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숹並ꏂꄣ땎썏싂⫍쉪⚘ꆏ䄸䱂轡勂쉦坴狂潯软榵⤬䡧넦㛂䕖浠ꇂ繅䅐쉆软咣䔤</w:t>
      </w:r>
      <w:r>
        <w:rPr/>
        <w:t>Ⱖ</w:t>
      </w:r>
      <w:r>
        <w:rPr/>
        <w:t>湮♌㘳爣側</w:t>
      </w:r>
      <w:r>
        <w:rPr/>
        <w:t>ꥒ</w:t>
      </w:r>
      <w:r>
        <w:rPr/>
        <w:t>畘䵒숣⹘싂쉩歴焬暵䡡㵒畔涡㓃浾쉦칭ꍗ쉃摑㝘烂슩뮵쉧呀塊渪䂱䊘桄医</w:t>
      </w:r>
      <w:r>
        <w:rPr/>
        <w:t>ꦡ</w:t>
      </w:r>
      <w:r>
        <w:rPr/>
        <w:t>槂╔쉣佥⭈牕䍃㌥㌵⤲␤䘥㉀盂☱惂䥳䙴呕꺣쉸㮮싂䡺桋䟎㝒䤰䙈厩깍쌣䘦ㅀ⩬恪䵧绂堨㡑⍴숪묪㷂癨矂旎뽘습쵹㑒㛂侣싂燃</w:t>
      </w:r>
      <w:r>
        <w:rPr/>
        <w:t>⡷</w:t>
      </w:r>
      <w:r>
        <w:rPr/>
        <w:t>䰯牑㞘䛂䩠걎穪杩숲剺䝙㈹瑣쉨咏栨⼫⧂䜻⩟쉕松搳础␹秂晬澬㑥깃扢</w:t>
      </w:r>
      <w:r>
        <w:rPr/>
        <w:t>Ⳃ</w:t>
      </w:r>
      <w:r>
        <w:rPr/>
        <w:t>歷㩗楅뽩硃㙟偘</w:t>
      </w:r>
      <w:r>
        <w:rPr/>
        <w:t>ꦮ</w:t>
      </w:r>
      <w:r>
        <w:rPr/>
        <w:t>ⰱ</w:t>
      </w:r>
      <w:r>
        <w:rPr/>
        <w:t>圴⩉츮䧂䈯哂䕘⺮㵊녠뽹ㅰ輫杤怽㙢淂뽪婨컂ぎ쉌㩓쏂⏍쉡⧂璱㭺긭輭䗂㘫뭇夭䁪⸪华枡縤⹄䥐⥄僎⒩ꏂ㙑株洩決⩶</w:t>
      </w:r>
      <w:r>
        <w:rPr/>
        <w:t>ꤲ</w:t>
      </w:r>
      <w:r>
        <w:rPr/>
        <w:t>癟넥两䪥㧂ꅎ氽껂飂侩쵾ㅷ溘轣晣癥⭍땦穨⽲䍎䥬</w:t>
      </w:r>
      <w:r>
        <w:rPr/>
        <w:t>ꔥ⭫</w:t>
      </w:r>
      <w:r>
        <w:rPr/>
        <w:t>㙍㕬㡵瓂乩橖颿</w:t>
      </w:r>
      <w:r>
        <w:rPr/>
        <w:t>ⷎ</w:t>
      </w:r>
      <w:r>
        <w:rPr/>
        <w:t>䪿쉣勎⍉ꌦ┣䭩䙢桢㜷춱</w:t>
      </w:r>
      <w:r>
        <w:rPr/>
        <w:t>꧂</w:t>
      </w:r>
      <w:r>
        <w:rPr/>
        <w:t>㙣咩㇂쉬쉷썔슮㙩劮㙃䮻䥭ꄥ䌴攽䨸䒘䝱慙딣쉃뽰숩氻嗂僂䙺⹐㝁汱쉆頬硰兵珎쉌ꍘ牁츭䦬䡆쎮礵㧃彘徏咘冮硋劏뭫칦塡㍧愵楟瘬갩⒮숥櫂䓂桀숣⤺갦</w:t>
      </w:r>
      <w:r>
        <w:rPr/>
        <w:t>⠺</w:t>
      </w:r>
      <w:r>
        <w:rPr/>
        <w:t>녯㌦癶瘴檩㙆盂㤯䘷넫嫂䰽玩䪥彟恉숣쉖♆噫捁桍獵輪</w:t>
      </w:r>
      <w:r>
        <w:rPr/>
        <w:t>ꕍ</w:t>
      </w:r>
      <w:r>
        <w:rPr/>
        <w:t>秂佴匭䝎⤶䲩쉋楔慄䐣㑔砲也䨪ꅐ⩹묲</w:t>
      </w:r>
      <w:r>
        <w:rPr/>
        <w:t>⡏⹵</w:t>
      </w:r>
      <w:r>
        <w:rPr/>
        <w:t>㔦쉖㩾婃䇃숭쉹싂犘넰睍殘癔怷丬廂瑤䕳戵긪慄싂㦣瑆䁤媘숥ꆿ噎祑㍍ㆱ㵊䅺╓</w:t>
      </w:r>
      <w:r>
        <w:rPr/>
        <w:t>ꦮ</w:t>
      </w:r>
      <w:r>
        <w:rPr/>
        <w:t>숤⫂䭕䉙〳쉎딳묣䡆습䤯縭쉖⩋췎㘻䱠</w:t>
      </w:r>
      <w:r>
        <w:rPr/>
        <w:t>⣂</w:t>
      </w:r>
      <w:r>
        <w:rPr/>
        <w:t>曂</w:t>
      </w:r>
      <w:r>
        <w:rPr/>
        <w:t>Ɱ⨯</w:t>
      </w:r>
      <w:r>
        <w:rPr/>
        <w:t>쌬扒걈╇汔䑘䥸師挹猥䅰㛂☤쉕爮⭠⌬硔ꄬ⨳쉤䩂幊쉀쉉쉃汃뭕㵅깓깟숵싂爣⩆걵䑚瀩⪻楞噘␺뼵参</w:t>
      </w:r>
      <w:r>
        <w:rPr/>
        <w:t>꧂</w:t>
      </w:r>
      <w:r>
        <w:rPr/>
        <w:t>䤻</w:t>
      </w:r>
      <w:r>
        <w:rPr/>
        <w:t>ⴭ</w:t>
      </w:r>
      <w:r>
        <w:rPr/>
        <w:t>坶歈㗂떩걕犣䅹牫䊩䭑슱繕䫂煩䀺쉖強</w:t>
      </w:r>
      <w:r>
        <w:rPr/>
        <w:t>ⶮ</w:t>
      </w:r>
      <w:r>
        <w:rPr/>
        <w:t>婃垬滂뭃繷쉀ꏂ㴮䱠晒㖣頊䥶䩶睔噭䚩䶡쉏椨</w:t>
      </w:r>
      <w:r>
        <w:rPr/>
        <w:t>ꔷ</w:t>
      </w:r>
      <w:r>
        <w:rPr/>
        <w:t>汨椤</w:t>
      </w:r>
      <w:r>
        <w:rPr/>
        <w:t>ⴰ</w:t>
      </w:r>
      <w:r>
        <w:rPr/>
        <w:t>㙅㖘ぶ㤥ꍄ</w:t>
      </w:r>
      <w:r>
        <w:rPr/>
        <w:t>ꔱ</w:t>
      </w:r>
      <w:r>
        <w:rPr/>
        <w:t>⾥㴮佲䵱睢</w:t>
      </w:r>
      <w:r>
        <w:rPr/>
        <w:t>ꔪ</w:t>
      </w:r>
      <w:r>
        <w:rPr/>
        <w:t>ⱥ</w:t>
      </w:r>
      <w:r>
        <w:rPr/>
        <w:t>䘩嫃䵧睉帴㈰䔤汃</w:t>
      </w:r>
      <w:r>
        <w:rPr/>
        <w:t>ꔽ</w:t>
      </w:r>
      <w:r>
        <w:rPr/>
        <w:t>根頻睑夸輲쉞哂䝃地甯䮩种층㩴䪮쉰㘴⧃捧祑泂刮桖␣䕠싂쵘眬惂幁㉅摪䴪歏䵁ꅹ쉎</w:t>
      </w:r>
      <w:r>
        <w:rPr/>
        <w:t>Ɫ</w:t>
      </w:r>
      <w:r>
        <w:rPr/>
        <w:t>䋂势쉡捏摩쉴濃슏朵</w:t>
      </w:r>
      <w:r>
        <w:rPr/>
        <w:t>ꤪ</w:t>
      </w:r>
      <w:r>
        <w:rPr/>
        <w:t>啲䐥奣숮敊ꄦ㴷</w:t>
      </w:r>
      <w:r>
        <w:rPr/>
        <w:t>ⵀ</w:t>
      </w:r>
      <w:r>
        <w:rPr/>
        <w:t>Ᵽ</w:t>
      </w:r>
      <w:r>
        <w:rPr/>
        <w:t>轃灇斩쉑</w:t>
      </w:r>
      <w:r>
        <w:rPr/>
        <w:t>ⲿ␥</w:t>
      </w:r>
      <w:r>
        <w:rPr/>
        <w:t>㵞䄺奰漣☤</w:t>
      </w:r>
      <w:r>
        <w:rPr/>
        <w:t>Ᵽ</w:t>
      </w:r>
      <w:r>
        <w:rPr/>
        <w:t>칸</w:t>
      </w:r>
      <w:r>
        <w:rPr/>
        <w:t>ⱡ</w:t>
      </w:r>
      <w:r>
        <w:rPr/>
        <w:t>姂奭癶</w:t>
      </w:r>
      <w:r>
        <w:rPr/>
        <w:t>ⶵ</w:t>
      </w:r>
      <w:r>
        <w:rPr/>
        <w:t>溣쵃⩪橙漤百㕠噥묺㠲愱㑯䮩⒡璏䫂㫂⨤</w:t>
      </w:r>
      <w:r>
        <w:rPr/>
        <w:t>ꕨ⩠</w:t>
      </w:r>
      <w:r>
        <w:rPr/>
        <w:t>칍眫슣磂뭊彯然啴⑱ꌻ뼨</w:t>
      </w:r>
      <w:r>
        <w:rPr/>
        <w:t>ⷂ</w:t>
      </w:r>
      <w:r>
        <w:rPr/>
        <w:t>䍦긦쉟泂枱潣さ싍쵖녱㝂喥㬵乥쉓堻甸䉷䩭⨫쉾ぞ扤檩㪣</w:t>
      </w:r>
      <w:r>
        <w:rPr/>
        <w:t>ꗂ</w:t>
      </w:r>
      <w:r>
        <w:rPr/>
        <w:t>䘺畫呱╶坳伷䰦╍楞䒩珃캣뽮⨵⍧숭垱慸◂</w:t>
      </w:r>
      <w:r>
        <w:rPr/>
        <w:t>ꦬ</w:t>
      </w:r>
      <w:r>
        <w:rPr/>
        <w:t>潔숺慵춥ꥶ佺呗橄乌쉉琴쉧뭱싍渮杓♹⨮숹报뽋⌯䜵䍠숮灔姂♥껂池睺䨫氪睐췍캩</w:t>
      </w:r>
      <w:r>
        <w:rPr/>
        <w:t>ꥁ</w:t>
      </w:r>
      <w:r>
        <w:rPr/>
        <w:t>柂츹㥉땱乌걮矂ꥷ判㴹⽄敳坒捬ꅈ啹꥚䗂剆㑬䉖쉌쉴媱瞻挫百穢前</w:t>
      </w:r>
      <w:r>
        <w:rPr/>
        <w:t>ⵃ</w:t>
      </w:r>
      <w:r>
        <w:rPr/>
        <w:t>頥獏䡳ヂ嘥渽杌䥡썁㚘䕸쉚䒬捂矂㝒啒摎䡀</w:t>
      </w:r>
      <w:r>
        <w:rPr/>
        <w:t>ⷃ</w:t>
      </w:r>
      <w:r>
        <w:rPr/>
        <w:t>䝞㝫昮㏂牴㍟쉈⫂䱋</w:t>
      </w:r>
      <w:r>
        <w:rPr/>
        <w:t>ꤻ</w:t>
      </w:r>
      <w:r>
        <w:rPr/>
        <w:t>䡨椭䨹㉵ꥴ數夬楱뮱쉪칔橰녀쉪</w:t>
      </w:r>
      <w:r>
        <w:rPr/>
        <w:t>꧃</w:t>
      </w:r>
      <w:r>
        <w:rPr/>
        <w:t>ꍒ辘慾䝷㜬</w:t>
      </w:r>
      <w:r>
        <w:rPr/>
        <w:t>ꤹ</w:t>
      </w:r>
      <w:r>
        <w:rPr/>
        <w:t>쉆ꇍ숬猰厬䓍쉸愵⹃漶㉳⧂敵帨╭㪩䔰걗扲枡牥㔩䠳딻桶걎숱竍框佬凂쉏䟂剃滂⼮䵂ꄹ繢晁䱹媿䙊㡘</w:t>
      </w:r>
      <w:r>
        <w:rPr/>
        <w:t>ꥊ</w:t>
      </w:r>
      <w:r>
        <w:rPr/>
        <w:t>圤껂悬뭟便猤檬弰〬⥲敏兩떮渱╺ꅐ煗ꅌ砲</w:t>
      </w:r>
      <w:r>
        <w:rPr/>
        <w:t>꤬</w:t>
      </w:r>
      <w:r>
        <w:rPr/>
        <w:t>夰㊬쉮⭇뽆悥䳂䲮䬤⼶景ꄽ悩顅佮䤣歫쉯䍏⏍</w:t>
      </w:r>
      <w:r>
        <w:rPr/>
        <w:t>ⱁ</w:t>
      </w:r>
      <w:r>
        <w:rPr/>
        <w:t>ꥣ㉋卢挣싂旂戮噪</w:t>
      </w:r>
      <w:r>
        <w:rPr/>
        <w:t>ꗂ</w:t>
      </w:r>
      <w:r>
        <w:rPr/>
        <w:t>歹걅挪壂塔督敏</w:t>
      </w:r>
      <w:r>
        <w:rPr/>
        <w:t>ꥌ</w:t>
      </w:r>
      <w:r>
        <w:rPr/>
        <w:t>거䭇䵵쉣⩏爦乒㭇洳䉒呴㔽克뼶싂싎컃</w:t>
      </w:r>
      <w:r>
        <w:rPr/>
        <w:t>ⴴ</w:t>
      </w:r>
      <w:r>
        <w:rPr/>
        <w:t>挥슩떘⩅奞숪娺</w:t>
      </w:r>
      <w:r>
        <w:rPr/>
        <w:t>ꦵ</w:t>
      </w:r>
      <w:r>
        <w:rPr/>
        <w:t>獾㩶摋竂び塥䌽슏녋㡅恹狂⸷</w:t>
      </w:r>
      <w:r>
        <w:rPr/>
        <w:t>⡋</w:t>
      </w:r>
      <w:r>
        <w:rPr/>
        <w:t>䱟剧⾵㶘咬䟂庘䜪畠묫楎츨䔮</w:t>
      </w:r>
      <w:r>
        <w:rPr/>
        <w:t>ⴻ</w:t>
      </w:r>
      <w:r>
        <w:rPr/>
        <w:t>㕫嘮殥挰婊</w:t>
      </w:r>
      <w:r>
        <w:rPr/>
        <w:t>ꕭ</w:t>
      </w:r>
      <w:r>
        <w:rPr/>
        <w:t>攭╖兀숵炿杕⽩榿愥</w:t>
      </w:r>
      <w:r>
        <w:rPr/>
        <w:t>ⱓ</w:t>
      </w:r>
      <w:r>
        <w:rPr/>
        <w:t>㎩䷂⤮捣熬쉸猤㦩湉弬䱆䙸䶩繋㢮彊ㅟ쉑</w:t>
      </w:r>
      <w:r>
        <w:rPr/>
        <w:t>ꔽ꧃</w:t>
      </w:r>
      <w:r>
        <w:rPr/>
        <w:t>硲澬兹机辮♥繤噧㈻㋃祢┽␥琊</w:t>
      </w:r>
      <w:r>
        <w:rPr/>
        <w:t>꧍</w:t>
      </w:r>
      <w:r>
        <w:rPr/>
        <w:t>꺥搶㌲㌨</w:t>
      </w:r>
      <w:r>
        <w:rPr/>
        <w:t>ⰸⱔ</w:t>
      </w:r>
      <w:r>
        <w:rPr/>
        <w:t>뽵繇</w:t>
      </w:r>
      <w:r>
        <w:rPr/>
        <w:t>ꥎ</w:t>
      </w:r>
      <w:r>
        <w:rPr/>
        <w:t>ꥪ쉘縴</w:t>
      </w:r>
      <w:r>
        <w:rPr/>
        <w:t>ⱺ⨺</w:t>
      </w:r>
      <w:r>
        <w:rPr/>
        <w:t>塏촷싂侘幎쉆</w:t>
      </w:r>
      <w:r>
        <w:rPr/>
        <w:t>⠺</w:t>
      </w:r>
      <w:r>
        <w:rPr/>
        <w:t>嘷⑇吭㓂䙠㨮潠㖬</w:t>
      </w:r>
      <w:r>
        <w:rPr/>
        <w:t>ꔦ</w:t>
      </w:r>
      <w:r>
        <w:rPr/>
        <w:t>摯㝘犻뿎偾숪䬷䲱䩫䈰②妣䃃塟㌳畚桕噧╌㨹硾轢ꅠ䭇</w:t>
      </w:r>
      <w:r>
        <w:rPr/>
        <w:t>ꖏ</w:t>
      </w:r>
      <w:r>
        <w:rPr/>
        <w:t>땔畚㔬猷㭣ꅐ⒏⾱䡠歊偊칎</w:t>
      </w:r>
      <w:r>
        <w:rPr/>
        <w:t>ꕺ</w:t>
      </w:r>
      <w:r>
        <w:rPr/>
        <w:t>쉄係쉬凂枣慸</w:t>
      </w:r>
      <w:r>
        <w:rPr/>
        <w:t>ꥑ</w:t>
      </w:r>
      <w:r>
        <w:rPr/>
        <w:t>顳呔䴭⵶慈⼱失깚兠扗窣潟瞮湫䱋桴廂긪䩑</w:t>
      </w:r>
      <w:r>
        <w:rPr/>
        <w:t>ⱍ</w:t>
      </w:r>
      <w:r>
        <w:rPr/>
        <w:t>潙焮䊥썌䠳墬숩ꏃ愵并쉊䉾榵</w:t>
      </w:r>
      <w:r>
        <w:rPr/>
        <w:t>ꦩ</w:t>
      </w:r>
      <w:r>
        <w:rPr/>
        <w:t>心㝢㔴䕧䩰숹椭쉢쉞쉊쉤Ⓝ瑠쉰硦淂</w:t>
      </w:r>
      <w:r>
        <w:rPr/>
        <w:t>ⵐ</w:t>
      </w:r>
      <w:r>
        <w:rPr/>
        <w:t>숤쉌汍你祮</w:t>
      </w:r>
      <w:r>
        <w:rPr/>
        <w:t>ⶩ</w:t>
      </w:r>
      <w:r>
        <w:rPr/>
        <w:t>ꥸ딴飂넫⭱뽆⨲㡑湢</w:t>
      </w:r>
      <w:r>
        <w:rPr/>
        <w:t>ꔲ</w:t>
      </w:r>
      <w:r>
        <w:rPr/>
        <w:t>剤呚托쉖㍗硂싂楳乬⹑稫슮䒩䱮⺬呺슬딤쉣䵦䕬顣⿃꺥䐣</w:t>
      </w:r>
      <w:r>
        <w:rPr/>
        <w:t>ⱄ</w:t>
      </w:r>
      <w:r>
        <w:rPr/>
        <w:t>ꥵ뭬刮☳</w:t>
      </w:r>
      <w:r>
        <w:rPr/>
        <w:t>ꤽ</w:t>
      </w:r>
      <w:r>
        <w:rPr/>
        <w:t>ꄷ칁</w:t>
      </w:r>
      <w:r>
        <w:rPr/>
        <w:t>ⰹ</w:t>
      </w:r>
      <w:r>
        <w:rPr/>
        <w:t>䪱싂䊩桁滂⩃姂湎繚녮圵榱⹧廂剭</w:t>
      </w:r>
      <w:r>
        <w:rPr/>
        <w:t>ꤹ</w:t>
      </w:r>
      <w:r>
        <w:rPr/>
        <w:t>䭒⩆㤤䥊呺숰⾻녗橑卟奒䥷卆硉䙕ㆩ⻂挽潬堤癉氱愤숽쉦倸朽싎</w:t>
      </w:r>
      <w:r>
        <w:rPr/>
        <w:t>꧂</w:t>
      </w:r>
      <w:r>
        <w:rPr/>
        <w:t>䥥拎瘭쵦⩟喵甤㙐걉⬲偐穣쉕年猽牶㡯渰御䑤Ⓨ숬䔴쉣쉲汓朵㝵녾촳䕱瀴숱쉆偁婌숻䬯攫숪昱姃䏎숫䚩</w:t>
      </w:r>
      <w:r>
        <w:rPr/>
        <w:t>ⱚ</w:t>
      </w:r>
      <w:r>
        <w:rPr/>
        <w:t>땦䥐㵩䭣숺問墩㭌뭱⼸䄻敹䆣啤㈳卲㙍</w:t>
      </w:r>
      <w:r>
        <w:rPr/>
        <w:t>⡍</w:t>
      </w:r>
      <w:r>
        <w:rPr/>
        <w:t>䡬横戱쉘믂⨪稽䤽슩녡止♃槂墵쉕敩싂⏂⩕渲숤쏂䀰䭁쉱梏啫塑扮⬮歬슘숽氬䴣项쉒⍞뗂⩮穁䕮愺婄╈⪻嘪䉗颡䡴畟쉡쵪⶿扫橎ꌷ彺㫂㛂噚</w:t>
      </w:r>
      <w:r>
        <w:rPr/>
        <w:t>ⵁ</w:t>
      </w:r>
      <w:r>
        <w:rPr/>
        <w:t>娫窥咿쉚游걉怱頪걬⼷犘療</w:t>
      </w:r>
      <w:r>
        <w:rPr/>
        <w:t>Ⱡ</w:t>
      </w:r>
      <w:r>
        <w:rPr/>
        <w:t>䝐㦩砽倻㧂䵕⹀䢮䝱</w:t>
      </w:r>
      <w:r>
        <w:rPr/>
        <w:t>ⱞ</w:t>
      </w:r>
      <w:r>
        <w:rPr/>
        <w:t>剓啸疮⎱危懂堹싍䴬슥땖슱瑩潘䝟睴䤳</w:t>
      </w:r>
      <w:r>
        <w:rPr/>
        <w:t>ⶏ</w:t>
      </w:r>
      <w:r>
        <w:rPr/>
        <w:t>ꄺ湶仂숦㖿⸫㯂槂⤣樲內祵湒싂㋂⽬췂楁䠷頰垿惂䣂獚䄪숥䑇ィ㙥㬷☮⛂</w:t>
      </w:r>
      <w:r>
        <w:rPr/>
        <w:t>ꔪ</w:t>
      </w:r>
      <w:r>
        <w:rPr/>
        <w:t>撏顪쏂⍐祺半䁯卶琱䟃썞땾㘷䐯怱싃佒촤㝁幊ꥥ䓂療䴴⩨쉉殩榻匴㝂</w:t>
      </w:r>
      <w:r>
        <w:rPr/>
        <w:t>ꔺ</w:t>
      </w:r>
      <w:r>
        <w:rPr/>
        <w:t>묪㭄摋禥긦摄ㅙ牎〪䵁㘳䁅洺㤪䷂䆬㭐窩␤⹃싃ㅢ顑⥾♗</w:t>
      </w:r>
      <w:r>
        <w:rPr/>
        <w:t>ⱪ⭵</w:t>
      </w:r>
      <w:r>
        <w:rPr/>
        <w:t>㩲</w:t>
      </w:r>
      <w:r>
        <w:rPr/>
        <w:t>⡖ⱞ⪬</w:t>
      </w:r>
      <w:r>
        <w:rPr/>
        <w:t>撥榡</w:t>
      </w:r>
      <w:r>
        <w:rPr/>
        <w:t>ⰽ</w:t>
      </w:r>
      <w:r>
        <w:rPr/>
        <w:t>滃敩䄦倫⩸칰瑩⩂⩊㵡獭㥩㜮䂬숽扈爦婟喱乤䱟焻䉑䍏縊き墣</w:t>
      </w:r>
      <w:r>
        <w:rPr/>
        <w:t>ꔩ</w:t>
      </w:r>
      <w:r>
        <w:rPr/>
        <w:t>繍㬤䄶潟녺䷂礹䅋쌵쉲稽㣂㍘⾡迂輣ヂ쉆칑媏㴺睡䨺䉆毂䩧呄栯</w:t>
      </w:r>
      <w:r>
        <w:rPr/>
        <w:t>ⵐ</w:t>
      </w:r>
      <w:r>
        <w:rPr/>
        <w:t>㑷쉱硹帨穮</w:t>
      </w:r>
      <w:r>
        <w:rPr/>
        <w:t>⡊</w:t>
      </w:r>
      <w:r>
        <w:rPr/>
        <w:t>湣墱璘⥸吵䡎</w:t>
      </w:r>
      <w:r>
        <w:rPr/>
        <w:t>ꔦ</w:t>
      </w:r>
      <w:r>
        <w:rPr/>
        <w:t>뼩䩌䙤睷儻户숥♢囂㗂橣坡㡾奒촶䱭⥰喿堭숪䚱䕙末猸䋂瀺恉ꅶ潣婯⻂䁑拂ꌳ圱輪츳</w:t>
      </w:r>
      <w:r>
        <w:rPr/>
        <w:t>⡑</w:t>
      </w:r>
      <w:r>
        <w:rPr/>
        <w:t>㛂⼪歏晙䅆뽮硑슿䝋숹涣㷎뭃쵔쎻ꍫ⯂⴦剘帯䮩い硒쉡쉰幕䷂䚱</w:t>
      </w:r>
      <w:r>
        <w:rPr/>
        <w:t>ꗂ</w:t>
      </w:r>
      <w:r>
        <w:rPr/>
        <w:t>ꥧ䅲匩ゥ呒㞿⹩獌⭾辥ꏎ睪狎㑓男稤㴸╨䙐⨲亣♇</w:t>
      </w:r>
      <w:r>
        <w:rPr/>
        <w:t>Ⱨ</w:t>
      </w:r>
      <w:r>
        <w:rPr/>
        <w:t>䈥弽璮塆採쉉拎灭汇䑺쉠⴦祒싃㌲栨㭴串䙟框쉣漫⥂</w:t>
      </w:r>
      <w:r>
        <w:rPr/>
        <w:t>⢿</w:t>
      </w:r>
      <w:r>
        <w:rPr/>
        <w:t>㟂뽍쉚彞䅐䤹녭穳旃娪材纬쉒愱灉呵⸫汢塏츽㨦䔦煮睱㫂恂惂싂窿秂猯穭ヂ쉐留⤪橶㑡矍䡘䥫쉌숩쉹⦿犮〱㔫䏂栫⽂婭쉢輸憮晙暣뭕☵ꍖ</w:t>
      </w:r>
      <w:r>
        <w:rPr/>
        <w:t>ꕹ</w:t>
      </w:r>
      <w:r>
        <w:rPr/>
        <w:t>ⴥ</w:t>
      </w:r>
      <w:r>
        <w:rPr/>
        <w:t>㭥믂斘杂⨺冩挩춡体廂䠰極彃깆䭆⪻ㅥ㵑畄栲⥀硢癇樽勎瑐䜦摮䴱</w:t>
      </w:r>
      <w:r>
        <w:rPr/>
        <w:t>ꥃ</w:t>
      </w:r>
      <w:r>
        <w:rPr/>
        <w:t>쉣㘷侻숤助슬埂⭢灂氭ꍳ⑟㧂漯</w:t>
      </w:r>
      <w:r>
        <w:rPr/>
        <w:t>ⴽ</w:t>
      </w:r>
      <w:r>
        <w:rPr/>
        <w:t>쉭啙圱嚏椱株⯂긽뿂䑑漥侏⩢嫂쉴㢿뾱嘳</w:t>
      </w:r>
      <w:r>
        <w:rPr/>
        <w:t>⠻</w:t>
      </w:r>
      <w:r>
        <w:rPr/>
        <w:t>숣父ォ숷樻싂㒏厘싂爦奉冏汇놿狂吶쉹䐺⤨㨶⩦䝹湍Ⓜ꥕뿂憩爲칸㥯칋⩠䒱欬剗䭗灚⼥</w:t>
      </w:r>
      <w:r>
        <w:rPr/>
        <w:t>ⰷ</w:t>
      </w:r>
      <w:r>
        <w:rPr/>
        <w:t>ꥶ礰♔匷걬杴썁娯</w:t>
      </w:r>
      <w:r>
        <w:rPr/>
        <w:t>Ⱳ</w:t>
      </w:r>
      <w:r>
        <w:rPr/>
        <w:t>淂弲쉗쉳</w:t>
      </w:r>
      <w:r>
        <w:rPr/>
        <w:t>ꤴ</w:t>
      </w:r>
      <w:r>
        <w:rPr/>
        <w:t>狂匦⛍㩣䆱</w:t>
      </w:r>
      <w:r>
        <w:rPr/>
        <w:t>ꤺ</w:t>
      </w:r>
      <w:r>
        <w:rPr/>
        <w:t>㍣硢㴲案㶮杨䭌⥌</w:t>
      </w:r>
      <w:r>
        <w:rPr/>
        <w:t>ⵓ</w:t>
      </w:r>
      <w:r>
        <w:rPr/>
        <w:t>쉒䉌爻佨䅘桹祄쉆桀㓎硷䳂땍掿쉀頩䓂晙獦帬仂頵㍺匱숲塄溩佚▮䟂戦顄</w:t>
      </w:r>
      <w:r>
        <w:rPr/>
        <w:t>ꥐ</w:t>
      </w:r>
      <w:r>
        <w:rPr/>
        <w:t>穣숯⩸㊏㫂쉬㍍䍵䈣쉁乏쉌睙숵</w:t>
      </w:r>
      <w:r>
        <w:rPr/>
        <w:t>ⱁ</w:t>
      </w:r>
      <w:r>
        <w:rPr/>
        <w:t>灙䕾砳摠</w:t>
      </w:r>
      <w:r>
        <w:rPr/>
        <w:t>ⱄ</w:t>
      </w:r>
      <w:r>
        <w:rPr/>
        <w:t>摇偶⼩扲坹뼤쵪숰榿㞻䩨么쉷䵠怬ꌵ厏</w:t>
      </w:r>
      <w:r>
        <w:rPr/>
        <w:t>ⵔ</w:t>
      </w:r>
      <w:r>
        <w:rPr/>
        <w:t>剔슩砦</w:t>
      </w:r>
      <w:r>
        <w:rPr/>
        <w:t>ꔴ</w:t>
      </w:r>
      <w:r>
        <w:rPr/>
        <w:t>ち뿂佱牦瀨㡢⽘汁⹧牕갣숪䙌熻㕤쉌뭓⍟昴橳▻畧⸬</w:t>
      </w:r>
      <w:r>
        <w:rPr/>
        <w:t>ꕨ</w:t>
      </w:r>
      <w:r>
        <w:rPr/>
        <w:t>祣䨨灉</w:t>
      </w:r>
      <w:r>
        <w:rPr/>
        <w:t>⡶</w:t>
      </w:r>
      <w:r>
        <w:rPr/>
        <w:t>狂㥨䩀㭠凂て堪⮘⼫漺쉊晭彎ㄫ畯啹쉒䥆畣⼣㧂癠憥䲩澏丸뭱㝪⥅壂怺⧂搮轸ꍪ㡍쉈㆘겿仃䐶庡䕕癇ㄸ窵婺땦䵭뭖晍쵄⽖扺䉱☊塟幒㥯獞兪㉊揃強䵴㡮浵㥣䱡捂䙅秂丰惂歴祬琣칟䅙弴亻㵵䕹繲幘繺컍䰰戶습猨昳</w:t>
      </w:r>
      <w:r>
        <w:rPr/>
        <w:t>ꕧ</w:t>
      </w:r>
      <w:r>
        <w:rPr/>
        <w:t>甯</w:t>
      </w:r>
      <w:r>
        <w:rPr/>
        <w:t>ⵘ</w:t>
      </w:r>
      <w:r>
        <w:rPr/>
        <w:t>슿䄱⼱洽쵐潞楠⑩剉桟縣幫旂嫂䶩</w:t>
      </w:r>
      <w:r>
        <w:rPr/>
        <w:t>ꤳ</w:t>
      </w:r>
      <w:r>
        <w:rPr/>
        <w:t>걃⑞恶卾水싎泂砷さ搵⽱숥强䡥噤싃</w:t>
      </w:r>
      <w:r>
        <w:rPr/>
        <w:t>ꔯ</w:t>
      </w:r>
      <w:r>
        <w:rPr/>
        <w:t>䦩轢氤䵨熡춿楣䁟輹繉쉂싂杤共녈</w:t>
      </w:r>
      <w:r>
        <w:rPr/>
        <w:t>ꤣ</w:t>
      </w:r>
      <w:r>
        <w:rPr/>
        <w:t>䞻䔹⹍坒婅䱅睏쉌녉㑧넭䪡䴤쉇쉢哂䷂숲䩭╇㍸愳ꆬ䅉㩵쉤て쉤塌⨻坵뭂싂㭢⭆㨱ꥶ㥣♱ꌭ椪幢䁧뽱゘奵뗂쉓㊘㥧⮏ㅖ敶散䬱䁚ꎵ깪㕹⒬췎╅䴫呪刭爸㔹䬳㩦燂䜹㴴慀慟砬侣⨩攽</w:t>
      </w:r>
      <w:r>
        <w:rPr/>
        <w:t>⡾</w:t>
      </w:r>
      <w:r>
        <w:rPr/>
        <w:t>ざ뭎坧슱䜲╒⤪뼺㡚噁숤喿昲쉎䉞扫爦숷䘶쉯칶块㕟携獹⸪ㅮ㒩〤卌㙯彤⫂呎╶</w:t>
      </w:r>
      <w:r>
        <w:rPr/>
        <w:t>ꥐ</w:t>
      </w:r>
      <w:r>
        <w:rPr/>
        <w:t>㊱㑸▮♏燍㫂䕔敎栨位優繵䁏㦥㍇椬䪮숷쌴갽㞥ꥢㄵ㉗び㗂␤夲ꍂ䥅牌庩⤱</w:t>
      </w:r>
      <w:r>
        <w:rPr/>
        <w:t>ⰱ</w:t>
      </w:r>
      <w:r>
        <w:rPr/>
        <w:t>ꥹ埂슩ꥱ싂獃숤</w:t>
      </w:r>
      <w:r>
        <w:rPr/>
        <w:t>ꔫ</w:t>
      </w:r>
      <w:r>
        <w:rPr/>
        <w:t>杸</w:t>
      </w:r>
      <w:r>
        <w:rPr/>
        <w:t>⡬</w:t>
      </w:r>
      <w:r>
        <w:rPr/>
        <w:t>ⷂ⹢</w:t>
      </w:r>
      <w:r>
        <w:rPr/>
        <w:t>奏㌹擂숪欮숹䬫䖩廂参</w:t>
      </w:r>
      <w:r>
        <w:rPr/>
        <w:t>ⷂ</w:t>
      </w:r>
      <w:r>
        <w:rPr/>
        <w:t>木瘶梏숫⽭슬䉍楸歎ꥶ幂湺彘</w:t>
      </w:r>
      <w:r>
        <w:rPr/>
        <w:t>Ⱖ</w:t>
      </w:r>
      <w:r>
        <w:rPr/>
        <w:t>쉁촮쉹칣祄䶻㍁卢슏⽴渮仂勂奂녗䜯䰱辻楡녔折Ⓜ晳縮樰䅵䴪쉷䚵ꥫ揂轁呰挩땘咵奧㴤⥖␨䠦卶䄥</w:t>
      </w:r>
      <w:r>
        <w:rPr/>
        <w:t>ⱗ</w:t>
      </w:r>
      <w:r>
        <w:rPr/>
        <w:t>卒頪辡㩾뾥⑤쉪㷂唨汁濂㢩疩楮⫂㜶係湈㕘</w:t>
      </w:r>
      <w:r>
        <w:rPr/>
        <w:t>ꖣ</w:t>
      </w:r>
      <w:r>
        <w:rPr/>
        <w:t>䩁㷃䭬췂⛂啖⪘㯂⩏灀畢⭯㣂쉴埂桮䀦繙泃採╗皩坟</w:t>
      </w:r>
      <w:r>
        <w:rPr/>
        <w:t>꧃</w:t>
      </w:r>
      <w:r>
        <w:rPr/>
        <w:t>嘨⑮갨癮싃⛍輵썯㝚稻⹩卪Ⓜ쉘婍䭋廂㕆淂圤ㅫ꤮녩礵噔湰⑗㝵㘨䯍殡䭗䶩恙⮮⍱䝍睦灤恏妏吵窣収䨵◂匩뼹</w:t>
      </w:r>
      <w:r>
        <w:rPr/>
        <w:t>ꥇ</w:t>
      </w:r>
      <w:r>
        <w:rPr/>
        <w:t>숻껃旂싂⹹㥥祷敩⹗㠥깉ꄲ䉥利眬牖壂</w:t>
      </w:r>
      <w:r>
        <w:rPr/>
        <w:t>ꕺ</w:t>
      </w:r>
      <w:r>
        <w:rPr/>
        <w:t>췂䙠婉䑀十恒䅩樰쎏㑓眴泂♧猳繳㣍啌⩉ꥷ</w:t>
      </w:r>
      <w:r>
        <w:rPr/>
        <w:t>⠰</w:t>
      </w:r>
      <w:r>
        <w:rPr/>
        <w:t>熡䋂슏渫壂쉘佌椱⑁숴꥕쉮桖⏎歗䲱</w:t>
      </w:r>
      <w:r>
        <w:rPr/>
        <w:t>ꔽ</w:t>
      </w:r>
      <w:r>
        <w:rPr/>
        <w:t>颵橒♞堺깬䡪瀳敱ꏂ朣⩘碬䰰偵轁洪䰷炿幥쌺㡒㴦顤㜩㍐⥄㐣框娨㕳숯顖智榏枩䍚䨫䙳㡕㇂䐣썑摮䳂䪣嘊♴犻뭄琫㡄䙃뽺╨䙇剩顎焭眶礶䝏伸块恂싂縺䜺ꅸ㈹占呤䡉썏㢘䬤㔸竂⫂㑦쉙䐵쉺</w:t>
      </w:r>
      <w:r>
        <w:rPr/>
        <w:t>ⴵ</w:t>
      </w:r>
      <w:r>
        <w:rPr/>
        <w:t>扐塏㚩ꆏ潭䙰ㄮ⯎じ䕲䟂쉲晏㡀瘬狃偵伵堺纻癌⑷</w:t>
      </w:r>
      <w:r>
        <w:rPr/>
        <w:t>ⵃ</w:t>
      </w:r>
      <w:r>
        <w:rPr/>
        <w:t>汲捤㬤武䵗娩쎵</w:t>
      </w:r>
      <w:r>
        <w:rPr/>
        <w:t>ꔲ◃</w:t>
      </w:r>
      <w:r>
        <w:rPr/>
        <w:t>坙捇彉⒩卪桊㉠</w:t>
      </w:r>
      <w:r>
        <w:rPr/>
        <w:t>ⴰ</w:t>
      </w:r>
      <w:r>
        <w:rPr/>
        <w:t>슬剱䒩䃂╙䑩㕑狂䅖呦㑟婂区쉈摀砫딤樵樤땯</w:t>
      </w:r>
      <w:r>
        <w:rPr/>
        <w:t>⠯</w:t>
      </w:r>
      <w:r>
        <w:rPr/>
        <w:t>쉵䱊焹</w:t>
      </w:r>
      <w:r>
        <w:rPr/>
        <w:t>ꕔ</w:t>
      </w:r>
      <w:r>
        <w:rPr/>
        <w:t>摢쉳猹硇濂㵆♬ꅟ塰⩚竃棂憬係㶮䦘ꅬ♒㉬庡㠵录灀㩫搦慮껃睺㙰㒏䆩塶㄰敌ꏂㄫ䯂畋ァ飂땶⍐䅱꧎彁慄着喿ꍹ敦䶥頹⼮弰㮱쉍㡇呠滂皩䱄濍匮刨㗂</w:t>
      </w:r>
      <w:r>
        <w:rPr/>
        <w:t>ⱈ</w:t>
      </w:r>
      <w:r>
        <w:rPr/>
        <w:t>ꆱ佟촴㭮䥚剹獖㚣㭒竂㈮繢⩂숵䭹䱪穤䍰剕睇杏㤮䊬</w:t>
      </w:r>
      <w:r>
        <w:rPr/>
        <w:t>⡆</w:t>
      </w:r>
      <w:r>
        <w:rPr/>
        <w:t>ⵕ</w:t>
      </w:r>
      <w:r>
        <w:rPr/>
        <w:t>捴쉣ꌻ⨪心祊䡭區쉞ꌺ狃剚䱕쉎纡ꅓ䁆穫洨に泂戺稭捡녩㎬ㄷ湱債㴬䰩ꅬ别㡟は䃂숶兯쉚昭牷囂䘥轣潄</w:t>
      </w:r>
      <w:r>
        <w:rPr/>
        <w:t>ⵐ</w:t>
      </w:r>
      <w:r>
        <w:rPr/>
        <w:t>涻㥁扱桴迂꺮뼫瘲㘥㕐쉄歡噂塠</w:t>
      </w:r>
      <w:r>
        <w:rPr/>
        <w:t>⡱</w:t>
      </w:r>
      <w:r>
        <w:rPr/>
        <w:t>瘵忂놩㕨噔杴呮ㅘ娵</w:t>
      </w:r>
      <w:r>
        <w:rPr/>
        <w:t>꧂⭗ꤵ</w:t>
      </w:r>
      <w:r>
        <w:rPr/>
        <w:t>숱캘곃犿瘷纣䣎쉆숵块쉯</w:t>
      </w:r>
      <w:r>
        <w:rPr/>
        <w:t>ꦱ</w:t>
      </w:r>
      <w:r>
        <w:rPr/>
        <w:t>琮㩀췂숴뼣祒䇂硓瑒䥤뭢䏍噔⼽窱쉍拂杍硩汧㙂⸬䑅䙄汑剰杓쉃뽬</w:t>
      </w:r>
      <w:r>
        <w:rPr/>
        <w:t>ⱎ</w:t>
      </w:r>
      <w:r>
        <w:rPr/>
        <w:t>猬촷⺏拂㛂価禘썮</w:t>
      </w:r>
      <w:r>
        <w:rPr/>
        <w:t>ⴹ</w:t>
      </w:r>
      <w:r>
        <w:rPr/>
        <w:t>㕌ꅑ䢣䥴䷂㠭뮻燂刪녯挹噔땯䋂⩫願뽃焹㩗쵫⨴㪘긦⏃啸撩爴䴸活ꅂ垥恓ㆬ㩾㤭報彏晷偖</w:t>
      </w:r>
      <w:r>
        <w:rPr/>
        <w:t>ꤽ</w:t>
      </w:r>
      <w:r>
        <w:rPr/>
        <w:t>奉夵땦倰䆘き춮ど呑⌬义걲剣쉹ꅕ쉘ꥬ嗂桘⻂⑓숨</w:t>
      </w:r>
      <w:r>
        <w:rPr/>
        <w:t>⡠</w:t>
      </w:r>
      <w:r>
        <w:rPr/>
        <w:t>㍦㑟ꍳ澮㕲畞佭瘽쵠㎘抵穰僂畁杊땔祴㙨䔬싂卸⩎璻爬⩚쉯떱啰浧婴琪剣睾捆枬繠⩶䡫쉏湆恌㫂庡煌㵩偒䏂⭕갹녴渺䮏奦啦当呶䡦䅅㚬쉗氶斬倨〷仂䟂쉷ꅰ斡걂쉐刣嫂ꇂ搪淂䥷佧쉐쉵숤斻䍉ꎱ</w:t>
      </w:r>
      <w:r>
        <w:rPr/>
        <w:t>⠩</w:t>
      </w:r>
      <w:r>
        <w:rPr/>
        <w:t>嘮輩䵁ꍔꅪ⪣䜥啕뇂浆䱘⼭㝶쉏⼥녞搮⏂嗂㔲깟奃쵭䑂浈町䑤晑牁녟슘ꄲ攫</w:t>
      </w:r>
      <w:r>
        <w:rPr/>
        <w:t>⡏</w:t>
      </w:r>
      <w:r>
        <w:rPr/>
        <w:t>뽬숹</w:t>
      </w:r>
      <w:r>
        <w:rPr/>
        <w:t>ⴳ</w:t>
      </w:r>
      <w:r>
        <w:rPr/>
        <w:t>쉱⬮晇攻䯂䘪숥싍灲匊䩁길㙗</w:t>
      </w:r>
      <w:r>
        <w:rPr/>
        <w:t>ⶥ</w:t>
      </w:r>
      <w:r>
        <w:rPr/>
        <w:t>걣㍹溩녎</w:t>
      </w:r>
      <w:r>
        <w:rPr/>
        <w:t>⡔</w:t>
      </w:r>
      <w:r>
        <w:rPr/>
        <w:t>影旂녎灂甫参◎䍅乞炵㭘楞輫潫爳弭熿념捳뭶桑呾㝓剪꺮猱䅬係㛂쵂쉱弩獶㨹繳㕣檵繂㉭䝟两슩晩⭮깭</w:t>
      </w:r>
      <w:r>
        <w:rPr/>
        <w:t>ⵁ</w:t>
      </w:r>
      <w:r>
        <w:rPr/>
        <w:t>ꍆ䵣幬浍싂뭲㐩⽉彇</w:t>
      </w:r>
      <w:r>
        <w:rPr/>
        <w:t>ꦮ</w:t>
      </w:r>
      <w:r>
        <w:rPr/>
        <w:t>쉭♚牀悱뾻슻⤣嘹噯넸畋疡啔⥓堪꥖慫瘥湓常┽㟂潥쉐砸畎숪慺䭙䡯녖䡥쉤䱴漪瓂䵃硑깒싂㚣睌칧焹⦩票쉃炵稰䙇䉷患疥偢</w:t>
      </w:r>
      <w:r>
        <w:rPr/>
        <w:t>ꕥ</w:t>
      </w:r>
      <w:r>
        <w:rPr/>
        <w:t>塠倸硒ꌭ扊媥⩗风噭</w:t>
      </w:r>
      <w:r>
        <w:rPr/>
        <w:t>꧂</w:t>
      </w:r>
      <w:r>
        <w:rPr/>
        <w:t>쉐乐⹃숪窩繈</w:t>
      </w:r>
      <w:r>
        <w:rPr/>
        <w:t>ꥌ</w:t>
      </w:r>
      <w:r>
        <w:rPr/>
        <w:t>䶣깔畓뽎⿂桭</w:t>
      </w:r>
      <w:r>
        <w:rPr/>
        <w:t>ⰹ</w:t>
      </w:r>
      <w:r>
        <w:rPr/>
        <w:t>㥣쌵䁖쉐</w:t>
      </w:r>
      <w:r>
        <w:rPr/>
        <w:t>ꤽ</w:t>
      </w:r>
      <w:r>
        <w:rPr/>
        <w:t>煩嫍⽮彸숥쉓숪䉧繶廃묫橐숪剞䥨噞歧煯䞏愨뭀顾㢿㉚䥯㭦囎瑰睊晓䥭啖㭂浭뽗㞘ꥲ㕆洦梡⩸</w:t>
      </w:r>
      <w:r>
        <w:rPr/>
        <w:t>꧂</w:t>
      </w:r>
      <w:r>
        <w:rPr/>
        <w:t>卋㍧㝩䉫帻䍦⩐伣堺汘濂쉞䜹楐⹲䏃獌啪畾ꅉ哃쉔⧂〥</w:t>
      </w:r>
      <w:r>
        <w:rPr/>
        <w:t>ꥀ</w:t>
      </w:r>
      <w:r>
        <w:rPr/>
        <w:t>슩穕⤺䌳⬰싍쉦쉘慮㡳䁣瀲数쉧䮿䀺䙁⍾䄥쉩䯂⨰盍⥴匹暥⨽䑧彯带ふ兒囍쉷</w:t>
      </w:r>
      <w:r>
        <w:rPr/>
        <w:t>⠽</w:t>
      </w:r>
      <w:r>
        <w:rPr/>
        <w:t>砪㡭坸挬쉩싂䑂怤⩹♄火⻃䩓獎㜩녢杏䱦䐤徱楠澱撻뭶渱⎻楃彗喥焳圴捰⒮址縵ㅓ䙹熘坧氲⍍买䅭䕶쉢扵窡쉷䙚妿ꄨ牓갺숵싂믃顰用ꆱ暮㦡╃쵑啑숨싎䥌㩰挥桒繚䧂捐㵈㕤搮則⩠껂⩪䁍▮뮮䬪갰㉑䈸噠单㘶狂㨽⭓⺿椤䡩䈭⤣◂呸枥쉑ꥵ䉌숶礴烂悘顯㍊㴩勃슿</w:t>
      </w:r>
      <w:r>
        <w:rPr/>
        <w:t>ⵧ</w:t>
      </w:r>
      <w:r>
        <w:rPr/>
        <w:t>㮥␵╖⍮䂿嚏坋乚燎썂忂佧녋쉊⻂硞숷♍숺焬䧂纱</w:t>
      </w:r>
      <w:r>
        <w:rPr/>
        <w:t>ⵂ</w:t>
      </w:r>
      <w:r>
        <w:rPr/>
        <w:t>㉒慉渶㭕갱癩쉘䔥权偶区䡋촮て⨩♳습㝺싂嘲瘸汵䐫⨽歉癭冮걳㔸凂祘坙爷䚵煶盂䟃⹕爱愥쉎쉱㞡䢣彵숶⑎㉰涏䢱ꅴ濂稩䡊椽搤强睢梬쵩前汨숥㖮⶿偅슱</w:t>
      </w:r>
      <w:r>
        <w:rPr/>
        <w:t>ꖬ</w:t>
      </w:r>
      <w:r>
        <w:rPr/>
        <w:t>䡲</w:t>
      </w:r>
      <w:r>
        <w:rPr/>
        <w:t>ꕡ</w:t>
      </w:r>
      <w:r>
        <w:rPr/>
        <w:t>摬捦晊祯旃䅬未慨⛂䩧쉢䑺㑯棎砰䉆쉎⪥皵佫埂縫</w:t>
      </w:r>
      <w:r>
        <w:rPr/>
        <w:t>ꕮ</w:t>
      </w:r>
      <w:r>
        <w:rPr/>
        <w:t>ꅨ皘쉱頯兏␴걪⽁䷂䖣佐㎬佳䫎畭㍩痂剅樭싂㘴祾</w:t>
      </w:r>
      <w:r>
        <w:rPr/>
        <w:t>ꗂ</w:t>
      </w:r>
      <w:r>
        <w:rPr/>
        <w:t>唵䝴썰癪쵣㐴穓⌊</w:t>
      </w:r>
      <w:r>
        <w:rPr/>
        <w:t>ⴽ</w:t>
      </w:r>
      <w:r>
        <w:rPr/>
        <w:t>汷ꍲ㔵炏婀</w:t>
      </w:r>
      <w:r>
        <w:rPr/>
        <w:t>ⴷ</w:t>
      </w:r>
      <w:r>
        <w:rPr/>
        <w:t>妻敎楙憩䧂숵숣⥎昽⦻뽕轖剌㚏䱇긲걷捆䅳⩵④䡁啫眫穐쉚啹</w:t>
      </w:r>
      <w:r>
        <w:rPr/>
        <w:t>ⴷ</w:t>
      </w:r>
      <w:r>
        <w:rPr/>
        <w:t>娥⒩깶⬲㵇</w:t>
      </w:r>
      <w:r>
        <w:rPr/>
        <w:t>ⱸ</w:t>
      </w:r>
      <w:r>
        <w:rPr/>
        <w:t>쉶쉤搪숶㕥䑅</w:t>
      </w:r>
      <w:r>
        <w:rPr/>
        <w:t>ⱒ</w:t>
      </w:r>
      <w:r>
        <w:rPr/>
        <w:t>煷</w:t>
      </w:r>
      <w:r>
        <w:rPr/>
        <w:t>ꕶ</w:t>
      </w:r>
      <w:r>
        <w:rPr/>
        <w:t>㟍睳쉂冮䥰樤哎䐯♓싍㒘숦輻䰪갤숱</w:t>
      </w:r>
      <w:r>
        <w:rPr/>
        <w:t>ⱱ</w:t>
      </w:r>
      <w:r>
        <w:rPr/>
        <w:t>슣睉㤲캬㤯塹뽪싃㭙彀迂㕟</w:t>
      </w:r>
      <w:r>
        <w:rPr/>
        <w:t>ꦱꕨ</w:t>
      </w:r>
      <w:r>
        <w:rPr/>
        <w:t>슿⨳彲娽</w:t>
      </w:r>
      <w:r>
        <w:rPr/>
        <w:t>ꕓ</w:t>
      </w:r>
      <w:r>
        <w:rPr/>
        <w:t>妥矂䩸㣂䱮</w:t>
      </w:r>
      <w:r>
        <w:rPr/>
        <w:t>⠵</w:t>
      </w:r>
      <w:r>
        <w:rPr/>
        <w:t>㔭⏂猽⍗䱱夭격⹟䗂⽘싂䵾䢿僃䭊恡␲</w:t>
      </w:r>
      <w:r>
        <w:rPr/>
        <w:t>ⷍ</w:t>
      </w:r>
      <w:r>
        <w:rPr/>
        <w:t>ㅁ䱢偾써쉅㝙⪥ꄷ⩔猵〵䯂廂쉡歪숥歅쉂껂流쉬⍴痂栦呈䳎♳獚䍅癱⽮樫搥㬤湔睓쉖䀹烂协兗갸㩦榩䳍畺彊㕲㤺쉂㨨壂輻⤲幌숹獘未⑍癘塯䝠砥倱쌷啦뭡歱套</w:t>
      </w:r>
      <w:r>
        <w:rPr/>
        <w:t>ꤲ</w:t>
      </w:r>
      <w:r>
        <w:rPr/>
        <w:t>㝎㕈㙸쉤㨴격깄䱢坖潶樤䓎偂㥯䱐⫂澡㵅㭚据丨⩆쉖晰㯂煓祏䫂Ⓜ噴</w:t>
      </w:r>
      <w:r>
        <w:rPr/>
        <w:t>ꗂ</w:t>
      </w:r>
      <w:r>
        <w:rPr/>
        <w:t>쉎横垮䆥딳</w:t>
      </w:r>
      <w:r>
        <w:rPr/>
        <w:t>ꔨ▥</w:t>
      </w:r>
      <w:r>
        <w:rPr/>
        <w:t>幨썀傱䄦䐶栣瑑兪䅵ꆬ⹩䝷䥢揂䉄故痎嘲</w:t>
      </w:r>
      <w:r>
        <w:rPr/>
        <w:t>ⱕ</w:t>
      </w:r>
      <w:r>
        <w:rPr/>
        <w:t>嘭济⑕␩啾䤨渦썓偵硟㌫</w:t>
      </w:r>
      <w:r>
        <w:rPr/>
        <w:t>⡠</w:t>
      </w:r>
      <w:r>
        <w:rPr/>
        <w:t>쉢썞䴯⺻</w:t>
      </w:r>
      <w:r>
        <w:rPr/>
        <w:t>ꕭ</w:t>
      </w:r>
      <w:r>
        <w:rPr/>
        <w:t>㖩昮⩙懂ꅺ浣ꄯ䱓</w:t>
      </w:r>
      <w:r>
        <w:rPr/>
        <w:t>⢣</w:t>
      </w:r>
      <w:r>
        <w:rPr/>
        <w:t>榥刦깡暩⎿煭㑫䓎㝭䝕⮣泂䜻幂䉪桞穹太埂椪刴慞ꅑ숴樵兮갲橬繳䁕</w:t>
      </w:r>
      <w:r>
        <w:rPr/>
        <w:t>ꕀ</w:t>
      </w:r>
      <w:r>
        <w:rPr/>
        <w:t>痂婃숵⌴묳⽲敩栮䙞슩③兯惂䉈頽꺱쌹牓䈦牫秂奀䶡役넻濍䡐㥑㑾쉩땘楥橣庮䝊䰨쉐楠乁乄㶡瀤䄰枥䩶䑹灾着슱摞⨤⦻뽹쉺煠桓Ⓜ繸䓂㠸晋涥灣깚欽獖烂亻杋杵㘥숹쵧ず珂䵤⬤晰䕾昨䑭掏潾䐦ꇂ묶摡䲵</w:t>
      </w:r>
      <w:r>
        <w:rPr/>
        <w:t>ꗂ</w:t>
      </w:r>
      <w:r>
        <w:rPr/>
        <w:t>秂塌쉄眽橁⌦扆⩑슱搦楮癑硤䑴슘䚱灐婋㍈悡</w:t>
      </w:r>
      <w:r>
        <w:rPr/>
        <w:t>ꥇ</w:t>
      </w:r>
      <w:r>
        <w:rPr/>
        <w:t>ㅃ湒ㅱ뗂⚩潳汲⑞쉰</w:t>
      </w:r>
      <w:r>
        <w:rPr/>
        <w:t>ⴲ␺</w:t>
      </w:r>
      <w:r>
        <w:rPr/>
        <w:t>넰녾㉉弶亵題䈭沥䜩壂</w:t>
      </w:r>
      <w:r>
        <w:rPr/>
        <w:t>ꔫ</w:t>
      </w:r>
      <w:r>
        <w:rPr/>
        <w:t>㤶㪮幾⥸淂硕ꅞ╓灓潑뮿䈽㑫猳䥎쉤⑞촫㛂瑫升⼫뽍컃斬⑅廂뼪唵䂡扞쉙숪깥摸猷涥癣佴⸽⍵ꄥ깤牃䁞呴쉠쉉⼹쉾컂㝔噔幂䀶쉎캏摔椻徻䥮㝵ꅒ澘㝒瑳㑬㉘幰⑚嫂쉮싂竍㌦ㅭ塴敂걑숬깄歑惍㎡⧂⼊⥕㮮뽧皡쉞楈厥浃摰題氻뇃祩쉇硢␸严疵爽䴸䑦㥐婷䡳浌㈣Ⓕ灡䬸⑤祤㵪搥潧煂埂癑</w:t>
      </w:r>
      <w:r>
        <w:rPr/>
        <w:t>ⰵ</w:t>
      </w:r>
      <w:r>
        <w:rPr/>
        <w:t>딪漻⩑䆿恂㩗䒏쉣僂圣硆⨥⩱놿쉮칅믎坆</w:t>
      </w:r>
      <w:r>
        <w:rPr/>
        <w:t>ꤺ</w:t>
      </w:r>
      <w:r>
        <w:rPr/>
        <w:t>걢녰</w:t>
      </w:r>
      <w:r>
        <w:rPr/>
        <w:t>⡲</w:t>
      </w:r>
      <w:r>
        <w:rPr/>
        <w:t>췃⤽穂</w:t>
      </w:r>
      <w:r>
        <w:rPr/>
        <w:t>⡧</w:t>
      </w:r>
      <w:r>
        <w:rPr/>
        <w:t>ꍧ医</w:t>
      </w:r>
      <w:r>
        <w:rPr/>
        <w:t>ⲻ</w:t>
      </w:r>
      <w:r>
        <w:rPr/>
        <w:t>뿃堰硵슏䅢祲䁠䡭朩甶쉑떻</w:t>
      </w:r>
      <w:r>
        <w:rPr/>
        <w:t>ꔪ</w:t>
      </w:r>
      <w:r>
        <w:rPr/>
        <w:t>쉷檡ꥺ㢱䊩娲䩱汸</w:t>
      </w:r>
      <w:r>
        <w:rPr/>
        <w:t>ⱦ</w:t>
      </w:r>
      <w:r>
        <w:rPr/>
        <w:t>漬嗃쉚ꅹ숬⛍慢䁉瀳㬻㬮쉅暥⩄䕤ぇ稪쉆무쉖㛂칸㭷㢣땯剒</w:t>
      </w:r>
      <w:r>
        <w:rPr/>
        <w:t>ꦬ</w:t>
      </w:r>
      <w:r>
        <w:rPr/>
        <w:t>녉쉮顐┳슮쉖숵轔䟂値勎卙楀⫂浳䉥⽐땥䡁㴮参伸橹</w:t>
      </w:r>
      <w:r>
        <w:rPr/>
        <w:t>ꥀ</w:t>
      </w:r>
      <w:r>
        <w:rPr/>
        <w:t>뭙▻瑨琻녤幊䍄儦㝹塇㝤㡇瑣卣</w:t>
      </w:r>
      <w:r>
        <w:rPr/>
        <w:t>꥓</w:t>
      </w:r>
      <w:r>
        <w:rPr/>
        <w:t>㕬穲礹숭慨싂惎⍶慊</w:t>
      </w:r>
      <w:r>
        <w:rPr/>
        <w:t>ⱚ</w:t>
      </w:r>
      <w:r>
        <w:rPr/>
        <w:t>櫂砺憥奯啭憬쉸슬숣</w:t>
      </w:r>
      <w:r>
        <w:rPr/>
        <w:t>꤭⸱</w:t>
      </w:r>
      <w:r>
        <w:rPr/>
        <w:t>轐兌儯䪏繮㉶⵶縸幩泎⭄⩮㵙뗂縪㬥琫건䀨慏䩾潟弩奴슣䫎</w:t>
      </w:r>
      <w:r>
        <w:rPr/>
        <w:t>⣂</w:t>
      </w:r>
      <w:r>
        <w:rPr/>
        <w:t>䐹䁌⹾㎱</w:t>
      </w:r>
      <w:r>
        <w:rPr/>
        <w:t>ꕈ</w:t>
      </w:r>
      <w:r>
        <w:rPr/>
        <w:t>ꍋ쎡砳㭊땀䤲䱚繚쉯꺏橋䔶쉸㝅숹姂숩䄶䝨㖿䷂眻놥怳牎떱係䅅甤冬䘬⥳숩</w:t>
      </w:r>
      <w:r>
        <w:rPr/>
        <w:t>ⲩ</w:t>
      </w:r>
      <w:r>
        <w:rPr/>
        <w:t>딲䴲⧂瘬⪘所桏䐤치묶</w:t>
      </w:r>
      <w:r>
        <w:rPr/>
        <w:t>Ᵽ</w:t>
      </w:r>
      <w:r>
        <w:rPr/>
        <w:t>樭奡繕啷䁅曃䨬깶⑲ꍑ긵칡皩딣咣刲渰</w:t>
      </w:r>
      <w:r>
        <w:rPr/>
        <w:t>ꦵ</w:t>
      </w:r>
      <w:r>
        <w:rPr/>
        <w:t>牂殱摍䍋⬳儫쉴辻绂␳穉瑶䱪깂㒥桉畧슏枘쌵㍡㙎疣⹎灉啗㙖勂䱱顡㘭칆䭰殣硁</w:t>
      </w:r>
      <w:r>
        <w:rPr/>
        <w:t>⠦⧂</w:t>
      </w:r>
      <w:r>
        <w:rPr/>
        <w:t>쉓ꍰ轧쵤檵뼴䂿㕖擂纥䭰吰䍨쉒楑땺猫</w:t>
      </w:r>
      <w:r>
        <w:rPr/>
        <w:t>⡈</w:t>
      </w:r>
      <w:r>
        <w:rPr/>
        <w:t>圻嗂溩倲䕹䀺仃쉥䍅本硟</w:t>
      </w:r>
      <w:r>
        <w:rPr/>
        <w:t>ⲥ⡎</w:t>
      </w:r>
      <w:r>
        <w:rPr/>
        <w:t>圬䕊ㆿ摓乓掣係㙇쉎뭾偮偔博煠걘쉋廂쉧恌㡫ㅸ兕ぷ轰⺮歄摄⑯⌴숺橃딺ꥰ㴸䌶畓☷쉗ㅢ畄㭃䩵╧뽚䑲슿唶獑䩮洷╦╶䎱䧂䤴ꍙ⤪㝳⪘⴯⼹╈廂뮏䍗䝆か</w:t>
      </w:r>
      <w:r>
        <w:rPr/>
        <w:t>Ⱳ</w:t>
      </w:r>
      <w:r>
        <w:rPr/>
        <w:t>칙쵡</w:t>
      </w:r>
      <w:r>
        <w:rPr/>
        <w:t>ⵎ</w:t>
      </w:r>
      <w:r>
        <w:rPr/>
        <w:t>묪洣숭顧瞱㍰恅䫂徣殡盂쉓</w:t>
      </w:r>
      <w:r>
        <w:rPr/>
        <w:t>ꖿ┺ꕡ</w:t>
      </w:r>
      <w:r>
        <w:rPr/>
        <w:t>兘䥚榩瘱쉲ㅆ</w:t>
      </w:r>
      <w:r>
        <w:rPr/>
        <w:t>ꔱ╔</w:t>
      </w:r>
      <w:r>
        <w:rPr/>
        <w:t>乴㜹灺榮牞獓⧃㥌电⸵灁㪩䉚䵚㐲枘슻숶쉡</w:t>
      </w:r>
      <w:r>
        <w:rPr/>
        <w:t>⠶</w:t>
      </w:r>
      <w:r>
        <w:rPr/>
        <w:t>㉥繘灢滂깷</w:t>
      </w:r>
      <w:r>
        <w:rPr/>
        <w:t>⡤</w:t>
      </w:r>
      <w:r>
        <w:rPr/>
        <w:t>싂쉍唲〫</w:t>
      </w:r>
      <w:r>
        <w:rPr/>
        <w:t>ⴵ</w:t>
      </w:r>
      <w:r>
        <w:rPr/>
        <w:t>㩥쉷</w:t>
      </w:r>
      <w:r>
        <w:rPr/>
        <w:t>꧂</w:t>
      </w:r>
      <w:r>
        <w:rPr/>
        <w:t>位彺</w:t>
      </w:r>
      <w:r>
        <w:rPr/>
        <w:t>ꤣ</w:t>
      </w:r>
      <w:r>
        <w:rPr/>
        <w:t>䯂瑍曂</w:t>
      </w:r>
      <w:r>
        <w:rPr/>
        <w:t>꤭</w:t>
      </w:r>
      <w:r>
        <w:rPr/>
        <w:t>恩쉷⼰문⻂⽚䏂䵒幕</w:t>
      </w:r>
      <w:r>
        <w:rPr/>
        <w:t>ꕑ</w:t>
      </w:r>
      <w:r>
        <w:rPr/>
        <w:t>䓂쉍㭐쉐挻亻温关〺刹㵱㮥㝚뿎案썡䔯劮挣㚘塅</w:t>
      </w:r>
      <w:r>
        <w:rPr/>
        <w:t>ꔥ</w:t>
      </w:r>
      <w:r>
        <w:rPr/>
        <w:t>㡥摚ꅌ垥㙰戊づ㋂捆晑憩썩怹☣皘伷瑈奪⽇뽕╯愺湌猶摈囂㥅䭘失</w:t>
      </w:r>
      <w:r>
        <w:rPr/>
        <w:t>⡟</w:t>
      </w:r>
      <w:r>
        <w:rPr/>
        <w:t>湆縲쉥煣廎穆ꅁ䆿䴩䋂䍚㟂숮役</w:t>
      </w:r>
      <w:r>
        <w:rPr/>
        <w:t>ⵐ</w:t>
      </w:r>
      <w:r>
        <w:rPr/>
        <w:t>塴⥊礻䡮扊幋⹙慲瞮뭮♪쉢獺㞡怤皻焱愦㕞⩨婵⒬ꅁ뽚䶬쉰焰㈵䨪쉧⒡轣뾩坳</w:t>
      </w:r>
      <w:r>
        <w:rPr/>
        <w:t>Ⳃ</w:t>
      </w:r>
      <w:r>
        <w:rPr/>
        <w:t>焦當䐣㩆ꥡ⨦嘸</w:t>
      </w:r>
      <w:r>
        <w:rPr/>
        <w:t>Ⱬ</w:t>
      </w:r>
      <w:r>
        <w:rPr/>
        <w:t>皵㏂걕桫⭩狃㍆땇쉇⽠䴹櫂ち⥢微</w:t>
      </w:r>
      <w:r>
        <w:rPr/>
        <w:t>ꥏ</w:t>
      </w:r>
      <w:r>
        <w:rPr/>
        <w:t>䡾扁㡲⑍㭓㉁⹍燂䮣㨯䬮㯂瓂摮쉷숫噍⪩㑚甽⯎牖疿䦿呆</w:t>
      </w:r>
      <w:r>
        <w:rPr/>
        <w:t>ꦏ</w:t>
      </w:r>
      <w:r>
        <w:rPr/>
        <w:t>䵞ㅴ䥧쉐吷긷攤ꄯ쉇쉈䜥</w:t>
      </w:r>
      <w:r>
        <w:rPr/>
        <w:t>ꔰ╋</w:t>
      </w:r>
      <w:r>
        <w:rPr/>
        <w:t>䕅쉺⥒晈쉧</w:t>
      </w:r>
      <w:r>
        <w:rPr/>
        <w:t>⡭</w:t>
      </w:r>
      <w:r>
        <w:rPr/>
        <w:t>䕵歠⻂뭥磂昲쉑䥍轃Ⓜ秂㐻䜯ㆱ卾獐摥숦婺뮿츮獢㑈䶏猺珎す╨䴽焪呫뼵䝬ꅍ㘸䮏㈷ꏎ偋㋂</w:t>
      </w:r>
      <w:r>
        <w:rPr/>
        <w:t>ⲻ⨵</w:t>
      </w:r>
      <w:r>
        <w:rPr/>
        <w:t>呅咿䟂⩺⭸숵⧂⼳旂뭅璡싂쉶墥깺張䝥佫녘顊⨮쉅慓乳汞兎䬮幍㎵煄숶殡横䁡</w:t>
      </w:r>
      <w:r>
        <w:rPr/>
        <w:t>ꖩ</w:t>
      </w:r>
      <w:r>
        <w:rPr/>
        <w:t>僂⭸爺桂슏瑚硐ꄯ㌫㕉뭗㌮슘嚡</w:t>
      </w:r>
      <w:r>
        <w:rPr/>
        <w:t>ⱨ</w:t>
      </w:r>
      <w:r>
        <w:rPr/>
        <w:t>坲砵䛂쉴ꍡ</w:t>
      </w:r>
      <w:r>
        <w:rPr/>
        <w:t>⡴</w:t>
      </w:r>
      <w:r>
        <w:rPr/>
        <w:t>㢱</w:t>
      </w:r>
      <w:r>
        <w:rPr/>
        <w:t>ꥒ</w:t>
      </w:r>
      <w:r>
        <w:rPr/>
        <w:t>煂竂颩쌲㩚</w:t>
      </w:r>
      <w:r>
        <w:rPr/>
        <w:t>ꥍ⛂</w:t>
      </w:r>
      <w:r>
        <w:rPr/>
        <w:t>쉅싂쉹医稶烂硳佲姎樶⭤쉋싃欣䞮뼪쉆</w:t>
      </w:r>
      <w:r>
        <w:rPr/>
        <w:t>ⴣ</w:t>
      </w:r>
      <w:r>
        <w:rPr/>
        <w:t>瓂䝯䶩쉘㔲熘夺⬫矂쉗믍쉰䩍깲潱㝐猸丵쉹ꄱ⨣ꍣ穐婉纩慔䔻␰倬慪䙈椳晬ꅏ䂬</w:t>
      </w:r>
      <w:r>
        <w:rPr/>
        <w:t>ꕆ</w:t>
      </w:r>
      <w:r>
        <w:rPr/>
        <w:t>쉊㡥Ⓜ場싂䛂숵㖮ꅤ㎬偵绂嗂䵧輦䅦쉔唶復忎걀ㆱ쉺癠啋㥳⻂┺깑ぇ䴷㭪洩䖩⽟奤杊긪獾㌬</w:t>
      </w:r>
      <w:r>
        <w:rPr/>
        <w:t>ⵣ␱♵</w:t>
      </w:r>
      <w:r>
        <w:rPr/>
        <w:t>砪쵌眪佄癊䁑䍕楒</w:t>
      </w:r>
      <w:r>
        <w:rPr/>
        <w:t>ⵉ</w:t>
      </w:r>
      <w:r>
        <w:rPr/>
        <w:t>숸㐭뮣슏戨噁쉟㌨꥙稴眺⨶</w:t>
      </w:r>
      <w:r>
        <w:rPr/>
        <w:t>ꕁ</w:t>
      </w:r>
      <w:r>
        <w:rPr/>
        <w:t>憣</w:t>
      </w:r>
      <w:r>
        <w:rPr/>
        <w:t>ⱅ</w:t>
      </w:r>
      <w:r>
        <w:rPr/>
        <w:t>橫㐶伱㝃㬩ꆱ╁呆癭䅇</w:t>
      </w:r>
      <w:r>
        <w:rPr/>
        <w:t>ꦩ</w:t>
      </w:r>
      <w:r>
        <w:rPr/>
        <w:t>㝫ꇂ徱塎쉆晦⿍灋䵌⩓䕗穵⩞䠲춏싎朷쉧⽬䅈䭒싎⧎Ⓜ硌㭗⭇㝴焨긵쏂쉩厩渶㑧䑉兪纩ꅱ帷</w:t>
      </w:r>
      <w:r>
        <w:rPr/>
        <w:t>ꤱ</w:t>
      </w:r>
      <w:r>
        <w:rPr/>
        <w:t>ㆻ氺偪杚⥳奧凂숦䁊㝒煢</w:t>
      </w:r>
      <w:r>
        <w:rPr/>
        <w:t>ⱓ</w:t>
      </w:r>
      <w:r>
        <w:rPr/>
        <w:t>湋뼤슩䩩套愦枣硠뽹棂㊬䘴佌㥶⑰弪䁒幍顅杳쉺⾻⪵㕗桚㍕抡䍒㭰洵ꥫ恩烎숰歯奊␪䍣態天껎悻쉖亻㍯嘬捘櫂櫂漽</w:t>
      </w:r>
      <w:r>
        <w:rPr/>
        <w:t>⣂</w:t>
      </w:r>
      <w:r>
        <w:rPr/>
        <w:t>顷呭㢥䥩燂습懂㢘䅺扆쉀쉘㜷䇂䩃</w:t>
      </w:r>
      <w:r>
        <w:rPr/>
        <w:t>ⱎ</w:t>
      </w:r>
      <w:r>
        <w:rPr/>
        <w:t>㨤䅐쉢稳妬樬䩺䜵뽸딊㍀捨䉘䍵곂ꏍㅅ洩祸긲枻灏칦桳㖣㓂浉珂㖻序쉑䲩</w:t>
      </w:r>
      <w:r>
        <w:rPr/>
        <w:t>ꥐ</w:t>
      </w:r>
      <w:r>
        <w:rPr/>
        <w:t>媩䌦㞿쉄㕥䄬瑚儣䀸㕀京기딳䓂䅭掘ㅨ䀵㕮琦顺㞮匽깗故狍쵶渪仂</w:t>
      </w:r>
      <w:r>
        <w:rPr/>
        <w:t>Ⱨ</w:t>
      </w:r>
      <w:r>
        <w:rPr/>
        <w:t>啴段⩰飂旂吺癬勂瑩息숮瀹敵㠦坢㶮砲㛂</w:t>
      </w:r>
      <w:r>
        <w:rPr/>
        <w:t>ꥌ</w:t>
      </w:r>
      <w:r>
        <w:rPr/>
        <w:t>拍摏硣⽯䡥쉯㏂侘⍺灱䏂깤녗摅</w:t>
      </w:r>
      <w:r>
        <w:rPr/>
        <w:t>⡊</w:t>
      </w:r>
      <w:r>
        <w:rPr/>
        <w:t>녷⹏숤䞻</w:t>
      </w:r>
      <w:r>
        <w:rPr/>
        <w:t>ⱚ</w:t>
      </w:r>
      <w:r>
        <w:rPr/>
        <w:t>頳䐮䘩偋塡⤬⮩轨⌵娮杈⍇⑊싂顦䊱啬硗斡넣椶懂뭒</w:t>
      </w:r>
      <w:r>
        <w:rPr/>
        <w:t>ⱍ</w:t>
      </w:r>
      <w:r>
        <w:rPr/>
        <w:t>竂뮱썍乢楠ꍹ</w:t>
      </w:r>
      <w:r>
        <w:rPr/>
        <w:t>ꕑ</w:t>
      </w:r>
      <w:r>
        <w:rPr/>
        <w:t>㨲昷숭♍呧䅮䫂啍䍹숤兴歧싂칾迂䁨</w:t>
      </w:r>
      <w:r>
        <w:rPr/>
        <w:t>⡃</w:t>
      </w:r>
      <w:r>
        <w:rPr/>
        <w:t>忂쵔</w:t>
      </w:r>
      <w:r>
        <w:rPr/>
        <w:t>ⶬꤩ</w:t>
      </w:r>
      <w:r>
        <w:rPr/>
        <w:t>橭廂╏瘫泎껂䧂걪幂</w:t>
      </w:r>
      <w:r>
        <w:rPr/>
        <w:t>ⵖ</w:t>
      </w:r>
      <w:r>
        <w:rPr/>
        <w:t>牲慞쉟墏䙅彴䔷⵶␩⪏┰슩㙣懂杄桷䨷㭯悵싎쉳㥁䝘疩塗执쉡颻썖넪殿樻뭭欮䅔쉏夳楣┽⹅娰䅤</w:t>
      </w:r>
      <w:r>
        <w:rPr/>
        <w:t>ⱷ</w:t>
      </w:r>
      <w:r>
        <w:rPr/>
        <w:t>套싃瘽䱰䍰繍礲깴쉮䌻轴쉨轞况兔곎♳汬扂摤兦汯廂琽頦繬쉕倥扑前ꥭ쉯숹칏磂䴻繲⽘彫숽㝫䵢뽪橲㡞兣슿轧쉃ㄬ⹮幢⮘뭓癭⦥⥁⾩儽䪩癁顮敊吲⒏弲题⸰弬窮䡁䥠⵭䇂⪱十硤㊩硺搭쉓䗂女勂㭫䑘澩塶檣愥♡⌫瘪숷쉀獀䈹쉌晌癌杀䩪쉫䌴</w:t>
      </w:r>
      <w:r>
        <w:rPr/>
        <w:t>Ⱙ</w:t>
      </w:r>
      <w:r>
        <w:rPr/>
        <w:t>뾏쉫澘㭺瑺硡촨</w:t>
      </w:r>
      <w:r>
        <w:rPr/>
        <w:t>ⱇ</w:t>
      </w:r>
      <w:r>
        <w:rPr/>
        <w:t>ꔽ</w:t>
      </w:r>
      <w:r>
        <w:rPr/>
        <w:t>濂ギ㡓췂奭㑵䡯슏걖参䞵⚵株帷僂떘磂컂싃頬慥㧂ꥺ䓂輳猤깫⹁</w:t>
      </w:r>
      <w:r>
        <w:rPr/>
        <w:t>⢩</w:t>
      </w:r>
      <w:r>
        <w:rPr/>
        <w:t>䩩걇婱捒拂婾숦⴪沬晔歠⎘牀┣恁婃槂쉑桟썲</w:t>
      </w:r>
      <w:r>
        <w:rPr/>
        <w:t>⡬⨰</w:t>
      </w:r>
      <w:r>
        <w:rPr/>
        <w:t>㯂⽟睄幒手쉪뇂娰꥔넸㍰乮썰꺩ꅺ京幭㍨樮</w:t>
      </w:r>
      <w:r>
        <w:rPr/>
        <w:t>ꤪ</w:t>
      </w:r>
      <w:r>
        <w:rPr/>
        <w:t>䟂武癪娫割牚쉲쉇喩䱂澣䬹䕱煱睾㡆㵆☬㕠擂坨懍慅嗂丽硱瓂劻ꅷ㣂㑱겿녹獆焪쉦긵䔳塘♰⽂瀸쵋ㅉ怱獑ꅍ坔⾩싂梡⑟䙄䁯칥</w:t>
      </w:r>
      <w:r>
        <w:rPr/>
        <w:t>ꥋ⸷</w:t>
      </w:r>
      <w:r>
        <w:rPr/>
        <w:t>쉘卧圩在걧쏃弶㒏旃</w:t>
      </w:r>
      <w:r>
        <w:rPr/>
        <w:t>⠻</w:t>
      </w:r>
      <w:r>
        <w:rPr/>
        <w:t>ꅄ搻恐㮩⨲沿繾㗂ꍧ쉾㙂㑙坢䍸㥥慥摂瑅䨪┶縪숷썤⨮⒱뮏</w:t>
      </w:r>
      <w:r>
        <w:rPr/>
        <w:t>⣂</w:t>
      </w:r>
      <w:r>
        <w:rPr/>
        <w:t>䑾祡썉싂⵪㉟澩⥺뿂♥㋍睌绂繅眣硷⭩숦湦僃〨磂輬猫榮숤掏塂⬤磂盂쉥敖䈵廂上䐥</w:t>
      </w:r>
      <w:r>
        <w:rPr/>
        <w:t>ꤩ</w:t>
      </w:r>
      <w:r>
        <w:rPr/>
        <w:t>佇㴫は偎帱䠶䡢䱶䰪佉捪䘣䮱瑣畓慫슡㡠꥞䭠頤卙㬦浙欱硖汓濃⭃削꥗䏎㡕獹滂婍썀쉣䜥</w:t>
      </w:r>
      <w:r>
        <w:rPr/>
        <w:t>ⱂ</w:t>
      </w:r>
      <w:r>
        <w:rPr/>
        <w:t>䟂⫂쉏㥟憱擃䄦</w:t>
      </w:r>
      <w:r>
        <w:rPr/>
        <w:t>ꤰ</w:t>
      </w:r>
      <w:r>
        <w:rPr/>
        <w:t>慉䥐숺兹矍</w:t>
      </w:r>
      <w:r>
        <w:rPr/>
        <w:t>⡙</w:t>
      </w:r>
      <w:r>
        <w:rPr/>
        <w:t>呃搥彭楞⬹쉡䉤帰皥㖣⥉夷㗂摪急㝘嗂㘨䶻扒輬洶牦嗂奖</w:t>
      </w:r>
      <w:r>
        <w:rPr/>
        <w:t>ꤻ</w:t>
      </w:r>
      <w:r>
        <w:rPr/>
        <w:t>ꅦ㤨丬䵄獗桵祤䭨뽴츭䗂奷칺춥瑔쌹䩃㚵䍒쉁⼻桐㓂</w:t>
      </w:r>
      <w:r>
        <w:rPr/>
        <w:t>⡠</w:t>
      </w:r>
      <w:r>
        <w:rPr/>
        <w:t>싂〉</w:t>
      </w:r>
      <w:r>
        <w:rPr/>
        <w:t>ⵗ</w:t>
      </w:r>
      <w:r>
        <w:rPr/>
        <w:t>畆桕睟⸱숯奾䱶습䙥敃㬨</w:t>
      </w:r>
      <w:r>
        <w:rPr/>
        <w:t>ⷃ</w:t>
      </w:r>
      <w:r>
        <w:rPr/>
        <w:t>뽭い</w:t>
      </w:r>
      <w:r>
        <w:rPr/>
        <w:t>⢣</w:t>
      </w:r>
      <w:r>
        <w:rPr/>
        <w:t>녇쉗榘氨쉴䰥</w:t>
      </w:r>
      <w:r>
        <w:rPr/>
        <w:t>꤫</w:t>
      </w:r>
      <w:r>
        <w:rPr/>
        <w:t>敓㷂䵯쉍싍깉䋂䅰庣浘檵浾幘䂏숯䎱곂⯂憩숴䧎䍟땑牳㡂祷才煅欵晎넥쉸</w:t>
      </w:r>
      <w:r>
        <w:rPr/>
        <w:t>꤫</w:t>
      </w:r>
      <w:r>
        <w:rPr/>
        <w:t>뽏⭪啭塆䔦佸乒</w:t>
      </w:r>
      <w:r>
        <w:rPr/>
        <w:t>ꥆ</w:t>
      </w:r>
      <w:r>
        <w:rPr/>
        <w:t>㔹㭎暱噦偮怰佊䭫䄩</w:t>
      </w:r>
      <w:r>
        <w:rPr/>
        <w:t>ꕵ</w:t>
      </w:r>
      <w:r>
        <w:rPr/>
        <w:t>獎┲㨴㵩恀曍걏</w:t>
      </w:r>
      <w:r>
        <w:rPr/>
        <w:t>⡱╗⥋</w:t>
      </w:r>
      <w:r>
        <w:rPr/>
        <w:t>佱甲䌴䙌㈵쉈浒㠶㌪䡧䀣㔹挵칔獋⥀奂乮圳숲懃녺礷ꍫ䏂炻瀷瓂㍶䑸䝲녣榩瘶塳帽癩幇쵚瀩楲䮏쉔</w:t>
      </w:r>
      <w:r>
        <w:rPr/>
        <w:t>ꥄ</w:t>
      </w:r>
      <w:r>
        <w:rPr/>
        <w:t>㴽쵧毃⌮뭅搦딽呹濂</w:t>
      </w:r>
      <w:r>
        <w:rPr/>
        <w:t>⵰ⶏ</w:t>
      </w:r>
      <w:r>
        <w:rPr/>
        <w:t>쉍灰䝯慥轎姂頷ꍴ摘㭍⨶</w:t>
      </w:r>
      <w:r>
        <w:rPr/>
        <w:t>ꔪ</w:t>
      </w:r>
      <w:r>
        <w:rPr/>
        <w:t>煹䑗刨䷂㨳쉢硍桃䈨ꍚ暿嗂⨪쉊禡쵗凂갭嘴扎癸侥獆</w:t>
      </w:r>
      <w:r>
        <w:rPr/>
        <w:t>꧂</w:t>
      </w:r>
      <w:r>
        <w:rPr/>
        <w:t>䌣癬扐㓂卹쉱坰穞㍦㎘滂♞</w:t>
      </w:r>
      <w:r>
        <w:rPr/>
        <w:t>ꥃ⫍</w:t>
      </w:r>
      <w:r>
        <w:rPr/>
        <w:t>顙㉵珂⎘⮡卓漶湔싃僂汪匣䔬⏂抡슬㷂䙃歲慬쉭♅䝱焺味泂</w:t>
      </w:r>
      <w:r>
        <w:rPr/>
        <w:t>⡮</w:t>
      </w:r>
      <w:r>
        <w:rPr/>
        <w:t>敚迃婖癴곂桉㌶䪩兘쉢熡湤쉇歺갹슩燂怬女晗䨶䵣兒칢眫兏숥䬶捰ꌲ䉗칦剁織녅獍쉁婣眥坡숴牃炩䢵姂迂梩恔䍖⥄㛂㪵嘦櫂</w:t>
      </w:r>
      <w:r>
        <w:rPr/>
        <w:t>ⷂ</w:t>
      </w:r>
      <w:r>
        <w:rPr/>
        <w:t>砸ㄶ</w:t>
      </w:r>
      <w:r>
        <w:rPr/>
        <w:t>ꖬ⤬</w:t>
      </w:r>
      <w:r>
        <w:rPr/>
        <w:t>䧍䘦쉅楋䀩⥆啒畂獐쉭䈸利칚숻⭍⩈啍쉈⤫㚻Ⓜ樺깗敄㚥夨懂ㄭ갮䱲▬땶䕌ㅍ澱攫汊氳武</w:t>
      </w:r>
      <w:r>
        <w:rPr/>
        <w:t>ⱌ</w:t>
      </w:r>
      <w:r>
        <w:rPr/>
        <w:t>슮璩</w:t>
      </w:r>
      <w:r>
        <w:rPr/>
        <w:t>ꕓ</w:t>
      </w:r>
      <w:r>
        <w:rPr/>
        <w:t>䜥㍍⚘轤攴㉌斿㪣㙵㖿䍠偑渥歸䣂惂瀭䥈䚏⼫敐⹧</w:t>
      </w:r>
      <w:r>
        <w:rPr/>
        <w:t>Ⱝ</w:t>
      </w:r>
      <w:r>
        <w:rPr/>
        <w:t>楺딪允㇂㠳弩㩵株幊䏃彧쉹⪣</w:t>
      </w:r>
      <w:r>
        <w:rPr/>
        <w:t>ⵯ</w:t>
      </w:r>
      <w:r>
        <w:rPr/>
        <w:t>杆䝱吥繩䭖䵲㡨癵숨㝗塵칮硁怫㝐㌶灤㟂⽖⍣</w:t>
      </w:r>
      <w:r>
        <w:rPr/>
        <w:t>⠫</w:t>
      </w:r>
      <w:r>
        <w:rPr/>
        <w:t>䉳敚婷愪숪㥷顢갹⭸弣轔䈲쉕䇃⬤䐽쉷䧂攮쉳䴦⩭窱⥨漣♕噇㔊乥は匬ꥢ쉭惂㍪穗㥁帤滂숹</w:t>
      </w:r>
      <w:r>
        <w:rPr/>
        <w:t>⣎</w:t>
      </w:r>
      <w:r>
        <w:rPr/>
        <w:t>쉚㍒쉚洶䇂긷彏㑓桥ㄨ䩯睂쉌㩆潱涩곂⥶匪슣䙚眯猸倪儶䔸䕳奭숴칠干杭湤獣縻쉥䍠쉇佊洰嚘싃썔숩ꍞ穓㈯꺩埂㵥䭺撿汾㔭嗂♧竂䅦慓潯䭒䘭슱떵ꆬ숣</w:t>
      </w:r>
      <w:r>
        <w:rPr/>
        <w:t>ꔽ</w:t>
      </w:r>
      <w:r>
        <w:rPr/>
        <w:t>桶䵄넽⛂츩䙂焺ꥪ슬쉚</w:t>
      </w:r>
      <w:r>
        <w:rPr/>
        <w:t>ⴽ</w:t>
      </w:r>
      <w:r>
        <w:rPr/>
        <w:t>㘸摠⩺䁃稻깦숵奌⭃⌴恘갯䘬㤷컂䧂敓싂⩐䥅媩㡐묦㴴摴稣㨵噒㋍ㅫ䥃䖵䡉쉫湫䈪玻▩扵溡숬䑂转ꆻ礰奶皮䳂戱</w:t>
      </w:r>
      <w:r>
        <w:rPr/>
        <w:t>꧂</w:t>
      </w:r>
      <w:r>
        <w:rPr/>
        <w:t>泂걌䞵꥖朦兟䅢촸繲䨱☬숩戮条乣焥㯂何䱘㩎</w:t>
      </w:r>
      <w:r>
        <w:rPr/>
        <w:t>⡀</w:t>
      </w:r>
      <w:r>
        <w:rPr/>
        <w:t>㟍㎩⽫䝺䰴쉯疿쉔䱖쌹嘥⩲汮뼪䝐쉃呲걦䀳</w:t>
      </w:r>
      <w:r>
        <w:rPr/>
        <w:t>ꤪ</w:t>
      </w:r>
      <w:r>
        <w:rPr/>
        <w:t>ㄷ칖摌歺䁈佖頤㍠⽉싂牘熮</w:t>
      </w:r>
      <w:r>
        <w:rPr/>
        <w:t>Ⱜ</w:t>
      </w:r>
      <w:r>
        <w:rPr/>
        <w:t>颩瘥恴䕈뭐䅟䕂뭅浮㫂㓂惂㵮⩁湢彸쉠晖썌畕榡▻⦵╴掩㌷牎⨵矎犮橨䮩䩟぀亘⹕䓃쉄䑲榩参牬곂뽀䥰䩟噁琪塥㉪⩔칏劥䲱朱⩷㉫剒⧂惂剚竂倳硱迍迍晧췎뽇問떣㘰쉨辮⾘㯎㖡䇂凂潬档㤱꥖⮩쉳ざ㡤㐥昫䍕䅩祶汴低执䋂檡儴彺㓂싍</w:t>
      </w:r>
      <w:r>
        <w:rPr/>
        <w:t>ⱦ</w:t>
      </w:r>
      <w:r>
        <w:rPr/>
        <w:t>轡輴숳䨮效쉢噍숦䢿슱噤䙌㭕쉩⨪厵呡彗瀪④窵栤捦㉚</w:t>
      </w:r>
      <w:r>
        <w:rPr/>
        <w:t>ⰴ</w:t>
      </w:r>
      <w:r>
        <w:rPr/>
        <w:t>呥䡞녞쉑㨰쉃⭱恫䱔◂辘㖩䍑갨僂숣숬쉨瘳涮瑔⍧穴却玡顃</w:t>
      </w:r>
      <w:r>
        <w:rPr/>
        <w:t>ⱊ</w:t>
      </w:r>
      <w:r>
        <w:rPr/>
        <w:t>䁇⭫穁⥚춮쉦殮</w:t>
      </w:r>
      <w:r>
        <w:rPr/>
        <w:t>Ⳃ</w:t>
      </w:r>
      <w:r>
        <w:rPr/>
        <w:t>䟍쉑Ⓧ畹⥠牙㉤㑑㡗繱攫㩗䑰뽕슣天㑧⭠┵ꅂ撮ꥶ歉㤣䑤彯恔⬪긩걔到⨬ㅎ숪䜦</w:t>
      </w:r>
      <w:r>
        <w:rPr/>
        <w:t>ꥋ</w:t>
      </w:r>
      <w:r>
        <w:rPr/>
        <w:t>䖣</w:t>
      </w:r>
      <w:r>
        <w:rPr/>
        <w:t>⣂</w:t>
      </w:r>
      <w:r>
        <w:rPr/>
        <w:t>䭴䰳婐潖䠦捭偲さ쉾䀯Ⓜ夲䎩楊眦ꥣ䝄樻⸶슣愺癵㍑㑙㑢</w:t>
      </w:r>
      <w:r>
        <w:rPr/>
        <w:t>⠨</w:t>
      </w:r>
      <w:r>
        <w:rPr/>
        <w:t>䭨쏂넸炮顀</w:t>
      </w:r>
      <w:r>
        <w:rPr/>
        <w:t>ꕦ</w:t>
      </w:r>
      <w:r>
        <w:rPr/>
        <w:t>䱒捆⪡␬</w:t>
      </w:r>
      <w:r>
        <w:rPr/>
        <w:t>⢻</w:t>
      </w:r>
      <w:r>
        <w:rPr/>
        <w:t>㦿䨫꥗춿嗂䌯扆帻믂佃淂⹵稦歠橅ꍸ㙫癤僂牆轖㭈䡊쵸␪㉵䷂睺⿂䮬곎딽朻吵뾬摂硲䡂꤮捚瑷</w:t>
      </w:r>
      <w:r>
        <w:rPr/>
        <w:t>ⱬ</w:t>
      </w:r>
      <w:r>
        <w:rPr/>
        <w:t>畒ꏂ䈦杫撮⩊䕊幭䚩숮穌♦쉒㔭ꌶ頹頭迃㟂垥穎轸</w:t>
      </w:r>
      <w:r>
        <w:rPr/>
        <w:t>⠬</w:t>
      </w:r>
      <w:r>
        <w:rPr/>
        <w:t>噺⌭洮栺</w:t>
      </w:r>
      <w:r>
        <w:rPr/>
        <w:t>꧂</w:t>
      </w:r>
      <w:r>
        <w:rPr/>
        <w:t>湋</w:t>
      </w:r>
      <w:r>
        <w:rPr/>
        <w:t>꧂</w:t>
      </w:r>
      <w:r>
        <w:rPr/>
        <w:t>컂卶顪⍍㪡序獫礊썲뽉쉥抵䕚䍀橐奖ꥪ숣ꌩ⥐捍䊩ꆏꅀ焰㉀뇎秂侵쵶㓂䜶甲ꄤ揂浹⥩繲乵</w:t>
      </w:r>
      <w:r>
        <w:rPr/>
        <w:t>Ⱜ</w:t>
      </w:r>
      <w:r>
        <w:rPr/>
        <w:t>땨浖⼳正䉾䗂䌽⹃⩒伭戤⦡</w:t>
      </w:r>
      <w:r>
        <w:rPr/>
        <w:t>꧍</w:t>
      </w:r>
      <w:r>
        <w:rPr/>
        <w:t>깚帻兔禡⥾熬輥</w:t>
      </w:r>
      <w:r>
        <w:rPr/>
        <w:t>⣂</w:t>
      </w:r>
      <w:r>
        <w:rPr/>
        <w:t>긴汯Ⓜ橕쉌疻斩</w:t>
      </w:r>
      <w:r>
        <w:rPr/>
        <w:t>ⵊ</w:t>
      </w:r>
      <w:r>
        <w:rPr/>
        <w:t>숩습</w:t>
      </w:r>
      <w:r>
        <w:rPr/>
        <w:t>ꤽ</w:t>
      </w:r>
      <w:r>
        <w:rPr/>
        <w:t>ꥩ吵元쉳ꍔ慺㥷㋃⾘㮻怰丨梣勂婖쎿쉘浶</w:t>
      </w:r>
      <w:r>
        <w:rPr/>
        <w:t>ⷂ</w:t>
      </w:r>
      <w:r>
        <w:rPr/>
        <w:t>Ɫ</w:t>
      </w:r>
      <w:r>
        <w:rPr/>
        <w:t>两昹ꅇ⑘쉮⨨弥湟⌳숲㙙彀たꍅ浮塩䙇㥙쉏䩖䖩⒣囂ꌳ埃㵚洵录쉾睹㞩㠲습갫剷걏繮抱顄</w:t>
      </w:r>
      <w:r>
        <w:rPr/>
        <w:t>⣂</w:t>
      </w:r>
      <w:r>
        <w:rPr/>
        <w:t>兒싎╡딱㮿㗍</w:t>
      </w:r>
      <w:r>
        <w:rPr/>
        <w:t>ⵏ</w:t>
      </w:r>
      <w:r>
        <w:rPr/>
        <w:t>⡔</w:t>
      </w:r>
      <w:r>
        <w:rPr/>
        <w:t>卞⬦癔䉚檻㈫걣顚浵甸丷</w:t>
      </w:r>
      <w:r>
        <w:rPr/>
        <w:t>꧂꧃</w:t>
      </w:r>
      <w:r>
        <w:rPr/>
        <w:t>㕣⑒⪣矎싍拎䝆顕</w:t>
      </w:r>
      <w:r>
        <w:rPr/>
        <w:t>ⵚ</w:t>
      </w:r>
      <w:r>
        <w:rPr/>
        <w:t>䵥♢♎㎩浄価撩뗂䡐歫⬫拍⼶⥅</w:t>
      </w:r>
      <w:r>
        <w:rPr/>
        <w:t>ꔻ</w:t>
      </w:r>
      <w:r>
        <w:rPr/>
        <w:t>䏂⸶㠳䗂碥䣂瑾畕曂䔱䁩䩘㭬</w:t>
      </w:r>
      <w:r>
        <w:rPr/>
        <w:t>ⶻꥒ</w:t>
      </w:r>
      <w:r>
        <w:rPr/>
        <w:t>䲏焨⹡湄沩슣嘣窮ꇂ╬轔之넷㜵澏顺㉡ꅭ卷쉃䖡䬪㏂圴彯넱戥祊ꥵ輷彫⑾⨵恙䥥牨㕕恉煳䙒瘴</w:t>
      </w:r>
      <w:r>
        <w:rPr/>
        <w:t>⠽</w:t>
      </w:r>
      <w:r>
        <w:rPr/>
        <w:t>曍磂晲◂兆</w:t>
      </w:r>
      <w:r>
        <w:rPr/>
        <w:t>⣃</w:t>
      </w:r>
      <w:r>
        <w:rPr/>
        <w:t>湬㦬滎숹楘녡タ㡕䵤捈㍅䵧欹奲뭟䎩㧂晨⩙當刪㎵吣쉕쉱劏硘쉱轳䬤뽸⍉䉰㌴琴曂⤶⩠欯瑉卾畫浚⫂绂䉒⹧⪱迂噸掵濂䈪櫎</w:t>
      </w:r>
      <w:r>
        <w:rPr/>
        <w:t>ꔱ</w:t>
      </w:r>
      <w:r>
        <w:rPr/>
        <w:t>숵䕑渽⭧⛂⩯싂恣쉉呗㐽㵸呞圦㝪碥擂擃䡘녭걸汲쉞䫂⤹㵣⛂쉳䍾㙡究㝘⦿⍊싂卶督쉉匱㏂桳⭧묲</w:t>
      </w:r>
      <w:r>
        <w:rPr/>
        <w:t>Ⱶ</w:t>
      </w:r>
      <w:r>
        <w:rPr/>
        <w:t>刦ㅮ㏍呍繷場걣</w:t>
      </w:r>
      <w:r>
        <w:rPr/>
        <w:t>⡐</w:t>
      </w:r>
      <w:r>
        <w:rPr/>
        <w:t>䩫㉲偯</w:t>
      </w:r>
      <w:r>
        <w:rPr/>
        <w:t>ꥎ</w:t>
      </w:r>
      <w:r>
        <w:rPr/>
        <w:t>洴慀掏ㅰ係煪䱚氩쉾쉗剤剅⫂㜵折</w:t>
      </w:r>
      <w:r>
        <w:rPr/>
        <w:t>ꦩ</w:t>
      </w:r>
      <w:r>
        <w:rPr/>
        <w:t>㙴癟反㭉뽞⭤盂⫍ㅈ䡊䩩灧</w:t>
      </w:r>
      <w:r>
        <w:rPr/>
        <w:t>ꕊ</w:t>
      </w:r>
      <w:r>
        <w:rPr/>
        <w:t>ⱇ</w:t>
      </w:r>
      <w:r>
        <w:rPr/>
        <w:t>⼻ꇂ彰癎㔽潈ꍵ숪つ慞礳쉂䉸啈輯㝓㮻ㅮ㜮뽶儫䢻娺泂琰┲䈯瘴焸愲㬶쵠슩때슘敤扌㤤硩漹ꇂ犏쉄祢剓歁瑘轘厣燂</w:t>
      </w:r>
      <w:r>
        <w:rPr/>
        <w:t>⡸</w:t>
      </w:r>
      <w:r>
        <w:rPr/>
        <w:t>떘輪㐳㢱䌥ま⼵嚣⍗䁪彷썲㐬쉵庥숵䍍䙙쉆䍉⧎㕓洸䕉䠪촽桧䍳</w:t>
      </w:r>
      <w:r>
        <w:rPr/>
        <w:t>Ⳃ</w:t>
      </w:r>
      <w:r>
        <w:rPr/>
        <w:t>㙥祍〤瞱䙑浰末⩕櫍ꅯ쉣␨썟㥯棂슮奞湪项</w:t>
      </w:r>
      <w:r>
        <w:rPr/>
        <w:t>ⲻ</w:t>
      </w:r>
      <w:r>
        <w:rPr/>
        <w:t>땍ꇂ싂濎坫縺ㅟ挪㇃⹞䡉䐽</w:t>
      </w:r>
      <w:r>
        <w:rPr/>
        <w:t>ⷂ</w:t>
      </w:r>
      <w:r>
        <w:rPr/>
        <w:t>䀺爩㪡扖幀⹇乫秂쉍墩ꥤ뮘㵚䁣네ꥩ쵃뽎╳剺㥫⭗湺槂畉䰊㭚勂䞏㩠넱堳奭슩ㄣ⩲⺱頴楕⤩欬쉴獬䪿䁤숰瓂⤮</w:t>
      </w:r>
      <w:r>
        <w:rPr/>
        <w:t>ꦻ</w:t>
      </w:r>
      <w:r>
        <w:rPr/>
        <w:t>㭱숶卍쉬㴣媘쉖磍☥숲慰쉳冩祤媬唫깟䵥汔㦩곂쉘</w:t>
      </w:r>
      <w:r>
        <w:rPr/>
        <w:t>ⴤ</w:t>
      </w:r>
      <w:r>
        <w:rPr/>
        <w:t>乸숫癓㑃ㄹ佅勂䘤␤㠬ꍏ㘽瓂ꇍ圹㈥곃呚顨슱쉱敯頦ꅯ慲棂昸䷃轗煚</w:t>
      </w:r>
      <w:r>
        <w:rPr/>
        <w:t>ꤺ</w:t>
      </w:r>
      <w:r>
        <w:rPr/>
        <w:t>㥇㋂優晋瘪⍳뭙繓䉇啷ㅷ佅</w:t>
      </w:r>
      <w:r>
        <w:rPr/>
        <w:t>Ⱙ</w:t>
      </w:r>
      <w:r>
        <w:rPr/>
        <w:t>䗎牁汧填価⛂䢘쉧䪣㩓䆘斵杶矂彳眷煀朮亩癣幥㥪</w:t>
      </w:r>
      <w:r>
        <w:rPr/>
        <w:t>ꕤ</w:t>
      </w:r>
      <w:r>
        <w:rPr/>
        <w:t>뽀轺椪璣뭯风橶</w:t>
      </w:r>
      <w:r>
        <w:rPr/>
        <w:t>ꕞ</w:t>
      </w:r>
      <w:r>
        <w:rPr/>
        <w:t>庥⎏깓廂쵁ꥳ쉏歨玩瘷㫂傥爲佌焹呔싂땇놥칶딤砻戥烃䉀柂頲㛂싂瘪㕯䴩⏂⼮嘯刪獉佔묱窮㮡</w:t>
      </w:r>
      <w:r>
        <w:rPr/>
        <w:t>ꥀⴶ</w:t>
      </w:r>
      <w:r>
        <w:rPr/>
        <w:t>䁢㒵</w:t>
      </w:r>
      <w:r>
        <w:rPr/>
        <w:t>ꥍ</w:t>
      </w:r>
      <w:r>
        <w:rPr/>
        <w:t>轠线</w:t>
      </w:r>
      <w:r>
        <w:rPr/>
        <w:t>ⱴ</w:t>
      </w:r>
      <w:r>
        <w:rPr/>
        <w:t>丱轆纩䴫쉕啩轢㭰쵳</w:t>
      </w:r>
      <w:r>
        <w:rPr/>
        <w:t>⡃</w:t>
      </w:r>
      <w:r>
        <w:rPr/>
        <w:t>䐪</w:t>
      </w:r>
      <w:r>
        <w:rPr/>
        <w:t>⠯⮘</w:t>
      </w:r>
      <w:r>
        <w:rPr/>
        <w:t>祤䏂卾㏂㭫捬犥쉟氳晬煃扎넳怦쉕礨숥䉗湳㔦걤㍞슬敒䩓玻慇徏ざ浠璥㦩㵋擃쉶㆏쵓⤵싂䍤歄숵ざ縣싍䉙睆㷍⚩쉈썭晊⍀㖿䥅⹖䒩쉂倫숣䙐뭞䵂쉵吵㥨䧂媩䯂欩丽䥪兏㪩싂妻晧쉢轐欪⻂䥕䩕㩷獬㝧ㅡ坕㭦㙧⤪㑟㩥洯瘻礪弥⼳䝄䥏䍦⻎慠縯⽾␩</w:t>
      </w:r>
      <w:r>
        <w:rPr/>
        <w:t>ⶱ</w:t>
      </w:r>
      <w:r>
        <w:rPr/>
        <w:t>瑙䘬꺩䂡䝷ꥣ㠴䙣촱゘徥睙䨪썌帹庻㵢깈䢩纏幞⧂䡇ꅭꥮ䬫걅樱ꅓ䱵㍋쵗땫惂祓⍪츨琴毂㚏扰⪩䙋⩞煦恔楙䥙潐䉌啰䍌圹䘫爥埂戭숭丣䂣套</w:t>
      </w:r>
      <w:r>
        <w:rPr/>
        <w:t>ꤶ</w:t>
      </w:r>
      <w:r>
        <w:rPr/>
        <w:t>顃ㄳ礣╹汀ぎ浺갵싃瞏㡵⥙썥汅皘◂䠣䡑싃䁎顗䝔쉅壂⩂캬抵</w:t>
      </w:r>
      <w:r>
        <w:rPr/>
        <w:t>ꥊ</w:t>
      </w:r>
      <w:r>
        <w:rPr/>
        <w:t>桰参곃爰堰湣煭쉁ㅞ</w:t>
      </w:r>
      <w:r>
        <w:rPr/>
        <w:t>ꕊ</w:t>
      </w:r>
      <w:r>
        <w:rPr/>
        <w:t>幀</w:t>
      </w:r>
      <w:r>
        <w:rPr/>
        <w:t>⡠</w:t>
      </w:r>
      <w:r>
        <w:rPr/>
        <w:t>뽤㇂癙䙔㤬䭙</w:t>
      </w:r>
      <w:r>
        <w:rPr/>
        <w:t>⡡</w:t>
      </w:r>
      <w:r>
        <w:rPr/>
        <w:t>숬庻琹</w:t>
      </w:r>
      <w:r>
        <w:rPr/>
        <w:t>ꗎ</w:t>
      </w:r>
      <w:r>
        <w:rPr/>
        <w:t>旍殮쉁櫂湏⍩㥉뽆永祠恍嘴㪥匦䩦畠䡔輵</w:t>
      </w:r>
      <w:r>
        <w:rPr/>
        <w:t>ꥆ</w:t>
      </w:r>
      <w:r>
        <w:rPr/>
        <w:t>洪녃癴猷㔲숽彩咡㉆樱偊쉷묥婈⫂</w:t>
      </w:r>
      <w:r>
        <w:rPr/>
        <w:t>ⷂ</w:t>
      </w:r>
      <w:r>
        <w:rPr/>
        <w:t>⺏싂垱ꥡ녰ㆩ䰩㑖煒燂⑖帹깡┷懂秂쉡껂ꅁ癨吱眣ꅉ쉉湪甬割䵹㫂쉏繪㜰勎䝉䝫睸爸䷂㩷䢣껂卭䉳뭬幐싂烂쉧뇎⫂뇃䕵땬⼰癢쉅噕쌷纥㍡䛂䠫收</w:t>
      </w:r>
      <w:r>
        <w:rPr/>
        <w:t>ꥐ</w:t>
      </w:r>
      <w:r>
        <w:rPr/>
        <w:t>㩐뽬轄숶䥙礽恞獙㭍㘊歩懂塲枻圵</w:t>
      </w:r>
      <w:r>
        <w:rPr/>
        <w:t>ⵠ</w:t>
      </w:r>
      <w:r>
        <w:rPr/>
        <w:t>䪵㈵⨳뗂䡈⦏唨⦿칤然ꅲ╉呢⮬䭃煠䳂恲幵壂盃㕸⩅㙋焦㴲긪쵒兤幈⩍┨ꥣ䘳颬核㬬䵋启湗⽡穟噩습䑂牘⫂橶潰獰격㝅楒湾桂깈㙈♆典⥨䎵敳䑰窡䠩뭪橷쉎㩹쉔</w:t>
      </w:r>
      <w:r>
        <w:rPr/>
        <w:t>ⱓ</w:t>
      </w:r>
      <w:r>
        <w:rPr/>
        <w:t>夻帻츲</w:t>
      </w:r>
      <w:r>
        <w:rPr/>
        <w:t>ⶏ</w:t>
      </w:r>
      <w:r>
        <w:rPr/>
        <w:t>㜫</w:t>
      </w:r>
      <w:r>
        <w:rPr/>
        <w:t>ⱕ</w:t>
      </w:r>
      <w:r>
        <w:rPr/>
        <w:t>呡걋⨻</w:t>
      </w:r>
      <w:r>
        <w:rPr/>
        <w:t>ꖘ</w:t>
      </w:r>
      <w:r>
        <w:rPr/>
        <w:t>㪣狂⍈煙挹╶쉆䱎⹩㡰浚獃奣㉨츥佫㘳ꆵ辣畮畯쉙</w:t>
      </w:r>
      <w:r>
        <w:rPr/>
        <w:t>ꕋ</w:t>
      </w:r>
      <w:r>
        <w:rPr/>
        <w:t>软䩟⩵徻슻橊慟㈯刯</w:t>
      </w:r>
      <w:r>
        <w:rPr/>
        <w:t>ꔲ</w:t>
      </w:r>
      <w:r>
        <w:rPr/>
        <w:t>㋂칀欹煔畢</w:t>
      </w:r>
      <w:r>
        <w:rPr/>
        <w:t>⣂</w:t>
      </w:r>
      <w:r>
        <w:rPr/>
        <w:t>㙤㠭㵖㡐䵦䠣뼥ㅡ숲슬걏뭥䮣쉪焭숴桪쉉乤癀媵뼹㠦灸㌵䨥싂⨭攩ꥴ</w:t>
      </w:r>
      <w:r>
        <w:rPr/>
        <w:t>ⰰ⹾</w:t>
      </w:r>
      <w:r>
        <w:rPr/>
        <w:t>畘쉆亿䩕싂狎☽䬷䅞</w:t>
      </w:r>
      <w:r>
        <w:rPr/>
        <w:t>ⱀ</w:t>
      </w:r>
      <w:r>
        <w:rPr/>
        <w:t>㙕皻숻祔優刪䣂楞땊塠슣劵쉑顒네╌䬱噘妵⹞乁</w:t>
      </w:r>
      <w:r>
        <w:rPr/>
        <w:t>ⵥ</w:t>
      </w:r>
      <w:r>
        <w:rPr/>
        <w:t>夨ꍬ䵆⤫숫ꥥ採嗎亩⨥츱湏숥⼴㙳繷瘬</w:t>
      </w:r>
      <w:r>
        <w:rPr/>
        <w:t>ꤷ</w:t>
      </w:r>
      <w:r>
        <w:rPr/>
        <w:t>然顏幃䏃걊믂慙仂㝋⍪乖</w:t>
      </w:r>
      <w:r>
        <w:rPr/>
        <w:t>ꦣ</w:t>
      </w:r>
      <w:r>
        <w:rPr/>
        <w:t>䅠欻彴輳⑪╍䑀䖥㖡⍶䕱坍穌䡈꺵嘹垱컂쉦䉩咡촽働卟䍖兯ノ⭪穚㨭⼰䵸⫍⑞攥⩵䱩摮轙㓂숵싂</w:t>
      </w:r>
      <w:r>
        <w:rPr/>
        <w:t>⠸</w:t>
      </w:r>
      <w:r>
        <w:rPr/>
        <w:t>촪⚏睓梘䁆㶻卮兴洪奎㐲報嘴城㍤쵕毃㷂扲爰㕑冱晾㕟촽㉺偀ㅯ哂恈䄰걚攨挵쉣</w:t>
      </w:r>
      <w:r>
        <w:rPr/>
        <w:t>Ⱨ</w:t>
      </w:r>
      <w:r>
        <w:rPr/>
        <w:t>顰塦煱Ⓜ瓃䂮ꍵ桄䠶⼪䃂쉪䤳泂ꥳ</w:t>
      </w:r>
      <w:r>
        <w:rPr/>
        <w:t>ⵔꗂꔶ</w:t>
      </w:r>
      <w:r>
        <w:rPr/>
        <w:t>㕑㑄쉨㫂暩漶</w:t>
      </w:r>
      <w:r>
        <w:rPr/>
        <w:t>⡱</w:t>
      </w:r>
      <w:r>
        <w:rPr/>
        <w:t>摷갸㥢㋂꥖㑠䥗걬乔쉷</w:t>
      </w:r>
      <w:r>
        <w:rPr/>
        <w:t>ⱄ</w:t>
      </w:r>
      <w:r>
        <w:rPr/>
        <w:t>爤䩤⩋橲숯繄啇䕞汬⽒㈽⩰㡧砺織⴬奥儯뽦츶桌⑎ごꍲ쉤匰쉡쉪椦楠⪻싍懂춡싂楡畡</w:t>
      </w:r>
      <w:r>
        <w:rPr/>
        <w:t>Ⱨ</w:t>
      </w:r>
      <w:r>
        <w:rPr/>
        <w:t>㨣⨭숹櫂⵴痂◂幆焦獧㉄幈숣㭤辏恥쉴瀽쉚扩㔻㥪埂杀쉟恶㟂潞影㑾咮⩮䡫쉁䃂㙈㉱斵瘫穄礯刭嗂弯싂偨뮘奋㣂⍕뾣復╙㤽䉡쉮倪圮⽅摮瑑㞏䡉쉏쉇갨剙秂⪱う奔噺쉞쌮亏ㄥ凂䬩ァ柂奭琽䩏猸矂䅤汓♰쉦奵㦏ꅚ奐轑仂扨䂬乺㇎숰妘䅉숤烎全䡃숴䇂슩⩪⤻爪渤䓂㙩慐⌨榿硃晧呆</w:t>
      </w:r>
      <w:r>
        <w:rPr/>
        <w:t>ⱱ</w:t>
      </w:r>
      <w:r>
        <w:rPr/>
        <w:t>㍱倫䙳넪㘺㊘圫浭䞿썾ㅕ泂愪惎♖充┊垻䱘晰幦칌쉅徏츳圽䙎⩨쉆楮堪싂ꆡ숦烂浑兇췍⩴⚘呭柃䰻獑걭犏䉫</w:t>
      </w:r>
      <w:r>
        <w:rPr/>
        <w:t>⠱</w:t>
      </w:r>
      <w:r>
        <w:rPr/>
        <w:t>橥灈⤳硁</w:t>
      </w:r>
      <w:r>
        <w:rPr/>
        <w:t>ꥑ</w:t>
      </w:r>
      <w:r>
        <w:rPr/>
        <w:t>祑숸晉녓䭺きㄨ心⚱㵣슻묩㉰嘻쏂쌮㨯秃</w:t>
      </w:r>
      <w:r>
        <w:rPr/>
        <w:t>ꤣ⍮</w:t>
      </w:r>
      <w:r>
        <w:rPr/>
        <w:t>䪵</w:t>
      </w:r>
      <w:r>
        <w:rPr/>
        <w:t>ꤸ</w:t>
      </w:r>
      <w:r>
        <w:rPr/>
        <w:t>昷坾ꅪ砻㘳牮䷃態搭碣⹟塩칵㥄⥸䍯믂숩깗뭇╷⯂幚싂参㶥睺⼯硇㝯轟橺眣⸥촮</w:t>
      </w:r>
      <w:r>
        <w:rPr/>
        <w:t>ꕡ</w:t>
      </w:r>
      <w:r>
        <w:rPr/>
        <w:t>瀴䭷戲䋍뽦疥⩕쉴兾䵨漦䡙숳땙쉠狂⻂嫂Ⓝ슥⩱檿쉗㒿撩硃甹⍒♂浉䉰숯幑由</w:t>
      </w:r>
      <w:r>
        <w:rPr/>
        <w:t>⣂</w:t>
      </w:r>
      <w:r>
        <w:rPr/>
        <w:t>恎䕔扤斿浈曂⩨䨣涏畅繷痂攭癧䢮塙⥐埃〦癷卩卤쉧⺱牶䙢걷䐶䨦䙅咡</w:t>
      </w:r>
      <w:r>
        <w:rPr/>
        <w:t>⡍⹣</w:t>
      </w:r>
      <w:r>
        <w:rPr/>
        <w:t>쵨䕸佬䁩倲幩丨䁸␯瑮㜰숽숻湓栭썴癘뽮䨮겡䶡쉆뽪免㐯祚偏䁘䝇䃂䒿㣍䥹㶘歔䡲欫㝯⬯</w:t>
      </w:r>
      <w:r>
        <w:rPr/>
        <w:t>ꕋ◎</w:t>
      </w:r>
      <w:r>
        <w:rPr/>
        <w:t>䥎㩪灯媡坱㙪歖⭺楨輮圹壂窣⩩䠪⽄⽬⹹搳帨䫂䈬숤惂帤쉚⭑곂癳嘫㈭楔眲塈슿䚬塓㑨쉃橬쉺쉤甶狂勂녺싂䏂쉨档념怨癇ど숸䅳〴浕</w:t>
      </w:r>
      <w:r>
        <w:rPr/>
        <w:t>꧃</w:t>
      </w:r>
      <w:r>
        <w:rPr/>
        <w:t>剑济䔪⥸抬搥䜱㥧顀掻水⥵</w:t>
      </w:r>
      <w:r>
        <w:rPr/>
        <w:t>ꤱ⶘</w:t>
      </w:r>
      <w:r>
        <w:rPr/>
        <w:t>怽⌸갹塇喘</w:t>
      </w:r>
      <w:r>
        <w:rPr/>
        <w:t>ⵯ</w:t>
      </w:r>
      <w:r>
        <w:rPr/>
        <w:t>쉒䉞䘺棂扯숪禣춬㊡橾긱塇쉏畖个じ彆硁쉘쉨䏂㵮楩</w:t>
      </w:r>
      <w:r>
        <w:rPr/>
        <w:t>ꥈ⹇</w:t>
      </w:r>
      <w:r>
        <w:rPr/>
        <w:t>슩轡䶩녵啉쉷뼤昻뽟䩞癏䌭䉚츬䳂䈬㬺縮壂竂䡴縤乪ꍦ</w:t>
      </w:r>
      <w:r>
        <w:rPr/>
        <w:t>ⱡ</w:t>
      </w:r>
      <w:r>
        <w:rPr/>
        <w:t>毎䩈Ⓕ擂橢㴰䬶捯㨪㙤뼫慌矂俎湈뭺彉䟂彑딴싂㔵녀⥲</w:t>
      </w:r>
      <w:r>
        <w:rPr/>
        <w:t>ꖱ</w:t>
      </w:r>
      <w:r>
        <w:rPr/>
        <w:t>劮</w:t>
      </w:r>
      <w:r>
        <w:rPr/>
        <w:t>ⵢ⩏</w:t>
      </w:r>
      <w:r>
        <w:rPr/>
        <w:t>畑㨽䙤䆡촮뗂뽰绂冥슱ꍑ⨪佃㓂䜤㩾㶿㕋⻂칐浥癭䙕☤塂繇攮剖墥</w:t>
      </w:r>
      <w:r>
        <w:rPr/>
        <w:t>ⵚ</w:t>
      </w:r>
      <w:r>
        <w:rPr/>
        <w:t>뭾䑷倳汬䩢噂䕤ぇ欯따灘㥬떮晍ꄹ㙭⽊칏뿂⽔⾘坐䩡乮㩶㣂녌侻煤摧嗍⤩䧎硖稨疏婖決쉩䰥</w:t>
      </w:r>
      <w:r>
        <w:rPr/>
        <w:t>⢏</w:t>
      </w:r>
      <w:r>
        <w:rPr/>
        <w:t>녘쵥睶牺쉆䒵慯</w:t>
      </w:r>
      <w:r>
        <w:rPr/>
        <w:t>⣂</w:t>
      </w:r>
      <w:r>
        <w:rPr/>
        <w:t>桺颡噡桌捙弰⦿깵䄻쉣</w:t>
      </w:r>
      <w:r>
        <w:rPr/>
        <w:t>ꗂ</w:t>
      </w:r>
      <w:r>
        <w:rPr/>
        <w:t>㙅爹녳咵㍭썒䉙獇ꥣ䭴滃輴⑫䲻湆捵숹숪形曂参㍳䀭䡰卓⵳㪬䭫䁄딮䖣싃칫♒喿灯䎮橐㢬か琬砥뭓癖ま搪栱⩞䥈懂쉠캩卣묨㢥桂呞奶쉹㒻俍숊䇂瑓炡睦ㅋ䰦묭䍶䗂穡祓⹙砷䉞優ꅃ縳珂敩⩪충⸲獏怴珂澥䵢㚩쉍梣湈噰歨쉑쵃盂圫矂溥关숭뭋䱭丣迂に숰</w:t>
      </w:r>
      <w:r>
        <w:rPr/>
        <w:t>⡵</w:t>
      </w:r>
      <w:r>
        <w:rPr/>
        <w:t>纘⭌ꎩ쉞䵅砤倴礶到㬬㤪䑩⯂⩥㩙⌫컃轰墣뗂眣埂佧쉺㨳婑䇂潷䊿昴ꌶ䙇瑲䩌㩏䔺佀曂勎乧땠槎夵窿䉯獆㫂晒剎⚱扭㊩츲䝢뭴犮珂炻墮夵璵⑵塄껂飂礤盂♣攨땢䎬썲</w:t>
      </w:r>
      <w:r>
        <w:rPr/>
        <w:t>ⷂ</w:t>
      </w:r>
      <w:r>
        <w:rPr/>
        <w:t>漽쉴⏃䮏땬⽣</w:t>
      </w:r>
      <w:r>
        <w:rPr/>
        <w:t>ꥉ</w:t>
      </w:r>
      <w:r>
        <w:rPr/>
        <w:t>捭쉑놩㑍⽟숮㦿獉倱佟啨⯂䜰쉪⤳楥㭓㗂</w:t>
      </w:r>
      <w:r>
        <w:rPr/>
        <w:t>ⷂ</w:t>
      </w:r>
      <w:r>
        <w:rPr/>
        <w:t>䡕놱䄫⸨䞻썠쌽㬽婏㥯倪䏂</w:t>
      </w:r>
      <w:r>
        <w:rPr/>
        <w:t>ꔴ</w:t>
      </w:r>
      <w:r>
        <w:rPr/>
        <w:t>䤰㪻⩹奠顂걂쉈挶칌神㝹썪쉘夬걓啄갪戽⯂渴䕞㙚繳幔灤긷컂牖</w:t>
      </w:r>
      <w:r>
        <w:rPr/>
        <w:t>⡸</w:t>
      </w:r>
      <w:r>
        <w:rPr/>
        <w:t>칈슏揍浏숻㝔斘놥嘭戤硩</w:t>
      </w:r>
      <w:r>
        <w:rPr/>
        <w:t>Ⳃ</w:t>
      </w:r>
      <w:r>
        <w:rPr/>
        <w:t>呵쉲窩啬噣㠤槎ꆩ整摟硬갤乆疘嫂治戹穠ꎵ圪⹈乄䬣濂슻幅漱滃凂何⤪㩐穦쉀佇♪⪣坓頽㇂瘱╊⚣㝑쵶穙㙠攭壂戮常䱖숱䐩넦뼱⹨</w:t>
      </w:r>
      <w:r>
        <w:rPr/>
        <w:t>ⴺ</w:t>
      </w:r>
      <w:r>
        <w:rPr/>
        <w:t>쉏⩘敁䈮깺䲩物嘥⽱灎⽁瀽㡶畍丣正厘桐乡乬扔八婮</w:t>
      </w:r>
      <w:r>
        <w:rPr/>
        <w:t>ꗂ</w:t>
      </w:r>
      <w:r>
        <w:rPr/>
        <w:t>噩ㅟ祶珍⭦䏂깄窣䄷싂琷슥转㞘睋䂣灬塚䵕쉶獍</w:t>
      </w:r>
      <w:r>
        <w:rPr/>
        <w:t>ꕒ</w:t>
      </w:r>
      <w:r>
        <w:rPr/>
        <w:t>쉘⽢㓂슏係癩憩⩄匳쉋쉗⑗㑂ㅋ⭌牱伨䄵䵯桬ノ睷癱潮칩晵棂㥩樬⑳⍨딮ꅋ秂熣晑㦥琣⥣㩎廂쉇顃㥚썪ㅲ㈨係榵㩣㬬쵒쉖╇⨲光믂硐걂묲晣䭬矎繊㡩睮愱☦㜵搫嫂</w:t>
      </w:r>
      <w:r>
        <w:rPr/>
        <w:t>⠨</w:t>
      </w:r>
      <w:r>
        <w:rPr/>
        <w:t>㮻汆♡넨炥믃쉹塏愪劘㨺䡁⼳⑧䩎轐繐䒡</w:t>
      </w:r>
      <w:r>
        <w:rPr/>
        <w:t>ⰸ</w:t>
      </w:r>
      <w:r>
        <w:rPr/>
        <w:t>ꤥ</w:t>
      </w:r>
      <w:r>
        <w:rPr/>
        <w:t>町䁘淎뮘䝔⪿楳⫂쉆潒輦츱쉏浣䉬䙔啙晙楚뾮䈪煟♵嫂쉫犩桬狂佲歹溡㝎摰睳⑐慉깗</w:t>
      </w:r>
      <w:r>
        <w:rPr/>
        <w:t>ꤹ</w:t>
      </w:r>
      <w:r>
        <w:rPr/>
        <w:t>㔫ㄯ싂㡕쉠㌶䅍湭晭놡묮䵙剬嗂橔⩷㝯싂擂琹䰯烂ぱ㥮䇂칒뭡喵싂쉨䱷⿂촪칰稳攬楤⽆甦㝑㜷</w:t>
      </w:r>
      <w:r>
        <w:rPr/>
        <w:t>ꥉ</w:t>
      </w:r>
      <w:r>
        <w:rPr/>
        <w:t>칌怲皏ヂ瞥캏쉸슱栮䴨䔺싃卾佭쉏湃㗂쉨땤㎩䟂ꅰ㭦썪넫橉㴰䵇圦㧂発ꅳ䉶썊⸊墡♹⬹</w:t>
      </w:r>
      <w:r>
        <w:rPr/>
        <w:t>⡙</w:t>
      </w:r>
      <w:r>
        <w:rPr/>
        <w:t>玱瑦䶥쉪㙈㞱</w:t>
      </w:r>
      <w:r>
        <w:rPr/>
        <w:t>⢩</w:t>
      </w:r>
      <w:r>
        <w:rPr/>
        <w:t>䧎䕉</w:t>
      </w:r>
      <w:r>
        <w:rPr/>
        <w:t>ꦱ</w:t>
      </w:r>
      <w:r>
        <w:rPr/>
        <w:t>䁗晁槃㉡㠥츹ꄯ䄶</w:t>
      </w:r>
      <w:r>
        <w:rPr/>
        <w:t>ꕶ</w:t>
      </w:r>
      <w:r>
        <w:rPr/>
        <w:t>䱦╟ㅵ䃂旍飃쉁渮戩싂剂⴯渭쉭桔㉱假</w:t>
      </w:r>
      <w:r>
        <w:rPr/>
        <w:t>꧂</w:t>
      </w:r>
      <w:r>
        <w:rPr/>
        <w:t>㥁幦㛃</w:t>
      </w:r>
      <w:r>
        <w:rPr/>
        <w:t>⠪</w:t>
      </w:r>
      <w:r>
        <w:rPr/>
        <w:t>璘牞쉄⫂ꏍ숲㡷迃瘷</w:t>
      </w:r>
      <w:r>
        <w:rPr/>
        <w:t>꥟</w:t>
      </w:r>
      <w:r>
        <w:rPr/>
        <w:t>渲係ꌫ抩</w:t>
      </w:r>
      <w:r>
        <w:rPr/>
        <w:t>⣂</w:t>
      </w:r>
      <w:r>
        <w:rPr/>
        <w:t>び䷂♢䕳쉑䲩䬣</w:t>
      </w:r>
      <w:r>
        <w:rPr/>
        <w:t>ꕱ</w:t>
      </w:r>
      <w:r>
        <w:rPr/>
        <w:t>䁏ꍱ숬</w:t>
      </w:r>
      <w:r>
        <w:rPr/>
        <w:t>⢏</w:t>
      </w:r>
      <w:r>
        <w:rPr/>
        <w:t>橮</w:t>
      </w:r>
      <w:r>
        <w:rPr/>
        <w:t>ꦣ</w:t>
      </w:r>
      <w:r>
        <w:rPr/>
        <w:t>囂넶泂儤拃⹅纮걟玬偟呪쉟㋂拂숸匲㥑⩉쉄桯㡉㝐쉪匹硑䳂彃놥갤⪥</w:t>
      </w:r>
      <w:r>
        <w:rPr/>
        <w:t>⠩☨</w:t>
      </w:r>
      <w:r>
        <w:rPr/>
        <w:t>瑇堺擂惂ꌸ⌺颬㐱㥲싂ㆵ䁰碘⭐硗⏂栱睈㕳戻潯坳ꥷ칕晥⌻瘽ꎏ⚮㝧⹏㢻슬⼰</w:t>
      </w:r>
      <w:r>
        <w:rPr/>
        <w:t>꥓</w:t>
      </w:r>
      <w:r>
        <w:rPr/>
        <w:t>摪狂싂坷顣睋坵咡䅕憣澥</w:t>
      </w:r>
      <w:r>
        <w:rPr/>
        <w:t>꧂</w:t>
      </w:r>
      <w:r>
        <w:rPr/>
        <w:t>ꥲ</w:t>
      </w:r>
      <w:r>
        <w:rPr/>
        <w:t>⡉</w:t>
      </w:r>
      <w:r>
        <w:rPr/>
        <w:t>墻䑞</w:t>
      </w:r>
      <w:r>
        <w:rPr/>
        <w:t>ꗂ</w:t>
      </w:r>
      <w:r>
        <w:rPr/>
        <w:t>ⱪ</w:t>
      </w:r>
      <w:r>
        <w:rPr/>
        <w:t>皩㉺夰넮぀串춣畑쉍湭꥗猳㬣皩津ꍱ쉧⍆䕚╶搵㨻塇婬汨堸礭檬奲帺乳숻쉋숦⩇嘨䳂䱱慌楘땧⩑堥栲슱歷⨷</w:t>
      </w:r>
      <w:r>
        <w:rPr/>
        <w:t>ꔹ䷎⑔</w:t>
      </w:r>
      <w:r>
        <w:rPr/>
        <w:t>迂㏂쉞幯䞿ꌲ噗䅁仂</w:t>
      </w:r>
      <w:r>
        <w:rPr/>
        <w:t>ꕏ</w:t>
      </w:r>
      <w:r>
        <w:rPr/>
        <w:t>乾넱⼰焽</w:t>
      </w:r>
      <w:r>
        <w:rPr/>
        <w:t>ⷂ</w:t>
      </w:r>
      <w:r>
        <w:rPr/>
        <w:t>썄⍳噋▱껂啅慍</w:t>
      </w:r>
      <w:r>
        <w:rPr/>
        <w:t>ⷂ</w:t>
      </w:r>
      <w:r>
        <w:rPr/>
        <w:t>汦瞻㥈熥倷♲⍭썒슘つ⸦칑未ꌪ⸪곂秃㭨敞楐ㅒ囂䅣㥬畬吶⦿䉨㙦⭦⹍問숻䰤盂㌳⌫䲏佃㙰瓂</w:t>
      </w:r>
      <w:r>
        <w:rPr/>
        <w:t>ꥑ</w:t>
      </w:r>
      <w:r>
        <w:rPr/>
        <w:t>瞻♏灠彞懍懂儦䎡樹</w:t>
      </w:r>
      <w:r>
        <w:rPr/>
        <w:t>⡊</w:t>
      </w:r>
      <w:r>
        <w:rPr/>
        <w:t>䡇梿㝱囂歓医券㴩焥</w:t>
      </w:r>
      <w:r>
        <w:rPr/>
        <w:t>⠸</w:t>
      </w:r>
      <w:r>
        <w:rPr/>
        <w:t>䭦슬攷顶숬숭뮏偈嫂슻</w:t>
      </w:r>
      <w:r>
        <w:rPr/>
        <w:t>ⷎ</w:t>
      </w:r>
      <w:r>
        <w:rPr/>
        <w:t>ꥵ启摯䇂辏쉊䨵䱾䢡뮮瑘썡䱓쉹轨㑦䩂㕶</w:t>
      </w:r>
      <w:r>
        <w:rPr/>
        <w:t>⣂⨸</w:t>
      </w:r>
      <w:r>
        <w:rPr/>
        <w:t>䍧䘥擂瀩싂橨曂町䡐쉲埂ꍹ毂繮㣂㍌塷楆습抩㨣关걃唭婢䮘</w:t>
      </w:r>
      <w:r>
        <w:rPr/>
        <w:t>ⳃ⚥</w:t>
      </w:r>
      <w:r>
        <w:rPr/>
        <w:t>싂眱㉩䑮⥢싂係</w:t>
      </w:r>
      <w:r>
        <w:rPr/>
        <w:t>⢡⬷</w:t>
      </w:r>
      <w:r>
        <w:rPr/>
        <w:t>稵硑⹱숷坵〲⍄塬〵坶⹗</w:t>
      </w:r>
      <w:r>
        <w:rPr/>
        <w:t>ꤲ</w:t>
      </w:r>
      <w:r>
        <w:rPr/>
        <w:t>쌸呁䉔⛂뽈⩢䠴㥌䤭⭙㒻䍑橅煍枘娷啵걦桷䱚促컎㌹䭓秂擂䆘쉳䎣뮵疱灙䈩媬ꌦ洫♙㭨唭④捘瀫䴳쉢</w:t>
      </w:r>
      <w:r>
        <w:rPr/>
        <w:t>ꕉ</w:t>
      </w:r>
      <w:r>
        <w:rPr/>
        <w:t>穂怪哂㩁濂嚥稯勂曃倪깬墥搷쌭猨㔵뽾ꅵ櫂䉢婗池嘫瞬洯溩</w:t>
      </w:r>
      <w:r>
        <w:rPr/>
        <w:t>⠣⩱</w:t>
      </w:r>
      <w:r>
        <w:rPr/>
        <w:t>㘳呺⤳⯂㪱쉳㖣</w:t>
      </w:r>
      <w:r>
        <w:rPr/>
        <w:t>꧂</w:t>
      </w:r>
      <w:r>
        <w:rPr/>
        <w:t>䂩땳獕協呇㦻ꅦ婎녴繞䍳䁂숷녏㪮䱷슿⭴싎漳煉䯂礥⯂㍵꥖깋畐灂썃쉲汤湅ㅎ䱱䑈㭀Ⓜ쉏갫ㆵ楀瞻䚣摖杪祯䦩侻敖䵭繉厱䭡乪挸洊撮䕩갪䰫䗃壂濃놥ㄱ硔슬浗摲⨣쉑♭䈫潶䙮㵓⫂ꅐ甶깥䎏싂攰扔⑰䍞䄬帽揂슿䩰떥惂墘戳⽚㴵洪兗뗂땔䟍縴猩뭀涘</w:t>
      </w:r>
      <w:r>
        <w:rPr/>
        <w:t>ꕒ</w:t>
      </w:r>
      <w:r>
        <w:rPr/>
        <w:t>넩浢</w:t>
      </w:r>
      <w:r>
        <w:rPr/>
        <w:t>⡖</w:t>
      </w:r>
      <w:r>
        <w:rPr/>
        <w:t>䬪썖⽲䊥㥸輳洳㙑뽋摚娻㍇䩤姂⑯쉞ꌮ㢮祳</w:t>
      </w:r>
      <w:r>
        <w:rPr/>
        <w:t>ⷃ</w:t>
      </w:r>
      <w:r>
        <w:rPr/>
        <w:t>硣奲癲♭串╀싂㔳☮䘰㍖嘥㝬愲焹ꥳ歺䅠之♓⫂숬怣繺槂怬撥呐</w:t>
      </w:r>
      <w:r>
        <w:rPr/>
        <w:t>꧂</w:t>
      </w:r>
      <w:r>
        <w:rPr/>
        <w:t>겻呗飃땙兏䝑迂颬䊩䱮癦壂盂琵吸뽙顦繉べ呖ㄲ쉟壂报䵞㑣쉑♠㫎쉕歫⍯慤㩣惂桎㈵㴬㥥由쉹挦</w:t>
      </w:r>
      <w:r>
        <w:rPr/>
        <w:t>Ɫ</w:t>
      </w:r>
      <w:r>
        <w:rPr/>
        <w:t>ꆣ猶穎潩庣彞乩⤲묯去䩫怪䅓甭䤪填썧⭴㑑격䁞</w:t>
      </w:r>
      <w:r>
        <w:rPr/>
        <w:t>ꕩ</w:t>
      </w:r>
      <w:r>
        <w:rPr/>
        <w:t>穃牌含顔妩桑梵싂偆吪掿参儥奰瑓焮竂㟂杵䁔ꍔ⮏䰷極䙂稲冮䗂⑭瑷꥔夻剪辵癲灷瘰繅摀걑婑佴㇂棂椱䑯ꥹㅯ숣㙃あ</w:t>
      </w:r>
      <w:r>
        <w:rPr/>
        <w:t>ⱡ</w:t>
      </w:r>
      <w:r>
        <w:rPr/>
        <w:t>彩㕎术牍깈爴⥪捄杄浍湑싂敐쌯匬汘瑠浢㙍⭋朮獤뽋戤슿땾㕪硓뗂䍨瘴䉳伮癈♐㦻슩쌸瑥敵䨫숲䌫亿浌瑀♺䝩숬㆏쉴</w:t>
      </w:r>
    </w:p>
    <w:p>
      <w:pPr>
        <w:pStyle w:val="PreformattedText"/>
        <w:bidi w:val="0"/>
        <w:spacing w:before="0" w:after="0"/>
        <w:jc w:val="left"/>
        <w:rPr/>
      </w:pPr>
      <w:r>
        <w:rPr/>
        <w:t>剦乆㕘䑧扨⸨</w:t>
      </w:r>
      <w:r>
        <w:rPr/>
        <w:t>ꕾ</w:t>
      </w:r>
      <w:r>
        <w:rPr/>
        <w:t>頥噉뗂䌲녪䱚昤컃쉳恪䍸뿂녹扂㡅쉰숴憩瀦땔敹刹伹쉦䅹㫂煏ꅕ㇂氰汗⭒繟ꅾ긣</w:t>
      </w:r>
      <w:r>
        <w:rPr/>
        <w:t>ⵠ</w:t>
      </w:r>
      <w:r>
        <w:rPr/>
        <w:t>抱ち䂬㶏彭䵚㈩砨秂穙啸汊扦矂本厱戴</w:t>
      </w:r>
      <w:r>
        <w:rPr/>
        <w:t>⡟</w:t>
      </w:r>
      <w:r>
        <w:rPr/>
        <w:t>䩧</w:t>
      </w:r>
      <w:r>
        <w:rPr/>
        <w:t>ꦵ꧂</w:t>
      </w:r>
      <w:r>
        <w:rPr/>
        <w:t>ㄽ녴ꌤ썉潱䨦슥睒䡚</w:t>
      </w:r>
      <w:r>
        <w:rPr/>
        <w:t>⠬</w:t>
      </w:r>
      <w:r>
        <w:rPr/>
        <w:t>䞥</w:t>
      </w:r>
      <w:r>
        <w:rPr/>
        <w:t>ꕈ⑂</w:t>
      </w:r>
      <w:r>
        <w:rPr/>
        <w:t>硰煍䭱䅎㣂吪慮숪帷免╔煲ꄨ擂縬䎬슮</w:t>
      </w:r>
      <w:r>
        <w:rPr/>
        <w:t>ⵑ</w:t>
      </w:r>
      <w:r>
        <w:rPr/>
        <w:t>䱕</w:t>
      </w:r>
      <w:r>
        <w:rPr/>
        <w:t>ⵃ</w:t>
      </w:r>
      <w:r>
        <w:rPr/>
        <w:t>捄⬺⨤圷彷䠺䉀㨯</w:t>
      </w:r>
      <w:r>
        <w:rPr/>
        <w:t>ꦩ</w:t>
      </w:r>
      <w:r>
        <w:rPr/>
        <w:t>슣⍷뽲獏쉐住쉟濂㕮䩬幇䱴쉇怯뭤幚ꌰ</w:t>
      </w:r>
      <w:r>
        <w:rPr/>
        <w:t>ⵣ</w:t>
      </w:r>
      <w:r>
        <w:rPr/>
        <w:t>뼫ꄷ佟싂勂칎싍슏玩歑瘽㧃녞⥀땷湵繃娳쉟⭵쉊徻⨵㐽⹹漷㉢䲵䕫쌲떩䕱䅆⍮婷の⬥㝤⩪係䊥䉠斿唺뗃</w:t>
      </w:r>
      <w:r>
        <w:rPr/>
        <w:t>ꕹ</w:t>
      </w:r>
      <w:r>
        <w:rPr/>
        <w:t>㥙칬⮏깂扡朱湎㩙⹇쉸窩㦱䓂㙣☪ꅖ䅰桷枣⭷䅢䦣晟縸擃奾쌭轂是浶〷幉㵣ㄴ吨ꅱ䂬⯂䡅뼦湴⮵♨䀲烂⎥材⨵㛂⛂쉮ꍴ剃䈯硑ㅙ汎噟䞿숶쉤頻걙䋂슩⻂쉂㤴</w:t>
      </w:r>
      <w:r>
        <w:rPr/>
        <w:t>ꤣ</w:t>
      </w:r>
      <w:r>
        <w:rPr/>
        <w:t>숰倊佃䯂攭㚱㡟숲勎녘堪ꅩ뽡澩㖬项扔乚窣顸䳂㙈</w:t>
      </w:r>
      <w:r>
        <w:rPr/>
        <w:t>ⰸ</w:t>
      </w:r>
      <w:r>
        <w:rPr/>
        <w:t>倽匴䡸싂깡䭰媻㵘穱矂䜪㘯㯎獟濂䄨쉶</w:t>
      </w:r>
      <w:r>
        <w:rPr/>
        <w:t>ꕨ</w:t>
      </w:r>
      <w:r>
        <w:rPr/>
        <w:t>땾숪䆩潂义㘤⹾슿뗂⑁쉮䱥㡳恺䄣싃䅊轐쉔䬪㙅㊿䍒㐲伸</w:t>
      </w:r>
      <w:r>
        <w:rPr/>
        <w:t>⡏</w:t>
      </w:r>
      <w:r>
        <w:rPr/>
        <w:t>㍢䙢爪㇂仂瑏湄⌱兊䬷</w:t>
      </w:r>
      <w:r>
        <w:rPr/>
        <w:t>⡶</w:t>
      </w:r>
      <w:r>
        <w:rPr/>
        <w:t>搤婔⚬婅剀窮瓂䷂⑓숺灣쉈⥌䕁䧂穩㜽㩞숱桚忎숵杫⤹⯂攵숴礴瘭⺥䥈㈵䏂温奉㡫䅟곂㊡姂晱浕</w:t>
      </w:r>
      <w:r>
        <w:rPr/>
        <w:t>ⴷ</w:t>
      </w:r>
      <w:r>
        <w:rPr/>
        <w:t>槂权⩲䍊㬫㛍䫂牾槎⍡</w:t>
      </w:r>
      <w:r>
        <w:rPr/>
        <w:t>⡡</w:t>
      </w:r>
      <w:r>
        <w:rPr/>
        <w:t>輷狎睹곂꺩㤷輦吻櫂</w:t>
      </w:r>
      <w:r>
        <w:rPr/>
        <w:t>ⱺ</w:t>
      </w:r>
      <w:r>
        <w:rPr/>
        <w:t>㷃䡺ꅁ썭숪亩䉞⺩水睤煪南뽂㞩勂繘ꍑ獨塍㍠쉤</w:t>
      </w:r>
      <w:r>
        <w:rPr/>
        <w:t>ꗂ</w:t>
      </w:r>
      <w:r>
        <w:rPr/>
        <w:t>䚿쉳㥴䖵䍊䬳唻슥愭⍩盃㨳䍰숵䁾悡䁡ㅷ슏拂ㅌ慔⭳卪啖㈶䱔뼵㑡ꍳ썸⸥攺㤦⩓急乗玥潯뼴嘭䑸쉏뭢ꥦ숹쉣⒩瑭ꎿ⩓쉹椷㕍딪頪䤲䡢넵䁟牌䉊㈪☶硢硌歡玻奐믂</w:t>
      </w:r>
      <w:r>
        <w:rPr/>
        <w:t>ꕣ</w:t>
      </w:r>
      <w:r>
        <w:rPr/>
        <w:t>췂䚘⩳恃䪩</w:t>
      </w:r>
      <w:r>
        <w:rPr/>
        <w:t>꧂⬨ⵣ</w:t>
      </w:r>
      <w:r>
        <w:rPr/>
        <w:t>䥎䅇澵嚥噬㓂癄梥숯汆刷㠪싂</w:t>
      </w:r>
      <w:r>
        <w:rPr/>
        <w:t>꧂</w:t>
      </w:r>
      <w:r>
        <w:rPr/>
        <w:t>숹欤塤ず촻瑃</w:t>
      </w:r>
      <w:r>
        <w:rPr/>
        <w:t>⡺</w:t>
      </w:r>
      <w:r>
        <w:rPr/>
        <w:t>䩑䰽攵⍧正쉏撵顭博싂ㄴ싂㛂彠㐩</w:t>
      </w:r>
      <w:r>
        <w:rPr/>
        <w:t>⠶</w:t>
      </w:r>
      <w:r>
        <w:rPr/>
        <w:t>澻⹖㵮楄戩槎湣䭚匭睩⹳㞡繇呺娥</w:t>
      </w:r>
      <w:r>
        <w:rPr/>
        <w:t>⠦⭘⥭</w:t>
      </w:r>
      <w:r>
        <w:rPr/>
        <w:t>歰걯猫椲䵗⨱츭潄桠哂楩摖怷席㝔걙㉣䱒슿擂ꌩ乤塞吮㝍ꥬ坢碩㞿㍡塱숵漻昦盎㔳</w:t>
      </w:r>
      <w:r>
        <w:rPr/>
        <w:t>⡰</w:t>
      </w:r>
      <w:r>
        <w:rPr/>
        <w:t>癁埂</w:t>
      </w:r>
      <w:r>
        <w:rPr/>
        <w:t>ꔵ</w:t>
      </w:r>
      <w:r>
        <w:rPr/>
        <w:t>畇䁦슣穅凃䵸쉏ꆡ也숦⩢</w:t>
      </w:r>
      <w:r>
        <w:rPr/>
        <w:t>ⱪ</w:t>
      </w:r>
      <w:r>
        <w:rPr/>
        <w:t>䡺딲桗</w:t>
      </w:r>
      <w:r>
        <w:rPr/>
        <w:t>ꥏ</w:t>
      </w:r>
      <w:r>
        <w:rPr/>
        <w:t>ꅖ⹀䞩놿䁵⨨껂䰤榥祕䄣쉵䡰␩</w:t>
      </w:r>
      <w:r>
        <w:rPr/>
        <w:t>ꕅ</w:t>
      </w:r>
      <w:r>
        <w:rPr/>
        <w:t>쉌浂䉧녲噕匦</w:t>
      </w:r>
      <w:r>
        <w:rPr/>
        <w:t>ⵍ☯</w:t>
      </w:r>
      <w:r>
        <w:rPr/>
        <w:t>扲쉰䩂柂㍏堵汚⍞䭆㑤䟂쉥䱳㔺㢩㊿⪱幮噔䚡䜫碱塊슡숫⬹顙㛂Ⓜ⍸歎갺⑨墘깘哎噔吱猷캥湙單洷䡢噬ꌬ</w:t>
      </w:r>
      <w:r>
        <w:rPr/>
        <w:t>ꥐ</w:t>
      </w:r>
      <w:r>
        <w:rPr/>
        <w:t>㍊竂㶘</w:t>
      </w:r>
      <w:r>
        <w:rPr/>
        <w:t>Ⱟ</w:t>
      </w:r>
      <w:r>
        <w:rPr/>
        <w:t>䜶䍢䇂뽭嘲㣂卺⬪뗂쉨캩⫍獇슥兓濂쉱坴単⻂楖⩒皘娪丵挬䉗敬畷忂橩泂䏂쵂</w:t>
      </w:r>
      <w:r>
        <w:rPr/>
        <w:t>ꗂ</w:t>
      </w:r>
      <w:r>
        <w:rPr/>
        <w:t>䍨ꄪ吷晡㭳</w:t>
      </w:r>
      <w:r>
        <w:rPr/>
        <w:t>ꤪ</w:t>
      </w:r>
      <w:r>
        <w:rPr/>
        <w:t>嫂轉䅉䫂轒批牷匸矂┳슿쉐</w:t>
      </w:r>
      <w:r>
        <w:rPr/>
        <w:t>ⰷ</w:t>
      </w:r>
      <w:r>
        <w:rPr/>
        <w:t>썱娨㕈帹轥圵</w:t>
      </w:r>
      <w:r>
        <w:rPr/>
        <w:t>ꔫ</w:t>
      </w:r>
      <w:r>
        <w:rPr/>
        <w:t>㍙祱</w:t>
      </w:r>
      <w:r>
        <w:rPr/>
        <w:t>ⱋ</w:t>
      </w:r>
      <w:r>
        <w:rPr/>
        <w:t>垡⩚㉢奦ㅕ匱砺</w:t>
      </w:r>
      <w:r>
        <w:rPr/>
        <w:t>ꦩ</w:t>
      </w:r>
      <w:r>
        <w:rPr/>
        <w:t>긮溬</w:t>
      </w:r>
      <w:r>
        <w:rPr/>
        <w:t>⡒</w:t>
      </w:r>
      <w:r>
        <w:rPr/>
        <w:t>溬顒䱧쉩䑞䡴恙㷂怩ㅋ娊쉀呧</w:t>
      </w:r>
      <w:r>
        <w:rPr/>
        <w:t>⡔</w:t>
      </w:r>
      <w:r>
        <w:rPr/>
        <w:t>敬⍳淂숸ꅙ䵉搽堣䟂晹奓眷䩄ꎩ떱氺匮牏䓂揂頪</w:t>
      </w:r>
      <w:r>
        <w:rPr/>
        <w:t>ⷂ</w:t>
      </w:r>
      <w:r>
        <w:rPr/>
        <w:t>擂䍌⼬걏练쉠䄺⑆</w:t>
      </w:r>
      <w:r>
        <w:rPr/>
        <w:t>ⵯ</w:t>
      </w:r>
      <w:r>
        <w:rPr/>
        <w:t>䩗浰根戳盂⭭䱧⸺偰壂奅⍶弯嚥쉰冱䈴橗춥숺礴橎坪䬬棍⬰桐瑭䠶燂</w:t>
      </w:r>
      <w:r>
        <w:rPr/>
        <w:t>ꥅ</w:t>
      </w:r>
      <w:r>
        <w:rPr/>
        <w:t>操ꌣ⑁ꥧ祥뮘䨣徵彷䬭깔縱슻壂晓놣爦狂卡払⒮恋⹀填幌呺딦녏싂急䖩슮秂堳㣂㑵뭬㒣㩚겻瘪榩桨䅰슬剥牓딪㋂묭噑</w:t>
      </w:r>
      <w:r>
        <w:rPr/>
        <w:t>꤫</w:t>
      </w:r>
      <w:r>
        <w:rPr/>
        <w:t>㗂㬸渭佷㮣旂姂归䱐㕴啸婇뗍⨬긮㵍婗䪏쉇秎僂轰⪩㴱天煙勂焨ꏃ䙘㇍瞬쉐幃疩塵쉵䦩</w:t>
      </w:r>
      <w:r>
        <w:rPr/>
        <w:t>⢩</w:t>
      </w:r>
      <w:r>
        <w:rPr/>
        <w:t>䪥㌵别쉂勂췎效乃싂ꍓ秃旂쉖뭰坾硲睇㵕圲♒ヂ檻⹹⍭뭌啤㝉⩃敵朳⹪</w:t>
      </w:r>
      <w:r>
        <w:rPr/>
        <w:t>⡯</w:t>
      </w:r>
      <w:r>
        <w:rPr/>
        <w:t>椺㡷䏃䵡슣</w:t>
      </w:r>
      <w:r>
        <w:rPr/>
        <w:t>⡄</w:t>
      </w:r>
      <w:r>
        <w:rPr/>
        <w:t>쵺氵倬顑⚣ㄭ杹業⑮</w:t>
      </w:r>
      <w:r>
        <w:rPr/>
        <w:t>ⱑ</w:t>
      </w:r>
      <w:r>
        <w:rPr/>
        <w:t>㩨纏参睳숷㷂楍㝥ꅀ枩ꥷ숩幚䙅砪ꌪ⫂</w:t>
      </w:r>
      <w:r>
        <w:rPr/>
        <w:t>ⰺⱪ</w:t>
      </w:r>
      <w:r>
        <w:rPr/>
        <w:t>磂椽숽␹亩ꍫ겣䙠숯㦏狂䵅♵幪䘬숺층㡡ꌳ䩐䡄⧂</w:t>
      </w:r>
      <w:r>
        <w:rPr/>
        <w:t>ⴸ</w:t>
      </w:r>
      <w:r>
        <w:rPr/>
        <w:t>獨⻂쉊땐䯃딥䁔乞䌸弣䵗⹱䈦㙐ꥺ兔澡催뭰䗎根操疏⹒땳건术쉕恴䕠灤匣⌥╸猫㬷桲</w:t>
      </w:r>
      <w:r>
        <w:rPr/>
        <w:t>ꤹꥌ</w:t>
      </w:r>
      <w:r>
        <w:rPr/>
        <w:t>㵙硧䩎숸㋂㕋땹뾮摑埃䪘슮⽃㕕硗㥄ꥣ딥噱슿⥳⭡䥸╀</w:t>
      </w:r>
      <w:r>
        <w:rPr/>
        <w:t>⡞</w:t>
      </w:r>
      <w:r>
        <w:rPr/>
        <w:t>숺⥈捁桰䫂⮡␰</w:t>
      </w:r>
      <w:r>
        <w:rPr/>
        <w:t>⣎</w:t>
      </w:r>
      <w:r>
        <w:rPr/>
        <w:t>縫瑱戲燍䲵䮵昰坰㭥⤪櫍⩥塊䍌䁃⩇湕⹗ꥫ쉆夫橡欦彌㐷㢩潬㉤怦쵑㬹䄴⽄撩橕䖩깫㞱噄㎣剮灚숵칸楦瘲⹥堰桯㩧㡶捶⪡껂楬䞘</w:t>
      </w:r>
      <w:r>
        <w:rPr/>
        <w:t>ⵀ</w:t>
      </w:r>
      <w:r>
        <w:rPr/>
        <w:t>顾焭䏂뽶㒏㜬쏂頤敗쉗䶿棃넷⨪去ぐ䗂潧柂䥥䕅⫂潐攪䕃ㅰ迂⑎쉘洫暻</w:t>
      </w:r>
      <w:r>
        <w:rPr/>
        <w:t>⠥</w:t>
      </w:r>
      <w:r>
        <w:rPr/>
        <w:t>け扆⩱䙡圳䡸쵗瓂汑</w:t>
      </w:r>
      <w:r>
        <w:rPr/>
        <w:t>⠵</w:t>
      </w:r>
      <w:r>
        <w:rPr/>
        <w:t>佂夶썡⍨ꥡ⩠⩐侣숵숵싎╳圫⪣뮱⭈䍑䅴䟂牵矍</w:t>
      </w:r>
      <w:r>
        <w:rPr/>
        <w:t>꧂</w:t>
      </w:r>
      <w:r>
        <w:rPr/>
        <w:t>䙇ꆱ⌸瑇┤䅇捪깲䱈䭋琩㖡墡柂毂쉟儻숰䣂⩳䍶쉢Ⓜ丳ぷ䩢䱡㜸佯㙍䂣牉䕦⩔䜮飂㠬弬歕頪接柍뭞슱춿栺壂眪睞쉧⩃⥺䤮と睩剫带廎㉾氤쉡싂뼷䭕갹䱯佭䘵뽷</w:t>
      </w:r>
      <w:r>
        <w:rPr/>
        <w:t>Ᵽ</w:t>
      </w:r>
      <w:r>
        <w:rPr/>
        <w:t>樹</w:t>
      </w:r>
      <w:r>
        <w:rPr/>
        <w:t>ⵑ</w:t>
      </w:r>
      <w:r>
        <w:rPr/>
        <w:t>栊䡌칗昰纻쉲쉥췂䃍繍祺쉐䬻䮻橎⽖戹勂哃⹥洶吰䅕汬瘸奢㥰숴▮琦呺䁏株⚩㩯䌭圪偮瀲숷⵭쉤㧂㯍땊僂砪⩈㈸䅾枵㥈揂杞⩦⚏塬梱瑒䅎爥╈㥩榱䩉氻墩縭곂杷汏庣値</w:t>
      </w:r>
      <w:r>
        <w:rPr/>
        <w:t>ⵃ</w:t>
      </w:r>
      <w:r>
        <w:rPr/>
        <w:t>쉲⨰䔩樤倸䝇朴♦ꎘ唯</w:t>
      </w:r>
      <w:r>
        <w:rPr/>
        <w:t>ꦥ</w:t>
      </w:r>
      <w:r>
        <w:rPr/>
        <w:t>汮䥂滂吷쎱痂煮穫汆ㄷ滂㑑嗂溻瀬暬숱㝎搰⩖䰬</w:t>
      </w:r>
      <w:r>
        <w:rPr/>
        <w:t>ⷂ</w:t>
      </w:r>
      <w:r>
        <w:rPr/>
        <w:t>瑎숸슡슮稭㑟ꥬ摧唵䩱纬夣绂♔歘꥙䍩㌲땀념牬片쉫匯潍榥湮淂啑纵㑈䋂砫</w:t>
      </w:r>
      <w:r>
        <w:rPr/>
        <w:t>⢏</w:t>
      </w:r>
      <w:r>
        <w:rPr/>
        <w:t>슩椤䊵⛂쉷땍䁭䵃넦⬸彠瑇汐忂䵭䑬⩆⩹䁩幫습弻楾슡ꌰ涡䥶戰☹睧偦区塓⽘◂㗂㠷弭奓䜦枮䥈〺漨뇂扩⸷㉊㈽㐵</w:t>
      </w:r>
      <w:r>
        <w:rPr/>
        <w:t>⠷</w:t>
      </w:r>
      <w:r>
        <w:rPr/>
        <w:t>䍃뇃檿⥨⤰慉쉪穹伹갵쉦秂㪣敯璬긱</w:t>
      </w:r>
      <w:r>
        <w:rPr/>
        <w:t>ⲣ</w:t>
      </w:r>
      <w:r>
        <w:rPr/>
        <w:t>彡懂欸桋㦵枣睠楹</w:t>
      </w:r>
      <w:r>
        <w:rPr/>
        <w:t>⠣</w:t>
      </w:r>
      <w:r>
        <w:rPr/>
        <w:t>㌶♦긽弮䆣㇂ꍤ檬</w:t>
      </w:r>
      <w:r>
        <w:rPr/>
        <w:t>ꦿ</w:t>
      </w:r>
      <w:r>
        <w:rPr/>
        <w:t>啇偯轂⵱娮䅮乄㴣ꎬ뭚㖮痂圹㌶숺</w:t>
      </w:r>
      <w:r>
        <w:rPr/>
        <w:t>ꦩ</w:t>
      </w:r>
      <w:r>
        <w:rPr/>
        <w:t>敂烂겡㝫걀╭焣玻</w:t>
      </w:r>
      <w:r>
        <w:rPr/>
        <w:t>⡞</w:t>
      </w:r>
      <w:r>
        <w:rPr/>
        <w:t>眦䑃</w:t>
      </w:r>
      <w:r>
        <w:rPr/>
        <w:t>ꤩ</w:t>
      </w:r>
      <w:r>
        <w:rPr/>
        <w:t>ꎿ壂礨䶻伹祧噤䵩䱫撬䳂繚潁橖숮㉳</w:t>
      </w:r>
      <w:r>
        <w:rPr/>
        <w:t>⡧⭀</w:t>
      </w:r>
      <w:r>
        <w:rPr/>
        <w:t>쉉ꅾ晳楅硒춱䬰ꏂ仂桬ꅯ椲놻橄⭇⽌秂ꍓ춱⩏㝄㈽啾䫂匰ꆿ싂汵㐯䝬䢬䱋牅䕕㍐嚏䁬携⑸쉮坦啚䭌嗂숣䵭쎿䐤땄〮懂곃긲斩⹍兡䅶穲姂㉱곂轏슡穪搪싂煀</w:t>
      </w:r>
      <w:r>
        <w:rPr/>
        <w:t>ꤪ</w:t>
      </w:r>
      <w:r>
        <w:rPr/>
        <w:t>䝕⪿쉎㉔쉑䙟婙歗祟佳䅟䍐厬灳測슣睙竂싂걣긴㍺輨䵋潯穦潕⌷깑</w:t>
      </w:r>
      <w:r>
        <w:rPr/>
        <w:t>ⴰ</w:t>
      </w:r>
      <w:r>
        <w:rPr/>
        <w:t>싂㞮쉲ꌱ塐ㅈ愰㒩歬╡숹橤熩埂싂卖⑷⎩쉙䲿繟싂塮㭠</w:t>
      </w:r>
      <w:r>
        <w:rPr/>
        <w:t>ꖵ</w:t>
      </w:r>
      <w:r>
        <w:rPr/>
        <w:t>갱楖칏轤坱睃ㅈ慯ꅉ</w:t>
      </w:r>
      <w:r>
        <w:rPr/>
        <w:t>ⲡ</w:t>
      </w:r>
      <w:r>
        <w:rPr/>
        <w:t>ꥺ婤ꎵ睺瑔녈獭瘴燂癫⽭♨佔</w:t>
      </w:r>
      <w:r>
        <w:rPr/>
        <w:t>ꕥ</w:t>
      </w:r>
      <w:r>
        <w:rPr/>
        <w:t>咬㙆䡟䰩뭕뭫걁壂╨煣砫㘹쌣쉓喩䡫禬슘쉫㘴썹椴숰傣뭱䞘佥</w:t>
      </w:r>
      <w:r>
        <w:rPr/>
        <w:t>ⵤ</w:t>
      </w:r>
      <w:r>
        <w:rPr/>
        <w:t>啺奫ぇꍐ숯숽晕稥⬳䰩华⪡☥碩⮩㕋㍦쉱䍳榬欤祢懂塑飂䵎㍥潆䱺竂䶣媿婷㝫</w:t>
      </w:r>
      <w:r>
        <w:rPr/>
        <w:t>ꕤ</w:t>
      </w:r>
      <w:r>
        <w:rPr/>
        <w:t>捧쉺璬暣㕗䬥为䕎刣⩖晫숬弴䅸</w:t>
      </w:r>
      <w:r>
        <w:rPr/>
        <w:t>ꥅꗎ</w:t>
      </w:r>
      <w:r>
        <w:rPr/>
        <w:t>煣⹸♒⮏뽊楈啕ꆱ䢻癒乮</w:t>
      </w:r>
      <w:r>
        <w:rPr/>
        <w:t>⠺♞</w:t>
      </w:r>
      <w:r>
        <w:rPr/>
        <w:t>弊畫搷幢땲䅚</w:t>
      </w:r>
      <w:r>
        <w:rPr/>
        <w:t>⡵</w:t>
      </w:r>
      <w:r>
        <w:rPr/>
        <w:t>凎迂埂쉭夻싂悏冮숫䃂䟂㕇刯䫂挥⾣쉬녎敠㞣쉩炿</w:t>
      </w:r>
      <w:r>
        <w:rPr/>
        <w:t>ⱋ</w:t>
      </w:r>
      <w:r>
        <w:rPr/>
        <w:t>挥帪夬敔♴묨쉡偠</w:t>
      </w:r>
      <w:r>
        <w:rPr/>
        <w:t>ⴵ</w:t>
      </w:r>
      <w:r>
        <w:rPr/>
        <w:t>싂슘獚䠦꺵辮䉘㭇係ㅋ牕쉭䇂潡싃卣輳곂輯썰娻⨳煨⽳堦潟昤栰䃂ꌷ䈤欽朵</w:t>
      </w:r>
      <w:r>
        <w:rPr/>
        <w:t>⡲</w:t>
      </w:r>
      <w:r>
        <w:rPr/>
        <w:t>䌵긴뭮⍮⪿</w:t>
      </w:r>
      <w:r>
        <w:rPr/>
        <w:t>ⵣ</w:t>
      </w:r>
      <w:r>
        <w:rPr/>
        <w:t>湍쉩滂</w:t>
      </w:r>
      <w:r>
        <w:rPr/>
        <w:t>ꕩ</w:t>
      </w:r>
      <w:r>
        <w:rPr/>
        <w:t>쉹堬瀲㯂䘽㗃䟂幯㍍湖쉯澵轍⺱绂</w:t>
      </w:r>
      <w:r>
        <w:rPr/>
        <w:t>ꕍ</w:t>
      </w:r>
      <w:r>
        <w:rPr/>
        <w:t>㥯㝔噳㕭ㄣ</w:t>
      </w:r>
      <w:r>
        <w:rPr/>
        <w:t>⢻</w:t>
      </w:r>
      <w:r>
        <w:rPr/>
        <w:t>穉〴슩爩썟쵅슣⼹⑙呚싂昲戤妻ㄵ剈搰㪡弩㡒⍖</w:t>
      </w:r>
      <w:r>
        <w:rPr/>
        <w:t>⠹</w:t>
      </w:r>
      <w:r>
        <w:rPr/>
        <w:t>欰䟍⤳슏春⫂㵨硫䄦╀䧎䉷䩗</w:t>
      </w:r>
      <w:r>
        <w:rPr/>
        <w:t>ꕤ</w:t>
      </w:r>
      <w:r>
        <w:rPr/>
        <w:t>橎䅨숮瘲㶣䌽湤꧎㵩器嗂㬫幯䁆㍏㕙ㅔ</w:t>
      </w:r>
      <w:r>
        <w:rPr/>
        <w:t>ⲱ</w:t>
      </w:r>
      <w:r>
        <w:rPr/>
        <w:t>坰깋浉敹⌽䦿녉숯㔯ㄭ具䈲㍆䢬檱弯⹂</w:t>
      </w:r>
      <w:r>
        <w:rPr/>
        <w:t>Ⱬ☤</w:t>
      </w:r>
      <w:r>
        <w:rPr/>
        <w:t>琯숣繙吹搫㍎祂깘椣拂朤儨습뿂슩⑷痍땐倥ꅕ䅇瑸槂䍪㙧╹</w:t>
      </w:r>
      <w:r>
        <w:rPr/>
        <w:t>꧂</w:t>
      </w:r>
      <w:r>
        <w:rPr/>
        <w:t>椨숷䜦䰣㬲䴦䘷⥘㜪呓</w:t>
      </w:r>
      <w:r>
        <w:rPr/>
        <w:t>ⵖ</w:t>
      </w:r>
      <w:r>
        <w:rPr/>
        <w:t>歌쉃娳싃ㅅ契桌쉌쌷圸䆣⺥窣桍爪䥃㩆祥塉⨤컍偌깠煓別㬱숣奖⌽갩卋䦬硬仂攳⨵⸭だ╚숩杒牺刪摗숻㌩磃⨽䒥椫犥썲</w:t>
      </w:r>
      <w:r>
        <w:rPr/>
        <w:t>ꔪ␥</w:t>
      </w:r>
      <w:r>
        <w:rPr/>
        <w:t>䝤䩯坢뼰껂숯⏂싂␬㍷獶ꍀ繢啱亱⩫䭘灊슬櫍⏂忂仂⫂橋䑞䍘㬮帨쏍硣㍍숱判</w:t>
      </w:r>
      <w:r>
        <w:rPr/>
        <w:t>ⵧ</w:t>
      </w:r>
      <w:r>
        <w:rPr/>
        <w:t>㨨⥋㩂䰳쉉䩔椨쉃╓矂呴偪煯㝩㝑弽歈㵭轅塌싂塂ꥵ┲偬搯쉸</w:t>
      </w:r>
      <w:r>
        <w:rPr/>
        <w:t>⡍</w:t>
      </w:r>
      <w:r>
        <w:rPr/>
        <w:t>橨朮</w:t>
      </w:r>
      <w:r>
        <w:rPr/>
        <w:t>⣂</w:t>
      </w:r>
      <w:r>
        <w:rPr/>
        <w:t>캿奎楒꥗瀷ꎡ⨤뿂⥍啠뭚榡恡㇂拂晉娫쉡祟㣎⛂特</w:t>
      </w:r>
      <w:r>
        <w:rPr/>
        <w:t>ꕺ☺</w:t>
      </w:r>
      <w:r>
        <w:rPr/>
        <w:t>怯뇂썰㍅㕵䛂䌹쉉浏㧂䄯꤮䮘⪡廂썐䈤顗뼥칞暥ヂ珂㩌灧皵䆿炘偾栻浒楑ㅬ⼱㵙ぉ⍅⻍佘椳杣썲啓浪䌯쉔썠㔪癕弮榮䗂愤␺쉚</w:t>
      </w:r>
      <w:r>
        <w:rPr/>
        <w:t>ꦘ</w:t>
      </w:r>
      <w:r>
        <w:rPr/>
        <w:t>㍊丽硅⼹쉤矍슩╉㜬捅丽噦湣쌱灇坩砱㑌爪潊䔯䕃ꥠ㖩䀤央串썉쉉䭖乄奋땁⥹䉕䁕㩷此瀮</w:t>
      </w:r>
      <w:r>
        <w:rPr/>
        <w:t>⡴</w:t>
      </w:r>
      <w:r>
        <w:rPr/>
        <w:t>楉ꍶ纏뇃偪祌ꄷ偺問刬⹹䁒飂䧂堭슬␥杵䉯繪䙳煗娮곂彐걭瞬⽕⵶埍ず别汭䫂쉺坁秂㴽咿䉭⮡摸䁳㣂甶硗㡷楏䥶⩕녪䍌癮乎廍⪣稊⭓ꅆ쉹傱녎獵㇍慱싂恆㈲ㅮ䡦</w:t>
      </w:r>
      <w:r>
        <w:rPr/>
        <w:t>ꥍ</w:t>
      </w:r>
      <w:r>
        <w:rPr/>
        <w:t>煷桰洲偖榱䪮╧乄轰奌ꅈ稤쉁쉃땱攣埂潶</w:t>
      </w:r>
      <w:r>
        <w:rPr/>
        <w:t>Ⳃ</w:t>
      </w:r>
      <w:r>
        <w:rPr/>
        <w:t>쉾绂坊슡矂쉶个呑䢘걀拂燂ꎡㅭ懍쉆䵔妡癋圶⧃卲梏剖슻⭵獢⩑䆿獀⽷汘쵀뗂ね䷂㜬洤柂䅀♫煏恚䉀挪ꆏ슮⩉㩨</w:t>
      </w:r>
      <w:r>
        <w:rPr/>
        <w:t>ꥋ</w:t>
      </w:r>
      <w:r>
        <w:rPr/>
        <w:t>㍖싂쉉䅇睒獅䇂灪껂憘盂䪥⿂㥄⽖䄹뮩㙣顧攭娬㧍䭈⍐ꄣ䜮ꥩ嗎挸獔暵</w:t>
      </w:r>
      <w:r>
        <w:rPr/>
        <w:t>ⰹ</w:t>
      </w:r>
      <w:r>
        <w:rPr/>
        <w:t>㭟勂繣楖䄷噏깞</w:t>
      </w:r>
      <w:r>
        <w:rPr/>
        <w:t>⡐</w:t>
      </w:r>
      <w:r>
        <w:rPr/>
        <w:t>ⵌ</w:t>
      </w:r>
      <w:r>
        <w:rPr/>
        <w:t>싂卦琤⭳堦璏䌪儭痂썴㢣쉧숳恑㦏숽䴫썶壂浣쉺䫍䊿⭯</w:t>
      </w:r>
      <w:r>
        <w:rPr/>
        <w:t>ⶻ</w:t>
      </w:r>
      <w:r>
        <w:rPr/>
        <w:t>㶩㈫瓂쉃唯汦塧婂⥂긻뭣噠噫㫂湂䝙䅸皱怹</w:t>
      </w:r>
      <w:r>
        <w:rPr/>
        <w:t>⡁ⱎ</w:t>
      </w:r>
      <w:r>
        <w:rPr/>
        <w:t>䱐</w:t>
      </w:r>
      <w:r>
        <w:rPr/>
        <w:t>ꦮ</w:t>
      </w:r>
      <w:r>
        <w:rPr/>
        <w:t>瓎縦김䜮뇂긽㑭奟慴浤兩䄫洵呮庵櫂㝍暘犣湱䒏캩琦偩춥恒焸批쉃恰慴榏</w:t>
      </w:r>
      <w:r>
        <w:rPr/>
        <w:t>ⱑ</w:t>
      </w:r>
      <w:r>
        <w:rPr/>
        <w:t>洲輰怣껂潇瘸䍂쉣氳く洭䴬ꅮ欥琫杧䳂䁋㝞쉯</w:t>
      </w:r>
      <w:r>
        <w:rPr/>
        <w:t>⡅</w:t>
      </w:r>
      <w:r>
        <w:rPr/>
        <w:t>㝗썣</w:t>
      </w:r>
      <w:r>
        <w:rPr/>
        <w:t>ꔭ</w:t>
      </w:r>
      <w:r>
        <w:rPr/>
        <w:t>㔷瞡쉯氬䛂琣숰䙌歍䩃墏뿍슥濂㡕䆡</w:t>
      </w:r>
      <w:r>
        <w:rPr/>
        <w:t>Ɑ</w:t>
      </w:r>
      <w:r>
        <w:rPr/>
        <w:t>槂껎슱婊攵㉆⥥样摕痎䝊䤱㩍煖乀숬</w:t>
      </w:r>
      <w:r>
        <w:rPr/>
        <w:t>⡇</w:t>
      </w:r>
      <w:r>
        <w:rPr/>
        <w:t>㍕䡳䶬洸氲塓썹坙辿⽀쉥殥斣䆩栳眻䲻浓堷磂兎圷</w:t>
      </w:r>
      <w:r>
        <w:rPr/>
        <w:t>⢩</w:t>
      </w:r>
      <w:r>
        <w:rPr/>
        <w:t>㙙歐伹⫂겘ꏂ繬畺꥙㬴刭䁲䆱䨹습䉪ィ녘䅢⵸䓂ꅙ䄲</w:t>
      </w:r>
      <w:r>
        <w:rPr/>
        <w:t>ꤣ</w:t>
      </w:r>
      <w:r>
        <w:rPr/>
        <w:t>儭㙌㘭啪嘰䝂</w:t>
      </w:r>
      <w:r>
        <w:rPr/>
        <w:t>⡲</w:t>
      </w:r>
      <w:r>
        <w:rPr/>
        <w:t>쉬⦩ꄨ칚問ꍴ䉣뼪睬眤쉧⍐쉺捾쏂⽩瑾偨乥⮏硬椯椨穠쉾畀䨪轗朱爥嚵䥒㨣㥩杘⯂祤硶뽩䜸愴䁇슻癀䅍싂偦䶩츹敇勂捄䁌⑶⚿櫎䡥厥橣㥙㇂쉦窣䎘輶⩋参㝨♂㬯쉑슱싎慮焣塺⑅入珂灏╦뇎参匭썕쉫扦⴬眭걀쉐㵱壂席捒坭杌⩆겻反ギ뭤㨽</w:t>
      </w:r>
      <w:r>
        <w:rPr/>
        <w:t>⢣</w:t>
      </w:r>
      <w:r>
        <w:rPr/>
        <w:t>繀⾩뭰⨶瀬넰䂥⩒楅㏂珂祒椦䅶쉚▻</w:t>
      </w:r>
      <w:r>
        <w:rPr/>
        <w:t>ꔵ</w:t>
      </w:r>
      <w:r>
        <w:rPr/>
        <w:t>㕉⥆䈻딸稪⚩轄㤰㘮景橁䗂㕄㕅飂떮浈戣之䙮元䜳顆傱䔽⎵湬⹑숽婪繭楂歅♬橆䶡칹ㅯ强䱨㶵ꍱ</w:t>
      </w:r>
      <w:r>
        <w:rPr/>
        <w:t>ꕀ</w:t>
      </w:r>
      <w:r>
        <w:rPr/>
        <w:t>瑱佹ꥱ쎣쉵⻂祡숤彳㈬殻䗂갯乁浤䎮碮繟椩䈻땏⍳긷亡㚩嘫䐷椤㉎坔⼊㑈</w:t>
      </w:r>
      <w:r>
        <w:rPr/>
        <w:t>ⷍ⥟</w:t>
      </w:r>
      <w:r>
        <w:rPr/>
        <w:t>쉊辵猽煞쉤䰦㚮쉷啴㵢歗</w:t>
      </w:r>
      <w:r>
        <w:rPr/>
        <w:t>⠪</w:t>
      </w:r>
      <w:r>
        <w:rPr/>
        <w:t>䵲䐺擂쉑숮晭轠呸䦱飂窘싂伴䥱</w:t>
      </w:r>
      <w:r>
        <w:rPr/>
        <w:t>⡑Ɐ</w:t>
      </w:r>
      <w:r>
        <w:rPr/>
        <w:t>瑉䭡칚䬤単㩕慘㕑ꅖ┨ㄴ┯灚䩖奥殣㘵넽偷䄦轲⨹슡䍰㪮㑎录⑦桐</w:t>
      </w:r>
      <w:r>
        <w:rPr/>
        <w:t>ꦡ</w:t>
      </w:r>
      <w:r>
        <w:rPr/>
        <w:t>頫쉇濂煔㩊顁樯䜶䆩頶䌯䭔</w:t>
      </w:r>
      <w:r>
        <w:rPr/>
        <w:t>⡶</w:t>
      </w:r>
      <w:r>
        <w:rPr/>
        <w:t>㈨쉟璿쉎矂ꏂ㜲䩢㝢쉉樷㠱サ㕐쉭갹瘱顨㬪噍硍兴슩⭠□⾵猸楰泂侣䰨깲穈␬䒩쉩쉌숲㝯뭬㣂⚩깎是숵奀뽏也䃎뽘䭪剓땀繀噱囃㐳厏幱䭱畒䡔䕖凂</w:t>
      </w:r>
      <w:r>
        <w:rPr/>
        <w:t>ⱍ</w:t>
      </w:r>
      <w:r>
        <w:rPr/>
        <w:t>儣怸⿂入㔺䓂</w:t>
      </w:r>
      <w:r>
        <w:rPr/>
        <w:t>ꥋ</w:t>
      </w:r>
      <w:r>
        <w:rPr/>
        <w:t>ぱ撥㵥숬㍳挶⽙汔⸸䡶</w:t>
      </w:r>
      <w:r>
        <w:rPr/>
        <w:t>ⲻ</w:t>
      </w:r>
      <w:r>
        <w:rPr/>
        <w:t>㡁婟⛍湮䬷䏍썷쉴婚쉚</w:t>
      </w:r>
      <w:r>
        <w:rPr/>
        <w:t>ꖣ</w:t>
      </w:r>
      <w:r>
        <w:rPr/>
        <w:t>噕撬㍒쉆㶬㴵깳硐㉓⸥컂컂顷⵲啟싂뭞畆畔뭒䑰걒땡暱澿숰幏⑾迃彮暡乱쉨ꍱ媱兏</w:t>
      </w:r>
      <w:r>
        <w:rPr/>
        <w:t>꧂</w:t>
      </w:r>
      <w:r>
        <w:rPr/>
        <w:t>烎契弫梿쉂쉪㋂塢甤ꄫび뽥恍뿂⹃洰䏂䱙㠯</w:t>
      </w:r>
      <w:r>
        <w:rPr/>
        <w:t>ⵎ</w:t>
      </w:r>
      <w:r>
        <w:rPr/>
        <w:t>淂㐪㭳䢏桳淂攨녔⨣瘴쉲㷂⭘灶㔬扒恏꥞慓녏㕖执䑘朻䂥㫍ꄽ㚘漮㵀㙶畾╤塎䁌⹅䕒뽣䂬싂</w:t>
      </w:r>
      <w:r>
        <w:rPr/>
        <w:t>Ⳃ</w:t>
      </w:r>
      <w:r>
        <w:rPr/>
        <w:t>祏毎</w:t>
      </w:r>
      <w:r>
        <w:rPr/>
        <w:t>ꕫ</w:t>
      </w:r>
      <w:r>
        <w:rPr/>
        <w:t>碿</w:t>
      </w:r>
      <w:r>
        <w:rPr/>
        <w:t>꥓</w:t>
      </w:r>
      <w:r>
        <w:rPr/>
        <w:t>⽷긣㕑浙㝑歲ㅣꆱ믂꥗獶椦숱⍑坵㴶磂佨䭑㷂砪㑍쉲㌮㵯此</w:t>
      </w:r>
      <w:r>
        <w:rPr/>
        <w:t>ꥍ</w:t>
      </w:r>
      <w:r>
        <w:rPr/>
        <w:t>싂摕쉍挱⩂潆싂㐺剨걲䭙㥴䱂摅姂췂싂盂</w:t>
      </w:r>
      <w:r>
        <w:rPr/>
        <w:t>ꥒ</w:t>
      </w:r>
      <w:r>
        <w:rPr/>
        <w:t>沿䭔쉯埂촦쉰娩숹䴲䘺쵨纬剷슘⨣</w:t>
      </w:r>
      <w:r>
        <w:rPr/>
        <w:t>⡮</w:t>
      </w:r>
      <w:r>
        <w:rPr/>
        <w:t>搯⩰</w:t>
      </w:r>
      <w:r>
        <w:rPr/>
        <w:t>⣃⥢⵵</w:t>
      </w:r>
      <w:r>
        <w:rPr/>
        <w:t>暩戸깍猶</w:t>
      </w:r>
      <w:r>
        <w:rPr/>
        <w:t>ꕤ</w:t>
      </w:r>
      <w:r>
        <w:rPr/>
        <w:t>䱀쉦⩇䍎搹⽁</w:t>
      </w:r>
      <w:r>
        <w:rPr/>
        <w:t>ꔩ</w:t>
      </w:r>
      <w:r>
        <w:rPr/>
        <w:t>瓃◂彔穏凂䭗㗂</w:t>
      </w:r>
      <w:r>
        <w:rPr/>
        <w:t>ⵑ⦱</w:t>
      </w:r>
      <w:r>
        <w:rPr/>
        <w:t>坖唵슻⍒佚⛂汢灡盂剁瘴灘晵䡫긴⸩秂㩱⌷숣顓⍗〪傡佶꥔</w:t>
      </w:r>
      <w:r>
        <w:rPr/>
        <w:t>ꗂ</w:t>
      </w:r>
      <w:r>
        <w:rPr/>
        <w:t>䉏摷쉳곂坆祂番䧍뗂숱䉃坠</w:t>
      </w:r>
      <w:r>
        <w:rPr/>
        <w:t>ⲩ</w:t>
      </w:r>
      <w:r>
        <w:rPr/>
        <w:t>뽟쉢곂焭㉆悡盍넱䄴㑩也䚱싍䅔숱憵傿焰䐭殏㓂渳睩䱖婕䲿ꍊ㐣㍕썊砰㭊䰴嫂夹略歍</w:t>
      </w:r>
      <w:r>
        <w:rPr/>
        <w:t>ꤵ</w:t>
      </w:r>
      <w:r>
        <w:rPr/>
        <w:t>쉲䞱숪歷㣃轁擂帺繈䔥갦㉱执轺췂䇂㭋딺顄忂剈湪迂梩匬⭥㨻䙮繱쉑潂쉾捱䑗♶倣晓噣숰収獮⥥廂㝢⑗泂쵥习坎⥟晸䧂♂</w:t>
      </w:r>
      <w:r>
        <w:rPr/>
        <w:t>⡷</w:t>
      </w:r>
      <w:r>
        <w:rPr/>
        <w:t>쉳㕢⾣썎輮祯潠坫浯䬽杰㥯犥</w:t>
      </w:r>
      <w:r>
        <w:rPr/>
        <w:t>Ⲯ</w:t>
      </w:r>
      <w:r>
        <w:rPr/>
        <w:t>煾䡔䱀䣂⤥睩䤊縯顗呌ㆩ慒⍙潺氥卵㍠♵低歒㡺堺拂쉥</w:t>
      </w:r>
      <w:r>
        <w:rPr/>
        <w:t>⢮</w:t>
      </w:r>
      <w:r>
        <w:rPr/>
        <w:t>迂</w:t>
      </w:r>
      <w:r>
        <w:rPr/>
        <w:t>ⵓ</w:t>
      </w:r>
      <w:r>
        <w:rPr/>
        <w:t>䕡떘딵掣곂⭰뽬숵쉯⥆䭾揂</w:t>
      </w:r>
      <w:r>
        <w:rPr/>
        <w:t>⠻</w:t>
      </w:r>
      <w:r>
        <w:rPr/>
        <w:t>쎩㤹䯂╳⏂儰䑐璘掻汎쉾꺩╓녇䃂⩖㋂⾿扥㣂䨴⤴彔㕇顧놱쉥ꅲ┨扢숴䥁</w:t>
      </w:r>
      <w:r>
        <w:rPr/>
        <w:t>ⷃ</w:t>
      </w:r>
      <w:r>
        <w:rPr/>
        <w:t>칪쉨櫂嚩颏ꎿ䁦摴⽋떮䵑슬썆ꥪ까硵싂⌯嘮⩲㋂灴⼨坊㜮捄濎㩞㡫䒻槂⹤☪㍓쉏쉏숽꺵睋浧皵禩䝥䥣깑䞥Ⓜ涥獺칬뭨㝂慯⎱怴⑃偺췂慡戩쉉썦⛂</w:t>
      </w:r>
      <w:r>
        <w:rPr/>
        <w:t>ꔳ</w:t>
      </w:r>
      <w:r>
        <w:rPr/>
        <w:t>㐯均她쉧犡冮䍏䍵䡩ꆬ偕䥳숤㯂冣ꅂ擂</w:t>
      </w:r>
      <w:r>
        <w:rPr/>
        <w:t>꧂</w:t>
      </w:r>
      <w:r>
        <w:rPr/>
        <w:t>䧂ㆵ㩶卾惍擂쉚剁禩塴煚䗂땅歾⹬쉢櫃坅쉃Ⓜ椶⹤輨䶡썆땇</w:t>
      </w:r>
      <w:r>
        <w:rPr/>
        <w:t>ⵋ</w:t>
      </w:r>
      <w:r>
        <w:rPr/>
        <w:t>싂</w:t>
      </w:r>
      <w:r>
        <w:rPr/>
        <w:t>ⵓ</w:t>
      </w:r>
      <w:r>
        <w:rPr/>
        <w:t>㨪䝗䐺㕯⭥쉒㭱숱䁟喱쉄㟍ꇂ캱剙佪쉒䘪助歨奒</w:t>
      </w:r>
      <w:r>
        <w:rPr/>
        <w:t>ꦘ⩩</w:t>
      </w:r>
      <w:r>
        <w:rPr/>
        <w:t>䄺꺬숭㷂⹚䴸咏㩙洳瀪ꄯ卺姃⥙</w:t>
      </w:r>
      <w:r>
        <w:rPr/>
        <w:t>ⴥ</w:t>
      </w:r>
      <w:r>
        <w:rPr/>
        <w:t>䌪坡㝪ꌰ䜨䳂䕍犘껂䁘㈬싂⥂⿂쉶灣䡩〹㉓煰画㙎뼪灱䐬쉫</w:t>
      </w:r>
      <w:r>
        <w:rPr/>
        <w:t>⣂</w:t>
      </w:r>
      <w:r>
        <w:rPr/>
        <w:t>걟슮⿎⽗䳂⼤慱穈숪㕧묫癑䃂䉔䝁믂㵯杇쉊넣㭆獮㴸櫂僂檡礭</w:t>
      </w:r>
      <w:r>
        <w:rPr/>
        <w:t>ꥒ</w:t>
      </w:r>
      <w:r>
        <w:rPr/>
        <w:t>の㙁싂쉲쉢弱矎슥깆쉕䓃</w:t>
      </w:r>
      <w:r>
        <w:rPr/>
        <w:t>ꥍ</w:t>
      </w:r>
      <w:r>
        <w:rPr/>
        <w:t>泍檡䝌橗䵒䠺牫쉧䴤打輩厩䥵칂凂깭쵱썞쉧</w:t>
      </w:r>
      <w:r>
        <w:rPr/>
        <w:t>ⱨ</w:t>
      </w:r>
      <w:r>
        <w:rPr/>
        <w:t>ㅚ숯⨴催</w:t>
      </w:r>
      <w:r>
        <w:rPr/>
        <w:t>ⴳ</w:t>
      </w:r>
      <w:r>
        <w:rPr/>
        <w:t>侣哂뮿㇎䙬녨㞩㔪</w:t>
      </w:r>
      <w:r>
        <w:rPr/>
        <w:t>ꔺ</w:t>
      </w:r>
      <w:r>
        <w:rPr/>
        <w:t>㖏梩쉈俎ꌴ쉩츽榏埂</w:t>
      </w:r>
      <w:r>
        <w:rPr/>
        <w:t>ꥆ</w:t>
      </w:r>
      <w:r>
        <w:rPr/>
        <w:t>숻横轕습䩖い歨숷♶兊김楍숫䥘攻儥焴數恷썠┪㥯槂汪쉰쉒頴唩檏倷䓂</w:t>
      </w:r>
      <w:r>
        <w:rPr/>
        <w:t>ⷂ</w:t>
      </w:r>
      <w:r>
        <w:rPr/>
        <w:t>슩㖵匽娲剆녦딴佾ꆩ䗂쉘갷슬彏䳂싂┷墥彫偖䅹⽢⨤䋂</w:t>
      </w:r>
      <w:r>
        <w:rPr/>
        <w:t>ꦱ</w:t>
      </w:r>
      <w:r>
        <w:rPr/>
        <w:t>쉴搷䬶걱쉠偟縷癶浅뽁㵨꥞⍓瘬녞輬繲睱呣㋍╗煣㐸쉫뭳界㑕敗</w:t>
      </w:r>
      <w:r>
        <w:rPr/>
        <w:t>ꗂ</w:t>
      </w:r>
      <w:r>
        <w:rPr/>
        <w:t>ꅅ瞻</w:t>
      </w:r>
      <w:r>
        <w:rPr/>
        <w:t>ꔰ</w:t>
      </w:r>
      <w:r>
        <w:rPr/>
        <w:t>쉍</w:t>
      </w:r>
      <w:r>
        <w:rPr/>
        <w:t>⠩</w:t>
      </w:r>
      <w:r>
        <w:rPr/>
        <w:t>䦘䄦쉆影␨䵯㩰䜨숩㜦娪啚䨰긬㨩뭥쉍㥬䬪䁌쉸䛎椫歋쉣⑫晆憣杶啶㝢═婷䥪噹쉇祫䄣噯</w:t>
      </w:r>
      <w:r>
        <w:rPr/>
        <w:t>⡂</w:t>
      </w:r>
      <w:r>
        <w:rPr/>
        <w:t>偋숶㩓䭘摀ꍯ떥</w:t>
      </w:r>
      <w:r>
        <w:rPr/>
        <w:t>⣂</w:t>
      </w:r>
      <w:r>
        <w:rPr/>
        <w:t>剕嚬䒵쉕</w:t>
      </w:r>
      <w:r>
        <w:rPr/>
        <w:t>꤬ꔺ꧎</w:t>
      </w:r>
      <w:r>
        <w:rPr/>
        <w:t>楢㡃慓婷〬숺♲⌬婨뽱♈爰넪則</w:t>
      </w:r>
      <w:r>
        <w:rPr/>
        <w:t>꧂</w:t>
      </w:r>
      <w:r>
        <w:rPr/>
        <w:t>祗쉞╳⻂獓⪥吮恄刷䉹䅃⸪</w:t>
      </w:r>
      <w:r>
        <w:rPr/>
        <w:t>ⱞ⥤⯂</w:t>
      </w:r>
      <w:r>
        <w:rPr/>
        <w:t>灺圱䌵ꅞ䕁걪磂癥参㴊輪獎㍮쉙슣噧䉗乆┰票⫂飂祆♐噥湕樶</w:t>
      </w:r>
      <w:r>
        <w:rPr/>
        <w:t>ⷂ</w:t>
      </w:r>
      <w:r>
        <w:rPr/>
        <w:t>䟎繺娲媩窱唬桤克촪湂杤</w:t>
      </w:r>
      <w:r>
        <w:rPr/>
        <w:t>ꥁ</w:t>
      </w:r>
      <w:r>
        <w:rPr/>
        <w:t>긽䁧</w:t>
      </w:r>
      <w:r>
        <w:rPr/>
        <w:t>ⵋ</w:t>
      </w:r>
      <w:r>
        <w:rPr/>
        <w:t>䂵⑷甮慲咿儳㓎湘挥物㢩䶏侱坖㕯嘲㉴ꍬ</w:t>
      </w:r>
      <w:r>
        <w:rPr/>
        <w:t>ꖩ</w:t>
      </w:r>
      <w:r>
        <w:rPr/>
        <w:t>㵈祲湡싂眺煰쉐塤쉒杰殱玘䍙改塁깸ꅆ</w:t>
      </w:r>
      <w:r>
        <w:rPr/>
        <w:t>⢬♏</w:t>
      </w:r>
      <w:r>
        <w:rPr/>
        <w:t>싂♄夨䭁㉉깺绂쉧卶⭷碩⽒쉡싂忂䁑</w:t>
      </w:r>
      <w:r>
        <w:rPr/>
        <w:t>Ⱚ⮘</w:t>
      </w:r>
      <w:r>
        <w:rPr/>
        <w:t>焥珂䩨桏⎬칲䙅</w:t>
      </w:r>
      <w:r>
        <w:rPr/>
        <w:t>ꕈꤩ⴦</w:t>
      </w:r>
      <w:r>
        <w:rPr/>
        <w:t>견灣䱓쉥塇◃⦥㔲䡊㵟쌮椫</w:t>
      </w:r>
      <w:r>
        <w:rPr/>
        <w:t>ꕹ</w:t>
      </w:r>
      <w:r>
        <w:rPr/>
        <w:t>坒╺矍斬湰⯎㗃⩈繊睳컂㕋榮䴥潵㌴ꍬ⭞〦㙖榿</w:t>
      </w:r>
      <w:r>
        <w:rPr/>
        <w:t>ⴭ</w:t>
      </w:r>
      <w:r>
        <w:rPr/>
        <w:t>剠숷䒬橭婊뽫丨汗繸兑敍</w:t>
      </w:r>
      <w:r>
        <w:rPr/>
        <w:t>ꦱ</w:t>
      </w:r>
      <w:r>
        <w:rPr/>
        <w:t>慍娩⤺樶싂쉭䩮殣抡慏⨫轟挸䡠컂硓쉷㵔⨴⌺땲䙴焪ꅄ瘯㴦㐦ꅒ䳂䳂쉪繴乬佢恩啥欬</w:t>
      </w:r>
      <w:r>
        <w:rPr/>
        <w:t>ꕘ</w:t>
      </w:r>
      <w:r>
        <w:rPr/>
        <w:t>㗍㘤攻䧂䥌瑢癊⧂枩걖柂摯䤨㩰盂桞⍘ꌪ</w:t>
      </w:r>
      <w:r>
        <w:rPr/>
        <w:t>ꕐ</w:t>
      </w:r>
      <w:r>
        <w:rPr/>
        <w:t>䜬캩컍灺㩟⍷窿㍧栩㕬末䡪숮㠲䬣狍顀슩䘬瘤㉘䕥䅧㪬㌪숹㭧㩲飂거槂嚩쉎䉯䑟瀺晄쉰⧍乣⍞喱䔬眫爽␪뼤厱숴␰⩫⪏⹩쉌畷塐姂湔撩戲さ깥䬴席祌㩺獭</w:t>
      </w:r>
      <w:r>
        <w:rPr/>
        <w:t>ⱎ</w:t>
      </w:r>
      <w:r>
        <w:rPr/>
        <w:t>㌷쉕㎩穰禡㝙役</w:t>
      </w:r>
      <w:r>
        <w:rPr/>
        <w:t>Ɫ╚</w:t>
      </w:r>
      <w:r>
        <w:rPr/>
        <w:t>偾⩷梱묦⨭恧</w:t>
      </w:r>
      <w:r>
        <w:rPr/>
        <w:t>⢱</w:t>
      </w:r>
      <w:r>
        <w:rPr/>
        <w:t>湦嫎겮埂轺っ쉢슮䈬畞⫂捌绂㵩㍫</w:t>
      </w:r>
      <w:r>
        <w:rPr/>
        <w:t>⠩</w:t>
      </w:r>
      <w:r>
        <w:rPr/>
        <w:t>䂱汇瑉㍡㯎厘嘥勂䅵⻂毂⹙癙</w:t>
      </w:r>
      <w:r>
        <w:rPr/>
        <w:t>Ⱘ</w:t>
      </w:r>
      <w:r>
        <w:rPr/>
        <w:t>쉳㔥䜶吨栲㭵䵒唥㘷え慉⫂슱䥁</w:t>
      </w:r>
      <w:r>
        <w:rPr/>
        <w:t>Ⲯ☶</w:t>
      </w:r>
      <w:r>
        <w:rPr/>
        <w:t>췂㢡䝗塉</w:t>
      </w:r>
      <w:r>
        <w:rPr/>
        <w:t>ⵖ</w:t>
      </w:r>
      <w:r>
        <w:rPr/>
        <w:t>秂ꅞ◍걒⹈煲㩳䍹主⭐쉸</w:t>
      </w:r>
      <w:r>
        <w:rPr/>
        <w:t>ⱒ</w:t>
      </w:r>
      <w:r>
        <w:rPr/>
        <w:t>녋</w:t>
      </w:r>
      <w:r>
        <w:rPr/>
        <w:t>⢱</w:t>
      </w:r>
      <w:r>
        <w:rPr/>
        <w:t>婪㕇╡㕆㭎䀶긹戽㝈樻乁轑㑏䄪竂牋깴땃繘칗⽧才手杤숣⩞</w:t>
      </w:r>
      <w:r>
        <w:rPr/>
        <w:t>ⶣ</w:t>
      </w:r>
      <w:r>
        <w:rPr/>
        <w:t>Ⲯ</w:t>
      </w:r>
      <w:r>
        <w:rPr/>
        <w:t>䉷佌칏녲撮庱䑂牺浟쉣歓枘慎唽㭆倦硦傘さ珂칟㍇匸唹걉剣슻㩚⌫䉹勂⮣⯂䷃䈨ぃ含⹋廂땨⌻濂싎漫偨殣㉭ꏂ匪竂</w:t>
      </w:r>
      <w:r>
        <w:rPr/>
        <w:t>Ⳃ</w:t>
      </w:r>
      <w:r>
        <w:rPr/>
        <w:t>㝄⼺쉃쵠䝐轌⥠⩂⺬匣쉉갽㊱쉦漦獟䥞㆏</w:t>
      </w:r>
      <w:r>
        <w:rPr/>
        <w:t>꥟</w:t>
      </w:r>
      <w:r>
        <w:rPr/>
        <w:t>卭⛃</w:t>
      </w:r>
      <w:r>
        <w:rPr/>
        <w:t>⡯</w:t>
      </w:r>
      <w:r>
        <w:rPr/>
        <w:t>䉺싂㤰䬬숨䁍樲㑖㭇㩡</w:t>
      </w:r>
      <w:r>
        <w:rPr/>
        <w:t>⡑</w:t>
      </w:r>
      <w:r>
        <w:rPr/>
        <w:t>磂꥘䡴⻂</w:t>
      </w:r>
      <w:r>
        <w:rPr/>
        <w:t>⡌</w:t>
      </w:r>
      <w:r>
        <w:rPr/>
        <w:t>㉂噓扗轌숹㩧갤嘳⽁⮵♑渱盎⍶䁵䝚晟쏂쉑慲灓숥쉅쏂倰땃⚮柂匰</w:t>
      </w:r>
      <w:r>
        <w:rPr/>
        <w:t>ꥀ</w:t>
      </w:r>
      <w:r>
        <w:rPr/>
        <w:t>形䍪뽠⭥壃㑁䨹喻申助㘪砷㤊䭟庿琨参䀫呣硡䟂☶䅌䦏暮</w:t>
      </w:r>
      <w:r>
        <w:rPr/>
        <w:t>⡢</w:t>
      </w:r>
      <w:r>
        <w:rPr/>
        <w:t>幚츣椪㭍</w:t>
      </w:r>
      <w:r>
        <w:rPr/>
        <w:t>ꤳ</w:t>
      </w:r>
      <w:r>
        <w:rPr/>
        <w:t>㐲⑕쎿硴䋂쉤僂⨪癍厘䤲捎⹉쉏琯冱掣갫䍏煱걺啦乊瓂⸪껂伽쉺拂⭶祈彂汫矂⩞䛎츫䅤싎쉍숶湏塕滎녘녺ꅞ뇂斱쉀䌸⬥</w:t>
      </w:r>
      <w:r>
        <w:rPr/>
        <w:t>ꗂ</w:t>
      </w:r>
      <w:r>
        <w:rPr/>
        <w:t>숨㘵㚏旂ꄫ浟佔娴灋煫瀰摐⸹歔㪮췂숺칫⌸</w:t>
      </w:r>
      <w:r>
        <w:rPr/>
        <w:t>⢮</w:t>
      </w:r>
      <w:r>
        <w:rPr/>
        <w:t>抱氺쉃乑⥰䘮⬻⵺䰤杈姃䕳輫⍴瓂쵒ꌦ繑楧喣㪱䉘㥞泍⹑ꍀ穋싂垱顱恺晁⥠漹㝨㉰湂楶偵歖⭈싎㥵䱋呠捫⭅䠮剩슩䦮慤⧂ꎥ怲쉎獐姂浊斵걃</w:t>
      </w:r>
      <w:r>
        <w:rPr/>
        <w:t>ⲩ</w:t>
      </w:r>
      <w:r>
        <w:rPr/>
        <w:t>破</w:t>
      </w:r>
      <w:r>
        <w:rPr/>
        <w:t>ⷂ</w:t>
      </w:r>
      <w:r>
        <w:rPr/>
        <w:t>슿昱땶쎩䙾畭⑦接쉺ꅇ江䐯堸㚮伽⬨珂⩩</w:t>
      </w:r>
      <w:r>
        <w:rPr/>
        <w:t>⡁⪏⭹</w:t>
      </w:r>
      <w:r>
        <w:rPr/>
        <w:t>䀯廂疵</w:t>
      </w:r>
      <w:r>
        <w:rPr/>
        <w:t>⡩</w:t>
      </w:r>
      <w:r>
        <w:rPr/>
        <w:t>辮玡畏䠫숻쉁껂係幵걏怦烂攰璻⌤쉤琽浡䁡쉣惍슻숩焦䐱⸪䅶珃㑈㑳帪뭐쉣㠦뽱╈轺矂뽢⩰䒩ꅨ婢뾩䝗뭖㷂丯桷睳췂窣</w:t>
      </w:r>
      <w:r>
        <w:rPr/>
        <w:t>Ⱜ</w:t>
      </w:r>
      <w:r>
        <w:rPr/>
        <w:t>剟㷂䡹</w:t>
      </w:r>
      <w:r>
        <w:rPr/>
        <w:t>ꕲ</w:t>
      </w:r>
      <w:r>
        <w:rPr/>
        <w:t>楮⸪껂窻㥞溘佥놬扴䰣⎬㤲橧楘塬嫎攫串⎏ぬ</w:t>
      </w:r>
      <w:r>
        <w:rPr/>
        <w:t>⡍</w:t>
      </w:r>
      <w:r>
        <w:rPr/>
        <w:t>窏췂䅘⩂毂ꇂ働뽪轑㥰</w:t>
      </w:r>
      <w:r>
        <w:rPr/>
        <w:t>ꤰ</w:t>
      </w:r>
      <w:r>
        <w:rPr/>
        <w:t>婲녎婥䋂♬⵮幢넺㵯支㩅泂쉴呙繑摓⮬㡬㴳㙪朻䮣㉒㡌奙也ꥠ乎癡㭊剑瑴氯⍋㡦깚瀶뭱㎘쉱땉㥭匳칶</w:t>
      </w:r>
      <w:r>
        <w:rPr/>
        <w:t>⡰⤹</w:t>
      </w:r>
      <w:r>
        <w:rPr/>
        <w:t>煴甬慈쉖ꥲ㩩썉㍶뼴夬⍸轭뭮測彬㑇㡩䅱칇弪悱쵏칾䡫꺡숭썲㈭㏎▣堦硳⴨ㅯ濂創懃ꥱ繒潠쉌皏母숺⹡갫㋎쉈矎䰻绂촳㔫</w:t>
      </w:r>
      <w:r>
        <w:rPr/>
        <w:t>ꖘ</w:t>
      </w:r>
      <w:r>
        <w:rPr/>
        <w:t>稽㵑䆻噆縥⾣䌷㵃彙䊘㝯뼳䐮ꥠ넷匪쉦㏂쉘䛂塺췂唴悘䝺摋</w:t>
      </w:r>
      <w:r>
        <w:rPr/>
        <w:t>⠰</w:t>
      </w:r>
      <w:r>
        <w:rPr/>
        <w:t>㧂쉰湓㇂晦滃⪻</w:t>
      </w:r>
      <w:r>
        <w:rPr/>
        <w:t>⠥</w:t>
      </w:r>
      <w:r>
        <w:rPr/>
        <w:t>汢♠</w:t>
      </w:r>
      <w:r>
        <w:rPr/>
        <w:t>ꔪ</w:t>
      </w:r>
      <w:r>
        <w:rPr/>
        <w:t>歓獓슥㉸佗摚娺␲湒싂窻丶么穦䋂沿攺⨰쉉㉨漲娪䌵⨵癮싃䩖⵬灁</w:t>
      </w:r>
      <w:r>
        <w:rPr/>
        <w:t>ⰺ</w:t>
      </w:r>
      <w:r>
        <w:rPr/>
        <w:t>拂쉈䥬㍸䬷䱧摪檘껃뭾⫃쉟橀⺏䪻姎瑾塰䞘幯䟂䘳眯牊</w:t>
      </w:r>
      <w:r>
        <w:rPr/>
        <w:t>ⴵ⤶</w:t>
      </w:r>
      <w:r>
        <w:rPr/>
        <w:t>乁슿</w:t>
      </w:r>
      <w:r>
        <w:rPr/>
        <w:t>ꦿ</w:t>
      </w:r>
      <w:r>
        <w:rPr/>
        <w:t>僂杓칪㟂䏂畧쉡乧颬䡒浳䋂䡘때㕸慸넳㥗ㅫ禩䂮䍀쵏惂⹴⤪ꍅ歮吳顔彑獠䒻⩍獣摒숬涡䇂嚣⨲꥚坭昩숵䀊뇂숴智䒡놏䫂ㅇ䦵慔숤顢쉦䜰噌べ癁彫啴繰削珍</w:t>
      </w:r>
      <w:r>
        <w:rPr/>
        <w:t>ꔰ</w:t>
      </w:r>
      <w:r>
        <w:rPr/>
        <w:t>灢䊏㡊偞夬癵쉪権⑺晭瘴匫쉊㙇쉕䓂参⩮쵩晎</w:t>
      </w:r>
      <w:r>
        <w:rPr/>
        <w:t>ꕗ</w:t>
      </w:r>
      <w:r>
        <w:rPr/>
        <w:t>剟〬䱺⯃䉐⨥猪꤮犮䨺딪剷⑊䝹繮嘸弶弯⌨⨭浈╉搶䵉⛂灲䥭㑯믂景杂䁵슬⬱넶沣⩚卄㈪뭥採抵⪡쉓慖吮呸꺣숯憮걩帪祠㉀顱歲顾浶㯂杉硄仃夫澿䅧垥㜨쉔썧瀴㥋囂⽘祘</w:t>
      </w:r>
      <w:r>
        <w:rPr/>
        <w:t>⡖</w:t>
      </w:r>
      <w:r>
        <w:rPr/>
        <w:t>뽡䉷竂憵歸歯㥕額瀮瘷婣坚䙋뽙㡟㍰䑅噔</w:t>
      </w:r>
      <w:r>
        <w:rPr/>
        <w:t>ꕈ</w:t>
      </w:r>
      <w:r>
        <w:rPr/>
        <w:t>幀珂䰳쵔䄦婓呧쉧⩔噪䂬喡竂啙〉</w:t>
      </w:r>
      <w:r>
        <w:rPr/>
        <w:t>⡴♕</w:t>
      </w:r>
      <w:r>
        <w:rPr/>
        <w:t>䍍쉓䣂䚩抵㵸쉋熬㢥獰䱸⍌⻂㦩뼰爦쵳꥙怺炏뭴㊘쉶</w:t>
      </w:r>
      <w:r>
        <w:rPr/>
        <w:t>ⶏ⍕</w:t>
      </w:r>
      <w:r>
        <w:rPr/>
        <w:t>朴姂䖮儷땴㉞畚帴扟偆沩唩쉤盂⽎⩂橁却坓䙳숸</w:t>
      </w:r>
      <w:r>
        <w:rPr/>
        <w:t>ⳃ</w:t>
      </w:r>
      <w:r>
        <w:rPr/>
        <w:t>䙭㏃⑾땱䀶⫂숶彑繲䑶곃넴㕬⺣♂剚汥彀湍払顋渫넲싂廂繆슘䝢獊卅昵䡚㩯</w:t>
      </w:r>
      <w:r>
        <w:rPr/>
        <w:t>ⱔ</w:t>
      </w:r>
      <w:r>
        <w:rPr/>
        <w:t>捪杨㕚ㅦ睴测㬫䇂噹ꅘ⽤㴽싂㥾她偰䙦⮻栫顮썑㈺塀ꌫ╲䚩彣楮迂䅯穅䱹㈪癞⯂湰㡰㥐䀶⩷ꅑ䱳㴻⹅ꥶ兇燂䝢猫徵奱⩉㗂䜸喬쉞쎏㨺㵓㬨䡔</w:t>
      </w:r>
      <w:r>
        <w:rPr/>
        <w:t>ꕓꕑ</w:t>
      </w:r>
      <w:r>
        <w:rPr/>
        <w:t>牕컂汌儹뇂⹞痃㵇䕖擂睊겣싂뭌㮏숽녺竍㘯</w:t>
      </w:r>
      <w:r>
        <w:rPr/>
        <w:t>ꦵ</w:t>
      </w:r>
      <w:r>
        <w:rPr/>
        <w:t>橎瑌슻⨪뽯숪㕦⹤焷塠⎏䊡⸩瘵爸쉧⭌匥㥚硠䭗䬭敪♲瞥吸䏂㇎⏍䟂偺칇묬幅璮熏녮廂磂乒〹圬䥷썊濂☸繸</w:t>
      </w:r>
      <w:r>
        <w:rPr/>
        <w:t>ⰽ</w:t>
      </w:r>
      <w:r>
        <w:rPr/>
        <w:t>哂忂ꥨ硐怫歋撵欲丫䵇慣␤䁧䰣湸畓別</w:t>
      </w:r>
      <w:r>
        <w:rPr/>
        <w:t>ꖮ⭲</w:t>
      </w:r>
      <w:r>
        <w:rPr/>
        <w:t>帩熩䀻뮿湘㝗扁汬呋㧂橪湹䍘걫祩㜭칦佘ㅔ</w:t>
      </w:r>
      <w:r>
        <w:rPr/>
        <w:t>ⰲ</w:t>
      </w:r>
      <w:r>
        <w:rPr/>
        <w:t>䯂숱쉶扄扎爳쉡⒩倱穵숰辬枱㡍슬敶頭楥숣㴭쉏渽佭㈨䠹纱繮仂刦쉒뮵留婍偑숨쌪칬慒쉂䕎□漱㉑䘯䅎칂</w:t>
      </w:r>
      <w:r>
        <w:rPr/>
        <w:t>ⱥⲩ</w:t>
      </w:r>
      <w:r>
        <w:rPr/>
        <w:t>숳囂ㄽ싂樤쉞婉㡱沩挦旂칤瑥⩥ꇂ㭄琷숨숳㏂曂剰湠</w:t>
      </w:r>
      <w:r>
        <w:rPr/>
        <w:t>ꔶ</w:t>
      </w:r>
      <w:r>
        <w:rPr/>
        <w:t>습ㆣ㡏ぉ丱㈮쉷嚏䀥⫂쉈쌪礰浖㭗쉊갽献繄</w:t>
      </w:r>
      <w:r>
        <w:rPr/>
        <w:t>⠰</w:t>
      </w:r>
      <w:r>
        <w:rPr/>
        <w:t>䍉輷䮏쉨济⼹坠䫂楈繆쉈㤹䘶乫礊䩈祣</w:t>
      </w:r>
      <w:r>
        <w:rPr/>
        <w:t>ⷂ⌽</w:t>
      </w:r>
      <w:r>
        <w:rPr/>
        <w:t>扖䵦滂奱䐨깵飂㌬輨䀦㚩뿂⍹䮩㠻䕷瑂캩쵓け晱⻂⩥㒣㛂㨲䇍뽣㵸♇前娹䏎숪䱚⑅汵䖱捶쉱偾潡ㄷ繡싎敢䌶쎥瓎㏂뽭⍒礨㕙玣卶⑉场┫䁩堺噹㬴⍠䩏啂䩪榡묥壃砹㚘湬썭㩘</w:t>
      </w:r>
      <w:r>
        <w:rPr/>
        <w:t>Ⱝ</w:t>
      </w:r>
      <w:r>
        <w:rPr/>
        <w:t>䝞䩃垵坬戻湥㗂</w:t>
      </w:r>
      <w:r>
        <w:rPr/>
        <w:t>ⵅ</w:t>
      </w:r>
      <w:r>
        <w:rPr/>
        <w:t>䝭췂䀲숮䉱燂楰♯㝚갶䩡䮱杞啇橓㟂剉扅㝆慁뽈塄츬노㍺⩔㑮㭒硧㛂㍫쎡쉕뗂䍤㵠぀㙕瓂沵䞬轱</w:t>
      </w:r>
      <w:r>
        <w:rPr/>
        <w:t>ꖩ</w:t>
      </w:r>
      <w:r>
        <w:rPr/>
        <w:t>愲쉑䝲숫</w:t>
      </w:r>
      <w:r>
        <w:rPr/>
        <w:t>ꥆ⛂</w:t>
      </w:r>
      <w:r>
        <w:rPr/>
        <w:t>䄳乣</w:t>
      </w:r>
      <w:r>
        <w:rPr/>
        <w:t>ꕆ</w:t>
      </w:r>
      <w:r>
        <w:rPr/>
        <w:t>恨矂䵞䑊녱么㉂딷樥塟⼤</w:t>
      </w:r>
      <w:r>
        <w:rPr/>
        <w:t>⡍</w:t>
      </w:r>
      <w:r>
        <w:rPr/>
        <w:t>䰰</w:t>
      </w:r>
      <w:r>
        <w:rPr/>
        <w:t>ꥄ</w:t>
      </w:r>
      <w:r>
        <w:rPr/>
        <w:t>쉡싂ㅷ쉮</w:t>
      </w:r>
      <w:r>
        <w:rPr/>
        <w:t>ꔲ</w:t>
      </w:r>
      <w:r>
        <w:rPr/>
        <w:t>싃桭䪣쵉㝡櫎춡共⥘쌳⤨䍊㈶慊橁뇂⨬㓂勎싂浏桏䅷哂땆攳周啧䂮猺庱䱩㍌㔻弰瘦䣂椻곎⽙ꥱ⛂厘湾䡃㭙汨뿂欪帽숦が䌻⹊堺⽥뽙</w:t>
      </w:r>
      <w:r>
        <w:rPr/>
        <w:t>⡬</w:t>
      </w:r>
      <w:r>
        <w:rPr/>
        <w:t>싂걁恭末周噯挺役䫂獥䁣参䚬</w:t>
      </w:r>
      <w:r>
        <w:rPr/>
        <w:t>ⵓ</w:t>
      </w:r>
      <w:r>
        <w:rPr/>
        <w:t>슬㭴⨮参燂╒湹㑉</w:t>
      </w:r>
      <w:r>
        <w:rPr/>
        <w:t>꧂</w:t>
      </w:r>
      <w:r>
        <w:rPr/>
        <w:t>劮盃䃂㑇汋示</w:t>
      </w:r>
      <w:r>
        <w:rPr/>
        <w:t>⠣</w:t>
      </w:r>
      <w:r>
        <w:rPr/>
        <w:t>㑕繡䁥춡䫂싂塐쉅㤽埍怮亣☣框⤥步춵棍숤쉇乥顰南塖뗂灥礹䕂娣卑⬤埂㵏旂ぺ䐸埂㭠䄣柂は꥔坢博⨱奸繉坟儥慟丹ㄱ쏂칁</w:t>
      </w:r>
      <w:r>
        <w:rPr/>
        <w:t>ꤳ⍵</w:t>
      </w:r>
      <w:r>
        <w:rPr/>
        <w:t>塁㕒潎繧쉠습⹖싂ꥢ썢㭥쉇頰ꎡ㭆뼲⵲砷칌쉘쉴勂券⨴厮奎䐪㉇懍⽀恺⽱췂枱⩵⹴棂噍⦏瀵</w:t>
      </w:r>
      <w:r>
        <w:rPr/>
        <w:t>⣂</w:t>
      </w:r>
      <w:r>
        <w:rPr/>
        <w:t>倫㕌뗂票뮡亩䝰楮싂搸䅹顾걹喬桶⽘䱙䴳卯㵤桧桷摺係</w:t>
      </w:r>
      <w:r>
        <w:rPr/>
        <w:t>ꕲ</w:t>
      </w:r>
      <w:r>
        <w:rPr/>
        <w:t>⡙</w:t>
      </w:r>
      <w:r>
        <w:rPr/>
        <w:t>呃췂㖮桲䆥⽫⛂迂㩀</w:t>
      </w:r>
      <w:r>
        <w:rPr/>
        <w:t>ꥌ</w:t>
      </w:r>
      <w:r>
        <w:rPr/>
        <w:t>䖻㏂擂狂싂ꏃ㖵⩤갸쉶奩斣놻슣㌶浏杫㉧婇疮⴬⍕믂▥㵠慏쉐䗂㊱瘤ㅋ츸㙶奀䝴瞘獥瞻乀땪⩢숵깥慦⹺䝧⤮塴숵⩖ꍖ権쉔顨刭츶숺㗂떏⴩杷祓ヂ떬㚣毂繭䳂</w:t>
      </w:r>
      <w:r>
        <w:rPr/>
        <w:t>ꖱ</w:t>
      </w:r>
      <w:r>
        <w:rPr/>
        <w:t>㘸矂㭭⩍嘴瑥搫乡⥙䀩ꍚ縪䛂뽂㍯偐⸶煫爴䳂榩䩰枩怽戬䲏繈祮䛂쌻塯ꅍ䩯扎䙩估㙯쉩杠㗂쉁☰</w:t>
      </w:r>
      <w:r>
        <w:rPr/>
        <w:t>ⱕ⭌</w:t>
      </w:r>
      <w:r>
        <w:rPr/>
        <w:t>楒扺숨忂썦桂迂瑶啙칭⨨╥愨䉣揂</w:t>
      </w:r>
      <w:r>
        <w:rPr/>
        <w:t>Ɽ</w:t>
      </w:r>
      <w:r>
        <w:rPr/>
        <w:t>칇奓␊䇂汚곂慗呄숪䈻쉍㭴婨坦哂桭顈奋牉㢱쉈ꄴ䵆㭃㩏嘰숪睥숷偺痂檏灄⌷塡假쉠䥟砤⽺⍭㡸㢿漨䍋걄楦䠨㔪䝴禩橶㡅䅴幟믂塚⥣⻂䥣䈱懎妱숱㭸䥦柂</w:t>
      </w:r>
      <w:r>
        <w:rPr/>
        <w:t>꤭</w:t>
      </w:r>
      <w:r>
        <w:rPr/>
        <w:t>칌恱欴⩁</w:t>
      </w:r>
      <w:r>
        <w:rPr/>
        <w:t>ꗂ</w:t>
      </w:r>
      <w:r>
        <w:rPr/>
        <w:t>슥杚䕅呗嘬撩☹녲䖩㔶䋂쉟ㄫ呑敂뽩祟㬣⨩䄮촦伪啅杖쉄ꅷ晫♴係漴땲⮣揂뇂ꄳ噳껎䩘楖摌뭔⍵祋湦㑘䀭뭟⏂吵惂擎湐㑖⫍⹆抵瑲䥕㭪㧎뽐硯걕䅍숷剖硭硞硤塷㌣幪⹔䘬硳橴浪䦣稹獩創䫂珂㍒뭢쉎⥸冩䲵瑸쉒놬⥨슥쉥媣狂夳硁㬵揎╀쉯兑䕃㯂㕆䴲兟ꌻ</w:t>
      </w:r>
      <w:r>
        <w:rPr/>
        <w:t>ꤪ</w:t>
      </w:r>
      <w:r>
        <w:rPr/>
        <w:t>頺ㅵ接쉗繯汪䙧攬䘨ꥶ䨤㔭</w:t>
      </w:r>
      <w:r>
        <w:rPr/>
        <w:t>ⷂ</w:t>
      </w:r>
      <w:r>
        <w:rPr/>
        <w:t>儵⥬剫呂㨶</w:t>
      </w:r>
      <w:r>
        <w:rPr/>
        <w:t>ꤷ</w:t>
      </w:r>
      <w:r>
        <w:rPr/>
        <w:t>熥椦凂ꍤ䱂⻂塇嗂♁쵧祣ꥮ婓涩⍲습뇂쉨灱촰⽤琣깫ꆣ깟쉘␷䔷㵏䡒楳⥙䶣啶쉂┷</w:t>
      </w:r>
      <w:r>
        <w:rPr/>
        <w:t>⣂</w:t>
      </w:r>
      <w:r>
        <w:rPr/>
        <w:t>쉅뽬係佋걧湌쵐숵␨㮥柂쉄䍞墩䍴쉭娫쉥斡橬⍎告䪩⽹ㅑ煈塕潄췎䍬磂㶩쉧繠썣깮浉䨴걄䐭晸䜲楟쉩걾眫瘺싂㵍㬫佷ꥨ厣썢</w:t>
      </w:r>
      <w:r>
        <w:rPr/>
        <w:t>Ⱬ</w:t>
      </w:r>
      <w:r>
        <w:rPr/>
        <w:t>䁢㥐깇繞甶</w:t>
      </w:r>
      <w:r>
        <w:rPr/>
        <w:t>Ⱶ</w:t>
      </w:r>
      <w:r>
        <w:rPr/>
        <w:t>碥敖㓂坃㙹썲䍭潔橥㝞䑃⩫⫎痂╎췂</w:t>
      </w:r>
      <w:r>
        <w:rPr/>
        <w:t>ꕱ</w:t>
      </w:r>
      <w:r>
        <w:rPr/>
        <w:t>䣂⥀ㅺ栬迂㦩搪㟂㝷猥⚿娫쉊掻噵䞿咘⩁頬㛂</w:t>
      </w:r>
      <w:r>
        <w:rPr/>
        <w:t>ⵒ</w:t>
      </w:r>
      <w:r>
        <w:rPr/>
        <w:t>䁔硟㢵敦滂䒥깮⥡㌥捠㙔</w:t>
      </w:r>
      <w:r>
        <w:rPr/>
        <w:t>ꕋ</w:t>
      </w:r>
      <w:r>
        <w:rPr/>
        <w:t>ꅹ怭㑍睧걌㨫侬넦空꺩숩㴬泂ꍉ䉞숵㝮</w:t>
      </w:r>
      <w:r>
        <w:rPr/>
        <w:t>ꦩ</w:t>
      </w:r>
      <w:r>
        <w:rPr/>
        <w:t>ㅫꍁ싂䂘☥쉁㉹唷獀슘╓䘪䥈㉹⩹㬸倫沩彅悏杸疩䰩輱칚婾唯쉏┣㑤噤穘⽱あ匽쉁䝾ꥦ㙂灉兾⯂喵쉩</w:t>
      </w:r>
      <w:r>
        <w:rPr/>
        <w:t>⣂</w:t>
      </w:r>
      <w:r>
        <w:rPr/>
        <w:t>䀸ꅦ숭쵈恖泂⿂参䡅揂꧎夥싂怶摲⏂㖵䱁땵ꄩ听쉁湶恌朤杨娱之歵싂梵㪩䅖爽⍐痎</w:t>
      </w:r>
      <w:r>
        <w:rPr/>
        <w:t>Ⱔ</w:t>
      </w:r>
      <w:r>
        <w:rPr/>
        <w:t>뽰祐⛂㵁⒱䕃弹⥵⭖犣⵮桥쉁爸獑儫</w:t>
      </w:r>
      <w:r>
        <w:rPr/>
        <w:t>⡅</w:t>
      </w:r>
      <w:r>
        <w:rPr/>
        <w:t>ⴻ</w:t>
      </w:r>
      <w:r>
        <w:rPr/>
        <w:t>䁳⬪숪湾坅</w:t>
      </w:r>
      <w:r>
        <w:rPr/>
        <w:t>ꥋ</w:t>
      </w:r>
      <w:r>
        <w:rPr/>
        <w:t>쉕⭆쵕╋⬺㗃㙑㜪슱教涮</w:t>
      </w:r>
      <w:r>
        <w:rPr/>
        <w:t>ⱴ</w:t>
      </w:r>
      <w:r>
        <w:rPr/>
        <w:t>婠噞␯䜪楔♤녮煰㡹歧⑊㕑飂䄻穔䰥櫂慖呤</w:t>
      </w:r>
      <w:r>
        <w:rPr/>
        <w:t>꧂</w:t>
      </w:r>
      <w:r>
        <w:rPr/>
        <w:t>슏쉞⨩쉸⼬䉾䥐䠊䅈嘦壂쉖걦싂㥳䮵㭰묬㉠犏㕦䁳깮沣幋컎㟍㣂硉祭</w:t>
      </w:r>
      <w:r>
        <w:rPr/>
        <w:t>⠰</w:t>
      </w:r>
      <w:r>
        <w:rPr/>
        <w:t>堽㮻攴撩㥃⹢䂡桕딷冥睏숱ꍢ灵圵湠㉳湇䥩汧㤩</w:t>
      </w:r>
      <w:r>
        <w:rPr/>
        <w:t>ꤩ</w:t>
      </w:r>
      <w:r>
        <w:rPr/>
        <w:t>噯⺣⿃슿敡愩츪⽫䎥뭞꤮♲녇坔空睏⧂㵤繫⍊䵟帶슩쉷ぞꌬ䡐娻⭭⌵㑰슬畡䡉칟⹺⏂㤫恈橕㮱兓剎兤瑭攤慟⽊娪┪暣旂숪幎䥄쵌뭙䧎쉰愬瑂瘹䝠輫歅悏</w:t>
      </w:r>
      <w:r>
        <w:rPr/>
        <w:t>ꕺ</w:t>
      </w:r>
      <w:r>
        <w:rPr/>
        <w:t>利䈪㩢⯂㖻쵷䄣ꇍ㘦瓂轖㞱潨污쉃⨦䍋扰䲩塖檘㑪쉠긳쉣摧䡔</w:t>
      </w:r>
      <w:r>
        <w:rPr/>
        <w:t>⡯</w:t>
      </w:r>
      <w:r>
        <w:rPr/>
        <w:t>煆焭楔塞侘朩晀䱪䔥㇂畭䑪㌻䗍썣厵㥧春㡮쉚䵺户</w:t>
      </w:r>
      <w:r>
        <w:rPr/>
        <w:t>꧂</w:t>
      </w:r>
      <w:r>
        <w:rPr/>
        <w:t>칪䔶乢</w:t>
      </w:r>
      <w:r>
        <w:rPr/>
        <w:t>Ⳃ⧎</w:t>
      </w:r>
      <w:r>
        <w:rPr/>
        <w:t>䅒祍昤⦵⩳恸敇哂Ⓜ桴⼪恍侻ꎣ椫䴦깋常␷坸숩哂偹幉卬敄㭡淂圭䌸슏♓捲嘬䍔伹</w:t>
      </w:r>
      <w:r>
        <w:rPr/>
        <w:t>ꔻ</w:t>
      </w:r>
      <w:r>
        <w:rPr/>
        <w:t>勍楌뾡䩲ꄳ㜽⧂⩴刬欯</w:t>
      </w:r>
      <w:r>
        <w:rPr/>
        <w:t>ꕡ</w:t>
      </w:r>
      <w:r>
        <w:rPr/>
        <w:t>灣</w:t>
      </w:r>
      <w:r>
        <w:rPr/>
        <w:t>ꥌ</w:t>
      </w:r>
      <w:r>
        <w:rPr/>
        <w:t>㉖傏汉桒깸㭅⒩歁쉖狂儴㈥剂</w:t>
      </w:r>
      <w:r>
        <w:rPr/>
        <w:t>ꤱ⚡</w:t>
      </w:r>
      <w:r>
        <w:rPr/>
        <w:t>㭧갫㥾⨮쉧嚩㮮睟䔰抣㟂슱桚幉穮䒣牦ꅲ㍥噔쉗</w:t>
      </w:r>
      <w:r>
        <w:rPr/>
        <w:t>ⰷ</w:t>
      </w:r>
      <w:r>
        <w:rPr/>
        <w:t>ㄵ奴涡汞</w:t>
      </w:r>
      <w:r>
        <w:rPr/>
        <w:t>ꗂ</w:t>
      </w:r>
      <w:r>
        <w:rPr/>
        <w:t>뭪쉱偉㊱惂煟⍍䴷긬奂䢵⿂䉒㨦녶䔯䍧湆晘䮣偎轇㄰机係</w:t>
      </w:r>
      <w:r>
        <w:rPr/>
        <w:t>⠩</w:t>
      </w:r>
      <w:r>
        <w:rPr/>
        <w:t>㓍婌䐴瀽㪩慇</w:t>
      </w:r>
      <w:r>
        <w:rPr/>
        <w:t>ⵀ</w:t>
      </w:r>
      <w:r>
        <w:rPr/>
        <w:t>䄵幄쉗䂘嫂擂揍쵯⌯싂迂奦⎻뮩녘䄥㡫慁悱⑞␥</w:t>
      </w:r>
      <w:r>
        <w:rPr/>
        <w:t>ꤱ</w:t>
      </w:r>
      <w:r>
        <w:rPr/>
        <w:t>轚⨥懂ꥭ祀⌺搯桅迎썀戯琴⭖㥑浩熘䑪⬨碣ꍗ畒䏂瘵䮏ㅣ⻂컂⬨嫃厵㤯㓍䟂灹⩋깡䟃믂昨杘ꥮじ樯슱浫娩轊㐤擂</w:t>
      </w:r>
      <w:r>
        <w:rPr/>
        <w:t>ꔴ</w:t>
      </w:r>
      <w:r>
        <w:rPr/>
        <w:t>眯橥땵㭳歩拂摕숱轩䆮⥸┵슥䥷䈦穹杄녘쉬匤ㅃ睴柂썣奠㯂싂뭦凎䋂䱧쉎쵣㵭☲⽵䅊䕀撮硴怨䭾⹾娤繐樨䝶濂儵숮껂圥⯎敵頪塾㎩䤨뗂慰䙸걇뽟奔祍圶슮姂䰻䌫숫栮癊뭄均浾ꥧ⥦⬭汱绂긺哎䉥츦䭈顓䝢뼹昽츩ヂㅖ슡㬰砪䙈☨硕墩䔣此⹀㝍꧎狂䡨娭婰쉭㛂쌫浹楰渹숲乁憣♮쉭櫂캡杂㍙⧂⹋쌦䇂繠㥫牧숮뼻㮏㐶⨪測枵敲㕖浶ꍥㄣ뮘뽯쉣嘊㙱</w:t>
      </w:r>
      <w:r>
        <w:rPr/>
        <w:t>ꤴ</w:t>
      </w:r>
      <w:r>
        <w:rPr/>
        <w:t>坰儲瞮쉙昫偊뽷깫싃쌤䁯⹵⩏爷</w:t>
      </w:r>
      <w:r>
        <w:rPr/>
        <w:t>ꦡ</w:t>
      </w:r>
      <w:r>
        <w:rPr/>
        <w:t>걃勂㯂䨻⭔輪㡑嘯䂬汳繌⩔幠␥⑄睒堵〶⭎䥇圷쉖㒵㨪㣂▣㘤⌴ㅫ쉙⭰䵫㝷憵听〤牉撡滂獰㥋噤ꥴ惂漯䡸㈳⭀吻䑪뇂辮樭⍯칓楊䑫쏂㬻䕬㒩䚏䯂幱䛍䁬繬奓潰뗂넰㐲畡㏂㈺⬦</w:t>
      </w:r>
      <w:r>
        <w:rPr/>
        <w:t>ⶻ</w:t>
      </w:r>
      <w:r>
        <w:rPr/>
        <w:t>㘸♚㕊┭湯䃎넰䰷갨䳂䁸䱂廂ぁ␮漮斩⩩㩢⥚㔩⪵숻䐬</w:t>
      </w:r>
      <w:r>
        <w:rPr/>
        <w:t>ꤤ</w:t>
      </w:r>
      <w:r>
        <w:rPr/>
        <w:t>쉬類䙕⩪쵓晦⹈朱㩏剗㵆숶</w:t>
      </w:r>
      <w:r>
        <w:rPr/>
        <w:t>⠮</w:t>
      </w:r>
      <w:r>
        <w:rPr/>
        <w:t>乳牢歨㇂輱煺愵㭊썭</w:t>
      </w:r>
      <w:r>
        <w:rPr/>
        <w:t>ꔲ⩋</w:t>
      </w:r>
      <w:r>
        <w:rPr/>
        <w:t>䂮숶㡮⽤呌㑉婠뿂</w:t>
      </w:r>
      <w:r>
        <w:rPr/>
        <w:t>ⱄ</w:t>
      </w:r>
      <w:r>
        <w:rPr/>
        <w:t>做扷昤䡋䬸㦱䨵疩⹷䁒扷根ヂ㬥拂ぬ䁧洣牂柂䴤</w:t>
      </w:r>
      <w:r>
        <w:rPr/>
        <w:t>ⱓ</w:t>
      </w:r>
      <w:r>
        <w:rPr/>
        <w:t>倥䴪䯂㙍䧍慢췂쉗幢ォ婧㭍䄪歊奘仂䌻䅅灬㍳◂⩵げ猪䥎깸▮摇㥀慍</w:t>
      </w:r>
      <w:r>
        <w:rPr/>
        <w:t>ꕖ</w:t>
      </w:r>
      <w:r>
        <w:rPr/>
        <w:t>묤싂捋䐷☨䉘弦〭捑뽺땂慎䉶㈦搷硳沵器瀪剠祺㕰䡹㕆싂㪿纩轱䝺托呵꥙懍슣䀲瑪㠮䘤慬榩辣╶栤䵙涩猭쉗䅓㪏⤨ꅀ䍌䘳恲゘淂䩊㠱⑒䡓싂㊱묫凂쉡쉚仂囂⩯숭⥲䱠䅆㊬䥊䞻쉙쉳ꅀ䀨數慷춵灃䡩湪䓂㙌䑾彾⛂戻쉹䎣が楍榿权扖㓂汥夯剷湤妱촴뾩娱㝾䫃樵㴪䅕䀱扌厵⨭〰恲晒㕍本獇督毂䌩倹桠捥ꌲ庡♊숴㭡彆</w:t>
      </w:r>
      <w:r>
        <w:rPr/>
        <w:t>ꖮ</w:t>
      </w:r>
      <w:r>
        <w:rPr/>
        <w:t>瑫頭</w:t>
      </w:r>
      <w:r>
        <w:rPr/>
        <w:t>꧂</w:t>
      </w:r>
      <w:r>
        <w:rPr/>
        <w:t>晖洤㭂凂頭습숮껎㉋쉧쉕캥湰繤숴┽哃䠪搭㌭뾮挮睢页싂戶猻</w:t>
      </w:r>
      <w:r>
        <w:rPr/>
        <w:t>Ⲯ</w:t>
      </w:r>
      <w:r>
        <w:rPr/>
        <w:t>焵幾♌偎䇂湆彸쎩㑢劏꺵楯顳䝀</w:t>
      </w:r>
      <w:r>
        <w:rPr/>
        <w:t>ꔱⓎ⭓ꦡ䷂</w:t>
      </w:r>
      <w:r>
        <w:rPr/>
        <w:t>슏슬䬹㵨쉅歍潎</w:t>
      </w:r>
      <w:r>
        <w:rPr/>
        <w:t>⢩</w:t>
      </w:r>
      <w:r>
        <w:rPr/>
        <w:t>曂塭杠㜹숦쉉㣂ꥥ晄䫂㩭㩩濂㮩幅㦩畒湡儤烎쵃녫뇂䇂琣䙾䎘怯䵌绂㉳帲唭</w:t>
      </w:r>
      <w:r>
        <w:rPr/>
        <w:t>ⲿ⫂</w:t>
      </w:r>
      <w:r>
        <w:rPr/>
        <w:t>䐯杂⌵숪㝊毂䩡</w:t>
      </w:r>
      <w:r>
        <w:rPr/>
        <w:t>ꔮ</w:t>
      </w:r>
      <w:r>
        <w:rPr/>
        <w:t>怰묱偭偣쉫熱쉊ꅴ껂䦣␥獲娥敊歓䘦쉒㪡磎曂걗婷뽄슻眮㍹ꥥ㟎䠪姎ꥳ묭⩙ꅓ㉺䰳쏍炮幢畳촪ꄨ⒡㑀猤晶⬥㥥㨽滂</w:t>
      </w:r>
      <w:r>
        <w:rPr/>
        <w:t>ⲵ</w:t>
      </w:r>
      <w:r>
        <w:rPr/>
        <w:t>啓☲种轇楩偗打癦㙲쉆䗃歍砭特쉔厩攱劬㜊祙稪東㝸㭦䅊ꄱ</w:t>
      </w:r>
      <w:r>
        <w:rPr/>
        <w:t>ⱶ</w:t>
      </w:r>
      <w:r>
        <w:rPr/>
        <w:t>쉕瑫ㅖ숥⪏優幏㎏火⹠堰ꏃ쉲媥䑕滎㉬獸㭦傥穅♇</w:t>
      </w:r>
      <w:r>
        <w:rPr/>
        <w:t>ⲥ</w:t>
      </w:r>
      <w:r>
        <w:rPr/>
        <w:t>焯廂㏂栫坆㓂숱뽤䰳┳⨪怣㙋ꏂ䬥顅戣朤쉙啥䡯</w:t>
      </w:r>
      <w:r>
        <w:rPr/>
        <w:t>⡍</w:t>
      </w:r>
      <w:r>
        <w:rPr/>
        <w:t>瑶瞵싂㴪绂⑨</w:t>
      </w:r>
      <w:r>
        <w:rPr/>
        <w:t>ꕇ</w:t>
      </w:r>
      <w:r>
        <w:rPr/>
        <w:t>眲䀸ぢ⌮墿㈦녓䴩싂ꍩ矂嘫栭堻땚㠹땞畎␸䕡从┥㎱싎</w:t>
      </w:r>
      <w:r>
        <w:rPr/>
        <w:t>ⴱ</w:t>
      </w:r>
      <w:r>
        <w:rPr/>
        <w:t>㵅䢿〷旂뽸氮猷去䥭ꍒ恵ㄲ㭩갥ꅬ䃃쵀㞘厩癒䤱</w:t>
      </w:r>
      <w:r>
        <w:rPr/>
        <w:t>ꕣ☦</w:t>
      </w:r>
      <w:r>
        <w:rPr/>
        <w:t>숲㯂狂係䂘䢩橺䍢獈䷃곂㐪塬䁭乇湾女䵏⒩栳</w:t>
      </w:r>
      <w:r>
        <w:rPr/>
        <w:t>⢩</w:t>
      </w:r>
      <w:r>
        <w:rPr/>
        <w:t>坡夷쉐歰䩳숹妣䀺慭싃⩀牡彑싂坾癡</w:t>
      </w:r>
      <w:r>
        <w:rPr/>
        <w:t>ꥇ</w:t>
      </w:r>
      <w:r>
        <w:rPr/>
        <w:t>㭡䅍憱䱠숻</w:t>
      </w:r>
      <w:r>
        <w:rPr/>
        <w:t>ⰴ</w:t>
      </w:r>
      <w:r>
        <w:rPr/>
        <w:t>掮쵲⼹䓂稫伯摎其㕢슩塵灋桂䭕狂城䭟书㉑吽䉟䑊犿京⽒㭚帰活쉏沥嗎쉑춬숨</w:t>
      </w:r>
      <w:r>
        <w:rPr/>
        <w:t>Ⱪ</w:t>
      </w:r>
      <w:r>
        <w:rPr/>
        <w:t>ㄣ㥔穥彭쉧㷂◂䐤塰숭噍䍀䩢夹䴣煶枩㬰곂獖⭙</w:t>
      </w:r>
      <w:r>
        <w:rPr/>
        <w:t>⡇</w:t>
      </w:r>
      <w:r>
        <w:rPr/>
        <w:t>橤슘顺催묳ㅥ</w:t>
      </w:r>
      <w:r>
        <w:rPr/>
        <w:t>ꤽ</w:t>
      </w:r>
      <w:r>
        <w:rPr/>
        <w:t>걚慪</w:t>
      </w:r>
      <w:r>
        <w:rPr/>
        <w:t>⡴</w:t>
      </w:r>
      <w:r>
        <w:rPr/>
        <w:t>䵉숯爭⑶䥔⭉䷃垿䰭⑊癐ㆵ䏂</w:t>
      </w:r>
      <w:r>
        <w:rPr/>
        <w:t>ꥌ</w:t>
      </w:r>
      <w:r>
        <w:rPr/>
        <w:t>盃堮숫睓伬务㊩碣洰䍠淂揂塉쉉䇂伲種娱惂숸挫┮忂佤爸咘棂갮磂啇瑯썇䐻㍊㩬桾䬳䊬刱䁶桄捥恬顡呎乷㤪復玱捴敚竂䩣⪱盂临佊塉껂䅢楎␫剋㙭朳歘䁚</w:t>
      </w:r>
      <w:r>
        <w:rPr/>
        <w:t>ꕯ</w:t>
      </w:r>
      <w:r>
        <w:rPr/>
        <w:t>䕏⬪恀椫畺城㕄㏂琽楱㟂〷</w:t>
      </w:r>
      <w:r>
        <w:rPr/>
        <w:t>ⱁ</w:t>
      </w:r>
      <w:r>
        <w:rPr/>
        <w:t>뽖ㆣ㡾去䰭幱㔤쉬쉳杠慡瞣㭸搰桀㔶䠲ꥦ繯깗숤味潧쌴浉㉋帷棂䙶㭚쉞╄牒㐹⧂獓煖彴頮纏썎縪㕶䉫뽓㙥걋㙗獒䵇</w:t>
      </w:r>
      <w:r>
        <w:rPr/>
        <w:t>ꔽ</w:t>
      </w:r>
      <w:r>
        <w:rPr/>
        <w:t>睪剡䐭场䝃盂촰楘摞ㅅ夷䀷숪ꄴ⹥恍뽖쉧슘䑧⑃꥾⩞䏂</w:t>
      </w:r>
      <w:r>
        <w:rPr/>
        <w:t>ꥄ</w:t>
      </w:r>
      <w:r>
        <w:rPr/>
        <w:t>㉷♹넱垮䭨땷側媮坃漲揂㭤時媩旂怨绂摣싂깲畠쉮⭋卹쉆熏쉣䱺</w:t>
      </w:r>
      <w:r>
        <w:rPr/>
        <w:t>⡭╞⭹╋</w:t>
      </w:r>
      <w:r>
        <w:rPr/>
        <w:t>녡ノ棂倨㙠⥅䡸䝏䥦硰刱⑮㑉槂妩炩桏⼬櫃싍䔳떘갨唷纏樴梏燂㈽㐮䗂㵭㥠攴损</w:t>
      </w:r>
      <w:r>
        <w:rPr/>
        <w:t>ꕥ</w:t>
      </w:r>
      <w:r>
        <w:rPr/>
        <w:t>煸♴焰呐眪狍扪뽰䕄싂츦地㤩乸堨楔唱䵊兴儭歔獷녩겏</w:t>
      </w:r>
      <w:r>
        <w:rPr/>
        <w:t>ⶡ</w:t>
      </w:r>
      <w:r>
        <w:rPr/>
        <w:t>顩氩뇂녩渦摉涣쏎䌤繫놘い䝖䨳</w:t>
      </w:r>
      <w:r>
        <w:rPr/>
        <w:t>ⵞ</w:t>
      </w:r>
      <w:r>
        <w:rPr/>
        <w:t>ⱄ</w:t>
      </w:r>
      <w:r>
        <w:rPr/>
        <w:t>䅗ꥡ䍇卵㯂煤淂㣂桤洰た䕣伊</w:t>
      </w:r>
      <w:r>
        <w:rPr/>
        <w:t>ⵒ</w:t>
      </w:r>
      <w:r>
        <w:rPr/>
        <w:t>䌣绂㍢</w:t>
      </w:r>
      <w:r>
        <w:rPr/>
        <w:t>ⵡ</w:t>
      </w:r>
      <w:r>
        <w:rPr/>
        <w:t>燂飂䔵奡㜵娸ꍈ楅⪥砷乧払湊숷捑恆恐杅숻䀫</w:t>
      </w:r>
      <w:r>
        <w:rPr/>
        <w:t>ⱞ</w:t>
      </w:r>
      <w:r>
        <w:rPr/>
        <w:t>ꅩ쏂潺穐楐瞡伹╷轤쉍刪啕䔵瀶嘩捾婚뇎琷歋䝍唹湅呷炘䱩噐숬䴳乚沮싂䘵木䵚楀硕湥㏎轙뇂쉂쉴♫⺩繅☤</w:t>
      </w:r>
      <w:r>
        <w:rPr/>
        <w:t>⡁</w:t>
      </w:r>
      <w:r>
        <w:rPr/>
        <w:t>䙚쌵晭䥇兯쉷灤顥쉶ㅊ癨央㥄涩쉫畗捚彾쎩搵䶵匳♉슿㌳砮⮮䢱塹楹쉐䆘墡掻瑹迎彟ꅲ⍺疮䥑㷂穨</w:t>
      </w:r>
      <w:r>
        <w:rPr/>
        <w:t>ꥍ</w:t>
      </w:r>
      <w:r>
        <w:rPr/>
        <w:t>捆歟榻頭拂䅟숰味䡣刭唺┮ꥧ䭹然払쉀㡧琤幭⑈摸丩甽旂묬쌱䳂楹㴮楞炡偁♣䳂䉥婈꥾偬廂癋싃ꅇ睙컂</w:t>
      </w:r>
      <w:r>
        <w:rPr/>
        <w:t>ꥎ</w:t>
      </w:r>
      <w:r>
        <w:rPr/>
        <w:t>쉡묥ꍕ碻⽭潮䙁獹夤䑠</w:t>
      </w:r>
      <w:r>
        <w:rPr/>
        <w:t>Ᵽ</w:t>
      </w:r>
      <w:r>
        <w:rPr/>
        <w:t>㉶곂獹㭗</w:t>
      </w:r>
      <w:r>
        <w:rPr/>
        <w:t>⢡</w:t>
      </w:r>
      <w:r>
        <w:rPr/>
        <w:t>싂䶘樨汦䒩䁙⭔쉅</w:t>
      </w:r>
      <w:r>
        <w:rPr/>
        <w:t>Ⱪ</w:t>
      </w:r>
      <w:r>
        <w:rPr/>
        <w:t>恂쉃</w:t>
      </w:r>
      <w:r>
        <w:rPr/>
        <w:t>ⱙ</w:t>
      </w:r>
      <w:r>
        <w:rPr/>
        <w:t>绂獁参䍬츻♭䩾䃂⚵吽杺顢橗汣숪㔺⑅啑剓矂⩆</w:t>
      </w:r>
      <w:r>
        <w:rPr/>
        <w:t>ⲵ</w:t>
      </w:r>
      <w:r>
        <w:rPr/>
        <w:t>稷颮⍶</w:t>
      </w:r>
      <w:r>
        <w:rPr/>
        <w:t>ⱙ</w:t>
      </w:r>
      <w:r>
        <w:rPr/>
        <w:t>슡숬睁竂슡張깫⵶秂书呌䧂椩琩忂抡侵␱洰뇂䪵숸呢쉐䍀窮拂쉴䩾믂熘爯抩䴥쉥䒥쉫习䇍쌴♞㡰⍑칣숪爥橏䵤숤㥓㪻癯갣嫂䁫놏幬䨵갦</w:t>
      </w:r>
      <w:r>
        <w:rPr/>
        <w:t>ⶏ</w:t>
      </w:r>
      <w:r>
        <w:rPr/>
        <w:t>쉷</w:t>
      </w:r>
      <w:r>
        <w:rPr/>
        <w:t>ꥌ</w:t>
      </w:r>
      <w:r>
        <w:rPr/>
        <w:t>瀬䝪祤꥗夵楩ォ㑉㩊晣䶵㓂⤸辬潡뭈묱睩朱瀩䅳ꄭ滂쉚⵭㡙녗</w:t>
      </w:r>
      <w:r>
        <w:rPr/>
        <w:t>ⷂ</w:t>
      </w:r>
      <w:r>
        <w:rPr/>
        <w:t>쉟쉞䥵슱堪ꄳ㬱뭍噀䮩⵭䙣䱱潍癣☱畈湃ꆡ⸵殿奅匩硳捦硓楫灧禡唭䑦⪱싂桫浮㓂昤녹슿䊩녗䝹矂쉷겻㔪顡딪⩇佚⎘颻䖩癑檥乧쏍琳織咵斵慰⚩并仂㦥䱱湊煰昰ꅇ╤㫂ㅫㄦ株㏎夫勂⨮칓쉟⛂땪匯䉷</w:t>
      </w:r>
      <w:r>
        <w:rPr/>
        <w:t>Ɑ</w:t>
      </w:r>
      <w:r>
        <w:rPr/>
        <w:t>捦堵쉙䀮⼩䵵㥖敒幍칥㢡滂澮⨭喘此</w:t>
      </w:r>
      <w:r>
        <w:rPr/>
        <w:t>⣂</w:t>
      </w:r>
      <w:r>
        <w:rPr/>
        <w:t>乸䍚楴睘녮⥄奍㥴湤숸</w:t>
      </w:r>
      <w:r>
        <w:rPr/>
        <w:t>ꥀ</w:t>
      </w:r>
      <w:r>
        <w:rPr/>
        <w:t>吪轶䝦妣猱幸捱ꆿ縶珃㛂䆱㈻㠬䳂䴶乸㝖ㅞ쉹䁋♆쉴䵚⼬㩆⬴煠別瘴⤭潫䴯䕎쉾係瘬</w:t>
      </w:r>
      <w:r>
        <w:rPr/>
        <w:t>꧂</w:t>
      </w:r>
      <w:r>
        <w:rPr/>
        <w:t>㖮뇂挹辏뽦㤥晭쉴숮灀갷瀵凂焬斩뗂쉮ㅶ㪘⦩숨穏轃⬱슩颩拂碥硔塑걪⺵牀繰녪淂⹮参䍅뽲悮䘪偏留頻漪㍨⪿䃂깶츊㨪갰揍䱐䡥摄乎奨싍挲┬沩⨻噢츮</w:t>
      </w:r>
      <w:r>
        <w:rPr/>
        <w:t>Ⱬ</w:t>
      </w:r>
      <w:r>
        <w:rPr/>
        <w:t>숪䇂狂⭣䲩塅⛂壃䭊뽬䌤縹泂偧䳃厬璘䁃쉨梻滍乓喣晙䩈⻂</w:t>
      </w:r>
      <w:r>
        <w:rPr/>
        <w:t>ꤴ</w:t>
      </w:r>
      <w:r>
        <w:rPr/>
        <w:t>ヂ煃㵈㢏㑓깞ꥴ剭堬媿坄ꆱ瘪⥄教⺥柂◃圬祾녥䕥㕍婮㨪⍔桤녁싂兰㉤磂傮</w:t>
      </w:r>
      <w:r>
        <w:rPr/>
        <w:t>ⲏ</w:t>
      </w:r>
      <w:r>
        <w:rPr/>
        <w:t>睂噔ꌵㅖ势熩슏⨦␥깏灀㩂暬祖㭏䥉㝐⨩㍚⸫撿썲츳촣㓍珂떣슩硊丵⯂歄慕㭮숷凂쉖撱숽㭉係䝈쉢슿㩀珃么䕇꧎䦿濎甯䴩㙭쌶ヂ硄橆灵䗂㑆쉩琰䅏惍䵑쉡뽧櫂び汣狂彤</w:t>
      </w:r>
      <w:r>
        <w:rPr/>
        <w:t>ꥒ</w:t>
      </w:r>
      <w:r>
        <w:rPr/>
        <w:t>奡㤩숫础쵹䄹偢歚ㅠ硢</w:t>
      </w:r>
      <w:r>
        <w:rPr/>
        <w:t>ꤷ</w:t>
      </w:r>
      <w:r>
        <w:rPr/>
        <w:t>숺</w:t>
      </w:r>
      <w:r>
        <w:rPr/>
        <w:t>ⵡ</w:t>
      </w:r>
      <w:r>
        <w:rPr/>
        <w:t>焩磍啰</w:t>
      </w:r>
      <w:r>
        <w:rPr/>
        <w:t>꧂⩺</w:t>
      </w:r>
      <w:r>
        <w:rPr/>
        <w:t>쉟╹瑩桷炥晎歱䁐걸뽂쉎⩯녶䱒㕤湁䥮曃智칷竂戭繉竂㣂獞佢杇顂</w:t>
      </w:r>
      <w:r>
        <w:rPr/>
        <w:t>ⵟ</w:t>
      </w:r>
      <w:r>
        <w:rPr/>
        <w:t>䱄䮏㨸쉳깭뗂⴨飂禥坏싍㘪扮숱曂樷㔸兣扫呋汵ꌸ䉟㑏</w:t>
      </w:r>
      <w:r>
        <w:rPr/>
        <w:t>꤭</w:t>
      </w:r>
      <w:r>
        <w:rPr/>
        <w:t>患猳⥚片뽸⽰⩃⥟乊쉣싂燂⎩뼲⿂捲枮㉬䝙呹⹔⸮⨳祧䡟轶䫂⭉瘰䕸⸭泂礷癩穞㕪㵑⩏獆係涣껂栯灸쉱㊥⩦癱╬湸硶䩎昱⍄</w:t>
      </w:r>
      <w:r>
        <w:rPr/>
        <w:t>ꔣ</w:t>
      </w:r>
      <w:r>
        <w:rPr/>
        <w:t>쉢⨫쉱偱⩦㶿埂灨䴪싂㜹喘㐥奶慆䏂깉揂呢捯呂䁏确䃂瑓獅橅ꥰ瓃辩䌺㭑</w:t>
      </w:r>
      <w:r>
        <w:rPr/>
        <w:t>⢵</w:t>
      </w:r>
      <w:r>
        <w:rPr/>
        <w:t>䱮洭㙯쵄뾻㠮浫晸㏂浘癹쉤쉏瑙⩨轟㘷㖘숲쉪乌獱⏍煮剫晄쉬穏䭠슣两た烂</w:t>
      </w:r>
      <w:r>
        <w:rPr/>
        <w:t>ꥂ</w:t>
      </w:r>
      <w:r>
        <w:rPr/>
        <w:t>搤穞睆乹栩卾♢☮㡮吲촳⨰榵䬹煪縬⹂彸⩏㉴⾱暥㩘♗⫂樳碵歑㣃僂⿃㐶╾⵪컂慉搫䉗汫숴㟂主摈楃⫂塰彾⻂顴뾩怹</w:t>
      </w:r>
      <w:r>
        <w:rPr/>
        <w:t>⡺</w:t>
      </w:r>
      <w:r>
        <w:rPr/>
        <w:t>兟䔪습䅐㙩㑍䟂䡎⹀⍲쉷廂畷輰숽㕮汪⥦坰쉱ㄪ瓂畸䲿숷▏⿍祫</w:t>
      </w:r>
      <w:r>
        <w:rPr/>
        <w:t>⡅</w:t>
      </w:r>
      <w:r>
        <w:rPr/>
        <w:t>㤷촷쉨쉅␪묪䙍〫瀹剆乶手呗䬳瑃㕯瑾窡⤳獸⹕</w:t>
      </w:r>
      <w:r>
        <w:rPr/>
        <w:t>ꕫ</w:t>
      </w:r>
      <w:r>
        <w:rPr/>
        <w:t>숬䌨礥㧂䭺懂瓂倰츤䱵嚩檵싂쉳</w:t>
      </w:r>
      <w:r>
        <w:rPr/>
        <w:t>ꔲ</w:t>
      </w:r>
      <w:r>
        <w:rPr/>
        <w:t>囂⫃╞㔷쉀䱎楥⽨</w:t>
      </w:r>
      <w:r>
        <w:rPr/>
        <w:t>⢿</w:t>
      </w:r>
      <w:r>
        <w:rPr/>
        <w:t>㘨⪩쉾╍촯㎥넷숮癨▻颵拂쉗쉁㗎佅╈쉾㝪┭淂㑅䞮摷坱畕⵷☱껂ㆻ⩯쉬숯奀輵潹㍎柂츊䙊</w:t>
      </w:r>
      <w:r>
        <w:rPr/>
        <w:t>ꥒ</w:t>
      </w:r>
      <w:r>
        <w:rPr/>
        <w:t>彬か塶䉞旂숣㕍冻㌺념㜮倭</w:t>
      </w:r>
      <w:r>
        <w:rPr/>
        <w:t>ꥅ</w:t>
      </w:r>
      <w:r>
        <w:rPr/>
        <w:t>㵂歾牨䝢歯⴨침瑰奲刪吳枏轨暮뭨䅖싂녾</w:t>
      </w:r>
      <w:r>
        <w:rPr/>
        <w:t>ⵠ</w:t>
      </w:r>
      <w:r>
        <w:rPr/>
        <w:t>愹쉸䉍繹㝑</w:t>
      </w:r>
      <w:r>
        <w:rPr/>
        <w:t>ꔦ</w:t>
      </w:r>
      <w:r>
        <w:rPr/>
        <w:t>埂呆쉮睸摧兎伯녮皮䚡怪㭶䁢⻂䩑쉋礱畞⍅쉥╾獳呓繶</w:t>
      </w:r>
      <w:r>
        <w:rPr/>
        <w:t>꧂</w:t>
      </w:r>
      <w:r>
        <w:rPr/>
        <w:t>梩㌮呵⩠</w:t>
      </w:r>
      <w:r>
        <w:rPr/>
        <w:t>ⵉ</w:t>
      </w:r>
      <w:r>
        <w:rPr/>
        <w:t>촱쉂棎愰◂⬵촹汱㊮ㆩ俍浈呌楠傩쉰뽓⩆싂</w:t>
      </w:r>
      <w:r>
        <w:rPr/>
        <w:t>ꤹ</w:t>
      </w:r>
      <w:r>
        <w:rPr/>
        <w:t>浒뭀䀭</w:t>
      </w:r>
      <w:r>
        <w:rPr/>
        <w:t>ⱪ</w:t>
      </w:r>
      <w:r>
        <w:rPr/>
        <w:t>䮡</w:t>
      </w:r>
      <w:r>
        <w:rPr/>
        <w:t>ꕣ</w:t>
      </w:r>
      <w:r>
        <w:rPr/>
        <w:t>垬꥞뿂だ敉䴦摇ꌵ쉯⩉쉣癫乨眻氤唸溩쉂쉰渵䌲촰⨽从䌤竂熮䶮勍䧂㉾焸쉸</w:t>
      </w:r>
      <w:r>
        <w:rPr/>
        <w:t>ꕅ</w:t>
      </w:r>
      <w:r>
        <w:rPr/>
        <w:t>䭳䠴楆怪쉘歡㢵䑾䩩幌㖿瞥绂ꄶ䪵䩋⛃櫎婏呥竂긥摺⨶剆働㐣煺ꥨ䮘</w:t>
      </w:r>
      <w:r>
        <w:rPr/>
        <w:t>ⵋ</w:t>
      </w:r>
      <w:r>
        <w:rPr/>
        <w:t>㙀촺柂</w:t>
      </w:r>
      <w:r>
        <w:rPr/>
        <w:t>ꕴ</w:t>
      </w:r>
      <w:r>
        <w:rPr/>
        <w:t>썎쉚祠迂쉎愣婢飂㡖㫍뭐䁺穲⬦栵䉃獤ꥶ䱺넷礲玿慹忍ケ侱쉲椹摫䠰싂䕷䤲㭇㯂浌汵⒥①婵갷決媩窡쉱悩幉牪㍎㪩䙄쵀</w:t>
      </w:r>
      <w:r>
        <w:rPr/>
        <w:t>⡱</w:t>
      </w:r>
      <w:r>
        <w:rPr/>
        <w:t>숥兌</w:t>
      </w:r>
      <w:r>
        <w:rPr/>
        <w:t>ⲩ</w:t>
      </w:r>
      <w:r>
        <w:rPr/>
        <w:t>洭䩲欽幥挶숸싂㗂㥗촷䱞숴温恪쉟搫申⤩拂㢵卅⧂琥敗带核呒挤ꍔ䲮쵁쉪愩䑦䫃ꌺ㙎걣</w:t>
      </w:r>
      <w:r>
        <w:rPr/>
        <w:t>ꤥ</w:t>
      </w:r>
      <w:r>
        <w:rPr/>
        <w:t>桲싂噈穯橆䡣湎㏂㛂쉺⛎〦ざⓂ䲥쵋걋琭婊奋썘숶</w:t>
      </w:r>
      <w:r>
        <w:rPr/>
        <w:t>ꦱ</w:t>
      </w:r>
      <w:r>
        <w:rPr/>
        <w:t>ꄷ㥞㝶估</w:t>
      </w:r>
      <w:r>
        <w:rPr/>
        <w:t>ⲏ</w:t>
      </w:r>
      <w:r>
        <w:rPr/>
        <w:t>ぺ慸㠫勂쉉㴶⺿掘⩥⫂兖쉡㍟䝷捗偋彖딽숣</w:t>
      </w:r>
      <w:r>
        <w:rPr/>
        <w:t>ꕡ</w:t>
      </w:r>
      <w:r>
        <w:rPr/>
        <w:t>슥⩲␰禩摬쉺</w:t>
      </w:r>
      <w:r>
        <w:rPr/>
        <w:t>⠤</w:t>
      </w:r>
      <w:r>
        <w:rPr/>
        <w:t>䀸䵚ꄶ浞唰䑬楟싂朷狍硢祑歵깊䉲堫児⬨湴⯂쉡</w:t>
      </w:r>
      <w:r>
        <w:rPr/>
        <w:t>ꔬ⍇</w:t>
      </w:r>
      <w:r>
        <w:rPr/>
        <w:t>摖⩡</w:t>
      </w:r>
      <w:r>
        <w:rPr/>
        <w:t>ꦘ</w:t>
      </w:r>
      <w:r>
        <w:rPr/>
        <w:t>촷㉚爪奅⑊㑨娽쉰幆땡晢⤪쵏습슘슻澣싂䥚煠쉓圸㐮嘬智勍啇쉉梮습瓂⵩㕶쉨厥䱠⸣䩤珂榵彬㉖嘲摀䜪䱬疡硯歴슮㕭烂欷쉐묶䲿⨪㙷쉀ㄸ뭳慠䍧奨䉄轑辮畞櫂入漱穆ꇎ</w:t>
      </w:r>
      <w:r>
        <w:rPr/>
        <w:t>ꦘ</w:t>
      </w:r>
      <w:r>
        <w:rPr/>
        <w:t>䕇숹䴨땑䌳睺⹧婙恶稴帮⻂傮啠瀰嘦⽪</w:t>
      </w:r>
      <w:r>
        <w:rPr/>
        <w:t>ⱑ</w:t>
      </w:r>
      <w:r>
        <w:rPr/>
        <w:t>쉙嘰汤㔣쉠没㬤牑㶿㉦呷灧敇伨긮串利䓂畩晒顾吹海敨椳䷂㉧桯</w:t>
      </w:r>
      <w:r>
        <w:rPr/>
        <w:t>⡀</w:t>
      </w:r>
      <w:r>
        <w:rPr/>
        <w:t>䔱䱔䅓긪䑑뭺슘싂轮㨱䫃쉩쉌ꇂ犩⸻㨯ꅾ硴ꆮ泂攰떩䂘</w:t>
      </w:r>
      <w:r>
        <w:rPr/>
        <w:t>ꕀ</w:t>
      </w:r>
      <w:r>
        <w:rPr/>
        <w:t>䜱녦⑾습㭄䜮獦幨⬮쉙縴歧⑩助枣卩㉺䡶</w:t>
      </w:r>
      <w:r>
        <w:rPr/>
        <w:t>ꕨ♔</w:t>
      </w:r>
      <w:r>
        <w:rPr/>
        <w:t>捓숱슥䷎긊㠨딵ꌸ䐪䕢剪厵⥦䉲硧뮣䲩畈⾡睒쉭㦩桖別浠䌺ꅌ䧂旃▵쏂爰쉬春矂뮱딶싃她獅畅纣䙐全懂</w:t>
      </w:r>
      <w:r>
        <w:rPr/>
        <w:t>ꗍ</w:t>
      </w:r>
      <w:r>
        <w:rPr/>
        <w:t>欪䠱幞䙖剫㭃㪻猳瘥瑚</w:t>
      </w:r>
      <w:r>
        <w:rPr/>
        <w:t>ꕀ</w:t>
      </w:r>
      <w:r>
        <w:rPr/>
        <w:t>썲⨹떵捋</w:t>
      </w:r>
      <w:r>
        <w:rPr/>
        <w:t>ꤩ</w:t>
      </w:r>
      <w:r>
        <w:rPr/>
        <w:t>榡唱幵䥓獙䥭媘⵹꥞噉╞</w:t>
      </w:r>
      <w:r>
        <w:rPr/>
        <w:t>Ⱡ</w:t>
      </w:r>
      <w:r>
        <w:rPr/>
        <w:t>泂獁捳㡊坧䉚녨뼯吺㩥캩ꆘ⩍䵙ㅷ匴⥺潁媩䩏也歑㩏猷떵玮卑匹촨犡쵺幂厩吨䑙㜴辿㐤䧂㙵⤻ㅗ暿䝊숵쎵▱烂⮏卌㒡䠵⪩捖㊩乊⽇哂癠略㜷㝶䅟濂췂</w:t>
      </w:r>
      <w:r>
        <w:rPr/>
        <w:t>꤬</w:t>
      </w:r>
      <w:r>
        <w:rPr/>
        <w:t>癅㵌</w:t>
      </w:r>
      <w:r>
        <w:rPr/>
        <w:t>ꤴ</w:t>
      </w:r>
      <w:r>
        <w:rPr/>
        <w:t>ꄦ㭴炥栦䱲䡡辏楋㉤绂㈮</w:t>
      </w:r>
      <w:r>
        <w:rPr/>
        <w:t>ⵀ</w:t>
      </w:r>
      <w:r>
        <w:rPr/>
        <w:t>猤䙃嘰쉯獏噯놣含掣⥥⽓♰朽纩㶥䰪櫂垩啺捇繲뾮伸䁇䓎汋碻没</w:t>
      </w:r>
      <w:r>
        <w:rPr/>
        <w:t>Ⱞ</w:t>
      </w:r>
      <w:r>
        <w:rPr/>
        <w:t>樶㍱䱬係⽡皏救뗂쉗橨告煵⬤佇뭭겱楸㴴슘㝮眴祅䍍佡恨싂梥갰礪⨮噤塬⪡쉍䜨숺녋楄ꍔ坸歱㩔⤴摈撻ㅭ슣恷숻横檣仂䟂䩐漮卒彧겣</w:t>
      </w:r>
      <w:r>
        <w:rPr/>
        <w:t>ꦩ</w:t>
      </w:r>
      <w:r>
        <w:rPr/>
        <w:t>⻎婰㊏</w:t>
      </w:r>
      <w:r>
        <w:rPr/>
        <w:t>ꕍ</w:t>
      </w:r>
      <w:r>
        <w:rPr/>
        <w:t>甯㛂幋傮㓂㙸䮿싂⻂咬⧂硇癍剪扞呁⨴</w:t>
      </w:r>
      <w:r>
        <w:rPr/>
        <w:t>ⴸ</w:t>
      </w:r>
      <w:r>
        <w:rPr/>
        <w:t>녊祸嗂䍏楓兰슣㙙佞磂┬匷쏂溮歯縩싂⹑㔮䈶㥶偢ㅊ츷眱⍒떩瞏圹⩇䃂⩇쉺㝣쵷䋂晱㐲뽨灀⩈ꍾ땣穆䀷⏂딪㊿㋂⥰繤㌩椵깂顾縥磂넭婙珃斮卣쉮䐫쉾仂杚春⿃</w:t>
      </w:r>
      <w:r>
        <w:rPr/>
        <w:t>ꕴ</w:t>
      </w:r>
      <w:r>
        <w:rPr/>
        <w:t>抡呪䍾滂䥰䑇痂</w:t>
      </w:r>
      <w:r>
        <w:rPr/>
        <w:t>ꤷ</w:t>
      </w:r>
      <w:r>
        <w:rPr/>
        <w:t>硙䦩噰則싂嫂⥨ꥣ쉃䕫慸厘촬兢⑯凂䁦⩴䟂썶熮쉎땳㥩瘶汈哂썞噇悵漵䭯</w:t>
      </w:r>
      <w:r>
        <w:rPr/>
        <w:t>ⰽ</w:t>
      </w:r>
      <w:r>
        <w:rPr/>
        <w:t>啠</w:t>
      </w:r>
      <w:r>
        <w:rPr/>
        <w:t>ꗂ</w:t>
      </w:r>
      <w:r>
        <w:rPr/>
        <w:t>츶쉴숤㴹♟쉞䏂杒ꍶ</w:t>
      </w:r>
      <w:r>
        <w:rPr/>
        <w:t>ꕁ⥧</w:t>
      </w:r>
      <w:r>
        <w:rPr/>
        <w:t>畋쉇쉀딶泎凂畆偺♏䈭攽禘䗂</w:t>
      </w:r>
      <w:r>
        <w:rPr/>
        <w:t>ꕢ</w:t>
      </w:r>
      <w:r>
        <w:rPr/>
        <w:t>䚡☦싂恥㩳參琭걈堤䱁兕췂穠쉂싍ꌭ㐴疱䝍橦</w:t>
      </w:r>
      <w:r>
        <w:rPr/>
        <w:t>⡢</w:t>
      </w:r>
      <w:r>
        <w:rPr/>
        <w:t>卐烎癘棂⻂</w:t>
      </w:r>
      <w:r>
        <w:rPr/>
        <w:t>Ⱟ</w:t>
      </w:r>
      <w:r>
        <w:rPr/>
        <w:t>쉸即䘻梩㥙奮㩠兆打㬹숫␸ぱ쉘畞桕潱磂䠳ㄪ</w:t>
      </w:r>
      <w:r>
        <w:rPr/>
        <w:t>ⶏ</w:t>
      </w:r>
      <w:r>
        <w:rPr/>
        <w:t>쉎瑉頭䅏썡숥䉣噋㠵䜥숳㭥兞埂ꎥ㯂幩ꍒ⏂睈婑뇂徬徵烂걋쉤쉗칗썞㑰淂ヂ䭹嫍渺瞻绂攱⑂㦮辣싃㚮䴪䢬㑦祁ꇂ</w:t>
      </w:r>
      <w:r>
        <w:rPr/>
        <w:t>꧂</w:t>
      </w:r>
      <w:r>
        <w:rPr/>
        <w:t>ヂ㞬涩䝁恶숹䍹ꇂ녓入⥅㍟㥘쉷긱倊庮◂쉬涮⫂⌳䥶㍰쉈娳꥔䮩獄쉘㡦䤻</w:t>
      </w:r>
      <w:r>
        <w:rPr/>
        <w:t>ꥈ</w:t>
      </w:r>
      <w:r>
        <w:rPr/>
        <w:t>伹晚㣎䭘ㆣ歺쉣걹牵슘꺡딬䞩</w:t>
      </w:r>
    </w:p>
    <w:p>
      <w:pPr>
        <w:pStyle w:val="PreformattedText"/>
        <w:bidi w:val="0"/>
        <w:spacing w:before="0" w:after="0"/>
        <w:jc w:val="left"/>
        <w:rPr/>
      </w:pPr>
      <w:r>
        <w:rPr/>
        <w:t>䙰숺䏂潹㝳㍙썦쎻긪숱灵䅗䝂で</w:t>
      </w:r>
      <w:r>
        <w:rPr/>
        <w:t>ꔱ</w:t>
      </w:r>
      <w:r>
        <w:rPr/>
        <w:t>녚䋂땎캏䥀⹩ꅌ佡⼰</w:t>
      </w:r>
      <w:r>
        <w:rPr/>
        <w:t>ⱕ</w:t>
      </w:r>
      <w:r>
        <w:rPr/>
        <w:t>皥쉀浬쉁碣繖槎渵뼪⩥澣窱</w:t>
      </w:r>
      <w:r>
        <w:rPr/>
        <w:t>Ⱶ</w:t>
      </w:r>
      <w:r>
        <w:rPr/>
        <w:t>失䅍竂㩕娣㕐佃嚡慔灙㖩쉑땓㥓姂쌪㯂㶻繂摭穷쉴啹奞䭘畧轏⍍姂䝋ꇂ捡灎쵧촶쉩䩵䕒昸ꅢ㝄啞쉄妘恺故쉇揍刷侏쉭怦㩨㑓歆瞿噩抏榡歩歩獁⴪⪥⒩</w:t>
      </w:r>
      <w:r>
        <w:rPr/>
        <w:t>⡾</w:t>
      </w:r>
      <w:r>
        <w:rPr/>
        <w:t>揍睞姃共</w:t>
      </w:r>
      <w:r>
        <w:rPr/>
        <w:t>ⱎ</w:t>
      </w:r>
      <w:r>
        <w:rPr/>
        <w:t>佩싂뽺䔣䕂䝒뮘䅓쉙妵䡓꥔牠쉥丸슥燃</w:t>
      </w:r>
      <w:r>
        <w:rPr/>
        <w:t>ꤸ</w:t>
      </w:r>
      <w:r>
        <w:rPr/>
        <w:t>쉫숱</w:t>
      </w:r>
      <w:r>
        <w:rPr/>
        <w:t>ꕩ</w:t>
      </w:r>
      <w:r>
        <w:rPr/>
        <w:t>吥䫂⩂汏戻쉡슣夷䶡䆻癍㭌佷䝯깖쉨啶⸹䭁⛂ꏂ뮱뭡</w:t>
      </w:r>
      <w:r>
        <w:rPr/>
        <w:t>ꕘ</w:t>
      </w:r>
      <w:r>
        <w:rPr/>
        <w:t>걈彾⌤䌦컂⽚椺䖱뽬役幤朵䑭䌪迂ꏂ畊</w:t>
      </w:r>
      <w:r>
        <w:rPr/>
        <w:t>ꖩ</w:t>
      </w:r>
      <w:r>
        <w:rPr/>
        <w:t>輸</w:t>
      </w:r>
      <w:r>
        <w:rPr/>
        <w:t>ⱂ</w:t>
      </w:r>
      <w:r>
        <w:rPr/>
        <w:t>㇂</w:t>
      </w:r>
      <w:r>
        <w:rPr/>
        <w:t>ꤻ</w:t>
      </w:r>
      <w:r>
        <w:rPr/>
        <w:t>춵䥞곂暬が桖晊䮥电劬氨┪⦵炩녚㥔슏癯甩㥲숵眮ど</w:t>
      </w:r>
      <w:r>
        <w:rPr/>
        <w:t>ⵞ</w:t>
      </w:r>
      <w:r>
        <w:rPr/>
        <w:t>徻息</w:t>
      </w:r>
      <w:r>
        <w:rPr/>
        <w:t>ⵞ</w:t>
      </w:r>
      <w:r>
        <w:rPr/>
        <w:t>쉟㭵뼦䀭㝨噎싂⩚矂䑹㕡㬶쉋뽨亣怱杬䉣䥗塾⭍偏䭖쉏㡅珎념绂쉂컃偾䠴쉴䔸⩦⻂쉥쵧싂</w:t>
      </w:r>
      <w:r>
        <w:rPr/>
        <w:t>ꥃ</w:t>
      </w:r>
      <w:r>
        <w:rPr/>
        <w:t>琨㷂捱係扱慔쉟祊╞쉸業쉣祱쉒燂습㕘㬪뭋橠숴ꅹ䐸剚슩</w:t>
      </w:r>
      <w:r>
        <w:rPr/>
        <w:t>ꥊ</w:t>
      </w:r>
      <w:r>
        <w:rPr/>
        <w:t>쉣</w:t>
      </w:r>
      <w:r>
        <w:rPr/>
        <w:t>Ɒ</w:t>
      </w:r>
      <w:r>
        <w:rPr/>
        <w:t>牾䡅깈じ頣卄쉪쉄슏ㅋ쉎㏂嘴煘㪻썰甮澮⚬㦣匣⥘晌枩㓂穦⽳</w:t>
      </w:r>
      <w:r>
        <w:rPr/>
        <w:t>꧂</w:t>
      </w:r>
      <w:r>
        <w:rPr/>
        <w:t>Ⳏ</w:t>
      </w:r>
      <w:r>
        <w:rPr/>
        <w:t>彸何⑗䕣⭮䵌俎</w:t>
      </w:r>
      <w:r>
        <w:rPr/>
        <w:t>ꕌ</w:t>
      </w:r>
      <w:r>
        <w:rPr/>
        <w:t>窬坖彙擂乶칩竂捀灯曂伥䓂⥉眲땮杹奍璩桟꺵栶䵩⾥ッ䀳㥩䵖扞墵纮婵䉠쵃捺쉶悿䥘㮻⸫㡳慑婳桾轃䭀뭤㡬싃畤㉙싂쉍熻⿃슡뭸丹㌨⥯ㅥ㶡祯哂侩쏂뾥숱橖橵䱕䛂</w:t>
      </w:r>
      <w:r>
        <w:rPr/>
        <w:t>ꕰ</w:t>
      </w:r>
      <w:r>
        <w:rPr/>
        <w:t>嘱奰ꍅ儭⩺洩㐥䒘偂쉲穕棃</w:t>
      </w:r>
      <w:r>
        <w:rPr/>
        <w:t>⠷</w:t>
      </w:r>
      <w:r>
        <w:rPr/>
        <w:t>䐭쉅歺뽲祭꥙</w:t>
      </w:r>
      <w:r>
        <w:rPr/>
        <w:t>ⵊ⸽</w:t>
      </w:r>
      <w:r>
        <w:rPr/>
        <w:t>湢㕑特뽓䡾恠㋂戲䅹䑣欫戴墮ꍄ㓎歺湌眳쵞㌪䶻盂绂녃㷂頣㭃漫㙢땗暱슿뽳橤㖬쉳獚꥾輳嚥卟塭㵊値橎㡀㵳癍池晄⍸슬㯂⸹쉑䄶剤樽垩⹑愥㝄⩡昲놮朸</w:t>
      </w:r>
      <w:r>
        <w:rPr/>
        <w:t>⡱</w:t>
      </w:r>
      <w:r>
        <w:rPr/>
        <w:t>⼣㚻橘싂⬪┽塊</w:t>
      </w:r>
      <w:r>
        <w:rPr/>
        <w:t>⡁</w:t>
      </w:r>
      <w:r>
        <w:rPr/>
        <w:t>습䍞ㅘ攳晃焊毂⑉幷佃╨㝤噙湚卧쉧⨽撱彯㌩땩磂べ깰戩쉍㜰轚䧃獠圶</w:t>
      </w:r>
      <w:r>
        <w:rPr/>
        <w:t>ꕨ</w:t>
      </w:r>
      <w:r>
        <w:rPr/>
        <w:t>挪⭦憱㢣싂ㄹ繭晊㙚椭猳飂컃椲싂⬦⥩⚱⫂攬瓂뭙䴣⍾䄤⍬橅⽃拂긽쉶㍒烃ꍙ乾础갰景습晬⩤☻ꥬ䲩抱䝍䍧汷⹶쉕㝍싃杈쉔䆩唩搯睩穖ꅸ칆弨컂㙲㖻㯂䢣潂㖘</w:t>
      </w:r>
      <w:r>
        <w:rPr/>
        <w:t>ꥄ⨪</w:t>
      </w:r>
      <w:r>
        <w:rPr/>
        <w:t>ⲏ</w:t>
      </w:r>
      <w:r>
        <w:rPr/>
        <w:t>쉹</w:t>
      </w:r>
      <w:r>
        <w:rPr/>
        <w:t>ꥍ</w:t>
      </w:r>
      <w:r>
        <w:rPr/>
        <w:t>긱䅙喣㥴眬깲繭숤⹌亏暱뼦</w:t>
      </w:r>
      <w:r>
        <w:rPr/>
        <w:t>ⲣ</w:t>
      </w:r>
      <w:r>
        <w:rPr/>
        <w:t>ꌦ쉀䳂懂䧂氶⻂㪮㥮䕘㥾䅶穁㡨쉪⸷轈슘䭕쉴习奖⤴䇂産</w:t>
      </w:r>
      <w:r>
        <w:rPr/>
        <w:t>ꥎ</w:t>
      </w:r>
      <w:r>
        <w:rPr/>
        <w:t>㬹㓂⑙㫂쉵숷催塍⏂噱恵숮┴㑫칮爸뭒慞穱⿍䂏曂敂䑈爫⽯숦</w:t>
      </w:r>
      <w:r>
        <w:rPr/>
        <w:t>ⴤ</w:t>
      </w:r>
      <w:r>
        <w:rPr/>
        <w:t>䭠懂摠忂䩄격뼶㑮싂㝡䇂活奖唽攨쉁框昺汌獐⭩䡪彆偓</w:t>
      </w:r>
      <w:r>
        <w:rPr/>
        <w:t>ⱪ</w:t>
      </w:r>
      <w:r>
        <w:rPr/>
        <w:t>쉭婱⪮ꌫ썰껂氺㌫</w:t>
      </w:r>
      <w:r>
        <w:rPr/>
        <w:t>ⲱ⨻</w:t>
      </w:r>
      <w:r>
        <w:rPr/>
        <w:t>숭垮秂彐敃嚏⽋䴲ꏂ焮쉟䘻꥘싎痎挵⸺㠲硶깳伯楢磂䰦</w:t>
      </w:r>
      <w:r>
        <w:rPr/>
        <w:t>ⵀ</w:t>
      </w:r>
      <w:r>
        <w:rPr/>
        <w:t>싍愺</w:t>
      </w:r>
      <w:r>
        <w:rPr/>
        <w:t>ꤲ</w:t>
      </w:r>
      <w:r>
        <w:rPr/>
        <w:t>䝥</w:t>
      </w:r>
      <w:r>
        <w:rPr/>
        <w:t>ꤳ╩</w:t>
      </w:r>
      <w:r>
        <w:rPr/>
        <w:t>狂䍵숲⌬슥携긵갪潧壃쉠櫂椽묫ꌵ兯녈깓⩣䬷圵⌳㤴弣接敊穪</w:t>
      </w:r>
      <w:r>
        <w:rPr/>
        <w:t>ꕓ</w:t>
      </w:r>
      <w:r>
        <w:rPr/>
        <w:t>灟疬⥖琩썰⩴㛂⮡⌹㥀獫沵瑦焥猬땣⭨㩘䏂椳轏墣䬫숰彄䵢㚩⻍喣⬺㡵䱎곃쉑ㅹ䆬㜨㧂琭扇ヂ槂딮䤱爫ㅨ䱶숣䖩㥫䝬奦䭍扃琫쉰䭱꥕種싃㕄딮ꆬ</w:t>
      </w:r>
      <w:r>
        <w:rPr/>
        <w:t>ꦮ</w:t>
      </w:r>
      <w:r>
        <w:rPr/>
        <w:t>䉓畦ㅵ㍟</w:t>
      </w:r>
      <w:r>
        <w:rPr/>
        <w:t>⠤</w:t>
      </w:r>
      <w:r>
        <w:rPr/>
        <w:t>坞</w:t>
      </w:r>
      <w:r>
        <w:rPr/>
        <w:t>ꕖ</w:t>
      </w:r>
      <w:r>
        <w:rPr/>
        <w:t>晉帽㐹㍦싂╪轢わ媻껂滃敟撣쉖쉍㥱䌯恀歆쉠奐</w:t>
      </w:r>
      <w:r>
        <w:rPr/>
        <w:t>ꕣ</w:t>
      </w:r>
      <w:r>
        <w:rPr/>
        <w:t>穦呆挻也煨㙸䡂㙺狎녁믃딵吭</w:t>
      </w:r>
      <w:r>
        <w:rPr/>
        <w:t>꥓</w:t>
      </w:r>
      <w:r>
        <w:rPr/>
        <w:t>輫뼱㔸慾噟瓂䐤竂䥚숽뭟쉗䥦硠䅮</w:t>
      </w:r>
      <w:r>
        <w:rPr/>
        <w:t>⡡</w:t>
      </w:r>
      <w:r>
        <w:rPr/>
        <w:t>ꍵ敬☺ꆩ啔手恂摄債놵</w:t>
      </w:r>
      <w:r>
        <w:rPr/>
        <w:t>ꦻ</w:t>
      </w:r>
      <w:r>
        <w:rPr/>
        <w:t>瑵儸轨䌷䆩♲⥓幘塺땚竂긶牾去䄩⯂</w:t>
      </w:r>
      <w:r>
        <w:rPr/>
        <w:t>ⷂ⑨</w:t>
      </w:r>
      <w:r>
        <w:rPr/>
        <w:t>潺瑟놏匫ꎿ쵣ꎻ浄睨㵦轙㦣㨻怬席곂偀뽭䝒㝙幘⍶捭⨪啊娳垱䓃쉉⍣쵤㕰㧎圹㴺浒攺</w:t>
      </w:r>
      <w:r>
        <w:rPr/>
        <w:t>⢥</w:t>
      </w:r>
      <w:r>
        <w:rPr/>
        <w:t>긺滂ꥵ쉅</w:t>
      </w:r>
      <w:r>
        <w:rPr/>
        <w:t>ꕀ</w:t>
      </w:r>
      <w:r>
        <w:rPr/>
        <w:t>쉋</w:t>
      </w:r>
      <w:r>
        <w:rPr/>
        <w:t>⢩</w:t>
      </w:r>
      <w:r>
        <w:rPr/>
        <w:t>橪㭩⛂㝭氥⭪ꥫ晐긵础숰丽╶牃ꥶ⩢猤皥쉵乣╡䩃䪻睓䯂⩵䖻</w:t>
      </w:r>
      <w:r>
        <w:rPr/>
        <w:t>ꤽ</w:t>
      </w:r>
      <w:r>
        <w:rPr/>
        <w:t>㕉䉷哂⬴⭏楀䍮塍⸪ꌥ⍸幵䅄倬♗⹁嚘촽含杒〈繣㪻侻ꅑ⸊䥠ꄲ槂晍㉁㡔輽㕮徣습卓쉡䧂䉧瘸潆깧䔪쉟娥㬺ㄷの뽗婗⵹䭹䍏㙞㯂廃쉱쉘浵쉇搽쉄䓂㪡숶䡃㗂呟敗䄰㤦뗂⩫쉭㵙へ洺佈ꅒ⴪搹疩䈵쉳䣂帴獺떩⫃쉢㥕碩泂湔係뽤䍦嫍爽眯䨯쉒剦瀻飂懂煍䀺轡</w:t>
      </w:r>
      <w:r>
        <w:rPr/>
        <w:t>ꥇ</w:t>
      </w:r>
      <w:r>
        <w:rPr/>
        <w:t>쉟갩㩬嫂剥硎⼩뭅䝢싂摬ㅹꍤ弬깭牣奦泂児祙뼶㦣췂뭓㜷㷂ㆡ␴⾣㊣숮〯⍉塭乴旂놮</w:t>
      </w:r>
      <w:r>
        <w:rPr/>
        <w:t>꧂</w:t>
      </w:r>
      <w:r>
        <w:rPr/>
        <w:t>䰩卄䅱ꥠ䵹뽘挲劬ꍹ⼱ꇂ䅀☥ꌺ▥㟂쉥</w:t>
      </w:r>
      <w:r>
        <w:rPr/>
        <w:t>ꕞ</w:t>
      </w:r>
      <w:r>
        <w:rPr/>
        <w:t>呃㕭瘣깶弮쉱秂♓燂嘮ꍭ</w:t>
      </w:r>
      <w:r>
        <w:rPr/>
        <w:t>ⷂ</w:t>
      </w:r>
      <w:r>
        <w:rPr/>
        <w:t>䅋䆮䭄습</w:t>
      </w:r>
      <w:r>
        <w:rPr/>
        <w:t>ⱱ</w:t>
      </w:r>
      <w:r>
        <w:rPr/>
        <w:t>兺슣参☩呭⴯䣂⭎硶뭳쉧</w:t>
      </w:r>
      <w:r>
        <w:rPr/>
        <w:t>ⴰ</w:t>
      </w:r>
      <w:r>
        <w:rPr/>
        <w:t>슩擂㕍参쌪埂止㒻䷂䍑檵扌㕯ぁ汪곂⬤⻂㝂㭘쉋㩋橮着汗䐪⌯瘩坮痂ꅠ</w:t>
      </w:r>
      <w:r>
        <w:rPr/>
        <w:t>⡌</w:t>
      </w:r>
      <w:r>
        <w:rPr/>
        <w:t>䡅</w:t>
      </w:r>
      <w:r>
        <w:rPr/>
        <w:t>ꕊ</w:t>
      </w:r>
      <w:r>
        <w:rPr/>
        <w:t>ヂ㝨쉭剺썬䬷⩏恐牾쉖넪쵌抡頬塵坪격䘭灉璣で玥⩎啮쵲砨㵒츻枱啖ㆵ洮⩴塳녷숶潾晣㉫ꄳꄶ꺱啦輰剁凂㙪⾩㡾䳃╉㜫啦礳硕周啢眱䍦䧂쉁唥⍴歉炩⹪挪ㅪ祾㊻㙰䯂滂搥㮡嗂㉯뭲係⭍猶⯂婱때彎䌽숻䙯㡲칅听㉇ꥪ㝺吱땾劬奤噍畳</w:t>
      </w:r>
      <w:r>
        <w:rPr/>
        <w:t>ꤲ</w:t>
      </w:r>
      <w:r>
        <w:rPr/>
        <w:t>堶⫂縪唳輭捣癃姃晏⥆⫍⎣剶捭磂厏朤⨬쵱</w:t>
      </w:r>
      <w:r>
        <w:rPr/>
        <w:t>ⵂ</w:t>
      </w:r>
      <w:r>
        <w:rPr/>
        <w:t>搵㯍䵑㩡⭐컂戥⹤⍬⑶睦㍩夲睫쉠갳䳎䗂</w:t>
      </w:r>
      <w:r>
        <w:rPr/>
        <w:t>ⲥ</w:t>
      </w:r>
      <w:r>
        <w:rPr/>
        <w:t>㝐窏ㄤꄵ涡</w:t>
      </w:r>
      <w:r>
        <w:rPr/>
        <w:t>ꥃ</w:t>
      </w:r>
      <w:r>
        <w:rPr/>
        <w:t>佰䕔</w:t>
      </w:r>
      <w:r>
        <w:rPr/>
        <w:t>ⱦ</w:t>
      </w:r>
      <w:r>
        <w:rPr/>
        <w:t>카⹔捶</w:t>
      </w:r>
      <w:r>
        <w:rPr/>
        <w:t>⣃</w:t>
      </w:r>
      <w:r>
        <w:rPr/>
        <w:t>戣啷繗扤ꄵ⮣ぬ㚣ꇂ</w:t>
      </w:r>
      <w:r>
        <w:rPr/>
        <w:t>⡡</w:t>
      </w:r>
      <w:r>
        <w:rPr/>
        <w:t>祘偃╧搪⨯扭婓乴䑱捗┲</w:t>
      </w:r>
      <w:r>
        <w:rPr/>
        <w:t>⠴</w:t>
      </w:r>
      <w:r>
        <w:rPr/>
        <w:t>摆汉櫂橫僂彘汯櫂⧂㭩ꍺ㘬䖘</w:t>
      </w:r>
      <w:r>
        <w:rPr/>
        <w:t>⡐</w:t>
      </w:r>
      <w:r>
        <w:rPr/>
        <w:t>㮡樻䍄쌶㩾焭숺䥡슘쉉佒欱弯縪⫂秃頭䯂獁㝋慠갽䯎</w:t>
      </w:r>
      <w:r>
        <w:rPr/>
        <w:t>ꕠ</w:t>
      </w:r>
      <w:r>
        <w:rPr/>
        <w:t>䩪噌張汁硋䨫칱ꍤ䉹땊扰硋⸤⼵㭕</w:t>
      </w:r>
      <w:r>
        <w:rPr/>
        <w:t>꧂</w:t>
      </w:r>
      <w:r>
        <w:rPr/>
        <w:t>䶱䢬癶쉂摁슮䨳</w:t>
      </w:r>
      <w:r>
        <w:rPr/>
        <w:t>ꕳ</w:t>
      </w:r>
      <w:r>
        <w:rPr/>
        <w:t>㠳䭧㴬뿃쎱匵冿煯뽥䵈⼽燂믂繕㵙幩塰⩞☰偳㥺㝘ꏂ쵋别攳坘歁㧂呠牨ま╣䥞㕭㦥⩎玩搵䉌剸扯⍭</w:t>
      </w:r>
      <w:r>
        <w:rPr/>
        <w:t>ꔴ</w:t>
      </w:r>
      <w:r>
        <w:rPr/>
        <w:t>匱㤸彐嫂긤唶顗奁㠴帷䝑硘榬㭂硆坥싂䝠</w:t>
      </w:r>
      <w:r>
        <w:rPr/>
        <w:t>ꔣ</w:t>
      </w:r>
      <w:r>
        <w:rPr/>
        <w:t>숭拎偶䇂玏䤮繳숊竂䲻䩓⭗杀朦悩婾歀䰩癴뗂쵏䑟䅐晱⹹爭쉰㵴䑒㙞㝪쉐녥伬㣂⹬쉟圸倷欪妮癗⩔슡烂䘩숬挥쉾䚏偞㍚䩫潺䆻칭㒿㣍숪㓂䑴攸售⩙挰瑮ꍊ瘤꥚䳍쵭䣂湒㭂䉘晦縳健⥔숭浹䃂䵕燂䅴⤺꤮敮ꎩ昫ㅓ暱槂</w:t>
      </w:r>
      <w:r>
        <w:rPr/>
        <w:t>⡥Ⳃ</w:t>
      </w:r>
      <w:r>
        <w:rPr/>
        <w:t>숺䀽塚쉸슣숳奌氫扆땏剴盂⴬捇⏂硟⹞</w:t>
      </w:r>
      <w:r>
        <w:rPr/>
        <w:t>⠪</w:t>
      </w:r>
      <w:r>
        <w:rPr/>
        <w:t>窩䭥婫뽙塵ꥦ</w:t>
      </w:r>
      <w:r>
        <w:rPr/>
        <w:t>⡠</w:t>
      </w:r>
      <w:r>
        <w:rPr/>
        <w:t>牃撘䝘歀䅭쉮噺쵭⑱溣⭷䠲㚥㊣숪싂䕒䁡숬걕㜥㵁䪏슥쉉</w:t>
      </w:r>
      <w:r>
        <w:rPr/>
        <w:t>ⰲ</w:t>
      </w:r>
      <w:r>
        <w:rPr/>
        <w:t>噅⩰⹣뾱슱</w:t>
      </w:r>
      <w:r>
        <w:rPr/>
        <w:t>ⰳ</w:t>
      </w:r>
      <w:r>
        <w:rPr/>
        <w:t>䕢</w:t>
      </w:r>
      <w:r>
        <w:rPr/>
        <w:t>ꦿ</w:t>
      </w:r>
      <w:r>
        <w:rPr/>
        <w:t>㢏쉃伪曃䱍ꥫ沮桓⥵ꥢ쵗瑒쉞⽵啔係☩漮쉘燂䥏쉧㔬쉎⚡</w:t>
      </w:r>
      <w:r>
        <w:rPr/>
        <w:t>ꔨ</w:t>
      </w:r>
      <w:r>
        <w:rPr/>
        <w:t>쉰婡微梮쉲㝾숵㶡䭦呕㝪쵵깬匳垻敘顖⭬喱礲圲姂⫂쉔쵙♒⩱恶땍瘫⸭㕇쉍숶⩥뭙쉭昰쉠水⥥䥨㊏뭲橠樨㉒堤䥱嘣犩㜨扨桦숣</w:t>
      </w:r>
      <w:r>
        <w:rPr/>
        <w:t>Ⱳ</w:t>
      </w:r>
      <w:r>
        <w:rPr/>
        <w:t>㕡⫂䵂㭦䩸幩亩</w:t>
      </w:r>
      <w:r>
        <w:rPr/>
        <w:t>⡬</w:t>
      </w:r>
      <w:r>
        <w:rPr/>
        <w:t>氵彩㨥</w:t>
      </w:r>
      <w:r>
        <w:rPr/>
        <w:t>ꕏ</w:t>
      </w:r>
      <w:r>
        <w:rPr/>
        <w:t>滂灙쉐쉇恣㪩믂ꍊ纱䥙쉈䀵熱숻彍剌㤬挪☻輷⍲轾㗂싂䣂顔牪汌䞿婡ꌷ剡䜱⮻쉅嗂숽숯㉏䥑숵쉈捨䑉⺘쉇甶⺩숭⪏唯彍촥愩숯</w:t>
      </w:r>
      <w:r>
        <w:rPr/>
        <w:t>ꤴ〈</w:t>
      </w:r>
      <w:r>
        <w:rPr/>
        <w:t>㩈桺汇祍</w:t>
      </w:r>
      <w:r>
        <w:rPr/>
        <w:t>ꔶ</w:t>
      </w:r>
      <w:r>
        <w:rPr/>
        <w:t>帳㦮㵱京採넩䉈</w:t>
      </w:r>
      <w:r>
        <w:rPr/>
        <w:t>꧃</w:t>
      </w:r>
      <w:r>
        <w:rPr/>
        <w:t>帣獆뭠冬娭⹲녱瞵漻뼪슩奌</w:t>
      </w:r>
      <w:r>
        <w:rPr/>
        <w:t>ⲩ</w:t>
      </w:r>
      <w:r>
        <w:rPr/>
        <w:t>䯂숲戤䥃쉫桓ꅥ癤棍惂協⭺쉥ㅟ쉆숬姂䡇㤣捠㉨婖쉮뼤礻䵢栫慹䤱䁑䩭畆攰烂㕄倳숹䱖츪숫啕䅚䨹碻䔭␥썂⩉ꄨ䕐㡧斩䵆帹䝺頲䦣䡨潒懂㊣泂嘭慚䘣쉍坸⍥숦㉴䍹㍑瘪摸塚揂싃噏⻎う㥮숱⥮ꌰ숬숫忂</w:t>
      </w:r>
      <w:r>
        <w:rPr/>
        <w:t>ⷂ</w:t>
      </w:r>
      <w:r>
        <w:rPr/>
        <w:t>뽺爮쉘숲灸彉곂⹫䁭⫂嗂橞忂딱昮녞깷救⸳㮡搴싂恁습两兒쉂乬䵰쉓㙀兺ꍥ㕯䵌碻㍀쉓題剶假싂</w:t>
      </w:r>
      <w:r>
        <w:rPr/>
        <w:t>꧂</w:t>
      </w:r>
      <w:r>
        <w:rPr/>
        <w:t>䱉幾싂汁㩇归慒㫂䐺歎婈䬤쉨䁋漷넳䅃ꅧ䎥䩠</w:t>
      </w:r>
      <w:r>
        <w:rPr/>
        <w:t>ⲩ</w:t>
      </w:r>
      <w:r>
        <w:rPr/>
        <w:t>穴塏䯂㩅猴䍖</w:t>
      </w:r>
      <w:r>
        <w:rPr/>
        <w:t>⣂</w:t>
      </w:r>
      <w:r>
        <w:rPr/>
        <w:t>礪汩潷婤땥䉭卑뼯晇湏⵱슡甪숷묣彞啐瑵꺘塷⤥쉳</w:t>
      </w:r>
      <w:r>
        <w:rPr/>
        <w:t>⡀</w:t>
      </w:r>
      <w:r>
        <w:rPr/>
        <w:t>硸</w:t>
      </w:r>
      <w:r>
        <w:rPr/>
        <w:t>Ⱟ</w:t>
      </w:r>
      <w:r>
        <w:rPr/>
        <w:t>慤敦潂ㅹ昊㧂卥㠣䭃涩婨꥘갥숫㞿噮䝥⧂㑖䁃䵧瑃⤴숸⍘㪣㥸椺䍴栩뮩究畨呄恰땈╠䍲塮塙㈦䅁祱싂⿂䍯숵걢顠桀癸猣쉓ꎿ彇堯愸冩쉨唻</w:t>
      </w:r>
      <w:r>
        <w:rPr/>
        <w:t>꥟</w:t>
      </w:r>
      <w:r>
        <w:rPr/>
        <w:t>녇眪牗⩟珎䍩㎥쉢㉭</w:t>
      </w:r>
      <w:r>
        <w:rPr/>
        <w:t>ꕵ</w:t>
      </w:r>
      <w:r>
        <w:rPr/>
        <w:t>兴녘쉊㎵걊䣂㡣녘楉슮</w:t>
      </w:r>
      <w:r>
        <w:rPr/>
        <w:t>꤬</w:t>
      </w:r>
      <w:r>
        <w:rPr/>
        <w:t>ꍭ쉕卣機瞩扄䙃朰싂挰⹇灓⪥墣뽟ぉ兌䱦愵䅠俍촲숣恲吺쉍쉮숸</w:t>
      </w:r>
      <w:r>
        <w:rPr/>
        <w:t>ⴳ</w:t>
      </w:r>
      <w:r>
        <w:rPr/>
        <w:t>싍䭫䙹ど婀浘쉙前绎㢱㤯汙瑂㩕뭍瑴뗍㚡䋂♌䋂旂쉥␦颣歇摠昷</w:t>
      </w:r>
      <w:r>
        <w:rPr/>
        <w:t>ⴹ</w:t>
      </w:r>
      <w:r>
        <w:rPr/>
        <w:t>〸皱棂쉭䕾쉱䭔噇璵</w:t>
      </w:r>
      <w:r>
        <w:rPr/>
        <w:t>ꦮ⌽</w:t>
      </w:r>
      <w:r>
        <w:rPr/>
        <w:t>槂⥁乖敄껂쉦♏䘬十꥚䊮摠⍓䓂쉰䙇쉸步穋㬣吤╞周숯깎䑀┶깨捱㈽쉲쵙禿摵슮</w:t>
      </w:r>
      <w:r>
        <w:rPr/>
        <w:t>ꕣ</w:t>
      </w:r>
      <w:r>
        <w:rPr/>
        <w:t>ㅵ츪㬭睈뼹</w:t>
      </w:r>
      <w:r>
        <w:rPr/>
        <w:t>ꤥꗍ</w:t>
      </w:r>
      <w:r>
        <w:rPr/>
        <w:t>盂創䠲䝌싂㐣㭞乚癌佸媩</w:t>
      </w:r>
      <w:r>
        <w:rPr/>
        <w:t>ꖻ</w:t>
      </w:r>
      <w:r>
        <w:rPr/>
        <w:t>䁬㯂樳⫍슩椶嫎䉑</w:t>
      </w:r>
      <w:r>
        <w:rPr/>
        <w:t>⡹</w:t>
      </w:r>
      <w:r>
        <w:rPr/>
        <w:t>塑扑걵眮睔斩䵏ꅏ㠹숺塅穊䴥倫걀朰嘴樣쉏彘㕩碣⽞䟂춏坘ꍵ扢摢杳쉌匳䡈㔹䙀딸劏숷悿䐤儮灺风쉫急ꅦ磂㖵唩咿⎵㟂</w:t>
      </w:r>
      <w:r>
        <w:rPr/>
        <w:t>⠺</w:t>
      </w:r>
      <w:r>
        <w:rPr/>
        <w:t>㵎쉚睳</w:t>
      </w:r>
      <w:r>
        <w:rPr/>
        <w:t>Ⱬ</w:t>
      </w:r>
      <w:r>
        <w:rPr/>
        <w:t>彴㍏㗂⭕摎挪䐲坷</w:t>
      </w:r>
      <w:r>
        <w:rPr/>
        <w:t>ꕀ⹙</w:t>
      </w:r>
      <w:r>
        <w:rPr/>
        <w:t>칺栥嚡숮쉔쉈佾㑉ꥩ⶿塊딷棂灠⚻때繬硧呥묽則柃佳뗍傱䔯渤묣灎쉇弶䑏桚电ꏂ䴤╖쵵ㅫ䜸睘⩾㙰⫂佂⪘晋땊療숯⩶⩫⪣祀暡睑䑣殥쉡곂㩆怦갷㨽坧禩灈땖ꌪ╟嫂毂畟睑䉟恭䟂쉾</w:t>
      </w:r>
      <w:r>
        <w:rPr/>
        <w:t>ⲥ</w:t>
      </w:r>
      <w:r>
        <w:rPr/>
        <w:t>偕幠쉟㙥⛂畦⨶슏㭫땧焥</w:t>
      </w:r>
      <w:r>
        <w:rPr/>
        <w:t>ⷃ</w:t>
      </w:r>
      <w:r>
        <w:rPr/>
        <w:t>䑺쉞嗍䩢◃䥓ꌯ㇂彙䔨懃⽈쉭㚵婱櫂숴䃂</w:t>
      </w:r>
      <w:r>
        <w:rPr/>
        <w:t>ꕂ⹳</w:t>
      </w:r>
      <w:r>
        <w:rPr/>
        <w:t>歘眦棂䙘䝷剷橚頺挭䭌쵥䭦䈮桃㖣歶橈쵠䲩㍸⭰浐䯃扴䵠圮㘯汳⑪쉘㇂츷〣搥넺玱슡걬睌也칞⹍㵱扊싃</w:t>
      </w:r>
      <w:r>
        <w:rPr/>
        <w:t>ⱥ</w:t>
      </w:r>
      <w:r>
        <w:rPr/>
        <w:t>幭䙓╹ぎ〲㑦</w:t>
      </w:r>
      <w:r>
        <w:rPr/>
        <w:t>꧂␹</w:t>
      </w:r>
      <w:r>
        <w:rPr/>
        <w:t>没嚏</w:t>
      </w:r>
      <w:r>
        <w:rPr/>
        <w:t>ⱀ</w:t>
      </w:r>
      <w:r>
        <w:rPr/>
        <w:t>䵤槂쉁䍈乭䁍㉆渺㨥</w:t>
      </w:r>
      <w:r>
        <w:rPr/>
        <w:t>꧂</w:t>
      </w:r>
      <w:r>
        <w:rPr/>
        <w:t>썶硚㔴넳뭪輴</w:t>
      </w:r>
      <w:r>
        <w:rPr/>
        <w:t>Ⱪ</w:t>
      </w:r>
      <w:r>
        <w:rPr/>
        <w:t>纬㍘㙙걩幹畋㩘ꥩ䕄忂䁳㉬愱慩ꇂ</w:t>
      </w:r>
      <w:r>
        <w:rPr/>
        <w:t>ꗂ</w:t>
      </w:r>
      <w:r>
        <w:rPr/>
        <w:t>ꌮ毂㓎쉊쉩뽷䄫䙫䅄칌漪㎡睾♨䎩쌵쉍쉗堽恚</w:t>
      </w:r>
      <w:r>
        <w:rPr/>
        <w:t>⢮</w:t>
      </w:r>
      <w:r>
        <w:rPr/>
        <w:t>ⶻ</w:t>
      </w:r>
      <w:r>
        <w:rPr/>
        <w:t>䘩쵄昵䆡礩䬹晄晍游㕦䭫輊欮</w:t>
      </w:r>
      <w:r>
        <w:rPr/>
        <w:t>⢩</w:t>
      </w:r>
      <w:r>
        <w:rPr/>
        <w:t>㊘⏃剃愺ꥪ呐堩⨻樶╏숪㩟收㨽琣⴪䩷う晍㔩녇癃땧桾類쉹쉪쉑슘쉖⑗债㠮䀷䂱㡳嘲偶䭑輤갮䬭⭕쉙쉙㭠吸皣楰㎿깑戬㭕⹙輮␵䩨⫃ど⤭쉅纻买㡵뼹兓䝋쉵牟烂쉰卬梘歉뭫䜪㠬</w:t>
      </w:r>
      <w:r>
        <w:rPr/>
        <w:t>ꔪ</w:t>
      </w:r>
      <w:r>
        <w:rPr/>
        <w:t>䍚橕싃꺡䀰ꄺ汌ꥧ恙瑨嫂汭긨⥧㉫</w:t>
      </w:r>
      <w:r>
        <w:rPr/>
        <w:t>⡷</w:t>
      </w:r>
      <w:r>
        <w:rPr/>
        <w:t>坧轂徱啩쉲ꏂ캡ꌲ桩此</w:t>
      </w:r>
      <w:r>
        <w:rPr/>
        <w:t>⡐</w:t>
      </w:r>
      <w:r>
        <w:rPr/>
        <w:t>ⵈ</w:t>
      </w:r>
      <w:r>
        <w:rPr/>
        <w:t>䨩갲까摍䝾恶ㄲ䉗ㅙ㚵䐸搻⨦杈♳顢캮카</w:t>
      </w:r>
      <w:r>
        <w:rPr/>
        <w:t>ꗂ</w:t>
      </w:r>
      <w:r>
        <w:rPr/>
        <w:t>槍⻂쵚娳䌭</w:t>
      </w:r>
      <w:r>
        <w:rPr/>
        <w:t>⡰</w:t>
      </w:r>
      <w:r>
        <w:rPr/>
        <w:t>枏䭊內⎩樤匴壂쉴䥤判㕪博칟埂海璿烎汓㜽恒弭㖩뭂넶</w:t>
      </w:r>
      <w:r>
        <w:rPr/>
        <w:t>꤯</w:t>
      </w:r>
      <w:r>
        <w:rPr/>
        <w:t>䅤斻䏂쉾꺬桐欽䪮⑮뇂光㨨쉱쉗쉂斩晑⽷⬸긹敮⦣땓噎䲏䮥甪⭇煺㭉卬亻偷⹆뮘娦</w:t>
      </w:r>
      <w:r>
        <w:rPr/>
        <w:t>ⵖ</w:t>
      </w:r>
      <w:r>
        <w:rPr/>
        <w:t>牷坍녾㠪灔秂眻긷摶싂땏兑⩰숸ㄶ㭷◂쉙䑔␺숪轑싂焸狎</w:t>
      </w:r>
      <w:r>
        <w:rPr/>
        <w:t>ⰲ</w:t>
      </w:r>
      <w:r>
        <w:rPr/>
        <w:t>䕣ぇ</w:t>
      </w:r>
      <w:r>
        <w:rPr/>
        <w:t>ⵐ</w:t>
      </w:r>
      <w:r>
        <w:rPr/>
        <w:t>㨳帲㬹㪵憱卶慥窻汭竂䷂祷嗎슻㖵く䒘瓂彙娭⨺ꅯ搽佘쉅浵뾬奧湉쉺䙀ㄤ瓂숽痂摉</w:t>
      </w:r>
      <w:r>
        <w:rPr/>
        <w:t>ꕰ</w:t>
      </w:r>
      <w:r>
        <w:rPr/>
        <w:t>壂♚え㠵歠繆佂朷㪿䚘침䍍硁瑧幅稫㑙曂䀩</w:t>
      </w:r>
      <w:r>
        <w:rPr/>
        <w:t>⣂</w:t>
      </w:r>
      <w:r>
        <w:rPr/>
        <w:t>ꥩ䶏祩ゥ揂싂㍤갤玘䜺䭚嘷습䉆怰単其ㅴ땃昨顊䣍窣硖佒◂䅾숳楖瑆꧎곃⫎扂</w:t>
      </w:r>
      <w:r>
        <w:rPr/>
        <w:t>ꖘ</w:t>
      </w:r>
      <w:r>
        <w:rPr/>
        <w:t>扁輣⵾⧃⭪礵䩇扚쌤䤯⸶绂惂쉊獶쉞넭娰帤쉃ꥯ㫂椯仂圽溩懂㍷攨盂⥃恭㑢妩收䅾ꄫ쉰価䁎伪ノ硍䥫㍈䩁䕏あ旎떩噶䊻䛂㚻矎⹣⏍</w:t>
      </w:r>
      <w:r>
        <w:rPr/>
        <w:t>⡴</w:t>
      </w:r>
      <w:r>
        <w:rPr/>
        <w:t>佳ꇎ☭쉲쉄㵪╸硑㡖쉙⥂䥃ꇂ㩪컂⩣㤵幢䝤穂ꅄ灚坆敀싂洷㍠쉭갸⭕⍱ヂ䵰땅堳⹌㭰捸㤹洤䥋㡓㜫뭹嚮</w:t>
      </w:r>
      <w:r>
        <w:rPr/>
        <w:t>꥟</w:t>
      </w:r>
      <w:r>
        <w:rPr/>
        <w:t>숳皱甲煳睌쉎䭔뇂쉑㥣⥇失</w:t>
      </w:r>
      <w:r>
        <w:rPr/>
        <w:t>ⵃ</w:t>
      </w:r>
      <w:r>
        <w:rPr/>
        <w:t>쉙</w:t>
      </w:r>
      <w:r>
        <w:rPr/>
        <w:t>ꦿ</w:t>
      </w:r>
      <w:r>
        <w:rPr/>
        <w:t>楶㒣辥녓숪슿㤥⽊呉婖쉄橆瑕檡㕐ㅰ</w:t>
      </w:r>
      <w:r>
        <w:rPr/>
        <w:t>ⵐ</w:t>
      </w:r>
      <w:r>
        <w:rPr/>
        <w:t>⽐</w:t>
      </w:r>
      <w:r>
        <w:rPr/>
        <w:t>ⱲⱢ</w:t>
      </w:r>
      <w:r>
        <w:rPr/>
        <w:t>當꺩㌫浏戭㪵浤吲ァ憩敷슱㝶㊬丯瘮稲楟ケ僃䍰睉쉃怳扏놮칔䈴瀸䨪⩰乆뭑厣⩳偒②塪偷乗䄤딴坾栶㍑</w:t>
      </w:r>
      <w:r>
        <w:rPr/>
        <w:t>⡸</w:t>
      </w:r>
      <w:r>
        <w:rPr/>
        <w:t>묹㫂䉃咵犏㧂땮♅ꥩ⬽焊她뽏㕁⩓瑯䖵洪曂慎坡扔땊⨶睘䈽</w:t>
      </w:r>
      <w:r>
        <w:rPr/>
        <w:t>⡴</w:t>
      </w:r>
      <w:r>
        <w:rPr/>
        <w:t>村潱佮扙걌廂䨺兂⹰ㅱ㩫싃歕㡓䥌桘㩁쉇砣츳숰⍚ꌸ㝶</w:t>
      </w:r>
      <w:r>
        <w:rPr/>
        <w:t>⡀</w:t>
      </w:r>
      <w:r>
        <w:rPr/>
        <w:t>걭</w:t>
      </w:r>
      <w:r>
        <w:rPr/>
        <w:t>⢬</w:t>
      </w:r>
      <w:r>
        <w:rPr/>
        <w:t>ꗂ</w:t>
      </w:r>
      <w:r>
        <w:rPr/>
        <w:t>⽗䎏坥숽幵折㐯呋䁩칙猸䶵䩢湭浗칔捙港䝓皣</w:t>
      </w:r>
      <w:r>
        <w:rPr/>
        <w:t>⢵</w:t>
      </w:r>
      <w:r>
        <w:rPr/>
        <w:t>癠挻쉈䉮桡曎縥杬瞿㒣湊䱰따彙穪䉵䮥</w:t>
      </w:r>
      <w:r>
        <w:rPr/>
        <w:t>ⰴ</w:t>
      </w:r>
      <w:r>
        <w:rPr/>
        <w:t>扑깚㝅䤣싎歂窩略䐥쉧쉒쉟⑍桃슏悩恡坩</w:t>
      </w:r>
      <w:r>
        <w:rPr/>
        <w:t>ꤣ▱</w:t>
      </w:r>
      <w:r>
        <w:rPr/>
        <w:t>捾烂┴瞵太囎쉰㑺䩮䧂숹녙繥涱䓂넬쉙帺焪㫂杋⭍氩칖妿ꅟ⥇캣䷍</w:t>
      </w:r>
      <w:r>
        <w:rPr/>
        <w:t>⡭</w:t>
      </w:r>
      <w:r>
        <w:rPr/>
        <w:t>ꤳ</w:t>
      </w:r>
      <w:r>
        <w:rPr/>
        <w:t>玮剫숪⽌眪歫</w:t>
      </w:r>
      <w:r>
        <w:rPr/>
        <w:t>Ⳃ</w:t>
      </w:r>
      <w:r>
        <w:rPr/>
        <w:t>쵷也绎慘쉮⨽뮣悿煑档숺否愤①橩漱㞱怫쉓㕡</w:t>
      </w:r>
      <w:r>
        <w:rPr/>
        <w:t>Ⳃ</w:t>
      </w:r>
      <w:r>
        <w:rPr/>
        <w:t>㤺捰畴怱쉳梩捐㑟稵䕶⩏♑䐦摲欸</w:t>
      </w:r>
      <w:r>
        <w:rPr/>
        <w:t>⠱</w:t>
      </w:r>
      <w:r>
        <w:rPr/>
        <w:t>噥쉸煇</w:t>
      </w:r>
      <w:r>
        <w:rPr/>
        <w:t>꧂</w:t>
      </w:r>
      <w:r>
        <w:rPr/>
        <w:t>䑍幯⩔䐽쉆囎䚻⽮㩱⭩坹땖㙐䑮</w:t>
      </w:r>
      <w:r>
        <w:rPr/>
        <w:t>Ⱓ</w:t>
      </w:r>
      <w:r>
        <w:rPr/>
        <w:t>숩</w:t>
      </w:r>
      <w:r>
        <w:rPr/>
        <w:t>ⶣ</w:t>
      </w:r>
      <w:r>
        <w:rPr/>
        <w:t>䥟땩⑇䌵⌰㙎刮绂䳂ꄱ掱䜫</w:t>
      </w:r>
      <w:r>
        <w:rPr/>
        <w:t>ⶻ</w:t>
      </w:r>
      <w:r>
        <w:rPr/>
        <w:t>㬪</w:t>
      </w:r>
      <w:r>
        <w:rPr/>
        <w:t>⡈</w:t>
      </w:r>
      <w:r>
        <w:rPr/>
        <w:t>汰갹㕃䄬㓂⻂眷䅮㙆⽘䝊</w:t>
      </w:r>
      <w:r>
        <w:rPr/>
        <w:t>⣂</w:t>
      </w:r>
      <w:r>
        <w:rPr/>
        <w:t>頭쉘⽌㠣䢣皻ꌶ♹挪堫䥉へ걄灘㜬㝚䛂묫樳圹⵨䩰ꅠ獄슮뭆匵樻⑀䳂곂㩴椣걌揂숽</w:t>
      </w:r>
      <w:r>
        <w:rPr/>
        <w:t>ꦻ</w:t>
      </w:r>
      <w:r>
        <w:rPr/>
        <w:t>䜰ㄣ쉳묪㫂ꥳ惂娵ꅂ䰮ㄶ㝋슥䵢䀽㥫䀭煚떮녒你⮮㒩ꥪ䘪슘䠱堲쉵㝢☴䔨䪱棂畁⭏㣂녂牊百嘽╆㡀怸湟睦咩迂⹊柍场⎣슻坉戦夺슬娯䄳뭤뾵껂狂漮䂩刺㕤䝷ꌳ倫剖쉯䳂쉚仂㙃瑎㭋땤玮Ⓜ䭊ㅯ繖뽡㉋催橒걑䙸쉈塌䅏㔷</w:t>
      </w:r>
      <w:r>
        <w:rPr/>
        <w:t>ꤻ</w:t>
      </w:r>
      <w:r>
        <w:rPr/>
        <w:t>걄剙⥇牂⥩䲡堯</w:t>
      </w:r>
      <w:r>
        <w:rPr/>
        <w:t>ⶮ</w:t>
      </w:r>
      <w:r>
        <w:rPr/>
        <w:t>䭠濂甹瑴썟쌤ㅶ瑄䗂癟</w:t>
      </w:r>
      <w:r>
        <w:rPr/>
        <w:t>ꖿ</w:t>
      </w:r>
      <w:r>
        <w:rPr/>
        <w:t>瑨慍画搷䏍⽈䂥滂用攪숲췂桖强婨䙠䕍</w:t>
      </w:r>
      <w:r>
        <w:rPr/>
        <w:t>⠹⭰</w:t>
      </w:r>
      <w:r>
        <w:rPr/>
        <w:t>吭䇂璿瘯ꄨ迂㍙塊䕋㓂磂樻倭슻厩矂何ヂ幸썶繙怳䵡挹⥒⿂싂㩒繘⹥㨸浩䛂싂娷暩☷澩輵㨻</w:t>
      </w:r>
      <w:r>
        <w:rPr/>
        <w:t>ꕓ</w:t>
      </w:r>
      <w:r>
        <w:rPr/>
        <w:t>煏┸</w:t>
      </w:r>
      <w:r>
        <w:rPr/>
        <w:t>⢮</w:t>
      </w:r>
      <w:r>
        <w:rPr/>
        <w:t>惂周毎灓禣⌺⬸숫땞挽啣唯儥㘰圤瓂㑊쌹㉮갽⨭쉥䩴ꌪ斡</w:t>
      </w:r>
      <w:r>
        <w:rPr/>
        <w:t>Ⳃ</w:t>
      </w:r>
      <w:r>
        <w:rPr/>
        <w:t>昶㗂㙱畺숺쉤뭯깑긦浨⥚㴴╀㏍烂쉢㟍稨</w:t>
      </w:r>
      <w:r>
        <w:rPr/>
        <w:t>ꕰ</w:t>
      </w:r>
      <w:r>
        <w:rPr/>
        <w:t>䉏砹㫂匹⬯欪䩁帺㜻穟砪䈳ㄸ㷂깍녇圸䝃䶬㕶㦮뭱摢愳㖿쉩爊輫汋䄭⼭恩쉗숷격⯂㡧癋剤教</w:t>
      </w:r>
      <w:r>
        <w:rPr/>
        <w:t>ⴵ</w:t>
      </w:r>
      <w:r>
        <w:rPr/>
        <w:t>嚘䂻숲⭍漤⿍걫쉬杂䔴⧂飂쉸⩭㈻楣쉷㟂偒䅎浶偧숳楹㶩祥┹垬</w:t>
      </w:r>
      <w:r>
        <w:rPr/>
        <w:t>⡀</w:t>
      </w:r>
      <w:r>
        <w:rPr/>
        <w:t>䍅繶獑⑮㧂㇃꥖</w:t>
      </w:r>
      <w:r>
        <w:rPr/>
        <w:t>ꖡ</w:t>
      </w:r>
      <w:r>
        <w:rPr/>
        <w:t>牒ぃ</w:t>
      </w:r>
      <w:r>
        <w:rPr/>
        <w:t>ⶻ</w:t>
      </w:r>
      <w:r>
        <w:rPr/>
        <w:t>뽄磂楩恞㐬</w:t>
      </w:r>
      <w:r>
        <w:rPr/>
        <w:t>ꥐ</w:t>
      </w:r>
      <w:r>
        <w:rPr/>
        <w:t>晤숮䯂ꍇ湄ㅊ媣⍘ꎵ伴䓂칅⵹繶뽹湢津⹪乄싂恢凍恶싂捇卑쉭犩䗃渵恄䍞拂땡㉹쌭</w:t>
      </w:r>
      <w:r>
        <w:rPr/>
        <w:t>ⵉ</w:t>
      </w:r>
      <w:r>
        <w:rPr/>
        <w:t>䡈眲딹啈ꅞ╴숭䬫䱖㍯숴帨㘫㕲敪㤴搬姂浅䉌な⑸싂湌彲䲩ꥵ䐺乱䑷参숨ꆣ⩨䙖깮</w:t>
      </w:r>
      <w:r>
        <w:rPr/>
        <w:t>⢘⑁</w:t>
      </w:r>
      <w:r>
        <w:rPr/>
        <w:t>瀤㌩슩껂㑡杏⪿깺쉢䅩旂</w:t>
      </w:r>
      <w:r>
        <w:rPr/>
        <w:t>ⴱ</w:t>
      </w:r>
      <w:r>
        <w:rPr/>
        <w:t>쉀</w:t>
      </w:r>
      <w:r>
        <w:rPr/>
        <w:t>ꤲ</w:t>
      </w:r>
      <w:r>
        <w:rPr/>
        <w:t>祗⽗䕹</w:t>
      </w:r>
      <w:r>
        <w:rPr/>
        <w:t>꧂</w:t>
      </w:r>
      <w:r>
        <w:rPr/>
        <w:t>ꍣ厏숣哂슡뽆ꎩ䣂畐䮩橠飂㔪⫍祲漳䭺쉉挳墣쉴歖嘥轫痂甶⩬刽䁢년縷敓徵䅂싂穪숻묶䱏瑈珂㥖⸷꺬䙌촰숣䈸춻欱晲啗失숮썂㴪䓂</w:t>
      </w:r>
      <w:r>
        <w:rPr/>
        <w:t>꧂</w:t>
      </w:r>
      <w:r>
        <w:rPr/>
        <w:t>䝸㉏敌浨</w:t>
      </w:r>
      <w:r>
        <w:rPr/>
        <w:t>ꥇ</w:t>
      </w:r>
      <w:r>
        <w:rPr/>
        <w:t>ꥹ쉔杪坔䳂ꍸ䧍䬭㖥</w:t>
      </w:r>
      <w:r>
        <w:rPr/>
        <w:t>ⷍ</w:t>
      </w:r>
      <w:r>
        <w:rPr/>
        <w:t>ⱕ</w:t>
      </w:r>
      <w:r>
        <w:rPr/>
        <w:t>㡗쉟䝘㥦剚겵☤睈䮻畂折⭃埃슏乍䌹㐣쉮正牲傥⧂놡뽁㙾灭其쉌숲汋뾮柎묰딪䕨擂归楫区瞻걂熬䨴땕䡪未轫⛂绂挪迂癍썬迂轫㙕桗⯎垥沿晖娮櫂䅸幄噑晗礮⽃呱⽥♦圦㕱⩤⽊䝋瑵㘶</w:t>
      </w:r>
      <w:r>
        <w:rPr/>
        <w:t>⡍</w:t>
      </w:r>
      <w:r>
        <w:rPr/>
        <w:t>婘쉱歺㭡뼪쉙怪쉘桑倷辻漷⽇㇂潃挸僎敥厱⹖䍟䂩教氲␰頤硗眤㮻⹾ꌴ싂䌩䀲⬴⸭⫎稵㛎꥔믂</w:t>
      </w:r>
      <w:r>
        <w:rPr/>
        <w:t>⠻</w:t>
      </w:r>
      <w:r>
        <w:rPr/>
        <w:t>䅓猨䩂⸩침</w:t>
      </w:r>
      <w:r>
        <w:rPr/>
        <w:t>ꔷ</w:t>
      </w:r>
      <w:r>
        <w:rPr/>
        <w:t>쉦䱂坘煞奐䭇쉲反烂乏⽤䅔杏칧番싂</w:t>
      </w:r>
      <w:r>
        <w:rPr/>
        <w:t>ꖬ</w:t>
      </w:r>
      <w:r>
        <w:rPr/>
        <w:t>兲哂湧슱쉷焨珍ꍨ塷</w:t>
      </w:r>
      <w:r>
        <w:rPr/>
        <w:t>⡊</w:t>
      </w:r>
      <w:r>
        <w:rPr/>
        <w:t>獙氮⨱滂걉썌숪仂塏䕌ꥳ汳伻嗍녟㔰껂땕桠助婧べ狂⪵杹䊵䬴乾녃撮勂쵫猪枿ꍲ⧂ㅈ䓎⿃쌲摸</w:t>
      </w:r>
      <w:r>
        <w:rPr/>
        <w:t>ꤰ</w:t>
      </w:r>
      <w:r>
        <w:rPr/>
        <w:t>祗㈨坄堲ィ갽⬹卍㜹</w:t>
      </w:r>
      <w:r>
        <w:rPr/>
        <w:t>⡔</w:t>
      </w:r>
      <w:r>
        <w:rPr/>
        <w:t>䀴㝨㍖싂쌪ꅙっ⥅㫂</w:t>
      </w:r>
      <w:r>
        <w:rPr/>
        <w:t>ⱑ</w:t>
      </w:r>
      <w:r>
        <w:rPr/>
        <w:t>睩㡈㉺摲稲敮䗂戳䙂녡䙪㗂㟂搳</w:t>
      </w:r>
      <w:r>
        <w:rPr/>
        <w:t>ⷂ</w:t>
      </w:r>
      <w:r>
        <w:rPr/>
        <w:t>㬲盂䁢㧂갺䭞浩칎䈦甪婤싃䞻숣</w:t>
      </w:r>
      <w:r>
        <w:rPr/>
        <w:t>⠫</w:t>
      </w:r>
      <w:r>
        <w:rPr/>
        <w:t>ꥪ婐捶㑒彑䜩㮩昺䨩暮ꅏ㟂祄␸쉶揂お쉴僂䀨䛍眲呬뭣収䄽婱</w:t>
      </w:r>
      <w:r>
        <w:rPr/>
        <w:t>ⰰ</w:t>
      </w:r>
      <w:r>
        <w:rPr/>
        <w:t>顲䭏啺癵䁑怳愥녏㟎ꄊ喘䍺䑌⭊</w:t>
      </w:r>
      <w:r>
        <w:rPr/>
        <w:t>ꥇ</w:t>
      </w:r>
      <w:r>
        <w:rPr/>
        <w:t>숩参</w:t>
      </w:r>
      <w:r>
        <w:rPr/>
        <w:t>Ⳃ</w:t>
      </w:r>
      <w:r>
        <w:rPr/>
        <w:t>頯㙘楾䅴捊戣獩倶숶㠤曂昷땭㭪倵</w:t>
      </w:r>
      <w:r>
        <w:rPr/>
        <w:t>ⱅ</w:t>
      </w:r>
      <w:r>
        <w:rPr/>
        <w:t>慗ꎥㅳ놥桬숸쉑䍗쉖</w:t>
      </w:r>
      <w:r>
        <w:rPr/>
        <w:t>⢮</w:t>
      </w:r>
      <w:r>
        <w:rPr/>
        <w:t>佯㏂㤲ㆩ瑤疥洣噋⹴払쉖婯</w:t>
      </w:r>
      <w:r>
        <w:rPr/>
        <w:t>ꖻ</w:t>
      </w:r>
      <w:r>
        <w:rPr/>
        <w:t>剟煉朮嫎⥰瀮䭯쉕煢묩싂⩆ꥱ㘹束眭䁔㤳挭㒿䌪</w:t>
      </w:r>
      <w:r>
        <w:rPr/>
        <w:t>⡳</w:t>
      </w:r>
      <w:r>
        <w:rPr/>
        <w:t>䁕⨲噉쉢禱慷癃䦵奍㭸䈪䈯╎䜤渪癳걫쉵挨啑ㅯ쉂儷숣</w:t>
      </w:r>
      <w:r>
        <w:rPr/>
        <w:t>꧍</w:t>
      </w:r>
      <w:r>
        <w:rPr/>
        <w:t>쉕쉍㷂煍刻뮡⍊䰰縥䠤偎窩쉨䉮抏县塡㨬</w:t>
      </w:r>
      <w:r>
        <w:rPr/>
        <w:t>ꤪ⑈</w:t>
      </w:r>
      <w:r>
        <w:rPr/>
        <w:t>来䩵塏쉇瘵갨氬녢産啓䆣⽆뽖숥㕀䪬㕘㡧盂</w:t>
      </w:r>
      <w:r>
        <w:rPr/>
        <w:t>Ⱕ</w:t>
      </w:r>
      <w:r>
        <w:rPr/>
        <w:t>熬瞻䝾싃䌸</w:t>
      </w:r>
      <w:r>
        <w:rPr/>
        <w:t>ⵯ</w:t>
      </w:r>
      <w:r>
        <w:rPr/>
        <w:t>㠱天戬弫䧂쉕颥㓂櫃䥺䉀げ䵱ꍎ兘䈷녧싂⾘⑅丶燂䗍碩⩷</w:t>
      </w:r>
      <w:r>
        <w:rPr/>
        <w:t>⢮</w:t>
      </w:r>
      <w:r>
        <w:rPr/>
        <w:t>扙ꍑ䪣␸纘䵲</w:t>
      </w:r>
      <w:r>
        <w:rPr/>
        <w:t>⡂</w:t>
      </w:r>
      <w:r>
        <w:rPr/>
        <w:t>䥦䏂㪮睱䢻〲슱</w:t>
      </w:r>
      <w:r>
        <w:rPr/>
        <w:t>ꕾ</w:t>
      </w:r>
      <w:r>
        <w:rPr/>
        <w:t>珎恋</w:t>
      </w:r>
      <w:r>
        <w:rPr/>
        <w:t>ꔱ</w:t>
      </w:r>
      <w:r>
        <w:rPr/>
        <w:t>쉇睓楆淂㕺污ㄯ轩漰녩墮祾숳磂슮南⹮㠱䩶歷䳂⭡椽囂</w:t>
      </w:r>
      <w:r>
        <w:rPr/>
        <w:t>ꕺ</w:t>
      </w:r>
      <w:r>
        <w:rPr/>
        <w:t>稱煰䓂칡䡹뽈堻琩츦춻乯祔ꅨ刺숶瀹畇⼷煵湩슩숳⩲㴣呙╦쉮걙쉴</w:t>
      </w:r>
      <w:r>
        <w:rPr/>
        <w:t>⢮</w:t>
      </w:r>
      <w:r>
        <w:rPr/>
        <w:t>彴숱슿㉸桀歡頮</w:t>
      </w:r>
      <w:r>
        <w:rPr/>
        <w:t>ꤵ</w:t>
      </w:r>
      <w:r>
        <w:rPr/>
        <w:t>斩⾮</w:t>
      </w:r>
      <w:r>
        <w:rPr/>
        <w:t>ⴭ</w:t>
      </w:r>
      <w:r>
        <w:rPr/>
        <w:t>瑺䝧⩎싂晢婾捴樥灁㨩촬숺䙨廂弨㪵曂䭧繾猣牢╯쉭⭃墱♵璻䵎갣뮡</w:t>
      </w:r>
      <w:r>
        <w:rPr/>
        <w:t>ⵍ</w:t>
      </w:r>
      <w:r>
        <w:rPr/>
        <w:t>刷ꅣ㉀嘱ꎵ넥㩳ꍡ싂嘳⾵典怦暮桬</w:t>
      </w:r>
      <w:r>
        <w:rPr/>
        <w:t>ꔻ</w:t>
      </w:r>
      <w:r>
        <w:rPr/>
        <w:t>䩆녑䷂狂撩偮瑳楍⍺昪ギ磂琬卬穈䴹䄻奃忂㍓䗃杳娺䱭⑈啺夭쉲㓃䁇⏂わ㡓⽬硔暿喿師慤⭄㥤捏塥㍧㥭걬杆恴䈭긮</w:t>
      </w:r>
      <w:r>
        <w:rPr/>
        <w:t>⣂</w:t>
      </w:r>
      <w:r>
        <w:rPr/>
        <w:t>㬹滍厏</w:t>
      </w:r>
      <w:r>
        <w:rPr/>
        <w:t>ꗂ</w:t>
      </w:r>
      <w:r>
        <w:rPr/>
        <w:t>橡甮硩婗⫂</w:t>
      </w:r>
      <w:r>
        <w:rPr/>
        <w:t>ⰸ</w:t>
      </w:r>
      <w:r>
        <w:rPr/>
        <w:t>⻂癍쉣⨺晧깭刪䜯場椹㡄恢䱎ㆥ㓂繗㛂㓂䙾泍活⮮⨶狂扱⨫㍧☦卢礭绂媱㫂䝠ꍎ쉎睞땈䤥쌩쉁擂</w:t>
      </w:r>
      <w:r>
        <w:rPr/>
        <w:t>ꗍ</w:t>
      </w:r>
      <w:r>
        <w:rPr/>
        <w:t>㙡活䐪桱슩슱ꄯ礥䧂汾⪥䥾⥔ィ煍橬砬쉩涩쉙⑵땂搲䨯䯂넬祖獚䈻㈬䟂ꌲ</w:t>
      </w:r>
      <w:r>
        <w:rPr/>
        <w:t>꧂</w:t>
      </w:r>
      <w:r>
        <w:rPr/>
        <w:t>쉅畖䐴幃獀㵮墥싂䝊硚揂挴⩭㉋슱微瀩ꍘ棂싂䉮摇䳂땟쉤呁䫂湲㥔楘녔倣獔㈪偣쉾严⩦쵅뿂㥖⼴竂呒숻땃㪮⼬숵⨳녚䒩썄噞뭥潢皵䃍睞숯</w:t>
      </w:r>
      <w:r>
        <w:rPr/>
        <w:t>ꦱ</w:t>
      </w:r>
      <w:r>
        <w:rPr/>
        <w:t>兊泂据땠쏂摇烂䈳恑轈䭷圣깭灍⯃偯帊㝰喥</w:t>
      </w:r>
      <w:r>
        <w:rPr/>
        <w:t>ⰹ</w:t>
      </w:r>
      <w:r>
        <w:rPr/>
        <w:t>祬單单䙥䗂䌽䷂䕏䗂녀拂♦乕听⑑칦湴浩녕㡣幸㣂뼫硪␰뽡숷숦噶戳㊡곂甮㑒㵮公楺䕰烂卤⨫噳⽑쉲㪱歟⌬䝬</w:t>
      </w:r>
      <w:r>
        <w:rPr/>
        <w:t>⡱</w:t>
      </w:r>
      <w:r>
        <w:rPr/>
        <w:t>捇쎣㨴慢䁯矍桉싂캏⚿㭧挪彏睒癦䜲嘩䪣女싂绂쉳倭뼥ꅅ奯扚捔쉄幁丸⾡槂</w:t>
      </w:r>
      <w:r>
        <w:rPr/>
        <w:t>ꤨ</w:t>
      </w:r>
      <w:r>
        <w:rPr/>
        <w:t>쉁⹖澩敥</w:t>
      </w:r>
      <w:r>
        <w:rPr/>
        <w:t>ⵧ</w:t>
      </w:r>
      <w:r>
        <w:rPr/>
        <w:t>杦煋⼨⒥㢥</w:t>
      </w:r>
      <w:r>
        <w:rPr/>
        <w:t>ⱷ</w:t>
      </w:r>
      <w:r>
        <w:rPr/>
        <w:t>䉎穞ㅟ䧎乺偈䩊⑇뮱㘹䵅晟䬶땓洩䠫つ⯂⮿숻ꍁ廂敷偊묹⧂ㅶ浢⯂敆䃃怷䱗</w:t>
      </w:r>
      <w:r>
        <w:rPr/>
        <w:t>⡣</w:t>
      </w:r>
      <w:r>
        <w:rPr/>
        <w:t>㉬썲슥穒ꅉ䚮㩉顀䥟䄸┳ꆡ扲ꄩ帴牮ぢ⯎煳梵弩煤朸柂㵴乲其欶㬰㵕㇎㝦쉟匰♧牾</w:t>
      </w:r>
      <w:r>
        <w:rPr/>
        <w:t>ⵌ</w:t>
      </w:r>
      <w:r>
        <w:rPr/>
        <w:t>僎牂겮㫂獂쉪슣㭧䈱䨳</w:t>
      </w:r>
      <w:r>
        <w:rPr/>
        <w:t>꧂</w:t>
      </w:r>
      <w:r>
        <w:rPr/>
        <w:t>慃㥩繮䥳걅䍟顮⬽뗂昰ꅙ偔ㅵ汩김뭒층㏎灹쏂㜥矂䞥쉳唵╓걲깸㑃灚折䎥쉾摶䥬ꅒ縱殮浸촯ꌣ⹪礭礦쉖煃焪嘰塥攴奨䵬助条灴䕤</w:t>
      </w:r>
      <w:r>
        <w:rPr/>
        <w:t>⡮</w:t>
      </w:r>
      <w:r>
        <w:rPr/>
        <w:t>㡍亵劘怮换爺䖩偏뭪啸㙆</w:t>
      </w:r>
      <w:r>
        <w:rPr/>
        <w:t>ꤨ</w:t>
      </w:r>
      <w:r>
        <w:rPr/>
        <w:t>婤숨医ォ⭦捗썏쉚쉆慳쉈㑡㭈곂깳偖䁁숯⦥焪癚거廂戦稪坪克䁘쉾땄㋂渽猪爬祣杋慤刴녥걨숴⮿깳䴽汌㣎</w:t>
      </w:r>
      <w:r>
        <w:rPr/>
        <w:t>ꕗ</w:t>
      </w:r>
      <w:r>
        <w:rPr/>
        <w:t>繦⽾써ㅙ顄숨氲束奠</w:t>
      </w:r>
      <w:r>
        <w:rPr/>
        <w:t>⡴</w:t>
      </w:r>
      <w:r>
        <w:rPr/>
        <w:t>㡚歬眱㈷</w:t>
      </w:r>
      <w:r>
        <w:rPr/>
        <w:t>⡐</w:t>
      </w:r>
      <w:r>
        <w:rPr/>
        <w:t>奈☬甲쵴㟂祈穦㕉꥞曂쵣穸믂斩㑚杘</w:t>
      </w:r>
      <w:r>
        <w:rPr/>
        <w:t>ꦣ</w:t>
      </w:r>
      <w:r>
        <w:rPr/>
        <w:t>徱夲⬹求勍眱䡗⒏䠣Ⓝ畂䫂䳎顥㩔싂䁖</w:t>
      </w:r>
      <w:r>
        <w:rPr/>
        <w:t>ꤺꦱ</w:t>
      </w:r>
      <w:r>
        <w:rPr/>
        <w:t>슿幮ꥺ䘱擂숥쉊쌪⿂甪畏嗎⪩숯싍녲㕃轪斏䘪♢䔰㬫煸姂䡫⑲쵗슩圳晋⼣쉏別䌤㓎㤺⌨䡄㭞䶡㥇㥐匹ꎣ䥎悱窘ꥭ뽐徣</w:t>
      </w:r>
      <w:r>
        <w:rPr/>
        <w:t>ꦘ</w:t>
      </w:r>
      <w:r>
        <w:rPr/>
        <w:t>煮㮱畉㗎垣佒煌䱕㩋</w:t>
      </w:r>
      <w:r>
        <w:rPr/>
        <w:t>ꤪ</w:t>
      </w:r>
      <w:r>
        <w:rPr/>
        <w:t>儭䥹㗃䕂塈㑄긭뽑</w:t>
      </w:r>
      <w:r>
        <w:rPr/>
        <w:t>ⲡ</w:t>
      </w:r>
      <w:r>
        <w:rPr/>
        <w:t>塊兣㬬彋灪囃弨盃獒䢻숣妩璘儻칂捎쉷䱐㋂뽌㍂兂쉡剰槍믂兟㥊ㆥ뽱⎩坕</w:t>
      </w:r>
      <w:r>
        <w:rPr/>
        <w:t>ꕋ</w:t>
      </w:r>
      <w:r>
        <w:rPr/>
        <w:t>桍䁢穒摓癐</w:t>
      </w:r>
      <w:r>
        <w:rPr/>
        <w:t>ⵅ</w:t>
      </w:r>
      <w:r>
        <w:rPr/>
        <w:t>ⰺ</w:t>
      </w:r>
      <w:r>
        <w:rPr/>
        <w:t>딥挺</w:t>
      </w:r>
      <w:r>
        <w:rPr/>
        <w:t>ⴤ</w:t>
      </w:r>
      <w:r>
        <w:rPr/>
        <w:t>䈱瀥晇㢥全⧂</w:t>
      </w:r>
      <w:r>
        <w:rPr/>
        <w:t>⡾</w:t>
      </w:r>
      <w:r>
        <w:rPr/>
        <w:t>ꕌꥀ</w:t>
      </w:r>
      <w:r>
        <w:rPr/>
        <w:t>䵨䥮숱⹖畇乳敲瑺</w:t>
      </w:r>
      <w:r>
        <w:rPr/>
        <w:t>ꕂ</w:t>
      </w:r>
      <w:r>
        <w:rPr/>
        <w:t>껂剷</w:t>
      </w:r>
      <w:r>
        <w:rPr/>
        <w:t>⢬</w:t>
      </w:r>
      <w:r>
        <w:rPr/>
        <w:t>填䞵剩庿숫</w:t>
      </w:r>
      <w:r>
        <w:rPr/>
        <w:t>ⱂ</w:t>
      </w:r>
      <w:r>
        <w:rPr/>
        <w:t>灈啪沬䵈硩橪橌묳╰願稲噇숦䑬歌匪礤쉞숥䁯캬帯㪏歚숊䨶啹序䋂䵐뗂⌶썗ぶ瞻숥泂䆮夳칑㍕殿渴牮⽍飂楨녱瑩㡄颱떩땥</w:t>
      </w:r>
      <w:r>
        <w:rPr/>
        <w:t>ꕀ</w:t>
      </w:r>
      <w:r>
        <w:rPr/>
        <w:t>槂輴類싂땕畁汾穏ꥦ⥟ま숣</w:t>
      </w:r>
      <w:r>
        <w:rPr/>
        <w:t>⠷⪩</w:t>
      </w:r>
      <w:r>
        <w:rPr/>
        <w:t>싂䁃⥊㝇瘵ꌪ珂䚿슻䠴㍭弥㔥媵㑠牎瑲况浉斘뗂</w:t>
      </w:r>
      <w:r>
        <w:rPr/>
        <w:t>ⰹ</w:t>
      </w:r>
      <w:r>
        <w:rPr/>
        <w:t>揂䫂婁献싂势쉹㑠䭃飍瀸㙡칟頲䇃ꅡ⽔普椹䐨㷂쉢汰⬬椶⍪Ⓜ竍㜪♁䝖넰ꍷ숹癳柂兦呺眻쉶獓ィ</w:t>
      </w:r>
      <w:r>
        <w:rPr/>
        <w:t>ꤸ</w:t>
      </w:r>
      <w:r>
        <w:rPr/>
        <w:t>⽴曂縣祉啠㣂璏㥙뇍䭕䔱樯焺⯂椹䆏쉍⮿╰䩺춻슡⻍䜨柂╩쉯眤啬슮㌽縳숻澣啣䝠倷⥣숩╂磂䵹恞塈午쉍쉩</w:t>
      </w:r>
      <w:r>
        <w:rPr/>
        <w:t>Ⱚ⯂</w:t>
      </w:r>
      <w:r>
        <w:rPr/>
        <w:t>傣悮槃⤮뗂敠瑫⿂䁾棂</w:t>
      </w:r>
      <w:r>
        <w:rPr/>
        <w:t>⡴</w:t>
      </w:r>
      <w:r>
        <w:rPr/>
        <w:t>噯男剀焦縨攱瑶捭쉹楩煭㬰싎쉓껂㨦墘惂⩒祓쉗䘨㝰뗂㙊砱</w:t>
      </w:r>
      <w:r>
        <w:rPr/>
        <w:t>Ⳃ</w:t>
      </w:r>
      <w:r>
        <w:rPr/>
        <w:t>掻噅⭭㜤棂⹁䉄浭긣樶歐娦媮츺栳愪㉺㌻唫묭睾땏瀥䡁壂在礣揂晹皵〈㗂䅞뼫䑄坢斩灕癟慃橯倰䮣奾땤뇍湷쉐㠺啺춡夯쉂桡쉎숬䈣楐偞晆吭捫槂슡攲⍮ꌭ牺弯쵒卄埂呄ㅁ⼫偰䝬捇溣䅁煮ヂ</w:t>
      </w:r>
      <w:r>
        <w:rPr/>
        <w:t>Ⱪ</w:t>
      </w:r>
      <w:r>
        <w:rPr/>
        <w:t>矂戰挻⭅庵仂㈫걆䴨쉪轺ㄤ㭷䳂떱ㅺ轥䥯⩙煇</w:t>
      </w:r>
      <w:r>
        <w:rPr/>
        <w:t>ⴣ</w:t>
      </w:r>
      <w:r>
        <w:rPr/>
        <w:t>塔幨〪娥她敠䘰櫂쉆뭈㡑䕃㚏긮⿂恕⍙轲숣牄ꍎ摣塮㔮慩飂뮮갲㕪浉</w:t>
      </w:r>
      <w:r>
        <w:rPr/>
        <w:t>꤯ꤪ</w:t>
      </w:r>
      <w:r>
        <w:rPr/>
        <w:t>廎ꍣ䄶䱃䨫癪攤幪䔦硘飃塠䯂䀥匭丱䩳䡤爤</w:t>
      </w:r>
      <w:r>
        <w:rPr/>
        <w:t>ⰷ</w:t>
      </w:r>
      <w:r>
        <w:rPr/>
        <w:t>绂恗㩌町頯栬䑥</w:t>
      </w:r>
      <w:r>
        <w:rPr/>
        <w:t>⢿</w:t>
      </w:r>
      <w:r>
        <w:rPr/>
        <w:t>⼽顠쏂쉐圴숯序䳃⼻⍺礵睠</w:t>
      </w:r>
      <w:r>
        <w:rPr/>
        <w:t>ꦩ⯂</w:t>
      </w:r>
      <w:r>
        <w:rPr/>
        <w:t>婥</w:t>
      </w:r>
      <w:r>
        <w:rPr/>
        <w:t>ꕈ</w:t>
      </w:r>
      <w:r>
        <w:rPr/>
        <w:t>䈴垮橡掵㟂礲䝆숥硍唥扉䵾뽘繾싎畎汴뭧ꍬ쉣挪娷䋃츻奷</w:t>
      </w:r>
      <w:r>
        <w:rPr/>
        <w:t>ꥍ┯</w:t>
      </w:r>
      <w:r>
        <w:rPr/>
        <w:t>䈵乵</w:t>
      </w:r>
      <w:r>
        <w:rPr/>
        <w:t>ⷎ</w:t>
      </w:r>
      <w:r>
        <w:rPr/>
        <w:t>䱺䚬㗂쉘丷䏂兤戨为顴倣儷ꇂ砽゘奍歅䵦쉱斘礯总숪剀ㄨ獸☴ꍓ䒩⑌灈㑥㠩쉭硯</w:t>
      </w:r>
      <w:r>
        <w:rPr/>
        <w:t>ꦵ</w:t>
      </w:r>
      <w:r>
        <w:rPr/>
        <w:t>䛍兄</w:t>
      </w:r>
      <w:r>
        <w:rPr/>
        <w:t>Ⱚ</w:t>
      </w:r>
      <w:r>
        <w:rPr/>
        <w:t>檵濂奒⯂ꄰ堬役怽参啂㏂㓎彥</w:t>
      </w:r>
      <w:r>
        <w:rPr/>
        <w:t>Ⳃ┤⩰</w:t>
      </w:r>
      <w:r>
        <w:rPr/>
        <w:t>껎쉊쉄쉪呁쉋禥䐨竂땸嘺儦◂♟</w:t>
      </w:r>
      <w:r>
        <w:rPr/>
        <w:t>ꔴ⪣</w:t>
      </w:r>
      <w:r>
        <w:rPr/>
        <w:t>䁎쉶숶䳍땑⹏ꥴ</w:t>
      </w:r>
      <w:r>
        <w:rPr/>
        <w:t>ⵁ</w:t>
      </w:r>
      <w:r>
        <w:rPr/>
        <w:t>彀輭吽䁏橄䦩杄佤뽂歐㝄㭞숣啵癀촭啊䰺녺뽓㉃䶮硎꥚쉑⽥㍣묊뽋轳䁈礶佒</w:t>
      </w:r>
      <w:r>
        <w:rPr/>
        <w:t>ꤪ</w:t>
      </w:r>
      <w:r>
        <w:rPr/>
        <w:t>䅬杄㞡獑参敟捎橥濂䍇슱灴席攵㵑戽瑧㒡獩桅䍢䠰䭄䩢晍쵟</w:t>
      </w:r>
      <w:r>
        <w:rPr/>
        <w:t>ꦻ</w:t>
      </w:r>
      <w:r>
        <w:rPr/>
        <w:t>偠佦ꇂ슡</w:t>
      </w:r>
      <w:r>
        <w:rPr/>
        <w:t>ⶩ⮘</w:t>
      </w:r>
      <w:r>
        <w:rPr/>
        <w:t>幖婤偕㕓浆狎㉤涩轨橂쉃牸䣍뭁ꍊ⥠㡸浚桏쉳䵪囂깕⌳Ⓜ</w:t>
      </w:r>
      <w:r>
        <w:rPr/>
        <w:t>ꕹ⍰</w:t>
      </w:r>
      <w:r>
        <w:rPr/>
        <w:t>뇂採숭䍍㕖煣机ꇎ</w:t>
      </w:r>
      <w:r>
        <w:rPr/>
        <w:t>⠹</w:t>
      </w:r>
      <w:r>
        <w:rPr/>
        <w:t>䯃爨廍摓건睂䙰剖䴨剟⑯㌪㍶噰㦩㩚숣匪獊㤴攽兀믂싂煎ꅰ㡊⴬쉲撣㒻偷㉪䵥犮㌴깵⼬哂䩸呧潣㕐㐦슡兓</w:t>
      </w:r>
      <w:r>
        <w:rPr/>
        <w:t>ꕓ</w:t>
      </w:r>
      <w:r>
        <w:rPr/>
        <w:t>懍㥳</w:t>
      </w:r>
      <w:r>
        <w:rPr/>
        <w:t>ꕰ</w:t>
      </w:r>
      <w:r>
        <w:rPr/>
        <w:t>䯂숦⿂뇂祥嘪啉戺떩칖圸䘥촮摧奒쉮㎘䝹⍬璵䙠吮此汘剱獶渮</w:t>
      </w:r>
      <w:r>
        <w:rPr/>
        <w:t>⠻</w:t>
      </w:r>
      <w:r>
        <w:rPr/>
        <w:t>䑀칓䱟㫃杔㠴숥窏䠵싂䬳䜰걏䩦</w:t>
      </w:r>
      <w:r>
        <w:rPr/>
        <w:t>ꤪ②</w:t>
      </w:r>
      <w:r>
        <w:rPr/>
        <w:t>䖱</w:t>
      </w:r>
      <w:r>
        <w:rPr/>
        <w:t>ꤺ</w:t>
      </w:r>
      <w:r>
        <w:rPr/>
        <w:t>祡껂ꅧ䩍㨯啉⧂㕧䜥쉹婂䡸顕灌䝆䝓</w:t>
      </w:r>
      <w:r>
        <w:rPr/>
        <w:t>⠳</w:t>
      </w:r>
      <w:r>
        <w:rPr/>
        <w:t>ꕺ</w:t>
      </w:r>
      <w:r>
        <w:rPr/>
        <w:t>奋㈰祋穌ㅃ樻묬㇂䅍牫剀扚슘栺〭</w:t>
      </w:r>
      <w:r>
        <w:rPr/>
        <w:t>ꤰ</w:t>
      </w:r>
      <w:r>
        <w:rPr/>
        <w:t>䥭칈</w:t>
      </w:r>
      <w:r>
        <w:rPr/>
        <w:t>ⱍ</w:t>
      </w:r>
      <w:r>
        <w:rPr/>
        <w:t>㠲ꇂ獌輸䅲摀ꅖづ䋂♱䜦晕楴</w:t>
      </w:r>
      <w:r>
        <w:rPr/>
        <w:t>ꤪ</w:t>
      </w:r>
      <w:r>
        <w:rPr/>
        <w:t>㙁轎㭯㩠㋂繵겱ㅃ䅵彶⹾抣㐫夶飂싂칉䗂侱땱坌慭㨭呴奊⪩숰䅫긤恩㜣㘭朶媏飂⬰伳</w:t>
      </w:r>
      <w:r>
        <w:rPr/>
        <w:t>ꤻ</w:t>
      </w:r>
      <w:r>
        <w:rPr/>
        <w:t>歨⹏涩獃䙧獚㌰䥰汒䡑쉔瘽係㗂坄睄晃兌⭕⽇㬻쉗浶佑㝀</w:t>
      </w:r>
      <w:r>
        <w:rPr/>
        <w:t>ⰲ</w:t>
      </w:r>
      <w:r>
        <w:rPr/>
        <w:t>栲檻樫쉷坴㤭╲亥㇃숯쉱沵娺漪㡞쉤㕔䚡穕扐㏂撱숬奨纵婊繦喏쉎⯂쉎ꅫ轄</w:t>
      </w:r>
      <w:r>
        <w:rPr/>
        <w:t>⣂</w:t>
      </w:r>
      <w:r>
        <w:rPr/>
        <w:t>䲵숸愷䥇噖썄强갮싂숫瞬ꅱ昺ꏂ洲单⎩奉⹶䄽珂䥤暱檏敫⯂扖係ぅ牆疬瓂ꆥ䴤题ㅱ畅딸䡾䴫䮵杫䁃㞻슩㈦橒恂⸻꺱厵䵸㎥煥弭癖扉穪꥾坱桥ꅊ묨쉦曂瀪䔪⽑瓃</w:t>
      </w:r>
      <w:r>
        <w:rPr/>
        <w:t>ꤵ</w:t>
      </w:r>
      <w:r>
        <w:rPr/>
        <w:t>扠쉩楟轡平㕬</w:t>
      </w:r>
      <w:r>
        <w:rPr/>
        <w:t>ⷍ⭇</w:t>
      </w:r>
      <w:r>
        <w:rPr/>
        <w:t>뾱䝂焪싂祖恶쉈戣쉠係偎⺩쉒</w:t>
      </w:r>
      <w:r>
        <w:rPr/>
        <w:t>⡸</w:t>
      </w:r>
      <w:r>
        <w:rPr/>
        <w:t>쉹</w:t>
      </w:r>
      <w:r>
        <w:rPr/>
        <w:t>⡳</w:t>
      </w:r>
      <w:r>
        <w:rPr/>
        <w:t>煎䩊䌽毂ꅁ噤⑏싂묫刷㕙숸硷瀵Ⓜ皩썂㭲</w:t>
      </w:r>
      <w:r>
        <w:rPr/>
        <w:t>ⴰ</w:t>
      </w:r>
      <w:r>
        <w:rPr/>
        <w:t>湳ꍵ⥃慸䝖칥쎩숶䌲㉂쉄쉨䥬璥ꏂ쌪心咏숻䥲烂櫎䪘슻兩愩숽䅬䠣</w:t>
      </w:r>
      <w:r>
        <w:rPr/>
        <w:t>ꕔ</w:t>
      </w:r>
      <w:r>
        <w:rPr/>
        <w:t>晳剟擎녪</w:t>
      </w:r>
      <w:r>
        <w:rPr/>
        <w:t>⣃</w:t>
      </w:r>
      <w:r>
        <w:rPr/>
        <w:t>䀬玻扴㫎뼺걬䋂</w:t>
      </w:r>
      <w:r>
        <w:rPr/>
        <w:t>ⱷ</w:t>
      </w:r>
      <w:r>
        <w:rPr/>
        <w:t>飂啚⥯㥐怹㈯ꍣ䛂瀳㴹彩姃洪쉯</w:t>
      </w:r>
      <w:r>
        <w:rPr/>
        <w:t>꧂</w:t>
      </w:r>
      <w:r>
        <w:rPr/>
        <w:t>傘㍉刴婤쉫瓂䵭玻乶瘯儣㝹牺⭉</w:t>
      </w:r>
      <w:r>
        <w:rPr/>
        <w:t>ⱪ</w:t>
      </w:r>
      <w:r>
        <w:rPr/>
        <w:t>㎣わ</w:t>
      </w:r>
      <w:r>
        <w:rPr/>
        <w:t>ⷂ</w:t>
      </w:r>
      <w:r>
        <w:rPr/>
        <w:t>顰剂숊昬䱘꤮㷂㠩캬䢬䗍䥊⩺뭔㴬쉹埂뽹㞱╱杘⵾㭳㭢⩬♥榬䩳䢻䈶ꅊ攽匱⩔䏂湪딳澡㌹㯂戨啒瓂䭢活슥㷂秂㮵椳뽈㝃頹场녆ㅯ倱婣沱</w:t>
      </w:r>
      <w:r>
        <w:rPr/>
        <w:t>ꥉ</w:t>
      </w:r>
      <w:r>
        <w:rPr/>
        <w:t>颬癸┳睵剴敏墱兏摅眲に稬畕숱걈抩灲兖⭳橥뇂䌴乆㝔▱⫂畱㞵뭙갱㝨慤⩮㤨氣琣剕슣⫂</w:t>
      </w:r>
      <w:r>
        <w:rPr/>
        <w:t>ⲥ</w:t>
      </w:r>
      <w:r>
        <w:rPr/>
        <w:t>䡈搶彤犘⭦쉖㏂쉫朹꥕㍑幸摌䑀悩㑦彏ꌯ祟幚</w:t>
      </w:r>
      <w:r>
        <w:rPr/>
        <w:t>ꖬ</w:t>
      </w:r>
      <w:r>
        <w:rPr/>
        <w:t>㒬ꆣ쉸⍥㥇博㛂㡁乷昵췍䙤繴迂슩睚䬵㩢㛂牶稹䩕㙱浫橸䚘숮䕣䬳塖䐺</w:t>
      </w:r>
      <w:r>
        <w:rPr/>
        <w:t>ⶩ</w:t>
      </w:r>
      <w:r>
        <w:rPr/>
        <w:t>吪䥨愥╥쉋瑠⍘⤭뭶㯂燂坟╄▱묣⸮ㅁ</w:t>
      </w:r>
      <w:r>
        <w:rPr/>
        <w:t>⠲</w:t>
      </w:r>
      <w:r>
        <w:rPr/>
        <w:t>娽쉆쉅碘瀥乇徵숳獟䙰唶싂稷ꥸ⬺까兩桁䷂橧優⏂敶棍땒硩佌爪㨪㶥</w:t>
      </w:r>
      <w:r>
        <w:rPr/>
        <w:t>⢬</w:t>
      </w:r>
      <w:r>
        <w:rPr/>
        <w:t>奪㴦楔</w:t>
      </w:r>
      <w:r>
        <w:rPr/>
        <w:t>ꕮ</w:t>
      </w:r>
      <w:r>
        <w:rPr/>
        <w:t>㌻㎵医䝘쌱关㔰쉷녹頲䥞珂湋⪣⬫剥坕䩦ꥥ䡂┪㝲繭</w:t>
      </w:r>
      <w:r>
        <w:rPr/>
        <w:t>ⱳ</w:t>
      </w:r>
      <w:r>
        <w:rPr/>
        <w:t>儮剖睾땬쉷楦㭙抮ꍇ圯</w:t>
      </w:r>
      <w:r>
        <w:rPr/>
        <w:t>ꔪ</w:t>
      </w:r>
      <w:r>
        <w:rPr/>
        <w:t>礨䝗쉙愫䙒⮿숽䉶䕠䉮䤺䕈䡭뼭䤥ꅗ치傩址⌥쉮泂灞⹈</w:t>
      </w:r>
      <w:r>
        <w:rPr/>
        <w:t>⡹</w:t>
      </w:r>
      <w:r>
        <w:rPr/>
        <w:t>旂䜯</w:t>
      </w:r>
      <w:r>
        <w:rPr/>
        <w:t>ꥅ</w:t>
      </w:r>
      <w:r>
        <w:rPr/>
        <w:t>㝠숰䵭♚㣍䇂䚮㈲廂塑뮻䡖숣涵딴䆩暏싍⥗㡍䱣輹爬숱囂帴갺⚥슡㠷쉊䀶⪿꥔穗㝊椪☴啕参奙稹奫娸奆び慧썾ㅾ溩갷杲╨␮嫂㥮㏂ァ典䬤⸥슩顓䝩捨獴埂䝇煲䝴䉱뗂䭔⨰뭅畆癠㥑숴㥄</w:t>
      </w:r>
      <w:r>
        <w:rPr/>
        <w:t>ⵅ</w:t>
      </w:r>
      <w:r>
        <w:rPr/>
        <w:t>怺㈬⍚⑭婺㜻娦幟偷奮╎䤸噦</w:t>
      </w:r>
      <w:r>
        <w:rPr/>
        <w:t>⡬</w:t>
      </w:r>
      <w:r>
        <w:rPr/>
        <w:t>䧂썈祊呴䠪썶㨮ꇂヂ촺⸪堤⨷反㒻㙉潾숪楃橱佊ꅎ敦⵩쉥灅⎩兹</w:t>
      </w:r>
      <w:r>
        <w:rPr/>
        <w:t>ꗂꔺ</w:t>
      </w:r>
      <w:r>
        <w:rPr/>
        <w:t>晆긶歠䮩媻湊</w:t>
      </w:r>
      <w:r>
        <w:rPr/>
        <w:t>⡀</w:t>
      </w:r>
      <w:r>
        <w:rPr/>
        <w:t>捚</w:t>
      </w:r>
      <w:r>
        <w:rPr/>
        <w:t>⡚</w:t>
      </w:r>
      <w:r>
        <w:rPr/>
        <w:t>䱯扗㔹싃숺㘪榣ꥡ乱用夰뾮쵬㩟▏呅</w:t>
      </w:r>
      <w:r>
        <w:rPr/>
        <w:t>ꔮ␱</w:t>
      </w:r>
      <w:r>
        <w:rPr/>
        <w:t>⡥</w:t>
      </w:r>
      <w:r>
        <w:rPr/>
        <w:t>䪣卥乱딲䙢쉂䁨쉭弶ㅭ⦩䈷쉖㇂싂쉨숻癙瘭别⸺┺⭴싂䑑呴숺쉢塤癣␣利䚩㵚꥘穣䱞墻頹䥯炿枻춘䌪</w:t>
      </w:r>
      <w:r>
        <w:rPr/>
        <w:t>⣂</w:t>
      </w:r>
      <w:r>
        <w:rPr/>
        <w:t>싎爵⥱櫍쉄㕡</w:t>
      </w:r>
      <w:r>
        <w:rPr/>
        <w:t>⡩</w:t>
      </w:r>
      <w:r>
        <w:rPr/>
        <w:t>噲</w:t>
      </w:r>
      <w:r>
        <w:rPr/>
        <w:t>ꥅ</w:t>
      </w:r>
      <w:r>
        <w:rPr/>
        <w:t>彵⹢灡捾䕔亥</w:t>
      </w:r>
      <w:r>
        <w:rPr/>
        <w:t>ⱓ</w:t>
      </w:r>
      <w:r>
        <w:rPr/>
        <w:t>振儳䑤쉖㞣渲뭍⑀⯂䘣空䳍盂繨偈㦘浾匦䳂⑦㣍㩉쉒춬</w:t>
      </w:r>
      <w:r>
        <w:rPr/>
        <w:t>ⶻ</w:t>
      </w:r>
      <w:r>
        <w:rPr/>
        <w:t>칓佴슡䑙㝇抵ꌊ癠</w:t>
      </w:r>
      <w:r>
        <w:rPr/>
        <w:t>ꥏꕣ♵</w:t>
      </w:r>
      <w:r>
        <w:rPr/>
        <w:t>瑍䥩䬣倴䙀呑獨伺佣䐸乃䛂</w:t>
      </w:r>
      <w:r>
        <w:rPr/>
        <w:t>ꕸ</w:t>
      </w:r>
      <w:r>
        <w:rPr/>
        <w:t>燂桦焻♋䥮㦱住刻⬪檵即癭⑹噡년슩딦ꇍ땤溿櫂걣橞뼵Ⓧ徣䑶䌵䬳䉒數啇未䑟ꅖ慆⨰彾氮쏍쉐塯木㕞怭偆勂反</w:t>
      </w:r>
      <w:r>
        <w:rPr/>
        <w:t>Ɐ</w:t>
      </w:r>
      <w:r>
        <w:rPr/>
        <w:t>睹쉈竂슿묻뿂灗⸪瀮⧂氣硆歗㡤橱칃쉅頸䕱迂婅䭺纘숻㬳⼭⏂楉㭏朴渲㡎砨癬싂歴劵瑘在䝎㑩썤⹢쉦惂□⵨珂丽勂䋂컂勂婮쉰쉹㵊恾땞⻃捠걘</w:t>
      </w:r>
      <w:r>
        <w:rPr/>
        <w:t>⣂</w:t>
      </w:r>
      <w:r>
        <w:rPr/>
        <w:t>匷㝌㷂倸⩄匬喏⥃洶⩗⭚䭕眬䳃⭤칾窻◃穎䲬畳類䝖滃⑬⨷瑄</w:t>
      </w:r>
      <w:r>
        <w:rPr/>
        <w:t>Ⱕ</w:t>
      </w:r>
      <w:r>
        <w:rPr/>
        <w:t>ꕺ</w:t>
      </w:r>
      <w:r>
        <w:rPr/>
        <w:t>浐䍷쉇쏂깍</w:t>
      </w:r>
      <w:r>
        <w:rPr/>
        <w:t>ⴷ</w:t>
      </w:r>
      <w:r>
        <w:rPr/>
        <w:t>桶題橈洮矂</w:t>
      </w:r>
      <w:r>
        <w:rPr/>
        <w:t>꥟</w:t>
      </w:r>
      <w:r>
        <w:rPr/>
        <w:t>洣檱쉃沏⩔깕㫎橉牗꺣額슻幊瀪쉖쉣䩕侏换䴤煕噞</w:t>
      </w:r>
      <w:r>
        <w:rPr/>
        <w:t>⡠</w:t>
      </w:r>
      <w:r>
        <w:rPr/>
        <w:t>太丱本쉄⥟换䍡⑖槍</w:t>
      </w:r>
      <w:r>
        <w:rPr/>
        <w:t>⵰</w:t>
      </w:r>
      <w:r>
        <w:rPr/>
        <w:t>歁僂䅥⑱㕪㗂潫斏쉠㯂䉨㕔卵㌳毂呅</w:t>
      </w:r>
      <w:r>
        <w:rPr/>
        <w:t>ⲏ⥕</w:t>
      </w:r>
      <w:r>
        <w:rPr/>
        <w:t>䝶輦⺬穱⭔䦵쌲⹘䷂㥡싂樲뿂秂圪埂㧂⼭牮䵄䅭恕쉮⤴⑌⬸䍔촩㫂汶ッ갯⽧轇琭㆏昰숳瀰놻䩄楚ꏂ㴸</w:t>
      </w:r>
      <w:r>
        <w:rPr/>
        <w:t>ⰻ⴬⌭</w:t>
      </w:r>
      <w:r>
        <w:rPr/>
        <w:t>繓噪㝾煆쉺뭦⩑炬䕫ꥨ䯂⸺넬䩸⽰䕷㐳ど⥱䨺䂻奟쉰飂땋彰奃ꎩ午佒垿婖쌹⒵楥촫</w:t>
      </w:r>
      <w:r>
        <w:rPr/>
        <w:t>Ⱝ</w:t>
      </w:r>
      <w:r>
        <w:rPr/>
        <w:t>깢䍦쉙숲쉖걢顏싃垵偔猯걹쉉澡슩摄쉊칮懂榩幔♄煹啶唯㜪䅋⩾歪♺刹</w:t>
      </w:r>
      <w:r>
        <w:rPr/>
        <w:t>⡍</w:t>
      </w:r>
      <w:r>
        <w:rPr/>
        <w:t>係㩢敲匶硠츪晢湉䲘䅨獯穑䰩⫂쉎纥测砬楚쵀堨湵ㅟ숣䱞䌮淂梮㭗恾㠰䔣쉚顀걣쉙睟칔ぉ⥍</w:t>
      </w:r>
      <w:r>
        <w:rPr/>
        <w:t>ⰽ</w:t>
      </w:r>
      <w:r>
        <w:rPr/>
        <w:t>劏</w:t>
      </w:r>
      <w:r>
        <w:rPr/>
        <w:t>Ᵽ</w:t>
      </w:r>
      <w:r>
        <w:rPr/>
        <w:t>䝮廂癵兆싂棂</w:t>
      </w:r>
      <w:r>
        <w:rPr/>
        <w:t>ⷂ</w:t>
      </w:r>
      <w:r>
        <w:rPr/>
        <w:t>쉰쉴䏂杬刽恄咣㡺㉒㊵㩣뼽</w:t>
      </w:r>
      <w:r>
        <w:rPr/>
        <w:t>⣂</w:t>
      </w:r>
      <w:r>
        <w:rPr/>
        <w:t>㈵◂獞쉕⎩畯恴</w:t>
      </w:r>
      <w:r>
        <w:rPr/>
        <w:t>ⱄ♨</w:t>
      </w:r>
      <w:r>
        <w:rPr/>
        <w:t>档쉳㴳╺䠮㩟敒숻假挸咣</w:t>
      </w:r>
      <w:r>
        <w:rPr/>
        <w:t>ꕸ</w:t>
      </w:r>
      <w:r>
        <w:rPr/>
        <w:t>䝁琮칹䍯㩙橹⛂枩浳灍⽾딫夫쉞住椶䰤椯긱䑾沩痎쎱畊婇슻⨨㋃쉇捁싂䕟澿㟂㨣㥗</w:t>
      </w:r>
      <w:r>
        <w:rPr/>
        <w:t>ⷂ</w:t>
      </w:r>
      <w:r>
        <w:rPr/>
        <w:t>㖘劏⸭㍪⨦偸䕣䱤㏎슩㮡뗍內</w:t>
      </w:r>
      <w:r>
        <w:rPr/>
        <w:t>꥓</w:t>
      </w:r>
      <w:r>
        <w:rPr/>
        <w:t>䍕쉲䱔䍱겿숮㦻䥳숭稰牠伩畨䢘帴垻䔷놩숹䌩㈵㍯</w:t>
      </w:r>
      <w:r>
        <w:rPr/>
        <w:t>ⶱ</w:t>
      </w:r>
      <w:r>
        <w:rPr/>
        <w:t>땰㬩쉲ㅋ⴩㩈礵䡒⧂⽶숳쉏ꍐ䍶䍥牗</w:t>
      </w:r>
      <w:r>
        <w:rPr/>
        <w:t>ꤊ</w:t>
      </w:r>
      <w:r>
        <w:rPr/>
        <w:t>牤䉳浾氣恈垱⩪幉췂⩒쉩挱</w:t>
      </w:r>
      <w:r>
        <w:rPr/>
        <w:t>Ⳃ</w:t>
      </w:r>
      <w:r>
        <w:rPr/>
        <w:t>䥠◂쉅㙺ꄶ▘컂轸㈤ꅏꥸ</w:t>
      </w:r>
      <w:r>
        <w:rPr/>
        <w:t>ꔲ</w:t>
      </w:r>
      <w:r>
        <w:rPr/>
        <w:t>䙔♬뭆</w:t>
      </w:r>
      <w:r>
        <w:rPr/>
        <w:t>⣎</w:t>
      </w:r>
      <w:r>
        <w:rPr/>
        <w:t>㚏攥弤㩑烂⍖⥸컃숻ꌨ넲ꄪ䱈䡌䙸㶱楗偮嚱硙珂⽯썋刭癫盂㴬矍珍땓坰硥癪</w:t>
      </w:r>
      <w:r>
        <w:rPr/>
        <w:t>ꤴ</w:t>
      </w:r>
      <w:r>
        <w:rPr/>
        <w:t>繡幠ꅡ塒걙츬卵㵮㉎晟䣂㝈슩ꎩ䕒畅扊摎煮껎䉐帽▱䦡焤㓂噍㝉⨸娦녊ꥪ祥㝀쉫愮攰⹷䕐株潧奖㭥㖩</w:t>
      </w:r>
      <w:r>
        <w:rPr/>
        <w:t>ⵂ</w:t>
      </w:r>
      <w:r>
        <w:rPr/>
        <w:t>䩹촽䵊쉎숪敵摧㫍캏穅椺呌</w:t>
      </w:r>
      <w:r>
        <w:rPr/>
        <w:t>⡲</w:t>
      </w:r>
      <w:r>
        <w:rPr/>
        <w:t>揂뭰㐳疵獵䠷땀繺倯㕱喻딻숳甽딸⍌棂檬䡥뽷塂䵳⨵슣娻幷啶痂</w:t>
      </w:r>
      <w:r>
        <w:rPr/>
        <w:t>ꥀ</w:t>
      </w:r>
      <w:r>
        <w:rPr/>
        <w:t>渤</w:t>
      </w:r>
      <w:r>
        <w:rPr/>
        <w:t>ꤰꤪ</w:t>
      </w:r>
      <w:r>
        <w:rPr/>
        <w:t>空坚뭉▩ぉ異䀶犘呣堯ꅎ䋃䩢䩺は슩걶갸</w:t>
      </w:r>
      <w:r>
        <w:rPr/>
        <w:t>ꔬ</w:t>
      </w:r>
      <w:r>
        <w:rPr/>
        <w:t>婲爳暣睄뼭䣂묣横眣栭⬪ꅹ呔깥坄칒癌㧃旂숩㌫칱幗싂ꌭ歩慠☴⑁焵뼪硣嘲伯䝹绍䁶塦썾䶏땉堦╶쉰涡㦥婤咩楞썋悩슻愽竃㷂ꅵ顉♹</w:t>
      </w:r>
      <w:r>
        <w:rPr/>
        <w:t>ꕂ</w:t>
      </w:r>
      <w:r>
        <w:rPr/>
        <w:t>懂긫뼻쉧㍔⹚〈╮㉕囂村⾿慸朵ꥢ㔶打內坬悘䬷ㄷ匵欥洴</w:t>
      </w:r>
      <w:r>
        <w:rPr/>
        <w:t>ⱉ</w:t>
      </w:r>
      <w:r>
        <w:rPr/>
        <w:t>恃株ꅩ㟂淂⌬쉊楮쉷枏瑟䅔㌪</w:t>
      </w:r>
      <w:r>
        <w:rPr/>
        <w:t>ⱃ</w:t>
      </w:r>
      <w:r>
        <w:rPr/>
        <w:t>溩懂ㅃ焥䅀硖悡ㅱ奣촸嗂㴪䱈轅㠵쉖ꍂ噅奨妥瀸捩吣轍⍀싂㕉䅱땲썎䊿숬嘥䙠㚘咣⑗捹勂⤪䒩</w:t>
      </w:r>
      <w:r>
        <w:rPr/>
        <w:t>ⰲ</w:t>
      </w:r>
      <w:r>
        <w:rPr/>
        <w:t>㨽⬬ꄣ㩀婇숺焻幟⨴剕썯嘺梬걥깟婈穑皵☥〩곃礪쵩桅믍湇⩡坔浾䫃싂洰䁌㕴䄦䱢㘩뾘깵庵뿂ꥦ걩画囂㝃䡎㭓숩松塑救㇂䂱廎唷商ꥭ딮ꥰ⥔猹䝡䛂仂䙴辵</w:t>
      </w:r>
      <w:r>
        <w:rPr/>
        <w:t>ꕞ</w:t>
      </w:r>
      <w:r>
        <w:rPr/>
        <w:t>숤剚쉪掬넭愽奖긥牀搳䍈歸숪呇扟丮ㄹ䕒牃쵸</w:t>
      </w:r>
      <w:r>
        <w:rPr/>
        <w:t>ⵍ</w:t>
      </w:r>
      <w:r>
        <w:rPr/>
        <w:t>汔斵焺癆⧂녗숺䕒</w:t>
      </w:r>
      <w:r>
        <w:rPr/>
        <w:t>ꥌ</w:t>
      </w:r>
      <w:r>
        <w:rPr/>
        <w:t>ⱏ</w:t>
      </w:r>
      <w:r>
        <w:rPr/>
        <w:t>嚿䤵⚩슥䷎愮斵噸凂㉬싂䵣ㆿ歂睩⿂幗㯂㙉䥭獴㝪䩙䠽┹歖뭋序걣䘻땈䄷㈲㥺㉩瑐䩌</w:t>
      </w:r>
      <w:r>
        <w:rPr/>
        <w:t>꧂</w:t>
      </w:r>
      <w:r>
        <w:rPr/>
        <w:t>櫂⩐쉯㡰</w:t>
      </w:r>
      <w:r>
        <w:rPr/>
        <w:t>ꤽ</w:t>
      </w:r>
      <w:r>
        <w:rPr/>
        <w:t>嚬ꆡ䝑僂쉋歲쉳佔栩䁫灍뭂吷㖩뽎컂뇂懂啵嚵扣쌭婫彲轃ꅳ⹉㕥슩䣍婐뭒䭷彞㋃⸪☬ꍒ䁇澏嘪</w:t>
      </w:r>
      <w:r>
        <w:rPr/>
        <w:t>⣂</w:t>
      </w:r>
      <w:r>
        <w:rPr/>
        <w:t>㫂升ꌸ䘻</w:t>
      </w:r>
      <w:r>
        <w:rPr/>
        <w:t>⢬</w:t>
      </w:r>
      <w:r>
        <w:rPr/>
        <w:t>刣㜬䠽ꥶ㠫䬻樫嘥쎡䈊礸䷂秂숩뽴恬⩀㔮⭬♒椯眱䠴ぎ窮⾮䢩摰┩곂䱣璩⺩癊捩噘믂䧃敆췂眪枿쉭杫婕椭♡潥썘䡹⩨츲卉剔乸깠侵弱奥瀺㥖ば╹쉍䎮慌昤痂旂啪爤⬰敩촹頸⦥녅컂幫䋍昭숣</w:t>
      </w:r>
      <w:r>
        <w:rPr/>
        <w:t>꧂</w:t>
      </w:r>
      <w:r>
        <w:rPr/>
        <w:t>⡕</w:t>
      </w:r>
      <w:r>
        <w:rPr/>
        <w:t>僂㥵</w:t>
      </w:r>
      <w:r>
        <w:rPr/>
        <w:t>⡦</w:t>
      </w:r>
      <w:r>
        <w:rPr/>
        <w:t>䈯깲쉣濂桳㤫穃輽䌱煆숨汑弻別媘俍梏機ꇂ쉒</w:t>
      </w:r>
      <w:r>
        <w:rPr/>
        <w:t>Ⱪ</w:t>
      </w:r>
      <w:r>
        <w:rPr/>
        <w:t>䱣䄰摥쉸⩓䉏朴넽묪㪥숣僂丶埍塰䶮땄穋体奧灾ꇂ䴲춵佣〵瑺쉴斩뽞㜰漦쉘ㅯ췂夽眯쌯뽬席凂㵋䥔痍⹠녰䃂斬⑌쉭畄⹞⭆佮悩</w:t>
      </w:r>
      <w:r>
        <w:rPr/>
        <w:t>Ⱳ⨽┴</w:t>
      </w:r>
      <w:r>
        <w:rPr/>
        <w:t>硺彶眩㏂䁖㊻┮쉒幠쉢숰歷ㅋ前偁杮⍕䁦报⪿祍櫂所癫绎潷佱敌匴䁧</w:t>
      </w:r>
      <w:r>
        <w:rPr/>
        <w:t>Ᵽ</w:t>
      </w:r>
      <w:r>
        <w:rPr/>
        <w:t>⽙쉌睋呄砣扺⦥唦녇瘸⩆䭊繴携歆ご玻忂䮬⫂゘頫䥾ꍧ슏ꌭ歙冮㛂潳䕵晍⸥禮卌妥ꍠ睹쉚灪⩰슣畤䍾쌦㙷剘眶</w:t>
      </w:r>
      <w:r>
        <w:rPr/>
        <w:t>ꕺ</w:t>
      </w:r>
      <w:r>
        <w:rPr/>
        <w:t>칪顳䐵</w:t>
      </w:r>
      <w:r>
        <w:rPr/>
        <w:t>ꖻ</w:t>
      </w:r>
      <w:r>
        <w:rPr/>
        <w:t>繱爵☪捶뿃㠨⥘暵晒樽</w:t>
      </w:r>
      <w:r>
        <w:rPr/>
        <w:t>ⰳ</w:t>
      </w:r>
      <w:r>
        <w:rPr/>
        <w:t>祯楢矂䵞佑</w:t>
      </w:r>
      <w:r>
        <w:rPr/>
        <w:t>ⳍ</w:t>
      </w:r>
      <w:r>
        <w:rPr/>
        <w:t>㩾稨㧂숴橨迂䅎眱쉞┣䆵主ꥹ䙆敡㪏</w:t>
      </w:r>
      <w:r>
        <w:rPr/>
        <w:t>Ⱓ</w:t>
      </w:r>
      <w:r>
        <w:rPr/>
        <w:t>輶</w:t>
      </w:r>
      <w:r>
        <w:rPr/>
        <w:t>⡫</w:t>
      </w:r>
      <w:r>
        <w:rPr/>
        <w:t>㵍余槂㊡灶숻⩌绂쉧厩做츳⤪⩒斡硠슻硫숺じꇂ䱦ㅒ帰㬪礥牊䅴⹌摞歆㍳䴬㔲ぁ潬䮻䷂</w:t>
      </w:r>
      <w:r>
        <w:rPr/>
        <w:t>꧂</w:t>
      </w:r>
      <w:r>
        <w:rPr/>
        <w:t>楘쉸䮩淂숸惂䬻ㆩ䰳塆乭〳묨柎넦㴽䝷偷꥗㏂彈㕙溮愱瞱㕍婊䵙䞣怪⩗恹⼲剘⪡숪稰䉌ꅰ䭁䧂頦⧍갪儹ꥳ䯂㍓칹䎮亥呠喡⭠</w:t>
      </w:r>
      <w:r>
        <w:rPr/>
        <w:t>⢏</w:t>
      </w:r>
      <w:r>
        <w:rPr/>
        <w:t>儣煍♵침ꅂ쉸䥡溬⿂勂あ頤</w:t>
      </w:r>
      <w:r>
        <w:rPr/>
        <w:t>ꦮ</w:t>
      </w:r>
      <w:r>
        <w:rPr/>
        <w:t>⡺</w:t>
      </w:r>
      <w:r>
        <w:rPr/>
        <w:t>쉄她㥀棂ㅂ歁䘣婢䪩敔頮㝇檻⹈숩䥆噧穷夣庱쉋埂䐤㩬慇䁃痂水䰮卥␱䥤晔硏㩈㇂㓂穞숪㑠</w:t>
      </w:r>
      <w:r>
        <w:rPr/>
        <w:t>ꔳ</w:t>
      </w:r>
      <w:r>
        <w:rPr/>
        <w:t>㔩⾮晐睸噴圥慹</w:t>
      </w:r>
      <w:r>
        <w:rPr/>
        <w:t>ꤤ</w:t>
      </w:r>
      <w:r>
        <w:rPr/>
        <w:t>䍲춬硞뿂媬洤㵒却爨噷䑀싂砩扖渵䀻浾唤쉐⭂쉔깘䥂堽걪숰슣俍칬央掻㩌兺轊縯湬</w:t>
      </w:r>
      <w:r>
        <w:rPr/>
        <w:t>⣍</w:t>
      </w:r>
      <w:r>
        <w:rPr/>
        <w:t>긣⹊檩쉹摨땙湙㕅⑙橅硓䉓䉠䤱穧棍㍬쉧猺걃怹汶娶</w:t>
      </w:r>
      <w:r>
        <w:rPr/>
        <w:t>⠴</w:t>
      </w:r>
      <w:r>
        <w:rPr/>
        <w:t>䤹慟⵱⩺㌨</w:t>
      </w:r>
      <w:r>
        <w:rPr/>
        <w:t>Ⱡ</w:t>
      </w:r>
      <w:r>
        <w:rPr/>
        <w:t>㘰噩纬砱憥瑾奂䕞땖</w:t>
      </w:r>
      <w:r>
        <w:rPr/>
        <w:t>⢻</w:t>
      </w:r>
      <w:r>
        <w:rPr/>
        <w:t>稻숊浰쉭繇</w:t>
      </w:r>
      <w:r>
        <w:rPr/>
        <w:t>ⱊ</w:t>
      </w:r>
      <w:r>
        <w:rPr/>
        <w:t>礳痂ꅩ灑唤摰圶疡䵷癮復숫ꌸ㝞䄲睉瑪䦮刣癴婂⍤灇쉉슣㶣䍇厥ꥣ긩슩䑚䩪礵䏂皘砮ꥺ</w:t>
      </w:r>
      <w:r>
        <w:rPr/>
        <w:t>ⷂ</w:t>
      </w:r>
      <w:r>
        <w:rPr/>
        <w:t>쉎䫂⥪㉕樭殬塀䨱뽕䗍뭦숪ꅡ扨썪産㥑䲩飂摌⩲걾</w:t>
      </w:r>
      <w:r>
        <w:rPr/>
        <w:t>ⵄꥆ</w:t>
      </w:r>
      <w:r>
        <w:rPr/>
        <w:t>䴬쉲匮究쉧쵵쉦⬤쉢숨牭㙧쉺堷㷎╒</w:t>
      </w:r>
      <w:r>
        <w:rPr/>
        <w:t>꧂</w:t>
      </w:r>
      <w:r>
        <w:rPr/>
        <w:t>瘽䅏瀩䑒䠯⸮倻䷂桘썵숥剤杖䵲㡇硄⤲桱搵㙟⑭䑣⑳⮻㭌</w:t>
      </w:r>
      <w:r>
        <w:rPr/>
        <w:t>ꗂ</w:t>
      </w:r>
      <w:r>
        <w:rPr/>
        <w:t>么떏浕䞻</w:t>
      </w:r>
      <w:r>
        <w:rPr/>
        <w:t>ꗂ</w:t>
      </w:r>
      <w:r>
        <w:rPr/>
        <w:t>땙䀶田睆쉨悿厮뽵⻂呡塶拂쉎卡縰⍮䢬䵱⨦ꏃ睄歕晎</w:t>
      </w:r>
      <w:r>
        <w:rPr/>
        <w:t>ꕌ</w:t>
      </w:r>
      <w:r>
        <w:rPr/>
        <w:t>㵍剋ㅆ㉚⭙忂⹁颻狂礰飂噴顺瑄썞칭癎뽨旂煍䷃攮◂䲏朥打캘批搹䤭㡓浩땊䨭浺橴倽</w:t>
      </w:r>
      <w:r>
        <w:rPr/>
        <w:t>ꥆ</w:t>
      </w:r>
      <w:r>
        <w:rPr/>
        <w:t>Ᵽ</w:t>
      </w:r>
      <w:r>
        <w:rPr/>
        <w:t>洶穆녊磂䐩싂咱䉌漸춻싂湗昭</w:t>
      </w:r>
      <w:r>
        <w:rPr/>
        <w:t>ꤶ</w:t>
      </w:r>
      <w:r>
        <w:rPr/>
        <w:t>伸슻㉪畺</w:t>
      </w:r>
      <w:r>
        <w:rPr/>
        <w:t>ⵇ</w:t>
      </w:r>
      <w:r>
        <w:rPr/>
        <w:t>穒潀䀲男</w:t>
      </w:r>
      <w:r>
        <w:rPr/>
        <w:t>ꔳ</w:t>
      </w:r>
      <w:r>
        <w:rPr/>
        <w:t>칢畟潺녎㥶颏㡣⨲榵썪㋎䘩䋂쉕揍㡍䴪쉷</w:t>
      </w:r>
      <w:r>
        <w:rPr/>
        <w:t>ꤦ</w:t>
      </w:r>
      <w:r>
        <w:rPr/>
        <w:t>啺慥娴灣ꥹ嘳䍱䈶㘸칹ꅵ塘䛂㔪囂녫ꇂ䙠䫂␲仂杓歶쉚쉋䢿ꌨ숽䨣</w:t>
      </w:r>
      <w:r>
        <w:rPr/>
        <w:t>ꔥ</w:t>
      </w:r>
      <w:r>
        <w:rPr/>
        <w:t>㓎焷</w:t>
      </w:r>
      <w:r>
        <w:rPr/>
        <w:t>Ⳃ</w:t>
      </w:r>
      <w:r>
        <w:rPr/>
        <w:t>晗쵠佲⑦ㅢ숱㑹⑈晲唩䫂⾘彺녢摖礮参⍧䧂扭佞矂畳䈩</w:t>
      </w:r>
      <w:r>
        <w:rPr/>
        <w:t>Ᵽ</w:t>
      </w:r>
      <w:r>
        <w:rPr/>
        <w:t>䍲쉶㴬⭎칇硊㵟扟攤♭⦣뭧歡㩓堩然껃甪쉈灏䅦숦</w:t>
      </w:r>
      <w:r>
        <w:rPr/>
        <w:t>ꦘ</w:t>
      </w:r>
      <w:r>
        <w:rPr/>
        <w:t>哂쉚슡捙礬숥䟂奶矂ㄽ⴫殻潖격塕娺</w:t>
      </w:r>
      <w:r>
        <w:rPr/>
        <w:t>Ⳏ</w:t>
      </w:r>
      <w:r>
        <w:rPr/>
        <w:t>癵癪</w:t>
      </w:r>
      <w:r>
        <w:rPr/>
        <w:t>ⵢ┳</w:t>
      </w:r>
      <w:r>
        <w:rPr/>
        <w:t>습㓂版瀪璱㜬坭假侬亩稽</w:t>
      </w:r>
      <w:r>
        <w:rPr/>
        <w:t>⢮</w:t>
      </w:r>
      <w:r>
        <w:rPr/>
        <w:t>숰冩䘯炡慦⧂恥䤽녑攴㴫㍬捘䬦ㅓ</w:t>
      </w:r>
      <w:r>
        <w:rPr/>
        <w:t>ⲥ</w:t>
      </w:r>
      <w:r>
        <w:rPr/>
        <w:t>颱뭰ⸯ帱㛂嗂眪橇ꥢ묲곂溡쵤깡⩡爭樽䨷嫂䀨䝠쌨偒奕攱椶汌㫂⩏䝚乚噡偮久禬怲䉏䉡甴唦砦⭶墡痂優䡺┶助娫佳辩娯숦뽷쉦潟䕢牡䝖</w:t>
      </w:r>
      <w:r>
        <w:rPr/>
        <w:t>ꕗ</w:t>
      </w:r>
      <w:r>
        <w:rPr/>
        <w:t>싂湹樮偒坆뭕猰䭂䢡╱㵂溮桒</w:t>
      </w:r>
      <w:r>
        <w:rPr/>
        <w:t>⢩⌱⯂</w:t>
      </w:r>
      <w:r>
        <w:rPr/>
        <w:t>갵㝒</w:t>
      </w:r>
      <w:r>
        <w:rPr/>
        <w:t>ꥇ</w:t>
      </w:r>
      <w:r>
        <w:rPr/>
        <w:t>彖</w:t>
      </w:r>
      <w:r>
        <w:rPr/>
        <w:t>꥓</w:t>
      </w:r>
      <w:r>
        <w:rPr/>
        <w:t>䜽用ざ쉇</w:t>
      </w:r>
      <w:r>
        <w:rPr/>
        <w:t>⣂</w:t>
      </w:r>
      <w:r>
        <w:rPr/>
        <w:t>轅奭徘䘫</w:t>
      </w:r>
      <w:r>
        <w:rPr/>
        <w:t>꧂</w:t>
      </w:r>
      <w:r>
        <w:rPr/>
        <w:t>類⨹獰⩋ꥴ숦썐┻浬쉱숰䮻塀午痂䭰ꍕ⌣쎬䷂䲮湧䭨곂畆朹䁦妩硨濂쉖灠桒⑞䳂㤩片⭀䝒穆쉁⨦갺슻塟乖♹䚘憡㛂␤쵰</w:t>
      </w:r>
      <w:r>
        <w:rPr/>
        <w:t>ꖱꗎ</w:t>
      </w:r>
      <w:r>
        <w:rPr/>
        <w:t>㵆⦵숣湺⥨긣漬숳㡷</w:t>
      </w:r>
      <w:r>
        <w:rPr/>
        <w:t>⡾⩁</w:t>
      </w:r>
      <w:r>
        <w:rPr/>
        <w:t>䩫쵭␬䎩栊淂쌣侏䨥愷堷ㅷ卉抡⩅煯桊㋂扂䉕䦘猯转</w:t>
      </w:r>
      <w:r>
        <w:rPr/>
        <w:t>ⵚ</w:t>
      </w:r>
      <w:r>
        <w:rPr/>
        <w:t>䤺㟂ㅞ娷ꍢ㉈侏㍠湘㏃䍍갤꥔帽ꌥ攵檥彎㜰겥坤ㅅ浩桧녅䄵縯싂걌烎圵琹旂뭶縷猪捰瓎轚洫乖坭슿慑쉴當坮㬺ヂ牃㔪땴婸䀫㔦ꥲ浴쉸⪿梡⭺仂⍁㔯㔥ꍲ슬땊穙䂡ꇍ桦嘹䅾⑳䅐太卉㬪䎮橅슬</w:t>
      </w:r>
      <w:r>
        <w:rPr/>
        <w:t>ⰹ</w:t>
      </w:r>
      <w:r>
        <w:rPr/>
        <w:t>匽毂⾬췍儽畖线婺㍕狂䰵㜪⩴刷扶뗃吭棂瘤辡ꍏ畵㝊甭쉐</w:t>
      </w:r>
      <w:r>
        <w:rPr/>
        <w:t>ⴸ</w:t>
      </w:r>
      <w:r>
        <w:rPr/>
        <w:t>ヂ辮䮻晓瘶辩칂牫坋汧㵸⭷슬쉸뗂祥幀쉯颿穚췂⸽樯呓掬䕩슩</w:t>
      </w:r>
      <w:r>
        <w:rPr/>
        <w:t>ⱀ</w:t>
      </w:r>
      <w:r>
        <w:rPr/>
        <w:t>묹睚ꅴ쉍♊嫎ꅃ横ꏎ쉭輷奕乣晙晦䠦쉹㉗剶㵱剴⺏묪㥅숽圣싃劮吪凂婞两䙰꥚</w:t>
      </w:r>
      <w:r>
        <w:rPr/>
        <w:t>ꔪ</w:t>
      </w:r>
      <w:r>
        <w:rPr/>
        <w:t>婮ど兇㕦确䱱쉗催牉奆暮摓䏂⼫勃⬴뽅⨺⽹瑄쵡쉫㓎繙뼳╲䁍슻꥗⌯忂㴣䍉슏劥숪浓檘䅪</w:t>
      </w:r>
      <w:r>
        <w:rPr/>
        <w:t>ꤶ</w:t>
      </w:r>
      <w:r>
        <w:rPr/>
        <w:t>扡</w:t>
      </w:r>
      <w:r>
        <w:rPr/>
        <w:t>ꔯ</w:t>
      </w:r>
      <w:r>
        <w:rPr/>
        <w:t>滂㉄ꌰ砯⥖恐欣湂祄煲微橱ꇂ쉬㩰沘䤱烃썒䵏㇂癭歎䩂橊㵨漹⌫슿</w:t>
      </w:r>
      <w:r>
        <w:rPr/>
        <w:t>⡾</w:t>
      </w:r>
      <w:r>
        <w:rPr/>
        <w:t>煌娨㞡电撮⥡</w:t>
      </w:r>
      <w:r>
        <w:rPr/>
        <w:t>Ⱖ</w:t>
      </w:r>
      <w:r>
        <w:rPr/>
        <w:t>塨땎浨畨ꇍ迂쉖쌩껍澮䇃䄪楓㵳䀸瘵顥梘뇂䎮杤⹬㴱竍㉍䆥啴侻㭎佌妥</w:t>
      </w:r>
      <w:r>
        <w:rPr/>
        <w:t>꧂</w:t>
      </w:r>
      <w:r>
        <w:rPr/>
        <w:t>숸弱䩋</w:t>
      </w:r>
      <w:r>
        <w:rPr/>
        <w:t>⢱</w:t>
      </w:r>
      <w:r>
        <w:rPr/>
        <w:t>敷⑖潴晖슮㍍㤦⹮浒㝱䅵싂</w:t>
      </w:r>
      <w:r>
        <w:rPr/>
        <w:t>ꗎ</w:t>
      </w:r>
      <w:r>
        <w:rPr/>
        <w:t>塗䜣걅垿爩䵔洤卹쉭畞玘싂꥚</w:t>
      </w:r>
      <w:r>
        <w:rPr/>
        <w:t>Ⱪ</w:t>
      </w:r>
      <w:r>
        <w:rPr/>
        <w:t>兌㈳䰬⸳係彬婆恸쉙倬㡦洯</w:t>
      </w:r>
      <w:r>
        <w:rPr/>
        <w:t>ꤻ</w:t>
      </w:r>
      <w:r>
        <w:rPr/>
        <w:t>䡰㑣싃污뽫玬㉐</w:t>
      </w:r>
      <w:r>
        <w:rPr/>
        <w:t>⡌</w:t>
      </w:r>
      <w:r>
        <w:rPr/>
        <w:t>塤䙫棂쉙ひ╭顔痂싂䉱漴呮摔頥呏ꥷ乵晄싂弲쉙</w:t>
      </w:r>
      <w:r>
        <w:rPr/>
        <w:t>ꥇ</w:t>
      </w:r>
      <w:r>
        <w:rPr/>
        <w:t>㵷頵</w:t>
      </w:r>
      <w:r>
        <w:rPr/>
        <w:t>ꦏ</w:t>
      </w:r>
      <w:r>
        <w:rPr/>
        <w:t>漻タ浮숦参䙃</w:t>
      </w:r>
      <w:r>
        <w:rPr/>
        <w:t>꧂⌰</w:t>
      </w:r>
      <w:r>
        <w:rPr/>
        <w:t>ꍘ숯㉴熩䬩梡ꍥ奓ꌷ㠶떻昸⸰䔫䱪</w:t>
      </w:r>
      <w:r>
        <w:rPr/>
        <w:t>ꦘ</w:t>
      </w:r>
      <w:r>
        <w:rPr/>
        <w:t>啮刺潋瞮卂뇂熘涏</w:t>
      </w:r>
      <w:r>
        <w:rPr/>
        <w:t>ⰵ</w:t>
      </w:r>
      <w:r>
        <w:rPr/>
        <w:t>䵵轡걺剨媩</w:t>
      </w:r>
      <w:r>
        <w:rPr/>
        <w:t>ꤨ</w:t>
      </w:r>
      <w:r>
        <w:rPr/>
        <w:t>颥ㆡ兡曂损戯甴⮬숻戽垘쉟숵嘲㦣䭇㊻믂漹㩋䶮⯂⨲쉞䵫⌯挪⪵⪘㢘柎婌頯繄励恙圣猷㕴噇㬱싂</w:t>
      </w:r>
      <w:r>
        <w:rPr/>
        <w:t>ꦿ⬭</w:t>
      </w:r>
      <w:r>
        <w:rPr/>
        <w:t>吥슮吻캏畉慤㝢皬쉰슥瞬挬㐷未</w:t>
      </w:r>
      <w:r>
        <w:rPr/>
        <w:t>⡗</w:t>
      </w:r>
      <w:r>
        <w:rPr/>
        <w:t>卒䵴琴眫쉒⽁婖㨳〱䡨辬㴰灃啚㇂棂</w:t>
      </w:r>
      <w:r>
        <w:rPr/>
        <w:t>ⷂ</w:t>
      </w:r>
      <w:r>
        <w:rPr/>
        <w:t>칕䵷⩑煴ꏂ썉⽆㋂䜺噳ぷ曍〹昨䙤䭰䭘䨊眸弴纥伵辻갪榡딤껍뗃쉬涥滂㡬</w:t>
      </w:r>
      <w:r>
        <w:rPr/>
        <w:t>ꕆ</w:t>
      </w:r>
      <w:r>
        <w:rPr/>
        <w:t>栨幑㎿ꆘ싎幄暻숳묫㩁壂柎슮쉖</w:t>
      </w:r>
      <w:r>
        <w:rPr/>
        <w:t>ꔶ</w:t>
      </w:r>
      <w:r>
        <w:rPr/>
        <w:t>ꅉꆘ쉲꺵㊣杀炱뽵医쉎殘潠僂ㅰ</w:t>
      </w:r>
      <w:r>
        <w:rPr/>
        <w:t>ⷂ</w:t>
      </w:r>
      <w:r>
        <w:rPr/>
        <w:t>㘰稹䖣걳啋嚿ノ硩䑓櫎瑚㯂꥔津硢䮩仂⭟䵃噚쉒斥睵伮㡯쉍怺㭍숵㩊䋎劘쉥䘣枬楸楹쉄㩹䡤繗⭇</w:t>
      </w:r>
      <w:r>
        <w:rPr/>
        <w:t>ⱷ</w:t>
      </w:r>
      <w:r>
        <w:rPr/>
        <w:t>ⴲ</w:t>
      </w:r>
      <w:r>
        <w:rPr/>
        <w:t>焪숯稣穁쌨䉮椹盂繳쉦숫㴴癐㉘飍牭뭳䭴싂偾夦⤫</w:t>
      </w:r>
      <w:r>
        <w:rPr/>
        <w:t>ꔹ</w:t>
      </w:r>
      <w:r>
        <w:rPr/>
        <w:t>䤱</w:t>
      </w:r>
      <w:r>
        <w:rPr/>
        <w:t>ⵌ</w:t>
      </w:r>
      <w:r>
        <w:rPr/>
        <w:t>恀杦깐⹭录睾㮏䰳煵幮</w:t>
      </w:r>
      <w:r>
        <w:rPr/>
        <w:t>ꥉ</w:t>
      </w:r>
      <w:r>
        <w:rPr/>
        <w:t>㕏쉔㭪癠㫂䬶⨯慱땧쉾</w:t>
      </w:r>
      <w:r>
        <w:rPr/>
        <w:t>ⵀ</w:t>
      </w:r>
      <w:r>
        <w:rPr/>
        <w:t>摁䭞僂單䔫痂⫂䝃⥋垘塒㍓橶睺瑙兩㯃⭆</w:t>
      </w:r>
      <w:r>
        <w:rPr/>
        <w:t>ⵔ</w:t>
      </w:r>
      <w:r>
        <w:rPr/>
        <w:t>汔祒⽤攤仂楕䢻嚮㝟껂䎥뭟楌啌磂숮䡒㝌扬땍癄㥸墬䕅</w:t>
      </w:r>
      <w:r>
        <w:rPr/>
        <w:t>ꥐ</w:t>
      </w:r>
      <w:r>
        <w:rPr/>
        <w:t>嫂츶걌充</w:t>
      </w:r>
      <w:r>
        <w:rPr/>
        <w:t>ꤤ</w:t>
      </w:r>
      <w:r>
        <w:rPr/>
        <w:t>쉲㏂砸☽晔싂ㆥ⭵奎쎻ꎏ凂碡䡉爮뇂㣎㝆奶滎쉕쉁榻憏쉋㨰⭦纩猯숮⏍繕顀悥怪</w:t>
      </w:r>
      <w:r>
        <w:rPr/>
        <w:t>ꖣ</w:t>
      </w:r>
      <w:r>
        <w:rPr/>
        <w:t>煵䫂㭘㨹깁녈䥙</w:t>
      </w:r>
      <w:r>
        <w:rPr/>
        <w:t>ꥄ</w:t>
      </w:r>
      <w:r>
        <w:rPr/>
        <w:t>㣂═ꆏ倶摙뗂䍄劘徻㤶唤唴㕕썶䡮玻倴渣숣輲숸♱☦唶亣晄坕</w:t>
      </w:r>
      <w:r>
        <w:rPr/>
        <w:t>⢱</w:t>
      </w:r>
      <w:r>
        <w:rPr/>
        <w:t>䎩㐸䉺䝳쉈㎵敺嫂枬ꌲ攬顺䗃〦轔싂⑊쉨㉂</w:t>
      </w:r>
      <w:r>
        <w:rPr/>
        <w:t>⡹</w:t>
      </w:r>
      <w:r>
        <w:rPr/>
        <w:t>䠥〴攳楮⤭摪婕ꥲ卋숰辡쵣㙚妻노ꥵ汋卢㴥쉔桤繦㑞䔰硞㗃뼴欭㍰砳뭹歕疬強恟㡌橲⤸祃佦썱癉쉃攷繃쉢徵ㅀ轑䏂걲䝓갭扴⽷㙣䓂㏂ケ䩣㠵睥⥪⨷䃂䰫</w:t>
      </w:r>
      <w:r>
        <w:rPr/>
        <w:t>Ⱨ</w:t>
      </w:r>
      <w:r>
        <w:rPr/>
        <w:t>总⒡쉂슣땤砸灌㬴䵭습㵟櫎싂⌳习恞〯䐻㡐㨥轐㣂爪繕쉋冡䙾⥙摙冿㊣奕㑰⑆疡录ꅨ噡쌨其係頸䢥숪쉭塉剃ꏂ梡䨶㊡灹伤桃ꍄ頮奚祾祓⩸渥溏楪㭋㒏놵䩕⨺⻃䳂䩔⒮灊ꄱ匩㜽칳쉅㑬숸䱲㕨긽棂恄顠⥍䅒来썷䑂狂睆숫㡰䅥슩颱㡫娱獫⭯噇쉞♲瘮</w:t>
      </w:r>
      <w:r>
        <w:rPr/>
        <w:t>ⴱ</w:t>
      </w:r>
      <w:r>
        <w:rPr/>
        <w:t>稳噄뽰╓佸쉘烎쉣兟㔯㑌쉍轊䶻캬숥숬䨵숷䙅剭⛂싂㙅ㄩ</w:t>
      </w:r>
      <w:r>
        <w:rPr/>
        <w:t>⡆</w:t>
      </w:r>
      <w:r>
        <w:rPr/>
        <w:t>㍱㙳⑗䯂䉠縹촨⹍剎뭴纘繰ꥩ㘯㙟侮䡌啗ふ朸⩵㨺ꆘ싂歹⭌天⬱偤⭺뭣ꄬ晕슻伊㙳뮵⺩⾡湨愲卯噈뭡ꥵ☰뾣桂</w:t>
      </w:r>
      <w:r>
        <w:rPr/>
        <w:t>ꕈ</w:t>
      </w:r>
      <w:r>
        <w:rPr/>
        <w:t>僂氭㟂啱꺿뭋焲東䑹摢</w:t>
      </w:r>
      <w:r>
        <w:rPr/>
        <w:t>ꔻ</w:t>
      </w:r>
      <w:r>
        <w:rPr/>
        <w:t>ꅍ⹬䣂䁭捙</w:t>
      </w:r>
      <w:r>
        <w:rPr/>
        <w:t>Ⲭ</w:t>
      </w:r>
      <w:r>
        <w:rPr/>
        <w:t>습슬晗⑪稨㪵偞㊡䥳</w:t>
      </w:r>
      <w:r>
        <w:rPr/>
        <w:t>ꥇ</w:t>
      </w:r>
      <w:r>
        <w:rPr/>
        <w:t>櫍㟃쉘쉵页片⨺摟挤쵢涏ㄦ칔쉤䱦㙆</w:t>
      </w:r>
      <w:r>
        <w:rPr/>
        <w:t>ꥇ</w:t>
      </w:r>
      <w:r>
        <w:rPr/>
        <w:t>䑞䭍䅶슱㎱ꏂ坨县</w:t>
      </w:r>
      <w:r>
        <w:rPr/>
        <w:t>Ⱚ</w:t>
      </w:r>
      <w:r>
        <w:rPr/>
        <w:t>㖏秂쉒</w:t>
      </w:r>
      <w:r>
        <w:rPr/>
        <w:t>ꥋ⩙</w:t>
      </w:r>
      <w:r>
        <w:rPr/>
        <w:t>辣싂祊䭢坑건䊏쉮頶㉁쉉쵑녑㠩硘壃층쉲照䚩慤㴫⨳⩩ꅖ䩶깄</w:t>
      </w:r>
      <w:r>
        <w:rPr/>
        <w:t>ꕬ♤</w:t>
      </w:r>
      <w:r>
        <w:rPr/>
        <w:t>䫂撩捯横䚬</w:t>
      </w:r>
      <w:r>
        <w:rPr/>
        <w:t>⢏</w:t>
      </w:r>
      <w:r>
        <w:rPr/>
        <w:t>싂䨺칹彶ꄤ䐨녅慧扎⒣涘欳⭩灰縫䠦ꍾ䝷拂兺壍㋂憮懂⥅仂⩤䭞䙴獰䴻녵⑰녦곂㕌昪넯⼭</w:t>
      </w:r>
      <w:r>
        <w:rPr/>
        <w:t>ⱋ</w:t>
      </w:r>
      <w:r>
        <w:rPr/>
        <w:t>仂쵇싂</w:t>
      </w:r>
      <w:r>
        <w:rPr/>
        <w:t>ⱋ</w:t>
      </w:r>
      <w:r>
        <w:rPr/>
        <w:t>싎䇂辩祪攬圵玻䍒䙵截琲䡒彁捧䍏쵨䜹카㬨恵⯂轇穮㍗兊扂ꅏ䒩䋂朱洪泂祧</w:t>
      </w:r>
      <w:r>
        <w:rPr/>
        <w:t>ꦵ</w:t>
      </w:r>
      <w:r>
        <w:rPr/>
        <w:t>斣㵭숷汕땊⥯䨵긭摦栺婲濍쉌⩳琨㉓湓愸뽕㢮쉉き周⫂䐮⴫熏堷╃媣☺浆怪抿㵐</w:t>
      </w:r>
      <w:r>
        <w:rPr/>
        <w:t>Ɐ</w:t>
      </w:r>
      <w:r>
        <w:rPr/>
        <w:t>㢻癏쌦匪瑷氨䊱挺⵹숱儴圪슿쉃愪㩾嘸♩⍘쉰슏갫盂㵗⭑ꍡ싂頥슬䈨䘦㌪⽶ぞ䌬〯畮㢣乧䩥칚幦窵ㅬ쉒묣祕恠쉗娽㔬摒묤勂湪淂急彨쉤䅗啅楋敎␱瑀堶砤桴䔬</w:t>
      </w:r>
      <w:r>
        <w:rPr/>
        <w:t>ⰶ</w:t>
      </w:r>
      <w:r>
        <w:rPr/>
        <w:t>숮牟湯䱥繢⽂佱楕拎거</w:t>
      </w:r>
    </w:p>
    <w:p>
      <w:pPr>
        <w:pStyle w:val="PreformattedText"/>
        <w:bidi w:val="0"/>
        <w:spacing w:before="0" w:after="0"/>
        <w:jc w:val="left"/>
        <w:rPr/>
      </w:pPr>
      <w:r>
        <w:rPr/>
        <w:t>爳彘</w:t>
      </w:r>
      <w:r>
        <w:rPr/>
        <w:t>Ⱜ</w:t>
      </w:r>
      <w:r>
        <w:rPr/>
        <w:t>吽墣汖䍊㣂곂㌺䩀䭂</w:t>
      </w:r>
      <w:r>
        <w:rPr/>
        <w:t>Ⳃ</w:t>
      </w:r>
      <w:r>
        <w:rPr/>
        <w:t>䒏숭㇂穃ꍕ䀥ꎣ散</w:t>
      </w:r>
      <w:r>
        <w:rPr/>
        <w:t>ⵂ</w:t>
      </w:r>
      <w:r>
        <w:rPr/>
        <w:t>㍒弭⑍䜳䨤橙䑳㉋儣⩕숮ㄨ䄱䩑ㅉ挵⨪惂쵳祱礴⽈猪쉯䨵썋쉇㫍偞䴩揍汹숤ㄴ⽩摂䑾㙗猫禥</w:t>
      </w:r>
      <w:r>
        <w:rPr/>
        <w:t>ꦣ⯂</w:t>
      </w:r>
      <w:r>
        <w:rPr/>
        <w:t>⽮쌴繎쉧盃庿䜪柂䄱秂䉎㵮㴪䍌䕟䌵䌹瀹䙬딤ㆻ睩칐ꍪ촸칷뮣쉧싎숬㵩㛂捾噳⽺깖玘殮䠣⴫⽰깲䉃睓㝷겘䉎쉫畆</w:t>
      </w:r>
      <w:r>
        <w:rPr/>
        <w:t>꧂</w:t>
      </w:r>
      <w:r>
        <w:rPr/>
        <w:t>顤䰳濂</w:t>
      </w:r>
      <w:r>
        <w:rPr/>
        <w:t>ꔽ⴪</w:t>
      </w:r>
      <w:r>
        <w:rPr/>
        <w:t>䰱䌹亮䛂쉢繀</w:t>
      </w:r>
      <w:r>
        <w:rPr/>
        <w:t>⣂</w:t>
      </w:r>
      <w:r>
        <w:rPr/>
        <w:t>慏捕轞慳木䑮뮣숳</w:t>
      </w:r>
      <w:r>
        <w:rPr/>
        <w:t>Ⱬⱡ</w:t>
      </w:r>
      <w:r>
        <w:rPr/>
        <w:t>놡쎿</w:t>
      </w:r>
      <w:r>
        <w:rPr/>
        <w:t>ꕏ</w:t>
      </w:r>
      <w:r>
        <w:rPr/>
        <w:t>湙わ䆣址㵪㣍쵴ㅥ䶡⑴싂</w:t>
      </w:r>
      <w:r>
        <w:rPr/>
        <w:t>⡆</w:t>
      </w:r>
      <w:r>
        <w:rPr/>
        <w:t>睷㑀氻噯숩畩㙸數轤劵쉔㷂灺䙬顺꺿숲殩⏎깭乊깡车ㅄ㴪㑉쉔쉣♊䱰畔繡卞</w:t>
      </w:r>
      <w:r>
        <w:rPr/>
        <w:t>ꦏ</w:t>
      </w:r>
      <w:r>
        <w:rPr/>
        <w:t>⽟⭡擂쉨浰䀻楲䐲頺껎啗䄲扖穭欨</w:t>
      </w:r>
      <w:r>
        <w:rPr/>
        <w:t>⠪</w:t>
      </w:r>
      <w:r>
        <w:rPr/>
        <w:t>硬ㅖ㠻倹仂畡䇂伪ꥴ瘊䝳伮墮セ숹▩䥹忂杖㋂⩔ㄻ쉐䵣㧂顧싂癓䝉⦣顚ꄹ椹쉩湁⍔ꍨ䣂唣슻桐㍩幞⍱嚵습氳晬捴〮䦣</w:t>
      </w:r>
      <w:r>
        <w:rPr/>
        <w:t>Ⱙ</w:t>
      </w:r>
      <w:r>
        <w:rPr/>
        <w:t>摯纥漭欶숳婓帩ꍣ㡹䢮ꅵ恟磃㩙⭔㍟渵央녷㵮焭䐥쉈轖䬭칠⩫椺쉆奀儦㤪㈰窿슻㬲椥摠甭柂東슥㥈琴狂恭숵쉾䱟䉟쉊浺戥坆䕑㣂</w:t>
      </w:r>
      <w:r>
        <w:rPr/>
        <w:t>ⱶ</w:t>
      </w:r>
      <w:r>
        <w:rPr/>
        <w:t>䎘忎当깦䵺㬶⍣栻娪뇂카겻湡䙪愺愹睚䙧䶿輰婃火䬪䉫⺩捣汨㭆숪纩收转쉌⥚楟䚩뗂纥㏂긹晲囃摱⮵し撩氺智싂徻쵒㠲䱤♮쉡毂嫂ꎩ硱␸㉅楾⩸㩰捂▩佞砹싂␭幇ꏂꄪ걳噦쉊恌噞䁗幚㟂䜳未뼥䌹昸晷嗂㉅</w:t>
      </w:r>
      <w:r>
        <w:rPr/>
        <w:t>⡟</w:t>
      </w:r>
      <w:r>
        <w:rPr/>
        <w:t>㉴쵣⸰䁰繯濎䁲搲嘣㮬䋂쉑㵯㑭练㩵剖啘垥㦩浐㑎싂⦩彡</w:t>
      </w:r>
      <w:r>
        <w:rPr/>
        <w:t>⡳</w:t>
      </w:r>
      <w:r>
        <w:rPr/>
        <w:t>搰嚡⥘쉘겵싂欥꥚⎩깷⨯ꍑ㫂煨⩯繾䝎扥噓愽뭎顠㩘쉮珍頴爯懂쌷쉎䰶</w:t>
      </w:r>
      <w:r>
        <w:rPr/>
        <w:t>ꥋ</w:t>
      </w:r>
      <w:r>
        <w:rPr/>
        <w:t>䋂긪猤彘灟칵䝅煹輷填乺熩</w:t>
      </w:r>
      <w:r>
        <w:rPr/>
        <w:t>꧂</w:t>
      </w:r>
      <w:r>
        <w:rPr/>
        <w:t>渰⩺뭚㡎砽挱繬겡⪩湍乖</w:t>
      </w:r>
      <w:r>
        <w:rPr/>
        <w:t>ⱗ</w:t>
      </w:r>
      <w:r>
        <w:rPr/>
        <w:t>凃땇䉘堷帲㕀㭋奙㑹圴⩤싂丮싂깑卸</w:t>
      </w:r>
      <w:r>
        <w:rPr/>
        <w:t>ꤨ</w:t>
      </w:r>
      <w:r>
        <w:rPr/>
        <w:t>眹瑐嫂䨴쉺䣂偄扊쉑普䭹㝄⍬</w:t>
      </w:r>
      <w:r>
        <w:rPr/>
        <w:t>ꔲ</w:t>
      </w:r>
      <w:r>
        <w:rPr/>
        <w:t>炡殣潧奖녁偬弱捌湏娭浀♃块㡦䁃䂡☣滂氫怨摶丣㯂㵳盂걺숴恑䋍揂晓⛂㞻捾츴剰ꥫ佴䕊繟䁖瞻㒿㑯慄⮿怳쉬厘げ숵䷂ꅳ顑恍窡㥞쉃畭弮쉮땰㕹㇂啪昺칚갨眻</w:t>
      </w:r>
      <w:r>
        <w:rPr/>
        <w:t>ꥁ</w:t>
      </w:r>
      <w:r>
        <w:rPr/>
        <w:t>穹磎颬숪겻䩭繩⍚⧂껂㍖㤣㑷⪱顅梘獩㉷㬺␶䪏쉅䬻</w:t>
      </w:r>
      <w:r>
        <w:rPr/>
        <w:t>ⵧ</w:t>
      </w:r>
      <w:r>
        <w:rPr/>
        <w:t>㜷ㅑ獲ꄷ䈶灁슘囃䇂唩汥䳂欭노扑牂쉭⑲㵗頰ꄴ捑䅆旍熬炵Ⓨ䓂楁쉷垿癗ガ╌싂条슿呁㩡</w:t>
      </w:r>
      <w:r>
        <w:rPr/>
        <w:t>ⴴ</w:t>
      </w:r>
      <w:r>
        <w:rPr/>
        <w:t>㔱</w:t>
      </w:r>
      <w:r>
        <w:rPr/>
        <w:t>ꕮ⵺</w:t>
      </w:r>
      <w:r>
        <w:rPr/>
        <w:t>䱘眵佩츥슬愰湕吨⼫塗쉔䝌㉍ꅳ姂硓컂仂檱</w:t>
      </w:r>
      <w:r>
        <w:rPr/>
        <w:t>ꤶ</w:t>
      </w:r>
      <w:r>
        <w:rPr/>
        <w:t>䐱碏슬</w:t>
      </w:r>
      <w:r>
        <w:rPr/>
        <w:t>Ⱪ</w:t>
      </w:r>
      <w:r>
        <w:rPr/>
        <w:t>輣䈰숻䭊娪촺䚬㖡</w:t>
      </w:r>
      <w:r>
        <w:rPr/>
        <w:t>ⵊ⩾</w:t>
      </w:r>
      <w:r>
        <w:rPr/>
        <w:t>ꥱ⵭䇂싎䕧火⽳奃嘱瀴湂⭍쉉♐㈫숻敒㒏迍㭗뿂껂橘㎩㩹┹</w:t>
      </w:r>
      <w:r>
        <w:rPr/>
        <w:t>ꥌ</w:t>
      </w:r>
      <w:r>
        <w:rPr/>
        <w:t>㙹⑶埂煄ꄪ䂿⥔丬䰥奒䬊쉢櫃㥍帨⒏汰欴畫긶</w:t>
      </w:r>
      <w:r>
        <w:rPr/>
        <w:t>ꥁ</w:t>
      </w:r>
      <w:r>
        <w:rPr/>
        <w:t>䥏컂䆥顎乡</w:t>
      </w:r>
      <w:r>
        <w:rPr/>
        <w:t>ꖿ</w:t>
      </w:r>
      <w:r>
        <w:rPr/>
        <w:t>櫂⹰䜺凂뭦窻便㉇ꏂ摇㝓㖥숰쉍㔴枮摘眽攮卺穩揂ㅀ㎮慧溱恣ꅗ轐瓂汓湱쎵䎮娺〭氻顠硙慠䑭瘥쉭⛂㍇⥘쉖畋㗂䝚䅢싂輬숭</w:t>
      </w:r>
      <w:r>
        <w:rPr/>
        <w:t>⡥</w:t>
      </w:r>
      <w:r>
        <w:rPr/>
        <w:t>걉祟쵭顊硧㤽</w:t>
      </w:r>
      <w:r>
        <w:rPr/>
        <w:t>ⱆ</w:t>
      </w:r>
      <w:r>
        <w:rPr/>
        <w:t>㚏䅣䝆ま䡋姂㵹㉞瑦</w:t>
      </w:r>
      <w:r>
        <w:rPr/>
        <w:t>ⴱ</w:t>
      </w:r>
      <w:r>
        <w:rPr/>
        <w:t>噒</w:t>
      </w:r>
      <w:r>
        <w:rPr/>
        <w:t>꧂</w:t>
      </w:r>
      <w:r>
        <w:rPr/>
        <w:t>毂䍥싎䩷悮䩉䭬충쉃㭫⽞⩰㍐䯃梻殱䠬</w:t>
      </w:r>
      <w:r>
        <w:rPr/>
        <w:t>ꖬ</w:t>
      </w:r>
      <w:r>
        <w:rPr/>
        <w:t>쉑⯂䕥</w:t>
      </w:r>
      <w:r>
        <w:rPr/>
        <w:t>꤫╔</w:t>
      </w:r>
      <w:r>
        <w:rPr/>
        <w:t>깧沘쉀癉뽇頹ꅊㅣ䉫䉵⭗ꅥ洭꺵坬䀽╶捒偀숻⑪╯▩㨷憻쉖癢墏뽒♲</w:t>
      </w:r>
      <w:r>
        <w:rPr/>
        <w:t>ⵎ</w:t>
      </w:r>
      <w:r>
        <w:rPr/>
        <w:t>걵㇂땉쉱剂䉔敳暵䴹숨摗⹑⬵璘浇ㅃ⥍⌳祏呵쉲桉勂㡘┻捈瀵</w:t>
      </w:r>
      <w:r>
        <w:rPr/>
        <w:t>ⲣ</w:t>
      </w:r>
      <w:r>
        <w:rPr/>
        <w:t>뮥⩡</w:t>
      </w:r>
      <w:r>
        <w:rPr/>
        <w:t>⣎</w:t>
      </w:r>
      <w:r>
        <w:rPr/>
        <w:t>쎿砪漸긱㥢淂杭祥磂奃⮣穉祄ꅦ梣恖眻쉪㙕䔩쌨</w:t>
      </w:r>
      <w:r>
        <w:rPr/>
        <w:t>ⱍ</w:t>
      </w:r>
      <w:r>
        <w:rPr/>
        <w:t>걫☤灕坬캱슏䡋㐪䱳㎏슱</w:t>
      </w:r>
      <w:r>
        <w:rPr/>
        <w:t>ⱥ</w:t>
      </w:r>
      <w:r>
        <w:rPr/>
        <w:t>㤰は쉣輷녚捡뼦〴揂歄㡨♨╅㑯咮睩嗂⪩㤥칶穬♭䬦걬긵넱㴳ノ潷츪偯쉣䉤䄱쉲⩮迂䱯楙㡓⩾㴺顟窵쉵㪥祍栮⤪䅷쉱♔⥁母⾿</w:t>
      </w:r>
      <w:r>
        <w:rPr/>
        <w:t>꧂</w:t>
      </w:r>
      <w:r>
        <w:rPr/>
        <w:t>偰廃幣슣悻</w:t>
      </w:r>
      <w:r>
        <w:rPr/>
        <w:t>ⴷ</w:t>
      </w:r>
      <w:r>
        <w:rPr/>
        <w:t>炵㕑儻䍶⛎칑㡳습㙤奏凂</w:t>
      </w:r>
      <w:r>
        <w:rPr/>
        <w:t>⡁</w:t>
      </w:r>
      <w:r>
        <w:rPr/>
        <w:t>䙄</w:t>
      </w:r>
      <w:r>
        <w:rPr/>
        <w:t>ⱈ</w:t>
      </w:r>
      <w:r>
        <w:rPr/>
        <w:t>垡顕癸䠺斩뭕拃吤汚淂⎩碥ꄰ灈⪮䌦傣♤⑏洺濂ꏂ洰迂乮㭦媬楡噠塧婌⹁何祭</w:t>
      </w:r>
      <w:r>
        <w:rPr/>
        <w:t>⠯</w:t>
      </w:r>
      <w:r>
        <w:rPr/>
        <w:t>㌳獰쉤쌰ꥳ슱偊숫㉐桖⭄䢱촳塂⨴⾣福䉀慰</w:t>
      </w:r>
      <w:r>
        <w:rPr/>
        <w:t>꤯①</w:t>
      </w:r>
      <w:r>
        <w:rPr/>
        <w:t>剙♨匪乗뾿䝋殏⥙䙱䩍䭷䰬⥄慩䵠⚵㚣燂슣敌瑒䑣塄쉂轶瑫傡こ吪輸䩮㥰㑋殬慗圮歅㍩祣戱</w:t>
      </w:r>
      <w:r>
        <w:rPr/>
        <w:t>⠮</w:t>
      </w:r>
      <w:r>
        <w:rPr/>
        <w:t>⽪㴤漨㔯灌桁㞩딲傡帬氷堥슩昰</w:t>
      </w:r>
      <w:r>
        <w:rPr/>
        <w:t>ⵔ</w:t>
      </w:r>
      <w:r>
        <w:rPr/>
        <w:t>㩚楦噯㵍廂顴么潑栻㗂伹へ䴱浌ㆵ䄤㉮旂䛂轣帹㩮敲㖡⯎晾㯂棂㬨畨椵剦塸剙</w:t>
      </w:r>
      <w:r>
        <w:rPr/>
        <w:t>ⱏ</w:t>
      </w:r>
      <w:r>
        <w:rPr/>
        <w:t>摏桬槎晚啪㤲椩</w:t>
      </w:r>
      <w:r>
        <w:rPr/>
        <w:t>⠶⪏</w:t>
      </w:r>
      <w:r>
        <w:rPr/>
        <w:t>㕔䕸䳎樰轰숩䴪猻繤⫂掵杰⨺係㐭</w:t>
      </w:r>
      <w:r>
        <w:rPr/>
        <w:t>ⰳ</w:t>
      </w:r>
      <w:r>
        <w:rPr/>
        <w:t>ꍖ땷묮슘⩾䡃畉卬걭</w:t>
      </w:r>
      <w:r>
        <w:rPr/>
        <w:t>⠮</w:t>
      </w:r>
      <w:r>
        <w:rPr/>
        <w:t>漹彦榿䱔呥䝉㍭弫奭瞣坅㡔竂頶慠佷樫㴵싂㠰づ然㍒습㈪灍帤⺩灾迂段唭た䍎깬쉹숴䰲悻瞥ꅧ伽䂩㝉樊</w:t>
      </w:r>
      <w:r>
        <w:rPr/>
        <w:t>꧂</w:t>
      </w:r>
      <w:r>
        <w:rPr/>
        <w:t>痂摱灡㜨圸䞻⚡䌤碥幪⧂䅠樮斵뼷幖䴲䋂</w:t>
      </w:r>
      <w:r>
        <w:rPr/>
        <w:t>⠰</w:t>
      </w:r>
      <w:r>
        <w:rPr/>
        <w:t>副づ⹑</w:t>
      </w:r>
      <w:r>
        <w:rPr/>
        <w:t>Ⱖ╷</w:t>
      </w:r>
      <w:r>
        <w:rPr/>
        <w:t>汁☻瑎㣂䠳䉌奘⽦넩刳㜽숱땭サ発싂癇痍浭啒㴹晒</w:t>
      </w:r>
      <w:r>
        <w:rPr/>
        <w:t>ꕈ⍆</w:t>
      </w:r>
      <w:r>
        <w:rPr/>
        <w:t>归䙹ꄥ걵㖻쉀䓂卥扯迂乊☻噀戨싂搤䱦⏂愲캿坴쉍㈫窘</w:t>
      </w:r>
      <w:r>
        <w:rPr/>
        <w:t>ⷂ</w:t>
      </w:r>
      <w:r>
        <w:rPr/>
        <w:t>䥠딲轔牨湕⑕ꅞ湩⽔煡㥲擂弻쉾坤싂䁨䁍欻稷祋个䡨䙇咵㫎䨺숱塂⎘䱑꺬区</w:t>
      </w:r>
      <w:r>
        <w:rPr/>
        <w:t>Ⱨ</w:t>
      </w:r>
      <w:r>
        <w:rPr/>
        <w:t>䏂䡷眹泂桑썢佩㍊玻䃂暬쉾桄卥䒵恓䉀梿䀸㍢梩穁⍸㵧⥩슏⪘塙껂䧂㑾懎喵▩䁂乐擂瘦⩭㥆獢䰪ㆥ攸⨰싍懂〲瑗慌뽐䘫⩍仂걲⭊奡㍭杂穓焱俍帶で慗祖묪浞깁疬꺏┲勎ご幢숽㙇绍啞⸱▻⴨䁹㘲淂걤뭉ꍫ㡅恴䛂㙀滃杵倻䜲⽎䑏㣂㥱䂘쏂䕄䷂</w:t>
      </w:r>
      <w:r>
        <w:rPr/>
        <w:t>ⵑ</w:t>
      </w:r>
      <w:r>
        <w:rPr/>
        <w:t>㥖⑹䥷捚煢輳㤶浲斱⍢䅠껂畆飂⿂묺㜲㙴㕪㵠柂쉡櫂ㆩ䌦쉕㉲獋愷呶凂灸㶩帳숤</w:t>
      </w:r>
      <w:r>
        <w:rPr/>
        <w:t>Ⲯ</w:t>
      </w:r>
      <w:r>
        <w:rPr/>
        <w:t>桲⨲⴮칲⥅㕶쉟姃暩싎橩</w:t>
      </w:r>
      <w:r>
        <w:rPr/>
        <w:t>⣂</w:t>
      </w:r>
      <w:r>
        <w:rPr/>
        <w:t>숩䥴㙆晗瑍穩⩒㙍㟂♤㚻夭夰煭⍋䭔㊩歈㉥㡭⩤桸兯䅗婤捀帵㘺쉡㩉㵵䢘奘捊夰⑚縫ꅸ繄㏎掣䨨⪮ꅉ䵮囂⽔═╱畐♄䥟汉쉨쉄睌䳃桡倲拂嫂嘸煈氫䪩䈰卷⥠䵖䪏䪵䑦啴永摠칲싂</w:t>
      </w:r>
      <w:r>
        <w:rPr/>
        <w:t>ⱁ</w:t>
      </w:r>
      <w:r>
        <w:rPr/>
        <w:t>䡎浣뭇ꅈ獖皬㥆頦⩥쉬놥쵯Ⓜ숤⍚뼦䘴뿂쉀揂㍩䙞</w:t>
      </w:r>
      <w:r>
        <w:rPr/>
        <w:t>꧂</w:t>
      </w:r>
      <w:r>
        <w:rPr/>
        <w:t>穨㜵悬痂믂嚮乃䉶</w:t>
      </w:r>
      <w:r>
        <w:rPr/>
        <w:t>⠦⩖</w:t>
      </w:r>
      <w:r>
        <w:rPr/>
        <w:t>卸圬迂煟匯⏂彇</w:t>
      </w:r>
      <w:r>
        <w:rPr/>
        <w:t>ꦬ</w:t>
      </w:r>
      <w:r>
        <w:rPr/>
        <w:t>䬣싂乊幓䉂</w:t>
      </w:r>
      <w:r>
        <w:rPr/>
        <w:t>ⱓ</w:t>
      </w:r>
      <w:r>
        <w:rPr/>
        <w:t>⽚ち숲癃硃</w:t>
      </w:r>
      <w:r>
        <w:rPr/>
        <w:t>⠳</w:t>
      </w:r>
      <w:r>
        <w:rPr/>
        <w:t>녟㍣灬帩㪩故乒㫂温熡꧎숪⎵旂空氷彵彾琱皏䑯祁氭거⩣㍩</w:t>
      </w:r>
      <w:r>
        <w:rPr/>
        <w:t>꧂</w:t>
      </w:r>
      <w:r>
        <w:rPr/>
        <w:t>⠦</w:t>
      </w:r>
      <w:r>
        <w:rPr/>
        <w:t>㍴睚쉅硂幧䫂㉺㉰泂佊煋╙쉳亥㩴噞礮⻂⪱桦䥄槂쉰牘⩌싎㨬眨楔㛂畧忂ꥥ䁺㝇敖幬뽕轕䘹流㓂㦬쉀佯绎掱奯熣</w:t>
      </w:r>
      <w:r>
        <w:rPr/>
        <w:t>ⱄ⩏</w:t>
      </w:r>
      <w:r>
        <w:rPr/>
        <w:t>湌焫㪬㑀숦晥㣂䪏ꥺ㑈뽖堽촲歩迂睘䢡쉷슻쉋呟䞵뽦═氫딭숸潏Ⓕ橨⩋憡ヂ瓂⨣煇曂㑢恁硨숊췂싂쉣樹ꅣ䁹偂稭㤸头䋂䕙㑣䂩⑴䙔╁硾⾮䈺扴恃灊㌫䲮䙄汇㠦뽄䛎灦㝌䤻䦵쉪숪支拂稱廂勂ꅍ㘹㔦轩㝐쉘믂㙞䶵曂쵡㍑氥싍㥅䃍숮猯畆ッ头㩧が䐪䤴㴷恕未䱀䭰埂颵⥌㭓⺱칔⩠佔㫃䶩䞥䉡㩞䡥쉾쉨䕩䬱ꌪ碬繲⺘㡑䫃轎㢿晓幎쉵頷沩硩瑺♯痍쉶☰濂䗂截券ꅊ䘨⩢슘䍍䭬強뼯䏂湚⩹쉧㨣뾿婙䵩搬쉹㫃숻䅺ㅣ䵸⌫㵹轑⨦걚穈摄</w:t>
      </w:r>
      <w:r>
        <w:rPr/>
        <w:t>ꕪ</w:t>
      </w:r>
      <w:r>
        <w:rPr/>
        <w:t>幈썉戩啊湣匵⨩쌵⎣쌻숨祷潯玿䝁쉵①塸僎痂䥉숵숸뭣繁䂿㑃呵䙳槂놡椦晱䙇堯␶海刽嘳쉅癮䍫⽒㖿㏂䵟噹砪泎垻ꍢꥩきㅅ爣䷂暵盎딸☦僂䉆怷歷</w:t>
      </w:r>
      <w:r>
        <w:rPr/>
        <w:t>꧂</w:t>
      </w:r>
      <w:r>
        <w:rPr/>
        <w:t>機썯쵳⩨</w:t>
      </w:r>
      <w:r>
        <w:rPr/>
        <w:t>ⰶ</w:t>
      </w:r>
      <w:r>
        <w:rPr/>
        <w:t>슮䶻㕞幤顎歅汏桡啉器䔷㉊</w:t>
      </w:r>
      <w:r>
        <w:rPr/>
        <w:t>ⷃ</w:t>
      </w:r>
      <w:r>
        <w:rPr/>
        <w:t>꺩復㷂쉒幡</w:t>
      </w:r>
      <w:r>
        <w:rPr/>
        <w:t>Ⱡ</w:t>
      </w:r>
      <w:r>
        <w:rPr/>
        <w:t>佖♺뿂</w:t>
      </w:r>
      <w:r>
        <w:rPr/>
        <w:t>⡹</w:t>
      </w:r>
      <w:r>
        <w:rPr/>
        <w:t>乆咏ꅃ㕔쉂㔶悏楾숫坒䨭参塂ꄩ㤽♸쵭䡏⩆ꍵ彤♳䠹㝊壍䵌瑩┴瀫㝇砪参〰쉋숳ㅳ쵹珍⹟櫍炮⩲䁕剥</w:t>
      </w:r>
      <w:r>
        <w:rPr/>
        <w:t>ꔸ</w:t>
      </w:r>
      <w:r>
        <w:rPr/>
        <w:t>慄㎵䤺呅弹㖮眮塍⿂㴸쉢噖㨴睏춮쵚祔印䈪</w:t>
      </w:r>
      <w:r>
        <w:rPr/>
        <w:t>ⷂ</w:t>
      </w:r>
      <w:r>
        <w:rPr/>
        <w:t>䕒슮櫎坒㓂敄䈪⩆䒘믂惂敓⩂䱭⭴操㐮填䟂䙄㢻煓䩯⭕扭あ椭㴫⸪沏♭ꥬ轢䭡祔╬な慨䃂쉸彘㩏䁊믂갻㈭췂⏂梮⹚⽗</w:t>
      </w:r>
      <w:r>
        <w:rPr/>
        <w:t>Ɐ</w:t>
      </w:r>
      <w:r>
        <w:rPr/>
        <w:t>愺슩兀杙留毂쵟뭓楊䕕桗㑣䯂喬甦浶啲欪帶悥橞浬슿쉟䎵祭ヂ䵎忂</w:t>
      </w:r>
      <w:r>
        <w:rPr/>
        <w:t>⡏</w:t>
      </w:r>
      <w:r>
        <w:rPr/>
        <w:t>ㅙ</w:t>
      </w:r>
      <w:r>
        <w:rPr/>
        <w:t>ꕓ</w:t>
      </w:r>
      <w:r>
        <w:rPr/>
        <w:t>琺⪮廂㌸</w:t>
      </w:r>
      <w:r>
        <w:rPr/>
        <w:t>ⲩ⫂</w:t>
      </w:r>
      <w:r>
        <w:rPr/>
        <w:t>땭焯䌲</w:t>
      </w:r>
      <w:r>
        <w:rPr/>
        <w:t>⡶</w:t>
      </w:r>
      <w:r>
        <w:rPr/>
        <w:t>啈⥊䱾숲쉗䂣卉</w:t>
      </w:r>
      <w:r>
        <w:rPr/>
        <w:t>Ⲯ</w:t>
      </w:r>
      <w:r>
        <w:rPr/>
        <w:t>棂飂</w:t>
      </w:r>
      <w:r>
        <w:rPr/>
        <w:t>ꦏ</w:t>
      </w:r>
      <w:r>
        <w:rPr/>
        <w:t>䑋戣</w:t>
      </w:r>
      <w:r>
        <w:rPr/>
        <w:t>ⴵ⌽</w:t>
      </w:r>
      <w:r>
        <w:rPr/>
        <w:t>길啖污乕㤫䉚쉖䪵䀽</w:t>
      </w:r>
      <w:r>
        <w:rPr/>
        <w:t>ⲩ</w:t>
      </w:r>
      <w:r>
        <w:rPr/>
        <w:t>䙣䕕䟂獙땍牖넦噳쉄轁꥕䬺㙸噷깤桞顊摶䷂硶⛂㉋䭵唵㑦⴦␮彸歎恾啭偐硗獉◎㠷数䱎ꅄ䵩爪楃</w:t>
      </w:r>
      <w:r>
        <w:rPr/>
        <w:t>ꤶ</w:t>
      </w:r>
      <w:r>
        <w:rPr/>
        <w:t>ㅬ⑮⏂⵭嫂㪡䈩싂轙ㅚ灀숨ㄹ潒嚩佟䤷仂伸㈸쉉䉴况玻싂炥㵑⽭䙷犱땰憬琻丳憡焻嫂䮡</w:t>
      </w:r>
      <w:r>
        <w:rPr/>
        <w:t>ⲵ</w:t>
      </w:r>
      <w:r>
        <w:rPr/>
        <w:t>䕮㑥拎┻䯂㋂깨湭쵢琊䒩獒偣輥眶轭</w:t>
      </w:r>
      <w:r>
        <w:rPr/>
        <w:t>ꖩ</w:t>
      </w:r>
      <w:r>
        <w:rPr/>
        <w:t>湸撬칗꥕桏깨䩪ꄭ婵抮欷㥯⸳⨯♾쉔昪瑟䐹煰牅♟唵瘲쉙捐녡呇㇂歁⑊숸㈰師輱䁉呦䁒䡥吷</w:t>
      </w:r>
      <w:r>
        <w:rPr/>
        <w:t>⡓</w:t>
      </w:r>
      <w:r>
        <w:rPr/>
        <w:t>彠厥灐矍䩶牬䠩뭕獚呫䅢穥歄뼮䨱婘〤榮네⺘㋂녷顚숲</w:t>
      </w:r>
      <w:r>
        <w:rPr/>
        <w:t>ꖻ</w:t>
      </w:r>
      <w:r>
        <w:rPr/>
        <w:t>煹⨤稩党䕬쉕숮㔯丮㉭怣㈫顳枣拂쵄쉮祭㘳睱⪱䑞⩭嘱硺喡㧎璥㵄轟䩥旍䣂渭㧂窩숩땣⍌</w:t>
      </w:r>
      <w:r>
        <w:rPr/>
        <w:t>ꔪ</w:t>
      </w:r>
      <w:r>
        <w:rPr/>
        <w:t>㠪㜲㜹싂禱</w:t>
      </w:r>
      <w:r>
        <w:rPr/>
        <w:t>⡁</w:t>
      </w:r>
      <w:r>
        <w:rPr/>
        <w:t>숪牖汭杪颵暘杋걐⭓呹⩦睤뿂辮䩩汑</w:t>
      </w:r>
      <w:r>
        <w:rPr/>
        <w:t>⢩</w:t>
      </w:r>
      <w:r>
        <w:rPr/>
        <w:t>悏䁎晔⑚輮輭䩡煅杖灂廂䑞畁⹨牙偃㥒㔸⵫뿂呶땲厡噅㙄ꄽ印ꥪ䍊珂坉슏朻㆏䨪種掮祉길灹䵉睂㓂꺿佟顨灵矍</w:t>
      </w:r>
      <w:r>
        <w:rPr/>
        <w:t>ⵏ</w:t>
      </w:r>
      <w:r>
        <w:rPr/>
        <w:t>顈묫塗湉妩䮱顬㢘㥾쉾唤㜹䟂幔涵⩧敮奺兹䭚⒘慯㉺旂㚏楞槂䝷슮숳榏ㅣ㍤㔣쉙숺⽃㴳乢毂쉡묩頳牑瀤㖱瑹慇쉞걘愥偁帲剈涣汙廃樫嫂⭚略㡶熩悵湷癨㍅ㅹ杙┶숤杰䁇⽔슏㨯</w:t>
      </w:r>
      <w:r>
        <w:rPr/>
        <w:t>⣂</w:t>
      </w:r>
      <w:r>
        <w:rPr/>
        <w:t>灧㭶淍亵쉁싂</w:t>
      </w:r>
      <w:r>
        <w:rPr/>
        <w:t>ꕶ⬥</w:t>
      </w:r>
      <w:r>
        <w:rPr/>
        <w:t>Ⱛ</w:t>
      </w:r>
      <w:r>
        <w:rPr/>
        <w:t>晏庡⼲숨偙쉁걪⽟쉦⭃汍䴬䎬䥖狍뗂〮棃땰녹琣♕洫囂⼥쉄쉗곎깞⑘湏⽚㇂啋뭠弫瘫卾䊩搰眷슏㊮쏂摮礫㊘噎ガ쉳쉤掩澏怳係쉉䱶싂⧂婆㵍쉾䡌</w:t>
      </w:r>
      <w:r>
        <w:rPr/>
        <w:t>⡅</w:t>
      </w:r>
      <w:r>
        <w:rPr/>
        <w:t>漩뭺乃枥椤䘻⥋䭐쉇䰪⺥㕄쉬⌻</w:t>
      </w:r>
      <w:r>
        <w:rPr/>
        <w:t>ꕢ</w:t>
      </w:r>
      <w:r>
        <w:rPr/>
        <w:t>䓎乗㞏晅牨偶싂䵬砮係湂㓂숦烂</w:t>
      </w:r>
      <w:r>
        <w:rPr/>
        <w:t>ꔰ</w:t>
      </w:r>
      <w:r>
        <w:rPr/>
        <w:t>歵摇땂晙묻썰浑䌲搰䱊佗䘪㑟橹唭漩愶湥姃ィ㨴䍩喣쉏㍱숰㙴슮㕅숬딱</w:t>
      </w:r>
      <w:r>
        <w:rPr/>
        <w:t>꧂</w:t>
      </w:r>
      <w:r>
        <w:rPr/>
        <w:t>杅쉙䉒쌮㭦椥牂쎮眭問⩨坠쉃⎿㌳䠣녡⏂嚥参兗橆洱뽹⭊瘤懂㡊剴瑸柃睠梵洯捈佸洶䁬㜬쉸夽燃撩㍨쉊䬲硇昸╔쏂疱ꄦ⮥슿顣祯燂席</w:t>
      </w:r>
      <w:r>
        <w:rPr/>
        <w:t>⢏</w:t>
      </w:r>
      <w:r>
        <w:rPr/>
        <w:t>䍕⑞癒䗂旂뿂朤呾灩⹡쉅♆帺奾</w:t>
      </w:r>
      <w:r>
        <w:rPr/>
        <w:t>ꕉ</w:t>
      </w:r>
      <w:r>
        <w:rPr/>
        <w:t>掣㎣䫂</w:t>
      </w:r>
      <w:r>
        <w:rPr/>
        <w:t>ꥉ</w:t>
      </w:r>
      <w:r>
        <w:rPr/>
        <w:t>湧♸</w:t>
      </w:r>
      <w:r>
        <w:rPr/>
        <w:t>꤯</w:t>
      </w:r>
      <w:r>
        <w:rPr/>
        <w:t>갩充玿칃숵㕊桴數灯䱲徵㭎䶩祖</w:t>
      </w:r>
      <w:r>
        <w:rPr/>
        <w:t>ꤶ</w:t>
      </w:r>
      <w:r>
        <w:rPr/>
        <w:t>슥煏숰</w:t>
      </w:r>
      <w:r>
        <w:rPr/>
        <w:t>⣃</w:t>
      </w:r>
      <w:r>
        <w:rPr/>
        <w:t>䝀䣂쉤偠迎슱硫㵏ぷ⽠櫂懂楍毂촊奤⍐ꇂ숻䜵繢恺</w:t>
      </w:r>
      <w:r>
        <w:rPr/>
        <w:t>ⴥ</w:t>
      </w:r>
      <w:r>
        <w:rPr/>
        <w:t>縣숤숹㈱佥ㄷ䩞兇쉖</w:t>
      </w:r>
      <w:r>
        <w:rPr/>
        <w:t>ꕒ⥭ⵘ</w:t>
      </w:r>
      <w:r>
        <w:rPr/>
        <w:t>ⱌ</w:t>
      </w:r>
      <w:r>
        <w:rPr/>
        <w:t>噩匪䥏䀶</w:t>
      </w:r>
      <w:r>
        <w:rPr/>
        <w:t>Ⳃ</w:t>
      </w:r>
      <w:r>
        <w:rPr/>
        <w:t>ꅌ숷卪䥀硉썥䭘춱㦬癲慈扺썐ꄪꥪ꺻쉑믂䫍⎵敷╖䍬숬刦썑땉숴繪⸶䈳疬瞩슬⫎꥚櫂쵂咵䅉䝀㭧㟂걠䖱⽢瓂㩘㵟本䑮娳夦⭁截㐳긲桭⑭啊㍹䭦梻榥쉈䡅睊㙑╬䗃輯䝅㗂前娯㘩眩搦</w:t>
      </w:r>
      <w:r>
        <w:rPr/>
        <w:t>ꖵ⌺</w:t>
      </w:r>
      <w:r>
        <w:rPr/>
        <w:t>勂㥉杀䅖䅘䘯洳쵍拂携깶僃捑㡫☽슬父頽슩顖桫捚根枱婸쉾</w:t>
      </w:r>
      <w:r>
        <w:rPr/>
        <w:t>ꔵ</w:t>
      </w:r>
      <w:r>
        <w:rPr/>
        <w:t>毂央⍀㑆硆佣乭矂䙊頵㛍樺凎䖡甴瞩</w:t>
      </w:r>
      <w:r>
        <w:rPr/>
        <w:t>ⱆ</w:t>
      </w:r>
      <w:r>
        <w:rPr/>
        <w:t>쉉㩺穋煹副</w:t>
      </w:r>
      <w:r>
        <w:rPr/>
        <w:t>⣎</w:t>
      </w:r>
      <w:r>
        <w:rPr/>
        <w:t>硵땄ㄺ䌽⧂癈怯싂ꄪ䵚判촮㔬䢿숣⨺㊣卹䐶䋂쎿漭</w:t>
      </w:r>
      <w:r>
        <w:rPr/>
        <w:t>ꕍ</w:t>
      </w:r>
      <w:r>
        <w:rPr/>
        <w:t>㭹䐤숸佢ず䝞熡幁떥㵠湤癮乺⥚恳⪻기潸哂婂</w:t>
      </w:r>
      <w:r>
        <w:rPr/>
        <w:t>ꤽ</w:t>
      </w:r>
      <w:r>
        <w:rPr/>
        <w:t>䙖熱습㔱⥏彲刹噥㙴䥷⤻⌹䥮</w:t>
      </w:r>
      <w:r>
        <w:rPr/>
        <w:t>ꕖ</w:t>
      </w:r>
      <w:r>
        <w:rPr/>
        <w:t>椥</w:t>
      </w:r>
      <w:r>
        <w:rPr/>
        <w:t>ꤰ</w:t>
      </w:r>
      <w:r>
        <w:rPr/>
        <w:t>䈻</w:t>
      </w:r>
      <w:r>
        <w:rPr/>
        <w:t>⡬</w:t>
      </w:r>
      <w:r>
        <w:rPr/>
        <w:t>摐䅍刣潱깎뼫恱쉤㋂촨慇쉸睧⪥婶䘺煲칫卥</w:t>
      </w:r>
      <w:r>
        <w:rPr/>
        <w:t>⠸</w:t>
      </w:r>
      <w:r>
        <w:rPr/>
        <w:t>癆⥯䁩䐮</w:t>
      </w:r>
      <w:r>
        <w:rPr/>
        <w:t>ⴰ</w:t>
      </w:r>
      <w:r>
        <w:rPr/>
        <w:t>颱吸佦乾䡯쉘숫晷</w:t>
      </w:r>
      <w:r>
        <w:rPr/>
        <w:t>ꗂ</w:t>
      </w:r>
      <w:r>
        <w:rPr/>
        <w:t>싂塕参썲䄹卄묨♘嗂报㍕噀㇂놮祌⒣쌬搲ꅮ슱枻♤숽摸㭁⩯桎ꥢ촣瓂⾬こ㥑쉠㯂㴯⩂瑅剴ㅊ㤮걪㍭녡汓瞮咿穧檡瘤冿幸橏啲砷潉놩穯㫂䥆偖쉏瑪</w:t>
      </w:r>
      <w:r>
        <w:rPr/>
        <w:t>꤯</w:t>
      </w:r>
      <w:r>
        <w:rPr/>
        <w:t>慦仍칢唪契凂䒩奤䅀⩮獥⩏烂奒䝱♾⻂</w:t>
      </w:r>
      <w:r>
        <w:rPr/>
        <w:t>ꕶ</w:t>
      </w:r>
      <w:r>
        <w:rPr/>
        <w:t>じ碱售セ␬䕥妥</w:t>
      </w:r>
      <w:r>
        <w:rPr/>
        <w:t>ꕠ</w:t>
      </w:r>
      <w:r>
        <w:rPr/>
        <w:t>䔩숶껂顇䰳</w:t>
      </w:r>
      <w:r>
        <w:rPr/>
        <w:t>ⶏ⨳</w:t>
      </w:r>
      <w:r>
        <w:rPr/>
        <w:t>頱矍</w:t>
      </w:r>
      <w:r>
        <w:rPr/>
        <w:t>꥓⪬</w:t>
      </w:r>
      <w:r>
        <w:rPr/>
        <w:t>뭚⼴䵲剦⨻廂妬晧㯂奒딸</w:t>
      </w:r>
      <w:r>
        <w:rPr/>
        <w:t>⢩</w:t>
      </w:r>
      <w:r>
        <w:rPr/>
        <w:t>濂╊潙で쉺䜯慰⭙</w:t>
      </w:r>
      <w:r>
        <w:rPr/>
        <w:t>⡏⠷◎</w:t>
      </w:r>
      <w:r>
        <w:rPr/>
        <w:t>柎璏넪漳싂숷䚣焦쉅쉒㩟뼩教␭쉆焤⩃渪숭䵹杒⯂琮䜪榥䠪㟂扴ꅗ슏땹奞</w:t>
      </w:r>
      <w:r>
        <w:rPr/>
        <w:t>ⵀ</w:t>
      </w:r>
      <w:r>
        <w:rPr/>
        <w:t>㭮ㆿ堰⍸橂</w:t>
      </w:r>
      <w:r>
        <w:rPr/>
        <w:t>ꔺ┨</w:t>
      </w:r>
      <w:r>
        <w:rPr/>
        <w:t>呅儩숴⭦걫걥矎䨥䥩</w:t>
      </w:r>
      <w:r>
        <w:rPr/>
        <w:t>⡘⯎</w:t>
      </w:r>
      <w:r>
        <w:rPr/>
        <w:t>슘ꍺ抏㩪婯繂浔塱啥뿍䟂쉲癯슩췂䒩敍⬳</w:t>
      </w:r>
      <w:r>
        <w:rPr/>
        <w:t>꤯</w:t>
      </w:r>
      <w:r>
        <w:rPr/>
        <w:t>슮囂晩㋂汭쉞湢獌</w:t>
      </w:r>
      <w:r>
        <w:rPr/>
        <w:t>⡾╣</w:t>
      </w:r>
      <w:r>
        <w:rPr/>
        <w:t>扈嫂㮱優걩㡸䔻颮搻슩㩐兆痂恗悥䦬</w:t>
      </w:r>
      <w:r>
        <w:rPr/>
        <w:t>꧃</w:t>
      </w:r>
      <w:r>
        <w:rPr/>
        <w:t>椶湒⤪彸䊘祰幟㩁⧂倬䙯ㅨ恋숨碵甩</w:t>
      </w:r>
      <w:r>
        <w:rPr/>
        <w:t>⣂</w:t>
      </w:r>
      <w:r>
        <w:rPr/>
        <w:t>幸㥯栬猬숣㥞</w:t>
      </w:r>
      <w:r>
        <w:rPr/>
        <w:t>ꕯ</w:t>
      </w:r>
      <w:r>
        <w:rPr/>
        <w:t>彁䕯汢⨺祎⫂숩飂</w:t>
      </w:r>
      <w:r>
        <w:rPr/>
        <w:t>ꦱ</w:t>
      </w:r>
      <w:r>
        <w:rPr/>
        <w:t>ꅑ습勂折⭁倊焫稸疮慐㉌䂵廂扰㑋</w:t>
      </w:r>
      <w:r>
        <w:rPr/>
        <w:t>ꤰ</w:t>
      </w:r>
      <w:r>
        <w:rPr/>
        <w:t>墡瓃⴪輦穳繍䀩췂㴤㒏싂㜩楡啞䯂뽎磂뼭쉐⬥㍉璻놡㭪뽗碩㬻楹뼮㕘䐶瑘穈礮怨窿꺬题奕伭奨㕷伱쉪䬱䉟쉩曂썉濂刨싂あ礫砹ꍈ睧䤸㦣䉭姂縵晞塒恋猳抬偄冬䒘摗㩃参癡䉅污</w:t>
      </w:r>
      <w:r>
        <w:rPr/>
        <w:t>⡐</w:t>
      </w:r>
      <w:r>
        <w:rPr/>
        <w:t>싂쉕呂冘坰吪橾⾩洤╹洯⹲쉒ꆡ</w:t>
      </w:r>
      <w:r>
        <w:rPr/>
        <w:t>ꥈ</w:t>
      </w:r>
      <w:r>
        <w:rPr/>
        <w:t>㎥㑑愨㤦䤥싂允숲♐㥆空䥢狂䱰쉱ꍘ桄䭾係煬噙쉌嫂ꥺ쉁㵦䬦漫쵑㦩䭩쉳織䤪哂熱촤䣍갣쉆⵫슣䞿쵲〻昪祧繉榻㑇썥楹땲숣㵩춡⹚㝨⼦</w:t>
      </w:r>
      <w:r>
        <w:rPr/>
        <w:t>⣂</w:t>
      </w:r>
      <w:r>
        <w:rPr/>
        <w:t>帹睓卫橹䉩㵰⩡땕汙倱䡬쉧㢵橠쎻</w:t>
      </w:r>
      <w:r>
        <w:rPr/>
        <w:t>ⱱ</w:t>
      </w:r>
      <w:r>
        <w:rPr/>
        <w:t>呞瞿뭖䜰⥯飂䑗㈦</w:t>
      </w:r>
      <w:r>
        <w:rPr/>
        <w:t>ꥇ</w:t>
      </w:r>
      <w:r>
        <w:rPr/>
        <w:t>츨塺礨㬨扂㔸숽堨楏憱칷獟䅮珎恙⮘歹栺甪輺祎┪汥塱狎싂汧剀䜹㟂⴦攵颬䝥癁ꍀ뼥ꄸ䁀浨쉆칰⼦㬦し縴⛍块塯䡏ꥳ쵀숦껃췍噒殩矂</w:t>
      </w:r>
      <w:r>
        <w:rPr/>
        <w:t>ⵯ</w:t>
      </w:r>
      <w:r>
        <w:rPr/>
        <w:t>⡠</w:t>
      </w:r>
      <w:r>
        <w:rPr/>
        <w:t>㖮睊</w:t>
      </w:r>
      <w:r>
        <w:rPr/>
        <w:t>Ɐ</w:t>
      </w:r>
      <w:r>
        <w:rPr/>
        <w:t>䬺뭋㥓扪쏍么捁</w:t>
      </w:r>
      <w:r>
        <w:rPr/>
        <w:t>ⵒ</w:t>
      </w:r>
      <w:r>
        <w:rPr/>
        <w:t>썰㎻</w:t>
      </w:r>
      <w:r>
        <w:rPr/>
        <w:t>ꕫ</w:t>
      </w:r>
      <w:r>
        <w:rPr/>
        <w:t>뗂嗂ꍬ⬪午뼯숴塒긴쉠</w:t>
      </w:r>
      <w:r>
        <w:rPr/>
        <w:t>ⵢ</w:t>
      </w:r>
      <w:r>
        <w:rPr/>
        <w:t>戮㈪栳䑬</w:t>
      </w:r>
      <w:r>
        <w:rPr/>
        <w:t>ⱃ</w:t>
      </w:r>
      <w:r>
        <w:rPr/>
        <w:t>決暵束싂䎩桊☫䅔澥㝞㡎⽮㐩㩢縨䩟㏎沮㐲칉숩態慒촴쉇㈺㴫渮슡地</w:t>
      </w:r>
      <w:r>
        <w:rPr/>
        <w:t>ⶮ</w:t>
      </w:r>
      <w:r>
        <w:rPr/>
        <w:t>䊬⽷啹䤬䀭⤶潪䘣䢿癮깓쉇序⨯汋쉬숩㝓㶬䕍숪捠㟂卬偏夯Ⓝ㓂땑뽇䭳彺堷氽</w:t>
      </w:r>
      <w:r>
        <w:rPr/>
        <w:t>ꖻ</w:t>
      </w:r>
      <w:r>
        <w:rPr/>
        <w:t>㉮繚煐凂痂□⹮쵙伭䖬ꌯ漸쉀곂浲䡞纱㝑琪䜭痂뼣䩐쉄癕</w:t>
      </w:r>
      <w:r>
        <w:rPr/>
        <w:t>ⱍ⡑</w:t>
      </w:r>
      <w:r>
        <w:rPr/>
        <w:t>숨싃숽㌶믂瘭ꅠꇂ깺佈㣎䈻</w:t>
      </w:r>
      <w:r>
        <w:rPr/>
        <w:t>Ⱝ</w:t>
      </w:r>
      <w:r>
        <w:rPr/>
        <w:t>싂䥯ꌲ坩充</w:t>
      </w:r>
      <w:r>
        <w:rPr/>
        <w:t>ꤰ</w:t>
      </w:r>
      <w:r>
        <w:rPr/>
        <w:t>竂元幚慀⩤炬习䔴潈煆摒畬쉥檵奟</w:t>
      </w:r>
      <w:r>
        <w:rPr/>
        <w:t>⡳</w:t>
      </w:r>
      <w:r>
        <w:rPr/>
        <w:t>睏㤰</w:t>
      </w:r>
      <w:r>
        <w:rPr/>
        <w:t>ⱥ</w:t>
      </w:r>
      <w:r>
        <w:rPr/>
        <w:t>㘳牱ꍋ晘慫</w:t>
      </w:r>
      <w:r>
        <w:rPr/>
        <w:t>⠻</w:t>
      </w:r>
      <w:r>
        <w:rPr/>
        <w:t>ꖩ</w:t>
      </w:r>
      <w:r>
        <w:rPr/>
        <w:t>睨䝧숬싂깵兘儵拂栵쉢幀汋狂⨩兗ꥠ歸쉞䒣捐櫂㣂凂⭨丷硇栺瑋檥⹵塨</w:t>
      </w:r>
      <w:r>
        <w:rPr/>
        <w:t>꧂⏂</w:t>
      </w:r>
      <w:r>
        <w:rPr/>
        <w:t>㨵乄堹䉰⽅⹋厬㡧奓숷䩬╧縹竂剾╲汧딪㷂쎻</w:t>
      </w:r>
      <w:r>
        <w:rPr/>
        <w:t>ⵀ</w:t>
      </w:r>
      <w:r>
        <w:rPr/>
        <w:t>슡䙓⮣쌻⩷着䔯Ⓜ䒡轗攵깈块쉊녠敫뭲憻Ⓕ呇⪩浓⴦㍓徵㡏슻戦䟂㎣쉱価颿긣夲佖潣㌳䘹䵳祭轎숊琦ꅠ刻♦㕆㉵圽曂ㆻ牨啧橦焺㉠䥯</w:t>
      </w:r>
      <w:r>
        <w:rPr/>
        <w:t>⡐</w:t>
      </w:r>
      <w:r>
        <w:rPr/>
        <w:t>ꦩ⭋</w:t>
      </w:r>
      <w:r>
        <w:rPr/>
        <w:t>流쉸䅕쉸䟂⨹⧂뼳갬␹╉溏싂塇獘祚圵抵楲숮쉟䆮⩲漩奨㶩䬤㢿戵싍墱砱晢嚡쉑㝢到䁸숺扎쏂싂㥭丰睦䊱曍顱攱励橤⥖ꍐ䱁轱</w:t>
      </w:r>
      <w:r>
        <w:rPr/>
        <w:t>ꥐ</w:t>
      </w:r>
      <w:r>
        <w:rPr/>
        <w:t>擂〻溣싂┥⩉砺쉗캣녔ꅢ浤ㆻ㦏擂弤估搣兗亻漪⛂깪쉨琲쉓⺮</w:t>
      </w:r>
      <w:r>
        <w:rPr/>
        <w:t>Ⱛ</w:t>
      </w:r>
      <w:r>
        <w:rPr/>
        <w:t>䑍쉷䪮㭬⹃쉩⮿潲繏⽢䢥칥䜷卋婎㑄</w:t>
      </w:r>
      <w:r>
        <w:rPr/>
        <w:t>ꕣ</w:t>
      </w:r>
      <w:r>
        <w:rPr/>
        <w:t>쵰㠦杳▻㡄顦䙥슱噭畑歪⸳꥞ㄻ슱㠶㕓슻⩮嘬</w:t>
      </w:r>
      <w:r>
        <w:rPr/>
        <w:t>Ⲯ┦</w:t>
      </w:r>
      <w:r>
        <w:rPr/>
        <w:t>뽙疥䵧뽇딨咣㮱♔쉂昨轌♒俍㑭쉅橋䝉扄⨯洨⌻呒敶⪥㭨汈䵯숲灌煐か敔⩅䖘瘩狎싍䉾</w:t>
      </w:r>
      <w:r>
        <w:rPr/>
        <w:t>ꥒ</w:t>
      </w:r>
      <w:r>
        <w:rPr/>
        <w:t>䑲汮</w:t>
      </w:r>
      <w:r>
        <w:rPr/>
        <w:t>ꔪ</w:t>
      </w:r>
      <w:r>
        <w:rPr/>
        <w:t>ⰶ</w:t>
      </w:r>
      <w:r>
        <w:rPr/>
        <w:t>兗⸰䮱쵇䩯嗂兖埂䍆㉄</w:t>
      </w:r>
      <w:r>
        <w:rPr/>
        <w:t>꤬</w:t>
      </w:r>
      <w:r>
        <w:rPr/>
        <w:t>瑀䍖瑾潍纱썣䍱⍡晌健㔸䬯搻䅋穞昬䴤㞵穉쉂♵숭╕⥰顔숤辱㞘䘪焣땨㙵⵩㫍쉗</w:t>
      </w:r>
      <w:r>
        <w:rPr/>
        <w:t>ꕉ</w:t>
      </w:r>
      <w:r>
        <w:rPr/>
        <w:t>슮晑䅢绂牭⵵</w:t>
      </w:r>
      <w:r>
        <w:rPr/>
        <w:t>⢘</w:t>
      </w:r>
      <w:r>
        <w:rPr/>
        <w:t>愰싂</w:t>
      </w:r>
      <w:r>
        <w:rPr/>
        <w:t>ⱨ</w:t>
      </w:r>
      <w:r>
        <w:rPr/>
        <w:t>济쉳</w:t>
      </w:r>
      <w:r>
        <w:rPr/>
        <w:t>ꕲ</w:t>
      </w:r>
      <w:r>
        <w:rPr/>
        <w:t>廂奓㩘线깋⥍㩀ぎ杪싂㡟渲싂啵뮘쉆䥵쉎䱍檣戻쉬圥</w:t>
      </w:r>
      <w:r>
        <w:rPr/>
        <w:t>⢩</w:t>
      </w:r>
      <w:r>
        <w:rPr/>
        <w:t>擂</w:t>
      </w:r>
      <w:r>
        <w:rPr/>
        <w:t>ⵦ</w:t>
      </w:r>
      <w:r>
        <w:rPr/>
        <w:t>氽忂卄쌻</w:t>
      </w:r>
      <w:r>
        <w:rPr/>
        <w:t>ꥑ</w:t>
      </w:r>
      <w:r>
        <w:rPr/>
        <w:t>꺱쉊慹뽡쉥䙁믂昳䔲䌺㉃杈揃㝫숳攰␯</w:t>
      </w:r>
      <w:r>
        <w:rPr/>
        <w:t>ꖥꔽ</w:t>
      </w:r>
      <w:r>
        <w:rPr/>
        <w:t>穅榡⵨녳歀</w:t>
      </w:r>
      <w:r>
        <w:rPr/>
        <w:t>ⷂ</w:t>
      </w:r>
      <w:r>
        <w:rPr/>
        <w:t>䓂䍀</w:t>
      </w:r>
      <w:r>
        <w:rPr/>
        <w:t>⡌</w:t>
      </w:r>
      <w:r>
        <w:rPr/>
        <w:t>㒱쉆뭋汮⫂⩀⥆㕂곂灴接係繬助㕭㡙楓곎失䁥␰㙈䁀煥㍪犬摑飂ㅮ곂녚䅨掬治ㅏ曂싂</w:t>
      </w:r>
      <w:r>
        <w:rPr/>
        <w:t>꧃</w:t>
      </w:r>
      <w:r>
        <w:rPr/>
        <w:t>쵰</w:t>
      </w:r>
      <w:r>
        <w:rPr/>
        <w:t>ꖩ</w:t>
      </w:r>
      <w:r>
        <w:rPr/>
        <w:t>じ칒ꄳ䍣㍫ば숱ぶ夥㍶慪矂뽩㑃偸㕡㫂桗䂥⽆朶넶湫쉈⸹种祁꧎</w:t>
      </w:r>
      <w:r>
        <w:rPr/>
        <w:t>ꕄ</w:t>
      </w:r>
      <w:r>
        <w:rPr/>
        <w:t>ⳃ</w:t>
      </w:r>
      <w:r>
        <w:rPr/>
        <w:t>恤⩊憮</w:t>
      </w:r>
      <w:r>
        <w:rPr/>
        <w:t>ꦥ</w:t>
      </w:r>
      <w:r>
        <w:rPr/>
        <w:t>瘳穯숮恭䖡㝄绂컍瑙캬</w:t>
      </w:r>
      <w:r>
        <w:rPr/>
        <w:t>ꦘ</w:t>
      </w:r>
      <w:r>
        <w:rPr/>
        <w:t>䭃捖㜷</w:t>
      </w:r>
      <w:r>
        <w:rPr/>
        <w:t>ꖏ</w:t>
      </w:r>
      <w:r>
        <w:rPr/>
        <w:t>璩</w:t>
      </w:r>
      <w:r>
        <w:rPr/>
        <w:t>ⵎ</w:t>
      </w:r>
      <w:r>
        <w:rPr/>
        <w:t>ㄻ䩗⬥⏂⍬橖硲冩㏂畄숫奇硶䩰卐②䩬䕉盂ㅸ녅슡城晈呫⸸磂娮ꄪ숸噀吳</w:t>
      </w:r>
      <w:r>
        <w:rPr/>
        <w:t>ꤥ</w:t>
      </w:r>
      <w:r>
        <w:rPr/>
        <w:t>㵺㤽</w:t>
      </w:r>
      <w:r>
        <w:rPr/>
        <w:t>ⵠ</w:t>
      </w:r>
      <w:r>
        <w:rPr/>
        <w:t>倱㡎㝹㝞殥塲剂</w:t>
      </w:r>
      <w:r>
        <w:rPr/>
        <w:t>ⵞ</w:t>
      </w:r>
      <w:r>
        <w:rPr/>
        <w:t>斩晆祺㕈㊮㡪䚻啩쉡</w:t>
      </w:r>
      <w:r>
        <w:rPr/>
        <w:t>ⱹ</w:t>
      </w:r>
      <w:r>
        <w:rPr/>
        <w:t>顤쉰甥偆⻂䠷洪㟂损䋃䳍숻쉤⦻숯癋⨽떻昣歁礥滂掣㌥樮䮬싂係摥䋂쉮幂썥䬸飂栱쉠ꥥ睅顱䡘㕏㡄坡⽲卯⼮䭙猪⌦轘杒偆橴</w:t>
      </w:r>
      <w:r>
        <w:rPr/>
        <w:t>꤬</w:t>
      </w:r>
      <w:r>
        <w:rPr/>
        <w:t>쌲♘穬娤㙔믎</w:t>
      </w:r>
      <w:r>
        <w:rPr/>
        <w:t>⡋</w:t>
      </w:r>
      <w:r>
        <w:rPr/>
        <w:t>壂ꄊ숨묵畑䮡憿쉔䉶㵫⩍㉓떏쉶䁂㍕䨣숵넭⨨</w:t>
      </w:r>
      <w:r>
        <w:rPr/>
        <w:t>Ⱨ</w:t>
      </w:r>
      <w:r>
        <w:rPr/>
        <w:t>칓㭫꺮쉧䩲숹㐭슣㉅</w:t>
      </w:r>
      <w:r>
        <w:rPr/>
        <w:t>꧍</w:t>
      </w:r>
      <w:r>
        <w:rPr/>
        <w:t>䥮捱떻橀迃婐㘷奅䒬ꍌ⾩塇掵ꅂ䑀硕杴ㆻ稪灳┹⨸⑂</w:t>
      </w:r>
      <w:r>
        <w:rPr/>
        <w:t>⠤</w:t>
      </w:r>
      <w:r>
        <w:rPr/>
        <w:t>䭸祂䓂輪</w:t>
      </w:r>
      <w:r>
        <w:rPr/>
        <w:t>⢿</w:t>
      </w:r>
      <w:r>
        <w:rPr/>
        <w:t>숰䋃ꏍ곂湶氳䣂末싎秂汯ꄵㅸ䨣帰땫땈㨥棂樵㉮칃ꥣ</w:t>
      </w:r>
      <w:r>
        <w:rPr/>
        <w:t>ꕹ</w:t>
      </w:r>
      <w:r>
        <w:rPr/>
        <w:t>搥숪♸㭾畭ヂ쉡</w:t>
      </w:r>
      <w:r>
        <w:rPr/>
        <w:t>ꤪ⮩⭟</w:t>
      </w:r>
      <w:r>
        <w:rPr/>
        <w:t>넻卌⬱゘〭佪숣愺椪⾩</w:t>
      </w:r>
      <w:r>
        <w:rPr/>
        <w:t>⡖</w:t>
      </w:r>
      <w:r>
        <w:rPr/>
        <w:t>硐稶㈨䉧䬫啪㍤쉂䶥땓稣ꍠ슣♟뽪⤶슱绂顷織恣轒稹⽄⼷䮮匳䬪갰獇㝲祁땃乬㧂咡䓂澩슩剴偓㴱䥲息䊱슱♎戽䢻李顯쵆⪮榣⩭㎩뽀칂쉙䁎㵰䩬䅙䝑囂⎻ꎮ輸쉤ꅦ㐴㍕䵐焽圯␣庩䙎䝐硚奬佩厱뼥䝀妿煕䟂⩥微䥫偗쌽믂涡</w:t>
      </w:r>
      <w:r>
        <w:rPr/>
        <w:t>꧂⧂⬱⩸</w:t>
      </w:r>
      <w:r>
        <w:rPr/>
        <w:t>썊灧橴佗堸玵摐楣숱싂㐮櫂幘슩塀䣂縲㐥</w:t>
      </w:r>
      <w:r>
        <w:rPr/>
        <w:t>ꦘ</w:t>
      </w:r>
      <w:r>
        <w:rPr/>
        <w:t>깓橬숥牷㘱煔兲㝖物䙏夨槂쉕䰮ꅹ渺心䥬䕦</w:t>
      </w:r>
      <w:r>
        <w:rPr/>
        <w:t>ⷂ</w:t>
      </w:r>
      <w:r>
        <w:rPr/>
        <w:t>攬獸㭑煲☦ꥡ숣乷슥겿午奁祀칁瞿숥쉤⭍檮㯂췂칒</w:t>
      </w:r>
      <w:r>
        <w:rPr/>
        <w:t>ꕙ</w:t>
      </w:r>
      <w:r>
        <w:rPr/>
        <w:t>泂넣묬</w:t>
      </w:r>
      <w:r>
        <w:rPr/>
        <w:t>ꥎ</w:t>
      </w:r>
      <w:r>
        <w:rPr/>
        <w:t>癘㎡㘵縭㥤</w:t>
      </w:r>
      <w:r>
        <w:rPr/>
        <w:t>ꕣ</w:t>
      </w:r>
      <w:r>
        <w:rPr/>
        <w:t>숳</w:t>
      </w:r>
      <w:r>
        <w:rPr/>
        <w:t>ⲩ</w:t>
      </w:r>
      <w:r>
        <w:rPr/>
        <w:t>ⵆ</w:t>
      </w:r>
      <w:r>
        <w:rPr/>
        <w:t>㝮⍨漶䂡参쉬夬</w:t>
      </w:r>
      <w:r>
        <w:rPr/>
        <w:t>ⱁ</w:t>
      </w:r>
      <w:r>
        <w:rPr/>
        <w:t>轅䡐슏呒頲畺㙬悿⎩倬朴常⑀ꌭ灺慖걭㙈幖⽂䵾瘻</w:t>
      </w:r>
      <w:r>
        <w:rPr/>
        <w:t>⡀</w:t>
      </w:r>
      <w:r>
        <w:rPr/>
        <w:t>촴洲䵔幰숭啴徱숤㨲숪奡熥ꍟ慅穎</w:t>
      </w:r>
      <w:r>
        <w:rPr/>
        <w:t>ꖬ</w:t>
      </w:r>
      <w:r>
        <w:rPr/>
        <w:t>㕃㩮숷⑎쉐쉐㥞浀瑩⩵䍯䅎⧍⽑곂硭癍棂┳쉦顉깰㝊瓂䔸擂쉡⑷呎</w:t>
      </w:r>
      <w:r>
        <w:rPr/>
        <w:t>ⰵ</w:t>
      </w:r>
      <w:r>
        <w:rPr/>
        <w:t>㌨乣撘뭕燍倱쌽䕣㴮칖琫礨</w:t>
      </w:r>
      <w:r>
        <w:rPr/>
        <w:t>Ⳃ╄</w:t>
      </w:r>
      <w:r>
        <w:rPr/>
        <w:t>쉦⫂䛂䝣坃䈤祲啶촷椫敺匴佺䣂쉑煷⵭瓍䵀䵏䁺⹓娪곂㩊긱呆⹴呉弫㆘깲祲畀⫂싂剫츱⩖潥㍷⽃㜴䮡卾奶甯쉹竍势㭲噱楷摬䧂ꄸ㵌쏂⽒捭剭넨♸獯┳旂ꥪ칥㵣쉔恤略䊘煑奃咣㉪숨〮䭱椬㩹䝘㥇䅯唸⪘䭟䥔獆⽄싂繭놱㙄쵢副䩗䘷</w:t>
      </w:r>
      <w:r>
        <w:rPr/>
        <w:t>ⱘ</w:t>
      </w:r>
      <w:r>
        <w:rPr/>
        <w:t>쉂㬰櫂쉷夦⨱竂伫乏燂汘䑂墥䝬侥桏杌쉆쉧䣂桫焤䜣䑟</w:t>
      </w:r>
      <w:r>
        <w:rPr/>
        <w:t>ꕒ</w:t>
      </w:r>
      <w:r>
        <w:rPr/>
        <w:t>灳⎵㟂싂╶焻컂㩪㍟塸吰晖留䱰䁸㝀此㨲圊⩨愶슥䵁塶䰮뿂슱伦ꅣ兀氹区䍺洷싃廂帩瑰乎䅃佔厡♫슮炩偒塆㩘♬⹺䱊㑖ꎩ浀䕑〬癙쉙䲵㭪䨮䩉楷䬭쉤敯싂儨㈪䝗收摮浨頬슩拂怹녌彟䍹奣뽷牰⫂ꅍ㙊쉆ꄽ⌹㵹ꍌ䑆칱㕧扇櫂싍녣견䅥牠쉔熏癊橆凂꺱别窩噠</w:t>
      </w:r>
      <w:r>
        <w:rPr/>
        <w:t>ꔽ</w:t>
      </w:r>
      <w:r>
        <w:rPr/>
        <w:t>䆩繸썟稲숹噎칤䶣朥唶쉘슿卄䱞싂爦⩴輴攰奭中숤敫呕䭡떡煦䉁洬媩朮牑當栺䘵䔱䋂兢繘䑱췂硺殥䑂獳摲㷂冘䡚⸳䃂机㧂八㉃柂뭃䳍佂⵹컂䵓轴슏쉋獤獳㗂싂敫㡂</w:t>
      </w:r>
      <w:r>
        <w:rPr/>
        <w:t>ⲣ</w:t>
      </w:r>
      <w:r>
        <w:rPr/>
        <w:t>䴣䩣⭍穟瀦녰䱁涏㭫渫卥癟區㛎♟㑵ꍃ⑄氮圷땗䭺ꏂ뗂漰숤幊歟ꥳ䈴浫㉧䦩쉩ꄻ☮吤僂⍪儴뽹뽊灰</w:t>
      </w:r>
      <w:r>
        <w:rPr/>
        <w:t>ⱅ</w:t>
      </w:r>
      <w:r>
        <w:rPr/>
        <w:t>㍨痎䩘剒숲浣噟⌫彋쉸漹搱䱈埂쉚ꍁ吷☳쉬狂䔹䔪硍奋쉕武䡹⩰繡朴橄灆顳圪뭤娥恩灺믍♏帪㴮哂쵑怣䠴沵촪㇎䱰佡㧂쎩幹欻▻嘲갪䒥榵佔⫂䝉犣䡠玏</w:t>
      </w:r>
      <w:r>
        <w:rPr/>
        <w:t>ⲏ</w:t>
      </w:r>
      <w:r>
        <w:rPr/>
        <w:t>ꕙ</w:t>
      </w:r>
      <w:r>
        <w:rPr/>
        <w:t>숬䉕呎栻㢩智扩㈷㜳쉗旂䁦딵䝺灴㵦⹠慓㩬婺摀䥪橮牬⒘䛎땏殡☦呚㙕轐</w:t>
      </w:r>
      <w:r>
        <w:rPr/>
        <w:t>ⳃ꥔</w:t>
      </w:r>
      <w:r>
        <w:rPr/>
        <w:t>䬰楗煐ꅱ</w:t>
      </w:r>
      <w:r>
        <w:rPr/>
        <w:t>ꖏ</w:t>
      </w:r>
      <w:r>
        <w:rPr/>
        <w:t>䝖</w:t>
      </w:r>
      <w:r>
        <w:rPr/>
        <w:t>ꕠ</w:t>
      </w:r>
      <w:r>
        <w:rPr/>
        <w:t>䥟슮쵆⤪䉓쵥匩瑕浢䌳⨻</w:t>
      </w:r>
      <w:r>
        <w:rPr/>
        <w:t>ꤥ╳</w:t>
      </w:r>
      <w:r>
        <w:rPr/>
        <w:t>칧䓂싂獊癟祦ꇂ斱ꄬ幇꺩싎瑺摦⪥믂㢻汨㉪깺㉫䄰㩚牬昷⫂䯂⍫捣捋䞻桰습␣噃⭶洶敌畃䠦䌴疿숲㑰⤬刨䪘幨噥㠣塓쉲婬⏂ꍅ㶣歷慹츳煔숦癣ㆻ╗쉶믂㵗䰱</w:t>
      </w:r>
      <w:r>
        <w:rPr/>
        <w:t>⡪</w:t>
      </w:r>
      <w:r>
        <w:rPr/>
        <w:t>녨橩示㑆掏숸䩆⽒攻䉯䭕畓쉒侮싂䱨뭔</w:t>
      </w:r>
      <w:r>
        <w:rPr/>
        <w:t>꤫</w:t>
      </w:r>
      <w:r>
        <w:rPr/>
        <w:t>䙮唶쉮䫂織㥫懂頦縫䵋⹍떏祘⼺㐨쉘㕙慃ヂ沩싍넺䇂䳂䧃恆灐嫂㓍妵䭊⭗㤺况慩┨暘⹖爻瓂䙭촣礴呬쉴坐痂⪩쉅㈤␰噕겿䔭⤻呅㛂徘㴽妩㫂乫슡弦껍묶땂塓깹⫍楣浅䖱汉</w:t>
      </w:r>
      <w:r>
        <w:rPr/>
        <w:t>ꔣ</w:t>
      </w:r>
      <w:r>
        <w:rPr/>
        <w:t>挴㢵佤묲䵮睶⪬䴱</w:t>
      </w:r>
      <w:r>
        <w:rPr/>
        <w:t>ⷂ</w:t>
      </w:r>
      <w:r>
        <w:rPr/>
        <w:t>㵵毂</w:t>
      </w:r>
      <w:r>
        <w:rPr/>
        <w:t>ⴥ</w:t>
      </w:r>
      <w:r>
        <w:rPr/>
        <w:t>긣哎䇂㵴欺庣噑</w:t>
      </w:r>
      <w:r>
        <w:rPr/>
        <w:t>ⴊ</w:t>
      </w:r>
      <w:r>
        <w:rPr/>
        <w:t>頶㮏㊵伤怸坫ꅔ伸桓녆┬싂뿂㭶슩狂쉩숱깢疘姂天儨䦘䉬⍗쉒</w:t>
      </w:r>
      <w:r>
        <w:rPr/>
        <w:t>ꕄ</w:t>
      </w:r>
      <w:r>
        <w:rPr/>
        <w:t>⡾</w:t>
      </w:r>
      <w:r>
        <w:rPr/>
        <w:t>㓎䎩껂쉃뽙砵숹噦</w:t>
      </w:r>
      <w:r>
        <w:rPr/>
        <w:t>⣂</w:t>
      </w:r>
      <w:r>
        <w:rPr/>
        <w:t>晏㝣캬瘦⬮㔥纡洷⿂桀牷쌪沬䵢</w:t>
      </w:r>
      <w:r>
        <w:rPr/>
        <w:t>ꤸ</w:t>
      </w:r>
      <w:r>
        <w:rPr/>
        <w:t>䛂㛍〯潟䕹┻㩦䵅␣</w:t>
      </w:r>
      <w:r>
        <w:rPr/>
        <w:t>ꤷ</w:t>
      </w:r>
      <w:r>
        <w:rPr/>
        <w:t>䱟䅏㍈⵮頴㍆ぐ</w:t>
      </w:r>
      <w:r>
        <w:rPr/>
        <w:t>ⷍ</w:t>
      </w:r>
      <w:r>
        <w:rPr/>
        <w:t>㕑⚬伽畹♇澩⥩䜣牰⾘轰恳刱쉷憿焣轫干瘺떘䤶쉄ꥳ䓃䥓⮱㣂쉳㔷怣彗㈵▱檩</w:t>
      </w:r>
      <w:r>
        <w:rPr/>
        <w:t>ⱬ</w:t>
      </w:r>
      <w:r>
        <w:rPr/>
        <w:t>墵䉒䪩㥬怽땷癌浕뼸䙥玬땢뾘䔵</w:t>
      </w:r>
      <w:r>
        <w:rPr/>
        <w:t>⡌</w:t>
      </w:r>
      <w:r>
        <w:rPr/>
        <w:t>歹秃숦䕰뮵깋顇䉧</w:t>
      </w:r>
      <w:r>
        <w:rPr/>
        <w:t>⡤</w:t>
      </w:r>
      <w:r>
        <w:rPr/>
        <w:t>顡</w:t>
      </w:r>
      <w:r>
        <w:rPr/>
        <w:t>ꤱ</w:t>
      </w:r>
      <w:r>
        <w:rPr/>
        <w:t>歕灔奠⩆㵚昪슬佣佮쉚넶浢꥞숻挹</w:t>
      </w:r>
      <w:r>
        <w:rPr/>
        <w:t>꧂</w:t>
      </w:r>
      <w:r>
        <w:rPr/>
        <w:t>숳쉈춮剂⽵䦩</w:t>
      </w:r>
      <w:r>
        <w:rPr/>
        <w:t>Ⳃ</w:t>
      </w:r>
      <w:r>
        <w:rPr/>
        <w:t>䱭숶恱쉺</w:t>
      </w:r>
      <w:r>
        <w:rPr/>
        <w:t>ꤺ</w:t>
      </w:r>
      <w:r>
        <w:rPr/>
        <w:t>䱳㙦뭑㉱㒏⹑䭩</w:t>
      </w:r>
      <w:r>
        <w:rPr/>
        <w:t>⠥</w:t>
      </w:r>
      <w:r>
        <w:rPr/>
        <w:t>瘥殬题槃촶洸⩹⽏쌹쉩문쉅潺浇惂睏숣畒潒숫灔쉖恴</w:t>
      </w:r>
      <w:r>
        <w:rPr/>
        <w:t>ⱬ</w:t>
      </w:r>
      <w:r>
        <w:rPr/>
        <w:t>倩숳숴녒卒</w:t>
      </w:r>
      <w:r>
        <w:rPr/>
        <w:t>ꥇ</w:t>
      </w:r>
      <w:r>
        <w:rPr/>
        <w:t>砰奇♱⍰ぬ㔶䙮⮩숱癵呭呈煯</w:t>
      </w:r>
      <w:r>
        <w:rPr/>
        <w:t>ꔪ</w:t>
      </w:r>
      <w:r>
        <w:rPr/>
        <w:t>捣甮搩䕂祘⼬湄쉯䴴㒵㵨쉧썶䋂쉑䌶⥸䪡딩숣剉槂⍨쵪숶窣睏䡆䟂硓关═䧂⍒⬸摦㭡</w:t>
      </w:r>
      <w:r>
        <w:rPr/>
        <w:t>⠻</w:t>
      </w:r>
      <w:r>
        <w:rPr/>
        <w:t>瓂恟夲祲슱㕢乎沣氶漻偉恑♮▿걱吷戸媣拂싂娰䰨쵟圽幺亩♹</w:t>
      </w:r>
      <w:r>
        <w:rPr/>
        <w:t>ꦱ</w:t>
      </w:r>
      <w:r>
        <w:rPr/>
        <w:t>䋂</w:t>
      </w:r>
      <w:r>
        <w:rPr/>
        <w:t>⡂</w:t>
      </w:r>
      <w:r>
        <w:rPr/>
        <w:t>弩녥ꆏ⧂橢숻⩢숥䕚싍쵲匰兢㈭䱍摷</w:t>
      </w:r>
      <w:r>
        <w:rPr/>
        <w:t>ⲻ</w:t>
      </w:r>
      <w:r>
        <w:rPr/>
        <w:t>歵汖墩扔♖뾏桚묱片㵬呲噮뿂쉘䕤䆘㩗⽗깄犏ヂ</w:t>
      </w:r>
      <w:r>
        <w:rPr/>
        <w:t>꧂</w:t>
      </w:r>
      <w:r>
        <w:rPr/>
        <w:t>㝣습楌뽌㕨</w:t>
      </w:r>
      <w:r>
        <w:rPr/>
        <w:t>ꕺ</w:t>
      </w:r>
      <w:r>
        <w:rPr/>
        <w:t>䥋䶥㟃彋</w:t>
      </w:r>
      <w:r>
        <w:rPr/>
        <w:t>꤭</w:t>
      </w:r>
      <w:r>
        <w:rPr/>
        <w:t>彵槂挩⥓䄭呥氩捦斬竎春題橐䧂뭌嚥呂繒矃㝃彙憏썂礬䭅⍠</w:t>
      </w:r>
      <w:r>
        <w:rPr/>
        <w:t>ⵆ</w:t>
      </w:r>
      <w:r>
        <w:rPr/>
        <w:t>睐㫂⫂⨸坦濂刱頳㪡䕪噀幬ノ슿矂⽄뼣㤻쉖⬮</w:t>
      </w:r>
      <w:r>
        <w:rPr/>
        <w:t>ꥒ</w:t>
      </w:r>
      <w:r>
        <w:rPr/>
        <w:t>㈬㵌⹰㦡琪礦噰歐뭀澮♸转뭮㌤쌷⨣츬숻뽲沵敐㭵⍣扡垩猯⭸㥡幨帽䱲㢩</w:t>
      </w:r>
      <w:r>
        <w:rPr/>
        <w:t>ꕕ</w:t>
      </w:r>
      <w:r>
        <w:rPr/>
        <w:t>ꏂꌽ敋쵓睵╨穘挹桱쉡栳恔⽴敓┪縦쉲欴♓璩⤣썙癡呋瑦畵灵ㅾ䱠</w:t>
      </w:r>
      <w:r>
        <w:rPr/>
        <w:t>ⴱ</w:t>
      </w:r>
      <w:r>
        <w:rPr/>
        <w:t>䔵刺촺橶싂ꌺ쉸啀⩂쉵轮♱⻃䳂쉢欸疩㗂⍀뼷噱㩔쉆䳂幁潓爪爨ㄥ兓䭆㬲睆皩␶繰㘰㵺熏猥焥쉆⤫㏎슱僃冩晾䘨䃂쉠䋂䲣傣㌪㏂圵瓍⹯娪쉭刷祉⸴䅫奣幃轘╅浾戊쉱㤪ꏂ</w:t>
      </w:r>
      <w:r>
        <w:rPr/>
        <w:t>ꥍ</w:t>
      </w:r>
      <w:r>
        <w:rPr/>
        <w:t>溥掿㩧呎倨娲⍰慊⨥憵ꥮ伸⩣갵슿䚣捲㝲⹌녳</w:t>
      </w:r>
      <w:r>
        <w:rPr/>
        <w:t>ꕯ</w:t>
      </w:r>
      <w:r>
        <w:rPr/>
        <w:t>㩳䘪쉇ꅾ飂ꅏ呱䆮걟牶ꍀ捱䈥矂梵梘恢쵔쉵㡬싂漲㒥影䡏뭇⑐䵾</w:t>
      </w:r>
      <w:r>
        <w:rPr/>
        <w:t>Ɑ</w:t>
      </w:r>
      <w:r>
        <w:rPr/>
        <w:t>啠䩀熩㩎㕊慃幖伻㢥깒䁾彌䁷唻轇㙰盂싂㢮쉆칊ꎿ쉡猺斱싂┸䳂噠滎炮䴦ꥤ绂甲啚䩁걩晪숨創⒬㑐쉒厡偄꥾쵠㊮캥⬣㈣㥹뭤祲</w:t>
      </w:r>
      <w:r>
        <w:rPr/>
        <w:t>⡑</w:t>
      </w:r>
      <w:r>
        <w:rPr/>
        <w:t>页쉪浨㷂噃쉱땰に䨭㬥ꍃ搬쉓斣㚡欲渻㙭쉎壂偃䦿勂⑨㍹⥪伷숣乊숲숫硴싂獩</w:t>
      </w:r>
      <w:r>
        <w:rPr/>
        <w:t>ꥇ</w:t>
      </w:r>
      <w:r>
        <w:rPr/>
        <w:t>䳃촥繫</w:t>
      </w:r>
      <w:r>
        <w:rPr/>
        <w:t>⡭</w:t>
      </w:r>
      <w:r>
        <w:rPr/>
        <w:t>㊥뽤㝲</w:t>
      </w:r>
      <w:r>
        <w:rPr/>
        <w:t>⠲</w:t>
      </w:r>
      <w:r>
        <w:rPr/>
        <w:t>䑅轾㑏硈庮촳⴯</w:t>
      </w:r>
      <w:r>
        <w:rPr/>
        <w:t>ꔫ</w:t>
      </w:r>
      <w:r>
        <w:rPr/>
        <w:t>瑯䂘㑀䠥殬畡╉ꍬ挳斬癑䝫幬㉐䝺슩塴㉘ꍂ뗎㫂넰㩎汖婸⭆椸呇迃</w:t>
      </w:r>
      <w:r>
        <w:rPr/>
        <w:t>⢱</w:t>
      </w:r>
      <w:r>
        <w:rPr/>
        <w:t>䱐䕈ꅬ칯䉹ꥡ幉쉅쉬捫壂丫檥㑤嘽㈰礩縴汔䖵⼣檏併剋㡨䮘珂喬㉯⧂䪡⨭㑊숣栰깵긱柃浒啸の嘳汨ꥸ䯂砪⛂♶䫎傮硙浓걙匰ꄰ숯僎</w:t>
      </w:r>
      <w:r>
        <w:rPr/>
        <w:t>ꕕ</w:t>
      </w:r>
      <w:r>
        <w:rPr/>
        <w:t>彲⨴灆</w:t>
      </w:r>
      <w:r>
        <w:rPr/>
        <w:t>ⷂ</w:t>
      </w:r>
      <w:r>
        <w:rPr/>
        <w:t>뭨쉘</w:t>
      </w:r>
      <w:r>
        <w:rPr/>
        <w:t>ꕗ</w:t>
      </w:r>
      <w:r>
        <w:rPr/>
        <w:t>癤⩟쉹庡㝔⭘쉳싍奈㈪㙈獢ㄴ䢩啒㍋䘫숴〽伨ꍤ칩颵⻂晨䠴折椩漩䐩䥁线剎啰ꥥ䥮ㅵ䳎硊漴쉓䅎⩦</w:t>
      </w:r>
      <w:r>
        <w:rPr/>
        <w:t>ꥁ</w:t>
      </w:r>
      <w:r>
        <w:rPr/>
        <w:t>夣湭㨥㉦숦䱸녆橁橕潒捆⏂⩟</w:t>
      </w:r>
      <w:r>
        <w:rPr/>
        <w:t>⡄</w:t>
      </w:r>
      <w:r>
        <w:rPr/>
        <w:t>䴵䱕⸬仂⮣敕칑㑢䥀</w:t>
      </w:r>
      <w:r>
        <w:rPr/>
        <w:t>ⱙ</w:t>
      </w:r>
      <w:r>
        <w:rPr/>
        <w:t>留挦숪㎿뮥䓎쉣䕚녙偖䴪窵晢ꥬ獰◍䙞洶ꅣ㔴傣痂⩰浪䩠㝍䙯溘杅䡠橋呱塦滂쉇洫頺㜨㮱凂㗂墬咣っ欯숥숶쉈潊幒揎䡅さ</w:t>
      </w:r>
      <w:r>
        <w:rPr/>
        <w:t>ꥀ</w:t>
      </w:r>
      <w:r>
        <w:rPr/>
        <w:t>挪㫂츥딲楚㯂㤰⚮栰㡑슻ㅭ칗</w:t>
      </w:r>
      <w:r>
        <w:rPr/>
        <w:t>⡬</w:t>
      </w:r>
      <w:r>
        <w:rPr/>
        <w:t>ぐ┲뽘췂兄㇂奈坺墘썴䕇㩅毂漳䍺䑺堽彊告獙㠰ꄫ朴</w:t>
      </w:r>
      <w:r>
        <w:rPr/>
        <w:t>ꖩ</w:t>
      </w:r>
      <w:r>
        <w:rPr/>
        <w:t>捘䠥슩⌲숩䅕浉䄴깏廂珂㍤⌹梬埂쵕⨬</w:t>
      </w:r>
      <w:r>
        <w:rPr/>
        <w:t>꧂</w:t>
      </w:r>
      <w:r>
        <w:rPr/>
        <w:t>槂쉆쉈櫂㜻ㆣ⌹冡䶮䱕洹䂩⩹ꍗ슩䠶灢娻拂⾬炵器晓磂㷂坭㉸顬숴楔쉱幈䷎⎿걎漴쉳塩単倭묩帵暻숰浩䊿参⬦濂䩑杖</w:t>
      </w:r>
      <w:r>
        <w:rPr/>
        <w:t>ⳃ⩞</w:t>
      </w:r>
      <w:r>
        <w:rPr/>
        <w:t>匬쉰㇂⼪浴☳頫枵坑쵞㬳堥䄸汶嘹砮㑫⻂亮쉥깷瀣</w:t>
      </w:r>
      <w:r>
        <w:rPr/>
        <w:t>ꖻ</w:t>
      </w:r>
      <w:r>
        <w:rPr/>
        <w:t>곂朊숪哂椰䙚슩쉧朤</w:t>
      </w:r>
      <w:r>
        <w:rPr/>
        <w:t>ꤨ</w:t>
      </w:r>
      <w:r>
        <w:rPr/>
        <w:t>琳喬恦働긺</w:t>
      </w:r>
      <w:r>
        <w:rPr/>
        <w:t>ꥂ</w:t>
      </w:r>
      <w:r>
        <w:rPr/>
        <w:t>䨽澿繌渥䵇⦏由昦䟂憱땘쵦止圲奇</w:t>
      </w:r>
      <w:r>
        <w:rPr/>
        <w:t>ꥂ</w:t>
      </w:r>
      <w:r>
        <w:rPr/>
        <w:t>㵠ꍴ쉌쉠</w:t>
      </w:r>
      <w:r>
        <w:rPr/>
        <w:t>ⰶ</w:t>
      </w:r>
      <w:r>
        <w:rPr/>
        <w:t>卤㥹恵䁕歨楰顺牯歺㥐栴Ⓜꅶ숰䕱䭢⹱⽮汗㕙幹歨猭䒻쉷堮㇂㴯彙</w:t>
      </w:r>
      <w:r>
        <w:rPr/>
        <w:t>⢩┰</w:t>
      </w:r>
      <w:r>
        <w:rPr/>
        <w:t>ꕧ</w:t>
      </w:r>
      <w:r>
        <w:rPr/>
        <w:t>⼵彔㠶幮㍤歡䝴䅙〬幈倯⥏杍体䓂珂㌸癍㍾剚㜹숥啟挣摟䒮䝅숦캮ꌳ啓</w:t>
      </w:r>
      <w:r>
        <w:rPr/>
        <w:t>ꦣ</w:t>
      </w:r>
      <w:r>
        <w:rPr/>
        <w:t>⻍磂䱅䄨</w:t>
      </w:r>
      <w:r>
        <w:rPr/>
        <w:t>ⶣ</w:t>
      </w:r>
      <w:r>
        <w:rPr/>
        <w:t>ꌹ䌩</w:t>
      </w:r>
      <w:r>
        <w:rPr/>
        <w:t>Ȿ</w:t>
      </w:r>
      <w:r>
        <w:rPr/>
        <w:t>쉇竂</w:t>
      </w:r>
      <w:r>
        <w:rPr/>
        <w:t>⡐</w:t>
      </w:r>
      <w:r>
        <w:rPr/>
        <w:t>漳慧숣䧂쉖숣顓㈬숪㦻偬値㑁</w:t>
      </w:r>
      <w:r>
        <w:rPr/>
        <w:t>ⷂ</w:t>
      </w:r>
      <w:r>
        <w:rPr/>
        <w:t>㪏쵌わ䩮攱匹殩绂⽦礷뽉⒡䁕</w:t>
      </w:r>
      <w:r>
        <w:rPr/>
        <w:t>⠷</w:t>
      </w:r>
      <w:r>
        <w:rPr/>
        <w:t>戣咣䁹愥扆쉒摀彁升쉏歫嗂晟</w:t>
      </w:r>
      <w:r>
        <w:rPr/>
        <w:t>ⱞ</w:t>
      </w:r>
      <w:r>
        <w:rPr/>
        <w:t>捲㉚祴쉭쉏녺繓䡣싍吲急숫盂䏍ꆩ⹏畢☷갨浙䶮噸숱嗃䜥╃橣</w:t>
      </w:r>
      <w:r>
        <w:rPr/>
        <w:t>ꥃ</w:t>
      </w:r>
      <w:r>
        <w:rPr/>
        <w:t>⡖</w:t>
      </w:r>
      <w:r>
        <w:rPr/>
        <w:t>潂䶬浔帤塈穖</w:t>
      </w:r>
      <w:r>
        <w:rPr/>
        <w:t>ꔦ</w:t>
      </w:r>
      <w:r>
        <w:rPr/>
        <w:t>婄⽮건娴响⨦㘱湌狂刴槂㕫</w:t>
      </w:r>
      <w:r>
        <w:rPr/>
        <w:t>ꗎ</w:t>
      </w:r>
      <w:r>
        <w:rPr/>
        <w:t>煌戱戤</w:t>
      </w:r>
      <w:r>
        <w:rPr/>
        <w:t>ⵔ⥲</w:t>
      </w:r>
      <w:r>
        <w:rPr/>
        <w:t>㌽㉅</w:t>
      </w:r>
      <w:r>
        <w:rPr/>
        <w:t>⠩⩇</w:t>
      </w:r>
      <w:r>
        <w:rPr/>
        <w:t>砺㩩㨶ꄥ娹徻䥭填쉲咿爴㙣䋂戦넰颿㑈坭⵬숱땃塓㏃未曂㘩ㆩ畎煓䩗堳㐷묺꥖꺱穱㝣㝫穖䭗奙攴橦䝴䝴䞏ꏂ煓쌳㨩</w:t>
      </w:r>
      <w:r>
        <w:rPr/>
        <w:t>ꥍ</w:t>
      </w:r>
      <w:r>
        <w:rPr/>
        <w:t>晴唻旂㍩彑ꄭ噰슿塋㞩輥㡺땯숮暮煟숰棂䨥佭</w:t>
      </w:r>
      <w:r>
        <w:rPr/>
        <w:t>ꥑ</w:t>
      </w:r>
      <w:r>
        <w:rPr/>
        <w:t>㉺숮汩䄪摧쉌柃刴倴䕸칓墥뽀㤺㩏佅숲䕚䍈恨煎딦摵曂ꥡ㜫偮칌强槂갥</w:t>
      </w:r>
      <w:r>
        <w:rPr/>
        <w:t>⠰</w:t>
      </w:r>
      <w:r>
        <w:rPr/>
        <w:t>싂㐺圲⼨偰⌭䑇⽩Ⓨ揃싂䍨䕉⩈⑥䏂仍쉃彔䝘</w:t>
      </w:r>
      <w:r>
        <w:rPr/>
        <w:t>꧍</w:t>
      </w:r>
      <w:r>
        <w:rPr/>
        <w:t>뭍轮喵뼵顳䁇煤䮡㉍䵮㍭쉡䛂㭀畄此칑抩惂쵡祏숽䉵㛂礲䕷縻㪣瞣当殣戩慤⤥숺⽧겱丱扊⦿ꅵ佅䁵䍖䌸灳留稷䨷眤</w:t>
      </w:r>
      <w:r>
        <w:rPr/>
        <w:t>ꤹ</w:t>
      </w:r>
      <w:r>
        <w:rPr/>
        <w:t>恡穾瑌␺爺泂</w:t>
      </w:r>
      <w:r>
        <w:rPr/>
        <w:t>Ⳃ</w:t>
      </w:r>
      <w:r>
        <w:rPr/>
        <w:t>㒘넪嫂㘨⽀⩩숣ꍷ쵏兣㑘玣쉇椻劏⸪⽗瘬慚숲乏摢儰䥄湰꥙䝨ꅆ拂땶</w:t>
      </w:r>
      <w:r>
        <w:rPr/>
        <w:t>ⰽ</w:t>
      </w:r>
      <w:r>
        <w:rPr/>
        <w:t>渣擂칕眷幡轭顗촸㴥秂</w:t>
      </w:r>
      <w:r>
        <w:rPr/>
        <w:t>⠨⑫</w:t>
      </w:r>
      <w:r>
        <w:rPr/>
        <w:t>䜲喩⩰䓂疡㜫녮歹顤匵⍢䀻渣묯춏</w:t>
      </w:r>
      <w:r>
        <w:rPr/>
        <w:t>ꥆ</w:t>
      </w:r>
      <w:r>
        <w:rPr/>
        <w:t>숴⩧䓂婲氻⩹촶ㄪ㯂숽뽖⛃췃呉慈㴳녦垣捚⍨</w:t>
      </w:r>
      <w:r>
        <w:rPr/>
        <w:t>⣂</w:t>
      </w:r>
      <w:r>
        <w:rPr/>
        <w:t>걐긶ꇂ숩⻂湬쉞⥆杓녤戩呬夫圪乱㡉渴거䬱䁢⨻垬獭䄹兘놩㵌乡걋杅쉌湄⼸离勃ꍹ幱놣㜊旍぀㑢牑椴奙哂⛂䝠儷佇녷獷げ穚湳⧂</w:t>
      </w:r>
      <w:r>
        <w:rPr/>
        <w:t>⣂</w:t>
      </w:r>
      <w:r>
        <w:rPr/>
        <w:t>딩磃㐩⍱彵㕷꺏싂쉶幗憻痂</w:t>
      </w:r>
      <w:r>
        <w:rPr/>
        <w:t>ꥏ</w:t>
      </w:r>
      <w:r>
        <w:rPr/>
        <w:t>楡⎮棂䳂榏䅺⨽参扱㝐颏䭈䎡梩싂숲䤺▻싂⫍쉫娺畹廂坏渻牫煂⪡</w:t>
      </w:r>
      <w:r>
        <w:rPr/>
        <w:t>⠻</w:t>
      </w:r>
      <w:r>
        <w:rPr/>
        <w:t>칚썴숪㡊恫吹촽쉗⪘䟂伨傩䁂싂녳䅓䕞㬮숷</w:t>
      </w:r>
      <w:r>
        <w:rPr/>
        <w:t>⢱</w:t>
      </w:r>
      <w:r>
        <w:rPr/>
        <w:t>ꍠ䛂췂</w:t>
      </w:r>
      <w:r>
        <w:rPr/>
        <w:t>ⶻ╠</w:t>
      </w:r>
      <w:r>
        <w:rPr/>
        <w:t>䌱㕯⒮♠婂楶咩婍⽶䡀慍㎩䴮⎥慊奲䴯䵺䡷撮䑐쉺쉐㧂䝶슥쉐꺘숯恊城넯⍶</w:t>
      </w:r>
      <w:r>
        <w:rPr/>
        <w:t>ꦥ</w:t>
      </w:r>
      <w:r>
        <w:rPr/>
        <w:t>睭浭䉶卥ꎵ</w:t>
      </w:r>
      <w:r>
        <w:rPr/>
        <w:t>ⴷ</w:t>
      </w:r>
      <w:r>
        <w:rPr/>
        <w:t>깳嗂ꄪ穱甭⩆瑰⽳槂숪┮倩䠣㵙␷剹숽㐴⼵汸깢䘱㔤뾩槂椫ꏃ㥪㕐坧渥挲輥潴쌴䲏</w:t>
      </w:r>
      <w:r>
        <w:rPr/>
        <w:t>ⵘ</w:t>
      </w:r>
      <w:r>
        <w:rPr/>
        <w:t>掘䠸洵슣彋潗䖣奃㎩横</w:t>
      </w:r>
      <w:r>
        <w:rPr/>
        <w:t>ꕉ</w:t>
      </w:r>
      <w:r>
        <w:rPr/>
        <w:t>幡⩏넦掩㭕</w:t>
      </w:r>
      <w:r>
        <w:rPr/>
        <w:t>꧂ⴱ</w:t>
      </w:r>
      <w:r>
        <w:rPr/>
        <w:t>伥⩔䗂扖⏂桴䩀楤녡䬲㴯䥾畤墥敏⺩뭔片㕤䰥噯㭺頸咣⻂䩫㥄䯂⩋뭂숮칃潞쵺䷂㕏㗂未⬫</w:t>
      </w:r>
      <w:r>
        <w:rPr/>
        <w:t>꧂</w:t>
      </w:r>
      <w:r>
        <w:rPr/>
        <w:t>奾㴳樥睪☶딫幃</w:t>
      </w:r>
      <w:r>
        <w:rPr/>
        <w:t>ꕓ⦻</w:t>
      </w:r>
      <w:r>
        <w:rPr/>
        <w:t>㭐瀩ꅓ摴䗂惍쉂쉙埂䩑䁂瑕썤奰獙奢㑾싂㕀帵㍗Ⓜ墘眰</w:t>
      </w:r>
      <w:r>
        <w:rPr/>
        <w:t>꧃</w:t>
      </w:r>
      <w:r>
        <w:rPr/>
        <w:t>䬱渪わ堮㡃习坚⩀淂쵗䀺稩싃奌嫂뽷幓堹</w:t>
      </w:r>
      <w:r>
        <w:rPr/>
        <w:t>⡗</w:t>
      </w:r>
      <w:r>
        <w:rPr/>
        <w:t>吽当匴ぱ숴</w:t>
      </w:r>
      <w:r>
        <w:rPr/>
        <w:t>ⱇ</w:t>
      </w:r>
      <w:r>
        <w:rPr/>
        <w:t>悵垵扟⑃煵侬䶣潠䱳</w:t>
      </w:r>
      <w:r>
        <w:rPr/>
        <w:t>ⵧ</w:t>
      </w:r>
      <w:r>
        <w:rPr/>
        <w:t>い␷祈灊硉⒩帲쎮⥞㠽땧䉯癇쉗娵幂斮橤旂␻牟汔昬쉊狂套⫍뾏繟뗂⚣卫帨떿帺㦿佦♀䬨猺⹦슿☭启㙢瑨㎥汭䕢毂㎵汶⾩㭒晵漲癟⬻婙뼴㙰慌圩숻♦⫍㊮〮晚⾩㡖䠻癲묦䴯䙚</w:t>
      </w:r>
      <w:r>
        <w:rPr/>
        <w:t>ⷍ</w:t>
      </w:r>
      <w:r>
        <w:rPr/>
        <w:t>煀畍⿂僂㡤偙쉍䔫⥔䭀녫㉮䑷⭳漬庘䳂뭂洬㌱橌嚻摾睍㡞偪╷畳噎ꆱ縨䅘䭩㧂숰묽⩳楅㈭拂搮ぴ뿂伬橏参啯帽栦砹䱙矂㝚㝮枏奁쉳呓쉭뽭穄啤쉾</w:t>
      </w:r>
      <w:r>
        <w:rPr/>
        <w:t>⣂</w:t>
      </w:r>
      <w:r>
        <w:rPr/>
        <w:t>扸凂뮻</w:t>
      </w:r>
      <w:r>
        <w:rPr/>
        <w:t>ꥂ</w:t>
      </w:r>
      <w:r>
        <w:rPr/>
        <w:t>䪩栴㈳敏䝙瀶⪱㌭⧂恥䚡僃㌫珂쉐䱇땴橂撬쉐啵㇂쵗祴⥯歳煸㍏䭎䳃넽婺ꇂ뽸</w:t>
      </w:r>
      <w:r>
        <w:rPr/>
        <w:t>⠱⩓</w:t>
      </w:r>
      <w:r>
        <w:rPr/>
        <w:t>矎㮩搷䀫┰뭋䥾떵啷湡꥘䍑框顫</w:t>
      </w:r>
      <w:r>
        <w:rPr/>
        <w:t>꧂</w:t>
      </w:r>
      <w:r>
        <w:rPr/>
        <w:t>怷⨦歭乨潊㡓愲싍㖥쉢廂嘤碩㔤딨晬쉶⤳吷숷堣䁗䠣⴮꺩</w:t>
      </w:r>
      <w:r>
        <w:rPr/>
        <w:t>Ⰺ</w:t>
      </w:r>
      <w:r>
        <w:rPr/>
        <w:t>⽥쉭欴娸眸슣伯䅯獷⬴㍟쉵숴䧂㩾䍔㵔倪杴䡎䢩剴稫쉒橰㍪慳找湸幉挨</w:t>
      </w:r>
      <w:r>
        <w:rPr/>
        <w:t>ⶣ┭䷂</w:t>
      </w:r>
      <w:r>
        <w:rPr/>
        <w:t>췍砬슬硪㑉橘竂儫ꥺ䐪浃潪숤칃㡚䬸頯⽐츫䳂녚䭡顟滎⩨偺䀹捠獢轧쉥</w:t>
      </w:r>
      <w:r>
        <w:rPr/>
        <w:t>⢥⯂</w:t>
      </w:r>
      <w:r>
        <w:rPr/>
        <w:t>何⫂䩴坳佘橨〽䞥</w:t>
      </w:r>
      <w:r>
        <w:rPr/>
        <w:t>ⱇ</w:t>
      </w:r>
      <w:r>
        <w:rPr/>
        <w:t>䉯쉴橭ꥥ䕥䐷繂嘪摺㕄䔱忎䎩泍㜺</w:t>
      </w:r>
      <w:r>
        <w:rPr/>
        <w:t>ⲿ</w:t>
      </w:r>
      <w:r>
        <w:rPr/>
        <w:t>겏숫䍪쎣傣㬫䩣呚⻂擂䐶摥⪏⒣䣂轖ꆵ⩘灸産䥶天㛎牟㉭抣칖氶恣췍䘱䝥</w:t>
      </w:r>
      <w:r>
        <w:rPr/>
        <w:t>ⱖ</w:t>
      </w:r>
      <w:r>
        <w:rPr/>
        <w:t>亩</w:t>
      </w:r>
      <w:r>
        <w:rPr/>
        <w:t>ꥂ</w:t>
      </w:r>
      <w:r>
        <w:rPr/>
        <w:t>摴迂뽵卖徬弤䤪숹</w:t>
      </w:r>
      <w:r>
        <w:rPr/>
        <w:t>ⶩ</w:t>
      </w:r>
      <w:r>
        <w:rPr/>
        <w:t>旂</w:t>
      </w:r>
      <w:r>
        <w:rPr/>
        <w:t>⡴</w:t>
      </w:r>
      <w:r>
        <w:rPr/>
        <w:t>摎쉤ꍮ坢套揂歐</w:t>
      </w:r>
      <w:r>
        <w:rPr/>
        <w:t>ꥅ</w:t>
      </w:r>
      <w:r>
        <w:rPr/>
        <w:t>復쉒䆿</w:t>
      </w:r>
      <w:r>
        <w:rPr/>
        <w:t>ⵦ</w:t>
      </w:r>
      <w:r>
        <w:rPr/>
        <w:t>쉞쉹㡹슬㡇擂쌵㭭偺쉣嘻㢬ꇂ滂惃㨸⩫쉶瘸穥䃎形⥞䐪┨刣싂灇坈슬쉱䝟쉔숮呦㵆棂쉊⥉䤽瞬珂슮║杏樳㛂쉮渭㨸</w:t>
      </w:r>
      <w:r>
        <w:rPr/>
        <w:t>⡟</w:t>
      </w:r>
      <w:r>
        <w:rPr/>
        <w:t>礫升冥奀项⥀顃圴㋃唦怽湹곂硄쉴䠶杹슱穓撬㩅㥎䄸㉶딬㏂吵㡄⾮쉓䇂䜸긩ㅶ㕒껍姂䱅恱</w:t>
      </w:r>
      <w:r>
        <w:rPr/>
        <w:t>ꕥ</w:t>
      </w:r>
      <w:r>
        <w:rPr/>
        <w:t>繠䷂䁺乨楑⎵獏猬丽坈穅츳旂캱扰䪥䀳╪做捑깙김浪갪杫䕧숴⽷췃滍癤䡊숴䁊㭰슿づ쉵失帪㝮䐰顂ㅏ뮵䑫ぅ扮卟䡐䥐楋</w:t>
      </w:r>
      <w:r>
        <w:rPr/>
        <w:t>⠫</w:t>
      </w:r>
      <w:r>
        <w:rPr/>
        <w:t>䮮繩穾⽾縮奀썶</w:t>
      </w:r>
      <w:r>
        <w:rPr/>
        <w:t>Ⳃ</w:t>
      </w:r>
      <w:r>
        <w:rPr/>
        <w:t>䄰頲䖻㡉潚硊䓂숻䕶栳捬瑖怫䙴佹쉾㙁</w:t>
      </w:r>
      <w:r>
        <w:rPr/>
        <w:t>ⱑ◂</w:t>
      </w:r>
      <w:r>
        <w:rPr/>
        <w:t>ꍍ⹒䩇㴹ァ垥婯秂㑦묰湐싂㧂걟䘬抩毎㮩吺쉯䛂습䝯뗂┨칓頸녶昺뼫䰪⪥呎㑣</w:t>
      </w:r>
      <w:r>
        <w:rPr/>
        <w:t>ⱖ</w:t>
      </w:r>
      <w:r>
        <w:rPr/>
        <w:t>㑷慄炬쉂榵썘╸뭏穅獫瀶昨㍮䨹㒏䚩䁘놮뮣㯃吲䖱櫂颬繀倣쉱撮㕵⪵슻唸숱ꥱ䒵䜵䁪砫乇揂剄⍍习㗃쉒杞㬵⩾쏍瑤녟Ⓜ䕌灎ꥩ䱒扅⥒䕬㕢恶㒩䭬</w:t>
      </w:r>
      <w:r>
        <w:rPr/>
        <w:t>ⱓ</w:t>
      </w:r>
      <w:r>
        <w:rPr/>
        <w:t>哂捧㶥痂땥垡䁘╇䯂顤</w:t>
      </w:r>
      <w:r>
        <w:rPr/>
        <w:t>⠸</w:t>
      </w:r>
      <w:r>
        <w:rPr/>
        <w:t>㝇哂◂坺걮ㆩ䷂伲濂佸⨻塭䁾撱㬷쏂깄懂䍢싃歂⤮判樮う輱㯂㑞䍞硍ꅴ輣깋晰湈䋂슬ꅹ쉯♘㉷穮㘰挮䖬癑</w:t>
      </w:r>
      <w:r>
        <w:rPr/>
        <w:t>ⰵ</w:t>
      </w:r>
      <w:r>
        <w:rPr/>
        <w:t>㦮ꅶ復ꎘ㙘쉗㔦䑬숺穦祳啭彩딪幷䄫䵊䝙滃㌲⩑䩏⽫塙㬷㉭⥒䭳쉴䭆쉨咡╧弊㕊⫂땦䑧⬱潔刳⩔쵴슡Ⓜ⬯愯敘磂甥쵙㌳</w:t>
      </w:r>
      <w:r>
        <w:rPr/>
        <w:t>꤭</w:t>
      </w:r>
      <w:r>
        <w:rPr/>
        <w:t>燂숰쉩갭</w:t>
      </w:r>
      <w:r>
        <w:rPr/>
        <w:t>ⵞ</w:t>
      </w:r>
      <w:r>
        <w:rPr/>
        <w:t>ꇂ␻넪呡主딣渽숦僂긺朳⪿㗂癓揂䩐䊱䴪硩啮弶呞痂䝣晤䉕⥂䝖绂</w:t>
      </w:r>
      <w:r>
        <w:rPr/>
        <w:t>Ⱪ</w:t>
      </w:r>
      <w:r>
        <w:rPr/>
        <w:t>㑈쉩썅䵈䕢捅摯㉑㍂녠⫂睦ヂ戬剆㕋⪵猲党瀩䍭겿땏떱呏滂惂扄숬㥰</w:t>
      </w:r>
      <w:r>
        <w:rPr/>
        <w:t>⠷</w:t>
      </w:r>
      <w:r>
        <w:rPr/>
        <w:t>顀总橹䍰갶厏奪儸ㅋ凂ꄮ긶䩢潰婡琺欮싂</w:t>
      </w:r>
      <w:r>
        <w:rPr/>
        <w:t>⡢</w:t>
      </w:r>
      <w:r>
        <w:rPr/>
        <w:t>浃쉙地㊩伯䴺怣㨩畫┲숴忂♉炱㤺뭯僂⦮㋂㤫庥쵊ꅪ敒轈䞩쵎쉎厱ꄤ</w:t>
      </w:r>
      <w:r>
        <w:rPr/>
        <w:t>⡤</w:t>
      </w:r>
      <w:r>
        <w:rPr/>
        <w:t>䳂䰲⑑믂⤥㡎䊏恩숻㬺浑싂煳㮥睑硡䙹㉢㙒쉲칫彳榵╘␫䙪갦慶卓䱵渮쉠</w:t>
      </w:r>
      <w:r>
        <w:rPr/>
        <w:t>ꦡ</w:t>
      </w:r>
      <w:r>
        <w:rPr/>
        <w:t>偖洪쉍囂壂㢥⥁滂걩넻愵扳扚䭾䌴畯㫂浭婇쵡쉾㥴绂⑷熻쎣䙗䱸쉘穄ꍁ깐떻슮⑓╔䅎䀵쉕싂싂쉥㔪뇂摇췂扯뽸揂ꇂ㬹㠫㡊棂ꌶ煑杪飂뭰쉨㉣⥉</w:t>
      </w:r>
      <w:r>
        <w:rPr/>
        <w:t>ⵏ</w:t>
      </w:r>
      <w:r>
        <w:rPr/>
        <w:t>묨췂⽵愭䵐䌸⿂⽂㤪牄</w:t>
      </w:r>
      <w:r>
        <w:rPr/>
        <w:t>ⵧ╤</w:t>
      </w:r>
      <w:r>
        <w:rPr/>
        <w:t>ꆱ쉆溮沱檿潾⩱參㩀</w:t>
      </w:r>
      <w:r>
        <w:rPr/>
        <w:t>ꕤ</w:t>
      </w:r>
      <w:r>
        <w:rPr/>
        <w:t>㛂䌴煬䉴쉤搣춣盂兣긽沘갪</w:t>
      </w:r>
      <w:r>
        <w:rPr/>
        <w:t>ꦥ</w:t>
      </w:r>
      <w:r>
        <w:rPr/>
        <w:t>汈ꌸ㨭쉞杷</w:t>
      </w:r>
      <w:r>
        <w:rPr/>
        <w:t>ꦩ</w:t>
      </w:r>
      <w:r>
        <w:rPr/>
        <w:t>䝖熥呅숰䘪彊</w:t>
      </w:r>
      <w:r>
        <w:rPr/>
        <w:t>⡪</w:t>
      </w:r>
      <w:r>
        <w:rPr/>
        <w:t>佨쉵⑮⛍㔦恇</w:t>
      </w:r>
      <w:r>
        <w:rPr/>
        <w:t>⡶⨶</w:t>
      </w:r>
      <w:r>
        <w:rPr/>
        <w:t>嘵怮㉃轈厏痂쉤癣瑀</w:t>
      </w:r>
      <w:r>
        <w:rPr/>
        <w:t>ⱘ</w:t>
      </w:r>
      <w:r>
        <w:rPr/>
        <w:t>繯䶮┶ば頴⩇楕琫䝋迂䘬桐ꍦ档噆呅䛂⑋숯禱㈺슬㥲</w:t>
      </w:r>
      <w:r>
        <w:rPr/>
        <w:t>ⲩ</w:t>
      </w:r>
      <w:r>
        <w:rPr/>
        <w:t>媏瑑么捪걞問㔴슏轘皿唵毃傏刱味ꅘ⩮싂媩乫䗂扅캱쉂쉠쉔㝺硥</w:t>
      </w:r>
      <w:r>
        <w:rPr/>
        <w:t>꧂</w:t>
      </w:r>
      <w:r>
        <w:rPr/>
        <w:t>畇싂⌳뮩䉮烂슻㑙垬挩搣轁旂㠯嘯竂䩍术幇敚焦ㅊ洫슘噾䵧濂㈷쉔</w:t>
      </w:r>
      <w:r>
        <w:rPr/>
        <w:t>Ⳃ</w:t>
      </w:r>
      <w:r>
        <w:rPr/>
        <w:t>穁ꥰ</w:t>
      </w:r>
      <w:r>
        <w:rPr/>
        <w:t>ꖿ</w:t>
      </w:r>
      <w:r>
        <w:rPr/>
        <w:t>坸扄묣⍳숥㩭㉏깘⩓㉄⫎伱⽎깈呹㍃扩瞩㚿浸媣奟栱母넫쵹</w:t>
      </w:r>
      <w:r>
        <w:rPr/>
        <w:t>ꕁ</w:t>
      </w:r>
      <w:r>
        <w:rPr/>
        <w:t>숮</w:t>
      </w:r>
      <w:r>
        <w:rPr/>
        <w:t>ꖿ</w:t>
      </w:r>
      <w:r>
        <w:rPr/>
        <w:t>吻䫂㙺㑩㒿쉵欵㡙ꅆ淂⽪ꌥ쉥䨴쉠걲睥余䧂숪㬱瑭李晢呆瘥櫂걉썓싂⾱⎮♰쌭甫⫂户㩂媱杮弭抏쉆⹍浦穞橶啚츪医숯쉁倸漩塾</w:t>
      </w:r>
      <w:r>
        <w:rPr/>
        <w:t>ꕺ</w:t>
      </w:r>
      <w:r>
        <w:rPr/>
        <w:t>坯奢싂圥䉌悩ꅱ慞繄춻</w:t>
      </w:r>
      <w:r>
        <w:rPr/>
        <w:t>ꖩ⵷</w:t>
      </w:r>
      <w:r>
        <w:rPr/>
        <w:t>䅯㥅殿⥱㉡伳⾣췂焦⍯䄣캿㨬䱂爹杉潯⸪</w:t>
      </w:r>
      <w:r>
        <w:rPr/>
        <w:t>⠽</w:t>
      </w:r>
      <w:r>
        <w:rPr/>
        <w:t>䭦㶻⩸␫☷딣復㊵繯滂婧䚱ㄊ澵뭌卣牴䥳슩╆䧂央硋</w:t>
      </w:r>
      <w:r>
        <w:rPr/>
        <w:t>ꕰ</w:t>
      </w:r>
      <w:r>
        <w:rPr/>
        <w:t>䧂㍐繎器猥低兡恨灪砬쉶㭥伫娪㯂䌫幢㋎砺뼪び熡숷佴㘰숰䚵쉂</w:t>
      </w:r>
      <w:r>
        <w:rPr/>
        <w:t>⡬</w:t>
      </w:r>
      <w:r>
        <w:rPr/>
        <w:t>弻㘳</w:t>
      </w:r>
      <w:r>
        <w:rPr/>
        <w:t>ⵊ</w:t>
      </w:r>
      <w:r>
        <w:rPr/>
        <w:t>潸㡕捡⥑䟍伣䘸穃机⑵戽䩸ㄪ숫䨭㋂숮捓⥂숱啥⑈段拂</w:t>
      </w:r>
      <w:r>
        <w:rPr/>
        <w:t>⡵⚩</w:t>
      </w:r>
      <w:r>
        <w:rPr/>
        <w:t>戺숫⩅⏂䄭⪿拂敧⨲숩</w:t>
      </w:r>
      <w:r>
        <w:rPr/>
        <w:t>Ⳃ</w:t>
      </w:r>
      <w:r>
        <w:rPr/>
        <w:t>㠩뽘ㄦ灡煉</w:t>
      </w:r>
      <w:r>
        <w:rPr/>
        <w:t>ꕓ</w:t>
      </w:r>
      <w:r>
        <w:rPr/>
        <w:t>晶놏㵷晈䱵周熥朶㩔潤䐲剉榿⽈쉙㇂噞⬱숳幵㙐剦垬绂瞩晖ꇂ啈㙏깴恌䚩놵啧㙍쉴㨨ㅴ窩皩晶㣂䬹顴䯂㯂⩕顴枘佞嘻愵뭇䛂啱숴㔰</w:t>
      </w:r>
      <w:r>
        <w:rPr/>
        <w:t>⠹</w:t>
      </w:r>
      <w:r>
        <w:rPr/>
        <w:t>搪㝟</w:t>
      </w:r>
      <w:r>
        <w:rPr/>
        <w:t>⣂</w:t>
      </w:r>
      <w:r>
        <w:rPr/>
        <w:t>䠽盂⥓䧍恆癄䕫䄺⩏催쉦칒乆㥖䈯㤸쉱怣碘ꅚ浢㷂係枩癇㕌潠痂㴭涮绂ꌺ䱗ギ潈뇍頵绂㕩</w:t>
      </w:r>
      <w:r>
        <w:rPr/>
        <w:t>⡷</w:t>
      </w:r>
      <w:r>
        <w:rPr/>
        <w:t>걹甯忂쉟嫎⼽⨣欮頤坔䓂▮拂晙⑄煳⼺⽉㕺㵇坋〥䛂⻂䙶숩숪뭇싂숦䤭碵䥦だ㭪⥉ꅁ뗂╭ꥠ桌佨㙵㙠楄㏃㵪뮥姂䱡刵杈㝮▻㡈擂䔴摚刱昷╬㉂刽熬䕫쉢湗甴䭾쏍溻乭䭈㜥슡㝘⥎灒竂擂㟂娪⩗⌨呦滂숲癶䵵歑ㅫꆵ⽧橕忂扸㕏땺⭶俎ꅢ</w:t>
      </w:r>
      <w:r>
        <w:rPr/>
        <w:t>ꖡ</w:t>
      </w:r>
      <w:r>
        <w:rPr/>
        <w:t>燍瑪땎㮻㯂긥塅癈숺쌺䉌슮쵠慡䕃汍檬䣂㝴䵂䡋暱ㄽ⩸䡙砻係거助〈恷㔮뭌⽗㨦祉彭圱稰싂䨮慹</w:t>
      </w:r>
      <w:r>
        <w:rPr/>
        <w:t>⡒</w:t>
      </w:r>
      <w:r>
        <w:rPr/>
        <w:t>䙯숻瑀㠰쉵坢문쉒깐⪻瑴氪㉰嗂ꌮꥠ⭖쉌䑂转ꍦ䛂┯惂扱呶坂䠹煅뭆쉹슿⥡䃂攭⫂怬幖渴㠬獱车</w:t>
      </w:r>
      <w:r>
        <w:rPr/>
        <w:t>ꖵ</w:t>
      </w:r>
      <w:r>
        <w:rPr/>
        <w:t>唶䥣礫揂⍸桁䢱盂䠬㑢窩⻂繈ꎘ⫂떿䞵뼲璩温쉎믃쉷侏噆穆ㄫ稽숪䐯䄸瀬慔⬶ㅈ䭲厮ꄨ渲啍슬ꥫ輵싂숶毂毂⏎ꥳ䁷䝄来硯딪</w:t>
      </w:r>
      <w:r>
        <w:rPr/>
        <w:t>ꦏꥆ</w:t>
      </w:r>
      <w:r>
        <w:rPr/>
        <w:t>썱㮮㡌</w:t>
      </w:r>
      <w:r>
        <w:rPr/>
        <w:t>꧂</w:t>
      </w:r>
      <w:r>
        <w:rPr/>
        <w:t>䲏棂갪䬹쉳</w:t>
      </w:r>
      <w:r>
        <w:rPr/>
        <w:t>ꖻ</w:t>
      </w:r>
      <w:r>
        <w:rPr/>
        <w:t>䅎䁒䙾怷싂춏㔭䱾䭴⮻堤廎⨻瀳⏂参䱙◂漸瘪协抣䘥싂ㆩ楑숥䟂喣獌帳칕偊䭵畎⼽琱</w:t>
      </w:r>
      <w:r>
        <w:rPr/>
        <w:t>ꕶ</w:t>
      </w:r>
      <w:r>
        <w:rPr/>
        <w:t>ꅸꥩ䍙磂狍묵㥱唪輰撱倵쵑纏⽱灴弴迂輦ꍉ⹩䎵숴</w:t>
      </w:r>
      <w:r>
        <w:rPr/>
        <w:t>⠨</w:t>
      </w:r>
      <w:r>
        <w:rPr/>
        <w:t>䍠畦䙥泂䙧纏䗍㍺䂩縊넰ꌪ捬쉘䉳</w:t>
      </w:r>
      <w:r>
        <w:rPr/>
        <w:t>ꕒ</w:t>
      </w:r>
      <w:r>
        <w:rPr/>
        <w:t>顮</w:t>
      </w:r>
      <w:r>
        <w:rPr/>
        <w:t>Ⱨ</w:t>
      </w:r>
      <w:r>
        <w:rPr/>
        <w:t>獖㙢䴥⛂㦱㥅ꥠ</w:t>
      </w:r>
      <w:r>
        <w:rPr/>
        <w:t>ꖬ</w:t>
      </w:r>
      <w:r>
        <w:rPr/>
        <w:t>畩슬뿂ㄩ䨻걤딪卐䥅橒䉣刦⑨</w:t>
      </w:r>
      <w:r>
        <w:rPr/>
        <w:t>ꕚ</w:t>
      </w:r>
      <w:r>
        <w:rPr/>
        <w:t>䭚뭶⬮㜮へ츨伯⛂⹵⩐牂ꎮ卙帷㙾</w:t>
      </w:r>
      <w:r>
        <w:rPr/>
        <w:t>ⱙ</w:t>
      </w:r>
      <w:r>
        <w:rPr/>
        <w:t>呔</w:t>
      </w:r>
      <w:r>
        <w:rPr/>
        <w:t>꧂</w:t>
      </w:r>
      <w:r>
        <w:rPr/>
        <w:t>晰侩煞癢剭敌䮣正╧瑅振䉃⨮</w:t>
      </w:r>
      <w:r>
        <w:rPr/>
        <w:t>ⷂ</w:t>
      </w:r>
      <w:r>
        <w:rPr/>
        <w:t>啺儨牸쉔礫㐪㥍녥挭䖩쵡ㅕ眬乔㝇潟캿倯쉙唱걳㘭歋쉩偍椥㘳塹娯彂砽䨣媵䠱潔䀹䢿⥾婨싂䣂㙪喿㝳싂⭩⹕㑧弫</w:t>
      </w:r>
      <w:r>
        <w:rPr/>
        <w:t>ꕾ</w:t>
      </w:r>
      <w:r>
        <w:rPr/>
        <w:t>娪媥焯狂컂쉠싂灣䑒恁願䫂䘺吺䁂晉쵍穎</w:t>
      </w:r>
      <w:r>
        <w:rPr/>
        <w:t>ⱀ</w:t>
      </w:r>
      <w:r>
        <w:rPr/>
        <w:t>凎洸뽣䱅㵔㬽</w:t>
      </w:r>
      <w:r>
        <w:rPr/>
        <w:t>ⱀ</w:t>
      </w:r>
      <w:r>
        <w:rPr/>
        <w:t>搴䛂㛂㢣슩⥔딺兮ꅏ乄㡅㑤竍微头繯潪嫂庡整彐䮣촽䒥쉓啗吺儦硅煱砨☰㔦匬쉯㉋畄啣爮彘繒偒坖琫슡浚꥚澏⚡橐⨲䇎ㄵ䖵⌶涬</w:t>
      </w:r>
      <w:r>
        <w:rPr/>
        <w:t>ꔨ</w:t>
      </w:r>
      <w:r>
        <w:rPr/>
        <w:t>䵥䓂쉎㝏⦣땣䅅乇╏潇뽅뾵뽐㋂穸</w:t>
      </w:r>
      <w:r>
        <w:rPr/>
        <w:t>ꥇ</w:t>
      </w:r>
      <w:r>
        <w:rPr/>
        <w:t>䩂空녘乩椺抏썢⮱䶣쵟</w:t>
      </w:r>
      <w:r>
        <w:rPr/>
        <w:t>ꖬ</w:t>
      </w:r>
      <w:r>
        <w:rPr/>
        <w:t>ㅸ</w:t>
      </w:r>
      <w:r>
        <w:rPr/>
        <w:t>꧂</w:t>
      </w:r>
      <w:r>
        <w:rPr/>
        <w:t>㌸⭚澱獭</w:t>
      </w:r>
      <w:r>
        <w:rPr/>
        <w:t>ꤥ</w:t>
      </w:r>
      <w:r>
        <w:rPr/>
        <w:t>夨㠴䵹婦⺏⤽㭣滂䭀䕀䀱䖣欤䭋樦垵뽩숻煚⼴轏㥷佹頨氶䔤繁䀰⪱쉁頫㈤き杪싂瑠츰쉉쉞ㅯ楃㢩娻顇㍉⼩敬뭩䉙輬坈㙳⿂娲㞣⫂个쉞쌫</w:t>
      </w:r>
      <w:r>
        <w:rPr/>
        <w:t>ꔬ</w:t>
      </w:r>
      <w:r>
        <w:rPr/>
        <w:t>繀쉯㨣歯畬砦刪桞⍥䡪Ⓧ桯氬ꍸ⨪⏍歃쉭뼣硋摕㋂婡楣根灩쉍쵩漦⩡䐯朳㕕ꍟ伫⍞</w:t>
      </w:r>
      <w:r>
        <w:rPr/>
        <w:t>⡙</w:t>
      </w:r>
      <w:r>
        <w:rPr/>
        <w:t>硗쉭猣毂뭠㝯⦮優ꆿ숴슩㖩ㅢ砩䀫⤣祣塉㩪㉣㓍칶♃╋枬仂춿☦捫╣穾健䆏䥺犬㫂⵪兡縩␹춡껂⽟煚嚿넻漳㙑怸卋咡</w:t>
      </w:r>
      <w:r>
        <w:rPr/>
        <w:t>ꕰ</w:t>
      </w:r>
      <w:r>
        <w:rPr/>
        <w:t>㦱涿奵㡑녅濂ꏍ儩娤揍瀶캣㇍侬쉴㑥䭥싍땾</w:t>
      </w:r>
      <w:r>
        <w:rPr/>
        <w:t>꧂</w:t>
      </w:r>
      <w:r>
        <w:rPr/>
        <w:t>칞쏂牟㖩꺏愯䕋⥺⥱䀵䶵栭츩㡚䭨╠쉒戴渺⵬쉭犱</w:t>
      </w:r>
      <w:r>
        <w:rPr/>
        <w:t>⡍</w:t>
      </w:r>
      <w:r>
        <w:rPr/>
        <w:t>兊㙶收촭㔺딤碣숣ꍨ坆컂⨺摒녰熘ず䦮奶촥뭺</w:t>
      </w:r>
      <w:r>
        <w:rPr/>
        <w:t>Ⱝ</w:t>
      </w:r>
      <w:r>
        <w:rPr/>
        <w:t>㈫礨숷㝃쉊晴</w:t>
      </w:r>
      <w:r>
        <w:rPr/>
        <w:t>⡩</w:t>
      </w:r>
      <w:r>
        <w:rPr/>
        <w:t>슬㌰乧劣╷瀪⍑婺係ꎡ囂쉗⼬ꆿ䑣㭡怯㜴걍뽹</w:t>
      </w:r>
      <w:r>
        <w:rPr/>
        <w:t>ꔥ</w:t>
      </w:r>
      <w:r>
        <w:rPr/>
        <w:t>䏂</w:t>
      </w:r>
      <w:r>
        <w:rPr/>
        <w:t>ꕲ</w:t>
      </w:r>
      <w:r>
        <w:rPr/>
        <w:t>뭹繾</w:t>
      </w:r>
      <w:r>
        <w:rPr/>
        <w:t>ꖘ⨹</w:t>
      </w:r>
      <w:r>
        <w:rPr/>
        <w:t>㤴禩烂䘪ぶ</w:t>
      </w:r>
      <w:r>
        <w:rPr/>
        <w:t>ꗂ⫂</w:t>
      </w:r>
      <w:r>
        <w:rPr/>
        <w:t>氩捆⍶侮㭮嫂╔瑀厡具䲬坠ㆵ溵숣願滂坆㮿摦⒩⩕</w:t>
      </w:r>
      <w:r>
        <w:rPr/>
        <w:t>⡸</w:t>
      </w:r>
      <w:r>
        <w:rPr/>
        <w:t>火䶻슡嗂⼩愊穆氶⨪놩㴫兮㬦何⽓␰産顏䍒䥊偡瘨䀹⨴⭪䴦李⽙卖䭔숭塳쉗䙥ꥳ⭤䕠恩㛂䍉䡚⼦슡</w:t>
      </w:r>
      <w:r>
        <w:rPr/>
        <w:t>Ⳃ</w:t>
      </w:r>
      <w:r>
        <w:rPr/>
        <w:t>쌶噺湵䕚⌲뇂牺䜲暻걷썾噰䭊⨬䁠쉮玘撘䙥쉳⒥祫抮␭懂䔯䥤摈썇㦬</w:t>
      </w:r>
      <w:r>
        <w:rPr/>
        <w:t>⢿</w:t>
      </w:r>
      <w:r>
        <w:rPr/>
        <w:t>漲倮㶱畦⹏</w:t>
      </w:r>
      <w:r>
        <w:rPr/>
        <w:t>ⱸ</w:t>
      </w:r>
      <w:r>
        <w:rPr/>
        <w:t>㒏䙪ꎏ䷂</w:t>
      </w:r>
      <w:r>
        <w:rPr/>
        <w:t>ꕎ</w:t>
      </w:r>
      <w:r>
        <w:rPr/>
        <w:t>㡯</w:t>
      </w:r>
      <w:r>
        <w:rPr/>
        <w:t>⡟</w:t>
      </w:r>
      <w:r>
        <w:rPr/>
        <w:t>㐽㕩쉚煲䅶䭵橯숤ヂ本橃뭒浙⫂仂</w:t>
      </w:r>
      <w:r>
        <w:rPr/>
        <w:t>ꤰ</w:t>
      </w:r>
      <w:r>
        <w:rPr/>
        <w:t>㕑徻</w:t>
      </w:r>
      <w:r>
        <w:rPr/>
        <w:t>⡖</w:t>
      </w:r>
      <w:r>
        <w:rPr/>
        <w:t>䔸你ㅥ묦⽆桁䡓㉕䅰倴㊵⥟䕱썟浤癶夸堣㡈恟</w:t>
      </w:r>
      <w:r>
        <w:rPr/>
        <w:t>ⴻ</w:t>
      </w:r>
      <w:r>
        <w:rPr/>
        <w:t>垱⧂繳슬懂硗濂쵸ㅇ</w:t>
      </w:r>
      <w:r>
        <w:rPr/>
        <w:t>⠨</w:t>
      </w:r>
      <w:r>
        <w:rPr/>
        <w:t>㫂歨椹쉧ꎮ쉁橙䀣㶻涻⩋⩔咻燂庿啊決瞿숸㍎恌頷㛃墥痂歂偺㨹䁶</w:t>
      </w:r>
      <w:r>
        <w:rPr/>
        <w:t>꧂⫂</w:t>
      </w:r>
      <w:r>
        <w:rPr/>
        <w:t>啇楒쉚幇昸敖硫塭⻂業托㢬╧硄佂瘰</w:t>
      </w:r>
      <w:r>
        <w:rPr/>
        <w:t>꧂</w:t>
      </w:r>
      <w:r>
        <w:rPr/>
        <w:t>砹⹧⩧〹晍噹ㅷ㍉画┹媘䁮氻顦䯍轴祕䓂䕊潇昵䢮⾩䔰奱㑐</w:t>
      </w:r>
      <w:r>
        <w:rPr/>
        <w:t>ⶻ</w:t>
      </w:r>
      <w:r>
        <w:rPr/>
        <w:t>妣⥳</w:t>
      </w:r>
      <w:r>
        <w:rPr/>
        <w:t>ꤣ</w:t>
      </w:r>
      <w:r>
        <w:rPr/>
        <w:t>浲㝚㵒숨繍偫曂㵲欫瑂杨䜨䱔㧂써潷㩍汘㡔潫塈睈硩辩颣晆꺘䉷ꄲ껂슏䝟뗂꺮祏녈쉥娦</w:t>
      </w:r>
      <w:r>
        <w:rPr/>
        <w:t>ⶻ</w:t>
      </w:r>
      <w:r>
        <w:rPr/>
        <w:t>杮䵭津䋂䵀</w:t>
      </w:r>
      <w:r>
        <w:rPr/>
        <w:t>ⵗ</w:t>
      </w:r>
      <w:r>
        <w:rPr/>
        <w:t>劘渫瓂橠㑢</w:t>
      </w:r>
      <w:r>
        <w:rPr/>
        <w:t>⡖</w:t>
      </w:r>
      <w:r>
        <w:rPr/>
        <w:t>ꦣ</w:t>
      </w:r>
      <w:r>
        <w:rPr/>
        <w:t>繒㒿䝩禥㘲䍴癱뼣夸썀</w:t>
      </w:r>
      <w:r>
        <w:rPr/>
        <w:t>ꗍ</w:t>
      </w:r>
      <w:r>
        <w:rPr/>
        <w:t>〣싂⩰顆泂쉩堪싎⍵瘬</w:t>
      </w:r>
      <w:r>
        <w:rPr/>
        <w:t>ꤪ</w:t>
      </w:r>
      <w:r>
        <w:rPr/>
        <w:t>䧎쉄匽竂㢬␺䉄㎩娥⥳㡑숹攳喩⍤⫍</w:t>
      </w:r>
      <w:r>
        <w:rPr/>
        <w:t>ꤩ┷</w:t>
      </w:r>
      <w:r>
        <w:rPr/>
        <w:t>砳싂䍱典䁇⹦頪컂爸㕨恖䨻⸫朳䙯祸䕸䭄揂漤䌴杤恁뗂榩ꅥ䕪商</w:t>
      </w:r>
      <w:r>
        <w:rPr/>
        <w:t>⠹</w:t>
      </w:r>
      <w:r>
        <w:rPr/>
        <w:t>㍕卵숬⨤썺硸쉫扚晈ꍞ央稶潶㍥搰㕴습</w:t>
      </w:r>
      <w:r>
        <w:rPr/>
        <w:t>ⱓ⬳</w:t>
      </w:r>
      <w:r>
        <w:rPr/>
        <w:t>쉄췂㌲쉩樳</w:t>
      </w:r>
      <w:r>
        <w:rPr/>
        <w:t>ꥇ⩷</w:t>
      </w:r>
      <w:r>
        <w:rPr/>
        <w:t>姂⛂哂숰ヂ쉑䓍⸬ꍡ쉬䉥숲䈯곂㑇唪䋃</w:t>
      </w:r>
      <w:r>
        <w:rPr/>
        <w:t>⠳</w:t>
      </w:r>
      <w:r>
        <w:rPr/>
        <w:t>䃂塩啯县海䘬䰰禮녶쉷愪</w:t>
      </w:r>
      <w:r>
        <w:rPr/>
        <w:t>ⷂ</w:t>
      </w:r>
      <w:r>
        <w:rPr/>
        <w:t>㴬☺숴伫㯂顊穄믃㠦顆</w:t>
      </w:r>
      <w:r>
        <w:rPr/>
        <w:t>ꖩ</w:t>
      </w:r>
      <w:r>
        <w:rPr/>
        <w:t>挣顋⪘坉</w:t>
      </w:r>
      <w:r>
        <w:rPr/>
        <w:t>Ⱖ</w:t>
      </w:r>
      <w:r>
        <w:rPr/>
        <w:t>ꅀ⥸㑊洭췎췂操㩠癮㣂奸怪</w:t>
      </w:r>
      <w:r>
        <w:rPr/>
        <w:t>ꥃ</w:t>
      </w:r>
      <w:r>
        <w:rPr/>
        <w:t>뭥楈╀뭺䮡㉒佢頹婒㙤潠꺘䰪⏃쏂獰砸</w:t>
      </w:r>
      <w:r>
        <w:rPr/>
        <w:t>ꕱ</w:t>
      </w:r>
      <w:r>
        <w:rPr/>
        <w:t>祳걲㵠㝖牑僂佫獩쉕䡦숱教㉦쉮枱滂⾻㶣䔰䯂⍾䋃繟⨪쉾稲挱</w:t>
      </w:r>
      <w:r>
        <w:rPr/>
        <w:t>ⲩ</w:t>
      </w:r>
      <w:r>
        <w:rPr/>
        <w:t>儥ꥨ捀쉪娦㐻顮繀否䩵䌥嘳么䪣迃搤㨪카⬮爻䥭轐⭄䭓♶꺵坦眭娮壃牣氥ꍣ㩂걦卑⻂㵒䙵類㝥䀪⮩活</w:t>
      </w:r>
      <w:r>
        <w:rPr/>
        <w:t>ꕳ</w:t>
      </w:r>
      <w:r>
        <w:rPr/>
        <w:t>⡨</w:t>
      </w:r>
      <w:r>
        <w:rPr/>
        <w:t>䅣♙䀣㴊卋洬⪻㬣䁹⦿㉟匶昬䥯썏幡츩䣂쉚</w:t>
      </w:r>
      <w:r>
        <w:rPr/>
        <w:t>ⵥ</w:t>
      </w:r>
      <w:r>
        <w:rPr/>
        <w:t>䳃呆㟂埂㬷☬爵㓂◎䁅녆婆숵䈱쉚稭瘱⦏幩爪歨殏嘣</w:t>
      </w:r>
      <w:r>
        <w:rPr/>
        <w:t>ⰰ⩪</w:t>
      </w:r>
      <w:r>
        <w:rPr/>
        <w:t>쉌桴嗂偣楏柂捊杘离䐺株㎻䮘쵊桗묺㠺敦㧃</w:t>
      </w:r>
    </w:p>
    <w:p>
      <w:pPr>
        <w:pStyle w:val="PreformattedText"/>
        <w:bidi w:val="0"/>
        <w:spacing w:before="0" w:after="0"/>
        <w:jc w:val="left"/>
        <w:rPr/>
      </w:pPr>
      <w:r>
        <w:rPr/>
        <w:t>숨⑔뇂潞余咻</w:t>
      </w:r>
      <w:r>
        <w:rPr/>
        <w:t>ꕌ</w:t>
      </w:r>
      <w:r>
        <w:rPr/>
        <w:t>穹䑄ꍥ櫂쉹佴㩂⵲疵㒿獺婋⑗啊칟䘬⽍辻昷䝇㪩䉎숤숳㤻⬭䥦䡞婔睹긵숤剑啚煡㈻轀쉂녥㇂揎㯃慐䕗␴噫砳斥佷怱녩汰㩯싎乸幆啭䘭䅨温繙⹫㏂飂쉲䭕쉶瀨愹繙ꍈ墘쉮畨睟㴤琨怯娨㤲䏂싂쌥겮쉟匰쉖㴤凎슿噰輦旂☰扉儩䥺칒硥䟂摊瑤쵗幙⹴挫싂넽焦枮卹撣ꥡ♺汁⩵橬⦻瘮秂倶䑶獍牎뭘呔믎䙹畵䪩⹆㨣㥣穎涱牀䁱䠵ゥ硢攬쉙係</w:t>
      </w:r>
      <w:r>
        <w:rPr/>
        <w:t>꧂</w:t>
      </w:r>
      <w:r>
        <w:rPr/>
        <w:t>노䨫⥨䣂쉙中䕹凂㮬琨䝧⴩䁄䅈쵡繕칐浔愻⬺☽弴╖쉦䎱뼬㞥췎딭⽯䔽獦㩆瞱渤䑖䍵牓繾</w:t>
      </w:r>
      <w:r>
        <w:rPr/>
        <w:t>꧂</w:t>
      </w:r>
      <w:r>
        <w:rPr/>
        <w:t>搣佹㩶儩䡸䔽乵樸</w:t>
      </w:r>
      <w:r>
        <w:rPr/>
        <w:t>ꕸ</w:t>
      </w:r>
      <w:r>
        <w:rPr/>
        <w:t>㔨싂녊녅䅄슣⭔瀭㚮捱爫晉捘扐ㅔ刺ꅥ剥䴸㝪㙒倰쉹偖</w:t>
      </w:r>
      <w:r>
        <w:rPr/>
        <w:t>ꤷ</w:t>
      </w:r>
      <w:r>
        <w:rPr/>
        <w:t>㭭⒡盂</w:t>
      </w:r>
      <w:r>
        <w:rPr/>
        <w:t>ⱖ</w:t>
      </w:r>
      <w:r>
        <w:rPr/>
        <w:t>䙗䄶㉷䩩愲䈮去⹙쉟㍦䢿䄯╳쉺偏숵祺癊⹨䑬乴䵐뗂畴幵⬶㗂恞</w:t>
      </w:r>
      <w:r>
        <w:rPr/>
        <w:t>⢩</w:t>
      </w:r>
      <w:r>
        <w:rPr/>
        <w:t>侣畮橮갥</w:t>
      </w:r>
      <w:r>
        <w:rPr/>
        <w:t>⢱</w:t>
      </w:r>
      <w:r>
        <w:rPr/>
        <w:t>杤䴫喬猬汄⍡烂姂⬷垿堽伸㕴硷㙉娻䌪卓㥁䧂椴暩畘煌䙇䴴⛂넨걗儰䑃慰獥╳瘰⹓㜥煩桬䍸묪愥匵偩奣뮱㍫朵숬婁쉾䲿╗䢩⚬䅭⫍</w:t>
      </w:r>
      <w:r>
        <w:rPr/>
        <w:t>ꤰ</w:t>
      </w:r>
      <w:r>
        <w:rPr/>
        <w:t>㖵㔽갻싂뼺晖晧䣂轑飂쉊歏儳漪顪轨㶣⫂囂㦻㎘䱬氥⌴ㅑ捓椭겏╤䵊┳㝸拂剁䔦㑬䃎滂땤⏂ꅡ쉄灙◂䀷쉔姃䗂嫎昰㉟渣쉟⧂吺廂⶘顒뭀廂䔦智檡㵔纻䨤掱</w:t>
      </w:r>
      <w:r>
        <w:rPr/>
        <w:t>ⰵ␫</w:t>
      </w:r>
      <w:r>
        <w:rPr/>
        <w:t>䂩쉦浩畟奚塦併捈㉪彉䘭畋㣂슬걇橷勂瑈䭹슣猳楇汪녘扫⮩⽋쉇⩠</w:t>
      </w:r>
      <w:r>
        <w:rPr/>
        <w:t>ꕙ</w:t>
      </w:r>
      <w:r>
        <w:rPr/>
        <w:t>杍磂걊碘</w:t>
      </w:r>
      <w:r>
        <w:rPr/>
        <w:t>ꤶ</w:t>
      </w:r>
      <w:r>
        <w:rPr/>
        <w:t>䀲囂땩㍯廂杣㩺⏂呸숣卂겘</w:t>
      </w:r>
      <w:r>
        <w:rPr/>
        <w:t>ⵠ</w:t>
      </w:r>
      <w:r>
        <w:rPr/>
        <w:t>䠩稻⯂乹欨洭煪떣痎汘䬻輯㕭㘊损⺬뽅ꍂ噇쉬␽扤墿欳䋂</w:t>
      </w:r>
      <w:r>
        <w:rPr/>
        <w:t>ꕓ</w:t>
      </w:r>
      <w:r>
        <w:rPr/>
        <w:t>皥春枱</w:t>
      </w:r>
      <w:r>
        <w:rPr/>
        <w:t>Ⱬ⛂</w:t>
      </w:r>
      <w:r>
        <w:rPr/>
        <w:t>囂煐㤰睢吤吲싂扟ꥫ兖㨩♖矂</w:t>
      </w:r>
      <w:r>
        <w:rPr/>
        <w:t>꧂</w:t>
      </w:r>
      <w:r>
        <w:rPr/>
        <w:t>頪⍈뇂琪䑁玩戬싂䃂圩㡒슩戩㤵썑㝊⩣卢</w:t>
      </w:r>
      <w:r>
        <w:rPr/>
        <w:t>ꥋ</w:t>
      </w:r>
      <w:r>
        <w:rPr/>
        <w:t>ꌩ습稤㏂辻㥓愱匪硠숣汀쉯澬䛂쵎煟㎘⭘樴厵㔪輲匰獣쉑㕲싂樴㕰䘺뾻塦쉂䱫兕⪩껎恰㷂坧渽㉑㙕忂癚䕫䔯쎻䝙灴숨圥䭖뽪䡠쉩泂㨸⵳㉊</w:t>
      </w:r>
      <w:r>
        <w:rPr/>
        <w:t>꧂</w:t>
      </w:r>
      <w:r>
        <w:rPr/>
        <w:t>媘嗎搯싂拂칗㢥쉓儽樦彚ꥪ忂䵗㊏頮ꆵ숻</w:t>
      </w:r>
      <w:r>
        <w:rPr/>
        <w:t>⣎</w:t>
      </w:r>
      <w:r>
        <w:rPr/>
        <w:t>쉎ꌩ䕀슿㑤憮搰㍷特뮣㥒塷䇂卶硴</w:t>
      </w:r>
      <w:r>
        <w:rPr/>
        <w:t>ꤺ</w:t>
      </w:r>
      <w:r>
        <w:rPr/>
        <w:t>떩椶頶숭椲礶숫牱䊮㌫꥗숻</w:t>
      </w:r>
      <w:r>
        <w:rPr/>
        <w:t>Ɱ</w:t>
      </w:r>
      <w:r>
        <w:rPr/>
        <w:t>㕵⺥숤</w:t>
      </w:r>
      <w:r>
        <w:rPr/>
        <w:t>ꔺ</w:t>
      </w:r>
      <w:r>
        <w:rPr/>
        <w:t>䵉兮뾘䍄汒極</w:t>
      </w:r>
      <w:r>
        <w:rPr/>
        <w:t>꤫</w:t>
      </w:r>
      <w:r>
        <w:rPr/>
        <w:t>녉牮䔰⫂⿂兴䵎村兓쉙╺獈䍇塁뭑哎⩓儣奮澩</w:t>
      </w:r>
      <w:r>
        <w:rPr/>
        <w:t>Ɐ</w:t>
      </w:r>
      <w:r>
        <w:rPr/>
        <w:t>復㆏剟喡瑹숹숮ꍊ갶걷爩湌ㆻ╪슘뭴㥙싃亵癋</w:t>
      </w:r>
      <w:r>
        <w:rPr/>
        <w:t>⠻</w:t>
      </w:r>
      <w:r>
        <w:rPr/>
        <w:t>碬愤</w:t>
      </w:r>
      <w:r>
        <w:rPr/>
        <w:t>⡦</w:t>
      </w:r>
      <w:r>
        <w:rPr/>
        <w:t>녠恃뭷䌰㡕䩔싂㋂㘬縪梮⹸乶㤨䘫繅쎵䓂㕓恢坴湲嘷ㆵ乊ꥥ㩘䩱쉌婺窮㟂珎䥺爪㍐愤繣ꇂ桞♄痂쉇妥㨥䇂ꎱ⯂꥔ㄤ堪싂顐浒㍷栰焴塭䑎⑎搯썲♲㑮䅇</w:t>
      </w:r>
      <w:r>
        <w:rPr/>
        <w:t>ꥂ</w:t>
      </w:r>
      <w:r>
        <w:rPr/>
        <w:t>䭟ꅭ硡竂刻潱䛂昣䑵⻂㝀숤</w:t>
      </w:r>
      <w:r>
        <w:rPr/>
        <w:t>ⱥ</w:t>
      </w:r>
      <w:r>
        <w:rPr/>
        <w:t>ꍧ畖ꥩ㈮곂滂꺩숦歰〳㝧彏♓椣♒㍑뗂塸塒ꅴ惂摊⹊ꄺ</w:t>
      </w:r>
      <w:r>
        <w:rPr/>
        <w:t>ⷂ</w:t>
      </w:r>
      <w:r>
        <w:rPr/>
        <w:t>뿂硯ㄶ쉑䰭♍乡㙤喘</w:t>
      </w:r>
      <w:r>
        <w:rPr/>
        <w:t>ꔬ</w:t>
      </w:r>
      <w:r>
        <w:rPr/>
        <w:t>컎柂歙歕츪䨣攤儥</w:t>
      </w:r>
      <w:r>
        <w:rPr/>
        <w:t>⡤</w:t>
      </w:r>
      <w:r>
        <w:rPr/>
        <w:t>捹欤汬␫</w:t>
      </w:r>
      <w:r>
        <w:rPr/>
        <w:t>ꔵ</w:t>
      </w:r>
      <w:r>
        <w:rPr/>
        <w:t>圹⥂뇂㉬恘庿䩸녆⽖捄</w:t>
      </w:r>
      <w:r>
        <w:rPr/>
        <w:t>⣃⩗</w:t>
      </w:r>
      <w:r>
        <w:rPr/>
        <w:t>䆵嚱噗딴⤻瑥⚘⸺㩴⨬</w:t>
      </w:r>
      <w:r>
        <w:rPr/>
        <w:t>⠰</w:t>
      </w:r>
      <w:r>
        <w:rPr/>
        <w:t>꧂</w:t>
      </w:r>
      <w:r>
        <w:rPr/>
        <w:t>㑆▵㈪䥦掘奥뽌㵍奩꤮⵮义换녠剣</w:t>
      </w:r>
      <w:r>
        <w:rPr/>
        <w:t>ꤶ⬫</w:t>
      </w:r>
      <w:r>
        <w:rPr/>
        <w:t>僂睵䑷⬣畖硋呰煕䍇圽♄⭥抿䝖剄䕡</w:t>
      </w:r>
      <w:r>
        <w:rPr/>
        <w:t>⡦</w:t>
      </w:r>
      <w:r>
        <w:rPr/>
        <w:t>㎮允磂琷쉬땍潊乷䇂䉭쉫</w:t>
      </w:r>
      <w:r>
        <w:rPr/>
        <w:t>ⱙ</w:t>
      </w:r>
      <w:r>
        <w:rPr/>
        <w:t>势啗䙯䧂⑪췂硕슱ꌻ䓂㯂슥숲걾恨轇婃摤砸悩싂ꄻ檘栤坕㐨吩뼲䧂㑩竂싂佦⬽䜹</w:t>
      </w:r>
      <w:r>
        <w:rPr/>
        <w:t>ⴣ</w:t>
      </w:r>
      <w:r>
        <w:rPr/>
        <w:t>䓂怫</w:t>
      </w:r>
      <w:r>
        <w:rPr/>
        <w:t>ꤸ</w:t>
      </w:r>
      <w:r>
        <w:rPr/>
        <w:t>䗎瑉㕫輴⩷㨪婵倭洲쉕磂扣扱獐璻䕂ㅨ</w:t>
      </w:r>
      <w:r>
        <w:rPr/>
        <w:t>ꔮ</w:t>
      </w:r>
      <w:r>
        <w:rPr/>
        <w:t>䭬輰ォ到칪砤⑂컂☸쉪年狂╁ㆬ啰彳넥窻彺</w:t>
      </w:r>
      <w:r>
        <w:rPr/>
        <w:t>ꗂ</w:t>
      </w:r>
      <w:r>
        <w:rPr/>
        <w:t>䜥㩮뽫刭唺뭣浈䷂倨汖揂⪘怳㍷ケ匲ꍕ⹋沩쉀쉍숊煩쉞惂顂繖景숰硏樽庥煘㢿쏂김献</w:t>
      </w:r>
      <w:r>
        <w:rPr/>
        <w:t>ꕗ</w:t>
      </w:r>
      <w:r>
        <w:rPr/>
        <w:t>栽⪿䒩䭳烎춡匯總⸹輲畭㘰䡵噏⸫쉊䉁獰㵥繇癥</w:t>
      </w:r>
      <w:r>
        <w:rPr/>
        <w:t>⡢</w:t>
      </w:r>
      <w:r>
        <w:rPr/>
        <w:t>慨떥⨰숴칖煁辡䁟ぷ뭄朥圸歖뮩幠䥴乓</w:t>
      </w:r>
      <w:r>
        <w:rPr/>
        <w:t>ⱗ</w:t>
      </w:r>
      <w:r>
        <w:rPr/>
        <w:t>浓䵞矂쵤炘㘪睃䥓㥰㙡㥑쵲䉮촵帵깵䝨怯灕쉏</w:t>
      </w:r>
      <w:r>
        <w:rPr/>
        <w:t>⡨</w:t>
      </w:r>
      <w:r>
        <w:rPr/>
        <w:t>꧂</w:t>
      </w:r>
      <w:r>
        <w:rPr/>
        <w:t>匷싂噈刴䵘冿쉒慀치晦</w:t>
      </w:r>
      <w:r>
        <w:rPr/>
        <w:t>ꔬ</w:t>
      </w:r>
      <w:r>
        <w:rPr/>
        <w:t>璥</w:t>
      </w:r>
      <w:r>
        <w:rPr/>
        <w:t>ⱬ</w:t>
      </w:r>
      <w:r>
        <w:rPr/>
        <w:t>쉟⻂쵣⥑</w:t>
      </w:r>
      <w:r>
        <w:rPr/>
        <w:t>ⱏ</w:t>
      </w:r>
      <w:r>
        <w:rPr/>
        <w:t>妬穮濂숤㜬⏃傣㝎⩤爳ぃ䉈卄㮏䰶憬쉁⑪㝥勂쉬㑔娪氮㕳</w:t>
      </w:r>
      <w:r>
        <w:rPr/>
        <w:t>⡇</w:t>
      </w:r>
      <w:r>
        <w:rPr/>
        <w:t>쉔䜭㵨슏깰⽴乂</w:t>
      </w:r>
      <w:r>
        <w:rPr/>
        <w:t>ꔨ</w:t>
      </w:r>
      <w:r>
        <w:rPr/>
        <w:t>ꅣ㘫乚〉榥뗎䊏獄㉥捊㋎牰乵넸渹噺歭兰嘫摨⼱쉧♸╢婐㚬嗂쉕䏂넩䩰쉆㷂橥뼲</w:t>
      </w:r>
      <w:r>
        <w:rPr/>
        <w:t>⣂</w:t>
      </w:r>
      <w:r>
        <w:rPr/>
        <w:t>怷</w:t>
      </w:r>
      <w:r>
        <w:rPr/>
        <w:t>ꕪ</w:t>
      </w:r>
      <w:r>
        <w:rPr/>
        <w:t>㡉剎䅓쉦⭐䕋⫂䤴따싂쉈杧숪걏⌣摱痂奠</w:t>
      </w:r>
      <w:r>
        <w:rPr/>
        <w:t>ꥌ</w:t>
      </w:r>
      <w:r>
        <w:rPr/>
        <w:t>係쉠겮쉵숲䔨㙕쉴厱㵢䭶슻执떩⏂棂怱ꅱ澿瀴䞵何䋂摙ㆻ㪩⨩쉲뼸껂뽏㍙♢㏂䆬瑒슱䵸睞偪夲僂濂䝬쌹䝩頪湬城槂憣楤参剫炩</w:t>
      </w:r>
      <w:r>
        <w:rPr/>
        <w:t>꤬</w:t>
      </w:r>
      <w:r>
        <w:rPr/>
        <w:t>灲㡭⸽⫂╹啦숣婋쉺╅쉯⍲潄坳〫婭⩧쵤顦㝲숫㡓桍渨皏潳偱⵲걅쉍</w:t>
      </w:r>
      <w:r>
        <w:rPr/>
        <w:t>ꖩ</w:t>
      </w:r>
      <w:r>
        <w:rPr/>
        <w:t>䬰癪畧쉍灠㭕䉬㯃〉礭䁊땱깷䵃숬䍐㌱奟䑨煫欪䅁</w:t>
      </w:r>
      <w:r>
        <w:rPr/>
        <w:t>ⱚ</w:t>
      </w:r>
      <w:r>
        <w:rPr/>
        <w:t>쌮焷丫㈱숻妥쌶␥栲杘㑥奆焤便槂爳琬</w:t>
      </w:r>
      <w:r>
        <w:rPr/>
        <w:t>ꥂ</w:t>
      </w:r>
      <w:r>
        <w:rPr/>
        <w:t>皮⥏敧⎩亏䩙뭟榏炵䪬슿睙⵺浭縻窏썒숵懂㞘戬乒璩⩺⴦슩摓硎䉅畍繹⨳殩と뾏囂湷歆</w:t>
      </w:r>
      <w:r>
        <w:rPr/>
        <w:t>ⱀ</w:t>
      </w:r>
      <w:r>
        <w:rPr/>
        <w:t>噏쵍㗂뽋묻㍉徻機漸</w:t>
      </w:r>
      <w:r>
        <w:rPr/>
        <w:t>ꕂ</w:t>
      </w:r>
      <w:r>
        <w:rPr/>
        <w:t>䗂♺歟쉇牵쉚⬰㥇牃椳</w:t>
      </w:r>
      <w:r>
        <w:rPr/>
        <w:t>ⵅ</w:t>
      </w:r>
      <w:r>
        <w:rPr/>
        <w:t>側걄ヂ䧂炻</w:t>
      </w:r>
      <w:r>
        <w:rPr/>
        <w:t>⠳</w:t>
      </w:r>
      <w:r>
        <w:rPr/>
        <w:t>묫싂䋂敢卤搲橨썞攽発楔쉣싂橄䁂숲⽕⽳┪㵕捍</w:t>
      </w:r>
      <w:r>
        <w:rPr/>
        <w:t>⡾</w:t>
      </w:r>
      <w:r>
        <w:rPr/>
        <w:t>㡈㐫䅏汐⪏☸朳쉞亡뭬嘩䩑⑉</w:t>
      </w:r>
      <w:r>
        <w:rPr/>
        <w:t>ꔥ</w:t>
      </w:r>
      <w:r>
        <w:rPr/>
        <w:t>噸愯樫쉴䫂慳떵䳂썂㝏㍸⥣偤숴枥습祺䰽㴻ꍢ⤥숣佦㇂꥙╙쉺㡣㙠꥕갪</w:t>
      </w:r>
      <w:r>
        <w:rPr/>
        <w:t>ⵧ</w:t>
      </w:r>
      <w:r>
        <w:rPr/>
        <w:t>捙䈰䴪⛍位쌩嘳췍硷輪甴渱묫懂幮ꅪ촹椹⴩䃂䌽</w:t>
      </w:r>
      <w:r>
        <w:rPr/>
        <w:t>ꥆ</w:t>
      </w:r>
      <w:r>
        <w:rPr/>
        <w:t>⼰썸歍䵤坑顴⽊⑲扠녉칵䷂⵹毂捅⽥䎩㡉椵洷煤㗂佋쉩⑧┻쉯牶⎻㡶갰堦</w:t>
      </w:r>
      <w:r>
        <w:rPr/>
        <w:t>ⱘ</w:t>
      </w:r>
      <w:r>
        <w:rPr/>
        <w:t>䱱</w:t>
      </w:r>
      <w:r>
        <w:rPr/>
        <w:t>ꕡ</w:t>
      </w:r>
      <w:r>
        <w:rPr/>
        <w:t>㔣숦吪⿂磂渊〷䡾瞬橯㠪灂녺걅슥猻</w:t>
      </w:r>
      <w:r>
        <w:rPr/>
        <w:t>⠤</w:t>
      </w:r>
      <w:r>
        <w:rPr/>
        <w:t>㎻</w:t>
      </w:r>
      <w:r>
        <w:rPr/>
        <w:t>ⵞ</w:t>
      </w:r>
      <w:r>
        <w:rPr/>
        <w:t>婥帩奣瑃敞楡婠㩉窻䤩뭥쉸嘸㵑搥뇂</w:t>
      </w:r>
      <w:r>
        <w:rPr/>
        <w:t>꤭</w:t>
      </w:r>
      <w:r>
        <w:rPr/>
        <w:t>磂䤲뇂숤</w:t>
      </w:r>
      <w:r>
        <w:rPr/>
        <w:t>ꥄ</w:t>
      </w:r>
      <w:r>
        <w:rPr/>
        <w:t>秂瑴撻믂仂溱⍁呄噫쉳␳䰵싂숦䭬啦ㅡ庣庬槃䈮⭺唷主婄滂䒻炏ㅭⓂ⩖딨숥㔶啢夷噠㍕㵸潋瑵</w:t>
      </w:r>
      <w:r>
        <w:rPr/>
        <w:t>ⱒ</w:t>
      </w:r>
      <w:r>
        <w:rPr/>
        <w:t>弲珂숴乔</w:t>
      </w:r>
      <w:r>
        <w:rPr/>
        <w:t>⵰</w:t>
      </w:r>
      <w:r>
        <w:rPr/>
        <w:t>쉸漦☴녢㎻깉⑗瞵渱䵘仂滂☷炡⥥㝑曂昪䧂敎璡ヂꄷ쉺䚵妏⹠け컂橱佣囂優넯뽫杉ꍀ坦獱歱噪⨻䁗溱瑃䉊䩠믂</w:t>
      </w:r>
      <w:r>
        <w:rPr/>
        <w:t>ꕫ</w:t>
      </w:r>
      <w:r>
        <w:rPr/>
        <w:t>㈻奅浳䠨撡䗂戣権殏쉬땁楃焪뭬䈷䐩痂祶믂楗ꥩ쉲侏╕촻斘砨⩏쉮㙨쉈㭺</w:t>
      </w:r>
      <w:r>
        <w:rPr/>
        <w:t>꤯</w:t>
      </w:r>
      <w:r>
        <w:rPr/>
        <w:t>輳ぷ슣榻썵䬦Ⓜ⨰䉟癔䂻䵠믂䬵⑅䊏겘╃땴⪻氵〫睆䉹呲쉞䘬㙠㢘剔싂쉅坡橁뭨⩒㏂忍䑕慸숯䍪슻䥀녱䭸稫惂吲썎懂╔䤫썣⥌▻呕皵䑀⑉堰ꇂ䙴樻穄㩳㝘숨繐䕘슥쉥⭬┰敉昳䤻㚥参穋杴⥒参漷䙠幌橕恎싂쉙㩪썹䂏皱쌹佀䈹㙥顃⸺쌶桚⿍兾搪扖顳煇癫橩슱檣填䲮娷慹愶癆當楇獭䋂䵊祖⽐唯橍㡲◂뼴戸ㅆ挴쉵⻂へ䋂繉숣匹⹯〉싂䁞䘴䘴顏琯㑩䍎</w:t>
      </w:r>
      <w:r>
        <w:rPr/>
        <w:t>Ⲭ</w:t>
      </w:r>
      <w:r>
        <w:rPr/>
        <w:t>㵕幱歴为䌵䩬㪿䝹㙕</w:t>
      </w:r>
      <w:r>
        <w:rPr/>
        <w:t>ⱗ</w:t>
      </w:r>
      <w:r>
        <w:rPr/>
        <w:t>㕣爯矃䣂㖏녦⹕</w:t>
      </w:r>
      <w:r>
        <w:rPr/>
        <w:t>ꕬ⨱</w:t>
      </w:r>
      <w:r>
        <w:rPr/>
        <w:t>䩴正⍘싎偌㈷汕䈵洨潬숷㙒Ⓜ刯ꅠぅ㐬Ⓜ⽋乂㝡숬㈻㙑⭊滂䡵䩷乔䅀㉘㈦勂呉堮坩묱㗂</w:t>
      </w:r>
      <w:r>
        <w:rPr/>
        <w:t>꧂</w:t>
      </w:r>
      <w:r>
        <w:rPr/>
        <w:t>㑕晃쉎欣㛂Ⓜ䫂䂩摋獒槎㉹杤</w:t>
      </w:r>
      <w:r>
        <w:rPr/>
        <w:t>Ɽ</w:t>
      </w:r>
      <w:r>
        <w:rPr/>
        <w:t>愷숻쉭搫꺡〤㕹㉃</w:t>
      </w:r>
      <w:r>
        <w:rPr/>
        <w:t>ꕓ</w:t>
      </w:r>
      <w:r>
        <w:rPr/>
        <w:t>떿썄쉈딸兓㬮⑴刪瓃䡒䄷佒剶矂捘浺怩⪩剃劥♫梵☴</w:t>
      </w:r>
      <w:r>
        <w:rPr/>
        <w:t>ꖘ</w:t>
      </w:r>
      <w:r>
        <w:rPr/>
        <w:t>灚쉃喥䑙㓎湇爸凂楡䡨ꎱ숷칫僂뽢塕싂瀳嘺呅硳</w:t>
      </w:r>
      <w:r>
        <w:rPr/>
        <w:t>ⲵ</w:t>
      </w:r>
      <w:r>
        <w:rPr/>
        <w:t>眥啑ⸯ冿썤⑰놱眻⩬䭃帵慊窵㉖슘绎캩摆穌</w:t>
      </w:r>
      <w:r>
        <w:rPr/>
        <w:t>ⱉ</w:t>
      </w:r>
      <w:r>
        <w:rPr/>
        <w:t>쉟呮곂〨䫂瞻㒿幹ꥥ⮣┤慰汓䟂唻䵶携权㵯ꇂ쉚길ꅒ䩍殏兴ꅄ</w:t>
      </w:r>
      <w:r>
        <w:rPr/>
        <w:t>ⱅ</w:t>
      </w:r>
      <w:r>
        <w:rPr/>
        <w:t>塟쉀쉳䇂</w:t>
      </w:r>
      <w:r>
        <w:rPr/>
        <w:t>ꔪ</w:t>
      </w:r>
      <w:r>
        <w:rPr/>
        <w:t>彵㴮䎩㍭</w:t>
      </w:r>
      <w:r>
        <w:rPr/>
        <w:t>ꦣꗂ</w:t>
      </w:r>
      <w:r>
        <w:rPr/>
        <w:t>穅㭒槂녣⑕싃硷㑹个偰栊⩖夣带佦딻䄹頪뽴㤷쉯</w:t>
      </w:r>
      <w:r>
        <w:rPr/>
        <w:t>ⱳ</w:t>
      </w:r>
      <w:r>
        <w:rPr/>
        <w:t>桎칗쉂治뽮欷㡙쌲䕂㵄䅰</w:t>
      </w:r>
      <w:r>
        <w:rPr/>
        <w:t>ⱱ</w:t>
      </w:r>
      <w:r>
        <w:rPr/>
        <w:t>㟂뭉泎ㅰ扣쉄╫䡒쉢匥傻</w:t>
      </w:r>
      <w:r>
        <w:rPr/>
        <w:t>ꕹ</w:t>
      </w:r>
      <w:r>
        <w:rPr/>
        <w:t>柍䵤⤵丳儳枘楒䅎䫂彐偾⵪浉捪䀴⵱倪쵧㩅뽃싂䩹㪬⹶囂♈彳㪡써␪ㅂ⿂揂弬䪩슮㞣</w:t>
      </w:r>
      <w:r>
        <w:rPr/>
        <w:t>ꕩ</w:t>
      </w:r>
      <w:r>
        <w:rPr/>
        <w:t>塬慫撵摚칹卡㙶恐쉌捊걨⶘</w:t>
      </w:r>
      <w:r>
        <w:rPr/>
        <w:t>ⵡ</w:t>
      </w:r>
      <w:r>
        <w:rPr/>
        <w:t>楁敩㉅桸勎䶬㡆갣扅ㄶ亡쉾⍾䅨쉨슩숯⥄が嗂偉쉄塈塑朲噤䝓㙠抮⛂灷쉀䵙㉦砽乎깃⪬⥱䧍稫祮ꥡ殮꥘쵵㖡쉘报썂穚䡞穟故偠</w:t>
      </w:r>
      <w:r>
        <w:rPr/>
        <w:t>ⱙ</w:t>
      </w:r>
      <w:r>
        <w:rPr/>
        <w:t>偳뽗숻甥䡶晞塾抩⚩敗㵢</w:t>
      </w:r>
      <w:r>
        <w:rPr/>
        <w:t>⡠</w:t>
      </w:r>
      <w:r>
        <w:rPr/>
        <w:t>䒻悩싂쉹⩴䥆㵌╔䱢춡泂⍚爨</w:t>
      </w:r>
      <w:r>
        <w:rPr/>
        <w:t>ꖿ</w:t>
      </w:r>
      <w:r>
        <w:rPr/>
        <w:t>쉂㌥働쉧桒ꍱ땩䌯</w:t>
      </w:r>
      <w:r>
        <w:rPr/>
        <w:t>ⴵ</w:t>
      </w:r>
      <w:r>
        <w:rPr/>
        <w:t>카䤺歈⸷쵏놬矎橷礸쉪</w:t>
      </w:r>
      <w:r>
        <w:rPr/>
        <w:t>ⵗ</w:t>
      </w:r>
      <w:r>
        <w:rPr/>
        <w:t>晌奭걳쉰㡬⤽怶⍐쏂拂딽䀪뽆䌨摁瑇㭃漥兇灃䩔㕥噩⩊兒䝙㑉未朹妩㍯ꥫ䅢⭉䡃涘殩㛎柃祅㌣</w:t>
      </w:r>
      <w:r>
        <w:rPr/>
        <w:t>ꦏ</w:t>
      </w:r>
      <w:r>
        <w:rPr/>
        <w:t>湈磂땇捪ぱ⩈ꅨ恬焭ㅢ쉾湸칺㭢稬噁ㄣ쉮䁆</w:t>
      </w:r>
      <w:r>
        <w:rPr/>
        <w:t>ꕃ</w:t>
      </w:r>
      <w:r>
        <w:rPr/>
        <w:t>瀷潦轪䥴玡䕈쉈杹䅉磂反㔲党쉳畏ꥫ倬䙆坎灋塟吵獈㐬焻㈶浈眲睖쉤쌵戱숤⨩晇ꅶ頬癉确</w:t>
      </w:r>
      <w:r>
        <w:rPr/>
        <w:t>ꔪ</w:t>
      </w:r>
      <w:r>
        <w:rPr/>
        <w:t>⠫</w:t>
      </w:r>
      <w:r>
        <w:rPr/>
        <w:t>쉣</w:t>
      </w:r>
      <w:r>
        <w:rPr/>
        <w:t>ⵣ</w:t>
      </w:r>
      <w:r>
        <w:rPr/>
        <w:t>䧂亵뽠</w:t>
      </w:r>
      <w:r>
        <w:rPr/>
        <w:t>ꤳ</w:t>
      </w:r>
      <w:r>
        <w:rPr/>
        <w:t>稪壂単瞩슮獕䥄㡰㡾</w:t>
      </w:r>
      <w:r>
        <w:rPr/>
        <w:t>⢘</w:t>
      </w:r>
      <w:r>
        <w:rPr/>
        <w:t>䭉㔽晒旂並⍳唸녲傻㵾併⩦㔥⑓㠮牟䄷뽠㔶숻쏍磍⽞唯쉓뭟䘪棂</w:t>
      </w:r>
      <w:r>
        <w:rPr/>
        <w:t>ⱳ</w:t>
      </w:r>
      <w:r>
        <w:rPr/>
        <w:t>庱⹞⽵䕳窮ꥳ꧎䷂晈䅌┲捭兤妵顣嫂쉘ㅬ딹殩⭹⽗瓂奘㬺幣⥃䥺弰兊싂瑱ꥷ栰彃</w:t>
      </w:r>
      <w:r>
        <w:rPr/>
        <w:t>ꤤ</w:t>
      </w:r>
      <w:r>
        <w:rPr/>
        <w:t>츬辮깮升噐⩌䖱乃癶⩆机兓慌轨⼥숽</w:t>
      </w:r>
      <w:r>
        <w:rPr/>
        <w:t>꧂</w:t>
      </w:r>
      <w:r>
        <w:rPr/>
        <w:t>䫂⩣呌从䠨乍汥浕뭌</w:t>
      </w:r>
      <w:r>
        <w:rPr/>
        <w:t>ꔹ</w:t>
      </w:r>
      <w:r>
        <w:rPr/>
        <w:t>爸硹砬睒㑰⎩⩉潑乶碏䦏盂晙䊡걥䵾◂潈眷췂頽㥮╓숳ㅹⓂ⤮䱂격橺ꎻ愮壂祾扪媿⏂敖漶쉁</w:t>
      </w:r>
      <w:r>
        <w:rPr/>
        <w:t>ⴵ</w:t>
      </w:r>
      <w:r>
        <w:rPr/>
        <w:t>愦榩쉓䧂䅕夳暿⪣䁆䅄깍摃ꄭ噋갵⫂ㅑ뭹䍉穀喣쵺쉡敵쉨扱序礣彋輺恊㠪䕌愷쉒뭴奷꺥㎡뿂晌⦬祳顮ꅓ⹀⩾噄彗亵䧂䢘猵偱⩀繣䩾㝖슏願쉐劘療睐⬳晀</w:t>
      </w:r>
      <w:r>
        <w:rPr/>
        <w:t>ꔪ</w:t>
      </w:r>
      <w:r>
        <w:rPr/>
        <w:t>恘</w:t>
      </w:r>
      <w:r>
        <w:rPr/>
        <w:t>⠶</w:t>
      </w:r>
      <w:r>
        <w:rPr/>
        <w:t>습䝄圊傣쵵榻轔꺘㶣祖숣⽅쉨劬捗㑉ꆥ煇其穒䃍䵮</w:t>
      </w:r>
      <w:r>
        <w:rPr/>
        <w:t>ꤩ</w:t>
      </w:r>
      <w:r>
        <w:rPr/>
        <w:t>削恑</w:t>
      </w:r>
      <w:r>
        <w:rPr/>
        <w:t>⠹⑁</w:t>
      </w:r>
      <w:r>
        <w:rPr/>
        <w:t>䡎䥁쉣疩䥢걡⸷䍦浵捹</w:t>
      </w:r>
      <w:r>
        <w:rPr/>
        <w:t>ꖿ⨱</w:t>
      </w:r>
      <w:r>
        <w:rPr/>
        <w:t>䙟偮䱦⹋奧</w:t>
      </w:r>
      <w:r>
        <w:rPr/>
        <w:t>Ɫ</w:t>
      </w:r>
      <w:r>
        <w:rPr/>
        <w:t>䙤싂眥䠹杌깾걪奖䄭쉏㑆㡾亥穏泂㴦◂썂쉕捏礻砵憱㕁繗칭쉄盂㍱녪玥</w:t>
      </w:r>
      <w:r>
        <w:rPr/>
        <w:t>ꥍ</w:t>
      </w:r>
      <w:r>
        <w:rPr/>
        <w:t>䉒㭎숦땠⸻㉸敊桤坙⫂쉆匶䴺戰䲬戱⍬⽡堪朳卐깤숨渨⹷妏⑚䫎溡穂춏歺䱠쉪㢣稤嗂杁婫⫂穃据㆘㡵뭓겱䍤⪣칊쉎㭏⒩㇂穋⛂卧辩⼵♇쉍浡쉠䥔畫䆻埃쉾땁숩剨䒻杔☺槂쉏</w:t>
      </w:r>
      <w:r>
        <w:rPr/>
        <w:t>ⵧ</w:t>
      </w:r>
      <w:r>
        <w:rPr/>
        <w:t>숱싂穙橌쵺䙑輲ꆮ犱欷弶弳滂楖樸捗쵡䓎㩖橢祧⥏땢</w:t>
      </w:r>
      <w:r>
        <w:rPr/>
        <w:t>ꕀ</w:t>
      </w:r>
      <w:r>
        <w:rPr/>
        <w:t>㕾⍁칢⥵繸</w:t>
      </w:r>
      <w:r>
        <w:rPr/>
        <w:t>⠭♢</w:t>
      </w:r>
      <w:r>
        <w:rPr/>
        <w:t>숻쵶㵭</w:t>
      </w:r>
      <w:r>
        <w:rPr/>
        <w:t>ⱆ</w:t>
      </w:r>
      <w:r>
        <w:rPr/>
        <w:t>瀲䱞〉琶쉵挸睙ㄸ批</w:t>
      </w:r>
      <w:r>
        <w:rPr/>
        <w:t>ꕇ</w:t>
      </w:r>
      <w:r>
        <w:rPr/>
        <w:t>潥㭹</w:t>
      </w:r>
      <w:r>
        <w:rPr/>
        <w:t>⡔</w:t>
      </w:r>
      <w:r>
        <w:rPr/>
        <w:t>㧂截瘣䩸䵣캬䘹轸圹</w:t>
      </w:r>
      <w:r>
        <w:rPr/>
        <w:t>ⲩ</w:t>
      </w:r>
      <w:r>
        <w:rPr/>
        <w:t>婐怺瓂竂䰴轷䒣癑湓瑩쉙◂싃姂椰⽎兢い䕶痂깸䏂䨩纘㛂灄뽮着䩺彃䔥쉈昸憬㎏慘㧂⨱㥏㉒⼴싂侣洵歊ꄪ獰扢噋㤽乌㥊圸⤩猥䩔秂灵琨斬쏂傏頤걾噊䡲㩀⩇廂幺未䱯䞘穚彷䗂땢걠栮☺▩墬䩄⍕ㅋ挪쉴칲쉆쉋䛂</w:t>
      </w:r>
      <w:r>
        <w:rPr/>
        <w:t>ⴻ</w:t>
      </w:r>
      <w:r>
        <w:rPr/>
        <w:t>輬煑</w:t>
      </w:r>
      <w:r>
        <w:rPr/>
        <w:t>ⱓ⢻</w:t>
      </w:r>
      <w:r>
        <w:rPr/>
        <w:t>奘쎩繾顷쉺㭵咮녨䠰ꅡ兲偅ㄥ搶晴晲伯䠲卪滂뭔䕰⍈痎ꍨ轨뭍㝄㍆砷琯쉯</w:t>
      </w:r>
      <w:r>
        <w:rPr/>
        <w:t>ꦡ</w:t>
      </w:r>
      <w:r>
        <w:rPr/>
        <w:t>䑀㍢쉨숭숪㟂矂䘫摸㨶兙な䑲䶬輰</w:t>
      </w:r>
      <w:r>
        <w:rPr/>
        <w:t>⡓</w:t>
      </w:r>
      <w:r>
        <w:rPr/>
        <w:t>係⩙숻瑁ꍒ敒祔呷敌깏긥㟂껂婖樵䰭</w:t>
      </w:r>
      <w:r>
        <w:rPr/>
        <w:t>⡫</w:t>
      </w:r>
      <w:r>
        <w:rPr/>
        <w:t>桇쉫䐩䕎䥪</w:t>
      </w:r>
      <w:r>
        <w:rPr/>
        <w:t>ⵃ</w:t>
      </w:r>
      <w:r>
        <w:rPr/>
        <w:t>坏</w:t>
      </w:r>
      <w:r>
        <w:rPr/>
        <w:t>ⰽ</w:t>
      </w:r>
      <w:r>
        <w:rPr/>
        <w:t>䎏ꆘ⍮数睾숱繴㉨乫濂癩夰⚡娱湎帱䉌떘⩡</w:t>
      </w:r>
      <w:r>
        <w:rPr/>
        <w:t>⡤꥞</w:t>
      </w:r>
      <w:r>
        <w:rPr/>
        <w:t>쵂쉕</w:t>
      </w:r>
      <w:r>
        <w:rPr/>
        <w:t>ꥊ</w:t>
      </w:r>
      <w:r>
        <w:rPr/>
        <w:t>쉋㞩믂䌬樹砻㥪쉎䭱楃걸갪柂䣂ꥧ冬</w:t>
      </w:r>
      <w:r>
        <w:rPr/>
        <w:t>ⱐ</w:t>
      </w:r>
      <w:r>
        <w:rPr/>
        <w:t>偒⑞稨慬걺㕅슥</w:t>
      </w:r>
      <w:r>
        <w:rPr/>
        <w:t>ꤨ⎮</w:t>
      </w:r>
      <w:r>
        <w:rPr/>
        <w:t>丨⻂⥶ꇂ⑍毂彈╰淃⭓䦥飂ꍦ㜮숬疘㎵슩䈤놥쉄抻</w:t>
      </w:r>
      <w:r>
        <w:rPr/>
        <w:t>ꗂ⨬</w:t>
      </w:r>
      <w:r>
        <w:rPr/>
        <w:t>栬揎坓㴲㥏壂顲쵌横焪伷捨参䜭慮迂空横䍵㤺慐繂癕伯쉗煤⩲繨쉅吸습㙤</w:t>
      </w:r>
      <w:r>
        <w:rPr/>
        <w:t>ⱪ</w:t>
      </w:r>
      <w:r>
        <w:rPr/>
        <w:t>䭬慏核㦱㤻㉄盂㪿婱䰺煇祘䀩祧촲쉣杯祣塘䟎䍷㉫淂㍷倪</w:t>
      </w:r>
      <w:r>
        <w:rPr/>
        <w:t>⡺</w:t>
      </w:r>
      <w:r>
        <w:rPr/>
        <w:t>甊䔬轌⺮쉰쉪ꌨ</w:t>
      </w:r>
      <w:r>
        <w:rPr/>
        <w:t>꧂</w:t>
      </w:r>
      <w:r>
        <w:rPr/>
        <w:t>뼳甸剹칺믂㦩ꅾ⹸촶䞏䡳⿂奅쉋쉩墏塢쉃塹渨䵓参쉶숣䁢塗⛂剬놱䥸䴣╙싂扑⩑☷獾㇂뭦땭牮で㘬札穂⩉㭮⬲㫂榘⏂┥㑚쉒⩀搵䅅뭵㣂⵾슘樬椯⼩㉹繮䉭潣쉸瘵⬷沘挶숰츳䏃愤繠쉇娺⩚瑠滂顆겿嘸ㆩ绂杇浧捺⽋⍐倯㌪⫂</w:t>
      </w:r>
      <w:r>
        <w:rPr/>
        <w:t>ⷎ</w:t>
      </w:r>
      <w:r>
        <w:rPr/>
        <w:t>㵘厏⚩⮏坤収㉈坕㌭⍬</w:t>
      </w:r>
      <w:r>
        <w:rPr/>
        <w:t>ꤰ</w:t>
      </w:r>
      <w:r>
        <w:rPr/>
        <w:t>딷캮睾夰⹢扢䭹㡎卖ꎩㅦ牷</w:t>
      </w:r>
      <w:r>
        <w:rPr/>
        <w:t>ꥌ</w:t>
      </w:r>
      <w:r>
        <w:rPr/>
        <w:t>깠䑟夶甸橾㈲⨮毂癖摣싂潾ㆱ楉壂⭪挵숥樹녘此汬</w:t>
      </w:r>
      <w:r>
        <w:rPr/>
        <w:t>ⱕ</w:t>
      </w:r>
      <w:r>
        <w:rPr/>
        <w:t>㜪묤</w:t>
      </w:r>
      <w:r>
        <w:rPr/>
        <w:t>ꤣ</w:t>
      </w:r>
      <w:r>
        <w:rPr/>
        <w:t>眤瀰塈垘㚵爪彆쉦䱅塠攱싂婋卧嘰숯搤싂䄫澡</w:t>
      </w:r>
      <w:r>
        <w:rPr/>
        <w:t>ⴶ</w:t>
      </w:r>
      <w:r>
        <w:rPr/>
        <w:t>捃嘬䳂牡촦⭺쉎䬵䴸믂</w:t>
      </w:r>
      <w:r>
        <w:rPr/>
        <w:t>ꕑ</w:t>
      </w:r>
      <w:r>
        <w:rPr/>
        <w:t>㊣卷卦ㅰ쉶汍䵎皩頷䁞쉭涱㟂㔴敊⥚⑘套䳍ꇎ꥞⵩㭤轮숣㯍曍쉤幎쉦ꌶ潢㘭栴㣃硃숰琯㈸甦搽⥨榻砫瑗眺玿ꥴ憘㯃싃䑘嘰礣飍睈딬䡁央畟窩癗슱漰㩣깦♸硠䨴桦㴬쉅帰炮塇넱ケ剴⭶쵾䊿畈瀺㢣㙎</w:t>
      </w:r>
      <w:r>
        <w:rPr/>
        <w:t>ꕒ</w:t>
      </w:r>
      <w:r>
        <w:rPr/>
        <w:t>樣〥쉨父⿂恣㈬숣</w:t>
      </w:r>
      <w:r>
        <w:rPr/>
        <w:t>ꕍ⍺</w:t>
      </w:r>
      <w:r>
        <w:rPr/>
        <w:t>湷繢摣숸匮㜬壂怬奕뇂务䕧怣焫敄떘媱㡤숴㍰砥漺梿䭄䥠瞬䃂煄⑒☻恄呾穋琭楍ㅾ㣎妱⭄㡧놵墮</w:t>
      </w:r>
      <w:r>
        <w:rPr/>
        <w:t>⡳</w:t>
      </w:r>
      <w:r>
        <w:rPr/>
        <w:t>坾㏂숭喻䅦湀卾</w:t>
      </w:r>
      <w:r>
        <w:rPr/>
        <w:t>ꔲ╾</w:t>
      </w:r>
      <w:r>
        <w:rPr/>
        <w:t>桸㥬棂牄梣䱋牏䊩儨ㅁ㯂⭉꺘㈷塰⴪婔煹拂㵕쉲䩗塶쉸쉬⬪</w:t>
      </w:r>
      <w:r>
        <w:rPr/>
        <w:t>ꕫ</w:t>
      </w:r>
      <w:r>
        <w:rPr/>
        <w:t>䘱〷奮⹸㢏攷優愭幒縯⥶牺佧輲</w:t>
      </w:r>
      <w:r>
        <w:rPr/>
        <w:t>⡩꤮</w:t>
      </w:r>
      <w:r>
        <w:rPr/>
        <w:t>ⵄ</w:t>
      </w:r>
      <w:r>
        <w:rPr/>
        <w:t>硬㙄題磂김喻㉑꥞杓幙橺쉹敮썮뿍套䭁堪싃</w:t>
      </w:r>
      <w:r>
        <w:rPr/>
        <w:t>ꕳ</w:t>
      </w:r>
      <w:r>
        <w:rPr/>
        <w:t>숪悵깠欨㔦顁쉆ぞ㡳</w:t>
      </w:r>
      <w:r>
        <w:rPr/>
        <w:t>꤫</w:t>
      </w:r>
      <w:r>
        <w:rPr/>
        <w:t>㵾洨沵疻䅙㠯긺싂攫뭷轹䬪畑楊坱</w:t>
      </w:r>
      <w:r>
        <w:rPr/>
        <w:t>ꕥ</w:t>
      </w:r>
      <w:r>
        <w:rPr/>
        <w:t>㣂佶棂</w:t>
      </w:r>
      <w:r>
        <w:rPr/>
        <w:t>ⱍ</w:t>
      </w:r>
      <w:r>
        <w:rPr/>
        <w:t>ㄩ⽀竂娲◂⦘숸桦㉲녕꧎䅑쉸㕳溩縮戸녖⨸쏂䡌䅷◂⬹⍠뭲㔫ꇍ卞疡硇礬쵏⹴뭤㥴⑩┭䵃炬숺桃♁穋患㍒ꇍ榩칡慥畁㝴䇃쉢㒮㌨半匫卥䑘䄯歃쉥☫働䬪䱇</w:t>
      </w:r>
      <w:r>
        <w:rPr/>
        <w:t>ꕰ</w:t>
      </w:r>
      <w:r>
        <w:rPr/>
        <w:t>氪䔫쉺깒╃晟绂啀㥳祾嘹㬲⵶䱁権夊㘮⭹썘繞慔婂㵗갵ꥠ싂䈸뭢⛂牚牅까딵啵ꥰ⤳⮘</w:t>
      </w:r>
      <w:r>
        <w:rPr/>
        <w:t>꤫⍁</w:t>
      </w:r>
      <w:r>
        <w:rPr/>
        <w:t>㝧埍㥐㧃㝋꥖熬⤲捁晕拂瀲楚樻갥뭹煷儴㩧묫劬用췂뽖あ東盂딺怣㭤ꅑ</w:t>
      </w:r>
      <w:r>
        <w:rPr/>
        <w:t>⢥</w:t>
      </w:r>
      <w:r>
        <w:rPr/>
        <w:t>쉗⍺쵎䍢⌶㝰싂㢩㔴呺䢡癱⩊繌슩乱穣땭䵮椥긭㑄</w:t>
      </w:r>
      <w:r>
        <w:rPr/>
        <w:t>ⶬ</w:t>
      </w:r>
      <w:r>
        <w:rPr/>
        <w:t>埃</w:t>
      </w:r>
      <w:r>
        <w:rPr/>
        <w:t>ⱨ</w:t>
      </w:r>
      <w:r>
        <w:rPr/>
        <w:t>䥞㑟辩畊女</w:t>
      </w:r>
      <w:r>
        <w:rPr/>
        <w:t>ⵐ</w:t>
      </w:r>
      <w:r>
        <w:rPr/>
        <w:t>拂繯㵏棂呬犱♍쉺쵞媻瑏幹㤨䕃汏嗍惂숬䍾共㐳⵸捰匪坸㘣ぱ䍑␦㛂払形䝕兣㠶穁婕⴯瞮卖╁畢拂깅㠥딨⥈㷃侩뼭硴楄⸥剧⬭뗍䷂绂痍숵礨䮬海쉨☩輽⺣姂吮䥃㟂憥쉠汀唣ꍊ쉬玱䉈吲䭳㴣捄</w:t>
      </w:r>
      <w:r>
        <w:rPr/>
        <w:t>ꦩ</w:t>
      </w:r>
      <w:r>
        <w:rPr/>
        <w:t>䱐䨣獍ꇂ䥓ㅾ숪杕슱䞣祙硙塤䭭䑱</w:t>
      </w:r>
      <w:r>
        <w:rPr/>
        <w:t>⡮</w:t>
      </w:r>
      <w:r>
        <w:rPr/>
        <w:t>䝘吶卥椹땀廂係슮扪䍈㥡슩䱞稬扐圷䩌煢슡</w:t>
      </w:r>
      <w:r>
        <w:rPr/>
        <w:t>ꗂ</w:t>
      </w:r>
      <w:r>
        <w:rPr/>
        <w:t>㑘녯珂꺵掱㭋䥊딻䍟头䉠㒏䕳슻슘䜬㥎㵳⛂䇂槎䍀䄱獣쉙婍⤰䜻で뮱곂禵⍙㔺䘣璩楬䚿숥䴯쉺㙑瀽쉵쉈䩄䌨嗎剣쉞急䎡䀽쉨㫂傩䍒塎楇彤쉫</w:t>
      </w:r>
      <w:r>
        <w:rPr/>
        <w:t>⣎</w:t>
      </w:r>
      <w:r>
        <w:rPr/>
        <w:t>〨䌳</w:t>
      </w:r>
      <w:r>
        <w:rPr/>
        <w:t>⡬</w:t>
      </w:r>
      <w:r>
        <w:rPr/>
        <w:t>뭀侩칪漯淂塆睯䭴䁠㙩썮地煁ꥹ㭏㌫㒡睪偬⩆싃共쵧㬤敾欸㫂꥕穵⥶䮡䒏㩲䡕</w:t>
      </w:r>
      <w:r>
        <w:rPr/>
        <w:t>꧂</w:t>
      </w:r>
      <w:r>
        <w:rPr/>
        <w:t>뿂擎㢩䡺珍䉒쵹싂婘</w:t>
      </w:r>
      <w:r>
        <w:rPr/>
        <w:t>ꦬ</w:t>
      </w:r>
      <w:r>
        <w:rPr/>
        <w:t>づ갶橒츨剗煒쉃㥟썆颬娵迂㉖礷橠숵ꅮ何ぃ発쉯榬顣㙰甩獉䁯噆싂党慱⪩憿㋂䱯䁑뽎</w:t>
      </w:r>
      <w:r>
        <w:rPr/>
        <w:t>⣂</w:t>
      </w:r>
      <w:r>
        <w:rPr/>
        <w:t>ⷂ</w:t>
      </w:r>
      <w:r>
        <w:rPr/>
        <w:t>ꍟ㷃쵒䙌㯂堣⛂儭칷亏掱쉇썓⾥⧂⽠䑘が璮䳂䬴걑祫싂㗍佚숰䑟䈯乸쉯䭗⩑㴰㖩常쉬轢</w:t>
      </w:r>
      <w:r>
        <w:rPr/>
        <w:t>⡑</w:t>
      </w:r>
      <w:r>
        <w:rPr/>
        <w:t>슣儩㪩⥁䅩쉯䍦畾䐥癵槂留漻伭礰썬䳂䚣䄪⑳⹫琨슘</w:t>
      </w:r>
      <w:r>
        <w:rPr/>
        <w:t>ⵓ</w:t>
      </w:r>
      <w:r>
        <w:rPr/>
        <w:t>䩘㌭숷捉晭까浊恲䝑⩹慡去␸䭟暩繡</w:t>
      </w:r>
      <w:r>
        <w:rPr/>
        <w:t>⡭</w:t>
      </w:r>
      <w:r>
        <w:rPr/>
        <w:t>㈩쉓僂뽱氹媩昪ꅌ橷祳䅪숳뭫⥌䏂线䐪扟壍쉥佚纣뭔</w:t>
      </w:r>
      <w:r>
        <w:rPr/>
        <w:t>꧂</w:t>
      </w:r>
      <w:r>
        <w:rPr/>
        <w:t>飂䠫偠杌</w:t>
      </w:r>
      <w:r>
        <w:rPr/>
        <w:t>ꦮ</w:t>
      </w:r>
      <w:r>
        <w:rPr/>
        <w:t>焬쉳깍狂ꆿ䩕⭈땂㉘䇂㩾땦媮</w:t>
      </w:r>
      <w:r>
        <w:rPr/>
        <w:t>⠭</w:t>
      </w:r>
      <w:r>
        <w:rPr/>
        <w:t>䁓쉈彏栬ꌥ썷숮畟깇䙏啔祟╮䘨◂쉄⫂㴪烎樸⥊頬녹㩤圭╘榮䁬땖㪩⤻漲ꅴ䄊넦彗⹑⥥洬䵶漲䏍</w:t>
      </w:r>
      <w:r>
        <w:rPr/>
        <w:t>ꕏ</w:t>
      </w:r>
      <w:r>
        <w:rPr/>
        <w:t>睊␴ꅩ썪⽗쉎꥔쵒夤ꄰ污睾㩆橺䈹甪睮兡㨭㍪</w:t>
      </w:r>
      <w:r>
        <w:rPr/>
        <w:t>ꕊ</w:t>
      </w:r>
      <w:r>
        <w:rPr/>
        <w:t>묱䡹</w:t>
      </w:r>
      <w:r>
        <w:rPr/>
        <w:t>ꕟ</w:t>
      </w:r>
      <w:r>
        <w:rPr/>
        <w:t>㏂꧎晱圦ꅈ䙄㨩䑒⵴猴渻숦뭹卤摇ㅂ攱厣顉甦氻췂乚␯搱硂况㞵秂㕆</w:t>
      </w:r>
      <w:r>
        <w:rPr/>
        <w:t>ꔯ</w:t>
      </w:r>
      <w:r>
        <w:rPr/>
        <w:t>灸漩擂繚啀</w:t>
      </w:r>
      <w:r>
        <w:rPr/>
        <w:t>ꖵ</w:t>
      </w:r>
      <w:r>
        <w:rPr/>
        <w:t>㗂⩺</w:t>
      </w:r>
      <w:r>
        <w:rPr/>
        <w:t>⠳</w:t>
      </w:r>
      <w:r>
        <w:rPr/>
        <w:t>剴搸㡌穸湬捓䩷歩䕅</w:t>
      </w:r>
      <w:r>
        <w:rPr/>
        <w:t>⡮</w:t>
      </w:r>
      <w:r>
        <w:rPr/>
        <w:t>打摐㡄⹘炩呁熩桥쉳㕓㡞碣쏂⭋挶厘券畘䈲睯⹥告껂䙓㝳婴숷⪡</w:t>
      </w:r>
      <w:r>
        <w:rPr/>
        <w:t>ⵇ</w:t>
      </w:r>
      <w:r>
        <w:rPr/>
        <w:t>㕞䛂</w:t>
      </w:r>
      <w:r>
        <w:rPr/>
        <w:t>ꦥ</w:t>
      </w:r>
      <w:r>
        <w:rPr/>
        <w:t>卶啾㜥㕇タ⵪⤲甶ꍨ㈸克䄭殮숶ꅹ佣⬷쉀䡀ぢ䥊</w:t>
      </w:r>
      <w:r>
        <w:rPr/>
        <w:t>ꖻ</w:t>
      </w:r>
      <w:r>
        <w:rPr/>
        <w:t>ⱶ</w:t>
      </w:r>
      <w:r>
        <w:rPr/>
        <w:t>滂␪㤱⨪⌳⌯繖䖮杚ꅒ橘넽枥䚿顷捉따禩ꥲ⿂䱰涻쉑숳䛍幧쉳⑀</w:t>
      </w:r>
      <w:r>
        <w:rPr/>
        <w:t>ꖮ</w:t>
      </w:r>
      <w:r>
        <w:rPr/>
        <w:t>䒥</w:t>
      </w:r>
      <w:r>
        <w:rPr/>
        <w:t>ꤥ</w:t>
      </w:r>
      <w:r>
        <w:rPr/>
        <w:t>槂숦䩢⌬䭪썾㋍㛂暏㑤싂䒏䴪暘㣂砭偍辩㤳㬷㊏뽅䅀㣂朳嘵梻⩶</w:t>
      </w:r>
      <w:r>
        <w:rPr/>
        <w:t>ꥋ</w:t>
      </w:r>
      <w:r>
        <w:rPr/>
        <w:t>⻂瀦</w:t>
      </w:r>
      <w:r>
        <w:rPr/>
        <w:t>ⰳ</w:t>
      </w:r>
      <w:r>
        <w:rPr/>
        <w:t>乣橚歸睵</w:t>
      </w:r>
      <w:r>
        <w:rPr/>
        <w:t>Ⱪ</w:t>
      </w:r>
      <w:r>
        <w:rPr/>
        <w:t>係畐㥅</w:t>
      </w:r>
      <w:r>
        <w:rPr/>
        <w:t>ⵞ</w:t>
      </w:r>
      <w:r>
        <w:rPr/>
        <w:t>쉀⽈婎歯繲ㅔ䍗剺⺣䥦䍍悬뽂⭦㕥⩚擂瘹㤯</w:t>
      </w:r>
      <w:r>
        <w:rPr/>
        <w:t>⠤</w:t>
      </w:r>
      <w:r>
        <w:rPr/>
        <w:t>壂쌪⹬瑃싂슘䒘堤숶</w:t>
      </w:r>
      <w:r>
        <w:rPr/>
        <w:t>ꕯ</w:t>
      </w:r>
      <w:r>
        <w:rPr/>
        <w:t>睢哂慔⍢♮䫂갪숦䖵뽗뼵䜩䡘숲꥞⨶㴲佅姂䑲癃쉓䴪穤樦畾㝇縱眸喱ꏂ숲垬♺㵠欯楬劥ぬ泂え⽙促숮쉙ꏃ숶숻쎘啾瑧싂䙩숯쉠獒㐨䃂橘婆爥╫甯䣂걾䳂칪楗⩭숰ꍐ䑡䷂슘唬䯍㉩攫坷쉱奱㍊⨽䙙廂匤搦쉉㖱㗂瓍⩗뭋</w:t>
      </w:r>
      <w:r>
        <w:rPr/>
        <w:t>ꕅ</w:t>
      </w:r>
      <w:r>
        <w:rPr/>
        <w:t>⡶</w:t>
      </w:r>
      <w:r>
        <w:rPr/>
        <w:t>䡍桺⯂㑥煨佷䝤䇃⩚쉋飂䠶⬯煵歂版㉍松啖漪嫎帨䧂⨰╗긤㈥숨㥫㎩㩭種⍖慖䮮畺ꥬ䬻䦿䘻㒩浊㍯쉃窩깯컂睎穮矂⫂䱴⪱卤洪媵ꆘ숵杊♑獕杔♵䀴㔮䒵깬ꅀ䞩</w:t>
      </w:r>
      <w:r>
        <w:rPr/>
        <w:t>ⴲ</w:t>
      </w:r>
      <w:r>
        <w:rPr/>
        <w:t>哃煀뽞䉑ㅴꅫ</w:t>
      </w:r>
      <w:r>
        <w:rPr/>
        <w:t>ꕞ</w:t>
      </w:r>
      <w:r>
        <w:rPr/>
        <w:t>汸氩墣喥景㕚숽䥋縵惂典迂쉁⚵뽧떘쉇硍㉞깸塞忂⹑䧃쉪㵢ꍱ♮幸䡄</w:t>
      </w:r>
      <w:r>
        <w:rPr/>
        <w:t>ⴴ</w:t>
      </w:r>
      <w:r>
        <w:rPr/>
        <w:t>楱㭆㙠갥␬갲묬넦奠慌痂䪥丱⻂縹⯂顐癢쉨坾塠剣췂䴤</w:t>
      </w:r>
      <w:r>
        <w:rPr/>
        <w:t>ꔺ</w:t>
      </w:r>
      <w:r>
        <w:rPr/>
        <w:t>橒㯂其䭬矃顐䃂⩁㕀䌶쉣쉮䠻庩㭓</w:t>
      </w:r>
      <w:r>
        <w:rPr/>
        <w:t>ꕩ</w:t>
      </w:r>
      <w:r>
        <w:rPr/>
        <w:t>슱飂䁧䏂儸癕䯂潏숫䪵暏甦</w:t>
      </w:r>
      <w:r>
        <w:rPr/>
        <w:t>ꖥ</w:t>
      </w:r>
      <w:r>
        <w:rPr/>
        <w:t>싂撏塆嫂桲땅쉯浨넶䭋⩢⫃썪䑌礊쉬潳恗㈤뗂㡭埂晖稬ꅧ梣倩迂놥쉡䝢歔梥싂◂頻䓂땎뭳쉸㧂窡厮呚㩂䙌矂幯畣狂奚䈦쉾⼷쉔쉋欵㉚坡ㅩ숷晇燎⑸楨</w:t>
      </w:r>
      <w:r>
        <w:rPr/>
        <w:t>⠸</w:t>
      </w:r>
      <w:r>
        <w:rPr/>
        <w:t>ぴꅩ㕵숤碥쉔欴優呖呅礻㠭䘹輳</w:t>
      </w:r>
      <w:r>
        <w:rPr/>
        <w:t>꤬</w:t>
      </w:r>
      <w:r>
        <w:rPr/>
        <w:t>壍祰縶擂㉔ꄴ⤹걶㡗欶㪘佅䏃伹쉾塶ꍠ쉟䌱渤轥뽌ㅙ㘻顆⴬ㅊ檩灒㩷欦떘⥯顄䌯姂䉮伻桭剞슩ꍷ넪燂㡘</w:t>
      </w:r>
      <w:r>
        <w:rPr/>
        <w:t>ꤦ</w:t>
      </w:r>
      <w:r>
        <w:rPr/>
        <w:t>圤氻迎䆮ꏂ䀪숪ヂ㦥倯繒兎갬縷硕垩㯂뽶帲䕎牶갸坆庱擎㭩琦先䧂⩺头䠺檣♙┺伥畫♠䒡㍈枻熥䀩⿂䁬扊助쉓숺쉫⪩췂轤剢皿⍇</w:t>
      </w:r>
      <w:r>
        <w:rPr/>
        <w:t>ⴰ</w:t>
      </w:r>
      <w:r>
        <w:rPr/>
        <w:t>쵥㤭幣슿㉏쵡夣ꥴ嘱積䷂仂㉷囂癬⑀恆숥䝊迂轞㥲䄣縵〻⹰獭</w:t>
      </w:r>
      <w:r>
        <w:rPr/>
        <w:t>ꥅ⬱</w:t>
      </w:r>
      <w:r>
        <w:rPr/>
        <w:t>壂쉁婅卲䉇츴䵔楞쉎䩸顩䲏唪녑劥矂녶㡾Ⓝ⍙琽ꅯ㣍쉟䥮꺬㝍呯慊犮垻曃破祊弬䝄炩嘬㍰䘮쉊煾噬辿</w:t>
      </w:r>
      <w:r>
        <w:rPr/>
        <w:t>ⱟ</w:t>
      </w:r>
      <w:r>
        <w:rPr/>
        <w:t>慴橸㡺◂묭堰剀嘪唱䩨</w:t>
      </w:r>
      <w:r>
        <w:rPr/>
        <w:t>ⱔ</w:t>
      </w:r>
      <w:r>
        <w:rPr/>
        <w:t>檿眸䴬⑮呩奓䵆㩊轙♒卟竂婔깇㋂嘴쉦긹徻戨偂䂥浉⹅䉣</w:t>
      </w:r>
      <w:r>
        <w:rPr/>
        <w:t>ⵢ</w:t>
      </w:r>
      <w:r>
        <w:rPr/>
        <w:t>㵱╅妏㑘䍈┯瑘〽䅔쉳ㄯ庥⭲祕漮眩땨婏☷䭑䥏瞱摴䵴㝯皣묦啂⹞䲘쉉⑍㭎䐬쉵睞쵂㒡싂싂即櫂だ禩禿䙐㗎䄥䑅採쉤楪┩䥪⩣</w:t>
      </w:r>
      <w:r>
        <w:rPr/>
        <w:t>ⷂ</w:t>
      </w:r>
      <w:r>
        <w:rPr/>
        <w:t>뽨</w:t>
      </w:r>
      <w:r>
        <w:rPr/>
        <w:t>꧂</w:t>
      </w:r>
      <w:r>
        <w:rPr/>
        <w:t>瑍뼭숪</w:t>
      </w:r>
      <w:r>
        <w:rPr/>
        <w:t>⠺</w:t>
      </w:r>
      <w:r>
        <w:rPr/>
        <w:t>噒갯䈵捌☵轙淂㴵氰佘䥩⽫㭏䉬㕡䥩䱁쵸彈쏂깤⩭</w:t>
      </w:r>
      <w:r>
        <w:rPr/>
        <w:t>ꕷ</w:t>
      </w:r>
      <w:r>
        <w:rPr/>
        <w:t>⣂╣</w:t>
      </w:r>
      <w:r>
        <w:rPr/>
        <w:t>䮮桋㡧ㅲ䵯녮妱</w:t>
      </w:r>
      <w:r>
        <w:rPr/>
        <w:t>⡁</w:t>
      </w:r>
      <w:r>
        <w:rPr/>
        <w:t>䭖値縨眴싂砱㨽뗂쉈䖣婕싂쉕癞湲砫帶䀰쵣娩뼭塣⹈㛂⭘㇍숥櫂奣煢剓</w:t>
      </w:r>
      <w:r>
        <w:rPr/>
        <w:t>⡶</w:t>
      </w:r>
      <w:r>
        <w:rPr/>
        <w:t>穠䝩䙰牪ꌥ쉳쉎⽲⩾⽾淂뼸楪⾮輯슣偦刺䙋䂩슬㉸ꥫ潪儶杊㎩䉁⍶䴮슘托敮頥穡穙颮⨭</w:t>
      </w:r>
      <w:r>
        <w:rPr/>
        <w:t>ⱕ</w:t>
      </w:r>
      <w:r>
        <w:rPr/>
        <w:t>䰱浬楇㙫サ祹䍂患帴暻捤뽏䗂슥▬넩倴쉹⌳ꍈ숪</w:t>
      </w:r>
      <w:r>
        <w:rPr/>
        <w:t>ꕐ</w:t>
      </w:r>
      <w:r>
        <w:rPr/>
        <w:t>㍚䑍녾眥佷敍⬯䑋洴啡쏂具숷</w:t>
      </w:r>
      <w:r>
        <w:rPr/>
        <w:t>ꕎ</w:t>
      </w:r>
      <w:r>
        <w:rPr/>
        <w:t>츭땷㘨⯂쉙欺㟂佊睏쉵䕕깙ㅀ姎⬶瘺廂☹汾뿂</w:t>
      </w:r>
      <w:r>
        <w:rPr/>
        <w:t>⡾⯂␳</w:t>
      </w:r>
      <w:r>
        <w:rPr/>
        <w:t>桘㘷画㗂⍮瑐</w:t>
      </w:r>
      <w:r>
        <w:rPr/>
        <w:t>ꤊ</w:t>
      </w:r>
      <w:r>
        <w:rPr/>
        <w:t>䁈常캘촺榬奥䲩㙹朷夫쉒倥䅲⑉걥䙧㘩</w:t>
      </w:r>
      <w:r>
        <w:rPr/>
        <w:t>⵰Ⓜ</w:t>
      </w:r>
      <w:r>
        <w:rPr/>
        <w:t>녲싂</w:t>
      </w:r>
      <w:r>
        <w:rPr/>
        <w:t>ꦬ⩦</w:t>
      </w:r>
      <w:r>
        <w:rPr/>
        <w:t>䤪</w:t>
      </w:r>
      <w:r>
        <w:rPr/>
        <w:t>⠣</w:t>
      </w:r>
      <w:r>
        <w:rPr/>
        <w:t>넪参䌷ꌻ槃㥔眥圴⭓☳㪵牷㝺♶숮䷂슩쉶땥㴺습潂껂쉷땪䨴걘㣂䐫穡䴻曂</w:t>
      </w:r>
      <w:r>
        <w:rPr/>
        <w:t>ꕳ</w:t>
      </w:r>
      <w:r>
        <w:rPr/>
        <w:t>挸⫂⦥⭦欪䔪䛂歰ꍸ頲穪桥槂瘺썦折畳䡃塙⽮伻䁄싂忂漴厱㕊췎乒呋⸫琥</w:t>
      </w:r>
      <w:r>
        <w:rPr/>
        <w:t>Ⳃ</w:t>
      </w:r>
      <w:r>
        <w:rPr/>
        <w:t>䝍八㥦숣깷幉疵䃍⵫뽱参兵</w:t>
      </w:r>
      <w:r>
        <w:rPr/>
        <w:t>ⴳ</w:t>
      </w:r>
      <w:r>
        <w:rPr/>
        <w:t>晐쉐䃂咥쉳狂怽⩩夬</w:t>
      </w:r>
      <w:r>
        <w:rPr/>
        <w:t>⠹</w:t>
      </w:r>
      <w:r>
        <w:rPr/>
        <w:t>弽⹊䝅ꇂ妿頷⫂㞵㉠쉵㥞䛂晩桨쉱淎琤쏂뭡眰其礸䤪剶楾侱쉲当ㅭ硅辵⺩䜺ㄤ㊩</w:t>
      </w:r>
      <w:r>
        <w:rPr/>
        <w:t>ⴭ</w:t>
      </w:r>
      <w:r>
        <w:rPr/>
        <w:t>㴮焲彭⧂敺恢숪</w:t>
      </w:r>
      <w:r>
        <w:rPr/>
        <w:t>ⶵ⭡</w:t>
      </w:r>
      <w:r>
        <w:rPr/>
        <w:t>㡈桇⭑惂䓂⩗䱲祱埂㭣灣唦亘噾庡▏⼣媏╴妩쉱㩱汎⩈㵞塓⵴囂汓硄䋂䱋噪ꇎ㌮썯䙦㓍䱮揂⬶奯浠珂す싂兞暣䅚꥗㤤</w:t>
      </w:r>
      <w:r>
        <w:rPr/>
        <w:t>ꤲ</w:t>
      </w:r>
      <w:r>
        <w:rPr/>
        <w:t>쉪吽싂䝐⍲걑㕯傥摀쉵㝄⍗츨瘱卲ꍖ⑫㵶员塈⪮</w:t>
      </w:r>
      <w:r>
        <w:rPr/>
        <w:t>ꦩ</w:t>
      </w:r>
      <w:r>
        <w:rPr/>
        <w:t>啠쉀ㅙ땾䉦扙摁〸癨㙺⌣憬䆥婞ꅘ儯걸栴♡兣⛂ꅙ悡</w:t>
      </w:r>
      <w:r>
        <w:rPr/>
        <w:t>⠲</w:t>
      </w:r>
      <w:r>
        <w:rPr/>
        <w:t>㈩䶘⤹㋂绂穔䄥幊卑㑘疱㇃颬㍔</w:t>
      </w:r>
      <w:r>
        <w:rPr/>
        <w:t>ꕩ</w:t>
      </w:r>
      <w:r>
        <w:rPr/>
        <w:t>牙㠫쉩砹恐쉔⭐䉆繧顫쉣㘳⨭千㝰⶿ぴ⩩洶⭉䓂䏃䩃䉞숦慙祒卧潭쏂⯂⨭썆</w:t>
      </w:r>
      <w:r>
        <w:rPr/>
        <w:t>ⱱ</w:t>
      </w:r>
      <w:r>
        <w:rPr/>
        <w:t>㷂⥊ꅌ怮晴쉲</w:t>
      </w:r>
      <w:r>
        <w:rPr/>
        <w:t>ꤴ</w:t>
      </w:r>
      <w:r>
        <w:rPr/>
        <w:t>㠴㡄♟界塴⫂숤⪵㥺䝑깒</w:t>
      </w:r>
      <w:r>
        <w:rPr/>
        <w:t>⠶</w:t>
      </w:r>
      <w:r>
        <w:rPr/>
        <w:t>쉏뽾땱☨䵳╲䖩乬⑹へꄲ痂硬種轐礨⥐썚촰⿂⽯価牗㤤项喥玘佋㵘戽슡旂瘮㵯戩慊橀쵳녥别㢱슘婱刪싂☺䵄</w:t>
      </w:r>
      <w:r>
        <w:rPr/>
        <w:t>ⲵ</w:t>
      </w:r>
      <w:r>
        <w:rPr/>
        <w:t>濂쉯毎㌨佰습쉗晆캏ꅸ盂䇃晾辩</w:t>
      </w:r>
      <w:r>
        <w:rPr/>
        <w:t>ꤰ</w:t>
      </w:r>
      <w:r>
        <w:rPr/>
        <w:t>곂⨨女㔵싂氮樤磂슏竂梻㐪獈䃂㞥桰卌⼰ㄥ坣䳂㝴㑸</w:t>
      </w:r>
      <w:r>
        <w:rPr/>
        <w:t>ⰲ</w:t>
      </w:r>
      <w:r>
        <w:rPr/>
        <w:t>ⷃ</w:t>
      </w:r>
      <w:r>
        <w:rPr/>
        <w:t>焴扫穗╠䅇䔤⑥⵺㓂冿㖏洬乥츦䉄框ィ捏呈╒⩲䥅母棂疮扯슘洳갷琱⸭컂뼻썡⛂☷゘呗䆡␩쉈け⑙轞斡奣㑄偾挰㦬毃㩘侱䝟䵾獅⨩㩈껂컎╠⫎䂘䀻昽⹇嘳컂䥧㕑㨷</w:t>
      </w:r>
      <w:r>
        <w:rPr/>
        <w:t>ⲵ</w:t>
      </w:r>
      <w:r>
        <w:rPr/>
        <w:t>㩎⫃⮱╩䩋噋</w:t>
      </w:r>
      <w:r>
        <w:rPr/>
        <w:t>ꕪ</w:t>
      </w:r>
      <w:r>
        <w:rPr/>
        <w:t>㩟䡵敵㍫稬껃檥㚩杴戳嫂뭷⿎儺䭔浲迂砻堤䄊뭥纩⨳㐷炩湇칉硦愸쵰戱㤶檮㋂摎瀮㡌ꅄ獰㌤晕獊䗂ㅓ湵</w:t>
      </w:r>
      <w:r>
        <w:rPr/>
        <w:t>ꤶ</w:t>
      </w:r>
      <w:r>
        <w:rPr/>
        <w:t>嫎瑫稽썉啌ꇂ吹磂殡洤㍾繀숲䭀㋂堮㠷싂꥙勂稺⽘뿂唦磂썶愵㭣㈬欯祓ꌬ숶땰浀㕯挻㈪碩쉪㩅</w:t>
      </w:r>
      <w:r>
        <w:rPr/>
        <w:t>ꦬ꧂⭳</w:t>
      </w:r>
      <w:r>
        <w:rPr/>
        <w:t>轡쉌슻砭敧</w:t>
      </w:r>
      <w:r>
        <w:rPr/>
        <w:t>⠷</w:t>
      </w:r>
      <w:r>
        <w:rPr/>
        <w:t>䌪㙵⯎嗂㈯㨬츯䞘䊥㣃싍뇂쉣슩춱♎晷枘䥧⫃攱</w:t>
      </w:r>
      <w:r>
        <w:rPr/>
        <w:t>⠮</w:t>
      </w:r>
      <w:r>
        <w:rPr/>
        <w:t>祩搤嫍쵠⼩㗍䉏</w:t>
      </w:r>
      <w:r>
        <w:rPr/>
        <w:t>ꔺ⩲ꕑ</w:t>
      </w:r>
      <w:r>
        <w:rPr/>
        <w:t>㈲⿂ꄵ䁭</w:t>
      </w:r>
      <w:r>
        <w:rPr/>
        <w:t>ⵔ</w:t>
      </w:r>
      <w:r>
        <w:rPr/>
        <w:t>桠啺숷乾塞橡쉱慓ㆿへ⵺쵋䩸杷燂曂娨搶ㄱ㢘匮恤䐤摟⽁䭗⛍祆☫祠掱㡳瘽朳呒썣⤤㛂䩋쉦걒싂䁭䭀숸딦伵払㟂</w:t>
      </w:r>
      <w:r>
        <w:rPr/>
        <w:t>ⷂ</w:t>
      </w:r>
      <w:r>
        <w:rPr/>
        <w:t>ⱶ</w:t>
      </w:r>
      <w:r>
        <w:rPr/>
        <w:t>땇ㄽ坅㝮颵⪥╩뽅浕慎☳繺橗塂䵪⬩⨣쉴쵨乤卐䨴떬垡縮佶䝗伫쉂뭔睇佗㭳櫂囂摳㩘揎⒥庮乍呤ꍸ</w:t>
      </w:r>
      <w:r>
        <w:rPr/>
        <w:t>ⱈ⴪</w:t>
      </w:r>
      <w:r>
        <w:rPr/>
        <w:t>湣彨䕘䑢㷂擂䭵夵搱冣睓歞撥쉃슩䰵숯딤숻싃啫</w:t>
      </w:r>
      <w:r>
        <w:rPr/>
        <w:t>ꕥ</w:t>
      </w:r>
      <w:r>
        <w:rPr/>
        <w:t>奺</w:t>
      </w:r>
      <w:r>
        <w:rPr/>
        <w:t>ⲩ</w:t>
      </w:r>
      <w:r>
        <w:rPr/>
        <w:t>冥⍖╣䲏⻂参쉩쉩囍캏㈪㶵甦猸䬹朵正</w:t>
      </w:r>
      <w:r>
        <w:rPr/>
        <w:t>ⵑ⥚</w:t>
      </w:r>
      <w:r>
        <w:rPr/>
        <w:t>䑡啒ꌽ䊿㘷⻂璱伶䣂놩캿䡠䮡刨쉫⮣숪匯슮歁⫂䱲䥒畗婞挩쉖䶡塊땈幟䑇吷朹㉞숴惂땵姂灣䌹咣</w:t>
      </w:r>
      <w:r>
        <w:rPr/>
        <w:t>Ⳃ▏</w:t>
      </w:r>
      <w:r>
        <w:rPr/>
        <w:t>ꍓ칳椶稸㭮䭞䌭⭉쉢쉮具墬睉쉦捥瀭㝀䠥䗂䶻쉗긤㬻傩䝢啮䙷䙡♃琻ヂ⚩㝲㡭⫂</w:t>
      </w:r>
      <w:r>
        <w:rPr/>
        <w:t>ꥀ</w:t>
      </w:r>
      <w:r>
        <w:rPr/>
        <w:t>慉䵙걵</w:t>
      </w:r>
      <w:r>
        <w:rPr/>
        <w:t>ꥇ</w:t>
      </w:r>
      <w:r>
        <w:rPr/>
        <w:t>冮싍灚䇂㒻썃磂⹠て⤨⩈䡗쉊⩠歗쉥䭮⽣役妣汔卍⩩婕夺䞩漯ꍦ䥉㍵㉙桠丶쉍갥欤꺡橌䡦捺</w:t>
      </w:r>
      <w:r>
        <w:rPr/>
        <w:t>⣂</w:t>
      </w:r>
      <w:r>
        <w:rPr/>
        <w:t>惂〦硐歙祁쉰ち甯</w:t>
      </w:r>
      <w:r>
        <w:rPr/>
        <w:t>ꦻ</w:t>
      </w:r>
      <w:r>
        <w:rPr/>
        <w:t>㤻䝚先亥ꄲ顶乒窻灡뽘⯍</w:t>
      </w:r>
      <w:r>
        <w:rPr/>
        <w:t>⡳⹮</w:t>
      </w:r>
      <w:r>
        <w:rPr/>
        <w:t>ⷂ</w:t>
      </w:r>
      <w:r>
        <w:rPr/>
        <w:t>䕴䈳剞뼪묭椮未䪮⽯然쉂ꇂ改쉊轣牤⼲쵑ꅤ慎獅ꍰ╊潨⎮㙇塭♟싂쉋夯㖿䥶嚬䠳</w:t>
      </w:r>
      <w:r>
        <w:rPr/>
        <w:t>ꕶ</w:t>
      </w:r>
      <w:r>
        <w:rPr/>
        <w:t>椫숺娽㙲쉦곂슩䅒穞搽䙤澘繚⥱</w:t>
      </w:r>
      <w:r>
        <w:rPr/>
        <w:t>⡠</w:t>
      </w:r>
      <w:r>
        <w:rPr/>
        <w:t>倬뽵䝷곂辻㢩汨䑂⦏癎㡃㑐䩅㵸컍⽭䐺瑹촮彟捷</w:t>
      </w:r>
      <w:r>
        <w:rPr/>
        <w:t>⡗</w:t>
      </w:r>
      <w:r>
        <w:rPr/>
        <w:t>䪩땄歔䆻⼯潒쉧壂洸䝒輷悩뽬㦩㡖숶걶唣块㷂僂㉔</w:t>
      </w:r>
      <w:r>
        <w:rPr/>
        <w:t>ⲩ</w:t>
      </w:r>
      <w:r>
        <w:rPr/>
        <w:t>媥뇍䘨潠娨⭃쉞慇瑥村☯츻</w:t>
      </w:r>
      <w:r>
        <w:rPr/>
        <w:t>ⵑ</w:t>
      </w:r>
      <w:r>
        <w:rPr/>
        <w:t>呱⥓瀊䵩쉓䕧楑兢䰩坅瑣勂㩏䵩儮喱䣂ꥳ秂⩁倥晘䠵浴촥䟂楪沿摌祄떩單㖮绂縣䧂</w:t>
      </w:r>
      <w:r>
        <w:rPr/>
        <w:t>ꦵ</w:t>
      </w:r>
      <w:r>
        <w:rPr/>
        <w:t>㔮㝶䃂彺䯂轢囃쵭䱶⹮婐⨶硧㎘涥妮⵳쉈쉗</w:t>
      </w:r>
      <w:r>
        <w:rPr/>
        <w:t>ꕹ</w:t>
      </w:r>
      <w:r>
        <w:rPr/>
        <w:t>乯彖숫㉰䙎焰煉玣欻ꌰ僎⩋䙕숨㡴</w:t>
      </w:r>
      <w:r>
        <w:rPr/>
        <w:t>ⶣ</w:t>
      </w:r>
      <w:r>
        <w:rPr/>
        <w:t>〪晊䭔⏂眪輩氶㠲䁮穙坯斩숺㔲慴䧂㕭땓녍恂䶡ꍊ㠲扺ꅐ䉃ꍈ䔣</w:t>
      </w:r>
      <w:r>
        <w:rPr/>
        <w:t>ꕣ</w:t>
      </w:r>
      <w:r>
        <w:rPr/>
        <w:t>楩쉑⏍卑쉉䑲㦏嫂㕾㉮놿畀쉗欷慁싂畾䥦ꎣꍾ佫塾捔狂窿歯匮⽆쉩</w:t>
      </w:r>
      <w:r>
        <w:rPr/>
        <w:t>⡃</w:t>
      </w:r>
      <w:r>
        <w:rPr/>
        <w:t>ふ</w:t>
      </w:r>
      <w:r>
        <w:rPr/>
        <w:t>⡨</w:t>
      </w:r>
      <w:r>
        <w:rPr/>
        <w:t>睧썞ꄫ祥⩒佪</w:t>
      </w:r>
      <w:r>
        <w:rPr/>
        <w:t>⢻</w:t>
      </w:r>
      <w:r>
        <w:rPr/>
        <w:t>瑧灇慳甦砦慁⩪</w:t>
      </w:r>
      <w:r>
        <w:rPr/>
        <w:t>ⵢ</w:t>
      </w:r>
      <w:r>
        <w:rPr/>
        <w:t>갫傥顑㖩㤫䘤䣂䰻傱칉쉺䪩睩䵊穾⹀㥇싂䥀幒頵剩㠦숭颬</w:t>
      </w:r>
      <w:r>
        <w:rPr/>
        <w:t>ꤰ</w:t>
      </w:r>
      <w:r>
        <w:rPr/>
        <w:t>泂摮剹乪䔱䵭䷂啓睃녀息示泂숨砲獶恊啉⥯녬湆塑摧浌䝏㧂♣匽</w:t>
      </w:r>
      <w:r>
        <w:rPr/>
        <w:t>⡑</w:t>
      </w:r>
      <w:r>
        <w:rPr/>
        <w:t>쉣땳⸤䚘扄听愩䜻쉳痂</w:t>
      </w:r>
      <w:r>
        <w:rPr/>
        <w:t>Ⳃ</w:t>
      </w:r>
      <w:r>
        <w:rPr/>
        <w:t>䝡䵬⍸뼵慷⩩摆䌦惎畃桖姂灒乪搶䡴剞⹢息佅쉄欺䑲쉸쉤䀺䉂㬪슡收</w:t>
      </w:r>
      <w:r>
        <w:rPr/>
        <w:t>Ⱬ</w:t>
      </w:r>
      <w:r>
        <w:rPr/>
        <w:t>ꌬ쉮㙲⹐뽣슮㈶佗</w:t>
      </w:r>
      <w:r>
        <w:rPr/>
        <w:t>ꦩ</w:t>
      </w:r>
      <w:r>
        <w:rPr/>
        <w:t>놘䬩⤦⸭煳浠㈳뗂獫⩐剸촭䭍</w:t>
      </w:r>
      <w:r>
        <w:rPr/>
        <w:t>ꥆ</w:t>
      </w:r>
      <w:r>
        <w:rPr/>
        <w:t>ꅃ</w:t>
      </w:r>
      <w:r>
        <w:rPr/>
        <w:t>⡗</w:t>
      </w:r>
      <w:r>
        <w:rPr/>
        <w:t>⾏숣⺵穕슩拂顔칙쵃ㄹ纩㭉숵㍯灨긺㍫㝌伱쉋</w:t>
      </w:r>
      <w:r>
        <w:rPr/>
        <w:t>꧂</w:t>
      </w:r>
      <w:r>
        <w:rPr/>
        <w:t>ꇂ슩歔乵ㅆ摦姂쉎쉉椯䐴♚刦䑘䥈㑺▮䙶땚犥숥爪䑈䘬䙘橨뗎瀬㎣稻䩟</w:t>
      </w:r>
      <w:r>
        <w:rPr/>
        <w:t>ⴥ</w:t>
      </w:r>
      <w:r>
        <w:rPr/>
        <w:t>쉩囍ꍱ쉑㥔믎쉫⽉浆㖡轰汐ꥮ乤䄺庿倦厏ㅥ䵦䵧お癰凎䨯ꅣ慳쉾츯ꍡ督㪩〯䖿䗂畅䁥爭汖㵸睶칤쉀幕</w:t>
      </w:r>
      <w:r>
        <w:rPr/>
        <w:t>ꤷ</w:t>
      </w:r>
      <w:r>
        <w:rPr/>
        <w:t>稤昩輶땖婚坲㊬⽙兴㑳㤣湃썯竂潷칄楌轰⒡煀潑瀤恌禩䰻創㕋ꥫ埂ꎩ䘱쉳䱩⫎顩뭳百㑍其奸</w:t>
      </w:r>
      <w:r>
        <w:rPr/>
        <w:t>⠻</w:t>
      </w:r>
      <w:r>
        <w:rPr/>
        <w:t>轴</w:t>
      </w:r>
      <w:r>
        <w:rPr/>
        <w:t>꥟</w:t>
      </w:r>
      <w:r>
        <w:rPr/>
        <w:t>执啡䏂㬭쉣䅡燂墡濃䝴恮⽇䊬斩楯塅䅌㯂瘭䧂</w:t>
      </w:r>
      <w:r>
        <w:rPr/>
        <w:t>⢩</w:t>
      </w:r>
      <w:r>
        <w:rPr/>
        <w:t>䑫椵奥썁奇敀洲╊숪숣囂刽摤䑱녚</w:t>
      </w:r>
      <w:r>
        <w:rPr/>
        <w:t>Ⳃ</w:t>
      </w:r>
      <w:r>
        <w:rPr/>
        <w:t>恏녟䭄䌵쉑甽쉴磍幡杠쉰汪䉷氷挲䯂⩵䑘畸䤳稪</w:t>
      </w:r>
      <w:r>
        <w:rPr/>
        <w:t>⡟</w:t>
      </w:r>
      <w:r>
        <w:rPr/>
        <w:t>噎䜱䙴㖬亻쉓쉯揂眽⎣</w:t>
      </w:r>
      <w:r>
        <w:rPr/>
        <w:t>Ⱛ</w:t>
      </w:r>
      <w:r>
        <w:rPr/>
        <w:t>ぺ⤰輱⭧怴敐숶┸䙍㈲⸸潲츥婖兄갯㷍</w:t>
      </w:r>
      <w:r>
        <w:rPr/>
        <w:t>⡴</w:t>
      </w:r>
      <w:r>
        <w:rPr/>
        <w:t>쉮노埂牥♺껂爫☦쉖㯂扟甤䁈癏吊噖㤭뭡⥓田ꏎ煃㕵⍎橢⪣盍桖摲乵亵䉕⧂穷冣瘰쉉쉞弽䍡玿䌵㪥䡀嗂南㔲圬㥋⎱걀㠫㩮쎩⎡┵⵳珃숹䉰瑡싍☤ꅡ숩</w:t>
      </w:r>
      <w:r>
        <w:rPr/>
        <w:t>ꥍ</w:t>
      </w:r>
      <w:r>
        <w:rPr/>
        <w:t>堥⸨뼬쉵쉖㑪묦쉀ꌽ</w:t>
      </w:r>
      <w:r>
        <w:rPr/>
        <w:t>ꕴ</w:t>
      </w:r>
      <w:r>
        <w:rPr/>
        <w:t>元囂碣䣂숷⥮</w:t>
      </w:r>
      <w:r>
        <w:rPr/>
        <w:t>ꔭ</w:t>
      </w:r>
      <w:r>
        <w:rPr/>
        <w:t>秂勂塡灱半ꅵ</w:t>
      </w:r>
      <w:r>
        <w:rPr/>
        <w:t>⡋</w:t>
      </w:r>
      <w:r>
        <w:rPr/>
        <w:t>㡬朤䓎⫂슏烂礴桤㑒슡歚砸⨷䍰</w:t>
      </w:r>
      <w:r>
        <w:rPr/>
        <w:t>ꕔ</w:t>
      </w:r>
      <w:r>
        <w:rPr/>
        <w:t>䁅⥣㨩稷䩨䝎숸顮戰쌫顰卡飂眻晤숷</w:t>
      </w:r>
      <w:r>
        <w:rPr/>
        <w:t>ꥒ</w:t>
      </w:r>
      <w:r>
        <w:rPr/>
        <w:t>繕뗂懎繣啰⤮⛂㕆쉓</w:t>
      </w:r>
      <w:r>
        <w:rPr/>
        <w:t>ⱇ</w:t>
      </w:r>
      <w:r>
        <w:rPr/>
        <w:t>뼥㢮ꅘ但却係⤷쉷㞥쉨晱꺏檩䁚⏂啢溵쉥嗂绂瑃䂵攭칍▱傣偵剮䭡㭙숶娨輦厘㥥牊㷂</w:t>
      </w:r>
      <w:r>
        <w:rPr/>
        <w:t>ⴳ</w:t>
      </w:r>
      <w:r>
        <w:rPr/>
        <w:t>坑㵲剏숹㡢䝹啊㭍╸柎껂〶뽢瘦䮘戴淂㙋刯炡塀㙢싂漣䜳믂婡䒩杂溥䉡</w:t>
      </w:r>
      <w:r>
        <w:rPr/>
        <w:t>ꤹ</w:t>
      </w:r>
      <w:r>
        <w:rPr/>
        <w:t>㮥숤獩╇焲쉐⏂캏橮敬숵木䑑⏂숮숣䐣슻쉺⌹仂뿃㡫쉱幂</w:t>
      </w:r>
      <w:r>
        <w:rPr/>
        <w:t>⢻</w:t>
      </w:r>
      <w:r>
        <w:rPr/>
        <w:t>㊬㟂睥桧숰杫㩸䡓㠱幬䙃깷숷䄣걘쉌氪捕硢⩂桠彐哂╨</w:t>
      </w:r>
      <w:r>
        <w:rPr/>
        <w:t>꥟</w:t>
      </w:r>
      <w:r>
        <w:rPr/>
        <w:t>䳂㈪湰</w:t>
      </w:r>
      <w:r>
        <w:rPr/>
        <w:t>ꤣ</w:t>
      </w:r>
      <w:r>
        <w:rPr/>
        <w:t>㍘憏㧂䓂䮏쉗䭇</w:t>
      </w:r>
      <w:r>
        <w:rPr/>
        <w:t>⡯</w:t>
      </w:r>
      <w:r>
        <w:rPr/>
        <w:t>所⩓獴⪻乗⥬牔傩湥㕱䉃╳칌㢣</w:t>
      </w:r>
      <w:r>
        <w:rPr/>
        <w:t>ꕹ</w:t>
      </w:r>
      <w:r>
        <w:rPr/>
        <w:t>晇숸畷急秃</w:t>
      </w:r>
      <w:r>
        <w:rPr/>
        <w:t>ꤺ</w:t>
      </w:r>
      <w:r>
        <w:rPr/>
        <w:t>䴯뼨뼺䡺価祗㵠䕏ꎏ㕊뼳㑖㓎쉱㑔彊딤춥禣⽦晣㶘쉗싍㤪䐷⭾呟걁쉯焲ㅉ䴫堯긹쉶㌭嗂搹㍉</w:t>
      </w:r>
      <w:r>
        <w:rPr/>
        <w:t>ꕾ</w:t>
      </w:r>
      <w:r>
        <w:rPr/>
        <w:t>㔽싎汫彗䩓츽⍒슩囂䍒䩢깠呋睅뽍쉋灋晲畀㫂凂漰浭⬥숹㭤䩹䕷䒏挷丰㌵瓂溩뗂弸颿槎⍹⸻㕲㤯⭧橾쉴塖兄歟橹ꎩ쉩숥偖</w:t>
      </w:r>
      <w:r>
        <w:rPr/>
        <w:t>ꦻ</w:t>
      </w:r>
      <w:r>
        <w:rPr/>
        <w:t>㉚ꅚ䫂槂숶넰倥</w:t>
      </w:r>
      <w:r>
        <w:rPr/>
        <w:t>꧃</w:t>
      </w:r>
      <w:r>
        <w:rPr/>
        <w:t>쉬䏂厮汁쉉䩊⴨쉮땑칸祈⛂䖣땦頨⧂䍭燂⥅坴㍢桔扳杞⯃坧樵䉲剃㑱㍓㥾쉵䙉䩗劮䘹樦䝔♵頷㪬쎮怤㩀祊噌☭㵎녭☣⩐깕䡆쉬轰묩숪痍⩙桉佖慺㇂뽩操哂乊曂う숳泂瀸瀳兾轾㣍䭱</w:t>
      </w:r>
      <w:r>
        <w:rPr/>
        <w:t>⠭␨</w:t>
      </w:r>
      <w:r>
        <w:rPr/>
        <w:t>숳쵠㡞쉵昣</w:t>
      </w:r>
      <w:r>
        <w:rPr/>
        <w:t>ⰽ☭</w:t>
      </w:r>
      <w:r>
        <w:rPr/>
        <w:t>攮䛂戹㡟参</w:t>
      </w:r>
      <w:r>
        <w:rPr/>
        <w:t>ꦿ</w:t>
      </w:r>
      <w:r>
        <w:rPr/>
        <w:t>抻</w:t>
      </w:r>
      <w:r>
        <w:rPr/>
        <w:t>Ⱞ</w:t>
      </w:r>
      <w:r>
        <w:rPr/>
        <w:t>攬</w:t>
      </w:r>
      <w:r>
        <w:rPr/>
        <w:t>ꕯ</w:t>
      </w:r>
      <w:r>
        <w:rPr/>
        <w:t>忍숲⭔浫唵䝀搣䀩轔䜦䝆桨㟂싍梻쉃坏洴묷⬻泂㭑㤦娬⒏㌣䚩汘冩䝎䑇넫ネ䅍䁟䤴쉵⽘偱㡳䰊⫂壂繌쉵ㅆ秂슥걌⦱䣂夣</w:t>
      </w:r>
      <w:r>
        <w:rPr/>
        <w:t>Ⱶ</w:t>
      </w:r>
      <w:r>
        <w:rPr/>
        <w:t>쉒汞⩗煁쵹걯槂䫃쉔깥煙⭴⌻惂輴⹳熥娺敳䑥慹䝥㥀剉ꅡ䫂䖣飂숵侵</w:t>
      </w:r>
      <w:r>
        <w:rPr/>
        <w:t>ⵞⓂ</w:t>
      </w:r>
      <w:r>
        <w:rPr/>
        <w:t>〪淃〫숱湈煘ケ灡慙搵슻</w:t>
      </w:r>
      <w:r>
        <w:rPr/>
        <w:t>ꕁ</w:t>
      </w:r>
      <w:r>
        <w:rPr/>
        <w:t>愥爯싂轞</w:t>
      </w:r>
      <w:r>
        <w:rPr/>
        <w:t>ꦿ</w:t>
      </w:r>
      <w:r>
        <w:rPr/>
        <w:t>睸㨳搹焺啤甩撡䶘假扵꺬䱮椹䥈촣幙焭⹘姃呴㕇堵㩮㥶㍞㠥⸨塄䅏⪿㯂汎䶣㉢し晢䄪㩳壂牾眩昫犏爣恖梥帷♸绂婵䐺祕⼦顯㙆㘪</w:t>
      </w:r>
      <w:r>
        <w:rPr/>
        <w:t>ꥄ</w:t>
      </w:r>
      <w:r>
        <w:rPr/>
        <w:t>쵏⭗䭧敟⸴쵩쵟冥㩙兂祘㫂㊏䍠䍂呌㦣ꄱ</w:t>
      </w:r>
      <w:r>
        <w:rPr/>
        <w:t>ꦬꕑ</w:t>
      </w:r>
      <w:r>
        <w:rPr/>
        <w:t>넸懂䍵ꄯ㴹亏砸彳㍁吺扬⭣㕉</w:t>
      </w:r>
      <w:r>
        <w:rPr/>
        <w:t>ꥎ</w:t>
      </w:r>
      <w:r>
        <w:rPr/>
        <w:t>癭㑰쉈㥔⚘⍗畉桂幍쉊쉋彅札哃쉊</w:t>
      </w:r>
      <w:r>
        <w:rPr/>
        <w:t>꧂</w:t>
      </w:r>
      <w:r>
        <w:rPr/>
        <w:t>は剨惂歴쉇彯䉵</w:t>
      </w:r>
      <w:r>
        <w:rPr/>
        <w:t>ⵑ䷂</w:t>
      </w:r>
      <w:r>
        <w:rPr/>
        <w:t>녩⍭䤭弴쉍祟猱䮣壂仂榬擂炣昪敖쉣刪偒</w:t>
      </w:r>
      <w:r>
        <w:rPr/>
        <w:t>ꥊ⫂</w:t>
      </w:r>
      <w:r>
        <w:rPr/>
        <w:t>뾮倭乑棂꥖昻쉠</w:t>
      </w:r>
      <w:r>
        <w:rPr/>
        <w:t>⠪</w:t>
      </w:r>
      <w:r>
        <w:rPr/>
        <w:t>兦煦걅䤤⭲䮏⥐㌭氳擃䴻歑䙔牉献썇急劬䬥䅨ꍒ檏ꏃ쵠␮塲繈Ⓧ䵮싂걥⹵縤㵺숩〽滂䈻㝐傿䀻琬㩺歪伶⹹媣瑉㌫彘歓걟橓칾⧎惎獷ꇂ燂䕓㍏숸励礮䑉깯圱恈彪</w:t>
      </w:r>
      <w:r>
        <w:rPr/>
        <w:t>ꔸ</w:t>
      </w:r>
      <w:r>
        <w:rPr/>
        <w:t>년捲</w:t>
      </w:r>
      <w:r>
        <w:rPr/>
        <w:t>ꕀ</w:t>
      </w:r>
      <w:r>
        <w:rPr/>
        <w:t>水㍬䝗㨩䅟뭗㕎䢵䡈輯竂牱捪⭁憏숯썰⬭☵佞塧猷⪵昪稩畨㑺쉣懂彁⥰眸頩哂⥓숦䖡䑠</w:t>
      </w:r>
      <w:r>
        <w:rPr/>
        <w:t>ⲱ</w:t>
      </w:r>
      <w:r>
        <w:rPr/>
        <w:t>㵸꥘䱗捃ꍄ砪䩉扉洴颱嫂牺百㈲迂㑵슩ꅡ싂爲慃땒䭫顚뭖㤣䱏슿婌䄵쉍썶䁧欽湾⭐硹㔩⧂</w:t>
      </w:r>
      <w:r>
        <w:rPr/>
        <w:t>ꥀ</w:t>
      </w:r>
      <w:r>
        <w:rPr/>
        <w:t>⻃䜴夽繈㷂煲倴䅗㭉</w:t>
      </w:r>
      <w:r>
        <w:rPr/>
        <w:t>ⱙ⸪</w:t>
      </w:r>
      <w:r>
        <w:rPr/>
        <w:t>桢쵊塅䡃庱冬湉活䄷䆏⑒⦱쉾⩃슿奬⽒䡋</w:t>
      </w:r>
      <w:r>
        <w:rPr/>
        <w:t>ꕩ</w:t>
      </w:r>
      <w:r>
        <w:rPr/>
        <w:t>쉙㙾呫䟂垣䉎</w:t>
      </w:r>
      <w:r>
        <w:rPr/>
        <w:t>ⵃ</w:t>
      </w:r>
      <w:r>
        <w:rPr/>
        <w:t>䖿</w:t>
      </w:r>
      <w:r>
        <w:rPr/>
        <w:t>ⵧ</w:t>
      </w:r>
      <w:r>
        <w:rPr/>
        <w:t>땖朻숶桹䈭䲏뇎甤㬫痃䁺畷〯䐷噊㡊䑀⥃摑쉯歊倭␶ㅹ幣挳䬹縭걌顧⩶⹶췎슱然쉚㵰卒䡷婕収䵎⛍뮘牙恶搩㉠䬣㘩ァ攰</w:t>
      </w:r>
      <w:r>
        <w:rPr/>
        <w:t>ⱡ</w:t>
      </w:r>
      <w:r>
        <w:rPr/>
        <w:t>㵘癣凂</w:t>
      </w:r>
      <w:r>
        <w:rPr/>
        <w:t>꧂</w:t>
      </w:r>
      <w:r>
        <w:rPr/>
        <w:t>橈灸</w:t>
      </w:r>
      <w:r>
        <w:rPr/>
        <w:t>ⵟ</w:t>
      </w:r>
      <w:r>
        <w:rPr/>
        <w:t>氷嚻쉊ね祺剮擂橤祄犏뮩깥畩暥쉏兒㇂㖬䠮</w:t>
      </w:r>
      <w:r>
        <w:rPr/>
        <w:t>Ɐ</w:t>
      </w:r>
      <w:r>
        <w:rPr/>
        <w:t>㑶䂱䀦䇂晀丸祇煍扃䍊䫂塚䑙떥爪</w:t>
      </w:r>
      <w:r>
        <w:rPr/>
        <w:t>ꦩ</w:t>
      </w:r>
      <w:r>
        <w:rPr/>
        <w:t>縵柂佯牪넹㍳午쉈牠㩧瑑䕃䚱ꄨ唦곎偫숬걵儊琻嘹橄氮싂剺쌹쉮彁祮樰䑷庿㕡瞏晌恣깺灄獺坞灬牭慌뭀꧎晥摂䁠숮婠灉⬥</w:t>
      </w:r>
      <w:r>
        <w:rPr/>
        <w:t>ⰺ</w:t>
      </w:r>
      <w:r>
        <w:rPr/>
        <w:t>䴫쉓쉑反晵</w:t>
      </w:r>
      <w:r>
        <w:rPr/>
        <w:t>ꕔ</w:t>
      </w:r>
      <w:r>
        <w:rPr/>
        <w:t>⡮</w:t>
      </w:r>
      <w:r>
        <w:rPr/>
        <w:t>頯쉌쉀ꌦ䈺충녙쉄놻땳䈩뽶䄪땨祅슿⭞䨺檘⽠㉕䜵柂</w:t>
      </w:r>
      <w:r>
        <w:rPr/>
        <w:t>⣂</w:t>
      </w:r>
      <w:r>
        <w:rPr/>
        <w:t>쉗</w:t>
      </w:r>
      <w:r>
        <w:rPr/>
        <w:t>ⷂ</w:t>
      </w:r>
      <w:r>
        <w:rPr/>
        <w:t>⣂</w:t>
      </w:r>
      <w:r>
        <w:rPr/>
        <w:t>恌뮣娴浄뽡橩健⹭慀⭖</w:t>
      </w:r>
      <w:r>
        <w:rPr/>
        <w:t>⡠</w:t>
      </w:r>
      <w:r>
        <w:rPr/>
        <w:t>㝕䉋㦥촪쉳㨫⨫⩚瑷슩슱䉶Ⓜ怸徿㍵╎싂琰汈煭䌱䭾䀶䃂촺吳佢⥩刪坫煑㍄䕏线〬ヂ伽债婏犮ꍨ辿丰䁥쉹쉉横彶㜲䂮䉾破䠶䌣꺏摖숤ꍣ⹊⮩⨻㵍ㄫ</w:t>
      </w:r>
      <w:r>
        <w:rPr/>
        <w:t>ⲥ</w:t>
      </w:r>
      <w:r>
        <w:rPr/>
        <w:t>刣こ扄剷습䶡쉩쉧ㅥ秂⽑깅숴䜺殡佀㕲숣칅婄浪ㅀ숩⥂椵숽땔機㥣뮡䒏㥁侮습䕾呧㫃喱佢喏呗杰盍呅䐪썸丱汈椯</w:t>
      </w:r>
      <w:r>
        <w:rPr/>
        <w:t>ⱟ</w:t>
      </w:r>
      <w:r>
        <w:rPr/>
        <w:t>匷㢡䉭㭩爸摕쉏梏檻슏⨺♬橄쉰漩뽨縳刺页싎买塕橔춿仂煭ꌮ獸⵭䧂ꍈ쉯潸弰㝕䅨⭯懂⯂卐⨥땖浅祓拂㪮쉌╰怺楱숫</w:t>
      </w:r>
      <w:r>
        <w:rPr/>
        <w:t>⠤</w:t>
      </w:r>
      <w:r>
        <w:rPr/>
        <w:t>딷漳䵈⍑堭㑈칓眴穌㗃╗숲㝥〮䧂䄣기椦别㝡幬딸顒烂䢩⩓矍㛂昸㤫숷쌽䈪壂佗</w:t>
      </w:r>
      <w:r>
        <w:rPr/>
        <w:t>⡆</w:t>
      </w:r>
      <w:r>
        <w:rPr/>
        <w:t>檡숪幂컂슿牚뾵뭢䴮檣</w:t>
      </w:r>
      <w:r>
        <w:rPr/>
        <w:t>ⵐ</w:t>
      </w:r>
      <w:r>
        <w:rPr/>
        <w:t>啶쉂䆱䑸搳祰뇂呯坹뭧ち뽸楊渻斩㬴ꅥ繶䩀◂盂㐣䠺溬桏⽉幨破</w:t>
      </w:r>
      <w:r>
        <w:rPr/>
        <w:t>ꕄ⭗</w:t>
      </w:r>
      <w:r>
        <w:rPr/>
        <w:t>癍惂㭶쉙繁椴桴頸䅪扆숦䖣쉯숤⾵㝴⌱偨祒╈㕠愻潔⩱⤸太楟偤쵶䰭숬䍗숸꥘㛂洩ꍎ砵</w:t>
      </w:r>
      <w:r>
        <w:rPr/>
        <w:t>ꦣ</w:t>
      </w:r>
      <w:r>
        <w:rPr/>
        <w:t>䊥䌪懂쉱쉒槂䔦䝁</w:t>
      </w:r>
      <w:r>
        <w:rPr/>
        <w:t>⡗</w:t>
      </w:r>
      <w:r>
        <w:rPr/>
        <w:t>垬䝌わ顨㐴숫嚏ㅦ</w:t>
      </w:r>
      <w:r>
        <w:rPr/>
        <w:t>ꔶ</w:t>
      </w:r>
      <w:r>
        <w:rPr/>
        <w:t>扵繥噧灟쉔捺㩅⏍扔㍐强甴栯搩噇村</w:t>
      </w:r>
      <w:r>
        <w:rPr/>
        <w:t>ꖏ</w:t>
      </w:r>
      <w:r>
        <w:rPr/>
        <w:t>뽱㇃䝮燂妩깅佘琣搳䕳浸ㅧ㝊憩䩣杊</w:t>
      </w:r>
      <w:r>
        <w:rPr/>
        <w:t>꧂</w:t>
      </w:r>
      <w:r>
        <w:rPr/>
        <w:t>숽冥樦㌥〈츪渳</w:t>
      </w:r>
      <w:r>
        <w:rPr/>
        <w:t>⡫</w:t>
      </w:r>
      <w:r>
        <w:rPr/>
        <w:t>䲡</w:t>
      </w:r>
      <w:r>
        <w:rPr/>
        <w:t>ꔮ</w:t>
      </w:r>
      <w:r>
        <w:rPr/>
        <w:t>眲㙰䡄ꏂ橺⽢織彫疬曂抿갪숰瀪辏쉅䇂䧎⛂炩㥷亩♍⯂塌猲싂啯绂㥋样넱쌨칥祉止쉹㉨떱</w:t>
      </w:r>
      <w:r>
        <w:rPr/>
        <w:t>Ⱚ</w:t>
      </w:r>
      <w:r>
        <w:rPr/>
        <w:t>惃煳歯洯坂⩗潮䌸䩟숱녳싎䅧</w:t>
      </w:r>
      <w:r>
        <w:rPr/>
        <w:t>⡭⚿</w:t>
      </w:r>
      <w:r>
        <w:rPr/>
        <w:t>欪㟂畁顉瑱傏쵢슬㥰</w:t>
      </w:r>
      <w:r>
        <w:rPr/>
        <w:t>⠨</w:t>
      </w:r>
      <w:r>
        <w:rPr/>
        <w:t>ꍩ㏎珃強⥘娯ꅃ</w:t>
      </w:r>
      <w:r>
        <w:rPr/>
        <w:t>꧂</w:t>
      </w:r>
      <w:r>
        <w:rPr/>
        <w:t>놩涱䥀ꌱ䷂榩㕳䴥䂣偆㏂⸬⩡쉰倊顙쉑楣</w:t>
      </w:r>
      <w:r>
        <w:rPr/>
        <w:t>ꥈ</w:t>
      </w:r>
      <w:r>
        <w:rPr/>
        <w:t>㘻湘뗂䈪쏂꥗顐此㡆⫂</w:t>
      </w:r>
      <w:r>
        <w:rPr/>
        <w:t>ꥐ</w:t>
      </w:r>
      <w:r>
        <w:rPr/>
        <w:t>䱏ㆱ幂⑪轺杊쉅</w:t>
      </w:r>
      <w:r>
        <w:rPr/>
        <w:t>⠶⤳</w:t>
      </w:r>
      <w:r>
        <w:rPr/>
        <w:t>丹ꅕ擂쉈畖杊檿䩀ㅰ䉦딹潷㵚</w:t>
      </w:r>
      <w:r>
        <w:rPr/>
        <w:t>ꖩ</w:t>
      </w:r>
      <w:r>
        <w:rPr/>
        <w:t>癟呣딨抿㭳☪</w:t>
      </w:r>
      <w:r>
        <w:rPr/>
        <w:t>Ⱶ</w:t>
      </w:r>
      <w:r>
        <w:rPr/>
        <w:t>묨㭁摱습慴췂潐</w:t>
      </w:r>
      <w:r>
        <w:rPr/>
        <w:t>ꕢ</w:t>
      </w:r>
      <w:r>
        <w:rPr/>
        <w:t>凂␷ꌰ㡊硗掱凂㪵⪬⥓繑䱈⤱ꄵ嚩〪烎</w:t>
      </w:r>
      <w:r>
        <w:rPr/>
        <w:t>ꗂ</w:t>
      </w:r>
      <w:r>
        <w:rPr/>
        <w:t>湍䷂㙒佞呶䨲凎</w:t>
      </w:r>
      <w:r>
        <w:rPr/>
        <w:t>⢻</w:t>
      </w:r>
      <w:r>
        <w:rPr/>
        <w:t>卣穐穟⾮⏃쉮ㅮ協</w:t>
      </w:r>
      <w:r>
        <w:rPr/>
        <w:t>ꤷ</w:t>
      </w:r>
      <w:r>
        <w:rPr/>
        <w:t>숰ꆩ㥍☴䱒싂⚿昴칹瘯㌶湧쉸匹攬쉲辩吱慪玱믂䭈畂㕎쉣慌⌣쉒</w:t>
      </w:r>
      <w:r>
        <w:rPr/>
        <w:t>ꕎ</w:t>
      </w:r>
      <w:r>
        <w:rPr/>
        <w:t>搵柂帣䮵습㍇繮彂楯ꍌ䌵掘ㄳ癎쉊</w:t>
      </w:r>
      <w:r>
        <w:rPr/>
        <w:t>ꦏ</w:t>
      </w:r>
      <w:r>
        <w:rPr/>
        <w:t>乱㋂匪掏匳䵖祈⥫䭣佈奙牕復䧂䝠偗瑞圳幈녕佞␨㨽捷稻䕘㙕彐⿂㑃弪</w:t>
      </w:r>
      <w:r>
        <w:rPr/>
        <w:t>ꦿ</w:t>
      </w:r>
      <w:r>
        <w:rPr/>
        <w:t>䉈朮呍㓂偫倪쉱┥爽䦥⑭塟⍋㕕瑯㙡珂䛂ね㵠穹쉦昺쉭㍇汒㵞澏㡗썐挤ꥩ㙧캏슬奱熮䫂殡䂮㊩쉪楤绂烂싂欴穆땑伦䉆扟㭠熱ꥩ䁦挷</w:t>
      </w:r>
      <w:r>
        <w:rPr/>
        <w:t>⡍</w:t>
      </w:r>
      <w:r>
        <w:rPr/>
        <w:t>숤쉂礹⽞仍㊩伶哂㫂䑮幸坟䥹楧⫂晐奬〲攥녖㭇숵慭䟂䭉䤹枻┰⪱⺣玮쉾䥥</w:t>
      </w:r>
      <w:r>
        <w:rPr/>
        <w:t>⣃</w:t>
      </w:r>
      <w:r>
        <w:rPr/>
        <w:t>晗佷⽫圴㌭㓂㑉梘壂숶⫍ꅪ칊䅤㵖ま䍺頥쉠숹㬸뾱䩘杲愮湰儲歈债佩楘ヂ㩫캻</w:t>
      </w:r>
      <w:r>
        <w:rPr/>
        <w:t>⡦</w:t>
      </w:r>
      <w:r>
        <w:rPr/>
        <w:t>柂吰由䭡⽃六칱⩄걑圦㭹嘤熵榮</w:t>
      </w:r>
      <w:r>
        <w:rPr/>
        <w:t>ⵋ</w:t>
      </w:r>
      <w:r>
        <w:rPr/>
        <w:t>焫숵☹潴〪慃㭥䤻樬㨨㌣慇ㄶ䡇䊬␯慳盂㨶㓂彅⨶䳂숥쌯䥨矂圣䀦䞱牙䂩쉒⽠䇂〉</w:t>
      </w:r>
      <w:r>
        <w:rPr/>
        <w:t>Ⲯ</w:t>
      </w:r>
      <w:r>
        <w:rPr/>
        <w:t>㠷㡚䵮㉞꧎䡐畚戶⍔䭁圪㵵쉅쵬㭞刨</w:t>
      </w:r>
      <w:r>
        <w:rPr/>
        <w:t>⡤</w:t>
      </w:r>
      <w:r>
        <w:rPr/>
        <w:t>縯싃쉸猺⩠쏂嘶쉄櫎곂㑪䧂⭵瑣⥵깘䉁䑏䉘㫂㍯쉁䙄뭤樲湮춥婷氹⫂䔴㜥쉥椱㪘塮畐瑢╱䴥祬䭰娺㬳쉆䥆甤⨹㑳㠨〈㘱㢘扐囂㥫灔</w:t>
      </w:r>
      <w:r>
        <w:rPr/>
        <w:t>ꕷ</w:t>
      </w:r>
      <w:r>
        <w:rPr/>
        <w:t>摇䥩䐽祧⛃</w:t>
      </w:r>
      <w:r>
        <w:rPr/>
        <w:t>ꕐ</w:t>
      </w:r>
      <w:r>
        <w:rPr/>
        <w:t>獂攪䩀ꅥꅇ쵾ㅒ㩆䵂匣䥖싍╞徬绂㛂浩汣當쉶揂슘뇂㡬硉뇂㛂⦩㭣촭㌨뼨⾵⹢牁傩䁵쉫暵⽙⥆뭒去⹔灈㞩滂䕸숻䘵彞卙썗ꅚ䌲䞱걭츪캡㘻ꍹ惂轆묺恑깋</w:t>
      </w:r>
      <w:r>
        <w:rPr/>
        <w:t>⡠⸤⒬</w:t>
      </w:r>
      <w:r>
        <w:rPr/>
        <w:t>쉐硟伨睘㩰晕䷂䵪䑟캩싃ꍾ뇂춿쉩㭦쉳椊忂坥䙬딫⩏㶱䡀쵋☳硓쉅て숪坑慖☷숱儽厡顳剔唷</w:t>
      </w:r>
      <w:r>
        <w:rPr/>
        <w:t>ꦮ</w:t>
      </w:r>
      <w:r>
        <w:rPr/>
        <w:t>ꄮ䌴珂噕</w:t>
      </w:r>
      <w:r>
        <w:rPr/>
        <w:t>ꕚ</w:t>
      </w:r>
      <w:r>
        <w:rPr/>
        <w:t>쉬⵵슻畦⩦⹋繲쉐癁庬硗슘숪厮㐵䆘ꍞ쉁捬⭉攨쉪</w:t>
      </w:r>
      <w:r>
        <w:rPr/>
        <w:t>ꕨ</w:t>
      </w:r>
      <w:r>
        <w:rPr/>
        <w:t>琴哂</w:t>
      </w:r>
      <w:r>
        <w:rPr/>
        <w:t>ꖘ</w:t>
      </w:r>
      <w:r>
        <w:rPr/>
        <w:t>ㄺꅧ</w:t>
      </w:r>
      <w:r>
        <w:rPr/>
        <w:t>⡩</w:t>
      </w:r>
      <w:r>
        <w:rPr/>
        <w:t>橎긣숮䔫皮⚏砨쵞迂㝩痂숱䬱▩摘睕怸숩⑨潮긴䑄奏䥦㏂浾橱숬䱾婾唯掱圴츸ㅱ▮䕢쉵㈳쉱䙹䡸穣弻⩵活㖵쵡匰䡹截厩轅쉅剢믂㍏妵歈䊩瓂晕烂㡪偕㤫⹎⨮┵盂愫啷䂬璮㯍䥧ㄨ䱤偅畣㡁琽</w:t>
      </w:r>
      <w:r>
        <w:rPr/>
        <w:t>ꕧ</w:t>
      </w:r>
      <w:r>
        <w:rPr/>
        <w:t>䴩䡗䭩啯婢幔췍䛂愸址剰䄬껎</w:t>
      </w:r>
      <w:r>
        <w:rPr/>
        <w:t>⡥</w:t>
      </w:r>
      <w:r>
        <w:rPr/>
        <w:t>䢡䄭⧂䥩勂撏埂桲</w:t>
      </w:r>
      <w:r>
        <w:rPr/>
        <w:t>ⵡ</w:t>
      </w:r>
      <w:r>
        <w:rPr/>
        <w:t>凎ꌣ畭㙃抣汯㮻摀批걖갷</w:t>
      </w:r>
      <w:r>
        <w:rPr/>
        <w:t>ꗂ䷂</w:t>
      </w:r>
      <w:r>
        <w:rPr/>
        <w:t>쉵㦬ꅒ싂畄⩔申牗恖</w:t>
      </w:r>
      <w:r>
        <w:rPr/>
        <w:t>ꤷ</w:t>
      </w:r>
      <w:r>
        <w:rPr/>
        <w:t>䕗</w:t>
      </w:r>
      <w:r>
        <w:rPr/>
        <w:t>⡘</w:t>
      </w:r>
      <w:r>
        <w:rPr/>
        <w:t>쉶轲坤畇颣뿃춣</w:t>
      </w:r>
      <w:r>
        <w:rPr/>
        <w:t>ꕗ</w:t>
      </w:r>
      <w:r>
        <w:rPr/>
        <w:t>儴ꥯㄲ㕺涏祅輱䂩䍦噂䗂䁰祚唭杪㕚瞡厣쉇⫂숷勍牙剴䚿⑍♣殡ꅄ步┥佯꺻ꅑ顧畍싂䕷弬꥾㮩㤤戱숴䕵晈䞬ꍗ桚</w:t>
      </w:r>
      <w:r>
        <w:rPr/>
        <w:t>ⰽ</w:t>
      </w:r>
      <w:r>
        <w:rPr/>
        <w:t>䕀幰숺넪儤竃䯂匵嚣顆软⫂䨥啈꧎摣顷땡䥀倬煓捑</w:t>
      </w:r>
      <w:r>
        <w:rPr/>
        <w:t>ꔪ</w:t>
      </w:r>
      <w:r>
        <w:rPr/>
        <w:t>畮搪毂牳帪纱祤썟㥸䉞㥀儦⨺秂窻塊卙頻⽤奖犬⍪춻汎촩쉘╲</w:t>
      </w:r>
      <w:r>
        <w:rPr/>
        <w:t>Ⱟ</w:t>
      </w:r>
      <w:r>
        <w:rPr/>
        <w:t>䝓㌻噯梵㎘</w:t>
      </w:r>
      <w:r>
        <w:rPr/>
        <w:t>ꥁ</w:t>
      </w:r>
      <w:r>
        <w:rPr/>
        <w:t>殡⹑䦘嫃䉧㕷쉯⭀깎攪祠숭쉫猷⼭⤫㥹礹㋍◂婱쉬䡆轭湴渵</w:t>
      </w:r>
      <w:r>
        <w:rPr/>
        <w:t>ⱋ⌥</w:t>
      </w:r>
      <w:r>
        <w:rPr/>
        <w:t>瓂橉㑕쉴䣂㔷슬橺뭪䙬歭㥗⩷榣猭ぷ塬杭碬砮偨</w:t>
      </w:r>
      <w:r>
        <w:rPr/>
        <w:t>ꤴ</w:t>
      </w:r>
      <w:r>
        <w:rPr/>
        <w:t>䈰⑥췎⥷泂体츥䒮楍牶┨쉘犏쉧漸玵牳㨺朥䳍轡⭏兣䱕</w:t>
      </w:r>
      <w:r>
        <w:rPr/>
        <w:t>ꔨ</w:t>
      </w:r>
      <w:r>
        <w:rPr/>
        <w:t>息懂揂ꌪ䫂氷㡶轎楏挩⽏㔳唻⑨䨳愪噰炏⦣媩념⽺杩⫂㔯⧂睖걘捔숳㌳쉵쉧奤</w:t>
      </w:r>
      <w:r>
        <w:rPr/>
        <w:t>⡲</w:t>
      </w:r>
      <w:r>
        <w:rPr/>
        <w:t>칏厥卟〳幉⩳⫂䥙失捶䵪姂⍇㠰⩚頱吹痂瑟칦剏剁㠬⸩洶쌱싃夵嘭前격격稤恮㩘盂⩤忂쉾奁䍟⭤桍湰쉎Ⓝ⥶쌯汵쉹㟂瘫쉗偸僂睎䘤䍐㙄塂㏂♯쉹泂䤺ヂ</w:t>
      </w:r>
      <w:r>
        <w:rPr/>
        <w:t>Ⲙ</w:t>
      </w:r>
      <w:r>
        <w:rPr/>
        <w:t>怨扎</w:t>
      </w:r>
      <w:r>
        <w:rPr/>
        <w:t>Ⱕ⪩</w:t>
      </w:r>
      <w:r>
        <w:rPr/>
        <w:t>渺</w:t>
      </w:r>
      <w:r>
        <w:rPr/>
        <w:t>ꥍꤹ</w:t>
      </w:r>
      <w:r>
        <w:rPr/>
        <w:t>⽁扚뿂眰</w:t>
      </w:r>
      <w:r>
        <w:rPr/>
        <w:t>⡱</w:t>
      </w:r>
      <w:r>
        <w:rPr/>
        <w:t>縦礻⩞䔹〤㐥姂㕲⦩╂ꅟ</w:t>
      </w:r>
      <w:r>
        <w:rPr/>
        <w:t>ⱍ</w:t>
      </w:r>
      <w:r>
        <w:rPr/>
        <w:t>숽㋃쉌侬杠⽆瓃愊⫂⩭晴쉎⬱</w:t>
      </w:r>
      <w:r>
        <w:rPr/>
        <w:t>ꦥ</w:t>
      </w:r>
      <w:r>
        <w:rPr/>
        <w:t>Ⱚ⹗</w:t>
      </w:r>
      <w:r>
        <w:rPr/>
        <w:t>ꦱ</w:t>
      </w:r>
      <w:r>
        <w:rPr/>
        <w:t>顧繩䑙ꄲ嚱㉠焣뭔䟂楾恠♫뮏浚琤頨圩ば㥯䑀䵉昨ꇂ戦뮏橲싂痂┪⩏ㅯ竂쎵┸⍬睰ꅈ⮘燂垬슱傥潲洬か믂车午暥牁땍倩偗玥扨㎮嘬杉扌浸璬彺㉅췂㈯硄硧泍⑂畟吽녙⹈䐺숨䙣⯂⌴䱞㤫単烂歂櫂깅垿쉊晏轅길뽳彵甲卪ノ幠浏ぢ⭠飂绂轨㖩㩞挴渦幟겏欯䥆卖䆻␦쉫棂ꍙ爹컂顾繎ꅔ汒櫂뽆氬</w:t>
      </w:r>
      <w:r>
        <w:rPr/>
        <w:t>Ⳃ⫃</w:t>
      </w:r>
      <w:r>
        <w:rPr/>
        <w:t>ⵖꥋ</w:t>
      </w:r>
      <w:r>
        <w:rPr/>
        <w:t>걃⫂㥵䬴枮䲥娮狃捖㐪瘺쉤㡣湾摧</w:t>
      </w:r>
      <w:r>
        <w:rPr/>
        <w:t>⠹</w:t>
      </w:r>
      <w:r>
        <w:rPr/>
        <w:t>挶⥍央⺮㌩쉨썟溮칹櫎㕺⒱啤썣숩숹䰨뮻砩剃犏䬪僂睸楫㝆㬪껎晘䭧䈮涻䍸玻欳쉷ぴ睆썞㥮拃憘쉮쉭儴䭥⭇쉭긦쉀棂特쵀瀦쉡係畬樺䷂㤨兴䡬㵓廂楺澮墻澱㍙㨺</w:t>
      </w:r>
      <w:r>
        <w:rPr/>
        <w:t>ꦬ</w:t>
      </w:r>
      <w:r>
        <w:rPr/>
        <w:t>㡇晖塕煪䵏癴佱楫촱떿㡠彌䑰捯然灥</w:t>
      </w:r>
      <w:r>
        <w:rPr/>
        <w:t>⡠</w:t>
      </w:r>
      <w:r>
        <w:rPr/>
        <w:t>䔮쉞棂䒣櫂繉湳瀪楉㈸䥧䠨♏佧祎唹䁓쉓灩뽴䝲泂磂幩ㅟ땢ꥨ긶☩ꥹ쉈晩䀤ꥷ兩땭슮䅘</w:t>
      </w:r>
      <w:r>
        <w:rPr/>
        <w:t>ꕌ</w:t>
      </w:r>
      <w:r>
        <w:rPr/>
        <w:t>媣⺻枩</w:t>
      </w:r>
      <w:r>
        <w:rPr/>
        <w:t>Ⱡ</w:t>
      </w:r>
      <w:r>
        <w:rPr/>
        <w:t>儩漤洳歰㵢参卤</w:t>
      </w:r>
      <w:r>
        <w:rPr/>
        <w:t>ⵍ</w:t>
      </w:r>
      <w:r>
        <w:rPr/>
        <w:t>묣䫂燂㇎礶䭂㍵慷敢呦帻潅⸣凂烂睱쉍乥㶏䍆烂㯂歌睴摭</w:t>
      </w:r>
      <w:r>
        <w:rPr/>
        <w:t>⣂ⰸ</w:t>
      </w:r>
      <w:r>
        <w:rPr/>
        <w:t>갸⨲睙欪═夤㩄㏂䵊圦䕶案쉃</w:t>
      </w:r>
      <w:r>
        <w:rPr/>
        <w:t>⠽</w:t>
      </w:r>
      <w:r>
        <w:rPr/>
        <w:t>㏂쉃㵬啩条</w:t>
      </w:r>
      <w:r>
        <w:rPr/>
        <w:t>ꗎ꥾</w:t>
      </w:r>
      <w:r>
        <w:rPr/>
        <w:t>㉯橢녭佨橺丰</w:t>
      </w:r>
      <w:r>
        <w:rPr/>
        <w:t>ꤤ</w:t>
      </w:r>
      <w:r>
        <w:rPr/>
        <w:t>뼺쉶㙏⩾朰堬㡑⭮</w:t>
      </w:r>
      <w:r>
        <w:rPr/>
        <w:t>Ⳃ╘⥮</w:t>
      </w:r>
      <w:r>
        <w:rPr/>
        <w:t>瀷</w:t>
      </w:r>
      <w:r>
        <w:rPr/>
        <w:t>ꕾ</w:t>
      </w:r>
      <w:r>
        <w:rPr/>
        <w:t>䭓</w:t>
      </w:r>
      <w:r>
        <w:rPr/>
        <w:t>꧂</w:t>
      </w:r>
      <w:r>
        <w:rPr/>
        <w:t>頪⼦告䩾枩</w:t>
      </w:r>
      <w:r>
        <w:rPr/>
        <w:t>ꥁ</w:t>
      </w:r>
      <w:r>
        <w:rPr/>
        <w:t>槂乍塮婒㑑汯兯뽭㚮뇂坸⩂嘫㒥潗縫</w:t>
      </w:r>
      <w:r>
        <w:rPr/>
        <w:t>⠪</w:t>
      </w:r>
      <w:r>
        <w:rPr/>
        <w:t>牤輦쉷뭩瀩</w:t>
      </w:r>
      <w:r>
        <w:rPr/>
        <w:t>ⶩ</w:t>
      </w:r>
      <w:r>
        <w:rPr/>
        <w:t>恘敁顰뼥숸摒뮩幦⩪潚究땞쉦숣쵭囂숪灰ꏂ⸱摦쵏쉀䡐썤⥑嘷欰䡥漭ꍦ樬츩쉳쉃礸桟喿坦戭歬쉙漪</w:t>
      </w:r>
      <w:r>
        <w:rPr/>
        <w:t>ⵁ</w:t>
      </w:r>
      <w:r>
        <w:rPr/>
        <w:t>前춵┴冻牖煃䫃</w:t>
      </w:r>
      <w:r>
        <w:rPr/>
        <w:t>ꤨ</w:t>
      </w:r>
      <w:r>
        <w:rPr/>
        <w:t>䒣ꍷ깵硚䘬썮</w:t>
      </w:r>
      <w:r>
        <w:rPr/>
        <w:t>ꦵ</w:t>
      </w:r>
      <w:r>
        <w:rPr/>
        <w:t>洪쉬犻噏㏂汀㌱呙숰녩뭣㕳䌰쎩濂숫ꎏ싎瘥뼥ヂ㝪䡠䀫沵䯂ㅇ愽⭗坵㈶彵悵습䴨䑥</w:t>
      </w:r>
      <w:r>
        <w:rPr/>
        <w:t>⢿</w:t>
      </w:r>
      <w:r>
        <w:rPr/>
        <w:t>쉷쉔慌뾩쉤噂슩䩕嚩䝟䧂掵䑅뭊失燃䲘忂杘畡걎</w:t>
      </w:r>
      <w:r>
        <w:rPr/>
        <w:t>ⵈ⍷ꤊ</w:t>
      </w:r>
      <w:r>
        <w:rPr/>
        <w:t>⼷縬壍晈㕁┫獰╍啣⦵</w:t>
      </w:r>
      <w:r>
        <w:rPr/>
        <w:t>ꥊ</w:t>
      </w:r>
      <w:r>
        <w:rPr/>
        <w:t>獫⾥뿂婍䋂㩄亵㚻䑡剦剏㜮쵒ㅬ떩䍥㞩⼸⭀報䍸坉敁㟎</w:t>
      </w:r>
      <w:r>
        <w:rPr/>
        <w:t>ⱈ⩋</w:t>
      </w:r>
      <w:r>
        <w:rPr/>
        <w:t>垮澣濃쉒挰ꄶ⌣扟昽⪡㕇䉩坧堯礶砭</w:t>
      </w:r>
      <w:r>
        <w:rPr/>
        <w:t>⡟</w:t>
      </w:r>
      <w:r>
        <w:rPr/>
        <w:t>㍹䥱唦㚱⍤轹㡲稲◂晟䲣숷恨⹟琮獹쏎썯숭땭뿂禘甮捀瀬㍄ꅅ眨싂깞䡢䣂潈⽋㓃슡䛂䡅歾⪘숰╖쉄쉾䙒䋂㑑乇䦥卒쉷숳刺歾⩥⥨擂啳敶摚暥쉊硡䈷㢥し䵞单婊协䤨</w:t>
      </w:r>
      <w:r>
        <w:rPr/>
        <w:t>ꥊ</w:t>
      </w:r>
      <w:r>
        <w:rPr/>
        <w:t>ⱁ</w:t>
      </w:r>
      <w:r>
        <w:rPr/>
        <w:t>⺱쉔쉑쉫㠰딵玩</w:t>
      </w:r>
      <w:r>
        <w:rPr/>
        <w:t>ⲩ</w:t>
      </w:r>
      <w:r>
        <w:rPr/>
        <w:t>桏㝅嫂</w:t>
      </w:r>
      <w:r>
        <w:rPr/>
        <w:t>ⷂ</w:t>
      </w:r>
      <w:r>
        <w:rPr/>
        <w:t>䩩怦乮䄲ꌰꏂ쉦獍瑃䵾숩塃䉕믎쉇䱗じꥺ塣奱㯂栴⭺元摯刲┫⹯췍⥸⬱乵┩뭀漭捓拂⥦杵秂璩恧呠</w:t>
      </w:r>
      <w:r>
        <w:rPr/>
        <w:t>⡩</w:t>
      </w:r>
      <w:r>
        <w:rPr/>
        <w:t>䥺뽩ꆏ䍌걈쵣湪䯂申녌</w:t>
      </w:r>
      <w:r>
        <w:rPr/>
        <w:t>ⵋ</w:t>
      </w:r>
      <w:r>
        <w:rPr/>
        <w:t>뼺票敱彞娵떩栴圣仂쉚㣂䵒柂剺䷃㵸敶⪩氳썇䷍⩣㡯瀺焸唪㈬䡭泎轹灓쉃曂긴戲敪発䙩撥棂祅呩㑠幣碻斻</w:t>
      </w:r>
      <w:r>
        <w:rPr/>
        <w:t>ⱬ⯂</w:t>
      </w:r>
      <w:r>
        <w:rPr/>
        <w:t>杷䀺歨猪繴뭖칲䓂숬灨䱵⩞땇嫂摏䤺顠曂䓂渵㔦刺祸⸸庣⑏⸳㩘⿂傘㘩姍⭤椬戫깵㙀긥ㅃ滍㮏뽒⹑뼵匱쉗䰭泂瘭繘ꇂ嗂窬</w:t>
      </w:r>
      <w:r>
        <w:rPr/>
        <w:t>ꤨ</w:t>
      </w:r>
      <w:r>
        <w:rPr/>
        <w:t>걌汖칤⿂싃淍숳揃㤭湔䜷櫂</w:t>
      </w:r>
      <w:r>
        <w:rPr/>
        <w:t>ꤪ</w:t>
      </w:r>
      <w:r>
        <w:rPr/>
        <w:t>뽋稷쉠璡輭欯参楕쉗숯磂</w:t>
      </w:r>
      <w:r>
        <w:rPr/>
        <w:t>꧃</w:t>
      </w:r>
      <w:r>
        <w:rPr/>
        <w:t>㭹⎿係촱晹⩗䉅器䥩幸</w:t>
      </w:r>
    </w:p>
    <w:p>
      <w:pPr>
        <w:pStyle w:val="PreformattedText"/>
        <w:bidi w:val="0"/>
        <w:spacing w:before="0" w:after="0"/>
        <w:jc w:val="left"/>
        <w:rPr/>
      </w:pPr>
      <w:r>
        <w:rPr/>
        <w:t>硍札呖䴰厥⍺⧂浤</w:t>
      </w:r>
      <w:r>
        <w:rPr/>
        <w:t>⣂</w:t>
      </w:r>
      <w:r>
        <w:rPr/>
        <w:t>殥쉘넶㒡颿瑖⪻</w:t>
      </w:r>
      <w:r>
        <w:rPr/>
        <w:t>ꕥ</w:t>
      </w:r>
      <w:r>
        <w:rPr/>
        <w:t>⽾䁧▮</w:t>
      </w:r>
      <w:r>
        <w:rPr/>
        <w:t>⣂</w:t>
      </w:r>
      <w:r>
        <w:rPr/>
        <w:t>垱쉺橠淂꤮⩊</w:t>
      </w:r>
      <w:r>
        <w:rPr/>
        <w:t>⡗</w:t>
      </w:r>
      <w:r>
        <w:rPr/>
        <w:t>䲣伱쎻涩㟂痂㉃㏂奷冿狂ㄩ渭ㄮ払牌㩐摥싂㈭䐪숻䈻杤獨䫂扌⮵杢㈳䈫怰䩾扭䝂牅⥏ㅉ컂쉎뗂䂩牌</w:t>
      </w:r>
      <w:r>
        <w:rPr/>
        <w:t>ⷂ</w:t>
      </w:r>
      <w:r>
        <w:rPr/>
        <w:t>쉵쌶䅨㑧毂⩢彶㕃숶⶿穖璱題繙䲡숦䈤捣쵥棍딴껂숭⥧涘</w:t>
      </w:r>
      <w:r>
        <w:rPr/>
        <w:t>⡒</w:t>
      </w:r>
      <w:r>
        <w:rPr/>
        <w:t>⾮㍨犮倽湺⍖櫂参㞘걥悡䬫䛂⩱晩䟂丱㙇◂⩨弥䴴浐参㡋䁤䭢俍숮䁍㑟獓㞥婺숱晘囂⩭癆겡婣滂╞⯃楏優珂ㅞ⻂窘㤸쉢础슩伱僂☲䩂㉥洲䝈琱䓂䋂瀪츫懃類塍怲幱䩇汧攩扏쉩기싂䤬㔯参ヂ㐊䡷䴷쉊슡兀呇㨻悩ꅸ⑤슩楅彎ꅺ旂⾵썎摄癲숭╮㡈䱓塄싍⒵싂熏⩀礪䙙䤩甽┨썉⴮坤②咵䕣欶겣棂愺⩮獹㑆㔶</w:t>
      </w:r>
      <w:r>
        <w:rPr/>
        <w:t>⢬</w:t>
      </w:r>
      <w:r>
        <w:rPr/>
        <w:t>䓍노쉵녁껂㥏顈惂恋湆땧㭈汓灱䥎昵</w:t>
      </w:r>
      <w:r>
        <w:rPr/>
        <w:t>ꔴ</w:t>
      </w:r>
      <w:r>
        <w:rPr/>
        <w:t>䕪飂木⍆泂焪払忂뭎洹숽呸♤쉕㡊穚頻슿뽮쉠焭쉫쉔堪╧儬䩹氰颿ㅲ쉂╡䭡념䔶뭴田㴶係⩸䪡牒熣だ⹪搹焭぀㝾湋犿쉯쉅⩄땮</w:t>
      </w:r>
      <w:r>
        <w:rPr/>
        <w:t>ꔣ</w:t>
      </w:r>
      <w:r>
        <w:rPr/>
        <w:t>ꥧ䎥딥</w:t>
      </w:r>
      <w:r>
        <w:rPr/>
        <w:t>ꕸ</w:t>
      </w:r>
      <w:r>
        <w:rPr/>
        <w:t>橭迂넺礻䁊䕇쉟䵸⯂啗娦쉌佾百媘懂䯂⭄㥇绂ꆿ猭쉂汌䑩漪琷⩷癮⸤⦩䄦㴮拂땫䙐碮䫃楎恍挽쉖䭳頫㐦娯ꍟ뭞䦬剅ꍉ彏ꌷ⑏숰剠匩當</w:t>
      </w:r>
      <w:r>
        <w:rPr/>
        <w:t>ⱌⴤ</w:t>
      </w:r>
      <w:r>
        <w:rPr/>
        <w:t>杪禬숦숷栱繮䀣䝊扪焮塒噩彇䅟杢㍀⩴呗瑤䅫彸⾻땎䬹橣㓂倻묱쉍쉇숲眵堲湢瑷䑱幤奅슏㥫䨭䣂呾㭥搱쉏潐睄䈪然係轥╢卡딥숺樣繏⴦微숺䧂슘䁇䮥灌⽵숤サ쉘㵷㍑䭱数쉌㍪⽤婊⹺쉠</w:t>
      </w:r>
      <w:r>
        <w:rPr/>
        <w:t>ⰹ⥟</w:t>
      </w:r>
      <w:r>
        <w:rPr/>
        <w:t>嚮぀ꍱ슿橆</w:t>
      </w:r>
      <w:r>
        <w:rPr/>
        <w:t>ꗍ</w:t>
      </w:r>
      <w:r>
        <w:rPr/>
        <w:t>楂冩惍捙䁃焻䵅牥轠싂㵔則䕪</w:t>
      </w:r>
      <w:r>
        <w:rPr/>
        <w:t>ꦡ</w:t>
      </w:r>
      <w:r>
        <w:rPr/>
        <w:t>兦칚捲碥㇂쉾砥⑅쉭抵獷敃䩤頫潊㍪컂嚻䊬浦劣㩀摰숸亻㉠汶汕䅑숴⼬た棂썴뽬ꄴ烍眳玏㍕㶬칎땖㮿奌顚傘䍐</w:t>
      </w:r>
      <w:r>
        <w:rPr/>
        <w:t>꧂</w:t>
      </w:r>
      <w:r>
        <w:rPr/>
        <w:t>唩礪ꍯ秂㍰捎ꌦ慮⬰컂</w:t>
      </w:r>
      <w:r>
        <w:rPr/>
        <w:t>⡺</w:t>
      </w:r>
      <w:r>
        <w:rPr/>
        <w:t>㮡灺繓䨯䰪㶥堲歓墿숲䡧䥓⩙皵珂穪伪䨹潄敉偌恥㵠剥싂⻂渪洹쉉䥰䐷婠摄䬨燂㙴湷楖땚╨䰪璩剎⩗猬照捒劣㡣呆㊿☥并ㅇ䙠飂㥀⥯㵘橸⯂䙈绍⪩疱浫꥖㫂熮摁䣂㎵㐽깮갤</w:t>
      </w:r>
      <w:r>
        <w:rPr/>
        <w:t>ⱁ</w:t>
      </w:r>
      <w:r>
        <w:rPr/>
        <w:t>싂晨쉭呞啀窻煦氵䴤슩㔨拂ㅅ묪☱ꥴ뇂䥟䱏</w:t>
      </w:r>
      <w:r>
        <w:rPr/>
        <w:t>ꖏ⪵</w:t>
      </w:r>
      <w:r>
        <w:rPr/>
        <w:t>秂抿猱⸵洤楮㯂䌹䘹僂숱呠牕扭⮩捠縲뭄숹浴⺥惎嗂썆䔵䭓流當䁐긨숭敕頫╗㕓㖏䍰㙈땒</w:t>
      </w:r>
      <w:r>
        <w:rPr/>
        <w:t>ⱌ</w:t>
      </w:r>
      <w:r>
        <w:rPr/>
        <w:t>㍞⏂㎱ꥵ䯃摏ꍰ幉串㵠</w:t>
      </w:r>
      <w:r>
        <w:rPr/>
        <w:t>ꔣ</w:t>
      </w:r>
      <w:r>
        <w:rPr/>
        <w:t>뽭拂乺圷嘲㌹砣ギ呲彖椶딯꥗</w:t>
      </w:r>
      <w:r>
        <w:rPr/>
        <w:t>⣂⥂</w:t>
      </w:r>
      <w:r>
        <w:rPr/>
        <w:t>ꤊ</w:t>
      </w:r>
      <w:r>
        <w:rPr/>
        <w:t>㡺쵴</w:t>
      </w:r>
      <w:r>
        <w:rPr/>
        <w:t>ꕭ</w:t>
      </w:r>
      <w:r>
        <w:rPr/>
        <w:t>繋睌㜱壂䀴⑯䀷呢㕪乩⏃㬯瞥⩮깎侘㌫㭮믂㯂⨱普⭺ꄳꆻ䀪ꅟ숵㩦汾〽窣ㅠ땳洮㡊゘楍⽄䴦䭒十䑤갦⭯壂䳂媵⫂揍䩷潲汱婵</w:t>
      </w:r>
      <w:r>
        <w:rPr/>
        <w:t>ꕒ</w:t>
      </w:r>
      <w:r>
        <w:rPr/>
        <w:t>㭨</w:t>
      </w:r>
      <w:r>
        <w:rPr/>
        <w:t>Ⱚ</w:t>
      </w:r>
      <w:r>
        <w:rPr/>
        <w:t>㩶쉹㡙녏働抱烂⩦祴☹縱滂璏劵⪮䩅쉶泂㘪숮䒮圴楐䈭䑤</w:t>
      </w:r>
      <w:r>
        <w:rPr/>
        <w:t>ꤽ</w:t>
      </w:r>
      <w:r>
        <w:rPr/>
        <w:t>쵦繕㭠奞</w:t>
      </w:r>
      <w:r>
        <w:rPr/>
        <w:t>Ⱟ</w:t>
      </w:r>
      <w:r>
        <w:rPr/>
        <w:t>㵑䶻숮┱偳栻敔♈杋ㅢヂ⛂庥ꄷ䉅</w:t>
      </w:r>
      <w:r>
        <w:rPr/>
        <w:t>ⴣ</w:t>
      </w:r>
      <w:r>
        <w:rPr/>
        <w:t>佒潨녆儻딲恂愩匫彳녍⍨䠽⩱晥娹㥟恆㭕ヂ丱䬥䅡쉇煎䭤幞떣嚏爯䩥婟숳椯쉫䡾䦮䶿呐囂쉉㢻캡砰칄欹⨩廎놏䩥煦啰␮坒珃癔慶싂摮</w:t>
      </w:r>
      <w:r>
        <w:rPr/>
        <w:t>ꗍ</w:t>
      </w:r>
      <w:r>
        <w:rPr/>
        <w:t>䬦⩏쌭</w:t>
      </w:r>
      <w:r>
        <w:rPr/>
        <w:t>⡠</w:t>
      </w:r>
      <w:r>
        <w:rPr/>
        <w:t>싂椫╇㡡癰睅㡞ꥧ</w:t>
      </w:r>
      <w:r>
        <w:rPr/>
        <w:t>ꥏ</w:t>
      </w:r>
      <w:r>
        <w:rPr/>
        <w:t>䭵䈨䭊妡焩あ⯂当䕠▵㡡幆㉈㭨깁砹㒏榥ꄪ쵚渴␭</w:t>
      </w:r>
      <w:r>
        <w:rPr/>
        <w:t>ⷍ</w:t>
      </w:r>
      <w:r>
        <w:rPr/>
        <w:t>숤甥秂歷䁁땂┶㠪佲扖愻⼽䑗硆㕓⽷♦⎮異㕡庩䴳柂쉍商啑쉔啥ꌣ扌帹껂쉃</w:t>
      </w:r>
      <w:r>
        <w:rPr/>
        <w:t>꧂</w:t>
      </w:r>
      <w:r>
        <w:rPr/>
        <w:t>䘬眰</w:t>
      </w:r>
      <w:r>
        <w:rPr/>
        <w:t>ꦏ</w:t>
      </w:r>
      <w:r>
        <w:rPr/>
        <w:t>㝱⭯ꅚ獂⬰乘╪싂숫旂牴䤫潳쵪轗䵏㌷娪䳂ㄥ⩀杳伲갭칞쉒兰䉮ꍦ癎歫⹸⩳⩷滂⺿쉑</w:t>
      </w:r>
      <w:r>
        <w:rPr/>
        <w:t>ꤪ</w:t>
      </w:r>
      <w:r>
        <w:rPr/>
        <w:t>䬴쉫息䓂쉵瑘塱깶廍뼫</w:t>
      </w:r>
      <w:r>
        <w:rPr/>
        <w:t>ꥅ</w:t>
      </w:r>
      <w:r>
        <w:rPr/>
        <w:t>檏⵭숻숶佁䙆⹠⽎걖攳輩숬坣椭晐싂恭䉙⧃쉂梱桕쉆璘䅥渵䓂ㅉ䢣숪悿湴張灯</w:t>
      </w:r>
      <w:r>
        <w:rPr/>
        <w:t>ⰳ⎵</w:t>
      </w:r>
      <w:r>
        <w:rPr/>
        <w:t>쉗䅥뽅⥬㝧떣濂</w:t>
      </w:r>
      <w:r>
        <w:rPr/>
        <w:t>ꤪ</w:t>
      </w:r>
      <w:r>
        <w:rPr/>
        <w:t>癩响敦䵭桋䫍⭩걖則擂㐹┸媻⼩㔷䫂쉮쉭㝪汔慟</w:t>
      </w:r>
      <w:r>
        <w:rPr/>
        <w:t>ꕾ</w:t>
      </w:r>
      <w:r>
        <w:rPr/>
        <w:t>樶〩券飂숻쉺䘯㉋䁵㊣䭍갭纏幰疬灵弣싂㉏嫂㤣쉐年䉴㘦䷂〺晕슻桲瑍㙲䧍쉺㗎杁斥婀去떮䂏⍐㍅쉫ㆩ쉢㥨⻂䕌灢춱⑨ꅩ뿂ꅇ幀欺䡡狂坎挷㵯䭂䄭㑳䙎犡夸㑑渭秂噐剚男稯녌</w:t>
      </w:r>
      <w:r>
        <w:rPr/>
        <w:t>ⵢ</w:t>
      </w:r>
      <w:r>
        <w:rPr/>
        <w:t>汄甯⭭づ쉇㕟夥㤣掻灠녡ꅏ幟䄶▥獈䯃犩㒏轤슩䧂춬纩䯍兢樦㐳坤䴯䨬♭싂画榻ꎡ纩䡚浗쉵桯</w:t>
      </w:r>
      <w:r>
        <w:rPr/>
        <w:t>⡈</w:t>
      </w:r>
      <w:r>
        <w:rPr/>
        <w:t>쉧杏商㩙啣⚥塁Ⓙ壃䮬剉䠩佭嗂慫ㅠ夫쉾典땹묻</w:t>
      </w:r>
      <w:r>
        <w:rPr/>
        <w:t>⠸⢵</w:t>
      </w:r>
      <w:r>
        <w:rPr/>
        <w:t>걶⹕幾㇂뇂칢塩噱䓎䧂焮␸</w:t>
      </w:r>
      <w:r>
        <w:rPr/>
        <w:t>ꤵ</w:t>
      </w:r>
      <w:r>
        <w:rPr/>
        <w:t>쉸䘲䈊䱊䔺桦ꍚ圤숮儸呏䅴㕅昪怳凂싍┽暿㩱䐽⸬</w:t>
      </w:r>
      <w:r>
        <w:rPr/>
        <w:t>⡎</w:t>
      </w:r>
      <w:r>
        <w:rPr/>
        <w:t>熬穬칡渺澩繢쉇当쉭硡⭢颻</w:t>
      </w:r>
      <w:r>
        <w:rPr/>
        <w:t>ⵇ</w:t>
      </w:r>
      <w:r>
        <w:rPr/>
        <w:t>潍⪬숺숥䩡긹池☱</w:t>
      </w:r>
      <w:r>
        <w:rPr/>
        <w:t>ꗂ</w:t>
      </w:r>
      <w:r>
        <w:rPr/>
        <w:t>쉩懂皱슩婲磂䥫椣亡䉂毂塸⥬睟딪䵭슱녵渹쉃咬⒩竂䷎걅噑娤슥䬤ꅾ泂쉯䔳䥏⩌塍ㅧ楅畸歨ꅪ㔷칇䥨轗彈䅓㴭㙸쉩㑊戻汗砣쉐䙓盂깎䱃슏䃂㵆슩⽣</w:t>
      </w:r>
      <w:r>
        <w:rPr/>
        <w:t>꥓</w:t>
      </w:r>
      <w:r>
        <w:rPr/>
        <w:t>숬䕴圬熩塭偖灷撵쉭忂␤折琹帪⩨浧顾吺䐳갹䖮挷摀땉塋숷㠺⽩숹㕾䘳㥮쉧쌣ꥭ殣⥙䃂䕹⫂䚱佊⚥扵䉏垩䉴玘牒䕃</w:t>
      </w:r>
      <w:r>
        <w:rPr/>
        <w:t>ꔻ</w:t>
      </w:r>
      <w:r>
        <w:rPr/>
        <w:t>硏</w:t>
      </w:r>
      <w:r>
        <w:rPr/>
        <w:t>ⱈ⩠</w:t>
      </w:r>
      <w:r>
        <w:rPr/>
        <w:t>ꤣ</w:t>
      </w:r>
      <w:r>
        <w:rPr/>
        <w:t>㫍榏児䴺췂卥呂戩㔮깺싃噟㷂檥恔</w:t>
      </w:r>
      <w:r>
        <w:rPr/>
        <w:t>⢮</w:t>
      </w:r>
      <w:r>
        <w:rPr/>
        <w:t>⽩䑔숦㉣␩䥴ヂ彟㠯캡슘顭熩䥓⩶⩥㓂㡌嫎帲条갺뽪䩩八敦奀䰳づ䏍瑸湑쏂䥌掏塓⒩娲⹟獸桐慂彲梿┸䙎獄漪瘸抩娬䎘촮暘幙奨参幔</w:t>
      </w:r>
      <w:r>
        <w:rPr/>
        <w:t>ꕎ</w:t>
      </w:r>
      <w:r>
        <w:rPr/>
        <w:t>凂喬껂沘搻⩭㵧朱㌫昴榣</w:t>
      </w:r>
      <w:r>
        <w:rPr/>
        <w:t>ꕭ</w:t>
      </w:r>
      <w:r>
        <w:rPr/>
        <w:t>稲⑭㑆㭂䅸橘制䡤⥩縪숰夤㠺㥍䤭䔩⽙示㍞斩乄䌴䶻啣棂㪡妩쉕ꄯ怭转䱺捄㦣⬻㷎䅂権䭖扁竍樵</w:t>
      </w:r>
      <w:r>
        <w:rPr/>
        <w:t>Ⳃ</w:t>
      </w:r>
      <w:r>
        <w:rPr/>
        <w:t>䅇稹쌻⸰亘걒兯㵍⑒╊柂濂</w:t>
      </w:r>
      <w:r>
        <w:rPr/>
        <w:t>⡤</w:t>
      </w:r>
      <w:r>
        <w:rPr/>
        <w:t>婏쉋眶橤轗坫뽧湘䡵♚㵩㋂祺礱恊楯쉱繊昮偈砺桐㑤⭁◂捈へ딫㈸䴶</w:t>
      </w:r>
      <w:r>
        <w:rPr/>
        <w:t>ⵄ</w:t>
      </w:r>
      <w:r>
        <w:rPr/>
        <w:t>녺</w:t>
      </w:r>
      <w:r>
        <w:rPr/>
        <w:t>Ɱ</w:t>
      </w:r>
      <w:r>
        <w:rPr/>
        <w:t>儺믂숴灟㪣嫂⩓╣桖杏뼱婄刲揎㡥灔쉪敥䝞䉮吤暩扄灏⨫摁</w:t>
      </w:r>
      <w:r>
        <w:rPr/>
        <w:t>⡌</w:t>
      </w:r>
      <w:r>
        <w:rPr/>
        <w:t>塟暣쉸싂⪻眲녫⍴㡞㔦䓂偮⩏⨰䕳䭪쉷Ⓜ况㘫睑䤤쉗쌤㉧匥㩮㩄⹂桸究っ㇂昸硦奮姂畉㝡䥇</w:t>
      </w:r>
      <w:r>
        <w:rPr/>
        <w:t>ꤪ⍫</w:t>
      </w:r>
      <w:r>
        <w:rPr/>
        <w:t>ꥶ䡦䣍嫂쉾䩄晨</w:t>
      </w:r>
      <w:r>
        <w:rPr/>
        <w:t>ꕧ</w:t>
      </w:r>
      <w:r>
        <w:rPr/>
        <w:t>ぱ捳쉌⽮儬긻쉗穵㞏眲</w:t>
      </w:r>
      <w:r>
        <w:rPr/>
        <w:t>⡹</w:t>
      </w:r>
      <w:r>
        <w:rPr/>
        <w:t>湃丰숨汤㭁</w:t>
      </w:r>
      <w:r>
        <w:rPr/>
        <w:t>ꗂ</w:t>
      </w:r>
      <w:r>
        <w:rPr/>
        <w:t>쉃⩒㉓</w:t>
      </w:r>
      <w:r>
        <w:rPr/>
        <w:t>ⲿ</w:t>
      </w:r>
      <w:r>
        <w:rPr/>
        <w:t>灔癡浲㬩녋</w:t>
      </w:r>
      <w:r>
        <w:rPr/>
        <w:t>ꥈ</w:t>
      </w:r>
      <w:r>
        <w:rPr/>
        <w:t>睟呇숴☦畑澩㑈摤癶摋滂瑩䍅㠬弸䡌檣辱娱쉒晢晳䀯呈犿啶㨤辩偧쉪䳂倳䑓ꍉ欻㙌潣㡫㝄숶幵䤭䕏廂磂쉈슬넷浾⸱坕</w:t>
      </w:r>
      <w:r>
        <w:rPr/>
        <w:t>ⵯ</w:t>
      </w:r>
      <w:r>
        <w:rPr/>
        <w:t>䭸塳䞬晋䳍溥判걾懂⿂䪥</w:t>
      </w:r>
      <w:r>
        <w:rPr/>
        <w:t>ⱞ</w:t>
      </w:r>
      <w:r>
        <w:rPr/>
        <w:t>㙧医娦售䒡⬊䅮祕䉶氤㋂础㦿噈㉖㔦楮䬦⸻㌣泂枱佸㇂桇숩䵁뭷걌瓂䕧琪ㅞ㍨搤扬繮亡슻䴣䥧㥗匽奃搭싂</w:t>
      </w:r>
      <w:r>
        <w:rPr/>
        <w:t>⠷ⱊ</w:t>
      </w:r>
      <w:r>
        <w:rPr/>
        <w:t>㓍䎥䔫숱㝪厵쉺슻歕䑧⽯쉘</w:t>
      </w:r>
      <w:r>
        <w:rPr/>
        <w:t>ꤷ</w:t>
      </w:r>
      <w:r>
        <w:rPr/>
        <w:t>넶쉞쏂湡唣껃⨪䧂氲䞣堰傏卩䏂幌㩀쉭숫浵礵繕䵗卡媣쉄穗䂩쉘悩沩公㭸층㎏㋂佦牉칩扒칷땕桤浭䑖걔瓂칚怮㩗⛂⍚숱噫䊘䱗슘䤲棂␫杺䅦슣䴨堻쵫䗃</w:t>
      </w:r>
      <w:r>
        <w:rPr/>
        <w:t>꧂</w:t>
      </w:r>
      <w:r>
        <w:rPr/>
        <w:t>㡷慫砳ꄶ恪숱쉠圯숪쉁㍫⥰䩙쉧支䐰弪㢬쉁呮乾乵哂縨䵾形숰땦㜷䓂땖䡋┮㑔松爭婩쉯╾⴫</w:t>
      </w:r>
      <w:r>
        <w:rPr/>
        <w:t>⡢</w:t>
      </w:r>
      <w:r>
        <w:rPr/>
        <w:t>秎繚㆏偅䙸␦卮⏂썔体婡歆䁩硬乀쉕㷂♬攸㵣橍琷痂䷂䡢轃뭮浨칵伽捂穏刣ㅂ輯印姎湟厱⩎縩⩘ꅱ䯂</w:t>
      </w:r>
      <w:r>
        <w:rPr/>
        <w:t>⡠</w:t>
      </w:r>
      <w:r>
        <w:rPr/>
        <w:t>㙱呪䙮숨䵙㩴纬싂刦慣꺮쎬煣⯂穘䤩갶睲烂䠷䜨</w:t>
      </w:r>
      <w:r>
        <w:rPr/>
        <w:t>ꥎ</w:t>
      </w:r>
      <w:r>
        <w:rPr/>
        <w:t>䈰㬣愳垡甮숮㥏城灇䅷㭧䱦</w:t>
      </w:r>
      <w:r>
        <w:rPr/>
        <w:t>ⱺ</w:t>
      </w:r>
      <w:r>
        <w:rPr/>
        <w:t>睑쉇瀹</w:t>
      </w:r>
      <w:r>
        <w:rPr/>
        <w:t>ꔯ</w:t>
      </w:r>
      <w:r>
        <w:rPr/>
        <w:t>㉫瀭䛂瘳䖥兮杣䲿⫂朥깘슮彅姎歖⒏悩╎䩁ꅨ歊㔰歰숻ㆣ兰獉埂</w:t>
      </w:r>
      <w:r>
        <w:rPr/>
        <w:t>⠳</w:t>
      </w:r>
      <w:r>
        <w:rPr/>
        <w:t>㑯⴫摢칳瘣桃쉶昽繕繦䙎숻幮娤㑴⵮佨㉞슥⍩磂숪싂慂쉣呯攮㥀촲깆숹帲</w:t>
      </w:r>
      <w:r>
        <w:rPr/>
        <w:t>ꤤ</w:t>
      </w:r>
      <w:r>
        <w:rPr/>
        <w:t>牮⿂顠䆡扷桴乥未</w:t>
      </w:r>
      <w:r>
        <w:rPr/>
        <w:t>ꔨ</w:t>
      </w:r>
      <w:r>
        <w:rPr/>
        <w:t>㡰禥긦佢숨꧎䵇睪煃䵯殿촮幠싂②칺慥䱮㔹䔶係㙪㑩⩐婳畹숺썠⮿⍍䍤▥㝔歩㩣묺숷䝁廂</w:t>
      </w:r>
      <w:r>
        <w:rPr/>
        <w:t>⣂</w:t>
      </w:r>
      <w:r>
        <w:rPr/>
        <w:t>佘暮柂㝃橘걭슻杳슣汉쉨稵䝫ぇ冬㩲慰⯂夵䁠㙯卐싂숣㡘</w:t>
      </w:r>
      <w:r>
        <w:rPr/>
        <w:t>ꥐ</w:t>
      </w:r>
      <w:r>
        <w:rPr/>
        <w:t>쉇坍⥵쉗⩖轌㵪㡂⥐뮱颱参剦前獏䥑匬䑐穀兵㴨믂⸲䍔㩧垥昤〸㍹ꍢ⛂䵊䔵</w:t>
      </w:r>
      <w:r>
        <w:rPr/>
        <w:t>ⵑ</w:t>
      </w:r>
      <w:r>
        <w:rPr/>
        <w:t>⽸뇂渳숮숮⫂쉺核숷倪뮥⩄숰ㄮ辮䅋쉥练䥏剡汑꺱㵲啉䄨婤㐩</w:t>
      </w:r>
      <w:r>
        <w:rPr/>
        <w:t>⠳</w:t>
      </w:r>
      <w:r>
        <w:rPr/>
        <w:t>幅</w:t>
      </w:r>
      <w:r>
        <w:rPr/>
        <w:t>⣂</w:t>
      </w:r>
      <w:r>
        <w:rPr/>
        <w:t>佞슻瑡獆⑃䥾</w:t>
      </w:r>
      <w:r>
        <w:rPr/>
        <w:t>ⵐ</w:t>
      </w:r>
      <w:r>
        <w:rPr/>
        <w:t>灲飂捚穀慁칤参㈻个忂䗍싃䭤ꄪ싂䅟츰㜣涮湔㥤슡␻并穈뼩쉹嗂</w:t>
      </w:r>
      <w:r>
        <w:rPr/>
        <w:t>ꦡ</w:t>
      </w:r>
      <w:r>
        <w:rPr/>
        <w:t>教繵㡉䀻呮숲⥆祖碣숩䛂쉉灵</w:t>
      </w:r>
      <w:r>
        <w:rPr/>
        <w:t>ⲿ</w:t>
      </w:r>
      <w:r>
        <w:rPr/>
        <w:t>ꗍ</w:t>
      </w:r>
      <w:r>
        <w:rPr/>
        <w:t>쏂싃獶媱⯂</w:t>
      </w:r>
      <w:r>
        <w:rPr/>
        <w:t>ꤲ</w:t>
      </w:r>
      <w:r>
        <w:rPr/>
        <w:t>繸庮く禱妩껃</w:t>
      </w:r>
      <w:r>
        <w:rPr/>
        <w:t>ꤊ꧂␽⩾</w:t>
      </w:r>
      <w:r>
        <w:rPr/>
        <w:t>숬廂썹뿂䚘悡숳瑏♹쉣湭㘭②啑꥕漻咵⩠奐彸捸两掘値떏䍪治㙃䯂⾘浰伤</w:t>
      </w:r>
      <w:r>
        <w:rPr/>
        <w:t>ꔱ</w:t>
      </w:r>
      <w:r>
        <w:rPr/>
        <w:t>쉎⏂䱺숰砮牬ꆩ뗂䵹㡮扁촷穰땵㜫湑杧瞣쉁⮩䉳쉅周䅃㇂溥쉌껂⨽䕺쉫浗㉲㜶㬨㥓浈숶㒣㉘믂⑊畇秂呮榻㭦쉙䡡瀻壂䦘縬繤</w:t>
      </w:r>
      <w:r>
        <w:rPr/>
        <w:t>ꕎ</w:t>
      </w:r>
      <w:r>
        <w:rPr/>
        <w:t>쵗犘⚘兩㢘橨슱䣎懂땵繄㉖坂奞놥嗂쉴㝲䇂堫睹숤䉡⪵䔪⥙傩㉩瑺녴ꄤ愦婔䄹夶橦숸쉣</w:t>
      </w:r>
      <w:r>
        <w:rPr/>
        <w:t>ꖵ</w:t>
      </w:r>
      <w:r>
        <w:rPr/>
        <w:t>㩢䯂䀸⚱Ⓜ㨨琲</w:t>
      </w:r>
      <w:r>
        <w:rPr/>
        <w:t>Ⱖ</w:t>
      </w:r>
      <w:r>
        <w:rPr/>
        <w:t>㭲截偍睋㚵碬瘶ㅐ灦䵈呺갩⽋娤湦⽦ꍞガ堸땅颡╓㒩䛂炮攭熬吻㔮殩䱏卾睰啨摧䇂桮䪬쉇䍰汊껂쉡ꍸ⪱䝤싂</w:t>
      </w:r>
      <w:r>
        <w:rPr/>
        <w:t>⠣</w:t>
      </w:r>
      <w:r>
        <w:rPr/>
        <w:t>稪當癆牅䵡딮づ䩭♒䄱䱡䶻䉖携⦥畃䙁改瘪繂物</w:t>
      </w:r>
      <w:r>
        <w:rPr/>
        <w:t>ⷂ</w:t>
      </w:r>
      <w:r>
        <w:rPr/>
        <w:t>따捈卓䩀㚣⑇䴵⪻⼩숬㉾䥱䝺昩捈㠦硾䯂奘뿃䵶㈭栦㣂碣洶剃祤⚵䕆㔥ㅎ건び슻╈쵄窡ꍗ瀰爥ꄳ⸽䨷暮垻皥捈绂戲㜸潖䱣䤲쉒枬塳㈱浉抬扅썠撿浠汖╤</w:t>
      </w:r>
      <w:r>
        <w:rPr/>
        <w:t>Ɐ</w:t>
      </w:r>
      <w:r>
        <w:rPr/>
        <w:t>ꍱꄹ⍐㉢倳㵴削楠ꌭ㤯⮥㕡䍁⪿슩㨱</w:t>
      </w:r>
      <w:r>
        <w:rPr/>
        <w:t>ⵄ</w:t>
      </w:r>
      <w:r>
        <w:rPr/>
        <w:t>务ꍁ晭䤹ꍫ睇栯뼸</w:t>
      </w:r>
      <w:r>
        <w:rPr/>
        <w:t>ꦘ</w:t>
      </w:r>
      <w:r>
        <w:rPr/>
        <w:t>㤷䠫숩캣痂녙걂璏㐫奍䈭兗쉅繩橦攩䎩숸䌫桫辩滂ꍦ㍍㭮䅑䕉걀搥⥂깭</w:t>
      </w:r>
      <w:r>
        <w:rPr/>
        <w:t>⢵⥯</w:t>
      </w:r>
      <w:r>
        <w:rPr/>
        <w:t>䚘䞬圭㡓곂摰䱂䱎妮輳</w:t>
      </w:r>
      <w:r>
        <w:rPr/>
        <w:t>ꤽ</w:t>
      </w:r>
      <w:r>
        <w:rPr/>
        <w:t>묮䷂坭盂㵍쉾⪏뭒㨪겣놥⭓磃繅㝕싂嫃坡쉀潑ㄫ湆摫</w:t>
      </w:r>
      <w:r>
        <w:rPr/>
        <w:t>ꥇ⌬</w:t>
      </w:r>
      <w:r>
        <w:rPr/>
        <w:t>煅㌪쉱쉈⍮䤭略唹墡뽪千쌨佨啡䙳关⽙县䩯䑒匮쉅剘ꄽ煥轓吭攦숸</w:t>
      </w:r>
      <w:r>
        <w:rPr/>
        <w:t>ⱸ</w:t>
      </w:r>
      <w:r>
        <w:rPr/>
        <w:t>顈淂ꌯ쏂䄣䝶姂䙩</w:t>
      </w:r>
      <w:r>
        <w:rPr/>
        <w:t>ⷂ</w:t>
      </w:r>
      <w:r>
        <w:rPr/>
        <w:t>炿믃쏂绂충咘슩圪刷绂烂䦩㊿⽒佔勎㴬恭꥾䱔瑹숦⑪䙰灈㖏个彂惂吲榿䥤㙘竍で火쉏♍슘碮뿂㦵⪩䮻嚘嘬奐쉩쉤⩓䡹㭆ㅫ숦꥞佳侩</w:t>
      </w:r>
      <w:r>
        <w:rPr/>
        <w:t>ꔭ</w:t>
      </w:r>
      <w:r>
        <w:rPr/>
        <w:t>楀ガ㡦땀顀넭䥢⽩䕪숯쉣漬塐㝸㙰䝪⹈쉌♱瞥硠画㥯ぅ敊</w:t>
      </w:r>
      <w:r>
        <w:rPr/>
        <w:t>⠺</w:t>
      </w:r>
      <w:r>
        <w:rPr/>
        <w:t>灘⍲桇檿쉣쉩㝌䡖쉁ꍵ扦扂숩㩮朴儮䕘쌪㠊䑏淃础⥶⑬㈲⫂歒뭃轹景䆣瀷㍌珂䁟Ⓜ焫⯂檮㵷ꄣ껂懂午㈬쉠瑌쉒⌸䑰㡵③攽䝄义呩摷入塮ㆩ㑹捚敪幓쉕㎡⩧扷䣎⽋⹲䜥뭮项祵婒䡚〳䝉埃칀湠싂佸ꅨ䁹</w:t>
      </w:r>
      <w:r>
        <w:rPr/>
        <w:t>ꥏ</w:t>
      </w:r>
      <w:r>
        <w:rPr/>
        <w:t>ㅪ两䩒涬偆㭺桨쉍숫婂㬣㨫</w:t>
      </w:r>
      <w:r>
        <w:rPr/>
        <w:t>ⵂ</w:t>
      </w:r>
      <w:r>
        <w:rPr/>
        <w:t>녠⩰쉲⵷澬幮싂悏슘䨱㚻湮⭉垥灘㵲㤸</w:t>
      </w:r>
      <w:r>
        <w:rPr/>
        <w:t>Ɽ</w:t>
      </w:r>
      <w:r>
        <w:rPr/>
        <w:t>晹䒵㕬牷浒숶獀⭺卪泂栺ꥴ熡冘㷍⌥칉넦</w:t>
      </w:r>
      <w:r>
        <w:rPr/>
        <w:t>ⷍ</w:t>
      </w:r>
      <w:r>
        <w:rPr/>
        <w:t>溮뾩䬪싂㎥␻㕺浧⻂뇂쉵⼹㥘漩澮ꄱ</w:t>
      </w:r>
      <w:r>
        <w:rPr/>
        <w:t>꧂</w:t>
      </w:r>
      <w:r>
        <w:rPr/>
        <w:t>놘祡⬭땐쉏啵㞿뗂⨪迂种䲵썍漣卮汬춬⛃契嘥轞塰넨嫂党쉐猽嚩痂椬썴⸸栫磍㯂쉞㴶捄渷쉠䋎灹◂乥彡슥䝧縴䉬姂㊬札쉵㙃ㅘ䲬⺩숩㝾촤城⬦珃</w:t>
      </w:r>
      <w:r>
        <w:rPr/>
        <w:t>ⵔ</w:t>
      </w:r>
      <w:r>
        <w:rPr/>
        <w:t>䅙湺쉲椭䉁惎쉃䷍䵥恾壃</w:t>
      </w:r>
      <w:r>
        <w:rPr/>
        <w:t>⡞</w:t>
      </w:r>
      <w:r>
        <w:rPr/>
        <w:t>쉖⩫⍂슻</w:t>
      </w:r>
      <w:r>
        <w:rPr/>
        <w:t>ⱅ</w:t>
      </w:r>
      <w:r>
        <w:rPr/>
        <w:t>䪣䵚㡅㷂⼭吪쉚戵䩩</w:t>
      </w:r>
      <w:r>
        <w:rPr/>
        <w:t>ⵀ</w:t>
      </w:r>
      <w:r>
        <w:rPr/>
        <w:t>敃繾稯╉䑡⏂硪廂佌</w:t>
      </w:r>
      <w:r>
        <w:rPr/>
        <w:t>⡂</w:t>
      </w:r>
      <w:r>
        <w:rPr/>
        <w:t>䌳㠸㢱冥䍞쉫牵璮촣⫂杧슻㔹䀤슩쉅뗂䯂䤳</w:t>
      </w:r>
      <w:r>
        <w:rPr/>
        <w:t>ⰰ</w:t>
      </w:r>
      <w:r>
        <w:rPr/>
        <w:t>䡲䱘㉊晈䫂⭗䧂ꥦ</w:t>
      </w:r>
      <w:r>
        <w:rPr/>
        <w:t>꧂</w:t>
      </w:r>
      <w:r>
        <w:rPr/>
        <w:t>㒏츥⑲㨨慵②㑃묹쉓彴㧂숸主坰숫睾婵㓍쉙淂潤ꍚ檵쏂璩㩳</w:t>
      </w:r>
      <w:r>
        <w:rPr/>
        <w:t>꥟</w:t>
      </w:r>
      <w:r>
        <w:rPr/>
        <w:t>䙫嫂携㩩恸䙐橑슱恡䘹뭪坙㇂㍅告䣂</w:t>
      </w:r>
      <w:r>
        <w:rPr/>
        <w:t>ꖥ</w:t>
      </w:r>
      <w:r>
        <w:rPr/>
        <w:t>ひ䑍睘</w:t>
      </w:r>
      <w:r>
        <w:rPr/>
        <w:t>ꤱ</w:t>
      </w:r>
      <w:r>
        <w:rPr/>
        <w:t>旂坉改</w:t>
      </w:r>
      <w:r>
        <w:rPr/>
        <w:t>ꤤ</w:t>
      </w:r>
      <w:r>
        <w:rPr/>
        <w:t>堺⽆晌皮ꇂ灨쉉参⮿</w:t>
      </w:r>
      <w:r>
        <w:rPr/>
        <w:t>⢘</w:t>
      </w:r>
      <w:r>
        <w:rPr/>
        <w:t>帰琥㝗䱂䕇倣䕒㝴䱠㚬㚱싂瀽傱䁺싂쉉塱</w:t>
      </w:r>
      <w:r>
        <w:rPr/>
        <w:t>⡍</w:t>
      </w:r>
      <w:r>
        <w:rPr/>
        <w:t>偪矂䘥</w:t>
      </w:r>
      <w:r>
        <w:rPr/>
        <w:t>ⵡ</w:t>
      </w:r>
      <w:r>
        <w:rPr/>
        <w:t>桕汙싍칩䁌発佉瑚掏┽숭㍪浯⸥題숬쉙瑬╡㍡喿뼪挥㧍䙸坏녢쉾湋㫂⨩彙輪掩</w:t>
      </w:r>
      <w:r>
        <w:rPr/>
        <w:t>ⷂ</w:t>
      </w:r>
      <w:r>
        <w:rPr/>
        <w:t>숹</w:t>
      </w:r>
      <w:r>
        <w:rPr/>
        <w:t>ⱊ</w:t>
      </w:r>
      <w:r>
        <w:rPr/>
        <w:t>슏숤⽉㭔幮䉭쉡熘毂</w:t>
      </w:r>
      <w:r>
        <w:rPr/>
        <w:t>ⰳ</w:t>
      </w:r>
      <w:r>
        <w:rPr/>
        <w:t>剪⚿偘슩檡꺘㡴쏍䈶圬㩪汳⥗戺⑚㘲恺겱거⨳䝓⥟朵▩쉡呢싂眫꧎슮슮彋ꥰ䀱䒱ꍓ⹕⼺〫㝄㍨輪灹㌭뾘춻㨮갩戵䁑牾㍄ꍭ⸭㊱䋂祕彍繰栽ヂ䵅嘤䬦吳䁓䰪燂쵾匰奵偀祦復㶱圭㨫软컂쉙祶檱⩫⺮쉺㵹牣⎻帲䍲⬴䑊塗勂격䌣涵ꅵ☩⩺樨庘牎䱨⤵儭癘쉒敪晙싂噸瞻䴨䤊㋂啕䆬쏂䞘濂獗牄⤯췂촹㙀㙉稨䠺⽊時㔴</w:t>
      </w:r>
      <w:r>
        <w:rPr/>
        <w:t>Ⱓ</w:t>
      </w:r>
      <w:r>
        <w:rPr/>
        <w:t>牰䞩쉤◂</w:t>
      </w:r>
      <w:r>
        <w:rPr/>
        <w:t>꥟</w:t>
      </w:r>
      <w:r>
        <w:rPr/>
        <w:t>䍤噖뭆捁狃へ睲㍘䍧獔ッ⬲愥ぇ䨴瘯㊻쉾秂걪슱坩疩ꥣ湊獀䭍</w:t>
      </w:r>
      <w:r>
        <w:rPr/>
        <w:t>Ⱕ</w:t>
      </w:r>
      <w:r>
        <w:rPr/>
        <w:t>乨户⭟䊱숸稵杵㚱南妿倨곂琤䅢㌰〺䋂쉍檮㵮䉲畹哂뗂싃愴㴲濂幮⯂䮣娵圴搥䅑弲盂坲煸ꏂ㍡㝡츻焻㕃썪椴㢮婃싂栣썪㋂</w:t>
      </w:r>
      <w:r>
        <w:rPr/>
        <w:t>ⰷ</w:t>
      </w:r>
      <w:r>
        <w:rPr/>
        <w:t>掩輽䋃䌳傡땮価⩆⩴</w:t>
      </w:r>
      <w:r>
        <w:rPr/>
        <w:t>⡾</w:t>
      </w:r>
      <w:r>
        <w:rPr/>
        <w:t>ꅧ癓㈺䳂칁⩋恕䝬太悏喡습䤥싂穘⚣倰彧⤰旂㪮㙎</w:t>
      </w:r>
      <w:r>
        <w:rPr/>
        <w:t>ⱑ</w:t>
      </w:r>
      <w:r>
        <w:rPr/>
        <w:t>汓㕷깬䰺䟍╀妡</w:t>
      </w:r>
      <w:r>
        <w:rPr/>
        <w:t>⡂</w:t>
      </w:r>
      <w:r>
        <w:rPr/>
        <w:t>参⵮쉉췂㥠堫⪩쉊숷哂슬</w:t>
      </w:r>
      <w:r>
        <w:rPr/>
        <w:t>ꦏ</w:t>
      </w:r>
      <w:r>
        <w:rPr/>
        <w:t>⺘璵쉀桃健恡殮</w:t>
      </w:r>
      <w:r>
        <w:rPr/>
        <w:t>ⶵ</w:t>
      </w:r>
      <w:r>
        <w:rPr/>
        <w:t>毂䜷␨ꅶㅪ佟橤⪡⍕繎⭍</w:t>
      </w:r>
      <w:r>
        <w:rPr/>
        <w:t>ꔨ</w:t>
      </w:r>
      <w:r>
        <w:rPr/>
        <w:t>䐰祾睭㑷桒쎘硗橤㍱땗畭瑮뽠垘䟂숨⻎쉦䍠勍樮⎩懂䰫曂䵋䧍䥨爥뭱橪䬣䩞묦</w:t>
      </w:r>
      <w:r>
        <w:rPr/>
        <w:t>ꥇ</w:t>
      </w:r>
      <w:r>
        <w:rPr/>
        <w:t>扩⭮겥牳乲稴쉖쉇奃⨶瑂〯啇剐瑓㞬婹쉓朲搵湰㡉㔽呍캵嘷縸쉧ꆵ䑭杇⽹썋燂䝬儻娩</w:t>
      </w:r>
      <w:r>
        <w:rPr/>
        <w:t>ꕵ</w:t>
      </w:r>
      <w:r>
        <w:rPr/>
        <w:t>쉃湇쉺⸽</w:t>
      </w:r>
      <w:r>
        <w:rPr/>
        <w:t>꧂</w:t>
      </w:r>
      <w:r>
        <w:rPr/>
        <w:t>쉈긪㍖櫂䅢㜮夨捰汮伮楠浔ㅳ♟넰䬶㩊㭬煩⎥⏂䁉ꍋ乤습♣</w:t>
      </w:r>
      <w:r>
        <w:rPr/>
        <w:t>⡚</w:t>
      </w:r>
      <w:r>
        <w:rPr/>
        <w:t>ꥳ䩥숽⧂⑵㠷䡀䀸判㍔䵑廂墿</w:t>
      </w:r>
      <w:r>
        <w:rPr/>
        <w:t>⡟</w:t>
      </w:r>
      <w:r>
        <w:rPr/>
        <w:t>瀬䙦싂䱈㝲⥇깲䍸</w:t>
      </w:r>
      <w:r>
        <w:rPr/>
        <w:t>꧍</w:t>
      </w:r>
      <w:r>
        <w:rPr/>
        <w:t>也䍚㌭敊뭶䍁夷呥畆⩨晅䝂灍⥀ꅇ優㝢嚱쉍㉎⨴傘㢣⿍べ</w:t>
      </w:r>
      <w:r>
        <w:rPr/>
        <w:t>꧂</w:t>
      </w:r>
      <w:r>
        <w:rPr/>
        <w:t>八啖湑㡎䑢拂㉚挥杮䫃숸⾡振</w:t>
      </w:r>
      <w:r>
        <w:rPr/>
        <w:t>ꥍ</w:t>
      </w:r>
      <w:r>
        <w:rPr/>
        <w:t>䄫䌥䭟㤳敞囍⩆놣埂㙅帽䥌⻂毂慇⩁䩕潠旂㍴</w:t>
      </w:r>
      <w:r>
        <w:rPr/>
        <w:t>ꖣ</w:t>
      </w:r>
      <w:r>
        <w:rPr/>
        <w:t>渦瘳桬⭵뭓弬뼩</w:t>
      </w:r>
      <w:r>
        <w:rPr/>
        <w:t>ⵖ⬴ⵇ</w:t>
      </w:r>
      <w:r>
        <w:rPr/>
        <w:t>卡瑑⨽䔸捤쉬䓂瑔䕵㡷娶⩣婐</w:t>
      </w:r>
      <w:r>
        <w:rPr/>
        <w:t>Ⱪ</w:t>
      </w:r>
      <w:r>
        <w:rPr/>
        <w:t>摊溵⩏㮬扱㉏⹾浇ꥱ彀儤䩉╎末湴㍠琹纘㍠䩙</w:t>
      </w:r>
      <w:r>
        <w:rPr/>
        <w:t>⡃⤳</w:t>
      </w:r>
      <w:r>
        <w:rPr/>
        <w:t>숽昣⭠㙏㙉繪숹⪱</w:t>
      </w:r>
      <w:r>
        <w:rPr/>
        <w:t>Ɱ</w:t>
      </w:r>
      <w:r>
        <w:rPr/>
        <w:t>䢘숳彶䱉庬㴪</w:t>
      </w:r>
      <w:r>
        <w:rPr/>
        <w:t>ꗂ</w:t>
      </w:r>
      <w:r>
        <w:rPr/>
        <w:t>㝅䝢⑐柂〫䁧䔱湩啠嘷垣㥒戱杒䠵☥䇎恵牡딷쉅癐쉀潮걙硏䐱䝓䜶愺幓쌸䑪</w:t>
      </w:r>
      <w:r>
        <w:rPr/>
        <w:t>ⵖ</w:t>
      </w:r>
      <w:r>
        <w:rPr/>
        <w:t>彞㫂䎵㠦⽗쵃瘭绂全䭞슘硉䏃♠塙湓╚쉤横湔슻坾⽭썷쉳灌噐ꅺ녺博ꄬ兤圣◂ꥨ唰䉀瞿僂</w:t>
      </w:r>
      <w:r>
        <w:rPr/>
        <w:t>⠤⩆</w:t>
      </w:r>
      <w:r>
        <w:rPr/>
        <w:t>版㥱싂㑲敗媻⤊䑳쵂녰䪏칢㝨숣䤷颣㠱父滃㕾璿眷䬲㤽浅弣憱ぐ떣怪⛃䁖㕣婅亩娻䱢奉䀬ㅹ乮䙅煢슘㝬汥硐⻂漽睚</w:t>
      </w:r>
      <w:r>
        <w:rPr/>
        <w:t>⡩</w:t>
      </w:r>
      <w:r>
        <w:rPr/>
        <w:t>愶䰩ꍕ䑠慃婣㘣㉤煪쉔䥢灓츪顤具瀯</w:t>
      </w:r>
      <w:r>
        <w:rPr/>
        <w:t>ⱖ</w:t>
      </w:r>
      <w:r>
        <w:rPr/>
        <w:t>땍䉄昬䭌䑡츪㨸뽆柂쌪㷂쉎主䥂⨻</w:t>
      </w:r>
      <w:r>
        <w:rPr/>
        <w:t>꧂</w:t>
      </w:r>
      <w:r>
        <w:rPr/>
        <w:t>싃睬싂䌪䫂傮쎱쵖</w:t>
      </w:r>
      <w:r>
        <w:rPr/>
        <w:t>ⵦ</w:t>
      </w:r>
      <w:r>
        <w:rPr/>
        <w:t>䓂ꥥ</w:t>
      </w:r>
      <w:r>
        <w:rPr/>
        <w:t>ⰴ</w:t>
      </w:r>
      <w:r>
        <w:rPr/>
        <w:t>礯田</w:t>
      </w:r>
      <w:r>
        <w:rPr/>
        <w:t>Ⲙ</w:t>
      </w:r>
      <w:r>
        <w:rPr/>
        <w:t>㓂⒡쉷</w:t>
      </w:r>
      <w:r>
        <w:rPr/>
        <w:t>⠷</w:t>
      </w:r>
      <w:r>
        <w:rPr/>
        <w:t>뽀⪻쉔卙㥣亩⹤</w:t>
      </w:r>
      <w:r>
        <w:rPr/>
        <w:t>⠰</w:t>
      </w:r>
      <w:r>
        <w:rPr/>
        <w:t>䚏쵾夣㥹⫂眻熻㗂轪爵䉅伫幪滂㈪灏</w:t>
      </w:r>
      <w:r>
        <w:rPr/>
        <w:t>ꤸ</w:t>
      </w:r>
      <w:r>
        <w:rPr/>
        <w:t>汪摀⎩晶汣⽤廂樷쉾ꥴ숹</w:t>
      </w:r>
      <w:r>
        <w:rPr/>
        <w:t>꤬</w:t>
      </w:r>
      <w:r>
        <w:rPr/>
        <w:t>뇂䘮㒡䍘挨愳埂扄㨶</w:t>
      </w:r>
      <w:r>
        <w:rPr/>
        <w:t>ⵄ</w:t>
      </w:r>
      <w:r>
        <w:rPr/>
        <w:t>딹痂戴䛂䝱ꎣ剂䝰摋썃欺⩤幆杳杅曎㴥⩀器祣䅋⩥匮㜤慡㠽夽쉪湑刱䄳匲楂䥰繓⽒䴯㩏礽䓂㕫囂쉗䁆ㅅ偰噢⩂촮恕䣂智쉕塃㬷깅幐剣㨥䩓ꌫ佱뽩婙⾡</w:t>
      </w:r>
      <w:r>
        <w:rPr/>
        <w:t>ⴴ</w:t>
      </w:r>
      <w:r>
        <w:rPr/>
        <w:t>竂䩤㵩摆瑵涬夨浾쉪䵈쵤슩꺵輹⍨㍕쎵깗㣂儩柂</w:t>
      </w:r>
      <w:r>
        <w:rPr/>
        <w:t>ⱃ</w:t>
      </w:r>
      <w:r>
        <w:rPr/>
        <w:t>㥘匥</w:t>
      </w:r>
      <w:r>
        <w:rPr/>
        <w:t>ꥃ</w:t>
      </w:r>
      <w:r>
        <w:rPr/>
        <w:t>䖏♵㖘仂煃枱参櫃顅</w:t>
      </w:r>
      <w:r>
        <w:rPr/>
        <w:t>ꥏ</w:t>
      </w:r>
      <w:r>
        <w:rPr/>
        <w:t>䰷畭숬顩⍟杕⑳澵䀽㓂슱匰顱⴨盂䭮칖싂쉙⽆乧繯숭迍畓⹰䕔婨딬쉵㙗숻␫䗂祮⑳쉵뭟⩳썪呭㝅⽊⌱辡㍀摉ꄸ쵭⾿椮煌㢣ꅰ呦噡⭯伭扅쉱楯ꥰ⩖</w:t>
      </w:r>
      <w:r>
        <w:rPr/>
        <w:t>ⴤ</w:t>
      </w:r>
      <w:r>
        <w:rPr/>
        <w:t>〪玬㑆쉡伲佮摤䉕澩쉅⽉づ皩䯂甬뿃㕴⩫䝥㛂ㅾ坧幎</w:t>
      </w:r>
      <w:r>
        <w:rPr/>
        <w:t>⢿</w:t>
      </w:r>
      <w:r>
        <w:rPr/>
        <w:t>浀</w:t>
      </w:r>
      <w:r>
        <w:rPr/>
        <w:t>ꤺ␮</w:t>
      </w:r>
      <w:r>
        <w:rPr/>
        <w:t>㕍塡䔶䩷칑䡙㉂㤥瑤辡敗㝗</w:t>
      </w:r>
      <w:r>
        <w:rPr/>
        <w:t>ꗂ</w:t>
      </w:r>
      <w:r>
        <w:rPr/>
        <w:t>渰潇灲免渳䡟歚嫂愮</w:t>
      </w:r>
      <w:r>
        <w:rPr/>
        <w:t>ꤥ</w:t>
      </w:r>
      <w:r>
        <w:rPr/>
        <w:t>兆桉歁䂡땣轵뼸䜹츫䊣剠䔪</w:t>
      </w:r>
      <w:r>
        <w:rPr/>
        <w:t>ꔮ</w:t>
      </w:r>
      <w:r>
        <w:rPr/>
        <w:t>쉳癢⨽㘽㴲⑖쏍넪婱樥슮氶倵묮䅶恬嚥뼲楌뭮㉩䑮⨣걐쉲偋枡</w:t>
      </w:r>
      <w:r>
        <w:rPr/>
        <w:t>ⰸ⍱</w:t>
      </w:r>
      <w:r>
        <w:rPr/>
        <w:t>㩃囂</w:t>
      </w:r>
      <w:r>
        <w:rPr/>
        <w:t>ⱹ</w:t>
      </w:r>
      <w:r>
        <w:rPr/>
        <w:t>ⴵ</w:t>
      </w:r>
      <w:r>
        <w:rPr/>
        <w:t>쉢ざ濂砳硒汒⾥轍⑮⥏⵺汏◂⥆硖㥞쉚췂晠䁕剣䃂깗긣</w:t>
      </w:r>
      <w:r>
        <w:rPr/>
        <w:t>ꔺ</w:t>
      </w:r>
      <w:r>
        <w:rPr/>
        <w:t>席朸颡쉋▱䍄㥫쉐</w:t>
      </w:r>
      <w:r>
        <w:rPr/>
        <w:t>ꤶ</w:t>
      </w:r>
      <w:r>
        <w:rPr/>
        <w:t>쉍烂䴣栴湅猦㵾ꌦ戽眻橃</w:t>
      </w:r>
      <w:r>
        <w:rPr/>
        <w:t>ꔤ</w:t>
      </w:r>
      <w:r>
        <w:rPr/>
        <w:t>䬹싂喬婵쉂䨹갻恙唣䉡숪㩠䩙畫顤楀㉎싂㬵녆戥渰㞣䑲弶⯍</w:t>
      </w:r>
      <w:r>
        <w:rPr/>
        <w:t>ⷂ</w:t>
      </w:r>
      <w:r>
        <w:rPr/>
        <w:t>汍彶琺㥚㜣쉷沣噟㭦⨣䙙䩬㴷礩扫浩㘪怳灰╤搪㭹漹숫獬ꍀ皡湑녢涩㯃㧍</w:t>
      </w:r>
      <w:r>
        <w:rPr/>
        <w:t>⡯</w:t>
      </w:r>
      <w:r>
        <w:rPr/>
        <w:t>䄫琊╎땱⹰〯䙾䁦挷佹睥彰싂坕ꆩ쉨⦵祟숲</w:t>
      </w:r>
      <w:r>
        <w:rPr/>
        <w:t>ⵐ</w:t>
      </w:r>
      <w:r>
        <w:rPr/>
        <w:t>䮘迂幨㘣쉞㩊⭅싂칆埂穌쉭挶䂩㪱癍슡⵹稤♕倪⩚걐㔯ꍟ</w:t>
      </w:r>
      <w:r>
        <w:rPr/>
        <w:t>ꤳ</w:t>
      </w:r>
      <w:r>
        <w:rPr/>
        <w:t>げ窥쉡姂쉠䝴刯㬷穥偺捶晡䜩슱煶⹞쉫㝋⵮뗂惂☣⸦㝟</w:t>
      </w:r>
      <w:r>
        <w:rPr/>
        <w:t>ⲻ</w:t>
      </w:r>
      <w:r>
        <w:rPr/>
        <w:t>恠썺煬呪娺쵘뮏싂太参┣䝖潕欮곂䵍哂恬⨦縮㯂祩</w:t>
      </w:r>
      <w:r>
        <w:rPr/>
        <w:t>ⴸ</w:t>
      </w:r>
      <w:r>
        <w:rPr/>
        <w:t>ꍺ䭮㩵瀦⥞䢱札样싂摴⒣繯싎</w:t>
      </w:r>
      <w:r>
        <w:rPr/>
        <w:t>꧂</w:t>
      </w:r>
      <w:r>
        <w:rPr/>
        <w:t>案椹椪㷂祙뭕穃け稣梵╃⩲㨻⑰⩩瀣</w:t>
      </w:r>
      <w:r>
        <w:rPr/>
        <w:t>ⵒ</w:t>
      </w:r>
      <w:r>
        <w:rPr/>
        <w:t>盂䲱䘣乂ꅌ䩵슩潎煪㔳㴥숩縱牍슻쉯稭숩幸涩⭫佇땡灏䩯轍䵟頭唻⨤揂⩡櫎⿂</w:t>
      </w:r>
      <w:r>
        <w:rPr/>
        <w:t>⡋</w:t>
      </w:r>
      <w:r>
        <w:rPr/>
        <w:t>桊偦쌻唲䑌䥪㮬稦乸㕕牟쉯䨳쉤䕨쉕猶⍬⥪⑎䢮䐬땍⨶쉥쉸</w:t>
      </w:r>
      <w:r>
        <w:rPr/>
        <w:t>Ⳃ</w:t>
      </w:r>
      <w:r>
        <w:rPr/>
        <w:t>睱幗摓㥤촰䊘</w:t>
      </w:r>
      <w:r>
        <w:rPr/>
        <w:t>ⱘ</w:t>
      </w:r>
      <w:r>
        <w:rPr/>
        <w:t>쉍ꅹ喵榏穞䓃㧂畎儥楾</w:t>
      </w:r>
      <w:r>
        <w:rPr/>
        <w:t>⡍</w:t>
      </w:r>
      <w:r>
        <w:rPr/>
        <w:t>㥬⪣쉨㨸汬噐垬玵쵁⑁奕顏淂女묭⬳</w:t>
      </w:r>
      <w:r>
        <w:rPr/>
        <w:t>ⶩ</w:t>
      </w:r>
      <w:r>
        <w:rPr/>
        <w:t>垣쉲䡣⍊顔瑢爯</w:t>
      </w:r>
      <w:r>
        <w:rPr/>
        <w:t>ꖻ</w:t>
      </w:r>
      <w:r>
        <w:rPr/>
        <w:t>儴⩞쉟㗃갻쵨扃</w:t>
      </w:r>
      <w:r>
        <w:rPr/>
        <w:t>꧂ꤺ⩅</w:t>
      </w:r>
      <w:r>
        <w:rPr/>
        <w:t>갣愫纵浢本㥧㡮杘涿彵䝅</w:t>
      </w:r>
      <w:r>
        <w:rPr/>
        <w:t>ꕙ</w:t>
      </w:r>
      <w:r>
        <w:rPr/>
        <w:t>쉲싂䉀倳⍭쉥剉⚱䥥殿칐</w:t>
      </w:r>
      <w:r>
        <w:rPr/>
        <w:t>ꥌ</w:t>
      </w:r>
      <w:r>
        <w:rPr/>
        <w:t>㌬䱚儵넶䯂㙸䩹乊䙘估揂䕞䝈숲婪뽺啨轣쉑捪㵧뭩</w:t>
      </w:r>
      <w:r>
        <w:rPr/>
        <w:t>ꕅ</w:t>
      </w:r>
      <w:r>
        <w:rPr/>
        <w:t>떏䁅涻倲⩈猴姍䄽</w:t>
      </w:r>
      <w:r>
        <w:rPr/>
        <w:t>ꦮ</w:t>
      </w:r>
      <w:r>
        <w:rPr/>
        <w:t>䱈洳ꍔ轭夷䙞숨睆쉾旂夽㬥㩹晍䁍䕗灪票뭉渣畁潢畐䃎⫂</w:t>
      </w:r>
      <w:r>
        <w:rPr/>
        <w:t>ꔨ</w:t>
      </w:r>
      <w:r>
        <w:rPr/>
        <w:t>繬㵥疱⌤瀹</w:t>
      </w:r>
      <w:r>
        <w:rPr/>
        <w:t>ꥒ</w:t>
      </w:r>
      <w:r>
        <w:rPr/>
        <w:t>긷惂싂獘ꥹ湲穭縪呏䔲싂ꥩ</w:t>
      </w:r>
      <w:r>
        <w:rPr/>
        <w:t>ⰰ</w:t>
      </w:r>
      <w:r>
        <w:rPr/>
        <w:t>㵎䆻睄⥫╗瑃㮮䨱㑐녋㠹䥋䀤杆㜥庬깩䭙幈䋂种땠娮捑㟂⍷甤淂䑌깙㝰㡅慮뽠汥唬䑱圲垏戮帴쉌䭷機ꄲ㪵䗂싂ꌨ煦㤹顑</w:t>
      </w:r>
      <w:r>
        <w:rPr/>
        <w:t>⠣</w:t>
      </w:r>
      <w:r>
        <w:rPr/>
        <w:t>ꌮ䉨䮘址汁䉃㙂⌥洤燂吺頻㏂帩憣㨵潳뭑쉰ꏂ⻂䯎쉎㩎䒩</w:t>
      </w:r>
      <w:r>
        <w:rPr/>
        <w:t>꥟</w:t>
      </w:r>
      <w:r>
        <w:rPr/>
        <w:t>䕱뭊仂㉹</w:t>
      </w:r>
      <w:r>
        <w:rPr/>
        <w:t>꧂</w:t>
      </w:r>
      <w:r>
        <w:rPr/>
        <w:t>䱯⤶ꍡ숨㨸塞轈燂㑩뮘⸫㤳弻䉅㗂⪱幧䱫⩙燂楁恾㥩慤牦杊獷ꥮ磂</w:t>
      </w:r>
      <w:r>
        <w:rPr/>
        <w:t>ⰻ</w:t>
      </w:r>
      <w:r>
        <w:rPr/>
        <w:t>㵎㵞儶⥕潄쉪瘵䣂◎㭺㢏噆灑甶潈吪䭙戮䵐畐⵮䅉䑈쉁顨氺䎻쉯硃땈ꥴ伪쉤伥㍒쉱쉀⻃呶⩟⥣塷ㅉ頪⦵쉐㑪稨飃㬫</w:t>
      </w:r>
      <w:r>
        <w:rPr/>
        <w:t>꧍</w:t>
      </w:r>
      <w:r>
        <w:rPr/>
        <w:t>晏갽깡♋⩣楰吮琊䍅橉猩頬뭮斵숩㖥걈쉔㤹㥧쉖汈婦䵐䫂䜣♅捯슬䲡穉形숸刳䵰坫⎮칭쉏䭚㠰떮彚䵩捶湢</w:t>
      </w:r>
      <w:r>
        <w:rPr/>
        <w:t>꧂⍲</w:t>
      </w:r>
      <w:r>
        <w:rPr/>
        <w:t>泂䍔㜷⭭숯</w:t>
      </w:r>
      <w:r>
        <w:rPr/>
        <w:t>⡳</w:t>
      </w:r>
      <w:r>
        <w:rPr/>
        <w:t>捲剂⮣堸凂</w:t>
      </w:r>
      <w:r>
        <w:rPr/>
        <w:t>Ɒ</w:t>
      </w:r>
      <w:r>
        <w:rPr/>
        <w:t>倮幢汬杗슣擃숩㵫畡輯</w:t>
      </w:r>
      <w:r>
        <w:rPr/>
        <w:t>ꔥ</w:t>
      </w:r>
      <w:r>
        <w:rPr/>
        <w:t>쉂╹㡞䓂塎ꇂ䑹⤶㭉穦</w:t>
      </w:r>
      <w:r>
        <w:rPr/>
        <w:t>ⱏ</w:t>
      </w:r>
      <w:r>
        <w:rPr/>
        <w:t>轔␴楕쉾䥠칏</w:t>
      </w:r>
      <w:r>
        <w:rPr/>
        <w:t>ⲡ</w:t>
      </w:r>
      <w:r>
        <w:rPr/>
        <w:t>潹ꆵ숭ぃ奆噤彨壂玥轗슡癨䍘桏癍㐬願</w:t>
      </w:r>
      <w:r>
        <w:rPr/>
        <w:t>ꕓ</w:t>
      </w:r>
      <w:r>
        <w:rPr/>
        <w:t>佦ꎻ갷懃</w:t>
      </w:r>
      <w:r>
        <w:rPr/>
        <w:t>ⴥ</w:t>
      </w:r>
      <w:r>
        <w:rPr/>
        <w:t>悘噂쉄䄮硫剸䳍䓎炘ꄪ쉸慎積顬슩㥪〫쵇쉲呀揂㕾浂㑴灲午单癵뗂쌬牁뾣䋎♇砬擂㙨繎⏂楑䐯晎祥砳ꅑ䏂牍䵖㫍㝀摍䑪䒏숥╞獐싂☶䲱歟傻䀺惂瑌㵵獊㥞炱洤쉯㡞䀥쉠⯍⥉ヂ┳◂砪樸婀潈㜦挽䜽䍅轄㊬捀拂㵷䭺춵⭞쉔楪ꄫ庬轮⭃啨슥쉄⫂</w:t>
      </w:r>
      <w:r>
        <w:rPr/>
        <w:t>⢣</w:t>
      </w:r>
      <w:r>
        <w:rPr/>
        <w:t>婹㈴參沿㍐ㆱ䤩⑾묦䘻⨺㵢⑶穠쉊쉺</w:t>
      </w:r>
      <w:r>
        <w:rPr/>
        <w:t>⠪</w:t>
      </w:r>
      <w:r>
        <w:rPr/>
        <w:t>㕎㛎☴牑さ坞硴嗂㯂㇍輱煚⩰䪱扨弴䳎㩘</w:t>
      </w:r>
      <w:r>
        <w:rPr/>
        <w:t>ꤦ</w:t>
      </w:r>
      <w:r>
        <w:rPr/>
        <w:t>兠⩣촣澻䵲凂炘ꅪ숦</w:t>
      </w:r>
      <w:r>
        <w:rPr/>
        <w:t>Ⱔ</w:t>
      </w:r>
      <w:r>
        <w:rPr/>
        <w:t>洸恤䝀煖쉕呹嫎慟</w:t>
      </w:r>
      <w:r>
        <w:rPr/>
        <w:t>ꕗ</w:t>
      </w:r>
      <w:r>
        <w:rPr/>
        <w:t>䜵숪夫㈭末桑獸㊱飂㵴灟썢灳ꥰ</w:t>
      </w:r>
      <w:r>
        <w:rPr/>
        <w:t>ꕁ</w:t>
      </w:r>
      <w:r>
        <w:rPr/>
        <w:t>쉋繞긪㮣컂㛂넹焵顀㙒ㅈ뼬䁊湡걙搪쉣껂廂☶녢朮飂䮩䴱祯싎</w:t>
      </w:r>
      <w:r>
        <w:rPr/>
        <w:t>꤭</w:t>
      </w:r>
      <w:r>
        <w:rPr/>
        <w:t>㉇碿敲䑂唯㵀䕄䇂呲䔪恮습囂㪩歙拂⹰䡈辻瑅乯焻祶恨ꄪ썳쉦⿂㭌⩑</w:t>
      </w:r>
      <w:r>
        <w:rPr/>
        <w:t>ⵯ</w:t>
      </w:r>
      <w:r>
        <w:rPr/>
        <w:t>畚顳㩤땤넸柂쉵楥係晉獎殱ꆣ칒䊮墩敚䈦㈸쉡牃倻䝥獈儶⼶싂쉵⦏</w:t>
      </w:r>
      <w:r>
        <w:rPr/>
        <w:t>ⶻ</w:t>
      </w:r>
      <w:r>
        <w:rPr/>
        <w:t>㏍湅䩈壂抡녕䇂ꅟ⤸厮⦏㌲癍㍚彬䍓䍳쉳效</w:t>
      </w:r>
      <w:r>
        <w:rPr/>
        <w:t>ⱊ</w:t>
      </w:r>
      <w:r>
        <w:rPr/>
        <w:t>㣂灵숵⍈椪璵䑡䅰㄰慲摨乸滂쉎⿎䙺㝎㌬殮싂䓂唲偮꺿㚣</w:t>
      </w:r>
      <w:r>
        <w:rPr/>
        <w:t>ꔯ</w:t>
      </w:r>
      <w:r>
        <w:rPr/>
        <w:t>坸㶬凂歯뼺〈⿂䥹싂兢싂卅싂輪㩠扄㶿愩浇瞡瘫쉣暱刣敖参楌딳깁桞쉲㫂⦮姂</w:t>
      </w:r>
      <w:r>
        <w:rPr/>
        <w:t>⠹</w:t>
      </w:r>
      <w:r>
        <w:rPr/>
        <w:t>乯쉀숪㥯䯂⸣꥕䁶숻颱⑵썂珂㶣⛂녉䤶淂䞩捵</w:t>
      </w:r>
      <w:r>
        <w:rPr/>
        <w:t>ⵣ</w:t>
      </w:r>
      <w:r>
        <w:rPr/>
        <w:t>杍ꎱ췂䌳썊컂㭃䬥䱉婊쵢⩮녳⩓匦椴摷䟂憩獪䬪㙾㦿䴪쉺ㆩ疩㡮䑕怵允칔슮칶㭂䓂幙㑥┲眹珂吊䙐䥳⑁ぷ暏⍱⽎嗂썬⥔ㅱは┷䋂䐴轈瘹珂㭂㦏땞노㔩㟂摙洱╮繾勂楏츤꺿䨣揂쉟슩坢奎䀴딱썡ꅘ䭷湭塣噁犻</w:t>
      </w:r>
      <w:r>
        <w:rPr/>
        <w:t>Ⳃ</w:t>
      </w:r>
      <w:r>
        <w:rPr/>
        <w:t>琺娯璩⽖䭸䅉ゥ硸瘱㕢䡦슥猸㆏穨收슩榘⽡繀Ⓜ䜭㉦䧂갻싂⛍祮剭쉤걲漮숶䅎숪⹡䝮</w:t>
      </w:r>
      <w:r>
        <w:rPr/>
        <w:t>Ⱛ</w:t>
      </w:r>
      <w:r>
        <w:rPr/>
        <w:t>睭䭯</w:t>
      </w:r>
      <w:r>
        <w:rPr/>
        <w:t>ⵤ</w:t>
      </w:r>
      <w:r>
        <w:rPr/>
        <w:t>摹睷㜤♙䱖扌椮㤯硚썚剫浱걣곎갰녌轳栲憘斥⒣收쉆썢ꌭ⨫琨磂䃎숬ㄵ哂녊卨冬奫狃칡皬摘乹歁ꌪ嘰슡仍숮䉔쉊渪繢</w:t>
      </w:r>
      <w:r>
        <w:rPr/>
        <w:t>ꥃ</w:t>
      </w:r>
      <w:r>
        <w:rPr/>
        <w:t>憿牲塊䙑ꅶ捣쎩㑣奆숥⑷戱湱椲쉶潏牮䩩摣瘤⌺㬶㌥縫䯂浢⍤㜲</w:t>
      </w:r>
      <w:r>
        <w:rPr/>
        <w:t>Ⳃ</w:t>
      </w:r>
      <w:r>
        <w:rPr/>
        <w:t>춿갤⽭</w:t>
      </w:r>
      <w:r>
        <w:rPr/>
        <w:t>꧂</w:t>
      </w:r>
      <w:r>
        <w:rPr/>
        <w:t>張㝸㵊┰쌲㔻硰愰䧍뮻縪畒ꥪ싂㈪⭄䩁溘偟⭳癩辘欴恩쉴幑幢⥡獎녂⩯垡㡰ꍓ㍀塉癠慚싂偱患䑏湚犿쎡㦮㑅䧂ꥰ䯍乭㶿䉕쉓琹쉗漳㝪쉱卧㢻㥀啕숫</w:t>
      </w:r>
      <w:r>
        <w:rPr/>
        <w:t>ⵍ</w:t>
      </w:r>
      <w:r>
        <w:rPr/>
        <w:t>쉤楴㤻쉎勂쌣䴲쉲㤲⭊</w:t>
      </w:r>
      <w:r>
        <w:rPr/>
        <w:t>ꥄ</w:t>
      </w:r>
      <w:r>
        <w:rPr/>
        <w:t>溱喬㔮ぅ䍾剪磂顤깡危硢据朹䒩歗ヂ玮溵捋昨歈振懂㘯繓勍㙟刹匫숻喬术浱㭩쉃灧器杅㥎牐恥にꌸ♓硠歟祶琻뽸㨬嫂땠亥⑦嘯䨮䀲싎弻㚡㵺</w:t>
      </w:r>
      <w:r>
        <w:rPr/>
        <w:t>ⵆ</w:t>
      </w:r>
      <w:r>
        <w:rPr/>
        <w:t>囃湄づ啁䥮僎啋姍쵢쉹㛂☵䁞梡䴷唤摈⍵䖩숶쉍啌犩憮뽩슮땷潐熏⤯⪿忂余츥久묭繐睦</w:t>
      </w:r>
      <w:r>
        <w:rPr/>
        <w:t>ꔮ</w:t>
      </w:r>
      <w:r>
        <w:rPr/>
        <w:t>噶暬㊘敟儽♠⍰䁲ꥡ楬䥴䘦싎剧╈䋂搻斬兮</w:t>
      </w:r>
      <w:r>
        <w:rPr/>
        <w:t>⡧</w:t>
      </w:r>
      <w:r>
        <w:rPr/>
        <w:t>㘪⬤ꇂ䍔縯쉕太捅塙숦瘪㮡坑ㅢ猴놘⥵뼨㭰汚숷㩲嘩顊瑷㊱㇂㒘焪砭䅂</w:t>
      </w:r>
      <w:r>
        <w:rPr/>
        <w:t>⡓</w:t>
      </w:r>
      <w:r>
        <w:rPr/>
        <w:t>噡䲻㙈櫂睊ꌩ犣</w:t>
      </w:r>
      <w:r>
        <w:rPr/>
        <w:t>ⵚ</w:t>
      </w:r>
      <w:r>
        <w:rPr/>
        <w:t>㑠썈㛂㯃祏淃⩊啚숳呠典ꇂ䱐땨⍓畡壃潔싃녵쉄氭㥬⫂䑑춮矂乀걚뭌瑩칣ꥤ䚩⩦䝑뾵습떻獍空㑥㜭䰮ꏂ㖿啯</w:t>
      </w:r>
      <w:r>
        <w:rPr/>
        <w:t>Ⳃ</w:t>
      </w:r>
      <w:r>
        <w:rPr/>
        <w:t>쉗兀놬</w:t>
      </w:r>
      <w:r>
        <w:rPr/>
        <w:t>ꔷ</w:t>
      </w:r>
      <w:r>
        <w:rPr/>
        <w:t>縶祱䩬坦擂楹쉵♐䅞祾Ⓧ呚壂◃⽥뭋䀮䁈䄷浶灩为媣䨭㩧</w:t>
      </w:r>
      <w:r>
        <w:rPr/>
        <w:t>ⶣ</w:t>
      </w:r>
      <w:r>
        <w:rPr/>
        <w:t>뽷뭫琹儮䉊獯㑳</w:t>
      </w:r>
      <w:r>
        <w:rPr/>
        <w:t>ꕰ</w:t>
      </w:r>
      <w:r>
        <w:rPr/>
        <w:t>輲䩖潖</w:t>
      </w:r>
      <w:r>
        <w:rPr/>
        <w:t>ⴻ</w:t>
      </w:r>
      <w:r>
        <w:rPr/>
        <w:t>䵈⫎偲㩴숪炻뭫测畫⽡䴊ꍟ㮥쉇䩰숯갣奷䥄⶿䁞</w:t>
      </w:r>
      <w:r>
        <w:rPr/>
        <w:t>⠷♃</w:t>
      </w:r>
      <w:r>
        <w:rPr/>
        <w:t>넻椣㷂㝢ꆱ㜶〨䕇㉉촻殘婃塇㟂礦忂潕⹚⦬녷</w:t>
      </w:r>
      <w:r>
        <w:rPr/>
        <w:t>ⷂ</w:t>
      </w:r>
      <w:r>
        <w:rPr/>
        <w:t>䩙뽒迎恀瓂䜮䝇ꅘ淎⎣牴數汙澮癋瑭䝓忂쉳쉉╓☻䶡칫㔤쉌恷楋⩋乡䍟儭䞥㉘湑繁塞憮깂璥ꅤ딣祓䕨奕┫抡⌣쉚䝂</w:t>
      </w:r>
      <w:r>
        <w:rPr/>
        <w:t>ꗍ</w:t>
      </w:r>
      <w:r>
        <w:rPr/>
        <w:t>撵呌딳卩뼬位㍌숪⏂禩䵧⩞奨愤넫䈫</w:t>
      </w:r>
      <w:r>
        <w:rPr/>
        <w:t>ꤳ</w:t>
      </w:r>
      <w:r>
        <w:rPr/>
        <w:t>䜰煌彸㍗掵着灣稥곂幵報姂㆏䡶顬걒䅠嘷卓</w:t>
      </w:r>
      <w:r>
        <w:rPr/>
        <w:t>ꥌ</w:t>
      </w:r>
      <w:r>
        <w:rPr/>
        <w:t>獮䄳⍞☽亏稥縨☭깪썒</w:t>
      </w:r>
      <w:r>
        <w:rPr/>
        <w:t>꧂</w:t>
      </w:r>
      <w:r>
        <w:rPr/>
        <w:t>懃♍␻殮䍔恞꥖⪩根넩杮ㄻ㡶児癗㨺ꇂ㥃䙇</w:t>
      </w:r>
      <w:r>
        <w:rPr/>
        <w:t>ꖏ</w:t>
      </w:r>
      <w:r>
        <w:rPr/>
        <w:t>揂䐲䆩츮昮숶</w:t>
      </w:r>
      <w:r>
        <w:rPr/>
        <w:t>ꕰ⩹</w:t>
      </w:r>
      <w:r>
        <w:rPr/>
        <w:t>㤪睷奷全ぅ愪刴곂獍숤檘쉃ぴど⩾㑹债㟂쉺䅸㩇琱祎ꌤ</w:t>
      </w:r>
      <w:r>
        <w:rPr/>
        <w:t>ꗂ⹮</w:t>
      </w:r>
      <w:r>
        <w:rPr/>
        <w:t>ⱈ</w:t>
      </w:r>
      <w:r>
        <w:rPr/>
        <w:t>㙥䍎⭃灁뭺</w:t>
      </w:r>
      <w:r>
        <w:rPr/>
        <w:t>ꕦ</w:t>
      </w:r>
      <w:r>
        <w:rPr/>
        <w:t>⾿캘䁂㖬걱䪿侵婔곂䅚㐴</w:t>
      </w:r>
      <w:r>
        <w:rPr/>
        <w:t>ꦻ</w:t>
      </w:r>
      <w:r>
        <w:rPr/>
        <w:t>商슱숹䖏䙦쉄⍥㙔問况煲亩쵁䤪唰䧂⎏瀶╈녔响쌸䜤</w:t>
      </w:r>
      <w:r>
        <w:rPr/>
        <w:t>ꤲ</w:t>
      </w:r>
      <w:r>
        <w:rPr/>
        <w:t>쉉㵚㒣瑕䙹縱猫轤ꌪ潅偑䥭䥷䡣⍒橄梡睾截乂䟃怸⹭頽嗎欳埂掣쉍穹效槂⭫抻䈱칰㒏昫䭣ꄽ〪杩亡</w:t>
      </w:r>
      <w:r>
        <w:rPr/>
        <w:t>ⵓ</w:t>
      </w:r>
      <w:r>
        <w:rPr/>
        <w:t>栥ꅉ䷂㬵䁧쌽䡲猹䳂敶媱깁ꍕ捗뽈땎쉂淂⿂辮㒩喵迂뽩湇㏂걃働恂㍑喡汅帯朶뇂厥쏂㏂①縺呬䱧쉺⺱</w:t>
      </w:r>
      <w:r>
        <w:rPr/>
        <w:t>ⶱ</w:t>
      </w:r>
      <w:r>
        <w:rPr/>
        <w:t>浭䯂⩟㥌</w:t>
      </w:r>
      <w:r>
        <w:rPr/>
        <w:t>ꥒꕅ</w:t>
      </w:r>
      <w:r>
        <w:rPr/>
        <w:t>뗂㎏䑖彰⭂懂</w:t>
      </w:r>
      <w:r>
        <w:rPr/>
        <w:t>ⱪ</w:t>
      </w:r>
      <w:r>
        <w:rPr/>
        <w:t>迂녹⻂旃뼤䥱湄묹㵹飂畕㌺☬㡍䝢熩◎碿㍷煺</w:t>
      </w:r>
      <w:r>
        <w:rPr/>
        <w:t>ꗎ</w:t>
      </w:r>
      <w:r>
        <w:rPr/>
        <w:t>䡥</w:t>
      </w:r>
      <w:r>
        <w:rPr/>
        <w:t>⢩</w:t>
      </w:r>
      <w:r>
        <w:rPr/>
        <w:t>卌儣</w:t>
      </w:r>
      <w:r>
        <w:rPr/>
        <w:t>Ⱡ</w:t>
      </w:r>
      <w:r>
        <w:rPr/>
        <w:t>㛂ゥ䃂ㅒ稩颩놿쉓䝸쉚楾䉆坃Ⓜ䔶ꄽ쉪佾걫䐯塅弲</w:t>
      </w:r>
      <w:r>
        <w:rPr/>
        <w:t>ꕎ</w:t>
      </w:r>
      <w:r>
        <w:rPr/>
        <w:t>熘软繚딸嘷䚏橑杵㝥兏⭙</w:t>
      </w:r>
      <w:r>
        <w:rPr/>
        <w:t>ⴽ</w:t>
      </w:r>
      <w:r>
        <w:rPr/>
        <w:t>灖쵕</w:t>
      </w:r>
      <w:r>
        <w:rPr/>
        <w:t>ⱂ</w:t>
      </w:r>
      <w:r>
        <w:rPr/>
        <w:t>ㆮ䑑䍂玘奧䪥扏䡐橃摙乞⨲嘳卸</w:t>
      </w:r>
      <w:r>
        <w:rPr/>
        <w:t>Ⳃ</w:t>
      </w:r>
      <w:r>
        <w:rPr/>
        <w:t>뭞煒㏂癗氭칖뭍濂卮〉슣캥縨癵礬啦쉬䥈幏癖挮倷䑗失橃쉺で䄰쏍午浩</w:t>
      </w:r>
      <w:r>
        <w:rPr/>
        <w:t>ꔪ</w:t>
      </w:r>
      <w:r>
        <w:rPr/>
        <w:t>따暮䁠⽙卑숫노繎ꇂ</w:t>
      </w:r>
      <w:r>
        <w:rPr/>
        <w:t>ꕞ</w:t>
      </w:r>
      <w:r>
        <w:rPr/>
        <w:t>넲坱潴䆿䈹㝴頩⸦娻䱸췂㍭䔰煁ㅩ奟囂颿⍱㙤恎帹扌樰㖮椴櫂兩䐵傥ꥧ剭卌녯囂亣摔ꥹ䬯癭㌦⸹克㭺偏斘</w:t>
      </w:r>
      <w:r>
        <w:rPr/>
        <w:t>ⵚ</w:t>
      </w:r>
      <w:r>
        <w:rPr/>
        <w:t>겣侩㊩䄦</w:t>
      </w:r>
      <w:r>
        <w:rPr/>
        <w:t>ꥉ</w:t>
      </w:r>
      <w:r>
        <w:rPr/>
        <w:t>焸䭧䈺睓쉍擂⥫䰊</w:t>
      </w:r>
      <w:r>
        <w:rPr/>
        <w:t>ⰽ</w:t>
      </w:r>
      <w:r>
        <w:rPr/>
        <w:t>㶻冥坖䔲竃䀮싂⵱琪憵唤⤣ꥤ싂</w:t>
      </w:r>
      <w:r>
        <w:rPr/>
        <w:t>ꕫ⪮</w:t>
      </w:r>
      <w:r>
        <w:rPr/>
        <w:t>䙉녩㐮⒬ꎥ飂⾮扵氦榱䑫㤥</w:t>
      </w:r>
      <w:r>
        <w:rPr/>
        <w:t>ꦏ</w:t>
      </w:r>
      <w:r>
        <w:rPr/>
        <w:t>㬥橄㉰뼭⭞㩣瑔캻摔땾䡐뭺患䷂楠쉠싍䊡彯匰㐹兇潘</w:t>
      </w:r>
      <w:r>
        <w:rPr/>
        <w:t>ꤸ</w:t>
      </w:r>
      <w:r>
        <w:rPr/>
        <w:t>숻ㆡ示矎┦䩳겣潾㭂㭔䡡딯㩥圦쉘슿睉⭉쉓숦淂⍫嘭</w:t>
      </w:r>
      <w:r>
        <w:rPr/>
        <w:t>ꕑ</w:t>
      </w:r>
      <w:r>
        <w:rPr/>
        <w:t>䄤ㄮ珂⑘슻催⩂</w:t>
      </w:r>
      <w:r>
        <w:rPr/>
        <w:t>ⰽ</w:t>
      </w:r>
      <w:r>
        <w:rPr/>
        <w:t>剱⭹ꅍ쉰ꇂ晗䅅撱슮唩䥘氪卦뭂숻⥠穗枿煩啇⩱厥坶⽞捸捥䴥慔确䄮⼲걵슘磂㖏쉁숱猶䥏杨╰䗎睲楴嗂䲏䡨晩ꌰ摘煟卫녒晞칬뭷也ꥵ⍷䠰磂⩬ꅃ佡は⿂戴昹㑞颏䲻</w:t>
      </w:r>
      <w:r>
        <w:rPr/>
        <w:t>ꤪ</w:t>
      </w:r>
      <w:r>
        <w:rPr/>
        <w:t>即兗槂䯎⯂疣쵸슩쵊昳⍔쉐⫂㴮㩣⼴杧杯쉖犮盂偠⩩癄妏</w:t>
      </w:r>
      <w:r>
        <w:rPr/>
        <w:t>ⱟ</w:t>
      </w:r>
      <w:r>
        <w:rPr/>
        <w:t>㴹㕙犵㑴녈쉚쉪乨⯍숩숣⌰걉쉕㕥䄬庿湅썺싎幚</w:t>
      </w:r>
      <w:r>
        <w:rPr/>
        <w:t>ⴸ⵳</w:t>
      </w:r>
      <w:r>
        <w:rPr/>
        <w:t>扅窻坱䧃曂嘪쉢牴敎⨣窮乖</w:t>
      </w:r>
      <w:r>
        <w:rPr/>
        <w:t>ꥉ</w:t>
      </w:r>
      <w:r>
        <w:rPr/>
        <w:t>仍に䩄慏橑活頯佱奞䩶땠㈹揂뾿呇㝚Ⓨ넣␶⩹䨻浲牅쉷䳂春才⩴党숳쉸숱䩃㈲슮縯痂癨</w:t>
      </w:r>
      <w:r>
        <w:rPr/>
        <w:t>ⴴ</w:t>
      </w:r>
      <w:r>
        <w:rPr/>
        <w:t>⻂</w:t>
      </w:r>
      <w:r>
        <w:rPr/>
        <w:t>ⱎ</w:t>
      </w:r>
      <w:r>
        <w:rPr/>
        <w:t>츽㌷</w:t>
      </w:r>
      <w:r>
        <w:rPr/>
        <w:t>ꕂ</w:t>
      </w:r>
      <w:r>
        <w:rPr/>
        <w:t>Ⱡ</w:t>
      </w:r>
      <w:r>
        <w:rPr/>
        <w:t>ꥧꅪ偟쉗⩵ꍄ㥓⬭쉄⥕䱁坂쉍쉍㍵싂乭睧㞱彶</w:t>
      </w:r>
      <w:r>
        <w:rPr/>
        <w:t>⠺</w:t>
      </w:r>
      <w:r>
        <w:rPr/>
        <w:t>ꥵ</w:t>
      </w:r>
      <w:r>
        <w:rPr/>
        <w:t>꧂</w:t>
      </w:r>
      <w:r>
        <w:rPr/>
        <w:t>ち䉃犥欰癌为깗奋壃纣╪䥋繳⦮╃䜱悏㡋㭆┩牧䱥㚡泂䶘刱쉃䕒㠯㷂걟</w:t>
      </w:r>
      <w:r>
        <w:rPr/>
        <w:t>ꕒ</w:t>
      </w:r>
      <w:r>
        <w:rPr/>
        <w:t>䒏仂濂唭䅗湸䲥㘭ꆏ㘫奞轅쉲䖬䵃呐枩▵䍳䉈䕬⹤弰㕏䴩碱兯ꅦ╶噔┤晪轺窥睎确㘭숴쉪頱䵺㦩⨰朳䯎輤슱䰺拍捦䅙恇쌭噲敾㉳浭▻夫仂걫牰䤪쉟晄䵃⍍瑍㭩攺⬤⯂旂㒩놣쉠㋃哂⛂嘪畔⽦㥒싂뿂㨪</w:t>
      </w:r>
      <w:r>
        <w:rPr/>
        <w:t>ⱓ</w:t>
      </w:r>
      <w:r>
        <w:rPr/>
        <w:t>ꥩ땑䕃쉸灘⾵牁䩞갶ꄱ卸㭰칥⹴熣놡쉍弶䫍슿斻⩧⛂쉂纘쉹☲䪘迂䅉㝱쉞ꥥ擂稪㪵숪楥뽟䰩┪恹幱塌坕깊⪻畐</w:t>
      </w:r>
      <w:r>
        <w:rPr/>
        <w:t>ⱴ⤽</w:t>
      </w:r>
      <w:r>
        <w:rPr/>
        <w:t>䑷㈶縴ꍋ</w:t>
      </w:r>
      <w:r>
        <w:rPr/>
        <w:t>ⱃ</w:t>
      </w:r>
      <w:r>
        <w:rPr/>
        <w:t>ꤲ⍥</w:t>
      </w:r>
      <w:r>
        <w:rPr/>
        <w:t>䓂幐䝃쉺猥嘮⬴䀮瘱恀珂昵䑱卺뭒佞睃盃婺扲㪣ㄪ䈣啊䝍束䁇樣㝶呸숦쉢㕬쉣村㥠湷</w:t>
      </w:r>
      <w:r>
        <w:rPr/>
        <w:t>ⰲ䷂</w:t>
      </w:r>
      <w:r>
        <w:rPr/>
        <w:t>櫃圴硔䵕堸器䭥⩟</w:t>
      </w:r>
      <w:r>
        <w:rPr/>
        <w:t>ꔊ♂</w:t>
      </w:r>
      <w:r>
        <w:rPr/>
        <w:t>丨㷂砳㉏ꄣ㵈썡へ⹭㌦⩪</w:t>
      </w:r>
      <w:r>
        <w:rPr/>
        <w:t>ꔮⵀ</w:t>
      </w:r>
      <w:r>
        <w:rPr/>
        <w:t>䫎♕쵟칄⭺䌯⩀䩴쉋</w:t>
      </w:r>
      <w:r>
        <w:rPr/>
        <w:t>ⲮⒻ</w:t>
      </w:r>
      <w:r>
        <w:rPr/>
        <w:t>갷獹洯忂祐</w:t>
      </w:r>
      <w:r>
        <w:rPr/>
        <w:t>ⷍ</w:t>
      </w:r>
      <w:r>
        <w:rPr/>
        <w:t>뭠喘剱</w:t>
      </w:r>
      <w:r>
        <w:rPr/>
        <w:t>ꥁ</w:t>
      </w:r>
      <w:r>
        <w:rPr/>
        <w:t>뭋䱎幓焪窘䟂夰杴⎵敯獶䁇</w:t>
      </w:r>
      <w:r>
        <w:rPr/>
        <w:t>ꕂ</w:t>
      </w:r>
      <w:r>
        <w:rPr/>
        <w:t>䅪眻춬╔瑴啈ꎮ枏⹺来噓슱걲椵永䕙䥺䐮媡⑚瘭깐땬㤺쌺䥬䶻桹汲䍰㤮磎牰♦獋췂桦ㅟ⸻ꥦ䶿浉确␷⩂䤳协佃敾扖싂녨磂⛂떘ぇ⍤⻍塐쉗걮㷂썏⨶灧㩤</w:t>
      </w:r>
      <w:r>
        <w:rPr/>
        <w:t>꧂☮</w:t>
      </w:r>
      <w:r>
        <w:rPr/>
        <w:t>瑶穹숫䝲⍄쌳繁呯穁</w:t>
      </w:r>
      <w:r>
        <w:rPr/>
        <w:t>⡵</w:t>
      </w:r>
      <w:r>
        <w:rPr/>
        <w:t>傏ꅙ㙞斬煃嫂嗂䇂参杔걬佐깚收庵潡姂畫숯⬤䉎溵爮ꥡ⫂湮轴䭰㥑眶ꍶ㡐뗂妬ꥬ噌쉪䔳汒步⩩깡猨䩘䜭⩲㙰⍯摒百幯췂䝾䃂</w:t>
      </w:r>
      <w:r>
        <w:rPr/>
        <w:t>⡥⭷</w:t>
      </w:r>
      <w:r>
        <w:rPr/>
        <w:t>璩긴琤㋎ㅷ墡㑞쉖싂洪䨮⾘깋쉀浥京䮥癇债㜷딯丫獐乧㌱扁⩨⹉</w:t>
      </w:r>
      <w:r>
        <w:rPr/>
        <w:t>ꤴ</w:t>
      </w:r>
      <w:r>
        <w:rPr/>
        <w:t>搸쉧㕸佰곂⹢쉚촨묬潚⩁䅖䕑硹抻䙓깩眷쉁㐳␹䦮</w:t>
      </w:r>
      <w:r>
        <w:rPr/>
        <w:t>ꔺ</w:t>
      </w:r>
      <w:r>
        <w:rPr/>
        <w:t>땨慭䡪싂佤녒䱞婎⭆쉌嚩</w:t>
      </w:r>
      <w:r>
        <w:rPr/>
        <w:t>ꖵ</w:t>
      </w:r>
      <w:r>
        <w:rPr/>
        <w:t>䝔뮏쉣䅧걋飃祴瑄硣歩䩒卙唱</w:t>
      </w:r>
      <w:r>
        <w:rPr/>
        <w:t>ꤪꦥ</w:t>
      </w:r>
      <w:r>
        <w:rPr/>
        <w:t>㥟刴⍩颏㌫슱⩃뗃坵弻泂䝖쉱婺⺣慆猸牞</w:t>
      </w:r>
      <w:r>
        <w:rPr/>
        <w:t>ꤺ</w:t>
      </w:r>
      <w:r>
        <w:rPr/>
        <w:t>쉁뾻</w:t>
      </w:r>
      <w:r>
        <w:rPr/>
        <w:t>⡓</w:t>
      </w:r>
      <w:r>
        <w:rPr/>
        <w:t>唵ꎩ䥥습䘹潍攥㐰깬渶</w:t>
      </w:r>
      <w:r>
        <w:rPr/>
        <w:t>ⰹ</w:t>
      </w:r>
      <w:r>
        <w:rPr/>
        <w:t>眨넭汧㥈쵔捐⎡㐥쉈ꍋ⨭쉘ꍘ繇灤婓䂥哃䡎뭙⭔浩戹ꍒ殣䑦棂淍㊘呚織牧☥础癡厥搽炱䀳焨떵瑢䥏廎㬷숤숫桤枩儩</w:t>
      </w:r>
      <w:r>
        <w:rPr/>
        <w:t>⡖</w:t>
      </w:r>
      <w:r>
        <w:rPr/>
        <w:t>䝠唪䘦浄婌䙆䖿㴹㘫⪡뭚</w:t>
      </w:r>
      <w:r>
        <w:rPr/>
        <w:t>ꥋ</w:t>
      </w:r>
      <w:r>
        <w:rPr/>
        <w:t>汶숮亡灞怹㝾㍅</w:t>
      </w:r>
      <w:r>
        <w:rPr/>
        <w:t>ꖡ</w:t>
      </w:r>
      <w:r>
        <w:rPr/>
        <w:t>瑍䐻쉀桤稵숣㑐䟂搥爳䍌偢湺㈨㢘媘扇Ⓨ濂䡫䕢䜴⨪썑쉳칃⸽뽦卲墻묲츤뭙ꌸ仂侬㥨㥐</w:t>
      </w:r>
      <w:r>
        <w:rPr/>
        <w:t>ꤻ</w:t>
      </w:r>
      <w:r>
        <w:rPr/>
        <w:t>싂挨</w:t>
      </w:r>
      <w:r>
        <w:rPr/>
        <w:t>⠶</w:t>
      </w:r>
      <w:r>
        <w:rPr/>
        <w:t>牫⭩攥桥䍉慅꺡⨯㑩⥇뭐牦璏䴨㝌橌廃</w:t>
      </w:r>
      <w:r>
        <w:rPr/>
        <w:t>ⲥ</w:t>
      </w:r>
      <w:r>
        <w:rPr/>
        <w:t>䕅䃎凂䋂惂海숪㎬恰晢㉱㢩恺㔰杒㉋悥䎩䥭㴨숮噓┱㏂뿂䜻ꅷ⍄㮩䍡쎣䙬炻眶挰神埍潔⬳ꄹ吻싂쉟ぉ夰悘㡅洫幀겿⾩㟂䠻㶮桰싂</w:t>
      </w:r>
      <w:r>
        <w:rPr/>
        <w:t>꧂</w:t>
      </w:r>
      <w:r>
        <w:rPr/>
        <w:t>栱风搽昹䓂㍃槂奓⽧⥢恫氯湙䞘页纩娤⛂瘮栩䕵⭭澘쉈⭨긽啪걟幌圊</w:t>
      </w:r>
      <w:r>
        <w:rPr/>
        <w:t>ꦿ</w:t>
      </w:r>
      <w:r>
        <w:rPr/>
        <w:t>ㄭ䕠㢵ꄷ洷兴杦쉃</w:t>
      </w:r>
      <w:r>
        <w:rPr/>
        <w:t>⡷╀</w:t>
      </w:r>
      <w:r>
        <w:rPr/>
        <w:t>檡⍈剢䙭㡹吻璿</w:t>
      </w:r>
      <w:r>
        <w:rPr/>
        <w:t>ⶮ</w:t>
      </w:r>
      <w:r>
        <w:rPr/>
        <w:t>䔪睵儨䱰硂㡢坾嗃ꇂ報쉚硰⭄쉩枩繴椷䍶숯䱯䩐砨ꏂ敺硩稫╲啤쉚믂搲址桥㤵⶘纱숰쉀輫弻⩁発걲楅싂⑮녮繌쉌쉗㉕숮兄㇍䯂桌ꏎ숦딴㍋呑斩硡婦쉏乭煙烂厘䥬㝦凂㵪뽕欲瑎숳睞㔹숥泂獵剘䯂䎥뾥穈⩨䩙ㅗ썄쉘㤴ꥳ㖏</w:t>
      </w:r>
      <w:r>
        <w:rPr/>
        <w:t>ꔰ</w:t>
      </w:r>
      <w:r>
        <w:rPr/>
        <w:t>媮橒♌懂栯숵丩偧⥴쉁䄭</w:t>
      </w:r>
      <w:r>
        <w:rPr/>
        <w:t>⠺</w:t>
      </w:r>
      <w:r>
        <w:rPr/>
        <w:t>妘䫂凂䫎渵썲땱</w:t>
      </w:r>
      <w:r>
        <w:rPr/>
        <w:t>꧂</w:t>
      </w:r>
      <w:r>
        <w:rPr/>
        <w:t>歫偯刣녫䂵婴晉湫㩭暻⸺녊媵ꅣ濂璩煩牓㛂歪䍳䡮渥剓磂槂싍싂纬䑹뮡㵀䅕쌶楚敍䙬玩枻⩟永繭</w:t>
      </w:r>
      <w:r>
        <w:rPr/>
        <w:t>ⱄ</w:t>
      </w:r>
      <w:r>
        <w:rPr/>
        <w:t>䥟곂녗</w:t>
      </w:r>
      <w:r>
        <w:rPr/>
        <w:t>ⴥ</w:t>
      </w:r>
      <w:r>
        <w:rPr/>
        <w:t>洰⹞歬塈격䵤奎슻</w:t>
      </w:r>
      <w:r>
        <w:rPr/>
        <w:t>ꗃ</w:t>
      </w:r>
      <w:r>
        <w:rPr/>
        <w:t>掣夥칔㪡숭挥䐩슏唴殏䇃塍爤䱶⨨㣍婾쉊堭椥参숯煳ォ砮칔뽓啬깩渴㵅싂쌦㔩汔쉡穡䩸涻</w:t>
      </w:r>
      <w:r>
        <w:rPr/>
        <w:t>ꕋ</w:t>
      </w:r>
      <w:r>
        <w:rPr/>
        <w:t>癥䮱㨺뭮睌櫂弦瑔秂杙祸曂擃䡯䀪</w:t>
      </w:r>
      <w:r>
        <w:rPr/>
        <w:t>ⴻ</w:t>
      </w:r>
      <w:r>
        <w:rPr/>
        <w:t>숪㠤䉪䪘滂㩂穰澿䩦⛂噾硖⹓◂㨺櫂쉳쵺枱숭奓䧂㗂婰㶿橮쵳扎䃃䥟て쉲깭穁䈭楊瞵硵縥ꅑ⤶祅㬨䨰춿䥁攮⬳⩗䋎㎡夽繐쉦쉯杸轤㑥㣂䏎뽙搬칆極Ⓜ☬䈨㝇皣䴶䮣⚻獱䮡싍쉈獥䵇㚘樲숪煢⼰␥睭汌</w:t>
      </w:r>
      <w:r>
        <w:rPr/>
        <w:t>ꥁ</w:t>
      </w:r>
      <w:r>
        <w:rPr/>
        <w:t>㢥硣ꌸ쎵䱭剫㄰쉗ꌭ唪穭携숹䭘⥣㐹瀬쉯撵⨻䘳撩特伴牄抏柂泂疩杒ꌱ⸦</w:t>
      </w:r>
      <w:r>
        <w:rPr/>
        <w:t>Ⳃ</w:t>
      </w:r>
      <w:r>
        <w:rPr/>
        <w:t>숤㈮㡑䥥畧碱䮮캣</w:t>
      </w:r>
      <w:r>
        <w:rPr/>
        <w:t>ꔪ</w:t>
      </w:r>
      <w:r>
        <w:rPr/>
        <w:t>才縦洰싍슮⨦㣂報㡮䨦睾携呠轤♎塦繗싂䊘畷〉樤䄨</w:t>
      </w:r>
      <w:r>
        <w:rPr/>
        <w:t>ⵦ</w:t>
      </w:r>
      <w:r>
        <w:rPr/>
        <w:t>懃숮</w:t>
      </w:r>
      <w:r>
        <w:rPr/>
        <w:t>ꕹ</w:t>
      </w:r>
      <w:r>
        <w:rPr/>
        <w:t>쏂ぞ硶㊬쉫渥䑒塙㡾칈츱썴扬쉭迂☷妡</w:t>
      </w:r>
      <w:r>
        <w:rPr/>
        <w:t>ⵁ</w:t>
      </w:r>
      <w:r>
        <w:rPr/>
        <w:t>녣轡⪩㞏刳</w:t>
      </w:r>
      <w:r>
        <w:rPr/>
        <w:t>꧃╡</w:t>
      </w:r>
      <w:r>
        <w:rPr/>
        <w:t>喩㕒浠┺痃겵䨴䁓ꏂ版㈯佚</w:t>
      </w:r>
      <w:r>
        <w:rPr/>
        <w:t>ꤱ</w:t>
      </w:r>
      <w:r>
        <w:rPr/>
        <w:t>䙑뽍轹湨浈捙坹⬳슮摅䬯䔳⥪〵䭔쉂넬땗䧂悘䉚噕䙱灗숦㡨㝒吰㗂楂䉡⍥䥷洨쵭䉪睐㑯稯仂</w:t>
      </w:r>
      <w:r>
        <w:rPr/>
        <w:t>꥓</w:t>
      </w:r>
      <w:r>
        <w:rPr/>
        <w:t>㜪쉸凂쉪妵桸㈪䁄珃⥤愯瑈汒縸空繇䔵轋숱僂녦繯悿琱䀱⻂싃䐺뿃넊婑쉨슮乴婈㈸桀긬㴷癑묰敔戬偫</w:t>
      </w:r>
      <w:r>
        <w:rPr/>
        <w:t>ⲿ</w:t>
      </w:r>
      <w:r>
        <w:rPr/>
        <w:t>㫂췂破⩚擂癶놩䉥刵䙘䝫▱凂뽄瑗煢숪㌪ぱ♇枩䅙䡐칳势㝃䐷婵츸幐♪숣兵䭦歁嘴㵢⩭믂</w:t>
      </w:r>
      <w:r>
        <w:rPr/>
        <w:t>ꥑ</w:t>
      </w:r>
      <w:r>
        <w:rPr/>
        <w:t>㡑㭯쏂쉌뽞㩢䭡</w:t>
      </w:r>
      <w:r>
        <w:rPr/>
        <w:t>ꔰ</w:t>
      </w:r>
      <w:r>
        <w:rPr/>
        <w:t>婳㡵╦㚬䬸䘳䑁摓䁨泍媩䕁</w:t>
      </w:r>
      <w:r>
        <w:rPr/>
        <w:t>꥟</w:t>
      </w:r>
      <w:r>
        <w:rPr/>
        <w:t>垿쉏</w:t>
      </w:r>
      <w:r>
        <w:rPr/>
        <w:t>ꔬ</w:t>
      </w:r>
      <w:r>
        <w:rPr/>
        <w:t>䤱⩱⑧婋剮媘厣뼻䤲㏂쉟睡䅾</w:t>
      </w:r>
      <w:r>
        <w:rPr/>
        <w:t>ꥊ</w:t>
      </w:r>
      <w:r>
        <w:rPr/>
        <w:t>㘤飂⹢繇쉭牳㍆⦩</w:t>
      </w:r>
      <w:r>
        <w:rPr/>
        <w:t>⡍</w:t>
      </w:r>
      <w:r>
        <w:rPr/>
        <w:t>祍柂䩣飂哂☶〣㙅烃⎿⻂떡쉗㨰슩卣溻㍟参ꎻ塙䩕辣漹싂䗍㖣䘶쉔䡊憵䵏녺圽</w:t>
      </w:r>
      <w:r>
        <w:rPr/>
        <w:t>⠺</w:t>
      </w:r>
      <w:r>
        <w:rPr/>
        <w:t>婕䄺飂䍇䱦洶磂슥晃</w:t>
      </w:r>
      <w:r>
        <w:rPr/>
        <w:t>Ȿ╩</w:t>
      </w:r>
      <w:r>
        <w:rPr/>
        <w:t>㡩⤸㡷</w:t>
      </w:r>
      <w:r>
        <w:rPr/>
        <w:t>ꦱ</w:t>
      </w:r>
      <w:r>
        <w:rPr/>
        <w:t>繄컎竂싍⹍徻扨쉑쉎쉖싂⪮⽀⪬ꍯ㘨幈啎係싂浇婴掩쉩囂䉊숬滂湡侣숴䍙꥖䉃〲洭⥈㬲쉅䕒숨䭬땣䬪걘匪奦䝳母䑰恥䬮쉠唣⸣떵뭍䇂㍂⪣㌤灟슬嘣晚㉩㭗⭤컂䱷쉧╰䮣慦쵣坈ㄹ슩㌺</w:t>
      </w:r>
      <w:r>
        <w:rPr/>
        <w:t>ꤰ</w:t>
      </w:r>
      <w:r>
        <w:rPr/>
        <w:t>긶䝱♇睹擂帮捈걇㵀䱁쉟뭂珂䱅啢⨴ㅌ♎繦熱揂繴年冻輨</w:t>
      </w:r>
      <w:r>
        <w:rPr/>
        <w:t>ꦱ</w:t>
      </w:r>
      <w:r>
        <w:rPr/>
        <w:t>昬獏깒㐷樭飂䯂ㅉ쉆㦮쉔⤪恴</w:t>
      </w:r>
      <w:r>
        <w:rPr/>
        <w:t>꧂</w:t>
      </w:r>
      <w:r>
        <w:rPr/>
        <w:t>偐걧杤庻ㄥ</w:t>
      </w:r>
      <w:r>
        <w:rPr/>
        <w:t>⠽⍾</w:t>
      </w:r>
      <w:r>
        <w:rPr/>
        <w:t>堨쉪竂㵔弴⸽穫땎뇂䱺䐤瑨숬湸浪</w:t>
      </w:r>
      <w:r>
        <w:rPr/>
        <w:t>⣂</w:t>
      </w:r>
      <w:r>
        <w:rPr/>
        <w:t>⼬䁷쵴♀㥨䩂㑁敾晡瓂쉫辏썺稥浉幍溻䑡执㯎じ䓂♺瑧塦뽪쉤쉮桸涬㠱椦眶兴捏㭓飂况</w:t>
      </w:r>
      <w:r>
        <w:rPr/>
        <w:t>⡈</w:t>
      </w:r>
      <w:r>
        <w:rPr/>
        <w:t>⽕♡䍗湀揂</w:t>
      </w:r>
      <w:r>
        <w:rPr/>
        <w:t>ⱒ</w:t>
      </w:r>
      <w:r>
        <w:rPr/>
        <w:t>嘹洯伻杣슥⽶╳䝆╥墬偗啚攵斻槂绂䑢顸䌪㎥卌◂濃䅬咵걐买딲牟䑙橨쉒䦮獷걮숫㕦䅗㕷숵示䱩擂땓愳슏恱⩍憬䘲轵䅱帱潀䧎桠爪佔䶻ꍨ攨♕䉈숹쉈坞怪뇎숵䠵塠뭑瘰숭畸녈哂⪿婤⏂䕨獯琩䵃牥䰰佄㍊쵙䡵⫂</w:t>
      </w:r>
      <w:r>
        <w:rPr/>
        <w:t>ⱸ</w:t>
      </w:r>
      <w:r>
        <w:rPr/>
        <w:t>獲呃栱㗂䩤䜬彩⑫䔳⿂썣帥栨慎⩧숮滂ꆱ偳쉤칁䡢썧䥪⤶믂ꅓ嚱ꍧ瑈넮⦘뼣擎쉚繮㩫㩤眻嘦爻깰</w:t>
      </w:r>
      <w:r>
        <w:rPr/>
        <w:t>⡕</w:t>
      </w:r>
      <w:r>
        <w:rPr/>
        <w:t>칲祫䉂卲춻ꌪ⽍슣㭮⽥伪抬ꇂ侩䌣輣㉩⩗氥姂䱍敾杞斡䵐깍氰䆵畍쉳嘯佚㵆呯璵樻搊顷瀦癵떿䁔⒵䱖㗂灊浡걭啵놮䖣ㅘ뭪橢䪮㨦╧뭌</w:t>
      </w:r>
      <w:r>
        <w:rPr/>
        <w:t>ⵥ</w:t>
      </w:r>
      <w:r>
        <w:rPr/>
        <w:t>摮겵扅䅟槂䒮㉅쉢㡬⨮圯兆儴潸湀兆䅳</w:t>
      </w:r>
      <w:r>
        <w:rPr/>
        <w:t>ꖘ</w:t>
      </w:r>
      <w:r>
        <w:rPr/>
        <w:t>樳⭰䕩柂⵺쉨晌刻Ⓜ杗䝷쉩넹哂</w:t>
      </w:r>
      <w:r>
        <w:rPr/>
        <w:t>ꗂ</w:t>
      </w:r>
      <w:r>
        <w:rPr/>
        <w:t>䄮뼲꥕㩟昤楸묣圸滂䣂⥰檵瀳痂剘㡯숶啸欯ꅕ䔳畳䰺䉨⹁쉤彞ㅉ佱䡲晱哂祱夺樤쉏墣␨に迂㟎熘ꅶ╯䎣滂</w:t>
      </w:r>
      <w:r>
        <w:rPr/>
        <w:t>ⱂ꥚</w:t>
      </w:r>
      <w:r>
        <w:rPr/>
        <w:t>꧂</w:t>
      </w:r>
      <w:r>
        <w:rPr/>
        <w:t>ꥪ佪㍪䭩숸瑱䑁싂⑈㏂桌兀幖偊쉤㝲楑ㅺ㍥⑫橧⭁㝢ꌣ幦숬뽴䌬</w:t>
      </w:r>
      <w:r>
        <w:rPr/>
        <w:t>⠪</w:t>
      </w:r>
      <w:r>
        <w:rPr/>
        <w:t>洸睩㦬砳慴⍏丨ꥪ䗂㪵꥖砻⩧撥䕩숽ㅩ슡⫂♓ꅫ煵砺㝷</w:t>
      </w:r>
      <w:r>
        <w:rPr/>
        <w:t>ⷂ</w:t>
      </w:r>
      <w:r>
        <w:rPr/>
        <w:t>ㄵ⬣檱瑂㕀楾칌싂쉦ꍤ牀⽲⍓愴♭䥘⺵塇㠱쉹汨硊</w:t>
      </w:r>
      <w:r>
        <w:rPr/>
        <w:t>⠵</w:t>
      </w:r>
      <w:r>
        <w:rPr/>
        <w:t>斻渨⥾⮣坘</w:t>
      </w:r>
      <w:r>
        <w:rPr/>
        <w:t>ⲱ</w:t>
      </w:r>
      <w:r>
        <w:rPr/>
        <w:t>䵔䈭佩㑓</w:t>
      </w:r>
      <w:r>
        <w:rPr/>
        <w:t>⠶</w:t>
      </w:r>
      <w:r>
        <w:rPr/>
        <w:t>轀爹夶啣丵洰⦩绂숶厥彥䉶䁄⑩⹈匨⩗㩷氩䞡㐨⑇杣䴱䈤硗䨯싂츲兇橀潋䆩쉀焣橁佯䅥싍㗃㩺䍓걙╹䥴쉦ꅏ嚬䀴쉆塧숽瑋潩䊏煰䲩</w:t>
      </w:r>
      <w:r>
        <w:rPr/>
        <w:t>ⰻ</w:t>
      </w:r>
      <w:r>
        <w:rPr/>
        <w:t>䖏桫䨯婶湕䤸䂘䶻⑧㜺놥㧂⯂ꅸ晰깰扸숻㒘▘습䕭ꅬ轁숷䑉晶䕠祃颮㠷㕈恉矂녭ㅠ䓂ꅔ⺏题穷뭡斥슮⚘뮬␪쉀濎㭑弥彺⑮싃쉸焹汥䌹䵐摯쉳칦瘻惂䥈걌㨫⨤⽍䭔揂呧唫昭</w:t>
      </w:r>
      <w:r>
        <w:rPr/>
        <w:t>ꖿ</w:t>
      </w:r>
      <w:r>
        <w:rPr/>
        <w:t>婍䅟</w:t>
      </w:r>
      <w:r>
        <w:rPr/>
        <w:t>ⱴ</w:t>
      </w:r>
      <w:r>
        <w:rPr/>
        <w:t>⼱㜮㉟㭌쎿쉞⌽䱪庣㡾䕹쵸颮浢쉗教⸪쉭꥙숲쉋</w:t>
      </w:r>
      <w:r>
        <w:rPr/>
        <w:t>⠽</w:t>
      </w:r>
      <w:r>
        <w:rPr/>
        <w:t>欻깦橹盂圸㯂</w:t>
      </w:r>
      <w:r>
        <w:rPr/>
        <w:t>ꤶ</w:t>
      </w:r>
      <w:r>
        <w:rPr/>
        <w:t>夥夤歭䩞娳恔睆慰⥾⨹䕕걗卣壂춿婩쉍㵶㵚稯䄳顟恗╰</w:t>
      </w:r>
      <w:r>
        <w:rPr/>
        <w:t>ꗂ╔</w:t>
      </w:r>
      <w:r>
        <w:rPr/>
        <w:t>痂숲쉊⭷售䥩䕎</w:t>
      </w:r>
      <w:r>
        <w:rPr/>
        <w:t>꧂</w:t>
      </w:r>
      <w:r>
        <w:rPr/>
        <w:t>㙋䄺㵰슩穅숸忂땷淍䭔䱓㕋㡡偋焽䬯㚥汁畢䜽琬甯犩朵礵忂批⻂煳</w:t>
      </w:r>
      <w:r>
        <w:rPr/>
        <w:t>ꥑ</w:t>
      </w:r>
      <w:r>
        <w:rPr/>
        <w:t>呞幏쉖䨫</w:t>
      </w:r>
      <w:r>
        <w:rPr/>
        <w:t>Ⳃ</w:t>
      </w:r>
      <w:r>
        <w:rPr/>
        <w:t>昦싂噘⍸싎쌭捑样䔩⧂界祩䵨橅쎿⨵楉䧂氵扳繏땳뽊녶䅎到囂♐悿䄻熩쏃ꅯ桇彘땮⵨</w:t>
      </w:r>
      <w:r>
        <w:rPr/>
        <w:t>ꦥ</w:t>
      </w:r>
      <w:r>
        <w:rPr/>
        <w:t>䔨숤땈ㅁ搻◂䱃쉰녋⯃㌭䇂垩슮㤣䩞ㅘ䒣쉸⾩侮機쉣쉨</w:t>
      </w:r>
      <w:r>
        <w:rPr/>
        <w:t>ꕒ</w:t>
      </w:r>
      <w:r>
        <w:rPr/>
        <w:t>剁땏䌽넷㯂⫂狂㛍毃ぅ컂쉱偌奊숪⑩䕩췃婈慲䭥瓂怊⤶㤹扪兕쏂䅄㡳嗂ꅷ㠶く䕨瑨磃榱쉑祯</w:t>
      </w:r>
      <w:r>
        <w:rPr/>
        <w:t>⣂</w:t>
      </w:r>
      <w:r>
        <w:rPr/>
        <w:t>㴸乺䥫㑷斻氵⾬喥帳䥂쉈窩捱浑땮㑬䗃䍉歑㬻䫂䯂塞偗湔振縸㑾繇쉳숣䡸煫㝹辥</w:t>
      </w:r>
      <w:r>
        <w:rPr/>
        <w:t>ꖣ</w:t>
      </w:r>
      <w:r>
        <w:rPr/>
        <w:t>㭑慈쉤栥㯂⎡嚘䥟╆쉠숯⽙湄ꌯꥱ狂ꅹ壂쉁슡縺㇂싂湐䍒㑠㩋坉뮣抩☵⽙獘숮녡画䩞瓂</w:t>
      </w:r>
      <w:r>
        <w:rPr/>
        <w:t>⠥</w:t>
      </w:r>
      <w:r>
        <w:rPr/>
        <w:t>슮䌱⿂㝈塗녶瑆顋⍶轓䯍轆싂╤顇䁔땱圭땳딮⪮啃㕚摈椷쉹暘挴煈焹牺杬䑥ꅖ䵕媿㥔刺祣淍幋㩞숶췂㙇㤲㵀䔨촤歏䲻剓숱䠪奢쉥爪싂땳礪奷</w:t>
      </w:r>
      <w:r>
        <w:rPr/>
        <w:t>ꥂ</w:t>
      </w:r>
      <w:r>
        <w:rPr/>
        <w:t>渪珃⩰囂牦堺穦䥰扁⽲⽣</w:t>
      </w:r>
      <w:r>
        <w:rPr/>
        <w:t>ⱄ</w:t>
      </w:r>
      <w:r>
        <w:rPr/>
        <w:t>乆丩䯂⽲堽縤礳㑶䴷♘睗秂쉸</w:t>
      </w:r>
      <w:r>
        <w:rPr/>
        <w:t>ꤣꤸ</w:t>
      </w:r>
      <w:r>
        <w:rPr/>
        <w:t>辩凂痂烂惂쉧⎱슥琬숴瑥䑅户숲佭〬䙄</w:t>
      </w:r>
      <w:r>
        <w:rPr/>
        <w:t>ꕕ</w:t>
      </w:r>
      <w:r>
        <w:rPr/>
        <w:t>漽坭燂乎壂歱儲쉓榩㝇皵ꍶ슮敔♭恉樳梘橭슘㕮뼷숳恺⩶䣂쉳眭甶쌲桹⥇徥⑁椤烂愳뽊ㅮ䈷䱦扮䲿伫묰䁈坡轞䠫</w:t>
      </w:r>
      <w:r>
        <w:rPr/>
        <w:t>ⵠ</w:t>
      </w:r>
      <w:r>
        <w:rPr/>
        <w:t>쉪㉐汳슮녬喣瞘䥗䥍⪣儱産⍳䣂⌰䮿걳뼪ꍵ☭穗㌱⒬ꍹ灩묨䑑墣甸䋂㭁䳂盂恆䡯뿎穞祋</w:t>
      </w:r>
      <w:r>
        <w:rPr/>
        <w:t>⡎</w:t>
      </w:r>
      <w:r>
        <w:rPr/>
        <w:t>㣂榥쉷쉤灏恴䷂쌶싂싍숮䄪伦灖㴣</w:t>
      </w:r>
      <w:r>
        <w:rPr/>
        <w:t>ⱬ</w:t>
      </w:r>
      <w:r>
        <w:rPr/>
        <w:t>澥〦</w:t>
      </w:r>
      <w:r>
        <w:rPr/>
        <w:t>꧍</w:t>
      </w:r>
      <w:r>
        <w:rPr/>
        <w:t>牕慔⒥轲㈸⤮⩧珂樤쉕欳딪憱싂⩱갶積ㅮ䓂渭偨깔␱䝁ㅅ</w:t>
      </w:r>
      <w:r>
        <w:rPr/>
        <w:t>⡃⹔</w:t>
      </w:r>
      <w:r>
        <w:rPr/>
        <w:t>升䬪棂榏懍⪣㯍</w:t>
      </w:r>
      <w:r>
        <w:rPr/>
        <w:t>ⴴ</w:t>
      </w:r>
      <w:r>
        <w:rPr/>
        <w:t>㞮皡⌤畒敊쉑</w:t>
      </w:r>
      <w:r>
        <w:rPr/>
        <w:t>⡹</w:t>
      </w:r>
      <w:r>
        <w:rPr/>
        <w:t>䨷彾쉙㫂⑴썺䑵䱱뭁쵁佐憻琻穤繨㯂桀啚䁤娦숻떘㠪⺬憣䅅㢣㠩싍갶橏䰹</w:t>
      </w:r>
      <w:r>
        <w:rPr/>
        <w:t>ꦥ</w:t>
      </w:r>
      <w:r>
        <w:rPr/>
        <w:t>繟⤤幃㕶䏂㴰猳礬⩩뽗쵮㵡㖬咿</w:t>
      </w:r>
      <w:r>
        <w:rPr/>
        <w:t>⠰⬻</w:t>
      </w:r>
      <w:r>
        <w:rPr/>
        <w:t>䝈漳夰也깧뭕攱</w:t>
      </w:r>
      <w:r>
        <w:rPr/>
        <w:t>ꥏ</w:t>
      </w:r>
      <w:r>
        <w:rPr/>
        <w:t>䕴췂⩎⨺쉺㥈㶡촸슩㫃疡畢껂㠴</w:t>
      </w:r>
      <w:r>
        <w:rPr/>
        <w:t>ⴱ</w:t>
      </w:r>
      <w:r>
        <w:rPr/>
        <w:t>숴䓂疏湍䝫⫂䡥㍢瘪慕⥴㛃⻍娪⍸剄潠㯂㖻㧂㨨</w:t>
      </w:r>
      <w:r>
        <w:rPr/>
        <w:t>ꤺ</w:t>
      </w:r>
      <w:r>
        <w:rPr/>
        <w:t>橉剴稫믂恀〸㬮婪⽠</w:t>
      </w:r>
      <w:r>
        <w:rPr/>
        <w:t>꤭</w:t>
      </w:r>
      <w:r>
        <w:rPr/>
        <w:t>泂䝓</w:t>
      </w:r>
      <w:r>
        <w:rPr/>
        <w:t>⡢</w:t>
      </w:r>
      <w:r>
        <w:rPr/>
        <w:t>夸㚵呂稳⚬壃⹕㬳㮩썉歏㜶긵</w:t>
      </w:r>
      <w:r>
        <w:rPr/>
        <w:t>ⱑ</w:t>
      </w:r>
      <w:r>
        <w:rPr/>
        <w:t>숯顤繠칤痎Ⓜ夨䍳燂숰䈫⬩捉檬츳乲坾滂䚻㬲ꅇ쉕挽瑥㛂걶春⤮潮ꥹ晪쉏㍭柂檏슥㥊숹꥖兆숊灩坵槃⮬ꌦ卤憣숸䑶浩墮ㄥ练⺮瀰㭷滍徻숤썾呬牳캬擎砰⑰䡰쉮硅⬹㠱呫㠵晸横㖵䱎녹</w:t>
      </w:r>
      <w:r>
        <w:rPr/>
        <w:t>ꗂ</w:t>
      </w:r>
      <w:r>
        <w:rPr/>
        <w:t>ꥵ㤷浹㉳䉾敃顨洯⎮⩱縮䘩洫넻</w:t>
      </w:r>
      <w:r>
        <w:rPr/>
        <w:t>Ⳃ</w:t>
      </w:r>
      <w:r>
        <w:rPr/>
        <w:t>묩䥳伶瀷뭊⛂繣㚏⹇核츬딳┨⽞眮枻迂㵶싂桚뾩嘪ꎮ呞</w:t>
      </w:r>
      <w:r>
        <w:rPr/>
        <w:t>ⴽ</w:t>
      </w:r>
      <w:r>
        <w:rPr/>
        <w:t>⡴</w:t>
      </w:r>
      <w:r>
        <w:rPr/>
        <w:t>瑀⑭⛂㡥稦怷묮슩쉚숽ㅆ廂싃䲿悮㬷慐쵙枏䇂捊湳㵉慎幖䱢录㇂憱ㄨ</w:t>
      </w:r>
      <w:r>
        <w:rPr/>
        <w:t>ⷎ</w:t>
      </w:r>
      <w:r>
        <w:rPr/>
        <w:t>滂呄</w:t>
      </w:r>
      <w:r>
        <w:rPr/>
        <w:t>Ⱟ</w:t>
      </w:r>
      <w:r>
        <w:rPr/>
        <w:t>稩䅙估싂喏溥⼨싂幨瀣촺⻂䫂㭋渥썸犥⩃쉅乹숸</w:t>
      </w:r>
      <w:r>
        <w:rPr/>
        <w:t>⢏</w:t>
      </w:r>
      <w:r>
        <w:rPr/>
        <w:t>稪㐫쉓喩넶呠㍏</w:t>
      </w:r>
      <w:r>
        <w:rPr/>
        <w:t>ꦬ</w:t>
      </w:r>
      <w:r>
        <w:rPr/>
        <w:t>垣牘敫꺮춻湅쉲</w:t>
      </w:r>
      <w:r>
        <w:rPr/>
        <w:t>ꖘⶩ</w:t>
      </w:r>
      <w:r>
        <w:rPr/>
        <w:t>瑑猪垻浖癚숫匬㦥呏싂梡励橖涩桙幨敪番㯎祈곎啕쉩杓슥㨶迂㑈⨪幟忂㟂</w:t>
      </w:r>
      <w:r>
        <w:rPr/>
        <w:t>ꤱ</w:t>
      </w:r>
      <w:r>
        <w:rPr/>
        <w:t>⼨兑㦩迃</w:t>
      </w:r>
      <w:r>
        <w:rPr/>
        <w:t>ꔭ</w:t>
      </w:r>
      <w:r>
        <w:rPr/>
        <w:t>頣䕠刳</w:t>
      </w:r>
      <w:r>
        <w:rPr/>
        <w:t>ⷂ</w:t>
      </w:r>
      <w:r>
        <w:rPr/>
        <w:t>塟頸吪狂䛂縫묪⩰刮䠮ꌻ䩠䱬瀺乳幡깢䎩愴䵄쌹뽊兏꥔案</w:t>
      </w:r>
      <w:r>
        <w:rPr/>
        <w:t>꧍</w:t>
      </w:r>
      <w:r>
        <w:rPr/>
        <w:t>㑧輻甥걷沣煲䥩♮塏才婳硄歡揍䕪傥歉末</w:t>
      </w:r>
      <w:r>
        <w:rPr/>
        <w:t>ꥏ</w:t>
      </w:r>
      <w:r>
        <w:rPr/>
        <w:t>瑔浬甪輰穀癊啘睹轩毂쉒瑷묰땋싂䙔抬䕀疻</w:t>
      </w:r>
      <w:r>
        <w:rPr/>
        <w:t>ꤣ</w:t>
      </w:r>
      <w:r>
        <w:rPr/>
        <w:t>싂㮬䬹䓍숶䗎㣂䀶㙌湈杴窵</w:t>
      </w:r>
      <w:r>
        <w:rPr/>
        <w:t>ꔥ</w:t>
      </w:r>
      <w:r>
        <w:rPr/>
        <w:t>檱橑䙹싂♆䝮䁋敳쉊䩕䃂泂⨪䴪关㜰썂</w:t>
      </w:r>
      <w:r>
        <w:rPr/>
        <w:t>ꕨ</w:t>
      </w:r>
      <w:r>
        <w:rPr/>
        <w:t>쌮㔪</w:t>
      </w:r>
      <w:r>
        <w:rPr/>
        <w:t>ⶩ</w:t>
      </w:r>
      <w:r>
        <w:rPr/>
        <w:t>㴯㜽疻</w:t>
      </w:r>
      <w:r>
        <w:rPr/>
        <w:t>ꥑ</w:t>
      </w:r>
      <w:r>
        <w:rPr/>
        <w:t>슻떻敫娩焷⾵⮮뗍쉲甯㫃⨸䨪ㄲ昩䓂稵䁟㥦欭圹奰礸畂쉐桬扌⩉䵦灥깅뽱䷍♪㟂⹚숰偞쉒⩮뭲㭳彡婩琳畢깐㈽刪杖♁顲㚣⨸䮏轀呲焫뽊摱輣圶杚녗庘梏걣灏㡸頭睬㭶縤冩秂杋츹坶⑃ㄥ竍橋父䉓氹㐮뿃游</w:t>
      </w:r>
      <w:r>
        <w:rPr/>
        <w:t>ⱎ</w:t>
      </w:r>
      <w:r>
        <w:rPr/>
        <w:t>⺮㢥忂牉㒿彎</w:t>
      </w:r>
      <w:r>
        <w:rPr/>
        <w:t>ꤷ</w:t>
      </w:r>
      <w:r>
        <w:rPr/>
        <w:t>슏</w:t>
      </w:r>
      <w:r>
        <w:rPr/>
        <w:t>⣂</w:t>
      </w:r>
      <w:r>
        <w:rPr/>
        <w:t>㡊츯䥃쉾㩏뭈䂥吻䱚䉗⽡偰䫂恷䉎瘭⹴漫⹢椸ꥬ⩎硂攪쉥☭楋㓂纡⩟㍡轷</w:t>
      </w:r>
      <w:r>
        <w:rPr/>
        <w:t>ꥈ</w:t>
      </w:r>
      <w:r>
        <w:rPr/>
        <w:t>㡮乔灓斘⹮便⌰</w:t>
      </w:r>
      <w:r>
        <w:rPr/>
        <w:t>ꕤ</w:t>
      </w:r>
      <w:r>
        <w:rPr/>
        <w:t>㍆乮ꄰ숬⨱弶竂䕶딹潳♰䁴乢䚏썣擂묣溡栯ㄺ伳껃风㤺厏偣䤥㶣渽夤半湗</w:t>
      </w:r>
      <w:r>
        <w:rPr/>
        <w:t>ꦩ</w:t>
      </w:r>
      <w:r>
        <w:rPr/>
        <w:t>汲ⸯꅔ䉇涿涩썑牉湹Ⓜ걬䍗瘺攭䝅瘵反쉪す擂쉎</w:t>
      </w:r>
      <w:r>
        <w:rPr/>
        <w:t>⢩</w:t>
      </w:r>
      <w:r>
        <w:rPr/>
        <w:t>뮏榣곍繉쉚噬ꅂ쉈欪捘噮숣偢㤱㡔〪琨愫쉂漊슩䬮⭫䌯썶㩇䮏㍰⩍皻瓂縬升쉂捖㨦挭㓂潦欨穪穖䔹摣</w:t>
      </w:r>
      <w:r>
        <w:rPr/>
        <w:t>ꔭ</w:t>
      </w:r>
      <w:r>
        <w:rPr/>
        <w:t>䅄믂瀦㮡▩撻捧怭뼤煰匤묥㥋攰쉣㍓⩆칥焪婪潴烂⿂溩⹮</w:t>
      </w:r>
      <w:r>
        <w:rPr/>
        <w:t>⡧</w:t>
      </w:r>
      <w:r>
        <w:rPr/>
        <w:t>㙙䙐㡨樳敺䕚憡㵺姂㭪췂琻♒춵幖倩⭇曃걟潕숫싂慎䠫䝲䵉캘堶摄</w:t>
      </w:r>
      <w:r>
        <w:rPr/>
        <w:t>꧂</w:t>
      </w:r>
      <w:r>
        <w:rPr/>
        <w:t>徬䔱⍃㡞顮㋃䐷겱䤽</w:t>
      </w:r>
    </w:p>
    <w:p>
      <w:pPr>
        <w:pStyle w:val="PreformattedText"/>
        <w:bidi w:val="0"/>
        <w:spacing w:before="0" w:after="0"/>
        <w:jc w:val="left"/>
        <w:rPr/>
      </w:pPr>
      <w:r>
        <w:rPr/>
        <w:t>儽敞䷂䉗㵘倽츺슘ヂ㜷䔳奫氬咏</w:t>
      </w:r>
      <w:r>
        <w:rPr/>
        <w:t>ꔱ</w:t>
      </w:r>
      <w:r>
        <w:rPr/>
        <w:t>欪旂煾瘺窻㎻⫂䝸灀〱䎣슩夽奬슘ꆿ촸攰</w:t>
      </w:r>
      <w:r>
        <w:rPr/>
        <w:t>⠫</w:t>
      </w:r>
      <w:r>
        <w:rPr/>
        <w:t>恧숻숻▩</w:t>
      </w:r>
      <w:r>
        <w:rPr/>
        <w:t>ꖻ</w:t>
      </w:r>
      <w:r>
        <w:rPr/>
        <w:t>轳쉸</w:t>
      </w:r>
      <w:r>
        <w:rPr/>
        <w:t>⡏</w:t>
      </w:r>
      <w:r>
        <w:rPr/>
        <w:t>䮩䮬汙氵쉄쉃⥑ㄻ䔺쉳ㅸꆩ洺쉚乴慐</w:t>
      </w:r>
      <w:r>
        <w:rPr/>
        <w:t>ꔰ</w:t>
      </w:r>
      <w:r>
        <w:rPr/>
        <w:t>㭷攬㒏깤穨썡冩单ꍍ滂㝱癠氺琪⩥⏂㥆䶥㫂䰰㇍慡⫂╏庻䮡㜫䶏◃㙋</w:t>
      </w:r>
      <w:r>
        <w:rPr/>
        <w:t>ꥈ</w:t>
      </w:r>
      <w:r>
        <w:rPr/>
        <w:t>曂䘮祣뿂搪幯쉭㨱噰汯䁎ꆬ</w:t>
      </w:r>
      <w:r>
        <w:rPr/>
        <w:t>ⶏ</w:t>
      </w:r>
      <w:r>
        <w:rPr/>
        <w:t>㙂轨洸略Ⓜ猭㞥夺毂쉺␮쉠縲춵湋眶䍍汸匪恞坶</w:t>
      </w:r>
      <w:r>
        <w:rPr/>
        <w:t>Ⱚ</w:t>
      </w:r>
      <w:r>
        <w:rPr/>
        <w:t>浯祩彪娬硂呇숥啄ꎥ樷㞡慣灢倸䣂兀礶긪숮㤳倲猰䙕玻숴顏偋疱票䔦搶懎恄⌷䡖䪥瞱扞㡚桏畚</w:t>
      </w:r>
      <w:r>
        <w:rPr/>
        <w:t>ꥄ</w:t>
      </w:r>
      <w:r>
        <w:rPr/>
        <w:t>䩭㩔㍦ꍐ싂婍㥔쎘愪彣乗⿂硁</w:t>
      </w:r>
      <w:r>
        <w:rPr/>
        <w:t>ꕯ</w:t>
      </w:r>
      <w:r>
        <w:rPr/>
        <w:t>䀺硲쉟卩⼰彶灇┭뿂숷㨴녌沘ꏂ眶埃哂楨⪬㭧吴呷䝪◂乺磂䙄セ쉔䐺싂嗂䯂㡡쉮⭒쉉狂朦噾偯熡偰쉄䱓晸涘♖</w:t>
      </w:r>
      <w:r>
        <w:rPr/>
        <w:t>꧂</w:t>
      </w:r>
      <w:r>
        <w:rPr/>
        <w:t>딪㴤轵す棂촩촨숦甩稰繆父싂쵹呾磎稱弩ㅂ煫⾡뽡쉑䩷⤺䐮祲䜯습媮㉁㈱搵녙㴵剧飂⩇恔⩷䉥䯂㞻䈪⑱㢬䜭轘䅕歂皻╹ꏂ秂彚充疵伤곂盂剣嚏㈤繃⼳䕧</w:t>
      </w:r>
      <w:r>
        <w:rPr/>
        <w:t>ⷍ</w:t>
      </w:r>
      <w:r>
        <w:rPr/>
        <w:t>戱懂땟쉔묽㉃汒彴婕忂ꌲ쉞祅䤹势쉦껃反氤坳瑄栺⍋䭄쉆敞</w:t>
      </w:r>
      <w:r>
        <w:rPr/>
        <w:t>ⲩ</w:t>
      </w:r>
      <w:r>
        <w:rPr/>
        <w:t>杸싂습䍒㍎离⯂䁚⼤㉎칫䝶怣⏂깟湓⥪歓깣⛂徬晘䙁숱㏂쉯䅶䁍瑃⬳㑃䭠昦飂쌤⩉杄秎摕顊㗂㨹榣䓂㢩䀺䯂剷墵伱숬䯂曎⑬溱싂操嚩啲䕋녉䈪③玿幮슬瀻깡空䴺</w:t>
      </w:r>
      <w:r>
        <w:rPr/>
        <w:t>ꤺ</w:t>
      </w:r>
      <w:r>
        <w:rPr/>
        <w:t>區牷救㶱垩슮轪ꌴ痂쉹⩟怦拂⬮⽫〷て</w:t>
      </w:r>
      <w:r>
        <w:rPr/>
        <w:t>ꔣ</w:t>
      </w:r>
      <w:r>
        <w:rPr/>
        <w:t>쉣쉗겻䚘⍰瞩◂䉟☊瓂싂</w:t>
      </w:r>
      <w:r>
        <w:rPr/>
        <w:t>ⵌ⹚</w:t>
      </w:r>
      <w:r>
        <w:rPr/>
        <w:t>숷偎体ㅑ序㶘䉰㍒</w:t>
      </w:r>
      <w:r>
        <w:rPr/>
        <w:t>ꦻ</w:t>
      </w:r>
      <w:r>
        <w:rPr/>
        <w:t>怸쉡⿂⹮⑗啙伶䭠</w:t>
      </w:r>
      <w:r>
        <w:rPr/>
        <w:t>⵰</w:t>
      </w:r>
      <w:r>
        <w:rPr/>
        <w:t>춏놬呋넺ㅲ犱昻祌䝤칐⧂獵桒塤柂䜤ꍚ嗂뽦ꍡ촷牗쉍唺䩔쉫摓吪轂⹐ꅥ䕣嚩織숽쉷㑫䡅䭖畢㷂㟃쉉⍟⪻䳂⛂乐</w:t>
      </w:r>
      <w:r>
        <w:rPr/>
        <w:t>Ⱘ</w:t>
      </w:r>
      <w:r>
        <w:rPr/>
        <w:t>汯겵쉂쌪싂妱ㅺ捥顚睫ꍀ䰻牮桱</w:t>
      </w:r>
      <w:r>
        <w:rPr/>
        <w:t>Ⳃ</w:t>
      </w:r>
      <w:r>
        <w:rPr/>
        <w:t>쉲呾썦䝰䱟쉞挪珂䌴⭉칠姂</w:t>
      </w:r>
      <w:r>
        <w:rPr/>
        <w:t>⠳</w:t>
      </w:r>
      <w:r>
        <w:rPr/>
        <w:t>涱쉪ꥶ㑶ꅁ犡슩ꅡ忂</w:t>
      </w:r>
      <w:r>
        <w:rPr/>
        <w:t>ⱙ</w:t>
      </w:r>
      <w:r>
        <w:rPr/>
        <w:t>䜪步䴽</w:t>
      </w:r>
      <w:r>
        <w:rPr/>
        <w:t>ꔻ</w:t>
      </w:r>
      <w:r>
        <w:rPr/>
        <w:t>⠰</w:t>
      </w:r>
      <w:r>
        <w:rPr/>
        <w:t>橔祪獗⍞睭晙哂偍믂㙵剭ꄤヂ쉤㌪</w:t>
      </w:r>
      <w:r>
        <w:rPr/>
        <w:t>ꔻ</w:t>
      </w:r>
      <w:r>
        <w:rPr/>
        <w:t>ꅍ奠曍滂⍃썍縷㏂琬摰淂渨깏⭈祉</w:t>
      </w:r>
      <w:r>
        <w:rPr/>
        <w:t>⡺</w:t>
      </w:r>
      <w:r>
        <w:rPr/>
        <w:t>凂쌮⍙洦䥣㕗뼺䉯쌭䚬숭獪䫂楞쉕☯慹縲呦ꄸ䮵漪㓂칗珂</w:t>
      </w:r>
      <w:r>
        <w:rPr/>
        <w:t>ꤽ</w:t>
      </w:r>
      <w:r>
        <w:rPr/>
        <w:t>ぺ揂繵쉳⑶䭶⪏乡♘桉쉏究쵟檵⧃㇂迂䙦⑰⚬坏쉓숨奙湳奁挶뽑䇂䵦汃愤磂浣略⼽⽺恘礥</w:t>
      </w:r>
      <w:r>
        <w:rPr/>
        <w:t>⡏</w:t>
      </w:r>
      <w:r>
        <w:rPr/>
        <w:t>쵬숺兺剂穾뽈숪숯乷뽒牸ꅵ⎵㌵촭゘玣썹仂砣ギ則숴숸㛍爸洩㌪昹竃㕯㝐슥ꥦ⍦녓䳂楆捠扟砨쉃㩷懍☹睞㛂捨숪慚帷䑩㵪顺暡㙐䂣楌</w:t>
      </w:r>
      <w:r>
        <w:rPr/>
        <w:t>ⴵ⨱</w:t>
      </w:r>
      <w:r>
        <w:rPr/>
        <w:t>縨䷂潸칐燂</w:t>
      </w:r>
      <w:r>
        <w:rPr/>
        <w:t>ꤪ</w:t>
      </w:r>
      <w:r>
        <w:rPr/>
        <w:t>牊⥊슣㉺㑵ꌽ쉸䅰绂</w:t>
      </w:r>
      <w:r>
        <w:rPr/>
        <w:t>Ᵽ</w:t>
      </w:r>
      <w:r>
        <w:rPr/>
        <w:t>컂㌶珃拂迂</w:t>
      </w:r>
      <w:r>
        <w:rPr/>
        <w:t>ⶣ⹀</w:t>
      </w:r>
      <w:r>
        <w:rPr/>
        <w:t>昩潺琵杵歒䗃并㙰⒬煮쉊칺灡ꥬ䉲습숳⤽吶</w:t>
      </w:r>
      <w:r>
        <w:rPr/>
        <w:t>ꤺ⤺</w:t>
      </w:r>
      <w:r>
        <w:rPr/>
        <w:t>栥슡横塰⽨怮卮⩥⸪坟啗㜳䡴䑯䭢☲㠺ぎ쉢⫃扁栲樵슬啡呍硑枏剫汮⫎潗瓂奔盃橔䁷쵧ㅵ䝣쉄伤瑇슬ꥶ쉟焱⩉煰痂䅧慭嘬䉏꺮単㦬뭰䰨⭤</w:t>
      </w:r>
      <w:r>
        <w:rPr/>
        <w:t>⡏꥙</w:t>
      </w:r>
      <w:r>
        <w:rPr/>
        <w:t>搷呁牐䙔礩磂⒩湳⪻䬺獊䚩◂甹䰹싍びꅬ䔷爯狍곂擂䩮㟂敍欶뽴㇂灩ꥲ숣䥸ㅏ旍ꥰ䅏㩖쉶庱䍕숤冣攨櫂⫃ꍌ晎㜭싂딲쉍㪥挲⭌숦輶䛂坅䡢䔮⑴⯂㉵䍎䵱湣䍰쉓뿂㔵숬捐쉄朩硔㉨勂䱄숰壂ッ츽</w:t>
      </w:r>
      <w:r>
        <w:rPr/>
        <w:t>ꕒ</w:t>
      </w:r>
      <w:r>
        <w:rPr/>
        <w:t>썲厩櫂暩歩焤⥮ꅶꆵ湚歪㡭㭥堽녩甶䔺⍐㡔⩫煘䴦栥澏䈺쉠깍ꄩꥱ㛂冘埂㈻䂩믃穯㌳杁䐦敋佖䡪쉸㙥䘶㮡乣湎烂␊꥚㔻㴽稸</w:t>
      </w:r>
      <w:r>
        <w:rPr/>
        <w:t>꧂</w:t>
      </w:r>
      <w:r>
        <w:rPr/>
        <w:t>嘯⚥機杕쉉䧍汒爪㤤슮ヂ揂䂮滂桶⤶ꅟ欲㉠強僃</w:t>
      </w:r>
      <w:r>
        <w:rPr/>
        <w:t>꥟</w:t>
      </w:r>
      <w:r>
        <w:rPr/>
        <w:t>㖥슣ꅧ㵙쉌⼱䉠刬䩨澩䠣矂㙣夲䘳䗂甶</w:t>
      </w:r>
      <w:r>
        <w:rPr/>
        <w:t>ꥏ</w:t>
      </w:r>
      <w:r>
        <w:rPr/>
        <w:t>瘯ヂ䜪櫂参栱䏍县六纱剚湥瑱</w:t>
      </w:r>
      <w:r>
        <w:rPr/>
        <w:t>ꥑ</w:t>
      </w:r>
      <w:r>
        <w:rPr/>
        <w:t>倲䵯晷쉗嫂幟甫畉乬쉙䠮썷숷徬쉒걈숨㖩べ帲瓂䥩瀪匥㕬彨〳扩佚囂꥘</w:t>
      </w:r>
      <w:r>
        <w:rPr/>
        <w:t>⡾</w:t>
      </w:r>
      <w:r>
        <w:rPr/>
        <w:t>슩뭚㝏촰땙⴦昤㴱땐䕗쵊촭⹊哂畣獨奎歑扒愵䴸</w:t>
      </w:r>
      <w:r>
        <w:rPr/>
        <w:t>ⵦ</w:t>
      </w:r>
      <w:r>
        <w:rPr/>
        <w:t>㍂祸쉯㦵橎ꍪ冩㭮쉞㕀济妮妥⬣硁織輪</w:t>
      </w:r>
      <w:r>
        <w:rPr/>
        <w:t>⡧</w:t>
      </w:r>
      <w:r>
        <w:rPr/>
        <w:t>繦⩸壂祂光⏂㕋숪쉅쉱슡伹中恪凂쵆癄噰뭙㩦⽴싍癐砮⬨乯쉧䑮䍑ㄦ㜣溵何쉶㗂♨㕕睾䅙⵱獙倣嘯</w:t>
      </w:r>
      <w:r>
        <w:rPr/>
        <w:t>Ⱪ</w:t>
      </w:r>
      <w:r>
        <w:rPr/>
        <w:t>㥌칶当㐪䨯疩剀楃䟂쉡㬣旂匴쉑平긨⑥剪帽浊椯祑坋湷伬庿㔴䳂뇂牗ꅨ①摏么</w:t>
      </w:r>
      <w:r>
        <w:rPr/>
        <w:t>ꕦ</w:t>
      </w:r>
      <w:r>
        <w:rPr/>
        <w:t>繧싂穭걪㠫쉎숥쵣椳</w:t>
      </w:r>
      <w:r>
        <w:rPr/>
        <w:t>⡩</w:t>
      </w:r>
      <w:r>
        <w:rPr/>
        <w:t>頩깄땞啎㚘敷珂</w:t>
      </w:r>
      <w:r>
        <w:rPr/>
        <w:t>ꥈ</w:t>
      </w:r>
      <w:r>
        <w:rPr/>
        <w:t>㩉⥾㍡썓乢橯㩾</w:t>
      </w:r>
      <w:r>
        <w:rPr/>
        <w:t>⣂</w:t>
      </w:r>
      <w:r>
        <w:rPr/>
        <w:t>欪楱攬伽䱍呍匶媣伤㏂㏎棍쉥뼤⧂摲쉭㛂</w:t>
      </w:r>
      <w:r>
        <w:rPr/>
        <w:t>ꔪ</w:t>
      </w:r>
      <w:r>
        <w:rPr/>
        <w:t>打佰悵坢乁䏂⚬㶬橷㑎瑞偆煡堸䔩喘䛂숬⬦䁁弻䴴걕⥐杪⯂澬嫂⨻䵈堩㝗㡢䘲枱</w:t>
      </w:r>
      <w:r>
        <w:rPr/>
        <w:t>ⱹ</w:t>
      </w:r>
      <w:r>
        <w:rPr/>
        <w:t>捹氱⮘⭾㈪窘㴪㯂䶏敬灋숺稥뭒㉓㣂咵♕⚡숤깓浑⪩斏쉷놩겱촪䘮쉦⍥㗂쉣</w:t>
      </w:r>
      <w:r>
        <w:rPr/>
        <w:t>ꦱ</w:t>
      </w:r>
      <w:r>
        <w:rPr/>
        <w:t>껂浀烂쉴㛂쉓┣쉌灸㫂</w:t>
      </w:r>
      <w:r>
        <w:rPr/>
        <w:t>ꕖ</w:t>
      </w:r>
      <w:r>
        <w:rPr/>
        <w:t>쉦灖⯂츫㑊ꥴ쉲뽌㭍噭䙷噘涩焭䜥楊玿慴ꏍ</w:t>
      </w:r>
      <w:r>
        <w:rPr/>
        <w:t>⡈</w:t>
      </w:r>
      <w:r>
        <w:rPr/>
        <w:t>勂浉⤹浅㘥䁌ヂ숥儨⯂捶摍坲婘㙧⑘桍䜺侘偷ꍋ</w:t>
      </w:r>
      <w:r>
        <w:rPr/>
        <w:t>ⷂ</w:t>
      </w:r>
      <w:r>
        <w:rPr/>
        <w:t>㫂㓂ꅀ輹</w:t>
      </w:r>
      <w:r>
        <w:rPr/>
        <w:t>ꔬ</w:t>
      </w:r>
      <w:r>
        <w:rPr/>
        <w:t>䯎䕑瀦숦㕾␪㛂ꅁ썁䜻╭녱係慈ꍌ朷䂬쉓⹥潇痃䈺쵺쉠ꍑ</w:t>
      </w:r>
      <w:r>
        <w:rPr/>
        <w:t>ꤰ</w:t>
      </w:r>
      <w:r>
        <w:rPr/>
        <w:t>䞣䱊橄䑋⹕瘩祶抱</w:t>
      </w:r>
      <w:r>
        <w:rPr/>
        <w:t>⡕</w:t>
      </w:r>
      <w:r>
        <w:rPr/>
        <w:t>䩍庿⹓種䅟ꄬ䲘뼵</w:t>
      </w:r>
      <w:r>
        <w:rPr/>
        <w:t>ꕠ⫂</w:t>
      </w:r>
      <w:r>
        <w:rPr/>
        <w:t>슱慐쉹䭸㝩녀禩偔⭍䍶䝵繇潍</w:t>
      </w:r>
      <w:r>
        <w:rPr/>
        <w:t>⡯</w:t>
      </w:r>
      <w:r>
        <w:rPr/>
        <w:t>촳卺勎㝏敄吷썬䄷桩朤婇</w:t>
      </w:r>
      <w:r>
        <w:rPr/>
        <w:t>Ⱨ</w:t>
      </w:r>
      <w:r>
        <w:rPr/>
        <w:t>匲纣䡣吲쉵䂬匽⌯憬烂婤橔䡃쉂䊱</w:t>
      </w:r>
      <w:r>
        <w:rPr/>
        <w:t>ⰺ</w:t>
      </w:r>
      <w:r>
        <w:rPr/>
        <w:t>믃縭幍칋ㆿ榱浭䛂呕칾</w:t>
      </w:r>
      <w:r>
        <w:rPr/>
        <w:t>ꕰ</w:t>
      </w:r>
      <w:r>
        <w:rPr/>
        <w:t>뽑䑸乪䕖乐㕣㉰影犘辻㓃ꅨ县䵡䁭㙩Ⓜ╟噍疱椬⨱⭌㬷全㑸ꍅ䵔싂</w:t>
      </w:r>
      <w:r>
        <w:rPr/>
        <w:t>⣂</w:t>
      </w:r>
      <w:r>
        <w:rPr/>
        <w:t>唊쉙䥁㑰牊弲睬슿桴否磍飂弭伦ぃ숲業䙾⩐砬㴴㈦桋椻楃湇䴪溮塉슏獳숽朵噌⾩⼵</w:t>
      </w:r>
      <w:r>
        <w:rPr/>
        <w:t>ⰶ</w:t>
      </w:r>
      <w:r>
        <w:rPr/>
        <w:t>偺⩊ꌶ橬悩</w:t>
      </w:r>
      <w:r>
        <w:rPr/>
        <w:t>ⴣ</w:t>
      </w:r>
      <w:r>
        <w:rPr/>
        <w:t>煨⼽ꅏ숺䊏숯䭃睘摙䴬슩佇⭞灲䫂숵㠩춡ㅣ慾싂㍺䨩樶奊䣂泂䬴㭆슣뭉爲扵樦乕</w:t>
      </w:r>
      <w:r>
        <w:rPr/>
        <w:t>ꦩ⨮␣</w:t>
      </w:r>
      <w:r>
        <w:rPr/>
        <w:t>慡㠷䊏㟂칒吮㈥슩숹祃䝌攴䱕⑲瘵㝡뭟徱煘元ꥺꅞ슥匭춡〵⬷晐쉏䲡湱佂燂쉃㙀묩榏슩杯瓂⫃侥啊癸쉟昶殻</w:t>
      </w:r>
      <w:r>
        <w:rPr/>
        <w:t>⢏</w:t>
      </w:r>
      <w:r>
        <w:rPr/>
        <w:t>夯㪱偗眶丰ꄹ쉾橶捍滎숯ꆮ</w:t>
      </w:r>
      <w:r>
        <w:rPr/>
        <w:t>ꤴ</w:t>
      </w:r>
      <w:r>
        <w:rPr/>
        <w:t>슮婑㙔だ婴㗂刵䙒湄슩慶珂奍</w:t>
      </w:r>
      <w:r>
        <w:rPr/>
        <w:t>⢩</w:t>
      </w:r>
      <w:r>
        <w:rPr/>
        <w:t>徻㒿</w:t>
      </w:r>
      <w:r>
        <w:rPr/>
        <w:t>ꕈ</w:t>
      </w:r>
      <w:r>
        <w:rPr/>
        <w:t>촶䳍䌫㕤뭳</w:t>
      </w:r>
      <w:r>
        <w:rPr/>
        <w:t>ⰴ</w:t>
      </w:r>
      <w:r>
        <w:rPr/>
        <w:t>쉨幫</w:t>
      </w:r>
      <w:r>
        <w:rPr/>
        <w:t>꥓</w:t>
      </w:r>
      <w:r>
        <w:rPr/>
        <w:t>⽴煆䐤礪ꄤ敱硊쉢䬳杒㡠坥灆匤⸴⽯佂㕄쉔㥧浣</w:t>
      </w:r>
      <w:r>
        <w:rPr/>
        <w:t>ꦮ</w:t>
      </w:r>
      <w:r>
        <w:rPr/>
        <w:t>쉺쉪䀦轶䩌䡩</w:t>
      </w:r>
      <w:r>
        <w:rPr/>
        <w:t>Ⱳ</w:t>
      </w:r>
      <w:r>
        <w:rPr/>
        <w:t>슣곂爰湌擂䁗婟</w:t>
      </w:r>
      <w:r>
        <w:rPr/>
        <w:t>⡡</w:t>
      </w:r>
      <w:r>
        <w:rPr/>
        <w:t>幬摄㦵⫂</w:t>
      </w:r>
      <w:r>
        <w:rPr/>
        <w:t>ꗂ</w:t>
      </w:r>
      <w:r>
        <w:rPr/>
        <w:t>㬨湒湋獭偒瑞燂煉捉쉩</w:t>
      </w:r>
      <w:r>
        <w:rPr/>
        <w:t>ⵆ</w:t>
      </w:r>
      <w:r>
        <w:rPr/>
        <w:t>参㕉쉒쉓户硆쉺㯂</w:t>
      </w:r>
      <w:r>
        <w:rPr/>
        <w:t>ꕦꗂ</w:t>
      </w:r>
      <w:r>
        <w:rPr/>
        <w:t>悱䙎䞣乩偒怳㆏ꅑ姂塅䘱ꅘ㑸㚻⽴슬⽁瑸쉎숩쉖䁵뽐低⍕刦㠺碣椪⭙䤱剁㖡캣暵眨枮幟飂숪瘩</w:t>
      </w:r>
      <w:r>
        <w:rPr/>
        <w:t>ꤥ</w:t>
      </w:r>
      <w:r>
        <w:rPr/>
        <w:t>㏂䝹쉬係⍚침噲</w:t>
      </w:r>
      <w:r>
        <w:rPr/>
        <w:t>⡦</w:t>
      </w:r>
      <w:r>
        <w:rPr/>
        <w:t>撱䥞奴㌻뭚걯㡮䴮䚬攤穌䑁歄椤氥囂䙏侱偭</w:t>
      </w:r>
      <w:r>
        <w:rPr/>
        <w:t>ⴲ</w:t>
      </w:r>
      <w:r>
        <w:rPr/>
        <w:t>幅砳佐쉵</w:t>
      </w:r>
      <w:r>
        <w:rPr/>
        <w:t>ꤦꕑ</w:t>
      </w:r>
      <w:r>
        <w:rPr/>
        <w:t>啋䵈佺煙牮㩅㦏싂⽓参䩮뾩噘䉚婗渭</w:t>
      </w:r>
      <w:r>
        <w:rPr/>
        <w:t>ⶬ</w:t>
      </w:r>
      <w:r>
        <w:rPr/>
        <w:t>쉇쉥㉂哂瑬捅㕨㝤愶䗂쵅쉖䙚䉥䞱슥敵싃侣圲쉡䕄⩒獌姂瞿敎単숪窏硁컃噾轠쉐⸥䵲⯂슘䨻乱䔺⧂妏슥䡢</w:t>
      </w:r>
      <w:r>
        <w:rPr/>
        <w:t>ꦬ</w:t>
      </w:r>
      <w:r>
        <w:rPr/>
        <w:t>㭈䀴矃瑚䠣슮砬漴灸偨슥숲㢡쉑⽲縪쉓슬痍</w:t>
      </w:r>
      <w:r>
        <w:rPr/>
        <w:t>꤭</w:t>
      </w:r>
      <w:r>
        <w:rPr/>
        <w:t>慈╔煟祵礰쉥㇂癄㑳愶頨䩚眩㢱坵噊泂利䴳칬暏싂剆㡸䕥祵⯍妥쉀⑔놣䀳쉴⭡烂쉭ぶ扑橆冡䈸顩㒩兯⭫劣冥湓辱潣까걈畺含に㮿圳泂쉫曍䍬⴪쉎輴晢䥑洵쉵┰歭</w:t>
      </w:r>
      <w:r>
        <w:rPr/>
        <w:t>ꥆ</w:t>
      </w:r>
      <w:r>
        <w:rPr/>
        <w:t>ꍂ氩䩰䩹愯䅐</w:t>
      </w:r>
      <w:r>
        <w:rPr/>
        <w:t>ⱀ</w:t>
      </w:r>
      <w:r>
        <w:rPr/>
        <w:t>椤</w:t>
      </w:r>
      <w:r>
        <w:rPr/>
        <w:t>ꤥ</w:t>
      </w:r>
      <w:r>
        <w:rPr/>
        <w:t>卺奐礦㛂䇂⍗嘸嘤츰숦碣뽹</w:t>
      </w:r>
      <w:r>
        <w:rPr/>
        <w:t>ꥉ</w:t>
      </w:r>
      <w:r>
        <w:rPr/>
        <w:t>捪牰㉗㭫ꥴ恈</w:t>
      </w:r>
      <w:r>
        <w:rPr/>
        <w:t>ꦱ</w:t>
      </w:r>
      <w:r>
        <w:rPr/>
        <w:t>䪵抩쉬쉷║癐싂稺睤</w:t>
      </w:r>
      <w:r>
        <w:rPr/>
        <w:t>ⵚ⹸</w:t>
      </w:r>
      <w:r>
        <w:rPr/>
        <w:t>檘圮㡢湹㉟捉캵싂쉢獯</w:t>
      </w:r>
      <w:r>
        <w:rPr/>
        <w:t>⠊</w:t>
      </w:r>
      <w:r>
        <w:rPr/>
        <w:t>싂걤㠦䡉普硉㞣䱗嘶⽐썲横彰䥅佥卄浬䷂戣獂╰博㶻☪㨤☽춬轣炘摞㤷灎␱楚</w:t>
      </w:r>
      <w:r>
        <w:rPr/>
        <w:t>ⱑ</w:t>
      </w:r>
      <w:r>
        <w:rPr/>
        <w:t>槂ꄸ斮歺녭彲⑫梵瑅瑒橸䌲瓂楔㍶穒玱뿂渭轙欲䞻昪沥檱䇂숹当呐쉏묮⺻뗂쉞㭫搴묤塘倯㍾ぐ㝐㥪⥈瞿別喬挻䘴⭄</w:t>
      </w:r>
      <w:r>
        <w:rPr/>
        <w:t>꤬</w:t>
      </w:r>
      <w:r>
        <w:rPr/>
        <w:t>硠쌹剌☺呱⩾䡒柂㠳</w:t>
      </w:r>
      <w:r>
        <w:rPr/>
        <w:t>ꥒ</w:t>
      </w:r>
      <w:r>
        <w:rPr/>
        <w:t>ㅚꍋぞ櫂뗂懂땢ꅤ♀冿䒣ㆬ牌</w:t>
      </w:r>
      <w:r>
        <w:rPr/>
        <w:t>Ⳃ</w:t>
      </w:r>
      <w:r>
        <w:rPr/>
        <w:t>䖥⥆⬴Ⓜ䌴桫橚숣㈲껍悻䚣⩳㕉桞杒싃▩乫橇窏轫繐稻撩쉴넴睞딽儻⼯슥娵숻䕟啹硄쉌煇潪稽㉫䱕辏ㅧ瀽칍乔☷慾捀榻䙨ꅈ䫃窱▩</w:t>
      </w:r>
      <w:r>
        <w:rPr/>
        <w:t>꧂⑖</w:t>
      </w:r>
      <w:r>
        <w:rPr/>
        <w:t>参繒㡇╰页䝍漥彫䱳卢숲昷⍄睨</w:t>
      </w:r>
      <w:r>
        <w:rPr/>
        <w:t>ⵅ⨳</w:t>
      </w:r>
      <w:r>
        <w:rPr/>
        <w:t>䭷洸ꥬ䍂彰쉙쉗俍㋂帥떻쉊숰</w:t>
      </w:r>
      <w:r>
        <w:rPr/>
        <w:t>⢩</w:t>
      </w:r>
      <w:r>
        <w:rPr/>
        <w:t>쉰㥀穇硄⭪潕呍灲ꥴ뭠㉭漰䵸䭣쉟㜴ㅏ䒏渣獱╧㝱</w:t>
      </w:r>
      <w:r>
        <w:rPr/>
        <w:t>ꔥ</w:t>
      </w:r>
      <w:r>
        <w:rPr/>
        <w:t>䮡㔫猨顮槂畠ㅃ㍪ㅸ全婗숱㛂橶</w:t>
      </w:r>
      <w:r>
        <w:rPr/>
        <w:t>ⵎ</w:t>
      </w:r>
      <w:r>
        <w:rPr/>
        <w:t>㉹</w:t>
      </w:r>
      <w:r>
        <w:rPr/>
        <w:t>꧂</w:t>
      </w:r>
      <w:r>
        <w:rPr/>
        <w:t>歳땳슥쉶㩶</w:t>
      </w:r>
      <w:r>
        <w:rPr/>
        <w:t>ⵡ</w:t>
      </w:r>
      <w:r>
        <w:rPr/>
        <w:t>丨⹷䉦京佀奋䝐㕦帩楠椸칙䵩椦숪瘺㌪奘琨쉣敇㊣쵭ꌵ偀㓂秂㏂䀳歳숰渻䑎礣╪帴椪䩠橬땬暣䊡⭨슻㍄䙀</w:t>
      </w:r>
      <w:r>
        <w:rPr/>
        <w:t>Ⳃ</w:t>
      </w:r>
      <w:r>
        <w:rPr/>
        <w:t>滂땤婀쉊㩒捅䀪佞쉃㑔⶿䯂</w:t>
      </w:r>
      <w:r>
        <w:rPr/>
        <w:t>ꕲ</w:t>
      </w:r>
      <w:r>
        <w:rPr/>
        <w:t>㝖㩣兴ㄳ煈칊䁥橨㘸㩀쌷</w:t>
      </w:r>
      <w:r>
        <w:rPr/>
        <w:t>ⱇ</w:t>
      </w:r>
      <w:r>
        <w:rPr/>
        <w:t>녰</w:t>
      </w:r>
      <w:r>
        <w:rPr/>
        <w:t>ⵢ</w:t>
      </w:r>
      <w:r>
        <w:rPr/>
        <w:t>氲䙘渭ꄵ䵄恄뽳䙱⏂繱㝾䲡彟沿䭖㩨♣灹杺㥤楺</w:t>
      </w:r>
      <w:r>
        <w:rPr/>
        <w:t>⡺</w:t>
      </w:r>
      <w:r>
        <w:rPr/>
        <w:t>䲮矂쉋숨⯂䔳䌩</w:t>
      </w:r>
      <w:r>
        <w:rPr/>
        <w:t>ꦥ</w:t>
      </w:r>
      <w:r>
        <w:rPr/>
        <w:t>漳</w:t>
      </w:r>
      <w:r>
        <w:rPr/>
        <w:t>ⴶ</w:t>
      </w:r>
      <w:r>
        <w:rPr/>
        <w:t>楞ꍏ棂㤭抡⨺払㍫⛂晷伺㮩煐⵮兣勂碱⍚</w:t>
      </w:r>
      <w:r>
        <w:rPr/>
        <w:t>Ⱳ</w:t>
      </w:r>
      <w:r>
        <w:rPr/>
        <w:t>㩱㍪</w:t>
      </w:r>
      <w:r>
        <w:rPr/>
        <w:t>Ⱚ</w:t>
      </w:r>
      <w:r>
        <w:rPr/>
        <w:t>㭀⭾彳쉩憩䕳☽㡁橐썣䍈䟂温恈칷㕃砣⹎祗渻⍭⩾싂坣⩫뽳慚ꥴ噆窣㟂⑘쉟䤵楲</w:t>
      </w:r>
      <w:r>
        <w:rPr/>
        <w:t>⢩</w:t>
      </w:r>
      <w:r>
        <w:rPr/>
        <w:t>儬瑐숦䐴匲</w:t>
      </w:r>
      <w:r>
        <w:rPr/>
        <w:t>Ⱪ</w:t>
      </w:r>
      <w:r>
        <w:rPr/>
        <w:t>戮じ컂琮㝁灟柂⥧湹啫ꅩ㋂䐳㘹场쉺佄쉮䴦⪱숯轍쉈⚿䀽埂싂碘촩깅䍊嫂쉄儰䌩煫䙁㉏縶㮿㍵</w:t>
      </w:r>
      <w:r>
        <w:rPr/>
        <w:t>ⱡ</w:t>
      </w:r>
      <w:r>
        <w:rPr/>
        <w:t>숫奶䕸칏㉮冮妵숵愤ㅕ␣渦䑎싍⭸싍䕅〲湪吲</w:t>
      </w:r>
      <w:r>
        <w:rPr/>
        <w:t>ꥑ</w:t>
      </w:r>
      <w:r>
        <w:rPr/>
        <w:t>䥌烂䝋┤⾏剙塣顩䕹</w:t>
      </w:r>
      <w:r>
        <w:rPr/>
        <w:t>ꕋ</w:t>
      </w:r>
      <w:r>
        <w:rPr/>
        <w:t>䰦偖ぃ啮걮桗轱◂㚩熩숤䴣攳䨭걡䡈䑵忂⭩毎愽싂싂숊啳䉸깷惃愯癉⸶㥎恚䁮〴뿂晈⨹⿂〈偔ꌤ쉗쉷넰僂慥⭯摭껂椽娤컂嘱⽈쉀쉙汓⥚槎匤卩祧ꌶⓎ</w:t>
      </w:r>
      <w:r>
        <w:rPr/>
        <w:t>ꕊ</w:t>
      </w:r>
      <w:r>
        <w:rPr/>
        <w:t>묩婺ㄳ䧎磂榻繁圱쉡敡㬪浬禬颏搽䅍쉖佅䈷搨璩汄稭㵖㙋숫瞬恕㍄⑒䱯묫⤱礰Ⓜ塟榡㭆쉴⌷濃䙟樭案넴䍄轒쉟⭶捎ꅅㅏ슻⩟䡺恐슮⸣瘭㟂䊘頽輽⑤䭙楘彯쉬䯍歕䉰㕮瑍䖥㵹䶘⮱睊灅㫂䠯⺩玮땧ꥠ汮旂쉢㊬䧃扳澏挥滂㝁㝉䑲栥濂䥾䈳瑁싂据欬㵺䍁剶橧쉍䘤㥨手堳㵄示곂녞쉔厩⭞곂勂쉉玩♃睙炥汋䍤╎쉴側瑴敮䜦塗礹砯䭷숴⑖噊啌吲歲㥦攮晳䥶⯂⚿⫍挮智㝓ꌳ潰</w:t>
      </w:r>
      <w:r>
        <w:rPr/>
        <w:t>⣂╹</w:t>
      </w:r>
      <w:r>
        <w:rPr/>
        <w:t>䵡牴㷂⹨</w:t>
      </w:r>
      <w:r>
        <w:rPr/>
        <w:t>ꤨ</w:t>
      </w:r>
      <w:r>
        <w:rPr/>
        <w:t>䜯硋䩙䫃獞究歩氪兞呆焺坵曂</w:t>
      </w:r>
      <w:r>
        <w:rPr/>
        <w:t>ꥊ⌣</w:t>
      </w:r>
      <w:r>
        <w:rPr/>
        <w:t>桥牰晀</w:t>
      </w:r>
      <w:r>
        <w:rPr/>
        <w:t>ꕮꦮ</w:t>
      </w:r>
      <w:r>
        <w:rPr/>
        <w:t>싂㩃⛎숭瘪湍䖻썕䁅녰呬呶⤦硏</w:t>
      </w:r>
      <w:r>
        <w:rPr/>
        <w:t>⵰</w:t>
      </w:r>
      <w:r>
        <w:rPr/>
        <w:t>슥桶⥒ㅶ䋎洨歠㡃⤤彀獍噵灃杄갤</w:t>
      </w:r>
      <w:r>
        <w:rPr/>
        <w:t>ⵥ</w:t>
      </w:r>
      <w:r>
        <w:rPr/>
        <w:t>쵶潆㉾䘪硣頵걔檏▵佧呕⮩扂瓂照⹰䡳竂㍣䄰</w:t>
      </w:r>
      <w:r>
        <w:rPr/>
        <w:t>⡟╈</w:t>
      </w:r>
      <w:r>
        <w:rPr/>
        <w:t>ꥄ</w:t>
      </w:r>
      <w:r>
        <w:rPr/>
        <w:t>瞣쉍쉙㋂汀䧂䍱枏廂䴯␨秃忂㞻곍佃쉏긪噎匶䬶楢泂ꏍ걄堺佾伦</w:t>
      </w:r>
      <w:r>
        <w:rPr/>
        <w:t>ꔰꤷ</w:t>
      </w:r>
      <w:r>
        <w:rPr/>
        <w:t>Ɽ</w:t>
      </w:r>
      <w:r>
        <w:rPr/>
        <w:t>珂㎩牔쉴祍䑮쉩戬天䤯愳戬䵾䉘伤㕌㐯㚬䧂㈬潦顄恄쉄썇▿䙨报</w:t>
      </w:r>
      <w:r>
        <w:rPr/>
        <w:t>ꥆ</w:t>
      </w:r>
      <w:r>
        <w:rPr/>
        <w:t>䁪㤯⧂쌷㡫兟ꅌ瑊毂汏彤</w:t>
      </w:r>
      <w:r>
        <w:rPr/>
        <w:t>꤫</w:t>
      </w:r>
      <w:r>
        <w:rPr/>
        <w:t>슩⭕⫂怪</w:t>
      </w:r>
      <w:r>
        <w:rPr/>
        <w:t>ꤪ</w:t>
      </w:r>
      <w:r>
        <w:rPr/>
        <w:t>쉡侘ꄥ䌹䠯㙃痂쉞渦勂矂쵳曂坬喥㐶㚣ꥳ숲盂悩䅮싂ꌭ쵞璻╍㙣</w:t>
      </w:r>
      <w:r>
        <w:rPr/>
        <w:t>Ⱖ</w:t>
      </w:r>
      <w:r>
        <w:rPr/>
        <w:t>扪竂晭戥捕䋎쵃晵싂㘪䴫㪏奸伬慣䧂䑾佋中祴䆥숳乤潂楮爬䢘梩츲╞싂꺮䕙㘥愸㣂瑙㭍着떡쵃据晁쉇洸剶䤫琷係㚩⵴⩖㶻弫漭☣슏参恲땅梡쉶㑦쉨乡</w:t>
      </w:r>
      <w:r>
        <w:rPr/>
        <w:t>ⵡ</w:t>
      </w:r>
      <w:r>
        <w:rPr/>
        <w:t>땕嫂┪䮬兮ぬ䑫쉖椲䤴㑄⛂䝣㉲☸㙌縭灅</w:t>
      </w:r>
      <w:r>
        <w:rPr/>
        <w:t>Ɑ╮⤣</w:t>
      </w:r>
      <w:r>
        <w:rPr/>
        <w:t>䥭䥖䷂唯ㅙ쉭</w:t>
      </w:r>
      <w:r>
        <w:rPr/>
        <w:t>ꥄꥀ</w:t>
      </w:r>
      <w:r>
        <w:rPr/>
        <w:t>さ⫂㬹乳䱀塆噇婔橒ㅨ싂쉘敞뭏录ꅌ㵙㣂ꎮ쉹쉌츮㝲朲瘥묶偨奅䏂㈊䴴</w:t>
      </w:r>
      <w:r>
        <w:rPr/>
        <w:t>ꤩ</w:t>
      </w:r>
      <w:r>
        <w:rPr/>
        <w:t>㤪숸뽐</w:t>
      </w:r>
      <w:r>
        <w:rPr/>
        <w:t>Ⱟ</w:t>
      </w:r>
      <w:r>
        <w:rPr/>
        <w:t>㥒䙫⥀典煔숲㨯숲噰슏⦩㖥琪</w:t>
      </w:r>
      <w:r>
        <w:rPr/>
        <w:t>ꕷ</w:t>
      </w:r>
      <w:r>
        <w:rPr/>
        <w:t>矂泍澡噳ꥠ㑾狃㦥搶䨮쵮䑶側㵔썟⑍썍李숪䠩湺佷䴪傻슡</w:t>
      </w:r>
      <w:r>
        <w:rPr/>
        <w:t>ⴸ</w:t>
      </w:r>
      <w:r>
        <w:rPr/>
        <w:t>䴦摊㗍牐卣䡡뮡┽쉰㕉呗쉃䪣슿걣壂㥬娣灭䥀獊☸㶘䈩吩ぬ䜨걐ꇂ숻숫勎曂䃂渤槂캿꥞僂摺斩么楳溏ㅥ㝟㬱⩣슱</w:t>
      </w:r>
      <w:r>
        <w:rPr/>
        <w:t>⠸</w:t>
      </w:r>
      <w:r>
        <w:rPr/>
        <w:t>敤⨹䁓挽䛂唶繢ꅕ쉹싂⤦㏂╧쉓쉎呱熮墏</w:t>
      </w:r>
      <w:r>
        <w:rPr/>
        <w:t>ꤪ</w:t>
      </w:r>
      <w:r>
        <w:rPr/>
        <w:t>畈싂㛂灰䩷繾悏숤卨䄻瑔疘㚵딲</w:t>
      </w:r>
      <w:r>
        <w:rPr/>
        <w:t>⡲</w:t>
      </w:r>
      <w:r>
        <w:rPr/>
        <w:t>抻</w:t>
      </w:r>
      <w:r>
        <w:rPr/>
        <w:t>ⱁ⬻</w:t>
      </w:r>
      <w:r>
        <w:rPr/>
        <w:t>ꍋ싃喏穳䋂숺栯숺偩祙㭣橅</w:t>
      </w:r>
      <w:r>
        <w:rPr/>
        <w:t>ⱥ</w:t>
      </w:r>
      <w:r>
        <w:rPr/>
        <w:t>깭烂쉤䕱熏㙁仂汵㩯◂畣꺥禩</w:t>
      </w:r>
      <w:r>
        <w:rPr/>
        <w:t>ⷂ</w:t>
      </w:r>
      <w:r>
        <w:rPr/>
        <w:t>쉡剴熏㐰ꅷ䜮⹎傩毂䅶깍祢眷䩄器核俍擂䱁灕杬䉖╮슏숺ꌪ䪬䜨ꅉ㴭䠮渻싂㒿껂睅걹瑑숤㴨숮뭮濂쉔⩕⩱录깪劵獗䰭쉔⍰⹵枡㬰爰辻</w:t>
      </w:r>
      <w:r>
        <w:rPr/>
        <w:t>ⲩ</w:t>
      </w:r>
      <w:r>
        <w:rPr/>
        <w:t>츺숷⎬걃彥弭卯朸䩄顡땚惃䥳噩呉甶椬敆慾幆㥆版灬摄捚恣優埂㢩弴䀸燂涘䲥刻姃娤ꇂ穀帴ㅆ灏쉕猣딳㩵悬⽺枬嘲캣ꥵ쉌塰橧╘晧쉅㨭䃂歨쉁㕷煪爬噖獁夯⍍뼭ꇃ⩄䖱挪쉨촻⹚晸䡥怸㴪쉟ば㉌㓂㵎뭨䁷㈶딶煖彃䩌桀⩸捑癀甯䂥坃頪慶컍佌䅰</w:t>
      </w:r>
      <w:r>
        <w:rPr/>
        <w:t>ꔽ</w:t>
      </w:r>
      <w:r>
        <w:rPr/>
        <w:t>㎬믍浞啂</w:t>
      </w:r>
      <w:r>
        <w:rPr/>
        <w:t>Ⳃ</w:t>
      </w:r>
      <w:r>
        <w:rPr/>
        <w:t>㵮浂坺桒쉆⑴漴乐嚿璘칦</w:t>
      </w:r>
      <w:r>
        <w:rPr/>
        <w:t>ⰳ</w:t>
      </w:r>
      <w:r>
        <w:rPr/>
        <w:t>쉇⑲刲싂坩䃂㕒揂</w:t>
      </w:r>
      <w:r>
        <w:rPr/>
        <w:t>Ⳃ</w:t>
      </w:r>
      <w:r>
        <w:rPr/>
        <w:t>唺䞻䨪浔䳂䛂⥟偍捤潴玘轠恁㕤爺䂱庩ㅩ䎬㥴숵碘稪ꆻ垘稸칁</w:t>
      </w:r>
      <w:r>
        <w:rPr/>
        <w:t>ꥍ</w:t>
      </w:r>
      <w:r>
        <w:rPr/>
        <w:t>싂싂녕㔣츴儳椤㉇ꌣ吲⬥䑨ꎏ婦㑲뽮剚申㩕兾땕䉣ꏍ겡輯ㄨ畫堯쉂猥縲乖䵡涬漪帯杢櫂</w:t>
      </w:r>
      <w:r>
        <w:rPr/>
        <w:t>ⴰ</w:t>
      </w:r>
      <w:r>
        <w:rPr/>
        <w:t>噂健</w:t>
      </w:r>
      <w:r>
        <w:rPr/>
        <w:t>ꗂⷃ</w:t>
      </w:r>
      <w:r>
        <w:rPr/>
        <w:t>넨䔪㘨䠲啖</w:t>
      </w:r>
      <w:r>
        <w:rPr/>
        <w:t>ꤲ</w:t>
      </w:r>
      <w:r>
        <w:rPr/>
        <w:t>濎ꄭ灱滂挪㧂깶⥟䡴欻刴䉵㉒江縹䠩䥧ꎮ쉭掵㑇愸㩥숩祦⭲き</w:t>
      </w:r>
      <w:r>
        <w:rPr/>
        <w:t>ⴸ</w:t>
      </w:r>
      <w:r>
        <w:rPr/>
        <w:t>칎싂썲湬㑱묨␪兀奾欽싃塆⒘䜫䅃榏娲</w:t>
      </w:r>
      <w:r>
        <w:rPr/>
        <w:t>Ⳏ␻</w:t>
      </w:r>
      <w:r>
        <w:rPr/>
        <w:t>碏㘱⫂係⭞㣂⍵䭧椣쉢䂣勂攳婰勂칣䡭ㅕ⥠⹫匣䙭瘶⨪洤湒⑫檩即帳䑬參</w:t>
      </w:r>
      <w:r>
        <w:rPr/>
        <w:t>ꗂ</w:t>
      </w:r>
      <w:r>
        <w:rPr/>
        <w:t>숰䦮恈䜊䭹偑硳</w:t>
      </w:r>
      <w:r>
        <w:rPr/>
        <w:t>ⶻ</w:t>
      </w:r>
      <w:r>
        <w:rPr/>
        <w:t>癊澥㋃</w:t>
      </w:r>
      <w:r>
        <w:rPr/>
        <w:t>꧂⹪ꕯ</w:t>
      </w:r>
      <w:r>
        <w:rPr/>
        <w:t>夽</w:t>
      </w:r>
      <w:r>
        <w:rPr/>
        <w:t>⡄</w:t>
      </w:r>
      <w:r>
        <w:rPr/>
        <w:t>㩶欱圯漶怩⹡깟偁썀㵣㐽牋獶쉔㴬竂坥杵떏䙺潔忂䙐参輨ㅎ噗썅⥕煫敒䰪攷杋⬩⎘穧摢猫䙉</w:t>
      </w:r>
      <w:r>
        <w:rPr/>
        <w:t>꧂</w:t>
      </w:r>
      <w:r>
        <w:rPr/>
        <w:t>擂攴㡧쉷牸弶奞歵健牙樸</w:t>
      </w:r>
      <w:r>
        <w:rPr/>
        <w:t>ⵙ</w:t>
      </w:r>
      <w:r>
        <w:rPr/>
        <w:t>䀷穋卯</w:t>
      </w:r>
      <w:r>
        <w:rPr/>
        <w:t>ⴳ</w:t>
      </w:r>
      <w:r>
        <w:rPr/>
        <w:t>쉇땘恈䥔牅反祄戨嫎슱⑩奠さ㏂墱䁸畁䬰彘坪䫂☱䌭뾏珂⮘搳奵녟捎橈䫂쎥氽㔣⺣㉡⼹⼫㟂搵器旃堥桯畔牗啁㥴ガ㩪㯂湑┫䱾瓂싂楒㉧㝀頱쉨땧딸剴썲⩥땙㥂䆏╯◂穂⵶깔㩒夽稬䍾㝴晸쉕牓嗂</w:t>
      </w:r>
      <w:r>
        <w:rPr/>
        <w:t>ꔹ</w:t>
      </w:r>
      <w:r>
        <w:rPr/>
        <w:t>䭠⒡煁冻쉹横겻榬癰⥭琪썶塒怪䦬뭬싂ㅎ숣杫杺爪㢱놡㎮☳摭⌺漷쉘╷琲夣潧轄쉵</w:t>
      </w:r>
      <w:r>
        <w:rPr/>
        <w:t>Ⱔ</w:t>
      </w:r>
      <w:r>
        <w:rPr/>
        <w:t>瑀漸猸䍙煊冏쉖㌤捹쵓╈偢㥣숤潦渦뽚숸숮杚婓烂幭</w:t>
      </w:r>
      <w:r>
        <w:rPr/>
        <w:t>ꖩ</w:t>
      </w:r>
      <w:r>
        <w:rPr/>
        <w:t>灘쉙</w:t>
      </w:r>
      <w:r>
        <w:rPr/>
        <w:t>⣂</w:t>
      </w:r>
      <w:r>
        <w:rPr/>
        <w:t>㡮⑵</w:t>
      </w:r>
      <w:r>
        <w:rPr/>
        <w:t>⣂</w:t>
      </w:r>
      <w:r>
        <w:rPr/>
        <w:t>㦩㥴晹쉥熿窱种싍침⍹狍␯쉇㭖⩓䆡天싂숬塣걶㖿含䕊匰⚩殡擂砳㥩擂婡</w:t>
      </w:r>
      <w:r>
        <w:rPr/>
        <w:t>ꕦ</w:t>
      </w:r>
      <w:r>
        <w:rPr/>
        <w:t>癲瀫䉕摤④轇䘸娫뽘쉪ꅢ顫栭갷슏땭睈㝓♹⥟쉐</w:t>
      </w:r>
      <w:r>
        <w:rPr/>
        <w:t>ꕐ</w:t>
      </w:r>
      <w:r>
        <w:rPr/>
        <w:t>䛍橋啇䁙</w:t>
      </w:r>
      <w:r>
        <w:rPr/>
        <w:t>꧍</w:t>
      </w:r>
      <w:r>
        <w:rPr/>
        <w:t>㢬㵊⻂噵䕵㍥ꏍ</w:t>
      </w:r>
      <w:r>
        <w:rPr/>
        <w:t>ꥁ</w:t>
      </w:r>
      <w:r>
        <w:rPr/>
        <w:t>〱榥㙞畎䙁㠽ꌽ䍢桔䘪凎捵땰塎䓂싂⥍秂恍序⥔⩵呏楣썉摲夻䉃㏂輲姂圬㉄䌮猪쉍㑮싂硲쉯励瞏杰䅹깆畷嘲制獩柃买숫浐ꄮ帲眬컂弤숶橎쉹华䵋㴦㙇♀横쉒汕⩆싂⪿䠥⍓䡂숷䠦䡫쉳㝉ꅨ䕞</w:t>
      </w:r>
      <w:r>
        <w:rPr/>
        <w:t>ⵚ</w:t>
      </w:r>
      <w:r>
        <w:rPr/>
        <w:t>㭑쉔䔶丶녋쉱䝄沬⤲䧃流⮬〈쉇㗎</w:t>
      </w:r>
      <w:r>
        <w:rPr/>
        <w:t>ⱞ</w:t>
      </w:r>
      <w:r>
        <w:rPr/>
        <w:t>矂숫䭣輥쉁扶㭆倬䝰㚮⥊</w:t>
      </w:r>
      <w:r>
        <w:rPr/>
        <w:t>꧂</w:t>
      </w:r>
      <w:r>
        <w:rPr/>
        <w:t>櫂扰䟂⎩䉱㝃캬쉦</w:t>
      </w:r>
      <w:r>
        <w:rPr/>
        <w:t>⣂</w:t>
      </w:r>
      <w:r>
        <w:rPr/>
        <w:t>㙐眨쉆걪〵☱焩撮㡹⯃䰺ㄯ熥げ</w:t>
      </w:r>
      <w:r>
        <w:rPr/>
        <w:t>ⱏ</w:t>
      </w:r>
      <w:r>
        <w:rPr/>
        <w:t>獦慨숨焷⭲䡲楀氬界歠숥䙚步슡</w:t>
      </w:r>
      <w:r>
        <w:rPr/>
        <w:t>ꕘ</w:t>
      </w:r>
      <w:r>
        <w:rPr/>
        <w:t>爣斿쎩批㮮㥔朽䙥캵硺〩뇂싂</w:t>
      </w:r>
      <w:r>
        <w:rPr/>
        <w:t>⡘</w:t>
      </w:r>
      <w:r>
        <w:rPr/>
        <w:t>숵坖惂䰰</w:t>
      </w:r>
      <w:r>
        <w:rPr/>
        <w:t>ⱍ</w:t>
      </w:r>
      <w:r>
        <w:rPr/>
        <w:t>帥浂⍩䩇刪땹</w:t>
      </w:r>
      <w:r>
        <w:rPr/>
        <w:t>ⰵ</w:t>
      </w:r>
      <w:r>
        <w:rPr/>
        <w:t>熮⹢㩸㐣䭪䟂㜹塵㬪庱焺㵘株㧂⩩頪潄</w:t>
      </w:r>
      <w:r>
        <w:rPr/>
        <w:t>ⰱ</w:t>
      </w:r>
      <w:r>
        <w:rPr/>
        <w:t>㩡싂䩏</w:t>
      </w:r>
      <w:r>
        <w:rPr/>
        <w:t>ꤷ</w:t>
      </w:r>
      <w:r>
        <w:rPr/>
        <w:t>䙂䝄䀳杊硢凎顸칮쉷⨪辮⬣䑈㒱▥䀭仃⹃</w:t>
      </w:r>
      <w:r>
        <w:rPr/>
        <w:t>ⷂ</w:t>
      </w:r>
      <w:r>
        <w:rPr/>
        <w:t>㩮弰縳⧂媥㨊숹</w:t>
      </w:r>
      <w:r>
        <w:rPr/>
        <w:t>⣂</w:t>
      </w:r>
      <w:r>
        <w:rPr/>
        <w:t>䛂塸⬰㐬쉑㝈灪⩗媘申顭䈮㊿䀻灋㌪戶㤪딲⒵瀺焣</w:t>
      </w:r>
      <w:r>
        <w:rPr/>
        <w:t>ꥈ</w:t>
      </w:r>
      <w:r>
        <w:rPr/>
        <w:t>㉦ꄩ</w:t>
      </w:r>
      <w:r>
        <w:rPr/>
        <w:t>ꗂ</w:t>
      </w:r>
      <w:r>
        <w:rPr/>
        <w:t>췎㊿㑅眲彟㭵꤮</w:t>
      </w:r>
      <w:r>
        <w:rPr/>
        <w:t>ꥌ┩</w:t>
      </w:r>
      <w:r>
        <w:rPr/>
        <w:t>쉐煗쉲楂卅楥⑐櫂ꅥꥹ싎秂䑡橩쉡</w:t>
      </w:r>
      <w:r>
        <w:rPr/>
        <w:t>ⱺ┪</w:t>
      </w:r>
      <w:r>
        <w:rPr/>
        <w:t>ꥇ</w:t>
      </w:r>
      <w:r>
        <w:rPr/>
        <w:t>歀哂烂䌵啘殻颡垮䱈⥯㠦⪵䴴卷쉫ㅮ勂祃숰啪␱</w:t>
      </w:r>
      <w:r>
        <w:rPr/>
        <w:t>ꕳ</w:t>
      </w:r>
      <w:r>
        <w:rPr/>
        <w:t>枿㯂坍汋뭖싂皻恐䉖⪩䴭乥䮩䗂昣㝉쉴⌫囂ꇂ⽙</w:t>
      </w:r>
      <w:r>
        <w:rPr/>
        <w:t>Ɫ</w:t>
      </w:r>
      <w:r>
        <w:rPr/>
        <w:t>怽痂</w:t>
      </w:r>
      <w:r>
        <w:rPr/>
        <w:t>ꕇ</w:t>
      </w:r>
      <w:r>
        <w:rPr/>
        <w:t>啬水倣㕶愮뽺䡰業竎瘤夥䜭숨恮㯂㩱呙쉦優妩</w:t>
      </w:r>
      <w:r>
        <w:rPr/>
        <w:t>ꔪ◂</w:t>
      </w:r>
      <w:r>
        <w:rPr/>
        <w:t>捯</w:t>
      </w:r>
      <w:r>
        <w:rPr/>
        <w:t>ⶩ</w:t>
      </w:r>
      <w:r>
        <w:rPr/>
        <w:t>㬶⤪窮뗃┣摵慆㕪儫㙫䴭扵こㆿ汙㵆䍘圪癢䙌䍑⭲</w:t>
      </w:r>
      <w:r>
        <w:rPr/>
        <w:t>꧃</w:t>
      </w:r>
      <w:r>
        <w:rPr/>
        <w:t>绎奬愻</w:t>
      </w:r>
      <w:r>
        <w:rPr/>
        <w:t>Ⳃ</w:t>
      </w:r>
      <w:r>
        <w:rPr/>
        <w:t>슘숭쉋슻婓쉐懂眨</w:t>
      </w:r>
      <w:r>
        <w:rPr/>
        <w:t>ꔴ</w:t>
      </w:r>
      <w:r>
        <w:rPr/>
        <w:t>祰ꅆ偕ㅎ坷打㑋ꍷ</w:t>
      </w:r>
      <w:r>
        <w:rPr/>
        <w:t>⣍</w:t>
      </w:r>
      <w:r>
        <w:rPr/>
        <w:t>辘쉆⿂幂䩵祱轸坢㕾뽪걩歆⎩걮싂攤䩡侩䉫䞮炩偘䑇摡㴲卤⬱卌땕칳䍓年丫喬땤䌽欨㨨⥀썌싂㊘杁祱숴</w:t>
      </w:r>
      <w:r>
        <w:rPr/>
        <w:t>꧃</w:t>
      </w:r>
      <w:r>
        <w:rPr/>
        <w:t>ꍂꍬ〷扣䑖쉥傮纣쉢ㅴ睊忂칩枡㪿쉥氺㵎呙敪䂿</w:t>
      </w:r>
      <w:r>
        <w:rPr/>
        <w:t>꧂</w:t>
      </w:r>
      <w:r>
        <w:rPr/>
        <w:t>癅煰⭋䡾漸䝸깱습坌悥</w:t>
      </w:r>
      <w:r>
        <w:rPr/>
        <w:t>⠳⨩</w:t>
      </w:r>
      <w:r>
        <w:rPr/>
        <w:t>奭숪堳挪⑃墬䐹쉍싂䕉䢿깕ꥣ⩂깪</w:t>
      </w:r>
      <w:r>
        <w:rPr/>
        <w:t>ꕺ</w:t>
      </w:r>
      <w:r>
        <w:rPr/>
        <w:t>燂呁票獃珂浒숸떥䱧捤䍆恒뇂㠶斵䌷</w:t>
      </w:r>
      <w:r>
        <w:rPr/>
        <w:t>Ⲙ</w:t>
      </w:r>
      <w:r>
        <w:rPr/>
        <w:t>䩔牏䟂쉐攣쉣䥡⩞晍㎬숲䐬㜹埂캬懂㙓猪䔳ꅖ歆뭁侵䕹顴</w:t>
      </w:r>
      <w:r>
        <w:rPr/>
        <w:t>ꥍ</w:t>
      </w:r>
      <w:r>
        <w:rPr/>
        <w:t>凂겡急改椹⩍숦䩁摑⎘祒㡔㡈椽䵱㡘猽썏傩輻恂숪㦬䋂㛂涣潂六넶偳抩惂䲥佰ㅟ㡎畕䤩轋卒䖩칹걬楁晌</w:t>
      </w:r>
      <w:r>
        <w:rPr/>
        <w:t>ꕹ</w:t>
      </w:r>
      <w:r>
        <w:rPr/>
        <w:t>썔吽督㑵穌쉒㭄睹頱㡫矂䍖⥴榵</w:t>
      </w:r>
      <w:r>
        <w:rPr/>
        <w:t>ⴣ</w:t>
      </w:r>
      <w:r>
        <w:rPr/>
        <w:t>쉆숮琸奄䥀걺쉘♺쉾绎乃쏂Ⓜ뼨扨숱땉⧍쉆睁摲䧍捦녭䑪뼲䯂嘹䵋汏嫂쉾庡潧</w:t>
      </w:r>
      <w:r>
        <w:rPr/>
        <w:t>ꦻ</w:t>
      </w:r>
      <w:r>
        <w:rPr/>
        <w:t>励</w:t>
      </w:r>
      <w:r>
        <w:rPr/>
        <w:t>ⱓ</w:t>
      </w:r>
      <w:r>
        <w:rPr/>
        <w:t>硌䍷</w:t>
      </w:r>
      <w:r>
        <w:rPr/>
        <w:t>ⲻ</w:t>
      </w:r>
      <w:r>
        <w:rPr/>
        <w:t>䔯ꥷ灯㬩塃䐥녒</w:t>
      </w:r>
      <w:r>
        <w:rPr/>
        <w:t>⡁</w:t>
      </w:r>
      <w:r>
        <w:rPr/>
        <w:t>싃㙟㙈싂䭄슱怣㗂⥠榻潉ꥲ깑슣煂壃塤汢啔䙗칰숺쉐ㅈ乹뭚⮿⤷싂槂⽇倵硙묹奓ꇂ♣슬恎橾⹹㑴㖘浗火牁쉥〽劮䃂严〵潈恪〺춮剞牉眬橷び祊副ꥵ摄䑑</w:t>
      </w:r>
      <w:r>
        <w:rPr/>
        <w:t>⡡</w:t>
      </w:r>
      <w:r>
        <w:rPr/>
        <w:t>䋂癗啣㵭㭕</w:t>
      </w:r>
      <w:r>
        <w:rPr/>
        <w:t>ⶥ</w:t>
      </w:r>
      <w:r>
        <w:rPr/>
        <w:t>縸潴塡晞恭婇숯殩睳縭嚏⒱㉩㡑幟䍵䵖㶏쉭㜊⮮</w:t>
      </w:r>
      <w:r>
        <w:rPr/>
        <w:t>⡇</w:t>
      </w:r>
      <w:r>
        <w:rPr/>
        <w:t>竂슩ㅐ䍗暿幷ꌲ䁵쉟䁍眵溩</w:t>
      </w:r>
      <w:r>
        <w:rPr/>
        <w:t>ⱈ</w:t>
      </w:r>
      <w:r>
        <w:rPr/>
        <w:t>ㅡ숪싂獅㡤䴲⩷싂䈱參쉀㮩</w:t>
      </w:r>
      <w:r>
        <w:rPr/>
        <w:t>ⴳ</w:t>
      </w:r>
      <w:r>
        <w:rPr/>
        <w:t>睉乔妻뽂뽖쉉쵂㔩㉉稬땔吴㥕⵴걑匹</w:t>
      </w:r>
      <w:r>
        <w:rPr/>
        <w:t>ⷂ</w:t>
      </w:r>
      <w:r>
        <w:rPr/>
        <w:t>쉮䁗䅇걣♤剎䭵睰㴨敌䬰뭑㡠쉷吮便쉃坚싃숳啟へ</w:t>
      </w:r>
      <w:r>
        <w:rPr/>
        <w:t>ⷂ⪏</w:t>
      </w:r>
      <w:r>
        <w:rPr/>
        <w:t>쉗</w:t>
      </w:r>
      <w:r>
        <w:rPr/>
        <w:t>ⲻ</w:t>
      </w:r>
      <w:r>
        <w:rPr/>
        <w:t>츷㔥땶潡楶嘶乂</w:t>
      </w:r>
      <w:r>
        <w:rPr/>
        <w:t>ꤽ⬪</w:t>
      </w:r>
      <w:r>
        <w:rPr/>
        <w:t>촱坸楖</w:t>
      </w:r>
      <w:r>
        <w:rPr/>
        <w:t>ꦥ</w:t>
      </w:r>
      <w:r>
        <w:rPr/>
        <w:t>⡂</w:t>
      </w:r>
      <w:r>
        <w:rPr/>
        <w:t>炵</w:t>
      </w:r>
      <w:r>
        <w:rPr/>
        <w:t>ⵚ</w:t>
      </w:r>
      <w:r>
        <w:rPr/>
        <w:t>浠活嘽䚱剠⬰㨪</w:t>
      </w:r>
      <w:r>
        <w:rPr/>
        <w:t>Ⱕ</w:t>
      </w:r>
      <w:r>
        <w:rPr/>
        <w:t>쉏盎庻㈺㑚칞毂숪繘䕗⥏싍決⴦斩⫂⨦绂牥暮䌪帰㕣穩火숨奊</w:t>
      </w:r>
      <w:r>
        <w:rPr/>
        <w:t>꧍꧂</w:t>
      </w:r>
      <w:r>
        <w:rPr/>
        <w:t>숣轢ㄤ䲱㏃</w:t>
      </w:r>
      <w:r>
        <w:rPr/>
        <w:t>ꥊ</w:t>
      </w:r>
      <w:r>
        <w:rPr/>
        <w:t>㍎슩慆써ꎡ㝬쉓</w:t>
      </w:r>
      <w:r>
        <w:rPr/>
        <w:t>⠰</w:t>
      </w:r>
      <w:r>
        <w:rPr/>
        <w:t>偍⾿帷쵨祆硡濂乮欵湋♸檮淂噊礩祐⩺꤮⑎</w:t>
      </w:r>
      <w:r>
        <w:rPr/>
        <w:t>ꤰ⥕</w:t>
      </w:r>
      <w:r>
        <w:rPr/>
        <w:t>汨穚뼥쉎⻂䵒䎵䝴䁃숬䑓㡶쵦⩹⨪氰ꍇ忂숱砨㝂숴㐴澮㤲㥌㡃䞿Ⓧ㍖숪癃彾⤯⩮㫂捨녩㍫깍쉕쉋匳柂슣摤徏単乇⛂갸斏䊮捆숥뭋杒䝓ꥢ祘⤯㵍䒏扉䍳쎘쵫㪩璏顑娲乺쉰杓뿃ꇍ弤㍩繕슣㡦渶걏离㕋が扅꺻頵猷廂⭷妻囂겡걁ꍧ猷</w:t>
      </w:r>
      <w:r>
        <w:rPr/>
        <w:t>⠯</w:t>
      </w:r>
      <w:r>
        <w:rPr/>
        <w:t>禡㐬壂报䙭⌻ꄸ䄰䭀憮떘㊵摾싂祸䭊䵙䧃䛂숳畆智奣栵确㪏</w:t>
      </w:r>
      <w:r>
        <w:rPr/>
        <w:t>⢩</w:t>
      </w:r>
      <w:r>
        <w:rPr/>
        <w:t>㭱쉚佡㡤圴뽰䝧丹祾堰⩑慗廂睷뭉欲䅸㕴塮╤傡轀⤳⍸华췂轤掬ㆻ儤䕉瞥촩曂硙숮뭹瑶슏녢呲央䐬⨪㣍</w:t>
      </w:r>
      <w:r>
        <w:rPr/>
        <w:t>ꥄ</w:t>
      </w:r>
      <w:r>
        <w:rPr/>
        <w:t>瘰睾䪵뭾䀰뭭㝍瑍</w:t>
      </w:r>
      <w:r>
        <w:rPr/>
        <w:t>Ɱ</w:t>
      </w:r>
      <w:r>
        <w:rPr/>
        <w:t>싂呈滂光媬㒘敠佪䠪䑐썷䣂塄䱓啄슏洹숩偳땥癇狃䱊겡唯䇂㥍檣患獣캻乄㌦瑴启偹捓磂묶쉾썋䄥⑐燂サ컂眤㓍琸䯂欰敯頱숱滂캩掩깺忂颻張婁⩤⑔䢩䉹煯녂晍⥞嘺ㄻ晦牄硓䵩䋎㐮쉴걉皩妘杉歸卺䐷䦵盂厩礱桫渺䁶䔻⥙◃</w:t>
      </w:r>
      <w:r>
        <w:rPr/>
        <w:t>ⱈ</w:t>
      </w:r>
      <w:r>
        <w:rPr/>
        <w:t>㨻㕎塰砮怹쉀</w:t>
      </w:r>
      <w:r>
        <w:rPr/>
        <w:t>⠺</w:t>
      </w:r>
      <w:r>
        <w:rPr/>
        <w:t>땈礦伣伫</w:t>
      </w:r>
      <w:r>
        <w:rPr/>
        <w:t>ꕖ</w:t>
      </w:r>
      <w:r>
        <w:rPr/>
        <w:t>춣慚垏楇䰲桱滂⍇汨恂噍䜶쌲獴剔쉉숣䡵⾿㵙幙뽀㝨㛂쉨쉎幊攷卥㝺싂椶坏</w:t>
      </w:r>
      <w:r>
        <w:rPr/>
        <w:t>ⴽ</w:t>
      </w:r>
      <w:r>
        <w:rPr/>
        <w:t>祀泎쉏敾㞘䰵烂㠴样卅噰뮬</w:t>
      </w:r>
      <w:r>
        <w:rPr/>
        <w:t>ꥎ</w:t>
      </w:r>
      <w:r>
        <w:rPr/>
        <w:t>쉓䩴楁嘬쉟</w:t>
      </w:r>
      <w:r>
        <w:rPr/>
        <w:t>ꦩ</w:t>
      </w:r>
      <w:r>
        <w:rPr/>
        <w:t>携⌳杒</w:t>
      </w:r>
      <w:r>
        <w:rPr/>
        <w:t>ⶵ</w:t>
      </w:r>
      <w:r>
        <w:rPr/>
        <w:t>樳櫃轳瀤숣㜊䵕⹳䵀쉈朴棎幞㉶㙓숤共㥔揂姂쉘䟃녬쉪欫슬楑乎싂㎩㏂숰扆瓍欱싂䩬繟⹶㝠ㅈ숴怸她䔬⪮䖻땪氯佱</w:t>
      </w:r>
      <w:r>
        <w:rPr/>
        <w:t>Ⱚ</w:t>
      </w:r>
      <w:r>
        <w:rPr/>
        <w:t>煇</w:t>
      </w:r>
      <w:r>
        <w:rPr/>
        <w:t>⡷</w:t>
      </w:r>
      <w:r>
        <w:rPr/>
        <w:t>啐㩧ꍄ㑃쵒춥䡔炏</w:t>
      </w:r>
      <w:r>
        <w:rPr/>
        <w:t>ⱨ</w:t>
      </w:r>
      <w:r>
        <w:rPr/>
        <w:t>ㅴ녴剋凂㥍⥲ꍟ걘</w:t>
      </w:r>
      <w:r>
        <w:rPr/>
        <w:t>ⱷ</w:t>
      </w:r>
      <w:r>
        <w:rPr/>
        <w:t>迃숷슻廂瓂䩌䥸䠯슡슿</w:t>
      </w:r>
      <w:r>
        <w:rPr/>
        <w:t>ꥇ</w:t>
      </w:r>
      <w:r>
        <w:rPr/>
        <w:t>犣숬执묫㥍믂啤⩭但⤲璬拂췂㢬곎쉬</w:t>
      </w:r>
      <w:r>
        <w:rPr/>
        <w:t>⣎</w:t>
      </w:r>
      <w:r>
        <w:rPr/>
        <w:t>敉汴稫⼫뮬⍒穫뿂睺슩畢䁭䓂㦘偸㙣幔뇂畹㧂㘪䩵⼩頵㇃佔녧䘳⼷硚湯⮻䨺</w:t>
      </w:r>
      <w:r>
        <w:rPr/>
        <w:t>ꔱ</w:t>
      </w:r>
      <w:r>
        <w:rPr/>
        <w:t>绂䥤来浓勂噅넽숲伲砽◂あ側㨱녥畓䩔佦佟䰪䱩烎㬲쉋㘦奚痍祧</w:t>
      </w:r>
      <w:r>
        <w:rPr/>
        <w:t>ⱌ</w:t>
      </w:r>
      <w:r>
        <w:rPr/>
        <w:t>婑瑘㕵啭眰</w:t>
      </w:r>
      <w:r>
        <w:rPr/>
        <w:t>⡯</w:t>
      </w:r>
      <w:r>
        <w:rPr/>
        <w:t>繖╚건넶猵쉒潯녦穰畩潾斿㣃넬偞ꥪ獕⌷乸⨤乕湐⺿숥㌩䈫嚱싂䞿愫䁳쉊깃㐵救㫃䷂㴪䲘淂㌭㩔촥嗂卫</w:t>
      </w:r>
      <w:r>
        <w:rPr/>
        <w:t>⡓</w:t>
      </w:r>
      <w:r>
        <w:rPr/>
        <w:t>杄䇍輩㕪</w:t>
      </w:r>
      <w:r>
        <w:rPr/>
        <w:t>ꥋ</w:t>
      </w:r>
      <w:r>
        <w:rPr/>
        <w:t>㵖幐⪩숨焰猵员습⽊彖깓䂣穯疡婲쉏旂䭕䒿㊮췂卋穪䩤稥녒䂻瀬䘪⹀쉦숲쉆颱朳䤨䤴</w:t>
      </w:r>
      <w:r>
        <w:rPr/>
        <w:t>ⵘ</w:t>
      </w:r>
      <w:r>
        <w:rPr/>
        <w:t>楙㕏</w:t>
      </w:r>
      <w:r>
        <w:rPr/>
        <w:t>ⴲ⭢</w:t>
      </w:r>
      <w:r>
        <w:rPr/>
        <w:t>싂䘽㤫午䵯塪㡘夹ま㬺숤뭾䅖䴬啲╮戽低ꌬ午狂⭒睞厘쉇䅕唰䡦䰯息Ⓨ㫂␨癣㕖灙恲쉙♍슥㨤匨夶⹘</w:t>
      </w:r>
      <w:r>
        <w:rPr/>
        <w:t>ⴽ</w:t>
      </w:r>
      <w:r>
        <w:rPr/>
        <w:t>煦千兇堮쉔</w:t>
      </w:r>
      <w:r>
        <w:rPr/>
        <w:t>ꕧ⑤</w:t>
      </w:r>
      <w:r>
        <w:rPr/>
        <w:t>칁╪㡑兤焬</w:t>
      </w:r>
      <w:r>
        <w:rPr/>
        <w:t>ⴴ</w:t>
      </w:r>
      <w:r>
        <w:rPr/>
        <w:t>杫걨⩾物決䶻㠰⩢㦵䜭쉁䠽䓂땶浳瀦奙㐳</w:t>
      </w:r>
      <w:r>
        <w:rPr/>
        <w:t>ⵖ</w:t>
      </w:r>
      <w:r>
        <w:rPr/>
        <w:t>睲㭂㙦꺵辥䩚严녀掘䉳买촮싂뗂♊䞩穊睳⯍</w:t>
      </w:r>
      <w:r>
        <w:rPr/>
        <w:t>꧂</w:t>
      </w:r>
      <w:r>
        <w:rPr/>
        <w:t>浒祯⩏㍷뾮楂㔺⽔⑲札䭉栨昦佋䬴硺䭴쉎㔫슿䚮⑐쎩㝖䚬縨㉃熿䅮婲ꌪ浱⨬䉸캱때䕚╩㙆쉈嫂彞쌸䁤⵱Ⓜ䫂偨䫂繗飂䁲쉒彗匮써灟䡃䱐숦</w:t>
      </w:r>
      <w:r>
        <w:rPr/>
        <w:t>⠹</w:t>
      </w:r>
      <w:r>
        <w:rPr/>
        <w:t>뾬슘慴奶乱津껃쏂睷溿彩䅒濂懂妱㴨䴯報♁칺쉞䅧欴싂灷佪⒮桚䉐쉓僃恍뽋憱坑畊杂쉴⩗㒩庡</w:t>
      </w:r>
      <w:r>
        <w:rPr/>
        <w:t>ꤺ</w:t>
      </w:r>
      <w:r>
        <w:rPr/>
        <w:t>㣂瓂䡱涿卫슬쵦穚썩硫♋䮘頨輪協䐲繳琹㶿쉩뇂⿎縦⩋湁⭦걇卖挹呌獙繧繙䈴塊슩呴⩠숹焮쉵䱾湍숸䗂䬥숳漷⏂</w:t>
      </w:r>
      <w:r>
        <w:rPr/>
        <w:t>ꦘ</w:t>
      </w:r>
      <w:r>
        <w:rPr/>
        <w:t>䓃쉇橋攪䀪濎☊갩⩭壂</w:t>
      </w:r>
      <w:r>
        <w:rPr/>
        <w:t>⢩</w:t>
      </w:r>
      <w:r>
        <w:rPr/>
        <w:t>㷂飂斻</w:t>
      </w:r>
      <w:r>
        <w:rPr/>
        <w:t>ꤥ⦩</w:t>
      </w:r>
      <w:r>
        <w:rPr/>
        <w:t>欫湷幯ㄴ哃㕅䩮㑤典췂䕱厏据㥨歖⩫걲圣穩祯晄䝂⨪숪Ⓜ䁴禥깆⩒㪏쉩摫㕕勂當㝠</w:t>
      </w:r>
      <w:r>
        <w:rPr/>
        <w:t>Ⱟ</w:t>
      </w:r>
      <w:r>
        <w:rPr/>
        <w:t>父䍵⍖숥擃幃썪牪䩯斿䏂꥘歸玻䷂⑆▩䙴䈤辵㙥츯㶏쉱</w:t>
      </w:r>
      <w:r>
        <w:rPr/>
        <w:t>ꤩ</w:t>
      </w:r>
      <w:r>
        <w:rPr/>
        <w:t>䪏㝦䂩쉎浧쉄쉾硡㎡뮥㠶쉪숸</w:t>
      </w:r>
      <w:r>
        <w:rPr/>
        <w:t>Ⳃ</w:t>
      </w:r>
      <w:r>
        <w:rPr/>
        <w:t>瞘㡴儣숲㒩歩숲䂣쉮佹祌떱稣縲䵰慢夤䬥嗂敊癰䤪㡮伥쉶㛂輮쵒갷䓂떱䍩䥞</w:t>
      </w:r>
      <w:r>
        <w:rPr/>
        <w:t>ꥏꕴ</w:t>
      </w:r>
      <w:r>
        <w:rPr/>
        <w:t>긥꺣折揂偁䬪⩆①彠ꆏ汍凂⴫皥</w:t>
      </w:r>
      <w:r>
        <w:rPr/>
        <w:t>ⱶ</w:t>
      </w:r>
      <w:r>
        <w:rPr/>
        <w:t>걘㩒噁쉓㵹彇⴨⽏塁숯囃晊䀩␲晲㭇䱙껂㡲卄⩷ꥮ䁪쉭タ繡䲩숻䘪制쉯祗へ♡䳂璵ꄻ䒱恟⍐깙㪩⹺⴮喱栱皣杂㠷桭⍲盂숨祍䠮㒮⻎쎥쉥䡯ꄻ</w:t>
      </w:r>
      <w:r>
        <w:rPr/>
        <w:t>꤫</w:t>
      </w:r>
      <w:r>
        <w:rPr/>
        <w:t>汰녗烂敥䑠⥠迂⽅䅟晳꺏㍥㘭</w:t>
      </w:r>
      <w:r>
        <w:rPr/>
        <w:t>ⰰ⑃</w:t>
      </w:r>
      <w:r>
        <w:rPr/>
        <w:t>杬䎩癠恁</w:t>
      </w:r>
      <w:r>
        <w:rPr/>
        <w:t>ꕭ</w:t>
      </w:r>
      <w:r>
        <w:rPr/>
        <w:t>쵲䋂ꥸ恞ꥣ曂癔獕ꏂ㕣䈷瑖抏㓂⦏楞䳍穢⫂</w:t>
      </w:r>
      <w:r>
        <w:rPr/>
        <w:t>ꖩ</w:t>
      </w:r>
      <w:r>
        <w:rPr/>
        <w:t>䒩䴸䬯恓幙⤺ꏂ쉃䩕⏂怺쉨</w:t>
      </w:r>
      <w:r>
        <w:rPr/>
        <w:t>ꕒ</w:t>
      </w:r>
      <w:r>
        <w:rPr/>
        <w:t>攲쉅砳넬創㧂公洷싃♏㋂</w:t>
      </w:r>
      <w:r>
        <w:rPr/>
        <w:t>ꕠ</w:t>
      </w:r>
      <w:r>
        <w:rPr/>
        <w:t>쉾ꄹ剣⩰</w:t>
      </w:r>
      <w:r>
        <w:rPr/>
        <w:t>ꕳ</w:t>
      </w:r>
      <w:r>
        <w:rPr/>
        <w:t>ꅞ枬是癈珂奸㨹䝭榬䋂吵䍍</w:t>
      </w:r>
      <w:r>
        <w:rPr/>
        <w:t>⠯</w:t>
      </w:r>
      <w:r>
        <w:rPr/>
        <w:t>灭㚬櫎싂槍</w:t>
      </w:r>
      <w:r>
        <w:rPr/>
        <w:t>⠥</w:t>
      </w:r>
      <w:r>
        <w:rPr/>
        <w:t>㘶彳武痃䛂吺䕘顏㙬昴偲ꍄ煕捸</w:t>
      </w:r>
      <w:r>
        <w:rPr/>
        <w:t>ⴳ⌨</w:t>
      </w:r>
      <w:r>
        <w:rPr/>
        <w:t>剣䔻䔶䭧䣂䙉㴸项硒暏㘺匥깍</w:t>
      </w:r>
      <w:r>
        <w:rPr/>
        <w:t>ⴱ⍱</w:t>
      </w:r>
      <w:r>
        <w:rPr/>
        <w:t>쉬╘㍁楃뮬娦</w:t>
      </w:r>
      <w:r>
        <w:rPr/>
        <w:t>꧂</w:t>
      </w:r>
      <w:r>
        <w:rPr/>
        <w:t>光⬸景</w:t>
      </w:r>
      <w:r>
        <w:rPr/>
        <w:t>ⱡ</w:t>
      </w:r>
      <w:r>
        <w:rPr/>
        <w:t>捶形쵣䅵サ煫瑹砪㨲湅숱㥔㫂㢥獎䘨</w:t>
      </w:r>
      <w:r>
        <w:rPr/>
        <w:t>ⱂ</w:t>
      </w:r>
      <w:r>
        <w:rPr/>
        <w:t>形⽇䙅呶㮻쉕</w:t>
      </w:r>
      <w:r>
        <w:rPr/>
        <w:t>ⴵ</w:t>
      </w:r>
      <w:r>
        <w:rPr/>
        <w:t>䝪息숬</w:t>
      </w:r>
      <w:r>
        <w:rPr/>
        <w:t>꥟</w:t>
      </w:r>
      <w:r>
        <w:rPr/>
        <w:t>灏⫂楷뭓┸</w:t>
      </w:r>
      <w:r>
        <w:rPr/>
        <w:t>꧂</w:t>
      </w:r>
      <w:r>
        <w:rPr/>
        <w:t>㭗⼻쉡妣깔䍫绂浞捃㝭썴刴뾏凂숬</w:t>
      </w:r>
      <w:r>
        <w:rPr/>
        <w:t>ⱒ</w:t>
      </w:r>
      <w:r>
        <w:rPr/>
        <w:t>䩞㭓ꄺ䆱祵㘵穩쵢坚焽숶</w:t>
      </w:r>
      <w:r>
        <w:rPr/>
        <w:t>⠴</w:t>
      </w:r>
      <w:r>
        <w:rPr/>
        <w:t>矂⪩潀䵋杬㵢</w:t>
      </w:r>
      <w:r>
        <w:rPr/>
        <w:t>Ᵽ</w:t>
      </w:r>
      <w:r>
        <w:rPr/>
        <w:t>摠洣⌣㥧桡쉦憡⚿ꥨ澻烂쉩㖘睙습㕵绂ㄲ县䅾☲㥍恋㡆晓捍슩㙳</w:t>
      </w:r>
      <w:r>
        <w:rPr/>
        <w:t>Ȿ</w:t>
      </w:r>
      <w:r>
        <w:rPr/>
        <w:t>뼥뮱숯䝩㕙녴䭮깟①畢㞘扈坶㭯殿갣뭍浦㙪䑬携扉㐺轇</w:t>
      </w:r>
      <w:r>
        <w:rPr/>
        <w:t>ꤷꗂ</w:t>
      </w:r>
      <w:r>
        <w:rPr/>
        <w:t>쉱畹㡩⌦쉾䍄⏂␺◂</w:t>
      </w:r>
      <w:r>
        <w:rPr/>
        <w:t>ꖣ⨸ꦵ</w:t>
      </w:r>
      <w:r>
        <w:rPr/>
        <w:t>縺暡⍗⩞澿睸녷⧂⺥参庬</w:t>
      </w:r>
      <w:r>
        <w:rPr/>
        <w:t>ⵯꔣ</w:t>
      </w:r>
      <w:r>
        <w:rPr/>
        <w:t>쉮⩳輤쉶⩨垵㙅㉯䨵瓂異硣潹㈻묺〺戹杳庩剄⌺㒿㐭싃䉊恴</w:t>
      </w:r>
      <w:r>
        <w:rPr/>
        <w:t>ꔷ</w:t>
      </w:r>
      <w:r>
        <w:rPr/>
        <w:t>颿數䴯슥毂슩浲䈊疵㜮滂城싂杔㩮癠搸⤪佂䍧咏䛂</w:t>
      </w:r>
      <w:r>
        <w:rPr/>
        <w:t>Ɑ</w:t>
      </w:r>
      <w:r>
        <w:rPr/>
        <w:t>窘䙍敕樤呚眣南♤䶩揂㥲␳楲橣檬噦㮩敠갷焪祥浱掘䪿轆堪摀䱴쉾┳㙀亥㝫㍠䘻뽄獇⬬剞批춬⬬柂䶏泂噆畂㍸갷繗⽍쉵椽歕⹬</w:t>
      </w:r>
      <w:r>
        <w:rPr/>
        <w:t>ꔶꕭ</w:t>
      </w:r>
      <w:r>
        <w:rPr/>
        <w:t>塪怵捹睆晀뽵飂䧃碩倶싂怶㉥獪唳渫㌩</w:t>
      </w:r>
      <w:r>
        <w:rPr/>
        <w:t>ⴣ⩪</w:t>
      </w:r>
      <w:r>
        <w:rPr/>
        <w:t>ⵏ</w:t>
      </w:r>
      <w:r>
        <w:rPr/>
        <w:t>⡑</w:t>
      </w:r>
      <w:r>
        <w:rPr/>
        <w:t>敫た塕礦</w:t>
      </w:r>
      <w:r>
        <w:rPr/>
        <w:t>ꦩ</w:t>
      </w:r>
      <w:r>
        <w:rPr/>
        <w:t>䭡㵋杰顟⼻㕑怷싂䠨ꅤ뼺땵㶣</w:t>
      </w:r>
      <w:r>
        <w:rPr/>
        <w:t>⣂</w:t>
      </w:r>
      <w:r>
        <w:rPr/>
        <w:t>偎〉恴漰싂ꅧ獬来辏넣咻焰琶辩䥸</w:t>
      </w:r>
      <w:r>
        <w:rPr/>
        <w:t>꧂</w:t>
      </w:r>
      <w:r>
        <w:rPr/>
        <w:t>纱㡵긵噀쌨촽䭗ꄷ栯</w:t>
      </w:r>
      <w:r>
        <w:rPr/>
        <w:t>꧍</w:t>
      </w:r>
      <w:r>
        <w:rPr/>
        <w:t>쉙灐㡈弭母汹쉃숳瞥泎愭㪩쉭㉕⿂쉌㙫쉕䲻⑤㭞祙姂椵꥗噕䙕扮愽䍾㵦偄쉈毂䀮⭡쉃숥捅㡬䩯獪⩖⿂祌櫂稽獅갣぀猩昸䶻䡯숭긶슩䵺瑈숪⥾啀㭢㈪璮帶</w:t>
      </w:r>
      <w:r>
        <w:rPr/>
        <w:t>ꤲ</w:t>
      </w:r>
      <w:r>
        <w:rPr/>
        <w:t>㛂ꥫ瓃숥넯㍴楯愥숩슏⎩</w:t>
      </w:r>
      <w:r>
        <w:rPr/>
        <w:t>꧂⫂</w:t>
      </w:r>
      <w:r>
        <w:rPr/>
        <w:t>쉑䚩橷쉲㝟妮㨪た싂걡畵礴䱔䞻湷獧卙㝣⮮䦻䄴</w:t>
      </w:r>
      <w:r>
        <w:rPr/>
        <w:t>⠵</w:t>
      </w:r>
      <w:r>
        <w:rPr/>
        <w:t>绂☴숱恘嗂꺩穵䎵㤸촦깃㙚痂묲㵇㤪쉶䩍⿂⑈彆瀦潯搩姂䚿ꌴ숤뮩䑮⻂伽⭧光㴩癄洯뮥⍷</w:t>
      </w:r>
      <w:r>
        <w:rPr/>
        <w:t>⡍</w:t>
      </w:r>
      <w:r>
        <w:rPr/>
        <w:t>浠㥆ヂ睫뭂♲㩍恣뽤潎쉙숣縺쉁뼽佖兏輸発⹀盂쉞か瀺㥖䵗也䆘슏쉩瓃䁒砮椺ꥪ橣犿㐫愲</w:t>
      </w:r>
      <w:r>
        <w:rPr/>
        <w:t>ⷂ</w:t>
      </w:r>
      <w:r>
        <w:rPr/>
        <w:t>춡晴盂焦祑䉁剤桠䭘䝤㗎䒿쵾쉌攱禱硗䄨杸ꆬ䷂⹕氫係땅坺슏⧂顮呰ヂ슏䷂숺땀徬놵冩摳砲敳쉹乒␨쌩侻滂祢␽슿䫂汰瑎⸻別䔻䌪湙婋쉌⼴</w:t>
      </w:r>
      <w:r>
        <w:rPr/>
        <w:t>ꖥ◂</w:t>
      </w:r>
      <w:r>
        <w:rPr/>
        <w:t>爬쉞쉸⼩䖩㬯⎘⑞徥牮䇂♣汖婊⩕</w:t>
      </w:r>
      <w:r>
        <w:rPr/>
        <w:t>Ᵽ</w:t>
      </w:r>
      <w:r>
        <w:rPr/>
        <w:t>䀤佶䔳땹쉒堩⦏캩䑖⭳禬㩆䍌䅲</w:t>
      </w:r>
      <w:r>
        <w:rPr/>
        <w:t>ꦮ</w:t>
      </w:r>
      <w:r>
        <w:rPr/>
        <w:t>杴嘬穦〲倦䤪捙䝱癸䐽沩横</w:t>
      </w:r>
      <w:r>
        <w:rPr/>
        <w:t>ⴳ</w:t>
      </w:r>
      <w:r>
        <w:rPr/>
        <w:t>䉧䫂慤㜵┪浢桖繴</w:t>
      </w:r>
      <w:r>
        <w:rPr/>
        <w:t>ꤪ</w:t>
      </w:r>
      <w:r>
        <w:rPr/>
        <w:t>䩏獆倲樬䙑楎♎쵧쉫䘰幂䈮䱊䳎熵䃂榮뾿䎵汆ㄴ㊱ㆿ㋃䁟当墮飂嚘䭘⶿䨨녯⬹꺮뽞䨶㙚煘숷弮夦⩱轡쵘뗎扩</w:t>
      </w:r>
      <w:r>
        <w:rPr/>
        <w:t>꧍</w:t>
      </w:r>
      <w:r>
        <w:rPr/>
        <w:t>䜻쉋㩭䀮곂䦮⨮墩뽀쵣厘媩䨨䀱縭弱泂轂䕍䘫坺뽵㨸슡⨨㉣츸촊呙묫◂</w:t>
      </w:r>
      <w:r>
        <w:rPr/>
        <w:t>ⱈ</w:t>
      </w:r>
      <w:r>
        <w:rPr/>
        <w:t>췎吳煳⩓䍴ꥫ瘮</w:t>
      </w:r>
      <w:r>
        <w:rPr/>
        <w:t>ꕹ</w:t>
      </w:r>
      <w:r>
        <w:rPr/>
        <w:t>八哂ꏃ轤⩌末⫂ㅪ숳㐭䒵灵渽爱摟</w:t>
      </w:r>
      <w:r>
        <w:rPr/>
        <w:t>⠹</w:t>
      </w:r>
      <w:r>
        <w:rPr/>
        <w:t>㪿㢏곂슱슩漰곂硚塠䈨⍪䵞㣂畋숣怺㉭倶〮㥋刯⛂栶뽀䥑䰫쉢㡫坪䥖怸숺⹹伪⩹窬넯轄쉫㘻穓㍅깠</w:t>
      </w:r>
      <w:r>
        <w:rPr/>
        <w:t>ⴲ</w:t>
      </w:r>
      <w:r>
        <w:rPr/>
        <w:t>㬬沘䰭䩕嫎䅢䆣싂</w:t>
      </w:r>
      <w:r>
        <w:rPr/>
        <w:t>ꖘ</w:t>
      </w:r>
      <w:r>
        <w:rPr/>
        <w:t>숻咮牟顢礱喡睤⽀쉣쉋㴥榵䜫숩뭋</w:t>
      </w:r>
      <w:r>
        <w:rPr/>
        <w:t>ⱸ</w:t>
      </w:r>
      <w:r>
        <w:rPr/>
        <w:t>盂䍟┳䭺걅砯䚘甪쉥㭨瑸䐩楷㬰㈹煔㍺묥皻䀯癰歱걇㉭睺</w:t>
      </w:r>
      <w:r>
        <w:rPr/>
        <w:t>ꤴ</w:t>
      </w:r>
      <w:r>
        <w:rPr/>
        <w:t>䰽ꍪ⫂ꍍ㣂캏⨥ꆩ幤昫䍍㡊</w:t>
      </w:r>
      <w:r>
        <w:rPr/>
        <w:t>ꤶ</w:t>
      </w:r>
      <w:r>
        <w:rPr/>
        <w:t>땁兦땊坊奖䕏坋㙟싂砽眱榮恈㐦㉢숫㔬㥫泍娸</w:t>
      </w:r>
      <w:r>
        <w:rPr/>
        <w:t>ⱐ</w:t>
      </w:r>
      <w:r>
        <w:rPr/>
        <w:t>剤㢘偪男⼰</w:t>
      </w:r>
      <w:r>
        <w:rPr/>
        <w:t>ꔰ</w:t>
      </w:r>
      <w:r>
        <w:rPr/>
        <w:t>参땶⑯轷⹵槂楸</w:t>
      </w:r>
      <w:r>
        <w:rPr/>
        <w:t>ⶩ</w:t>
      </w:r>
      <w:r>
        <w:rPr/>
        <w:t>䝆党帳ꆮ딳煲ꌵ煫㡖◂揂敳䡲㠴〣㔱숵晍䙩⒡刨䘴幠쉊慰</w:t>
      </w:r>
      <w:r>
        <w:rPr/>
        <w:t>ꕯ</w:t>
      </w:r>
      <w:r>
        <w:rPr/>
        <w:t>쉤쉡浟栨</w:t>
      </w:r>
      <w:r>
        <w:rPr/>
        <w:t>ⴴ꥔</w:t>
      </w:r>
      <w:r>
        <w:rPr/>
        <w:t>支쉟䮡뭢囂싎</w:t>
      </w:r>
      <w:r>
        <w:rPr/>
        <w:t>ꤩ</w:t>
      </w:r>
      <w:r>
        <w:rPr/>
        <w:t>氳쉴瀱㍞扰네伤⫂㥂뾏♢愦婰浢䴤ィ曍潨柂㵢眽⛂ㄹ埂棂묶슩</w:t>
      </w:r>
      <w:r>
        <w:rPr/>
        <w:t>ⷍ</w:t>
      </w:r>
      <w:r>
        <w:rPr/>
        <w:t>쏂㵔⹕䈰唽㤣⽭쉤犥穃넶┯㬤㓎䔽땮⭵☽槂輤쉮숽噒쵪䮵敾湊▮땤ꍎ攤䆡毂쵥偊剖⸦挩쉙㍥歸숰呢</w:t>
      </w:r>
      <w:r>
        <w:rPr/>
        <w:t>꧂</w:t>
      </w:r>
      <w:r>
        <w:rPr/>
        <w:t>녯싂䰹形犥㕴꺻纵慬擃乊夵㩹䴹숬吪弫塴ꅙ䔺컂瓂⧂⤵顳㙸쵭ㅆ숶</w:t>
      </w:r>
      <w:r>
        <w:rPr/>
        <w:t>ⱱ</w:t>
      </w:r>
      <w:r>
        <w:rPr/>
        <w:t>㡚ꎮ協幎</w:t>
      </w:r>
      <w:r>
        <w:rPr/>
        <w:t>ꥎ</w:t>
      </w:r>
      <w:r>
        <w:rPr/>
        <w:t>呉倪獺떘</w:t>
      </w:r>
      <w:r>
        <w:rPr/>
        <w:t>ⱒ</w:t>
      </w:r>
      <w:r>
        <w:rPr/>
        <w:t>䐷〯쉠⥵㔩慕䵌䮣奥ㅷ䨦繳싎偮</w:t>
      </w:r>
      <w:r>
        <w:rPr/>
        <w:t>⡑</w:t>
      </w:r>
      <w:r>
        <w:rPr/>
        <w:t>礣쉠䍠싂㩢ꥲ㝅쉫썤䐴</w:t>
      </w:r>
      <w:r>
        <w:rPr/>
        <w:t>⢣</w:t>
      </w:r>
      <w:r>
        <w:rPr/>
        <w:t>䄫䆱⪥瘫䌶⨷넪爦ꆩ䁓㕵싂捇凂ꄱ䉉㭺慤걀噆쵭嘴쉒</w:t>
      </w:r>
      <w:r>
        <w:rPr/>
        <w:t>ⵆ</w:t>
      </w:r>
      <w:r>
        <w:rPr/>
        <w:t>狂夥㔭洦琩楉⍢㢡倷䂱㝖䠩柂礶敶싂⨽䯂䣂</w:t>
      </w:r>
      <w:r>
        <w:rPr/>
        <w:t>ⷂ</w:t>
      </w:r>
      <w:r>
        <w:rPr/>
        <w:t>呷氲㙒䁤㖥쉒癥呫숸棂꺵ㄤ</w:t>
      </w:r>
      <w:r>
        <w:rPr/>
        <w:t>ꤲ</w:t>
      </w:r>
      <w:r>
        <w:rPr/>
        <w:t>㔪Ⓜ㩦㘨쉬卨쉩桁쉯参䟎溣㚘녲䝉繱厵쉸</w:t>
      </w:r>
      <w:r>
        <w:rPr/>
        <w:t>ꤳ</w:t>
      </w:r>
      <w:r>
        <w:rPr/>
        <w:t>顖䥐姂⭄熬侣슬䎵㴮慫䭰걤彡晣⮵썰㊱䝹嗂㫂穄椥捐䙯썪幎㝯牾悡썖禮쎻♴촺♒攺兦⒵䐪ꍆ偄숩</w:t>
      </w:r>
      <w:r>
        <w:rPr/>
        <w:t>ꕱ</w:t>
      </w:r>
      <w:r>
        <w:rPr/>
        <w:t>䓂⨳偁▮慉</w:t>
      </w:r>
      <w:r>
        <w:rPr/>
        <w:t>ⴭ</w:t>
      </w:r>
      <w:r>
        <w:rPr/>
        <w:t>썀轩煶稪摩뽬㐦ヂꄱ坕堩㊏☮䂱⹕欥眪琭乁堽嫍頹⩨杞迂獭땨쉷치㘩⨳扩浏</w:t>
      </w:r>
      <w:r>
        <w:rPr/>
        <w:t>⡙</w:t>
      </w:r>
      <w:r>
        <w:rPr/>
        <w:t>쎿䤱彋쵖㈊瘮ꅾ卢䰤䝉넻塦䘮ㆩ恮춥⵳嫂䙥坑扯⧂体ꄭ乱彧扯䘯瘥싂傣浪㡂浳乡쉘䲮㡌硂쉇쉳娪쉚敆쉘</w:t>
      </w:r>
      <w:r>
        <w:rPr/>
        <w:t>ꔷ</w:t>
      </w:r>
      <w:r>
        <w:rPr/>
        <w:t>灳슱쉅帮㇃娶眳栱坁␪栲佒爭夦뼦쉡뭨묮慏穅迂땪㙁挹뮮⩗㕤䄽㵌娭♏䉡做轾걳嘣⥎晣ㆵ愩싍ㅲ⥇⼱偩쉎㭞榏䈽椽癓긨ㄣ쉰惍䬳佫췂欴桕캡纡䡏쉩嘤䵟㥒</w:t>
      </w:r>
      <w:r>
        <w:rPr/>
        <w:t>ꕔ</w:t>
      </w:r>
      <w:r>
        <w:rPr/>
        <w:t>䥐壂樽顃</w:t>
      </w:r>
      <w:r>
        <w:rPr/>
        <w:t>⠱</w:t>
      </w:r>
      <w:r>
        <w:rPr/>
        <w:t>㨴扸㥸珂㡲ꍊ㎥栶㉥䝇硒灵橭㖡獪㆘咵敬ꌦ녴쉯숴爷態倴奋棂狂깶뇂䡗㭺竃⤩넳噰쉴獘쉷⍚濂</w:t>
      </w:r>
      <w:r>
        <w:rPr/>
        <w:t>⡞</w:t>
      </w:r>
      <w:r>
        <w:rPr/>
        <w:t>쉕쌩槂䖣栶䅔䅃㨶갥懂湯쉾⦣㪻洽䨤깫敳唲⵴彙偶䈯恏쉤癈卸䲏榿</w:t>
      </w:r>
      <w:r>
        <w:rPr/>
        <w:t>ꗂ</w:t>
      </w:r>
      <w:r>
        <w:rPr/>
        <w:t>㥈䰸淂䙭갽㕱䦻㬮깇뭸갮て㕍㉸㝋䝣숴㒥⻂汀㥙歟갵夨ㆵ唥颵䊣䇂啡卯☽䭍껂⹃쉧⽸顆䅶쉹</w:t>
      </w:r>
      <w:r>
        <w:rPr/>
        <w:t>ꔴ</w:t>
      </w:r>
      <w:r>
        <w:rPr/>
        <w:t>쉅祘꧎㤸칕쉖䠫爰쉹㥺깆㗂幋쉡奬⛂䑏⏍〩慌啵䜩뭹坮㬴╤⩹</w:t>
      </w:r>
      <w:r>
        <w:rPr/>
        <w:t>ꔫ⫂</w:t>
      </w:r>
      <w:r>
        <w:rPr/>
        <w:t>ꅢ⛂睑껂焪毂쵉⑴䅵쉯吴무</w:t>
      </w:r>
      <w:r>
        <w:rPr/>
        <w:t>꤭</w:t>
      </w:r>
      <w:r>
        <w:rPr/>
        <w:t>冩敐ꅖ婏╥濂⶿歠</w:t>
      </w:r>
      <w:r>
        <w:rPr/>
        <w:t>Ⲭ</w:t>
      </w:r>
      <w:r>
        <w:rPr/>
        <w:t>湳汅슣䄯恞弬牙捥䏂䥯ꏂ</w:t>
      </w:r>
      <w:r>
        <w:rPr/>
        <w:t>⣃</w:t>
      </w:r>
      <w:r>
        <w:rPr/>
        <w:t>䩢啑灊廂呉䱗橷</w:t>
      </w:r>
      <w:r>
        <w:rPr/>
        <w:t>⠤</w:t>
      </w:r>
      <w:r>
        <w:rPr/>
        <w:t>㕥㓂汊橠䉚飂⎿깤頶刽꥙쉸淂⚻抡癉</w:t>
      </w:r>
      <w:r>
        <w:rPr/>
        <w:t>Ⲙ</w:t>
      </w:r>
      <w:r>
        <w:rPr/>
        <w:t>㙊䭊輣╹㉣쉖䪱쉞춣칃䕗</w:t>
      </w:r>
      <w:r>
        <w:rPr/>
        <w:t>ⱟ</w:t>
      </w:r>
      <w:r>
        <w:rPr/>
        <w:t>㘽</w:t>
      </w:r>
      <w:r>
        <w:rPr/>
        <w:t>꤯◂</w:t>
      </w:r>
      <w:r>
        <w:rPr/>
        <w:t>䙐矎堲歯啪쉶쉵渺湡ꄣ繄唨䰺圽䞻⪮뽖恑뽅</w:t>
      </w:r>
      <w:r>
        <w:rPr/>
        <w:t>⡇</w:t>
      </w:r>
      <w:r>
        <w:rPr/>
        <w:t>偡彌奄⼴獊⽎쉓喱</w:t>
      </w:r>
      <w:r>
        <w:rPr/>
        <w:t>⢣</w:t>
      </w:r>
      <w:r>
        <w:rPr/>
        <w:t>窡껂彅渻╟녊ㄳ㏃쉁㷂㔵숴㑫껂䙞䝱㠭坘쉒䍑ꌻ㙦慎偀</w:t>
      </w:r>
      <w:r>
        <w:rPr/>
        <w:t>ꕭ</w:t>
      </w:r>
      <w:r>
        <w:rPr/>
        <w:t>挶⭚挱繪쉐渺䄹㦘瘬⨦ꌬ縲浅⹍彣䰦㝥辏⑱䙳㠨㜰슻値⒣䥅䝣䄭怬伨␪⽣欣</w:t>
      </w:r>
      <w:r>
        <w:rPr/>
        <w:t>⡴</w:t>
      </w:r>
      <w:r>
        <w:rPr/>
        <w:t>柂其㐪绂</w:t>
      </w:r>
      <w:r>
        <w:rPr/>
        <w:t>ⰳ</w:t>
      </w:r>
      <w:r>
        <w:rPr/>
        <w:t>㪣뮘摩䆮칆欫啢悬⯂㢥䨱숪䑧湗䆣䅙恄䬪畊㩟䝷坲</w:t>
      </w:r>
      <w:r>
        <w:rPr/>
        <w:t>ꗍ</w:t>
      </w:r>
      <w:r>
        <w:rPr/>
        <w:t>䅳猣氽棂쉚戺</w:t>
      </w:r>
      <w:r>
        <w:rPr/>
        <w:t>ꕦ⹓</w:t>
      </w:r>
      <w:r>
        <w:rPr/>
        <w:t>거杢숺矃揂䚵䜫枣䓂┯쉥夦䗂⸪珂숪쉙녈琪制쉗灙뭹畒</w:t>
      </w:r>
      <w:r>
        <w:rPr/>
        <w:t>⡎</w:t>
      </w:r>
      <w:r>
        <w:rPr/>
        <w:t>泃㵧㑕☷堶䙃쵧숮泂医硋䈪넦煤剩坡摮⨪勂쉟녃⵱䧂슻䰯⤬ぉ쉯㫂䍆딫뭤洊쉔瀷뭅⩱㑫뭘㏂䍥䅬</w:t>
      </w:r>
      <w:r>
        <w:rPr/>
        <w:t>ꗂ</w:t>
      </w:r>
      <w:r>
        <w:rPr/>
        <w:t>쉊㜮烂橣䱍偋㑏싃㝯晍䞏㩆晙䊱教䏎愷숷幭䗂姂炬㐥啩㡀㑄睯堵優畾〷㣂싂恹榥㩣격㬩</w:t>
      </w:r>
      <w:r>
        <w:rPr/>
        <w:t>ꔴ</w:t>
      </w:r>
      <w:r>
        <w:rPr/>
        <w:t>뿂窮⭋⴮穵伺愰湥樤㧎杵洤갮䤮圲ꅄ싎剞䙋䑑⍒呙</w:t>
      </w:r>
      <w:r>
        <w:rPr/>
        <w:t>꥓</w:t>
      </w:r>
      <w:r>
        <w:rPr/>
        <w:t>天梱⩅穫烂</w:t>
      </w:r>
      <w:r>
        <w:rPr/>
        <w:t>꧂</w:t>
      </w:r>
      <w:r>
        <w:rPr/>
        <w:t>㕾癠</w:t>
      </w:r>
      <w:r>
        <w:rPr/>
        <w:t>ꤦ⒣</w:t>
      </w:r>
      <w:r>
        <w:rPr/>
        <w:t>奧⧂頦捧剌㙏⏎䮿땗渪轃䭏獇쉵</w:t>
      </w:r>
      <w:r>
        <w:rPr/>
        <w:t>ⷂ</w:t>
      </w:r>
      <w:r>
        <w:rPr/>
        <w:t>숪輯塑样散告뽺偲䊮⤶擂橗쉍쉷㡸䔽䤴刺⽔⑾扥倭</w:t>
      </w:r>
      <w:r>
        <w:rPr/>
        <w:t>ⲱ䷂</w:t>
      </w:r>
      <w:r>
        <w:rPr/>
        <w:t>䎏槂甽滂恉伬䡩</w:t>
      </w:r>
      <w:r>
        <w:rPr/>
        <w:t>ꦱ⍔</w:t>
      </w:r>
      <w:r>
        <w:rPr/>
        <w:t>溩㘣ꅪ䮩啠䝐㚿숽䥶칗䙮瓃睭匤奙歧</w:t>
      </w:r>
      <w:r>
        <w:rPr/>
        <w:t>Ⳃ</w:t>
      </w:r>
      <w:r>
        <w:rPr/>
        <w:t>灍汸涏睥ꏂ싂汉纏䊮卂椤斩吤쌫㖥礲涿䕫坖ꅯ䞘</w:t>
      </w:r>
      <w:r>
        <w:rPr/>
        <w:t>꧍</w:t>
      </w:r>
      <w:r>
        <w:rPr/>
        <w:t>䢩㢬䈶䝮危䡉㐰쉀砱㝕砩倲㵃匬㙭쉉⩫浳깬杙然幯⩁杄숪㴸슥剘⎮쉏䧂婡⼸揂ㄤ唭</w:t>
      </w:r>
      <w:r>
        <w:rPr/>
        <w:t>ꕪ</w:t>
      </w:r>
      <w:r>
        <w:rPr/>
        <w:t>㝢䵇別긦</w:t>
      </w:r>
      <w:r>
        <w:rPr/>
        <w:t>Ȿⱇ⣂</w:t>
      </w:r>
      <w:r>
        <w:rPr/>
        <w:t>畁ヂ뽠轞⨭塍쉣楪㩚牗숻㖱秂⪱♕</w:t>
      </w:r>
      <w:r>
        <w:rPr/>
        <w:t>ꕴ⤫</w:t>
      </w:r>
      <w:r>
        <w:rPr/>
        <w:t>ꏂ䗂猪辮参ㅟ犱睗䴨⑞夺瑘딭㜫⨹㕡棂쉱乧磎氩㉔칊㙅䝀熣숪䴤숸䱎쉓唤嘷숮示㭦儴漭繞效侣城뼶摲䅟⦣恷㍈⩬燂䛂䬶〦歕쉪⭷ァ숺뽚睘獊〪䅨兯敆␽拂촽匣潥潾敉츯浥䱏傘䉔뽵⨤淂싂㌰湆瘽䔥츤ꍕ摚㤭䱓싂숬갷뭋俍⽵⸵堷䧂揂䁕㆏㡩桊熱슥亮歁쉂暻⪘♨䵣䄯숹䍟촥灺⥯ぁ况塲넪䥗哂䩹⥏㍷㡑䀵꺱㯂浹睞䄣潚勂灶⩎盂㵩</w:t>
      </w:r>
      <w:r>
        <w:rPr/>
        <w:t>Ⱖ♱</w:t>
      </w:r>
      <w:r>
        <w:rPr/>
        <w:t>砹ꍘ⩔竂用싂䙓⩎숯㔣天欯稰쉊⻂㐱싂⭐顓壂</w:t>
      </w:r>
      <w:r>
        <w:rPr/>
        <w:t>꧂</w:t>
      </w:r>
      <w:r>
        <w:rPr/>
        <w:t>器⩈㍍䕹晨습쉭쉟琮犿娺奩泂</w:t>
      </w:r>
      <w:r>
        <w:rPr/>
        <w:t>⡤</w:t>
      </w:r>
      <w:r>
        <w:rPr/>
        <w:t>挩亥渤㔴㭤暬挩뭫⤽剔㠯䤱㉲쉌칁年䉺塘슡抿슏</w:t>
      </w:r>
      <w:r>
        <w:rPr/>
        <w:t>ⱟ</w:t>
      </w:r>
      <w:r>
        <w:rPr/>
        <w:t>㩰⹐呯歀伳䤷䠯参煢淂歌촹廎煠堽繺烂摌쉫潕碘⬷あ슻汨䙡歈䠴뮻㎡䳂漩⨰员숳涩獒嚘쉄惂떘㴦幕㬤㩡昭⿂◂㑵쉅旎䕕睓帽⨯潉振</w:t>
      </w:r>
      <w:r>
        <w:rPr/>
        <w:t>ꕇ</w:t>
      </w:r>
      <w:r>
        <w:rPr/>
        <w:t>敮䁥촣㌩㌸堣穸캩縲獫쵺撮쉅慢奏弶㥨⫍汢㤰⨦깁坮栊扳抡⥨무깈䭏䈸し奓嚻촺㑎䕞䅇䨣恎</w:t>
      </w:r>
      <w:r>
        <w:rPr/>
        <w:t>ꥀ</w:t>
      </w:r>
      <w:r>
        <w:rPr/>
        <w:t>欰쉅坩䉂穂ㅙ涻繇⹌輹潦堪⾡쉦啪</w:t>
      </w:r>
      <w:r>
        <w:rPr/>
        <w:t>ⵯ</w:t>
      </w:r>
      <w:r>
        <w:rPr/>
        <w:t>䝏䨦佤⧂䝸坧쉾⑫態䩔묬㍋쉷烂㭹曂猻塪ꅾ参揂瘥灈㑄⹶쌱灱轇䍱㭘䒮楱䜱ꅞ帴㮩ㅯ숲㎮㔯⥓쉳⨸僂䊩쉒⩗쉀畆䛃뼪</w:t>
      </w:r>
      <w:r>
        <w:rPr/>
        <w:t>ⱅ</w:t>
      </w:r>
      <w:r>
        <w:rPr/>
        <w:t>橁伺玱硊纮瀤슻걊촳凂싂䵩火爣╸숬</w:t>
      </w:r>
      <w:r>
        <w:rPr/>
        <w:t>ⵔ</w:t>
      </w:r>
      <w:r>
        <w:rPr/>
        <w:t>䴶㕃쉈墬彬嚘恤썒䓂幭㑬碩慨泂䙉⑖橘㐮⾵⽗䉏㫂쵶䑾⽞숪厮떣辩쵢敚問䌦싂쉇㥕灀潪ꅸ싂䅭녔瑣亩㉢⩡匦䔰쉸ꌴ⍡</w:t>
      </w:r>
      <w:r>
        <w:rPr/>
        <w:t>꤯</w:t>
      </w:r>
      <w:r>
        <w:rPr/>
        <w:t>싂䞱夦浆稱⪏焹ꥡ䭒숯䓂뭟싂丩栬伨椻入纩⫂䅾祩ꄹ쉊╘쉢穢㌩</w:t>
      </w:r>
      <w:r>
        <w:rPr/>
        <w:t>ꕾ</w:t>
      </w:r>
      <w:r>
        <w:rPr/>
        <w:t>⣂</w:t>
      </w:r>
      <w:r>
        <w:rPr/>
        <w:t>㪵</w:t>
      </w:r>
      <w:r>
        <w:rPr/>
        <w:t>ꦣ</w:t>
      </w:r>
      <w:r>
        <w:rPr/>
        <w:t>쉋䍫惎柂</w:t>
      </w:r>
      <w:r>
        <w:rPr/>
        <w:t>Ⱶ</w:t>
      </w:r>
      <w:r>
        <w:rPr/>
        <w:t>쏂䜭彑昪奠</w:t>
      </w:r>
      <w:r>
        <w:rPr/>
        <w:t>꧂</w:t>
      </w:r>
      <w:r>
        <w:rPr/>
        <w:t>撿ㄬ嘪挶ꄦ晍숲쉨ꆵ轇晘癢杢瘷娭쵳䁰쉠䂏怳匨瓂</w:t>
      </w:r>
      <w:r>
        <w:rPr/>
        <w:t>Ⱶ</w:t>
      </w:r>
      <w:r>
        <w:rPr/>
        <w:t>潰つ쉾䅟䛂䆡⩴녒䝁㭊曂縨癸睦氤䌹걺⫂긣㈸</w:t>
      </w:r>
      <w:r>
        <w:rPr/>
        <w:t>ꖱ⩅</w:t>
      </w:r>
      <w:r>
        <w:rPr/>
        <w:t>搨旂棂뇂ꎏ컂湧쉍咻⼤朷㠬㇂㍀呒悩瀷䅋奓煊갵癆䑀彂츥숺员獍뽯埂摎滂輳㵯祸싂䑳䒻䫂</w:t>
      </w:r>
      <w:r>
        <w:rPr/>
        <w:t>ⵖ</w:t>
      </w:r>
      <w:r>
        <w:rPr/>
        <w:t>슬⹶夹拂槂㙷㥷癁ぷ䭍塁繯䉰倭稵仍浆쉷伪䢬坪</w:t>
      </w:r>
      <w:r>
        <w:rPr/>
        <w:t>ꥎ</w:t>
      </w:r>
      <w:r>
        <w:rPr/>
        <w:t>ꥯ쌱쉯䎥䢡轪熥</w:t>
      </w:r>
      <w:r>
        <w:rPr/>
        <w:t>ⷍ</w:t>
      </w:r>
      <w:r>
        <w:rPr/>
        <w:t>祏ㆱ潱䅄㉙䅭永琨</w:t>
      </w:r>
      <w:r>
        <w:rPr/>
        <w:t>ⵘ</w:t>
      </w:r>
      <w:r>
        <w:rPr/>
        <w:t>㐭쉉뭔싂쉠㩆ぃ䭮촺佐兗땮燂</w:t>
      </w:r>
      <w:r>
        <w:rPr/>
        <w:t>ꕶ</w:t>
      </w:r>
      <w:r>
        <w:rPr/>
        <w:t>쉦⩪뭧䚥</w:t>
      </w:r>
      <w:r>
        <w:rPr/>
        <w:t>ꦵ</w:t>
      </w:r>
      <w:r>
        <w:rPr/>
        <w:t>幹</w:t>
      </w:r>
      <w:r>
        <w:rPr/>
        <w:t>ꤪ</w:t>
      </w:r>
      <w:r>
        <w:rPr/>
        <w:t>奢猹䃎唪睉怲䵱䐪</w:t>
      </w:r>
      <w:r>
        <w:rPr/>
        <w:t>ⵖ</w:t>
      </w:r>
      <w:r>
        <w:rPr/>
        <w:t>绂繒싎칥吰䱓◃숻潣⥹⺻猬㏂⩂䇍灁瀥䋂䥠朻扳␽皵쉧쉫쉄单㐯⨪敵묰</w:t>
      </w:r>
      <w:r>
        <w:rPr/>
        <w:t>⠯</w:t>
      </w:r>
      <w:r>
        <w:rPr/>
        <w:t>獘쉅딨氲牞愫䨬卤剑䍔⩪䝄⑙焽杫歪</w:t>
      </w:r>
      <w:r>
        <w:rPr/>
        <w:t>Ɒ</w:t>
      </w:r>
      <w:r>
        <w:rPr/>
        <w:t>ꎥ䒩</w:t>
      </w:r>
      <w:r>
        <w:rPr/>
        <w:t>ⲿ⬸</w:t>
      </w:r>
      <w:r>
        <w:rPr/>
        <w:t>杓と縨兒幁嫂㕀惂桮礪㐫</w:t>
      </w:r>
      <w:r>
        <w:rPr/>
        <w:t>Ⳃ</w:t>
      </w:r>
      <w:r>
        <w:rPr/>
        <w:t>걲序습</w:t>
      </w:r>
      <w:r>
        <w:rPr/>
        <w:t>⡁</w:t>
      </w:r>
      <w:r>
        <w:rPr/>
        <w:t>偪澘甯쉚㑂楟繀亩歓⩇憵呑</w:t>
      </w:r>
      <w:r>
        <w:rPr/>
        <w:t>ꤦ</w:t>
      </w:r>
      <w:r>
        <w:rPr/>
        <w:t>䬶뽐嗂촪갥碩迂〩效쉤眵싂ꥲ㟂伣숭她쉇꥕湍싂㫂灱껂抻瑗椵䜰㵃桺쉥瑈奾⚩㑑婔쉷㠫⒘恧祌桑嚿뽋傡긵煩怲潘⨯⽖䥬쉊</w:t>
      </w:r>
      <w:r>
        <w:rPr/>
        <w:t>ⵠ</w:t>
      </w:r>
      <w:r>
        <w:rPr/>
        <w:t>䕷低㨭쉬걑⚣㭯㉕쉑껂㠲呇䜰瑰慆桚싂獙⒘</w:t>
      </w:r>
      <w:r>
        <w:rPr/>
        <w:t>ⴹ</w:t>
      </w:r>
      <w:r>
        <w:rPr/>
        <w:t>묨땞쉡椷숊晱㔭縷쉸㆏갽☨硨쵵畫ꥯ㬬䥙䄪⑚曂⩠ꄹ瑌</w:t>
      </w:r>
      <w:r>
        <w:rPr/>
        <w:t>ꤱ</w:t>
      </w:r>
      <w:r>
        <w:rPr/>
        <w:t>쉴汀碻쉹䔤悵뇂〹䑡嚡绂獌묦䵨䒣㝲䴦幮殩㙨〱犻晵쉕䂥噊⹎䕟⍂愴긺曎搨係坱么⺩剅⹉㝍䝟쉃㕊쉇倰⨫楾轞瑏䱮偖묪ㅏ潺숺ꅓ쉰년</w:t>
      </w:r>
      <w:r>
        <w:rPr/>
        <w:t>ꦿ</w:t>
      </w:r>
      <w:r>
        <w:rPr/>
        <w:t>䔴噯焪갦숹湳싂䨱啉漦⒮瑞竂䌮绂恤⍪쉆珂숬숤坍뾮焮㭇쉚撻焻</w:t>
      </w:r>
      <w:r>
        <w:rPr/>
        <w:t>ꔱ</w:t>
      </w:r>
      <w:r>
        <w:rPr/>
        <w:t>癡䙲掵撿䯎卹乑氥칫严佇浗⽫楬䭭卷㧃숪컃㵟穔䡩橷쉄숨촹숪盂儰愻坳⩴⸤戳쎣煖쉄䕣㍯堮㟎䜨繡숶䑙傡┻䟎⭟⹧</w:t>
      </w:r>
      <w:r>
        <w:rPr/>
        <w:t>ⴣ</w:t>
      </w:r>
      <w:r>
        <w:rPr/>
        <w:t>㤪뮵㛂㑎녗橅㜲呾</w:t>
      </w:r>
      <w:r>
        <w:rPr/>
        <w:t>ⴳ</w:t>
      </w:r>
      <w:r>
        <w:rPr/>
        <w:t>砮쉒獂⥕㥬㷂㈪⭑숳䠮칱⽧ꄩ呯亮㓎싂㤺枣숱╇矂顉㶏儽㞘栰촹놡䝬㐦쵫炩徵㑇쉬睙坌硦뽰㑃㝬䵠⽚떏⍃爮氣縯䄴此쉹㭄⑘ꆩ䟂䬹䱱</w:t>
      </w:r>
      <w:r>
        <w:rPr/>
        <w:t>ꦣ⨬</w:t>
      </w:r>
      <w:r>
        <w:rPr/>
        <w:t>겮牍땪娹깐䵱䴬뽕쉬슥ꆘ硘⨫쉤</w:t>
      </w:r>
      <w:r>
        <w:rPr/>
        <w:t>⠱</w:t>
      </w:r>
      <w:r>
        <w:rPr/>
        <w:t>桄坦偡</w:t>
      </w:r>
      <w:r>
        <w:rPr/>
        <w:t>ꥋ</w:t>
      </w:r>
      <w:r>
        <w:rPr/>
        <w:t>뇂⹋礳燂皮昹䰦쉷싂䊩㴹樨㝤殱ꎩ싂佶瘺墩姎컃ꥨ坎慁飂灢㈬坥슡뽏㩆䥐ㄮ堣池呙쵵頲啲慗摳㠶쉀媵</w:t>
      </w:r>
      <w:r>
        <w:rPr/>
        <w:t>ⲻ</w:t>
      </w:r>
      <w:r>
        <w:rPr/>
        <w:t>杆懂佥癪に䦥轌辏嘬쉕枣㉃捑琹㵰婲䝁涥숸恃牍꥾뭧䨥埃玿쉩땣幂瀫䭳㜵㈲䰷景꥞楨亏㉯␰쵷쉦䂥繚歴頫⍟噇轠䡏池禣彑瀪쉫ꍌ厡쉩换ꍤꥧ숪쉘ꌩ쉨⹌㝵嚵夰剴迂㩃橣乃坵㔳眳⨸㕄塺光</w:t>
      </w:r>
      <w:r>
        <w:rPr/>
        <w:t>ꔹ</w:t>
      </w:r>
      <w:r>
        <w:rPr/>
        <w:t>䠲町敇숻呒橂攥넺㔣磎痂儶갶楦捩䥓㍣偡</w:t>
      </w:r>
      <w:r>
        <w:rPr/>
        <w:t>⠶</w:t>
      </w:r>
      <w:r>
        <w:rPr/>
        <w:t>佤⨥</w:t>
      </w:r>
      <w:r>
        <w:rPr/>
        <w:t>⠫</w:t>
      </w:r>
      <w:r>
        <w:rPr/>
        <w:t>漱癦䁌噪⬱㮥따ꥩ㔬李戱</w:t>
      </w:r>
      <w:r>
        <w:rPr/>
        <w:t>ꕎ</w:t>
      </w:r>
      <w:r>
        <w:rPr/>
        <w:t>恆刱曎扨ꄷ⎡䍡槎⪩㇍</w:t>
      </w:r>
      <w:r>
        <w:rPr/>
        <w:t>ꤻ</w:t>
      </w:r>
      <w:r>
        <w:rPr/>
        <w:t>㝘습</w:t>
      </w:r>
      <w:r>
        <w:rPr/>
        <w:t>ꗂ</w:t>
      </w:r>
      <w:r>
        <w:rPr/>
        <w:t>奯쉋䇂쉾惂晖숩⎱盍슥睊</w:t>
      </w:r>
      <w:r>
        <w:rPr/>
        <w:t>ꤺ</w:t>
      </w:r>
      <w:r>
        <w:rPr/>
        <w:t>轡╤숤䍒싂㨣䒬䨰䗂爭攸⥴偢</w:t>
      </w:r>
      <w:r>
        <w:rPr/>
        <w:t>ꤩ</w:t>
      </w:r>
      <w:r>
        <w:rPr/>
        <w:t>捁㵧⎣쉮梵檣ㄦ숵썥榿碩䴦⩚佬淂玻溿</w:t>
      </w:r>
      <w:r>
        <w:rPr/>
        <w:t>ꦱ</w:t>
      </w:r>
      <w:r>
        <w:rPr/>
        <w:t>報愲쉾쉟窩㕱쉎썮䂘䧂半깱걹濂㵲긷㌩</w:t>
      </w:r>
      <w:r>
        <w:rPr/>
        <w:t>ꕹ</w:t>
      </w:r>
      <w:r>
        <w:rPr/>
        <w:t>杰䱇쉶䤶䩑䮏㑬㵘汕啃轀轇㈣䧂䑲竂欸䪱浵䋂癞⏂ぞ〥兎吲싎쌊䈱㩮㝍䁴獗㑍㯎迂⑟戽参禘幖纣儱煍㠲礽嘯ガ穌瓂ꥩ噮灩⵴</w:t>
      </w:r>
      <w:r>
        <w:rPr/>
        <w:t>ꔹ</w:t>
      </w:r>
      <w:r>
        <w:rPr/>
        <w:t>斏倱彧</w:t>
      </w:r>
      <w:r>
        <w:rPr/>
        <w:t>ⱐ</w:t>
      </w:r>
      <w:r>
        <w:rPr/>
        <w:t>ㅠ썧숸⨰</w:t>
      </w:r>
      <w:r>
        <w:rPr/>
        <w:t>ꕟ</w:t>
      </w:r>
      <w:r>
        <w:rPr/>
        <w:t>쵵㴯操㇂숽겱⑹</w:t>
      </w:r>
      <w:r>
        <w:rPr/>
        <w:t>ⷂ</w:t>
      </w:r>
      <w:r>
        <w:rPr/>
        <w:t>䉆恎慴⬦숲䲘浈創딩橁久䔷쉩</w:t>
      </w:r>
      <w:r>
        <w:rPr/>
        <w:t>ꗂ</w:t>
      </w:r>
      <w:r>
        <w:rPr/>
        <w:t>ꅎ㊥⼲㩃䨭劬漣獏슡伫䐩㍑⾵湑⨶穙䉺㡁ぶ깤㔩걓墣쉂䩗곂硅</w:t>
      </w:r>
      <w:r>
        <w:rPr/>
        <w:t>⡔</w:t>
      </w:r>
      <w:r>
        <w:rPr/>
        <w:t>勍买</w:t>
      </w:r>
      <w:r>
        <w:rPr/>
        <w:t>ⵀꕴ</w:t>
      </w:r>
      <w:r>
        <w:rPr/>
        <w:t>㭀䱒뇂彞숵⩑佩浢㉓㌥⚱轟吭⭱⫂徵勂晌</w:t>
      </w:r>
      <w:r>
        <w:rPr/>
        <w:t>ⵊ</w:t>
      </w:r>
      <w:r>
        <w:rPr/>
        <w:t>㟂䴭楬䙬煨乀煇⩆䅄頦⑉쉓懂⍙쵯㞱쉥</w:t>
      </w:r>
      <w:r>
        <w:rPr/>
        <w:t>ꥍ</w:t>
      </w:r>
      <w:r>
        <w:rPr/>
        <w:t>偙池恓</w:t>
      </w:r>
      <w:r>
        <w:rPr/>
        <w:t>⡀</w:t>
      </w:r>
      <w:r>
        <w:rPr/>
        <w:t>㨨矍䧂㞬澵牥単卮㭨㝌顕坷䙉⽨奩瑦㶩係慷楹澘</w:t>
      </w:r>
      <w:r>
        <w:rPr/>
        <w:t>ꖥ</w:t>
      </w:r>
      <w:r>
        <w:rPr/>
        <w:t>䴩婊</w:t>
      </w:r>
      <w:r>
        <w:rPr/>
        <w:t>ꥍ</w:t>
      </w:r>
      <w:r>
        <w:rPr/>
        <w:t>敢㙞▩쉰䕹꥕⭖牊偁䑟瘮䜣㙭꥘慍⵮䙉</w:t>
      </w:r>
      <w:r>
        <w:rPr/>
        <w:t>ⱏ</w:t>
      </w:r>
      <w:r>
        <w:rPr/>
        <w:t>伳䅨轭䘶숨⩘積쌵쉐䔻䨶摉땗㫎全껍ꅉ戸卣땯쉅眶䌶敎⚵숵椴⒵</w:t>
      </w:r>
      <w:r>
        <w:rPr/>
        <w:t>ⵯ</w:t>
      </w:r>
      <w:r>
        <w:rPr/>
        <w:t>幘福瑯</w:t>
      </w:r>
      <w:r>
        <w:rPr/>
        <w:t>ꤰ</w:t>
      </w:r>
      <w:r>
        <w:rPr/>
        <w:t>嘵丫䡕㝇쏂琪쌨땬㝭⭐쉞⬯䍇㶣涩稫♠⩧㍭㙡頱氽晦灵掱꺩牢</w:t>
      </w:r>
      <w:r>
        <w:rPr/>
        <w:t>ꔫ</w:t>
      </w:r>
      <w:r>
        <w:rPr/>
        <w:t>渻䉏䵬搮쉸獴</w:t>
      </w:r>
      <w:r>
        <w:rPr/>
        <w:t>ⴵ</w:t>
      </w:r>
      <w:r>
        <w:rPr/>
        <w:t>쉎㥱싂쉎㭖䵦뭠㔯ꎣ汃㍷怤䡁轐獙㵓䉪櫂堺䨶繍樲㢩㵤極晓</w:t>
      </w:r>
      <w:r>
        <w:rPr/>
        <w:t>ꕪ</w:t>
      </w:r>
      <w:r>
        <w:rPr/>
        <w:t>⾥쉄㕆⑥䌦⦮䡾穹숵╘檮䉭曂䚱縵</w:t>
      </w:r>
      <w:r>
        <w:rPr/>
        <w:t>ꤷ</w:t>
      </w:r>
      <w:r>
        <w:rPr/>
        <w:t>桐渮女뮣㣎㎻䅮䂩湊쉴싂ꅹ</w:t>
      </w:r>
      <w:r>
        <w:rPr/>
        <w:t>ꖮ</w:t>
      </w:r>
      <w:r>
        <w:rPr/>
        <w:t>㌪㍓䕾䩧䙙숮묹㕃睎䁋⥣숻祲⴩㶬䢘墡硯朮</w:t>
      </w:r>
      <w:r>
        <w:rPr/>
        <w:t>ꤱ</w:t>
      </w:r>
      <w:r>
        <w:rPr/>
        <w:t>坺丨旂쉏坹║㪣䷂⹳걌〱癀깲㯍匳</w:t>
      </w:r>
      <w:r>
        <w:rPr/>
        <w:t>ꗂ</w:t>
      </w:r>
      <w:r>
        <w:rPr/>
        <w:t>楪歪숴敄䍊䨦㈪䜭ㄦ張숨窵⎮㙌⽒䩘㩆慔쉎㈨㙄栶⩡扒廂䝞琭䜵㥖毂㴫朱슱쉧숽恹樥あ硴㩃潸辡さ㪘挴ꅹ稣吳徱泂乳츮䱏削</w:t>
      </w:r>
      <w:r>
        <w:rPr/>
        <w:t>ꔣ</w:t>
      </w:r>
      <w:r>
        <w:rPr/>
        <w:t>倹뼶쉘⥂昣숫쉙䕣佸樯偹쉳쉅湥ㆩ㊬</w:t>
      </w:r>
      <w:r>
        <w:rPr/>
        <w:t>⡙</w:t>
      </w:r>
      <w:r>
        <w:rPr/>
        <w:t>爨曂嫃☦㖣㡖ぅ浍⎘춘썎猨㩔⽞木⏂㇂㋂쉓뼻㕑㠮뿂㙵㡫癖싂玮㉬⍺쉋ヂ⦬싍⿂扤扖轂坬⍎䳂곂昪姂㭺潓爹戳䌻䥲嘯慄幣숲穤ꎏ橙㕁䡫䱡㭥㕲玘婥䁣瘻槂燍䁭쉱椹㖏㥞䓎⛂ꅰ䭘娳縸䙫뽶礬劮</w:t>
      </w:r>
      <w:r>
        <w:rPr/>
        <w:t>ⶣ</w:t>
      </w:r>
      <w:r>
        <w:rPr/>
        <w:t>㬩쉢呓䑠槂摬䟃咮輷湎♐溮畅</w:t>
      </w:r>
      <w:r>
        <w:rPr/>
        <w:t>ꕙ</w:t>
      </w:r>
      <w:r>
        <w:rPr/>
        <w:t>㚥⮵⾵掱䉢矂쉩⌊㵩敁⹏슣㉮䀪檻牍</w:t>
      </w:r>
      <w:r>
        <w:rPr/>
        <w:t>Ⱜ</w:t>
      </w:r>
      <w:r>
        <w:rPr/>
        <w:t>싂⌰係煑櫍婫쉬쉧畩瘻楙㵬捍歓硵顃ꅭ칋硣◂◂呞祇녫䨬犿海瘫ゥ瘪⩦侻䑩何싂䜳娫轏⩕洷㐸㕆庿쉷䉔⭏</w:t>
      </w:r>
      <w:r>
        <w:rPr/>
        <w:t>ⱂ⎱</w:t>
      </w:r>
      <w:r>
        <w:rPr/>
        <w:t>轩♡층猹ꅓ㙲仂䆩物㝣潢䋂䌷⺣䘮ꄴ秂懂⼴晊噒</w:t>
      </w:r>
      <w:r>
        <w:rPr/>
        <w:t>⡵</w:t>
      </w:r>
      <w:r>
        <w:rPr/>
        <w:t>⽇쌵珂猪奓奣轇癢ꥸ倨焲乊쉮쉗幑ざ</w:t>
      </w:r>
      <w:r>
        <w:rPr/>
        <w:t>⠲</w:t>
      </w:r>
      <w:r>
        <w:rPr/>
        <w:t>ㅃ汔柂桇沩⭤唩║拂䱡䊘儤</w:t>
      </w:r>
      <w:r>
        <w:rPr/>
        <w:t>ꦻ</w:t>
      </w:r>
      <w:r>
        <w:rPr/>
        <w:t>潧┩坃⽁ァ潦熿硰◂⤺ま塁淂厘䏂懎⩁癍␱㙕咣睒뮮㭚⤽⥾</w:t>
      </w:r>
      <w:r>
        <w:rPr/>
        <w:t>꧃</w:t>
      </w:r>
      <w:r>
        <w:rPr/>
        <w:t>䝈橳㔨ꄹ瑺浇넣䈦㉴桠祗瀯均懂㨰洣纮奠䝀凃㎘뼺㈤⚬뗃⥟䀺㔶䌪䍆㭇玩䙪䨳ㅱ</w:t>
      </w:r>
      <w:r>
        <w:rPr/>
        <w:t>ꥋ</w:t>
      </w:r>
      <w:r>
        <w:rPr/>
        <w:t>疻숺搫捤牒싂쵳깶顚媣㙷䵕쵄뮏堹咬栥땳캩䑮瞡㋂⤳숣쉟捆⸽㕤㠷斩䝗♬潔墘戫噶彨⽭</w:t>
      </w:r>
      <w:r>
        <w:rPr/>
        <w:t>꤯</w:t>
      </w:r>
      <w:r>
        <w:rPr/>
        <w:t>礶〉檩唸䋂䍅⻂⻂쌪</w:t>
      </w:r>
      <w:r>
        <w:rPr/>
        <w:t>ꖻ</w:t>
      </w:r>
      <w:r>
        <w:rPr/>
        <w:t>榡湦㍹牸晴㭶쉒</w:t>
      </w:r>
      <w:r>
        <w:rPr/>
        <w:t>ⱹ</w:t>
      </w:r>
      <w:r>
        <w:rPr/>
        <w:t>啄뽕ꥳ䌹숸瑌䳂숷瀤쉱晙湆ケ╵쉃䁫⭑㭧䒱ꅵ숦⩺쌪⤽権奍슣歕⿎塚轋⫂쉱숶塑彪䘵㟍㌨⩯</w:t>
      </w:r>
      <w:r>
        <w:rPr/>
        <w:t>⠳</w:t>
      </w:r>
      <w:r>
        <w:rPr/>
        <w:t>䩈䭘杚㭩䩖쉧橤繭呞쉶咮슿㨪喻冥墩긨彔䭁樱璩썟㴵┤㋂쉔榻ꍀꆩ坋䁸䊩㬩歍䇂䩾奷⒘硟圤슮兮숩</w:t>
      </w:r>
      <w:r>
        <w:rPr/>
        <w:t>⡾</w:t>
      </w:r>
      <w:r>
        <w:rPr/>
        <w:t>쵵䂿牖槃漩稰坐浥眽畎兗奚敱佺碿杈␶汈ꄱ狂橘廂㯂⑌䄻④噣怯䙸뾣㗂㭳䍞焺㞵◂珎㑣䴷摸潡</w:t>
      </w:r>
      <w:r>
        <w:rPr/>
        <w:t>ꤪ</w:t>
      </w:r>
      <w:r>
        <w:rPr/>
        <w:t>뼤ꍌ㵂潱</w:t>
      </w:r>
      <w:r>
        <w:rPr/>
        <w:t>ⱃ</w:t>
      </w:r>
    </w:p>
    <w:p>
      <w:pPr>
        <w:pStyle w:val="PreformattedText"/>
        <w:bidi w:val="0"/>
        <w:spacing w:before="0" w:after="0"/>
        <w:jc w:val="left"/>
        <w:rPr/>
      </w:pPr>
      <w:r>
        <w:rPr/>
        <w:t>㐶쌺ㅒ㋃䱙☽䜨壂䅍顮破㞬䄳⽞숩⏂䏂噩轏熱兄吩䴰姂䘸</w:t>
      </w:r>
      <w:r>
        <w:rPr/>
        <w:t>ꦮ</w:t>
      </w:r>
      <w:r>
        <w:rPr/>
        <w:t>眪礳昭瑔갴䊬㜤捷⩇㔵〩촹顴女䕐</w:t>
      </w:r>
      <w:r>
        <w:rPr/>
        <w:t>ⰳ</w:t>
      </w:r>
      <w:r>
        <w:rPr/>
        <w:t>佲椵頸䦱庱⨷␭䍬컂䉩濂⑷䤮硌啤䅥ꥮꎣ깢䘤♠嫂溵䊵䡖</w:t>
      </w:r>
      <w:r>
        <w:rPr/>
        <w:t>Ⳃ♶</w:t>
      </w:r>
      <w:r>
        <w:rPr/>
        <w:t>㴪䁅倲⑫썂쉱䤵ꌺ쉌敱填搰ꄪ쉚</w:t>
      </w:r>
      <w:r>
        <w:rPr/>
        <w:t>ꥄ⩚⨶</w:t>
      </w:r>
      <w:r>
        <w:rPr/>
        <w:t>䕙顡꥖彐슘쉪</w:t>
      </w:r>
      <w:r>
        <w:rPr/>
        <w:t>⡢</w:t>
      </w:r>
      <w:r>
        <w:rPr/>
        <w:t>捙渪晴祈睆㟂㬱姂캩哂幗縪亥浒⵨墣㎬</w:t>
      </w:r>
      <w:r>
        <w:rPr/>
        <w:t>ⷍ</w:t>
      </w:r>
      <w:r>
        <w:rPr/>
        <w:t>䕵呯䘬㤫婞燂庮㏂穀쉔╌敁껂迂㉟䣂◃쉆⾬☸焥</w:t>
      </w:r>
      <w:r>
        <w:rPr/>
        <w:t>⠸</w:t>
      </w:r>
      <w:r>
        <w:rPr/>
        <w:t>ꥪ奴䨱佭獾슮䱁癳歘牣瑄╌搦剀扰潳涿縊久㓃⩌汎檘㨦⼥</w:t>
      </w:r>
      <w:r>
        <w:rPr/>
        <w:t>ꔫ</w:t>
      </w:r>
      <w:r>
        <w:rPr/>
        <w:t>繷숪뇂⥞瑓坎습呫姂㈪睲ꍔ救㊩䝎匴枩绂敷䩳</w:t>
      </w:r>
      <w:r>
        <w:rPr/>
        <w:t>ꤨ</w:t>
      </w:r>
      <w:r>
        <w:rPr/>
        <w:t>牗轫⹤㩇ㅶ㡢쉉⩹숳깁㭠做㬦╲䱣幠치玵甹呉싂㝢</w:t>
      </w:r>
      <w:r>
        <w:rPr/>
        <w:t>ꥁ</w:t>
      </w:r>
      <w:r>
        <w:rPr/>
        <w:t>ㅄ⥮䵐偳㐶</w:t>
      </w:r>
      <w:r>
        <w:rPr/>
        <w:t>Ⱔ</w:t>
      </w:r>
      <w:r>
        <w:rPr/>
        <w:t>弫</w:t>
      </w:r>
      <w:r>
        <w:rPr/>
        <w:t>ꤨ</w:t>
      </w:r>
      <w:r>
        <w:rPr/>
        <w:t>穷圷揂쵺碱숳䡮썒㨷</w:t>
      </w:r>
      <w:r>
        <w:rPr/>
        <w:t>ⱶ┨⭩</w:t>
      </w:r>
      <w:r>
        <w:rPr/>
        <w:t>之垱䯂稩报昭飂㕴灥噞꥕슱╍㡎擃䵔쉗洶쏃㵎惂쉤䍬け㉘从冣㝚䭗䌸㴸䱳斡獎噔ꥦ㕯稰츨弩䃂欪顅칢伫矂⭶啀칺扖怦幣⩎</w:t>
      </w:r>
      <w:r>
        <w:rPr/>
        <w:t>ꗃ</w:t>
      </w:r>
      <w:r>
        <w:rPr/>
        <w:t>㭦䥞〲督娸습圽</w:t>
      </w:r>
      <w:r>
        <w:rPr/>
        <w:t>⡢</w:t>
      </w:r>
      <w:r>
        <w:rPr/>
        <w:t>恉㢿숻썖戮煭繢癗桙숮祌反顥쌷㡆겣獱䟂爲㥠硖⫂䩲乏剆捓潋쉮獸㭬</w:t>
      </w:r>
      <w:r>
        <w:rPr/>
        <w:t>ⷂ</w:t>
      </w:r>
      <w:r>
        <w:rPr/>
        <w:t>洪曂䛂⍾습㨭嚥뽍䝘ギ乸⹧㌵泂䚬倳䮩ꍅ</w:t>
      </w:r>
      <w:r>
        <w:rPr/>
        <w:t>⠪</w:t>
      </w:r>
      <w:r>
        <w:rPr/>
        <w:t>㙶噧呚뽠瓂싍</w:t>
      </w:r>
      <w:r>
        <w:rPr/>
        <w:t>ꦱ</w:t>
      </w:r>
      <w:r>
        <w:rPr/>
        <w:t>䕭쉘坫⬦颿䁤縸煵쉚쉑뿂⩦䞿樶㵃</w:t>
      </w:r>
      <w:r>
        <w:rPr/>
        <w:t>⠦</w:t>
      </w:r>
      <w:r>
        <w:rPr/>
        <w:t>䅹䙖䑚촳祄⧂輳琻숰辿䷎뾣⿂</w:t>
      </w:r>
      <w:r>
        <w:rPr/>
        <w:t>ⰲ</w:t>
      </w:r>
      <w:r>
        <w:rPr/>
        <w:t>㣂㑂焩䐦</w:t>
      </w:r>
      <w:r>
        <w:rPr/>
        <w:t>ⱒ</w:t>
      </w:r>
      <w:r>
        <w:rPr/>
        <w:t>扟ꎩ垬䫍䥷汾</w:t>
      </w:r>
      <w:r>
        <w:rPr/>
        <w:t>Ɑ</w:t>
      </w:r>
      <w:r>
        <w:rPr/>
        <w:t>噥㵆剄⵶癮뿂伥슻仂썙㍣畄轷䩤⤬쉅⥾㒩堤싂昱㶬䩣祄御⫂숣潵⽃㟂仍轸ㅢ奓믂긭畇汾䈮쵥稬딫숨칱唹䡖戣</w:t>
      </w:r>
      <w:r>
        <w:rPr/>
        <w:t>ꕑ</w:t>
      </w:r>
      <w:r>
        <w:rPr/>
        <w:t>灲疏⨵촦㓂칥弴쉙㩊쉍숭쵂琽㷂</w:t>
      </w:r>
      <w:r>
        <w:rPr/>
        <w:t>ꥃ</w:t>
      </w:r>
      <w:r>
        <w:rPr/>
        <w:t>䒏␲╍用䕱쉟啋䱣惂颻㖩捣쉈汮䜨吵恒偄凂癕⽥습놱牓㊩ꅫ严쉃쵺扳儰㖏ィ䠵䰨컂⹷痃䬪瀦놥漮牓椥扤潳슘㬩㬺㘽䑉昳瑗⩎夹潰땇쉇く㉉㕔</w:t>
      </w:r>
      <w:r>
        <w:rPr/>
        <w:t>⠵⨥</w:t>
      </w:r>
      <w:r>
        <w:rPr/>
        <w:t>摂싂特朰䑞䀮␪깋瑖쉚ガ뽄䁞樬㩈㍚凂䚩⥩眭쉈䞮뽑쌫䑵⸭쉞㶱祶瘷</w:t>
      </w:r>
      <w:r>
        <w:rPr/>
        <w:t>⢏</w:t>
      </w:r>
      <w:r>
        <w:rPr/>
        <w:t>쉚啋助</w:t>
      </w:r>
      <w:r>
        <w:rPr/>
        <w:t>ꖮ</w:t>
      </w:r>
      <w:r>
        <w:rPr/>
        <w:t>뿂뇂夭䑕㘬歘吱⹷쉁⑷뼩䘯☥欪쉲畖㥯ㅧ吽♱⍆ヂ⨲때숪祤佗䝳䅰䍴䦬䥋ꍁ쉗塡깂⸱轍숰汢䖏㧂뭦灞偷䙋儹䇂制겏겱也礻ꍕ㇂뽴惂慫穀</w:t>
      </w:r>
      <w:r>
        <w:rPr/>
        <w:t>⡈</w:t>
      </w:r>
      <w:r>
        <w:rPr/>
        <w:t>숽縣䭳楗䍆썰䤤坫䍆뗂⥶䄣䅀乤쵂沩獲䅳縷狂橊栨긫쉰癮伻晤싍㤽媻敐嚱楢搤䔴䟂畷䍍䭬瑊</w:t>
      </w:r>
      <w:r>
        <w:rPr/>
        <w:t>Ⱛ</w:t>
      </w:r>
      <w:r>
        <w:rPr/>
        <w:t>慤泍侣⼪䍄⤥쉎⩲瞩</w:t>
      </w:r>
      <w:r>
        <w:rPr/>
        <w:t>ꕄ</w:t>
      </w:r>
      <w:r>
        <w:rPr/>
        <w:t>쉕转슬♎旎䕲</w:t>
      </w:r>
      <w:r>
        <w:rPr/>
        <w:t>ⴊ</w:t>
      </w:r>
      <w:r>
        <w:rPr/>
        <w:t>ꍔ頦⥳婦쉹떿卬堶濂쉲싂濃⹵캬㵧轀㉂㯂煕仂⹪䍨側뼴枱㕎㞿㉸갮쉡朥椵浧걕㷂㩊쉌挤唪䶥</w:t>
      </w:r>
      <w:r>
        <w:rPr/>
        <w:t>Ⱟ⹷ⰸ</w:t>
      </w:r>
      <w:r>
        <w:rPr/>
        <w:t>ㅚ癲咵㕈牶⍥㬮䷂⨪ガ</w:t>
      </w:r>
      <w:r>
        <w:rPr/>
        <w:t>⠺⤵</w:t>
      </w:r>
      <w:r>
        <w:rPr/>
        <w:t>뭅掘婎캱깥轡䷂싂쉩仍쉾勂硡渱䜰숺㙮頸淂썒䈸硴땞圤⹒此깇單彞숪睒姂〷硖䃂쉵灴⭫쉸㠲ノ汒썍乒喵攻⫍祟杏䬫뗂묺딤哂㌱</w:t>
      </w:r>
      <w:r>
        <w:rPr/>
        <w:t>ⱒ</w:t>
      </w:r>
      <w:r>
        <w:rPr/>
        <w:t>瞩乱숥䉳</w:t>
      </w:r>
      <w:r>
        <w:rPr/>
        <w:t>ꥒ⩓</w:t>
      </w:r>
      <w:r>
        <w:rPr/>
        <w:t>㍇쉏卶</w:t>
      </w:r>
      <w:r>
        <w:rPr/>
        <w:t>ꤩ</w:t>
      </w:r>
      <w:r>
        <w:rPr/>
        <w:t>Ⳃ</w:t>
      </w:r>
      <w:r>
        <w:rPr/>
        <w:t>갶塄싎슬繁숲깃쉋散洤⛂㍍戸亥䒿ꅢ䨬伺倯浂⫂婟㙍㔤䄩</w:t>
      </w:r>
      <w:r>
        <w:rPr/>
        <w:t>ꖱ</w:t>
      </w:r>
      <w:r>
        <w:rPr/>
        <w:t>썒䁉澻뗂㥾숶皵</w:t>
      </w:r>
      <w:r>
        <w:rPr/>
        <w:t>ⱁ</w:t>
      </w:r>
      <w:r>
        <w:rPr/>
        <w:t>쉒땺棂璘䭬⩲祳刺㪮戭用牘ꍀ㝚扆穂䥕横䕆쉞㐻⏂쉒哂㍲煬슥⤻懂䪻狂炵䙉쵭쌲⩄㈬幀甮습塖</w:t>
      </w:r>
      <w:r>
        <w:rPr/>
        <w:t>ꕫⷂ</w:t>
      </w:r>
      <w:r>
        <w:rPr/>
        <w:t>呄숸㭮꥗⨴轏䜩䬭쉉넷忂祠쉔杬儽嘵䟃穣긫䡶顶䋂甶縥쉪䡇㪏坥␩甹</w:t>
      </w:r>
      <w:r>
        <w:rPr/>
        <w:t>⡡</w:t>
      </w:r>
      <w:r>
        <w:rPr/>
        <w:t>㙴䨱祠⬪吲⏂㕤迂绂凂廂转据楷皣琬╴洪쌺洮燂⨣橧暩㬨恪⑳숭쉾네竂獊╠촥쉹眥田뭡毂묩⑫⥉婀⩀瑢⍇⩭捀䐭祕</w:t>
      </w:r>
      <w:r>
        <w:rPr/>
        <w:t>ꥐ</w:t>
      </w:r>
      <w:r>
        <w:rPr/>
        <w:t>坖ꅡ恬긤䕡囂쉱</w:t>
      </w:r>
      <w:r>
        <w:rPr/>
        <w:t>ꦩ</w:t>
      </w:r>
      <w:r>
        <w:rPr/>
        <w:t>䡟㭵㜪㧂땒슥塒⍳湁곂㍗伲㈻帥◂쉙轴④䰹⏂煐䑹彳숭ꥦ厣牑幖涩슣묨嚣㨳쉵⑍숩㠴昰䑄廎䑓摃</w:t>
      </w:r>
      <w:r>
        <w:rPr/>
        <w:t>ꤵ</w:t>
      </w:r>
      <w:r>
        <w:rPr/>
        <w:t>䭭뭰湗琥呎眴⩹䜥轥䭬췂㕱◂眯쉗楤佩썵乬䝆炥楋びꥹ繏䡞숭扐쉲䙨だ㭡嚘뼨汲䑨㙇䦱㫂㐸瑮ꆣ淂숥꥗쉖ㅞ決ぇ癵顖栰吳㶱迂㥎쉅</w:t>
      </w:r>
      <w:r>
        <w:rPr/>
        <w:t>ⱹ</w:t>
      </w:r>
      <w:r>
        <w:rPr/>
        <w:t>滂⪩⌰</w:t>
      </w:r>
      <w:r>
        <w:rPr/>
        <w:t>ꕤ</w:t>
      </w:r>
      <w:r>
        <w:rPr/>
        <w:t>㥫䵠䉟睩啗</w:t>
      </w:r>
      <w:r>
        <w:rPr/>
        <w:t>ꤺ</w:t>
      </w:r>
      <w:r>
        <w:rPr/>
        <w:t>䥕煣⹮ㅦ⑪쉎</w:t>
      </w:r>
      <w:r>
        <w:rPr/>
        <w:t>⡁</w:t>
      </w:r>
      <w:r>
        <w:rPr/>
        <w:t>썺쉕慾㑩啧睅䁈쉙㒥奔瑔쉮⧎倵䃎㝧噭</w:t>
      </w:r>
      <w:r>
        <w:rPr/>
        <w:t>ꕶ</w:t>
      </w:r>
      <w:r>
        <w:rPr/>
        <w:t>싂乣倫懂뗂⭣竂㥳㦘䂻쉯䌷兓怪堬颏䈤⒡啳睑䑣ㅊ쉩扩긪⍘싂玡⑍㵐灌㋎쉪⍃䙞긽䂡쉴䰭攫㈯悵穕睚楖쉖䅧㘬㠺뮡⭢䁋歂爽䞱슏쉩㞡숵䥚泃懂쉭뭍넻ゥ</w:t>
      </w:r>
      <w:r>
        <w:rPr/>
        <w:t>ꤺ</w:t>
      </w:r>
      <w:r>
        <w:rPr/>
        <w:t>䉈䄻㢩硄瑒쉙硦硁ꍟ◂䙓娷䵚睊♫</w:t>
      </w:r>
      <w:r>
        <w:rPr/>
        <w:t>ⱕ</w:t>
      </w:r>
      <w:r>
        <w:rPr/>
        <w:t>刳卮瘨䠊收刵剘晪睡쉇㥫⍨潗ど⤣汹♏╺睸쉵㩔ば깍깖䩸</w:t>
      </w:r>
      <w:r>
        <w:rPr/>
        <w:t>ⵊ</w:t>
      </w:r>
      <w:r>
        <w:rPr/>
        <w:t>㭃숻녎琯瀱ꍗ⩊淂侬</w:t>
      </w:r>
      <w:r>
        <w:rPr/>
        <w:t>ꖱ</w:t>
      </w:r>
      <w:r>
        <w:rPr/>
        <w:t>ㅏ숤佦⴩幙䑦㍏顫ꍹ㵅砯숣幬숮쵍䈪숸쉞䡇㧂쉌幬㇂쉴䂿䱂汊䙔恦㊩捉墏㍪싍愬뇂䣂㞩䃂⤷潵傩䁅뭞䁧洹</w:t>
      </w:r>
      <w:r>
        <w:rPr/>
        <w:t>⣂</w:t>
      </w:r>
      <w:r>
        <w:rPr/>
        <w:t>猯㛂眻塗卧ꌨ戴湖▏㠬彞㕠䵄獰洦⩱穑╘㣎汌갥涬愸楄效卓</w:t>
      </w:r>
      <w:r>
        <w:rPr/>
        <w:t>⡐</w:t>
      </w:r>
      <w:r>
        <w:rPr/>
        <w:t>묱㕐挴汉㕑椳䁺扳旃⿂쉰䀯㠣伨涩䧂쎻砸漱兆䭊㭉㝭䬲</w:t>
      </w:r>
      <w:r>
        <w:rPr/>
        <w:t>ꔲ</w:t>
      </w:r>
      <w:r>
        <w:rPr/>
        <w:t>㜵⨴</w:t>
      </w:r>
      <w:r>
        <w:rPr/>
        <w:t>ꦩ</w:t>
      </w:r>
      <w:r>
        <w:rPr/>
        <w:t>㵒幦侩쉰♟쉓䱀斮쉐㘲䡂</w:t>
      </w:r>
      <w:r>
        <w:rPr/>
        <w:t>ⷂ</w:t>
      </w:r>
      <w:r>
        <w:rPr/>
        <w:t>佰쉄牱弫⧂僂⎏⤴</w:t>
      </w:r>
      <w:r>
        <w:rPr/>
        <w:t>ꤪ</w:t>
      </w:r>
      <w:r>
        <w:rPr/>
        <w:t>땩⩙</w:t>
      </w:r>
      <w:r>
        <w:rPr/>
        <w:t>ⵊ⨶</w:t>
      </w:r>
      <w:r>
        <w:rPr/>
        <w:t>㘥䍥䜻䴤剒眱걀啤䉙硏殩橇顖顓剾渴瀯뭍넰⽦䑺旂⽚兹坹甪䱙</w:t>
      </w:r>
      <w:r>
        <w:rPr/>
        <w:t>⵰╙</w:t>
      </w:r>
      <w:r>
        <w:rPr/>
        <w:t>扃</w:t>
      </w:r>
      <w:r>
        <w:rPr/>
        <w:t>꤭</w:t>
      </w:r>
      <w:r>
        <w:rPr/>
        <w:t>컂啤佰䀺㡱竂炥곂濂⽙哂쉚匱着価㚩穀䁔癓걉塧秂쉏元쉍售䩶䠫䑧扣ꏂ⮘父彈䐪䉥啴ぅ䙰ꇂ㡳㕏䢿놥䁕뽞檘숪䅑쉲擂顒轉䄹睺䣂夶田㟃㭢䭢晥剃殡쎏쵳슩牦壃⥴灑㍀擂</w:t>
      </w:r>
      <w:r>
        <w:rPr/>
        <w:t>Ⲙ</w:t>
      </w:r>
      <w:r>
        <w:rPr/>
        <w:t>숨ꍈ畆奷塇牍畹䅫飂㭵琭夷</w:t>
      </w:r>
      <w:r>
        <w:rPr/>
        <w:t>⠹</w:t>
      </w:r>
      <w:r>
        <w:rPr/>
        <w:t>㵸⛂ꥡ摄橎Ⓝ渰쉂憥숯禩㡖㯂㥃䘦橕庮䟂勂幘曃畾慡わ</w:t>
      </w:r>
      <w:r>
        <w:rPr/>
        <w:t>ꦮ</w:t>
      </w:r>
      <w:r>
        <w:rPr/>
        <w:t>䥶썚</w:t>
      </w:r>
      <w:r>
        <w:rPr/>
        <w:t>ꕴ꥘</w:t>
      </w:r>
      <w:r>
        <w:rPr/>
        <w:t>㝠幦캥</w:t>
      </w:r>
      <w:r>
        <w:rPr/>
        <w:t>⢮</w:t>
      </w:r>
      <w:r>
        <w:rPr/>
        <w:t>걈瘰珂쉈灆⥁桖癅㥦싂ゥ噈⹯㉹僎復獇⌷㵢㨪썳䴹奀</w:t>
      </w:r>
      <w:r>
        <w:rPr/>
        <w:t>ꦩ</w:t>
      </w:r>
      <w:r>
        <w:rPr/>
        <w:t>쉢湲슏姂뼪瑇⨱昮烂刭㵚頬ㅢ䭖㥡㈱忂ヂ뽥画묪⭕㡇摆未䖡暥啭칆䷂獦䉡晕ꅲ梡⥟娭</w:t>
      </w:r>
      <w:r>
        <w:rPr/>
        <w:t>ꔳ</w:t>
      </w:r>
      <w:r>
        <w:rPr/>
        <w:t>捷䷂⺡治晎顶슿捳穣愤嘫⹄唦⏂녑琣洲㥪ꌹ具卦</w:t>
      </w:r>
      <w:r>
        <w:rPr/>
        <w:t>ⱉ</w:t>
      </w:r>
      <w:r>
        <w:rPr/>
        <w:t>㭰</w:t>
      </w:r>
      <w:r>
        <w:rPr/>
        <w:t>ꕲ</w:t>
      </w:r>
      <w:r>
        <w:rPr/>
        <w:t>戨䀱盃숫⬥⭖彗乲猲挷卫惂촱禥땥ꄰ슱堳㥨⧂㐪奴堪겡睸䡬쉇숫婬啥쉮숹䄮䕀갷</w:t>
      </w:r>
      <w:r>
        <w:rPr/>
        <w:t>ꥏ</w:t>
      </w:r>
      <w:r>
        <w:rPr/>
        <w:t>숲匫敄悩穢懂㉅㚘氮</w:t>
      </w:r>
      <w:r>
        <w:rPr/>
        <w:t>ꕋ</w:t>
      </w:r>
      <w:r>
        <w:rPr/>
        <w:t>싎쉨晠瑾㔬㚣皮奞頶喻愪䍮ꌴ걭獱卤碥湷榡稱题桚⸥</w:t>
      </w:r>
      <w:r>
        <w:rPr/>
        <w:t>Ⱘ⪥</w:t>
      </w:r>
      <w:r>
        <w:rPr/>
        <w:t>伣녲晅䰫</w:t>
      </w:r>
      <w:r>
        <w:rPr/>
        <w:t>꥟</w:t>
      </w:r>
      <w:r>
        <w:rPr/>
        <w:t>琪㄰灏쉚◎桋㶩</w:t>
      </w:r>
      <w:r>
        <w:rPr/>
        <w:t>ꔷ</w:t>
      </w:r>
      <w:r>
        <w:rPr/>
        <w:t>堵癃傻毂</w:t>
      </w:r>
      <w:r>
        <w:rPr/>
        <w:t>⡉┬</w:t>
      </w:r>
      <w:r>
        <w:rPr/>
        <w:t>恠摵䚡潦䲻䞬㓃夲쉘숹䶥䕵㘸漸晰♺Ⓜ딯轨땓ㅤ⍐⭄⿂㥾樊㣂灑ꍘ津档枮潺常獏ꥠ╵⥟沬㩁뼪皮칄飂⭾㉸⮻咮こ塕㇃嗂믂硸幍숯繇樥싂礥縺쉀㛂ꅫ쉥栱烂妿皏㵄뭓䨳䠹怤</w:t>
      </w:r>
      <w:r>
        <w:rPr/>
        <w:t>ⱙ</w:t>
      </w:r>
      <w:r>
        <w:rPr/>
        <w:t>䱈偭㩲쉮쌣唭䈫浐縲䵆㭆兤灞縮媮恮ꍠ曂ꄳ彮獓啰䓎㓂쉘佅嘬乌繉⼫椲⑎ꍳ剁娻敮䍞䇎⽭刭싂爭</w:t>
      </w:r>
      <w:r>
        <w:rPr/>
        <w:t>Ⱚ</w:t>
      </w:r>
      <w:r>
        <w:rPr/>
        <w:t>ㅦ刽瀻橴椹㨺癴禘牙浴爨唬㞡潳湨启숫楧張だ姂睂数䑍汐䗂玥걪顷㞏싂슡䵑助䉵</w:t>
      </w:r>
      <w:r>
        <w:rPr/>
        <w:t>ⱈ⍨</w:t>
      </w:r>
      <w:r>
        <w:rPr/>
        <w:t>㵑䌴㜦汎彗嘫䈶⸥쉎㜽⍦㬫䠳杳唪圯绂獧㊻氵橱愪柂ꇃꄣ꺵숹⸣乌痂瀰썑</w:t>
      </w:r>
      <w:r>
        <w:rPr/>
        <w:t>ꤪ</w:t>
      </w:r>
      <w:r>
        <w:rPr/>
        <w:t>挷㍭슱싂䬯椣参棂瑲游뿂顚瓂捦忂쉹䰱㭞컂䵫灋⎿┽䕆⥂⑭穅繑烍㟂쉊松帶싂渷懂쉣穆⵸呔㐴乫窿琴⩲ꥬ湋ꄱ쉈</w:t>
      </w:r>
      <w:r>
        <w:rPr/>
        <w:t>Ⱙ</w:t>
      </w:r>
      <w:r>
        <w:rPr/>
        <w:t>南桚㩨彺싂䀭告縶䠰쉹㩾焣㕹慙創歹乢쉀䵙ꥢ楆䡟柂㭑慠塏㡓䵶䲘彉眰斱浨䡶쎵㨨倹㵫侥녌瑣晩⨸焤縲䓂䊬灅</w:t>
      </w:r>
      <w:r>
        <w:rPr/>
        <w:t>⠭</w:t>
      </w:r>
      <w:r>
        <w:rPr/>
        <w:t>疮䒿嚩摇딵츪祩</w:t>
      </w:r>
      <w:r>
        <w:rPr/>
        <w:t>ꕭ</w:t>
      </w:r>
      <w:r>
        <w:rPr/>
        <w:t>컂⪣煍쉾頰仂컂껂⫂</w:t>
      </w:r>
      <w:r>
        <w:rPr/>
        <w:t>ⵌ</w:t>
      </w:r>
      <w:r>
        <w:rPr/>
        <w:t>朳么⿂습ぎㆩ싂썙磍숶뗂澏丮暡幏䁑洺곃涩㙥搷䊬祬呚䟃䥥깷幁場橇䩒㛂熱ꍈ㙀瑋伤</w:t>
      </w:r>
      <w:r>
        <w:rPr/>
        <w:t>ꕒ</w:t>
      </w:r>
      <w:r>
        <w:rPr/>
        <w:t>㫂奈꺬숰帽敪㭗祧呰周⥧慬濂㝁䁢䁡摾뽾㩰畦垡ꄣ瘯⥚녴疵⍴奣쉞걭썂뽇搪䐭긱걧㑦䭧♸㉌浢쉁榡</w:t>
      </w:r>
      <w:r>
        <w:rPr/>
        <w:t>⠻</w:t>
      </w:r>
      <w:r>
        <w:rPr/>
        <w:t>숬痂婁村땗䨹㬪⾣╚䂿畭埂</w:t>
      </w:r>
      <w:r>
        <w:rPr/>
        <w:t>ꔩ</w:t>
      </w:r>
      <w:r>
        <w:rPr/>
        <w:t>싂숥䩆䶿戽딪⼤彋⏃䠰畐廂㵖㉲㊿湃栺㕣妏㒬䱲쉟ㄦ嗃ꅘ焷摢⭦輻䋃皏枘漰浤⶘쉈썵뽗梬啋潗圪䔰垏㊩䫍숽硶숬⩦쉔䱠놣긳䏃剙</w:t>
      </w:r>
      <w:r>
        <w:rPr/>
        <w:t>ꦡ</w:t>
      </w:r>
      <w:r>
        <w:rPr/>
        <w:t>慏뗂뭀⩐滂灺⥋䝏쉓幣瑞䚥熡⻂弯帪䡗坡</w:t>
      </w:r>
      <w:r>
        <w:rPr/>
        <w:t>Ⱜ</w:t>
      </w:r>
      <w:r>
        <w:rPr/>
        <w:t>獪쉅쉉갳ㄮ硄칡쉨昪숶捈┽뭖ꥵ쉘싂쉭彲䈹㍔숮㣃⫂棂柂砦匥쉬轓</w:t>
      </w:r>
      <w:r>
        <w:rPr/>
        <w:t>꧂</w:t>
      </w:r>
      <w:r>
        <w:rPr/>
        <w:t>쎥幎쉑禥幯딯獉䓃卭믂㍨济刵繇䭦熥漮磂싎숪牢⨺㦿噑쉲㙆컂搤◂佹뭔砊埂䙊쉕땉뽴</w:t>
      </w:r>
      <w:r>
        <w:rPr/>
        <w:t>ⶩ</w:t>
      </w:r>
      <w:r>
        <w:rPr/>
        <w:t>컂妣⑅䈽쉐녌䱣</w:t>
      </w:r>
      <w:r>
        <w:rPr/>
        <w:t>ⵂ</w:t>
      </w:r>
      <w:r>
        <w:rPr/>
        <w:t>呟桶␺彋</w:t>
      </w:r>
      <w:r>
        <w:rPr/>
        <w:t>Ⳃ</w:t>
      </w:r>
      <w:r>
        <w:rPr/>
        <w:t>廂戯▮침埂奪숻쉑眱쉣坟⹊丮쉇䁕㑳㦻硦煐兏額怪丹潄Ⓕ瑕横㐱㕀쉔숣쉳뿂坓㙶婩㑑楰슩帺㪩䨦䭫㦣</w:t>
      </w:r>
      <w:r>
        <w:rPr/>
        <w:t>ꖩ</w:t>
      </w:r>
      <w:r>
        <w:rPr/>
        <w:t>㉆戩繟噹䍰奡쌵⭴倫䤷ꌻ哂癋㭟뽄䩣杩⹒싂扦믂썵嘲䩚䤳橶⥰㙈⻂㤫㝂쌵</w:t>
      </w:r>
      <w:r>
        <w:rPr/>
        <w:t>ⴤ</w:t>
      </w:r>
      <w:r>
        <w:rPr/>
        <w:t>媮䣂㔳湨牡项湂䜶</w:t>
      </w:r>
      <w:r>
        <w:rPr/>
        <w:t>꧂</w:t>
      </w:r>
      <w:r>
        <w:rPr/>
        <w:t>咘</w:t>
      </w:r>
      <w:r>
        <w:rPr/>
        <w:t>ⵖ</w:t>
      </w:r>
      <w:r>
        <w:rPr/>
        <w:t>쉍䇎呓䀵</w:t>
      </w:r>
      <w:r>
        <w:rPr/>
        <w:t>ⵅ</w:t>
      </w:r>
      <w:r>
        <w:rPr/>
        <w:t>ꅴ</w:t>
      </w:r>
      <w:r>
        <w:rPr/>
        <w:t>ꖻ</w:t>
      </w:r>
      <w:r>
        <w:rPr/>
        <w:t>쉮恕㕲숨⧂䞵㖩쉰櫍〪稹哂딫䰬弹䆣顺쉔㡬ꅞ漪㡚㉾⵴⥟䝵쉹槂칁凂䯂뭾畎塸㛂쉎䝟敦싎灡佢⥬䩐㥶⤸쵧繰噅쉢⬴␩⫂ꍭꎘꌲ是捂䩋㶮쉙䅒眽潣栶㋂幄䛂攩扰싍嫂숪쉹䅨</w:t>
      </w:r>
      <w:r>
        <w:rPr/>
        <w:t>ꦻ</w:t>
      </w:r>
      <w:r>
        <w:rPr/>
        <w:t>㪡竃⮘秎䍓쉬숳揂쉎⨹䉡癏㘤挸깇先</w:t>
      </w:r>
      <w:r>
        <w:rPr/>
        <w:t>ꔻ</w:t>
      </w:r>
      <w:r>
        <w:rPr/>
        <w:t>溏㣂쉖扷㬻癶䴣听湂놱쉖瘨彲娻䛂㇂⻂싂노긭䀥㪥奣伻</w:t>
      </w:r>
      <w:r>
        <w:rPr/>
        <w:t>ⱈ</w:t>
      </w:r>
      <w:r>
        <w:rPr/>
        <w:t>슱ヂ䕺犩썅</w:t>
      </w:r>
      <w:r>
        <w:rPr/>
        <w:t>Ⱚ</w:t>
      </w:r>
      <w:r>
        <w:rPr/>
        <w:t>戨䍮䉙塹녟㩧睌▿䕫쵯뾻㩧廎⧍穰砯乣쉲㵭䝯琸呑䷃磂⥆烂輺⾩ꎥ숭䍐♫砮슥⿂熵⮱뭥䩙捀摍⩍㧂㭇䙊亩啩䕮䠻祯㝸♈ꌭ乘奫㥓夯곎折묺潊␹숬漣䃂쉤〪杊쉁</w:t>
      </w:r>
      <w:r>
        <w:rPr/>
        <w:t>ⱳ</w:t>
      </w:r>
      <w:r>
        <w:rPr/>
        <w:t>숰</w:t>
      </w:r>
      <w:r>
        <w:rPr/>
        <w:t>ⵟ</w:t>
      </w:r>
      <w:r>
        <w:rPr/>
        <w:t>穵깯⽵楒强숹㘶ꄱ敓쉬㚩⿂獥㔴넨숰潭㨷㝍歄轗넺㩆㠲杂쉾䣂Ⓙ十迂睱潷牏才뗃䣍䍑扠着㙟㣂ㆬ쉩</w:t>
      </w:r>
      <w:r>
        <w:rPr/>
        <w:t>⠹</w:t>
      </w:r>
      <w:r>
        <w:rPr/>
        <w:t>卆쉍硬佒぀䤵楰敾梿啘숪슻싂海呏汔쉕恪男㖏漴弽㣂㉱숶婫쵠輸땓璏捍廂祋Ⓝ땲䄽곂䏂渹떥슬䝌禮敞걈獘燃⍏癑夳即숭슡湀䔮숦坎쉴㯂㕌⚱쉓땧獔摧壂癢ㅌ甽쵚캬㕦凂㔨쉾뼨쉎숪汹㵂ꍫ숷掮ꍤㅫ㠽䥯喩払쌽⼫◎⑹怪央㬨窣</w:t>
      </w:r>
      <w:r>
        <w:rPr/>
        <w:t>ꗃ</w:t>
      </w:r>
      <w:r>
        <w:rPr/>
        <w:t>参쉔䑶쌳쉥♀䪥彡扦潃顷㙾숵䁦쉩犻特뾥伱䜥숹ꇂ㊥捷</w:t>
      </w:r>
      <w:r>
        <w:rPr/>
        <w:t>ꕺ</w:t>
      </w:r>
      <w:r>
        <w:rPr/>
        <w:t>呷㥩곂佬掮匪轾싍瀪瀸⧂瀮⸳睈⎻쉹숳浒匰䭋䒡⿍㈴숵⽯僎㔭曂圣♥轹瀬ꇂ☪椊</w:t>
      </w:r>
      <w:r>
        <w:rPr/>
        <w:t>ꔩ</w:t>
      </w:r>
      <w:r>
        <w:rPr/>
        <w:t>갥恓㕾愽</w:t>
      </w:r>
      <w:r>
        <w:rPr/>
        <w:t>ⴣ</w:t>
      </w:r>
      <w:r>
        <w:rPr/>
        <w:t>券琪偮뗂걔⑞恲쉩禬啡敖嚏㤥䏎席뭇伳⿂啤匣狂僂쉐夵䰹㩴⮥煬奇</w:t>
      </w:r>
      <w:r>
        <w:rPr/>
        <w:t>⢩</w:t>
      </w:r>
      <w:r>
        <w:rPr/>
        <w:t>㥞湺䁭眰㕸놡⦩䁹⍚䰪刦쉇䉕娱奮ꥮ㥑烂扌䴫䢡⽱⩅绂싎湋⧂橁啔頶⩥灮报</w:t>
      </w:r>
      <w:r>
        <w:rPr/>
        <w:t>⢵</w:t>
      </w:r>
      <w:r>
        <w:rPr/>
        <w:t>嗂棂牊弭싂瘦䁫䩃磂凂쉋㠫⪱啎ヂꄥ癴畀䐹乥념碣䚵潐⿂瘮쉗䴽㡗</w:t>
      </w:r>
      <w:r>
        <w:rPr/>
        <w:t>ꦩ</w:t>
      </w:r>
      <w:r>
        <w:rPr/>
        <w:t>㝍烃熘⨻稦㜨呠䁈쉌庱塬숥</w:t>
      </w:r>
      <w:r>
        <w:rPr/>
        <w:t>⡺</w:t>
      </w:r>
      <w:r>
        <w:rPr/>
        <w:t>㔫뮥吤㭃炮杦煨㙁</w:t>
      </w:r>
      <w:r>
        <w:rPr/>
        <w:t>ꗂ</w:t>
      </w:r>
      <w:r>
        <w:rPr/>
        <w:t>徿䩧䓂䵞쉤猺擂췂振牐䅈堦⩑畃⏂㡗坸㬫㚥䩧묥呌睙殘㘰摬忂㭒䔰牨た⍣䇍卄싂ꥦ䵄싂㐤疿촣忍◃⭹㡏唥博㦱㕀恎湊㕅⑑떱坷㭥┰⵾恣⥦썣싂♵嫂㝉㬸쉺䙙煷轄狃瞩俍</w:t>
      </w:r>
      <w:r>
        <w:rPr/>
        <w:t>ⵍ␪</w:t>
      </w:r>
      <w:r>
        <w:rPr/>
        <w:t>䅺슿㩡쉫ꍾ倱礰䵋圱秂眷땷⥫剮厱琰婩ꅒ穠扉杚欵卯⑙㐫彎摷百砯湨ꄪ</w:t>
      </w:r>
      <w:r>
        <w:rPr/>
        <w:t>ⵑ</w:t>
      </w:r>
      <w:r>
        <w:rPr/>
        <w:t>䭌䀲ㅅ歡橚柍⥙⽵潄ꅟ㞱竃犮潧⽉</w:t>
      </w:r>
      <w:r>
        <w:rPr/>
        <w:t>⡍</w:t>
      </w:r>
      <w:r>
        <w:rPr/>
        <w:t>㤽楺䠣⼲숷䉟⯃ꥣ娮䁷䘰撡䈬뼣截긻祓쉫ꍪ䝞弳飂숩</w:t>
      </w:r>
      <w:r>
        <w:rPr/>
        <w:t>ⷂ</w:t>
      </w:r>
      <w:r>
        <w:rPr/>
        <w:t>쉢ꥺ乨睯숽捓쉡䮣⭕湨晬扈乮ㆿ輯㬪</w:t>
      </w:r>
      <w:r>
        <w:rPr/>
        <w:t>⢻</w:t>
      </w:r>
      <w:r>
        <w:rPr/>
        <w:t>㚥剖䑫啶涮額摨灒</w:t>
      </w:r>
      <w:r>
        <w:rPr/>
        <w:t>⢘</w:t>
      </w:r>
      <w:r>
        <w:rPr/>
        <w:t>歭⭏媱㚬䵮⽕橥䭎獘幺䰹⹌〵걍㑇彪䑌㫂戥⚻⑅넭滂ꌻ殥冘쵍浪</w:t>
      </w:r>
      <w:r>
        <w:rPr/>
        <w:t>ꥈⓂ</w:t>
      </w:r>
      <w:r>
        <w:rPr/>
        <w:t>汆櫂갹㔯癬◂婀⭌桐┰爴</w:t>
      </w:r>
      <w:r>
        <w:rPr/>
        <w:t>ꖻ</w:t>
      </w:r>
      <w:r>
        <w:rPr/>
        <w:t>숶㵄昭恂쉬橕㈻癘긦畯䭯仂ネ뇍䡸䮬쵚迂싂敔㝥癯⹠⤩䴫䨽⸭㝰轈棃숤坬䗂浚䝯硃깈畚쏂䲣⛂ぉ㈳婷딤輶㯂⨫뿃抱</w:t>
      </w:r>
      <w:r>
        <w:rPr/>
        <w:t>ⱟ</w:t>
      </w:r>
      <w:r>
        <w:rPr/>
        <w:t>ⵎ</w:t>
      </w:r>
      <w:r>
        <w:rPr/>
        <w:t>䧂挷㬨═슱朴獍頰슱⼤晈⛃浪⍓䥳⥂息숽</w:t>
      </w:r>
      <w:r>
        <w:rPr/>
        <w:t>ꥌ⵮</w:t>
      </w:r>
      <w:r>
        <w:rPr/>
        <w:t>俍㈹䱂⽁䕳㠤㐥汵칷ꎣ⩾䭇녀䱐쉵䡱仍쉢摌쉌⨳㏂拃椫㥑矎걊䠨䰫硚顇䕺㎮</w:t>
      </w:r>
      <w:r>
        <w:rPr/>
        <w:t>ꤶ</w:t>
      </w:r>
      <w:r>
        <w:rPr/>
        <w:t>橆㦩땆味瑥⑓傩숪쉵숷쉆㵑䙏扇숭㙎幅쉬⼮뼬㙓☤䦵⍎狂㵤䅇㍣뼶㐭쉅揂넽</w:t>
      </w:r>
      <w:r>
        <w:rPr/>
        <w:t>ꔫ</w:t>
      </w:r>
      <w:r>
        <w:rPr/>
        <w:t>ヂ塑䕺縨狂唳숭䠸쉑쵑쵎쉳睆쉵숥㏂䀭⦬砯⨲⥡爽숨㡒橰畧딸㥠쉪䱱䰨쉹坍並吊㔲䥨頪⩲唸睴</w:t>
      </w:r>
      <w:r>
        <w:rPr/>
        <w:t>Ⳃ</w:t>
      </w:r>
      <w:r>
        <w:rPr/>
        <w:t>仂墡</w:t>
      </w:r>
      <w:r>
        <w:rPr/>
        <w:t>Ⱓ</w:t>
      </w:r>
      <w:r>
        <w:rPr/>
        <w:t>奊瞬㩴숫渱㦡怱獠淂癰⨶䪥輽㡮㴴쉖㍱䐸</w:t>
      </w:r>
      <w:r>
        <w:rPr/>
        <w:t>⡥</w:t>
      </w:r>
      <w:r>
        <w:rPr/>
        <w:t>攤渹硦ㅓ䝯칕繚ꍳ橖猰㞏䴨⩷㯂吪쉒坷帴债⩲榡뗂㘣吸뿍㝔䙳瞮繉꺵썌ꄥ쉏㩊煾쎬숯㝵쉷瘶츻䷍に숲牱䊩燂䑶숵슣公疡⽮纡癎쉨䃂婂癫䦵晢浶煮剃쉗潐䛂슮婑係</w:t>
      </w:r>
      <w:r>
        <w:rPr/>
        <w:t>ꥂ</w:t>
      </w:r>
      <w:r>
        <w:rPr/>
        <w:t>㉘⯂睗믂⍫칌晑硊숸湘摤㭘狂싂䋂</w:t>
      </w:r>
      <w:r>
        <w:rPr/>
        <w:t>Ⱓ</w:t>
      </w:r>
      <w:r>
        <w:rPr/>
        <w:t>䕷湯㝡㉵䳍♥쉟扷⨣匣㐶㈹쉌甬獙恭楇䡠㭱癁睗⺻䭖顖䡶昲촬㘽䶱ꅌ⍡㬯畅繋㍷㝏쌨</w:t>
      </w:r>
      <w:r>
        <w:rPr/>
        <w:t>Ⱛ</w:t>
      </w:r>
      <w:r>
        <w:rPr/>
        <w:t>彐䉺ꎩ</w:t>
      </w:r>
      <w:r>
        <w:rPr/>
        <w:t>ⵣ⧂</w:t>
      </w:r>
      <w:r>
        <w:rPr/>
        <w:t>㠴灌摮楖摐㵬㌲쉲쉪歆ꍢꍃ慈灅未䗎柂熡㧃슮쉲潯坮楶澿倲瑾唥牞쉯뭈쉨䍌幤䝘㟎穙</w:t>
      </w:r>
      <w:r>
        <w:rPr/>
        <w:t>꧂</w:t>
      </w:r>
      <w:r>
        <w:rPr/>
        <w:t>쉵潁祰</w:t>
      </w:r>
      <w:r>
        <w:rPr/>
        <w:t>ꕮ⭞ⵒ</w:t>
      </w:r>
      <w:r>
        <w:rPr/>
        <w:t>挵싎千⨣ꌤ쉈쉮䈫㙰橇숸䗂쉘歒㜬凍ㅗ♢▿⍧뽉㣂⩠塗摰榬倩</w:t>
      </w:r>
      <w:r>
        <w:rPr/>
        <w:t>⡾</w:t>
      </w:r>
      <w:r>
        <w:rPr/>
        <w:t>硌畣싂⩊䁶⩪婏瑱磂</w:t>
      </w:r>
      <w:r>
        <w:rPr/>
        <w:t>ꕾ</w:t>
      </w:r>
      <w:r>
        <w:rPr/>
        <w:t>네畒墵瑰뮘杪杶猤</w:t>
      </w:r>
      <w:r>
        <w:rPr/>
        <w:t>ꤦ</w:t>
      </w:r>
      <w:r>
        <w:rPr/>
        <w:t>㘴弪䭗숪䩡♙泂䡄暣쌱㈪쌴ꥸ仃㕫煰仂半健㔦娯畵깗쉪氶栩⭱</w:t>
      </w:r>
      <w:r>
        <w:rPr/>
        <w:t>ⵟ</w:t>
      </w:r>
      <w:r>
        <w:rPr/>
        <w:t>扯</w:t>
      </w:r>
      <w:r>
        <w:rPr/>
        <w:t>ꖮ</w:t>
      </w:r>
      <w:r>
        <w:rPr/>
        <w:t>奎扠㷂건컂地䗍㗍⤵⹓婺䥭ㄽ婅慠싎㉎䥢恹彐夤买画녈걁庻敷彷⩓⥇쉶⫂斿쉋彲␮榏穠딥矂㏂影㉭夺⺣癁㑨㦱㭾㝠숸⼻촲걡奴㔱侘啱杞습弽♍轧싃䩏⩆ꅧ礸츲抵싂均㈵⌷瓂䱃㭕欭ㅄ皡땭乡슿㌫㔨년畳걧깴묦煑䀬숪㝮쏃</w:t>
      </w:r>
      <w:r>
        <w:rPr/>
        <w:t>ⶩ</w:t>
      </w:r>
      <w:r>
        <w:rPr/>
        <w:t>㙳䳂⭇</w:t>
      </w:r>
      <w:r>
        <w:rPr/>
        <w:t>ⱦ␸</w:t>
      </w:r>
      <w:r>
        <w:rPr/>
        <w:t>仂䶵狂晙湪幺卆䵙媘䥱吴位轮時榥쉲⹢쉧쉌杳╋漤恁㉇欩歂㙗䁅單穌勂嘲潷⽴갲썁顪㥎爷䰴犩玩䵒椽慊牍꥕榘⹮硟쉉숫䴳</w:t>
      </w:r>
      <w:r>
        <w:rPr/>
        <w:t>ⱗ</w:t>
      </w:r>
      <w:r>
        <w:rPr/>
        <w:t>쉋숻╮㘳仂⥾参杂</w:t>
      </w:r>
      <w:r>
        <w:rPr/>
        <w:t>ꕏ</w:t>
      </w:r>
      <w:r>
        <w:rPr/>
        <w:t>礣</w:t>
      </w:r>
      <w:r>
        <w:rPr/>
        <w:t>ⱈ</w:t>
      </w:r>
      <w:r>
        <w:rPr/>
        <w:t>슡쉘⍯〸㡣㨯⽅轁㏂僎뭘柂⍇埂䟂┹唪숩䞏㦱녞⬭긭⩶㕮儳燂뿂쉲⺱싂壃㌻떩颩⥮㨵偵剦癍潙䩩攥</w:t>
      </w:r>
      <w:r>
        <w:rPr/>
        <w:t>ꤲ</w:t>
      </w:r>
      <w:r>
        <w:rPr/>
        <w:t>劮猭癃怣</w:t>
      </w:r>
      <w:r>
        <w:rPr/>
        <w:t>ⵕ⩅⤱</w:t>
      </w:r>
      <w:r>
        <w:rPr/>
        <w:t>煢쉴槂婊숷稶䡪싂╡⵶昵扤硩共ㄊ㨵惂숨卂䱧㴳㚏払♍쉸庵嚏䯂獰ꆡ䩐煲洨썐揂慇㘪</w:t>
      </w:r>
      <w:r>
        <w:rPr/>
        <w:t>ꥌ</w:t>
      </w:r>
      <w:r>
        <w:rPr/>
        <w:t>⺮轣顡㭣囂㙄㕔潀瞣熘婚杗䝸뿂愫숥슬楆㬨浡灰쉂♖硣⹙廂㡌奐癯䫂嚵瑧瓃楓걯洦䅵瑉숫㍚媘뽧숤䂏쉑</w:t>
      </w:r>
      <w:r>
        <w:rPr/>
        <w:t>ꦿ</w:t>
      </w:r>
      <w:r>
        <w:rPr/>
        <w:t>䧂싂ꌬ溱㩁剗㩖瀭當</w:t>
      </w:r>
      <w:r>
        <w:rPr/>
        <w:t>ꗂ</w:t>
      </w:r>
      <w:r>
        <w:rPr/>
        <w:t>㙑殘㟎갳침깹惃슣䥐剩堤愣⽋涡妥䍳슡䓂题炻塗㬭䨯㍫쉚厱㜱쉢땘⭘ꌩ⺿㒡싂</w:t>
      </w:r>
      <w:r>
        <w:rPr/>
        <w:t>ⴥ</w:t>
      </w:r>
      <w:r>
        <w:rPr/>
        <w:t>濎䳂杬</w:t>
      </w:r>
      <w:r>
        <w:rPr/>
        <w:t>ꔳ</w:t>
      </w:r>
      <w:r>
        <w:rPr/>
        <w:t>싂繌싂剘</w:t>
      </w:r>
      <w:r>
        <w:rPr/>
        <w:t>⣂</w:t>
      </w:r>
      <w:r>
        <w:rPr/>
        <w:t>츽剅숵彺打恡捍쉐ꅈ㨨彩䘺싂䋂⺣숪橙칙</w:t>
      </w:r>
      <w:r>
        <w:rPr/>
        <w:t>ꔤ</w:t>
      </w:r>
      <w:r>
        <w:rPr/>
        <w:t>녬杖炣䩬䃂伦䴯䄳䡭숽춡櫎쉏瀪別槂칋䔺쏂싍깷啚ꎱ嗎♾</w:t>
      </w:r>
      <w:r>
        <w:rPr/>
        <w:t>⡎</w:t>
      </w:r>
      <w:r>
        <w:rPr/>
        <w:t>숷揂⩱埃姂形썈厩湶䜷浅⹬㔪桮♡</w:t>
      </w:r>
      <w:r>
        <w:rPr/>
        <w:t>ⴥ</w:t>
      </w:r>
      <w:r>
        <w:rPr/>
        <w:t>㠩⹂쵺兌ꏂ⍑汔爭싂犩꺩♟딯恥乴쉆卢⻍瘮䄪녲ꌪ쉢䍶頶祠晙쉋䊵彐ぁ䋃䶣쌪䁀癃汎슏깨滂䚱쎱砬楬摓슩庿䱧毂秎</w:t>
      </w:r>
      <w:r>
        <w:rPr/>
        <w:t>ꤪ</w:t>
      </w:r>
      <w:r>
        <w:rPr/>
        <w:t>撵</w:t>
      </w:r>
      <w:r>
        <w:rPr/>
        <w:t>⣂</w:t>
      </w:r>
      <w:r>
        <w:rPr/>
        <w:t>ⴷ</w:t>
      </w:r>
      <w:r>
        <w:rPr/>
        <w:t>噙摱걕利</w:t>
      </w:r>
      <w:r>
        <w:rPr/>
        <w:t>ⱑ</w:t>
      </w:r>
      <w:r>
        <w:rPr/>
        <w:t>奇쉱䱦迂뽇걸呏彧䭋⭩</w:t>
      </w:r>
      <w:r>
        <w:rPr/>
        <w:t>ⱌ</w:t>
      </w:r>
      <w:r>
        <w:rPr/>
        <w:t>涩䟎参쏍扥숮卣欲묺┳㪱</w:t>
      </w:r>
      <w:r>
        <w:rPr/>
        <w:t>Ⳃ</w:t>
      </w:r>
      <w:r>
        <w:rPr/>
        <w:t>偑暡</w:t>
      </w:r>
      <w:r>
        <w:rPr/>
        <w:t>⢩</w:t>
      </w:r>
      <w:r>
        <w:rPr/>
        <w:t>弪딩丫</w:t>
      </w:r>
      <w:r>
        <w:rPr/>
        <w:t>⡨</w:t>
      </w:r>
      <w:r>
        <w:rPr/>
        <w:t>㤭睋⹭畲䍫敃䡉ㆮ啯㐩</w:t>
      </w:r>
      <w:r>
        <w:rPr/>
        <w:t>⡅</w:t>
      </w:r>
      <w:r>
        <w:rPr/>
        <w:t>轙塘敲⹳佗售㊥</w:t>
      </w:r>
      <w:r>
        <w:rPr/>
        <w:t>⠥</w:t>
      </w:r>
      <w:r>
        <w:rPr/>
        <w:t>䥚澱橬佄抩</w:t>
      </w:r>
      <w:r>
        <w:rPr/>
        <w:t>Ɒ</w:t>
      </w:r>
      <w:r>
        <w:rPr/>
        <w:t>긹땶㡙쉊游숷䤺⴦汈㗂樽쉺䠳买潥䕳⬭慙숹쉮싂䔷䁡뽩쉢▿⥓䷂쉌⨵亏恅盂䥇䤪♺ㅡ繱卒妘椹ㅰ辘壃㏂⴨쉱䝠⤶㌥奖弹䞡䉃堺橠䃂㌬칓攭䍠㧃⪩瀸拂〦⩩뾥挶쉉暱㪮땰놘䅈怳硈㑳凎ꄴ楰柍㌴</w:t>
      </w:r>
      <w:r>
        <w:rPr/>
        <w:t>꧂</w:t>
      </w:r>
      <w:r>
        <w:rPr/>
        <w:t>囂┬瑀⩆뇂穚䜫⭮瑷瑱㊡啣</w:t>
      </w:r>
      <w:r>
        <w:rPr/>
        <w:t>ꤣ</w:t>
      </w:r>
      <w:r>
        <w:rPr/>
        <w:t>桄겣䥔勍⽴갽숩㇂婕祣㦿健炥㞿洯䑇橅畮顏숩顠㍣洪쉋卑㥔䍖啖숷</w:t>
      </w:r>
      <w:r>
        <w:rPr/>
        <w:t>ꔩ</w:t>
      </w:r>
      <w:r>
        <w:rPr/>
        <w:t>쉶땙獆䂮渪䉾找捹뾿숦쉟榏땟䉵凂䋂咿</w:t>
      </w:r>
      <w:r>
        <w:rPr/>
        <w:t>⡉</w:t>
      </w:r>
      <w:r>
        <w:rPr/>
        <w:t>佴ꍀ䌤⌴䤪䤻곎㑳匽쉭⻂橩穆䎱磂姂顪慦쉰獷㬥㨴織竂杏ꅢ佊忂牵䁗硤⩋砶畋恧楕ꍆ擂䕥㌱磂湹挣汉倨⭗栯幕ㅲ穖晾ㅵ顦ꌰ摘䘺浩婦䡔뽊ꌵ쉸剘䵪㈱䢱䕒晄䐊</w:t>
      </w:r>
      <w:r>
        <w:rPr/>
        <w:t>ꥌ</w:t>
      </w:r>
      <w:r>
        <w:rPr/>
        <w:t>救⫂䲘⍈徱걅杁輥쉌狂쉯儥쉮橹충䔤ぎ</w:t>
      </w:r>
      <w:r>
        <w:rPr/>
        <w:t>ⵓ</w:t>
      </w:r>
      <w:r>
        <w:rPr/>
        <w:t>填汇㠩穠纘⹦橀䴨犩▩</w:t>
      </w:r>
      <w:r>
        <w:rPr/>
        <w:t>ⱓ</w:t>
      </w:r>
      <w:r>
        <w:rPr/>
        <w:t>䛂</w:t>
      </w:r>
      <w:r>
        <w:rPr/>
        <w:t>Ⳃ</w:t>
      </w:r>
      <w:r>
        <w:rPr/>
        <w:t>捀㙫媿顴㧂녵顠</w:t>
      </w:r>
      <w:r>
        <w:rPr/>
        <w:t>ⴴ⍬</w:t>
      </w:r>
      <w:r>
        <w:rPr/>
        <w:t>쉾媏쉄慙㘺劵湕㤪涩㘺녗彅쉭䕁癀슿亱䱐咡䕦숸廂䭎䭮潗剁</w:t>
      </w:r>
      <w:r>
        <w:rPr/>
        <w:t>꧃</w:t>
      </w:r>
      <w:r>
        <w:rPr/>
        <w:t>煷ꥦ㏂◂狂䀷썖彣녵歓梘䕂격㥱祪쉰䑟獔⻂樮⺘癥眰煾瑙潈䶏核녎⏂哂湥娳㠬⭄싂⚩繥䓂䩌긪敥䱾啣轎⭩뭖㨥庿䠵㇂栦畐佘桵캥䅀싂吳⻍⺏䔱㣂㙉⍮恬㠰▮䌪椷䘳挱匵녠⍦䉎婧ꅘ㠩兾教⏂䕧廂䁤却弽㭞슩呔榣剙䉊쉶㑤뗂쉢⏂㩫啘䁔懂쉄䩂佰楓剄塀쉁</w:t>
      </w:r>
      <w:r>
        <w:rPr/>
        <w:t>ⲱⳂ</w:t>
      </w:r>
      <w:r>
        <w:rPr/>
        <w:t>㨭匲攳据㕧쉩쉞㫂뭣娱忂㝩眻匳浚牖쉶秂</w:t>
      </w:r>
      <w:r>
        <w:rPr/>
        <w:t>꧂</w:t>
      </w:r>
      <w:r>
        <w:rPr/>
        <w:t>뭰漱忂硯恣昫禡㖘ꌴ奓泂쉬</w:t>
      </w:r>
      <w:r>
        <w:rPr/>
        <w:t>ⵆⵄ</w:t>
      </w:r>
      <w:r>
        <w:rPr/>
        <w:t>攲쉊奨汩⸵䙚纻類⥶䀦⩣⩱懎〵旂춥匪佮</w:t>
      </w:r>
      <w:r>
        <w:rPr/>
        <w:t>ꦥ</w:t>
      </w:r>
      <w:r>
        <w:rPr/>
        <w:t>㝃横㪘</w:t>
      </w:r>
      <w:r>
        <w:rPr/>
        <w:t>⠨</w:t>
      </w:r>
      <w:r>
        <w:rPr/>
        <w:t>泂䰲쉕⤫촥쉡歬殣顎㍾딵㶏쉍繪䈻쉈숩쉫桓⥐걟晋䵀杬佩䟂</w:t>
      </w:r>
      <w:r>
        <w:rPr/>
        <w:t>ꔷ</w:t>
      </w:r>
      <w:r>
        <w:rPr/>
        <w:t>칪뭖슩⼺⬫偈⩮姂뭊㥬㗂ꅯ껂畨믎ꅦ怳㠤㭩䗎숺䱰칃伲⻂䌶쎥뭕⽐䄤⥠汩㝩ꄹ樲䮣㈸焣吨仂꥗㟃㍵땘㩙す쉓㚮报꥖촦剦徬</w:t>
      </w:r>
      <w:r>
        <w:rPr/>
        <w:t>꤭⭣</w:t>
      </w:r>
      <w:r>
        <w:rPr/>
        <w:t>㠭㷂献湨珂녂绂䵟敒枘쉰眸깞뽊슡쉕䵮昷㭙圥倻才活㇂㔹㌮㓂⩀杪쵪䐲䅡痂奢♭㔣</w:t>
      </w:r>
      <w:r>
        <w:rPr/>
        <w:t>⡵</w:t>
      </w:r>
      <w:r>
        <w:rPr/>
        <w:t>㕢</w:t>
      </w:r>
      <w:r>
        <w:rPr/>
        <w:t>Ⳃ</w:t>
      </w:r>
      <w:r>
        <w:rPr/>
        <w:t>ꕁ</w:t>
      </w:r>
      <w:r>
        <w:rPr/>
        <w:t>쉲걶뭔싍㮏儳噳슥넴쉩㔽촦䀽</w:t>
      </w:r>
      <w:r>
        <w:rPr/>
        <w:t>ꤹ</w:t>
      </w:r>
      <w:r>
        <w:rPr/>
        <w:t>슬绂歐䁁澣♬硩急숸汁ꅏ䅀녭쉗湊坢桐㐲娤♞䥭깳㖩뗂乆䤸䣂</w:t>
      </w:r>
      <w:r>
        <w:rPr/>
        <w:t>ꖩ</w:t>
      </w:r>
      <w:r>
        <w:rPr/>
        <w:t>奕㆏揂㙓㯂彊渣♩奭슡奪쉊䘵㓂㗂쉡䵑ㆱ偉杊⛂깲は彳ꌥ⸳䫃轥氤┻彅噶眪</w:t>
      </w:r>
      <w:r>
        <w:rPr/>
        <w:t>⢏</w:t>
      </w:r>
      <w:r>
        <w:rPr/>
        <w:t>쉕䓂㡖</w:t>
      </w:r>
      <w:r>
        <w:rPr/>
        <w:t>ꔥ</w:t>
      </w:r>
      <w:r>
        <w:rPr/>
        <w:t>ⱒ</w:t>
      </w:r>
      <w:r>
        <w:rPr/>
        <w:t>쉕䩬柍囂村㧂硡㵁㤫⼭쉍䍰玏䡡朽睹┴♑䩟놩甪㋂㉆⎻</w:t>
      </w:r>
      <w:r>
        <w:rPr/>
        <w:t>ⳍ⫂</w:t>
      </w:r>
      <w:r>
        <w:rPr/>
        <w:t>㜫⭖䀵䉆犿숨敋◂恉橺獳獈癢摪戬㍷㌫⮮繶㔽쉋㓂ꄨ</w:t>
      </w:r>
      <w:r>
        <w:rPr/>
        <w:t>ꤪ⍉</w:t>
      </w:r>
      <w:r>
        <w:rPr/>
        <w:t>穥稪嫂ꥱ疵䩰┱偧䑁湵栩갴壂쎻兡挱倣쉣쉒⏂媩숰吊ꍯ檿呪摢⻂䰯㵨慤ㆱ檵稨쉀뽴晊⤭楐䴤䡭숴곂</w:t>
      </w:r>
      <w:r>
        <w:rPr/>
        <w:t>⠹</w:t>
      </w:r>
      <w:r>
        <w:rPr/>
        <w:t>睞숪敚機懂</w:t>
      </w:r>
      <w:r>
        <w:rPr/>
        <w:t>⠺</w:t>
      </w:r>
      <w:r>
        <w:rPr/>
        <w:t>㨱</w:t>
      </w:r>
      <w:r>
        <w:rPr/>
        <w:t>ꖥ</w:t>
      </w:r>
      <w:r>
        <w:rPr/>
        <w:t>彵쉹截䀽㕊⩶썶믂婐묯쉹㘷㑆䝹⨷佯땷轭숴㐣癖儳䧂쉶</w:t>
      </w:r>
      <w:r>
        <w:rPr/>
        <w:t>ꤻ</w:t>
      </w:r>
      <w:r>
        <w:rPr/>
        <w:t>則坨轣컂㵫⍹睶タ㝸昤懂㜭亡䙦꺡旂囂噖嚬㎡沱㉹䅏䙭橒役㭉倰昱</w:t>
      </w:r>
      <w:r>
        <w:rPr/>
        <w:t>ꖥ</w:t>
      </w:r>
      <w:r>
        <w:rPr/>
        <w:t>灺쉖溥긥ㅎ</w:t>
      </w:r>
      <w:r>
        <w:rPr/>
        <w:t>⡍</w:t>
      </w:r>
      <w:r>
        <w:rPr/>
        <w:t>甪숩瑞⎩쎻〷쉶㕯㔩䅢硋㮩戵慊倫氳㩭慰採䎘扫䞡⩢</w:t>
      </w:r>
      <w:r>
        <w:rPr/>
        <w:t>Ⲯ⹟</w:t>
      </w:r>
      <w:r>
        <w:rPr/>
        <w:t>桾搪䡯쌩</w:t>
      </w:r>
      <w:r>
        <w:rPr/>
        <w:t>ⱎ</w:t>
      </w:r>
      <w:r>
        <w:rPr/>
        <w:t>걇⨻뮩⩴䱺촻썧⫂硔杙쵶칆穹湧憩⹹㨰䯍꧎硔칌쉲刷䍆䚥</w:t>
      </w:r>
      <w:r>
        <w:rPr/>
        <w:t>⡦</w:t>
      </w:r>
      <w:r>
        <w:rPr/>
        <w:t>㵪슥㵌♙䅗渥彊䍘漷싂乲亏썕䡣扢䮥矂杞䩏嫂櫂瀣渳焨㙑婲䙒呂쉉祬洬쉠乏乒慣뽊嗍</w:t>
      </w:r>
      <w:r>
        <w:rPr/>
        <w:t>ⵆ</w:t>
      </w:r>
      <w:r>
        <w:rPr/>
        <w:t>칯㡢瓂㗃넮呺땎㌪瑭捥</w:t>
      </w:r>
      <w:r>
        <w:rPr/>
        <w:t>ꤺ</w:t>
      </w:r>
      <w:r>
        <w:rPr/>
        <w:t>绂塃珂꥙♦卸乒싂汀숪桅䆱</w:t>
      </w:r>
      <w:r>
        <w:rPr/>
        <w:t>ꤳ</w:t>
      </w:r>
      <w:r>
        <w:rPr/>
        <w:t>禣剳䣂쉣</w:t>
      </w:r>
      <w:r>
        <w:rPr/>
        <w:t>⠥</w:t>
      </w:r>
      <w:r>
        <w:rPr/>
        <w:t>䵟睩瑸䛂䨯禣슩뼷颏本熵个⻂穏䬭숭婎妩⽟飂㙔刵助楈䓂쵥海⨣녬</w:t>
      </w:r>
      <w:r>
        <w:rPr/>
        <w:t>ꔪ</w:t>
      </w:r>
      <w:r>
        <w:rPr/>
        <w:t>偀傱䲣⍥䅶轺⥷걫䢵㝷勂䉆⭦牉つ䕩珂乢势쉃䕸㴯䩊幮⹥䢬</w:t>
      </w:r>
      <w:r>
        <w:rPr/>
        <w:t>ⵡ</w:t>
      </w:r>
      <w:r>
        <w:rPr/>
        <w:t>掻唪⫂厏䭈楟犩</w:t>
      </w:r>
      <w:r>
        <w:rPr/>
        <w:t>ⲵ</w:t>
      </w:r>
      <w:r>
        <w:rPr/>
        <w:t>歘㩈顫怮</w:t>
      </w:r>
      <w:r>
        <w:rPr/>
        <w:t>ꔳ</w:t>
      </w:r>
      <w:r>
        <w:rPr/>
        <w:t>橐盂爲繥뭉癨䁬⨲㞏轧稰쉯놬쉷䱞䉴昵䯂㶿</w:t>
      </w:r>
      <w:r>
        <w:rPr/>
        <w:t>꧂ⵤ</w:t>
      </w:r>
      <w:r>
        <w:rPr/>
        <w:t>쉱싍炿⩭쉗啘촥칵係쉄午坵顾灱</w:t>
      </w:r>
      <w:r>
        <w:rPr/>
        <w:t>ⷂ</w:t>
      </w:r>
      <w:r>
        <w:rPr/>
        <w:t>祆⻂쉞瘥Ⓙ桑</w:t>
      </w:r>
      <w:r>
        <w:rPr/>
        <w:t>ꕊ</w:t>
      </w:r>
      <w:r>
        <w:rPr/>
        <w:t>䤯⽧䝬堷㙯ꍒ悥假噩犏⭺숩쉧炿煬佪煵恫쉠灡숥녈䉉䕳倽</w:t>
      </w:r>
      <w:r>
        <w:rPr/>
        <w:t>ꥋ䷂</w:t>
      </w:r>
      <w:r>
        <w:rPr/>
        <w:t>扂歩牯囍⸮⏂녩灧慡偁獊</w:t>
      </w:r>
      <w:r>
        <w:rPr/>
        <w:t>ꥒ</w:t>
      </w:r>
      <w:r>
        <w:rPr/>
        <w:t>廂疮㉕ꥶ戳ㅌ캵頯嗂☮㔳睰쎮⨣쉶⍥싃㍪칐</w:t>
      </w:r>
      <w:r>
        <w:rPr/>
        <w:t>ꥐ⫂</w:t>
      </w:r>
      <w:r>
        <w:rPr/>
        <w:t>盂㜶뭹田쉱繄䓂微♱⬤䭖䐹晸乀䔤쉖숣깒剕</w:t>
      </w:r>
      <w:r>
        <w:rPr/>
        <w:t>ꕈ</w:t>
      </w:r>
      <w:r>
        <w:rPr/>
        <w:t>㐻</w:t>
      </w:r>
      <w:r>
        <w:rPr/>
        <w:t>ꤩ</w:t>
      </w:r>
      <w:r>
        <w:rPr/>
        <w:t>桗䶬䜦㷂〩坱캘䝸쉠兤㈤杔昲犻澣⧍䧂恚䓎</w:t>
      </w:r>
      <w:r>
        <w:rPr/>
        <w:t>⡖</w:t>
      </w:r>
      <w:r>
        <w:rPr/>
        <w:t>穪矍䬪䖮係긱싂썺ㆩ幈㞩乢╅卫楫墻슏ヂ橪㙫湒뭸㑐㙃␣煥硱轷䊡싂桳䪩塺쉣㙚쉚싂牎⩟쉪亡㚣电怭禩䅲懂塾彚</w:t>
      </w:r>
      <w:r>
        <w:rPr/>
        <w:t>ꕋ</w:t>
      </w:r>
      <w:r>
        <w:rPr/>
        <w:t>⠦</w:t>
      </w:r>
      <w:r>
        <w:rPr/>
        <w:t>ꤩ</w:t>
      </w:r>
      <w:r>
        <w:rPr/>
        <w:t>兾穳瑟쉔南㙈츪假츮쉨습䥢桲㯂</w:t>
      </w:r>
      <w:r>
        <w:rPr/>
        <w:t>⡾</w:t>
      </w:r>
      <w:r>
        <w:rPr/>
        <w:t>䁎㡬弫健⽲䵐瘺潓ꅘ㬰</w:t>
      </w:r>
      <w:r>
        <w:rPr/>
        <w:t>ꦏ</w:t>
      </w:r>
      <w:r>
        <w:rPr/>
        <w:t>㕹女揎䡷朱┊⨵嘲懂숳숴棍쉟縤갪㵳央㞮㠪頪뽲玵䙸敾䢘䷂슱㭒夻䥣⨨顏⩟㏂㵞䆵潅娹썊캻</w:t>
      </w:r>
      <w:r>
        <w:rPr/>
        <w:t>ꤦ␹</w:t>
      </w:r>
      <w:r>
        <w:rPr/>
        <w:t>ㅪ싂걇㡓硎䣂긪⑦迂쵪ꏂ츰䡡沿䅆敬♥걨枘⥭獐쉦䅏⩳硾䯂患䱘⛃⨪䜩智</w:t>
      </w:r>
      <w:r>
        <w:rPr/>
        <w:t>ꗂ</w:t>
      </w:r>
      <w:r>
        <w:rPr/>
        <w:t>㥐䙣轎场</w:t>
      </w:r>
      <w:r>
        <w:rPr/>
        <w:t>ꔴ</w:t>
      </w:r>
      <w:r>
        <w:rPr/>
        <w:t>媻䱲破㕙㮵땷쉎묦쉓橥㝣ま㬭⭰灦쉉墣믂楰</w:t>
      </w:r>
      <w:r>
        <w:rPr/>
        <w:t>⠩</w:t>
      </w:r>
      <w:r>
        <w:rPr/>
        <w:t>ꍈ圫䡒쵶습</w:t>
      </w:r>
      <w:r>
        <w:rPr/>
        <w:t>Ⳃ</w:t>
      </w:r>
      <w:r>
        <w:rPr/>
        <w:t>縳呾䰥㵂漥乧ꥶ캘Ⓜ顎⩦⑮䩵⼶ㅱ渪숶칡偤挺ꌰㅲ瑺쉌夸☻㪘挸⩨䥧幆嗂쉊縲湞欷仂焮㈰欮彗䣎䥖㉟偞썡坊嚵䔱깏썹㎻숤숳所媿촷캡砥䢥畑쉓戮愹煸啗쉀熻瓎숪烂晋椹</w:t>
      </w:r>
      <w:r>
        <w:rPr/>
        <w:t>⡦⑫</w:t>
      </w:r>
      <w:r>
        <w:rPr/>
        <w:t>喵掵숰硦偕㋂싂䉎煞弲㕋┱</w:t>
      </w:r>
      <w:r>
        <w:rPr/>
        <w:t>ⱹ</w:t>
      </w:r>
      <w:r>
        <w:rPr/>
        <w:t>쉷䱱佅偕㶥縳轀䁗䥷䠷䕢䜳泂桖涥瑀圻숹澵╍杕㬦ꄹ㕇칁睹ꎮ撮種ꍣ繸</w:t>
      </w:r>
      <w:r>
        <w:rPr/>
        <w:t>ⱀ⍈</w:t>
      </w:r>
      <w:r>
        <w:rPr/>
        <w:t>攳乕殻㑲顕捆槂䩦恸䓂㊮곂䶮縱땧♱⥚</w:t>
      </w:r>
      <w:r>
        <w:rPr/>
        <w:t>ⰹ</w:t>
      </w:r>
      <w:r>
        <w:rPr/>
        <w:t>迂ꥦ㜭䚵숮䑔㕚䤪傏갫㨻哃⵩䭅땪颮㩃쉉檏ꅨ夦슡璿⩶㑇㪡䥋썟䁌㈰⥣뭪楹쉄⤲幸</w:t>
      </w:r>
      <w:r>
        <w:rPr/>
        <w:t>ꔮ</w:t>
      </w:r>
      <w:r>
        <w:rPr/>
        <w:t>卅ꄴ剟你䙢歬▣⩨橆</w:t>
      </w:r>
      <w:r>
        <w:rPr/>
        <w:t>ꔹ⸳</w:t>
      </w:r>
      <w:r>
        <w:rPr/>
        <w:t>撮瑥ꅦ습汉慄坉媏彸䆥</w:t>
      </w:r>
      <w:r>
        <w:rPr/>
        <w:t>ꖮ</w:t>
      </w:r>
      <w:r>
        <w:rPr/>
        <w:t>敷檻䍤㩞睬쉆╸潡䷂⺘煊婧浣䣂⍳䃂沬숦旂嫂쉠促⽪㛂㊿㩤⹲䄮쵓歫⹃쎡椲穔㕙</w:t>
      </w:r>
      <w:r>
        <w:rPr/>
        <w:t>ⲏ</w:t>
      </w:r>
      <w:r>
        <w:rPr/>
        <w:t>ꍁ쉱牘㛂契깄㍶㝄匪䵊为⸴㑪损쉊獳轄㉸瘭估甬离扰㕭⬤</w:t>
      </w:r>
      <w:r>
        <w:rPr/>
        <w:t>⡭</w:t>
      </w:r>
      <w:r>
        <w:rPr/>
        <w:t>䀽頵뮘걡슏㦩㨨䤹⑓癤帣睏瑔쉲拂桵숪㖘⦡题穭쉯䓍</w:t>
      </w:r>
      <w:r>
        <w:rPr/>
        <w:t>ꤥ</w:t>
      </w:r>
      <w:r>
        <w:rPr/>
        <w:t>癋</w:t>
      </w:r>
      <w:r>
        <w:rPr/>
        <w:t>ꤪ</w:t>
      </w:r>
      <w:r>
        <w:rPr/>
        <w:t>椶呢壂䡐畈쉗迂⤯녫</w:t>
      </w:r>
      <w:r>
        <w:rPr/>
        <w:t>ⱅ</w:t>
      </w:r>
      <w:r>
        <w:rPr/>
        <w:t>꺏ꆡ楄걋坒</w:t>
      </w:r>
      <w:r>
        <w:rPr/>
        <w:t>Ⱚ</w:t>
      </w:r>
      <w:r>
        <w:rPr/>
        <w:t>侮</w:t>
      </w:r>
      <w:r>
        <w:rPr/>
        <w:t>⡵</w:t>
      </w:r>
      <w:r>
        <w:rPr/>
        <w:t>呢⽥숨㑮嫂䍡</w:t>
      </w:r>
      <w:r>
        <w:rPr/>
        <w:t>ⶬ</w:t>
      </w:r>
      <w:r>
        <w:rPr/>
        <w:t>䬰掬쉨⦵戬䨳㔱숩䤮搹뽆㮻⑥㈵ꅌ帺斮겮啹䣂쉑礯渲电땔␬쉰畅㠹啎䵓硈毂䀴港⩃⑾䁆㭒땴呞䥪っ☰숥쉱枩㠰猲⥠盂兾縷懂厱♟</w:t>
      </w:r>
      <w:r>
        <w:rPr/>
        <w:t>ⷂ</w:t>
      </w:r>
      <w:r>
        <w:rPr/>
        <w:t>슥䕱䨬⦿쉶坐爯燂海촫⼤〯䟍㚻긹긭쉇泃煒㙪喣䗃㚡柂㈻捁⹵쉖礥</w:t>
      </w:r>
      <w:r>
        <w:rPr/>
        <w:t>ꤦ</w:t>
      </w:r>
      <w:r>
        <w:rPr/>
        <w:t>浂繦╀厏ꇂ梩䐲</w:t>
      </w:r>
      <w:r>
        <w:rPr/>
        <w:t>ꤹ</w:t>
      </w:r>
      <w:r>
        <w:rPr/>
        <w:t>⡄</w:t>
      </w:r>
      <w:r>
        <w:rPr/>
        <w:t>偀杋묦⭳頊</w:t>
      </w:r>
      <w:r>
        <w:rPr/>
        <w:t>⠭</w:t>
      </w:r>
      <w:r>
        <w:rPr/>
        <w:t>쉧睂之싂슥㕧⦩繗灗呀슻楡䉡歋㬫쉗⮏睺쉏</w:t>
      </w:r>
      <w:r>
        <w:rPr/>
        <w:t>⡦</w:t>
      </w:r>
      <w:r>
        <w:rPr/>
        <w:t>㑃夳츻깙딤⭏繊㠺숮眪⸤</w:t>
      </w:r>
      <w:r>
        <w:rPr/>
        <w:t>ꥆ</w:t>
      </w:r>
      <w:r>
        <w:rPr/>
        <w:t>䖩盂頥㬳捆瑋⭚㙁ꥣ⴫䕵百⹳㕀⽤単攥禬䄻깉摫슘牺숽半婬⨯㞩㚥橍㥬䞘</w:t>
      </w:r>
      <w:r>
        <w:rPr/>
        <w:t>꤬</w:t>
      </w:r>
      <w:r>
        <w:rPr/>
        <w:t>㢥싂쉳偀</w:t>
      </w:r>
      <w:r>
        <w:rPr/>
        <w:t>ꥏ</w:t>
      </w:r>
      <w:r>
        <w:rPr/>
        <w:t>쉙걩牮䞮䈴䉹녁滂恇䇂숤칗眽</w:t>
      </w:r>
      <w:r>
        <w:rPr/>
        <w:t>ⰵ</w:t>
      </w:r>
      <w:r>
        <w:rPr/>
        <w:t>䚻䷂충辻䍔썃刽六徬쉑呾숩牘捖淂☰㉶熿洭䭤쉗妵숫</w:t>
      </w:r>
      <w:r>
        <w:rPr/>
        <w:t>ꤺ</w:t>
      </w:r>
      <w:r>
        <w:rPr/>
        <w:t>繤䵡顈䑳⑸摳砣扊扚</w:t>
      </w:r>
      <w:r>
        <w:rPr/>
        <w:t>ꥑ</w:t>
      </w:r>
      <w:r>
        <w:rPr/>
        <w:t>ㄳ㍬奔㑤䀦皡⧂칆牶摫䉎刪乗䞥䠭</w:t>
      </w:r>
      <w:r>
        <w:rPr/>
        <w:t>ꕪ</w:t>
      </w:r>
      <w:r>
        <w:rPr/>
        <w:t>⣂</w:t>
      </w:r>
      <w:r>
        <w:rPr/>
        <w:t>本䕳숬㠻쌲垥榡䉭砷奡䅋橡湍㑐쉁栭穗⽺婺潖놮䍘哂슿䕁顮䈵太渫⩦玿暬⭉㷂睟</w:t>
      </w:r>
      <w:r>
        <w:rPr/>
        <w:t>ⱌ</w:t>
      </w:r>
      <w:r>
        <w:rPr/>
        <w:t>뽍쉀쏂䉙쉁獲乒槂搱㭭挪瑴渳桕싂戦⶿琵녶甪䯂辣妻偁杸戮偎㥍⥈幂숸坙䤲䙘氪兮쉐慀䒏묣</w:t>
      </w:r>
      <w:r>
        <w:rPr/>
        <w:t>ⶩ⍋</w:t>
      </w:r>
      <w:r>
        <w:rPr/>
        <w:t>撮繾ㅳꄪ壂ㄭ㝤穌⨵毂坄</w:t>
      </w:r>
      <w:r>
        <w:rPr/>
        <w:t>⡱⏂</w:t>
      </w:r>
      <w:r>
        <w:rPr/>
        <w:t>쉷⒏砶歕쉇捯桪㩮⬵녥䮩쉣쉁⨪캣䰪숶칢琩爱䝯桹呃䴯敉ꎣ敢卹杮⍏</w:t>
      </w:r>
      <w:r>
        <w:rPr/>
        <w:t>⢡</w:t>
      </w:r>
      <w:r>
        <w:rPr/>
        <w:t>땩呈⭂炣穣㵴쌶╠ꌥ䌽汒獆晷䴦싃稨㈲塆役칈乸稥䜯栶櫂穠ꍩ扎</w:t>
      </w:r>
      <w:r>
        <w:rPr/>
        <w:t>ꔹ</w:t>
      </w:r>
      <w:r>
        <w:rPr/>
        <w:t>搹帽兄쉰쉎⑚쉍놻䕋싂⥹喬㛂輵싂噆瑁䤫晷兟㢘捦녓轑☭츯确䍢攵珂⩐太</w:t>
      </w:r>
      <w:r>
        <w:rPr/>
        <w:t>ꔱ</w:t>
      </w:r>
      <w:r>
        <w:rPr/>
        <w:t>䡺쏂䌶㡌吹剭숴太䡂恴穁묪秂の㭢瘫稦⨦㑉ꏂꌺ⽂䐩깇췂坺</w:t>
      </w:r>
      <w:r>
        <w:rPr/>
        <w:t>ꕳ</w:t>
      </w:r>
      <w:r>
        <w:rPr/>
        <w:t>슏뿂亱獌涣䕑⍖瑤䴳⺡쉧橯쉐湴䅹晩⛍╰牃䁍⍹숬坃伦䴪倦놮輯䵨栥年숮㌮繷彧潈뽶敦⭹㉃㡳ꅖꅦ潦쉀슏䉘浙輩쉄⍢檩ꎩ啠弻楨搻</w:t>
      </w:r>
      <w:r>
        <w:rPr/>
        <w:t>ⲱ</w:t>
      </w:r>
      <w:r>
        <w:rPr/>
        <w:t>쉞치头攬㕹䙵窿</w:t>
      </w:r>
      <w:r>
        <w:rPr/>
        <w:t>ꦩ</w:t>
      </w:r>
      <w:r>
        <w:rPr/>
        <w:t>殮坱束橞煫狂␰颵㕸敠媩䜰쉌䛂땊㙥圲䫂抱獇栦煪滂䷂</w:t>
      </w:r>
      <w:r>
        <w:rPr/>
        <w:t>ⰹ</w:t>
      </w:r>
      <w:r>
        <w:rPr/>
        <w:t>印䥲</w:t>
      </w:r>
      <w:r>
        <w:rPr/>
        <w:t>⠳</w:t>
      </w:r>
      <w:r>
        <w:rPr/>
        <w:t>⾮䝆</w:t>
      </w:r>
      <w:r>
        <w:rPr/>
        <w:t>⡥</w:t>
      </w:r>
      <w:r>
        <w:rPr/>
        <w:t>弳䥊ꅠ幃숽⥣整敐毎⼻⪵⯎坒츷ꥭ䒻㯂獋玮숥佲瀦昮䯂⍹䈳</w:t>
      </w:r>
      <w:r>
        <w:rPr/>
        <w:t>⢵</w:t>
      </w:r>
      <w:r>
        <w:rPr/>
        <w:t>敖㍶썠䡋쉁╉稺䔸晧绂㎣儽⩄弦㥍ヂ㥁卵䝫꺻䅬棃唱甯归砮䫂擂⥢▱偄祺辣싂</w:t>
      </w:r>
      <w:r>
        <w:rPr/>
        <w:t>ꦬ</w:t>
      </w:r>
      <w:r>
        <w:rPr/>
        <w:t>祇䵂媡걆愭眊㈣媩梮畳斱䥑㕀獦⮏僂䣃䥾䠷♵泂潘쉥剄爲䳂딶쉉穀焽⩷㕚㙮⦘싃嚘넴礦슬깨깐䓂癴䕔姂깑⭤圪</w:t>
      </w:r>
      <w:r>
        <w:rPr/>
        <w:t>ꔷ</w:t>
      </w:r>
      <w:r>
        <w:rPr/>
        <w:t>쵃</w:t>
      </w:r>
      <w:r>
        <w:rPr/>
        <w:t>ꖩ</w:t>
      </w:r>
      <w:r>
        <w:rPr/>
        <w:t>ㅾ䡏䕠⹭彂쉶䅊竂㦩扳亩䕐湃係呓쉣ꥭ⏍</w:t>
      </w:r>
      <w:r>
        <w:rPr/>
        <w:t>⡒</w:t>
      </w:r>
      <w:r>
        <w:rPr/>
        <w:t>㭱쎵쉢쉗剨▻噢潖畞</w:t>
      </w:r>
      <w:r>
        <w:rPr/>
        <w:t>ꕢꥎ</w:t>
      </w:r>
      <w:r>
        <w:rPr/>
        <w:t>㝬彉噢칞ꇍ杄噷犵믂䏂漯㑒䒡懂⼱㝱쉢獙㉐癣㤸⩾슥瑇輣䉌㖱吱⨻㝫캬牦獞깇潍걧㭲瘪쉺쉂轎숹瑂橩싂떩疬쉐⿂⸲꥙睑쉦뮩恩딹秂堺㩱걀쉾싂乵⥱珂妿ꏂ㙕瑢슻〭⭫⽙썃塇⵾橾긪칢䅨坨漥䧂꺣깒슡㛂揃橋睲䵖亏슏⩪⿃쉇慨䙯</w:t>
      </w:r>
      <w:r>
        <w:rPr/>
        <w:t>Ⱕ</w:t>
      </w:r>
      <w:r>
        <w:rPr/>
        <w:t>檡㮣⩋漩轏磂䉵呕⹯⩫</w:t>
      </w:r>
      <w:r>
        <w:rPr/>
        <w:t>ⱇ⩆⏂</w:t>
      </w:r>
      <w:r>
        <w:rPr/>
        <w:t>喣㓂</w:t>
      </w:r>
      <w:r>
        <w:rPr/>
        <w:t>ꖵ</w:t>
      </w:r>
      <w:r>
        <w:rPr/>
        <w:t>慀斩</w:t>
      </w:r>
      <w:r>
        <w:rPr/>
        <w:t>⡫</w:t>
      </w:r>
      <w:r>
        <w:rPr/>
        <w:t>䉕⾩쉓縳䱾</w:t>
      </w:r>
      <w:r>
        <w:rPr/>
        <w:t>ꥀ</w:t>
      </w:r>
      <w:r>
        <w:rPr/>
        <w:t>숳楡㗂㓂</w:t>
      </w:r>
      <w:r>
        <w:rPr/>
        <w:t>ꤪ</w:t>
      </w:r>
      <w:r>
        <w:rPr/>
        <w:t>摭㉄㢥栱䨱伪</w:t>
      </w:r>
      <w:r>
        <w:rPr/>
        <w:t>ⵄ</w:t>
      </w:r>
      <w:r>
        <w:rPr/>
        <w:t>숪傩汁䈥劣涱쉮쉫㥀参䍘넭䉓䍂㪻侏焳楆</w:t>
      </w:r>
      <w:r>
        <w:rPr/>
        <w:t>ⱪ</w:t>
      </w:r>
      <w:r>
        <w:rPr/>
        <w:t>佴썁䖿㡮嚥割䱦潓䣂凂灦係㈰䓂숥놡ꅟ卺䢬穚</w:t>
      </w:r>
      <w:r>
        <w:rPr/>
        <w:t>꤭♤</w:t>
      </w:r>
      <w:r>
        <w:rPr/>
        <w:t>戫㍢숴딴佷撥焩抩㉭쉃격恤</w:t>
      </w:r>
      <w:r>
        <w:rPr/>
        <w:t>⢩</w:t>
      </w:r>
      <w:r>
        <w:rPr/>
        <w:t>转ꥶ䄻⮻估╆啷参</w:t>
      </w:r>
      <w:r>
        <w:rPr/>
        <w:t>⢏</w:t>
      </w:r>
      <w:r>
        <w:rPr/>
        <w:t>恸⩌歏ꥹ뽺界祆숺橖献收截쉈〨ォ樬淂⌳㌱頷狂뽒䑍俎撻</w:t>
      </w:r>
      <w:r>
        <w:rPr/>
        <w:t>ꗂ</w:t>
      </w:r>
      <w:r>
        <w:rPr/>
        <w:t>秃츦奆亿</w:t>
      </w:r>
      <w:r>
        <w:rPr/>
        <w:t>ꗎ</w:t>
      </w:r>
      <w:r>
        <w:rPr/>
        <w:t>㈷男歵矂獏暮啫⌸⭉㎻扵쉉⹆烎睇怲㴱乕碩响値쉢쵠칔㉋쉅⬹坹橖ㆩ䐱⍁쵭</w:t>
      </w:r>
      <w:r>
        <w:rPr/>
        <w:t>ꗂ</w:t>
      </w:r>
      <w:r>
        <w:rPr/>
        <w:t>潚㙹摏䷂敬䅋佊䭨堽塄砶䮱쉔碱⦩璮啶暘䴭当쉁䵎椫彤捾慂払伤쉰撥ꅁ칤嘲䑲弽櫂쉖彇湟㣂䥳걖쉞䩭婣㵕</w:t>
      </w:r>
      <w:r>
        <w:rPr/>
        <w:t>ꤳ</w:t>
      </w:r>
      <w:r>
        <w:rPr/>
        <w:t>洩캡ꍬ</w:t>
      </w:r>
      <w:r>
        <w:rPr/>
        <w:t>ꦡ</w:t>
      </w:r>
      <w:r>
        <w:rPr/>
        <w:t>㷂녗⸺㩅彡싂漨灮싂㙁䷎刴珂〣⵷⿃⵶</w:t>
      </w:r>
      <w:r>
        <w:rPr/>
        <w:t>⡈</w:t>
      </w:r>
      <w:r>
        <w:rPr/>
        <w:t>橴傮垡戥</w:t>
      </w:r>
      <w:r>
        <w:rPr/>
        <w:t>ꦿ</w:t>
      </w:r>
      <w:r>
        <w:rPr/>
        <w:t>㛂䱃⭯숹⦘悵䘴써ꥨ并</w:t>
      </w:r>
      <w:r>
        <w:rPr/>
        <w:t>Ⱟ</w:t>
      </w:r>
      <w:r>
        <w:rPr/>
        <w:t>숷瞥丵㬪㶡獰煌囍乫䙗䯂㇂ꍾ橖䱹䉋ꅯ䭧穬쉃䞩枩⍡䴺⽀䐱쉡汅但ㅶ楰敎숪ꎻ僂妵㡀쉸숥圲슡⴨丳祺婗恲窱䛂⭸☮壍樵圭搤彷⬺橖싂坯奵䈱瘮焽剤哂䓎⭠䨤祱䉢⍯</w:t>
      </w:r>
      <w:r>
        <w:rPr/>
        <w:t>ꦩ</w:t>
      </w:r>
      <w:r>
        <w:rPr/>
        <w:t>쉴咬⩰♘㵄䡀晅愲쏂뿂瓂獤ꍃ숴啦ㄊ촣ꎩ傮ꍚ掩祖潓땸㉞</w:t>
      </w:r>
      <w:r>
        <w:rPr/>
        <w:t>Ⱬ</w:t>
      </w:r>
      <w:r>
        <w:rPr/>
        <w:t>氦䍾搩轁쉆燂⼻輰扥偆䑣毂破⫂</w:t>
      </w:r>
      <w:r>
        <w:rPr/>
        <w:t>ⱨ</w:t>
      </w:r>
      <w:r>
        <w:rPr/>
        <w:t>슱⼽歔㬷惂깯椵焫䵌♋캥⥒ꍬ彊䬺爣㙒믍乣洮뮏⍴㊣걤긪熱桡䮥⩲凂ㅦ껂嫎㭾樲뭾쏂뮵䦿깣㌥㉹䩏獓才쵹쉥쉰浣捠弩批⩤彂毂卩깥昺숪㝏䱔昤敟쉠䥸穗ꆻ庣矂䙨ꥲ迂傻㨤㬤㯃㩟ꆩ噆㙧轫䩄奡㬷湀浆</w:t>
      </w:r>
      <w:r>
        <w:rPr/>
        <w:t>Ⳃ</w:t>
      </w:r>
      <w:r>
        <w:rPr/>
        <w:t>湔쉨畏䋂繘敂椶涘䡴獸땒⽟偂슘奪숭㉋顐츥ꅃ棂澏컂㔹咡숤硟䩐쉯䦣绂깊㭒㤽参汳䣍繭⍵䴲긦彶迂㞮⎡㑈ꄸ畐飂穘欣</w:t>
      </w:r>
      <w:r>
        <w:rPr/>
        <w:t>ꦩ</w:t>
      </w:r>
      <w:r>
        <w:rPr/>
        <w:t>䝌穸⽭뭥助䴲墥佷촲栬갻숥⹭㵎摒嚵</w:t>
      </w:r>
      <w:r>
        <w:rPr/>
        <w:t>⡹⥊</w:t>
      </w:r>
      <w:r>
        <w:rPr/>
        <w:t>ㅂ牠ㄥ廂噵뽳偅㔺⨩㕍䜬噹</w:t>
      </w:r>
      <w:r>
        <w:rPr/>
        <w:t>⡒</w:t>
      </w:r>
      <w:r>
        <w:rPr/>
        <w:t>䕓쉆㣂뭲顉截숣ぢ倽䭢轚稶싂睦䠹㒿䯃硭䬪䨯留걘</w:t>
      </w:r>
      <w:r>
        <w:rPr/>
        <w:t>ꦏ</w:t>
      </w:r>
      <w:r>
        <w:rPr/>
        <w:t>痎姂楔坪⨭넵斮来</w:t>
      </w:r>
      <w:r>
        <w:rPr/>
        <w:t>ⶣ</w:t>
      </w:r>
      <w:r>
        <w:rPr/>
        <w:t>뽤爥䬮쉌딦乧⭍㌯쉕⥅栨皥䅭춣䑦慙娦䅴轅坯슮猱</w:t>
      </w:r>
      <w:r>
        <w:rPr/>
        <w:t>ⶩꕹ</w:t>
      </w:r>
      <w:r>
        <w:rPr/>
        <w:t>扒塥쉲싂こ쉆⿂圬呕䕖㯂䅪⭸瘴㧂弰걏侥噯쉭烂桠佤壎숫쉟ꌺ䍢玮伱㤲</w:t>
      </w:r>
      <w:r>
        <w:rPr/>
        <w:t>ⰺ</w:t>
      </w:r>
      <w:r>
        <w:rPr/>
        <w:t>䵠測숲䁺挸潂根楁礭囂싂卟뿂싂쏂숫⭄畋䁫</w:t>
      </w:r>
      <w:r>
        <w:rPr/>
        <w:t>ꤽ</w:t>
      </w:r>
      <w:r>
        <w:rPr/>
        <w:t>ꇃ煚䱯坍쉊儯心㉅橺璿全썱卣╗⴯걳</w:t>
      </w:r>
      <w:r>
        <w:rPr/>
        <w:t>ꕎ</w:t>
      </w:r>
      <w:r>
        <w:rPr/>
        <w:t>㉊剢땩㡸恹╷㌩⿂㘥쉸겣䝣</w:t>
      </w:r>
      <w:r>
        <w:rPr/>
        <w:t>ꕹ</w:t>
      </w:r>
      <w:r>
        <w:rPr/>
        <w:t>御쉲녖慌偓䥅捒</w:t>
      </w:r>
      <w:r>
        <w:rPr/>
        <w:t>⡹</w:t>
      </w:r>
      <w:r>
        <w:rPr/>
        <w:t>쎮伦╯眭佂⭉숩奚浏婟숷氭뭆⥕쉑伳津爫䡎땘楎剫摣参슣熣㛂櫂⍭欸眪䙸㯃䑍㑤⏂⑍わ䝾湖伺슥㵉䢻㑶呹</w:t>
      </w:r>
      <w:r>
        <w:rPr/>
        <w:t>ⱦ</w:t>
      </w:r>
      <w:r>
        <w:rPr/>
        <w:t>ヂ</w:t>
      </w:r>
      <w:r>
        <w:rPr/>
        <w:t>⢥</w:t>
      </w:r>
      <w:r>
        <w:rPr/>
        <w:t>漱桑숫焷싂㵸</w:t>
      </w:r>
      <w:r>
        <w:rPr/>
        <w:t>ꕋ</w:t>
      </w:r>
      <w:r>
        <w:rPr/>
        <w:t>㊡⥈䋂涬求畅縸娣</w:t>
      </w:r>
      <w:r>
        <w:rPr/>
        <w:t>ⱪ</w:t>
      </w:r>
      <w:r>
        <w:rPr/>
        <w:t>渤⥊匳繮當硧㠴兂焣煶㵋⩖坾䩡橋</w:t>
      </w:r>
      <w:r>
        <w:rPr/>
        <w:t>ꥀ☽</w:t>
      </w:r>
      <w:r>
        <w:rPr/>
        <w:t>㑤圴偅ꅧ䂱穵쉮뭟⍮♔汨䩗瘥堺㤷摾⴨쌥䔸쉡佌⌣쉱湹⦩惎</w:t>
      </w:r>
      <w:r>
        <w:rPr/>
        <w:t>꧂</w:t>
      </w:r>
      <w:r>
        <w:rPr/>
        <w:t>幮殱橳꺵曎ㄹ㐯䏂㙡㵠煭塰䨰뽆帷湯㑦垣☤㬨礣숨呣⥶거祧眪䑶煞촮쉋愲犩딺딪㜩歉ꌮ璘䍭㴦津擂䜥䖩睋飂復疥쉱</w:t>
      </w:r>
      <w:r>
        <w:rPr/>
        <w:t>ⱬ</w:t>
      </w:r>
      <w:r>
        <w:rPr/>
        <w:t>娱</w:t>
      </w:r>
      <w:r>
        <w:rPr/>
        <w:t>⠨</w:t>
      </w:r>
      <w:r>
        <w:rPr/>
        <w:t>卫嘦呯檩䕐洭깞ꄷ唊썩ヂ쉉</w:t>
      </w:r>
      <w:r>
        <w:rPr/>
        <w:t>ⳂⓎ</w:t>
      </w:r>
      <w:r>
        <w:rPr/>
        <w:t>樺칅揂八兄敍擃⍩嚱㶩浣ꥷ獚收숫䌱丬䉁䀵儷剌嘹녈딭牬䉒摀潅䮵뾩녯싂⺘䵋⑨ꌮ空扶ꅤ㍭⩌是숤壂縮漵伥갸凂</w:t>
      </w:r>
      <w:r>
        <w:rPr/>
        <w:t>⢵</w:t>
      </w:r>
      <w:r>
        <w:rPr/>
        <w:t>噡쌷穵夹㵄⾡午嘶䡫䭃堩挨䁹䓂佂♯浙檿묪睓㋃╌塊噋爴珂䜨亵ォ㑭㑋</w:t>
      </w:r>
      <w:r>
        <w:rPr/>
        <w:t>Ⱟ♸</w:t>
      </w:r>
      <w:r>
        <w:rPr/>
        <w:t>健⭮乕睖쉉㊵珍恐쉷ꍚ슮乏ꍍ┦戨癯땒ꍍ㉭歇⹮囂</w:t>
      </w:r>
      <w:r>
        <w:rPr/>
        <w:t>ꔬ</w:t>
      </w:r>
      <w:r>
        <w:rPr/>
        <w:t>깉숸灲物〉숩칲⩋㭄싂쉄煚勂䑍㞩쉸④쉋쉘땖搱㋂ㅲ汔塈卶싂夥⥉ꅖ㬯助⩪䳎⸰女㬸䝴</w:t>
      </w:r>
      <w:r>
        <w:rPr/>
        <w:t>ꦩ</w:t>
      </w:r>
      <w:r>
        <w:rPr/>
        <w:t>췂硌急堪췂⬲摑⑪奖⩢剱⴪㍗칚껂쉎싂牗</w:t>
      </w:r>
      <w:r>
        <w:rPr/>
        <w:t>ꕨ</w:t>
      </w:r>
      <w:r>
        <w:rPr/>
        <w:t>伻䲬〽甦䕡湪眪┲⑤迂㡁猵㵾䩀浄䍄塦ꍅ䩺╺悩灁䁶䈩掬摕깐䳂帪徘㭬偶㥖㑷㟂惂칏昪㶩쉄㉏恖硗♚倪欨␩䙟㊮녷灍圮㉩뭞</w:t>
      </w:r>
      <w:r>
        <w:rPr/>
        <w:t>ꦬ</w:t>
      </w:r>
      <w:r>
        <w:rPr/>
        <w:t>瀤숻䒩쉌䍭半ꅦꍩ吷焭</w:t>
      </w:r>
      <w:r>
        <w:rPr/>
        <w:t>꧂</w:t>
      </w:r>
      <w:r>
        <w:rPr/>
        <w:t>摬䨭轐뽡䰰녟⌽櫎啀쵙⭹㮿ꥺ숲㊱䫂䞥䧂ꅰꥸ椻㇂춬飍쉹飃瑓쌸쵗㬵⧃췂桨⍶䵬⤲塡眪⥔⎿쉯琫䦥쉹쉵洩⚏싍䅊滂㙸슩䓎싂숭썢〤㡆ꥣ쉠⯂唩♷梣祩⵨㉀侏用뭶껂癈吹넲쉾ꄻ</w:t>
      </w:r>
      <w:r>
        <w:rPr/>
        <w:t>ꤶ╗</w:t>
      </w:r>
      <w:r>
        <w:rPr/>
        <w:t>汭츺㍍쉹</w:t>
      </w:r>
      <w:r>
        <w:rPr/>
        <w:t>꧂</w:t>
      </w:r>
      <w:r>
        <w:rPr/>
        <w:t>飍湺ꍩ</w:t>
      </w:r>
      <w:r>
        <w:rPr/>
        <w:t>ꥑ</w:t>
      </w:r>
      <w:r>
        <w:rPr/>
        <w:t>浀ꍊ曍슱䳂䙋婇抱䠤轪佳琪磂潍㫂☪䜯㑃囂撬</w:t>
      </w:r>
      <w:r>
        <w:rPr/>
        <w:t>ꥎ</w:t>
      </w:r>
      <w:r>
        <w:rPr/>
        <w:t>썱晪쉂橂傿祬矂ㅁ绂橦뭵偅轰</w:t>
      </w:r>
      <w:r>
        <w:rPr/>
        <w:t>ⱥ</w:t>
      </w:r>
      <w:r>
        <w:rPr/>
        <w:t>ⵥ</w:t>
      </w:r>
      <w:r>
        <w:rPr/>
        <w:t>Ⱘ</w:t>
      </w:r>
      <w:r>
        <w:rPr/>
        <w:t>纩犘䏂璏璥䃂磂穅㭉⹱뿂乖쉰渭슮♠绍싂繵</w:t>
      </w:r>
      <w:r>
        <w:rPr/>
        <w:t>ꥂ</w:t>
      </w:r>
      <w:r>
        <w:rPr/>
        <w:t>숲䕒㴴轋숫所䩔傮縤㜺⬸卍灬㍖佧쌮칏䵒匪磍뽤皬归ꍾ怦싃ㅞꎩ夤⩉媬껂녤숱⭤掮䬨넬县䕟搬硐싍磂瘪湳楑䝀㜣ꥷ伪</w:t>
      </w:r>
      <w:r>
        <w:rPr/>
        <w:t>ⰻ</w:t>
      </w:r>
      <w:r>
        <w:rPr/>
        <w:t>㵨</w:t>
      </w:r>
      <w:r>
        <w:rPr/>
        <w:t>ꕺ</w:t>
      </w:r>
      <w:r>
        <w:rPr/>
        <w:t>渰弪숵轊숦潵橖䮱뽠⩙슩砬掏摬滎ꍧ敶☹㩢垩쉢䴯奠⨻慉轾╗䱍呕坒嚩䶮깕竂偢睦䁱捁壍硅</w:t>
      </w:r>
      <w:r>
        <w:rPr/>
        <w:t>⡮</w:t>
      </w:r>
      <w:r>
        <w:rPr/>
        <w:t>啩칞タ썸ꥭ㷂兏䩓㨮漹♑䭃剴◂</w:t>
      </w:r>
      <w:r>
        <w:rPr/>
        <w:t>ꤽ</w:t>
      </w:r>
      <w:r>
        <w:rPr/>
        <w:t>䚥灸坾땶浤炻接輵䡲掩</w:t>
      </w:r>
      <w:r>
        <w:rPr/>
        <w:t>ⰱ</w:t>
      </w:r>
      <w:r>
        <w:rPr/>
        <w:t>㭀绂⹢潙摓牮帣쉰毃戮獤《뼳僂牕礻쌨썳燂㢡桑䕉丩枵氪쉥猬瘣潞쉷㥡쉧根㙗佱⚘丹猺쵩쉉卯咵썍녀猬</w:t>
      </w:r>
      <w:r>
        <w:rPr/>
        <w:t>ꕍ</w:t>
      </w:r>
      <w:r>
        <w:rPr/>
        <w:t>ꌻ挪敱촺硍딦뮻㵾싂幈渻</w:t>
      </w:r>
      <w:r>
        <w:rPr/>
        <w:t>ⴲꗂ</w:t>
      </w:r>
      <w:r>
        <w:rPr/>
        <w:t>쉾㉀쵈潟弥㏂</w:t>
      </w:r>
      <w:r>
        <w:rPr/>
        <w:t>ⷂ⹗⭷</w:t>
      </w:r>
      <w:r>
        <w:rPr/>
        <w:t>䍲汄墘本㑘㍤슩䌦怬쉣汖睃╳牮㩱⽲㤤瘲䜮縭</w:t>
      </w:r>
      <w:r>
        <w:rPr/>
        <w:t>ⱐ</w:t>
      </w:r>
      <w:r>
        <w:rPr/>
        <w:t>礻쉫卩敺椽숸狂据</w:t>
      </w:r>
      <w:r>
        <w:rPr/>
        <w:t>ꦵ</w:t>
      </w:r>
      <w:r>
        <w:rPr/>
        <w:t>琹中槂懃䜣瑎⤶깚稪쉪싂儸䍂䩦</w:t>
      </w:r>
      <w:r>
        <w:rPr/>
        <w:t>⡏</w:t>
      </w:r>
      <w:r>
        <w:rPr/>
        <w:t>⽧ꅸ䝘祇쉚砨わ嘲癥硚恺⍶칯▿桮䜦쏂뭅땵</w:t>
      </w:r>
      <w:r>
        <w:rPr/>
        <w:t>ⴽ</w:t>
      </w:r>
      <w:r>
        <w:rPr/>
        <w:t>䕯㙮敨个㜵幊쉢煑楄㝬㭩嗂뿂奫䌺眫슬숻咣䕯㔲뽇顐竎㝆漺㪡䥺䨦刴穞嚣她䭱牦啓</w:t>
      </w:r>
      <w:r>
        <w:rPr/>
        <w:t>Ⳃ</w:t>
      </w:r>
      <w:r>
        <w:rPr/>
        <w:t>洩썌㙤㡖坱뽠䱏瓂㭢</w:t>
      </w:r>
      <w:r>
        <w:rPr/>
        <w:t>꥓</w:t>
      </w:r>
      <w:r>
        <w:rPr/>
        <w:t>숴敊㍖⪩㑥␪䑷㪏ꥴ⑺挴</w:t>
      </w:r>
      <w:r>
        <w:rPr/>
        <w:t>ꕯ</w:t>
      </w:r>
      <w:r>
        <w:rPr/>
        <w:t>繹椳쉰ㅹ⨥慧⥁㡵澻⭊严깲兇䵒컂暻溮穁ꍣ㭊╉濂싂㘵䱗槂煮䰱⭱㟂䱂娪⻎⏂捍⨳ㅕ欻싃獲칦栨䁋㝏勂䙧껂痃깺微ㄵ戩噈敨쉾뿂</w:t>
      </w:r>
      <w:r>
        <w:rPr/>
        <w:t>⡂</w:t>
      </w:r>
      <w:r>
        <w:rPr/>
        <w:t>厡愴桡復么츣⾵췂朮쉦쉂纩灀硯䴦珂瘤䭖䥰剤癓杮츣硟갸㧂</w:t>
      </w:r>
      <w:r>
        <w:rPr/>
        <w:t>ⱬ</w:t>
      </w:r>
      <w:r>
        <w:rPr/>
        <w:t>㡨頳牤긫꥞⵶渪其晸슏玮쉍示┭兦氦媩⩀〮䅥摬沿쉹䥆</w:t>
      </w:r>
      <w:r>
        <w:rPr/>
        <w:t>ꥐ</w:t>
      </w:r>
      <w:r>
        <w:rPr/>
        <w:t>慊쉁末拂汳쉲睌汊盂䌥싂쉆㑮䈹䙈漸慘쉯ꥰ圮瞻</w:t>
      </w:r>
      <w:r>
        <w:rPr/>
        <w:t>ꤵ⭆</w:t>
      </w:r>
      <w:r>
        <w:rPr/>
        <w:t>⢘</w:t>
      </w:r>
      <w:r>
        <w:rPr/>
        <w:t>쉖⭲⵶㙖쉚梱쉷䍪㚡슬⤵捣</w:t>
      </w:r>
      <w:r>
        <w:rPr/>
        <w:t>ꥌ</w:t>
      </w:r>
      <w:r>
        <w:rPr/>
        <w:t>䃍傮疩⩭</w:t>
      </w:r>
      <w:r>
        <w:rPr/>
        <w:t>⠫</w:t>
      </w:r>
      <w:r>
        <w:rPr/>
        <w:t>ꗂ</w:t>
      </w:r>
      <w:r>
        <w:rPr/>
        <w:t>쉨繲漩皿撵㇂쉮楺쵯兢弤硒楗ㅨ佪樳栫睥协卥♀獰呞吷䍄燂祊曂쵇䘺䵭畤䩸䚡쉠⨤佘剂幀杴䨣轴갭甹䷂䁰쉠⹱迂⑫춡⩧싂䉟㜻⌸杉</w:t>
      </w:r>
      <w:r>
        <w:rPr/>
        <w:t>ⱟ</w:t>
      </w:r>
      <w:r>
        <w:rPr/>
        <w:t>쎥㝡슘⩍䮱넷咵㶣塶⍂哂䡄◂瀸⩅㐹숴ꄱ䔵恃栻숥兌剤廍㑘玱䄺쉅믎牪⩥䷂⩶坣塞炱睇盂쵩걾</w:t>
      </w:r>
      <w:r>
        <w:rPr/>
        <w:t>Ⱖ</w:t>
      </w:r>
      <w:r>
        <w:rPr/>
        <w:t>桧䅪䵺婌怽僂┪䩒彳깓⽋皡㔬긶䙢區係㷂Ⓜ倭兹쉲灗歕䴫믂</w:t>
      </w:r>
      <w:r>
        <w:rPr/>
        <w:t>ꕹ</w:t>
      </w:r>
      <w:r>
        <w:rPr/>
        <w:t>깬땚슩汫쉎敞㙾䞡뼮曂䡀倽쉠숺敌</w:t>
      </w:r>
      <w:r>
        <w:rPr/>
        <w:t>꧂</w:t>
      </w:r>
      <w:r>
        <w:rPr/>
        <w:t>彸熻⹢占䔶</w:t>
      </w:r>
      <w:r>
        <w:rPr/>
        <w:t>ⱥ</w:t>
      </w:r>
      <w:r>
        <w:rPr/>
        <w:t>䵁⫂쉵㉂슩♇㥊墣楊灨渰㯂纵勎辡夰䨩⹷瞻ㄲ珂땎䠬眦⼩쉚⽵㡢묫䑴숊묵㩇쉠㭣纩牥䣂썓恲䵧桰䥉繃浅쉔唭䏂⤻侵</w:t>
      </w:r>
      <w:r>
        <w:rPr/>
        <w:t>Ⲯ⫂</w:t>
      </w:r>
      <w:r>
        <w:rPr/>
        <w:t>깒쉬火䉘숵太ꅄ穰杂䶮쉥쉠塇䕕䉀뭧뇂</w:t>
      </w:r>
      <w:r>
        <w:rPr/>
        <w:t>ꕇ</w:t>
      </w:r>
      <w:r>
        <w:rPr/>
        <w:t>㙁쉸ヂ习㎏뼬㊬䍂噵擂땁䩏䰩燂쉤淂堻杏슱睶歡喱⥳⽢ま싎啧捚⥐숥婊折쉔夥牯숥爩슬⫂ꍠ䲏껂쎻䱍轕祣勂숹㗂猤偁</w:t>
      </w:r>
      <w:r>
        <w:rPr/>
        <w:t>ⳃ</w:t>
      </w:r>
      <w:r>
        <w:rPr/>
        <w:t>䋂㑳䡖걋쉀䍟⎱㵆걑⽨</w:t>
      </w:r>
      <w:r>
        <w:rPr/>
        <w:t>ⱆ</w:t>
      </w:r>
      <w:r>
        <w:rPr/>
        <w:t>穓썶</w:t>
      </w:r>
      <w:r>
        <w:rPr/>
        <w:t>Ɐ</w:t>
      </w:r>
      <w:r>
        <w:rPr/>
        <w:t>䏂⭒喩竂</w:t>
      </w:r>
      <w:r>
        <w:rPr/>
        <w:t>⡤</w:t>
      </w:r>
      <w:r>
        <w:rPr/>
        <w:t>녋␮砨䥱ㆱ丣扉⵸⍔桧</w:t>
      </w:r>
      <w:r>
        <w:rPr/>
        <w:t>ꕧ</w:t>
      </w:r>
      <w:r>
        <w:rPr/>
        <w:t>窿</w:t>
      </w:r>
      <w:r>
        <w:rPr/>
        <w:t>꧂</w:t>
      </w:r>
      <w:r>
        <w:rPr/>
        <w:t>彀</w:t>
      </w:r>
      <w:r>
        <w:rPr/>
        <w:t>ꤵ⩙</w:t>
      </w:r>
      <w:r>
        <w:rPr/>
        <w:t>㴩偒촶烂奡枘係쉹汸䉠楃쉦漮塤⯎扯祦礸◎啦ㄸ㮡癚歈睃⪮顢偕䩋窡啂桲浑祙⥣禡㨫汲뇂嫂祖噳漮乺</w:t>
      </w:r>
      <w:r>
        <w:rPr/>
        <w:t>ꕥ</w:t>
      </w:r>
      <w:r>
        <w:rPr/>
        <w:t>椰助⼽㕬楟兦氪焻㬶浳쵧ꥸ绂偉쉞⭗杦싂惂慁㡨싂硷념숻⫃琶员琫秂䩰㧃㭳洪顴싂㔪带싃䶿㥟䰨⍇䤨</w:t>
      </w:r>
      <w:r>
        <w:rPr/>
        <w:t>⢱</w:t>
      </w:r>
      <w:r>
        <w:rPr/>
        <w:t>瘱匯▥剡権⹨걗</w:t>
      </w:r>
      <w:r>
        <w:rPr/>
        <w:t>ꕦ</w:t>
      </w:r>
      <w:r>
        <w:rPr/>
        <w:t>偖恀녎惂쉎獂礪㍏䩤㚡꥞䘺䉡쉃氲汵湤䠰쉎쉀轺⭉</w:t>
      </w:r>
      <w:r>
        <w:rPr/>
        <w:t>⠤</w:t>
      </w:r>
      <w:r>
        <w:rPr/>
        <w:t>䩈⒡␯쉳榮</w:t>
      </w:r>
      <w:r>
        <w:rPr/>
        <w:t>꧂</w:t>
      </w:r>
      <w:r>
        <w:rPr/>
        <w:t>갯㯂縴椮</w:t>
      </w:r>
      <w:r>
        <w:rPr/>
        <w:t>ⱋ</w:t>
      </w:r>
      <w:r>
        <w:rPr/>
        <w:t>恥싂灔쎩妡剫⽵⑤㣂眣兕쉂项녱㫎怤☽␸捪䱴幠⑇冣</w:t>
      </w:r>
      <w:r>
        <w:rPr/>
        <w:t>ꕂ</w:t>
      </w:r>
      <w:r>
        <w:rPr/>
        <w:t>桙㚻⼥杺纡䊩걶㨷㤮쉄䯂椱穷䉟犥愰⼩쉪畞輯个氭◂牆</w:t>
      </w:r>
      <w:r>
        <w:rPr/>
        <w:t>ꤷ</w:t>
      </w:r>
      <w:r>
        <w:rPr/>
        <w:t>歈朻伳䥰⺡嘭㉓쉲츰榻⭷①电㉏ꥹ㬴匯쉮⨻晗╹剷轱繆潓旂噰甯风숪啀楌깴縻剎숭玮榮</w:t>
      </w:r>
      <w:r>
        <w:rPr/>
        <w:t>ꤷ</w:t>
      </w:r>
      <w:r>
        <w:rPr/>
        <w:t>뽰</w:t>
      </w:r>
      <w:r>
        <w:rPr/>
        <w:t>ꔺ</w:t>
      </w:r>
      <w:r>
        <w:rPr/>
        <w:t>쵳挺浾ㅓ⨵</w:t>
      </w:r>
      <w:r>
        <w:rPr/>
        <w:t>ⷂ</w:t>
      </w:r>
      <w:r>
        <w:rPr/>
        <w:t>ⱋ</w:t>
      </w:r>
      <w:r>
        <w:rPr/>
        <w:t>ⵎ</w:t>
      </w:r>
      <w:r>
        <w:rPr/>
        <w:t>䊩夺顢ꌹ깸썒⹕㡵㙰㍌盂⎩剉塤⼣</w:t>
      </w:r>
      <w:r>
        <w:rPr/>
        <w:t>Ⲭ</w:t>
      </w:r>
      <w:r>
        <w:rPr/>
        <w:t>숽녮噺ꄲ㍍斮</w:t>
      </w:r>
      <w:r>
        <w:rPr/>
        <w:t>ꕪ</w:t>
      </w:r>
      <w:r>
        <w:rPr/>
        <w:t>穎楓䠫녅呙佯丷╊ꅬ爥塓</w:t>
      </w:r>
      <w:r>
        <w:rPr/>
        <w:t>ꥍ</w:t>
      </w:r>
      <w:r>
        <w:rPr/>
        <w:t>ꅯ䒩춻㍺쉪復쉴煷硭⑀쉞㛎棂䭳彉쉟璵敌嫃쉖</w:t>
      </w:r>
      <w:r>
        <w:rPr/>
        <w:t>ⲩ</w:t>
      </w:r>
      <w:r>
        <w:rPr/>
        <w:t>噺偆婲灏戣輰繕氲슥䁓梮輶纮㵇⽃庩숸救迂쉣䰫晥숽숹祈⩮䑪牑⛂걅潩䥢申扲䑗⩔䡹뭲慗朦㕉㣂洲柂汚㝆</w:t>
      </w:r>
      <w:r>
        <w:rPr/>
        <w:t>⡘</w:t>
      </w:r>
      <w:r>
        <w:rPr/>
        <w:t>姎㩃ꅚ坱㙲瘩礣䊻㍕䐤佪䔪砣꥖쉴塹灂惂焯싂쉘䬤㫂칑㝶놩偳朻晳㧂瑘槂䝣畃㍌輶떬穎橣츩繷抱</w:t>
      </w:r>
      <w:r>
        <w:rPr/>
        <w:t>ꤽ</w:t>
      </w:r>
      <w:r>
        <w:rPr/>
        <w:t>杔⪏塥䴫㭗䈺斻弽䅄␊⹖唵</w:t>
      </w:r>
      <w:r>
        <w:rPr/>
        <w:t>⠩</w:t>
      </w:r>
      <w:r>
        <w:rPr/>
        <w:t>쉹⵫쉵츫兙</w:t>
      </w:r>
      <w:r>
        <w:rPr/>
        <w:t>ꕺ</w:t>
      </w:r>
      <w:r>
        <w:rPr/>
        <w:t>歚깭廂㥓쉱쉥㨪</w:t>
      </w:r>
      <w:r>
        <w:rPr/>
        <w:t>ⴭ</w:t>
      </w:r>
      <w:r>
        <w:rPr/>
        <w:t>㕘㕾䁅숣⥧獥为娶柍慊塟慃烎䁌뽓뭅숦武塁䀣ꍕ啐䬪</w:t>
      </w:r>
      <w:r>
        <w:rPr/>
        <w:t>ꕺ</w:t>
      </w:r>
      <w:r>
        <w:rPr/>
        <w:t>橎⼰晴걭䝾䕶䄵车㥒쉓坃轚</w:t>
      </w:r>
      <w:r>
        <w:rPr/>
        <w:t>ⵦ</w:t>
      </w:r>
      <w:r>
        <w:rPr/>
        <w:t>㊮坪氷썰㡔䕨㴬瑩</w:t>
      </w:r>
      <w:r>
        <w:rPr/>
        <w:t>⣂</w:t>
      </w:r>
      <w:r>
        <w:rPr/>
        <w:t>쉲啥杨㯂䉈숥縩墡瀬噟䥆㩗슡䕩席꥖뗂㋂嘥嘵扶Ⓨ싂촲</w:t>
      </w:r>
      <w:r>
        <w:rPr/>
        <w:t>⡫</w:t>
      </w:r>
      <w:r>
        <w:rPr/>
        <w:t>㭆ꅾ纩未㵬⭉攱硖촳䱢㐯㴹㨥橊摬瞿뽋쉤畑㇂湠䝢儶㍁䓎쉥믂灦슻牅牺㗂䃂夶朩뿂</w:t>
      </w:r>
      <w:r>
        <w:rPr/>
        <w:t>ꕭ</w:t>
      </w:r>
      <w:r>
        <w:rPr/>
        <w:t>곎嗂李朵㩫爦潹㡟쎿</w:t>
      </w:r>
      <w:r>
        <w:rPr/>
        <w:t>ꥆ</w:t>
      </w:r>
      <w:r>
        <w:rPr/>
        <w:t>썕㑺䵎䓂㵃♔㩊轰䓂㵏䮻⑗ꅃ颬㴺琭佂㡥窱䥟</w:t>
      </w:r>
      <w:r>
        <w:rPr/>
        <w:t>ⱪ</w:t>
      </w:r>
      <w:r>
        <w:rPr/>
        <w:t>녞뽶皩묶䥠牍㔤な䏂猪䍸浳璩</w:t>
      </w:r>
      <w:r>
        <w:rPr/>
        <w:t>ꕧ</w:t>
      </w:r>
      <w:r>
        <w:rPr/>
        <w:t>쉊囂牄眣⭥쉕扈繩ヂ⏂佷婸㏂䦻녊眰䃂땯䡤숸䔪慁復슻</w:t>
      </w:r>
      <w:r>
        <w:rPr/>
        <w:t>ꥊ</w:t>
      </w:r>
      <w:r>
        <w:rPr/>
        <w:t>卦㵅瑨剃汞䌺橾敕습頺頽⨪彐ꍾ쉷湩ㅹ帱쵠䪡穂⦿숺㤹䥅䥸숺佀䭥쉉瓂伺ꌣ扷獓䥋⩣㡋榩⏃쉗㈻眫顸숮繱睍썓⫂桓硾洺狂㉐䙶剤㡉쉾㛂㇂窵숹迎쉓䦻쉇乚쉆㈫㩴슩仂䯂哂繯唰佹䩥湵䑊㪥┺슮幎摄⥊犘䀸Ⓨ</w:t>
      </w:r>
      <w:r>
        <w:rPr/>
        <w:t>ⶬ</w:t>
      </w:r>
      <w:r>
        <w:rPr/>
        <w:t>町睘䈶싂澩쉡恪䠲</w:t>
      </w:r>
      <w:r>
        <w:rPr/>
        <w:t>ꥋ</w:t>
      </w:r>
      <w:r>
        <w:rPr/>
        <w:t>䉞昩捡撘쉇ꅙ췍匪况迂塆⭾쉺杊⬰伽</w:t>
      </w:r>
      <w:r>
        <w:rPr/>
        <w:t>ⵌ</w:t>
      </w:r>
      <w:r>
        <w:rPr/>
        <w:t>拂ꅖ猤係㭮촭⑅⥍䟎䩈眯쉷係⌯숹㭗べ熬⯂㭸⏂坴㕱╎⭠䴹吷㩸卯䕹</w:t>
      </w:r>
      <w:r>
        <w:rPr/>
        <w:t>Ⱳ</w:t>
      </w:r>
      <w:r>
        <w:rPr/>
        <w:t>숲庣⩙</w:t>
      </w:r>
      <w:r>
        <w:rPr/>
        <w:t>ꤪ</w:t>
      </w:r>
      <w:r>
        <w:rPr/>
        <w:t>쌭싂ㅦ繾</w:t>
      </w:r>
      <w:r>
        <w:rPr/>
        <w:t>꧂</w:t>
      </w:r>
      <w:r>
        <w:rPr/>
        <w:t>숻偙쉁乯쉀⩗妵㝩䅈㛂숸㑆숯숪牬㩸쉊繯ぞ숺</w:t>
      </w:r>
      <w:r>
        <w:rPr/>
        <w:t>ⵔ</w:t>
      </w:r>
      <w:r>
        <w:rPr/>
        <w:t>椯㡀楇浢槂妩䎬쉘幑칷⭀别㥈♰⩫杨纬弥</w:t>
      </w:r>
      <w:r>
        <w:rPr/>
        <w:t>ⱸ</w:t>
      </w:r>
      <w:r>
        <w:rPr/>
        <w:t>놬䌫㠽㦩溏</w:t>
      </w:r>
      <w:r>
        <w:rPr/>
        <w:t>Ᵽ</w:t>
      </w:r>
      <w:r>
        <w:rPr/>
        <w:t>넱䀻䘹歇</w:t>
      </w:r>
      <w:r>
        <w:rPr/>
        <w:t>ꔯ</w:t>
      </w:r>
      <w:r>
        <w:rPr/>
        <w:t>슿숴㕸䡂穐丵䩭㐶湄䠫뼽㍤丳㜵슩䡹㢱噓칤䵴쉢䴯㧍㴸㥠썪</w:t>
      </w:r>
      <w:r>
        <w:rPr/>
        <w:t>⵰</w:t>
      </w:r>
      <w:r>
        <w:rPr/>
        <w:t>業</w:t>
      </w:r>
      <w:r>
        <w:rPr/>
        <w:t>ꖿ⌭⌤</w:t>
      </w:r>
      <w:r>
        <w:rPr/>
        <w:t>숣뭚녒䍟繚繯搱湆䅾牅㊬瑈䈬⿂⭤楹</w:t>
      </w:r>
      <w:r>
        <w:rPr/>
        <w:t>⢻</w:t>
      </w:r>
      <w:r>
        <w:rPr/>
        <w:t>呗ꥹ㵇⩅슱啌䗂㣃ꥰ偎垱㥢䥉瀬瑗怳禮☨䷂瑒䥫⤦灓䊿땡桒氵⎏硓䩋⑰僂㵦煫숣恸꺏塷婋ꎩ䉙ㆱ⚩</w:t>
      </w:r>
      <w:r>
        <w:rPr/>
        <w:t>ꔨⵡ</w:t>
      </w:r>
      <w:r>
        <w:rPr/>
        <w:t>祉㑣⭯䈰昬䅯祟</w:t>
      </w:r>
      <w:r>
        <w:rPr/>
        <w:t>ꥁ</w:t>
      </w:r>
      <w:r>
        <w:rPr/>
        <w:t>瑰刽捭兠㎬擂睰㕬刊唳戽㭺玬㥓췂</w:t>
      </w:r>
      <w:r>
        <w:rPr/>
        <w:t>⢵</w:t>
      </w:r>
      <w:r>
        <w:rPr/>
        <w:t>䩳奣䐱礲떱ꇂ潵瘥⥱睴녢冣啷쉫䷎䋎〫ꇂ嗂忂</w:t>
      </w:r>
      <w:r>
        <w:rPr/>
        <w:t>ꦩ</w:t>
      </w:r>
      <w:r>
        <w:rPr/>
        <w:t>犩㬩⺏倦帻楆颬桾㵫⩪癕㭢쌵低㵃恨┮漥䙸쉩䑚牗묯畀截桲⨺⨷椣숥牞</w:t>
      </w:r>
      <w:r>
        <w:rPr/>
        <w:t>ⶮ</w:t>
      </w:r>
      <w:r>
        <w:rPr/>
        <w:t>⣍</w:t>
      </w:r>
      <w:r>
        <w:rPr/>
        <w:t>䭞瀰爲悮䃂뿃䊮⭁汄쉲湠揂뮡깞쵙睑瑲ꥣ쉘싂쉲쎩測쉪䗎秂녉吪兔吭松䲩卩ꄶ愷汾ꅫ㜻⑮㠰㔯㙊䭊猶⵾ꄦ慙묶⑆橤忂卣呹瞡뭑浀ㅚ渻獰뭷洶䡀党硇媻쉯兹ꅣ傡ギ쉣싂땠㊮떬敳嫎䱺</w:t>
      </w:r>
      <w:r>
        <w:rPr/>
        <w:t>ⶩ</w:t>
      </w:r>
      <w:r>
        <w:rPr/>
        <w:t>숩쉒츮䡅欯杳㉠Ⓧ㨱楂쉚瘦揂䰤Ⓝ儬煹䬵녣淂</w:t>
      </w:r>
      <w:r>
        <w:rPr/>
        <w:t>Ⳃ</w:t>
      </w:r>
      <w:r>
        <w:rPr/>
        <w:t>穀䬹쉮䭨</w:t>
      </w:r>
      <w:r>
        <w:rPr/>
        <w:t>ꥄ</w:t>
      </w:r>
      <w:r>
        <w:rPr/>
        <w:t>쉤浬輲㠸぀뗂䨨歕娻</w:t>
      </w:r>
      <w:r>
        <w:rPr/>
        <w:t>⠳</w:t>
      </w:r>
      <w:r>
        <w:rPr/>
        <w:t>쉘彷쉙㎡땣묱打扦娣轎㠨磂輩猣禮슩㘴⹞搴䅘츤칭彂厏㙹</w:t>
      </w:r>
      <w:r>
        <w:rPr/>
        <w:t>⡐</w:t>
      </w:r>
      <w:r>
        <w:rPr/>
        <w:t>꧍</w:t>
      </w:r>
      <w:r>
        <w:rPr/>
        <w:t>倸쉱杚嚩吷恫뭚搣佡㞮갹潰⴦</w:t>
      </w:r>
      <w:r>
        <w:rPr/>
        <w:t>⡚</w:t>
      </w:r>
      <w:r>
        <w:rPr/>
        <w:t>晰㝵㨰弰畓㵑㡣㐷干湩뮿䡨㙫娮⼪卞猷䡇㜭戥녶怬歔泂慒強㙤</w:t>
      </w:r>
      <w:r>
        <w:rPr/>
        <w:t>Ɒ</w:t>
      </w:r>
      <w:r>
        <w:rPr/>
        <w:t>挶㑂瓂㞻숨䙑䡁⩕兌䌬뾿쏂♅</w:t>
      </w:r>
      <w:r>
        <w:rPr/>
        <w:t>ⰲ</w:t>
      </w:r>
      <w:r>
        <w:rPr/>
        <w:t>㑮⒏㑅숯懍䤵爬숫⍩⥯䄸싃丩楘㪡梏㤳䣃が칓썸쉒琥浃슏ꌬ쵩奬㐩幞噃⥷浾繱㥘숫捌卮乴뽲娪桷煥⹸㙣싂뾡⤰땯넴슻廂ꥹ燂═쉓㙃䐪䁬啷칰噺桘娪䛂䀥䄻甲딨췎⪵䵔쉁</w:t>
      </w:r>
      <w:r>
        <w:rPr/>
        <w:t>⢱</w:t>
      </w:r>
      <w:r>
        <w:rPr/>
        <w:t>뽅⩪묵咬ꏍ愳㪻♁깴堭ꆮ㆏碻䤥幏♎㵖狃㝇</w:t>
      </w:r>
      <w:r>
        <w:rPr/>
        <w:t>⠵</w:t>
      </w:r>
      <w:r>
        <w:rPr/>
        <w:t>䜨⨤䐺棂▱䍺䤪痎슏㭏槍䫂䔥穭㕩㢣椷䵬ぁ硋╚슬⑌先牵㈺元冬潷こ桩ꥪ题䑊牚</w:t>
      </w:r>
      <w:r>
        <w:rPr/>
        <w:t>ꥎ</w:t>
      </w:r>
      <w:r>
        <w:rPr/>
        <w:t>戹垘⭍恀</w:t>
      </w:r>
      <w:r>
        <w:rPr/>
        <w:t>ꤥ</w:t>
      </w:r>
      <w:r>
        <w:rPr/>
        <w:t>숣甭楶硪摞䂿䡪깤쉀儲橄熮啕쉔䗃쉕춬疥䕪癎⍞汎彧쉙痂欪珂⭅晥⩒떏㕂썷呱ㅙ䆘숳⮩</w:t>
      </w:r>
      <w:r>
        <w:rPr/>
        <w:t>ꤻ⥤</w:t>
      </w:r>
      <w:r>
        <w:rPr/>
        <w:t>긽♬䡹뽎쉳盂⑾싎⭄塡㴶壂壂ꌨ숭偉</w:t>
      </w:r>
      <w:r>
        <w:rPr/>
        <w:t>ⵙ</w:t>
      </w:r>
      <w:r>
        <w:rPr/>
        <w:t>䇂뿂䟂妘祵쵰䗍㵨〴慃숣䍷桉繫敂盂ꏂ歖ꍱ拍佶浭쉱</w:t>
      </w:r>
      <w:r>
        <w:rPr/>
        <w:t>ⵑ⦻⑩</w:t>
      </w:r>
      <w:r>
        <w:rPr/>
        <w:t>卪桳形⻂㊿䂩と갶䍄敖</w:t>
      </w:r>
      <w:r>
        <w:rPr/>
        <w:t>⣂</w:t>
      </w:r>
      <w:r>
        <w:rPr/>
        <w:t>뼪䍮幍숲ꍈ洰썙싂泂䙺敏嘱컂婟杵彧䙺㐸</w:t>
      </w:r>
      <w:r>
        <w:rPr/>
        <w:t>⡣</w:t>
      </w:r>
      <w:r>
        <w:rPr/>
        <w:t>穒싂䪮䳂昊</w:t>
      </w:r>
      <w:r>
        <w:rPr/>
        <w:t>ⷎ</w:t>
      </w:r>
      <w:r>
        <w:rPr/>
        <w:t>㙐쉂汦亩㑬午갬偌썡</w:t>
      </w:r>
      <w:r>
        <w:rPr/>
        <w:t>ꔵ</w:t>
      </w:r>
      <w:r>
        <w:rPr/>
        <w:t>䁵湰믂煬琸婲쎮칉┰쉠칅娸禿敠䡢▱⨯攸獕帣毂㉤扡땎瞱犘瞣呒㙞뭁쉤喏</w:t>
      </w:r>
      <w:r>
        <w:rPr/>
        <w:t>ⱉ</w:t>
      </w:r>
      <w:r>
        <w:rPr/>
        <w:t>曎噊婔숪楢㑐⍮槎佇쉕쉇숶뼶쉃抏쉈뽑䊱潺</w:t>
      </w:r>
      <w:r>
        <w:rPr/>
        <w:t>ꕎ</w:t>
      </w:r>
      <w:r>
        <w:rPr/>
        <w:t>슘ꄷ猷䝁췂顧⨣毂컂츣搻啷⍘䵱⬲杖䅤祡祊ㅒ⩙娳楌⥺ケ庩廂彐浌南䭡催♞潖䝤礭绂杭洱㬳啩깉갫㛃䜦⍏쉺周숱⫍輽丶拂繘⵨딶</w:t>
      </w:r>
    </w:p>
    <w:p>
      <w:pPr>
        <w:pStyle w:val="PreformattedText"/>
        <w:bidi w:val="0"/>
        <w:spacing w:before="0" w:after="0"/>
        <w:jc w:val="left"/>
        <w:rPr/>
      </w:pPr>
      <w:r>
        <w:rPr/>
        <w:t>態穠㝨熵池瘶璿〸疣橪䡞樬㣍彀坑顋╃丰쉹⥴㕃䕊呖兤䙇䙔玡䃂埂䅶㈴ꇂ㴽⥩⩙ꍡ쉞啶⑾唻怣告碣姂浡쌦摚飂繣캩썩亏ꍠ嫂ꌶ慲㭕⭾敘뭦䈪ꅨ㜮憵癏朽␭놮墥</w:t>
      </w:r>
      <w:r>
        <w:rPr/>
        <w:t>ꖿ</w:t>
      </w:r>
      <w:r>
        <w:rPr/>
        <w:t>ꍗ慕柂⤭晚〽瑑捎</w:t>
      </w:r>
      <w:r>
        <w:rPr/>
        <w:t>⡉</w:t>
      </w:r>
      <w:r>
        <w:rPr/>
        <w:t>橠偠秂칶䴯쉣汬圣顐뭦潹␨⫂䛂嘥぀䵠氵捁燂ꄸ䮩㈦矃却䱋畨縤꥾徵转奨숪お潨楲⪵䈫㙉⺬⫂숽걱玮煨䪥걨㉬䑸䉘曂䢩瘵矂剒䱤凂ꅫ⫂椶㩖儬⽩畅쉐䉄祃凂䱬䍴颩䜤ꅸ쏂긶怫숵㒡䅋弴䥫杔⏂ꅌ䃍䀨禘</w:t>
      </w:r>
      <w:r>
        <w:rPr/>
        <w:t>ꕐ</w:t>
      </w:r>
      <w:r>
        <w:rPr/>
        <w:t>佰쉏⤴쉆睾灣晤䬷⩔湧쉏</w:t>
      </w:r>
      <w:r>
        <w:rPr/>
        <w:t>Ⱚ</w:t>
      </w:r>
      <w:r>
        <w:rPr/>
        <w:t>㕄礮╚磂㤻䭀䨪坔瑐껎⑷</w:t>
      </w:r>
      <w:r>
        <w:rPr/>
        <w:t>ꥊ⸪</w:t>
      </w:r>
      <w:r>
        <w:rPr/>
        <w:t>呡抿쉨땮뭦晕숹◂啪神竍椸䡉숭뮵辥啲兒ꅏ땍䕙嗂䬷燂뗂奭渻썆杆䡵곂䑈㡹〻殘仂䅃枵栲⍧毂㨫□痍㠪㙱愽窿倰㵬쉈⼱⦻松춮䕥촺顮㉇牖쵴浐␣䁶浂</w:t>
      </w:r>
      <w:r>
        <w:rPr/>
        <w:t>ⵊ</w:t>
      </w:r>
      <w:r>
        <w:rPr/>
        <w:t>㇂晔⩳汊䝈桠⨥⸵牙便䒿甫걞別婾㡪矂슩啈䑑싂ぢ쉪놏旂쌴䲿䝨矂싂窩硗⾏䉰䩲扂瑇恵ㅥ⽋숽熩怨瑭歐晨䡨氹嫂栱扟圮䕰쉫窡桎懎䓂埍䭒㒣卶숵佗㣂徬ㅞ堪䩷妬㝒㑅獘擂䠦쉊긮砶督⹟竂祡䤣떬兩瞵⮬欰갻辮뽃恌佥栽쉬䑳䕀睹㣂䁱噹柂썍䯍㢡櫂夨搥㙥摳窻㑫橈㞩㥣쉥ꍊ畱싂㫂湳瑄㬷㞏뽟슥熡佯椪恖뽕䙇榿唊㦩㠬帺䓂쉾桹䙑沵浏ꅊ乫灊乶뽨䶱沿ォ摦堷녢㝣㝴⫂䥊灶⍟깥䁫⨤兒䙤乲쉖䍭繋㩸䕦컂異쉣患唺㕷䮏剱癲칗⨺吸濂</w:t>
      </w:r>
      <w:r>
        <w:rPr/>
        <w:t>ⶮ</w:t>
      </w:r>
      <w:r>
        <w:rPr/>
        <w:t>䶿䁄㦡녉쉒呃슥挨瓂剖㨮㜻轧쉔橅녚䑄慷扙슡汢噗ㅒꍩ䙳晲뭸係⥬夵⪱䎩</w:t>
      </w:r>
      <w:r>
        <w:rPr/>
        <w:t>ꔸ</w:t>
      </w:r>
      <w:r>
        <w:rPr/>
        <w:t>䤷䑱恐电⭵䗃㡭숬쉏䧂䚩걵湄쉕敩⨦☷轂砨䴮쉍⺥偦做숷煵輷㷂橇ꌹ㪡뭀䥨拂㵩</w:t>
      </w:r>
      <w:r>
        <w:rPr/>
        <w:t>ⱕ</w:t>
      </w:r>
      <w:r>
        <w:rPr/>
        <w:t>歃輱灒</w:t>
      </w:r>
      <w:r>
        <w:rPr/>
        <w:t>⠩</w:t>
      </w:r>
      <w:r>
        <w:rPr/>
        <w:t>呹繟䵍</w:t>
      </w:r>
      <w:r>
        <w:rPr/>
        <w:t>⠱</w:t>
      </w:r>
      <w:r>
        <w:rPr/>
        <w:t>玵劥檮칯氺䇂坱</w:t>
      </w:r>
      <w:r>
        <w:rPr/>
        <w:t>ꦵ</w:t>
      </w:r>
      <w:r>
        <w:rPr/>
        <w:t>嘷쌣䙅惂</w:t>
      </w:r>
      <w:r>
        <w:rPr/>
        <w:t>ꤳ⭵</w:t>
      </w:r>
      <w:r>
        <w:rPr/>
        <w:t>磃⧂䄻幕㞬柍桫条쉇⨥桁硋獶杤쉩䱗숽땸㍟</w:t>
      </w:r>
      <w:r>
        <w:rPr/>
        <w:t>ꤤ</w:t>
      </w:r>
      <w:r>
        <w:rPr/>
        <w:t>뽍湈帪쉆炿ㄸ놻儮棂㕫乏喥攩剸先쉖㡱灑숭砦䑐敦卩瓂墮⽦㌸⥧喿彎䭎ㅄ⫂㡯⦏⽨㘨祈䯍晏썁穵싂旂敮䲘</w:t>
      </w:r>
      <w:r>
        <w:rPr/>
        <w:t>ⵀ</w:t>
      </w:r>
      <w:r>
        <w:rPr/>
        <w:t>愤쉷⨮䕟㉩唳⨭⨤숶⽑畱쉃杈愻䋂欻</w:t>
      </w:r>
      <w:r>
        <w:rPr/>
        <w:t>ꤽ</w:t>
      </w:r>
      <w:r>
        <w:rPr/>
        <w:t>㝇湎湙쉟ꍗ㍳喬⻂湠␺ꆬ扬怲ꥯ⥎佱쉸匩㭴奌䩉뮮</w:t>
      </w:r>
      <w:r>
        <w:rPr/>
        <w:t>ꕠ</w:t>
      </w:r>
      <w:r>
        <w:rPr/>
        <w:t>䬪飂嘴慲囎淂塁♓䴶</w:t>
      </w:r>
      <w:r>
        <w:rPr/>
        <w:t>ⵐ</w:t>
      </w:r>
      <w:r>
        <w:rPr/>
        <w:t>厡ㅕ㕉畚奏♊층䵓습渭걭ꍥ◂╖ㅣ獥䝲䷂擂㌭촥</w:t>
      </w:r>
      <w:r>
        <w:rPr/>
        <w:t>ꕗ</w:t>
      </w:r>
      <w:r>
        <w:rPr/>
        <w:t>ꎡ뭐辣㥢扅䌸슣䵵</w:t>
      </w:r>
      <w:r>
        <w:rPr/>
        <w:t>ꦮ</w:t>
      </w:r>
      <w:r>
        <w:rPr/>
        <w:t>辩橪窏⍵ꇍ⑓庩倪橆䕚䪵浉漣剤슣⯂潙極熩㠯⥓癯뭉㭫礬⩑湔ㅅ걆捲旂慩䘫夣</w:t>
      </w:r>
      <w:r>
        <w:rPr/>
        <w:t>⡂</w:t>
      </w:r>
      <w:r>
        <w:rPr/>
        <w:t>깞暻单圩</w:t>
      </w:r>
      <w:r>
        <w:rPr/>
        <w:t>ⵅ</w:t>
      </w:r>
      <w:r>
        <w:rPr/>
        <w:t>畺忂漳䵄頨껃慙〨쉂䲩怰䩪题伷䜨窣䵳☸땨㒩㠩㠳</w:t>
      </w:r>
      <w:r>
        <w:rPr/>
        <w:t>ⵎ</w:t>
      </w:r>
      <w:r>
        <w:rPr/>
        <w:t>狂┻窮䍂瀫♣⻂촸㬦</w:t>
      </w:r>
      <w:r>
        <w:rPr/>
        <w:t>ꕟ</w:t>
      </w:r>
      <w:r>
        <w:rPr/>
        <w:t>걠梱䖘噱ꍘ未㴫搩䉇䄲灞갫撬ꆵ嘪䅵</w:t>
      </w:r>
      <w:r>
        <w:rPr/>
        <w:t>Ⱶ</w:t>
      </w:r>
      <w:r>
        <w:rPr/>
        <w:t>䗎</w:t>
      </w:r>
      <w:r>
        <w:rPr/>
        <w:t>ⱅ</w:t>
      </w:r>
      <w:r>
        <w:rPr/>
        <w:t>穦ㅊ쉈숪⺵뇂ㄭ憘䬸妵䒿쉂兘㭺煑䡪쉳梻</w:t>
      </w:r>
      <w:r>
        <w:rPr/>
        <w:t>Ⱞ</w:t>
      </w:r>
      <w:r>
        <w:rPr/>
        <w:t>䴰泂献桇牘쉔ꄹ쉭숤弦</w:t>
      </w:r>
      <w:r>
        <w:rPr/>
        <w:t>ꔽ</w:t>
      </w:r>
      <w:r>
        <w:rPr/>
        <w:t>썤㩞婀䅍</w:t>
      </w:r>
      <w:r>
        <w:rPr/>
        <w:t>ⶱ</w:t>
      </w:r>
      <w:r>
        <w:rPr/>
        <w:t>噸楁㍴㈹쉫猯⍒㉏夨㩧⹨ꄩ砨熩䅳⹲쵦元枬쉁䉞깦祱⹁轭甮쉚哂樺땬焽䅕⩩칟歈楐</w:t>
      </w:r>
      <w:r>
        <w:rPr/>
        <w:t>⡅</w:t>
      </w:r>
      <w:r>
        <w:rPr/>
        <w:t>歮䭨</w:t>
      </w:r>
      <w:r>
        <w:rPr/>
        <w:t>ⵕ⌬</w:t>
      </w:r>
      <w:r>
        <w:rPr/>
        <w:t>幑䥬飂乷㙈쏂彖牎塀䅺穪砳슣眥祷儺쉃䋂㭒썩䵭媵匩㝶勂竂坢숪焷䏍唤汰汯㕐顟걉硸쉢슩哂睄奤挵쉟湾⌺睐䍇䝾䜸㍮쉈穪搊꥔彙⬥쉄쵔䑊⦏瞮奓숣慮걵嗎⵬쉘깉湏쉥⬺弳坏样껂匬쉈⩺숪獺쎮ぴꥶ㕅</w:t>
      </w:r>
      <w:r>
        <w:rPr/>
        <w:t>ⴱ</w:t>
      </w:r>
      <w:r>
        <w:rPr/>
        <w:t>〦쉟極爷瑓䬶⫍슿䅊䙔弭⺻䋂墏䰦䜱뗂促㑇㎱</w:t>
      </w:r>
      <w:r>
        <w:rPr/>
        <w:t>⡁</w:t>
      </w:r>
      <w:r>
        <w:rPr/>
        <w:t>㙖唺䭖瘰ㆻ牋たꄤ唹</w:t>
      </w:r>
      <w:r>
        <w:rPr/>
        <w:t>ꔫ</w:t>
      </w:r>
      <w:r>
        <w:rPr/>
        <w:t>娺䉧⍪뼶⛂晓摪싃㕃쉟窿◂娮颥电秃㉉</w:t>
      </w:r>
      <w:r>
        <w:rPr/>
        <w:t>꧂</w:t>
      </w:r>
      <w:r>
        <w:rPr/>
        <w:t>畚㥢䨱쉨䏎⩩婢效㡒갨ꥯ쏂繮␽묣䡯洯䑣刺淎弶걺卫此㜲깡ꥶ쉸摮㠫㵉浴㯂悡㑴牦乘땱䂱걇壂湑썆晊潙⏂</w:t>
      </w:r>
      <w:r>
        <w:rPr/>
        <w:t>ⱥ</w:t>
      </w:r>
      <w:r>
        <w:rPr/>
        <w:t>痂矂顋柂略䉟㝙瘱</w:t>
      </w:r>
      <w:r>
        <w:rPr/>
        <w:t>꧂</w:t>
      </w:r>
      <w:r>
        <w:rPr/>
        <w:t>摙䔩廂⿍</w:t>
      </w:r>
      <w:r>
        <w:rPr/>
        <w:t>ꕭ</w:t>
      </w:r>
      <w:r>
        <w:rPr/>
        <w:t>캘殩砳䠱슿⛂熡깶䉃⌣坎啇㑟슮㥍껍⼮뾡湕祌䑮㏂숳圸㷎싃欲溵涬䥄湭䱪慢〯楙쉮䷂㕷抣戰촩公䕤猹卥澿㉗桡厱⑨㬮哂䍀⍏</w:t>
      </w:r>
      <w:r>
        <w:rPr/>
        <w:t>ⷂ</w:t>
      </w:r>
      <w:r>
        <w:rPr/>
        <w:t>睑僂</w:t>
      </w:r>
      <w:r>
        <w:rPr/>
        <w:t>꧃</w:t>
      </w:r>
      <w:r>
        <w:rPr/>
        <w:t>㐦뽥ꅆ穳兆</w:t>
      </w:r>
      <w:r>
        <w:rPr/>
        <w:t>ⱆ</w:t>
      </w:r>
      <w:r>
        <w:rPr/>
        <w:t>䡪⍘昪뼴Ⓨ獰숬싂倫殮縶䅱㝘♑椩辩特뽏浹뽎㕇乣</w:t>
      </w:r>
      <w:r>
        <w:rPr/>
        <w:t>⠰</w:t>
      </w:r>
      <w:r>
        <w:rPr/>
        <w:t>숭燂搦⪻㭐숣숬</w:t>
      </w:r>
      <w:r>
        <w:rPr/>
        <w:t>ꗂ</w:t>
      </w:r>
      <w:r>
        <w:rPr/>
        <w:t>喵숴啎쉱쉖䐵㭤뇃漫ꄬ쵰ㅘ輬呍묲睉䘷䡀縰瑫㤱싍쉾辱歘</w:t>
      </w:r>
      <w:r>
        <w:rPr/>
        <w:t>⡢</w:t>
      </w:r>
      <w:r>
        <w:rPr/>
        <w:t>ㅰ</w:t>
      </w:r>
      <w:r>
        <w:rPr/>
        <w:t>ꤰ</w:t>
      </w:r>
      <w:r>
        <w:rPr/>
        <w:t>䓎塐쉧껂晨欪牕㡏싂갮껎⤩穉䒩䷂盂</w:t>
      </w:r>
      <w:r>
        <w:rPr/>
        <w:t>ⲱ</w:t>
      </w:r>
      <w:r>
        <w:rPr/>
        <w:t>摖殿싎츷㎻撡녑숵㑺猨挲⍪䍴焴砱扊♄숬숨쉬䉋묫䍄䜥쉦╖摚炵㤨㤶㉴껂쵅</w:t>
      </w:r>
      <w:r>
        <w:rPr/>
        <w:t>ꕹ</w:t>
      </w:r>
      <w:r>
        <w:rPr/>
        <w:t>䫂⨹䤫쉪싂㓍戰년剀⨶䜥</w:t>
      </w:r>
      <w:r>
        <w:rPr/>
        <w:t>ꥈ</w:t>
      </w:r>
      <w:r>
        <w:rPr/>
        <w:t>ㄲ奕⏂⿃佌瑘㕇딯꺘</w:t>
      </w:r>
      <w:r>
        <w:rPr/>
        <w:t>ⰸ</w:t>
      </w:r>
      <w:r>
        <w:rPr/>
        <w:t>瘽便쉲⥰녕桍ㅣ䩦乊し쉮手䝨桑縣䌺湨瀤㢘⫂ꥵ啴〹䀯</w:t>
      </w:r>
      <w:r>
        <w:rPr/>
        <w:t>ⱋ</w:t>
      </w:r>
      <w:r>
        <w:rPr/>
        <w:t>汅啠㏂䍾久楂숫卦医則뿂숸燂殣塳뗂䈤楨쵥䔱煊硊低ꇂ䨥樽汑瑒砬嚻獮竂䠤녘㇂ㅠ╲礩쉑塴歰愷㉇싂</w:t>
      </w:r>
      <w:r>
        <w:rPr/>
        <w:t>⠣</w:t>
      </w:r>
      <w:r>
        <w:rPr/>
        <w:t>ィ榮</w:t>
      </w:r>
      <w:r>
        <w:rPr/>
        <w:t>ꔥ</w:t>
      </w:r>
      <w:r>
        <w:rPr/>
        <w:t>姂⹉漲冻ㅈ焨敚⥀䔸ꅇ砩砳꺱猶株刪㑅獷睭⽂䉪滂先乾㑳쉠⍆</w:t>
      </w:r>
      <w:r>
        <w:rPr/>
        <w:t>⠬⍓</w:t>
      </w:r>
      <w:r>
        <w:rPr/>
        <w:t>䲡㜴걣꺩栬녕⻂犏猯쉈斱彮쉞幣㝴슥柂ꄷ泂礶顩㜱⭭煭奆뽱쉟厣⥇딴땱㔲뼳珎灤㫂숪㑆ㅔ㏎湤⨻걭ꏂ杆未쉭䡏䌦</w:t>
      </w:r>
      <w:r>
        <w:rPr/>
        <w:t>ꤽ</w:t>
      </w:r>
      <w:r>
        <w:rPr/>
        <w:t>㙩⥐伽㌸懂慞溵</w:t>
      </w:r>
      <w:r>
        <w:rPr/>
        <w:t>ⱔ</w:t>
      </w:r>
      <w:r>
        <w:rPr/>
        <w:t>쉔㕚쉶㞏琨橲奷싂㯂㩎⵵廂긊汰妩쉢嫂潐啁깫昶垩䙺⩲媬쉈땳柂廎⑬⨰兄歩煶異泍꺱䙓䨣偺檩䲵汣坰幟縱搽기娫咘慢彸瀩</w:t>
      </w:r>
      <w:r>
        <w:rPr/>
        <w:t>ⱚ</w:t>
      </w:r>
      <w:r>
        <w:rPr/>
        <w:t>呶䤪쉭ꎩ愸䬩㥱㡢걵</w:t>
      </w:r>
      <w:r>
        <w:rPr/>
        <w:t>ⱉ</w:t>
      </w:r>
      <w:r>
        <w:rPr/>
        <w:t>쉡뗂頪⹢䈪╶䑎㑎䵷慀慬狂䕃湩恇慗湃ꍧ㓂⩮</w:t>
      </w:r>
      <w:r>
        <w:rPr/>
        <w:t>Ⱚ</w:t>
      </w:r>
      <w:r>
        <w:rPr/>
        <w:t>晚轟슥쉡眸壍╪灗♡䙷㧂䡢컂塴㙊倫ꥯ칯縯扑⾥칫徥婆狂春썑쉀畫楞㛍娽梱뼸촰䱊믂</w:t>
      </w:r>
      <w:r>
        <w:rPr/>
        <w:t>Ᵽ</w:t>
      </w:r>
      <w:r>
        <w:rPr/>
        <w:t>숷捫㭩樲䰻♙乓㨱燂疮截츺䛂渽⦘温쉥〣䴽뼪澵䨨攩恖炱獴숮濎ㆵ毂䑸ㄥ㑌ꅾ䝭棂깱쵧穑䍠眱뽫㡍쉟惂獡亡쉙썅吴习썳ꥯ숶呮玡澣㕡쉖䇂呒〈愪</w:t>
      </w:r>
      <w:r>
        <w:rPr/>
        <w:t>ꔪ</w:t>
      </w:r>
      <w:r>
        <w:rPr/>
        <w:t>ꅐ幦奢潄䛂坅♄矂獶流睟㐨轙歧畀椬뾻쉗칱⹳숻㜤㊩숣䂡飂瑰㕎乴栥뽆䍑煞ㄩ䑖榻ꄰ㵍半㩫抿柂盎灊숭⩕䉁㩀숸眪쉲摳坚歚㵵ꇎ䡸쉎睲㭱␳ㅃ썹卯㬺幎녮쉲呑江伦嗂慪㴻歙⍴䭱栶⽪䑅</w:t>
      </w:r>
      <w:r>
        <w:rPr/>
        <w:t>ꥂ</w:t>
      </w:r>
      <w:r>
        <w:rPr/>
        <w:t>牠⑮乤睍숤墮㍷⍨깮ꥵ才歅</w:t>
      </w:r>
      <w:r>
        <w:rPr/>
        <w:t>ⷂ</w:t>
      </w:r>
      <w:r>
        <w:rPr/>
        <w:t>債偷⩁촣楁惎♵놩쉦割媡⬦態凂桙</w:t>
      </w:r>
      <w:r>
        <w:rPr/>
        <w:t>⠩</w:t>
      </w:r>
      <w:r>
        <w:rPr/>
        <w:t>䬸婎䘦榩㫍⪩㌵卢从憡ꥸ깱㬻畏⎩썵塇瘦睥깐婉硰埂숵嫍䍺</w:t>
      </w:r>
      <w:r>
        <w:rPr/>
        <w:t>ⴳ</w:t>
      </w:r>
      <w:r>
        <w:rPr/>
        <w:t>懂쉄桃䬩瀪칲⥎⍀埂ꇂ娮歐檡䈻䍰⥁⽊㴨췂䱙뽸暿⹥殩示瘺땅㉵䭱쉞瘲噣</w:t>
      </w:r>
      <w:r>
        <w:rPr/>
        <w:t>ꔵ</w:t>
      </w:r>
      <w:r>
        <w:rPr/>
        <w:t>䠱䌽쉶㭯숪偂乱숵쉳⭓匤쉁砯쉓ꌤ䡈佰獈椳獉當啖㷂嘴䥪〈</w:t>
      </w:r>
      <w:r>
        <w:rPr/>
        <w:t>ꤵ</w:t>
      </w:r>
      <w:r>
        <w:rPr/>
        <w:t>熏곂곂썒䫂䃎ꇂ䷂쉢獙夷⌷㝊걧兕⹂煔쎿㡋䫍㘤戤捰습伩슘㘹䬹◂숫呉䃂梡礽</w:t>
      </w:r>
      <w:r>
        <w:rPr/>
        <w:t>⣎</w:t>
      </w:r>
      <w:r>
        <w:rPr/>
        <w:t>椲嗂쵨暡㠽뽋澣</w:t>
      </w:r>
      <w:r>
        <w:rPr/>
        <w:t>ꤤ</w:t>
      </w:r>
      <w:r>
        <w:rPr/>
        <w:t>컂㍸剙輴㥵㍠⪡䎬㥘╲</w:t>
      </w:r>
      <w:r>
        <w:rPr/>
        <w:t>Ɑ</w:t>
      </w:r>
      <w:r>
        <w:rPr/>
        <w:t>쵅㩫潤䅮㘮</w:t>
      </w:r>
      <w:r>
        <w:rPr/>
        <w:t>ꤲ</w:t>
      </w:r>
      <w:r>
        <w:rPr/>
        <w:t>顭슱⩳䘭轑</w:t>
      </w:r>
      <w:r>
        <w:rPr/>
        <w:t>ⱪ</w:t>
      </w:r>
      <w:r>
        <w:rPr/>
        <w:t>滂⯂参㌱兾</w:t>
      </w:r>
      <w:r>
        <w:rPr/>
        <w:t>ꥀ</w:t>
      </w:r>
      <w:r>
        <w:rPr/>
        <w:t>乞䇍䄤㓂卯⒏乾绂嘵♺啟뼳呢狂녚帬쉑呖싂御撱䅫칣䍎쉕婵朸㛂츺噧⌨슡ꌱ㠵믂穲瞡用剮侣殿㥂烂璿䉃湁</w:t>
      </w:r>
      <w:r>
        <w:rPr/>
        <w:t>ⷂ</w:t>
      </w:r>
      <w:r>
        <w:rPr/>
        <w:t>㛍㫂싂佺偫燃⍨쉅뇂砳嚱갵梻쉾뼱兹壂ㅦ玻埂盂堊惂掬</w:t>
      </w:r>
      <w:r>
        <w:rPr/>
        <w:t>⠮</w:t>
      </w:r>
      <w:r>
        <w:rPr/>
        <w:t>슩칉祙䵓⭟쉆㣂㷂</w:t>
      </w:r>
      <w:r>
        <w:rPr/>
        <w:t>⡰⩩</w:t>
      </w:r>
      <w:r>
        <w:rPr/>
        <w:t>쉏仍⫂倪噠彉싂</w:t>
      </w:r>
      <w:r>
        <w:rPr/>
        <w:t>ⱔ</w:t>
      </w:r>
      <w:r>
        <w:rPr/>
        <w:t>김卯䈲싂䙺땶狂䕋䳂쏂户瑫㏂䵮썎䚩䙉숦</w:t>
      </w:r>
      <w:r>
        <w:rPr/>
        <w:t>⣂</w:t>
      </w:r>
      <w:r>
        <w:rPr/>
        <w:t>擂湵⵮拂亱녌娵嫂䙳埂숥⽰䙥䉃碿㏂懂慮漳䍏剫슣싂䙈㖿丬債㕾⩡㣂迂ꅤ繉儸瑃㢻꥗䍪㚬反矎䴨깺㈪숮䱃瑑</w:t>
      </w:r>
      <w:r>
        <w:rPr/>
        <w:t>ⵣ⛂⫂</w:t>
      </w:r>
      <w:r>
        <w:rPr/>
        <w:t>䬴慄▿坸瑴檱䘣爪ㄤ칒甮係祉啟㜲桟╬䉞쌥녫㔮ꥢ佬畖⑑挻ォ浃⨯䰻ㅩ쉸挰䭚瀽頹婁䉧쉤挪奠ꄰ䡲堺⽫긵攪⨴ꥨ䩠杘㥍共쉔浤唬硬⑃㩐䑾⯂㚣穈佟噬刱疡㕳떵嗂㘫憿歀⭐♀皮䦏の繥着䂵晅쉫♣卪⨤睥䴯圪彠숰䚿쉓♭칄兴⍉♞쉭慔땱繭瑾火懃呤㝏䁤兲쉙㨥쉤䄶焰氺썔砸㥒뭕땨⩇潖慮頥땨噋勍걶䩚䁂꧎묭睊ㅫ砨쉲犱晳쉈ꌲ뇂䙸╥┶㑣딱泂깏㥵䅇坌矂扉땹䫂怩㪵飂纩矍䃂쉖䑘㑤㙖깆权煎䍍</w:t>
      </w:r>
      <w:r>
        <w:rPr/>
        <w:t>ꖏ</w:t>
      </w:r>
      <w:r>
        <w:rPr/>
        <w:t>癴呈氱輵㖻ꅞ偋汯暩㉳献⑲♂䉃歭摟</w:t>
      </w:r>
      <w:r>
        <w:rPr/>
        <w:t>ꦮ</w:t>
      </w:r>
      <w:r>
        <w:rPr/>
        <w:t>碏徏䷍㫂⩚硧硢숹捏숤欺滂頨뗍甦㕭⌥㠽╤刲╊걚祠玡㦣济ꅂ쉎숶⌥剑獎侱뽧憬⍣汲䕆杆㘨⥥瑷慺敇숫䤩急刪仂甬쉮恩ꥬ⥅ㆬ䉅沬瀹摰婷嫂穴汄㑪⾡塃싂Ⓜ儷갥䂩</w:t>
      </w:r>
      <w:r>
        <w:rPr/>
        <w:t>ꦣ</w:t>
      </w:r>
      <w:r>
        <w:rPr/>
        <w:t>⽬ㄬ塪斬田搱</w:t>
      </w:r>
      <w:r>
        <w:rPr/>
        <w:t>⠪</w:t>
      </w:r>
      <w:r>
        <w:rPr/>
        <w:t>欻깥洲䈰㖻⏍슮</w:t>
      </w:r>
      <w:r>
        <w:rPr/>
        <w:t>꥟</w:t>
      </w:r>
      <w:r>
        <w:rPr/>
        <w:t>ꍘ기䃂┫奫쉔慗꺏䩮〤䱾杔奬⵷㡊橢睡㏂侏컂㮵㐷昪甸㒬浨㠱䱩䰴⨯瑦⑫䑷☪穤㨵㙞溡睗㌴电洯쉺쵯搴䦱徘㔷뽾슿䙣䎬싂獭嘯㐮䵎偱僂穪</w:t>
      </w:r>
      <w:r>
        <w:rPr/>
        <w:t>ꔳ</w:t>
      </w:r>
      <w:r>
        <w:rPr/>
        <w:t>숬숯䅂弫棂癣氱쉐䵤㧂㠨䔲揂獅㡩슻轳⩵䥐䅃䠸并㥬⼻兦撘쉞⒡乷쉞硧䡟슮⼴쉘繋쉇䜵棎う塹坢쉲湓뮘싃ⓂⓎ参䰩ꥵ夰溻컂㥖⽔嘺㎿숮㩁婆숦</w:t>
      </w:r>
      <w:r>
        <w:rPr/>
        <w:t>ⳎⰮ</w:t>
      </w:r>
      <w:r>
        <w:rPr/>
        <w:t>쉫潮漴略玣幤걘䶡澡</w:t>
      </w:r>
      <w:r>
        <w:rPr/>
        <w:t>⡷</w:t>
      </w:r>
      <w:r>
        <w:rPr/>
        <w:t>쉍壂싂㐱⹩숮牂浔썹⩡卞䵴猊坞溩洽</w:t>
      </w:r>
      <w:r>
        <w:rPr/>
        <w:t>ꤻ</w:t>
      </w:r>
      <w:r>
        <w:rPr/>
        <w:t>俍揂泂╷倽뮵</w:t>
      </w:r>
      <w:r>
        <w:rPr/>
        <w:t>ⰰ⶘</w:t>
      </w:r>
      <w:r>
        <w:rPr/>
        <w:t>慌産倪</w:t>
      </w:r>
      <w:r>
        <w:rPr/>
        <w:t>ⰷ</w:t>
      </w:r>
      <w:r>
        <w:rPr/>
        <w:t>剞摥浅췂ケ</w:t>
      </w:r>
      <w:r>
        <w:rPr/>
        <w:t>ꗂ</w:t>
      </w:r>
      <w:r>
        <w:rPr/>
        <w:t>兒숴쉣㭗㇂䑏깷㫎㩀㡖쉏ꍶ夳⩩ꍏ㗎磎⥢摡堩쉘䁏㙆囂䒱쉇冩六廂噚ꆣ弶</w:t>
      </w:r>
      <w:r>
        <w:rPr/>
        <w:t>ⲻ</w:t>
      </w:r>
      <w:r>
        <w:rPr/>
        <w:t>쉬㜳䙹숰慰㨷쉶⩮幆숬晕</w:t>
      </w:r>
      <w:r>
        <w:rPr/>
        <w:t>ꔣ䷂</w:t>
      </w:r>
      <w:r>
        <w:rPr/>
        <w:t>㦻哂㉅焪⨶恶敱⍔呈斿澻伸倸线걎歅湸䵄畅䫂</w:t>
      </w:r>
      <w:r>
        <w:rPr/>
        <w:t>ꔳ</w:t>
      </w:r>
      <w:r>
        <w:rPr/>
        <w:t>䭯췂ㆮ⹘杇剺歩偃쉚⾮㭲ꥺ圻席긪⍩㥔⑂쵲楍쉯瀤啧㵲쉅晠♖㩬㈹䡌剰睸㜪⍣䢬䥘</w:t>
      </w:r>
      <w:r>
        <w:rPr/>
        <w:t>ⷂ♂</w:t>
      </w:r>
      <w:r>
        <w:rPr/>
        <w:t>츮䓍䙸뭧⩑䍦奨䪮䳂硴뭺╪쉯塃㍖⨸쉊搱晏濂慭玿쉆楘䁈┪彗ꅬ頫示갽쉀妵䕙橵敵</w:t>
      </w:r>
      <w:r>
        <w:rPr/>
        <w:t>ꥋ</w:t>
      </w:r>
      <w:r>
        <w:rPr/>
        <w:t>㙋繩啖</w:t>
      </w:r>
      <w:r>
        <w:rPr/>
        <w:t>ꕬ</w:t>
      </w:r>
      <w:r>
        <w:rPr/>
        <w:t>䀷榻쉖⹏숥싎㘬䟂倭놬깬</w:t>
      </w:r>
      <w:r>
        <w:rPr/>
        <w:t>Ⲭ</w:t>
      </w:r>
      <w:r>
        <w:rPr/>
        <w:t>帴⾥䝈漭</w:t>
      </w:r>
      <w:r>
        <w:rPr/>
        <w:t>⣂⬺</w:t>
      </w:r>
      <w:r>
        <w:rPr/>
        <w:t>㘰䃂卸</w:t>
      </w:r>
      <w:r>
        <w:rPr/>
        <w:t>ꦘ</w:t>
      </w:r>
      <w:r>
        <w:rPr/>
        <w:t>剦⩥䉳祕睎捇㎩飂땟</w:t>
      </w:r>
      <w:r>
        <w:rPr/>
        <w:t>Ⳃ</w:t>
      </w:r>
      <w:r>
        <w:rPr/>
        <w:t>쉀婺呶쉫斮쉨楨㵹捙뽧浏烂弮斘爺睏颡⭅⍖撬ㅘ偱⏂ㅡ</w:t>
      </w:r>
      <w:r>
        <w:rPr/>
        <w:t>⡯</w:t>
      </w:r>
      <w:r>
        <w:rPr/>
        <w:t>ざ旍슮㷍</w:t>
      </w:r>
      <w:r>
        <w:rPr/>
        <w:t>ꤶ</w:t>
      </w:r>
      <w:r>
        <w:rPr/>
        <w:t>媬㖱〱樳</w:t>
      </w:r>
      <w:r>
        <w:rPr/>
        <w:t>ꦡ</w:t>
      </w:r>
      <w:r>
        <w:rPr/>
        <w:t>撘숩䜤䉠⾻쏂䝏쉁쉟䉂뼺갭⹎嗂⼣䱋眰⸻轀▩䖿䗂쉤䚱〶炏싍㴬呸湢歐漮슡睤츫㟂숲쌹穧樴秂</w:t>
      </w:r>
      <w:r>
        <w:rPr/>
        <w:t>ꕫ⥙</w:t>
      </w:r>
      <w:r>
        <w:rPr/>
        <w:t>丱䠩幔</w:t>
      </w:r>
      <w:r>
        <w:rPr/>
        <w:t>⣍</w:t>
      </w:r>
      <w:r>
        <w:rPr/>
        <w:t>卍䑷┺嗂硕㉷泂</w:t>
      </w:r>
      <w:r>
        <w:rPr/>
        <w:t>ꦮ</w:t>
      </w:r>
      <w:r>
        <w:rPr/>
        <w:t>䕟㵀䍷⽹</w:t>
      </w:r>
      <w:r>
        <w:rPr/>
        <w:t>꧂</w:t>
      </w:r>
      <w:r>
        <w:rPr/>
        <w:t>ꅧ䠶㴽쵱갪疏숳杠犩䀳祳撏櫂</w:t>
      </w:r>
      <w:r>
        <w:rPr/>
        <w:t>⡯</w:t>
      </w:r>
      <w:r>
        <w:rPr/>
        <w:t>쉺晳䮡쉴桋硱䉹</w:t>
      </w:r>
      <w:r>
        <w:rPr/>
        <w:t>ꕯ</w:t>
      </w:r>
      <w:r>
        <w:rPr/>
        <w:t>佂썷车딺숪⩢穲㍏塠뽓㨦䭺기춬唣睺숣꺱捇䰤獨⒣潴뽵杈噶彉摾勎哎뭀㩈䅔㭂␺䯂쉏␬䠺入⻃洭朦</w:t>
      </w:r>
      <w:r>
        <w:rPr/>
        <w:t>ꕘ</w:t>
      </w:r>
      <w:r>
        <w:rPr/>
        <w:t>矂⭀偗⥊橑暿곂䵳婧㛎䵶⹶뿂㗂⍚浆숱櫎抩⌬⑔뼶싂榱炮</w:t>
      </w:r>
      <w:r>
        <w:rPr/>
        <w:t>ⶮ</w:t>
      </w:r>
      <w:r>
        <w:rPr/>
        <w:t>塅네⍩㓂扟燂縷쉅ず䦣栱㵹瓍頭숱╎煮䠬⏂攵䉒晲㑇ꍵ쌥㞘䪿⩟槂榘愣桷♰潒</w:t>
      </w:r>
      <w:r>
        <w:rPr/>
        <w:t>⠹</w:t>
      </w:r>
      <w:r>
        <w:rPr/>
        <w:t>帪⹡⩊⹉䉱숵䙧伤⍵偮娸㬤揂繐쉗ꄻ剫기쉲⒘呒㩷づ숴⩰砽忂♡䘣䅕碥庘輽꺩䈻嫂숦攻㴪쉀灀縦僂⭆㕰ꅬ쉴촱塢汀檏䡋剏氮쉫䔭扖썲␯癚ꍨ㙹䡶䵙縶濂沩</w:t>
      </w:r>
      <w:r>
        <w:rPr/>
        <w:t>ⶩ</w:t>
      </w:r>
      <w:r>
        <w:rPr/>
        <w:t>䋂䝌䜹佮㧂쵃⫂咘쉯嘶昤硶汮獀㝩敤ꍇ捰갵嗂扢⸊䩰䂬䍯㙓ㄬ擂쉺⿂喡亥態潇⩯떬棂㯂産猵꥗땰晭呪甦쉾껃䅨싍뼳</w:t>
      </w:r>
      <w:r>
        <w:rPr/>
        <w:t>ꥒ</w:t>
      </w:r>
      <w:r>
        <w:rPr/>
        <w:t>ㅘ㭓浹䇍恍㑍揂쵪判澬湰</w:t>
      </w:r>
      <w:r>
        <w:rPr/>
        <w:t>⡬</w:t>
      </w:r>
      <w:r>
        <w:rPr/>
        <w:t>㮘쉎杷䐪㔸港丰畱</w:t>
      </w:r>
      <w:r>
        <w:rPr/>
        <w:t>ꕍ</w:t>
      </w:r>
      <w:r>
        <w:rPr/>
        <w:t>ꅕ畵恲䔣땍顋穊</w:t>
      </w:r>
      <w:r>
        <w:rPr/>
        <w:t>ꥎ</w:t>
      </w:r>
      <w:r>
        <w:rPr/>
        <w:t>窿橹</w:t>
      </w:r>
      <w:r>
        <w:rPr/>
        <w:t>꥓</w:t>
      </w:r>
      <w:r>
        <w:rPr/>
        <w:t>Ɱ</w:t>
      </w:r>
      <w:r>
        <w:rPr/>
        <w:t>汎䉌燂┩⤳⨮</w:t>
      </w:r>
      <w:r>
        <w:rPr/>
        <w:t>꥟</w:t>
      </w:r>
      <w:r>
        <w:rPr/>
        <w:t>砽슏嘯⒡슱㛂夽朸潯ꌪ⑏쉀㪣輹婌瑃䙞㙋</w:t>
      </w:r>
      <w:r>
        <w:rPr/>
        <w:t>ⲻ</w:t>
      </w:r>
      <w:r>
        <w:rPr/>
        <w:t>澿ꌳ極䰸䑇穂⥫⌭塎汷擃⽬╋縹㜱哂歃걓傮뭫쉒盂㨹䁹⍕컂嫂煹⩮䙍挺䍞䂿</w:t>
      </w:r>
      <w:r>
        <w:rPr/>
        <w:t>ⴤ</w:t>
      </w:r>
      <w:r>
        <w:rPr/>
        <w:t>뾩浹眷䤷슻挪瑵穎쉴㔷頦杴ぱ怨縨</w:t>
      </w:r>
      <w:r>
        <w:rPr/>
        <w:t>ⵘꦮꕾ</w:t>
      </w:r>
      <w:r>
        <w:rPr/>
        <w:t>䃂坾娺歷䩩彖瑯⩧浍⌽뼣䜫⫃쉪儨䡚栲瀪⹔䵎桳</w:t>
      </w:r>
      <w:r>
        <w:rPr/>
        <w:t>ꗂ</w:t>
      </w:r>
      <w:r>
        <w:rPr/>
        <w:t>橱㕸桶硬摲㒩東䄪檣⩬㍈⑦숦惂扐橌昻숤䵖畢彾䐬䇂睴뮩㑢䫂싎䩄㙱啷䢩쉮癆濃싂炬ꏂ쵖桺澻</w:t>
      </w:r>
      <w:r>
        <w:rPr/>
        <w:t>ꗃ⍲</w:t>
      </w:r>
      <w:r>
        <w:rPr/>
        <w:t>숤㉰砩痍뇂稷䵕㜳</w:t>
      </w:r>
      <w:r>
        <w:rPr/>
        <w:t>ꕭ</w:t>
      </w:r>
      <w:r>
        <w:rPr/>
        <w:t>輴</w:t>
      </w:r>
      <w:r>
        <w:rPr/>
        <w:t>ⴳ</w:t>
      </w:r>
      <w:r>
        <w:rPr/>
        <w:t>抣노槂䅲䉴兤幓캘䁏⿂佡栳</w:t>
      </w:r>
      <w:r>
        <w:rPr/>
        <w:t>ⱅ</w:t>
      </w:r>
      <w:r>
        <w:rPr/>
        <w:t>桞⫂㭱썇㥶侵⍞䳂䆥</w:t>
      </w:r>
      <w:r>
        <w:rPr/>
        <w:t>ꕘ</w:t>
      </w:r>
      <w:r>
        <w:rPr/>
        <w:t>녗甪䥉슣睍䜬愵畧窩瑵呠挬歬⹤⭸硅湱獐썑疩䁣䝚惂囂묦뼸䡥ㄫ何煎뼳䉟爩硹㭐땂슣⍨</w:t>
      </w:r>
      <w:r>
        <w:rPr/>
        <w:t>⣎</w:t>
      </w:r>
      <w:r>
        <w:rPr/>
        <w:t>䬯숥㯃쌪啎♶恟㬲搤</w:t>
      </w:r>
      <w:r>
        <w:rPr/>
        <w:t>ꕢ</w:t>
      </w:r>
      <w:r>
        <w:rPr/>
        <w:t>숬䱭캡暘煙繟廂恏泂⵲摩匦숤쉐싎뿂乤摣氥怱⥯⾮䎡ꥠ咻숮敁쉋슮갶䁁</w:t>
      </w:r>
      <w:r>
        <w:rPr/>
        <w:t>ꔬ</w:t>
      </w:r>
      <w:r>
        <w:rPr/>
        <w:t>迂䉗뽮濂┳쉃䮬卓婋䑓淂㩺杍輲⽸憣夲硭뼱濂</w:t>
      </w:r>
      <w:r>
        <w:rPr/>
        <w:t>ꗎ</w:t>
      </w:r>
      <w:r>
        <w:rPr/>
        <w:t>睖懂㉧슬㪮并桩㍵뭺⑖䨲쉑敆噉硴捗䀩䬴瘸뗂癹떡칁䢱ぅ㔶歮</w:t>
      </w:r>
      <w:r>
        <w:rPr/>
        <w:t>⡟</w:t>
      </w:r>
      <w:r>
        <w:rPr/>
        <w:t>촷纩䅬乒砪瘮䑟歺뼭⚩쉢牘㚣㍉旃</w:t>
      </w:r>
      <w:r>
        <w:rPr/>
        <w:t>⡳</w:t>
      </w:r>
      <w:r>
        <w:rPr/>
        <w:t>㑣潷獮</w:t>
      </w:r>
      <w:r>
        <w:rPr/>
        <w:t>ⶵ</w:t>
      </w:r>
      <w:r>
        <w:rPr/>
        <w:t>楱⦥剞䐻瞿兩摗㩘ꆩ</w:t>
      </w:r>
      <w:r>
        <w:rPr/>
        <w:t>ꔭ</w:t>
      </w:r>
      <w:r>
        <w:rPr/>
        <w:t>䴥▬䉭슱樤丯庻渫珂╆ㄶ숽㎘㥱稪䍁깔儬幅깮捧녲僂쎘㩯奅婗悬㝞擂╒姂썣捲싂兵ꄵ樮㩕燂別卄층䍔牾땄磍恓樺뽉껂啦ぞ쉳깃䲻徱塐㜥橙츯瘥뇂爰쉴橾牳</w:t>
      </w:r>
      <w:r>
        <w:rPr/>
        <w:t>⡄</w:t>
      </w:r>
      <w:r>
        <w:rPr/>
        <w:t>㡳婓ꍯ潒䷎ꅗꅔ</w:t>
      </w:r>
      <w:r>
        <w:rPr/>
        <w:t>ꤥ</w:t>
      </w:r>
      <w:r>
        <w:rPr/>
        <w:t>㜤⬨昨㑠䭾睐</w:t>
      </w:r>
      <w:r>
        <w:rPr/>
        <w:t>꧂</w:t>
      </w:r>
      <w:r>
        <w:rPr/>
        <w:t>㩨橵扩ㄳ恟㨦㩠싍</w:t>
      </w:r>
      <w:r>
        <w:rPr/>
        <w:t>⢱</w:t>
      </w:r>
      <w:r>
        <w:rPr/>
        <w:t>슱䥉⯂䍅숷쉯牉쉓婺偓⭟㡱娯溥싍刪깇啶浅췂쌊䯂㎩싍슘搤깤吱扆喻㐣奂䵑⍕䡃村겱쉱㝄쉵ひ숷乕숮䁠䆩㡯䠲刽㥧뽮啕湤슿獥畓啡李땂䁃⵴囎䱙况♘慵⽏습㉆뗂⮩汙䷂欣幁辏䋂녫䝺㌴⬣숤煓䅐係䏂从숳硌싂숻㶵ꅌ䉒㙙竂䵌湤ꍀ掩幃歪숯쌴⩀皣䍡쉢湳䅩䌫仂幞쌻싂䝉㝅㍬◎⭄⺥剓偶겿挴䥩柂쉌本偆䋂녋䀳⑰䕘딫暱ㆣ䒩溥䴱뽇效쉠坷껍佳숬䁒䜱⸺塉뗂쉷剎</w:t>
      </w:r>
      <w:r>
        <w:rPr/>
        <w:t>ꤪ⸴</w:t>
      </w:r>
      <w:r>
        <w:rPr/>
        <w:t>伥报晪</w:t>
      </w:r>
      <w:r>
        <w:rPr/>
        <w:t>ꦩ</w:t>
      </w:r>
      <w:r>
        <w:rPr/>
        <w:t>ㄱ</w:t>
      </w:r>
      <w:r>
        <w:rPr/>
        <w:t>ⷂ</w:t>
      </w:r>
      <w:r>
        <w:rPr/>
        <w:t>汵쉑轀ꎩ捏烍⤵晋硉噱偓坅問汩뽭桤㭶䇂亘뼺没ꅃ컎ꍺ⹞橍楙䝣㥐內勂䫂걁썖쉰㤤䴦渫潰걬ꇂ幃癪</w:t>
      </w:r>
      <w:r>
        <w:rPr/>
        <w:t>ꕓ</w:t>
      </w:r>
      <w:r>
        <w:rPr/>
        <w:t>啅⏃桃䇂쉍䝨淂䐳⽣䡟䒩</w:t>
      </w:r>
      <w:r>
        <w:rPr/>
        <w:t>ꦘ</w:t>
      </w:r>
      <w:r>
        <w:rPr/>
        <w:t>媘挥晭⩤싃杬췂㐯쉁槂攵獩参䩌숵橺乡晦㕪䕁ꍍ户檵䧂♙憿歁愫呌䗂슥斣㐹쉟檏쉐䃂⦩帤忂싍쉺輺幁㗂枩㕧䘪㉅⽆㍭㥧㥩</w:t>
      </w:r>
      <w:r>
        <w:rPr/>
        <w:t>ꦱ</w:t>
      </w:r>
      <w:r>
        <w:rPr/>
        <w:t>쉃悘</w:t>
      </w:r>
      <w:r>
        <w:rPr/>
        <w:t>⠪</w:t>
      </w:r>
      <w:r>
        <w:rPr/>
        <w:t>䡢⨪㏂</w:t>
      </w:r>
      <w:r>
        <w:rPr/>
        <w:t>ⶡ</w:t>
      </w:r>
      <w:r>
        <w:rPr/>
        <w:t>轧偪吥怨곂㑫繵匶牪㵱〫슩쉣瘱䙴颮묽숱䭲颿䕅㯂</w:t>
      </w:r>
      <w:r>
        <w:rPr/>
        <w:t>ⴳ⚘</w:t>
      </w:r>
      <w:r>
        <w:rPr/>
        <w:t>礶䉷㞥</w:t>
      </w:r>
      <w:r>
        <w:rPr/>
        <w:t>ꥀ</w:t>
      </w:r>
      <w:r>
        <w:rPr/>
        <w:t>秂䭑칁町⑫䭥煮㏃繓䠱䧂灷쌵㓂䌲㮻凂礯䭎平</w:t>
      </w:r>
      <w:r>
        <w:rPr/>
        <w:t>ꥌ</w:t>
      </w:r>
      <w:r>
        <w:rPr/>
        <w:t>湇⿂╈싂묷쉺슏㬫摺䵡ꥹ쉀傮癸畭㍬</w:t>
      </w:r>
      <w:r>
        <w:rPr/>
        <w:t>ꔻ</w:t>
      </w:r>
      <w:r>
        <w:rPr/>
        <w:t>䚩뭺䱍撩䃂攪컂礵勂琮ꄴ㛃숲☸〪쉈슩썦怽⹞癥轚ㅓ牗걄⒮漷䱌⍗㉷㐲</w:t>
      </w:r>
      <w:r>
        <w:rPr/>
        <w:t>ꤳ</w:t>
      </w:r>
      <w:r>
        <w:rPr/>
        <w:t>歹</w:t>
      </w:r>
      <w:r>
        <w:rPr/>
        <w:t>꤯</w:t>
      </w:r>
      <w:r>
        <w:rPr/>
        <w:t>潳幪╶</w:t>
      </w:r>
      <w:r>
        <w:rPr/>
        <w:t>⡗⩱</w:t>
      </w:r>
      <w:r>
        <w:rPr/>
        <w:t>灮啢㮮䨶⽖䕕</w:t>
      </w:r>
      <w:r>
        <w:rPr/>
        <w:t>Ⳃ</w:t>
      </w:r>
      <w:r>
        <w:rPr/>
        <w:t>呔祮숭묥쎣㨥숮⑹</w:t>
      </w:r>
      <w:r>
        <w:rPr/>
        <w:t>ꥒ</w:t>
      </w:r>
      <w:r>
        <w:rPr/>
        <w:t>쉰㷍</w:t>
      </w:r>
      <w:r>
        <w:rPr/>
        <w:t>ꥑ</w:t>
      </w:r>
      <w:r>
        <w:rPr/>
        <w:t>㑟⼲㊱</w:t>
      </w:r>
      <w:r>
        <w:rPr/>
        <w:t>ⴲ</w:t>
      </w:r>
      <w:r>
        <w:rPr/>
        <w:t>捕楧䙸칏輬怩顕㝾㝥⤯ꅵ痂╈堻쉦䀱琵╄獆䢬匷姂䝬卶⮩䏂祳ꄵ漬䄮䅷剃◂卾滂炩㉦㭒䎵깓浇컃瑰䵀ꍔ橘䥸故嘵쉊ꥳ땡朽쉥然䠨捆棂ㅐ</w:t>
      </w:r>
      <w:r>
        <w:rPr/>
        <w:t>ⱙ</w:t>
      </w:r>
      <w:r>
        <w:rPr/>
        <w:t>晳⨦剖繃䭄椳婬檻买瘳䬫噶쉙쉆弯瀺③㶱⴩彳⍒숣</w:t>
      </w:r>
      <w:r>
        <w:rPr/>
        <w:t>ꦻꔹ</w:t>
      </w:r>
      <w:r>
        <w:rPr/>
        <w:t>牦琤丽ꅪ쉏顫ぴ浍쉏欪싃쉹⩴</w:t>
      </w:r>
      <w:r>
        <w:rPr/>
        <w:t>⠴⮩</w:t>
      </w:r>
      <w:r>
        <w:rPr/>
        <w:t>び㩇슥⩙喘⩯怤⵨医潫싂㵹祥숣廂䪩囃梬컂䣂呆㎩␣</w:t>
      </w:r>
      <w:r>
        <w:rPr/>
        <w:t>⡘</w:t>
      </w:r>
      <w:r>
        <w:rPr/>
        <w:t>睚㔊瘩汭煊㥳쵇狃</w:t>
      </w:r>
      <w:r>
        <w:rPr/>
        <w:t>⣂</w:t>
      </w:r>
      <w:r>
        <w:rPr/>
        <w:t>㉲桕깅恇榻戬瑈䋃뭍</w:t>
      </w:r>
      <w:r>
        <w:rPr/>
        <w:t>Ⱓ</w:t>
      </w:r>
      <w:r>
        <w:rPr/>
        <w:t>뽦싎ꅦ㥋㕐⪩䚩琪</w:t>
      </w:r>
      <w:r>
        <w:rPr/>
        <w:t>ꦏ⩐</w:t>
      </w:r>
      <w:r>
        <w:rPr/>
        <w:t>쉋地勃䴻㨪치晚㠳剷⥰싂㩄稪凃縪皏쏂숷㕉쉔硔</w:t>
      </w:r>
      <w:r>
        <w:rPr/>
        <w:t>ꗂ</w:t>
      </w:r>
      <w:r>
        <w:rPr/>
        <w:t>칟⹭㑬瑵濂⸦</w:t>
      </w:r>
      <w:r>
        <w:rPr/>
        <w:t>ⴭ</w:t>
      </w:r>
      <w:r>
        <w:rPr/>
        <w:t>丯亣뭵ꅠ</w:t>
      </w:r>
      <w:r>
        <w:rPr/>
        <w:t>⢩</w:t>
      </w:r>
      <w:r>
        <w:rPr/>
        <w:t>숳㵯쉷片⻂놥京兔䋂囂発䱶</w:t>
      </w:r>
      <w:r>
        <w:rPr/>
        <w:t>ꕁ</w:t>
      </w:r>
      <w:r>
        <w:rPr/>
        <w:t>启숺丱뽞쏂╸欪ꍗ</w:t>
      </w:r>
      <w:r>
        <w:rPr/>
        <w:t>⠽</w:t>
      </w:r>
      <w:r>
        <w:rPr/>
        <w:t>숬材⛂</w:t>
      </w:r>
      <w:r>
        <w:rPr/>
        <w:t>ꖏ</w:t>
      </w:r>
      <w:r>
        <w:rPr/>
        <w:t>淂幵깉敘⤴</w:t>
      </w:r>
      <w:r>
        <w:rPr/>
        <w:t>ꖩ</w:t>
      </w:r>
      <w:r>
        <w:rPr/>
        <w:t>䙙㍌㜻垮㜳䁱ꥲ硵熿慷</w:t>
      </w:r>
      <w:r>
        <w:rPr/>
        <w:t>ꥊ</w:t>
      </w:r>
      <w:r>
        <w:rPr/>
        <w:t>䄩◂㙖僃숪䁀産⩋</w:t>
      </w:r>
      <w:r>
        <w:rPr/>
        <w:t>ꕷ</w:t>
      </w:r>
      <w:r>
        <w:rPr/>
        <w:t>깓ꎣꇍ噀煞㥃뗂</w:t>
      </w:r>
      <w:r>
        <w:rPr/>
        <w:t>ꕒ</w:t>
      </w:r>
      <w:r>
        <w:rPr/>
        <w:t>䍀丯숸䭓㭙쉺쉎兗䈹</w:t>
      </w:r>
      <w:r>
        <w:rPr/>
        <w:t>Ɐ</w:t>
      </w:r>
      <w:r>
        <w:rPr/>
        <w:t>抱䔩㈪뇂숻䕏壎晖䱬晆䌹嫎㤯⬵츪䮻쉞숯넵땢</w:t>
      </w:r>
      <w:r>
        <w:rPr/>
        <w:t>ꕄ</w:t>
      </w:r>
      <w:r>
        <w:rPr/>
        <w:t>㵮瑀䠷潴䉠圱匩</w:t>
      </w:r>
      <w:r>
        <w:rPr/>
        <w:t>ꕺ</w:t>
      </w:r>
      <w:r>
        <w:rPr/>
        <w:t>싂䠷</w:t>
      </w:r>
      <w:r>
        <w:rPr/>
        <w:t>ⵦ</w:t>
      </w:r>
      <w:r>
        <w:rPr/>
        <w:t>托煳潴䅓核杷䭹姃⩹㏎〪㊏쉇㡬㨭숭䶻顅쉊ヂ欸䱐焰俍⫂⏂뼻畳☩晙숸剦䉫到捦捗䡗睖</w:t>
      </w:r>
      <w:r>
        <w:rPr/>
        <w:t>꧂</w:t>
      </w:r>
      <w:r>
        <w:rPr/>
        <w:t>䆡쉟쉫漰接㤭⛂숤䌪뭊촽痂땲痂迂䱪䰯</w:t>
      </w:r>
      <w:r>
        <w:rPr/>
        <w:t>ⱌ◂</w:t>
      </w:r>
      <w:r>
        <w:rPr/>
        <w:t>䵰숶슮灊</w:t>
      </w:r>
      <w:r>
        <w:rPr/>
        <w:t>ⱍ</w:t>
      </w:r>
      <w:r>
        <w:rPr/>
        <w:t>쉈㵒</w:t>
      </w:r>
      <w:r>
        <w:rPr/>
        <w:t>ⳍ</w:t>
      </w:r>
      <w:r>
        <w:rPr/>
        <w:t>㔭扥啡</w:t>
      </w:r>
      <w:r>
        <w:rPr/>
        <w:t>ⵏ</w:t>
      </w:r>
      <w:r>
        <w:rPr/>
        <w:t>牍呆塾刽䓂㭮灉唽㔴</w:t>
      </w:r>
      <w:r>
        <w:rPr/>
        <w:t>ⵢ</w:t>
      </w:r>
      <w:r>
        <w:rPr/>
        <w:t>奨゘쵲숶㊱櫂娪玘吭⼯畯太顩쉅㘷煟뇂攱숩㠱䝉⥶䪿愩卹灙䙖呟南</w:t>
      </w:r>
      <w:r>
        <w:rPr/>
        <w:t>ⱃ</w:t>
      </w:r>
      <w:r>
        <w:rPr/>
        <w:t>䅍傏稳牑⽢길깥㕇쉦兮瘤煰⌵쉒㤨</w:t>
      </w:r>
      <w:r>
        <w:rPr/>
        <w:t>ⱙ</w:t>
      </w:r>
      <w:r>
        <w:rPr/>
        <w:t>ꕰ</w:t>
      </w:r>
      <w:r>
        <w:rPr/>
        <w:t>⿂䓎</w:t>
      </w:r>
      <w:r>
        <w:rPr/>
        <w:t>ꕖ</w:t>
      </w:r>
      <w:r>
        <w:rPr/>
        <w:t>咻皵䐳䷍ꇂ䟂焪㚵圩潨딬㡭▘稫쉤䩑祳恨믂깎幞暥㨩敎쉢⛂䇂ꍩ㢱ꥫ⤭轕䯂Ⓜ汣慙䝺䃂㵯夤썯䙮潪䲩䝢嗂╏䓂稪䤻斱剱埍䁳⍆振쉥쉉瀺嫃捾祕乣㖏摖䴳幇</w:t>
      </w:r>
      <w:r>
        <w:rPr/>
        <w:t>⡺</w:t>
      </w:r>
      <w:r>
        <w:rPr/>
        <w:t>批犡쉍奣</w:t>
      </w:r>
      <w:r>
        <w:rPr/>
        <w:t>⡧</w:t>
      </w:r>
      <w:r>
        <w:rPr/>
        <w:t>嫂㜺睳㘺⬽椪歞묰晊側⨸徻㨻噌䔯ꄸ㌺摉䅥奄ꄻ槂䧍璵䱑淂</w:t>
      </w:r>
      <w:r>
        <w:rPr/>
        <w:t>⣂</w:t>
      </w:r>
      <w:r>
        <w:rPr/>
        <w:t>ㅙ憱뽌愺쉶夺䲱䷂顪轗䑓楴係牋⑱뿎㝭깎瀯昷べ眮쉠㵠㆏⩵㋂飂겥印㎣楌幧晢晆娹㝞䁡쵍쵡놬숺쉭㣂䇂䨮硩⥳博꥙顖帮䢣䱏䵀熻쉭眬潁䰺㑂瀴票晧</w:t>
      </w:r>
      <w:r>
        <w:rPr/>
        <w:t>꧍</w:t>
      </w:r>
      <w:r>
        <w:rPr/>
        <w:t>숴浗㮥ꌽ剬䁕摄䋍灇슱泂搸歠⍶癖쉠쉟</w:t>
      </w:r>
      <w:r>
        <w:rPr/>
        <w:t>⡫⑭</w:t>
      </w:r>
      <w:r>
        <w:rPr/>
        <w:t>窱䍡쉊䪩쉑㇂䱸氨樷牕渲⬨火㕤佘戽⛂䒱睳扲㵫㦘漩㕷廂쉡숻楠쉧</w:t>
      </w:r>
      <w:r>
        <w:rPr/>
        <w:t>ꥑꤽ</w:t>
      </w:r>
      <w:r>
        <w:rPr/>
        <w:t>ꅣ乔⩾긊癴</w:t>
      </w:r>
      <w:r>
        <w:rPr/>
        <w:t>ꖻ</w:t>
      </w:r>
      <w:r>
        <w:rPr/>
        <w:t>仂極皥呥쵍椻쉦숸ꌵ⍥싂湪役䛂ꥭ灁瑏쉩뽴仂겻⾣畡稨垡ꅑ습쉅</w:t>
      </w:r>
      <w:r>
        <w:rPr/>
        <w:t>⡾</w:t>
      </w:r>
      <w:r>
        <w:rPr/>
        <w:t>䤰쉦䄪牙凂묰㶿祪䅴䫂</w:t>
      </w:r>
      <w:r>
        <w:rPr/>
        <w:t>⡉</w:t>
      </w:r>
      <w:r>
        <w:rPr/>
        <w:t>扰䩮ㅫ</w:t>
      </w:r>
      <w:r>
        <w:rPr/>
        <w:t>ꤤ</w:t>
      </w:r>
      <w:r>
        <w:rPr/>
        <w:t>㕍䍴䙥ꥱ偟숷浔</w:t>
      </w:r>
      <w:r>
        <w:rPr/>
        <w:t>ⵥ</w:t>
      </w:r>
      <w:r>
        <w:rPr/>
        <w:t>救㑚쉏</w:t>
      </w:r>
      <w:r>
        <w:rPr/>
        <w:t>ꔰ</w:t>
      </w:r>
      <w:r>
        <w:rPr/>
        <w:t>䊬⾻乌轨㌫彨矂湨</w:t>
      </w:r>
      <w:r>
        <w:rPr/>
        <w:t>ⴹ⍢</w:t>
      </w:r>
      <w:r>
        <w:rPr/>
        <w:t>刬氳╸畡싂晞㑷幓亻☵쉕傿㉠㧂㎣㟂判</w:t>
      </w:r>
      <w:r>
        <w:rPr/>
        <w:t>⡔</w:t>
      </w:r>
      <w:r>
        <w:rPr/>
        <w:t>놬祟穧╍䀩猣栯</w:t>
      </w:r>
      <w:r>
        <w:rPr/>
        <w:t>ꗂ</w:t>
      </w:r>
      <w:r>
        <w:rPr/>
        <w:t>갦揂땋敚歙䭷庱ꍘ歂놵椸⵭䮡䕇걉浳桾♪搰ꅇ㪘斥숸䡌⭌䅨</w:t>
      </w:r>
      <w:r>
        <w:rPr/>
        <w:t>ⶱ</w:t>
      </w:r>
      <w:r>
        <w:rPr/>
        <w:t>暥</w:t>
      </w:r>
      <w:r>
        <w:rPr/>
        <w:t>⢣</w:t>
      </w:r>
      <w:r>
        <w:rPr/>
        <w:t>䆮㑱쉏洹</w:t>
      </w:r>
      <w:r>
        <w:rPr/>
        <w:t>ꤽ⨪</w:t>
      </w:r>
      <w:r>
        <w:rPr/>
        <w:t>痎쉁쉙갲祮쉞汯슻㑋未䨸㜥桂⮡䡤䋂璵䈵拍䀥⨥瑹琣捔熬䍪稪徿䇂ㅮ杳妱画⩨䓂䪬䱕廃⍔杷⽔䁹䖵쵅咬昰冩佨噇ヂ繘猫杁㭱⩴禬썚⤫ㅶ截숤楍祌䲱漷晧顐䝃礥⫂住坈㠽盎䴵敭䵷䱖偊⍄ꍵ檣䱆</w:t>
      </w:r>
      <w:r>
        <w:rPr/>
        <w:t>ꤹ</w:t>
      </w:r>
      <w:r>
        <w:rPr/>
        <w:t>織㑔毂싂쉚㷂꥗犵䬲싂䌪澵䤮潀氥뽾焬玬婗⹕儽䏂습⽍뼸穡䜸⚣쉋碏㨣願幄⭴㊩쉺㖬㙐狃䳂璥⺏쉶敡䬨彌</w:t>
      </w:r>
      <w:r>
        <w:rPr/>
        <w:t>⡏</w:t>
      </w:r>
      <w:r>
        <w:rPr/>
        <w:t>䱗⭟啸㉾昣⾘⑫쉰拂湳</w:t>
      </w:r>
      <w:r>
        <w:rPr/>
        <w:t>⡓▱</w:t>
      </w:r>
      <w:r>
        <w:rPr/>
        <w:t>쉹牐칗眺癈쉰⭶썓㡓쎮</w:t>
      </w:r>
      <w:r>
        <w:rPr/>
        <w:t>Ɐ</w:t>
      </w:r>
      <w:r>
        <w:rPr/>
        <w:t>輺晥㞱拂囂繄싂쵙浄呭慱窩䤳剭쉌䅗⑃꥾匶쉲슱㡾䵩</w:t>
      </w:r>
      <w:r>
        <w:rPr/>
        <w:t>ⱦ</w:t>
      </w:r>
      <w:r>
        <w:rPr/>
        <w:t>ꥉ⩅</w:t>
      </w:r>
      <w:r>
        <w:rPr/>
        <w:t>䡬桌</w:t>
      </w:r>
      <w:r>
        <w:rPr/>
        <w:t>ⰶ</w:t>
      </w:r>
      <w:r>
        <w:rPr/>
        <w:t>뽹畴싂し滂婩⑅杄ꥠ乳䵊쉬</w:t>
      </w:r>
      <w:r>
        <w:rPr/>
        <w:t>ꕥ⚩</w:t>
      </w:r>
      <w:r>
        <w:rPr/>
        <w:t>熩⥞䍠</w:t>
      </w:r>
      <w:r>
        <w:rPr/>
        <w:t>ꥁ</w:t>
      </w:r>
      <w:r>
        <w:rPr/>
        <w:t>㥘䨤弻겣猤殘⺩猺䓂㗂ꥰ杍挪쉉䄻珎</w:t>
      </w:r>
      <w:r>
        <w:rPr/>
        <w:t>ꤰ</w:t>
      </w:r>
      <w:r>
        <w:rPr/>
        <w:t>㭔ꇂ煆썋项檬숨术䶵</w:t>
      </w:r>
      <w:r>
        <w:rPr/>
        <w:t>꧂</w:t>
      </w:r>
      <w:r>
        <w:rPr/>
        <w:t>䁣㡚⯂⩓떘⽚숫⩷㝀슏睁쉄庻⽔兗㴩뽧</w:t>
      </w:r>
      <w:r>
        <w:rPr/>
        <w:t>ⴣ</w:t>
      </w:r>
      <w:r>
        <w:rPr/>
        <w:t>㊻照椪슡䖱凍▘辿슩쉰㍫</w:t>
      </w:r>
      <w:r>
        <w:rPr/>
        <w:t>ꖱ</w:t>
      </w:r>
      <w:r>
        <w:rPr/>
        <w:t>皣剣⭡吩兙渳狍灧칅堷䷂䄥</w:t>
      </w:r>
      <w:r>
        <w:rPr/>
        <w:t>ⵦ</w:t>
      </w:r>
      <w:r>
        <w:rPr/>
        <w:t>卧꥙숪쉓否瀸䧂汍䠩䐺妘쉎晒ꅏ䍭甴栤숤␰佬汆</w:t>
      </w:r>
      <w:r>
        <w:rPr/>
        <w:t>Ⱖ</w:t>
      </w:r>
      <w:r>
        <w:rPr/>
        <w:t>䁱浍眤♗뽠</w:t>
      </w:r>
      <w:r>
        <w:rPr/>
        <w:t>ꤷ</w:t>
      </w:r>
      <w:r>
        <w:rPr/>
        <w:t>⽅坄╡</w:t>
      </w:r>
      <w:r>
        <w:rPr/>
        <w:t>ꕪ⍬</w:t>
      </w:r>
      <w:r>
        <w:rPr/>
        <w:t>䓎琬杀쉒景吽㩐渱</w:t>
      </w:r>
      <w:r>
        <w:rPr/>
        <w:t>ꕢ</w:t>
      </w:r>
      <w:r>
        <w:rPr/>
        <w:t>疡</w:t>
      </w:r>
      <w:r>
        <w:rPr/>
        <w:t>Ɒ</w:t>
      </w:r>
      <w:r>
        <w:rPr/>
        <w:t>숷걷顩싂⩂愻棂䶥噵䥶⵮槂䡂떮獪쉮Ⓙ♺瑟㩰⭄晪㍰獸슘牟⮱⭩</w:t>
      </w:r>
      <w:r>
        <w:rPr/>
        <w:t>ꥅ</w:t>
      </w:r>
      <w:r>
        <w:rPr/>
        <w:t>㥦䍃䜹</w:t>
      </w:r>
      <w:r>
        <w:rPr/>
        <w:t>ꤣ</w:t>
      </w:r>
      <w:r>
        <w:rPr/>
        <w:t>揂䏍㵎剬捞◂⥯彥긪栯毃丩</w:t>
      </w:r>
      <w:r>
        <w:rPr/>
        <w:t>ⵞ</w:t>
      </w:r>
      <w:r>
        <w:rPr/>
        <w:t>㡶犩淃㡹䱁⮩䍯㘯䁇嘺恞</w:t>
      </w:r>
      <w:r>
        <w:rPr/>
        <w:t>ꤸ</w:t>
      </w:r>
      <w:r>
        <w:rPr/>
        <w:t>ぐ扰ꏂ숥塔뗂㕞숵숱儊囂☻싂꥕彀숱⵬喬磂琫㭑㉚쉎咻㬮顃柂䍔䞩磂</w:t>
      </w:r>
      <w:r>
        <w:rPr/>
        <w:t>ⴻ</w:t>
      </w:r>
      <w:r>
        <w:rPr/>
        <w:t>幄圵昭</w:t>
      </w:r>
      <w:r>
        <w:rPr/>
        <w:t>꤭</w:t>
      </w:r>
      <w:r>
        <w:rPr/>
        <w:t>쉵⩙咘뽒㥥㕑싂㧃⎩碡硣䠭沿䐹洭슬洮뮘眵쏂슏堶숷䥩关潪涮倬坣ꏂ爵깑䙅䮱⭣䥤䆘슿⬻</w:t>
      </w:r>
      <w:r>
        <w:rPr/>
        <w:t>⢥</w:t>
      </w:r>
      <w:r>
        <w:rPr/>
        <w:t>䍇</w:t>
      </w:r>
      <w:r>
        <w:rPr/>
        <w:t>ⱺ</w:t>
      </w:r>
      <w:r>
        <w:rPr/>
        <w:t>쉺껂⑃穥䵪㦿惂平⩂橾ㅡ剠╏쌵긣숩垥䁠쉚侮걫췂檿嘵䜽⍏祔␽쉄䕌쉟砮礵㒵癖녃싂䧂䥋庿僂煏쉘ꍙ䡷묰皿╙䑢녩く</w:t>
      </w:r>
      <w:r>
        <w:rPr/>
        <w:t>ⲿ▩⡴</w:t>
      </w:r>
      <w:r>
        <w:rPr/>
        <w:t>놮</w:t>
      </w:r>
      <w:r>
        <w:rPr/>
        <w:t>꧂</w:t>
      </w:r>
      <w:r>
        <w:rPr/>
        <w:t>冘뼥卣슘㝺</w:t>
      </w:r>
      <w:r>
        <w:rPr/>
        <w:t>ⴱ</w:t>
      </w:r>
      <w:r>
        <w:rPr/>
        <w:t>䖿䰱쉉싂䂥썳쉗㭖숪堭ㅊ摮⹚</w:t>
      </w:r>
      <w:r>
        <w:rPr/>
        <w:t>ꥎ⫂</w:t>
      </w:r>
      <w:r>
        <w:rPr/>
        <w:t>ㄫ걄</w:t>
      </w:r>
      <w:r>
        <w:rPr/>
        <w:t>ꕷ</w:t>
      </w:r>
      <w:r>
        <w:rPr/>
        <w:t>佊녊旂䙒⼴뼣佰䰴㕔塤伸湠䨮輵䪻▩帣桌쉴䵒䭟♏吽〈繹匯㉦</w:t>
      </w:r>
      <w:r>
        <w:rPr/>
        <w:t>⡞</w:t>
      </w:r>
      <w:r>
        <w:rPr/>
        <w:t>ꤶ</w:t>
      </w:r>
      <w:r>
        <w:rPr/>
        <w:t>䙔䯃晐桖扪年쉇煣</w:t>
      </w:r>
      <w:r>
        <w:rPr/>
        <w:t>ꕎ</w:t>
      </w:r>
      <w:r>
        <w:rPr/>
        <w:t>㠳亥䶱쉉</w:t>
      </w:r>
      <w:r>
        <w:rPr/>
        <w:t>Ⱝ</w:t>
      </w:r>
      <w:r>
        <w:rPr/>
        <w:t>眪네先匪␲灆塹堪厘⩞怶쉙浓⩊䌨⤴呓숯㍪⹥空쉔恡␬걶䝺⬦쉈㒻뽰쉓䝀玩汢녹祤䑉㙭画潁劵䅀牮⩨灀㋎쉑瘣暵椤潠噒砣婕婗飂剳㍯瘪帵琳佥楲뗂䝸⴯䷂㷂㫃㮬㤴繐䑶䱂䫎撿㙥싃쉊딯⩥弸⹯癱睐ꥭ繈쉮彩涻⨮坭稵涱撱䘲睱㕠䭃墥汗㉮楾杩싂숥녦떿瑾瘫녩⎩喿곂唤뼺瑏䥰繡伤烃㶩䭫僂瑠녱</w:t>
      </w:r>
      <w:r>
        <w:rPr/>
        <w:t>Ⳃ</w:t>
      </w:r>
      <w:r>
        <w:rPr/>
        <w:t>啨焻⍁</w:t>
      </w:r>
      <w:r>
        <w:rPr/>
        <w:t>ⰳ⥩</w:t>
      </w:r>
      <w:r>
        <w:rPr/>
        <w:t>숪⒡䮥睲⫂榥䢩䶘␣爩幐쉇㑃㑐儤秂䈽㎱싂畋쉍⾵⚩冣怹煴睅䜰獢</w:t>
      </w:r>
      <w:r>
        <w:rPr/>
        <w:t>ꔥ</w:t>
      </w:r>
      <w:r>
        <w:rPr/>
        <w:t>䲵숴ꍟ顒渦㘶呅扆坌䄩䁆ꍰ睒頺䜳稥禥煶</w:t>
      </w:r>
      <w:r>
        <w:rPr/>
        <w:t>⣂</w:t>
      </w:r>
      <w:r>
        <w:rPr/>
        <w:t>䑒㡘䤺搮겏⹋캮썊⽞䑭偋共</w:t>
      </w:r>
      <w:r>
        <w:rPr/>
        <w:t>ꕓ</w:t>
      </w:r>
      <w:r>
        <w:rPr/>
        <w:t>䅤主⧎㈰⩗</w:t>
      </w:r>
      <w:r>
        <w:rPr/>
        <w:t>⢩</w:t>
      </w:r>
      <w:r>
        <w:rPr/>
        <w:t>ケ⾣噟䫂偁⼩振땇晉䗂⥗枿쉳♲彴뽷促奮㡚愵漹焩瑠瀶漴绎䑤䫂轾坄쉏硞䋂淎</w:t>
      </w:r>
      <w:r>
        <w:rPr/>
        <w:t>ⱄ</w:t>
      </w:r>
      <w:r>
        <w:rPr/>
        <w:t>䱷則⩭⮘琷兤澣뽹哂乤琷㐩놱癇㑗꥔Ⓙ䍭潳眣⍆</w:t>
      </w:r>
      <w:r>
        <w:rPr/>
        <w:t>ꤸ</w:t>
      </w:r>
      <w:r>
        <w:rPr/>
        <w:t>磂䍔숻⥚⵶惎昣湚⑏勂</w:t>
      </w:r>
      <w:r>
        <w:rPr/>
        <w:t>ⲡ</w:t>
      </w:r>
      <w:r>
        <w:rPr/>
        <w:t>䐩쉉枵飂꺻㜶暣쉵唭싂㭚䤮獵汚䤴곂窡礥㑲曂㕗숫䔲彁컃</w:t>
      </w:r>
      <w:r>
        <w:rPr/>
        <w:t>ⶬ</w:t>
      </w:r>
      <w:r>
        <w:rPr/>
        <w:t>츽뭍畯칠ꅊㆱ⩄䱊ꍂ쵥쉟囎塺灮歮縸ꍂ䕧燎뼳搪쏂숹塶쉒썕⹀ㄊ伯瘷ꅂ⼽깦⩇縫儳</w:t>
      </w:r>
      <w:r>
        <w:rPr/>
        <w:t>Ⳃ</w:t>
      </w:r>
      <w:r>
        <w:rPr/>
        <w:t>窘䝀⎵㩨塘慏䃎沬㍔旃⑴㋃圤㌸扁牣</w:t>
      </w:r>
      <w:r>
        <w:rPr/>
        <w:t>ⷍ</w:t>
      </w:r>
      <w:r>
        <w:rPr/>
        <w:t>湕㡘癒싂䍹㍾카ㅱ䀲啐䙉♓幉稶䠭䝪祬畠㇂祹塣촹</w:t>
      </w:r>
      <w:r>
        <w:rPr/>
        <w:t>⡯</w:t>
      </w:r>
      <w:r>
        <w:rPr/>
        <w:t>㘵半촶堳ꆬ⫎䀩愯숱从▵㊮숮䎬汵〴匣㠪採礩摪딣㍮꥙天槎㷂쉒숦瑍䙰⽄뼨Ⓜ牑扔☫</w:t>
      </w:r>
      <w:r>
        <w:rPr/>
        <w:t>ꤦ⎿</w:t>
      </w:r>
      <w:r>
        <w:rPr/>
        <w:t>姂捗䘪壂</w:t>
      </w:r>
      <w:r>
        <w:rPr/>
        <w:t>ꖩ</w:t>
      </w:r>
      <w:r>
        <w:rPr/>
        <w:t>⽴</w:t>
      </w:r>
      <w:r>
        <w:rPr/>
        <w:t>ꤹ</w:t>
      </w:r>
      <w:r>
        <w:rPr/>
        <w:t>渽仂楚痂睤</w:t>
      </w:r>
      <w:r>
        <w:rPr/>
        <w:t>⣂</w:t>
      </w:r>
      <w:r>
        <w:rPr/>
        <w:t>쉊儭牧噺쏃䩠䁒㥉泂併ꥫ䥗怬딥</w:t>
      </w:r>
      <w:r>
        <w:rPr/>
        <w:t>Ɑ</w:t>
      </w:r>
      <w:r>
        <w:rPr/>
        <w:t>䉮믃딫䝲坆輽㨺</w:t>
      </w:r>
      <w:r>
        <w:rPr/>
        <w:t>ⰷ</w:t>
      </w:r>
      <w:r>
        <w:rPr/>
        <w:t>㕕剷ꎵ</w:t>
      </w:r>
      <w:r>
        <w:rPr/>
        <w:t>ꤱ</w:t>
      </w:r>
      <w:r>
        <w:rPr/>
        <w:t>剸瑥뭑⩞䱩숭㭖䙈䕃䱅쉟숶影瑐ㅠ矂倯슏㐹窏ꥴ濂嫍⸫䙊슘㪥䌺㏂㠭묵歗걹繥輻⹙㕎昹㉙쉮䵤捭噧硟쉥숥䀹썚风▩稵쉙卅瑪顖頱杍浥䱐婌⍙㍈嘣琪竂旃◂桤奇썟汕塟㍸㏂뇂ꥷ弯堶㑬唦䄬㵙欪☵䦣숨㍰潉䬮䅨⑧穨歖쉨䪣⍩촣䗍䋂</w:t>
      </w:r>
      <w:r>
        <w:rPr/>
        <w:t>⣂♉</w:t>
      </w:r>
      <w:r>
        <w:rPr/>
        <w:t>傡䞣⵪땹偒䝹㝸걹㴯䕩떘禣勂⪡桳☤朳⩨䔱썭⍄ㅇ걲愻祫⽺⑋싂䁘땙唳썏楐쉂堲挭灢䥬▩癌䉹⨭硤⚥愳╃哎㭱炱う煩쉍⨣㥹煶♖洩㉨弤䈩䱈╒싍礯쎘딵䝟癱挨堨⬪㕫쏍楷</w:t>
      </w:r>
      <w:r>
        <w:rPr/>
        <w:t>⡏</w:t>
      </w:r>
      <w:r>
        <w:rPr/>
        <w:t>㕉쵥㦣搳䙌䟂嚬欣䍙땂⽴䑠쉺奇䭊圤썥숣┰䳂洶쉫呕♣걞䉳欺녔슩㙓</w:t>
      </w:r>
      <w:r>
        <w:rPr/>
        <w:t>Ⱬ</w:t>
      </w:r>
      <w:r>
        <w:rPr/>
        <w:t>ꕍ</w:t>
      </w:r>
      <w:r>
        <w:rPr/>
        <w:t>쉙㵲</w:t>
      </w:r>
      <w:r>
        <w:rPr/>
        <w:t>⢣</w:t>
      </w:r>
      <w:r>
        <w:rPr/>
        <w:t>숥</w:t>
      </w:r>
      <w:r>
        <w:rPr/>
        <w:t>ⵒ</w:t>
      </w:r>
      <w:r>
        <w:rPr/>
        <w:t>뭄揂䄶悱碿⬴䥚煙才䱄⑁䅪뇂썑쌽汋夶쵨㨸獃㥺兙顉牫ꎿ</w:t>
      </w:r>
      <w:r>
        <w:rPr/>
        <w:t>ꤲ</w:t>
      </w:r>
      <w:r>
        <w:rPr/>
        <w:t>祙䩟迂洩㞣</w:t>
      </w:r>
      <w:r>
        <w:rPr/>
        <w:t>ꦏ</w:t>
      </w:r>
      <w:r>
        <w:rPr/>
        <w:t>ꎻ</w:t>
      </w:r>
      <w:r>
        <w:rPr/>
        <w:t>꧂</w:t>
      </w:r>
      <w:r>
        <w:rPr/>
        <w:t>懂㚻⍗影埂偁畇珃儰㵗䛂礮琥㘰</w:t>
      </w:r>
      <w:r>
        <w:rPr/>
        <w:t>ⱙ</w:t>
      </w:r>
      <w:r>
        <w:rPr/>
        <w:t>汅칇쉳畉⮬䏎狂䜺㍅剣⹭껂뗂쉒⪣椺䴻愣㭀ꌯ⩏繫쉧㮣깸穸㩹ꎵ楂瑩䝇橵繟未㔸歮⏂憣㩌女쉶쉍㧂绂汏䕟묩䭴</w:t>
      </w:r>
      <w:r>
        <w:rPr/>
        <w:t>Ⳃ</w:t>
      </w:r>
      <w:r>
        <w:rPr/>
        <w:t>畗楶搤拂斵睱幡瘯佔挶ꍐ뗃癟곂偫灹扎ꅶ昶灠㍑䜦䀽䓂獌坬啚⩣㝭䠪暿䅏䙋⽗䩭扚䚩녇쉂档橦뽬嗂▣싂숺壂썑抻梘䞘搹唫娥</w:t>
      </w:r>
      <w:r>
        <w:rPr/>
        <w:t>ⴻ</w:t>
      </w:r>
      <w:r>
        <w:rPr/>
        <w:t>縷才怴䰶䵂㍁㢱숮䧂떩쉾⑺佃埂녉♘쉉䬊〻㑤硈슿ㅑ浌떩</w:t>
      </w:r>
      <w:r>
        <w:rPr/>
        <w:t>ⵢ</w:t>
      </w:r>
      <w:r>
        <w:rPr/>
        <w:t>番扑㩤振縪딣种</w:t>
      </w:r>
      <w:r>
        <w:rPr/>
        <w:t>ⵙ</w:t>
      </w:r>
      <w:r>
        <w:rPr/>
        <w:t>烃㵨ꍺ婸</w:t>
      </w:r>
      <w:r>
        <w:rPr/>
        <w:t>⡁</w:t>
      </w:r>
      <w:r>
        <w:rPr/>
        <w:t>쉆半䓂㭡啇畡䡲䡩</w:t>
      </w:r>
      <w:r>
        <w:rPr/>
        <w:t>ⱐ</w:t>
      </w:r>
      <w:r>
        <w:rPr/>
        <w:t>㣎恸념硾斿怣溵搦塨晅䑾涥숤穌═䭞徘㝙⹱쉙䰩싃灘</w:t>
      </w:r>
      <w:r>
        <w:rPr/>
        <w:t>ꔨ</w:t>
      </w:r>
      <w:r>
        <w:rPr/>
        <w:t>タ쉯㩢숳쵐睄䤣쉩䅁ꌭ㘸</w:t>
      </w:r>
      <w:r>
        <w:rPr/>
        <w:t>ꤵ</w:t>
      </w:r>
      <w:r>
        <w:rPr/>
        <w:t>祃쉵</w:t>
      </w:r>
      <w:r>
        <w:rPr/>
        <w:t>ⴸ</w:t>
      </w:r>
      <w:r>
        <w:rPr/>
        <w:t>ぁ堲戤㭆獕睡杖쉙┦帮竍劘磂溘乇㉞橩</w:t>
      </w:r>
      <w:r>
        <w:rPr/>
        <w:t>ꗂ</w:t>
      </w:r>
      <w:r>
        <w:rPr/>
        <w:t>噈䕷숻䥓숻圵䜺槍䇂╹爤歂晪摄橘⩎砩뿂</w:t>
      </w:r>
      <w:r>
        <w:rPr/>
        <w:t>ꕲ</w:t>
      </w:r>
      <w:r>
        <w:rPr/>
        <w:t>偮딳䣂䃂奘쉂숲⽮乖䬦猽朸</w:t>
      </w:r>
      <w:r>
        <w:rPr/>
        <w:t>ꤴ꥾</w:t>
      </w:r>
      <w:r>
        <w:rPr/>
        <w:t>싂狎㡟숻婆⬵뭱㪱</w:t>
      </w:r>
      <w:r>
        <w:rPr/>
        <w:t>ꦻ</w:t>
      </w:r>
      <w:r>
        <w:rPr/>
        <w:t>啥ꅐ싍桉䛍剾矂䀺⨺슬埂컍㨺ꥵ佟묻彨쉯</w:t>
      </w:r>
      <w:r>
        <w:rPr/>
        <w:t>⡐</w:t>
      </w:r>
      <w:r>
        <w:rPr/>
        <w:t>奅恑㩨濃㊬묮伫榣允祟숬䅰⮵嚬걞</w:t>
      </w:r>
      <w:r>
        <w:rPr/>
        <w:t>ꥂ</w:t>
      </w:r>
      <w:r>
        <w:rPr/>
        <w:t>捺䱏㵲ꥬ津槂ꅶ睄쉎氱轓ㄮ녩䡚慬睲㤲☣䀸嘻楁䱮츺㩒捀㷃</w:t>
      </w:r>
      <w:r>
        <w:rPr/>
        <w:t>ꕕ</w:t>
      </w:r>
      <w:r>
        <w:rPr/>
        <w:t>呌떩䇃</w:t>
      </w:r>
      <w:r>
        <w:rPr/>
        <w:t>ⲩ</w:t>
      </w:r>
      <w:r>
        <w:rPr/>
        <w:t>繋搣乫略㬽礽憮樲䵢䔲뗃頳彵䬸ꌫ䬨轏步⺣넴䥴격㕘卥䍤㉨敆䐣쵔瘣쉲쉍ꅃ㨷촸숭쉒皩숦⩭싂㝍䔳汮堯ꥰ㓂䓂</w:t>
      </w:r>
      <w:r>
        <w:rPr/>
        <w:t>ꕇ</w:t>
      </w:r>
      <w:r>
        <w:rPr/>
        <w:t>癐㑬琻恐䉥狂牖숨呉썺弭쌱숯㦥⚬䁖곂焵惂頰㊡숮쉨杄浘悿㬰捂䴰潥獏걧䦩䝍쏂入䋂녖긫六䐲긬婦⥰昦顷쉧丳</w:t>
      </w:r>
      <w:r>
        <w:rPr/>
        <w:t>⠸</w:t>
      </w:r>
      <w:r>
        <w:rPr/>
        <w:t>溱⽥쉰婯Ⓜ썷猽轪彪倸슱쉠쉢ꄥ뭩䑂奒嗃嫂洦村쉁뭍泂갮</w:t>
      </w:r>
      <w:r>
        <w:rPr/>
        <w:t>ⷃ⭤</w:t>
      </w:r>
      <w:r>
        <w:rPr/>
        <w:t>쉬祃磂숰⸽搵穣晎䁓䍥쉕㩌숷汌슩떘捙䗂㵓걓廂ㅤ丮⾥걚쉃心竂磂扥穓樳썕⥳吹䶘桶娬⺥䭋</w:t>
      </w:r>
      <w:r>
        <w:rPr/>
        <w:t>ꗂ</w:t>
      </w:r>
      <w:r>
        <w:rPr/>
        <w:t>䴹畈䵱刨㫂䶬呬楧㥶㶬晙䱺䷍慇䀳쉺䢏畭뭄揂䙅繙灵湦敥쏂祔皻⪣䕀卙扄洺㍪갶即瑎慲㩤搩䱹슩㪬䭍び嘲쉠彌䉈㍤╹䙣攵橌긮樶卍瑥쉅泂帯汷</w:t>
      </w:r>
      <w:r>
        <w:rPr/>
        <w:t>ꤩ</w:t>
      </w:r>
      <w:r>
        <w:rPr/>
        <w:t>椩禬欬╓偈ꏍ숣欷숳呆㗂뭙㍈䍾欱⫂⯂㴨䙯ㅐ⩔䖏㖩㯂僂呣治</w:t>
      </w:r>
      <w:r>
        <w:rPr/>
        <w:t>ⵈ</w:t>
      </w:r>
      <w:r>
        <w:rPr/>
        <w:t>숽䄥慞呠㥴晵⥞佌숰轑놵</w:t>
      </w:r>
      <w:r>
        <w:rPr/>
        <w:t>꤭</w:t>
      </w:r>
      <w:r>
        <w:rPr/>
        <w:t>公쉾也啱</w:t>
      </w:r>
      <w:r>
        <w:rPr/>
        <w:t>Ⲭ</w:t>
      </w:r>
      <w:r>
        <w:rPr/>
        <w:t>䱷쌪ꥷ参㋂繓⩉奺顲ꍁ攺恸쉮癪䱥湠숻㝥䅷硤㡓咵毂썧乚㍪ꍩケ싂䷂묲䵃樭䵂潓儴䑃䵟쵖晰䴩</w:t>
      </w:r>
      <w:r>
        <w:rPr/>
        <w:t>ⱅ⌊</w:t>
      </w:r>
      <w:r>
        <w:rPr/>
        <w:t>䌬⸺恸ꥹ迂倦슩</w:t>
      </w:r>
      <w:r>
        <w:rPr/>
        <w:t>Ⳃ</w:t>
      </w:r>
      <w:r>
        <w:rPr/>
        <w:t>깠歚恪䕙䁄氳㡍⌱</w:t>
      </w:r>
      <w:r>
        <w:rPr/>
        <w:t>ꥅ</w:t>
      </w:r>
      <w:r>
        <w:rPr/>
        <w:t>摯䱱瑨埂兙땕眴凂輶쉳杮⫍獶惂嗍唽游甥녢帻딴㕴⵵䝹ꥤ儶㥹</w:t>
      </w:r>
      <w:r>
        <w:rPr/>
        <w:t>ꥂ</w:t>
      </w:r>
      <w:r>
        <w:rPr/>
        <w:t>留村獯쉸䙸쵘㊿悱깵⑤⪣⑑癉焣㍮壂牾츶捩䄶唣㭤埂⑭싂䥲䑸圳쉲쉞숷</w:t>
      </w:r>
      <w:r>
        <w:rPr/>
        <w:t>ⱸ</w:t>
      </w:r>
      <w:r>
        <w:rPr/>
        <w:t>쏂飂扣掣捷懂地㖡㍑</w:t>
      </w:r>
      <w:r>
        <w:rPr/>
        <w:t>ꕺ</w:t>
      </w:r>
      <w:r>
        <w:rPr/>
        <w:t>买딩䌯全⽠䤳慃勎摊⨵怨ㅠ걦噟ぴ㞻䂮兪礰⭁䆘关⵨楹ガ繒印棂䉲</w:t>
      </w:r>
      <w:r>
        <w:rPr/>
        <w:t>Ɒ⵾</w:t>
      </w:r>
      <w:r>
        <w:rPr/>
        <w:t>迂轰⪱牠煹䍢䘨咡긲夲壍촲硔ꍡ㉵か♀⚏塭杠ꅴ⼬䛍椹䩕䘵␭渲櫎飂</w:t>
      </w:r>
      <w:r>
        <w:rPr/>
        <w:t>ⲩ</w:t>
      </w:r>
      <w:r>
        <w:rPr/>
        <w:t>柂⑃妩⩨悩㙯싎洫</w:t>
      </w:r>
      <w:r>
        <w:rPr/>
        <w:t>꧂</w:t>
      </w:r>
      <w:r>
        <w:rPr/>
        <w:t>숶⥫㭩灮捵が呠樹㘫㣃㙖⩕⨪兏</w:t>
      </w:r>
      <w:r>
        <w:rPr/>
        <w:t>Ⲭ</w:t>
      </w:r>
      <w:r>
        <w:rPr/>
        <w:t>䇃杍暱䍀湐⪬伻婁䃂栫䅟</w:t>
      </w:r>
      <w:r>
        <w:rPr/>
        <w:t>ⱳ</w:t>
      </w:r>
      <w:r>
        <w:rPr/>
        <w:t>䉁</w:t>
      </w:r>
      <w:r>
        <w:rPr/>
        <w:t>⡗</w:t>
      </w:r>
      <w:r>
        <w:rPr/>
        <w:t>䭄奂瓂䒣䞡〶庥櫃숰䝴㙲晓剱ꅊ礹䟂洭슻╚⏂礸숪♌깈뽆䅨㵯栴㙊瓂暮䍮</w:t>
      </w:r>
      <w:r>
        <w:rPr/>
        <w:t>ꥉ</w:t>
      </w:r>
      <w:r>
        <w:rPr/>
        <w:t>买䭍憩卶㡵睱瀺煠圦汣䏂ꥠ⌨</w:t>
      </w:r>
      <w:r>
        <w:rPr/>
        <w:t>⡓</w:t>
      </w:r>
      <w:r>
        <w:rPr/>
        <w:t>灀㧂瘮坡숷智圲伨堳祳娺뿎㠺칇ꆱ擎⏂彩</w:t>
      </w:r>
      <w:r>
        <w:rPr/>
        <w:t>ꔱⵎ</w:t>
      </w:r>
      <w:r>
        <w:rPr/>
        <w:t>䈪瑀⹮癦⚣斱楷瓂纱畯⍅⼳㯂燂灓熣曂慣睟㇂参</w:t>
      </w:r>
      <w:r>
        <w:rPr/>
        <w:t>Ⲙ</w:t>
      </w:r>
      <w:r>
        <w:rPr/>
        <w:t>飂幨쉷佶㍃싎쎬뽢⩀剰⬭䌨吰쉰쉖䀪琴㩥洰䁺㍰썏숲䍤杣쉀㝄䅘⒡ꌪ◂秃䙄</w:t>
      </w:r>
      <w:r>
        <w:rPr/>
        <w:t>ⴣ</w:t>
      </w:r>
      <w:r>
        <w:rPr/>
        <w:t>䞻</w:t>
      </w:r>
      <w:r>
        <w:rPr/>
        <w:t>ⱪ</w:t>
      </w:r>
      <w:r>
        <w:rPr/>
        <w:t>䅘ぅ䱩땩顶畓⼰䵆쉮丰拂䧂轐幇넫㵕㝳䉥</w:t>
      </w:r>
      <w:r>
        <w:rPr/>
        <w:t>ꗂ</w:t>
      </w:r>
      <w:r>
        <w:rPr/>
        <w:t>㦵뽱㙳</w:t>
      </w:r>
      <w:r>
        <w:rPr/>
        <w:t>ꥍ⥱</w:t>
      </w:r>
      <w:r>
        <w:rPr/>
        <w:t>毎</w:t>
      </w:r>
      <w:r>
        <w:rPr/>
        <w:t>Ɱ</w:t>
      </w:r>
      <w:r>
        <w:rPr/>
        <w:t>磂卐滂䨩兮쉰痂伶䁱塅䗂䯂䰰捂䬵䩉琥</w:t>
      </w:r>
      <w:r>
        <w:rPr/>
        <w:t>꤭</w:t>
      </w:r>
      <w:r>
        <w:rPr/>
        <w:t>〭゘恃輰湔促洺䓎桾䜱┪녆⽳</w:t>
      </w:r>
      <w:r>
        <w:rPr/>
        <w:t>ⷂⷂ</w:t>
      </w:r>
      <w:r>
        <w:rPr/>
        <w:t>啥⩺㍴つ䩭瘬㍷ꅈ뭀넺ꏂ懎辩딥㯍㟎숹㔸橕숯䄴䑏䵇吭瑕숺穷♇넸楟癕佉䵍摀㔷䭧梏䄨圦浩剨䭙썣딨䨴橭㪩딻♺弪습㛂扊쉔싂㝫墵嗂䆏江⏂戭꥔▏䦣卭슿㕓坹숰䕨ꅔ⯂⥋樤噓䪿墡</w:t>
      </w:r>
      <w:r>
        <w:rPr/>
        <w:t>⡔◂</w:t>
      </w:r>
      <w:r>
        <w:rPr/>
        <w:t>습䀥䎬䯂격椶ꥭ⭗智樥䈭恭摵㍐縥싂橗輦쉨畃</w:t>
      </w:r>
      <w:r>
        <w:rPr/>
        <w:t>⡢</w:t>
      </w:r>
      <w:r>
        <w:rPr/>
        <w:t>⽶と顓圤渶</w:t>
      </w:r>
      <w:r>
        <w:rPr/>
        <w:t>ⴶ</w:t>
      </w:r>
      <w:r>
        <w:rPr/>
        <w:t>䍉䚏洪썮媬奚㬮⹊㦥燂䫂</w:t>
      </w:r>
      <w:r>
        <w:rPr/>
        <w:t>ꔨ</w:t>
      </w:r>
      <w:r>
        <w:rPr/>
        <w:t>湦啖祰甪厬睡渮绂쌦䭗㩥⧂㯂숤奒夦䉬拂副</w:t>
      </w:r>
      <w:r>
        <w:rPr/>
        <w:t>ꕓ</w:t>
      </w:r>
      <w:r>
        <w:rPr/>
        <w:t>㥧朊䤰䦏㍖乁杤䄨┪㷂桤㉮假祥㯂㔣幤㉀㭔䙳䨸呴촬䄣⹩䥧㴦婐氱卥奤깢怫杔具䴣顄憘捡䕖숬숹拂睦浉癮쉫㴷䘷杉束熻椵⮬㑪뽾⩉♣湋쉩桭</w:t>
      </w:r>
      <w:r>
        <w:rPr/>
        <w:t>ⷂ</w:t>
      </w:r>
      <w:r>
        <w:rPr/>
        <w:t>椶⪮⏂쉡榘穑吻祙浰ぴ⒬䑔ꍙ攽㑷</w:t>
      </w:r>
      <w:r>
        <w:rPr/>
        <w:t>⡥</w:t>
      </w:r>
      <w:r>
        <w:rPr/>
        <w:t>枿䅆슩ꏂ㡥䥥典┨漪칰쉩瞱婱橊䵳쉸䚵숥畲쵰␣浲슻珂</w:t>
      </w:r>
      <w:r>
        <w:rPr/>
        <w:t>⡷</w:t>
      </w:r>
      <w:r>
        <w:rPr/>
        <w:t>땹㴻轥</w:t>
      </w:r>
      <w:r>
        <w:rPr/>
        <w:t>⠳</w:t>
      </w:r>
      <w:r>
        <w:rPr/>
        <w:t>㧂㑅</w:t>
      </w:r>
      <w:r>
        <w:rPr/>
        <w:t>ⰹ</w:t>
      </w:r>
      <w:r>
        <w:rPr/>
        <w:t>䙟充숶乂氮縫␪爽天䝪㌯煥⸴睲䴥⩓㵟㑳杠攩컂秂檮潯幄硠輣슡㕠쉗숫佮⨯㟂時稩숹穴湆楌ぇ싂惃愽⨽䄳噃⹄⹨呺碣꥙副息冬株⫂쵮楘㩯䭠摎幐걉⩁壂煮睔숷哎汰犘</w:t>
      </w:r>
      <w:r>
        <w:rPr/>
        <w:t>ⶥ</w:t>
      </w:r>
      <w:r>
        <w:rPr/>
        <w:t>䔦砫걓쉖⍦煡丫䑋究녑䵇뭮䫎</w:t>
      </w:r>
      <w:r>
        <w:rPr/>
        <w:t>ꖣ</w:t>
      </w:r>
      <w:r>
        <w:rPr/>
        <w:t>㭸슥䱫頶晏㥹姂㖥䝡煢쉑쉟徣䁞兙溬䩩䄣塮䁾瓂딷⭪牄䙵㦩㝭嚻懂啌䰱汱</w:t>
      </w:r>
      <w:r>
        <w:rPr/>
        <w:t>ⶏ</w:t>
      </w:r>
      <w:r>
        <w:rPr/>
        <w:t>瑔睦䭒숭녧憣⭨瑾唯坙嗂収㍄㘹숣䁐☨</w:t>
      </w:r>
      <w:r>
        <w:rPr/>
        <w:t>ꖡ</w:t>
      </w:r>
      <w:r>
        <w:rPr/>
        <w:t>㦘扪◂슱㌩吶頴䅒怸撥噟咣꥾䌣쉗喥墣긭楷䕊㉠㥁쉞洴㘥䅾㢥䛂㮘㪵쉊矂⍈ꥲ긬晣䵐㬳⹃圤ꍵ壎場婒칄㓂㘮穭佊昷㉀牣</w:t>
      </w:r>
      <w:r>
        <w:rPr/>
        <w:t>⡷</w:t>
      </w:r>
      <w:r>
        <w:rPr/>
        <w:t>쉀䄷煈奧숤⽹磂畨砤걋㷂夫딴쉩挵싂硈塐漥☵㶩曂扃☭㡰憬砵昴Ⓨ㭧亱츮硓吳⺱畐썈㩣</w:t>
      </w:r>
      <w:r>
        <w:rPr/>
        <w:t>ꕂ╳</w:t>
      </w:r>
      <w:r>
        <w:rPr/>
        <w:t>穡╘숺쉵⥁奒卑䥊敬硵䌲촤</w:t>
      </w:r>
      <w:r>
        <w:rPr/>
        <w:t>Ᵽ</w:t>
      </w:r>
      <w:r>
        <w:rPr/>
        <w:t>ꄺ伤奒쉾쉢歭楟㑊癨嘨㔰㌽佤㙐쉭忂織⼷児⒵䰬摵狂拂숮ꌳ㑃놻橀㙠䑟䦘싂썇汶䇃烂垻⫂䙊뼪塨쉺쉇넪煕ㆣ悩칆싂⵲偣쉢⭘塮쉮癞충⩭扎Ⓜ煉뭃꥗㌮嫃䷂䰳晒㥸焦쉞㯂偯奰煊扶晃秂녔ㄸ嫎䷍䕆恘卒䈤獾繎楲쌨疥䳍</w:t>
      </w:r>
      <w:r>
        <w:rPr/>
        <w:t>⡶</w:t>
      </w:r>
      <w:r>
        <w:rPr/>
        <w:t>桌䤮涡幌⩱㦏憻ꌬ奕ꌨ㏂슘佘敱殿昣䁱灭䕑燂恬땄拂뭍桤敺䝦拂</w:t>
      </w:r>
      <w:r>
        <w:rPr/>
        <w:t>ⱕ</w:t>
      </w:r>
      <w:r>
        <w:rPr/>
        <w:t>䌫犣쌳汨区囂䤯䄻쉾熏潦䈱昪斩䘤┲숵ꎩ畖䡆뭋椴㥦슮哂唨숩</w:t>
      </w:r>
      <w:r>
        <w:rPr/>
        <w:t>ⱂ</w:t>
      </w:r>
      <w:r>
        <w:rPr/>
        <w:t>搬쉔竃周迂晸顒♂䴊⹋歴剉歉㴨挪</w:t>
      </w:r>
      <w:r>
        <w:rPr/>
        <w:t>⡩</w:t>
      </w:r>
      <w:r>
        <w:rPr/>
        <w:t>쵃</w:t>
      </w:r>
      <w:r>
        <w:rPr/>
        <w:t>ꤶ</w:t>
      </w:r>
      <w:r>
        <w:rPr/>
        <w:t>啤㓂䱊⺵</w:t>
      </w:r>
      <w:r>
        <w:rPr/>
        <w:t>꧂</w:t>
      </w:r>
      <w:r>
        <w:rPr/>
        <w:t>㮬夬攪䆻㝟싂壍剟䩤樨懍獢侱潋䁑</w:t>
      </w:r>
      <w:r>
        <w:rPr/>
        <w:t>ꤪ</w:t>
      </w:r>
      <w:r>
        <w:rPr/>
        <w:t>㝳㌳⽰䵊㟂걖核㡰扤亿⥊䴯⹆쉦䩦믂뗂儵㔣</w:t>
      </w:r>
      <w:r>
        <w:rPr/>
        <w:t>ꤲ</w:t>
      </w:r>
      <w:r>
        <w:rPr/>
        <w:t>溵甩ꥫ䗂숵啉䐫啷뽧땇䝆ꍴ무縤깬⩙爭䑸쉟쉬숵⹩㡓⥄쉹瘶㩸療║祑潚㎮⯂懂䵧晗껂</w:t>
      </w:r>
      <w:r>
        <w:rPr/>
        <w:t>ꔦ</w:t>
      </w:r>
      <w:r>
        <w:rPr/>
        <w:t>婰숳捇쉵</w:t>
      </w:r>
      <w:r>
        <w:rPr/>
        <w:t>ꗂ</w:t>
      </w:r>
      <w:r>
        <w:rPr/>
        <w:t>쉾䋂䍏效呑쉴</w:t>
      </w:r>
      <w:r>
        <w:rPr/>
        <w:t>ⷂ</w:t>
      </w:r>
      <w:r>
        <w:rPr/>
        <w:t>ꥤꍞ琰瑡堤⹆걦灄儷슮⩏堫硟⏂</w:t>
      </w:r>
      <w:r>
        <w:rPr/>
        <w:t>ⰴ</w:t>
      </w:r>
      <w:r>
        <w:rPr/>
        <w:t>䏂䞵䞮㕗캩쵨湩䑏㡱㝑䈪㑀숳ꌭ刴樵䙊廂숽䄰灶係杶弳䒮ㄣ刴㊏顒♘縱⬹껂⭢싂つ䓃涵⹵漣轙䑴䩐欮䵃♪坅껎⫍啅㍞慎쉩⭞䂩╊涡婅⩁䬸䫂뮮扇㈺슮佋녇到灢싎ㅬ䳎㨵洰쵟祶䱮㩫䏃ꍅ⤵䁘垬䑠⒵갵烂哂쉘</w:t>
      </w:r>
      <w:r>
        <w:rPr/>
        <w:t>ⱥ</w:t>
      </w:r>
      <w:r>
        <w:rPr/>
        <w:t>⽴浭に䫍☴匨⍮츽㉹쉹䆥然姍榣</w:t>
      </w:r>
      <w:r>
        <w:rPr/>
        <w:t>⡑</w:t>
      </w:r>
      <w:r>
        <w:rPr/>
        <w:t>䩤㩠⽾稦</w:t>
      </w:r>
      <w:r>
        <w:rPr/>
        <w:t>ⱙ⦩</w:t>
      </w:r>
      <w:r>
        <w:rPr/>
        <w:t>䬫头祢䘩潆㩊㡊㥡</w:t>
      </w:r>
      <w:r>
        <w:rPr/>
        <w:t>ꕀ</w:t>
      </w:r>
      <w:r>
        <w:rPr/>
        <w:t>戭䰳瀴ㅲ⮏쉪狂</w:t>
      </w:r>
      <w:r>
        <w:rPr/>
        <w:t>ꕁ</w:t>
      </w:r>
      <w:r>
        <w:rPr/>
        <w:t>쉰毃딹㕨쉇彮湅潚婇␩㶱</w:t>
      </w:r>
      <w:r>
        <w:rPr/>
        <w:t>ꤪ</w:t>
      </w:r>
      <w:r>
        <w:rPr/>
        <w:t>걓桭橩呂顒뽭彔</w:t>
      </w:r>
      <w:r>
        <w:rPr/>
        <w:t>ꔽ</w:t>
      </w:r>
      <w:r>
        <w:rPr/>
        <w:t>楹妘䓂坶爪䩀副䁱礤祐쉁湟쉄燂숤懂洩䥞⨴瘵廂姂</w:t>
      </w:r>
      <w:r>
        <w:rPr/>
        <w:t>ꕵ⩠⨽</w:t>
      </w:r>
      <w:r>
        <w:rPr/>
        <w:t>楎樤쉢㐯╢冻걏獅</w:t>
      </w:r>
      <w:r>
        <w:rPr/>
        <w:t>ⴽ</w:t>
      </w:r>
      <w:r>
        <w:rPr/>
        <w:t>浥坊杒⍧優쉒ꄪ戩坯뗂憩썰戦썢獈뮩썃슘칡䩦䔭治儸怷㍪佸啭㕭灂땱媩㗂皱㠮쵢쌵㌳桔</w:t>
      </w:r>
      <w:r>
        <w:rPr/>
        <w:t>ⲿ</w:t>
      </w:r>
      <w:r>
        <w:rPr/>
        <w:t>䕦䡈暡⥦挸㟎怸眦幰吨슩㋃▩쵶</w:t>
      </w:r>
      <w:r>
        <w:rPr/>
        <w:t>ⱖ</w:t>
      </w:r>
      <w:r>
        <w:rPr/>
        <w:t>歚쉉払㫃⬫繇ㅺ⻂䵤扅㢻㉃⍤曎繹䁘㩢䉋⩹⑅瞮恸櫂娴乙欬町傩땦猻漹㝆쉶⑂夳㠻</w:t>
      </w:r>
      <w:r>
        <w:rPr/>
        <w:t>Ⲭ</w:t>
      </w:r>
      <w:r>
        <w:rPr/>
        <w:t>着껂涻쉵坡㴱ꍋ⯎㜪縺癕䤶あ牌싂</w:t>
      </w:r>
      <w:r>
        <w:rPr/>
        <w:t>ꔺ</w:t>
      </w:r>
      <w:r>
        <w:rPr/>
        <w:t>祸쉤惂⸥⭰뽧沬</w:t>
      </w:r>
      <w:r>
        <w:rPr/>
        <w:t>ꖥ</w:t>
      </w:r>
      <w:r>
        <w:rPr/>
        <w:t>䡥䃂凂싂彈⴮⥢䕶</w:t>
      </w:r>
      <w:r>
        <w:rPr/>
        <w:t>ꕤ</w:t>
      </w:r>
      <w:r>
        <w:rPr/>
        <w:t>㑧瑳</w:t>
      </w:r>
      <w:r>
        <w:rPr/>
        <w:t>ⵏ</w:t>
      </w:r>
      <w:r>
        <w:rPr/>
        <w:t>硹䟃潗</w:t>
      </w:r>
      <w:r>
        <w:rPr/>
        <w:t>ⱒ</w:t>
      </w:r>
      <w:r>
        <w:rPr/>
        <w:t>伬⩲槎兄係숯毂㘵㤰べ捡懂숻偖⽮㕖⭶䁅勂䥙㡋䳂䱚桺䕱㵦敍䥾䕬뽕䑮呧슩ꥵ前炵焰狂⍨⭄䄱熥䵊㍗䯂佂쉈摴싂歘䉩ꥰ뭏檿숷⥥儥厩幵戩塍묨习㑍歑頽㍢当楩䡟⦻㙠頭썆旂㑶뽳䑪쉳슩佲搩䪵輊亻朰슿圻⩣땪</w:t>
      </w:r>
      <w:r>
        <w:rPr/>
        <w:t>ꥆ</w:t>
      </w:r>
      <w:r>
        <w:rPr/>
        <w:t>卋洪䢏哂斮嗂噞㙯橷浉숩쉢슱⩌␽䊩</w:t>
      </w:r>
      <w:r>
        <w:rPr/>
        <w:t>ꕕ</w:t>
      </w:r>
      <w:r>
        <w:rPr/>
        <w:t>彘狂묯걑⺏☹刯뽉쉰쉒␸⪥卺⩔患䕘╅㭥稦쉢䅗䑳橧☹栰敥㍊湱쉍㙺⒥쉨潱䒱ꥫ쉪슣㙷⥍偣쉈珃刹⽬䧍椫疬偸⩔卄浞嚵牆㋂쉐䶩ꅓ㘵쉓㑐佤긫╇磍偶侘㈰</w:t>
      </w:r>
      <w:r>
        <w:rPr/>
        <w:t>ꕈ</w:t>
      </w:r>
      <w:r>
        <w:rPr/>
        <w:t>勍帷欬窻摪亩磂慓뼪䭆뽢㭩湠礱㥁硙쉭䡠庿婰㩾♔쉓䡂땖䥎⾘쉘桚╸䁠⥦䨵┺㊵</w:t>
      </w:r>
      <w:r>
        <w:rPr/>
        <w:t>ꗃ</w:t>
      </w:r>
      <w:r>
        <w:rPr/>
        <w:t>㉶㉓⽮晅瑡牡灇昦手쵮䰨䡚䔨꧎쉩녥畉䜦⥁楊渻㯃渣ꌹ撮䱵癏숫䡰ꍠ甲䰰䕋ꥤ칌칶걚⪥䈭兢壂渫썌㉆숦砻쌣쉸呪垬숫뭍㭣뾩敂</w:t>
      </w:r>
      <w:r>
        <w:rPr/>
        <w:t>ⶻ</w:t>
      </w:r>
      <w:r>
        <w:rPr/>
        <w:t>숵煉䉴拂樲쉥奪⧂呌暘䘦煔䦮칮壂偉㡔ꌴ穾危칸㩰썟쉐쉴橡슱쉠縹㈯⾘䲿恪䝗硄咻싎太柂牓⬴漵쉺ㄸ噂쉭</w:t>
      </w:r>
      <w:r>
        <w:rPr/>
        <w:t>ꕘ</w:t>
      </w:r>
      <w:r>
        <w:rPr/>
        <w:t>漯瘲儬䝩䘱攪녟ꍖ⶿搪㩒彍桞橳ꥹ旂䡊쉐䋂䑰扣쉉슘깵칗</w:t>
      </w:r>
      <w:r>
        <w:rPr/>
        <w:t>⣂</w:t>
      </w:r>
      <w:r>
        <w:rPr/>
        <w:t>博╵䉑塎睍䠥쉱ㄯ㙲⹇ꍸㅥ湏쉞毂灕☷潒</w:t>
      </w:r>
      <w:r>
        <w:rPr/>
        <w:t>Ⲙ</w:t>
      </w:r>
      <w:r>
        <w:rPr/>
        <w:t>兌幕썚쉏瘻깄彂㴨敁朷硨뇎唴</w:t>
      </w:r>
      <w:r>
        <w:rPr/>
        <w:t>⢻</w:t>
      </w:r>
      <w:r>
        <w:rPr/>
        <w:t>佃⪿游区숯쉐扚㕚㡃䂣晸칳쉎ぢ䁊겣嗃灎敢</w:t>
      </w:r>
      <w:r>
        <w:rPr/>
        <w:t>ꥉ⎮</w:t>
      </w:r>
      <w:r>
        <w:rPr/>
        <w:t>ꄴ㙊㭢쉚砸숩䕧氲㚩助뭸䉥⪬憥⎱</w:t>
      </w:r>
      <w:r>
        <w:rPr/>
        <w:t>⡱</w:t>
      </w:r>
      <w:r>
        <w:rPr/>
        <w:t>曃⎿頣㍰䣂싎稤쉓⯍瞻瘪煊瑲乯㙒矂쉤䲬㛂䞻쉞쉓䴽쉬恸煂睟뼭电떡습匵䬫쉣㚱⑲穤熿</w:t>
      </w:r>
      <w:r>
        <w:rPr/>
        <w:t>ⰹ</w:t>
      </w:r>
      <w:r>
        <w:rPr/>
        <w:t>䅅싂狂⨪쉪갨쉮썢㤪祩゘禮䖩焨숲痂</w:t>
      </w:r>
      <w:r>
        <w:rPr/>
        <w:t>ꤱ</w:t>
      </w:r>
      <w:r>
        <w:rPr/>
        <w:t>皿⹶쉤</w:t>
      </w:r>
      <w:r>
        <w:rPr/>
        <w:t>ⷂ⑆</w:t>
      </w:r>
      <w:r>
        <w:rPr/>
        <w:t>컂䠬</w:t>
      </w:r>
      <w:r>
        <w:rPr/>
        <w:t>⢵</w:t>
      </w:r>
      <w:r>
        <w:rPr/>
        <w:t>쉷娲㟂塠╖숷⽗區䑲杤漤濃織놩坺㇂</w:t>
      </w:r>
      <w:r>
        <w:rPr/>
        <w:t>Ⱖ</w:t>
      </w:r>
      <w:r>
        <w:rPr/>
        <w:t>珂潖擂倲㵏媱㡹㒥瑗썙ぷ琯쉈攳⺩⩈盂뇎喏ꅁ숪畖쉑䩆⍯깩強檻䥟⭑晑獫䵓椭䍚㑪슘</w:t>
      </w:r>
      <w:r>
        <w:rPr/>
        <w:t>ꗂ</w:t>
      </w:r>
      <w:r>
        <w:rPr/>
        <w:t>䅲캻晰쉹䜯쉋⑩㈹稶倲♃䩍⛃欷㔭뽔炘䁤싂캥쉒⩒珂時礸㦵숽䭫瀴</w:t>
      </w:r>
      <w:r>
        <w:rPr/>
        <w:t>ⵞ╤</w:t>
      </w:r>
      <w:r>
        <w:rPr/>
        <w:t>㏃熬⼪䏂⩑슱䱫ꄽ䁞僂枡㙠止㵗刭啱爹卡塈싂깨䘭썇橎쉙戯颩슏慐䮡걈슡㵱⑞㐊쉡⬷璏⥡촥䥑歃火쉏숻녢頸</w:t>
      </w:r>
      <w:r>
        <w:rPr/>
        <w:t>ⴲ</w:t>
      </w:r>
      <w:r>
        <w:rPr/>
        <w:t>桵帩灬㭱ぉ祌䠭獍畈㤨ぐ⏂眨⍷싂넪♆参樳</w:t>
      </w:r>
      <w:r>
        <w:rPr/>
        <w:t>ꦮ</w:t>
      </w:r>
      <w:r>
        <w:rPr/>
        <w:t>塕輣䳂䅋䩊硎冩䞬㵫浪㉵癓ꍩ㙉摑녩䯍倨⭑倴</w:t>
      </w:r>
      <w:r>
        <w:rPr/>
        <w:t>⡦</w:t>
      </w:r>
      <w:r>
        <w:rPr/>
        <w:t>娦京䰨칥</w:t>
      </w:r>
      <w:r>
        <w:rPr/>
        <w:t>ꦮ</w:t>
      </w:r>
      <w:r>
        <w:rPr/>
        <w:t>䩺䟂䝬촭숥⪘究㋎⥞㩣⯂쉉凂乇쌷믂撡뇂眭㕦瓎彖洽䂿噣䆵瘱떻쉺㈩浮汱敾涏埂垣扅㭶</w:t>
      </w:r>
      <w:r>
        <w:rPr/>
        <w:t>ꥎ</w:t>
      </w:r>
      <w:r>
        <w:rPr/>
        <w:t>佂偬쉖쉄摢䝊爣稯碡䂩瑐㚘숴戦쉟䬩员湃噧⽺뭹眰썸墬⤽⥉㯂ㄮ穋</w:t>
      </w:r>
      <w:r>
        <w:rPr/>
        <w:t>ꕧ</w:t>
      </w:r>
      <w:r>
        <w:rPr/>
        <w:t>䨰뾿깾啀据깔츺⎻刺烂쉉숺橎榥촭縨祔숽壍④뿂椮䍏숪癘ꌭ㝩㡄䙠깾㉠䪵慖㥆朣奄勂䱚</w:t>
      </w:r>
      <w:r>
        <w:rPr/>
        <w:t>ⵢ</w:t>
      </w:r>
      <w:r>
        <w:rPr/>
        <w:t>⠬</w:t>
      </w:r>
      <w:r>
        <w:rPr/>
        <w:t>㝷䔳ㅪ</w:t>
      </w:r>
      <w:r>
        <w:rPr/>
        <w:t>꤯</w:t>
      </w:r>
      <w:r>
        <w:rPr/>
        <w:t>숣깪䴻䑓㡏걉⨦悵Ⓜ넨儮剤싂扺漬곂♞桧㷂쉵䍱禮슣숸䏍쌫쉨㜺쉨㙸杪㍕</w:t>
      </w:r>
      <w:r>
        <w:rPr/>
        <w:t>ⶻ⨺</w:t>
      </w:r>
      <w:r>
        <w:rPr/>
        <w:t>ꄭ繪煃湬⥊䟃</w:t>
      </w:r>
      <w:r>
        <w:rPr/>
        <w:t>ꥇ</w:t>
      </w:r>
      <w:r>
        <w:rPr/>
        <w:t>䡶炣⽀灧轏꥙瀯촦녱녧䔵兵</w:t>
      </w:r>
      <w:r>
        <w:rPr/>
        <w:t>ꤤ</w:t>
      </w:r>
      <w:r>
        <w:rPr/>
        <w:t>䥥쵊쉆噚䕗뽾⵹爷</w:t>
      </w:r>
      <w:r>
        <w:rPr/>
        <w:t>꤫╞</w:t>
      </w:r>
      <w:r>
        <w:rPr/>
        <w:t>싂슘쉈㴤䴤㫃塳</w:t>
      </w:r>
      <w:r>
        <w:rPr/>
        <w:t>ⲩ</w:t>
      </w:r>
      <w:r>
        <w:rPr/>
        <w:t>㝥숥汭䘫䑀╥䠯⵷猣滂⽩䑋</w:t>
      </w:r>
      <w:r>
        <w:rPr/>
        <w:t>ⵥ</w:t>
      </w:r>
      <w:r>
        <w:rPr/>
        <w:t>긹噏걐喏烂㨹牧㝲氰栰䇂払䐬땉栮捃顙傏礩</w:t>
      </w:r>
      <w:r>
        <w:rPr/>
        <w:t>ꕲ</w:t>
      </w:r>
      <w:r>
        <w:rPr/>
        <w:t>쉫礦浠⨴껍┫긦㧂</w:t>
      </w:r>
      <w:r>
        <w:rPr/>
        <w:t>ⰻ</w:t>
      </w:r>
      <w:r>
        <w:rPr/>
        <w:t>쉎嘨坬忂⍞</w:t>
      </w:r>
      <w:r>
        <w:rPr/>
        <w:t>ꤸ</w:t>
      </w:r>
      <w:r>
        <w:rPr/>
        <w:t>硬녯뭵㮩䨭狂ぢ嫂</w:t>
      </w:r>
      <w:r>
        <w:rPr/>
        <w:t>ⱡ</w:t>
      </w:r>
      <w:r>
        <w:rPr/>
        <w:t>浴䗎</w:t>
      </w:r>
      <w:r>
        <w:rPr/>
        <w:t>ꥐ</w:t>
      </w:r>
      <w:r>
        <w:rPr/>
        <w:t>⠻</w:t>
      </w:r>
      <w:r>
        <w:rPr/>
        <w:t>な䍑縻쎿습㵧橑彊汋쵰껂橏㷂産쌲ㅙ</w:t>
      </w:r>
      <w:r>
        <w:rPr/>
        <w:t>ꕾ</w:t>
      </w:r>
      <w:r>
        <w:rPr/>
        <w:t>⡒</w:t>
      </w:r>
      <w:r>
        <w:rPr/>
        <w:t>㴫牚싂㙏坨뽵딴幃ㆵ㨯㍸숮䲘彉䢥㉗</w:t>
      </w:r>
      <w:r>
        <w:rPr/>
        <w:t>ⵞ</w:t>
      </w:r>
      <w:r>
        <w:rPr/>
        <w:t>㭍갳䆩珂숨⌽층⭕揂橂佺祈么걺䵮懂揃⥄㑓쉐係쉀焽㋂䴱恖求⧂東乬杂ꌪ恅䤫⍞彏슿ꅪ</w:t>
      </w:r>
      <w:r>
        <w:rPr/>
        <w:t>ꕗ</w:t>
      </w:r>
      <w:r>
        <w:rPr/>
        <w:t>놬㝣䥹싂晀쉙쉮告汬쉕惂怣㨱카뇃</w:t>
      </w:r>
      <w:r>
        <w:rPr/>
        <w:t>꧃</w:t>
      </w:r>
      <w:r>
        <w:rPr/>
        <w:t>䟂轵</w:t>
      </w:r>
      <w:r>
        <w:rPr/>
        <w:t>ꕪ</w:t>
      </w:r>
      <w:r>
        <w:rPr/>
        <w:t>㵷♞恋硺╈ꍱ숺㕳䴪劮숹뼳ㄦ갤</w:t>
      </w:r>
      <w:r>
        <w:rPr/>
        <w:t>ⶮ</w:t>
      </w:r>
      <w:r>
        <w:rPr/>
        <w:t>䌯祓⹯쉟嘷썡牞㘻⍧䘤쉅䙉䷂㎩硑幸쉮㠻䘶⑬䌹㙸</w:t>
      </w:r>
      <w:r>
        <w:rPr/>
        <w:t>Ⱪ</w:t>
      </w:r>
      <w:r>
        <w:rPr/>
        <w:t>繵땁乚辮䁯䙵싂⥍䡘㬤济煏礱穥쉒㇍癎Ⓜ穉噞⌮歺䍂</w:t>
      </w:r>
      <w:r>
        <w:rPr/>
        <w:t>⡙ⱺ</w:t>
      </w:r>
      <w:r>
        <w:rPr/>
        <w:t>榻╟昺繢땊뭶㵪䥟</w:t>
      </w:r>
      <w:r>
        <w:rPr/>
        <w:t>ⰷ</w:t>
      </w:r>
      <w:r>
        <w:rPr/>
        <w:t>揂⍗潪녢⪻垡</w:t>
      </w:r>
      <w:r>
        <w:rPr/>
        <w:t>ꕴ</w:t>
      </w:r>
      <w:r>
        <w:rPr/>
        <w:t>쌵</w:t>
      </w:r>
      <w:r>
        <w:rPr/>
        <w:t>Ⲙ⌨</w:t>
      </w:r>
      <w:r>
        <w:rPr/>
        <w:t>䈨㴫ㅩ㥦㵞乙㋂</w:t>
      </w:r>
      <w:r>
        <w:rPr/>
        <w:t>ꕋ</w:t>
      </w:r>
      <w:r>
        <w:rPr/>
        <w:t>쉕慌쉫參搨牑㭣䊮洶彪嚣䥔쉀穰</w:t>
      </w:r>
      <w:r>
        <w:rPr/>
        <w:t>ꕊ</w:t>
      </w:r>
      <w:r>
        <w:rPr/>
        <w:t>き쎡擂〈썦⤤楰깪</w:t>
      </w:r>
      <w:r>
        <w:rPr/>
        <w:t>ꤊ</w:t>
      </w:r>
      <w:r>
        <w:rPr/>
        <w:t>쉆窡⥪愱쉗皣쉉⩟뭆쉓嫂杘뭒教⑤뼸䈹ꇂ싂癢楔歵쵓捳䌫帨깊慣界欣汾㡔摳睊六묫沥뼦癕㔣⍧戫㝣獑䙔嗂䧃䅫</w:t>
      </w:r>
      <w:r>
        <w:rPr/>
        <w:t>ⷂ</w:t>
      </w:r>
      <w:r>
        <w:rPr/>
        <w:t>穖슻䑍塰䍍䶩䑍㑂넰㧂䡁㍭</w:t>
      </w:r>
      <w:r>
        <w:rPr/>
        <w:t>ⱎ</w:t>
      </w:r>
      <w:r>
        <w:rPr/>
        <w:t>繕穄ぱ墏䝪噖뭞轄╩栽뇃塧䰶橋숴䡗昱愦⹹㭈䍳숪剆</w:t>
      </w:r>
      <w:r>
        <w:rPr/>
        <w:t>꧂</w:t>
      </w:r>
      <w:r>
        <w:rPr/>
        <w:t>㙇撱싎㨽礨敚쉠⬬</w:t>
      </w:r>
      <w:r>
        <w:rPr/>
        <w:t>⡹</w:t>
      </w:r>
      <w:r>
        <w:rPr/>
        <w:t>䩹朮㄰ꆵ䇂獚稨嗎渱썁呪◂㕦浧乬睱柂</w:t>
      </w:r>
      <w:r>
        <w:rPr/>
        <w:t>⡄</w:t>
      </w:r>
      <w:r>
        <w:rPr/>
        <w:t>䚬ꌮ淂뿂梱䮱쉭ꥺ漩쉭氽櫂稸䥬</w:t>
      </w:r>
      <w:r>
        <w:rPr/>
        <w:t>⡰</w:t>
      </w:r>
      <w:r>
        <w:rPr/>
        <w:t>摯</w:t>
      </w:r>
      <w:r>
        <w:rPr/>
        <w:t>Ⳃ</w:t>
      </w:r>
      <w:r>
        <w:rPr/>
        <w:t>㣂报䩡⥏乭쉣䧂㩋嫂</w:t>
      </w:r>
      <w:r>
        <w:rPr/>
        <w:t>ⱴ</w:t>
      </w:r>
      <w:r>
        <w:rPr/>
        <w:t>母쉨朣憿䁇䙏㘮뽩⥏깓戭녋</w:t>
      </w:r>
      <w:r>
        <w:rPr/>
        <w:t>ⴵ</w:t>
      </w:r>
      <w:r>
        <w:rPr/>
        <w:t>싂䅳㨬쉤㘦⭗纣䕂䨶碡幈ㅡꅇ䄻슩怨斘숫쉺䥗㬶싂サ☹勂㌪效⭠塉㎣畇捈丰땈婤쉋䱳甬숯浇煍疣煚䰥쉅繗拂欪棃汀獍姂㵯㤹㨭㑦临摚砦싂埂湤슻걔</w:t>
      </w:r>
      <w:r>
        <w:rPr/>
        <w:t>ⱕ</w:t>
      </w:r>
      <w:r>
        <w:rPr/>
        <w:t>婏쉌猲㌲ꅒ䙦嗍쏂搣</w:t>
      </w:r>
      <w:r>
        <w:rPr/>
        <w:t>ꗂ</w:t>
      </w:r>
      <w:r>
        <w:rPr/>
        <w:t>䡍㬵⑺䃂⛂䱋獖磂</w:t>
      </w:r>
      <w:r>
        <w:rPr/>
        <w:t>Ⱘ</w:t>
      </w:r>
      <w:r>
        <w:rPr/>
        <w:t>㦵걵䠴쉾</w:t>
      </w:r>
      <w:r>
        <w:rPr/>
        <w:t>⣂</w:t>
      </w:r>
      <w:r>
        <w:rPr/>
        <w:t>椭</w:t>
      </w:r>
      <w:r>
        <w:rPr/>
        <w:t>ꥋ</w:t>
      </w:r>
      <w:r>
        <w:rPr/>
        <w:t>㜸㨺坥䫂婏狂污浸쉱숯</w:t>
      </w:r>
      <w:r>
        <w:rPr/>
        <w:t>⡷</w:t>
      </w:r>
      <w:r>
        <w:rPr/>
        <w:t>쉤䮻畤瑾䤨</w:t>
      </w:r>
      <w:r>
        <w:rPr/>
        <w:t>⡘</w:t>
      </w:r>
      <w:r>
        <w:rPr/>
        <w:t>쉱䥡剴걸拍祓쉏</w:t>
      </w:r>
      <w:r>
        <w:rPr/>
        <w:t>ꗂ</w:t>
      </w:r>
      <w:r>
        <w:rPr/>
        <w:t>딸딩㉰幦偾卯떥所쉵喻쵏氻示珂⑘⑖쉗㵬灨뾬䨩瀸砻⍔㍦䳂䱃쉒楦噬䜤倱礥䗃⼤䍉䘭㢵佡⬱䥨輫忂⏂瞩㟂㭪㘵⩣⪥否⭍⤦ꍲ怹皩☷犏吴妮做猷擂涮㞡㭺</w:t>
      </w:r>
      <w:r>
        <w:rPr/>
        <w:t>⠺</w:t>
      </w:r>
      <w:r>
        <w:rPr/>
        <w:t>䱌⸪⑂⥶숳潹䮬䨨斵⹃單畳佉煱쉪祹飂슬穷땞硪捦浖䷂깘⨸㭕싍恦</w:t>
      </w:r>
      <w:r>
        <w:rPr/>
        <w:t>ꔱ</w:t>
      </w:r>
      <w:r>
        <w:rPr/>
        <w:t>媬顡迂딨呆济仂㙇䯂䈱䋂숸甴牯쉓</w:t>
      </w:r>
      <w:r>
        <w:rPr/>
        <w:t>⢱</w:t>
      </w:r>
      <w:r>
        <w:rPr/>
        <w:t>奠䈮숳⴫㏂绂氭싍杩儭쉗숮㥆䜥剷輰⼮䎻串楁癴奯睶䊬䝣⍭朮婷惃␴欮䅀焯뼹쉲싎땡ꥧㅺ灖婓</w:t>
      </w:r>
      <w:r>
        <w:rPr/>
        <w:t>ꦡ</w:t>
      </w:r>
      <w:r>
        <w:rPr/>
        <w:t>轋</w:t>
      </w:r>
      <w:r>
        <w:rPr/>
        <w:t>⡲</w:t>
      </w:r>
      <w:r>
        <w:rPr/>
        <w:t>杙杚顯旂䕅氱䖿싂䌻ꌸ㡦搨唬㕩⥹⸣⩣楨瑓㏂숵⌯垵䳂⮿쉧䌽䒘</w:t>
      </w:r>
      <w:r>
        <w:rPr/>
        <w:t>ꔫ</w:t>
      </w:r>
      <w:r>
        <w:rPr/>
        <w:t>뽰煶烍ꍬ㩳䐱獅㕺쉥⽉皥</w:t>
      </w:r>
      <w:r>
        <w:rPr/>
        <w:t>ꤣ</w:t>
      </w:r>
      <w:r>
        <w:rPr/>
        <w:t>녁䙦숴╨䱵ㅌ㕂⺡嚻⩭䉣䅍繭炿</w:t>
      </w:r>
      <w:r>
        <w:rPr/>
        <w:t>ⱺ</w:t>
      </w:r>
      <w:r>
        <w:rPr/>
        <w:t>쉭㡀㜽楄䂣湪捾숬㪩㠶瀵僂坔⾡弫㯂幚䡆䤲䵟揂</w:t>
      </w:r>
      <w:r>
        <w:rPr/>
        <w:t>ⱦ♟</w:t>
      </w:r>
      <w:r>
        <w:rPr/>
        <w:t>橐䵓⏍㵭亏⪘挊쉃眺煳쉓䑨싂</w:t>
      </w:r>
      <w:r>
        <w:rPr/>
        <w:t>⠪◂</w:t>
      </w:r>
      <w:r>
        <w:rPr/>
        <w:t>搫塃憮칫⭀䉌抮催迂쵢뇂副嗂㐫恅〲썒ꍬ塂洸쉮昵⩷惂䝟싂㝭슻䭵⒡╈穗싂湱걖ㅬ뗂쉂歄뼥摋㕗⨸숫슥뽍熩敌牥䱵䨤凂䬱䑊夫娸㛂亻砦杒</w:t>
      </w:r>
      <w:r>
        <w:rPr/>
        <w:t>Ⲭ</w:t>
      </w:r>
      <w:r>
        <w:rPr/>
        <w:t>畈츥顢㨪숱働슏</w:t>
      </w:r>
      <w:r>
        <w:rPr/>
        <w:t>ꥈ◂</w:t>
      </w:r>
      <w:r>
        <w:rPr/>
        <w:t>䭯佧䊵슻⿂瓂䁢숹塕慢匱숵쵩슩祘夺䯂縹</w:t>
      </w:r>
      <w:r>
        <w:rPr/>
        <w:t>ꥇ</w:t>
      </w:r>
      <w:r>
        <w:rPr/>
        <w:t>㙷歫搸</w:t>
      </w:r>
      <w:r>
        <w:rPr/>
        <w:t>ⱙ</w:t>
      </w:r>
      <w:r>
        <w:rPr/>
        <w:t>ꇂ╋⑂䁡帥슩쌸칯땓쉴摩瑖穅煵쉶㞘獤╄㉙幯뽸ꥸ澣畦</w:t>
      </w:r>
      <w:r>
        <w:rPr/>
        <w:t>⠣</w:t>
      </w:r>
      <w:r>
        <w:rPr/>
        <w:t>丶挥潡全礹神䈱瘰斻歳ꅄ昦썋潥楐㖥祘㑞캿坞類怩</w:t>
      </w:r>
      <w:r>
        <w:rPr/>
        <w:t>ꔻ</w:t>
      </w:r>
      <w:r>
        <w:rPr/>
        <w:t>쉤欻䎏啷繣枵ꅟ礲旂䨲㫂晎淂擂</w:t>
      </w:r>
      <w:r>
        <w:rPr/>
        <w:t>ꔨ</w:t>
      </w:r>
      <w:r>
        <w:rPr/>
        <w:t>穸숷</w:t>
      </w:r>
      <w:r>
        <w:rPr/>
        <w:t>ꖥ</w:t>
      </w:r>
      <w:r>
        <w:rPr/>
        <w:t>䄴㬶ꌫ╣䵯땐幡烂刺㨫䥓쎿檣츦攨깚䋂湫捘⬱䕫䝉杉싂㉫습歑⯂で䝯</w:t>
      </w:r>
      <w:r>
        <w:rPr/>
        <w:t>⵰</w:t>
      </w:r>
      <w:r>
        <w:rPr/>
        <w:t>쉨礮쉣盂武ꅥ㤥幷灃쉳偉묻ꍗ겣瑔共打䨹⽱</w:t>
      </w:r>
      <w:r>
        <w:rPr/>
        <w:t>ꗃ</w:t>
      </w:r>
      <w:r>
        <w:rPr/>
        <w:t>䩮楤場扞떿⩴컂슬┥㝏⩴飂뮵敵神佚⌯칅牁⎡뽐条汭扴䶏琯痍</w:t>
      </w:r>
      <w:r>
        <w:rPr/>
        <w:t>⡖</w:t>
      </w:r>
      <w:r>
        <w:rPr/>
        <w:t>晈污</w:t>
      </w:r>
      <w:r>
        <w:rPr/>
        <w:t>ⰽ⦥</w:t>
      </w:r>
      <w:r>
        <w:rPr/>
        <w:t>슩뽃</w:t>
      </w:r>
      <w:r>
        <w:rPr/>
        <w:t>꧂</w:t>
      </w:r>
      <w:r>
        <w:rPr/>
        <w:t>乮坺쉪⭳䱶䱹쉧┫杴㭒呡쉾컂戹⼯긽ꍔ斩权㩁䩄</w:t>
      </w:r>
      <w:r>
        <w:rPr/>
        <w:t>ⵁ</w:t>
      </w:r>
      <w:r>
        <w:rPr/>
        <w:t>旂㍣潙♪繨㜨䲻⬤䠬ꅚ䵺䕡乍据㉧䀯挭吸숫具䫂쉮嚥㙐恨쉌녏쉰戴䍍</w:t>
      </w:r>
      <w:r>
        <w:rPr/>
        <w:t>ꕫ</w:t>
      </w:r>
      <w:r>
        <w:rPr/>
        <w:t>佇楟䕄ふ繈侬幸啢搥枻칤斩损坔眣녢侩촻轾癌睖䕕䱺⽇游㖬佔걂䏃牴煫囍</w:t>
      </w:r>
      <w:r>
        <w:rPr/>
        <w:t>ⵅ⨦</w:t>
      </w:r>
      <w:r>
        <w:rPr/>
        <w:t>渨숦⍏浱唪慙싂瘥牪ꌪ䔯壂ꥢ歘숪㑭䅀</w:t>
      </w:r>
      <w:r>
        <w:rPr/>
        <w:t>ꗂ</w:t>
      </w:r>
      <w:r>
        <w:rPr/>
        <w:t>偣䕋⤬⽾攪ꥢ硒䡥</w:t>
      </w:r>
      <w:r>
        <w:rPr/>
        <w:t>꤫</w:t>
      </w:r>
      <w:r>
        <w:rPr/>
        <w:t>檮殩깅뽲頴共潏奒숦眫堻䑬</w:t>
      </w:r>
      <w:r>
        <w:rPr/>
        <w:t>꧂ꕇ</w:t>
      </w:r>
      <w:r>
        <w:rPr/>
        <w:t>䬪煁辱䈫ꎻ淂⥆櫂楐㬤</w:t>
      </w:r>
    </w:p>
    <w:p>
      <w:pPr>
        <w:pStyle w:val="PreformattedText"/>
        <w:bidi w:val="0"/>
        <w:spacing w:before="0" w:after="0"/>
        <w:jc w:val="left"/>
        <w:rPr/>
      </w:pPr>
      <w:r>
        <w:rPr/>
        <w:t>烂⨺牕怮땱硺</w:t>
      </w:r>
      <w:r>
        <w:rPr/>
        <w:t>⣂</w:t>
      </w:r>
      <w:r>
        <w:rPr/>
        <w:t>礱泎숶畭䁸⹟啹ꅒ題浧쉌</w:t>
      </w:r>
      <w:r>
        <w:rPr/>
        <w:t>ꤸ</w:t>
      </w:r>
      <w:r>
        <w:rPr/>
        <w:t>㙉甭榘湑楪縪轆</w:t>
      </w:r>
      <w:r>
        <w:rPr/>
        <w:t>ⵒ</w:t>
      </w:r>
      <w:r>
        <w:rPr/>
        <w:t>싂㧂㩔迂䭾畕燂⍑㨬䢘뽖䵫桺癗칩畹敲ㅭ圭㥯奏伲祱쉎棂枿㣃㪮䅥呅揂싂飂슣煹⹄䫂ꄭ</w:t>
      </w:r>
      <w:r>
        <w:rPr/>
        <w:t>Ⲙ</w:t>
      </w:r>
      <w:r>
        <w:rPr/>
        <w:t>汾</w:t>
      </w:r>
      <w:r>
        <w:rPr/>
        <w:t>ꤻ</w:t>
      </w:r>
      <w:r>
        <w:rPr/>
        <w:t>쉞癊쉙싂䨩㑉</w:t>
      </w:r>
      <w:r>
        <w:rPr/>
        <w:t>ꕬ</w:t>
      </w:r>
      <w:r>
        <w:rPr/>
        <w:t>晚櫂晴⩭攳䥙䭡쉰煴쉆䷂쉊싂㗍䗃㥯⨦瑲</w:t>
      </w:r>
      <w:r>
        <w:rPr/>
        <w:t>ⰲ</w:t>
      </w:r>
      <w:r>
        <w:rPr/>
        <w:t>䕸捵竂䏂⭂䄪湰</w:t>
      </w:r>
      <w:r>
        <w:rPr/>
        <w:t>⠮</w:t>
      </w:r>
      <w:r>
        <w:rPr/>
        <w:t>䄩㜬쉓眵䍚깴⍲ㅴ卐玡䱆䂡䜤年⼫⹍깧쵘츊⥱硰擂慈刹侵戮濂</w:t>
      </w:r>
      <w:r>
        <w:rPr/>
        <w:t>꤫</w:t>
      </w:r>
      <w:r>
        <w:rPr/>
        <w:t>쉖䉬</w:t>
      </w:r>
      <w:r>
        <w:rPr/>
        <w:t>⡷</w:t>
      </w:r>
      <w:r>
        <w:rPr/>
        <w:t>楋䱺썾强櫂걉枩挣숪嫂쉥㝒딤䜸쉖뼰䌯慠⪣䉨䉗</w:t>
      </w:r>
      <w:r>
        <w:rPr/>
        <w:t>ⲏ</w:t>
      </w:r>
      <w:r>
        <w:rPr/>
        <w:t>쉑⚿橷畍由爵㉪硌쌵쉱塚䦱㑍ㅉ깷⍗佋奠쉉杬係潯숷㍬獆쉸</w:t>
      </w:r>
      <w:r>
        <w:rPr/>
        <w:t>ⰻ</w:t>
      </w:r>
      <w:r>
        <w:rPr/>
        <w:t>椪本剱栫慸帴幁䟂숥祺滃⸲ꍬ泂䡯㉯䥠歴쉦䑤⥢㭊㑧┭㍵栮䵬㌹ꥤ쉗⭈췎牭㇂㙢呱曂䴪䍖⽧㏂杯䍅汎숷䁡</w:t>
      </w:r>
      <w:r>
        <w:rPr/>
        <w:t>ꕸ</w:t>
      </w:r>
      <w:r>
        <w:rPr/>
        <w:t>땠쉂걄妘乔伭䲡浟⌺盂䚩堩滂轟쉟抣</w:t>
      </w:r>
      <w:r>
        <w:rPr/>
        <w:t>⡫</w:t>
      </w:r>
      <w:r>
        <w:rPr/>
        <w:t>唻⍮穖뭃瓂뿂㥄⛂偙⑷䇂</w:t>
      </w:r>
      <w:r>
        <w:rPr/>
        <w:t>Ⱚ</w:t>
      </w:r>
      <w:r>
        <w:rPr/>
        <w:t>佗䤲啪偪긵䝑侻㑾䫂쵵䑅亿⒩啑顀救炬䯎☹恘顉婂婀⽬</w:t>
      </w:r>
      <w:r>
        <w:rPr/>
        <w:t>ⴻ</w:t>
      </w:r>
      <w:r>
        <w:rPr/>
        <w:t>瘩⨷䨱깖梘쉄姂䵍漻싂⤬⵸䡵䴩练庻ꥬ㶬ꆵ습䣂伩惎楘깍偑䋎憏▵숺杬╾䉔渳幉牄橁⍗㌻橴쵢카싂㦣촫䍵䘳숨㴻拍㬷㆘쉚⩩ㄤ栫㞥䐲医㑈䥣煋噪纵⧃慤긷</w:t>
      </w:r>
      <w:r>
        <w:rPr/>
        <w:t>⠴</w:t>
      </w:r>
      <w:r>
        <w:rPr/>
        <w:t>뭭⍾姂䡳㔳圤쉲奯썹㔣儬䭚題뼰㉃컂捋恺䩪⶘뗂娥숨䌭</w:t>
      </w:r>
      <w:r>
        <w:rPr/>
        <w:t>ⱌ</w:t>
      </w:r>
      <w:r>
        <w:rPr/>
        <w:t>쉖涥⹫㙢樥⥱㩶싂ꆡꇃ쉹楇⽙䬬昬辻쉥坣☵彦묶뗂睓煎぀渽녔奺䥗纩☵</w:t>
      </w:r>
      <w:r>
        <w:rPr/>
        <w:t>꧂</w:t>
      </w:r>
      <w:r>
        <w:rPr/>
        <w:t>슿⥪䁖㇂廂숪瘴渶㒬顯砰勂樵輭꺩恨䰦檻⩯쉫䭔乩辡䡷뇂牠漻䑒楥⪥幷欪㶬㉂䡶䛂昸쉘块ꅤꄶ녈㘻祇䇂䚘㖵숦㝢쉺琪䃂穰</w:t>
      </w:r>
      <w:r>
        <w:rPr/>
        <w:t>⡡</w:t>
      </w:r>
      <w:r>
        <w:rPr/>
        <w:t>ꏃ墮뾩桎顖䔦ㅔ㣂渺ꍘ</w:t>
      </w:r>
      <w:r>
        <w:rPr/>
        <w:t>ꦮ</w:t>
      </w:r>
      <w:r>
        <w:rPr/>
        <w:t>숫䦩㓂ヂ猤㢣⤯숲㑒걘䑌䘽</w:t>
      </w:r>
      <w:r>
        <w:rPr/>
        <w:t>ꦡ</w:t>
      </w:r>
      <w:r>
        <w:rPr/>
        <w:t>㈥췂촥숮婆</w:t>
      </w:r>
      <w:r>
        <w:rPr/>
        <w:t>ꔮ</w:t>
      </w:r>
      <w:r>
        <w:rPr/>
        <w:t>湟䜫䭇洮쉬潕琺僂</w:t>
      </w:r>
      <w:r>
        <w:rPr/>
        <w:t>Ⱓ</w:t>
      </w:r>
      <w:r>
        <w:rPr/>
        <w:t>湑幔扗⹬갣堰欲楯穘슥</w:t>
      </w:r>
      <w:r>
        <w:rPr/>
        <w:t>ⱅ</w:t>
      </w:r>
      <w:r>
        <w:rPr/>
        <w:t>焴걌弬䷃嗂祒䅞䑮䈽繥咻䮩海╾䈩㠹丶辻㇃㘣䌪浴䯂⑭⸽⎻獞〮⽾Ⓜ䨮壂쉚䅚숳䏂</w:t>
      </w:r>
      <w:r>
        <w:rPr/>
        <w:t>⢻</w:t>
      </w:r>
      <w:r>
        <w:rPr/>
        <w:t>쉲䍺䑏傮╀</w:t>
      </w:r>
      <w:r>
        <w:rPr/>
        <w:t>⡰</w:t>
      </w:r>
      <w:r>
        <w:rPr/>
        <w:t>串쉥恃⥒健⎵千噖塾顡</w:t>
      </w:r>
      <w:r>
        <w:rPr/>
        <w:t>ꥌ</w:t>
      </w:r>
      <w:r>
        <w:rPr/>
        <w:t>畧㘱弤桥</w:t>
      </w:r>
      <w:r>
        <w:rPr/>
        <w:t>ꔩ</w:t>
      </w:r>
      <w:r>
        <w:rPr/>
        <w:t>䕬ꌹ칑䝅槂쉦곂쉭</w:t>
      </w:r>
      <w:r>
        <w:rPr/>
        <w:t>⠱</w:t>
      </w:r>
      <w:r>
        <w:rPr/>
        <w:t>㛂轩癵䴸冘灐</w:t>
      </w:r>
      <w:r>
        <w:rPr/>
        <w:t>ⵍ</w:t>
      </w:r>
      <w:r>
        <w:rPr/>
        <w:t>㑀꥾彾쉠杔쉅塦숹堯圭㍳卌⵹숤坸䷂㷂숮㪣쉩썳䤩⭈⨮싎ち汵</w:t>
      </w:r>
      <w:r>
        <w:rPr/>
        <w:t>Ⱚ⍠</w:t>
      </w:r>
      <w:r>
        <w:rPr/>
        <w:t>㡅ꥮ畺걖㜳</w:t>
      </w:r>
      <w:r>
        <w:rPr/>
        <w:t>ꥂ</w:t>
      </w:r>
      <w:r>
        <w:rPr/>
        <w:t>㡂䙠깧츱㈦쉚畟⭵㭪瀲㐊⎬牉ꍫ憘潪⫂쉫츻睥癆䕍⎱⩆㫍卍丳⸻쉨晵挻垿摑䬣䜻䜵싂慥䍤剰</w:t>
      </w:r>
      <w:r>
        <w:rPr/>
        <w:t>⡸</w:t>
      </w:r>
      <w:r>
        <w:rPr/>
        <w:t>猹쉕婀爸ꅮ爪䝉⺱㨮扚</w:t>
      </w:r>
      <w:r>
        <w:rPr/>
        <w:t>⠮</w:t>
      </w:r>
      <w:r>
        <w:rPr/>
        <w:t>兒쉚뽰⼻䁇䉾氦䕂걅㓂楱匪숷䍦썗愯꥘䛂殘硈㚮婢轈吤</w:t>
      </w:r>
      <w:r>
        <w:rPr/>
        <w:t>ⵯ</w:t>
      </w:r>
      <w:r>
        <w:rPr/>
        <w:t>ヂ潏㞱㞱泂䖻⩁䔺繌쉁☲껂㥅㗍㍎</w:t>
      </w:r>
      <w:r>
        <w:rPr/>
        <w:t>ⵈ</w:t>
      </w:r>
      <w:r>
        <w:rPr/>
        <w:t>竂儬⨱ꅍ㍡辱싂坓欺潧䈸憮⹧瘯晏䜯⨷獋ꏂ쉯妿濎</w:t>
      </w:r>
      <w:r>
        <w:rPr/>
        <w:t>⡤</w:t>
      </w:r>
      <w:r>
        <w:rPr/>
        <w:t>瑄䀬ㄤ潒ꍤ</w:t>
      </w:r>
      <w:r>
        <w:rPr/>
        <w:t>ꦘ</w:t>
      </w:r>
      <w:r>
        <w:rPr/>
        <w:t>ⱱ</w:t>
      </w:r>
      <w:r>
        <w:rPr/>
        <w:t>灐漪机児ꥷ楆쉑瑙半뇂숵南쉳熥쉗摹䩮㭡灶嫎䳂潧ꎣ⯂㑴漶</w:t>
      </w:r>
      <w:r>
        <w:rPr/>
        <w:t>ꔬ</w:t>
      </w:r>
      <w:r>
        <w:rPr/>
        <w:t>湍⍭䀬䔣䔶也头敱䍫䭠渨汈灂⤤싂숺慚䙎䐩녭䝐刻쉁父太昪墡㇂ꅫ걮瓂ㅱ煬컂䣂輷埂</w:t>
      </w:r>
      <w:r>
        <w:rPr/>
        <w:t>ⵗ</w:t>
      </w:r>
      <w:r>
        <w:rPr/>
        <w:t>摒㪩㌸╲僂긤숩䫂⸵愦䁙</w:t>
      </w:r>
      <w:r>
        <w:rPr/>
        <w:t>ꕋ</w:t>
      </w:r>
      <w:r>
        <w:rPr/>
        <w:t>깁묯䜻쉰㕫숶䁍欷숷稶㆏婩兴쉭⹪쉂哂㯂儹쵣⨫犱☮癞㛂䗂㭓㇂攷癰煍甹䀮佶南䈽꤮넳㨫慞倩凂㨴ꅥ♌䠦㓂梩썒뼤䁰꧎䩣쉋깑䵵扅晰住ꅄ䣂歮瓂</w:t>
      </w:r>
      <w:r>
        <w:rPr/>
        <w:t>ꕌ</w:t>
      </w:r>
      <w:r>
        <w:rPr/>
        <w:t>쉒ꄮ䙩䥐䕦㢡</w:t>
      </w:r>
      <w:r>
        <w:rPr/>
        <w:t>⠨</w:t>
      </w:r>
      <w:r>
        <w:rPr/>
        <w:t>楏⹋㎵瑬顙席斘㕦擂乖濂哂⴬ꅉ층쉢겮ꅃ㡟䕂</w:t>
      </w:r>
      <w:r>
        <w:rPr/>
        <w:t>⡘</w:t>
      </w:r>
      <w:r>
        <w:rPr/>
        <w:t>䌨奞쉖⴪䓂걔埃쉤䭔嫂博䤩溬㡧</w:t>
      </w:r>
      <w:r>
        <w:rPr/>
        <w:t>ⱀ</w:t>
      </w:r>
      <w:r>
        <w:rPr/>
        <w:t>兑祥凂捏뇂</w:t>
      </w:r>
      <w:r>
        <w:rPr/>
        <w:t>⡟</w:t>
      </w:r>
      <w:r>
        <w:rPr/>
        <w:t>믂⩓䛂♳男呪슱䤬캬瀷㷎⒱圵쉨ꏍ搣⤵唴礵㥈敤噲熘晶숯辻䠣䜱抡㐯㈳泂쉶</w:t>
      </w:r>
      <w:r>
        <w:rPr/>
        <w:t>⠳</w:t>
      </w:r>
      <w:r>
        <w:rPr/>
        <w:t>斣䙢쉧唪忂㝓층䷂漱숩搲彧䕋迂䈬扔쉅㉖碱㍔犏泂깍뼱允츪걊쉘伮枵⑔</w:t>
      </w:r>
      <w:r>
        <w:rPr/>
        <w:t>ꖻ</w:t>
      </w:r>
      <w:r>
        <w:rPr/>
        <w:t>项</w:t>
      </w:r>
      <w:r>
        <w:rPr/>
        <w:t>ꦘ</w:t>
      </w:r>
      <w:r>
        <w:rPr/>
        <w:t>䱆땨칠柂轑剄慖놿姎䢬㥐係䵦</w:t>
      </w:r>
      <w:r>
        <w:rPr/>
        <w:t>⡺</w:t>
      </w:r>
      <w:r>
        <w:rPr/>
        <w:t>杖슥眬⽴ぁ幡汍歺卶窩㌺惎竂琶췂⍢싂⺻入挽깁쉳䝾瀨쉦ꄷ䁀测쏂㚡䓂⸲权㈽纩뽠쉄긨䱨㦿뿂䍵겥┷땺䁡슏牧뽁捇⺿朽慰䟂</w:t>
      </w:r>
      <w:r>
        <w:rPr/>
        <w:t>⢿</w:t>
      </w:r>
      <w:r>
        <w:rPr/>
        <w:t>쉺⭅濍⤦桅㕚쉑녀敔슡䠻쉱汁厩䩹㵗䘤攦壂猺睐숯뭸ꥺ쵥䇂澱枩灇⹆掬繰깠㬥佀㝣썣仂升伹䷂㙔㩬╈갽䈭䍁祇쉋쉵煾廂硃</w:t>
      </w:r>
      <w:r>
        <w:rPr/>
        <w:t>Ⳃ</w:t>
      </w:r>
      <w:r>
        <w:rPr/>
        <w:t>숮呤䩒㥊䚬싂㔫硕嗂</w:t>
      </w:r>
      <w:r>
        <w:rPr/>
        <w:t>⣂</w:t>
      </w:r>
      <w:r>
        <w:rPr/>
        <w:t>㩖슘㙹뽱朴걢弳무</w:t>
      </w:r>
      <w:r>
        <w:rPr/>
        <w:t>Ⰺ</w:t>
      </w:r>
      <w:r>
        <w:rPr/>
        <w:t>쉺繄㊬纏䥅喣砺湀啚浭⍖噲⹸⩳숱绎幓摦䦡ね儳煮</w:t>
      </w:r>
      <w:r>
        <w:rPr/>
        <w:t>ⱞ</w:t>
      </w:r>
      <w:r>
        <w:rPr/>
        <w:t>썳扁⦣㦏呗庻瑥⭡췂딪싂瓂╹</w:t>
      </w:r>
      <w:r>
        <w:rPr/>
        <w:t>ꦥ</w:t>
      </w:r>
      <w:r>
        <w:rPr/>
        <w:t>剬歟⑱슮撥㔩쌥쌻䫂瑠숱塴⨽噌깊祃㝄漭</w:t>
      </w:r>
      <w:r>
        <w:rPr/>
        <w:t>⡐⭮</w:t>
      </w:r>
      <w:r>
        <w:rPr/>
        <w:t>㑤㍨</w:t>
      </w:r>
      <w:r>
        <w:rPr/>
        <w:t>ⰽ</w:t>
      </w:r>
      <w:r>
        <w:rPr/>
        <w:t>吲뭠</w:t>
      </w:r>
      <w:r>
        <w:rPr/>
        <w:t>ꕋ</w:t>
      </w:r>
      <w:r>
        <w:rPr/>
        <w:t>毂썙⚵䵑奧䙤礷係숥숰硫痂瀰쉋㒘燂瓎</w:t>
      </w:r>
      <w:r>
        <w:rPr/>
        <w:t>⡣</w:t>
      </w:r>
      <w:r>
        <w:rPr/>
        <w:t>䭣繒⍰縥슏啶쌮㬱捄帱뽬⤳䭨穭䅸截䉁⮱䕨㘵ꅧ湌䅇畭쉭廎쉱顦⭄剺⽎䷂㒿卷婡䎵뽆敓♔㓂䕎睸쉅䁤</w:t>
      </w:r>
      <w:r>
        <w:rPr/>
        <w:t>ⵐ</w:t>
      </w:r>
      <w:r>
        <w:rPr/>
        <w:t>忎㠹쉦嘳磂纡椸廎炘㗂⑗ꥳ䥾☪呔倫⼺欴</w:t>
      </w:r>
      <w:r>
        <w:rPr/>
        <w:t>Ⳃ</w:t>
      </w:r>
      <w:r>
        <w:rPr/>
        <w:t>硇㯂쉐濃㬩檿丫䤷剮桸繺䨪剹</w:t>
      </w:r>
      <w:r>
        <w:rPr/>
        <w:t>⡚</w:t>
      </w:r>
      <w:r>
        <w:rPr/>
        <w:t>瑍쉍轶쉇摠䰥丱䴱뼫싍</w:t>
      </w:r>
      <w:r>
        <w:rPr/>
        <w:t>ⴹ</w:t>
      </w:r>
      <w:r>
        <w:rPr/>
        <w:t>睮牾ꥥ晍伪璬甪슥䳂땀숯䁂伻⛍䡁杷扲䅖煁淂싃渤䑇쉄媵쉙瑅庵猯中⾵究呑犘슻㞿祆⥒⨪㪡癴塶</w:t>
      </w:r>
      <w:r>
        <w:rPr/>
        <w:t>ꤰ</w:t>
      </w:r>
      <w:r>
        <w:rPr/>
        <w:t>仂悱顸䙃㥊刯㎿欺싂⨵幦쉍烃㕩䫍쏎祗쉢䥫励㙾ㅋ礪潄뽉㦻癹습㌣纻◎⨬뭡썑⚩䥸慧뼮䣂땕</w:t>
      </w:r>
      <w:r>
        <w:rPr/>
        <w:t>ꕳ</w:t>
      </w:r>
      <w:r>
        <w:rPr/>
        <w:t>佥㩨슩捇瓂⹁䦮晹䫂輮廎卐촦꥙겮⑫剈⫂</w:t>
      </w:r>
      <w:r>
        <w:rPr/>
        <w:t>ꥉ</w:t>
      </w:r>
      <w:r>
        <w:rPr/>
        <w:t>쉁쉁䢮╦싂뾿┣奰뗂㒵넥ꥨ呾杶숴碣격뽋㣂䕶䉥煞</w:t>
      </w:r>
      <w:r>
        <w:rPr/>
        <w:t>ꔮ</w:t>
      </w:r>
      <w:r>
        <w:rPr/>
        <w:t>樶㜫꥗绂㢩捞欺슱숻⎬</w:t>
      </w:r>
      <w:r>
        <w:rPr/>
        <w:t>⣍</w:t>
      </w:r>
      <w:r>
        <w:rPr/>
        <w:t>㈫쌨柂칒刱疥潎</w:t>
      </w:r>
      <w:r>
        <w:rPr/>
        <w:t>Ⱪ</w:t>
      </w:r>
      <w:r>
        <w:rPr/>
        <w:t>㚩깘㑆䶿䝅뽎</w:t>
      </w:r>
      <w:r>
        <w:rPr/>
        <w:t>ⱞ</w:t>
      </w:r>
      <w:r>
        <w:rPr/>
        <w:t>怵幄놏硶拂煲습뽠숪牞㪿쉵ꆬ</w:t>
      </w:r>
      <w:r>
        <w:rPr/>
        <w:t>ⵢ</w:t>
      </w:r>
      <w:r>
        <w:rPr/>
        <w:t>晐쉮숬傥쉸ꍒ嘻幖䭈☷䍲쉂獣畘</w:t>
      </w:r>
      <w:r>
        <w:rPr/>
        <w:t>Ⱚ</w:t>
      </w:r>
      <w:r>
        <w:rPr/>
        <w:t>ꄰ乒䕏</w:t>
      </w:r>
      <w:r>
        <w:rPr/>
        <w:t>ⷃ</w:t>
      </w:r>
      <w:r>
        <w:rPr/>
        <w:t>넸㖣숷㭒獑쵨䉸並⑱汬樹㩶쉣䁺⭫〳桌幄瑓</w:t>
      </w:r>
      <w:r>
        <w:rPr/>
        <w:t>ꦣ</w:t>
      </w:r>
      <w:r>
        <w:rPr/>
        <w:t>汳썹땫稰塄牬䦱䔦桾坶⼣慫</w:t>
      </w:r>
      <w:r>
        <w:rPr/>
        <w:t>ꥈ</w:t>
      </w:r>
      <w:r>
        <w:rPr/>
        <w:t>슿⥃㘷げ꺩⬵瑙浺佈碘㈰䃂権䙁么뼨⨹嫂揃桞㩋僂顁뭥秂⹩㐥숱놱쉩熱녺奍</w:t>
      </w:r>
      <w:r>
        <w:rPr/>
        <w:t>⡏</w:t>
      </w:r>
      <w:r>
        <w:rPr/>
        <w:t>쉯儶窏㕋畲矂⑌倪쎿橄쵘⵶싂䨪㇂繂㴫坷묬⵫涏뼭깤뗂灐䬦幧歒뇃ぶ쉌焸䤸戽싍칧瑵㪮兙挭唺摡振敚侮恮䇂䁔</w:t>
      </w:r>
      <w:r>
        <w:rPr/>
        <w:t>Ⲯ⑉</w:t>
      </w:r>
      <w:r>
        <w:rPr/>
        <w:t>췂噌䞻幘䍈禮슻쉥뿂䠱☻䀷坅乊쉯噓뭅䲥卶숮椰毂⩞㠣㍐畊克䫂䁷䮿뼩偧</w:t>
      </w:r>
      <w:r>
        <w:rPr/>
        <w:t>ⱑ</w:t>
      </w:r>
      <w:r>
        <w:rPr/>
        <w:t>䨮猲쉎싍恄</w:t>
      </w:r>
      <w:r>
        <w:rPr/>
        <w:t>ꕘ</w:t>
      </w:r>
      <w:r>
        <w:rPr/>
        <w:t>娊㵑ㅴ⹫偃偵祹⯂凂稺拂쉨⥢</w:t>
      </w:r>
      <w:r>
        <w:rPr/>
        <w:t>⣂</w:t>
      </w:r>
      <w:r>
        <w:rPr/>
        <w:t>ㅉ䵺쎿忂搲䙲輤䈫沵</w:t>
      </w:r>
      <w:r>
        <w:rPr/>
        <w:t>ⳃ⹧</w:t>
      </w:r>
      <w:r>
        <w:rPr/>
        <w:t>㯎䠯뼶浱係産</w:t>
      </w:r>
      <w:r>
        <w:rPr/>
        <w:t>ꕂ</w:t>
      </w:r>
      <w:r>
        <w:rPr/>
        <w:t>匲䄲⑳ぱ㙧㡇ㅯ盂ㅚす汏쉩㎻♋佐挣䬣卣꥗䍾轪䙪烂쉕旂</w:t>
      </w:r>
      <w:r>
        <w:rPr/>
        <w:t>꧂</w:t>
      </w:r>
      <w:r>
        <w:rPr/>
        <w:t>甽䄪츽䏂쉉㷂敇⍭繷ꥮ獰椶</w:t>
      </w:r>
      <w:r>
        <w:rPr/>
        <w:t>꤬</w:t>
      </w:r>
      <w:r>
        <w:rPr/>
        <w:t>湷慀㙮顉⩺㒻쌭佰硅䝩殻놩兓憣摫敶午琩땸⦮颣瘥偎歀</w:t>
      </w:r>
      <w:r>
        <w:rPr/>
        <w:t>ꗂ</w:t>
      </w:r>
      <w:r>
        <w:rPr/>
        <w:t>洵爩䱹䵸쉸⹰뿂佑싂涿辮呞㠱䄶䵹祶␪쉫숩䕒婚䚿㋂ꏎ</w:t>
      </w:r>
      <w:r>
        <w:rPr/>
        <w:t>ⱪ</w:t>
      </w:r>
      <w:r>
        <w:rPr/>
        <w:t>瘭쉑瀩숦做쉥</w:t>
      </w:r>
      <w:r>
        <w:rPr/>
        <w:t>ⲣ</w:t>
      </w:r>
      <w:r>
        <w:rPr/>
        <w:t>癱䭩䕘싂搭呄朥긻䩕㬷⩔䡱曂㤬穵</w:t>
      </w:r>
      <w:r>
        <w:rPr/>
        <w:t>ⴹ</w:t>
      </w:r>
      <w:r>
        <w:rPr/>
        <w:t>顎摁츥㞘</w:t>
      </w:r>
      <w:r>
        <w:rPr/>
        <w:t>ꕐ</w:t>
      </w:r>
      <w:r>
        <w:rPr/>
        <w:t>浒㙊枬夻㔦㚘㑎刽㈯⌵㐽硆⹲䒡潶䕫汗啴ꇂ컂憣⨽歄び䠦싍썅氪娤⍘㘳栳嗃桎⩥쉔꺣쎵车搦縷焣垻⾩숻堤枻⩯㋂슮䑒</w:t>
      </w:r>
      <w:r>
        <w:rPr/>
        <w:t>ꕙ</w:t>
      </w:r>
      <w:r>
        <w:rPr/>
        <w:t>넶䭷⍘姍</w:t>
      </w:r>
      <w:r>
        <w:rPr/>
        <w:t>ⱨ</w:t>
      </w:r>
      <w:r>
        <w:rPr/>
        <w:t>僂뭕烍潌劘䰳獲纏쉧盂䟂迂捊</w:t>
      </w:r>
      <w:r>
        <w:rPr/>
        <w:t>⠫</w:t>
      </w:r>
      <w:r>
        <w:rPr/>
        <w:t>浧⩅㚵䩴璥ꇂ哂㟂䅐娳㵭婱</w:t>
      </w:r>
      <w:r>
        <w:rPr/>
        <w:t>ꕘ</w:t>
      </w:r>
      <w:r>
        <w:rPr/>
        <w:t>⢵⥥</w:t>
      </w:r>
      <w:r>
        <w:rPr/>
        <w:t>晈匦䗍㡎䬺昹頶卆⨷揂땍稥䕴㜯坴⍍䙲㵭皻슡睋㤹楔扒㴱恘獇摙機䫃숣⽷넷숹䱉牺㮬♫⹎䩑칶⏂嗂嫍㑋걘쉘弦쵮</w:t>
      </w:r>
      <w:r>
        <w:rPr/>
        <w:t>ꥇ</w:t>
      </w:r>
      <w:r>
        <w:rPr/>
        <w:t>껂縮湸⸪晍쉊潭</w:t>
      </w:r>
      <w:r>
        <w:rPr/>
        <w:t>ꦘ</w:t>
      </w:r>
      <w:r>
        <w:rPr/>
        <w:t>숫䉐뗂䀲䞵䝲窻瘻ㅈ戨뭙顏뭲梩潹䁃浓䩯⭞䤲⹫㟃ꎥ卄뽯匪㘬묦眩</w:t>
      </w:r>
      <w:r>
        <w:rPr/>
        <w:t>ⴣ</w:t>
      </w:r>
      <w:r>
        <w:rPr/>
        <w:t>䩎</w:t>
      </w:r>
      <w:r>
        <w:rPr/>
        <w:t>ⳃ</w:t>
      </w:r>
      <w:r>
        <w:rPr/>
        <w:t>辡㡵♐쉌ㅬ㵫䝡㝌煐㫂び쵣顇輶ꎩ쉏剴㘦㘨까␪䙗呮她䍶㝰⩫噈䅐습晟ꍉꌬ</w:t>
      </w:r>
      <w:r>
        <w:rPr/>
        <w:t>ꕏ</w:t>
      </w:r>
      <w:r>
        <w:rPr/>
        <w:t>壂桎卲쉺轓䖥洪じ⬴䬻婢䯍呎坔祫</w:t>
      </w:r>
      <w:r>
        <w:rPr/>
        <w:t>ꥊ</w:t>
      </w:r>
      <w:r>
        <w:rPr/>
        <w:t>䑐渶璱祕⽶㧃楲␳橗儣</w:t>
      </w:r>
      <w:r>
        <w:rPr/>
        <w:t>ꕩ</w:t>
      </w:r>
      <w:r>
        <w:rPr/>
        <w:t>ꍵ䩕䉋䰵ㅏ禬⫂撮瘤슮畩숣欩숩穕廍䭒嘤焷桘䥹㕉묹辡⻂攰類걱⤩䦩⭨求쉁湳圫ꄱ쉧㥋갬㔹仂懂ꄨ晒⌯⸨⌻䟂쉗⨲塔桩眷䞣䇃껂䩔敋㟂橆딣數䱾怮⾱坣꥙嗂㔹呶迃愨䥧瀦땀顰땥쉉祃䭴娬捾㌪⽖佪썠</w:t>
      </w:r>
      <w:r>
        <w:rPr/>
        <w:t>ꤤ</w:t>
      </w:r>
      <w:r>
        <w:rPr/>
        <w:t>癚⩠</w:t>
      </w:r>
      <w:r>
        <w:rPr/>
        <w:t>ⲱ</w:t>
      </w:r>
      <w:r>
        <w:rPr/>
        <w:t>歄戥ꍃ쉌숵⹸頷縨䭓䝷⥵㝞乌堵幔ど</w:t>
      </w:r>
      <w:r>
        <w:rPr/>
        <w:t>ⴶ</w:t>
      </w:r>
      <w:r>
        <w:rPr/>
        <w:t>슣</w:t>
      </w:r>
      <w:r>
        <w:rPr/>
        <w:t>⣂</w:t>
      </w:r>
      <w:r>
        <w:rPr/>
        <w:t>㛂䙬嫂䫂咣绂숻䔴⭡湤绂┭⥸婪渷獲☵䔊⵫뾩䯂䘪搱杰妻嘪卆數䠩䍖⥾쉄嘺⑨㡏䦬氤晋╖勂䜷</w:t>
      </w:r>
      <w:r>
        <w:rPr/>
        <w:t>ꖻ</w:t>
      </w:r>
      <w:r>
        <w:rPr/>
        <w:t>ꏂ숫硉僃쏂浧欮땒亩㩒䃂渪攱䧂䘺걄爮児礲撩䓂刵䍙㉦㷂湕⤶华祰刮슩䅈磂녑剀♪싂祊猸彀⸬㫍㫂ꍤ剔</w:t>
      </w:r>
      <w:r>
        <w:rPr/>
        <w:t>ꥅ</w:t>
      </w:r>
      <w:r>
        <w:rPr/>
        <w:t>쵵癮愯</w:t>
      </w:r>
      <w:r>
        <w:rPr/>
        <w:t>ꥎ</w:t>
      </w:r>
      <w:r>
        <w:rPr/>
        <w:t>쉞呉丫⫂㦣㷂么䄹㤥縸츪矂</w:t>
      </w:r>
      <w:r>
        <w:rPr/>
        <w:t>ꥆ</w:t>
      </w:r>
      <w:r>
        <w:rPr/>
        <w:t>㙳灷轗㘮溬녁畁煲哂䷂橚⌳噁㍴爹⑳澣彫纱⍬敂⎣</w:t>
      </w:r>
      <w:r>
        <w:rPr/>
        <w:t>⢘</w:t>
      </w:r>
      <w:r>
        <w:rPr/>
        <w:t>摶呓戸烂⧂츮輲塮摏⑁䕇</w:t>
      </w:r>
      <w:r>
        <w:rPr/>
        <w:t>ꥎ</w:t>
      </w:r>
      <w:r>
        <w:rPr/>
        <w:t>畗戬幵瓂</w:t>
      </w:r>
      <w:r>
        <w:rPr/>
        <w:t>⣂Ⱖ⍇</w:t>
      </w:r>
      <w:r>
        <w:rPr/>
        <w:t>媬檥奤牉䐩䙎䝗慚⎵㙹꺩䨶칇䭪㯂㏂䫂</w:t>
      </w:r>
      <w:r>
        <w:rPr/>
        <w:t>ⵋ</w:t>
      </w:r>
      <w:r>
        <w:rPr/>
        <w:t>ꌹꍫ槃䴲橮䬽䥂䙊株믂㑪䌪</w:t>
      </w:r>
      <w:r>
        <w:rPr/>
        <w:t>ꥀ</w:t>
      </w:r>
      <w:r>
        <w:rPr/>
        <w:t>伭㙅뗂쉧愯</w:t>
      </w:r>
      <w:r>
        <w:rPr/>
        <w:t>⡙</w:t>
      </w:r>
      <w:r>
        <w:rPr/>
        <w:t>쉹㑷䕔숭塸</w:t>
      </w:r>
      <w:r>
        <w:rPr/>
        <w:t>ꦮ</w:t>
      </w:r>
      <w:r>
        <w:rPr/>
        <w:t>磂녷깈슬祟奾뿂⿂佰칈깫⨦䵩欭嚮쵥㴻땓穡䑂㠨䜰䠷獭쉠㘷䱇⽅埂ꏎ䒻弶㡫瀤㋂癍㒿囂㵯杂㕇唺楁挮㊻癚䅹㒡圫惂㌬攺䑙㵨</w:t>
      </w:r>
      <w:r>
        <w:rPr/>
        <w:t>Ⱞ</w:t>
      </w:r>
      <w:r>
        <w:rPr/>
        <w:t>㩚⫎㉕䡋䙐㒣⭬</w:t>
      </w:r>
      <w:r>
        <w:rPr/>
        <w:t>ꤣ</w:t>
      </w:r>
      <w:r>
        <w:rPr/>
        <w:t>䝱榿汒䖩楖㩯㘭携㗍⌹擎夺项栨⧂㝚䥄䕳畮쉡땁桏愫⑲ꥠ숯숹轅〷榣癘쉕怽╀䎘牚轄恒穨⥸䍔濂仂쉐⏃쉀싂㝶甫㡱癊⩅ㄮ쉑㔩乺牚䀩ꆱ砯揂䎱䍯곎㙫</w:t>
      </w:r>
      <w:r>
        <w:rPr/>
        <w:t>⡲</w:t>
      </w:r>
      <w:r>
        <w:rPr/>
        <w:t>䪩䈤獒䲏癉쵞㜣╚䁄땬轶ꄴ㨰疏迂偳</w:t>
      </w:r>
      <w:r>
        <w:rPr/>
        <w:t>ⴷ</w:t>
      </w:r>
      <w:r>
        <w:rPr/>
        <w:t>步旂歂値捡䍑輨䭠슥爰</w:t>
      </w:r>
      <w:r>
        <w:rPr/>
        <w:t>ⷂ</w:t>
      </w:r>
      <w:r>
        <w:rPr/>
        <w:t>ꍖ淂⑯偘夣繑</w:t>
      </w:r>
      <w:r>
        <w:rPr/>
        <w:t>ꦱ</w:t>
      </w:r>
      <w:r>
        <w:rPr/>
        <w:t>츩媡啟⼬䈩㭴埍刣彰慱戽炬橯䨱긤㍷䗍欪倰㠫</w:t>
      </w:r>
      <w:r>
        <w:rPr/>
        <w:t>ꖻ</w:t>
      </w:r>
      <w:r>
        <w:rPr/>
        <w:t>ꥵ슘䄸媣</w:t>
      </w:r>
      <w:r>
        <w:rPr/>
        <w:t>ⵅ</w:t>
      </w:r>
      <w:r>
        <w:rPr/>
        <w:t>暏㌴쉷䍥儮긹癬礴瑚㪵攴沬぀</w:t>
      </w:r>
      <w:r>
        <w:rPr/>
        <w:t>ꗂ</w:t>
      </w:r>
      <w:r>
        <w:rPr/>
        <w:t>䅱橞盂湄습⥅敦䑥捲申녗䣂㨵</w:t>
      </w:r>
      <w:r>
        <w:rPr/>
        <w:t>ꔶ</w:t>
      </w:r>
      <w:r>
        <w:rPr/>
        <w:t>頦参쉷侵㑋쵫啺煲⌤嫂⫃</w:t>
      </w:r>
      <w:r>
        <w:rPr/>
        <w:t>꤭⨩</w:t>
      </w:r>
      <w:r>
        <w:rPr/>
        <w:t>轅쉙欥슘祹穃惂浯噙㜮㘳䱒摞繏溡彪습汫䉔ꄻ⴩䥲丮悩㘰⩬⥊묶晦吣깑㔺䠫⺩桬睴⹟㶱뽭浬䨹湊⺬則桀㚵ふ꥞긵剖来쉃线䁥䬶숪柂梩딽㵎☳儲奊㕦呁桖呅偳⭎啣幤슱䲩忍⍬㕏⩸幔煍쉕숪뼮啗䀽㡭兺柂侻湃뭏</w:t>
      </w:r>
      <w:r>
        <w:rPr/>
        <w:t>꥟⩔</w:t>
      </w:r>
      <w:r>
        <w:rPr/>
        <w:t>㠽</w:t>
      </w:r>
      <w:r>
        <w:rPr/>
        <w:t>ⱳⱚ</w:t>
      </w:r>
      <w:r>
        <w:rPr/>
        <w:t>瑂떘桱灕䄲㌵睆㠤攩珂轆뗂㎘儊剥㶡</w:t>
      </w:r>
      <w:r>
        <w:rPr/>
        <w:t>ⱆ</w:t>
      </w:r>
      <w:r>
        <w:rPr/>
        <w:t>갮傱㵥⭈楏䂵偱䆻扄㞣쉨ㄩ珂♗漪⤲䭟䈪숣搱쉤辵㩪䯂쉒䐤䑪⽳땚媩뿂습洶迂渰ꥭ㋂倬ꍒ㯂䇂ꥧ䀨캣</w:t>
      </w:r>
      <w:r>
        <w:rPr/>
        <w:t>ꤦ</w:t>
      </w:r>
      <w:r>
        <w:rPr/>
        <w:t>숭⹏猩匬䉴顀㩌稩슩揂쉪犘匹橓슘塩橒</w:t>
      </w:r>
      <w:r>
        <w:rPr/>
        <w:t>Ⱓ</w:t>
      </w:r>
      <w:r>
        <w:rPr/>
        <w:t>ꤺ</w:t>
      </w:r>
      <w:r>
        <w:rPr/>
        <w:t>璏㕍哂䠰丳䞏쌰纏㩤㓍䎮ꅢ剪䲣쉲浹浆칺獧숱先癴♀꥘쉾洩⑁♍捅秂㘣庥㙾ꄣ쎬壂瓂墻㵠㈺㕓</w:t>
      </w:r>
      <w:r>
        <w:rPr/>
        <w:t>꧂</w:t>
      </w:r>
      <w:r>
        <w:rPr/>
        <w:t>刷は珍楟皿䬪쉩揂ꍮ</w:t>
      </w:r>
      <w:r>
        <w:rPr/>
        <w:t>ⵚ</w:t>
      </w:r>
      <w:r>
        <w:rPr/>
        <w:t>㭷晌揂戩땰␻슮쉀습瞣슣关</w:t>
      </w:r>
      <w:r>
        <w:rPr/>
        <w:t>ⱀ</w:t>
      </w:r>
      <w:r>
        <w:rPr/>
        <w:t>炿䂿쉟戸㍭愱䠰䦩⹉㝗⫂杚䱤싍ꍟ㉒穯打⽦쉬懂⹂硊徿囂숵獂䵑櫂싂㩡쵎㵈ꄫ灌矎卄坥㇂䘭轅</w:t>
      </w:r>
      <w:r>
        <w:rPr/>
        <w:t>Ⳃ</w:t>
      </w:r>
      <w:r>
        <w:rPr/>
        <w:t>嗂煉拂뭚</w:t>
      </w:r>
      <w:r>
        <w:rPr/>
        <w:t>ꥀ</w:t>
      </w:r>
      <w:r>
        <w:rPr/>
        <w:t>䁮攪獧</w:t>
      </w:r>
      <w:r>
        <w:rPr/>
        <w:t>Ⲙ</w:t>
      </w:r>
      <w:r>
        <w:rPr/>
        <w:t>塶琥슿夶䆻⥴쉨㟃矂慐㭲</w:t>
      </w:r>
      <w:r>
        <w:rPr/>
        <w:t>ꖮ</w:t>
      </w:r>
      <w:r>
        <w:rPr/>
        <w:t>灕쉴祸㡁♏쉄教촭⭰䊏轋⑟⽠灦</w:t>
      </w:r>
      <w:r>
        <w:rPr/>
        <w:t>⡙</w:t>
      </w:r>
      <w:r>
        <w:rPr/>
        <w:t>漵㞘녅䭮纣睩뗍彤捒䁈⽗싂㌶</w:t>
      </w:r>
      <w:r>
        <w:rPr/>
        <w:t>ꕰ</w:t>
      </w:r>
      <w:r>
        <w:rPr/>
        <w:t>娦㟂燂灄䄥</w:t>
      </w:r>
      <w:r>
        <w:rPr/>
        <w:t>⡪</w:t>
      </w:r>
      <w:r>
        <w:rPr/>
        <w:t>〽祙</w:t>
      </w:r>
      <w:r>
        <w:rPr/>
        <w:t>Ⱜ</w:t>
      </w:r>
      <w:r>
        <w:rPr/>
        <w:t>㠩橚ꍇ祸汕捴⥭焷縻壂㧂祡쉆媣뾬䫂㭦╺䋂漪旍瘪慱漸뽓癈婷㛂⭊纡婡䰸⎻슬</w:t>
      </w:r>
      <w:r>
        <w:rPr/>
        <w:t>ⱘ</w:t>
      </w:r>
      <w:r>
        <w:rPr/>
        <w:t>庮㭋㡥瑾쉮㥂塆뽢썤歴噲畄瘱㖿⨰䛃䫃揂㩆꥞䑨䁨㵚ヂ㣎䥴䅬⩚獍뭀獏摫㩠묹␵촹㍄㤪澿ꄷ싂ㅞ炡㵰瞣㭰䀣獉숸捑슡朥爲⌹珂堨㙋䢏</w:t>
      </w:r>
      <w:r>
        <w:rPr/>
        <w:t>ꥅ</w:t>
      </w:r>
      <w:r>
        <w:rPr/>
        <w:t>唸⬪擂吪</w:t>
      </w:r>
      <w:r>
        <w:rPr/>
        <w:t>ꤪ</w:t>
      </w:r>
      <w:r>
        <w:rPr/>
        <w:t>깖㛂济⭵쉺琪쉠䂩묳妱扞汊</w:t>
      </w:r>
      <w:r>
        <w:rPr/>
        <w:t>ⱥ</w:t>
      </w:r>
      <w:r>
        <w:rPr/>
        <w:t>幉䴪挶慑⯂쉔쉋♸⬮怵슣敗瀥슣捯ꆘ彈숦卌盂쉗廂⭕⴪搳䕏恹乹㭚</w:t>
      </w:r>
      <w:r>
        <w:rPr/>
        <w:t>ⰰ⌺╆</w:t>
      </w:r>
      <w:r>
        <w:rPr/>
        <w:t>全燍</w:t>
      </w:r>
      <w:r>
        <w:rPr/>
        <w:t>ⱉ</w:t>
      </w:r>
      <w:r>
        <w:rPr/>
        <w:t>ⵏ</w:t>
      </w:r>
      <w:r>
        <w:rPr/>
        <w:t>䵷䀻쉔猬숴朷㬰繏땺焹穭桎⵬砮⥯</w:t>
      </w:r>
      <w:r>
        <w:rPr/>
        <w:t>ꕞ</w:t>
      </w:r>
      <w:r>
        <w:rPr/>
        <w:t>払⑘係⍍响묱쉍㇂ㅭ⹘䠻獄䛍쉊顥塦湡숸灗砲쉕⨴繨뗂䓎䜺づ汱</w:t>
      </w:r>
      <w:r>
        <w:rPr/>
        <w:t>ꦏ</w:t>
      </w:r>
      <w:r>
        <w:rPr/>
        <w:t>츥繄녷䭮妱䛂촦捠廂愴㥞䕍녎⮥⑟輵啾檩楺株㤵ꄥ怤㥢頱㕎矂㎥넵㑵쉳䈣㬰싂⩨</w:t>
      </w:r>
      <w:r>
        <w:rPr/>
        <w:t>⡲⑧⚿</w:t>
      </w:r>
      <w:r>
        <w:rPr/>
        <w:t>썪戱걱吲쉬呙㙲攴놥匬侏</w:t>
      </w:r>
      <w:r>
        <w:rPr/>
        <w:t>ⱺ</w:t>
      </w:r>
      <w:r>
        <w:rPr/>
        <w:t>婐瀹枮囂㑮쉟숭灹䥱祄䘤⻂슩捧␹䑖汁䝌䍁唱⹧晳⨷⤶灗䄦䥔磂㝫따쉷⾩灖㌮⫂갊参獫⥐쉘啗슱䱟圸樳쉄幡橵㨥㴨児砽㥨勂♕皩㩂㘮挱卐㦮ꆩ㝍䌦숨輲싃機☹漥쉚</w:t>
      </w:r>
      <w:r>
        <w:rPr/>
        <w:t>ꔭ</w:t>
      </w:r>
      <w:r>
        <w:rPr/>
        <w:t>㌻禵숪췂땎숹깰㭳㉭瑩瑙</w:t>
      </w:r>
      <w:r>
        <w:rPr/>
        <w:t>ꕰ⹢</w:t>
      </w:r>
      <w:r>
        <w:rPr/>
        <w:t>䕧页棂癗</w:t>
      </w:r>
      <w:r>
        <w:rPr/>
        <w:t>ꤳ</w:t>
      </w:r>
      <w:r>
        <w:rPr/>
        <w:t>㬸땞壂旂䥃뿂␷䊥乏嗂쉂瑔슏쉅숺穚穎녅琫곂쉥桺䑈娵䩩쉖䩠ꥵ⍍꥕䲩橂䜰䠽昫堰猬쉭歍䱰⏂⮡ꥺꇂ곂⯂碏슩⻂㗂싂戻䒬䝔䵥灂獈噸뽑焯塡쉉╠す㵠参㧎</w:t>
      </w:r>
      <w:r>
        <w:rPr/>
        <w:t>ꤹ♖</w:t>
      </w:r>
      <w:r>
        <w:rPr/>
        <w:t>場侘揃䀫숤⫃晎䬪쉣䤩⪻숫杰噔礶席慇倫䙨쉚䖮ヂ迂捹㌱⥺毂</w:t>
      </w:r>
      <w:r>
        <w:rPr/>
        <w:t>꧂</w:t>
      </w:r>
      <w:r>
        <w:rPr/>
        <w:t>ꅓ㍈窡䃂믂⩁䙧汒⭯扭楀숥伣쵮㙦䝣㐪穖</w:t>
      </w:r>
      <w:r>
        <w:rPr/>
        <w:t>⡴</w:t>
      </w:r>
      <w:r>
        <w:rPr/>
        <w:t>睃꥞ㅨ</w:t>
      </w:r>
      <w:r>
        <w:rPr/>
        <w:t>⠴┪</w:t>
      </w:r>
      <w:r>
        <w:rPr/>
        <w:t>猫⥺䍰皩⬷迂玻㧃숰敉⸩渳煓숹㕎䰳〺洵䥉爬怨⽪걐楎棎繇꧎⭢⿃矃</w:t>
      </w:r>
      <w:r>
        <w:rPr/>
        <w:t>ꦱ</w:t>
      </w:r>
      <w:r>
        <w:rPr/>
        <w:t>䅏た</w:t>
      </w:r>
      <w:r>
        <w:rPr/>
        <w:t>꧂</w:t>
      </w:r>
      <w:r>
        <w:rPr/>
        <w:t>䡤슩쉦⪿琱ꍗ佦쉤穋恀䵕轌䙂ㄮ쉢书숤䅣囂䱑䬲祸泂□꥚燂컎㧂╅溱⑞䲿䑲匴柂⥅擂⹣㮵ꌵ쉷橐</w:t>
      </w:r>
      <w:r>
        <w:rPr/>
        <w:t>ꥃ</w:t>
      </w:r>
      <w:r>
        <w:rPr/>
        <w:t>䡾㧍旂獖</w:t>
      </w:r>
      <w:r>
        <w:rPr/>
        <w:t>ꕟ</w:t>
      </w:r>
      <w:r>
        <w:rPr/>
        <w:t>싂䩺朸</w:t>
      </w:r>
      <w:r>
        <w:rPr/>
        <w:t>ꖩ</w:t>
      </w:r>
      <w:r>
        <w:rPr/>
        <w:t>桳䐪䉫歸䐯瑒硟挽㦿</w:t>
      </w:r>
      <w:r>
        <w:rPr/>
        <w:t>⡮</w:t>
      </w:r>
      <w:r>
        <w:rPr/>
        <w:t>昫䥟䗎涬儩믎╰</w:t>
      </w:r>
      <w:r>
        <w:rPr/>
        <w:t>ꦩ</w:t>
      </w:r>
      <w:r>
        <w:rPr/>
        <w:t>깔湯擂䭡䥾숭楘␷묽⌨朦⻍⑞砹</w:t>
      </w:r>
      <w:r>
        <w:rPr/>
        <w:t>⡚</w:t>
      </w:r>
      <w:r>
        <w:rPr/>
        <w:t>楍㕪礦㔻</w:t>
      </w:r>
      <w:r>
        <w:rPr/>
        <w:t>ꤪ</w:t>
      </w:r>
      <w:r>
        <w:rPr/>
        <w:t>㉒估瞏⴦䙦框祌뮿牮㈨칙浧飂춘쉨泂楫㭰卯㟂沥歳均䟂恆㕦儻朣䁊긵</w:t>
      </w:r>
      <w:r>
        <w:rPr/>
        <w:t>⡀</w:t>
      </w:r>
      <w:r>
        <w:rPr/>
        <w:t>䠬棎믂瀭挻偅偱㶩䆡奧玵䡕</w:t>
      </w:r>
      <w:r>
        <w:rPr/>
        <w:t>ⱪ</w:t>
      </w:r>
      <w:r>
        <w:rPr/>
        <w:t>쉇⫂㩪顎㞱湡떵곂칸㵒呵呏彸㜤슘㬫숣쉤㠭桬䉁㐴쉆漨슻㩣唷䩢䄮</w:t>
      </w:r>
      <w:r>
        <w:rPr/>
        <w:t>⣃</w:t>
      </w:r>
      <w:r>
        <w:rPr/>
        <w:t>㥑땹䅨싃숮婇䁖潈⍬쉗숻轏正换坨牍溿轂</w:t>
      </w:r>
      <w:r>
        <w:rPr/>
        <w:t>ꕣ</w:t>
      </w:r>
      <w:r>
        <w:rPr/>
        <w:t>ꎿ䱙뭤梩挦뽪䥫䉒뭊䵌㭭</w:t>
      </w:r>
      <w:r>
        <w:rPr/>
        <w:t>ꕀ</w:t>
      </w:r>
      <w:r>
        <w:rPr/>
        <w:t>䗎佚⽫佢坷⪵㏂污䡉䁊쉰懂挶繦䧂頸啸拂䏍깅</w:t>
      </w:r>
      <w:r>
        <w:rPr/>
        <w:t>꧂ꦘ</w:t>
      </w:r>
      <w:r>
        <w:rPr/>
        <w:t>䜶⩺㩠䱆櫂愷牱瑬ꇍ剀挨▻奧噥䔹呎潷ㄦ恤䪩⭳ꄲ</w:t>
      </w:r>
      <w:r>
        <w:rPr/>
        <w:t>ⷃ</w:t>
      </w:r>
      <w:r>
        <w:rPr/>
        <w:t>⡩</w:t>
      </w:r>
      <w:r>
        <w:rPr/>
        <w:t>䄮쉙⩎㨽⨬㕊㬬拂</w:t>
      </w:r>
      <w:r>
        <w:rPr/>
        <w:t>ⵢ</w:t>
      </w:r>
      <w:r>
        <w:rPr/>
        <w:t>갽쉺⤸ꍉ呏畇呚</w:t>
      </w:r>
      <w:r>
        <w:rPr/>
        <w:t>Ⱚ</w:t>
      </w:r>
      <w:r>
        <w:rPr/>
        <w:t>弹傘㜪潆幭ꆡ辏䔯싂숣껂䢏년⍯繌睤⍁煎䡲㬣춿媏숣칺儥婱働䑱㈸桾汶䢥⑀疻⛂때䘪칯䐳妡挩縥칑し愊傩⼽䧎</w:t>
      </w:r>
      <w:r>
        <w:rPr/>
        <w:t>ꖿ</w:t>
      </w:r>
      <w:r>
        <w:rPr/>
        <w:t>奉ね쉺⩨祌깒轭</w:t>
      </w:r>
      <w:r>
        <w:rPr/>
        <w:t>ꖘ</w:t>
      </w:r>
      <w:r>
        <w:rPr/>
        <w:t>슥慪ㅌ</w:t>
      </w:r>
      <w:r>
        <w:rPr/>
        <w:t>Ⱘ</w:t>
      </w:r>
      <w:r>
        <w:rPr/>
        <w:t>頴偰뭡䁌漻䘴촥쉐쉤㙥껂쉯䰽淂䱨惂ㄤ숲꥙塒橮潗㡺䡵共慁吶䡆轙쉄䤵⹗겏戲矂畣稪怯⫂뭸睙嘫搹母䢩呮썮쉄㊘擂䕦噤洸</w:t>
      </w:r>
      <w:r>
        <w:rPr/>
        <w:t>ꕗ</w:t>
      </w:r>
      <w:r>
        <w:rPr/>
        <w:t>䉞塧䐸䝵兎䳍礦䥰⹺橧恸㔫쉦Ⓜ揂䫂梱ꍒ쉆⥍␮㉍㵷䴳㍮呮牭㔱숯礬娨旂櫂숥戩彖剫澮䋂ꍰ쵁䕁⹊呸䭃柂</w:t>
      </w:r>
      <w:r>
        <w:rPr/>
        <w:t>ꤹ</w:t>
      </w:r>
      <w:r>
        <w:rPr/>
        <w:t>佁串숨쉇㭷⩰椦䩶䠭稨㉆슡塅㷂眸ꎿ偊汭꥖㊮</w:t>
      </w:r>
      <w:r>
        <w:rPr/>
        <w:t>Ⱡ</w:t>
      </w:r>
      <w:r>
        <w:rPr/>
        <w:t>乏頣䭇氫瀰焣⼩䝱믂猤</w:t>
      </w:r>
      <w:r>
        <w:rPr/>
        <w:t>⡁</w:t>
      </w:r>
      <w:r>
        <w:rPr/>
        <w:t>昮</w:t>
      </w:r>
      <w:r>
        <w:rPr/>
        <w:t>ꖻ</w:t>
      </w:r>
      <w:r>
        <w:rPr/>
        <w:t>摏獇㧂겻姂쉣뗎懂⥋仂礥矍樳畨칶佚㦿繅顆繮㤶⭣뭊쉳䜶㬣晑깐㉦晖넩䈥䱉剚彸촽ꍉ칪㔪숣䑷晷欦䁇犩攦ꄲꌺ♇䊬灩싂湩ꍟㅌ⪏婋㯂欻</w:t>
      </w:r>
      <w:r>
        <w:rPr/>
        <w:t>ꥃ</w:t>
      </w:r>
      <w:r>
        <w:rPr/>
        <w:t>䶡췂㉊</w:t>
      </w:r>
      <w:r>
        <w:rPr/>
        <w:t>ꔩ</w:t>
      </w:r>
      <w:r>
        <w:rPr/>
        <w:t>䢘砩⯍䕬녎쉙⍆顣껂噷쵑뭬敖⎩摥䝙竂祪⭔猻轔⫎숮㡟汵⨳䲵䶻⧂⑄䑚畲婖灃䡄售桖뼻卲</w:t>
      </w:r>
      <w:r>
        <w:rPr/>
        <w:t>ꕾ</w:t>
      </w:r>
      <w:r>
        <w:rPr/>
        <w:t>슏ꍍ♔䘤쉴䑢昻樽砤托塓媡㎣</w:t>
      </w:r>
      <w:r>
        <w:rPr/>
        <w:t>ⵁ┥</w:t>
      </w:r>
      <w:r>
        <w:rPr/>
        <w:t>刣䀤潋▿彾亏揂瑩獬畲瘦㝆摱⍘婐渻盃噴⨹ꌮ쉓ꌣ㩞偍䴶싂硭䁖쉌前䟂欹䨱姂♨숥䀯䋂猰깵恍䕆뾘奭쉷㕺橆곂渲慳斩㣂⩒䛂け慮㬨⹱䡕뭋</w:t>
      </w:r>
      <w:r>
        <w:rPr/>
        <w:t>⡰</w:t>
      </w:r>
      <w:r>
        <w:rPr/>
        <w:t>嫂卂칮䭡織싎㪩쉌㕵┨刣⾻䱡昲樯칃㨪⨪䐳갬㓂嫂䠪㨪扐甹瀶颮쉳沏</w:t>
      </w:r>
      <w:r>
        <w:rPr/>
        <w:t>ꤳ</w:t>
      </w:r>
      <w:r>
        <w:rPr/>
        <w:t>典䩐滂煷掩搤걳獚쉍䍤埂敥</w:t>
      </w:r>
      <w:r>
        <w:rPr/>
        <w:t>⡭</w:t>
      </w:r>
      <w:r>
        <w:rPr/>
        <w:t>淂甦䗂杇숣䭗쉰喥쉄쉍숽㫍穘㝥⾏浶㭨啉堽뼰⸥㣂㜲뗂未╤숤奚穴畬⬦顧♪ꅤ⪿㖥뭊祏畘㶘䅡眬쵺㔺塒㤬煵뭀㕺曂컂亱㕘뿂离䘤坞嫂㕨个浵暣╩䊏硐敃╪㢵◂㴱㏂ꏎ⧍땹ꌪ擎禵㟎Ⓜ爤㩙</w:t>
      </w:r>
      <w:r>
        <w:rPr/>
        <w:t>ⳃ</w:t>
      </w:r>
      <w:r>
        <w:rPr/>
        <w:t>䉹䤣⹹媏㑥び쉌⦘枻</w:t>
      </w:r>
      <w:r>
        <w:rPr/>
        <w:t>ꕋ</w:t>
      </w:r>
      <w:r>
        <w:rPr/>
        <w:t>剡㊘╃婅쉇㙋숵䶵⺿䡱쉭싂瑾橊㟂☦ꏂ갪뽤갰楓㞮䈦⥮伲䚵坳놵쉱䮏぀</w:t>
      </w:r>
      <w:r>
        <w:rPr/>
        <w:t>⡪</w:t>
      </w:r>
      <w:r>
        <w:rPr/>
        <w:t>桷⹩⍚</w:t>
      </w:r>
      <w:r>
        <w:rPr/>
        <w:t>⡠</w:t>
      </w:r>
      <w:r>
        <w:rPr/>
        <w:t>㵙厣䛂わ䷍唯쉢轑⨊㊥拂㭆㋂♱䶬偍䍠核Ⓜ☸睲㉡␩ㆿ뭑믂冮믂歊䭓拂⨳凂䬤㡂搹䁢</w:t>
      </w:r>
      <w:r>
        <w:rPr/>
        <w:t>ⱂ</w:t>
      </w:r>
      <w:r>
        <w:rPr/>
        <w:t>幪硉䤸癆⩔쉩싂獓繐䁃</w:t>
      </w:r>
      <w:r>
        <w:rPr/>
        <w:t>꧍</w:t>
      </w:r>
      <w:r>
        <w:rPr/>
        <w:t>ꍳ䭳呱숦⍠⭑⤺䱦畩坴接㬹썊枿畤淂</w:t>
      </w:r>
      <w:r>
        <w:rPr/>
        <w:t>ⲡ⩔</w:t>
      </w:r>
      <w:r>
        <w:rPr/>
        <w:t>㘷싂㬭䑑⍲㓂縹숩冥祎绂쉡갦夥⑅吹塍</w:t>
      </w:r>
      <w:r>
        <w:rPr/>
        <w:t>ꥊ</w:t>
      </w:r>
      <w:r>
        <w:rPr/>
        <w:t>쉨싂䤣爯橎⩬㩆┤쎿㡥珂獃䙈祦䢣⽱䀹㑐</w:t>
      </w:r>
      <w:r>
        <w:rPr/>
        <w:t>⡱</w:t>
      </w:r>
      <w:r>
        <w:rPr/>
        <w:t>숲轮轱夦슱䘮疮ㅃ睃뽨当幑摟쵐䕫⬵깄悩惂䁒䍨⪵㕦䠴偭䑇ㅾ礣</w:t>
      </w:r>
      <w:r>
        <w:rPr/>
        <w:t>⡄</w:t>
      </w:r>
      <w:r>
        <w:rPr/>
        <w:t>頵彴枣顰䠸瞱䒘㩴䷎濂䒬</w:t>
      </w:r>
      <w:r>
        <w:rPr/>
        <w:t>⠬⍖⒏</w:t>
      </w:r>
      <w:r>
        <w:rPr/>
        <w:t>㩺彪幾纱䡳恬䵋焷╓㭗䅫夣啀囂쉫削桹墏幈䴨囂泂㬤䁇␺磎䐪♬⌲ꇂ</w:t>
      </w:r>
      <w:r>
        <w:rPr/>
        <w:t>⡁</w:t>
      </w:r>
      <w:r>
        <w:rPr/>
        <w:t>깖䭲佯뭲怩梱沿䟂㉚绂甫㵁橂數副倴ヂ彄ꍦ◂슻癣</w:t>
      </w:r>
      <w:r>
        <w:rPr/>
        <w:t>ⱇ</w:t>
      </w:r>
      <w:r>
        <w:rPr/>
        <w:t>㪘轚깷쉕넬辡挩男顲漥堤䵡쏃숷쉵⹧깏䱤偅嘪瑵ⸯ꥞䊡穐瑈晬숸斱쉁怨喩ꅂ轡䵖椦ꍵ䝇埃㶬䳂ꅥ䂡䮻㔸뽱瘩徥帽ꅌㅸ싂焻䬳輣煐倷쉑え뇂䏍ㄮ⍢㐹橠쉭䜽欸㡺㌷啥숻敩洲倫甪⹂⨷婣砽쉧煵橷涥唩墩壂䝪ㅯ㭬㍄땗楋汔䫍㈵까呟玮칁♅㷂③⼺畮⨹甭숪</w:t>
      </w:r>
      <w:r>
        <w:rPr/>
        <w:t>ⰷ</w:t>
      </w:r>
      <w:r>
        <w:rPr/>
        <w:t>㝂㩦㞵㧂ヂ⩋枘颡䡎慹</w:t>
      </w:r>
      <w:r>
        <w:rPr/>
        <w:t>⠯</w:t>
      </w:r>
      <w:r>
        <w:rPr/>
        <w:t>华숵畃夤入쉳迂㧂坔橤妵恫䕇佰偸幉摩㡱毂쉃焫彄숰恅㕴睨彃</w:t>
      </w:r>
      <w:r>
        <w:rPr/>
        <w:t>⡉</w:t>
      </w:r>
      <w:r>
        <w:rPr/>
        <w:t>䝾杦⍫泍版塯暘㩍卐놩ぱ쉱䅟촵扮⻃瓂쉉漮컂㙅辡숳뗂䷃긲卖拂兮䡁⨩卓慀偔正㎬㟂攺熣硁檥</w:t>
      </w:r>
      <w:r>
        <w:rPr/>
        <w:t>ⰻ</w:t>
      </w:r>
      <w:r>
        <w:rPr/>
        <w:t>ㄦ⫂䨻</w:t>
      </w:r>
      <w:r>
        <w:rPr/>
        <w:t>ⴺ</w:t>
      </w:r>
      <w:r>
        <w:rPr/>
        <w:t>帯⫂⭘壂䫂䁤氵佰</w:t>
      </w:r>
      <w:r>
        <w:rPr/>
        <w:t>⣂</w:t>
      </w:r>
      <w:r>
        <w:rPr/>
        <w:t>䑤㵋奐涵炬復녍㡏숱悩싂旂刴㝧偰㕃</w:t>
      </w:r>
      <w:r>
        <w:rPr/>
        <w:t>ⱈ</w:t>
      </w:r>
      <w:r>
        <w:rPr/>
        <w:t>堷썂奤噪⑐暿乴぀捡嗎⫂䏃⩩势洲뗂숬㉏佄䉎慦깚</w:t>
      </w:r>
      <w:r>
        <w:rPr/>
        <w:t>ⷃ</w:t>
      </w:r>
      <w:r>
        <w:rPr/>
        <w:t>嘸墬䆿秂䤷梘幦亿由갥쌲橊癘쵸쉩颣싂ꄨ畕痃㛂숭쉱䁷㭞싃䵭⭆㝖頫灈䝂⛃䝥쌰ꥰ稳嘨䏎幂㑟别뽂玥㧂曂噾쵟嘶繌橳䨩쉶╌䝶묺⽘㧂夯琽쉾彾汶牄넣㈳⽨㍖㡨싃촪挨㜪刷ꌹ싂上⼦慫㘶業⭯⯂摋档瘨桍⒱扫㑮⼬吱䵁株쉷</w:t>
      </w:r>
      <w:r>
        <w:rPr/>
        <w:t>Ⳃ</w:t>
      </w:r>
      <w:r>
        <w:rPr/>
        <w:t>页偃컍わ뇂匮㶡䱶䢡竂㷃挥㙅긶㭰썋충窥♤䁶㙇</w:t>
      </w:r>
      <w:r>
        <w:rPr/>
        <w:t>ꕢ</w:t>
      </w:r>
      <w:r>
        <w:rPr/>
        <w:t>硭爦⥈兏廂츪㉌爹幋쉕칟捗䵳뼤㩨</w:t>
      </w:r>
      <w:r>
        <w:rPr/>
        <w:t>ⲡ</w:t>
      </w:r>
      <w:r>
        <w:rPr/>
        <w:t>㕟숪煩呃䘪桍㙊瑖穾潙扦䥆ㅫ㞡牵䮬뭱噱愪쏂㞬幩䄣枡伯넣싂䏂㤸썌⤯猺⩗だ⩹</w:t>
      </w:r>
      <w:r>
        <w:rPr/>
        <w:t>⣃</w:t>
      </w:r>
      <w:r>
        <w:rPr/>
        <w:t>䍢ㅖ㜽嫂슮䅣㵅乥牣晃䍂䠻☻ꥯ嫂亱긦玡㝂朤녾獃썒</w:t>
      </w:r>
      <w:r>
        <w:rPr/>
        <w:t>ⱁ</w:t>
      </w:r>
      <w:r>
        <w:rPr/>
        <w:t>㍦瀴焺亵䮱⍇숵╕⵬凂㥃轥⍄劏敐ㄺ䯂杗烂坨徏乵㷂琺䰩兟㏂╠⫂撣ㅮ䩙</w:t>
      </w:r>
      <w:r>
        <w:rPr/>
        <w:t>ꥐ</w:t>
      </w:r>
      <w:r>
        <w:rPr/>
        <w:t>噂⨨䡟㨱㡔⩒牔塉쉱䙈洹卆㌺扗㕗㡸摗䡾硅</w:t>
      </w:r>
      <w:r>
        <w:rPr/>
        <w:t>⡌</w:t>
      </w:r>
      <w:r>
        <w:rPr/>
        <w:t>ㅪ慚擂呱⍠ꥭ습眹숺슱䚵墩㭢숥敄䣂䶱戴쉸瀬纬坉輮</w:t>
      </w:r>
      <w:r>
        <w:rPr/>
        <w:t>ⵀ</w:t>
      </w:r>
      <w:r>
        <w:rPr/>
        <w:t>摇剸ꍆ瓃浨䚵㯂촹吱仂䍁戨喻呹䙚桨䛂䢡畾</w:t>
      </w:r>
      <w:r>
        <w:rPr/>
        <w:t>ꔤ</w:t>
      </w:r>
      <w:r>
        <w:rPr/>
        <w:t>牊꺻橑捨潑㈯⛂䛂</w:t>
      </w:r>
      <w:r>
        <w:rPr/>
        <w:t>⡶</w:t>
      </w:r>
      <w:r>
        <w:rPr/>
        <w:t>뭌쌯圮啾僂睕晾ㄲ瓂㑺慒놥䉈䉺啂㵩捊ꥹ轵欵摾位壂싂</w:t>
      </w:r>
      <w:r>
        <w:rPr/>
        <w:t>ꔻ</w:t>
      </w:r>
      <w:r>
        <w:rPr/>
        <w:t>旂㵩쉩楧ㅱ㪥留</w:t>
      </w:r>
      <w:r>
        <w:rPr/>
        <w:t>ꤽ</w:t>
      </w:r>
      <w:r>
        <w:rPr/>
        <w:t>暡㬮ㆩ颵㟂兂싂乹熥⾩嚿灇偸㝥嚡牑⭹⚣け칗⫂꺥⌻뭘뼪梣务惂</w:t>
      </w:r>
      <w:r>
        <w:rPr/>
        <w:t>ꥉ</w:t>
      </w:r>
      <w:r>
        <w:rPr/>
        <w:t>呠䵆ꍢ⵷恁㥲煮쉘硔</w:t>
      </w:r>
      <w:r>
        <w:rPr/>
        <w:t>⣂</w:t>
      </w:r>
      <w:r>
        <w:rPr/>
        <w:t>싎슻䋂충坚⹆嚿牭歰奵㗂煣⥰쉷䩕㊘砥呃⯂囂뼹싂憵쉾䌵楦兡痂浵뇂㬦</w:t>
      </w:r>
      <w:r>
        <w:rPr/>
        <w:t>ꕰ⶿</w:t>
      </w:r>
      <w:r>
        <w:rPr/>
        <w:t>呉歯瘦晟䵆㗂䅘彂녰䩈傩瘭督㷂奀嘣ꄤ⑴⚏㓂摃숻⎩恏摤攷㕦뿂戲瀩圴䧂⧂䝄㌻䱾⼯䗂挱僂歧獦쉗쉋お䐫䍊슏潭柂䥰䵉弨䭱╦┻ꌳ⹐㙙㥡㬫쉁䱾⹸咏㕊䩦◎顓</w:t>
      </w:r>
      <w:r>
        <w:rPr/>
        <w:t>ꔮ</w:t>
      </w:r>
      <w:r>
        <w:rPr/>
        <w:t>숺䝂뭋捪頹㓂쉡呪쉬杅⒮䝌䨵㭞⤶眲捬汄㭬⌯䪩䮵啗坪䉌䭄䁚睵㍒⭵斿ꄯ⩯</w:t>
      </w:r>
      <w:r>
        <w:rPr/>
        <w:t>ꖬ</w:t>
      </w:r>
      <w:r>
        <w:rPr/>
        <w:t>䘰優敗橘딮┸⹵午楅쉠</w:t>
      </w:r>
      <w:r>
        <w:rPr/>
        <w:t>⡫⥵</w:t>
      </w:r>
      <w:r>
        <w:rPr/>
        <w:t>癰氭슱슩</w:t>
      </w:r>
      <w:r>
        <w:rPr/>
        <w:t>ꕰ</w:t>
      </w:r>
      <w:r>
        <w:rPr/>
        <w:t>쉐╪畮䴱㵊风坔矂㉂墩秎竂␥轋쉪슱申쉧汌쉹睆㍓䅫倦儻㍦䕱껂允뗂㷂縤啺ꌪ쉭恰汗恐㣂㐯쌪䞮䔥挴棂㑴呬묶楣繱썹卆澥싂</w:t>
      </w:r>
      <w:r>
        <w:rPr/>
        <w:t>⠮</w:t>
      </w:r>
      <w:r>
        <w:rPr/>
        <w:t>呲爬㵮숨渴ꍹ┬</w:t>
      </w:r>
      <w:r>
        <w:rPr/>
        <w:t>ⴊ</w:t>
      </w:r>
      <w:r>
        <w:rPr/>
        <w:t>㥚堬쉥⸪깬か㤰界噍禘㭣Ⓧ槂浘슿</w:t>
      </w:r>
      <w:r>
        <w:rPr/>
        <w:t>ꕠ</w:t>
      </w:r>
      <w:r>
        <w:rPr/>
        <w:t>堦쉘⩊繾㙋瑭</w:t>
      </w:r>
      <w:r>
        <w:rPr/>
        <w:t>ꕠ</w:t>
      </w:r>
      <w:r>
        <w:rPr/>
        <w:t>슥悻か䍉嗂䦵䙨之䞵숤䉓⭴⥡컂䁱瘬ꥰ</w:t>
      </w:r>
      <w:r>
        <w:rPr/>
        <w:t>⡠</w:t>
      </w:r>
      <w:r>
        <w:rPr/>
        <w:t>兮坎囂佉</w:t>
      </w:r>
      <w:r>
        <w:rPr/>
        <w:t>⡩</w:t>
      </w:r>
      <w:r>
        <w:rPr/>
        <w:t>카偾슘䔱⹃乁㠪䚡㥫㦏瞱夲橠砽桂⹋燂䘪䱔洴㥲Ⓕ噙礵縪䰲ꇂ猺湉슩쉫摀⩚⎿뽉䕣</w:t>
      </w:r>
      <w:r>
        <w:rPr/>
        <w:t>ꕨ</w:t>
      </w:r>
      <w:r>
        <w:rPr/>
        <w:t>ꄪ幟</w:t>
      </w:r>
      <w:r>
        <w:rPr/>
        <w:t>ꤰ</w:t>
      </w:r>
      <w:r>
        <w:rPr/>
        <w:t>䵤뽫</w:t>
      </w:r>
      <w:r>
        <w:rPr/>
        <w:t>ꕺ</w:t>
      </w:r>
      <w:r>
        <w:rPr/>
        <w:t>썯䉪䷂乤㜣瀺敡㡄㩵쉖佊쵁牂㨻</w:t>
      </w:r>
      <w:r>
        <w:rPr/>
        <w:t>ꤤ</w:t>
      </w:r>
      <w:r>
        <w:rPr/>
        <w:t>佔喱婴㧍</w:t>
      </w:r>
      <w:r>
        <w:rPr/>
        <w:t>ⴷ</w:t>
      </w:r>
      <w:r>
        <w:rPr/>
        <w:t>녱</w:t>
      </w:r>
      <w:r>
        <w:rPr/>
        <w:t>⡱</w:t>
      </w:r>
      <w:r>
        <w:rPr/>
        <w:t>㤪곂Ⓜ䩱뭡㜪㓂ㅵ顇睑瀭䘳㠫磂扡䉹䉂䷂</w:t>
      </w:r>
      <w:r>
        <w:rPr/>
        <w:t>⢥</w:t>
      </w:r>
      <w:r>
        <w:rPr/>
        <w:t>晢戶轶♘摳礬</w:t>
      </w:r>
      <w:r>
        <w:rPr/>
        <w:t>⡖</w:t>
      </w:r>
      <w:r>
        <w:rPr/>
        <w:t>䭀䷂顾쉎㘻湱䥉轮堫슮僂㠤奍乄煳く</w:t>
      </w:r>
      <w:r>
        <w:rPr/>
        <w:t>ꤳ</w:t>
      </w:r>
      <w:r>
        <w:rPr/>
        <w:t>썬숳뽖顖潲</w:t>
      </w:r>
      <w:r>
        <w:rPr/>
        <w:t>Ⳃ</w:t>
      </w:r>
      <w:r>
        <w:rPr/>
        <w:t>癫唥땐ꅈ䲬뭁唱䠳仃祗䩢穁當쵐</w:t>
      </w:r>
      <w:r>
        <w:rPr/>
        <w:t>⡉</w:t>
      </w:r>
      <w:r>
        <w:rPr/>
        <w:t>녒䕖싂</w:t>
      </w:r>
      <w:r>
        <w:rPr/>
        <w:t>Ⳏ</w:t>
      </w:r>
      <w:r>
        <w:rPr/>
        <w:t>⼻㠤⩍䪥瑭싍</w:t>
      </w:r>
      <w:r>
        <w:rPr/>
        <w:t>ⵏ</w:t>
      </w:r>
      <w:r>
        <w:rPr/>
        <w:t>睵♓싂</w:t>
      </w:r>
      <w:r>
        <w:rPr/>
        <w:t>꤯</w:t>
      </w:r>
      <w:r>
        <w:rPr/>
        <w:t>쵞木檣쉒呕曂唶㑤⩘敦頱</w:t>
      </w:r>
      <w:r>
        <w:rPr/>
        <w:t>ⱶ</w:t>
      </w:r>
      <w:r>
        <w:rPr/>
        <w:t>杶汦睠唪숨䥁禘촹䶥彮夶숹䖘뽄䤰睭儭쉧塤繍걅本䡸瀩唬ꅪ轁䙖칅つ楄䀽묦뭢㩂影쉆</w:t>
      </w:r>
      <w:r>
        <w:rPr/>
        <w:t>ⰵ╡</w:t>
      </w:r>
      <w:r>
        <w:rPr/>
        <w:t>㍚쉆顖㑵䯂儴䉂瀳㩢具圭瘴愺恘</w:t>
      </w:r>
      <w:r>
        <w:rPr/>
        <w:t>ꖱ</w:t>
      </w:r>
      <w:r>
        <w:rPr/>
        <w:t>싂⪿⽐쉢숶㉤숯囂眲⭲㝏猭걭⭶층⑃啢깥拍⩢梡뼪</w:t>
      </w:r>
      <w:r>
        <w:rPr/>
        <w:t>Ⱘ</w:t>
      </w:r>
      <w:r>
        <w:rPr/>
        <w:t>彀⍫䲱浅柂㥘♏㵠䣃摋쉾䀽ꍔ穉⽟㍈喘偤묹兮㥠䈤䁄싂Ⓨ</w:t>
      </w:r>
      <w:r>
        <w:rPr/>
        <w:t>ⵤ</w:t>
      </w:r>
      <w:r>
        <w:rPr/>
        <w:t>䡷쉳摋⥪棂묳梵⍄擂啚痂㘨坂彭ㄱ⺩⽌乭싂暩⨣⩅愴슏兩䡦煓橕㉧뮱⦿噄㶏煀ꥩ䜴땓넪⯎쉀㩒쵫숴ꎥ쉓䵁</w:t>
      </w:r>
      <w:r>
        <w:rPr/>
        <w:t>꧂</w:t>
      </w:r>
      <w:r>
        <w:rPr/>
        <w:t>摬</w:t>
      </w:r>
      <w:r>
        <w:rPr/>
        <w:t>ⵐ</w:t>
      </w:r>
      <w:r>
        <w:rPr/>
        <w:t>汮⩶䁤뼰녡搬绂䁲쉣彧㟎灀彏捲⺬䨹催⻂쉩䥔ꅞ◂㓂</w:t>
      </w:r>
      <w:r>
        <w:rPr/>
        <w:t>ꕹ</w:t>
      </w:r>
      <w:r>
        <w:rPr/>
        <w:t>㩐쵡뭭촹숻숪婫伴ㅈꅋ輷湵䵳쉱쉏礽䕑㒵捦党쉹彡氻唺䙳⨩</w:t>
      </w:r>
      <w:r>
        <w:rPr/>
        <w:t>⡬</w:t>
      </w:r>
      <w:r>
        <w:rPr/>
        <w:t>㕉幤獫䅞晢䰺凂뮱框㤱쉈ぃ⤱恘戮犻춱玥䥩䠲뭔</w:t>
      </w:r>
      <w:r>
        <w:rPr/>
        <w:t>ⵅ</w:t>
      </w:r>
      <w:r>
        <w:rPr/>
        <w:t>晒熏䁦煫嘩⸪</w:t>
      </w:r>
      <w:r>
        <w:rPr/>
        <w:t>Ⳃ</w:t>
      </w:r>
      <w:r>
        <w:rPr/>
        <w:t>ⵯ</w:t>
      </w:r>
      <w:r>
        <w:rPr/>
        <w:t>숯忂奃⼪傮儳琶㕥격</w:t>
      </w:r>
      <w:r>
        <w:rPr/>
        <w:t>ꤪ</w:t>
      </w:r>
      <w:r>
        <w:rPr/>
        <w:t>䠻䥄燂숴㤨䴣ꅇ矂㴲浞䗂呄슻坴汧奷䏂顑䱍杸呵䔯瀥쉯煤皱磂梘㨩㙚敠▻橚慄㍐洰ㅠ㬲慷쉗䭷⦩啉眫</w:t>
      </w:r>
      <w:r>
        <w:rPr/>
        <w:t>ⴹ</w:t>
      </w:r>
      <w:r>
        <w:rPr/>
        <w:t>浇顧쉘ꥪㅖ䳂淂⩲쉠呌㥲幨숸呩㠲췎䌳楎쉫䜨⍓權ㄩ潕䲻ꍉ⏂嘳걣䍯㙥⤩㨽⸲獆숸쉠積䙓幄䱋墏쉍盂쉆塔䟍㙌澱⎩</w:t>
      </w:r>
      <w:r>
        <w:rPr/>
        <w:t>ꔵ</w:t>
      </w:r>
      <w:r>
        <w:rPr/>
        <w:t>矂澩䉌婠顟潘摏숳㝀瀩슘弳</w:t>
      </w:r>
      <w:r>
        <w:rPr/>
        <w:t>ⱒ⸫</w:t>
      </w:r>
      <w:r>
        <w:rPr/>
        <w:t>䓃浭⑳楕犩哂⍯쉡榱䠵働ㅤ컂歶쎵넬㶏䐻뾬⹰䤶⩊儻</w:t>
      </w:r>
      <w:r>
        <w:rPr/>
        <w:t>ꤻ</w:t>
      </w:r>
      <w:r>
        <w:rPr/>
        <w:t>䶻㡅⸫쉢䑞땒䵖曂稷滂燂</w:t>
      </w:r>
      <w:r>
        <w:rPr/>
        <w:t>⡙</w:t>
      </w:r>
      <w:r>
        <w:rPr/>
        <w:t>愵䪩⥱佅狍◂칸輷輻䝑싃澻썟䈩圸噢ꥩ梬晉⍶潤溬ꄵ䬵杤䦡⤪倪䞩券癒縪츳捾啇椪頨敉쉈숭㙤㒩㠦⼥</w:t>
      </w:r>
      <w:r>
        <w:rPr/>
        <w:t>⡁</w:t>
      </w:r>
      <w:r>
        <w:rPr/>
        <w:t>縲㷂</w:t>
      </w:r>
      <w:r>
        <w:rPr/>
        <w:t>ⱘ</w:t>
      </w:r>
      <w:r>
        <w:rPr/>
        <w:t>䤵桰繩剌쵒眷彅勂壂숻绂⽃乹숺牬牨䑯쉪憣ㅳ㙄ず⪩轀偳幥쉖⽰撱愨硆♞㫃싂싃쌨ꍮ䍏倯㗂깄な䙕슬扢㖻收⥕싃ㅴ㯂ꥵ</w:t>
      </w:r>
      <w:r>
        <w:rPr/>
        <w:t>ꖥ</w:t>
      </w:r>
      <w:r>
        <w:rPr/>
        <w:t>䱸춘⽂摵䩓䞥溬⯂䭘淂癪쉰싂⽷</w:t>
      </w:r>
      <w:r>
        <w:rPr/>
        <w:t>꧂</w:t>
      </w:r>
      <w:r>
        <w:rPr/>
        <w:t>䡇㨫㎬칯쉖䅂⩹⽱ヂ佉䝞扒쉥佂劣玏姂싃楁捏䭃┦䗂瘪伴䉨싂晍쉳㑥췂ꎣ뇂吤䵓</w:t>
      </w:r>
      <w:r>
        <w:rPr/>
        <w:t>ⱱ</w:t>
      </w:r>
      <w:r>
        <w:rPr/>
        <w:t>䝀呧㕴♸畚⎵斩晑嚮떵⨭太礸奯</w:t>
      </w:r>
      <w:r>
        <w:rPr/>
        <w:t>ⴥ</w:t>
      </w:r>
      <w:r>
        <w:rPr/>
        <w:t>湯⹨⍏⸲⩕㤦⫂恲쎵깥칈敖녇愪潄⽂壂ひ歪䥞䯂塆㨪⩙㑕摕匪甦㗂⾩楒焭㙈쉔係⾩㕩倰⵾汈ㆩ⭟</w:t>
      </w:r>
      <w:r>
        <w:rPr/>
        <w:t>ꕳ</w:t>
      </w:r>
      <w:r>
        <w:rPr/>
        <w:t>㈪剄곂璥挪皻⥘彡䥈䄴晖溬琥剭浑䅮숪轍⛂伶䇂䡾橔⸻䁎</w:t>
      </w:r>
      <w:r>
        <w:rPr/>
        <w:t>⠽⸵</w:t>
      </w:r>
      <w:r>
        <w:rPr/>
        <w:t>뼤㩶␬⸨撣쉖㭣녪㥞㨽炬戥</w:t>
      </w:r>
      <w:r>
        <w:rPr/>
        <w:t>⡘</w:t>
      </w:r>
      <w:r>
        <w:rPr/>
        <w:t>曂썃슘쉷煁</w:t>
      </w:r>
      <w:r>
        <w:rPr/>
        <w:t>ꕵ</w:t>
      </w:r>
      <w:r>
        <w:rPr/>
        <w:t>䵟瀷⸦牧⥳䉬慷숳䩓畵淂㐽妘쉲畮츰⩤戭頲礶拂⪿⴫䨭晢</w:t>
      </w:r>
      <w:r>
        <w:rPr/>
        <w:t>ꤷ</w:t>
      </w:r>
      <w:r>
        <w:rPr/>
        <w:t>⠪</w:t>
      </w:r>
      <w:r>
        <w:rPr/>
        <w:t>슿杋숮쉁㒩䉚슥天䙍儯깠抮싍ㄵ䁖㉄稪⥳㘵扆슱</w:t>
      </w:r>
      <w:r>
        <w:rPr/>
        <w:t>ꔲ</w:t>
      </w:r>
      <w:r>
        <w:rPr/>
        <w:t>숴ㄨ숸湲瘮⧂ㅱ睞烎坷䅮乐塏け걓㩡䉤䙁╨杩卲偲祖獇ꍊ煭么恌兒⬦⪩㔣쌥숺䩊炥⫂塬㡷捐獖坣칑旃㎱漵涵╗晁畮参愦쵓唯숶顮ㅺ䗂敲䁟싂숺楔根刳걲떣塪䝃㯂쉖⪵㴫匱슣濂揂⨺㐮㕕</w:t>
      </w:r>
      <w:r>
        <w:rPr/>
        <w:t>⠭</w:t>
      </w:r>
      <w:r>
        <w:rPr/>
        <w:t>㫎癍穊䝉⯃쉃⩪瘣⛎塬牳싂䉭㟂쉃㑏쉃狍楴ꌫ╨堪㕀싂䴹歋䍊ꅕ暬쉌</w:t>
      </w:r>
      <w:r>
        <w:rPr/>
        <w:t>ⴥ</w:t>
      </w:r>
      <w:r>
        <w:rPr/>
        <w:t>亿깾幃煭㩾꺘決灈믂顒佑㭔傘㬽쉺⼊辘侥瀮卬搨</w:t>
      </w:r>
      <w:r>
        <w:rPr/>
        <w:t>ꕴ</w:t>
      </w:r>
      <w:r>
        <w:rPr/>
        <w:t>幖輣쉉㬭⽍㍓硍</w:t>
      </w:r>
      <w:r>
        <w:rPr/>
        <w:t>ⱺ</w:t>
      </w:r>
      <w:r>
        <w:rPr/>
        <w:t>乬╣䓂넣ⸯ歩쉣⿂ꎬ㑤⥺쏂啦곂惎⪩껎攷歒䭯剨⩭䩣</w:t>
      </w:r>
      <w:r>
        <w:rPr/>
        <w:t>Ⱘ</w:t>
      </w:r>
      <w:r>
        <w:rPr/>
        <w:t>䁁䒩畆⍅</w:t>
      </w:r>
      <w:r>
        <w:rPr/>
        <w:t>ꗂ</w:t>
      </w:r>
      <w:r>
        <w:rPr/>
        <w:t>侵煀싎㥃녦璣䇂礹⦬㈰慫䑺伽澿딮ꅨ䱩楇䕐♀穵╤夰숮迂勂焭灭徿쉭啂禱票捖긣汸䍴쉞稥</w:t>
      </w:r>
      <w:r>
        <w:rPr/>
        <w:t>꧂</w:t>
      </w:r>
      <w:r>
        <w:rPr/>
        <w:t>㷂뼻뗂禩敁塈䱓剐䘤썔⦵么쉫灩伲</w:t>
      </w:r>
      <w:r>
        <w:rPr/>
        <w:t>⠥</w:t>
      </w:r>
      <w:r>
        <w:rPr/>
        <w:t>弮䅘朰慆佲⿂繢숲䉩碩㉊쵏卡繸輴〬凃橉쉈收畩⚿㧂⹋춱ꅔ쉠輴沵奈넣㢮惂뭦否毂湒㍇␥쉮⎬䐷䍦ꍓ梩䍏秃縺畏圸䗂쵁烍쉘♳⭞╚飂䵷ꅶ╃㠬ꇂ刪坵濂㉖겏녟海쉉㑎义攩摄뽲湉幷ꅈ갥숮幉㵷ㄶ䡣佗촬繘쉇喣楙ꅋ堩辘顴</w:t>
      </w:r>
      <w:r>
        <w:rPr/>
        <w:t>ⷂ</w:t>
      </w:r>
      <w:r>
        <w:rPr/>
        <w:t>ⰲ</w:t>
      </w:r>
      <w:r>
        <w:rPr/>
        <w:t>䩎烂硶┩瘣촤▮쉓갥쉠吪⚩ィ⌣䁆䰬슬䎥穠쉥숥⭖⩂唬䚮숰悬㉇攸愦</w:t>
      </w:r>
      <w:r>
        <w:rPr/>
        <w:t>ⱅ</w:t>
      </w:r>
      <w:r>
        <w:rPr/>
        <w:t>晘琭ꄶ슏扃焻䝪㩢㭾晷䊮䅘坍</w:t>
      </w:r>
      <w:r>
        <w:rPr/>
        <w:t>ⴱ⭨</w:t>
      </w:r>
      <w:r>
        <w:rPr/>
        <w:t>숵滂瞮颻呆⿃杭婃뗂狎恸乫쉑䍮뽔煑땗攥뾘爵楸栺礣⑰獢圣</w:t>
      </w:r>
      <w:r>
        <w:rPr/>
        <w:t>꥟</w:t>
      </w:r>
      <w:r>
        <w:rPr/>
        <w:t>䭗슱㍸䁅</w:t>
      </w:r>
      <w:r>
        <w:rPr/>
        <w:t>Ⳃ</w:t>
      </w:r>
      <w:r>
        <w:rPr/>
        <w:t>ꤦ</w:t>
      </w:r>
      <w:r>
        <w:rPr/>
        <w:t>桧穖䉱眵卖</w:t>
      </w:r>
      <w:r>
        <w:rPr/>
        <w:t>ⴸ</w:t>
      </w:r>
      <w:r>
        <w:rPr/>
        <w:t>稸</w:t>
      </w:r>
      <w:r>
        <w:rPr/>
        <w:t>ꔲ</w:t>
      </w:r>
      <w:r>
        <w:rPr/>
        <w:t>㑴䀻坎稩숮㑃垩ꍗ勍㯂廂</w:t>
      </w:r>
      <w:r>
        <w:rPr/>
        <w:t>ⵃ</w:t>
      </w:r>
      <w:r>
        <w:rPr/>
        <w:t>뇂㕶슩컂㉰䡵䯂欴㍲쉠辩湉딳⥶㙨쉵뗂佋犩㵧睚䵚楀슘딭烂禵䅆橷㝑偸侘쉑嘤彘⦩슣ば╒卩儹</w:t>
      </w:r>
      <w:r>
        <w:rPr/>
        <w:t>ꥊ</w:t>
      </w:r>
      <w:r>
        <w:rPr/>
        <w:t>獱㙮꥚䁄</w:t>
      </w:r>
      <w:r>
        <w:rPr/>
        <w:t>ⴥ</w:t>
      </w:r>
      <w:r>
        <w:rPr/>
        <w:t>䕞싃獘幒䨤</w:t>
      </w:r>
      <w:r>
        <w:rPr/>
        <w:t>ⵌ</w:t>
      </w:r>
      <w:r>
        <w:rPr/>
        <w:t>剾橃繸㌳卋㬵䡎⬣ꌻ皩欨싂뿂〤䋂⽤撿⩵⛂浘摠幌夬䝎㡳慯䧂ㅗ席ꌰ믂넹⩶㷂晍丩掘뭴祡⚡䅆橯뮘唬伻䧂땠♋딱⹞弣쉂琰捙숹쉴믍吪煭⭵썾畵游⬣㡮末䎏쉞乳㥺彑ꅹ戮㡕䖡浦杏頫䉄佥⩢쉟뭦⑒㭟䂘쉏繓숮⬳숩㏍縰刪祸㕓楁呣吨㝂徥쉔</w:t>
      </w:r>
      <w:r>
        <w:rPr/>
        <w:t>ⵘꕔ</w:t>
      </w:r>
      <w:r>
        <w:rPr/>
        <w:t>ꍏ㥞歗䉪㤨棍ꌶ⥊숩禮爰</w:t>
      </w:r>
      <w:r>
        <w:rPr/>
        <w:t>ꦩ</w:t>
      </w:r>
      <w:r>
        <w:rPr/>
        <w:t>䉭割吥櫍ꄱ</w:t>
      </w:r>
      <w:r>
        <w:rPr/>
        <w:t>ꤰ</w:t>
      </w:r>
      <w:r>
        <w:rPr/>
        <w:t>䔨</w:t>
      </w:r>
      <w:r>
        <w:rPr/>
        <w:t>⠮</w:t>
      </w:r>
      <w:r>
        <w:rPr/>
        <w:t>獊䥎땇㑘㑠⫂旂㔳䈪墩䭃츯剆偣啹</w:t>
      </w:r>
      <w:r>
        <w:rPr/>
        <w:t>ⴻ</w:t>
      </w:r>
      <w:r>
        <w:rPr/>
        <w:t>穁⨷㤻㴫捘湗櫂</w:t>
      </w:r>
      <w:r>
        <w:rPr/>
        <w:t>ⱷ</w:t>
      </w:r>
      <w:r>
        <w:rPr/>
        <w:t>區彈惂⹎䍞☬</w:t>
      </w:r>
      <w:r>
        <w:rPr/>
        <w:t>ꕬ</w:t>
      </w:r>
      <w:r>
        <w:rPr/>
        <w:t>則㠥嫂뾱䙑ば</w:t>
      </w:r>
      <w:r>
        <w:rPr/>
        <w:t>꤯⍫ꤊ</w:t>
      </w:r>
      <w:r>
        <w:rPr/>
        <w:t>䀻䜴쉂쉞畡䥆</w:t>
      </w:r>
      <w:r>
        <w:rPr/>
        <w:t>Ⲭ</w:t>
      </w:r>
      <w:r>
        <w:rPr/>
        <w:t>瑫㙡⺻楯啬싂칦쉙䙙㎩싂⥾</w:t>
      </w:r>
      <w:r>
        <w:rPr/>
        <w:t>ꤤ</w:t>
      </w:r>
      <w:r>
        <w:rPr/>
        <w:t>歔쉾僎懎싎</w:t>
      </w:r>
      <w:r>
        <w:rPr/>
        <w:t>Ⱬ</w:t>
      </w:r>
      <w:r>
        <w:rPr/>
        <w:t>䅥땩⩍⥆</w:t>
      </w:r>
      <w:r>
        <w:rPr/>
        <w:t>⡩</w:t>
      </w:r>
      <w:r>
        <w:rPr/>
        <w:t>焨幭䝋盂爱㡦侏䨰</w:t>
      </w:r>
      <w:r>
        <w:rPr/>
        <w:t>ꔤ</w:t>
      </w:r>
      <w:r>
        <w:rPr/>
        <w:t>䬰畺</w:t>
      </w:r>
      <w:r>
        <w:rPr/>
        <w:t>꧂</w:t>
      </w:r>
      <w:r>
        <w:rPr/>
        <w:t>媡ꆻ妏眺ꅣ乥歎䪏┫</w:t>
      </w:r>
      <w:r>
        <w:rPr/>
        <w:t>꧂</w:t>
      </w:r>
      <w:r>
        <w:rPr/>
        <w:t>捣㩡玻软뽀涮剐堪ꅲ䧂ꍮ㐳䝗쉫牫槂㕄㎏㑹㛍唻䜫䵸</w:t>
      </w:r>
      <w:r>
        <w:rPr/>
        <w:t>⢡</w:t>
      </w:r>
      <w:r>
        <w:rPr/>
        <w:t>湸넽㴭憻㨥掱㴪偂녙넭딵桾佘幊깘䭴쉱싂넺䍬땇쉰歹灨ꥳ슮䭥捰磂숤淂瘴╨쉨个뇂䅏洪啫╺⽱⭄䴯改椰穚␨쉺䀭⨩㕬顐㮮こ憬檿㭴癠쉇影ヂ睶兺⭧搤䕾䝚嘽뭫뇎唤暏渪䌽㉅樺㭟娨㒵欨╁牵⪣燂⾩껂弭䩞堶⩩쉨䍧쉫겱숷猽禱⩊摟䛂䘥䅈奰⥦佋坋刯瓂</w:t>
      </w:r>
      <w:r>
        <w:rPr/>
        <w:t>ⵠ</w:t>
      </w:r>
      <w:r>
        <w:rPr/>
        <w:t>㭬숳復噡쉱㥈곂炮炻塸⬱㨮参썲福䌥⑧奣昷⯂䝚슏䢵碮櫍橪敹⽵䥈♧㑓</w:t>
      </w:r>
      <w:r>
        <w:rPr/>
        <w:t>⣂</w:t>
      </w:r>
      <w:r>
        <w:rPr/>
        <w:t>奭쉮佤扃ヂ㫍䏍晷桅까㙋䕙</w:t>
      </w:r>
      <w:r>
        <w:rPr/>
        <w:t>⠶</w:t>
      </w:r>
      <w:r>
        <w:rPr/>
        <w:t>㵴㕦㵔攭䉯瑟噊䝂彑儶愣水쏂슥攤뽌樸⩗겻ㅡ䱔䤤䥴⒩旃쉯싂䭫㢿</w:t>
      </w:r>
      <w:r>
        <w:rPr/>
        <w:t>ꔪ</w:t>
      </w:r>
      <w:r>
        <w:rPr/>
        <w:t>煶慑卨녁◂獷礬걎쉏㍎㋂睈쌱㔥⹡ㅔ⹗玮琯顧ꍢ慴折㔻磂깳轍쵕슿轍楫쉌걮╊礤쉪㝈獁䕷쉤敡䭎ㄽ秂캣쉧瑍㡙悘♬妏敎⹺橏⍶乔㵥猬塋䱩佰瑾氯偢头♞</w:t>
      </w:r>
      <w:r>
        <w:rPr/>
        <w:t>ⰵ</w:t>
      </w:r>
      <w:r>
        <w:rPr/>
        <w:t>檮㈦歧圥䤩㕤䭊爪㣂㙐쉐汗爷싂睴硚ご噦朮摺䡐祘</w:t>
      </w:r>
      <w:r>
        <w:rPr/>
        <w:t>⢩</w:t>
      </w:r>
      <w:r>
        <w:rPr/>
        <w:t>슬걅佀껂幗䛂䕒〉噚</w:t>
      </w:r>
      <w:r>
        <w:rPr/>
        <w:t>ꕃ</w:t>
      </w:r>
      <w:r>
        <w:rPr/>
        <w:t>㷂䣂숬쉺ꅲꅳ嫂⑇⻂싂㵎䂱⩆砤湩촬⑷儹싂㍚㡯㭱쉵쉊橁䀫侏類㣍碻䓂䡆㢱숪攫Ⓜ숩䉔摋숣剄</w:t>
      </w:r>
      <w:r>
        <w:rPr/>
        <w:t>꧂</w:t>
      </w:r>
      <w:r>
        <w:rPr/>
        <w:t>숲殱橦뭴슏묽</w:t>
      </w:r>
      <w:r>
        <w:rPr/>
        <w:t>ⷂ⑟</w:t>
      </w:r>
      <w:r>
        <w:rPr/>
        <w:t>㕲怪䉘쉌匱癕싂壂㝅洲⬻畍쉕䢣♩曂넮뭨恷睇넪䧂沬痂</w:t>
      </w:r>
      <w:r>
        <w:rPr/>
        <w:t>ꔥ</w:t>
      </w:r>
      <w:r>
        <w:rPr/>
        <w:t>彋습땅珂橆兗瑤췍欻輣슩ꎏ</w:t>
      </w:r>
      <w:r>
        <w:rPr/>
        <w:t>ꥑ</w:t>
      </w:r>
      <w:r>
        <w:rPr/>
        <w:t>吩㑗歴䮩</w:t>
      </w:r>
      <w:r>
        <w:rPr/>
        <w:t>ꕑ</w:t>
      </w:r>
      <w:r>
        <w:rPr/>
        <w:t>䱢穉洨</w:t>
      </w:r>
      <w:r>
        <w:rPr/>
        <w:t>ꤸ</w:t>
      </w:r>
      <w:r>
        <w:rPr/>
        <w:t>桶ꄹ攮歂</w:t>
      </w:r>
      <w:r>
        <w:rPr/>
        <w:t>ꤶ</w:t>
      </w:r>
      <w:r>
        <w:rPr/>
        <w:t>ꍾ䀳摆砵矎</w:t>
      </w:r>
      <w:r>
        <w:rPr/>
        <w:t>ꤦ</w:t>
      </w:r>
      <w:r>
        <w:rPr/>
        <w:t>䨥쉨䑐㬬숽䬩䊣⾿</w:t>
      </w:r>
      <w:r>
        <w:rPr/>
        <w:t>ꥄ</w:t>
      </w:r>
      <w:r>
        <w:rPr/>
        <w:t>ⱹ</w:t>
      </w:r>
      <w:r>
        <w:rPr/>
        <w:t>佃顊傩畮ꅩ㬪ꥣ樴慃䦡썒卍橲獘牂</w:t>
      </w:r>
      <w:r>
        <w:rPr/>
        <w:t>ꕔ</w:t>
      </w:r>
      <w:r>
        <w:rPr/>
        <w:t>匨樮椥숳幤渪瑺㵑䌪啊婺</w:t>
      </w:r>
      <w:r>
        <w:rPr/>
        <w:t>ⰸ⭚</w:t>
      </w:r>
      <w:r>
        <w:rPr/>
        <w:t>癣⼺䍑圊㉃畧顔쉇幀⭊狂쉡⍍㶡묻煄啲쏂ꄵ숥祱兘〯ꍤ♌儣㤳幬㡋숵泂摺</w:t>
      </w:r>
      <w:r>
        <w:rPr/>
        <w:t>ⵑ</w:t>
      </w:r>
      <w:r>
        <w:rPr/>
        <w:t>晗㧂稰䴮쉤숶㖏㧎걶쉾⥅䍴⍱楍祊ㄪ坘礸珂숷쉰㊘⵶僎슬枬⽑䰤㫂姃䥙嫂く䩇奮⾣疩ぅ㤭华Ⓜ䡠⼭⺬슘䭒秂</w:t>
      </w:r>
      <w:r>
        <w:rPr/>
        <w:t>ꕵ</w:t>
      </w:r>
      <w:r>
        <w:rPr/>
        <w:t>玬噥녋䉟쉸쉒〮汹煌縣濂⩺䘺彤㉺顧땧䵮摴䅙楶䭲獖침⍠싂剫쉚纣當⧂⧎本쉙싂䆮⪵毃⩸</w:t>
      </w:r>
      <w:r>
        <w:rPr/>
        <w:t>ꤻⴲ⨹</w:t>
      </w:r>
      <w:r>
        <w:rPr/>
        <w:t>溏瞣氵⻍㙋䃂⴪僂㕺깑쉭</w:t>
      </w:r>
      <w:r>
        <w:rPr/>
        <w:t>ꤻ</w:t>
      </w:r>
      <w:r>
        <w:rPr/>
        <w:t>㍑⩪</w:t>
      </w:r>
      <w:r>
        <w:rPr/>
        <w:t>ꦩⵆ</w:t>
      </w:r>
      <w:r>
        <w:rPr/>
        <w:t>쉅</w:t>
      </w:r>
      <w:r>
        <w:rPr/>
        <w:t>⡮</w:t>
      </w:r>
      <w:r>
        <w:rPr/>
        <w:t>䍁顯內╪䍍</w:t>
      </w:r>
      <w:r>
        <w:rPr/>
        <w:t>ꥄ</w:t>
      </w:r>
      <w:r>
        <w:rPr/>
        <w:t>숹伲䣎湺债硇䬳싂湢⚩썅싂딯犱⤦䝅쉔穉瘶썸椯輦㭬쉞싂渭兠坚捵숭朹싂⑄깵呑息潍녧倲慳娩</w:t>
      </w:r>
      <w:r>
        <w:rPr/>
        <w:t>ꥁ</w:t>
      </w:r>
      <w:r>
        <w:rPr/>
        <w:t>䱩갯櫃硂䕈썫癥怤㶘䭆癖彂晰獵⽩⎡湣兔꥙╠䌯橖</w:t>
      </w:r>
      <w:r>
        <w:rPr/>
        <w:t>Ⳃ</w:t>
      </w:r>
      <w:r>
        <w:rPr/>
        <w:t>扟껃华⌱⹩敊愫儵帽슣㶱敵栺썋卤摠䐶쉡╕㥈幷⑇쉌戸쉃⛃</w:t>
      </w:r>
      <w:r>
        <w:rPr/>
        <w:t>ꤰ</w:t>
      </w:r>
      <w:r>
        <w:rPr/>
        <w:t>䎿棂剁⫂⻂繂换〯嚩硣係김깢⹫䟂</w:t>
      </w:r>
      <w:r>
        <w:rPr/>
        <w:t>ⵀ</w:t>
      </w:r>
      <w:r>
        <w:rPr/>
        <w:t>슩䁺此숪樷䠷湙係呃ꎻ散⩥⬬쉋扇楊</w:t>
      </w:r>
      <w:r>
        <w:rPr/>
        <w:t>ⱸ⹗</w:t>
      </w:r>
      <w:r>
        <w:rPr/>
        <w:t>奔䰴皣砳뇃斏焺〵悵催猷싂刬煐㬪䡫</w:t>
      </w:r>
      <w:r>
        <w:rPr/>
        <w:t>Ⱟ</w:t>
      </w:r>
      <w:r>
        <w:rPr/>
        <w:t>뽍圵ꄭ囂嗍捖</w:t>
      </w:r>
      <w:r>
        <w:rPr/>
        <w:t>⠣</w:t>
      </w:r>
      <w:r>
        <w:rPr/>
        <w:t>匲</w:t>
      </w:r>
      <w:r>
        <w:rPr/>
        <w:t>ꥎ</w:t>
      </w:r>
      <w:r>
        <w:rPr/>
        <w:t>ㅧ⩾橹瑶椱垮┣䱉畈쉒吤썔䭤橦癴㇂㒩ㅴ뮘╞䜴䌵砻뼤쌯</w:t>
      </w:r>
      <w:r>
        <w:rPr/>
        <w:t>⡸</w:t>
      </w:r>
      <w:r>
        <w:rPr/>
        <w:t>偰⍊塍㭟空ꅸ♦㫂</w:t>
      </w:r>
      <w:r>
        <w:rPr/>
        <w:t>ⱕ</w:t>
      </w:r>
      <w:r>
        <w:rPr/>
        <w:t>습㗂㢘䩨硗娪畳⩵㜽祒</w:t>
      </w:r>
      <w:r>
        <w:rPr/>
        <w:t>ꕤ╇⛂</w:t>
      </w:r>
      <w:r>
        <w:rPr/>
        <w:t>㔳礬싍忂뭣傡䘬깶뽄穸䩓숽습㜬繋剙숯⫂㍃쉟楖䱃㍢掩묰ㅘ䥄甤反单挫슩쉌⤶싂⍤瑕쉕㜭䨮ㄳ癬楦头뽇㈰䥯뮥砵숰癔〸奙䌺偱楠潖싃䝶ꌻ偞⥒姂⻃穸쉥杁⥩ィ痍嘥ノ⩨轡⾘⸪┨楯</w:t>
      </w:r>
      <w:r>
        <w:rPr/>
        <w:t>ꔲ</w:t>
      </w:r>
      <w:r>
        <w:rPr/>
        <w:t>㔭㗂潩숺쉧쉾㗃㡓㑐☽</w:t>
      </w:r>
      <w:r>
        <w:rPr/>
        <w:t>ꥐ</w:t>
      </w:r>
      <w:r>
        <w:rPr/>
        <w:t>뭕佖䔤걡⍢票瘽坯㙄偦呚扳쉶뼴奋䙐쉑츷갹䲱ꌷ㥰歧旂㉢奍敀桏쉍扡⾏㘲滂碩ꍤ⨶넫䲻숽뽸䠬喩싂啶汍</w:t>
      </w:r>
      <w:r>
        <w:rPr/>
        <w:t>ⷂ</w:t>
      </w:r>
      <w:r>
        <w:rPr/>
        <w:t>ⱚ</w:t>
      </w:r>
      <w:r>
        <w:rPr/>
        <w:t>ꍁ䑫䤳숬</w:t>
      </w:r>
      <w:r>
        <w:rPr/>
        <w:t>Ⳃ⴪</w:t>
      </w:r>
      <w:r>
        <w:rPr/>
        <w:t>弶䛎䑦뾡슩潘쉏넦愳䑪婯㑹㕘떘⑅쵉뿂橄</w:t>
      </w:r>
      <w:r>
        <w:rPr/>
        <w:t>⣂</w:t>
      </w:r>
      <w:r>
        <w:rPr/>
        <w:t>䬰杊䵁쵥싂䡘ꌊ㡯瀮慴ꅗ숽埂뭢㡔搴剫숨쉗怹乆㢬乬㡁佱촬揍뽨織쉵䁨쉔</w:t>
      </w:r>
      <w:r>
        <w:rPr/>
        <w:t>ⴷ</w:t>
      </w:r>
      <w:r>
        <w:rPr/>
        <w:t>䜩嘦䈬汕轳䝦㨫㚻䗍䥃슏帽쉏쉂싂慠獁쉕䉈슬乗㴴〨仂掏晖橊䣍싂뼮㡴牃뼭橍丵奾䍗촶㧂</w:t>
      </w:r>
      <w:r>
        <w:rPr/>
        <w:t>ⶏ</w:t>
      </w:r>
      <w:r>
        <w:rPr/>
        <w:t>偂⭑昪</w:t>
      </w:r>
      <w:r>
        <w:rPr/>
        <w:t>ⱡ</w:t>
      </w:r>
      <w:r>
        <w:rPr/>
        <w:t>쉵摰⩕䅥ㅠ㵉矂䒏싂溵㇂딤㈯뽬牟癠帶䁂䑘氳䁉걣猷⭤顇婺啀뭆㕙繦쉍뭄ㄲ䎱噞䁭쉱⌨䮿䉒浢㥕婏吪戱稫垿咩㌽䍫ㅀ廂쉀⻂㧂</w:t>
      </w:r>
      <w:r>
        <w:rPr/>
        <w:t>⢩</w:t>
      </w:r>
      <w:r>
        <w:rPr/>
        <w:t>䕓쉐炩충䡆⦘睫䯂扟䍪</w:t>
      </w:r>
      <w:r>
        <w:rPr/>
        <w:t>ꕟ</w:t>
      </w:r>
      <w:r>
        <w:rPr/>
        <w:t>㌮桰㕧䬲╚뽉숬넪熏䀰惃汩뭕땬쉟涻⪩奦ꅬ쉄㷂㥉⺬깸</w:t>
      </w:r>
      <w:r>
        <w:rPr/>
        <w:t>ꤴ</w:t>
      </w:r>
      <w:r>
        <w:rPr/>
        <w:t>煢穭幫</w:t>
      </w:r>
      <w:r>
        <w:rPr/>
        <w:t>⡖</w:t>
      </w:r>
      <w:r>
        <w:rPr/>
        <w:t>竂䙯䄺瑦숴楾䡞뿂䅔狂쉃ㆡ⑍걉㞮╴啓㉊㙎晣归搪灲湠䉫䅍牤⩆祭</w:t>
      </w:r>
      <w:r>
        <w:rPr/>
        <w:t>ꗃ</w:t>
      </w:r>
      <w:r>
        <w:rPr/>
        <w:t>뗍쌷此獭⑤㤪獀氳싂䴬땨捗䭙䬸幕㙡㓃䌩슱㉐禿摀㌱昳녷긯㝏㯂슱慐癏氦从〨䧂敆克汷</w:t>
      </w:r>
      <w:r>
        <w:rPr/>
        <w:t>Ⳃ</w:t>
      </w:r>
      <w:r>
        <w:rPr/>
        <w:t>㑭㧂ꌥ杌娱歳䞡김慲禡⭓㮏攰吣䘮㔸</w:t>
      </w:r>
      <w:r>
        <w:rPr/>
        <w:t>ꕘ</w:t>
      </w:r>
      <w:r>
        <w:rPr/>
        <w:t>쉰嫂嗂堶⼨㵭偶轖啳뽴繧䬸</w:t>
      </w:r>
      <w:r>
        <w:rPr/>
        <w:t>ⴰꥇ</w:t>
      </w:r>
      <w:r>
        <w:rPr/>
        <w:t>쉸刽</w:t>
      </w:r>
      <w:r>
        <w:rPr/>
        <w:t>ꦩ</w:t>
      </w:r>
      <w:r>
        <w:rPr/>
        <w:t>圹⩹</w:t>
      </w:r>
      <w:r>
        <w:rPr/>
        <w:t>ꥅ</w:t>
      </w:r>
      <w:r>
        <w:rPr/>
        <w:t>쉑㔺⭳䡵橭繠帩㩌䝖</w:t>
      </w:r>
      <w:r>
        <w:rPr/>
        <w:t>ꤵ</w:t>
      </w:r>
      <w:r>
        <w:rPr/>
        <w:t>쉤䉵쉳栰</w:t>
      </w:r>
      <w:r>
        <w:rPr/>
        <w:t>ꦏ</w:t>
      </w:r>
      <w:r>
        <w:rPr/>
        <w:t>樣</w:t>
      </w:r>
      <w:r>
        <w:rPr/>
        <w:t>꧂</w:t>
      </w:r>
      <w:r>
        <w:rPr/>
        <w:t>䱡㩗䈴싎䁀뽴길湯䋃ꆏ㡣慌숴䙨璘盃</w:t>
      </w:r>
      <w:r>
        <w:rPr/>
        <w:t>ꕤ</w:t>
      </w:r>
      <w:r>
        <w:rPr/>
        <w:t>슿桑숨쉚稳숨烃ꄭ兙弦媻凎䊩弪싃忂쌭䙗쉴捯⾿㣂ꥹ㭅吥愵稴硴汄춥쉮惂겿悮</w:t>
      </w:r>
      <w:r>
        <w:rPr/>
        <w:t>ⱓ</w:t>
      </w:r>
      <w:r>
        <w:rPr/>
        <w:t>춏䕅穔浈礥䱺㩓㝓䙗쉌挭䰨倬瞣䝧㭾䕆⩮</w:t>
      </w:r>
      <w:r>
        <w:rPr/>
        <w:t>ꦩ</w:t>
      </w:r>
      <w:r>
        <w:rPr/>
        <w:t>穏仍硯⮡洺倹썒㫎墮㦱愮剭迂殱䭳칌婔㉰浠쵘婱坮긫琭⾻啢㵾堩숸㎵偎䱆䚏䱾䉮㍠</w:t>
      </w:r>
      <w:r>
        <w:rPr/>
        <w:t>ꖮ</w:t>
      </w:r>
      <w:r>
        <w:rPr/>
        <w:t>㢮슣</w:t>
      </w:r>
      <w:r>
        <w:rPr/>
        <w:t>⠪</w:t>
      </w:r>
      <w:r>
        <w:rPr/>
        <w:t>㢡䩆數㜣썶㚥䀵濂숺堯㩇媩ꍒ椤坲恦轔噎쉠堲䲬걎쵗걔䱲姂㧂⭋灳</w:t>
      </w:r>
      <w:r>
        <w:rPr/>
        <w:t>ꦣ⹄</w:t>
      </w:r>
      <w:r>
        <w:rPr/>
        <w:t>榬佥歁䐩숤⛍䁺㈫쉶갷㪻穲㡲䳃䙔쉧䎱⸣숩⭗ꥶ唻쉭䁯䝗〥䝁浅晫奒䨺敪噹싃⤷乙⑇祧塭濎悩售稲睹䉅獍猻䖮婵쉳䅯顾䟍ꌽ㭐渨䌵ㅄ䝧ꍹ뗂쉖㔸㯍숤幊轸畁䁶匳児懃䑺㞩剐敌幂異쉯ꅅ</w:t>
      </w:r>
      <w:r>
        <w:rPr/>
        <w:t>ꤊ</w:t>
      </w:r>
      <w:r>
        <w:rPr/>
        <w:t>㑪ꅋ氷坃㍉숪稬䚱楠轧쉳癋쉊䂵捚湺轀쌪吺깳싂쉃捇㒘殮敟䨰䟂繪潯습塱癄䥋湆㍯塰쉬轘栽슩⩊䛃♁し묱⤯ꆣꄭ佈䝅㥅⩸廂㵚䁵か㟂彩潓〪噣呕⸶깢㌥繧昴䬱싂瑁䨴旂佰숭䑅</w:t>
      </w:r>
      <w:r>
        <w:rPr/>
        <w:t>ⴳ⑭</w:t>
      </w:r>
      <w:r>
        <w:rPr/>
        <w:t>瑹</w:t>
      </w:r>
      <w:r>
        <w:rPr/>
        <w:t>ꥀ</w:t>
      </w:r>
      <w:r>
        <w:rPr/>
        <w:t>㬴傡楣뿎䩚⑁焷楋嘵䦵숶夦⑺싂㙾뮥슱⻍㨥犵熣猦挩┴㇂⤭畠⍷儴欻䐵㴫瑲怷䂘䩡숷䁔䌺揂⯃揂습쉟晀偐⽢♮숽卟畺묲</w:t>
      </w:r>
      <w:r>
        <w:rPr/>
        <w:t>ꤳ</w:t>
      </w:r>
      <w:r>
        <w:rPr/>
        <w:t>たㅮ놏䙥⻂煒礹汨囃⩳䘴硾㮮䶘竂楔抬究놿슮乮ヂ㵸숵泂㝉朵猥䟂</w:t>
      </w:r>
      <w:r>
        <w:rPr/>
        <w:t>⠰</w:t>
      </w:r>
      <w:r>
        <w:rPr/>
        <w:t>㟂稬杂⍨睯京⧂摓䢮幮숣獐</w:t>
      </w:r>
      <w:r>
        <w:rPr/>
        <w:t>⡆</w:t>
      </w:r>
      <w:r>
        <w:rPr/>
        <w:t>쉾吨㘹䍫㑎偔</w:t>
      </w:r>
      <w:r>
        <w:rPr/>
        <w:t>ꤦ</w:t>
      </w:r>
      <w:r>
        <w:rPr/>
        <w:t>柂</w:t>
      </w:r>
      <w:r>
        <w:rPr/>
        <w:t>ⲵ</w:t>
      </w:r>
      <w:r>
        <w:rPr/>
        <w:t>湅殩슩湟쉹싂夥녦㵏㎩癔玮凃䂵硸㞱弲倪◂泃</w:t>
      </w:r>
      <w:r>
        <w:rPr/>
        <w:t>⠭</w:t>
      </w:r>
      <w:r>
        <w:rPr/>
        <w:t>㌭⹳깎礶䊵␲뭑쉂凃ㅙ⫂㵗参䤯幊㘮ꅉ榮䕺㩃卯쉦欱㤲쉍⩑䁋♭䠱䨹帨쉂噁倷녆幍塲卧쉆摵</w:t>
      </w:r>
      <w:r>
        <w:rPr/>
        <w:t>ⵗ</w:t>
      </w:r>
      <w:r>
        <w:rPr/>
        <w:t>〨ꅈ㙸䉯䄭㠺슡쉋⒥쵓吳䤶ㄫ樬渮熣썮啹縩⴮咏き恹</w:t>
      </w:r>
      <w:r>
        <w:rPr/>
        <w:t>ⵣ</w:t>
      </w:r>
      <w:r>
        <w:rPr/>
        <w:t>䬴搮㉬ま佡灁䴦坌⯂呍묽㡳橍䶥幫㨦囃嘩♩畠䭋湚䴺숻亣欽⩱깆쉈</w:t>
      </w:r>
      <w:r>
        <w:rPr/>
        <w:t>⢮</w:t>
      </w:r>
      <w:r>
        <w:rPr/>
        <w:t>顊磂</w:t>
      </w:r>
      <w:r>
        <w:rPr/>
        <w:t>ꥃ</w:t>
      </w:r>
      <w:r>
        <w:rPr/>
        <w:t>䵆桙䡶㮘</w:t>
      </w:r>
      <w:r>
        <w:rPr/>
        <w:t>ꤴ</w:t>
      </w:r>
      <w:r>
        <w:rPr/>
        <w:t>걥⨦䕢㙢㑺燂㥁숫깇彧湐晵㉎敗噷浰꥙⑯슱╴┭竂祠뭦㍩ꄺ潪昽暏⩱츬䭍扙硈穅㭳根깡쉅睗坉㨶</w:t>
      </w:r>
      <w:r>
        <w:rPr/>
        <w:t>ꖘ</w:t>
      </w:r>
      <w:r>
        <w:rPr/>
        <w:t>䃂㎘轷娩瞩썎滂㙈숹⹂橒ꎣ夬㛂硴䶻䉙묪ꇂ⨳徣牮ㅺサぃ㐮汯绎刪쉕整㯃㖻쉆㑵槂</w:t>
      </w:r>
      <w:r>
        <w:rPr/>
        <w:t>ꕬ</w:t>
      </w:r>
      <w:r>
        <w:rPr/>
        <w:t>묷겘婟뭂晊⩧瘳掬㠻縩녊⤺截楌깒쉊뭤쉄吨깶⑓彪슩穫숣縺敖뽺弬㛂ꄶ輷怯ㄴ煗㡋썦⩞숵琷杁塤幵礪⬶娰</w:t>
      </w:r>
      <w:r>
        <w:rPr/>
        <w:t>⡋</w:t>
      </w:r>
      <w:r>
        <w:rPr/>
        <w:t>㝑넲뽶䛂㍥⛂㈸帨恄丮쵅桚㙏迎毂䑺걖碮癣깵䑮庩啓슬怳숫爯䅒㣂搯</w:t>
      </w:r>
      <w:r>
        <w:rPr/>
        <w:t>ⲥ</w:t>
      </w:r>
      <w:r>
        <w:rPr/>
        <w:t>塶녤㝘⽸갬쉬抏憘棍淃㉓녡㈮㠮勎숳卄瀤⺥睲焫扢橔敺䟂嫍䑫싂⍎싂㕬</w:t>
      </w:r>
      <w:r>
        <w:rPr/>
        <w:t>꧂</w:t>
      </w:r>
      <w:r>
        <w:rPr/>
        <w:t>䁊汪뽰⑺婶婕⩪⪵姂坏囂䴽《㑀䊱淂乞⽵쵞䃎湀</w:t>
      </w:r>
      <w:r>
        <w:rPr/>
        <w:t>꤫</w:t>
      </w:r>
      <w:r>
        <w:rPr/>
        <w:t>쉣㭖劘牏杶牲㔷♺㶡繎쉉伷绂摵塰츲⸹䚣쉚ヂ硨⹬⧂㷂㡋廂濂깉⫂攱扒䡑勂㈦帥䫃塘ㅫ</w:t>
      </w:r>
      <w:r>
        <w:rPr/>
        <w:t>⡗</w:t>
      </w:r>
      <w:r>
        <w:rPr/>
        <w:t>狂䉮㘬圱圽卑ꍶ⨩縹䨨ꇂ杌</w:t>
      </w:r>
      <w:r>
        <w:rPr/>
        <w:t>⡲</w:t>
      </w:r>
      <w:r>
        <w:rPr/>
        <w:t>瑴⚩뭲䩧癓┭⹎株쉋䙥</w:t>
      </w:r>
      <w:r>
        <w:rPr/>
        <w:t>Ⱙ</w:t>
      </w:r>
      <w:r>
        <w:rPr/>
        <w:t>ⵥ</w:t>
      </w:r>
      <w:r>
        <w:rPr/>
        <w:t>橩獀䁆睓䂮婙煰着숺꧎噓쉭⾏䝤㙧뇂扇歑渮넪扔䜦</w:t>
      </w:r>
      <w:r>
        <w:rPr/>
        <w:t>ꦡ</w:t>
      </w:r>
      <w:r>
        <w:rPr/>
        <w:t>啚슡繲슣㭾乩奧䎿</w:t>
      </w:r>
      <w:r>
        <w:rPr/>
        <w:t>Ⳃ</w:t>
      </w:r>
      <w:r>
        <w:rPr/>
        <w:t>慢擂⨩䨯뼲쉩杞䕾係擂梡歴幾㪩䭌㵕䁶㧂㙏㝬䂡椴㧂䪬숩⹐柃⸷㭾쌰㭹䡪圹䣎彪硰恒ꥢ硎㖥녪睂玿㑷카縳慙愦杍恏琯厏浚┬⩦橧穫纻쉥ꌪ①奍</w:t>
      </w:r>
      <w:r>
        <w:rPr/>
        <w:t>ꤩ</w:t>
      </w:r>
      <w:r>
        <w:rPr/>
        <w:t>偦㵰䨴㮏⨹</w:t>
      </w:r>
      <w:r>
        <w:rPr/>
        <w:t>ꤣ⦿</w:t>
      </w:r>
      <w:r>
        <w:rPr/>
        <w:t>堫彎伹칊縮侮⨥䨷䗂幵</w:t>
      </w:r>
      <w:r>
        <w:rPr/>
        <w:t>⡙</w:t>
      </w:r>
      <w:r>
        <w:rPr/>
        <w:t>捫潅㙔悿</w:t>
      </w:r>
      <w:r>
        <w:rPr/>
        <w:t>Ⳃ</w:t>
      </w:r>
      <w:r>
        <w:rPr/>
        <w:t>걭</w:t>
      </w:r>
      <w:r>
        <w:rPr/>
        <w:t>ⵟ</w:t>
      </w:r>
      <w:r>
        <w:rPr/>
        <w:t>炩숫ꍱ偈瓂뽫쉳渭坱⭹䞏⪵忂牃䍇刣幪佾䑳㣂㢣繒숭</w:t>
      </w:r>
      <w:r>
        <w:rPr/>
        <w:t>ⷂ</w:t>
      </w:r>
      <w:r>
        <w:rPr/>
        <w:t>㭏灠㙤婅番洹兊欰㍏써쎩瘪揂杆㇂㦩毂㈣㓂</w:t>
      </w:r>
      <w:r>
        <w:rPr/>
        <w:t>ꕕ</w:t>
      </w:r>
      <w:r>
        <w:rPr/>
        <w:t>瘳㉵뽈䵄潭쉮䡨参⨻⛂轘뽞武쉊䁏沣嘴喵勃䩠皏撏撡⽃♆까ꅣ捑穐</w:t>
      </w:r>
      <w:r>
        <w:rPr/>
        <w:t>ꕷ</w:t>
      </w:r>
      <w:r>
        <w:rPr/>
        <w:t>爲栩桃쉰㟍琣橺佞株숻㑘㷍颻䃂狃㠦㤺습╰⴮祶쉇♒껂熿徻敉㊩䭏喏瓂쉑矂숪썭飂⌦䈰싂朮뭃ꍬ䅑允</w:t>
      </w:r>
      <w:r>
        <w:rPr/>
        <w:t>ꔥ</w:t>
      </w:r>
      <w:r>
        <w:rPr/>
        <w:t>ꥵ怪灋縫캻쉶烂婹師♥쉚䶱⼵㧂ꍞ歕</w:t>
      </w:r>
      <w:r>
        <w:rPr/>
        <w:t>ⱙ</w:t>
      </w:r>
      <w:r>
        <w:rPr/>
        <w:t>繾⑬煔丮偫穳男慵䙇䑸䤳穆挱쉾䨹쉬⫂䲩轌</w:t>
      </w:r>
      <w:r>
        <w:rPr/>
        <w:t>ⵇ</w:t>
      </w:r>
      <w:r>
        <w:rPr/>
        <w:t>쉬䑇㕠㫎剧顪캿숪䭞Ⓜ넻劥瑵쉗卾䁓쌬숬杸捋⤩恏⩥녊僂磂䑷</w:t>
      </w:r>
      <w:r>
        <w:rPr/>
        <w:t>⡗</w:t>
      </w:r>
      <w:r>
        <w:rPr/>
        <w:t>⽎獑䠻䌱瘵煋硱機狂⧃瞣捐啷㡍䅸坠㠯欩汓占浮┩呦ꥧ偯塑搫刲偎㠫⸽䩩쉣轒ꏂ䆻頳䑏瑥꥙杌样⥚쉠皱숽焽皣걯뭔瑂渭䱍儲穋桶싍獖슬䈻㣂쉫䰣捗㤪剀㩖♦䵖晕⧂啗带娣昨祸㥮쵒滂汌슡㄰㮣</w:t>
      </w:r>
      <w:r>
        <w:rPr/>
        <w:t>ⱟ</w:t>
      </w:r>
      <w:r>
        <w:rPr/>
        <w:t>椬轴묱輱놿杺⩗噱ꅟ슿稻㧂䵎憿瘩䅌㝏桥疿硨㝷⚻쉧䙵쉢橰숩⺘싂ꏎ땺썑쉊㙧䟂긶쉰싂⛂攪䕮娫礪噫楺컂廂狂䵸컎</w:t>
      </w:r>
      <w:r>
        <w:rPr/>
        <w:t>ⴊ</w:t>
      </w:r>
      <w:r>
        <w:rPr/>
        <w:t>쌮</w:t>
      </w:r>
      <w:r>
        <w:rPr/>
        <w:t>Ⱙ</w:t>
      </w:r>
      <w:r>
        <w:rPr/>
        <w:t>㭵煡睟㥩搪쉮䟂㉏쉒顀슮猩땀砫櫂⯂積汌檣㵚ꌪ㭐䘤㌰儰⍖氤报飍恠潫浟扷晆떩側䭯丽⩺ヂ洸㵚䜹㵾珂㑨盍걲啉㵟㔳숵焮払煟⯂⨹썈ꏂ깐슘쉁숶⑮⍉</w:t>
      </w:r>
      <w:r>
        <w:rPr/>
        <w:t>⡀</w:t>
      </w:r>
      <w:r>
        <w:rPr/>
        <w:t>眺</w:t>
      </w:r>
      <w:r>
        <w:rPr/>
        <w:t>⢵</w:t>
      </w:r>
      <w:r>
        <w:rPr/>
        <w:t>㵡呙♓硲㍡稦橁㉀楫敳晲礩甸쉷╳⭠쉁玬坾⑁唽⌣眱㑐婚䵦䱖櫂奚捒㬦彧器촽頶㭆㴤쉖㥣带㝷䯂祎轕䩮쉡纡䂬䙁걶뽩䝾</w:t>
      </w:r>
      <w:r>
        <w:rPr/>
        <w:t>ꕕ␪</w:t>
      </w:r>
      <w:r>
        <w:rPr/>
        <w:t>ꍎ뗂♓⩈꺵潣㎥츥</w:t>
      </w:r>
      <w:r>
        <w:rPr/>
        <w:t>Ⱨ</w:t>
      </w:r>
      <w:r>
        <w:rPr/>
        <w:t>縷㓂潸⍕睍䂘杇暩슻歵玬걕徿䘭⽺䌹漬噟쉂숹㤺债漪犵䕰繸礲媮睰䘥뼶䜽圷䉺坁攻轫㜯癋偍縭⿂䨫塢榱⭴䱌⹄收땩眪숳㨥厵껂智⹕⥬꥖戭숲景恕煳杉殡</w:t>
      </w:r>
      <w:r>
        <w:rPr/>
        <w:t>ⷂ</w:t>
      </w:r>
      <w:r>
        <w:rPr/>
        <w:t>꺱쉏</w:t>
      </w:r>
      <w:r>
        <w:rPr/>
        <w:t>ꤻ</w:t>
      </w:r>
      <w:r>
        <w:rPr/>
        <w:t>뽈ヂ㕵⤩堲磂뽾쉴㭇彤欳뾘䑶䵁爹넯濂⩅㉬곂㷂撬噕樣纥꺩渨</w:t>
      </w:r>
      <w:r>
        <w:rPr/>
        <w:t>ⵊ</w:t>
      </w:r>
      <w:r>
        <w:rPr/>
        <w:t>楣㎩㉂溿瑘敚䙬扪势⩈歶ꆏ繣쉠ꌱ猴呙祦䷂㩳</w:t>
      </w:r>
      <w:r>
        <w:rPr/>
        <w:t>ꔤ</w:t>
      </w:r>
      <w:r>
        <w:rPr/>
        <w:t>輽恎埂橠彣깒呁㐤⽕</w:t>
      </w:r>
      <w:r>
        <w:rPr/>
        <w:t>Ɒ</w:t>
      </w:r>
      <w:r>
        <w:rPr/>
        <w:t>济刳ꅗ慫⼫⏂</w:t>
      </w:r>
      <w:r>
        <w:rPr/>
        <w:t>ⲿ</w:t>
      </w:r>
      <w:r>
        <w:rPr/>
        <w:t>슻䝲䱯幏灳轗䨹纩ꥦ㝇幇穾䈷柂</w:t>
      </w:r>
      <w:r>
        <w:rPr/>
        <w:t>Ⱚ⨱</w:t>
      </w:r>
      <w:r>
        <w:rPr/>
        <w:t>墡䣃䁐ꍊ䲻〨⏂朹</w:t>
      </w:r>
      <w:r>
        <w:rPr/>
        <w:t>⢩</w:t>
      </w:r>
      <w:r>
        <w:rPr/>
        <w:t>䌭䈴䧂꺵㈵扅嫂猣⩹䡧怤ꍳ⹲皘呶坂䓃䙡啾䔷◂䙲㕣㚩㉎䜳洨楺⴫ぎ摗껂숤䙾⑊ㄬ珍㍚ㅖⓂ砷⍰</w:t>
      </w:r>
      <w:r>
        <w:rPr/>
        <w:t>ꥒ</w:t>
      </w:r>
      <w:r>
        <w:rPr/>
        <w:t>礩</w:t>
      </w:r>
      <w:r>
        <w:rPr/>
        <w:t>⠹</w:t>
      </w:r>
      <w:r>
        <w:rPr/>
        <w:t>輰䝄䓃䲥⹉䅺丸⹴匸灪쏂⑯㭭斏╀単惂昦䱙싂倨⑏딨ㄯ䅺泂䥧䠩倦㠩晄⻂㦣ㄦ㶏奭놩슏硰뽩땆갷永☩꤮㧃㭣䊘㧍顶飂싃㩙呾⭡⬳쉩慘䨩⫂瑌⥌슘㡩쉱煵╳⌮坒㭢⍴</w:t>
      </w:r>
      <w:r>
        <w:rPr/>
        <w:t>ⱄ╷</w:t>
      </w:r>
      <w:r>
        <w:rPr/>
        <w:t>쉆弬牮䥫ꄱ녺䝆䵭곂牅轔㡃㷂츴风겘⥇╢썱싂䛂灏拃参슩ꅕ쉵놱⎮묬숱伫㡹未⫂㛂䍥轉</w:t>
      </w:r>
      <w:r>
        <w:rPr/>
        <w:t>⣍</w:t>
      </w:r>
      <w:r>
        <w:rPr/>
        <w:t>땰ꍐ利ꅚ䑓掿係⻃㧂⥸祺椤쉮烎眪坹</w:t>
      </w:r>
      <w:r>
        <w:rPr/>
        <w:t>ⶩ</w:t>
      </w:r>
      <w:r>
        <w:rPr/>
        <w:t>漩畚⌴⑟檱拍是南⸣䤲瑈㵖禩畋㟂䡬吪㜩痂ꥶ쉊削歗⥬⻃凃坪쉕ꥸ犘⪡潰彶䳂⍤潥䌺䑑</w:t>
      </w:r>
      <w:r>
        <w:rPr/>
        <w:t>Ⲭ</w:t>
      </w:r>
      <w:r>
        <w:rPr/>
        <w:t>晵煈쏂꥔묊쉘㵵ノ嗂奮땍硴㕔浹䘹䍪쉃⭞䗂숦忂洮슥슡쉚慆┰ㅸ榩걵勍췂⵵㙵䴣ꅢ瑒穢啥꥾敇쉾䜬娸䱒朵䕸摉㤻疬繶汁䡗彥剭</w:t>
      </w:r>
      <w:r>
        <w:rPr/>
        <w:t>꤭ꕬ</w:t>
      </w:r>
      <w:r>
        <w:rPr/>
        <w:t>乙㝌愹⹭쏂</w:t>
      </w:r>
      <w:r>
        <w:rPr/>
        <w:t>ⵇ</w:t>
      </w:r>
      <w:r>
        <w:rPr/>
        <w:t>瑠㧂䶩慌䁌ꥧ꥚쌳캩ꍭ⑍猣瓂滂쉒</w:t>
      </w:r>
      <w:r>
        <w:rPr/>
        <w:t>⡫</w:t>
      </w:r>
      <w:r>
        <w:rPr/>
        <w:t>ꖘ</w:t>
      </w:r>
      <w:r>
        <w:rPr/>
        <w:t>㘯塰䑘떮戬䘣槂땗䡒圯熿浫䭮柍轎乚⤦轊싍坍숪廂塅佥싂犡睭⫂♑垘弤ꥪ쉸</w:t>
      </w:r>
      <w:r>
        <w:rPr/>
        <w:t>⣂</w:t>
      </w:r>
      <w:r>
        <w:rPr/>
        <w:t>㝴沩㍗版⧂䣂㏂ꥣ슩⹚칤睑燂⽅榏</w:t>
      </w:r>
      <w:r>
        <w:rPr/>
        <w:t>ⵗ</w:t>
      </w:r>
      <w:r>
        <w:rPr/>
        <w:t>䆏〰쉅</w:t>
      </w:r>
      <w:r>
        <w:rPr/>
        <w:t>ⱙ</w:t>
      </w:r>
      <w:r>
        <w:rPr/>
        <w:t>䥘顥砨䅑㜹噾쉩</w:t>
      </w:r>
      <w:r>
        <w:rPr/>
        <w:t>ⶻ</w:t>
      </w:r>
      <w:r>
        <w:rPr/>
        <w:t>奢</w:t>
      </w:r>
      <w:r>
        <w:rPr/>
        <w:t>⡩</w:t>
      </w:r>
      <w:r>
        <w:rPr/>
        <w:t>檵佖</w:t>
      </w:r>
      <w:r>
        <w:rPr/>
        <w:t>ꥀ</w:t>
      </w:r>
      <w:r>
        <w:rPr/>
        <w:t>绂㩙頳슮ꄭ㍙刪쉎</w:t>
      </w:r>
    </w:p>
    <w:p>
      <w:pPr>
        <w:pStyle w:val="PreformattedText"/>
        <w:bidi w:val="0"/>
        <w:spacing w:before="0" w:after="0"/>
        <w:jc w:val="left"/>
        <w:rPr/>
      </w:pPr>
      <w:r>
        <w:rPr/>
        <w:t>㕂嘮光穥捸㙠䐺炏手쉾橸〣乩䭥숪⽁䵶</w:t>
      </w:r>
      <w:r>
        <w:rPr/>
        <w:t>ꥋ</w:t>
      </w:r>
      <w:r>
        <w:rPr/>
        <w:t>㋍瘥啑</w:t>
      </w:r>
      <w:r>
        <w:rPr/>
        <w:t>ⶩ</w:t>
      </w:r>
      <w:r>
        <w:rPr/>
        <w:t>딺䕃䑓埂场넣⍃쉲㮻▱獾쵍頲⮿䵯暱䵳㨥겏渮쏍ꥩ佁繢㏂䬵⿂땘乣㜪믂㉕䑷助걧썑뭺칡</w:t>
      </w:r>
      <w:r>
        <w:rPr/>
        <w:t>ꦡ</w:t>
      </w:r>
      <w:r>
        <w:rPr/>
        <w:t>呾汍㉱䘣칪栶拂⩳㬨橠䑸杅䭪</w:t>
      </w:r>
      <w:r>
        <w:rPr/>
        <w:t>ⰵ</w:t>
      </w:r>
      <w:r>
        <w:rPr/>
        <w:t>畈忎┯䑍⪏枡娪杙ꆥ祍⤸圴쉕焫쵈愴䟂㕀烂䯍㑪癭桁䡇轚扡妬깅䵓媡뭖㦵㉐獦쉣杚䍡㭆栵쉂</w:t>
      </w:r>
      <w:r>
        <w:rPr/>
        <w:t>ꖩ</w:t>
      </w:r>
      <w:r>
        <w:rPr/>
        <w:t>晋㠷硍ㆡ뽸걍䑺쉫⹯싂儫杈晳䑳녋䕫滂囎쉪昤䢱卉囍敘憬癎噆楎䏂䠫䪣削収떘䵫喿䀹剐㫂頣盂朴뼸쉃獮♮擂⭡䝷㙺磃繒⍤쵦濎楾㢻뭈奣䭚싎㐭⩰䗃冻䄻╄ㅇ橴╣⏍숣숩싂☩〭⩕户佴⸣瑠╲</w:t>
      </w:r>
      <w:r>
        <w:rPr/>
        <w:t>ꥑ</w:t>
      </w:r>
      <w:r>
        <w:rPr/>
        <w:t>䠭奐깓쉾典숬숴坏㖡㙎슡呈湂㙡汫㵕⛍싂㑳쉨쉟幌戹ꄯ彆ꅩ䰫</w:t>
      </w:r>
      <w:r>
        <w:rPr/>
        <w:t>⡧</w:t>
      </w:r>
      <w:r>
        <w:rPr/>
        <w:t>湣繈⏂⹢⨽竂凂歱憡慺庣厩捕숺걬瑟䨵쌽帹娵⹹㥯牲涩伶㭚爮䣂墏橗믂싂㕟㇂抮䎿㕁煺깟숲穟恾㥂㐦䱕䭴쉖㬮쉍绂넷䦿壍顪壂㉵梣䨮犥땏㉄녨⑾噬㨩冩灁督䁀뽣⽎扴뽭⛂株唷㑠숨灂樭㙣灡쉩問ꌽ呎䡺걷䕟恧䵎睦项</w:t>
      </w:r>
      <w:r>
        <w:rPr/>
        <w:t>꥓꧂</w:t>
      </w:r>
      <w:r>
        <w:rPr/>
        <w:t>湠懃浖⌰䭸氭奟䥩䡴⭢厵⺣殩춘穈入摆轙杈쉕쉰嚿⩂㡐⩎瑙祚㧂㊡児祤庬绂⛃䙑嫂쵳</w:t>
      </w:r>
      <w:r>
        <w:rPr/>
        <w:t>⡲</w:t>
      </w:r>
      <w:r>
        <w:rPr/>
        <w:t>㶣</w:t>
      </w:r>
      <w:r>
        <w:rPr/>
        <w:t>Ⰺ</w:t>
      </w:r>
      <w:r>
        <w:rPr/>
        <w:t>㥗磂㛂却伦縻转毂瀽쉯갮슘䯂䪘䭘⒡⪩塇䕺싂灶</w:t>
      </w:r>
      <w:r>
        <w:rPr/>
        <w:t>⡮</w:t>
      </w:r>
      <w:r>
        <w:rPr/>
        <w:t>么漳朲캏窱⦡支橩떘猱╈캡戴珂戭坆瀤⪡㯂촰⽩址</w:t>
      </w:r>
      <w:r>
        <w:rPr/>
        <w:t>ꗃ</w:t>
      </w:r>
      <w:r>
        <w:rPr/>
        <w:t>쏂甭搽勂由뽴嫎偺繍</w:t>
      </w:r>
      <w:r>
        <w:rPr/>
        <w:t>Ⲯ</w:t>
      </w:r>
      <w:r>
        <w:rPr/>
        <w:t>゘</w:t>
      </w:r>
      <w:r>
        <w:rPr/>
        <w:t>ꥒ</w:t>
      </w:r>
      <w:r>
        <w:rPr/>
        <w:t>䡁接昫侱⭸妻洨㋂祴䉟璘癕圴컂恺挸䶬䍧쵁眸痂丹䶣숦灇쉏狂欰⑩伷⩇쌲쉎ꅍ〪싂姎䋂ꏎ쉁쵂灥搮䔰奀刣슩楆䌨帱䜨숶⮩䍒</w:t>
      </w:r>
      <w:r>
        <w:rPr/>
        <w:t>⣂ⱅ</w:t>
      </w:r>
      <w:r>
        <w:rPr/>
        <w:t>㒥쉸桮此䁨</w:t>
      </w:r>
      <w:r>
        <w:rPr/>
        <w:t>ꥂ</w:t>
      </w:r>
      <w:r>
        <w:rPr/>
        <w:t>垩砳匩䩆䠯敳㥭⥢⥋</w:t>
      </w:r>
      <w:r>
        <w:rPr/>
        <w:t>ꤳ</w:t>
      </w:r>
      <w:r>
        <w:rPr/>
        <w:t>泂㴬숦䋎樯杆瀶噖묪㉑癃敓䭷䕫㭰㑊啄慮䌻⭫祶╹䍣顮ㅺ䏂싂灬쉎繇啖⤲䋂㊡甹灪惂碥睷숱깤晹숯쉉숤䶏묩╔瘺奍쉶檵琰㎬쵞猣剳睹썇歐瀱㢿〯奙秂ꍣ坞棎㡭儰</w:t>
      </w:r>
      <w:r>
        <w:rPr/>
        <w:t>ꔳ</w:t>
      </w:r>
      <w:r>
        <w:rPr/>
        <w:t>潏䝩辏爲쌪嚩䂩樽狂쉔礳幙繦㈮佣⯂딳</w:t>
      </w:r>
      <w:r>
        <w:rPr/>
        <w:t>⡅⵨</w:t>
      </w:r>
      <w:r>
        <w:rPr/>
        <w:t>祑乮姂①恏䓂泎瘽灃伺㵀㈩㣂䲣썉婶층晄⨮⸺䍆癁쌷쉣뽭迂愸쉹佘ꥢ䗂䧂䵅쉯䵶㘵⒩쉵슥浣숫⍙䰬㈥穨晌㪘ㅨ㓎㕒㗂轵㘩㩴獁쉲⸶し⤬穌杢殩㜻ꥸ呒䭁棂狂㕟剙ꅐ㙚冻眪⩆䎘㕞㙅㑌쉲䑹捸뽳呞兹</w:t>
      </w:r>
      <w:r>
        <w:rPr/>
        <w:t>ꕉ</w:t>
      </w:r>
      <w:r>
        <w:rPr/>
        <w:t>癉깾䱞䭓啎問캡슬畘數䩄礭䔦嘬녏氵䱕䃂奺卒浮債區</w:t>
      </w:r>
      <w:r>
        <w:rPr/>
        <w:t>Ⳃ</w:t>
      </w:r>
      <w:r>
        <w:rPr/>
        <w:t>吭䅲偣쉫珃体愺弸䍎憵桘輰걾捖䩮뼽</w:t>
      </w:r>
      <w:r>
        <w:rPr/>
        <w:t>⣂</w:t>
      </w:r>
      <w:r>
        <w:rPr/>
        <w:t>冘ꏂ澵㨪䭥繐쉡昤婂㉑倯㭥怭⯂</w:t>
      </w:r>
      <w:r>
        <w:rPr/>
        <w:t>ꕭ</w:t>
      </w:r>
      <w:r>
        <w:rPr/>
        <w:t>飂⼸桳쉀穇㎩䙓ꥺ㠨䲣뭡暣⌽檘敱㝗ꍷ牷晉䋂䎻䍊楑弯姂杤⩘☵⹕祂䁨䭘䅆쉢</w:t>
      </w:r>
      <w:r>
        <w:rPr/>
        <w:t>⡉⌥</w:t>
      </w:r>
      <w:r>
        <w:rPr/>
        <w:t>㵄㠵촹獭濃␯겣숥扶⹣嗂䱫ヂ樸瑏㔴摫ㅪ樥犬숶瑚⽹䕊䑤⑍悱檮䗂䝳䜦廂盂睭碣轁䤺獾캻湴칈</w:t>
      </w:r>
      <w:r>
        <w:rPr/>
        <w:t>ꕁ</w:t>
      </w:r>
      <w:r>
        <w:rPr/>
        <w:t>佡䦿⑞忂甪㵀皩</w:t>
      </w:r>
      <w:r>
        <w:rPr/>
        <w:t>ⰻ</w:t>
      </w:r>
      <w:r>
        <w:rPr/>
        <w:t>쉖摕㍂</w:t>
      </w:r>
      <w:r>
        <w:rPr/>
        <w:t>⡂ⰰ</w:t>
      </w:r>
      <w:r>
        <w:rPr/>
        <w:t>轁わ帺噃礰⨱⎬穋䕏捭쉐쉹䣎⼸䶡兎숴刯쉞奎㉵堵㉊</w:t>
      </w:r>
      <w:r>
        <w:rPr/>
        <w:t>ꕍ</w:t>
      </w:r>
      <w:r>
        <w:rPr/>
        <w:t>穘硗</w:t>
      </w:r>
      <w:r>
        <w:rPr/>
        <w:t>⡫</w:t>
      </w:r>
      <w:r>
        <w:rPr/>
        <w:t>쉂幬넳池䀳䳃未쉣㬸⽢뾡⬨凃</w:t>
      </w:r>
      <w:r>
        <w:rPr/>
        <w:t>ꔺ</w:t>
      </w:r>
      <w:r>
        <w:rPr/>
        <w:t>쉂捗</w:t>
      </w:r>
      <w:r>
        <w:rPr/>
        <w:t>⡆</w:t>
      </w:r>
      <w:r>
        <w:rPr/>
        <w:t>㥢狂</w:t>
      </w:r>
      <w:r>
        <w:rPr/>
        <w:t>⡱</w:t>
      </w:r>
      <w:r>
        <w:rPr/>
        <w:t>썒쉭卹⭊獙欺긣千彊녚䙀䟂䄊飂䶣숥슩䀻坪</w:t>
      </w:r>
      <w:r>
        <w:rPr/>
        <w:t>ꤴ</w:t>
      </w:r>
      <w:r>
        <w:rPr/>
        <w:t>䂻砣䂵䅫眹勂┲㭱彾㥓轂㙴녏㩙䬯䉵숨㔪ꥠ塺䉗쉲㭪㬪掘㩐</w:t>
      </w:r>
      <w:r>
        <w:rPr/>
        <w:t>ꤻ</w:t>
      </w:r>
      <w:r>
        <w:rPr/>
        <w:t>䱌컍</w:t>
      </w:r>
      <w:r>
        <w:rPr/>
        <w:t>ꖱ</w:t>
      </w:r>
      <w:r>
        <w:rPr/>
        <w:t>쉓</w:t>
      </w:r>
      <w:r>
        <w:rPr/>
        <w:t>ꥍ</w:t>
      </w:r>
      <w:r>
        <w:rPr/>
        <w:t>䘥䃂ꆩ䴨⬵顋</w:t>
      </w:r>
      <w:r>
        <w:rPr/>
        <w:t>ⴶ</w:t>
      </w:r>
      <w:r>
        <w:rPr/>
        <w:t>녓㗂␸⥆債湁</w:t>
      </w:r>
      <w:r>
        <w:rPr/>
        <w:t>⠶</w:t>
      </w:r>
      <w:r>
        <w:rPr/>
        <w:t>呧⥔쉱㉓晞숰쵴ꍬ徬䥟쉃党䝓⩁怤곂⭲歌歠暵㦩</w:t>
      </w:r>
      <w:r>
        <w:rPr/>
        <w:t>Ⱕ</w:t>
      </w:r>
      <w:r>
        <w:rPr/>
        <w:t>㟎瑅ノ䦬</w:t>
      </w:r>
      <w:r>
        <w:rPr/>
        <w:t>⣎</w:t>
      </w:r>
      <w:r>
        <w:rPr/>
        <w:t>ꥣ⪮儣灯⭯ぷ䁍癒橲桖㥥쉡┵㡹瓂搬爫梱쉬獇</w:t>
      </w:r>
      <w:r>
        <w:rPr/>
        <w:t>ⵑ</w:t>
      </w:r>
      <w:r>
        <w:rPr/>
        <w:t>祓</w:t>
      </w:r>
      <w:r>
        <w:rPr/>
        <w:t>ꕣ</w:t>
      </w:r>
      <w:r>
        <w:rPr/>
        <w:t>㚿祈</w:t>
      </w:r>
      <w:r>
        <w:rPr/>
        <w:t>꧂</w:t>
      </w:r>
      <w:r>
        <w:rPr/>
        <w:t>汎喏啪</w:t>
      </w:r>
      <w:r>
        <w:rPr/>
        <w:t>ꕫ</w:t>
      </w:r>
      <w:r>
        <w:rPr/>
        <w:t>璮睧圪⭖盂녶䑐殮挳䩐◂䭁땳线慣璩䠦盂쉙㕊墬뮩뽳潴渱숭偉顄䡟睵犵츭夰瘱䩞ꌨ漰㥆垘</w:t>
      </w:r>
      <w:r>
        <w:rPr/>
        <w:t>ⱓ</w:t>
      </w:r>
      <w:r>
        <w:rPr/>
        <w:t>䧂礣晃桥庩垡坮奮⩰坮䴬祋츤庻숺䡊㍴츫썧</w:t>
      </w:r>
      <w:r>
        <w:rPr/>
        <w:t>ꕗ⥺</w:t>
      </w:r>
      <w:r>
        <w:rPr/>
        <w:t>쉕㐹㉪⮡㒡㢡婫劮楑曂晔彠䑍㎥습䟂쉌걟⹢䉄柂㪥氫⵩歏佔뽗恊숮彦꺿愹噌栤橤⑀</w:t>
      </w:r>
      <w:r>
        <w:rPr/>
        <w:t>⠫ⱳ⍕</w:t>
      </w:r>
      <w:r>
        <w:rPr/>
        <w:t>䘯㑆ꏎ</w:t>
      </w:r>
      <w:r>
        <w:rPr/>
        <w:t>⠤</w:t>
      </w:r>
      <w:r>
        <w:rPr/>
        <w:t>潆</w:t>
      </w:r>
      <w:r>
        <w:rPr/>
        <w:t>ꤦ</w:t>
      </w:r>
      <w:r>
        <w:rPr/>
        <w:t>㠥䩟熱䤲橞겿</w:t>
      </w:r>
      <w:r>
        <w:rPr/>
        <w:t>⢡</w:t>
      </w:r>
      <w:r>
        <w:rPr/>
        <w:t>氶嘭䙰硸</w:t>
      </w:r>
      <w:r>
        <w:rPr/>
        <w:t>ꔷ</w:t>
      </w:r>
      <w:r>
        <w:rPr/>
        <w:t>쉠싃眽</w:t>
      </w:r>
      <w:r>
        <w:rPr/>
        <w:t>ꤥⓂ</w:t>
      </w:r>
      <w:r>
        <w:rPr/>
        <w:t>朵婕㌸㑴쉑䅪뇎砫咣쵣潊⍷䍫㫍썉奥⍘犿恌榬繺⩶┪</w:t>
      </w:r>
      <w:r>
        <w:rPr/>
        <w:t>ꕳ</w:t>
      </w:r>
      <w:r>
        <w:rPr/>
        <w:t>杋</w:t>
      </w:r>
      <w:r>
        <w:rPr/>
        <w:t>ⴻ</w:t>
      </w:r>
      <w:r>
        <w:rPr/>
        <w:t>桪瑡쉑彖䙣権㍕䙩睃</w:t>
      </w:r>
      <w:r>
        <w:rPr/>
        <w:t>ꥌ</w:t>
      </w:r>
      <w:r>
        <w:rPr/>
        <w:t>呖⤪┸</w:t>
      </w:r>
      <w:r>
        <w:rPr/>
        <w:t>ꔳ</w:t>
      </w:r>
      <w:r>
        <w:rPr/>
        <w:t>ぺ砷乑⽞⽚奴繀뮏䕵㚡浮形쉑⑴䍉廂㩙㮏吻</w:t>
      </w:r>
      <w:r>
        <w:rPr/>
        <w:t>ⲣ⠶</w:t>
      </w:r>
      <w:r>
        <w:rPr/>
        <w:t>呪祕淂숪卸煯䁃徱쉟㪱抮</w:t>
      </w:r>
      <w:r>
        <w:rPr/>
        <w:t>ꤰ</w:t>
      </w:r>
      <w:r>
        <w:rPr/>
        <w:t>椪幮う瘣潩睮숷棂杏㡊䅨栫桠⼮喏䣂弯ぅ묪硭兑癍穙</w:t>
      </w:r>
      <w:r>
        <w:rPr/>
        <w:t>⡱</w:t>
      </w:r>
      <w:r>
        <w:rPr/>
        <w:t>礱慣煡걑䊥䡄⑳쉇㜺搥㡳獅녖걥溬숯䴩녓具埂쉞癞棂</w:t>
      </w:r>
      <w:r>
        <w:rPr/>
        <w:t>ꦵ</w:t>
      </w:r>
      <w:r>
        <w:rPr/>
        <w:t>煂슡ꍹ輹㷂썥걕␲睊</w:t>
      </w:r>
      <w:r>
        <w:rPr/>
        <w:t>ⵠꔦ</w:t>
      </w:r>
      <w:r>
        <w:rPr/>
        <w:t>协☱숤楸쉹䫎깾娬塷氹⨯䁉꺱뿂汆뽱畎䬻总繓毂啉땯桴㡙爨쉅扄判彚䝎⨺主䲣쉇甹兟〽㵸䱎곂慳䋂걡쉒쉧き딪䆱兞쉨⨴㑙并뽩嗃恋⩖匪⍃捵根偐⥁吱猴昸夰</w:t>
      </w:r>
      <w:r>
        <w:rPr/>
        <w:t>ꕢ</w:t>
      </w:r>
      <w:r>
        <w:rPr/>
        <w:t>㵕疏㍀䔬썅⒩挩滂䌦쉓╸啩넱乎</w:t>
      </w:r>
      <w:r>
        <w:rPr/>
        <w:t>ꦥ</w:t>
      </w:r>
      <w:r>
        <w:rPr/>
        <w:t>乢⼮窩▩澣</w:t>
      </w:r>
      <w:r>
        <w:rPr/>
        <w:t>꧂</w:t>
      </w:r>
      <w:r>
        <w:rPr/>
        <w:t>뮮㊬껍놵溵塱獬깶慾硒쉫숩侩⛂゘⭓ꎡ싂숪숪乥⹡竍췂⨩捰汏⑶⩯뽪嗂쉉愰頵瞏␣㡐䗂</w:t>
      </w:r>
      <w:r>
        <w:rPr/>
        <w:t>ꖘ</w:t>
      </w:r>
      <w:r>
        <w:rPr/>
        <w:t>䑁⪬癩懍䈩祬桾爨숸㥟㨵습쵭塏摩㑨쵆氊깹䝲녮ꌵ乕⎿兎쉒뗂眦쉴灉䐣㬯⬳쵀汴쉲㩞碡烂槂皥썈椥꧎䎬捅묵勂灰串䑋땀⪿䩦桟ꎵ憬䙳㉰慌ꄹ䁷ꥬ义扑彵䵫礹䝌瞣뽦⪻쉪숥氮쉦⪏㝂⚮畋㭖乃弪帽㇂凂⹤癔磂ㅇ㵰散</w:t>
      </w:r>
      <w:r>
        <w:rPr/>
        <w:t>ꕸ⩲⍸</w:t>
      </w:r>
      <w:r>
        <w:rPr/>
        <w:t>쉫㙋坁䭂㤪䰳䫂ꍦ偧싂〉穭乀剧숣智㍆㬣컍轹牤狂쉃䍌⩌㥏걲녧썎浈쵕截繹欭딮⯂ꏂ㍴걊椲䫂卥䉪畠䡑㧂긶ꍠ婔숪欽塨쉷抏捊吶嗍쉇䍈䴽戤杄忍싍䜸塚愩㵭</w:t>
      </w:r>
      <w:r>
        <w:rPr/>
        <w:t>ⵁ</w:t>
      </w:r>
      <w:r>
        <w:rPr/>
        <w:t>碣硚䱇숫㦱쉀䍈壂婹⩣繃剒</w:t>
      </w:r>
      <w:r>
        <w:rPr/>
        <w:t>ꥆ</w:t>
      </w:r>
      <w:r>
        <w:rPr/>
        <w:t>㦩凂ꥪ轚磂촬쉔畸쵁顇䥬彏戳䜩廂甬灏瑸㚣抩傡곃娽싂㙃㝉쉢쉨싂䢏䡙䀲牺츤쌭땸䔹䅔⬨㓂塈弪硷礲䩁全䙍</w:t>
      </w:r>
      <w:r>
        <w:rPr/>
        <w:t>ⴰ</w:t>
      </w:r>
      <w:r>
        <w:rPr/>
        <w:t>瑢丰䝳┮禬┵</w:t>
      </w:r>
      <w:r>
        <w:rPr/>
        <w:t>Ⳃ</w:t>
      </w:r>
      <w:r>
        <w:rPr/>
        <w:t>慌伮쉱⹐㉊傱乱呀䆩⮩䍶숯싂걚瑸ꄳ敊轙깁炡捴뽌穕牸녉뇂뼵쉸爯偅쉞뭘㡮㬽⩎盂㌥㖏奙䃂轏汚쉕帲獣㥰㵤剄ꅠ婈</w:t>
      </w:r>
      <w:r>
        <w:rPr/>
        <w:t>ꔳ</w:t>
      </w:r>
      <w:r>
        <w:rPr/>
        <w:t>焪轊䔫䫂䭂넻슣杞䝖넹</w:t>
      </w:r>
      <w:r>
        <w:rPr/>
        <w:t>ⴷ</w:t>
      </w:r>
      <w:r>
        <w:rPr/>
        <w:t>輮娵䯂⹵捙⩗憣䝔쌳樴奡䩫숩瘳</w:t>
      </w:r>
      <w:r>
        <w:rPr/>
        <w:t>ⱴ</w:t>
      </w:r>
      <w:r>
        <w:rPr/>
        <w:t>䘬塊뽙숮걪</w:t>
      </w:r>
      <w:r>
        <w:rPr/>
        <w:t>꥓</w:t>
      </w:r>
      <w:r>
        <w:rPr/>
        <w:t>ⰺ</w:t>
      </w:r>
      <w:r>
        <w:rPr/>
        <w:t>䜱䕔썗㕴呰啙桔䡭쉧硪춿碩㌯</w:t>
      </w:r>
      <w:r>
        <w:rPr/>
        <w:t>ⵒ</w:t>
      </w:r>
      <w:r>
        <w:rPr/>
        <w:t>橺⑵顖䝢⸪洸䥇塧坧쉟썫쉪슩녊ヂ꺣㍠꥔痂瑗䕳䙈㷍严㉤䕪䕧ꄭ暮焲⵶쵥䐷䶻⑹䵸쉖愥爹昦縸橄撿⑂</w:t>
      </w:r>
      <w:r>
        <w:rPr/>
        <w:t>ꥍ</w:t>
      </w:r>
      <w:r>
        <w:rPr/>
        <w:t>땰쉬䄮䑲⵫兦㪡祰쉑숭卧◂㥳扞圴汭䣂啢</w:t>
      </w:r>
      <w:r>
        <w:rPr/>
        <w:t>ⱖ</w:t>
      </w:r>
      <w:r>
        <w:rPr/>
        <w:t>灦ꅨ幊쉺㠶敠⫍⹚㍥䙌땚煞灄㵑땯堻䥕⑦ヂ␭䤩獫⍫䅤縩걬㭪䬪쉠숭椮⹞估穞佒갥祟䉚䃂ꍌ쵊쉅</w:t>
      </w:r>
      <w:r>
        <w:rPr/>
        <w:t>꧂</w:t>
      </w:r>
      <w:r>
        <w:rPr/>
        <w:t>㛂售揂</w:t>
      </w:r>
      <w:r>
        <w:rPr/>
        <w:t>ⵋ</w:t>
      </w:r>
      <w:r>
        <w:rPr/>
        <w:t>顟畢祠瑄</w:t>
      </w:r>
      <w:r>
        <w:rPr/>
        <w:t>ⱊⱬ</w:t>
      </w:r>
      <w:r>
        <w:rPr/>
        <w:t>獋ヂ䐱䭙쉵䨶礫슣牡潉ꏂ깲祰</w:t>
      </w:r>
      <w:r>
        <w:rPr/>
        <w:t>ꕹ</w:t>
      </w:r>
      <w:r>
        <w:rPr/>
        <w:t>ㄦ瘱⨱倬㌬弪憬㡦䍉纩㝀䩒䣂㉰瑐㫂</w:t>
      </w:r>
      <w:r>
        <w:rPr/>
        <w:t>ꤵ</w:t>
      </w:r>
      <w:r>
        <w:rPr/>
        <w:t>杲⨫쉫晋檥䉵拂㭈ꥩ</w:t>
      </w:r>
      <w:r>
        <w:rPr/>
        <w:t>⢡</w:t>
      </w:r>
      <w:r>
        <w:rPr/>
        <w:t>㗂뽱♩朱獔祗䪬쉒숺琩뼰</w:t>
      </w:r>
      <w:r>
        <w:rPr/>
        <w:t>ꔺ</w:t>
      </w:r>
      <w:r>
        <w:rPr/>
        <w:t>䨭帰改뭈</w:t>
      </w:r>
      <w:r>
        <w:rPr/>
        <w:t>Ⱖ</w:t>
      </w:r>
      <w:r>
        <w:rPr/>
        <w:t>穃竃쵳㚮ꏂ║걵涵儻㯂쎣ㅟ㩭썞㍪亩㢏祖䎱圹扅␮뾘繘洊⤰楾ꎩ礨㷍딩</w:t>
      </w:r>
      <w:r>
        <w:rPr/>
        <w:t>ⷂ</w:t>
      </w:r>
      <w:r>
        <w:rPr/>
        <w:t>㴺숮杭㭂榘䭨氪ㄪ⼰슿♧樻燂喻児녏슬杊師丣恺㌻㓂쉒ひ썣슣㩺</w:t>
      </w:r>
      <w:r>
        <w:rPr/>
        <w:t>Ⲭ</w:t>
      </w:r>
      <w:r>
        <w:rPr/>
        <w:t>ⴵ</w:t>
      </w:r>
      <w:r>
        <w:rPr/>
        <w:t>춮用㬯䬹䵫癰掘汃䅟飂湇䙉쉁潇䈲景穢숶숯㴶慩☥䁈쉲迍䢬</w:t>
      </w:r>
      <w:r>
        <w:rPr/>
        <w:t>Ɑ⩃</w:t>
      </w:r>
      <w:r>
        <w:rPr/>
        <w:t>䐸旂卾㕇擃歔䦘祑繮뽴쉃喵㭯䕑琭䅔㭢䔴唸⤷参슬䀩쉎⩦㙈쉗汒爮剆☯帪扡䓃燎쉆뽂ꅂ숬奀㉶滂䁄犿奱⭹㍃</w:t>
      </w:r>
      <w:r>
        <w:rPr/>
        <w:t>꧂</w:t>
      </w:r>
      <w:r>
        <w:rPr/>
        <w:t>䵤⍃木其癨⎬⒩슏숲뿎颮䜷畈奉纩榿䍠砣䍤櫂牌⫂묳匨䋍쉀兄廂乭䫂ꅁ썡佞</w:t>
      </w:r>
      <w:r>
        <w:rPr/>
        <w:t>⡺</w:t>
      </w:r>
      <w:r>
        <w:rPr/>
        <w:t>썳싎⪏啭㭾䌰䰵</w:t>
      </w:r>
      <w:r>
        <w:rPr/>
        <w:t>ⰸ</w:t>
      </w:r>
      <w:r>
        <w:rPr/>
        <w:t>㡘兾た慳썺坵媘쉭夳楏吻榮㍖</w:t>
      </w:r>
      <w:r>
        <w:rPr/>
        <w:t>ꥑ</w:t>
      </w:r>
      <w:r>
        <w:rPr/>
        <w:t>璘栦殻塇嘸㏂坅僂兀쉂櫂惍埂뽞售礱ㄽ뭅㩈䭥㬪獗猦淂䕚䕲婉剭䁏⪏欪晧</w:t>
      </w:r>
      <w:r>
        <w:rPr/>
        <w:t>ꤹ</w:t>
      </w:r>
      <w:r>
        <w:rPr/>
        <w:t>㉴걳〺싂悻佋쉓勂煆⬷湺祲熡숫哂督䍦㚡獀玮쉏䭉卙⽒輪㟂㉔捨穃䨯旂頻⤪♳䕚㍵噯婘界ꥫ祍嘤㩢쉲搪乁槂떵㐳♀迎넲厩奠单䡸柂忎⭁䓃璿柂価䀽⽌㜪毂캬촫湡彟淂暡䥧䡈牥䷂뽳㙟妱瑵具쉉뽸䖬쉪숹ꥤ偦⽕싂</w:t>
      </w:r>
      <w:r>
        <w:rPr/>
        <w:t>⡾</w:t>
      </w:r>
      <w:r>
        <w:rPr/>
        <w:t>㘪싂⨦䴶戣⑋桀컂숽幬쉥瘻惍坃䱣幒捶甸곎憘㍑⻂♶</w:t>
      </w:r>
      <w:r>
        <w:rPr/>
        <w:t>ꤣ</w:t>
      </w:r>
      <w:r>
        <w:rPr/>
        <w:t>硺䂩䢵⿎䄵䄵㝸別</w:t>
      </w:r>
      <w:r>
        <w:rPr/>
        <w:t>⡉</w:t>
      </w:r>
      <w:r>
        <w:rPr/>
        <w:t>꺻渦ㆬ䶵慌쉢㍖칉㩆㝁兮</w:t>
      </w:r>
      <w:r>
        <w:rPr/>
        <w:t>ꤪ</w:t>
      </w:r>
      <w:r>
        <w:rPr/>
        <w:t>轏幸纩칥从♷♘숦䐰摾</w:t>
      </w:r>
      <w:r>
        <w:rPr/>
        <w:t>ⵎ</w:t>
      </w:r>
      <w:r>
        <w:rPr/>
        <w:t>噀櫂䅉佶</w:t>
      </w:r>
      <w:r>
        <w:rPr/>
        <w:t>ⷍ</w:t>
      </w:r>
      <w:r>
        <w:rPr/>
        <w:t>䙱⤸꥗쉭亘갻⏂⪿噖쉰묲摑㙭촳婗〩侏⛂暡䤬╺뽤⭠漭걵䜻歩ꥹ䯎㞡䕀ꅱ祀彬飃⽬䩒䵵ⸯ촲汢⯂땵뽵ㅎ㑊栫䶩灯扄玩頷㝩⽱䝁氯离䑐슘ꌮ䙎쉩兄捍桥ꄪ烂礦</w:t>
      </w:r>
      <w:r>
        <w:rPr/>
        <w:t>⠳⵱</w:t>
      </w:r>
      <w:r>
        <w:rPr/>
        <w:t>뽦泎湓呢뿂㝤䌣涩框</w:t>
      </w:r>
      <w:r>
        <w:rPr/>
        <w:t>ⰲ</w:t>
      </w:r>
      <w:r>
        <w:rPr/>
        <w:t>쉪㟂쉎䄦㴦䒩摲輳꥚瑍氲毂꥗䉟埃橕㨸⴦迂</w:t>
      </w:r>
      <w:r>
        <w:rPr/>
        <w:t>ꥆ⩨</w:t>
      </w:r>
      <w:r>
        <w:rPr/>
        <w:t>걄⑦쉈䬭ꥸ呣뭟䲏慖쉟䴻徣兯琩⒥漤䲩⽚╤柎顚繀슣祑敓漲䥸儻辡绂슣숲⴪弮㇂ꅘ썍慤轡䷂轁㥴⨣玩츸樨眷슏ꅠ咏⩩溣ꄨ䌨</w:t>
      </w:r>
      <w:r>
        <w:rPr/>
        <w:t>ⵊ</w:t>
      </w:r>
      <w:r>
        <w:rPr/>
        <w:t>긊冩究䙁㩚䀫楗㤪</w:t>
      </w:r>
      <w:r>
        <w:rPr/>
        <w:t>ⷂ</w:t>
      </w:r>
      <w:r>
        <w:rPr/>
        <w:t>싎参䍙䭒琻깢⾵쉾㪵泂塐䅎쵒晾컃</w:t>
      </w:r>
      <w:r>
        <w:rPr/>
        <w:t>꥓</w:t>
      </w:r>
      <w:r>
        <w:rPr/>
        <w:t>⼽䏂⩉汅꺮剂숣䉔䟍䑷숲沿ꅇ쵞砨㓍畤걱㟂剐熮싂슿</w:t>
      </w:r>
      <w:r>
        <w:rPr/>
        <w:t>ꔸ</w:t>
      </w:r>
      <w:r>
        <w:rPr/>
        <w:t>捳楥伯嘬</w:t>
      </w:r>
      <w:r>
        <w:rPr/>
        <w:t>꧃</w:t>
      </w:r>
      <w:r>
        <w:rPr/>
        <w:t>䙉뇍扶弣稱湏䞥⩤禱䔭坠撻㣍瓂働段潕슏䍾匰䅠瑣繦顩㶣䐴橮瀨썺顳祠⹰剹䩇㛂䞘捎劮</w:t>
      </w:r>
      <w:r>
        <w:rPr/>
        <w:t>ⳃ</w:t>
      </w:r>
      <w:r>
        <w:rPr/>
        <w:t>繁䗂桊뮵皱╳ꥥ橴挨畂仂썾橂剂쉊牲た㕎▮セ숤砥汫㙍쉈쉂扈瞡噎⼴⩔ꍞ橀塦⽭쉘䱞傡䓂䦿渮쉤숳䡎䍬昸⽶쉐</w:t>
      </w:r>
      <w:r>
        <w:rPr/>
        <w:t>ⲵ</w:t>
      </w:r>
      <w:r>
        <w:rPr/>
        <w:t>優惂⒩眰䡉⥮樮帳歌┩껂呵쉙䧂嘪㌮⵷␻操㦩♓填녀樱㭔挥穄微扥忂㭀獎潰쉵䥊攲쉞㴷䅯敆⽚䅌녁穹䩗쉣灃珂</w:t>
      </w:r>
      <w:r>
        <w:rPr/>
        <w:t>⡮</w:t>
      </w:r>
      <w:r>
        <w:rPr/>
        <w:t>䕩녋䕆</w:t>
      </w:r>
      <w:r>
        <w:rPr/>
        <w:t>ꥋ</w:t>
      </w:r>
      <w:r>
        <w:rPr/>
        <w:t>焤무桑䦵揂啩䔴㝌숰䅗⨽䅊ꍱ싂뭎颿幞䑎</w:t>
      </w:r>
      <w:r>
        <w:rPr/>
        <w:t>ⴴ</w:t>
      </w:r>
      <w:r>
        <w:rPr/>
        <w:t>帰䁵猸獈㜴と噪숹</w:t>
      </w:r>
      <w:r>
        <w:rPr/>
        <w:t>⢏</w:t>
      </w:r>
      <w:r>
        <w:rPr/>
        <w:t>并칓匽숪兔狎쉧呅䈯ꇂ䰻弭⹑瑏숺溏㉦⽎䨬쉕㔴⨮䴤⬮䡗硢㵱瀦⩋숽嘺䩐뭅䅡䌣猺㶻</w:t>
      </w:r>
      <w:r>
        <w:rPr/>
        <w:t>Ȿ</w:t>
      </w:r>
      <w:r>
        <w:rPr/>
        <w:t>뭢埂㞡忂悥ぷ⩔췂㬥獒칊</w:t>
      </w:r>
      <w:r>
        <w:rPr/>
        <w:t>ⵓ</w:t>
      </w:r>
      <w:r>
        <w:rPr/>
        <w:t>楷㝪眵婩桌爮쉬䌭⹔⌳㕘璿熡딪㏂ㆬ灢䙅㠩剒춡欦塺塰㠳썯뭺ꍴㄣꌤ欨묪쉥☤畘♎恳係㵮刪</w:t>
      </w:r>
      <w:r>
        <w:rPr/>
        <w:t>Ɒ</w:t>
      </w:r>
      <w:r>
        <w:rPr/>
        <w:t>楶␹晕쉤䏂愪䑏剴潮卟暬䉶偨稺♑썍睏⾏㜻瑧⍇灲头祙䡘</w:t>
      </w:r>
      <w:r>
        <w:rPr/>
        <w:t>ⵘ</w:t>
      </w:r>
      <w:r>
        <w:rPr/>
        <w:t>輩䖩䔤硲⍾㴹穭奲뭏づ⸬쉕摳伶䤩뽚祥때塩幭䌮긪䡒栵䐹</w:t>
      </w:r>
      <w:r>
        <w:rPr/>
        <w:t>ꗂ</w:t>
      </w:r>
      <w:r>
        <w:rPr/>
        <w:t>䝖♧㌪㓃硙唭炵㑯쉵䤺祌䅲䵍䅮䁳╃⶘⭴썱</w:t>
      </w:r>
      <w:r>
        <w:rPr/>
        <w:t>⣍</w:t>
      </w:r>
      <w:r>
        <w:rPr/>
        <w:t>⽱泂쉧佁㠪ꥤ㍣昴긫佧在㏂婸毂灟ぢ拂祷火⹣㉡歩啲⯂䭠㕅⼷頽稵睰㩷轗牮奦䆣䄽⍆쌸숯⪥䅬欭⦻䡫䂿䱢╘䨣獆</w:t>
      </w:r>
      <w:r>
        <w:rPr/>
        <w:t>ⶣ</w:t>
      </w:r>
      <w:r>
        <w:rPr/>
        <w:t>촯⩆숻쵂唹䝠걸偆㬪ㅂ㢩⨩戹㜳晉偾楂灈煀⭖乸盂夨䠶橯〦畈捺稺┴竂䀱幇碿颩㕩氬싂㙔⍗㉗攳⭄䜪⍩椻㯃쉏劥쉡䤣䰵䍡瘵㝔╀卑╨灒㠺䒩吪䑊䁍捫瀴頹</w:t>
      </w:r>
      <w:r>
        <w:rPr/>
        <w:t>ⵔ</w:t>
      </w:r>
      <w:r>
        <w:rPr/>
        <w:t>䩌㎿礯穀䏂砦䓂頮쌊䩲〻칪婲⨴塴ꍚ깺杯ꌲ睍徥顯쉭勂ꍰ䑐㍀獄┹쉁㠦掵嫂杧梿▩㠰溱晗撮䨱⫂呏묩漷歉쵑湈䝪녮抡㡓䉄湴쉐꺩噰埂쵳</w:t>
      </w:r>
      <w:r>
        <w:rPr/>
        <w:t>ꖵ</w:t>
      </w:r>
      <w:r>
        <w:rPr/>
        <w:t>廂</w:t>
      </w:r>
      <w:r>
        <w:rPr/>
        <w:t>⢩</w:t>
      </w:r>
      <w:r>
        <w:rPr/>
        <w:t>싂㭵歇⦩╸䀯瑢娫洷㝺싃獥⸶</w:t>
      </w:r>
      <w:r>
        <w:rPr/>
        <w:t>ꗂ</w:t>
      </w:r>
      <w:r>
        <w:rPr/>
        <w:t>惂獷偗噫磂搦炩䁮横⥙␲ㅱ㡴쉷䦥䊮噲瑹숶凂㝐䬸㕚儬䀩뭱</w:t>
      </w:r>
      <w:r>
        <w:rPr/>
        <w:t>ꦣ</w:t>
      </w:r>
      <w:r>
        <w:rPr/>
        <w:t>帹䀵辿</w:t>
      </w:r>
      <w:r>
        <w:rPr/>
        <w:t>⡂</w:t>
      </w:r>
      <w:r>
        <w:rPr/>
        <w:t>㷂咿㵉숲励싂橧牧婚全頤塂偒椫祮檩㠪⩎⌣ォ婟㐮쵏䅄剄뽑凎</w:t>
      </w:r>
      <w:r>
        <w:rPr/>
        <w:t>ꗂ</w:t>
      </w:r>
      <w:r>
        <w:rPr/>
        <w:t>䩩噹뭮渤㦣灡歖⼤숮楕뗂䒱</w:t>
      </w:r>
      <w:r>
        <w:rPr/>
        <w:t>ⶵ</w:t>
      </w:r>
      <w:r>
        <w:rPr/>
        <w:t>숴㈩뭌卧捀入灳毂쵔癭㡺</w:t>
      </w:r>
      <w:r>
        <w:rPr/>
        <w:t>ꥒ</w:t>
      </w:r>
      <w:r>
        <w:rPr/>
        <w:t>쉌⩭떬숯ㄱ</w:t>
      </w:r>
      <w:r>
        <w:rPr/>
        <w:t>⡚</w:t>
      </w:r>
      <w:r>
        <w:rPr/>
        <w:t>瑢쉶儵娷㙇慢挬묬瑲⹳樽ㆥꅐ楎ꍬⓂ䕡氶惎湰뽯攸㡄彄쉺桐떿⮵潊汒㍋䬺</w:t>
      </w:r>
      <w:r>
        <w:rPr/>
        <w:t>ꕕ</w:t>
      </w:r>
      <w:r>
        <w:rPr/>
        <w:t>繈ꎿ恣啞祠汮䱁捪玣䁖䩣뇂曎슩飍⩳攭녇㙙⍖⥂①扥摪⽸䉁ꍀ⻂</w:t>
      </w:r>
      <w:r>
        <w:rPr/>
        <w:t>⡢</w:t>
      </w:r>
      <w:r>
        <w:rPr/>
        <w:t>䥫쉚䚩否轥惂묽녏戦幙煵〤癎樹丹⩢ꥯ椸㛎촲灰湵䚩䥞䪘飂ꇂギㆩ</w:t>
      </w:r>
      <w:r>
        <w:rPr/>
        <w:t>꧂</w:t>
      </w:r>
      <w:r>
        <w:rPr/>
        <w:t>䉺⎻䌳瓂塂숭⚬㴪淍ꎣ쉮⽬䠯⭣숻녚슡⑙슻╾걃矂汎숶䩡匩</w:t>
      </w:r>
      <w:r>
        <w:rPr/>
        <w:t>꧂</w:t>
      </w:r>
      <w:r>
        <w:rPr/>
        <w:t>㶏婴䡞噷습ギ甭㤵</w:t>
      </w:r>
      <w:r>
        <w:rPr/>
        <w:t>ⰷ</w:t>
      </w:r>
      <w:r>
        <w:rPr/>
        <w:t>⺻睐䵶㓂ꆘ繴숬㴺䵪⩡昲轞䅉咡⫂彨朰싃쵙깍嚵</w:t>
      </w:r>
      <w:r>
        <w:rPr/>
        <w:t>꧂</w:t>
      </w:r>
      <w:r>
        <w:rPr/>
        <w:t>樨犩䒩뿂⭱柂桦⑘繙柂䭓꺏䤲</w:t>
      </w:r>
      <w:r>
        <w:rPr/>
        <w:t>ꕰ</w:t>
      </w:r>
      <w:r>
        <w:rPr/>
        <w:t>片壎禩⎮唸淂匩䳂뗂䦏晎䮥幏䘬汑杗椵쉊녱卅熵楎瓂繰䴱汎睦䞵橍盂湰濂쉃쵥⩡⫂旃쉈輷瞩쉞䵾쉖䵺刪ꥷ焯㴽呓촭⾻儶漣쉎暻咿┪⹰쉥轟ꍱ♷䕕渵歳䝠쉁坂㝨</w:t>
      </w:r>
      <w:r>
        <w:rPr/>
        <w:t>⡴</w:t>
      </w:r>
      <w:r>
        <w:rPr/>
        <w:t>ꥉ</w:t>
      </w:r>
      <w:r>
        <w:rPr/>
        <w:t>㤦仂竂Ⓜ㟃乑榵嚘뽎쉞⹪뭴䨺ㆩ礷딺⩞祺灠渹琨䷃杉䓂栽⩱䭋쉺堻㋂㭚婎䙅晡䩱玣兹嫂兺ㅹ긳껂剥繂斬</w:t>
      </w:r>
      <w:r>
        <w:rPr/>
        <w:t>Ⳏ</w:t>
      </w:r>
      <w:r>
        <w:rPr/>
        <w:t>夻쉦柂䴥</w:t>
      </w:r>
      <w:r>
        <w:rPr/>
        <w:t>ꤪ</w:t>
      </w:r>
      <w:r>
        <w:rPr/>
        <w:t>쌯牢쉰氦⧂䃂겡ㅃ瞏쉾긹ㅲ␣깘硬戨⸻숲埂晫ㆵ䓂湘䤶䉗顤卞</w:t>
      </w:r>
      <w:r>
        <w:rPr/>
        <w:t>ⱞ</w:t>
      </w:r>
      <w:r>
        <w:rPr/>
        <w:t>䔰獥㭢㌪쉢䭶⍠睫䔽꺡炥䁩䂻⼻䐷ꎩ⥙쉒煙徣칌䤶䜬爴땪⽆䥡</w:t>
      </w:r>
      <w:r>
        <w:rPr/>
        <w:t>ꥉ</w:t>
      </w:r>
      <w:r>
        <w:rPr/>
        <w:t>轱⤺檿⺡⨸淂</w:t>
      </w:r>
      <w:r>
        <w:rPr/>
        <w:t>⡺</w:t>
      </w:r>
      <w:r>
        <w:rPr/>
        <w:t>䉒昻縣䧂㚣琊䈺攺쉗㔷딳潢産䕙杺슬漳庡ㄤ숪⚩䭙⍧歰㵍彃繏攲♙䐴뭪䩉쉁䑱じ煢㥱窏廂싎⭕嘶⧍ꏂ㠳業</w:t>
      </w:r>
      <w:r>
        <w:rPr/>
        <w:t>⠥</w:t>
      </w:r>
      <w:r>
        <w:rPr/>
        <w:t>慆㛃ꍅ奲瑘䵉位傻걟㑆活䙥匨㵔숫⍷乑</w:t>
      </w:r>
      <w:r>
        <w:rPr/>
        <w:t>⡪</w:t>
      </w:r>
      <w:r>
        <w:rPr/>
        <w:t>碩坸⌻쉠䅕</w:t>
      </w:r>
      <w:r>
        <w:rPr/>
        <w:t>ⱞ</w:t>
      </w:r>
      <w:r>
        <w:rPr/>
        <w:t>숹䈰産</w:t>
      </w:r>
      <w:r>
        <w:rPr/>
        <w:t>⠳</w:t>
      </w:r>
      <w:r>
        <w:rPr/>
        <w:t>쉹瘤乚⭞慶浆昭⥤☷在䮣熘ㆡꅊ夫ꎿ剠塆否ꌴ眷瞩ꍚ儲檬摠㋃䣂뿂禡⩴湣㙏挻⥩䕞惂䉩潬䍤硱㓂弻ꥦ杞橙</w:t>
      </w:r>
      <w:r>
        <w:rPr/>
        <w:t>ⱸ</w:t>
      </w:r>
      <w:r>
        <w:rPr/>
        <w:t>祲捃</w:t>
      </w:r>
      <w:r>
        <w:rPr/>
        <w:t>ꔯ</w:t>
      </w:r>
      <w:r>
        <w:rPr/>
        <w:t>燃⫂쉫⥡㵮偍숹긭썋捉党婚캥攰㑸䑩⥕</w:t>
      </w:r>
      <w:r>
        <w:rPr/>
        <w:t>ꤶ</w:t>
      </w:r>
      <w:r>
        <w:rPr/>
        <w:t>뼽쉇㮬갶슣네㣂愱楀儥熣繊线㬻恴</w:t>
      </w:r>
      <w:r>
        <w:rPr/>
        <w:t>⡬</w:t>
      </w:r>
      <w:r>
        <w:rPr/>
        <w:t>ⴵ</w:t>
      </w:r>
      <w:r>
        <w:rPr/>
        <w:t>긬ヂ숯圱䙑⹉┤䥷㭸슩斘⤳ヂ숫䮣뼷㡬摍执Ⓜ</w:t>
      </w:r>
      <w:r>
        <w:rPr/>
        <w:t>ⰽ</w:t>
      </w:r>
      <w:r>
        <w:rPr/>
        <w:t>㭂潶ꎬ癮㖱拂쉱걆⏂쉆촭숺㩾⹀参갮䥯싃睦</w:t>
      </w:r>
      <w:r>
        <w:rPr/>
        <w:t>ꦮ</w:t>
      </w:r>
      <w:r>
        <w:rPr/>
        <w:t>犱䁤穴⨭焮</w:t>
      </w:r>
      <w:r>
        <w:rPr/>
        <w:t>ⰺ</w:t>
      </w:r>
      <w:r>
        <w:rPr/>
        <w:t>纬䑘쌪㍍쉪䅦咥쉉㖘佁♍轊㭷땖瀹㌮⩸깷䱈员牆溿㥄땘⨭䕘塕㍰⒮</w:t>
      </w:r>
      <w:r>
        <w:rPr/>
        <w:t>ⰷ</w:t>
      </w:r>
      <w:r>
        <w:rPr/>
        <w:t>奸眻䑮썖剟煆捺쉄䘬娤쉭ㅙ싂⭈䬫歌⫍祊䙱䦡㥶楗印㵩뮵숫䄹圮뗂뼴</w:t>
      </w:r>
      <w:r>
        <w:rPr/>
        <w:t>ⶮ</w:t>
      </w:r>
      <w:r>
        <w:rPr/>
        <w:t>ꅖ㧂慭䉦ꅞ⥱淂抮때厵쉪癫㏂䴴ㅌ⩤攲摯</w:t>
      </w:r>
      <w:r>
        <w:rPr/>
        <w:t>Ⱚ</w:t>
      </w:r>
      <w:r>
        <w:rPr/>
        <w:t>幷珂救燍区博㴲녉쉬䬲슱噕呹彊灠䁯淂彈扏痂쏂䗂囃숲池쉀楟䝘䄲漭견⼩⽬䩧⬭䈽㐱⍦숴縫▥燂슩ꅑ眣氭숴⥲숥싂뇂뽯㉌穞쉴</w:t>
      </w:r>
      <w:r>
        <w:rPr/>
        <w:t>ꔶ</w:t>
      </w:r>
      <w:r>
        <w:rPr/>
        <w:t>㵆㘪ꍈ桪㵰</w:t>
      </w:r>
      <w:r>
        <w:rPr/>
        <w:t>ⱕ</w:t>
      </w:r>
      <w:r>
        <w:rPr/>
        <w:t>穯칚깔㶱䩷挴㮮圸⹓숤쉐넫⬳䁋輽␰╭쉮㥭</w:t>
      </w:r>
      <w:r>
        <w:rPr/>
        <w:t>ⱐ</w:t>
      </w:r>
      <w:r>
        <w:rPr/>
        <w:t>㥧ㅖ⽊攳</w:t>
      </w:r>
      <w:r>
        <w:rPr/>
        <w:t>⡕</w:t>
      </w:r>
      <w:r>
        <w:rPr/>
        <w:t>䫂ꆵ颩걾吮幇㉃</w:t>
      </w:r>
      <w:r>
        <w:rPr/>
        <w:t>ꥆ</w:t>
      </w:r>
      <w:r>
        <w:rPr/>
        <w:t>쉊녊䭢斩捆㈫硷㩋䭳欪㝨⩧䞻员숰㍨姂⯂뗂녱깫幎㵌硈걯㥐㠴꥕▥䥎湵⼪♮噁⥁姍輩䟎</w:t>
      </w:r>
      <w:r>
        <w:rPr/>
        <w:t>ꤺ</w:t>
      </w:r>
      <w:r>
        <w:rPr/>
        <w:t>癣쉰䁰夤⯂⼹쉎⩤녓㴺</w:t>
      </w:r>
      <w:r>
        <w:rPr/>
        <w:t>ⵧ</w:t>
      </w:r>
      <w:r>
        <w:rPr/>
        <w:t>敪䅬湚뭎御쉗췎</w:t>
      </w:r>
      <w:r>
        <w:rPr/>
        <w:t>ⰷ</w:t>
      </w:r>
      <w:r>
        <w:rPr/>
        <w:t>쉺</w:t>
      </w:r>
      <w:r>
        <w:rPr/>
        <w:t>Ⱟ</w:t>
      </w:r>
      <w:r>
        <w:rPr/>
        <w:t>쵪碩瀹</w:t>
      </w:r>
      <w:r>
        <w:rPr/>
        <w:t>⡱</w:t>
      </w:r>
      <w:r>
        <w:rPr/>
        <w:t>ⵆ</w:t>
      </w:r>
      <w:r>
        <w:rPr/>
        <w:t>ノ灙╺梬穰〩呥摤繗⥗妥檥껂ꍇ㝅䜻⿂䪣潗⩐슿㋂塞</w:t>
      </w:r>
      <w:r>
        <w:rPr/>
        <w:t>ⰺ</w:t>
      </w:r>
      <w:r>
        <w:rPr/>
        <w:t>ꎏ쉎㍹砪쉓㉹쉂뭷䁾轉恡긵戣쉉뽠泎䇂迂䡊⥅㥥</w:t>
      </w:r>
      <w:r>
        <w:rPr/>
        <w:t>⢮</w:t>
      </w:r>
      <w:r>
        <w:rPr/>
        <w:t>挶땔습牕ꥯ敂슣廂</w:t>
      </w:r>
      <w:r>
        <w:rPr/>
        <w:t>ⵍ</w:t>
      </w:r>
      <w:r>
        <w:rPr/>
        <w:t>뭰曂┰䈷쉔䌳䊡꥗뽶㑏쉉㉄쉖뽆哂☊쉗愹놩껂㍏佂╌卧⍎㯂䬹䩀☣㡨奈</w:t>
      </w:r>
      <w:r>
        <w:rPr/>
        <w:t>ꕫ</w:t>
      </w:r>
      <w:r>
        <w:rPr/>
        <w:t>㑇Ⓕ</w:t>
      </w:r>
      <w:r>
        <w:rPr/>
        <w:t>Ⳃ</w:t>
      </w:r>
      <w:r>
        <w:rPr/>
        <w:t>嘤刮瘩⪵咱湳쉦玡㕮偅뽅嫂숰⵴う㊩㎬甩싂䎏䅪琵㵶瀹쉲ꇂ숷摒慓㊱⥟喩㬵汷숻滂</w:t>
      </w:r>
      <w:r>
        <w:rPr/>
        <w:t>Ɽ</w:t>
      </w:r>
      <w:r>
        <w:rPr/>
        <w:t>楷曂在숬轵땶攲숣制眸ㅤ숴넻姂녠卋꥾⍓슩㈥㴸俎쵢僂昭幔ꥧ㗍싂딮⎵䍒䉶ㅬ쉃딷카枱助歈⽃兲쵗䱣</w:t>
      </w:r>
      <w:r>
        <w:rPr/>
        <w:t>ꕵ</w:t>
      </w:r>
      <w:r>
        <w:rPr/>
        <w:t>䁲꥞刪</w:t>
      </w:r>
      <w:r>
        <w:rPr/>
        <w:t>ꥅ⨰</w:t>
      </w:r>
      <w:r>
        <w:rPr/>
        <w:t>梬炩て洳걇⤷偒旎䍢슬</w:t>
      </w:r>
      <w:r>
        <w:rPr/>
        <w:t>ⱙ</w:t>
      </w:r>
      <w:r>
        <w:rPr/>
        <w:t>砳弰⨤쉎☩攳숤懂徥츫⏂㭮䔦礦散矂梱㦥桧䥗埂쉊숹ね⥓숫뽒쉂╰⪡㗂䅶뭨疿拂숲⪩楨㕎㵘猻쵊楂┬坯숤쉚⭰懂灯嫂⹤え쉌杭쉃煦</w:t>
      </w:r>
      <w:r>
        <w:rPr/>
        <w:t>ⷂ</w:t>
      </w:r>
      <w:r>
        <w:rPr/>
        <w:t>쉙쉶䙹橥晤欰䭍䉤剁氷攳㨬決悿䩸⩭⨬䄣㝊</w:t>
      </w:r>
      <w:r>
        <w:rPr/>
        <w:t>ⶡ</w:t>
      </w:r>
      <w:r>
        <w:rPr/>
        <w:t>穏破伪汰䅫䅷䅬竂쎡䍞⤭걃癦轂쉁숣繕싂격④䠦榩숮⿂⤱쉍拍䙤㟂倱䍡颩䧍恵숶</w:t>
      </w:r>
      <w:r>
        <w:rPr/>
        <w:t>ⶻ</w:t>
      </w:r>
      <w:r>
        <w:rPr/>
        <w:t>灺共슡숪涩煀〷</w:t>
      </w:r>
      <w:r>
        <w:rPr/>
        <w:t>ⲏ</w:t>
      </w:r>
      <w:r>
        <w:rPr/>
        <w:t>暏䱓买</w:t>
      </w:r>
      <w:r>
        <w:rPr/>
        <w:t>⡙</w:t>
      </w:r>
      <w:r>
        <w:rPr/>
        <w:t>䩦渰뭅绎슏䝡숽⍊숤溬歗繸뭚⪩助▥䈥僃싂䵍숪숵㑏ꥵ灭쏃숭㷂⩍싂畮♖</w:t>
      </w:r>
      <w:r>
        <w:rPr/>
        <w:t>ꦻ</w:t>
      </w:r>
      <w:r>
        <w:rPr/>
        <w:t>䆵渣㎥숽頱堻땚䁧场╱☨䘪땨娭恰</w:t>
      </w:r>
      <w:r>
        <w:rPr/>
        <w:t>ꥀ</w:t>
      </w:r>
      <w:r>
        <w:rPr/>
        <w:t>楌頶묬奵㠫桯쵱坑啘砩⚥쉁卺婫いⓂ숶䝉䶡甥깳䙓⬴</w:t>
      </w:r>
      <w:r>
        <w:rPr/>
        <w:t>ⱁ</w:t>
      </w:r>
      <w:r>
        <w:rPr/>
        <w:t>㥾夣穉㡉䕎禡塇⫂숱县쉢奅ꅸ㎮㥸뽶暩땅䄪䁀䐷䄭쉲⩴恅灍䩤愫䌴彺㚣癰塯氫恡♲㡴뽨⛂쉣╺怪䅒幧湱꺘倻쉊䢱㡡悻呢䙇묨氰䤨顰䈣䪮⍠숨䝚烂㟂깊㭦층㚵㔪숬塶㦥䅧䄻</w:t>
      </w:r>
      <w:r>
        <w:rPr/>
        <w:t>ⲩ</w:t>
      </w:r>
      <w:r>
        <w:rPr/>
        <w:t>ㆥ扳暏걠췎恩㕁쉄瞻㜳係条슻걾戩慧卐ㅇ</w:t>
      </w:r>
      <w:r>
        <w:rPr/>
        <w:t>ꖿ</w:t>
      </w:r>
      <w:r>
        <w:rPr/>
        <w:t>塒囂癚⹯䟂ꥪㅆ숩风弩煫쉢矂㨴弬㭣㝮怭㖡縪䱀婑╪ㄥꥳ숷쉱䙀瀴婏싂⍀碮祏┱娪壂甦㕉汙쉯畷繷繥숪</w:t>
      </w:r>
      <w:r>
        <w:rPr/>
        <w:t>꧂</w:t>
      </w:r>
      <w:r>
        <w:rPr/>
        <w:t>ⰸ</w:t>
      </w:r>
      <w:r>
        <w:rPr/>
        <w:t>츰숴䄷㐸쵋ꍀ써盂㶻䧍ぇ祪䀺츨眹抬⹎瓂╈</w:t>
      </w:r>
      <w:r>
        <w:rPr/>
        <w:t>ꕊ</w:t>
      </w:r>
      <w:r>
        <w:rPr/>
        <w:t>뗍硭⸴쉋뿂⩱♅砤㵁䅫딦焯</w:t>
      </w:r>
      <w:r>
        <w:rPr/>
        <w:t>ⲩ</w:t>
      </w:r>
      <w:r>
        <w:rPr/>
        <w:t>湎⭡畭䆬纡숪䭵癚爻幵两汄債땱캿</w:t>
      </w:r>
      <w:r>
        <w:rPr/>
        <w:t>ꕩ</w:t>
      </w:r>
      <w:r>
        <w:rPr/>
        <w:t>숶⌰湌橐帲搊슮厡䎵愬떵呥姂䇂横</w:t>
      </w:r>
      <w:r>
        <w:rPr/>
        <w:t>ꤦ</w:t>
      </w:r>
      <w:r>
        <w:rPr/>
        <w:t>ꅇ䏂汷瘦㑁煱</w:t>
      </w:r>
      <w:r>
        <w:rPr/>
        <w:t>ꕱ</w:t>
      </w:r>
      <w:r>
        <w:rPr/>
        <w:t>뗂캩</w:t>
      </w:r>
      <w:r>
        <w:rPr/>
        <w:t>ꕷ</w:t>
      </w:r>
      <w:r>
        <w:rPr/>
        <w:t>쉳䠺ば瀮⌰걗ꍾ⩔</w:t>
      </w:r>
      <w:r>
        <w:rPr/>
        <w:t>ⷂ</w:t>
      </w:r>
      <w:r>
        <w:rPr/>
        <w:t>썈㙟楐礪幹焳灑䀳땷夥⩯깾슮泂仍碣숭楞⼻꺬斱輸僂㡡ꅣ偩㕵區䝧弣㬮琴牫横塯쎿촪湹싂䵅歔䝂䨩劻㍘嗂䞬〮熮㕾䙹澻撣깱㑉䜽剮칋쉰倵넷쌳夭潪썐掬飂怪橙恋뇂ꍓ猥䀥䰻䕩ꌥ䤵갰</w:t>
      </w:r>
      <w:r>
        <w:rPr/>
        <w:t>ⱪ┰</w:t>
      </w:r>
      <w:r>
        <w:rPr/>
        <w:t>獅瑌숥摵怸㋂䄩䱧䩵쉡帯器潺䍌숲檩ꥺ䉬쉴♟䛂伲悩㡙唽숤㮘</w:t>
      </w:r>
      <w:r>
        <w:rPr/>
        <w:t>ⵡ</w:t>
      </w:r>
      <w:r>
        <w:rPr/>
        <w:t>䙧숬ㅦ㙞ꥩ欪쌯普슮䅞䜻殱婏痃</w:t>
      </w:r>
      <w:r>
        <w:rPr/>
        <w:t>ⰵ</w:t>
      </w:r>
      <w:r>
        <w:rPr/>
        <w:t>⽩漪뭂辏浣䎮</w:t>
      </w:r>
      <w:r>
        <w:rPr/>
        <w:t>ꥄ</w:t>
      </w:r>
      <w:r>
        <w:rPr/>
        <w:t>硡</w:t>
      </w:r>
      <w:r>
        <w:rPr/>
        <w:t>ꔷ</w:t>
      </w:r>
      <w:r>
        <w:rPr/>
        <w:t>䰦朥䕾噙卷카㪥佧䕍呇㝮煈凂悿婤卡䀬潏쉔垵䁂쉞╀斘塅畚㥁廂睢昭太䄦</w:t>
      </w:r>
      <w:r>
        <w:rPr/>
        <w:t>Ⱙ</w:t>
      </w:r>
      <w:r>
        <w:rPr/>
        <w:t>轳䝷䥇售䴣㝪卲熮</w:t>
      </w:r>
      <w:r>
        <w:rPr/>
        <w:t>ⵈ</w:t>
      </w:r>
      <w:r>
        <w:rPr/>
        <w:t>悵楄犮坳塆幮</w:t>
      </w:r>
      <w:r>
        <w:rPr/>
        <w:t>ⵑ</w:t>
      </w:r>
      <w:r>
        <w:rPr/>
        <w:t>㴷</w:t>
      </w:r>
      <w:r>
        <w:rPr/>
        <w:t>Ⱛ</w:t>
      </w:r>
      <w:r>
        <w:rPr/>
        <w:t>僂䚘は⭡怣꤮䭎淍轳堳媣</w:t>
      </w:r>
      <w:r>
        <w:rPr/>
        <w:t>꤬</w:t>
      </w:r>
      <w:r>
        <w:rPr/>
        <w:t>牞桠ꍈ쉮顙乭〭㋂䁨䪵䎬쉭ㅪ沏ㅪ恅卣쉫䲘ㄤ숴⮩瑀濃㵉湲㟂拂椽㭂떩␩숹栭啉㉍䭤幞卣쌯咡뼫祬啎숵採僂㑏쏍眤振硙뼤뽉썡㙵憮⭸⽴겘牎影搨绎⩡⹤坳氻긦堺㘩䘸</w:t>
      </w:r>
      <w:r>
        <w:rPr/>
        <w:t>꧍</w:t>
      </w:r>
      <w:r>
        <w:rPr/>
        <w:t>晹乀坋煨㑂딶㬩뮘晔㯂捏浏숯㍪瀪쉇䙋갹㭞灇</w:t>
      </w:r>
      <w:r>
        <w:rPr/>
        <w:t>ꕃ</w:t>
      </w:r>
      <w:r>
        <w:rPr/>
        <w:t>噋吱쉮</w:t>
      </w:r>
      <w:r>
        <w:rPr/>
        <w:t>ꕾ</w:t>
      </w:r>
      <w:r>
        <w:rPr/>
        <w:t>湢쉷⬩厱偄䱬敮䭚ꍹ冡뽱㭂㩭숩⽕䡙숤爤숮ꌲ憣没ㅌ㠬뽮滂䐲쉞楗䍅䨴</w:t>
      </w:r>
      <w:r>
        <w:rPr/>
        <w:t>ꤹ</w:t>
      </w:r>
      <w:r>
        <w:rPr/>
        <w:t>䝠⽢</w:t>
      </w:r>
      <w:r>
        <w:rPr/>
        <w:t>⡦</w:t>
      </w:r>
      <w:r>
        <w:rPr/>
        <w:t>땬ꄬ歯㥵呌削ㅉ⩐牑䡹뿃洺㔫䁶偺海㡊毂</w:t>
      </w:r>
      <w:r>
        <w:rPr/>
        <w:t>ꗂ</w:t>
      </w:r>
      <w:r>
        <w:rPr/>
        <w:t>彖넦뇂㯎㚘</w:t>
      </w:r>
      <w:r>
        <w:rPr/>
        <w:t>ꥁ</w:t>
      </w:r>
      <w:r>
        <w:rPr/>
        <w:t>摣㩴栰慅塡求䏂춘暘쉡숨烂ꄬ剧微䱟ち</w:t>
      </w:r>
      <w:r>
        <w:rPr/>
        <w:t>⣂</w:t>
      </w:r>
      <w:r>
        <w:rPr/>
        <w:t>딸瑺渹沣硶儴쉗䑾쉴咏䙕䬱</w:t>
      </w:r>
      <w:r>
        <w:rPr/>
        <w:t>꤫</w:t>
      </w:r>
      <w:r>
        <w:rPr/>
        <w:t>ぶ冣䔦싍쉲䇂쉮䍩朻慒싂䱪⍺輯亩氨쌴ま晳㭠䝋싂</w:t>
      </w:r>
      <w:r>
        <w:rPr/>
        <w:t>ⶵ</w:t>
      </w:r>
      <w:r>
        <w:rPr/>
        <w:t>䡑㙺㑲牧揂券⽌</w:t>
      </w:r>
      <w:r>
        <w:rPr/>
        <w:t>ꕭ</w:t>
      </w:r>
      <w:r>
        <w:rPr/>
        <w:t>䃂쉑噋傱䠩䙍䉣┯쉯暥⩌瑷뗂컂ꌭ䨵绂⭬奂烂䥙秎琫砸쉀싂刦偊뗂な疡쏂䂏쉈뼯穲婷㛂ぎ⥊ꍣ灀慾㐥瑕쉈䒏숸╨啴㫂顷奺幚㭉睪ꥢ堣땠ꆏ쉫桸儻滂晩䁘刊䆿檣奫䅵㔪助乳瑗김惎䑹䅃恫䱎⹑녔頮剋뼨⭤矂㭩㧂ꍤ㕧싂갹췂㵣㥴䐦</w:t>
      </w:r>
      <w:r>
        <w:rPr/>
        <w:t>ꕺ</w:t>
      </w:r>
      <w:r>
        <w:rPr/>
        <w:t>䜪뭇搶数䥟牾걱㩴氺</w:t>
      </w:r>
      <w:r>
        <w:rPr/>
        <w:t>ⶩ</w:t>
      </w:r>
      <w:r>
        <w:rPr/>
        <w:t>塍쉵ㄥ䫂䛎</w:t>
      </w:r>
      <w:r>
        <w:rPr/>
        <w:t>꥟꥘</w:t>
      </w:r>
      <w:r>
        <w:rPr/>
        <w:t>㑩呱⭷뼳㝬㙓쉁䂣㟂숶癤䑠墘偲쉵⪬杒슣㕦㌩䫂곂攦怷⿂쉈潳♌捾⪮䁳䏂睈伤弭奘뭴攸뽪硨䥵숶▮妿揂杏䧂䥔⽬橍䱗⼪⽺挽䥍䁄넨⥤⮬剎⥉䬽</w:t>
      </w:r>
      <w:r>
        <w:rPr/>
        <w:t>⡴</w:t>
      </w:r>
      <w:r>
        <w:rPr/>
        <w:t>劏祤⧂琫쉄仍⨬妏氥傩扬䠤⤨숻㉄湲䐰栥兕縸彺圷䥕弭ꥰ䒥澥㤪煑告䡵乸䘹祕ㅲ廎쏂㠱쉞劘ㅉ䕣㩙</w:t>
      </w:r>
      <w:r>
        <w:rPr/>
        <w:t>ⶻ</w:t>
      </w:r>
      <w:r>
        <w:rPr/>
        <w:t>Ⲯ</w:t>
      </w:r>
      <w:r>
        <w:rPr/>
        <w:t>祖⒘奬쵘痍硁컂摮顒</w:t>
      </w:r>
      <w:r>
        <w:rPr/>
        <w:t>⡔</w:t>
      </w:r>
      <w:r>
        <w:rPr/>
        <w:t>繱洰</w:t>
      </w:r>
      <w:r>
        <w:rPr/>
        <w:t>ⴥ⨪</w:t>
      </w:r>
      <w:r>
        <w:rPr/>
        <w:t>놩氹欳㩯場勂⑓숫쉋쉖</w:t>
      </w:r>
      <w:r>
        <w:rPr/>
        <w:t>ꥀ</w:t>
      </w:r>
      <w:r>
        <w:rPr/>
        <w:t>㧂轚转쉡揂畅쉤␶䁌繃뗂瀮严䔻恅갭䩏係䤻䆣㩗쉉惂묮睢䴻䙵妏슱穰䌪繓採쉁低⚱燂乗扎㑏琱쉓깈뮬뿂涻敄奵⥠梿쉑䅡怯䨻响걣ꍳ쉯쉳칏㬲ꌬ춘묥䎵⽀噊</w:t>
      </w:r>
      <w:r>
        <w:rPr/>
        <w:t>Ⱔ</w:t>
      </w:r>
      <w:r>
        <w:rPr/>
        <w:t>㪱㨺煑╟숮䈲匣㯂吱</w:t>
      </w:r>
      <w:r>
        <w:rPr/>
        <w:t>ꔹ⚿⩺□</w:t>
      </w:r>
      <w:r>
        <w:rPr/>
        <w:t>ꍦ怫怴䳂桨㘵䕈䲘噑桁毂售祢呵奞救숪숻䪵⵩却迂㙁싂⽰敷䈲卦쉎佧⍘懂쉟ꄲ煯懂ㄶ慶㍒쉒⌭갪⨲습숻湍栱怹扇⽟祯恎</w:t>
      </w:r>
      <w:r>
        <w:rPr/>
        <w:t>Ȿ⠽</w:t>
      </w:r>
      <w:r>
        <w:rPr/>
        <w:t>슏䭺偉싂☰硉㷃쌸␯倶㍋㙦䭆</w:t>
      </w:r>
      <w:r>
        <w:rPr/>
        <w:t>ⱐ</w:t>
      </w:r>
      <w:r>
        <w:rPr/>
        <w:t>숶攪溏㑘쉅뇂渰⧂숫廎⬯썫ァ쎏슬숰娦偍뽈䅢幅</w:t>
      </w:r>
      <w:r>
        <w:rPr/>
        <w:t>ⱆ</w:t>
      </w:r>
      <w:r>
        <w:rPr/>
        <w:t>幖穗⸪䆩㡋堻㞏뭓㘳㐹横촨충</w:t>
      </w:r>
      <w:r>
        <w:rPr/>
        <w:t>⡮</w:t>
      </w:r>
      <w:r>
        <w:rPr/>
        <w:t>癯槂㔰⿂橹㍚㡁⹓摘䮣䏃䷂</w:t>
      </w:r>
      <w:r>
        <w:rPr/>
        <w:t>꧂</w:t>
      </w:r>
      <w:r>
        <w:rPr/>
        <w:t>掵쉘㡡⥩绂で</w:t>
      </w:r>
      <w:r>
        <w:rPr/>
        <w:t>ⶥ</w:t>
      </w:r>
      <w:r>
        <w:rPr/>
        <w:t>㗂ꅗ氷浓녇飂ꌨ䪻塶妬歠숺夵슮숺⥷⥑嗂ꏂ栦喣䍍顩揂쉌甪㣂⺮숬㚿䵢쉀걹䆏滎쉾歍圻싎㑪啳걳敉䯂싃呪椨䁐繹顲넻⮣仂晁祁㌣炿쉾䰮㤣뭔쉪⼪頤☪嘴ꇂ捅쉥琯滂嘳䪩朷恵숣係揂嫎枣ꄴㄯ㐻枱啙䄺歰獐</w:t>
      </w:r>
      <w:r>
        <w:rPr/>
        <w:t>ꖥ</w:t>
      </w:r>
      <w:r>
        <w:rPr/>
        <w:t>칒㉬䝔帱㟂猲⹶칮</w:t>
      </w:r>
      <w:r>
        <w:rPr/>
        <w:t>ⰺ</w:t>
      </w:r>
      <w:r>
        <w:rPr/>
        <w:t>슱嚻穋器啳㉚杌杕旍ꎱ</w:t>
      </w:r>
      <w:r>
        <w:rPr/>
        <w:t>ꕄ</w:t>
      </w:r>
      <w:r>
        <w:rPr/>
        <w:t>쉉䍃囎瀻迂䝃뿂瞮煋☪侻䝖刯倵摐樊嗂婍</w:t>
      </w:r>
      <w:r>
        <w:rPr/>
        <w:t>ⱶ</w:t>
      </w:r>
      <w:r>
        <w:rPr/>
        <w:t>䕬䅧⑚싍仂쉶쉱剰</w:t>
      </w:r>
      <w:r>
        <w:rPr/>
        <w:t>⡧⌬</w:t>
      </w:r>
      <w:r>
        <w:rPr/>
        <w:t>쉥⚬姂乃㍗슩彮슩썌뽺噬猩犿⹺辘넻♉绍숴䅞䉚쉆〨砰彚캣㙩⭌㠵瑳厣倪眻椪吤㎩㕹䖣汒슘䁒洮⍡畀녣Ⓨ䦥㩾乏挩㮡숳⬮ꅫ慺캩縭⎩敚ꅄ狂炮⤦徘假䬳䌪䈮毎㈤䢮䌯偌쵂猦녗䉃慌眲⑲橷칤</w:t>
      </w:r>
      <w:r>
        <w:rPr/>
        <w:t>⠨</w:t>
      </w:r>
      <w:r>
        <w:rPr/>
        <w:t>㍩㶘ㅡ</w:t>
      </w:r>
      <w:r>
        <w:rPr/>
        <w:t>⡭</w:t>
      </w:r>
      <w:r>
        <w:rPr/>
        <w:t>临쉭땤⥄䍁䦏쉒䕐䴻吻敏匹呎</w:t>
      </w:r>
      <w:r>
        <w:rPr/>
        <w:t>꧂</w:t>
      </w:r>
      <w:r>
        <w:rPr/>
        <w:t>䔫娹穘奶塇䉱攩撩轱氵녭穖塰扱乍㌽싎輸搷</w:t>
      </w:r>
      <w:r>
        <w:rPr/>
        <w:t>ꥍ</w:t>
      </w:r>
      <w:r>
        <w:rPr/>
        <w:t>⠩</w:t>
      </w:r>
      <w:r>
        <w:rPr/>
        <w:t>꺏䕎挶梱噅썘䒩</w:t>
      </w:r>
      <w:r>
        <w:rPr/>
        <w:t>Ⱟ⢵ⱔ</w:t>
      </w:r>
      <w:r>
        <w:rPr/>
        <w:t>㧂灮偫主椻允噐⛂⧃㠱䚘潟整牮쉋姂畹瑐</w:t>
      </w:r>
      <w:r>
        <w:rPr/>
        <w:t>ꗂ</w:t>
      </w:r>
      <w:r>
        <w:rPr/>
        <w:t>攬縷机䣂싂㑶彩놏넽쉀싂灍獥縬側幃繐偢瀲쉏恭⹒噶頰乫伱</w:t>
      </w:r>
      <w:r>
        <w:rPr/>
        <w:t>ꕐ</w:t>
      </w:r>
      <w:r>
        <w:rPr/>
        <w:t>䲩</w:t>
      </w:r>
      <w:r>
        <w:rPr/>
        <w:t>ꕸ</w:t>
      </w:r>
      <w:r>
        <w:rPr/>
        <w:t>氺쉕䑙ㅒ坕睏䍹䝚㙙兪轟쉂쉢싍꺏⨵</w:t>
      </w:r>
      <w:r>
        <w:rPr/>
        <w:t>ꦱ</w:t>
      </w:r>
      <w:r>
        <w:rPr/>
        <w:t>뭩甶祀煇䁲땒敭㍘㍩⵭␥欦㔵婃颮ꅦ쉺烂礯䍬㵘䤤싃숪剮啘顅썺䥹嚱榵⎩昫畚㧂䒏슏湡偹☤偊奅㩾奀侮거쉫쉅⹔瞥稳䵇轹汣</w:t>
      </w:r>
      <w:r>
        <w:rPr/>
        <w:t>ⴸ</w:t>
      </w:r>
      <w:r>
        <w:rPr/>
        <w:t>幗◍녋䆻⤵漬琻㎬♙㩆</w:t>
      </w:r>
      <w:r>
        <w:rPr/>
        <w:t>Ⳃ</w:t>
      </w:r>
      <w:r>
        <w:rPr/>
        <w:t>昱圣㘽顒쵟췃婌㷂뿂擂⭯栲쵥哂呂轁䩉怩䤣⩚쌴⩐ꅣ佥䕌問儵껂卥㢬䥏촽剕刽ꍢ凂僂甪</w:t>
      </w:r>
      <w:r>
        <w:rPr/>
        <w:t>꧃</w:t>
      </w:r>
      <w:r>
        <w:rPr/>
        <w:t>묰䚩燍䗎뽕睐氮揍唬䑙</w:t>
      </w:r>
      <w:r>
        <w:rPr/>
        <w:t>ⱔ</w:t>
      </w:r>
      <w:r>
        <w:rPr/>
        <w:t>犱ㄶ䙥䃂숮츩硍숳떘㩖犣揂偵쉨㡴⥋⼽疩繤乮眽即杩栲楬榩싂숽摨⹀地癞愸쉖㜩珂</w:t>
      </w:r>
      <w:r>
        <w:rPr/>
        <w:t>ⱐ⩥</w:t>
      </w:r>
      <w:r>
        <w:rPr/>
        <w:t>䥖兯䍞扒㭒迂ꅑ稹㡫㌫</w:t>
      </w:r>
      <w:r>
        <w:rPr/>
        <w:t>Ⳃ⣂</w:t>
      </w:r>
      <w:r>
        <w:rPr/>
        <w:t>숮浇㔣㬷彌</w:t>
      </w:r>
      <w:r>
        <w:rPr/>
        <w:t>ⴽ♨</w:t>
      </w:r>
      <w:r>
        <w:rPr/>
        <w:t>ꅋ䴮䴤汎긩猱숩숰쵘녖곂䇂㝔嗃癃呷瘻灰뭄</w:t>
      </w:r>
      <w:r>
        <w:rPr/>
        <w:t>ꦩ꥟</w:t>
      </w:r>
      <w:r>
        <w:rPr/>
        <w:t>땺쉇桤儵䄲頩䜳♇助䘱昬帹児瑩땾稶氤䍧쏍▩슮迂橀䥬쉲稽剦痂啴␸Ⓜ쏂◂䛂轵摖弪敷灣武</w:t>
      </w:r>
      <w:r>
        <w:rPr/>
        <w:t>⠶</w:t>
      </w:r>
      <w:r>
        <w:rPr/>
        <w:t>㬵䩩數汁湮啦〹숷썋⩂⹡싂稱悿楅╈쉕ꍌㄸ䕱숳啮瘲墩硏磂⽆㥊儫䄱坖撻术偈浧䵨滂䈣쵦慲슿漲澘䪣껂䌬⑬</w:t>
      </w:r>
      <w:r>
        <w:rPr/>
        <w:t>ⶵ</w:t>
      </w:r>
      <w:r>
        <w:rPr/>
        <w:t>쉨吨录廂串婫╁权䍀窬㊵䴱</w:t>
      </w:r>
      <w:r>
        <w:rPr/>
        <w:t>ꕧ</w:t>
      </w:r>
      <w:r>
        <w:rPr/>
        <w:t>幥䵠歰卉ꍩ匊畓泂⬤然쉚깡떏뿂뮥숲칮┲欴㥔㝄◂♯슩癏㉮嗂刷숤庱㩍犩软칯䲮扇노楉⯍쉱딪쎵쉟뼲帲슘썵娪䠰慐䟂捋쉋擂⍉쉐싍励帣䈰쉠佩桰숹䁖긩掿㢏쉫쉎啸䬷⵪</w:t>
      </w:r>
      <w:r>
        <w:rPr/>
        <w:t>ꖡ</w:t>
      </w:r>
      <w:r>
        <w:rPr/>
        <w:t>吴싂쉵煗漹撬썆쉬敮祇擂弭戶捈搦䉒吻䀬┷熮䵹⸲晄싂剞彨⥟汈䁉噑쉥瞻숩畀㑳딭쉂ꄶ⌶</w:t>
      </w:r>
      <w:r>
        <w:rPr/>
        <w:t>ꕸꤪ</w:t>
      </w:r>
      <w:r>
        <w:rPr/>
        <w:t>璻昳吵槍慘⽢⹐숴쵵뽨숩뮡啢⩒樴祁㭍丰ꥩ</w:t>
      </w:r>
      <w:r>
        <w:rPr/>
        <w:t>ⶣ☯</w:t>
      </w:r>
      <w:r>
        <w:rPr/>
        <w:t>橅坡焭⥇湉㝹歂</w:t>
      </w:r>
      <w:r>
        <w:rPr/>
        <w:t>ⵋ</w:t>
      </w:r>
      <w:r>
        <w:rPr/>
        <w:t>稻摤皣填睇潳꺩</w:t>
      </w:r>
      <w:r>
        <w:rPr/>
        <w:t>꥓</w:t>
      </w:r>
      <w:r>
        <w:rPr/>
        <w:t>圵啪㠴쉊뗎噐墩㭺뭂愻⹓灮浺䀪礱㥨䵨싂ꌫ┲䵯浈숤</w:t>
      </w:r>
      <w:r>
        <w:rPr/>
        <w:t>ꤴ</w:t>
      </w:r>
      <w:r>
        <w:rPr/>
        <w:t>番厬琨嚬칰县摏⒥슱塪</w:t>
      </w:r>
      <w:r>
        <w:rPr/>
        <w:t>ꤨ</w:t>
      </w:r>
      <w:r>
        <w:rPr/>
        <w:t>쉈䀣戺䠬剱凂琪㩾敀⩎⸪䴤⮥쉊䁺䑯</w:t>
      </w:r>
      <w:r>
        <w:rPr/>
        <w:t>⠸</w:t>
      </w:r>
      <w:r>
        <w:rPr/>
        <w:t>瘶⦡潙ꎩ䡅쉤繯愣橺牱歆椪쉣숺爱뭯ㄶ幙祹㈸㏃纩ꍄ娭〲⩫乩뿍瑣⬵儸䉃摦⥙⑈䕘ㆵ佒䙪</w:t>
      </w:r>
      <w:r>
        <w:rPr/>
        <w:t>ꥃ</w:t>
      </w:r>
      <w:r>
        <w:rPr/>
        <w:t>녞</w:t>
      </w:r>
      <w:r>
        <w:rPr/>
        <w:t>⡔</w:t>
      </w:r>
      <w:r>
        <w:rPr/>
        <w:t>㮩䓂唳㪣걓穃畳␺㕯顩</w:t>
      </w:r>
      <w:r>
        <w:rPr/>
        <w:t>ꥋ⑤</w:t>
      </w:r>
      <w:r>
        <w:rPr/>
        <w:t>쉏䞱夫츻怱뭇䝹㍋倱㤹帶甸乣擂婌佁싂礻䦣㞘偞㫂偳쉨㛃ꅺ牄㔥獊</w:t>
      </w:r>
      <w:r>
        <w:rPr/>
        <w:t>⡺</w:t>
      </w:r>
      <w:r>
        <w:rPr/>
        <w:t>湪癅畔㙠㦏싂</w:t>
      </w:r>
      <w:r>
        <w:rPr/>
        <w:t>Ⱘ</w:t>
      </w:r>
      <w:r>
        <w:rPr/>
        <w:t>則䕟䢮䱍䬪묣姃썧灷坰⛂璻땊の淂쌦㝎깉</w:t>
      </w:r>
      <w:r>
        <w:rPr/>
        <w:t>ꕱ</w:t>
      </w:r>
      <w:r>
        <w:rPr/>
        <w:t>喡묮쉀숥䩫</w:t>
      </w:r>
      <w:r>
        <w:rPr/>
        <w:t>ꥆ⩬</w:t>
      </w:r>
      <w:r>
        <w:rPr/>
        <w:t>㕺⭎쉠껂採〴敆瀴뼲</w:t>
      </w:r>
      <w:r>
        <w:rPr/>
        <w:t>⣂</w:t>
      </w:r>
      <w:r>
        <w:rPr/>
        <w:t>惂奁浉⭪⾿㑸滍睁⫂⤩䪬扴檮쉷녘瘸쉐쉸슏쉲伩窣搳⑨㍟㷃⯃媥㷂怫⛍䠶塏䀱樯旂ꏃ㗂슻䑷㌨쉐뾱㔳奠矂攺㉁⫂䘤澬偸㑏꺿柂㪱怤</w:t>
      </w:r>
      <w:r>
        <w:rPr/>
        <w:t>⢥</w:t>
      </w:r>
      <w:r>
        <w:rPr/>
        <w:t>䠤㉅ꥯ⩭숺㝓獤棍䚮桺뭍㑺䁀䱂浯埂䭤䑩氶숵⽯癤뭀</w:t>
      </w:r>
      <w:r>
        <w:rPr/>
        <w:t>ⵅ</w:t>
      </w:r>
      <w:r>
        <w:rPr/>
        <w:t>㵐⨪쵺璬쉰</w:t>
      </w:r>
      <w:r>
        <w:rPr/>
        <w:t>ꔳ</w:t>
      </w:r>
      <w:r>
        <w:rPr/>
        <w:t>싂咩侻㑃卉步⥟⦩眻䵔忂娶㭨奦쉭桥⧂䓂䉡火䐹愪뮵玏塦㌺䍄숨쉑ꍤ쉗憻傮浈</w:t>
      </w:r>
      <w:r>
        <w:rPr/>
        <w:t>⡥</w:t>
      </w:r>
      <w:r>
        <w:rPr/>
        <w:t>쉏䱭桏欲ぉꅢ敩슻ォ泂◂⯂歴츫橊熥剎믎䉐幮㍬䴲曎</w:t>
      </w:r>
      <w:r>
        <w:rPr/>
        <w:t>ꕀ</w:t>
      </w:r>
      <w:r>
        <w:rPr/>
        <w:t>呇뼲晣呾畞㑄䡶칂뗂쉖㭉ㅒ奈쉮㭾䁑洩兟곍爺</w:t>
      </w:r>
      <w:r>
        <w:rPr/>
        <w:t>⡲⌺</w:t>
      </w:r>
      <w:r>
        <w:rPr/>
        <w:t>归噐ꄤ㡡⥞燂佰愯瀭滃䩧⪮⚥熻轵⩙啎夊쉧쉶</w:t>
      </w:r>
      <w:r>
        <w:rPr/>
        <w:t>⣂</w:t>
      </w:r>
      <w:r>
        <w:rPr/>
        <w:t>穎ꅑꇂ牯넻穴婂뽄瓂杴ꥤꍐ搴㩚ꥭ攬偖㝘쏂江컂䡩浓</w:t>
      </w:r>
      <w:r>
        <w:rPr/>
        <w:t>⡴</w:t>
      </w:r>
      <w:r>
        <w:rPr/>
        <w:t>뽪䕢琻쌹礲숣㑸燍噷瑲㞿止믂쉯坠땞ꏂ㋂活䱷㌮灨㕬绍䭆纻汦測㥳ꆥ瘸놿〶摬⫂⿂䨷㍺䡘㴣䡥걈뇎嫂潞㉖䟂슏䫂⍊숣쌫㵑䡂喵딽濂슏捚깎㝵䩙㉄썰憥싂䄰楏浤⵵싂檮⎱礣懃穯</w:t>
      </w:r>
      <w:r>
        <w:rPr/>
        <w:t>ꔯ</w:t>
      </w:r>
      <w:r>
        <w:rPr/>
        <w:t>쉖╞㋂䥧쉔쉵㜨彩</w:t>
      </w:r>
      <w:r>
        <w:rPr/>
        <w:t>Ⲙ</w:t>
      </w:r>
      <w:r>
        <w:rPr/>
        <w:t>칸敇僂卯飂䈪뽟弴갣樹櫂恃窬ꆻ녹▵轙ㅠ䕇䅟䖻쉥♋繑垻⽥獾ꥥ壂乤斣兊䡂㍄乹猻⥊测橈㠮倦欪䅾숳䈹き偡쉯息⽧⑸燂⩸⽰䲵煷拎桋婯䄮獷ꅌ땡嫂ぷ潑㕱⭨慡熬楞女㕾䅫␱</w:t>
      </w:r>
      <w:r>
        <w:rPr/>
        <w:t>ꗂ</w:t>
      </w:r>
      <w:r>
        <w:rPr/>
        <w:t>䩖㏃䎮䷂ㆣ</w:t>
      </w:r>
      <w:r>
        <w:rPr/>
        <w:t>ꖿ</w:t>
      </w:r>
      <w:r>
        <w:rPr/>
        <w:t>숨ꎵ晠〸䃂䎣</w:t>
      </w:r>
      <w:r>
        <w:rPr/>
        <w:t>⡺</w:t>
      </w:r>
      <w:r>
        <w:rPr/>
        <w:t>䩇䩸뮣橬竂敖㗂䰺䒱</w:t>
      </w:r>
      <w:r>
        <w:rPr/>
        <w:t>Ⳃ</w:t>
      </w:r>
      <w:r>
        <w:rPr/>
        <w:t>獴橂ꍃ噊婲炩磎뼣㶿쉎⭍佋氦瑣녏Ⓜ䘦伯㚿璘䮥숰額썒㑭⺏危ꌵ爯㴺繥渪㵸䑥徥恖쉠劏娰</w:t>
      </w:r>
      <w:r>
        <w:rPr/>
        <w:t>⡊</w:t>
      </w:r>
      <w:r>
        <w:rPr/>
        <w:t>俍䑥濂⻂ㅁ슡䉾唴潮弲㜩</w:t>
      </w:r>
      <w:r>
        <w:rPr/>
        <w:t>ꕥ</w:t>
      </w:r>
      <w:r>
        <w:rPr/>
        <w:t>严㡖楞搭⩅挴轥捵㝫</w:t>
      </w:r>
      <w:r>
        <w:rPr/>
        <w:t>ꕵ</w:t>
      </w:r>
      <w:r>
        <w:rPr/>
        <w:t>懂␽⺘㡞숽䍊摁숮輬㪩㉷漦禿瑹䫂噮䩮㧂㕀쉗淂칡</w:t>
      </w:r>
      <w:r>
        <w:rPr/>
        <w:t>⡢</w:t>
      </w:r>
      <w:r>
        <w:rPr/>
        <w:t>ꏂ壍숫</w:t>
      </w:r>
      <w:r>
        <w:rPr/>
        <w:t>ꥀ</w:t>
      </w:r>
      <w:r>
        <w:rPr/>
        <w:t>䔯쉳慡</w:t>
      </w:r>
      <w:r>
        <w:rPr/>
        <w:t>ⱋ</w:t>
      </w:r>
      <w:r>
        <w:rPr/>
        <w:t>㚱栶뿂晱䀨瓂깡䯂歭嗂彄ㅃ亩䉪䯂☹⭫쉟琮啊捞㬹偰뗎쉍䴳⪻</w:t>
      </w:r>
      <w:r>
        <w:rPr/>
        <w:t>ꗍ</w:t>
      </w:r>
      <w:r>
        <w:rPr/>
        <w:t>㵡䝁牬摡欲碡䈱娵쉗䛂⻂슥潒숫䣂䕘頸穴㏂繓쵴⨻싂</w:t>
      </w:r>
      <w:r>
        <w:rPr/>
        <w:t>ꥏ</w:t>
      </w:r>
      <w:r>
        <w:rPr/>
        <w:t>獠刻漪╂䈲쉁ㄫ</w:t>
      </w:r>
      <w:r>
        <w:rPr/>
        <w:t>⣂</w:t>
      </w:r>
      <w:r>
        <w:rPr/>
        <w:t>妱歪厘瘰뗂䁷☽杣㥌爷쉱㙢긮婓埃睶廂充⤷㠬㥃坭숶磂妱牞곂썏㔤㓂睓欻⬹☪쉸╚⾡奩㑰塔債噗媮塳춿㡊䙊걮㑵놩瑎숣㍳穪畊숷뭊ꥢ䏂䥦绂顸汰슣䵘輯☽䑅爬瑒곂␵㌫慌㨺슩晱</w:t>
      </w:r>
      <w:r>
        <w:rPr/>
        <w:t>⡧</w:t>
      </w:r>
      <w:r>
        <w:rPr/>
        <w:t>晌</w:t>
      </w:r>
      <w:r>
        <w:rPr/>
        <w:t>ⱳ</w:t>
      </w:r>
      <w:r>
        <w:rPr/>
        <w:t>畾堥轈䄩슘뽏颩穒輲ꅏ䲿狂㕲呾㔥⩋</w:t>
      </w:r>
      <w:r>
        <w:rPr/>
        <w:t>Ⳃ</w:t>
      </w:r>
      <w:r>
        <w:rPr/>
        <w:t>䨴癬乞彯䧂煆浆⛂癚깩㮬㭩땗捦㌦啟㟂杬㑓愰未橪䡷穘瘣㦵嗎</w:t>
      </w:r>
      <w:r>
        <w:rPr/>
        <w:t>⠶</w:t>
      </w:r>
      <w:r>
        <w:rPr/>
        <w:t>橃땄縺瘸畳㜯楳挫⽙䵆㫎㡌恭숤梘砸敷䝺捌穥㜶帊䫍楨畅㝀摑⹃쉠쉀⽁넷噾␱獟쉒归⿂总旂⥒听橑䱺䑚轢轊瑏瞣睯橬ꎏ㭳潺灦껃쉹떡ぉ匵䔭뭆</w:t>
      </w:r>
      <w:r>
        <w:rPr/>
        <w:t>⡏</w:t>
      </w:r>
      <w:r>
        <w:rPr/>
        <w:t>⺻乭䵘썩</w:t>
      </w:r>
      <w:r>
        <w:rPr/>
        <w:t>⡷</w:t>
      </w:r>
      <w:r>
        <w:rPr/>
        <w:t>牖싂ꅇ쉲椦灢썵칥㬹䟂䜴╯厥걀瑵禥숤坰</w:t>
      </w:r>
      <w:r>
        <w:rPr/>
        <w:t>⡉⥆╉</w:t>
      </w:r>
      <w:r>
        <w:rPr/>
        <w:t>䍟佺걆煶싃母桗杪썋䥶슮夺匯䜭楎㏂祋슿⿂㩋彠砸㉱䵪䑅묮◂汬砭㉗䴬摲쉸浑氦奀祴㙥廂㡍쏂싂쉠祤穾슘泍㥹杪商棂僂⌨䩉⽉樱䒮숺ꍟ煦뼤</w:t>
      </w:r>
      <w:r>
        <w:rPr/>
        <w:t>⡡</w:t>
      </w:r>
      <w:r>
        <w:rPr/>
        <w:t>敷쌪栫쉆칞整쵤柂歵祢杺禩㕒㡲䩹仂疩⭋庿㧂</w:t>
      </w:r>
      <w:r>
        <w:rPr/>
        <w:t>⠪</w:t>
      </w:r>
      <w:r>
        <w:rPr/>
        <w:t>ꅨ硦</w:t>
      </w:r>
      <w:r>
        <w:rPr/>
        <w:t>ꦻ</w:t>
      </w:r>
      <w:r>
        <w:rPr/>
        <w:t>戶㢩⴦秂⨯㇍咮녁捍㇂ㅌ潢札砦땊儽㩂숳㝤淂슩轗╥潶㶩唶⻂쉫婱禣瑶㝟⥊쉦彭頽奉쉌⫂⨩싍⩔⥹䘲␰⑓捏桤쉮挱捊쉓꺱烂䕧䆏旂쉷䬴♺颩뭣硲癖牒刽㌽㍋ぐ뿍忂䂵쉬噤싂䩟㩔⪩獥⍵䡎繸㍳숪㢻晫쉴쉴㦻憻⭾奘湡싂ꅁ긲祊㕧畨쉶榩쵗㍙䥖畷</w:t>
      </w:r>
      <w:r>
        <w:rPr/>
        <w:t>Ⱪ</w:t>
      </w:r>
      <w:r>
        <w:rPr/>
        <w:t>丳슬♇揍䝨⏂슣䤳쉥榥特く僂恦摕쉞</w:t>
      </w:r>
      <w:r>
        <w:rPr/>
        <w:t>ꦱ</w:t>
      </w:r>
      <w:r>
        <w:rPr/>
        <w:t>㙚檥䏎瀣♧䲱㑊殿兑售禵</w:t>
      </w:r>
      <w:r>
        <w:rPr/>
        <w:t>ⴷ</w:t>
      </w:r>
      <w:r>
        <w:rPr/>
        <w:t>単参瑏䛂顚挪㥹넮祀㋂垻⍢칗컂뭲㑌煙숨亵㉲卶슬縦欪楦䉷숯湚沩☭搰㣎恱⽑㚿攬呰꥾䕤摡㐳轅泍㭵枬쉰䁈┫╄╏䭑侮</w:t>
      </w:r>
      <w:r>
        <w:rPr/>
        <w:t>ⱀ</w:t>
      </w:r>
      <w:r>
        <w:rPr/>
        <w:t>䉃㙒쉨뗂걇㯂츪浲㌶㏂䄩㉴쉦칶쉌穔㜩倷䅪뽓彃䚘깏儽쵴쵂⯂犏睔㏂敪㭫恘ꥭꄱ쉒僂╘땮⯃㕅橲⹾歖䙟쉈</w:t>
      </w:r>
      <w:r>
        <w:rPr/>
        <w:t>⣂</w:t>
      </w:r>
      <w:r>
        <w:rPr/>
        <w:t>묭奾稱獏旂뭫椨䉀㡩⹢⚩㊘睮敾潑搪歎슿牊嫂썵允睶䳂顺畡쉔뽀礭矂睠樷换╈㝈⵸⼮ㅖ桥搶□쉴㙅깨</w:t>
      </w:r>
      <w:r>
        <w:rPr/>
        <w:t>⡌⫂</w:t>
      </w:r>
      <w:r>
        <w:rPr/>
        <w:t>쉎녏憵车䅌</w:t>
      </w:r>
      <w:r>
        <w:rPr/>
        <w:t>Ⱜ⦩</w:t>
      </w:r>
      <w:r>
        <w:rPr/>
        <w:t>縪瀮卋甥ꄴ♸뭆喵撩硳㙃拃买쉣싂슮卷嗂凂⍷ꥪ塷心煣㚥</w:t>
      </w:r>
      <w:r>
        <w:rPr/>
        <w:t>ꥃ</w:t>
      </w:r>
      <w:r>
        <w:rPr/>
        <w:t>飂偕⤷⚏㟂㥠潪㞡뮿男쉄瀬떿걥物㡚嘣䞱㡖娮㇂硊⼱樺숴噎惂搣ꥲ⬯䆩㏂䝓⼳땏䝑㉸⥙浡穤슩穔갻㡴⨊奙뇂ꍪ敔</w:t>
      </w:r>
      <w:r>
        <w:rPr/>
        <w:t>ꕋ</w:t>
      </w:r>
      <w:r>
        <w:rPr/>
        <w:t>穈㯂딩쉪䞮懂쉺㘷㫂ꍨ䱘穋㡊뽩䐨漮䁇䜰뇃柂轨⍳け潵䔣㝐슘洴恩⨫䎣硲⩉呯㒣㗂㟂⪬㑑딸싂㩉뽮⌴䡳㙅㠵兘䜹佺䁈幠①碮氣轳㟂捙䩷嗂呶穂抵䟂䷂僂㡾梬塮戥唻䀨䁀⨷쉑䕌橖녷噮灺뭎弰쉚ꅰ䱎扈䔥</w:t>
      </w:r>
      <w:r>
        <w:rPr/>
        <w:t>ⵔ</w:t>
      </w:r>
      <w:r>
        <w:rPr/>
        <w:t>싎共恫祪ꆵ싂撩숹煵獺숪牐痂礽캻眱</w:t>
      </w:r>
      <w:r>
        <w:rPr/>
        <w:t>ⵧ</w:t>
      </w:r>
      <w:r>
        <w:rPr/>
        <w:t>걓偅䉦캮揂䝑煟仂⒮</w:t>
      </w:r>
      <w:r>
        <w:rPr/>
        <w:t>ⵑ</w:t>
      </w:r>
      <w:r>
        <w:rPr/>
        <w:t>瀦</w:t>
      </w:r>
      <w:r>
        <w:rPr/>
        <w:t>ⱊ</w:t>
      </w:r>
      <w:r>
        <w:rPr/>
        <w:t>㨸䁧㯂浸땴矂㩂睱瀪깬쉃佣ꌤ剔ꅩ䛂⚘⎿攴噌嫂䍴瓂쉑治呟正剾兎㒣婢特䜰뽖녰㐺䱉䩍㍭䡟뭶湱偶ㅺ東녨</w:t>
      </w:r>
      <w:r>
        <w:rPr/>
        <w:t>⠪</w:t>
      </w:r>
      <w:r>
        <w:rPr/>
        <w:t>燂畫妣飃䃂</w:t>
      </w:r>
      <w:r>
        <w:rPr/>
        <w:t>ⷂ⩃</w:t>
      </w:r>
      <w:r>
        <w:rPr/>
        <w:t>㉾梩숦ㆻꅓ┥슩噹伨습䍚숪</w:t>
      </w:r>
      <w:r>
        <w:rPr/>
        <w:t>ⱎ⌽</w:t>
      </w:r>
      <w:r>
        <w:rPr/>
        <w:t>橦싂剣涮稪光瘣剫轌氹싂攩棂쵰顬⼱䥲毂꥖桞䉪吶긻䔬挵婏싂憬濂穙溘祒䅹䬺䍒杇畮儰䉠</w:t>
      </w:r>
      <w:r>
        <w:rPr/>
        <w:t>ⴺ</w:t>
      </w:r>
      <w:r>
        <w:rPr/>
        <w:t>浥佞瘴㕴녣쉀敤묪犘</w:t>
      </w:r>
      <w:r>
        <w:rPr/>
        <w:t>ⱐ</w:t>
      </w:r>
      <w:r>
        <w:rPr/>
        <w:t>쉚参曃湶깗</w:t>
      </w:r>
      <w:r>
        <w:rPr/>
        <w:t>ⵎ</w:t>
      </w:r>
      <w:r>
        <w:rPr/>
        <w:t>伦뽭땤쉭㗂䟂⤽슩䝷䨴䑈䪥⑈物䤩攤噘托盂⸤挭煡捖䍭㑮㎘</w:t>
      </w:r>
      <w:r>
        <w:rPr/>
        <w:t>꧂┷</w:t>
      </w:r>
      <w:r>
        <w:rPr/>
        <w:t>䁚㘦㓂瀥厡⤪쉥䙚䱢迂숱슬睦坺⑘戻低礻唨眻洵슏桗愲숸뗂恠뾥ヂ썇婙뭥숺</w:t>
      </w:r>
      <w:r>
        <w:rPr/>
        <w:t>⢘</w:t>
      </w:r>
      <w:r>
        <w:rPr/>
        <w:t>숳㗂䟂㫎츫䵧쉚</w:t>
      </w:r>
      <w:r>
        <w:rPr/>
        <w:t>ⱉ⭴</w:t>
      </w:r>
      <w:r>
        <w:rPr/>
        <w:t>쵫瀪浠슏</w:t>
      </w:r>
      <w:r>
        <w:rPr/>
        <w:t>ⵍ</w:t>
      </w:r>
      <w:r>
        <w:rPr/>
        <w:t>䵠欪싂牂末䫂汃땦䀹輩ꌽ振䌣⬳煗兄껂㠩埃쉾싂砷쉱ヂ楺娩瑪偰㴽⏍╶딪ㅦ꥗䙗晟䕅䕾䵔䰰睲歟歒숦ꅘ迂ꍣ싂獣礵쵕⒏ꥺ걪接畏⩤㟂轓⑃怤㠤㬫恥㥬搲䩁䡦쉪繫圳桊㙞䥾䢩䤵㢿⹺䔬奣吵楐璥䤲剬敢幌칧썦䡾獢凍㔩潂㐩嘴灔䉬ㄻ</w:t>
      </w:r>
      <w:r>
        <w:rPr/>
        <w:t>ꤪ</w:t>
      </w:r>
      <w:r>
        <w:rPr/>
        <w:t>ꎏ癑佲숲㈹慂灟깓䭘䈯☱</w:t>
      </w:r>
      <w:r>
        <w:rPr/>
        <w:t>꧂</w:t>
      </w:r>
      <w:r>
        <w:rPr/>
        <w:t>徬숯쉢昭땧㭰纮縸뭔䢿䄱總⥃兯猲⯂偗⍶婀捥欻싂⑦㩹䥶⭒礷⺘곂㈯乚㍺</w:t>
      </w:r>
      <w:r>
        <w:rPr/>
        <w:t>⣂</w:t>
      </w:r>
      <w:r>
        <w:rPr/>
        <w:t>䑡쉾ꍴ┫昬䀮䳂飂㉈溬毂払㩉束慆才呮轱묮뽰䪘㩑긤</w:t>
      </w:r>
      <w:r>
        <w:rPr/>
        <w:t>ⰶ</w:t>
      </w:r>
      <w:r>
        <w:rPr/>
        <w:t>숳祹稦</w:t>
      </w:r>
      <w:r>
        <w:rPr/>
        <w:t>⡵</w:t>
      </w:r>
      <w:r>
        <w:rPr/>
        <w:t>㑢欴䝯绂彌ꥵ戸⬲㋎⍥佰渻</w:t>
      </w:r>
      <w:r>
        <w:rPr/>
        <w:t>꥟</w:t>
      </w:r>
      <w:r>
        <w:rPr/>
        <w:t>ⱁ</w:t>
      </w:r>
      <w:r>
        <w:rPr/>
        <w:t>呺ㆩ洊㭤檿町晣뽩㑐轣</w:t>
      </w:r>
      <w:r>
        <w:rPr/>
        <w:t>ⱀ</w:t>
      </w:r>
      <w:r>
        <w:rPr/>
        <w:t>뽧潏呧쉟쉧晫眸搩湧뼸</w:t>
      </w:r>
      <w:r>
        <w:rPr/>
        <w:t>ⱈ</w:t>
      </w:r>
      <w:r>
        <w:rPr/>
        <w:t>坵⭖潩䆻䗃싂䈪顓噳</w:t>
      </w:r>
      <w:r>
        <w:rPr/>
        <w:t>ꦩ</w:t>
      </w:r>
      <w:r>
        <w:rPr/>
        <w:t>傩㕲奇뾱祮쉡唬</w:t>
      </w:r>
      <w:r>
        <w:rPr/>
        <w:t>⡰</w:t>
      </w:r>
      <w:r>
        <w:rPr/>
        <w:t>優飂싂</w:t>
      </w:r>
      <w:r>
        <w:rPr/>
        <w:t>ꤷ</w:t>
      </w:r>
      <w:r>
        <w:rPr/>
        <w:t>䉫硤꥔㵦╦㡾╫㨴剰绂</w:t>
      </w:r>
      <w:r>
        <w:rPr/>
        <w:t>ⴸ</w:t>
      </w:r>
      <w:r>
        <w:rPr/>
        <w:t>䝰㐽ꄩ汶껂⥴圹惂凂</w:t>
      </w:r>
      <w:r>
        <w:rPr/>
        <w:t>ⴥ</w:t>
      </w:r>
      <w:r>
        <w:rPr/>
        <w:t>㶻祯䀴刱頫췂杀⥲㜫㬮两祔顙䥀⥴㕷侵傏쉏숭</w:t>
      </w:r>
      <w:r>
        <w:rPr/>
        <w:t>ⲣ</w:t>
      </w:r>
      <w:r>
        <w:rPr/>
        <w:t>獓欴뭂⩂彴勃瀪⌻</w:t>
      </w:r>
      <w:r>
        <w:rPr/>
        <w:t>ⵠ</w:t>
      </w:r>
      <w:r>
        <w:rPr/>
        <w:t>帺辿쉔쵹䅳숨䊩㩒圭㉓坕げꇎ浇ꏂ쎻晟⽄枵伸㚡㮵㥗쎘䝤偮쎿䁋㙙仂촽곂⻂㩹塅䙚䵦䝐쌤⍧殘⺡썈䉐栩啥懂禡慌烂䕌桟ㅵ睯椬⼯墏숮䢏㨸䇂慩嘲뮏☫儯</w:t>
      </w:r>
      <w:r>
        <w:rPr/>
        <w:t>ꥀ</w:t>
      </w:r>
      <w:r>
        <w:rPr/>
        <w:t>姂噶煀䍂充슱ギ습㉊</w:t>
      </w:r>
      <w:r>
        <w:rPr/>
        <w:t>ⳍ</w:t>
      </w:r>
      <w:r>
        <w:rPr/>
        <w:t>惎揂쵶㥂ぞ㴹놘歺썲灏쉉쉋灶</w:t>
      </w:r>
      <w:r>
        <w:rPr/>
        <w:t>⢩</w:t>
      </w:r>
      <w:r>
        <w:rPr/>
        <w:t>싂昨㝢奡쉉뗂轢㩶㉧到㉴娣乷㝓桥㄰䍷</w:t>
      </w:r>
      <w:r>
        <w:rPr/>
        <w:t>ꕦ</w:t>
      </w:r>
      <w:r>
        <w:rPr/>
        <w:t>滂⩮癚睆煡</w:t>
      </w:r>
      <w:r>
        <w:rPr/>
        <w:t>⢿</w:t>
      </w:r>
      <w:r>
        <w:rPr/>
        <w:t>洷潗溏䕴䋂昩</w:t>
      </w:r>
      <w:r>
        <w:rPr/>
        <w:t>ⵆ</w:t>
      </w:r>
      <w:r>
        <w:rPr/>
        <w:t>娮㕍촬縥ꅔ慺쉨숰䂵㔪䡧㑵⼶瑷㡦歔㩨</w:t>
      </w:r>
      <w:r>
        <w:rPr/>
        <w:t>ꕣ</w:t>
      </w:r>
      <w:r>
        <w:rPr/>
        <w:t>呓䈳忂磂㛂礩奩㜲숶㮏洵慂쉨쉁穙</w:t>
      </w:r>
      <w:r>
        <w:rPr/>
        <w:t>Ⱖ</w:t>
      </w:r>
      <w:r>
        <w:rPr/>
        <w:t>怰枱僂ꌰ㥫浰츷氵惂뭳侮⹧祮噵딦漹儤깘仂珂堺輪춡楂쉮슡뼣䙸悏</w:t>
      </w:r>
      <w:r>
        <w:rPr/>
        <w:t>ⱌ</w:t>
      </w:r>
      <w:r>
        <w:rPr/>
        <w:t>ꍯ轭呺쎘䝨璣槂㕤슮슿㭧捉椩楦穃걃䊻칦</w:t>
      </w:r>
      <w:r>
        <w:rPr/>
        <w:t>⢏</w:t>
      </w:r>
      <w:r>
        <w:rPr/>
        <w:t>㦿穟쉶廂䉊瀤싂䠣姂㥗⹯画ヂꌶ㉞㕢昴䥖㚏轁숴碩췂怭偮싂睯②䪘頫슡轱愬</w:t>
      </w:r>
      <w:r>
        <w:rPr/>
        <w:t>ꔮ</w:t>
      </w:r>
      <w:r>
        <w:rPr/>
        <w:t>슩楸숦公坞汨⥷永䝏</w:t>
      </w:r>
      <w:r>
        <w:rPr/>
        <w:t>ⶻ</w:t>
      </w:r>
      <w:r>
        <w:rPr/>
        <w:t>숩牑朹呺刱㉫䕨扢䬽佹硆칣⌱甩䅷⦩ひ潭椩뭌䝷䧂灉报呄♐漽弹</w:t>
      </w:r>
      <w:r>
        <w:rPr/>
        <w:t>⠭</w:t>
      </w:r>
      <w:r>
        <w:rPr/>
        <w:t>榮</w:t>
      </w:r>
      <w:r>
        <w:rPr/>
        <w:t>ꤺ</w:t>
      </w:r>
      <w:r>
        <w:rPr/>
        <w:t>䩒慓畈幁䯂㦻呙♏媩䔽숺亿䝊⥎㙄떿晏瘰橹㝢硅䍆䙄㋂䍏䔨믍猫</w:t>
      </w:r>
      <w:r>
        <w:rPr/>
        <w:t>ꤦ</w:t>
      </w:r>
      <w:r>
        <w:rPr/>
        <w:t>䅠⹉⯎䴱氭束獵嘵䙔桪</w:t>
      </w:r>
      <w:r>
        <w:rPr/>
        <w:t>꧂</w:t>
      </w:r>
      <w:r>
        <w:rPr/>
        <w:t>쉮獹㥧숷婐䄭䵙末焱쉸焸㘽㗍깁顖ㄬ녯</w:t>
      </w:r>
      <w:r>
        <w:rPr/>
        <w:t>ꥌ</w:t>
      </w:r>
      <w:r>
        <w:rPr/>
        <w:t>サ㥾煒㦣㦩憘⑘䄫쉔ꅞ</w:t>
      </w:r>
      <w:r>
        <w:rPr/>
        <w:t>⡴</w:t>
      </w:r>
      <w:r>
        <w:rPr/>
        <w:t>窘体眴坣㖱㉅垩囂儻䧂恺爣ꅺ䑅䩍⤵䏂坤渪愰稭</w:t>
      </w:r>
      <w:r>
        <w:rPr/>
        <w:t>꧂</w:t>
      </w:r>
      <w:r>
        <w:rPr/>
        <w:t>슏䩾</w:t>
      </w:r>
      <w:r>
        <w:rPr/>
        <w:t>ⴳⵑ</w:t>
      </w:r>
      <w:r>
        <w:rPr/>
        <w:t>噚</w:t>
      </w:r>
      <w:r>
        <w:rPr/>
        <w:t>ⴳ</w:t>
      </w:r>
      <w:r>
        <w:rPr/>
        <w:t>憻嫂쉰㵬灴楥묥洽斮⮱剡题쵢</w:t>
      </w:r>
      <w:r>
        <w:rPr/>
        <w:t>ꗂ</w:t>
      </w:r>
      <w:r>
        <w:rPr/>
        <w:t>穈爨⨳㉳怺颏椪䐴쉹痂⨬썬䙢⹥ꥱ쉤杖穥唨⾏偟哂쏎ㆬ䔴爯㝔䵭긊界瑈泂걂亡뽭⛂杞딬ꄲ䙓촩䋂ꎩ갯쉸擂츦晱婴갩⍦ꎮ깣梣숫側⼪辩칮</w:t>
      </w:r>
      <w:r>
        <w:rPr/>
        <w:t>ꤪ</w:t>
      </w:r>
      <w:r>
        <w:rPr/>
        <w:t>凂㔪♵浬湺쉎ㄻ쉄␳玘爨䵧녪䁇츪助䭓갤쉑䬯堦瘤㷂⹔쌷妘䩋樳츬繉婖浃⦣䩄䱶牣䡟彧佧</w:t>
      </w:r>
      <w:r>
        <w:rPr/>
        <w:t>ⵀ</w:t>
      </w:r>
      <w:r>
        <w:rPr/>
        <w:t>婀</w:t>
      </w:r>
      <w:r>
        <w:rPr/>
        <w:t>ⵦ◂</w:t>
      </w:r>
      <w:r>
        <w:rPr/>
        <w:t>뼶估⏂洯䭯䍦晸</w:t>
      </w:r>
      <w:r>
        <w:rPr/>
        <w:t>Ⱓ</w:t>
      </w:r>
      <w:r>
        <w:rPr/>
        <w:t>䤵습捀㕊愸塤凂暥武䨳滂</w:t>
      </w:r>
      <w:r>
        <w:rPr/>
        <w:t>⠸</w:t>
      </w:r>
      <w:r>
        <w:rPr/>
        <w:t>䁁㌪䵴潁敌你슻⪘捐㭾䤽樨쉤収</w:t>
      </w:r>
      <w:r>
        <w:rPr/>
        <w:t>ꔪ</w:t>
      </w:r>
      <w:r>
        <w:rPr/>
        <w:t>㴦꧎쏂♂칔䝃栮梥슘㑪⦱䰹㜯쉹츨걮津</w:t>
      </w:r>
      <w:r>
        <w:rPr/>
        <w:t>꧍╯</w:t>
      </w:r>
      <w:r>
        <w:rPr/>
        <w:t>땥䔰쉗䍕卉䩧㓂걆쉄縲牔儦榿뭙愭쉱顬武䜤㛂⍷녏栮</w:t>
      </w:r>
      <w:r>
        <w:rPr/>
        <w:t>ⶬ</w:t>
      </w:r>
      <w:r>
        <w:rPr/>
        <w:t>⡍</w:t>
      </w:r>
      <w:r>
        <w:rPr/>
        <w:t>칺㡬橵珎批漳繆䀹</w:t>
      </w:r>
      <w:r>
        <w:rPr/>
        <w:t>ⵚ</w:t>
      </w:r>
      <w:r>
        <w:rPr/>
        <w:t>㤪呑㛂쉬楺䵩뭂傮믂秂쉡条㯂땦繫싂</w:t>
      </w:r>
      <w:r>
        <w:rPr/>
        <w:t>⢏</w:t>
      </w:r>
      <w:r>
        <w:rPr/>
        <w:t>楘䥲♋숴塬轕捇歍䀹䅒뼥捐䃂昺猶녃㭌㞬䪘쉯瑎癉桃⪩佳昨썷挦뮩㢏倨</w:t>
      </w:r>
      <w:r>
        <w:rPr/>
        <w:t>ⵯ</w:t>
      </w:r>
      <w:r>
        <w:rPr/>
        <w:t>숭⥏亩琸⵲晈쵁⤥汧䯂ꅤ컂◂□狎桬쉄☬꥗晩㩆攩쉎⯍䔩쉰㬵╷䁔䉧歗⑄</w:t>
      </w:r>
      <w:r>
        <w:rPr/>
        <w:t>⡒</w:t>
      </w:r>
      <w:r>
        <w:rPr/>
        <w:t>쉰⭇捭牄숣⨮쉨䁯㡇入睴塸쉞瑚깷⸺慤</w:t>
      </w:r>
      <w:r>
        <w:rPr/>
        <w:t>Ⱕ</w:t>
      </w:r>
      <w:r>
        <w:rPr/>
        <w:t>䝌㣂ㅔ嫂쵏쉕朽♡塞䫂⩞믃⑍ꍠ痂뽢怮</w:t>
      </w:r>
      <w:r>
        <w:rPr/>
        <w:t>꧂</w:t>
      </w:r>
      <w:r>
        <w:rPr/>
        <w:t>⿂䳂煅⹰牷娨쵬凂佦䡷㙮</w:t>
      </w:r>
      <w:r>
        <w:rPr/>
        <w:t>ⷂ</w:t>
      </w:r>
      <w:r>
        <w:rPr/>
        <w:t>칃䱓⽄猫桑</w:t>
      </w:r>
      <w:r>
        <w:rPr/>
        <w:t>⡹</w:t>
      </w:r>
      <w:r>
        <w:rPr/>
        <w:t>䳂ꍺ恵璣桗䵘㪵掿畾슬轢슿캣㜵겣毂档㑁⍏㥷啒桲䕵懍슮䣂䐯栤敥쉢埃䨵夲晆爷㝞亵ㅉㅫ⫂潁湉狂娫</w:t>
      </w:r>
      <w:r>
        <w:rPr/>
        <w:t>ⵒ</w:t>
      </w:r>
      <w:r>
        <w:rPr/>
        <w:t>딫卬瞡䩴⥎䝨㶿樬ꍄ슬敤繂倫컍䉐⩏㡍숤☶쉲橱쉘劥燃扴䑏湹亿딣媱仂㋂╫㝳쉧汆녤䓂杇杂习侮㩍塞쉧硱顅漪獑撥⪥쉔쏂뗂㓂滍쉍汸쉃⸶捉숻䩳뗂瑡顖녉㯂祰戽⩬㤻报숷슮侮㍟囂ゥ洨⤦奮뭏䥘⻂䑫쉞㥭⿂㡣頵辱숽믎㕍砸㡣⭷쉞啐⩷海</w:t>
      </w:r>
      <w:r>
        <w:rPr/>
        <w:t>ꦩ╇</w:t>
      </w:r>
      <w:r>
        <w:rPr/>
        <w:t>啶漽戬㵬晀╬㧍쉴来桗㙂</w:t>
      </w:r>
      <w:r>
        <w:rPr/>
        <w:t>꤫</w:t>
      </w:r>
      <w:r>
        <w:rPr/>
        <w:t>啺捧</w:t>
      </w:r>
      <w:r>
        <w:rPr/>
        <w:t>ꕒ</w:t>
      </w:r>
      <w:r>
        <w:rPr/>
        <w:t>䡟⤶</w:t>
      </w:r>
      <w:r>
        <w:rPr/>
        <w:t>ⵙ</w:t>
      </w:r>
      <w:r>
        <w:rPr/>
        <w:t>숣㵘癤긪噹뭯쉂升湠쉘쉋쉒⻂涡㈷쎥绂䥭㗂㑴劻숫⮘䨨洨頪⨽⛂湹쵓硕㙒䋎㵪</w:t>
      </w:r>
      <w:r>
        <w:rPr/>
        <w:t>ꦮ</w:t>
      </w:r>
      <w:r>
        <w:rPr/>
        <w:t>숨杨깷숽⭘칕嘣⨰ㅷ歸⩉唊墡繉輳⍧噘繊</w:t>
      </w:r>
      <w:r>
        <w:rPr/>
        <w:t>⠩</w:t>
      </w:r>
      <w:r>
        <w:rPr/>
        <w:t>兕嘪㉤䈦慶숻縪慒垏쉤쉸睁䑥䳃쉈姂묯⧃묣䆱⍺噚쉶뽐ꇂ敘딮㙥䌵儱㘵輬枘㞵㜪숱䁧䲣汘쉭䌯䥉㍦䫂쉃䀯噷기猱</w:t>
      </w:r>
      <w:r>
        <w:rPr/>
        <w:t>⠶</w:t>
      </w:r>
      <w:r>
        <w:rPr/>
        <w:t>뭣쉯慖唻䴯⺏䡱㚏䑸匣쵵縮⤽⹳漶猸浹㴨쉵</w:t>
      </w:r>
      <w:r>
        <w:rPr/>
        <w:t>ⵤ</w:t>
      </w:r>
      <w:r>
        <w:rPr/>
        <w:t>긥칙䘱㍒䍨쉲⩇瑊ㅈ⻂拃輤㥌䵺牀䰥</w:t>
      </w:r>
      <w:r>
        <w:rPr/>
        <w:t>ꗂ</w:t>
      </w:r>
      <w:r>
        <w:rPr/>
        <w:t>㐶佐ㆥ獓睱츪뼵䔰楃⩇堹愣戭傣♍䋂</w:t>
      </w:r>
      <w:r>
        <w:rPr/>
        <w:t>ⳃ</w:t>
      </w:r>
      <w:r>
        <w:rPr/>
        <w:t>쉡助摨睚</w:t>
      </w:r>
      <w:r>
        <w:rPr/>
        <w:t>꥓ꕂ</w:t>
      </w:r>
      <w:r>
        <w:rPr/>
        <w:t>浒升嫂䩒㩐䒵걓쉯䡇柂㩯懂䜬썵뽠䉠砬䚿⨲剁嘮乀숳匱싂䩠㴫牪縤倪槂横䁵㭱⩞쌦啍嫂汇塤⹃煗⥏喡싂뮣係佷瞩쉬촷ꇂ◂ꅇ떩䰯噀␣䴰쉱쎘䏂楴穯慑䦵戮㴬싂榿䴲䔫䩰㋂⛂湹⬪䡑渲슻欵䯍⑾숦灍䟂</w:t>
      </w:r>
      <w:r>
        <w:rPr/>
        <w:t>ⲡ</w:t>
      </w:r>
      <w:r>
        <w:rPr/>
        <w:t>娸</w:t>
      </w:r>
      <w:r>
        <w:rPr/>
        <w:t>ⰻ</w:t>
      </w:r>
      <w:r>
        <w:rPr/>
        <w:t>䊥着쉇ꌽ䱰䙰㥓숵</w:t>
      </w:r>
      <w:r>
        <w:rPr/>
        <w:t>ꔴ</w:t>
      </w:r>
      <w:r>
        <w:rPr/>
        <w:t>弳ꇂ撡滍숳㫂て칲⽓榏</w:t>
      </w:r>
      <w:r>
        <w:rPr/>
        <w:t>ꗍ</w:t>
      </w:r>
      <w:r>
        <w:rPr/>
        <w:t>楰╇칥</w:t>
      </w:r>
      <w:r>
        <w:rPr/>
        <w:t>꧂</w:t>
      </w:r>
      <w:r>
        <w:rPr/>
        <w:t>촥练坥顥㏍煸</w:t>
      </w:r>
      <w:r>
        <w:rPr/>
        <w:t>꤫</w:t>
      </w:r>
      <w:r>
        <w:rPr/>
        <w:t>彏烂긫㜤弨牬頣䉌䎱걒⽧戱⫂迂䪬⨺歪☣掱ꅔ奪彧侏䰩䭳쉤㉯灅摟</w:t>
      </w:r>
      <w:r>
        <w:rPr/>
        <w:t>ⱆ</w:t>
      </w:r>
      <w:r>
        <w:rPr/>
        <w:t>녮摱㉯</w:t>
      </w:r>
      <w:r>
        <w:rPr/>
        <w:t>⣎</w:t>
      </w:r>
      <w:r>
        <w:rPr/>
        <w:t>䟎剖䙥㪬⹑䤸祷쉶奦畍汕</w:t>
      </w:r>
      <w:r>
        <w:rPr/>
        <w:t>Ⳃ</w:t>
      </w:r>
      <w:r>
        <w:rPr/>
        <w:t>녁掣穎㟂䝏瘻</w:t>
      </w:r>
      <w:r>
        <w:rPr/>
        <w:t>ⴸ</w:t>
      </w:r>
      <w:r>
        <w:rPr/>
        <w:t>ꍈㄮ䨨樸䲬</w:t>
      </w:r>
      <w:r>
        <w:rPr/>
        <w:t>⡢</w:t>
      </w:r>
      <w:r>
        <w:rPr/>
        <w:t>䱁♄氽杦쉁䥑枏娰敩</w:t>
      </w:r>
      <w:r>
        <w:rPr/>
        <w:t>⣂⥹</w:t>
      </w:r>
      <w:r>
        <w:rPr/>
        <w:t>幘洬抮쉷伹⑦䌰䍂噈牡䖱칔嗂쎿묯⥥땯싂걎㭱繶㬽䭱㔬輯牡䲿녵帽♙顈塱⧂쉡搰恈亩浗칳껂櫂彠慷⩏⥢꧎䤯啧庡ꆿ仂洭♕娽슘㦬䈸橅</w:t>
      </w:r>
      <w:r>
        <w:rPr/>
        <w:t>ꤷ</w:t>
      </w:r>
      <w:r>
        <w:rPr/>
        <w:t>䧂禘参斵忂媘㈷㥴㶵汑딥碿⭖䴹挪슮牳쉐焪싂澵帺癊</w:t>
      </w:r>
      <w:r>
        <w:rPr/>
        <w:t>꧂ꥏ</w:t>
      </w:r>
      <w:r>
        <w:rPr/>
        <w:t>㨽쉲㙦㘺㡍㑯段氱ꎘ숪㋂硙㥲䁺⍊呔䍳㭸⧂灁砰內弻슩漦告㯍㵶뭉䍅搹⍈싂婥顩뇂燂傿䱖买㍨䕆顪悡祥㌮㈳긬繑┸濎橧睧㓂昺砨▣囃穀䉎㷂숳㒿㙊剥䰳欥䭎沿慰稺余⚬⥵光㘻䴶氳䅐畎</w:t>
      </w:r>
      <w:r>
        <w:rPr/>
        <w:t>ꔤ</w:t>
      </w:r>
      <w:r>
        <w:rPr/>
        <w:t>繑昷숺琽㑶뭥况쉕ꥨ칾婙偮♑㘪兖꥗牒䠫攷轂呲偖㕮䲥ꇂ禩堭坵⴩溣썰</w:t>
      </w:r>
      <w:r>
        <w:rPr/>
        <w:t>ⴭ</w:t>
      </w:r>
      <w:r>
        <w:rPr/>
        <w:t>꧂</w:t>
      </w:r>
      <w:r>
        <w:rPr/>
        <w:t>Ⱛ</w:t>
      </w:r>
      <w:r>
        <w:rPr/>
        <w:t>枿⩶칊㵩撻焊㴻手쉗⨰刺硙捭⭒剳㑸吭奟捰쉎㔷㈵敥싂煯촪싂秂㇍截稨䙦뽐쉃穡⛂两乩昰恨넹</w:t>
      </w:r>
      <w:r>
        <w:rPr/>
        <w:t>꥟</w:t>
      </w:r>
      <w:r>
        <w:rPr/>
        <w:t>㐯桓䲿㙤劻♕뿂숭⩈㜺⩎剓⨪硗獅杸⸶㘲㕨쉲琷梥嘵╳傱⯂⪩뽤</w:t>
      </w:r>
      <w:r>
        <w:rPr/>
        <w:t>⡔</w:t>
      </w:r>
      <w:r>
        <w:rPr/>
        <w:t>潃䍁칍䁨竂䘬⹞牗㯂倱惂땤砬䷂媡槂⥎뽷ꥫ犥汉悵椽ぉ哎</w:t>
      </w:r>
      <w:r>
        <w:rPr/>
        <w:t>ꤲ</w:t>
      </w:r>
      <w:r>
        <w:rPr/>
        <w:t>桖⴩唥煭ꆻ硲⹤癖硦㴨碘䙅쉊ꅯ䵸䉈㖱灯繘灉梵䥟䑦㙮⌻쉵摤䉧</w:t>
      </w:r>
      <w:r>
        <w:rPr/>
        <w:t>ꦩ</w:t>
      </w:r>
      <w:r>
        <w:rPr/>
        <w:t>䝖楏塾놬⩁</w:t>
      </w:r>
      <w:r>
        <w:rPr/>
        <w:t>ⱙⓂ</w:t>
      </w:r>
      <w:r>
        <w:rPr/>
        <w:t>噮</w:t>
      </w:r>
      <w:r>
        <w:rPr/>
        <w:t>ꥅ</w:t>
      </w:r>
      <w:r>
        <w:rPr/>
        <w:t>潅㵈ꍦ㋂婁♱숽姂숱⬺瀦儬玿汸䈮䬤晧㕡畩썫栫㩵칐㵉⩕ꌶ瀶䱣⎵辡깒뭣奫쉬숺♄偂摒</w:t>
      </w:r>
      <w:r>
        <w:rPr/>
        <w:t>ꔷ</w:t>
      </w:r>
      <w:r>
        <w:rPr/>
        <w:t>䁔쉞⴫슏串㬫뼪</w:t>
      </w:r>
      <w:r>
        <w:rPr/>
        <w:t>ꕇ</w:t>
      </w:r>
      <w:r>
        <w:rPr/>
        <w:t>参䉡呦慦㒮氹獏卭汱싂ꥪ╎湊⽰䟂幠츲㭋椩儶堪㎘긯㥐奟㋃焵㒿優숭䠬썧ꅅ쉩쉕穈넥奥싂ꇎ㭾囂瘱㝖剓㠸䜹砦쉲넰㐥琸</w:t>
      </w:r>
      <w:r>
        <w:rPr/>
        <w:t>ⴭ⩉</w:t>
      </w:r>
      <w:r>
        <w:rPr/>
        <w:t>橗싍쉖⭣琪숴柂⮩⎱恭㕧瑨칆亣숷</w:t>
      </w:r>
      <w:r>
        <w:rPr/>
        <w:t>ⱚ┶⸭</w:t>
      </w:r>
      <w:r>
        <w:rPr/>
        <w:t>쉓캏㥇묳䰪䆏슻쉅穊強盂쉏帳䕟晍嗂祟焩彵╁㵬潗頴뿂㭎⭦匹奍㝟┴地슩䕺眰愻ꌫ猤恶犩彋㈨輥⥀䉵䡌橹⼫썎</w:t>
      </w:r>
      <w:r>
        <w:rPr/>
        <w:t>ⷍ</w:t>
      </w:r>
      <w:r>
        <w:rPr/>
        <w:t>栴棂㫎⿂䵭㭦ꌰ슩眳</w:t>
      </w:r>
      <w:r>
        <w:rPr/>
        <w:t>ⵈ</w:t>
      </w:r>
      <w:r>
        <w:rPr/>
        <w:t>숱䡤埂츣䇂</w:t>
      </w:r>
      <w:r>
        <w:rPr/>
        <w:t>ⴳ</w:t>
      </w:r>
      <w:r>
        <w:rPr/>
        <w:t>ㄪ仂旍㙋燂䏎⯂㴤䇂欷녏繟剄匳猰䐫뼭⫂㕷뭷⍂䴳摐녙⑘땮⒱┹咬偏슿</w:t>
      </w:r>
      <w:r>
        <w:rPr/>
        <w:t>ꔽ</w:t>
      </w:r>
      <w:r>
        <w:rPr/>
        <w:t>桡ㆡ攻戴厥獏穀㡹搦㥈쉟䍰㭵㝸䥠匴塅칄樤䭎转쉄싂搩숯湁ꥵ쉓炩㉴뼽係滍쵄獔⺘㴽漥㭚㵳♑灨쉴⯂瑗쉎唯⨤轨䜪磂녅⤳㤦剌䈷쉭ꏂ䥣癈楣녰䝗偄〲睲</w:t>
      </w:r>
      <w:r>
        <w:rPr/>
        <w:t>ꕥ</w:t>
      </w:r>
      <w:r>
        <w:rPr/>
        <w:t>㑰疩塕쉷㓂夻䑊썶숥</w:t>
      </w:r>
    </w:p>
    <w:p>
      <w:pPr>
        <w:pStyle w:val="PreformattedText"/>
        <w:bidi w:val="0"/>
        <w:spacing w:before="0" w:after="0"/>
        <w:jc w:val="left"/>
        <w:rPr/>
      </w:pPr>
      <w:r>
        <w:rPr/>
        <w:t>긮倭瞘睑搭欴睎䭮偲겥㙌慒弮㗂祓患㕧쎏帪瓂䥯焹塪㜷⸩䊬싃汀栵껂⭢</w:t>
      </w:r>
      <w:r>
        <w:rPr/>
        <w:t>⡀</w:t>
      </w:r>
      <w:r>
        <w:rPr/>
        <w:t>焣獳</w:t>
      </w:r>
      <w:r>
        <w:rPr/>
        <w:t>꧂ꗂ</w:t>
      </w:r>
      <w:r>
        <w:rPr/>
        <w:t>单㈭♢긻⽤쉉☪</w:t>
      </w:r>
      <w:r>
        <w:rPr/>
        <w:t>ⱗ♡</w:t>
      </w:r>
      <w:r>
        <w:rPr/>
        <w:t>潈㵉揂懎碘戫殱║頸䦣绂弦殥숭迂伱䬣桭␷汈凂欳佲僎㫂숯獇摪</w:t>
      </w:r>
      <w:r>
        <w:rPr/>
        <w:t>Ⱟ⑙</w:t>
      </w:r>
      <w:r>
        <w:rPr/>
        <w:t>摤杍塟⨨녱氺幄啙壂쉺⯍奧◂컃偉┊輵䕵싂념</w:t>
      </w:r>
      <w:r>
        <w:rPr/>
        <w:t>ⱡ┳</w:t>
      </w:r>
      <w:r>
        <w:rPr/>
        <w:t>お⯂땠╌㭮♋⩧칡</w:t>
      </w:r>
      <w:r>
        <w:rPr/>
        <w:t>ꔣ</w:t>
      </w:r>
      <w:r>
        <w:rPr/>
        <w:t>娭⭚䩘▣♂땘睢㜯烂牪㝖硆敚</w:t>
      </w:r>
      <w:r>
        <w:rPr/>
        <w:t>Ɒ</w:t>
      </w:r>
      <w:r>
        <w:rPr/>
        <w:t>榮䡞뇂潡歧싂樫</w:t>
      </w:r>
      <w:r>
        <w:rPr/>
        <w:t>ⴥ</w:t>
      </w:r>
      <w:r>
        <w:rPr/>
        <w:t>㕴쉡ㅫ㡠⍐</w:t>
      </w:r>
      <w:r>
        <w:rPr/>
        <w:t>⡦☫</w:t>
      </w:r>
      <w:r>
        <w:rPr/>
        <w:t>ⵧ⭳</w:t>
      </w:r>
      <w:r>
        <w:rPr/>
        <w:t>汎칢⧂扯儬漽氥</w:t>
      </w:r>
      <w:r>
        <w:rPr/>
        <w:t>⡑⨮</w:t>
      </w:r>
      <w:r>
        <w:rPr/>
        <w:t>䳍츺</w:t>
      </w:r>
      <w:r>
        <w:rPr/>
        <w:t>⡈⩸</w:t>
      </w:r>
      <w:r>
        <w:rPr/>
        <w:t>顔瑭熡硎穔뽞◃⑞坞塷㡕䃎ꅤ墮䆻썃쉀婋⹩䴽㠳晾幗搨깘䑢恞슮㥄畅㵵䁚䉊㩞슿컂䅄䤽㉘畘㶻慕䯂橇</w:t>
      </w:r>
      <w:r>
        <w:rPr/>
        <w:t>ⵇ⚩</w:t>
      </w:r>
      <w:r>
        <w:rPr/>
        <w:t>㛂뽺</w:t>
      </w:r>
      <w:r>
        <w:rPr/>
        <w:t>ꦏ</w:t>
      </w:r>
      <w:r>
        <w:rPr/>
        <w:t>刣猤뽱䬴煢睏츸츫䌸</w:t>
      </w:r>
      <w:r>
        <w:rPr/>
        <w:t>Ⳏ</w:t>
      </w:r>
      <w:r>
        <w:rPr/>
        <w:t>穅䑸䕫䴩⤩頣쉖㒥禡歵搰䀳䍌숸⨽㵘参ㅩ內帬ꍍ顉</w:t>
      </w:r>
      <w:r>
        <w:rPr/>
        <w:t>꧂</w:t>
      </w:r>
      <w:r>
        <w:rPr/>
        <w:t>숪⯎땣숪㗂</w:t>
      </w:r>
      <w:r>
        <w:rPr/>
        <w:t>ꗂ</w:t>
      </w:r>
      <w:r>
        <w:rPr/>
        <w:t>숫祥⥺⭥攫捾싂쉹㵪⍦⍭쉧瑃䤨䳍☲쌮㵕䐨숭䁥楆杄礮湭⩐슮䬷䔤⤷</w:t>
      </w:r>
      <w:r>
        <w:rPr/>
        <w:t>ꥀ</w:t>
      </w:r>
      <w:r>
        <w:rPr/>
        <w:t>兯䍍싍迂䛂洷搫昫㝁쉧猽숺圤倶乸愤갹䍞䴳晆숵䴺呹眺긵캡䰩</w:t>
      </w:r>
      <w:r>
        <w:rPr/>
        <w:t>ꕏ</w:t>
      </w:r>
      <w:r>
        <w:rPr/>
        <w:t>쉟䐰쉮</w:t>
      </w:r>
      <w:r>
        <w:rPr/>
        <w:t>⡅</w:t>
      </w:r>
      <w:r>
        <w:rPr/>
        <w:t>禘媱捎䧂愳⍚穱</w:t>
      </w:r>
      <w:r>
        <w:rPr/>
        <w:t>⡯</w:t>
      </w:r>
      <w:r>
        <w:rPr/>
        <w:t>䥀埂僂슻䚻〪摓⹗⩮暮쉾䁹쉶⌮</w:t>
      </w:r>
      <w:r>
        <w:rPr/>
        <w:t>ꕴ</w:t>
      </w:r>
      <w:r>
        <w:rPr/>
        <w:t>갺久怩䉷Ⓜ䕁촲♅쉴⦬걫壃爺䕏㙯䖮㭸㑗扭䴸呧涿쉑挩⍒穩塗春쉞슬搮싂쉐⵶쉄牑숶颩夰</w:t>
      </w:r>
      <w:r>
        <w:rPr/>
        <w:t>ⵗ⸭</w:t>
      </w:r>
      <w:r>
        <w:rPr/>
        <w:t>숹玱唨䌸判㩩晳乀⍰㡖何楱伣⒏䉆樲</w:t>
      </w:r>
      <w:r>
        <w:rPr/>
        <w:t>Ɑ⚮</w:t>
      </w:r>
      <w:r>
        <w:rPr/>
        <w:t>ꅁ太썕䢩ヂ佺쉞䁴か숪噏祰偍狂쉩뽣煦睱乍灹䃂䝾祃䱄㷂䱳卄䣂呾㑊估癊嗂땅⽟㙊㑠♊녲뭖奘䜰䏍灱┥喱㝊夤㊣⩋췎幍싂⵺扇쉋敔皘姂冣Ⓜ딹氣愻⹍䴶歎㕂挽呰榏쉄橂殡㕄摧슘倰呤䵁숩穪䁌싂砳痂긽㥺幍㉖氬戴材䭇⴩佚癙焩㍗䁟슩晈</w:t>
      </w:r>
      <w:r>
        <w:rPr/>
        <w:t>Ⱪ</w:t>
      </w:r>
      <w:r>
        <w:rPr/>
        <w:t>猪娫瑊⎩囃쉠뽆塍慟떱氫쉒埂䭨숥녙潌䍎㮻땬⨫桀</w:t>
      </w:r>
      <w:r>
        <w:rPr/>
        <w:t>ꕙ⭑</w:t>
      </w:r>
      <w:r>
        <w:rPr/>
        <w:t>䃂녗칊䙩䬴㝖㥎㡒쉞䍓䝡序湁飍瑧㧂⚬瘹ꥹ哂輤䕢⨹㙈繚⿂쉩쉖쉆牰杓싃</w:t>
      </w:r>
      <w:r>
        <w:rPr/>
        <w:t>ꤲ</w:t>
      </w:r>
      <w:r>
        <w:rPr/>
        <w:t>嫃㭴僂䅎效纵싂疩</w:t>
      </w:r>
      <w:r>
        <w:rPr/>
        <w:t>ꤵ</w:t>
      </w:r>
      <w:r>
        <w:rPr/>
        <w:t>桖쉒⑑䇂거䔤畲楨䅶⺵ㅯ䙘奔剦㪬恇쉇瑔㵕煷䓂櫂㝐⍘넶겱Ⓜ</w:t>
      </w:r>
      <w:r>
        <w:rPr/>
        <w:t>ⴺ</w:t>
      </w:r>
      <w:r>
        <w:rPr/>
        <w:t>ꌪ⼯䀷ꅟ吨♐剒</w:t>
      </w:r>
      <w:r>
        <w:rPr/>
        <w:t>ⱨ</w:t>
      </w:r>
      <w:r>
        <w:rPr/>
        <w:t>瑳컂</w:t>
      </w:r>
      <w:r>
        <w:rPr/>
        <w:t>ꥁ</w:t>
      </w:r>
      <w:r>
        <w:rPr/>
        <w:t>䭭捩剌呚갪⮩坑⧎匰潮Ⓜ栊坷澮떱썺ꄪ㉲瀴㉀幬剐杆㙨皣猥䍕祥轡場䅑쵔憘⪬췂㝖廍㧃矂栤⍢</w:t>
      </w:r>
      <w:r>
        <w:rPr/>
        <w:t>⡠</w:t>
      </w:r>
      <w:r>
        <w:rPr/>
        <w:t>칄⪵ꌥ瑄⩍䡺䙃拂묲㌦꥞쵵ꄹ쉗㊩ꏂ晬塹縩彴쵃爰┶畾䌺㝢漶쉗무扇竍㝍䢘⨩久싂汓⽉꥚㩓支頪䭠浤捌뭚㠷煑䀲抬亵싂繡싂祖乩촦潆摟爭䓂潲☳숶灘摺欷싍皩㷂ꏂ猥䉌㵇窿쉖儰夦湀숷</w:t>
      </w:r>
      <w:r>
        <w:rPr/>
        <w:t>ⶩ</w:t>
      </w:r>
      <w:r>
        <w:rPr/>
        <w:t>㩪␭䷂獋썊</w:t>
      </w:r>
      <w:r>
        <w:rPr/>
        <w:t>ⲩ⩋⡥</w:t>
      </w:r>
      <w:r>
        <w:rPr/>
        <w:t>숶奪㤤⽟깙眫㍑䋂㭩幮슩㵈㭀䙬犿⥅硧睞</w:t>
      </w:r>
      <w:r>
        <w:rPr/>
        <w:t>ꥅ</w:t>
      </w:r>
      <w:r>
        <w:rPr/>
        <w:t>䶬頲ꄯ㑨䤹⭥剗</w:t>
      </w:r>
      <w:r>
        <w:rPr/>
        <w:t>⠳</w:t>
      </w:r>
      <w:r>
        <w:rPr/>
        <w:t>畆䗍䲡獆䓂灠顄瓍㩇⨺眰䚱湴㢿㈦숻슩呅怬㡡ꍠ㗍獷願曂䑋썙捈ꄻ䕹䱂Ⓝ樲〪梥桱飍疩</w:t>
      </w:r>
      <w:r>
        <w:rPr/>
        <w:t>ⱆ</w:t>
      </w:r>
      <w:r>
        <w:rPr/>
        <w:t>浓柂灤슡剂⩠朻⤹㡏䕶⑗숯⥹輻歟縮쵍㵮숣炡䩃쵐復</w:t>
      </w:r>
      <w:r>
        <w:rPr/>
        <w:t>ꖮ</w:t>
      </w:r>
      <w:r>
        <w:rPr/>
        <w:t>ㅟ</w:t>
      </w:r>
      <w:r>
        <w:rPr/>
        <w:t>Ɱ</w:t>
      </w:r>
      <w:r>
        <w:rPr/>
        <w:t>秂業㍦䳂佤념꤮㢮桌狂⹬㗃ㆩ熮╨깥⭞勎</w:t>
      </w:r>
      <w:r>
        <w:rPr/>
        <w:t>ꕮ</w:t>
      </w:r>
      <w:r>
        <w:rPr/>
        <w:t>瓃ꏂ縪ꅋ患佨㷃㈵㋍临熣⒵㋂䑭䖵祫뭀滂숯䝔㘮槂廍쉗䃎</w:t>
      </w:r>
      <w:r>
        <w:rPr/>
        <w:t>ꕉ</w:t>
      </w:r>
      <w:r>
        <w:rPr/>
        <w:t>䈴뽘숪</w:t>
      </w:r>
      <w:r>
        <w:rPr/>
        <w:t>ⰲ</w:t>
      </w:r>
      <w:r>
        <w:rPr/>
        <w:t>浇拂⍉繨㝰쉇</w:t>
      </w:r>
      <w:r>
        <w:rPr/>
        <w:t>ⲡ</w:t>
      </w:r>
      <w:r>
        <w:rPr/>
        <w:t>颡䡰漪䇂칙싂㡘⚣촬轗ㅬ䨫쉟狂爷狂숨␮⑑⬷唰瑱쉓顆㨥䍺◂</w:t>
      </w:r>
      <w:r>
        <w:rPr/>
        <w:t>ꕁ</w:t>
      </w:r>
      <w:r>
        <w:rPr/>
        <w:t>颏녺杷⩴硁㵙䬻桥幇</w:t>
      </w:r>
      <w:r>
        <w:rPr/>
        <w:t>⡒⑮</w:t>
      </w:r>
      <w:r>
        <w:rPr/>
        <w:t>ꗎ</w:t>
      </w:r>
      <w:r>
        <w:rPr/>
        <w:t>㝺딩넴♒桃숹㪣</w:t>
      </w:r>
      <w:r>
        <w:rPr/>
        <w:t>ⵥ</w:t>
      </w:r>
      <w:r>
        <w:rPr/>
        <w:t>쉕쉲㍠愺䈶뗃顆礦⚣条ㅪ栫迃숮縸䣎瑭䈳뇂橪橠㡍睓숴⩠䡅㬲䁵扏㩊䟂睭걬颥婇⥑皩㵨╥⽎ꥧ</w:t>
      </w:r>
      <w:r>
        <w:rPr/>
        <w:t>ꦵ</w:t>
      </w:r>
      <w:r>
        <w:rPr/>
        <w:t>쉴</w:t>
      </w:r>
      <w:r>
        <w:rPr/>
        <w:t>ꥏ</w:t>
      </w:r>
      <w:r>
        <w:rPr/>
        <w:t>䐬穲㈫⩈奠꥗ꥴ䍔㉗⭖煙頶츨常⍵䀵⭲盂䑊㕤柎硇桃垵㞩䨲䑲窬恦</w:t>
      </w:r>
      <w:r>
        <w:rPr/>
        <w:t>⠴</w:t>
      </w:r>
      <w:r>
        <w:rPr/>
        <w:t>歏晧뭃轷⩤抩势ㄫ湲⮩ꅷ㒣填佋硧䵊睊㭔⵲敉抿㡈䣂㉳쉱㥕灧쌴䯎⛂䵸㴮⸱㔦⌤㝾㢏숫匩쉅唱쌶堭捸㣃怹嘰杷칅♃牗儸싂煪䝯䎩녕숭攵儭姂䜽癵桰硫櫂⩎ꥮ</w:t>
      </w:r>
      <w:r>
        <w:rPr/>
        <w:t>ꕃ</w:t>
      </w:r>
      <w:r>
        <w:rPr/>
        <w:t>䙍숪䌦䜹⭕⽉忂䱙쉾묣氤熿桏頰䵮깾</w:t>
      </w:r>
      <w:r>
        <w:rPr/>
        <w:t>ⳃ╇</w:t>
      </w:r>
      <w:r>
        <w:rPr/>
        <w:t>쉧吳穆㫂걒</w:t>
      </w:r>
      <w:r>
        <w:rPr/>
        <w:t>ꥂ</w:t>
      </w:r>
      <w:r>
        <w:rPr/>
        <w:t>쉁Ⓕ焥䰶棂♳䣂煔쉆숷쉦꥔갴⭦噳曂洨䥘牳㝯槂⥲熵䑊扆埂㌽䚵輥漊땧昪</w:t>
      </w:r>
      <w:r>
        <w:rPr/>
        <w:t>⡭</w:t>
      </w:r>
      <w:r>
        <w:rPr/>
        <w:t>㵔␺眵欮牴怽쉎甮干䡵⚿숵⵨쉵</w:t>
      </w:r>
      <w:r>
        <w:rPr/>
        <w:t>ⰽ</w:t>
      </w:r>
      <w:r>
        <w:rPr/>
        <w:t>娱凂⽪</w:t>
      </w:r>
      <w:r>
        <w:rPr/>
        <w:t>ꕂꔥ</w:t>
      </w:r>
      <w:r>
        <w:rPr/>
        <w:t>偷咿桔玬⥍䍍䍙</w:t>
      </w:r>
      <w:r>
        <w:rPr/>
        <w:t>ⱞ</w:t>
      </w:r>
      <w:r>
        <w:rPr/>
        <w:t>噩圶坭뭕穧壂ㅘ㴻坰䯂싂敲渳䗂⌯弨摢姂㑵䔤嘸뭊뼪椵ꍱ쉆娹䑏瞩싂䑆슩牡⩊슬Ⓜ弫⎬䟂⌺쉸㛂싍쉪뗂</w:t>
      </w:r>
      <w:r>
        <w:rPr/>
        <w:t>ⰹ</w:t>
      </w:r>
      <w:r>
        <w:rPr/>
        <w:t>ꥐ</w:t>
      </w:r>
      <w:r>
        <w:rPr/>
        <w:t>딴䄱楞㛂䝑佺漯楺㩪</w:t>
      </w:r>
      <w:r>
        <w:rPr/>
        <w:t>Ⱘ</w:t>
      </w:r>
      <w:r>
        <w:rPr/>
        <w:t>掿庩䁸</w:t>
      </w:r>
      <w:r>
        <w:rPr/>
        <w:t>ⰶ</w:t>
      </w:r>
      <w:r>
        <w:rPr/>
        <w:t>놩싂〻楪牸⦬爫瘮</w:t>
      </w:r>
      <w:r>
        <w:rPr/>
        <w:t>ꤴꖮ</w:t>
      </w:r>
      <w:r>
        <w:rPr/>
        <w:t>碥傘琨⥘佢榩</w:t>
      </w:r>
      <w:r>
        <w:rPr/>
        <w:t>ⵙ</w:t>
      </w:r>
      <w:r>
        <w:rPr/>
        <w:t>슻㠸쉵䁍堫⍲⼽䴺瘮澩쌶䧂乕㖡潨徥湖塍ꥤ䠳盃顈挨䑬㩷쎥</w:t>
      </w:r>
      <w:r>
        <w:rPr/>
        <w:t>ꥂ</w:t>
      </w:r>
      <w:r>
        <w:rPr/>
        <w:t>ꅹ䛎焤</w:t>
      </w:r>
      <w:r>
        <w:rPr/>
        <w:t>ꕧ</w:t>
      </w:r>
      <w:r>
        <w:rPr/>
        <w:t>⻂뽭䢘歠⼷朻</w:t>
      </w:r>
      <w:r>
        <w:rPr/>
        <w:t>ꦘ</w:t>
      </w:r>
      <w:r>
        <w:rPr/>
        <w:t>稳㭯儤坢摡㛂び〫幃奨ꏂ㑎㢩⏂</w:t>
      </w:r>
      <w:r>
        <w:rPr/>
        <w:t>ⳍ</w:t>
      </w:r>
      <w:r>
        <w:rPr/>
        <w:t>⽔淂</w:t>
      </w:r>
      <w:r>
        <w:rPr/>
        <w:t>ⱉ</w:t>
      </w:r>
      <w:r>
        <w:rPr/>
        <w:t>敐塘㛍爮伳噦䬻⍌睓쌺眳⿂㙾쵔旂牦瀳䌴奄䙡⽰椸硧㩩</w:t>
      </w:r>
      <w:r>
        <w:rPr/>
        <w:t>ⶣ</w:t>
      </w:r>
      <w:r>
        <w:rPr/>
        <w:t>䑓杠싍炡㢮⩫稨▣䤯憘뿂啾䔲쉡㝹倵恎ヂ쉊ꆿ㦻슣뿂穳伪㥣頲桌㭴畮䑞숩晕幔䭚䙙쉚땠⌫䀹枿걧䭄係别湃䝅妩湥䝈縩呖㭏㋍</w:t>
      </w:r>
      <w:r>
        <w:rPr/>
        <w:t>ⱉ</w:t>
      </w:r>
      <w:r>
        <w:rPr/>
        <w:t>ꅾ㕄╱䕺䍓썞㌤쵲촨凂牖凂⩃䐽歀ꍅ㈥愳奅䉵놿⽉䕮橺廂</w:t>
      </w:r>
      <w:r>
        <w:rPr/>
        <w:t>ꥈ</w:t>
      </w:r>
      <w:r>
        <w:rPr/>
        <w:t>㎬摸步敔㑵쎘畩쉏愭ꅰ睎㤹╧猲凂⨭电䩖⑘猰碘嘶玥㌬奫儣㝶㬱</w:t>
      </w:r>
      <w:r>
        <w:rPr/>
        <w:t>ꖬ</w:t>
      </w:r>
      <w:r>
        <w:rPr/>
        <w:t>堥乪穔帷呍轎싂爱勎쉫塱㋃⛂稵漳㍅瑃䑟䳂焹䀨危失ꅆ偅姂䵴</w:t>
      </w:r>
      <w:r>
        <w:rPr/>
        <w:t>ⵀ</w:t>
      </w:r>
      <w:r>
        <w:rPr/>
        <w:t>땸繖쌺猪쉔䕭瘰接㩏縯砰练湪匰䄱䩄䝹彰頺攣椻쵳洭顤싃椺彁瀵媱帮⩭盂츰杶</w:t>
      </w:r>
      <w:r>
        <w:rPr/>
        <w:t>ꕤ</w:t>
      </w:r>
      <w:r>
        <w:rPr/>
        <w:t>쉾♋숷㔻牱唭煷厩⽚㢻䆏癀曂怯</w:t>
      </w:r>
      <w:r>
        <w:rPr/>
        <w:t>⣂</w:t>
      </w:r>
      <w:r>
        <w:rPr/>
        <w:t>唲焱婺牉穮漭䳎姂䗂쉚㴤</w:t>
      </w:r>
      <w:r>
        <w:rPr/>
        <w:t>ꕦ</w:t>
      </w:r>
      <w:r>
        <w:rPr/>
        <w:t>徏⩙帷⏂杨숶擂⤹⬫畁汉滂恉⨯婮係⩨瑳</w:t>
      </w:r>
      <w:r>
        <w:rPr/>
        <w:t>⡨</w:t>
      </w:r>
      <w:r>
        <w:rPr/>
        <w:t>깏</w:t>
      </w:r>
      <w:r>
        <w:rPr/>
        <w:t>꥓</w:t>
      </w:r>
      <w:r>
        <w:rPr/>
        <w:t>뭕慠䝁⩳싂㝣楸䵦栱㵇瑤弴硠㋂쉚捶⨴患촭伫债䉑</w:t>
      </w:r>
      <w:r>
        <w:rPr/>
        <w:t>ꕷ</w:t>
      </w:r>
      <w:r>
        <w:rPr/>
        <w:t>뼦쉔㝙彉䕞妏竂㌹䉦䘹旂</w:t>
      </w:r>
      <w:r>
        <w:rPr/>
        <w:t>ꥉ☮</w:t>
      </w:r>
      <w:r>
        <w:rPr/>
        <w:t>浣⏂쉳䳂⫂쉳㎏伥㠩䉕㑂◎硆杔㘺副䱡⤣䔽뾩嘬乏甫곂긫乪頶硥ꌷ쉁⨭搶湊</w:t>
      </w:r>
      <w:r>
        <w:rPr/>
        <w:t>ⵒ</w:t>
      </w:r>
      <w:r>
        <w:rPr/>
        <w:t>剚겘㴻當㈳摲䁙摄䁉䖱싍䐱㵱畱祷埂煾숯影묲傩䅃뽈</w:t>
      </w:r>
      <w:r>
        <w:rPr/>
        <w:t>⣂</w:t>
      </w:r>
      <w:r>
        <w:rPr/>
        <w:t>冩숵</w:t>
      </w:r>
      <w:r>
        <w:rPr/>
        <w:t>ꕄ</w:t>
      </w:r>
      <w:r>
        <w:rPr/>
        <w:t>慭湖抻촊</w:t>
      </w:r>
      <w:r>
        <w:rPr/>
        <w:t>ⱨ</w:t>
      </w:r>
      <w:r>
        <w:rPr/>
        <w:t>ꕕ</w:t>
      </w:r>
      <w:r>
        <w:rPr/>
        <w:t>玻숲㉆睰䁑⨻ꆿㅧ㭐捩␮厘쉹塩挰槂橪㝄噷䈸⫃曂숤㖵烂숲〸␨뽾べ⭋♟䞘㤰싎ꌬ슥䶩쉏繭也煵瞏쵈瀽噭슘</w:t>
      </w:r>
      <w:r>
        <w:rPr/>
        <w:t>Ⱡ⡰</w:t>
      </w:r>
      <w:r>
        <w:rPr/>
        <w:t>㛂扇</w:t>
      </w:r>
      <w:r>
        <w:rPr/>
        <w:t>꧂</w:t>
      </w:r>
      <w:r>
        <w:rPr/>
        <w:t>瑲싂㍗쉬걏⽃歡捊땺쉢쉆싂夦漳幢䜣搪棂ㅄ⽭幑䓂ㅌ坉畬갥⑩坫䅢</w:t>
      </w:r>
      <w:r>
        <w:rPr/>
        <w:t>ꕾ</w:t>
      </w:r>
      <w:r>
        <w:rPr/>
        <w:t>煟녦⚬숣で权격䠦⨯㝨땥楌㡖䁐㛂喿ꥢ捋父橣㝰쉶쉒乴偠</w:t>
      </w:r>
      <w:r>
        <w:rPr/>
        <w:t>Ⲭ</w:t>
      </w:r>
      <w:r>
        <w:rPr/>
        <w:t>樮䅇繇眰啡㫂䥌⪩ꥴ爵樰숶祏污汬싍쉖婳帱쉔买煘䕬斱揂前䨭㍴攪숹⯂扶뽯䝶쉅䯂⹀⸱扴偕戫䖩䝌拂⨮垩싍琻⏂䮘캣㥘㞣堹䉗</w:t>
      </w:r>
      <w:r>
        <w:rPr/>
        <w:t>⠺</w:t>
      </w:r>
      <w:r>
        <w:rPr/>
        <w:t>儸㙶慠墻噁掱䝅싂쉚㉙换嘰楺䷃싂挪카䥌灩싂㭣</w:t>
      </w:r>
      <w:r>
        <w:rPr/>
        <w:t>ⰺ⯂⵷</w:t>
      </w:r>
      <w:r>
        <w:rPr/>
        <w:t>䡔桐㖣扂欸慤숲䊮</w:t>
      </w:r>
      <w:r>
        <w:rPr/>
        <w:t>⡍</w:t>
      </w:r>
      <w:r>
        <w:rPr/>
        <w:t>쉔</w:t>
      </w:r>
      <w:r>
        <w:rPr/>
        <w:t>ⱓ</w:t>
      </w:r>
      <w:r>
        <w:rPr/>
        <w:t>깘䤹쉕쉓䱵ね樭⏂</w:t>
      </w:r>
      <w:r>
        <w:rPr/>
        <w:t>ꥀ</w:t>
      </w:r>
      <w:r>
        <w:rPr/>
        <w:t>㥺쉏䫃潤숬偡</w:t>
      </w:r>
      <w:r>
        <w:rPr/>
        <w:t>ⴰ</w:t>
      </w:r>
      <w:r>
        <w:rPr/>
        <w:t>㔳汵繊ꅙ浰敋碏兙洴䱏皵숯걦禿穏煦卍礲焷獈</w:t>
      </w:r>
      <w:r>
        <w:rPr/>
        <w:t>ꥒ</w:t>
      </w:r>
      <w:r>
        <w:rPr/>
        <w:t>㞬쉗砺暩灎珂䇂瀤믂䄹煐녏捩㣎㜨칅か抿쌯⮡牵㩬轁捃㎬⹋婠佌⤨栦숰怪쉖頤係⥴㔪刻晷姎㝨䖥◎煑灢則㉯䰤숻䡊⴪慗묷츳䂱쵬⩊椳⥥瀤⤶刮吰係䅰⭵塋⛂獀⩊搯留杘</w:t>
      </w:r>
      <w:r>
        <w:rPr/>
        <w:t>ꔦ⎏␯</w:t>
      </w:r>
      <w:r>
        <w:rPr/>
        <w:t>欭ꥪ⒥涣䆩⑷숱숫獯疩㷍㕳때䪘㩺凂橈卩㡹</w:t>
      </w:r>
      <w:r>
        <w:rPr/>
        <w:t>⠪</w:t>
      </w:r>
      <w:r>
        <w:rPr/>
        <w:t>敒塍恇轥⫂摧サ轍圹䚡嗂䁮嘱ꥳ⭌婢ꥰ</w:t>
      </w:r>
      <w:r>
        <w:rPr/>
        <w:t>꧍</w:t>
      </w:r>
      <w:r>
        <w:rPr/>
        <w:t>쉘杩牘䉪泂⥹</w:t>
      </w:r>
      <w:r>
        <w:rPr/>
        <w:t>⡊</w:t>
      </w:r>
      <w:r>
        <w:rPr/>
        <w:t>㷂村䴺癁㙴懂搯</w:t>
      </w:r>
      <w:r>
        <w:rPr/>
        <w:t>ꗂ</w:t>
      </w:r>
      <w:r>
        <w:rPr/>
        <w:t>幕癬歨束洮⩣磃牂슿找牖</w:t>
      </w:r>
      <w:r>
        <w:rPr/>
        <w:t>ꥏ</w:t>
      </w:r>
      <w:r>
        <w:rPr/>
        <w:t>㭮版넯〉ꥱ㦿獐竎⛂⸤딩犮瘯䑢㘹摴湙⩭榱䒮㍐쉞椬昤⦩䡧偫䤻㛃侩⮥</w:t>
      </w:r>
      <w:r>
        <w:rPr/>
        <w:t>꤭</w:t>
      </w:r>
      <w:r>
        <w:rPr/>
        <w:t>獏䁲浚㝆泃乪쵣婺쉷땥넩颩⭊縪ꍂ</w:t>
      </w:r>
      <w:r>
        <w:rPr/>
        <w:t>ⵆ</w:t>
      </w:r>
      <w:r>
        <w:rPr/>
        <w:t>㨶哂䒣쉪⩲癩숤慧</w:t>
      </w:r>
      <w:r>
        <w:rPr/>
        <w:t>ꥊ</w:t>
      </w:r>
      <w:r>
        <w:rPr/>
        <w:t>敹╺挵쉘䦣祘刪캿匣⽓쉫湰息勂썂杹牣㡙</w:t>
      </w:r>
      <w:r>
        <w:rPr/>
        <w:t>ꥍ</w:t>
      </w:r>
      <w:r>
        <w:rPr/>
        <w:t>䁺乞쵫渹녃츥憩懂⸮欨爱䔸捰歂媬ガ硒싂慤꺱</w:t>
      </w:r>
      <w:r>
        <w:rPr/>
        <w:t>꥓</w:t>
      </w:r>
      <w:r>
        <w:rPr/>
        <w:t>題</w:t>
      </w:r>
      <w:r>
        <w:rPr/>
        <w:t>ⱉ</w:t>
      </w:r>
      <w:r>
        <w:rPr/>
        <w:t>偓⑧牳汊槂坹䕤琦㑸椽뽔池䱪噄揂㞏쵥䓂</w:t>
      </w:r>
      <w:r>
        <w:rPr/>
        <w:t>⠨</w:t>
      </w:r>
      <w:r>
        <w:rPr/>
        <w:t>係㔱⏂才祙瑯捉ꅢ檩촴쉯㡵㴨埂䘊憩匲</w:t>
      </w:r>
      <w:r>
        <w:rPr/>
        <w:t>Ⱪ⴩</w:t>
      </w:r>
      <w:r>
        <w:rPr/>
        <w:t>畎㩃䭍☥㊵䋂뭊琴쉶칪氫克껂婠숱啙睆乒束渲剠쉨歺揍杞䉵⾣昭婌녃塺橴〴〩犘⭕暮呢伹뭦␯坃轆瀱㉔츴㤷싂묶㉘㈰也</w:t>
      </w:r>
      <w:r>
        <w:rPr/>
        <w:t>⡫</w:t>
      </w:r>
      <w:r>
        <w:rPr/>
        <w:t>슱쉩坆塤╾뼣쉚䍵歾䩰刴刨煥焹쌶뽨습祤쉠䌤⨽灋ꥶ界㭸뭎쉶徵⶘嘷攣캏䝈䕪侣啑繂숮頤坒㑈</w:t>
      </w:r>
      <w:r>
        <w:rPr/>
        <w:t>⡆</w:t>
      </w:r>
      <w:r>
        <w:rPr/>
        <w:t>珂眷痂攬娥徵咻䰹濂猤㑶栯쉹⾬쉰⩁싂</w:t>
      </w:r>
      <w:r>
        <w:rPr/>
        <w:t>⠲⤳</w:t>
      </w:r>
      <w:r>
        <w:rPr/>
        <w:t>偈</w:t>
      </w:r>
      <w:r>
        <w:rPr/>
        <w:t>꧂</w:t>
      </w:r>
      <w:r>
        <w:rPr/>
        <w:t>떻啵썱䃂沿⼬㭩䖩ꍅ燂勂</w:t>
      </w:r>
      <w:r>
        <w:rPr/>
        <w:t>ⱅ⩶</w:t>
      </w:r>
      <w:r>
        <w:rPr/>
        <w:t>㏂䌨扌㮥㧂䭰浈㌲灁瀽轤쉈头㛂啪녶㬵</w:t>
      </w:r>
      <w:r>
        <w:rPr/>
        <w:t>ꔳ</w:t>
      </w:r>
      <w:r>
        <w:rPr/>
        <w:t>媩渮</w:t>
      </w:r>
      <w:r>
        <w:rPr/>
        <w:t>ꗂ</w:t>
      </w:r>
      <w:r>
        <w:rPr/>
        <w:t>乨涻뭔犩䜮栳斩剏칐矂䩧瓂歱쉁</w:t>
      </w:r>
      <w:r>
        <w:rPr/>
        <w:t>ꤩ</w:t>
      </w:r>
      <w:r>
        <w:rPr/>
        <w:t>쉄䪿男䥐㵄⍧顢䱁䝙㵨娪녌渪㩨湆꥙眫㕲坕ꥯ拂䟂㴮矂䁣뮵쵹懍ㄪ顱潌</w:t>
      </w:r>
      <w:r>
        <w:rPr/>
        <w:t>ꖩ</w:t>
      </w:r>
      <w:r>
        <w:rPr/>
        <w:t>特䉞쉆㕍⼰㬫䵶</w:t>
      </w:r>
      <w:r>
        <w:rPr/>
        <w:t>ꤣ</w:t>
      </w:r>
      <w:r>
        <w:rPr/>
        <w:t>䐲濂⭋瑘䟂䘪係겱⒬슿塈쉩</w:t>
      </w:r>
      <w:r>
        <w:rPr/>
        <w:t>ꦡ</w:t>
      </w:r>
      <w:r>
        <w:rPr/>
        <w:t>杸⌷숣伩所枵祗䒡迂쉅춥칦⮥倶䅪ケ䕥到쌦刵噐⵺癘䡪☹뮘判숤㨶</w:t>
      </w:r>
      <w:r>
        <w:rPr/>
        <w:t>⢏</w:t>
      </w:r>
      <w:r>
        <w:rPr/>
        <w:t>斏쏂䍀呆穉⨩奄噆炮䨲쉁쵁Ⓜ䝤桫畴卉愬䄣惂츬慧塓稴䷂䕌浃땣奔刮땧婙㶿숵㍊꥙뼰瑲瑊滍棂䅮玬敓</w:t>
      </w:r>
      <w:r>
        <w:rPr/>
        <w:t>⢥</w:t>
      </w:r>
      <w:r>
        <w:rPr/>
        <w:t>然쉕瑏偏㋂䛂㌣䦵升䌪彏愷堬朩璣⮵䑊唭呙ㄸ獱㭅潧㨫卓澿쉲ꏂ⩧숥来썵縨憿⼦깰딳噉◂ꌸ숯䩢䨨쵬慖</w:t>
      </w:r>
      <w:r>
        <w:rPr/>
        <w:t>⡕</w:t>
      </w:r>
      <w:r>
        <w:rPr/>
        <w:t>娮㢬浈䓂晩顙ꅖ㮿슿桎檿洦榘皮㕦⥞껂瘳묪瑀쉠㥴䙎猤㝈刦⥨睆떱懂璩䦻쉟┪쉅囂☴噠癁깕☳䡹䩹⑾⎬灡喻杲穣⩠㵷矎㫂䢣㯂兢䝪氬㉩瑞⽟쉏쉪瑭㔲</w:t>
      </w:r>
      <w:r>
        <w:rPr/>
        <w:t>⠷</w:t>
      </w:r>
      <w:r>
        <w:rPr/>
        <w:t>噸畊癱┱䅾╄坳余숪櫂碿〻䥖塥⸪ㅳ䥢狂䑉未숴⤻怣㵐獱妣䛂摣숵䅏洳㉠슩㘵湰ꌶ㴮쉉쉸숵炿䝾슬</w:t>
      </w:r>
      <w:r>
        <w:rPr/>
        <w:t>⡇</w:t>
      </w:r>
      <w:r>
        <w:rPr/>
        <w:t>㒘슥颮束強䍆縸兹嗂⸨妬㤣숽慇圳⽭彪咩䦱숰숲쉊僂쉕灒殩쉣</w:t>
      </w:r>
      <w:r>
        <w:rPr/>
        <w:t>ⰽ⭹</w:t>
      </w:r>
      <w:r>
        <w:rPr/>
        <w:t>噰숨䰮쉖獮</w:t>
      </w:r>
      <w:r>
        <w:rPr/>
        <w:t>ꤤ</w:t>
      </w:r>
      <w:r>
        <w:rPr/>
        <w:t>慥杰깱兞⶿쎏员</w:t>
      </w:r>
      <w:r>
        <w:rPr/>
        <w:t>ꔦ</w:t>
      </w:r>
      <w:r>
        <w:rPr/>
        <w:t>쵳슩畒批䵉獥她颻㑂䙐え㈨伫墱栭넊䉶娭슥渥愽</w:t>
      </w:r>
      <w:r>
        <w:rPr/>
        <w:t>ⰴ</w:t>
      </w:r>
      <w:r>
        <w:rPr/>
        <w:t>ꎱ䙅挪爪灂彙帨坔뇎䐣轉噹挣䖬䘣朥⸳걗⩡正㆘컍⵸㌪䤮硵劵䤶䭡倦輨煊䭵瑄䭧㬱䙎项浒彞ꥱ呓䨲煌⧂쉒</w:t>
      </w:r>
      <w:r>
        <w:rPr/>
        <w:t>ꦱ</w:t>
      </w:r>
      <w:r>
        <w:rPr/>
        <w:t>ㅂ䁏⹣땗䅅⿂숥⭆⨫</w:t>
      </w:r>
      <w:r>
        <w:rPr/>
        <w:t>⠯⥦</w:t>
      </w:r>
      <w:r>
        <w:rPr/>
        <w:t>쉁쉐夻摴勂恗䩧겵숹妡狂⌫盂橈摦顨睔</w:t>
      </w:r>
      <w:r>
        <w:rPr/>
        <w:t>Ⱚ</w:t>
      </w:r>
      <w:r>
        <w:rPr/>
        <w:t>䥺⨰憩쉴䑄癬捰㤲娨䨴㴩뽪쉒</w:t>
      </w:r>
      <w:r>
        <w:rPr/>
        <w:t>⣎</w:t>
      </w:r>
      <w:r>
        <w:rPr/>
        <w:t>㤦瑸扳숺겵獨숣甽䐨爤쉔嘲쉺䂥㍈獤㜱㋂㈤倳弽㕨䈴⥏輨䜣氮갴由㆏弴⛂杹穪䠲ꥹ嚥㝞㝇숬䁮㕄颻潃㡋癴唴䲮瑖䍺歉礻쉣䁖⹓啡</w:t>
      </w:r>
      <w:r>
        <w:rPr/>
        <w:t>⡂</w:t>
      </w:r>
      <w:r>
        <w:rPr/>
        <w:t>晉㈵灨㈲澬眪ꍯ朵⥸䙎竂㉢䩹䙫照</w:t>
      </w:r>
      <w:r>
        <w:rPr/>
        <w:t>ꥆ</w:t>
      </w:r>
      <w:r>
        <w:rPr/>
        <w:t>頻畟瞮浅㤭숩쉫</w:t>
      </w:r>
      <w:r>
        <w:rPr/>
        <w:t>ꖡ</w:t>
      </w:r>
      <w:r>
        <w:rPr/>
        <w:t>㭇④ꇂ瑠摑⦩썟噬橍呗䨨쉯쉟䊘⑎䐽⥚㎮轆숸㬭匽䥊䢥╂慨⩬숰墘쉥믂片</w:t>
      </w:r>
      <w:r>
        <w:rPr/>
        <w:t>ꤻ</w:t>
      </w:r>
      <w:r>
        <w:rPr/>
        <w:t>뿂祳熩</w:t>
      </w:r>
      <w:r>
        <w:rPr/>
        <w:t>ⶵ</w:t>
      </w:r>
      <w:r>
        <w:rPr/>
        <w:t>磂瘣⩭幡췂散坹ㄥ걈쵀ꅦ䆘䅉㠩㮩䥹幷砯숱㴮䥄琥求㞮縦썵⺘㵪⽁盂</w:t>
      </w:r>
      <w:r>
        <w:rPr/>
        <w:t>Ɫ</w:t>
      </w:r>
      <w:r>
        <w:rPr/>
        <w:t>ノ噴䑧敹绂䙮칥敔䆣婍䬱儨䗎皏싂⩀牳쉲敐揂毂剕穙춘㑲迂俍偨⵭咏┺䝚⩙⩰숳㍊㴱㝱払䝍扳㫍捩㴪㈨椬塇䑮넫꺬㑥佒㙋ㅏ参湩㘰쉎⸻姂쵒憬건</w:t>
      </w:r>
      <w:r>
        <w:rPr/>
        <w:t>⡫</w:t>
      </w:r>
      <w:r>
        <w:rPr/>
        <w:t>䱫㉕琹㨷쉀媏䣂橔쉇㕭쉀伶怮䭥竂濎剱㖱折⩐掿䀪딽㘷硚婺㑆睩焣</w:t>
      </w:r>
      <w:r>
        <w:rPr/>
        <w:t>ꤩ</w:t>
      </w:r>
      <w:r>
        <w:rPr/>
        <w:t>견숯佸慗䍮慗쉈撱䍨眣啠쵑䎬⫂䯎</w:t>
      </w:r>
      <w:r>
        <w:rPr/>
        <w:t>ꕷ</w:t>
      </w:r>
      <w:r>
        <w:rPr/>
        <w:t>㙾硗♱㕪杊瓂浳⫂깤</w:t>
      </w:r>
      <w:r>
        <w:rPr/>
        <w:t>ꕣ</w:t>
      </w:r>
      <w:r>
        <w:rPr/>
        <w:t>恤㧂ꅘ䱤楫枻㒡摧撻昩⭪椭뗂㥬恌䈻㙦</w:t>
      </w:r>
      <w:r>
        <w:rPr/>
        <w:t>ꕔ</w:t>
      </w:r>
      <w:r>
        <w:rPr/>
        <w:t>㨳㙳떩⸰侘⤨樱杷땆汓榵⩴뭠䄽㝸䡕䑍氨顴⤤䑱洦汳灮㝚瓂ꇂ⭎戶抵쵏ꍲ썄䔣劬䡏女接㵋渰</w:t>
      </w:r>
      <w:r>
        <w:rPr/>
        <w:t>ꥌ</w:t>
      </w:r>
      <w:r>
        <w:rPr/>
        <w:t>圵䭨穈仂</w:t>
      </w:r>
      <w:r>
        <w:rPr/>
        <w:t>⡭</w:t>
      </w:r>
      <w:r>
        <w:rPr/>
        <w:t>䯂⑱攵浩䥮䡮컂湦搬쌽쉓盂㵠潚㜷亱䒏㖣橄敟掏숫呩幵䴳ㆻ㔦쉠禡</w:t>
      </w:r>
      <w:r>
        <w:rPr/>
        <w:t>ꕆ</w:t>
      </w:r>
      <w:r>
        <w:rPr/>
        <w:t>뽍樳쉨⹋抬刮洫湓䑐䕅犣伷썒䜻䄥칪쉸슮䍏춵슬묱☲摺硐숣⹉㙦⩣慳䱪栲䩵穳坐拎徱䟂숤椬㡐湴쉺딮亮甴〻쉍䞘숳쉅漷숊软嫍ꥣ湢㵄瘬걖㤱硰</w:t>
      </w:r>
      <w:r>
        <w:rPr/>
        <w:t>⡚</w:t>
      </w:r>
      <w:r>
        <w:rPr/>
        <w:t>㑃杮牺效颩嘶ꍚ䁞奶皱䱾㞻輺晄堲狂慵䶿䓂啤㡓䡴傿匸攱⥶漺㜬⥏婲掿塢啸㍶熵䱳쉅失슱쉣熏楫</w:t>
      </w:r>
      <w:r>
        <w:rPr/>
        <w:t>ⴽꤱ</w:t>
      </w:r>
      <w:r>
        <w:rPr/>
        <w:t>創䩏</w:t>
      </w:r>
      <w:r>
        <w:rPr/>
        <w:t>ꥌ</w:t>
      </w:r>
      <w:r>
        <w:rPr/>
        <w:t>㬯䅎㑫슿栻</w:t>
      </w:r>
      <w:r>
        <w:rPr/>
        <w:t>ⵍ</w:t>
      </w:r>
      <w:r>
        <w:rPr/>
        <w:t>䬰祶㝘轞盍灇振瀭䵩㜴쵳兀形䠪쉕幨ꄰ㬦牵⩐坩㵠꧎뭦</w:t>
      </w:r>
      <w:r>
        <w:rPr/>
        <w:t>ꥅ</w:t>
      </w:r>
      <w:r>
        <w:rPr/>
        <w:t>楞欱䁉㩈땞㍏核伴桀㏂婧晄⶿썳渶瀪곂칡癬걃䜣ꅲ╢匽컂䔳㘬祉硃弶䵣䁮숯朤噪慵䉀偉㍲뗍㉩썲灷㉘旂⹃幾쉫晥싂뭸䂵恣楬洷䩥쉑䮣啩쵋쉓싂塲슣浒頱輱쉧⸮⭇協淂㩹㧂摞䝮杩⬮儵걦䅏䘽썏䠷칓</w:t>
      </w:r>
      <w:r>
        <w:rPr/>
        <w:t>ⷂ</w:t>
      </w:r>
      <w:r>
        <w:rPr/>
        <w:t>但㒻時姂㙕奭</w:t>
      </w:r>
      <w:r>
        <w:rPr/>
        <w:t>ꥁ</w:t>
      </w:r>
      <w:r>
        <w:rPr/>
        <w:t>繈⥑쉶湱쉌ㄨ⭪쉉癟昦촫슘묶捵ꎩ桅婆䭦矂䙐牘畒䍳⻂然券柂춮傻戺⨫㦮㌨㙧</w:t>
      </w:r>
      <w:r>
        <w:rPr/>
        <w:t>ⵉ⴬</w:t>
      </w:r>
      <w:r>
        <w:rPr/>
        <w:t>뽮洳獒輭⎣쉍⼳㌬⚻═睞♔쉓㒿깭㮩㭅╓㝠湂獷촭俎浴㩡嘪ꅟ㊣㏂扫洶뾩㒣恋ꆩ╳</w:t>
      </w:r>
      <w:r>
        <w:rPr/>
        <w:t>ꦵ</w:t>
      </w:r>
      <w:r>
        <w:rPr/>
        <w:t>쵎㵒㨽彊</w:t>
      </w:r>
      <w:r>
        <w:rPr/>
        <w:t>ꥃ</w:t>
      </w:r>
      <w:r>
        <w:rPr/>
        <w:t>劘</w:t>
      </w:r>
      <w:r>
        <w:rPr/>
        <w:t>꧂⥤</w:t>
      </w:r>
      <w:r>
        <w:rPr/>
        <w:t>㥳穗䂬怯䑶⻍偖奀⮱擂぀桗䥰䄤夭䐲嗂숳㩯呡婄湟纩┲杧姂冩怣㈴獪幘칟ヂ㑌囂㩹뗃⤴슥砱슱幒桸浉쉨</w:t>
      </w:r>
      <w:r>
        <w:rPr/>
        <w:t>ꤣ</w:t>
      </w:r>
      <w:r>
        <w:rPr/>
        <w:t>㙹捸⨯숨㘣㢡쉶湏썫坔渲サ싂啗䵮쉠숴㩔剥䠲墻㝉ꅴꍃ㔷쵶䝊恧䩞ヂ</w:t>
      </w:r>
      <w:r>
        <w:rPr/>
        <w:t>ꗎ</w:t>
      </w:r>
      <w:r>
        <w:rPr/>
        <w:t>숩碩梣딦䒵ꍘ䈯彴䬥穣佑⒏癇♣傩걒厥吻仂摟祰ꍥ</w:t>
      </w:r>
      <w:r>
        <w:rPr/>
        <w:t>⡥⹊</w:t>
      </w:r>
      <w:r>
        <w:rPr/>
        <w:t>쉰娥</w:t>
      </w:r>
      <w:r>
        <w:rPr/>
        <w:t>⠮</w:t>
      </w:r>
      <w:r>
        <w:rPr/>
        <w:t>潗┶䉥䲡䍰㬮䬮녦漪썈檩⭷㙀瀦쉄㩾⨺䙭䩴꥞猺뭏㔥㍵╱轄⩺ꥺ숹敨䈦朽쉭䀲㬱㇂넭쉀犣묲쉠⍲┤爬恲䤰④㆏迍䉹⽤牮쉗⍃す楅㧃ㅆ</w:t>
      </w:r>
      <w:r>
        <w:rPr/>
        <w:t>ⵡ</w:t>
      </w:r>
      <w:r>
        <w:rPr/>
        <w:t>넺祭㋃</w:t>
      </w:r>
      <w:r>
        <w:rPr/>
        <w:t>⡧⑦</w:t>
      </w:r>
      <w:r>
        <w:rPr/>
        <w:t>匭瘵</w:t>
      </w:r>
      <w:r>
        <w:rPr/>
        <w:t>⡋</w:t>
      </w:r>
      <w:r>
        <w:rPr/>
        <w:t>瘱</w:t>
      </w:r>
      <w:r>
        <w:rPr/>
        <w:t>ꕋ</w:t>
      </w:r>
      <w:r>
        <w:rPr/>
        <w:t>癹眲溿ꅎ䰫</w:t>
      </w:r>
      <w:r>
        <w:rPr/>
        <w:t>ⴭ</w:t>
      </w:r>
      <w:r>
        <w:rPr/>
        <w:t>놵晦슣䩴敔顀㑞␥啭㣂쉊㦻楕唪썙楱灭桉⨷⥂愯根奮業佰眥싍숦슣沩扠䉋쵙슻歮楟㔰潄愴⽧뽌츤挮漽⹢䈴숪쉍싂湬쉈쵏㡁䵈쉁䥟⹉働乙䩾畃䕙顬轙辣瘪拂弫侩㥐瀊</w:t>
      </w:r>
      <w:r>
        <w:rPr/>
        <w:t>ꤩ</w:t>
      </w:r>
      <w:r>
        <w:rPr/>
        <w:t>ⰳ</w:t>
      </w:r>
      <w:r>
        <w:rPr/>
        <w:t>㗂④幁ꍟ晫䚻䡲书珂医憏䉱颣垡㫂⽁슩쉥㠯䞏湐憥乮輪幯뽇偉痎佦⯂㵨㪮帯媏⩬暬呇숥㦥縳婭⻂䗎促썢輯䤩⿂썖繞뮻䝄煏䄰쉨⥋칹㴦쉖쉌电医⨤묭쉔妩煱뼮㤰썓䍟숤悏昪㝷淂㌲恺䱏⦻塐㙾䈹䭥컃겣⥠껂䥖쉒搴獹亻妥꺥</w:t>
      </w:r>
      <w:r>
        <w:rPr/>
        <w:t>⡫</w:t>
      </w:r>
      <w:r>
        <w:rPr/>
        <w:t>娭ꥨ湕㕸쏂畉穦⭷㍀㕖</w:t>
      </w:r>
      <w:r>
        <w:rPr/>
        <w:t>ꤲ</w:t>
      </w:r>
      <w:r>
        <w:rPr/>
        <w:t>쉆╄痂㍅㟂⪵쎩⯂䁱䫂쌶唵싂숳䭕㙓꥚⥂䍉庵垡洪啬痃䱍湭</w:t>
      </w:r>
      <w:r>
        <w:rPr/>
        <w:t>ⱀ⩋</w:t>
      </w:r>
      <w:r>
        <w:rPr/>
        <w:t>頯䉤⨶⬹싂涡浟焭煭⭆싂轃</w:t>
      </w:r>
      <w:r>
        <w:rPr/>
        <w:t>⠮</w:t>
      </w:r>
      <w:r>
        <w:rPr/>
        <w:t>協⫂呤㧍禿㉏恘꺥廂ꅈ쉯</w:t>
      </w:r>
      <w:r>
        <w:rPr/>
        <w:t>ꔤ</w:t>
      </w:r>
      <w:r>
        <w:rPr/>
        <w:t>쉰涏离妡츪獉㠲䍏땧嘳䑍煰济녫싂㵱奀䱩싃潀瑘刳澵伹卥晫乩渣忂慑㕨䦬☮뇂䚩ふ⚡䘺䱢㬭㑵瀦杵秂땙䕷乄녬噀⭾㪥潲쉚唱怨ㆥ뮿ꥤ㥖匥슘␮숵木摉슬슮䅕걶녰때ꅔ깧뽁</w:t>
      </w:r>
      <w:r>
        <w:rPr/>
        <w:t>ꗂ</w:t>
      </w:r>
      <w:r>
        <w:rPr/>
        <w:t>䤯츲䭎垩</w:t>
      </w:r>
      <w:r>
        <w:rPr/>
        <w:t>꧂</w:t>
      </w:r>
      <w:r>
        <w:rPr/>
        <w:t>沩枩瀺汒畐偞啤戭</w:t>
      </w:r>
      <w:r>
        <w:rPr/>
        <w:t>ꗂ</w:t>
      </w:r>
      <w:r>
        <w:rPr/>
        <w:t>礤摬䙀昨擂噤갴쎥⨭澵煾積뽕</w:t>
      </w:r>
      <w:r>
        <w:rPr/>
        <w:t>ꤣ</w:t>
      </w:r>
      <w:r>
        <w:rPr/>
        <w:t>斿쉉礭䜸恕</w:t>
      </w:r>
      <w:r>
        <w:rPr/>
        <w:t>ⱄ</w:t>
      </w:r>
      <w:r>
        <w:rPr/>
        <w:t>失殩䑾烂ㅉ地싍梻柂戮幏熮쉏⚩⨦漬숪䗂㓂体彖⍤啱礯쉧⍷炏敾놩꥞㤻㇂噫懂べ塧竎怦네弹扢主桚䃂㍲瀺扸迂㙳뽍業凂싂挨싂瑖䥟ㅎ太塧婘</w:t>
      </w:r>
      <w:r>
        <w:rPr/>
        <w:t>⡳</w:t>
      </w:r>
      <w:r>
        <w:rPr/>
        <w:t>䕠ꌰ䤤兟啐睒剕栨庻凂싂楮奮⭮帬䬰剳硙偘㙥瑉乾쌫塺炻桺䅩⭧䉭⩐⏂辻</w:t>
      </w:r>
      <w:r>
        <w:rPr/>
        <w:t>ꤽ</w:t>
      </w:r>
      <w:r>
        <w:rPr/>
        <w:t>扎圥攪䌩⩺㠣哂⎘⻂嫂⩌㧍瘪櫂䔩</w:t>
      </w:r>
      <w:r>
        <w:rPr/>
        <w:t>ꔣ⑘</w:t>
      </w:r>
      <w:r>
        <w:rPr/>
        <w:t>䦡㷂火⤪녈㬩㠶䵍睹攳穡⨥䅲쉔㙋痂曎畹彖촬䴪䱞帤吹䱭䯂㬱硤儳⩹䙟</w:t>
      </w:r>
      <w:r>
        <w:rPr/>
        <w:t>ꥄ</w:t>
      </w:r>
      <w:r>
        <w:rPr/>
        <w:t>あ䐯皵殡싂⍉쉀㑗</w:t>
      </w:r>
      <w:r>
        <w:rPr/>
        <w:t>⡑</w:t>
      </w:r>
      <w:r>
        <w:rPr/>
        <w:t>祀䬵쵚ば㑭恋⩢亩겵</w:t>
      </w:r>
      <w:r>
        <w:rPr/>
        <w:t>ꗂ</w:t>
      </w:r>
      <w:r>
        <w:rPr/>
        <w:t>慘녉ꥠꄩ쉁剉祭ㄳ쵐䱎ꅬ쉎␴䅀숺湬洩쉯</w:t>
      </w:r>
      <w:r>
        <w:rPr/>
        <w:t>꥓</w:t>
      </w:r>
      <w:r>
        <w:rPr/>
        <w:t>쉣佐洩歏</w:t>
      </w:r>
      <w:r>
        <w:rPr/>
        <w:t>ⵆꖿ⦡ꔬ</w:t>
      </w:r>
      <w:r>
        <w:rPr/>
        <w:t>椱婌䍉嘹㈨硠瞿㙨堩顠幫洶喥杠䕆扅⛂仂繞倸噊갵䥱泎쉺⭙놬</w:t>
      </w:r>
      <w:r>
        <w:rPr/>
        <w:t>꥟⸪</w:t>
      </w:r>
      <w:r>
        <w:rPr/>
        <w:t>㷂佡촦┹침숰潭繈妘怽楾嗂祏땊ꌰ䀥灏싂</w:t>
      </w:r>
      <w:r>
        <w:rPr/>
        <w:t>Ⳃ</w:t>
      </w:r>
      <w:r>
        <w:rPr/>
        <w:t>㝙ꎩ⬊⎥輥䐲</w:t>
      </w:r>
      <w:r>
        <w:rPr/>
        <w:t>ⱥ</w:t>
      </w:r>
      <w:r>
        <w:rPr/>
        <w:t>溥⫂숹䛂⩵玮兣塩䕖䩶⭤松⽉㩬쉹⍁妘䌵圥恶䇂坘숻ꥲ䭬幰䍒啈쉆⚮歷湸擂牕䩗쉍ば㷂ㄹ頸쉱㍦䕅⩉歪⥗祰堨ㅫ恃㙟杒㩞㠽恾⪬惂䖡⵭债ꍇ숴卂㗃婴⨣꧎佗牟攨ⸯ柂潗轹⭺嗂汉矂玿杴䵺祪殥繆쉁坦捄杺걑樮䳂漴</w:t>
      </w:r>
      <w:r>
        <w:rPr/>
        <w:t>ꥇ</w:t>
      </w:r>
      <w:r>
        <w:rPr/>
        <w:t>䬵숩捡癥⍑楐ꥨ쉷䌻䶬〴䍕숹纡카坣堥깲⍹㡇睨䶩拂⬵쉁</w:t>
      </w:r>
      <w:r>
        <w:rPr/>
        <w:t>ⵑ</w:t>
      </w:r>
      <w:r>
        <w:rPr/>
        <w:t>喩ッ憬⮩睎䶥㭚䚵顟칧㝉啟偭牘硱䑚棂㝍䥥帩쉩까扁う元숶쉏弳迍洩쌷潧슩ꍚ䏂獌普ꎣ瑖摁搵洮쉲橌楐汞⽢夭桅㡌♵깹夨嚿쉅㦮嫂䒩杈婈䵮ꇂ杀圯徻渽㩫哂쉒숩걅갥㝡竂쉇쉩瑲䄦㍋䵐숻㯃⮻⛂稥壂䉧沱顊㷂捠䂩數彏䍒䑅싂숴⹮䥾㠰䷂습㷎幬⍊㉤瑳㙅㕈㙍䥾㎮䍯싂칣⍳숱䩩䵐숷㑎㣂䕸䘦쉴숴畺ꆬ晳깂稥슩⭅橮䧃䒩嚬䏂ぴ幮걷坫䳍㔺㯂辮繁婏奓敳쉬颩깩숪䒩⭷皘梣湩☵깊稻拍䛍汅氮敒</w:t>
      </w:r>
      <w:r>
        <w:rPr/>
        <w:t>⡴</w:t>
      </w:r>
      <w:r>
        <w:rPr/>
        <w:t>촭㐣浢癐礮⎮猽硗摙</w:t>
      </w:r>
      <w:r>
        <w:rPr/>
        <w:t>ꔨ⑒</w:t>
      </w:r>
      <w:r>
        <w:rPr/>
        <w:t>ㅱ迂⎩媵珂⹨쉤畢䅄</w:t>
      </w:r>
      <w:r>
        <w:rPr/>
        <w:t>⣂</w:t>
      </w:r>
      <w:r>
        <w:rPr/>
        <w:t>㨣♷䥃挵牤숣⚘녬䮱䱵㜩녭俍癣縭긲㉅쉴䵮牖榩ꥫ䥌ꅦ瑾</w:t>
      </w:r>
      <w:r>
        <w:rPr/>
        <w:t>⡲</w:t>
      </w:r>
      <w:r>
        <w:rPr/>
        <w:t>癡䍮坌懂숥稻殱嘽壂㤺礽撬⬫傿礱ㅌ⴩㭲迎幡㵈㚮估겵悱</w:t>
      </w:r>
      <w:r>
        <w:rPr/>
        <w:t>ꥃ</w:t>
      </w:r>
      <w:r>
        <w:rPr/>
        <w:t>䚮⍤摬쉅숪␷昤區ꥭ䵓꥙惂渦㔽樯쵃ꅘ穣</w:t>
      </w:r>
      <w:r>
        <w:rPr/>
        <w:t>Ⲯ</w:t>
      </w:r>
      <w:r>
        <w:rPr/>
        <w:t>樻숩折䚱瘬稥깤뿂朽썘䲿숪栶⵲⹲眷㕨㖬䓂⩯䦵싂</w:t>
      </w:r>
      <w:r>
        <w:rPr/>
        <w:t>ꤸ</w:t>
      </w:r>
      <w:r>
        <w:rPr/>
        <w:t>番秂绂</w:t>
      </w:r>
      <w:r>
        <w:rPr/>
        <w:t>ꤷ</w:t>
      </w:r>
      <w:r>
        <w:rPr/>
        <w:t>䁚䴪嚥꺬掮뭠〈ㅾ挭剸殘瑾㈹슬쉚瑃녤䁢┨恰䥎獍竂愪敚㖬딽㗂䭆洰繯䈮坊侘㒱着ꍫ䓎㥌⥵顺䜪⩄䉧쉭⽾㬫参浱䨶䡊畷坯⬪䭵汗䁆㑞呈䙍⭄㥎牦瀲숽⬸何⩲㤯旂䅇灙晴佞䀷殩쉡圯慏쉠狎ꥡ欱ꌲ</w:t>
      </w:r>
      <w:r>
        <w:rPr/>
        <w:t>⣂⌱</w:t>
      </w:r>
      <w:r>
        <w:rPr/>
        <w:t>싂匯</w:t>
      </w:r>
      <w:r>
        <w:rPr/>
        <w:t>ꔲ</w:t>
      </w:r>
      <w:r>
        <w:rPr/>
        <w:t>櫂ㅂ㪥㨰⎵窱䴷㌷ㆬ묩</w:t>
      </w:r>
      <w:r>
        <w:rPr/>
        <w:t>ⴷ</w:t>
      </w:r>
      <w:r>
        <w:rPr/>
        <w:t>䰊年㙉춡䶥⑳䑔磂搽䦮䑌愫쉏塲拎뽖繀㵧教</w:t>
      </w:r>
      <w:r>
        <w:rPr/>
        <w:t>꧂</w:t>
      </w:r>
      <w:r>
        <w:rPr/>
        <w:t>柂恺긶㟎</w:t>
      </w:r>
      <w:r>
        <w:rPr/>
        <w:t>ꕥ</w:t>
      </w:r>
      <w:r>
        <w:rPr/>
        <w:t>슿迎嫂榻䌺祦汉⽓枘汅圻扪堥걾頪爬搻垿畊㵒煕瞩슩䶣㣎쉅捕</w:t>
      </w:r>
      <w:r>
        <w:rPr/>
        <w:t>ⵡ</w:t>
      </w:r>
      <w:r>
        <w:rPr/>
        <w:t>摶栤忂佟㶡</w:t>
      </w:r>
      <w:r>
        <w:rPr/>
        <w:t>ⴻ</w:t>
      </w:r>
      <w:r>
        <w:rPr/>
        <w:t>瑏쏂㑫溥숱ヂ䕲</w:t>
      </w:r>
      <w:r>
        <w:rPr/>
        <w:t>ꥎ</w:t>
      </w:r>
      <w:r>
        <w:rPr/>
        <w:t>㵥㑺</w:t>
      </w:r>
      <w:r>
        <w:rPr/>
        <w:t>ⵙ</w:t>
      </w:r>
      <w:r>
        <w:rPr/>
        <w:t>깂䞵⸦</w:t>
      </w:r>
      <w:r>
        <w:rPr/>
        <w:t>ꤦ</w:t>
      </w:r>
      <w:r>
        <w:rPr/>
        <w:t>㮥ㅪ榣㈤䁐砲⽏敬</w:t>
      </w:r>
      <w:r>
        <w:rPr/>
        <w:t>ⱚ</w:t>
      </w:r>
      <w:r>
        <w:rPr/>
        <w:t>晃㨶犱惂⩞䙈쉒䉰妿⩡係뿂殻䥒皮剗櫂뗂싂䴮䑷患灍깆奇厣</w:t>
      </w:r>
      <w:r>
        <w:rPr/>
        <w:t>⠪</w:t>
      </w:r>
      <w:r>
        <w:rPr/>
        <w:t>쉖契쉴쉟⑂涡㉘䬥头昷⼽托㔥杖쉟㙏奌煬숨浭䩣䐫녹轅⭭䂮瘹㙦䊻煆兟瘭晪扦彆쉀</w:t>
      </w:r>
      <w:r>
        <w:rPr/>
        <w:t>ꤷ</w:t>
      </w:r>
      <w:r>
        <w:rPr/>
        <w:t>슱晎䀮촴䑢⸹䜹㍍慄䡸쉉䍥㍊帮颮揃浊ㄣ㈻灥楑꺥弫䠱Ⓜ⺏縰┽唹歎㩧柃</w:t>
      </w:r>
      <w:r>
        <w:rPr/>
        <w:t>꧂</w:t>
      </w:r>
      <w:r>
        <w:rPr/>
        <w:t>烂㚵兀</w:t>
      </w:r>
      <w:r>
        <w:rPr/>
        <w:t>ꕠ</w:t>
      </w:r>
      <w:r>
        <w:rPr/>
        <w:t>劻⑉칑쉲楯⒥澩</w:t>
      </w:r>
      <w:r>
        <w:rPr/>
        <w:t>꤭</w:t>
      </w:r>
      <w:r>
        <w:rPr/>
        <w:t>婥쉠睏却⬪堶穏春䵡桅㠺⮱堤쉒晵剮当穅田塭쉙싂ꍱ搸㚏儽ꅚ厡䮻䏂捭櫂⨮䝖〱䔭呶摌Ⓜ싂䥐灷쉑⦘晋촪䄦뽍庬掱⴬㌻쉤䞩뾵⩣갻敍㙫佧䉋♔䄳䝭戰侏숨坦浀汆剬䷂噔織</w:t>
      </w:r>
      <w:r>
        <w:rPr/>
        <w:t>ꔺ</w:t>
      </w:r>
      <w:r>
        <w:rPr/>
        <w:t>梣⮻䄰摶뇂녖繠뿎亩灶㡚协㇂涱ㄽ┬␮䕾䬣㬦걈ꥣ沩橆姂田百╢硡㉂썰䦏株⌲</w:t>
      </w:r>
      <w:r>
        <w:rPr/>
        <w:t>Ⱜ</w:t>
      </w:r>
      <w:r>
        <w:rPr/>
        <w:t>噧垱摥싂⛂䍴슘剹㬵쉈䓂塕╣偢䵒穞ꥱ꥔縬숸枥쉌浬싂뼪彃攤ㄤ㫍橴湃뮡〦䝨䬤㕡뾡뽌乩䣂⽉⩧췎剳뼺盎昪츨ヂ촶稺扫恟숨姂矂</w:t>
      </w:r>
      <w:r>
        <w:rPr/>
        <w:t>Ⱞ</w:t>
      </w:r>
      <w:r>
        <w:rPr/>
        <w:t>䄸䉚竂碵㞿⑋⺡</w:t>
      </w:r>
      <w:r>
        <w:rPr/>
        <w:t>ꦘ</w:t>
      </w:r>
      <w:r>
        <w:rPr/>
        <w:t>牬顲佲匴椽뭋哂係䐱</w:t>
      </w:r>
      <w:r>
        <w:rPr/>
        <w:t>ⱈ</w:t>
      </w:r>
      <w:r>
        <w:rPr/>
        <w:t>匰媩没煤児㪿辮焵깎姍䲥桉冣쉌恁⭓⾿㡇刭啦⛂穇⹆桱煏顺䭮椯⯂㊵ꇂ潊奄깱쉉슿썸ꏂ㷂⹩䭎㙕帳⮮쉮⦱슱怰䔤割싎侻硩淂椥䝭뭏䬪쉎⫂也䪱璮녨⍤䇃긵牸幯繺熮䐬䡇囂ꥮ쉌</w:t>
      </w:r>
      <w:r>
        <w:rPr/>
        <w:t>ⵦ</w:t>
      </w:r>
      <w:r>
        <w:rPr/>
        <w:t>슿㙰䁥㉤瀦䙑숣⽰⚘嘶飂㡇縷䕙쉄児⸽䪬㉒䭧穞䑒杋彩쉠䥭戫毂歠潶㙆穆况〫ガ⸲擂㠭㫂惂惂㒬⥲䊵㥺㘰숨㵲䵾䌪瑙䅉秂帩泎</w:t>
      </w:r>
      <w:r>
        <w:rPr/>
        <w:t>ⵎ</w:t>
      </w:r>
      <w:r>
        <w:rPr/>
        <w:t>습楢㔊祁牓塾싂숣⽫䐩瘨ㅊ⥾浌䪻☻婚숯摋⩡佯㋍轟垻䡧⨽噰숶穦걱⻎싂쉾䁄横</w:t>
      </w:r>
      <w:r>
        <w:rPr/>
        <w:t>⡘</w:t>
      </w:r>
      <w:r>
        <w:rPr/>
        <w:t>ꥸ桳䛍捄纮杮ꏂ♱갥嫂扢⩂䝩ꅕ☦幈斵槂硬㵦䭖瘨桧轵庘㵥涩䐽뼷頸♡䫂⺱꺣全쉑䁥⽱䕢洴硈칪礲䇂颏䙚뭉攰㑠剠祊练㥃琴傘滂䀳숰ㄹ쉔⫂쉇䦩▩</w:t>
      </w:r>
      <w:r>
        <w:rPr/>
        <w:t>ꤥ⥊</w:t>
      </w:r>
      <w:r>
        <w:rPr/>
        <w:t>潎</w:t>
      </w:r>
      <w:r>
        <w:rPr/>
        <w:t>ꤩ</w:t>
      </w:r>
      <w:r>
        <w:rPr/>
        <w:t>쉈쉡</w:t>
      </w:r>
      <w:r>
        <w:rPr/>
        <w:t>ⰺ</w:t>
      </w:r>
      <w:r>
        <w:rPr/>
        <w:t>ꍫ䁓</w:t>
      </w:r>
      <w:r>
        <w:rPr/>
        <w:t>ꔬ</w:t>
      </w:r>
      <w:r>
        <w:rPr/>
        <w:t>猹恅숲慁慩숴</w:t>
      </w:r>
      <w:r>
        <w:rPr/>
        <w:t>ⱅ</w:t>
      </w:r>
      <w:r>
        <w:rPr/>
        <w:t>楣♍촬쉑ぁ湤㈯㝌쉬䷍削䥂싂⾣쉷쵒</w:t>
      </w:r>
      <w:r>
        <w:rPr/>
        <w:t>ꥋ</w:t>
      </w:r>
      <w:r>
        <w:rPr/>
        <w:t>奚䙾位渶抬剔㉃悏슩故䱲☤煋⫂䍩姂뗍池轣奟</w:t>
      </w:r>
      <w:r>
        <w:rPr/>
        <w:t>⡪</w:t>
      </w:r>
      <w:r>
        <w:rPr/>
        <w:t>䭃㵦춬悵</w:t>
      </w:r>
      <w:r>
        <w:rPr/>
        <w:t>ꕭ</w:t>
      </w:r>
      <w:r>
        <w:rPr/>
        <w:t>㈰泎ㅕ싂䉳꥕珎쉾獠㩇畒깹촦썾㝥㙬椳녨微䘤⩮녡㩣庬敏숲㟂䥤녩乐⩋쉤䤥唵쉃摤瑣䒬䁒땅协⯂搣敉䝗並顊䐰幩⸱䝔慦놵䴵땦⸤穃䧂䩾⴦窬港穁겵㓂⩓䟂䉁坅獦瑡ꌲ숲牭傣䔭</w:t>
      </w:r>
      <w:r>
        <w:rPr/>
        <w:t>ⵙ</w:t>
      </w:r>
      <w:r>
        <w:rPr/>
        <w:t>⠲</w:t>
      </w:r>
      <w:r>
        <w:rPr/>
        <w:t>ꤸ♋</w:t>
      </w:r>
      <w:r>
        <w:rPr/>
        <w:t>之挲参椯䃂䡭⪻猤묭꺮㯂呠㮘歪痎癭ꍃ䕁쉉</w:t>
      </w:r>
      <w:r>
        <w:rPr/>
        <w:t>ꥆ</w:t>
      </w:r>
      <w:r>
        <w:rPr/>
        <w:t>拍伱穓楏쉭쉪⤹睨슻쉬썕囂揂⽓敂깍䉤歺쉀畃摡亣稦昳才ꎥ㕥긦顅㵔⬩忎</w:t>
      </w:r>
      <w:r>
        <w:rPr/>
        <w:t>ꗂ⹞</w:t>
      </w:r>
      <w:r>
        <w:rPr/>
        <w:t>숬捡㕱坔숨╖ヂ伨싎㔻䍃㉭㩶쉘䳃㙂⑗㔯숲旂␪挬㦿㔤ォ㬻拍䚬ꍦ䓂揂浶佔摞㕹</w:t>
      </w:r>
      <w:r>
        <w:rPr/>
        <w:t>ꕏ</w:t>
      </w:r>
      <w:r>
        <w:rPr/>
        <w:t>汒猴灷⍁洰⑔쉇믍癭䌺焸䥕㵇䴯愸憱浠쉓䬴慯憡犿㝫特ꅺ㝑竃潂梩時쉂眱㌦硏㘨其抩炵睬繷딦顮兾唪輪싂습쵾</w:t>
      </w:r>
      <w:r>
        <w:rPr/>
        <w:t>ꤵ</w:t>
      </w:r>
      <w:r>
        <w:rPr/>
        <w:t>繦</w:t>
      </w:r>
      <w:r>
        <w:rPr/>
        <w:t>⡁</w:t>
      </w:r>
      <w:r>
        <w:rPr/>
        <w:t>떿⭒䏍㋂䝞桉</w:t>
      </w:r>
      <w:r>
        <w:rPr/>
        <w:t>꥓</w:t>
      </w:r>
      <w:r>
        <w:rPr/>
        <w:t>뭊䱠摰㉀╍㉊楥䮬癓湳걕㩊</w:t>
      </w:r>
      <w:r>
        <w:rPr/>
        <w:t>ⴤ⩹</w:t>
      </w:r>
      <w:r>
        <w:rPr/>
        <w:t>猹樲䏃扤慉瑇磂㉑䥩䙒䐹婮㥧㭙幅杋␬췂儱㬪⺥쉐氺⍤싂쉏㬰䱸䍣穂悬机⍙녋♭奷啵㙋乀</w:t>
      </w:r>
      <w:r>
        <w:rPr/>
        <w:t>⡎</w:t>
      </w:r>
      <w:r>
        <w:rPr/>
        <w:t>砥歄秎␩䭪桍</w:t>
      </w:r>
      <w:r>
        <w:rPr/>
        <w:t>ⴵ</w:t>
      </w:r>
      <w:r>
        <w:rPr/>
        <w:t>砣煳〬䈦䈻汘杘㭭⩓쉢狂䝉祟䌺幭癯땴꥙牌⨷⭵汈煫䈨캥촫</w:t>
      </w:r>
      <w:r>
        <w:rPr/>
        <w:t>ꦩ⨥</w:t>
      </w:r>
      <w:r>
        <w:rPr/>
        <w:t>딩ぱ쉞恕ꥧ兢⑸</w:t>
      </w:r>
      <w:r>
        <w:rPr/>
        <w:t>Ⱕ</w:t>
      </w:r>
      <w:r>
        <w:rPr/>
        <w:t>礮㙴弣쉒㩁劘촷瞩獍䀦牦卒縯䄥久敃烂쉡ꌥ䁚칸㗂曂䉊椺噳輪惂僂䨊縭⾩숰䢿쉖䬹뗂番沩頸쏂低⨦䰻㐹勂玮堳娺쉡䱕橘戫婫슱彘⥢眲쉅㩰쉁㛎</w:t>
      </w:r>
      <w:r>
        <w:rPr/>
        <w:t>ⲿ</w:t>
      </w:r>
      <w:r>
        <w:rPr/>
        <w:t>眣溬席♄ꍗ뭩䬴쉶甽⏂㒣䩙幮☳㥱硓乭䰶숻䯂晡䌳⩲㙵㬭䉙䱉⎬䣂浫㖿産敶电㕎穣淂禩猶牸䩢쉫</w:t>
      </w:r>
      <w:r>
        <w:rPr/>
        <w:t>Ⲯ</w:t>
      </w:r>
      <w:r>
        <w:rPr/>
        <w:t>쉱歲땂晇슿仂Ⓜ㉱庘㖮㩃颻쵑畡ꅞ⍅周쉪␺㉹⍣껂兊辵䍐䝚⹑䙡슣⌤ꍠ㑰</w:t>
      </w:r>
      <w:r>
        <w:rPr/>
        <w:t>ꔮ</w:t>
      </w:r>
      <w:r>
        <w:rPr/>
        <w:t>뾘㝧是澏摭欻况歲╃柂穂䑏䉶摭⦻④⩂浗湢澵挪佾硬썳䬶뿃쉢䊻썑块⨴㵲슘䙲㝦䌺䟂쉁</w:t>
      </w:r>
      <w:r>
        <w:rPr/>
        <w:t>ⵍ</w:t>
      </w:r>
      <w:r>
        <w:rPr/>
        <w:t>癹䒩따</w:t>
      </w:r>
      <w:r>
        <w:rPr/>
        <w:t>ꔷ</w:t>
      </w:r>
      <w:r>
        <w:rPr/>
        <w:t>歕佪쉯</w:t>
      </w:r>
      <w:r>
        <w:rPr/>
        <w:t>꧂</w:t>
      </w:r>
      <w:r>
        <w:rPr/>
        <w:t>㠯卖顲攴䅦颬凂㑡乊捊恳쉯柃晵䍫㨷쉑㍨캿</w:t>
      </w:r>
      <w:r>
        <w:rPr/>
        <w:t>ꕷ</w:t>
      </w:r>
      <w:r>
        <w:rPr/>
        <w:t>〯</w:t>
      </w:r>
      <w:r>
        <w:rPr/>
        <w:t>ꦏ</w:t>
      </w:r>
      <w:r>
        <w:rPr/>
        <w:t>슩㙹並㒘嘻奾倸⿂䜣娽␮㩢飂╰슱悘捑㯂杧偑쌫砽坂쌶㑥썹瓂⪵</w:t>
      </w:r>
      <w:r>
        <w:rPr/>
        <w:t>Ⱳ</w:t>
      </w:r>
      <w:r>
        <w:rPr/>
        <w:t>焫䕟㠳䧎傏쉁枥浊䥴淂煚桃쉧奶쉸⩥湈⎮噖啨䌪㷎곂潓留䩳䡆吭㄰</w:t>
      </w:r>
      <w:r>
        <w:rPr/>
        <w:t>ⵍ</w:t>
      </w:r>
      <w:r>
        <w:rPr/>
        <w:t>숰뭏╠㍟⯃䅥♵칌畚⬸</w:t>
      </w:r>
      <w:r>
        <w:rPr/>
        <w:t>⠳</w:t>
      </w:r>
      <w:r>
        <w:rPr/>
        <w:t>溻啵汀縭숪濂楅쉥</w:t>
      </w:r>
      <w:r>
        <w:rPr/>
        <w:t>⡮</w:t>
      </w:r>
      <w:r>
        <w:rPr/>
        <w:t>㭬㜶灀㷂싂㨨働䷂厘뾮沵楫啫䄽칂䏍쉞㭤焻</w:t>
      </w:r>
      <w:r>
        <w:rPr/>
        <w:t>⢮◂</w:t>
      </w:r>
      <w:r>
        <w:rPr/>
        <w:t>轧卢㙺䚏婠慊</w:t>
      </w:r>
      <w:r>
        <w:rPr/>
        <w:t>ꤶ</w:t>
      </w:r>
      <w:r>
        <w:rPr/>
        <w:t>佱䡍㮬橪敳种焳礨潸⥳쉂㤺歨꤮堳䁆䙱壂쉺㍀䙉椪幔䣂㪥睲㥩싂弶猸</w:t>
      </w:r>
      <w:r>
        <w:rPr/>
        <w:t>ꥃ♪</w:t>
      </w:r>
      <w:r>
        <w:rPr/>
        <w:t>剖戬晩䦿⭞砪桭ꅊ㬳桵愤뭩</w:t>
      </w:r>
      <w:r>
        <w:rPr/>
        <w:t>ⷂ</w:t>
      </w:r>
      <w:r>
        <w:rPr/>
        <w:t>쉔硕䕴抩ꍚ轁꥘才樮磂⽆摠쉡</w:t>
      </w:r>
      <w:r>
        <w:rPr/>
        <w:t>ꤪ</w:t>
      </w:r>
      <w:r>
        <w:rPr/>
        <w:t>䲮䂵悡쉲飂㪻䡭昦牀⹭攰扞</w:t>
      </w:r>
      <w:r>
        <w:rPr/>
        <w:t>Ⳃ</w:t>
      </w:r>
      <w:r>
        <w:rPr/>
        <w:t>㍍玮㍒繅쉓</w:t>
      </w:r>
      <w:r>
        <w:rPr/>
        <w:t>ⱌ</w:t>
      </w:r>
      <w:r>
        <w:rPr/>
        <w:t>싍뼯⩐捗哂旂潑剡㍕䩧⒏⫂㍆潸숳橡㵷㤨</w:t>
      </w:r>
      <w:r>
        <w:rPr/>
        <w:t>ⱇ</w:t>
      </w:r>
      <w:r>
        <w:rPr/>
        <w:t>ꥨ坔⹯䍌䅟뭩</w:t>
      </w:r>
      <w:r>
        <w:rPr/>
        <w:t>⡮</w:t>
      </w:r>
      <w:r>
        <w:rPr/>
        <w:t>뭬䋂⫎祣숤婊㝥䜽硱쉸䁓</w:t>
      </w:r>
      <w:r>
        <w:rPr/>
        <w:t>⣂</w:t>
      </w:r>
      <w:r>
        <w:rPr/>
        <w:t>䳂䭂纏䙕䁴㙆㶩⨩ꎘ쉯睫恫太ꅓ뼷㙕仂兡䉞碘거穙㝔뽈沩싂㷂㷃楞숤楪걯砣䴺繢淍囎㠤杹뽀姂숳瓍⤱礫弫㩲幆쉖뿂⽉斏ꄽ⨺ꄨ싂摎矂澵뽁爵숸掩싂癌⩠嚻场収頦䭱쉹쉦ꌯ破⬵㊥쉊穲ㅹ禥盂㙀穲瑐⑬塬쎮䲥䫂楖녏㶡䄮䝄☫</w:t>
      </w:r>
      <w:r>
        <w:rPr/>
        <w:t>ꥒ</w:t>
      </w:r>
      <w:r>
        <w:rPr/>
        <w:t>輷牓搫㒻쉹恨䑱뽰갤쵩⼪穊칯焊</w:t>
      </w:r>
      <w:r>
        <w:rPr/>
        <w:t>ⴱ</w:t>
      </w:r>
      <w:r>
        <w:rPr/>
        <w:t>匰䷍⹰晨瑟䩱♬쉚坨㥋痍坾⪡䅚䁣슬⹋♹澡役单扮쉺琱催権摗꥘싂樫烂牪⽘亘⛂䲩浖쉢쉲低㥁澿牲類</w:t>
      </w:r>
      <w:r>
        <w:rPr/>
        <w:t>꤭</w:t>
      </w:r>
      <w:r>
        <w:rPr/>
        <w:t>䥵䜱뽟輹썯꺏噥嘺燂䔮넯恌꥞㩯㙙</w:t>
      </w:r>
      <w:r>
        <w:rPr/>
        <w:t>ⵋ</w:t>
      </w:r>
      <w:r>
        <w:rPr/>
        <w:t>뭣㡩偡▬⽨쉕猵夶戸偰啣⏂䝈䉲縹䩑暩㕥啙玿ㅒ䱢晹㙹츪</w:t>
      </w:r>
      <w:r>
        <w:rPr/>
        <w:t>ꔯ</w:t>
      </w:r>
      <w:r>
        <w:rPr/>
        <w:t>琴⩋磂ꥳ慃嘱祥昻䰽䄸</w:t>
      </w:r>
      <w:r>
        <w:rPr/>
        <w:t>ꕳ</w:t>
      </w:r>
      <w:r>
        <w:rPr/>
        <w:t>㕶吺ꥴ瘬畅䟎愪䱨杚䥫슻濂쵄潌啩晁㣂슡</w:t>
      </w:r>
      <w:r>
        <w:rPr/>
        <w:t>ⶏ</w:t>
      </w:r>
      <w:r>
        <w:rPr/>
        <w:t>頷슮儭쉨乂汦水䉎扇걐摾㍁瘸晹繫殻㕈㥑슘쉟쉘䉪⩨썚㈭啕㦥堰</w:t>
      </w:r>
      <w:r>
        <w:rPr/>
        <w:t>ꕾ</w:t>
      </w:r>
      <w:r>
        <w:rPr/>
        <w:t>磂⽅㥤䗂떣栩吵♀⬩⹣䤲呍兖䊏氬쌱乃䳎幱</w:t>
      </w:r>
      <w:r>
        <w:rPr/>
        <w:t>ꤽ</w:t>
      </w:r>
      <w:r>
        <w:rPr/>
        <w:t>䭎䵑슘呐쉯숶䳂攪桘쉥⚩⽾숣♇쉉ㅓ</w:t>
      </w:r>
      <w:r>
        <w:rPr/>
        <w:t>ⰷ</w:t>
      </w:r>
      <w:r>
        <w:rPr/>
        <w:t>奶쵮夷㵎瑶쉖䕾仂쉫슩株䱮濂䉰ꥮ㙊칣숺升未ㅓ䨻㥵⽀뭪縬쉂ㄮ⸩倭璱眨婅樬</w:t>
      </w:r>
      <w:r>
        <w:rPr/>
        <w:t>ꥁ</w:t>
      </w:r>
      <w:r>
        <w:rPr/>
        <w:t>쉦䑈奕狍畁⩾싎囂扷䍡㉂㧂⍤セ╄渳張뮬恸敺睏幺摄</w:t>
      </w:r>
      <w:r>
        <w:rPr/>
        <w:t>Ɫ</w:t>
      </w:r>
      <w:r>
        <w:rPr/>
        <w:t>䙄䵆潢勂櫂㕰☫牷숵䲏升㭲獖慁䕣催噖楖敒⪡쉑儥⤴秂䱯獈䗂く⑱</w:t>
      </w:r>
      <w:r>
        <w:rPr/>
        <w:t>ꖘ</w:t>
      </w:r>
      <w:r>
        <w:rPr/>
        <w:t>噠䦵祢㠸㑺泃칩ㅥ䜱㭎䳂剈䱯歧⍧</w:t>
      </w:r>
      <w:r>
        <w:rPr/>
        <w:t>⡎</w:t>
      </w:r>
      <w:r>
        <w:rPr/>
        <w:t>䐯␴⨫곂纵쉲咬帨䩕㴥轓嫂⥯⹢ꍔ</w:t>
      </w:r>
      <w:r>
        <w:rPr/>
        <w:t>ꦬ⑰</w:t>
      </w:r>
      <w:r>
        <w:rPr/>
        <w:t>拂嘪恌⫂뽔䥈⪡</w:t>
      </w:r>
      <w:r>
        <w:rPr/>
        <w:t>⡨</w:t>
      </w:r>
      <w:r>
        <w:rPr/>
        <w:t>쉅┯ꅳ䎩</w:t>
      </w:r>
      <w:r>
        <w:rPr/>
        <w:t>ꕪ</w:t>
      </w:r>
      <w:r>
        <w:rPr/>
        <w:t>櫂ꌰ䃃ꍄ犮</w:t>
      </w:r>
      <w:r>
        <w:rPr/>
        <w:t>Ⱳ</w:t>
      </w:r>
      <w:r>
        <w:rPr/>
        <w:t>奶㛂ꎱ뇂僂숣䍓㛂䑐䷂牉䪮䕓⭘摓䁤㧂썳涩䑚껂㑡꥖췂眽</w:t>
      </w:r>
      <w:r>
        <w:rPr/>
        <w:t>꧂</w:t>
      </w:r>
      <w:r>
        <w:rPr/>
        <w:t>櫂䠪纻偾ꅭ暥숸刬獕繴㛎⚬䍠땂갽⚱슬殮㕊ㅾ쉎뽱촱偋呆㈥磂眬쉺嗂乇</w:t>
      </w:r>
      <w:r>
        <w:rPr/>
        <w:t>⣂</w:t>
      </w:r>
      <w:r>
        <w:rPr/>
        <w:t>㑠ꎱ娦ㅐ습⥭㉩꥕숥獒位떿㬰璿㈷⻂숪䏂眷㓃쉅䁙⤭숷癩㐽嗂㍋㊵㝳煁䩋䵷廃㭷唨깞妡</w:t>
      </w:r>
      <w:r>
        <w:rPr/>
        <w:t>Ⱟ</w:t>
      </w:r>
      <w:r>
        <w:rPr/>
        <w:t>忂唶湸歸</w:t>
      </w:r>
      <w:r>
        <w:rPr/>
        <w:t>꧍☴</w:t>
      </w:r>
      <w:r>
        <w:rPr/>
        <w:t>䀲橁幡卦㠨⨵⚿㘺</w:t>
      </w:r>
      <w:r>
        <w:rPr/>
        <w:t>ꥄ</w:t>
      </w:r>
      <w:r>
        <w:rPr/>
        <w:t>硚㵘湪顷禿깣숲걓㐲䉤棂⥂ㅂ妩太嗂轈쉐숫䁩帽扥</w:t>
      </w:r>
      <w:r>
        <w:rPr/>
        <w:t>ⴤ</w:t>
      </w:r>
      <w:r>
        <w:rPr/>
        <w:t>䍎썖乡┵帱䍃</w:t>
      </w:r>
      <w:r>
        <w:rPr/>
        <w:t>ⷂ</w:t>
      </w:r>
      <w:r>
        <w:rPr/>
        <w:t>䟂勃揂㶿⫂㓂ꍮ㝘椨㭷㚩놥佪稳啑ヂ䰪悬栬슱䓂畯㖻▏梻ꥢ⭋쉕硅㜦쉙㞿瑢㈲</w:t>
      </w:r>
      <w:r>
        <w:rPr/>
        <w:t>Ⳃ</w:t>
      </w:r>
      <w:r>
        <w:rPr/>
        <w:t>㝤〬倰㚻㧎か个갯⒩圊㉋漪㝶걯㷂⹍</w:t>
      </w:r>
      <w:r>
        <w:rPr/>
        <w:t>⠻</w:t>
      </w:r>
      <w:r>
        <w:rPr/>
        <w:t>扯㈫쉷た灀歐捠⽙㜨쉗쉄ꅖ</w:t>
      </w:r>
      <w:r>
        <w:rPr/>
        <w:t>ꥏꕈ</w:t>
      </w:r>
      <w:r>
        <w:rPr/>
        <w:t>佌嫎슥䩚兮</w:t>
      </w:r>
      <w:r>
        <w:rPr/>
        <w:t>Ⱓ</w:t>
      </w:r>
      <w:r>
        <w:rPr/>
        <w:t>琨⫂湨痂⽨⑷浶飂⫍꺱썕⹤橌䵔燂㛍ㄪ쏂儹㛎䜥⵵㢩昶礦瀹䍚吰슩乭嫂渤搳硟</w:t>
      </w:r>
      <w:r>
        <w:rPr/>
        <w:t>⣂┸</w:t>
      </w:r>
      <w:r>
        <w:rPr/>
        <w:t>䙈ⸯ㑅䶱때ꍠ歘㒩</w:t>
      </w:r>
      <w:r>
        <w:rPr/>
        <w:t>⢘</w:t>
      </w:r>
      <w:r>
        <w:rPr/>
        <w:t>䈫㵐㥰</w:t>
      </w:r>
      <w:r>
        <w:rPr/>
        <w:t>ꖩ</w:t>
      </w:r>
      <w:r>
        <w:rPr/>
        <w:t>쉁獲䓂쉱㬱嚮怦塡⍃⚩牠䡷땤뇂硨狎祚㉎秂쉺쉙浨痍숺噺쉇㧂搳쉚匷싂䐴恅뽁䥤㜦</w:t>
      </w:r>
      <w:r>
        <w:rPr/>
        <w:t>ꗂ</w:t>
      </w:r>
      <w:r>
        <w:rPr/>
        <w:t>䤮摱扖熡㩩损侬煬散漯晨愱⑦싎湧䕚曂쉰ꍨ也</w:t>
      </w:r>
      <w:r>
        <w:rPr/>
        <w:t>ꔰ</w:t>
      </w:r>
      <w:r>
        <w:rPr/>
        <w:t>彣䱑⪡Ⓜ倩㶮⦬痂䡺</w:t>
      </w:r>
      <w:r>
        <w:rPr/>
        <w:t>⣂</w:t>
      </w:r>
      <w:r>
        <w:rPr/>
        <w:t>獸싂</w:t>
      </w:r>
      <w:r>
        <w:rPr/>
        <w:t>ꤲ</w:t>
      </w:r>
      <w:r>
        <w:rPr/>
        <w:t>癭穞嘩東㯂潉狂秂㍙戱뽬⬲祗顤꺣䵣㍪瞿쉊祖飂㉳哂煡ㅟ挳〻</w:t>
      </w:r>
      <w:r>
        <w:rPr/>
        <w:t>Ⱟ▩</w:t>
      </w:r>
      <w:r>
        <w:rPr/>
        <w:t>繾쉧⩹㡫潍歆㫂瓂</w:t>
      </w:r>
      <w:r>
        <w:rPr/>
        <w:t>ꤣ</w:t>
      </w:r>
      <w:r>
        <w:rPr/>
        <w:t>烂産促擂䙬㝣畟捰慸䱳挥瑲㓂쉄</w:t>
      </w:r>
      <w:r>
        <w:rPr/>
        <w:t>Ⱙ</w:t>
      </w:r>
      <w:r>
        <w:rPr/>
        <w:t>㕳兓ꍄ㭘슣䥭⪮䕟唩⌶⚣㝵숽</w:t>
      </w:r>
      <w:r>
        <w:rPr/>
        <w:t>ⶡ</w:t>
      </w:r>
      <w:r>
        <w:rPr/>
        <w:t>⠬</w:t>
      </w:r>
      <w:r>
        <w:rPr/>
        <w:t>䅞㈹硦琥嫂䑵㵠慉癏쉔</w:t>
      </w:r>
      <w:r>
        <w:rPr/>
        <w:t>Ⱨ</w:t>
      </w:r>
      <w:r>
        <w:rPr/>
        <w:t>䔪숱⽏䱈灳䍎塶</w:t>
      </w:r>
      <w:r>
        <w:rPr/>
        <w:t>ꦮ╂ꕳ</w:t>
      </w:r>
      <w:r>
        <w:rPr/>
        <w:t>㝾飂奢쉥ꎱ슬堳숽䝱呟ィ䷂㫃柂䱢媩頫濂䢵ㅱ㡆关䟂숤뿂湉㝟춵猩♪䜹斬㙖灊帱摡泂</w:t>
      </w:r>
      <w:r>
        <w:rPr/>
        <w:t>ⵑ</w:t>
      </w:r>
      <w:r>
        <w:rPr/>
        <w:t>숬䵏囃敵㝁쉑䛂奄䲏㘰摈♐슏쉕뽬싃⏂숹㤺</w:t>
      </w:r>
      <w:r>
        <w:rPr/>
        <w:t>Ɱ</w:t>
      </w:r>
      <w:r>
        <w:rPr/>
        <w:t>佉㝉恫뽰䕆㛂痂奴䅥㴦捇忂♹瑢뽹敗⼨⥓䈨쉱䄺棂⽰桵⩥⨶硟</w:t>
      </w:r>
      <w:r>
        <w:rPr/>
        <w:t>ꖬ</w:t>
      </w:r>
      <w:r>
        <w:rPr/>
        <w:t>㉫璥ꅅ佺䫂㘰栽㨴牾쉮ぃ佑䵭䝡</w:t>
      </w:r>
      <w:r>
        <w:rPr/>
        <w:t>ꔤ</w:t>
      </w:r>
      <w:r>
        <w:rPr/>
        <w:t>倪㜭⹕숣쉺汶䕓帻쵚橤㙑扇吰䙁歁稫坁䐫꺵檵걁쉟⍾걘쉈じ轀⩺涘反夬䄦뇃㔬⩡⩐땓纘슩숽煐</w:t>
      </w:r>
      <w:r>
        <w:rPr/>
        <w:t>ꕔ</w:t>
      </w:r>
      <w:r>
        <w:rPr/>
        <w:t>〬㌤圤⹡桷患䟂╟ꍵ䁣뽓ぃ♙곂</w:t>
      </w:r>
      <w:r>
        <w:rPr/>
        <w:t>꧃</w:t>
      </w:r>
      <w:r>
        <w:rPr/>
        <w:t>슏㑮쉬偊걓墣涡싂关瓂弯</w:t>
      </w:r>
      <w:r>
        <w:rPr/>
        <w:t>꧂</w:t>
      </w:r>
      <w:r>
        <w:rPr/>
        <w:t>献</w:t>
      </w:r>
      <w:r>
        <w:rPr/>
        <w:t>ꗃ</w:t>
      </w:r>
      <w:r>
        <w:rPr/>
        <w:t>啵⽫涥</w:t>
      </w:r>
      <w:r>
        <w:rPr/>
        <w:t>꧂</w:t>
      </w:r>
      <w:r>
        <w:rPr/>
        <w:t>슩䙡⼦㥵搦⚮珂啩슣含潓狂䡺顴厡</w:t>
      </w:r>
      <w:r>
        <w:rPr/>
        <w:t>ꕌ⪏</w:t>
      </w:r>
      <w:r>
        <w:rPr/>
        <w:t>䜫</w:t>
      </w:r>
      <w:r>
        <w:rPr/>
        <w:t>⢿⩦♒</w:t>
      </w:r>
      <w:r>
        <w:rPr/>
        <w:t>썮䴴쉸숷浧녉⼯䅖䥹캥ꌶ⾣坄刴氻姂쉴⌭䵮癣䧍坊㗂幥䡟⽊쉠泂凂ꅓ⽩庮㍏싎췂溥䥚䭾쉳づ</w:t>
      </w:r>
      <w:r>
        <w:rPr/>
        <w:t>Ⳃ</w:t>
      </w:r>
      <w:r>
        <w:rPr/>
        <w:t>슬瑸䱐搶⺻긣뗂瑮╢숽漣⌲睤参恫ꌩ櫂⩇쉅媡갸⻎頴手</w:t>
      </w:r>
      <w:r>
        <w:rPr/>
        <w:t>ꦿ</w:t>
      </w:r>
      <w:r>
        <w:rPr/>
        <w:t>쉍ㅭ帴䢮ꍉ绍</w:t>
      </w:r>
      <w:r>
        <w:rPr/>
        <w:t>ⲵ</w:t>
      </w:r>
      <w:r>
        <w:rPr/>
        <w:t>稰樬穕슩乬爊⥾瀷䙷뭇쉨辏깁奋㄰</w:t>
      </w:r>
      <w:r>
        <w:rPr/>
        <w:t>ⵘ</w:t>
      </w:r>
      <w:r>
        <w:rPr/>
        <w:t>堲洷㥋䍯伳㉘쉓䏂涮♒㐵敱ꎬ</w:t>
      </w:r>
      <w:r>
        <w:rPr/>
        <w:t>ⵗ</w:t>
      </w:r>
      <w:r>
        <w:rPr/>
        <w:t>暱䱵瀽廃採㊥单⽯䌬慢⭳甮慍뭑쉑歗瑙噤㫂䵶</w:t>
      </w:r>
      <w:r>
        <w:rPr/>
        <w:t>ꕉ</w:t>
      </w:r>
      <w:r>
        <w:rPr/>
        <w:t>䖡䯂潨昱싎轣奐</w:t>
      </w:r>
      <w:r>
        <w:rPr/>
        <w:t>ⲩ</w:t>
      </w:r>
      <w:r>
        <w:rPr/>
        <w:t>쉠㓂ꅰ㉷</w:t>
      </w:r>
      <w:r>
        <w:rPr/>
        <w:t>ꗂ</w:t>
      </w:r>
      <w:r>
        <w:rPr/>
        <w:t>䍋㔪䉾㥊⹤䉇</w:t>
      </w:r>
      <w:r>
        <w:rPr/>
        <w:t>⡚</w:t>
      </w:r>
      <w:r>
        <w:rPr/>
        <w:t>䠴쉢姂爨숲灤ㅍ䰴倴㥗汖凂㟂⥰슱⍬兕燂繉湖照쉂斏瘻忂旃䳂ꏂ䍌喻婥幁⹪䑆싂㖬焫轊쉨伳㬥䩱捃</w:t>
      </w:r>
      <w:r>
        <w:rPr/>
        <w:t>Ⱝ</w:t>
      </w:r>
      <w:r>
        <w:rPr/>
        <w:t>婃亘磂㨺쵍⸴㉖䑩걑喿䋍顕偃歐氶㩀숫䱣┫쉟䦏♇嘸</w:t>
      </w:r>
      <w:r>
        <w:rPr/>
        <w:t>⡪</w:t>
      </w:r>
      <w:r>
        <w:rPr/>
        <w:t>쉹☰㭁⑖䌹㴸ㅺㆩ⍁渱묵</w:t>
      </w:r>
      <w:r>
        <w:rPr/>
        <w:t>ⷂ</w:t>
      </w:r>
      <w:r>
        <w:rPr/>
        <w:t>牍㷂㥔慁쉑䉓</w:t>
      </w:r>
      <w:r>
        <w:rPr/>
        <w:t>Ⳃ</w:t>
      </w:r>
      <w:r>
        <w:rPr/>
        <w:t>揂㥱</w:t>
      </w:r>
      <w:r>
        <w:rPr/>
        <w:t>ꔤ</w:t>
      </w:r>
      <w:r>
        <w:rPr/>
        <w:t>ꍩ쉎䁅깔⑈弯佨䔶꥙⪡䈭㡣쉀㣂㥍깤숬䐥捇䤪쉴㉇⫂</w:t>
      </w:r>
      <w:r>
        <w:rPr/>
        <w:t>ꥐ</w:t>
      </w:r>
      <w:r>
        <w:rPr/>
        <w:t>场칞伶䕚㋂戥㶡䱆怶璮顎쉯ㅱ숴偁祋痂갥嘷쉺숳슬㍗칦숨쉵뽖⹞⸪呡潢汲⩤▩⥺슿⨺汍励挦㩨쌣</w:t>
      </w:r>
      <w:r>
        <w:rPr/>
        <w:t>⣂</w:t>
      </w:r>
      <w:r>
        <w:rPr/>
        <w:t>彂썗㧂溡쉔䞵䃂〰穙䨣扨咘匳啞䡧癔敁쉔싂뗂㕲攴恒쉉栴</w:t>
      </w:r>
      <w:r>
        <w:rPr/>
        <w:t>ꤥ</w:t>
      </w:r>
      <w:r>
        <w:rPr/>
        <w:t>稴쌫㤩輫║佨뭫歎⽏噅䰴狍熱壃뭉⹾䠤㝯眪ꅆ⥯⚘弴쉫南㤪츨쉷何⸸싎쉀ꇂ㶥⩏</w:t>
      </w:r>
      <w:r>
        <w:rPr/>
        <w:t>ⴵ</w:t>
      </w:r>
      <w:r>
        <w:rPr/>
        <w:t>喻</w:t>
      </w:r>
      <w:r>
        <w:rPr/>
        <w:t>ꕦ⹃</w:t>
      </w:r>
      <w:r>
        <w:rPr/>
        <w:t>썷縪䵒畲䄭啞欹泂⭊毃乃嘲䣂潡櫍</w:t>
      </w:r>
      <w:r>
        <w:rPr/>
        <w:t>꤯</w:t>
      </w:r>
      <w:r>
        <w:rPr/>
        <w:t>ㄤ奱偞恙ꥮ偖숶䴮숥畦</w:t>
      </w:r>
      <w:r>
        <w:rPr/>
        <w:t>ⲩ</w:t>
      </w:r>
      <w:r>
        <w:rPr/>
        <w:t>㝲쉁ꍡꥢ⩣┮浢奣轌</w:t>
      </w:r>
      <w:r>
        <w:rPr/>
        <w:t>ⱙ</w:t>
      </w:r>
      <w:r>
        <w:rPr/>
        <w:t>復㠣㡙輸㞥ꥺ偣뼥쉷깡甪慐쵍朰㜦恲焳촮捁揂奡瑳僂격숷떣䉍幵㵶쉸㐥⩹㈨⨲⹊㑵廂参㡸䰹슥习⑀♬⥲䣂숸</w:t>
      </w:r>
      <w:r>
        <w:rPr/>
        <w:t>Ⳃ</w:t>
      </w:r>
      <w:r>
        <w:rPr/>
        <w:t>쉧颡恐硇歰㉨㝴⤭㶿恅㩦</w:t>
      </w:r>
      <w:r>
        <w:rPr/>
        <w:t>ⶩ</w:t>
      </w:r>
      <w:r>
        <w:rPr/>
        <w:t>㩤⸮</w:t>
      </w:r>
      <w:r>
        <w:rPr/>
        <w:t>Ⱬ</w:t>
      </w:r>
      <w:r>
        <w:rPr/>
        <w:t>ꎮ砯⯂</w:t>
      </w:r>
      <w:r>
        <w:rPr/>
        <w:t>Ⱘ</w:t>
      </w:r>
      <w:r>
        <w:rPr/>
        <w:t>쉹䭔ꅮ䛎⿎灲숬猣潌桃潣⴩潀爵쎣㗂吮㜻奵昪瑡ꥡ</w:t>
      </w:r>
      <w:r>
        <w:rPr/>
        <w:t>ꕊⵙ</w:t>
      </w:r>
      <w:r>
        <w:rPr/>
        <w:t>顧녷㍣瞘倮癗칏刴䃂猽䍚媵确◃〺㯂㤷䍰辡⍵彧御㩏㴹㧂⑀뼨略䨻捉쉕⸴⹪㋂䡠轉ㄫ㷂쵷業硔瑅婇拂</w:t>
      </w:r>
      <w:r>
        <w:rPr/>
        <w:t>ꦣ</w:t>
      </w:r>
      <w:r>
        <w:rPr/>
        <w:t>䱂偰䭒⌳⵲㙠湚넰硙祍⨻䨫夻㦏⑟䨳갽潄⧂䉇繂穙啨䥕兾婇㐶穚株灡㌪㡃佞撩䭤欯뭄썌䉬쉌㔭瘱乌樴䌯⨰ㅢ♠找䰷氻숊檵昻ゥ▬⑙晆䈩䍷杕盂儯瘦</w:t>
      </w:r>
      <w:r>
        <w:rPr/>
        <w:t>ꤥ</w:t>
      </w:r>
      <w:r>
        <w:rPr/>
        <w:t>啡朣歆け兘䱫䫂䭺⥖噖</w:t>
      </w:r>
      <w:r>
        <w:rPr/>
        <w:t>ꕌ</w:t>
      </w:r>
      <w:r>
        <w:rPr/>
        <w:t>彠歺⍄㬮딮䭙漩游숦桚䒡⴨䍳ァ坬䁫ㄭ祾</w:t>
      </w:r>
      <w:r>
        <w:rPr/>
        <w:t>Ⳃ</w:t>
      </w:r>
      <w:r>
        <w:rPr/>
        <w:t>斘쉾惎</w:t>
      </w:r>
      <w:r>
        <w:rPr/>
        <w:t>⡁</w:t>
      </w:r>
      <w:r>
        <w:rPr/>
        <w:t>浯戶竂䐻严ꥢ쉏顐ꎩ칬呙뿂䗂漸䀲昬杣⎡婡佁焪槎㝤奓橣Ⓕ嘯偱ꍑ栶㙸䆥ま歔䏃⨦湳䵸辿䩔瘤칏啭䫂〤忂</w:t>
      </w:r>
      <w:r>
        <w:rPr/>
        <w:t>Ⱛ</w:t>
      </w:r>
      <w:r>
        <w:rPr/>
        <w:t>测噢殮橭橔⺿</w:t>
      </w:r>
      <w:r>
        <w:rPr/>
        <w:t>ꥂ</w:t>
      </w:r>
      <w:r>
        <w:rPr/>
        <w:t>䔤恏䍦塵</w:t>
      </w:r>
      <w:r>
        <w:rPr/>
        <w:t>⡰</w:t>
      </w:r>
      <w:r>
        <w:rPr/>
        <w:t>䙦顆䱢獍㩈噯硰癆洹垩䤺</w:t>
      </w:r>
      <w:r>
        <w:rPr/>
        <w:t>⡇⑖</w:t>
      </w:r>
      <w:r>
        <w:rPr/>
        <w:t>禿繤䙱眨⨨⬹䘬縬칡偁并곂廂</w:t>
      </w:r>
      <w:r>
        <w:rPr/>
        <w:t>ⱶ</w:t>
      </w:r>
      <w:r>
        <w:rPr/>
        <w:t>轄䱑捌</w:t>
      </w:r>
      <w:r>
        <w:rPr/>
        <w:t>⠷♺</w:t>
      </w:r>
      <w:r>
        <w:rPr/>
        <w:t>쵭䁷</w:t>
      </w:r>
      <w:r>
        <w:rPr/>
        <w:t>ⱉ</w:t>
      </w:r>
      <w:r>
        <w:rPr/>
        <w:t>쉒⚱䁤猥쉖係匯㑯湰硟⯂⨶깧㥮⩏싂獮땣䦡꺱恊⎡䑑⍫⧂쉙炣㕀竂へ쉪䮏⹤け水摨婤㡩ꅕ㨺䥵堨㬺䌦⥷滂⽟뼵佩朩츷곂楍桇敇⍤</w:t>
      </w:r>
      <w:r>
        <w:rPr/>
        <w:t>ꖏ</w:t>
      </w:r>
      <w:r>
        <w:rPr/>
        <w:t>칗恁䨱䀨穢㏂싃쉮䈬╗㴫䀵睐嘻䥒妬쏂潾䁎嘩㉍桾䅰匷㤰㈽兡</w:t>
      </w:r>
      <w:r>
        <w:rPr/>
        <w:t>ꤱ</w:t>
      </w:r>
      <w:r>
        <w:rPr/>
        <w:t>ⰲ</w:t>
      </w:r>
      <w:r>
        <w:rPr/>
        <w:t>县稽⍬쉪쉧숲슡㨹娸ꅎ㮩匪攬㌦쉁顒爱㉰숥慉潥⴪幵帻⍁浭⩄ꎩ땐䦣땗⍘瀷쵀㑘⍡뽪썄睂</w:t>
      </w:r>
      <w:r>
        <w:rPr/>
        <w:t>ⶩ⩸</w:t>
      </w:r>
      <w:r>
        <w:rPr/>
        <w:t>䥨幋劬囂偍䙎슣</w:t>
      </w:r>
      <w:r>
        <w:rPr/>
        <w:t>ꖥ</w:t>
      </w:r>
      <w:r>
        <w:rPr/>
        <w:t>⼱䙈甩顗睆疻䔰쉴㨮묲⩰⹁煯噱⬩ㆵ䐵津⍦꺩䣂䤪䍄╈땐瑞怮㑊牌㍋쉎但⻂</w:t>
      </w:r>
      <w:r>
        <w:rPr/>
        <w:t>ꤻ</w:t>
      </w:r>
      <w:r>
        <w:rPr/>
        <w:t>椴䭾䝟璩湴䵔偲彵㕧頯坁敥⹲</w:t>
      </w:r>
      <w:r>
        <w:rPr/>
        <w:t>ꥅ</w:t>
      </w:r>
      <w:r>
        <w:rPr/>
        <w:t>敨轊ㅂ</w:t>
      </w:r>
      <w:r>
        <w:rPr/>
        <w:t>Ⳃ</w:t>
      </w:r>
      <w:r>
        <w:rPr/>
        <w:t>恓⾿녙礫轓辬摤㨴⪻畳䮣쵚汲縨础漶숽瀱깲</w:t>
      </w:r>
      <w:r>
        <w:rPr/>
        <w:t>ꤪ</w:t>
      </w:r>
      <w:r>
        <w:rPr/>
        <w:t>卓祅쉠㎩暬乬㞬牓숸偩⤰㕵숪慶潈硥癫吣慇䈦숴灤畘㴻坕쉞䍨噴⩮摕믂㢏恏䙯奦⯂䍪⍚灠繢䍱뼮圶卣┷䅎砦㤸䮘䵅쉦䝖婺⫍䤤싎毂撵哂儵⪩竂쵗⬫愴쉆䉃⚩侣轲쉥氻椰睩摧</w:t>
      </w:r>
      <w:r>
        <w:rPr/>
        <w:t>ⵍ</w:t>
      </w:r>
      <w:r>
        <w:rPr/>
        <w:t>彚獶摡ぇ쉸琨㈤揂쉧奦泃奣⹷㩮呹갽楦轖秂洶噧廂쉖浱숭⿂䙔㞩颥갥녪橀竂㝣㖣刹朦噆슘ꅺ汐汹곂剠䜬噩慸玘⩕㏂㭭濂挽反漹哂㨸璵㥆쉍</w:t>
      </w:r>
      <w:r>
        <w:rPr/>
        <w:t>Ⱪ⴮╷</w:t>
      </w:r>
      <w:r>
        <w:rPr/>
        <w:t>ⷂ</w:t>
      </w:r>
      <w:r>
        <w:rPr/>
        <w:t>䕹湣</w:t>
      </w:r>
      <w:r>
        <w:rPr/>
        <w:t>Ⱨ</w:t>
      </w:r>
      <w:r>
        <w:rPr/>
        <w:t>奭숮녧ꌵ깖飍睞䉮ꥮ</w:t>
      </w:r>
      <w:r>
        <w:rPr/>
        <w:t>ⵆ</w:t>
      </w:r>
      <w:r>
        <w:rPr/>
        <w:t>杀䇂携쉀穑橭抬伪⚩㭪椊숫⵬喣쌪⺵쉹画슱档氭示ꅂ眣⹔䛂轎昬䑋⽋䒬獪싂䪵갪䶣㩃橲</w:t>
      </w:r>
      <w:r>
        <w:rPr/>
        <w:t>ⶻ</w:t>
      </w:r>
      <w:r>
        <w:rPr/>
        <w:t>斿ꎏ摓뭤땵偑恟쉍⤱㌤䰸</w:t>
      </w:r>
      <w:r>
        <w:rPr/>
        <w:t>⠰</w:t>
      </w:r>
      <w:r>
        <w:rPr/>
        <w:t>澩㙷廎唷㓎串㟂⏎墩䦬卄债报敎</w:t>
      </w:r>
      <w:r>
        <w:rPr/>
        <w:t>ꤤ</w:t>
      </w:r>
      <w:r>
        <w:rPr/>
        <w:t>쵊㭣飂堤棍숬</w:t>
      </w:r>
      <w:r>
        <w:rPr/>
        <w:t>⵰</w:t>
      </w:r>
      <w:r>
        <w:rPr/>
        <w:t>湋弪슿獷긹㩖쌱患檮㥍惍싎◍拂䍦⩫汙</w:t>
      </w:r>
      <w:r>
        <w:rPr/>
        <w:t>ꥂ</w:t>
      </w:r>
      <w:r>
        <w:rPr/>
        <w:t>煸⥂俍㩯払䅖ㅚ氫ꏂ瑎㔮瓂⻂礻其礸쉢䱰仂촺匳ꍈ楡</w:t>
      </w:r>
      <w:r>
        <w:rPr/>
        <w:t>⡍</w:t>
      </w:r>
      <w:r>
        <w:rPr/>
        <w:t>輺澻싃辥⩺䢣彫潈䅌䥆橕偶ꅩ迂绎슡㝨⩑暘玥恙眴渳怮걵洶曂乧ꄣ⒵畷儳㵋ヂ㵃긴繭癥땭숹椫縻澱煖䥥䵄浏晇쉷片殻爱朳畨哂渫樯昽쵍쉚㝱欰猴慑깺숲墩捹츨숬뼮따</w:t>
      </w:r>
      <w:r>
        <w:rPr/>
        <w:t>⡷</w:t>
      </w:r>
      <w:r>
        <w:rPr/>
        <w:t>ꥱ걲頫㏂</w:t>
      </w:r>
      <w:r>
        <w:rPr/>
        <w:t>⠭</w:t>
      </w:r>
      <w:r>
        <w:rPr/>
        <w:t>㙘⤷㣂㩔穣ꄪ⤷㗎瘻碘⚩ォ䑒牞쏃潏歠⥸쉦䐨숵檣活㦿㎱䅔䑾슿㑟䑂ず슩䭃婌㠫䕏偈</w:t>
      </w:r>
      <w:r>
        <w:rPr/>
        <w:t>ꕮ</w:t>
      </w:r>
      <w:r>
        <w:rPr/>
        <w:t>璬参痂▩恁楡瞿ꥳ楠⥵⾥⑯䡟畆</w:t>
      </w:r>
      <w:r>
        <w:rPr/>
        <w:t>ⶱ</w:t>
      </w:r>
      <w:r>
        <w:rPr/>
        <w:t>㝸쉇㜪〬䅠쉙⎥슻㋂硧䩂懂쉒갳◎ꍎ卓⑔祰轷⯂</w:t>
      </w:r>
      <w:r>
        <w:rPr/>
        <w:t>ⴣ</w:t>
      </w:r>
      <w:r>
        <w:rPr/>
        <w:t>佫䁅洶晡</w:t>
      </w:r>
      <w:r>
        <w:rPr/>
        <w:t>ꦱ⛂</w:t>
      </w:r>
      <w:r>
        <w:rPr/>
        <w:t>濃傏뭣お瑲䑀牎乢䝇╈毂摤⬸㋂♨숳圥痂쉖숭亩䝗氬仂㯂穷汯䉣杊楣㉢╫쉐橀</w:t>
      </w:r>
      <w:r>
        <w:rPr/>
        <w:t>ꕃ</w:t>
      </w:r>
      <w:r>
        <w:rPr/>
        <w:t>녯丱땨䱍⎩㍶慪曃湤杸⹵㯂䠶깇䙑匣樽㓂呷余쉶슡繯쉂乀䯍彊㌪㡒䡉컃⛂쉡朸땬䔴칰⭌顠榬숰畮㩓洪輺칤呗걉⽋櫂</w:t>
      </w:r>
      <w:r>
        <w:rPr/>
        <w:t>⣂</w:t>
      </w:r>
      <w:r>
        <w:rPr/>
        <w:t>쉠怬䈸╚縣斩츳慷䭸㝬</w:t>
      </w:r>
      <w:r>
        <w:rPr/>
        <w:t>ꥄ</w:t>
      </w:r>
      <w:r>
        <w:rPr/>
        <w:t>습栯汌亡㕭갱</w:t>
      </w:r>
      <w:r>
        <w:rPr/>
        <w:t>ⴳ</w:t>
      </w:r>
      <w:r>
        <w:rPr/>
        <w:t>䥊㵬呞⭣㥱獱爦䝘⽲焻项㆘䕈䄩䁔⚏䍣♘繧䱌썅妻Ⓨ匫椶奃挩쏍䃃䤯䓂挩桙䱣썹䥂쉢┸</w:t>
      </w:r>
      <w:r>
        <w:rPr/>
        <w:t>⡫</w:t>
      </w:r>
      <w:r>
        <w:rPr/>
        <w:t>偒격⩀㋂䐸儲뭘숷猺啣숴䝃쌴깬䎥䥱땈䴪慥䵄걺</w:t>
      </w:r>
      <w:r>
        <w:rPr/>
        <w:t>⡯</w:t>
      </w:r>
      <w:r>
        <w:rPr/>
        <w:t>㵫숦輨췂깮</w:t>
      </w:r>
      <w:r>
        <w:rPr/>
        <w:t>ꕕⵁ</w:t>
      </w:r>
      <w:r>
        <w:rPr/>
        <w:t>쎥녥侵㩒ꏍ幞瑦㧃㶏녡쉢敩㍙쉬搶平껂㩊숺晢䕤썍枘ㅥ㕗ꅌ쉘숩璬敦礻喬숶咿싂咮攫</w:t>
      </w:r>
      <w:r>
        <w:rPr/>
        <w:t>ꖥ</w:t>
      </w:r>
      <w:r>
        <w:rPr/>
        <w:t>瞱汇䡪䧂⭗兦煒걪煥걂桨祍⬲䭩摓㝚ꍥ쉳㥷ꥤ洴䕺⤰쉏浧㈸兰浲畣쉷墡</w:t>
      </w:r>
      <w:r>
        <w:rPr/>
        <w:t>⣂</w:t>
      </w:r>
      <w:r>
        <w:rPr/>
        <w:t>걉䡷㛂灥晘쉲伊슮</w:t>
      </w:r>
      <w:r>
        <w:rPr/>
        <w:t>⠬</w:t>
      </w:r>
      <w:r>
        <w:rPr/>
        <w:t>쉟⽕</w:t>
      </w:r>
      <w:r>
        <w:rPr/>
        <w:t>ꥎꤩ</w:t>
      </w:r>
      <w:r>
        <w:rPr/>
        <w:t>㡀딣扩䥧믂椭䁬깂噄䩇䥴쉨恐頴숨迂⩃剗㚥싃廂䧂祴ㄮ슘ㄣ⍬慞晲稪⴯㡾䥏圱㏃捴㭚␯ꇂ皬偭쉙愹侥⌯橘⺘䐰㶘⤽桄뼻䍟窻싍砹슣㙳⑴敹タ⨯⩔䢮盂네㍒䝐뗍畧㵓</w:t>
      </w:r>
      <w:r>
        <w:rPr/>
        <w:t>ꗂ</w:t>
      </w:r>
      <w:r>
        <w:rPr/>
        <w:t>縮坲슣䒻㡆弳</w:t>
      </w:r>
      <w:r>
        <w:rPr/>
        <w:t>ⷍ</w:t>
      </w:r>
      <w:r>
        <w:rPr/>
        <w:t>牏䝭쉄奖㕓慔敟㉱⫂슮䝠㠨쉭瓂䥮ꥩ捎</w:t>
      </w:r>
      <w:r>
        <w:rPr/>
        <w:t>ꔥ</w:t>
      </w:r>
      <w:r>
        <w:rPr/>
        <w:t>漳吳쉚걡㬤席쉗猨婲㐻決䨱楓쉈⑭爫怦䚩깷轧妮煋㩖⩷楮稰쉙夰兂煐㕑䉎ꥯ䘮넣ꍦ㉓煱璱儭抿扃⨷ㆬꅵ쉈慪潖</w:t>
      </w:r>
      <w:r>
        <w:rPr/>
        <w:t>ⱬ</w:t>
      </w:r>
      <w:r>
        <w:rPr/>
        <w:t>剅㜳㣂牖쉂倣㎻쉤听婅쉓曂쉑ꍠ⍒䶻乫䥪婶㉯㌽䰬慟㤴挤䪘䤱犩晸䩖挽⹌捧佔숫䘭䱟㑺䟂牲ㅣ療楠坬㭲偷䁞㊮栶潯ꍬ弮쉂뽙㥎䩧卉乫</w:t>
      </w:r>
      <w:r>
        <w:rPr/>
        <w:t>⠵</w:t>
      </w:r>
      <w:r>
        <w:rPr/>
        <w:t>濂쉴⼪☨⩶</w:t>
      </w:r>
      <w:r>
        <w:rPr/>
        <w:t>ⱘ</w:t>
      </w:r>
      <w:r>
        <w:rPr/>
        <w:t>꧂</w:t>
      </w:r>
      <w:r>
        <w:rPr/>
        <w:t>轪噬娥睳</w:t>
      </w:r>
      <w:r>
        <w:rPr/>
        <w:t>ꦣ</w:t>
      </w:r>
      <w:r>
        <w:rPr/>
        <w:t>促</w:t>
      </w:r>
      <w:r>
        <w:rPr/>
        <w:t>⣎</w:t>
      </w:r>
      <w:r>
        <w:rPr/>
        <w:t>愺䧎䛂欵䳂ꌴ걣侏</w:t>
      </w:r>
      <w:r>
        <w:rPr/>
        <w:t>ⰷ</w:t>
      </w:r>
      <w:r>
        <w:rPr/>
        <w:t>渫쉩顄䑅慩뼸堲桍┺頷珂碵⥟䥐轴刵窿圴剪숪싃ꄵ</w:t>
      </w:r>
      <w:r>
        <w:rPr/>
        <w:t>⡷</w:t>
      </w:r>
      <w:r>
        <w:rPr/>
        <w:t>싂瓂恖晵</w:t>
      </w:r>
      <w:r>
        <w:rPr/>
        <w:t>ⴴ</w:t>
      </w:r>
      <w:r>
        <w:rPr/>
        <w:t>㠴牳氬숤煺쉯穚䴥夲싎块⿂矂哂ꅤ桶</w:t>
      </w:r>
      <w:r>
        <w:rPr/>
        <w:t>ⱷ</w:t>
      </w:r>
      <w:r>
        <w:rPr/>
        <w:t>㐸ㅬ亩顲婊轅敡숵硊礥녂녨参䩃㟂偙䘰幘桂⑹渫繋氪䏂╣뾱亿㣂숹㣂쉲杇欴湾熻徿懍慥桅㝦겥ꍵ橍䩎冻汦쉒</w:t>
      </w:r>
      <w:r>
        <w:rPr/>
        <w:t>⡾</w:t>
      </w:r>
      <w:r>
        <w:rPr/>
        <w:t>㕵쉥슻꥚㶵珂쉆䯂攫斩橬ㆵ㉖噶숻㢏䩧쉙䡙⩞⥾扨㠶⭀䤹쉟쉳塐彰ꅐ婂殮ꎱ䵫깮倥</w:t>
      </w:r>
      <w:r>
        <w:rPr/>
        <w:t>⣂</w:t>
      </w:r>
      <w:r>
        <w:rPr/>
        <w:t>㩴슬厡帲깫䬮弪䱍楅⴫</w:t>
      </w:r>
      <w:r>
        <w:rPr/>
        <w:t>ꕳ</w:t>
      </w:r>
      <w:r>
        <w:rPr/>
        <w:t>䔫決</w:t>
      </w:r>
      <w:r>
        <w:rPr/>
        <w:t>ꕴ</w:t>
      </w:r>
      <w:r>
        <w:rPr/>
        <w:t>딲䕞改ꅣ湚㑴烂⍉뾥쉙䐬顆䄩쉏䥓廂㝷㉅䑑ㄽ廂䬩䥱灭偊쵀⍦㝨쉔㝍썪硕婔쉖夶♣걇⸥洰䉢ꥬ稰ꍗ숫䫂쵇慚櫍㡠煰幈딽컂㭔䈫報䝐縨楡캿煂䩸</w:t>
      </w:r>
      <w:r>
        <w:rPr/>
        <w:t>ⷂ</w:t>
      </w:r>
      <w:r>
        <w:rPr/>
        <w:t>梱浶쉹ギ欺</w:t>
      </w:r>
      <w:r>
        <w:rPr/>
        <w:t>ⱌ</w:t>
      </w:r>
      <w:r>
        <w:rPr/>
        <w:t>습牏呮㛂㌨㬵㨪璱癴忎啲倽䪣쉃뽦呣猯䗂⮘␯㝇湾睘䫂╰</w:t>
      </w:r>
      <w:r>
        <w:rPr/>
        <w:t>ꕭ</w:t>
      </w:r>
      <w:r>
        <w:rPr/>
        <w:t>㉔湋㘽䁕숴畊窵곂◂剂牎摊㉖䌨婒㋎㙂䨨㥱㌴썦䅤輲敋쉲슥⥾쉎兰쉄睱ず垮㍡啮㭾旂쉄匊㙥繦穠㗍쉲䑢㪡</w:t>
      </w:r>
      <w:r>
        <w:rPr/>
        <w:t>ꖵ</w:t>
      </w:r>
      <w:r>
        <w:rPr/>
        <w:t>偺숬䱥ꅊ䝵</w:t>
      </w:r>
      <w:r>
        <w:rPr/>
        <w:t>ꔨ</w:t>
      </w:r>
      <w:r>
        <w:rPr/>
        <w:t>䮩摌矎㭡싂慇佃妩䓂䁡䉁䙮㏂娨㨦╩쵟␰擂뗂싂⩶歏浆슩噲䢡癯奶徻┨㉈⭃㚩搭灩숸潇</w:t>
      </w:r>
      <w:r>
        <w:rPr/>
        <w:t>ꥌ</w:t>
      </w:r>
      <w:r>
        <w:rPr/>
        <w:t>扳牞䔫慙優뾩漳뼸⦮捫敾恷䭉忎嫂佌ꎵ슻係㝅⍨♯濂曂囍吷놘ꄷ氮栯瘻⍞ꥹ橠斮㍈㟂♇䱆싂啯䏎⩌층眸⭑뮵䫂⥎䉔♸침⦣䅚娦嘪喏</w:t>
      </w:r>
      <w:r>
        <w:rPr/>
        <w:t>ⷂ</w:t>
      </w:r>
      <w:r>
        <w:rPr/>
        <w:t>슩㙕厡䡨庩㗂</w:t>
      </w:r>
      <w:r>
        <w:rPr/>
        <w:t>⢻</w:t>
      </w:r>
      <w:r>
        <w:rPr/>
        <w:t>숣쉪뭯潎쉏쉉瘯⩞</w:t>
      </w:r>
      <w:r>
        <w:rPr/>
        <w:t>ꥁ</w:t>
      </w:r>
      <w:r>
        <w:rPr/>
        <w:t>禿깖</w:t>
      </w:r>
      <w:r>
        <w:rPr/>
        <w:t>⣂</w:t>
      </w:r>
      <w:r>
        <w:rPr/>
        <w:t>숪䤫㨸싃捊纮⹗䝋摎⫂住</w:t>
      </w:r>
      <w:r>
        <w:rPr/>
        <w:t>ꕘ</w:t>
      </w:r>
      <w:r>
        <w:rPr/>
        <w:t>䡔套䈵呉컂䡬䰣쉲壂㡒⎵싂␻咵긫傩撩쉋夲䊣役쉩㟎꤮</w:t>
      </w:r>
      <w:r>
        <w:rPr/>
        <w:t>ꕗ</w:t>
      </w:r>
      <w:r>
        <w:rPr/>
        <w:t>卓⭗䇂㭆歟辏</w:t>
      </w:r>
      <w:r>
        <w:rPr/>
        <w:t>ꕱ</w:t>
      </w:r>
      <w:r>
        <w:rPr/>
        <w:t>庘轫㑲</w:t>
      </w:r>
      <w:r>
        <w:rPr/>
        <w:t>ⱒ☰⩙</w:t>
      </w:r>
      <w:r>
        <w:rPr/>
        <w:t>㩅㕦䜪⬹䵸싂㌬숹堣琲㞩橅쉯㋂狂</w:t>
      </w:r>
      <w:r>
        <w:rPr/>
        <w:t>꧂</w:t>
      </w:r>
      <w:r>
        <w:rPr/>
        <w:t>乳칇䁰幡슡潵丱慥㕃祤</w:t>
      </w:r>
      <w:r>
        <w:rPr/>
        <w:t>ꥋ⌮</w:t>
      </w:r>
      <w:r>
        <w:rPr/>
        <w:t>䘯</w:t>
      </w:r>
      <w:r>
        <w:rPr/>
        <w:t>꧂</w:t>
      </w:r>
      <w:r>
        <w:rPr/>
        <w:t>瑲䰻䥓甫問て唱栣䩩䉯带橆瀣넪쉚쉧</w:t>
      </w:r>
      <w:r>
        <w:rPr/>
        <w:t>ⱬ</w:t>
      </w:r>
      <w:r>
        <w:rPr/>
        <w:t>縪뭷㩵㩒塗顱㕈倭桁癘卩㈲䐻栴捆穃婑┰瑒慔瑏╩瘬天睗八轇츲숶⸩澥圸吮䥍丰땰츯숷为♖坈利壂숶䜻慁⨮Ⓜ⸹䘱뭾改䑺뭰獂橷卺抡欲匬⾥ꅃ疩擂徵偖頪</w:t>
      </w:r>
      <w:r>
        <w:rPr/>
        <w:t>ꕌ</w:t>
      </w:r>
      <w:r>
        <w:rPr/>
        <w:t>堷婫顰┯烂슱䕊淎ꌲ촲具⽈带剌䨨所敊쉠䈻녫⚣㖮㬶쵁瘰牟칞䰨摂쉰숨㑐㤱㕩ꆥ긨歾뽦䭉䝘䝷넣쉊楘㙉␪佌㌺⺣⩫㋂쉎⨤숷煥磂碱⍮浂區</w:t>
      </w:r>
      <w:r>
        <w:rPr/>
        <w:t>ꤻ</w:t>
      </w:r>
      <w:r>
        <w:rPr/>
        <w:t>ꏂ쉑⬮浙♆䁸뭩⫂傩䱈캵椵〵恺㇃晦爽⥲싂</w:t>
      </w:r>
      <w:r>
        <w:rPr/>
        <w:t>ⱅ</w:t>
      </w:r>
      <w:r>
        <w:rPr/>
        <w:t>땯攫澮牅껂숦轂녏⩴䟂쌫䍕㕏仍</w:t>
      </w:r>
      <w:r>
        <w:rPr/>
        <w:t>ⰶ</w:t>
      </w:r>
      <w:r>
        <w:rPr/>
        <w:t>㭦䝈숤</w:t>
      </w:r>
      <w:r>
        <w:rPr/>
        <w:t>ꤴ</w:t>
      </w:r>
      <w:r>
        <w:rPr/>
        <w:t>딳㓂杕敳㵅婴촯嗂⥮〭쉏썉楅捾쉌걪</w:t>
      </w:r>
      <w:r>
        <w:rPr/>
        <w:t>ꔱ</w:t>
      </w:r>
      <w:r>
        <w:rPr/>
        <w:t>쉀娪뭋䱸桄⩏츰</w:t>
      </w:r>
      <w:r>
        <w:rPr/>
        <w:t>ⵒ</w:t>
      </w:r>
      <w:r>
        <w:rPr/>
        <w:t>슥㥧쉬顲䝡ㅞ浄ꍒ天숽甴┪焰ㅉ⨯䱫䠶쉃⸨싂䡷恟昵</w:t>
      </w:r>
      <w:r>
        <w:rPr/>
        <w:t>ⱊ</w:t>
      </w:r>
      <w:r>
        <w:rPr/>
        <w:t>窬ꅋ숯䤸卯⴨⑙徿㘳䭴輽쉨䁵슻抻窘껂止䔵乏㞮慬쵥琪啭數妬搲쉅䔶浄吥⯂䁥ㄵ</w:t>
      </w:r>
      <w:r>
        <w:rPr/>
        <w:t>Ɒ</w:t>
      </w:r>
      <w:r>
        <w:rPr/>
        <w:t>ꅯ⑫癳</w:t>
      </w:r>
      <w:r>
        <w:rPr/>
        <w:t>Ⱡ⮮</w:t>
      </w:r>
      <w:r>
        <w:rPr/>
        <w:t>㖱싂㢵슩딦刭瀸⤥걠㭆稭쉸䮻剹䕧欫쉞颮┻㉋슱⫂报쉐䬰攮渊姍彆晫ꍞ숤䮥</w:t>
      </w:r>
      <w:r>
        <w:rPr/>
        <w:t>ꥑ</w:t>
      </w:r>
      <w:r>
        <w:rPr/>
        <w:t>沬䜬땮倸⯃洮为挭倳떘䙳牉⚵ꌰ싂烂◂吣轄⩤徵轊⥡敞輺汀灕쉳㊱㝪촬썫湧套䁋㭧〽녣䱇쉍偔淂忂畸뽫뭨犵㌪㑆䩍</w:t>
      </w:r>
      <w:r>
        <w:rPr/>
        <w:t>ⲣ</w:t>
      </w:r>
      <w:r>
        <w:rPr/>
        <w:t>抻㙤䟎硠뽋㤭숶呁喏輫い剚帩縩噐</w:t>
      </w:r>
      <w:r>
        <w:rPr/>
        <w:t>ꕇ</w:t>
      </w:r>
      <w:r>
        <w:rPr/>
        <w:t>쉁穳玻㬴숭</w:t>
      </w:r>
      <w:r>
        <w:rPr/>
        <w:t>ⱆ</w:t>
      </w:r>
      <w:r>
        <w:rPr/>
        <w:t>䤪攫㡞晚摦</w:t>
      </w:r>
      <w:r>
        <w:rPr/>
        <w:t>Ⱬ</w:t>
      </w:r>
      <w:r>
        <w:rPr/>
        <w:t>⻃슡㶩⍒㩔稱걇쉧偊愱湊〤뽲磂쎻䉞ꥱ䰫㬷剋穒ꥶ䤫㆏摠啀ꏍ쉰桴匣呦쉯楉싂걸平䉷䱴啀つ瑥港牔㩲乍⑯䩩瑋⏂쉠쉭塵犻쉇곂毂䑠礱瑔㑅䝐쉓兏个ㆥ믂숱怣灃轶噔㉷뽤慞䬺췂⩏ꅬ䙁䵈玩⬱䲡兊䨣⤪楗⥉噈婉</w:t>
      </w:r>
      <w:r>
        <w:rPr/>
        <w:t>ꔻ</w:t>
      </w:r>
      <w:r>
        <w:rPr/>
        <w:t>㍨ꥺ㔺</w:t>
      </w:r>
    </w:p>
    <w:p>
      <w:pPr>
        <w:pStyle w:val="PreformattedText"/>
        <w:bidi w:val="0"/>
        <w:spacing w:before="0" w:after="0"/>
        <w:jc w:val="left"/>
        <w:rPr/>
      </w:pPr>
      <w:r>
        <w:rPr/>
        <w:t>剌灌幭</w:t>
      </w:r>
      <w:r>
        <w:rPr/>
        <w:t>⣂</w:t>
      </w:r>
      <w:r>
        <w:rPr/>
        <w:t>슡㝷숽⒱♃␻怪╸楢汕녌灸ㅕ䎣圸넩⭖㕣㚿넸</w:t>
      </w:r>
      <w:r>
        <w:rPr/>
        <w:t>꧂</w:t>
      </w:r>
      <w:r>
        <w:rPr/>
        <w:t>⽘怯剩⻍䨻〵ꄮ썥䈶쉞斩</w:t>
      </w:r>
      <w:r>
        <w:rPr/>
        <w:t>꧂⛂</w:t>
      </w:r>
      <w:r>
        <w:rPr/>
        <w:t>ꄫ</w:t>
      </w:r>
      <w:r>
        <w:rPr/>
        <w:t>꧂⤱</w:t>
      </w:r>
      <w:r>
        <w:rPr/>
        <w:t>싃䋂穳⥎</w:t>
      </w:r>
      <w:r>
        <w:rPr/>
        <w:t>⠫</w:t>
      </w:r>
      <w:r>
        <w:rPr/>
        <w:t>飂祰⹰싂甸周湷䈸</w:t>
      </w:r>
      <w:r>
        <w:rPr/>
        <w:t>ꥄ</w:t>
      </w:r>
      <w:r>
        <w:rPr/>
        <w:t>弩堲</w:t>
      </w:r>
      <w:r>
        <w:rPr/>
        <w:t>⠸</w:t>
      </w:r>
      <w:r>
        <w:rPr/>
        <w:t>澻녮⮻䵾瑨뽔儭浲䬲挦䥧䕆瞮䵪㙹⭱割쉾</w:t>
      </w:r>
      <w:r>
        <w:rPr/>
        <w:t>꧂</w:t>
      </w:r>
      <w:r>
        <w:rPr/>
        <w:t>剓幔⩆䛂격⤰杀칵싂㆘숭乵슩ꥮ烂㩱슱</w:t>
      </w:r>
      <w:r>
        <w:rPr/>
        <w:t>⠪</w:t>
      </w:r>
      <w:r>
        <w:rPr/>
        <w:t>晚뼪⸦剪灋案犩썡摏偪뼶</w:t>
      </w:r>
      <w:r>
        <w:rPr/>
        <w:t>ⱇ</w:t>
      </w:r>
      <w:r>
        <w:rPr/>
        <w:t>ァ쉗婡墮슱갦⑸噒㥗縵掩촱㭶쉑⽳垏䷂</w:t>
      </w:r>
      <w:r>
        <w:rPr/>
        <w:t>⠱</w:t>
      </w:r>
      <w:r>
        <w:rPr/>
        <w:t>橍啊</w:t>
      </w:r>
      <w:r>
        <w:rPr/>
        <w:t>ꥊ⦮</w:t>
      </w:r>
      <w:r>
        <w:rPr/>
        <w:t>䅫뭟숯厏㥕碵⑈穟唩瀴슡玩渰练拂숷쵘汪汀癄⍺恲䝱䪣</w:t>
      </w:r>
      <w:r>
        <w:rPr/>
        <w:t>ⱪ</w:t>
      </w:r>
      <w:r>
        <w:rPr/>
        <w:t>ꍖ湌슻⽟坄稦슱獶⭹娤繂뭗擂ꏂꥡ泎깔녬婂輰煓窥싂噎硄慙뽇朣厘繃䂱啊嚮㑅䩩飂䲩搴녉ꎿ牓╌</w:t>
      </w:r>
      <w:r>
        <w:rPr/>
        <w:t>ⷂ</w:t>
      </w:r>
      <w:r>
        <w:rPr/>
        <w:t>䑭穲⩀氱售땘ꅘ挫〸敤쉨㔸繺软겱⧂䔩뭰ꍕ㵧㤰损壍㡓갰奤嫍뾏㔣渲ꥲ媏썬唪欦까⿍⹑扅꤮䵪歧娭夫䑄歑䅏㪮䡔橣싂㵆칑컂䭥숭뭑灪⥫潒物⺩捸區숣䁰촩♮佾姂䡍畵䤦뿂뭊䔱焥⌫⨤㋂冿浏庻䦱</w:t>
      </w:r>
      <w:r>
        <w:rPr/>
        <w:t>⡨</w:t>
      </w:r>
      <w:r>
        <w:rPr/>
        <w:t>歁䠮䍦祭溬繀슿㍺녬</w:t>
      </w:r>
      <w:r>
        <w:rPr/>
        <w:t>ꤪ</w:t>
      </w:r>
      <w:r>
        <w:rPr/>
        <w:t>迂땤쌰䤪㨵参䦏捞쉕穅</w:t>
      </w:r>
      <w:r>
        <w:rPr/>
        <w:t>ꗂ</w:t>
      </w:r>
      <w:r>
        <w:rPr/>
        <w:t>㉊匰坡䍰牓쉣媬䭅㜤墣癱땉㩆</w:t>
      </w:r>
      <w:r>
        <w:rPr/>
        <w:t>⡢</w:t>
      </w:r>
      <w:r>
        <w:rPr/>
        <w:t>太穞灓䈶厮㭸瀸偪啃쉴迂숮ㅧ⽪弊偆佯佴</w:t>
      </w:r>
      <w:r>
        <w:rPr/>
        <w:t>ꤲ</w:t>
      </w:r>
      <w:r>
        <w:rPr/>
        <w:t>㣂捡</w:t>
      </w:r>
      <w:r>
        <w:rPr/>
        <w:t>ⲡ</w:t>
      </w:r>
      <w:r>
        <w:rPr/>
        <w:t>䙳㤮⨷轓㖩帰灬</w:t>
      </w:r>
      <w:r>
        <w:rPr/>
        <w:t>ⴣ⨶⩄</w:t>
      </w:r>
      <w:r>
        <w:rPr/>
        <w:t>晚牎濂습䌬斬䠥ꥹ噯㩴년縱ꄬ㵁䦘牮䏎㵬晨⽎䲣剡榣䍐ꍊ癀⼹촽琽쉵㗂쵱쉳常散ㄯ숸ꎘ壍⺿슱啅싂싂掘쵬촸ꅮ䟂癏ね䷂僂䘺䧂夸깘녞㑈䑡㴨㩆䤱㘤쵤氲氱湄挮䃂㈷♳輭䩎䴩㡷㠵䏂╞椯숲慮輦伵⼹쉢ꍊ甬䙈䌴升刳憵⩈䵏揂呤毂礸〶嘮戻僂⯂䭋쉸㭺乤催딣顬䬪쉔憥朣䤽䤯丶颥䂻䅢싎伻썰㒡器勂瘸긥䞏䔹촲⒣╀䅊棍穑ꅗ睯숻彦癥숦ㅳ呦䩲䔫滍뼯㝊┹츥쉋牣꥔䕨煹ꍥ䢩ꥬ뿂</w:t>
      </w:r>
      <w:r>
        <w:rPr/>
        <w:t>ꕕ</w:t>
      </w:r>
      <w:r>
        <w:rPr/>
        <w:t>숳걮⨱㵦攫睁攪숣䝞䑷</w:t>
      </w:r>
      <w:r>
        <w:rPr/>
        <w:t>⠣</w:t>
      </w:r>
      <w:r>
        <w:rPr/>
        <w:t>㡅♓彉</w:t>
      </w:r>
      <w:r>
        <w:rPr/>
        <w:t>ꥁ</w:t>
      </w:r>
      <w:r>
        <w:rPr/>
        <w:t>쉃층녤</w:t>
      </w:r>
      <w:r>
        <w:rPr/>
        <w:t>ꕨ</w:t>
      </w:r>
      <w:r>
        <w:rPr/>
        <w:t>쉘췂숮捑䱄㨤潖摩報桗硔䅒矂戮瑎깦ꄬ硚㡂弻ㆩ焲䃂戸싂䭸䉀⏍㩨桩䲬汬㡷〫쉋帷墿㍬㈪唵䁣⻂㎵瀭䯂⼪썊뼽싂搣朱䨹塚獯歸묪礤哂䙷吥䙯㙒㷂䡄撏禬䌪圻瘷戣☩恙⸷</w:t>
      </w:r>
      <w:r>
        <w:rPr/>
        <w:t>ꤪ⥗</w:t>
      </w:r>
      <w:r>
        <w:rPr/>
        <w:t>爻슬㝋숭啅䋍⛍䩁䕂╠쉩汊⭑ꥵ깚䁥쌺䑫䉖䤴</w:t>
      </w:r>
      <w:r>
        <w:rPr/>
        <w:t>꧃</w:t>
      </w:r>
      <w:r>
        <w:rPr/>
        <w:t>㴷㵃ㅹ䩦䆩쉵姂⑏㤣깮땟堤쉮쌺싎䆿숵決숩䟂ㅐꅬ⍫坐⫂䒩桐摏䡹䴰焲♰쉟珂喩ㆩꅾ녵ꎥ恹穩㚮슮㵯䆣㞿</w:t>
      </w:r>
      <w:r>
        <w:rPr/>
        <w:t>ꦬ</w:t>
      </w:r>
      <w:r>
        <w:rPr/>
        <w:t>Ɱ</w:t>
      </w:r>
      <w:r>
        <w:rPr/>
        <w:t>杦慶</w:t>
      </w:r>
      <w:r>
        <w:rPr/>
        <w:t>꧂</w:t>
      </w:r>
      <w:r>
        <w:rPr/>
        <w:t>塎辩噬ꏂ䁕㝈橗䗂稽梵浶画煪煢睁㯂戥䁗䨭洯숯迎⥘侱숨쌵쉔氹슮뽩嚘䡮ꍕ噋㒣顠묦呟</w:t>
      </w:r>
      <w:r>
        <w:rPr/>
        <w:t>ⱦ</w:t>
      </w:r>
      <w:r>
        <w:rPr/>
        <w:t>畇灐쉰願</w:t>
      </w:r>
      <w:r>
        <w:rPr/>
        <w:t>ꥂ</w:t>
      </w:r>
      <w:r>
        <w:rPr/>
        <w:t>塵繨⌽形慂⑫䡮垱株撥뗎顪戮栥䵆㵔䳂⬸쉘</w:t>
      </w:r>
      <w:r>
        <w:rPr/>
        <w:t>ꥎ</w:t>
      </w:r>
      <w:r>
        <w:rPr/>
        <w:t>촫倵♴䥆猦頴㵐䲡䒩䕨乄쵭歟싂瑙䰫株ꍈ슏⼴带祘뽚啱戸</w:t>
      </w:r>
      <w:r>
        <w:rPr/>
        <w:t>ⵥ</w:t>
      </w:r>
      <w:r>
        <w:rPr/>
        <w:t>枵愪䉸쌦轗搽Ⓕ歍歫慣ꥷ䕨嫂깉╌牘瞩牤䁵╳剬䳂怳⍘ぃ恹徥㕰㕦쉀頰爩䮏␤稩㡥</w:t>
      </w:r>
      <w:r>
        <w:rPr/>
        <w:t>⡔</w:t>
      </w:r>
      <w:r>
        <w:rPr/>
        <w:t>㯍囂⭴漱啉扈彌쎣㴣㘦塴慠偀硹枘뽕㧃숨乎睌</w:t>
      </w:r>
      <w:r>
        <w:rPr/>
        <w:t>⡡</w:t>
      </w:r>
      <w:r>
        <w:rPr/>
        <w:t>繤䍠慷産楳㕕坧녷숦숵圬쉁此㭒䕡䙇摍浕䀊ꅍ㕐㊵㭊奠㋂灶䃂䅙硞⼬㛎栫敨咱㴲书⨵ꅦ㕓ꥦ扺塊乴坮く</w:t>
      </w:r>
      <w:r>
        <w:rPr/>
        <w:t>ꖏ</w:t>
      </w:r>
      <w:r>
        <w:rPr/>
        <w:t>㍃幂忂滎吵♇썯넭㫍⻂発淂矍甦女숵쉑䱮ꍀ칒埂奒㓂捾쵢쉤硗</w:t>
      </w:r>
      <w:r>
        <w:rPr/>
        <w:t>꧂</w:t>
      </w:r>
      <w:r>
        <w:rPr/>
        <w:t>ꥶ畴쉔商☨剑兌㴪娷条⛂쉄灈媥矃쉆摚걎兑㓂ꅺ䙭쉏㔵땳墩䀱╃</w:t>
      </w:r>
      <w:r>
        <w:rPr/>
        <w:t>Ⱳ</w:t>
      </w:r>
      <w:r>
        <w:rPr/>
        <w:t>䪏걌⍔扴⑏䩏剩址太⍮幓Ⓙ㔵䤦檬㦮쉷怸着㕲博穤쉐沱〪愯⍤惂䶣</w:t>
      </w:r>
      <w:r>
        <w:rPr/>
        <w:t>⠴</w:t>
      </w:r>
      <w:r>
        <w:rPr/>
        <w:t>夵晣圫ꥶ뭋梱촤䱚숴儣㜰</w:t>
      </w:r>
      <w:r>
        <w:rPr/>
        <w:t>ꤲ</w:t>
      </w:r>
      <w:r>
        <w:rPr/>
        <w:t>䘣ꆮ쉌뭣囂⭏숲⩲樨㧍䩀垡䝓쌶뽡哂桃⼭厥橦㍫没牦䵮츻ㅒ㭰⍎쏂庘朦䔶泂㝷⭁汱暵呙䩤쉎杂癎玡⧂榣樯卸䵑㡓䑡窥廃绂쎩⺥㩖㞿䡘繐恫眶곂Ⓜ䑔媥冏䥳䕃洦偺顓</w:t>
      </w:r>
      <w:r>
        <w:rPr/>
        <w:t>ⶥ</w:t>
      </w:r>
      <w:r>
        <w:rPr/>
        <w:t>求䄪</w:t>
      </w:r>
      <w:r>
        <w:rPr/>
        <w:t>ꕤ</w:t>
      </w:r>
      <w:r>
        <w:rPr/>
        <w:t>慱䀹噇</w:t>
      </w:r>
      <w:r>
        <w:rPr/>
        <w:t>ꦿ</w:t>
      </w:r>
      <w:r>
        <w:rPr/>
        <w:t>涵樺Ⓜ睴恞㔤呖䴤檻圵숻繱䗂枵땴乥㮣쉤녷䥈縸</w:t>
      </w:r>
      <w:r>
        <w:rPr/>
        <w:t>꤯♟</w:t>
      </w:r>
      <w:r>
        <w:rPr/>
        <w:t>⢵</w:t>
      </w:r>
      <w:r>
        <w:rPr/>
        <w:t>弤㴪</w:t>
      </w:r>
      <w:r>
        <w:rPr/>
        <w:t>⠽</w:t>
      </w:r>
      <w:r>
        <w:rPr/>
        <w:t>ꥑ</w:t>
      </w:r>
      <w:r>
        <w:rPr/>
        <w:t>呸쵨惂䕑䩴杋棂㐨幏噳㭧</w:t>
      </w:r>
      <w:r>
        <w:rPr/>
        <w:t>⠣</w:t>
      </w:r>
      <w:r>
        <w:rPr/>
        <w:t>輺⏂㣍㮡뭕␬䤬权</w:t>
      </w:r>
      <w:r>
        <w:rPr/>
        <w:t>꧂</w:t>
      </w:r>
      <w:r>
        <w:rPr/>
        <w:t>㌹䴬</w:t>
      </w:r>
      <w:r>
        <w:rPr/>
        <w:t>꧂</w:t>
      </w:r>
      <w:r>
        <w:rPr/>
        <w:t>쉷曂㕪畅쉅繤㡊䐯匣␶桮䤳숳⮱噩捬㈵╌兢␻쉢뭍慳橹甶㝍⹥呓⥥爲걾痂䘵쉸䪏欻뭭⸸②湰彋佥楥暻穓浺䜪䋂갴촯撡숪涡⫎彨轰㙵䡍㷃㜭爻⹰恷头払</w:t>
      </w:r>
      <w:r>
        <w:rPr/>
        <w:t>ⱂ</w:t>
      </w:r>
      <w:r>
        <w:rPr/>
        <w:t>䵨㦻䒏楮瑧敒晣묤⨻넻ꍦ坣瀵갬竂溏䍱䬹礶㕚㍲䈷穭쉂瀯琷套乞㴱䏂故楍淂㝪쉧吥潔桡辩</w:t>
      </w:r>
      <w:r>
        <w:rPr/>
        <w:t>꤯</w:t>
      </w:r>
      <w:r>
        <w:rPr/>
        <w:t>敕쉈숪幌䕈乞⹌㝇暏圷䦬숵摞䀯⭊㢮砫⺩畦䁫䉔升晣轹쉭쵖䍑楞䳂䒘</w:t>
      </w:r>
      <w:r>
        <w:rPr/>
        <w:t>ꕗ</w:t>
      </w:r>
      <w:r>
        <w:rPr/>
        <w:t>⠯</w:t>
      </w:r>
      <w:r>
        <w:rPr/>
        <w:t>㭢⩺㙠ꅎ슿썄㤽</w:t>
      </w:r>
      <w:r>
        <w:rPr/>
        <w:t>Ⱝ</w:t>
      </w:r>
      <w:r>
        <w:rPr/>
        <w:t>瑪嚵撮攸穀飂㑤仂㡃制带땳椬礴⨱ㅔ⛂</w:t>
      </w:r>
      <w:r>
        <w:rPr/>
        <w:t>ꦻ</w:t>
      </w:r>
      <w:r>
        <w:rPr/>
        <w:t>穞禘楂䉬奠⭳癑걄戤⹋◂の믂橠⍅䝶敒琦</w:t>
      </w:r>
      <w:r>
        <w:rPr/>
        <w:t>⡸</w:t>
      </w:r>
      <w:r>
        <w:rPr/>
        <w:t>甹㠣숷申䅇倴㧂㗂숴⮬떵穉㚱焹㥧</w:t>
      </w:r>
      <w:r>
        <w:rPr/>
        <w:t>ⵗ</w:t>
      </w:r>
      <w:r>
        <w:rPr/>
        <w:t>쉶䄬㑁捏</w:t>
      </w:r>
      <w:r>
        <w:rPr/>
        <w:t>ꥐ</w:t>
      </w:r>
      <w:r>
        <w:rPr/>
        <w:t>琪摸搸⫂潲劘쉗び主⑌슥㠤勂충恓䚥煑땨㝇⿂怯涡睎칮䭏뽡슻싎깲䉞ꅎだ窣숻〱啮</w:t>
      </w:r>
      <w:r>
        <w:rPr/>
        <w:t>ꕙ</w:t>
      </w:r>
      <w:r>
        <w:rPr/>
        <w:t>숥㤣⽏䌶㨮ꥮ毂쌫灎</w:t>
      </w:r>
      <w:r>
        <w:rPr/>
        <w:t>⡧</w:t>
      </w:r>
      <w:r>
        <w:rPr/>
        <w:t>ꎘ</w:t>
      </w:r>
      <w:r>
        <w:rPr/>
        <w:t>ⵡ</w:t>
      </w:r>
      <w:r>
        <w:rPr/>
        <w:t>碱攊盍㴦⚻廂⽖湺䡊╄쉋⨯穮ㄴ㤪칬轢敧慭ㅣ湠쉧㉃긻噹栺⑷䠭⍹䬦牦▣冬䝣싂</w:t>
      </w:r>
      <w:r>
        <w:rPr/>
        <w:t>ꥆ</w:t>
      </w:r>
      <w:r>
        <w:rPr/>
        <w:t>䶱⬭浶ㅀ彰䌥串⑄祙땖䕓䐽㝳兯燂쵕䅢坰䪘卪㥣䃍伬䴪⭨숵</w:t>
      </w:r>
      <w:r>
        <w:rPr/>
        <w:t>⡂</w:t>
      </w:r>
      <w:r>
        <w:rPr/>
        <w:t>숪浓䅄㵶䵌睦⤰湮㓃穲礳</w:t>
      </w:r>
      <w:r>
        <w:rPr/>
        <w:t>Ⱝ</w:t>
      </w:r>
      <w:r>
        <w:rPr/>
        <w:t>桐卥䉏䜨欽슮</w:t>
      </w:r>
      <w:r>
        <w:rPr/>
        <w:t>ꖡ</w:t>
      </w:r>
      <w:r>
        <w:rPr/>
        <w:t>太漲⩕㴨浒䅙䴬㝯亡┳꥕♾摠㘤䔦</w:t>
      </w:r>
      <w:r>
        <w:rPr/>
        <w:t>ⷎ</w:t>
      </w:r>
      <w:r>
        <w:rPr/>
        <w:t>睄ど쉂幪煪쉉㌻䜨</w:t>
      </w:r>
      <w:r>
        <w:rPr/>
        <w:t>ꔮ</w:t>
      </w:r>
      <w:r>
        <w:rPr/>
        <w:t>㌷攬ꆬ䡈䢿ꅭ쉌捅硳㭥䅨睫坲㡙佪盂㐨껂桞</w:t>
      </w:r>
      <w:r>
        <w:rPr/>
        <w:t>ꔭ</w:t>
      </w:r>
      <w:r>
        <w:rPr/>
        <w:t>䋂偡娫䵀掻쵥ꅓ䎬ꅚ剾媩戬磂㙅깏顂卸仂䅂旂싂</w:t>
      </w:r>
      <w:r>
        <w:rPr/>
        <w:t>ⲵ</w:t>
      </w:r>
      <w:r>
        <w:rPr/>
        <w:t>㍕疘◂䵮쵰克뽙創깍숰䰪쉫墡兺㚥㭙奔繣䤰뭕丣㔳싂딱䅞녅⍳㊣㥷싂</w:t>
      </w:r>
      <w:r>
        <w:rPr/>
        <w:t>ꕔ</w:t>
      </w:r>
      <w:r>
        <w:rPr/>
        <w:t>㉰槎</w:t>
      </w:r>
      <w:r>
        <w:rPr/>
        <w:t>ꔳ</w:t>
      </w:r>
      <w:r>
        <w:rPr/>
        <w:t>䝰绂扭牺彆⌮</w:t>
      </w:r>
      <w:r>
        <w:rPr/>
        <w:t>Ⲙ</w:t>
      </w:r>
      <w:r>
        <w:rPr/>
        <w:t>썆穊⛂㝂㴮㜮츮水␮쉪땀㭔㬭兢䝂쉟䍡♗栦磍╧䱎ꥯ⒵煏扖칚ㆡ뇂䝑夳䱉䁖桳㙆䃂䡰呾剃䣂捀⭲歘쉧漽㔰</w:t>
      </w:r>
      <w:r>
        <w:rPr/>
        <w:t>ꥍ</w:t>
      </w:r>
      <w:r>
        <w:rPr/>
        <w:t>쉫玩⽁촭깠⑃灷弮㔶쵔砷唣</w:t>
      </w:r>
      <w:r>
        <w:rPr/>
        <w:t>ꕔ</w:t>
      </w:r>
      <w:r>
        <w:rPr/>
        <w:t>숱숪䡎䮡偆ㄱ숦秂䦮揎涘㉯穒숬ㆵ懂⿂썺块슘</w:t>
      </w:r>
      <w:r>
        <w:rPr/>
        <w:t>⡶</w:t>
      </w:r>
      <w:r>
        <w:rPr/>
        <w:t>䃃꺣䌯刴⹦䷂㑅⭤긩깢깂뼪㷂捪㴩싂癟㇂숤圥㙂쉷ꆱ珎╷瑎♊싂</w:t>
      </w:r>
      <w:r>
        <w:rPr/>
        <w:t>ꥇ</w:t>
      </w:r>
      <w:r>
        <w:rPr/>
        <w:t>뿂务슡䞮橊檡넵쵏摘亿⭕㩹㘶淎䙴☤䅧⌥⨺쏂䅄个㕓亵쉖㵄䭪彁枿걶楈넴䩓䖡䅦冥坹ꄬ䍗乫⭟窮⫂潇呔딯㠣䝞樦쵒潆⹚抱</w:t>
      </w:r>
      <w:r>
        <w:rPr/>
        <w:t>⡉</w:t>
      </w:r>
      <w:r>
        <w:rPr/>
        <w:t>䀯⭬汬⼷凍숶㙞债㑃ꇂ겿컍㵍璩捒ꌮ横㊘䤭</w:t>
      </w:r>
      <w:r>
        <w:rPr/>
        <w:t>꧂</w:t>
      </w:r>
      <w:r>
        <w:rPr/>
        <w:t>숹塲昦㐫</w:t>
      </w:r>
      <w:r>
        <w:rPr/>
        <w:t>ꤸꔤ</w:t>
      </w:r>
      <w:r>
        <w:rPr/>
        <w:t>쉰⎬兦숨働</w:t>
      </w:r>
      <w:r>
        <w:rPr/>
        <w:t>ꕐ</w:t>
      </w:r>
      <w:r>
        <w:rPr/>
        <w:t>넪뗃㍔㭸</w:t>
      </w:r>
      <w:r>
        <w:rPr/>
        <w:t>ꔽ</w:t>
      </w:r>
      <w:r>
        <w:rPr/>
        <w:t>㙰顒没僂䒩䛎걶䡈ꍎ쉬</w:t>
      </w:r>
      <w:r>
        <w:rPr/>
        <w:t>ꦩ</w:t>
      </w:r>
      <w:r>
        <w:rPr/>
        <w:t>爺㩺걯纏⽉걢䳂杒㪣惂䭋⛍⬤繁ꍺ</w:t>
      </w:r>
      <w:r>
        <w:rPr/>
        <w:t>ⵇ</w:t>
      </w:r>
      <w:r>
        <w:rPr/>
        <w:t>쉡扐▬周嫂⫂輹</w:t>
      </w:r>
      <w:r>
        <w:rPr/>
        <w:t>ⱌ</w:t>
      </w:r>
      <w:r>
        <w:rPr/>
        <w:t>侏䜽碮ꍞ㜺⑈䘴⚏扊㑂㑤䉄琸䦻偬ꄪ쉨㝨么쉇佣塕炡</w:t>
      </w:r>
      <w:r>
        <w:rPr/>
        <w:t>ꤷ</w:t>
      </w:r>
      <w:r>
        <w:rPr/>
        <w:t>㥷祯⑩곂쉪㭹╡椤䌽渨</w:t>
      </w:r>
      <w:r>
        <w:rPr/>
        <w:t>ꥅ</w:t>
      </w:r>
      <w:r>
        <w:rPr/>
        <w:t>渣⩫땒⬹顈浧숲攫単슘숴䠪毂䵎숳쉗核奰浸䍁㙄쵚癘祾祭敡㭶</w:t>
      </w:r>
      <w:r>
        <w:rPr/>
        <w:t>ⲣ</w:t>
      </w:r>
      <w:r>
        <w:rPr/>
        <w:t>片榱ㅎ捩狂偺숤ꆬ⥨纵扭轏䋂⪵䌳숲䝞煐쏂</w:t>
      </w:r>
      <w:r>
        <w:rPr/>
        <w:t>ⳃ⫂</w:t>
      </w:r>
      <w:r>
        <w:rPr/>
        <w:t>걮⸪䘺촊幥摉</w:t>
      </w:r>
      <w:r>
        <w:rPr/>
        <w:t>ⷂ⹰⵷</w:t>
      </w:r>
      <w:r>
        <w:rPr/>
        <w:t>䃂嫂弹剈ꄻ枻竂뭳땧嘵</w:t>
      </w:r>
      <w:r>
        <w:rPr/>
        <w:t>ꦥ</w:t>
      </w:r>
      <w:r>
        <w:rPr/>
        <w:t>汹楳╅㯃ㆻ刯쉲游矂䱾兵嚣奧䆵輰刯坐ꄹ楹⸲奥浯枩긽瑞⸽숽㷂쉳坤싍獳濂瑕㜻迎楅싍槍獭捁䠣⼪否縺㇂츣촬㑖空</w:t>
      </w:r>
      <w:r>
        <w:rPr/>
        <w:t>ꖿ</w:t>
      </w:r>
      <w:r>
        <w:rPr/>
        <w:t>㒬剋䜴牒ꏂ兩濂㶩夺䕏숺究杘⭁⍶瑎顬䁭⎿⽦╤栳噦칫㝘䂩</w:t>
      </w:r>
      <w:r>
        <w:rPr/>
        <w:t>ⷂ</w:t>
      </w:r>
      <w:r>
        <w:rPr/>
        <w:t>쉌弯㬬硄橪囍</w:t>
      </w:r>
      <w:r>
        <w:rPr/>
        <w:t>⢥</w:t>
      </w:r>
      <w:r>
        <w:rPr/>
        <w:t>꧍</w:t>
      </w:r>
      <w:r>
        <w:rPr/>
        <w:t>㕔欭佲毂轫넭䉯杔놮伯做吪繨슡⍈ꍞꍨ쉌</w:t>
      </w:r>
      <w:r>
        <w:rPr/>
        <w:t>ⵠ</w:t>
      </w:r>
      <w:r>
        <w:rPr/>
        <w:t>噌㭁䞿㌱숷潰晖䜹稥橘慪儬䐴奁彃奎柂䴵䑔쉶숳呡⑋䵯ꍪ橀穚슘촵싂䱷㌪幎呩네녢牘䈫ꎻ䈬畯슿䘩</w:t>
      </w:r>
      <w:r>
        <w:rPr/>
        <w:t>⡟</w:t>
      </w:r>
      <w:r>
        <w:rPr/>
        <w:t>䨽燎딻栲쉫숨Ⓜ扄敮⿂쉂璏乐戽欨䭪潶淎⩟뗂䐯穚䯂熣晎喿轐캥濂泂갽슮歺숤爥◂⨰活䠮뼹뾏ꇂ矍㩅獫⥈숲㞥搭☣ꄯ숣숨⚩⭶啙䢱䩾䩱迂䥢䯃뽰仂楴</w:t>
      </w:r>
      <w:r>
        <w:rPr/>
        <w:t>⡢</w:t>
      </w:r>
      <w:r>
        <w:rPr/>
        <w:t>癮촽璘敎ㄩ瑪涘皬걲묻䓂怺⹅㔬栫畾櫂湩厘㙧⩮⮬䭁睾猫偤☸⑋</w:t>
      </w:r>
      <w:r>
        <w:rPr/>
        <w:t>ⱹ</w:t>
      </w:r>
      <w:r>
        <w:rPr/>
        <w:t>쵄䵟牙忂濂╉晍㌭㵀⍷⹵땀뽨璡礵⩥噫걫墏칈ぱ䥧</w:t>
      </w:r>
      <w:r>
        <w:rPr/>
        <w:t>Ⳃ</w:t>
      </w:r>
      <w:r>
        <w:rPr/>
        <w:t>縳祎ヂと礹澵煤傩썰兮猱䧂噖╹㙗卬쎵칗䛂䵏櫂㍓敡汣輮徬斮懂</w:t>
      </w:r>
      <w:r>
        <w:rPr/>
        <w:t>ⱇⱓ</w:t>
      </w:r>
      <w:r>
        <w:rPr/>
        <w:t>싂㗂믂슡㬥教껂⭌⾿⽗⮩牥컂珂䲏䵁眳洯⒱姂倱瀷楇啐䑕䩃㣂楉䚣㈳쉘㖬暡ꇃ个湤쌥⻎숽㉞曂싂숽䭂떵杞</w:t>
      </w:r>
      <w:r>
        <w:rPr/>
        <w:t>ⵘ</w:t>
      </w:r>
      <w:r>
        <w:rPr/>
        <w:t>䰤梡晈穬䙡櫂凂䤽㵫쉱䍵⩞䞡扮⍅唺津ꇂ⨥</w:t>
      </w:r>
      <w:r>
        <w:rPr/>
        <w:t>ꗂ</w:t>
      </w:r>
      <w:r>
        <w:rPr/>
        <w:t>갻썶䫂楫娱</w:t>
      </w:r>
      <w:r>
        <w:rPr/>
        <w:t>⡔</w:t>
      </w:r>
      <w:r>
        <w:rPr/>
        <w:t>溻堦庬扩땃㵈䋂䮘䩍樬㯂硉礥枵䀻</w:t>
      </w:r>
      <w:r>
        <w:rPr/>
        <w:t>ꦿ</w:t>
      </w:r>
      <w:r>
        <w:rPr/>
        <w:t>녱百刳⽁</w:t>
      </w:r>
      <w:r>
        <w:rPr/>
        <w:t>ⵓ</w:t>
      </w:r>
      <w:r>
        <w:rPr/>
        <w:t>甶䑚摆㥄做兆杒㓂츪咱㕒䑓䩩囂㎩晫穄癇⍨ꅄ써쉔쉚䝩旍䥞⨶㯂㥉楀썍</w:t>
      </w:r>
      <w:r>
        <w:rPr/>
        <w:t>ꖥ</w:t>
      </w:r>
      <w:r>
        <w:rPr/>
        <w:t>ⰳ</w:t>
      </w:r>
      <w:r>
        <w:rPr/>
        <w:t>牠땀싂㥾婟㕓䭪꥔⽷䍾♉ꆏ⹶敍拎⫂꺵潚䑙卓칖灵係椥㌵怰⎏㖩嫂䶵婮帻싂䞬恙ヂ⽀轀セ⵱漬</w:t>
      </w:r>
      <w:r>
        <w:rPr/>
        <w:t>꧂</w:t>
      </w:r>
      <w:r>
        <w:rPr/>
        <w:t>네ꎡ橫滂拂䣂⸰欬⏃썁塅넪槂떡漭⸲⪘頷놥♡桊⒵ꏂ</w:t>
      </w:r>
      <w:r>
        <w:rPr/>
        <w:t>⡋</w:t>
      </w:r>
      <w:r>
        <w:rPr/>
        <w:t>溩숻偰⼴抻숊焨</w:t>
      </w:r>
      <w:r>
        <w:rPr/>
        <w:t>Ⱬ</w:t>
      </w:r>
      <w:r>
        <w:rPr/>
        <w:t>쉉쉐㑮䫂汦㑀⹦ꥷ쉠惂</w:t>
      </w:r>
      <w:r>
        <w:rPr/>
        <w:t>Ɫ</w:t>
      </w:r>
      <w:r>
        <w:rPr/>
        <w:t>䥴債瀭〨儰慁係꺏斥昳쵾숮</w:t>
      </w:r>
      <w:r>
        <w:rPr/>
        <w:t>⡓</w:t>
      </w:r>
      <w:r>
        <w:rPr/>
        <w:t>堤쎻暏纬ㅥ師禵嗂깂㖬利쉲묷䮿숨㵡頸땤ꏂ䑕ꍚ喩攨㜬礩敌㊮쉑穁숨䡍쉵繴繭攨ꌨ焲쵱辱煲쉤㡉⫂㑳㥍幤</w:t>
      </w:r>
      <w:r>
        <w:rPr/>
        <w:t>ꥅ</w:t>
      </w:r>
      <w:r>
        <w:rPr/>
        <w:t>䙄슘䡗癬牟儣䉙䋂䬩㜶쉮␵澩倣쉯畁坤䑺䩊瘻䁣㕱癲瓃숪帱㕥⒱穡뭒⹂㉓</w:t>
      </w:r>
      <w:r>
        <w:rPr/>
        <w:t>ꕩꥌ</w:t>
      </w:r>
      <w:r>
        <w:rPr/>
        <w:t>抏伴汞㶵䱤녺싎</w:t>
      </w:r>
      <w:r>
        <w:rPr/>
        <w:t>Ⱟ</w:t>
      </w:r>
      <w:r>
        <w:rPr/>
        <w:t>숺啍兡썧츦䁎婱灉⎩侬䑞䤭拂犿ꍟ刵⪩揂つ厩媮冥瘽㵥䜹䪣渦썊迂䱎洫꥔楺敾㪩㡦瓂珃竂㍏䩭</w:t>
      </w:r>
      <w:r>
        <w:rPr/>
        <w:t>ⱴ╱</w:t>
      </w:r>
      <w:r>
        <w:rPr/>
        <w:t>㮵쵬⽍⥖燂别⽏㦣煮桦癣婤⭋㩦側ꎥ♑穀䳂㑢㞣佪札坷㔦䠭柂啳ゥ洪滍䂘礤䅩琭썮⪘ꇂ깣奀湔啍⍊쉂牠敵刽汈䕡兏숱息潾⩡椩</w:t>
      </w:r>
      <w:r>
        <w:rPr/>
        <w:t>ⱓ</w:t>
      </w:r>
      <w:r>
        <w:rPr/>
        <w:t>겥</w:t>
      </w:r>
      <w:r>
        <w:rPr/>
        <w:t>ꕔ</w:t>
      </w:r>
      <w:r>
        <w:rPr/>
        <w:t>䈫塪㉊㉲爨祃〥쉓地拂쉭儤㵏⑗┷僂轰䛃䯂堰</w:t>
      </w:r>
      <w:r>
        <w:rPr/>
        <w:t>ⱎ</w:t>
      </w:r>
      <w:r>
        <w:rPr/>
        <w:t>六繀穠癄眶㔪</w:t>
      </w:r>
      <w:r>
        <w:rPr/>
        <w:t>ꔫ</w:t>
      </w:r>
      <w:r>
        <w:rPr/>
        <w:t>ㅳ쉚䷂揂㵂㕅䑏㬹砯㝐䂘</w:t>
      </w:r>
      <w:r>
        <w:rPr/>
        <w:t>ꦮ</w:t>
      </w:r>
      <w:r>
        <w:rPr/>
        <w:t>頺䐯쉃</w:t>
      </w:r>
      <w:r>
        <w:rPr/>
        <w:t>⢵</w:t>
      </w:r>
      <w:r>
        <w:rPr/>
        <w:t>係䡣堪㥭ち䤦㘤硲㜽쉹占㦡段䎣潱쉃쉬挭ꌴ캱숥瀤쉯溱걲㖿䝉汦扲䑗戨佒䅑♂䁒呾昺놮⮥䠰⼲亘䵎凂⩩㉾獾ꄷ</w:t>
      </w:r>
      <w:r>
        <w:rPr/>
        <w:t>⡸</w:t>
      </w:r>
      <w:r>
        <w:rPr/>
        <w:t>㈣捕⫂츻㭚欶숫湫绍⽏䒣ヂ煂㕢㮩柂牗◂䳂抱祳╟畡뭧晅뭮⍙妿ꍰ⒮嘳깾帳〮繧渰厏쉏␵桦発奖</w:t>
      </w:r>
      <w:r>
        <w:rPr/>
        <w:t>ꕯ</w:t>
      </w:r>
      <w:r>
        <w:rPr/>
        <w:t>㌷⏍剖숪伲搲儤⥑睕撘挱ㄬ抿䀭佌㓂⍆</w:t>
      </w:r>
      <w:r>
        <w:rPr/>
        <w:t>ⵧ</w:t>
      </w:r>
      <w:r>
        <w:rPr/>
        <w:t>㝹땮䍅⯂汱灎幾咡坞⑥슣檮땙⑸♖眳넵㝩䩂慧㙲㭵⍸⿂圻䍃䡘곃攩浩䉔㵷灊懂ꥮ촸劥䛂䝊쉷偬䅆䅓㕢硰淃玿懂睟쉕攭慌╇⵨塘썴䀮吮싂揂묺夳呁깟쏂슡쉀⫍⹯⌴䭇쌨页甫뽍㎬厱㒻☻挳䍉晃瀥䑠뼣캣㔲牍䄷故唪牁慲</w:t>
      </w:r>
      <w:r>
        <w:rPr/>
        <w:t>ꔹ</w:t>
      </w:r>
      <w:r>
        <w:rPr/>
        <w:t>繸并㙂싂╪딫쵡厬㑅숴䜪뾿復깈溩伲楎晆牅땣㦏獩䙷畊㑹碿컃䁌瑭㵾堵狂쉃凂䫍㮮ィ䋂㫎숤湮숭쉕湉㭄猰儤䨊恄彌牆䭓뽮䎿걢秂婅橩⎩쉍쉉漤㴶</w:t>
      </w:r>
      <w:r>
        <w:rPr/>
        <w:t>꧃</w:t>
      </w:r>
      <w:r>
        <w:rPr/>
        <w:t>磂升칏潺绂侘䌩곃㮥䍯亱珂㑦슻徬䅈嘽擂癖皵╾婂녧䍳㎱佖坯</w:t>
      </w:r>
      <w:r>
        <w:rPr/>
        <w:t>⠤</w:t>
      </w:r>
      <w:r>
        <w:rPr/>
        <w:t>焲⑀쉥怷</w:t>
      </w:r>
      <w:r>
        <w:rPr/>
        <w:t>⡩Ⱶ</w:t>
      </w:r>
      <w:r>
        <w:rPr/>
        <w:t>슬煨ꄨ숯䃂䁗䡶⦮䡔楉䰮뾿畄숲䥁㭴泂䔶䉊슡ꅐ渪噒㨰摃䞿朳ㅮ䨸</w:t>
      </w:r>
      <w:r>
        <w:rPr/>
        <w:t>ꕏ</w:t>
      </w:r>
      <w:r>
        <w:rPr/>
        <w:t>偫忂쉕═䱏쉯쉡䡍㮩</w:t>
      </w:r>
      <w:r>
        <w:rPr/>
        <w:t>ꥑ⬯</w:t>
      </w:r>
      <w:r>
        <w:rPr/>
        <w:t>땃쉂䵪⭎帤㙈촵䔷呅䕪㝄朩祈祺癦♤畒縩硹瞬璿䋍䑕⍺摚坙䁒</w:t>
      </w:r>
      <w:r>
        <w:rPr/>
        <w:t>⡑</w:t>
      </w:r>
      <w:r>
        <w:rPr/>
        <w:t>㍭②䞿瑂獴浶䕈瞻挻溩</w:t>
      </w:r>
      <w:r>
        <w:rPr/>
        <w:t>ꥏ</w:t>
      </w:r>
      <w:r>
        <w:rPr/>
        <w:t>ㅴ捶塭充ꥰ厮娲ꄷ䅸圭婱숬♶滂숮䙘캱傻⯃숯奪䱲煾氨</w:t>
      </w:r>
      <w:r>
        <w:rPr/>
        <w:t>ꤹ</w:t>
      </w:r>
      <w:r>
        <w:rPr/>
        <w:t>睃뽎惂剘㐨䁩╊⩑㠪걍㨨飃쉪橩窩쉍</w:t>
      </w:r>
      <w:r>
        <w:rPr/>
        <w:t>Ⱙ</w:t>
      </w:r>
      <w:r>
        <w:rPr/>
        <w:t>갯㧂쏂쵴慕䖣췂츺灋⸷户輳걇떮歯愤䈥䑦恱亩具⩟쉌䀣뾱棂輥哂ㅶ湥䁵땢㉦殘ꅚ测常漴塋⿂䕥</w:t>
      </w:r>
      <w:r>
        <w:rPr/>
        <w:t>ⱹ</w:t>
      </w:r>
      <w:r>
        <w:rPr/>
        <w:t>畇쉏쉙쉧磂欩兴匮轫泂㫂湺뽈⻂繍敢㋂琦숰塃匦顏넦㪩埂䙨ㅹ汴넨쉍뭺䍃輻䵸栽㶣妮⩔♗䞣摒쉄</w:t>
      </w:r>
      <w:r>
        <w:rPr/>
        <w:t>⡘</w:t>
      </w:r>
      <w:r>
        <w:rPr/>
        <w:t>兑䣃쌵묽⍹쏂㐰甸澬䥪</w:t>
      </w:r>
      <w:r>
        <w:rPr/>
        <w:t>Ⳃ⭷</w:t>
      </w:r>
      <w:r>
        <w:rPr/>
        <w:t>쉩䢘숱䂿묭汃卂䩾쉵恰䍾⛂繗숪㇂橴껂쉭掮塃潫⹹浟癸⭗䥶獌쉵ꥲ䥠爫쉣쉈⾬⦣녤佤㘬ꄶ坲</w:t>
      </w:r>
      <w:r>
        <w:rPr/>
        <w:t>ꥌ⯂</w:t>
      </w:r>
      <w:r>
        <w:rPr/>
        <w:t>桏⨣춵</w:t>
      </w:r>
      <w:r>
        <w:rPr/>
        <w:t>ꔪ╷</w:t>
      </w:r>
      <w:r>
        <w:rPr/>
        <w:t>煳㷃⑷顊묷偄䎡祙뿂犘싎⮏㝖䅉楌ꅤ轳䖏쉹晑㠬쉂砪玮䛂</w:t>
      </w:r>
      <w:r>
        <w:rPr/>
        <w:t>ꥉ</w:t>
      </w:r>
      <w:r>
        <w:rPr/>
        <w:t>䌽灍䍊搱ㄪ㉩㝦縤꤮瘲숸걎塴㪱⩘潆輱츴싂</w:t>
      </w:r>
      <w:r>
        <w:rPr/>
        <w:t>ꕪ⚥</w:t>
      </w:r>
      <w:r>
        <w:rPr/>
        <w:t>潞䝘䄶⑰䐪</w:t>
      </w:r>
      <w:r>
        <w:rPr/>
        <w:t>⠳</w:t>
      </w:r>
      <w:r>
        <w:rPr/>
        <w:t>걂숻쉡甫䉤䉅䕯彔㵳椸儵呡☽嫂䒥䬤楌塤碱</w:t>
      </w:r>
      <w:r>
        <w:rPr/>
        <w:t>ꥆ</w:t>
      </w:r>
      <w:r>
        <w:rPr/>
        <w:t>㮵娪幟ォ촲爪ㅀ넻䱷橳到淂偞坔兤彭꺡幇䴸䇂숶楈깢桶땎㩩ꇂ⹈啠坏擂</w:t>
      </w:r>
      <w:r>
        <w:rPr/>
        <w:t>ꦥ</w:t>
      </w:r>
      <w:r>
        <w:rPr/>
        <w:t>䓂仂</w:t>
      </w:r>
      <w:r>
        <w:rPr/>
        <w:t>Ⱟ</w:t>
      </w:r>
      <w:r>
        <w:rPr/>
        <w:t>䖥</w:t>
      </w:r>
      <w:r>
        <w:rPr/>
        <w:t>ⱓ</w:t>
      </w:r>
      <w:r>
        <w:rPr/>
        <w:t>숤䤮쉐汊䟍楆쉪㎱䱯係婓㡁乾毂祇輶⩭</w:t>
      </w:r>
      <w:r>
        <w:rPr/>
        <w:t>ꤽ</w:t>
      </w:r>
      <w:r>
        <w:rPr/>
        <w:t>橍媬쉒䥾䍳䨫⬰뭷㬦쉍䱳⬰灰칸㭢攨⩠甴䈴⬪쌵婣</w:t>
      </w:r>
      <w:r>
        <w:rPr/>
        <w:t>⢮</w:t>
      </w:r>
      <w:r>
        <w:rPr/>
        <w:t>帷䕺</w:t>
      </w:r>
      <w:r>
        <w:rPr/>
        <w:t>⡳</w:t>
      </w:r>
      <w:r>
        <w:rPr/>
        <w:t>䅄参繌숳쎮䡉穴晈㥟쉡쉀䥰갦盂ネ㟎垵⤥欬捄睊䡰⍄숭쉚攽⎮㥧뽸곂燂쉯䌸녬쏂坘딬뭨挻癸㥏</w:t>
      </w:r>
      <w:r>
        <w:rPr/>
        <w:t>ⴊ</w:t>
      </w:r>
      <w:r>
        <w:rPr/>
        <w:t>뭊斥祅と愻瀽쉎倻䍪矂뿃㩶슏禱䌩⹴咻瓂䑏祩뽐睓浤쉯䈫ꍌ쵪⥏䝀♍㶩⽀乪䍰欪䐰歯牢⌨䄸㮏轇슿槎晍⤪䩳쉋녒㭄㬯</w:t>
      </w:r>
      <w:r>
        <w:rPr/>
        <w:t>⡃⭅</w:t>
      </w:r>
      <w:r>
        <w:rPr/>
        <w:t>奤㉋습纡䘦⿂杲䕏䵔䕀呪剩썶</w:t>
      </w:r>
      <w:r>
        <w:rPr/>
        <w:t>ꔩ</w:t>
      </w:r>
      <w:r>
        <w:rPr/>
        <w:t>쉫㵡䉱쉖㉚䔸浢涮串桶슿䷂䁆幫疡礵慓㩊㖬䝘⌨⑨禵愥쌣頬⥤媘⩶渪ꥩ썔湤䪮湟䠨⵹⥸牋숶</w:t>
      </w:r>
      <w:r>
        <w:rPr/>
        <w:t>⡓</w:t>
      </w:r>
      <w:r>
        <w:rPr/>
        <w:t>攸쉊愤습쉙煪吸걾⨥盂婌幒쉃싂智煬湆숴卙煐숬⌺㐤卋繆⭵♔助⩅慖椣䍳☬㔱浒</w:t>
      </w:r>
      <w:r>
        <w:rPr/>
        <w:t>꥓</w:t>
      </w:r>
      <w:r>
        <w:rPr/>
        <w:t>㘲쉖頩塬슻呧偉瑚升琫⭉獚顪扢繦汅朩䇂䕗걤䇃쉢垮㍙檡縺㌯奖ꅨ祟䰪佈奫쉗갺瑍䖮摋噀㵺䍭湞殿桨슣繓䥁숥牙쵤䅣</w:t>
      </w:r>
      <w:r>
        <w:rPr/>
        <w:t>⡢</w:t>
      </w:r>
      <w:r>
        <w:rPr/>
        <w:t>싂㏂⨲憩䜨</w:t>
      </w:r>
      <w:r>
        <w:rPr/>
        <w:t>ꕘ</w:t>
      </w:r>
      <w:r>
        <w:rPr/>
        <w:t>䙗⩴䥮숫牷䁙欽灍쌫し⑴쉐桐㑗痂䩅쉓䀭卤䎮乾嘹♃딳矂哃惂</w:t>
      </w:r>
      <w:r>
        <w:rPr/>
        <w:t>⢡</w:t>
      </w:r>
      <w:r>
        <w:rPr/>
        <w:t>䩖ꥷ勂帣桑ꅱ긪扷㡷⥹䤦堹</w:t>
      </w:r>
      <w:r>
        <w:rPr/>
        <w:t>꧂</w:t>
      </w:r>
      <w:r>
        <w:rPr/>
        <w:t>썪쉩⩈칳뿂獕슩㴺쉰쵓潖㉯③㭘ꅊㅦ炏</w:t>
      </w:r>
      <w:r>
        <w:rPr/>
        <w:t>ꔪ</w:t>
      </w:r>
      <w:r>
        <w:rPr/>
        <w:t>䔵䝶㩔䑑態ꅎ䩤捧ㄱ䅃呾呸䪬쉾繨䥥愦쉂㵲娪彤䡥橈칂슩숦㕣㙎칺䐬縮䇃䘩숨㗂ꥫ竂칙售㩩㤪婙悬쉯煠싂䑀뗍</w:t>
      </w:r>
      <w:r>
        <w:rPr/>
        <w:t>ꕕ</w:t>
      </w:r>
      <w:r>
        <w:rPr/>
        <w:t>浳坷煩輺伷䥡玥쉭⥸㍷</w:t>
      </w:r>
      <w:r>
        <w:rPr/>
        <w:t>ꤴ</w:t>
      </w:r>
      <w:r>
        <w:rPr/>
        <w:t>噏쉾ꄣ䒵⤨䴨彏䪮㫂繩㑶쉨뭦兑쉯쵠쉍杀䨮恹烂毂疩睯牌䆬瑀슥숷穱浢扵㨮噊摞晑吨㤯楠旎䰤㠽䨳媱䢻汳㯂捵쵫橔</w:t>
      </w:r>
      <w:r>
        <w:rPr/>
        <w:t>Ⱘ</w:t>
      </w:r>
      <w:r>
        <w:rPr/>
        <w:t>쉤䱵䥰썷</w:t>
      </w:r>
      <w:r>
        <w:rPr/>
        <w:t>꤯</w:t>
      </w:r>
      <w:r>
        <w:rPr/>
        <w:t>컍昤唳弽㥳쉵䧂伬煗奾䴥猳쉘촴剹䱣슏䵬䜶칯懍㋂쉉쉷ꅫ眤六偺썯灷넸兰캥슱뿂췂恪䪬䥏뭵壂繸偾㍗䉐塣ꎩ쉇畐</w:t>
      </w:r>
      <w:r>
        <w:rPr/>
        <w:t>⡊</w:t>
      </w:r>
      <w:r>
        <w:rPr/>
        <w:t>剆横♵㩨䌯盂땘捱へ⏂淂恠扐㊱쉲㥅숪⍀䰴⹳䰯쏂橚놮嫂슻彸戻灃䶻轷⮡⽠숲歲䅃愸汕㷂춵숵侏㝁㠥洤录㞿⼩⛂圬╹瀬皥⩩狂ꅊ炻佦佮깙瑾獉繈숸칬瀤瀰䑴捑딱泂桏爺갳뭾㡩</w:t>
      </w:r>
      <w:r>
        <w:rPr/>
        <w:t>⡖</w:t>
      </w:r>
      <w:r>
        <w:rPr/>
        <w:t>ꤪ</w:t>
      </w:r>
      <w:r>
        <w:rPr/>
        <w:t>檏䀲싂뽷啉칀䈊塚㥏杲䉧敓揂绂啢ㅍ쉩쉹懂潒䞵䉰ꥧ깣ㄴ썶傘晡䵎칌쉺쉀</w:t>
      </w:r>
      <w:r>
        <w:rPr/>
        <w:t>ꔵ</w:t>
      </w:r>
      <w:r>
        <w:rPr/>
        <w:t>梘</w:t>
      </w:r>
      <w:r>
        <w:rPr/>
        <w:t>ⵦ</w:t>
      </w:r>
      <w:r>
        <w:rPr/>
        <w:t>ꅤ㭕䢬焯搷⽴瑄礵ぷ嗂䐻뼭䓂灣㑐潏歐碏么</w:t>
      </w:r>
      <w:r>
        <w:rPr/>
        <w:t>⠻</w:t>
      </w:r>
      <w:r>
        <w:rPr/>
        <w:t>䎻뭟넨祵녲懂Ⓜ杳內匪疩慉汀쉓䢥</w:t>
      </w:r>
      <w:r>
        <w:rPr/>
        <w:t>ⷂ</w:t>
      </w:r>
      <w:r>
        <w:rPr/>
        <w:t>싂ꅘ䗎쌩꥖䍔䥕ꍓ帵檩쉮奤墵辘걾</w:t>
      </w:r>
      <w:r>
        <w:rPr/>
        <w:t>ꤸ</w:t>
      </w:r>
      <w:r>
        <w:rPr/>
        <w:t>手㋂偠䷂䝡뿂幤焽汗梘呠걁婌㑍㩫㨳呪䱅㵵捕㙏禵湕散췂囂䌺偂䨨仂猷㙃㵦䕳㮵烂漩쉫숨쉂ꥺ뭟䕙坬幟攣⍾吰䜹쉀㜩畊坢놻ㅟ⭥噋녗㔽㓂㈥湇⛍ꌩ쉺칦⤥啩䬶떣畍挩煩㝨㏎䬦ㅾ䝬䩦䱹쉧䋂䢣</w:t>
      </w:r>
      <w:r>
        <w:rPr/>
        <w:t>⠳</w:t>
      </w:r>
      <w:r>
        <w:rPr/>
        <w:t>煞啺䪥擂牔쉳䜲♠扨䭵嚻噒偢㡪咵湨灸䘸楨㍵畅슩⑎⚬㎬</w:t>
      </w:r>
      <w:r>
        <w:rPr/>
        <w:t>⠪</w:t>
      </w:r>
      <w:r>
        <w:rPr/>
        <w:t>䛃ぷ䫎㚿㐭䕰祮㍶깄啩믍䳃伴湰䅂ꏂ䊩儴⑓永㍶ꇂ⩌㩕쉑潧牲⯂䬷♾眫桋㘥珂♦溣呇쉥</w:t>
      </w:r>
      <w:r>
        <w:rPr/>
        <w:t>⡕⡉</w:t>
      </w:r>
      <w:r>
        <w:rPr/>
        <w:t>ㆿ⭞쉥</w:t>
      </w:r>
      <w:r>
        <w:rPr/>
        <w:t>ⱨ⩧</w:t>
      </w:r>
      <w:r>
        <w:rPr/>
        <w:t>彀㡒伻ꥬ㍋倦乵嗂쌩䊵ㅍ숹溘ꏂ⪬⎩係纩䑮榻걃䑚婴坴坏扎㴤㪮界쉁㙱繀盍슮䉌ぃ㒩▏⨮卌揂</w:t>
      </w:r>
      <w:r>
        <w:rPr/>
        <w:t>ꔨ</w:t>
      </w:r>
      <w:r>
        <w:rPr/>
        <w:t>칐㒬桡</w:t>
      </w:r>
      <w:r>
        <w:rPr/>
        <w:t>ꕤ</w:t>
      </w:r>
      <w:r>
        <w:rPr/>
        <w:t>걟⫂뿂灪摠稸场㯎樷参⩥き⻂싂敡睂䱸浫걓⽸㡨㓂</w:t>
      </w:r>
      <w:r>
        <w:rPr/>
        <w:t>ꦵ</w:t>
      </w:r>
      <w:r>
        <w:rPr/>
        <w:t>㝧䣂嘸琲</w:t>
      </w:r>
      <w:r>
        <w:rPr/>
        <w:t>ⱈ</w:t>
      </w:r>
      <w:r>
        <w:rPr/>
        <w:t>ⵟ</w:t>
      </w:r>
      <w:r>
        <w:rPr/>
        <w:t>欥火⤸갲⭲⭶彅繐噾斘䮻䝞⮥婹♩䱰䝈싂⼫⍬獰Ⓜ晐쉾♭</w:t>
      </w:r>
      <w:r>
        <w:rPr/>
        <w:t>ꦣ</w:t>
      </w:r>
      <w:r>
        <w:rPr/>
        <w:t>䍪땃爽ꏂ⭅ꄮ⤪彚ㄸ㶩</w:t>
      </w:r>
      <w:r>
        <w:rPr/>
        <w:t>꥓</w:t>
      </w:r>
      <w:r>
        <w:rPr/>
        <w:t>썒ꏂ쉷㜰㑀瑢䪩瓂쉄껎㟍厥쏂張䕢璣쉴⨶睖揂畹</w:t>
      </w:r>
      <w:r>
        <w:rPr/>
        <w:t>⡤</w:t>
      </w:r>
      <w:r>
        <w:rPr/>
        <w:t>獤㍯⍏䀶ꥲ㵐䜶淂쵁䛂㝋⯂㢵</w:t>
      </w:r>
      <w:r>
        <w:rPr/>
        <w:t>Ⱞ⠨</w:t>
      </w:r>
      <w:r>
        <w:rPr/>
        <w:t>慐去慪呧砫췂滂穎숮숹〣䩸㔹⥪쉢䀰僂廃欰癩こ砭뇂睪츻䥌㬲䄸⫂楴樽偔啲ꏎ䍵慯쌭怦쵨洱⑋⑨䘲彋䇃땄畠⩫䀴</w:t>
      </w:r>
      <w:r>
        <w:rPr/>
        <w:t>Ⳃ</w:t>
      </w:r>
      <w:r>
        <w:rPr/>
        <w:t>祇</w:t>
      </w:r>
      <w:r>
        <w:rPr/>
        <w:t>Ⱓ</w:t>
      </w:r>
      <w:r>
        <w:rPr/>
        <w:t>灋匷䐣榣䭤슩两쉱坔嘷牳䑚⼪㙌땉⼽漪档ꥮ㕥숣焲祀䫍戴㢱〯奄ꆻ呔佃䑋瓂汮㤮</w:t>
      </w:r>
      <w:r>
        <w:rPr/>
        <w:t>ꤶ</w:t>
      </w:r>
      <w:r>
        <w:rPr/>
        <w:t>倻洪땂쉐欩쉶穫枻噑㧂散䤵轙壂깧쉎娻眣咩㧂永ꏂ垣㨽懂彬쵢쉒呈穧뇂⚬땥爯</w:t>
      </w:r>
      <w:r>
        <w:rPr/>
        <w:t>⡂</w:t>
      </w:r>
      <w:r>
        <w:rPr/>
        <w:t>숬恔勂咻촊櫂求습ꄦ练䕵塁숰┱杦爹協繠⨴쉵坢䊘僂煫㡡橩洵⍭</w:t>
      </w:r>
      <w:r>
        <w:rPr/>
        <w:t>꧂</w:t>
      </w:r>
      <w:r>
        <w:rPr/>
        <w:t>摳元녦쵏ㄩ沩䵓걚</w:t>
      </w:r>
      <w:r>
        <w:rPr/>
        <w:t>ꕹ</w:t>
      </w:r>
      <w:r>
        <w:rPr/>
        <w:t>硧當㴸坕朳⩮㠪뾩쉆偏ꅘꇂ顶壂辿牱㔹奏慈姂䑅쉌숪庬쎬䊱넭獌幡搽婎싎䁱䕴恺媱</w:t>
      </w:r>
      <w:r>
        <w:rPr/>
        <w:t>ꤳ</w:t>
      </w:r>
      <w:r>
        <w:rPr/>
        <w:t>剧戫</w:t>
      </w:r>
      <w:r>
        <w:rPr/>
        <w:t>ⱴ⠲</w:t>
      </w:r>
      <w:r>
        <w:rPr/>
        <w:t>쌨告呦飂췍枱㐩癣恧斏쉈㍰╙⻂祒㕡㙟䙐㣍懎䛂갨숷뽏歚㦘㊵扌⥘㏂牁칳쉰ꇎ熏쉯䑢熵攳뭂딷쉏縤㡄</w:t>
      </w:r>
      <w:r>
        <w:rPr/>
        <w:t>Ⱜ</w:t>
      </w:r>
      <w:r>
        <w:rPr/>
        <w:t>숶婂剭㖬㝄恌牴楤灙㝌㘱쉞㍯㈷</w:t>
      </w:r>
      <w:r>
        <w:rPr/>
        <w:t>ꕔ⨳</w:t>
      </w:r>
      <w:r>
        <w:rPr/>
        <w:t>ⱀ</w:t>
      </w:r>
      <w:r>
        <w:rPr/>
        <w:t>ꌩ㪿숷녑砥晈꺘橠䍬쌹浘啐仂䍚䕍湾礨♾썭浄쉹睚</w:t>
      </w:r>
      <w:r>
        <w:rPr/>
        <w:t>ꕩ</w:t>
      </w:r>
      <w:r>
        <w:rPr/>
        <w:t>凃湷䡋캡싂樦㝘⑲也瑗汭杣䱧硣乡促剟쉥埂戬┽䜻瑌</w:t>
      </w:r>
      <w:r>
        <w:rPr/>
        <w:t>ⱸ</w:t>
      </w:r>
      <w:r>
        <w:rPr/>
        <w:t>坘ꌯ㩆ꌪ敱</w:t>
      </w:r>
      <w:r>
        <w:rPr/>
        <w:t>ⰵ</w:t>
      </w:r>
      <w:r>
        <w:rPr/>
        <w:t>燃䨤湘皘㐤⨥ꅫ捗稫㡥䔫敃䂱䛂⚏</w:t>
      </w:r>
      <w:r>
        <w:rPr/>
        <w:t>ꕀ</w:t>
      </w:r>
      <w:r>
        <w:rPr/>
        <w:t>呃⽓湞沏⬻玵侻䧃䔽哂㓂숫慩奾䥁䅈牅䰷㩲쉐</w:t>
      </w:r>
      <w:r>
        <w:rPr/>
        <w:t>Ⳏ</w:t>
      </w:r>
      <w:r>
        <w:rPr/>
        <w:t>〨堨䑶神㕥䅖恕咩犣捊啷慯獗쉊깋斱┨껎倰旂债숩轌숺烂</w:t>
      </w:r>
      <w:r>
        <w:rPr/>
        <w:t>Ⱛ⩮</w:t>
      </w:r>
      <w:r>
        <w:rPr/>
        <w:t>쉂믂癧歒娵剾⩍飂礨ㅾ⚻沮⹔倵猭轐欬땹넰념㭦朱</w:t>
      </w:r>
      <w:r>
        <w:rPr/>
        <w:t>Ᵽ</w:t>
      </w:r>
      <w:r>
        <w:rPr/>
        <w:t>ど䏂뭬奰确뽣繲䍴③奸瀲싂㙕氯㭹䔽</w:t>
      </w:r>
      <w:r>
        <w:rPr/>
        <w:t>ꕖ</w:t>
      </w:r>
      <w:r>
        <w:rPr/>
        <w:t>车扺杓깑꥙ㆩ①浺㑄</w:t>
      </w:r>
      <w:r>
        <w:rPr/>
        <w:t>ꖬ</w:t>
      </w:r>
      <w:r>
        <w:rPr/>
        <w:t>싂⩹䵁ꥯ啙䥭㮩棂⩉禮样䄪猯䉞싃뾘㙂栬頹椱䙍㕲뼪㧎輪쉱燂♬칪㴯畅䤽愬䱃炏㑇坲쉩ꎮ㘱僂⪱輪樮⼹癈⨺斡숮㝎噶琤쌬楫町ヂ䗂塐⧂揍䬲</w:t>
      </w:r>
      <w:r>
        <w:rPr/>
        <w:t>ꔺ</w:t>
      </w:r>
      <w:r>
        <w:rPr/>
        <w:t>瀴䜷㛂顮頣㬱䃂䎥幕爨㍬獏㵕⽧숲曃扁弶㝏넩瀥剰欵⩶ꥤ儴㧂䄥</w:t>
      </w:r>
      <w:r>
        <w:rPr/>
        <w:t>⢻</w:t>
      </w:r>
      <w:r>
        <w:rPr/>
        <w:t>獇滂㕓쵈縤睚쉔䯂⩸䊱彂危䗂뼲ꄩ㥯稦䡣꺻쉇ギ꺬ㅠ倨䴻毂㜣㎣䄹䥙潐濂癐쉈묤兘匴十쉢漲潹弶恣㐽敮칷洤걔瑙っ噪昰桗捬桌礪䰬坧柂땣♀숣</w:t>
      </w:r>
      <w:r>
        <w:rPr/>
        <w:t>ⲱ</w:t>
      </w:r>
      <w:r>
        <w:rPr/>
        <w:t>顴挳</w:t>
      </w:r>
      <w:r>
        <w:rPr/>
        <w:t>ꔣ</w:t>
      </w:r>
      <w:r>
        <w:rPr/>
        <w:t>䘣㖥쉥奭㥣䅡硒潨㵙㛎彗㩞攤䃂뾣奖弤採㍕摣瘣ꍐ뽂报半㥈☦</w:t>
      </w:r>
      <w:r>
        <w:rPr/>
        <w:t>ꤤ</w:t>
      </w:r>
      <w:r>
        <w:rPr/>
        <w:t>⡎</w:t>
      </w:r>
      <w:r>
        <w:rPr/>
        <w:t>쉋숲懂兞栥㠫녑뽤凂機禥㠦漶奕</w:t>
      </w:r>
      <w:r>
        <w:rPr/>
        <w:t>⢩</w:t>
      </w:r>
      <w:r>
        <w:rPr/>
        <w:t>㕓癚숪쉧</w:t>
      </w:r>
      <w:r>
        <w:rPr/>
        <w:t>ⰱ</w:t>
      </w:r>
      <w:r>
        <w:rPr/>
        <w:t>敂껂䤊쉘獉녩㵹懂싎뽠䀹쉡䥓걦拃挸熱ꌨ平坒剈⍱녓⹮樱橾欦썗党ㆣ⩮쉰烂䌶싂䅧㞿䋂</w:t>
      </w:r>
      <w:r>
        <w:rPr/>
        <w:t>ꦩ⑐</w:t>
      </w:r>
      <w:r>
        <w:rPr/>
        <w:t>쉇㧂충␪쉫ꥧ䵦쉔췂쉔圽</w:t>
      </w:r>
      <w:r>
        <w:rPr/>
        <w:t>⡎⦱</w:t>
      </w:r>
      <w:r>
        <w:rPr/>
        <w:t>㫂</w:t>
      </w:r>
      <w:r>
        <w:rPr/>
        <w:t>⢡</w:t>
      </w:r>
      <w:r>
        <w:rPr/>
        <w:t>땁숪</w:t>
      </w:r>
      <w:r>
        <w:rPr/>
        <w:t>ꥆ</w:t>
      </w:r>
      <w:r>
        <w:rPr/>
        <w:t>䖩숰炻䉴䤫뿂곎䁇䏂到䩍</w:t>
      </w:r>
      <w:r>
        <w:rPr/>
        <w:t>ꥐ</w:t>
      </w:r>
      <w:r>
        <w:rPr/>
        <w:t>싂樣㭩뽉姂쉸㜣</w:t>
      </w:r>
      <w:r>
        <w:rPr/>
        <w:t>⢩</w:t>
      </w:r>
      <w:r>
        <w:rPr/>
        <w:t>圪캱⭳</w:t>
      </w:r>
      <w:r>
        <w:rPr/>
        <w:t>꧂</w:t>
      </w:r>
      <w:r>
        <w:rPr/>
        <w:t>搦捃</w:t>
      </w:r>
      <w:r>
        <w:rPr/>
        <w:t>ꕺ</w:t>
      </w:r>
      <w:r>
        <w:rPr/>
        <w:t>塮⍚숪㝨⩧甴⺩傻뭠뼷</w:t>
      </w:r>
      <w:r>
        <w:rPr/>
        <w:t>꤫</w:t>
      </w:r>
      <w:r>
        <w:rPr/>
        <w:t>㩀㯃犡㍧㝂坏䙓츰傥匫帵噔哎䰣横ꥠ⑾堣懂堪穕⨺祅塵땖캩㴻㝍捺쉺〫⩍䍠䕠婫䜸擂纻御쉋㜲갬㤦㝌쉳㥑㈩匦特瑹楡睦</w:t>
      </w:r>
      <w:r>
        <w:rPr/>
        <w:t>ꖻ</w:t>
      </w:r>
      <w:r>
        <w:rPr/>
        <w:t>䘪甽㡯㜯柂쉅繸㝭㡫潠掏殱쉍</w:t>
      </w:r>
      <w:r>
        <w:rPr/>
        <w:t>ꦬ</w:t>
      </w:r>
      <w:r>
        <w:rPr/>
        <w:t>⣂</w:t>
      </w:r>
      <w:r>
        <w:rPr/>
        <w:t>㐰䎻⹒䢩쉳⪩뽠뗂唣뾩쉁甤磃ꍾ㩸潈勂輺窮剭</w:t>
      </w:r>
      <w:r>
        <w:rPr/>
        <w:t>⡟</w:t>
      </w:r>
      <w:r>
        <w:rPr/>
        <w:t>쉙䯂쉬⥹</w:t>
      </w:r>
      <w:r>
        <w:rPr/>
        <w:t>ꕵ</w:t>
      </w:r>
      <w:r>
        <w:rPr/>
        <w:t>쏂坴浅썰ꍾ</w:t>
      </w:r>
      <w:r>
        <w:rPr/>
        <w:t>ꥃꖡ</w:t>
      </w:r>
      <w:r>
        <w:rPr/>
        <w:t>ꆣ㡢壂㗂䅏儣컂쉕⌨㡊䐲㬭楾걑쉐깁廂⍈癮浂䖩쌦搯幕녦♤灡쉁䭄䴽恘村䒩皣쵊啉䑓⦏⥨焦硩朣쏂圲㟂쉙곎桺땨䱪</w:t>
      </w:r>
      <w:r>
        <w:rPr/>
        <w:t>ⴸ</w:t>
      </w:r>
      <w:r>
        <w:rPr/>
        <w:t>쉱뭏䘶㉪顗瑩⍧ꥺ⭕갩⥪㎻숵쉠</w:t>
      </w:r>
      <w:r>
        <w:rPr/>
        <w:t>ꔬ</w:t>
      </w:r>
      <w:r>
        <w:rPr/>
        <w:t>矂甸犬侬땬쉄㙅㔶桯⍺剳▬湬祩쌽䊩╇輮깖깄ꆬ攮㯂纘ㄺ슩싂䶏</w:t>
      </w:r>
      <w:r>
        <w:rPr/>
        <w:t>Ⳃ</w:t>
      </w:r>
      <w:r>
        <w:rPr/>
        <w:t>甽쉹弳垬坂뽣奚⹹㴺椰䶩斘뗂䗂娱ꅊ匨㵖汆䫂婟㩃娭畷㮩佦⚣껂硴瘹噴歁ヂ斿</w:t>
      </w:r>
      <w:r>
        <w:rPr/>
        <w:t>⡫</w:t>
      </w:r>
      <w:r>
        <w:rPr/>
        <w:t>뭘캬楲乞㑒쉇焮轁灯灀⦩惂呋斥䝲쉔⦣卶捔긯〴塑쉇乷㥡䱸싂稫</w:t>
      </w:r>
      <w:r>
        <w:rPr/>
        <w:t>ꤪ</w:t>
      </w:r>
      <w:r>
        <w:rPr/>
        <w:t>㩗啪癱橯㈴</w:t>
      </w:r>
      <w:r>
        <w:rPr/>
        <w:t>ꥇ</w:t>
      </w:r>
      <w:r>
        <w:rPr/>
        <w:t>溵䨨䒵싂䓂浑</w:t>
      </w:r>
      <w:r>
        <w:rPr/>
        <w:t>ꕹ</w:t>
      </w:r>
      <w:r>
        <w:rPr/>
        <w:t>砺恶䈻掩祮䉏ꅃ㑓츪぀</w:t>
      </w:r>
      <w:r>
        <w:rPr/>
        <w:t>⢻</w:t>
      </w:r>
      <w:r>
        <w:rPr/>
        <w:t>ꍴ㭤䰶係㝆䱚쉅火漪䎮</w:t>
      </w:r>
      <w:r>
        <w:rPr/>
        <w:t>⠦⑭</w:t>
      </w:r>
      <w:r>
        <w:rPr/>
        <w:t>쉉䐥穒椵愵䌪汐㵊걎䠥愤机䉶㍹丱参礸䡎◂뽘仂숹</w:t>
      </w:r>
      <w:r>
        <w:rPr/>
        <w:t>⣂</w:t>
      </w:r>
      <w:r>
        <w:rPr/>
        <w:t>噳쉩夷呏⥬⹫䌴땧ꇂ쉋㭰쉰⎩噕焲츫瑵佶⍊㭈㪬玣啒奵䌲⹄匹汶礩硵磂唩湞습촥䓂濂⩪㙲數灁싂습껃䅢䨶</w:t>
      </w:r>
      <w:r>
        <w:rPr/>
        <w:t>ⵡ</w:t>
      </w:r>
      <w:r>
        <w:rPr/>
        <w:t>㌮╮⩭㭵쉰쉇썚⽌恊偆㘩琽佺甫㩉</w:t>
      </w:r>
      <w:r>
        <w:rPr/>
        <w:t>ⱘ</w:t>
      </w:r>
      <w:r>
        <w:rPr/>
        <w:t>쉰偘嫂業敨丨摉挥</w:t>
      </w:r>
      <w:r>
        <w:rPr/>
        <w:t>⡩</w:t>
      </w:r>
      <w:r>
        <w:rPr/>
        <w:t>䞡㣂瘶瑄믂숰䱞晡ꄸ쉓湉⽧兓䩭㜮偊櫂庬牎窏㓃喡썷澣敡橤</w:t>
      </w:r>
      <w:r>
        <w:rPr/>
        <w:t>ꕎ</w:t>
      </w:r>
      <w:r>
        <w:rPr/>
        <w:t>츊恊무縰汯亿ꄷ䩧䅦㑡슮晓揎㙶䕅彁溬穀㔯⸹䂵亏娦쉤숥☦곂主癡춵晋㘨睭쉹祬牸䴶㝃慹ꥮ믂숮</w:t>
      </w:r>
      <w:r>
        <w:rPr/>
        <w:t>⡡</w:t>
      </w:r>
      <w:r>
        <w:rPr/>
        <w:t>䒱슡⎱쉵♍⍙슣噡㯂凂㌲呲愦瑫䑭朤딻땡⨦歩䁫怯幩</w:t>
      </w:r>
      <w:r>
        <w:rPr/>
        <w:t>ꗂ</w:t>
      </w:r>
      <w:r>
        <w:rPr/>
        <w:t>ㅐ眫牷兌奨⌬䷂杗刺灢꧎쉑◂悱桹㠲䡇㭴栥㡾熱쉹呋稳⑊洬㑥穞뇂梮剚㮏ꇂ楑啌焨숱쉆</w:t>
      </w:r>
      <w:r>
        <w:rPr/>
        <w:t>ⷎ⦬☲</w:t>
      </w:r>
      <w:r>
        <w:rPr/>
        <w:t>桩䞘飍梥偍灴⭵⯂䩖堺깆刽挽墻쉷䐩卍䒩싃㖵⫂禵吻뭌癲亻䌥</w:t>
      </w:r>
      <w:r>
        <w:rPr/>
        <w:t>ⵋ</w:t>
      </w:r>
      <w:r>
        <w:rPr/>
        <w:t>⺘剷猶</w:t>
      </w:r>
      <w:r>
        <w:rPr/>
        <w:t>⠱</w:t>
      </w:r>
      <w:r>
        <w:rPr/>
        <w:t>琵슮⬬湎穟书싃싂㔺村咩⎵犡껍㬨檮煎땍嫂乵滎漣绂⽴ㅙ▱ꇂ奧⼪䅘䟂䝑商쉴⥮⥀牉祖橬潨帥䰥⨳䁯갴⥭窡杤㕈⭨갦ꥮ땀䕦뽋놥쉩쉔쉌</w:t>
      </w:r>
      <w:r>
        <w:rPr/>
        <w:t>ꥏ</w:t>
      </w:r>
      <w:r>
        <w:rPr/>
        <w:t>塍㙺쉠㭲䬳㡚挩쌴䍣</w:t>
      </w:r>
      <w:r>
        <w:rPr/>
        <w:t>ⶣ</w:t>
      </w:r>
      <w:r>
        <w:rPr/>
        <w:t>恾輩⾩䥤싂姃摶㣂呩椶敩묯䕰⹤㉙呤挪琥Ⓜ摃꥞穩♠怺皩牯洵畯弪慧⸽츴瑐卾佅稯㐳䐫墻咏녓颻</w:t>
      </w:r>
      <w:r>
        <w:rPr/>
        <w:t>ⱄ</w:t>
      </w:r>
      <w:r>
        <w:rPr/>
        <w:t>깄㍀⩕祄正⺱䡍㬦䧂ꌨ捊䵧㩗넰⏂⦡穾⭐矂⏃⛎</w:t>
      </w:r>
      <w:r>
        <w:rPr/>
        <w:t>⢱♰</w:t>
      </w:r>
      <w:r>
        <w:rPr/>
        <w:t>㓂슩匥畫瓂쉨剆剸剳癤</w:t>
      </w:r>
      <w:r>
        <w:rPr/>
        <w:t>⡍</w:t>
      </w:r>
      <w:r>
        <w:rPr/>
        <w:t>楲뽏</w:t>
      </w:r>
      <w:r>
        <w:rPr/>
        <w:t>ⲣ</w:t>
      </w:r>
      <w:r>
        <w:rPr/>
        <w:t>놩⩞ꍮ▮┥䘫뭞顆卒껂攰迍匱楎慣ꏂ⽋㡎갷㈺㶏ꅸ쌶걍썎숥吮汗啹ガ⛂唲壎瓂焤掻楆ꄵ䨻爩⽉捃偊愩㮬兯坔睄ꍚ㉭甴癦넸⩰彗⧂浗⑴</w:t>
      </w:r>
      <w:r>
        <w:rPr/>
        <w:t>ꤺ</w:t>
      </w:r>
      <w:r>
        <w:rPr/>
        <w:t>썎쉳圶䃂ꆡ싂㎿㩇</w:t>
      </w:r>
      <w:r>
        <w:rPr/>
        <w:t>꤬</w:t>
      </w:r>
      <w:r>
        <w:rPr/>
        <w:t>⡠</w:t>
      </w:r>
      <w:r>
        <w:rPr/>
        <w:t>稯獀疮歇噲䑱䨯櫂⹵炘嗍捣畅㠩纘♤㌨爰杨噰瘷㤪격甮穷䩶㠶啰썱⸩쉩灙朵彤椬礪䅥偯䖿㡨쵫橩㝡㑖夲쵅䅊껂♌♶ꥱ</w:t>
      </w:r>
      <w:r>
        <w:rPr/>
        <w:t>ꥌ</w:t>
      </w:r>
      <w:r>
        <w:rPr/>
        <w:t>슮ㅁ剁亩椦瞻摈橎潖㤱ㅎ収㥥㑢偪</w:t>
      </w:r>
      <w:r>
        <w:rPr/>
        <w:t>ꤳ</w:t>
      </w:r>
      <w:r>
        <w:rPr/>
        <w:t>偄湍⵾塪敡ꎵ坾橉㴥瑄♺䵟忍浆◂ꅌ㇃㩯婀ぶ挬帽婱啢䂣戽</w:t>
      </w:r>
      <w:r>
        <w:rPr/>
        <w:t>ꥆ</w:t>
      </w:r>
      <w:r>
        <w:rPr/>
        <w:t>⡅</w:t>
      </w:r>
      <w:r>
        <w:rPr/>
        <w:t>䵔浉⍶슏</w:t>
      </w:r>
      <w:r>
        <w:rPr/>
        <w:t>ꤺ</w:t>
      </w:r>
      <w:r>
        <w:rPr/>
        <w:t>䢵㡈⹶⩤쉘栺䝸㞥懂䄣쉍乏佌㟂㔱矂扐⽠楸繕嘬쌭摱廂輯枡싃皬硱㍁녆쉎䞩䍭쉕숤䌪슻ꇎ撣焻⭲</w:t>
      </w:r>
      <w:r>
        <w:rPr/>
        <w:t>ꤳ</w:t>
      </w:r>
      <w:r>
        <w:rPr/>
        <w:t>촥わ쏍䑸㙣⒏⫂摡攲갊癗䓍慣ご숳묦癅슻搣样彖땹瀽⥟슮半㈭뼳塱싂䘤呂쉮쏂椲㠣捰</w:t>
      </w:r>
      <w:r>
        <w:rPr/>
        <w:t>ⲿ</w:t>
      </w:r>
      <w:r>
        <w:rPr/>
        <w:t>溘㖘슣杬䤮뼫䓂嫂㜽Ⓜ椯塙</w:t>
      </w:r>
      <w:r>
        <w:rPr/>
        <w:t>ⴵ</w:t>
      </w:r>
      <w:r>
        <w:rPr/>
        <w:t>炵䥴캵彪ㅹ窩㯂欵䙾⥲䷂뭦桦儫塷⫂㡡丮㐽⒬䕫托쉊瘭␬쉭瘪玱奷㝎</w:t>
      </w:r>
      <w:r>
        <w:rPr/>
        <w:t>ⵧ</w:t>
      </w:r>
      <w:r>
        <w:rPr/>
        <w:t>䙑㩮⭇ガ沥堺刪㡂畔</w:t>
      </w:r>
      <w:r>
        <w:rPr/>
        <w:t>꤭┸</w:t>
      </w:r>
      <w:r>
        <w:rPr/>
        <w:t>瀻顃䱞㖬</w:t>
      </w:r>
      <w:r>
        <w:rPr/>
        <w:t>ꕠ</w:t>
      </w:r>
      <w:r>
        <w:rPr/>
        <w:t>吰⹥刬輻疡捠灒</w:t>
      </w:r>
      <w:r>
        <w:rPr/>
        <w:t>Ⱙ</w:t>
      </w:r>
      <w:r>
        <w:rPr/>
        <w:t>涮杷䭷䬴磂橗䈥쉉ヂ⹘瞬쉂긲幊뼲捅☫䍘䳂㵩㙴ㅵꍢ</w:t>
      </w:r>
      <w:r>
        <w:rPr/>
        <w:t>ꥐ</w:t>
      </w:r>
      <w:r>
        <w:rPr/>
        <w:t>倩䚻걌摰迂⫂彳㖩楈氪䈭丰슏呠姂딮剰슮獾ꅫ숷囎扖㥀ㅲ歙圣恦</w:t>
      </w:r>
      <w:r>
        <w:rPr/>
        <w:t>⠪</w:t>
      </w:r>
      <w:r>
        <w:rPr/>
        <w:t>䱰㌮</w:t>
      </w:r>
      <w:r>
        <w:rPr/>
        <w:t>ꦻ</w:t>
      </w:r>
      <w:r>
        <w:rPr/>
        <w:t>슡ꍕ祵♌㍚穸恄⽄杄迂櫂癗偕牕潶偢㭏⪥숤⎬⼮穁싂꺬⧂摐䴲ꥴ컂䉶䁏뼻廂猵溏⹓瑫춬䑯摈</w:t>
      </w:r>
      <w:r>
        <w:rPr/>
        <w:t>ⴺ</w:t>
      </w:r>
      <w:r>
        <w:rPr/>
        <w:t>檥</w:t>
      </w:r>
      <w:r>
        <w:rPr/>
        <w:t>ꔪ</w:t>
      </w:r>
      <w:r>
        <w:rPr/>
        <w:t>轹畭獭쉗彆츨繹煡毂幺掩太䙱潂쌻昶䞿啱権㏂쵂㡔瘪形圪쉆쌩枻湩䉕싃从뮮咣听滂</w:t>
      </w:r>
      <w:r>
        <w:rPr/>
        <w:t>꧂</w:t>
      </w:r>
      <w:r>
        <w:rPr/>
        <w:t>䉔ꥦ넯繬眣坙磂琸</w:t>
      </w:r>
      <w:r>
        <w:rPr/>
        <w:t>ꖣ</w:t>
      </w:r>
      <w:r>
        <w:rPr/>
        <w:t>쉑汤歊稽䫂煶杍剾䊱玬卟♗溱煇癁⫂湉싎栺쉬▻㒩쉌</w:t>
      </w:r>
      <w:r>
        <w:rPr/>
        <w:t>ⵏⷂ</w:t>
      </w:r>
      <w:r>
        <w:rPr/>
        <w:t>久丽庬儷弫䅟㎘숽樬䕏㴤싂쉠쉅摀⼽梩擎曂楲願支⩀䗂㷂츺䕊璿慭患㵈佪</w:t>
      </w:r>
      <w:r>
        <w:rPr/>
        <w:t>ⷂ</w:t>
      </w:r>
      <w:r>
        <w:rPr/>
        <w:t>飂䡆</w:t>
      </w:r>
      <w:r>
        <w:rPr/>
        <w:t>⠪</w:t>
      </w:r>
      <w:r>
        <w:rPr/>
        <w:t>䙞迂潲깑朱槂灭啶숫㘲䪩毂朦䥃⩹帷뗂杺㛍偪</w:t>
      </w:r>
      <w:r>
        <w:rPr/>
        <w:t>ꕷ</w:t>
      </w:r>
      <w:r>
        <w:rPr/>
        <w:t>弱</w:t>
      </w:r>
      <w:r>
        <w:rPr/>
        <w:t>ⲩ</w:t>
      </w:r>
      <w:r>
        <w:rPr/>
        <w:t>滂⤰剃슮湒⩳怱搯睷</w:t>
      </w:r>
      <w:r>
        <w:rPr/>
        <w:t>ꥃ</w:t>
      </w:r>
      <w:r>
        <w:rPr/>
        <w:t>⿂䀨쉉䁮䦱㝃숳眻乱⩷㝪祷◂䑀ま</w:t>
      </w:r>
      <w:r>
        <w:rPr/>
        <w:t>꧂</w:t>
      </w:r>
      <w:r>
        <w:rPr/>
        <w:t>穀╢畸습瘷䡧颥歅獴䱴깃椮䘪␹㄰ꍙ潒⨮唩檥뽎䠨믃䅴頶焥顣咘呱㝺兔㛂䝔</w:t>
      </w:r>
      <w:r>
        <w:rPr/>
        <w:t>ꕍ</w:t>
      </w:r>
      <w:r>
        <w:rPr/>
        <w:t>䆬㠪埃ꎡ싎䑱䅅⻎㡅䃍呖⧂싂嘬뭐゘⭅숬䱠⌦㜽空卡䒏悱歶⼦⾘䥹</w:t>
      </w:r>
      <w:r>
        <w:rPr/>
        <w:t>ꥄ</w:t>
      </w:r>
      <w:r>
        <w:rPr/>
        <w:t>㍞磂㜨길汒䧂搮⩗枏쉙愷娲䅬捒䁧⼯恸㉁뼺洪灖䙐榘懃</w:t>
      </w:r>
      <w:r>
        <w:rPr/>
        <w:t>Ⱳ</w:t>
      </w:r>
      <w:r>
        <w:rPr/>
        <w:t>㬦녚⫂⩲㒏儷╦䣂冱싂怷氳歧䣃獥⹘</w:t>
      </w:r>
      <w:r>
        <w:rPr/>
        <w:t>ꔭ</w:t>
      </w:r>
      <w:r>
        <w:rPr/>
        <w:t>⣎</w:t>
      </w:r>
      <w:r>
        <w:rPr/>
        <w:t>䬺顐䢩偯䙬쉺ꥣ㵈ꍌ</w:t>
      </w:r>
      <w:r>
        <w:rPr/>
        <w:t>꧂</w:t>
      </w:r>
      <w:r>
        <w:rPr/>
        <w:t>猺</w:t>
      </w:r>
      <w:r>
        <w:rPr/>
        <w:t>ⷂ</w:t>
      </w:r>
      <w:r>
        <w:rPr/>
        <w:t>䄶뭧䠤桏敶毂⮻匪献奯㴯⑰㜹呗䅱㙔㉦㝪剗</w:t>
      </w:r>
      <w:r>
        <w:rPr/>
        <w:t>ꕃꕫ</w:t>
      </w:r>
      <w:r>
        <w:rPr/>
        <w:t>係ㆡ㥗┫䱂桪槎俍㕅㥳칬</w:t>
      </w:r>
      <w:r>
        <w:rPr/>
        <w:t>ꗂ♧</w:t>
      </w:r>
      <w:r>
        <w:rPr/>
        <w:t>縳媩幈⻍⽠溡ォ</w:t>
      </w:r>
      <w:r>
        <w:rPr/>
        <w:t>ⴊ</w:t>
      </w:r>
      <w:r>
        <w:rPr/>
        <w:t>椽쉣た㑖奏쉨㙞䞬䢬䝥埂携伹숸匹츳⚩爪㭢す乂潴䜳獲勂⩔뗂横슿⺡䙞癤</w:t>
      </w:r>
      <w:r>
        <w:rPr/>
        <w:t>Ⱬ</w:t>
      </w:r>
      <w:r>
        <w:rPr/>
        <w:t>特䭯㯂硣奦類쉀쉨瘯樷䨩怩倲澣⨰묹瑁抣収㌴毂捔싂愨㕀昤⑨太ꅫ녹쉎灘燂뼻癑輤敠剚ꏂ炩쉬⽹佑뭲摾썩촯</w:t>
      </w:r>
      <w:r>
        <w:rPr/>
        <w:t>ꕋ</w:t>
      </w:r>
      <w:r>
        <w:rPr/>
        <w:t>䁧橰䍊恶䕈さ뽆</w:t>
      </w:r>
      <w:r>
        <w:rPr/>
        <w:t>ⶻ</w:t>
      </w:r>
      <w:r>
        <w:rPr/>
        <w:t>믎惂墩쉁杍숨숥⨰囎瘣㙈嘯迂ꍗ敌뽑圭⏍ꍁ唥㩯숫飍慲奾긺娱䑯歔潔㵫䙧噹깗憿</w:t>
      </w:r>
      <w:r>
        <w:rPr/>
        <w:t>⵰</w:t>
      </w:r>
      <w:r>
        <w:rPr/>
        <w:t>祎ꥺ産捚䵚汊伫㥵凂䩑쉹㩗ꇂ</w:t>
      </w:r>
      <w:r>
        <w:rPr/>
        <w:t>ⲱ</w:t>
      </w:r>
      <w:r>
        <w:rPr/>
        <w:t>侱</w:t>
      </w:r>
      <w:r>
        <w:rPr/>
        <w:t>ꤸ</w:t>
      </w:r>
      <w:r>
        <w:rPr/>
        <w:t>⢻</w:t>
      </w:r>
      <w:r>
        <w:rPr/>
        <w:t>걎쉎뼴熘ꎏ㜥瑨仂␳織㣂걵ㅍⒻ칑䐴摏겱촮숪甪樵䠦甶</w:t>
      </w:r>
      <w:r>
        <w:rPr/>
        <w:t>ⱇ</w:t>
      </w:r>
      <w:r>
        <w:rPr/>
        <w:t>묪㓂</w:t>
      </w:r>
      <w:r>
        <w:rPr/>
        <w:t>ⱓ</w:t>
      </w:r>
      <w:r>
        <w:rPr/>
        <w:t>匲撥㉃슱</w:t>
      </w:r>
      <w:r>
        <w:rPr/>
        <w:t>Ⲙ</w:t>
      </w:r>
      <w:r>
        <w:rPr/>
        <w:t>싂쉈墵⭇楚⌥</w:t>
      </w:r>
      <w:r>
        <w:rPr/>
        <w:t>⣎</w:t>
      </w:r>
      <w:r>
        <w:rPr/>
        <w:t>㮥⭑恣㵭倪灈唨楅♪汮扭䛂吽仂畎숩㷂恏灲夳㈬⽵ꌤ顰幮暩ꏂ敭澥싂⎬䵹┬慄囂弳橭⚩恊䁴哂싂뾏녲䙌뭄换╎偍庥㥀泂瀹놵轁촭쉯挻⿃灌振땘캩⩨</w:t>
      </w:r>
      <w:r>
        <w:rPr/>
        <w:t>ⴥ</w:t>
      </w:r>
      <w:r>
        <w:rPr/>
        <w:t>䵶䦩떮ㅵ扒䉩灓</w:t>
      </w:r>
      <w:r>
        <w:rPr/>
        <w:t>⡣</w:t>
      </w:r>
      <w:r>
        <w:rPr/>
        <w:t>頯灆吶</w:t>
      </w:r>
      <w:r>
        <w:rPr/>
        <w:t>ⵅ</w:t>
      </w:r>
      <w:r>
        <w:rPr/>
        <w:t>㍕繤䦻쵤㋂슿㪩䍬</w:t>
      </w:r>
      <w:r>
        <w:rPr/>
        <w:t>ꥃ</w:t>
      </w:r>
      <w:r>
        <w:rPr/>
        <w:t>潊㭅甸䜽⼫㮏祄漲卟⽾㉊䀭繨⬣⴫淂穮幍╹</w:t>
      </w:r>
      <w:r>
        <w:rPr/>
        <w:t>ⰲ</w:t>
      </w:r>
      <w:r>
        <w:rPr/>
        <w:t>敱</w:t>
      </w:r>
      <w:r>
        <w:rPr/>
        <w:t>ꤹ</w:t>
      </w:r>
      <w:r>
        <w:rPr/>
        <w:t>潀</w:t>
      </w:r>
      <w:r>
        <w:rPr/>
        <w:t>ⵒ</w:t>
      </w:r>
      <w:r>
        <w:rPr/>
        <w:t>做䅹뿂㛂㑆㑸숰奍娩轏㬤呟朴㊘栣䰪䣂啤䅰꥔䕇䕓䉈㭮㈲䜷玣灚汨⥫슬绂擃椳彤婨⽦䀥⸰땋쉠뇂췂迂싂䭳坫悱摭恑啃摮㩺</w:t>
      </w:r>
      <w:r>
        <w:rPr/>
        <w:t>ⰴ</w:t>
      </w:r>
      <w:r>
        <w:rPr/>
        <w:t>䵙折㍮犣愬꺘⦥頩뽆䨯瓂⸺䅬斏䡚䐵묽牂숯偪䉔㍡㥦쉸</w:t>
      </w:r>
      <w:r>
        <w:rPr/>
        <w:t>ꕉ</w:t>
      </w:r>
      <w:r>
        <w:rPr/>
        <w:t>氫</w:t>
      </w:r>
      <w:r>
        <w:rPr/>
        <w:t>ꕏ</w:t>
      </w:r>
      <w:r>
        <w:rPr/>
        <w:t>呾極䔪唩偺⤹</w:t>
      </w:r>
      <w:r>
        <w:rPr/>
        <w:t>꤬</w:t>
      </w:r>
      <w:r>
        <w:rPr/>
        <w:t>䞣瓂硯晧⧂慙潡晲䵱檱啥偡顫挰</w:t>
      </w:r>
      <w:r>
        <w:rPr/>
        <w:t>⡗</w:t>
      </w:r>
      <w:r>
        <w:rPr/>
        <w:t>숻榿쉾쉈畈걆㘦㝺⒡顳⥵⺩⩩测轲煥䉫漬쏂㕳㎻䝋在撡숲㥾朳䠣쉗ぺく⩡㝵ꅳ顪畘㈦슡♏朱䐩䤺⩖䑘⾩㓂⻂〥湒㉥㡡쉃祠䴤䭩䊘숣氹䙋輽恟申噪慉걗슱쉲慅쉫숪个䅲䥰㩍て⍣ꅢ</w:t>
      </w:r>
      <w:r>
        <w:rPr/>
        <w:t>ꕯ</w:t>
      </w:r>
      <w:r>
        <w:rPr/>
        <w:t>堵摔䅮⼶땘嘹繢</w:t>
      </w:r>
      <w:r>
        <w:rPr/>
        <w:t>ꥉ</w:t>
      </w:r>
      <w:r>
        <w:rPr/>
        <w:t>儣浱㠻䞿べ爰䍫⸪ㄤ嫂쉢䱁⪻摾捒䙢嚩淃祩梻쉱ㄤ쵊䑠窱쉫⥮淂㈥剀儊㝵땑燂␥㈱浬㕇洫ꄵ㘬䅏縶╩呭楳䆘㜷だ숯㍺쉦㭦슏喩橈坢惂懂湇凂</w:t>
      </w:r>
      <w:r>
        <w:rPr/>
        <w:t>ꗂ</w:t>
      </w:r>
      <w:r>
        <w:rPr/>
        <w:t>䗂䓂輲충ㅕ䉸뽙姂区獪弤⑇侬슩ꥷꌨ捄䂮쉷摠숶䆮ꥲ啢炩⩐桳乨䍨煘昫轮弫烂䨭숹뾘䬪晓</w:t>
      </w:r>
      <w:r>
        <w:rPr/>
        <w:t>꤬</w:t>
      </w:r>
      <w:r>
        <w:rPr/>
        <w:t>歞뭅弻擂槃捶堪轓㈭暬圶ꍃ㙄楹⩚㔦뭋㘬䰤癙参䨫䥲䝲硣썢칷壂䑾暱渷昺</w:t>
      </w:r>
      <w:r>
        <w:rPr/>
        <w:t>ꗎ⧂</w:t>
      </w:r>
      <w:r>
        <w:rPr/>
        <w:t>抱쉣䑰</w:t>
      </w:r>
      <w:r>
        <w:rPr/>
        <w:t>ꔱ</w:t>
      </w:r>
      <w:r>
        <w:rPr/>
        <w:t>疻扰䔽㒥㕾㵗噵⼫攷復汒싂牋桄䔤卸䠬牖</w:t>
      </w:r>
      <w:r>
        <w:rPr/>
        <w:t>ⵆ</w:t>
      </w:r>
      <w:r>
        <w:rPr/>
        <w:t>坧</w:t>
      </w:r>
      <w:r>
        <w:rPr/>
        <w:t>ꦵ</w:t>
      </w:r>
      <w:r>
        <w:rPr/>
        <w:t>獤卞㥥䁭쉧楆奩뽲싂㕡癊㜥儯ꄱ顗戺㝈䥄扠⪣枩柂冏䙨⛂</w:t>
      </w:r>
      <w:r>
        <w:rPr/>
        <w:t>⡕</w:t>
      </w:r>
      <w:r>
        <w:rPr/>
        <w:t>甩悬僂㩣煳숵栮䩹慰슱⩎壂健뽷幭</w:t>
      </w:r>
      <w:r>
        <w:rPr/>
        <w:t>ꕺ</w:t>
      </w:r>
      <w:r>
        <w:rPr/>
        <w:t>橤瑥컂療㇍剃긣쉍獊甹㏍ㄬ䉪뇎冩숦桘䌯樥焻歂䬨⩫㡧숵瑾畕䉤歹ꄪ抱㇂䵇楡浈〩攩⩶⩕</w:t>
      </w:r>
      <w:r>
        <w:rPr/>
        <w:t>ꤽ</w:t>
      </w:r>
      <w:r>
        <w:rPr/>
        <w:t>ⰸ</w:t>
      </w:r>
      <w:r>
        <w:rPr/>
        <w:t>䉂숮憥啨떏患㡾㖻帪噎彊䔺뽀쏂╓剀䭺㟂㠦컂⌺偠ꥮ䁤깬纵敎塮㡑㔵컂徵쉗숻쌦쌲痂䅸⬨繃頫圹牷界촩轮婵⧂숲⵺</w:t>
      </w:r>
      <w:r>
        <w:rPr/>
        <w:t>Ɱ</w:t>
      </w:r>
      <w:r>
        <w:rPr/>
        <w:t>噈ꏂ䝀弳飂稬慸</w:t>
      </w:r>
      <w:r>
        <w:rPr/>
        <w:t>ꗂ</w:t>
      </w:r>
      <w:r>
        <w:rPr/>
        <w:t>姂ㄽ戱係囂輭济毂塍繨㘦ꏂ</w:t>
      </w:r>
      <w:r>
        <w:rPr/>
        <w:t>ⵀ</w:t>
      </w:r>
      <w:r>
        <w:rPr/>
        <w:t>땱圱ꄽ㘶㜮</w:t>
      </w:r>
      <w:r>
        <w:rPr/>
        <w:t>ꤪ</w:t>
      </w:r>
      <w:r>
        <w:rPr/>
        <w:t>䡬潏䩷悩塳䙡轘䘭頪ꥳ怳㩄剦㜩♚䁠杨䍸숤⩰</w:t>
      </w:r>
      <w:r>
        <w:rPr/>
        <w:t>⡮</w:t>
      </w:r>
      <w:r>
        <w:rPr/>
        <w:t>㒮쉲嫂⽕␨촳䄬䱹⒱瞩秂⑊ㆮ楎╶唰䃂</w:t>
      </w:r>
      <w:r>
        <w:rPr/>
        <w:t>⡣</w:t>
      </w:r>
      <w:r>
        <w:rPr/>
        <w:t>㙋敌捪癬杣硡伦⌣䞣뭟䡍</w:t>
      </w:r>
      <w:r>
        <w:rPr/>
        <w:t>ⱱ</w:t>
      </w:r>
      <w:r>
        <w:rPr/>
        <w:t>慭穯㤮숽㜩畅긲㍨䖏檣咻쵔䔬㭊涿䝔况쉄卖䵚</w:t>
      </w:r>
      <w:r>
        <w:rPr/>
        <w:t>ꤤ</w:t>
      </w:r>
      <w:r>
        <w:rPr/>
        <w:t>걳晭眬塯䙘䛂</w:t>
      </w:r>
      <w:r>
        <w:rPr/>
        <w:t>ⱗ</w:t>
      </w:r>
      <w:r>
        <w:rPr/>
        <w:t>偊玘걢㥘泂춏槂㜩</w:t>
      </w:r>
      <w:r>
        <w:rPr/>
        <w:t>ⷃ</w:t>
      </w:r>
      <w:r>
        <w:rPr/>
        <w:t>杰頯汙䥏䂮㉔쉪瑅숮倦壂슡夥䇂䝺擃䥖쉗堪뭭쉓顖硂ꌮ췎彂た恭瀴扪婎</w:t>
      </w:r>
      <w:r>
        <w:rPr/>
        <w:t>ꕧ</w:t>
      </w:r>
      <w:r>
        <w:rPr/>
        <w:t>䝥繾䓂倴</w:t>
      </w:r>
      <w:r>
        <w:rPr/>
        <w:t>ꦥ</w:t>
      </w:r>
      <w:r>
        <w:rPr/>
        <w:t>睐ꅆ㤪硧片䱔</w:t>
      </w:r>
      <w:r>
        <w:rPr/>
        <w:t>ⶻ</w:t>
      </w:r>
      <w:r>
        <w:rPr/>
        <w:t>㉅뼵⨪伮僂䱤쉄題员慉辩樥䴺轾䐷摮䝒뭄浞批灔췃</w:t>
      </w:r>
      <w:r>
        <w:rPr/>
        <w:t>ⵓ</w:t>
      </w:r>
      <w:r>
        <w:rPr/>
        <w:t>仂쉢㌶勂愤䛂ㅺ㉙哂癙塨橗癸⸻栥╗慊碡㪣쉥⦩祠灚稫曂䫂恏쉩傩㦩侮畴⩯숸ㄽ狃硶㍘盂䁆⭅兪噚</w:t>
      </w:r>
      <w:r>
        <w:rPr/>
        <w:t>ꥂ</w:t>
      </w:r>
      <w:r>
        <w:rPr/>
        <w:t>뽈奺彅䨬离㕕㡡ㄶ彺</w:t>
      </w:r>
      <w:r>
        <w:rPr/>
        <w:t>ⷂ</w:t>
      </w:r>
      <w:r>
        <w:rPr/>
        <w:t>愲祗批㵗⍅秂㘲極痂扁禘怊䅆媥䁟㧂澱橡燂䱏ㆣ㒬繓䝅朵擂⵱汋硭䈤숪犻㥘浺⨪彳嘪卫쌫⬯憣㘰깋损琤乃瘱幈</w:t>
      </w:r>
      <w:r>
        <w:rPr/>
        <w:t>⢩</w:t>
      </w:r>
      <w:r>
        <w:rPr/>
        <w:t>ご睞敒㬻</w:t>
      </w:r>
      <w:r>
        <w:rPr/>
        <w:t>ꦱ</w:t>
      </w:r>
      <w:r>
        <w:rPr/>
        <w:t>咿燂썫㎡㡊쉊憵촮僂堬</w:t>
      </w:r>
      <w:r>
        <w:rPr/>
        <w:t>ꕈ</w:t>
      </w:r>
      <w:r>
        <w:rPr/>
        <w:t>䔰慀싂㥕〴恇㤨懂䧃䢩</w:t>
      </w:r>
      <w:r>
        <w:rPr/>
        <w:t>ꖡ⩬</w:t>
      </w:r>
      <w:r>
        <w:rPr/>
        <w:t>쎮䘹䬻</w:t>
      </w:r>
      <w:r>
        <w:rPr/>
        <w:t>ꕄꥂ</w:t>
      </w:r>
      <w:r>
        <w:rPr/>
        <w:t>뭴쉕慇槂⽷⥰㙳쏂쉋婚㩏쉄䙹쉫쉶樱ꍆ싂壃䃂䤻佅䪮☴쉓慦䄪</w:t>
      </w:r>
      <w:r>
        <w:rPr/>
        <w:t>ⰳ</w:t>
      </w:r>
      <w:r>
        <w:rPr/>
        <w:t>辩녗깟皵㴵숩旃쉐䑴쉞㜱渥䢵晹樮迂䭱</w:t>
      </w:r>
      <w:r>
        <w:rPr/>
        <w:t>ꗂ</w:t>
      </w:r>
      <w:r>
        <w:rPr/>
        <w:t>爩彔㝞佒卒䈽</w:t>
      </w:r>
      <w:r>
        <w:rPr/>
        <w:t>ꥋ</w:t>
      </w:r>
      <w:r>
        <w:rPr/>
        <w:t>ꥴ歴쉠䕧䍖㡯䏃</w:t>
      </w:r>
      <w:r>
        <w:rPr/>
        <w:t>ⵡ</w:t>
      </w:r>
      <w:r>
        <w:rPr/>
        <w:t>깮慹ぉ</w:t>
      </w:r>
      <w:r>
        <w:rPr/>
        <w:t>Ⱨ⥌</w:t>
      </w:r>
      <w:r>
        <w:rPr/>
        <w:t>彩昪爵稣숵攸奞祷䱭婪㧂</w:t>
      </w:r>
      <w:r>
        <w:rPr/>
        <w:t>꧃</w:t>
      </w:r>
      <w:r>
        <w:rPr/>
        <w:t>㤬쎻娮慓넻뽴숮뭤㗂捔䧂䈩⺬旎ㄪ顉戥싂琤㑠㘯갶䈳㩅繖쉺丮☨숥ꆣ頨儹䩾㕮䝀搶啞栺㥡ꆘ䆩协两숨쉭⦏亩珂兘㉱禵쉟싂뭏啨祲櫂抮숻쉶숲兠╦䛂风걏坪略縳彇冡싂㭀暩㉫㵘⬩⤳柂㕕䢡昱⦱</w:t>
      </w:r>
      <w:r>
        <w:rPr/>
        <w:t>ꕗ</w:t>
      </w:r>
      <w:r>
        <w:rPr/>
        <w:t>绂쌬䡳绎盂纥噗㉉爴ꆏ濂批㪮⩲⍓伮墘杓䕔⧂쉙楕䳂㉑灯⤵顷</w:t>
      </w:r>
      <w:r>
        <w:rPr/>
        <w:t>Ɫ</w:t>
      </w:r>
      <w:r>
        <w:rPr/>
        <w:t>辱枬卆숳牟䙀⨭</w:t>
      </w:r>
      <w:r>
        <w:rPr/>
        <w:t>ꔸ⥲</w:t>
      </w:r>
      <w:r>
        <w:rPr/>
        <w:t>牃灪䖮ガ穙䑬頨䱢珂뼵</w:t>
      </w:r>
      <w:r>
        <w:rPr/>
        <w:t>ⱴ</w:t>
      </w:r>
      <w:r>
        <w:rPr/>
        <w:t>䡰潗숵╍吨싎뾩佹쉄⑺噣晁쉟⍢㭷怤䨰娺橷破晔洶漮ꌦ갬</w:t>
      </w:r>
      <w:r>
        <w:rPr/>
        <w:t>ꦬ</w:t>
      </w:r>
      <w:r>
        <w:rPr/>
        <w:t>楌숸㇃噔飂㑟晰♯潵</w:t>
      </w:r>
      <w:r>
        <w:rPr/>
        <w:t>ⱍ</w:t>
      </w:r>
      <w:r>
        <w:rPr/>
        <w:t>段䖘㛍쉑䙦⪩瓂戻轆숨㥌㚏㪱幠吶⹢湑♩扄縵橏⏂奕燂㤴숭䰴갲甹恪뼥㵟楆╲䕃瑾灡╬⭪䭥潣㭰╣쉗깷쉓긶䤵䌰だ漸䶏津奱樤器䒬䊡쉮䶥㜮牉䤭쉷춬燂堰땤煉⑮恋坦㪱ぶ쉴㝸ꥸ䈪♍㡅슥䡞㨰䁖兕숱싂憘㠬嚥䴭䥋䜻넯䭏婞滂癯抩截暩纻슬烂㡏厵啘埂汎兎恙奲</w:t>
      </w:r>
      <w:r>
        <w:rPr/>
        <w:t>ꥄ</w:t>
      </w:r>
      <w:r>
        <w:rPr/>
        <w:t>싂楬啁쉙쉀</w:t>
      </w:r>
      <w:r>
        <w:rPr/>
        <w:t>ꕾ⥇</w:t>
      </w:r>
      <w:r>
        <w:rPr/>
        <w:t>뮱숵带⍓㦵穷ꄪ䝪싂唷档⩹녷欱桢玘⼥浧䐭摑䴸㩃愨㐨椳伭畗夫楾㎱䔣正㍃猭믂슻䨵䁬⎮</w:t>
      </w:r>
      <w:r>
        <w:rPr/>
        <w:t>ꦡ</w:t>
      </w:r>
      <w:r>
        <w:rPr/>
        <w:t>捥顂涘嫂䕌ꥳ畵뭥晅┩獋⫂걪㠵琭狂䶘⍫璵䁉唶㩧뽾쉥淎惂练卭⥑쉎깲⎩◂춮磍縊㪮暏◎㍯疻湱渴깹캬敂浤䁤煡扉ꍑ轘숻婱煶䓂</w:t>
      </w:r>
      <w:r>
        <w:rPr/>
        <w:t>꤯</w:t>
      </w:r>
      <w:r>
        <w:rPr/>
        <w:t>怺嗂獶칇潙</w:t>
      </w:r>
      <w:r>
        <w:rPr/>
        <w:t>ⷂ</w:t>
      </w:r>
      <w:r>
        <w:rPr/>
        <w:t>숱쉂쉉☽</w:t>
      </w:r>
      <w:r>
        <w:rPr/>
        <w:t>⠩</w:t>
      </w:r>
      <w:r>
        <w:rPr/>
        <w:t>僂稴㋂乊묯⩖扸ご딺⥶쉍땙皻䉋告禡幌捱坾쉞朰涏☸䱙䣂汷</w:t>
      </w:r>
      <w:r>
        <w:rPr/>
        <w:t>꧂</w:t>
      </w:r>
      <w:r>
        <w:rPr/>
        <w:t>留東渴辩◂</w:t>
      </w:r>
      <w:r>
        <w:rPr/>
        <w:t>ꖮ</w:t>
      </w:r>
      <w:r>
        <w:rPr/>
        <w:t>숽⵹䥆垵材幡瘶땨㬮禵轠⑖墬㝱쉸䟍⭌쉐䱌桭ꅤ㙡기杚┻挬䙣쉤呮䠣垣</w:t>
      </w:r>
      <w:r>
        <w:rPr/>
        <w:t>ꤥ</w:t>
      </w:r>
      <w:r>
        <w:rPr/>
        <w:t>硄㗂颣画江摏넷㤨⫂㭦仂癏怷숩긩湍숵㝢䑫楘㵕溏獷桡䭡䥬幀潺傘쉵檩䉧⍦싂䉣ꅐ쉨쉑쉐㧂磂⼣쉲序쉐쵨䑖㯂制䭇㡮숲ꅪ썡牬⨦侮䁷仂桙儵㢵捉╄䡥濍⩪嗂珂圴㛎싂</w:t>
      </w:r>
      <w:r>
        <w:rPr/>
        <w:t>ꥇ</w:t>
      </w:r>
      <w:r>
        <w:rPr/>
        <w:t>塯⫂⩲䃂婣슻슱쉕椪묪爬ꄨ숭뮏頬격뾵欽幢嗂堰儤䚘⧂㜦憣楨硨祄汳稷媵楄灦</w:t>
      </w:r>
      <w:r>
        <w:rPr/>
        <w:t>ꤰ</w:t>
      </w:r>
      <w:r>
        <w:rPr/>
        <w:t>숯㝋⤵䭺条쉖䕓믂䴴뭭⭂啦昸橭単쉸妡ꅒ쉏쉅꥖弩南噦┱䔱슥䑰쉇繸년캥猳습묫䉚捙</w:t>
      </w:r>
      <w:r>
        <w:rPr/>
        <w:t>⡅</w:t>
      </w:r>
      <w:r>
        <w:rPr/>
        <w:t>숰ㅷ슩哂浗䙷㙊塎䱙恍畑涣쉇싂⌷뭀쉒砵뭁䫍䵯㕺囂☻摦䴯칠┤壍䩕楏ꌻㅄ癆汇䪏役䞘⵱㴹㉞</w:t>
      </w:r>
      <w:r>
        <w:rPr/>
        <w:t>ꤥ</w:t>
      </w:r>
      <w:r>
        <w:rPr/>
        <w:t>祀䟃估顕쉖晚剴㤸⫂轧汍㜷楀䡓礮卌⨱ꌵ싂擎水쉹匩</w:t>
      </w:r>
      <w:r>
        <w:rPr/>
        <w:t>ⰲ</w:t>
      </w:r>
      <w:r>
        <w:rPr/>
        <w:t>焯顴潀父썾㘶</w:t>
      </w:r>
      <w:r>
        <w:rPr/>
        <w:t>ⱌ</w:t>
      </w:r>
      <w:r>
        <w:rPr/>
        <w:t>牮焽⑭師ㅈ慩卉姃쵆兒</w:t>
      </w:r>
      <w:r>
        <w:rPr/>
        <w:t>ꕌ</w:t>
      </w:r>
      <w:r>
        <w:rPr/>
        <w:t>愩歾懂汊</w:t>
      </w:r>
      <w:r>
        <w:rPr/>
        <w:t>ⵦꤺ</w:t>
      </w:r>
      <w:r>
        <w:rPr/>
        <w:t>题奖⥉㠩䋂竃㑒氹頺坭쉉癧♆슣獦ꏂ</w:t>
      </w:r>
      <w:r>
        <w:rPr/>
        <w:t>ⵗ</w:t>
      </w:r>
      <w:r>
        <w:rPr/>
        <w:t>䍘쵞䡊뽵⽦棂썱㑕汵䅑싂穎ꅅ㜱⑌樥넪견㩏瞩佃兾♶䑤桓⩂慡䧍⤨璘獃㙟祑</w:t>
      </w:r>
      <w:r>
        <w:rPr/>
        <w:t>⠶</w:t>
      </w:r>
      <w:r>
        <w:rPr/>
        <w:t>穱숽幮⽨癩眱습</w:t>
      </w:r>
      <w:r>
        <w:rPr/>
        <w:t>⡭</w:t>
      </w:r>
      <w:r>
        <w:rPr/>
        <w:t>숰쵶</w:t>
      </w:r>
      <w:r>
        <w:rPr/>
        <w:t>⠽</w:t>
      </w:r>
      <w:r>
        <w:rPr/>
        <w:t>淂村畸䁳䅡杘⑐뇂䱶㈨佰㑁倸䡊凂楞氥㕆쉢怰⭗祵昬㑵㑏⩕묮灆轘灸䌰믂愹䭷轾浦</w:t>
      </w:r>
      <w:r>
        <w:rPr/>
        <w:t>ⲵ</w:t>
      </w:r>
      <w:r>
        <w:rPr/>
        <w:t>뽋┷申慟㝴뭗슡䘷㬫磂塸数䭆ꥧ獂♸晶䎿䁓仂塢椹거쎬欮竂慍칚捶摪</w:t>
      </w:r>
      <w:r>
        <w:rPr/>
        <w:t>ꕀ</w:t>
      </w:r>
      <w:r>
        <w:rPr/>
        <w:t>㵊ꥳ㑋㑎</w:t>
      </w:r>
      <w:r>
        <w:rPr/>
        <w:t>⡕</w:t>
      </w:r>
      <w:r>
        <w:rPr/>
        <w:t>楪⛂䤪ㆱ⩷꥗</w:t>
      </w:r>
      <w:r>
        <w:rPr/>
        <w:t>ꔩ</w:t>
      </w:r>
      <w:r>
        <w:rPr/>
        <w:t>䱩歩䱧ꅰ噱歭슬䀹奂愬㤶┣从兘䈪䕮䑳卬⩰긪婗惎丯飂⛂⹷㩰㔸쉰琪쉒穒ꍗ㥔㭺元촊</w:t>
      </w:r>
      <w:r>
        <w:rPr/>
        <w:t>ꕍ</w:t>
      </w:r>
      <w:r>
        <w:rPr/>
        <w:t>䍨汬样婘</w:t>
      </w:r>
      <w:r>
        <w:rPr/>
        <w:t>Ȿ</w:t>
      </w:r>
      <w:r>
        <w:rPr/>
        <w:t>磂秂㡧䙚噄</w:t>
      </w:r>
      <w:r>
        <w:rPr/>
        <w:t>ⲥ</w:t>
      </w:r>
      <w:r>
        <w:rPr/>
        <w:t>橓컃秂匴坔㴨眫숽䤻䘳穉畘刺眦癈採獗頮恑쉁帮圫䕉␩愫녚城帳勂搨䁶⩧싂㉬瑤땨뽃㝨䲡䭟</w:t>
      </w:r>
      <w:r>
        <w:rPr/>
        <w:t>ⵉ</w:t>
      </w:r>
      <w:r>
        <w:rPr/>
        <w:t>畉浅慡</w:t>
      </w:r>
      <w:r>
        <w:rPr/>
        <w:t>ꤱ</w:t>
      </w:r>
      <w:r>
        <w:rPr/>
        <w:t>년⥆兾</w:t>
      </w:r>
      <w:r>
        <w:rPr/>
        <w:t>ꕌ</w:t>
      </w:r>
      <w:r>
        <w:rPr/>
        <w:t>瑒䭠쉤⨷唸搽攬ꌫ扈䪩쉄㬷幱癅浲녨ㄴ木ꄹ夹幀칡㍾䬣㩮浥冥村瑮건</w:t>
      </w:r>
      <w:r>
        <w:rPr/>
        <w:t>ꤥ</w:t>
      </w:r>
      <w:r>
        <w:rPr/>
        <w:t>㠬噭ꅨ焱䤪㵅</w:t>
      </w:r>
      <w:r>
        <w:rPr/>
        <w:t>ⶱ</w:t>
      </w:r>
      <w:r>
        <w:rPr/>
        <w:t>䨬䓃本썩뮥䭌딺栰뼯쉚塎䅷䍖桪倸⩠坡㘺녊숶</w:t>
      </w:r>
      <w:r>
        <w:rPr/>
        <w:t>ⱌ</w:t>
      </w:r>
      <w:r>
        <w:rPr/>
        <w:t>㤭涏乊⭄䁋硊抏</w:t>
      </w:r>
      <w:r>
        <w:rPr/>
        <w:t>⠨⍂</w:t>
      </w:r>
      <w:r>
        <w:rPr/>
        <w:t>ㅦ䈵쉘涣瑸슣▵繲題쉥剓䑚䕁</w:t>
      </w:r>
      <w:r>
        <w:rPr/>
        <w:t>ꗂ</w:t>
      </w:r>
      <w:r>
        <w:rPr/>
        <w:t>案沮▿╣숳뭦䰷싂没췂唨슬놩쉙濂䑅䱎朵⌮녫㉶归恰뼵灢뽇숻묪䀷纣潱춵䍳뾬歆♘煉쉫姂婱㐥䁞楅촲䝢婸␷䡒㭕</w:t>
      </w:r>
      <w:r>
        <w:rPr/>
        <w:t>ⵒ</w:t>
      </w:r>
      <w:r>
        <w:rPr/>
        <w:t>睋䱐元掿碿祆敳숵㑢⽸쉳넲敔㝅ꍰ杧䣂喣땳畖</w:t>
      </w:r>
      <w:r>
        <w:rPr/>
        <w:t>ꗃ</w:t>
      </w:r>
      <w:r>
        <w:rPr/>
        <w:t>숩す</w:t>
      </w:r>
      <w:r>
        <w:rPr/>
        <w:t>⡯</w:t>
      </w:r>
      <w:r>
        <w:rPr/>
        <w:t>꺻猻佂卭㥇䙂땅䬸⦵⽪䅑汁䌺썌꧎㑔未슱⑗㘽卄⩣䭩</w:t>
      </w:r>
      <w:r>
        <w:rPr/>
        <w:t>ꔣ</w:t>
      </w:r>
      <w:r>
        <w:rPr/>
        <w:t>䉈</w:t>
      </w:r>
      <w:r>
        <w:rPr/>
        <w:t>ꕳ</w:t>
      </w:r>
      <w:r>
        <w:rPr/>
        <w:t>㕯슣桀㯂䅸䤮⑂橍䚵兑쉑䑩䜶砰䱍攣쉕⪘싂㓂亻쉳畳䱯氵歸さ輶䳂䯂뭭拂숸갵쉺쌯ㄪ⤯㴪橎뾿쉑䭅塬轓㭌嫂澵쉉䕺㦬㩊䏎唷뽫䁄畡⍸䀲椷㬣确㑚䵅㥯䜩☨奠痂先浒䡕輸⨲削䍲䰺惂䡷숹睫䌻扴ꌮ摯깵䡤␶뗎ㅵ噔冱☩佦</w:t>
      </w:r>
      <w:r>
        <w:rPr/>
        <w:t>ⵤ♔</w:t>
      </w:r>
      <w:r>
        <w:rPr/>
        <w:t>ꎏ呤匸祘槂⍭敁桒㚣뭖䠴ち僂넽슘땓䁨慱亩㭧╧捐䈪⑸䕖</w:t>
      </w:r>
      <w:r>
        <w:rPr/>
        <w:t>⡘☰</w:t>
      </w:r>
      <w:r>
        <w:rPr/>
        <w:t>潈䑴挫䔷矎</w:t>
      </w:r>
      <w:r>
        <w:rPr/>
        <w:t>⠱</w:t>
      </w:r>
      <w:r>
        <w:rPr/>
        <w:t>愨쉄埍䢥䔱浴暡偰쵭傩䉋砯橑䐥洦幆숭吲倭弣⸱唲㪡</w:t>
      </w:r>
      <w:r>
        <w:rPr/>
        <w:t>ꥋ</w:t>
      </w:r>
      <w:r>
        <w:rPr/>
        <w:t>㚡冥䄰뽯䖻淂ㅣ穹㬹怯癫唪㩂꺩圲䯂桫琦⵵顒䆘ꍶ䏂쉬師繱纱敍竂♅慈㩈ㅠꏂ⏂晸╯㝈</w:t>
      </w:r>
      <w:r>
        <w:rPr/>
        <w:t>ꥏ</w:t>
      </w:r>
      <w:r>
        <w:rPr/>
        <w:t>盂Ⓜ䭥⩞顡쉦番䡾⌹䑡䨪敫浤䕷殏盂䌫䌶</w:t>
      </w:r>
      <w:r>
        <w:rPr/>
        <w:t>ꕮ</w:t>
      </w:r>
      <w:r>
        <w:rPr/>
        <w:t>搪呙欣殩쉩䩊캩癊쌺ꄰ⽃濂頣溘녥⍄싂ꄶ⥶㛂昫扟컂敾뽧숵歸婄녊칾ㅂ戰곂⺮燂獶㕮吽㡵곂䫂Ⓝ稵㴤뽩獸쉹墥⩌⩷ㄱ㔲숪갲徱②캩䀊⼵歅疣</w:t>
      </w:r>
      <w:r>
        <w:rPr/>
        <w:t>Ⱶ</w:t>
      </w:r>
      <w:r>
        <w:rPr/>
        <w:t>ꅌ쉌坷녣幀쉌決挶䙱ꥵ䝾</w:t>
      </w:r>
      <w:r>
        <w:rPr/>
        <w:t>Ⳏ</w:t>
      </w:r>
      <w:r>
        <w:rPr/>
        <w:t>긳싂쉱䙶失牌숥氳呪㖩㕟⤮瑾㙸杹㭦ぢ⌥桇䑚</w:t>
      </w:r>
      <w:r>
        <w:rPr/>
        <w:t>ꦬ</w:t>
      </w:r>
      <w:r>
        <w:rPr/>
        <w:t>擂䉣츨轋쉪樮伹⨪쉇습晭ぅ偑䡞</w:t>
      </w:r>
      <w:r>
        <w:rPr/>
        <w:t>ⵑ</w:t>
      </w:r>
      <w:r>
        <w:rPr/>
        <w:t>偹䈶喥怰堩截쉉捑쉥쉺么㍰丷呭쉭䌱啕䩖쉊禱㑞桮⹮칋猸</w:t>
      </w:r>
      <w:r>
        <w:rPr/>
        <w:t>⠥</w:t>
      </w:r>
      <w:r>
        <w:rPr/>
        <w:t>쉎婬繶䱏煞睕䅀거⽶</w:t>
      </w:r>
      <w:r>
        <w:rPr/>
        <w:t>⡟</w:t>
      </w:r>
      <w:r>
        <w:rPr/>
        <w:t>ꥒ⑸</w:t>
      </w:r>
      <w:r>
        <w:rPr/>
        <w:t>厩檻唷妩뭺㔳珂䑬祦げ砦</w:t>
      </w:r>
      <w:r>
        <w:rPr/>
        <w:t>ⵘ</w:t>
      </w:r>
      <w:r>
        <w:rPr/>
        <w:t>礩礹剟截挥公睩䑚㕭숹沩슿뾘䩎䅒⩁硩严兦飂㕒싂敨瑦ꏂ洯㊮咱⵶뽙꥚噗쉚쉫묪䊘쉭捔ㅒ佌娥</w:t>
      </w:r>
      <w:r>
        <w:rPr/>
        <w:t>ⴳꤳ</w:t>
      </w:r>
      <w:r>
        <w:rPr/>
        <w:t>壂</w:t>
      </w:r>
      <w:r>
        <w:rPr/>
        <w:t>ⱔ</w:t>
      </w:r>
      <w:r>
        <w:rPr/>
        <w:t>䳍埂㑶圷</w:t>
      </w:r>
      <w:r>
        <w:rPr/>
        <w:t>ꕬ</w:t>
      </w:r>
      <w:r>
        <w:rPr/>
        <w:t>き携归䕒숮⩙䫂침싂㠺컂䭅쉳묤獈睖ㅞ县並摸뽩⹶ꍷ</w:t>
      </w:r>
      <w:r>
        <w:rPr/>
        <w:t>Ⳃ</w:t>
      </w:r>
      <w:r>
        <w:rPr/>
        <w:t>橰쉈亵撏桥傱楁墩塺</w:t>
      </w:r>
      <w:r>
        <w:rPr/>
        <w:t>ⴳ</w:t>
      </w:r>
      <w:r>
        <w:rPr/>
        <w:t>캩圶潐</w:t>
      </w:r>
      <w:r>
        <w:rPr/>
        <w:t>Ⱚ</w:t>
      </w:r>
      <w:r>
        <w:rPr/>
        <w:t>㉭긴䳂畢癙曂吮湓祭橢췂煉䄭쉷촲繚쉾䵃兟爬따䣂債匴湫参婳㞮姎痎썧橌瑤抡砮⩫쉁弹⩅乾⒘⩠浗炻噰쉵</w:t>
      </w:r>
      <w:r>
        <w:rPr/>
        <w:t>⡌</w:t>
      </w:r>
      <w:r>
        <w:rPr/>
        <w:t>票숣떣坥䅭摎걍♾稰䍙</w:t>
      </w:r>
      <w:r>
        <w:rPr/>
        <w:t>⠩</w:t>
      </w:r>
      <w:r>
        <w:rPr/>
        <w:t>ꦱ</w:t>
      </w:r>
      <w:r>
        <w:rPr/>
        <w:t>ꍊ싂쉺㏂⥸쉰⩟飂䜩숵㕐ꥩ参縱栻婔亻戽娫燂슩걩桦쉷桀堭棂䪬딺憻쵱幩㬣係稦䁀</w:t>
      </w:r>
      <w:r>
        <w:rPr/>
        <w:t>Ⳃ</w:t>
      </w:r>
      <w:r>
        <w:rPr/>
        <w:t>䅕琸</w:t>
      </w:r>
      <w:r>
        <w:rPr/>
        <w:t>ⵊꤥ</w:t>
      </w:r>
      <w:r>
        <w:rPr/>
        <w:t>丯兩</w:t>
      </w:r>
      <w:r>
        <w:rPr/>
        <w:t>ꤲ</w:t>
      </w:r>
      <w:r>
        <w:rPr/>
        <w:t>㍤㩔▵潓勂撱怮䘸䞿</w:t>
      </w:r>
      <w:r>
        <w:rPr/>
        <w:t>꧃</w:t>
      </w:r>
      <w:r>
        <w:rPr/>
        <w:t>⣂</w:t>
      </w:r>
      <w:r>
        <w:rPr/>
        <w:t>栫㛎株ꆵ縦灔䍣轩숪焪䱄ꆘ祮⽅偔뿂恢矂焲㢩弶㥐䐤㉍녁剄㔺竂忂숴㔫涻䤥氽</w:t>
      </w:r>
      <w:r>
        <w:rPr/>
        <w:t>ꤳ</w:t>
      </w:r>
      <w:r>
        <w:rPr/>
        <w:t>㙑㏂䱐灐唪䵅⹭憿숨걎ㅈ</w:t>
      </w:r>
      <w:r>
        <w:rPr/>
        <w:t>⡱</w:t>
      </w:r>
      <w:r>
        <w:rPr/>
        <w:t>䌨澘싎㇂㘷湱畺䠥忂숩䦿䔷捕顟潕싂疩䱰싃⴪淂亱䁘牙ꍏ㵦⏂䵹㝵㕂䠮朵頽쵍㵃呖곂㍗䱏捰䛂쉖湏⦩丫秂</w:t>
      </w:r>
      <w:r>
        <w:rPr/>
        <w:t>ⵁ</w:t>
      </w:r>
      <w:r>
        <w:rPr/>
        <w:t>䉎⌸㙎曂⍷杖ㅲ䶱横쉥기⨲療ꍬ쉺煕擎㉉뽓㩒歊頳価掏땘㔴扃槂땆楉㉵辬彗껂䶮</w:t>
      </w:r>
      <w:r>
        <w:rPr/>
        <w:t>ⷂ</w:t>
      </w:r>
      <w:r>
        <w:rPr/>
        <w:t>颬쵍幂樰쉤</w:t>
      </w:r>
      <w:r>
        <w:rPr/>
        <w:t>⢣⚡</w:t>
      </w:r>
      <w:r>
        <w:rPr/>
        <w:t>八숵ꥴ唶畉師㯃冘䵌⮥㌪</w:t>
      </w:r>
      <w:r>
        <w:rPr/>
        <w:t>⠫⛂</w:t>
      </w:r>
      <w:r>
        <w:rPr/>
        <w:t>슏晠꥙䱶䇂걦轑䅌曃뇂썵婦숺⮏ꅯ坱㕈片卒榿䲿쉍쉏伦쉧偭뭪硎䕚⚿쉫佷䑯惂睑恥쉉숪捩刯接硳뭗㖮橙枩뗃案湍⒏橒凃쉚ꥸ䱓ヂ塯</w:t>
      </w:r>
      <w:r>
        <w:rPr/>
        <w:t>⠊</w:t>
      </w:r>
      <w:r>
        <w:rPr/>
        <w:t>桓摚녊煇㎵ꍡ䵺</w:t>
      </w:r>
      <w:r>
        <w:rPr/>
        <w:t>꧃</w:t>
      </w:r>
      <w:r>
        <w:rPr/>
        <w:t>灵╷㕬</w:t>
      </w:r>
      <w:r>
        <w:rPr/>
        <w:t>Ⱞ</w:t>
      </w:r>
      <w:r>
        <w:rPr/>
        <w:t>橫奚䬰</w:t>
      </w:r>
      <w:r>
        <w:rPr/>
        <w:t>ꕵ</w:t>
      </w:r>
      <w:r>
        <w:rPr/>
        <w:t>獈幚쉬슬剶쉩獉摏䉎㴳楃淂晱唭⽪깳䭢楤ꅮ桀欤슻칬繉灷뗂栤ꥺ⩆拂⭵汕䩀썌倦㑗擃┬歹䭖乞㴨楹⩕桀㉬㉰汃䬺䄷皘䀹旂⫂⽰쉾呾㕱晹⺡긱硔瑉䳂䍁洪晔㍓㙘숷㵦ꅩ疩⍾擂䐳畯딺浧</w:t>
      </w:r>
      <w:r>
        <w:rPr/>
        <w:t>ꦬ</w:t>
      </w:r>
      <w:r>
        <w:rPr/>
        <w:t>捳</w:t>
      </w:r>
      <w:r>
        <w:rPr/>
        <w:t>ꥏ⨲</w:t>
      </w:r>
      <w:r>
        <w:rPr/>
        <w:t>獟㝳ꥨㅷ敥穈時庘画榮盂쉚숭㈹㬱䁮瀶松浧㔥뇂穋天凃污㶵奡牀湴亿桱ꇂ挣坨䑗歪顎쉹㙇쉇熘㙈抩㥡睨ꥬ㙡䣂敠㭕牍噳䅃㉟浯ꅣ曂却吱轖䦩숺㡋䛂슥䰻㩥㉴旂泂璻熏彊砱㩯祇磂由ꍟ쉋쉶堪凂ꎵ琮暵⨷㔶㕭뭙伽딪嘸氨疘便䉕⨺╥⽑㡲뽀쵸⪣㙯촯櫂쉁⩟쉶洪쉀ꄵ⿂쉴쉲佃䐩愻婑쌨䘰㭐毂걦⭦꥞偅썆朣</w:t>
      </w:r>
      <w:r>
        <w:rPr/>
        <w:t>⣂꥔</w:t>
      </w:r>
      <w:r>
        <w:rPr/>
        <w:t>㜪弱쉲뼱畒打䅾奐싂⬵卬䆱櫂䁚⬯埂깷渤㉢偗奴⫂仃壃䐸穥땠</w:t>
      </w:r>
      <w:r>
        <w:rPr/>
        <w:t>⠪⭆</w:t>
      </w:r>
      <w:r>
        <w:rPr/>
        <w:t>圣祀ㅷ䟃縤䠰쉆쉙椹</w:t>
      </w:r>
      <w:r>
        <w:rPr/>
        <w:t>ⱷ</w:t>
      </w:r>
      <w:r>
        <w:rPr/>
        <w:t>轷颬㕂究ꥨ䥵⑁槂参福彺쏂뽢</w:t>
      </w:r>
      <w:r>
        <w:rPr/>
        <w:t>ⰶ</w:t>
      </w:r>
      <w:r>
        <w:rPr/>
        <w:t>濃숪ꏎ㶩纻㕒熡痂䖘㙎묻⸸捬敉䭚쉟摔㩪쵊⪻畈㈰㏂娳㚣敘䤹㟂쉸樷⽶⌻⒩䴨ꏎ浩恕昨刲䑖䐷꺣⨥㒩牕主㍔嚩㐭奐싂噡䉱牓浹旍⩑숱㝳ꍊ参敳ꌵꄸ晌轁쉷쉥儻磂쉷쉘슻晙彫⥌</w:t>
      </w:r>
      <w:r>
        <w:rPr/>
        <w:t>ⵊ</w:t>
      </w:r>
      <w:r>
        <w:rPr/>
        <w:t>뭉廃䩀⩰疬⨳땋彗橡</w:t>
      </w:r>
      <w:r>
        <w:rPr/>
        <w:t>꧂</w:t>
      </w:r>
      <w:r>
        <w:rPr/>
        <w:t>쎩숽⭐⧂뮥橵䙋湉挪磃摊恮䅓쏂㝐쉂㘴싍㡱儵段滂兾䦻䔶䍦㵭欺䰱盎쉏뼩稭扚䬭싂㈴쉒ㅥ獏䇂땲䑣</w:t>
      </w:r>
      <w:r>
        <w:rPr/>
        <w:t>ꦮ⩩</w:t>
      </w:r>
      <w:r>
        <w:rPr/>
        <w:t>숹쉈奆</w:t>
      </w:r>
      <w:r>
        <w:rPr/>
        <w:t>ⰺ</w:t>
      </w:r>
      <w:r>
        <w:rPr/>
        <w:t>瓂⥁⩲痂</w:t>
      </w:r>
      <w:r>
        <w:rPr/>
        <w:t>ꕌ</w:t>
      </w:r>
      <w:r>
        <w:rPr/>
        <w:t>썈썮䉹剎䁕塩쉫恡咩穹⯂疵</w:t>
      </w:r>
      <w:r>
        <w:rPr/>
        <w:t>ꦣ</w:t>
      </w:r>
      <w:r>
        <w:rPr/>
        <w:t>⡙</w:t>
      </w:r>
      <w:r>
        <w:rPr/>
        <w:t>戫恧䩦갩焺</w:t>
      </w:r>
      <w:r>
        <w:rPr/>
        <w:t>ꔷ</w:t>
      </w:r>
      <w:r>
        <w:rPr/>
        <w:t>䩴⨻♡쉒⍠ぶ</w:t>
      </w:r>
    </w:p>
    <w:p>
      <w:pPr>
        <w:pStyle w:val="PreformattedText"/>
        <w:bidi w:val="0"/>
        <w:spacing w:before="0" w:after="0"/>
        <w:jc w:val="left"/>
        <w:rPr/>
      </w:pPr>
      <w:r>
        <w:rPr/>
        <w:t>┳</w:t>
      </w:r>
      <w:r>
        <w:rPr/>
        <w:t>剋䆿겏敇ꌰ坨⤯剃㶱쉍㯂儦塂柂䢥坓淎砹⽅╣䕘呦녂焷樨쉟⑙樰乮匶</w:t>
      </w:r>
      <w:r>
        <w:rPr/>
        <w:t>ꔲ</w:t>
      </w:r>
      <w:r>
        <w:rPr/>
        <w:t>䕪擃妏繒縨湡䡹싂縥㍥쉘暡</w:t>
      </w:r>
      <w:r>
        <w:rPr/>
        <w:t>ⵍ⵾</w:t>
      </w:r>
      <w:r>
        <w:rPr/>
        <w:t>㵵潢㦱塙唴砹妵㘬稲⯂獱╁䁓央圊牨깕⍤촽쉐㝅弬㩾䈰橷䐥䯂楙☹␩쉊뇂䍟⩰轩⩎輪穔乖⑕疱犥瑶呴剫뼥獸䠻偓숷슡</w:t>
      </w:r>
      <w:r>
        <w:rPr/>
        <w:t>ꦬ</w:t>
      </w:r>
      <w:r>
        <w:rPr/>
        <w:t>䌨橒쌸⩶㡱楘䴪堰䉟珎㑩浅⽀䕋懎汍⯃磂㩗㷂痂㜸</w:t>
      </w:r>
      <w:r>
        <w:rPr/>
        <w:t>ⴸ</w:t>
      </w:r>
      <w:r>
        <w:rPr/>
        <w:t>瑎煋⥴嘥䤸敢潎ꅡ顪䕕殥㞡䏂呐쉍楢剤㙠幖카㶮䵹睍㙧婥⽡晩䵁㑺</w:t>
      </w:r>
      <w:r>
        <w:rPr/>
        <w:t>ꕗ</w:t>
      </w:r>
      <w:r>
        <w:rPr/>
        <w:t>뼵昫匴瑂㑗拃⬩兏쌹</w:t>
      </w:r>
      <w:r>
        <w:rPr/>
        <w:t>ⱨ</w:t>
      </w:r>
      <w:r>
        <w:rPr/>
        <w:t>畃挪⹌뇂盂䥚숴䲱卶歅䱐⤬恄컂㬪땸⿎噅䅇䭄䳂녏㙈뭁䝞喡搪熘恏쉕㡩濍栥䙡</w:t>
      </w:r>
      <w:r>
        <w:rPr/>
        <w:t>ꔺ</w:t>
      </w:r>
      <w:r>
        <w:rPr/>
        <w:t>ꥠ</w:t>
      </w:r>
      <w:r>
        <w:rPr/>
        <w:t>ⴸ</w:t>
      </w:r>
      <w:r>
        <w:rPr/>
        <w:t>幵升ꍏ녀顊纬㷂御旍슘煤싂猽䞬手딱⍍癕ꍅ쉧伷剎㕌⥲求佁䭗⎻唶喩噮ㅍ䥀幪晎㵶㭋奀썵◂䁭뽌⨥顥⛃偒숵她쵸祸剟ヂ桬㥩⩞〽嗂㉄淍숴杔揂歍싂檵扷棂ꍄ㵴婰戲䐴晨숲쉵뗂息뗎䙷惂ぶ䩠傘慗轅쉂囂䍂炵噷쉬晠</w:t>
      </w:r>
      <w:r>
        <w:rPr/>
        <w:t>ⵣ</w:t>
      </w:r>
      <w:r>
        <w:rPr/>
        <w:t>坩쉬㶬쏎䎘穮帱〉㍓쉬斏뼤⑄䨳걬갩欪</w:t>
      </w:r>
      <w:r>
        <w:rPr/>
        <w:t>ꕘ</w:t>
      </w:r>
      <w:r>
        <w:rPr/>
        <w:t>僂쌳硒㭔</w:t>
      </w:r>
      <w:r>
        <w:rPr/>
        <w:t>⢮</w:t>
      </w:r>
      <w:r>
        <w:rPr/>
        <w:t>輮ꅱꇂ㯍哃䰮숪숮♘䠬噵꺘彥倴繵⼽슩쉧䦬帳憻슘쉲免⽪埂싃䝂◂厩⑚싂䅶▻䡵쉥걎숤竂ぶ⹶㍁䅇娲汍獅⪮步杄漳쉚ㅅ捃쉖橚䵷⻎</w:t>
      </w:r>
      <w:r>
        <w:rPr/>
        <w:t>꧂</w:t>
      </w:r>
      <w:r>
        <w:rPr/>
        <w:t>쉠쉭卟</w:t>
      </w:r>
      <w:r>
        <w:rPr/>
        <w:t>ⱹ</w:t>
      </w:r>
      <w:r>
        <w:rPr/>
        <w:t>쉈떬뮮欷䈳㈰㕤䘹䘲쉢쉪恶纬織灃⩅畆▻䱭㑣ꥴ䬻䋂춬䘨⹹</w:t>
      </w:r>
      <w:r>
        <w:rPr/>
        <w:t>⡖⫂</w:t>
      </w:r>
      <w:r>
        <w:rPr/>
        <w:t>煇瑰㥹뭃⍵</w:t>
      </w:r>
      <w:r>
        <w:rPr/>
        <w:t>Ⱶ</w:t>
      </w:r>
      <w:r>
        <w:rPr/>
        <w:t>䄶潖伲㴴ꥧ슡丫㫂㭱槂帷斮縥敱楴㥘濂縬吳쉬呄洬䙔⎩땭⍹瞮呕춏⨹慁㜸硴甮</w:t>
      </w:r>
      <w:r>
        <w:rPr/>
        <w:t>ⱸ</w:t>
      </w:r>
      <w:r>
        <w:rPr/>
        <w:t>㢘烂剡겏町橳䲡⩎⬫〨썵</w:t>
      </w:r>
      <w:r>
        <w:rPr/>
        <w:t>ⱔ</w:t>
      </w:r>
      <w:r>
        <w:rPr/>
        <w:t>彧⌴녟⩋</w:t>
      </w:r>
      <w:r>
        <w:rPr/>
        <w:t>ꗂ</w:t>
      </w:r>
      <w:r>
        <w:rPr/>
        <w:t>㍩䥆偳䤰䰤쉢敆汑</w:t>
      </w:r>
      <w:r>
        <w:rPr/>
        <w:t>ꦩ</w:t>
      </w:r>
      <w:r>
        <w:rPr/>
        <w:t>걆ㄷ㵧⹎洰䥷弳䩋㊡䥁佧㥱䱒㕈扑</w:t>
      </w:r>
      <w:r>
        <w:rPr/>
        <w:t>ꕕ</w:t>
      </w:r>
      <w:r>
        <w:rPr/>
        <w:t>쉹嗂㞩爳⫂슱</w:t>
      </w:r>
      <w:r>
        <w:rPr/>
        <w:t>⡬</w:t>
      </w:r>
      <w:r>
        <w:rPr/>
        <w:t>䱑⥺썤㙲⩷收쉸⻂땥来㧂슬太輬济㑎땘杨㒩當㐲冡晍⼭슥䍄弤䝸䵫쉌꥖偍㇍煓㍓썰噡輰䝣余牒녤㥤쉏㡰旂佋嫂깁䙸轴䝋</w:t>
      </w:r>
      <w:r>
        <w:rPr/>
        <w:t>ꕹ</w:t>
      </w:r>
      <w:r>
        <w:rPr/>
        <w:t>䍓</w:t>
      </w:r>
      <w:r>
        <w:rPr/>
        <w:t>⢵</w:t>
      </w:r>
      <w:r>
        <w:rPr/>
        <w:t>쉃洳ꥺ긻쉰百櫂</w:t>
      </w:r>
      <w:r>
        <w:rPr/>
        <w:t>ꔩ</w:t>
      </w:r>
      <w:r>
        <w:rPr/>
        <w:t>㫂復䩒枮轩兯割久恄欤恴㭁걑瑏幪愊䧂㧂㪣</w:t>
      </w:r>
      <w:r>
        <w:rPr/>
        <w:t>ⲱ</w:t>
      </w:r>
      <w:r>
        <w:rPr/>
        <w:t>䨮乤㑏奅숳㭟侮</w:t>
      </w:r>
      <w:r>
        <w:rPr/>
        <w:t>ꔹ</w:t>
      </w:r>
      <w:r>
        <w:rPr/>
        <w:t>橭涣楟捪ꅟ㖮⤳㬽瞣㏍橢⨭</w:t>
      </w:r>
      <w:r>
        <w:rPr/>
        <w:t>ꔭ</w:t>
      </w:r>
      <w:r>
        <w:rPr/>
        <w:t>䙰䂩㈯畦쉡䡦潏婰</w:t>
      </w:r>
      <w:r>
        <w:rPr/>
        <w:t>ⵏ</w:t>
      </w:r>
      <w:r>
        <w:rPr/>
        <w:t>櫂쉔㜮썭䅱棎歾썭吵쉆</w:t>
      </w:r>
      <w:r>
        <w:rPr/>
        <w:t>Ɽ</w:t>
      </w:r>
      <w:r>
        <w:rPr/>
        <w:t>奶䢘穅縯扠뭷䧍츹뭂吱䘫夥⭦䣂쉀⥚슏䔥剟浭凎</w:t>
      </w:r>
      <w:r>
        <w:rPr/>
        <w:t>ꔷ</w:t>
      </w:r>
      <w:r>
        <w:rPr/>
        <w:t>㥑䑁</w:t>
      </w:r>
      <w:r>
        <w:rPr/>
        <w:t>ꕫ</w:t>
      </w:r>
      <w:r>
        <w:rPr/>
        <w:t>뽭ㅔ걮㪣奧䡋歴嘷夫</w:t>
      </w:r>
      <w:r>
        <w:rPr/>
        <w:t>⡪</w:t>
      </w:r>
      <w:r>
        <w:rPr/>
        <w:t>汯</w:t>
      </w:r>
      <w:r>
        <w:rPr/>
        <w:t>ꕩ</w:t>
      </w:r>
      <w:r>
        <w:rPr/>
        <w:t>噞⺡攻㢣㕌堲㙞䁲놡┲쵭䉄攽⿂纻南㟂믂殘쉷㭍ぁ믂瀻洯淍㧂⯂㕴浤㈴繑纮壂獒㍆슿싂绎到싂稭だ⽚䂩吽쉬橢槂</w:t>
      </w:r>
      <w:r>
        <w:rPr/>
        <w:t>ⵏ</w:t>
      </w:r>
      <w:r>
        <w:rPr/>
        <w:t>砤</w:t>
      </w:r>
      <w:r>
        <w:rPr/>
        <w:t>Ⳃ</w:t>
      </w:r>
      <w:r>
        <w:rPr/>
        <w:t>爽⭤╯㕤係썔⽰㍓깉煶廂㍗䪻♔畈䟂硤頹柂⫂栲杲</w:t>
      </w:r>
      <w:r>
        <w:rPr/>
        <w:t>ꔷ</w:t>
      </w:r>
      <w:r>
        <w:rPr/>
        <w:t>䠬쉚ꍍ啳犱彥啯癐ㅖ曂弦砹嚘熱䘽木侬㭣氷疻睯䱋</w:t>
      </w:r>
      <w:r>
        <w:rPr/>
        <w:t>⠪</w:t>
      </w:r>
      <w:r>
        <w:rPr/>
        <w:t>轄䐤㍷䅮剙总燂炘㍅楃♟兰㈲☭</w:t>
      </w:r>
      <w:r>
        <w:rPr/>
        <w:t>꧂</w:t>
      </w:r>
      <w:r>
        <w:rPr/>
        <w:t>䘳栬⽧뭐䡞쵞䧂♩쉵墵噎卑冻쎩契뽫顉夣晩㍷䡔砷␻珂轥䥋⍥眷㌶㡉灑彯⍩㷂㈨堸砩싍쉃쵵櫂싂ꥪ㪥쵚掬䤤▣⵩䍠쉕</w:t>
      </w:r>
      <w:r>
        <w:rPr/>
        <w:t>ꤺ</w:t>
      </w:r>
      <w:r>
        <w:rPr/>
        <w:t>炿쉗쵏⵺坂</w:t>
      </w:r>
      <w:r>
        <w:rPr/>
        <w:t>ⶏ</w:t>
      </w:r>
      <w:r>
        <w:rPr/>
        <w:t>悬⵷㙭ꥪ쉫쉚숥숭ꍂ걺䩧쉈䰴쵠䒻ㅂ皩숪㧂䵚㑬六圽슥쉆嘷㩖噇㘹啹咿숯</w:t>
      </w:r>
      <w:r>
        <w:rPr/>
        <w:t>ꕑ</w:t>
      </w:r>
      <w:r>
        <w:rPr/>
        <w:t>抱縸夻江⹵㥞</w:t>
      </w:r>
      <w:r>
        <w:rPr/>
        <w:t>ⱋ</w:t>
      </w:r>
      <w:r>
        <w:rPr/>
        <w:t>뽄䗂焪奠</w:t>
      </w:r>
      <w:r>
        <w:rPr/>
        <w:t>ⱴ</w:t>
      </w:r>
      <w:r>
        <w:rPr/>
        <w:t>氺奉瓂䫂㐨쉣⽢槂祕ꥺ微㥉摠瀵牅⒣䊵ꇂ濂䙨湬徱穫偅</w:t>
      </w:r>
      <w:r>
        <w:rPr/>
        <w:t>ⵗ</w:t>
      </w:r>
      <w:r>
        <w:rPr/>
        <w:t>焭塗ꥩ挰桘䱈乁</w:t>
      </w:r>
      <w:r>
        <w:rPr/>
        <w:t>⡙</w:t>
      </w:r>
      <w:r>
        <w:rPr/>
        <w:t>栶捅䳂깥♪轳煺䒬睳摀姂┫쵙渱㩬䇂숴┸佘䙳</w:t>
      </w:r>
      <w:r>
        <w:rPr/>
        <w:t>꧂</w:t>
      </w:r>
      <w:r>
        <w:rPr/>
        <w:t>䦬㤲繀쉍쉸垮浉䅋㉯ㅏ쉅ꍙ冩</w:t>
      </w:r>
      <w:r>
        <w:rPr/>
        <w:t>ꤥ</w:t>
      </w:r>
      <w:r>
        <w:rPr/>
        <w:t>桊⮩㍷䕰䡶扁㏂先컂伯婪㕇扗啬⽃卯潡⍴䁤숪쉳硅㠱䮥⩠걳晹䩍⿂㜨獬숵档睥䌯╰ꍪ썮杌嘪轒戰木㭑彌ヂ숻枣禘奋쉒⩊䵨</w:t>
      </w:r>
      <w:r>
        <w:rPr/>
        <w:t>ꥂ</w:t>
      </w:r>
      <w:r>
        <w:rPr/>
        <w:t>컂猹䍚</w:t>
      </w:r>
      <w:r>
        <w:rPr/>
        <w:t>ⷂ</w:t>
      </w:r>
      <w:r>
        <w:rPr/>
        <w:t>Ⳃ</w:t>
      </w:r>
      <w:r>
        <w:rPr/>
        <w:t>숮椭㪩㭑⹞煳偹䑟⮩沱恈伵䫂榱ꅧ숶劥땇媥淂甤硋啬곂⩐⑓潲ꥴ幷眫뭾吹席噥磂䍸㫃⮘凎깾㥧껎癲깊灵䤴硹츳⹪쉇숹楢轍䰺疱䁾묱湰䥲⽂顚䐨檮潳斘祓ⸯ⚬쏍䄪瓂愫杵痍⵸꥚썳䥁喩쉕䘲盎ㅃ䉧桓딪⨊䕏爪扡䌣旂㉵湲⩡桤㙾䔪쉰췂汯㖬污䀰䍓礦斩浍䑙ꥳ乔㑒䙭㡱㕘㡙䥫獶㑰頪参㩹</w:t>
      </w:r>
      <w:r>
        <w:rPr/>
        <w:t>⣎⹪</w:t>
      </w:r>
      <w:r>
        <w:rPr/>
        <w:t>䫂繄</w:t>
      </w:r>
      <w:r>
        <w:rPr/>
        <w:t>ꤸ</w:t>
      </w:r>
      <w:r>
        <w:rPr/>
        <w:t>廃ꆘ礥⼪〮正</w:t>
      </w:r>
      <w:r>
        <w:rPr/>
        <w:t>ꦡ</w:t>
      </w:r>
      <w:r>
        <w:rPr/>
        <w:t>䅩咩参걌㣂矂昫噊걯琣䴳⨳禘繓숥畀겱电㡵澏슩쉹姂ꆿ</w:t>
      </w:r>
      <w:r>
        <w:rPr/>
        <w:t>ꥂ</w:t>
      </w:r>
      <w:r>
        <w:rPr/>
        <w:t>焬搱梮䁋䉉숹暥势灪牎迂뭁漣⛎剋ꅣ杺㍓쉪䌫걟숪爮촫</w:t>
      </w:r>
      <w:r>
        <w:rPr/>
        <w:t>⡨</w:t>
      </w:r>
      <w:r>
        <w:rPr/>
        <w:t>働⤨捇冏啒캏睐〩넰婄炏쉇䑭㑷瑢䕧䤱㌪쉸桖컂ぁ牀琬灤쉯杤牾㡗磂깦䁸硷䑖坍♢뽖╷䑶䌹伩ꍰ稽䝖䨶⩦托㋃瑣⹉㙇䰪믂䜩</w:t>
      </w:r>
      <w:r>
        <w:rPr/>
        <w:t>ꗃ</w:t>
      </w:r>
      <w:r>
        <w:rPr/>
        <w:t>汞桞㙢晬攸쉖㑚</w:t>
      </w:r>
      <w:r>
        <w:rPr/>
        <w:t>⡈</w:t>
      </w:r>
      <w:r>
        <w:rPr/>
        <w:t>쉤╃㆘숩䕅칯싂</w:t>
      </w:r>
      <w:r>
        <w:rPr/>
        <w:t>ⱒ</w:t>
      </w:r>
      <w:r>
        <w:rPr/>
        <w:t>쵯䱷뭩♆</w:t>
      </w:r>
      <w:r>
        <w:rPr/>
        <w:t>ⳍ</w:t>
      </w:r>
      <w:r>
        <w:rPr/>
        <w:t>䙀㍌咥䰯쉈乙㬦涩⩡揂슮傣硢㞩䍈슡떻</w:t>
      </w:r>
      <w:r>
        <w:rPr/>
        <w:t>ⰶ</w:t>
      </w:r>
      <w:r>
        <w:rPr/>
        <w:t>ꥡ䫂㡢슡幩䡉층뭄凂敥摕婩橣㝐쉧쉯绂扦潹坣┭杬䭒⩭쉔稬䵥敹ꇂㆩ飂睂伺㓂ꥰ扥쉸捄昶</w:t>
      </w:r>
      <w:r>
        <w:rPr/>
        <w:t>ꦘ</w:t>
      </w:r>
      <w:r>
        <w:rPr/>
        <w:t>㛂䬷ꥤㅺ煺㠮䱤济睑⵴璱꺩뽱䑑燂㔬瑷⌹</w:t>
      </w:r>
      <w:r>
        <w:rPr/>
        <w:t>ꔮ</w:t>
      </w:r>
      <w:r>
        <w:rPr/>
        <w:t>單顃숽┽ꥴ扗洯空깯タ兒ꅇ</w:t>
      </w:r>
      <w:r>
        <w:rPr/>
        <w:t>⡪⨮</w:t>
      </w:r>
      <w:r>
        <w:rPr/>
        <w:t>〷쉌䅌뮱슩쉡䩖㡭獇䡭䉌轉慬幧</w:t>
      </w:r>
      <w:r>
        <w:rPr/>
        <w:t>ⱑ</w:t>
      </w:r>
      <w:r>
        <w:rPr/>
        <w:t>㑳쉓䩕⸳㤪쌱兰䱅物坭숦쉏前㴽瑠Ⓧ汰帰祕䙋</w:t>
      </w:r>
      <w:r>
        <w:rPr/>
        <w:t>⠩</w:t>
      </w:r>
      <w:r>
        <w:rPr/>
        <w:t>柂䁴樺䵰슏䕑ꍹ橮橩揂ㆩ껃䅀坆柂潇</w:t>
      </w:r>
      <w:r>
        <w:rPr/>
        <w:t>ⲿ</w:t>
      </w:r>
      <w:r>
        <w:rPr/>
        <w:t>磂㕀橫䥘干⮮悡砸輰癦㴳單㑮땃漳␪晬䙠兀⩭걾绂녶妥碵␹汳䕣敭䲣㪣넰쉦걡炿湆券⬰圱쉦挬碻琩곃稱䑺캏捋癠</w:t>
      </w:r>
      <w:r>
        <w:rPr/>
        <w:t>ꖮ</w:t>
      </w:r>
      <w:r>
        <w:rPr/>
        <w:t>ヂ뿂ㄨ㙍穕꺘㵠㒘晪离ㅔ啵컂甥喘묰㑙湧焭斡⵩歅吸</w:t>
      </w:r>
      <w:r>
        <w:rPr/>
        <w:t>ꥋ</w:t>
      </w:r>
      <w:r>
        <w:rPr/>
        <w:t>깁乃浑拂浉┺⑱♭칃桀橤桢彩㙀㔵䠨搬㐷쉌䒡쉎쉍쉨⎘兞싂唶⩧啰녚顸㙭䃂奫恊곂汌䚿慯奃摡╕归稩㏂㎏䁅</w:t>
      </w:r>
      <w:r>
        <w:rPr/>
        <w:t>Ⱳ</w:t>
      </w:r>
      <w:r>
        <w:rPr/>
        <w:t>ꤺ</w:t>
      </w:r>
      <w:r>
        <w:rPr/>
        <w:t>ⲩ</w:t>
      </w:r>
      <w:r>
        <w:rPr/>
        <w:t>쉖뽙뮱㫂汍⩨䉆⩋뽓⩤擂神겡떥止㖩ꥱ쉞䑫兪捧㎣塎癩㩌䴫⩙딻䩙轠㑴杓</w:t>
      </w:r>
      <w:r>
        <w:rPr/>
        <w:t>ꔻ</w:t>
      </w:r>
      <w:r>
        <w:rPr/>
        <w:t>唭捥䥋姂䕴项싂㥲獚㙘噲䌣쉭숺从뗂⪘戤洤䕶ぐ渤匲湴㡄歗⍾㎡㙲</w:t>
      </w:r>
      <w:r>
        <w:rPr/>
        <w:t>ꦏ♁</w:t>
      </w:r>
      <w:r>
        <w:rPr/>
        <w:t>쉅숶䕈㌫쵫썶䨊⹐奯失睑쉉싎愣啄⽗⑹桃惃び仂伴扞⩵ꌩ⨵䉣⼥ꥥ畚㭧牬瘯깆瓎欴瘮䢩쉟싎뽘斬牘歚轮뭰⩄灞磎彷倱ꎬ幏䵺也囃쉭幊䥱㫂쉋㔥䅶뭓幑뾿쵍痂穴㡀䣂쉇㚿硴</w:t>
      </w:r>
      <w:r>
        <w:rPr/>
        <w:t>ꤣ</w:t>
      </w:r>
      <w:r>
        <w:rPr/>
        <w:t>潭奂扥곂噥싂ꍵ偸䇎勂淂䈽从歊哂唽杄ꥩ中唱㥈䍄滂〉㝌ㅵ噇睵繦ㅭ橤䬬䅟敉呲ꅑ츶歃掮愮楦㵶憵憥憱㕒⑙凂䟂⍯傿쉟爻産숣猺땅婩숸쉈</w:t>
      </w:r>
      <w:r>
        <w:rPr/>
        <w:t>Ⱬ</w:t>
      </w:r>
      <w:r>
        <w:rPr/>
        <w:t>佮⭙</w:t>
      </w:r>
      <w:r>
        <w:rPr/>
        <w:t>⢬</w:t>
      </w:r>
      <w:r>
        <w:rPr/>
        <w:t>勂㦘숤카⤵梘갦싎木摅ꥮ⮱⩘沩湑晩⭴썐彥桩界瑾녾⩹䒵响犡숬</w:t>
      </w:r>
      <w:r>
        <w:rPr/>
        <w:t>ꥅ</w:t>
      </w:r>
      <w:r>
        <w:rPr/>
        <w:t>ⱹ</w:t>
      </w:r>
      <w:r>
        <w:rPr/>
        <w:t>坒氩汘勂㑪畆䇂⌥祕爰䭙洬쉎畲檿礰㉙ㅪ獋⏂쉪㜨⏂쉐呲恚㵘묽喻瑟땈煀⤴塚䭗怴坏⧂繈쉰殘呸獐㘦</w:t>
      </w:r>
      <w:r>
        <w:rPr/>
        <w:t>ⱐ</w:t>
      </w:r>
      <w:r>
        <w:rPr/>
        <w:t>儯㙠갬㣂䵪</w:t>
      </w:r>
      <w:r>
        <w:rPr/>
        <w:t>⡀</w:t>
      </w:r>
      <w:r>
        <w:rPr/>
        <w:t>䐹浾洦뭊⬫煯毃⹖뭧倯䁅ꥹ숱剌쉑썥㈫꧎癠㴽딦亣숥猦頴⯂〶녫睲佥䠫朦噇␬㉠兪쏂け⥍쵌䨰嚿礰⥔䅕䵇싂쉧杶䱧㮘睨╴敳息㍈拂䱂欭晤椷䡚땈䱲啒桁瘽⤣㷂刦땧橃顫幑㢿桐繬伺㷂⽧⨭戸奤쉇䆣㠯用愵</w:t>
      </w:r>
      <w:r>
        <w:rPr/>
        <w:t>ꕾ</w:t>
      </w:r>
      <w:r>
        <w:rPr/>
        <w:t>敆矂컂㚿灘㝚㑒⦥砥숨⬥ぺ濂㗂⥞䡎熡慟⩱䝐숭ヂ⹏썖㒏ㅎ츣싎奷眤</w:t>
      </w:r>
      <w:r>
        <w:rPr/>
        <w:t>ꔴ</w:t>
      </w:r>
      <w:r>
        <w:rPr/>
        <w:t>恷悻瘶㵹书圯癇嗍㡗</w:t>
      </w:r>
      <w:r>
        <w:rPr/>
        <w:t>⡬</w:t>
      </w:r>
      <w:r>
        <w:rPr/>
        <w:t>捆搣㐩祰⩪⫂</w:t>
      </w:r>
      <w:r>
        <w:rPr/>
        <w:t>ꖩ</w:t>
      </w:r>
      <w:r>
        <w:rPr/>
        <w:t>쉍싂놱Ⓜ숺䬤긲杪硏攴쉯</w:t>
      </w:r>
      <w:r>
        <w:rPr/>
        <w:t>ⵞ</w:t>
      </w:r>
      <w:r>
        <w:rPr/>
        <w:t>烂뼲坁猣㟂㵸</w:t>
      </w:r>
      <w:r>
        <w:rPr/>
        <w:t>ꦿ</w:t>
      </w:r>
      <w:r>
        <w:rPr/>
        <w:t>㵍撩摖췂轢慐䌷儷⩁硋㍋䭓㢻쉎坉ꌯꅭ쉉녫畍䲿䢵惂爲ヂ類쉎䫂</w:t>
      </w:r>
      <w:r>
        <w:rPr/>
        <w:t>ⲡ</w:t>
      </w:r>
      <w:r>
        <w:rPr/>
        <w:t>正땊灆橏嗂瑧곎啱캏㘭杲煂숭扙꤮顆媿쉐╨瑣瑧敔奾睤㭺搸偶圸桚䀴瀰㝸梮⦬䞵ꏂꇎ뭕㫂숲旎䣂㴲剴</w:t>
      </w:r>
      <w:r>
        <w:rPr/>
        <w:t>ⵄ</w:t>
      </w:r>
      <w:r>
        <w:rPr/>
        <w:t>硺쉋汌싂</w:t>
      </w:r>
      <w:r>
        <w:rPr/>
        <w:t>⡩</w:t>
      </w:r>
      <w:r>
        <w:rPr/>
        <w:t>橙佀洹숥⺻㛂積치楚쉺估㫂穖泂⮥輸썣壂愫깇痂呇慧妘杹⥤梩⚘쵘䌭䔩뾿畺瑗㙟䕺倹䞡쉥믍</w:t>
      </w:r>
      <w:r>
        <w:rPr/>
        <w:t>ꗃ</w:t>
      </w:r>
      <w:r>
        <w:rPr/>
        <w:t>牕⼺溣촻桬싂䑚䘳灑乶炡㍥</w:t>
      </w:r>
      <w:r>
        <w:rPr/>
        <w:t>ⵟ</w:t>
      </w:r>
      <w:r>
        <w:rPr/>
        <w:t>㏂幡␳烂䠨㉩ꥣ栤廍栊쉤촣꥖⹨⼷歆䕯䄪殩⽳⬩곂楞</w:t>
      </w:r>
      <w:r>
        <w:rPr/>
        <w:t>ⱶ</w:t>
      </w:r>
      <w:r>
        <w:rPr/>
        <w:t>녰轈汾䉖獚쉑⍘쉌抮⩆䩄徿슩</w:t>
      </w:r>
      <w:r>
        <w:rPr/>
        <w:t>ⷂ</w:t>
      </w:r>
      <w:r>
        <w:rPr/>
        <w:t>䀸卋牁긻姂焻쉵洸숦녅佑㙺彷吣琪썤䡠捉氪㙃䏂␶⌬㉬ꥫ</w:t>
      </w:r>
      <w:r>
        <w:rPr/>
        <w:t>ⴥ</w:t>
      </w:r>
      <w:r>
        <w:rPr/>
        <w:t>䢵ꥮ埂┥穮塖䡤㝫숷⤨敖뽚焰쉋椻畄啈⍓쵇㩰傩㡬ꍘ坣뽱䰪璿䄣㉌䚥敢桁딽橭氥쉄⥀</w:t>
      </w:r>
      <w:r>
        <w:rPr/>
        <w:t>ꤪ</w:t>
      </w:r>
      <w:r>
        <w:rPr/>
        <w:t>澵ꏂ彸弤顠㓂</w:t>
      </w:r>
      <w:r>
        <w:rPr/>
        <w:t>꤭</w:t>
      </w:r>
      <w:r>
        <w:rPr/>
        <w:t>녨슿⒏뭈繾畒凂䝲⩗⬱灟녋쉨婯弽帹</w:t>
      </w:r>
      <w:r>
        <w:rPr/>
        <w:t>ⱬ</w:t>
      </w:r>
      <w:r>
        <w:rPr/>
        <w:t>䩫㩨뗂⥪뽙恹뭾싍⥌杚걲䔬</w:t>
      </w:r>
      <w:r>
        <w:rPr/>
        <w:t>ⲩ</w:t>
      </w:r>
      <w:r>
        <w:rPr/>
        <w:t>婶搻</w:t>
      </w:r>
      <w:r>
        <w:rPr/>
        <w:t>ⰵ</w:t>
      </w:r>
      <w:r>
        <w:rPr/>
        <w:t>瘭⑭爫묣쉑剩檮梵穠䍑㶵癐灆欸䭃ꅬ㓂</w:t>
      </w:r>
      <w:r>
        <w:rPr/>
        <w:t>⠪</w:t>
      </w:r>
      <w:r>
        <w:rPr/>
        <w:t>꥟</w:t>
      </w:r>
      <w:r>
        <w:rPr/>
        <w:t>슮砻姂䞡</w:t>
      </w:r>
      <w:r>
        <w:rPr/>
        <w:t>꥓</w:t>
      </w:r>
      <w:r>
        <w:rPr/>
        <w:t>湕⹫⫂猯쉖걅</w:t>
      </w:r>
      <w:r>
        <w:rPr/>
        <w:t>ꔴ</w:t>
      </w:r>
      <w:r>
        <w:rPr/>
        <w:t>晏⾱䵨䡆㩊偡⭒</w:t>
      </w:r>
      <w:r>
        <w:rPr/>
        <w:t>ⵚ</w:t>
      </w:r>
      <w:r>
        <w:rPr/>
        <w:t>呱</w:t>
      </w:r>
      <w:r>
        <w:rPr/>
        <w:t>ⱂ⥱</w:t>
      </w:r>
      <w:r>
        <w:rPr/>
        <w:t>敊獖⹕嫂⹔刽</w:t>
      </w:r>
      <w:r>
        <w:rPr/>
        <w:t>ꖘ⨸ꕬ</w:t>
      </w:r>
      <w:r>
        <w:rPr/>
        <w:t>뗂坡뗂</w:t>
      </w:r>
      <w:r>
        <w:rPr/>
        <w:t>ⷂ</w:t>
      </w:r>
      <w:r>
        <w:rPr/>
        <w:t>轶䶩乘浗⤽伯쉎㑇搪䑘쉕숯땠껂⹇䀦掩䓂썩洨敏揎碣㴫灒䁀</w:t>
      </w:r>
      <w:r>
        <w:rPr/>
        <w:t>⠳</w:t>
      </w:r>
      <w:r>
        <w:rPr/>
        <w:t>ꎵ㵦务곂쉎뭀俍椮♔⦩瑬卑睔係䮣坥炩㍲쉩칀뼭䰮숶儵㵢䉵溡</w:t>
      </w:r>
      <w:r>
        <w:rPr/>
        <w:t>꧂☬</w:t>
      </w:r>
      <w:r>
        <w:rPr/>
        <w:t>利㡥╺쉷徬畺☶佅ぐ㋂獷까掻瘣⦡䭺썘敡照怹顷㤥쉳쉵喡䉍匴慹昬冮⹳䢮䩈㜺쉤湾숵潸긦攨瑰娱칢琺歨숴獙⦿敠㙤橷⽫쵪</w:t>
      </w:r>
      <w:r>
        <w:rPr/>
        <w:t>Ⱞ</w:t>
      </w:r>
      <w:r>
        <w:rPr/>
        <w:t>垻䵲☵殣畒嘥侵㭃甦㐪⴨</w:t>
      </w:r>
      <w:r>
        <w:rPr/>
        <w:t>ꦩ</w:t>
      </w:r>
      <w:r>
        <w:rPr/>
        <w:t>瀹</w:t>
      </w:r>
      <w:r>
        <w:rPr/>
        <w:t>ⱹ⩮</w:t>
      </w:r>
      <w:r>
        <w:rPr/>
        <w:t>琫썲搻归슣쵒⽆㠵䌭兰⩓磂㤽캬㙉敨춥⌽䇂ꥪ츯쉴禿杬倸颮뭂䁁皮祍枘녗㑵澡䥀灧㬸㎡슘噆╤⽀礶갷娳⪬䕉䉚</w:t>
      </w:r>
      <w:r>
        <w:rPr/>
        <w:t>Ⱙ</w:t>
      </w:r>
      <w:r>
        <w:rPr/>
        <w:t>숶灘쉑沵뾻楨㢮걕츰娤⮣䎘硸䷍Ⓜ晱싂べ쉑㠽顓䮥䫂쌪幔晱ㅗ⨯飂祅㞡♥捰䭵쉞卐泂顟넹⤺朱䘴劮湂唥ㆬ瀽⭗顆兌㙨婯牀彬기뇂兇</w:t>
      </w:r>
      <w:r>
        <w:rPr/>
        <w:t>ⱅ</w:t>
      </w:r>
      <w:r>
        <w:rPr/>
        <w:t>杖慬漬娴쉏썊숹滂晒瘫繣ㅷ坖入砶㘩숯䙮㪬칶硋囂㩇睇䛂㠹싂祹깈㵢䘽습┤㶏伸⒣潊┵㠩</w:t>
      </w:r>
      <w:r>
        <w:rPr/>
        <w:t>ⴲ</w:t>
      </w:r>
      <w:r>
        <w:rPr/>
        <w:t>僂␣娲澩吱쉭拂⺥杭扢橕牋穎╕䘮⍈춮癢奉쉃䛎⻂爪坞弫䀰顟砨㠲⼮湪쉧矂癹숯㠰</w:t>
      </w:r>
      <w:r>
        <w:rPr/>
        <w:t>⣂</w:t>
      </w:r>
      <w:r>
        <w:rPr/>
        <w:t>쉞싎</w:t>
      </w:r>
      <w:r>
        <w:rPr/>
        <w:t>ꕩ</w:t>
      </w:r>
      <w:r>
        <w:rPr/>
        <w:t>㈺獸쉶</w:t>
      </w:r>
      <w:r>
        <w:rPr/>
        <w:t>ⵄ</w:t>
      </w:r>
      <w:r>
        <w:rPr/>
        <w:t>硯幒䑫临슡典縶榥䰊轙䥟⹍쉱慕ㄨ</w:t>
      </w:r>
      <w:r>
        <w:rPr/>
        <w:t>ꕠ</w:t>
      </w:r>
      <w:r>
        <w:rPr/>
        <w:t>뽓卅㕎䞥㭴䭊噺숮偶噧婢潁숫帨祮묷匦⹀㏂灟年쉭睁椴㚣愨唽⵺ㅉ䍳盂걏♱䑸䩭䜩潡㝅ꇂ吮쉧⍁⹖⌣쏎⹡㣂渻傩쉌㧂⩒噈⎏㊬汣彃夦</w:t>
      </w:r>
      <w:r>
        <w:rPr/>
        <w:t>⡪</w:t>
      </w:r>
      <w:r>
        <w:rPr/>
        <w:t>䌣䞡䅐䉊㙉埂㟂瘦畭䖻</w:t>
      </w:r>
      <w:r>
        <w:rPr/>
        <w:t>ꔱ</w:t>
      </w:r>
      <w:r>
        <w:rPr/>
        <w:t>숪䨷⪿䥫顢⮮滎┨摵お㎵敊걁畉䁮䢬쉒桳</w:t>
      </w:r>
      <w:r>
        <w:rPr/>
        <w:t>⡈</w:t>
      </w:r>
      <w:r>
        <w:rPr/>
        <w:t>䪘佥묻恴祃㥲廍숽㡌婤쉧䘸</w:t>
      </w:r>
      <w:r>
        <w:rPr/>
        <w:t>ⵋ</w:t>
      </w:r>
      <w:r>
        <w:rPr/>
        <w:t>ꍳ匸碩㴣㘦ꇂ㊡슻獷</w:t>
      </w:r>
      <w:r>
        <w:rPr/>
        <w:t>ꗂ▻</w:t>
      </w:r>
      <w:r>
        <w:rPr/>
        <w:t>十獧杴婱뮥䁪㬪쉀坡㝤ㄵ顖杈쉰㠶슥歫칳橅ㅵ㵁⹱㕔㫂묷걍䪡㑾㑄㩌ꆥ⍪顎ꍟ啉顫椳㉋ꌩ㇍</w:t>
      </w:r>
      <w:r>
        <w:rPr/>
        <w:t>ꥇ</w:t>
      </w:r>
      <w:r>
        <w:rPr/>
        <w:t>슩椸椤唱쌴쉶伳擂숴ꅮ⸣䛂⽴琻⒥㜫瀥썞䱅睁䉔</w:t>
      </w:r>
      <w:r>
        <w:rPr/>
        <w:t>ꕍ</w:t>
      </w:r>
      <w:r>
        <w:rPr/>
        <w:t>녗䥈䲩☱⽹㣍㈹棂䄳匱넷╡뽈</w:t>
      </w:r>
      <w:r>
        <w:rPr/>
        <w:t>ⵒ</w:t>
      </w:r>
      <w:r>
        <w:rPr/>
        <w:t>假㏂</w:t>
      </w:r>
      <w:r>
        <w:rPr/>
        <w:t>ꕔ</w:t>
      </w:r>
      <w:r>
        <w:rPr/>
        <w:t>깞㝞䖏기딶朣扸炮廂顸塣습凂㑍顳㜴晧䠩皏믂兲澱別녟⹪녵椬扑쵕䌳䍫歄桺灴갱煢㪱ぶ〵♴瑇싂の㜲</w:t>
      </w:r>
      <w:r>
        <w:rPr/>
        <w:t>ꔭ⤽</w:t>
      </w:r>
      <w:r>
        <w:rPr/>
        <w:t>幉瀴쉒쉰溣</w:t>
      </w:r>
      <w:r>
        <w:rPr/>
        <w:t>ⱥ</w:t>
      </w:r>
      <w:r>
        <w:rPr/>
        <w:t>쎻僂⩐嫂</w:t>
      </w:r>
      <w:r>
        <w:rPr/>
        <w:t>⣂</w:t>
      </w:r>
      <w:r>
        <w:rPr/>
        <w:t>츬竂煂浓戮㈤帩砳漥뼭汗搣湓䙌伮摘ꅧ慈呤䅵癢숲繊</w:t>
      </w:r>
      <w:r>
        <w:rPr/>
        <w:t>ⱍ</w:t>
      </w:r>
      <w:r>
        <w:rPr/>
        <w:t>숥硏癚䨪䟂煚</w:t>
      </w:r>
      <w:r>
        <w:rPr/>
        <w:t>⡬</w:t>
      </w:r>
      <w:r>
        <w:rPr/>
        <w:t>剹嘨뇍猰뇂揂砬灸╆游䥒弪숰嗂硭</w:t>
      </w:r>
      <w:r>
        <w:rPr/>
        <w:t>ꗂ</w:t>
      </w:r>
      <w:r>
        <w:rPr/>
        <w:t>丱疬㭣ꅧ㪻兩䀻碮㈷徥</w:t>
      </w:r>
      <w:r>
        <w:rPr/>
        <w:t>ꕯ</w:t>
      </w:r>
      <w:r>
        <w:rPr/>
        <w:t>뭐츦뼥䳂瘱却礦쉂㈨䐯䑘ꌱ쉆ꍃ㡔奯䷍繒䃂㈽樽䪩奮䡓ㄳ䳍頷쉈挨칏㉐㥄쉡꥙</w:t>
      </w:r>
      <w:r>
        <w:rPr/>
        <w:t>ꔻ</w:t>
      </w:r>
      <w:r>
        <w:rPr/>
        <w:t>뽍䓎睱懂ꌰぺ竂⩃扯숱剚煡し</w:t>
      </w:r>
      <w:r>
        <w:rPr/>
        <w:t>ⵡ</w:t>
      </w:r>
      <w:r>
        <w:rPr/>
        <w:t>泂獾꥙䝥ꍢ쉾坘䲿숶䯂쉲⭕㶱㞿啠祮</w:t>
      </w:r>
      <w:r>
        <w:rPr/>
        <w:t>꧃</w:t>
      </w:r>
      <w:r>
        <w:rPr/>
        <w:t>쉴氪帬䕪偑䝱吩뇂䍐穎쉫辩쉺媩</w:t>
      </w:r>
      <w:r>
        <w:rPr/>
        <w:t>ꤺ</w:t>
      </w:r>
      <w:r>
        <w:rPr/>
        <w:t>쉗㜩哃楱污</w:t>
      </w:r>
      <w:r>
        <w:rPr/>
        <w:t>ⱦ</w:t>
      </w:r>
      <w:r>
        <w:rPr/>
        <w:t>亮⑇숸㑱㙑愬瘸䭒ꄮ㌽皻㍞⺩然쉅숭啄쉬摏湇嚿彔䕫硕坦쉡䒬㶵咩㈳䬲彺䃂⥦吴ㅈꄣ땒嘻㗂ꅤ걭㥟㍩噊䌱㚱싂䩞㬭獨㯃ヂ⻂</w:t>
      </w:r>
      <w:r>
        <w:rPr/>
        <w:t>Ɑ</w:t>
      </w:r>
      <w:r>
        <w:rPr/>
        <w:t>㘪倯槂┽啅纏⥉䭲싂漭婯숪䡕</w:t>
      </w:r>
      <w:r>
        <w:rPr/>
        <w:t>⡕ⳍ</w:t>
      </w:r>
      <w:r>
        <w:rPr/>
        <w:t>㥹싂漺</w:t>
      </w:r>
      <w:r>
        <w:rPr/>
        <w:t>꧂</w:t>
      </w:r>
      <w:r>
        <w:rPr/>
        <w:t>睙⩮쉵潍堰뽌渷䜺㴦㊘へ땆䔲⑳쉡칄佧橶桰㔺㑣係쉅▏橊숪䔥㇂써㔨畉⥖朥輷昩</w:t>
      </w:r>
      <w:r>
        <w:rPr/>
        <w:t>ꤊ</w:t>
      </w:r>
      <w:r>
        <w:rPr/>
        <w:t>⿃僂湕쉈眥껂慗갺壂⍢⑀Ⓜ瑈䵆⨵䡸뽩⍸共匷㕩쉉扑䙰恆췂扄쉮㨪㍊〸灉⩣䭩䢩㙶癳ꥪ窵氨剢⤨쵹쉐祱═넪捚灍䢥⮩係␺䕌歨涿䮬祔칋怨澱䘲⤰숻颩춱싂愶恇㮡䈴숪橌潎礷乵⩢灤땢쉸㘪⩳㪩樴朸百协쌷쉘㐮䷂汌</w:t>
      </w:r>
      <w:r>
        <w:rPr/>
        <w:t>ꦿ</w:t>
      </w:r>
      <w:r>
        <w:rPr/>
        <w:t>㔸琥削杘쉋椶煉㭸啴⍤礩칬啒剮縷䑕딷洪飂㵦땭汫㩧ひ睭晍쉬䉆嫂㡩で洹╁硗梩硇煳⸹啓쉫䕱쉙啢潩䍫䰳癋습㡾癚⚩⥉捦䱥䙟䫂な㉅싂嫃쉉䍘灵奴繠䏍춡㡇䏎ꇂ녍⥀썡䤭樤旃弴㕪獘昶숦瓂刦坨⨵禩㬪沵礱슘獸傮ꅪ嗂</w:t>
      </w:r>
      <w:r>
        <w:rPr/>
        <w:t>ꤱ</w:t>
      </w:r>
      <w:r>
        <w:rPr/>
        <w:t>ㆥ娩䵌딪숲檩惂⵾걣癁⧂稥䙬嗂則璘</w:t>
      </w:r>
      <w:r>
        <w:rPr/>
        <w:t>⠯</w:t>
      </w:r>
      <w:r>
        <w:rPr/>
        <w:t>役䯂慙딱奵썶堥⯂ꅪ칄殏嫂╂玩㞻⑘㷎쉔⌴Ⓜ創䁵䂮圲塮䏃䊵습題⽠㙏㉥儴</w:t>
      </w:r>
      <w:r>
        <w:rPr/>
        <w:t>꧂</w:t>
      </w:r>
      <w:r>
        <w:rPr/>
        <w:t>쌺녵煴壂淍摊廂긱剴画睷椥佅搪쌹柂復㙪䌬슱癡浱矂甹썣恙婋牭绍洯泂╎</w:t>
      </w:r>
      <w:r>
        <w:rPr/>
        <w:t>ꕱ</w:t>
      </w:r>
      <w:r>
        <w:rPr/>
        <w:t>焣㇂哂⩹兹㈴쉂砪⥂</w:t>
      </w:r>
      <w:r>
        <w:rPr/>
        <w:t>ⵎ</w:t>
      </w:r>
      <w:r>
        <w:rPr/>
        <w:t>額녰㭉ㄦ⹆걅넶彦⎩</w:t>
      </w:r>
      <w:r>
        <w:rPr/>
        <w:t>ⵤ</w:t>
      </w:r>
      <w:r>
        <w:rPr/>
        <w:t>묰䀤呥急汓녙䑦㈩쉠䤨敵獺忂쉴榩㉸슩瀫棂숦挺쉂祱母숵灃⩋浯眱쉰流쉬숵딤㭡嘥祄潌睭췂墏佟䗂瓍쌵䵦輦䕇</w:t>
      </w:r>
      <w:r>
        <w:rPr/>
        <w:t>ⵤ</w:t>
      </w:r>
      <w:r>
        <w:rPr/>
        <w:t>掮丨㥄䑩䂥硇⽷䅅䙘㩤ꍨ싍仂強쉤浯慄猺쉃嚬纡䘫ㅡ김⌭숰勂Ⓕ쉴冡杳轁䑈䋎ꍭ楍繅</w:t>
      </w:r>
      <w:r>
        <w:rPr/>
        <w:t>ⱺ</w:t>
      </w:r>
      <w:r>
        <w:rPr/>
        <w:t>洯喵煰婂⌦卬⩸愬彟싂汌冘楙깥改䍖倫꥔깘⹒㕤䝒亩僂扡쉔뼥</w:t>
      </w:r>
      <w:r>
        <w:rPr/>
        <w:t>ꦘ</w:t>
      </w:r>
      <w:r>
        <w:rPr/>
        <w:t>䍳㩑欽⩩娲欷䰮㑀싂䘹ㅂ杒槂悥㯂䚬祩슘⼳㪻쉧所싃埂ꍫ海⍫⛂噔㖩</w:t>
      </w:r>
      <w:r>
        <w:rPr/>
        <w:t>꧂</w:t>
      </w:r>
      <w:r>
        <w:rPr/>
        <w:t>ㄺ䑬</w:t>
      </w:r>
      <w:r>
        <w:rPr/>
        <w:t>Ⳃ</w:t>
      </w:r>
      <w:r>
        <w:rPr/>
        <w:t>狂숫爲獏欳⍺㕘걀뭡㵒夨ꥺ呔颬噍ꏂ⩩⥴䬻材⩃㡗䞻填칶╨쵚悏框捒╆䴷头啵泂㒮♣㬤桵搭僂堤扥싂숰⨤䰹겥䝤旎╡쉘쉲献숱扸暱㭄攸祠㉨촺䑸ꥠ컂♙㈭㍾呭땪넊摑燂뽦䗍싎剨用⿂䰳歕슻쉄朲⤲砲呮喿灬到쵢䢩╩싃㉹㩬硍㌹</w:t>
      </w:r>
      <w:r>
        <w:rPr/>
        <w:t>Ⱛ</w:t>
      </w:r>
      <w:r>
        <w:rPr/>
        <w:t>呢♗㵈瑢⸤桊</w:t>
      </w:r>
      <w:r>
        <w:rPr/>
        <w:t>ⰰ</w:t>
      </w:r>
      <w:r>
        <w:rPr/>
        <w:t>奚盂稴睪싂쌪딵</w:t>
      </w:r>
      <w:r>
        <w:rPr/>
        <w:t>ꗂ</w:t>
      </w:r>
      <w:r>
        <w:rPr/>
        <w:t>㩍䇂坵睾♲⪣䋂걫쉀剩쉙슻싍癧䞮傡穯㉲㌻쌷㑺歱꥕㞡ㅊ幠쉉枣禱</w:t>
      </w:r>
      <w:r>
        <w:rPr/>
        <w:t>ⵣ</w:t>
      </w:r>
      <w:r>
        <w:rPr/>
        <w:t>쉖㛍ꄸ㟂Ⓜ㭔穦숯㭨㍱橣춿䱳〣曂㣂煹⨻숬숣歲䊡凍挱㶡风桎浶珂嘺案</w:t>
      </w:r>
      <w:r>
        <w:rPr/>
        <w:t>ꔴ</w:t>
      </w:r>
      <w:r>
        <w:rPr/>
        <w:t>㭳숩䥫㚣畱恁숫䕟盂</w:t>
      </w:r>
      <w:r>
        <w:rPr/>
        <w:t>ꕕ</w:t>
      </w:r>
      <w:r>
        <w:rPr/>
        <w:t>숵䭩㙖帻䲏묦쉷收买䚮숸숦濂쉈娩畷</w:t>
      </w:r>
      <w:r>
        <w:rPr/>
        <w:t>ꕴ</w:t>
      </w:r>
      <w:r>
        <w:rPr/>
        <w:t>冻믂刽䝗쉫쉥㤦㑚㥋싂辩啄갱슩杋⽢뼩励걁䐸䑌싂䱳䍯〣㉟顎琲穄硢獃싍䥅墥긲䱸ふ䅱娱庩㥹噵⍓牲㏂夯彪冏怯穧䤳迎䒮浵婈</w:t>
      </w:r>
      <w:r>
        <w:rPr/>
        <w:t>⡱</w:t>
      </w:r>
      <w:r>
        <w:rPr/>
        <w:t>漪㌰䍗轎塇楣㨦䀵⑂쉅땤圯⧂澬呎僎惂⑁㩇</w:t>
      </w:r>
      <w:r>
        <w:rPr/>
        <w:t>ꕫ</w:t>
      </w:r>
      <w:r>
        <w:rPr/>
        <w:t>쉶媬漹毂辬썔爹쵃檵漯䷂潲瀩쉃녑恫⍾㉄焸쉗轺忂䱀擂</w:t>
      </w:r>
      <w:r>
        <w:rPr/>
        <w:t>ⱚ</w:t>
      </w:r>
      <w:r>
        <w:rPr/>
        <w:t>晙杒䥣卅繳⩾촤焥䮵뗂坌毂䱱꥖㈵떱〉</w:t>
      </w:r>
      <w:r>
        <w:rPr/>
        <w:t>꧂</w:t>
      </w:r>
      <w:r>
        <w:rPr/>
        <w:t>䵲猸깂畁墬㴮刨⍵恬䡯┪</w:t>
      </w:r>
      <w:r>
        <w:rPr/>
        <w:t>ꖱ</w:t>
      </w:r>
      <w:r>
        <w:rPr/>
        <w:t>畗⫂㔽</w:t>
      </w:r>
      <w:r>
        <w:rPr/>
        <w:t>ꥉ</w:t>
      </w:r>
      <w:r>
        <w:rPr/>
        <w:t>商쉃⼽䐵충䢵祪⩥숤</w:t>
      </w:r>
      <w:r>
        <w:rPr/>
        <w:t>꥟</w:t>
      </w:r>
      <w:r>
        <w:rPr/>
        <w:t>ꅡ숴䬸癚쉣䄲갶さ窩乆촻</w:t>
      </w:r>
      <w:r>
        <w:rPr/>
        <w:t>⡊</w:t>
      </w:r>
      <w:r>
        <w:rPr/>
        <w:t>琲㍋츳暵싃ꍳ奮䫂杉汲幰牬帬偲</w:t>
      </w:r>
      <w:r>
        <w:rPr/>
        <w:t>ꥇ</w:t>
      </w:r>
      <w:r>
        <w:rPr/>
        <w:t>㙑⬦戥壎牓牚㔫允ꥥ凂뾻䞥捥橺婩㙋睫䜬捹䔮슿硣帲織㠻싂땲쉯</w:t>
      </w:r>
      <w:r>
        <w:rPr/>
        <w:t>Ⳃ</w:t>
      </w:r>
      <w:r>
        <w:rPr/>
        <w:t>䶩쉭輪䥏㉘潖㉘礽㡸쵂⤬啊쉴婳䑱眰㙒</w:t>
      </w:r>
      <w:r>
        <w:rPr/>
        <w:t>ꗂ</w:t>
      </w:r>
      <w:r>
        <w:rPr/>
        <w:t>㴬瓂埂⿂㠬榮긬쉯⹷숦겱炏稨⼮䀶땟渳ꥸ⸰儮摨敲뽷쉥쉀싂</w:t>
      </w:r>
      <w:r>
        <w:rPr/>
        <w:t>⡇</w:t>
      </w:r>
      <w:r>
        <w:rPr/>
        <w:t>䥯抩祷⎩湓쉾뽶穫額싂禩物䨬潁⹢뗂⨰櫍橦丳䶮刯⼵⨰佋槂熮</w:t>
      </w:r>
      <w:r>
        <w:rPr/>
        <w:t>ꔤ</w:t>
      </w:r>
      <w:r>
        <w:rPr/>
        <w:t>轺砹췂䖡䃂䤶</w:t>
      </w:r>
      <w:r>
        <w:rPr/>
        <w:t>ⶱ</w:t>
      </w:r>
      <w:r>
        <w:rPr/>
        <w:t>㭘㧂憻㛂뗂긳䅤ㅪ畫枥䅑ꇍ啠㌹䓎캥뭬椪畃汦넭䁧繰</w:t>
      </w:r>
      <w:r>
        <w:rPr/>
        <w:t>ꗂ</w:t>
      </w:r>
      <w:r>
        <w:rPr/>
        <w:t>쉆堪쉌</w:t>
      </w:r>
      <w:r>
        <w:rPr/>
        <w:t>ⵥ</w:t>
      </w:r>
      <w:r>
        <w:rPr/>
        <w:t>묤煐積伺쉨䰪㣂㥧</w:t>
      </w:r>
      <w:r>
        <w:rPr/>
        <w:t>ꖻ</w:t>
      </w:r>
      <w:r>
        <w:rPr/>
        <w:t>飍昮䉈숶ꎘ窵余</w:t>
      </w:r>
      <w:r>
        <w:rPr/>
        <w:t>ꥁ</w:t>
      </w:r>
      <w:r>
        <w:rPr/>
        <w:t>⿂牊썯煷歵㉞䈸㯃勂䷂䭂䊱啀櫃싃晴쵪㡂䝟▣ꍉ片䡞ꥶ玥뼰㩌輶⩞朴䄪瑉䨴⑆싍璩汈㩰⹕䥘㴱栫搥怺䥓犡㧂潸ꌣ쌻뗂쉀八戊梘嫂⨦묰㏂煋恴忂숭䠪䩋䡗갨恏㓍槂奈㭾氲⒏淂擎쉑㨪쉫⥅㤨敏㜸갱긱䱮珂轢顠颵⑹牱繞뽄䠮걕⾏㤪䍠숷䉌彘潅⹮汍╚␫</w:t>
      </w:r>
      <w:r>
        <w:rPr/>
        <w:t>ꥈ</w:t>
      </w:r>
      <w:r>
        <w:rPr/>
        <w:t>뽕</w:t>
      </w:r>
      <w:r>
        <w:rPr/>
        <w:t>ꦩ</w:t>
      </w:r>
      <w:r>
        <w:rPr/>
        <w:t>䴰ꥫ柂</w:t>
      </w:r>
      <w:r>
        <w:rPr/>
        <w:t>ⱐ</w:t>
      </w:r>
      <w:r>
        <w:rPr/>
        <w:t>瞡쵴䙧䳂湸㩯츳瑧츪瘽⩳浉睸㵴䛂㛂숭墩⥴捃䤸祋</w:t>
      </w:r>
      <w:r>
        <w:rPr/>
        <w:t>ⱷ</w:t>
      </w:r>
      <w:r>
        <w:rPr/>
        <w:t>汫吪枮䶻娪☹</w:t>
      </w:r>
      <w:r>
        <w:rPr/>
        <w:t>ⶣ</w:t>
      </w:r>
      <w:r>
        <w:rPr/>
        <w:t>쉱⭙쉙灔繫歪썶숮轊⩓ꆻ㵷烂䭔颵晀㡫컂犿컂</w:t>
      </w:r>
      <w:r>
        <w:rPr/>
        <w:t>ꔰⶩ</w:t>
      </w:r>
      <w:r>
        <w:rPr/>
        <w:t>䱹⬬捩乑⑪⬥捠䍱싂㞏쉧䊻懂</w:t>
      </w:r>
      <w:r>
        <w:rPr/>
        <w:t>ꤩ</w:t>
      </w:r>
      <w:r>
        <w:rPr/>
        <w:t>뗂侥浯숪偣ㅤ喘䱂긱湐偋쉃싂穧쉃卖祔浯玮塙ぺ桔犮咻㥖䝚ꅫ㥏器</w:t>
      </w:r>
      <w:r>
        <w:rPr/>
        <w:t>ꤷ</w:t>
      </w:r>
      <w:r>
        <w:rPr/>
        <w:t>䆬쵒幒䁣䭥숶晷㵺䫍쉙爻均噡</w:t>
      </w:r>
      <w:r>
        <w:rPr/>
        <w:t>ꦣ</w:t>
      </w:r>
      <w:r>
        <w:rPr/>
        <w:t>䵰煁周卨汫含㙀</w:t>
      </w:r>
      <w:r>
        <w:rPr/>
        <w:t>ⴱ</w:t>
      </w:r>
      <w:r>
        <w:rPr/>
        <w:t>扨㴵䙯棂捅物숲</w:t>
      </w:r>
      <w:r>
        <w:rPr/>
        <w:t>ⱷ</w:t>
      </w:r>
      <w:r>
        <w:rPr/>
        <w:t>䌪㈽獸洽⸭䷃㚥꥘썑싂婏旎싂깞堫녩散ヂ슥䭮祫⩺烃䡓</w:t>
      </w:r>
      <w:r>
        <w:rPr/>
        <w:t>ⰸ</w:t>
      </w:r>
      <w:r>
        <w:rPr/>
        <w:t>쉀쉤瀽㡉쉍劘䁏Ⓜ촰橣싃䏂疻⿂␪䍅浞Ⓜ䑡獭颏쵟ꥱ꺱╌㉁倪碏㮩也䓂슻灹か怪뾩㫂㩬㔽㥶輸썢摓䤮欵걾敕㥾㨰䐲䆻숫䞻㙴偕⪣榻䉈쉟欹⥃湸䭱祡愭䦣⌤䑒뭟畨偶乨㖱⸹</w:t>
      </w:r>
      <w:r>
        <w:rPr/>
        <w:t>ꦵ⭯</w:t>
      </w:r>
      <w:r>
        <w:rPr/>
        <w:t>㑢䀵䔺㴴Ⓜ⑈숸幄繪녑䙘⥊䮻䌥澩㗎燂失顦牃捳⭁捱䝨㭕檬潌㡥ꥰ祱挷㍸⥐惂涮</w:t>
      </w:r>
      <w:r>
        <w:rPr/>
        <w:t>ꔸ</w:t>
      </w:r>
      <w:r>
        <w:rPr/>
        <w:t>䠪⑸☨迃⸺䚻杆䳂䠩樹剓䵯견♯숵</w:t>
      </w:r>
      <w:r>
        <w:rPr/>
        <w:t>ꦱ</w:t>
      </w:r>
      <w:r>
        <w:rPr/>
        <w:t>녇䩃⑳</w:t>
      </w:r>
      <w:r>
        <w:rPr/>
        <w:t>ꔤ</w:t>
      </w:r>
      <w:r>
        <w:rPr/>
        <w:t>땤䄫䨽䚬</w:t>
      </w:r>
      <w:r>
        <w:rPr/>
        <w:t>ꦘ</w:t>
      </w:r>
      <w:r>
        <w:rPr/>
        <w:t>㔱䢏묰杲庘殡睰⩎浵獠⹫䥌匶さ촰싂䎮䈣伴ꅠ琷参噎ꅰ柂帷㝸䭬쉋恳</w:t>
      </w:r>
      <w:r>
        <w:rPr/>
        <w:t>⣂</w:t>
      </w:r>
      <w:r>
        <w:rPr/>
        <w:t>復⩮ㄫꍌ㤻쉸䐨佗</w:t>
      </w:r>
      <w:r>
        <w:rPr/>
        <w:t>꧃</w:t>
      </w:r>
      <w:r>
        <w:rPr/>
        <w:t>殮㕀녫恧漺䗂쉵椪䩵ꅯ</w:t>
      </w:r>
      <w:r>
        <w:rPr/>
        <w:t>ⱬ┱</w:t>
      </w:r>
      <w:r>
        <w:rPr/>
        <w:t>긽砸䩪硍⑉䝥쉳슏걀歰呆䕕档㝈幬</w:t>
      </w:r>
      <w:r>
        <w:rPr/>
        <w:t>ⰶ</w:t>
      </w:r>
      <w:r>
        <w:rPr/>
        <w:t>溣</w:t>
      </w:r>
      <w:r>
        <w:rPr/>
        <w:t>ꗎ⏂</w:t>
      </w:r>
      <w:r>
        <w:rPr/>
        <w:t>䉧ꅳꍀ뽅䷂싂恀慳唹碩슿녳愭묨晳䁃숺</w:t>
      </w:r>
      <w:r>
        <w:rPr/>
        <w:t>⠪</w:t>
      </w:r>
      <w:r>
        <w:rPr/>
        <w:t>猳偈煷㡮숫숫慢ꅓㆬ樨</w:t>
      </w:r>
      <w:r>
        <w:rPr/>
        <w:t>ⶣꕨ</w:t>
      </w:r>
      <w:r>
        <w:rPr/>
        <w:t>㓂♣ꅶ兑䡵䐰⼻㚡瑘堨爬</w:t>
      </w:r>
      <w:r>
        <w:rPr/>
        <w:t>⠴</w:t>
      </w:r>
      <w:r>
        <w:rPr/>
        <w:t>晊䩖佒⵹縨棂堺녨橣⽀櫂깋灺祌⹒怰湶啊㯂䯍㔭杫㨸䃃框丽㣃竂秂䏂䷂欶갵䝤畟撱䬻捲ꅔ</w:t>
      </w:r>
      <w:r>
        <w:rPr/>
        <w:t>ꕒ</w:t>
      </w:r>
      <w:r>
        <w:rPr/>
        <w:t>ꄺꍣ买睃繍</w:t>
      </w:r>
      <w:r>
        <w:rPr/>
        <w:t>⡭</w:t>
      </w:r>
      <w:r>
        <w:rPr/>
        <w:t>넲䠷獅⍍숊☩斏瘮㝧暩㑶썺椣㥚斏⽒の䝰쉪숵㵅㭓怺飂㩈托疮⵭슥숲剎祙娸춵춏⦥浹쉹橷浍䨫䑟䍊䁗</w:t>
      </w:r>
      <w:r>
        <w:rPr/>
        <w:t>ꕧ</w:t>
      </w:r>
      <w:r>
        <w:rPr/>
        <w:t>桮䩐晸⹮㴭灕噀䜺쉖</w:t>
      </w:r>
      <w:r>
        <w:rPr/>
        <w:t>ⲻ</w:t>
      </w:r>
      <w:r>
        <w:rPr/>
        <w:t>㕘䕏挤䉍숵䩪㏍䍺抻䝎⥢澘㍸煱䞏숻䑈婂坳싂䜪땆余㤷慒帩㛂攣撡け曂痍쉸쉔檩睳㝋犣斏╱숸㬩♠昨癏䉞甪▏痂⽘啁廂쉸㝂呪竃슬䵔堳쵌楈癍㕇弭걤</w:t>
      </w:r>
      <w:r>
        <w:rPr/>
        <w:t>⡥</w:t>
      </w:r>
      <w:r>
        <w:rPr/>
        <w:t>顯嫂噔硆䮘焰곂凂䃂瑊灐呃摺摶渵亩㩩類䳂硌╒⹣</w:t>
      </w:r>
      <w:r>
        <w:rPr/>
        <w:t>ⶵ</w:t>
      </w:r>
      <w:r>
        <w:rPr/>
        <w:t>扄皩坸幤慒墱㉗厣爳灒幞刱线瘯畑</w:t>
      </w:r>
      <w:r>
        <w:rPr/>
        <w:t>ⱶ</w:t>
      </w:r>
      <w:r>
        <w:rPr/>
        <w:t>此塤摒甫ぇ睵</w:t>
      </w:r>
      <w:r>
        <w:rPr/>
        <w:t>ꦵ</w:t>
      </w:r>
      <w:r>
        <w:rPr/>
        <w:t>㧂硹憣䛂杖顄柂䘦浓焦쉥숺儲椽⽖䮿⌯皘</w:t>
      </w:r>
      <w:r>
        <w:rPr/>
        <w:t>⡱</w:t>
      </w:r>
      <w:r>
        <w:rPr/>
        <w:t>쉰畳䌸䑌偬䵥┩撘伳쉕썂╔㡊䮬幧㕭</w:t>
      </w:r>
      <w:r>
        <w:rPr/>
        <w:t>ꕮ</w:t>
      </w:r>
      <w:r>
        <w:rPr/>
        <w:t>⿂捖剬䡇倩䕷塯䵨㙫爱垣轨潪䫍쎘썉淂祆숷숶敧⥢⩯쉢稤숭⺘噊ㅁ套硤䰪ꥥ揂椴뮻浀契슏皱</w:t>
      </w:r>
      <w:r>
        <w:rPr/>
        <w:t>Ⱚ</w:t>
      </w:r>
      <w:r>
        <w:rPr/>
        <w:t>彬淎瀲琵㠪愬浹敖</w:t>
      </w:r>
      <w:r>
        <w:rPr/>
        <w:t>꧂</w:t>
      </w:r>
      <w:r>
        <w:rPr/>
        <w:t>晙⑩呖狂숯朤圭䙐</w:t>
      </w:r>
      <w:r>
        <w:rPr/>
        <w:t>ⵂ</w:t>
      </w:r>
      <w:r>
        <w:rPr/>
        <w:t>췃䟂쉴秂曂娦晗䨵⯂</w:t>
      </w:r>
      <w:r>
        <w:rPr/>
        <w:t>ꦣ</w:t>
      </w:r>
      <w:r>
        <w:rPr/>
        <w:t>慦敲쉁䭀爩ꍫ杅䮩淂㬯䵗祲쉨栴䅊ㄭ슣䉕弤秂㯂姂瑷쉯䜸쌻敪쉱숪兀睶ꍸ♄숫칟</w:t>
      </w:r>
      <w:r>
        <w:rPr/>
        <w:t>Ⱘ</w:t>
      </w:r>
      <w:r>
        <w:rPr/>
        <w:t>꺬䈷噞秂㜮</w:t>
      </w:r>
      <w:r>
        <w:rPr/>
        <w:t>ꕾ</w:t>
      </w:r>
      <w:r>
        <w:rPr/>
        <w:t>㫂쉭愭斿ꍵぐ♢堬䰻긪딪ㄻ䜽ぴꅹ䐳劮惃⽡쉄奀穧춬枮숭捸Ⓜ佗싍塆䤲싂㐱⚏╰䨰祇嚬ふ兮뭷숣懂䟂㡑啎泂姃䅴㡺瞵漰湾쉆帽琺⤭倬䵧劥ㅎ䍟슣汷廂矂䁲壂剉䝢㤪稱㐩쉳顭쌽╃㇂䅁栥쉊㖱</w:t>
      </w:r>
      <w:r>
        <w:rPr/>
        <w:t>ꦱ</w:t>
      </w:r>
      <w:r>
        <w:rPr/>
        <w:t>嗂椪⽘䜪弪妬串祊堲</w:t>
      </w:r>
      <w:r>
        <w:rPr/>
        <w:t>ꕶ꧃</w:t>
      </w:r>
      <w:r>
        <w:rPr/>
        <w:t>婡㶡䅯爪偁仂숥꥕填딲飍⑅♶쉕䀭⵨</w:t>
      </w:r>
      <w:r>
        <w:rPr/>
        <w:t>ꥎ</w:t>
      </w:r>
      <w:r>
        <w:rPr/>
        <w:t>㟂깲摮湧숬뭆䄮睴䄸</w:t>
      </w:r>
      <w:r>
        <w:rPr/>
        <w:t>ⱁ</w:t>
      </w:r>
      <w:r>
        <w:rPr/>
        <w:t>歹擃㈹溡濍呯秂㷃䟂</w:t>
      </w:r>
      <w:r>
        <w:rPr/>
        <w:t>⡃</w:t>
      </w:r>
      <w:r>
        <w:rPr/>
        <w:t>漮湦쉌㙕싂칑놮愱䖘庿</w:t>
      </w:r>
      <w:r>
        <w:rPr/>
        <w:t>ⱂ</w:t>
      </w:r>
      <w:r>
        <w:rPr/>
        <w:t>싂뽸䔳䖥⥫⿂쉫쉅噡쉣珍䛃毂㇃⩺숪倫砮⧂硸촹썐㩳痂曂䐹䵺吨䳂㠸까땢〯〻剣杔때㕔楌뭄㡌煂畘乱㑸⑞升瑚䬳顁싂㕇깶쉴玻睖䭗㉇⨽䭋㴊썐繇䌻啣ꄣ㙦喻頯瑢쉸쉨쉖♁쉇唯⽣㙡唤㵏싂⸰␩䑊⭂桺⌯쉦攻兯忎긨椹繷湈欣㡎㢿㘩뾏⍦쉞檩湇喵呗偑⥓䓂㫂琶䕚쵆晍⹦僂婎甯䚘꥔攽갸㡆頮輥㝯쉤싂䭬㥈┺慚嫃䑖ꇂ繋辩땖㉡媵쌩슡갰炮䩨䝶⭗쉨楯긱숫⑄㝍䴰⩴凂숴⸱栨㕁䂥갯쉀祤㝒㚱깄ꌨ软祇㶡숤䘸樹卨쵁桡桙橣桟凂吮渥潪뇂参塳㣂㨶卲桓癑갹뽞〴⚏灂烂怫厮瑄쉤灾⸦桠栳ꥡ顣⪏⩨숽晕婔⨪呺畁廂⩩뽑杹辏幆㡴纣쉆匩纥⍰䱪䀺湡㡘佖堳穳仂㒵弤⤶⹫쉕䡯愱㭏◍敇썴奖䘱㥂こ</w:t>
      </w:r>
      <w:r>
        <w:rPr/>
        <w:t>⠮</w:t>
      </w:r>
      <w:r>
        <w:rPr/>
        <w:t>쉌⤰㝥楞窵</w:t>
      </w:r>
      <w:r>
        <w:rPr/>
        <w:t>ꤷ</w:t>
      </w:r>
      <w:r>
        <w:rPr/>
        <w:t>㍀㡍⽈泂瀬⑪숽</w:t>
      </w:r>
      <w:r>
        <w:rPr/>
        <w:t>ⱈ</w:t>
      </w:r>
      <w:r>
        <w:rPr/>
        <w:t>瑃奌慍㩳潣湟摪䆬슏䕂</w:t>
      </w:r>
      <w:r>
        <w:rPr/>
        <w:t>ꥃ</w:t>
      </w:r>
      <w:r>
        <w:rPr/>
        <w:t>뮥晁깞</w:t>
      </w:r>
      <w:r>
        <w:rPr/>
        <w:t>⢱</w:t>
      </w:r>
      <w:r>
        <w:rPr/>
        <w:t>㭲㪣䵦悮촺扭冻⩋奤⎵ꅹ딴㕺ㅠ♲儨딵뗂搨潲煪ㅷ丷깋偧㷂⯂딷⥍ꥡ杉厵</w:t>
      </w:r>
      <w:r>
        <w:rPr/>
        <w:t>ꦮ</w:t>
      </w:r>
      <w:r>
        <w:rPr/>
        <w:t>㓂婆녖⭎楯쉐쉔䝾㘩㌵瀴㝬纏坵楴序㟂</w:t>
      </w:r>
      <w:r>
        <w:rPr/>
        <w:t>Ⱟ</w:t>
      </w:r>
      <w:r>
        <w:rPr/>
        <w:t>䡓䉀怷㒘棎嫂垮</w:t>
      </w:r>
      <w:r>
        <w:rPr/>
        <w:t>⠸</w:t>
      </w:r>
      <w:r>
        <w:rPr/>
        <w:t>摊</w:t>
      </w:r>
      <w:r>
        <w:rPr/>
        <w:t>ꥊ</w:t>
      </w:r>
      <w:r>
        <w:rPr/>
        <w:t>㴣㛂묵㉸桾뭙济</w:t>
      </w:r>
      <w:r>
        <w:rPr/>
        <w:t>ꤳ</w:t>
      </w:r>
      <w:r>
        <w:rPr/>
        <w:t>剌싂슻淂㝴ⸯ楄晃彔쉪쉟䴵ォ参㑷琵头쉆㜰櫂瀲쉁㉷溻摱</w:t>
      </w:r>
      <w:r>
        <w:rPr/>
        <w:t>ꔥ◂⹷</w:t>
      </w:r>
      <w:r>
        <w:rPr/>
        <w:t>夸怹础슏晐挪⥘쉶</w:t>
      </w:r>
      <w:r>
        <w:rPr/>
        <w:t>ꤱ</w:t>
      </w:r>
      <w:r>
        <w:rPr/>
        <w:t>楤䏎礦係숮쉃癁㙚숬</w:t>
      </w:r>
      <w:r>
        <w:rPr/>
        <w:t>⣂</w:t>
      </w:r>
      <w:r>
        <w:rPr/>
        <w:t>渶쵬䥱䐮䀭쉩ꅦ긹</w:t>
      </w:r>
      <w:r>
        <w:rPr/>
        <w:t>ⷂ</w:t>
      </w:r>
      <w:r>
        <w:rPr/>
        <w:t>䱌姃旂㙮瘰瑚匯囂⑏⽃녢㍍슡싂参朹쉪婒䬵瞡쵁㣂牖ꅩ佲柂洪煁</w:t>
      </w:r>
      <w:r>
        <w:rPr/>
        <w:t>⠪</w:t>
      </w:r>
      <w:r>
        <w:rPr/>
        <w:t>畠弩䤳䅳☤㡒椺泎숲啋ふ棍瓂癹䨴컎</w:t>
      </w:r>
      <w:r>
        <w:rPr/>
        <w:t>꧂</w:t>
      </w:r>
      <w:r>
        <w:rPr/>
        <w:t>촪컂䡖洣㡪湚ꥬ㈵깑ꅴ</w:t>
      </w:r>
      <w:r>
        <w:rPr/>
        <w:t>ꔤ</w:t>
      </w:r>
      <w:r>
        <w:rPr/>
        <w:t>䁙牀䎵敷썖柃쉕䜬ꄶ䠣깴旂숨쉍캿癲琪䩾</w:t>
      </w:r>
      <w:r>
        <w:rPr/>
        <w:t>⡞</w:t>
      </w:r>
      <w:r>
        <w:rPr/>
        <w:t>煉乣♉ㅣ㧂截뭎쉱⒱꺿䑆쉒楊⧂긲䕰쉴彠뾱⽰㧂쉰⚡㔦轇咡⛂䕩湕⑘沣攤㶣㜽⻂넴瀵䳂⭸ㅖ㛎嗂숯䢻</w:t>
      </w:r>
      <w:r>
        <w:rPr/>
        <w:t>ꦩ</w:t>
      </w:r>
      <w:r>
        <w:rPr/>
        <w:t>垿侏☹副⥞䁄⹳焩㛂숶㭐䠩堮ヂ䕫⴪䝴⑦䙗癦刣䉺桭땁㵮熡ㅖ䕴䥁㥅⬹砬漥坱놬㇂汤浹걓ꅣ㙓浴ガ숭煩䀊塹噉䜵</w:t>
      </w:r>
      <w:r>
        <w:rPr/>
        <w:t>⡔</w:t>
      </w:r>
      <w:r>
        <w:rPr/>
        <w:t>乙助䑢㥌唺ꍾ䋂睙</w:t>
      </w:r>
      <w:r>
        <w:rPr/>
        <w:t>ⱞ</w:t>
      </w:r>
      <w:r>
        <w:rPr/>
        <w:t>录歑吩쉖㭍睆洬劥坟⥴䌤쵢儴娲㩋숱숴쉙琸㯂禵璿쉸䱧㤣䤶洱⩷朹䁲礶掏六潖彠걁櫂爯썒⹃穒ꍭ㠽杞晬䗂儦⚮捑䭉珂䔶縵◂</w:t>
      </w:r>
      <w:r>
        <w:rPr/>
        <w:t>ⴺ</w:t>
      </w:r>
      <w:r>
        <w:rPr/>
        <w:t>숦瓂婚繲쉫啶噬䵇쵬</w:t>
      </w:r>
      <w:r>
        <w:rPr/>
        <w:t>ꔨ</w:t>
      </w:r>
      <w:r>
        <w:rPr/>
        <w:t>㩬䬵䀩氥㔷碮</w:t>
      </w:r>
      <w:r>
        <w:rPr/>
        <w:t>Ⱡ</w:t>
      </w:r>
      <w:r>
        <w:rPr/>
        <w:t>潨扶㠣塊轈杤</w:t>
      </w:r>
      <w:r>
        <w:rPr/>
        <w:t>ⰺ</w:t>
      </w:r>
      <w:r>
        <w:rPr/>
        <w:t>㛂쉂創䑋♨奙</w:t>
      </w:r>
      <w:r>
        <w:rPr/>
        <w:t>ⵎ</w:t>
      </w:r>
      <w:r>
        <w:rPr/>
        <w:t>꺱쉷华䙎䙖㞮䟂捇含儦泂쉁顡</w:t>
      </w:r>
      <w:r>
        <w:rPr/>
        <w:t>ⱥ</w:t>
      </w:r>
      <w:r>
        <w:rPr/>
        <w:t>橮づ坠矂怩兢権䪩숤橯묪匽淍楈兪嚥년뭫⦱䍱䍆嘦⾮䩅甯숽䥵潁湔☱슣쉇</w:t>
      </w:r>
      <w:r>
        <w:rPr/>
        <w:t>ⰻ</w:t>
      </w:r>
      <w:r>
        <w:rPr/>
        <w:t>싃㔵窏仍啩쉺쉉輫扮쉪婄壂쉢⾘䥷檻协䝌侻㵶瑾参㙮䧂氣瞬䌶呒녁䂱䡣䊡浟䣃禥뭆搪⤣䩉♭⚘䩩싃</w:t>
      </w:r>
      <w:r>
        <w:rPr/>
        <w:t>⡞</w:t>
      </w:r>
      <w:r>
        <w:rPr/>
        <w:t>攪⩶䩗䤵庮䡓㑇쉴氺穷뽏偮␲忂䡓䰷䡊喵䕃侥轲䊱捞橚䱗⨫㘥敦뗂汇䭃碥ꥹꍨꍙ⩢䅣㘪喩곂⤤怣싍卤汌攪弰㕋쉓</w:t>
      </w:r>
      <w:r>
        <w:rPr/>
        <w:t>꧂⹶</w:t>
      </w:r>
      <w:r>
        <w:rPr/>
        <w:t>燂ꍤ⿂烂쉴挶㭙ꍷ䅬☻⴪䳂쵆摂䠲牧柂</w:t>
      </w:r>
      <w:r>
        <w:rPr/>
        <w:t>⠽</w:t>
      </w:r>
      <w:r>
        <w:rPr/>
        <w:t>썕䩍쵐쉄</w:t>
      </w:r>
      <w:r>
        <w:rPr/>
        <w:t>ꤻ╠</w:t>
      </w:r>
      <w:r>
        <w:rPr/>
        <w:t>䤬⩏⫂穔悩뭇塁㩉斣㇎䭭琸乶桚摯汖縩䉅獏칱犣ꅹ쵇挹坢㬣㶣㐶ꅖ뽹땓澘獬☱㌶㍅뼯♙䦏䋂挪⥐숫</w:t>
      </w:r>
      <w:r>
        <w:rPr/>
        <w:t>ꔮ⸺</w:t>
      </w:r>
      <w:r>
        <w:rPr/>
        <w:t>澱彐硰楐▣䰮숷扱欬숰⎏槂搪剗</w:t>
      </w:r>
      <w:r>
        <w:rPr/>
        <w:t>ⰹ</w:t>
      </w:r>
      <w:r>
        <w:rPr/>
        <w:t>伲㨪⧂猥싂睟썗⤮轡獸</w:t>
      </w:r>
      <w:r>
        <w:rPr/>
        <w:t>ꕤ</w:t>
      </w:r>
      <w:r>
        <w:rPr/>
        <w:t>㬤刣绂啦留䱖撥佀싂婖䍤捓쏂ꆻ䙒琪晔쉉땥ㄥ䉾</w:t>
      </w:r>
      <w:r>
        <w:rPr/>
        <w:t>ꕺ</w:t>
      </w:r>
      <w:r>
        <w:rPr/>
        <w:t>囂䵎硧</w:t>
      </w:r>
      <w:r>
        <w:rPr/>
        <w:t>꤭</w:t>
      </w:r>
      <w:r>
        <w:rPr/>
        <w:t>䍈</w:t>
      </w:r>
      <w:r>
        <w:rPr/>
        <w:t>⢥</w:t>
      </w:r>
      <w:r>
        <w:rPr/>
        <w:t>严ㄽ⴨摠啭块参⸥䐹</w:t>
      </w:r>
      <w:r>
        <w:rPr/>
        <w:t>⢬</w:t>
      </w:r>
      <w:r>
        <w:rPr/>
        <w:t>⽥㥲頦숬偠䄳뾩㘻偋</w:t>
      </w:r>
      <w:r>
        <w:rPr/>
        <w:t>ⰺⰷ</w:t>
      </w:r>
      <w:r>
        <w:rPr/>
        <w:t>䝗䰫⵺</w:t>
      </w:r>
      <w:r>
        <w:rPr/>
        <w:t>⣂</w:t>
      </w:r>
      <w:r>
        <w:rPr/>
        <w:t>썚启佗塰焫㌵㩦煪㚱睑⥊䅭拂☵佹┨쵐</w:t>
      </w:r>
      <w:r>
        <w:rPr/>
        <w:t>ⶥ⦬ꤤ</w:t>
      </w:r>
      <w:r>
        <w:rPr/>
        <w:t>员㦩㕠쉱㡡㐹⽮渫</w:t>
      </w:r>
      <w:r>
        <w:rPr/>
        <w:t>ⷂ</w:t>
      </w:r>
      <w:r>
        <w:rPr/>
        <w:t>㇍ꏂ슩습䯂ꅇ縷땘塃㴶㥄噞稨喡⤤㡧슩琴갶灄伪ꆘ獀䥍盂哂轹ꥮ乴千轔珂猽頰烂ぁ䡖㩢擂禱抩䍓顭䫎䐪儥潋㩎䪱ꥹ䦱⑔⨩匲䰸㥎슩䞣噾⶘䈭捔쉋䡖䇂㍮</w:t>
      </w:r>
      <w:r>
        <w:rPr/>
        <w:t>ꕫ</w:t>
      </w:r>
      <w:r>
        <w:rPr/>
        <w:t>牆狂⼽湳楷슡剠㉕びꥵ睔</w:t>
      </w:r>
      <w:r>
        <w:rPr/>
        <w:t>⡲</w:t>
      </w:r>
      <w:r>
        <w:rPr/>
        <w:t>뼬炘桲扄塯䠬䃂⨣ァ⨷田㠥顅扖倊址곂쉣㙉⦻쉃䈹䐫兟獉眶⹩毂灺戤彵淎</w:t>
      </w:r>
      <w:r>
        <w:rPr/>
        <w:t>ꤸ</w:t>
      </w:r>
      <w:r>
        <w:rPr/>
        <w:t>睲轭䡫熬뾣㈮恪⪩獄ꅯ別摶숪䭁睉䝓㩶佀⍷썗䨳</w:t>
      </w:r>
      <w:r>
        <w:rPr/>
        <w:t>ⱬ⹥</w:t>
      </w:r>
      <w:r>
        <w:rPr/>
        <w:t>떘啴灚쉓</w:t>
      </w:r>
      <w:r>
        <w:rPr/>
        <w:t>ꕣ</w:t>
      </w:r>
      <w:r>
        <w:rPr/>
        <w:t>䆡纮ぇ뽧㔴迂녑쉰決婏뽔娹슬䍹쉂椩䙈䥍쎏⑺心쉴輤卺숪썥</w:t>
      </w:r>
      <w:r>
        <w:rPr/>
        <w:t>ⶵ</w:t>
      </w:r>
      <w:r>
        <w:rPr/>
        <w:t>啨繓⽰扇㬳㗍䥹呾刹懂繰쉞碘摂┲佮砤㡰牸</w:t>
      </w:r>
      <w:r>
        <w:rPr/>
        <w:t>ꕉ</w:t>
      </w:r>
      <w:r>
        <w:rPr/>
        <w:t>싂⯂呠㢣澡戨慍杆瑙妏</w:t>
      </w:r>
      <w:r>
        <w:rPr/>
        <w:t>Ⱘ</w:t>
      </w:r>
      <w:r>
        <w:rPr/>
        <w:t>깱松䙄䭖堳瘶⌤坾䤨扡⥔㐹繮⚱쉘㵆輪䕧⦬㉭埂</w:t>
      </w:r>
      <w:r>
        <w:rPr/>
        <w:t>ⵟ</w:t>
      </w:r>
      <w:r>
        <w:rPr/>
        <w:t>㞣匷㑧毂㫍序穡</w:t>
      </w:r>
      <w:r>
        <w:rPr/>
        <w:t>⡒</w:t>
      </w:r>
      <w:r>
        <w:rPr/>
        <w:t>歓쉎徬걖椻㘦愷숥恨燂匤䤩㵨堳⫂♬ꥲ䑞䡶⽯掱䨦츽㉗㓂祬숽㙢㄰偶</w:t>
      </w:r>
      <w:r>
        <w:rPr/>
        <w:t>ꥑ</w:t>
      </w:r>
      <w:r>
        <w:rPr/>
        <w:t>婌栵뇂杏噧䔽汪䎥留⥠佌凃䰬湮琬⨦䄶쉢쉳㑫쏎桲</w:t>
      </w:r>
      <w:r>
        <w:rPr/>
        <w:t>ꦏ</w:t>
      </w:r>
      <w:r>
        <w:rPr/>
        <w:t>椱㯂䵷쉢嫂쉩庬㝧☶䑇敁礭狂涬婃숷䥩쉬䠱疻㡨땄㏃䭗坤傘煌潱쉚⍨玣䱦稺㵋쉂쉠樬숱咿뾬噀渽䝅怽ꅺ쏍ヂ洺숪싃뾘㩪㕩⯂幒묤쉗㜩䰱愰䱟싃⻂潊㥍䔬伭奏쉞樨揃⌳强塩䣂杦晄쉉愤墵畾榩溮╊ꥣ쵐䐵쉚</w:t>
      </w:r>
      <w:r>
        <w:rPr/>
        <w:t>ꤤ</w:t>
      </w:r>
      <w:r>
        <w:rPr/>
        <w:t>䙇⿂⩉嘣⍬心晡⧂⭮␳䵈㶏◂싂녆托繸ꅶ䗃⌣⌵櫎睒⑃玥쉉敾瘺숵嚻嚘뗎偋쉔ぇ强ꅗ</w:t>
      </w:r>
      <w:r>
        <w:rPr/>
        <w:t>ꗂ</w:t>
      </w:r>
      <w:r>
        <w:rPr/>
        <w:t>噂彺㤰</w:t>
      </w:r>
      <w:r>
        <w:rPr/>
        <w:t>ꗂ</w:t>
      </w:r>
      <w:r>
        <w:rPr/>
        <w:t>䭯㣂䅨吶喿瑡걙슏䬱녨촫䱷♍</w:t>
      </w:r>
      <w:r>
        <w:rPr/>
        <w:t>ꦣ</w:t>
      </w:r>
      <w:r>
        <w:rPr/>
        <w:t>ⱄ</w:t>
      </w:r>
      <w:r>
        <w:rPr/>
        <w:t>ꦏ</w:t>
      </w:r>
      <w:r>
        <w:rPr/>
        <w:t>噵㐬桕㭇㐯辬瓂摟乳乎㬥桃潍励彷憩㭚쉚你숯啣㒡枡轵䍃㉑澥扞㝇洣扳◂潃땕녰싂䡌㕫슡깵䀺硅䈸娲⽹庩挹䜷䫃놣䍰㙌剢硪㍭杅䐴䥉ガ㍖忂쉁긪橵擂媩础㘤䳎元繵迂潱砲쉘䕟櫂⥋䍚䅗敨䜪䘥冿弬掘䄽㉱桠穃係䉂싂扂帯뿂䬦ず䉬⚿</w:t>
      </w:r>
      <w:r>
        <w:rPr/>
        <w:t>⣂</w:t>
      </w:r>
      <w:r>
        <w:rPr/>
        <w:t>捓숪摠</w:t>
      </w:r>
      <w:r>
        <w:rPr/>
        <w:t>ⱷ</w:t>
      </w:r>
      <w:r>
        <w:rPr/>
        <w:t>㭒싍暿獁⥆뽁쉰䥙뇂㵔䜬⭰捈땶싂㥐轸秂掘㮥彅⩢伱⧎ꄸ顗奨橩㭾䩩㝵뽰弤坕⚮땐⑮繕䙦숻佟㠮浫煩</w:t>
      </w:r>
      <w:r>
        <w:rPr/>
        <w:t>⢵</w:t>
      </w:r>
      <w:r>
        <w:rPr/>
        <w:t>婁穋쉌啾徱瀲輹亵㐸㤴㩂槂숩琦⻎戴쉩뗂깵剓컂吮洸⽙칒칀堊ꄵꥶ╠䕰暵晋싂㑠煹놮楮쌵</w:t>
      </w:r>
      <w:r>
        <w:rPr/>
        <w:t>ⴶ</w:t>
      </w:r>
      <w:r>
        <w:rPr/>
        <w:t>녌厮殱⩷䅄嘹嚿便填䭞橊슘兮</w:t>
      </w:r>
      <w:r>
        <w:rPr/>
        <w:t>ⱅ</w:t>
      </w:r>
      <w:r>
        <w:rPr/>
        <w:t>刦拃</w:t>
      </w:r>
      <w:r>
        <w:rPr/>
        <w:t>Ȿ</w:t>
      </w:r>
      <w:r>
        <w:rPr/>
        <w:t>䅎㋂䅗敔畐ꍢの瑶婠숥⵾瑹㨣䟎␣</w:t>
      </w:r>
      <w:r>
        <w:rPr/>
        <w:t>ⵣ</w:t>
      </w:r>
      <w:r>
        <w:rPr/>
        <w:t>ヂ㙏繠㩷滂싂楤</w:t>
      </w:r>
      <w:r>
        <w:rPr/>
        <w:t>ꤳ</w:t>
      </w:r>
      <w:r>
        <w:rPr/>
        <w:t>恠</w:t>
      </w:r>
      <w:r>
        <w:rPr/>
        <w:t>ꕨ</w:t>
      </w:r>
      <w:r>
        <w:rPr/>
        <w:t>䌰䠩㉯礷歳䅏瑈盂咣걶숣䡪㊥칔䨨乢噺澩깂쉏㡔㑷抿础㮵슮歴䉌捣湪璮</w:t>
      </w:r>
      <w:r>
        <w:rPr/>
        <w:t>ꤳ</w:t>
      </w:r>
      <w:r>
        <w:rPr/>
        <w:t>䕘뽴┮牱䪱</w:t>
      </w:r>
      <w:r>
        <w:rPr/>
        <w:t>꥓</w:t>
      </w:r>
      <w:r>
        <w:rPr/>
        <w:t>攦</w:t>
      </w:r>
      <w:r>
        <w:rPr/>
        <w:t>ⴱ</w:t>
      </w:r>
      <w:r>
        <w:rPr/>
        <w:t>硲呩枿䍇丯恮猸ꍳ䘲딣犡㠻뮱⿃栰䵲呞䓂䵞⮿쉚㭎獎쵉㝃壍⮻幕輨싂뭞㥀杔㭯</w:t>
      </w:r>
      <w:r>
        <w:rPr/>
        <w:t>꧂</w:t>
      </w:r>
      <w:r>
        <w:rPr/>
        <w:t>浒숻惂⨶攵摰严㐺쉫䂩伵싂晤帮䐶總숱烂廂樽浣녴⬳</w:t>
      </w:r>
      <w:r>
        <w:rPr/>
        <w:t>ⳃ</w:t>
      </w:r>
      <w:r>
        <w:rPr/>
        <w:t>砭겥涵뭠䱙奡䴯㈮긷佩祈頽䯂彂䓂㴵쉇뼱盂楮쉔琷倵⻂쉸ꅦ숷华瑑㐽㍧昭䥵桮숥䟂䘸⩏㖏䉐冣⮬䋂깮⥑뭡㩏瘤迃⧂䔷婪쵟䢩쉒区昪繲췂ノ쉌뽌⩾♯䕗䫃䭓ꍺ牨ꥯ摣呠뾣⬵쉨숸呐♵긽촳匬㟂呬칮</w:t>
      </w:r>
      <w:r>
        <w:rPr/>
        <w:t>ꥁ</w:t>
      </w:r>
      <w:r>
        <w:rPr/>
        <w:t>딷䥋쉏딵䩘땬䨪䭏㵓쉬碘祪㭸摪歉䙕⥤컂琷坲쉷橎㭩</w:t>
      </w:r>
      <w:r>
        <w:rPr/>
        <w:t>ꦱⵂ</w:t>
      </w:r>
      <w:r>
        <w:rPr/>
        <w:t>圶⫂⽸䙲燃䓎䈤</w:t>
      </w:r>
      <w:r>
        <w:rPr/>
        <w:t>ꦻ</w:t>
      </w:r>
      <w:r>
        <w:rPr/>
        <w:t>爹䐻슻䙭摍쉕撡䍥頺漩洱㦱穙伥</w:t>
      </w:r>
      <w:r>
        <w:rPr/>
        <w:t>ꥎ</w:t>
      </w:r>
      <w:r>
        <w:rPr/>
        <w:t>䈽䜬䶣싂僂䑟櫂弤慰딨</w:t>
      </w:r>
      <w:r>
        <w:rPr/>
        <w:t>⵰</w:t>
      </w:r>
      <w:r>
        <w:rPr/>
        <w:t>㩬繾斻刪祉婦澩撱䅌檬⌵쉥뽪⯂㠪穤</w:t>
      </w:r>
      <w:r>
        <w:rPr/>
        <w:t>ꕁ</w:t>
      </w:r>
      <w:r>
        <w:rPr/>
        <w:t>礲ꄲ䃂潋</w:t>
      </w:r>
      <w:r>
        <w:rPr/>
        <w:t>ꕣ</w:t>
      </w:r>
      <w:r>
        <w:rPr/>
        <w:t>썊敒眷䅡剪뭕䙉竍㢥ㄪ䭎⌱潐⽖婇⥦䠥䑒ㅚ卸灬⸪갶꥚摣</w:t>
      </w:r>
      <w:r>
        <w:rPr/>
        <w:t>ꕱ⤭</w:t>
      </w:r>
      <w:r>
        <w:rPr/>
        <w:t>埃ꥨ⽵쉶䡙㨰獦뗂穬橹慇┤쉎⍈䁃姂癇쉖璥쉌瓂坢䠪瘫⌽㵴係凂싂ꍄ싂</w:t>
      </w:r>
      <w:r>
        <w:rPr/>
        <w:t>ⱋ⫂</w:t>
      </w:r>
      <w:r>
        <w:rPr/>
        <w:t>䁲う䁚恬咱갭瓂佷ꥴㆬ区数題涘圬㬳㋂걳숮㑏⸥⥔䑊彐㜴숻洬⌦숱╒⹔㥏뭫䁎깟劬⾻뽴㝑⧍⌻싂坉⽫䔭㍌涥␣剣딮汳睏が櫂깢彸問牌ꅊ顩晗</w:t>
      </w:r>
      <w:r>
        <w:rPr/>
        <w:t>⠶♐</w:t>
      </w:r>
      <w:r>
        <w:rPr/>
        <w:t>㙤䉺䜤幏輮㝖匰ㄪ칰䬷䐹剩咘㎡搹稶奮浊猱は捩⭷䮿兖䕡㡞싂搨泂</w:t>
      </w:r>
      <w:r>
        <w:rPr/>
        <w:t>Ⳃ</w:t>
      </w:r>
      <w:r>
        <w:rPr/>
        <w:t>ꥬ咻䕪焲㦥⒡奧炡乲琪ㅂ癠爥뼯쉵汖</w:t>
      </w:r>
      <w:r>
        <w:rPr/>
        <w:t>ⲣ</w:t>
      </w:r>
      <w:r>
        <w:rPr/>
        <w:t>昣䥵敆伣쉭夶◂㕴硐⥤╩甪燃乢䪮捶樴㉄䯂䥖뼊</w:t>
      </w:r>
      <w:r>
        <w:rPr/>
        <w:t>⠴</w:t>
      </w:r>
      <w:r>
        <w:rPr/>
        <w:t>㫂쉘쉴儲싂欴噢係昶癠놡쉋숫䥕쵄</w:t>
      </w:r>
      <w:r>
        <w:rPr/>
        <w:t>ⲩ⎬</w:t>
      </w:r>
      <w:r>
        <w:rPr/>
        <w:t>䜹畘㷂佩採琨汌㑣</w:t>
      </w:r>
      <w:r>
        <w:rPr/>
        <w:t>ꤦ</w:t>
      </w:r>
      <w:r>
        <w:rPr/>
        <w:t>䢻灎䷂杊촪䈹㩂乆浦穯땎灧㙧䥸㟂䑮燂堯癮凂㠦反天操ꥩ䵎㇃䩑</w:t>
      </w:r>
      <w:r>
        <w:rPr/>
        <w:t>ⷂ</w:t>
      </w:r>
      <w:r>
        <w:rPr/>
        <w:t>쵶癉轾ㅕ乺啘ꏂ医⹴</w:t>
      </w:r>
      <w:r>
        <w:rPr/>
        <w:t>ꔨ</w:t>
      </w:r>
      <w:r>
        <w:rPr/>
        <w:t>쉸칅燂䰤㕨擂⛂칵䷂슿⧂嘳乸潠䊵癧硸걉㉚</w:t>
      </w:r>
      <w:r>
        <w:rPr/>
        <w:t>ꕨ</w:t>
      </w:r>
      <w:r>
        <w:rPr/>
        <w:t>冣쉾狂呅㤷╖扥䑦㵁㑤넵摃灶灯㑪斩噔噆ⸯ쉔杢䙄깫걃</w:t>
      </w:r>
      <w:r>
        <w:rPr/>
        <w:t>ⳃ</w:t>
      </w:r>
      <w:r>
        <w:rPr/>
        <w:t>뿂뮱廂䨵ꥧ㦏硪朦砪숬</w:t>
      </w:r>
      <w:r>
        <w:rPr/>
        <w:t>⠬⨲</w:t>
      </w:r>
      <w:r>
        <w:rPr/>
        <w:t>䝵䑓唵博⒣슥湱楷쉲㙮婀⼷숨慳捘䜹䢿刱ꅪ匣㬱䡐塦䍣硎礰潄䇂</w:t>
      </w:r>
      <w:r>
        <w:rPr/>
        <w:t>ⵞ</w:t>
      </w:r>
      <w:r>
        <w:rPr/>
        <w:t>在な⨬䗍䥬佁偺頴숻䘬栥㑢숲㭠쉐冡䉫い挱獢</w:t>
      </w:r>
      <w:r>
        <w:rPr/>
        <w:t>⠮</w:t>
      </w:r>
      <w:r>
        <w:rPr/>
        <w:t>㌮녧㥠뭁猤칀</w:t>
      </w:r>
      <w:r>
        <w:rPr/>
        <w:t>Ⲙ◂⡋</w:t>
      </w:r>
      <w:r>
        <w:rPr/>
        <w:t>ꅀ</w:t>
      </w:r>
      <w:r>
        <w:rPr/>
        <w:t>ⵔ</w:t>
      </w:r>
      <w:r>
        <w:rPr/>
        <w:t>㜪썩硧䨸䙯䣂弶⹠</w:t>
      </w:r>
      <w:r>
        <w:rPr/>
        <w:t>ꗂꔫ</w:t>
      </w:r>
      <w:r>
        <w:rPr/>
        <w:t>卒何</w:t>
      </w:r>
      <w:r>
        <w:rPr/>
        <w:t>ꤨ</w:t>
      </w:r>
      <w:r>
        <w:rPr/>
        <w:t>楋뭊숯眷哂䵷⼵䢘䩞熩啡頫扂넥┨슏敭싂堵䨪쉧楇盂㉌䝀⹲悮갪顱偬啋⭷䉷抮쌵圹쉈浨숸㵁㐭</w:t>
      </w:r>
      <w:r>
        <w:rPr/>
        <w:t>ꤵ</w:t>
      </w:r>
      <w:r>
        <w:rPr/>
        <w:t>氭剰䫂擂ꌸ⭙⭰獙㵓㝙兯ㅬꅟ天䩂쉲䵾汦㈦䖥佰</w:t>
      </w:r>
      <w:r>
        <w:rPr/>
        <w:t>⡑</w:t>
      </w:r>
      <w:r>
        <w:rPr/>
        <w:t>剦쉬啃싂卧㕱싂</w:t>
      </w:r>
      <w:r>
        <w:rPr/>
        <w:t>ꦏ⍦</w:t>
      </w:r>
      <w:r>
        <w:rPr/>
        <w:t>ⱖ</w:t>
      </w:r>
      <w:r>
        <w:rPr/>
        <w:t>쏂猤牘⩒쌥뭑㘯椫</w:t>
      </w:r>
      <w:r>
        <w:rPr/>
        <w:t>ⱱ</w:t>
      </w:r>
      <w:r>
        <w:rPr/>
        <w:t>䜫儤㔷ꎩ뼽ꆣ䂩⪏乊啱か䙲컃擂</w:t>
      </w:r>
      <w:r>
        <w:rPr/>
        <w:t>Ⳃⱀ</w:t>
      </w:r>
      <w:r>
        <w:rPr/>
        <w:t>䰸䝸ꥳ쉟㗂⦱ꅱ桱䩚楧숶恐㥱숵题噦歲㶣轚㓂婳싂㑐眳迂碱⸦ノ쉉㕒丹슩㑐䧂戺慣▩습琩妱쉶硉묹祁☻ꆏ㷂䅣嘽㵫漽淂⌣櫂梱塆杴痂</w:t>
      </w:r>
      <w:r>
        <w:rPr/>
        <w:t>⡘</w:t>
      </w:r>
      <w:r>
        <w:rPr/>
        <w:t>㍗넷块睇溻뗍楊⿂瀭恍⨨䓂縦恰쉭䕹⯂砶琽ꍧ⯂깔⹤쉚뽴슻⴩䡘傏儭䁁⑵숳</w:t>
      </w:r>
      <w:r>
        <w:rPr/>
        <w:t>⡏</w:t>
      </w:r>
      <w:r>
        <w:rPr/>
        <w:t>䑾眩磂曂걔䑐噶歑杳嗂偌㭪歂堪痂洨◂䩪䜣榿颱㛎䑈</w:t>
      </w:r>
      <w:r>
        <w:rPr/>
        <w:t>ⱄ</w:t>
      </w:r>
      <w:r>
        <w:rPr/>
        <w:t>搪㎱灳杤慍摒䕑噂㝏␥噈拂潾㶱矂⛂乑繠㫂䕐⾩䕏</w:t>
      </w:r>
      <w:r>
        <w:rPr/>
        <w:t>꧃</w:t>
      </w:r>
      <w:r>
        <w:rPr/>
        <w:t>Ⳃ</w:t>
      </w:r>
      <w:r>
        <w:rPr/>
        <w:t>爥㠤炘桴橾杉쉳깰䘨秂幂卌촦硍슱</w:t>
      </w:r>
      <w:r>
        <w:rPr/>
        <w:t>ꥁ</w:t>
      </w:r>
      <w:r>
        <w:rPr/>
        <w:t>숫䀫쉐╵啬え䅄⩅㑈坮㔶墥땄伮恃曎乥䡋썩걀婋뽕쉾〉⴪繒㴬䑨㵔轴䀹䊩䡕塞쉊㑔䜭慔檣㈭䐺넪婹䑴⑃㢮쉹뽞Ⓜま噢影䎿䷂</w:t>
      </w:r>
      <w:r>
        <w:rPr/>
        <w:t>ꕚ</w:t>
      </w:r>
      <w:r>
        <w:rPr/>
        <w:t>淎㑐慵帊뽴佲乘⑸凂㠮偌䅈婸䭞⯎싍⍴櫂ꍗ挺㥈䥣䉹娯뿎║긱⚣캡椪ꄱ楣ꌪ⪣熮囍㉁⹊㐦䂩⥎區썉晖뮩슱眶曂슻梵숩쉂恍걅⽣⽈颬㝦唯佟䞏漪⪘縤䮡吻株噎쵆⑯癣祩桙兀㧂싂異捣녮懂敷佄瞥穏绍煖恢㕩쉀㤭㬩㡏쉒썴숸⨪昴弶뭁爵슩彞杳搸獀Ⓨ辬扙☨斣☨㨭畈춡䇂乎塘焷쉀꥘묶汚瀹䝭㉔㦬啤뗂䤪绂乥⨬瘫㪿䵕偦櫂晙唺䩐䨳兗焽佪掣桪用乔</w:t>
      </w:r>
      <w:r>
        <w:rPr/>
        <w:t>ꔨ</w:t>
      </w:r>
      <w:r>
        <w:rPr/>
        <w:t>百①湅䠷ㅮꎵꍊ桾깺뼴췎䁥䍄㩭㑊㈳㍪⧃䈱睰熬涻梮⼸녑┻睴</w:t>
      </w:r>
      <w:r>
        <w:rPr/>
        <w:t>ⱶ</w:t>
      </w:r>
      <w:r>
        <w:rPr/>
        <w:t>싎熮⹥깍⏂灩쉆攷䉱危掵硤</w:t>
      </w:r>
      <w:r>
        <w:rPr/>
        <w:t>ꕏ</w:t>
      </w:r>
      <w:r>
        <w:rPr/>
        <w:t>坸⑐犿</w:t>
      </w:r>
      <w:r>
        <w:rPr/>
        <w:t>ꥐ</w:t>
      </w:r>
      <w:r>
        <w:rPr/>
        <w:t>穷㶥쉦⑷싂繠갪숪◂☺⼷땀瘺䕰츲彅㧂睳╚┹⵱䱪䰫损땨偑頪媱獚쉎㩦斬㶡嗂慍伨斻㨶긭䧃⩍쉌Ⓜ啊쏂쵢樰恸뼵䂵</w:t>
      </w:r>
      <w:r>
        <w:rPr/>
        <w:t>Ɒ</w:t>
      </w:r>
      <w:r>
        <w:rPr/>
        <w:t>䥍䤷</w:t>
      </w:r>
      <w:r>
        <w:rPr/>
        <w:t>⠰</w:t>
      </w:r>
      <w:r>
        <w:rPr/>
        <w:t>䄨潢쉅狃㤣䪿噀䕞</w:t>
      </w:r>
      <w:r>
        <w:rPr/>
        <w:t>꧂</w:t>
      </w:r>
      <w:r>
        <w:rPr/>
        <w:t>ⱒ</w:t>
      </w:r>
      <w:r>
        <w:rPr/>
        <w:t>犵旂㝖䁉숭㈻溏놏䉙숴㕗㈮坪숵쉉⯂䁈䅕䌵㒥䍋䷂䝺未启뽠匪奸珂뭃⩸놵슿瑂㕥戣呮敄ㅰ愹卉暏䧂넸撣昸썓瘸쉒縮䔣楑䕏䁉块礶婅晋</w:t>
      </w:r>
      <w:r>
        <w:rPr/>
        <w:t>ⶵ</w:t>
      </w:r>
      <w:r>
        <w:rPr/>
        <w:t>奮颵㑂㠣㕶䭡䥵獠旂剪癭癸싎싂束Ⓜ渱敪┲䏍䃂䲵㚵㥞欪㪻䉊꧎䩀扴㕆ꅹ</w:t>
      </w:r>
      <w:r>
        <w:rPr/>
        <w:t>ꕡ</w:t>
      </w:r>
      <w:r>
        <w:rPr/>
        <w:t>䜪祰㑊澬䥶⮥싂䥬泂䖱泍♘쉒㇍ꅮ愱숺칱伣ㄤ飂眶</w:t>
      </w:r>
      <w:r>
        <w:rPr/>
        <w:t>⡧</w:t>
      </w:r>
      <w:r>
        <w:rPr/>
        <w:t>䑕啦穙싍숯硙⥺佥싂㝲溮剁</w:t>
      </w:r>
      <w:r>
        <w:rPr/>
        <w:t>ⵊ</w:t>
      </w:r>
      <w:r>
        <w:rPr/>
        <w:t>歏坉珎㔥㍥歟촻⹌숨</w:t>
      </w:r>
      <w:r>
        <w:rPr/>
        <w:t>ꦮ</w:t>
      </w:r>
      <w:r>
        <w:rPr/>
        <w:t>ㅩ䁬ꎬ쉖쉭⪮</w:t>
      </w:r>
      <w:r>
        <w:rPr/>
        <w:t>ꤪ</w:t>
      </w:r>
      <w:r>
        <w:rPr/>
        <w:t>䔵癵㉍潌顢뭹勂敚恥㡞╰䔩轀䉳쵅擃㫎䰦係奟敪曂⨥杞廂焴쉬쏂㍅칢地䨬䬽瑉⽡朦</w:t>
      </w:r>
      <w:r>
        <w:rPr/>
        <w:t>ⷂ</w:t>
      </w:r>
      <w:r>
        <w:rPr/>
        <w:t>䙘泂⨨癗㭥☵幊칯╬䡳䝉潢㜭术䙉塁䒩</w:t>
      </w:r>
      <w:r>
        <w:rPr/>
        <w:t>ⳍ</w:t>
      </w:r>
      <w:r>
        <w:rPr/>
        <w:t>딮照╉</w:t>
      </w:r>
      <w:r>
        <w:rPr/>
        <w:t>ⷂ</w:t>
      </w:r>
      <w:r>
        <w:rPr/>
        <w:t>啇</w:t>
      </w:r>
      <w:r>
        <w:rPr/>
        <w:t>ꕾ</w:t>
      </w:r>
      <w:r>
        <w:rPr/>
        <w:t>䀵⫂㊘䃂务䅁末긥曂䵮乏狂䬮</w:t>
      </w:r>
      <w:r>
        <w:rPr/>
        <w:t>ⵑꕟ</w:t>
      </w:r>
      <w:r>
        <w:rPr/>
        <w:t>걚⒩ꥱ猸沩櫂␪噌ꇂ傣晰樲긻⩘뮱쉦슩㡙쉐乞⫂⨥坠䠤뽎啹じ牳係堭⽥놥ꏂ䉨䧂ꅬ䠊㘻坢</w:t>
      </w:r>
      <w:r>
        <w:rPr/>
        <w:t>Ⱶ</w:t>
      </w:r>
      <w:r>
        <w:rPr/>
        <w:t>䀭ꅎ⬵⸶⎬瑤界⩲潓乍䪮獈硃捹㩨䔶禩䦥偹墮㎵㉊쵏狂ꏂ쉹傿墩춵</w:t>
      </w:r>
      <w:r>
        <w:rPr/>
        <w:t>ꦿ</w:t>
      </w:r>
      <w:r>
        <w:rPr/>
        <w:t>祳㍎㙥䭳䎩睯痂啹牙ꍇ䙯쉋眲側娻灑繞洱轓㑡橙㩠㙄ꍁ␱刽ꄪ毂㍺㕺</w:t>
      </w:r>
      <w:r>
        <w:rPr/>
        <w:t>ⱷ</w:t>
      </w:r>
      <w:r>
        <w:rPr/>
        <w:t>奚煂䨫竂漫</w:t>
      </w:r>
      <w:r>
        <w:rPr/>
        <w:t>ꥃ</w:t>
      </w:r>
      <w:r>
        <w:rPr/>
        <w:t>ꏂꌳじ柂</w:t>
      </w:r>
      <w:r>
        <w:rPr/>
        <w:t>ꕈ</w:t>
      </w:r>
      <w:r>
        <w:rPr/>
        <w:t>㟍䒣㥓戶頤㞏䝍没檬䀽偕⬽䬷⛍♵湾璩숴癱䳂⩭⍙棎</w:t>
      </w:r>
      <w:r>
        <w:rPr/>
        <w:t>ⱟ⤮</w:t>
      </w:r>
      <w:r>
        <w:rPr/>
        <w:t>긹㍃쉅뮏捄䬲쉖䱵哂䅩㍏䆩䉕櫂쉧栭⦏轖穑㝕䭴⽵タꎩ䫂䌻</w:t>
      </w:r>
      <w:r>
        <w:rPr/>
        <w:t>ⱑ</w:t>
      </w:r>
      <w:r>
        <w:rPr/>
        <w:t>礤浂꺮쉁撡㭒硳숱㪘㘫塔塐儳彐瘲䱮瀪渹䕰䘸㧂浓偰懂夸弹頳땵촱唦䝁쉲恁歴䉋㑚⩈䝏</w:t>
      </w:r>
      <w:r>
        <w:rPr/>
        <w:t>ꥄ</w:t>
      </w:r>
      <w:r>
        <w:rPr/>
        <w:t>㕄硱⍑쌥떘습彲⾩䵞겣</w:t>
      </w:r>
      <w:r>
        <w:rPr/>
        <w:t>ꕔ</w:t>
      </w:r>
      <w:r>
        <w:rPr/>
        <w:t>䭡癯ㅵ슿⹾䝏噒䄩烂㍮䈯숦憩䡀쉄쌺䃂쉬ㄪ⥩쉉㮵卍浓湨䁮</w:t>
      </w:r>
      <w:r>
        <w:rPr/>
        <w:t>ꦿ</w:t>
      </w:r>
      <w:r>
        <w:rPr/>
        <w:t>乎颣砦⚵㴰</w:t>
      </w:r>
      <w:r>
        <w:rPr/>
        <w:t>ⱂ</w:t>
      </w:r>
      <w:r>
        <w:rPr/>
        <w:t>㥅묮但扭거渭㥐숽㥏囂爺熱䈣噲</w:t>
      </w:r>
      <w:r>
        <w:rPr/>
        <w:t>⠹</w:t>
      </w:r>
      <w:r>
        <w:rPr/>
        <w:t>摢⭙恇껂两㭏</w:t>
      </w:r>
      <w:r>
        <w:rPr/>
        <w:t>ꕆ</w:t>
      </w:r>
      <w:r>
        <w:rPr/>
        <w:t>佔奴乢슱版慲</w:t>
      </w:r>
      <w:r>
        <w:rPr/>
        <w:t>꧂</w:t>
      </w:r>
      <w:r>
        <w:rPr/>
        <w:t>硩㙰</w:t>
      </w:r>
      <w:r>
        <w:rPr/>
        <w:t>ꕃ</w:t>
      </w:r>
      <w:r>
        <w:rPr/>
        <w:t>祮幒⹷</w:t>
      </w:r>
      <w:r>
        <w:rPr/>
        <w:t>ⶣ</w:t>
      </w:r>
      <w:r>
        <w:rPr/>
        <w:t>琺쉭〪祉䍶呲矂㩌㙓숭숥♶ꥫ縹⩹睲㉍縤惂⍂</w:t>
      </w:r>
      <w:r>
        <w:rPr/>
        <w:t>ꤸ</w:t>
      </w:r>
      <w:r>
        <w:rPr/>
        <w:t>頰</w:t>
      </w:r>
      <w:r>
        <w:rPr/>
        <w:t>꧂</w:t>
      </w:r>
      <w:r>
        <w:rPr/>
        <w:t>䥺乎땒稪女⑊㦮升㝾牲倹쉳슬朲㨥뭒넻ㅖ⚩橔奏</w:t>
      </w:r>
      <w:r>
        <w:rPr/>
        <w:t>ꦮ</w:t>
      </w:r>
      <w:r>
        <w:rPr/>
        <w:t>奈梬</w:t>
      </w:r>
      <w:r>
        <w:rPr/>
        <w:t>꧂</w:t>
      </w:r>
      <w:r>
        <w:rPr/>
        <w:t>刹䤮䧂숩♱㑉坄䠷</w:t>
      </w:r>
      <w:r>
        <w:rPr/>
        <w:t>ⱍ</w:t>
      </w:r>
      <w:r>
        <w:rPr/>
        <w:t>迂⥦㤴♆桨壂㜯坲쉷昭步器轹䴫哂숶츦ㅐ啄息ㆿ䱖慐㔫슻塇</w:t>
      </w:r>
      <w:r>
        <w:rPr/>
        <w:t>⡞</w:t>
      </w:r>
      <w:r>
        <w:rPr/>
        <w:t>⽌쎻넻갮繠癗做录䍂</w:t>
      </w:r>
      <w:r>
        <w:rPr/>
        <w:t>ꥒ</w:t>
      </w:r>
      <w:r>
        <w:rPr/>
        <w:t>砻꥗空츶繮⼸摄⪥쉀旂뭄桁꥘繭彸䈳⤱煈㨪䰽恓⽨䵃䀨숲㢻敒⩯㒏敺敞椵卓欶䐻숪碘⌨싂欯숩◂匫ꌸ湯桱㵠厘</w:t>
      </w:r>
      <w:r>
        <w:rPr/>
        <w:t>ꖮ</w:t>
      </w:r>
      <w:r>
        <w:rPr/>
        <w:t>㒱⫂䡠迂⩮⦘䏂⒩ㆩ摨䀲싂녳㐮慠祰琳獶칚権☬浄㑫げ佁숱㜶悮樰썗炥</w:t>
      </w:r>
      <w:r>
        <w:rPr/>
        <w:t>ꤪ</w:t>
      </w:r>
      <w:r>
        <w:rPr/>
        <w:t>䵑놡㧂㵱㈯춻欲洸숬祪汗⾏䡈䳂㝞杫슻䩀咵䪱痂⺡묶쉘뭬넸奾걬济噞䴱厣輺♚䅬䑁千猤ꄻ㕎⿂傡숯</w:t>
      </w:r>
      <w:r>
        <w:rPr/>
        <w:t>⠶</w:t>
      </w:r>
      <w:r>
        <w:rPr/>
        <w:t>ꔵ</w:t>
      </w:r>
      <w:r>
        <w:rPr/>
        <w:t>䝟♁迂ㅘ冥偡깉뮩氪뾮ꅀ辩</w:t>
      </w:r>
      <w:r>
        <w:rPr/>
        <w:t>ꥈ</w:t>
      </w:r>
      <w:r>
        <w:rPr/>
        <w:t>쉦②煷癙慟桶棂긫晉⿂♈쉵嘪煍⻂ネ</w:t>
      </w:r>
      <w:r>
        <w:rPr/>
        <w:t>ꥒ</w:t>
      </w:r>
      <w:r>
        <w:rPr/>
        <w:t>憣彘㧂녆⩩痂狂摡⭐懎嗎摔䑏䁫䍟戊⑃쵈쉪迂扪奂쵎妿䙨梮쉩㡂伴䏂牊爪㵲⩔淂朽⹎쉘佄⸨恋濂䊘⽤瞻쉋䍉㕉穗䵐㙩㍘憘瑊杅䋂啐믂㮱久画瀨겥晱婥堬㭶㴹㈺넴㡍슻䘺슬썒쉩⍐⩓䁑畫츩깵</w:t>
      </w:r>
      <w:r>
        <w:rPr/>
        <w:t>ꤳ</w:t>
      </w:r>
      <w:r>
        <w:rPr/>
        <w:t>亘䁆楧ꎡ婅♣婉칎嫂</w:t>
      </w:r>
      <w:r>
        <w:rPr/>
        <w:t>ⷂ</w:t>
      </w:r>
      <w:r>
        <w:rPr/>
        <w:t>㙍䳂䭕䜳氲煐畎䝣搴ꍺ</w:t>
      </w:r>
      <w:r>
        <w:rPr/>
        <w:t>ꤳ</w:t>
      </w:r>
      <w:r>
        <w:rPr/>
        <w:t>祥浶뼸浱㐣⨤뾘兗扠幨㕋佫숰䇂䉆歊䨤㤱뭎瓃偍き㈪怬</w:t>
      </w:r>
      <w:r>
        <w:rPr/>
        <w:t>ꤰ</w:t>
      </w:r>
      <w:r>
        <w:rPr/>
        <w:t>睠</w:t>
      </w:r>
      <w:r>
        <w:rPr/>
        <w:t>꧍</w:t>
      </w:r>
      <w:r>
        <w:rPr/>
        <w:t>啞䩙䨪쉭䡯뽣⻃㠰㚥슥嘸⚏쵆澵婮</w:t>
      </w:r>
      <w:r>
        <w:rPr/>
        <w:t>ⶱ</w:t>
      </w:r>
      <w:r>
        <w:rPr/>
        <w:t>싂牸丶偱慺恊</w:t>
      </w:r>
      <w:r>
        <w:rPr/>
        <w:t>Ⳃ</w:t>
      </w:r>
      <w:r>
        <w:rPr/>
        <w:t>皥ㄣ쉮㉠꥕㇎琻</w:t>
      </w:r>
      <w:r>
        <w:rPr/>
        <w:t>Ⳏ</w:t>
      </w:r>
      <w:r>
        <w:rPr/>
        <w:t>쉉♯㩦健疩揂祋憩䳂ꏂ㖥哃繏搸Ⓧ汑晎뼴숦䆿슘㵥⑷彶樷뭢佨眤䌽愤嘪䝞滃典</w:t>
      </w:r>
      <w:r>
        <w:rPr/>
        <w:t>ⱨ</w:t>
      </w:r>
      <w:r>
        <w:rPr/>
        <w:t>䒮庮㠵摏촤㒏ㄪ碻匬港䁱祄츩㖱䉋㕱䷍汘吥쉞␳種瀭汙⍒⽃带卹〦秂琣쉧椨偆쌵</w:t>
      </w:r>
      <w:r>
        <w:rPr/>
        <w:t>⠴</w:t>
      </w:r>
      <w:r>
        <w:rPr/>
        <w:t>싃煠㙌뼵奄</w:t>
      </w:r>
      <w:r>
        <w:rPr/>
        <w:t>ꕎ</w:t>
      </w:r>
      <w:r>
        <w:rPr/>
        <w:t>欲彐</w:t>
      </w:r>
      <w:r>
        <w:rPr/>
        <w:t>꤬</w:t>
      </w:r>
      <w:r>
        <w:rPr/>
        <w:t>䵷㦘坓㭐廂</w:t>
      </w:r>
      <w:r>
        <w:rPr/>
        <w:t>⡋◂</w:t>
      </w:r>
      <w:r>
        <w:rPr/>
        <w:t>繑皘䱋갹坘쉤珍佹獊摁怰㐯捊㭹浬嫂츩元⍂┭⽆䫂卮㎵穌晆顔杫⥆㘤㓂넮歒㭫獞숨㶱轇侩⻂伨♬汲猯佘칭㐹⹾䅢沏垏싂び捌촲슥䓎</w:t>
      </w:r>
      <w:r>
        <w:rPr/>
        <w:t>ꗂ⵨⑅</w:t>
      </w:r>
      <w:r>
        <w:rPr/>
        <w:t>䐮㔣쉌恕淂ꍍ灕ꅁ숽</w:t>
      </w:r>
      <w:r>
        <w:rPr/>
        <w:t>ꖣ⧂</w:t>
      </w:r>
      <w:r>
        <w:rPr/>
        <w:t>슏㔰♓䝊塪婰灀땸偍숹江㌦䐵䬨숯伮㥵煓☦杰</w:t>
      </w:r>
      <w:r>
        <w:rPr/>
        <w:t>ꤥ</w:t>
      </w:r>
      <w:r>
        <w:rPr/>
        <w:t>곍挩䤹凃㉑䵆뭥뭋楓ꌪ㤨</w:t>
      </w:r>
      <w:r>
        <w:rPr/>
        <w:t>⡢</w:t>
      </w:r>
      <w:r>
        <w:rPr/>
        <w:t>䠣칁瑫䔮挪슱⤵쉟稫纬䀦촬</w:t>
      </w:r>
      <w:r>
        <w:rPr/>
        <w:t>⠬</w:t>
      </w:r>
      <w:r>
        <w:rPr/>
        <w:t>縺忂묦唪㴮䝮갥걍䧂숵㉈頻倴䩖쉾䢏숮╅싂輹伤ꍣ睶♥〩恮喩幤繏</w:t>
      </w:r>
      <w:r>
        <w:rPr/>
        <w:t>ⵈ</w:t>
      </w:r>
      <w:r>
        <w:rPr/>
        <w:t>䉌</w:t>
      </w:r>
      <w:r>
        <w:rPr/>
        <w:t>ⷂ</w:t>
      </w:r>
      <w:r>
        <w:rPr/>
        <w:t>滂</w:t>
      </w:r>
      <w:r>
        <w:rPr/>
        <w:t>ꖬ</w:t>
      </w:r>
      <w:r>
        <w:rPr/>
        <w:t>㬴颏歸戹穎ふ顁揂栳晵췂睏偓쉺縷櫃䲱⩳㔰半炡扈凍⍈厩</w:t>
      </w:r>
      <w:r>
        <w:rPr/>
        <w:t>ꤽ⩘</w:t>
      </w:r>
      <w:r>
        <w:rPr/>
        <w:t>昸</w:t>
      </w:r>
      <w:r>
        <w:rPr/>
        <w:t>⠸☸</w:t>
      </w:r>
      <w:r>
        <w:rPr/>
        <w:t>썸獔쉇⶿䑀桀歌敢믂〉곎㍋樰摐뭬䙴䬭潞쉂䜩濂♚摧䵑䑘礷쉭䤲컂숶䬪恪㙀擂쉲汤戮慕ꅈ싂넬㩲潄썬俎戯楺⑑幥䩦ꥱ産橲쉢⩘扆硴常涿ㅧ䩅慫晬쉾⍺僃塠桹⭤妱䭭䙘顃繤⸲偤坄眯䅶⑒祙坩婭쉨㴹䁚摖晍礫帤숺㡕◃䯂瀮☮傮</w:t>
      </w:r>
      <w:r>
        <w:rPr/>
        <w:t>ꤊ╢ꦻ⩖</w:t>
      </w:r>
      <w:r>
        <w:rPr/>
        <w:t>冿捤扈瑌칧䕄쉋무쵭轔犩⬩狂㉮核⤽繮☹祭幯瀻⮮썈䢥</w:t>
      </w:r>
      <w:r>
        <w:rPr/>
        <w:t>ꔯ</w:t>
      </w:r>
      <w:r>
        <w:rPr/>
        <w:t>轸柂䁷⍙䤮䙔䃂뽮睚ⸯ卪䡘쉭䉮㙟㵘䞮倮䍲캵㇂眮䗂ꏎ믂瑲ꅌ庩䧂䅅圶⩅┨㉨깶卒漳眨噕瑢敨ꌹ畉䄺協</w:t>
      </w:r>
      <w:r>
        <w:rPr/>
        <w:t>ꥁ</w:t>
      </w:r>
      <w:r>
        <w:rPr/>
        <w:t>뭍桳厘ꌯ쉀뽁쏂⴩䡄쎮╶䉖㗂싂慘䍸쵚坯㔶䠩놮湕繓䚣싂牮⹦飂㡠轈渽竂</w:t>
      </w:r>
      <w:r>
        <w:rPr/>
        <w:t>⡲</w:t>
      </w:r>
      <w:r>
        <w:rPr/>
        <w:t>䇍⍚습ꍐ쉞奓쉈㝺湩繵倦㥦戹幏☨婴㥷⫃㕠䨪㭠䬺硷쉖㌸㇂画燂쉱敹朦䙏⥴㝇츫辩猷</w:t>
      </w:r>
      <w:r>
        <w:rPr/>
        <w:t>⣎</w:t>
      </w:r>
      <w:r>
        <w:rPr/>
        <w:t>侥琲㕎唯䏂晱⫂硒갻⑫⍶扩걇啀쉘凂䡷</w:t>
      </w:r>
      <w:r>
        <w:rPr/>
        <w:t>ꔪ</w:t>
      </w:r>
      <w:r>
        <w:rPr/>
        <w:t>ㆮ䥕恶び烂疻</w:t>
      </w:r>
      <w:r>
        <w:rPr/>
        <w:t>ⶩ</w:t>
      </w:r>
      <w:r>
        <w:rPr/>
        <w:t>딩䪘繰⩓㠱つ싂䏂灮ㅌ橧摨떥扷睞㨹療ꅙㄲ╚畗敬䝶㒣顙䕉䓂䕍湙곂ꌯ⧂枮圫⧃廍傡棂呁숫仂乳彅</w:t>
      </w:r>
      <w:r>
        <w:rPr/>
        <w:t>꧂</w:t>
      </w:r>
      <w:r>
        <w:rPr/>
        <w:t>ꅾ繤繈栴橈㐴わ⑤嘴彟杶䠪春啦䄹⻂☱䀦婁楎⹬</w:t>
      </w:r>
      <w:r>
        <w:rPr/>
        <w:t>ꕰ</w:t>
      </w:r>
      <w:r>
        <w:rPr/>
        <w:t>枣煄徿ꏂ㍌卸䡋㭃⏂卲呦㉘㍅㜰繧穗ㄤ䍫轑勂䑞橌顠숫♋汩殮㙇䅁䱚䙾넯䇂넴䄱꥔㈭墩</w:t>
      </w:r>
      <w:r>
        <w:rPr/>
        <w:t>ꤪ</w:t>
      </w:r>
      <w:r>
        <w:rPr/>
        <w:t>剓쉈㙚걓칳ꥵ㦻⼨牶奧傱硗䏍卭⩕㐩湁湺朦傘㝟䤷燂愷攰䭏녬彁汌偞椶㣂䁮晹⽔䛂⩭</w:t>
      </w:r>
      <w:r>
        <w:rPr/>
        <w:t>Ⳃ</w:t>
      </w:r>
      <w:r>
        <w:rPr/>
        <w:t>䅔썮繱灑㛂捐璻祊係䑲瑈⥗숷䕉景䌻䠯땈䷂採㡃廂㍙⤵唫ꌯ楎쉱刦칣</w:t>
      </w:r>
      <w:r>
        <w:rPr/>
        <w:t>ꥌ</w:t>
      </w:r>
      <w:r>
        <w:rPr/>
        <w:t>䈫㟂쉄싂뽡砭◂湆䷂敚撥䂵⿂㫂䡸具⬷땢梣䌣砣⎏㪵㋎ꍩ뽋慮潖싂㵏숴䊩㣂뮣偶坶䛍䳂⧂⬪灘⹲</w:t>
      </w:r>
      <w:r>
        <w:rPr/>
        <w:t>ⵆ</w:t>
      </w:r>
      <w:r>
        <w:rPr/>
        <w:t>䉴癹求</w:t>
      </w:r>
      <w:r>
        <w:rPr/>
        <w:t>Ⱓ⑦</w:t>
      </w:r>
      <w:r>
        <w:rPr/>
        <w:t>睴瘪礦獑썹㑋</w:t>
      </w:r>
      <w:r>
        <w:rPr/>
        <w:t>ⴸ</w:t>
      </w:r>
      <w:r>
        <w:rPr/>
        <w:t>眺幞碩⑉婵</w:t>
      </w:r>
      <w:r>
        <w:rPr/>
        <w:t>ꕕ</w:t>
      </w:r>
      <w:r>
        <w:rPr/>
        <w:t>噒䠫泂轲敹ꍋ晒娸㍬慏㏎杗找쉞穩쉊ꏎ暣쉓捘恲깅牰⾻쉳㵃⭩剆슣썐燎杌本䟂婂噩輪䠫墏浲橡奈癤</w:t>
      </w:r>
      <w:r>
        <w:rPr/>
        <w:t>ꤪ</w:t>
      </w:r>
      <w:r>
        <w:rPr/>
        <w:t>㙒䉖浡㍸徵未쉁⬦䨰쉾䵌港습䱋㣎☹厣⿂轾末䱱楔顲禿䉰</w:t>
      </w:r>
      <w:r>
        <w:rPr/>
        <w:t>ꗂ</w:t>
      </w:r>
      <w:r>
        <w:rPr/>
        <w:t>뾿帶琣</w:t>
      </w:r>
      <w:r>
        <w:rPr/>
        <w:t>ⶩ</w:t>
      </w:r>
      <w:r>
        <w:rPr/>
        <w:t>归㨨␯䀸氽㬫</w:t>
      </w:r>
      <w:r>
        <w:rPr/>
        <w:t>꧂</w:t>
      </w:r>
      <w:r>
        <w:rPr/>
        <w:t>婲匳輲⩴깞帴搤坅㦥뿃捙呠숥</w:t>
      </w:r>
      <w:r>
        <w:rPr/>
        <w:t>ꦻ</w:t>
      </w:r>
      <w:r>
        <w:rPr/>
        <w:t>娤쉗幅ꍚ忂♚䧂卤幃䁰깸숊䝉晒彩儭剡婾츬⵭䱄轮䵣䕨⩊愯묦㨷⍉⑵橵㑙䭣뽨夹噴</w:t>
      </w:r>
      <w:r>
        <w:rPr/>
        <w:t>꧂</w:t>
      </w:r>
      <w:r>
        <w:rPr/>
        <w:t>ꥢ摏牋땴䈺捇䕴ꄺ烂栬칠넱ꍹ㏂䥊숵䇂䙄䉷䤯Ⓝ䟂樨偋潉썵劻ネ䉇긪电埂烂췂䩀쉘␶橴캮쉑杯걮杞渱す吵</w:t>
      </w:r>
      <w:r>
        <w:rPr/>
        <w:t>⠬</w:t>
      </w:r>
      <w:r>
        <w:rPr/>
        <w:t>氻䉾싂䮵弪呩䄭⹎䰩ꌺ쉀칖稲焵</w:t>
      </w:r>
      <w:r>
        <w:rPr/>
        <w:t>Ⱙ</w:t>
      </w:r>
      <w:r>
        <w:rPr/>
        <w:t>年磂穌㍚뭑㦩㬮㝊╪♔珂쉑䛂칐쉉溡㥋땑䌱뾩╱㉙뗂䟍怬橎䈭璵</w:t>
      </w:r>
      <w:r>
        <w:rPr/>
        <w:t>ⰶ</w:t>
      </w:r>
      <w:r>
        <w:rPr/>
        <w:t>슮숱徬吨䍀⨫愺슮癁繥㉃炬</w:t>
      </w:r>
      <w:r>
        <w:rPr/>
        <w:t>ꦡ</w:t>
      </w:r>
      <w:r>
        <w:rPr/>
        <w:t>䤬⩨</w:t>
      </w:r>
      <w:r>
        <w:rPr/>
        <w:t>꤯</w:t>
      </w:r>
      <w:r>
        <w:rPr/>
        <w:t>帵싂夳⭾稩걨ꍱ搱瑸㡂敉쉕婫婁</w:t>
      </w:r>
      <w:r>
        <w:rPr/>
        <w:t>Ⱡ</w:t>
      </w:r>
      <w:r>
        <w:rPr/>
        <w:t>ゥ歃ㅯ㈤㈲户剪</w:t>
      </w:r>
      <w:r>
        <w:rPr/>
        <w:t>Ȿ</w:t>
      </w:r>
      <w:r>
        <w:rPr/>
        <w:t>牨硥掏⩘숷庘㷂彣乺</w:t>
      </w:r>
      <w:r>
        <w:rPr/>
        <w:t>ⵥ</w:t>
      </w:r>
      <w:r>
        <w:rPr/>
        <w:t>灥囂套㵟泂ꥫ便쉈湤녥♸繧⤣쵊㍎㛂쉲㭷怲碬痂倥ꥯ䁎晡泂ꇃ〸䤵</w:t>
      </w:r>
      <w:r>
        <w:rPr/>
        <w:t>⠰</w:t>
      </w:r>
      <w:r>
        <w:rPr/>
        <w:t>ꔵ</w:t>
      </w:r>
      <w:r>
        <w:rPr/>
        <w:t>瑌쉲珂⨯</w:t>
      </w:r>
      <w:r>
        <w:rPr/>
        <w:t>ꕄ</w:t>
      </w:r>
      <w:r>
        <w:rPr/>
        <w:t>挨娯灗濂싃䝰</w:t>
      </w:r>
      <w:r>
        <w:rPr/>
        <w:t>ⵯ</w:t>
      </w:r>
      <w:r>
        <w:rPr/>
        <w:t>칪뭧</w:t>
      </w:r>
    </w:p>
    <w:p>
      <w:pPr>
        <w:pStyle w:val="PreformattedText"/>
        <w:bidi w:val="0"/>
        <w:spacing w:before="0" w:after="0"/>
        <w:jc w:val="left"/>
        <w:rPr/>
      </w:pPr>
      <w:r>
        <w:rPr/>
        <w:t>匵㡸瘸䠽繬稴녴祈泂杹깉</w:t>
      </w:r>
      <w:r>
        <w:rPr/>
        <w:t>Ɐ</w:t>
      </w:r>
      <w:r>
        <w:rPr/>
        <w:t>搯땤帥䑨⑵琱噮慊⑁䥪䙞쉒娹䡒㣂哂兀</w:t>
      </w:r>
      <w:r>
        <w:rPr/>
        <w:t>ꕘ</w:t>
      </w:r>
      <w:r>
        <w:rPr/>
        <w:t>쉦␱⯂䅸弭憩炏穡ざ⼬暡뿂煢쉩ꅐ㝸♶告辡㡎まꆮ쉯깫ꆡ쉬䠲飂</w:t>
      </w:r>
      <w:r>
        <w:rPr/>
        <w:t>⢿</w:t>
      </w:r>
      <w:r>
        <w:rPr/>
        <w:t>숩礲敬䡃䩕〩瑘敮玏촬䉂⩒㏂슩</w:t>
      </w:r>
      <w:r>
        <w:rPr/>
        <w:t>ꕂ</w:t>
      </w:r>
      <w:r>
        <w:rPr/>
        <w:t>辩䉠䠪捘眦╈</w:t>
      </w:r>
      <w:r>
        <w:rPr/>
        <w:t>ꥁ</w:t>
      </w:r>
      <w:r>
        <w:rPr/>
        <w:t>溮佬掱䀱㖡偱擂呉숦㥍쉲䜩⥦硁䴳㚵啢偔䏂䈳绂┶⼺䵃匰⭑㟂숱䔳㤷䙥獮䙅䱧漱⩏♙㞘婅갭慣塕繉桉氮칞䝖슮ꅉ⭯䃂噠倪悬疻剀㉥</w:t>
      </w:r>
      <w:r>
        <w:rPr/>
        <w:t>ⵙ</w:t>
      </w:r>
      <w:r>
        <w:rPr/>
        <w:t>冻泂숫습㉆슬싂쵅⩾촥쉍</w:t>
      </w:r>
      <w:r>
        <w:rPr/>
        <w:t>ꕢ</w:t>
      </w:r>
      <w:r>
        <w:rPr/>
        <w:t>츪䴸窮璏䟂扇戥䐨縤婏㑔杮䕬䅴輬㥾쉦싂瘲璘䣂䩯托晘圪䨵慄쉨焸싍戺䁈䙓쉔㑥圸䆩報嘪⬳灯㪣繄竂쌦넩䭥煰矂庩悏囃噖偬姍딪慄⸶畊慥弸䛂牶係㵃㨲啀䟂湳⬥䋂☹⑊擂ㅋⓂ䄱㤻皥飂䠲䒡扰教楩眭</w:t>
      </w:r>
      <w:r>
        <w:rPr/>
        <w:t>ꥒ</w:t>
      </w:r>
      <w:r>
        <w:rPr/>
        <w:t>ꄯ슣噱儫氻쉁㠵䱮숲灠컍纻⥓쉾滍健</w:t>
      </w:r>
      <w:r>
        <w:rPr/>
        <w:t>꤫</w:t>
      </w:r>
      <w:r>
        <w:rPr/>
        <w:t>瀩⦥婱┪輭乤</w:t>
      </w:r>
      <w:r>
        <w:rPr/>
        <w:t>ⰸ</w:t>
      </w:r>
      <w:r>
        <w:rPr/>
        <w:t>潩䘯넺⩟盂潹䐽㥡䫂</w:t>
      </w:r>
      <w:r>
        <w:rPr/>
        <w:t>ꥊ</w:t>
      </w:r>
      <w:r>
        <w:rPr/>
        <w:t>숩楱倸⪻⨻泂</w:t>
      </w:r>
      <w:r>
        <w:rPr/>
        <w:t>Ⳃ</w:t>
      </w:r>
      <w:r>
        <w:rPr/>
        <w:t>긬歈숩Ⓜ潣⪻㕅璘涮睌輣硗廂癒犩녕㉱䙣繡슘䉉슮䤊爷扞剈䞡顭乺싂슏䱞뾱㠬㦘䪵쵎싂䀪浲䥚⥋쉠䣂恹睧䘵啁曂⩯倯東捩㩓땬㈷匪</w:t>
      </w:r>
      <w:r>
        <w:rPr/>
        <w:t>ⱡ</w:t>
      </w:r>
      <w:r>
        <w:rPr/>
        <w:t>쎿⒬悿䠨勂䦬</w:t>
      </w:r>
      <w:r>
        <w:rPr/>
        <w:t>ꤥ</w:t>
      </w:r>
      <w:r>
        <w:rPr/>
        <w:t>敶盎猵拎畯硤稦⾩⩋氪偩呙㦩䚩녕䵞噭떥쉙幐</w:t>
      </w:r>
      <w:r>
        <w:rPr/>
        <w:t>ꥏ</w:t>
      </w:r>
      <w:r>
        <w:rPr/>
        <w:t>猥偀</w:t>
      </w:r>
      <w:r>
        <w:rPr/>
        <w:t>ꤲ</w:t>
      </w:r>
      <w:r>
        <w:rPr/>
        <w:t>䭮䨨堭⽩⭹䉴깪户〫㌻</w:t>
      </w:r>
      <w:r>
        <w:rPr/>
        <w:t>ꤻ☶</w:t>
      </w:r>
      <w:r>
        <w:rPr/>
        <w:t>쉫佯⩉䝅癭䪩桔㠮佤潓桯♕숹微춿⏂</w:t>
      </w:r>
      <w:r>
        <w:rPr/>
        <w:t>⢮</w:t>
      </w:r>
      <w:r>
        <w:rPr/>
        <w:t>砰싃</w:t>
      </w:r>
      <w:r>
        <w:rPr/>
        <w:t>ꤺ</w:t>
      </w:r>
      <w:r>
        <w:rPr/>
        <w:t>ⲻ</w:t>
      </w:r>
      <w:r>
        <w:rPr/>
        <w:t>啚幄縹埂⺻䱧婾䪏</w:t>
      </w:r>
      <w:r>
        <w:rPr/>
        <w:t>ⱶ</w:t>
      </w:r>
      <w:r>
        <w:rPr/>
        <w:t>殿쉥⥈䩧⭄깩桏㙕䬲迂쉤㈰帶猪婧埂╴挪</w:t>
      </w:r>
      <w:r>
        <w:rPr/>
        <w:t>⡟⠸䷃</w:t>
      </w:r>
      <w:r>
        <w:rPr/>
        <w:t>䅊狎捺㑉喩眻㯂ㄹ㇂쉫䥧㚣䉴愪㭧畇ꄣづ撣걶睱僂㉕䔮뇃싂乸뼫女</w:t>
      </w:r>
      <w:r>
        <w:rPr/>
        <w:t>⠥</w:t>
      </w:r>
      <w:r>
        <w:rPr/>
        <w:t>㝖㪬쉂党䑩轉䥠䨣飂꥙搷⑔㉍䬪番⩯睺畞㭩쉕迂쵇㡎뇂쉱歾嘱玥녊䐫ヂ敕祇搥䒥䕢撮쉙믂䐬到촣␺</w:t>
      </w:r>
      <w:r>
        <w:rPr/>
        <w:t>⡆</w:t>
      </w:r>
      <w:r>
        <w:rPr/>
        <w:t>ꕒ</w:t>
      </w:r>
      <w:r>
        <w:rPr/>
        <w:t>ㅉ癐䭘쵔捤庥</w:t>
      </w:r>
      <w:r>
        <w:rPr/>
        <w:t>ꖿ</w:t>
      </w:r>
      <w:r>
        <w:rPr/>
        <w:t>棂䥩稩何偄刵㜹ㅧ⥹癁뽧⼦칡쉬禥뼲昨牎獐䧂㤬ㅺ숺卸깴坨浏狂촳睱䍃㥕祁ꄸ哎珂⽙썋䩥偤㬽싂</w:t>
      </w:r>
      <w:r>
        <w:rPr/>
        <w:t>Ⳃ</w:t>
      </w:r>
      <w:r>
        <w:rPr/>
        <w:t>煋ꌽ䩀䘱晴穓杷硂儺瑇⩎瑮窘潦⺿欬佉㈪噩㵓掩␪珂婞쵊榏⪬㞘濂쉟ꥭ杄轁⸳㑀뽞捡㡓㑁䞡憘싂摒쉙⎻竂兊䵟䌭祊㉅⥆ꥢ썦挻儭</w:t>
      </w:r>
      <w:r>
        <w:rPr/>
        <w:t>ⱉ</w:t>
      </w:r>
      <w:r>
        <w:rPr/>
        <w:t>睟软制搶乒瘪슥</w:t>
      </w:r>
      <w:r>
        <w:rPr/>
        <w:t>꧂</w:t>
      </w:r>
      <w:r>
        <w:rPr/>
        <w:t>䌨禘纩</w:t>
      </w:r>
      <w:r>
        <w:rPr/>
        <w:t>ꤪ</w:t>
      </w:r>
      <w:r>
        <w:rPr/>
        <w:t>⻂ꍨ娹眨坙剳硢啙숫歹䡢걙禱ꄰ祆쉙段轍䘭瘤䜭ꌱ䮏⥷쵕櫂⬪캻㟂䑊䅃╞浗顠슻䔯쉚婍㍢</w:t>
      </w:r>
      <w:r>
        <w:rPr/>
        <w:t>Ⱪ⢵</w:t>
      </w:r>
      <w:r>
        <w:rPr/>
        <w:t>凂⍨㑪싎硸⦣싂䝘╃䭄秂桬䓂两畵彄䑑愽洰儺䄮檵捶⬣ㄮ㥀싃嫂顳歇䁂깃榻乫繧庘녰싂䎱兯䙬⿂䁘福潫⍪坣㫂繀嫂扂牍頮泂摏䖩</w:t>
      </w:r>
      <w:r>
        <w:rPr/>
        <w:t>ꕓ</w:t>
      </w:r>
      <w:r>
        <w:rPr/>
        <w:t>䭅恃掩쉙瀪㍊啃⤬</w:t>
      </w:r>
      <w:r>
        <w:rPr/>
        <w:t>⠽♐</w:t>
      </w:r>
      <w:r>
        <w:rPr/>
        <w:t>쉡楂ぃ⩩牀껂䞱䥎걉橋器⶿塈㕹縮숣⹋恃橸</w:t>
      </w:r>
      <w:r>
        <w:rPr/>
        <w:t>ⵈ</w:t>
      </w:r>
      <w:r>
        <w:rPr/>
        <w:t>檩繣㵵㯂㉬效剶쉙摱瓂瑸㴹쏂䫂칸汲㵉兘</w:t>
      </w:r>
      <w:r>
        <w:rPr/>
        <w:t>ⵢ</w:t>
      </w:r>
      <w:r>
        <w:rPr/>
        <w:t>幧䑣䡪䍲䌻뭯⹢</w:t>
      </w:r>
      <w:r>
        <w:rPr/>
        <w:t>ⵒ</w:t>
      </w:r>
      <w:r>
        <w:rPr/>
        <w:t>싂䙶숭숴硂쉘䦩瑑▥숺当㙉䉱캿䙭愨奰쏂扳焺穀烂뽐䥅ヂ幆帵⽚戥䘱㉨殡媱</w:t>
      </w:r>
      <w:r>
        <w:rPr/>
        <w:t>ꔊ⨦☱⑨</w:t>
      </w:r>
      <w:r>
        <w:rPr/>
        <w:t>쉵䵧啚机⿃慧桯</w:t>
      </w:r>
      <w:r>
        <w:rPr/>
        <w:t>ꔰ</w:t>
      </w:r>
      <w:r>
        <w:rPr/>
        <w:t>涩䩅쉲灑皏䊏㡁㔵奋쉠</w:t>
      </w:r>
      <w:r>
        <w:rPr/>
        <w:t>ⱷ</w:t>
      </w:r>
      <w:r>
        <w:rPr/>
        <w:t>患弰頩䀩歩䥡㬯䋂뭩㍾䡠轸쎩塓㝃买䡸슏쉵晙뽶嘶䡨硨氱瘮㠻㭃㏂个瘪癀ひ㌦扊뿂䀴䤻奍睗厏䉂坢⽵獘灶䑺㵙䭾⽸㓂⹇畸⎻䚮㡂圯橓뿍㌫숭慨櫎䭰晁㕠싃啐榩㇂彔쉯硉䫂硃抻쉠晫쉏곂⑚卂獯㬯癍幞犱</w:t>
      </w:r>
      <w:r>
        <w:rPr/>
        <w:t>ꖡ</w:t>
      </w:r>
      <w:r>
        <w:rPr/>
        <w:t>㕾䩞⚥⨰☰严瞬摞冮㈹乪쉎㭾揂轞䍣⩌䏂横슘䑰䢵칇煮숯桍稷坢쉧昷☱⽋㨪捋顆瑌瑵쉨慤쉤뮵䅔湖⩦噗슩걀慹䩋</w:t>
      </w:r>
      <w:r>
        <w:rPr/>
        <w:t>ⲣ</w:t>
      </w:r>
      <w:r>
        <w:rPr/>
        <w:t>狂쉳摃䑩뮬䌭潾撥䡸䩳슮⹐깗矂琰쉘䡱츯⽚䑘⍴确燂㚡숲楉男剾㐽⩧䂵题䩠揂⤹⾱썳倭</w:t>
      </w:r>
      <w:r>
        <w:rPr/>
        <w:t>Ⲯ</w:t>
      </w:r>
      <w:r>
        <w:rPr/>
        <w:t>慙末䵔</w:t>
      </w:r>
      <w:r>
        <w:rPr/>
        <w:t>ⱔ</w:t>
      </w:r>
      <w:r>
        <w:rPr/>
        <w:t>䱪䇂泍毂繉䮻恠攪掩浈깅䣂ꥨ呔␶㝗䁣埂㙦縰䅒欹頰匥╯當昽噃슥毂숤啅坤싂㍂⦘㪻䵘䡇湙颩玻惍幕ㅹ噗狂싂㈩柂</w:t>
      </w:r>
      <w:r>
        <w:rPr/>
        <w:t>ⶮ</w:t>
      </w:r>
      <w:r>
        <w:rPr/>
        <w:t>⡐</w:t>
      </w:r>
      <w:r>
        <w:rPr/>
        <w:t>쉄睺䡪畩并⮘숳습兟뭒䤬⥡楇儺⍰瑩㐤侏䯂偁숥♀楴㍀畂䑂渨⎣䰸睘䣍啷쉦橱嗂唽天䮱쉤頮吳䌶顗挻爲攪颿湂䠷流用ꏂ뮩瑨⍅唷奍䅬楆啔敁⾏恡╙</w:t>
      </w:r>
      <w:r>
        <w:rPr/>
        <w:t>ⴺ</w:t>
      </w:r>
      <w:r>
        <w:rPr/>
        <w:t>䄪⮩딮穮썏䬪㝋关䍶䭈꥚뭕뭂䥁슿숵支</w:t>
      </w:r>
      <w:r>
        <w:rPr/>
        <w:t>⠩◂</w:t>
      </w:r>
      <w:r>
        <w:rPr/>
        <w:t>乪疩쌭摸樨敞吱䉔だ珂숨⍞殬⹥㐭癨䉠䡨ꄻ䩞쉄⏂Ⓝ䏂쉱┯쵆炘䘦眽坘楆㤮渫㌪䑔反╟斱</w:t>
      </w:r>
      <w:r>
        <w:rPr/>
        <w:t>ⴶ</w:t>
      </w:r>
      <w:r>
        <w:rPr/>
        <w:t>扙嘺僂梣숵㫂啓ꥨ㴶ꍖ쉙䙕놩楈뭪㩈䭊슮⸨ぶ塈䜯䞿썓</w:t>
      </w:r>
      <w:r>
        <w:rPr/>
        <w:t>ⶱ</w:t>
      </w:r>
      <w:r>
        <w:rPr/>
        <w:t>搣䝮㕋䁖煕灩湸䕡溏쉨⪩祁⒱쉞쉇곃</w:t>
      </w:r>
      <w:r>
        <w:rPr/>
        <w:t>ꤰ⤸</w:t>
      </w:r>
      <w:r>
        <w:rPr/>
        <w:t>矂厣䬯싂쉚顩垘⍞</w:t>
      </w:r>
      <w:r>
        <w:rPr/>
        <w:t>⣂</w:t>
      </w:r>
      <w:r>
        <w:rPr/>
        <w:t>玏橖癉婡⍨灭딻쉗凎圯㍟</w:t>
      </w:r>
      <w:r>
        <w:rPr/>
        <w:t>ⵈ</w:t>
      </w:r>
      <w:r>
        <w:rPr/>
        <w:t>吰뽠婤㵵ꌥ⩺䰻깔浲杶⩰祹瑏婬㤪く嫂┭䱫</w:t>
      </w:r>
      <w:r>
        <w:rPr/>
        <w:t>⡦</w:t>
      </w:r>
      <w:r>
        <w:rPr/>
        <w:t>槂殿꥾乔启넲뮩김潂⏂ꄬ㬲㕓㏂䙩䡣礷⽴卾硫獐矂瀭硺濍㇂琬숳敔䵢ꆱ瑥⛂栥冥繙牫䙶䑷땍뭗槂洹갬㇂⦮슩䭁爊⩏쉳桅숷⩧扮犥䵟䑬㤤쉘憱磃稺쉓㈰狂潨氪㟂彮⼭䰤䳂쵵슡ㄮ쉔浯</w:t>
      </w:r>
      <w:r>
        <w:rPr/>
        <w:t>ⷎ</w:t>
      </w:r>
      <w:r>
        <w:rPr/>
        <w:t>숮㏍䉑건䗂佅㷂㭶ꇂ</w:t>
      </w:r>
      <w:r>
        <w:rPr/>
        <w:t>ⵂ</w:t>
      </w:r>
      <w:r>
        <w:rPr/>
        <w:t>桊♪轣슮炱灺㧂嗂䑈쉷</w:t>
      </w:r>
      <w:r>
        <w:rPr/>
        <w:t>ꕐ</w:t>
      </w:r>
      <w:r>
        <w:rPr/>
        <w:t>쉩硠㘱婧뼥뿂場䭏穄矂싂싂䝈땋瑀昮䜨⴮䱴쉖⑃묰</w:t>
      </w:r>
      <w:r>
        <w:rPr/>
        <w:t>ⱹ⪱ⱳ</w:t>
      </w:r>
      <w:r>
        <w:rPr/>
        <w:t>쉰奌싂琨</w:t>
      </w:r>
      <w:r>
        <w:rPr/>
        <w:t>ꕆ</w:t>
      </w:r>
      <w:r>
        <w:rPr/>
        <w:t>㴹䗂䱭䰨㩧╍쉳♇䜹갦䣍꺬㩎Ⓜ祗㙸噩歫㭙杗㐪㫃䥯</w:t>
      </w:r>
      <w:r>
        <w:rPr/>
        <w:t>ꥉ</w:t>
      </w:r>
      <w:r>
        <w:rPr/>
        <w:t>〺癈㜭걩䵋㵢佗⭎㐸</w:t>
      </w:r>
      <w:r>
        <w:rPr/>
        <w:t>ⰸ</w:t>
      </w:r>
      <w:r>
        <w:rPr/>
        <w:t>䦿썬甭</w:t>
      </w:r>
      <w:r>
        <w:rPr/>
        <w:t>⡭</w:t>
      </w:r>
      <w:r>
        <w:rPr/>
        <w:t>㕸步桐</w:t>
      </w:r>
      <w:r>
        <w:rPr/>
        <w:t>⢻</w:t>
      </w:r>
      <w:r>
        <w:rPr/>
        <w:t>놵쉫땨呾㉞⛍瀥問㖥㡀彡慓㷂숱练⦱瘷幱슿潃偱갴䌯䁞䝠㥙ꍢ湪싍旎</w:t>
      </w:r>
      <w:r>
        <w:rPr/>
        <w:t>꥓</w:t>
      </w:r>
      <w:r>
        <w:rPr/>
        <w:t>歰縨㕯犬㡚</w:t>
      </w:r>
      <w:r>
        <w:rPr/>
        <w:t>⡰</w:t>
      </w:r>
      <w:r>
        <w:rPr/>
        <w:t>썫歟⨣噕</w:t>
      </w:r>
      <w:r>
        <w:rPr/>
        <w:t>⡾</w:t>
      </w:r>
      <w:r>
        <w:rPr/>
        <w:t>煴⭹硚䑈慒䚻伭⨣쉳䭲颥ꆥ䤵嚵쉉硷쉪噒㑏杞⛂猵喏츤뇍摠㏂晩캬繰ꅈ怩䘺䁕丬쉭彉煷卤檏㐫繘숰畯㨥櫂〵싂뿂</w:t>
      </w:r>
      <w:r>
        <w:rPr/>
        <w:t>ꕴ</w:t>
      </w:r>
      <w:r>
        <w:rPr/>
        <w:t>숰恶䀪槂卥乏澩뇂䝘䄹숪</w:t>
      </w:r>
      <w:r>
        <w:rPr/>
        <w:t>ⵗ</w:t>
      </w:r>
      <w:r>
        <w:rPr/>
        <w:t>獡扞녇䍀</w:t>
      </w:r>
      <w:r>
        <w:rPr/>
        <w:t>ⱺ</w:t>
      </w:r>
      <w:r>
        <w:rPr/>
        <w:t>뼩쉆☳㮩ꍰ碡쉰䥆숫厬</w:t>
      </w:r>
      <w:r>
        <w:rPr/>
        <w:t>ⰳ</w:t>
      </w:r>
      <w:r>
        <w:rPr/>
        <w:t>厏䆏䘪噥坯浦偟愻䔮歾奰땹纻扈墩㫍慵亩椴䊵甶㮩㏃뼬〩뿍恮쉠眮⩡㙠田剁쉗慾濍煀넷汌뽌㵧숦傏䧂瀯皘싂〩㭒⩟떻灹㙺숳갮숯</w:t>
      </w:r>
      <w:r>
        <w:rPr/>
        <w:t>ꕥ⸤</w:t>
      </w:r>
      <w:r>
        <w:rPr/>
        <w:t>썇숤偵걾⩄ꥣ⥷啇楴㬰쉪㭪劻뭭쉍䵅竎쉲浖╄绍㩚匸冮깭樭쌣㣂壂繆轣䯂氺戮⏂桪ㅋ㡂息놿쉇儻䲩⴫⦩䝪쎣⴬㈸⩥幩䃂뼨⩵坾啬䜴</w:t>
      </w:r>
      <w:r>
        <w:rPr/>
        <w:t>ⵧ</w:t>
      </w:r>
      <w:r>
        <w:rPr/>
        <w:t>䑍⌺⑷䃂┵䥁愤⑙ノ砹內䕃榬収昪噧숨歮摊슥坚㷂⯂䓂㑙帯书忂칫</w:t>
      </w:r>
      <w:r>
        <w:rPr/>
        <w:t>⢵꤮</w:t>
      </w:r>
      <w:r>
        <w:rPr/>
        <w:t>睪꥾䩬瀬儫꥚䙔炏硫쉮䩀橠䄪╙뼰</w:t>
      </w:r>
      <w:r>
        <w:rPr/>
        <w:t>⡇</w:t>
      </w:r>
      <w:r>
        <w:rPr/>
        <w:t>砻噷奧㬥䂻灊쉥兺㵶⩧䉣쉞쉯塬썑쉒䭙顗獓</w:t>
      </w:r>
      <w:r>
        <w:rPr/>
        <w:t>ꤣ</w:t>
      </w:r>
      <w:r>
        <w:rPr/>
        <w:t>湺</w:t>
      </w:r>
      <w:r>
        <w:rPr/>
        <w:t>ꦩ⩃</w:t>
      </w:r>
      <w:r>
        <w:rPr/>
        <w:t>쉸⧍杩䑑</w:t>
      </w:r>
      <w:r>
        <w:rPr/>
        <w:t>ꕉ⥉</w:t>
      </w:r>
      <w:r>
        <w:rPr/>
        <w:t>嚵㨸숹⸩狃㒘擂参쉯♷쌭쌶쉏⯂旂땋⩠⽄係潂Ⓜ⑫涩㇂䁞뼪숸㉃瑎吮묲쉩汚児묵顉璵⌯⫂</w:t>
      </w:r>
      <w:r>
        <w:rPr/>
        <w:t>ꔻ</w:t>
      </w:r>
      <w:r>
        <w:rPr/>
        <w:t>凂桑輴쉉뿎숶氻㢿쎘㡥⾥梩숦㷍㍵敚䡆⥯縥題㫍㨻恗眴㮣䤭촯♍皏⮩潓䄸㎩␯䬥做</w:t>
      </w:r>
      <w:r>
        <w:rPr/>
        <w:t>ꤊ╨</w:t>
      </w:r>
      <w:r>
        <w:rPr/>
        <w:t>썖숴㑁頵瘭燂槂⧂ꏂ掩ꥮ䔤쵐⑨⤣쉙䩉捚彴接䁺潦슩橃䁴㧂姂䵮</w:t>
      </w:r>
      <w:r>
        <w:rPr/>
        <w:t>Ɫ</w:t>
      </w:r>
      <w:r>
        <w:rPr/>
        <w:t>华◂䭉㌦熩♪⫂欩</w:t>
      </w:r>
      <w:r>
        <w:rPr/>
        <w:t>⡓</w:t>
      </w:r>
      <w:r>
        <w:rPr/>
        <w:t>ꕢ</w:t>
      </w:r>
      <w:r>
        <w:rPr/>
        <w:t>ⰽ</w:t>
      </w:r>
      <w:r>
        <w:rPr/>
        <w:t>噆湲숥扪ꅶ炥瑁껂딪</w:t>
      </w:r>
      <w:r>
        <w:rPr/>
        <w:t>꧂</w:t>
      </w:r>
      <w:r>
        <w:rPr/>
        <w:t>物촪偺⍙漶憬湚⩱뽹</w:t>
      </w:r>
      <w:r>
        <w:rPr/>
        <w:t>ꤷ</w:t>
      </w:r>
      <w:r>
        <w:rPr/>
        <w:t>㉟㩡勃睌祩ふ畢剨元枏磂硤䑇䥤婴ꎵ⸰歇瑶䱵슩歮〸顓䱍싂Ⓕ弰녡싍긻깃恄獄㑇冡刹塀쉧䡺⥃妏땬</w:t>
      </w:r>
      <w:r>
        <w:rPr/>
        <w:t>ⱔ</w:t>
      </w:r>
      <w:r>
        <w:rPr/>
        <w:t>㌭獓슿剖㑇♆氪绂穧⩷榣梩䃂伹兓浕㡫䝨㍵ㅂ㕊瀷沬䈳敋媥</w:t>
      </w:r>
      <w:r>
        <w:rPr/>
        <w:t>ꕐ</w:t>
      </w:r>
      <w:r>
        <w:rPr/>
        <w:t>쉤䑢硕⤹쉗㗎쉍濍쵂䁳㷃估뼥䤵猤沏㈽㵮䍅懂干ず숱쵮⍔倴䡯⺮숴楊繆䩰搨奟쉇畩⹪愨쉴╇㤴歚䘷㔴祪쉱媏梩㎬䙉怲땯捬瑯</w:t>
      </w:r>
      <w:r>
        <w:rPr/>
        <w:t>ⶬ</w:t>
      </w:r>
      <w:r>
        <w:rPr/>
        <w:t>澵䕡⪻垘싂⾿㴰礳癸숥䗂匮</w:t>
      </w:r>
      <w:r>
        <w:rPr/>
        <w:t>ⱄ</w:t>
      </w:r>
      <w:r>
        <w:rPr/>
        <w:t>縱䬩쵗䛍夻㵶㍕敦彷䩃슩䠯㑦쉦䡤圩牫弻捗䜯恠숫꥙低睮뾿烂㬪灤澿偆</w:t>
      </w:r>
      <w:r>
        <w:rPr/>
        <w:t>ⵂ</w:t>
      </w:r>
      <w:r>
        <w:rPr/>
        <w:t>湄渲㌺迂晉썐怱ㆱ걠甫囂ㅅ</w:t>
      </w:r>
      <w:r>
        <w:rPr/>
        <w:t>⡇</w:t>
      </w:r>
      <w:r>
        <w:rPr/>
        <w:t>盂婞땆슩䎱</w:t>
      </w:r>
      <w:r>
        <w:rPr/>
        <w:t>ꦩ</w:t>
      </w:r>
      <w:r>
        <w:rPr/>
        <w:t>繖稪♫䡾杈䰶츨⒬捳뮮慃⪮檵⭄傏</w:t>
      </w:r>
      <w:r>
        <w:rPr/>
        <w:t>ꕫ</w:t>
      </w:r>
      <w:r>
        <w:rPr/>
        <w:t>囂䊩</w:t>
      </w:r>
      <w:r>
        <w:rPr/>
        <w:t>ꕄ◂</w:t>
      </w:r>
      <w:r>
        <w:rPr/>
        <w:t>䟃ꅢ쵐怷涻ㅊ㛍洸䍡楎未埂扑⽾堭喿轾䩭䉏쵧涿</w:t>
      </w:r>
      <w:r>
        <w:rPr/>
        <w:t>⠩</w:t>
      </w:r>
      <w:r>
        <w:rPr/>
        <w:t>췂䎘㜪妘愨㇂㊩쉊⩅榡祠䑀뿎瘴撬㡲夬㛂뽟悵㌤挲싂숥琱橧㚩忂呶摪뽌</w:t>
      </w:r>
      <w:r>
        <w:rPr/>
        <w:t>⠣</w:t>
      </w:r>
      <w:r>
        <w:rPr/>
        <w:t>珎捴갷硣▣㍂♓頲睄狂슣嚡瞮晓꺮穊㭲뭒␴愫ㅅ⥙亥䅠⥉⤸⬨ꆣ䂘妥偠惂숻ㄭ兂㗎</w:t>
      </w:r>
      <w:r>
        <w:rPr/>
        <w:t>ⵌ</w:t>
      </w:r>
      <w:r>
        <w:rPr/>
        <w:t>欦㮏뽊㶵䎿猥숻辩</w:t>
      </w:r>
      <w:r>
        <w:rPr/>
        <w:t>ꔳ</w:t>
      </w:r>
      <w:r>
        <w:rPr/>
        <w:t>썺썍䐫␮숸輸平圪</w:t>
      </w:r>
      <w:r>
        <w:rPr/>
        <w:t>꤬</w:t>
      </w:r>
      <w:r>
        <w:rPr/>
        <w:t>⢬</w:t>
      </w:r>
      <w:r>
        <w:rPr/>
        <w:t>䍘嘨䌱㌷깣噄</w:t>
      </w:r>
      <w:r>
        <w:rPr/>
        <w:t>ꤩ</w:t>
      </w:r>
      <w:r>
        <w:rPr/>
        <w:t>䁞歡⥹ꌬ参㶩㷂쉔恣쉬⩷⵪愰싂⫂䘭뭮䋂浵䗂ㅺ깅搽灄䐹帬쉐用</w:t>
      </w:r>
      <w:r>
        <w:rPr/>
        <w:t>ⷂ</w:t>
      </w:r>
      <w:r>
        <w:rPr/>
        <w:t>쉶奞奐</w:t>
      </w:r>
      <w:r>
        <w:rPr/>
        <w:t>ꕲ┪</w:t>
      </w:r>
      <w:r>
        <w:rPr/>
        <w:t>싂慀㵑䩨䓂昻䕊캬硰未幾壂⼶㩨塠攥澮橊</w:t>
      </w:r>
      <w:r>
        <w:rPr/>
        <w:t>⡑</w:t>
      </w:r>
      <w:r>
        <w:rPr/>
        <w:t>촳㗃顐㥞놩슿껎깊㛂洫午⥮兑쉭쉫䵀㮿䒘搻壂哂绂繂䌦祐⿂慱╥轌</w:t>
      </w:r>
      <w:r>
        <w:rPr/>
        <w:t>ꕨ</w:t>
      </w:r>
      <w:r>
        <w:rPr/>
        <w:t>싂廂牌歵㪱䡊ꍔ䶥ꄦ겱ꍭ睧ꏂ깂䑠槂䄻䯂䕦䰻쉡兯칢䑶⥠火쉖쉋칌䐫晚숶⮩숩㉃刲╣쉪ㆱ䍎묊轡</w:t>
      </w:r>
      <w:r>
        <w:rPr/>
        <w:t>⣃</w:t>
      </w:r>
      <w:r>
        <w:rPr/>
        <w:t>硹夤</w:t>
      </w:r>
      <w:r>
        <w:rPr/>
        <w:t>Ɐ</w:t>
      </w:r>
      <w:r>
        <w:rPr/>
        <w:t>긭剂敖㞣測㜱갮䶣☬珂㶮䩡橁牢浏䉲</w:t>
      </w:r>
      <w:r>
        <w:rPr/>
        <w:t>ꤪ</w:t>
      </w:r>
      <w:r>
        <w:rPr/>
        <w:t>烂斵䨪䱴꺻⍇係乺抱쵦疱䩔敁捌廂쵙幬䕒㮣쉰顶䧂洦拂亏ꥪ⬣䝢塙忍싂㑠㍙恈汩儴⽶轲澥睤倭桧걗ꥢ煁娽놏爥䡧떿ㅡ歊歐穪㉚匥╄牰</w:t>
      </w:r>
      <w:r>
        <w:rPr/>
        <w:t>ꤱ</w:t>
      </w:r>
      <w:r>
        <w:rPr/>
        <w:t>橇搨婠䙟㕂啥□潃㡗⫂扥㐳슮幅䕲瑺</w:t>
      </w:r>
      <w:r>
        <w:rPr/>
        <w:t>ⱃ</w:t>
      </w:r>
      <w:r>
        <w:rPr/>
        <w:t>摗猥㣂</w:t>
      </w:r>
      <w:r>
        <w:rPr/>
        <w:t>ⷂ</w:t>
      </w:r>
      <w:r>
        <w:rPr/>
        <w:t>㣂桦梻</w:t>
      </w:r>
      <w:r>
        <w:rPr/>
        <w:t>ⵥ</w:t>
      </w:r>
      <w:r>
        <w:rPr/>
        <w:t>싃灈焳뭵奊獭捸㍶쉮恎☹숸煋㟂䅘⭟⥙⚬䔯祔䡟轭頯繺㕋㴥轞積쉌恡떩</w:t>
      </w:r>
      <w:r>
        <w:rPr/>
        <w:t>ꤤꔸ</w:t>
      </w:r>
      <w:r>
        <w:rPr/>
        <w:t>䆱礳癰䘪僂쉡䘰牕䉅䭘㴲穡쉉濂㊣㝠愪㔯ꅡ眣睂═쉮呯圱犥㡢</w:t>
      </w:r>
      <w:r>
        <w:rPr/>
        <w:t>ꗂ</w:t>
      </w:r>
      <w:r>
        <w:rPr/>
        <w:t>乒剆쉢䶩㍷恨䐹쉖斵婢</w:t>
      </w:r>
      <w:r>
        <w:rPr/>
        <w:t>Ⳃ</w:t>
      </w:r>
      <w:r>
        <w:rPr/>
        <w:t>뽏㏃啈飂놵⑓塵迂坋兠乒⫂⍠唹㥡䰺歱凂爱㡵㥲㨽ꅏ놬쉩呙㥴䨷뽗䍺㩂慢㵩䩏</w:t>
      </w:r>
      <w:r>
        <w:rPr/>
        <w:t>ꔶ</w:t>
      </w:r>
      <w:r>
        <w:rPr/>
        <w:t>㛂⏍妵憵㌸䠵磂ꅯ瑌⑚搶䡵⥾땟䆥汤⩥䝰䡬놩稫㵲䝥䧍势䂻숮㥟佂䡄繅</w:t>
      </w:r>
      <w:r>
        <w:rPr/>
        <w:t>ꕵ</w:t>
      </w:r>
      <w:r>
        <w:rPr/>
        <w:t>塱矂⩖嗂슱橸戫䥸扮⻂慮䰥旂兌䍚▥吽㛂</w:t>
      </w:r>
      <w:r>
        <w:rPr/>
        <w:t>ꤣ</w:t>
      </w:r>
      <w:r>
        <w:rPr/>
        <w:t>땄⬪獂嘵县</w:t>
      </w:r>
      <w:r>
        <w:rPr/>
        <w:t>⡒</w:t>
      </w:r>
      <w:r>
        <w:rPr/>
        <w:t>烎뾻坮恦戻䜺䛂湧顮䙤恬䔭㑯剉⪵썾匨婧뽋歄辥⪻컂㬪숽㍲썠整恫㯂桠䥋쉎晓带䝅</w:t>
      </w:r>
      <w:r>
        <w:rPr/>
        <w:t>ꕪ</w:t>
      </w:r>
      <w:r>
        <w:rPr/>
        <w:t>汭䢩㕰녗䣂并瑊⩹쉕祀䱨</w:t>
      </w:r>
      <w:r>
        <w:rPr/>
        <w:t>ⰳ</w:t>
      </w:r>
      <w:r>
        <w:rPr/>
        <w:t>幟奓숤幃䰬朥昹⥟䉗忎</w:t>
      </w:r>
      <w:r>
        <w:rPr/>
        <w:t>꧂</w:t>
      </w:r>
      <w:r>
        <w:rPr/>
        <w:t>㙰뭠⩟ꍎ䣃瀹殿쉚슬㖩債摠乳母숦䕵⪥癲瑧匽쵭ヂ勂䥠务䅁勂牣硃싂㭓唯潬䉧⥏椯깣싂믃⵵㭙䳎ꅷ⭨廂偰㉶䩖䤤晌唴散☯慎㤩땚쵡咩垥䕙</w:t>
      </w:r>
      <w:r>
        <w:rPr/>
        <w:t>ꕷ</w:t>
      </w:r>
      <w:r>
        <w:rPr/>
        <w:t>쉪㙄眶㋂䗂㩺杕ꥦ椯顭㠮숮</w:t>
      </w:r>
      <w:r>
        <w:rPr/>
        <w:t>⢥</w:t>
      </w:r>
      <w:r>
        <w:rPr/>
        <w:t>깁唨媩䚥䠸啀㘲䎮썃㚥㭊䕓桉⹟硠湣䫂㙧쉔䬪兪扖ㅐ䩑㘤栬⨻偷濂瀰䙧坏愺淂숮否晰䁖</w:t>
      </w:r>
      <w:r>
        <w:rPr/>
        <w:t>ⵒ</w:t>
      </w:r>
      <w:r>
        <w:rPr/>
        <w:t>敉㥤⪩潬轴⨻䈫轞沏䍚⛃揍䥳佨⽞぀轍䈷♇佸䐴㍉煀璿䣂</w:t>
      </w:r>
      <w:r>
        <w:rPr/>
        <w:t>ꔵ</w:t>
      </w:r>
      <w:r>
        <w:rPr/>
        <w:t>㒘桙㡆灞劵輷⫂䙁칇㨻廍쉘╉㥐숦偄㟂䙨樮乓⿂楦⹟恥步㙠圭⛂</w:t>
      </w:r>
      <w:r>
        <w:rPr/>
        <w:t>⠷⩄</w:t>
      </w:r>
      <w:r>
        <w:rPr/>
        <w:t>썮㑟塵摁ヂ</w:t>
      </w:r>
      <w:r>
        <w:rPr/>
        <w:t>ⱓ</w:t>
      </w:r>
      <w:r>
        <w:rPr/>
        <w:t>䂩嚏䠥⩶晸䵮頊䅾㵯奰䁥捓쉘獱촪繆슻湄扅뇂㬵⴦縯</w:t>
      </w:r>
      <w:r>
        <w:rPr/>
        <w:t>⡚</w:t>
      </w:r>
      <w:r>
        <w:rPr/>
        <w:t>氥ꅲ㚘䉑썤걣䒵쉁浪偔熿</w:t>
      </w:r>
      <w:r>
        <w:rPr/>
        <w:t>ꥂ</w:t>
      </w:r>
      <w:r>
        <w:rPr/>
        <w:t>佐</w:t>
      </w:r>
      <w:r>
        <w:rPr/>
        <w:t>ꦵ</w:t>
      </w:r>
      <w:r>
        <w:rPr/>
        <w:t>䥤偷偊숺슡⩹䱨㍐璩眯䚏䑤♐⽳祭慠㤬㣃숥晗窩쉓轵檘숽쉏▮꺥佰䵄勂䡧漣㖡即䬥曃江㡐婭쵨쉺檵哂㙇뼲⿂灹獂㨤煷喻朵싂䝓쉦泃〮橱㕡㵱勃⼪僂䯎灟榘䨱物䑲䅐瑖⭑撱걗⩤椫䐳츨祳牾□땈摨睸祖䁉⫂䍔悱洭䎩ꥩ싂䡫〮票囂쉈杺㏂恂ㆬ⾘䙹㬰䠷丯磍卣炻幭檩</w:t>
      </w:r>
      <w:r>
        <w:rPr/>
        <w:t>ⲡ</w:t>
      </w:r>
      <w:r>
        <w:rPr/>
        <w:t>痂</w:t>
      </w:r>
      <w:r>
        <w:rPr/>
        <w:t>ꥐ</w:t>
      </w:r>
      <w:r>
        <w:rPr/>
        <w:t>㈥녷歡奫歉⻂䩱束犮ꄪ焪⵾頴奮䵧</w:t>
      </w:r>
      <w:r>
        <w:rPr/>
        <w:t>ꦻ</w:t>
      </w:r>
      <w:r>
        <w:rPr/>
        <w:t>輶㨥쉐夬䟂䵢㉂松桌惂奀⸩央䪏制偑䥷桫䁠숤쌪㕇患ꅙ伩䩡䉶頳呌㜫⌨䘴㨥瑱祙㦘䰪媩⻃⍔딨穉쉺ㅂ쉩焱㴥⍮ꌪ㑹砽䩎놮㙙쉷싂쎏㦮橁ꄸ姂㵰</w:t>
      </w:r>
      <w:r>
        <w:rPr/>
        <w:t>ꖩ</w:t>
      </w:r>
      <w:r>
        <w:rPr/>
        <w:t>汵숰</w:t>
      </w:r>
      <w:r>
        <w:rPr/>
        <w:t>꧂</w:t>
      </w:r>
      <w:r>
        <w:rPr/>
        <w:t>橘뾩株䘷摈侏掏卆㩲潲汓偱㠯쉔火愣</w:t>
      </w:r>
      <w:r>
        <w:rPr/>
        <w:t>⠣</w:t>
      </w:r>
      <w:r>
        <w:rPr/>
        <w:t>㦘ꆘ捩神溘㉘兯剄쵹吳顣</w:t>
      </w:r>
      <w:r>
        <w:rPr/>
        <w:t>Ⱔ⮿</w:t>
      </w:r>
      <w:r>
        <w:rPr/>
        <w:t>䥤匱彞썤ꅯ穆椱쉪䨥ꥹ㕡</w:t>
      </w:r>
      <w:r>
        <w:rPr/>
        <w:t>ꦡ</w:t>
      </w:r>
      <w:r>
        <w:rPr/>
        <w:t>䍫쉂氱煌繙珂稦⭠䐲ㅊ晦慎䙳圯䝏㇂㖩掩僎矂</w:t>
      </w:r>
      <w:r>
        <w:rPr/>
        <w:t>ⱱ</w:t>
      </w:r>
      <w:r>
        <w:rPr/>
        <w:t>ꌹ甶⭗⩡猸䎩潭惂湪싂潙枘歞睃䮣</w:t>
      </w:r>
      <w:r>
        <w:rPr/>
        <w:t>ꥍ</w:t>
      </w:r>
      <w:r>
        <w:rPr/>
        <w:t>碏⎵䔪㝗飂슡칤䅴璿煌咻瘳瑏繈椱쉈并묭癷䙔潃㊣晴灮⹞⹕㑠싂䴳쉴숽쉈毂癢♓塒妏䬣</w:t>
      </w:r>
      <w:r>
        <w:rPr/>
        <w:t>⡟</w:t>
      </w:r>
      <w:r>
        <w:rPr/>
        <w:t>쎥䠪嗂견珂䏂你쉭瑓琸뭥⥰㩓爪쵸⨽瑂睆쉎㩥汳⹢灗牒</w:t>
      </w:r>
      <w:r>
        <w:rPr/>
        <w:t>ⱨ</w:t>
      </w:r>
      <w:r>
        <w:rPr/>
        <w:t>挪伦汥䎻쉗䙀搵煨녮䱋⍁勂⭋㧂婔</w:t>
      </w:r>
      <w:r>
        <w:rPr/>
        <w:t>ꦻ</w:t>
      </w:r>
      <w:r>
        <w:rPr/>
        <w:t>ㅦꆱ녧摯摯摨뭡⍗칅⛎睺ꄶㅸ猦㷂瑉顣</w:t>
      </w:r>
      <w:r>
        <w:rPr/>
        <w:t>ⶥ</w:t>
      </w:r>
      <w:r>
        <w:rPr/>
        <w:t>숦桌溵暵捫幮㵋뽡</w:t>
      </w:r>
      <w:r>
        <w:rPr/>
        <w:t>꧂</w:t>
      </w:r>
      <w:r>
        <w:rPr/>
        <w:t>兪</w:t>
      </w:r>
      <w:r>
        <w:rPr/>
        <w:t>⣂</w:t>
      </w:r>
      <w:r>
        <w:rPr/>
        <w:t>恐恆殬噫⦬갣䍚⸪䍖䀽湎겵㍇쉈쉣儱◂쉓䥞珂勂䜦숬㖣뭁</w:t>
      </w:r>
      <w:r>
        <w:rPr/>
        <w:t>ꦘ</w:t>
      </w:r>
      <w:r>
        <w:rPr/>
        <w:t>䩁</w:t>
      </w:r>
      <w:r>
        <w:rPr/>
        <w:t>ꖱ</w:t>
      </w:r>
      <w:r>
        <w:rPr/>
        <w:t>숷墵獱娪쉎겘쉸䙳啟稹㝪幇儴녚歷潏䪥归䵂ꅐ㓂㈭</w:t>
      </w:r>
      <w:r>
        <w:rPr/>
        <w:t>ꔥ</w:t>
      </w:r>
      <w:r>
        <w:rPr/>
        <w:t>塕쎣株숩杄쉭樲顈⵲湖㵍惂쉺䱫禩㴲䵶䪡</w:t>
      </w:r>
      <w:r>
        <w:rPr/>
        <w:t>⡤</w:t>
      </w:r>
      <w:r>
        <w:rPr/>
        <w:t>⻂判㔤⛂䧂歬䮿睚⍰㒣䡘♩⨬갶䝶쉱危</w:t>
      </w:r>
      <w:r>
        <w:rPr/>
        <w:t>⢏</w:t>
      </w:r>
      <w:r>
        <w:rPr/>
        <w:t>䅟䍩玡稨危䇂甊輫䵢捱䁤䕧</w:t>
      </w:r>
      <w:r>
        <w:rPr/>
        <w:t>ꕺ</w:t>
      </w:r>
      <w:r>
        <w:rPr/>
        <w:t>땮㭒檿䝟⭏㤷</w:t>
      </w:r>
      <w:r>
        <w:rPr/>
        <w:t>ꤪ</w:t>
      </w:r>
      <w:r>
        <w:rPr/>
        <w:t>ⱆ</w:t>
      </w:r>
      <w:r>
        <w:rPr/>
        <w:t>㩐怺係쌪숻硴徏湗栵轍쉏⑘䫍숬佺㐨恷⹚〸㥇⹆婾䙳</w:t>
      </w:r>
      <w:r>
        <w:rPr/>
        <w:t>Ⱨ</w:t>
      </w:r>
      <w:r>
        <w:rPr/>
        <w:t>㙳歃嚏㜤⨶㒥쉲偎汹촵愪卸瀳潸ぁ㥓批쉀䲣⽃㩙垬嗍硺焳ꌶ恰坅뽄均ㅶ木곂ㄽ婌뿂숩䍥䴶㙭㴲슥㎘䉩㘻彘䅺伥奀敦樥㯂</w:t>
      </w:r>
      <w:r>
        <w:rPr/>
        <w:t>ⵤ</w:t>
      </w:r>
      <w:r>
        <w:rPr/>
        <w:t>䜭쉘砩㕨䜷剦䵰剓䬳딴㡧㣂㝂㒩문⸹싂㇂㝢숥䨭㙪숦煏㜻欯眪㤽슘ꄮ偁썣⌤㙂桁쉀柂琬䉉摉쉤䕘䉋牉奵慩㚩숺</w:t>
      </w:r>
      <w:r>
        <w:rPr/>
        <w:t>ꔭ</w:t>
      </w:r>
      <w:r>
        <w:rPr/>
        <w:t>頫剦䙮ぱ췃㒡⾣獸汵併坫扐姂ꥪ⩘쉎爩卶곂區뭹恤璘桐숪</w:t>
      </w:r>
      <w:r>
        <w:rPr/>
        <w:t>ꕮ</w:t>
      </w:r>
      <w:r>
        <w:rPr/>
        <w:t>쉏쵙뭬顶秂庥쉇</w:t>
      </w:r>
      <w:r>
        <w:rPr/>
        <w:t>ꥁ</w:t>
      </w:r>
      <w:r>
        <w:rPr/>
        <w:t>Ⱡ⩵</w:t>
      </w:r>
      <w:r>
        <w:rPr/>
        <w:t>愴坔縳</w:t>
      </w:r>
      <w:r>
        <w:rPr/>
        <w:t>ⱌ</w:t>
      </w:r>
      <w:r>
        <w:rPr/>
        <w:t>滂暡渹娳䌷䦣摭숪乳⮻泂䱕瀽㍑兤囂⚻싍⨤䝣ㆱ硈뗂쉅撵쉑</w:t>
      </w:r>
      <w:r>
        <w:rPr/>
        <w:t>ꕋ</w:t>
      </w:r>
      <w:r>
        <w:rPr/>
        <w:t>㵺</w:t>
      </w:r>
      <w:r>
        <w:rPr/>
        <w:t>Ⳃ</w:t>
      </w:r>
      <w:r>
        <w:rPr/>
        <w:t>긮捧池壂漯땦㧎奟僂䣂䕁㍟喿숦긹烎㕯</w:t>
      </w:r>
      <w:r>
        <w:rPr/>
        <w:t>꤭</w:t>
      </w:r>
      <w:r>
        <w:rPr/>
        <w:t>㶣ꄳ㕡媩愸敍㡡䑁⽶䗂⚬线슬乍싂㔹怲䓎⽃穚䭬䩖䀰瀯⬪お睯썠䅡㞏뽊㨺치쉖煹特⬶瑰啰嚘娷습慞䓎留쉣싂晐㑥쵎㈶</w:t>
      </w:r>
      <w:r>
        <w:rPr/>
        <w:t>⠵</w:t>
      </w:r>
      <w:r>
        <w:rPr/>
        <w:t>䍕ꥢ㩞柂漽ꅑ浧</w:t>
      </w:r>
      <w:r>
        <w:rPr/>
        <w:t>ⴵ</w:t>
      </w:r>
      <w:r>
        <w:rPr/>
        <w:t>幯㬤쉦婮</w:t>
      </w:r>
      <w:r>
        <w:rPr/>
        <w:t>ꤣ</w:t>
      </w:r>
      <w:r>
        <w:rPr/>
        <w:t>偠囂佭떩⑖㠷噦⺵瀩㈣⑉吱轵䐱⪥㇂佒并䧂⭣昵塂晕殻晈撬㣂恳깔卟싃婪䁑뾘䶵㬴擂</w:t>
      </w:r>
      <w:r>
        <w:rPr/>
        <w:t>ꔽ⑍</w:t>
      </w:r>
      <w:r>
        <w:rPr/>
        <w:t>怦䕏啀顖㕒ꅭ쉵䉁娣圭㣂䔣彀栯噇ぺ㡗氯牍塈匥쉤ケ慵㵮䤱쌴싂䙵畞⾿㘸剆偠噚礩灸㷂禥湎桘㭯兾浏䈦㐳숤깠穥</w:t>
      </w:r>
      <w:r>
        <w:rPr/>
        <w:t>⢣╃</w:t>
      </w:r>
      <w:r>
        <w:rPr/>
        <w:t>쉂廃깂䥴䩅㒣ꆏ丩䰸⨫췂슡㭳䒘彲繱㤵쉱⩮쉢쉨ㅸ漤⽠쉢地㎥橄摇枣畋숥숩⹏䤵⽔ㅕ♕땆☲䤨칆垵쉹칲丯ぁ匰测弩夬♫佄䵮</w:t>
      </w:r>
      <w:r>
        <w:rPr/>
        <w:t>ⱌ</w:t>
      </w:r>
      <w:r>
        <w:rPr/>
        <w:t>䣂䶩睵䈳쉫辏輱欺╪恺䵷䣂㝁쉷ꅎ傮湀捤㷂〉숪榿挴瀻䠲犵䖩䍨㬸俎参䉮</w:t>
      </w:r>
      <w:r>
        <w:rPr/>
        <w:t>⡸</w:t>
      </w:r>
      <w:r>
        <w:rPr/>
        <w:t>啋⮥恪┺䩤</w:t>
      </w:r>
      <w:r>
        <w:rPr/>
        <w:t>ꔸ</w:t>
      </w:r>
      <w:r>
        <w:rPr/>
        <w:t>輤浔捍⿂㥸⚮ꄥ磎佩哂砩㋂깃敂偎弯毂梱嘤晔砷숮洰㖣숥넽Ⓜ媏冬昻쵆⥤㍩ぱ噅ㄊ쉡⏂⺮癨⹏疩쵗礰깇㘻䥋⤪⨤숵▩㔷⌳促┮禩恾繑伺慉쉱</w:t>
      </w:r>
      <w:r>
        <w:rPr/>
        <w:t>ⲩ</w:t>
      </w:r>
      <w:r>
        <w:rPr/>
        <w:t>숤䝒캵뽓쉂㠦쉫䆣犿☳뼲꥗书㷂쵾⍒㕔壂쌪䟂㍃潯㵷숴㩂쉐彠⥇㡺楴恋㬩⭏潧뇂痂⑗圪㥓䩔⩟</w:t>
      </w:r>
      <w:r>
        <w:rPr/>
        <w:t>꧂</w:t>
      </w:r>
      <w:r>
        <w:rPr/>
        <w:t>夷纱癫</w:t>
      </w:r>
      <w:r>
        <w:rPr/>
        <w:t>ⵯ</w:t>
      </w:r>
      <w:r>
        <w:rPr/>
        <w:t>㋍쉩슡杖睁槂祤堸㫂嘤䅇㕌顆戤숸㖥촨땤⫂깄猱䡰떿㑍</w:t>
      </w:r>
      <w:r>
        <w:rPr/>
        <w:t>ꔳ</w:t>
      </w:r>
      <w:r>
        <w:rPr/>
        <w:t>輪噯瑈疩杣䋂偷</w:t>
      </w:r>
      <w:r>
        <w:rPr/>
        <w:t>ⷂ</w:t>
      </w:r>
      <w:r>
        <w:rPr/>
        <w:t>榩싂䢩䩞畮㐥䓂摤倯썖䇂䵗桦縩䑑恵材</w:t>
      </w:r>
      <w:r>
        <w:rPr/>
        <w:t>ⷎ</w:t>
      </w:r>
      <w:r>
        <w:rPr/>
        <w:t>數塎祹쉕䅱僂㑈쉫䒱䉎䅍뿂炱眵橥쉉懂灎㵓産⩍晡</w:t>
      </w:r>
      <w:r>
        <w:rPr/>
        <w:t>ⵋ</w:t>
      </w:r>
      <w:r>
        <w:rPr/>
        <w:t>䙂摦䙧䤷딪䬦䵸슣쉁㴦䀮䅶▥㚿쉞旂幖捺녇癒⥴洴び뭢欱䭄⹳쉹㩮奈␥䜲揂瘩橆㪘敎潷ヂ⻎䶻轥穯㑡ㅥ녪숶汾仂䉈</w:t>
      </w:r>
      <w:r>
        <w:rPr/>
        <w:t>ꤷ</w:t>
      </w:r>
      <w:r>
        <w:rPr/>
        <w:t>딺琫捰桤</w:t>
      </w:r>
      <w:r>
        <w:rPr/>
        <w:t>ⴽꥏ</w:t>
      </w:r>
      <w:r>
        <w:rPr/>
        <w:t>ⳃⰯ</w:t>
      </w:r>
      <w:r>
        <w:rPr/>
        <w:t>㐥</w:t>
      </w:r>
      <w:r>
        <w:rPr/>
        <w:t>⡢</w:t>
      </w:r>
      <w:r>
        <w:rPr/>
        <w:t>묪伻瓂쉵呁䨥</w:t>
      </w:r>
      <w:r>
        <w:rPr/>
        <w:t>ⶩ</w:t>
      </w:r>
      <w:r>
        <w:rPr/>
        <w:t>㌽♮깰</w:t>
      </w:r>
      <w:r>
        <w:rPr/>
        <w:t>ⱑ</w:t>
      </w:r>
      <w:r>
        <w:rPr/>
        <w:t>焮떥⛂</w:t>
      </w:r>
      <w:r>
        <w:rPr/>
        <w:t>ꥑ</w:t>
      </w:r>
      <w:r>
        <w:rPr/>
        <w:t>桧眶ㅮ輭쉔堤碘杂</w:t>
      </w:r>
      <w:r>
        <w:rPr/>
        <w:t>ⵡ</w:t>
      </w:r>
      <w:r>
        <w:rPr/>
        <w:t>慏祦⹋슬⨤</w:t>
      </w:r>
      <w:r>
        <w:rPr/>
        <w:t>Ɒ</w:t>
      </w:r>
      <w:r>
        <w:rPr/>
        <w:t>걾壂剣噢盂収瑍ꌩ쉥濂䥮強戹⭂斏癪</w:t>
      </w:r>
      <w:r>
        <w:rPr/>
        <w:t>ꕆ</w:t>
      </w:r>
      <w:r>
        <w:rPr/>
        <w:t>奎墻⎩쌪䔨㭹⩉쉖캻奪橯ꍹ긬䥭幂捹⴨根뭉祏⩁䈦㫎⩲⭙掬⭺┺⾮㉦㴭㫂顮狂潊桩쉟뭳獭穔圤㚵束橑싂䤪慷湪䱦渺㖥뇂뇂쉞</w:t>
      </w:r>
      <w:r>
        <w:rPr/>
        <w:t>ꤨ</w:t>
      </w:r>
      <w:r>
        <w:rPr/>
        <w:t>䱢</w:t>
      </w:r>
      <w:r>
        <w:rPr/>
        <w:t>ꥅ</w:t>
      </w:r>
      <w:r>
        <w:rPr/>
        <w:t>癯쉈䭀だ婌쉞䩉⽬戤츬空序䅏甲妩㵤쉃㍂깓䑬</w:t>
      </w:r>
      <w:r>
        <w:rPr/>
        <w:t>ⱉ</w:t>
      </w:r>
      <w:r>
        <w:rPr/>
        <w:t>剌䚬穀硍夵乳츭噓⍒꧎⭷숰쉷숪垱灀頥㭮潾㚩㝇쉣顆秎♈䢮㨪䋂떬泎妻㝔䊵猶噌</w:t>
      </w:r>
      <w:r>
        <w:rPr/>
        <w:t>ⶱ</w:t>
      </w:r>
      <w:r>
        <w:rPr/>
        <w:t>쉎癀弰䉎氽吴摥摉쉆眭泃㭷싂㔲杚⨴姂䑚숣桊娶</w:t>
      </w:r>
      <w:r>
        <w:rPr/>
        <w:t>ꤶꕅ</w:t>
      </w:r>
      <w:r>
        <w:rPr/>
        <w:t>姂숰썇穙輻쉏⹗⽇뽤䯂彉彋쉨ꍓ㔴칰ꅞ何浕넵渵彺繘䘨┺䁪汨琮쉨⸤櫂䐬㉵帪轁쉖䌣㑓䈦넳䟂쉊为頶捠싂䈮轵昲禥南⨳䕭兒㙣浾䨥㩢䩲㵊⌻</w:t>
      </w:r>
      <w:r>
        <w:rPr/>
        <w:t>⣂</w:t>
      </w:r>
      <w:r>
        <w:rPr/>
        <w:t>顎じ䡲砻䩕噕쉇竂䩉牯썣䱺䭏㨨欺㵎꥖乸⩯漪繑瑷쉋ㅇ本曂숳䇂䱄뭮뽆䚩䕨걖噄烂搵䌳</w:t>
      </w:r>
      <w:r>
        <w:rPr/>
        <w:t>⡺</w:t>
      </w:r>
      <w:r>
        <w:rPr/>
        <w:t>塳문</w:t>
      </w:r>
      <w:r>
        <w:rPr/>
        <w:t>⣂</w:t>
      </w:r>
      <w:r>
        <w:rPr/>
        <w:t>幭䙷垩墻㧂䙷쉙ꅶ楖晒剠⭫⫂䘪⽗坓⨊㞿乹纻乏庻♞⹳㍩㝤䗍㤫춘䛂깰澘磂猹䈦⚱䡕㡧久싂嗎敄晗긳伶깧䪏淂</w:t>
      </w:r>
      <w:r>
        <w:rPr/>
        <w:t>ꔯ</w:t>
      </w:r>
      <w:r>
        <w:rPr/>
        <w:t>쉾춬疣쉃⽋䍔◃硦␩뿃故懂㝄슬桦뿂奇㟃⭂牅硳摸ꇂ瑩ꅠ噀슩䒬䛎⪿幞掻칩긶싃入㶿쉫敞繳䅘⩥䑓㛍瓂싂歮澿硞ヂ桟㭴츴墥吴临⨫坂⎘劏幃쉙墱㵹쉷碥櫂毂싍䉢嗂咵䯂녏㍱穤䉰堰䨫稤矂傩쉡柂武洨到숷䙯噩繙欰潊⭊徬牟땓硅卬㍓♩㐶⮩唰係皱㪩㙦杴妿䣎</w:t>
      </w:r>
      <w:r>
        <w:rPr/>
        <w:t>ꦘ</w:t>
      </w:r>
      <w:r>
        <w:rPr/>
        <w:t>婣捳繅䙌갬婙椪싂㩈淂斿습汘䅤⭭ㄶ</w:t>
      </w:r>
      <w:r>
        <w:rPr/>
        <w:t>ꥃ</w:t>
      </w:r>
      <w:r>
        <w:rPr/>
        <w:t>ㄭ楨伵牬㣂顐ꥱ㮏ꥷ䥢灁㕑䅌⪣䑖䍞暩␮╖䵴쉥祙䤩ヂ兴桧ㅖ碬숳㉎奲⬦夤塸田㜪⦻漳催樽䭠쉤琲ㅩ춵녁숨</w:t>
      </w:r>
      <w:r>
        <w:rPr/>
        <w:t>ꦬ</w:t>
      </w:r>
      <w:r>
        <w:rPr/>
        <w:t>獨㜦牪㟂㍳瑠䧃扟䘽䅞㕆扪㯂㑭</w:t>
      </w:r>
      <w:r>
        <w:rPr/>
        <w:t>ꔬ</w:t>
      </w:r>
      <w:r>
        <w:rPr/>
        <w:t>侬</w:t>
      </w:r>
      <w:r>
        <w:rPr/>
        <w:t>ⰵ</w:t>
      </w:r>
      <w:r>
        <w:rPr/>
        <w:t>䈺唰䎡慂楊</w:t>
      </w:r>
      <w:r>
        <w:rPr/>
        <w:t>꧂⍃</w:t>
      </w:r>
      <w:r>
        <w:rPr/>
        <w:t>䥇딬㨹</w:t>
      </w:r>
      <w:r>
        <w:rPr/>
        <w:t>ꕦ</w:t>
      </w:r>
      <w:r>
        <w:rPr/>
        <w:t>摅⹀䕍숸숥䡷㒏晈偋帩㵾漭套㫂儯桍⪥쏂彐繑獳♴㚻侘桨绎㟂照瑣뽐숦쏂桦夬晘⼣佌摭硄㕲㑅㗂䭠⥑슡뾥猶</w:t>
      </w:r>
      <w:r>
        <w:rPr/>
        <w:t>ⰸ</w:t>
      </w:r>
      <w:r>
        <w:rPr/>
        <w:t>䯍썡䡎</w:t>
      </w:r>
      <w:r>
        <w:rPr/>
        <w:t>ⱶ</w:t>
      </w:r>
      <w:r>
        <w:rPr/>
        <w:t>䬯</w:t>
      </w:r>
      <w:r>
        <w:rPr/>
        <w:t>ⵤ</w:t>
      </w:r>
      <w:r>
        <w:rPr/>
        <w:t>殮眮砰㖬氻㫂囃䑗係㍲䉤⤶乆⩘숯涣놥䁶䇂쉆췎㗃牕㵞䃂枏╵슏㉨</w:t>
      </w:r>
      <w:r>
        <w:rPr/>
        <w:t>ꕡ</w:t>
      </w:r>
      <w:r>
        <w:rPr/>
        <w:t>㍴潪숳奁꥚喬牚啍슡繚뭋㭐到带彔㔰㝍㉫㎡橠⽪䭷瑴瑣䉔帰恙愬䅙딬慵㇂哂쉢坙묪</w:t>
      </w:r>
      <w:r>
        <w:rPr/>
        <w:t>ⱉ</w:t>
      </w:r>
      <w:r>
        <w:rPr/>
        <w:t>晣䡰ꍺ搬杠䍂穖勂</w:t>
      </w:r>
      <w:r>
        <w:rPr/>
        <w:t>ⱟ</w:t>
      </w:r>
      <w:r>
        <w:rPr/>
        <w:t>⽹懂捍컂柂ば뭋漩뾻敥㘦⪻慮㘹漫䁩児䔩畊䥖煒䒣딵㩃뽰</w:t>
      </w:r>
      <w:r>
        <w:rPr/>
        <w:t>ⱴ</w:t>
      </w:r>
      <w:r>
        <w:rPr/>
        <w:t>噆䭌⍺䕚땫畘哂⤪깎긣㵉秃挫娦物歧쉀癷㩎哎䂩숭瑑⮘갬洸䡓埂兢汢ꌹ栺捁㜹⬨并佇⫂㙥⫃く</w:t>
      </w:r>
      <w:r>
        <w:rPr/>
        <w:t>⠦</w:t>
      </w:r>
      <w:r>
        <w:rPr/>
        <w:t>㕭汇┺础婅噓䘪숻楓깕恂</w:t>
      </w:r>
      <w:r>
        <w:rPr/>
        <w:t>⡤</w:t>
      </w:r>
      <w:r>
        <w:rPr/>
        <w:t>ꔲ</w:t>
      </w:r>
      <w:r>
        <w:rPr/>
        <w:t>摋瑾浭</w:t>
      </w:r>
      <w:r>
        <w:rPr/>
        <w:t>⠴◃</w:t>
      </w:r>
      <w:r>
        <w:rPr/>
        <w:t>廃㑀狂싂쉍㭀婤仂슮䔰걣⸰숦幧쉏㭅ꌪ쵭晎⤥䅓싃뼰婨橳␸</w:t>
      </w:r>
      <w:r>
        <w:rPr/>
        <w:t>ꥎ</w:t>
      </w:r>
      <w:r>
        <w:rPr/>
        <w:t>ば䭆ꍰ呅㗂琺ㆩ乱䰵㑸쉚</w:t>
      </w:r>
      <w:r>
        <w:rPr/>
        <w:t>ⱴ⡨⪥</w:t>
      </w:r>
      <w:r>
        <w:rPr/>
        <w:t>杸⹶㍁氣杮⹴⼷䅍☸轷묰</w:t>
      </w:r>
      <w:r>
        <w:rPr/>
        <w:t>ⱅ</w:t>
      </w:r>
      <w:r>
        <w:rPr/>
        <w:t>䄽䍇쉥侻⌲⨊䙙盍⫂悮</w:t>
      </w:r>
      <w:r>
        <w:rPr/>
        <w:t>ꥄ</w:t>
      </w:r>
      <w:r>
        <w:rPr/>
        <w:t>㘶䕖⼴䙀숸幯ㄤ쉬싂繵䍇겥⮘㨦거䅤兦䑎</w:t>
      </w:r>
      <w:r>
        <w:rPr/>
        <w:t>ⰱ</w:t>
      </w:r>
      <w:r>
        <w:rPr/>
        <w:t>촳췂亻旂坲슣⹵䗂䩕싍唤〦䁠榮쉋勂倣炏煺쉦㓂䑋䈵</w:t>
      </w:r>
      <w:r>
        <w:rPr/>
        <w:t>⠴</w:t>
      </w:r>
      <w:r>
        <w:rPr/>
        <w:t>ꄴ⍮숮㠲㕾㨷㩤淂㥅㜴숶⵩坆瀰숪䐬갷⍟捁숽氵숣娱ꌺ쉎䅹ꍤ걋㷂㬬浨쏂④㇂숩䚿皘楷矂䝨쌦潴㒱⫂乕忂䁏</w:t>
      </w:r>
      <w:r>
        <w:rPr/>
        <w:t>⣂</w:t>
      </w:r>
      <w:r>
        <w:rPr/>
        <w:t>䭸煞氣䥒ꍪ眦つ썃氪澩䧂쉾䁬梣꤮㵖乑㨻숪␷愴淃쉲㵨⑩內숶种㗂睵怸</w:t>
      </w:r>
      <w:r>
        <w:rPr/>
        <w:t>ꥍ</w:t>
      </w:r>
      <w:r>
        <w:rPr/>
        <w:t>⼺硇偌④⴬㙚㥵⦏太썮戨顎</w:t>
      </w:r>
      <w:r>
        <w:rPr/>
        <w:t>Ɫ</w:t>
      </w:r>
      <w:r>
        <w:rPr/>
        <w:t>䕱떻祋啟㵪槂朩䦏쉀弩䜦뼸墣捅䐲쉪쉍䅘䅧檩柂凃</w:t>
      </w:r>
      <w:r>
        <w:rPr/>
        <w:t>ⵙ</w:t>
      </w:r>
      <w:r>
        <w:rPr/>
        <w:t>숵䑧常瑬僂乤曂䁣㉩礴䰬兾慏抵⩏愱穮堤</w:t>
      </w:r>
      <w:r>
        <w:rPr/>
        <w:t>ⱑ</w:t>
      </w:r>
      <w:r>
        <w:rPr/>
        <w:t>䴩橣砳䒬</w:t>
      </w:r>
      <w:r>
        <w:rPr/>
        <w:t>ⱄ</w:t>
      </w:r>
      <w:r>
        <w:rPr/>
        <w:t>쉯朮</w:t>
      </w:r>
      <w:r>
        <w:rPr/>
        <w:t>꧂</w:t>
      </w:r>
      <w:r>
        <w:rPr/>
        <w:t>汴㑯㡤㞩䉡㙹幚</w:t>
      </w:r>
      <w:r>
        <w:rPr/>
        <w:t>ⱴ</w:t>
      </w:r>
      <w:r>
        <w:rPr/>
        <w:t>㖮㙗ꅩ䈯</w:t>
      </w:r>
      <w:r>
        <w:rPr/>
        <w:t>ⰽ</w:t>
      </w:r>
      <w:r>
        <w:rPr/>
        <w:t>깕㕥숦딯촣㥏</w:t>
      </w:r>
      <w:r>
        <w:rPr/>
        <w:t>⡒</w:t>
      </w:r>
      <w:r>
        <w:rPr/>
        <w:t>㣎㑾奋氪特숥侩乶쉲捾</w:t>
      </w:r>
      <w:r>
        <w:rPr/>
        <w:t>ꕖ</w:t>
      </w:r>
      <w:r>
        <w:rPr/>
        <w:t>捧⚻澏撩쉶畗彐쵄㎡䝡</w:t>
      </w:r>
      <w:r>
        <w:rPr/>
        <w:t>ꗂ</w:t>
      </w:r>
      <w:r>
        <w:rPr/>
        <w:t>啑晀坴䥃儮⑷収촪幖流䃃䑇㠷쉯䘣焽⹣㠨䆿䣎惎䞱숮</w:t>
      </w:r>
      <w:r>
        <w:rPr/>
        <w:t>⣂</w:t>
      </w:r>
      <w:r>
        <w:rPr/>
        <w:t>橑㴫湓</w:t>
      </w:r>
      <w:r>
        <w:rPr/>
        <w:t>ꔷꔶ</w:t>
      </w:r>
      <w:r>
        <w:rPr/>
        <w:t>摦䈱㭭⸸</w:t>
      </w:r>
      <w:r>
        <w:rPr/>
        <w:t>ⵎ</w:t>
      </w:r>
      <w:r>
        <w:rPr/>
        <w:t>㖩挲椽彘</w:t>
      </w:r>
      <w:r>
        <w:rPr/>
        <w:t>ⱁ</w:t>
      </w:r>
      <w:r>
        <w:rPr/>
        <w:t>杇珂払潫欻囂枵砺含䫂楷珃剓㊘놿炮晣캡掘炮㑔匱瀻ꍨ煫쏂弤䍠兩太弰ꎥꥡ坟〪剴뿂㞥楏䖬숦ꇍ⪵썬戬䤵♚抏⵪漨</w:t>
      </w:r>
      <w:r>
        <w:rPr/>
        <w:t>ⵂ</w:t>
      </w:r>
      <w:r>
        <w:rPr/>
        <w:t>搵뾿啎⵹轆쉘䉃슡潑桄뭶積</w:t>
      </w:r>
      <w:r>
        <w:rPr/>
        <w:t>ꥄ</w:t>
      </w:r>
      <w:r>
        <w:rPr/>
        <w:t>䄦溿汥묲輳싃⾥␰땞㪮㨭㣂別碡琭昶ㅇ漰⫂畴⨨⨱㍃硪싂椵姂猫埃뭞㕂瞱䵊넺</w:t>
      </w:r>
      <w:r>
        <w:rPr/>
        <w:t>ꦩ</w:t>
      </w:r>
      <w:r>
        <w:rPr/>
        <w:t>Ᵽ</w:t>
      </w:r>
      <w:r>
        <w:rPr/>
        <w:t>쉉杆她⍚</w:t>
      </w:r>
      <w:r>
        <w:rPr/>
        <w:t>ꖻ</w:t>
      </w:r>
      <w:r>
        <w:rPr/>
        <w:t>琸쉤깥瑁㈽睹췎楯숯题숽挮넶㬥䌮쉦쉘敠⨵晤燂⩑넨㣂牉촸侮</w:t>
      </w:r>
      <w:r>
        <w:rPr/>
        <w:t>Ⱬ</w:t>
      </w:r>
      <w:r>
        <w:rPr/>
        <w:t>ⷍ</w:t>
      </w:r>
      <w:r>
        <w:rPr/>
        <w:t>츮䥍畢漱烂栳儶唸㞮克쉰㋍뽀썬瘭깈땍䓂㬻⩍</w:t>
      </w:r>
      <w:r>
        <w:rPr/>
        <w:t>ⲏ</w:t>
      </w:r>
      <w:r>
        <w:rPr/>
        <w:t>憱㭞╕슻䵋ꅆ噒뽯⒮㓂䥮焫䝄䙸䵚丶⻂</w:t>
      </w:r>
      <w:r>
        <w:rPr/>
        <w:t>ⵞ</w:t>
      </w:r>
      <w:r>
        <w:rPr/>
        <w:t>⡇</w:t>
      </w:r>
      <w:r>
        <w:rPr/>
        <w:t>숥㩃ぎ牮㉓楋䪡</w:t>
      </w:r>
      <w:r>
        <w:rPr/>
        <w:t>꧂</w:t>
      </w:r>
      <w:r>
        <w:rPr/>
        <w:t>䥅祪</w:t>
      </w:r>
      <w:r>
        <w:rPr/>
        <w:t>ⲩ</w:t>
      </w:r>
      <w:r>
        <w:rPr/>
        <w:t>㨰淂⸥♺㡯椳䗎㈪㦩⩟䙥╂撻扞䱧䁶姂煑洫숸㍞</w:t>
      </w:r>
      <w:r>
        <w:rPr/>
        <w:t>ⰳ</w:t>
      </w:r>
      <w:r>
        <w:rPr/>
        <w:t>札幨剋顡⩡㇍숺炱싂⥢⩋</w:t>
      </w:r>
      <w:r>
        <w:rPr/>
        <w:t>⡎⑲</w:t>
      </w:r>
      <w:r>
        <w:rPr/>
        <w:t>幓㞡啇幚㑬硊儬쉸썓⍎䈯</w:t>
      </w:r>
      <w:r>
        <w:rPr/>
        <w:t>ⵈ</w:t>
      </w:r>
      <w:r>
        <w:rPr/>
        <w:t>夦</w:t>
      </w:r>
      <w:r>
        <w:rPr/>
        <w:t>꧂</w:t>
      </w:r>
      <w:r>
        <w:rPr/>
        <w:t>䰮敆辱녹깍䐊硅喣忂恔䵙</w:t>
      </w:r>
      <w:r>
        <w:rPr/>
        <w:t>ⷂ</w:t>
      </w:r>
      <w:r>
        <w:rPr/>
        <w:t>䪵㵓䀭</w:t>
      </w:r>
      <w:r>
        <w:rPr/>
        <w:t>ꤰ</w:t>
      </w:r>
      <w:r>
        <w:rPr/>
        <w:t>䥭䱧眷꺣捶犿䁷挣䁐䡔欬䝨媬㑫⯂戻睙繄ㅆ摚睐歔춣犡⹉</w:t>
      </w:r>
      <w:r>
        <w:rPr/>
        <w:t>ꦡ</w:t>
      </w:r>
      <w:r>
        <w:rPr/>
        <w:t>쉾䜴轈琪栬畋橾兑揂轘㢥埂狂촪⼪未䑙뗂䔩倵燂</w:t>
      </w:r>
      <w:r>
        <w:rPr/>
        <w:t>⢬</w:t>
      </w:r>
      <w:r>
        <w:rPr/>
        <w:t>杙怫䧂漫녁녳</w:t>
      </w:r>
      <w:r>
        <w:rPr/>
        <w:t>ꗃ</w:t>
      </w:r>
      <w:r>
        <w:rPr/>
        <w:t>㔴⩒ꍈ</w:t>
      </w:r>
      <w:r>
        <w:rPr/>
        <w:t>ꔦ</w:t>
      </w:r>
      <w:r>
        <w:rPr/>
        <w:t>恋쉭㟎頭걮儴䆿瑱敯桞䤽伬执穯乌轳䂣</w:t>
      </w:r>
      <w:r>
        <w:rPr/>
        <w:t>ꤵ</w:t>
      </w:r>
      <w:r>
        <w:rPr/>
        <w:t>걱숸쵠㟃숦䌽쉬坵䵧싍浡䭐슻乍숪㈨梘䭮컂焱摧眽㊬㯂慴狂牐泃㔰㯂쵘걳朷眸颮奩乖쉮稽넥ꍰ⨬楠偏䝂䍦溻畴⫎ㄩ慏汢幷䍘䥗쉑灍숨捞嘷輪塩纥</w:t>
      </w:r>
      <w:r>
        <w:rPr/>
        <w:t>⣂</w:t>
      </w:r>
      <w:r>
        <w:rPr/>
        <w:t>奁穫⭮</w:t>
      </w:r>
      <w:r>
        <w:rPr/>
        <w:t>ꖩ</w:t>
      </w:r>
      <w:r>
        <w:rPr/>
        <w:t>囂熣칱䤰塱䋂繫쌲⑙焱䯂扦⬫쉎払슥싂슩爮</w:t>
      </w:r>
      <w:r>
        <w:rPr/>
        <w:t>ꕦ⒥</w:t>
      </w:r>
      <w:r>
        <w:rPr/>
        <w:t>㡁䐲䨵쉚塁㘳㥎걊狂쉇䁵쵋婺␰</w:t>
      </w:r>
      <w:r>
        <w:rPr/>
        <w:t>⠻</w:t>
      </w:r>
      <w:r>
        <w:rPr/>
        <w:t>뮱䨩眷뭁䩡嗂뭞辩쉨카䨤ꌴ砳恵☯呾䭵甹体♯㐷甸顷숵轚⹬쉸玏丶婄긯넽噤쉲㥬㵸㴤ꅭ</w:t>
      </w:r>
      <w:r>
        <w:rPr/>
        <w:t>꤯</w:t>
      </w:r>
      <w:r>
        <w:rPr/>
        <w:t>㙨䑊┫⽣슩䝉</w:t>
      </w:r>
      <w:r>
        <w:rPr/>
        <w:t>ꗎ</w:t>
      </w:r>
      <w:r>
        <w:rPr/>
        <w:t>쉰⪏廂촲쉄䒡噧湄쎥◂䐻婖搽</w:t>
      </w:r>
      <w:r>
        <w:rPr/>
        <w:t>Ⳃ⡆</w:t>
      </w:r>
      <w:r>
        <w:rPr/>
        <w:t>頫斵毂殻奭捁♣㙀奣뭍朦廂灂矍䗂갵䄭纣亣녾⸹Ⓧ剪獦昪숲桵㙬䥃㜷걨♊猦轴쵘䔹䗍</w:t>
      </w:r>
      <w:r>
        <w:rPr/>
        <w:t>ꥐ</w:t>
      </w:r>
      <w:r>
        <w:rPr/>
        <w:t>ⱒ</w:t>
      </w:r>
      <w:r>
        <w:rPr/>
        <w:t>硯亱⌫쵥㝏枬껂쉗捅妬㮻拂긭슣迂䍄伬入☨畭䵢傮䙫敬䅔䰥</w:t>
      </w:r>
      <w:r>
        <w:rPr/>
        <w:t>ꦡ</w:t>
      </w:r>
      <w:r>
        <w:rPr/>
        <w:t>충奵⚩徘⨶⮱牄え싂堻颻扠습輬쉾숥촺⑹㝴䭧쉏㥥䘭瑱煗煍剭根쉌</w:t>
      </w:r>
      <w:r>
        <w:rPr/>
        <w:t>ꦥ</w:t>
      </w:r>
      <w:r>
        <w:rPr/>
        <w:t>쉞熬녕䙄捇㝲</w:t>
      </w:r>
      <w:r>
        <w:rPr/>
        <w:t>ꕧ</w:t>
      </w:r>
      <w:r>
        <w:rPr/>
        <w:t>娰全曍摓杘硴㈱䁀ꅥ㘽⼫㪩䦏丷䑅뭙摦䑩䝓呫䚬쵷搮㝶䮘⌬杸伮䕹敺湠惂슬䍌㐱⹲녴䕞唫숥晟慗竂</w:t>
      </w:r>
      <w:r>
        <w:rPr/>
        <w:t>ꕉ</w:t>
      </w:r>
      <w:r>
        <w:rPr/>
        <w:t>䈬癖갰⾩㣂㶣⪩ꥣ⽬⭁百⏂⫂卓䁙뗎㜪狂扚숫党ꥰ㩠䞻</w:t>
      </w:r>
      <w:r>
        <w:rPr/>
        <w:t>ꕶ⥠</w:t>
      </w:r>
      <w:r>
        <w:rPr/>
        <w:t>뭬䥓ꅱ䰣掩睫瑷ꇂ剏浾珂極⮡戣迂㵺ꅧ㚮婑攸滂擂䑺单夹╉甤䜱摟♇䱍噎䵕⮿徥ㅬ츸썹圭揂쏂䍤㠤쉡噕厣積䉕칌⥹厏</w:t>
      </w:r>
      <w:r>
        <w:rPr/>
        <w:t>ꤹ</w:t>
      </w:r>
      <w:r>
        <w:rPr/>
        <w:t>輯兵顕㍸뼫㕵玣乂稷㨻䉡Ⓝ喻丬䡾ꥶ灳慕╷椱噠쉺捩噏⹙⑕㩴儭獨뿍漰쉮</w:t>
      </w:r>
      <w:r>
        <w:rPr/>
        <w:t>⡈</w:t>
      </w:r>
      <w:r>
        <w:rPr/>
        <w:t>㭭⼊䫂㷂싂⽕㈷㥳갹䀨燃ꥬ潎呐⭷</w:t>
      </w:r>
      <w:r>
        <w:rPr/>
        <w:t>ⵎ</w:t>
      </w:r>
      <w:r>
        <w:rPr/>
        <w:t>䑦㪏⑈〣떡</w:t>
      </w:r>
      <w:r>
        <w:rPr/>
        <w:t>Ⳃ</w:t>
      </w:r>
      <w:r>
        <w:rPr/>
        <w:t>摧뼤뗂⥳䫂쏂㡨矃㩥䕋倴⬭㥐啗☵䄪吸汋捰⍷䙾歙꥚쉫쵟㧃䜣ㆱ䊿癐⩺싂樷䉠뭅䴬⭖眰䝒⚥㫍灠숪烂ꅀ夳숳㘥嗂쉲懂嘲⬹㕈♓䝰䛂♨硖䦱</w:t>
      </w:r>
      <w:r>
        <w:rPr/>
        <w:t>ꔹ</w:t>
      </w:r>
      <w:r>
        <w:rPr/>
        <w:t>䈺슣䜸</w:t>
      </w:r>
      <w:r>
        <w:rPr/>
        <w:t>ꔯ</w:t>
      </w:r>
      <w:r>
        <w:rPr/>
        <w:t>噢㟃</w:t>
      </w:r>
      <w:r>
        <w:rPr/>
        <w:t>ⱳ</w:t>
      </w:r>
      <w:r>
        <w:rPr/>
        <w:t>猣췂彚ひ㖡搲⮮䁇礣橏湢暘喩쉈뗂怺硟䐸⤸杓恧墩丰瑮欸㝉穩䋂牺俍但倸싂唰䩤剢ꥥ卑䅞䬮炥咥㍫扟婯</w:t>
      </w:r>
      <w:r>
        <w:rPr/>
        <w:t>ꤷ</w:t>
      </w:r>
      <w:r>
        <w:rPr/>
        <w:t>껂컂㉵幢䩞晔㬥恙奢쉤ꍰ⿃</w:t>
      </w:r>
      <w:r>
        <w:rPr/>
        <w:t>꧂</w:t>
      </w:r>
      <w:r>
        <w:rPr/>
        <w:t>垻䘱勍슬䡮</w:t>
      </w:r>
      <w:r>
        <w:rPr/>
        <w:t>Ɫ</w:t>
      </w:r>
      <w:r>
        <w:rPr/>
        <w:t>奡㉀쉰⽷櫃琷䠸刳쉂穌싂惎⥾壍쎩爸哎⍯㕓拂畱唬晚恂夸ꥱ戥썮煤盂勂揂煀䰻匵噮겥桩偆㠲㜣㜰</w:t>
      </w:r>
      <w:r>
        <w:rPr/>
        <w:t>ⱊ䷎</w:t>
      </w:r>
      <w:r>
        <w:rPr/>
        <w:t>汚䪡ꌤ㇂沬䡪轙⑔摴录慃䑁ㄴ棂뽳䫎겡年爻琪忂䉤顷操硓㴰묮潶⩘晋㉘煕쉅没杹漵䬳え쵲ガ䜯㐷硄乶壍Ⓜꌶ啈═轃丰〉顰傮쉳灣㫂</w:t>
      </w:r>
      <w:r>
        <w:rPr/>
        <w:t>⡬Ⳃ</w:t>
      </w:r>
      <w:r>
        <w:rPr/>
        <w:t>礩</w:t>
      </w:r>
      <w:r>
        <w:rPr/>
        <w:t>ꔨ</w:t>
      </w:r>
      <w:r>
        <w:rPr/>
        <w:t>楢㟂䤯습</w:t>
      </w:r>
      <w:r>
        <w:rPr/>
        <w:t>Ɒ</w:t>
      </w:r>
      <w:r>
        <w:rPr/>
        <w:t>啒쉉땔㒩摬彟㉤冿䰷䉔䁒轩畖䂮太伥걅⨦⺩慏怩惂桴佤⑖</w:t>
      </w:r>
      <w:r>
        <w:rPr/>
        <w:t>Ⱚ</w:t>
      </w:r>
      <w:r>
        <w:rPr/>
        <w:t>㉲㵶撿搬</w:t>
      </w:r>
      <w:r>
        <w:rPr/>
        <w:t>ⴻ</w:t>
      </w:r>
      <w:r>
        <w:rPr/>
        <w:t>䭩ꅬ㥙䡗㠤䴨砲쉯煁㥈슬⨽㚵ㅫ뽆쉑녙风쉫偓沮⌣놱ꏂ⍷⤭⑨扳桔塒뽕䂻䕆滃⭠垬㠰䥂㭍單</w:t>
      </w:r>
      <w:r>
        <w:rPr/>
        <w:t>ⰳ</w:t>
      </w:r>
      <w:r>
        <w:rPr/>
        <w:t>䩡樺쉮쉏ꥫ縳唵橞ꅥ묻⨤숱婒☵쉕櫂쉧䱓䮮䅗╹轰ꅡ㈦⥑皻䳃啄䱲䝲ꥮ뭟⾡쌣쉌戺䱯⯂깤礷槍㜫⍖塙껂쉪Ⓜ▬뗍䪱䨴䝍㤪䵊㠥ꅊ쉠恟硷묮優</w:t>
      </w:r>
      <w:r>
        <w:rPr/>
        <w:t>ⵋ</w:t>
      </w:r>
      <w:r>
        <w:rPr/>
        <w:t>䠳䟂㍌䩢쉠㒻敞幮슿也拂뮏䫂ꥨ쉣稬⩷㭺䣂斿䡚㡏丬凂浔噲䷂슩祢汩㛎憮⥉娵ꥠ㙭兌穆ꅍꅈ僂䔱楊彎セ갥쌲걸갮琯쌤㔵썃㔶煶숲捱䓎癒㈤쉗勎㡪겮㔵昭쵍䍕㍁畆싎땟泂祋춱矂桪摋</w:t>
      </w:r>
      <w:r>
        <w:rPr/>
        <w:t>꥟</w:t>
      </w:r>
      <w:r>
        <w:rPr/>
        <w:t>縪伩啄⼹㑀䡖㑹噀⨩╎书⑂㝯噟⑁咩쉅昷䀥揃顩祥囍湍쉺⨥</w:t>
      </w:r>
      <w:r>
        <w:rPr/>
        <w:t>ꕴ</w:t>
      </w:r>
      <w:r>
        <w:rPr/>
        <w:t>㟂䋂ꅺ壂ㅈ僂核潓쌊壂垱機䡦습獞挮㵈⏂归ꄪ숥ꍟ颱輦㕪昺療㩣㭯扢믂숨㑭슱摩숥癚穳娷䄰〻㞿김扚瞩浸但顕갶業겏ꥹ湵埍琹쉊牃⌭炘歟㐵睫</w:t>
      </w:r>
      <w:r>
        <w:rPr/>
        <w:t>⡊</w:t>
      </w:r>
      <w:r>
        <w:rPr/>
        <w:t>勂娤䚱싂⾬沘뼣⩓㩹⑕伬숵䝶䱞⍎䕁ꍣ㩫쉁䛂䵓救睃䱡汸</w:t>
      </w:r>
      <w:r>
        <w:rPr/>
        <w:t>⢮</w:t>
      </w:r>
      <w:r>
        <w:rPr/>
        <w:t>㔵ꅘ㍚걙㉠싂㑌</w:t>
      </w:r>
      <w:r>
        <w:rPr/>
        <w:t>ⱕ⸥</w:t>
      </w:r>
      <w:r>
        <w:rPr/>
        <w:t>㨮䡏穂䍭浠⬴⹖怱婯㨣迂灘獧䷂佑䅟䤽꥔ꅉ</w:t>
      </w:r>
      <w:r>
        <w:rPr/>
        <w:t>ꕏꗂ</w:t>
      </w:r>
      <w:r>
        <w:rPr/>
        <w:t>䑘灢彬穔썺轭㈪个娯奸别꥙㭸氻ꍡ轢䥚彂㭋参噬㉆쉌殮㦩縭</w:t>
      </w:r>
      <w:r>
        <w:rPr/>
        <w:t>ꔪ</w:t>
      </w:r>
      <w:r>
        <w:rPr/>
        <w:t>帤</w:t>
      </w:r>
      <w:r>
        <w:rPr/>
        <w:t>ꕂ</w:t>
      </w:r>
      <w:r>
        <w:rPr/>
        <w:t>呍砱䰻⍞쉤嘶畔殏꺱䀳䙹䁕係惂盃洫㝭숭䕆㯂楷㫃創䄽䟃焭䡱②⩞忂⩩眹ꥺ厩䙔䥘쌲쌪恶쉫ㅤ싂걭琷煮싍䬦㈷쵦䝫</w:t>
      </w:r>
      <w:r>
        <w:rPr/>
        <w:t>ⰷ</w:t>
      </w:r>
      <w:r>
        <w:rPr/>
        <w:t>埂刵쉓㔵勂뿂繃⏂㐺숶唹䓍╒窥䠯噧恌ꌭ捑百彮䥢䒡뽬쉎뽇穧稥⛂쉲橠䉀䍂愣뽸甦愮辩摺竂牘㙳䒡䥮촪剄♚䢏圥剳伭⚏凂⧃쉨㙞纡参䦣檣㜮㉰佒싂䧂</w:t>
      </w:r>
      <w:r>
        <w:rPr/>
        <w:t>ⴴ</w:t>
      </w:r>
      <w:r>
        <w:rPr/>
        <w:t>㝵㋂橏喣슩熏㵨땕剁抩㘷䉟㏂䍩♎⹬湪뇂䄸䁳</w:t>
      </w:r>
      <w:r>
        <w:rPr/>
        <w:t>ⷃ⬲</w:t>
      </w:r>
      <w:r>
        <w:rPr/>
        <w:t>䱑쉨쉊㒩쉈洩䍮㗂礽檱⍤帹夦擂㑹祾潲䪩⪣彴木汃昣쌣淍界쉇뇂狂桂뭔晈싎批㑂癀㵎歨沬⯍䕪松癦瀴啧䁌彣꥕㜹⍐碡擃䌲迂⵳帣쉳祆㝵睟浳改憩㵚䉧㷂坰䖏噺䃂뭂⒱㓂樲싂</w:t>
      </w:r>
      <w:r>
        <w:rPr/>
        <w:t>⡬</w:t>
      </w:r>
      <w:r>
        <w:rPr/>
        <w:t>쉗伣⨰쉬迂祉濂숱創呧숯녧塧息⯎摨汦汘╣慶䢻</w:t>
      </w:r>
      <w:r>
        <w:rPr/>
        <w:t>⣎</w:t>
      </w:r>
      <w:r>
        <w:rPr/>
        <w:t>촭刵漪氻쉬圱氥䂩硥䕅쉒</w:t>
      </w:r>
      <w:r>
        <w:rPr/>
        <w:t>ꕺ</w:t>
      </w:r>
      <w:r>
        <w:rPr/>
        <w:t>漯䳂䊘祶쉖颵ꇂ頴䤪禬䇂숥彈싂쉠</w:t>
      </w:r>
      <w:r>
        <w:rPr/>
        <w:t>ꗂ</w:t>
      </w:r>
      <w:r>
        <w:rPr/>
        <w:t>넯껂땧埂䉧㞱呄㙢묬숫䙷⫎썮匬⼵䊬剌칔쉠쉙⽬杬獌╓䀱슣嗂쵡抡㵉칡㟂⸫껂㩉┹矃쉬灚牨겿歈㘺싂当쉞䥘써浳甶煍䡧⬴</w:t>
      </w:r>
      <w:r>
        <w:rPr/>
        <w:t>ꗂ</w:t>
      </w:r>
      <w:r>
        <w:rPr/>
        <w:t>忍㉪㩴ꄪ烍未⩬깨晢玻〣㞡纬怷뭙☹숹䅠</w:t>
      </w:r>
      <w:r>
        <w:rPr/>
        <w:t>꧂</w:t>
      </w:r>
      <w:r>
        <w:rPr/>
        <w:t>轳剁묪⩙幯樮츤卆瀲歇⑙▵牙</w:t>
      </w:r>
      <w:r>
        <w:rPr/>
        <w:t>ⷂ⹏⭎</w:t>
      </w:r>
      <w:r>
        <w:rPr/>
        <w:t>㌦䕌櫍</w:t>
      </w:r>
      <w:r>
        <w:rPr/>
        <w:t>ⱬ</w:t>
      </w:r>
      <w:r>
        <w:rPr/>
        <w:t>仍깘䒻嚥㶡爺晆劏쉕⚡</w:t>
      </w:r>
      <w:r>
        <w:rPr/>
        <w:t>⡡</w:t>
      </w:r>
      <w:r>
        <w:rPr/>
        <w:t>僂䉒暿숊ㆻ쉂숦캿</w:t>
      </w:r>
      <w:r>
        <w:rPr/>
        <w:t>ꥒ</w:t>
      </w:r>
      <w:r>
        <w:rPr/>
        <w:t>숪⼥扔噭甤䎏在㣂潧쌬浚䬦稫珂砹焦녚</w:t>
      </w:r>
      <w:r>
        <w:rPr/>
        <w:t>⣂</w:t>
      </w:r>
      <w:r>
        <w:rPr/>
        <w:t>숰杨싂ꎥ㨴卾礪䅚澩䆩싃㮩幷绂ꌶ炏䘦剁㜮秂溮䥕䤣ꏎ伨ꏃ竂ㆱ剅쉋䶿偲쉵䛂捁ꏂ⫂⥮⥾䂡⽷倫迂쉄⽷椸쉇盎ㅫ䨤空湃슡琶</w:t>
      </w:r>
      <w:r>
        <w:rPr/>
        <w:t>ꤶ</w:t>
      </w:r>
      <w:r>
        <w:rPr/>
        <w:t>欱滂ꅕ眵䔤땳慕縵㥠楋쉉⑱쉳瑟奎⏂▘䏂迂夻ꥹ煡䴺</w:t>
      </w:r>
      <w:r>
        <w:rPr/>
        <w:t>꤯</w:t>
      </w:r>
      <w:r>
        <w:rPr/>
        <w:t>本䅐㩗牡쉧圷쵯㈬嘹汨凂슩擂ꆵ户噙浒獒⑅䧂⯂⑴攴䭨⼱暱♃쉒反头橕䍙㘣</w:t>
      </w:r>
      <w:r>
        <w:rPr/>
        <w:t>⡮</w:t>
      </w:r>
      <w:r>
        <w:rPr/>
        <w:t>쉫䙋</w:t>
      </w:r>
      <w:r>
        <w:rPr/>
        <w:t>ꔪ</w:t>
      </w:r>
      <w:r>
        <w:rPr/>
        <w:t>䙉썃⹅䥒㧂껂侱쉶橙漴쉈浬싃㞿칷飂啸䉑繀燂쉦껂⥄ぐ␬㵴⥬祰</w:t>
      </w:r>
      <w:r>
        <w:rPr/>
        <w:t>ꕍ⩑</w:t>
      </w:r>
      <w:r>
        <w:rPr/>
        <w:t>じ</w:t>
      </w:r>
      <w:r>
        <w:rPr/>
        <w:t>ꗎ</w:t>
      </w:r>
      <w:r>
        <w:rPr/>
        <w:t>뭃㓂灶汓懂썥憡쉮㕍㶣㙌潐畄産㈥쉹洣湯䈲䡏敉繪懃㕪媩㍚⑇길䓍㍭숻乳癓</w:t>
      </w:r>
      <w:r>
        <w:rPr/>
        <w:t>ⵙ</w:t>
      </w:r>
      <w:r>
        <w:rPr/>
        <w:t>澩戬䍱숣夶⭓갴⎩⪥⩦㍟栯䁭䖩䷂쉉⿂她㈪⩈䁫䤴쉵塵頳㑏〱纮䉄祫⺱ꍂ䱷噧嚩嘳䙊睟橲㯍⯂쉋⾱奧ꍏ吪儤楾</w:t>
      </w:r>
      <w:r>
        <w:rPr/>
        <w:t>ⱄ</w:t>
      </w:r>
      <w:r>
        <w:rPr/>
        <w:t>姂剶卟㘭쉵䖩㍐싎塦䭰딥睒</w:t>
      </w:r>
      <w:r>
        <w:rPr/>
        <w:t>⡲</w:t>
      </w:r>
      <w:r>
        <w:rPr/>
        <w:t>䌲椪쵲㩲汙싂䕄䃂牸儻䌷あ</w:t>
      </w:r>
      <w:r>
        <w:rPr/>
        <w:t>ⶮ</w:t>
      </w:r>
      <w:r>
        <w:rPr/>
        <w:t>瞘橹슬妡䯂欬啊欳娫橳⭠ㆣ⧂扚뮡⌹</w:t>
      </w:r>
      <w:r>
        <w:rPr/>
        <w:t>ⵟ</w:t>
      </w:r>
      <w:r>
        <w:rPr/>
        <w:t>稨䌪硾⩁異牭⿂悱廂쉕啸吴뮩</w:t>
      </w:r>
      <w:r>
        <w:rPr/>
        <w:t>ⴸ</w:t>
      </w:r>
      <w:r>
        <w:rPr/>
        <w:t>ⲥ</w:t>
      </w:r>
      <w:r>
        <w:rPr/>
        <w:t>乵卌儭飂前䑮頯싂䍹彐䝨뼽묽晧堻橑昤眮ꅟ轱稩轩䁀佴桾</w:t>
      </w:r>
      <w:r>
        <w:rPr/>
        <w:t>ⰺ</w:t>
      </w:r>
      <w:r>
        <w:rPr/>
        <w:t>ꥒ</w:t>
      </w:r>
      <w:r>
        <w:rPr/>
        <w:t>뭬呓뽏䈺</w:t>
      </w:r>
      <w:r>
        <w:rPr/>
        <w:t>⢩</w:t>
      </w:r>
      <w:r>
        <w:rPr/>
        <w:t>漲䁠収</w:t>
      </w:r>
      <w:r>
        <w:rPr/>
        <w:t>⡪</w:t>
      </w:r>
      <w:r>
        <w:rPr/>
        <w:t>轡⎣㈻ꥴ顾⚥䎩甬딣顩痂嗂㵲♳壂堬ㅕ风놻㊡⹺繢</w:t>
      </w:r>
      <w:r>
        <w:rPr/>
        <w:t>ⷃ</w:t>
      </w:r>
      <w:r>
        <w:rPr/>
        <w:t>栱춏浦놥싂乭⑱䩤ㅇ놥칇䉯弹</w:t>
      </w:r>
      <w:r>
        <w:rPr/>
        <w:t>ꥇ</w:t>
      </w:r>
      <w:r>
        <w:rPr/>
        <w:t>䖵佺䳍㇂䭡곂␪䑄坖癘晣䧂兕倬칙</w:t>
      </w:r>
      <w:r>
        <w:rPr/>
        <w:t>ⱬ</w:t>
      </w:r>
      <w:r>
        <w:rPr/>
        <w:t>䡬䙬䇂浺極</w:t>
      </w:r>
      <w:r>
        <w:rPr/>
        <w:t>Ɫ</w:t>
      </w:r>
      <w:r>
        <w:rPr/>
        <w:t>瘦僂칎烂毂哂㧃䘤癯搵⩵ꆥ繨</w:t>
      </w:r>
      <w:r>
        <w:rPr/>
        <w:t>ꦩ</w:t>
      </w:r>
      <w:r>
        <w:rPr/>
        <w:t>磂쉁</w:t>
      </w:r>
      <w:r>
        <w:rPr/>
        <w:t>ⷂ</w:t>
      </w:r>
      <w:r>
        <w:rPr/>
        <w:t>唽拍佬쉎㉇⽟摺쉳帬摹䲩㬬哂䐴奸슱搶㭙⻂뼵␬绂䰴䭟㴱⧂䝒</w:t>
      </w:r>
      <w:r>
        <w:rPr/>
        <w:t>Ⳃ</w:t>
      </w:r>
      <w:r>
        <w:rPr/>
        <w:t>촽䄶싂㗂</w:t>
      </w:r>
      <w:r>
        <w:rPr/>
        <w:t>⡯</w:t>
      </w:r>
      <w:r>
        <w:rPr/>
        <w:t>繨숮</w:t>
      </w:r>
      <w:r>
        <w:rPr/>
        <w:t>ꕟ</w:t>
      </w:r>
      <w:r>
        <w:rPr/>
        <w:t>㩀爳쉀</w:t>
      </w:r>
      <w:r>
        <w:rPr/>
        <w:t>ⲡ</w:t>
      </w:r>
      <w:r>
        <w:rPr/>
        <w:t>婮嫍瑆䁵갨㜮䡋䅯空따灊煭僂瑂䑯䡂䩷쉒潪䀲싂⩇犱撩偞숳</w:t>
      </w:r>
      <w:r>
        <w:rPr/>
        <w:t>⣂</w:t>
      </w:r>
      <w:r>
        <w:rPr/>
        <w:t>ꕢ⏂</w:t>
      </w:r>
      <w:r>
        <w:rPr/>
        <w:t>硑뭥獇㘸ㅶ柂幯䴦睥づ摢쉡偈刳</w:t>
      </w:r>
      <w:r>
        <w:rPr/>
        <w:t>ꔳ⨲⩚</w:t>
      </w:r>
      <w:r>
        <w:rPr/>
        <w:t>顳㐊쉡⩋灓ꏂ싍㴩乎㔭</w:t>
      </w:r>
      <w:r>
        <w:rPr/>
        <w:t>꧂</w:t>
      </w:r>
      <w:r>
        <w:rPr/>
        <w:t>樸䑆⹫㣂ꎩ숷瓂关权칚票슿浃㥬䮏⦏当織硬䗂氬쉠䉮㥺㔹慰녊照囂땃</w:t>
      </w:r>
      <w:r>
        <w:rPr/>
        <w:t>⡅</w:t>
      </w:r>
      <w:r>
        <w:rPr/>
        <w:t>嚣숰╉慾⍟⸤ꆥ夸㖡쉉倽숪☤嫂墩㷃㡰䴤縣뼣繐♖숦㴪쵸</w:t>
      </w:r>
      <w:r>
        <w:rPr/>
        <w:t>⡑</w:t>
      </w:r>
      <w:r>
        <w:rPr/>
        <w:t>瓂颬㎵婠숣뿂⩆껂</w:t>
      </w:r>
      <w:r>
        <w:rPr/>
        <w:t>⢡</w:t>
      </w:r>
      <w:r>
        <w:rPr/>
        <w:t>卢毂倴숹쉄싂唻㡍쉥轹咩숴숯걃갭싂쉋쉯숻刱ㄽ䟍牭䎩捬╄䩓ꍎ欵숭⏂枬뾱컂쉓䡑뼭녈⻍棂䪩灲뽫숥䁊乢싃⍾劻憬兔歍癀䈽䬬瞡㨣危煥</w:t>
      </w:r>
      <w:r>
        <w:rPr/>
        <w:t>⢩</w:t>
      </w:r>
      <w:r>
        <w:rPr/>
        <w:t>炘灔쉞㕑烂숶싂啌슿啘썦녳꥙䱪쉒썹慷䟂ꅢ橬硓ꆵ瑭瑰칲欪쎿咻㓍⤶周顊썉穯⍺㣂嚩䳂呌䡕獓싂ざ숬♏⍆</w:t>
      </w:r>
      <w:r>
        <w:rPr/>
        <w:t>ⱀ</w:t>
      </w:r>
      <w:r>
        <w:rPr/>
        <w:t>㛍쉦깭칰哎䝈奵瑴㣃㉁</w:t>
      </w:r>
      <w:r>
        <w:rPr/>
        <w:t>ꕟ</w:t>
      </w:r>
      <w:r>
        <w:rPr/>
        <w:t>㍥㙠⹷♡晌䙚椱㧎䳍吶㍉⽅兒</w:t>
      </w:r>
      <w:r>
        <w:rPr/>
        <w:t>ꔳ</w:t>
      </w:r>
      <w:r>
        <w:rPr/>
        <w:t>䙇쉙佖䝺干숳쉳㕍慎姃硙䍠倽䤤甪╘䒩奂쉏磍吭䕬䐲ヂ꺵徘湞愯ꥨ潹杔摦숽⫂盍숥䰻넨擎㉭礫扢㙣쉘橄겮쵬瑒仂在婏䁺⹅檬䣂卢倬恅䏂䱇⎻䅒쉁䝐顠弩㡱杯湭숩═妮勎⑶㙐噴쉴梿畍㩉佸䩭뮩攭ꍆ</w:t>
      </w:r>
      <w:r>
        <w:rPr/>
        <w:t>ⵍ</w:t>
      </w:r>
      <w:r>
        <w:rPr/>
        <w:t>輩ꆬ婘洯昽扌묶ꆏ枮湫䩰╇呷摗</w:t>
      </w:r>
      <w:r>
        <w:rPr/>
        <w:t>⢡</w:t>
      </w:r>
      <w:r>
        <w:rPr/>
        <w:t>癘塂頷据卷싂悵顷渻渤칢亩㉁㜴轠②滂숷쉪奫</w:t>
      </w:r>
      <w:r>
        <w:rPr/>
        <w:t>ⷃ</w:t>
      </w:r>
      <w:r>
        <w:rPr/>
        <w:t>뭞痂㆘</w:t>
      </w:r>
      <w:r>
        <w:rPr/>
        <w:t>Ⳏ</w:t>
      </w:r>
      <w:r>
        <w:rPr/>
        <w:t>椻⥳</w:t>
      </w:r>
      <w:r>
        <w:rPr/>
        <w:t>ⷂ</w:t>
      </w:r>
      <w:r>
        <w:rPr/>
        <w:t>䵩甸熬吹忂㝴</w:t>
      </w:r>
      <w:r>
        <w:rPr/>
        <w:t>ⱹ</w:t>
      </w:r>
      <w:r>
        <w:rPr/>
        <w:t>甭纮瓂썶灏璻</w:t>
      </w:r>
      <w:r>
        <w:rPr/>
        <w:t>ꥐ⍲</w:t>
      </w:r>
      <w:r>
        <w:rPr/>
        <w:t>犥☥⫂㤭</w:t>
      </w:r>
      <w:r>
        <w:rPr/>
        <w:t>ꕒ</w:t>
      </w:r>
      <w:r>
        <w:rPr/>
        <w:t>头煬㩐䖬䰻挤㭯ꥥ슻䔬䳂䜸⍚쉊磍䍴盂</w:t>
      </w:r>
      <w:r>
        <w:rPr/>
        <w:t>ⶩ</w:t>
      </w:r>
      <w:r>
        <w:rPr/>
        <w:t>睹欩汤걆⑯轮㭳䓎悏は</w:t>
      </w:r>
      <w:r>
        <w:rPr/>
        <w:t>꧂</w:t>
      </w:r>
      <w:r>
        <w:rPr/>
        <w:t>棂㌽ꍟ</w:t>
      </w:r>
      <w:r>
        <w:rPr/>
        <w:t>⡶</w:t>
      </w:r>
      <w:r>
        <w:rPr/>
        <w:t>车⨳땣땚╾⛃뾻偮㯂땑湆轡癄睯䀷洲㶥㔴⪘勂沱</w:t>
      </w:r>
      <w:r>
        <w:rPr/>
        <w:t>ꕯ</w:t>
      </w:r>
      <w:r>
        <w:rPr/>
        <w:t>쉚ꍳ瘵䩎쉠㙢♞Ⓙ쉃뼪</w:t>
      </w:r>
      <w:r>
        <w:rPr/>
        <w:t>ⱷ</w:t>
      </w:r>
      <w:r>
        <w:rPr/>
        <w:t>焬愮</w:t>
      </w:r>
      <w:r>
        <w:rPr/>
        <w:t>⡀</w:t>
      </w:r>
      <w:r>
        <w:rPr/>
        <w:t>摨煰乀怪㩇쎡盂뾱伱䵩噲奡䕋晖垘䎡呩뼹걂獾婇浪剱쉷䵖ꅳ⿃쉌㎣奾幍뾬㕈幔灋ꥷ싃䑱瀶歆昦啡슻䮥摚页へ㵁抡⽖愤焴楾㭆曂哂걾顷灵搣硕占兲</w:t>
      </w:r>
      <w:r>
        <w:rPr/>
        <w:t>⠭</w:t>
      </w:r>
      <w:r>
        <w:rPr/>
        <w:t>晳쉑噅滍쉮枵烂䐩吤祣幔</w:t>
      </w:r>
      <w:r>
        <w:rPr/>
        <w:t>ꥂ</w:t>
      </w:r>
      <w:r>
        <w:rPr/>
        <w:t>땗窩╳电瑎쉬</w:t>
      </w:r>
      <w:r>
        <w:rPr/>
        <w:t>ⱊ</w:t>
      </w:r>
      <w:r>
        <w:rPr/>
        <w:t>瑀䬥ㅹ唊슱揂걍晢쉚歶彤⵸呤氵煾呏犿㕖ꍯ㑾癢幭숬㥅쉌깚啹䥭癹䌻⨮</w:t>
      </w:r>
      <w:r>
        <w:rPr/>
        <w:t>ꥒ</w:t>
      </w:r>
      <w:r>
        <w:rPr/>
        <w:t>桮ꅵ䬥佤⭍唻숤㮱恠숷䘥狂礤숮䓃嫂⥰♶䆮㢩쌮㇂䭗슻⭂熻皮䡶迂権䔦坐戮㫂㭌䒱繃♳</w:t>
      </w:r>
      <w:r>
        <w:rPr/>
        <w:t>Ⱳ</w:t>
      </w:r>
      <w:r>
        <w:rPr/>
        <w:t>え싂㩾ㄳ挤♩ꄵ汰ぉ⦿긮䭎檵慕畸싍瑗ꥢ</w:t>
      </w:r>
      <w:r>
        <w:rPr/>
        <w:t>Ⱕ</w:t>
      </w:r>
      <w:r>
        <w:rPr/>
        <w:t>땃輵㵏㵥婢瓂ꆵ</w:t>
      </w:r>
      <w:r>
        <w:rPr/>
        <w:t>⣂</w:t>
      </w:r>
      <w:r>
        <w:rPr/>
        <w:t>㩒⻍䫎橪㍩⨦슥쵶卂뽾㫂啸쉋帤㧎⼱檩⭏呆卧砣牚</w:t>
      </w:r>
      <w:r>
        <w:rPr/>
        <w:t>ꦵ</w:t>
      </w:r>
      <w:r>
        <w:rPr/>
        <w:t>帪泂帬瀩㝢뭫㡀㍱갴侣吤歒㭹唽佤쉎汙땘숤恅㩃⑇⑁쉴兦き儵</w:t>
      </w:r>
      <w:r>
        <w:rPr/>
        <w:t>ꤹ</w:t>
      </w:r>
      <w:r>
        <w:rPr/>
        <w:t>彮煁</w:t>
      </w:r>
      <w:r>
        <w:rPr/>
        <w:t>ⶥ</w:t>
      </w:r>
      <w:r>
        <w:rPr/>
        <w:t>氭⎥㕆灩쵒偕伶뮻ꏂ刹媱깙稷㥇기싂┩싎䧂穦䕏忂䈳睌暻儴晈⯂户䬱参殥㩚禱㝀ꥺ䱰䇂뽳扠ꥵ싃揂뭵瑣婌⤷琸</w:t>
      </w:r>
      <w:r>
        <w:rPr/>
        <w:t>ꤻ</w:t>
      </w:r>
      <w:r>
        <w:rPr/>
        <w:t>呹毂녖榣流깱圻捣㟂쉌ꥺ쉁뽇辿哂熵숳㵥晍渷╄</w:t>
      </w:r>
      <w:r>
        <w:rPr/>
        <w:t>⢬</w:t>
      </w:r>
      <w:r>
        <w:rPr/>
        <w:t>版⹀슥뭣獯縬睇奦桧堪㇂컂湌뼲⸵敳쉫㞬녱䁉烂浫櫂奢繋共⽫睱썈ㅴ枿숦쏍숩⥗⩲</w:t>
      </w:r>
      <w:r>
        <w:rPr/>
        <w:t>ⵔ</w:t>
      </w:r>
      <w:r>
        <w:rPr/>
        <w:t>䑷睅뗂䘣⻂䁴깂ꏂ쉲牦倵䤮輨㉔呡晠䁀圩</w:t>
      </w:r>
      <w:r>
        <w:rPr/>
        <w:t>ꦏ䷍</w:t>
      </w:r>
      <w:r>
        <w:rPr/>
        <w:t>뭈䩙┽甪偹玩쉑䘷獅䐴깲</w:t>
      </w:r>
      <w:r>
        <w:rPr/>
        <w:t>Ⳃ</w:t>
      </w:r>
      <w:r>
        <w:rPr/>
        <w:t>兯䩺쉬摭狂ㄨ涬㡩ꅫ所㡘埂涣㩬䅧䍶瑪컃</w:t>
      </w:r>
      <w:r>
        <w:rPr/>
        <w:t>ꗂ</w:t>
      </w:r>
      <w:r>
        <w:rPr/>
        <w:t>繢䡞쉾㵒㒱碻</w:t>
      </w:r>
      <w:r>
        <w:rPr/>
        <w:t>⡂</w:t>
      </w:r>
      <w:r>
        <w:rPr/>
        <w:t>춡告◂ꌽ頻慕㍞묷湅ㅴ쉋⎘槂ꅩ싎婍䭾涩긲穪檣昪㩅㩴⮩쉉㕲㙱</w:t>
      </w:r>
      <w:r>
        <w:rPr/>
        <w:t>ꥅ</w:t>
      </w:r>
      <w:r>
        <w:rPr/>
        <w:t>疮싂♖氭견⚿摈楮㨥㭕ꆡ䍕ぷ飃畺吽䙡愳⸤뽺싂䍊⤨瀭晷浐뿂⌺姂</w:t>
      </w:r>
      <w:r>
        <w:rPr/>
        <w:t>ⰵ</w:t>
      </w:r>
      <w:r>
        <w:rPr/>
        <w:t>㥘瀹쉀㓂夺婌㩰䀹督凂哂⑫序娮摮쉾㐣⹦㉩奘ꍪ</w:t>
      </w:r>
      <w:r>
        <w:rPr/>
        <w:t>⢿</w:t>
      </w:r>
      <w:r>
        <w:rPr/>
        <w:t>顚캻典㩋䴬䌪單挣ꍨ췂䇂</w:t>
      </w:r>
      <w:r>
        <w:rPr/>
        <w:t>ⲵ</w:t>
      </w:r>
      <w:r>
        <w:rPr/>
        <w:t>か☭䝴녩⧂Ⓜ☪㴹敨⵨听</w:t>
      </w:r>
      <w:r>
        <w:rPr/>
        <w:t>ꥈ</w:t>
      </w:r>
      <w:r>
        <w:rPr/>
        <w:t>숬㑩堲ㅲ☥杧㙃潟⨨䲥䓂싂</w:t>
      </w:r>
      <w:r>
        <w:rPr/>
        <w:t>ⵞ</w:t>
      </w:r>
      <w:r>
        <w:rPr/>
        <w:t>쉹⽫㨪</w:t>
      </w:r>
      <w:r>
        <w:rPr/>
        <w:t>ⷂ⹉</w:t>
      </w:r>
      <w:r>
        <w:rPr/>
        <w:t>祆숸㵢㵶丷照깩⤱</w:t>
      </w:r>
      <w:r>
        <w:rPr/>
        <w:t>ⱡ</w:t>
      </w:r>
      <w:r>
        <w:rPr/>
        <w:t>柂带溣漸凂쉖쉓䲩䭱溱</w:t>
      </w:r>
      <w:r>
        <w:rPr/>
        <w:t>Ⳃ⩡</w:t>
      </w:r>
      <w:r>
        <w:rPr/>
        <w:t>杦䱕쎩싃䝫濎⍈㑟猹쵑⽱䠴朮⎮求浐䰥쉠♗祮悿慷╷캣㕆</w:t>
      </w:r>
      <w:r>
        <w:rPr/>
        <w:t>Ɫ</w:t>
      </w:r>
      <w:r>
        <w:rPr/>
        <w:t>塺瘩䅈洨塺㭲夯兤琻⩪彥焥쉰뭉꺮昷䕟楄坮쉨뗂쉹䵰䵋噒刻地⨊哂㥕㇂漥智⌹㬥⚱써㟂䃂싂ㅊ䤵䵗땦</w:t>
      </w:r>
      <w:r>
        <w:rPr/>
        <w:t>ⵘ</w:t>
      </w:r>
      <w:r>
        <w:rPr/>
        <w:t>䙹묷弻抡佚壂숹疮㥣쉎⺣䉵噐싂층넬牤汗칯㥁⼹㟂</w:t>
      </w:r>
      <w:r>
        <w:rPr/>
        <w:t>⡦</w:t>
      </w:r>
      <w:r>
        <w:rPr/>
        <w:t>浞嫍⩅⮱숣劘䕎썁</w:t>
      </w:r>
      <w:r>
        <w:rPr/>
        <w:t>⢩</w:t>
      </w:r>
      <w:r>
        <w:rPr/>
        <w:t>竃♆쉑㑀⮮沬㫂熱眥䫂䁍辡㕫報䉣쉩佔⥸䢮係瀵牧㮻搩扺싎쉐깥繎振㎩ꎬ㢿煞䠯뭁垻ㄭ瑘䗂眬쉯⸴</w:t>
      </w:r>
      <w:r>
        <w:rPr/>
        <w:t>ⵆ</w:t>
      </w:r>
      <w:r>
        <w:rPr/>
        <w:t>쉸갸奰挸頶嘳さ쉃㕱奍吪䐽⸦</w:t>
      </w:r>
      <w:r>
        <w:rPr/>
        <w:t>ꗂ⌯</w:t>
      </w:r>
      <w:r>
        <w:rPr/>
        <w:t>瞣暱썾ꥨ歔쉙浬湖숩䨲輸疏㑄슻쉷넦㭑爤⑋橫瘩儶啬挺䢥㙴犩</w:t>
      </w:r>
      <w:r>
        <w:rPr/>
        <w:t>ꦡ</w:t>
      </w:r>
      <w:r>
        <w:rPr/>
        <w:t>ꅈꥸ䲬깙咘敌䑞싂癗䣂頮㉌癮䐨㈩㨶歙摢漦㤻㙮戳슣╋䍸녟쉦桓ꄱ</w:t>
      </w:r>
      <w:r>
        <w:rPr/>
        <w:t>ꦡ</w:t>
      </w:r>
      <w:r>
        <w:rPr/>
        <w:t>纻쉶⽃㍔所浅煠깂㨬캮媥悮䊥楰琦汃渵縨秂㷂䦥</w:t>
      </w:r>
      <w:r>
        <w:rPr/>
        <w:t>ⱗ</w:t>
      </w:r>
      <w:r>
        <w:rPr/>
        <w:t>滂쉶䰶䙑囂爵녵潖ざꇂ朴渴⧂剸䤣쎮䦬䜣洭ꅢ㭤敚㙵쉯껂䍊煌稵丰時녔년</w:t>
      </w:r>
      <w:r>
        <w:rPr/>
        <w:t>⡩</w:t>
      </w:r>
      <w:r>
        <w:rPr/>
        <w:t>깬吰쉡磎桓昤墮숦辩彅슮깏쉃㨬숯ꍂ⻂磂⍸䐷瀪湙晕抡♚㜬旃牉</w:t>
      </w:r>
      <w:r>
        <w:rPr/>
        <w:t>Ɒ</w:t>
      </w:r>
      <w:r>
        <w:rPr/>
        <w:t>츲䜷獃睑싂晳녍숷썚嚣灩쵩䎏奢녨卋숲嫂恋䐪华輽䳃䭏⽎爨浠䕠⵷碮扮쉟䱒佤숵栯걺</w:t>
      </w:r>
      <w:r>
        <w:rPr/>
        <w:t>⢏</w:t>
      </w:r>
      <w:r>
        <w:rPr/>
        <w:t>斬싂乎쉁䝧䐲䵷坾乬幈쉳顲ꍪ䭂⭈瞥䥾悏杲걅役澩믂玡杞婋䨬朷숳쉨㥸㭬䈫劻物쵁ィ⭀쵂䵖숬</w:t>
      </w:r>
      <w:r>
        <w:rPr/>
        <w:t>ꕵ</w:t>
      </w:r>
      <w:r>
        <w:rPr/>
        <w:t>숴懂彥硞쉸⸪䔯⩁묦䫂슣ꍏ渻</w:t>
      </w:r>
      <w:r>
        <w:rPr/>
        <w:t>⠵</w:t>
      </w:r>
      <w:r>
        <w:rPr/>
        <w:t>燂ꅟ뭂灬</w:t>
      </w:r>
      <w:r>
        <w:rPr/>
        <w:t>ꔤ</w:t>
      </w:r>
      <w:r>
        <w:rPr/>
        <w:t>禩㑲填㩎깥䜣煔㝭碿㬤⿂䔪繐䄯㭞㕺剫示껂牑檥뭓区横桯牚顡㝪촯䯂숦㝶䀪쉸㡊쉋쵆㉦扗㩧ㄦ煳垻呒壍꺵幉숦싂剆㝊⸻땭䐭繥䯂㜷夥棂楢쉮䇂</w:t>
      </w:r>
      <w:r>
        <w:rPr/>
        <w:t>꧂</w:t>
      </w:r>
      <w:r>
        <w:rPr/>
        <w:t>㙓⸵㴷숭あ湞嫂걂璬兢♆獍긻䑲㕤칥㌨슏겮</w:t>
      </w:r>
      <w:r>
        <w:rPr/>
        <w:t>ꕥ</w:t>
      </w:r>
      <w:r>
        <w:rPr/>
        <w:t>䑐悻쉨숲敌眪숪硆竃桂</w:t>
      </w:r>
      <w:r>
        <w:rPr/>
        <w:t>ꕃ</w:t>
      </w:r>
      <w:r>
        <w:rPr/>
        <w:t>뽦㉯⑏煥棂丩嘱뽃狂⫂恠礱䮣⨸䥏뗂慵㶬╷⼱䵏䑗쉠佨썦䑸䞘敭䱸ꇂ兘㉔沮畱秂扟뽨剾䤽</w:t>
      </w:r>
      <w:r>
        <w:rPr/>
        <w:t>ⴵ</w:t>
      </w:r>
      <w:r>
        <w:rPr/>
        <w:t>洭⸳殘껂䙧⭅僎쵯憘⩋쵌숩欯潅⺩佗䄭㍖갨깥땇䯍곂砸⯂⍦奕쉥ꌊ㌷쌴넦꥞䴵顶砵席슩塎㓎⩀捌䅢昵敳轪具ꥪ渵</w:t>
      </w:r>
      <w:r>
        <w:rPr/>
        <w:t>⠽</w:t>
      </w:r>
      <w:r>
        <w:rPr/>
        <w:t>㵇䕭瑏渨䁄건䍋쵐炿</w:t>
      </w:r>
      <w:r>
        <w:rPr/>
        <w:t>ⱎ</w:t>
      </w:r>
      <w:r>
        <w:rPr/>
        <w:t>顈걉䑯☥⦥噤쉂楓뽥㵯䡣磍⩨ꅵ兦硨⼲桱奚琫☪帪礩쉡䕇輶殮꺮</w:t>
      </w:r>
      <w:r>
        <w:rPr/>
        <w:t>ⶩ</w:t>
      </w:r>
      <w:r>
        <w:rPr/>
        <w:t>稰瓎奭</w:t>
      </w:r>
      <w:r>
        <w:rPr/>
        <w:t>꤬</w:t>
      </w:r>
      <w:r>
        <w:rPr/>
        <w:t>吭檥</w:t>
      </w:r>
      <w:r>
        <w:rPr/>
        <w:t>Ⱡ</w:t>
      </w:r>
      <w:r>
        <w:rPr/>
        <w:t>惂쉳숨싂瑨づ唷摮摦别汮</w:t>
      </w:r>
      <w:r>
        <w:rPr/>
        <w:t>Ⳃ</w:t>
      </w:r>
      <w:r>
        <w:rPr/>
        <w:t>挣䕉숮㔰毂揂摹纡䣂杲뇂쉢갤⨮睶♀幌칎㢩侻숤䝏⎵䀺숻卄桌接뗂潺恚ꆩ㵴界繕Ⓜ䄥⪱杧㌱䘹숫廂뿂뭕䡐奧䙩⼩氮匹</w:t>
      </w:r>
      <w:r>
        <w:rPr/>
        <w:t>⣂</w:t>
      </w:r>
      <w:r>
        <w:rPr/>
        <w:t>嚿氤깔ㄷ晲吪噮潎亩䪵灷䩂彄偦坺깆␬墮㬭쉤涥疩쉺に懂칣ꥵ츥쵥䷂灓</w:t>
      </w:r>
      <w:r>
        <w:rPr/>
        <w:t>ꕪ</w:t>
      </w:r>
      <w:r>
        <w:rPr/>
        <w:t>뭡⩦犮䏂怬㭫쉖瀷숰慄剫⭱呖ㅶ懂御쉤淍爵䜻庩湄⹴</w:t>
      </w:r>
      <w:r>
        <w:rPr/>
        <w:t>⣍</w:t>
      </w:r>
      <w:r>
        <w:rPr/>
        <w:t>炬믂</w:t>
      </w:r>
      <w:r>
        <w:rPr/>
        <w:t>ꕞ</w:t>
      </w:r>
      <w:r>
        <w:rPr/>
        <w:t>䒥牉桹墥殩灰卅</w:t>
      </w:r>
      <w:r>
        <w:rPr/>
        <w:t>ꦮ</w:t>
      </w:r>
      <w:r>
        <w:rPr/>
        <w:t>秂桄썥橍숽䥧♈䰨䍏䇍넨⒥㤶</w:t>
      </w:r>
      <w:r>
        <w:rPr/>
        <w:t>ꥐ</w:t>
      </w:r>
      <w:r>
        <w:rPr/>
        <w:t>朹뽇婒儶樭亱䘳猨⭰녈⑎夤㍅摾仂着♗숨嘭싂썉摓Ⓝ凂㬭庩㍸剄瑯䙫犡熻딶迍琰쉅㨴繑甯⩟䖬슏䱡幣ꌱ㵌䌵⽳颮㔲</w:t>
      </w:r>
      <w:r>
        <w:rPr/>
        <w:t>⠱</w:t>
      </w:r>
      <w:r>
        <w:rPr/>
        <w:t>幯兡⩹潘싂촯呸뮿䅟弻洳セ㭋栣⽐汑㖏㮡습㬲戱⥱쉦婸쉪㵱楁煸뮻슿兊⾏咘敳㉭䉍䛂슬캘</w:t>
      </w:r>
      <w:r>
        <w:rPr/>
        <w:t>Ⱡ⹮</w:t>
      </w:r>
      <w:r>
        <w:rPr/>
        <w:t>ꕬ⤮</w:t>
      </w:r>
      <w:r>
        <w:rPr/>
        <w:t>뭪⼩䬨夦塧㎡妘副售㌣煣兩瞿䦩皥潣媱淂ꅕ따㢡瑩쉠剕毂暬瘮쉲㬪䓂㨸祲丶汤晔噭놏潁㵞㵌㗂㛂倭潵⩉奥呀⬨匹숲埃슡兙飂㜲哂焫㞱칙婯盂俎㝥窣坋飃未昶䌻碱䘻噧⨴奟匪</w:t>
      </w:r>
      <w:r>
        <w:rPr/>
        <w:t>ⷂ</w:t>
      </w:r>
      <w:r>
        <w:rPr/>
        <w:t>䕖⍂쉙匴䇂</w:t>
      </w:r>
      <w:r>
        <w:rPr/>
        <w:t>꥟</w:t>
      </w:r>
      <w:r>
        <w:rPr/>
        <w:t>깧춥</w:t>
      </w:r>
      <w:r>
        <w:rPr/>
        <w:t>ꔻ</w:t>
      </w:r>
      <w:r>
        <w:rPr/>
        <w:t>㘹没捈㑓꥙敟癠偄瘩奢䝮⩆숥ぢ㙪㝵勂㎘儵⤻쌶㉲䉬쉓⚣奅뼽楂临녾</w:t>
      </w:r>
      <w:r>
        <w:rPr/>
        <w:t>⠮</w:t>
      </w:r>
      <w:r>
        <w:rPr/>
        <w:t>쵴쉔棎橀</w:t>
      </w:r>
      <w:r>
        <w:rPr/>
        <w:t>ⶩ</w:t>
      </w:r>
      <w:r>
        <w:rPr/>
        <w:t>礶⼪갲숷吮┷牭</w:t>
      </w:r>
      <w:r>
        <w:rPr/>
        <w:t>⠬</w:t>
      </w:r>
      <w:r>
        <w:rPr/>
        <w:t>䊱싍䍃쉥兰杕心⸬啥䙉츷쉅塢Ⓜ丸䤳獆帹䫂廂㨩䵢</w:t>
      </w:r>
      <w:r>
        <w:rPr/>
        <w:t>⢘</w:t>
      </w:r>
      <w:r>
        <w:rPr/>
        <w:t>㝁汆쉪</w:t>
      </w:r>
      <w:r>
        <w:rPr/>
        <w:t>⠬</w:t>
      </w:r>
      <w:r>
        <w:rPr/>
        <w:t>싂㡦㑮䁠敆⸮額攣䇂숥㙾埃㆘楊</w:t>
      </w:r>
      <w:r>
        <w:rPr/>
        <w:t>⡐</w:t>
      </w:r>
      <w:r>
        <w:rPr/>
        <w:t>杗㔭</w:t>
      </w:r>
      <w:r>
        <w:rPr/>
        <w:t>⡤</w:t>
      </w:r>
      <w:r>
        <w:rPr/>
        <w:t>㞏䈲彪</w:t>
      </w:r>
      <w:r>
        <w:rPr/>
        <w:t>ꕐ</w:t>
      </w:r>
      <w:r>
        <w:rPr/>
        <w:t>䧂갭긶槂洦䱬⭶㩨⑑䡡暩怪毂뽫㜶㎥朵栻⩷⹥䍇㘨怵䈩쉱㍄䇂䔊獏硥嘱숸瑘䅭啗瑨浤澣歰卖碮卬斘搤쉥婈뽔拂뽾浸캩䬦땱╴䥍䪏捃ꄩ幯뽭㵧礥轱㕇亵稲櫂桔婯㝏浑䡐搮쵴╔瑲帺参㴮汎䳃䥺懂哃숰ꍨꅴ⹪町쉚㎣愸劘瑄</w:t>
      </w:r>
      <w:r>
        <w:rPr/>
        <w:t>⡥</w:t>
      </w:r>
      <w:r>
        <w:rPr/>
        <w:t>兀䵇歪椪涻깡♩⹱⭮쉆ꥲ晢♀慞뿂쉞慦䴺敱䕨㉇灘睇ꎵ⭳습媘㯃</w:t>
      </w:r>
      <w:r>
        <w:rPr/>
        <w:t>ꖱ</w:t>
      </w:r>
      <w:r>
        <w:rPr/>
        <w:t>癏⸪숯怦瀣䦻ㅘ湙</w:t>
      </w:r>
      <w:r>
        <w:rPr/>
        <w:t>⡫</w:t>
      </w:r>
      <w:r>
        <w:rPr/>
        <w:t>㑟䥴彺䥟숸弪䣎慍</w:t>
      </w:r>
      <w:r>
        <w:rPr/>
        <w:t>ꔰ</w:t>
      </w:r>
      <w:r>
        <w:rPr/>
        <w:t>쉒㥚潊䰲갣窮杯䥀ㆻ㨥㕓䶩䠯瀯춏녦畧⩑䰹礳祚繰迂䍋⛂㟂㨪⛂쉓㎏⩇䅚氪副⨣딸㯂쉬숭싂썦瑢㩫䶵㘻썷桂圯쉮畬洽车쉇顣쉞瀤</w:t>
      </w:r>
      <w:r>
        <w:rPr/>
        <w:t>ⶣ</w:t>
      </w:r>
      <w:r>
        <w:rPr/>
        <w:t>숪癒䭾䬫歈㛍彎칷占㧂轓</w:t>
      </w:r>
      <w:r>
        <w:rPr/>
        <w:t>꧂⍾⭵</w:t>
      </w:r>
      <w:r>
        <w:rPr/>
        <w:t>䍁涩扆⑷濂允㭅</w:t>
      </w:r>
      <w:r>
        <w:rPr/>
        <w:t>ⵎ</w:t>
      </w:r>
      <w:r>
        <w:rPr/>
        <w:t>㛂娨数숱걵喏䄰㝠敮欲砽揂䩅淂슡こ㉔녶쉃</w:t>
      </w:r>
      <w:r>
        <w:rPr/>
        <w:t>ⵞ</w:t>
      </w:r>
      <w:r>
        <w:rPr/>
        <w:t>촻</w:t>
      </w:r>
      <w:r>
        <w:rPr/>
        <w:t>ꦥ</w:t>
      </w:r>
      <w:r>
        <w:rPr/>
        <w:t>칏䥉╇猭䉠睈뾬♨쉩焭獰㩾①싃煴塴㉕쵬禘截墘儱㎩壂願佩沣灖㓎偄쉩捏䍾恰㦩</w:t>
      </w:r>
      <w:r>
        <w:rPr/>
        <w:t>꥟</w:t>
      </w:r>
      <w:r>
        <w:rPr/>
        <w:t>깇槂灶뭘ꅉ礣䵘塁녙熵瑆晹绂ギ犮㏂䑅弽숻歅亿穠摴䡚䢮䥍画녕汑⥪⤬晙墥䵥ꍕ갺䑖䅏깨檡䩶䩊ꆩ湮从䍘뽭嘵</w:t>
      </w:r>
      <w:r>
        <w:rPr/>
        <w:t>ꦩ</w:t>
      </w:r>
      <w:r>
        <w:rPr/>
        <w:t>廂㍑氮뗍穤䱀묩</w:t>
      </w:r>
      <w:r>
        <w:rPr/>
        <w:t>ꕬ</w:t>
      </w:r>
      <w:r>
        <w:rPr/>
        <w:t>埃䱐╹쉋</w:t>
      </w:r>
      <w:r>
        <w:rPr/>
        <w:t>ꔥ⩺</w:t>
      </w:r>
      <w:r>
        <w:rPr/>
        <w:t>燂㡂⭂</w:t>
      </w:r>
      <w:r>
        <w:rPr/>
        <w:t>ꥄꥅ</w:t>
      </w:r>
      <w:r>
        <w:rPr/>
        <w:t>兠棂樰䭟煮▩</w:t>
      </w:r>
      <w:r>
        <w:rPr/>
        <w:t>ꔺ⵾</w:t>
      </w:r>
      <w:r>
        <w:rPr/>
        <w:t>䝹┳ㄬ扁帷</w:t>
      </w:r>
      <w:r>
        <w:rPr/>
        <w:t>⡳</w:t>
      </w:r>
      <w:r>
        <w:rPr/>
        <w:t>池녤硶뭕뽰桌顑繄⨣捬긶⨻㴲ꄳ顸栻兓盂汨⹀㦘兎漷焻懂숳</w:t>
      </w:r>
      <w:r>
        <w:rPr/>
        <w:t>꤫</w:t>
      </w:r>
      <w:r>
        <w:rPr/>
        <w:t>ㅟ印牁⵮⫂</w:t>
      </w:r>
      <w:r>
        <w:rPr/>
        <w:t>ⵙ</w:t>
      </w:r>
      <w:r>
        <w:rPr/>
        <w:t>쉈䉉㜹㶬칌买⬱採뭒슻䫃㤶숷样捋繂쉾⹾녕㦩ㄳꌭ潖犿甸城갯娶䱴乱</w:t>
      </w:r>
      <w:r>
        <w:rPr/>
        <w:t>ꥊ</w:t>
      </w:r>
      <w:r>
        <w:rPr/>
        <w:t>ヂ轟稩睈浨織ヂ奐쉁ꥵ</w:t>
      </w:r>
      <w:r>
        <w:rPr/>
        <w:t>ꕘ</w:t>
      </w:r>
      <w:r>
        <w:rPr/>
        <w:t>䀥氺</w:t>
      </w:r>
      <w:r>
        <w:rPr/>
        <w:t>Ⱡ</w:t>
      </w:r>
      <w:r>
        <w:rPr/>
        <w:t>っㅱ♯杙쉕彦쉲丹녨皬쌵啱깵싃輵㙷江</w:t>
      </w:r>
      <w:r>
        <w:rPr/>
        <w:t>⡱</w:t>
      </w:r>
      <w:r>
        <w:rPr/>
        <w:t>妵⽺琦츽㭦넥䴵䇂偑츥쉉挸塀橄桞ㅈ䝷ヂ憬収쵹硠瑇䜲</w:t>
      </w:r>
      <w:r>
        <w:rPr/>
        <w:t>ⵟ</w:t>
      </w:r>
      <w:r>
        <w:rPr/>
        <w:t>参剀皡狍敃棂捂癎숳坣䱄⸤㒻㝠ꅳ⽞㥲吶吥ꌫ</w:t>
      </w:r>
      <w:r>
        <w:rPr/>
        <w:t>ꥄ</w:t>
      </w:r>
      <w:r>
        <w:rPr/>
        <w:t>卩</w:t>
      </w:r>
      <w:r>
        <w:rPr/>
        <w:t>ⰶ</w:t>
      </w:r>
      <w:r>
        <w:rPr/>
        <w:t>幥ꅄꅨ穫</w:t>
      </w:r>
    </w:p>
    <w:p>
      <w:pPr>
        <w:pStyle w:val="PreformattedText"/>
        <w:bidi w:val="0"/>
        <w:spacing w:before="0" w:after="0"/>
        <w:jc w:val="left"/>
        <w:rPr/>
      </w:pPr>
      <w:r>
        <w:rPr/>
        <w:t>彶⻂㟂캡㨩⨬쉈⥚㔪棂卒烂敒쉾顏㩮弳眱ꥢ婲ꏎ</w:t>
      </w:r>
      <w:r>
        <w:rPr/>
        <w:t>⠭</w:t>
      </w:r>
      <w:r>
        <w:rPr/>
        <w:t>땦⤩⤪䛂䐥쉤辵䭟栊垘幖㵖焲㜮瀪瓂⽞䅏楰煪⮡堽䁔딪奺熿⸬</w:t>
      </w:r>
      <w:r>
        <w:rPr/>
        <w:t>ꤱ</w:t>
      </w:r>
      <w:r>
        <w:rPr/>
        <w:t>画歡쉱</w:t>
      </w:r>
      <w:r>
        <w:rPr/>
        <w:t>ꔵ</w:t>
      </w:r>
      <w:r>
        <w:rPr/>
        <w:t>䒏瑩婉溮恄뇃ꆩ카獁剶뭚偋擂㎡攳㩂㉎ꅣ㙪嘳걭睞幗幮숵游㶩眳璬㵸⺩⥨槍ꇂ⨤⫍彍䇂个乀걙싂曂㡣幁柍♩㕮嘵汒牮慳숻썅婯</w:t>
      </w:r>
      <w:r>
        <w:rPr/>
        <w:t>ⵖⶡ</w:t>
      </w:r>
      <w:r>
        <w:rPr/>
        <w:t>偦㤣䮘䴮䍒숤뮻䧂秂</w:t>
      </w:r>
      <w:r>
        <w:rPr/>
        <w:t>ꕫ</w:t>
      </w:r>
      <w:r>
        <w:rPr/>
        <w:t>䄦漳敕⹑꺿넬긣框믂숣呠⵷숸䠽䱁拎矂䰮갭싂忂▥썦潑땨믂慲晘奬쉡愳㠱䴻䍢쉶桍컂堽⸪쉯⴦⑎⭮呭숨䕒竂숺㏂溮㤽㝈刽ꅆ顏乡橫恮</w:t>
      </w:r>
      <w:r>
        <w:rPr/>
        <w:t>ⵅ</w:t>
      </w:r>
      <w:r>
        <w:rPr/>
        <w:t>坢支瑰㥐쉚믂䵓啧깧㞩ㆱ䂿䨺⏃녑⩒彳䐵扰㊵슘迂刵猵⧂㶵싂縬玩曂奟灤瀯姂껂浸⹦椫参쉲⨴䩕぀층䴴坊汚听┭壂縤頴䥊彬䅭空䔫湖梣묰䄫숪</w:t>
      </w:r>
      <w:r>
        <w:rPr/>
        <w:t>ⰷ</w:t>
      </w:r>
      <w:r>
        <w:rPr/>
        <w:t>猶浺滂梿뗎</w:t>
      </w:r>
      <w:r>
        <w:rPr/>
        <w:t>ꕤ⤪</w:t>
      </w:r>
      <w:r>
        <w:rPr/>
        <w:t>捉䍇숫呐</w:t>
      </w:r>
      <w:r>
        <w:rPr/>
        <w:t>Ⱬ</w:t>
      </w:r>
      <w:r>
        <w:rPr/>
        <w:t>넳炡ꅖ穖썉囂啢慬</w:t>
      </w:r>
      <w:r>
        <w:rPr/>
        <w:t>ⱨ</w:t>
      </w:r>
      <w:r>
        <w:rPr/>
        <w:t>偒⩀兏㞘穘穈婏稵㕱♢㙶③助⌴쉬拂丬垩쵊</w:t>
      </w:r>
      <w:r>
        <w:rPr/>
        <w:t>ꕖ</w:t>
      </w:r>
      <w:r>
        <w:rPr/>
        <w:t>欽</w:t>
      </w:r>
      <w:r>
        <w:rPr/>
        <w:t>⡌</w:t>
      </w:r>
      <w:r>
        <w:rPr/>
        <w:t>䄻救ꇂ</w:t>
      </w:r>
      <w:r>
        <w:rPr/>
        <w:t>ⷎ♹</w:t>
      </w:r>
      <w:r>
        <w:rPr/>
        <w:t>䡈䝰祘쉤癨䱗䑞㉍⹞</w:t>
      </w:r>
      <w:r>
        <w:rPr/>
        <w:t>꤯</w:t>
      </w:r>
      <w:r>
        <w:rPr/>
        <w:t>㣂癦쉡⤫恲㬳슘㘱䆿橣敞俍♄佖旂啬촤㣂♮깣⼹恁濂澘捎뾱伺㤮⑨晢砤䙎䬳숸쉴噎晖슥㯂瑙⺡畑僎煌⩒煘㉘쉅味䙙䡮晲䟂掬浔之〲䨩숮㌵㦬祒犩</w:t>
      </w:r>
      <w:r>
        <w:rPr/>
        <w:t>ꤰ</w:t>
      </w:r>
      <w:r>
        <w:rPr/>
        <w:t>䰸⍮</w:t>
      </w:r>
      <w:r>
        <w:rPr/>
        <w:t>⢡</w:t>
      </w:r>
      <w:r>
        <w:rPr/>
        <w:t>瘤敟㭤㵴丶瑂㬤슱こ捀⼶</w:t>
      </w:r>
      <w:r>
        <w:rPr/>
        <w:t>ꥊ</w:t>
      </w:r>
      <w:r>
        <w:rPr/>
        <w:t>繷挪깉埂깋䐰숥䙇睘瀽睖䎬摏싂㴲晢卸輳䙹潪쵗湌歃㟂ꌪ稺牬瀺쉍墡伫╯⴪垬</w:t>
      </w:r>
      <w:r>
        <w:rPr/>
        <w:t>⠳</w:t>
      </w:r>
      <w:r>
        <w:rPr/>
        <w:t>顑㐯ꥲ⩁䐭偶</w:t>
      </w:r>
      <w:r>
        <w:rPr/>
        <w:t>⠵⍮</w:t>
      </w:r>
      <w:r>
        <w:rPr/>
        <w:t>卍⹏䥱㍷砵杔뭆ヂ㍩樳临⹅娮挻嫎쉌優噭穟깹氳Ⓜ䊡⛂嘦㡏쉌斻泂瀪㙋輻쉓烂剴ㅆ䄦橅</w:t>
      </w:r>
      <w:r>
        <w:rPr/>
        <w:t>⢩</w:t>
      </w:r>
      <w:r>
        <w:rPr/>
        <w:t>ꤵ</w:t>
      </w:r>
      <w:r>
        <w:rPr/>
        <w:t>㒥桊捣</w:t>
      </w:r>
      <w:r>
        <w:rPr/>
        <w:t>Ⱶ⤫⩲</w:t>
      </w:r>
      <w:r>
        <w:rPr/>
        <w:t>扡䭒汄啊䅵쉘䋂뽧쉭⭉썀男싂⾿숰슡祥䈪숯㭗僂䷂㧂⸭⨹㴸湒婮</w:t>
      </w:r>
      <w:r>
        <w:rPr/>
        <w:t>ꗂ</w:t>
      </w:r>
      <w:r>
        <w:rPr/>
        <w:t>獸䕂擂䥷쉹檥夺䎣䶥㐸⸥帴숭㡰⑄⽰㕊䕖</w:t>
      </w:r>
      <w:r>
        <w:rPr/>
        <w:t>ꦣ</w:t>
      </w:r>
      <w:r>
        <w:rPr/>
        <w:t>瘫쉥</w:t>
      </w:r>
      <w:r>
        <w:rPr/>
        <w:t>ꕫ</w:t>
      </w:r>
      <w:r>
        <w:rPr/>
        <w:t>繇判摕츹揂㤰쉃㉆捺녹癓桧칷卶䩨湣촲儬㡧倬㡱䲏渊싂쉁䯃摍㴴싎便䩐㩀䤳参汄</w:t>
      </w:r>
      <w:r>
        <w:rPr/>
        <w:t>⡮</w:t>
      </w:r>
      <w:r>
        <w:rPr/>
        <w:t>榥㪣</w:t>
      </w:r>
      <w:r>
        <w:rPr/>
        <w:t>⣂</w:t>
      </w:r>
      <w:r>
        <w:rPr/>
        <w:t>땱洷繃숮夽갮祳係剞㡄녭嘺坌痂摓慴쉗䩓䱉桦쉭䠴</w:t>
      </w:r>
      <w:r>
        <w:rPr/>
        <w:t>ⰰ</w:t>
      </w:r>
      <w:r>
        <w:rPr/>
        <w:t>숦⌺拂㕪䱫㵬䭅쉀㌳쉁쉡煂쉏슱晷漱떏㌱瓂䵁쉔㩸轘⩠</w:t>
      </w:r>
      <w:r>
        <w:rPr/>
        <w:t>ꕫ</w:t>
      </w:r>
      <w:r>
        <w:rPr/>
        <w:t>㝊</w:t>
      </w:r>
      <w:r>
        <w:rPr/>
        <w:t>Ⱞ</w:t>
      </w:r>
      <w:r>
        <w:rPr/>
        <w:t>獢睂塪⩬갨㵕㍓穋爲淂㑡繷쉵弶祖湊슻㜸䙔딴浭僂♃煪㩫⧂瓂祲␯㝟奸獴⍫福软厣係묬⵭潩砸䍕깗竂</w:t>
      </w:r>
      <w:r>
        <w:rPr/>
        <w:t>ⰴ</w:t>
      </w:r>
      <w:r>
        <w:rPr/>
        <w:t>ꤺ</w:t>
      </w:r>
      <w:r>
        <w:rPr/>
        <w:t>䕠噀猽剫⸱⽩⍄캥䉍ꇂ廍砺哂頥</w:t>
      </w:r>
      <w:r>
        <w:rPr/>
        <w:t>⡧</w:t>
      </w:r>
      <w:r>
        <w:rPr/>
        <w:t>㉖媩渹숳녉숲湂</w:t>
      </w:r>
      <w:r>
        <w:rPr/>
        <w:t>ꗍ</w:t>
      </w:r>
      <w:r>
        <w:rPr/>
        <w:t>楉</w:t>
      </w:r>
      <w:r>
        <w:rPr/>
        <w:t>ꕥ</w:t>
      </w:r>
      <w:r>
        <w:rPr/>
        <w:t>猶顟佨갲ꥦ噙㴽㡚䅤⪻⭄噬기恄乲橾ꆿ쉮倻痂妵숽橑⥃㤸ꥢ㝅䰱玥녖⌦顊뽩ꏂ</w:t>
      </w:r>
      <w:r>
        <w:rPr/>
        <w:t>ꖏ</w:t>
      </w:r>
      <w:r>
        <w:rPr/>
        <w:t>狂百啱桂</w:t>
      </w:r>
      <w:r>
        <w:rPr/>
        <w:t>ⲩ</w:t>
      </w:r>
      <w:r>
        <w:rPr/>
        <w:t>炬圻⩡䢥捣䓂㬽숫䃂煷噷䕕⛂畘䟃瘸㎥⨱䕾愪佮</w:t>
      </w:r>
      <w:r>
        <w:rPr/>
        <w:t>꧃</w:t>
      </w:r>
      <w:r>
        <w:rPr/>
        <w:t>癋祦㧂愱슩䍋⚱꥞搮䅣㙞枘쉅悩攪暵䑢繗숤戻䵤漦䬷쉙伹噖넳磂拎썱牰ꍷ浩䨪숦塐㨦</w:t>
      </w:r>
      <w:r>
        <w:rPr/>
        <w:t>ꕤ</w:t>
      </w:r>
      <w:r>
        <w:rPr/>
        <w:t>ꎏ檱䱖樷縷䬤奢顦⑙搬㐻楺縬縷쵟⤥捫平㪏</w:t>
      </w:r>
      <w:r>
        <w:rPr/>
        <w:t>ꥈ</w:t>
      </w:r>
      <w:r>
        <w:rPr/>
        <w:t>祠斩싍䌪喏秂潭㔦杏瑏⛃</w:t>
      </w:r>
      <w:r>
        <w:rPr/>
        <w:t>ꖮ</w:t>
      </w:r>
      <w:r>
        <w:rPr/>
        <w:t>煦껂㢱厥唶䝵汸係㈵洯녣磂䨶嫂洪瑶庩摀奸䠶㡸か汇㣂⪻纥潯䥞䖥䒿ꅏ橧湾</w:t>
      </w:r>
      <w:r>
        <w:rPr/>
        <w:t>꧂ꕆ</w:t>
      </w:r>
      <w:r>
        <w:rPr/>
        <w:t>㡾㙓깎杊썉杔쉺곂⹚숭掩䲻슬兆㞥䗂扶썞캣⿂村䱄睹琩쉭㭔⍅䡦䱢桡㣂敘櫃䶩싂搴☨⭐偹㐪䤷</w:t>
      </w:r>
      <w:r>
        <w:rPr/>
        <w:t>ⴶ</w:t>
      </w:r>
      <w:r>
        <w:rPr/>
        <w:t>䝘㑎䌹眪旂祓頴⨰숵숩숰䴰磂呆劏꤮项</w:t>
      </w:r>
      <w:r>
        <w:rPr/>
        <w:t>ⲡ</w:t>
      </w:r>
      <w:r>
        <w:rPr/>
        <w:t>癳湦摭楐㞘⥇⩥깷싃䩗쉉穴縦⒩⑤썟⧍牙ꅵ氺㷍斩쉪ꎵꥯ味⽸숰䜰╎䉸参恸桹啲⬪係䰬촺眪㍫䃍䤨獚⩃숴㢏悬쉟䢣桬䢘</w:t>
      </w:r>
      <w:r>
        <w:rPr/>
        <w:t>꧂</w:t>
      </w:r>
      <w:r>
        <w:rPr/>
        <w:t>쉱</w:t>
      </w:r>
      <w:r>
        <w:rPr/>
        <w:t>ꤥ</w:t>
      </w:r>
      <w:r>
        <w:rPr/>
        <w:t>咣▬</w:t>
      </w:r>
      <w:r>
        <w:rPr/>
        <w:t>ꕌ</w:t>
      </w:r>
      <w:r>
        <w:rPr/>
        <w:t>堪橰깸榻䑋娺</w:t>
      </w:r>
      <w:r>
        <w:rPr/>
        <w:t>⠹</w:t>
      </w:r>
      <w:r>
        <w:rPr/>
        <w:t>쏂祁㨪⵱䅖䅇祉䥈梱䜨⏂싂㠫㭟䢮飂ㅆ⩓佂⩠츪癥摈轋坣穈牦䴤圣畡矎䤩⑹䩡㬤ち㥮</w:t>
      </w:r>
      <w:r>
        <w:rPr/>
        <w:t>⡓</w:t>
      </w:r>
      <w:r>
        <w:rPr/>
        <w:t>䃍⩈쉏䅰玣䛂㠳㭁棂䇃䱅숥쵆䤹硟由䱓㩌䣂㣂㉧㌹楄乹ꅺ䔹慙剠⹁뼤由㙒檥歃敌䴥⸰恒⩇迂瀯捡刬繡權</w:t>
      </w:r>
      <w:r>
        <w:rPr/>
        <w:t>Ɐ</w:t>
      </w:r>
      <w:r>
        <w:rPr/>
        <w:t>꧂</w:t>
      </w:r>
      <w:r>
        <w:rPr/>
        <w:t>ꥪ焪硺扒彸</w:t>
      </w:r>
      <w:r>
        <w:rPr/>
        <w:t>ꗃ</w:t>
      </w:r>
      <w:r>
        <w:rPr/>
        <w:t>潓啠⍌쉅佃녣奬㫂㚮毂㑌扫儤</w:t>
      </w:r>
      <w:r>
        <w:rPr/>
        <w:t>⡕</w:t>
      </w:r>
      <w:r>
        <w:rPr/>
        <w:t>昮뿍剒ヂꍩ䭇ネ⶘</w:t>
      </w:r>
      <w:r>
        <w:rPr/>
        <w:t>ⵖ</w:t>
      </w:r>
      <w:r>
        <w:rPr/>
        <w:t>潚쉭坊牡䬫汾␪ꄨ癤♱⛂偅丵嘯쉤攩恥</w:t>
      </w:r>
      <w:r>
        <w:rPr/>
        <w:t>⡇</w:t>
      </w:r>
      <w:r>
        <w:rPr/>
        <w:t>煄欩愯╷꺩숬㝕懂姂</w:t>
      </w:r>
      <w:r>
        <w:rPr/>
        <w:t>ⱖ</w:t>
      </w:r>
      <w:r>
        <w:rPr/>
        <w:t>恗泂떱歃ォ㕴⼳當媘壂爲습㍍䑙⿂㍫䱵輥⽈⥨㙚倴䥨</w:t>
      </w:r>
      <w:r>
        <w:rPr/>
        <w:t>Ⱡ</w:t>
      </w:r>
      <w:r>
        <w:rPr/>
        <w:t>义䪿⒩眵</w:t>
      </w:r>
      <w:r>
        <w:rPr/>
        <w:t>꧂</w:t>
      </w:r>
      <w:r>
        <w:rPr/>
        <w:t>ꆵ奦쉋椰䡵厘歊夤嫂㥓슬䔺습쉷倪쵰繦</w:t>
      </w:r>
      <w:r>
        <w:rPr/>
        <w:t>ꥏ</w:t>
      </w:r>
      <w:r>
        <w:rPr/>
        <w:t>믃吲㭬숫숤㈱⩭겥汾兖㴽堫挤坔桰쉍⺮乤ꅉ⪡䫂止廂싂ㄸ啶⿍摖㕈旂䝰䁐쉃䵭潎獕⑙〥㥹䭀ぺ哂䩆䵦⥠싂䥁떮쉷懂摭⹭晎쉵奅㤬䍋愪扄슥㤳砳䨯撣슱乩丶杵津䜦燍⵳⑳焹囂祉㍑쉆⩥</w:t>
      </w:r>
      <w:r>
        <w:rPr/>
        <w:t>ꔫ</w:t>
      </w:r>
      <w:r>
        <w:rPr/>
        <w:t>숸䑲硉캡瑂㑬㉬츤溬㐬쉪♬硵㨣㎱㆘繚棂쵸⫂쵪쌴婁싎摟輣佑쉐乴䠴幪⥰瀹㊘쉰쉶楗㜳恦溏槂弨㉌䉈瘬컍祎䩒癷슬</w:t>
      </w:r>
      <w:r>
        <w:rPr/>
        <w:t>ⷂ</w:t>
      </w:r>
      <w:r>
        <w:rPr/>
        <w:t>䵞晸숥⑐㑆䳂槂숣漷㟂쉊⪱㵤獱启幘썪쵩ㅠ㴱桔干啧䋂䤹㞬噞⯎彋亵剉䣂䌤</w:t>
      </w:r>
      <w:r>
        <w:rPr/>
        <w:t>ⴰ</w:t>
      </w:r>
      <w:r>
        <w:rPr/>
        <w:t>䌫畬쵭勂㡓숹狂倹䈷컃⫂⵪婒䉐磃幊盂䤳椻䉄䜻悩敩䒿䊵焪獙犮㝆飂쌹偅䝨⾥汘搣⿂卮⥙숭ꍷ捃쉘恺輹毂轙쉾剦ꅫ癢䫂⾏♄婙䙠墣㡈唱㵾暩⩶ꇂ☹甤㫍敁机쉷橱␲剀秃繯捣䠬칯㣎灏뽊쉆䡗坏橭橐⚻拂</w:t>
      </w:r>
      <w:r>
        <w:rPr/>
        <w:t>ⵧ</w:t>
      </w:r>
      <w:r>
        <w:rPr/>
        <w:t>뗂刱딶䩮㍙⍰</w:t>
      </w:r>
      <w:r>
        <w:rPr/>
        <w:t>ⷃ</w:t>
      </w:r>
      <w:r>
        <w:rPr/>
        <w:t>奞䍏破䭅</w:t>
      </w:r>
      <w:r>
        <w:rPr/>
        <w:t>ꖻ</w:t>
      </w:r>
      <w:r>
        <w:rPr/>
        <w:t>牡歀╃娽숰活啟㍒⹤</w:t>
      </w:r>
      <w:r>
        <w:rPr/>
        <w:t>ⵕ</w:t>
      </w:r>
      <w:r>
        <w:rPr/>
        <w:t>㋂搤뇂㚣飂瑔겮秎䩶憱绂㎵位朲⼫坅뭩㵘页⛂渵洪䷂䜹땳䫂祙硒毎녷䵺쉋穌窏㥫盂刲洰爹摆歵挫䱋戥䥰㙚砬愪숥瘩⭘꥙乘䱱㔵䉥䬥橏捩㉁⽶橧</w:t>
      </w:r>
      <w:r>
        <w:rPr/>
        <w:t>ꤺ</w:t>
      </w:r>
      <w:r>
        <w:rPr/>
        <w:t>祖쉭坵␸</w:t>
      </w:r>
      <w:r>
        <w:rPr/>
        <w:t>ꤹ</w:t>
      </w:r>
      <w:r>
        <w:rPr/>
        <w:t>뗂潇</w:t>
      </w:r>
      <w:r>
        <w:rPr/>
        <w:t>ꤳ</w:t>
      </w:r>
      <w:r>
        <w:rPr/>
        <w:t>愮䕌灆㝲䥾呶칵䴬㢬䍁潙幗䲱썱挴싍</w:t>
      </w:r>
      <w:r>
        <w:rPr/>
        <w:t>ꤹ</w:t>
      </w:r>
      <w:r>
        <w:rPr/>
        <w:t>桐攭䭠榿焸桉걣㤤杸穇坮滂◃⤸䑌딥䭥珂긳呣䤷埂묩⎮灥㦏쌶牌쉙㙎꺮겥숹ꅢ</w:t>
      </w:r>
      <w:r>
        <w:rPr/>
        <w:t>⡙</w:t>
      </w:r>
      <w:r>
        <w:rPr/>
        <w:t>䭪뽞捃㋍椷뭪摚愊䩃</w:t>
      </w:r>
      <w:r>
        <w:rPr/>
        <w:t>⠶</w:t>
      </w:r>
      <w:r>
        <w:rPr/>
        <w:t>冱涩쉸媡癕䶏㬵圲礱썶挴畣䌫숬撘危뭙扤쉓</w:t>
      </w:r>
      <w:r>
        <w:rPr/>
        <w:t>⡟</w:t>
      </w:r>
      <w:r>
        <w:rPr/>
        <w:t>䨷䐭㚵㨰傡䅕䘦뿂䃃愸쉩题炡┲僂儬쉘㵐</w:t>
      </w:r>
      <w:r>
        <w:rPr/>
        <w:t>ꥂ</w:t>
      </w:r>
      <w:r>
        <w:rPr/>
        <w:t>쉔⫂栳琸♡洫⑉뼥䠳놬繮뽸䬥婏换ㆮ迂啕☺⨶䠬녮뼻桰쉈祌媏䇎䔣⭶穧㨭</w:t>
      </w:r>
      <w:r>
        <w:rPr/>
        <w:t>꧂</w:t>
      </w:r>
      <w:r>
        <w:rPr/>
        <w:t>숽杕湮奾썠ㅳ珂敔廂㛂啶厮숫꥞歲쉎䭠䂩묫に瑕쵶㙮숦칭⨪秂柂⥙乖㖥垿⯎䁗䎻噡䝺㑾쉾슩ㅏ⩉托凃䝙奒㵖悘䋎숨䛂쉱娪䑦䑍䔪椮縩掬☩녊</w:t>
      </w:r>
      <w:r>
        <w:rPr/>
        <w:t>ⱪ</w:t>
      </w:r>
      <w:r>
        <w:rPr/>
        <w:t>泂儸쵮祢싂갸䑲颥匦歊瀴</w:t>
      </w:r>
      <w:r>
        <w:rPr/>
        <w:t>ꥌ</w:t>
      </w:r>
      <w:r>
        <w:rPr/>
        <w:t>忍媻梬砸挲嗃⬭汎ㄪ녦</w:t>
      </w:r>
      <w:r>
        <w:rPr/>
        <w:t>ꤸ</w:t>
      </w:r>
      <w:r>
        <w:rPr/>
        <w:t>까潵潗卍␸⾏愭汒⍤䵖捷䙉塶倶</w:t>
      </w:r>
      <w:r>
        <w:rPr/>
        <w:t>ꦱ</w:t>
      </w:r>
      <w:r>
        <w:rPr/>
        <w:t>竂㝙啍ㆮ侣呠</w:t>
      </w:r>
      <w:r>
        <w:rPr/>
        <w:t>ⵅ</w:t>
      </w:r>
      <w:r>
        <w:rPr/>
        <w:t>数挱轪</w:t>
      </w:r>
      <w:r>
        <w:rPr/>
        <w:t>ꤷ</w:t>
      </w:r>
      <w:r>
        <w:rPr/>
        <w:t>娸婡⨶牆숬轤</w:t>
      </w:r>
      <w:r>
        <w:rPr/>
        <w:t>ꥒ</w:t>
      </w:r>
      <w:r>
        <w:rPr/>
        <w:t>埂婔▩繐㥠깔㍅積㛎唤収㙪⸭捰洣楫뽄獀쉪異쉣槂딸牭떩㍳顸疘쵕歁뭯瀯╱䕆㍣漶㉦垩</w:t>
      </w:r>
      <w:r>
        <w:rPr/>
        <w:t>꤭</w:t>
      </w:r>
      <w:r>
        <w:rPr/>
        <w:t>녂桏姍㘪彷䝃⥫潰䨷넨値㫂싂쉺刷䥀⩂恍㩴㕗壂氶싂䃂克♪숰</w:t>
      </w:r>
      <w:r>
        <w:rPr/>
        <w:t>ꥎ</w:t>
      </w:r>
      <w:r>
        <w:rPr/>
        <w:t>㬦꺩ㄭ☴刦戦弩</w:t>
      </w:r>
      <w:r>
        <w:rPr/>
        <w:t>ⱍ</w:t>
      </w:r>
      <w:r>
        <w:rPr/>
        <w:t>磂╟㥪伥촻♺═浊㴺ぎ쵁䱎惂쉭䭚쉙뗂쉾吱꥘쉄깅뭦お믎澬㫂湅楬㷎</w:t>
      </w:r>
      <w:r>
        <w:rPr/>
        <w:t>ꤣ</w:t>
      </w:r>
      <w:r>
        <w:rPr/>
        <w:t>숮䅶稽숹녤婲썲囂쉵禩䨤㙦뾩㍴矂㍬轀柂⥉슣㭌潺촽㥳쎏䤯</w:t>
      </w:r>
      <w:r>
        <w:rPr/>
        <w:t>ꥀ</w:t>
      </w:r>
      <w:r>
        <w:rPr/>
        <w:t>뭳顊딨⥀♯挴⥰䐩捪兞썩㍬昰幪䱫뽉䫍㩏䠩쵬꥙쉑⽁墥卋剠녹</w:t>
      </w:r>
      <w:r>
        <w:rPr/>
        <w:t>⢮</w:t>
      </w:r>
      <w:r>
        <w:rPr/>
        <w:t>녕掱塪桰つ숮炘⏂䷂愨ㅫ溡ꅏ犩</w:t>
      </w:r>
      <w:r>
        <w:rPr/>
        <w:t>ꕹ</w:t>
      </w:r>
      <w:r>
        <w:rPr/>
        <w:t>㍔촮眱䦱슏啕攪</w:t>
      </w:r>
      <w:r>
        <w:rPr/>
        <w:t>꧂</w:t>
      </w:r>
      <w:r>
        <w:rPr/>
        <w:t>惂뮿䫂㩟琨⨫㓂</w:t>
      </w:r>
      <w:r>
        <w:rPr/>
        <w:t>ꦩ</w:t>
      </w:r>
      <w:r>
        <w:rPr/>
        <w:t>恧♖걷彬딯攮渪睬쌴숴戬怲쎩㨽瀤┭婱栺囂媿弪⫂쉤柂乒깳㵙窥摠㛃䕠ꥵ朥刯晢丩祁䟂剅㡞橡䴽㘳슿쉣숫页暮垱숮烂쉐瑦毂╢捒㪵种晆⵨歕ꌫ㐭轇㡫炘㩮扑嘵⍫⤴噬灲燂䐲沏搤祚䩨싂㭸䈦␣떩슘奶㉙娪슮⽕</w:t>
      </w:r>
      <w:r>
        <w:rPr/>
        <w:t>꥓⛂</w:t>
      </w:r>
      <w:r>
        <w:rPr/>
        <w:t>穦슮窏猬扣싂쉖䘬㟍穑夥싂숲䯂䩒硄ꌻ녣⏂䋃栵伺坯枻䖏</w:t>
      </w:r>
      <w:r>
        <w:rPr/>
        <w:t>ⵀ</w:t>
      </w:r>
      <w:r>
        <w:rPr/>
        <w:t>珍䉨绎㩞䍱敤塷쉄徵☊슬穴숴쉘ꍥ券廂㭤┶奱䅪䢩䐬凂㍟淎顂쉥䄤걲⽖顥쉇䰺㩕쉞䘪</w:t>
      </w:r>
      <w:r>
        <w:rPr/>
        <w:t>⣂</w:t>
      </w:r>
      <w:r>
        <w:rPr/>
        <w:t>㝪楠뽾녖䶵숳眹촩是䏃䪻爩扰⍰⩙印䡦⽇檏╥䄱</w:t>
      </w:r>
      <w:r>
        <w:rPr/>
        <w:t>⠰</w:t>
      </w:r>
      <w:r>
        <w:rPr/>
        <w:t>埂癷떱父⸦⽂煫⿍洳</w:t>
      </w:r>
      <w:r>
        <w:rPr/>
        <w:t>⡌</w:t>
      </w:r>
      <w:r>
        <w:rPr/>
        <w:t>颣슥싂兔弰◂桚晊⼰壍硩싂㥆㡄䙾⧂桭ꥧ熩䵐슱䶏㮿⴮犣浕敂쉹澥䱑쉚欲䥳珂갤㥇穂⼮乨橐䴱剞땹票ꄶ쵆穱抿げ轕辥剮䙲</w:t>
      </w:r>
      <w:r>
        <w:rPr/>
        <w:t>ⷂ</w:t>
      </w:r>
      <w:r>
        <w:rPr/>
        <w:t>깄숯䂘幐瘩材㢥沬乫䁑稽獉矂㩘㜴匳漰灋쉐⌰㣍⽦䣂樭㞮㌽뽟椪爣</w:t>
      </w:r>
      <w:r>
        <w:rPr/>
        <w:t>⣂</w:t>
      </w:r>
      <w:r>
        <w:rPr/>
        <w:t>䮱㑲㉃呌⻃쵓⫃</w:t>
      </w:r>
      <w:r>
        <w:rPr/>
        <w:t>꤫</w:t>
      </w:r>
      <w:r>
        <w:rPr/>
        <w:t>飂㩹彭㩞㝺쉞㵯卸䵭愹㈤㵅欩</w:t>
      </w:r>
      <w:r>
        <w:rPr/>
        <w:t>⠥</w:t>
      </w:r>
      <w:r>
        <w:rPr/>
        <w:t>瑣쉥츥吳杭䍹抻䕴갦煭⎡싂畴⏃啟䑏ꍫ慯彚쉀奬격☰墿栺䝦㴳㝥榬㔪㥩磂⨭긵塘</w:t>
      </w:r>
      <w:r>
        <w:rPr/>
        <w:t>⣂</w:t>
      </w:r>
      <w:r>
        <w:rPr/>
        <w:t>䱘滂슩㵤㙥숽玣䵴癎⎣녗澣숱燂匰ꅑ㵸椪搥挫勂⪱售含㑐洷긶慚긥獪恙㬯쵹딹惂䡳쌪숤ꄩ勂⦥슿䣂⑖儨䩧䴫</w:t>
      </w:r>
      <w:r>
        <w:rPr/>
        <w:t>ꥆ</w:t>
      </w:r>
      <w:r>
        <w:rPr/>
        <w:t>䟃㶻係칦穧倯攴坶咘⬸぀⻂䯃뽫</w:t>
      </w:r>
      <w:r>
        <w:rPr/>
        <w:t>ꔺ</w:t>
      </w:r>
      <w:r>
        <w:rPr/>
        <w:t>䱫♖</w:t>
      </w:r>
      <w:r>
        <w:rPr/>
        <w:t>ꥎ</w:t>
      </w:r>
      <w:r>
        <w:rPr/>
        <w:t>ꏂ㡷㷂땊⭁깐卷ꄯ幇습ꥰ繹䝄潪坣奇⨹㤵晄㠻娷⑹⩘Ⓜ摐礲喣疬硭瘯頷㡒䕨婗슡曂쉩☽穉⨹吰䭊䵲숨穉☰㥡쵀忂䱮桎ꍀ숭揂쉏뼵⩀啵顅㡐权㜨ꅈ䎩態復琥컂쉟ꄱ㴥瓂땡ꌺ䄹㥳〬亘顏㣂䠱넯⨻컂擂䬪晫㩍꥖婚搣컂婹婁惂ꅾ</w:t>
      </w:r>
      <w:r>
        <w:rPr/>
        <w:t>꧂</w:t>
      </w:r>
      <w:r>
        <w:rPr/>
        <w:t>氫䝕硍䕇쉩㭧儵晋䘤쉆着싂旂쌸啑启츤礲纘ꥰ㍗伱⺬䫎䑬숩⍦曂瑸넶쉖쉮夲⯂攽␹獔쉪䡦摫積썲</w:t>
      </w:r>
      <w:r>
        <w:rPr/>
        <w:t>ꥏ</w:t>
      </w:r>
      <w:r>
        <w:rPr/>
        <w:t>啹癷ꄲ쵧㇍樶㚱ㆱ慥</w:t>
      </w:r>
      <w:r>
        <w:rPr/>
        <w:t>⣂</w:t>
      </w:r>
      <w:r>
        <w:rPr/>
        <w:t>䡈⤹呲乃慮䕰歈偔㍸䉆瀻㆘熥䐯㙘</w:t>
      </w:r>
      <w:r>
        <w:rPr/>
        <w:t>꧂⪏</w:t>
      </w:r>
      <w:r>
        <w:rPr/>
        <w:t>䙵假獺桢숵煢厘夦慀炻䘹溮곂汅县숶焯梩䁐稭澩⛍㌸㷂彯싂浓拍浐杣入畮䰩⑎䱗顙䭹䱘槂㌭砦洸瀰⤸㯍晉烂㫂䡊</w:t>
      </w:r>
      <w:r>
        <w:rPr/>
        <w:t>Ɱ</w:t>
      </w:r>
      <w:r>
        <w:rPr/>
        <w:t>珂㑰䉧单⩲⹅␵摨쉈接焭㭉쉋⻂칲磂䔥去〶䡫촶숻牸畓朳쉶䌊</w:t>
      </w:r>
      <w:r>
        <w:rPr/>
        <w:t>ꗂ</w:t>
      </w:r>
      <w:r>
        <w:rPr/>
        <w:t>쉆╙쉂抻㐶넻</w:t>
      </w:r>
      <w:r>
        <w:rPr/>
        <w:t>ⱶ</w:t>
      </w:r>
      <w:r>
        <w:rPr/>
        <w:t>촯슿廂琹唦䅌栱╵䜲倳窿䝫捙癶坅썷㈪㙨㑀㎣愲竂殻奒䂱</w:t>
      </w:r>
      <w:r>
        <w:rPr/>
        <w:t>Ⱜ</w:t>
      </w:r>
      <w:r>
        <w:rPr/>
        <w:t>칕ㅯ⽁ꥰ吰쉅ㄺ杚㔫枬㘭䯂䐯剡䁋ꥦ䷃惂婁</w:t>
      </w:r>
      <w:r>
        <w:rPr/>
        <w:t>ⵧ</w:t>
      </w:r>
      <w:r>
        <w:rPr/>
        <w:t>땫堣䵚䛍㍩䭸欨⚘㵒婠㤽컂汳♰奡숵䅐楕⨪ㅁ碱唥乍婷ヂ矂㵵涱쉖烂⑊䵫硅濂搲颩⼨敁㍢帪噳唲浩㧂꤮䉑䡏ꥭ灷婘쉨캘浃噕⽏係겱怶쉉婅歟긳ヂ摃䱠侘栻쉨䄲幣⩅婟숭纻奅䥸㜱ꥹ걉扥入쉖愺来㥳깃䁧杨幪</w:t>
      </w:r>
      <w:r>
        <w:rPr/>
        <w:t>⡣⍠</w:t>
      </w:r>
      <w:r>
        <w:rPr/>
        <w:t>ꄹ〲祋偗啠</w:t>
      </w:r>
      <w:r>
        <w:rPr/>
        <w:t>ⶩ</w:t>
      </w:r>
      <w:r>
        <w:rPr/>
        <w:t>䥓┸泂䎮穩婧迂轋戳卹偍숪㭬꤮</w:t>
      </w:r>
      <w:r>
        <w:rPr/>
        <w:t>⠫</w:t>
      </w:r>
      <w:r>
        <w:rPr/>
        <w:t>朩偨妏杗䵗琪⭲ꥺ䩦숵㤷䁷縩㜵顙甮</w:t>
      </w:r>
      <w:r>
        <w:rPr/>
        <w:t>ꤴ</w:t>
      </w:r>
      <w:r>
        <w:rPr/>
        <w:t>湢卌幏湪昴倬</w:t>
      </w:r>
      <w:r>
        <w:rPr/>
        <w:t>ꤰ</w:t>
      </w:r>
      <w:r>
        <w:rPr/>
        <w:t>朣ꌣ痂䜨♠獮暱兲癏澩䱷氦䱶슘嗍녂ꇂ梡⫍갫繥瘸␽</w:t>
      </w:r>
      <w:r>
        <w:rPr/>
        <w:t>ꕂ</w:t>
      </w:r>
      <w:r>
        <w:rPr/>
        <w:t>䒮暣</w:t>
      </w:r>
      <w:r>
        <w:rPr/>
        <w:t>ꔨ</w:t>
      </w:r>
      <w:r>
        <w:rPr/>
        <w:t>吪焨㨵䘫⥶㧂畔㝟恂敆⚡兡⑫䉫⒘㤤椣殡⨬䘽땫ギ曎䝕걮昸穊䵪쌣⫎껂⨴䮱㤷塴䨱⺥䝧撿䃂숽쉢䞡剃쏂癟뮏轕㤰嗂䛎䝗匷穫╵歹剀ꏂ㑱묤偷쉳卩쉯潬瑁숽彨까潠䁒估敏䵞쉪충ꅰ㭔癢剁㩒䓂Ⓜ桸␫摋쉐䙦偡쉚㔵⩶⍘楍十뮩渻㝙츭啪⥑摏㡬㉚䐰轢ꥵ㡲睙嚵숱䥎㨨廂ぅ</w:t>
      </w:r>
      <w:r>
        <w:rPr/>
        <w:t>ⵤ</w:t>
      </w:r>
      <w:r>
        <w:rPr/>
        <w:t>恷숹浏</w:t>
      </w:r>
      <w:r>
        <w:rPr/>
        <w:t>ⷍ</w:t>
      </w:r>
      <w:r>
        <w:rPr/>
        <w:t>噍橬夽㑬갳桍䁸䵵乗渫捯找쉘ꅊ쉸ꥦ쉒⚮칂僂璵ꥪ쎱圲畚䌲촪슣挷塦䭇瞵睆摸긣⽶꺘䱚぀戵瘶弶㉊㇂浣〉뽅쉋䉫䤻瀰濂干䙍摕䕔頯쉄珎奄勎杠㝕摖乚竂숴䕎禩恌獲瀳摧桓캻䅂쉹ꅃ瑕칊쉷祱쵇矍</w:t>
      </w:r>
      <w:r>
        <w:rPr/>
        <w:t>ꕬ</w:t>
      </w:r>
      <w:r>
        <w:rPr/>
        <w:t>票숪頦彴礭녦쉺䍂塩⬺戻㉨䟍㘨煪뗂⽰</w:t>
      </w:r>
      <w:r>
        <w:rPr/>
        <w:t>ꔸ</w:t>
      </w:r>
      <w:r>
        <w:rPr/>
        <w:t>椮㡘숤㕚숰墥眣</w:t>
      </w:r>
      <w:r>
        <w:rPr/>
        <w:t>⠬</w:t>
      </w:r>
      <w:r>
        <w:rPr/>
        <w:t>捘砹췂祸㵡䘫轆埃⹗⹢䙈슡牒뭅湑皬橖⽍晨㘵搥싂瘽㭾뗂䕉녖䨮换䱪쉺偫䠺慰㌸硖櫂焦㫂弰䄺ꥹ䜳㷎戻戸꺵㵈䁓쉮㗂䶡⭖길⹒땲椣掱⍡穳犬檩䅱숊㘴硉뼩䩞㵖噭䝰</w:t>
      </w:r>
      <w:r>
        <w:rPr/>
        <w:t>ꕎ</w:t>
      </w:r>
      <w:r>
        <w:rPr/>
        <w:t>䱞㜩杗⵫⍐䨤䖻㌱⩤꥗填滂</w:t>
      </w:r>
      <w:r>
        <w:rPr/>
        <w:t>ⱳ</w:t>
      </w:r>
      <w:r>
        <w:rPr/>
        <w:t>䄪汐幨斩㑫숴桾쉔䉬畃땷獨輩년じ輩硄떘ㄵ璏㭷깴뭇䵬揂껂氷칇⩺</w:t>
      </w:r>
      <w:r>
        <w:rPr/>
        <w:t>ꤥ</w:t>
      </w:r>
      <w:r>
        <w:rPr/>
        <w:t>嫂歐奕䥒彩桳幉넪畮偖䣂⌫㩌噭⭏</w:t>
      </w:r>
      <w:r>
        <w:rPr/>
        <w:t>ⵙ</w:t>
      </w:r>
      <w:r>
        <w:rPr/>
        <w:t>摘슘佫⼮産㍷恊娪⺩숥硐㑒⩤㙇깟灏䎮⤵炻</w:t>
      </w:r>
      <w:r>
        <w:rPr/>
        <w:t>ⵉ</w:t>
      </w:r>
      <w:r>
        <w:rPr/>
        <w:t>湌伮⵨⩈놣ꅓ樹ꏂ戹積䅚䵪⽩䉗ぅ㍯㢵䡪땧␪剘歙♞⧂摏⍫稰㡚㍫䍡窱暘䀭杏折曂쎏쉇ꥬ⯂걒猹⒮呱獢廂疱㠸䍈㕣淎쉧惃⫂ㄮ䝞欪㩑佯猣顠瘱䉭⪻갪㬳婘무쏂칕䩌</w:t>
      </w:r>
      <w:r>
        <w:rPr/>
        <w:t>⠱</w:t>
      </w:r>
      <w:r>
        <w:rPr/>
        <w:t>亮㐩ꅭ杤䭪걈딨쌬䥳㔻㴰瑡繗䕳뼲剫쉣㈮䢵䑱䷂䷎敟䂥쉔뇂쉄嫂▬㉤侩㤸숰浨ꍌ幣桘獤뭁㴲汕㐶겮牅숵濂㡔䌥ꅸ係婘䳂⻂昦䕎硤〣灴깺顥떩眬兎幫婸㕵</w:t>
      </w:r>
      <w:r>
        <w:rPr/>
        <w:t>ⶱ⩕</w:t>
      </w:r>
      <w:r>
        <w:rPr/>
        <w:t>仂ꥨ慆丶</w:t>
      </w:r>
      <w:r>
        <w:rPr/>
        <w:t>⡵</w:t>
      </w:r>
      <w:r>
        <w:rPr/>
        <w:t>⻍桱㭮䕑呺쉀뼨䈤咏쉞䥙止橹</w:t>
      </w:r>
      <w:r>
        <w:rPr/>
        <w:t>ꔺ</w:t>
      </w:r>
      <w:r>
        <w:rPr/>
        <w:t>䬷㇂敌㦬쉰䴪䭋迂縴⸭ꅟ䕃䩟兯䁕떣숳䂣䘤䔤땦塅쉫</w:t>
      </w:r>
      <w:r>
        <w:rPr/>
        <w:t>⠪</w:t>
      </w:r>
      <w:r>
        <w:rPr/>
        <w:t>堦硐畷</w:t>
      </w:r>
      <w:r>
        <w:rPr/>
        <w:t>⠲⩮</w:t>
      </w:r>
      <w:r>
        <w:rPr/>
        <w:t>佊榩쵬䘮燂㕴⫎⫂磂塴싍⍥╳╭朣</w:t>
      </w:r>
      <w:r>
        <w:rPr/>
        <w:t>ⱁ</w:t>
      </w:r>
      <w:r>
        <w:rPr/>
        <w:t>䝏㖩␮쉤嘳游⌮䥓땐쵍쏂愤弽幰獥坱쉥슏棂繲敁숩斵쉫쉤息廂</w:t>
      </w:r>
      <w:r>
        <w:rPr/>
        <w:t>ⵐ</w:t>
      </w:r>
      <w:r>
        <w:rPr/>
        <w:t>汳㤥儤戻稫⭗㪘㉷䛂穘⽍䝕쉩☭쉚剎䛂</w:t>
      </w:r>
      <w:r>
        <w:rPr/>
        <w:t>꧂</w:t>
      </w:r>
      <w:r>
        <w:rPr/>
        <w:t>櫂䖡擃滂䭸ꅅ璣⒘扠㪩凃䩵氺㍊䷂拂䝂犣慟</w:t>
      </w:r>
      <w:r>
        <w:rPr/>
        <w:t>ꦿ</w:t>
      </w:r>
      <w:r>
        <w:rPr/>
        <w:t>兩顦㤮뇂㠣唤⑰</w:t>
      </w:r>
      <w:r>
        <w:rPr/>
        <w:t>꧂</w:t>
      </w:r>
      <w:r>
        <w:rPr/>
        <w:t>슱殥칓䀱轁瑑帴晌싂䵄湾琨匥嚩辮塖⿃噭㐩땡幄澻扑⭗쉔杯</w:t>
      </w:r>
      <w:r>
        <w:rPr/>
        <w:t>⠮⩇</w:t>
      </w:r>
      <w:r>
        <w:rPr/>
        <w:t>浡畨穅殣㙤摺䁶숫㡆䞬㍵걺惂</w:t>
      </w:r>
      <w:r>
        <w:rPr/>
        <w:t>ꤦ</w:t>
      </w:r>
      <w:r>
        <w:rPr/>
        <w:t>戨楞ꥺ䖩⚬⬦姂奾摐㴱갪⛂깯梱㜵慰勎䇂싎㝴憱㝂쵦╨伤牷땭갶</w:t>
      </w:r>
      <w:r>
        <w:rPr/>
        <w:t>⡦</w:t>
      </w:r>
      <w:r>
        <w:rPr/>
        <w:t>싂火쉨㡊쉠丯㡵兄䥥晒欪題㝱搳汹痃쉬</w:t>
      </w:r>
      <w:r>
        <w:rPr/>
        <w:t>ⴱ</w:t>
      </w:r>
      <w:r>
        <w:rPr/>
        <w:t>쉲䉀䭃湍숬믂䉂矂㊩䜭</w:t>
      </w:r>
      <w:r>
        <w:rPr/>
        <w:t>⡣</w:t>
      </w:r>
      <w:r>
        <w:rPr/>
        <w:t>嚣〪䍦♩繖恗⍔㍢杣帨顃䌮咵⬹슏숯ꍓ뭃㉎幚㠩</w:t>
      </w:r>
      <w:r>
        <w:rPr/>
        <w:t>ꦱ</w:t>
      </w:r>
      <w:r>
        <w:rPr/>
        <w:t>愲䑢숷⧂⧂䁩啤朹䌲䵊뼤暻彫偞旂녕欪⧂슩쉏噁⪏쉃⪩┊깒믂梘Ⓕ欨乑泂곂䛂曂辩玻欽⼩琶京瑘破쉹츺쉸㍍䓂쉪㕯昬숴</w:t>
      </w:r>
      <w:r>
        <w:rPr/>
        <w:t>ꔳ</w:t>
      </w:r>
      <w:r>
        <w:rPr/>
        <w:t>촲砬╹㔪㵸畲敒䝧歚썊슱쉔</w:t>
      </w:r>
      <w:r>
        <w:rPr/>
        <w:t>ꥁ</w:t>
      </w:r>
      <w:r>
        <w:rPr/>
        <w:t>㭫◂廂컂</w:t>
      </w:r>
      <w:r>
        <w:rPr/>
        <w:t>⡧</w:t>
      </w:r>
      <w:r>
        <w:rPr/>
        <w:t>渪ꏎ故㶏㕆㡘兩䀸輴갰敄額澏ꍘ畴숮偠毂啮䡬瑴檬䂩䙦</w:t>
      </w:r>
      <w:r>
        <w:rPr/>
        <w:t>ⷎ</w:t>
      </w:r>
      <w:r>
        <w:rPr/>
        <w:t>䃂匹㝃</w:t>
      </w:r>
      <w:r>
        <w:rPr/>
        <w:t>ꤻ</w:t>
      </w:r>
      <w:r>
        <w:rPr/>
        <w:t>䓂輱穖弦깆숫⎘瑏⑋顙㣂礨㝞⩴恰묱㊘⼤彩♡</w:t>
      </w:r>
      <w:r>
        <w:rPr/>
        <w:t>⡒</w:t>
      </w:r>
      <w:r>
        <w:rPr/>
        <w:t>噓䵆ꆏ㉺㍎갬쉂〨뭙⸤卟杫嚱揂亡㵙煅䆮숮㞡侻䶘䉋砵䞘樸㡑뼶㑺繊䱙⒣</w:t>
      </w:r>
      <w:r>
        <w:rPr/>
        <w:t>Ɽ</w:t>
      </w:r>
      <w:r>
        <w:rPr/>
        <w:t>燎䁑슩䊿穒쌱䯂晤</w:t>
      </w:r>
      <w:r>
        <w:rPr/>
        <w:t>⠳</w:t>
      </w:r>
      <w:r>
        <w:rPr/>
        <w:t>ꥎ</w:t>
      </w:r>
      <w:r>
        <w:rPr/>
        <w:t>甶兗숣쉎嗂쉾甦㙢武칍䶩☯由㋂䌪䔺쉪焭礶啫䭇㨸䈶</w:t>
      </w:r>
      <w:r>
        <w:rPr/>
        <w:t>꧂ⷎ</w:t>
      </w:r>
      <w:r>
        <w:rPr/>
        <w:t>稬⧍쉤繯ㆩ穧礵輴稵㠥ꆥ</w:t>
      </w:r>
      <w:r>
        <w:rPr/>
        <w:t>ⴽ</w:t>
      </w:r>
      <w:r>
        <w:rPr/>
        <w:t>䇂㴬⯂䙬ㅢ瓂琴瑎汞䭪ꇂ漴单㘩湋窮晩幭쉈乲儹㠲繵摅녠柂</w:t>
      </w:r>
      <w:r>
        <w:rPr/>
        <w:t>ⵯ</w:t>
      </w:r>
      <w:r>
        <w:rPr/>
        <w:t>玘싎컂倲塞氪碩痂䕃쌮㝦歈ꥪ䷂奫坰晇䉹</w:t>
      </w:r>
      <w:r>
        <w:rPr/>
        <w:t>ꕗ</w:t>
      </w:r>
      <w:r>
        <w:rPr/>
        <w:t>橱息</w:t>
      </w:r>
      <w:r>
        <w:rPr/>
        <w:t>ⱑ⩟</w:t>
      </w:r>
      <w:r>
        <w:rPr/>
        <w:t>猰权樷䅀숹숹ꅣ㥱稰땙吥슡땔䴶⼣塹げ싂䮏숷瘸┨戱牨㡫숽輬呭╚㵡㴳⩈㏂氥牯晵슩儴㭰判䮩䭦殮⤫싂칏条곎녹熘伷ㅏ㥶㞡넹关䱱瞻刺㥑坁쵞渳兔囂㥞⥸춥쉍塳숪湴牖畟㈰숻汷捞㝓㭆⼣縴⥢痂╅␫繁⨥烂㨪湚䁖ノ塗䇂쎿灸⫂䷂⹱䡏⎱妩奄쉆䜴两⨤ꅪ瀦䬦扙쉡捦썪⨰灌督䥩쉕㐪凂坸㕲兇华灒戮咡䵔㮵瓂庣坉傡딸挽䅲慭框㮣</w:t>
      </w:r>
      <w:r>
        <w:rPr/>
        <w:t>ⶩ</w:t>
      </w:r>
      <w:r>
        <w:rPr/>
        <w:t>䌤</w:t>
      </w:r>
      <w:r>
        <w:rPr/>
        <w:t>ꗂ</w:t>
      </w:r>
      <w:r>
        <w:rPr/>
        <w:t>婟戩轀㔭繩縱䡦㬬캡慾剕㐻兵恹㵱斥㤻㤳櫂㇂싂唶擂灃捑央杘熻顁硡佖癹䈴䵖婯ㅯ匹䠺쉔迂쉫兠祩䕡䝢䲿⛂䇂䇂䗂ꍉ庘㢱䟃慄㝂煕槃浣뭅┲十礮拂戴繉㉅墻</w:t>
      </w:r>
      <w:r>
        <w:rPr/>
        <w:t>ⷂ</w:t>
      </w:r>
      <w:r>
        <w:rPr/>
        <w:t>뽷刪슘숮칂쉚泍</w:t>
      </w:r>
      <w:r>
        <w:rPr/>
        <w:t>ꔤ</w:t>
      </w:r>
      <w:r>
        <w:rPr/>
        <w:t>㩒䩖㍖촭獦䝂滂곍䙪捉ꥵ桮␸䍹慓칏녲䝦⩗娯</w:t>
      </w:r>
      <w:r>
        <w:rPr/>
        <w:t>ⶥ</w:t>
      </w:r>
      <w:r>
        <w:rPr/>
        <w:t>썔⍤攸⬻⑟壍ꅶ杍</w:t>
      </w:r>
      <w:r>
        <w:rPr/>
        <w:t>꧂</w:t>
      </w:r>
      <w:r>
        <w:rPr/>
        <w:t>쉮妩咏ㄻ깮㛂ꥹꇂ䵈⩰⫎睠獚瑠⌲ꥭꎡ剦欵㌶</w:t>
      </w:r>
      <w:r>
        <w:rPr/>
        <w:t>ꦬ</w:t>
      </w:r>
      <w:r>
        <w:rPr/>
        <w:t>榬㝀䵏䙮圹偷偬伽婦匮䕗杞纘긊欨㟂录⑕榩뼦䅤楎</w:t>
      </w:r>
      <w:r>
        <w:rPr/>
        <w:t>⠪</w:t>
      </w:r>
      <w:r>
        <w:rPr/>
        <w:t>䅠뽮뽹潒剪갽竂컍乊渪浺何獓뽱</w:t>
      </w:r>
      <w:r>
        <w:rPr/>
        <w:t>ꤱ</w:t>
      </w:r>
      <w:r>
        <w:rPr/>
        <w:t>乬歴坣嘷帩卸浆</w:t>
      </w:r>
      <w:r>
        <w:rPr/>
        <w:t>꧂</w:t>
      </w:r>
      <w:r>
        <w:rPr/>
        <w:t>睴䌨䇍싂啌塷䚘</w:t>
      </w:r>
      <w:r>
        <w:rPr/>
        <w:t>ⱱ</w:t>
      </w:r>
      <w:r>
        <w:rPr/>
        <w:t>版噚⨰㩁喻浖䑈</w:t>
      </w:r>
      <w:r>
        <w:rPr/>
        <w:t>ꤲ⩁</w:t>
      </w:r>
      <w:r>
        <w:rPr/>
        <w:t>噚煅歰쉦轥㪩顢㵈숪琪繱疱⨲睡朵烂偳㑱뭺䥇剠㫍싂㤳⾣ヂ</w:t>
      </w:r>
      <w:r>
        <w:rPr/>
        <w:t>ꔤ</w:t>
      </w:r>
      <w:r>
        <w:rPr/>
        <w:t>稱쉚슏䀷偠兑⩫♅</w:t>
      </w:r>
      <w:r>
        <w:rPr/>
        <w:t>Ɫ</w:t>
      </w:r>
      <w:r>
        <w:rPr/>
        <w:t>⽚䀺歫격갺⪏微津炘挪Ⓜ呗槂⽎쉋卯쉴頤䡠싂ꅒ䉡塭ꅌ辬</w:t>
      </w:r>
      <w:r>
        <w:rPr/>
        <w:t>⢿</w:t>
      </w:r>
      <w:r>
        <w:rPr/>
        <w:t>쉹祂쉊穱㡡氷栫䱫㬤睘䱐쉠亘뽕쉷㕱灩啬숱䵉剶獊녈츴掬쉬漶䁌㕌쉕刻쉵旂輻슱収䡤䚻疩扏</w:t>
      </w:r>
      <w:r>
        <w:rPr/>
        <w:t>ⱃ</w:t>
      </w:r>
      <w:r>
        <w:rPr/>
        <w:t>㨤㝏뿎쉷㉅ꍐ秂橴㬪扆䆩ꍟ櫂娵癪轅摀썓⴪呓숣⩅</w:t>
      </w:r>
      <w:r>
        <w:rPr/>
        <w:t>ꔣ</w:t>
      </w:r>
      <w:r>
        <w:rPr/>
        <w:t>啇</w:t>
      </w:r>
      <w:r>
        <w:rPr/>
        <w:t>⠵</w:t>
      </w:r>
      <w:r>
        <w:rPr/>
        <w:t>䥵깵凂灶离쉒䑁䜳쉞땳迂颡珍⬫⿂䝏⺬╌眮㕄䑊浢㣂</w:t>
      </w:r>
      <w:r>
        <w:rPr/>
        <w:t>⡁</w:t>
      </w:r>
      <w:r>
        <w:rPr/>
        <w:t>捰繒ぇꌹ깦䉵癱ꌫꥴ㕭煹숣倫</w:t>
      </w:r>
      <w:r>
        <w:rPr/>
        <w:t>ⰹ</w:t>
      </w:r>
      <w:r>
        <w:rPr/>
        <w:t>扣㦘煂쉑⥞汑䦏唻</w:t>
      </w:r>
      <w:r>
        <w:rPr/>
        <w:t>ⵁ</w:t>
      </w:r>
      <w:r>
        <w:rPr/>
        <w:t>쉩恄쉇╎뼤迂싃㒱瘫僂땦穖輰췂啧摅䝏儨</w:t>
      </w:r>
      <w:r>
        <w:rPr/>
        <w:t>⢩</w:t>
      </w:r>
      <w:r>
        <w:rPr/>
        <w:t>ヂ轤䁞潫⒩䊡슏㝆㝞睃㩳㡊⌳噀轆縯숦䞘㥨刮⪩쉫乁䐬埍⩭弭㛂㙂攦</w:t>
      </w:r>
      <w:r>
        <w:rPr/>
        <w:t>ꕯ</w:t>
      </w:r>
      <w:r>
        <w:rPr/>
        <w:t>毂쉖夹㕗轔㘱奺⛂奅숦矂偃䡔㠯⬷䡑䞩쎱穸ꍖ歟㥃瑰캱뿃䑘敥呸쉊漣栺㧂썂</w:t>
      </w:r>
      <w:r>
        <w:rPr/>
        <w:t>ꔹ</w:t>
      </w:r>
      <w:r>
        <w:rPr/>
        <w:t>ㅟ䵩깆</w:t>
      </w:r>
      <w:r>
        <w:rPr/>
        <w:t>ꥈ</w:t>
      </w:r>
      <w:r>
        <w:rPr/>
        <w:t>竂⚏䕏</w:t>
      </w:r>
      <w:r>
        <w:rPr/>
        <w:t>⡭</w:t>
      </w:r>
      <w:r>
        <w:rPr/>
        <w:t>斻碥슬␪復殩浮灬⥃㡅쉘</w:t>
      </w:r>
      <w:r>
        <w:rPr/>
        <w:t>ꕹ</w:t>
      </w:r>
      <w:r>
        <w:rPr/>
        <w:t>幗䬻촪㝖潅圹䑒䇎ㅫ䥾㣂瑁楲슱䁕䆱뭾갱䁇㑚껃</w:t>
      </w:r>
      <w:r>
        <w:rPr/>
        <w:t>ꥊ</w:t>
      </w:r>
      <w:r>
        <w:rPr/>
        <w:t>䁥⍟䛂㡾ㆩ䕀硴卐奃깯䱩ㅕ슡걔䑏싂畴⩰摲恾슱</w:t>
      </w:r>
      <w:r>
        <w:rPr/>
        <w:t>ⴹ</w:t>
      </w:r>
      <w:r>
        <w:rPr/>
        <w:t>㑊쉪⭯</w:t>
      </w:r>
      <w:r>
        <w:rPr/>
        <w:t>ꕈ</w:t>
      </w:r>
      <w:r>
        <w:rPr/>
        <w:t>瞣♣숤䓂潘꺘슿㥮</w:t>
      </w:r>
      <w:r>
        <w:rPr/>
        <w:t>꧂</w:t>
      </w:r>
      <w:r>
        <w:rPr/>
        <w:t>卆숥쉟䎡䑘睓涩</w:t>
      </w:r>
      <w:r>
        <w:rPr/>
        <w:t>⡯</w:t>
      </w:r>
      <w:r>
        <w:rPr/>
        <w:t>䳂⌨佳彟㭴㜻⹈⒮⪩땙긯</w:t>
      </w:r>
      <w:r>
        <w:rPr/>
        <w:t>ⵤ</w:t>
      </w:r>
      <w:r>
        <w:rPr/>
        <w:t>뽞䩭㥏儦㐮녙⏃穳⯂䘫䉢卤挥숮奾䡮橸䥺怺싍㝉氨</w:t>
      </w:r>
      <w:r>
        <w:rPr/>
        <w:t>⡲</w:t>
      </w:r>
      <w:r>
        <w:rPr/>
        <w:t>䍊㇂䩂뽗㪿쵋딹幁爸쉉摳县䠻</w:t>
      </w:r>
      <w:r>
        <w:rPr/>
        <w:t>ꤪ</w:t>
      </w:r>
      <w:r>
        <w:rPr/>
        <w:t>玬樨⾮牟恗녇池昸싂䀽攣㩓촩卆걶幂顋㡆卉뭳┶䡳☯⚏頹㯂䍕㷂㯂⑅刴剟숭䨳璻䅸澿䃂숸䥂撏弦䣂繡塣䌥扖쵢녲泂슥⩾擂숷걶숪䩡浤</w:t>
      </w:r>
      <w:r>
        <w:rPr/>
        <w:t>ⵟ</w:t>
      </w:r>
      <w:r>
        <w:rPr/>
        <w:t>媣</w:t>
      </w:r>
      <w:r>
        <w:rPr/>
        <w:t>ⰴ</w:t>
      </w:r>
      <w:r>
        <w:rPr/>
        <w:t>彠㥣穹䙡슮═桒桗朊値㋂⵸轥穉䄸䌪㡉活㩲旂剢㭰㤣</w:t>
      </w:r>
      <w:r>
        <w:rPr/>
        <w:t>ⵂⶩ</w:t>
      </w:r>
      <w:r>
        <w:rPr/>
        <w:t>㠷Ⓜ┵济灘䩲疻猹쉒땪쉒敘佗쉥㭨䘴瑈슩忂ꥰ婨⸹⿂</w:t>
      </w:r>
      <w:r>
        <w:rPr/>
        <w:t>꧂</w:t>
      </w:r>
      <w:r>
        <w:rPr/>
        <w:t>㥲땄摠⑩戤恧䥲偒癐䔷칺䭄攪买便㑤彨</w:t>
      </w:r>
      <w:r>
        <w:rPr/>
        <w:t>ⵥ</w:t>
      </w:r>
      <w:r>
        <w:rPr/>
        <w:t>㕈䁭幙껂뭾䗂倲⹈䖬畦係츭䍎瑘坵〈⑗頵쉮枻㩞䡪쉚⨶䮬䍴쉚睈㍑硪畚顩ꍀ瑋浌뮻佖䅔䕖</w:t>
      </w:r>
      <w:r>
        <w:rPr/>
        <w:t>ⱓ</w:t>
      </w:r>
      <w:r>
        <w:rPr/>
        <w:t>숷</w:t>
      </w:r>
      <w:r>
        <w:rPr/>
        <w:t>ꤥ</w:t>
      </w:r>
      <w:r>
        <w:rPr/>
        <w:t>顧牒圹◂截塷뽏䅃쉀ꆩ䙨䬮䜱䂏癡劵䐭뽱姂橡땀㔤쉌凂㴪桱礽쉷㥫⤱穒⬸⯂␵佰</w:t>
      </w:r>
      <w:r>
        <w:rPr/>
        <w:t>ⱶ</w:t>
      </w:r>
      <w:r>
        <w:rPr/>
        <w:t>䶮⻎剔㥴⹎㙟</w:t>
      </w:r>
      <w:r>
        <w:rPr/>
        <w:t>Ⳃ</w:t>
      </w:r>
      <w:r>
        <w:rPr/>
        <w:t>牉浄昸㕅쉞漨䉁㡟潭ぁ焻伲敄썹䁥垥縮ꅀꇂ砵飂ꥲ♪砽⫃佉䑂깃䶘쉅⍪쉞払䟂眳㝁숤煯楫灳䴴㣂䚿甶噂塌</w:t>
      </w:r>
      <w:r>
        <w:rPr/>
        <w:t>Ⲙ⩇ⱈ</w:t>
      </w:r>
      <w:r>
        <w:rPr/>
        <w:t>䉬䁤圱䘣矂슩쉟娤쵁睎瓂ꅅ癬弴圬縳ꍲ뭤稩坈利⹳⹡㘣畲㴣朰␻㑡殘촭熩ꌥ獶䦡丸┽媮䠺싂䵲䏂⩪쉸穃䱂⩅唦⮩㡓䍠쵣䀦癟匸㞵⼰磂䍐倥栲╊딻⍘頭槂╟䰬쉑癸壂癐ㄮ桙䩕⩬䘺㤷棃</w:t>
      </w:r>
      <w:r>
        <w:rPr/>
        <w:t>ꖘ</w:t>
      </w:r>
      <w:r>
        <w:rPr/>
        <w:t>㈬쉀⛍爬쉶㪻椷쉋䜦䑯쉥併䵸涩㒱쉷嘬╪轎쉴橊ꍭ㖿琭쉧칞奖땙炱㷂坎濂뽅䅂獺칃╁㘮畗ㆵ컂彣⽲兆䝎剾</w:t>
      </w:r>
      <w:r>
        <w:rPr/>
        <w:t>ꕚ</w:t>
      </w:r>
      <w:r>
        <w:rPr/>
        <w:t>숭싃싃楙ꅮ嚵敯Ⓜ汫〉㑺</w:t>
      </w:r>
      <w:r>
        <w:rPr/>
        <w:t>⣂</w:t>
      </w:r>
      <w:r>
        <w:rPr/>
        <w:t>숨灾匤䐥噌暩㝔灣㥔怳繷顂껂䵀</w:t>
      </w:r>
      <w:r>
        <w:rPr/>
        <w:t>ꗎ</w:t>
      </w:r>
      <w:r>
        <w:rPr/>
        <w:t>桀</w:t>
      </w:r>
      <w:r>
        <w:rPr/>
        <w:t>ⴽ</w:t>
      </w:r>
      <w:r>
        <w:rPr/>
        <w:t>曂䱈⑪浂勂呱ㅟ燎朣♺쉌숥元娫걪쉁</w:t>
      </w:r>
      <w:r>
        <w:rPr/>
        <w:t>ⱚ</w:t>
      </w:r>
      <w:r>
        <w:rPr/>
        <w:t>쵤썇爵猴䓎抬乄䮵吶⏂〯⍰堶㝶딩塣傿啱쵮斣眷垵癡䍞䱨䚥潪権埂佳爵啭䠳摗⹨猩䛃䵖⑙捪犥⴦偫쉢䰨쉟浭쉐睭쉨䙴⮥땊쵺⍙㡣숪偩</w:t>
      </w:r>
      <w:r>
        <w:rPr/>
        <w:t>꧍</w:t>
      </w:r>
      <w:r>
        <w:rPr/>
        <w:t>棂ㅪ</w:t>
      </w:r>
      <w:r>
        <w:rPr/>
        <w:t>ꤵ</w:t>
      </w:r>
      <w:r>
        <w:rPr/>
        <w:t>段⥅䌲擂♲갹愶숵猤⵳䠶憮佹䝯㔲ꍹ㨻乗䛂彐㪿桤免걇츲</w:t>
      </w:r>
      <w:r>
        <w:rPr/>
        <w:t>ⱳ</w:t>
      </w:r>
      <w:r>
        <w:rPr/>
        <w:t>녥䡉㘭奋걙걢뭋湇坍쉣扙捊⩊瘽⽘䚱恒㪣䤮쌴䉡刭☷佑㋂塶䅆숵煁䦩汲琻㓃偦頪炮걩但䊥쉮媬䯂瑴㬷摌欷礽㙵甴洭</w:t>
      </w:r>
      <w:r>
        <w:rPr/>
        <w:t>ꥍ</w:t>
      </w:r>
      <w:r>
        <w:rPr/>
        <w:t>弩㙉쉐⑙剺</w:t>
      </w:r>
      <w:r>
        <w:rPr/>
        <w:t>⠥</w:t>
      </w:r>
      <w:r>
        <w:rPr/>
        <w:t>㩂愊故杁㵀쉊硟塦쉎剭礪凎㑞䭦⼮쉕琷칐湵灍飍㉈ꍢ佷ꍫ⥈仂㘲ꍵ渪枥䪿⨻幖</w:t>
      </w:r>
      <w:r>
        <w:rPr/>
        <w:t>ⱉ⪩</w:t>
      </w:r>
      <w:r>
        <w:rPr/>
        <w:t>㵙뼮慲⻍秂䵂懂瞻猴䁴䡡쉬啃䎣䝧⻂</w:t>
      </w:r>
      <w:r>
        <w:rPr/>
        <w:t>꤯</w:t>
      </w:r>
      <w:r>
        <w:rPr/>
        <w:t>恠䓂쉏祁⑟</w:t>
      </w:r>
      <w:r>
        <w:rPr/>
        <w:t>ⵂ</w:t>
      </w:r>
      <w:r>
        <w:rPr/>
        <w:t>沵彂轮怩⑞䈪䁉䔳㤻䶡䦬ꏂ촪⍬쉥쉣쉠숤⪥</w:t>
      </w:r>
      <w:r>
        <w:rPr/>
        <w:t>ⰰ⹾</w:t>
      </w:r>
      <w:r>
        <w:rPr/>
        <w:t>戫湰⹃侣⿂獬㫂䩚撻㔪쉯</w:t>
      </w:r>
      <w:r>
        <w:rPr/>
        <w:t>꧂</w:t>
      </w:r>
      <w:r>
        <w:rPr/>
        <w:t>拂ㆮ潡슘⑱쉌伯쌰</w:t>
      </w:r>
      <w:r>
        <w:rPr/>
        <w:t>⠴</w:t>
      </w:r>
      <w:r>
        <w:rPr/>
        <w:t>⽴椮☩칵쉹쉨녶䅉⩒惂浯</w:t>
      </w:r>
      <w:r>
        <w:rPr/>
        <w:t>⡥</w:t>
      </w:r>
      <w:r>
        <w:rPr/>
        <w:t>煓딶뮡㟂根싂䏂슱煴轶䏂硯朶楘昳噒긵氮憥쉁噋녬庩轹扅乨䝅썕僃꧎␰䳂䁸믂协⹺弰ㅏ楲擎⽠呈䬻啳싂瑐癆橍幁䤰㫂땱쎻싂愶䀶╤南⨤칗쎡杍係撵㢥轤䔤䭓响䔬䍇싂⺩䈩弥⨺㑺뗂㑍痂奘ꅖ此沥楂ꍯ䭑䭳쉗潠㖱쉅䟂㎩</w:t>
      </w:r>
      <w:r>
        <w:rPr/>
        <w:t>ꖬ</w:t>
      </w:r>
      <w:r>
        <w:rPr/>
        <w:t>䥚睪輤来⺮涥깉</w:t>
      </w:r>
      <w:r>
        <w:rPr/>
        <w:t>꤫</w:t>
      </w:r>
      <w:r>
        <w:rPr/>
        <w:t>䌽♙佂ㅗ싂䢣兪䕊䧂形뼴伬䵺欽瘷숽慚쉢쵺㉒儨㡐⮥촲숽⒬浣坋祔䝆印썑ぞ쉮걨⬷㕟卉ꥠ坧啊䡑䮣檮塙갫橞뭰뼫쏎癢碬㉯夥纱걬獞湦辻䴺썱쉇砸Ⓕ浞㡄轂䱆䝢숳ꅖ顆椵쉄숭序妏䔰⥎婁㝌䪮繫㡨啲⌳琲뇂묩䍠秂滃䵵硟ꥳ㗂⴯ざ</w:t>
      </w:r>
      <w:r>
        <w:rPr/>
        <w:t>ꦮ</w:t>
      </w:r>
      <w:r>
        <w:rPr/>
        <w:t>ぺ㠥뮮洬䌹싂㨮쉎</w:t>
      </w:r>
      <w:r>
        <w:rPr/>
        <w:t>ꤱ</w:t>
      </w:r>
      <w:r>
        <w:rPr/>
        <w:t>个席걙潷묷</w:t>
      </w:r>
      <w:r>
        <w:rPr/>
        <w:t>꧂</w:t>
      </w:r>
      <w:r>
        <w:rPr/>
        <w:t>瑔娬剖劣</w:t>
      </w:r>
      <w:r>
        <w:rPr/>
        <w:t>ꕤ</w:t>
      </w:r>
      <w:r>
        <w:rPr/>
        <w:t>쉩䤻⼣㣂䝊窩슱壂숦栳쉔愲□瑲㉘剸⽮</w:t>
      </w:r>
      <w:r>
        <w:rPr/>
        <w:t>ꤤ</w:t>
      </w:r>
      <w:r>
        <w:rPr/>
        <w:t>쉨幉</w:t>
      </w:r>
      <w:r>
        <w:rPr/>
        <w:t>⢩</w:t>
      </w:r>
      <w:r>
        <w:rPr/>
        <w:t>晁ꥷ김곂뿂㙰</w:t>
      </w:r>
      <w:r>
        <w:rPr/>
        <w:t>ⴲ</w:t>
      </w:r>
      <w:r>
        <w:rPr/>
        <w:t>痂뮬⩭⍹䟂쉰渺쉢暏긹睰䱄䁚⶿噡㠷⿂偕碵</w:t>
      </w:r>
      <w:r>
        <w:rPr/>
        <w:t>ꕰ</w:t>
      </w:r>
      <w:r>
        <w:rPr/>
        <w:t>塁숨숮畵乶墡쉫旂䭍稪쉓㕭䕬殥츴◂轂䠥싂匷朻쉃燂氯洱娬祕䭢긵繅</w:t>
      </w:r>
      <w:r>
        <w:rPr/>
        <w:t>ꥇ</w:t>
      </w:r>
      <w:r>
        <w:rPr/>
        <w:t>瀻纵㡭㏃싃㘪䙾䝊㵢彨㴦憘䚏䑙쉠싎</w:t>
      </w:r>
      <w:r>
        <w:rPr/>
        <w:t>ꥃ</w:t>
      </w:r>
      <w:r>
        <w:rPr/>
        <w:t>睅깏攮</w:t>
      </w:r>
      <w:r>
        <w:rPr/>
        <w:t>꧂</w:t>
      </w:r>
      <w:r>
        <w:rPr/>
        <w:t>癀䝧㝄䡞氯轕㙵뽳劬歆挲⾱䳂畤걒䤣䞘쉧ㅭ砶䝃夽⼪䷂쉁䩖㩲樻氣顴┳琤䑉冩沵ꅂ㶩䱷칁搵䅳囍◂꥙㙨乱뇍뮣浾頮슣뼶榩硞椨浴礯</w:t>
      </w:r>
      <w:r>
        <w:rPr/>
        <w:t>ꥉ</w:t>
      </w:r>
      <w:r>
        <w:rPr/>
        <w:t>晁婯쎮䜲婀礦呫뽀塖婅扪싂犬样䌱㎿礻桟䐶儰뼊含⹩㵶ꇂ䡗⵩皱䱘䬶깶⥶冣嗂㭔㷂戨䥈㝍싍当剋䭎ꥦ녇係呡轶呔㥠甲獁⩾奡췍剕摏噮춏</w:t>
      </w:r>
      <w:r>
        <w:rPr/>
        <w:t>ꥐ⬴</w:t>
      </w:r>
      <w:r>
        <w:rPr/>
        <w:t>㬮教䅡㍡㤲䊏㑸㩍幏䁑㠬숺㕤䍴</w:t>
      </w:r>
      <w:r>
        <w:rPr/>
        <w:t>ⱆ</w:t>
      </w:r>
      <w:r>
        <w:rPr/>
        <w:t>畈㩣숶縣偃슻싂⍑䍢⵳楈⫂悡䴵딷晹쉱啷숭⮻暣硰弻晒ꌭ乔乂吸싍䣂⪥畖摉丹㑍炱숹ぴ础쉹炏灳娴뭆晫乁潘栤獺杭⍷棂嘫祅摬琱㵚ꥫ㥭⺩刬搪</w:t>
      </w:r>
      <w:r>
        <w:rPr/>
        <w:t>ꥆ</w:t>
      </w:r>
      <w:r>
        <w:rPr/>
        <w:t>撡浪䵚╭⪘깍⑕╀歳⑔奷䡎旂湏刪</w:t>
      </w:r>
      <w:r>
        <w:rPr/>
        <w:t>ꕙ</w:t>
      </w:r>
      <w:r>
        <w:rPr/>
        <w:t>昰眤噍쉯숻瓃</w:t>
      </w:r>
      <w:r>
        <w:rPr/>
        <w:t>ⵦ</w:t>
      </w:r>
      <w:r>
        <w:rPr/>
        <w:t>㑌顅ꌣ噅煖䘴匭䧂⩅渹丩⦱</w:t>
      </w:r>
      <w:r>
        <w:rPr/>
        <w:t>ⴰ</w:t>
      </w:r>
      <w:r>
        <w:rPr/>
        <w:t>幰</w:t>
      </w:r>
      <w:r>
        <w:rPr/>
        <w:t>ꤰ⥙</w:t>
      </w:r>
      <w:r>
        <w:rPr/>
        <w:t>깈</w:t>
      </w:r>
      <w:r>
        <w:rPr/>
        <w:t>⠵</w:t>
      </w:r>
      <w:r>
        <w:rPr/>
        <w:t>搮杁㕺瞩㕔䡆⿂伱卙쵙奎塁彇쵉湄债䙖䲥煭瞵繹⤦輭剶咩䱂⭘迂坠㧃㈣噆䳂㥚Ⓜ⥡凂⨦ꆿ뮮㵹愴䳂颱䒥ꥫ帤䡁㘬㓂⮻炥䥪쉶剃桫杣暿狂땏挵浡婪灗吩轸♓⤪䘵炻䝌涮睉䷃甥쉰㛂⮿㵢쉟☬为橢绂</w:t>
      </w:r>
      <w:r>
        <w:rPr/>
        <w:t>ꖬ⎡⥘⦘</w:t>
      </w:r>
      <w:r>
        <w:rPr/>
        <w:t>쉣䭍⨬繲轇橧</w:t>
      </w:r>
      <w:r>
        <w:rPr/>
        <w:t>⣂</w:t>
      </w:r>
      <w:r>
        <w:rPr/>
        <w:t>ⶥ</w:t>
      </w:r>
      <w:r>
        <w:rPr/>
        <w:t>뽩火쉃㞩参싂ꍆ掻⹎睹쉗暣伥㌺⿂</w:t>
      </w:r>
      <w:r>
        <w:rPr/>
        <w:t>⢻</w:t>
      </w:r>
      <w:r>
        <w:rPr/>
        <w:t>先㈸姂彯熏燂⎵怩㕎䵩䴮숰桹匲卣佂浓䝱穑㡕婆</w:t>
      </w:r>
      <w:r>
        <w:rPr/>
        <w:t>ⵊ</w:t>
      </w:r>
      <w:r>
        <w:rPr/>
        <w:t>䮵䰴⩇☽㨣쉈倦⦥꺘ㄪ灨楋啘숫測剋䱳싂딲硌挭믂䫂䌤悻塏い皬䥒樤䍭ꇂꥴ⤶摨숲䝃啫㕚숮睅杳䐻禥⺘⍠䖘珎쉞便싂뭙㡹甭</w:t>
      </w:r>
      <w:r>
        <w:rPr/>
        <w:t>ⴻ</w:t>
      </w:r>
      <w:r>
        <w:rPr/>
        <w:t>啅䌰橬匭湓䘣⌣浺椮䳂㭅쉚⵺⥮攲㕵刯숪䩨⩃쉯ぐ牖ꎿ漷礷噱甶穱숭㨻憏ꍂ㍾⛂뗂砱䴯䁣丯곂㙒땖캣ꌸ</w:t>
      </w:r>
      <w:r>
        <w:rPr/>
        <w:t>꧂</w:t>
      </w:r>
      <w:r>
        <w:rPr/>
        <w:t>뽮</w:t>
      </w:r>
      <w:r>
        <w:rPr/>
        <w:t>⡺</w:t>
      </w:r>
      <w:r>
        <w:rPr/>
        <w:t>桖祚䦩䉚秎偮䍐껃中╮轚ꄩ쉑䱯⪡䴵䙪뽕䐪恨稯㍀恉⥕녬癢䵌⼪䐮쉷䷂ꍱ쉲绂爷㣃</w:t>
      </w:r>
      <w:r>
        <w:rPr/>
        <w:t>ꥈ</w:t>
      </w:r>
      <w:r>
        <w:rPr/>
        <w:t>䝭⽧믂塘⌮䩱䚘䷍</w:t>
      </w:r>
      <w:r>
        <w:rPr/>
        <w:t>Ⱶ</w:t>
      </w:r>
      <w:r>
        <w:rPr/>
        <w:t>숵䵹椵斬樥㑪厏楊㯍歹떣戮걡䝚䑺◃倩䌶⩌幞仂䠺ㅏ杒䴪㥄㍘숰⨯쉌澱쏂쉒⽬午⤫辩劏奤♮</w:t>
      </w:r>
      <w:r>
        <w:rPr/>
        <w:t>ꤥ</w:t>
      </w:r>
      <w:r>
        <w:rPr/>
        <w:t>佀樽䅏偈䟂樤朶⫂䱮眪㵇쉕攽惂縥ヂ㠲昪圯䲩䤴飂㭄쉪佮伱㭌ネ⼊䌯⭯幺쉲䙷䞡뽸瑋偬忎ꥪ슡埂㴬쉂㝋穋쵺瘦슬</w:t>
      </w:r>
      <w:r>
        <w:rPr/>
        <w:t>ꤱ</w:t>
      </w:r>
      <w:r>
        <w:rPr/>
        <w:t>昷卆〩쉘琭止㜯畵敵砤䝇轁暥뇂栺숩ꍢ㉋顦</w:t>
      </w:r>
      <w:r>
        <w:rPr/>
        <w:t>ꦩ</w:t>
      </w:r>
      <w:r>
        <w:rPr/>
        <w:t>⠹</w:t>
      </w:r>
      <w:r>
        <w:rPr/>
        <w:t>쉦Ⓜ㑓奲㭵离塌깫䕭쉋乱典</w:t>
      </w:r>
      <w:r>
        <w:rPr/>
        <w:t>ⴷ</w:t>
      </w:r>
      <w:r>
        <w:rPr/>
        <w:t>砤㫍㣂㵍彸漫썒䙹愵堬㩹榣慤幭⹫䯂䔶쉔⿂⌦纱卓弤漶䗂曂繌浤㍂廍䀻弥⹳冏祅璱繍䭇숰ㅦ瀷ㅣ噋偧汔츴软싂䰩歊㈤瑡砩♃</w:t>
      </w:r>
      <w:r>
        <w:rPr/>
        <w:t>⠬</w:t>
      </w:r>
      <w:r>
        <w:rPr/>
        <w:t>弫䋎嫂㥩偤㝩偆她當䝗쉟ㄴ匤쉪쵯潭瘪瞩徣繸婄瑐䵙┫嗃</w:t>
      </w:r>
      <w:r>
        <w:rPr/>
        <w:t>⡀</w:t>
      </w:r>
      <w:r>
        <w:rPr/>
        <w:t>⽦䩬呋砳쉟껂嫎⍘丽ꄬ捠澣␭䵞畘䙲</w:t>
      </w:r>
      <w:r>
        <w:rPr/>
        <w:t>꧂⑆</w:t>
      </w:r>
      <w:r>
        <w:rPr/>
        <w:t>㬰圷癀쉴▵⨴╶杔婈瑭</w:t>
      </w:r>
      <w:r>
        <w:rPr/>
        <w:t>ꕉ⧍</w:t>
      </w:r>
      <w:r>
        <w:rPr/>
        <w:t>慌媬⭎⩗깁⽮뭋捀뇂㍵扇썌</w:t>
      </w:r>
      <w:r>
        <w:rPr/>
        <w:t>ꕪ</w:t>
      </w:r>
      <w:r>
        <w:rPr/>
        <w:t>㙫噾ꥺ捍▥⨳ꅮ䝏⵴䱮⩈곎啞囂숲ꎮ㈫㔺꧎⑩꺮ㅂ嘨䰭幈婕癷䠨坒숫걎쉅</w:t>
      </w:r>
      <w:r>
        <w:rPr/>
        <w:t>ⱬ</w:t>
      </w:r>
      <w:r>
        <w:rPr/>
        <w:t>ꍬ쉷䒩憿⩑ㅅ渹쉾⨺䊡</w:t>
      </w:r>
      <w:r>
        <w:rPr/>
        <w:t>ꖱ</w:t>
      </w:r>
      <w:r>
        <w:rPr/>
        <w:t>祍㙥癈쉗쉤⺏싂⑧碱冏걘⼪慪뭐汍녯嗂췂⍢쉱슡伱⨣哎樻䅅㝳♵晚뽒㕵ꄻ牌啰䍪堽䁶㋂ꄥ㪩쉥숻☯䭃顸樹扶쉀㝣딷㈷⩶汅佮匦䩸䩞녬㑀幡協쉎涘棎</w:t>
      </w:r>
      <w:r>
        <w:rPr/>
        <w:t>⡌</w:t>
      </w:r>
      <w:r>
        <w:rPr/>
        <w:t>㝱畴䴨츸妣ꇂ㏂煠</w:t>
      </w:r>
      <w:r>
        <w:rPr/>
        <w:t>ⴳ</w:t>
      </w:r>
      <w:r>
        <w:rPr/>
        <w:t>潧㥬歨剴䀺㓂쉱䑗䯂쉋슱ꄪ</w:t>
      </w:r>
      <w:r>
        <w:rPr/>
        <w:t>⡞</w:t>
      </w:r>
      <w:r>
        <w:rPr/>
        <w:t>椹㪩침충䳂䴦㊣婥ꍁ⑘测딪쉳瑴祤쉉ꅠ䟂秂摕堥兰劮恊纵䍀䰮壂怪塧ꎵ眣䧂归繹抩晎敠쵈♦伭䴥帮㜣⑅⭚췂廂쉆㬭晌㵙췂⭉숣橾囎녥漪숱꥔╮形湁䲮䜪䩍䌨敉䉓⍢ꇂ⹇⦘칞䡐愯䔷䉍㑟瀯偾쉊潯绂炣</w:t>
      </w:r>
      <w:r>
        <w:rPr/>
        <w:t>⡞</w:t>
      </w:r>
      <w:r>
        <w:rPr/>
        <w:t>塁浯⨬☰兵숻䬺坙灴ꅕ戭壂掏咿┬硪风掻쉙㵦⹥ꅷ♧渱⶿㩵偧䮡瞡扨䙘㐳䥠摞穑㚿ま㥫繥㟂䌺湩敌싂噑숰禬╪쉑녬</w:t>
      </w:r>
      <w:r>
        <w:rPr/>
        <w:t>꥟</w:t>
      </w:r>
      <w:r>
        <w:rPr/>
        <w:t>啠澏䝸䔭묷㭟</w:t>
      </w:r>
      <w:r>
        <w:rPr/>
        <w:t>⠷</w:t>
      </w:r>
      <w:r>
        <w:rPr/>
        <w:t>乷䴥歵䱈牵㜲祇⽩䉗⑃숣쉥걧䝋㶵춮截䈰䑃塟杚唺⽋晌슿剩搤輵⍟潁庡琨批朴嘶患䴸櫂깴㥱癀䑀繏港⪥⫂嘤슬夰䁦⥬⍯琯ァ쉇뭄砊仂䘮㕕䧂㭔飂⮻㜲</w:t>
      </w:r>
      <w:r>
        <w:rPr/>
        <w:t>ⱬ</w:t>
      </w:r>
      <w:r>
        <w:rPr/>
        <w:t>뮿⥩丮쎬䰭䈫单㧂䉖㉒瘴촶用땗㔸ꌤ媬䌵꤮䝳啡㚡䂣坒猪</w:t>
      </w:r>
      <w:r>
        <w:rPr/>
        <w:t>ꥑ</w:t>
      </w:r>
      <w:r>
        <w:rPr/>
        <w:t>슩⌴㖥畹歘䱈䵨걃ꇂ뭦䵫싂┳柂ꅀ⑾䬬晆㵀塖䖮</w:t>
      </w:r>
      <w:r>
        <w:rPr/>
        <w:t>ꤳ</w:t>
      </w:r>
      <w:r>
        <w:rPr/>
        <w:t>䥧㩐䈽颮⩉ꆮ璘杙㕦䁩晣擂</w:t>
      </w:r>
      <w:r>
        <w:rPr/>
        <w:t>ꗂ</w:t>
      </w:r>
      <w:r>
        <w:rPr/>
        <w:t>䉨ꎡ䝅冿㵮䃂䛂挷村剘뭤敬盂迃婙栣ㄤ␲쉅獣嫂䖏歰☹噤䴰䊬㣃뽩氤넷◂떣繣숮⩕坖匷䢘䉓係⩊㣂輪乕놩摆</w:t>
      </w:r>
      <w:r>
        <w:rPr/>
        <w:t>꧂</w:t>
      </w:r>
      <w:r>
        <w:rPr/>
        <w:t>뾬깒슘漪䱳杖夶塷吰⩹</w:t>
      </w:r>
      <w:r>
        <w:rPr/>
        <w:t>⡙</w:t>
      </w:r>
      <w:r>
        <w:rPr/>
        <w:t>敔優䢻䱧숽䍂</w:t>
      </w:r>
      <w:r>
        <w:rPr/>
        <w:t>꧂</w:t>
      </w:r>
      <w:r>
        <w:rPr/>
        <w:t>ꍺ咩碏梡숷⑫깈曂敷䛂쉨睐と쉍乂ꥤ捗컂뭆⩟⿂</w:t>
      </w:r>
      <w:r>
        <w:rPr/>
        <w:t>⢿</w:t>
      </w:r>
      <w:r>
        <w:rPr/>
        <w:t>숥싍ꏂ湀唦쉰頻</w:t>
      </w:r>
      <w:r>
        <w:rPr/>
        <w:t>⡏</w:t>
      </w:r>
      <w:r>
        <w:rPr/>
        <w:t>곂㫃㧂⭱囂⍩쵎</w:t>
      </w:r>
      <w:r>
        <w:rPr/>
        <w:t>⡈</w:t>
      </w:r>
      <w:r>
        <w:rPr/>
        <w:t>揂畧㓂偁䲏洪䱔䲥偶䡩㙗⸷佀쌭䨰쉫参焨敾獘⬶瞩쉶䩣㍴幞呖䑯嘱䍇⨷朤噈猽╋帯쉀쉇墬⍉䀽걔彏㜪녒䵧爪</w:t>
      </w:r>
      <w:r>
        <w:rPr/>
        <w:t>ⱶ</w:t>
      </w:r>
      <w:r>
        <w:rPr/>
        <w:t>沵乂渪쎩沥䗎쉔䀵⨭</w:t>
      </w:r>
      <w:r>
        <w:rPr/>
        <w:t>ꦻ</w:t>
      </w:r>
      <w:r>
        <w:rPr/>
        <w:t>⠯ⱟ</w:t>
      </w:r>
      <w:r>
        <w:rPr/>
        <w:t>婶㵰礪〶㆘晭숻睫쉕㶘䡯뭁ㅢ啑㡴嚿쉋捹㭂䕬䅕㈫㒮眱䉯懂噤㵠캘熏割扯櫂⍸恸啺◎숯ㅯ䤦杶숱ㅥ⍊庡㩪䵅䬵ꥷ妘矂⪬䉕䔨厡ㄪ䘴䍈ꅙꄮ摾暩슩撡⏎窩樶⩃獗쉷塶⽷恱䄸䥐䳂▿灭䎮㝾倹幎䯂渪㒬漵獚꥖㩒㜽啳幏倨㙵〉曂㜻긮ꥪ塄넪␩绎䴷슩樷䁌彡廃ご轰扚矍柂偮⏃兹戺㝥徵숥␯歶촺♪⮿⿂</w:t>
      </w:r>
      <w:r>
        <w:rPr/>
        <w:t>ꔰ</w:t>
      </w:r>
      <w:r>
        <w:rPr/>
        <w:t>飂⦥獭</w:t>
      </w:r>
      <w:r>
        <w:rPr/>
        <w:t>ⵕ</w:t>
      </w:r>
      <w:r>
        <w:rPr/>
        <w:t>迍痂䑮㜭䙶猫瞩砥朶쉘ꥪ兟橙뮵塓敋伮䩆슮ㅓ갯ㅬꍯ갪㢱⭭䭲湠汩♡堥慔⥴⭞䝑䡷쉊顭뭁止泂</w:t>
      </w:r>
      <w:r>
        <w:rPr/>
        <w:t>⡣</w:t>
      </w:r>
      <w:r>
        <w:rPr/>
        <w:t>䑌ꅷ畡</w:t>
      </w:r>
      <w:r>
        <w:rPr/>
        <w:t>ⴱꦵ</w:t>
      </w:r>
      <w:r>
        <w:rPr/>
        <w:t>殻䥢⽚焱㡩獈纬쵓婮獡ꍏ⸹촶汾冏犏硄</w:t>
      </w:r>
      <w:r>
        <w:rPr/>
        <w:t>ꔱ</w:t>
      </w:r>
      <w:r>
        <w:rPr/>
        <w:t>ꥲ㔪剴揂䱘뭟戫땱牵啄ば뼮싂彰슩圷ふ숮卖幸㭃煦슿㮩灐⚩뭗灍땮䱌슮⮱㌽뭢</w:t>
      </w:r>
      <w:r>
        <w:rPr/>
        <w:t>⠣</w:t>
      </w:r>
      <w:r>
        <w:rPr/>
        <w:t>啬䁈㡗쉀濂楶⍙놡ꍈ䬰濃쉸숳汒坺顊㵐걵쉌嚬㮏㑓䏂㜤熏㩺畁堪丣</w:t>
      </w:r>
      <w:r>
        <w:rPr/>
        <w:t>ꕑ</w:t>
      </w:r>
      <w:r>
        <w:rPr/>
        <w:t>싍䴮칓⩫煂窱⏂轭쉪䂮⧂카쉆晹啖爊</w:t>
      </w:r>
      <w:r>
        <w:rPr/>
        <w:t>⣍</w:t>
      </w:r>
      <w:r>
        <w:rPr/>
        <w:t>息剔睰㙀溩숨쉸</w:t>
      </w:r>
      <w:r>
        <w:rPr/>
        <w:t>⣂</w:t>
      </w:r>
      <w:r>
        <w:rPr/>
        <w:t>䩌䕾숲숣ꥤ刺䝧娵癓䥟炿硆㭉焤㉲噫땳㎮㈪縲⽸꥔杆䅰機⩟숦슏幄⌬숳示㡭㔵朳媣瘨</w:t>
      </w:r>
      <w:r>
        <w:rPr/>
        <w:t>ⱊ</w:t>
      </w:r>
      <w:r>
        <w:rPr/>
        <w:t>䁂䃂⵵쉹檮䀽乭㝰䵈䍊媩ꆱ䥙䱥儱飂畇쉥啟⑂倨깨繖窬숻</w:t>
      </w:r>
      <w:r>
        <w:rPr/>
        <w:t>⢻</w:t>
      </w:r>
      <w:r>
        <w:rPr/>
        <w:t>畭⩘㥥䓂⯂⬤焮딴瘬⩋䡳漬吲哂♭䰬䝇ꄵ噭倶숥顪㈥輮塕䭾䉸걦⮣瘭颣璘䄦</w:t>
      </w:r>
      <w:r>
        <w:rPr/>
        <w:t>ⷃ╂</w:t>
      </w:r>
      <w:r>
        <w:rPr/>
        <w:t>㔤㜸汥</w:t>
      </w:r>
      <w:r>
        <w:rPr/>
        <w:t>ꗂ</w:t>
      </w:r>
      <w:r>
        <w:rPr/>
        <w:t>쎿櫂쉖眥瑘싂䙦⤣ㅠ쉋쉌圤䙉</w:t>
      </w:r>
      <w:r>
        <w:rPr/>
        <w:t>ꥃ⥥</w:t>
      </w:r>
      <w:r>
        <w:rPr/>
        <w:t>喱䴩⽍攸⍇璩濍渪廂껂숵䢬㍲煨뿂澱坓䔳숦싂燃坔穯㭡猶쉪䠣墵뭾勃㐲쉅⍣䦬潃⹂㌱ꅾ걋놿倲숤圴榣晞⩣⧂甸児奯㕐夭ㆥ녍㕋彚䐦公㨽㶩浪뭤䂩쉱쉯╈戣</w:t>
      </w:r>
      <w:r>
        <w:rPr/>
        <w:t>⡁</w:t>
      </w:r>
      <w:r>
        <w:rPr/>
        <w:t>ꍲ欮㐮媱슩䝉⑳瓃甹묮넦䙙幈㐪쉀抬ꅴ쉏㩰着ꄪ杌癶䋃쵎ネ⦿㜰区㴺⍯䊣썔뭾乭嘵쉀⼹㩌䰪숸녦</w:t>
      </w:r>
      <w:r>
        <w:rPr/>
        <w:t>ꔳ</w:t>
      </w:r>
      <w:r>
        <w:rPr/>
        <w:t>㝗浭쉒乹墵浬硂ꥬ皮轱쉡攴畋升壂復卐窵⸪ぴ숤䇃䥦哂녡獩쉨갻㵁ꅶ渴쉨䅡梏♰䴪</w:t>
      </w:r>
      <w:r>
        <w:rPr/>
        <w:t>⠶⨨</w:t>
      </w:r>
      <w:r>
        <w:rPr/>
        <w:t>捹⹯䶩㝨㵮쉃䑮繃㥴瞩슩奔긭復뼯湓ꆱ뽍ㅲ卋깖㵍焲썐놻䅘긹据㕀庵拂挷</w:t>
      </w:r>
      <w:r>
        <w:rPr/>
        <w:t>ꥏ</w:t>
      </w:r>
      <w:r>
        <w:rPr/>
        <w:t>囂㑑奅姂㩙䭯⪱쉾䛂泂㐹㝔숹汀⍌㎩⽖灨숮㢱㥦</w:t>
      </w:r>
      <w:r>
        <w:rPr/>
        <w:t>ⵁ</w:t>
      </w:r>
      <w:r>
        <w:rPr/>
        <w:t>싂⨶䀤쉖桄㣂㫂濍ㅱ獭囂⩪噴╟䆬䏎癐痂佯獯䠤杈゘</w:t>
      </w:r>
      <w:r>
        <w:rPr/>
        <w:t>ꤨ</w:t>
      </w:r>
      <w:r>
        <w:rPr/>
        <w:t>⽌㙾甽땈䌸磂㐫摫歫㵧猻掩制䩓썮摟恮㎮幒쉺番䅘奟歃☺焨⪥䡫採㉉婆䈸睥媬ꅟ㕲恚ご根</w:t>
      </w:r>
      <w:r>
        <w:rPr/>
        <w:t>ꤶ</w:t>
      </w:r>
      <w:r>
        <w:rPr/>
        <w:t>㙹滎⩇桒썩Ⓜ㭳棂禱嫂⭫⑷싃쵊쉺瑾ꥪ利♾㥫ꍁ칇싂쎏껃滃쎩♴僂痂⬳쉒砯㝞쌸䍑㵩Ⓨ淂桗</w:t>
      </w:r>
      <w:r>
        <w:rPr/>
        <w:t>ꤦ</w:t>
      </w:r>
      <w:r>
        <w:rPr/>
        <w:t>珎町</w:t>
      </w:r>
      <w:r>
        <w:rPr/>
        <w:t>ꕨ</w:t>
      </w:r>
      <w:r>
        <w:rPr/>
        <w:t>禬䔨쉧繓幘쉆䡂术</w:t>
      </w:r>
      <w:r>
        <w:rPr/>
        <w:t>ⵕ</w:t>
      </w:r>
      <w:r>
        <w:rPr/>
        <w:t>凎⍮쉋え前꥞䙈榵䠥噔⑁㉟㥧⸫</w:t>
      </w:r>
      <w:r>
        <w:rPr/>
        <w:t>ꕔ</w:t>
      </w:r>
      <w:r>
        <w:rPr/>
        <w:t>뮻쵤㥵扣</w:t>
      </w:r>
      <w:r>
        <w:rPr/>
        <w:t>ꤪ⩲</w:t>
      </w:r>
      <w:r>
        <w:rPr/>
        <w:t>쉔㉃</w:t>
      </w:r>
      <w:r>
        <w:rPr/>
        <w:t>ꤷ</w:t>
      </w:r>
      <w:r>
        <w:rPr/>
        <w:t>숶␶慍榩縻悻㡏䝒焵桑ㄳ䪣䝮刵</w:t>
      </w:r>
      <w:r>
        <w:rPr/>
        <w:t>ⵐ</w:t>
      </w:r>
      <w:r>
        <w:rPr/>
        <w:t>ㅫ⩅쉰煢幯숭敂儤싂媡슡⥡쉁佟咩䗂숯㟃湳⛂呟嚱䉔摕숊뮣</w:t>
      </w:r>
      <w:r>
        <w:rPr/>
        <w:t>⡰</w:t>
      </w:r>
      <w:r>
        <w:rPr/>
        <w:t>㑗넫ꆮ⑬嗍滂泂䱕檩䨩쉒뽓</w:t>
      </w:r>
      <w:r>
        <w:rPr/>
        <w:t>ⱷ</w:t>
      </w:r>
      <w:r>
        <w:rPr/>
        <w:t>ꤳ⬬</w:t>
      </w:r>
      <w:r>
        <w:rPr/>
        <w:t>㩞䉂仂쉰녢汭嗂㍯쉵⌰敳猪㡥圬숯㘲</w:t>
      </w:r>
      <w:r>
        <w:rPr/>
        <w:t>ꖮ</w:t>
      </w:r>
      <w:r>
        <w:rPr/>
        <w:t>ꇂ晙犥儯硅䏃潅烂敓ꥴ吶㎿皡쉚抡穞晡싃摧</w:t>
      </w:r>
      <w:r>
        <w:rPr/>
        <w:t>ꥅ</w:t>
      </w:r>
      <w:r>
        <w:rPr/>
        <w:t>䱕䝥촣奺痂碏稸땭㵇䨻㡭喩判䆣歧</w:t>
      </w:r>
      <w:r>
        <w:rPr/>
        <w:t>ꥆ</w:t>
      </w:r>
      <w:r>
        <w:rPr/>
        <w:t>㨣優梡쉭猺</w:t>
      </w:r>
      <w:r>
        <w:rPr/>
        <w:t>ꥀ</w:t>
      </w:r>
      <w:r>
        <w:rPr/>
        <w:t>琪轒玬焷쏃煠奖⒮뾏갣쉙痂垘칠灨唴</w:t>
      </w:r>
      <w:r>
        <w:rPr/>
        <w:t>Ɽ</w:t>
      </w:r>
      <w:r>
        <w:rPr/>
        <w:t>槂⼬뮡䘨檬䩂偖砶쉑꺬쌯싂㡦吲刭䲿⭫㡐䝣湲␦皏硚쉈숰쎩㐯㔫浣熮ꥣ䣃楟걞拂厩噤敗砰址쉧</w:t>
      </w:r>
      <w:r>
        <w:rPr/>
        <w:t>Ⱙ</w:t>
      </w:r>
      <w:r>
        <w:rPr/>
        <w:t>ィ奫灘滎</w:t>
      </w:r>
      <w:r>
        <w:rPr/>
        <w:t>ⶣ</w:t>
      </w:r>
      <w:r>
        <w:rPr/>
        <w:t>瑱㌦춘䘵䀵慓牎嚮䨦쉰䫂娥攥♵㝢䠪䚘㨴䤣</w:t>
      </w:r>
      <w:r>
        <w:rPr/>
        <w:t>⠪</w:t>
      </w:r>
      <w:r>
        <w:rPr/>
        <w:t>뭄游慳뭇</w:t>
      </w:r>
      <w:r>
        <w:rPr/>
        <w:t>Ⱜ</w:t>
      </w:r>
      <w:r>
        <w:rPr/>
        <w:t>昺帪ꄥꥴ땥숣쵥ꄬ⹾걈津汵幧祰묪栭假䍈㑗␸䞡〵쉸稬▻㯍朮ㅐ摐⪣绂</w:t>
      </w:r>
      <w:r>
        <w:rPr/>
        <w:t>Ⱔ</w:t>
      </w:r>
      <w:r>
        <w:rPr/>
        <w:t>䅺㈶⎡⼦盂䉂쉆ぇ㉶견㌵䵩</w:t>
      </w:r>
      <w:r>
        <w:rPr/>
        <w:t>ꥆ</w:t>
      </w:r>
      <w:r>
        <w:rPr/>
        <w:t>斡奂㠯㏃␹熡⬽煌㤨ぺ汌嗃楾㘣癳扺株䝣琭㗂儤潰噰卬卖刹뼴♡砬썹惂쉄ꍣ</w:t>
      </w:r>
      <w:r>
        <w:rPr/>
        <w:t>ꗂ</w:t>
      </w:r>
      <w:r>
        <w:rPr/>
        <w:t>助潾⑹㙮炮⏂숯㥆⹢坦獑숭䉪瘻⹟ꅞ硘⭋瑣灾▘乬ꏍ瀹熵㊱秂㬨含恡㧂煃㙈繅䍠盂Ⓜ申昹⎏枬쉣浌녶硭栥楖䵅⑀産呪⩤쉔㯂兑䝭쏂穢䲵轚숪⼪䝈穷㑚奱昷◎뮱ꥤ쉚㘣穦䩊な┭匽⍨来㙙颥利⹤치椬挪䐪䍚䄽쉹摸쉤牭땺侵氨瓍쉉⥴杔䇍嗂싂彎䯂ヂ슥䝨㙁긪㧂쉀ꄫ甹漳秂㩱浪ヂ슏ふ㈸♶婗䐫䉚獘奦䇂啢녚杙灴</w:t>
      </w:r>
      <w:r>
        <w:rPr/>
        <w:t>ꕌ</w:t>
      </w:r>
      <w:r>
        <w:rPr/>
        <w:t>う뇃䬫㖿樺灩촴亣坵㑈彄祺杏扩懂穀迂ㄤ琣㵬㜮쉥畲着咬獤䋂䨽</w:t>
      </w:r>
      <w:r>
        <w:rPr/>
        <w:t>⡐</w:t>
      </w:r>
      <w:r>
        <w:rPr/>
        <w:t>⽦偭싂杨⫂㡧䱩쉍灨畨䘦녺㩾㝲㙮嚿뇂愱潎櫃</w:t>
      </w:r>
      <w:r>
        <w:rPr/>
        <w:t>ꕳ⩯</w:t>
      </w:r>
      <w:r>
        <w:rPr/>
        <w:t>츪獞⽇</w:t>
      </w:r>
      <w:r>
        <w:rPr/>
        <w:t>ⴲ</w:t>
      </w:r>
      <w:r>
        <w:rPr/>
        <w:t>呤썩⩩嘴㉉噋숦䭭⭡礣桌㑪獡䧂繚涩㡕</w:t>
      </w:r>
      <w:r>
        <w:rPr/>
        <w:t>Ɐ</w:t>
      </w:r>
      <w:r>
        <w:rPr/>
        <w:t>圴䭆䏎弲쉢橳顳䴹쉊焭睓뽒桁玣䁶呦皡슩</w:t>
      </w:r>
      <w:r>
        <w:rPr/>
        <w:t>ⴣ</w:t>
      </w:r>
      <w:r>
        <w:rPr/>
        <w:t>췎恋ꄷ㨸슘啁幚걎ꏂ춏位㵰縹䴭䏂㎻쉓况䂣숸䍒꥘</w:t>
      </w:r>
      <w:r>
        <w:rPr/>
        <w:t>꧃⍤</w:t>
      </w:r>
      <w:r>
        <w:rPr/>
        <w:t>獎뼮轕摹⥹曂畫싎佟䥀</w:t>
      </w:r>
      <w:r>
        <w:rPr/>
        <w:t>ⵎ</w:t>
      </w:r>
      <w:r>
        <w:rPr/>
        <w:t>쉂晎ꇍ縭樻♲㔊焭숽樱슱䍩兤㍲汞깖꥗⭥ꅒ</w:t>
      </w:r>
      <w:r>
        <w:rPr/>
        <w:t>ꕞ</w:t>
      </w:r>
      <w:r>
        <w:rPr/>
        <w:t>煺ㅶ濂쉗쉔歧㍕㯍剾⾵䕺未␮漭⹱烂啾繁䫂愸⩵⸪쉂橗繨牾倣㎩쉷슩⬵♩匶䜪䍟쉃</w:t>
      </w:r>
      <w:r>
        <w:rPr/>
        <w:t>ꕯ</w:t>
      </w:r>
      <w:r>
        <w:rPr/>
        <w:t>㙑从熻晆숯╮䭨穧㝕杴珂뗂秂㡬窥䭌ꎏ彩拍촱啌だ慌㦮偣ㆥ㬯卆扞䌵偲擂瘥땺厮䫂䪩坣☲颱␺㒣䃂活▱呮炏搹瑑쉲䁧瓂檻㑚执琯廂杯㤶딣硺炏◂⩩숮㡀㠲</w:t>
      </w:r>
      <w:r>
        <w:rPr/>
        <w:t>ꦵ</w:t>
      </w:r>
      <w:r>
        <w:rPr/>
        <w:t>睒ꅈ氩노ꍁ姂矂⪬ꍋ⫂扆䡒椭批놡숴⽔㕞⍯䁅䄳䰱失쉡⽈忂换싂☽䁤灵机汑塤㜸ꥨ彠깊县䢡㪵㤹瀩周⩧ꇂ⵹杂㟂磂</w:t>
      </w:r>
      <w:r>
        <w:rPr/>
        <w:t>ꕦ</w:t>
      </w:r>
      <w:r>
        <w:rPr/>
        <w:t>搲猯仂嘹놿㭉眽猪⯃⽚桁瘵슩쏂䝤繨䭶⑃㘥朵颡㑑걔飂搶㠽⹰㨲♧䫂䑠㕶㥃췂漸瓂쉱匲썊㋍獍䉑⵫橈僂轋곂㚬㑩숨ꥯ⻂</w:t>
      </w:r>
      <w:r>
        <w:rPr/>
        <w:t>⠨</w:t>
      </w:r>
      <w:r>
        <w:rPr/>
        <w:t>숥䋂怲欥嚿㉸</w:t>
      </w:r>
      <w:r>
        <w:rPr/>
        <w:t>ⵗ</w:t>
      </w:r>
      <w:r>
        <w:rPr/>
        <w:t>䘶㥌䙒塚ꌲ</w:t>
      </w:r>
      <w:r>
        <w:rPr/>
        <w:t>Ⱚ</w:t>
      </w:r>
      <w:r>
        <w:rPr/>
        <w:t>愪兤涘慟쉅偫겿䘵㍘䡏넸頨札硎</w:t>
      </w:r>
      <w:r>
        <w:rPr/>
        <w:t>ꕧ⌤</w:t>
      </w:r>
      <w:r>
        <w:rPr/>
        <w:t>㩋</w:t>
      </w:r>
      <w:r>
        <w:rPr/>
        <w:t>ⱴ</w:t>
      </w:r>
      <w:r>
        <w:rPr/>
        <w:t>澿쉍辻㈰抩㷂浧슮畳칤噌㷍䔷傡妿㘸뿂捸⍶</w:t>
      </w:r>
      <w:r>
        <w:rPr/>
        <w:t>⣃</w:t>
      </w:r>
      <w:r>
        <w:rPr/>
        <w:t>䎿뽍䅳칙姂䘹䝌塧숬떱ォ玱㭊伦爥뇂㍲썓䆩⥭坠썓䤬朣㌯垥쉄泂撵帰䅔挩稯嗂㝵祎갭飂뭓싂䀯䭏呫</w:t>
      </w:r>
      <w:r>
        <w:rPr/>
        <w:t>⡣</w:t>
      </w:r>
      <w:r>
        <w:rPr/>
        <w:t>畎猬겱䉖쉉圭擂</w:t>
      </w:r>
      <w:r>
        <w:rPr/>
        <w:t>⡂</w:t>
      </w:r>
      <w:r>
        <w:rPr/>
        <w:t>䵇녘㙗녦䍾쉖わ⥲땗뭳쉮犩摗哂숷泂是夹믂呹⼬⭗碮㖿㡵留</w:t>
      </w:r>
      <w:r>
        <w:rPr/>
        <w:t>ⵀ</w:t>
      </w:r>
      <w:r>
        <w:rPr/>
        <w:t>婾⍭頽湷꤮⩯</w:t>
      </w:r>
      <w:r>
        <w:rPr/>
        <w:t>ꥀ</w:t>
      </w:r>
      <w:r>
        <w:rPr/>
        <w:t>䬴⩪奟걪</w:t>
      </w:r>
      <w:r>
        <w:rPr/>
        <w:t>⡞♃</w:t>
      </w:r>
      <w:r>
        <w:rPr/>
        <w:t>ꎮ䭶祸⮮暿㮬⌨숽惂由顐究灖㭴㌦噮㕇測圤츷䗂剭䙏砫呉</w:t>
      </w:r>
      <w:r>
        <w:rPr/>
        <w:t>ꦡ</w:t>
      </w:r>
      <w:r>
        <w:rPr/>
        <w:t>㥧숱䝴渲쉾敡灨䬶痂쉒玩슣쵈幺略晁祁纥⭈偃㙔涡䓂⑊末灊䕆欰偑穦墱칖欷㭄䀫⒮㝅⩊쵨</w:t>
      </w:r>
      <w:r>
        <w:rPr/>
        <w:t>ⵒ⥎</w:t>
      </w:r>
      <w:r>
        <w:rPr/>
        <w:t>䬬朳烂㢱䎣剆咬獕쉳㨫禿슣婮</w:t>
      </w:r>
      <w:r>
        <w:rPr/>
        <w:t>⡨</w:t>
      </w:r>
      <w:r>
        <w:rPr/>
        <w:t>潡뽲敠␯⥡</w:t>
      </w:r>
      <w:r>
        <w:rPr/>
        <w:t>⠽</w:t>
      </w:r>
      <w:r>
        <w:rPr/>
        <w:t>䄦亿瞿걗砵杄⦱㢣⯃係숲</w:t>
      </w:r>
      <w:r>
        <w:rPr/>
        <w:t>ⶮ</w:t>
      </w:r>
      <w:r>
        <w:rPr/>
        <w:t>僂歬㍠ꥢ熥녫츨츳䥑칦</w:t>
      </w:r>
      <w:r>
        <w:rPr/>
        <w:t>ⵤ</w:t>
      </w:r>
      <w:r>
        <w:rPr/>
        <w:t>쏂埂쵩摢幍쉯숮琰</w:t>
      </w:r>
      <w:r>
        <w:rPr/>
        <w:t>꧂</w:t>
      </w:r>
      <w:r>
        <w:rPr/>
        <w:t>쉎♱獀硲쉁☪⩓瑍彦떡㑐吮泂ㅰ堪嘽⴬</w:t>
      </w:r>
      <w:r>
        <w:rPr/>
        <w:t>ꥃ</w:t>
      </w:r>
      <w:r>
        <w:rPr/>
        <w:t>抡슿춵癹⫍杋攱塗歪㜊祁僂挴ꆥ쉫婌伷䟂焣깄</w:t>
      </w:r>
      <w:r>
        <w:rPr/>
        <w:t>꤫</w:t>
      </w:r>
      <w:r>
        <w:rPr/>
        <w:t>㥰ㆵ뭲䑐쉾兞扆幋扚쉕瀩</w:t>
      </w:r>
      <w:r>
        <w:rPr/>
        <w:t>ꦮ</w:t>
      </w:r>
      <w:r>
        <w:rPr/>
        <w:t>楍婆氮쉮⩨숣灇楌䨭洣浡摾挭椽假斩䚻뭏</w:t>
      </w:r>
      <w:r>
        <w:rPr/>
        <w:t>⢬</w:t>
      </w:r>
      <w:r>
        <w:rPr/>
        <w:t>睇㕇侻仂繸숺⑧</w:t>
      </w:r>
      <w:r>
        <w:rPr/>
        <w:t>ꕬ</w:t>
      </w:r>
      <w:r>
        <w:rPr/>
        <w:t>⾵쵊껂㩃ㅡ摖㢵噣</w:t>
      </w:r>
      <w:r>
        <w:rPr/>
        <w:t>ⰱ</w:t>
      </w:r>
      <w:r>
        <w:rPr/>
        <w:t>䓂㜻쎮硞䑆殿</w:t>
      </w:r>
      <w:r>
        <w:rPr/>
        <w:t>ⱋ⣃</w:t>
      </w:r>
      <w:r>
        <w:rPr/>
        <w:t>㡈攽㘮</w:t>
      </w:r>
      <w:r>
        <w:rPr/>
        <w:t>꤬</w:t>
      </w:r>
      <w:r>
        <w:rPr/>
        <w:t>顩</w:t>
      </w:r>
      <w:r>
        <w:rPr/>
        <w:t>⠪</w:t>
      </w:r>
      <w:r>
        <w:rPr/>
        <w:t>搳婳恤깟㣍⨤⬦䶩婚祦쉢⍀支埂穷昺쉫䅘穯까乍春숵ꌪ</w:t>
      </w:r>
      <w:r>
        <w:rPr/>
        <w:t>ꕞ⩸</w:t>
      </w:r>
      <w:r>
        <w:rPr/>
        <w:t>⺻ꄥ繭煺礣瑈卮株佀쉯嚥칙兏㟂摟</w:t>
      </w:r>
      <w:r>
        <w:rPr/>
        <w:t>⡚</w:t>
      </w:r>
      <w:r>
        <w:rPr/>
        <w:t>磎┣㐬쉨쉦瀫ꇂ䥭损䑬秂汴䭺払玡땆</w:t>
      </w:r>
      <w:r>
        <w:rPr/>
        <w:t>ꕏ</w:t>
      </w:r>
      <w:r>
        <w:rPr/>
        <w:t>愽䒩样爱佥汹䭂녫⤩䭲䝸癌摂轣抱쵉弥딪䖡䜯䬰</w:t>
      </w:r>
      <w:r>
        <w:rPr/>
        <w:t>꥟</w:t>
      </w:r>
      <w:r>
        <w:rPr/>
        <w:t>䔭〺䁹辿䈯쵀捍幺╊〈堹瑾⪥渵䬺䉔櫂略廂㙮怯橯썗</w:t>
      </w:r>
      <w:r>
        <w:rPr/>
        <w:t>ⴲ⴨</w:t>
      </w:r>
      <w:r>
        <w:rPr/>
        <w:t>䡸含ꏂ</w:t>
      </w:r>
      <w:r>
        <w:rPr/>
        <w:t>ꖬ</w:t>
      </w:r>
      <w:r>
        <w:rPr/>
        <w:t>灙쌦桵眮㤣</w:t>
      </w:r>
      <w:r>
        <w:rPr/>
        <w:t>⣂</w:t>
      </w:r>
      <w:r>
        <w:rPr/>
        <w:t>䛍ざ汏㧂숣⤰묪쉓</w:t>
      </w:r>
      <w:r>
        <w:rPr/>
        <w:t>Ⱓ</w:t>
      </w:r>
      <w:r>
        <w:rPr/>
        <w:t>㕃칬瑒␺⍹碡㜷녌숮歱挭</w:t>
      </w:r>
      <w:r>
        <w:rPr/>
        <w:t>ꕞ</w:t>
      </w:r>
      <w:r>
        <w:rPr/>
        <w:t>嘮乨쉤獍㑮教겵烂沥</w:t>
      </w:r>
      <w:r>
        <w:rPr/>
        <w:t>ⱅ</w:t>
      </w:r>
      <w:r>
        <w:rPr/>
        <w:t>뽸㍧洳坕쉲</w:t>
      </w:r>
      <w:r>
        <w:rPr/>
        <w:t>ꦡ</w:t>
      </w:r>
      <w:r>
        <w:rPr/>
        <w:t>禱㮬숽搫淂㵨䌪ꍠ価䠮䩗쉚⑇朩⩓쵌杣夤슩숫䍬瞩䗂Ⓜ瑖兹嫂揂璵싂㉌慊㉷姂夥免슩숸숣깺㵁䳃睧妩㝎渭杂灍슥⑟쵦瓂㫂栴쉦</w:t>
      </w:r>
      <w:r>
        <w:rPr/>
        <w:t>ꔨ</w:t>
      </w:r>
      <w:r>
        <w:rPr/>
        <w:t>䄪䧂祸姂䈩</w:t>
      </w:r>
      <w:r>
        <w:rPr/>
        <w:t>⡕</w:t>
      </w:r>
      <w:r>
        <w:rPr/>
        <w:t>쉎㠩㨪灴散坾祳♃노슡涵坌汩囂癹朽渣噓쉰슏䍒㓂慦</w:t>
      </w:r>
      <w:r>
        <w:rPr/>
        <w:t>ꥅ</w:t>
      </w:r>
      <w:r>
        <w:rPr/>
        <w:t>吤永䵺此㧂啅䝗</w:t>
      </w:r>
      <w:r>
        <w:rPr/>
        <w:t>ꦣ</w:t>
      </w:r>
      <w:r>
        <w:rPr/>
        <w:t>煋싂段䡚啉숪伦䱲怦歹㶱犮䖡剕張쉱噄ぞ歁纥▩쉯強䱴㟂㝬</w:t>
      </w:r>
      <w:r>
        <w:rPr/>
        <w:t>ꕯ</w:t>
      </w:r>
      <w:r>
        <w:rPr/>
        <w:t>偹긨䡐杅䡹깑</w:t>
      </w:r>
      <w:r>
        <w:rPr/>
        <w:t>⡚</w:t>
      </w:r>
      <w:r>
        <w:rPr/>
        <w:t>允㑩晷땯牰䏂佒⍞㜪㜥顆况乵坥捦녾뿂獨쉭ꌬ塁彦⫂䙄䵄㩢ꥷ䪻쉣♲</w:t>
      </w:r>
      <w:r>
        <w:rPr/>
        <w:t>ꔻ</w:t>
      </w:r>
      <w:r>
        <w:rPr/>
        <w:t>捄䤩摃輩戻揂悡䕷怴㒥䨱⭦皵숬椱绂珂婘갵噮呒싂转츦쉂</w:t>
      </w:r>
      <w:r>
        <w:rPr/>
        <w:t>ꤣ</w:t>
      </w:r>
      <w:r>
        <w:rPr/>
        <w:t>䈶硌꥗䡶䝕뽥洮囂扈▣</w:t>
      </w:r>
      <w:r>
        <w:rPr/>
        <w:t>ꥁ</w:t>
      </w:r>
      <w:r>
        <w:rPr/>
        <w:t>싍뭤刱㊱单搮䅢</w:t>
      </w:r>
      <w:r>
        <w:rPr/>
        <w:t>ꕹ</w:t>
      </w:r>
      <w:r>
        <w:rPr/>
        <w:t>칎䤦昺堪뮥獵場母ㅉ㈷亩</w:t>
      </w:r>
      <w:r>
        <w:rPr/>
        <w:t>ꗂ</w:t>
      </w:r>
      <w:r>
        <w:rPr/>
        <w:t>癥圪恆䵕⥠打汊뾡㩟</w:t>
      </w:r>
      <w:r>
        <w:rPr/>
        <w:t>ꦻꦩ</w:t>
      </w:r>
      <w:r>
        <w:rPr/>
        <w:t>轞㟃⑴㩺伦㜨♒㈻協쉭䉵坆匽녞嫂㡖쉙⵳곎ꥺ</w:t>
      </w:r>
      <w:r>
        <w:rPr/>
        <w:t>⡎</w:t>
      </w:r>
      <w:r>
        <w:rPr/>
        <w:t>浠瑥橴彳</w:t>
      </w:r>
      <w:r>
        <w:rPr/>
        <w:t>⠪</w:t>
      </w:r>
      <w:r>
        <w:rPr/>
        <w:t>녨㩑歑䍇쉥숱㵗쉀쉵㬪熩묣䐷㮥䇎</w:t>
      </w:r>
      <w:r>
        <w:rPr/>
        <w:t>ꤵ</w:t>
      </w:r>
      <w:r>
        <w:rPr/>
        <w:t>䝙䩁쉾炿慤䃂싂⤥싂䆻땙</w:t>
      </w:r>
      <w:r>
        <w:rPr/>
        <w:t>⠫</w:t>
      </w:r>
      <w:r>
        <w:rPr/>
        <w:t>迂䖩䗂㑏猊숻깴瑕㙲晣榘쵸䍎⨶繁㟂津␶㋂䅊䝮숽〈撿䵓칕䷃뾏氮橄췂╨뭾卋轫</w:t>
      </w:r>
      <w:r>
        <w:rPr/>
        <w:t>ꥋ</w:t>
      </w:r>
      <w:r>
        <w:rPr/>
        <w:t>䭒湬牴䠮녡놘秂캮⫂琸⎥牚泃朥⑋僂䩬哂畲㙳䩸柂㚩⤺싂䀳뭡숫䁲칐䶩稯썢䰱쉕暣쉦</w:t>
      </w:r>
      <w:r>
        <w:rPr/>
        <w:t>ꥍ</w:t>
      </w:r>
      <w:r>
        <w:rPr/>
        <w:t>쉰係ꅧ⿎䜵午㎏䄶䳂吨</w:t>
      </w:r>
      <w:r>
        <w:rPr/>
        <w:t>ⱸ</w:t>
      </w:r>
      <w:r>
        <w:rPr/>
        <w:t>熵乊♔쉌㎮㢱汗䜻쉄걁呍⽌</w:t>
      </w:r>
      <w:r>
        <w:rPr/>
        <w:t>ꕨ</w:t>
      </w:r>
      <w:r>
        <w:rPr/>
        <w:t>潲恒㒩䟂妘狂깐䣂⒮걭㮣⩆숪칇湇圱㵸杙⾥䗂呚뽪殩扫瑙㑅咏⽰晭搣슏⑨⽳䴵癢슩</w:t>
      </w:r>
      <w:r>
        <w:rPr/>
        <w:t>ⵦ</w:t>
      </w:r>
      <w:r>
        <w:rPr/>
        <w:t>祩⼹彾ㆮ共到걌딶⍠癳뽳潈绂圩恖쵃ㄹ쉯て㟂穲䯂ꄳ剐념쉳ㄪꅔ⭬쉾顈싂䈰䤭啀棍嘣曂⩀쵀流䇂쉓彲慟쉕吵䭰啨쉲뿂쉰겘呁뗂婗坟㛂祔沏歏슮⥕⭵佴⪿⽂淂㡷坸溿縷䥺呐橫儵瑀걆쉍㝖廂썷㭍溮幓䵴捪怮潖⒱禣轁뭐祅</w:t>
      </w:r>
      <w:r>
        <w:rPr/>
        <w:t>Ⱖ</w:t>
      </w:r>
      <w:r>
        <w:rPr/>
        <w:t>쉐ヂ㥀硨炘䱀㓂슿亏ꍑ杷滂䵲参ま䙎智汉顩쉦奨숪ぢ䭉䁣䨺祸㝇甯癰ꅫ甩쉫乍숪⪡临秂你㐷䉘橷妻⫂媵恉╡</w:t>
      </w:r>
      <w:r>
        <w:rPr/>
        <w:t>⡣꥚</w:t>
      </w:r>
      <w:r>
        <w:rPr/>
        <w:t>彙쉲</w:t>
      </w:r>
      <w:r>
        <w:rPr/>
        <w:t>ꤷ⥔</w:t>
      </w:r>
      <w:r>
        <w:rPr/>
        <w:t>瘻獓⹧恱㣂智煥浟帺献슏딪♤梻㑮䦡㶬껂ㆻ橑砽녫㷂搫忂憣</w:t>
      </w:r>
      <w:r>
        <w:rPr/>
        <w:t>ⵇ</w:t>
      </w:r>
      <w:r>
        <w:rPr/>
        <w:t>㊩슿升ㅘㅲ捫琤껂顉䐨⫂摏塎砨ㆿ淂ꅘ㤮男塢㓎䏃䶱춱稹⵴䭟车䓂㮏䞱䤵쉒츯숮⌲⑓係洨搣怽佈</w:t>
      </w:r>
      <w:r>
        <w:rPr/>
        <w:t>ꗂ⎵</w:t>
      </w:r>
      <w:r>
        <w:rPr/>
        <w:t>䬪⫂ꍟ璮婪㚵꺮彮氬슩쉱䌨桗䙏堪䝠婔䝥奀熱⵹</w:t>
      </w:r>
      <w:r>
        <w:rPr/>
        <w:t>Ⳃ</w:t>
      </w:r>
      <w:r>
        <w:rPr/>
        <w:t>㓂㈤⦥栰碥欫㇂捄倹㝯䉂挴칒乫ㅷ獑슣쉓⮩⯂䁘</w:t>
      </w:r>
      <w:r>
        <w:rPr/>
        <w:t>ꔥ</w:t>
      </w:r>
      <w:r>
        <w:rPr/>
        <w:t>亣柂□磂걉恊⨬倷潉䚿숸츴縴㖻</w:t>
      </w:r>
      <w:r>
        <w:rPr/>
        <w:t>⢩</w:t>
      </w:r>
      <w:r>
        <w:rPr/>
        <w:t>嗂숭䅎碣ㅙ⽔乎ꥲ꥕땭쉐쉪穗序깳剹扞䙮䒻⭏剉乫乲呒硬⥒㈽싂塱摉噱婀稶ꆿ滂㍆뇂竂</w:t>
      </w:r>
      <w:r>
        <w:rPr/>
        <w:t>ꔶ</w:t>
      </w:r>
      <w:r>
        <w:rPr/>
        <w:t>桤弻猪妿坔癩㫂煐濂䝈䭑ꍌ⨻䞩幊售堫䭍껍㵠䨽牲⩡䱶匦庵䍳쏂戯噈拂슱䕹剶猰㑖䵠椹</w:t>
      </w:r>
      <w:r>
        <w:rPr/>
        <w:t>ⵕ</w:t>
      </w:r>
      <w:r>
        <w:rPr/>
        <w:t>輪瞻㉎⩠㉀䆡슥湆㙬偈㉡쉙뼪</w:t>
      </w:r>
      <w:r>
        <w:rPr/>
        <w:t>ⵇ</w:t>
      </w:r>
      <w:r>
        <w:rPr/>
        <w:t>摄⹾⬤칆䩂춱㗂숸</w:t>
      </w:r>
      <w:r>
        <w:rPr/>
        <w:t>⡡</w:t>
      </w:r>
      <w:r>
        <w:rPr/>
        <w:t>携</w:t>
      </w:r>
      <w:r>
        <w:rPr/>
        <w:t>ⱇ</w:t>
      </w:r>
      <w:r>
        <w:rPr/>
        <w:t>䴊塅栣ꍊ䍯㌺媥彬疱壃㵵숬䍺轰␫扣中</w:t>
      </w:r>
      <w:r>
        <w:rPr/>
        <w:t>ⴰ</w:t>
      </w:r>
      <w:r>
        <w:rPr/>
        <w:t>䝆숤佋깬典繄⑞圤㉸啞搬参敢㙩ヂ䉎氷乒䥑礶区숣䆘慨䁩卷䆏䨩轄</w:t>
      </w:r>
      <w:r>
        <w:rPr/>
        <w:t>꤫</w:t>
      </w:r>
      <w:r>
        <w:rPr/>
        <w:t>㛎彪欩婳扣䘵嚣뮩䅣쉰幗竂䩠焣轆摉</w:t>
      </w:r>
      <w:r>
        <w:rPr/>
        <w:t>꧂</w:t>
      </w:r>
      <w:r>
        <w:rPr/>
        <w:t>ꥩ슣숴㇎灠䕄㛂朷䝣涘䡑⤪쉉䥤䴫稭牷沵奺숳쉞╁㘱ㄩ䝄꺻⬫쌪⽦眤䕟昰瑷橋䊿⯎䣍뽧燂습輰㕷</w:t>
      </w:r>
      <w:r>
        <w:rPr/>
        <w:t>ꦥ</w:t>
      </w:r>
      <w:r>
        <w:rPr/>
        <w:t>批坘거䵩⴬㇎숳捷浶䡌䎬㵁쉠⥎썩倣剒㍱䩙澿䁥♌剣檏牡쉘顸扎뼷牥栺썖啄숵䪿幪攺䙰싂圫氩㓃捳洨┣却⭎㈻숦捩揍吨㬹獋瑬㕭㕚頫䐬㦩뭟쉡㜷뭙</w:t>
      </w:r>
      <w:r>
        <w:rPr/>
        <w:t>⣎</w:t>
      </w:r>
      <w:r>
        <w:rPr/>
        <w:t>쉎䡣꤮䆩ꍕ套烂ㅨ䙐ぬ塪曍㵯炩洫뼵㦱걵䴤ケꍐ祣梱嘪⥐ヂ쉉</w:t>
      </w:r>
      <w:r>
        <w:rPr/>
        <w:t>ꤩ⑲</w:t>
      </w:r>
      <w:r>
        <w:rPr/>
        <w:t>噱䉖㑇䘣卌嘮쉧쉾쉓㝂欪䅁걅ꥭ쉞䄷䘪㠮㓂㥶㑧㤺癃狂扊样䐻皱㫍厡쉵</w:t>
      </w:r>
      <w:r>
        <w:rPr/>
        <w:t>ꔹ</w:t>
      </w:r>
      <w:r>
        <w:rPr/>
        <w:t>㉠䌳딹</w:t>
      </w:r>
      <w:r>
        <w:rPr/>
        <w:t>ꕕ</w:t>
      </w:r>
      <w:r>
        <w:rPr/>
        <w:t>ꆵ瘴슣</w:t>
      </w:r>
    </w:p>
    <w:p>
      <w:pPr>
        <w:pStyle w:val="PreformattedText"/>
        <w:bidi w:val="0"/>
        <w:spacing w:before="0" w:after="0"/>
        <w:jc w:val="left"/>
        <w:rPr/>
      </w:pPr>
      <w:r>
        <w:rPr/>
        <w:t>䭴뿂⭭㋂㝎쉣瑈勂⩦㔯쉌뭹穮슥쌲挩癎橲㘯⥢⨰前촷㴶⺬␭颡㴥㵶뾻余캮㒿奖뮬獂⭇䤬勂걉쉋浯桅슩狂獪깸奾颱圻勂␭䍺愱</w:t>
      </w:r>
      <w:r>
        <w:rPr/>
        <w:t>⠪</w:t>
      </w:r>
      <w:r>
        <w:rPr/>
        <w:t>䯂㑢乑쌪爴</w:t>
      </w:r>
      <w:r>
        <w:rPr/>
        <w:t>ꕙ</w:t>
      </w:r>
      <w:r>
        <w:rPr/>
        <w:t>㥚佲稨㩤㤴⒘捫㎬</w:t>
      </w:r>
      <w:r>
        <w:rPr/>
        <w:t>Ɱ</w:t>
      </w:r>
      <w:r>
        <w:rPr/>
        <w:t>뼤ꌲ卸㴷疥⻂숻㣂㙔㡒䥊晖䮩䇂㬻磂싂喘䷎其戬쉴涥ㄽ㉒䕒䲣쉨뽸牷㵲땤쌰楒</w:t>
      </w:r>
      <w:r>
        <w:rPr/>
        <w:t>ꕏ</w:t>
      </w:r>
      <w:r>
        <w:rPr/>
        <w:t>ⰺ</w:t>
      </w:r>
      <w:r>
        <w:rPr/>
        <w:t>䠷㌷쉄浣洯녍着㑹唷䩒㒏믍䝌습</w:t>
      </w:r>
      <w:r>
        <w:rPr/>
        <w:t>ꕸ</w:t>
      </w:r>
      <w:r>
        <w:rPr/>
        <w:t>硏쉘䱁䪮幊갥轄桶㵑⨲焲놮䵾牁ꍨ橺抡漪䎵榘伣桕䍰泃쉕梏灌恎䙓恊わ⑏吹䡴ꆱ礳䲘㩀牌顠睌⵶婮쉦楣也쉥惂挱硓橶쉲牍丣걩습剮冘㡰䋂곂䚿牯爴</w:t>
      </w:r>
      <w:r>
        <w:rPr/>
        <w:t>⡠</w:t>
      </w:r>
      <w:r>
        <w:rPr/>
        <w:t>쉰唤㡆煦</w:t>
      </w:r>
      <w:r>
        <w:rPr/>
        <w:t>ꤲ</w:t>
      </w:r>
      <w:r>
        <w:rPr/>
        <w:t>㔮䎏株繳伱傡쉙</w:t>
      </w:r>
      <w:r>
        <w:rPr/>
        <w:t>ꕗ</w:t>
      </w:r>
      <w:r>
        <w:rPr/>
        <w:t>㝤♟쉩녞⹰䩄縴⹃䶏汖礳䥦⍔湑⹾歈⽐䖻⭒䉶湫긥怭杉幵梱㠺䴻▵㦘痂潱䎥</w:t>
      </w:r>
      <w:r>
        <w:rPr/>
        <w:t>ꗂ</w:t>
      </w:r>
      <w:r>
        <w:rPr/>
        <w:t>祦숽佈숥戣</w:t>
      </w:r>
      <w:r>
        <w:rPr/>
        <w:t>⣎</w:t>
      </w:r>
      <w:r>
        <w:rPr/>
        <w:t>砦⚬숶⤣䩫慊湆奍⼩潁均卫ꍒ싂稤䧂矂♎祒ꥨ䉇䩎㟎⿍愮䘽컂䙵䞩恀쌲挴倊扰무䱬</w:t>
      </w:r>
      <w:r>
        <w:rPr/>
        <w:t>ꔴ</w:t>
      </w:r>
      <w:r>
        <w:rPr/>
        <w:t>쵶껂⑬怮䒱縦仂晣穥䥤轡祔㑹㒡㩫䨳幏슱䭆⬭橆䋃线촦狂┯奕䥐潴伯橓쵮㇂㙤⥴⾱쌳低ㅾ</w:t>
      </w:r>
      <w:r>
        <w:rPr/>
        <w:t>ⵥ</w:t>
      </w:r>
      <w:r>
        <w:rPr/>
        <w:t>Ⱪ</w:t>
      </w:r>
      <w:r>
        <w:rPr/>
        <w:t>䍀栻숣쎘㎵⍳窿娲㩎䵤䕹䴴砤僃땫⤹</w:t>
      </w:r>
      <w:r>
        <w:rPr/>
        <w:t>ꕲ</w:t>
      </w:r>
      <w:r>
        <w:rPr/>
        <w:t>垥媵뼹껂䋂晄ㅈ强⻍咣椬䨰</w:t>
      </w:r>
      <w:r>
        <w:rPr/>
        <w:t>ⵐ</w:t>
      </w:r>
      <w:r>
        <w:rPr/>
        <w:t>㵒帽촷歱싂⮏溵〵㉔砻噉幇㧂쉯殣剺繯珎瀰㠳ㅉ䠬땬뭬</w:t>
      </w:r>
      <w:r>
        <w:rPr/>
        <w:t>꧂</w:t>
      </w:r>
      <w:r>
        <w:rPr/>
        <w:t>슮傮췂扭⽑</w:t>
      </w:r>
      <w:r>
        <w:rPr/>
        <w:t>ꤴ</w:t>
      </w:r>
      <w:r>
        <w:rPr/>
        <w:t>瑭쉒填⑥吨纏氽係⛂即绂煟䘸歇嫂ꥹ濂䐶味쉶⽩㪿䄻썚堲녧䱪浶갷㉠㵍䡶ꄣ쉘䅖⌣硅砮㭗㙅㕮</w:t>
      </w:r>
      <w:r>
        <w:rPr/>
        <w:t>ꔫ</w:t>
      </w:r>
      <w:r>
        <w:rPr/>
        <w:t>纣슱䕮䙒䀮쉗繟杢碩숹汮╀䁩弩獤䀩囎剘塒⪘睚쉳㑸䁞犡싍㑅⏂㶥㑮偪婏㤥</w:t>
      </w:r>
      <w:r>
        <w:rPr/>
        <w:t>ꕬ</w:t>
      </w:r>
      <w:r>
        <w:rPr/>
        <w:t>硏窬㕕</w:t>
      </w:r>
      <w:r>
        <w:rPr/>
        <w:t>ⵠ</w:t>
      </w:r>
      <w:r>
        <w:rPr/>
        <w:t>쉖</w:t>
      </w:r>
      <w:r>
        <w:rPr/>
        <w:t>ꦻ</w:t>
      </w:r>
      <w:r>
        <w:rPr/>
        <w:t>癃捡啂晕⵾쉊牢ꎘ棂뾱濂溘抻ꆩ溬獪䜥슩썾穦皩繸㫂䑁⹢帨幐䃂佮咥曂㬴栶䩋</w:t>
      </w:r>
      <w:r>
        <w:rPr/>
        <w:t>ⱳ</w:t>
      </w:r>
      <w:r>
        <w:rPr/>
        <w:t>啅쉨㨴幠档午瀻繸</w:t>
      </w:r>
      <w:r>
        <w:rPr/>
        <w:t>⢣</w:t>
      </w:r>
      <w:r>
        <w:rPr/>
        <w:t>普츮</w:t>
      </w:r>
      <w:r>
        <w:rPr/>
        <w:t>ꤳ</w:t>
      </w:r>
      <w:r>
        <w:rPr/>
        <w:t>⽪넽䥏</w:t>
      </w:r>
      <w:r>
        <w:rPr/>
        <w:t>⢩</w:t>
      </w:r>
      <w:r>
        <w:rPr/>
        <w:t>䱯爪칕䊡</w:t>
      </w:r>
      <w:r>
        <w:rPr/>
        <w:t>ꤶ</w:t>
      </w:r>
      <w:r>
        <w:rPr/>
        <w:t>㒥䝄ꌥ彅啦䅺㵨쉥瑓〺⮡风慃迂㶵⨮뼫뼭䔴慴忂拂갴ヂ㘯偺乗噬묵ꍏ⑞捣䖘문䔩⭳猲䅘㐰뭏䴽嗍捁徣숽◍欺⑬䭢⻂畗劏改</w:t>
      </w:r>
      <w:r>
        <w:rPr/>
        <w:t>ꔤ</w:t>
      </w:r>
      <w:r>
        <w:rPr/>
        <w:t>稣礮䕫佨泂쉓</w:t>
      </w:r>
      <w:r>
        <w:rPr/>
        <w:t>ⱌ</w:t>
      </w:r>
      <w:r>
        <w:rPr/>
        <w:t>娸⍡熻䙸㌴◎</w:t>
      </w:r>
      <w:r>
        <w:rPr/>
        <w:t>ꕶ</w:t>
      </w:r>
      <w:r>
        <w:rPr/>
        <w:t>䮡傘쉇䇂烂뭡䨶婲䱧ꍡ⩇녚컂婸⒱䙧䥾㤪棂澱⽠땰쌱畨쉏ꄴ㜶桎焽䵁畦ꥯ嘭㙦偱䙉◂渲㥗睦ꌳ</w:t>
      </w:r>
      <w:r>
        <w:rPr/>
        <w:t>⢩</w:t>
      </w:r>
      <w:r>
        <w:rPr/>
        <w:t>併刨煥⍉申ㆬ</w:t>
      </w:r>
      <w:r>
        <w:rPr/>
        <w:t>ꦵ</w:t>
      </w:r>
      <w:r>
        <w:rPr/>
        <w:t>䍳䖏⽦䬳䘬兒땩凍㵕縮啄믂</w:t>
      </w:r>
      <w:r>
        <w:rPr/>
        <w:t>ꥂ䷂ꕡ</w:t>
      </w:r>
      <w:r>
        <w:rPr/>
        <w:t>測쌰ꥮ㉫㡥</w:t>
      </w:r>
      <w:r>
        <w:rPr/>
        <w:t>⡐</w:t>
      </w:r>
      <w:r>
        <w:rPr/>
        <w:t>㩪橤㕨煺뇂嗂姂䤣猰兖쉂䷂啗䵙獡档㷂祮㕱쉓〺떩䬽싂穦⥩煆䲬たⓂ⫂䱃䝹噄Ⓜ㩉캩㉨䲩녗奏숴噷⌶䟂顯繳䛂䬮</w:t>
      </w:r>
      <w:r>
        <w:rPr/>
        <w:t>ⱇ</w:t>
      </w:r>
      <w:r>
        <w:rPr/>
        <w:t>㡶彄䌶㛂书땰놵䠳땖愩杇ꥤ捁㈰칱쉈갵숹丶ꏂ䩱⬷䥌硖數坠圳숦喩発쉂兑炮弥㜰槂⌺㵆䬰䰫⮵慸瞣督㝩䙡灏갲갦濂⻂先甴䋂攳䗂䩪亥扺ꅺ睌䢵瘰쉅磂뿂숷恁</w:t>
      </w:r>
      <w:r>
        <w:rPr/>
        <w:t>ⷂ</w:t>
      </w:r>
      <w:r>
        <w:rPr/>
        <w:t>杬乬ꅫ⥐檣汫</w:t>
      </w:r>
      <w:r>
        <w:rPr/>
        <w:t>ⴳ</w:t>
      </w:r>
      <w:r>
        <w:rPr/>
        <w:t>㩒⨪⼳甊䦻⑈갭ꅍ䭡㜳撘伬輸㩉숹䅠⩃瑲㭙䵘捹쉊噌䕊뭙䁏⹨쉣</w:t>
      </w:r>
      <w:r>
        <w:rPr/>
        <w:t>ꕎ</w:t>
      </w:r>
      <w:r>
        <w:rPr/>
        <w:t>䓍恹票깘敄㜤㙍䞩涩⍲煡뭮䜪⩆乐癆穌㩬槎搪䀽슡ㆣ百䙟匱싂⮡⨤䔲敋捊漷乬偘䙲硚穘쉒碬た硟떮쉵㍾묱캱⩩땱唻潅녘딵晎㵔䵴獉㙢ꍺ㉂帣涡慧顉礬奃嗂⥢컍佑㗃㉉묷恳쉅쌪쉒딪卺</w:t>
      </w:r>
      <w:r>
        <w:rPr/>
        <w:t>ⲱ</w:t>
      </w:r>
      <w:r>
        <w:rPr/>
        <w:t>圴䒿쉎㕐䕚䉦㭤倶䗂渮뭉ꍘ뼴䀦氥㡩晌␶浅海䬰䯃⮱剪淎쉾捸㍂汵玮ㅵ㴲䇂〪뽌䳂乄㝹쉊쉬썕报頯⵶</w:t>
      </w:r>
      <w:r>
        <w:rPr/>
        <w:t>ⴭ</w:t>
      </w:r>
      <w:r>
        <w:rPr/>
        <w:t>噬磂㗂㇍礭硟瓃嚩彮婊畢䥲晇㕺値⴬㧂⑑䅅⩐た睖뿎⍟䁎洤䧂⴯ꍱ㕍㷂歇䩓枱싍帤售㷂⥘㷂</w:t>
      </w:r>
      <w:r>
        <w:rPr/>
        <w:t>Ȿ</w:t>
      </w:r>
      <w:r>
        <w:rPr/>
        <w:t>潄倯</w:t>
      </w:r>
      <w:r>
        <w:rPr/>
        <w:t>ⱕ</w:t>
      </w:r>
      <w:r>
        <w:rPr/>
        <w:t>瘯损䆱</w:t>
      </w:r>
      <w:r>
        <w:rPr/>
        <w:t>⡮</w:t>
      </w:r>
      <w:r>
        <w:rPr/>
        <w:t>㙗춘㬳䨬术䥬捯癫⥤䝄깹景㨮稨ね녴캘㧂掘奍䑇晠ㅚ㙴쉰曂汱</w:t>
      </w:r>
      <w:r>
        <w:rPr/>
        <w:t>ꕖ</w:t>
      </w:r>
      <w:r>
        <w:rPr/>
        <w:t>싂氰冻</w:t>
      </w:r>
      <w:r>
        <w:rPr/>
        <w:t>꧂</w:t>
      </w:r>
      <w:r>
        <w:rPr/>
        <w:t>㡊캮䈷睸⒵爱位䌥㝡㑆꥘䷂⪩嫍瑕⨪㵾싂㐴䡈彀䡵噅䙷丯灄㎣슏䱅儤兠晱堪숸橏⩕땋卯弱楲䍪䵀뾬넽㋂欯東㡘礪ㅏ眣㧂睹㑨싂眷㛂걍䥡碻⩥汞牃믂ꍩ⽰勂䥍ꥦぅ剈轴廎⤹䵪䰹楴桏츯迍敉⦱毂</w:t>
      </w:r>
      <w:r>
        <w:rPr/>
        <w:t>⡙</w:t>
      </w:r>
      <w:r>
        <w:rPr/>
        <w:t>㞥䅂杚焫㇂幐</w:t>
      </w:r>
      <w:r>
        <w:rPr/>
        <w:t>ⲻ</w:t>
      </w:r>
      <w:r>
        <w:rPr/>
        <w:t>祋灅䙥捱䊬䥇䦻</w:t>
      </w:r>
      <w:r>
        <w:rPr/>
        <w:t>ꕄ</w:t>
      </w:r>
      <w:r>
        <w:rPr/>
        <w:t>쉓歐䉣싂晨䠪쉇</w:t>
      </w:r>
      <w:r>
        <w:rPr/>
        <w:t>ꤪ</w:t>
      </w:r>
      <w:r>
        <w:rPr/>
        <w:t>扸䥩⪡䙨彚姂噷頯嚥⑚㚩祎椺</w:t>
      </w:r>
      <w:r>
        <w:rPr/>
        <w:t>ꦩꥀ</w:t>
      </w:r>
      <w:r>
        <w:rPr/>
        <w:t>깪쉬쉸쉺ꥡ䮻桢悡⍬</w:t>
      </w:r>
      <w:r>
        <w:rPr/>
        <w:t>Ȿ</w:t>
      </w:r>
      <w:r>
        <w:rPr/>
        <w:t>숮숶塀漭㷂쉃㛎爹춣乊矂夰橧秂䊵䙰疣쉎庻燂숽恁憱彇啮擂䵖⑏떏䋍哂㔹甥䵢</w:t>
      </w:r>
      <w:r>
        <w:rPr/>
        <w:t>ꦣ♶</w:t>
      </w:r>
      <w:r>
        <w:rPr/>
        <w:t>걹梏㤤걡瑩歅㡋仍穌쉐㨫</w:t>
      </w:r>
      <w:r>
        <w:rPr/>
        <w:t>ꕓ</w:t>
      </w:r>
      <w:r>
        <w:rPr/>
        <w:t>泂楟캩</w:t>
      </w:r>
      <w:r>
        <w:rPr/>
        <w:t>ꔦ</w:t>
      </w:r>
      <w:r>
        <w:rPr/>
        <w:t>潘睞儷뽷쉱쉃䍩䥧⾬䭎䩏㶡⨺</w:t>
      </w:r>
      <w:r>
        <w:rPr/>
        <w:t>⠷</w:t>
      </w:r>
      <w:r>
        <w:rPr/>
        <w:t>単⾘滂䕌ꥪ䁸⥞놻㡊榩㉣</w:t>
      </w:r>
      <w:r>
        <w:rPr/>
        <w:t>ꦻ</w:t>
      </w:r>
      <w:r>
        <w:rPr/>
        <w:t>剪煺轗䥯㆘秂뽓⥇瘮㍆䵅睅쉖䳂顕攵慡캩쉞㙙榏潋水丹⫎㵤㏂㉅숬⩖싂⑫쉞皻〹乘쉌</w:t>
      </w:r>
      <w:r>
        <w:rPr/>
        <w:t>ⵔ</w:t>
      </w:r>
      <w:r>
        <w:rPr/>
        <w:t>䉕숽⪥亵愤弪濂㥚䅆쉙䚩⩐䥅칯顁ꎩ䳂戫垵䮏⨨楖穯쉒쉆㌪쵷㩋书⎏夺楺嚏焊捑硅⭬칱䱋䴬輸䁦硧灱딭砬怪彇쉴娳坮싃꥔ꌰ㭠唻떏</w:t>
      </w:r>
      <w:r>
        <w:rPr/>
        <w:t>꧂</w:t>
      </w:r>
      <w:r>
        <w:rPr/>
        <w:t>ㅯ刲☣⮣䙘䮣땭</w:t>
      </w:r>
      <w:r>
        <w:rPr/>
        <w:t>⡚</w:t>
      </w:r>
      <w:r>
        <w:rPr/>
        <w:t>卯숽</w:t>
      </w:r>
      <w:r>
        <w:rPr/>
        <w:t>ꕞ</w:t>
      </w:r>
      <w:r>
        <w:rPr/>
        <w:t>迍噳䘨䉂唯否䤯◂繩숦딲쉉椫㭔쉅界儹坐飂거湥╋䙴没ꏂ繨㤹⤺㴴</w:t>
      </w:r>
      <w:r>
        <w:rPr/>
        <w:t>⡰</w:t>
      </w:r>
      <w:r>
        <w:rPr/>
        <w:t>싂㩑偵㑑⽞㜮呙⥱놣촫</w:t>
      </w:r>
      <w:r>
        <w:rPr/>
        <w:t>⣎</w:t>
      </w:r>
      <w:r>
        <w:rPr/>
        <w:t>栲猻歋朩䊵滂噲六夦㵳</w:t>
      </w:r>
      <w:r>
        <w:rPr/>
        <w:t>ꥈⷂ</w:t>
      </w:r>
      <w:r>
        <w:rPr/>
        <w:t>ㄫ䜨⑉㝅煊㧂灤䟂湳▏攻䡤獗</w:t>
      </w:r>
      <w:r>
        <w:rPr/>
        <w:t>ꕏ</w:t>
      </w:r>
      <w:r>
        <w:rPr/>
        <w:t>窱쌵㭴</w:t>
      </w:r>
      <w:r>
        <w:rPr/>
        <w:t>ⵌ</w:t>
      </w:r>
      <w:r>
        <w:rPr/>
        <w:t>깫䕏깡⨸ㄸ⭱坳䚻灶狃</w:t>
      </w:r>
      <w:r>
        <w:rPr/>
        <w:t>꧃</w:t>
      </w:r>
      <w:r>
        <w:rPr/>
        <w:t>쉱慮⺿쉚쉄걬쉫杹뽗繶㡾䮱⩊䩇䡂曍畄</w:t>
      </w:r>
      <w:r>
        <w:rPr/>
        <w:t>꧂║</w:t>
      </w:r>
      <w:r>
        <w:rPr/>
        <w:t>䵔剗䐲畹숹稯쉺㨲쉡漴彎䑟䬶唯</w:t>
      </w:r>
      <w:r>
        <w:rPr/>
        <w:t>ꤹ</w:t>
      </w:r>
      <w:r>
        <w:rPr/>
        <w:t>幏稣㵫瓃⫂係ꥴ</w:t>
      </w:r>
      <w:r>
        <w:rPr/>
        <w:t>꥟</w:t>
      </w:r>
      <w:r>
        <w:rPr/>
        <w:t>㭱ꍃ⽣睆扎冏슩伻吺佱挥墿祂眭</w:t>
      </w:r>
      <w:r>
        <w:rPr/>
        <w:t>꧃</w:t>
      </w:r>
      <w:r>
        <w:rPr/>
        <w:t>㙂깈䨦쉆僃割䤷䉹녫椮䜶䉡숩穮갸繯啤㉘♒꥞쵬㑄슱奦묯⿂䄳╸恙奣䆣碱䞏唲쉢</w:t>
      </w:r>
      <w:r>
        <w:rPr/>
        <w:t>ⵃ</w:t>
      </w:r>
      <w:r>
        <w:rPr/>
        <w:t>㉊칈擂걮唱⩯⭲䭐彗쉚쉁桫갸⹗堯걲㷂乁優杺숫☹䥵싎睤싂杫祹䉄⦱坪佩숫</w:t>
      </w:r>
      <w:r>
        <w:rPr/>
        <w:t>ꗂ</w:t>
      </w:r>
      <w:r>
        <w:rPr/>
        <w:t>㠭泍</w:t>
      </w:r>
      <w:r>
        <w:rPr/>
        <w:t>⡖⑬</w:t>
      </w:r>
      <w:r>
        <w:rPr/>
        <w:t>嗂顮㡤䉄䯍ꥶꍳ㡾</w:t>
      </w:r>
      <w:r>
        <w:rPr/>
        <w:t>ⵘ</w:t>
      </w:r>
      <w:r>
        <w:rPr/>
        <w:t>物疏⮻獧娶猺䲮灮顂㈵㉠숷纡㣂⫂序쎘甶뾮䭨䥔㨲쉙煂䙐圳㍨숳䫎ꥬ婗칭毂櫂礸</w:t>
      </w:r>
      <w:r>
        <w:rPr/>
        <w:t>⢮</w:t>
      </w:r>
      <w:r>
        <w:rPr/>
        <w:t>쉨漷㴱堵栥楶㟂晑䗂㴺뭲慦䦩潕㡷쉫福㪩쉳窣恅帤⩦墵奣礣쉀幸洨걵堩䡫欲幸顤슥⭮☸曃䶬쉷걮㡲奌쉈녡潔⨦睢厬浞쉊䡇㗂楍䋂啭毂숫㜽뽪恾片婎䪵쉵椲佊兴ꄨ桘㡶걍癪ㅴ惂獨畂湠㘦싎</w:t>
      </w:r>
      <w:r>
        <w:rPr/>
        <w:t>Ⳃ⨻</w:t>
      </w:r>
      <w:r>
        <w:rPr/>
        <w:t>噪灒ꥲ㑧䇂쉌㭰お㶮晓恟堩戳癣䆏쉔飂灡</w:t>
      </w:r>
      <w:r>
        <w:rPr/>
        <w:t>⡶</w:t>
      </w:r>
      <w:r>
        <w:rPr/>
        <w:t>ⵞⓂ</w:t>
      </w:r>
      <w:r>
        <w:rPr/>
        <w:t>㭮䈰쉺祶건䉎☸쉹の⍥堻싂眪쉏촪潪癥䩊㢥컂</w:t>
      </w:r>
      <w:r>
        <w:rPr/>
        <w:t>⢏</w:t>
      </w:r>
      <w:r>
        <w:rPr/>
        <w:t>晏䘳挬乃䢘㭦祩係</w:t>
      </w:r>
      <w:r>
        <w:rPr/>
        <w:t>ⵚ</w:t>
      </w:r>
      <w:r>
        <w:rPr/>
        <w:t>ⲥ</w:t>
      </w:r>
      <w:r>
        <w:rPr/>
        <w:t>깺辬ꍥ偅惎碿㝤㔪⽙⎻潅㋂슮顴⤮싍祟쉗⻂♬懂嗂╁䭸숹恖侻轚沩卡桲놩쏂権扂䑥㴵飂繚ꏂ䝫숥刵帳怹쵈㏂剔潎⥟뼻⥏㝳쉬乁ㄶ畕牌쉰䞿瑨놬慞긱彞䥂</w:t>
      </w:r>
      <w:r>
        <w:rPr/>
        <w:t>Ⱪ</w:t>
      </w:r>
      <w:r>
        <w:rPr/>
        <w:t>涱才쵓欤琫瘳潺㡨癔䎿匭硯佸㝆싂奠⤊弶䁨医♋㕚临䭶泂䱊쵷㕮ㄤ䑶呔쉾垿쉇奚䵨㥶䯂㙗㎩</w:t>
      </w:r>
      <w:r>
        <w:rPr/>
        <w:t>ꤹ</w:t>
      </w:r>
      <w:r>
        <w:rPr/>
        <w:t>敬稴ㅋ땃䵫灈横傏䏂璥穠싂⍫</w:t>
      </w:r>
      <w:r>
        <w:rPr/>
        <w:t>⡣Ⱖ</w:t>
      </w:r>
      <w:r>
        <w:rPr/>
        <w:t>ㅠ轄㕢碘獞䱡</w:t>
      </w:r>
      <w:r>
        <w:rPr/>
        <w:t>ꕨ</w:t>
      </w:r>
      <w:r>
        <w:rPr/>
        <w:t>㗂ꅅ係땧츺倵唱썖숻䣂⌲䦮睙迂떵쏂촲䓍桧䑩繞椻䡵顭⽳伳년摾깠擂揂䵠槃묥䁸䍨㈷別斩숻⩞䅑䏂⫂䊥㍸숴桉卋愪썔枣旂䌦噺</w:t>
      </w:r>
      <w:r>
        <w:rPr/>
        <w:t>ⵊ</w:t>
      </w:r>
      <w:r>
        <w:rPr/>
        <w:t>僂㐶畵㬻</w:t>
      </w:r>
      <w:r>
        <w:rPr/>
        <w:t>Ⱜ</w:t>
      </w:r>
      <w:r>
        <w:rPr/>
        <w:t>斡㨮</w:t>
      </w:r>
      <w:r>
        <w:rPr/>
        <w:t>ꔣ</w:t>
      </w:r>
      <w:r>
        <w:rPr/>
        <w:t>㐦쉫뭶⏂浥栱僂畵爹丰穪夳</w:t>
      </w:r>
      <w:r>
        <w:rPr/>
        <w:t>ꦮ</w:t>
      </w:r>
      <w:r>
        <w:rPr/>
        <w:t>塾⽊怩㕀剎㴪㗂ꥭ撱</w:t>
      </w:r>
      <w:r>
        <w:rPr/>
        <w:t>ꖏ</w:t>
      </w:r>
      <w:r>
        <w:rPr/>
        <w:t>㠬㭗頯㎥쌷迂楘绂䂮㨵䬸뭆呚浮</w:t>
      </w:r>
      <w:r>
        <w:rPr/>
        <w:t>ⵀ</w:t>
      </w:r>
      <w:r>
        <w:rPr/>
        <w:t>牖⸴슬㍲淂㙅楴㇂</w:t>
      </w:r>
      <w:r>
        <w:rPr/>
        <w:t>ꥀ</w:t>
      </w:r>
      <w:r>
        <w:rPr/>
        <w:t>쉥偑⏂垿⨤牦玘奍쵴㍸⭅䬻摁⥓橐ꌦꅊ쉇곂묪伹ꥴ⶘쉌</w:t>
      </w:r>
      <w:r>
        <w:rPr/>
        <w:t>ⱥ</w:t>
      </w:r>
      <w:r>
        <w:rPr/>
        <w:t>⻂䬺䬲爯촶⥠㝘ꎏ摔か䟂㑕堫㵰♹厡幾㥙췂慒췂䕶</w:t>
      </w:r>
      <w:r>
        <w:rPr/>
        <w:t>ⱈ</w:t>
      </w:r>
      <w:r>
        <w:rPr/>
        <w:t>쉒扯瞘䪻</w:t>
      </w:r>
      <w:r>
        <w:rPr/>
        <w:t>ꔴ</w:t>
      </w:r>
      <w:r>
        <w:rPr/>
        <w:t>㭆楙嫃彶奐瞡歩숶凂轳㦏ꆡ坺歫숤쉅歊㥩ㆿ坃䡺楗恳䀵⥪欻轀吷㝢ㆻ</w:t>
      </w:r>
      <w:r>
        <w:rPr/>
        <w:t>⠩</w:t>
      </w:r>
      <w:r>
        <w:rPr/>
        <w:t>橚扅쉆ぱ쉕㉦䱲⽧㍕哂㭥壂水慨敲㵯㑂䅄╨票⪿㍶輴⍄녌夰㆘긪瘲渤ꥬ㑷猫ꎩ塙㜩攴⫂</w:t>
      </w:r>
      <w:r>
        <w:rPr/>
        <w:t>ⱺ</w:t>
      </w:r>
      <w:r>
        <w:rPr/>
        <w:t>䵹獣匹汢奙쉺</w:t>
      </w:r>
      <w:r>
        <w:rPr/>
        <w:t>ꕕ</w:t>
      </w:r>
      <w:r>
        <w:rPr/>
        <w:t>秂ꌩ</w:t>
      </w:r>
      <w:r>
        <w:rPr/>
        <w:t>꧂</w:t>
      </w:r>
      <w:r>
        <w:rPr/>
        <w:t>癣唥穤杋弳ざ墿슩爪⼨숩뽁䇂</w:t>
      </w:r>
      <w:r>
        <w:rPr/>
        <w:t>ⵘ</w:t>
      </w:r>
      <w:r>
        <w:rPr/>
        <w:t>塙</w:t>
      </w:r>
      <w:r>
        <w:rPr/>
        <w:t>ⲣ</w:t>
      </w:r>
      <w:r>
        <w:rPr/>
        <w:t>䱵䭧で넽딷㧂坶숲獬ꌪꍙ䏂</w:t>
      </w:r>
      <w:r>
        <w:rPr/>
        <w:t>꧂</w:t>
      </w:r>
      <w:r>
        <w:rPr/>
        <w:t>洽숬⽷싂㙱㉹ꏂ睮慀깚晳猻浲婔埃浒</w:t>
      </w:r>
      <w:r>
        <w:rPr/>
        <w:t>Ⱬ</w:t>
      </w:r>
      <w:r>
        <w:rPr/>
        <w:t>升㠭䯎</w:t>
      </w:r>
      <w:r>
        <w:rPr/>
        <w:t>ꤩ</w:t>
      </w:r>
      <w:r>
        <w:rPr/>
        <w:t>係촩䬨呦湶</w:t>
      </w:r>
      <w:r>
        <w:rPr/>
        <w:t>ⱂ</w:t>
      </w:r>
      <w:r>
        <w:rPr/>
        <w:t>火䌱楧쉏䇂轩뼬輤朶呖㤪䢩奲</w:t>
      </w:r>
      <w:r>
        <w:rPr/>
        <w:t>ꥌ</w:t>
      </w:r>
      <w:r>
        <w:rPr/>
        <w:t>㞻⯂뭭</w:t>
      </w:r>
      <w:r>
        <w:rPr/>
        <w:t>Ⱳ</w:t>
      </w:r>
      <w:r>
        <w:rPr/>
        <w:t>泂曂灘䈻奤깅</w:t>
      </w:r>
      <w:r>
        <w:rPr/>
        <w:t>Ɒ</w:t>
      </w:r>
      <w:r>
        <w:rPr/>
        <w:t>〱슏桐칀癆澥扄契檻ꎩ㨯䅔䉭畀㴤佡氹넺浔딷쉚</w:t>
      </w:r>
      <w:r>
        <w:rPr/>
        <w:t>ꥆ</w:t>
      </w:r>
      <w:r>
        <w:rPr/>
        <w:t>⻍歸䁖䣂</w:t>
      </w:r>
      <w:r>
        <w:rPr/>
        <w:t>ⱒ</w:t>
      </w:r>
      <w:r>
        <w:rPr/>
        <w:t>朩縺瀬녟獮쉕묱슩繁灹䠳䩯㈷瀥斘㴶쉖睥곃䑲⪱䀫曂㘩乏뭨⽑浺⺥矍묪⑂䩣ꏂ♖心䠴슣灸▥⥹扑䀶䛂盂쉌牦慥⦩樯쉭컂噂걣슻䲿癣帹㋂</w:t>
      </w:r>
      <w:r>
        <w:rPr/>
        <w:t>ⰱ</w:t>
      </w:r>
      <w:r>
        <w:rPr/>
        <w:t>塏恍㗂坰㷂</w:t>
      </w:r>
      <w:r>
        <w:rPr/>
        <w:t>ⱄ</w:t>
      </w:r>
      <w:r>
        <w:rPr/>
        <w:t>㬮䢩即</w:t>
      </w:r>
      <w:r>
        <w:rPr/>
        <w:t>ꔦ</w:t>
      </w:r>
      <w:r>
        <w:rPr/>
        <w:t>祄幂㙓卋拎숦摨⑅獟䵤䋂쉄䄮倮䇂繮溬</w:t>
      </w:r>
      <w:r>
        <w:rPr/>
        <w:t>ꤻ</w:t>
      </w:r>
      <w:r>
        <w:rPr/>
        <w:t>檏ꎘ숳䱩쉖</w:t>
      </w:r>
      <w:r>
        <w:rPr/>
        <w:t>꧂</w:t>
      </w:r>
      <w:r>
        <w:rPr/>
        <w:t>㊿丳䀣煊㦡勂싂䌮</w:t>
      </w:r>
      <w:r>
        <w:rPr/>
        <w:t>ꦮ</w:t>
      </w:r>
      <w:r>
        <w:rPr/>
        <w:t>㮩弩玩ꥨ倽䅹⑋싂</w:t>
      </w:r>
      <w:r>
        <w:rPr/>
        <w:t>⡈</w:t>
      </w:r>
      <w:r>
        <w:rPr/>
        <w:t>〫䰊午榬⵵쉮♰瀨硐䕥熣싂ㅋ䝬湶彅╭䑟쉲ゥ噁㋃滎䉎吩꥔쉳녤ㅊ啥숥桳쵱稶쉟쉕坆㩤曂䳂깰偦乆䖘䷂㥪婙敎⵲彔氤欩㙩䌩⸨⿂摯へ쉡⥐㵍眪硑础卑䤯썙儵╢䩸媥</w:t>
      </w:r>
      <w:r>
        <w:rPr/>
        <w:t>ꕄ⸦</w:t>
      </w:r>
      <w:r>
        <w:rPr/>
        <w:t>剁呡㩵从싂䱮</w:t>
      </w:r>
      <w:r>
        <w:rPr/>
        <w:t>⡃</w:t>
      </w:r>
      <w:r>
        <w:rPr/>
        <w:t>슩穭뮏䈱㵆嘦쉋稻迂⾱ꍦ卺䷂ずく奠䅯扉䷂戴歖婹啩㑤ꆵ炩啠渴湊</w:t>
      </w:r>
      <w:r>
        <w:rPr/>
        <w:t>Ⱓ</w:t>
      </w:r>
      <w:r>
        <w:rPr/>
        <w:t>㯎縺噊⩐땢愪櫂飂╓쌲㭑潶婢䉯夬燂쉣晟츷숦</w:t>
      </w:r>
      <w:r>
        <w:rPr/>
        <w:t>ⵅ</w:t>
      </w:r>
      <w:r>
        <w:rPr/>
        <w:t>쉐敟匯습㟂坂䥠頤券⾻匪公쌳⸻⪵㈦灚彫啃쉺䋂묮⑹唦䯂炩⭩繵櫂갪넯灢㤥걯䣂⎻䃎䜺쉫♂㇂㭐⩁圫㕚</w:t>
      </w:r>
      <w:r>
        <w:rPr/>
        <w:t>⡓</w:t>
      </w:r>
      <w:r>
        <w:rPr/>
        <w:t>漭걸䄽⽄㩉⍊灏썯獒ꥸ䍕뗎燂䄯捶</w:t>
      </w:r>
      <w:r>
        <w:rPr/>
        <w:t>⡦</w:t>
      </w:r>
      <w:r>
        <w:rPr/>
        <w:t>쉕勂串녃烂毂䭗湔㦩뗍䕷㵅숲㣃㔦걣㔻煀祾</w:t>
      </w:r>
      <w:r>
        <w:rPr/>
        <w:t>ꕩ</w:t>
      </w:r>
      <w:r>
        <w:rPr/>
        <w:t>睹氬녧乬䙷⏂㉴㨦㈻䄪␪剕땮楥䥚㥗쉩佥ꄰ抡䨪澣村璡싃扊畅佀䥑榬窿恡</w:t>
      </w:r>
      <w:r>
        <w:rPr/>
        <w:t>ꤩ</w:t>
      </w:r>
      <w:r>
        <w:rPr/>
        <w:t>츺싂ꥦ쉲싂䡂숣䅩㙈⪥䕶쉷㭔☬淂껂䝊橖扵晊</w:t>
      </w:r>
      <w:r>
        <w:rPr/>
        <w:t>ⱀ</w:t>
      </w:r>
      <w:r>
        <w:rPr/>
        <w:t>墱测㔫幥숻쉏並偍쉙⩌ㆮ싂숪い煚⵭㙐䭆楀뽣숬挳䁘す乖㓍呱슡쉉</w:t>
      </w:r>
      <w:r>
        <w:rPr/>
        <w:t>ⷂ</w:t>
      </w:r>
      <w:r>
        <w:rPr/>
        <w:t>娫牗⦩凂䥣抩睌⽴槂䬥治党</w:t>
      </w:r>
      <w:r>
        <w:rPr/>
        <w:t>⣎</w:t>
      </w:r>
      <w:r>
        <w:rPr/>
        <w:t>㤦䥫䤷슡뼯瀦曂卉⍒㜴썈쌳乇瑊仂䗂沮㩖쵅㌵⮥䬭ꇂ䛍繣뽦礵</w:t>
      </w:r>
      <w:r>
        <w:rPr/>
        <w:t>ꔩꕅ</w:t>
      </w:r>
      <w:r>
        <w:rPr/>
        <w:t>猪㟂攩畉䛂䝨⹟係쉯㬤썔敄⨦瞩ꅯ쉌⥠祴痂쉦に湹兠䅕僃歨あ컂稭⤦⸭⎬帥穮獤眣秂땞</w:t>
      </w:r>
      <w:r>
        <w:rPr/>
        <w:t>ꥃ</w:t>
      </w:r>
      <w:r>
        <w:rPr/>
        <w:t>头瑍슻슱㊿␣☹偪䖵䍅眥꥚⩬곂䥑灱</w:t>
      </w:r>
      <w:r>
        <w:rPr/>
        <w:t>ⵚ</w:t>
      </w:r>
      <w:r>
        <w:rPr/>
        <w:t>櫂</w:t>
      </w:r>
      <w:r>
        <w:rPr/>
        <w:t>ꔳ</w:t>
      </w:r>
      <w:r>
        <w:rPr/>
        <w:t>搳⺡썩潙轮</w:t>
      </w:r>
      <w:r>
        <w:rPr/>
        <w:t>ꤺ</w:t>
      </w:r>
      <w:r>
        <w:rPr/>
        <w:t>㥳渣助䉏숣瑔轳䧂丩</w:t>
      </w:r>
      <w:r>
        <w:rPr/>
        <w:t>ꔱ</w:t>
      </w:r>
      <w:r>
        <w:rPr/>
        <w:t>겮爯쉚녚녔㷂洭♟⍆旂䈫쵆䬮汸㵥䅎쉙䨺皘㥐侘熵⵴告琸歈䳂急싎步</w:t>
      </w:r>
      <w:r>
        <w:rPr/>
        <w:t>ⱞ</w:t>
      </w:r>
      <w:r>
        <w:rPr/>
        <w:t>十꥚㩳娳曂☦䂏䥅䤽㖥⭩瑺놬䭤춏⺬긪</w:t>
      </w:r>
      <w:r>
        <w:rPr/>
        <w:t>ⱕ</w:t>
      </w:r>
      <w:r>
        <w:rPr/>
        <w:t>䴭땬圻䙨䢣썉婓䆱㩵瑯ꄲ♯昪㇂⑋慂矎息칀ꥭ㷂껂쉳⩉弥숵毂땍</w:t>
      </w:r>
      <w:r>
        <w:rPr/>
        <w:t>ꤳ</w:t>
      </w:r>
      <w:r>
        <w:rPr/>
        <w:t>컂纣넯㑒犏䁊䘹䉖䇂</w:t>
      </w:r>
      <w:r>
        <w:rPr/>
        <w:t>ⷂ</w:t>
      </w:r>
      <w:r>
        <w:rPr/>
        <w:t>㑉心丳갬抣呐䡌췂땤숫勍</w:t>
      </w:r>
      <w:r>
        <w:rPr/>
        <w:t>ⷂ</w:t>
      </w:r>
      <w:r>
        <w:rPr/>
        <w:t>숊䭇깣뽡䂘是㑳兎䵇哂걆⩍牊ꅍ乌栻쉯썓⨦㠫㭃쉗ꥢ扢嘥樤䘸癫瀻㣂敥琺磂碵䮬截䕣兢㔽슩뽟玻䨥⪬쉙䌷</w:t>
      </w:r>
      <w:r>
        <w:rPr/>
        <w:t>⣍</w:t>
      </w:r>
      <w:r>
        <w:rPr/>
        <w:t>쉫ꌴ砸弥</w:t>
      </w:r>
      <w:r>
        <w:rPr/>
        <w:t>ꦡ</w:t>
      </w:r>
      <w:r>
        <w:rPr/>
        <w:t>썢㟂乾䱤牶礸棂廂洣ㅀ㩄슱忂⍈쵆㩺깢䱠彉坤㙢顠㐻충䉠칖噃瘤悱顳輶匫廂券</w:t>
      </w:r>
      <w:r>
        <w:rPr/>
        <w:t>⡥</w:t>
      </w:r>
      <w:r>
        <w:rPr/>
        <w:t>煙懂╵㗂㬻礹숮</w:t>
      </w:r>
      <w:r>
        <w:rPr/>
        <w:t>⡱</w:t>
      </w:r>
      <w:r>
        <w:rPr/>
        <w:t>ど⑨弲捅☤䭋㛂䘫</w:t>
      </w:r>
      <w:r>
        <w:rPr/>
        <w:t>Ⳃ</w:t>
      </w:r>
      <w:r>
        <w:rPr/>
        <w:t>歊轠嘳䁫곂</w:t>
      </w:r>
      <w:r>
        <w:rPr/>
        <w:t>⡴</w:t>
      </w:r>
      <w:r>
        <w:rPr/>
        <w:t>曂穎縵숤䙤ꍚ♌䍁슮轺桤抡䥈䘮슩⽲惃⦏⪥촪땵쉤儭㨪䦮棂䱐獣⑞䌰煨숨쉀址獗〻⸮슿䭎쉔쎱</w:t>
      </w:r>
      <w:r>
        <w:rPr/>
        <w:t>ⱁ</w:t>
      </w:r>
      <w:r>
        <w:rPr/>
        <w:t>睨㔻滎⪵幤</w:t>
      </w:r>
      <w:r>
        <w:rPr/>
        <w:t>ⱋ</w:t>
      </w:r>
      <w:r>
        <w:rPr/>
        <w:t>煴⍥煈╌숻䛂〣䔯䭂㭩偺녚坤깈䜪ㅡ䥠숻⨱쵶㬲⨭晌⨪泂壂敧ꇎ㭣㑔⼥婸繶轒☶佳⍏⍘곂츱夺竂䙠産숻報窥敒畄彎奀扸瘦佐䥟⍠㬷캥丱侥싂浗⽷瓍歲㶣㔪幤⤪迂⨩㤹告</w:t>
      </w:r>
      <w:r>
        <w:rPr/>
        <w:t>⡚</w:t>
      </w:r>
      <w:r>
        <w:rPr/>
        <w:t>숫㑭楘泂⪡긥扢촩䂣걦⹤ꎬ浕</w:t>
      </w:r>
      <w:r>
        <w:rPr/>
        <w:t>⠰⹰</w:t>
      </w:r>
      <w:r>
        <w:rPr/>
        <w:t>硈싂ㅉ畅朦㇍娩</w:t>
      </w:r>
      <w:r>
        <w:rPr/>
        <w:t>ⱖ</w:t>
      </w:r>
      <w:r>
        <w:rPr/>
        <w:t>垘瘨䙤係쉅潉偣瓂䃃⩴顭</w:t>
      </w:r>
      <w:r>
        <w:rPr/>
        <w:t>ꥂ</w:t>
      </w:r>
      <w:r>
        <w:rPr/>
        <w:t>䱟春含싃긥䧂㥾⩱䂥싂媮䖩⿂ꆘ敫挲桃숬奢檬⩆敨㭗䙙</w:t>
      </w:r>
      <w:r>
        <w:rPr/>
        <w:t>꧃</w:t>
      </w:r>
      <w:r>
        <w:rPr/>
        <w:t>㐸뇂㤶瞏䑵⍒摀搶⫂㌮報䥶瀩匮쉙輮␬息䵆䭦坎㩚㉞䮱稴㉶墡䡕ꅐ곂珂㈬㉭숮竍縸</w:t>
      </w:r>
      <w:r>
        <w:rPr/>
        <w:t>ꦮ</w:t>
      </w:r>
      <w:r>
        <w:rPr/>
        <w:t>穏暵画书⽂ㄹ쉵䆿싂盂㝌썾禱摲숲顚埂ꅅ</w:t>
      </w:r>
      <w:r>
        <w:rPr/>
        <w:t>ⷂ</w:t>
      </w:r>
      <w:r>
        <w:rPr/>
        <w:t>䁨呬㐪䡥䉠싂⸪夨㔬楔癄琭欽㵋浊参碥╗爪⥤꤮癴땡곃頯</w:t>
      </w:r>
      <w:r>
        <w:rPr/>
        <w:t>⡯</w:t>
      </w:r>
      <w:r>
        <w:rPr/>
        <w:t>䯂䤸䡐⍯䝚帬悬䊥纬关盂䞣䝔ㅆ橉䩂⹚喬敔쉤뭔쉸숰㉖㵶⪩쉚㴪彚牖㑶幂㍨倵壍煌婒橦泂㫃쉉⥇䴩奫顔츥桬撘敕濂轷쉑ま⸵</w:t>
      </w:r>
      <w:r>
        <w:rPr/>
        <w:t>⠥</w:t>
      </w:r>
      <w:r>
        <w:rPr/>
        <w:t>榱攷쌳椫搳땟㞬딺廂湠칁幊㥪䫎ꍷ</w:t>
      </w:r>
      <w:r>
        <w:rPr/>
        <w:t>Ⳃ</w:t>
      </w:r>
      <w:r>
        <w:rPr/>
        <w:t>쉏녈䮣⾥婷⪱秂⍖딽扖儲湨梮拍灐㮻奲佷䭬춿⺥숪䕃䲿䉁彨⿂⩒碱⨭겱穪⎩傥轾㷂䕊䫃껂穱堲䃂쉴升슣杸䱙灺䖘焥楀⽰뭠ꆘ숫⥺摪㝙㘽䕕䨬歬漺쉳긻숥桟숊佰㛂㦏燂㷂땅矂䭁䉐㥎廂倩摦狍䬱汦㉐廂⾵䴯습㠪</w:t>
      </w:r>
      <w:r>
        <w:rPr/>
        <w:t>ꗂ</w:t>
      </w:r>
      <w:r>
        <w:rPr/>
        <w:t>딸㧂⍃걾䢣䷎㚏桮네㩇狂뿃秂⭾⩮縣♔琸춿呵㌶瑕呟䑈兗⭦┩圪媻쉋ꆱ栮㎩ㅫ쉙ꍏ砥䡢戮晗殥䀣佥┩搤썬堥晅䕓恸睩㪬灕飂䀩婟埍摭⥴ꍦꏂ㦵亩澿숪眱䱟䘭瑀兲瞣彙䘲爮</w:t>
      </w:r>
      <w:r>
        <w:rPr/>
        <w:t>ꕇ</w:t>
      </w:r>
      <w:r>
        <w:rPr/>
        <w:t>牸旂䅂嘽쉺楐坑䅖乸깟촺男㬩䑗쉀㵒䝁堫慅쉺䠯恰슘盎摦⼣㭔⺮瑴㩵뽥橢奫䅯ꍳ㝡浊⿍祌杴枩⫂</w:t>
      </w:r>
      <w:r>
        <w:rPr/>
        <w:t>⣍</w:t>
      </w:r>
      <w:r>
        <w:rPr/>
        <w:t>ꄯ⎥穪儣䥥썉檬䬪潾婌쵠䄤䵦ꌯ飍</w:t>
      </w:r>
      <w:r>
        <w:rPr/>
        <w:t>ꤻ</w:t>
      </w:r>
      <w:r>
        <w:rPr/>
        <w:t>쉤슩䮡啰䘭⽳沏㡐㎏⑆뽎㨤侩쌽ꍊ쉥顣弩硐ꏂ⭮ꥲ⤫⨰穗矎刷따┶毂犻敬盂ㅴ</w:t>
      </w:r>
      <w:r>
        <w:rPr/>
        <w:t>ⱡ</w:t>
      </w:r>
      <w:r>
        <w:rPr/>
        <w:t>㙍癐匦䭫숱깩滂䑗㑶⹯兆칱춥嚿㉋杯䛂䭗</w:t>
      </w:r>
      <w:r>
        <w:rPr/>
        <w:t>ⲥ</w:t>
      </w:r>
      <w:r>
        <w:rPr/>
        <w:t>唲숳潷</w:t>
      </w:r>
      <w:r>
        <w:rPr/>
        <w:t>ⴽⵁ</w:t>
      </w:r>
      <w:r>
        <w:rPr/>
        <w:t>琥칏땾긹⽌</w:t>
      </w:r>
      <w:r>
        <w:rPr/>
        <w:t>ꤴ</w:t>
      </w:r>
      <w:r>
        <w:rPr/>
        <w:t>睭⯂歋슬숱塩딬迂䉭㍐㑩⪘</w:t>
      </w:r>
      <w:r>
        <w:rPr/>
        <w:t>ꗂ</w:t>
      </w:r>
      <w:r>
        <w:rPr/>
        <w:t>㨬⭚</w:t>
      </w:r>
      <w:r>
        <w:rPr/>
        <w:t>꤭</w:t>
      </w:r>
      <w:r>
        <w:rPr/>
        <w:t>灁뽩煏幩秂䛂飂慭悏㔷湆摆걞쉏뭔冬䙩穔卅⽞녊⩐⽈⎩揂未坋䡏⿂♦䲮쉤㍅接嘸睾쉟츶䅃쏂悿畡塃녴</w:t>
      </w:r>
      <w:r>
        <w:rPr/>
        <w:t>ⲻ</w:t>
      </w:r>
      <w:r>
        <w:rPr/>
        <w:t>煮ꅏ⹗硵厣甽慾䐯</w:t>
      </w:r>
      <w:r>
        <w:rPr/>
        <w:t>꧂</w:t>
      </w:r>
      <w:r>
        <w:rPr/>
        <w:t>扰</w:t>
      </w:r>
      <w:r>
        <w:rPr/>
        <w:t>ⲥ</w:t>
      </w:r>
      <w:r>
        <w:rPr/>
        <w:t>湣奏뾮</w:t>
      </w:r>
      <w:r>
        <w:rPr/>
        <w:t>ꕳ</w:t>
      </w:r>
      <w:r>
        <w:rPr/>
        <w:t>뭪⬷輵䈶顎穢⑒ꎮ䱔쉋勂畟㪘啞濂乺爱⵾縭活</w:t>
      </w:r>
      <w:r>
        <w:rPr/>
        <w:t>ⲩ</w:t>
      </w:r>
      <w:r>
        <w:rPr/>
        <w:t>㵐摹幂칳惂煀⩕쉩♏癥顸ケ卋땀毂⫂⹰噔䇎</w:t>
      </w:r>
      <w:r>
        <w:rPr/>
        <w:t>ⵁ</w:t>
      </w:r>
      <w:r>
        <w:rPr/>
        <w:t>쉒掬⪵乎橀숴瓂欸떘䑏</w:t>
      </w:r>
      <w:r>
        <w:rPr/>
        <w:t>ꗂ</w:t>
      </w:r>
      <w:r>
        <w:rPr/>
        <w:t>啢轮煡</w:t>
      </w:r>
      <w:r>
        <w:rPr/>
        <w:t>ꦘ</w:t>
      </w:r>
      <w:r>
        <w:rPr/>
        <w:t>晀슏䡔奂⚮灩皏Ⓜꎱ僂숸〳佑䕂乐囂㡴숥憩⧂䄫쉦⩴⍸毂♷時쉑╨佶儨佭奂숪彄占汉睯쉎煥奔갴犻㴷쉫쉂⧃乸䜫〩㥥㗂怸⬽坖㭗㍟斣쎮晹숷⥟㵳檣䠤平暿㉸窿㔶䵾䄻圵쉭</w:t>
      </w:r>
      <w:r>
        <w:rPr/>
        <w:t>ꥉ</w:t>
      </w:r>
      <w:r>
        <w:rPr/>
        <w:t>䩥䱹ꌵ穬㔶辡㭍牁祆</w:t>
      </w:r>
      <w:r>
        <w:rPr/>
        <w:t>ⰴ</w:t>
      </w:r>
      <w:r>
        <w:rPr/>
        <w:t>䀯咮⤩䅶㞩</w:t>
      </w:r>
      <w:r>
        <w:rPr/>
        <w:t>ⲥ</w:t>
      </w:r>
      <w:r>
        <w:rPr/>
        <w:t>䀽껂㴱呒楴䕴ꍍ㭅䔨⹠쏂塅䏂ꅲ㩖掻畱썌</w:t>
      </w:r>
      <w:r>
        <w:rPr/>
        <w:t>Ⱝ</w:t>
      </w:r>
      <w:r>
        <w:rPr/>
        <w:t>恊⽺䑬忂뼪⹣䑹汩坨䏂堤䋃氨⥫</w:t>
      </w:r>
      <w:r>
        <w:rPr/>
        <w:t>ꤺ</w:t>
      </w:r>
      <w:r>
        <w:rPr/>
        <w:t>썏䏂佞깧恧ꅨ捊佴囍㫂㍎亻瀪䇂쉗橖勂⾥⽚捦뾵塅㥤숲杨䄦㕡洦晭楌깟楫⤊晷</w:t>
      </w:r>
      <w:r>
        <w:rPr/>
        <w:t>ⴱ⨪</w:t>
      </w:r>
      <w:r>
        <w:rPr/>
        <w:t>쉙㉞⺩쉮嫂檬걘迂</w:t>
      </w:r>
      <w:r>
        <w:rPr/>
        <w:t>ⷂ</w:t>
      </w:r>
      <w:r>
        <w:rPr/>
        <w:t>쉤焤⭹㈺䌣</w:t>
      </w:r>
      <w:r>
        <w:rPr/>
        <w:t>꧂</w:t>
      </w:r>
      <w:r>
        <w:rPr/>
        <w:t>擂慅뼮䉷⌰ꥩ䭠쵁余恌䛂♎睚⦘</w:t>
      </w:r>
      <w:r>
        <w:rPr/>
        <w:t>ꤤꖏ</w:t>
      </w:r>
      <w:r>
        <w:rPr/>
        <w:t>㡋ゥ盂唬䩋㐸獰⛃㝞嘻楪値쉈녥䉠婦쉨䥶低彨瑍⮻浅</w:t>
      </w:r>
      <w:r>
        <w:rPr/>
        <w:t>ꦿ</w:t>
      </w:r>
      <w:r>
        <w:rPr/>
        <w:t>곃꥙㡂ꇂ頴摖⴮㯎㈪</w:t>
      </w:r>
      <w:r>
        <w:rPr/>
        <w:t>⡍</w:t>
      </w:r>
      <w:r>
        <w:rPr/>
        <w:t>䨬婣秂椹⍒숦䬬轊灨♥歍瓃㕑䡀辱숱싂汮樻硣噣뇂쉴깾关ꅁ╏캿䢻槎潡繘숪</w:t>
      </w:r>
      <w:r>
        <w:rPr/>
        <w:t>ⴣ⭶</w:t>
      </w:r>
      <w:r>
        <w:rPr/>
        <w:t>晭橳具呀暿䩋</w:t>
      </w:r>
      <w:r>
        <w:rPr/>
        <w:t>ꥇ⵷</w:t>
      </w:r>
      <w:r>
        <w:rPr/>
        <w:t>䚵橊⽎穓㎮戳畧暘坍歭樯║潰柍쌺碡㉖㉴车숻㭇洪沱摔瑘쉢땲繥勂⍇㇂⹔婪㝓䢥싂䈫㑉␯䔰┱⺬걄恹彁㈫쉏㇂弪曂숶婂☸楠ꌫ䌭⸸摳桊</w:t>
      </w:r>
      <w:r>
        <w:rPr/>
        <w:t>ꕒ␽⨣⦥</w:t>
      </w:r>
      <w:r>
        <w:rPr/>
        <w:t>䤰恙쎣쉂璵呷㌹䀵眬奢⬶견刪毂䉀幔뭚䮘堫䴷묦ꆏ癩浆싂㒿㵉싂습쉒甲桸</w:t>
      </w:r>
      <w:r>
        <w:rPr/>
        <w:t>ꤣ</w:t>
      </w:r>
      <w:r>
        <w:rPr/>
        <w:t>软슘煴䑠兪␩쉊⽑</w:t>
      </w:r>
      <w:r>
        <w:rPr/>
        <w:t>ⰳ⍉⒥</w:t>
      </w:r>
      <w:r>
        <w:rPr/>
        <w:t>숵漫슬</w:t>
      </w:r>
      <w:r>
        <w:rPr/>
        <w:t>ⰸ</w:t>
      </w:r>
      <w:r>
        <w:rPr/>
        <w:t>㯂央攤쉯畲</w:t>
      </w:r>
      <w:r>
        <w:rPr/>
        <w:t>⡟</w:t>
      </w:r>
      <w:r>
        <w:rPr/>
        <w:t>䕉숣伮㥥乥桪숴盂穡⩄㵇楢숺쉬</w:t>
      </w:r>
      <w:r>
        <w:rPr/>
        <w:t>ꥆ</w:t>
      </w:r>
      <w:r>
        <w:rPr/>
        <w:t>쉢䙟卷㆘䖡㒬▬</w:t>
      </w:r>
      <w:r>
        <w:rPr/>
        <w:t>⡵</w:t>
      </w:r>
      <w:r>
        <w:rPr/>
        <w:t>㚩꥚縮쉩⼱瑤쉕걑䄪</w:t>
      </w:r>
      <w:r>
        <w:rPr/>
        <w:t>ꕙ</w:t>
      </w:r>
      <w:r>
        <w:rPr/>
        <w:t>㍓兮</w:t>
      </w:r>
      <w:r>
        <w:rPr/>
        <w:t>ꕎ</w:t>
      </w:r>
      <w:r>
        <w:rPr/>
        <w:t>堪⹟</w:t>
      </w:r>
      <w:r>
        <w:rPr/>
        <w:t>ꕔ</w:t>
      </w:r>
      <w:r>
        <w:rPr/>
        <w:t>楉䏃ꍏ䁇⵱瑋㊵禘╚␶捞⩡瀫未潟䝍</w:t>
      </w:r>
      <w:r>
        <w:rPr/>
        <w:t>ꦩ</w:t>
      </w:r>
      <w:r>
        <w:rPr/>
        <w:t>Ⱪⱳ</w:t>
      </w:r>
      <w:r>
        <w:rPr/>
        <w:t>楐㥆噙슘幐⍫ㄱ☫桙⹟䩉畹䍇슏㩫畂</w:t>
      </w:r>
      <w:r>
        <w:rPr/>
        <w:t>ꕍ</w:t>
      </w:r>
      <w:r>
        <w:rPr/>
        <w:t>믂⭅쵄祹剁㙇䷃䚘杚䐰숣斿䏎싂硒敠⭁患愩㈨晇其哃숥汷쉌넨懂㞬䇂㭺䱈쏂䍮㭩䕆썸㡶쉂橶㙹欤䐨</w:t>
      </w:r>
      <w:r>
        <w:rPr/>
        <w:t>ⵁ</w:t>
      </w:r>
      <w:r>
        <w:rPr/>
        <w:t>묰ꎿ⨤〲娶狂淂洲싍恩⩥깟Ⓨ싎숽캥䇂싂䅊췂幃</w:t>
      </w:r>
      <w:r>
        <w:rPr/>
        <w:t>ꥇ</w:t>
      </w:r>
      <w:r>
        <w:rPr/>
        <w:t>썃圵숫숴杖┯䡍愰攪䙡쉃弴汙愸쉐割挶斿땾之轊슏쵁싂깢斻⽔䯃싂⍶꥕슘쉎憣殩辻㴪海䷍䑸㥞題塒ꅥ쉍땊绍扺卍ㅖ␫⹧묩</w:t>
      </w:r>
      <w:r>
        <w:rPr/>
        <w:t>ⱕ</w:t>
      </w:r>
      <w:r>
        <w:rPr/>
        <w:t>䙇甬盃廂딳剧┺昺燂쉫睌淂䝟娰㤫津㟂숭沏⧎䁁橠쉨渨썧幱浯欶塚愸畾帷瘹歋献䨪疬쉎</w:t>
      </w:r>
      <w:r>
        <w:rPr/>
        <w:t>Ⳃ</w:t>
      </w:r>
      <w:r>
        <w:rPr/>
        <w:t>乘瑢漤숯爣츮쉾</w:t>
      </w:r>
      <w:r>
        <w:rPr/>
        <w:t>ⶥ</w:t>
      </w:r>
      <w:r>
        <w:rPr/>
        <w:t>桅ꥥ㍨䂥晔㨰湉㩸惂券㙔⥹渫숲呚坠䊵潡火</w:t>
      </w:r>
      <w:r>
        <w:rPr/>
        <w:t>ⱂ</w:t>
      </w:r>
      <w:r>
        <w:rPr/>
        <w:t>㕡刺숳姂㏂惂奟䅦十溬ꅕ㔱矂ꥣ扨㥖㐱</w:t>
      </w:r>
      <w:r>
        <w:rPr/>
        <w:t>ꕖ⨵</w:t>
      </w:r>
      <w:r>
        <w:rPr/>
        <w:t>獁싂帊쉴杖浔숭佇</w:t>
      </w:r>
      <w:r>
        <w:rPr/>
        <w:t>꧂</w:t>
      </w:r>
      <w:r>
        <w:rPr/>
        <w:t>䙆</w:t>
      </w:r>
      <w:r>
        <w:rPr/>
        <w:t>꧂</w:t>
      </w:r>
      <w:r>
        <w:rPr/>
        <w:t>뮻䨪呗췂⼬た</w:t>
      </w:r>
      <w:r>
        <w:rPr/>
        <w:t>ꕺ</w:t>
      </w:r>
      <w:r>
        <w:rPr/>
        <w:t>歁숹丱恐囂剔</w:t>
      </w:r>
      <w:r>
        <w:rPr/>
        <w:t>⢘♘</w:t>
      </w:r>
      <w:r>
        <w:rPr/>
        <w:t>぀숦猽磂깾㩂</w:t>
      </w:r>
      <w:r>
        <w:rPr/>
        <w:t>Ⱳ</w:t>
      </w:r>
      <w:r>
        <w:rPr/>
        <w:t>倪攲</w:t>
      </w:r>
      <w:r>
        <w:rPr/>
        <w:t>⡄</w:t>
      </w:r>
      <w:r>
        <w:rPr/>
        <w:t>卅⾥睦</w:t>
      </w:r>
      <w:r>
        <w:rPr/>
        <w:t>⡆</w:t>
      </w:r>
      <w:r>
        <w:rPr/>
        <w:t>敷婁䧂䑎⩍汱椭慩쉷總㴨条㖬ꏃ恶檬佞䉾쵷乒頳⮮숶쉕㭤堶숭걐⤮绂樱쉨♂㇎㵲쌷穔摐⪏놣搸㕪戻╗䮡쉕歲⧃䩪儥偲䁠㍫祩湇쎬㜺</w:t>
      </w:r>
      <w:r>
        <w:rPr/>
        <w:t>ⱆ⩩</w:t>
      </w:r>
      <w:r>
        <w:rPr/>
        <w:t>ꥍ⥱</w:t>
      </w:r>
      <w:r>
        <w:rPr/>
        <w:t>긳穣㵰䊩求抮䍥䩔䱞䙢ꅌ捸㇂坕㐤䱥佟癗婲幐焣䒱싂</w:t>
      </w:r>
      <w:r>
        <w:rPr/>
        <w:t>⢬</w:t>
      </w:r>
      <w:r>
        <w:rPr/>
        <w:t>ꕅ</w:t>
      </w:r>
      <w:r>
        <w:rPr/>
        <w:t>䑗ꏂ⩯抣쉒㵐〨㘤䘪幉㍀칣䋂㑶㈳棂噪搶␪</w:t>
      </w:r>
      <w:r>
        <w:rPr/>
        <w:t>ꦥ</w:t>
      </w:r>
      <w:r>
        <w:rPr/>
        <w:t>楟쉘䁒轆⨬⑖㍋摵廂쉲䤮常喡亘牱婘㨪⦬抿塷䍐⾩䕱걢䥍祃䩡㙸攻놩ㅰ斻침</w:t>
      </w:r>
      <w:r>
        <w:rPr/>
        <w:t>ꕖ</w:t>
      </w:r>
      <w:r>
        <w:rPr/>
        <w:t>噗䩴縤땑狂숬ㅆ</w:t>
      </w:r>
      <w:r>
        <w:rPr/>
        <w:t>ꥆ</w:t>
      </w:r>
      <w:r>
        <w:rPr/>
        <w:t>쎻㋃⭧㙖䀦奙媩灗楓塺⽬䅕摡摗㫂쎣</w:t>
      </w:r>
      <w:r>
        <w:rPr/>
        <w:t>ꦮ</w:t>
      </w:r>
      <w:r>
        <w:rPr/>
        <w:t>䉗湄轲쌤㝥樽숯塊䂵瘪玮怽椩眺㵧숩㥍穳ꥡ係唴뮿截扠婯䍂㡘㝔캵䱨䵫瓂扲䘦뗃╨䐪獇ꥥ牳皩猱伤㓂疥瑏겱景㥅㝬擂㬽晓恬慟ぞ剂쉤䋂땗乣呅걪㈩숺潴숯瑭♊䁚晷犘擂䭟䀵⹵挩ꥯ싂獍昸㨫坹</w:t>
      </w:r>
      <w:r>
        <w:rPr/>
        <w:t>ꤥ</w:t>
      </w:r>
      <w:r>
        <w:rPr/>
        <w:t>睆暿⌦녔</w:t>
      </w:r>
      <w:r>
        <w:rPr/>
        <w:t>ⵓ</w:t>
      </w:r>
      <w:r>
        <w:rPr/>
        <w:t>煒溮쉦䌸뭫疩뇍㙳䒱깇溿䝳ꅕ숭䐨淎ꅆ숽砻쌴参⩷⮡㊥䕧⭒皩䌶䡯顀쉋剎</w:t>
      </w:r>
      <w:r>
        <w:rPr/>
        <w:t>ꤻ</w:t>
      </w:r>
      <w:r>
        <w:rPr/>
        <w:t>䪩</w:t>
      </w:r>
      <w:r>
        <w:rPr/>
        <w:t>ꤪⴴ</w:t>
      </w:r>
      <w:r>
        <w:rPr/>
        <w:t>囂㧂痂义⩩睟⽊㈯塀곂충䩯㩫洴䉦뼺⹃辮⻃ㅨ炩쵹㝵㞥</w:t>
      </w:r>
      <w:r>
        <w:rPr/>
        <w:t>ⱇ</w:t>
      </w:r>
      <w:r>
        <w:rPr/>
        <w:t>獳欳祅眪碮</w:t>
      </w:r>
      <w:r>
        <w:rPr/>
        <w:t>ꕇ</w:t>
      </w:r>
      <w:r>
        <w:rPr/>
        <w:t>쉴穇揂䜲㣂䧎朻ヂ♏녉倦欭㪱</w:t>
      </w:r>
      <w:r>
        <w:rPr/>
        <w:t>ꖬꗎꔶ</w:t>
      </w:r>
      <w:r>
        <w:rPr/>
        <w:t>塳뾣幸⍞㋂瀴⑌竍㕫敏痂婢쉷캱弪㑆</w:t>
      </w:r>
      <w:r>
        <w:rPr/>
        <w:t>ꕀ</w:t>
      </w:r>
      <w:r>
        <w:rPr/>
        <w:t>绂䫂싂ꍓ쉙㔴繚挶勂⽉썍㔰噃彁䤭揂癆幉佗灙䙃</w:t>
      </w:r>
      <w:r>
        <w:rPr/>
        <w:t>⠺</w:t>
      </w:r>
      <w:r>
        <w:rPr/>
        <w:t>忂㫃㙑䗂쉯彌놿㕧숣㩈⬷꥚쉹戻촸쉤浵皵牯</w:t>
      </w:r>
      <w:r>
        <w:rPr/>
        <w:t>ꤣ☮</w:t>
      </w:r>
      <w:r>
        <w:rPr/>
        <w:t>殿㙉繙㌲뭊</w:t>
      </w:r>
      <w:r>
        <w:rPr/>
        <w:t>ꕷ</w:t>
      </w:r>
      <w:r>
        <w:rPr/>
        <w:t>쉗稬䥏䭒쉣夨䀲撥䘸淎桰싂䨱㡪額쎩쉥쉭䈳㴴㭪</w:t>
      </w:r>
      <w:r>
        <w:rPr/>
        <w:t>ⵇ</w:t>
      </w:r>
      <w:r>
        <w:rPr/>
        <w:t>㫍奷╉匩숸칯쉉⸺䝱席帹癇㡕䋂ꌣ呯䱢猬彷啃㑃绂땢⫂棂秂숳䵪癙䀥恶쉎⩾願榩歒牟숰サ䉚灤䐹ぷ㜪㭵☹幣쉗촭숊녇塟淂步倸⑾슻彴场ば癁䉎쉮橌呏슬䵙倩彬⻂</w:t>
      </w:r>
      <w:r>
        <w:rPr/>
        <w:t>Ⱞ</w:t>
      </w:r>
      <w:r>
        <w:rPr/>
        <w:t>橭㤶</w:t>
      </w:r>
      <w:r>
        <w:rPr/>
        <w:t>⠺</w:t>
      </w:r>
      <w:r>
        <w:rPr/>
        <w:t>潳숹䕄ギ䕵</w:t>
      </w:r>
      <w:r>
        <w:rPr/>
        <w:t>ⱙ⪏</w:t>
      </w:r>
      <w:r>
        <w:rPr/>
        <w:t>㬸䁯冏⩰竍繥盂捭걗祚䩓녧</w:t>
      </w:r>
      <w:r>
        <w:rPr/>
        <w:t>ꕃ</w:t>
      </w:r>
      <w:r>
        <w:rPr/>
        <w:t>摮撩輹桌柂彍剏窬祌싂勂쉋顺礣䘵☮㥪⌲琯</w:t>
      </w:r>
      <w:r>
        <w:rPr/>
        <w:t>⠯</w:t>
      </w:r>
      <w:r>
        <w:rPr/>
        <w:t>倣甲曂䝓뽯迂쉌竎御쉔䜸뽤摧捷䕯ꥫ䨱ひ偏恙</w:t>
      </w:r>
      <w:r>
        <w:rPr/>
        <w:t>Ⱚ</w:t>
      </w:r>
      <w:r>
        <w:rPr/>
        <w:t>䁷㝠㤺抱畦墵䵦⧂숪⑱㙶촺싂堷埂圣ꌵ촪扠⑚桎佶杧倪椬쵚冡䑸䵪䀸癤䭌忂睂䨬吱싂쉤쉅</w:t>
      </w:r>
      <w:r>
        <w:rPr/>
        <w:t>ꦮ</w:t>
      </w:r>
      <w:r>
        <w:rPr/>
        <w:t>슿쉩䙑傿숸恕쉀긪獰</w:t>
      </w:r>
      <w:r>
        <w:rPr/>
        <w:t>ⲥ</w:t>
      </w:r>
      <w:r>
        <w:rPr/>
        <w:t>⽎ꥷ匷䨴䥍싎坆ꄭ䍄쉷⻂숮쉏戹䕵灺啲걒숫否뽣쉧♭昷㙕矂湉帳쉀摆㭐㶥䈹쉾⒏숺偵攸禿幯㴬㘬幹悩㭇⬲㍐䑅㭃㇂潏䤮⫂䢩쉔眫쵕칞䙥⻂㤸쉪ぇ砤넲縤戳潑䬴㥐</w:t>
      </w:r>
      <w:r>
        <w:rPr/>
        <w:t>ⴤ</w:t>
      </w:r>
      <w:r>
        <w:rPr/>
        <w:t>珂唻䘶汆숷轔䃃椣㜪䱬䒏呲ㅲ걫녠橃搵䙶奎削䟃숷땟偩쉯쉋⍴⤮沩滂䅏珍㜦皩썺⎘⭕倫吸坹䐻涘亥氤棂</w:t>
      </w:r>
      <w:r>
        <w:rPr/>
        <w:t>ⰵ</w:t>
      </w:r>
      <w:r>
        <w:rPr/>
        <w:t>橂咘㚻㣂㛂䍭㜨⑍⥷噭숹㥕晹幰뾣癪懂쉤欣幧曂숫䁄뿂旂媵畮㈳秂婘温乡⑕⹹栤顄䉖䱕슬㥁摹뽉侩⹕䰪㥵긨彷╳ꇍ쉞숣游⸮</w:t>
      </w:r>
      <w:r>
        <w:rPr/>
        <w:t>ꕯ</w:t>
      </w:r>
      <w:r>
        <w:rPr/>
        <w:t>疩眫</w:t>
      </w:r>
      <w:r>
        <w:rPr/>
        <w:t>ꕾ</w:t>
      </w:r>
      <w:r>
        <w:rPr/>
        <w:t>ッ꥖⥗쉟⚏㓎ꇂ暩䈵彸礸煨䵳⹕</w:t>
      </w:r>
      <w:r>
        <w:rPr/>
        <w:t>ⵊ</w:t>
      </w:r>
      <w:r>
        <w:rPr/>
        <w:t>㬩⥋쉄ꍪꥨ牵♪渴娵ㅺ숪纬祪⭒姂䅋武⭍㭗恴畄所㶱杦싂㵧挤쉗땞畐숩倹噃毂頻毂</w:t>
      </w:r>
      <w:r>
        <w:rPr/>
        <w:t>⡐</w:t>
      </w:r>
      <w:r>
        <w:rPr/>
        <w:t>慊悬䡡⏂䉎瘽녌畟⮬쉢殻</w:t>
      </w:r>
      <w:r>
        <w:rPr/>
        <w:t>ⱦ</w:t>
      </w:r>
      <w:r>
        <w:rPr/>
        <w:t>纻媥</w:t>
      </w:r>
      <w:r>
        <w:rPr/>
        <w:t>⡏</w:t>
      </w:r>
      <w:r>
        <w:rPr/>
        <w:t>噲竂獏礻歚戮琰䒘䵈ꥸ쉷</w:t>
      </w:r>
      <w:r>
        <w:rPr/>
        <w:t>ⱺⓂ</w:t>
      </w:r>
      <w:r>
        <w:rPr/>
        <w:t>序䱞</w:t>
      </w:r>
      <w:r>
        <w:rPr/>
        <w:t>ꔱ</w:t>
      </w:r>
      <w:r>
        <w:rPr/>
        <w:t>湩䨮檮</w:t>
      </w:r>
      <w:r>
        <w:rPr/>
        <w:t>ꕘ⩶</w:t>
      </w:r>
      <w:r>
        <w:rPr/>
        <w:t>䡑瀩猩숮쵈埂쉕쉯㥶ꎩ煂㭋㨨歀싂䗂捉埂▩卦癐쉐彳숤愩숪</w:t>
      </w:r>
      <w:r>
        <w:rPr/>
        <w:t>ꤱ</w:t>
      </w:r>
      <w:r>
        <w:rPr/>
        <w:t>ꏂ惂恆慆㑄绂䨫啊画祒</w:t>
      </w:r>
      <w:r>
        <w:rPr/>
        <w:t>ꕎ</w:t>
      </w:r>
      <w:r>
        <w:rPr/>
        <w:t>木瑨쉦뭯㠶╚껂䁡ㄪ恟弱微ㅒ䓂숶卩泂杘䍍</w:t>
      </w:r>
      <w:r>
        <w:rPr/>
        <w:t>꧂</w:t>
      </w:r>
      <w:r>
        <w:rPr/>
        <w:t>恺橈厡</w:t>
      </w:r>
      <w:r>
        <w:rPr/>
        <w:t>Ⱖ</w:t>
      </w:r>
      <w:r>
        <w:rPr/>
        <w:t>橲恓扺쵫⪩䨥晵䓂䩾眪◃☺㡸╶僂疬걁</w:t>
      </w:r>
      <w:r>
        <w:rPr/>
        <w:t>ꕃ</w:t>
      </w:r>
      <w:r>
        <w:rPr/>
        <w:t>㓂妬䕑啞杘楤쵘뽩䚥捙쉋犵塧䩹橲⫍珂惂䄤㑋䩃쉺</w:t>
      </w:r>
      <w:r>
        <w:rPr/>
        <w:t>ⱖ</w:t>
      </w:r>
      <w:r>
        <w:rPr/>
        <w:t>숪槂ち牋䅮欰娵╷伦玻圊䄹㔰숬偳㭀畀䅀䜮♟嘱伤伷挸㉭晁싂쉂쉕顡硺ꅘ㎵㉣슬㬪</w:t>
      </w:r>
      <w:r>
        <w:rPr/>
        <w:t>ⵇ⍐</w:t>
      </w:r>
      <w:r>
        <w:rPr/>
        <w:t>⼰潬穘⎥䉬栱</w:t>
      </w:r>
      <w:r>
        <w:rPr/>
        <w:t>ⷎ</w:t>
      </w:r>
      <w:r>
        <w:rPr/>
        <w:t>竂꥚晉㘤䩲啟⌬㕒싂積圤</w:t>
      </w:r>
      <w:r>
        <w:rPr/>
        <w:t>ꥃ</w:t>
      </w:r>
      <w:r>
        <w:rPr/>
        <w:t>洯獏敀毂渹剠⸤桀춬쌶㥩䳂䙢祡硎㝭申啖桢땨灗㎩</w:t>
      </w:r>
      <w:r>
        <w:rPr/>
        <w:t>⡂</w:t>
      </w:r>
      <w:r>
        <w:rPr/>
        <w:t>싂䩋⍬㑩䌫</w:t>
      </w:r>
      <w:r>
        <w:rPr/>
        <w:t>꧂</w:t>
      </w:r>
      <w:r>
        <w:rPr/>
        <w:t>习쉑䌨恃猣㬦卅숻싂</w:t>
      </w:r>
      <w:r>
        <w:rPr/>
        <w:t>ⲏ</w:t>
      </w:r>
      <w:r>
        <w:rPr/>
        <w:t>䠯池硥</w:t>
      </w:r>
      <w:r>
        <w:rPr/>
        <w:t>ꤴ</w:t>
      </w:r>
      <w:r>
        <w:rPr/>
        <w:t>Ȿ</w:t>
      </w:r>
      <w:r>
        <w:rPr/>
        <w:t>兣炱充の╂걦⾬敵㗂搳땮乐㷂咥㉋㥞〱樽㖣⹖ꅢ疬ォ畄썇⚻⑕⨵䘲禮</w:t>
      </w:r>
      <w:r>
        <w:rPr/>
        <w:t>ⶮ</w:t>
      </w:r>
      <w:r>
        <w:rPr/>
        <w:t>묮極潅⪡繷圵㩲쉄䑺ꇂ捖䠵灨쉭ぎ䪏䩭夨慃勂䩟⑲辵懂㡟ꌵ楕㯃帱쉘⨤䭑噓番䩇䈫倣恪갯嗂㨦䣂瀹ꅡ묺䂿䯍硆乬녓㥬嚩穎坨䱐㚡㧂块楺숰㯍獭⿂숹䩁쉁滂⩗☬〹嫂彰싂</w:t>
      </w:r>
      <w:r>
        <w:rPr/>
        <w:t>ꕧ</w:t>
      </w:r>
      <w:r>
        <w:rPr/>
        <w:t>䴪뭋⤺뭯㥹⥶䄺␪煩个㥴⥶╵</w:t>
      </w:r>
      <w:r>
        <w:rPr/>
        <w:t>ꕬ</w:t>
      </w:r>
      <w:r>
        <w:rPr/>
        <w:t>畖쉯栭</w:t>
      </w:r>
      <w:r>
        <w:rPr/>
        <w:t>ꕅ</w:t>
      </w:r>
      <w:r>
        <w:rPr/>
        <w:t>쉫乪</w:t>
      </w:r>
      <w:r>
        <w:rPr/>
        <w:t>ꗂ</w:t>
      </w:r>
      <w:r>
        <w:rPr/>
        <w:t>彁</w:t>
      </w:r>
      <w:r>
        <w:rPr/>
        <w:t>꧂</w:t>
      </w:r>
      <w:r>
        <w:rPr/>
        <w:t>繧煙呭弣㡡擂彧殬</w:t>
      </w:r>
      <w:r>
        <w:rPr/>
        <w:t>ꕣ</w:t>
      </w:r>
      <w:r>
        <w:rPr/>
        <w:t>愦扲癳쉲捐晄杒恠⩫卋獉䭓䵎䰴怪깚ꍆ䥳䌱딸뭚썓┸縲䉏杠癷쉇妡殩쉋슡焺썦</w:t>
      </w:r>
      <w:r>
        <w:rPr/>
        <w:t>⡰</w:t>
      </w:r>
      <w:r>
        <w:rPr/>
        <w:t>캬컂盂䰣⽱午桂</w:t>
      </w:r>
      <w:r>
        <w:rPr/>
        <w:t>⠱</w:t>
      </w:r>
      <w:r>
        <w:rPr/>
        <w:t>땡氻櫂㤲촦딫䥒숮珂李</w:t>
      </w:r>
      <w:r>
        <w:rPr/>
        <w:t>ꥐꤣ</w:t>
      </w:r>
      <w:r>
        <w:rPr/>
        <w:t>勂卷쉙㕺榵</w:t>
      </w:r>
      <w:r>
        <w:rPr/>
        <w:t>ⵓ</w:t>
      </w:r>
      <w:r>
        <w:rPr/>
        <w:t>丶♗숺䡚庮쉚轶䰤ケ灷⑨䤯㭸㴯녟咿迂⏂武怽딻숬娥湺拂⤭繶挨⴬漥뽢</w:t>
      </w:r>
      <w:r>
        <w:rPr/>
        <w:t>ⵡ</w:t>
      </w:r>
      <w:r>
        <w:rPr/>
        <w:t>倦利</w:t>
      </w:r>
      <w:r>
        <w:rPr/>
        <w:t>ꕋ⴬</w:t>
      </w:r>
      <w:r>
        <w:rPr/>
        <w:t>嗂⒣傩⦱䉳䵡䑫⹊⍩⥹</w:t>
      </w:r>
      <w:r>
        <w:rPr/>
        <w:t>ⱌ</w:t>
      </w:r>
      <w:r>
        <w:rPr/>
        <w:t>噅ㅴ灤썟帤뽴쉲⍢⑎⭊㤽䕕祀꥕껂</w:t>
      </w:r>
      <w:r>
        <w:rPr/>
        <w:t>ⱖ</w:t>
      </w:r>
      <w:r>
        <w:rPr/>
        <w:t>㉭獴椮䉌伷㩗땠畍싂쉥瞩轴墱婒䉠긱汸乀쉊⹒灡䰦쉒係䘣쉏縲䷂颩乑㎩⌦ꄳ숹斥⨷祂</w:t>
      </w:r>
      <w:r>
        <w:rPr/>
        <w:t>ⵈ⌱</w:t>
      </w:r>
      <w:r>
        <w:rPr/>
        <w:t>㴤녙攪</w:t>
      </w:r>
      <w:r>
        <w:rPr/>
        <w:t>ⳍ</w:t>
      </w:r>
      <w:r>
        <w:rPr/>
        <w:t>䍃⩥嘫ケ妱吽뭾껂ꄰ</w:t>
      </w:r>
      <w:r>
        <w:rPr/>
        <w:t>Ⱨ</w:t>
      </w:r>
      <w:r>
        <w:rPr/>
        <w:t>烂頽眣娹┲뭣嗂媩⩸㵆컍䅸午⩘䕹걺쉺⪡株</w:t>
      </w:r>
      <w:r>
        <w:rPr/>
        <w:t>⡗</w:t>
      </w:r>
      <w:r>
        <w:rPr/>
        <w:t>䘤敩㯂灦⬥轇势儸䠳곂땋╟뾘⽹平攫ꅇ묻焣䣂攩⥉ゥ껂瀲쉌숻뽘</w:t>
      </w:r>
      <w:r>
        <w:rPr/>
        <w:t>Ⳃ</w:t>
      </w:r>
      <w:r>
        <w:rPr/>
        <w:t>儭땱</w:t>
      </w:r>
      <w:r>
        <w:rPr/>
        <w:t>ꥌ</w:t>
      </w:r>
      <w:r>
        <w:rPr/>
        <w:t>ⱳ</w:t>
      </w:r>
      <w:r>
        <w:rPr/>
        <w:t>佭䷂</w:t>
      </w:r>
      <w:r>
        <w:rPr/>
        <w:t>ꤰ</w:t>
      </w:r>
      <w:r>
        <w:rPr/>
        <w:t>欤㭦⥮参淂㜥</w:t>
      </w:r>
      <w:r>
        <w:rPr/>
        <w:t>ꕈ</w:t>
      </w:r>
      <w:r>
        <w:rPr/>
        <w:t>쉏湐⹦录攮婢㦣㡥睫硳瑡枮䯂幓⨭쉈뭳橯㑒뽟</w:t>
      </w:r>
      <w:r>
        <w:rPr/>
        <w:t>ꔪ</w:t>
      </w:r>
      <w:r>
        <w:rPr/>
        <w:t>딨숥⤶䫂䭬⌦呎潤䅲㍌歍坩汐⮩ꍇ뭀䕖わ琶瑮癟楯飂礊呰쉤ꆩ문┥塖ꌤ깟☩娽⍃䉗䊩檬倣勂칦╤㍖囂䡶䕗␹䕌䭖棂⌶숹槂瑭쉔촦ꅃꄭ嚏䕃䪏丶㩑</w:t>
      </w:r>
      <w:r>
        <w:rPr/>
        <w:t>ⱟ╌</w:t>
      </w:r>
      <w:r>
        <w:rPr/>
        <w:t>咏쉁懂浈挽弱㫍⩎䡧겣猬쌱⍨幎䉠所堣⏂䨨牨</w:t>
      </w:r>
      <w:r>
        <w:rPr/>
        <w:t>ꕖ</w:t>
      </w:r>
      <w:r>
        <w:rPr/>
        <w:t>걀湃斻塶庩刪没瘷</w:t>
      </w:r>
      <w:r>
        <w:rPr/>
        <w:t>ⱸ</w:t>
      </w:r>
      <w:r>
        <w:rPr/>
        <w:t>繍䴸䒵⺡㙈♰帤㞱</w:t>
      </w:r>
      <w:r>
        <w:rPr/>
        <w:t>⠲</w:t>
      </w:r>
      <w:r>
        <w:rPr/>
        <w:t>恋⹫</w:t>
      </w:r>
      <w:r>
        <w:rPr/>
        <w:t>꧂</w:t>
      </w:r>
      <w:r>
        <w:rPr/>
        <w:t>椣畨뾡势숩棍쉋然⍾쎣灓硞㉎㙤璡塉汭묩㥇♍</w:t>
      </w:r>
      <w:r>
        <w:rPr/>
        <w:t>Ⱛ</w:t>
      </w:r>
      <w:r>
        <w:rPr/>
        <w:t>놩疬㎻㵠奐䶵呃焱⍬墘껂䭢竎⨦걤瀺䰯橓칞⭮ㄸ䭠⼳忂⯂睋䟂컂轑쉚</w:t>
      </w:r>
      <w:r>
        <w:rPr/>
        <w:t>ⷃ</w:t>
      </w:r>
      <w:r>
        <w:rPr/>
        <w:t>楄牓輲怯湃㇂숪</w:t>
      </w:r>
      <w:r>
        <w:rPr/>
        <w:t>ꔷ</w:t>
      </w:r>
      <w:r>
        <w:rPr/>
        <w:t>㷂㡶䝒䵬烂䵏</w:t>
      </w:r>
      <w:r>
        <w:rPr/>
        <w:t>ⷂ</w:t>
      </w:r>
      <w:r>
        <w:rPr/>
        <w:t>㍬⑓Ⓜ弱ꥺ뽱硉捷畔췎⦣㵄濂ꌫ梵쉢晐쉡䛂栲奐犩⩌䩌㑔㵶⍌</w:t>
      </w:r>
      <w:r>
        <w:rPr/>
        <w:t>⡥⨰⧂</w:t>
      </w:r>
      <w:r>
        <w:rPr/>
        <w:t>厘橨땚迎禬쉠쉰硉眭쉎㕥氩侱㨭썰城⴮痂䄯쉎딤獌唴此塈浈瘤㵍䯂栵呗␴땧迂칺渦冿숦匤㩵䅍㜲쉃嚿挭汔㚬坐硩㡘쉈倷쉪ꍇ帻䓎㴰柂┵煦䇂䥒䁈쉏쉵칕儹ꥢ䠵恵娪勂㙔썈</w:t>
      </w:r>
      <w:r>
        <w:rPr/>
        <w:t>ꤴ</w:t>
      </w:r>
      <w:r>
        <w:rPr/>
        <w:t>杗兰뭎슩ꥦ♍债瞥乩ꅓ⥓朰飂싂숩㙇⮵넫炵畸걐⏂勂츰䃂㕀槂懂</w:t>
      </w:r>
      <w:r>
        <w:rPr/>
        <w:t>⡺</w:t>
      </w:r>
      <w:r>
        <w:rPr/>
        <w:t>㉮⍷녂䐶쉅凎㒩䐯澻幑㉷刣槂④숺砸㑺</w:t>
      </w:r>
      <w:r>
        <w:rPr/>
        <w:t>⡮</w:t>
      </w:r>
      <w:r>
        <w:rPr/>
        <w:t>숱穒ꥺ拎幤彎珂䘨灍녲搪⹴占啯殥塔⤶侥䙸䒵쉒牅뇂丶싍⭰㇂辻⾿煏쉥⍬嘬</w:t>
      </w:r>
      <w:r>
        <w:rPr/>
        <w:t>ꥏ</w:t>
      </w:r>
      <w:r>
        <w:rPr/>
        <w:t>瘽쉾〬땞姂样潤ヂ种⑱輳便張䥈땕婋䑌묭浺츽촱涩숹软䕩㭹뽘畫繉♱浳숯춘琥洫縲卸䁌♢䁣捭㍨칉牆穾⏂瘺쵧廃썺樦⎮ꏎ</w:t>
      </w:r>
      <w:r>
        <w:rPr/>
        <w:t>⡍</w:t>
      </w:r>
      <w:r>
        <w:rPr/>
        <w:t>䱺䩱쉆睙╖辬</w:t>
      </w:r>
      <w:r>
        <w:rPr/>
        <w:t>ⷂ</w:t>
      </w:r>
      <w:r>
        <w:rPr/>
        <w:t>⺱单䕆仂㐤婖㩉칎灴숨⥎쎥穋숪旂⺬⹤⭄縻恚䬷ꄫ幟뭩⭋◍睖䙉숳䓍歀⹸⩳쉃춡⼣彶껂</w:t>
      </w:r>
      <w:r>
        <w:rPr/>
        <w:t>ⷂ⑥</w:t>
      </w:r>
      <w:r>
        <w:rPr/>
        <w:t>咮①婳⩹</w:t>
      </w:r>
      <w:r>
        <w:rPr/>
        <w:t>ⵞ</w:t>
      </w:r>
      <w:r>
        <w:rPr/>
        <w:t>⡙</w:t>
      </w:r>
      <w:r>
        <w:rPr/>
        <w:t>繞쉷㥓礲⚣뽹싂彄쉧琩竂兄╪㵳瀽걤噡</w:t>
      </w:r>
      <w:r>
        <w:rPr/>
        <w:t>ⷂ⫂</w:t>
      </w:r>
      <w:r>
        <w:rPr/>
        <w:t>숥偺吹쵴穙㎿㑨⛎쉒䝖䈤樹僂쉈쉚걥䑕搴湨厬兦䀨뼸樲䕉넣춱冘䄱⴮┩땏⚬⼨㌹潠녳쉇漯嫂坓</w:t>
      </w:r>
      <w:r>
        <w:rPr/>
        <w:t>ꕹ</w:t>
      </w:r>
      <w:r>
        <w:rPr/>
        <w:t>㙎顳ꇂ剦䨹◂㬷숊溡浕硒灈</w:t>
      </w:r>
      <w:r>
        <w:rPr/>
        <w:t>⡍</w:t>
      </w:r>
      <w:r>
        <w:rPr/>
        <w:t>ꄭ꧎仂冣啤牣汇〶摑怳具쵾㕋本曂兤䈵乕쉖噥冬⥘獋촩呡睗塤炬㵆쉰彖쉂㑨䅠슘⩯灓䬤</w:t>
      </w:r>
      <w:r>
        <w:rPr/>
        <w:t>ꦻ</w:t>
      </w:r>
      <w:r>
        <w:rPr/>
        <w:t>싂働䡮뭍⥫栯愰䞵䑋</w:t>
      </w:r>
      <w:r>
        <w:rPr/>
        <w:t>⠵</w:t>
      </w:r>
      <w:r>
        <w:rPr/>
        <w:t>獐瑣歷쵡歬</w:t>
      </w:r>
      <w:r>
        <w:rPr/>
        <w:t>ꗍꕅ</w:t>
      </w:r>
      <w:r>
        <w:rPr/>
        <w:t>슿꺵묤⼣条䦘炣캘䊩</w:t>
      </w:r>
      <w:r>
        <w:rPr/>
        <w:t>ꥄ</w:t>
      </w:r>
      <w:r>
        <w:rPr/>
        <w:t>彖쵇⩁쉚땲睳䙰쉾辏⩅⫂儫捷⥶颿眶</w:t>
      </w:r>
      <w:r>
        <w:rPr/>
        <w:t>Ⳏ</w:t>
      </w:r>
      <w:r>
        <w:rPr/>
        <w:t>奊㇎乯䩤竎딴啚쉎쉁太䡰總皡⧂ㅔ灍瑎㐽깊䡥䉖忂熏恡弪〮璱䙵ぴꥬ櫂乳䪵琰疱氫⬥</w:t>
      </w:r>
      <w:r>
        <w:rPr/>
        <w:t>ⲩ</w:t>
      </w:r>
      <w:r>
        <w:rPr/>
        <w:t>坕础⺘⍱</w:t>
      </w:r>
      <w:r>
        <w:rPr/>
        <w:t>ꗍ</w:t>
      </w:r>
      <w:r>
        <w:rPr/>
        <w:t>䝲뽗䱏洪땇㌷ꥺ⩰港塳剸湏㑪䷂쉣㎥칈穓⽎䣂烂歎顃녷㯍捥椤擂匽칔쉬畬숶轆땷睥싃♢畯⭆㦻昪⹑凂⵷䍕䛂䮥쵶敕쉾繓䣂獲⬥㙄砺㈫쉍捷⏂</w:t>
      </w:r>
      <w:r>
        <w:rPr/>
        <w:t>ⵅ</w:t>
      </w:r>
      <w:r>
        <w:rPr/>
        <w:t>偣ㅕ䅦䉔䡖쉞숱╈䢬恸塞ざ⽱땓偊煟㇂䙹䶱㑭싂䃂㜮㝲</w:t>
      </w:r>
      <w:r>
        <w:rPr/>
        <w:t>ꦻ⥋</w:t>
      </w:r>
      <w:r>
        <w:rPr/>
        <w:t>㡌䑕슡싂⨻ㅫ⍩⽮</w:t>
      </w:r>
      <w:r>
        <w:rPr/>
        <w:t>ꦵ</w:t>
      </w:r>
      <w:r>
        <w:rPr/>
        <w:t>燂</w:t>
      </w:r>
      <w:r>
        <w:rPr/>
        <w:t>꧂</w:t>
      </w:r>
      <w:r>
        <w:rPr/>
        <w:t>攺䜬扈쉙㜽戤塮哎硰祢딹厩勂⨹숬畋繢爬汗⩯捐뮻㌥㥡攪칃慘</w:t>
      </w:r>
      <w:r>
        <w:rPr/>
        <w:t>ⱍ</w:t>
      </w:r>
      <w:r>
        <w:rPr/>
        <w:t>딬瘬⌻焨캥䝎쉭顰꥕晙ガ쵏斿卤놵儴㙷ꍄ㣂攨숰╋걵頳㝰⹇祗繮囂燂婎㣂珂堮⑺搫䁣䝲</w:t>
      </w:r>
      <w:r>
        <w:rPr/>
        <w:t>ꥂ</w:t>
      </w:r>
      <w:r>
        <w:rPr/>
        <w:t>㵖摴婱쵊㈫湡啙勂⨻䥱</w:t>
      </w:r>
      <w:r>
        <w:rPr/>
        <w:t>⡇</w:t>
      </w:r>
      <w:r>
        <w:rPr/>
        <w:t>殻⏂꥖僂敄怯츥䡁䀲礻晶䭑㩆䅀浯ㆬ䄺桡䞻䪩㛂干썘⑗㤴冻瀰佲縰㜯⪩乥ꥫ枥䡲쉪䂩矂颬愪塌犱䡒㬸礦㛂☻⏃䱄淂뽰㵾绂숵䬪싂㴺挣숨뽲牞先넺䳃⹉䀫㭖</w:t>
      </w:r>
      <w:r>
        <w:rPr/>
        <w:t>ꤱ</w:t>
      </w:r>
      <w:r>
        <w:rPr/>
        <w:t>쉀售癉숶䵅犥呐侮숩㫂㩅쉒氺偯浰䁟숲弱⫂繪癞纻⻂殻偞쉐汄挵晪慅ꄻ⎵</w:t>
      </w:r>
      <w:r>
        <w:rPr/>
        <w:t>ꤹ</w:t>
      </w:r>
      <w:r>
        <w:rPr/>
        <w:t>츬⥴䬪稪杴輱丽곂焺扆ꄻ년线颱乷㡷㉙䱢⪩숣噥♓喵숩撵き꥕㯂顏㯂爥稱⪥ㄫ橱䱅灳⫂敕夭䓂奩땯幵</w:t>
      </w:r>
      <w:r>
        <w:rPr/>
        <w:t>ꕫ</w:t>
      </w:r>
      <w:r>
        <w:rPr/>
        <w:t>晠䈪⽧묫浂⭖捴㜭⤪쉓䍯춱⩠桧쉂⌤体轏뮘⒥䵫㞬湔㍠毂橤⨪⍵쉈쵕獾䘥쵎偞</w:t>
      </w:r>
      <w:r>
        <w:rPr/>
        <w:t>ꤶ</w:t>
      </w:r>
      <w:r>
        <w:rPr/>
        <w:t>㷃㋂쵸㎏⌮ㅷ㔲䧂㡈玩㊩㞏㌮⵶桎彅獨䥒䉸株纡</w:t>
      </w:r>
      <w:r>
        <w:rPr/>
        <w:t>꧂</w:t>
      </w:r>
      <w:r>
        <w:rPr/>
        <w:t>琊橚㩰⬰椵숯珎䜺쵓떮恣쉨猽桯</w:t>
      </w:r>
      <w:r>
        <w:rPr/>
        <w:t>ꕶ</w:t>
      </w:r>
      <w:r>
        <w:rPr/>
        <w:t>㚘慳⯂뽑㮬怪ꅣ輴璿뭑⨫敊漹楔ꍴ䷂橔塾塗䭓慶瀯歮杋匤獋⪻ꅀ㭓넷숪⭭乆</w:t>
      </w:r>
      <w:r>
        <w:rPr/>
        <w:t>ꥐ</w:t>
      </w:r>
      <w:r>
        <w:rPr/>
        <w:t>ꆿ녫䚿䩢㶻⿂捅卒拂湶発挣쉾㍡䩢潂</w:t>
      </w:r>
      <w:r>
        <w:rPr/>
        <w:t>Ɫ</w:t>
      </w:r>
      <w:r>
        <w:rPr/>
        <w:t>柂</w:t>
      </w:r>
      <w:r>
        <w:rPr/>
        <w:t>ꤳ</w:t>
      </w:r>
      <w:r>
        <w:rPr/>
        <w:t>東㩶乇敾し숺䀨䵋祅♓</w:t>
      </w:r>
      <w:r>
        <w:rPr/>
        <w:t>⡭</w:t>
      </w:r>
      <w:r>
        <w:rPr/>
        <w:t>奖␭所亏䩂凂轑㋂</w:t>
      </w:r>
      <w:r>
        <w:rPr/>
        <w:t>ⴺ</w:t>
      </w:r>
      <w:r>
        <w:rPr/>
        <w:t>轣䘨쉤싍Ⓜ没〶슣쉘䈬渽潒㥪㔺乩䕋츥飂쉍㡠塩뽷쉅㚩쉪⥙䡠䟎婇⎱㌨䏂䭁⹑깡憡뼵㕏춥㊘䉄曂ꌦ䫂栰㢬港湱⭕䉉乘爩伻眥⽈槂⑌塅⑾畮弰㍐䄮㙩넮堺숯ꅌ゘㑧楟䊏午丷浯䢮슱㎏绂䩰㙋晬묣싂曂쉯㭀㴺儫浏</w:t>
      </w:r>
      <w:r>
        <w:rPr/>
        <w:t>ⱍ</w:t>
      </w:r>
      <w:r>
        <w:rPr/>
        <w:t>딬⪬佢땳伥䨫⍾濂䤣楯䲱套矂嗂㬲㘭䆵⺱憵⚿䈲숣⬮쉕眽佐쉭숳噋焣㙈⭌繢ꅺ硇숰瀴迍倶䐫乮</w:t>
      </w:r>
      <w:r>
        <w:rPr/>
        <w:t>⠦</w:t>
      </w:r>
      <w:r>
        <w:rPr/>
        <w:t>쉦啐䡟</w:t>
      </w:r>
      <w:r>
        <w:rPr/>
        <w:t>ꗂ</w:t>
      </w:r>
      <w:r>
        <w:rPr/>
        <w:t>啰呌䁅㑾㐮憣㌰捎侥떩슡颩䀪䥴流㛂㤰沘␱㡴䕊㉗䨥海㤴㣂땢噵ꎩ纩倪숱窘쉴ꎻ깶桵眳</w:t>
      </w:r>
      <w:r>
        <w:rPr/>
        <w:t>⡰</w:t>
      </w:r>
      <w:r>
        <w:rPr/>
        <w:t>촮쵑⒬瘶抣梻䙊</w:t>
      </w:r>
      <w:r>
        <w:rPr/>
        <w:t>ⱓ</w:t>
      </w:r>
      <w:r>
        <w:rPr/>
        <w:t>ꎣ牰䜥㕇녰⨺玩禡㚻坫㕊쉓㛂睞㑇㒘캻⯂㥊兮</w:t>
      </w:r>
      <w:r>
        <w:rPr/>
        <w:t>ꕂꕥ</w:t>
      </w:r>
      <w:r>
        <w:rPr/>
        <w:t>ギ䁁싂녉㑒꤮ꄫ㕁物쉭佦㌦ꄪ䦩곂묨</w:t>
      </w:r>
      <w:r>
        <w:rPr/>
        <w:t>ⵏ</w:t>
      </w:r>
      <w:r>
        <w:rPr/>
        <w:t>兣輸潅쉎亘婶⩙⭃쉤㩹樻쉷칩</w:t>
      </w:r>
      <w:r>
        <w:rPr/>
        <w:t>ⰰ</w:t>
      </w:r>
      <w:r>
        <w:rPr/>
        <w:t>曂♅圷╓呃䵴猩㯂別䁾⏎况䡬䀮楰㌦呩捺堫칍㑬ㅅ숶ㄯ牴圳⽺䨤노䑰兤㉟癙䊮剹匳䝪㩒秂潏뼵숣䒏슱敨쉖䏂繕숷䣂䱊㏂</w:t>
      </w:r>
      <w:r>
        <w:rPr/>
        <w:t>ꕁ</w:t>
      </w:r>
      <w:r>
        <w:rPr/>
        <w:t>㍣㊱⏂甴㗂卧䧂奚愳扳쵪倷悩㭾긽⫂怪㈰灖匣숭㩞⸬</w:t>
      </w:r>
      <w:r>
        <w:rPr/>
        <w:t>ꦣ</w:t>
      </w:r>
      <w:r>
        <w:rPr/>
        <w:t>灷喩</w:t>
      </w:r>
      <w:r>
        <w:rPr/>
        <w:t>ⰽⓂ</w:t>
      </w:r>
      <w:r>
        <w:rPr/>
        <w:t>䑏啞湷全硚猱档쉇搥欨〵稵び㭢⏂䯂愷썆⏃睪捄檘惂秃頴⑈頶椪䬹뿂湫昷숥숺땚疏㎣畯쉂灣㍱晦溱娥</w:t>
      </w:r>
      <w:r>
        <w:rPr/>
        <w:t>⢣</w:t>
      </w:r>
      <w:r>
        <w:rPr/>
        <w:t>䜯㝢㵠㝑䜵娰䵈</w:t>
      </w:r>
      <w:r>
        <w:rPr/>
        <w:t>ꕰꤶ</w:t>
      </w:r>
      <w:r>
        <w:rPr/>
        <w:t>싂㉥䒣숮䕷␦祓皱</w:t>
      </w:r>
      <w:r>
        <w:rPr/>
        <w:t>ꤣ</w:t>
      </w:r>
      <w:r>
        <w:rPr/>
        <w:t>圮</w:t>
      </w:r>
      <w:r>
        <w:rPr/>
        <w:t>Ⳃ⥐</w:t>
      </w:r>
      <w:r>
        <w:rPr/>
        <w:t>ꍌ彏㍘뾮奴㑲埍年슡</w:t>
      </w:r>
      <w:r>
        <w:rPr/>
        <w:t>⡌</w:t>
      </w:r>
      <w:r>
        <w:rPr/>
        <w:t>껂偫숫矂厘佣╦㈥墿䍥橹燂㝦䈬⨪䝙婸⭉뾱呙</w:t>
      </w:r>
      <w:r>
        <w:rPr/>
        <w:t>ⵢ</w:t>
      </w:r>
      <w:r>
        <w:rPr/>
        <w:t>硈땇⩆烂뽌㵙圷䬰㒡촊⍾珂쉰⵺烍忂嗃쉴싂䉣偅捄呄拍㥢猯䳂㍅牤땒坹ꍞ轋珂쏂녃숪噏㙁䘮䌣眪싍槃뼳䘥係浨⤮믂灲땖䱋䥃뇂坙伷畨佐婀䆥䘰⮩桯桾接䑀䉥哎乧슻긭䘪걣뗂⽱慹䦡ꥤ쉋┪䉰ふ㊮⽚橬䤪╵末ꄮ潎搻咣吨ꅙ练䙁⑚碻サ╌묣쉖㥍橯時䉂䜶潖⼣塗憮⭾숲쉈぀す啖氹믂㤸䜬</w:t>
      </w:r>
      <w:r>
        <w:rPr/>
        <w:t>ꕟ</w:t>
      </w:r>
      <w:r>
        <w:rPr/>
        <w:t>澩㤽㍯獾</w:t>
      </w:r>
      <w:r>
        <w:rPr/>
        <w:t>ꥉ</w:t>
      </w:r>
      <w:r>
        <w:rPr/>
        <w:t>晱毂㡭剺晓瑔♢祭皣㴪㮡烂坙쉁숣厵숻悻쉙⥯</w:t>
      </w:r>
      <w:r>
        <w:rPr/>
        <w:t>ꦬ</w:t>
      </w:r>
      <w:r>
        <w:rPr/>
        <w:t>旂睩</w:t>
      </w:r>
      <w:r>
        <w:rPr/>
        <w:t>꥟☯</w:t>
      </w:r>
      <w:r>
        <w:rPr/>
        <w:t>䙘㡬숲疘쉬惂䒩敨偦晣깢ꅶ張⬣㬪갭</w:t>
      </w:r>
      <w:r>
        <w:rPr/>
        <w:t>ⲩ</w:t>
      </w:r>
      <w:r>
        <w:rPr/>
        <w:t>깱㶱ㅮ겵싍⿂⩔䖵뼥纩딲䐯榬䉲晠戲漽睫䤻깢䭡쏂扁䝕㮵畦⨥㯂瓂숱掬僂两췂⤨吴</w:t>
      </w:r>
      <w:r>
        <w:rPr/>
        <w:t>ꕄ</w:t>
      </w:r>
      <w:r>
        <w:rPr/>
        <w:t>秂䃂뮵䃂걆䇂ꌭ祬硆㬵䑧暏甪䋂告獦厮啉</w:t>
      </w:r>
      <w:r>
        <w:rPr/>
        <w:t>⡾</w:t>
      </w:r>
      <w:r>
        <w:rPr/>
        <w:t>礸繅倽椹秂曂滎碿⚏捁梩搤窮㭷剹卸䣂潆</w:t>
      </w:r>
      <w:r>
        <w:rPr/>
        <w:t>⠺</w:t>
      </w:r>
      <w:r>
        <w:rPr/>
        <w:t>䭂㕳슬㙙╸䭱䱫㭨쉚潣吪촮⩇杶녚捦㫂ㅘ佇曃惃䁶㝠</w:t>
      </w:r>
      <w:r>
        <w:rPr/>
        <w:t>Ȿ</w:t>
      </w:r>
      <w:r>
        <w:rPr/>
        <w:t>쉙䄹呅⚥繍깷</w:t>
      </w:r>
      <w:r>
        <w:rPr/>
        <w:t>ꕄ</w:t>
      </w:r>
      <w:r>
        <w:rPr/>
        <w:t>䢥恄圲⑑摪쉗婄녒䩔セ灀慹暻摀奺沩㑗卥싂务⾏쵣싎摍칎绂牵擂♳♙渨䑰쉇뭇┪壎⽘懂䭒까偍슻숳츣㕏䬺滎敷</w:t>
      </w:r>
      <w:r>
        <w:rPr/>
        <w:t>⡠</w:t>
      </w:r>
      <w:r>
        <w:rPr/>
        <w:t>쉾싂噠慊婯偠쉩㕍⵫⺥武䩆ꅢ潺倩꥕</w:t>
      </w:r>
      <w:r>
        <w:rPr/>
        <w:t>ꕁ</w:t>
      </w:r>
      <w:r>
        <w:rPr/>
        <w:t>떡眻畉⵵獾㗍杧㥀䉒</w:t>
      </w:r>
      <w:r>
        <w:rPr/>
        <w:t>ꥁ</w:t>
      </w:r>
      <w:r>
        <w:rPr/>
        <w:t>쉰歋⩷灉</w:t>
      </w:r>
      <w:r>
        <w:rPr/>
        <w:t>ꕩ</w:t>
      </w:r>
      <w:r>
        <w:rPr/>
        <w:t>ꄱ牊杨猹㐤歪떥恀</w:t>
      </w:r>
      <w:r>
        <w:rPr/>
        <w:t>ꤩ</w:t>
      </w:r>
      <w:r>
        <w:rPr/>
        <w:t>묯㉎숳繸㤸숫묭扗檱ꇂ㍣㗂软唭湟쉌쵢牭㑮㥱뿂獄幚㓂㵫⑍䴺斮쉨⫂攲☮㡍怵慪뿂캥坆Ⓝ⧂㪩㵌ぢ䣂쌱池뭈ꥢ噾当纡佶쉈䜰</w:t>
      </w:r>
      <w:r>
        <w:rPr/>
        <w:t>ꦻ</w:t>
      </w:r>
      <w:r>
        <w:rPr/>
        <w:t>䚏┪䗂䪏뭇瀯䱐⸤砺繢桶奏䁑쵖哎촰焫떩슏槎쉺깑⵫䍙</w:t>
      </w:r>
      <w:r>
        <w:rPr/>
        <w:t>ⵙ</w:t>
      </w:r>
      <w:r>
        <w:rPr/>
        <w:t>䦬⬩넬祤쉤쵊䋂㪱盂</w:t>
      </w:r>
      <w:r>
        <w:rPr/>
        <w:t>⡍</w:t>
      </w:r>
      <w:r>
        <w:rPr/>
        <w:t>奄敚㥏쉱㍤뽤숨㬰癖싃㥹㩆쏂썞场澣㚵毃ꏂ潙㠷漻係椯慧걭뼣枵츬썉仂䂬䉫湲㭚╎⬤</w:t>
      </w:r>
      <w:r>
        <w:rPr/>
        <w:t>ꔭ</w:t>
      </w:r>
      <w:r>
        <w:rPr/>
        <w:t>顺ꏂ㫂싂㓂⍫坙漣攭㭖䁭癈⥢숥䉉쏂浺穪半䡺稺⥙ㅳ伬싂</w:t>
      </w:r>
      <w:r>
        <w:rPr/>
        <w:t>ⶩ</w:t>
      </w:r>
      <w:r>
        <w:rPr/>
        <w:t>䙤䰊畸䰵睁䞱</w:t>
      </w:r>
      <w:r>
        <w:rPr/>
        <w:t>ⴰꤦ</w:t>
      </w:r>
      <w:r>
        <w:rPr/>
        <w:t>矃湱썅溻</w:t>
      </w:r>
      <w:r>
        <w:rPr/>
        <w:t>ꕾ</w:t>
      </w:r>
      <w:r>
        <w:rPr/>
        <w:t>䲥琲</w:t>
      </w:r>
      <w:r>
        <w:rPr/>
        <w:t>ꤶ⑥</w:t>
      </w:r>
      <w:r>
        <w:rPr/>
        <w:t>ꏂ䵇僂⴪㞘㮩䭱卙䍣䵩</w:t>
      </w:r>
      <w:r>
        <w:rPr/>
        <w:t>ꤣ</w:t>
      </w:r>
      <w:r>
        <w:rPr/>
        <w:t>儣슡䍊☺垱憩㭰彚ヂ㨰ㅍ㙚垮뭅晣桺긳⹠쌱㤪杖걥쉹숦恲</w:t>
      </w:r>
      <w:r>
        <w:rPr/>
        <w:t>⡆</w:t>
      </w:r>
      <w:r>
        <w:rPr/>
        <w:t>恏啶〥ꆥꅰ숻撩䴹縨湫倬䍂伺䵈䕉슬帪슏䘽憵⩄⹩僎水췂悬쵧⤹㜤㊡唶䍙㝩䁱⥾序偘䵋뇂싃煑쏂쉋╢柂嘷坴뭒</w:t>
      </w:r>
      <w:r>
        <w:rPr/>
        <w:t>ꤳ⹯ꦣ</w:t>
      </w:r>
      <w:r>
        <w:rPr/>
        <w:t>㦏ㅍ쉋⑰坑뿂獩䜨쉉囂⩯噙硉䡓㞮ꆵ⚿槎䝭겿欣啮爬卧砬扲녮桸堨穩䚱쉑땟⤲戰䁓쏂䴣吰깂兹⩳껂䈶塧䱞乮㦵こ싂㥓츫㑡꺻匦</w:t>
      </w:r>
      <w:r>
        <w:rPr/>
        <w:t>ꕱ</w:t>
      </w:r>
      <w:r>
        <w:rPr/>
        <w:t>睭硄㙳潆슮㨪⤺辿⭍櫂佘췎戺穖幀瑄걺穴쉡쉏〳⬽⼹䘴扦㣂촸犘뾡칦縩⩖憏췃塐ꥹ珂넣⑎克瞮㙳厡婥쉠⬣⮩츶斘぀䗂☤癌㖵噢琪⒵슿涏䅯䩟㕸䵅땆繌⩹싂正灁㌤暩渨癚싂꺩</w:t>
      </w:r>
      <w:r>
        <w:rPr/>
        <w:t>ⵃ</w:t>
      </w:r>
      <w:r>
        <w:rPr/>
        <w:t>懂䥤䱓唪컂瑥䙞奒쌳싂浬㙸㍌牰췂㋂滂础噕㪡䄪ㆣ걁熬㵡땎䙕杷䨷긴䮵熵猴</w:t>
      </w:r>
      <w:r>
        <w:rPr/>
        <w:t>ꔶ</w:t>
      </w:r>
      <w:r>
        <w:rPr/>
        <w:t>毂で⦣暮㭬뮩燂䬸䱪䅕◂쵕⥠☴䕦䤶硦批潃慉쉰㗃繧䭸灲䟃⯂睏彏㜴쉷슬땐晢╆瞻垻⩮朣♡欯㍤㊡卭䑺䅯䭯充긵匵漻䐰梬싂⌥썠辿썳奃♅轁㌮䤸쎵쵾憱뮩캻쉆슣瘨冿⧂懂繠楅䉾戮</w:t>
      </w:r>
      <w:r>
        <w:rPr/>
        <w:t>ⱟ⫂</w:t>
      </w:r>
      <w:r>
        <w:rPr/>
        <w:t>渣畋⹤쏂竂瀪牯幞婍塬㡯睊飂쉨䗂⴫枥⍄澻灶㪣沩㧂敐㥰捋</w:t>
      </w:r>
      <w:r>
        <w:rPr/>
        <w:t>ꤲ</w:t>
      </w:r>
      <w:r>
        <w:rPr/>
        <w:t>へ싂䜨䐨侻憡⑸樻䨣ꎏ渪긶⍩넱ꅞ夯坳癉檥</w:t>
      </w:r>
      <w:r>
        <w:rPr/>
        <w:t>ꕞ⥥</w:t>
      </w:r>
      <w:r>
        <w:rPr/>
        <w:t>ㅒ⩄硧睖彎樫쉪䊩幕䡷正㙥媩轓䕈㍈녂㉢땨潍晅媥⭦穲쵥瀽싃딴祪浌㆏媿睒⩱乸汈璏㕃⥨畷</w:t>
      </w:r>
      <w:r>
        <w:rPr/>
        <w:t>ꕟꥅ</w:t>
      </w:r>
      <w:r>
        <w:rPr/>
        <w:t>穑你⽏슬䪩橠娦涩뽘杹柂㠱걮㐩䆮愣氩歘䰱琥扴䄳⵲䉠睴㊿悻䥹䍀</w:t>
      </w:r>
      <w:r>
        <w:rPr/>
        <w:t>⡉⮥</w:t>
      </w:r>
      <w:r>
        <w:rPr/>
        <w:t>灐䵶录琨싂坺㘴瑏☰쉩獸繈싂奠⨴㑦敠〴噄皩쉧她䐴瘳⪵癘牮䩸숮⎿</w:t>
      </w:r>
      <w:r>
        <w:rPr/>
        <w:t>Ⳃ</w:t>
      </w:r>
      <w:r>
        <w:rPr/>
        <w:t>搦</w:t>
      </w:r>
      <w:r>
        <w:rPr/>
        <w:t>ⵓ</w:t>
      </w:r>
      <w:r>
        <w:rPr/>
        <w:t>猳発敯슩㵍盂䅥䘯㐊㪩桊䱅勂㝃ꄩ뽃⪱녰〥爫⩪쉅⽬⽒㔶넲썕繮춵塰䅣瘮䤰㵨䣎杷悻恂敏㝙쉢㛎爵佰攬㢱⭨祟㝨繉♏摰瑡眲烂⌳슮뭳따拂뾡奅⩈末츩㊏顖습</w:t>
      </w:r>
      <w:r>
        <w:rPr/>
        <w:t>ꤱ</w:t>
      </w:r>
      <w:r>
        <w:rPr/>
        <w:t>쉕捴</w:t>
      </w:r>
      <w:r>
        <w:rPr/>
        <w:t>ꗂ</w:t>
      </w:r>
      <w:r>
        <w:rPr/>
        <w:t>䌷匶佤辱柂堨긱渵繋</w:t>
      </w:r>
      <w:r>
        <w:rPr/>
        <w:t>ꦘ</w:t>
      </w:r>
      <w:r>
        <w:rPr/>
        <w:t>䁸䋎䰫別⽪숲</w:t>
      </w:r>
      <w:r>
        <w:rPr/>
        <w:t>⡩</w:t>
      </w:r>
      <w:r>
        <w:rPr/>
        <w:t>偖쉏㭙╴迂⸸슥䌪浹썰ぎ촫䄲쵨呾⑄弳숯杓쉊ꍎ뽡䠽㇂廂땚싂栲兑싍坱盍숲䣃㩯涱䇂䫂쉗丩䥱硍珃䴦⑧㯍췂竂顉操싎ㅚ䁟瑢坨㉘</w:t>
      </w:r>
      <w:r>
        <w:rPr/>
        <w:t>꧂</w:t>
      </w:r>
      <w:r>
        <w:rPr/>
        <w:t>ꍆ乭ꥥ</w:t>
      </w:r>
      <w:r>
        <w:rPr/>
        <w:t>꧂</w:t>
      </w:r>
      <w:r>
        <w:rPr/>
        <w:t>ꍄ嘬䑄㑍灡쉭参쉀떘䶩쵅摦扶싂숶䐯兠煅怦쉬땅슿潊쉠䡄坄␸⑈飍♔盎</w:t>
      </w:r>
      <w:r>
        <w:rPr/>
        <w:t>⠬</w:t>
      </w:r>
      <w:r>
        <w:rPr/>
        <w:t>䅂普충㴱⫎</w:t>
      </w:r>
      <w:r>
        <w:rPr/>
        <w:t>ⴲ☪꥘</w:t>
      </w:r>
      <w:r>
        <w:rPr/>
        <w:t>㙶奣䰴禵繬癧正獱䅾쉒ㅚ呵繂䍢樦轇漻䙤潘睐奓걙</w:t>
      </w:r>
      <w:r>
        <w:rPr/>
        <w:t>ꗃ</w:t>
      </w:r>
      <w:r>
        <w:rPr/>
        <w:t>歅剶깤禡轡䩅瑕䄶参믂捕䥨呡⌳搯圭厮穢숨</w:t>
      </w:r>
      <w:r>
        <w:rPr/>
        <w:t>ⲩ</w:t>
      </w:r>
      <w:r>
        <w:rPr/>
        <w:t>㐱焽싂쉀渭䙟癃盎棂匯氤お㑟奫幙썠䝦䩷⬽杪浮昣䘩ꍑ步</w:t>
      </w:r>
      <w:r>
        <w:rPr/>
        <w:t>ⱺ</w:t>
      </w:r>
      <w:r>
        <w:rPr/>
        <w:t>쉀넨犻㏂⩆⩎彍䍸쉷䥥㐷喩䭴浊슘婰牷뭦當노恧氵橍䪻捘䀵⍰䕧</w:t>
      </w:r>
      <w:r>
        <w:rPr/>
        <w:t>ꥊ</w:t>
      </w:r>
      <w:r>
        <w:rPr/>
        <w:t>歠恦╰㠬䆥呙摰숷뼽兄꥞쉖⨶氣氱㩏搴숱塾桯䁸ꥺ㝍숱쉑䲻入灡</w:t>
      </w:r>
      <w:r>
        <w:rPr/>
        <w:t>꧂</w:t>
      </w:r>
      <w:r>
        <w:rPr/>
        <w:t>ㄩ䅺輥견</w:t>
      </w:r>
      <w:r>
        <w:rPr/>
        <w:t>⡏</w:t>
      </w:r>
      <w:r>
        <w:rPr/>
        <w:t>䟂⪮劵仂⻂쎬뗎摪껂⨻櫂灆쉫硰幡䃂䌪싎污䐸땁⦮㭷㒣䕩䀤㊻ㅓ</w:t>
      </w:r>
      <w:r>
        <w:rPr/>
        <w:t>⡑</w:t>
      </w:r>
      <w:r>
        <w:rPr/>
        <w:t>輰摂噓쉢䭳쉫걅쉤㫎䪬䩁뇂櫎楣⤵暿幾ꅄ⌦</w:t>
      </w:r>
      <w:r>
        <w:rPr/>
        <w:t>ꥆ</w:t>
      </w:r>
      <w:r>
        <w:rPr/>
        <w:t>癤␥뽦䁬䙏慡輶噓恴</w:t>
      </w:r>
      <w:r>
        <w:rPr/>
        <w:t>⡀</w:t>
      </w:r>
      <w:r>
        <w:rPr/>
        <w:t>樬㑳䄶⏂柂潣슥⩭晡䌰敳煪偙䵆䭪쉞뼯⌥⪩䈽䥨</w:t>
      </w:r>
      <w:r>
        <w:rPr/>
        <w:t>Ȿ</w:t>
      </w:r>
      <w:r>
        <w:rPr/>
        <w:t>쉓㙹忍䵴枻䙟㋂憩칌컂嫃쉷㩮⪵䐻帳슬橱</w:t>
      </w:r>
      <w:r>
        <w:rPr/>
        <w:t>ⷃ</w:t>
      </w:r>
      <w:r>
        <w:rPr/>
        <w:t>㙬䦵彄묤㩹䨬쉅㕫ケ쉈⩌㡹啒㬬㊮匯쉾坧㝠癒嘨乷慓깙⍊㙚磂깖</w:t>
      </w:r>
      <w:r>
        <w:rPr/>
        <w:t>꧂</w:t>
      </w:r>
      <w:r>
        <w:rPr/>
        <w:t>啌爦䗂쉂⬮晶狂녉䏂</w:t>
      </w:r>
      <w:r>
        <w:rPr/>
        <w:t>ⰴ</w:t>
      </w:r>
      <w:r>
        <w:rPr/>
        <w:t>桐猤ꄷ牷惂䑟깨䠩汈㵰橆涘区</w:t>
      </w:r>
      <w:r>
        <w:rPr/>
        <w:t>꧂</w:t>
      </w:r>
      <w:r>
        <w:rPr/>
        <w:t>⡇</w:t>
      </w:r>
      <w:r>
        <w:rPr/>
        <w:t>婴⨻滂⨬㔸犡瑚ꍐ쉎斡</w:t>
      </w:r>
      <w:r>
        <w:rPr/>
        <w:t>⡰</w:t>
      </w:r>
      <w:r>
        <w:rPr/>
        <w:t>쵙</w:t>
      </w:r>
      <w:r>
        <w:rPr/>
        <w:t>ⱌ</w:t>
      </w:r>
      <w:r>
        <w:rPr/>
        <w:t>濂刲䑭䯂㝍汐搤䁕ꌲ㵗繇炘係⩁녘殩浒⺩济攰轷㜥疏昴㪩壂㡹㑬깙ㅉ媘砊⭾♮乬습侻爤</w:t>
      </w:r>
      <w:r>
        <w:rPr/>
        <w:t>ꔲ</w:t>
      </w:r>
      <w:r>
        <w:rPr/>
        <w:t>㉺슥爷䪬埂⌽㵏녵⽾敹㫃牸娪楌㐲狃印ㄳ樫뭀刽夨徣䡥슬칶湅桯啐숪䱁坯♶쉢䌪㟂⍶쉆⥑繯녫ꄣ</w:t>
      </w:r>
      <w:r>
        <w:rPr/>
        <w:t>ⰴ</w:t>
      </w:r>
      <w:r>
        <w:rPr/>
        <w:t>쌹濂呲縶佒䮻⩏쏂げ</w:t>
      </w:r>
      <w:r>
        <w:rPr/>
        <w:t>ⵍ</w:t>
      </w:r>
      <w:r>
        <w:rPr/>
        <w:t>㥥癌㤽⍙ꥹ㤪쉑갵⍧畲</w:t>
      </w:r>
      <w:r>
        <w:rPr/>
        <w:t>ꕹ</w:t>
      </w:r>
      <w:r>
        <w:rPr/>
        <w:t>乇晗㤱秂㶩뽃堳땕縪㈰䃂䖻䅱坋嘬┵祒䛍盂忂嫂䙪ㅸ爳쉵㉷䎘숲격⾱晤숬㵵쉎곎ㄮ䙹樨쉏㔶轥⫃噒䡠患숪뭴恢㭆楡塒䁗㋂♈䫂恲戤숲摖獯㥙呲杭䥰渭</w:t>
      </w:r>
      <w:r>
        <w:rPr/>
        <w:t>ⵇ</w:t>
      </w:r>
      <w:r>
        <w:rPr/>
        <w:t>婷㥤做眩偋⹣묺昳㉵迂㙏슿婓窥䦬癁♄漫繂氩ꄹ칓張⹑⽎濂䪮䇂㛃㍧걠䤸숳礶啫䃃䩤敖숹㙚扺毎㕣䷂</w:t>
      </w:r>
      <w:r>
        <w:rPr/>
        <w:t>⡖</w:t>
      </w:r>
      <w:r>
        <w:rPr/>
        <w:t>夶㝖䊘縵⧂燎슩湳쉚獅嚡厏兞ぺ轂債쉢頻䎘┣♢</w:t>
      </w:r>
      <w:r>
        <w:rPr/>
        <w:t>ⱀ</w:t>
      </w:r>
      <w:r>
        <w:rPr/>
        <w:t>穷冩㯂汇␸扚⹢礷㑌䵱繉呯ꌸ</w:t>
      </w:r>
      <w:r>
        <w:rPr/>
        <w:t>ꤰ</w:t>
      </w:r>
      <w:r>
        <w:rPr/>
        <w:t>灲ㅮ〵呆灕儱术湂瀥숫쉎㩐㥨쉮娰쉉ꥴ涮㪣灞氯㊏</w:t>
      </w:r>
      <w:r>
        <w:rPr/>
        <w:t>ⰹ⬳⭔⹈</w:t>
      </w:r>
      <w:r>
        <w:rPr/>
        <w:t>唱ꥧ佮⨵ꅆ呹輯㠺䅉爽쉤奁쉑た慦䫂䜻橩佒㟂礴瑘습妥䥇攫樳収䅭썷敱㐮壂洩瀩⎵旂䕱ꇂ幮䙭悵⑉쉩䯂娮く㭁窘顦쉷昣곎䈻⏂㞱丯건쉴来㮥圦穊걇걺捒湭</w:t>
      </w:r>
      <w:r>
        <w:rPr/>
        <w:t>ⵒ</w:t>
      </w:r>
      <w:r>
        <w:rPr/>
        <w:t>呌⒣뭩ꏂ䑂넫单㕄㕭辻㑪䙅懂硇灈剉⽵稽礳硕迂♟⩧祇牬깶㉍轮䱔揂</w:t>
      </w:r>
      <w:r>
        <w:rPr/>
        <w:t>ꕾ</w:t>
      </w:r>
      <w:r>
        <w:rPr/>
        <w:t>冏湬㴨顣⥱㛂⫂딻渽嘳優枮숯㝂</w:t>
      </w:r>
      <w:r>
        <w:rPr/>
        <w:t>Ⳃ</w:t>
      </w:r>
      <w:r>
        <w:rPr/>
        <w:t>䵂味슬숬卞념뽒梻쉂愤㣎歶◂념䬩㞱瓂轇潕䜯轣䏂瑐婩摆廍輴ꍍ췂</w:t>
      </w:r>
      <w:r>
        <w:rPr/>
        <w:t>⠣</w:t>
      </w:r>
      <w:r>
        <w:rPr/>
        <w:t>歯ꌩ숸䖡딭ぷ䐻㥺♫숭묥⭖걖橸⑟쌥②㨻딽敐ꏂ䃂摟ね㡸㘵숣♥伤浍伹佶娸佞汥䖮䋎䂱夶壂㑥</w:t>
      </w:r>
      <w:r>
        <w:rPr/>
        <w:t>ꦮ</w:t>
      </w:r>
      <w:r>
        <w:rPr/>
        <w:t>䡲</w:t>
      </w:r>
      <w:r>
        <w:rPr/>
        <w:t>꤬</w:t>
      </w:r>
      <w:r>
        <w:rPr/>
        <w:t>䵘獃쉀祧乥癭┹숥䑓☣姂쉈䵳쉦湎繌儥䱱쵉␳⹘㠱⨸䍱佚煢⫂⻂䕕湖</w:t>
      </w:r>
      <w:r>
        <w:rPr/>
        <w:t>ꥃ</w:t>
      </w:r>
      <w:r>
        <w:rPr/>
        <w:t>䞣䕇ꄣ쉨䥚䉐ꥵ㝩䍱ケ䷂窘⴦⑟䑚⭸種ꄵ⽒ㅕ䞡⸪炱當䁾瑺摁牃뽃䩎桫⦮坁囃奃⩘䝉묺卯슏䂬꥖숴㜰湺䕢♷㠲㐊싃⍑幄숰╹煾</w:t>
      </w:r>
      <w:r>
        <w:rPr/>
        <w:t>꧂</w:t>
      </w:r>
      <w:r>
        <w:rPr/>
        <w:t>㔸漱㶣䪡猣썎疏坎쉀쉂㛂㒏</w:t>
      </w:r>
      <w:r>
        <w:rPr/>
        <w:t>⡦</w:t>
      </w:r>
      <w:r>
        <w:rPr/>
        <w:t>廃晸</w:t>
      </w:r>
      <w:r>
        <w:rPr/>
        <w:t>Ⱳ</w:t>
      </w:r>
      <w:r>
        <w:rPr/>
        <w:t>奒습椩秂슿嗂彲堥ꍊ牚捆潂䔳㈫䍱眦</w:t>
      </w:r>
      <w:r>
        <w:rPr/>
        <w:t>ꕁ</w:t>
      </w:r>
      <w:r>
        <w:rPr/>
        <w:t>浍堹栲唽⨴ꍑ싂䡨⹆슮녅䵷杒响╍㬷춡颻☰촮㟂숫쉈㊣䘱☺⹓墬〰㣂䊥漭熡䕒挫䘽穤㍆序癯敧㍡㫂</w:t>
      </w:r>
      <w:r>
        <w:rPr/>
        <w:t>ꤽ</w:t>
      </w:r>
      <w:r>
        <w:rPr/>
        <w:t>未㡆慤㨨稰䑢칭厱</w:t>
      </w:r>
      <w:r>
        <w:rPr/>
        <w:t>ꔫ</w:t>
      </w:r>
      <w:r>
        <w:rPr/>
        <w:t>䝃</w:t>
      </w:r>
      <w:r>
        <w:rPr/>
        <w:t>ⷂ</w:t>
      </w:r>
      <w:r>
        <w:rPr/>
        <w:t>쉑슩竂ㅏ剗兀䪬ꍵ燃쵈怳煄婙䗎␻쉷渹盂䉑为숷쉹䱊烂䵰䲿㖩䩨噲硴묤㥴䕴⪘숶歧</w:t>
      </w:r>
      <w:r>
        <w:rPr/>
        <w:t>ꦩ</w:t>
      </w:r>
      <w:r>
        <w:rPr/>
        <w:t>顎涩㡾怲穟쉕䭦쵇ꅓ砤䕕</w:t>
      </w:r>
      <w:r>
        <w:rPr/>
        <w:t>⣂</w:t>
      </w:r>
      <w:r>
        <w:rPr/>
        <w:t>뭚斵䍨䝮傩摓敨怩䑸쉃廂㴪砪溿䵄♓爭睞ꥵꅙㅫ繕䞻呑佣⹸く捾䍴묬⩭䷂墥싍꥾䝷⬤洭㥗㩢眮㩋촶㩅㬳㍱影稩갷䁷摋壂噚뗂硾쉠싃</w:t>
      </w:r>
      <w:r>
        <w:rPr/>
        <w:t>ꕤ</w:t>
      </w:r>
      <w:r>
        <w:rPr/>
        <w:t>썘橘⼶년숥쉸㯂</w:t>
      </w:r>
      <w:r>
        <w:rPr/>
        <w:t>ꥊ</w:t>
      </w:r>
      <w:r>
        <w:rPr/>
        <w:t>ꆩ䙊쎩䉚쉙㙄ꌺ浳弰佚</w:t>
      </w:r>
      <w:r>
        <w:rPr/>
        <w:t>ꥇ⸵</w:t>
      </w:r>
      <w:r>
        <w:rPr/>
        <w:t>乗䗂䝾㖏塲䲵爤摴憩곍㈶⥟썳䑚슣㵠䅒㑮⤳帨쉠浨㪘뼩抻</w:t>
      </w:r>
      <w:r>
        <w:rPr/>
        <w:t>꧂</w:t>
      </w:r>
      <w:r>
        <w:rPr/>
        <w:t>쵞浩盂䏂硫囍帨䁍頻Ⓜ偮怤뾏숴倭䝟䥥硌眮⿂䬣</w:t>
      </w:r>
      <w:r>
        <w:rPr/>
        <w:t>ꥌ</w:t>
      </w:r>
      <w:r>
        <w:rPr/>
        <w:t>䜦剘婖報⒡縪㷂숣쌫년塣䥦㓂╁</w:t>
      </w:r>
      <w:r>
        <w:rPr/>
        <w:t>Ⲯ</w:t>
      </w:r>
      <w:r>
        <w:rPr/>
        <w:t>昪쉄ㅋさ㝖乱걈䙄倦⏃</w:t>
      </w:r>
      <w:r>
        <w:rPr/>
        <w:t>ꖣ</w:t>
      </w:r>
      <w:r>
        <w:rPr/>
        <w:t>摘䉏乔楇⿂</w:t>
      </w:r>
      <w:r>
        <w:rPr/>
        <w:t>ꦬ⭓</w:t>
      </w:r>
      <w:r>
        <w:rPr/>
        <w:t>䬫媘癗彇瀨⩰椪䝲是</w:t>
      </w:r>
      <w:r>
        <w:rPr/>
        <w:t>ꤹ</w:t>
      </w:r>
      <w:r>
        <w:rPr/>
        <w:t>顬싂숦卲硯優奁㴻䣍◎쉋晑片欴쉨奲㑙</w:t>
      </w:r>
      <w:r>
        <w:rPr/>
        <w:t>ⰲ</w:t>
      </w:r>
      <w:r>
        <w:rPr/>
        <w:t>杋儺</w:t>
      </w:r>
      <w:r>
        <w:rPr/>
        <w:t>ⵍ</w:t>
      </w:r>
      <w:r>
        <w:rPr/>
        <w:t>摥歌숮奕ㄶ熻癪塰⤺㭟矂⹙所兓䥱㡇顀坶ꍾ㤩千䀩쉮숯㍳捚兞單㎱䅘挷畫洮歠琫䍄欨ꄰ坨䍞깧㩫繄健浢穭썺怦</w:t>
      </w:r>
      <w:r>
        <w:rPr/>
        <w:t>⡩</w:t>
      </w:r>
      <w:r>
        <w:rPr/>
        <w:t>杩瀴穂滂䫂념⵹쉒숵년⨵┨楲⨭敏疥䜬쉂冥쉠轤歞⥌卤㩎㭌榬牸쉌䝅⥺䡢싂㍾䉵⍩㵚卓◂㙶쉳쉐睵</w:t>
      </w:r>
      <w:r>
        <w:rPr/>
        <w:t>ꥊ⨸</w:t>
      </w:r>
      <w:r>
        <w:rPr/>
        <w:t>弮敂㷂刱晰䄷摞땳額⑚幭〹⥃䑟♊격睐쉳撩䬳깧</w:t>
      </w:r>
      <w:r>
        <w:rPr/>
        <w:t>⠩</w:t>
      </w:r>
      <w:r>
        <w:rPr/>
        <w:t>塰嗂䝏津</w:t>
      </w:r>
      <w:r>
        <w:rPr/>
        <w:t>ꕒ</w:t>
      </w:r>
      <w:r>
        <w:rPr/>
        <w:t>뽊扠녖</w:t>
      </w:r>
      <w:r>
        <w:rPr/>
        <w:t>ꦏ</w:t>
      </w:r>
      <w:r>
        <w:rPr/>
        <w:t>㩥칗儺㩫幾浘㬭䖿玻╥쉏⩞숰侻灅㌶◂䍄</w:t>
      </w:r>
      <w:r>
        <w:rPr/>
        <w:t>ⰳ</w:t>
      </w:r>
      <w:r>
        <w:rPr/>
        <w:t>쉕捣㖡揂쉷㘷칏㨬숦ꅣ湈塘捏숹쉳ꥫ䰯咥䵸䈸썫㐸㝋慡㝡䘬硄敕䐳떣繀쎻恔</w:t>
      </w:r>
    </w:p>
    <w:p>
      <w:pPr>
        <w:pStyle w:val="PreformattedText"/>
        <w:bidi w:val="0"/>
        <w:spacing w:before="0" w:after="0"/>
        <w:jc w:val="left"/>
        <w:rPr/>
      </w:pPr>
      <w:r>
        <w:rPr/>
        <w:t>弊썄⾏⩹桥彮③슘歶㡬坏㈬뗍숪穚迂淂㍴갫瘽䅙枱暣呀改긽彔㧂ㄪ뗂숤午⍐搷쵅䴩渤㜳硣妿欪制㍬</w:t>
      </w:r>
      <w:r>
        <w:rPr/>
        <w:t>ꕎ</w:t>
      </w:r>
      <w:r>
        <w:rPr/>
        <w:t>ꌲ㝲㥭侣⴩ꍲ㌱䭑汆杫ꅟ┬걩⫂界뼣慤惂䡫㈦䩚䫂挺浇㍑䁘杞杰䑎슩㝄㝙쏂쉤摓</w:t>
      </w:r>
      <w:r>
        <w:rPr/>
        <w:t>ⶥ</w:t>
      </w:r>
      <w:r>
        <w:rPr/>
        <w:t>怯朥唸㒩汅쉸뽣䗂櫂禣漯숵恤㍬瓎吰칒쉟獚칁䅀䒩佗</w:t>
      </w:r>
      <w:r>
        <w:rPr/>
        <w:t>ꔮ</w:t>
      </w:r>
      <w:r>
        <w:rPr/>
        <w:t>捪壂刦媡</w:t>
      </w:r>
      <w:r>
        <w:rPr/>
        <w:t>ⱒ</w:t>
      </w:r>
      <w:r>
        <w:rPr/>
        <w:t>숽䱳싂溩偲呹╪䡩녙㶱♉㭧に扏瘦㛂㍋湕癗⩎硱⑪슘剖癉</w:t>
      </w:r>
      <w:r>
        <w:rPr/>
        <w:t>ꤪ</w:t>
      </w:r>
      <w:r>
        <w:rPr/>
        <w:t>捈硁太湩じ瑟䝃祬㫂䱞㖮쉄⭎</w:t>
      </w:r>
      <w:r>
        <w:rPr/>
        <w:t>ꥆ</w:t>
      </w:r>
      <w:r>
        <w:rPr/>
        <w:t>怮瑐祑⦘곂㙬爻幸淂쉋⭞⩷땖睓玱쉂塌ꄨ䲘㎘枿㦏뭉敘떘䌣哂</w:t>
      </w:r>
      <w:r>
        <w:rPr/>
        <w:t>⢱</w:t>
      </w:r>
      <w:r>
        <w:rPr/>
        <w:t>䍐㝺넩娨㙅무所她帶劬炥曂晴⚻쌤쉵歩乚夳扆恑禩嫂副꥙뽰琫⤤</w:t>
      </w:r>
      <w:r>
        <w:rPr/>
        <w:t>꧂</w:t>
      </w:r>
      <w:r>
        <w:rPr/>
        <w:t>癥䔪쎥䴴칳꥘</w:t>
      </w:r>
      <w:r>
        <w:rPr/>
        <w:t>⠩</w:t>
      </w:r>
      <w:r>
        <w:rPr/>
        <w:t>㐴僂塶⿂뭒ꄰ⑺㝂딩⫂쉲繉姂⨣㑚◂浗皥欩辏䁬숲♑쉠뿂檮땣澮暡┶䖩꥙껂䝓㑦攫从潂㥁ꆬ⯂疣懂稯쵬㜬뽖猶竂免䔻</w:t>
      </w:r>
      <w:r>
        <w:rPr/>
        <w:t>ꕊ</w:t>
      </w:r>
      <w:r>
        <w:rPr/>
        <w:t>幚磂㓂熿癴礰䚘㶻╷澩颿䀮辘</w:t>
      </w:r>
      <w:r>
        <w:rPr/>
        <w:t>ⴻ</w:t>
      </w:r>
      <w:r>
        <w:rPr/>
        <w:t>걨ꍮ䱋ꍹ敺爬洳颮㉮砦丫</w:t>
      </w:r>
      <w:r>
        <w:rPr/>
        <w:t>ꤳ</w:t>
      </w:r>
      <w:r>
        <w:rPr/>
        <w:t>瑰숽쉥灦扑䩯䝟ヂㆮ썔㡏②〫뽌뮩뼵ꌻ吽乎쉷Ⓜ劵栰ㅸ捍♾偞䙆쉀硎䉵䱰潙츺뮻湾㩦䥲喡塸⩄쉙䓂숽쉚☪皩뼣䑄칳</w:t>
      </w:r>
      <w:r>
        <w:rPr/>
        <w:t>ꔺꤳ</w:t>
      </w:r>
      <w:r>
        <w:rPr/>
        <w:t>浍곂⽹飂栺⑆䐺挲䞬煌䉖⩀꥞嘹숤㨺妱徥吸♕ꄯ싂䒮㢘啄캥瞏⥚䍞爱楒䞘㑢䗂〺ꅪ牢⑰页樤䑸佨梵墮囂䇂쌥浮䁱⒵䝀柂奕⫍啡拂칄潟煫숣⍴쉯熩機⩫挩㙫穹ꌷ媵䐮뇃♙쉟帱㩮祁</w:t>
      </w:r>
      <w:r>
        <w:rPr/>
        <w:t>꧂</w:t>
      </w:r>
      <w:r>
        <w:rPr/>
        <w:t>唪쉬▻塒沏⩊⬲捒㶩㣃〨캩圹攩䞣桮㍑⹨㵃歸㭱礭䌽쉁ꇃ剙稲깁싂灙灐싂ㄯ晩</w:t>
      </w:r>
      <w:r>
        <w:rPr/>
        <w:t>⠭</w:t>
      </w:r>
      <w:r>
        <w:rPr/>
        <w:t>㊩䔤┺櫂</w:t>
      </w:r>
      <w:r>
        <w:rPr/>
        <w:t>ꥀ</w:t>
      </w:r>
      <w:r>
        <w:rPr/>
        <w:t>敭殩䘣惂⩙儩♊㠪礵</w:t>
      </w:r>
      <w:r>
        <w:rPr/>
        <w:t>⠥</w:t>
      </w:r>
      <w:r>
        <w:rPr/>
        <w:t>㭪歐䁙畤䷎␵圹䌤䅰숪湚䑍琺⥅䡏㈵灙眬</w:t>
      </w:r>
      <w:r>
        <w:rPr/>
        <w:t>Ⱙ</w:t>
      </w:r>
      <w:r>
        <w:rPr/>
        <w:t>䍚捹⍓쉧楘㑾呙䐦慠癏䄰땢ꄵ獡</w:t>
      </w:r>
      <w:r>
        <w:rPr/>
        <w:t>Ᵽ</w:t>
      </w:r>
      <w:r>
        <w:rPr/>
        <w:t>噔獲</w:t>
      </w:r>
      <w:r>
        <w:rPr/>
        <w:t>⡈</w:t>
      </w:r>
      <w:r>
        <w:rPr/>
        <w:t>㵁ꄥ瀵ꍦ츊繯ꏂㅄ㡡榘䡡⍂䵑穄싂砫き㑯⬩㑪眴╺뿂츸祔吨嫍伨⭄䍍䨴噫疣쉆⭮䧎㭍彌喩䖬</w:t>
      </w:r>
      <w:r>
        <w:rPr/>
        <w:t>꥓</w:t>
      </w:r>
      <w:r>
        <w:rPr/>
        <w:t>剶恅轑䱓硯坁䙯쉢㙉뿂掘䑧</w:t>
      </w:r>
      <w:r>
        <w:rPr/>
        <w:t>ⵃ</w:t>
      </w:r>
      <w:r>
        <w:rPr/>
        <w:t>冘煵쉳</w:t>
      </w:r>
      <w:r>
        <w:rPr/>
        <w:t>⡒</w:t>
      </w:r>
      <w:r>
        <w:rPr/>
        <w:t>䊵曂憿䣂⿂憏䷃㦿묨</w:t>
      </w:r>
      <w:r>
        <w:rPr/>
        <w:t>ꕉ</w:t>
      </w:r>
      <w:r>
        <w:rPr/>
        <w:t>숭澥泂㍪뾏⬨曂㭀乚</w:t>
      </w:r>
      <w:r>
        <w:rPr/>
        <w:t>Ⳃ</w:t>
      </w:r>
      <w:r>
        <w:rPr/>
        <w:t>墬◃쉂婍璏싂匽⩷춻ず沥碏所뭘</w:t>
      </w:r>
      <w:r>
        <w:rPr/>
        <w:t>ꤥ</w:t>
      </w:r>
      <w:r>
        <w:rPr/>
        <w:t>䝅幮ꍚ쉎摥䍵䡾匲ㅗ㨤긪癀严稵䥠瀶繤轓䝘쉭頥轩恐䄥쌱㍔乧㤤獧㙬㣂杇犥瘯瑈쉙幪娤㓂뗂頨쉉夷춡㔲┱╾㭤南獃䒩</w:t>
      </w:r>
      <w:r>
        <w:rPr/>
        <w:t>꧂</w:t>
      </w:r>
      <w:r>
        <w:rPr/>
        <w:t>䆬싂厮㖥怪숥癓</w:t>
      </w:r>
      <w:r>
        <w:rPr/>
        <w:t>ⱎ</w:t>
      </w:r>
      <w:r>
        <w:rPr/>
        <w:t>畊쉬⺩䅨坘쉧喱♨⽍⬲憱䨺燃䬲ㄽ숳</w:t>
      </w:r>
      <w:r>
        <w:rPr/>
        <w:t>ⵓ</w:t>
      </w:r>
      <w:r>
        <w:rPr/>
        <w:t>睎橎櫂猷</w:t>
      </w:r>
      <w:r>
        <w:rPr/>
        <w:t>ꥇ</w:t>
      </w:r>
      <w:r>
        <w:rPr/>
        <w:t>숺썞橴䥈狂瑚♺男⮣ㅊㆱき在侩㬭䣎湒㭧쉊</w:t>
      </w:r>
      <w:r>
        <w:rPr/>
        <w:t>⠯</w:t>
      </w:r>
      <w:r>
        <w:rPr/>
        <w:t>橹㝕㏂娻轩慯妏噤쉕桊㝠⍙獏깪㡂</w:t>
      </w:r>
      <w:r>
        <w:rPr/>
        <w:t>ⲿ</w:t>
      </w:r>
      <w:r>
        <w:rPr/>
        <w:t>䱦塲땀妿㗂㍄⩪뭗⥷숭犣㑙噠묻걹娪獢녆㫂帪⩉枬桡䥩Ⓜ㡗桏渰쉭⮩坞穆栩㝰捌ꥺ◍쉆촵⤽ꥭ瀯圦愪넰쉪輥頪㥇䅪깊癚䜣쉊䧂太惃㤥砲畵䱷㌻偦싂䄦塷楸䌨넯㫂畆㴤ꅑ㚣坚灉偊갺䩓䂩녓灧䵧뼣䕒猩歯촺奈机址숻彆숺怵뮩쉷颻⦩⨬</w:t>
      </w:r>
      <w:r>
        <w:rPr/>
        <w:t>ⵈ</w:t>
      </w:r>
      <w:r>
        <w:rPr/>
        <w:t>轄㑾⬣け싃湲춏䴩䕕轨敔숽輽䕦坏♯</w:t>
      </w:r>
      <w:r>
        <w:rPr/>
        <w:t>ⵔ</w:t>
      </w:r>
      <w:r>
        <w:rPr/>
        <w:t>쉉⧍碻⼮</w:t>
      </w:r>
      <w:r>
        <w:rPr/>
        <w:t>⠩</w:t>
      </w:r>
      <w:r>
        <w:rPr/>
        <w:t>䵍正㑒软䱱䢘扩⵺癤囂辻⼲⧂匱浕浪땆뽯ꅮ橣╨滂ㄹ䭧彔숷䠩璘츻前딺숨녈畫쉥칌ꥥ破欦</w:t>
      </w:r>
      <w:r>
        <w:rPr/>
        <w:t>Ɐ</w:t>
      </w:r>
      <w:r>
        <w:rPr/>
        <w:t>昮숪浐顢</w:t>
      </w:r>
      <w:r>
        <w:rPr/>
        <w:t>⡾</w:t>
      </w:r>
      <w:r>
        <w:rPr/>
        <w:t>슏ꍶ幵䌪싂南牦땋摥姂㟂㓂㈽쵒䝳▿獕户㏂塾⨮쉠♧⑏䑇䶱徥偘⬪睠呠⼵ꅰ갷係穣塆싂䷂佅쵵弯충辻䏂㤦硾뗃畂⴮㉫╖</w:t>
      </w:r>
      <w:r>
        <w:rPr/>
        <w:t>ⶩ</w:t>
      </w:r>
      <w:r>
        <w:rPr/>
        <w:t>倭㍲䴹戴柂曎싂䅵䵧你顩兯깟沱輽濃戳칚</w:t>
      </w:r>
      <w:r>
        <w:rPr/>
        <w:t>ꥑ</w:t>
      </w:r>
      <w:r>
        <w:rPr/>
        <w:t>卟燃칰扦冩녈쉤땴乲⭶♘瘥澱쉶묽绎狎偢瑒䀸佋潓쉳䎡朻쉕쉇坟쵒뽞洳睋旂㭨㞵䅾㘨쉴숹偐佒櫍漨呋㥲䬽䐲</w:t>
      </w:r>
      <w:r>
        <w:rPr/>
        <w:t>ꗂ</w:t>
      </w:r>
      <w:r>
        <w:rPr/>
        <w:t>䱘撬㤴뽪扶㵩ꏂㅔ壃䯂⵾䩐涱搣ꄶ恟湒䘊㝧繉欫䆘塊⩰偍祠䪬戮츶沥䤹┹䝖瀦꥖╘㩁긷䵐廂揂㑂执睗び㕧⨨쵩繗쉹幾䪮숭佫牗⍵當慂쵫⵫슘㠤嗂乭♍湅千椦䢿ㅡ祆〈㩺딲⸫뽵녂㥖숸숨恌⑑桤婚㐱䍓</w:t>
      </w:r>
      <w:r>
        <w:rPr/>
        <w:t>⡆</w:t>
      </w:r>
      <w:r>
        <w:rPr/>
        <w:t>奶瘲㕸慰</w:t>
      </w:r>
      <w:r>
        <w:rPr/>
        <w:t>ꖩ</w:t>
      </w:r>
      <w:r>
        <w:rPr/>
        <w:t>攷</w:t>
      </w:r>
      <w:r>
        <w:rPr/>
        <w:t>꤬</w:t>
      </w:r>
      <w:r>
        <w:rPr/>
        <w:t>㨣伸末썭犿漥⌦갨넩瘷楯⧃䵣噦쵔祐⩮曍煄㞣曍楐뿂䙠䌤䈻橀ㆮ扒滂恒啈頮⯂䉏㌪椫썟兺㣂潘䩭숺恵싂쉏捊쌪牚䤴⴦欥칖숣</w:t>
      </w:r>
      <w:r>
        <w:rPr/>
        <w:t>ⶥ</w:t>
      </w:r>
      <w:r>
        <w:rPr/>
        <w:t>Ⱳ</w:t>
      </w:r>
      <w:r>
        <w:rPr/>
        <w:t>㕳捵ꅙ㝮⿂䩎䉋繖潺䅁䩾橹伱</w:t>
      </w:r>
      <w:r>
        <w:rPr/>
        <w:t>ⱺ</w:t>
      </w:r>
      <w:r>
        <w:rPr/>
        <w:t>携ꥷ慉畾獬枵㥗싂攸焪狂䄳癑⽠瀹㑪呩慙繯汱⯂奁깈뇂뽗슿쵚坙繗瑾넭報䔱栲䱶砲</w:t>
      </w:r>
      <w:r>
        <w:rPr/>
        <w:t>⡶</w:t>
      </w:r>
      <w:r>
        <w:rPr/>
        <w:t>畑䧂㑁偂嗂埂㈷ꄨ숻</w:t>
      </w:r>
      <w:r>
        <w:rPr/>
        <w:t>ꖘ</w:t>
      </w:r>
      <w:r>
        <w:rPr/>
        <w:t>奩쉷㵞쉃숥썯┰♡嗂嫂습䕾颿䥷ぷ牭기時㥠놣쉉䜩</w:t>
      </w:r>
      <w:r>
        <w:rPr/>
        <w:t>Ⱡ</w:t>
      </w:r>
      <w:r>
        <w:rPr/>
        <w:t>禥㞿쎡㮬佰䬲뽣湓婈搦中湑⬱㬥䵵㘦奁辘㗂啺⑬獾否䵂⽉硰牏슘䩖㬣數托⑐⩡含慠쉲㙱牤ㆿ機㭥</w:t>
      </w:r>
      <w:r>
        <w:rPr/>
        <w:t>ꥂ</w:t>
      </w:r>
      <w:r>
        <w:rPr/>
        <w:t>㝾⥱㩫䕂祢捘塬쉞쉲婌摱歐⬸暣췂녈ꅭ쉐䣂侩쌤숽墬㩦優␦⭺忂슿┪⩍ㅅ么싂夹䭬㤺⫃㭺⻂搪䪩㵄㡞⥕喡䅢䯂祷녴繁輫숽榏㢡䝨쉍払깢䞡偘숲穩칧䣂塕祩夺洮䡑彙䝸㏂棂搴⹮楲䭀䝁㧍숦㇎♅欬晙栮㙎夸㝐奁䉫믃싂椴</w:t>
      </w:r>
      <w:r>
        <w:rPr/>
        <w:t>⣂</w:t>
      </w:r>
      <w:r>
        <w:rPr/>
        <w:t>땵南믂佘녕</w:t>
      </w:r>
      <w:r>
        <w:rPr/>
        <w:t>ⱨ⧂</w:t>
      </w:r>
      <w:r>
        <w:rPr/>
        <w:t>亵焣慤嫎⩭ꄷ焩暵╈輹噭╞材곃㯂噸</w:t>
      </w:r>
      <w:r>
        <w:rPr/>
        <w:t>ꥍ</w:t>
      </w:r>
      <w:r>
        <w:rPr/>
        <w:t>䕣摠꺱全쉤癶갣䭇⿍⩊㍍珂嘫䤫쉐䑀㩗㥰䪘</w:t>
      </w:r>
      <w:r>
        <w:rPr/>
        <w:t>⡣</w:t>
      </w:r>
      <w:r>
        <w:rPr/>
        <w:t>꺡⍞硚䑣冬</w:t>
      </w:r>
      <w:r>
        <w:rPr/>
        <w:t>ⴽ</w:t>
      </w:r>
      <w:r>
        <w:rPr/>
        <w:t>嘺嚱偗砳䁁辬뼳</w:t>
      </w:r>
      <w:r>
        <w:rPr/>
        <w:t>ⴻ</w:t>
      </w:r>
      <w:r>
        <w:rPr/>
        <w:t>幺皣갱晆橩촭䡑珂ヂ亩⮮싂桺쉧剃午숱癃砵䴫爤쵂䑑珂⌭쉳䇎助⾻쉗ㆩ쌣坋獈曂㝵㈫쉑祣뭐噟坶癀淃뭣</w:t>
      </w:r>
      <w:r>
        <w:rPr/>
        <w:t>ⲻ</w:t>
      </w:r>
      <w:r>
        <w:rPr/>
        <w:t>堲䰸♪숯㬫㷂揃쉒䁯䕂㑤쉈㙃䃂轣䓂器치杣䲱砫⩭㡐亏䴪녷㈪匭兖</w:t>
      </w:r>
      <w:r>
        <w:rPr/>
        <w:t>⡡</w:t>
      </w:r>
      <w:r>
        <w:rPr/>
        <w:t>噡ㆻ暵㉣숶失쵱皥恷轃딥쉭㘽⚮걾䃂뽟璵쉟搱烂飂渮渊쉕な숵㍦㉠캩싍浺啈琩쉴⻂湍숭☳숦㠵⎏䥷硁䑐䅴깲辥䔫㡅녦䊡䳂慺捤슩㍞㡱繵柍妱縦</w:t>
      </w:r>
      <w:r>
        <w:rPr/>
        <w:t>ꤵ</w:t>
      </w:r>
      <w:r>
        <w:rPr/>
        <w:t>傱ꄴ兯圵㵍쉆⫂깴䘱㜴⩍슬硇摨僂</w:t>
      </w:r>
      <w:r>
        <w:rPr/>
        <w:t>ꕧ</w:t>
      </w:r>
      <w:r>
        <w:rPr/>
        <w:t>㝸撩䥁숽㔭䈭싃䙺塴硌輤⭙㶩慃祎뮬뭫繳佫爸⍦迂춡刦㩲⿂④쉯癰䊥仍␹捸瀮⨣䵠恘畭䧂砫縪瑹祷㊱뇂䁦䖬깲㗂磂樻ꍾ㑆녪輷녧噧汤滂う焻䘺敪䭹坯ꌽ뭪☣穷睵䍖䱹⹋渹숵걫쉣쵺습쉌쉐㞮䥗긶棎婤䝳㇂獉썟䄨㙳獴癍憱뇃싂䝹쉃呂䯂칪潦汔牢敥䌥䟂놻땚潔칎䱶橾숨祇礨旂㉕㙰㗂晕畲剔ꌯ牣㵱숭瞿묻⥋卵䩋帲⽗偠副ꍡ庡䍉䂮優깵⩁晠轄䊬슿</w:t>
      </w:r>
      <w:r>
        <w:rPr/>
        <w:t>ꦵ</w:t>
      </w:r>
      <w:r>
        <w:rPr/>
        <w:t>䰥䙈⩮䭗뇎䤪敥싂㘴獸煁⸫吻煣睓搬摰</w:t>
      </w:r>
      <w:r>
        <w:rPr/>
        <w:t>ꤷ</w:t>
      </w:r>
      <w:r>
        <w:rPr/>
        <w:t>싂␯뭇娣瀬ㅕ뽩忍뭒䔦轨쉢儥⚻迂䤱뽙껎潪ꥯ⒘녞烂伺쵮婀枡䅁䬮♉숬澬䁐獆䩌ㆻꥲ㑉딲쉾扯弸毃䎮轳夣</w:t>
      </w:r>
      <w:r>
        <w:rPr/>
        <w:t>⣂</w:t>
      </w:r>
      <w:r>
        <w:rPr/>
        <w:t>쉌♌䠤師䅆㉅䙈䍡㌣椶䉭넱⪬䜲ꅒ札⹓㡯㣂奤쉈剉㙣挨␴㇂恁掩싃匯縫</w:t>
      </w:r>
      <w:r>
        <w:rPr/>
        <w:t>ꗂⵃ</w:t>
      </w:r>
      <w:r>
        <w:rPr/>
        <w:t>眥쏂▩䱯䩾氭⫍䉁⭳幈䈺未禡깄洣ꥹ壂땑㙣썈栲ꄷ均싍⑟䑅祅さ䉎䉨瀫뇃弬瑍걩ㅵ♱䉠</w:t>
      </w:r>
      <w:r>
        <w:rPr/>
        <w:t>ⵣ</w:t>
      </w:r>
      <w:r>
        <w:rPr/>
        <w:t>껂쉲쵂启㮱쉯쉴놩♳哂拂♫숭㝫㋂</w:t>
      </w:r>
      <w:r>
        <w:rPr/>
        <w:t>ꕨ⥊⩭</w:t>
      </w:r>
      <w:r>
        <w:rPr/>
        <w:t>⢱</w:t>
      </w:r>
      <w:r>
        <w:rPr/>
        <w:t>纩ꍶ걇塈䘴䎩㈽卦硰攸㍰</w:t>
      </w:r>
      <w:r>
        <w:rPr/>
        <w:t>ꤴ</w:t>
      </w:r>
      <w:r>
        <w:rPr/>
        <w:t>䩧涡뇂㗂♀㞮㍦┸䉑⫂㥫싂㌭♒竂숸⛂斘竂琤柂쉅甬싃穉迍畠㯂坸땮</w:t>
      </w:r>
      <w:r>
        <w:rPr/>
        <w:t>ꖬ</w:t>
      </w:r>
      <w:r>
        <w:rPr/>
        <w:t>쉲略恓숰坩㪣湊⩤ꅆ婈㉨䨭晴</w:t>
      </w:r>
      <w:r>
        <w:rPr/>
        <w:t>ꦏ</w:t>
      </w:r>
      <w:r>
        <w:rPr/>
        <w:t>欱瑸쏂迂卟刳癁牁㡣皣矂쉓⍞䅪갥䴳⵫</w:t>
      </w:r>
      <w:r>
        <w:rPr/>
        <w:t>ꦱ</w:t>
      </w:r>
      <w:r>
        <w:rPr/>
        <w:t>䪿瑸䰬</w:t>
      </w:r>
      <w:r>
        <w:rPr/>
        <w:t>ⱪ</w:t>
      </w:r>
      <w:r>
        <w:rPr/>
        <w:t>戸㕢㝖嚻灵瓂硡숭䑾䇂㨽쉔걖扫婪</w:t>
      </w:r>
      <w:r>
        <w:rPr/>
        <w:t>ꤳ</w:t>
      </w:r>
      <w:r>
        <w:rPr/>
        <w:t>⻎쉡棂⍁轹䝬桕働⥰땓恊⼸⍑桕</w:t>
      </w:r>
      <w:r>
        <w:rPr/>
        <w:t>ꔬ</w:t>
      </w:r>
      <w:r>
        <w:rPr/>
        <w:t>仂⯂侬거㥟䋂⥳ㅀ㵃〯顪娵⭮ꥴ椰쉗</w:t>
      </w:r>
      <w:r>
        <w:rPr/>
        <w:t>ꕮ</w:t>
      </w:r>
      <w:r>
        <w:rPr/>
        <w:t>䄶搯겡쉳</w:t>
      </w:r>
      <w:r>
        <w:rPr/>
        <w:t>ꕰ</w:t>
      </w:r>
      <w:r>
        <w:rPr/>
        <w:t>嗎畂</w:t>
      </w:r>
      <w:r>
        <w:rPr/>
        <w:t>ꕟ</w:t>
      </w:r>
      <w:r>
        <w:rPr/>
        <w:t>ㅁ晓牱⑩䈹㉊</w:t>
      </w:r>
      <w:r>
        <w:rPr/>
        <w:t>꧂</w:t>
      </w:r>
      <w:r>
        <w:rPr/>
        <w:t>㤱⑓㕙欯䙸떣佌昲㚮뼊</w:t>
      </w:r>
      <w:r>
        <w:rPr/>
        <w:t>Ɐ</w:t>
      </w:r>
      <w:r>
        <w:rPr/>
        <w:t>拂䕲慕⼨긯슏ꆩ䟂権䗂쉘썩┻쵞勍ꍧ□㙂橆ꏃ歃</w:t>
      </w:r>
      <w:r>
        <w:rPr/>
        <w:t>ⶮ</w:t>
      </w:r>
      <w:r>
        <w:rPr/>
        <w:t>摾⤬⨮杍癟怦⼫뭚</w:t>
      </w:r>
      <w:r>
        <w:rPr/>
        <w:t>ꤳ</w:t>
      </w:r>
      <w:r>
        <w:rPr/>
        <w:t>㍏숹輳奙獂敦때㗂</w:t>
      </w:r>
      <w:r>
        <w:rPr/>
        <w:t>ⴤ⣎</w:t>
      </w:r>
      <w:r>
        <w:rPr/>
        <w:t>㍚浵㵱땫灖슘獵⹧娮牄䀥싂슬㵂䅹䘻牯䂏澘㭨楴㜭䵙捩獢</w:t>
      </w:r>
      <w:r>
        <w:rPr/>
        <w:t>ꕺ</w:t>
      </w:r>
      <w:r>
        <w:rPr/>
        <w:t>敶┳倦䕀㟍〤⩕쎡と椰⨥塣ꎘ썮</w:t>
      </w:r>
      <w:r>
        <w:rPr/>
        <w:t>ⱈ</w:t>
      </w:r>
      <w:r>
        <w:rPr/>
        <w:t>怷楙</w:t>
      </w:r>
      <w:r>
        <w:rPr/>
        <w:t>⠸</w:t>
      </w:r>
      <w:r>
        <w:rPr/>
        <w:t>睍榩朥琶剸頱係捴╮䵎繊湟䰳묹쉗쉋剹쉣⨶皣</w:t>
      </w:r>
      <w:r>
        <w:rPr/>
        <w:t>ⱅ</w:t>
      </w:r>
      <w:r>
        <w:rPr/>
        <w:t>疣䶱</w:t>
      </w:r>
      <w:r>
        <w:rPr/>
        <w:t>ⱘ</w:t>
      </w:r>
      <w:r>
        <w:rPr/>
        <w:t>싎敇砮丣㢬ぎ硇䲻杉剾䙚段报뗂毂䌵噐㡗䑗縣쉅⥮杇枱㑷Ⓨ䔥㉆廂伷䯂繑⩶塱⻂ꄶ硡䥬ㄥ䅖⍯㝆㉮䢏쎩玥⑾䈯嗂⩵䑬䒵婂걓썵㩮䕓癌</w:t>
      </w:r>
      <w:r>
        <w:rPr/>
        <w:t>꧂</w:t>
      </w:r>
      <w:r>
        <w:rPr/>
        <w:t>㝋⩣</w:t>
      </w:r>
      <w:r>
        <w:rPr/>
        <w:t>Ⳃ</w:t>
      </w:r>
      <w:r>
        <w:rPr/>
        <w:t>㙹煡繦슱瘪倲㑣걉⻃秂株쉥싎縪爱乊☣㩢湚ꄥ䘫扪㩩숮穒㵀♵愹쉠ꥱ㝁⥈䚥</w:t>
      </w:r>
      <w:r>
        <w:rPr/>
        <w:t>ꕹ</w:t>
      </w:r>
      <w:r>
        <w:rPr/>
        <w:t>彣䤵強䰹쉫暱겱刭䈷帪</w:t>
      </w:r>
      <w:r>
        <w:rPr/>
        <w:t>ⱓ</w:t>
      </w:r>
      <w:r>
        <w:rPr/>
        <w:t>睓숭쵒牙㤩숭</w:t>
      </w:r>
      <w:r>
        <w:rPr/>
        <w:t>Ɑ</w:t>
      </w:r>
      <w:r>
        <w:rPr/>
        <w:t>ꦬ</w:t>
      </w:r>
      <w:r>
        <w:rPr/>
        <w:t>摘唸뭟搩朮싂浞癘帩瑍婢爽䞻敮㬲</w:t>
      </w:r>
      <w:r>
        <w:rPr/>
        <w:t>ꤪ</w:t>
      </w:r>
      <w:r>
        <w:rPr/>
        <w:t>杓뼬縹穣컂㝕㉒컂싂♦㙋쉲⩷뗂거轮䑦婁숱轗⵾厘牣懂顙兒뮱夵쉓疘⥇䑗걺奕갯䩪慴㝠⽡⩖顧⵵楹䯎厘ヂ漭吮㇍숻敹ꏂ癵㠮项</w:t>
      </w:r>
      <w:r>
        <w:rPr/>
        <w:t>⡃</w:t>
      </w:r>
      <w:r>
        <w:rPr/>
        <w:t>䕾㥄涵땑</w:t>
      </w:r>
      <w:r>
        <w:rPr/>
        <w:t>꧂</w:t>
      </w:r>
      <w:r>
        <w:rPr/>
        <w:t>싎슱⑹硤桶竍卾걗临折姂</w:t>
      </w:r>
      <w:r>
        <w:rPr/>
        <w:t>⢘</w:t>
      </w:r>
      <w:r>
        <w:rPr/>
        <w:t>轸䄫촩積灚숺辩敧乃湞乕뽨뽣珂票숴⸻ꅧ</w:t>
      </w:r>
      <w:r>
        <w:rPr/>
        <w:t>⡖</w:t>
      </w:r>
      <w:r>
        <w:rPr/>
        <w:t>㌮뽅☷㋍昤卂怲싂抿瓎䚩桇杍췂㡏桦毂㵟쉨煣畷丩彩㘫祰쏂傻쉉曍뽩Ⓝ扏牦㡌</w:t>
      </w:r>
      <w:r>
        <w:rPr/>
        <w:t>ⷂ</w:t>
      </w:r>
      <w:r>
        <w:rPr/>
        <w:t>亥㩃껂熻䭅䈶唨丶楙㙩뭅ㅮ勂丨磎쉐숫䁑弰㡭⾱⵷쉆䩧飃畎䵀䁩疩琰穤⽞</w:t>
      </w:r>
      <w:r>
        <w:rPr/>
        <w:t>⢩</w:t>
      </w:r>
      <w:r>
        <w:rPr/>
        <w:t>惂水睇㝸갺☤쉾⪘䉄爯椳㠯</w:t>
      </w:r>
      <w:r>
        <w:rPr/>
        <w:t>ꤤ</w:t>
      </w:r>
      <w:r>
        <w:rPr/>
        <w:t>䯃穆佴⥄⦿</w:t>
      </w:r>
      <w:r>
        <w:rPr/>
        <w:t>ꕲ⍀</w:t>
      </w:r>
      <w:r>
        <w:rPr/>
        <w:t>侩䕏㭹潂숪쉡䁀漭┬⨴䍩㒮橍繫㭯쉓轄</w:t>
      </w:r>
      <w:r>
        <w:rPr/>
        <w:t>ꤪ</w:t>
      </w:r>
      <w:r>
        <w:rPr/>
        <w:t>挪숣䍫戨干썢儽</w:t>
      </w:r>
      <w:r>
        <w:rPr/>
        <w:t>ꕦ</w:t>
      </w:r>
      <w:r>
        <w:rPr/>
        <w:t>췂䩉兗玣檮桞쉕伬떱쉹쉌偒潳쉖쵬手攺砳檵璏쵷堭⽍灬컎制쉠塃㕦뽹녘盂쉒⦏畀榘쵸㠯凎㦬␹㥎㍅瑧煰浹⯃轍⩎쉥嘥扸迂繴쉵ネ顏慨쉅畾祷奀㝎噅⤊곍塑춻싎⴩⭓㥚䀸⩭㏂숹樬䈦쉚係㵀⨹䵚ꥨ䤷⹌숱⥙盃匲⧂啐䝡䈬쉡쉔⯂柃顙轸䍩牲㥴숨琯䁂⭟婄圣ꇂ쉕嗂浙灲乑䰮幑칦砸⩦㵳㫂活樰䔻⍴栶⍟㞮䇎畓뗎䮩녦슏慏⩉廂녅佥⼬櫂㑌䍶迃ぴ뗂㛎栫䵓싂</w:t>
      </w:r>
      <w:r>
        <w:rPr/>
        <w:t>ⱳ</w:t>
      </w:r>
      <w:r>
        <w:rPr/>
        <w:t>땭夻歌㉞㑊ꆿ⾵䁑⎣䵑뼺⯂</w:t>
      </w:r>
      <w:r>
        <w:rPr/>
        <w:t>ⱇ</w:t>
      </w:r>
      <w:r>
        <w:rPr/>
        <w:t>䑺쉪╃⭩穨䱣⽺䯂愸䥈㝙睊瘮⌤숬쉓㉒⥒䤬쉖䬥䰩쉮枻㗂繰奅噸㈭婆⍖䵰恊彌숫♋숪칇啯奞䥗ㄪ恆㭧牆幩睚啘䷃㤴歅狂썮䴽⩦숤頲㔥습䘶♟㝵伹</w:t>
      </w:r>
      <w:r>
        <w:rPr/>
        <w:t>⡀</w:t>
      </w:r>
      <w:r>
        <w:rPr/>
        <w:t>堪</w:t>
      </w:r>
      <w:r>
        <w:rPr/>
        <w:t>ⱔ</w:t>
      </w:r>
      <w:r>
        <w:rPr/>
        <w:t>뭠숤문⒩㎏떏쌽總眯┱故쉇㉔썠㑅彩㫂攷幫䱲壂䙭䙏쉰儸㕩獥ま숻恷싃敚瀰䑘䍣</w:t>
      </w:r>
      <w:r>
        <w:rPr/>
        <w:t>⠻</w:t>
      </w:r>
      <w:r>
        <w:rPr/>
        <w:t>ꥳ⩄╄頺廂䈯啡祙猷ꍵ塱䵎⦩곃␯</w:t>
      </w:r>
      <w:r>
        <w:rPr/>
        <w:t>꧂</w:t>
      </w:r>
      <w:r>
        <w:rPr/>
        <w:t>眩믃坾</w:t>
      </w:r>
      <w:r>
        <w:rPr/>
        <w:t>ꦣ</w:t>
      </w:r>
      <w:r>
        <w:rPr/>
        <w:t>⡀</w:t>
      </w:r>
      <w:r>
        <w:rPr/>
        <w:t>㥱䈶</w:t>
      </w:r>
      <w:r>
        <w:rPr/>
        <w:t>꥓</w:t>
      </w:r>
      <w:r>
        <w:rPr/>
        <w:t>繤☩땡㡫뮵愬㧂勎ꎏ䩞슱䱖嘨澵뭁䁭彦♄摴쉊╰</w:t>
      </w:r>
      <w:r>
        <w:rPr/>
        <w:t>ꥐ␤ꕢ</w:t>
      </w:r>
      <w:r>
        <w:rPr/>
        <w:t>뭗췂琽</w:t>
      </w:r>
      <w:r>
        <w:rPr/>
        <w:t>ꕲ</w:t>
      </w:r>
      <w:r>
        <w:rPr/>
        <w:t>湔䈻䔺偸</w:t>
      </w:r>
      <w:r>
        <w:rPr/>
        <w:t>ꖮ</w:t>
      </w:r>
      <w:r>
        <w:rPr/>
        <w:t>㑨䷂䛎</w:t>
      </w:r>
      <w:r>
        <w:rPr/>
        <w:t>⡎</w:t>
      </w:r>
      <w:r>
        <w:rPr/>
        <w:t>強灇</w:t>
      </w:r>
      <w:r>
        <w:rPr/>
        <w:t>ⴷ</w:t>
      </w:r>
      <w:r>
        <w:rPr/>
        <w:t>䙩着䝄㖩╏繪朦숮</w:t>
      </w:r>
      <w:r>
        <w:rPr/>
        <w:t>ꥒ</w:t>
      </w:r>
      <w:r>
        <w:rPr/>
        <w:t>ꄭ㙦吲䉵⵪쉭獾䖵㚡쉀纵眳佨硇╁䯂欮䁫싂ꍘ㟂⚻숬☦栱曂㠴싂츲牃兵⑄䙟潄塷䖬偺㖏ヂ䩰♺땫⩑⑮쉉䷂媱⥰뼳㶡쉴긫뿂</w:t>
      </w:r>
      <w:r>
        <w:rPr/>
        <w:t>⡣</w:t>
      </w:r>
      <w:r>
        <w:rPr/>
        <w:t>슿㑆㚥䍸쉗繢剦へ㙲奏晬㷃权犩㞩</w:t>
      </w:r>
      <w:r>
        <w:rPr/>
        <w:t>ⱁ⌣♶</w:t>
      </w:r>
      <w:r>
        <w:rPr/>
        <w:t>爬뮻ꥲ</w:t>
      </w:r>
      <w:r>
        <w:rPr/>
        <w:t>ꦏ⫂꥚</w:t>
      </w:r>
      <w:r>
        <w:rPr/>
        <w:t>⡱</w:t>
      </w:r>
      <w:r>
        <w:rPr/>
        <w:t>㡞瘦츩</w:t>
      </w:r>
      <w:r>
        <w:rPr/>
        <w:t>ⰲ</w:t>
      </w:r>
      <w:r>
        <w:rPr/>
        <w:t>輷䱕숷䁀偧䔳灪년氶㎿彋浈䫂㙚橷兏烂溵쉐⪩䀮㊣숸轙깂쉃灠扖儮</w:t>
      </w:r>
      <w:r>
        <w:rPr/>
        <w:t>⡑</w:t>
      </w:r>
      <w:r>
        <w:rPr/>
        <w:t>沿恤恅堦䕋儴䜫甩顡</w:t>
      </w:r>
      <w:r>
        <w:rPr/>
        <w:t>ⱸ</w:t>
      </w:r>
      <w:r>
        <w:rPr/>
        <w:t>㜰椦㏂䌴깃䮵쉕</w:t>
      </w:r>
      <w:r>
        <w:rPr/>
        <w:t>꧃</w:t>
      </w:r>
      <w:r>
        <w:rPr/>
        <w:t>䢱ꥫ쌴슘墩㝐辩숰哂傱䁭〱⧂⸮㦱熡㑸㔱欵甴痂未婐䖮ㅯセ睔겮㠪䜨䡂涬㉭睚䙮⥪祤슬⸭䵢圻숦江爱轲⧂く內䱉杺嫂</w:t>
      </w:r>
      <w:r>
        <w:rPr/>
        <w:t>ⵊ</w:t>
      </w:r>
      <w:r>
        <w:rPr/>
        <w:t>搪㛍套땨㍮两숪䟂ヂ昲䬺䲣▏䞩垩긭ㆬ⩔␳琥喏㩯倯ꄥ슱⪏㓂</w:t>
      </w:r>
      <w:r>
        <w:rPr/>
        <w:t>⡉</w:t>
      </w:r>
      <w:r>
        <w:rPr/>
        <w:t>䁁昨䒣⵪䭡氶</w:t>
      </w:r>
      <w:r>
        <w:rPr/>
        <w:t>ꤩ</w:t>
      </w:r>
      <w:r>
        <w:rPr/>
        <w:t>浨㏂䭑湟牏唤瑭뾩䕩摲轍浧ㅾ䝂潰懂畵慚㘊媬䝣侱숣搪ㅲ䂏照昹唯껃컂䵀⿂츳〲䗂硕久ꥲ䑱㵡ꥬ⸤桳煅</w:t>
      </w:r>
      <w:r>
        <w:rPr/>
        <w:t>ꥌ</w:t>
      </w:r>
      <w:r>
        <w:rPr/>
        <w:t>傱⬤买䡴ㅷ疥㡎䵷憩轷顤⩚扬ꅨ㕨㓍묣溱䕳㎻犱⍍⺵摰挽칦</w:t>
      </w:r>
      <w:r>
        <w:rPr/>
        <w:t>ⷂ</w:t>
      </w:r>
      <w:r>
        <w:rPr/>
        <w:t>揂⭹쉡枵뼷</w:t>
      </w:r>
      <w:r>
        <w:rPr/>
        <w:t>⠭</w:t>
      </w:r>
      <w:r>
        <w:rPr/>
        <w:t>쉠깃㌻橦쉪擂杫쉹爷⽬⩳瘵睄啩窣窡猳䣎敱싂佇㕔䬥⺮⵮圳⩾咵橦彞쉧縲뾱吱歑숦穁睇⎿㑔兺㯂슱䉌怶㙵⪬扖潐㙰幑⬹段䥹湊攭떿敋總㭕甪䋂奕㓂㋂恏楃</w:t>
      </w:r>
      <w:r>
        <w:rPr/>
        <w:t>ꥃ</w:t>
      </w:r>
      <w:r>
        <w:rPr/>
        <w:t>斣䉢晬濂佞</w:t>
      </w:r>
      <w:r>
        <w:rPr/>
        <w:t>ꔶ</w:t>
      </w:r>
      <w:r>
        <w:rPr/>
        <w:t>彰瘤浊睘쉊䆏ㅱ拂⯂刪祡砹敬㟎꥙恈埂㬮뼷</w:t>
      </w:r>
      <w:r>
        <w:rPr/>
        <w:t>ꕺ</w:t>
      </w:r>
      <w:r>
        <w:rPr/>
        <w:t>쉓숳슥暣⍉䥋䑇琸</w:t>
      </w:r>
      <w:r>
        <w:rPr/>
        <w:t>ꔥ</w:t>
      </w:r>
      <w:r>
        <w:rPr/>
        <w:t>걏㩰ㄵ噥⩎勂䱀䉌긽䓂⍠쉨慉䍹幗奣⭄㤪ㅲ瑮䀮㓂</w:t>
      </w:r>
      <w:r>
        <w:rPr/>
        <w:t>ꦱ</w:t>
      </w:r>
      <w:r>
        <w:rPr/>
        <w:t>깲⒩ㅥ愶㏂炮擃⦻쌨纣썗䘭곂쉐硟犵⥩䕁扐⪮爳抵껍洪쉕뭧戬땱슻╪ꏎ䮿彊숹縣녠囂淂䕢갯ꅾꄽ겵⩫牄쉐쉥</w:t>
      </w:r>
      <w:r>
        <w:rPr/>
        <w:t>ⲥ</w:t>
      </w:r>
      <w:r>
        <w:rPr/>
        <w:t>呪慵畬㍾喡氭⍲㡆슏硪琶걾䁁㪱繉佐嫂</w:t>
      </w:r>
      <w:r>
        <w:rPr/>
        <w:t>ⷂ</w:t>
      </w:r>
      <w:r>
        <w:rPr/>
        <w:t>灯䫂煾爵灙䅩㝠⨬壂据䳂彏啮塦떱⚬煐䅩껂㋍縦憘ち晧⧎ꌯ</w:t>
      </w:r>
      <w:r>
        <w:rPr/>
        <w:t>ꔻ</w:t>
      </w:r>
      <w:r>
        <w:rPr/>
        <w:t>쉮䡡뽟求毎優⴨땫啞瑨䶘捒☭湵䪩숸뇃゘㷂썳恥倬擂⭵转꺘煟뭹칋旂╂쵭⥾䇂淂⵫䅃怲썇當噄녴딩倫㴽摪딴슘瓂䕲毂⍖䩨浢뾩곂⹨슬</w:t>
      </w:r>
      <w:r>
        <w:rPr/>
        <w:t>ꤷ⚬</w:t>
      </w:r>
      <w:r>
        <w:rPr/>
        <w:t>瑪䌶乭㝚ꅊ牧㵆䗍슬䡞䉤亡䡴</w:t>
      </w:r>
      <w:r>
        <w:rPr/>
        <w:t>ⱺ</w:t>
      </w:r>
      <w:r>
        <w:rPr/>
        <w:t>洭숬썑</w:t>
      </w:r>
      <w:r>
        <w:rPr/>
        <w:t>ⱌⰻ</w:t>
      </w:r>
      <w:r>
        <w:rPr/>
        <w:t>弪幇ꎮ</w:t>
      </w:r>
      <w:r>
        <w:rPr/>
        <w:t>ꕗ</w:t>
      </w:r>
      <w:r>
        <w:rPr/>
        <w:t>扖</w:t>
      </w:r>
      <w:r>
        <w:rPr/>
        <w:t>ꥍ</w:t>
      </w:r>
      <w:r>
        <w:rPr/>
        <w:t>㴱㍬쉐殡娹</w:t>
      </w:r>
      <w:r>
        <w:rPr/>
        <w:t>⡄</w:t>
      </w:r>
      <w:r>
        <w:rPr/>
        <w:t>䒿悡</w:t>
      </w:r>
      <w:r>
        <w:rPr/>
        <w:t>ⷂ</w:t>
      </w:r>
      <w:r>
        <w:rPr/>
        <w:t>甩썦煙伴碩慖㖻獬</w:t>
      </w:r>
      <w:r>
        <w:rPr/>
        <w:t>ꦻ</w:t>
      </w:r>
      <w:r>
        <w:rPr/>
        <w:t>걇梡촫㇂㔳䳂睚喿㛂楌⥐摄숷塓꺵⑶䍆㵚究썦㑢숸涣顓獏廎뮏恾숳牱⾱㘷</w:t>
      </w:r>
      <w:r>
        <w:rPr/>
        <w:t>ⵯ</w:t>
      </w:r>
      <w:r>
        <w:rPr/>
        <w:t>䓂癕䰵喵숰</w:t>
      </w:r>
      <w:r>
        <w:rPr/>
        <w:t>ꤨ</w:t>
      </w:r>
      <w:r>
        <w:rPr/>
        <w:t>䤭惂祩橪惂偀颮䉈딪</w:t>
      </w:r>
      <w:r>
        <w:rPr/>
        <w:t>ꥀ</w:t>
      </w:r>
      <w:r>
        <w:rPr/>
        <w:t>庮㔵条⪻뭮년슡硺琥䳎㍋</w:t>
      </w:r>
      <w:r>
        <w:rPr/>
        <w:t>ꤪ</w:t>
      </w:r>
      <w:r>
        <w:rPr/>
        <w:t>畡橗㕠㥂奏涏烍䨥묷兹슥㜹⬰澱娮뭐勃弸䥦♪숹㐦戰枵⴯녣⍩璮䅫쉮塆넭녫㭚攳ꍋ⩘䝸摧넬숪㙇悱千⫂懂⫂狂瀫䯂쉄쉶㌸伪啑癞仍辥㪵愮暣绎卍娭眳싂쏂</w:t>
      </w:r>
      <w:r>
        <w:rPr/>
        <w:t>⡊</w:t>
      </w:r>
      <w:r>
        <w:rPr/>
        <w:t>䈊桄땥眩惃ꌲ㠲쉚</w:t>
      </w:r>
      <w:r>
        <w:rPr/>
        <w:t>ꕥ</w:t>
      </w:r>
      <w:r>
        <w:rPr/>
        <w:t>⡢</w:t>
      </w:r>
      <w:r>
        <w:rPr/>
        <w:t>쉨숻祢婳㟍炏捋⤬丶㵸</w:t>
      </w:r>
      <w:r>
        <w:rPr/>
        <w:t>ꦬ</w:t>
      </w:r>
      <w:r>
        <w:rPr/>
        <w:t>傩䉵歾ꥹ飂숫瀯䁧䠻犬㢥䝨묵䭓樴㶩䖥뭥㥺䎘氰</w:t>
      </w:r>
      <w:r>
        <w:rPr/>
        <w:t>ⵖ</w:t>
      </w:r>
      <w:r>
        <w:rPr/>
        <w:t>㐲に</w:t>
      </w:r>
      <w:r>
        <w:rPr/>
        <w:t>ꕢ</w:t>
      </w:r>
      <w:r>
        <w:rPr/>
        <w:t>ꍆ딺睞坆癪䝓潷吩䜯䩣ㅱ湏㨭匴熱沱♉숬㞵╄歔⦣歎参숬ꄲ䍋숵⨶㚩扯䬺䀫</w:t>
      </w:r>
      <w:r>
        <w:rPr/>
        <w:t>Ⱖ</w:t>
      </w:r>
      <w:r>
        <w:rPr/>
        <w:t>㍠䥎뼲䑀</w:t>
      </w:r>
      <w:r>
        <w:rPr/>
        <w:t>ⱊ</w:t>
      </w:r>
      <w:r>
        <w:rPr/>
        <w:t>歧〷磂쉸䅳⨻㏃㵡穦뽤䷂숪廂吰쵘㈤奎䁌楯卷⥹塲獓녵䲏忂䜦敎</w:t>
      </w:r>
      <w:r>
        <w:rPr/>
        <w:t>ⷂ</w:t>
      </w:r>
      <w:r>
        <w:rPr/>
        <w:t>䍹猪畫迂矂숶쉚㑖疘婹䔮䩠乷⦥슻걣呂땦轘◂㙶䖩倫⩊쉡南싂勂쉊汞ꥬㅢ캿䅷颏怳♅颮杕숦쉆穾廂楐娻⨭奾묯⌱썐⩎潺긻⨮떘婘敚㭄氨摑㭁盍禮숶慾뾡㕈ざ䕩丰扏</w:t>
      </w:r>
      <w:r>
        <w:rPr/>
        <w:t>ꔬ◃</w:t>
      </w:r>
      <w:r>
        <w:rPr/>
        <w:t>㗂쉀⑏ㆡ싂녌ꄦ⿂</w:t>
      </w:r>
      <w:r>
        <w:rPr/>
        <w:t>꧂</w:t>
      </w:r>
      <w:r>
        <w:rPr/>
        <w:t>⺘婶顉㤣幧㔶亩䏂牺敺㊏쉨桀瀺浈䆏潏䭈戺숹妘㘷떥渪㙚쉮</w:t>
      </w:r>
      <w:r>
        <w:rPr/>
        <w:t>ⱐ</w:t>
      </w:r>
      <w:r>
        <w:rPr/>
        <w:t>捧䶱슿ꥠ濎</w:t>
      </w:r>
      <w:r>
        <w:rPr/>
        <w:t>ꥈ⍥</w:t>
      </w:r>
      <w:r>
        <w:rPr/>
        <w:t>숯ꍃ嫂唣乓兢믂䩳싎厵彩갨</w:t>
      </w:r>
      <w:r>
        <w:rPr/>
        <w:t>ⵂ⨪</w:t>
      </w:r>
      <w:r>
        <w:rPr/>
        <w:t>搸瓂睭䲬乎숶睑쉒縯哂⥢帨強佐⵱潫⶿ㄴ⩕渻䱮㩪朰썺顅〮婵䠲盂♔恙쉩ꌻꄴ杠煗䁓硈䠬䁎쉚슱〹</w:t>
      </w:r>
      <w:r>
        <w:rPr/>
        <w:t>Ᵽ</w:t>
      </w:r>
      <w:r>
        <w:rPr/>
        <w:t>祶⒮쉑恸刪稸坥瘥稨祾</w:t>
      </w:r>
      <w:r>
        <w:rPr/>
        <w:t>Ⳃ╒</w:t>
      </w:r>
      <w:r>
        <w:rPr/>
        <w:t>窵☦䷎乶ꏎ淂䜺敕拂곃捌柂䟂湹㉁㋂仍㞥뽱䝩㵁姂촺⦩歟顗搱쉇煗숲뇂곂쉰祡㐰湖</w:t>
      </w:r>
      <w:r>
        <w:rPr/>
        <w:t>ꕋ</w:t>
      </w:r>
      <w:r>
        <w:rPr/>
        <w:t>ꅒ㟂㭭扂殿</w:t>
      </w:r>
      <w:r>
        <w:rPr/>
        <w:t>ꔬ</w:t>
      </w:r>
      <w:r>
        <w:rPr/>
        <w:t>䩏犬繫䘥䖻啅轶犡㐶뼱䃂쉉䝠䘬썌䌶䄻偭쌽카</w:t>
      </w:r>
      <w:r>
        <w:rPr/>
        <w:t>ꕱ</w:t>
      </w:r>
      <w:r>
        <w:rPr/>
        <w:t>칦ꍞ㄰淂畋坄䁕轢</w:t>
      </w:r>
      <w:r>
        <w:rPr/>
        <w:t>ꕦ</w:t>
      </w:r>
      <w:r>
        <w:rPr/>
        <w:t>盂帷祋幦厥♉懂쉚㨦䘸䭵惂䐹⯂瀷祂㝑</w:t>
      </w:r>
      <w:r>
        <w:rPr/>
        <w:t>ꕪ</w:t>
      </w:r>
      <w:r>
        <w:rPr/>
        <w:t>搳</w:t>
      </w:r>
      <w:r>
        <w:rPr/>
        <w:t>ꥒ</w:t>
      </w:r>
      <w:r>
        <w:rPr/>
        <w:t>浕敫쉚佁</w:t>
      </w:r>
      <w:r>
        <w:rPr/>
        <w:t>⡮</w:t>
      </w:r>
      <w:r>
        <w:rPr/>
        <w:t>伴♞擂⻂轲⒬㭳숩㕢晩⽣㧂㣂碿㵄꺮⑮⪩砰䅯匬㐨䙊⭑顨堲⩘숸榡朸甫</w:t>
      </w:r>
      <w:r>
        <w:rPr/>
        <w:t>ⱗ</w:t>
      </w:r>
      <w:r>
        <w:rPr/>
        <w:t>쉱녁係ꄷ挪䄷呥䉫佟</w:t>
      </w:r>
      <w:r>
        <w:rPr/>
        <w:t>⡍</w:t>
      </w:r>
      <w:r>
        <w:rPr/>
        <w:t>䥉갬䩟爩晠땀坯딷䘯</w:t>
      </w:r>
      <w:r>
        <w:rPr/>
        <w:t>⣂</w:t>
      </w:r>
      <w:r>
        <w:rPr/>
        <w:t>㘺癤ꏂꥥ</w:t>
      </w:r>
      <w:r>
        <w:rPr/>
        <w:t>ꤪ</w:t>
      </w:r>
      <w:r>
        <w:rPr/>
        <w:t>瘦ㄬ㪻弮竂歪彔땾硓숪쉇숽㭬숮䠷癮烂쉬浫婦参⭤㴸ぴ丹佚슡䈱㇂㓎䉐ꍺ帺⪿憻痂ㆥ拂畷奒㍕⧎⵹湯歈妵乮캵噁숮噤㝎頶塤毂䁈슩⬊繡슻硈癰䑧쉋窣䘥㛂Ⓜ灄坙</w:t>
      </w:r>
      <w:r>
        <w:rPr/>
        <w:t>ꤲ</w:t>
      </w:r>
      <w:r>
        <w:rPr/>
        <w:t>䁬䩬갶쉏と쉴坵瀩瘱쉃Ⓧ绂㥯ꆿ곂稷㯂䓂愷║⥂㉡㑘㥄</w:t>
      </w:r>
      <w:r>
        <w:rPr/>
        <w:t>ꕁ</w:t>
      </w:r>
      <w:r>
        <w:rPr/>
        <w:t>瑗땥㇂槂ꅑ傱瑶㏂滂䭨슮彡䵱숱曂숳優婀䘨乙摱녕</w:t>
      </w:r>
      <w:r>
        <w:rPr/>
        <w:t>ⱬ</w:t>
      </w:r>
      <w:r>
        <w:rPr/>
        <w:t>㘰ꆿ椦ꥴ懎煬싂搥え⸵䕟摹䅘呌㖘ꍍ㫂䭎䥎碡撩⹮ꅏ婟숪捾潬깷슘⨸偕疬㨸瓂敉债</w:t>
      </w:r>
      <w:r>
        <w:rPr/>
        <w:t>ⷂ꤮♵</w:t>
      </w:r>
      <w:r>
        <w:rPr/>
        <w:t>䒱쉈䙂묳幊竂⍚㙈䑺⧂싂쉩瑖▱䕘䐹䇍唯繖恣娽顠⌮啳䍨本硲敇姂浀姂ⸯ偩䦘䍄䁳숵牯庘洨杧쉡㤽敕璣</w:t>
      </w:r>
      <w:r>
        <w:rPr/>
        <w:t>ⰹ⠪</w:t>
      </w:r>
      <w:r>
        <w:rPr/>
        <w:t>숰╨쉪땓悿⧂䄥숻㔲慒㕫슻뾬䁘〪숺</w:t>
      </w:r>
      <w:r>
        <w:rPr/>
        <w:t>ꥍ</w:t>
      </w:r>
      <w:r>
        <w:rPr/>
        <w:t>㑴⩮䅾⩴뽚땇盂쉎㔹⽊䠹癃☱顩灥祁㡮䘬䅯㝫⦿儬晒娹朮輦曂╺挨拃땠䰨卾⮏拍漲浢⨯氲㢣轹么⽈祹뼱</w:t>
      </w:r>
      <w:r>
        <w:rPr/>
        <w:t>⡂</w:t>
      </w:r>
      <w:r>
        <w:rPr/>
        <w:t>㕢ꍖ婎畬䢡甴塄䱁扠嫍塮歧嘲␪칋䌫㎡䰱亘呋䚮⏂僂昪╆ꥴ㇍抱썔㜽䆣䩚╞☯쉖繁쌣ꍬ䘥⿂Ⓜ绂쉪䃂쉤☭椪汱砯壎쉀쉇熿싂捃樸녙欺枱夰珂榬佷</w:t>
      </w:r>
      <w:r>
        <w:rPr/>
        <w:t>ⲵ</w:t>
      </w:r>
      <w:r>
        <w:rPr/>
        <w:t>颩쉡廃싂⥠栰䘪⼲禵女堮ꄪ썮幦ꍄ槎⍍⩃넻䝧幇겮矂煮</w:t>
      </w:r>
      <w:r>
        <w:rPr/>
        <w:t>꤫</w:t>
      </w:r>
      <w:r>
        <w:rPr/>
        <w:t>㕙哂偌숪䗂㥪恨垻㙚窣个䚩숽䥞刻䁬</w:t>
      </w:r>
      <w:r>
        <w:rPr/>
        <w:t>ꤪ</w:t>
      </w:r>
      <w:r>
        <w:rPr/>
        <w:t>츮쉂⽉档转㥅姂㨨⭞㑣呱㒥슘Ⓜ甫獴瀲⩎灐쉇汕畒␥땢樥⪮뿂狂乮噹夭䋎楋㭲癢䍲⨱䥗╮佃南땶厩䩗㔹⮣塵쉮哂</w:t>
      </w:r>
      <w:r>
        <w:rPr/>
        <w:t>ꖘ</w:t>
      </w:r>
      <w:r>
        <w:rPr/>
        <w:t>嗂췂弪惃슏䁬숫扈넨걬摣ꅲ㔯⴮梩稱⪩㙠䩫숶採칮</w:t>
      </w:r>
      <w:r>
        <w:rPr/>
        <w:t>꧂</w:t>
      </w:r>
      <w:r>
        <w:rPr/>
        <w:t>産䱴⺘ꥬ䙉㴭ꍉ</w:t>
      </w:r>
      <w:r>
        <w:rPr/>
        <w:t>⠴⩌⌣</w:t>
      </w:r>
      <w:r>
        <w:rPr/>
        <w:t>汦啄噹啌䁹〽믂딭嫂䴵妵땀⺮偲㚬건灐穷⥦伨㒻</w:t>
      </w:r>
      <w:r>
        <w:rPr/>
        <w:t>ꕆ</w:t>
      </w:r>
      <w:r>
        <w:rPr/>
        <w:t>䈩眪䙥</w:t>
      </w:r>
      <w:r>
        <w:rPr/>
        <w:t>ꔹ</w:t>
      </w:r>
      <w:r>
        <w:rPr/>
        <w:t>䅱穨呡梣浂⭲䅾帩䈴噭䚘示硘柂㕪卦浺吸␺䠬牟硒兇ꅴ䁶奄⧃깨睧䁚劥㢬㙧匪祟⾬쉂頯</w:t>
      </w:r>
      <w:r>
        <w:rPr/>
        <w:t>ⲩ</w:t>
      </w:r>
      <w:r>
        <w:rPr/>
        <w:t>ꅍㅬ瑹⌰</w:t>
      </w:r>
      <w:r>
        <w:rPr/>
        <w:t>ⱋ</w:t>
      </w:r>
      <w:r>
        <w:rPr/>
        <w:t>獭矂卫じ楉㞩塞쉌烂</w:t>
      </w:r>
      <w:r>
        <w:rPr/>
        <w:t>ꗂ</w:t>
      </w:r>
      <w:r>
        <w:rPr/>
        <w:t>⠸</w:t>
      </w:r>
      <w:r>
        <w:rPr/>
        <w:t>占⥉㍭参숯䏂睦毂卵穩넮洸㭏䳂畀</w:t>
      </w:r>
      <w:r>
        <w:rPr/>
        <w:t>⣂</w:t>
      </w:r>
      <w:r>
        <w:rPr/>
        <w:t>䍆걙敹坈⨤囎ꌭ썋</w:t>
      </w:r>
      <w:r>
        <w:rPr/>
        <w:t>ⷂ</w:t>
      </w:r>
      <w:r>
        <w:rPr/>
        <w:t>睔牙⩮咏堻겥</w:t>
      </w:r>
      <w:r>
        <w:rPr/>
        <w:t>ꤊ</w:t>
      </w:r>
      <w:r>
        <w:rPr/>
        <w:t>硈潗妵뭔⩖쉒뾬쉈炿圬朲周轐쌲ꅣ㝂婊轂</w:t>
      </w:r>
      <w:r>
        <w:rPr/>
        <w:t>ꗂ</w:t>
      </w:r>
      <w:r>
        <w:rPr/>
        <w:t>놩䱒⸶쉺㍎쉕摥彳☽破⿂噖⍆㓃䉹痂栭ㄩ噉䵂䕭㍒擂呍䭂쵡⧂㕧쉍䤲婘江㏂䝯牧揎奔㕄ꍚ瘽䞥䥏</w:t>
      </w:r>
      <w:r>
        <w:rPr/>
        <w:t>⣍</w:t>
      </w:r>
      <w:r>
        <w:rPr/>
        <w:t>渶湘灆쵤</w:t>
      </w:r>
      <w:r>
        <w:rPr/>
        <w:t>ⵌ⨦</w:t>
      </w:r>
      <w:r>
        <w:rPr/>
        <w:t>硊牲㵉恦類䚿疣牎牯携쉣</w:t>
      </w:r>
      <w:r>
        <w:rPr/>
        <w:t>ꥀ</w:t>
      </w:r>
      <w:r>
        <w:rPr/>
        <w:t>㴵껂佸䩯슥쉚쉁䙱痂奮砯⭘䵁噊佳쉕繫抱䍒䣂쉷へㅺ䩊쵺碣⨥쉓啳睶秂畎盂ꄮ㋂㩋칒朤</w:t>
      </w:r>
      <w:r>
        <w:rPr/>
        <w:t>ⴽ〈</w:t>
      </w:r>
      <w:r>
        <w:rPr/>
        <w:t>欺愣⑤♬⹶촥䑩䬭濂꧎ꇃ⩠奤睲뮵</w:t>
      </w:r>
      <w:r>
        <w:rPr/>
        <w:t>ꦣ</w:t>
      </w:r>
      <w:r>
        <w:rPr/>
        <w:t>椸㵰⧂䪣䭈䅸䉉쉏곎</w:t>
      </w:r>
      <w:r>
        <w:rPr/>
        <w:t>Ⲭ</w:t>
      </w:r>
      <w:r>
        <w:rPr/>
        <w:t>撮㚩姂습㵦䥯略弬㝐☵橒쉆眫㗂╍컂夣哂츮</w:t>
      </w:r>
      <w:r>
        <w:rPr/>
        <w:t>⡁</w:t>
      </w:r>
      <w:r>
        <w:rPr/>
        <w:t>汲嚻怴㵳</w:t>
      </w:r>
      <w:r>
        <w:rPr/>
        <w:t>ⰽ</w:t>
      </w:r>
      <w:r>
        <w:rPr/>
        <w:t>꧂</w:t>
      </w:r>
      <w:r>
        <w:rPr/>
        <w:t>氯䇂떻禥⫂ひ甸뭋碬믂쉳㖘督⿂町离䯂쉫渫㝓牀걑圪Ⓝ싂걬⩍⴨灮殏揂⪵恂卶뭌ꏍ株쉦桗幦碡⫂御䍁仂噃깘⨯㘻쉕䍹㍆쉂慴偸␤䕠췂渪㑢楥㑳㙊輫䛂㑈助썊斥䝅硓卣쉂お槂⤦录䩇㠮⨬娸</w:t>
      </w:r>
      <w:r>
        <w:rPr/>
        <w:t>ꥌ</w:t>
      </w:r>
      <w:r>
        <w:rPr/>
        <w:t>橨䛎穢䨯䉪壎申䉬竂䁪嚡乌뾮䛂ꅵꅚ繾汵㶘剦智쵉</w:t>
      </w:r>
      <w:r>
        <w:rPr/>
        <w:t>ⱀ</w:t>
      </w:r>
      <w:r>
        <w:rPr/>
        <w:t>㏂뭎灄쵋⩴䁅乹쉔瑧慇뽰斮䋂䴳쉊頫轆뽆澿♘걀㌦ㄤ걞䍓싂剚弦ꅨ╥뗂偃㐻䤹⿍ꥦ䝄㡐扲싂</w:t>
      </w:r>
      <w:r>
        <w:rPr/>
        <w:t>⣍</w:t>
      </w:r>
      <w:r>
        <w:rPr/>
        <w:t>㙸偧呶挴线皬</w:t>
      </w:r>
      <w:r>
        <w:rPr/>
        <w:t>ꕰ</w:t>
      </w:r>
      <w:r>
        <w:rPr/>
        <w:t>ꌲ涮呑楊䯂婭共␴儦⹫㶻䉙湍깞幭祰㩓㌴쉪숻甫쉅㭲㓂쉫呫做㭹揍쉓⌥此숺嚻㑚杒癍え夯㉶⥅䁶剦轌⭉㨭슱숺織㝒</w:t>
      </w:r>
      <w:r>
        <w:rPr/>
        <w:t>ⱳ</w:t>
      </w:r>
      <w:r>
        <w:rPr/>
        <w:t>墣놩懂㑁걀は䑳</w:t>
      </w:r>
      <w:r>
        <w:rPr/>
        <w:t>ⷂ</w:t>
      </w:r>
      <w:r>
        <w:rPr/>
        <w:t>⢥</w:t>
      </w:r>
      <w:r>
        <w:rPr/>
        <w:t>攤⑤</w:t>
      </w:r>
      <w:r>
        <w:rPr/>
        <w:t>Ɫ</w:t>
      </w:r>
      <w:r>
        <w:rPr/>
        <w:t>甥顲乐楬㛃睨깙</w:t>
      </w:r>
      <w:r>
        <w:rPr/>
        <w:t>꧍</w:t>
      </w:r>
      <w:r>
        <w:rPr/>
        <w:t>欶䃃枏敲杊⧂奸縶숩쉊㐸偣浑捶轔䅏㔮顙싂쌽牠㦿硔⍃</w:t>
      </w:r>
      <w:r>
        <w:rPr/>
        <w:t>ꥎ</w:t>
      </w:r>
      <w:r>
        <w:rPr/>
        <w:t>毂焨⚻⹱湳窡扇땉睷⾏癟䇂䙆浬숸</w:t>
      </w:r>
      <w:r>
        <w:rPr/>
        <w:t>⡘</w:t>
      </w:r>
      <w:r>
        <w:rPr/>
        <w:t>朣敶呬穱⾩☲⍄乮獕䒘千檡医搪㴣汖瀫쉇㔦⧎䩊⩋湷櫂䙖숸恶噍㨯</w:t>
      </w:r>
      <w:r>
        <w:rPr/>
        <w:t>ꥇ</w:t>
      </w:r>
      <w:r>
        <w:rPr/>
        <w:t>숹뾮</w:t>
      </w:r>
      <w:r>
        <w:rPr/>
        <w:t>Ⱙ</w:t>
      </w:r>
      <w:r>
        <w:rPr/>
        <w:t>쉺㑳稺싎䆻⌬묯䱊剴拂穀숤녔⚘辩숪⩦縭䋂柂祹玱硐䲏捺䉑恪憏┰徱漺</w:t>
      </w:r>
      <w:r>
        <w:rPr/>
        <w:t>ⷂ</w:t>
      </w:r>
      <w:r>
        <w:rPr/>
        <w:t>ꍾꥩ癬祒갬䚏㭨</w:t>
      </w:r>
      <w:r>
        <w:rPr/>
        <w:t>Ⳃ</w:t>
      </w:r>
      <w:r>
        <w:rPr/>
        <w:t>㒘츊슿⹂桐畔枘剅묯婺瑕쉩㵁䙯䕎矂戸埂</w:t>
      </w:r>
      <w:r>
        <w:rPr/>
        <w:t>ꕧ</w:t>
      </w:r>
      <w:r>
        <w:rPr/>
        <w:t>䰹繐숵厬繧䵸ꥥ╢疿쉶夲뭾⽠彖ꥮ䀺瓂晷㡍⵫京쉞䳂슥畹祷瀳␶狍夨炻〣츫뗂帤柍凂</w:t>
      </w:r>
      <w:r>
        <w:rPr/>
        <w:t>⠣</w:t>
      </w:r>
      <w:r>
        <w:rPr/>
        <w:t>倮䍺祐㉡숰㘤♒䈥⩠灌偐穊穖李⽊制㕀牄쉧ꅓ㝶歓帪숶ꍥ楈䡍⹾灟弪쉶䘬啎㦬辻倴㵫쉃倫の噢畊䑮쏂䔤埂칏挭㔦쉁숶壂㉑狂㚥ㅨ彏䟂っ㠥輭套⩪숹걂䕘杶氻䀹敷⭤싂奔䒘㝷㩋䵞獍歃拂䑒扩䉾晎䙠숯䱹䢵쉠煹皘䑬␪㥉灔깢砪ㅾꇂ묥䒮么♚䶘弹噰潦瀸欪窣⸬䕆㦣磂永쉓☽걅椯싂䰽숣灺⭏ㄬ愵슘뽌䷃吪挩쵚</w:t>
      </w:r>
      <w:r>
        <w:rPr/>
        <w:t>ꤳ</w:t>
      </w:r>
      <w:r>
        <w:rPr/>
        <w:t>碥催㜬獹䄹䛂슱</w:t>
      </w:r>
      <w:r>
        <w:rPr/>
        <w:t>ⲩ</w:t>
      </w:r>
      <w:r>
        <w:rPr/>
        <w:t>ꌴ䨩썓칕⽶檵䑠⽗轐썩⺬繸堸㔩쉶ㅟ깡㎻坤牔噇橦轩摌쉱拍撡䘪ꥺ撱</w:t>
      </w:r>
      <w:r>
        <w:rPr/>
        <w:t>ꖱ</w:t>
      </w:r>
      <w:r>
        <w:rPr/>
        <w:t>奖畨硷檣商⨸겿갪愯爴㥔뭂쉗縸╁瑹ꅠ䁞Ⓧ浕녱ぐ땰甯쉦ꍋ⩁</w:t>
      </w:r>
      <w:r>
        <w:rPr/>
        <w:t>ꗂ</w:t>
      </w:r>
      <w:r>
        <w:rPr/>
        <w:t>쉣䀪洺싍㘬쎘穱칯♸♗卋噓潒穌숸湱㊘桞澡☪䩦ㄵ썲婺攺뮥쏂</w:t>
      </w:r>
      <w:r>
        <w:rPr/>
        <w:t>Ɐ</w:t>
      </w:r>
      <w:r>
        <w:rPr/>
        <w:t>㕗穒䁤⑟疱頷䡾쉊숦摖⫂䎻溵涱</w:t>
      </w:r>
      <w:r>
        <w:rPr/>
        <w:t>ꥈ</w:t>
      </w:r>
      <w:r>
        <w:rPr/>
        <w:t>哂껂㞿畱</w:t>
      </w:r>
      <w:r>
        <w:rPr/>
        <w:t>ⵈ</w:t>
      </w:r>
      <w:r>
        <w:rPr/>
        <w:t>쎻旂坴⨤婬㝄燂㩄㒣䑒係弴䭂쉃元涩</w:t>
      </w:r>
      <w:r>
        <w:rPr/>
        <w:t>ꔯ</w:t>
      </w:r>
      <w:r>
        <w:rPr/>
        <w:t>礣㏂ꌪ砳䟎䑒숩ꅉ潡樯㡔頪繐䜤쉊喩䅢祎ꥶ䀥倷椽㞮癑捀啭⫂妣뽰ꅪ挻</w:t>
      </w:r>
      <w:r>
        <w:rPr/>
        <w:t>⡬</w:t>
      </w:r>
      <w:r>
        <w:rPr/>
        <w:t>顀깹瀭☶떵滂敄䱞杷兇癎㕄뾬쌲形涏╠</w:t>
      </w:r>
      <w:r>
        <w:rPr/>
        <w:t>ꔲ</w:t>
      </w:r>
      <w:r>
        <w:rPr/>
        <w:t>坲슱奘瘳쵏뽙畕⑺⹎栮剘숮浉쌶冿祀嘰櫃畠</w:t>
      </w:r>
      <w:r>
        <w:rPr/>
        <w:t>꤫</w:t>
      </w:r>
      <w:r>
        <w:rPr/>
        <w:t>ꍀ䕈슘쉩碥뭅帶县獺㜮彮⪿䝆㑌囃</w:t>
      </w:r>
      <w:r>
        <w:rPr/>
        <w:t>ꕧ</w:t>
      </w:r>
      <w:r>
        <w:rPr/>
        <w:t>䡉쉤廂浂戫塴쉫晌倻</w:t>
      </w:r>
      <w:r>
        <w:rPr/>
        <w:t>ꕧ⴪</w:t>
      </w:r>
      <w:r>
        <w:rPr/>
        <w:t>橘걧㩧婮쉁癆曂쉉啧瞩㥋</w:t>
      </w:r>
      <w:r>
        <w:rPr/>
        <w:t>ⰸ</w:t>
      </w:r>
      <w:r>
        <w:rPr/>
        <w:t>㥱摥㨽塠ꌱ꺬ㄫ⹬燃㝓㴬⍧辿䦩떿㩞㉬⥥濂瞏ㅢ畭楍䫂晳奩唦㑳녵뭏砥奲〉⍥埍뗂㘬僂</w:t>
      </w:r>
      <w:r>
        <w:rPr/>
        <w:t>ꤨꔰ</w:t>
      </w:r>
      <w:r>
        <w:rPr/>
        <w:t>厵䥉㡨쉺在⫃</w:t>
      </w:r>
      <w:r>
        <w:rPr/>
        <w:t>꤯</w:t>
      </w:r>
      <w:r>
        <w:rPr/>
        <w:t>䙅⑈䐻㍈⽔撏껂楍⩟㘫땭䉋㘣⑯</w:t>
      </w:r>
      <w:r>
        <w:rPr/>
        <w:t>⡬</w:t>
      </w:r>
      <w:r>
        <w:rPr/>
        <w:t>䙲㑗儵唹楪犮掬⥖⶘갨搩璿刻眭쌸ꅯ</w:t>
      </w:r>
      <w:r>
        <w:rPr/>
        <w:t>⡄</w:t>
      </w:r>
      <w:r>
        <w:rPr/>
        <w:t>㙠쉥䭅瀊</w:t>
      </w:r>
      <w:r>
        <w:rPr/>
        <w:t>ⵯ</w:t>
      </w:r>
      <w:r>
        <w:rPr/>
        <w:t>纻㑗䅕㥦싂瑤묪僂乫睯䇂</w:t>
      </w:r>
      <w:r>
        <w:rPr/>
        <w:t>⡢</w:t>
      </w:r>
      <w:r>
        <w:rPr/>
        <w:t>쉠⭏</w:t>
      </w:r>
      <w:r>
        <w:rPr/>
        <w:t>ꥈ</w:t>
      </w:r>
      <w:r>
        <w:rPr/>
        <w:t>厬偐ꄥ坢⵫扡瑦캏冻</w:t>
      </w:r>
      <w:r>
        <w:rPr/>
        <w:t>ⱃ</w:t>
      </w:r>
      <w:r>
        <w:rPr/>
        <w:t>烂</w:t>
      </w:r>
      <w:r>
        <w:rPr/>
        <w:t>ꕶ</w:t>
      </w:r>
      <w:r>
        <w:rPr/>
        <w:t>犥묫</w:t>
      </w:r>
      <w:r>
        <w:rPr/>
        <w:t>⠳</w:t>
      </w:r>
      <w:r>
        <w:rPr/>
        <w:t>带㉂⩵뗂奷뽠걁き촮櫃㴦㐰숽긦奧꥗牡歘䰽ケ䱃淂児琤╰歰䝚歊啚摠㭲帱䑘⥺ㅶ枩</w:t>
      </w:r>
      <w:r>
        <w:rPr/>
        <w:t>ⵧ</w:t>
      </w:r>
      <w:r>
        <w:rPr/>
        <w:t>漽矂⏂啕佁⻂䔩㡾奙䃂栬䘱⽭</w:t>
      </w:r>
      <w:r>
        <w:rPr/>
        <w:t>Ⱙ</w:t>
      </w:r>
      <w:r>
        <w:rPr/>
        <w:t>싍䳂湂㨺싂参싂奲䉦칐㌷㞿숸칱䳎仂䇃帵穬䑇뇂牞繳摇启磂啔潳⨰㔪愵竂楾갹樹榏쉒桁슩⨽头㭫檮瑯쉊楮湣昸皬橀촨㮵컍╖婥畁뭲婄㭡佭䟂칂嗂碿慣䱾⫂곎뿎㟂㉾칈칤䐷䩯噪侻杸䥇䜸녧矂ぺ汫䩡汯㧂㑵燂噷矎㴱昹쎥</w:t>
      </w:r>
      <w:r>
        <w:rPr/>
        <w:t>ⶵ</w:t>
      </w:r>
      <w:r>
        <w:rPr/>
        <w:t>싂瑅쌲飂쉮攪昣匽䶣濂</w:t>
      </w:r>
      <w:r>
        <w:rPr/>
        <w:t>ⲡ</w:t>
      </w:r>
      <w:r>
        <w:rPr/>
        <w:t>瘭쉵㓂㡒䓂⨬㡣楒歮䥄䃂㫂祇沩为쉄總毂䉤⹦婥心⬷串穬䳂걲旂涘䉃田唯㜷㵞冻坯奥㶏♵쉀旂呰슩睥㍰</w:t>
      </w:r>
      <w:r>
        <w:rPr/>
        <w:t>⡓</w:t>
      </w:r>
      <w:r>
        <w:rPr/>
        <w:t>䌦䙍쵾뽭轩⥞硱㔭뽭⨣㒮츽剦㵧</w:t>
      </w:r>
      <w:r>
        <w:rPr/>
        <w:t>ꥒ</w:t>
      </w:r>
      <w:r>
        <w:rPr/>
        <w:t>挵䅩䕓겡㣂쉬ꄰ捦╬㡲㔵歑摳념䖘煅딻쉇縷딤⥪슩䱩깳田쉐䑭辮绂䝣夣땟樮嘴슿䩸</w:t>
      </w:r>
      <w:r>
        <w:rPr/>
        <w:t>ꕖ</w:t>
      </w:r>
      <w:r>
        <w:rPr/>
        <w:t>㚥㉶</w:t>
      </w:r>
      <w:r>
        <w:rPr/>
        <w:t>⵰</w:t>
      </w:r>
      <w:r>
        <w:rPr/>
        <w:t>弯숷㖣ꥭ㭷♉桎숰㗂濎쉚ꍶ你땫거⑤兟姂䒣㶱䙳汋凂㝏漪牄慾娵㥴吻㭲棂뗎浦䠮쉐儬㐲䁀㜯樽杖⬴㤬礩ꥨ㘷</w:t>
      </w:r>
      <w:r>
        <w:rPr/>
        <w:t>ꤲ</w:t>
      </w:r>
      <w:r>
        <w:rPr/>
        <w:t>㑷썴</w:t>
      </w:r>
      <w:r>
        <w:rPr/>
        <w:t>꧂</w:t>
      </w:r>
      <w:r>
        <w:rPr/>
        <w:t>쉈䉴扪乔</w:t>
      </w:r>
      <w:r>
        <w:rPr/>
        <w:t>ⱕ</w:t>
      </w:r>
      <w:r>
        <w:rPr/>
        <w:t>쉙䁡樹玩딬䥦䍄</w:t>
      </w:r>
      <w:r>
        <w:rPr/>
        <w:t>⡞</w:t>
      </w:r>
      <w:r>
        <w:rPr/>
        <w:t>灐瘱녘熱恍輭</w:t>
      </w:r>
      <w:r>
        <w:rPr/>
        <w:t>꧂</w:t>
      </w:r>
      <w:r>
        <w:rPr/>
        <w:t>爹⴪潚晧獚炿䰯⍲㍧䬳싂砵敨년ꏂ䡖硸牂僂癦穌뭤㉒祙䬺㡨殥칅煑깞뼦弳숭㑬뇂焫䍥祙凂婺</w:t>
      </w:r>
      <w:r>
        <w:rPr/>
        <w:t>ⱕ</w:t>
      </w:r>
      <w:r>
        <w:rPr/>
        <w:t>琭截輱숱걋䎵ㅈꅸ⹵䀻䭰烂숰勃쉚兊牄㉸䩹猳갱믂깋灡ꄷ딴幵쉐桖嘴す浶놘⧂獲숷슱炿橅穖䵲긥쉴捺⽪</w:t>
      </w:r>
      <w:r>
        <w:rPr/>
        <w:t>ⷂ</w:t>
      </w:r>
      <w:r>
        <w:rPr/>
        <w:t>敕</w:t>
      </w:r>
      <w:r>
        <w:rPr/>
        <w:t>⡄</w:t>
      </w:r>
      <w:r>
        <w:rPr/>
        <w:t>呕嗂쉩㍢놿걡㭩瑦挰쌮䎣杰柃ㆬ숳㗂숬噩㨬椮䵅佃䝨恫ㅯ歲⍷丵橫㍧촦倩쉳唭㥇䀺ꍤ佉쉩녰伶㐱꺡䌴䏍址繀㉍狂眨</w:t>
      </w:r>
      <w:r>
        <w:rPr/>
        <w:t>ꕄ</w:t>
      </w:r>
      <w:r>
        <w:rPr/>
        <w:t>ㅙ獓쉀橏⵭⯂슮䠩払</w:t>
      </w:r>
      <w:r>
        <w:rPr/>
        <w:t>⠬</w:t>
      </w:r>
      <w:r>
        <w:rPr/>
        <w:t>㜻怊䕥䭸싍⨣壂㥷㛂㕫瀽均摶쎮싂䁒</w:t>
      </w:r>
      <w:r>
        <w:rPr/>
        <w:t>ꕬ⬩</w:t>
      </w:r>
      <w:r>
        <w:rPr/>
        <w:t>乱恙뽕奙쉌㛂㑦㖻䏂⍑㪩䉱塕䐲瀫䥰☸⥍坧愤⨩꺣椶畍㵯湲䛎捾녩ꏂ敇栤⩔塂숲①㑵彉斘冬ꍦ獡⩙╫䃍煺橇㕓</w:t>
      </w:r>
      <w:r>
        <w:rPr/>
        <w:t>꧂</w:t>
      </w:r>
      <w:r>
        <w:rPr/>
        <w:t>沥슬毂嫂淂呠朰䜣╉䚮磍</w:t>
      </w:r>
      <w:r>
        <w:rPr/>
        <w:t>⠤</w:t>
      </w:r>
      <w:r>
        <w:rPr/>
        <w:t>슬払</w:t>
      </w:r>
      <w:r>
        <w:rPr/>
        <w:t>ꤦ</w:t>
      </w:r>
      <w:r>
        <w:rPr/>
        <w:t>㡾䧂䘥䍆</w:t>
      </w:r>
      <w:r>
        <w:rPr/>
        <w:t>ꕸ</w:t>
      </w:r>
      <w:r>
        <w:rPr/>
        <w:t>땶䟍樦䡑䈬숦圮䎣딹䁫㤥砹㨬䉯祾惎䢡侬㌯⦥슘潟㭪楈䕉䔨卆䧂佰潯㝧</w:t>
      </w:r>
      <w:r>
        <w:rPr/>
        <w:t>ꤥ</w:t>
      </w:r>
      <w:r>
        <w:rPr/>
        <w:t>䝙䕳싂稣싂瞡쉈녉彴穚썦⨷ꅈ⚻橐硟ꄶ捭쉅㭓捄╸慗䭱꥖␶♮⬱挸╱⩦쉤␳砲晡剂啰杮塁摦呕迂쉵燎从嗎⨥㘳⥫㟍願</w:t>
      </w:r>
      <w:r>
        <w:rPr/>
        <w:t>ꥌ</w:t>
      </w:r>
      <w:r>
        <w:rPr/>
        <w:t>㡍</w:t>
      </w:r>
      <w:r>
        <w:rPr/>
        <w:t>ꥉ</w:t>
      </w:r>
      <w:r>
        <w:rPr/>
        <w:t>楢励쉦⪥欦숤嘱깨ꅣ쉔娱쉮檣䣎傩楉㑚䑯剞뽙睊䅋兖䕄㈷挻啶⥩卾员쉗䢩朻妩盂㭇祴睩玡䬶浮瞩</w:t>
      </w:r>
      <w:r>
        <w:rPr/>
        <w:t>ꕺ</w:t>
      </w:r>
      <w:r>
        <w:rPr/>
        <w:t>煃歠割轢婭祚噊绂殱墩䰺숺浪㵁䘷䕍穋截佸䜽爪繁喬⍏村넽爴싂痂⫎䲮潚㝈⨶䠪丯嘯뼤䦩</w:t>
      </w:r>
      <w:r>
        <w:rPr/>
        <w:t>꧂</w:t>
      </w:r>
      <w:r>
        <w:rPr/>
        <w:t>啄㩠⍟䭬杬㉸꺬쉦医噐칦䠮㞵⩒䥎䈷彤䩗녹䰩䣂婟⥢昶㴷䅒넱⌣䲩䑎㤯깇搪䬨炿灚㪮</w:t>
      </w:r>
      <w:r>
        <w:rPr/>
        <w:t>꧂</w:t>
      </w:r>
      <w:r>
        <w:rPr/>
        <w:t>咥싎癃佤扤㭩狂쉧橵⭗䒵츪健⼺枿癢恃</w:t>
      </w:r>
      <w:r>
        <w:rPr/>
        <w:t>⡑</w:t>
      </w:r>
      <w:r>
        <w:rPr/>
        <w:t>쉔㫂啖쉧礶㍸ꏂ</w:t>
      </w:r>
      <w:r>
        <w:rPr/>
        <w:t>ꕪ</w:t>
      </w:r>
      <w:r>
        <w:rPr/>
        <w:t>昴䭴顙捡垱쉋㨪ꇂ슩橺恎㣂ꥪ煶汉顫磂ㅒ⽥㷃婶䉨牁婡慺頽暘䩊渽㑇䰻〴欦㯂璩㕒䑑欣嘻⩵깨䋂慃壂瑑䔹織䫎㎱傏湲䵋噳갣䙦䄻䝂画㔤⩬⵲䁴嘶彚櫂痎㨮⥂┥顃㨰医㕙䔩㭑㉴撩啾쵓␱⑅䱳㤪獄쉊쉤䆮瀥㙴</w:t>
      </w:r>
      <w:r>
        <w:rPr/>
        <w:t>ⱋ⡘</w:t>
      </w:r>
      <w:r>
        <w:rPr/>
        <w:t>繷쉖檮⤰캿쉉䕞쉕繖恦牎䣂㉀瞻쉅숲禩汯坅冏⹌朶迎㍺⼳樶庥揂车ヂ窿へ㦮䕉凃㵷煟숶㵾슘㨮乣捎㌬弱ꅦ䕂吭㏂㢻쉓癶捔儳䇂頺㵇</w:t>
      </w:r>
      <w:r>
        <w:rPr/>
        <w:t>ⱟ</w:t>
      </w:r>
      <w:r>
        <w:rPr/>
        <w:t>繗奠믂桪挶丣㙪㜪ぺ么㙓녰</w:t>
      </w:r>
      <w:r>
        <w:rPr/>
        <w:t>⠪</w:t>
      </w:r>
      <w:r>
        <w:rPr/>
        <w:t>攭呒⨮乯䖮䱞琭橲䁵癨깨뗂䈱猶氭⸰䄹癚묣䅳⑙浹䠮</w:t>
      </w:r>
      <w:r>
        <w:rPr/>
        <w:t>ꥉ</w:t>
      </w:r>
      <w:r>
        <w:rPr/>
        <w:t>煌穦柂呢挫⮩汚上䝰汋</w:t>
      </w:r>
      <w:r>
        <w:rPr/>
        <w:t>⡧</w:t>
      </w:r>
      <w:r>
        <w:rPr/>
        <w:t>弱汆甪振噈쉫䀪毂刳伥呫㭵쉧懍㇂㢬种䨯慉墿ㄭ문녵浓⹋䰤挶⒡㙳㕱株놥氹쉹㤮⥶拂湍氽伦⌮⯂奷Ⓜ欶㩊䭲⑇略</w:t>
      </w:r>
      <w:r>
        <w:rPr/>
        <w:t>ꗂ</w:t>
      </w:r>
      <w:r>
        <w:rPr/>
        <w:t>疮㉴ꅃ</w:t>
      </w:r>
      <w:r>
        <w:rPr/>
        <w:t>ꥄ</w:t>
      </w:r>
      <w:r>
        <w:rPr/>
        <w:t>为</w:t>
      </w:r>
      <w:r>
        <w:rPr/>
        <w:t>ⵓ</w:t>
      </w:r>
      <w:r>
        <w:rPr/>
        <w:t>䩡琰컂☶⚿攩縪䜥眹</w:t>
      </w:r>
      <w:r>
        <w:rPr/>
        <w:t>ⱔ</w:t>
      </w:r>
      <w:r>
        <w:rPr/>
        <w:t>秂</w:t>
      </w:r>
      <w:r>
        <w:rPr/>
        <w:t>ꥌ</w:t>
      </w:r>
      <w:r>
        <w:rPr/>
        <w:t>恑〶ꥩ穒ꆡ㡉䟂獬湙牙</w:t>
      </w:r>
      <w:r>
        <w:rPr/>
        <w:t>ⵆ</w:t>
      </w:r>
      <w:r>
        <w:rPr/>
        <w:t>杘䅋縵䜮쉲녆輷祐焷㝾쵴䲩쉋灱畗㛂</w:t>
      </w:r>
      <w:r>
        <w:rPr/>
        <w:t>ꗂ</w:t>
      </w:r>
      <w:r>
        <w:rPr/>
        <w:t>䄳</w:t>
      </w:r>
      <w:r>
        <w:rPr/>
        <w:t>⣎ⱱ⥟</w:t>
      </w:r>
      <w:r>
        <w:rPr/>
        <w:t>榣쉩乵ㄩ⺱碱뇂⤨煱㩘潇㬬噇㉲䱹꤮囂䢱玣싎䨭烍城渨䚱硖䜨䄱⍠佃⑱㔦礨榏扉哂獠㭆䓍祃쉘㑂싎厥㕑漣⎥睳䡺ㅲ䶣䵐䩮礪쵘縷畨渽䗂뇂噑畺愯獗䈴䙪敄兤硢纡手其挻乨欰⸸쵋恰灷䄺숹昤숹㍗熬⍀䥏ꍱ瑒桍녞ꌯ䯂彎噙쉁䉵橎춮墱䅷兦땀䭶쉘捊盂쉾⌦쉢晱晱夯㎻㉄쌪ㄫ旂彫싂憮娣杊浦䣃䭤⩹넰╍촳㶿渴㈺╚掿樺㧂偐뼩秂䘻䑧⧂㬹컎</w:t>
      </w:r>
      <w:r>
        <w:rPr/>
        <w:t>Ⳃ</w:t>
      </w:r>
      <w:r>
        <w:rPr/>
        <w:t>橶뇂瀪쵵滂䅎眽⭡䵩쉌㉉</w:t>
      </w:r>
      <w:r>
        <w:rPr/>
        <w:t>ꕁ</w:t>
      </w:r>
      <w:r>
        <w:rPr/>
        <w:t>橒柂䄤쉁栯뽃唩占琸㏂쉆</w:t>
      </w:r>
      <w:r>
        <w:rPr/>
        <w:t>Ⲭ</w:t>
      </w:r>
      <w:r>
        <w:rPr/>
        <w:t>挻</w:t>
      </w:r>
      <w:r>
        <w:rPr/>
        <w:t>⡹⬺</w:t>
      </w:r>
      <w:r>
        <w:rPr/>
        <w:t>牳⾣牟擂뭡呢⽷獱♘晟䭑쉸⩲彲穈뭚势깹㎏뇂카䭨쉣轐쉥䝲㒱灪╂輻♏汎갥ㅇ禮珂䟂嚬㝭슣ㅧ稪숱▥啬㝹剾朲쉡䅵슡楲땁⼦숲焮</w:t>
      </w:r>
      <w:r>
        <w:rPr/>
        <w:t>ⵯ</w:t>
      </w:r>
      <w:r>
        <w:rPr/>
        <w:t>쉀⛂祔뽌䵢堮橙ꎩ溣硙칗氪ケ쵋嚿⥎㠮쉲嗂碻䩒癌쉱ꅺ</w:t>
      </w:r>
      <w:r>
        <w:rPr/>
        <w:t>ꔨ</w:t>
      </w:r>
      <w:r>
        <w:rPr/>
        <w:t>塩媩쉮ㅦ㤻㥍摋佔剡杄浙㕣ꍆ穀</w:t>
      </w:r>
      <w:r>
        <w:rPr/>
        <w:t>ꕭ</w:t>
      </w:r>
      <w:r>
        <w:rPr/>
        <w:t>坸⮡숽⪘⻂숣瑖</w:t>
      </w:r>
      <w:r>
        <w:rPr/>
        <w:t>ⵓ</w:t>
      </w:r>
      <w:r>
        <w:rPr/>
        <w:t>儫㑧攬幉♂⨮瀱爷숴务ㄬ矃塧╟轷灁췂㨭㝔㌹㜭ォ眴䱴㢏㡺癴秂痂</w:t>
      </w:r>
      <w:r>
        <w:rPr/>
        <w:t>ꕾ</w:t>
      </w:r>
      <w:r>
        <w:rPr/>
        <w:t>䆱竎倫女縬劘汸뽺䅯繐砤嘹</w:t>
      </w:r>
      <w:r>
        <w:rPr/>
        <w:t>꧂</w:t>
      </w:r>
      <w:r>
        <w:rPr/>
        <w:t>쵁츥偮坔狂쵢爬䱖쌻쉩뭑숨슱皵␪汥깟⥾㥳䡓䑰呹灤ꅔ歏奆頰䄰⍔䅭</w:t>
      </w:r>
      <w:r>
        <w:rPr/>
        <w:t>ꔱ</w:t>
      </w:r>
      <w:r>
        <w:rPr/>
        <w:t>츪㝞</w:t>
      </w:r>
      <w:r>
        <w:rPr/>
        <w:t>⠳</w:t>
      </w:r>
      <w:r>
        <w:rPr/>
        <w:t>㓍㡅塺坧嫃⑙쉕䱵⑺걅쉦扴슬瀻</w:t>
      </w:r>
      <w:r>
        <w:rPr/>
        <w:t>ꦥ</w:t>
      </w:r>
      <w:r>
        <w:rPr/>
        <w:t>䯂湀</w:t>
      </w:r>
      <w:r>
        <w:rPr/>
        <w:t>⣂</w:t>
      </w:r>
      <w:r>
        <w:rPr/>
        <w:t>㶩烂䀻繥뽹憵㦡穥幬吺䭪輻긪伸敀ꥱ㤳</w:t>
      </w:r>
      <w:r>
        <w:rPr/>
        <w:t>⢘</w:t>
      </w:r>
      <w:r>
        <w:rPr/>
        <w:t>㙙갯轚㈸⻍帵곍䓂婥猫㔹쉳</w:t>
      </w:r>
      <w:r>
        <w:rPr/>
        <w:t>ꦣ</w:t>
      </w:r>
      <w:r>
        <w:rPr/>
        <w:t>录</w:t>
      </w:r>
      <w:r>
        <w:rPr/>
        <w:t>ⶻ</w:t>
      </w:r>
      <w:r>
        <w:rPr/>
        <w:t>칾ꍢ⨊⍴洮㕱숵剨媿䅃䔱䑬䭑穩畓䍢슬顋쉱熻䁌</w:t>
      </w:r>
      <w:r>
        <w:rPr/>
        <w:t>꤬</w:t>
      </w:r>
      <w:r>
        <w:rPr/>
        <w:t>硦숤䤱뽰噄奸偨啤쉐煯栳禱걖啎</w:t>
      </w:r>
      <w:r>
        <w:rPr/>
        <w:t>ꔮ</w:t>
      </w:r>
      <w:r>
        <w:rPr/>
        <w:t>婄</w:t>
      </w:r>
      <w:r>
        <w:rPr/>
        <w:t>ⷂ</w:t>
      </w:r>
      <w:r>
        <w:rPr/>
        <w:t>扢쉐䥁⧂⼭녯㯂뭚㊡䑪㇂ㄻ㉐쉵暱⫍␦촣悱땃</w:t>
      </w:r>
      <w:r>
        <w:rPr/>
        <w:t>Ⱶ</w:t>
      </w:r>
      <w:r>
        <w:rPr/>
        <w:t>瞿旂扦㩓殏㵰烍컂뗂焯䉭怣壂䴩瀩坳剈㡢地穠睄啇煵硵兹츺䭂㚩䀱껂揍啌壍쉁</w:t>
      </w:r>
      <w:r>
        <w:rPr/>
        <w:t>ꤷ</w:t>
      </w:r>
      <w:r>
        <w:rPr/>
        <w:t>彟쉇⿂䍒⏂纵歎㎿쉸䩅幗⛍氹ㅬ旂⨦㵅呥圻噴쉶穾き婩걖働瓂啤⪣믂㓍ꍠ䯃⬳奣䆩䬭末쉳䱹恱</w:t>
      </w:r>
      <w:r>
        <w:rPr/>
        <w:t>⠺</w:t>
      </w:r>
      <w:r>
        <w:rPr/>
        <w:t>坈䅑쉘轵춘녲嗍儮㉖婍傮か朻琻斘䰪⩐礫썑䕊帹䆡䯂橙♘散③쉆嘸䥲⾣䧂繕熣䭵♫쉘츱쉄䝥넵쉯⻂䙰縳㷂恈䕔쉵츲剬戭圣汔唷氤唭洽겻⽨区쉩⍓顺普ꅱ⍴ꅾ䥤汱塦쉯꥚쉩쉸䁢숵㉀歱숨毎㭊帪煐䚻</w:t>
      </w:r>
      <w:r>
        <w:rPr/>
        <w:t>⡣</w:t>
      </w:r>
      <w:r>
        <w:rPr/>
        <w:t>䏂䳃䑶숻䋂㌰䷂♗쉙牨䴣뼸坅쉶歩帥쉴㤪偍䝵辵깶咿䩤쉺ꅱ㡣뭯抱㣂䉓擂숽彌硢她熡助䡠ꏂ숸形瓂겵橸奊榏杸</w:t>
      </w:r>
      <w:r>
        <w:rPr/>
        <w:t>ⵧ</w:t>
      </w:r>
      <w:r>
        <w:rPr/>
        <w:t>㑍껃䐹</w:t>
      </w:r>
      <w:r>
        <w:rPr/>
        <w:t>꧂</w:t>
      </w:r>
      <w:r>
        <w:rPr/>
        <w:t>㷂版㔫뭸歋싂晕稩⽦䰱</w:t>
      </w:r>
      <w:r>
        <w:rPr/>
        <w:t>ꕉ</w:t>
      </w:r>
      <w:r>
        <w:rPr/>
        <w:t>䥀䭈呺䍆療䱸숸ㄽ䒻곂䉡攬㣂橖繐⹄伤갹㴬槂녟娫㜦婩䵢䙌㤰䁧ㅵ숷㝩㩮䙦㷂깊戩浘截치㕨⌵か딭䩇彂쉇뼭刮南卡潯橀慗딭噉扞兔습쏂쵳願殱츣㑱싂弱⽫숲濍燂ㄴ塕䢥㵇슡婥爩㫂治儲ꥠ怽昰㬷䍑ꍓ㙔䑨ㅠ쉁⤮癢숺뇂</w:t>
      </w:r>
      <w:r>
        <w:rPr/>
        <w:t>ꤦ</w:t>
      </w:r>
      <w:r>
        <w:rPr/>
        <w:t>넣䷎䨷슩</w:t>
      </w:r>
      <w:r>
        <w:rPr/>
        <w:t>ꦣ</w:t>
      </w:r>
      <w:r>
        <w:rPr/>
        <w:t>填</w:t>
      </w:r>
      <w:r>
        <w:rPr/>
        <w:t>ⲩ</w:t>
      </w:r>
      <w:r>
        <w:rPr/>
        <w:t>眫〦摾쵴䋂㕊畏㍷䅂汃倩⨤㩯吴슩숴㥋敍䐵癨飂땅긪슥</w:t>
      </w:r>
      <w:r>
        <w:rPr/>
        <w:t>Ⲙ</w:t>
      </w:r>
      <w:r>
        <w:rPr/>
        <w:t>ꎥ璩㦻ꄶ</w:t>
      </w:r>
      <w:r>
        <w:rPr/>
        <w:t>⡦</w:t>
      </w:r>
      <w:r>
        <w:rPr/>
        <w:t>桳睈쉑暱琷䝹疱ꍮ癵擃땤⭅弳♇䉆쉢㕘䰶㑞⍊숽⥉때╋䐰珃</w:t>
      </w:r>
      <w:r>
        <w:rPr/>
        <w:t>⡪</w:t>
      </w:r>
      <w:r>
        <w:rPr/>
        <w:t>⽉檥䙸숶䫂걹ꅳ㉢伪䡩䍑ꥲ䘣摠䰰</w:t>
      </w:r>
      <w:r>
        <w:rPr/>
        <w:t>ꗂ</w:t>
      </w:r>
      <w:r>
        <w:rPr/>
        <w:t>㥠⚮捹땈氰㬪⮬牲幦縶刬㥦䣂濂慦</w:t>
      </w:r>
      <w:r>
        <w:rPr/>
        <w:t>ꔹ⍷</w:t>
      </w:r>
      <w:r>
        <w:rPr/>
        <w:t>嗂䃍㟂촳⬤녂ꎣ欤</w:t>
      </w:r>
      <w:r>
        <w:rPr/>
        <w:t>ⴴ</w:t>
      </w:r>
      <w:r>
        <w:rPr/>
        <w:t>瑰灚⩸危潭쉊䙺枿橹瑰猲迃畑犣⸹懂坤⵩愶㮏杤潮⑓♴彇楩爊㨪㪱ꍸ쵯廂䙤哎슡㜬䈦卍焷繲♷䡊㊘쉒䄷숭⏎숨祏쉦硯</w:t>
      </w:r>
      <w:r>
        <w:rPr/>
        <w:t>ꥂ</w:t>
      </w:r>
      <w:r>
        <w:rPr/>
        <w:t>濂⼹离栩佚充딽畗商䁫䍐棂⮡갷唺╂辩琴坌㔶⑦䭺旂☭䝋塬湃睏놏牍歙䶵兀穤歍놩略䤬⚏啐⽯呸䚵긨涱⩍灒땑潎忂⤻␤池徵녆搷坍夥墮婢</w:t>
      </w:r>
      <w:r>
        <w:rPr/>
        <w:t>ꤻ</w:t>
      </w:r>
      <w:r>
        <w:rPr/>
        <w:t>ⱒ</w:t>
      </w:r>
      <w:r>
        <w:rPr/>
        <w:t>쉵䒩颱㠨⧂깳樳㐲떮┰仂䡢慗䌸〤姎쉎ꅕ㎘獦彈♟슏⛂眭ꅭ㫎塒쉧吵⤳쉋体杸橕䈩⥏唻☮䱹䛂</w:t>
      </w:r>
      <w:r>
        <w:rPr/>
        <w:t>ꔪ</w:t>
      </w:r>
      <w:r>
        <w:rPr/>
        <w:t>䥾畋漣䅵쎱䩠䙍姂쉥っ숣</w:t>
      </w:r>
      <w:r>
        <w:rPr/>
        <w:t>ꖻ</w:t>
      </w:r>
      <w:r>
        <w:rPr/>
        <w:t>䮘⿂쉘砹楎쉸噺㭃堸橡圯橫쵁㭐稴焷䖵瘦積磎⫂䵦牲㍳ꎩ쉙欯⨵倲爮桡䰵轩嘱娴╇䐩</w:t>
      </w:r>
      <w:r>
        <w:rPr/>
        <w:t>ⱞ</w:t>
      </w:r>
      <w:r>
        <w:rPr/>
        <w:t>汙汵桦睒春歂摫갺ㆱ㩠搨䉮碬䁡⴦扚淂灓땬朻쉷쉉怣겵橱䕂썏彤㕇⍰슬塚係쉶曂</w:t>
      </w:r>
      <w:r>
        <w:rPr/>
        <w:t>꧂</w:t>
      </w:r>
      <w:r>
        <w:rPr/>
        <w:t>쉲啾⸬╠䡺䢥싂⹡ꍹ顈煫⍞쉶娯怣걪だ뮏僃썸暵穢佐⭡썹슥惂㵹牅ꅬ㵊物奚凍⴯⧂灰卖嚩㵨쉯⩠⽟彑꥗썔婗ꍪ䓂걢渣뽃ꅑ㵠㑚䁗灯⤭䅬兕뭠ㅕ矃愱冣找싃䨨䍠晑뇂놱ꇂ橳痂⛂뭩쵧䉘飂晰䁮轡⑌䲩捰摀恈쉏樷汄癦⹃䙦⥄埂쉡ㅋ</w:t>
      </w:r>
      <w:r>
        <w:rPr/>
        <w:t>ꥉ</w:t>
      </w:r>
      <w:r>
        <w:rPr/>
        <w:t>䘷䠮숻쉤哂⤤制䙆夥晬⹕䬴儮䯃灐⹠嫂쉩㋂⫂奚煥ꆣ쵷㕮⼣䘻</w:t>
      </w:r>
      <w:r>
        <w:rPr/>
        <w:t>ꗂ</w:t>
      </w:r>
      <w:r>
        <w:rPr/>
        <w:t>吹쉇⥫</w:t>
      </w:r>
      <w:r>
        <w:rPr/>
        <w:t>⡒</w:t>
      </w:r>
      <w:r>
        <w:rPr/>
        <w:t>搩涱侬倴㍗啱杺䜪Ⓜ堮♳喩睟碬뼺牑桾䧂氣숩歓쉤佂瑑</w:t>
      </w:r>
      <w:r>
        <w:rPr/>
        <w:t>ꕚ</w:t>
      </w:r>
      <w:r>
        <w:rPr/>
        <w:t>쵟⻃쵺頭搪扟佨唪堰뼤묤㜴㐤㎩橔㧂癅⧂椱瀺擂㐳</w:t>
      </w:r>
      <w:r>
        <w:rPr/>
        <w:t>ꤪ</w:t>
      </w:r>
      <w:r>
        <w:rPr/>
        <w:t>ꍰ䠹썋뭆䫃䕮摘</w:t>
      </w:r>
      <w:r>
        <w:rPr/>
        <w:t>⠲⩄</w:t>
      </w:r>
      <w:r>
        <w:rPr/>
        <w:t>㌭姂灥㩪怨⚏癡䵤愩뾡奊숫橥䙸䝨㭢칣奊뼷煠獲㬪冮潢</w:t>
      </w:r>
      <w:r>
        <w:rPr/>
        <w:t>⠪</w:t>
      </w:r>
      <w:r>
        <w:rPr/>
        <w:t>兩吭䘬杗瑔佑棂牕㖣皩剚愳磍슮ꄵ祫吱⵳摅瑗⥔㝇㪻㡢녌쉍燂♨䶿珍슮⼴䙌칸䁺橐㐬毂</w:t>
      </w:r>
      <w:r>
        <w:rPr/>
        <w:t>⵰</w:t>
      </w:r>
      <w:r>
        <w:rPr/>
        <w:t>䑀煵毂塡さ쉸싂塘椩吷䩣睬</w:t>
      </w:r>
      <w:r>
        <w:rPr/>
        <w:t>ꖮ</w:t>
      </w:r>
      <w:r>
        <w:rPr/>
        <w:t>晫⸴䈮싎支拂祈䡱ㅥ츸䩄䉳䁪쉇쉉幒䔮廂硯椲な穑</w:t>
      </w:r>
      <w:r>
        <w:rPr/>
        <w:t>⡰</w:t>
      </w:r>
      <w:r>
        <w:rPr/>
        <w:t>쉖숽㑬伹⩢椭숷㐵伊䙏쵮癕</w:t>
      </w:r>
      <w:r>
        <w:rPr/>
        <w:t>ⱪ</w:t>
      </w:r>
      <w:r>
        <w:rPr/>
        <w:t>䉈䉩㒘区疱㭈硂뼤ㅒ䫍䭚䗂癔秂癌恤</w:t>
      </w:r>
      <w:r>
        <w:rPr/>
        <w:t>⢏</w:t>
      </w:r>
      <w:r>
        <w:rPr/>
        <w:t>ꍾ焵亥硴걃琭勂⨰⪿⌷玘걤戭浙숳忎㦘抿뽌썇슱㌴㉟⪱깰冱癙䄭獭佮㔻쉾䍴問娱甬漶掬㊣盂꺵</w:t>
      </w:r>
      <w:r>
        <w:rPr/>
        <w:t>ⱐ</w:t>
      </w:r>
      <w:r>
        <w:rPr/>
        <w:t>氬偷㓂畅놮㵀ꇂ繑슿暵䌸栽殻ꅾ竂湞쵇浂</w:t>
      </w:r>
      <w:r>
        <w:rPr/>
        <w:t>ⱔ⥂</w:t>
      </w:r>
      <w:r>
        <w:rPr/>
        <w:t>䥙摔춬䁧䗂眯䈷轆啍숻</w:t>
      </w:r>
      <w:r>
        <w:rPr/>
        <w:t>ꕍ</w:t>
      </w:r>
      <w:r>
        <w:rPr/>
        <w:t>녥婷땈呈䩆晠砥쵅긬穱㜻恮䀳浌秂御䉎䩰䙌咱</w:t>
      </w:r>
      <w:r>
        <w:rPr/>
        <w:t>⡺</w:t>
      </w:r>
      <w:r>
        <w:rPr/>
        <w:t>ꕔ</w:t>
      </w:r>
      <w:r>
        <w:rPr/>
        <w:t>繣⶿㚩䝈䩰轐╶䙪佰⨪㬸囂圷䭂僂䘦佟쌬甯䯍幸䝏ꅏ猨傩䣂ꄮ湅㶱冣㕲歺䷂橏㙳쉆㥨쵥䙤⫂ギꅗ恌浕挰䑘竃㊩䵟幊厵捹</w:t>
      </w:r>
      <w:r>
        <w:rPr/>
        <w:t>ꕑ</w:t>
      </w:r>
      <w:r>
        <w:rPr/>
        <w:t>䴣楔ꥳ䒘ꆵ湦䵍꥔澻畨⭮殻</w:t>
      </w:r>
      <w:r>
        <w:rPr/>
        <w:t>ⲩ</w:t>
      </w:r>
      <w:r>
        <w:rPr/>
        <w:t>揂棂娶㝀썳轁慈噍瓂慎쉭</w:t>
      </w:r>
      <w:r>
        <w:rPr/>
        <w:t>⣃</w:t>
      </w:r>
      <w:r>
        <w:rPr/>
        <w:t>㛎辡顰颱</w:t>
      </w:r>
      <w:r>
        <w:rPr/>
        <w:t>⡲</w:t>
      </w:r>
      <w:r>
        <w:rPr/>
        <w:t>㚱㬣患쉖湐䊵㕯硊睒侬傏⸪갮櫂汱㍮塋⩇䣂礪瞏䭑刪穀牔</w:t>
      </w:r>
      <w:r>
        <w:rPr/>
        <w:t>ꕱ</w:t>
      </w:r>
      <w:r>
        <w:rPr/>
        <w:t>쎻祢곍⌱슬湄敖搯슮怸㜳⍁츮䵮딫</w:t>
      </w:r>
      <w:r>
        <w:rPr/>
        <w:t>⡟</w:t>
      </w:r>
      <w:r>
        <w:rPr/>
        <w:t>䫂焯쉺䬬䣂濃㉯쉾</w:t>
      </w:r>
      <w:r>
        <w:rPr/>
        <w:t>ꕸ</w:t>
      </w:r>
      <w:r>
        <w:rPr/>
        <w:t>깭併師⩤䱦</w:t>
      </w:r>
      <w:r>
        <w:rPr/>
        <w:t>ⵆ</w:t>
      </w:r>
      <w:r>
        <w:rPr/>
        <w:t>甸杁亵슏䡋顀䘣쉶桓⥞㍘犡頤癤갣㥨揂睠空患㉺ㅺ渷쉒㈱扉㑟꥞ㅕ㙙♫䰸묻梮⽊싎㡎㞥爬</w:t>
      </w:r>
      <w:r>
        <w:rPr/>
        <w:t>⡳</w:t>
      </w:r>
      <w:r>
        <w:rPr/>
        <w:t>橮牞䍘⵹걐幹땍⥴㌫榿쉲弦慒堸䥨䙁顒彭䁇♸幗⨶兯</w:t>
      </w:r>
      <w:r>
        <w:rPr/>
        <w:t>⣂╴</w:t>
      </w:r>
      <w:r>
        <w:rPr/>
        <w:t>ꅓ쉣䁄南䩒숤㙤㝃숮懂璘썌⑫湒榡恤㨭泍顚믂㒩湒猹歱漥⧂愳㥏䖩䮬卪瞩䕺梬晔愣䩪</w:t>
      </w:r>
      <w:r>
        <w:rPr/>
        <w:t>Ⳃ</w:t>
      </w:r>
      <w:r>
        <w:rPr/>
        <w:t>嗂圶쉒烎쉭칸㡊扢啢㏂⸭⺡⥋싂癫⩙晧</w:t>
      </w:r>
      <w:r>
        <w:rPr/>
        <w:t>ꕓ</w:t>
      </w:r>
      <w:r>
        <w:rPr/>
        <w:t>硋</w:t>
      </w:r>
      <w:r>
        <w:rPr/>
        <w:t>ⱍ</w:t>
      </w:r>
      <w:r>
        <w:rPr/>
        <w:t>牅唻딳怪轎獶䇂침刨歘傣䮣橷爺㖥彸獪뭰䃍䩓䍕恡䙘杀⌮漰獆つ搫轤睢촸땫捒䁓楦걹椶慸캥扮洶儫㍪昰瑾쉔㯂桶悵稥㈸到㉶䱎䫂䄥棍癢〻唸垵쉥扅伪噎敹㩭㒩⽾숦㵩㇂ꥤ儰ꄣ戮ꥦ哂炏땮⬬䝾偤⤽ꅶ⍐瘥쵓纱쉭桴婗쉓祪쉡䡳</w:t>
      </w:r>
      <w:r>
        <w:rPr/>
        <w:t>Ⳃ</w:t>
      </w:r>
      <w:r>
        <w:rPr/>
        <w:t>旂䬹愹噰挮곎싎睕䜽头⤤㬪昲挶洵쉉⤸촥区㈭㌱⑕쌮杚䅒☥⩯噸䈽敩猽椤拃噦朊</w:t>
      </w:r>
      <w:r>
        <w:rPr/>
        <w:t>⡆</w:t>
      </w:r>
      <w:r>
        <w:rPr/>
        <w:t>啬單捚噲땠刪썊卵砫</w:t>
      </w:r>
      <w:r>
        <w:rPr/>
        <w:t>ꕏ</w:t>
      </w:r>
      <w:r>
        <w:rPr/>
        <w:t>条橉묤⥂潑㖬ꎣ㍔☦睊䕀䈳〤〉佹䝉恵㡙㧂潙㓂䱎轠㩨</w:t>
      </w:r>
      <w:r>
        <w:rPr/>
        <w:t>ꦿ</w:t>
      </w:r>
      <w:r>
        <w:rPr/>
        <w:t>떵ㅇ顎縷勂䰻㔪樯⩨</w:t>
      </w:r>
      <w:r>
        <w:rPr/>
        <w:t>⠵</w:t>
      </w:r>
      <w:r>
        <w:rPr/>
        <w:t>㵎㕶哂奧ꅔ㭹╘㉷剎栩꤮噘㟂乁⍄捤汓平橷⩋</w:t>
      </w:r>
      <w:r>
        <w:rPr/>
        <w:t>ⴺ</w:t>
      </w:r>
      <w:r>
        <w:rPr/>
        <w:t>惂迂夵愳䕠꺥쉬䮏弴㑖䁬乷䁊兙</w:t>
      </w:r>
      <w:r>
        <w:rPr/>
        <w:t>ⶡ</w:t>
      </w:r>
      <w:r>
        <w:rPr/>
        <w:t>㈭当</w:t>
      </w:r>
      <w:r>
        <w:rPr/>
        <w:t>Ⳃ</w:t>
      </w:r>
      <w:r>
        <w:rPr/>
        <w:t>昭檬彸澣洰뽾硂䩀猣畺㉸뼺猰弭걎癹䱈쉕场칠挵䡇㛍땈䅧㣂㙴䑩⽭廂⿂慊ꎬ⯂㝵妥╎武ꍯ暬⼻</w:t>
      </w:r>
      <w:r>
        <w:rPr/>
        <w:t>ⳃ⸣⒡</w:t>
      </w:r>
      <w:r>
        <w:rPr/>
        <w:t>碣瑣厮췎⏂㐬塧⭯揂楕湏松撮뭶拂쉏梵䠱⏍쵗⩄摲睊믂偎ꥯ斱㩄ッ穹⬲敄䍆쎵娫</w:t>
      </w:r>
      <w:r>
        <w:rPr/>
        <w:t>ꥁ</w:t>
      </w:r>
      <w:r>
        <w:rPr/>
        <w:t>슩ㅳ㝟䁡⩴㵶㉨乄畣뿂獋촶佚睏⸵㙳쵀墩吷矂쉳轙쉱뽑幕乞亵칋⩓㡤瀷䛍㮵싂쎩软睱䩉⽟⍞䣂쉅䱎甪盂だ</w:t>
      </w:r>
      <w:r>
        <w:rPr/>
        <w:t>꥟</w:t>
      </w:r>
      <w:r>
        <w:rPr/>
        <w:t>息䩊쉧⴫浮</w:t>
      </w:r>
      <w:r>
        <w:rPr/>
        <w:t>⡟</w:t>
      </w:r>
      <w:r>
        <w:rPr/>
        <w:t>墵卪</w:t>
      </w:r>
      <w:r>
        <w:rPr/>
        <w:t>ꦿ</w:t>
      </w:r>
      <w:r>
        <w:rPr/>
        <w:t>盂썎땧㦮哂䤬瀻捍擂呰湈䙏摶煍灳쉄쉫坯摯殡稵㌳扄䘲쉞곂쉨县</w:t>
      </w:r>
      <w:r>
        <w:rPr/>
        <w:t>Ⱚ</w:t>
      </w:r>
      <w:r>
        <w:rPr/>
        <w:t>瘱䑭슡쉴㌣坊㪣뭅䅓爺딸넩〷</w:t>
      </w:r>
      <w:r>
        <w:rPr/>
        <w:t>ⵔ⩂⩙</w:t>
      </w:r>
      <w:r>
        <w:rPr/>
        <w:t>쌫싂杏攺楄澩⹵ヂ厩㵶싎슣癖숫숸깕犏滂圪㢵㏂㍏⨥걠䅁</w:t>
      </w:r>
      <w:r>
        <w:rPr/>
        <w:t>ꦮ</w:t>
      </w:r>
      <w:r>
        <w:rPr/>
        <w:t>輮杰⭷칲く⥐兠熿䥗</w:t>
      </w:r>
      <w:r>
        <w:rPr/>
        <w:t>ⱦ</w:t>
      </w:r>
      <w:r>
        <w:rPr/>
        <w:t>䅞䭰灁ㆿ녶㴲ꇂ咮礫橦飂䇂쵏</w:t>
      </w:r>
      <w:r>
        <w:rPr/>
        <w:t>꧂⩦</w:t>
      </w:r>
      <w:r>
        <w:rPr/>
        <w:t>灹嘮쌺坆䨺슬㜥櫂灂痂歷썦ヂ䏂敍偍祊쉸쉉晞爤◂⩃轮</w:t>
      </w:r>
      <w:r>
        <w:rPr/>
        <w:t>꧂</w:t>
      </w:r>
      <w:r>
        <w:rPr/>
        <w:t>瑙歆숴伮딲䣂曂㙢欦疩</w:t>
      </w:r>
      <w:r>
        <w:rPr/>
        <w:t>ꕂ</w:t>
      </w:r>
      <w:r>
        <w:rPr/>
        <w:t>䩈䶿싂瞣祉繁堷嚱匵慵ㅭ䐭ꍎ椺䱕ꍲ䬹깶㧂卨㝊숹䌵</w:t>
      </w:r>
      <w:r>
        <w:rPr/>
        <w:t>Ⳃ</w:t>
      </w:r>
      <w:r>
        <w:rPr/>
        <w:t>瘱湖㌰쉀슱칇之湹漰䥶쵑층쉹㠷숪숯䙡ꅖ礶䈣穈◂䝪䝍揂匪㌴䬹儲淍唰</w:t>
      </w:r>
      <w:r>
        <w:rPr/>
        <w:t>⢘</w:t>
      </w:r>
      <w:r>
        <w:rPr/>
        <w:t>幙報楀濂癶剡嗂璮卺춮䉅㌩䡷♂⮘櫂䫍祠灠䕤ꍓ啷潹瘽䶻橸颏㬤쵕具䱇䘻捋枿䤤奘䵎呫㍌畾兡</w:t>
      </w:r>
      <w:r>
        <w:rPr/>
        <w:t>ⵞ</w:t>
      </w:r>
      <w:r>
        <w:rPr/>
        <w:t>牯䭷뼰獌겥旃</w:t>
      </w:r>
      <w:r>
        <w:rPr/>
        <w:t>ⵖ</w:t>
      </w:r>
      <w:r>
        <w:rPr/>
        <w:t>幋㭀犥♘䝞䁍弳砲⩩⨶</w:t>
      </w:r>
      <w:r>
        <w:rPr/>
        <w:t>⠴</w:t>
      </w:r>
      <w:r>
        <w:rPr/>
        <w:t>䍯け쉗쉩④⥯猬慾殏矂ぴ幆䡖䶩ꍨ컂婵塏潯は瑓☩깩娱ㅮ</w:t>
      </w:r>
      <w:r>
        <w:rPr/>
        <w:t>ꖻ⍆</w:t>
      </w:r>
      <w:r>
        <w:rPr/>
        <w:t>䀮曂啯玣偗쉩⨣슱䬲䔪⚘</w:t>
      </w:r>
      <w:r>
        <w:rPr/>
        <w:t>ⴣ</w:t>
      </w:r>
      <w:r>
        <w:rPr/>
        <w:t>破丽剭숊湂煥䂡輽⧂㒬垻奓⤴形</w:t>
      </w:r>
      <w:r>
        <w:rPr/>
        <w:t>⡃⫍</w:t>
      </w:r>
      <w:r>
        <w:rPr/>
        <w:t>㈥쉩卲偌偕稣䵤⏂䔰旎湘쉄䭴恃㇂䚬硃睕則</w:t>
      </w:r>
      <w:r>
        <w:rPr/>
        <w:t>ꔱ♆</w:t>
      </w:r>
      <w:r>
        <w:rPr/>
        <w:t>畍</w:t>
      </w:r>
      <w:r>
        <w:rPr/>
        <w:t>ⰱ</w:t>
      </w:r>
      <w:r>
        <w:rPr/>
        <w:t>䭡こ⼤싂攻䁶犥쉆歞摸顓쉆숯䀣爤쉭싂</w:t>
      </w:r>
      <w:r>
        <w:rPr/>
        <w:t>⢵</w:t>
      </w:r>
      <w:r>
        <w:rPr/>
        <w:t>噦惂⭞恲恾ꇍ⧂焤浍妩䣂㕂쉔긱榩뽤婞桐쉬婮䮿䱒</w:t>
      </w:r>
      <w:r>
        <w:rPr/>
        <w:t>꤬</w:t>
      </w:r>
      <w:r>
        <w:rPr/>
        <w:t>磂䉓卆㝥㫂싎쉁匳쉟汸恕磂ꥨ熬䑈繺摹壂쉋䲡ㅄ墏桰녔䡇</w:t>
      </w:r>
      <w:r>
        <w:rPr/>
        <w:t>ꥌ⩞</w:t>
      </w:r>
      <w:r>
        <w:rPr/>
        <w:t>ꍎ歧䙊⭧濂땦縳䙑쉤呆畸䱨堪槃䁪乎倥</w:t>
      </w:r>
      <w:r>
        <w:rPr/>
        <w:t>⠱</w:t>
      </w:r>
      <w:r>
        <w:rPr/>
        <w:t>㝙䩪</w:t>
      </w:r>
      <w:r>
        <w:rPr/>
        <w:t>ꕷ</w:t>
      </w:r>
      <w:r>
        <w:rPr/>
        <w:t>昳婣</w:t>
      </w:r>
      <w:r>
        <w:rPr/>
        <w:t>ⲣ</w:t>
      </w:r>
      <w:r>
        <w:rPr/>
        <w:t>ㅙ斵䔮㘮㚱揃撮甥⹧樦係넥썩唩獆潠놵祚</w:t>
      </w:r>
      <w:r>
        <w:rPr/>
        <w:t>Ⳃ</w:t>
      </w:r>
      <w:r>
        <w:rPr/>
        <w:t>儭廍溵☪㭩㉸⩯婩咥佅强䥤晷愭䱥뗂况숥湘⬴䊘칬轀쉇䄺㥖牷㑹浸佬</w:t>
      </w:r>
      <w:r>
        <w:rPr/>
        <w:t>ꕓ</w:t>
      </w:r>
      <w:r>
        <w:rPr/>
        <w:t>숰䇎</w:t>
      </w:r>
      <w:r>
        <w:rPr/>
        <w:t>ꤵ</w:t>
      </w:r>
      <w:r>
        <w:rPr/>
        <w:t>䵺歖䥊挴轟⩔쉣걯ꥠ</w:t>
      </w:r>
      <w:r>
        <w:rPr/>
        <w:t>ꖱ</w:t>
      </w:r>
      <w:r>
        <w:rPr/>
        <w:t>슮䰮印⩟</w:t>
      </w:r>
      <w:r>
        <w:rPr/>
        <w:t>ⱦ</w:t>
      </w:r>
      <w:r>
        <w:rPr/>
        <w:t>幋⥳䄥徬离䚿ꄩ뽃뽑쉰熩⍤㕢쵖惂桍䥞칖恶⍢慑깒票幗戽ㅢ煆쉴殱佦䦵뽤湾丫䝤䡌ꥨ⍚㍀㕤剗旂♍漺㕞揂沱揂⛃墵䭞㡒獶獲䔣⹕㤭熘⵳쉸〈㩆⚣杶㋂쉑숽㴦头촤⾱灞潠扫琸㥈愨</w:t>
      </w:r>
      <w:r>
        <w:rPr/>
        <w:t>Ⱪ</w:t>
      </w:r>
      <w:r>
        <w:rPr/>
        <w:t>䙎䡆쵞硎䍣⯂ㆬ斥䵮姂</w:t>
      </w:r>
      <w:r>
        <w:rPr/>
        <w:t>ꥂ</w:t>
      </w:r>
      <w:r>
        <w:rPr/>
        <w:t>俍稤䷂ꄯꌫ곂ꥬ娪允</w:t>
      </w:r>
      <w:r>
        <w:rPr/>
        <w:t>⡩</w:t>
      </w:r>
      <w:r>
        <w:rPr/>
        <w:t>眱쉌숳楑佺潵丰偃⯂⿂䅥♘䍊卺숴㙞礩뽥䘶潴顆砥公㓎牣䡆䬺恾凂飂劵汎</w:t>
      </w:r>
      <w:r>
        <w:rPr/>
        <w:t>ꦡ</w:t>
      </w:r>
      <w:r>
        <w:rPr/>
        <w:t>겘慖㈦㛃抏</w:t>
      </w:r>
      <w:r>
        <w:rPr/>
        <w:t>ⵊ</w:t>
      </w:r>
      <w:r>
        <w:rPr/>
        <w:t>䙨占婰猲쉰쵉桭畐繷丶꥗</w:t>
      </w:r>
      <w:r>
        <w:rPr/>
        <w:t>ꕆ</w:t>
      </w:r>
      <w:r>
        <w:rPr/>
        <w:t>儬溘塠㥠畡猽⩙㬪煦숵싂さ纘擂䅗湚煑晷쵯⭫扬㊥敏田䈱獨渦䱢䱇硨刨㋂⩀婞ꥱ㩃擎㗂娳牣由敎墿䈲儫</w:t>
      </w:r>
      <w:r>
        <w:rPr/>
        <w:t>꧂</w:t>
      </w:r>
      <w:r>
        <w:rPr/>
        <w:t>칕倮ꌷ싂㝸杪쵊␴輮썧쉠牲僂婑⯂䢵녶⹆☥枘䋂</w:t>
      </w:r>
      <w:r>
        <w:rPr/>
        <w:t>Ɽ</w:t>
      </w:r>
      <w:r>
        <w:rPr/>
        <w:t>瓂畎兪爰㜣䱱쉺爰潨匫䱏⩘ッ⨭뽫쉓</w:t>
      </w:r>
      <w:r>
        <w:rPr/>
        <w:t>⢏⬪</w:t>
      </w:r>
      <w:r>
        <w:rPr/>
        <w:t>廂塘䋂便樫⤥灲㉮⾘◂幷Ⓜ呪걍䭷ケ汹㪬敡瀽╤⩱䱗頥㘶뭣㚩슣浵啬喏ㄺ摢싎</w:t>
      </w:r>
      <w:r>
        <w:rPr/>
        <w:t>⢥</w:t>
      </w:r>
      <w:r>
        <w:rPr/>
        <w:t>䠺吮恩쉒㠴廍癚杆ꍖ⵹䅊煂⩪칚춮歎塕</w:t>
      </w:r>
      <w:r>
        <w:rPr/>
        <w:t>ꕈ</w:t>
      </w:r>
      <w:r>
        <w:rPr/>
        <w:t>瑫洭愣䐰䁯㥯쉊⏂ꅞ䝋䤸㘺╱飂⤳뭶湦쉸䐳欪⯂漨뇂佩慩縻㊡숊㎥礰쉩捭弲㕓㕠뾵㩵媥</w:t>
      </w:r>
      <w:r>
        <w:rPr/>
        <w:t>ⲣ</w:t>
      </w:r>
      <w:r>
        <w:rPr/>
        <w:t>牊据䡖攥䭃쉔䨲䰷卓癘⩱숻칰</w:t>
      </w:r>
      <w:r>
        <w:rPr/>
        <w:t>ꤩ</w:t>
      </w:r>
      <w:r>
        <w:rPr/>
        <w:t>숻쉺汾堪竂</w:t>
      </w:r>
      <w:r>
        <w:rPr/>
        <w:t>ꕋ</w:t>
      </w:r>
      <w:r>
        <w:rPr/>
        <w:t>㍳李䧃䫂偋楀漰</w:t>
      </w:r>
      <w:r>
        <w:rPr/>
        <w:t>ⱳ</w:t>
      </w:r>
      <w:r>
        <w:rPr/>
        <w:t>슣䥈琪啗♦쉓쉉硣뭄㉭땐噉싂癦礰㍙뼳⩮</w:t>
      </w:r>
      <w:r>
        <w:rPr/>
        <w:t>ꕴ</w:t>
      </w:r>
      <w:r>
        <w:rPr/>
        <w:t>瑑坈楧걪判䜦価浐敪乾硏掬斵瘶㨯癵洵⭢㪏⥮</w:t>
      </w:r>
      <w:r>
        <w:rPr/>
        <w:t>ꦡ</w:t>
      </w:r>
      <w:r>
        <w:rPr/>
        <w:t>䏎숹繧扴</w:t>
      </w:r>
      <w:r>
        <w:rPr/>
        <w:t>ꤩ</w:t>
      </w:r>
      <w:r>
        <w:rPr/>
        <w:t>獋</w:t>
      </w:r>
      <w:r>
        <w:rPr/>
        <w:t>꧂</w:t>
      </w:r>
      <w:r>
        <w:rPr/>
        <w:t>垩摂䨫</w:t>
      </w:r>
      <w:r>
        <w:rPr/>
        <w:t>⠪</w:t>
      </w:r>
      <w:r>
        <w:rPr/>
        <w:t>棂겥畁</w:t>
      </w:r>
      <w:r>
        <w:rPr/>
        <w:t>ⵄ</w:t>
      </w:r>
      <w:r>
        <w:rPr/>
        <w:t>佃䍓秃昶澻咻癒䅰僂⍠猵稷갽숩싂爪畓ꥱ썏㷂判朵殡䄦⩴츯呅收ꅺ쉙춬⑇畐庣呙珂칪擎捱</w:t>
      </w:r>
      <w:r>
        <w:rPr/>
        <w:t>ꥇ</w:t>
      </w:r>
      <w:r>
        <w:rPr/>
        <w:t>㒮爣湟咬䰬織싂債凂슻留慞칍博깙ꌬ쉦埂瘩儷橤瑱㍣䧂療榱匵怸</w:t>
      </w:r>
      <w:r>
        <w:rPr/>
        <w:t>ⶣ</w:t>
      </w:r>
      <w:r>
        <w:rPr/>
        <w:t>⺡쵍♧忎䥁䉧喩撡懎偁쉍</w:t>
      </w:r>
      <w:r>
        <w:rPr/>
        <w:t>ⵯ</w:t>
      </w:r>
      <w:r>
        <w:rPr/>
        <w:t>煂睈爯浯楦杳拂䱯䙙灦瘺塧깎숴搱䟂椪뮮⫂</w:t>
      </w:r>
      <w:r>
        <w:rPr/>
        <w:t>ꗍ</w:t>
      </w:r>
      <w:r>
        <w:rPr/>
        <w:t>䙟䒘뇂㈲뽒䒬䄹砵깰卋䑯慠繧熱뿂╏䨬姂㉲灣楪桥숻燂戸娫摶⍃칖䒱汩殮䠴娣䱔싂晞뗂쉶쉇ꍂ傩䙎⒣</w:t>
      </w:r>
      <w:r>
        <w:rPr/>
        <w:t>⠪</w:t>
      </w:r>
      <w:r>
        <w:rPr/>
        <w:t>柃</w:t>
      </w:r>
      <w:r>
        <w:rPr/>
        <w:t>ꦩ</w:t>
      </w:r>
      <w:r>
        <w:rPr/>
        <w:t>浩䱎竂촰丬块婤歬䉢唬䕦겣昸繵⪱幥ꍷ帽뮻⽰쉔㝞党䐺䂮柂灭⥘</w:t>
      </w:r>
    </w:p>
    <w:p>
      <w:pPr>
        <w:pStyle w:val="PreformattedText"/>
        <w:bidi w:val="0"/>
        <w:spacing w:before="0" w:after="0"/>
        <w:jc w:val="left"/>
        <w:rPr/>
      </w:pPr>
      <w:r>
        <w:rPr/>
        <w:t>땍朶쉞吱䭘╠づ㷂쉎㔽礱쉄쉚䙰䀫숵䵇轂壂獙䭍兞⫂䁥칺汉䖘縸뽎쉄癧㐯㌤숻砪䭣渪啨幩歹㵹扤╆慆瀻녨숲䚡썅噴⼸顠獢朩栳浙嘸ㅌ숭便䝓쉃⪿礯䍮쉸顋䥁</w:t>
      </w:r>
      <w:r>
        <w:rPr/>
        <w:t>ⱸ</w:t>
      </w:r>
      <w:r>
        <w:rPr/>
        <w:t>㍎䍍</w:t>
      </w:r>
      <w:r>
        <w:rPr/>
        <w:t>ⱂ</w:t>
      </w:r>
      <w:r>
        <w:rPr/>
        <w:t>傥걬〈䠦⩅숺䉱嘰쉞塥슥㍠</w:t>
      </w:r>
      <w:r>
        <w:rPr/>
        <w:t>꤭</w:t>
      </w:r>
      <w:r>
        <w:rPr/>
        <w:t>㭥㙸쉟抻㍩䫂問櫂母幱昻㛂싂匱ㄱ㍾畠䴶⨨</w:t>
      </w:r>
      <w:r>
        <w:rPr/>
        <w:t>ꕨ</w:t>
      </w:r>
      <w:r>
        <w:rPr/>
        <w:t>㵫㦏煩녌帩숤</w:t>
      </w:r>
      <w:r>
        <w:rPr/>
        <w:t>⡒⍶</w:t>
      </w:r>
      <w:r>
        <w:rPr/>
        <w:t>洹䨷</w:t>
      </w:r>
      <w:r>
        <w:rPr/>
        <w:t>ꤣ</w:t>
      </w:r>
      <w:r>
        <w:rPr/>
        <w:t>湷奂䅨晋땒䟂</w:t>
      </w:r>
      <w:r>
        <w:rPr/>
        <w:t>ꤺ</w:t>
      </w:r>
      <w:r>
        <w:rPr/>
        <w:t>牏穠㐩䱣</w:t>
      </w:r>
      <w:r>
        <w:rPr/>
        <w:t>ꔪ</w:t>
      </w:r>
      <w:r>
        <w:rPr/>
        <w:t>瑇뭦硉숽㪘獫㉓浫態欪◂⸻䨺昽㭶䠥뭷㉔뭥垱眯晖繡す席㝯깫뽨䩖慏淎⵩쉗祚⩄帪</w:t>
      </w:r>
      <w:r>
        <w:rPr/>
        <w:t>꧂</w:t>
      </w:r>
      <w:r>
        <w:rPr/>
        <w:t>䊣⨳뽂䂬砭〮〥ꍤ杁朩恲쉤扤쉆呟係䆵ꍭ䂬凂橭</w:t>
      </w:r>
      <w:r>
        <w:rPr/>
        <w:t>ⲡ</w:t>
      </w:r>
      <w:r>
        <w:rPr/>
        <w:t>ꅎ䇂帯</w:t>
      </w:r>
      <w:r>
        <w:rPr/>
        <w:t>ꕑ</w:t>
      </w:r>
      <w:r>
        <w:rPr/>
        <w:t>曂쌣砷䖏䈬쉳㐽咏䠵</w:t>
      </w:r>
      <w:r>
        <w:rPr/>
        <w:t>꤭</w:t>
      </w:r>
      <w:r>
        <w:rPr/>
        <w:t>瑙숵⥸栽䱏凃䨳㐣떏㡫⑑</w:t>
      </w:r>
      <w:r>
        <w:rPr/>
        <w:t>ⰱ</w:t>
      </w:r>
      <w:r>
        <w:rPr/>
        <w:t>쉥⎏쉖協ꌹ燂쉡擂땘猪쉇數硠栭ꅞ슘⛎煬坧灔䭶⩷椲쵢湔㑤妱⩫椊轗㞿梮뽂㝘礵刬彬椹洫촶㶩숶椯憩긦뽒슱碡兢撥䕏睔癄冬䙯땯漻㩡ꏂ䨺頱슩㠲牦噅</w:t>
      </w:r>
      <w:r>
        <w:rPr/>
        <w:t>ꥇ</w:t>
      </w:r>
      <w:r>
        <w:rPr/>
        <w:t>뭨깏</w:t>
      </w:r>
      <w:r>
        <w:rPr/>
        <w:t>ⱳ</w:t>
      </w:r>
      <w:r>
        <w:rPr/>
        <w:t>㚻獚呥䨲㭥涱⍇䂣塪砯撡毂窣</w:t>
      </w:r>
      <w:r>
        <w:rPr/>
        <w:t>⠥</w:t>
      </w:r>
      <w:r>
        <w:rPr/>
        <w:t>榩䫂뼺⭷滂㥷縵슩兕ㅳ㕳⨰␬숱땭㌤⵫㌥땘灞딤싂捱㉦乀桞卒쉗⼣ꥲ</w:t>
      </w:r>
      <w:r>
        <w:rPr/>
        <w:t>ꥅ</w:t>
      </w:r>
      <w:r>
        <w:rPr/>
        <w:t>曂㥅䛂䉒坐㥄婖楊捃儮眪墘녋슥싎捆</w:t>
      </w:r>
      <w:r>
        <w:rPr/>
        <w:t>⠮</w:t>
      </w:r>
      <w:r>
        <w:rPr/>
        <w:t>쵷〦戶슡걒䵢旂쉵⍢㭩숨怹⦣㌦㍐帥䀽杹䑄磂⑮坧䙹爮䄨䞱䏎⥤䜰㙂쉮䯂䱠쉭泂禱䊻傥塂绍숲슱瑟◂㑞쵏曍╠䝈瘸쉫縣䌴쉨␻凂쉹녆㆏쉗쉩晫幟攵ヂ</w:t>
      </w:r>
      <w:r>
        <w:rPr/>
        <w:t>Ⳃ</w:t>
      </w:r>
      <w:r>
        <w:rPr/>
        <w:t>ꥭ轸㪬唳䡪敭婲슻䡰㛂䖿뾬元</w:t>
      </w:r>
      <w:r>
        <w:rPr/>
        <w:t>ⲿ</w:t>
      </w:r>
      <w:r>
        <w:rPr/>
        <w:t>숩熩煉쉄兯</w:t>
      </w:r>
      <w:r>
        <w:rPr/>
        <w:t>ꕧ</w:t>
      </w:r>
      <w:r>
        <w:rPr/>
        <w:t>慐強何具싂ꌵ檮㫂䟂匪㓂</w:t>
      </w:r>
      <w:r>
        <w:rPr/>
        <w:t>Ⳃ</w:t>
      </w:r>
      <w:r>
        <w:rPr/>
        <w:t>做⎩</w:t>
      </w:r>
      <w:r>
        <w:rPr/>
        <w:t>ⷂ</w:t>
      </w:r>
      <w:r>
        <w:rPr/>
        <w:t>潴슩煺</w:t>
      </w:r>
      <w:r>
        <w:rPr/>
        <w:t>ꥀ</w:t>
      </w:r>
      <w:r>
        <w:rPr/>
        <w:t>煌뽋旂♈㗎瑅潾枡噾慆꺬浞磂숳㩩竎㖻㓂䤪쉤쉘곂坙슩癎쉰愤彀⑃搰슱坨⥱牂╗匴☯⑟걷偃楹垵欵䉇쵤夳㘶⤩䠻䯍걇姃뮩殘朥繥ꍋ牅嚮㍒痂繰头氦瑩</w:t>
      </w:r>
      <w:r>
        <w:rPr/>
        <w:t>ⶩ</w:t>
      </w:r>
      <w:r>
        <w:rPr/>
        <w:t>タ優捰䑀땚㡞㤨</w:t>
      </w:r>
      <w:r>
        <w:rPr/>
        <w:t>ⱦ</w:t>
      </w:r>
      <w:r>
        <w:rPr/>
        <w:t>煔乴顸싎</w:t>
      </w:r>
      <w:r>
        <w:rPr/>
        <w:t>ꤲ</w:t>
      </w:r>
      <w:r>
        <w:rPr/>
        <w:t>旃⑁䣂</w:t>
      </w:r>
      <w:r>
        <w:rPr/>
        <w:t>ⵦ⫂</w:t>
      </w:r>
      <w:r>
        <w:rPr/>
        <w:t>橸晾妵呖칚⹥硆㑧祭⭞㑩䜮悵쉞拂㑦╹겏堭拂䍐彌扇坾竍꧎偩眩纩땍墻㡉㑥㟂묳㩔ꍤ匸檵⍒꤮</w:t>
      </w:r>
      <w:r>
        <w:rPr/>
        <w:t>ⲱ</w:t>
      </w:r>
      <w:r>
        <w:rPr/>
        <w:t>婘汀㉫쉸晹幗形潓幟焤堻摏䪥桊</w:t>
      </w:r>
      <w:r>
        <w:rPr/>
        <w:t>⠨</w:t>
      </w:r>
      <w:r>
        <w:rPr/>
        <w:t>䰩䍾ꇂ䄤⍕爩㌰圪㊩捫溣癭</w:t>
      </w:r>
      <w:r>
        <w:rPr/>
        <w:t>ⰱ</w:t>
      </w:r>
      <w:r>
        <w:rPr/>
        <w:t>쉊䨮ꅘ瑊갣⫂⑆쉢彚㉓䵉⍥⩟彞噱숱㇂⩆㌹䜵</w:t>
      </w:r>
      <w:r>
        <w:rPr/>
        <w:t>ꕺ</w:t>
      </w:r>
      <w:r>
        <w:rPr/>
        <w:t>췂晒䉋䖥䷂晵婏塑ꎘ⌽⍟⥪쉯갲牏呐敺ㅃ</w:t>
      </w:r>
      <w:r>
        <w:rPr/>
        <w:t>ⷃ</w:t>
      </w:r>
      <w:r>
        <w:rPr/>
        <w:t>䤦呤㈱噳䐯楆恠㝹扣佢무䑵䴲灩樶䙾奒䵾盂捄뾥⥑㷂睞嗂濃炱洵严弫㏂㦮</w:t>
      </w:r>
      <w:r>
        <w:rPr/>
        <w:t>ꕀ</w:t>
      </w:r>
      <w:r>
        <w:rPr/>
        <w:t>쉔斵額剮칇繕猰㤫䂬厱⼤䠬䀤ㅊ禱漥쉕㵔䝒뽄꺩啉匩ㅐ畐䩗楳㡫䅰컂쉩卅쉶촩單嘽橓怹濂售ꆱ㬫싂儥㵋琽䅅㕡あ䱗拍갺쉰䥃㍠摕숫煎䕘嘤柂祬歈ꥤ</w:t>
      </w:r>
      <w:r>
        <w:rPr/>
        <w:t>ⰳ</w:t>
      </w:r>
      <w:r>
        <w:rPr/>
        <w:t>쉶渭ꏃ㡑</w:t>
      </w:r>
      <w:r>
        <w:rPr/>
        <w:t>⣃</w:t>
      </w:r>
      <w:r>
        <w:rPr/>
        <w:t>㊮匵쵉参⪬参木漊噆塆⵩쵹繨惂䘺䝊扙ꌫ⍸⼦ꍉ⭀瀴㐯晢㡩刣偭㕋⿂</w:t>
      </w:r>
      <w:r>
        <w:rPr/>
        <w:t>꧂</w:t>
      </w:r>
      <w:r>
        <w:rPr/>
        <w:t>怹㌱癊䙋窱뽩숨捩え洷练摑㝤慖轐쌸䀭</w:t>
      </w:r>
      <w:r>
        <w:rPr/>
        <w:t>⠪</w:t>
      </w:r>
      <w:r>
        <w:rPr/>
        <w:t>彯싎睠㭄摸潑䕎䜳䳂ㅤ婦攻⯂⹪슣쉎뇂⩮㯂넷쉭濂㡇뽗硚뾮䅡松恮ꍰ놡⴩㩞䵏汒츳䁟㪡匯꥕偤勂캵啋橞㍲䑞슡㈸⽏勃枮噫搫⴩傣槎啰슿乾喣⵱㴻</w:t>
      </w:r>
      <w:r>
        <w:rPr/>
        <w:t>Ⳃ</w:t>
      </w:r>
      <w:r>
        <w:rPr/>
        <w:t>ꕉ</w:t>
      </w:r>
      <w:r>
        <w:rPr/>
        <w:t>㝵쌰㌽쉣뇂獅昭㩐僂䞿쉃婯숽䭅䶻師┶敄꺬姂쵆ꍫ쉞煱㷃瑤㡴뼦硵┱桀旂甽䭵昦⪮圴楈忂썖䖩숥狂⥦뭰䇂╉汤䒏畋꥚縮㢿싂䡁㗂㚘㕴唰쉟噙䱠㓂〭ㅍ㍵灟炿咘彩䏂슡䉧弤楹畂沬湨媩䐪偄䚩圶珂矂䋍쉤뼮痎숯䡡昵橔䚏◃쉔敯䛂䢘䥫䴪</w:t>
      </w:r>
      <w:r>
        <w:rPr/>
        <w:t>ꔲ</w:t>
      </w:r>
      <w:r>
        <w:rPr/>
        <w:t>珂㪩㕋ꥷ⧂怪</w:t>
      </w:r>
      <w:r>
        <w:rPr/>
        <w:t>ꕠ</w:t>
      </w:r>
      <w:r>
        <w:rPr/>
        <w:t>㇂깎䝌轊堦⫂뽆</w:t>
      </w:r>
      <w:r>
        <w:rPr/>
        <w:t>ⱞ</w:t>
      </w:r>
      <w:r>
        <w:rPr/>
        <w:t>ㆡ녖䢥猳復⨰뽡䍊숴札⑶䝂습㫂含㑂䭵礻⍁溬기稯⩩㤴堪䅁渤到媬埂쉴䈵</w:t>
      </w:r>
      <w:r>
        <w:rPr/>
        <w:t>ꤷ</w:t>
      </w:r>
      <w:r>
        <w:rPr/>
        <w:t>䥄䈪쉠㟂嫂飂䔹瀯轹啨⼭䎥㙄ꍭ顯쉅쌯獫╱䅯珂呏噇棎噟䭉⑹坞㑠摍䙹뿃⵲厣䴯彋嫂⽫べ顊㍱優礥奉頸㭆슡㟂숪汗䀫捠柂数㇂┸炩撩瘱㆏㒘</w:t>
      </w:r>
      <w:r>
        <w:rPr/>
        <w:t>⠴</w:t>
      </w:r>
      <w:r>
        <w:rPr/>
        <w:t>佀旂䀲䃂ㆻ</w:t>
      </w:r>
      <w:r>
        <w:rPr/>
        <w:t>ꕁ</w:t>
      </w:r>
      <w:r>
        <w:rPr/>
        <w:t>㔺땵坳䱫숲슥礫⩶㙅</w:t>
      </w:r>
      <w:r>
        <w:rPr/>
        <w:t>Ⳃ</w:t>
      </w:r>
      <w:r>
        <w:rPr/>
        <w:t>惂䬹⚥촹珃쏂⩮穐潪쵟揂祹睑뭇숯䑨偕刨墡㨸㕯쉤⦩啒䣃⹶녊祥周唽斘♢⍺</w:t>
      </w:r>
      <w:r>
        <w:rPr/>
        <w:t>ꕩ</w:t>
      </w:r>
      <w:r>
        <w:rPr/>
        <w:t>捇濂䍎걡㑐㜣ㄳ匥彡⼥㙠爱⥥ꥱ⸪ꌷ⥚瞡쉴</w:t>
      </w:r>
      <w:r>
        <w:rPr/>
        <w:t>ꗂ</w:t>
      </w:r>
      <w:r>
        <w:rPr/>
        <w:t>扊⼶䱃㄰師䔲潎呐畍</w:t>
      </w:r>
      <w:r>
        <w:rPr/>
        <w:t>ⳃ</w:t>
      </w:r>
      <w:r>
        <w:rPr/>
        <w:t>殮〪唰剧</w:t>
      </w:r>
      <w:r>
        <w:rPr/>
        <w:t>ꤻ</w:t>
      </w:r>
      <w:r>
        <w:rPr/>
        <w:t>쉢娴爬뭙愣癩</w:t>
      </w:r>
      <w:r>
        <w:rPr/>
        <w:t>ꥀ</w:t>
      </w:r>
      <w:r>
        <w:rPr/>
        <w:t>匨㥸⪡䝮䦿呤⩗彞剪쉴は猬托䰴坱璩쏂䍡䜩⭀㎮嘻濂眳涡唸䀺壂䅏橷頪烂㕋搥啺畀ㅮ輬⨭係祾뭎檱兌殮㆘쉊渵㫂쉤ぱ厏幍枣쉰⥯㭲딭垬쵵⨭祕奐╵矂</w:t>
      </w:r>
      <w:r>
        <w:rPr/>
        <w:t>ⱐ</w:t>
      </w:r>
      <w:r>
        <w:rPr/>
        <w:t>呢숷幺䕓䃎徱쉘촵쉙㍧</w:t>
      </w:r>
      <w:r>
        <w:rPr/>
        <w:t>ꤨ</w:t>
      </w:r>
      <w:r>
        <w:rPr/>
        <w:t>䡶栻䄪⮥䭨☮</w:t>
      </w:r>
      <w:r>
        <w:rPr/>
        <w:t>ꥋ</w:t>
      </w:r>
      <w:r>
        <w:rPr/>
        <w:t>當␦썤걲⭬슬싂晲弪⍇䅮숪칚긱坈繥参權쉔欽䦣䭖⹮㍤㡘兑係쉪䐨湧䩥쵯煌⭺教洽쉔繸갰潂ꍥ쉉깖曂濍䡕摦⥏㊏⑵旂滂慑皬㕢싂㩆㡃䆵瀱⽴堳䔷佌䱍䚩獋놮ㆩ拂㖮㝡捥쉁㙑垣睪硷犵潪⹥녊改껎ꇂ轳橾㭵告㡞䕱넴掘칦穏⵬橷敬溏畳㌣녚牪싂ꥴꅨ㥅쉤싂䱎匩쉅</w:t>
      </w:r>
      <w:r>
        <w:rPr/>
        <w:t>⡚</w:t>
      </w:r>
      <w:r>
        <w:rPr/>
        <w:t>䳂偧㬨쌫桑濃땮牐㩺漲ヂ㘸쉅杪漽䝂㡭⨪⍠扗稲歨婨焦涘礹싂</w:t>
      </w:r>
      <w:r>
        <w:rPr/>
        <w:t>⡘</w:t>
      </w:r>
      <w:r>
        <w:rPr/>
        <w:t>瘶⑺呮쎣扳쉩㡚䵯穗㙪噋〪쉷杧⭅쉤ꅸ⹅洦칉㬲쉆</w:t>
      </w:r>
      <w:r>
        <w:rPr/>
        <w:t>ⷎ</w:t>
      </w:r>
      <w:r>
        <w:rPr/>
        <w:t>䤶焵쉯汦</w:t>
      </w:r>
      <w:r>
        <w:rPr/>
        <w:t>ꗂ</w:t>
      </w:r>
      <w:r>
        <w:rPr/>
        <w:t>剴䱄は䗍穭䉾す稻⫂⩳㕘眵⾥呸땂䥳䮡匯㣂坃쉏桄彍</w:t>
      </w:r>
      <w:r>
        <w:rPr/>
        <w:t>ⱐ</w:t>
      </w:r>
      <w:r>
        <w:rPr/>
        <w:t>潾</w:t>
      </w:r>
      <w:r>
        <w:rPr/>
        <w:t>ⱒ</w:t>
      </w:r>
      <w:r>
        <w:rPr/>
        <w:t>媏</w:t>
      </w:r>
      <w:r>
        <w:rPr/>
        <w:t>ⱌ</w:t>
      </w:r>
      <w:r>
        <w:rPr/>
        <w:t>쉨뽶瞮塶쉅쉴</w:t>
      </w:r>
      <w:r>
        <w:rPr/>
        <w:t>ꕴ</w:t>
      </w:r>
      <w:r>
        <w:rPr/>
        <w:t>숸睹帷묫숰畳䡲㭆쉍㕺眷縵ꥪ㛍䘫硍ꍲ숮쉓软㕈슥⤷쉹㭥獬顰顂쉾晚歕浇槂毂⥤照穾窱熱㙟䞥䉉繋⫂眪쉾椫㉬徵㍧砦濂偗</w:t>
      </w:r>
      <w:r>
        <w:rPr/>
        <w:t>ⵊ</w:t>
      </w:r>
      <w:r>
        <w:rPr/>
        <w:t>㩲숽♂绎㫂쉀쉰ㆡ⹟⽪㬥㑹䁞쉸⼮녘㩚␭슮</w:t>
      </w:r>
      <w:r>
        <w:rPr/>
        <w:t>ꔸ</w:t>
      </w:r>
      <w:r>
        <w:rPr/>
        <w:t>颱颡䠣㉱迂硘뼴婑</w:t>
      </w:r>
      <w:r>
        <w:rPr/>
        <w:t>ꗂ</w:t>
      </w:r>
      <w:r>
        <w:rPr/>
        <w:t>瀪頦䫂癦䵟歖㨶ㅺ祟꺻슏쉉癩䩹〥媏⚮儬䜫믂䅾绂奚㏎녬俍煗걯쉦㓂滃⫂偢敲㙆썵⨬䌳썯慟汲쉀秎♡</w:t>
      </w:r>
      <w:r>
        <w:rPr/>
        <w:t>Ⱓ⍃</w:t>
      </w:r>
      <w:r>
        <w:rPr/>
        <w:t>愫啣愥숵⌽쉞㡊쉓前㌣敠䍣걦㨩椥㡠昶倴㵆愩獷瞱曎坚乇珃〉滎㓂㌽㢱啎敩縬辵窱䑎倱㍏㡂漵㕭噢ㅑ晹剁묪浢</w:t>
      </w:r>
      <w:r>
        <w:rPr/>
        <w:t>ⷂ</w:t>
      </w:r>
      <w:r>
        <w:rPr/>
        <w:t>슿㡷啾㓃쉸朵䜯杤恀䱖堤剘儣捧숻媣䵮㡴䉙ꍁ⿍县礪땄欱㐪䁌㙅㑠숯朦顤穙䦩쉪䭾쵳啢쉅⽢汥⸱榥␩洨⽷㛂숴쉣䥑⮿偩橎숱╴䵟噷䔰䫂堣䜯烃㜦娶⪥塋坺渳◂⨪擂䃍㓂㝋슩⍭㡚ꍮ㍄䅦뾩飂믍⭟楟쵺⑪擂轥</w:t>
      </w:r>
      <w:r>
        <w:rPr/>
        <w:t>⡹</w:t>
      </w:r>
      <w:r>
        <w:rPr/>
        <w:t>噠</w:t>
      </w:r>
      <w:r>
        <w:rPr/>
        <w:t>ⵚ</w:t>
      </w:r>
      <w:r>
        <w:rPr/>
        <w:t>總奕껂并㤱欩䣍碻</w:t>
      </w:r>
      <w:r>
        <w:rPr/>
        <w:t>⡶</w:t>
      </w:r>
      <w:r>
        <w:rPr/>
        <w:t>숬兌ㅷ䘹繐깆슣搦걤戸䦩땇悩嗂だ싍䥞橸卹扃걋弹㥕䞩䵟칅輮껂噫兤╌敯⮵参㝅硫婟彭깒儷犻參숽椻♆倪┊橏晆湊䱟␭㙶쉭窮䱶瑇捸싂䩬⨫煚繇係㵓쉥浂䌳싂⩃䝨깗⩀䢮婰㜺㕶歅㗂圪ォ⪡斵</w:t>
      </w:r>
      <w:r>
        <w:rPr/>
        <w:t>ꥏ</w:t>
      </w:r>
      <w:r>
        <w:rPr/>
        <w:t>ꅋ</w:t>
      </w:r>
      <w:r>
        <w:rPr/>
        <w:t>ꥏ</w:t>
      </w:r>
      <w:r>
        <w:rPr/>
        <w:t>뭌䆱쉬⪻主㞵䙑䟂祩朤卒㵙꺱䩬㍄圣皮⽖뾱爤겣숦恓䀤䈪儫딮橢꤮泂싍佂摍爯暩⑒</w:t>
      </w:r>
      <w:r>
        <w:rPr/>
        <w:t>Ɑ</w:t>
      </w:r>
      <w:r>
        <w:rPr/>
        <w:t>睾쉘氣쉤슱响穬伫砱⤳ꅾ䍤䕖㠨桱뗂⍔㡡廂䥞㙣呂䉟癤䟂䉅吭썔⬤刱⤴㈨掘䡖㵧⧂쉰啧洪㨶犩␲숦ꥸ갹㕑扮쉃〪東숶穭쉚쉆뽲䱳뭖쉢땺쵑䍞⹘♅쵭轂䑉䱐습栴碘㥲䋂桁뽪쉬깗䁦㑮塓恣撣ㅷ䳂쉦⥌③吤轖䵴싂殣㩫♖┽⩩㵭繇䃂㭟싂敳⍈쏂䔯㒡顪䥞쉒〻怫圪⍠싂㥧긶◂뼬숶睥坏⏂楞땮㏂橨䏂礪㉭牚䕃牄汑㑦㑲桱ꥺ춬垵㗂䉕甹剩䵭쉂슥⿂娫</w:t>
      </w:r>
      <w:r>
        <w:rPr/>
        <w:t>ꗂ</w:t>
      </w:r>
      <w:r>
        <w:rPr/>
        <w:t>㢿㟂斿潭䗂⹵ꏎ䴭攤眦䩾侏⦬㤶䋎䄰싂╒婨뭱狂땴竂辩䲻⬰䍫橞</w:t>
      </w:r>
      <w:r>
        <w:rPr/>
        <w:t>ꕅ⧂</w:t>
      </w:r>
      <w:r>
        <w:rPr/>
        <w:t>쉺</w:t>
      </w:r>
      <w:r>
        <w:rPr/>
        <w:t>ꤦ</w:t>
      </w:r>
      <w:r>
        <w:rPr/>
        <w:t>묪歋䶩녅쉪㕫쉸䈽䙠炬</w:t>
      </w:r>
      <w:r>
        <w:rPr/>
        <w:t>ꗂ⥊</w:t>
      </w:r>
      <w:r>
        <w:rPr/>
        <w:t>䵅㕦⫂깹☣⩬숺꥞硢圸䡔쉞</w:t>
      </w:r>
      <w:r>
        <w:rPr/>
        <w:t>ꖻ</w:t>
      </w:r>
      <w:r>
        <w:rPr/>
        <w:t>囂⥰ㄱ</w:t>
      </w:r>
      <w:r>
        <w:rPr/>
        <w:t>⡹</w:t>
      </w:r>
      <w:r>
        <w:rPr/>
        <w:t>杘塧숺쉘䔻㒥卞슩煐♧瑺匦夰侻⿂浆쉯顗㵲⨭㪣䯂쉪쉎滂싂址ぎ⨦牓呺䅑壂</w:t>
      </w:r>
      <w:r>
        <w:rPr/>
        <w:t>ꔩ</w:t>
      </w:r>
      <w:r>
        <w:rPr/>
        <w:t>乬斱竂矂壍廂址し䯂彴㞥獢啳㩷縪凂곂坰넳湂</w:t>
      </w:r>
      <w:r>
        <w:rPr/>
        <w:t>ꤪ</w:t>
      </w:r>
      <w:r>
        <w:rPr/>
        <w:t>㉈煎䜩춥儰乐帨</w:t>
      </w:r>
      <w:r>
        <w:rPr/>
        <w:t>ꕥ</w:t>
      </w:r>
      <w:r>
        <w:rPr/>
        <w:t>䭈㫂縷敔䱁坟䙔⽆숲쉒祪딷松挳㴸塲쉌参䋂琭</w:t>
      </w:r>
      <w:r>
        <w:rPr/>
        <w:t>ꦬ</w:t>
      </w:r>
      <w:r>
        <w:rPr/>
        <w:t>쉲䘣擂⩙㤰㥭窬歀婖䆩桒穉昤ꥵ慇㞥쉲圣⽆䩡뇂穃䝫壂쉨㙉츦ꎩ㩰㡳㝘截䐺⸶⑭⛎㑳灄啬╳쉬ꅀ쉯塸놬俍䛂숨檡剏员瓂唣䵪◂싂縤숰쉄╅썢䐭ㄪ䚵Ⓜ䙗庿㵫숱佂婑瑂癊ꅇ㩺㗂掘卉녴㙒坟冩昷쉾䠸䕷啁参敒瑸煷楁⼪땹〬슣癲⪵离⶘娷焰䒮楇倶埂渦</w:t>
      </w:r>
      <w:r>
        <w:rPr/>
        <w:t>ꤰ</w:t>
      </w:r>
      <w:r>
        <w:rPr/>
        <w:t>窏瓂挴奚䶩䁵氲㐫쉦ㅘ㕅幋⦏刵楷⩅䤸쉒稽汒쌤뽌싂䡙杋娰痍䒏䩧憬뭷㊮䩱䛂㈊丰</w:t>
      </w:r>
      <w:r>
        <w:rPr/>
        <w:t>ꥐ</w:t>
      </w:r>
      <w:r>
        <w:rPr/>
        <w:t>쉇㍮쉳㶻겡</w:t>
      </w:r>
      <w:r>
        <w:rPr/>
        <w:t>⠫</w:t>
      </w:r>
      <w:r>
        <w:rPr/>
        <w:t>㉳⨰㈴㝩轤䏂⬵</w:t>
      </w:r>
      <w:r>
        <w:rPr/>
        <w:t>⡳</w:t>
      </w:r>
      <w:r>
        <w:rPr/>
        <w:t>乳愨㘵쉑碵顩</w:t>
      </w:r>
      <w:r>
        <w:rPr/>
        <w:t>ⶮ</w:t>
      </w:r>
      <w:r>
        <w:rPr/>
        <w:t>愥仂健쉇쉸潳穩㗂ㅑ⯃潸춏堯㶩␳牯䁐쉋楔梱洹⽡䝺◂積䗂杷쉋ㅺ朴斘役쉣壂䶩捍呓쉒䝟牄䡳㪥圹䔮⽩䥄壂췂嚥㝀輪浓곂</w:t>
      </w:r>
      <w:r>
        <w:rPr/>
        <w:t>⡔⌫</w:t>
      </w:r>
      <w:r>
        <w:rPr/>
        <w:t>奐器껂쉥◂䳂㡕䡚䡋塬걋㍶㍴悮㵔⻎숫⨫쉫畴㥨割</w:t>
      </w:r>
      <w:r>
        <w:rPr/>
        <w:t>⡀</w:t>
      </w:r>
      <w:r>
        <w:rPr/>
        <w:t>顺䥮墣䫂䭕䭭㩟漣偎㤭슥牚橢⌯⥵㤬碿녎濂嘦丽䞡婈숭均䕑䀴擂쉈敆⒮畊썐祳䡆썀</w:t>
      </w:r>
      <w:r>
        <w:rPr/>
        <w:t>ꥊ</w:t>
      </w:r>
      <w:r>
        <w:rPr/>
        <w:t>Ⱶ</w:t>
      </w:r>
      <w:r>
        <w:rPr/>
        <w:t>쉩쉚▣奔塌믂䵤긥畗㡬㒱堥㢬습囂</w:t>
      </w:r>
      <w:r>
        <w:rPr/>
        <w:t>ⷂ</w:t>
      </w:r>
      <w:r>
        <w:rPr/>
        <w:t>ꇂ她⌥㝞䑙敁깅偓剭剠㈫칤⨱稣♖</w:t>
      </w:r>
      <w:r>
        <w:rPr/>
        <w:t>ꥄ</w:t>
      </w:r>
      <w:r>
        <w:rPr/>
        <w:t>時䁣䆿僂偗㉊婴䐶㐹浧厩걦춬掬뽋牄믂ォ摗琱敳婵췃뭐䕃轌⭖깄䁗⿂智</w:t>
      </w:r>
      <w:r>
        <w:rPr/>
        <w:t>꧂</w:t>
      </w:r>
      <w:r>
        <w:rPr/>
        <w:t>煦숰乤啫〫祾䰤깢</w:t>
      </w:r>
      <w:r>
        <w:rPr/>
        <w:t>ⰳ</w:t>
      </w:r>
      <w:r>
        <w:rPr/>
        <w:t>嫂䵒⽧ꎿ祣剃㶡⛂砪怺쉳ꍙ汪넩繩쵺䝥瀺楇咩뭵摤砤慪公⑲컂繌䡷纥쉢⚮⽑ꎬ㖏䉑숨뭮杞䏂坚䒮佣颣憥歵⹹瑖숳⎱</w:t>
      </w:r>
      <w:r>
        <w:rPr/>
        <w:t>ꤶ</w:t>
      </w:r>
      <w:r>
        <w:rPr/>
        <w:t>敒䰱呙瑠偓轳摱뽂숸ꍥ页坁弱쉋廂暏卮䁐䋎촪</w:t>
      </w:r>
      <w:r>
        <w:rPr/>
        <w:t>ꤸ</w:t>
      </w:r>
      <w:r>
        <w:rPr/>
        <w:t>媩䝑椽煄灆离쵷幐㪡쉡匩䔺爮꥘しㅪ㵞ꥮ橠ㅄ涿ꍥ䉭䔩桃勂㛂彥넸㤬攸㙂秂</w:t>
      </w:r>
      <w:r>
        <w:rPr/>
        <w:t>ꕊ</w:t>
      </w:r>
      <w:r>
        <w:rPr/>
        <w:t>喿癖뭩ꇂ㡸㥭稨䛂䧃卐渳쉁慩</w:t>
      </w:r>
      <w:r>
        <w:rPr/>
        <w:t>ꥇ</w:t>
      </w:r>
      <w:r>
        <w:rPr/>
        <w:t>칎㩀济䣍䵪숨㝑睦</w:t>
      </w:r>
      <w:r>
        <w:rPr/>
        <w:t>Ɱ</w:t>
      </w:r>
      <w:r>
        <w:rPr/>
        <w:t>斏㭌ꅓ〺쉶単쉕㔶嚱</w:t>
      </w:r>
      <w:r>
        <w:rPr/>
        <w:t>Ⱜ</w:t>
      </w:r>
      <w:r>
        <w:rPr/>
        <w:t>サ堯嘭穾侣礻泂묶䦿䝌</w:t>
      </w:r>
      <w:r>
        <w:rPr/>
        <w:t>ꔹ</w:t>
      </w:r>
      <w:r>
        <w:rPr/>
        <w:t>曂䑟ㅶ䐻⑀츻䑊갱其ꌥ㑐⭟䬷昱䜱㤨䎩甫恁쉲㘱뭭佩憥喣䡣桁쉑佊䒩⽫슱䭬ㅎ千싎䅰祂硴⸵氮䕃⩂穂Ⓜ乞版煊摌슬䲮걆漦⾮揂娲慍淂㑓恟サ眪㕀䑡⩁캵</w:t>
      </w:r>
      <w:r>
        <w:rPr/>
        <w:t>꧂</w:t>
      </w:r>
      <w:r>
        <w:rPr/>
        <w:t>圥⍯쉙抩樯輴䭡뾩쉳牮거䟎⛎輩䙡橤潅㓎⒵櫂扪歉拂䖬橚⦡䞵咣卧㮮믂䵺쉸㑌佐쉤术䱍䚵漷器뭉ꥩ桁歆懍吥쉭ꄴ榡偺癠쏍ꇃ穖㷂㑪楤␩㑆슣柂䝸┨倦䌭</w:t>
      </w:r>
      <w:r>
        <w:rPr/>
        <w:t>ꤤ</w:t>
      </w:r>
      <w:r>
        <w:rPr/>
        <w:t>洷頵ꅠ顷껎㥎へ䵞㮡걓䱘쉏곂ꅸ厵嘊䭴⬪␻琳繤㉵祗䝘䁣睖</w:t>
      </w:r>
      <w:r>
        <w:rPr/>
        <w:t>ꕭ</w:t>
      </w:r>
      <w:r>
        <w:rPr/>
        <w:t>兖</w:t>
      </w:r>
      <w:r>
        <w:rPr/>
        <w:t>ꔰ</w:t>
      </w:r>
      <w:r>
        <w:rPr/>
        <w:t>䕍㡰䮩쉎</w:t>
      </w:r>
      <w:r>
        <w:rPr/>
        <w:t>ꦩ⩴</w:t>
      </w:r>
      <w:r>
        <w:rPr/>
        <w:t>轙呌爲촸泂ㅈ县㍢㭑쉚䭘潚㍹⩓瓂漨㠪♟淂輨凂싂ㅖ凂癟䩏⒵绍컍员⼹</w:t>
      </w:r>
      <w:r>
        <w:rPr/>
        <w:t>ⵐ</w:t>
      </w:r>
      <w:r>
        <w:rPr/>
        <w:t>塊숨堦憻쉤竂쵭ꌥ䵫狂쉆哎㋂걟ꍲ㊿㵍쉔ㄣ悩</w:t>
      </w:r>
      <w:r>
        <w:rPr/>
        <w:t>꧂</w:t>
      </w:r>
      <w:r>
        <w:rPr/>
        <w:t>ㅫ奭⛂무♣넪偊㛂㭃潵䡀挴⵷灡㝗䝮䥦扪啁灦䆥瘦䧂썱╁狂쉌⹢心㕁싂뗂숦⥙쉏䑕쉣顎⍐㕗㭀⽸圦쉡硊⩟</w:t>
      </w:r>
      <w:r>
        <w:rPr/>
        <w:t>ꤴ</w:t>
      </w:r>
      <w:r>
        <w:rPr/>
        <w:t>步䡸輴㧂硘싃뽎奫䭩稦칷攨㡁⭉㋃싂摣繺充뼵堫浚┪깆쉊㕸䏎⽣⩘堫縬쵩</w:t>
      </w:r>
      <w:r>
        <w:rPr/>
        <w:t>ⵣ╈</w:t>
      </w:r>
      <w:r>
        <w:rPr/>
        <w:t>嘣슿祊摔ꄸ奢䱡⛂恵ꥱ◍涡僃쉭䟂</w:t>
      </w:r>
      <w:r>
        <w:rPr/>
        <w:t>ⱌ</w:t>
      </w:r>
      <w:r>
        <w:rPr/>
        <w:t>숲瑚♀漵촪䥃㩇㞘쉾⺣昩⦩彙剣䥯え㕐氤恖</w:t>
      </w:r>
      <w:r>
        <w:rPr/>
        <w:t>ⵤ</w:t>
      </w:r>
      <w:r>
        <w:rPr/>
        <w:t>呏숯숪</w:t>
      </w:r>
      <w:r>
        <w:rPr/>
        <w:t>ꦿ</w:t>
      </w:r>
      <w:r>
        <w:rPr/>
        <w:t>㨶䯂썩싂栩㓂⑅瓂</w:t>
      </w:r>
      <w:r>
        <w:rPr/>
        <w:t>Ⱡ</w:t>
      </w:r>
      <w:r>
        <w:rPr/>
        <w:t>ꅹ杯⒘偕묫㵎創㏂</w:t>
      </w:r>
      <w:r>
        <w:rPr/>
        <w:t>⡳</w:t>
      </w:r>
      <w:r>
        <w:rPr/>
        <w:t>亮㉹쉥땮轃쉳柂㴱⹑係悩䫎䤽京땎硠㬥</w:t>
      </w:r>
      <w:r>
        <w:rPr/>
        <w:t>⡳</w:t>
      </w:r>
      <w:r>
        <w:rPr/>
        <w:t>숩쉉䀽거䡥啳⥷</w:t>
      </w:r>
      <w:r>
        <w:rPr/>
        <w:t>ꕉ</w:t>
      </w:r>
      <w:r>
        <w:rPr/>
        <w:t>싂䶩⭌癳椱瑆玩㙔䬥瞻䄪ꅦ幇啎</w:t>
      </w:r>
      <w:r>
        <w:rPr/>
        <w:t>ꕁ</w:t>
      </w:r>
      <w:r>
        <w:rPr/>
        <w:t>䶡棂幒㤺쉈勂暬杫え쉩柂䰭⑕夶䋂䵟땇녔摲뽄쉬䑉쉏䈩䨲슱㩲婅⩩剨②䡡剘䍯숸╺価</w:t>
      </w:r>
      <w:r>
        <w:rPr/>
        <w:t>꧍</w:t>
      </w:r>
      <w:r>
        <w:rPr/>
        <w:t>噄帮䫂輫佪獥漮剟⽏欯쉏⍍슿兞䉑歶䡩쉌슱㷂嘲</w:t>
      </w:r>
      <w:r>
        <w:rPr/>
        <w:t>ꕙ</w:t>
      </w:r>
      <w:r>
        <w:rPr/>
        <w:t>烂☯뼪泎䁋㛂伴⿂戯穤숥渷䜱겡</w:t>
      </w:r>
      <w:r>
        <w:rPr/>
        <w:t>ⵉ</w:t>
      </w:r>
      <w:r>
        <w:rPr/>
        <w:t>뭋⩅쉑㪱쉠婈䜵牬㭨╯</w:t>
      </w:r>
      <w:r>
        <w:rPr/>
        <w:t>ꖵ</w:t>
      </w:r>
      <w:r>
        <w:rPr/>
        <w:t>颏싃启拂䊏겘숵㡈䬥窩煐捍쉌噴뼮㓂梘䁵珂䱞숶뮵䁞爴眮彾䈶캩⵩䏂窱㓂ㆥ橯戬뭦♴椦擂刭氥椨䬬쉞轶썎昱枵烂츰슮伻纩㠲⩐⨺瑓剷牸剰컂</w:t>
      </w:r>
      <w:r>
        <w:rPr/>
        <w:t>ⲡ</w:t>
      </w:r>
      <w:r>
        <w:rPr/>
        <w:t>㕆繁呧㘺쌤怣入ꍵ</w:t>
      </w:r>
      <w:r>
        <w:rPr/>
        <w:t>ⴴ</w:t>
      </w:r>
      <w:r>
        <w:rPr/>
        <w:t>숰녧싃き䩀擂䉅桖碘楋慕</w:t>
      </w:r>
      <w:r>
        <w:rPr/>
        <w:t>ⴳ</w:t>
      </w:r>
      <w:r>
        <w:rPr/>
        <w:t>丱㏂칥睄顣㬬ꏃ㪬噇䱈晃煦垿摹␪噃칶摯敭祳橏䦏硣䰪넨⩂츨㨲</w:t>
      </w:r>
      <w:r>
        <w:rPr/>
        <w:t>ꤷ</w:t>
      </w:r>
      <w:r>
        <w:rPr/>
        <w:t>䘤别㉊⭩兓擃⑉扁窿⨯녟甦䦩䬴䛂㖬⽊⾻곂猷</w:t>
      </w:r>
      <w:r>
        <w:rPr/>
        <w:t>⢡</w:t>
      </w:r>
      <w:r>
        <w:rPr/>
        <w:t>쉓祣䶏㖩棃憣䕪埃碿㭕凂乇獹싂숵偉쎱杓玘摆쉃戬숶묷⒡弬噟⥣㕪ꌰ枡辻싂桚⬨⑱</w:t>
      </w:r>
      <w:r>
        <w:rPr/>
        <w:t>ⱉ</w:t>
      </w:r>
      <w:r>
        <w:rPr/>
        <w:t>烎숨䛂䘊싍伹⭋</w:t>
      </w:r>
      <w:r>
        <w:rPr/>
        <w:t>Ⳏ</w:t>
      </w:r>
      <w:r>
        <w:rPr/>
        <w:t>곍쉐</w:t>
      </w:r>
      <w:r>
        <w:rPr/>
        <w:t>Ⱞ</w:t>
      </w:r>
      <w:r>
        <w:rPr/>
        <w:t>썟䅕깟轉쉫ꏎ兩ꎣ쉤徏ꄫ拂</w:t>
      </w:r>
      <w:r>
        <w:rPr/>
        <w:t>Ɑ</w:t>
      </w:r>
      <w:r>
        <w:rPr/>
        <w:t>捠倹沮⑵㩑쉡぀绂奐뿂ꌹ䤥놱兺縯䉚䥌㪮㭶㧂㵇渹䩷獇楗⽊䑵磂楪뇂⮩뼩汞幯쌣䥶畃䵑偠Ⓜ剃䥩彳櫂깯刪</w:t>
      </w:r>
      <w:r>
        <w:rPr/>
        <w:t>ꤦ</w:t>
      </w:r>
      <w:r>
        <w:rPr/>
        <w:t>截㥄噐礴烂</w:t>
      </w:r>
      <w:r>
        <w:rPr/>
        <w:t>Ⱕ</w:t>
      </w:r>
      <w:r>
        <w:rPr/>
        <w:t>桡顾㒩숸걣稹晠㜦㎩爸㍋湵祄睞⾩딮佔䤸彲偵녍偧歁⍕毂싍㕟겵䩊瀲捺ꥰ칖⚏ꥩ哃啈橵捖촨싂濂䝷䙢垮㔤숹䨺쉙㭵坌</w:t>
      </w:r>
      <w:r>
        <w:rPr/>
        <w:t>ꤽ</w:t>
      </w:r>
      <w:r>
        <w:rPr/>
        <w:t>䡎</w:t>
      </w:r>
      <w:r>
        <w:rPr/>
        <w:t>ⱬ</w:t>
      </w:r>
      <w:r>
        <w:rPr/>
        <w:t>役掱쵲兀ㄭ樸⽡䙃涱輬걧浟뗃쌮땂奖숲䀫睄</w:t>
      </w:r>
      <w:r>
        <w:rPr/>
        <w:t>ꗂ⹟</w:t>
      </w:r>
      <w:r>
        <w:rPr/>
        <w:t>⽑幖쉴쉷旂깕㩳겘썞쉙皬弣ぬ柂⽖⥙㡠温傩⏃庩懂⨺깲깣〣礥䡞㶿㝕睙慑땗⽴ꎩ侥ッ䮥⭅</w:t>
      </w:r>
      <w:r>
        <w:rPr/>
        <w:t>ⷂ</w:t>
      </w:r>
      <w:r>
        <w:rPr/>
        <w:t>磂䷂眤⹙䕷掻塕쉟⨻剕습敌㗂䍠八</w:t>
      </w:r>
      <w:r>
        <w:rPr/>
        <w:t>ⷃ</w:t>
      </w:r>
      <w:r>
        <w:rPr/>
        <w:t>䅋쉹㠨</w:t>
      </w:r>
      <w:r>
        <w:rPr/>
        <w:t>ⵯ</w:t>
      </w:r>
      <w:r>
        <w:rPr/>
        <w:t>伤痍瑑㭵슻晪⍊媩슬⍲䌤繉噲☵쉙轮</w:t>
      </w:r>
      <w:r>
        <w:rPr/>
        <w:t>⠱</w:t>
      </w:r>
      <w:r>
        <w:rPr/>
        <w:t>ꍄ䉑浭㭶塍檬牅㜪䠥䇍⑋☳㑄ꄨ湊啁쉲㤩䷂䅦㐫┩媬</w:t>
      </w:r>
      <w:r>
        <w:rPr/>
        <w:t>ꦥ</w:t>
      </w:r>
      <w:r>
        <w:rPr/>
        <w:t>㈹숱쉙갦焥쉭冱䝨⵹충쉫瘯⮩畑뼭穫⭂恦汒숬测䙹쉺慤浠쉹硶╚杠걱</w:t>
      </w:r>
      <w:r>
        <w:rPr/>
        <w:t>꧂</w:t>
      </w:r>
      <w:r>
        <w:rPr/>
        <w:t>䓂呾杳厘顟佁쉑㩈䑶丫甥幇싎䕯⍍獱숲춿㕡㌥抮</w:t>
      </w:r>
      <w:r>
        <w:rPr/>
        <w:t>ⵞ</w:t>
      </w:r>
      <w:r>
        <w:rPr/>
        <w:t>呚녎㕷ꅋ</w:t>
      </w:r>
      <w:r>
        <w:rPr/>
        <w:t>⡗</w:t>
      </w:r>
      <w:r>
        <w:rPr/>
        <w:t>䐵㧂煅쉺昳䇂䤱⌵湆⴬睠⭃吭轪頤⬶쉍侻䌭ꥮ䓂欵彏瑏烂炮䠥쉮渤⏂⑫然绂繓飂㵋䰤繤</w:t>
      </w:r>
      <w:r>
        <w:rPr/>
        <w:t>ⵠ</w:t>
      </w:r>
      <w:r>
        <w:rPr/>
        <w:t>歭䱪숰秂䆱特╍浨ꍯ輷㑄攸ꥷ㩭奓㬫䀤넪牕⥺㙸潰⼴칾彂獉㨪</w:t>
      </w:r>
      <w:r>
        <w:rPr/>
        <w:t>ꤽ</w:t>
      </w:r>
      <w:r>
        <w:rPr/>
        <w:t>쏂槂</w:t>
      </w:r>
      <w:r>
        <w:rPr/>
        <w:t>⡷</w:t>
      </w:r>
      <w:r>
        <w:rPr/>
        <w:t>櫂洶婨乥䷂쉒慂穊恓⹥껎䠱뼪쉎㍠杺㧂顚㕘爽燃㭣숩⪮佰穈쉧◂恍ꍑ䍍礪洰걠わ栫末砸卞歷䳂睷슬⵺乍䱅吵</w:t>
      </w:r>
      <w:r>
        <w:rPr/>
        <w:t>ⲩ</w:t>
      </w:r>
      <w:r>
        <w:rPr/>
        <w:t>䟂㇎䙤䕨狂숶橺䙮慌八ꥹ췍⽈</w:t>
      </w:r>
      <w:r>
        <w:rPr/>
        <w:t>ⵀ</w:t>
      </w:r>
      <w:r>
        <w:rPr/>
        <w:t>穱壂务輷㉂怷栨㝁쉭垻硭強䧂䭐</w:t>
      </w:r>
      <w:r>
        <w:rPr/>
        <w:t>ꤣ</w:t>
      </w:r>
      <w:r>
        <w:rPr/>
        <w:t>灩⩴睠떱暘瑸⽨瑵㕌烂迂牳元瀬嚩</w:t>
      </w:r>
      <w:r>
        <w:rPr/>
        <w:t>⠥</w:t>
      </w:r>
      <w:r>
        <w:rPr/>
        <w:t>ꕔ⥱</w:t>
      </w:r>
      <w:r>
        <w:rPr/>
        <w:t>쉓</w:t>
      </w:r>
      <w:r>
        <w:rPr/>
        <w:t>꧂</w:t>
      </w:r>
      <w:r>
        <w:rPr/>
        <w:t>祁楡槂汕䕇槂婎穕搫桸㫂捑㭹쉊习⛂떡ㅔ矂朽쉑湟癓</w:t>
      </w:r>
      <w:r>
        <w:rPr/>
        <w:t>ⲣ</w:t>
      </w:r>
      <w:r>
        <w:rPr/>
        <w:t>猽⚿偫奱䝕傥矂⭴㡳渪潐迂瞏戊㋎쉩嘪䱃猹⼩㤦⭥㌹㩭쉅猶ㅺ卹䓂땕さ堣뽧ㆿꌪ⑵◎眱⒣⩊側慷␴깾깧玏㨲㤩痂牕㉈劵ㅨ㪻䴺嚣숸䍞汧睎⩋뽣䑅썣㭦걁癲꥘㥆ノ㩣瑔숶顇痍녏潤汉⽔ㄩ䦘넪轞㑮䝘坩숣樺</w:t>
      </w:r>
      <w:r>
        <w:rPr/>
        <w:t>ⷎ</w:t>
      </w:r>
      <w:r>
        <w:rPr/>
        <w:t>㙢渪䩊浏⥑땘⩾⩈彲䤻硰杁ꍷ䌪頰싎匦汭䰸愪氷㬬⹋</w:t>
      </w:r>
      <w:r>
        <w:rPr/>
        <w:t>⣍</w:t>
      </w:r>
      <w:r>
        <w:rPr/>
        <w:t>恩䓂䇂䑤頷獠땵凍쉒琨</w:t>
      </w:r>
      <w:r>
        <w:rPr/>
        <w:t>ꤽ</w:t>
      </w:r>
      <w:r>
        <w:rPr/>
        <w:t>䂻繚㑗⍚䌩뮿䙎欱夲⩙ㅫ숽긭攪⩯爩䊬㦩旂⍥㧂</w:t>
      </w:r>
      <w:r>
        <w:rPr/>
        <w:t>ꕙ</w:t>
      </w:r>
      <w:r>
        <w:rPr/>
        <w:t>婓噳灀旃</w:t>
      </w:r>
      <w:r>
        <w:rPr/>
        <w:t>Ȿ</w:t>
      </w:r>
      <w:r>
        <w:rPr/>
        <w:t>ⵆ</w:t>
      </w:r>
      <w:r>
        <w:rPr/>
        <w:t>㜺甴</w:t>
      </w:r>
      <w:r>
        <w:rPr/>
        <w:t>꧂</w:t>
      </w:r>
      <w:r>
        <w:rPr/>
        <w:t>ꅌ㐶睟題깙畫⩯恇㦿亿轆夲桄쉙㘵势剌瘣砲㢮䔽偷㓂婣뼣㵏䪮瑘䁙䭡</w:t>
      </w:r>
      <w:r>
        <w:rPr/>
        <w:t>ꕑꕬ</w:t>
      </w:r>
      <w:r>
        <w:rPr/>
        <w:t>㴵奃畳灐⍳</w:t>
      </w:r>
      <w:r>
        <w:rPr/>
        <w:t>ꤳ</w:t>
      </w:r>
      <w:r>
        <w:rPr/>
        <w:t>幃丯樭歵뭧挲⹏쉪걂慸촰瑳玵쏂癫㴤䚿娥歺⿂⩾䋂깨⍌㐩㩾♘奶㊿숰걒쉴煯嗂춻砻眤㎘╉넴쵗䋂栳䞬㥞㕩싍숥ꍳ䅄숪啰칵ꅪ媩⸱┰畎숱⥺췂洪迂䉆숶꥚䷍姂䗂倽㝨祌溏㟂捉㶵⹩㗍煫㉢橞柂㔳弶촰㝴烂牫乑㬣楗쉴♟皿灬彘慚䌻㩒時㠪</w:t>
      </w:r>
      <w:r>
        <w:rPr/>
        <w:t>ꦏ⚥</w:t>
      </w:r>
      <w:r>
        <w:rPr/>
        <w:t>걦猶瑤묨갷</w:t>
      </w:r>
      <w:r>
        <w:rPr/>
        <w:t>ⱀ</w:t>
      </w:r>
      <w:r>
        <w:rPr/>
        <w:t>坫숵⭟ꄱ参Ⓜ뭢䉰㒵奾⚻㥋奤㟂汳汤瀩吪촶㌣</w:t>
      </w:r>
      <w:r>
        <w:rPr/>
        <w:t>Ⱜ⩨</w:t>
      </w:r>
      <w:r>
        <w:rPr/>
        <w:t>敒⺬潫䉃〶顏轊㑧啘쉀浊䱴熘䱄깚㩍拂㥦쉒땎◂剑塺슩㡾烂卋숫㄰礩䱒䈦ㆻ䭄撻杍</w:t>
      </w:r>
      <w:r>
        <w:rPr/>
        <w:t>ⵈ</w:t>
      </w:r>
      <w:r>
        <w:rPr/>
        <w:t>겿䐨㩉杵奀繀橥株縷⍰㏂檿</w:t>
      </w:r>
      <w:r>
        <w:rPr/>
        <w:t>ꥋⵇ</w:t>
      </w:r>
      <w:r>
        <w:rPr/>
        <w:t>㵐</w:t>
      </w:r>
      <w:r>
        <w:rPr/>
        <w:t>꤭</w:t>
      </w:r>
      <w:r>
        <w:rPr/>
        <w:t>㤳</w:t>
      </w:r>
      <w:r>
        <w:rPr/>
        <w:t>⡚</w:t>
      </w:r>
      <w:r>
        <w:rPr/>
        <w:t>颡狎㉎⥸吮⑃姎樷㉬株轴녠浹禩渭楉</w:t>
      </w:r>
      <w:r>
        <w:rPr/>
        <w:t>⠩</w:t>
      </w:r>
      <w:r>
        <w:rPr/>
        <w:t>땣瑣㒣쏂䅣痃䍧偋灴礱쉒䕈ゥ滂䣂晨⩫离攪挳轠썪㪱夭䜭㠱䙠쉙煄颏潹猷係弩眴㛍녯㙞⍀䥴䌺磂</w:t>
      </w:r>
      <w:r>
        <w:rPr/>
        <w:t>ꥄ</w:t>
      </w:r>
      <w:r>
        <w:rPr/>
        <w:t>慾ꄷ㧂慩彺䝑⩧槂㴯欨</w:t>
      </w:r>
      <w:r>
        <w:rPr/>
        <w:t>ꕺ⨷</w:t>
      </w:r>
      <w:r>
        <w:rPr/>
        <w:t>歡⽎帣㉠⵫⤺憘㪘扚顉</w:t>
      </w:r>
      <w:r>
        <w:rPr/>
        <w:t>⵰</w:t>
      </w:r>
      <w:r>
        <w:rPr/>
        <w:t>绂녪⤤⤥쉕剨⌻呸畔煋䡩⤻湙永쉹畓</w:t>
      </w:r>
      <w:r>
        <w:rPr/>
        <w:t>⢩</w:t>
      </w:r>
      <w:r>
        <w:rPr/>
        <w:t>杯</w:t>
      </w:r>
      <w:r>
        <w:rPr/>
        <w:t>⡧</w:t>
      </w:r>
      <w:r>
        <w:rPr/>
        <w:t>䩇厡䌩呅ㆣꅧ쵘牍</w:t>
      </w:r>
      <w:r>
        <w:rPr/>
        <w:t>ⵎ</w:t>
      </w:r>
      <w:r>
        <w:rPr/>
        <w:t>恧㝂瓂뭤䝒⩅㍳㉮樴桀壂決扟</w:t>
      </w:r>
      <w:r>
        <w:rPr/>
        <w:t>⡳</w:t>
      </w:r>
      <w:r>
        <w:rPr/>
        <w:t>ꦏ</w:t>
      </w:r>
      <w:r>
        <w:rPr/>
        <w:t>庱䞵쉋⻂쉬䁘啫꥗㨬㠣⩟䫂潵쵁䕵帺㗎彩佚䵡⌊偋슩䁱⭁녃冘䓍</w:t>
      </w:r>
      <w:r>
        <w:rPr/>
        <w:t>ꥄ</w:t>
      </w:r>
      <w:r>
        <w:rPr/>
        <w:t>晕</w:t>
      </w:r>
      <w:r>
        <w:rPr/>
        <w:t>ꦣ</w:t>
      </w:r>
      <w:r>
        <w:rPr/>
        <w:t>檿쉁摨긤癒垬쉯桉㞩␫渶繟슮捘ꥱ㍒슮䐶呮顭뽳㶩</w:t>
      </w:r>
      <w:r>
        <w:rPr/>
        <w:t>ꤷ</w:t>
      </w:r>
      <w:r>
        <w:rPr/>
        <w:t>뼫䵀⩇朣쉨㌪汐㙺㏃顕瑧㠶</w:t>
      </w:r>
      <w:r>
        <w:rPr/>
        <w:t>Ⱚ</w:t>
      </w:r>
      <w:r>
        <w:rPr/>
        <w:t>欷揂擂ㅑ揂䖡</w:t>
      </w:r>
      <w:r>
        <w:rPr/>
        <w:t>Ⳏ</w:t>
      </w:r>
      <w:r>
        <w:rPr/>
        <w:t>딥쵾䞱䠱漽㞩☯숲瘲卄㧂㈪噠猯䡢偾⪬숩㪻䥄촻村坲潷뭦畐뭹奀</w:t>
      </w:r>
      <w:r>
        <w:rPr/>
        <w:t>꧍</w:t>
      </w:r>
      <w:r>
        <w:rPr/>
        <w:t>燃彵䱵䉈촶㔰ㆵ窥爭䡟㕙쉪⌶橭䉅僂佧㍰婪獭쉀</w:t>
      </w:r>
      <w:r>
        <w:rPr/>
        <w:t>ꖮ</w:t>
      </w:r>
      <w:r>
        <w:rPr/>
        <w:t>産떱㪣㝟뿃䝍㵖묽♢轒⚱</w:t>
      </w:r>
      <w:r>
        <w:rPr/>
        <w:t>ꥉ</w:t>
      </w:r>
      <w:r>
        <w:rPr/>
        <w:t>㡡䜶晐朣穆쉠넴獶捍쉲쉖쉵㔣⩃婶恀牐㐮奙げ楸ㄱ䑫슩啥拍囂䑒璻秂杞⽉갶怺▥䕗쉾䋂</w:t>
      </w:r>
      <w:r>
        <w:rPr/>
        <w:t>ⷎ</w:t>
      </w:r>
      <w:r>
        <w:rPr/>
        <w:t>㈥걖㈴污䬨쉗琨妿쉅㩒奔〽⭯쉤㭉挥乔欯㕮媱칑䍗扂潆卋幃均晟⹘쉯顣⽕</w:t>
      </w:r>
      <w:r>
        <w:rPr/>
        <w:t>Ᵽ</w:t>
      </w:r>
      <w:r>
        <w:rPr/>
        <w:t>轐嚩䔽狂쉎㯂婳津昣颻ꄪ</w:t>
      </w:r>
      <w:r>
        <w:rPr/>
        <w:t>ⴻ</w:t>
      </w:r>
      <w:r>
        <w:rPr/>
        <w:t>ꆩ⍨䍹싂余ꥦ癣眭䘭䵯⑎穊橤ꍋ刮</w:t>
      </w:r>
      <w:r>
        <w:rPr/>
        <w:t>ꕅ</w:t>
      </w:r>
      <w:r>
        <w:rPr/>
        <w:t>戱䡊㵅摊㚬⬵晃⥸祶㪣玱呔⩠ꅨ眲⩬匱欺䑟䱣怦⯂칡呔쉬欲⍁扶쎏睔瘶嗂婠獾漲ォ껎ꄩ㡮⌴⴨㘦盂獮䛂䙺轧摘纩갣怪㔳堫䥄⛂䤪㪩硁쉄㑾璥⩥⭘卄⌴싂灈卧刷⍣깘嘵⹨朶托桾䫍扶㑾㍙硧촮珂떣悡猯숳땢</w:t>
      </w:r>
      <w:r>
        <w:rPr/>
        <w:t>ⱟ</w:t>
      </w:r>
      <w:r>
        <w:rPr/>
        <w:t>슱⤩敉쉤奕噱䌲樨습振숦䍋㑬恎晬⤴Ⓜ㈤亻ꄩ⹙䝸뭓縪頩幞⥄㕟䰹걾숯⨺쉐숷䚮橺暩⩬⨷⴪⽦硢瞱从⽗乹杚木噱娴⑴</w:t>
      </w:r>
      <w:r>
        <w:rPr/>
        <w:t>ⱀ</w:t>
      </w:r>
      <w:r>
        <w:rPr/>
        <w:t>䭳䍶判䄺䍀䥉彴땊瑉頣⫂䕦湯䤩</w:t>
      </w:r>
      <w:r>
        <w:rPr/>
        <w:t>꧂⌺</w:t>
      </w:r>
      <w:r>
        <w:rPr/>
        <w:t>ꍙ晢⑎㕵</w:t>
      </w:r>
      <w:r>
        <w:rPr/>
        <w:t>꧍</w:t>
      </w:r>
      <w:r>
        <w:rPr/>
        <w:t>⡇</w:t>
      </w:r>
      <w:r>
        <w:rPr/>
        <w:t>쉷顗䅵楇숨夵넵쉉摺嚘ㅬ榵쉙㙇縥䙖ꅪ슡摚滂啍쉍煡婄쉷㇂氵⩈䱸琺쉨뼣싂깑넪顭㕘녆㉠犿慲놥飂潞⩞揂</w:t>
      </w:r>
      <w:r>
        <w:rPr/>
        <w:t>⡎</w:t>
      </w:r>
      <w:r>
        <w:rPr/>
        <w:t>匯</w:t>
      </w:r>
      <w:r>
        <w:rPr/>
        <w:t>ꤥ</w:t>
      </w:r>
      <w:r>
        <w:rPr/>
        <w:t>伯ꌯꌶ숣</w:t>
      </w:r>
      <w:r>
        <w:rPr/>
        <w:t>Ⱨ䷂</w:t>
      </w:r>
      <w:r>
        <w:rPr/>
        <w:t>獖싂昸瀸쵴싂瀵㉦쉓쉃焥楤橔㙗穔䈯繎䭧</w:t>
      </w:r>
      <w:r>
        <w:rPr/>
        <w:t>⡬</w:t>
      </w:r>
      <w:r>
        <w:rPr/>
        <w:t>쉱곂녰䝢䵣敯䅊儬〦湰勂禩䳂呉㕶⪿轗깚넽浚䙪䌬싂┳䩠ㆥ繷䡹㩄爰䰲깁䄵〸繉玘〶슻ꇂ</w:t>
      </w:r>
      <w:r>
        <w:rPr/>
        <w:t>Ⳃ</w:t>
      </w:r>
      <w:r>
        <w:rPr/>
        <w:t>䩪쉓慈䮵傥䀶硭⹍戻䒘唻剾뿂余䀸椴썇</w:t>
      </w:r>
      <w:r>
        <w:rPr/>
        <w:t>ꔥ</w:t>
      </w:r>
      <w:r>
        <w:rPr/>
        <w:t>洊頮傻煨暣㗂싂䕫瘫⬶啔槂⑉䁲㨨</w:t>
      </w:r>
      <w:r>
        <w:rPr/>
        <w:t>ꦣ⮬</w:t>
      </w:r>
      <w:r>
        <w:rPr/>
        <w:t>䵑傻殩畁䲬싂䒘⹲슱ヂ癴⪿</w:t>
      </w:r>
      <w:r>
        <w:rPr/>
        <w:t>ⴺ</w:t>
      </w:r>
      <w:r>
        <w:rPr/>
        <w:t>啀⤷꺡</w:t>
      </w:r>
      <w:r>
        <w:rPr/>
        <w:t>ꔪ</w:t>
      </w:r>
      <w:r>
        <w:rPr/>
        <w:t>촭姂秂</w:t>
      </w:r>
      <w:r>
        <w:rPr/>
        <w:t>Ⲙ</w:t>
      </w:r>
      <w:r>
        <w:rPr/>
        <w:t>䅡䗃⹁輮䰯忂卉㙘⍰欪壎⌶颬䙆뽸쌩炩猴⑱㭠䩊乃䅳⹵䗃堮㍃厡⽮䙎슮㍓싂</w:t>
      </w:r>
      <w:r>
        <w:rPr/>
        <w:t>Ⱡ</w:t>
      </w:r>
      <w:r>
        <w:rPr/>
        <w:t>恐瀹㭯㭾ㅒ儣슩䑡睲刯琱쉋濂⿂걯禿旂眩䁃录㠪䇂矂䒩轇楯䩶娣櫂녫㐬歱䝙숱極吻㌱㦣놏癀唹㜤䔫坱圪橃</w:t>
      </w:r>
      <w:r>
        <w:rPr/>
        <w:t>ⵥ</w:t>
      </w:r>
      <w:r>
        <w:rPr/>
        <w:t>汶깅弭僃佈⍵䏂⽰䒩梥ㅹ捗쉭滂湡䙅湍唫坄息☣⛂㷂㑇䩣颻礰框璮넥년쉎㴮愱㑂뽞杂숵摯⽦⵲㌸䠲뭹ꎱ숬漬숴漬</w:t>
      </w:r>
      <w:r>
        <w:rPr/>
        <w:t>⠰</w:t>
      </w:r>
      <w:r>
        <w:rPr/>
        <w:t>风㇂뭙㐦</w:t>
      </w:r>
      <w:r>
        <w:rPr/>
        <w:t>Ȿ</w:t>
      </w:r>
      <w:r>
        <w:rPr/>
        <w:t>쉶洳㮥</w:t>
      </w:r>
      <w:r>
        <w:rPr/>
        <w:t>ⶡ</w:t>
      </w:r>
      <w:r>
        <w:rPr/>
        <w:t>歯敌㡴䉧쉩扞杵䑵㵪⭌䭹惂갫畞摏协椤浵璥⬰㉲摥轞场㘤低䦻⽇涏</w:t>
      </w:r>
      <w:r>
        <w:rPr/>
        <w:t>ⲡ</w:t>
      </w:r>
      <w:r>
        <w:rPr/>
        <w:t>潳♳呩獊䓃ず숻畞⌯婹깺僂싂⩟档긳壂灣⿂숰冘</w:t>
      </w:r>
      <w:r>
        <w:rPr/>
        <w:t>ꖩ</w:t>
      </w:r>
      <w:r>
        <w:rPr/>
        <w:t>㧎睧摰卤䲏䙉梣橁칎깓</w:t>
      </w:r>
      <w:r>
        <w:rPr/>
        <w:t>⢮</w:t>
      </w:r>
      <w:r>
        <w:rPr/>
        <w:t>佰晧彀㟂䟎뼴兹甬촯</w:t>
      </w:r>
      <w:r>
        <w:rPr/>
        <w:t>ꔪ⑨</w:t>
      </w:r>
      <w:r>
        <w:rPr/>
        <w:t>䈱⨺懂婰칔㇂╙澬煮噂⭇擂梡塹䬬╙쵅갴⹴畧偃掻折〱呙䁏㔯涩</w:t>
      </w:r>
      <w:r>
        <w:rPr/>
        <w:t>⠲</w:t>
      </w:r>
      <w:r>
        <w:rPr/>
        <w:t>㌻⦏썈컂⬭祑幈㌰捔⤽煳</w:t>
      </w:r>
      <w:r>
        <w:rPr/>
        <w:t>Ɒ</w:t>
      </w:r>
      <w:r>
        <w:rPr/>
        <w:t>깈⌰瑵桉</w:t>
      </w:r>
      <w:r>
        <w:rPr/>
        <w:t>꧂</w:t>
      </w:r>
      <w:r>
        <w:rPr/>
        <w:t>쉦嘫灕⸵쉙縬揎⎵周쉓쉆뼻朮⼤啫◂太</w:t>
      </w:r>
      <w:r>
        <w:rPr/>
        <w:t>ⷂ</w:t>
      </w:r>
      <w:r>
        <w:rPr/>
        <w:t>嘬灬悡칵搫땔노</w:t>
      </w:r>
      <w:r>
        <w:rPr/>
        <w:t>⠲</w:t>
      </w:r>
      <w:r>
        <w:rPr/>
        <w:t>愥甸捒坸琴㗂쉉㈲䍟夳♇圻슿噬玡殿</w:t>
      </w:r>
      <w:r>
        <w:rPr/>
        <w:t>ꕀ</w:t>
      </w:r>
      <w:r>
        <w:rPr/>
        <w:t>⡅</w:t>
      </w:r>
      <w:r>
        <w:rPr/>
        <w:t>㥎␥拎㥏㕔喿숫轅쉸桡㍃僂⩒츣妘⌦呌걢䌻刪䔩䭅䡕␴硹彵싂顮晗埂쉩愺⨻怹</w:t>
      </w:r>
      <w:r>
        <w:rPr/>
        <w:t>⠥</w:t>
      </w:r>
      <w:r>
        <w:rPr/>
        <w:t>儹꺻稽剟㥳ꄲ奁び</w:t>
      </w:r>
      <w:r>
        <w:rPr/>
        <w:t>ꖩ</w:t>
      </w:r>
      <w:r>
        <w:rPr/>
        <w:t>頫浉瞬哂</w:t>
      </w:r>
      <w:r>
        <w:rPr/>
        <w:t>⣍</w:t>
      </w:r>
      <w:r>
        <w:rPr/>
        <w:t>ꏂ뭞</w:t>
      </w:r>
      <w:r>
        <w:rPr/>
        <w:t>ꤪ</w:t>
      </w:r>
      <w:r>
        <w:rPr/>
        <w:t>敾妻⛂㏂ひ쉕段煙뾿毂呑榏</w:t>
      </w:r>
      <w:r>
        <w:rPr/>
        <w:t>ⱳ⥎</w:t>
      </w:r>
      <w:r>
        <w:rPr/>
        <w:t>딻䌳ㅈ㖱㢮琷恖浵㭂⨳潷싂吴颻숥⨥晏</w:t>
      </w:r>
      <w:r>
        <w:rPr/>
        <w:t>ꤲ⨪</w:t>
      </w:r>
      <w:r>
        <w:rPr/>
        <w:t>公땇⼷渷⭑싂⭪飂皡</w:t>
      </w:r>
      <w:r>
        <w:rPr/>
        <w:t>Ⲙ</w:t>
      </w:r>
      <w:r>
        <w:rPr/>
        <w:t>搬㑮딺싂坄倩싂</w:t>
      </w:r>
      <w:r>
        <w:rPr/>
        <w:t>⡎</w:t>
      </w:r>
      <w:r>
        <w:rPr/>
        <w:t>竂쉧䍦氮洳싎盂</w:t>
      </w:r>
      <w:r>
        <w:rPr/>
        <w:t>ꥁ</w:t>
      </w:r>
      <w:r>
        <w:rPr/>
        <w:t>㈽⦿㇂劮</w:t>
      </w:r>
      <w:r>
        <w:rPr/>
        <w:t>ꖣ</w:t>
      </w:r>
      <w:r>
        <w:rPr/>
        <w:t>嗂녲氮牳汤㌳撡⻂䅌␹⭒墥䑸晳氮䪡⹧䥧♐澬㷂⧂嘻⫂꥞⪘㓃㩈䱔ꄨ狂䞩ꥡ妣㙆甤辿</w:t>
      </w:r>
      <w:r>
        <w:rPr/>
        <w:t>⡙</w:t>
      </w:r>
      <w:r>
        <w:rPr/>
        <w:t>䝬灊쉄쵕夸䌻劬唽歪䅌땦愭睹ꎩ娪</w:t>
      </w:r>
      <w:r>
        <w:rPr/>
        <w:t>ⶱ</w:t>
      </w:r>
      <w:r>
        <w:rPr/>
        <w:t>ꌊ湠꥘繖煥⩡쉂쉠浗傡ꥤ</w:t>
      </w:r>
      <w:r>
        <w:rPr/>
        <w:t>ⶡ</w:t>
      </w:r>
      <w:r>
        <w:rPr/>
        <w:t>⡸</w:t>
      </w:r>
      <w:r>
        <w:rPr/>
        <w:t>懂儥癭桸녤숥恱</w:t>
      </w:r>
      <w:r>
        <w:rPr/>
        <w:t>ⱐⰶ</w:t>
      </w:r>
      <w:r>
        <w:rPr/>
        <w:t>礳썒䙀䕲슻칲뼻堫캏绂쉒㖵㥞扦䶻扸ㄳ䅭ぎ恙⩷㈣츽の獂껂䱄슣怤쉵匰뭣䬷䧎䵙ヂ用</w:t>
      </w:r>
      <w:r>
        <w:rPr/>
        <w:t>ꤱ</w:t>
      </w:r>
      <w:r>
        <w:rPr/>
        <w:t>歕呇穗⎣뮣䛂桖祢㠦숫䅯䡍帪☪ꅖ桓桱轑숵捈㈫숭䎿汌偡䥈皩亱䱣⩞㆘役䁅⚘〫쉾㬵烂䤤䦻쉱㉵撣㵇㍁猨</w:t>
      </w:r>
      <w:r>
        <w:rPr/>
        <w:t>ꥉ</w:t>
      </w:r>
      <w:r>
        <w:rPr/>
        <w:t>汹䡣쉆栰춱并⴬䨬揂⭶䌣☷</w:t>
      </w:r>
      <w:r>
        <w:rPr/>
        <w:t>ꕤ</w:t>
      </w:r>
      <w:r>
        <w:rPr/>
        <w:t>摋⨰参쉬칲来䍨㟂献婠摃걟丹쉵塣物ꍨ杚㩋䀻䪬拂彵싂ꄦ뽚쌦쉇癘獔福쉁썌咏䍘顃ㅃ⍕䶘乘⪬䟃슿㝳㏂㚱䘩㜻⵬</w:t>
      </w:r>
      <w:r>
        <w:rPr/>
        <w:t>ꤸ</w:t>
      </w:r>
      <w:r>
        <w:rPr/>
        <w:t>쉭싂迂㙪厩卩歸</w:t>
      </w:r>
      <w:r>
        <w:rPr/>
        <w:t>ⱅ⫂</w:t>
      </w:r>
      <w:r>
        <w:rPr/>
        <w:t>漳桄扤㠽爺㵊砹湖娸䪏浔㵇⥄杦䡳⛂㭑⍸숷歕恤㥮</w:t>
      </w:r>
      <w:r>
        <w:rPr/>
        <w:t>⡑</w:t>
      </w:r>
      <w:r>
        <w:rPr/>
        <w:t>䱐で汨洪稤瞬惂</w:t>
      </w:r>
      <w:r>
        <w:rPr/>
        <w:t>ꔯ</w:t>
      </w:r>
      <w:r>
        <w:rPr/>
        <w:t>㞿顾穳쉺╆☯烂汦抩쏂墡쌮男떩숮曎䄯싂敬漩祉㙀术쉃䌶숺츮⎣杪㬪䈥瑐汢煟喵来澻獏枡⬺촶䭚㘣婚倷㜰⑍繑䑯戥慔㍡ꆩ祭兵⮘츰畞㔨〵㔱⍤䉵乘㛂㡹㏂ゥ⫂㡃乆</w:t>
      </w:r>
      <w:r>
        <w:rPr/>
        <w:t>ꤱ</w:t>
      </w:r>
      <w:r>
        <w:rPr/>
        <w:t>䓂㶵⪩わ獪卫婅找ㅋ칌楡뇂⽏</w:t>
      </w:r>
      <w:r>
        <w:rPr/>
        <w:t>⣂</w:t>
      </w:r>
      <w:r>
        <w:rPr/>
        <w:t>ꦱ</w:t>
      </w:r>
      <w:r>
        <w:rPr/>
        <w:t>깶쉃쌷渭妿楯슬㩖</w:t>
      </w:r>
      <w:r>
        <w:rPr/>
        <w:t>ꔣꥁ</w:t>
      </w:r>
      <w:r>
        <w:rPr/>
        <w:t>歭걗ㅘ乶⸰獚䖵捌㙄呒뽆仃溏绂乵慟䭟厬癟⛃瑦쉊槍쉢璡剃奃㚡卖╫奫㡦咮⍂噦㐨婖쉗숪纣兤坋ꍤ椤</w:t>
      </w:r>
      <w:r>
        <w:rPr/>
        <w:t>⢩</w:t>
      </w:r>
      <w:r>
        <w:rPr/>
        <w:t>㘯뮡⹂♰柂瘶ꄭ坟컃朥녎愤㋎숲䰤䍑䒮</w:t>
      </w:r>
      <w:r>
        <w:rPr/>
        <w:t>⡱</w:t>
      </w:r>
      <w:r>
        <w:rPr/>
        <w:t>捈哎쉆쉒啹뽵忂숱숭熵硶ꥶ乌䩩쉺瑲儯㝔㈻슏┰⩋牅啐啂凂</w:t>
      </w:r>
      <w:r>
        <w:rPr/>
        <w:t>ꤪ⥂</w:t>
      </w:r>
      <w:r>
        <w:rPr/>
        <w:t>갶숤墩</w:t>
      </w:r>
      <w:r>
        <w:rPr/>
        <w:t>Ⳃ</w:t>
      </w:r>
      <w:r>
        <w:rPr/>
        <w:t>숪䄪䲿繵㷃숨䰮걹珍䭵㜻ꥲ㚩㌱頽숽値㓂ね숷卦䱙塣㭆⍡䏂䕁㍾㈯䒻穕涏牌ꅈ愱玩牲匮牵䡙깒䙷쉈光珃忂礷슏兔␯쉥ㅖ桹幞㡱幠숳쉫䐴㍬</w:t>
      </w:r>
      <w:r>
        <w:rPr/>
        <w:t>ꥑ</w:t>
      </w:r>
      <w:r>
        <w:rPr/>
        <w:t>숦ꍰ⹌札牌勂牆쉪㝓敦䫂旂繅㙙桤╎⚬</w:t>
      </w:r>
      <w:r>
        <w:rPr/>
        <w:t>Ɐ</w:t>
      </w:r>
      <w:r>
        <w:rPr/>
        <w:t>睸⍨ぺ쉺塡徘埍습㠣⥔婨瑳䲣祷</w:t>
      </w:r>
      <w:r>
        <w:rPr/>
        <w:t>ⲵ</w:t>
      </w:r>
      <w:r>
        <w:rPr/>
        <w:t>弪坆숷是䑯㑨뭔婋戭禵輹쉀礵輱캵</w:t>
      </w:r>
      <w:r>
        <w:rPr/>
        <w:t>ꤷ</w:t>
      </w:r>
      <w:r>
        <w:rPr/>
        <w:t>頊䕖兢彶♥숺㬲怽ぎ戽䅢䫂</w:t>
      </w:r>
      <w:r>
        <w:rPr/>
        <w:t>ⱉ⹟</w:t>
      </w:r>
      <w:r>
        <w:rPr/>
        <w:t>㖿⼵⑀灞楠ꇂ칯嚥槃䅙䩂쵺硥坵䌹怯칁福슻灆旃丫슏싃쉨⪏ꥹ繐쉟沱獤</w:t>
      </w:r>
      <w:r>
        <w:rPr/>
        <w:t>ꔱ</w:t>
      </w:r>
      <w:r>
        <w:rPr/>
        <w:t>弬瞱</w:t>
      </w:r>
      <w:r>
        <w:rPr/>
        <w:t>ꤹ</w:t>
      </w:r>
      <w:r>
        <w:rPr/>
        <w:t>뽰本뼻恳싃슿⻎⍸痍塯姂쵅ꍮ쉇浦ꄫ䇂䡬ㆵ䚩步轎䛂囎永쉉佊疻䬲숽䃂⤳⾬䍸쉴桩칡㟂㏂㍲슣㙤㒵氤佱⹱⪵䙅ꌪ榻䨤乇搤㘪㝮⩫숲恒넸儲㍖땒⵾兲桤ꅊ洮碿䣃캻渻熥䙆숹♊⍵⼵汳佑溩㬲╊䊣⭦奉䴤廂晘椹稥柂瑳顟杯걙♘㍙㬣奏놮搯术电䅰䬮쵇䣂湦盂楙䁯盎</w:t>
      </w:r>
      <w:r>
        <w:rPr/>
        <w:t>ꕳ</w:t>
      </w:r>
      <w:r>
        <w:rPr/>
        <w:t>뽴輭⮿栴쉯촰갶轎祐祀猺䰱㕺器創⑊쉚칬☰湎捘갸⎥녩㚩檘猯丮湢彂숮摲恖恶숸顑㍯剴䌮顷㉇䛂懂䅌朷䑥쉫㔶㑟┷犥浑⽸哂炩쉑䲻㝾㞩⭗忂繡ㅉ卉橌⬭쎏</w:t>
      </w:r>
      <w:r>
        <w:rPr/>
        <w:t>⠵</w:t>
      </w:r>
      <w:r>
        <w:rPr/>
        <w:t>扴⩲䢘磂䍵싂땩䔦佱侘榏繬砮</w:t>
      </w:r>
      <w:r>
        <w:rPr/>
        <w:t>ꕰ</w:t>
      </w:r>
      <w:r>
        <w:rPr/>
        <w:t>桲⩉쵏ま煪곂</w:t>
      </w:r>
      <w:r>
        <w:rPr/>
        <w:t>ꥆ</w:t>
      </w:r>
      <w:r>
        <w:rPr/>
        <w:t>偘煲쵄瑑⥪矂畭걮璣긷㬻㕤匬쉳帴㶘㭳숮䐺瑯䈵疥⍧ヂ䉒⭱䡤婨啩㓂䨱斡㓂䗎䄯슡楡㥬딶쉀⸳싂쉠怣桬旂⹨涥柂묤⥷夳竂䭳便彮晢☣숰╤桡䑒个捬畸哂</w:t>
      </w:r>
      <w:r>
        <w:rPr/>
        <w:t>⡃</w:t>
      </w:r>
      <w:r>
        <w:rPr/>
        <w:t>䦡䨴䑐潰浦쉦楖堵</w:t>
      </w:r>
      <w:r>
        <w:rPr/>
        <w:t>꧂</w:t>
      </w:r>
      <w:r>
        <w:rPr/>
        <w:t>⡚⌵</w:t>
      </w:r>
      <w:r>
        <w:rPr/>
        <w:t>㤱娨◂</w:t>
      </w:r>
      <w:r>
        <w:rPr/>
        <w:t>Ⱝ</w:t>
      </w:r>
      <w:r>
        <w:rPr/>
        <w:t>䱗⬪㒡믍泂⍸㑨参味</w:t>
      </w:r>
      <w:r>
        <w:rPr/>
        <w:t>ꖘ</w:t>
      </w:r>
      <w:r>
        <w:rPr/>
        <w:t>촵녚㞬疘埂歇쉕⽌顚㙨묪㗂瘥츨</w:t>
      </w:r>
      <w:r>
        <w:rPr/>
        <w:t>ꤺ</w:t>
      </w:r>
      <w:r>
        <w:rPr/>
        <w:t>䔵칃栥湭쉭礨䄱离⿂拂촩嗂ㄨ硃彖墬煱쉦偍䡃㡗止慒⥀숰쉾╺梬绍氫秂䔻㣂氬礤区恉䞥╂㝱捵灀㡷쉎숸啠匪䵦䱐츭瀽䅐䵺迃灭ꅺ奘쉯䝩쉞珂㡚䵂池㥒숲╱繈伳츪⫂쉫匬熩싃住</w:t>
      </w:r>
      <w:r>
        <w:rPr/>
        <w:t>ꕦ</w:t>
      </w:r>
      <w:r>
        <w:rPr/>
        <w:t>ぞ呬顋갤㉺栫䖣⽘㟂쉟年輣땥歨欪玱쉡䡮㣂☱榥䭲捋⍃頲ꍀ沵䲻佴汪㵧剞䡡䩺䝔塥摾飃㨷쉁偾뿂熘㡓쉡癄⫂넪쉟嫂佹</w:t>
      </w:r>
      <w:r>
        <w:rPr/>
        <w:t>ⷍ</w:t>
      </w:r>
      <w:r>
        <w:rPr/>
        <w:t>潮</w:t>
      </w:r>
      <w:r>
        <w:rPr/>
        <w:t>⠫</w:t>
      </w:r>
      <w:r>
        <w:rPr/>
        <w:t>庡䒩⼩倬䟂</w:t>
      </w:r>
      <w:r>
        <w:rPr/>
        <w:t>ꤵ</w:t>
      </w:r>
      <w:r>
        <w:rPr/>
        <w:t>掩⬳攫뇂㩶湮깑ꅀ䭂恐瀦佱㚩쉋䷂攮쉧㌊ꅋ焦甸♪㝣쉗</w:t>
      </w:r>
      <w:r>
        <w:rPr/>
        <w:t>ꥆ</w:t>
      </w:r>
      <w:r>
        <w:rPr/>
        <w:t>劮哂㉰乍슘繪輻⑙⩱䩣䢩쉄䡬㥈睰䕴䥹頦⨮䄪㔻⦩㩣浹条壂䑵䨻⑺棍䱦㞻甩쉄嫂숥斣顯녏磂놣頬堩㵋습䁤슮昺㙪</w:t>
      </w:r>
      <w:r>
        <w:rPr/>
        <w:t>⠩</w:t>
      </w:r>
      <w:r>
        <w:rPr/>
        <w:t>僂ꥩ愻䲻숽⴦兾♐永䄸皥㧂䵵㭯婡㕴䁇뗂歈</w:t>
      </w:r>
      <w:r>
        <w:rPr/>
        <w:t>⡋</w:t>
      </w:r>
      <w:r>
        <w:rPr/>
        <w:t>ꅃ䅉碡뗎损厏堮桰㙟㡧㵅ヂ哂潤䈸塢䝉ꍃ灑氷쵟슥⩃䩓숹徏棂㨩땍濂슩ꅶ䐹乘灓싂歀瓂⬨쉣䒱牯Ⓜ싂㥫ㄫ卶녤⌵䩑㵦뾬戺䌰뮬竎䥆ㅒ呓쌫汙㵷㡯剱佗⯂ㅘ繣묭쉌ㅸ畞繃佂竂쉀ㅖꍵ䔤㮱㠽꺩뽥辣ꅓ⨻</w:t>
      </w:r>
      <w:r>
        <w:rPr/>
        <w:t>⣂</w:t>
      </w:r>
      <w:r>
        <w:rPr/>
        <w:t>坞쉒䡰敮쉶䀯䉰毎</w:t>
      </w:r>
      <w:r>
        <w:rPr/>
        <w:t>⠨</w:t>
      </w:r>
      <w:r>
        <w:rPr/>
        <w:t>䢡ꎱ頮䀲䠮썚♖䷂晄䅒捱⨷뗂教风䥓㍯⯎쉕轚璥䛃乵㥱䙧浪痂䈨歊畦䗍쉍猻癕勂噋奾䝥┬䦣獔敶곂啡습扲㌩兟灎硤䍀䘴獠䡵圹灊♨㴰숥仂平싂楺숮㊘썣쉳㝍ꥴ惂䛂搲숵♫欣䩣걫㙔㔽煲䱫썤頴㑙ッ㘦姂斱灖┩⑚橐숳슻숹</w:t>
      </w:r>
      <w:r>
        <w:rPr/>
        <w:t>ⱙ</w:t>
      </w:r>
      <w:r>
        <w:rPr/>
        <w:t>滂딪갦医㙱쉃杔⩐⨫倻쉥⍫浪⼱䭤捩昤䎏쉟汤슿稩畈旂皱ꥪ杏睃⽳⌰暡剘䁠㴯欰⹫㤪숮쉺녷湀湅썳꺵⪮숬습仂䤽乆⹭뽭吰栩磎琫特쉹䙲㘮⩞⎩쎱嫂뭎睺䭨⭧쉩䙊摺⍓㑾畾㴬湑⹘廂걪⑄太슩䭕격ㅧ슘恳㭟㋂</w:t>
      </w:r>
      <w:r>
        <w:rPr/>
        <w:t>⠥</w:t>
      </w:r>
      <w:r>
        <w:rPr/>
        <w:t>挻癥⑔ꏂ</w:t>
      </w:r>
      <w:r>
        <w:rPr/>
        <w:t>ⴵ</w:t>
      </w:r>
      <w:r>
        <w:rPr/>
        <w:t>㐱⵷䁲⩙䧂䮱嘹濂㈫湴具牲奱拃桀啵㖣䭦䩂敌슘愥㈰⥲䰪</w:t>
      </w:r>
      <w:r>
        <w:rPr/>
        <w:t>ⱊ</w:t>
      </w:r>
      <w:r>
        <w:rPr/>
        <w:t>䡐㴻묪</w:t>
      </w:r>
      <w:r>
        <w:rPr/>
        <w:t>ꖡ┪ꦘ</w:t>
      </w:r>
      <w:r>
        <w:rPr/>
        <w:t>숬楃墩⹗⛍硊慦磍獐슬䖵⩙⎩䄽칋牢칢幫务ㅢぶ</w:t>
      </w:r>
      <w:r>
        <w:rPr/>
        <w:t>ⴺ</w:t>
      </w:r>
      <w:r>
        <w:rPr/>
        <w:t>ꄬ獦갪灀</w:t>
      </w:r>
      <w:r>
        <w:rPr/>
        <w:t>ⱱ</w:t>
      </w:r>
      <w:r>
        <w:rPr/>
        <w:t>挹⭱甬幈꺱㮮䕤珂硈佭扊숪摃匮畉猲</w:t>
      </w:r>
      <w:r>
        <w:rPr/>
        <w:t>ⱟ</w:t>
      </w:r>
      <w:r>
        <w:rPr/>
        <w:t>㉆</w:t>
      </w:r>
      <w:r>
        <w:rPr/>
        <w:t>ꔭ</w:t>
      </w:r>
      <w:r>
        <w:rPr/>
        <w:t>싂猻偋㋂䭆쉦頪曂갷ㆩ</w:t>
      </w:r>
      <w:r>
        <w:rPr/>
        <w:t>ꥆ⹚</w:t>
      </w:r>
      <w:r>
        <w:rPr/>
        <w:t>桶繌慳쉭캻序爯櫂㙷⫂㝎⹢꥖禬䒬슡ꄶ䱸穕强珂佗쉯⭢殱쉹걘㥥獏♥⨪㕀⧂쉊⯂땵슱晠猹枱䙕녙婟䅒煺瓂䰹娪䐪溘䥯䑢商뗂䗂丣迂ꄊ숥⍟㝍</w:t>
      </w:r>
      <w:r>
        <w:rPr/>
        <w:t>ꗂ</w:t>
      </w:r>
      <w:r>
        <w:rPr/>
        <w:t>걂澬땲⩰べ꺿슿쉤䝧榱䂱琫⻃䢩㙯测</w:t>
      </w:r>
      <w:r>
        <w:rPr/>
        <w:t>ⱡ⑦⑅</w:t>
      </w:r>
      <w:r>
        <w:rPr/>
        <w:t>䥗危䛃</w:t>
      </w:r>
      <w:r>
        <w:rPr/>
        <w:t>⣂</w:t>
      </w:r>
      <w:r>
        <w:rPr/>
        <w:t>䦻淂娫⑄쉒슱땕ꌽ伽窘䅾䵡</w:t>
      </w:r>
      <w:r>
        <w:rPr/>
        <w:t>Ⱛ</w:t>
      </w:r>
      <w:r>
        <w:rPr/>
        <w:t>䁮敎煵㉮搵갫彃獭슣瑸睸䫂숥ꌴㅕ쉺瘶⽄庱䀲佳</w:t>
      </w:r>
      <w:r>
        <w:rPr/>
        <w:t>ꖱ</w:t>
      </w:r>
      <w:r>
        <w:rPr/>
        <w:t>㩵쉥䠹澩⺘榩焴劣奦숳瀫呗ꥡ䎻㉭摏〣恦䁖뽾坩狂칪夶곂</w:t>
      </w:r>
      <w:r>
        <w:rPr/>
        <w:t>⡞</w:t>
      </w:r>
      <w:r>
        <w:rPr/>
        <w:t>䌲</w:t>
      </w:r>
      <w:r>
        <w:rPr/>
        <w:t>ⱒ</w:t>
      </w:r>
      <w:r>
        <w:rPr/>
        <w:t>暥搻㬮ꥹ戣㈭潞숶쌭뽧⍕恨숨㶡⸤䰵桙떏侱摁漶숱㙲걇堰㙥믂穬⨴㑱㭋穯걫僂沩桅殏晶猴䝤츰瀽숨</w:t>
      </w:r>
      <w:r>
        <w:rPr/>
        <w:t>ⱦ⹰</w:t>
      </w:r>
      <w:r>
        <w:rPr/>
        <w:t>穆⥳슱摙奈础쉴㷂穔祌歷吺夤䅆㩬⨻⭴䔻礤㭴幌獗况桷剒畍䩥奲搬쉯眽䴥敇㠨剢뭦䣃격敂潾ㅸ䁇浳⹋싂呞碘䬯㵡䇂窩⵵狂㧂⚥稽牔溮걃顄㍓㮣긥朮⹸</w:t>
      </w:r>
      <w:r>
        <w:rPr/>
        <w:t>ꤳ⨹</w:t>
      </w:r>
      <w:r>
        <w:rPr/>
        <w:t>吺地칫숪却㖵</w:t>
      </w:r>
      <w:r>
        <w:rPr/>
        <w:t>ꕰ</w:t>
      </w:r>
      <w:r>
        <w:rPr/>
        <w:t>걔쉲</w:t>
      </w:r>
      <w:r>
        <w:rPr/>
        <w:t>ꔴ</w:t>
      </w:r>
      <w:r>
        <w:rPr/>
        <w:t>庱䩞橅䑌㷂㉙勃呶ꥧ䥺䚥祐쎩㍩偄뽑칆⥾㨺䭔塯幔뮮컂珎据轇畆櫂繷漴㘤佯䩖䢩쏂ꌤ颏썙慢汹檿伪㬹垩啋嘸⥠촯㙐㍍牵畵⹗</w:t>
      </w:r>
      <w:r>
        <w:rPr/>
        <w:t>ꦬ</w:t>
      </w:r>
      <w:r>
        <w:rPr/>
        <w:t>瞬愹䅓⬸걗묪</w:t>
      </w:r>
      <w:r>
        <w:rPr/>
        <w:t>ⴥ</w:t>
      </w:r>
      <w:r>
        <w:rPr/>
        <w:t>숵</w:t>
      </w:r>
      <w:r>
        <w:rPr/>
        <w:t>ⲵ</w:t>
      </w:r>
      <w:r>
        <w:rPr/>
        <w:t>뇂悿灾唲顣柂</w:t>
      </w:r>
      <w:r>
        <w:rPr/>
        <w:t>ⵤ</w:t>
      </w:r>
      <w:r>
        <w:rPr/>
        <w:t>琩ケ唱⾣㝑䫂席㈪䯂瑡䵖⤯偪䢘䠱쵚쵞㭌㥫ꅗ슻漷㷂䧍쉣㴪뭌긹乷咣䝲㈩㨮㤽Ⓜ싂猯⹇灗漦㑕㭊䁲兹浸갭獃瑖梮䜶⪻哂瑠䶘⦘䡍呡杘御兔䷂欤练ꥷ겻⨪恏</w:t>
      </w:r>
      <w:r>
        <w:rPr/>
        <w:t>ⱗ</w:t>
      </w:r>
      <w:r>
        <w:rPr/>
        <w:t>汯䠤曂깒뭩</w:t>
      </w:r>
      <w:r>
        <w:rPr/>
        <w:t>꧂</w:t>
      </w:r>
      <w:r>
        <w:rPr/>
        <w:t>䘱眨敆䉄稦䙀썥穥頹ꍰ䈤幖쏂뽑灎瞣㥤辱䈥輷涬敌稶汷┹噡싂䡏樺䑑ㅁ䉠㌪婦䟂礫䕂</w:t>
      </w:r>
      <w:r>
        <w:rPr/>
        <w:t>Ⱚ</w:t>
      </w:r>
      <w:r>
        <w:rPr/>
        <w:t>땍畓木㇎剷☷悿⩵辘廂</w:t>
      </w:r>
      <w:r>
        <w:rPr/>
        <w:t>ⶏ</w:t>
      </w:r>
      <w:r>
        <w:rPr/>
        <w:t>砭쵇썑䱬啤穘⨹싂拂牸ぺ⭑쉔婄䶡ꍋ㟃♌ꥦⓍ穋序漯</w:t>
      </w:r>
      <w:r>
        <w:rPr/>
        <w:t>ⶱ</w:t>
      </w:r>
      <w:r>
        <w:rPr/>
        <w:t>캵桁㭤⽦</w:t>
      </w:r>
      <w:r>
        <w:rPr/>
        <w:t>ꥂ</w:t>
      </w:r>
      <w:r>
        <w:rPr/>
        <w:t>ꄤ</w:t>
      </w:r>
      <w:r>
        <w:rPr/>
        <w:t>ꥋ</w:t>
      </w:r>
      <w:r>
        <w:rPr/>
        <w:t>슮睞㑁칢硞㭙㦏⨶焽쉱䑲偖疩歬┵弴昶쉵䃂櫂⬪䚘⌤</w:t>
      </w:r>
      <w:r>
        <w:rPr/>
        <w:t>ⵧ</w:t>
      </w:r>
      <w:r>
        <w:rPr/>
        <w:t>땬ꥥ䔺硲䧂㘳堷充䰶佟⹋捔眵䡣딦睪幍䍯〉眷汶슿戥䭙쉇瑨坘⪏暡兺慣깪곂䁚瑢摙䕍䄣瞩䅾</w:t>
      </w:r>
      <w:r>
        <w:rPr/>
        <w:t>⢩</w:t>
      </w:r>
      <w:r>
        <w:rPr/>
        <w:t>晕슥䈰ꄥ夶숣숶漹뽰ꄊ㵡斘쉭쉇攨쉭뭊搲桷浌䋃䋂繪췎슿</w:t>
      </w:r>
      <w:r>
        <w:rPr/>
        <w:t>ⴰ</w:t>
      </w:r>
      <w:r>
        <w:rPr/>
        <w:t>䈷梥㜰뿂◂⭠쉏哂⵨佞ꥳ쉚潡䅣䅌梡쉧걈䕨䅌穌</w:t>
      </w:r>
      <w:r>
        <w:rPr/>
        <w:t>ꦮ</w:t>
      </w:r>
      <w:r>
        <w:rPr/>
        <w:t>娳咮歹䞱딹獾⭌戲旂匮䔫䇂攭杌奞䰵싂⧂甲쉟쉪뮥繫港㣍幂灖䭉</w:t>
      </w:r>
      <w:r>
        <w:rPr/>
        <w:t>ꔴ</w:t>
      </w:r>
      <w:r>
        <w:rPr/>
        <w:t>札并㌺⿂䔶ꅗ⥘塰畟偎撵㴪⨬奁墵⭐뽢啙妮坰奂䪵</w:t>
      </w:r>
      <w:r>
        <w:rPr/>
        <w:t>⡬</w:t>
      </w:r>
      <w:r>
        <w:rPr/>
        <w:t>稵㧂䩑桩⎮㬨⹴噹曍啘佫夤썗汘永氷拎⩌⹭ꥱ啃坴뭤摂딤京▿ꥴ癁䀫㥢扳⛂⒥㯍坃쌪穐䕳걅煤怰⴫侬㈨숳뼨㞮椥㤽</w:t>
      </w:r>
      <w:r>
        <w:rPr/>
        <w:t>ꔪ</w:t>
      </w:r>
      <w:r>
        <w:rPr/>
        <w:t>卧顭乸奎充⹞⽖쉅䝀弹轠埂땯慣㈱쉓欸汷䄯⩘剅㵅䡾⸴⻂긶挦⩊捾╆믂儻</w:t>
      </w:r>
      <w:r>
        <w:rPr/>
        <w:t>ⱚ</w:t>
      </w:r>
      <w:r>
        <w:rPr/>
        <w:t>噫쉂쉑ォ佢珎싂㍐瘽뇂䤤㗎田契</w:t>
      </w:r>
      <w:r>
        <w:rPr/>
        <w:t>ⱅ⩪</w:t>
      </w:r>
      <w:r>
        <w:rPr/>
        <w:t>䙎⤯䝱䅩쉋浧</w:t>
      </w:r>
      <w:r>
        <w:rPr/>
        <w:t>⠲</w:t>
      </w:r>
      <w:r>
        <w:rPr/>
        <w:t>畨䌺呧縦彚㙒欵</w:t>
      </w:r>
      <w:r>
        <w:rPr/>
        <w:t>ꔣ</w:t>
      </w:r>
      <w:r>
        <w:rPr/>
        <w:t>겥습䭸幆扦塖⩔䖘斬啾</w:t>
      </w:r>
      <w:r>
        <w:rPr/>
        <w:t>ꕤ</w:t>
      </w:r>
      <w:r>
        <w:rPr/>
        <w:t>婄㜪䉱杏쉤偩䝋숪곂慢䥂绂ㅲ㔴橖⺏幩䡡싂촴縲</w:t>
      </w:r>
      <w:r>
        <w:rPr/>
        <w:t>ꦥ▩</w:t>
      </w:r>
      <w:r>
        <w:rPr/>
        <w:t>⣂</w:t>
      </w:r>
      <w:r>
        <w:rPr/>
        <w:t>楲⎩싂ㅃ⽔噘奀</w:t>
      </w:r>
      <w:r>
        <w:rPr/>
        <w:t>⢿</w:t>
      </w:r>
      <w:r>
        <w:rPr/>
        <w:t>䜽慧㊿쉤歑挲慅긨ォ츦繇奾䲬熡</w:t>
      </w:r>
      <w:r>
        <w:rPr/>
        <w:t>ⰶ</w:t>
      </w:r>
      <w:r>
        <w:rPr/>
        <w:t>朲昸纮⹾剔䕲䁎ꥪ戶㬰숪憩杘牸</w:t>
      </w:r>
      <w:r>
        <w:rPr/>
        <w:t>ⷂ</w:t>
      </w:r>
      <w:r>
        <w:rPr/>
        <w:t>轊슩⥥愥䰬携쉘㭉␫숩䭳⒥䥸燍쉃깙⹮썬堵놵</w:t>
      </w:r>
      <w:r>
        <w:rPr/>
        <w:t>ꦘ</w:t>
      </w:r>
      <w:r>
        <w:rPr/>
        <w:t>걫輦兰슬硤⮣싂弪ꄮ╢慓</w:t>
      </w:r>
      <w:r>
        <w:rPr/>
        <w:t>ꦣ</w:t>
      </w:r>
      <w:r>
        <w:rPr/>
        <w:t>䘩繆摒佃堺⽹땶瘱</w:t>
      </w:r>
      <w:r>
        <w:rPr/>
        <w:t>ꖵ</w:t>
      </w:r>
      <w:r>
        <w:rPr/>
        <w:t>䍑沏⬳䝩䦏쉷㭍协갨䭁䊘쌫劏夥ꥹ㭸쉀换卐狂쉅⎏칬嘫仍才</w:t>
      </w:r>
      <w:r>
        <w:rPr/>
        <w:t>Ⱪ</w:t>
      </w:r>
      <w:r>
        <w:rPr/>
        <w:t>帲䐰컎濎䉾숶쌰参颮⽓丯⑁칖颣␹㑪䩂碬칂㦩味⽷칦佈㑰뽬嘳쎩檩㨥딫嘮⯂䉲쉍㵚䈴稬⩓⌲噰琱뼻嫂노氵犿쉙ず⴬輺坃⧂嘶轨놻숤숶쏂뿂㨷♢琺</w:t>
      </w:r>
      <w:r>
        <w:rPr/>
        <w:t>⡤⭉</w:t>
      </w:r>
      <w:r>
        <w:rPr/>
        <w:t>㜶涥敭Ⓝ穙싂祌쉶彆泍祭桉쉏㠦㩩穦쉧毂㉧溵頽䑙楗湱䉕♒䭲塢슮啱ぺ⸺숫⿂䒱㷂땈䔪꤮Ⓜ愺견繨䗂䙏Ⓜ浧恔䥵癢撵〉槂曂䍀</w:t>
      </w:r>
      <w:r>
        <w:rPr/>
        <w:t>ⷂ</w:t>
      </w:r>
      <w:r>
        <w:rPr/>
        <w:t>溣㥾亩⭗䕢参嚮搯</w:t>
      </w:r>
      <w:r>
        <w:rPr/>
        <w:t>⠺</w:t>
      </w:r>
      <w:r>
        <w:rPr/>
        <w:t>㵯毂瑄</w:t>
      </w:r>
      <w:r>
        <w:rPr/>
        <w:t>⡇</w:t>
      </w:r>
      <w:r>
        <w:rPr/>
        <w:t>礱㐴⩕帨ꥡ䝖╵吮⭂忂⪱晀嚘䁠쵒䐩䱲ヂ䑮쉵彾걢䁬ꅇ欲쉗渲숳╥兮䔊⹬猣樥槂剋坳偤㩀憣딺쵂⹀楑㐣䕉獵숽뽚⥗</w:t>
      </w:r>
      <w:r>
        <w:rPr/>
        <w:t>Ɑ</w:t>
      </w:r>
      <w:r>
        <w:rPr/>
        <w:t>䧂㖵丮噍匳倷䋎</w:t>
      </w:r>
      <w:r>
        <w:rPr/>
        <w:t>ꤹ</w:t>
      </w:r>
      <w:r>
        <w:rPr/>
        <w:t>⡴⧂</w:t>
      </w:r>
      <w:r>
        <w:rPr/>
        <w:t>旂扇넬䴳轂캮곃⽵䠺㇂欫晑䫎坸敌纘晕</w:t>
      </w:r>
      <w:r>
        <w:rPr/>
        <w:t>ⰹ</w:t>
      </w:r>
      <w:r>
        <w:rPr/>
        <w:t>䁋摌竂㤮疥䭯ㄽ偩뇎䜶쉴ꄽ繤恫堯奒曂ꅅ庵〴䈴㩶䐷땶煀㍡㐭쉋䉥㑴周숴깋䒡稺檩㬶⵸漥땧商桥伻땮摒뭣</w:t>
      </w:r>
      <w:r>
        <w:rPr/>
        <w:t>Ⱕ</w:t>
      </w:r>
      <w:r>
        <w:rPr/>
        <w:t>佳㵲噗佫쉰ㅚ싂婚湠⥡幰캏湷甪</w:t>
      </w:r>
      <w:r>
        <w:rPr/>
        <w:t>Ɑ</w:t>
      </w:r>
      <w:r>
        <w:rPr/>
        <w:t>竂輪㓂⬩䙣奟漷㉺쉆杈</w:t>
      </w:r>
      <w:r>
        <w:rPr/>
        <w:t>ꦿ</w:t>
      </w:r>
      <w:r>
        <w:rPr/>
        <w:t>䓂쉮歺䭦摒橂眩쉲樣싂抩攲猩⑗哃㘨卧쉕搹ꅯ礦쉆勃䚬瑹坞⩱걑失땎潠쉘奉彂媮え窬庮輨塸仂ꄺ睨場숬仂疿슩⥢燃晟汞</w:t>
      </w:r>
      <w:r>
        <w:rPr/>
        <w:t>Ⱚ</w:t>
      </w:r>
      <w:r>
        <w:rPr/>
        <w:t>婖䨶炘啕係盂숩珂쉙</w:t>
      </w:r>
      <w:r>
        <w:rPr/>
        <w:t>⡹</w:t>
      </w:r>
      <w:r>
        <w:rPr/>
        <w:t>䵟琫䑺婍</w:t>
      </w:r>
      <w:r>
        <w:rPr/>
        <w:t>Ⱳ⤫</w:t>
      </w:r>
      <w:r>
        <w:rPr/>
        <w:t>拂縶䁎㉸愦䍗玮숺♄昫㥁䵳助뭍働乏嘷䠶炻㌥싍獙</w:t>
      </w:r>
      <w:r>
        <w:rPr/>
        <w:t>꤬</w:t>
      </w:r>
      <w:r>
        <w:rPr/>
        <w:t>㕢쉍潱䅵劥뽕</w:t>
      </w:r>
      <w:r>
        <w:rPr/>
        <w:t>ⷂ</w:t>
      </w:r>
      <w:r>
        <w:rPr/>
        <w:t>塭係쉣쉐⫎唸╫潳渰彲⹌㥬机Ⓜ瘪숯</w:t>
      </w:r>
      <w:r>
        <w:rPr/>
        <w:t>ⶮ</w:t>
      </w:r>
      <w:r>
        <w:rPr/>
        <w:t>厵栦㜮ꏂ㮡칚杏湙쌯爥砨ꥪ息㩤䀣㮏晦숨娷녌놣䁄彯㝭帤싂꺱</w:t>
      </w:r>
      <w:r>
        <w:rPr/>
        <w:t>ⴰ</w:t>
      </w:r>
      <w:r>
        <w:rPr/>
        <w:t>㝤値쉍䥩ㆿ癚儻</w:t>
      </w:r>
      <w:r>
        <w:rPr/>
        <w:t>ꦬ</w:t>
      </w:r>
      <w:r>
        <w:rPr/>
        <w:t>濂段瞩久智쉆ㅨ䙕⍙쉾⥎畀꥕䓍母숳䁋埂煋娪慖啧</w:t>
      </w:r>
      <w:r>
        <w:rPr/>
        <w:t>ꥊ</w:t>
      </w:r>
      <w:r>
        <w:rPr/>
        <w:t>⡪</w:t>
      </w:r>
      <w:r>
        <w:rPr/>
        <w:t>땤⥍뽶坳䩸䄴剂⍵㌯䀥㝵칡쉍쉤淂</w:t>
      </w:r>
      <w:r>
        <w:rPr/>
        <w:t>⡌</w:t>
      </w:r>
      <w:r>
        <w:rPr/>
        <w:t>轃听녟乢</w:t>
      </w:r>
      <w:r>
        <w:rPr/>
        <w:t>ꥁ</w:t>
      </w:r>
      <w:r>
        <w:rPr/>
        <w:t>顷䝮㬲䙟湈斩㵍沥縯⑍䫂瘣痂椻</w:t>
      </w:r>
      <w:r>
        <w:rPr/>
        <w:t>ꤨ</w:t>
      </w:r>
      <w:r>
        <w:rPr/>
        <w:t>뭁恫久瑗</w:t>
      </w:r>
      <w:r>
        <w:rPr/>
        <w:t>⡤</w:t>
      </w:r>
      <w:r>
        <w:rPr/>
        <w:t>昸䑥炘䱷숵␨婋㥏뼩獡繒婣瑞唱⥤据칦痂晐伫⽕㕰㵋䭄쌷뭚楀彠秂數썟䤯復넬</w:t>
      </w:r>
      <w:r>
        <w:rPr/>
        <w:t>Ⲭ</w:t>
      </w:r>
      <w:r>
        <w:rPr/>
        <w:t>쏂睹扰愨恷噯痂挵懎拂꺏怳煚䈬朩쉫焪⥐</w:t>
      </w:r>
      <w:r>
        <w:rPr/>
        <w:t>ꤳ</w:t>
      </w:r>
      <w:r>
        <w:rPr/>
        <w:t>䋍쉢꺣ㅨ㑍㕥穨칱顧⭟걍㢮䟃ㄶ祵싂⫂⏂⑩ㆿ䰷却㏎슮体䱨捷䣂徿竂</w:t>
      </w:r>
      <w:r>
        <w:rPr/>
        <w:t>⡘</w:t>
      </w:r>
      <w:r>
        <w:rPr/>
        <w:t>硆䱮浕쉱繣숨轸亵〰瘰쉌㙨幚塞䍢䵶廂㵥癫穦氷奖④䙧煖唨깅喩硶䱟⎏</w:t>
      </w:r>
      <w:r>
        <w:rPr/>
        <w:t>ꕚ╃</w:t>
      </w:r>
      <w:r>
        <w:rPr/>
        <w:t>⼳숦瀺⩚奶뽋澩▮㵄廂織桱折䵋⤸呍毂冥䥠㌵㤤㑥넸녔䀣剡묱</w:t>
      </w:r>
      <w:r>
        <w:rPr/>
        <w:t>ꕰ⚱</w:t>
      </w:r>
      <w:r>
        <w:rPr/>
        <w:t>쎬㩕庻⯍㣂ꥵ攳</w:t>
      </w:r>
      <w:r>
        <w:rPr/>
        <w:t>⠫</w:t>
      </w:r>
      <w:r>
        <w:rPr/>
        <w:t>扑核枘⭳</w:t>
      </w:r>
      <w:r>
        <w:rPr/>
        <w:t>ꥏ</w:t>
      </w:r>
      <w:r>
        <w:rPr/>
        <w:t>㓂䯍쉘卺㥟眭숤眮</w:t>
      </w:r>
      <w:r>
        <w:rPr/>
        <w:t>ⶩ</w:t>
      </w:r>
      <w:r>
        <w:rPr/>
        <w:t>祆</w:t>
      </w:r>
      <w:r>
        <w:rPr/>
        <w:t>Ⳃ</w:t>
      </w:r>
      <w:r>
        <w:rPr/>
        <w:t>兒⍎숊䁳㥵株</w:t>
      </w:r>
      <w:r>
        <w:rPr/>
        <w:t>⠫</w:t>
      </w:r>
      <w:r>
        <w:rPr/>
        <w:t>䌫뭰㧂瑞扗䙗潡輱敵㩄截八潺戸坕䱪䞣䩱㥣㉓⥓僃㕭磂ꥠꅥ扆席㩔䱷伸禡곂橀娽嗂땋晁楆쉳恇晸佖ꇂ㩎⮱癭歫奰捈␱♳ꥨ⬮檘쉒⥧瘲硤䀫瓂뭔捫␵걕坙况幾拂昦繠磂⦡奉偄畸㩮䥑轴</w:t>
      </w:r>
      <w:r>
        <w:rPr/>
        <w:t>ꕕ</w:t>
      </w:r>
      <w:r>
        <w:rPr/>
        <w:t>渱䂻䡶稽䕂獊顭ꍙ䰰䁈䱌䵢掻쏂迂儴겻殿䵓䪥侘㯂捌帽⽇佂矂䪩쉅䜪</w:t>
      </w:r>
      <w:r>
        <w:rPr/>
        <w:t>⡵</w:t>
      </w:r>
      <w:r>
        <w:rPr/>
        <w:t>숱싂弽㢬㇂㉵촳煇⨽䕲埂偷穏쉀싂땃刹쵥⬪</w:t>
      </w:r>
      <w:r>
        <w:rPr/>
        <w:t>Ⱖ</w:t>
      </w:r>
      <w:r>
        <w:rPr/>
        <w:t>㜱쉥뭍뇂畄</w:t>
      </w:r>
      <w:r>
        <w:rPr/>
        <w:t>⡊</w:t>
      </w:r>
      <w:r>
        <w:rPr/>
        <w:t>砬泂㑁㙃␪⑥⤤㩲套春</w:t>
      </w:r>
      <w:r>
        <w:rPr/>
        <w:t>ꕇ</w:t>
      </w:r>
      <w:r>
        <w:rPr/>
        <w:t>扣偠懂쵸쉱쉍깢輸⩖㐸숳毂䙶숺坏</w:t>
      </w:r>
      <w:r>
        <w:rPr/>
        <w:t>Ⱟ</w:t>
      </w:r>
      <w:r>
        <w:rPr/>
        <w:t>땔⪻䆵</w:t>
      </w:r>
      <w:r>
        <w:rPr/>
        <w:t>⡸</w:t>
      </w:r>
      <w:r>
        <w:rPr/>
        <w:t>彳沵뿂┣弴䭴奠㙪穬칉⛂㩕⑑櫎埂ご䬸놻㶩瓂堺⾏⩅뽳漭</w:t>
      </w:r>
      <w:r>
        <w:rPr/>
        <w:t>ꕲ</w:t>
      </w:r>
      <w:r>
        <w:rPr/>
        <w:t>煣쉦녉㯂⩎㥡숫㉡獺瑡</w:t>
      </w:r>
      <w:r>
        <w:rPr/>
        <w:t>ꥐ</w:t>
      </w:r>
      <w:r>
        <w:rPr/>
        <w:t>恇捠㭐輷깫縮꤮뇂䑦ꄯ䁋⨫犩</w:t>
      </w:r>
      <w:r>
        <w:rPr/>
        <w:t>Ⱡ</w:t>
      </w:r>
      <w:r>
        <w:rPr/>
        <w:t>瘤⺿塐곂슘ꌱ猱拂㝠╁䆿㘶쉰䠺殘兆佐榘쉐긲江깮䉯⯂摢睫䍊ㄯ暩⍷</w:t>
      </w:r>
      <w:r>
        <w:rPr/>
        <w:t>ⷂꥐ</w:t>
      </w:r>
      <w:r>
        <w:rPr/>
        <w:t>煱剔癞杣㊮忂呢琸䩐넮딶弻繪兩⥐䍙䑊숻쉉놘숳㡑䡷㇂ꅪ㵫婂䙹쉔䥘偎䝮㛍촻此땇♗獘䡥䵷╎㶱㑸樰危쉫숴昤⥠奈繣䀮牷熏啰氪쉉묹瀭佰煨㑃盂㥡丯</w:t>
      </w:r>
      <w:r>
        <w:rPr/>
        <w:t>ꕞ</w:t>
      </w:r>
      <w:r>
        <w:rPr/>
        <w:t>䩠䤰囍㑁㟎⩲㥊㭂⮱杦䝬杋⥳晢⺣숮偳슥㴬棂暩ꌣ쉆煔꺿㑘奈撥㈹썾딸䏂쉀瘥ꌤ⤳喬仍睁㉏晍䅟⌴⹒帥䩱썆㚮瑫ㄽ묭㷂搷䬱憮獳夶⪡</w:t>
      </w:r>
      <w:r>
        <w:rPr/>
        <w:t>ⶩ</w:t>
      </w:r>
      <w:r>
        <w:rPr/>
        <w:t>渵ꏂ欮ㅂ婹捑抏</w:t>
      </w:r>
      <w:r>
        <w:rPr/>
        <w:t>ꥌ</w:t>
      </w:r>
      <w:r>
        <w:rPr/>
        <w:t>㒻䁋䑨找摞녍盃仂硘곂敄썧倪玱庘䄴䁲㉾곂䨨썺牲䉀㇂䙫䆡氣싂穱꺥㥷㚻䩀㑁殮␨㐫塩</w:t>
      </w:r>
      <w:r>
        <w:rPr/>
        <w:t>ꖵ</w:t>
      </w:r>
      <w:r>
        <w:rPr/>
        <w:t>㎱쉧㭺䩃䜺燍散䦣慷瑑奤湷䙾献㵮ꄯ壂䮡嫂䓂卙嘫䁘揂</w:t>
      </w:r>
      <w:r>
        <w:rPr/>
        <w:t>ꕍ꧃</w:t>
      </w:r>
      <w:r>
        <w:rPr/>
        <w:t>嘨䩱嗂竂渶浠稩곎⩟偂䉪⮩⭆圣⿂숬숮╕䎏廂帬䘥夫䝢⨩㘵汗⹭㙧弪⮻쉐㐥⽷灃捹뼣⤣쉓갤瑌쉹烃摒䉖㘳侻汹ꅪ⥯㧂⨮慤⹾㙌╧</w:t>
      </w:r>
      <w:r>
        <w:rPr/>
        <w:t>ꤤ</w:t>
      </w:r>
      <w:r>
        <w:rPr/>
        <w:t>숶㴊殣</w:t>
      </w:r>
      <w:r>
        <w:rPr/>
        <w:t>⡷</w:t>
      </w:r>
      <w:r>
        <w:rPr/>
        <w:t>瀣㴪뮻倴係佳患奴䘳䲮儯⏂渤皘飂轄剌⑨쉂畨㝥桧扢獶媩繤桩硈긦</w:t>
      </w:r>
      <w:r>
        <w:rPr/>
        <w:t>ꥊ</w:t>
      </w:r>
      <w:r>
        <w:rPr/>
        <w:t>恔칀</w:t>
      </w:r>
      <w:r>
        <w:rPr/>
        <w:t>⣂</w:t>
      </w:r>
      <w:r>
        <w:rPr/>
        <w:t>慶⨪㝱㉭㚥쉩䭴畣╶䒩䑁䥸㕌녋奋勂玣칠勂媱磂攣桘䠳㕖偅㑑㖱숷䕖쉅숦噃浨ォ䩕杢숻畑睮飂⹲⨳숪摕⩲乥䉚⍹㡨썦獒⦘禘碏穫걥㜫㙍楡剅催㍱帺깑漭녡甸㧂⹄⩭潢爪浏楃祓奪㭃圮塱ꏂ⪵愰輺믎㕶憘⩭亏⵬顱쉲䍓⑔쏂玿║幩敬硔뽸㵙憩敁⨳슩呌╌ぇ㘺믍</w:t>
      </w:r>
      <w:r>
        <w:rPr/>
        <w:t>ꦿ⨪</w:t>
      </w:r>
      <w:r>
        <w:rPr/>
        <w:t>ꌯ喡攷䩯뽥䵙ㅄ⨵⥡</w:t>
      </w:r>
      <w:r>
        <w:rPr/>
        <w:t>ⷂ⬬</w:t>
      </w:r>
      <w:r>
        <w:rPr/>
        <w:t>迂뗂並떣㕵⪏猭晾欲慰由䶘칗幐㤫</w:t>
      </w:r>
      <w:r>
        <w:rPr/>
        <w:t>ꥆ</w:t>
      </w:r>
      <w:r>
        <w:rPr/>
        <w:t>뮿栫眺</w:t>
      </w:r>
      <w:r>
        <w:rPr/>
        <w:t>꧍꧂</w:t>
      </w:r>
      <w:r>
        <w:rPr/>
        <w:t>딬悿슡扱뮮</w:t>
      </w:r>
      <w:r>
        <w:rPr/>
        <w:t>Ⱘ</w:t>
      </w:r>
      <w:r>
        <w:rPr/>
        <w:t>佉䂮滂䉹瑀绂캿쉵噍⼳╮扰䑈㠭칠呐䱓䁏</w:t>
      </w:r>
      <w:r>
        <w:rPr/>
        <w:t>Ⱘ</w:t>
      </w:r>
      <w:r>
        <w:rPr/>
        <w:t>婉□繞漨ꅃ京っ춵恚琯乖䬻晵㵐䲮睎だ縶吶盂칄潈깃剁㙊⬳湟䝄䖿楤쉮浊婨狂숬䮻㈥禬轄ォ帽輲쉰䜺⩉慄⾩䅯晧</w:t>
      </w:r>
      <w:r>
        <w:rPr/>
        <w:t>ꕹ</w:t>
      </w:r>
      <w:r>
        <w:rPr/>
        <w:t>걊䍺⩃긷塢矍⥧あ橙싂穹칆畂⽥츯㟍她䡙夦㉫橰䌷䱨幋ꏂ</w:t>
      </w:r>
      <w:r>
        <w:rPr/>
        <w:t>ⴭ</w:t>
      </w:r>
      <w:r>
        <w:rPr/>
        <w:t>恕䂮抡澥㩗䛂䔺겥唷㬬⭋婌灁ㅋ◂㑴濂恤䘸楦渮쏃㘺⽙숫컂㡆珍ꅙ䞬쉈樱㑆慹ꅋ䨮䥘䝔ㄪ繎뽹⤩へ乇瑓㵍⭍砩儫⸱狃慒ㅺ딶뭍싂灂㩨㙇癵숪煏䩒ㅦ싂㓂顖稫㡀飂䎡䷂㒿穋仃娯㝱䰪㈤</w:t>
      </w:r>
      <w:r>
        <w:rPr/>
        <w:t>⡲</w:t>
      </w:r>
      <w:r>
        <w:rPr/>
        <w:t>뽉扔劵䖥걈⑋치桯奵爭㭄敌㤣獷倽걇く딫瘤䡙⵹쉸䱱徥姂⵱칃㙴☪⫂䁷슥桩瑘䂮⽉渥埃澻穷硁䀨輷뭍䝸奫䘲枻婒塵噱潎樽쉆仂硎⭾啥⪡㝅匶儵놏썉婰扢畳</w:t>
      </w:r>
      <w:r>
        <w:rPr/>
        <w:t>ⵑ</w:t>
      </w:r>
      <w:r>
        <w:rPr/>
        <w:t>瑏捱䄩췍瀪焫呂縶兎歭䐩㑵䏂斩䩺敌䁥㥗輪䓂䅎⤮ꍵ⮬┲扬槂숰쉞汓戣썾쉸卾㥭㭮썤㩲䉯渲畔剸䬶㡏㍳</w:t>
      </w:r>
      <w:r>
        <w:rPr/>
        <w:t>ꤸ</w:t>
      </w:r>
      <w:r>
        <w:rPr/>
        <w:t>ㅉ⪣畠쉙灍䑵⩰숰噔</w:t>
      </w:r>
      <w:r>
        <w:rPr/>
        <w:t>⣃</w:t>
      </w:r>
      <w:r>
        <w:rPr/>
        <w:t>걯ㅞ硡呅묽㯍砭㥯㩂㘻値층獫瓂户儲䩍뽣奶㥁线숪扏㩑仂ㅟ㬊枏便숹ꥳ☺㍵殥땅쉃⨶쉌繚縰喣숻숲䁠⑀吶쉠瀨♇䬶獗⧂뽚卖쉍䡥슻䐩摐걃硂ꏂ头䘪狂挻丩䱡氺灕微</w:t>
      </w:r>
      <w:r>
        <w:rPr/>
        <w:t>⡨</w:t>
      </w:r>
      <w:r>
        <w:rPr/>
        <w:t>繥ㅍ怮⹚걏㕞䉕</w:t>
      </w:r>
      <w:r>
        <w:rPr/>
        <w:t>꤭</w:t>
      </w:r>
      <w:r>
        <w:rPr/>
        <w:t>䵒㙂㈲潑䆬獮Ⓧ晆</w:t>
      </w:r>
      <w:r>
        <w:rPr/>
        <w:t>ꗍ</w:t>
      </w:r>
      <w:r>
        <w:rPr/>
        <w:t>兩眫偩⽗瑷手쉦⤸숵敖玩䠰玬뾩坊弲㥥㩌䁓礱䁺迂슡췂꧎썐堷㇂坖問䍇䖣㇍䉕䍄䍮ꇂ畮긥⍔⫂㙏椣琯頥☬</w:t>
      </w:r>
      <w:r>
        <w:rPr/>
        <w:t>꥟</w:t>
      </w:r>
      <w:r>
        <w:rPr/>
        <w:t>䅏딻䜷煢뭟딷偌쉔匱厵啇㶡充懂슏げ瞵䝍䧂㑀晴㮬窩</w:t>
      </w:r>
      <w:r>
        <w:rPr/>
        <w:t>ⱇ</w:t>
      </w:r>
      <w:r>
        <w:rPr/>
        <w:t>顟䶵橾䭰㨵㕧♀辮쉎匪쉃洴剉▮焽硅坟牥敉㵎歄盃䭀쉸⌸㜹牥슥㵕䕖汸깚칡挥⩸塎婺녫긺䚩쉅係竂䆬根␰㭰奨横卩墘垻橥瑶璿䵦䍢洣㭕</w:t>
      </w:r>
      <w:r>
        <w:rPr/>
        <w:t>ꦘ</w:t>
      </w:r>
      <w:r>
        <w:rPr/>
        <w:t>呵ぐ㴻䡘䨨幔컂䩦晕瘽⨭뮮㩦⯎硲洬嫂䭟☮㥕擂녒</w:t>
      </w:r>
      <w:r>
        <w:rPr/>
        <w:t>Ⱡ</w:t>
      </w:r>
      <w:r>
        <w:rPr/>
        <w:t>仂䙄</w:t>
      </w:r>
      <w:r>
        <w:rPr/>
        <w:t>ꕁ</w:t>
      </w:r>
      <w:r>
        <w:rPr/>
        <w:t>暡⍲긭⵫洷②㉃</w:t>
      </w:r>
      <w:r>
        <w:rPr/>
        <w:t>Ȿ</w:t>
      </w:r>
      <w:r>
        <w:rPr/>
        <w:t>싂桍땷礲噢㎡</w:t>
      </w:r>
      <w:r>
        <w:rPr/>
        <w:t>꧂</w:t>
      </w:r>
      <w:r>
        <w:rPr/>
        <w:t>剳쎩庮㩐</w:t>
      </w:r>
      <w:r>
        <w:rPr/>
        <w:t>ⰹ</w:t>
      </w:r>
      <w:r>
        <w:rPr/>
        <w:t>敡쉘숹輣瓂挻痂썭吽偖晗䮻ꍕ彯杖㬨䅄⹏䩟华炵⯂싂㥥쉧㢬椵楘䠽슮䘳䥤㡭⯍㩳炘</w:t>
      </w:r>
      <w:r>
        <w:rPr/>
        <w:t>⡘⸪</w:t>
      </w:r>
      <w:r>
        <w:rPr/>
        <w:t>帺晰⨰칍涩䑬</w:t>
      </w:r>
      <w:r>
        <w:rPr/>
        <w:t>꤭</w:t>
      </w:r>
      <w:r>
        <w:rPr/>
        <w:t>㑐㗂쉉灧煲倪䥆䭐䜸㭵쵟癉穗♆欹祖歸涵浸剬敉顓뽉㣃癥䁄ꅬ䡯輸숷㉋飂湣㊵癈㩹ㄨ䊣啈摥橍⽘係ㅕꅐ㵵婰獤䔣唰愩敦塯</w:t>
      </w:r>
      <w:r>
        <w:rPr/>
        <w:t>ⰴ</w:t>
      </w:r>
      <w:r>
        <w:rPr/>
        <w:t>挷⭭ꍎ杚ꄫ敾숻恵㩏吵轲潨썹쉙㡍涩傘⹉楸灂呸轙奸⼱礪♸⥡歺剞⿂䰮繪싂⵪睥浶敳</w:t>
      </w:r>
      <w:r>
        <w:rPr/>
        <w:t>ꤨ</w:t>
      </w:r>
      <w:r>
        <w:rPr/>
        <w:t>숬敕땂뿎싂灄ꅢ</w:t>
      </w:r>
      <w:r>
        <w:rPr/>
        <w:t>ꦥ</w:t>
      </w:r>
      <w:r>
        <w:rPr/>
        <w:t>慶깣䩡</w:t>
      </w:r>
      <w:r>
        <w:rPr/>
        <w:t>ꦩ</w:t>
      </w:r>
      <w:r>
        <w:rPr/>
        <w:t>숸飂哂⭎</w:t>
      </w:r>
      <w:r>
        <w:rPr/>
        <w:t>ⷂ</w:t>
      </w:r>
      <w:r>
        <w:rPr/>
        <w:t>繹坮⸸潳싂컂汱넫歋掘</w:t>
      </w:r>
      <w:r>
        <w:rPr/>
        <w:t>꧂ⷂ</w:t>
      </w:r>
      <w:r>
        <w:rPr/>
        <w:t>瘪ㆩ␹ꍒ숨瑗㷂ꌯ쉏ヂ瀸㷂</w:t>
      </w:r>
      <w:r>
        <w:rPr/>
        <w:t>ⱙ</w:t>
      </w:r>
      <w:r>
        <w:rPr/>
        <w:t>塯놿在䰴㤥庮䬯숹䍒䊡䘹䭢⨰쉥╫㕕轚</w:t>
      </w:r>
      <w:r>
        <w:rPr/>
        <w:t>⡐</w:t>
      </w:r>
      <w:r>
        <w:rPr/>
        <w:t>ㄭ瞬浗璮䲣ꅴ睄浄䍰愣ぅ▵妱⭒</w:t>
      </w:r>
      <w:r>
        <w:rPr/>
        <w:t>ꕆⵥ</w:t>
      </w:r>
      <w:r>
        <w:rPr/>
        <w:t>洸䅖⽚췎桖辮ꆏ썮䀦棂捓楺捸䡯㆘ꎵ玬冥쉙⥉⽎㜣纬䩞务奄懂牵堥⛂숷㕐⫂敯㉾斏넯䐪䉫卥砮潒⩺牳瀺</w:t>
      </w:r>
      <w:r>
        <w:rPr/>
        <w:t>ⷎ</w:t>
      </w:r>
      <w:r>
        <w:rPr/>
        <w:t>숹瓂뿍嫂䂩䱘뗎䡱睎敕䕗兖㵗촊♍㞻䉆繗⺬恄抏帮뽆춮勃佖䤳쉙垩䈳뼲꥾敏穥⨻顃䑚櫂䢣浵츳顺㝒</w:t>
      </w:r>
    </w:p>
    <w:p>
      <w:pPr>
        <w:pStyle w:val="PreformattedText"/>
        <w:bidi w:val="0"/>
        <w:spacing w:before="0" w:after="0"/>
        <w:jc w:val="left"/>
        <w:rPr/>
      </w:pPr>
      <w:r>
        <w:rPr/>
        <w:t>旂땎〦棂㮘⨹睡唪剴瑓㵙䤻ㅒ슮輤灞䰪彂㍆⤮扬쉦頻桴弨棂쵬ㅗ䥌ꌫ捷剓㡄参㉺딸⼷</w:t>
      </w:r>
      <w:r>
        <w:rPr/>
        <w:t>⢮</w:t>
      </w:r>
      <w:r>
        <w:rPr/>
        <w:t>亣揎兑쉟猺顴抣싂昹㘸扺琺汃뇂</w:t>
      </w:r>
      <w:r>
        <w:rPr/>
        <w:t>꧂</w:t>
      </w:r>
      <w:r>
        <w:rPr/>
        <w:t>幫䱬㭆⥉飂쉇收烂㵶♃䖘婀坟㋂쉬䔪㬬믍洪㦬깺浥칏捞゘㵠⤩睱썩䃎轇啥呫圪뭬挪睂仂柂猸獌䌸纩䧂♎</w:t>
      </w:r>
      <w:r>
        <w:rPr/>
        <w:t>ꤲ</w:t>
      </w:r>
      <w:r>
        <w:rPr/>
        <w:t>䈤浲幅㛂轱剃勂䤯縹슥嘦卄㔣步搰㵱꥞婋単睦䃂嘴猪彅⍠뭺昦癀㍎㨦땹ꍾ⑂何幰䵆</w:t>
      </w:r>
      <w:r>
        <w:rPr/>
        <w:t>ⵊ⥧</w:t>
      </w:r>
      <w:r>
        <w:rPr/>
        <w:t>䃍挥〩縤䁲⬷杚쉵걺䵃允습㕢匽父版믂긮煏</w:t>
      </w:r>
      <w:r>
        <w:rPr/>
        <w:t>꧍</w:t>
      </w:r>
      <w:r>
        <w:rPr/>
        <w:t>愶䖏⿂ꆩ忂⽋㕳⭹뇂숪딶澘〽䂱敖泂</w:t>
      </w:r>
      <w:r>
        <w:rPr/>
        <w:t>ⷂ⹟</w:t>
      </w:r>
      <w:r>
        <w:rPr/>
        <w:t>ꆩ猭⬩</w:t>
      </w:r>
      <w:r>
        <w:rPr/>
        <w:t>⡐</w:t>
      </w:r>
      <w:r>
        <w:rPr/>
        <w:t>暩癍橶ぺ潖ㄮ旂㴯⍗乯癁걹朰⮮兦㐪剞⹤敡ꍆ</w:t>
      </w:r>
      <w:r>
        <w:rPr/>
        <w:t>⡪</w:t>
      </w:r>
      <w:r>
        <w:rPr/>
        <w:t>橐쉹숬䙊㛂沩楗⍸敶坞⍹乪㝶</w:t>
      </w:r>
      <w:r>
        <w:rPr/>
        <w:t>ꕳ</w:t>
      </w:r>
      <w:r>
        <w:rPr/>
        <w:t>剳䷂뭹猽䡣⹠䩥䥱</w:t>
      </w:r>
      <w:r>
        <w:rPr/>
        <w:t>ⵎ</w:t>
      </w:r>
      <w:r>
        <w:rPr/>
        <w:t>咏䡚否</w:t>
      </w:r>
      <w:r>
        <w:rPr/>
        <w:t>꧂</w:t>
      </w:r>
      <w:r>
        <w:rPr/>
        <w:t>싂挥⽱㬷ぴ쉾壂㜯㡇祫ꆩ뽹掿딪ꌰ漻獴劻ꌺ栫䪡䨻㈵쉃昱咥䚘㭯⹍帵慪撵㵓淃싎獺쉆쉆潌녦味䄳䥔⽙柂</w:t>
      </w:r>
      <w:r>
        <w:rPr/>
        <w:t>ꥋ</w:t>
      </w:r>
      <w:r>
        <w:rPr/>
        <w:t>瑙朵惂㶏〸䡖㑯奏⍄숹</w:t>
      </w:r>
      <w:r>
        <w:rPr/>
        <w:t>ꤹ</w:t>
      </w:r>
      <w:r>
        <w:rPr/>
        <w:t>疻伹样㛂䯃껂䴴䍧氪㉊</w:t>
      </w:r>
      <w:r>
        <w:rPr/>
        <w:t>꥟</w:t>
      </w:r>
      <w:r>
        <w:rPr/>
        <w:t>幤䷃쉢楪쉰椺汪棂숪슻⽁做䈽䑂⥙爲㑯浹ꄮ쉅撬㥟槂顑칖뭇睒㡗䑸睓䕈傿⨫晎⨦㷂쉳䱘㵲楏⑤ヂ䉱걬촲</w:t>
      </w:r>
      <w:r>
        <w:rPr/>
        <w:t>ꤶ</w:t>
      </w:r>
      <w:r>
        <w:rPr/>
        <w:t>슩♨颵朣⪮⥕쉲睩㣂</w:t>
      </w:r>
      <w:r>
        <w:rPr/>
        <w:t>ꖏ</w:t>
      </w:r>
      <w:r>
        <w:rPr/>
        <w:t>㵢숸㯂⑑쉔쉉刷奪쉴ꥰꍪ倨쉂憿䀲棂搮顠</w:t>
      </w:r>
      <w:r>
        <w:rPr/>
        <w:t>ⴳ</w:t>
      </w:r>
      <w:r>
        <w:rPr/>
        <w:t>㗂숳忎⺩䥞넺啧沱塧㚱摦刭슮</w:t>
      </w:r>
      <w:r>
        <w:rPr/>
        <w:t>ꤦ</w:t>
      </w:r>
      <w:r>
        <w:rPr/>
        <w:t>怱ㅺ帺哎깐⭧䅖纥ꅑ渰</w:t>
      </w:r>
      <w:r>
        <w:rPr/>
        <w:t>ꕔ</w:t>
      </w:r>
      <w:r>
        <w:rPr/>
        <w:t>椵䝦뼹䨽⫂쉥枮泂佒煓쉟⫂쵁䗂싃㷂㵎妮卓䁂싂⵨畚땈攷⨹歅㑚쉱彪⺬堫昷頷묪㴤䇃硌煡爸㖏旂䇂쉨癲堷娣帣ꇂ⛃춡㠲⒘칞쉖</w:t>
      </w:r>
      <w:r>
        <w:rPr/>
        <w:t>Ⳃ</w:t>
      </w:r>
      <w:r>
        <w:rPr/>
        <w:t>摕ꅁ⾮뼣═剕牲䠬墱㩆呷⸸걨幾</w:t>
      </w:r>
      <w:r>
        <w:rPr/>
        <w:t>⡰</w:t>
      </w:r>
      <w:r>
        <w:rPr/>
        <w:t>掘⹉塃깔桇ꇂ风䣂䁕㡪숳슬迍䡨稯</w:t>
      </w:r>
      <w:r>
        <w:rPr/>
        <w:t>ⳃ</w:t>
      </w:r>
      <w:r>
        <w:rPr/>
        <w:t>儊㉊뿂䔷㕙</w:t>
      </w:r>
      <w:r>
        <w:rPr/>
        <w:t>ꥃ</w:t>
      </w:r>
      <w:r>
        <w:rPr/>
        <w:t>婅丸䆩⍊</w:t>
      </w:r>
      <w:r>
        <w:rPr/>
        <w:t>⡄</w:t>
      </w:r>
      <w:r>
        <w:rPr/>
        <w:t>湗睵健恲汮ꥯ䅐촯偱䞥婣⬩瘭桹㡄</w:t>
      </w:r>
      <w:r>
        <w:rPr/>
        <w:t>Ⱜ</w:t>
      </w:r>
      <w:r>
        <w:rPr/>
        <w:t>ꥰ汙个⪏祫㋂</w:t>
      </w:r>
      <w:r>
        <w:rPr/>
        <w:t>ꥐ</w:t>
      </w:r>
      <w:r>
        <w:rPr/>
        <w:t>㌨澩湀㉀㔭柂睏癵㤦燂䕃갸乑痂숴溣㉴䍉捺딸䖏咩儫繪㒻㌶支姂墏치䙱쌻</w:t>
      </w:r>
      <w:r>
        <w:rPr/>
        <w:t>⣂</w:t>
      </w:r>
      <w:r>
        <w:rPr/>
        <w:t>柂쉟㟂㎡顦숻쉋䝫⭕䱯䂬⪩丯㜵㶩☤쉢⯂頹</w:t>
      </w:r>
      <w:r>
        <w:rPr/>
        <w:t>Ⱬ</w:t>
      </w:r>
      <w:r>
        <w:rPr/>
        <w:t>卂䡟歈쉗싃丫愷</w:t>
      </w:r>
      <w:r>
        <w:rPr/>
        <w:t>⣂</w:t>
      </w:r>
      <w:r>
        <w:rPr/>
        <w:t>䐳狂奾啲㈩瘴䟂䀱쵩싂쉾깃漺奭숵싂刴쉐격䉫♆㕙ㅈ侏䭌⴨㙟⽡凂</w:t>
      </w:r>
      <w:r>
        <w:rPr/>
        <w:t>ⵓ</w:t>
      </w:r>
      <w:r>
        <w:rPr/>
        <w:t>挷깃憏揂㥷汔슣</w:t>
      </w:r>
      <w:r>
        <w:rPr/>
        <w:t>Ⱚ</w:t>
      </w:r>
      <w:r>
        <w:rPr/>
        <w:t>戫倯潶顃</w:t>
      </w:r>
      <w:r>
        <w:rPr/>
        <w:t>ꕘ⮵</w:t>
      </w:r>
      <w:r>
        <w:rPr/>
        <w:t>㵬</w:t>
      </w:r>
      <w:r>
        <w:rPr/>
        <w:t>ꥊ⬪</w:t>
      </w:r>
      <w:r>
        <w:rPr/>
        <w:t>뮮캡⺩㓎◂⭂昪⥒ꥮ⩷浹⒵</w:t>
      </w:r>
      <w:r>
        <w:rPr/>
        <w:t>⡗</w:t>
      </w:r>
      <w:r>
        <w:rPr/>
        <w:t>쉄㩆</w:t>
      </w:r>
      <w:r>
        <w:rPr/>
        <w:t>ⴴ</w:t>
      </w:r>
      <w:r>
        <w:rPr/>
        <w:t>支⍯촵樽汩</w:t>
      </w:r>
      <w:r>
        <w:rPr/>
        <w:t>ⵦ</w:t>
      </w:r>
      <w:r>
        <w:rPr/>
        <w:t>싂숦⹾춏췎㴳怳⩴걸㕸汒쉹숳걀♩䣃揂딪㞮䅤䤹싂䁥㖮</w:t>
      </w:r>
      <w:r>
        <w:rPr/>
        <w:t>ⱐ</w:t>
      </w:r>
      <w:r>
        <w:rPr/>
        <w:t>숹摞㶻主卢潄숭碵歶偞児㨪䵔Ⓜ撮갩杨걕㕃㞮癄樳御쉄娽癗牧㵹摺ꍅ砽숲슥쵺曃䅰걓丮䵷勎ꅹ㭡睺⑖ꌴ唱攨㌽牷务癖楗啧硄⽀숬䁀겏뽁瑬捤ぺ䱆㔮幉呔쉴숴氹呶曃숯칷皡乡墥⬩晓刭㌪춏촩깶</w:t>
      </w:r>
      <w:r>
        <w:rPr/>
        <w:t>⣂</w:t>
      </w:r>
      <w:r>
        <w:rPr/>
        <w:t>쵊顰䰳㔴쉑뭚뮿㡊摲䚣䨩洤挩⩓癓縶坫쉗㉟ちォ썤㥵弮繱涵㏂䀺쉘嚩</w:t>
      </w:r>
      <w:r>
        <w:rPr/>
        <w:t>Ɽ⥯</w:t>
      </w:r>
      <w:r>
        <w:rPr/>
        <w:t>彟▮轐䞩촴Ⓜ㕱싂숸⭅숲婌匬⸪噔쉘䰨䒵㪮垏煩丨没쉦䭑㉕塪促䴴癆쉨깅䅘纘슡啈⎮믍╄䉓渷姂䧂숻쵣䠲昫뇎쉫癁楘瑃숥卸縤㈫媏欰煷숮徻牡椶婰</w:t>
      </w:r>
      <w:r>
        <w:rPr/>
        <w:t>ⵑ꧂</w:t>
      </w:r>
      <w:r>
        <w:rPr/>
        <w:t>汆⥾䅭漥䜲杄쉃쉑槂欪犱䬽䗂浙묹眦㡷渺硑숦售㙅椽쉎畗</w:t>
      </w:r>
      <w:r>
        <w:rPr/>
        <w:t>ꖩ⭺</w:t>
      </w:r>
      <w:r>
        <w:rPr/>
        <w:t>噵묫㭥恑瘬㑦썶䠯깺撩兌땮㦬쵩떮穈㏍</w:t>
      </w:r>
      <w:r>
        <w:rPr/>
        <w:t>ⵘ</w:t>
      </w:r>
      <w:r>
        <w:rPr/>
        <w:t>㝄䅔摬扒䭌恳祫⹤䡈怭㖣輺</w:t>
      </w:r>
      <w:r>
        <w:rPr/>
        <w:t>ꕲ⏂</w:t>
      </w:r>
      <w:r>
        <w:rPr/>
        <w:t>䁢告䭘眩䈸穅⚡숨쉺坘</w:t>
      </w:r>
      <w:r>
        <w:rPr/>
        <w:t>⡑</w:t>
      </w:r>
      <w:r>
        <w:rPr/>
        <w:t>㙑䩶㌥</w:t>
      </w:r>
      <w:r>
        <w:rPr/>
        <w:t>ꔥ</w:t>
      </w:r>
      <w:r>
        <w:rPr/>
        <w:t>㊣噶㤽</w:t>
      </w:r>
      <w:r>
        <w:rPr/>
        <w:t>ꔮ</w:t>
      </w:r>
      <w:r>
        <w:rPr/>
        <w:t>低䕮洽輤㍪싂䪻恑䛂䭗</w:t>
      </w:r>
      <w:r>
        <w:rPr/>
        <w:t>ꤰ</w:t>
      </w:r>
      <w:r>
        <w:rPr/>
        <w:t>滂</w:t>
      </w:r>
      <w:r>
        <w:rPr/>
        <w:t>⢥</w:t>
      </w:r>
      <w:r>
        <w:rPr/>
        <w:t>䜳⵭㧂椲怰瓂쉁斻据묺쌮秎䠷ㅠ獴숰쉶梬㛂䅓改숮</w:t>
      </w:r>
      <w:r>
        <w:rPr/>
        <w:t>⡹</w:t>
      </w:r>
      <w:r>
        <w:rPr/>
        <w:t>な啧㔫싂偎攭䝘⭖擂⍺⫂䧂⹆쉠瞩潺⥊接</w:t>
      </w:r>
      <w:r>
        <w:rPr/>
        <w:t>ⱱ</w:t>
      </w:r>
      <w:r>
        <w:rPr/>
        <w:t>帷격顓湅ぬꍺ噒쉒숊ꆩ⮣偑㍏䔩네毂桕</w:t>
      </w:r>
      <w:r>
        <w:rPr/>
        <w:t>ꗂ</w:t>
      </w:r>
      <w:r>
        <w:rPr/>
        <w:t>棍弰⍫싂颏쉅槎ꥶ㍮来濎濂䉕ꍧ</w:t>
      </w:r>
      <w:r>
        <w:rPr/>
        <w:t>ⵊ</w:t>
      </w:r>
      <w:r>
        <w:rPr/>
        <w:t>⽡ꆻ㯃䙕ㅟ㊥碏땦쉥捍杹걏繏摯偳扡牙卷䠭놵썪䓂쵱旂砫砹㥏嘽숪숴䒩㈱啑碮婓睤䈽塞⥭橍쉚</w:t>
      </w:r>
      <w:r>
        <w:rPr/>
        <w:t>ꥄ</w:t>
      </w:r>
      <w:r>
        <w:rPr/>
        <w:t>役䐯偪殻⹌癋쉋ꍊ彃⍵♋扎䉩</w:t>
      </w:r>
      <w:r>
        <w:rPr/>
        <w:t>ꦮ</w:t>
      </w:r>
      <w:r>
        <w:rPr/>
        <w:t>顡晎ꥫ偃㕐㑍㬴ꆏ䮻夨䵟컂䈣彞摐╲兄塐쉟䜳啸彷欴</w:t>
      </w:r>
      <w:r>
        <w:rPr/>
        <w:t>ꕁ</w:t>
      </w:r>
      <w:r>
        <w:rPr/>
        <w:t>㥎㨨쉨ㅬ䡩⽟㑺猰癤穤㉶婨䁕䆱杉</w:t>
      </w:r>
      <w:r>
        <w:rPr/>
        <w:t>ⴳ</w:t>
      </w:r>
      <w:r>
        <w:rPr/>
        <w:t>摥咩抩壂做⛂칚禩猽쉂呡㐬</w:t>
      </w:r>
      <w:r>
        <w:rPr/>
        <w:t>ꤪⵍ</w:t>
      </w:r>
      <w:r>
        <w:rPr/>
        <w:t>穉䈭⮏湉椰㝷哃假䄺䡵毂␭䙶顒숯奲廎䑖䎩䅅</w:t>
      </w:r>
      <w:r>
        <w:rPr/>
        <w:t>Ⱜ</w:t>
      </w:r>
      <w:r>
        <w:rPr/>
        <w:t>桨㍎㈮걬璱썬楮쉹汳顂쉰㡏ꍘ䡡⽱슡쉓ꥫぢ稻卅潈㩌睪ꅍ쵮湣捥䡇䊬⥋煰⨥㭚澩㝧</w:t>
      </w:r>
      <w:r>
        <w:rPr/>
        <w:t>ꤱ</w:t>
      </w:r>
      <w:r>
        <w:rPr/>
        <w:t>Ⳃ</w:t>
      </w:r>
      <w:r>
        <w:rPr/>
        <w:t>㝔弦묱⍨쉌摒ꅦ卤䩱剳䥢䡬判쉅愬쵀咬浍飂椯⍤㝠⩟惂ꌶ眮啪碩䟂⩉⫂獷痂㘰⩧숺㡏輷堽⽒縳⻎싂뭶䑓敇䫂⑥妿㬹牤卓싎㵟奺䢩⩥ꇂ愮숺礩쉊쉌뇎㴪䔪廂灹犵쌭兌摾⍳畟焥䐰ㅍ溏䩉꥖뽧歯깊싂輳绂瘲⌵쉑㵋婔坯皿旂窘䬦䍾慩쉔晦䔷乯ꥲ报䄥牪</w:t>
      </w:r>
      <w:r>
        <w:rPr/>
        <w:t>ⱳ</w:t>
      </w:r>
      <w:r>
        <w:rPr/>
        <w:t>唭啵礩⹅剀奫숪挥깱䃂塩惂ꥲ㕳☣㒡猴⨯䵹㜨슣全㬯扎ꇂ☸冻娦䭈㵸㡑怮摩</w:t>
      </w:r>
      <w:r>
        <w:rPr/>
        <w:t>꥓</w:t>
      </w:r>
      <w:r>
        <w:rPr/>
        <w:t>桎㫍⬪</w:t>
      </w:r>
      <w:r>
        <w:rPr/>
        <w:t>ⱆ</w:t>
      </w:r>
      <w:r>
        <w:rPr/>
        <w:t>쉇깍湅슩쵄ㅷ㑷埂盎扳싂畂堨䠫晄쉎</w:t>
      </w:r>
      <w:r>
        <w:rPr/>
        <w:t>ⴲ</w:t>
      </w:r>
      <w:r>
        <w:rPr/>
        <w:t>塄⏃숷ケ⥴땯埂朸呰</w:t>
      </w:r>
      <w:r>
        <w:rPr/>
        <w:t>ⶡ</w:t>
      </w:r>
      <w:r>
        <w:rPr/>
        <w:t>塪</w:t>
      </w:r>
      <w:r>
        <w:rPr/>
        <w:t>ꔭ</w:t>
      </w:r>
      <w:r>
        <w:rPr/>
        <w:t>戤썧</w:t>
      </w:r>
      <w:r>
        <w:rPr/>
        <w:t>ꕌ⥱</w:t>
      </w:r>
      <w:r>
        <w:rPr/>
        <w:t>딤숪套䥏⌣⑟싂嗂쏂䄮㙂畠硺㋂⚻地㨵싂䫂♔⑐䏂䵕漫䧎쌪㜰⹴╷摩⩧瑂砲㑧㭾넱傩䐪깟洦⥲畉撡堤쉴幙榱樹砨澘癰㠻숸櫂湚忂䜯쉣幡쉴㈵橀欭恶⎮桺碵歐쉊갬縥쉒扩쎿䵖托ォ슡⬮갨ꥪ瓂</w:t>
      </w:r>
      <w:r>
        <w:rPr/>
        <w:t>ꥍ</w:t>
      </w:r>
      <w:r>
        <w:rPr/>
        <w:t>⡢</w:t>
      </w:r>
      <w:r>
        <w:rPr/>
        <w:t>썲辘䧂㡣楰幙⩦⽎䩇怬獦挱뼫䍇╉䭑쉡㠨㇂䑙癐値</w:t>
      </w:r>
      <w:r>
        <w:rPr/>
        <w:t>ꤴ⸩</w:t>
      </w:r>
      <w:r>
        <w:rPr/>
        <w:t>傡匣䍦⩡嗂쉟</w:t>
      </w:r>
      <w:r>
        <w:rPr/>
        <w:t>ꥆ</w:t>
      </w:r>
      <w:r>
        <w:rPr/>
        <w:t>⡑</w:t>
      </w:r>
      <w:r>
        <w:rPr/>
        <w:t>ꕉ</w:t>
      </w:r>
      <w:r>
        <w:rPr/>
        <w:t>㉴䁱㷂睬桂暘컂幾㜩㕾彀轷껂䜥颱㗂示瞱偀깾쉎㉘恈椊</w:t>
      </w:r>
      <w:r>
        <w:rPr/>
        <w:t>ꤪ⪵</w:t>
      </w:r>
      <w:r>
        <w:rPr/>
        <w:t>싍㙡侻坤녴걭拂湀伪煸⭐䚘䙉䝢꺩♾帥ꍭ♄空稹窩条潋湑䜶䡊㎱ꅇ쉸녳䪻畲滎吱╄깮攵浍暘䍺輻嘽⛂关ㅋ뭮迂漫⪥摆焱놏</w:t>
      </w:r>
      <w:r>
        <w:rPr/>
        <w:t>Ⱬ</w:t>
      </w:r>
      <w:r>
        <w:rPr/>
        <w:t>剖땷啋䀥</w:t>
      </w:r>
      <w:r>
        <w:rPr/>
        <w:t>ꥐ</w:t>
      </w:r>
      <w:r>
        <w:rPr/>
        <w:t>卆揂㡪恌恁꺩䡙ꥫ㙵㉒⸹玮剷半㥰</w:t>
      </w:r>
      <w:r>
        <w:rPr/>
        <w:t>ꦱ</w:t>
      </w:r>
      <w:r>
        <w:rPr/>
        <w:t>㑃硦坾</w:t>
      </w:r>
      <w:r>
        <w:rPr/>
        <w:t>ⰰ</w:t>
      </w:r>
      <w:r>
        <w:rPr/>
        <w:t>㙘⫂刳剚汧全擂橅坶匭栽䇍参挷堩噸䡺祂㑨㣃⬰兊牱⥳硭숰</w:t>
      </w:r>
      <w:r>
        <w:rPr/>
        <w:t>ⳃ</w:t>
      </w:r>
      <w:r>
        <w:rPr/>
        <w:t>슡䡇玩呰슿归㭌⮣껃숨〮땞䠲⍶渷䕡溣⫂啮⚮久</w:t>
      </w:r>
      <w:r>
        <w:rPr/>
        <w:t>ꥇ</w:t>
      </w:r>
      <w:r>
        <w:rPr/>
        <w:t>呵ㅰ溿暏汫☸⽳쉯兣捐䭪㑤㙤硠䁉癶⏎㒱⨪긯繬묺⨲걺쉷伸㜩坑㩓걾⥔䆘ぱ㔷䑆洨冬䮡⑱㕳㞣쉲圣繭</w:t>
      </w:r>
      <w:r>
        <w:rPr/>
        <w:t>⣂</w:t>
      </w:r>
      <w:r>
        <w:rPr/>
        <w:t>㥹䅨썇弻䄲煄丫嘵⬯穏㑒乒⸵㇂ㅍ䍒䢏㊩單䩪㠰䌰갪쉩</w:t>
      </w:r>
      <w:r>
        <w:rPr/>
        <w:t>ꕚ</w:t>
      </w:r>
      <w:r>
        <w:rPr/>
        <w:t>슩䘺㝄摖숹だ搯㔯쵓⬩딲橳⒵悡䉶⩫售嗂失ꥬ去奓칥㐦洵╯亮瓂こ浏㦱</w:t>
      </w:r>
      <w:r>
        <w:rPr/>
        <w:t>ⲱ</w:t>
      </w:r>
      <w:r>
        <w:rPr/>
        <w:t>墏습灅爷♋ꍴ꥙硹⒥熥獥䝮愯쉞</w:t>
      </w:r>
      <w:r>
        <w:rPr/>
        <w:t>ꗂ⨽⥸</w:t>
      </w:r>
      <w:r>
        <w:rPr/>
        <w:t>䘻⴮쉵䇃⨯ꄷ䘴潴ꅈ겘⩢Ⓧ䁀</w:t>
      </w:r>
      <w:r>
        <w:rPr/>
        <w:t>ꤴ</w:t>
      </w:r>
      <w:r>
        <w:rPr/>
        <w:t>儨ꥩ毂扅牕㐻슩䜨⩁⭚땉䙊䖘쎵歖슥婦䅄奨关佳畹쉑債䯂㟍㨷땄</w:t>
      </w:r>
      <w:r>
        <w:rPr/>
        <w:t>ⱁ</w:t>
      </w:r>
      <w:r>
        <w:rPr/>
        <w:t>걦㘪䌯圫◂㝸刳䣂縸딱</w:t>
      </w:r>
      <w:r>
        <w:rPr/>
        <w:t>ⰲ</w:t>
      </w:r>
      <w:r>
        <w:rPr/>
        <w:t>䉗䡬倭橖硺쉙츴⻂㤲췃⍢깎뽸囍削华根싃㩀坋坒奈숺䲣輴砥㘩䐳䩀愲딴渨怰숳呌曂⍑</w:t>
      </w:r>
      <w:r>
        <w:rPr/>
        <w:t>ꖱ</w:t>
      </w:r>
      <w:r>
        <w:rPr/>
        <w:t>깢晃쉒㡘怭⫂</w:t>
      </w:r>
      <w:r>
        <w:rPr/>
        <w:t>ꤥ</w:t>
      </w:r>
      <w:r>
        <w:rPr/>
        <w:t>딬傩㑱剺䋂숹⾮⮡瘮䜷戣堪槂䒿뿍숲䕒嗂倹䉥⸰娷쉠⥏歕㩂婊</w:t>
      </w:r>
      <w:r>
        <w:rPr/>
        <w:t>ꔰ</w:t>
      </w:r>
      <w:r>
        <w:rPr/>
        <w:t>常㍎녞쉸区㵄㘦㌪䉈榩䰰</w:t>
      </w:r>
      <w:r>
        <w:rPr/>
        <w:t>ⳃ⑊</w:t>
      </w:r>
      <w:r>
        <w:rPr/>
        <w:t>區昤⹤猩</w:t>
      </w:r>
      <w:r>
        <w:rPr/>
        <w:t>⡾</w:t>
      </w:r>
      <w:r>
        <w:rPr/>
        <w:t>쉌穚祵㕷</w:t>
      </w:r>
      <w:r>
        <w:rPr/>
        <w:t>⢣</w:t>
      </w:r>
      <w:r>
        <w:rPr/>
        <w:t>幀䭸㑾爽滎戵晌步㈳쉍坚⛂꺘ꏍ숵슩琯</w:t>
      </w:r>
      <w:r>
        <w:rPr/>
        <w:t>ꕟ</w:t>
      </w:r>
      <w:r>
        <w:rPr/>
        <w:t>幵湣곂堶娬㡨䵷堤坦畟썥⭢牚䡤旂甽싂契䧂믃䥔珃쉟娶兑</w:t>
      </w:r>
      <w:r>
        <w:rPr/>
        <w:t>Ⱞ</w:t>
      </w:r>
      <w:r>
        <w:rPr/>
        <w:t>稱愤橕嘩뭘숦⫂丶㬻䥑쉞䁪쵀瑊䝌条牔⿂湹쉏䱹奀桩䉁䠤甬㚘</w:t>
      </w:r>
      <w:r>
        <w:rPr/>
        <w:t>ꤷ</w:t>
      </w:r>
      <w:r>
        <w:rPr/>
        <w:t>㍾칅迂㩴獱㝭</w:t>
      </w:r>
      <w:r>
        <w:rPr/>
        <w:t>ꤤ</w:t>
      </w:r>
      <w:r>
        <w:rPr/>
        <w:t>㖘츩煇</w:t>
      </w:r>
      <w:r>
        <w:rPr/>
        <w:t>ⶩ</w:t>
      </w:r>
      <w:r>
        <w:rPr/>
        <w:t>刹䕣䲥㣂뭵牆숶伴ㅣ㎏걺슻⍁㭟矂浚</w:t>
      </w:r>
      <w:r>
        <w:rPr/>
        <w:t>Ⳃ</w:t>
      </w:r>
      <w:r>
        <w:rPr/>
        <w:t>䅀뽄哂</w:t>
      </w:r>
      <w:r>
        <w:rPr/>
        <w:t>ⶵ</w:t>
      </w:r>
      <w:r>
        <w:rPr/>
        <w:t>숯卷</w:t>
      </w:r>
      <w:r>
        <w:rPr/>
        <w:t>ⱦ</w:t>
      </w:r>
      <w:r>
        <w:rPr/>
        <w:t>ふ湟䑦</w:t>
      </w:r>
      <w:r>
        <w:rPr/>
        <w:t>ꕐ</w:t>
      </w:r>
      <w:r>
        <w:rPr/>
        <w:t>䎏㔊ꍁㅗ婾圭⼵縯⼻곂㔲싂澱숰剦硔䭣▵⧃䵟塍ァ村呰㥇圵딥渺䍩ꌽ䥵㴪⵾싂ヂ</w:t>
      </w:r>
      <w:r>
        <w:rPr/>
        <w:t>⠨</w:t>
      </w:r>
      <w:r>
        <w:rPr/>
        <w:t>䥥꧎䭕偪礤⬨녵긲奅⑚</w:t>
      </w:r>
      <w:r>
        <w:rPr/>
        <w:t>ꦱ</w:t>
      </w:r>
      <w:r>
        <w:rPr/>
        <w:t>ㅪ慦</w:t>
      </w:r>
      <w:r>
        <w:rPr/>
        <w:t>ⴵ</w:t>
      </w:r>
      <w:r>
        <w:rPr/>
        <w:t>〱娪昴⪡盂太쉣乹剹〸灇䩙轒泂縸献㬶硚㟂墡㡯㜸洲炏쉟</w:t>
      </w:r>
      <w:r>
        <w:rPr/>
        <w:t>⵰</w:t>
      </w:r>
      <w:r>
        <w:rPr/>
        <w:t>疮칥曂〈䘷扗㓂㵟六彠㬻㥬歑梿</w:t>
      </w:r>
      <w:r>
        <w:rPr/>
        <w:t>ꖬ</w:t>
      </w:r>
      <w:r>
        <w:rPr/>
        <w:t>迂䘽ꄹ칫쉈䧂걲촰摫夰䃂桊쉬涩㩯㵎숥恡徬兰浠싂</w:t>
      </w:r>
      <w:r>
        <w:rPr/>
        <w:t>ꦱ</w:t>
      </w:r>
      <w:r>
        <w:rPr/>
        <w:t>㄰壂湒晃䁓嘭ꍖ촻瑴㧂䍔㎻⍰ぢ㘣</w:t>
      </w:r>
      <w:r>
        <w:rPr/>
        <w:t>ⰸ</w:t>
      </w:r>
      <w:r>
        <w:rPr/>
        <w:t>䐪奌汅䉁써㵍愮椦♶⚬쵕湞싂彔婄歂圹乪来ꆮꥯ슥</w:t>
      </w:r>
      <w:r>
        <w:rPr/>
        <w:t>ꗂ</w:t>
      </w:r>
      <w:r>
        <w:rPr/>
        <w:t>幞䇂</w:t>
      </w:r>
      <w:r>
        <w:rPr/>
        <w:t>⡪</w:t>
      </w:r>
      <w:r>
        <w:rPr/>
        <w:t>焤瞻復楀㈷呏傻畉㵵뭺⥪嗂䡰徻숲㕒䲣⽨</w:t>
      </w:r>
      <w:r>
        <w:rPr/>
        <w:t>ꔸ</w:t>
      </w:r>
      <w:r>
        <w:rPr/>
        <w:t>灭ꅳ辿浰⴩䐺䱳窩슮㋎춿幷幁癭䜤ꅚ潗뇂挴⑷䯂</w:t>
      </w:r>
      <w:r>
        <w:rPr/>
        <w:t>ⱅ</w:t>
      </w:r>
      <w:r>
        <w:rPr/>
        <w:t>兵睺犘䭕瓂</w:t>
      </w:r>
      <w:r>
        <w:rPr/>
        <w:t>⡁</w:t>
      </w:r>
      <w:r>
        <w:rPr/>
        <w:t>ꅴ掘╹橂溡쉳⫂⛍쉟呫⨦⾘쉞ㅶぅ輬</w:t>
      </w:r>
      <w:r>
        <w:rPr/>
        <w:t>ⵙ</w:t>
      </w:r>
      <w:r>
        <w:rPr/>
        <w:t>繞␴⤺㡘参飂</w:t>
      </w:r>
      <w:r>
        <w:rPr/>
        <w:t>⣂⫂</w:t>
      </w:r>
      <w:r>
        <w:rPr/>
        <w:t>ꌴ潊䐺䤻桄抬䑨畨╸⍖殡쉆</w:t>
      </w:r>
      <w:r>
        <w:rPr/>
        <w:t>ꕺ</w:t>
      </w:r>
      <w:r>
        <w:rPr/>
        <w:t>쉕吤♩</w:t>
      </w:r>
      <w:r>
        <w:rPr/>
        <w:t>ꕋ</w:t>
      </w:r>
      <w:r>
        <w:rPr/>
        <w:t>㜦秂╄⥚煍뽊ꍪ禬榩偂䨲噯獘獗䴫䷂ꥣ摸啺쉕㵓슻兯奀춵칫彷題顐䭇猷摮䎩淂썹ꥺ</w:t>
      </w:r>
      <w:r>
        <w:rPr/>
        <w:t>꧂</w:t>
      </w:r>
      <w:r>
        <w:rPr/>
        <w:t>㨳Ⓜ慚䧂啖曂㔶䉹⸫塃⪬숫束縱剄犻ィ䥐䕱晐偞⍆뭢桠㭶㥖䘭쉂㮱숹瑀㭆</w:t>
      </w:r>
      <w:r>
        <w:rPr/>
        <w:t>⢥</w:t>
      </w:r>
      <w:r>
        <w:rPr/>
        <w:t>壂浂浳渦窱땾䍊䥩佢頪㊵噆整疣숩䭁䙨仂</w:t>
      </w:r>
      <w:r>
        <w:rPr/>
        <w:t>⣂</w:t>
      </w:r>
      <w:r>
        <w:rPr/>
        <w:t>숸䵾暬ꥢ迍㔪㠪쉣挸䚿汀䖵⭡畤ㆡ案汅⧎㜤쉭ㄤ㫂</w:t>
      </w:r>
      <w:r>
        <w:rPr/>
        <w:t>ꤱ</w:t>
      </w:r>
      <w:r>
        <w:rPr/>
        <w:t>繃⽲剮⪮牺縴䊵忂竂㌱쉭㮩쵥칠頻婖</w:t>
      </w:r>
      <w:r>
        <w:rPr/>
        <w:t>ꖵ</w:t>
      </w:r>
      <w:r>
        <w:rPr/>
        <w:t>㚵䒘쉉</w:t>
      </w:r>
      <w:r>
        <w:rPr/>
        <w:t>⡦</w:t>
      </w:r>
      <w:r>
        <w:rPr/>
        <w:t>浶顧仂汧曂淂倬灲⍶㈤泂啳Ⓜ彀뿂䪥煴獔쉕⩅싎瘰㥨㑲氷</w:t>
      </w:r>
      <w:r>
        <w:rPr/>
        <w:t>ꔹ</w:t>
      </w:r>
      <w:r>
        <w:rPr/>
        <w:t>穴䈫畴쌹ゥ嘱</w:t>
      </w:r>
      <w:r>
        <w:rPr/>
        <w:t>⡫</w:t>
      </w:r>
      <w:r>
        <w:rPr/>
        <w:t>칵㌪</w:t>
      </w:r>
      <w:r>
        <w:rPr/>
        <w:t>ⱶ⸮♹</w:t>
      </w:r>
      <w:r>
        <w:rPr/>
        <w:t>晀</w:t>
      </w:r>
      <w:r>
        <w:rPr/>
        <w:t>⡵</w:t>
      </w:r>
      <w:r>
        <w:rPr/>
        <w:t>婰㍡埂ꏍ犻⹯쉭㊏擂⍬땑穏쉴硞㙐塁煆썫畡쏂䭏촲䅕뼵㎱硵㤶ꍪ吻⍁ꅵ縻旂奋塁껂슮獐䀷迂氷땶㩳瘻䁅湰䜤矂㉶묬슏⑀숷컂焤禘㕐䩇칳썏恅绂案䡦쉚焳쉪쉴긩䚥녌땕畴㑳偋길䔶其촯⥓牢ꇎ惂䖩喣偌啥潍㉱쉂疿䁭獌⹤壎숊嫂㐨噘戰⭊䇂灐묦䙸㵗쉚</w:t>
      </w:r>
      <w:r>
        <w:rPr/>
        <w:t>ꥀ</w:t>
      </w:r>
      <w:r>
        <w:rPr/>
        <w:t>灸睩䍓㜹╆兄楯殻까䡓ꇂ頴㕅䓂畮棂㭴녚⛂㙅傱幯䥏稫춏丰瑈㛂㭯⼮乏⩴敁婐穅쉞숻</w:t>
      </w:r>
      <w:r>
        <w:rPr/>
        <w:t>ꤸ</w:t>
      </w:r>
      <w:r>
        <w:rPr/>
        <w:t>坏渹恥幷杧噷촣⦮榘噖䘥츪⮩戺䍴牐䙇숪丣ꅳ匭땮</w:t>
      </w:r>
      <w:r>
        <w:rPr/>
        <w:t>ⵕ</w:t>
      </w:r>
      <w:r>
        <w:rPr/>
        <w:t>挰슏兌싍㤳徿皥京싂╓启乎匪猪楒쉔䕧ꥧ곍ꍓ垻濂딩棍</w:t>
      </w:r>
      <w:r>
        <w:rPr/>
        <w:t>ⱥ</w:t>
      </w:r>
      <w:r>
        <w:rPr/>
        <w:t>矂焷瀦晒涡촨呺悵⩞究⻂⭆㩎獯楴쉷奅䍯烂吩⨸칮婤繍瀷窩浤☮潉땐唫숱</w:t>
      </w:r>
      <w:r>
        <w:rPr/>
        <w:t>ⵚ</w:t>
      </w:r>
      <w:r>
        <w:rPr/>
        <w:t>牣绂䍴㝀⥑繆䡭㓂䨫㶱濂瑌⩘皻吪潴瘷禬止嫍⬷䭍ㄺ䷂䄷潉⛂椻쉰ㅰ䍳䵵칳癮䪏冮⌨╌焵⯂</w:t>
      </w:r>
      <w:r>
        <w:rPr/>
        <w:t>꤭</w:t>
      </w:r>
      <w:r>
        <w:rPr/>
        <w:t>练硩㩹ꅍ쌷䣂䫂쉰獎䡉䋂獁匦숰并壎楶吥㭄頹</w:t>
      </w:r>
      <w:r>
        <w:rPr/>
        <w:t>⠣</w:t>
      </w:r>
      <w:r>
        <w:rPr/>
        <w:t>婴쉕◂㙲㥟畫瘣딣縻㤨摥坃敒⨴⑌㙲㙀䘳㙍桰䡨⩫⯂䚩䀣컂쉩㔸珂쉍囂伮也淂ꅪ㠹꥔乹擂サ㴪숷㡺</w:t>
      </w:r>
      <w:r>
        <w:rPr/>
        <w:t>ꤳ</w:t>
      </w:r>
      <w:r>
        <w:rPr/>
        <w:t>ㅕ稬싂氤쏂梮䟂㙱㭚</w:t>
      </w:r>
      <w:r>
        <w:rPr/>
        <w:t>⡴</w:t>
      </w:r>
      <w:r>
        <w:rPr/>
        <w:t>汹榩楷䑮⑷哂潯御숭쉃匸㦵町䡑种倸땰䮥걏쉸塡䨫渪䘨摤㭶琬䬷䵉䲘㑌㙓䱒ꌲ塉䙲갵껂塀ꍄ浳썀歃▘쌵輯⩆♞穮㑔</w:t>
      </w:r>
      <w:r>
        <w:rPr/>
        <w:t>ꕫ</w:t>
      </w:r>
      <w:r>
        <w:rPr/>
        <w:t>쉁캮偄壎숤愦</w:t>
      </w:r>
      <w:r>
        <w:rPr/>
        <w:t>ꔪ</w:t>
      </w:r>
      <w:r>
        <w:rPr/>
        <w:t>깵忂妣歔周愻⚡睅䀴熘昪繬璮싎哂圻眪愷뇍⥞枘쉬慡뭳㟍㍮☬</w:t>
      </w:r>
      <w:r>
        <w:rPr/>
        <w:t>ⰱ</w:t>
      </w:r>
      <w:r>
        <w:rPr/>
        <w:t>繐숮稶숬瑏帣悬潎杵奇⹤穫ㅍ梣⛂</w:t>
      </w:r>
      <w:r>
        <w:rPr/>
        <w:t>ꥄ</w:t>
      </w:r>
      <w:r>
        <w:rPr/>
        <w:t>㝅㈦⩢顰⨷䉪堶䜯僂㤪䭬㉺⎣櫃䜯䝫䕪䀪佂䈴漪戥⌮坟塔쉏地顩睥牭奄牤㉬䧃洽컎慪繈촴奮嘴礪쉣摬眣村⥖幫쉰䝆䁟摔슿䞏</w:t>
      </w:r>
      <w:r>
        <w:rPr/>
        <w:t>ꕸ⹸</w:t>
      </w:r>
      <w:r>
        <w:rPr/>
        <w:t>潮⏂涩未뼥</w:t>
      </w:r>
      <w:r>
        <w:rPr/>
        <w:t>ⱅ</w:t>
      </w:r>
      <w:r>
        <w:rPr/>
        <w:t>䉍⫂段깆䍰슿쉹쉋⩄⒩爷䙣祟쉞ㅥ녳祁⑃浕⩶灉迂칀侻䨪挷䞩穋싂痎硺걀矃깕樰汑싍⥈꥕坋汑</w:t>
      </w:r>
      <w:r>
        <w:rPr/>
        <w:t>ꤪ</w:t>
      </w:r>
      <w:r>
        <w:rPr/>
        <w:t>榬⼺䃂⥘䵍㒏块戵帩秂</w:t>
      </w:r>
      <w:r>
        <w:rPr/>
        <w:t>ⱕ</w:t>
      </w:r>
      <w:r>
        <w:rPr/>
        <w:t>䍺剾꥔⬦䍥</w:t>
      </w:r>
      <w:r>
        <w:rPr/>
        <w:t>ꖣ</w:t>
      </w:r>
      <w:r>
        <w:rPr/>
        <w:t>剀ㅲ䉷걮땐쉤⥰埃梥瘲昳乫ノ亡㣂〯顱散⬲条☰弴㉑</w:t>
      </w:r>
      <w:r>
        <w:rPr/>
        <w:t>ꕪ</w:t>
      </w:r>
      <w:r>
        <w:rPr/>
        <w:t>皬쉌싂쉗〷㙁⸣侱扡쌹땋</w:t>
      </w:r>
      <w:r>
        <w:rPr/>
        <w:t>ꤪ</w:t>
      </w:r>
      <w:r>
        <w:rPr/>
        <w:t>㭤ꅀ牂⨮扷怊䦵⮥削⹈</w:t>
      </w:r>
      <w:r>
        <w:rPr/>
        <w:t>ꥄ</w:t>
      </w:r>
      <w:r>
        <w:rPr/>
        <w:t>梡效㡈页潮剁恴⍰숱⵶穢⤶⍣瑰㕒␺䨮싂⩠䞱쉌找</w:t>
      </w:r>
      <w:r>
        <w:rPr/>
        <w:t>⢣</w:t>
      </w:r>
      <w:r>
        <w:rPr/>
        <w:t>哂䡱䌤⤫⼯収㵰顦噏숸圶⚻⵷⥈⵫ꄥ沩㛂係</w:t>
      </w:r>
      <w:r>
        <w:rPr/>
        <w:t>ꔤ╈</w:t>
      </w:r>
      <w:r>
        <w:rPr/>
        <w:t>칸싂뭭怳偫縪㭢浾䁙娳飂盎呰뾵碵숵넪쉾痂戥쉯噌㨴䆏垩塒坲啋뇂슘ㅣ并⑦⍇晳繞</w:t>
      </w:r>
      <w:r>
        <w:rPr/>
        <w:t>ꤸ</w:t>
      </w:r>
      <w:r>
        <w:rPr/>
        <w:t>ꍟ迂ꥢ촦琺啋恬䙶䭭抡漮⑙痂䅹晑㝱㋃쉦㙫㕹</w:t>
      </w:r>
      <w:r>
        <w:rPr/>
        <w:t>ⵡ</w:t>
      </w:r>
      <w:r>
        <w:rPr/>
        <w:t>䀱쎘牓塔㑈烎녾䕅ꆻ轒쉈獬싂숪洤쉳睮敃⫂嗂乁摋녠漱갸숪滂㌰㨸䰴싂☥煩䖮喿㉙</w:t>
      </w:r>
      <w:r>
        <w:rPr/>
        <w:t>⡷</w:t>
      </w:r>
      <w:r>
        <w:rPr/>
        <w:t>催伤</w:t>
      </w:r>
      <w:r>
        <w:rPr/>
        <w:t>Ⱕ</w:t>
      </w:r>
      <w:r>
        <w:rPr/>
        <w:t>垮싂</w:t>
      </w:r>
      <w:r>
        <w:rPr/>
        <w:t>ⲵ</w:t>
      </w:r>
      <w:r>
        <w:rPr/>
        <w:t>䕢ꆏぎ涮⌮㑏椲涥┳䔩䚱太䍾걱</w:t>
      </w:r>
      <w:r>
        <w:rPr/>
        <w:t>ꖩ</w:t>
      </w:r>
      <w:r>
        <w:rPr/>
        <w:t>䵳㇍䂱債䓂㎏偕煫曂怦浖慞是쉒캩㚬偷䍐繆녫曂슩⹾揂뭅쉫⽺皏㠷슱漷뽖祸떥慓参䵡⌮癮浈䦿䕵䘣쉔潱⯎姂匽⩒땧</w:t>
      </w:r>
      <w:r>
        <w:rPr/>
        <w:t>ꤸ</w:t>
      </w:r>
      <w:r>
        <w:rPr/>
        <w:t>숮灺硰곂ꅳ博䝦</w:t>
      </w:r>
      <w:r>
        <w:rPr/>
        <w:t>Ⱞ</w:t>
      </w:r>
      <w:r>
        <w:rPr/>
        <w:t>㍤獯矂숥䡲쉎敶걢䙀桞奊⸨㠲䅋뼪츽沵輤ꥵ汲슘쉷也匭晅彶슿㩧⭃㥋垵睯党㞥⑧漽숵</w:t>
      </w:r>
      <w:r>
        <w:rPr/>
        <w:t>Ⱓ</w:t>
      </w:r>
      <w:r>
        <w:rPr/>
        <w:t>㵅</w:t>
      </w:r>
      <w:r>
        <w:rPr/>
        <w:t>ⵡ␷</w:t>
      </w:r>
      <w:r>
        <w:rPr/>
        <w:t>咏啉쉋믃썋癰㍩噮츽⨨㠶♷略㴪쉋쌪ꍘ㐥㘦㣂矂楠䔨傩繪椺䑸愹쉀畹썩ꍱ㪻䆥㝭瑧栨ꥢ剾僂⸶☴캿檮顲▥橒灶⥙咏갫㠺䉪愣啪숨쉰쉗晎</w:t>
      </w:r>
      <w:r>
        <w:rPr/>
        <w:t>꧂</w:t>
      </w:r>
      <w:r>
        <w:rPr/>
        <w:t>稳煔㝗⹨㤮扭灦</w:t>
      </w:r>
      <w:r>
        <w:rPr/>
        <w:t>ꗂ</w:t>
      </w:r>
      <w:r>
        <w:rPr/>
        <w:t>쉳楺䋂吪䐭㴤쉶勂㧂畒ꅂ뽐汄䑒쉦睑䪥⒏뼻縥뽓潯⑮꺱輨末抡슥䲣䀺䀽榱♋顯䟂〯堣檩甯潀䭟딬攬</w:t>
      </w:r>
      <w:r>
        <w:rPr/>
        <w:t>ꖱ</w:t>
      </w:r>
      <w:r>
        <w:rPr/>
        <w:t>轴祓쉌䵸</w:t>
      </w:r>
      <w:r>
        <w:rPr/>
        <w:t>ⳃ</w:t>
      </w:r>
      <w:r>
        <w:rPr/>
        <w:t>栮呦痂獟⏎㍾㍕顰瑬숨歴</w:t>
      </w:r>
      <w:r>
        <w:rPr/>
        <w:t>⡓</w:t>
      </w:r>
      <w:r>
        <w:rPr/>
        <w:t>甭檏</w:t>
      </w:r>
      <w:r>
        <w:rPr/>
        <w:t>ꔱ</w:t>
      </w:r>
      <w:r>
        <w:rPr/>
        <w:t>숬㗂䨤㜥䁡㑒뭇㥹灣琻䝙椩쵦歊帤䦩</w:t>
      </w:r>
      <w:r>
        <w:rPr/>
        <w:t>⢻╖</w:t>
      </w:r>
      <w:r>
        <w:rPr/>
        <w:t>僂轇쉡均烃쵫⩉䈹吭䡸䑶慨噲䵬칠⭩㉙ꌪ땯炱㉓晈䀻堯妥㜳昰瑢ꌵ㯂츻춥쉊縮墏쵉呸傡숥穅〉呲ꏂ츪◂┯䑊⩉灧参䝸睘ꏂ쉇摺숻칸䁰</w:t>
      </w:r>
      <w:r>
        <w:rPr/>
        <w:t>ꦱ</w:t>
      </w:r>
      <w:r>
        <w:rPr/>
        <w:t>怤⌲⩀妿땬땾㉶轀歹㘴쵷怬頨㉯⨩悥栬싂ㆿ亩幑ꍘ</w:t>
      </w:r>
      <w:r>
        <w:rPr/>
        <w:t>꤬</w:t>
      </w:r>
      <w:r>
        <w:rPr/>
        <w:t>㠮㕣昵⺩䅬⽊戺䈮䛃䣂</w:t>
      </w:r>
      <w:r>
        <w:rPr/>
        <w:t>ꤸ</w:t>
      </w:r>
      <w:r>
        <w:rPr/>
        <w:t>䌯含穖䬊슡敪歉幂圽숶嘹⫂䥯材䝊╮⩫䞩꤮洪撡䄬</w:t>
      </w:r>
      <w:r>
        <w:rPr/>
        <w:t>ⶏ</w:t>
      </w:r>
      <w:r>
        <w:rPr/>
        <w:t>煉⭫ㅢ⩘쉊㔣判顺灦⩱㌯䆡⺩椷㑘澩徣秂ꍮ쉬㉢弹㐨戣깖彑⑺氤楫㝧溻啉悱㓂䄹㛂乷싂晇歍쵞╾충</w:t>
      </w:r>
      <w:r>
        <w:rPr/>
        <w:t>ꤸ</w:t>
      </w:r>
      <w:r>
        <w:rPr/>
        <w:t>愽坙⺮着䃂正⩓晩畘</w:t>
      </w:r>
      <w:r>
        <w:rPr/>
        <w:t>ꕲ</w:t>
      </w:r>
      <w:r>
        <w:rPr/>
        <w:t>盍冩쉨ㅚ兲債슱拂䇂䥤䒿復朸匹</w:t>
      </w:r>
      <w:r>
        <w:rPr/>
        <w:t>ꥅ〉</w:t>
      </w:r>
      <w:r>
        <w:rPr/>
        <w:t>晱⩪湣灭䍨숪汒㠮奟䔰䌮싂쉓䲬⩅狂塔卲넪噥绂</w:t>
      </w:r>
      <w:r>
        <w:rPr/>
        <w:t>Ⱖ</w:t>
      </w:r>
      <w:r>
        <w:rPr/>
        <w:t>썆</w:t>
      </w:r>
      <w:r>
        <w:rPr/>
        <w:t>⠱</w:t>
      </w:r>
      <w:r>
        <w:rPr/>
        <w:t>ꥒ</w:t>
      </w:r>
      <w:r>
        <w:rPr/>
        <w:t>䜹噯瘷䁦쉙智┮横顀涥杌쉬㈺슏汇顏</w:t>
      </w:r>
      <w:r>
        <w:rPr/>
        <w:t>ⵡ</w:t>
      </w:r>
      <w:r>
        <w:rPr/>
        <w:t>㠪潙</w:t>
      </w:r>
      <w:r>
        <w:rPr/>
        <w:t>⡸</w:t>
      </w:r>
      <w:r>
        <w:rPr/>
        <w:t>꧂</w:t>
      </w:r>
      <w:r>
        <w:rPr/>
        <w:t>䉵⹍晣㈭㕁</w:t>
      </w:r>
      <w:r>
        <w:rPr/>
        <w:t>⣂꤮</w:t>
      </w:r>
      <w:r>
        <w:rPr/>
        <w:t>樮楄㞘摬떬呞䄯녴네쉀溵♩畟숣⪻쉍爷</w:t>
      </w:r>
      <w:r>
        <w:rPr/>
        <w:t>⡞</w:t>
      </w:r>
      <w:r>
        <w:rPr/>
        <w:t>湞帹着걀刪玱晉뭨周㍞繨䐸쉘願쉞숴䂵欩</w:t>
      </w:r>
      <w:r>
        <w:rPr/>
        <w:t>ꦡ</w:t>
      </w:r>
      <w:r>
        <w:rPr/>
        <w:t>ꅱ땸畷㐪汨⩄彬秂</w:t>
      </w:r>
      <w:r>
        <w:rPr/>
        <w:t>ꕚ</w:t>
      </w:r>
      <w:r>
        <w:rPr/>
        <w:t>柂睬䙞ꍯ丸䭵㑒䑤㶮扚</w:t>
      </w:r>
      <w:r>
        <w:rPr/>
        <w:t>꧂⩭</w:t>
      </w:r>
      <w:r>
        <w:rPr/>
        <w:t>你ヂ懂⍆쉷㉞㴲㭨㮩其潯乒奨뭉⹋㕖幠硉瘪䔺湲⍋䵢䆣䦡滃恥⽏灇愪ꌩ坪穣䳂㙹敂싂〮㔺㉤뿂圪䞬깂㩦숯椭圥䍘牃䫂␤㩋㡧歞숤焦汖樨潟㝨쉷긲뭗싂슣忂䍰䈦쌭埂㑵캩京折敎쉪◎槂뽊㔩곂㍵㝎䵚䨪뇂녱㥍䕖穆帶䏂쉔㩄䞥꺮䒏㘫稣捸⺩畹䅏뇂</w:t>
      </w:r>
      <w:r>
        <w:rPr/>
        <w:t>ꔰ</w:t>
      </w:r>
      <w:r>
        <w:rPr/>
        <w:t>冣뼴找슘䙣②䉑䢵挥幭数礲⩺☪뼥╮</w:t>
      </w:r>
      <w:r>
        <w:rPr/>
        <w:t>ꕥ</w:t>
      </w:r>
      <w:r>
        <w:rPr/>
        <w:t>䩞</w:t>
      </w:r>
      <w:r>
        <w:rPr/>
        <w:t>ⱸ</w:t>
      </w:r>
      <w:r>
        <w:rPr/>
        <w:t>䔳眥㣂䇂奶盃䥣ㅶ⼬⬴桢놏夷䷂㚩磂祵⩄䲡쉶票䛂幖竂搶煋矂⍱剾</w:t>
      </w:r>
      <w:r>
        <w:rPr/>
        <w:t>⡁</w:t>
      </w:r>
      <w:r>
        <w:rPr/>
        <w:t>灳掱</w:t>
      </w:r>
      <w:r>
        <w:rPr/>
        <w:t>ꕖ</w:t>
      </w:r>
      <w:r>
        <w:rPr/>
        <w:t>䱩쉢甹玿捷扚挪</w:t>
      </w:r>
      <w:r>
        <w:rPr/>
        <w:t>Ɫ</w:t>
      </w:r>
      <w:r>
        <w:rPr/>
        <w:t>싂뽊㓂吷丳瑧⽤⽊넩䃂戱걐㍠攪슏捊놩坆䘪湠獬睋㍐顶ꅇ쵷繚挪䙓녥쵑睋숮㑙쉥ㅗ瓂瘬敥쵥쉦뭙䉘숵슮偈⹪䠥䍢㑫䭳祎☪攻⦏繨圣䦩묱☦䦵佇慧ꥱ㉤</w:t>
      </w:r>
      <w:r>
        <w:rPr/>
        <w:t>꤯</w:t>
      </w:r>
      <w:r>
        <w:rPr/>
        <w:t>쉀쉊䓂䉨숩䁬⿂쉣瑒䮏砤歺</w:t>
      </w:r>
      <w:r>
        <w:rPr/>
        <w:t>ꕾ</w:t>
      </w:r>
      <w:r>
        <w:rPr/>
        <w:t>暻䌤㘫䉡쌥</w:t>
      </w:r>
      <w:r>
        <w:rPr/>
        <w:t>ⵤ</w:t>
      </w:r>
      <w:r>
        <w:rPr/>
        <w:t>ꍩ딷数迃㏂慭갲㌴숭塸䱤촨쉕㕩䅧㕦䑎</w:t>
      </w:r>
      <w:r>
        <w:rPr/>
        <w:t>ⶥ</w:t>
      </w:r>
      <w:r>
        <w:rPr/>
        <w:t>剉䙤☶慇畦䨥楷礸伴瀲䅇癭</w:t>
      </w:r>
      <w:r>
        <w:rPr/>
        <w:t>⡍</w:t>
      </w:r>
      <w:r>
        <w:rPr/>
        <w:t>塃㈥㭆⭷ꅄ</w:t>
      </w:r>
      <w:r>
        <w:rPr/>
        <w:t>ⶵ</w:t>
      </w:r>
      <w:r>
        <w:rPr/>
        <w:t>䮿嘰䡩弰㜸煔㣂晤渴슥쉨ꅍ⹹歀杩噈㝵㥏ꅏ矂</w:t>
      </w:r>
      <w:r>
        <w:rPr/>
        <w:t>ⷎ</w:t>
      </w:r>
      <w:r>
        <w:rPr/>
        <w:t>믂썓娊䇂唪瑤겱䭖깘慄䑄瘮㉉╚䤳䨻䝟쉵㵏绂뽩帣娸哂땡㑉㭃敋╩唹⥴㥡⩕仂</w:t>
      </w:r>
      <w:r>
        <w:rPr/>
        <w:t>ꕢ</w:t>
      </w:r>
      <w:r>
        <w:rPr/>
        <w:t>뭞椥梱橘뼳䭟슩⭤橒</w:t>
      </w:r>
      <w:r>
        <w:rPr/>
        <w:t>ⲱ</w:t>
      </w:r>
      <w:r>
        <w:rPr/>
        <w:t>㊱녏仂㵥쌵</w:t>
      </w:r>
      <w:r>
        <w:rPr/>
        <w:t>ꦣ</w:t>
      </w:r>
      <w:r>
        <w:rPr/>
        <w:t>迂捏绂⬤渭昮扡庣弬칭걓久㕇갥辻쉡㡯</w:t>
      </w:r>
      <w:r>
        <w:rPr/>
        <w:t>ꗍ</w:t>
      </w:r>
      <w:r>
        <w:rPr/>
        <w:t>怤婲䞩竎깣摨琭ꍀ䱚㜳㥾牑␻炮愭⥕漩</w:t>
      </w:r>
      <w:r>
        <w:rPr/>
        <w:t>ꥐ</w:t>
      </w:r>
      <w:r>
        <w:rPr/>
        <w:t>硃䨰</w:t>
      </w:r>
      <w:r>
        <w:rPr/>
        <w:t>ꕹ</w:t>
      </w:r>
      <w:r>
        <w:rPr/>
        <w:t>墏뭁⏎</w:t>
      </w:r>
      <w:r>
        <w:rPr/>
        <w:t>⠻</w:t>
      </w:r>
      <w:r>
        <w:rPr/>
        <w:t>愭䭓抿쉍淂䩁爯湥挳ㄪ쉳깐潖</w:t>
      </w:r>
      <w:r>
        <w:rPr/>
        <w:t>ꔻ</w:t>
      </w:r>
      <w:r>
        <w:rPr/>
        <w:t>ㅇ焻</w:t>
      </w:r>
      <w:r>
        <w:rPr/>
        <w:t>ꥒ</w:t>
      </w:r>
      <w:r>
        <w:rPr/>
        <w:t>庥剰㷂⥁㈣戣ㄵ䙶剉</w:t>
      </w:r>
      <w:r>
        <w:rPr/>
        <w:t>꤬</w:t>
      </w:r>
      <w:r>
        <w:rPr/>
        <w:t>ꅒ썬㍰㟂䂿쉤䝈㡭녆坙曎</w:t>
      </w:r>
      <w:r>
        <w:rPr/>
        <w:t>⣎</w:t>
      </w:r>
      <w:r>
        <w:rPr/>
        <w:t>䚘ꍡ惂숮畚쉪쌪猱硚㘮㤭㐤㝤⤺㘩嘷礮숦칈䎻슘嫂䊻䄹</w:t>
      </w:r>
      <w:r>
        <w:rPr/>
        <w:t>ⷂ</w:t>
      </w:r>
      <w:r>
        <w:rPr/>
        <w:t>㚏뭳</w:t>
      </w:r>
      <w:r>
        <w:rPr/>
        <w:t>ⵕ</w:t>
      </w:r>
      <w:r>
        <w:rPr/>
        <w:t>偃卖奎쉬䉘㉤ぅ⍘싂</w:t>
      </w:r>
      <w:r>
        <w:rPr/>
        <w:t>ⱂ</w:t>
      </w:r>
      <w:r>
        <w:rPr/>
        <w:t>杵㭊偳䴥䎥䵨椤壂⪩犘瑖喣⑁㐺⮮쉭印싂㌳⥕瑂⻂撏⤫枻婇晩</w:t>
      </w:r>
      <w:r>
        <w:rPr/>
        <w:t>ꤳ</w:t>
      </w:r>
      <w:r>
        <w:rPr/>
        <w:t>圮쉸湳숳㑎斮猪䕤숥楩摟쉢敪摫媻恆䱐刪䴺쉉甹楷湷㍢吪쉠쎣啷㏍⿂쉺湩묪㨯炵偩吪搮歐㐪枡擂䝲䊮徵㤪</w:t>
      </w:r>
      <w:r>
        <w:rPr/>
        <w:t>⢿</w:t>
      </w:r>
      <w:r>
        <w:rPr/>
        <w:t>狂䑩㌸卺瑡㠣쉪ꥰ狂⑦쉐昪扺㔣兪穁佱⬷畊쌪猴칶砬慗ㄹ㭃彧⫂쉙㌽䑚恲╱⭀址禿椮啥獷⶿昹뾱炘䉒喵獷☩囂꥞恚权掣奪繰슱㡗琱晔</w:t>
      </w:r>
      <w:r>
        <w:rPr/>
        <w:t>ꕡ</w:t>
      </w:r>
      <w:r>
        <w:rPr/>
        <w:t>㬪껂乓勂機䁤䌷摇獡敷晥磂挹欴䅔쉞頲奟㇂쉄戻녬癞穵넩㗃▻埂晚刭ㄪ䵴䜤祠儦숵熘땆劻㤶䤺䘦ㅒ쵇妣枣塯㩹ㅔ⬽썦슏㮩</w:t>
      </w:r>
      <w:r>
        <w:rPr/>
        <w:t>ꥀ⩡</w:t>
      </w:r>
      <w:r>
        <w:rPr/>
        <w:t>땰啖┵㦩噆䝶汃숺䈥秃䔥幖╹䝲瑘斡戭䡴▣盂啹㙥媏숫쉇婢硵砨㮡橏䡬椯㘺</w:t>
      </w:r>
      <w:r>
        <w:rPr/>
        <w:t>ꦥ</w:t>
      </w:r>
      <w:r>
        <w:rPr/>
        <w:t>彾⥩佷汪忂掮竂嫃㞻⪏㡯㖵怶桁嘩⼹瑢䡉㝵弱扙歸</w:t>
      </w:r>
      <w:r>
        <w:rPr/>
        <w:t>꧂</w:t>
      </w:r>
      <w:r>
        <w:rPr/>
        <w:t>幾恭璩␫⛂쎬㡐惍꥔偺婊⵱</w:t>
      </w:r>
      <w:r>
        <w:rPr/>
        <w:t>ⵃ</w:t>
      </w:r>
      <w:r>
        <w:rPr/>
        <w:t>愭쉳䵏洽楞敺㦵슏桱㭫쉸䩕漮쉄媿䭚て捱迎㍘䠪漭丩嗂䨨딹急䉌쉅깾</w:t>
      </w:r>
      <w:r>
        <w:rPr/>
        <w:t>꥟</w:t>
      </w:r>
      <w:r>
        <w:rPr/>
        <w:t>姍㑨숱頦癟娰佇㧂㝄♬弮♷⼦嘨⭃㥓숪⑱⨸杬슥䅬獅㐦</w:t>
      </w:r>
      <w:r>
        <w:rPr/>
        <w:t>Ⱖ</w:t>
      </w:r>
      <w:r>
        <w:rPr/>
        <w:t>氷姂녦商⽄稽伹쉑㧃딮㕹剰㕑칍䔮칑⩷瑈猬뾵㔻佨徬㉚䥪ꅋ樳⭱洊⌴睲⽸䩫慔橹쉁犘◂䯃녑愭恵拂畡繠갭旂砱乬澘偎㍖</w:t>
      </w:r>
      <w:r>
        <w:rPr/>
        <w:t>ⱋ</w:t>
      </w:r>
      <w:r>
        <w:rPr/>
        <w:t>坊䑅坚⪩轧囃뗂奥갩繎숩帯숬䍃呔</w:t>
      </w:r>
      <w:r>
        <w:rPr/>
        <w:t>ꦏ</w:t>
      </w:r>
      <w:r>
        <w:rPr/>
        <w:t>縥珎䘩歹䘽䁂⭤タ꧎痂离剤吤䳂䁰枬示䝮堭䝮</w:t>
      </w:r>
      <w:r>
        <w:rPr/>
        <w:t>ꕈ</w:t>
      </w:r>
      <w:r>
        <w:rPr/>
        <w:t>ꥨ</w:t>
      </w:r>
      <w:r>
        <w:rPr/>
        <w:t>⠴</w:t>
      </w:r>
      <w:r>
        <w:rPr/>
        <w:t>瑊係穟䀳캬䙗匤攣㵆䙊琶㒮썚뮘昦心橖⮻䕩恧ㄺ咡䋃狂匣뇎깄䤦♆</w:t>
      </w:r>
      <w:r>
        <w:rPr/>
        <w:t>ⰶ⨥</w:t>
      </w:r>
      <w:r>
        <w:rPr/>
        <w:t>扢깋ꄪ䠦</w:t>
      </w:r>
      <w:r>
        <w:rPr/>
        <w:t>꧂ꔹ</w:t>
      </w:r>
      <w:r>
        <w:rPr/>
        <w:t>싂</w:t>
      </w:r>
      <w:r>
        <w:rPr/>
        <w:t>ⵁ</w:t>
      </w:r>
      <w:r>
        <w:rPr/>
        <w:t>숪熻숱䔱摓䕭楦撿案㢩⍃轖牓䉮</w:t>
      </w:r>
      <w:r>
        <w:rPr/>
        <w:t>Ɑ</w:t>
      </w:r>
      <w:r>
        <w:rPr/>
        <w:t>묮썇う壂⤱뼸之</w:t>
      </w:r>
      <w:r>
        <w:rPr/>
        <w:t>ꤴ</w:t>
      </w:r>
      <w:r>
        <w:rPr/>
        <w:t>瘻㔵⪩歱奐啎瓂㐶橏䍫嫎桞쉺충⪘䎻췂쌺㕇ꌵ塺報浱숺稪䱔</w:t>
      </w:r>
      <w:r>
        <w:rPr/>
        <w:t>ꕨ⵪ꕐ</w:t>
      </w:r>
      <w:r>
        <w:rPr/>
        <w:t>嗂촲쎱江䡖噧숰⨴꺿</w:t>
      </w:r>
      <w:r>
        <w:rPr/>
        <w:t>ꤥ</w:t>
      </w:r>
      <w:r>
        <w:rPr/>
        <w:t>䒏䛃㝰㥺恷땶摚䍥副穷倫䥳㘴䑋䔱慍㛂圵嚩ㄯ硪칞妡祕쉾厵婺⑆㦮け㒘沥䙥棂剸╱堨吥쉓噦⤷䑍畔⭔⦩쉇愴녴ꅕ洱䮬扱揂禮輯碩嘰걦效振扗挬桡礤䭕牵숥쉟쉎睪䂡佊䰯煞ぎ李樵潡㌲伬⭀☬䭷ㅨ㥁ꅟ䈹吶㙄㶬倵椯싂⸭⩑告嘻㑡⨦彄㨯녯攲慳嘵ꍣ瑂偫䔮壂⒡䡺搫ꏂ갫⩵愰午ꍍ䡹ꅇ㩃쉓쉅轞嚱晩剘瑚⺥㡟긭⴦䢬䝯楋栻睍㠷㵗杕걒癶杮噲싃迂䚣┯前搮晴</w:t>
      </w:r>
      <w:r>
        <w:rPr/>
        <w:t>ⱞ</w:t>
      </w:r>
      <w:r>
        <w:rPr/>
        <w:t>㕋뽣긻딶䑌牄쉃⥫橕即繲慒灭䔩縺傩枵</w:t>
      </w:r>
      <w:r>
        <w:rPr/>
        <w:t>⡹</w:t>
      </w:r>
      <w:r>
        <w:rPr/>
        <w:t>頶㶘땊䵂牅䅐淂䐩⹹깺㙂炱쉢㉗䑵䕯噡䙬执뼬乃ꍢ晸佥</w:t>
      </w:r>
      <w:r>
        <w:rPr/>
        <w:t>ⱗ</w:t>
      </w:r>
      <w:r>
        <w:rPr/>
        <w:t>㗂潚䌵煨㗃숲믂券㐰㏍珍</w:t>
      </w:r>
      <w:r>
        <w:rPr/>
        <w:t>ꔦ</w:t>
      </w:r>
      <w:r>
        <w:rPr/>
        <w:t>쉎䐨땄뼮圪搲摎塅쵾䅪稷汷ꌯ焺呗⮱媏칢</w:t>
      </w:r>
      <w:r>
        <w:rPr/>
        <w:t>ꔶ</w:t>
      </w:r>
      <w:r>
        <w:rPr/>
        <w:t>슥ꅺⓂ썍⥡♶悵䵅숤칱쎮⚵ꥭ啚婋╂縰㍧慣쵘㜴址樨쉃杏</w:t>
      </w:r>
      <w:r>
        <w:rPr/>
        <w:t>ꦬ</w:t>
      </w:r>
      <w:r>
        <w:rPr/>
        <w:t>숮强歟歆䰸楶娪涣椭㦏㍶⑃ꌮ껃偨祚ꌺ䩚⼣⽌湍䣂⩁♂灗⍐塋칺坧뮏坢슱橷劻쉄쉗㵤걈飂券쉁桍㈨丶佬梘䁟桞槂ㆮ牶㮥䞬䑞䐹쉴䋂㖣┩丵坹侱</w:t>
      </w:r>
      <w:r>
        <w:rPr/>
        <w:t>꧂⩞</w:t>
      </w:r>
      <w:r>
        <w:rPr/>
        <w:t>깹⭘棂⨴煖捖勂妘䬪䉫쏂</w:t>
      </w:r>
      <w:r>
        <w:rPr/>
        <w:t>⡤</w:t>
      </w:r>
      <w:r>
        <w:rPr/>
        <w:t>顤澵묦扖䠹免橱捲牁啸넽땉썎な⨸唱슏싂뼊춿䨦侩</w:t>
      </w:r>
      <w:r>
        <w:rPr/>
        <w:t>Ⱜ</w:t>
      </w:r>
      <w:r>
        <w:rPr/>
        <w:t>窣㝺ꄮ癱噵⬻㡲깯⤨兰桙⭠</w:t>
      </w:r>
      <w:r>
        <w:rPr/>
        <w:t>ꥃ</w:t>
      </w:r>
      <w:r>
        <w:rPr/>
        <w:t>浥㈤捄䝱悵吺煊</w:t>
      </w:r>
      <w:r>
        <w:rPr/>
        <w:t>ꕢ</w:t>
      </w:r>
      <w:r>
        <w:rPr/>
        <w:t>䚥傻椭싂㵑</w:t>
      </w:r>
      <w:r>
        <w:rPr/>
        <w:t>ⱱ</w:t>
      </w:r>
      <w:r>
        <w:rPr/>
        <w:t>戩</w:t>
      </w:r>
      <w:r>
        <w:rPr/>
        <w:t>Ⱟ⭶</w:t>
      </w:r>
      <w:r>
        <w:rPr/>
        <w:t>坺⿂</w:t>
      </w:r>
      <w:r>
        <w:rPr/>
        <w:t>ⵂ</w:t>
      </w:r>
      <w:r>
        <w:rPr/>
        <w:t>䉕噇</w:t>
      </w:r>
      <w:r>
        <w:rPr/>
        <w:t>ⴵ</w:t>
      </w:r>
      <w:r>
        <w:rPr/>
        <w:t>㫂窩樹頨桕쉳ꥲ業㚵칬숽术兢䅠嘲慃辥汃䉣况硌䀩㤫枡䆥츫䉘恹䭶济┴ば</w:t>
      </w:r>
      <w:r>
        <w:rPr/>
        <w:t>ⴵ</w:t>
      </w:r>
      <w:r>
        <w:rPr/>
        <w:t>㑱弤兗来湙婤쉈깎㪥䕣竂䂩稪쉂쉦愫復娷畇婳摴䙰杭係㝁撮䡀㥣ꥯ숽쉄츺⍖⨤义奷㓂湅</w:t>
      </w:r>
      <w:r>
        <w:rPr/>
        <w:t>ꤰ</w:t>
      </w:r>
      <w:r>
        <w:rPr/>
        <w:t>顠湩ㅁ攭㥡䉢칅䕊</w:t>
      </w:r>
      <w:r>
        <w:rPr/>
        <w:t>⡟</w:t>
      </w:r>
      <w:r>
        <w:rPr/>
        <w:t>䢱녏䈬㯂乣欳쉠갵쵩池祋䜻煗⯂火琮㟂㭷䕁塙瑩楈♙</w:t>
      </w:r>
      <w:r>
        <w:rPr/>
        <w:t>ⶮ</w:t>
      </w:r>
      <w:r>
        <w:rPr/>
        <w:t>倪긥堶㝱奫</w:t>
      </w:r>
      <w:r>
        <w:rPr/>
        <w:t>ⱍ</w:t>
      </w:r>
      <w:r>
        <w:rPr/>
        <w:t>뽗쉉쉔睨倩买㬩垡㥮げ싂쉩幭㉤⩍䧂</w:t>
      </w:r>
      <w:r>
        <w:rPr/>
        <w:t>Ɱ⨹</w:t>
      </w:r>
      <w:r>
        <w:rPr/>
        <w:t>䭅瀴珃녤欰癤⍀潐쉱䁔쉥狂㉊◂瑩慓ㆵ周췂㤤千䘹䅥祉哂㵩㩶夺ꍘ啐橯丳㗂沵쉰㕈걓</w:t>
      </w:r>
      <w:r>
        <w:rPr/>
        <w:t>ꗂ⒬</w:t>
      </w:r>
      <w:r>
        <w:rPr/>
        <w:t>瑕쉇깳츻勂湸ㅐ㑑䍣轣熬洵堭砪婇䊥䉀녋쉦獇櫂⭤㬫㝒ㅡ⩒䲡䓂颡繟꥾㵰夭⴦瘪䱬位䠵녍䝊␯칇㯂㘭㙇䙊䪩潅䔱싂숭㑎汒顺ヂ㊘着</w:t>
      </w:r>
      <w:r>
        <w:rPr/>
        <w:t>⠤</w:t>
      </w:r>
      <w:r>
        <w:rPr/>
        <w:t>깠ㅹ䵆</w:t>
      </w:r>
      <w:r>
        <w:rPr/>
        <w:t>꧂</w:t>
      </w:r>
      <w:r>
        <w:rPr/>
        <w:t>䈰噐慱㉣䅹⑤檵敠墘敁婃穊侏坘焳㡉婣乯攪漤囂⩠♳㵧味⨬⏂䅉核숫⍘禮</w:t>
      </w:r>
      <w:r>
        <w:rPr/>
        <w:t>⢩</w:t>
      </w:r>
      <w:r>
        <w:rPr/>
        <w:t>轩恦⼤單뽯숽娨슡婰뭪悬㩞壂揂㝲㑅㨹㑋丳⩸睅㭗噥㍧狂쉾⌣䙭汃⹺噦妮嘤扟䝚뽏泂䵸㡡䟂ꥸ숲挸轑꺬䝍㝣䬤琵</w:t>
      </w:r>
      <w:r>
        <w:rPr/>
        <w:t>⠬</w:t>
      </w:r>
      <w:r>
        <w:rPr/>
        <w:t>딶䬤ꏂ⤳䃂숤䑵灢児ꍺ稫ォ汩氪춻⥲숤⫎儦昩갭㏂扏</w:t>
      </w:r>
      <w:r>
        <w:rPr/>
        <w:t>ꕩ</w:t>
      </w:r>
      <w:r>
        <w:rPr/>
        <w:t>묵쉠獀慥迎瀫湨䮩㉂⸹噫䑹⩒畫⸻䵠恾♌⏂吳奥敬䟂숯쉚</w:t>
      </w:r>
      <w:r>
        <w:rPr/>
        <w:t>ꕟ</w:t>
      </w:r>
      <w:r>
        <w:rPr/>
        <w:t>䔪砫걒轩䁾瑳쉅</w:t>
      </w:r>
      <w:r>
        <w:rPr/>
        <w:t>⢿</w:t>
      </w:r>
      <w:r>
        <w:rPr/>
        <w:t>숯坘㥃숹毂剸䑚</w:t>
      </w:r>
      <w:r>
        <w:rPr/>
        <w:t>ꦩ</w:t>
      </w:r>
      <w:r>
        <w:rPr/>
        <w:t>츨绂煆쉙䣃넰稣⑰䈻싂⥈浅ㅲ咮穤頪䙓䔲㷂硂湠桩檘쉳繊煺圬땅</w:t>
      </w:r>
      <w:r>
        <w:rPr/>
        <w:t>⢿⑖</w:t>
      </w:r>
      <w:r>
        <w:rPr/>
        <w:t>歃呏煮㥢䲩쉲摕惂쉈㷂㉸縱♧浀⦩坰⫂숪</w:t>
      </w:r>
      <w:r>
        <w:rPr/>
        <w:t>꧂</w:t>
      </w:r>
      <w:r>
        <w:rPr/>
        <w:t>癳Ⓜ䬤☷⨤</w:t>
      </w:r>
      <w:r>
        <w:rPr/>
        <w:t>⠰♏</w:t>
      </w:r>
      <w:r>
        <w:rPr/>
        <w:t>䫃幇轒熩⻂㍷恖⺥숬䰽䥩橬</w:t>
      </w:r>
      <w:r>
        <w:rPr/>
        <w:t>꥓</w:t>
      </w:r>
      <w:r>
        <w:rPr/>
        <w:t>㈪껂쉖係輦摶⍶⥄烂슩剥㧎浞欨犱乪뽌䥚䩊秂甮壎汴☊偢䍍겮ㄣ杦佑㕤</w:t>
      </w:r>
      <w:r>
        <w:rPr/>
        <w:t>ꤵ</w:t>
      </w:r>
      <w:r>
        <w:rPr/>
        <w:t>へ㉇䈸繞畋䷎晩瘬슣㭋촯瑱狍䵑噞刷⑐溻⫂ぐ䚏╁噋㍟㍂咩瘷棂係캱婘싂⌶穉纻⪬硘吪䖣揂杉楟걗癇盂㉋硾㨽榩熿两⥵㵷⤸㕱㵴梮獓㪩牬洨ꍐ쵡쉳깁䡒稸싂秂⍫㈬䃂牮睺⫂䔸</w:t>
      </w:r>
      <w:r>
        <w:rPr/>
        <w:t>ꥏ</w:t>
      </w:r>
      <w:r>
        <w:rPr/>
        <w:t>畄璩槂癍睖楋兾欷狂슥ꎩ轪슻侣橆䁄䕰㕲瑡垻䂿㤽뼴楴䍧䵄♪</w:t>
      </w:r>
      <w:r>
        <w:rPr/>
        <w:t>ⷂ</w:t>
      </w:r>
      <w:r>
        <w:rPr/>
        <w:t>㢬䕙塆㖩ꇂ䥴体灲矃⩙礬쉕</w:t>
      </w:r>
      <w:r>
        <w:rPr/>
        <w:t>ꕧ</w:t>
      </w:r>
      <w:r>
        <w:rPr/>
        <w:t>⡯</w:t>
      </w:r>
      <w:r>
        <w:rPr/>
        <w:t>쉊숪䋂圶㥺㵢㉩♖䍞䉨숻㢮㥉礷䩃批硌穉쉴녮な碿䜸㕵㩱幩倲쉖</w:t>
      </w:r>
      <w:r>
        <w:rPr/>
        <w:t>ⵔ</w:t>
      </w:r>
      <w:r>
        <w:rPr/>
        <w:t>債싂種焴⭊瀬쉾쉯䴽玘쉢汙䩗쉣ꌦ煅䮩掱歖恓⑄哃仂⥬쉾䙎姍敖煹㍕辡싂믂⤥晨쉒</w:t>
      </w:r>
      <w:r>
        <w:rPr/>
        <w:t>ꕧ</w:t>
      </w:r>
      <w:r>
        <w:rPr/>
        <w:t>쉒ꅌ뿃</w:t>
      </w:r>
      <w:r>
        <w:rPr/>
        <w:t>ꗂ</w:t>
      </w:r>
      <w:r>
        <w:rPr/>
        <w:t>䵇丳啡䇎烂ꅾ浐</w:t>
      </w:r>
      <w:r>
        <w:rPr/>
        <w:t>ⱔ</w:t>
      </w:r>
      <w:r>
        <w:rPr/>
        <w:t>䝫䐳楂⭌浟䴮眩䱕焪갸支㤴偾⭘䩹䝠繄䍾颡슱稭楚栶敺⪩꥖煏乺뭲恣㎱⍓牖⧂桒숯녇哂䴫숰</w:t>
      </w:r>
      <w:r>
        <w:rPr/>
        <w:t>⠤</w:t>
      </w:r>
      <w:r>
        <w:rPr/>
        <w:t>䘣㝗㤤䲿㴴쉩⩴䃂参奡㕍怦䑁㩳⥫䡰佯</w:t>
      </w:r>
      <w:r>
        <w:rPr/>
        <w:t>ⱇ</w:t>
      </w:r>
      <w:r>
        <w:rPr/>
        <w:t>㣂䥒쉠칎⩒样뼫䵤⽟傡㍙歲稹⍮쉔䯂싎㭞㩊䑤썧싂縷</w:t>
      </w:r>
      <w:r>
        <w:rPr/>
        <w:t>⡦</w:t>
      </w:r>
      <w:r>
        <w:rPr/>
        <w:t>㇂浬繲慩顨橋犩䋂</w:t>
      </w:r>
      <w:r>
        <w:rPr/>
        <w:t>ⵖ</w:t>
      </w:r>
      <w:r>
        <w:rPr/>
        <w:t>⼤幃䴥玘䥌▮楹亩쉡焣䉂飂쉟⹳쉔⸰揂汄単㐣㔣湊幰</w:t>
      </w:r>
      <w:r>
        <w:rPr/>
        <w:t>ꤰ</w:t>
      </w:r>
      <w:r>
        <w:rPr/>
        <w:t>祩㢥婐瘶懂畢쉕췃쉌㩮㠰걸㉚䜯␮㵢쉓䍨㫂⹓쉾㕒▿渦䉧⪩䀳⫂꺘兦汋瞱憣浉攮㝘칭兞㡲ㆣ䑑瞏㉮쉍楷汍╡升ㄻ슏츸</w:t>
      </w:r>
      <w:r>
        <w:rPr/>
        <w:t>Ɑ</w:t>
      </w:r>
      <w:r>
        <w:rPr/>
        <w:t>㡖싎ぐ決煕</w:t>
      </w:r>
      <w:r>
        <w:rPr/>
        <w:t>ꖵ</w:t>
      </w:r>
      <w:r>
        <w:rPr/>
        <w:t>迃棂㉦䌥䬽쉑</w:t>
      </w:r>
      <w:r>
        <w:rPr/>
        <w:t>ⴶ</w:t>
      </w:r>
      <w:r>
        <w:rPr/>
        <w:t>佋摄뽷䧂愸䍌扮卲带㕅깱碻딫輫澏偕⵸怯䝾湑쉹䭘䔳彨瀪戹䐫</w:t>
      </w:r>
      <w:r>
        <w:rPr/>
        <w:t>ꥃ</w:t>
      </w:r>
      <w:r>
        <w:rPr/>
        <w:t>剢뼺⎡顊숦</w:t>
      </w:r>
      <w:r>
        <w:rPr/>
        <w:t>꧂</w:t>
      </w:r>
      <w:r>
        <w:rPr/>
        <w:t>氤轚䑗뭃㓂ꅈ顠䕵⫂쉃劬婕塭ꅍ杍煍潒㉨⤱䤩㴯硌繰숮奒땕</w:t>
      </w:r>
      <w:r>
        <w:rPr/>
        <w:t>⢮</w:t>
      </w:r>
      <w:r>
        <w:rPr/>
        <w:t>洨ꅳ硇싂撵睃曂㤰瞥启녦捭♃⥄</w:t>
      </w:r>
      <w:r>
        <w:rPr/>
        <w:t>ꕵ</w:t>
      </w:r>
      <w:r>
        <w:rPr/>
        <w:t>䥠㩆湦廂ꄪ</w:t>
      </w:r>
      <w:r>
        <w:rPr/>
        <w:t>⠴</w:t>
      </w:r>
      <w:r>
        <w:rPr/>
        <w:t>䭃뭓뮮쉉쎿渭쉸勂</w:t>
      </w:r>
      <w:r>
        <w:rPr/>
        <w:t>ⵒ</w:t>
      </w:r>
      <w:r>
        <w:rPr/>
        <w:t>迍䑋砱㚥䟂樮쉴㶩䰺䭚嚿습か丵瑺穱慳㔵䔭</w:t>
      </w:r>
      <w:r>
        <w:rPr/>
        <w:t>ⵥ</w:t>
      </w:r>
      <w:r>
        <w:rPr/>
        <w:t>㘲盎쉎伻♟㍺樲槂䮡㩥㩘⥷㖏嘳爊睹獋⨽䙯⮵恃䪻碏煋캱슩張顩煳㡇洺쉷⩘䉒竍㵕⛂䉁싂畧㩎杍쉲뽲㥡姂⒏㢻㑁</w:t>
      </w:r>
      <w:r>
        <w:rPr/>
        <w:t>ⱈ</w:t>
      </w:r>
      <w:r>
        <w:rPr/>
        <w:t>卙묫</w:t>
      </w:r>
      <w:r>
        <w:rPr/>
        <w:t>ⷂ</w:t>
      </w:r>
      <w:r>
        <w:rPr/>
        <w:t>⡭⎬</w:t>
      </w:r>
      <w:r>
        <w:rPr/>
        <w:t>迂仂㙏쉥捞</w:t>
      </w:r>
      <w:r>
        <w:rPr/>
        <w:t>ꖩ</w:t>
      </w:r>
      <w:r>
        <w:rPr/>
        <w:t>顡⾥컂樵啾䊮쉑珍</w:t>
      </w:r>
      <w:r>
        <w:rPr/>
        <w:t>ⱪ</w:t>
      </w:r>
      <w:r>
        <w:rPr/>
        <w:t>浗ꍩ㤣熘䁸녘쉮</w:t>
      </w:r>
      <w:r>
        <w:rPr/>
        <w:t>ⶏ</w:t>
      </w:r>
      <w:r>
        <w:rPr/>
        <w:t>扬쉒洣㏂㉹喡瀭效珂䅨慉硤쉘㮻䙊治摒</w:t>
      </w:r>
      <w:r>
        <w:rPr/>
        <w:t>꧂</w:t>
      </w:r>
      <w:r>
        <w:rPr/>
        <w:t>㕱猤攻뽣䩚啵땃뭀╪㡀㎏畈娨녖뾮告⎘迃䐮瀦뭢䵀㭣쉸䑂䌯ꅚ神㊥숹剴飂쏂쉗湀汄⪵佊⻂玏䭀뽴徿穐㤱쉒凍㭍䕶癏쉞칭땒瑐〭噄䠤⭂幏啗春昽견繰潌眥塃暏䁒쉋㉞欸䂮辬ㅙは䫂湮堽䩏䝓扺憣⥆㑔㕗㍇쉳弱顾促㦏⒩䍆⩧䷂</w:t>
      </w:r>
      <w:r>
        <w:rPr/>
        <w:t>ⱦ</w:t>
      </w:r>
      <w:r>
        <w:rPr/>
        <w:t>걶湨㦘〬䝤楺洰㕴</w:t>
      </w:r>
      <w:r>
        <w:rPr/>
        <w:t>⡹</w:t>
      </w:r>
      <w:r>
        <w:rPr/>
        <w:t>칄㛂八놩썡䬵䀳杨瀩温갩䱠皵核쉌</w:t>
      </w:r>
      <w:r>
        <w:rPr/>
        <w:t>ꕵ</w:t>
      </w:r>
      <w:r>
        <w:rPr/>
        <w:t>㶵榣曂硴轨쎻壂㤬꥞갳喡浢䫂䤹慮썭</w:t>
      </w:r>
      <w:r>
        <w:rPr/>
        <w:t>Ⱬ</w:t>
      </w:r>
      <w:r>
        <w:rPr/>
        <w:t>䲏쏍偌⏂塣⽆䵂ꎣꥺ䁥</w:t>
      </w:r>
      <w:r>
        <w:rPr/>
        <w:t>⣎</w:t>
      </w:r>
      <w:r>
        <w:rPr/>
        <w:t>坊⿂瀳祷</w:t>
      </w:r>
      <w:r>
        <w:rPr/>
        <w:t>Ⱶ</w:t>
      </w:r>
      <w:r>
        <w:rPr/>
        <w:t>뮘컍뗂㬵䆥䡬숳</w:t>
      </w:r>
      <w:r>
        <w:rPr/>
        <w:t>Ⱡ</w:t>
      </w:r>
      <w:r>
        <w:rPr/>
        <w:t>折⌳ⸯ뼽捦療</w:t>
      </w:r>
      <w:r>
        <w:rPr/>
        <w:t>꤬</w:t>
      </w:r>
      <w:r>
        <w:rPr/>
        <w:t>夸㩨숷䊬捒䠯栱⥾</w:t>
      </w:r>
      <w:r>
        <w:rPr/>
        <w:t>ⴷ</w:t>
      </w:r>
      <w:r>
        <w:rPr/>
        <w:t>疿凂扃⪘牵슥ꥯ쉺䱹䬺共幀呱线⽴縷畯갵쎵灶䠱⫂卞剺쵘穁㉤슏正뽈</w:t>
      </w:r>
      <w:r>
        <w:rPr/>
        <w:t>⡥</w:t>
      </w:r>
      <w:r>
        <w:rPr/>
        <w:t>汸䉰䀥숺쉀䙤揂䵩</w:t>
      </w:r>
      <w:r>
        <w:rPr/>
        <w:t>ꔦ</w:t>
      </w:r>
      <w:r>
        <w:rPr/>
        <w:t>쉧浞慟并牾婾⸣彶儱潓땴</w:t>
      </w:r>
      <w:r>
        <w:rPr/>
        <w:t>ꕵ</w:t>
      </w:r>
      <w:r>
        <w:rPr/>
        <w:t>擃썋摸쉬ㅔ</w:t>
      </w:r>
      <w:r>
        <w:rPr/>
        <w:t>Ⱪ</w:t>
      </w:r>
      <w:r>
        <w:rPr/>
        <w:t>噩㚻嘦繳䩡捆䕋畇敐仂㬣쉃涱싃愵塔싂㜰潘⸮⍨䗃夬頲祹䏂쉙ㄽ睚⽓禩슱幡桍슡깇甭盂썵犻縵슣慇⥇</w:t>
      </w:r>
      <w:r>
        <w:rPr/>
        <w:t>ⱬ</w:t>
      </w:r>
      <w:r>
        <w:rPr/>
        <w:t>䄫┹싎ㄻ瑒슏樽塤塎㑲砽珂灱潉쉉灍剋캡╺⹲ヂ㕬伨晡匬䅡测灩㵉㙾⩴컂哂䍆あ쉊㓂値潄穟㥷⽋䍒쌶劮挺夯楞䊥磂穙沣숸㭱橳䝬敂㥸ꥥ华啁摁쏂</w:t>
      </w:r>
      <w:r>
        <w:rPr/>
        <w:t>꤭</w:t>
      </w:r>
      <w:r>
        <w:rPr/>
        <w:t>ⱌ⡲</w:t>
      </w:r>
      <w:r>
        <w:rPr/>
        <w:t>塨䃍䭋</w:t>
      </w:r>
      <w:r>
        <w:rPr/>
        <w:t>ⷂ</w:t>
      </w:r>
      <w:r>
        <w:rPr/>
        <w:t>烂濍斏䤴塓☨坠繾</w:t>
      </w:r>
      <w:r>
        <w:rPr/>
        <w:t>ⰳ</w:t>
      </w:r>
      <w:r>
        <w:rPr/>
        <w:t>썅塤穴싍슬╁棂㋂䜮䮥㡆ꥹ쉉깳슩䪏㏂擂䅨㩞㩷桦⩨䄭戦땗卲䭈넩㠽슬捈</w:t>
      </w:r>
      <w:r>
        <w:rPr/>
        <w:t>ⱗ</w:t>
      </w:r>
      <w:r>
        <w:rPr/>
        <w:t>顬瑔煺歧偁冮䭙숰坾䭆␽⽐砮擂㬥悏栤촦琯㝗矂⽙㑞卩轥쉤⌱</w:t>
      </w:r>
      <w:r>
        <w:rPr/>
        <w:t>ⴺ</w:t>
      </w:r>
      <w:r>
        <w:rPr/>
        <w:t>습爰硊䫂桒塔皬椯䄊抩⸸怣盃獎朽㨽㔬飂⩅稤숴塭쉘䥍债佞䐭場稭딷╪琨焦뽏⨭捖ꎬ慚硺栭䙃㡰쉑싂뽭畬㏂⸪쉷⌶䒣伭䍒瑣䩁惍辩㜥䤯串䫂䬮琦碿煹氻梻區쉧湭秂㟂깾뇂쉶숲爹癙悥싂쉦ぬ熡뽚쉆싂⭌殡垵碱淂灀扬䃃抻憵䱉쌶頻䱤⑓婸伫版囂摷䃂䭶眽縦硙䵄睊Ⓝ⩣♖轊䵂杩䴭⭵⽄딣땧㉅硍喵츹숤氽繸</w:t>
      </w:r>
      <w:r>
        <w:rPr/>
        <w:t>ⱆⲥ</w:t>
      </w:r>
      <w:r>
        <w:rPr/>
        <w:t>汲姂꥚䭙㵏⫂剓㉆㟃㭁</w:t>
      </w:r>
      <w:r>
        <w:rPr/>
        <w:t>⡖</w:t>
      </w:r>
      <w:r>
        <w:rPr/>
        <w:t>뭺싂灯僂稱坩梥⍟㓂쉤掱쉏汌䡄䉒㘴泃쉮䦮扰幄䩮쉊燂廍⩊㨵䔱捹쉵乗⫃⨣겿싂쉖ヂ埂杸䙧倰汵潙ꥡ</w:t>
      </w:r>
      <w:r>
        <w:rPr/>
        <w:t>ⱟ</w:t>
      </w:r>
      <w:r>
        <w:rPr/>
        <w:t>务㥕栥稻䠹䋂硕充汘쉠㜪㶻䭵㠦漺꥙䔯㭙㕖딹㥴㑥</w:t>
      </w:r>
      <w:r>
        <w:rPr/>
        <w:t>ꤥ</w:t>
      </w:r>
      <w:r>
        <w:rPr/>
        <w:t>噐丳慳떱祯疩땒软猪쌨㶩恓着⩊棂숲埂뇂</w:t>
      </w:r>
      <w:r>
        <w:rPr/>
        <w:t>ⱬ</w:t>
      </w:r>
      <w:r>
        <w:rPr/>
        <w:t>搸㕳뼳숶⤩녳㋂숶┩걩拂⥆怹氣瑤䅳䤭咩ꅯ斏쵎㘸㙍严㊬䵌浯含</w:t>
      </w:r>
      <w:r>
        <w:rPr/>
        <w:t>Ⲯ</w:t>
      </w:r>
      <w:r>
        <w:rPr/>
        <w:t>秂㕩接恔⯂뭧䗂桯쵸䦩橧䥳㌹睓弹ꎵ䦮汃☤㝙乊쉂슩爦洣昤渮䍄䒱䀪幣⤷⬽爭婊参㢱潬쌮潃숱䍷䵪璣㕯䨥噠</w:t>
      </w:r>
      <w:r>
        <w:rPr/>
        <w:t>ꥇ</w:t>
      </w:r>
      <w:r>
        <w:rPr/>
        <w:t>甮䕉栴浩態㙬쉬才繸抏㑓☻㝑숳⨫单畎⨽㙶彎㙲⤪㇂쉃亱機䏂⩾汘♧㐸噘㣂夲ꍵ쉉숣奟ッ숤牊뽷ꏂ欰役䑂睁橷춱뽯幚刬呷琫⧃뽑⛂扪쉶ꅀ瘶婏䅃凂曂숴䑯㤮숬쉁普挲숯汍䆩剈伮㞿㡩か娹礴泂㌨뭓䵑㭕쉶繙绂숤啙恶⩕䴪䱩凍숸疱充瘺䑞疘</w:t>
      </w:r>
      <w:r>
        <w:rPr/>
        <w:t>ꤲ</w:t>
      </w:r>
      <w:r>
        <w:rPr/>
        <w:t>燂橡椣⍘츷ꎻち带▥</w:t>
      </w:r>
      <w:r>
        <w:rPr/>
        <w:t>⠨</w:t>
      </w:r>
      <w:r>
        <w:rPr/>
        <w:t>䶻倨汩塅呗䣂슥呮礷梮䥓猹</w:t>
      </w:r>
      <w:r>
        <w:rPr/>
        <w:t>ꕠ</w:t>
      </w:r>
      <w:r>
        <w:rPr/>
        <w:t>㑨ㅥ奶畺촪뇂㒿뽏輺灥쉦쉁愪琻䵍깏搦</w:t>
      </w:r>
      <w:r>
        <w:rPr/>
        <w:t>⢻</w:t>
      </w:r>
      <w:r>
        <w:rPr/>
        <w:t>敋窏싂ꅁ㑦椬쉣㚡礵䨽</w:t>
      </w:r>
      <w:r>
        <w:rPr/>
        <w:t>꧂</w:t>
      </w:r>
      <w:r>
        <w:rPr/>
        <w:t>㨳녉摫⥔児⸻䉌煤塴썙㭹</w:t>
      </w:r>
      <w:r>
        <w:rPr/>
        <w:t>ꤻ</w:t>
      </w:r>
      <w:r>
        <w:rPr/>
        <w:t>でㅪ㋂匲债싂樲⑷偸䚻癵爭捴䁀慚〺䅰煠걞䩎敎泂扱쏂쉠</w:t>
      </w:r>
      <w:r>
        <w:rPr/>
        <w:t>꧂</w:t>
      </w:r>
      <w:r>
        <w:rPr/>
        <w:t>䵀呡輦杸싂睰廂㜥幵㬱쉧〷ꅳ䈲䍢</w:t>
      </w:r>
      <w:r>
        <w:rPr/>
        <w:t>Ⱳ</w:t>
      </w:r>
      <w:r>
        <w:rPr/>
        <w:t>䰫䍐촊儸縥匹步杹䅷</w:t>
      </w:r>
      <w:r>
        <w:rPr/>
        <w:t>Ⳃ</w:t>
      </w:r>
      <w:r>
        <w:rPr/>
        <w:t>䉫妱딷䕳吳⭮⩳繈묭㠭쵆儹搯⦱㝗灎灚癓灶繈庣䰰♕轩犘慭⬱㑙쉖嫂⻂쉤砮쉸쎥炡ꍅ</w:t>
      </w:r>
      <w:r>
        <w:rPr/>
        <w:t>Ⱚ</w:t>
      </w:r>
      <w:r>
        <w:rPr/>
        <w:t>穞⦏潓劬坯⸩㴦㟂癡⭁䅘獺</w:t>
      </w:r>
      <w:r>
        <w:rPr/>
        <w:t>ꦏ</w:t>
      </w:r>
      <w:r>
        <w:rPr/>
        <w:t>㥤</w:t>
      </w:r>
      <w:r>
        <w:rPr/>
        <w:t>ꤸ</w:t>
      </w:r>
      <w:r>
        <w:rPr/>
        <w:t>ㄺ㨭堶숽숪䌨䌫䑕㓎䅄捅䶻甬䪏꺥쉘汹믂ꄪ慹圽㘹渴禱顚뽞⨷啘扗佴禬䳂걺捂쏂썖♘绂</w:t>
      </w:r>
      <w:r>
        <w:rPr/>
        <w:t>꧃</w:t>
      </w:r>
      <w:r>
        <w:rPr/>
        <w:t>坑禥祸璬㩃迂壃き㥩㘰슘싎椻㙪滂盂뿍幐幧㇂</w:t>
      </w:r>
      <w:r>
        <w:rPr/>
        <w:t>ꕊ</w:t>
      </w:r>
      <w:r>
        <w:rPr/>
        <w:t>䄷繬䜴奧깘呯쉌横憱䉭塵瘶㭘爴つ⑨㋎懂ㄪ挴幧⩔㡬佂㥅帰ꅸꅾ堰ꍩ䏂幅獇噍䱾硰啑쉋묵쏂䠮쉯䇂㴻</w:t>
      </w:r>
      <w:r>
        <w:rPr/>
        <w:t>ⱬ</w:t>
      </w:r>
      <w:r>
        <w:rPr/>
        <w:t>汸䕴摑ㄮ䨪嗎浭䥯游氥䡅㝢槂洶</w:t>
      </w:r>
      <w:r>
        <w:rPr/>
        <w:t>ⱡ</w:t>
      </w:r>
      <w:r>
        <w:rPr/>
        <w:t>輵怦硓搫督䵥⩫썶⭫㍯췂깵⸺〨슣㝊싍彂挺㉫䍴녀녮㌤扷佭䅣캏兯䵣䕃䮵凂䙆⚵㩥橃樸곂熩勃医긪才収㡧佅쉙䥱ㅆ㶥兑䀬歳硄繟顐摢甤唳⹴璘⼱帯慬⪻颿わ慞啐塋䠦堽㨨⾮䐸⬺浲ꌵ⩍堮急癠츨┪瑉</w:t>
      </w:r>
      <w:r>
        <w:rPr/>
        <w:t>ⷃ</w:t>
      </w:r>
      <w:r>
        <w:rPr/>
        <w:t>塌慢㜩⎩煅惎㉠⺬⑋</w:t>
      </w:r>
      <w:r>
        <w:rPr/>
        <w:t>ⵑ</w:t>
      </w:r>
      <w:r>
        <w:rPr/>
        <w:t>䅐㗂㯂呌칏</w:t>
      </w:r>
      <w:r>
        <w:rPr/>
        <w:t>꤯</w:t>
      </w:r>
      <w:r>
        <w:rPr/>
        <w:t>燂쉄櫂灗⨯䑁▏䂩捸媬⩥쉋슥⍬燂橣싍縹㖿栬ꌱ⌽戱⬳塓橯捄冮灚㯎⾩奭⾬</w:t>
      </w:r>
      <w:r>
        <w:rPr/>
        <w:t>꧂</w:t>
      </w:r>
      <w:r>
        <w:rPr/>
        <w:t>쌺噢匨⹭拂⩟ㅁ슬䱰坮毂䩩㙥츮㭨漪偸䱥칊㭄畈〉旂繐쉾촹⭴歫捯搫쉕⹟䑁쉲ꄪ栺煘版㙬盂楋</w:t>
      </w:r>
      <w:r>
        <w:rPr/>
        <w:t>ꕰ</w:t>
      </w:r>
      <w:r>
        <w:rPr/>
        <w:t>䘽䨩䜤⯂恇獸</w:t>
      </w:r>
      <w:r>
        <w:rPr/>
        <w:t>ⰳ</w:t>
      </w:r>
      <w:r>
        <w:rPr/>
        <w:t>㍇沱癍딳㓂췂</w:t>
      </w:r>
      <w:r>
        <w:rPr/>
        <w:t>Ⳏ</w:t>
      </w:r>
      <w:r>
        <w:rPr/>
        <w:t>ꌩ㥌쉗䜰愴䁡纻</w:t>
      </w:r>
      <w:r>
        <w:rPr/>
        <w:t>⢥</w:t>
      </w:r>
      <w:r>
        <w:rPr/>
        <w:t>ꦡ</w:t>
      </w:r>
      <w:r>
        <w:rPr/>
        <w:t>牸温⩯楮㴪㣍쌻乫㕊ㅔꥢ敘湮⑰쉧欲䵦䫂㖱䡁⽮㝕⒘狍䌵⨬촺捌㡥硹㜥摴奨縺㜺歴杮⎿佁轑ꌭ䇂䍯㑐獳싃땕关㜳硬</w:t>
      </w:r>
      <w:r>
        <w:rPr/>
        <w:t>ⵆ</w:t>
      </w:r>
      <w:r>
        <w:rPr/>
        <w:t>㶮坹卬ꇂ㑩⤩敕㜱⑏挫睆㩧婷⍞㣂稪塴칳幀䟂憣䧂┩沥⸣걗딪坙噎丣窩㝢쉾㉈唵䯂㬹</w:t>
      </w:r>
      <w:r>
        <w:rPr/>
        <w:t>ⵙ</w:t>
      </w:r>
      <w:r>
        <w:rPr/>
        <w:t>乹⍧═煨杘弣</w:t>
      </w:r>
      <w:r>
        <w:rPr/>
        <w:t>ꔸ</w:t>
      </w:r>
      <w:r>
        <w:rPr/>
        <w:t>礬捱땙䍯悥</w:t>
      </w:r>
      <w:r>
        <w:rPr/>
        <w:t>ꕪ</w:t>
      </w:r>
      <w:r>
        <w:rPr/>
        <w:t>쉵祆╱</w:t>
      </w:r>
      <w:r>
        <w:rPr/>
        <w:t>Ⱘ</w:t>
      </w:r>
      <w:r>
        <w:rPr/>
        <w:t>㭱뼦偬朩칚飂</w:t>
      </w:r>
      <w:r>
        <w:rPr/>
        <w:t>ⶮ</w:t>
      </w:r>
      <w:r>
        <w:rPr/>
        <w:t>䘦녁稽갦做㉈䉡㭈揂晈쉉ꥨ奀飂呪</w:t>
      </w:r>
      <w:r>
        <w:rPr/>
        <w:t>꤭</w:t>
      </w:r>
      <w:r>
        <w:rPr/>
        <w:t>숊갪䈦⥱䡷じ汌抿췂穞彎쉵䩹顕咏䬩牣吤彄犱歆ひ畍⪣</w:t>
      </w:r>
      <w:r>
        <w:rPr/>
        <w:t>ꤳ</w:t>
      </w:r>
      <w:r>
        <w:rPr/>
        <w:t>촱砲숽塵欬䨪㔯癆杵㙅⮵秂㬸䥃忎焷쎬噌剩⹙偕揂␵⑱┶瞏䬵쉌凂☨攪㍨䢩䝗桵㝒싂䭚</w:t>
      </w:r>
      <w:r>
        <w:rPr/>
        <w:t>ꕫ</w:t>
      </w:r>
      <w:r>
        <w:rPr/>
        <w:t>䱔췂敕⥈恨싂潴轍걮町獒兦깬ォ뾻⍥쉹洪쉕싂⹣狂┣⑌㓂☮摈㝩㩠♓䙄␵摧㝌㝡矂浸恴䏂䞮砲䵌牊戸协桐〥捣⫂䩄</w:t>
      </w:r>
      <w:r>
        <w:rPr/>
        <w:t>ⴷ</w:t>
      </w:r>
      <w:r>
        <w:rPr/>
        <w:t>㵒㍰垬顭쉡䕨是쉦숭䐰䩓去恢녣潳숦⽤쉊㝎畡䵺穁収僂뭒䙙启䜰呓桘䑃嘻挱䥯걲憩⩶濂㷂轒쉕弮奙楟攵䭥湢쉔係숪䳂媩</w:t>
      </w:r>
      <w:r>
        <w:rPr/>
        <w:t>Ⳃ⡂</w:t>
      </w:r>
      <w:r>
        <w:rPr/>
        <w:t>繗곂슩䔳</w:t>
      </w:r>
      <w:r>
        <w:rPr/>
        <w:t>Ȿ</w:t>
      </w:r>
      <w:r>
        <w:rPr/>
        <w:t>楴츩⪏쵸〥斩录䤣☪轊㙒吸楸</w:t>
      </w:r>
      <w:r>
        <w:rPr/>
        <w:t>ⱱ</w:t>
      </w:r>
      <w:r>
        <w:rPr/>
        <w:t>쉣䳂䦏⯂갤ꇂ</w:t>
      </w:r>
      <w:r>
        <w:rPr/>
        <w:t>꥟</w:t>
      </w:r>
      <w:r>
        <w:rPr/>
        <w:t>乨겻彯⹅⍞겥㑠穴秃搫幮滂㯂䝳䟂⮱⹇㥙濂䝁</w:t>
      </w:r>
      <w:r>
        <w:rPr/>
        <w:t>⡸</w:t>
      </w:r>
      <w:r>
        <w:rPr/>
        <w:t>奵䝷</w:t>
      </w:r>
      <w:r>
        <w:rPr/>
        <w:t>Ɽ⠤</w:t>
      </w:r>
      <w:r>
        <w:rPr/>
        <w:t>獒⑄冱㑋슥쵹灌潥뭍䇍亡幕뿂婔䙅⩚㒬幢ㅔ嫂䤶⑷䇂頵溩깵㝥䵥佨嘣䅒爨辻伩䙞㌮⮬猸穁昤佥䨭啹녑╥㵴겣㩪췂卅顔뽢坐圹兊珂㉪ꎩ⨳ꆬ汄猬䰻뮿俎㕉灪発塈</w:t>
      </w:r>
      <w:r>
        <w:rPr/>
        <w:t>ⲏ</w:t>
      </w:r>
      <w:r>
        <w:rPr/>
        <w:t>ㆬ炣</w:t>
      </w:r>
      <w:r>
        <w:rPr/>
        <w:t>ꦩ</w:t>
      </w:r>
      <w:r>
        <w:rPr/>
        <w:t>쉈塁碵枬瘱䉑盎썢䨰乫</w:t>
      </w:r>
      <w:r>
        <w:rPr/>
        <w:t>⡲</w:t>
      </w:r>
      <w:r>
        <w:rPr/>
        <w:t>쉁⵲湐놮䌯敂顰決繵䉗㉋剥</w:t>
      </w:r>
      <w:r>
        <w:rPr/>
        <w:t>꧂</w:t>
      </w:r>
      <w:r>
        <w:rPr/>
        <w:t>䶡塧桘␫姂徣썸ꅤ吽䒿쉒쉉奟婚㙯㞩</w:t>
      </w:r>
      <w:r>
        <w:rPr/>
        <w:t>ⴱ</w:t>
      </w:r>
      <w:r>
        <w:rPr/>
        <w:t>浳䗂쉢땆䍙♲剕䔹䔥奺㎵㖮쉖磂摏䍖㋂悩⍁㭋圵⽁猦摍噂믂ꥣ㉟䌯ꏍ䟃画㤪꥙</w:t>
      </w:r>
      <w:r>
        <w:rPr/>
        <w:t>꧂⬸</w:t>
      </w:r>
      <w:r>
        <w:rPr/>
        <w:t>䬹灑兘ꄯ洮伪穀唥頦卮⸥땬甩㭄娭⺬䏂捲湭䋂桮帪䕗숤㎻⩧桫佪垡灠ギ䴷摎㝶佮걊䝚⦱쉗㞮㭅쉷</w:t>
      </w:r>
      <w:r>
        <w:rPr/>
        <w:t>ꕗ⭈⩍</w:t>
      </w:r>
      <w:r>
        <w:rPr/>
        <w:t>䄤戵焰兞</w:t>
      </w:r>
      <w:r>
        <w:rPr/>
        <w:t>ꕈ</w:t>
      </w:r>
      <w:r>
        <w:rPr/>
        <w:t>䐹穄偑圦䝀⥒숽䥨顮湡㌤朥畸쉉纬뽡␨숺歵乷䰬捆ㅪ㵱灣</w:t>
      </w:r>
      <w:r>
        <w:rPr/>
        <w:t>ꥂ⹡</w:t>
      </w:r>
      <w:r>
        <w:rPr/>
        <w:t>ꎻ껃畨ㅈ⭀戥兒쉵女摤桚䜹䍚딴⹢쉪繠䭱까幖㇍㍌彨뇂昪犱橩䍚玿쉋煥⑉夬땧껍縲穪迂乎䯂⻂</w:t>
      </w:r>
      <w:r>
        <w:rPr/>
        <w:t>ⵆ</w:t>
      </w:r>
      <w:r>
        <w:rPr/>
        <w:t>䙋㵸</w:t>
      </w:r>
      <w:r>
        <w:rPr/>
        <w:t>ⴥ</w:t>
      </w:r>
      <w:r>
        <w:rPr/>
        <w:t>輴䉩◂痂⺩</w:t>
      </w:r>
      <w:r>
        <w:rPr/>
        <w:t>ꤣ</w:t>
      </w:r>
      <w:r>
        <w:rPr/>
        <w:t>䚻뭬恁㙮⑰䆵㙞猣䵚곂뽆僂恙却瘊㭔啇숶쉖쉇硏䐥따瀤櫂㔫믂㭙杊쉔⥦䷂䴣썥䝄爳꥞슬䔭䭎㉷㵗敲堺棂⼳旂놬⹖ꎩ啗婇䝶㙥煞幄倵兄쉗げ䃍㭤⽊榿ꍭ飃汨⪩伯绂떡湤恕</w:t>
      </w:r>
      <w:r>
        <w:rPr/>
        <w:t>⠪</w:t>
      </w:r>
      <w:r>
        <w:rPr/>
        <w:t>捖쉱畖暥瀴ㅏ䩓杢╔灲썅ꅾ</w:t>
      </w:r>
      <w:r>
        <w:rPr/>
        <w:t>ꥈ⭋</w:t>
      </w:r>
      <w:r>
        <w:rPr/>
        <w:t>夤㵣娳䓂婵噋쉷␪夺枱䷎▏</w:t>
      </w:r>
      <w:r>
        <w:rPr/>
        <w:t>ꥏꕈ</w:t>
      </w:r>
      <w:r>
        <w:rPr/>
        <w:t>ㆡ响瑴칵뽕㵱슩㉏숫䡢</w:t>
      </w:r>
      <w:r>
        <w:rPr/>
        <w:t>ⲏ</w:t>
      </w:r>
      <w:r>
        <w:rPr/>
        <w:t>圳半弴繮䓍曂㡸砱䱾䉣畒쎩怩猻癁⑒숮쉹偐⹘参䄯쉇䕡Ⓨ䘳</w:t>
      </w:r>
      <w:r>
        <w:rPr/>
        <w:t>ꥈ</w:t>
      </w:r>
      <w:r>
        <w:rPr/>
        <w:t>㕠</w:t>
      </w:r>
      <w:r>
        <w:rPr/>
        <w:t>ꕭ</w:t>
      </w:r>
      <w:r>
        <w:rPr/>
        <w:t>㔣쌶컂⫂灘썆쉹吹♫ꅔ䀻ㄬ숪ㅵ㞡뽹⭯⬤䥂䁶歸渰没ꅷ㝨癥報숺ꌬ숷ㅀ쉏</w:t>
      </w:r>
      <w:r>
        <w:rPr/>
        <w:t>ꥈ</w:t>
      </w:r>
      <w:r>
        <w:rPr/>
        <w:t>戩汫撏뿎깂橊䜪</w:t>
      </w:r>
      <w:r>
        <w:rPr/>
        <w:t>⡁</w:t>
      </w:r>
      <w:r>
        <w:rPr/>
        <w:t>睞㕆ꏂ疵捖嗂伮숩㛂䆵䢬⫂㙌潎⩯偓煌</w:t>
      </w:r>
      <w:r>
        <w:rPr/>
        <w:t>ⵒ</w:t>
      </w:r>
      <w:r>
        <w:rPr/>
        <w:t>硹潟걸싂撏</w:t>
      </w:r>
      <w:r>
        <w:rPr/>
        <w:t>⣂</w:t>
      </w:r>
      <w:r>
        <w:rPr/>
        <w:t>㩡矂㙌樯汄䕏䠰拍昸䭑㡉䏂䈷⥇帪㴰䄩卞㥃縪싂禡汆㘬숩䙩뼫숭妣㩺塺婫湯䲱獷⴮炩䟂洸䀪昫䕰묯⪿塪㕍頫㥋쉖桂庥</w:t>
      </w:r>
      <w:r>
        <w:rPr/>
        <w:t>ⵓ</w:t>
      </w:r>
      <w:r>
        <w:rPr/>
        <w:t>剑㉦ꎵ埃⿃⪏繷칵뼯㯂吪弨碩걙⪘䐹꥘숥⑪썄</w:t>
      </w:r>
      <w:r>
        <w:rPr/>
        <w:t>⡂</w:t>
      </w:r>
      <w:r>
        <w:rPr/>
        <w:t>숹桐쉙浕⨮䉳⽐䬯ꄨ愴⭇乆厩啔劬噑㡥疩츪夣㚵愨佒䵣㕺싂伪䗂⩀暮뭸⍊辩㥵</w:t>
      </w:r>
      <w:r>
        <w:rPr/>
        <w:t>ꔺ</w:t>
      </w:r>
      <w:r>
        <w:rPr/>
        <w:t>쉕䤵䜶汴撣啢뗂纥塙䭟쉭㘣䗂썥☥焵〉</w:t>
      </w:r>
      <w:r>
        <w:rPr/>
        <w:t>ꕲ</w:t>
      </w:r>
      <w:r>
        <w:rPr/>
        <w:t>ꅪ걨呙땦璮쎱ㆡ皣敔題氤⒣偄心幢楗츺散焱놣瑚嘫庱晭껂쉩傘婯㘨ヂ瀨䠬媏⾣쵾⹐轢㶥♤扡烂⤷恁슘춡⩦⥦纡䕢ꍲ㉴唷쎘땥桗⭋䄸炱칇ど啅捀걒쉮稩澏ꅖ瘶뽠獺㈳䩆쉠⽲쉭걇彁㗎숱䘤瑭媵깷夺歶ꍚ穦㝨⨻⻎믂㉒쉑⽳整伴쉙晴䵱䀲㕍숳㨻歬⦿⫂狎噙쵮╆⤱㨰䊻♊쉞剏唯晔湘싎含煮♴嚩硓猩놬쉬⤤㗂</w:t>
      </w:r>
      <w:r>
        <w:rPr/>
        <w:t>ⲿ</w:t>
      </w:r>
      <w:r>
        <w:rPr/>
        <w:t>㘦ꆏ厬␬䔩⹤䘹䆩䲥摯壂䫂枬瘹ㅆ숯쉍扚椣桴칟幔칤쉥䃂꧎别湲䑤䟂便畢顄奥㬦牓숩䧎칰啃懂슮绎稩䥤圫컂潅ꍠ㭭卥䫂幨⾵漷縵祣䘥쉟㍔㙸祮㜊埂囂䩗⬥牗䅁剙槂欯싍从轩勂颬㢣嚵땠䭪ꅮ</w:t>
      </w:r>
      <w:r>
        <w:rPr/>
        <w:t>ⱘ</w:t>
      </w:r>
      <w:r>
        <w:rPr/>
        <w:t>玩璱㘮⤤㤣囃⽯㑈㤫䩧</w:t>
      </w:r>
      <w:r>
        <w:rPr/>
        <w:t>꧂</w:t>
      </w:r>
      <w:r>
        <w:rPr/>
        <w:t>걞犻塺㇂꥞牀欭繵〤画⵸</w:t>
      </w:r>
      <w:r>
        <w:rPr/>
        <w:t>ⵁ</w:t>
      </w:r>
      <w:r>
        <w:rPr/>
        <w:t>썌㭟㣂⩏㮻捌砥渰圭츶</w:t>
      </w:r>
      <w:r>
        <w:rPr/>
        <w:t>ꥎ</w:t>
      </w:r>
      <w:r>
        <w:rPr/>
        <w:t>䬰</w:t>
      </w:r>
      <w:r>
        <w:rPr/>
        <w:t>ꦮ</w:t>
      </w:r>
      <w:r>
        <w:rPr/>
        <w:t>浶쉴쌴䋂辩牧䬬䥍兴䚘䝊숰</w:t>
      </w:r>
      <w:r>
        <w:rPr/>
        <w:t>ꕱ⩀</w:t>
      </w:r>
      <w:r>
        <w:rPr/>
        <w:t>悬쉕</w:t>
      </w:r>
      <w:r>
        <w:rPr/>
        <w:t>꤫</w:t>
      </w:r>
      <w:r>
        <w:rPr/>
        <w:t>呌</w:t>
      </w:r>
      <w:r>
        <w:rPr/>
        <w:t>ꕒꤦ</w:t>
      </w:r>
      <w:r>
        <w:rPr/>
        <w:t>䱡䟂業㝐㉮㵖湬橆迂곂整쉆䜷啷愳쉊浒橥䯎</w:t>
      </w:r>
      <w:r>
        <w:rPr/>
        <w:t>Ⱞ</w:t>
      </w:r>
      <w:r>
        <w:rPr/>
        <w:t>殩塈㥀椭婙汗洦ꍩ①㵈慇⬤㥧頰稬㬱싂樷쵧䨬炡㚥奊冱싂敫浥侩슮梮㔲◂㪵땴穓杦冩偋땗쌹克歺숪⭐╮彌⍴⼫焤땓挻숫䑨獧樬녏㌶쉟じ</w:t>
      </w:r>
      <w:r>
        <w:rPr/>
        <w:t>ⵗ</w:t>
      </w:r>
      <w:r>
        <w:rPr/>
        <w:t>顂圯䥃뾿㐮煙䵱揂⤫⿂┨潠ꅃ쉨橀⑸戯偋ㅬ䔻㣎</w:t>
      </w:r>
      <w:r>
        <w:rPr/>
        <w:t>ꕵ</w:t>
      </w:r>
      <w:r>
        <w:rPr/>
        <w:t>녫汋唨搰瀪㉘汖⪬┳습䝷潾ꥴ佷猺</w:t>
      </w:r>
      <w:r>
        <w:rPr/>
        <w:t>ꦥ</w:t>
      </w:r>
      <w:r>
        <w:rPr/>
        <w:t>票止⽦䳍䍸祅╟▵幹싂呂⫂⫂뽔슩䤹긻爩祫쉯炣泂喘⤺硟캬挤䱣畂ꌥ㠣㩚挸뇃슡쵭♵㨤</w:t>
      </w:r>
      <w:r>
        <w:rPr/>
        <w:t>ⵓ</w:t>
      </w:r>
      <w:r>
        <w:rPr/>
        <w:t>乪숬汳畫凂偡扎㠵畵⵺车㩵쉈氣潁쵓彤쌵惂䱒ぷ뭶㙮ꍈ䧂컂䊏㐯쉙쵩쉁뭩䆵穓繗㎻</w:t>
      </w:r>
      <w:r>
        <w:rPr/>
        <w:t>ⱆ</w:t>
      </w:r>
      <w:r>
        <w:rPr/>
        <w:t>䗂㇂栳㧂歊畠⍾䠽쉱ㆱ瑟畮卄깆</w:t>
      </w:r>
      <w:r>
        <w:rPr/>
        <w:t>Ⱨ</w:t>
      </w:r>
      <w:r>
        <w:rPr/>
        <w:t>⺘㉵乺슻쉕圶揂</w:t>
      </w:r>
      <w:r>
        <w:rPr/>
        <w:t>ꖥ</w:t>
      </w:r>
      <w:r>
        <w:rPr/>
        <w:t>坶䉢꥙䥠塯쌬㥂⭶쉈呰暿㯂</w:t>
      </w:r>
      <w:r>
        <w:rPr/>
        <w:t>Ɑ</w:t>
      </w:r>
      <w:r>
        <w:rPr/>
        <w:t>넰쉃机湣卢ㅶ▏昸뭆泂䇂橪䋂捉獤썑떿椭彞彂槂璩轊ꅧ⮩䙊쉾⬲砱椯杲쉯뽲瓂ㄫ</w:t>
      </w:r>
      <w:r>
        <w:rPr/>
        <w:t>ⱥ</w:t>
      </w:r>
      <w:r>
        <w:rPr/>
        <w:t>䄲浐쉮渣츪쎵䋃彗꥔⥒</w:t>
      </w:r>
      <w:r>
        <w:rPr/>
        <w:t>ⵂⷍ</w:t>
      </w:r>
      <w:r>
        <w:rPr/>
        <w:t>䉅깖呚汤硗㉩䑾總癯憘晊㡔䮥恏矂火㘥柍淂愭狍㵕幯䜩슱呠ꌬ뭕꺵ㄬ쉴쵰佦祖묫</w:t>
      </w:r>
      <w:r>
        <w:rPr/>
        <w:t>⡬</w:t>
      </w:r>
      <w:r>
        <w:rPr/>
        <w:t>숸⎏睁㎩䵀␵楇折쎿栶ㄵ⬲顣㙹坰㥯䠯㑏戻頦묥㬳㬣䭏晎</w:t>
      </w:r>
      <w:r>
        <w:rPr/>
        <w:t>⢏</w:t>
      </w:r>
      <w:r>
        <w:rPr/>
        <w:t>啃偉까灥畨煔숦ꅵ깩嘱쉉䶩㝃싂㒣玏繲灯滍⵳午佇䗎㩲晧⼪墵</w:t>
      </w:r>
      <w:r>
        <w:rPr/>
        <w:t>ꔩ</w:t>
      </w:r>
      <w:r>
        <w:rPr/>
        <w:t>⼶䁷溮楤䱮뭑灓橆渱㠷恷䈳倳㍶⩌쉑싂䝙炬㕒繰稯숤⼫뗂䞣娭嘤灧婑숵庡䉦迃癹쉁歓䁕쌲䴨穬杣繇湊睬썁婪⹤␩슱⺿묰桺㝔쉗뾣嘮䱢硉㙆ꇂ佦䗂䁹歏㮵䉺㔊恨橁栯扇噃㪻搤嘪쉮扰灦⬯쉺䁊䥮塚㇃斻</w:t>
      </w:r>
      <w:r>
        <w:rPr/>
        <w:t>ⱷ</w:t>
      </w:r>
      <w:r>
        <w:rPr/>
        <w:t>倬㝤杄䩲꥗╬牁⽮㔦磂潥㞏⚬⽫㕣촯啢䅹ꥬ䈣쉥妿╸⩇䩈칒</w:t>
      </w:r>
      <w:r>
        <w:rPr/>
        <w:t>ⷂ</w:t>
      </w:r>
      <w:r>
        <w:rPr/>
        <w:t>扸瘣溩䝶ばꌪ塄╰輬烂呤뗂㙕䡤</w:t>
      </w:r>
      <w:r>
        <w:rPr/>
        <w:t>Ⱝ</w:t>
      </w:r>
      <w:r>
        <w:rPr/>
        <w:t>䊩嫍䣂佂ꍪ圪䔦愲숣㒻싂儷慴쉄煣䓂桗⏂䬳㩴쉟췂卢扨</w:t>
      </w:r>
      <w:r>
        <w:rPr/>
        <w:t>⡍</w:t>
      </w:r>
      <w:r>
        <w:rPr/>
        <w:t>根䱃仂쉫䈳穓颮㝸㐶㶩捂싂怲䕨㒻⥅⬬戶敮쉳䁒䌦顾㏂商숻婯⑒㐤䌦딪⩇睗숣</w:t>
      </w:r>
      <w:r>
        <w:rPr/>
        <w:t>꧂</w:t>
      </w:r>
      <w:r>
        <w:rPr/>
        <w:t>㋂晏頹伸ꇂ⹮縹⥪煫顄甶梩┪</w:t>
      </w:r>
      <w:r>
        <w:rPr/>
        <w:t>ⵯ</w:t>
      </w:r>
      <w:r>
        <w:rPr/>
        <w:t>療</w:t>
      </w:r>
      <w:r>
        <w:rPr/>
        <w:t>ꦬ</w:t>
      </w:r>
      <w:r>
        <w:rPr/>
        <w:t>䩾搫⻂愮炮廂㉺惂숲矍㕞呁</w:t>
      </w:r>
      <w:r>
        <w:rPr/>
        <w:t>⡹⸦</w:t>
      </w:r>
      <w:r>
        <w:rPr/>
        <w:t>䬣땳煀县㭞䯂砽㍅㍘숪渳竂䌪뽸佈슮䡥╸势换穐滂坢싂ㄵ쌽䤳⛍渪瞡쵟⍸⯂湊ꄹ㭱兏煍㟂</w:t>
      </w:r>
      <w:r>
        <w:rPr/>
        <w:t>ⱁ</w:t>
      </w:r>
      <w:r>
        <w:rPr/>
        <w:t>䥠〭㷂䡡쉦㚮兊⑦晃㕃쉊乹쉂帳䩋䋂佀䲘䍂垘疻쉾뼭캬싎攤扫㑳䀣䕖に㑊㗂灓迍啟뭺轅所⿂숮湐䕐숱摁䡡䥀ꄩ㪩椬쉯䃂㕤䕐汕</w:t>
      </w:r>
      <w:r>
        <w:rPr/>
        <w:t>ⱂ⤬</w:t>
      </w:r>
      <w:r>
        <w:rPr/>
        <w:t>쉺框걫獞</w:t>
      </w:r>
      <w:r>
        <w:rPr/>
        <w:t>ꕏ</w:t>
      </w:r>
      <w:r>
        <w:rPr/>
        <w:t>獾䠺繰劬</w:t>
      </w:r>
      <w:r>
        <w:rPr/>
        <w:t>⠭</w:t>
      </w:r>
      <w:r>
        <w:rPr/>
        <w:t>䕾䘸㊮幤ぴ瑁参촮츽牌⏂䠷洣夶皮牗田䙊沥杺潦⫂䥺칕딴䵺棂㈣畮㌤놵䖏ꍌ杍傘䳂刵涩땴彵㬪乥桐㝎㙌</w:t>
      </w:r>
      <w:r>
        <w:rPr/>
        <w:t>ⵆ</w:t>
      </w:r>
      <w:r>
        <w:rPr/>
        <w:t>땘嫂䭵㇂爻塎剟㵀硨춮䉖捉</w:t>
      </w:r>
      <w:r>
        <w:rPr/>
        <w:t>ⵉ</w:t>
      </w:r>
      <w:r>
        <w:rPr/>
        <w:t>濎ꅉ唺䍃㙰뭾捤眤뇂䴸䘪轍吮슏夬⽔䕔딣晅ꥠ⤬珂堶쉇</w:t>
      </w:r>
      <w:r>
        <w:rPr/>
        <w:t>⢏⩵</w:t>
      </w:r>
      <w:r>
        <w:rPr/>
        <w:t>呒狂䙱딨䍥户灣믂怳걢㷂㟂䌲䕡녠숨火쉸⪻긦坈㢿䍫뽫▩琨㵵祵</w:t>
      </w:r>
      <w:r>
        <w:rPr/>
        <w:t>ⷂ</w:t>
      </w:r>
      <w:r>
        <w:rPr/>
        <w:t>歞㙲㙧顖ꅫ怷偊櫂帨厥懂슏椦焤础婹乾瘶䍢湄急䦵甪㓂⽈ガ䭃灔轂杖</w:t>
      </w:r>
      <w:r>
        <w:rPr/>
        <w:t>ⷍ</w:t>
      </w:r>
      <w:r>
        <w:rPr/>
        <w:t>坲頺竂♰璣癴灐㥶뼶傻⽲炩䲣氳꥚儸䃂⍋䅪彉㷂⭶䬴娩顐䱱侮颻痂춿櫂爤乥顴祡</w:t>
      </w:r>
      <w:r>
        <w:rPr/>
        <w:t>ⶵ</w:t>
      </w:r>
      <w:r>
        <w:rPr/>
        <w:t>Ⱶ</w:t>
      </w:r>
      <w:r>
        <w:rPr/>
        <w:t>種痂</w:t>
      </w:r>
      <w:r>
        <w:rPr/>
        <w:t>Ⳃ</w:t>
      </w:r>
      <w:r>
        <w:rPr/>
        <w:t>숪㙀杬쉷杶佮⨤獙䅰唸㵖痃碵</w:t>
      </w:r>
      <w:r>
        <w:rPr/>
        <w:t>ꤴ</w:t>
      </w:r>
      <w:r>
        <w:rPr/>
        <w:t>稨⍈뭙뼳牕䅇獇썵⭫戤甩洪䥇㶘䰶㡰썌吶걈슡깣쉂䟂╖䲩㠯㋂쉉쉅匳氭㈬獣淂䠺䰦┥㤩숭⩯顚樬䑫쉊椳뿂츥砹瑉┮땹椯㝐剹</w:t>
      </w:r>
      <w:r>
        <w:rPr/>
        <w:t>ꤊ</w:t>
      </w:r>
      <w:r>
        <w:rPr/>
        <w:t>䑀䍘</w:t>
      </w:r>
      <w:r>
        <w:rPr/>
        <w:t>ꕹ</w:t>
      </w:r>
      <w:r>
        <w:rPr/>
        <w:t>㝰㥭䭍䱨㜭䥢慶擂吪倷䉔た싍䊣係걮䡭㵃䑁愰ㅹ硥渦傏炻焦奚쉗깙♱䀯䰥싍䄮䨥슣瑟침猦㭍ꥱ䑒椷싂싂潏㍖䧍㍮⑺牾┯䅴䃂넬䧂⹪⥮偦⑕䙔</w:t>
      </w:r>
      <w:r>
        <w:rPr/>
        <w:t>ꔣ</w:t>
      </w:r>
      <w:r>
        <w:rPr/>
        <w:t>겣⨽啟烂♆</w:t>
      </w:r>
      <w:r>
        <w:rPr/>
        <w:t>ⷂ</w:t>
      </w:r>
      <w:r>
        <w:rPr/>
        <w:t>Ⱛ⨤</w:t>
      </w:r>
      <w:r>
        <w:rPr/>
        <w:t>숣操噔</w:t>
      </w:r>
      <w:r>
        <w:rPr/>
        <w:t>ⱐ</w:t>
      </w:r>
      <w:r>
        <w:rPr/>
        <w:t>嚩⩢㵺䶿昬</w:t>
      </w:r>
      <w:r>
        <w:rPr/>
        <w:t>ⱖ</w:t>
      </w:r>
      <w:r>
        <w:rPr/>
        <w:t>剬痂䅞判쏂璩</w:t>
      </w:r>
      <w:r>
        <w:rPr/>
        <w:t>ꕨ</w:t>
      </w:r>
      <w:r>
        <w:rPr/>
        <w:t>潵㑯김剀呺䜦싂搸牢㐽縰◎傮⭣䡕슱㙹䭏琮癐牖쉨恐䝉⸫眭긪㵔松䵱䡥䑊⪻奊</w:t>
      </w:r>
      <w:r>
        <w:rPr/>
        <w:t>Ⱟ</w:t>
      </w:r>
      <w:r>
        <w:rPr/>
        <w:t>飂떻嗃戳㈭⨶恫⹡⩦㭩䉤䥇朮뭣奢晚쉺䮘슥咮顊湟촬杹祓旂␳뇂稳</w:t>
      </w:r>
      <w:r>
        <w:rPr/>
        <w:t>ꕑ⨶</w:t>
      </w:r>
      <w:r>
        <w:rPr/>
        <w:t>癘㍷頩嚱싂䭟慭暮繎䥪樴꥚怯긩瀫♨剂彺汳⼶䐯ㅔ쉱䚻쉯숪歈浚</w:t>
      </w:r>
      <w:r>
        <w:rPr/>
        <w:t>꧂ꕒ⨱</w:t>
      </w:r>
      <w:r>
        <w:rPr/>
        <w:t>畓뽑</w:t>
      </w:r>
      <w:r>
        <w:rPr/>
        <w:t>ⵃ</w:t>
      </w:r>
      <w:r>
        <w:rPr/>
        <w:t>愰쉶伲澏</w:t>
      </w:r>
      <w:r>
        <w:rPr/>
        <w:t>ⷃ</w:t>
      </w:r>
      <w:r>
        <w:rPr/>
        <w:t>㉒息㭑㔳䋍悏⩴穖⨯䔽硵㞩灞怬</w:t>
      </w:r>
      <w:r>
        <w:rPr/>
        <w:t>ꦩ</w:t>
      </w:r>
      <w:r>
        <w:rPr/>
        <w:t>쵋搭땮䶵剢┸떏丯㏂쉫㡸숻쵷♕皿⑑뭳畣杋到녟匱⫂갥⭬硦悥嘸</w:t>
      </w:r>
      <w:r>
        <w:rPr/>
        <w:t>꧂</w:t>
      </w:r>
      <w:r>
        <w:rPr/>
        <w:t>㔪숷㢿溘ㅠ祎⩹쉐猪䡥恕떮甬껂坮䅆榵</w:t>
      </w:r>
      <w:r>
        <w:rPr/>
        <w:t>ꕦ</w:t>
      </w:r>
      <w:r>
        <w:rPr/>
        <w:t>輵窬쉰╤溏嚩倬슬矂漪쉉䇂䪵欹捨瑂㦥⥖쉧祯䔪◂灠狂䔱潃橸⵫畎②쉯슡浆䡋怱狂噥弲汬忂䴦歖桦</w:t>
      </w:r>
    </w:p>
    <w:p>
      <w:pPr>
        <w:pStyle w:val="PreformattedText"/>
        <w:bidi w:val="0"/>
        <w:spacing w:before="0" w:after="0"/>
        <w:jc w:val="left"/>
        <w:rPr/>
      </w:pPr>
      <w:r>
        <w:rPr/>
        <w:t>影㡙</w:t>
      </w:r>
      <w:r>
        <w:rPr/>
        <w:t>꧂</w:t>
      </w:r>
      <w:r>
        <w:rPr/>
        <w:t>쉷䕡刳汳㙇</w:t>
      </w:r>
      <w:r>
        <w:rPr/>
        <w:t>ꤳ</w:t>
      </w:r>
      <w:r>
        <w:rPr/>
        <w:t>携⴩硯桠녋슿㊱堽묻幯渵䄻䐻畲뼪ァ뭲쏍䦻╟䑦瑡ꄽ䍱剈僃⪻⍔</w:t>
      </w:r>
      <w:r>
        <w:rPr/>
        <w:t>ⴴ</w:t>
      </w:r>
      <w:r>
        <w:rPr/>
        <w:t>쉩䧂⭶⺬쌺䦬⎿堸繀䁅땈쉔澏硘傏땚殮㈽竂頣⽞䄣뭺쉔㉅</w:t>
      </w:r>
      <w:r>
        <w:rPr/>
        <w:t>ꕅ</w:t>
      </w:r>
      <w:r>
        <w:rPr/>
        <w:t>轁싂</w:t>
      </w:r>
      <w:r>
        <w:rPr/>
        <w:t>⣂⌶</w:t>
      </w:r>
      <w:r>
        <w:rPr/>
        <w:t>券縫堪塨師㐶䅍湕圵䖱狂껎㣂烂ꍅ쉪습湓味㙇묳숳쉶䙚䥳泂䱫춥숰瑫婅⧂穳㘸嘯慺摂䧂埂櫂</w:t>
      </w:r>
      <w:r>
        <w:rPr/>
        <w:t>⠻</w:t>
      </w:r>
      <w:r>
        <w:rPr/>
        <w:t>㙦䕇䟂䝀⩳㮱䩓숤捌暣┪</w:t>
      </w:r>
      <w:r>
        <w:rPr/>
        <w:t>ꤱ⧂</w:t>
      </w:r>
      <w:r>
        <w:rPr/>
        <w:t>坧</w:t>
      </w:r>
      <w:r>
        <w:rPr/>
        <w:t>ⱍ</w:t>
      </w:r>
      <w:r>
        <w:rPr/>
        <w:t>㙋䵁檣慊穉獳숲슥⭠䱪瑄숩搳顲旃곂</w:t>
      </w:r>
      <w:r>
        <w:rPr/>
        <w:t>ⰽ</w:t>
      </w:r>
      <w:r>
        <w:rPr/>
        <w:t>啊橫樱愦燂䈻긩숫⽎煯⭶녹㴬⥾兲쉍츲슩넫带匸㍬眥㉑慀彟㤬䩧䃂ꥭ뭌㗂癍⥮긷場䝑娩䕅ぇ䘬偓ꍀ椦칑偙㵫뭌採㷎癣쉲㡺⍋歏㡢睅䉵丶琺橦깕楡偘搮껂畄捵㡘冩⨊啚䰦싂㘷싂迂䎻刳㩏䲏㙡⯂暩쉁숥ぐ圯䩄䔽ㄽ扔个嘥슏猺ꅏ♉䅎䩐깨禥䛂䘦⥁숩㍶顙奭何摸㙞䈷輶쉬盂婨䡗걓㬪싎〨挺揂뭀䝹䅁㜳뭬숭䍬噘</w:t>
      </w:r>
      <w:r>
        <w:rPr/>
        <w:t>ⱏ</w:t>
      </w:r>
      <w:r>
        <w:rPr/>
        <w:t>恬칋뽴扮ꥢ頷獈繑畀싂뽥䉇䠯嫂繌嘦椤쉣䗃淂숲䟂⹷㩪</w:t>
      </w:r>
      <w:r>
        <w:rPr/>
        <w:t>ꤪ</w:t>
      </w:r>
      <w:r>
        <w:rPr/>
        <w:t>녯湑╍頫</w:t>
      </w:r>
      <w:r>
        <w:rPr/>
        <w:t>ꕴ⬭</w:t>
      </w:r>
      <w:r>
        <w:rPr/>
        <w:t>ꥶ⑅乇⮿⩅</w:t>
      </w:r>
      <w:r>
        <w:rPr/>
        <w:t>ⱒ</w:t>
      </w:r>
      <w:r>
        <w:rPr/>
        <w:t>爴쎵湖쉤♾⧂扶쉳⫂偳玿偍䙤杘矃轵썀Ⓜ浇瀩墬幠䃂쉬䊩぀潄娱쉘쉎䵊쉁晎ꍯ䒏㕢썄싍楨</w:t>
      </w:r>
      <w:r>
        <w:rPr/>
        <w:t>ꤻ</w:t>
      </w:r>
      <w:r>
        <w:rPr/>
        <w:t>御䦩䝨乪⩫㩋곂⽴䀣슩梱愩䡬㕪䁪⤪婧♢夫⨫숮㈺♴䎩</w:t>
      </w:r>
      <w:r>
        <w:rPr/>
        <w:t>ꕖ</w:t>
      </w:r>
      <w:r>
        <w:rPr/>
        <w:t>祏㭦⩠剡棍敥䱪䎥뿂⬸幢儻䄬恰椫敒⒘녹呲縦㪿撘</w:t>
      </w:r>
      <w:r>
        <w:rPr/>
        <w:t>꧂</w:t>
      </w:r>
      <w:r>
        <w:rPr/>
        <w:t>䠭⹨숴쉣欪体煢畩䕠뽲㝏吳炘쉀壍㷂嫂ご䗂位㩯쌷⩞楌䡣⺥擂㑘栽伣쌴ꥫ⍃쌽䭄哎ぇ硴㉘녎걪䵡㈨㓂稰湊䮏呉깚㉔䁮슥壂吳⭁걱</w:t>
      </w:r>
      <w:r>
        <w:rPr/>
        <w:t>ⶱ</w:t>
      </w:r>
      <w:r>
        <w:rPr/>
        <w:t>䓂⨸礯ꄩ天掘쵃㯍</w:t>
      </w:r>
      <w:r>
        <w:rPr/>
        <w:t>ꔸ</w:t>
      </w:r>
      <w:r>
        <w:rPr/>
        <w:t>㜨皱쉧夣㜨┩嗂䜹꺩䰭␽떏⸽淂䈵圸浯灄㝁㋂뭍晰婗娱瞘怰轓⥥㙌祁洦쉾뼪偓內昩橘</w:t>
      </w:r>
      <w:r>
        <w:rPr/>
        <w:t>ⵦ</w:t>
      </w:r>
      <w:r>
        <w:rPr/>
        <w:t>䅦扺毂䀮ꍭ뽐㖩奵磎䄤壂敨㬨泃塗卐優攵뽯迂㷎礪⩲辩兔呓潇쉦ꥤ쉢穣坋卤쉲ꅂ濂⮻쉓䭩땺쉘⪩顆쉓</w:t>
      </w:r>
      <w:r>
        <w:rPr/>
        <w:t>ꤽ</w:t>
      </w:r>
      <w:r>
        <w:rPr/>
        <w:t>䧂뭍㑡顷眩㭈䥂䝅㔮쉷晰湚撘떻㢩穇䔤╤㭔瑞⩠占哂樦㝗磍</w:t>
      </w:r>
      <w:r>
        <w:rPr/>
        <w:t>⡴</w:t>
      </w:r>
      <w:r>
        <w:rPr/>
        <w:t>숬欭⽎㍚偪噢⩯䅆枱칠⩫轖稫攫㕢桎桮剘琮䉀柂쉕㝣슏潄땓⍋傡䥅⥃汁欲伪㑪ꥢ</w:t>
      </w:r>
      <w:r>
        <w:rPr/>
        <w:t>꧂</w:t>
      </w:r>
      <w:r>
        <w:rPr/>
        <w:t>梘兊琸㛂싂⽥楣쉟㜥쉐乚卤獓깶咡纣㍏囂烂搻㝶⫎䄪嘩牆쵠㈴彀幌玱呥⨪堺兂敋⹡쉁稵灌숮⨪䕁轱㩞뽹涻挤煟</w:t>
      </w:r>
      <w:r>
        <w:rPr/>
        <w:t>ꔤ</w:t>
      </w:r>
      <w:r>
        <w:rPr/>
        <w:t>泂䐽츩</w:t>
      </w:r>
      <w:r>
        <w:rPr/>
        <w:t>ⷂ</w:t>
      </w:r>
      <w:r>
        <w:rPr/>
        <w:t>槂슱⪏乭伴숰꺥纻쵂䑫䵗㙓檵⼻ꌨ櫂䑍眺亻摚惂佅⥇䓂怮佅悩</w:t>
      </w:r>
      <w:r>
        <w:rPr/>
        <w:t>ꕊ</w:t>
      </w:r>
      <w:r>
        <w:rPr/>
        <w:t>㑌垡杦幉䭁勂盂硂瑀溣頲礱倦炬牎</w:t>
      </w:r>
      <w:r>
        <w:rPr/>
        <w:t>ꥏ</w:t>
      </w:r>
      <w:r>
        <w:rPr/>
        <w:t>㕯쵟㘴瑳</w:t>
      </w:r>
      <w:r>
        <w:rPr/>
        <w:t>Ⱜ</w:t>
      </w:r>
      <w:r>
        <w:rPr/>
        <w:t>깔㒵乮㠦溘绍⏂敟⽶狂⤊㉀㍇空숭穂㡠轣뾘其썹⨪接参㘪슥ꥷ獄㵆夶噦䑲か숩偎䒵刯瑒猴㕃熩佫䩲⥳ꥭ䞱䍾伨檿柍겘㍕窿瀪䉇䝫숭슻䡂割䁃捯煣墡☪猷帷卅杕䁖䄶敾믂⬨슬慳啙迂슣畩쉫뽸③⍘倲⹦櫂啵头㛂䩔怫㜲</w:t>
      </w:r>
      <w:r>
        <w:rPr/>
        <w:t>ꔮ</w:t>
      </w:r>
      <w:r>
        <w:rPr/>
        <w:t>搪獒묹畭䪩参녷促</w:t>
      </w:r>
      <w:r>
        <w:rPr/>
        <w:t>⣍</w:t>
      </w:r>
      <w:r>
        <w:rPr/>
        <w:t>厡쉖녷琻䡠╶搮ꌥ뇂渫㑤潹ㅸ劵㙂</w:t>
      </w:r>
      <w:r>
        <w:rPr/>
        <w:t>ꤺ</w:t>
      </w:r>
      <w:r>
        <w:rPr/>
        <w:t>싂匹</w:t>
      </w:r>
      <w:r>
        <w:rPr/>
        <w:t>⠬</w:t>
      </w:r>
      <w:r>
        <w:rPr/>
        <w:t>䅯썸欰㨥彆渭亩迂⩥晊䈤斬쉃磍⨽숹㘷䋂䡢强咥숩㫂浅◂</w:t>
      </w:r>
      <w:r>
        <w:rPr/>
        <w:t>ꕊ</w:t>
      </w:r>
      <w:r>
        <w:rPr/>
        <w:t>琬怺슡㔵</w:t>
      </w:r>
      <w:r>
        <w:rPr/>
        <w:t>Ⳃ</w:t>
      </w:r>
      <w:r>
        <w:rPr/>
        <w:t>婨竂桪춬獎ㅡ潦숴噊琲䚱眹愪쉈剆睖穦╅숩⮏㕏慷獱畁楩㭶媻浆坶㊮꥗呞灔ꍒ䐰숭</w:t>
      </w:r>
      <w:r>
        <w:rPr/>
        <w:t>ꗂ</w:t>
      </w:r>
      <w:r>
        <w:rPr/>
        <w:t>幖䕊싃抡ヂ怱煔⛂汶쉒輶垘㑾繚㉍녘怲슬쉢別떥磂協㵨</w:t>
      </w:r>
      <w:r>
        <w:rPr/>
        <w:t>ꗂ</w:t>
      </w:r>
      <w:r>
        <w:rPr/>
        <w:t>슩</w:t>
      </w:r>
      <w:r>
        <w:rPr/>
        <w:t>ꗎ</w:t>
      </w:r>
      <w:r>
        <w:rPr/>
        <w:t>곂剄숫녥橾䒵슘䥏</w:t>
      </w:r>
      <w:r>
        <w:rPr/>
        <w:t>ꔨ</w:t>
      </w:r>
      <w:r>
        <w:rPr/>
        <w:t>晕䑍⨩湳炬瘱ꥰ刮嘱携기㯃煢㜺쉪ꥨ⮬㪩憡쌵⮘穮癤</w:t>
      </w:r>
      <w:r>
        <w:rPr/>
        <w:t>ⴱ</w:t>
      </w:r>
      <w:r>
        <w:rPr/>
        <w:t>슮敡쉖䏂界㈪뾘숰숽坕쉋㏂깍숵</w:t>
      </w:r>
      <w:r>
        <w:rPr/>
        <w:t>ⵌ</w:t>
      </w:r>
      <w:r>
        <w:rPr/>
        <w:t>獱숶唥ꄷ攲</w:t>
      </w:r>
      <w:r>
        <w:rPr/>
        <w:t>ꔪ</w:t>
      </w:r>
      <w:r>
        <w:rPr/>
        <w:t>㵂㉣恦쉉斏칮㩈⵴⭇</w:t>
      </w:r>
      <w:r>
        <w:rPr/>
        <w:t>ⱟ</w:t>
      </w:r>
      <w:r>
        <w:rPr/>
        <w:t>䉃묩㜸䔶湔伭썡䥎ꍹ䞬⩉攭</w:t>
      </w:r>
      <w:r>
        <w:rPr/>
        <w:t>ꖵ</w:t>
      </w:r>
      <w:r>
        <w:rPr/>
        <w:t>땱쉵浾딺歅쉾怬꥗共頨吲烍癶䠺喏㡂辻⬦㕹⹕㮮杒湪穯⥌痂恟潖稰扆䈫쉣깧優啒⪮걦劘⩄祑佘뽦灲濂坩㥕쉍숩夤쉋숪숷⽕瑀</w:t>
      </w:r>
      <w:r>
        <w:rPr/>
        <w:t>꥟</w:t>
      </w:r>
      <w:r>
        <w:rPr/>
        <w:t>摬뇃轶걱걲╨䡢䵎⥾䩢숮䙴⥂㈵㊿單</w:t>
      </w:r>
      <w:r>
        <w:rPr/>
        <w:t>⠤</w:t>
      </w:r>
      <w:r>
        <w:rPr/>
        <w:t>轲斬呶딥⌫⺘囂纡泂漭⪱㙺㚬顀쉠쏎㌲干彵瑹䮬믎䕑㵚䂻䳃ꥰ⫎轄㙖</w:t>
      </w:r>
      <w:r>
        <w:rPr/>
        <w:t>⡯</w:t>
      </w:r>
      <w:r>
        <w:rPr/>
        <w:t>碿▿㔦怣쉧녭썴㑏溘冏䡘顖⽲顋偑㨩睪曍㝾숨⏂㴴싎㩬㛃䅍쉤ꌪ⨲泍䥯⽙煓갥涩歍攪題爺颩泂睇恳斣쉷搲쵋⭁뼽䕪焨싂珂</w:t>
      </w:r>
      <w:r>
        <w:rPr/>
        <w:t>ⵈ</w:t>
      </w:r>
      <w:r>
        <w:rPr/>
        <w:t>飍杨⨻恣䩸捅ㄪ침䋂卉轴啹┻䭒꥗杨敲卨䥪</w:t>
      </w:r>
      <w:r>
        <w:rPr/>
        <w:t>ⱨ</w:t>
      </w:r>
      <w:r>
        <w:rPr/>
        <w:t>㠨䜭</w:t>
      </w:r>
      <w:r>
        <w:rPr/>
        <w:t>ⷎ</w:t>
      </w:r>
      <w:r>
        <w:rPr/>
        <w:t>쉬䉌쉒狂纩걚숭縪㔶噄瑯䄹숩摆娹乮剤呭樳橳颥숽썒㉃ꥦꍾ⨥䉌頽恨␪䐽瑡癃攦▬婴ꍎ⮬兴焱딽</w:t>
      </w:r>
      <w:r>
        <w:rPr/>
        <w:t>ⷂ</w:t>
      </w:r>
      <w:r>
        <w:rPr/>
        <w:t>㥸橐漽塶〈⬊槂</w:t>
      </w:r>
      <w:r>
        <w:rPr/>
        <w:t>Ⳃ</w:t>
      </w:r>
      <w:r>
        <w:rPr/>
        <w:t>쉸䤪梻憣泂毂〭傡浔</w:t>
      </w:r>
      <w:r>
        <w:rPr/>
        <w:t>ⰷ⭄</w:t>
      </w:r>
      <w:r>
        <w:rPr/>
        <w:t>녠䉥㑺䇂禱쉕瞘숥</w:t>
      </w:r>
      <w:r>
        <w:rPr/>
        <w:t>Ⱛ</w:t>
      </w:r>
      <w:r>
        <w:rPr/>
        <w:t>㋂ꆏ滂쉶숻婇輮倸瞘へ扉㈭䱀瑢쉺㙃♌⤪穗싍䔭긣뇂乐啰</w:t>
      </w:r>
      <w:r>
        <w:rPr/>
        <w:t>Ⱛ</w:t>
      </w:r>
      <w:r>
        <w:rPr/>
        <w:t>䰶ꆥ넪䕘썥㴸㥱疱쉭灘▿쵈써쉶兤䜨䓂뗂玥⚻뭥뽧䵱桔춘숦숹㘤接␶䍑⽪妿⩑ꄱ灐し撵겱쉥濂畾⑆樵싎쉫숮痂⽳䆬礭䭔瀸⹴ꍯ</w:t>
      </w:r>
      <w:r>
        <w:rPr/>
        <w:t>ⵋ</w:t>
      </w:r>
      <w:r>
        <w:rPr/>
        <w:t>敬싂㵫숱椻儴渦㩯卪싎═㕱哂♾戹뽨싂䡞斩</w:t>
      </w:r>
      <w:r>
        <w:rPr/>
        <w:t>ꔷ</w:t>
      </w:r>
      <w:r>
        <w:rPr/>
        <w:t>싍㩲㏎㙐㓂扆䙢吵㑹칡䕊떮㔪啕呈⥞㛂ㄩ䑪啦㥱塒秂幏◍瑉挩瘳쎵澩㤩㉄扏㖣숷ꍖ轍仃곂圥슮</w:t>
      </w:r>
      <w:r>
        <w:rPr/>
        <w:t>ꔺ</w:t>
      </w:r>
      <w:r>
        <w:rPr/>
        <w:t>䓂숰쉏㌹쌻礲瑒쉙㟂助넽㕔䉳ꎥ烂绂촪株䠬뽓揎氱幉䯃㕺灯뇂䚿䵘䍄⹪쉆失䉨㵨䡦녨凂</w:t>
      </w:r>
      <w:r>
        <w:rPr/>
        <w:t>⠱</w:t>
      </w:r>
      <w:r>
        <w:rPr/>
        <w:t>슬潢㓎搱츷㑃卲뾣쉊痃쉍獔牕梩숬㨹刨䶡堨湷瞿甬㙡㉨倪懂땗슏买参</w:t>
      </w:r>
      <w:r>
        <w:rPr/>
        <w:t>⠪</w:t>
      </w:r>
      <w:r>
        <w:rPr/>
        <w:t>⺘썷㙃썐彬倮쉮㍾䥂</w:t>
      </w:r>
      <w:r>
        <w:rPr/>
        <w:t>ꖥ</w:t>
      </w:r>
      <w:r>
        <w:rPr/>
        <w:t>窻⥅㑸䯂䥹⺿戻㐳洦堶⍏桢츷쉾瑶辥䄽쉹煄〉幟땈归眷䢏墵㴥捀坩</w:t>
      </w:r>
      <w:r>
        <w:rPr/>
        <w:t>⠶</w:t>
      </w:r>
      <w:r>
        <w:rPr/>
        <w:t>䈴㥤浖슩湬㥪ぐ玏玩烂倮噡㘺佰⹞㘬顕㉉뽪컃嗂쉫⸻</w:t>
      </w:r>
      <w:r>
        <w:rPr/>
        <w:t>ⱖ</w:t>
      </w:r>
      <w:r>
        <w:rPr/>
        <w:t>硊싂숪獁䛂칳敠㑗⹯㵬攺곂繏煨纻頦䰸䟍㪣䀷呌欲燂瑍湂啲䡅偍呋䩂䬷幨</w:t>
      </w:r>
      <w:r>
        <w:rPr/>
        <w:t>ⵙ</w:t>
      </w:r>
      <w:r>
        <w:rPr/>
        <w:t>渳쵩</w:t>
      </w:r>
      <w:r>
        <w:rPr/>
        <w:t>⡌</w:t>
      </w:r>
      <w:r>
        <w:rPr/>
        <w:t>圵匷䀬䦘猰偨盂ꌴ䨸⴦佺쉠煞</w:t>
      </w:r>
      <w:r>
        <w:rPr/>
        <w:t>ꕌ</w:t>
      </w:r>
      <w:r>
        <w:rPr/>
        <w:t>琴䑱墩㉴뭒瑡㟂⹱癙橓偡係焨奘⸶⨮轓䭶㪮䱑⨭㍲⨷ꏂ卟傣惂⴫⽥䑈㞵㗂弬䡃쌴①숤䵺췂愭獀允⹴</w:t>
      </w:r>
      <w:r>
        <w:rPr/>
        <w:t>꧂</w:t>
      </w:r>
      <w:r>
        <w:rPr/>
        <w:t>乎싂╫啣ㆣ杭堲㓂畐</w:t>
      </w:r>
      <w:r>
        <w:rPr/>
        <w:t>Ⲙ</w:t>
      </w:r>
      <w:r>
        <w:rPr/>
        <w:t>긪灯湍䞻ꌣ깱㟂奀</w:t>
      </w:r>
      <w:r>
        <w:rPr/>
        <w:t>Ⱝ</w:t>
      </w:r>
      <w:r>
        <w:rPr/>
        <w:t>䵥⏂뭋쉐䲬</w:t>
      </w:r>
      <w:r>
        <w:rPr/>
        <w:t>ꤥ</w:t>
      </w:r>
      <w:r>
        <w:rPr/>
        <w:t>싃䫎뼲⬰뽡䄨㥋墩걥䗂␹ㅠ䉦徏䝡▘⸱㥚夶슡㞿쉾䍊ꅯ㌺儸쉕</w:t>
      </w:r>
      <w:r>
        <w:rPr/>
        <w:t>ꔫ</w:t>
      </w:r>
      <w:r>
        <w:rPr/>
        <w:t>ꍞ</w:t>
      </w:r>
      <w:r>
        <w:rPr/>
        <w:t>ꕹ</w:t>
      </w:r>
      <w:r>
        <w:rPr/>
        <w:t>ꍇ䱈玣땀뇂穠祙숴슣㶿쉑싂汲䁮䠣歌䂿䊱煪땵慦싂ꆵ敪歎煋奰瑰⥣싃碏䶱䉷久⼹⩳獲쵴</w:t>
      </w:r>
      <w:r>
        <w:rPr/>
        <w:t>ꦿ</w:t>
      </w:r>
      <w:r>
        <w:rPr/>
        <w:t>轉슱쉲汤녗</w:t>
      </w:r>
      <w:r>
        <w:rPr/>
        <w:t>ꤱ</w:t>
      </w:r>
      <w:r>
        <w:rPr/>
        <w:t>㷍涻⸥쉹祱卪숶塙䅭습戬⵵⪡숸橙㜫䥞瀊ꅔ畋呫涡䠸⑓穂</w:t>
      </w:r>
      <w:r>
        <w:rPr/>
        <w:t>⡪╉</w:t>
      </w:r>
      <w:r>
        <w:rPr/>
        <w:t>쉪쉗䡬䏂숩⌫咵</w:t>
      </w:r>
      <w:r>
        <w:rPr/>
        <w:t>ⳍ</w:t>
      </w:r>
      <w:r>
        <w:rPr/>
        <w:t>ꔨ</w:t>
      </w:r>
      <w:r>
        <w:rPr/>
        <w:t>洫</w:t>
      </w:r>
      <w:r>
        <w:rPr/>
        <w:t>Ⱘ</w:t>
      </w:r>
      <w:r>
        <w:rPr/>
        <w:t>싂䭇穪㊥平㡺息参咬噢╍싂☪⫎♈㍔㒏搻漫䭏㧍䘣숣䘯匹⽍䑷⯂⩘ㅭ数</w:t>
      </w:r>
      <w:r>
        <w:rPr/>
        <w:t>ꥒ</w:t>
      </w:r>
      <w:r>
        <w:rPr/>
        <w:t>砽䰣ㄳ쌤卑쉊녗塚㭖쉔싂灗獰奔䙟癯쵢</w:t>
      </w:r>
      <w:r>
        <w:rPr/>
        <w:t>ꗂ</w:t>
      </w:r>
      <w:r>
        <w:rPr/>
        <w:t>쉘橖ヂㄵ䘱</w:t>
      </w:r>
      <w:r>
        <w:rPr/>
        <w:t>⡚</w:t>
      </w:r>
      <w:r>
        <w:rPr/>
        <w:t>⿂䳂瑨쵹쉰徬流걀䡪䑇梮㏂촥䑹慆慡䅆⯂癉恹杚䄽</w:t>
      </w:r>
      <w:r>
        <w:rPr/>
        <w:t>ꥉ</w:t>
      </w:r>
      <w:r>
        <w:rPr/>
        <w:t>救숯淂扌겥⽲䡐㩚帬┭媥⍊쉪砦㬲㵐ꍹ㒣圩攤辡췂渴橎걪奓囂汹昷挣档痂숺</w:t>
      </w:r>
      <w:r>
        <w:rPr/>
        <w:t>ⵈ</w:t>
      </w:r>
      <w:r>
        <w:rPr/>
        <w:t>䡗瑳媣䜦䩓깹</w:t>
      </w:r>
      <w:r>
        <w:rPr/>
        <w:t>ꕳ</w:t>
      </w:r>
      <w:r>
        <w:rPr/>
        <w:t>쉰瑶쉤㬭䱺䈶䅟⍙疻䙏潗쉷떥걮㬻㴥祸彾䇂畊稳ꆬ牣</w:t>
      </w:r>
      <w:r>
        <w:rPr/>
        <w:t>ⷃ</w:t>
      </w:r>
      <w:r>
        <w:rPr/>
        <w:t>扌⚮灭㚏쉙</w:t>
      </w:r>
      <w:r>
        <w:rPr/>
        <w:t>ꕍ</w:t>
      </w:r>
      <w:r>
        <w:rPr/>
        <w:t>䩙㝘䵧슏싂櫎㭋由氱쵾盂</w:t>
      </w:r>
      <w:r>
        <w:rPr/>
        <w:t>ꤸ</w:t>
      </w:r>
      <w:r>
        <w:rPr/>
        <w:t>慰漮秂쉓勎칞晸僂䡱썉ꄪ䨦⽍</w:t>
      </w:r>
      <w:r>
        <w:rPr/>
        <w:t>ꦡ</w:t>
      </w:r>
      <w:r>
        <w:rPr/>
        <w:t>免♯敶改問쌲㑃슩洪䛂惎佪Ⓙ礷昩쉞業䶮거溩坢䗂呙扥☹⨩䈬悮⫂ꇂꍺ䁁걅縨港䴦匵㮣䱸⮣浨獈쉈숷繱쉫栻</w:t>
      </w:r>
      <w:r>
        <w:rPr/>
        <w:t>⠥</w:t>
      </w:r>
      <w:r>
        <w:rPr/>
        <w:t>뗎穃痂畬㌽櫂㍆츪⾱</w:t>
      </w:r>
      <w:r>
        <w:rPr/>
        <w:t>ⷂ</w:t>
      </w:r>
      <w:r>
        <w:rPr/>
        <w:t>싂쉣啁묯噰쉷转支</w:t>
      </w:r>
      <w:r>
        <w:rPr/>
        <w:t>ꕣ</w:t>
      </w:r>
      <w:r>
        <w:rPr/>
        <w:t>狂儹噐쉡丱뭩恨⥕婃</w:t>
      </w:r>
      <w:r>
        <w:rPr/>
        <w:t>ꕗ⫂</w:t>
      </w:r>
      <w:r>
        <w:rPr/>
        <w:t>㌺祥伬쉉捏䡇슮⑵䙃②㙐瘩䗂扳汈䟂獐牠ㅒ쉌㝲Ⓜ䌴쉨匳绂穨乲瘸塙飂潴䌰桮ッヂ䷃䑚乒焦勍剏촺畚䘯湕摮쉌㩨䖘쉋癵晔넣묮╢朣</w:t>
      </w:r>
      <w:r>
        <w:rPr/>
        <w:t>ⱟ</w:t>
      </w:r>
      <w:r>
        <w:rPr/>
        <w:t>婘物</w:t>
      </w:r>
      <w:r>
        <w:rPr/>
        <w:t>ꕙ</w:t>
      </w:r>
      <w:r>
        <w:rPr/>
        <w:t>嗂煌쉶㡨뭒쉅㌫恧懂傮쎣㍉ꏃ</w:t>
      </w:r>
      <w:r>
        <w:rPr/>
        <w:t>ꥄ</w:t>
      </w:r>
      <w:r>
        <w:rPr/>
        <w:t>妱썯癕奐갶䟂䅺䅄湾徻</w:t>
      </w:r>
      <w:r>
        <w:rPr/>
        <w:t>Ⳃ</w:t>
      </w:r>
      <w:r>
        <w:rPr/>
        <w:t>䴩䵦썍䱞</w:t>
      </w:r>
      <w:r>
        <w:rPr/>
        <w:t>⠲⌥</w:t>
      </w:r>
      <w:r>
        <w:rPr/>
        <w:t>㤪慟䥯ꍟ甤䪡幫䨩</w:t>
      </w:r>
      <w:r>
        <w:rPr/>
        <w:t>⠺</w:t>
      </w:r>
      <w:r>
        <w:rPr/>
        <w:t>깨쵐뽊䖵쉰橂䰸⥐쉩㑃吱佀</w:t>
      </w:r>
      <w:r>
        <w:rPr/>
        <w:t>⡒</w:t>
      </w:r>
      <w:r>
        <w:rPr/>
        <w:t>个ꌤ䭞䔯숬繖⯂ꅦ洨슿呩劬橤</w:t>
      </w:r>
      <w:r>
        <w:rPr/>
        <w:t>꤫</w:t>
      </w:r>
      <w:r>
        <w:rPr/>
        <w:t>夶╁</w:t>
      </w:r>
      <w:r>
        <w:rPr/>
        <w:t>⡥</w:t>
      </w:r>
      <w:r>
        <w:rPr/>
        <w:t>潅</w:t>
      </w:r>
      <w:r>
        <w:rPr/>
        <w:t>ꥉ</w:t>
      </w:r>
      <w:r>
        <w:rPr/>
        <w:t>彂ꆘ</w:t>
      </w:r>
      <w:r>
        <w:rPr/>
        <w:t>⠪</w:t>
      </w:r>
      <w:r>
        <w:rPr/>
        <w:t>䁒顔唭浥媩摶쉎⸷䟂䏂⹡柍婊䭦庩䪵噊〻歔卩㚻浯숳塊懍싂呞</w:t>
      </w:r>
      <w:r>
        <w:rPr/>
        <w:t>ⷂ</w:t>
      </w:r>
      <w:r>
        <w:rPr/>
        <w:t>쉯䩬ꏂ䁮顄椱戭슥걷慔卞땴㥎佃塾䜮㪿決⺿留弴Ⓧ婳玻㈶㷂땨쉏</w:t>
      </w:r>
      <w:r>
        <w:rPr/>
        <w:t>⠷</w:t>
      </w:r>
      <w:r>
        <w:rPr/>
        <w:t>㨤劏</w:t>
      </w:r>
      <w:r>
        <w:rPr/>
        <w:t>ꕊ♣⭮</w:t>
      </w:r>
      <w:r>
        <w:rPr/>
        <w:t>䏂淂殩딯⼬刳ヂꥡ⍀睉攱䅚協橢壂ꇍ娫㚬쵩⒩뽾櫂瑈⧂湫毂쉔垻睔步뽚썵䭡㝴怪囂㉦뽩猤氊</w:t>
      </w:r>
      <w:r>
        <w:rPr/>
        <w:t>꧂</w:t>
      </w:r>
      <w:r>
        <w:rPr/>
        <w:t>夲쉟畤婉歭䟃䧂杁쉤彵䝩晋恙췂睩䠪睦影婷⵨⭩湡</w:t>
      </w:r>
      <w:r>
        <w:rPr/>
        <w:t>Ⱟ</w:t>
      </w:r>
      <w:r>
        <w:rPr/>
        <w:t>㕚땶睸싂硬슮㤪䔸改煅긹晎䵢䪿彗啓䆿偦䙞⩤杩䓂습䈳捩幔喿纘栨輴녷䢣⽾㍧⽗쉺畴䎩⽂昦칭숱㪣㩷긲椤桩噤榩㭂껂轮ꅷ盂㪥䨮숦䁴侥⤽</w:t>
      </w:r>
      <w:r>
        <w:rPr/>
        <w:t>ꥋ</w:t>
      </w:r>
      <w:r>
        <w:rPr/>
        <w:t>뿂쉒搭係柂㕕쉢쉓啶圱⦿㉇癔楪摦囂뭺䙚쉒啀</w:t>
      </w:r>
      <w:r>
        <w:rPr/>
        <w:t>ⷍ⩠</w:t>
      </w:r>
      <w:r>
        <w:rPr/>
        <w:t>⠮</w:t>
      </w:r>
      <w:r>
        <w:rPr/>
        <w:t>皻楇╾ꅎ扙烂䶣矂숪㩠숹⤭椫뼪懃춮㣂橙吶㙚湴癏㭡橱昭㜴㌽썘殥䁊⵷睇䭆猱</w:t>
      </w:r>
      <w:r>
        <w:rPr/>
        <w:t>ⳃ</w:t>
      </w:r>
      <w:r>
        <w:rPr/>
        <w:t>䪱慊䝕쵒㯂슥焹녞</w:t>
      </w:r>
      <w:r>
        <w:rPr/>
        <w:t>ⷂ</w:t>
      </w:r>
      <w:r>
        <w:rPr/>
        <w:t>晀녯넳숽㝒氪슏</w:t>
      </w:r>
      <w:r>
        <w:rPr/>
        <w:t>ꦬ</w:t>
      </w:r>
      <w:r>
        <w:rPr/>
        <w:t>䒱䔥㝵</w:t>
      </w:r>
      <w:r>
        <w:rPr/>
        <w:t>ꥁ</w:t>
      </w:r>
      <w:r>
        <w:rPr/>
        <w:t>〽扔㙋瑓朶ꅌ긪䉐繅恓쉈싎㙀ꥮ까盂枣愯䉮く㫍仂剔䈺▩ㅵ楚捨佃㩯否枻</w:t>
      </w:r>
      <w:r>
        <w:rPr/>
        <w:t>ꦬ</w:t>
      </w:r>
      <w:r>
        <w:rPr/>
        <w:t>氰숩쉯⨣ꍟ縰塬捠ㅰ㔮숷</w:t>
      </w:r>
      <w:r>
        <w:rPr/>
        <w:t>ꤤ</w:t>
      </w:r>
      <w:r>
        <w:rPr/>
        <w:t>共噚㪻㝵繐</w:t>
      </w:r>
      <w:r>
        <w:rPr/>
        <w:t>⠪</w:t>
      </w:r>
      <w:r>
        <w:rPr/>
        <w:t>슮쉳斏⬳䴺숬㌥煲┱彞伽땅▘彦⹋</w:t>
      </w:r>
      <w:r>
        <w:rPr/>
        <w:t>ꥍ</w:t>
      </w:r>
      <w:r>
        <w:rPr/>
        <w:t>䕴奐卦㔷朲勂⑾⤽剾噄䬹䕲</w:t>
      </w:r>
      <w:r>
        <w:rPr/>
        <w:t>ⰳ</w:t>
      </w:r>
      <w:r>
        <w:rPr/>
        <w:t>쉌浨䭟걗㡇㕇渪䁾搥ꌥ㠦</w:t>
      </w:r>
      <w:r>
        <w:rPr/>
        <w:t>꧍</w:t>
      </w:r>
      <w:r>
        <w:rPr/>
        <w:t>㉔䳍┷繓깋䥎ꅷ싂땇䡒쉧礶坫皩捪䓂⺥㔭坄꥔㡆杧⭂晠弶禩⪬轲♷浆쵤쵀傩暮祬ꥣꄯ挽숳숷꧎㍧㙠佡槂䙆ꆩ㪡楥㣂婧䈪䛍⩩⭥䵀扲슏㛃쌨㵢㡎</w:t>
      </w:r>
      <w:r>
        <w:rPr/>
        <w:t>ꔯ</w:t>
      </w:r>
      <w:r>
        <w:rPr/>
        <w:t>쉦┥䯂䤶报穊㍁ꍺ䩁殣猥彾</w:t>
      </w:r>
      <w:r>
        <w:rPr/>
        <w:t>ꕎ♶</w:t>
      </w:r>
      <w:r>
        <w:rPr/>
        <w:t>㝒뮬砳쉞慪䜵䝠슘뾣爪</w:t>
      </w:r>
      <w:r>
        <w:rPr/>
        <w:t>ꥒ</w:t>
      </w:r>
      <w:r>
        <w:rPr/>
        <w:t>㮡숩⫂싂嚱㑚愱⥏恏盂㢡书桕싂㍈㕊偗抵ꍓ旃</w:t>
      </w:r>
      <w:r>
        <w:rPr/>
        <w:t>ⴭ</w:t>
      </w:r>
      <w:r>
        <w:rPr/>
        <w:t>犻㤪㑡걡玩辥쉖狂犩䝑⥍♀쉪彀縷恋㕕䥋䐻湺眫䝟势⏂僂쉎熻䊮썈⼵歶䰩扈</w:t>
      </w:r>
      <w:r>
        <w:rPr/>
        <w:t>⡱</w:t>
      </w:r>
      <w:r>
        <w:rPr/>
        <w:t>쉐㓃顴顎癷畭쉍倥扈牠싂땗ㄪ喩걤깂쉨뼽뭭쉣깩㍏䑵</w:t>
      </w:r>
      <w:r>
        <w:rPr/>
        <w:t>ꕨ</w:t>
      </w:r>
      <w:r>
        <w:rPr/>
        <w:t>깍硵쉮爫⹭灒ㅍ╭䒣썷攱㕲顺썌煨⻂垵䉗睰뽚瘭嘹勂숤漬겱刺佹剠⒩꺮㑍㜳参䭌⵴䡂懃㘮녇榣畮䘸</w:t>
      </w:r>
      <w:r>
        <w:rPr/>
        <w:t>ꗂ</w:t>
      </w:r>
      <w:r>
        <w:rPr/>
        <w:t>㢘橷쉣딸䘤㔪㕀</w:t>
      </w:r>
      <w:r>
        <w:rPr/>
        <w:t>ꤱ</w:t>
      </w:r>
      <w:r>
        <w:rPr/>
        <w:t>檿⾡輽噎㥊燂㩰ꅌ숬晥湀磂⑷</w:t>
      </w:r>
      <w:r>
        <w:rPr/>
        <w:t>⡄</w:t>
      </w:r>
      <w:r>
        <w:rPr/>
        <w:t>矃佒뽰썋繍兖捱牄㷃</w:t>
      </w:r>
      <w:r>
        <w:rPr/>
        <w:t>ⶱ</w:t>
      </w:r>
      <w:r>
        <w:rPr/>
        <w:t>싂歃汬╳㔻⭉썑⎘歕㢘쉌䡯ꄊ깟呔潠旂</w:t>
      </w:r>
      <w:r>
        <w:rPr/>
        <w:t>ꖡ</w:t>
      </w:r>
      <w:r>
        <w:rPr/>
        <w:t>뽥䂬</w:t>
      </w:r>
      <w:r>
        <w:rPr/>
        <w:t>ꥒ</w:t>
      </w:r>
      <w:r>
        <w:rPr/>
        <w:t>歀䵉㠸乕䖣煗땱</w:t>
      </w:r>
      <w:r>
        <w:rPr/>
        <w:t>ꖿ</w:t>
      </w:r>
      <w:r>
        <w:rPr/>
        <w:t>䡶淂燂顴쉾䶘桤ず䁺</w:t>
      </w:r>
      <w:r>
        <w:rPr/>
        <w:t>ꤪ</w:t>
      </w:r>
      <w:r>
        <w:rPr/>
        <w:t>橣癐⥈⩳⩮塰ꄷ껂太磂恘繬搳㢩뭱뇂悩</w:t>
      </w:r>
      <w:r>
        <w:rPr/>
        <w:t>ꥑ</w:t>
      </w:r>
      <w:r>
        <w:rPr/>
        <w:t>묤♇뭈帨獍쉸彥땧牧朱䙘䵤穵祰睩栲ꅇ곂싍쉈汯晦싂內䡪祶ꌷ嚩㴪ㄷ쉗㜽㭩㵣쌳迍戫♭債싂憣⤫伻䁱拎晓㏂槂丱琩쉬䕎復딵姂呋䅑쉶䄤佩</w:t>
      </w:r>
      <w:r>
        <w:rPr/>
        <w:t>ⳍ</w:t>
      </w:r>
      <w:r>
        <w:rPr/>
        <w:t>㡲徣⨤䍣测쉌塚땦ね勂묤쉂秎쉭䏂矍㔬噅祣拂榏♯㝸㴭䖻绂窘捗啂⭵侥爤汾㛂役猣떿摡㡀슮搪䐦㵨斣쉷烂態剁婅湪썦本畋⾥⴪䨪㕳戥ㅊꍵ杙彸瓃䣂㝺䅖湒是⿃湫祋穣═⯎愶▩⩖䍁ꍡ⭐彯夨䱈㊏쉊睐縬䲩녵㝮</w:t>
      </w:r>
      <w:r>
        <w:rPr/>
        <w:t>ꤺ</w:t>
      </w:r>
      <w:r>
        <w:rPr/>
        <w:t>何幣歁⥓眪剫⎣⦥⎱轘桏㒘掻䌽傿䁩䑐䅤歠瑪쉹吭桐䖏烂夲彘쉪塇栺</w:t>
      </w:r>
      <w:r>
        <w:rPr/>
        <w:t>Ⱟ</w:t>
      </w:r>
      <w:r>
        <w:rPr/>
        <w:t>戯灢儶㯂櫃</w:t>
      </w:r>
      <w:r>
        <w:rPr/>
        <w:t>⠦</w:t>
      </w:r>
      <w:r>
        <w:rPr/>
        <w:t>乚⵾䈫幘숵䱴凎剮┦쵬ꅱ位㌴㙙戥䔵숣♗</w:t>
      </w:r>
      <w:r>
        <w:rPr/>
        <w:t>ⵓ</w:t>
      </w:r>
      <w:r>
        <w:rPr/>
        <w:t>ꍖ収⫂怷倨弬彚쉥炻⨺㔲썞썾楕㭯䴮ㄭ恉䭲⬭瀵焪凂䵳䱫칕伪</w:t>
      </w:r>
      <w:r>
        <w:rPr/>
        <w:t>ꕀ</w:t>
      </w:r>
      <w:r>
        <w:rPr/>
        <w:t>幣⍗沿昪太⼹㒣숪썷㭎焻楆凂棂䠵潙呱澻彸礨呇슩⩚㉺栤⭴潋㜨睚칊⭞弫偍璻扔䨭쉈奶穱瀬쉮숣䠥乆䅰쉫槂併售⭑䝙慦숳㙷䁚뭩䩎偵숴㞮뼰⻂吲⹞㭇䳂獩⒩⥖䷂⑮〈⩠慮㡈ㆿ搴䍁㮩妻幑⬵噟㜬㑊㔵伳䵹슥䨹숱䍴㐮竂畔倪</w:t>
      </w:r>
      <w:r>
        <w:rPr/>
        <w:t>ꥁ</w:t>
      </w:r>
      <w:r>
        <w:rPr/>
        <w:t>灚洶</w:t>
      </w:r>
      <w:r>
        <w:rPr/>
        <w:t>ꦏ</w:t>
      </w:r>
      <w:r>
        <w:rPr/>
        <w:t>穅杷땒⾱쉩〸䕗癖쉒㝱㙹嘪癌칚◂꺮ꍞ濃쉳싂</w:t>
      </w:r>
      <w:r>
        <w:rPr/>
        <w:t>⡘</w:t>
      </w:r>
      <w:r>
        <w:rPr/>
        <w:t>拂</w:t>
      </w:r>
      <w:r>
        <w:rPr/>
        <w:t>ꦥ⩩</w:t>
      </w:r>
      <w:r>
        <w:rPr/>
        <w:t>暥武㔸珂栻惂穧⍙숳䕓礫祡쉙捂息걟桾ㅨ⭈䜣䛂⩧쌲犏䑫㓃⩹⩗⩫棎숣瑈썂㭋</w:t>
      </w:r>
      <w:r>
        <w:rPr/>
        <w:t>ⷂ</w:t>
      </w:r>
      <w:r>
        <w:rPr/>
        <w:t>掘牨焽瑋儤娭攭堤奆㎻浹彨㶵硙⼸㠤⚣玣洨所熵敖穉䙦䙣쉹煁땐</w:t>
      </w:r>
      <w:r>
        <w:rPr/>
        <w:t>⡰</w:t>
      </w:r>
      <w:r>
        <w:rPr/>
        <w:t>㨵婯</w:t>
      </w:r>
      <w:r>
        <w:rPr/>
        <w:t>ⱚ</w:t>
      </w:r>
      <w:r>
        <w:rPr/>
        <w:t>乭瞡呗姃熱昺䋂昲⨤歚䉯㩡땧㦵撏犻㍦㡯ㅸ兤⒣珂唸頵⥍┽곂哂汔爮칕⩤痂䩫㤸㠴䥢佸乵䩓</w:t>
      </w:r>
      <w:r>
        <w:rPr/>
        <w:t>Ⰺ</w:t>
      </w:r>
      <w:r>
        <w:rPr/>
        <w:t>愷숯㐤춮깘촴䃂䝎㵆썆癯㬷䡃썈⍺㮩灈湚⧎暻憡뮻⌺뼫⺩涣漵ヂ祄止㑣㩖</w:t>
      </w:r>
      <w:r>
        <w:rPr/>
        <w:t>⡳</w:t>
      </w:r>
      <w:r>
        <w:rPr/>
        <w:t>䙞席쉙ꥳ椰쉙楅拂⹲奭㙳㎮␲摎㍲깢繘䃂颩束占壂湇㍈墩稨砬⥂票伲畏쵫㙱瀺桪쉆숯딥⩠桪䫂顣㵁㍐⪘侩딺뭦뗂⨯ꅰ慩쉲⿎婎꥾⍙⦱䆣䅚쉇ꥬ⨸㡍掬䵣쉰뇂䤪숬債噖</w:t>
      </w:r>
      <w:r>
        <w:rPr/>
        <w:t>ⱔ</w:t>
      </w:r>
      <w:r>
        <w:rPr/>
        <w:t>䆱瑀甹깒슘繅䱏</w:t>
      </w:r>
      <w:r>
        <w:rPr/>
        <w:t>ꔴ</w:t>
      </w:r>
      <w:r>
        <w:rPr/>
        <w:t>歃浞습泂촷煟䏂⬱欴䬴춏怤곂</w:t>
      </w:r>
      <w:r>
        <w:rPr/>
        <w:t>ⱴ⸪</w:t>
      </w:r>
      <w:r>
        <w:rPr/>
        <w:t>㈬䥘䨯囍柂슬쉔㥖䁚쵎浂㞮묫⩄眽㞵全卮</w:t>
      </w:r>
      <w:r>
        <w:rPr/>
        <w:t>Ȿ</w:t>
      </w:r>
      <w:r>
        <w:rPr/>
        <w:t>瑤掱迂捆㠽琭䡢䝯⥗쉏浆璡悘䡢奖卙⩙㭨䖘䪏⹾䌨긪쉎⮿딶彊佞攪㥚⽆楯懂䑮塤썳刨㍴ꅦ橚츽습겏⹰懂囂輶䚥⹊喣䡬</w:t>
      </w:r>
      <w:r>
        <w:rPr/>
        <w:t>ꥀ</w:t>
      </w:r>
      <w:r>
        <w:rPr/>
        <w:t>昣畊汓灡□䝩娥恩犩뭨</w:t>
      </w:r>
      <w:r>
        <w:rPr/>
        <w:t>⢏</w:t>
      </w:r>
      <w:r>
        <w:rPr/>
        <w:t>呎偩盍晏䝀㣂飂䠻弤拂썒瀨〻䄨㥆繾ㄪ䬮䙊塶⩹癄ㄮ䉬契眫秂妵䰬瘪㡨☯뭒瓂搬</w:t>
      </w:r>
      <w:r>
        <w:rPr/>
        <w:t>ⱨ⧂</w:t>
      </w:r>
      <w:r>
        <w:rPr/>
        <w:t>呟숦兂</w:t>
      </w:r>
      <w:r>
        <w:rPr/>
        <w:t>Ⳃ</w:t>
      </w:r>
      <w:r>
        <w:rPr/>
        <w:t>⼩䀪暮䥸䑴灮䁆㘥憩녕㩪⪵摃䦱焸촦걉䂱瞻潊扚癳</w:t>
      </w:r>
      <w:r>
        <w:rPr/>
        <w:t>ꥃ</w:t>
      </w:r>
      <w:r>
        <w:rPr/>
        <w:t>䍴発쎬㣂楾캩湲䫂숦㏍⎥偵僂⩵灹䮏梩佨䮩䖏璿佀殏싂㊥䩵⴩䑄䎡⹮湗歡碘焪⑨䙎싂䌯쉘忂쉩숫㷂㘮</w:t>
      </w:r>
      <w:r>
        <w:rPr/>
        <w:t>ꥊ</w:t>
      </w:r>
      <w:r>
        <w:rPr/>
        <w:t>㵅楰戻쉤썮榣껂슿㞩싂棂㭘䕁唥楾쉢䉫癗</w:t>
      </w:r>
      <w:r>
        <w:rPr/>
        <w:t>⡇⯃</w:t>
      </w:r>
      <w:r>
        <w:rPr/>
        <w:t>摮㩺婒稳ꌴㅥ挫祳쉤쌹䦘카</w:t>
      </w:r>
      <w:r>
        <w:rPr/>
        <w:t>ꕈ</w:t>
      </w:r>
      <w:r>
        <w:rPr/>
        <w:t>匱祫搳⸪䉌玏䚏穩凂穸䥥㜹亻</w:t>
      </w:r>
      <w:r>
        <w:rPr/>
        <w:t>ꥁ</w:t>
      </w:r>
      <w:r>
        <w:rPr/>
        <w:t>⡹</w:t>
      </w:r>
      <w:r>
        <w:rPr/>
        <w:t>畱槂⵭哂㙍습楱偠侣獃橓䗂噪ㅳ瑞䚱䦬囂긲㮿㗂售땣⽭㑡쉷䇂ꍥ</w:t>
      </w:r>
      <w:r>
        <w:rPr/>
        <w:t>Ⳃ⨵</w:t>
      </w:r>
      <w:r>
        <w:rPr/>
        <w:t>穅婫쎡䪩⭸頹슥땵庘쌺䄥⑒</w:t>
      </w:r>
      <w:r>
        <w:rPr/>
        <w:t>Ⱜ</w:t>
      </w:r>
      <w:r>
        <w:rPr/>
        <w:t>䥷⩧</w:t>
      </w:r>
      <w:r>
        <w:rPr/>
        <w:t>ⵀ</w:t>
      </w:r>
      <w:r>
        <w:rPr/>
        <w:t>䬮䅏愺뮮썷焴潂놘쉵欤杂뽕暵䯂슣㥡⩰㤨㉶し噗䁒⿍꥖뭹時才睗敘㶘쉪獤㕌坬珃䢘꺬긨뮵㝪쉒싂恩浠䩠瑋䞡䈽䱉䕤</w:t>
      </w:r>
      <w:r>
        <w:rPr/>
        <w:t>⡘</w:t>
      </w:r>
      <w:r>
        <w:rPr/>
        <w:t>⼽</w:t>
      </w:r>
      <w:r>
        <w:rPr/>
        <w:t>ꥅ</w:t>
      </w:r>
      <w:r>
        <w:rPr/>
        <w:t>ꏂ⥖偒焣制繩</w:t>
      </w:r>
      <w:r>
        <w:rPr/>
        <w:t>ⴥ</w:t>
      </w:r>
      <w:r>
        <w:rPr/>
        <w:t>淂싂쉀橈兙䧂繋䜣㨺걇澥⯂洶啐瘥䲵硫幊䩣塣⎡쉫坩佫싃㑌깐爨䍡뗂슘㍩䥖帵〸숫泂䨊喵깷䑹䈹挣</w:t>
      </w:r>
      <w:r>
        <w:rPr/>
        <w:t>Ᵽ</w:t>
      </w:r>
      <w:r>
        <w:rPr/>
        <w:t>涱ㆬ呑帹㟂夣ꌨ뭔껎</w:t>
      </w:r>
      <w:r>
        <w:rPr/>
        <w:t>Ⲭ</w:t>
      </w:r>
      <w:r>
        <w:rPr/>
        <w:t>땐䌲⩔깋㉉뭪繧桰刪쉬璡</w:t>
      </w:r>
      <w:r>
        <w:rPr/>
        <w:t>ꗎ</w:t>
      </w:r>
      <w:r>
        <w:rPr/>
        <w:t>䚬渭梏瑅䙴땣顟䌩咏⦱⏃녆恮䝹煂础䥏咥伮硄䥋㉉䭤参杪㖡顄栻쉑啇뮻䵔쉈䥂쉶䵺匪㥧婭곂氯숽柂硗甤秂椬쏂</w:t>
      </w:r>
      <w:r>
        <w:rPr/>
        <w:t>꤬</w:t>
      </w:r>
      <w:r>
        <w:rPr/>
        <w:t>惂伷彦쉍싂坹䟂꺩㡬辱恳</w:t>
      </w:r>
      <w:r>
        <w:rPr/>
        <w:t>ⱇ</w:t>
      </w:r>
      <w:r>
        <w:rPr/>
        <w:t>洪䔭ㄯ癋娻땙䝢剟妵捧ꥣ枵깃쉖쎻䷎⪩湶䑍䂻ꌩ갱棂쉄ㆡ敍㬭⴦䝤⸻摂쉨</w:t>
      </w:r>
      <w:r>
        <w:rPr/>
        <w:t>ⶬ</w:t>
      </w:r>
      <w:r>
        <w:rPr/>
        <w:t>믂攽ㅊ㜪싂䍦</w:t>
      </w:r>
      <w:r>
        <w:rPr/>
        <w:t>⢡</w:t>
      </w:r>
      <w:r>
        <w:rPr/>
        <w:t>书撵獍儥⭭⑁⌴礳娮⥰⩀㋂㶩流숪䏂㨴⹎쵸瓂</w:t>
      </w:r>
      <w:r>
        <w:rPr/>
        <w:t>ⰱ</w:t>
      </w:r>
      <w:r>
        <w:rPr/>
        <w:t>窥⨤啷숷轍畵㐵㈩硒礱</w:t>
      </w:r>
      <w:r>
        <w:rPr/>
        <w:t>Ⱝ</w:t>
      </w:r>
      <w:r>
        <w:rPr/>
        <w:t>习㥾⩶⩧獓䁐슏㮩平⮩㥠燃輣뽆恺参䭍栱</w:t>
      </w:r>
      <w:r>
        <w:rPr/>
        <w:t>⡶</w:t>
      </w:r>
      <w:r>
        <w:rPr/>
        <w:t>겻旂⩲繳䁪숹挰묳彸㊬</w:t>
      </w:r>
      <w:r>
        <w:rPr/>
        <w:t>⡶</w:t>
      </w:r>
      <w:r>
        <w:rPr/>
        <w:t>呑洤剺䩄穙⩮ノ桡쉀㵧</w:t>
      </w:r>
      <w:r>
        <w:rPr/>
        <w:t>ꗂ</w:t>
      </w:r>
      <w:r>
        <w:rPr/>
        <w:t>温㎵偃⦣㞵䨦쌮灁㤻䰱判⻍顙猯摒柂樤䌲惂쉮㜯抩硚㙸偨久縸☲惎숩婣┽剆⌴慆副㥨</w:t>
      </w:r>
      <w:r>
        <w:rPr/>
        <w:t>ⱀ</w:t>
      </w:r>
      <w:r>
        <w:rPr/>
        <w:t>㵞帹숬畣걒椰</w:t>
      </w:r>
      <w:r>
        <w:rPr/>
        <w:t>⠩</w:t>
      </w:r>
      <w:r>
        <w:rPr/>
        <w:t>彺㪻䥺憵桗</w:t>
      </w:r>
      <w:r>
        <w:rPr/>
        <w:t>⡲</w:t>
      </w:r>
      <w:r>
        <w:rPr/>
        <w:t>吤伫䕸繴</w:t>
      </w:r>
      <w:r>
        <w:rPr/>
        <w:t>⡢</w:t>
      </w:r>
      <w:r>
        <w:rPr/>
        <w:t>欴㡗쉔啭䌤⭅婂価ꇂ㓂㎵琭♫䫂ꌱ딥䌮㎥扊帨⿃⹡⵳쉦䭗垣ガ剳㨴칙挸㯂䉫狂畀升惂搽쉧ꥩ넻䧎偶潒슣䗍췂⪮숬꧎䊿媬썈穥슣쉺呉䉙㑃쉂仂番湁⸮쉗쉘⭙嚩娳㥰䅤㡇獩䤯뾣뭄䅍稩畡倬Ⓜ枩琨䉺㝲橚伦</w:t>
      </w:r>
      <w:r>
        <w:rPr/>
        <w:t>ꕃ</w:t>
      </w:r>
      <w:r>
        <w:rPr/>
        <w:t>ꥳ瘳쉋䣂겘秂䆮伣呡</w:t>
      </w:r>
      <w:r>
        <w:rPr/>
        <w:t>ꤹꖬ</w:t>
      </w:r>
      <w:r>
        <w:rPr/>
        <w:t>㡣儶䇂뼪䨽哂</w:t>
      </w:r>
      <w:r>
        <w:rPr/>
        <w:t>ꥋ</w:t>
      </w:r>
      <w:r>
        <w:rPr/>
        <w:t>樬</w:t>
      </w:r>
      <w:r>
        <w:rPr/>
        <w:t>꧂</w:t>
      </w:r>
      <w:r>
        <w:rPr/>
        <w:t>쉯䁙칕䜹슣╅患놥狂㍇呵㝗녍䅍뽐敡㙵䀴䘴넯願䥓습䚻츣숯顰輪깐抻䙷⻂摃揂䫂싍捈♁癅⍉䡙깋䫎亮掘恥颿ꍔ楡⫂勂싂</w:t>
      </w:r>
      <w:r>
        <w:rPr/>
        <w:t>ꕴ⭁</w:t>
      </w:r>
      <w:r>
        <w:rPr/>
        <w:t>⡫</w:t>
      </w:r>
      <w:r>
        <w:rPr/>
        <w:t>帬㬹穃洰㪏⫍愷숲輭䩸뽔垡쉧뇂쉦睾灚ㅊ㤯滍湙㛂机慙㐷㚩</w:t>
      </w:r>
      <w:r>
        <w:rPr/>
        <w:t>꧂</w:t>
      </w:r>
      <w:r>
        <w:rPr/>
        <w:t>쉮⨪㬻䱆沣놣杖噖嘤唱쎻깅㪩</w:t>
      </w:r>
      <w:r>
        <w:rPr/>
        <w:t>⡾</w:t>
      </w:r>
      <w:r>
        <w:rPr/>
        <w:t>싂딦㨴佫呸⴦썡쉕䕑婏⾏偏</w:t>
      </w:r>
      <w:r>
        <w:rPr/>
        <w:t>⠽</w:t>
      </w:r>
      <w:r>
        <w:rPr/>
        <w:t>轋숦慖幮겵⧂숮⹈숶䡠䗂偌䩠唳恉⑅党㭓佹柂䑮녹싂긮㡒稲ご뿂线牊숪僎漪琻녗晄圊丶걄⍾堳琬㉥놻灞♾싂䅙瘲⚡㑉㊩⦬京喣畎쉬䉣浥武㝚噢吽䍏⹲䜰싂숥条쉧꺵䕡䜯싂⨤숺硵慌顭䍕䝌䀪堦剬攳汗넶㘭⚬墬⩰땄輹䆿䊘쉥ꅒ䘩䕃</w:t>
      </w:r>
      <w:r>
        <w:rPr/>
        <w:t>⡋</w:t>
      </w:r>
      <w:r>
        <w:rPr/>
        <w:t>恤迂磂䍋水爪⌰⍣奒櫂砤쉈⮩⭗쉤嗂숹䉦䴯疬呦␶䁚치╚䱠⵶걩顂</w:t>
      </w:r>
      <w:r>
        <w:rPr/>
        <w:t>⡾</w:t>
      </w:r>
      <w:r>
        <w:rPr/>
        <w:t>湢淂뼩㕀칥싂䝧㍯⑰쉦礮瀪㴫⹑쉔</w:t>
      </w:r>
      <w:r>
        <w:rPr/>
        <w:t>Ⳏ</w:t>
      </w:r>
      <w:r>
        <w:rPr/>
        <w:t>瘬牴䞬恈剢㶬ㅐꅲ毂㒮党㘯洸涥㙴䢵彺</w:t>
      </w:r>
      <w:r>
        <w:rPr/>
        <w:t>ⱪ</w:t>
      </w:r>
      <w:r>
        <w:rPr/>
        <w:t>㉌晟挮⧂剎潆碏䥯癯기䡩繦痂噮䎡츳쌵习抣ꄻ땴䴪啰쉨쉢깯싍璘咩⽯䲘땰偩戴쌦セ晳꥗ㆬ쉍漽䃎副湺折塎썑縻䝧␭䁇╞쉆㒿潐䙈䖬칺㌫</w:t>
      </w:r>
      <w:r>
        <w:rPr/>
        <w:t>ꔷꦬ</w:t>
      </w:r>
      <w:r>
        <w:rPr/>
        <w:t>쉴漬潇琺顈</w:t>
      </w:r>
      <w:r>
        <w:rPr/>
        <w:t>ⱪ</w:t>
      </w:r>
      <w:r>
        <w:rPr/>
        <w:t>亡슥犡땪㦱䑭컂걢沩䘰ꅩ暩户숯䩕싂뼫㐻䂬獂䭈⸱␽쉆潧㮱煉╹쉎噉堰갮㎘婷墥㝣ㆩ幢썭戹顠汪っ⹓㈷ざ楓䆬攥㥣忂窵</w:t>
      </w:r>
      <w:r>
        <w:rPr/>
        <w:t>ꥏ</w:t>
      </w:r>
      <w:r>
        <w:rPr/>
        <w:t>摡⥘䁚걶瀽⹕勂種兟䙕輦</w:t>
      </w:r>
      <w:r>
        <w:rPr/>
        <w:t>ꔣ</w:t>
      </w:r>
      <w:r>
        <w:rPr/>
        <w:t>㖻㚘㑯硨礭坡慤妥㝕♳潮甪捀弪⌹䪥洯㘲⥒ꅗ</w:t>
      </w:r>
      <w:r>
        <w:rPr/>
        <w:t>ⱸ</w:t>
      </w:r>
      <w:r>
        <w:rPr/>
        <w:t>橡녭刦䥪䘦쉡딣汊곂杰飂䭑䜸뽇⭯欻㋂堬轚摬뭑湌떬㉤么⶘㙌</w:t>
      </w:r>
      <w:r>
        <w:rPr/>
        <w:t>Ⳃ</w:t>
      </w:r>
      <w:r>
        <w:rPr/>
        <w:t>썌歲☵뇂爴䠭犮놏㥸繉弳무ꥩ충㡎獨㍇彲慬恢ꅀ䢱쉾⏍ヂ⽤䝡晙⚱䲿禬䁍쉮毂偺</w:t>
      </w:r>
      <w:r>
        <w:rPr/>
        <w:t>ꤶ</w:t>
      </w:r>
      <w:r>
        <w:rPr/>
        <w:t>烂♪㏂片敂兞娷</w:t>
      </w:r>
      <w:r>
        <w:rPr/>
        <w:t>ⵦ</w:t>
      </w:r>
      <w:r>
        <w:rPr/>
        <w:t>㛃쉟潓䘳썡㒥㍔縤儷ぬ䝮敳㙧婮䥈</w:t>
      </w:r>
      <w:r>
        <w:rPr/>
        <w:t>ꥍ</w:t>
      </w:r>
      <w:r>
        <w:rPr/>
        <w:t>番쵮䭾䙙♅婲☵숬喻쉃䙂瀽</w:t>
      </w:r>
      <w:r>
        <w:rPr/>
        <w:t>ꤺ</w:t>
      </w:r>
      <w:r>
        <w:rPr/>
        <w:t>㵑䕆槂숥쉆</w:t>
      </w:r>
      <w:r>
        <w:rPr/>
        <w:t>ⱉ</w:t>
      </w:r>
      <w:r>
        <w:rPr/>
        <w:t>뽊牐ꅭ꺬慶瑚⍕䁏煞桇熬</w:t>
      </w:r>
      <w:r>
        <w:rPr/>
        <w:t>꧂</w:t>
      </w:r>
      <w:r>
        <w:rPr/>
        <w:t>晣䀹牑ㅾ</w:t>
      </w:r>
      <w:r>
        <w:rPr/>
        <w:t>ꥅ</w:t>
      </w:r>
      <w:r>
        <w:rPr/>
        <w:t>떩┰㉹彩轗楦ㅮ뮩⬪㍊썔滂꺣⍨䤣幊仂䅷潹⩒當廂碏㕩㪏掻戽쌹뽱殬싂燂愴磂䦩汸䅲촴걥쉧繲眪湌␰汁슩칚止穢숸剋꥗杞椳杅偫</w:t>
      </w:r>
      <w:r>
        <w:rPr/>
        <w:t>ⱌ</w:t>
      </w:r>
      <w:r>
        <w:rPr/>
        <w:t>묻쵣⩍䁲䠩촪싂熱懂湩睯漮⥠厩㍖䑬땃乙浰䝧杣╣坃녗슏硄㜪䓂婺礫쉬穒祧㕕⬪쵲濂숱浮䩸뮱灍浓</w:t>
      </w:r>
      <w:r>
        <w:rPr/>
        <w:t>ꤪ</w:t>
      </w:r>
      <w:r>
        <w:rPr/>
        <w:t>〪쉂睡슮硕㴩㜊䁴灅砺㬫兾⸨斵恔㊻쉤䰤乥깟㥁橦㍄权滂䖩瑟䥫</w:t>
      </w:r>
      <w:r>
        <w:rPr/>
        <w:t>ⰳ</w:t>
      </w:r>
      <w:r>
        <w:rPr/>
        <w:t>砲숤剺涥㘣䩒晚䌽轑䲏㙁湞煙⮬煤湏傮低檥却뼫㛂椭싂⑅㮱䝅瘤䙴烂敋╨泃怸䨣偠旃㐵⩺䭆숺挰欺扑⼤넹䘵㙸杵⤵毂</w:t>
      </w:r>
      <w:r>
        <w:rPr/>
        <w:t>ⵀ</w:t>
      </w:r>
      <w:r>
        <w:rPr/>
        <w:t>津斮</w:t>
      </w:r>
      <w:r>
        <w:rPr/>
        <w:t>⠨</w:t>
      </w:r>
      <w:r>
        <w:rPr/>
        <w:t>䵐숴뭔⨰呃摸勂㠤䅨⮵㝨┨獶繎媬㉵꥗ꄹ䗂㚵甦䬤땟䴷䵅喬浹䃂灘樵啖公佴呢쉎⽙⥓砱睊땨祸쉍䙗煕㡫磂䩅쉞䅠뇃氹쉮㕹瑋潑싂꺣睙癣䭍숶桐⭞쉵洤䥘䭔넭╁䨭㔫副涥싂㣂츴噵䵲䳃剚嫂䂬洴偵晣쉡㵹捵灷䌲슮摣禬偢䩎㔦녷呠숱㭯顱畮䩾⧂晐睑㗂楢瞡祁啙湁걚但딲뾬떡瑮</w:t>
      </w:r>
      <w:r>
        <w:rPr/>
        <w:t>Ⱝ</w:t>
      </w:r>
      <w:r>
        <w:rPr/>
        <w:t>琸쉬⪥슿땬묰久뭉䄯塍쉊䍸쉞ꅓ䚩ꄫ祄╙愥䔺㥶䔳딤哂긴廂䬣喡楕숥䥃揃機⍪ㅅ䶣奘쏍祩憣恷</w:t>
      </w:r>
      <w:r>
        <w:rPr/>
        <w:t>ⵏ▻</w:t>
      </w:r>
      <w:r>
        <w:rPr/>
        <w:t>䇂弸☵浴椶슩牴弸춥弨숪쉤㵘䪣떵䐹㔣渻搮㑷摣樰숮묲䆮⴩牎숶</w:t>
      </w:r>
      <w:r>
        <w:rPr/>
        <w:t>⡾</w:t>
      </w:r>
      <w:r>
        <w:rPr/>
        <w:t>偢恡㨦㉅晪</w:t>
      </w:r>
      <w:r>
        <w:rPr/>
        <w:t>꧂⮡</w:t>
      </w:r>
      <w:r>
        <w:rPr/>
        <w:t>䝙숥扤뼱숽뽕䈵桋⾻쉳ꍲ弥仂㔻㓃쉷砪⫂畏瘵步</w:t>
      </w:r>
      <w:r>
        <w:rPr/>
        <w:t>⡃⩘</w:t>
      </w:r>
      <w:r>
        <w:rPr/>
        <w:t>轐䁲稻싂⎿</w:t>
      </w:r>
      <w:r>
        <w:rPr/>
        <w:t>ⷂ</w:t>
      </w:r>
      <w:r>
        <w:rPr/>
        <w:t>쉸</w:t>
      </w:r>
      <w:r>
        <w:rPr/>
        <w:t>ⱉ</w:t>
      </w:r>
      <w:r>
        <w:rPr/>
        <w:t>ꏂ☷</w:t>
      </w:r>
      <w:r>
        <w:rPr/>
        <w:t>⠫</w:t>
      </w:r>
      <w:r>
        <w:rPr/>
        <w:t>娸㈦轚슣⍱ꥹ⽳炩䨻䃂牷숭⬣䁚㨩挱㈺⼷颵▱危</w:t>
      </w:r>
      <w:r>
        <w:rPr/>
        <w:t>ꥁ</w:t>
      </w:r>
      <w:r>
        <w:rPr/>
        <w:t>旂朩栰숬助䧂⹏슩䄪꺡싂껂窘婶⼱㝲䶬具녾놏</w:t>
      </w:r>
      <w:r>
        <w:rPr/>
        <w:t>ⱘ⤬</w:t>
      </w:r>
      <w:r>
        <w:rPr/>
        <w:t>㘲ꅓ顖숩⛂싂</w:t>
      </w:r>
      <w:r>
        <w:rPr/>
        <w:t>ⶩꕑ</w:t>
      </w:r>
      <w:r>
        <w:rPr/>
        <w:t>㯂⌤溮㶻摓噶䜵瞡䱟ꥳ쉘㩬䑘矂轰䠤</w:t>
      </w:r>
      <w:r>
        <w:rPr/>
        <w:t>Ⱶ</w:t>
      </w:r>
      <w:r>
        <w:rPr/>
        <w:t>긮⭕䌸싂쉞䝨㤪⽧</w:t>
      </w:r>
      <w:r>
        <w:rPr/>
        <w:t>ꥃ</w:t>
      </w:r>
      <w:r>
        <w:rPr/>
        <w:t>奐杙</w:t>
      </w:r>
      <w:r>
        <w:rPr/>
        <w:t>ꥐ</w:t>
      </w:r>
      <w:r>
        <w:rPr/>
        <w:t>わ儴ꍣ〫心䝠㕴昪晉潢䉭䥪䅰⨷㢡썗嘷䶩䉷걲㤥睒懂扎䵢慠㌪䕱춣㕶╬⚘쉹䁈乙써䭥煪⽴</w:t>
      </w:r>
      <w:r>
        <w:rPr/>
        <w:t>⡑</w:t>
      </w:r>
      <w:r>
        <w:rPr/>
        <w:t>椱⿍喥凂⑬匭땩捂轈噚㉎쵢捾䑸걎⼶狂䅮煋슬⫂숳噞狂깗㴰村䷂楯뿃녒報䊏썷꤮⫂丽ㆻꍸ畋慤䟂繘ꍟ帴숤䑅䜬慍⻎</w:t>
      </w:r>
      <w:r>
        <w:rPr/>
        <w:t>꧂</w:t>
      </w:r>
      <w:r>
        <w:rPr/>
        <w:t>婙偐繱䁴䟍犬㬵쉣䡐㥆쵏긪칗싃</w:t>
      </w:r>
      <w:r>
        <w:rPr/>
        <w:t>⢬</w:t>
      </w:r>
      <w:r>
        <w:rPr/>
        <w:t>䱆据䘪땔䚏呇祌⭩쉵ㄻ迂〷獓녑</w:t>
      </w:r>
      <w:r>
        <w:rPr/>
        <w:t>ⵌ</w:t>
      </w:r>
      <w:r>
        <w:rPr/>
        <w:t>攊숺뾱橌⥧帻㑲깳쉪놏が夯㵗珂甪杹⼸⩴墩厣浶旂幵䎘⪘쉸⩴攣祕㑵⏂支疩⥓쉩㷂浟夻晈㌥倥婨⥧쵙</w:t>
      </w:r>
      <w:r>
        <w:rPr/>
        <w:t>ⱕ</w:t>
      </w:r>
      <w:r>
        <w:rPr/>
        <w:t>쉟佂冬</w:t>
      </w:r>
      <w:r>
        <w:rPr/>
        <w:t>꥟</w:t>
      </w:r>
      <w:r>
        <w:rPr/>
        <w:t>쌽㡣녆恄敁䍏畈㙨쉡춿傩汨摂㙁쉇搫伮恌㨳⭅⴪</w:t>
      </w:r>
      <w:r>
        <w:rPr/>
        <w:t>ꕾ</w:t>
      </w:r>
      <w:r>
        <w:rPr/>
        <w:t>辩㌪洺⼷奃瀻ㅲ瑹숬㡸䐤䑹췂ꥳ┥싂楋煞쉒</w:t>
      </w:r>
      <w:r>
        <w:rPr/>
        <w:t>ꔹ</w:t>
      </w:r>
      <w:r>
        <w:rPr/>
        <w:t>畡形眸䌰䧍슏㒻危땪搻뭱䰦穾묣㌲놮顴剹睡㫂썦〮竂启깕ꌦ㬳쌸䱅婂橷塚숨殮슥⩱飂㵓湸祦百쵕浥俎⬦㵱䭖睄䑱ꎬ輲輻㝗睓㌯恔偍쉏칰깍</w:t>
      </w:r>
      <w:r>
        <w:rPr/>
        <w:t>ꤪ</w:t>
      </w:r>
      <w:r>
        <w:rPr/>
        <w:t>皥摞㤣祧츹慩癡뗂숴숺㘥廂쉞딶浳뭕㭦丩权숯⹡汉䫂⹳恭䥚穁浹凃呄硱步䥄歖照慲煶縴䨶楳顦硵妱쉶䡯㭶ヂ獇祀獀猻㝐祣쉳採祵㤹㧂繅䍀쵋啁␪䷃쉴獡圥椪捱⩋䭔싃湂㑒樳䥉漨⥬歙庥椨佉栤䱚쉁싂浉녙怣痎侩㬫空㑓剟</w:t>
      </w:r>
      <w:r>
        <w:rPr/>
        <w:t>ꕐ</w:t>
      </w:r>
      <w:r>
        <w:rPr/>
        <w:t>㑡濂硵</w:t>
      </w:r>
      <w:r>
        <w:rPr/>
        <w:t>Ⳃ</w:t>
      </w:r>
      <w:r>
        <w:rPr/>
        <w:t>迂⒩稰䈷煂晟䯂⩢⸵ꅹ⥣䭭칺㩕슩딭参칮䑮䙉獞䵦䱑걶기䍄쉡䳂飂䞣슬</w:t>
      </w:r>
      <w:r>
        <w:rPr/>
        <w:t>ⵁ</w:t>
      </w:r>
      <w:r>
        <w:rPr/>
        <w:t>땐쉐뼸걨噁⭫㥊䭗塮싂䖿ꍢ⬲⯂卸촭⤲杠碿⬯뾏灦⸣浊煰獘瞩㢮亿旂㌽竂噷</w:t>
      </w:r>
      <w:r>
        <w:rPr/>
        <w:t>ⶻ</w:t>
      </w:r>
      <w:r>
        <w:rPr/>
        <w:t>牤ꥢ皿洫⩫䄭搰睃쉞숵帪길㈫祇ㆣ䅎爩썢忂ꎏに㝄恌䥯轡廎彵㝚⭃滎慕玘츬摚⍅䵦㥙䕖싂慶쉓偎橆㢏㕓떩敷쉶쌯⻂喱䡾쉆欬</w:t>
      </w:r>
      <w:r>
        <w:rPr/>
        <w:t>ꕉ</w:t>
      </w:r>
      <w:r>
        <w:rPr/>
        <w:t>⿎稱⍓╣扟癹坭녟뼬煂䃂</w:t>
      </w:r>
      <w:r>
        <w:rPr/>
        <w:t>⠴</w:t>
      </w:r>
      <w:r>
        <w:rPr/>
        <w:t>꤫</w:t>
      </w:r>
      <w:r>
        <w:rPr/>
        <w:t>桫夬側湭祶쉊妬奂</w:t>
      </w:r>
      <w:r>
        <w:rPr/>
        <w:t>ꕃ</w:t>
      </w:r>
      <w:r>
        <w:rPr/>
        <w:t>쉞畾飂䅇䈦䜰쉧쉯顾쉒䯂㩾敪犿⤸쉁䶣㧂䎩䤻㭆㚻織眹婅╍숨㑢ꄺ㐽硕礪獶</w:t>
      </w:r>
      <w:r>
        <w:rPr/>
        <w:t>ꦮ</w:t>
      </w:r>
      <w:r>
        <w:rPr/>
        <w:t>睁瘥쉮䗂썆櫎쉵</w:t>
      </w:r>
      <w:r>
        <w:rPr/>
        <w:t>ꖘ</w:t>
      </w:r>
      <w:r>
        <w:rPr/>
        <w:t>䍦쉒恂㏂䷂㬤啗縥숮</w:t>
      </w:r>
      <w:r>
        <w:rPr/>
        <w:t>ꗎ</w:t>
      </w:r>
      <w:r>
        <w:rPr/>
        <w:t>飂㧂䝐倵숪숯䉋㙣啐싂䑈御啊쉹ꍵ䁰걆㩺纻㙑╠捔⹏쉹䷂千䵪숨㇍楕⚿搨仂轶䆬뼫⫂歺旎㉖穕녲⏂⹀竂㍨剺兙渺晫辩</w:t>
      </w:r>
      <w:r>
        <w:rPr/>
        <w:t>ⱄ</w:t>
      </w:r>
      <w:r>
        <w:rPr/>
        <w:t>橮仂獟뾱뭅男믂户⩰游䥈땉</w:t>
      </w:r>
      <w:r>
        <w:rPr/>
        <w:t>ꕍ</w:t>
      </w:r>
      <w:r>
        <w:rPr/>
        <w:t>輊輩住䀦䱀⤤摫슱⍍㍈啴㎩婭㞱걮쉹⌶䞥䮥晴⎡悩䄸쉅⹔辱䴳ㄺ㭙싍쉓╙嘤汏쉯祇彨䭒딭쉟숳禮㵘ꌵぺ嚵숺ォ攸轪昲㓂噚䱩劮愺䥹㭡繦婃䣂癉䄳믂摣숤湄圤噆䘴⌤㔥⭍갸</w:t>
      </w:r>
      <w:r>
        <w:rPr/>
        <w:t>Ⳃ</w:t>
      </w:r>
      <w:r>
        <w:rPr/>
        <w:t>겱堽䆬</w:t>
      </w:r>
      <w:r>
        <w:rPr/>
        <w:t>⡩</w:t>
      </w:r>
      <w:r>
        <w:rPr/>
        <w:t>숪洪⶿䬣♤㩭湖썸ꍪ兴伻♎盂䍦겱䏍땺晃⥧⽖䩘桱⥂ㅃ</w:t>
      </w:r>
      <w:r>
        <w:rPr/>
        <w:t>⡋</w:t>
      </w:r>
      <w:r>
        <w:rPr/>
        <w:t>䃂⨳㩵츸穅</w:t>
      </w:r>
      <w:r>
        <w:rPr/>
        <w:t>ⰽ</w:t>
      </w:r>
      <w:r>
        <w:rPr/>
        <w:t>嘸싎匽呹杀幑㩠睱㡗わ쉮婅怲祆⦬䑒䜰뼳唹繗⪡㍤睕怩⌺ㅅ歄湬湅싍㤮㢘塳犏塂㛃⚮悵쉠甩塅啇灊㋃䭺쎩䍖䑠슮䂏⨱扶栭㍐晀⩁쏎澏㴰㡯싂婇弻睪砤夹</w:t>
      </w:r>
      <w:r>
        <w:rPr/>
        <w:t>ⴲ</w:t>
      </w:r>
      <w:r>
        <w:rPr/>
        <w:t>숺樥⵵匪䉀㘪䅍숳慈沿弪</w:t>
      </w:r>
      <w:r>
        <w:rPr/>
        <w:t>ꤨ</w:t>
      </w:r>
      <w:r>
        <w:rPr/>
        <w:t>縷唣䘲匥⌰仂</w:t>
      </w:r>
      <w:r>
        <w:rPr/>
        <w:t>⡮</w:t>
      </w:r>
      <w:r>
        <w:rPr/>
        <w:t>쉞乺睱⏂枻㉶痎╍慔彳㵩䰱挻䚬</w:t>
      </w:r>
      <w:r>
        <w:rPr/>
        <w:t>ⵗ</w:t>
      </w:r>
      <w:r>
        <w:rPr/>
        <w:t>䵴呁䱲쵬긪䄨</w:t>
      </w:r>
      <w:r>
        <w:rPr/>
        <w:t>ꕇ</w:t>
      </w:r>
      <w:r>
        <w:rPr/>
        <w:t>쉗썂㡍숻긯⛂湄㭠⺱␺⒩䱁㚏㴽㵥ぞ䁶䌻癑浠뭸暩䞩悵⩙攫⭇쉱▥梿㍌幭ㄳ桮幞⩡숪</w:t>
      </w:r>
      <w:r>
        <w:rPr/>
        <w:t>⠮</w:t>
      </w:r>
      <w:r>
        <w:rPr/>
        <w:t>㑋䣂㝵뽥繫恃⩮橥烂䬸唻⥳祤参〽汪쉉㥐摚潁㥩敢䱚칯</w:t>
      </w:r>
      <w:r>
        <w:rPr/>
        <w:t>ꔦ</w:t>
      </w:r>
      <w:r>
        <w:rPr/>
        <w:t>䝐</w:t>
      </w:r>
      <w:r>
        <w:rPr/>
        <w:t>ⵞ</w:t>
      </w:r>
      <w:r>
        <w:rPr/>
        <w:t>犡䒵쵄♩浈ꥺ䁯㠭⍤怽깋轍䃂숩겮穒</w:t>
      </w:r>
      <w:r>
        <w:rPr/>
        <w:t>ⵧ</w:t>
      </w:r>
      <w:r>
        <w:rPr/>
        <w:t>䘥⤻橁슣</w:t>
      </w:r>
      <w:r>
        <w:rPr/>
        <w:t>ꤦ</w:t>
      </w:r>
      <w:r>
        <w:rPr/>
        <w:t>琲坂싂숳㩅匹ィ椪䴯䐬癌捱輪㝟焩</w:t>
      </w:r>
      <w:r>
        <w:rPr/>
        <w:t>꧂⩚</w:t>
      </w:r>
      <w:r>
        <w:rPr/>
        <w:t>睈愹㡔ꥪ쉱䁐毂</w:t>
      </w:r>
      <w:r>
        <w:rPr/>
        <w:t>Ⱙ</w:t>
      </w:r>
      <w:r>
        <w:rPr/>
        <w:t>畦䀶姃幯慤䤤帯牵拂態佫昤晧磂䀵䂡奶쉴梮婦殬썮搦夣庩夹す礵♞㈨琸슩織㓍偠狃輰숸㘩彵嘺儶瘫䅋㭟嘣╡쉸⴩䑓䱦뽙燂</w:t>
      </w:r>
      <w:r>
        <w:rPr/>
        <w:t>Ⳃ</w:t>
      </w:r>
      <w:r>
        <w:rPr/>
        <w:t>乒澱숦쉦꥖祟⬶辡㇃埂슬</w:t>
      </w:r>
      <w:r>
        <w:rPr/>
        <w:t>⡣</w:t>
      </w:r>
      <w:r>
        <w:rPr/>
        <w:t>儳㡎手㙞䲥䇂攵ㄦ딶㵯숹桯⩔䅊䡊〽盂塱焷썂땗쉞슱싂沩穲猺뼭㉺䙱係숪㕚㬪䱊⽨⼤䚣䠻捠⽩矂䩃쉵쉆欸䡦♖浑幙</w:t>
      </w:r>
      <w:r>
        <w:rPr/>
        <w:t>꧂</w:t>
      </w:r>
      <w:r>
        <w:rPr/>
        <w:t>廂칵摢偐싂沵⫂㡙싂䰪뽅㩊䩷婃㷂싂䵶睚繥</w:t>
      </w:r>
      <w:r>
        <w:rPr/>
        <w:t>ⵍ</w:t>
      </w:r>
      <w:r>
        <w:rPr/>
        <w:t>ヂ兢䊡⤭圪䂘</w:t>
      </w:r>
      <w:r>
        <w:rPr/>
        <w:t>Ⳃ</w:t>
      </w:r>
      <w:r>
        <w:rPr/>
        <w:t>轅쉸桰値妩⨱숪瞿⩃䩘牖⍊繮挪䆡潪繧ꏂ䬬㉋偾祲痂⥘庥㐬䔩䑡轏䥗䱵䥬塈䜪て佑⹥컂㔊段杋⛂偅捃轆싂㕶▬촭뮘썎싂㜦㘱숱旂冩昤禱뽢眰嘨否쉮俍種㤺潳</w:t>
      </w:r>
      <w:r>
        <w:rPr/>
        <w:t>ꥎ</w:t>
      </w:r>
      <w:r>
        <w:rPr/>
        <w:t>갲兔淂滎剄⴯♮塤杶秂繶⑱卲쉌扃ヂ汯</w:t>
      </w:r>
      <w:r>
        <w:rPr/>
        <w:t>ꕊ</w:t>
      </w:r>
      <w:r>
        <w:rPr/>
        <w:t>椰礩弹痂潚瑓쵀쉁쉁䀸婫㵘睠┤淃㒩珂㷂䖡㑑⍪♰桱뾩楴㵦う䯂䵨㴣獆슣繠磂彙쉋㙨</w:t>
      </w:r>
      <w:r>
        <w:rPr/>
        <w:t>⠫</w:t>
      </w:r>
      <w:r>
        <w:rPr/>
        <w:t>쎵♗湒㑱칾湾顏㈯瑀汏㩠兤㩦㋂␺㏂未䠪⨱卟獧顀</w:t>
      </w:r>
      <w:r>
        <w:rPr/>
        <w:t>ꦩ</w:t>
      </w:r>
      <w:r>
        <w:rPr/>
        <w:t>䐭</w:t>
      </w:r>
      <w:r>
        <w:rPr/>
        <w:t>ⵟ</w:t>
      </w:r>
      <w:r>
        <w:rPr/>
        <w:t>俍䭷캏</w:t>
      </w:r>
      <w:r>
        <w:rPr/>
        <w:t>ⱆ</w:t>
      </w:r>
      <w:r>
        <w:rPr/>
        <w:t>献殻樣╍ꍧ楡䀵㉌瞩喣潗晋勍䰱㋎뭒⬮䱴</w:t>
      </w:r>
      <w:r>
        <w:rPr/>
        <w:t>ꤩ</w:t>
      </w:r>
      <w:r>
        <w:rPr/>
        <w:t>浚畅⾥쉩飂瀥䨥걓ꄶ恎쵵㩦敌</w:t>
      </w:r>
      <w:r>
        <w:rPr/>
        <w:t>ⴶ</w:t>
      </w:r>
      <w:r>
        <w:rPr/>
        <w:t>㕐㍗坺⥭숷䍂奀抣爹ꌷ⾣榵</w:t>
      </w:r>
      <w:r>
        <w:rPr/>
        <w:t>⠪</w:t>
      </w:r>
      <w:r>
        <w:rPr/>
        <w:t>쉪䨥┱숵媱弱潥</w:t>
      </w:r>
      <w:r>
        <w:rPr/>
        <w:t>ⵟ⩒</w:t>
      </w:r>
      <w:r>
        <w:rPr/>
        <w:t>㝭潞硣㘲䄪泍䆬</w:t>
      </w:r>
      <w:r>
        <w:rPr/>
        <w:t>ⴻ</w:t>
      </w:r>
      <w:r>
        <w:rPr/>
        <w:t>믃䅾焫煊毂䲻</w:t>
      </w:r>
      <w:r>
        <w:rPr/>
        <w:t>ꤲ</w:t>
      </w:r>
      <w:r>
        <w:rPr/>
        <w:t>兩䵲稲娸捴䡡슡焯땋剙汬ꆏ弱슡㡾쉱珂愪㥔棂愤㜺涿쉍쉞喻䈻捏䵪牠㈶䙧坩⩰㒣慴기칊当⨭柎싂썏楶姂匷嗂䵴匲敮⽱ꅏ䓂刱假</w:t>
      </w:r>
      <w:r>
        <w:rPr/>
        <w:t>ꤺ</w:t>
      </w:r>
      <w:r>
        <w:rPr/>
        <w:t>칵別</w:t>
      </w:r>
      <w:r>
        <w:rPr/>
        <w:t>ⵆ</w:t>
      </w:r>
      <w:r>
        <w:rPr/>
        <w:t>䔶瘫䴯䩷搸捓䉩烃䄣弫盂</w:t>
      </w:r>
      <w:r>
        <w:rPr/>
        <w:t>꧂</w:t>
      </w:r>
      <w:r>
        <w:rPr/>
        <w:t>㙺狂焨嚘硹딽辏쉲쵃슩㔵滂㢘⩬ぅ䚱炵슥놮䕍䐳뭔숱ご〮澻䒏⩇噳悵稴슘⑌泂땲㕾強䓍䱍婣剎쌹塦婏뭏檱䅲瓂ꥭ⽠甤煁칑祄</w:t>
      </w:r>
      <w:r>
        <w:rPr/>
        <w:t>ꕯ⯂</w:t>
      </w:r>
      <w:r>
        <w:rPr/>
        <w:t>漤呙♸</w:t>
      </w:r>
      <w:r>
        <w:rPr/>
        <w:t>ⴴ</w:t>
      </w:r>
      <w:r>
        <w:rPr/>
        <w:t>䤯埂뽤坣뼫</w:t>
      </w:r>
      <w:r>
        <w:rPr/>
        <w:t>Ⱜ</w:t>
      </w:r>
      <w:r>
        <w:rPr/>
        <w:t>瘰숦䡳ⸯ␶촶겵参牢숮⵮區䅬ち┹기㦩</w:t>
      </w:r>
      <w:r>
        <w:rPr/>
        <w:t>⠥</w:t>
      </w:r>
      <w:r>
        <w:rPr/>
        <w:t>睹檡쉏妘彧榬㎬啚뽱迍䭶捰⑉䎥쉧䜶䭡傻⬻녔す乮㘩숨</w:t>
      </w:r>
      <w:r>
        <w:rPr/>
        <w:t>⣍</w:t>
      </w:r>
      <w:r>
        <w:rPr/>
        <w:t>ꍰ䤮⩮</w:t>
      </w:r>
      <w:r>
        <w:rPr/>
        <w:t>ⲥ</w:t>
      </w:r>
      <w:r>
        <w:rPr/>
        <w:t>䩧吲䌷棂亮䄵쉪㎵</w:t>
      </w:r>
      <w:r>
        <w:rPr/>
        <w:t>ꗂ</w:t>
      </w:r>
      <w:r>
        <w:rPr/>
        <w:t>썖┱⹪僂祩숪此쉱爹橈ꅂ撘</w:t>
      </w:r>
      <w:r>
        <w:rPr/>
        <w:t>ⶣ</w:t>
      </w:r>
      <w:r>
        <w:rPr/>
        <w:t>殻㉠숰쉗愷丶坦瑥⫂䅬쉉⩔湖楬䀪숪㗂㩭쵑슮に</w:t>
      </w:r>
      <w:r>
        <w:rPr/>
        <w:t>ꕆ</w:t>
      </w:r>
      <w:r>
        <w:rPr/>
        <w:t>숮欱呭䳂搩桨쉩㋂╣⵺</w:t>
      </w:r>
      <w:r>
        <w:rPr/>
        <w:t>ⵇ</w:t>
      </w:r>
      <w:r>
        <w:rPr/>
        <w:t>棎╺浲圹곂</w:t>
      </w:r>
      <w:r>
        <w:rPr/>
        <w:t>ⰸ</w:t>
      </w:r>
      <w:r>
        <w:rPr/>
        <w:t>煶檿⍷䰸쉉操컂庬껂걓哂⤳㕓弲⩁⹷싂彸㈲輥䅰쉞顪㇂昪</w:t>
      </w:r>
      <w:r>
        <w:rPr/>
        <w:t>ⱕ</w:t>
      </w:r>
      <w:r>
        <w:rPr/>
        <w:t>꧂⥠⪮╷</w:t>
      </w:r>
      <w:r>
        <w:rPr/>
        <w:t>栳⯂㤬繞⭏懂㑐긴䔴恹淂ꍷ桕걓㉩㉳⫂浶㥂䍯噟畭剀卪䝉牋⭸䝱樲䂩⵳祑䓂疏㙬⩍땟㜽㥩숣䌴㉈⧂</w:t>
      </w:r>
      <w:r>
        <w:rPr/>
        <w:t>ꔭ</w:t>
      </w:r>
      <w:r>
        <w:rPr/>
        <w:t>싍睋燂硣써癇㈴圊땃⌣␬画商촭礯䐪效䈸</w:t>
      </w:r>
      <w:r>
        <w:rPr/>
        <w:t>ⴴ</w:t>
      </w:r>
      <w:r>
        <w:rPr/>
        <w:t>佲ꍓ䕹䝃㵺塉呎䇂</w:t>
      </w:r>
      <w:r>
        <w:rPr/>
        <w:t>꥓</w:t>
      </w:r>
      <w:r>
        <w:rPr/>
        <w:t>㡩僂㈪碻颱䩭䱫㍍佒奰砱恾穳믂迂촯</w:t>
      </w:r>
      <w:r>
        <w:rPr/>
        <w:t>ꕓ</w:t>
      </w:r>
      <w:r>
        <w:rPr/>
        <w:t>싂员穂擂</w:t>
      </w:r>
      <w:r>
        <w:rPr/>
        <w:t>Ɱ</w:t>
      </w:r>
      <w:r>
        <w:rPr/>
        <w:t>䩴䝘䜶㑎ꌬ戲ꍰ㝱㬪獑⼩▻⏃堬쉹쉕㔥睪喩塩㴱㔯健䨪㴯썑숦幓뽚䐤畭塑氹婓쉅⌳</w:t>
      </w:r>
      <w:r>
        <w:rPr/>
        <w:t>ⴶ</w:t>
      </w:r>
      <w:r>
        <w:rPr/>
        <w:t>單╳伥焯焲쉕湟ぬ⹐⥹⾵猺流婢</w:t>
      </w:r>
      <w:r>
        <w:rPr/>
        <w:t>꧂</w:t>
      </w:r>
      <w:r>
        <w:rPr/>
        <w:t>ꅺさㆿ乡␯歡䭭眴潷硉㉁뇎䀣䉄慺</w:t>
      </w:r>
      <w:r>
        <w:rPr/>
        <w:t>꧃</w:t>
      </w:r>
      <w:r>
        <w:rPr/>
        <w:t>䰻䍧顥吶颏⮵⪡皥斏㐴䉁췂䕱儶걲䘰쉗礳╩䕪坂㛍묹惂撩ッ竂㒱慂優輺種㕸䍩쉡轱⑷ケ㥰榏숱攫䍩泎ꅍ敵凎睢㕶ꏍ畢</w:t>
      </w:r>
      <w:r>
        <w:rPr/>
        <w:t>⡀</w:t>
      </w:r>
      <w:r>
        <w:rPr/>
        <w:t>쉕◂嘦窿娶刣⿍⽖噷噗뽶</w:t>
      </w:r>
      <w:r>
        <w:rPr/>
        <w:t>꧂</w:t>
      </w:r>
      <w:r>
        <w:rPr/>
        <w:t>穮뭋숨甭慤㴷欬⼸偃녒暥䍍癁뽬飍썫</w:t>
      </w:r>
      <w:r>
        <w:rPr/>
        <w:t>ⴳ</w:t>
      </w:r>
      <w:r>
        <w:rPr/>
        <w:t>橘纵䯂⤽瑏ꥺぇ牀䡅煎䍭ぺ⤪숯㨩슱穨畤⥸ㄯギ⤻⩈掣⎱䏂卤ꏂ싍䍧☻⨫쵇</w:t>
      </w:r>
      <w:r>
        <w:rPr/>
        <w:t>Ⱛ</w:t>
      </w:r>
      <w:r>
        <w:rPr/>
        <w:t>㍯␪╄⽥㑡彄縩彏顏㡲晉㍵恲ㅫ㭹䐣株갱ꏂ⹮묷祀她坃㴷欶쉟漱쉋⏂䅈坈뼤</w:t>
      </w:r>
      <w:r>
        <w:rPr/>
        <w:t>ꦥ</w:t>
      </w:r>
      <w:r>
        <w:rPr/>
        <w:t>捊禩䙴㤪♸瀨䨹㊣땒洽瑪窻䬶ꍤ뇂太桱听當梮劥쉬</w:t>
      </w:r>
      <w:r>
        <w:rPr/>
        <w:t>⡋</w:t>
      </w:r>
      <w:r>
        <w:rPr/>
        <w:t>樲䡏</w:t>
      </w:r>
      <w:r>
        <w:rPr/>
        <w:t>ⷃ</w:t>
      </w:r>
      <w:r>
        <w:rPr/>
        <w:t>灗쉶ꍸ怬歅恊⥹䇂</w:t>
      </w:r>
      <w:r>
        <w:rPr/>
        <w:t>⡶</w:t>
      </w:r>
      <w:r>
        <w:rPr/>
        <w:t>㑨䗂㵵嗎䠩ꥱ겮攴た栨䉰婺帯椷愸놩㫂剑</w:t>
      </w:r>
      <w:r>
        <w:rPr/>
        <w:t>ꔴ</w:t>
      </w:r>
      <w:r>
        <w:rPr/>
        <w:t>㘫榡␷梮縩湬</w:t>
      </w:r>
      <w:r>
        <w:rPr/>
        <w:t>ⵤ</w:t>
      </w:r>
      <w:r>
        <w:rPr/>
        <w:t>슱い武䄹䅪㠻묬숱ꥸ㙹쉥殱㥉䝁␳</w:t>
      </w:r>
      <w:r>
        <w:rPr/>
        <w:t>ꤶ</w:t>
      </w:r>
      <w:r>
        <w:rPr/>
        <w:t>畈幠땷ꄸ恫쉈汒䯂</w:t>
      </w:r>
      <w:r>
        <w:rPr/>
        <w:t>ꕔ</w:t>
      </w:r>
      <w:r>
        <w:rPr/>
        <w:t>䨷䯂湂䡢畟㕟题</w:t>
      </w:r>
      <w:r>
        <w:rPr/>
        <w:t>ⷂ</w:t>
      </w:r>
      <w:r>
        <w:rPr/>
        <w:t>㭶㟎灧㉴슱輹</w:t>
      </w:r>
      <w:r>
        <w:rPr/>
        <w:t>ⵯ</w:t>
      </w:r>
      <w:r>
        <w:rPr/>
        <w:t>玩긮〯㥤瑬쉵䔱桙扉儨汹䈴嘵䁆ꥮ剱穳卟懂싂쉩칌硫嘳佈飂긪潔쉆⩮棂暡洲슏䑊䷃ㅲ㔲潱婔ㅔꍔ䝯쵖犩땸晚灷浔瘱쉌⮏浒砺䍖杭妩⪣㙥び䡰彤쉷媱彣㝑揂쌥쉶</w:t>
      </w:r>
      <w:r>
        <w:rPr/>
        <w:t>ꤦ</w:t>
      </w:r>
      <w:r>
        <w:rPr/>
        <w:t>딹</w:t>
      </w:r>
      <w:r>
        <w:rPr/>
        <w:t>⡵</w:t>
      </w:r>
      <w:r>
        <w:rPr/>
        <w:t>旂瓂싂湢浃䍦㍴克⹹⸻㔣㉎숳⭴䪬慨别敫싂⍺䙔繗쉩繨깗瞵䝏璵⩇繄樦幅</w:t>
      </w:r>
      <w:r>
        <w:rPr/>
        <w:t>ꕙ</w:t>
      </w:r>
      <w:r>
        <w:rPr/>
        <w:t>佾汭㖣繾慙뭁</w:t>
      </w:r>
      <w:r>
        <w:rPr/>
        <w:t>⡴</w:t>
      </w:r>
      <w:r>
        <w:rPr/>
        <w:t>奤</w:t>
      </w:r>
      <w:r>
        <w:rPr/>
        <w:t>ꥁ</w:t>
      </w:r>
      <w:r>
        <w:rPr/>
        <w:t>幎숻㍆损㈵ꅺ䳂涩盂깣桀㌯␷彍⭭桮숪땪숹습뾬夳恷⩯枣着츪╚믎싍瑎磂忂穣橢ꅌ뼤딊浣녣垩榡䖬쉡䙴氬奡⾱輸쉘攽</w:t>
      </w:r>
      <w:r>
        <w:rPr/>
        <w:t>Ⱪ</w:t>
      </w:r>
      <w:r>
        <w:rPr/>
        <w:t>ꆮ땢抩湖塇䥴갰淂뗎䤦䕷쉗䦏奦㛃⤳硘㝭䞮搰稫桪뭗䋂劏着呅䦱啒䵅呔㉡</w:t>
      </w:r>
      <w:r>
        <w:rPr/>
        <w:t>꥓⌹</w:t>
      </w:r>
      <w:r>
        <w:rPr/>
        <w:t>㦵⩍穭䕞슡橋䤳⽨楙Ⓜ汹乓䩲㑎ꅒ啦槍䉶☹乱槂稶쉊捳㡗畀穱僂슱敗⬨⭦숺䱚殣䅞</w:t>
      </w:r>
      <w:r>
        <w:rPr/>
        <w:t>Ⳃ</w:t>
      </w:r>
      <w:r>
        <w:rPr/>
        <w:t>楖彈ㅋ轷圫</w:t>
      </w:r>
      <w:r>
        <w:rPr/>
        <w:t>Ⱶ</w:t>
      </w:r>
      <w:r>
        <w:rPr/>
        <w:t>沮塞彫圸䉒䭳彯䁦</w:t>
      </w:r>
      <w:r>
        <w:rPr/>
        <w:t>Ⱓ</w:t>
      </w:r>
      <w:r>
        <w:rPr/>
        <w:t>깍癮婥帪怩⥥걠卷뭠乾奯숴⮮쌽㨶歹뽓</w:t>
      </w:r>
      <w:r>
        <w:rPr/>
        <w:t>ꤪ</w:t>
      </w:r>
      <w:r>
        <w:rPr/>
        <w:t>㬰쉘灍㙮㐽浺㠸摅썉㐴뇂䴽穙썓偱䫂飂싂⽋䁤춥疩</w:t>
      </w:r>
      <w:r>
        <w:rPr/>
        <w:t>Ɐ</w:t>
      </w:r>
      <w:r>
        <w:rPr/>
        <w:t>穏</w:t>
      </w:r>
      <w:r>
        <w:rPr/>
        <w:t>ꥅ</w:t>
      </w:r>
      <w:r>
        <w:rPr/>
        <w:t>⡊</w:t>
      </w:r>
      <w:r>
        <w:rPr/>
        <w:t>杶嗎뼮䛂ㄵ쌭ꇂ⥖縲杦婤⭣㙴砺桯ㆮㅣ㪏乎칲㑺唯숹敹瞩㉢秂⻂倲㕦㥮⸰㗂㈥╆걟刪啭⹭助ㅈ材㝒乣啂噚뭷搮煒㯂〩⥑㩕䤥</w:t>
      </w:r>
      <w:r>
        <w:rPr/>
        <w:t>⢬</w:t>
      </w:r>
      <w:r>
        <w:rPr/>
        <w:t>㑟嘺哂㑷潺⥀浅캿ꅪ㧎睍硅숵牊⩈꺣╓侵뭓묱剾ꥮ⑂橶⩘戰盃䱉캣䍵㵮歖猥瓂⼵壂轟㨪轀ꄲ愮哂潡䤴╺頰♞</w:t>
      </w:r>
      <w:r>
        <w:rPr/>
        <w:t>Ⱪ</w:t>
      </w:r>
      <w:r>
        <w:rPr/>
        <w:t>玬獤촽渴僂ꍋ숬頤䕸墮攮斿숬</w:t>
      </w:r>
      <w:r>
        <w:rPr/>
        <w:t>ꥏ</w:t>
      </w:r>
      <w:r>
        <w:rPr/>
        <w:t>ⰻ⡵┨</w:t>
      </w:r>
      <w:r>
        <w:rPr/>
        <w:t>癁愱⹊⨸嚿⩳㇎扵⯍乞숭╌㩲㵨곂矂煁煵碬欨</w:t>
      </w:r>
      <w:r>
        <w:rPr/>
        <w:t>ꤸ</w:t>
      </w:r>
      <w:r>
        <w:rPr/>
        <w:t>䅄㍞쎵</w:t>
      </w:r>
      <w:r>
        <w:rPr/>
        <w:t>ⵉ</w:t>
      </w:r>
      <w:r>
        <w:rPr/>
        <w:t>䕂숦㵾縰啑슮中㩑僂</w:t>
      </w:r>
      <w:r>
        <w:rPr/>
        <w:t>ꕄ⹘</w:t>
      </w:r>
      <w:r>
        <w:rPr/>
        <w:t>䁔숴촺啣刺㥕썊檩⵺㙈穀窮掣칢㡃</w:t>
      </w:r>
      <w:r>
        <w:rPr/>
        <w:t>ꗂ</w:t>
      </w:r>
      <w:r>
        <w:rPr/>
        <w:t>㞩矃墏⹕睦䲻㴳潍瑅싂摎⌺轫顓䙬乒넸⼻쉃ꅩ墻</w:t>
      </w:r>
      <w:r>
        <w:rPr/>
        <w:t>ꕰ</w:t>
      </w:r>
      <w:r>
        <w:rPr/>
        <w:t>汨⦩滂为㕢桯つ䉯参뇂払姍칒</w:t>
      </w:r>
      <w:r>
        <w:rPr/>
        <w:t>꤯</w:t>
      </w:r>
      <w:r>
        <w:rPr/>
        <w:t>掩숳煴딹츭庘樣쵏仂ㅥ牚걉䓂녮烂敦칸愲ꄮ湀㙮げ쉑쉑顣汍쉹櫂欽⫂㍶녔숤ㅠ熮䕖숸楌帴潞飂ꥷ</w:t>
      </w:r>
      <w:r>
        <w:rPr/>
        <w:t>ⲣ</w:t>
      </w:r>
      <w:r>
        <w:rPr/>
        <w:t>㑠恵愭橢䝁쉧㝺㭚㘩쉨媣뼳슻</w:t>
      </w:r>
      <w:r>
        <w:rPr/>
        <w:t>ⱱ</w:t>
      </w:r>
      <w:r>
        <w:rPr/>
        <w:t>걗獋䡳깱</w:t>
      </w:r>
      <w:r>
        <w:rPr/>
        <w:t>ꔱ</w:t>
      </w:r>
      <w:r>
        <w:rPr/>
        <w:t>䑩뇎ꅅ牣櫂깅ꍁ㘨㉱싂湕䝉</w:t>
      </w:r>
      <w:r>
        <w:rPr/>
        <w:t>꧂</w:t>
      </w:r>
      <w:r>
        <w:rPr/>
        <w:t>浡뼹瘰㉞歗⧂界偞습⎩氲䥭촲㴣榘搻</w:t>
      </w:r>
      <w:r>
        <w:rPr/>
        <w:t>ꔪ</w:t>
      </w:r>
      <w:r>
        <w:rPr/>
        <w:t>㤶녳偞幋湗⥢⬮촬䉾楖睐</w:t>
      </w:r>
      <w:r>
        <w:rPr/>
        <w:t>⡇</w:t>
      </w:r>
      <w:r>
        <w:rPr/>
        <w:t>뽞枘갬쉴䭱ꏂ啧轇놮⤺媩</w:t>
      </w:r>
      <w:r>
        <w:rPr/>
        <w:t>ꤤ</w:t>
      </w:r>
      <w:r>
        <w:rPr/>
        <w:t>⡕</w:t>
      </w:r>
      <w:r>
        <w:rPr/>
        <w:t>㣂盎㴴潷浯</w:t>
      </w:r>
      <w:r>
        <w:rPr/>
        <w:t>Ȿ</w:t>
      </w:r>
      <w:r>
        <w:rPr/>
        <w:t>歮♓偣㑟敤㴫⩩幠갨顥轆䠥ꍓ㙨助⽙捹前㕙椪眴䱺䏎⩳㷍⑱䳂坋椫晒숦㶱숮</w:t>
      </w:r>
      <w:r>
        <w:rPr/>
        <w:t>꤫</w:t>
      </w:r>
      <w:r>
        <w:rPr/>
        <w:t>깧⍔頊☶</w:t>
      </w:r>
      <w:r>
        <w:rPr/>
        <w:t>꤭ꤥ⹙</w:t>
      </w:r>
      <w:r>
        <w:rPr/>
        <w:t>䀳⩋淃帽畈걔┪녺쌩杋灄味参ㅰ</w:t>
      </w:r>
      <w:r>
        <w:rPr/>
        <w:t>Ⳏ</w:t>
      </w:r>
      <w:r>
        <w:rPr/>
        <w:t>玻䄵깬츱◃ꌪ</w:t>
      </w:r>
      <w:r>
        <w:rPr/>
        <w:t>ⷃ</w:t>
      </w:r>
      <w:r>
        <w:rPr/>
        <w:t>⣂</w:t>
      </w:r>
      <w:r>
        <w:rPr/>
        <w:t>椪暵㩔䴪⵩畚槍璥숲䖩杂⬪娦䁦╕䝐瑏♤䍷恫批䉾䌲祐捒⎮䱊</w:t>
      </w:r>
      <w:r>
        <w:rPr/>
        <w:t>⠴</w:t>
      </w:r>
      <w:r>
        <w:rPr/>
        <w:t>弥縻灦睑海쉴⑷쉖䅷轣㠬妣汕䐵熵뇂吷㖣䂿乴䍋ꄲ䣂䵍䍢㤭偶轏</w:t>
      </w:r>
      <w:r>
        <w:rPr/>
        <w:t>ꖩ</w:t>
      </w:r>
      <w:r>
        <w:rPr/>
        <w:t>㉄</w:t>
      </w:r>
      <w:r>
        <w:rPr/>
        <w:t>ꤵ⨭</w:t>
      </w:r>
      <w:r>
        <w:rPr/>
        <w:t>䂩穁뾿꺩슥癑獃䱩</w:t>
      </w:r>
      <w:r>
        <w:rPr/>
        <w:t>⠦</w:t>
      </w:r>
      <w:r>
        <w:rPr/>
        <w:t>唴⩄쉺䐬扸걪旂塰圮㙸猰곂势ꅩ♣捣쉯娽녯㑕⏎榿ꥥ⫂숯䥓╦偸仂걉爪숸㡸㩋뽞浕噂穖婀楊䩰㉮䩰ꅟ樬㙉㭀歆촲暡㜸瑴⭯繳㕉⽭沩匪쉖뭭䝲䔰쉑숶捷眺䔨뼺喬믂婔䯂</w:t>
      </w:r>
      <w:r>
        <w:rPr/>
        <w:t>꧂</w:t>
      </w:r>
      <w:r>
        <w:rPr/>
        <w:t>놣⨹䁥␬䆩䙙摊♺쌲뽫所⍥凂㦱쉶㦣</w:t>
      </w:r>
      <w:r>
        <w:rPr/>
        <w:t>ꕈ</w:t>
      </w:r>
      <w:r>
        <w:rPr/>
        <w:t>칖䠻妵潪㕕숽憩攣熬녖殘响㝦喵焭</w:t>
      </w:r>
      <w:r>
        <w:rPr/>
        <w:t>⢘</w:t>
      </w:r>
      <w:r>
        <w:rPr/>
        <w:t>䁑⺣촩狂测偸幢⺥坲⫂盂☩猯ꍾ㝠佈澩伷懂治㆘ㅌ繣嘫㭗쉍</w:t>
      </w:r>
      <w:r>
        <w:rPr/>
        <w:t>ꕢ</w:t>
      </w:r>
      <w:r>
        <w:rPr/>
        <w:t>灗幤猱䙔迂楧爪擂꥗숺쉵狂皘䩷㶻䚱憵輰䡗ケ卬㯂㝕쉷奖䈣䝖瑂祀穋쉧䫂숹ヂ춿䙺⥃慁䊻刦ꍅ灮兕楃畄슬慣䕒⫃뭮乍쉎䵉㒿㈶깷煨䯍煌</w:t>
      </w:r>
      <w:r>
        <w:rPr/>
        <w:t>ⱖ</w:t>
      </w:r>
      <w:r>
        <w:rPr/>
        <w:t>쉮䭵睸牖浤污䴶㘯쉈뼵쵔⬣幄楢⹪僂殮痂쉸卤긵㯂ꍭ싍╍嫂页䴴礲皮䙊ꍫ牯撩䁐䡺䒘䗂晇⥏奨㭴爯惂䌸汵縻礱晳颥瞡恣䣎柂畖쉏嚬䑰敎</w:t>
      </w:r>
      <w:r>
        <w:rPr/>
        <w:t>⠮</w:t>
      </w:r>
      <w:r>
        <w:rPr/>
        <w:t>껂㈵浤㍔㡩攤橚墮狂䅹⚬㙾⤴優⑫噭抬㭃瑣㗂깗䭎␬䝶捁쉀㙍頴桠䕦漪俍㑣夣礴忂쉠伳轺灖楄쉴⭋琮㭳갯潔뾥页ꍤ颱佨䍺乏瀨䱠㥌䪩</w:t>
      </w:r>
      <w:r>
        <w:rPr/>
        <w:t>ⱶ</w:t>
      </w:r>
      <w:r>
        <w:rPr/>
        <w:t>䚻쉏噱橀睙住쉁숭硎䙙䘪䖘㣂瀽産㬷噳煷ꍯ깏뾥ꅎ</w:t>
      </w:r>
      <w:r>
        <w:rPr/>
        <w:t>꤫</w:t>
      </w:r>
      <w:r>
        <w:rPr/>
        <w:t>抬䴬濂ꍺ</w:t>
      </w:r>
      <w:r>
        <w:rPr/>
        <w:t>ꦣ⹄</w:t>
      </w:r>
      <w:r>
        <w:rPr/>
        <w:t>ꅏ</w:t>
      </w:r>
      <w:r>
        <w:rPr/>
        <w:t>⡡⩦</w:t>
      </w:r>
      <w:r>
        <w:rPr/>
        <w:t>欥ꅑ쉣쉙쉬辘刽朻摧♯⽋顦畫</w:t>
      </w:r>
      <w:r>
        <w:rPr/>
        <w:t>꧂</w:t>
      </w:r>
      <w:r>
        <w:rPr/>
        <w:t>檱掱䱆牋쉭␮㔴畺⩕獒㯂쉖杅噖</w:t>
      </w:r>
      <w:r>
        <w:rPr/>
        <w:t>ꥍ</w:t>
      </w:r>
      <w:r>
        <w:rPr/>
        <w:t>곂㥬埍⬵う祣竂ꇂ䊮⩵奇迍㬹塸⤵顤卞歉䉉穳樱眱景潄窩䱹㡳瞮쵪戦⍺穹㡕䁃</w:t>
      </w:r>
      <w:r>
        <w:rPr/>
        <w:t>ⵠ</w:t>
      </w:r>
      <w:r>
        <w:rPr/>
        <w:t>녩啵쉏洷⫂睺畠頊瘪╞楾꥙</w:t>
      </w:r>
      <w:r>
        <w:rPr/>
        <w:t>⡌</w:t>
      </w:r>
      <w:r>
        <w:rPr/>
        <w:t>瓂⹷獨㣃偢갴㵢䍢⥐楰䷃䅫㡤쌺洳恥朣싂쉓㉺뭕佩䃃쉤㨪揂㕎슱㗂㍷䍍榮깓剚⑄⌣呧坈슮䁘䩯敯欽슘䩬瑋〮徿싂眱抿䞘乣䃃旂䬨㗂畬䧂䤥겏㉟刻兮垣슿</w:t>
      </w:r>
      <w:r>
        <w:rPr/>
        <w:t>ꥍ</w:t>
      </w:r>
      <w:r>
        <w:rPr/>
        <w:t>䳂♩偯⽑繶煇♬区卮칲畵쉒걖딷쉮⽃婴濂窣쉋촹瑡㣂싂幰潔塘깷쌽畓촨愹䝄庮ㄪ睩浏싂楉歊噳䤱⫂♵⩓㉍㒮猰渫坭쉳쉰䅘ꅤ氪〪䃂㩈♈ꅡ唪栱幀䭖㯂晅煇昱燂暣걁桍徵塸䡏䘥쵭⑌潕恨㍯ㅳ쉇煴汵㙙쉎⪵䡚䍄䏂䥈䕤㉀㧂⶘匩뭺쵏桟</w:t>
      </w:r>
      <w:r>
        <w:rPr/>
        <w:t>ⲻ</w:t>
      </w:r>
      <w:r>
        <w:rPr/>
        <w:t>术㊩い䥘平瑭㥰⑖⮿쉸ㅆ쉀걖嘥卂偖呤ㄷ㡐㵚쎬</w:t>
      </w:r>
      <w:r>
        <w:rPr/>
        <w:t>Ⱔ</w:t>
      </w:r>
      <w:r>
        <w:rPr/>
        <w:t>瑘戽⻍畬깴南㉃ㅷ䌯⩹⤵깊䩦晤禘强杫眩硵嫂杈䍃숨␤皵穱瑠떩쉞</w:t>
      </w:r>
      <w:r>
        <w:rPr/>
        <w:t>꥟</w:t>
      </w:r>
      <w:r>
        <w:rPr/>
        <w:t>奊僂焪䱶悱竃彸姂쉌ㄤ滂숤㏍⍙녅捑帺戸⌴㝺딸䌲廂淍</w:t>
      </w:r>
      <w:r>
        <w:rPr/>
        <w:t>ꦡ</w:t>
      </w:r>
      <w:r>
        <w:rPr/>
        <w:t>묨䗍獬쉶쉙坓</w:t>
      </w:r>
      <w:r>
        <w:rPr/>
        <w:t>⢥</w:t>
      </w:r>
      <w:r>
        <w:rPr/>
        <w:t>别松䝨乫怲㜴眻戮</w:t>
      </w:r>
      <w:r>
        <w:rPr/>
        <w:t>ⷂⓂ</w:t>
      </w:r>
      <w:r>
        <w:rPr/>
        <w:t>㪥極깲䠵㥡㡃싂爫嫂⌹땍夭に쉲䍑썳⩵株坑쉠䱩劻渰뿂匵婕㑷兔쉒䭹䙾瑰㦩䧂䭲䪵슘仍╸瞣쉣㍱懃</w:t>
      </w:r>
      <w:r>
        <w:rPr/>
        <w:t>⡰</w:t>
      </w:r>
      <w:r>
        <w:rPr/>
        <w:t>㥟坉⹒㡈슏支⧍긥揂놩晸昱奴䖻绂</w:t>
      </w:r>
      <w:r>
        <w:rPr/>
        <w:t>꧂⍊</w:t>
      </w:r>
      <w:r>
        <w:rPr/>
        <w:t>湷迍뗂㡌</w:t>
      </w:r>
      <w:r>
        <w:rPr/>
        <w:t>ꔨ</w:t>
      </w:r>
      <w:r>
        <w:rPr/>
        <w:t>뇃㭯轩뽱㩰뼯㍨嘨爣걔潍庥永绂⨳</w:t>
      </w:r>
      <w:r>
        <w:rPr/>
        <w:t>꧍</w:t>
      </w:r>
      <w:r>
        <w:rPr/>
        <w:t>ꥷ墡庡䰤商媥㟂㴮䖿</w:t>
      </w:r>
      <w:r>
        <w:rPr/>
        <w:t>ꕘ</w:t>
      </w:r>
      <w:r>
        <w:rPr/>
        <w:t>嘵婐숶离橳柂䭈瘺印輪姂栱╺娹걞⩒栮砬슩</w:t>
      </w:r>
      <w:r>
        <w:rPr/>
        <w:t>ꥇ</w:t>
      </w:r>
      <w:r>
        <w:rPr/>
        <w:t>穫</w:t>
      </w:r>
      <w:r>
        <w:rPr/>
        <w:t>⡁</w:t>
      </w:r>
      <w:r>
        <w:rPr/>
        <w:t>䝑㥑뗂顤뼶䑊</w:t>
      </w:r>
      <w:r>
        <w:rPr/>
        <w:t>Ɒ</w:t>
      </w:r>
      <w:r>
        <w:rPr/>
        <w:t>슿䚿䬩</w:t>
      </w:r>
      <w:r>
        <w:rPr/>
        <w:t>ꥌ</w:t>
      </w:r>
      <w:r>
        <w:rPr/>
        <w:t>轭㘺싎玮䍇偵婖ꏃ⨨攩曃갶晢䘵䩰⮏参憬秂⭆뭊祂礴攨張坠땈</w:t>
      </w:r>
      <w:r>
        <w:rPr/>
        <w:t>Ⱳ</w:t>
      </w:r>
      <w:r>
        <w:rPr/>
        <w:t>心쉷顡捂쵕摥䒩梻弪占灍㌯轵㩳唲칪쉨佧䥳㈪䵹땃썳췂充⸱䭌輬쉁〳祁뭂牀⩹奏㡶䜶뗂穟䁔</w:t>
      </w:r>
      <w:r>
        <w:rPr/>
        <w:t>ꦡ</w:t>
      </w:r>
      <w:r>
        <w:rPr/>
        <w:t>㘪ㄳ灢垣婫䭰㑁㡫穁熩넦䭡㕅颩녤娰䢱祆摧穤啱⸴礪촳慣穐硂町繺쉫㏂獄劏侏禵佦䌴繶晞悬乺䍓啧剥慌숵</w:t>
      </w:r>
      <w:r>
        <w:rPr/>
        <w:t>⡺</w:t>
      </w:r>
      <w:r>
        <w:rPr/>
        <w:t>敀㫂牾䴊</w:t>
      </w:r>
      <w:r>
        <w:rPr/>
        <w:t>ꖥ</w:t>
      </w:r>
      <w:r>
        <w:rPr/>
        <w:t>䳎焥㑚佶捊啅⑑䱴싂㴻뭔쉺潩╳泂氤㕵䬫䟂汶㉃昦슬並땠ꄥ穕㐨</w:t>
      </w:r>
      <w:r>
        <w:rPr/>
        <w:t>⡳</w:t>
      </w:r>
      <w:r>
        <w:rPr/>
        <w:t>旂温搻숪堮숲価梿묪券⬬䳂敦抵涱奾긴⺩涘쉏⼫ꅗ䅭京걬䅵䩷딵凂急쉁刯㫂撣Ⓝ⴪┺呆⾬쉭ㆩ⌵⒬剦</w:t>
      </w:r>
      <w:r>
        <w:rPr/>
        <w:t>ꔴ</w:t>
      </w:r>
      <w:r>
        <w:rPr/>
        <w:t>㬮录佋哂柎</w:t>
      </w:r>
      <w:r>
        <w:rPr/>
        <w:t>ⰲ</w:t>
      </w:r>
      <w:r>
        <w:rPr/>
        <w:t>䱯</w:t>
      </w:r>
      <w:r>
        <w:rPr/>
        <w:t>ꖘ⩈</w:t>
      </w:r>
      <w:r>
        <w:rPr/>
        <w:t>㉺</w:t>
      </w:r>
      <w:r>
        <w:rPr/>
        <w:t>ⵃ</w:t>
      </w:r>
      <w:r>
        <w:rPr/>
        <w:t>㚮杈쉱⩣⬶呵婄慤⿂敍䩊</w:t>
      </w:r>
      <w:r>
        <w:rPr/>
        <w:t>ꦻ⩆</w:t>
      </w:r>
      <w:r>
        <w:rPr/>
        <w:t>姂势걅杈ざ喿楱싂䤲穊彀쉙係싃滂㕉䙧땗⩷氪祵磂㧃숲䱹䁋嫃顧싂汵䀴숹去</w:t>
      </w:r>
      <w:r>
        <w:rPr/>
        <w:t>ⱒ</w:t>
      </w:r>
      <w:r>
        <w:rPr/>
        <w:t>䐨뇂땁唦뾬</w:t>
      </w:r>
      <w:r>
        <w:rPr/>
        <w:t>ꤰ</w:t>
      </w:r>
      <w:r>
        <w:rPr/>
        <w:t>ィ㡒慡犥⥱漨救捡桩䦡숤⩤励싂渻뼷祃朦㣂慉㢘㦬皣散潤幘灌塊⥙棂晍硧㵗縪㩠㡹摒⍋䑖婗♁쉟採⑵</w:t>
      </w:r>
      <w:r>
        <w:rPr/>
        <w:t>⠨</w:t>
      </w:r>
      <w:r>
        <w:rPr/>
        <w:t>媩檡┲瞥椷㢣婍</w:t>
      </w:r>
      <w:r>
        <w:rPr/>
        <w:t>꧂</w:t>
      </w:r>
      <w:r>
        <w:rPr/>
        <w:t>걠輪</w:t>
      </w:r>
      <w:r>
        <w:rPr/>
        <w:t>ⷂ</w:t>
      </w:r>
      <w:r>
        <w:rPr/>
        <w:t>砪獕⪣墻㘷浴當</w:t>
      </w:r>
      <w:r>
        <w:rPr/>
        <w:t>ⱈ</w:t>
      </w:r>
      <w:r>
        <w:rPr/>
        <w:t>㡣</w:t>
      </w:r>
      <w:r>
        <w:rPr/>
        <w:t>⠤</w:t>
      </w:r>
      <w:r>
        <w:rPr/>
        <w:t>칖硨央倣离瘪味㧂㭋䜶慤桯权숭ぁ쌫䵡쏎歵쌮㐮纣⦩䲱㨦㏂庱㭫쉺嗂䩑</w:t>
      </w:r>
      <w:r>
        <w:rPr/>
        <w:t>ⵦ</w:t>
      </w:r>
      <w:r>
        <w:rPr/>
        <w:t>숱㘥呴䠮㬽䇍⩍䜬慕ぇ稻㝅쉳ꍍづ偑ꅂ</w:t>
      </w:r>
      <w:r>
        <w:rPr/>
        <w:t>ꕶ</w:t>
      </w:r>
      <w:r>
        <w:rPr/>
        <w:t>恺䕅</w:t>
      </w:r>
      <w:r>
        <w:rPr/>
        <w:t>⡸</w:t>
      </w:r>
      <w:r>
        <w:rPr/>
        <w:t>刱㧎⭗强녲䵶䁾◂쉢䳃湵뭮묫䑯⩗㨽湌愲ꇂ⭴쉢㍲㴲㝓噈塾슮辏炿䦬䎩칣⍣共漨偏じ啚⨲滂䐽㈶畁亱䧂싂䟎撘⼥ㅄ숺飂⎮녉슮ꄹ쉑䧎儲坌曂牲啎◂ち䎣쎿</w:t>
      </w:r>
      <w:r>
        <w:rPr/>
        <w:t>ꤺ</w:t>
      </w:r>
      <w:r>
        <w:rPr/>
        <w:t>뿂ㅍ䑋㉦檩ꥺ䭦慀썄戺頹⽍쉡垮깋祷㗃䩾猺</w:t>
      </w:r>
      <w:r>
        <w:rPr/>
        <w:t>ꕹ⩀</w:t>
      </w:r>
      <w:r>
        <w:rPr/>
        <w:t>啸礳숬숱쵌嫎䑚䭱ꇂネ㝚啶쉠洤卄㭵쉾摂묯䕵飂乞暱匴瓂</w:t>
      </w:r>
      <w:r>
        <w:rPr/>
        <w:t>ꥄ</w:t>
      </w:r>
      <w:r>
        <w:rPr/>
        <w:t>婍싃䤷渷毂潹㚱싍쉴ㄽ䥸쌶㫂</w:t>
      </w:r>
      <w:r>
        <w:rPr/>
        <w:t>⣂⩟</w:t>
      </w:r>
      <w:r>
        <w:rPr/>
        <w:t>ꦘ</w:t>
      </w:r>
      <w:r>
        <w:rPr/>
        <w:t>⠷</w:t>
      </w:r>
      <w:r>
        <w:rPr/>
        <w:t>允剃掬㮣䒘␯䴦쉪䑡㠻숪ㄻ捺</w:t>
      </w:r>
      <w:r>
        <w:rPr/>
        <w:t>Ɱ</w:t>
      </w:r>
      <w:r>
        <w:rPr/>
        <w:t>㖘潴⭕斥䶩䲣㵃캡ꅰ䌣⪩攤吲灌⤦琨ꅉ攥硙轹썺⼻浸页춡⩓硓</w:t>
      </w:r>
      <w:r>
        <w:rPr/>
        <w:t>ꗃ</w:t>
      </w:r>
      <w:r>
        <w:rPr/>
        <w:t>歬쉉昰䫎䭬</w:t>
      </w:r>
      <w:r>
        <w:rPr/>
        <w:t>⠺</w:t>
      </w:r>
      <w:r>
        <w:rPr/>
        <w:t>싂彃넺欯뇃顐꺿㙂㨩㍍쉦⨨䍇☯塆婴瘱㌫╍ァ㙍㙸⏂爦쉤칰숸⬭条䅧ꥭ뿍</w:t>
      </w:r>
      <w:r>
        <w:rPr/>
        <w:t>ⱅ</w:t>
      </w:r>
      <w:r>
        <w:rPr/>
        <w:t>灘⪻硒ꄽ轭캩睦</w:t>
      </w:r>
      <w:r>
        <w:rPr/>
        <w:t>ꗂ</w:t>
      </w:r>
      <w:r>
        <w:rPr/>
        <w:t>偰眻䮥☹織⍕䱢愦滎␥⌱瀺䅨湵晉췃亥䯂皏⵲䉴碏囎摤ꍂ劵땋㉡僂㑸头뗂䤊⧂⧂䄵숪掣撩쉧積깕뼨⹍⦣柂㉈湘䍸䥯猭版뼨</w:t>
      </w:r>
      <w:r>
        <w:rPr/>
        <w:t>ⱦ</w:t>
      </w:r>
      <w:r>
        <w:rPr/>
        <w:t>梥䡚䡾楳㴸嫂㩀╯넹穮湍煠쉭瓂潘뗂⥳⩒㐺术碘䭕䩮ㅄ䁬쉋⤪晀扂㥆⎻䱓縱污䶻</w:t>
      </w:r>
      <w:r>
        <w:rPr/>
        <w:t>⡾</w:t>
      </w:r>
      <w:r>
        <w:rPr/>
        <w:t>桕⤸䎻䀭䅌㬦匵슥橈堭㑆</w:t>
      </w:r>
      <w:r>
        <w:rPr/>
        <w:t>ⵈ</w:t>
      </w:r>
      <w:r>
        <w:rPr/>
        <w:t>歲ㅁ䄻⏂䝲珂䡪潇牓⍩썅噎硔깹⹩沩噒䧍慌佀촽䓂䵹䮻睭䞿쉞</w:t>
      </w:r>
      <w:r>
        <w:rPr/>
        <w:t>Ⱛ</w:t>
      </w:r>
      <w:r>
        <w:rPr/>
        <w:t>熻漹㜳䉙䕦⫂</w:t>
      </w:r>
      <w:r>
        <w:rPr/>
        <w:t>ꕵ</w:t>
      </w:r>
      <w:r>
        <w:rPr/>
        <w:t>㤯歆ㅋ慸쉮痂⨷畾搵㵡䬵㐪⹘ꄹ슱幁繕窏쉘㵗╚㉌ꅍ痂爷幯</w:t>
      </w:r>
      <w:r>
        <w:rPr/>
        <w:t>ꤤ</w:t>
      </w:r>
      <w:r>
        <w:rPr/>
        <w:t>塷슮ꄷ㘤辩⨰</w:t>
      </w:r>
      <w:r>
        <w:rPr/>
        <w:t>ꤽⓂ</w:t>
      </w:r>
      <w:r>
        <w:rPr/>
        <w:t>㮮慶灉妘쉹暮⩃䕾㌺堵坉繹䝫煬싂쉇ꥡ䉭杉甹竎普⬳</w:t>
      </w:r>
      <w:r>
        <w:rPr/>
        <w:t>Ⱜ</w:t>
      </w:r>
      <w:r>
        <w:rPr/>
        <w:t>慳媥稰㭎쉋晚䥂㩴䠵輭䕹</w:t>
      </w:r>
      <w:r>
        <w:rPr/>
        <w:t>ꤲ</w:t>
      </w:r>
      <w:r>
        <w:rPr/>
        <w:t>㩣亏戭亩⥷楲願</w:t>
      </w:r>
      <w:r>
        <w:rPr/>
        <w:t>Ⱚ</w:t>
      </w:r>
      <w:r>
        <w:rPr/>
        <w:t>㩀슥帩♺彵ぉ拂걸浰숦㩥戸䑷쉈숨ㅚ㙶㑄쉌瞱硸癴ぬ</w:t>
      </w:r>
      <w:r>
        <w:rPr/>
        <w:t>⣍</w:t>
      </w:r>
      <w:r>
        <w:rPr/>
        <w:t>夨勂쉠⤬⫂⧂䤦㑢</w:t>
      </w:r>
      <w:r>
        <w:rPr/>
        <w:t>ꤹ</w:t>
      </w:r>
      <w:r>
        <w:rPr/>
        <w:t>怳㪻뭄氦弰洹獳碏⑭컂⍩</w:t>
      </w:r>
      <w:r>
        <w:rPr/>
        <w:t>⠩</w:t>
      </w:r>
      <w:r>
        <w:rPr/>
        <w:t>琪撮堵癐쉯塗䥹</w:t>
      </w:r>
      <w:r>
        <w:rPr/>
        <w:t>ⱟ</w:t>
      </w:r>
      <w:r>
        <w:rPr/>
        <w:t>斬ㅇ㍳곂⽟⥢㎥恸䵫⨹圸츻㤩쉅浍숤復揂㩪恥痂ꥢ쌵氬㝏仂焯⩍쉆䬲攱剃䴱㔻䵖昬쉠椭擂䵾卤庻깗啘浏⫃㗂扴䱍㙀쉇伭㨰湹녏睏䧂䍘숱꧎瘱㕤䱃㕀㵵䟂奵⑨䤦倱敂僂쉁圻㝋沬丹繣䌤䍬優䉅껂</w:t>
      </w:r>
      <w:r>
        <w:rPr/>
        <w:t>⢣</w:t>
      </w:r>
      <w:r>
        <w:rPr/>
        <w:t>칾㩚쉣幫</w:t>
      </w:r>
      <w:r>
        <w:rPr/>
        <w:t>ꕐ</w:t>
      </w:r>
      <w:r>
        <w:rPr/>
        <w:t>⻂㑌ꥬ獴晎깨湣⎥噑숶쉐딪湾칱䝬믂갣䍾싂䤤䝙牥㵔⨥庡ꍀ琦䶬⑫뭊</w:t>
      </w:r>
      <w:r>
        <w:rPr/>
        <w:t>ꤱ</w:t>
      </w:r>
      <w:r>
        <w:rPr/>
        <w:t>丯傱䊏報〈깧灔⩹噁潺祮숭扐䪩太堽偦⤥䉚址ꅭ硾僎亡媣걢쉞扃穈桳瀭䝃歘顂㭲椲▿瓂숲쉴眤狎敮弨瘩䓂喡㩗♀氮㉡㐩</w:t>
      </w:r>
      <w:r>
        <w:rPr/>
        <w:t>ꥇ</w:t>
      </w:r>
      <w:r>
        <w:rPr/>
        <w:t>⽙べꥫ쉰䍆勂礵쉘</w:t>
      </w:r>
      <w:r>
        <w:rPr/>
        <w:t>Ⳏ</w:t>
      </w:r>
      <w:r>
        <w:rPr/>
        <w:t>欺䈶偹㑄쵾㢻䱐犘쉙㵈</w:t>
      </w:r>
      <w:r>
        <w:rPr/>
        <w:t>⡢</w:t>
      </w:r>
      <w:r>
        <w:rPr/>
        <w:t>숵㗂䳂侏⮵墡⩏噠奫燂㐲쉘悮䓂徘</w:t>
      </w:r>
      <w:r>
        <w:rPr/>
        <w:t>ⵯ</w:t>
      </w:r>
      <w:r>
        <w:rPr/>
        <w:t>畏姂氷</w:t>
      </w:r>
      <w:r>
        <w:rPr/>
        <w:t>⡅</w:t>
      </w:r>
      <w:r>
        <w:rPr/>
        <w:t>挶偋氻亩妿梡䯂쉔卂値䞩杍幑憮긶楶숵榻摄쉃囂⻍㬪㡩癏뭱楶猱愪⽩溬␴稲幆噹打垿条礰氪㵗垮쉘㉾䒩ꅞ쉞伬ꍇ棂斵摎兏⬦祹㭆䍂抻</w:t>
      </w:r>
      <w:r>
        <w:rPr/>
        <w:t>꧂⫂</w:t>
      </w:r>
      <w:r>
        <w:rPr/>
        <w:t>춿䫂䀊关縶쉢係祶氶㙩䒘䍲促쵇嘽숳恍⾱⬥㌪묶ꥲ땨⩄䬵⤱걤䛂ㄸ䉤瑭䇃䜻䭫畂摌刨㕪</w:t>
      </w:r>
      <w:r>
        <w:rPr/>
        <w:t>ⲥ</w:t>
      </w:r>
      <w:r>
        <w:rPr/>
        <w:t>걺䡷呇</w:t>
      </w:r>
      <w:r>
        <w:rPr/>
        <w:t>⡆</w:t>
      </w:r>
      <w:r>
        <w:rPr/>
        <w:t>敶午쉳슮⪣呗告뿂뭥䱈</w:t>
      </w:r>
      <w:r>
        <w:rPr/>
        <w:t>ꕔ</w:t>
      </w:r>
      <w:r>
        <w:rPr/>
        <w:t>싂倵묪</w:t>
      </w:r>
      <w:r>
        <w:rPr/>
        <w:t>⡞</w:t>
      </w:r>
      <w:r>
        <w:rPr/>
        <w:t>呺⫂婨槂</w:t>
      </w:r>
    </w:p>
    <w:p>
      <w:pPr>
        <w:pStyle w:val="PreformattedText"/>
        <w:bidi w:val="0"/>
        <w:spacing w:before="0" w:after="0"/>
        <w:jc w:val="left"/>
        <w:rPr/>
      </w:pPr>
      <w:r>
        <w:rPr/>
        <w:t>⦬</w:t>
      </w:r>
      <w:r>
        <w:rPr/>
        <w:t>圲䴷⤸佪柂畀ꌨ⽁䘴뭙别睔縪睏䙑伵숱㥞奅</w:t>
      </w:r>
      <w:r>
        <w:rPr/>
        <w:t>ꤺ</w:t>
      </w:r>
      <w:r>
        <w:rPr/>
        <w:t>硘硠</w:t>
      </w:r>
      <w:r>
        <w:rPr/>
        <w:t>ⵅ</w:t>
      </w:r>
      <w:r>
        <w:rPr/>
        <w:t>啡⩔幐偎沥㬹癠戽頦㴨</w:t>
      </w:r>
      <w:r>
        <w:rPr/>
        <w:t>⡌</w:t>
      </w:r>
      <w:r>
        <w:rPr/>
        <w:t>焳㓂䁮瀽䱕䔪瓂〻쉚⸺쉴깴礨싂㥐扡摰墩怣</w:t>
      </w:r>
      <w:r>
        <w:rPr/>
        <w:t>ⱑ</w:t>
      </w:r>
      <w:r>
        <w:rPr/>
        <w:t>뽒敎娫㬯䉣⯂汓⍞䤵쉟싍땀繃⻂숪妥䬴抿䮮瑯稪敯쉁⫂㩱摩报呎根䕞쉮汓挪䬶噖呃묻싂剕漱㍂榘湍僃佶쉄쉹⵲ꌪ⭍挰唭牎ㅕ桶䕕㑧걄걕⩉쉳晷繌氰㠴恃쉲䶱坚⹗惂쉡녃☳楒땤昱潠偏䁊确傱嚣ꍦ呕⚩ㅕ㭚㥑㮘攨泎㭙䚏䩖녳믂</w:t>
      </w:r>
      <w:r>
        <w:rPr/>
        <w:t>ꤻ</w:t>
      </w:r>
      <w:r>
        <w:rPr/>
        <w:t>瑾䁃ꍺ唶칪䥪⥺⩡剉넦칉ꎵ繊祁⩮䙗辱晀뽘昴</w:t>
      </w:r>
      <w:r>
        <w:rPr/>
        <w:t>⡈</w:t>
      </w:r>
      <w:r>
        <w:rPr/>
        <w:t>允奒呵恠썊䗂幙䍈⸪噧갰䩓㈴匪挲쉃䍒㡖摯쉾땎眲産颩禵ㄴ䐯徿쉋⿃頥⒮啔쉳坅숺㴹輯㐸</w:t>
      </w:r>
      <w:r>
        <w:rPr/>
        <w:t>Ⳏ</w:t>
      </w:r>
      <w:r>
        <w:rPr/>
        <w:t>挺汀䨫䍪쉀ㅞ歏⨨剠昺䈰ꇂ묷䖿熵⹚땅獔䬪격晪䆘渴⸳潦彦捇剬㝫䜰㑈㩢㞻칲轩吷숶厩⒣䀽㌴⫂뮘䉔</w:t>
      </w:r>
      <w:r>
        <w:rPr/>
        <w:t>ⶮ</w:t>
      </w:r>
      <w:r>
        <w:rPr/>
        <w:t>㫂挱쉢䬽穮쉋⫎뭺繐㩁匥煒旂䆡呚</w:t>
      </w:r>
      <w:r>
        <w:rPr/>
        <w:t>ꦵ</w:t>
      </w:r>
      <w:r>
        <w:rPr/>
        <w:t>泂㵁쉫ꅃ숽眺ㆡㆬ놿䣂乾瑁䁈뭨姂</w:t>
      </w:r>
      <w:r>
        <w:rPr/>
        <w:t>⡍</w:t>
      </w:r>
      <w:r>
        <w:rPr/>
        <w:t>쉘曂⦡⹭䥶䫎桒⸮䌭㥊</w:t>
      </w:r>
      <w:r>
        <w:rPr/>
        <w:t>ꤪ</w:t>
      </w:r>
      <w:r>
        <w:rPr/>
        <w:t>磎剁捇⚥</w:t>
      </w:r>
      <w:r>
        <w:rPr/>
        <w:t>ꗂ</w:t>
      </w:r>
      <w:r>
        <w:rPr/>
        <w:t>딦쉨湓␦</w:t>
      </w:r>
      <w:r>
        <w:rPr/>
        <w:t>ⰱ</w:t>
      </w:r>
      <w:r>
        <w:rPr/>
        <w:t>戴깞칣싂怪⩮ㆵ媩걬</w:t>
      </w:r>
      <w:r>
        <w:rPr/>
        <w:t>ꗂ</w:t>
      </w:r>
      <w:r>
        <w:rPr/>
        <w:t>㩥㬤穳숮泂內㘸砪쉹坸ꏍ瑙塖䉷䝕楋淂圩器</w:t>
      </w:r>
      <w:r>
        <w:rPr/>
        <w:t>⢣</w:t>
      </w:r>
      <w:r>
        <w:rPr/>
        <w:t>ꕋ</w:t>
      </w:r>
      <w:r>
        <w:rPr/>
        <w:t>쵀㚏쉘숥ㅱ쌴뼶䕌潠反顰獑だ氽ꌵ轄愩ꅌ碻⏂㘤녮轶摌辥⩘뭪爣㵠輰걆⥪㎱株걊㧂卅睗摆㡢灑숳㝂畋硚䥞呠</w:t>
      </w:r>
      <w:r>
        <w:rPr/>
        <w:t>⡔</w:t>
      </w:r>
      <w:r>
        <w:rPr/>
        <w:t>䀵쉶㢿纬⭮</w:t>
      </w:r>
      <w:r>
        <w:rPr/>
        <w:t>ⱒ</w:t>
      </w:r>
      <w:r>
        <w:rPr/>
        <w:t>砭쉢쉍䛂뾩嘯彶呫깶啒쉕刵泂獵晳獲㑖䋎瑗쉙稰칇츽獋䋂</w:t>
      </w:r>
      <w:r>
        <w:rPr/>
        <w:t>ⵃ</w:t>
      </w:r>
      <w:r>
        <w:rPr/>
        <w:t>祗椩卥挶갦싂摎煣䩰㭾䵁쉩塥㈭煪サ칰⩄꥚</w:t>
      </w:r>
      <w:r>
        <w:rPr/>
        <w:t>ⱉ</w:t>
      </w:r>
      <w:r>
        <w:rPr/>
        <w:t>う慰㚩䠩䥅숵㩭牭⿂㔊祃뮡䡩ꌤ慉顆竂杰數⍮圫傏䁨㉖䜪쉁敗꺻ꆩ딱숯숽㙊䬥</w:t>
      </w:r>
      <w:r>
        <w:rPr/>
        <w:t>⡐</w:t>
      </w:r>
      <w:r>
        <w:rPr/>
        <w:t>丸딣姎潠坱剫䃂숶㭴瑑䌽숷숬睚</w:t>
      </w:r>
      <w:r>
        <w:rPr/>
        <w:t>ꥅ</w:t>
      </w:r>
      <w:r>
        <w:rPr/>
        <w:t>夤睦塰䑘䉊쉫桥</w:t>
      </w:r>
      <w:r>
        <w:rPr/>
        <w:t>ꔺ</w:t>
      </w:r>
      <w:r>
        <w:rPr/>
        <w:t>婩奭⹨⴨徿挪뭌㬹칪䔷呠䠰㘫㘤㖡ノ恈㍖啍뾏䱌놣浨愣桳䍨</w:t>
      </w:r>
      <w:r>
        <w:rPr/>
        <w:t>ꗂ</w:t>
      </w:r>
      <w:r>
        <w:rPr/>
        <w:t>塄㜩夳䁷珂䯂╄䋍掩晹䚣䭠Ⓜ㭆녦䃂䳂㚿瓂䗂飂捨쉏夨습침䝑窥涮午츦뮏㙫䞥幯灃땮䱾䄵伷숸埍싍牾眨圷⩲䰥䔷䝖楣⚮숸睢ꥠ睮搣湁⨲㕞轤患潷⧃呲</w:t>
      </w:r>
      <w:r>
        <w:rPr/>
        <w:t>ⱈ</w:t>
      </w:r>
      <w:r>
        <w:rPr/>
        <w:t>敲稭歚╪숽㶡⩉卒㠪氩乵䛍䊘㕱乗䋂쉶徘周쉸싎쏂䭬悥吽䜱敊垘㥧䉎䩰砥㡌彰瑐쉡惂䍄⽑㍓䅗숲㟂䱊䝃㗃噰⸪쉙坒⌳歂癯兘뭃琪썹㍔嘤쉨㮱迂ㅟ晶⻂昣媏⹟⏂뭰츰䑥①䏍丣⮵堦䅀㥲⽺묯䩭縪噍术氤⵶㭗妵䅎䭺睇睯榣搷㤵ꎱ煨扰</w:t>
      </w:r>
      <w:r>
        <w:rPr/>
        <w:t>ꕪ</w:t>
      </w:r>
      <w:r>
        <w:rPr/>
        <w:t>窬䢣䦩顱⺥䭧獉䍇幢婮슮㐴㠽㎣㖏乀뼴䂏㡙究㠷츭㦵쉍卮쉾⹬┮숦漪⧂掩呺呮儣ㅉ䎣ꍲ䭢慢剔숥⥱穅⼱걅殬哎쉭頬恀슏牖♂婩搥☶绂昩係昪䉚㑫뭐瀶す㋂⑵䈰녦쌸㙘</w:t>
      </w:r>
      <w:r>
        <w:rPr/>
        <w:t>ⵎ</w:t>
      </w:r>
      <w:r>
        <w:rPr/>
        <w:t>煂瑣썏俎⥓縹ꥰ䉃洯칟是㝖奏畚碬佱䁆㜥機獙娬迂䕀兤湋㔹꺣顬扩숸扩憵䝙輺ꅯ妣奱숹医⵾䎘顖眭䭋呠쉷桉㜷浵㡧䅲輳咩㙂꺘썗㡃쉠昻▻㉭䘨硡ꌷ</w:t>
      </w:r>
      <w:r>
        <w:rPr/>
        <w:t>ⵒ</w:t>
      </w:r>
      <w:r>
        <w:rPr/>
        <w:t>䜽ィ塡쉅慘侻㝆䴹刽氪⩨䩓뭇桺噸塏ꏂⓍ䝕洪겣⍚⩉䛍稸䤮쌪㩪㦩晟颿숻禩䱏䑃</w:t>
      </w:r>
      <w:r>
        <w:rPr/>
        <w:t>⠩</w:t>
      </w:r>
      <w:r>
        <w:rPr/>
        <w:t>縹昳</w:t>
      </w:r>
      <w:r>
        <w:rPr/>
        <w:t>꥟</w:t>
      </w:r>
      <w:r>
        <w:rPr/>
        <w:t>뽠㜦꥘彠揂柂伩䞱佐湌濂ヂ䄮瑄䝺坮桟⵸牢痎㨪䟂䩴䓂ꍫぴ桬䅶優祄帣㍎⿂梮矎温顁㴵╉㘦ひ⥂쉎䟂癎☤撿䝰偨穤乔䌯㔪긩卶狂넭啐䵘桥活轓곂녟㥆楎걩</w:t>
      </w:r>
      <w:r>
        <w:rPr/>
        <w:t>ⱌ</w:t>
      </w:r>
      <w:r>
        <w:rPr/>
        <w:t>剎숰䵉╖</w:t>
      </w:r>
      <w:r>
        <w:rPr/>
        <w:t>꧍</w:t>
      </w:r>
      <w:r>
        <w:rPr/>
        <w:t>瑳⥔䡊쌩伳䐸扬㵪㡖轏本슡싃㙺</w:t>
      </w:r>
      <w:r>
        <w:rPr/>
        <w:t>⡖</w:t>
      </w:r>
      <w:r>
        <w:rPr/>
        <w:t>摔싂</w:t>
      </w:r>
      <w:r>
        <w:rPr/>
        <w:t>ꖩ</w:t>
      </w:r>
      <w:r>
        <w:rPr/>
        <w:t>촱</w:t>
      </w:r>
      <w:r>
        <w:rPr/>
        <w:t>⡎⸊</w:t>
      </w:r>
      <w:r>
        <w:rPr/>
        <w:t>䨥竂坒믂</w:t>
      </w:r>
      <w:r>
        <w:rPr/>
        <w:t>ⱏ</w:t>
      </w:r>
      <w:r>
        <w:rPr/>
        <w:t>天卣땦㨰쉗䱄┽</w:t>
      </w:r>
      <w:r>
        <w:rPr/>
        <w:t>⢬</w:t>
      </w:r>
      <w:r>
        <w:rPr/>
        <w:t>ꥈ</w:t>
      </w:r>
      <w:r>
        <w:rPr/>
        <w:t>獨쉓㐨깚</w:t>
      </w:r>
      <w:r>
        <w:rPr/>
        <w:t>⡵⬴</w:t>
      </w:r>
      <w:r>
        <w:rPr/>
        <w:t>㍃⥄쉬㑆䷂瑪恦瑢頭뭇⹖飂擂操樱攩偾㕀쉢剤典⩪痂㜦㜶</w:t>
      </w:r>
      <w:r>
        <w:rPr/>
        <w:t>⡠</w:t>
      </w:r>
      <w:r>
        <w:rPr/>
        <w:t>䌫쉖뿎⩐㒥쉂㕨䱚卷晭슩䱢곂癘佫轫쉒扭奠⭚婓奺敕䈫⩢畮䅎</w:t>
      </w:r>
      <w:r>
        <w:rPr/>
        <w:t>ꕒ</w:t>
      </w:r>
      <w:r>
        <w:rPr/>
        <w:t>皬㉨獡㡊䉗眪偓ヂ䉺䘤걖垥㑧</w:t>
      </w:r>
      <w:r>
        <w:rPr/>
        <w:t>ꥇ</w:t>
      </w:r>
      <w:r>
        <w:rPr/>
        <w:t>偳䁐督頫㡋䛂㉺噹걔쉋奓䙈畮㵁⩦䉺䝥㏂橷⨤慡坰䫎☸㌴숲測䭇樰䲿傩䂣䍤䌣䍤撥啀祠潈땬슡漪儺䥌㕯䵎⹳떘澵䂬淂㢩⪻數福幌쉗氫穆係쉚〬⯂慤쉤䭟㫂넦稴쉅繌兾䙎埂潋䱐㝠㙆券䫎疣挺㇂濂㕩뽏䢘뗎</w:t>
      </w:r>
      <w:r>
        <w:rPr/>
        <w:t>ꕕ</w:t>
      </w:r>
      <w:r>
        <w:rPr/>
        <w:t>쉡淂녇䕈娲版촽㦘쉖㍥㷂㬻瘪潨떏奞넰╒</w:t>
      </w:r>
      <w:r>
        <w:rPr/>
        <w:t>ꔲ</w:t>
      </w:r>
      <w:r>
        <w:rPr/>
        <w:t>个礸䣂姂离槂䍨䍔뽐轶묪</w:t>
      </w:r>
      <w:r>
        <w:rPr/>
        <w:t>ꥆ</w:t>
      </w:r>
      <w:r>
        <w:rPr/>
        <w:t>슩쵪⵱㏂⧂枻硉戺䩺梮䠯乥㕪捞⽎뭳盂쉂顗厩걢쉐䡒爳쉅뿂慬썅眺爸쌳쉚畢걊㥱쉤揃癣숦っ呉䅀彋浯瑕け敄㖩㝊浳穣禩〪晷廂佢棍ꍐ湕䟍琮㍹㌮</w:t>
      </w:r>
      <w:r>
        <w:rPr/>
        <w:t>⡡</w:t>
      </w:r>
      <w:r>
        <w:rPr/>
        <w:t>썤启爳仍甽晐窩共ㅪⓂ㣂奒〨⑟塴迂䕪䞏輥☭⴨⹳怹栴쉢眣뭞恧땄瀲辩妘넮䭇⹮숥</w:t>
      </w:r>
      <w:r>
        <w:rPr/>
        <w:t>Ⳏ</w:t>
      </w:r>
      <w:r>
        <w:rPr/>
        <w:t>뭀쉠</w:t>
      </w:r>
      <w:r>
        <w:rPr/>
        <w:t>ꕕ</w:t>
      </w:r>
      <w:r>
        <w:rPr/>
        <w:t>淂녘⩫㕲</w:t>
      </w:r>
      <w:r>
        <w:rPr/>
        <w:t>꤬</w:t>
      </w:r>
      <w:r>
        <w:rPr/>
        <w:t>礶惃썐晸㴤埍⩤쵖㈪湭䉩㭂习恈ꎏㅃ幓녪슣</w:t>
      </w:r>
      <w:r>
        <w:rPr/>
        <w:t>⢵⍕</w:t>
      </w:r>
      <w:r>
        <w:rPr/>
        <w:t>䱲⍣㭯畦睓搮갭ꍧ컃쉶琬慸쌵⭤뭢⹯啡숷匣扉⼩ꥦ䂩啣橐⦡⩥穅ꄲ啪儳㬽兩倬牑狂㑏㌲繤矂⨪幾䦥슏㟎痍杚㍌䓂潺燂は䌨㌱⍔쉟㡱夶썗</w:t>
      </w:r>
      <w:r>
        <w:rPr/>
        <w:t>⠪⮏</w:t>
      </w:r>
      <w:r>
        <w:rPr/>
        <w:t>䝑灸喬参숯</w:t>
      </w:r>
      <w:r>
        <w:rPr/>
        <w:t>꧂</w:t>
      </w:r>
      <w:r>
        <w:rPr/>
        <w:t>䵦슩䱑顉輬묪䰫乏捦塴娪㢡楟싂㙡뽥ꇃ슻⥚擂䅐傏䑑</w:t>
      </w:r>
      <w:r>
        <w:rPr/>
        <w:t>ⴣ</w:t>
      </w:r>
      <w:r>
        <w:rPr/>
        <w:t>祔썎慳頯쉣⭆습䖩海扉癦珎썵䠣䰩㕒焪㢡㨵뽆㝰㚻┽</w:t>
      </w:r>
      <w:r>
        <w:rPr/>
        <w:t>⠰</w:t>
      </w:r>
      <w:r>
        <w:rPr/>
        <w:t>い堸兗싂妣歨憻汶숻潌桪㞬着ꥴ싂⩠㉟⩁䲣顀卧놘춣留欶愮灱㍁떮愲堨牦癚㴯健䵍㭆쉰⨵ꍌ</w:t>
      </w:r>
      <w:r>
        <w:rPr/>
        <w:t>ꔬ</w:t>
      </w:r>
      <w:r>
        <w:rPr/>
        <w:t>䯎伳칰奥矎⬪㋂ㆥ獍抿獆⑋儫땣穉攭串ㄊ䂩䭹窿촹恔숨㥚</w:t>
      </w:r>
      <w:r>
        <w:rPr/>
        <w:t>⣂</w:t>
      </w:r>
      <w:r>
        <w:rPr/>
        <w:t>嘴摹竂뾡庻稬礪慵␭쉤쉋깁쉃䑎㎿壂쉣⺏セ쉱쉕录媻슥䖻㑙䃂⨨</w:t>
      </w:r>
      <w:r>
        <w:rPr/>
        <w:t>꧍</w:t>
      </w:r>
      <w:r>
        <w:rPr/>
        <w:t>㧂榻썬傱믂橆䉔瑘䁘辮乔쉒싃愣쉌㝺祃⸭傏䕾搶㓂测杣灇쉤㭓偺</w:t>
      </w:r>
      <w:r>
        <w:rPr/>
        <w:t>⡱</w:t>
      </w:r>
      <w:r>
        <w:rPr/>
        <w:t>ꥌ</w:t>
      </w:r>
      <w:r>
        <w:rPr/>
        <w:t>穎飂佅䅲쉕殣⥾偮걮⎱珂幏</w:t>
      </w:r>
      <w:r>
        <w:rPr/>
        <w:t>ꥇ</w:t>
      </w:r>
      <w:r>
        <w:rPr/>
        <w:t>䄱別顯⭫䚱恂숭垮䕱㖩⹅䭙疏倯㔦㖻俎⽣⤤䩺녕䵧樭百䝘ꍘ⹉쉃版牵怴썇싂浵橓㴪擂恔壂ㆿ晡⩮⩄嫂묽慵恘徿땅뽐뇂敹啔䅮⬥춣㈺숶圽쉯瑇ヂ汰即剾숰燍㑫⭒䑖埂뽨</w:t>
      </w:r>
      <w:r>
        <w:rPr/>
        <w:t>꧂⹳</w:t>
      </w:r>
      <w:r>
        <w:rPr/>
        <w:t>갪ㅒ⌴䝴劬ꆩ晰㕎䙤츦歩㤫䱋爻뽙搥㪿놘쉋獷㡇</w:t>
      </w:r>
      <w:r>
        <w:rPr/>
        <w:t>⡃</w:t>
      </w:r>
      <w:r>
        <w:rPr/>
        <w:t>匬㒵</w:t>
      </w:r>
      <w:r>
        <w:rPr/>
        <w:t>ⱋ</w:t>
      </w:r>
      <w:r>
        <w:rPr/>
        <w:t>㍪䐦稵汅八ꌰꥱ幒</w:t>
      </w:r>
      <w:r>
        <w:rPr/>
        <w:t>⡋</w:t>
      </w:r>
      <w:r>
        <w:rPr/>
        <w:t>䓂夹䴷嘴旍ㆣ칊倱쉠秂⏂渫殥쵍䤶</w:t>
      </w:r>
      <w:r>
        <w:rPr/>
        <w:t>ꤩ</w:t>
      </w:r>
      <w:r>
        <w:rPr/>
        <w:t>숱痂煵兒썚╧땯⤷썦恹摒稳㍤㑺ぶ㍯䚻江㙭牔参亮猸꺱슏疏欥弻뽋溩呹䠰㧍侥䕲溱偀䮱슩煒夥歡乏竂䩦勂扊뽋␷⺣曂</w:t>
      </w:r>
      <w:r>
        <w:rPr/>
        <w:t>ꤴ</w:t>
      </w:r>
      <w:r>
        <w:rPr/>
        <w:t>庮⭙䙺䔯浦縲㋂畱숭泂㍐㵶슬稲⛂뾮娰娤ㅣ渭婚牏嗎瓂㛂琸柂숣쉨㬹ꇂ䕷</w:t>
      </w:r>
      <w:r>
        <w:rPr/>
        <w:t>Ⲭ</w:t>
      </w:r>
      <w:r>
        <w:rPr/>
        <w:t>ꥒ</w:t>
      </w:r>
      <w:r>
        <w:rPr/>
        <w:t>䑭止쉙쉃木㙋ㅀ쉋⽫楲則䡡嫂쵃걳䭡倫♠</w:t>
      </w:r>
      <w:r>
        <w:rPr/>
        <w:t>ꕶ</w:t>
      </w:r>
      <w:r>
        <w:rPr/>
        <w:t>做㝉煯䝘䲏汫潷瘷걡촥츩숮潦싂䈪獑榮갥䝚ꅩ恱唣䠸</w:t>
      </w:r>
      <w:r>
        <w:rPr/>
        <w:t>ⲥ╡</w:t>
      </w:r>
      <w:r>
        <w:rPr/>
        <w:t>捎呟禩顇䊿╏㤮甭䤻支䵗䑴摵숪头棎䠴㑁轊⧂</w:t>
      </w:r>
      <w:r>
        <w:rPr/>
        <w:t>⡇</w:t>
      </w:r>
      <w:r>
        <w:rPr/>
        <w:t>牕歧爯甶杗</w:t>
      </w:r>
      <w:r>
        <w:rPr/>
        <w:t>ⱄ</w:t>
      </w:r>
      <w:r>
        <w:rPr/>
        <w:t>䙎此煮猰輷澱䘥㍤숫唭뭦姎朽⭊뗂周㨶㩰⭯劏扪⿂煱썋ㅗ때ィ併咻쉈䱾殡</w:t>
      </w:r>
      <w:r>
        <w:rPr/>
        <w:t>ꤸ</w:t>
      </w:r>
      <w:r>
        <w:rPr/>
        <w:t>Ⱛ</w:t>
      </w:r>
      <w:r>
        <w:rPr/>
        <w:t>뾏愺깰⩒椬吹䗂桠㊡塱兲㝯쉔輨싂眨〲项䁪䁉㖩쉶䀺깲㤮⨶儸숻頱旂潖皮</w:t>
      </w:r>
      <w:r>
        <w:rPr/>
        <w:t>ꖣꕙ⮱</w:t>
      </w:r>
      <w:r>
        <w:rPr/>
        <w:t>眵幁惂さ</w:t>
      </w:r>
      <w:r>
        <w:rPr/>
        <w:t>꤫</w:t>
      </w:r>
      <w:r>
        <w:rPr/>
        <w:t>ㅥ伲쉆㩑埃朦灍圪慦㉴⥊쉠뽶樨숷儤氫⭍戫</w:t>
      </w:r>
      <w:r>
        <w:rPr/>
        <w:t>ꕟ</w:t>
      </w:r>
      <w:r>
        <w:rPr/>
        <w:t>普㡱</w:t>
      </w:r>
      <w:r>
        <w:rPr/>
        <w:t>ⵀ</w:t>
      </w:r>
      <w:r>
        <w:rPr/>
        <w:t>ㅐ</w:t>
      </w:r>
      <w:r>
        <w:rPr/>
        <w:t>ꕎ</w:t>
      </w:r>
      <w:r>
        <w:rPr/>
        <w:t>㉞ꍬ썂䜤㜴녃昶侩婃睱㜨⨮搭滃⑨欶䋂</w:t>
      </w:r>
      <w:r>
        <w:rPr/>
        <w:t>꧂</w:t>
      </w:r>
      <w:r>
        <w:rPr/>
        <w:t>쉴痎仂㍒⹀塺</w:t>
      </w:r>
      <w:r>
        <w:rPr/>
        <w:t>Ⱙ</w:t>
      </w:r>
      <w:r>
        <w:rPr/>
        <w:t>쉹療㭌</w:t>
      </w:r>
      <w:r>
        <w:rPr/>
        <w:t>ⵏ</w:t>
      </w:r>
      <w:r>
        <w:rPr/>
        <w:t>ꥯ總츣桰</w:t>
      </w:r>
      <w:r>
        <w:rPr/>
        <w:t>ꥆ</w:t>
      </w:r>
      <w:r>
        <w:rPr/>
        <w:t>㨥轠杨⩾䑁湌쉞슥㧂䗂</w:t>
      </w:r>
      <w:r>
        <w:rPr/>
        <w:t>ꥒ</w:t>
      </w:r>
      <w:r>
        <w:rPr/>
        <w:t>⾿硱穦䍺㑮쎵縊㭯⑥幫夰䉮㊵硊쉙쉸琱奚쉘界䀽갹숫쉔瑥땣</w:t>
      </w:r>
      <w:r>
        <w:rPr/>
        <w:t>⡡</w:t>
      </w:r>
      <w:r>
        <w:rPr/>
        <w:t>輪쉹瀪䤫焭䤤归뽗⥹쉟皩睱繖偈쌦㭎皩⥀⒘</w:t>
      </w:r>
      <w:r>
        <w:rPr/>
        <w:t>⠮</w:t>
      </w:r>
      <w:r>
        <w:rPr/>
        <w:t>捉</w:t>
      </w:r>
      <w:r>
        <w:rPr/>
        <w:t>ꥂ</w:t>
      </w:r>
      <w:r>
        <w:rPr/>
        <w:t>〨浇摠⏂뿎㡈쉺㨽쉱㑞晡䱃숹桒⬤㐸ꥪ搣繉䱓ꌵ쉤硱䥃挷쉪쉺㨨⿂滂㬩⩋䥆⫂瑁硆㜲攣煺係倨杀</w:t>
      </w:r>
      <w:r>
        <w:rPr/>
        <w:t>ꕮ</w:t>
      </w:r>
      <w:r>
        <w:rPr/>
        <w:t>琤婢桘渭囂㨸呸煊啰㤺싎轞〵橆⌶奐株칦숹㴶乷⩷㦬䡮瘫䉞쉹圳煁迂堮䉟儬䩇唫⺮妏싂兄걔㑄橳攫吥ꅁ熩뽈恡슬䑇䩔嘳坰柂祫䉪填啶檱갦乆걕採싂濍椺爨乸</w:t>
      </w:r>
      <w:r>
        <w:rPr/>
        <w:t>⡵</w:t>
      </w:r>
      <w:r>
        <w:rPr/>
        <w:t>嫂瞩烍縱楬䣎</w:t>
      </w:r>
      <w:r>
        <w:rPr/>
        <w:t>ꕏ</w:t>
      </w:r>
      <w:r>
        <w:rPr/>
        <w:t>촣兰癑</w:t>
      </w:r>
      <w:r>
        <w:rPr/>
        <w:t>Ⱖ╖</w:t>
      </w:r>
      <w:r>
        <w:rPr/>
        <w:t>噄㥶䐲싂朣㕡</w:t>
      </w:r>
      <w:r>
        <w:rPr/>
        <w:t>ꤺ</w:t>
      </w:r>
      <w:r>
        <w:rPr/>
        <w:t>便䀤</w:t>
      </w:r>
      <w:r>
        <w:rPr/>
        <w:t>ⰷ</w:t>
      </w:r>
      <w:r>
        <w:rPr/>
        <w:t>쉣</w:t>
      </w:r>
      <w:r>
        <w:rPr/>
        <w:t>ꥏ</w:t>
      </w:r>
      <w:r>
        <w:rPr/>
        <w:t>㡪㭡츳嫎㐵⫂䝃㗃⛃⹱녉杯ꅕ싃祧╉揂䘭뽤⫂桪䔴쉾㥂⑟</w:t>
      </w:r>
      <w:r>
        <w:rPr/>
        <w:t>ꥍ</w:t>
      </w:r>
      <w:r>
        <w:rPr/>
        <w:t>健囎ㅋ䑕쉤⼮淂顡䑣䫂숬◂</w:t>
      </w:r>
      <w:r>
        <w:rPr/>
        <w:t>ꔩ</w:t>
      </w:r>
      <w:r>
        <w:rPr/>
        <w:t>㨤䝥䴷겡쉸〦⯂䑉噞♢慂썱ㅬ싂㉺暏쉶湑欨䬯슩䤽쉫㥔汒</w:t>
      </w:r>
      <w:r>
        <w:rPr/>
        <w:t>ⶻ</w:t>
      </w:r>
      <w:r>
        <w:rPr/>
        <w:t>㥌玱㣂㎻剖风䙲沏殩斻幰数⽯倸墘㬨助뾩敘呪뽏䡢濂념歉䐸㥶</w:t>
      </w:r>
      <w:r>
        <w:rPr/>
        <w:t>ꗍ</w:t>
      </w:r>
      <w:r>
        <w:rPr/>
        <w:t>䝤牚숩뿂싂娥牱</w:t>
      </w:r>
      <w:r>
        <w:rPr/>
        <w:t>ꔨ</w:t>
      </w:r>
      <w:r>
        <w:rPr/>
        <w:t>吸燂畤걙䰪</w:t>
      </w:r>
      <w:r>
        <w:rPr/>
        <w:t>꥓</w:t>
      </w:r>
      <w:r>
        <w:rPr/>
        <w:t>癩㈭稻䐴쉄由♶䑋婊</w:t>
      </w:r>
      <w:r>
        <w:rPr/>
        <w:t>ꔵ</w:t>
      </w:r>
      <w:r>
        <w:rPr/>
        <w:t>䃎㨳卞睒갩쉠頬剑䛍嘯뭳</w:t>
      </w:r>
      <w:r>
        <w:rPr/>
        <w:t>ⴣ</w:t>
      </w:r>
      <w:r>
        <w:rPr/>
        <w:t>扣㬪捩놩⎵㑩쉴䖬轅넬票朶㇂</w:t>
      </w:r>
      <w:r>
        <w:rPr/>
        <w:t>꧂</w:t>
      </w:r>
      <w:r>
        <w:rPr/>
        <w:t>祳</w:t>
      </w:r>
      <w:r>
        <w:rPr/>
        <w:t>ⵏ</w:t>
      </w:r>
      <w:r>
        <w:rPr/>
        <w:t>䋍숶睇轧䭞숹칉戦⍮颩䨱⩃䨪⻂쉹뇃硦扲祐扦⭁塁睔ヂ촵顫⹪彙疿畁䕱땖䥡䒣測版玣</w:t>
      </w:r>
      <w:r>
        <w:rPr/>
        <w:t>⣂</w:t>
      </w:r>
      <w:r>
        <w:rPr/>
        <w:t>㍴⽥朷棂㠩啺皏⸣䤯쉌◎⍏奮怩噎朰禿栨唳䰺슱</w:t>
      </w:r>
      <w:r>
        <w:rPr/>
        <w:t>ꕸ</w:t>
      </w:r>
      <w:r>
        <w:rPr/>
        <w:t>憏</w:t>
      </w:r>
      <w:r>
        <w:rPr/>
        <w:t>Ⱪ</w:t>
      </w:r>
      <w:r>
        <w:rPr/>
        <w:t>ꥊ</w:t>
      </w:r>
      <w:r>
        <w:rPr/>
        <w:t>獮쉋쉔燂캿輸⫂㭀꺣橰灅浘䑡瘮슿儽堮盂䃍秂殬灎䑦癋丯⛂璡幫숨㕑侵橶䣍烂㙦묵쉓杠䢱뭪绂ꍁ쉮䡆⼵╓숮漩☺䙰쉘爪婎涣ꏃ쉀䔤슏㜩숯桄洨슱⾩♖眵⌭</w:t>
      </w:r>
      <w:r>
        <w:rPr/>
        <w:t>ꥍ</w:t>
      </w:r>
      <w:r>
        <w:rPr/>
        <w:t>噈潳搷浸囂䊿⹗녋䶣牨䝸숴䟂쉲幃ぁ摠슻揂ㄹ㈲⹓ケ㉤晑㍈䱨穧</w:t>
      </w:r>
      <w:r>
        <w:rPr/>
        <w:t>⡘</w:t>
      </w:r>
      <w:r>
        <w:rPr/>
        <w:t>淂</w:t>
      </w:r>
      <w:r>
        <w:rPr/>
        <w:t>ⱘ</w:t>
      </w:r>
      <w:r>
        <w:rPr/>
        <w:t>ㅏ䡏奚</w:t>
      </w:r>
      <w:r>
        <w:rPr/>
        <w:t>ⷂ</w:t>
      </w:r>
      <w:r>
        <w:rPr/>
        <w:t>爯䥩海녊슮䨽╠䭹숣䏂昷쉬쉶╴卦殏橰挽쵊摹쉑㢘上捂㨽辱╤歨お䓍亡䀳稥㡕숶♐</w:t>
      </w:r>
      <w:r>
        <w:rPr/>
        <w:t>ꤩ</w:t>
      </w:r>
      <w:r>
        <w:rPr/>
        <w:t>䌤㑗睨窻塁꺱㦡쉈轥썚婄츸扟┱繴㋂䐦</w:t>
      </w:r>
      <w:r>
        <w:rPr/>
        <w:t>⣂</w:t>
      </w:r>
      <w:r>
        <w:rPr/>
        <w:t>슣歉呂朮嫂湖쉶佌썃獢繅慓㌦䱢</w:t>
      </w:r>
      <w:r>
        <w:rPr/>
        <w:t>ꕢ</w:t>
      </w:r>
      <w:r>
        <w:rPr/>
        <w:t>슩싂ꥬ뭌婄⩩ァ框</w:t>
      </w:r>
      <w:r>
        <w:rPr/>
        <w:t>ꖵ</w:t>
      </w:r>
      <w:r>
        <w:rPr/>
        <w:t>练桕⏍焷⒏녆幪╞츹噦䞘쎩杠傻煴樱⭵瑏䱴쉤숪灁儫ꍄ</w:t>
      </w:r>
      <w:r>
        <w:rPr/>
        <w:t>ꗂ</w:t>
      </w:r>
      <w:r>
        <w:rPr/>
        <w:t>兪땦</w:t>
      </w:r>
      <w:r>
        <w:rPr/>
        <w:t>Ⱡ</w:t>
      </w:r>
      <w:r>
        <w:rPr/>
        <w:t>䄶瓃</w:t>
      </w:r>
      <w:r>
        <w:rPr/>
        <w:t>ꤸ</w:t>
      </w:r>
      <w:r>
        <w:rPr/>
        <w:t>位桯슣ꆱ꥞湦</w:t>
      </w:r>
      <w:r>
        <w:rPr/>
        <w:t>ⱳ</w:t>
      </w:r>
      <w:r>
        <w:rPr/>
        <w:t>慷梮晁睃㍳㉮圱䗍晶何枮楟㉭⩘뽨쉮甮㖏</w:t>
      </w:r>
      <w:r>
        <w:rPr/>
        <w:t>ⱌ</w:t>
      </w:r>
      <w:r>
        <w:rPr/>
        <w:t>쉎䮥偬⍅噖噅㉄䭾湂</w:t>
      </w:r>
      <w:r>
        <w:rPr/>
        <w:t>ⴸ⯂</w:t>
      </w:r>
      <w:r>
        <w:rPr/>
        <w:t>䕇쉀쉞뗂ㄴ䡒⹊瘬䵭印쉈敇칎软☪╅㟂쉎劻偕</w:t>
      </w:r>
      <w:r>
        <w:rPr/>
        <w:t>ⵘ꥚</w:t>
      </w:r>
      <w:r>
        <w:rPr/>
        <w:t>컂䏍䀲婷䕣吲⶘쌻甬걐⥘⩾懂⫎乄扮秂숫敦㩒쎩䍘杙猣慺숲为栱参㩣䢬轹獷䅤惍恕</w:t>
      </w:r>
      <w:r>
        <w:rPr/>
        <w:t>⠣</w:t>
      </w:r>
      <w:r>
        <w:rPr/>
        <w:t>ꌩ乖瑾慱┤辡䖩熬⿂䫂</w:t>
      </w:r>
      <w:r>
        <w:rPr/>
        <w:t>⣂</w:t>
      </w:r>
      <w:r>
        <w:rPr/>
        <w:t>硢惂⦿䷂⼥瀨췂䒵쉧⨲</w:t>
      </w:r>
      <w:r>
        <w:rPr/>
        <w:t>ⴣ</w:t>
      </w:r>
      <w:r>
        <w:rPr/>
        <w:t>扔</w:t>
      </w:r>
      <w:r>
        <w:rPr/>
        <w:t>ꕸ</w:t>
      </w:r>
      <w:r>
        <w:rPr/>
        <w:t>䉘</w:t>
      </w:r>
      <w:r>
        <w:rPr/>
        <w:t>ꗎ</w:t>
      </w:r>
      <w:r>
        <w:rPr/>
        <w:t>轒党總쉖㠲䥬兗嫍숬슏僎桑</w:t>
      </w:r>
      <w:r>
        <w:rPr/>
        <w:t>ꤹ⒣</w:t>
      </w:r>
      <w:r>
        <w:rPr/>
        <w:t>㋂껂繦딺檥ㄬ㩵䤬灘⮩淍싂</w:t>
      </w:r>
      <w:r>
        <w:rPr/>
        <w:t>꥟</w:t>
      </w:r>
      <w:r>
        <w:rPr/>
        <w:t>恖ㄩ䣂슏帮䟂</w:t>
      </w:r>
      <w:r>
        <w:rPr/>
        <w:t>ꖏ</w:t>
      </w:r>
      <w:r>
        <w:rPr/>
        <w:t>䰵椥숮㌦䁖쉨⌭</w:t>
      </w:r>
      <w:r>
        <w:rPr/>
        <w:t>ⱬ</w:t>
      </w:r>
      <w:r>
        <w:rPr/>
        <w:t>堷㵹ꌺ쉃曂畞夨䩳ꌣ㐯䙙轧ꅱ墬晑稻㕾䔴싂⚮⽟杏埂딹䫂땩숪</w:t>
      </w:r>
      <w:r>
        <w:rPr/>
        <w:t>ꤴ</w:t>
      </w:r>
      <w:r>
        <w:rPr/>
        <w:t>숨滂桺칁执昦㙺뭄쉠</w:t>
      </w:r>
      <w:r>
        <w:rPr/>
        <w:t>⠵</w:t>
      </w:r>
      <w:r>
        <w:rPr/>
        <w:t>剈捖⪵䴨믂䠩塑묰╁摀瀣싃뼮灲⩏䀸瀮稫柂⥄쵖癯쉣쵗穩⵱幨唨숳敫奂⫂</w:t>
      </w:r>
      <w:r>
        <w:rPr/>
        <w:t>Ⱡ</w:t>
      </w:r>
      <w:r>
        <w:rPr/>
        <w:t>榻㞱쉭녧燎䲩㍁呹녔╞䚡汎晓쉫埂噵啤熡剭쉖</w:t>
      </w:r>
      <w:r>
        <w:rPr/>
        <w:t>ⱇ</w:t>
      </w:r>
      <w:r>
        <w:rPr/>
        <w:t>⺡煯瑬砩䙆幹㗂쵵䲥ㆱ쉤썳⵬숴⹗煅</w:t>
      </w:r>
      <w:r>
        <w:rPr/>
        <w:t>ꤹ</w:t>
      </w:r>
      <w:r>
        <w:rPr/>
        <w:t>智䉸䍞炥灹樴넯係딪䧂뭚幏欶㙌</w:t>
      </w:r>
      <w:r>
        <w:rPr/>
        <w:t>⡅</w:t>
      </w:r>
      <w:r>
        <w:rPr/>
        <w:t>猰䕧⽖㡯癦瘱♐湙⛂ꍙ䈺輵䡞㥢㈻卣楚</w:t>
      </w:r>
      <w:r>
        <w:rPr/>
        <w:t>⡷</w:t>
      </w:r>
      <w:r>
        <w:rPr/>
        <w:t>摟湆숣儵瑴硟么쉠祫㕷슩</w:t>
      </w:r>
      <w:r>
        <w:rPr/>
        <w:t>꥓</w:t>
      </w:r>
      <w:r>
        <w:rPr/>
        <w:t>姂䙸硆㕑啾⎥쉤⤭깏뾘琭</w:t>
      </w:r>
      <w:r>
        <w:rPr/>
        <w:t>ⴰ</w:t>
      </w:r>
      <w:r>
        <w:rPr/>
        <w:t>㕬竂싂쉰쵳㝗㗎婎朳㉷煲䯃뭇쉵櫂璩</w:t>
      </w:r>
      <w:r>
        <w:rPr/>
        <w:t>ⲥ</w:t>
      </w:r>
      <w:r>
        <w:rPr/>
        <w:t>橊⎩㶩䰶扢漲⍈檥싂쉢倰숻㩦㏂亥禵딹칸걘◂睘䓍剬쵆┭</w:t>
      </w:r>
      <w:r>
        <w:rPr/>
        <w:t>⣍</w:t>
      </w:r>
      <w:r>
        <w:rPr/>
        <w:t>獡컂숮奱㨪슮뗃믂兢支顅洤坃攬⻂畟깡</w:t>
      </w:r>
      <w:r>
        <w:rPr/>
        <w:t>ⱺ</w:t>
      </w:r>
      <w:r>
        <w:rPr/>
        <w:t>겡怽慹㍂⍏啊夹</w:t>
      </w:r>
      <w:r>
        <w:rPr/>
        <w:t>ⷂ⫎</w:t>
      </w:r>
      <w:r>
        <w:rPr/>
        <w:t>쉵扐ぬ㡦乞牄䝡녺껂</w:t>
      </w:r>
      <w:r>
        <w:rPr/>
        <w:t>⡟</w:t>
      </w:r>
      <w:r>
        <w:rPr/>
        <w:t>䁹攮㑞亮溻㷂⽠긻곂輴䴮䌬⨪싂㘊婟쉙</w:t>
      </w:r>
      <w:r>
        <w:rPr/>
        <w:t>꥟</w:t>
      </w:r>
      <w:r>
        <w:rPr/>
        <w:t>㑺䮿⑐敾㈶⑆㤽㜤䣂㡙⤤湩䊬䍗䙲兵伳칾쵮扁숪곍䡞쉤숻䌬㣂坮층侩椸쎮婔噱坭㵳轟燂쉆条츹彋䭰⭘盂猦歉潐珂縸剑慨쉎晱祧땹垏䬶痂瑫匤甲뭊숮ꅵ湂埂晷彷䍯㛂⧎汶恖淂깑䱳⽳桍ぅ싂㕴噪⒬繩쵺娳埂⸶쉏毂⩋쉮쉔ꍒ숸♪슩숩㭯烃係氲☩弫獃싂숶娶總䅪䝍偰쉉뼪숲䭁</w:t>
      </w:r>
      <w:r>
        <w:rPr/>
        <w:t>Ⳃ⨱</w:t>
      </w:r>
      <w:r>
        <w:rPr/>
        <w:t>庣⪵⩩Ⓜ繏뼭䩄ꍓ㢥⿂淂㝺枬愷싂숴妘㭶洰戦</w:t>
      </w:r>
      <w:r>
        <w:rPr/>
        <w:t>Ⱔ</w:t>
      </w:r>
      <w:r>
        <w:rPr/>
        <w:t>쉅⩍睪ꏂ敮쉇繌犬種쌮</w:t>
      </w:r>
      <w:r>
        <w:rPr/>
        <w:t>ꖵ</w:t>
      </w:r>
      <w:r>
        <w:rPr/>
        <w:t>㭭婢磂⩴</w:t>
      </w:r>
      <w:r>
        <w:rPr/>
        <w:t>⡩</w:t>
      </w:r>
      <w:r>
        <w:rPr/>
        <w:t>桡⨬뽧㜶</w:t>
      </w:r>
      <w:r>
        <w:rPr/>
        <w:t>ⵑ</w:t>
      </w:r>
      <w:r>
        <w:rPr/>
        <w:t>쌫嗃㘹䭟</w:t>
      </w:r>
      <w:r>
        <w:rPr/>
        <w:t>ⵐ</w:t>
      </w:r>
      <w:r>
        <w:rPr/>
        <w:t>ⱂ</w:t>
      </w:r>
      <w:r>
        <w:rPr/>
        <w:t>拂偘牲</w:t>
      </w:r>
      <w:r>
        <w:rPr/>
        <w:t>⡂</w:t>
      </w:r>
      <w:r>
        <w:rPr/>
        <w:t>⽁刣弪揂컂⒏숽㕨佺㘶丽슣伴瑇煦㭬䕅ꄻ</w:t>
      </w:r>
      <w:r>
        <w:rPr/>
        <w:t>ꕲ</w:t>
      </w:r>
      <w:r>
        <w:rPr/>
        <w:t>係곂䢬䬮</w:t>
      </w:r>
      <w:r>
        <w:rPr/>
        <w:t>ꤵ</w:t>
      </w:r>
      <w:r>
        <w:rPr/>
        <w:t>㶏ꎘ쏂쉫漫걯㧃晙殡╇秂啍挹婟皏䷃䁒䩹</w:t>
      </w:r>
      <w:r>
        <w:rPr/>
        <w:t>⣂</w:t>
      </w:r>
      <w:r>
        <w:rPr/>
        <w:t>倱瘶奎廂⩍單䉥懍⵮⩀⽕獄汧卋迂涱顟慣轱弸業㩙㉦攱捕쉺㘭쉾쉙湚ꥡ숱㧃頪圲䙬乣氫떥婶╀住ㅑ欸啙</w:t>
      </w:r>
      <w:r>
        <w:rPr/>
        <w:t>ⶡ</w:t>
      </w:r>
      <w:r>
        <w:rPr/>
        <w:t>춣佄⧂䱶穓숱教咏⭏塥㝑摵딽係硰倯晧牑畱灧</w:t>
      </w:r>
      <w:r>
        <w:rPr/>
        <w:t>ꕫ⨬</w:t>
      </w:r>
      <w:r>
        <w:rPr/>
        <w:t>㩮䕓湩녈ꍭ姂䍠䑸妥</w:t>
      </w:r>
      <w:r>
        <w:rPr/>
        <w:t>Ⱳ</w:t>
      </w:r>
      <w:r>
        <w:rPr/>
        <w:t>䙃汭㉏슡轁♌⾣ㅗ䱤䏂畉䱆悩⍕쉅嗂</w:t>
      </w:r>
      <w:r>
        <w:rPr/>
        <w:t>⢱</w:t>
      </w:r>
      <w:r>
        <w:rPr/>
        <w:t>䵔</w:t>
      </w:r>
      <w:r>
        <w:rPr/>
        <w:t>ꥄ⭭</w:t>
      </w:r>
      <w:r>
        <w:rPr/>
        <w:t>汳ꏂ슩ꍣ䔦晈㗂敢</w:t>
      </w:r>
      <w:r>
        <w:rPr/>
        <w:t>⡙</w:t>
      </w:r>
      <w:r>
        <w:rPr/>
        <w:t>긲䕓⑂参☶睌畏䋂迂싂慙㮘쉞㔹겮</w:t>
      </w:r>
      <w:r>
        <w:rPr/>
        <w:t>ꗂ</w:t>
      </w:r>
      <w:r>
        <w:rPr/>
        <w:t>쉎쉲䄬녮㕤䆻㉾䱄䁳걟伣奆녓칤恍曂⑘췂䔮䱴䅯㵄㑷꥔电痃瞵䃂㋎侻㓂徬ꍙ뼶牒圸刨椹⏃⼰佖쉇㑭椪繂撱坃䜬爺긫슻㍱桶⥺䰲싍彵쵇兺潙䡣匰穲圲숸㉐恟愲딮ꍖ┯朴⽎쉇え倽╸䔮䐻飂捙攨믃숶䢩슩焬瑁㧂ꏂ飂兠</w:t>
      </w:r>
      <w:r>
        <w:rPr/>
        <w:t>ꔤ</w:t>
      </w:r>
      <w:r>
        <w:rPr/>
        <w:t>潃僂⍮㭍偪쉯癎畏㪘쌵䕧瞮</w:t>
      </w:r>
      <w:r>
        <w:rPr/>
        <w:t>ꔺ</w:t>
      </w:r>
      <w:r>
        <w:rPr/>
        <w:t>ꏂ뭲쌰䩪</w:t>
      </w:r>
      <w:r>
        <w:rPr/>
        <w:t>ꗂ</w:t>
      </w:r>
      <w:r>
        <w:rPr/>
        <w:t>䑯싂玬凂平㬸묶歭杯墏狎呉猳卯⽹盃嗂ꥥ慇滂㩚囂䑥䈯檬畦␩䎬㤸⩍</w:t>
      </w:r>
      <w:r>
        <w:rPr/>
        <w:t>ꕆ</w:t>
      </w:r>
      <w:r>
        <w:rPr/>
        <w:t>Ⳃ</w:t>
      </w:r>
      <w:r>
        <w:rPr/>
        <w:t>癊啌숲彞</w:t>
      </w:r>
      <w:r>
        <w:rPr/>
        <w:t>⣎</w:t>
      </w:r>
      <w:r>
        <w:rPr/>
        <w:t>쉉彟䡐⭥水削䅾䑁倪뼵</w:t>
      </w:r>
      <w:r>
        <w:rPr/>
        <w:t>ꔹ⤰</w:t>
      </w:r>
      <w:r>
        <w:rPr/>
        <w:t>戶㘥穅楡椪떣䝹쉹咻㝪暻上ꥵ싂꺿癙㡀礯䧂쉧꥙⩁땖숻⥟⍅祟䑒ꍹ깱숰</w:t>
      </w:r>
      <w:r>
        <w:rPr/>
        <w:t>ꥅ</w:t>
      </w:r>
      <w:r>
        <w:rPr/>
        <w:t>慐♾╕剫桡澏恀忂べ啩숥潊⑙</w:t>
      </w:r>
      <w:r>
        <w:rPr/>
        <w:t>ꥒ</w:t>
      </w:r>
      <w:r>
        <w:rPr/>
        <w:t>猻繾奸奋녎哂炿㪬䩠⑬♳伴숯싂⍎</w:t>
      </w:r>
      <w:r>
        <w:rPr/>
        <w:t>⠲</w:t>
      </w:r>
      <w:r>
        <w:rPr/>
        <w:t>伤抮䤳熏㝄繠슣⸦厣瑓뽣㔩浬硟杧中䩢嚵煘⥉␹슬뼤空쉯</w:t>
      </w:r>
      <w:r>
        <w:rPr/>
        <w:t>ꦩ</w:t>
      </w:r>
      <w:r>
        <w:rPr/>
        <w:t>止㴪쉉</w:t>
      </w:r>
      <w:r>
        <w:rPr/>
        <w:t>Ⱝ</w:t>
      </w:r>
      <w:r>
        <w:rPr/>
        <w:t>쵸</w:t>
      </w:r>
      <w:r>
        <w:rPr/>
        <w:t>Ⱟ⥍</w:t>
      </w:r>
      <w:r>
        <w:rPr/>
        <w:t>곂冱䘹</w:t>
      </w:r>
      <w:r>
        <w:rPr/>
        <w:t>ⴤ</w:t>
      </w:r>
      <w:r>
        <w:rPr/>
        <w:t>啤㬷呞㥹皬墩䐣抡컂汧兔湖ㅉ煷䮱슏ぁꍭ䱁旂칚㝸顥澣쉡⻎</w:t>
      </w:r>
      <w:r>
        <w:rPr/>
        <w:t>⠵</w:t>
      </w:r>
      <w:r>
        <w:rPr/>
        <w:t>捰祶塌绂摚ꍫ㖡汎충건숽숩睗⬮♱偊</w:t>
      </w:r>
      <w:r>
        <w:rPr/>
        <w:t>ꥁ</w:t>
      </w:r>
      <w:r>
        <w:rPr/>
        <w:t>딥窱⽮䤲瓂栵숻묨吹湵啾묳侮쉖埂㶣䍅⤫䨹쉫潃席㩁樻쉧帥쉘䪡啩傱⹤圻⼯⥲ギ湇偨盃㣃⨸眭䡀츷</w:t>
      </w:r>
      <w:r>
        <w:rPr/>
        <w:t>ꦿꥎ</w:t>
      </w:r>
      <w:r>
        <w:rPr/>
        <w:t>灚祠彰♀㦿</w:t>
      </w:r>
      <w:r>
        <w:rPr/>
        <w:t>ꤱ</w:t>
      </w:r>
      <w:r>
        <w:rPr/>
        <w:t>쉬⽀쉏쌱槂싂扑圤塎䰮䁟썏婷顠</w:t>
      </w:r>
      <w:r>
        <w:rPr/>
        <w:t>⡮</w:t>
      </w:r>
      <w:r>
        <w:rPr/>
        <w:t>潞ㆱ煑</w:t>
      </w:r>
      <w:r>
        <w:rPr/>
        <w:t>ꤪ</w:t>
      </w:r>
      <w:r>
        <w:rPr/>
        <w:t>ま頦瀺杤乔쉐䂩⒡権仂묫뼸吨汹猫摁幫⺘␻轙掬抣昹⩙娪劥걵涱嘸쉎</w:t>
      </w:r>
      <w:r>
        <w:rPr/>
        <w:t>ꦏ</w:t>
      </w:r>
      <w:r>
        <w:rPr/>
        <w:t>狃⑸呍칤澿绎㙙帬破㌰♙磃埍㕂癀填欬ꏂ摆</w:t>
      </w:r>
      <w:r>
        <w:rPr/>
        <w:t>ⵗ⨤</w:t>
      </w:r>
      <w:r>
        <w:rPr/>
        <w:t>䎣딨厩䑖䉾㈸頩塢暩ꌣ䏂氽</w:t>
      </w:r>
      <w:r>
        <w:rPr/>
        <w:t>ꔮ</w:t>
      </w:r>
      <w:r>
        <w:rPr/>
        <w:t>浯뼬塸숣擎助㍯⮩䁞爲넶歉灇瑆㝯䍆䍒㍫쉵㓂浊串憬毂卣⥚┤瀴慀疻剞쉠猩㡱쉈䪏擎䜻䉆砷㵗栺株⩀牏祙걸녁体䂻响</w:t>
      </w:r>
      <w:r>
        <w:rPr/>
        <w:t>ⶏ</w:t>
      </w:r>
      <w:r>
        <w:rPr/>
        <w:t>䡢㣂瘨䅉㙒獈䵖ꍰ纥䩾穩秂滂兾稱떣恮秂㉒厘㵩曂무眬⾩块暣슏␴潶帽係슻㵭䉙</w:t>
      </w:r>
      <w:r>
        <w:rPr/>
        <w:t>ⱺ</w:t>
      </w:r>
      <w:r>
        <w:rPr/>
        <w:t>㥵⧂啭湵</w:t>
      </w:r>
      <w:r>
        <w:rPr/>
        <w:t>ꖣ</w:t>
      </w:r>
      <w:r>
        <w:rPr/>
        <w:t>仂썑扮繗䌫甲汢䝚㘯㝦⌸┵䙔츷睺婧깴⭡㶣椪䍪氳桨</w:t>
      </w:r>
      <w:r>
        <w:rPr/>
        <w:t>ꤱ</w:t>
      </w:r>
      <w:r>
        <w:rPr/>
        <w:t>則</w:t>
      </w:r>
      <w:r>
        <w:rPr/>
        <w:t>꥟</w:t>
      </w:r>
      <w:r>
        <w:rPr/>
        <w:t>㕋杴猩眹녑湭䭵뭦쉧ꥱ㕎牍穸䍟汸喻⭾刨䈹⯂䤸㙀硏奪쉬秂㝫纩</w:t>
      </w:r>
      <w:r>
        <w:rPr/>
        <w:t>ⶵ</w:t>
      </w:r>
      <w:r>
        <w:rPr/>
        <w:t>扷䬻剌䬪灊忂瞩嗂潖썾夷恸⮬砺䢿楀呥恹숴坰㬶䏂㵳믂ꌽ䁶总ꅺ柂捹ㄥ䵄ꆩ㭲占㙶ꍚ摋犘ざ䩵䍟⦣顟眱䲬扒头縣⺮䞻佣⹴㝉깹怹⭊㡺䓂숽䅭硃ꍯ㘺歔썷견믂珂⫎䁐♇砬쉸䟎甮㈷硹氰㨬깐愹ꄸ坱㨸潷뿂</w:t>
      </w:r>
      <w:r>
        <w:rPr/>
        <w:t>⡁</w:t>
      </w:r>
      <w:r>
        <w:rPr/>
        <w:t>ꥪ☲㯂</w:t>
      </w:r>
      <w:r>
        <w:rPr/>
        <w:t>ⲿ</w:t>
      </w:r>
      <w:r>
        <w:rPr/>
        <w:t>묪玩</w:t>
      </w:r>
      <w:r>
        <w:rPr/>
        <w:t>ꕟ</w:t>
      </w:r>
      <w:r>
        <w:rPr/>
        <w:t>夯噙㴊쉉啃㫍瓂㩙抡</w:t>
      </w:r>
      <w:r>
        <w:rPr/>
        <w:t>Ɒ</w:t>
      </w:r>
      <w:r>
        <w:rPr/>
        <w:t>塲啣煘怷䕣䗂┲쉦숬슮晇䅅求⌬戣쉾</w:t>
      </w:r>
      <w:r>
        <w:rPr/>
        <w:t>ꤩ</w:t>
      </w:r>
      <w:r>
        <w:rPr/>
        <w:t>ぶ딻澩㜨䙆䵎䗍쉓眰䁫㐩㧂哎奪䕗䭙</w:t>
      </w:r>
      <w:r>
        <w:rPr/>
        <w:t>ꕆ</w:t>
      </w:r>
      <w:r>
        <w:rPr/>
        <w:t>땖祓㟂畓⹈盍呭买楂䍇쉅橙⯂딲批核卧ꌬ轑何䥭偲縱쵃杪瘭县橩쉚渪꥔</w:t>
      </w:r>
      <w:r>
        <w:rPr/>
        <w:t>⡾</w:t>
      </w:r>
      <w:r>
        <w:rPr/>
        <w:t>牙係⽡漫汩䓎棎⩕⵺橢塣쉩䧂쉄</w:t>
      </w:r>
      <w:r>
        <w:rPr/>
        <w:t>⣂</w:t>
      </w:r>
      <w:r>
        <w:rPr/>
        <w:t>〦슩㎬ㄺ䶿浸</w:t>
      </w:r>
      <w:r>
        <w:rPr/>
        <w:t>⣂</w:t>
      </w:r>
      <w:r>
        <w:rPr/>
        <w:t>癍⭘彆冩</w:t>
      </w:r>
      <w:r>
        <w:rPr/>
        <w:t>ꔫ</w:t>
      </w:r>
      <w:r>
        <w:rPr/>
        <w:t>䍞哂</w:t>
      </w:r>
      <w:r>
        <w:rPr/>
        <w:t>⣂</w:t>
      </w:r>
      <w:r>
        <w:rPr/>
        <w:t>炵慫</w:t>
      </w:r>
      <w:r>
        <w:rPr/>
        <w:t>⡏␯</w:t>
      </w:r>
      <w:r>
        <w:rPr/>
        <w:t>㟍䔴</w:t>
      </w:r>
      <w:r>
        <w:rPr/>
        <w:t>ⵞ</w:t>
      </w:r>
      <w:r>
        <w:rPr/>
        <w:t>꺱砱춱䄨뭺灹䣂㙷쏂䬮毃쵸敉䅧㵩⎣但뿍縸䛍▵슱猫獵淂쉚</w:t>
      </w:r>
      <w:r>
        <w:rPr/>
        <w:t>Ⳃ</w:t>
      </w:r>
      <w:r>
        <w:rPr/>
        <w:t>㑧癅湟烂䔱䛂䕫浑噀⮘ㅠ㇂⬺㩀啂穹숷杈杬㒬겻䞮夹쉀꥞⪻汄싂棂</w:t>
      </w:r>
      <w:r>
        <w:rPr/>
        <w:t>ꥒ♅</w:t>
      </w:r>
      <w:r>
        <w:rPr/>
        <w:t>䕖㭕쉴旂唭녗牧轴⌽깕轟㕙㪥㉸⸽唴乗戮䤷䜭</w:t>
      </w:r>
      <w:r>
        <w:rPr/>
        <w:t>ꤻ</w:t>
      </w:r>
      <w:r>
        <w:rPr/>
        <w:t>手걎╇쉚⦿ㄫ㠪숺</w:t>
      </w:r>
      <w:r>
        <w:rPr/>
        <w:t>ꕬ</w:t>
      </w:r>
      <w:r>
        <w:rPr/>
        <w:t>硠撩⻂ꍮ繒佇쵥쉲喥硎繆䫂砪ꥤ操棂䝲創⩍毂곂쉍颵匦ㅬ桾䠻剐</w:t>
      </w:r>
      <w:r>
        <w:rPr/>
        <w:t>ꥆ</w:t>
      </w:r>
      <w:r>
        <w:rPr/>
        <w:t>쉟䕷⿂祊儥⺵琲硰氦⩇䥶⍪싂쉈</w:t>
      </w:r>
      <w:r>
        <w:rPr/>
        <w:t>⣂</w:t>
      </w:r>
      <w:r>
        <w:rPr/>
        <w:t>뽕츻ㅙ䤱䦱ふ䅵奺쉒</w:t>
      </w:r>
      <w:r>
        <w:rPr/>
        <w:t>⡠</w:t>
      </w:r>
      <w:r>
        <w:rPr/>
        <w:t>犿烂朹쌰쉢乡㨺䭟犮</w:t>
      </w:r>
      <w:r>
        <w:rPr/>
        <w:t>ⱬ</w:t>
      </w:r>
      <w:r>
        <w:rPr/>
        <w:t>塕皣柎䥤䭑쉑䝩⽊⒱숶䩾싃扩䵷氭㜭䴨灷幀厏幂쉭㕲祉♟乢捞䍲㝉睥㵅䮱쉠ꅈ땎</w:t>
      </w:r>
      <w:r>
        <w:rPr/>
        <w:t>⡎</w:t>
      </w:r>
      <w:r>
        <w:rPr/>
        <w:t>䕠㬲㊩庮</w:t>
      </w:r>
      <w:r>
        <w:rPr/>
        <w:t>⡆</w:t>
      </w:r>
      <w:r>
        <w:rPr/>
        <w:t>㩁戩䵥顡伴坥㧃么晣쉾</w:t>
      </w:r>
      <w:r>
        <w:rPr/>
        <w:t>ⶵ␪</w:t>
      </w:r>
      <w:r>
        <w:rPr/>
        <w:t>㎻䘲悻</w:t>
      </w:r>
      <w:r>
        <w:rPr/>
        <w:t>꧂</w:t>
      </w:r>
      <w:r>
        <w:rPr/>
        <w:t>䩔潄뗂싂</w:t>
      </w:r>
      <w:r>
        <w:rPr/>
        <w:t>ꕡ</w:t>
      </w:r>
      <w:r>
        <w:rPr/>
        <w:t>冣瑰䥋戩썰ꍟ⨽湈匮䦮뽏䁫恹묪睈䅐㝕商啐㐸嚥⑰㉈惂洬깧睠幵噠迂㦏枱栩竍神枬⑵㌶佯牄乧攭⻂⸻⎘捠㍪딫쉺愰塤婡㉢딳㴱슻汤쉲䝃栱梿쉗忂⪱썠䁣㐯勂煾숶垡䝩◂儻盂唵㡎䍎扠楰抵溣檬坂䅇㒥슥쉴け楘朵煘⸮〨吤ㆩ㊩⩩轨癹偳䙮쉙뭵㞮䫎⥙杂쉭䁃⽑浐</w:t>
      </w:r>
      <w:r>
        <w:rPr/>
        <w:t>ⱖ</w:t>
      </w:r>
      <w:r>
        <w:rPr/>
        <w:t>㤫쉈</w:t>
      </w:r>
      <w:r>
        <w:rPr/>
        <w:t>ⱎ</w:t>
      </w:r>
      <w:r>
        <w:rPr/>
        <w:t>啔⩦戦ㆩ</w:t>
      </w:r>
      <w:r>
        <w:rPr/>
        <w:t>ꔥ</w:t>
      </w:r>
      <w:r>
        <w:rPr/>
        <w:t>顯㫂呟䲻顺灲슬匩彌␱뼺僂椮</w:t>
      </w:r>
      <w:r>
        <w:rPr/>
        <w:t>ⵔ</w:t>
      </w:r>
      <w:r>
        <w:rPr/>
        <w:t>ꥨ砽扗惂煌濂␪㙐哂ꅮ</w:t>
      </w:r>
      <w:r>
        <w:rPr/>
        <w:t>ꕭ</w:t>
      </w:r>
      <w:r>
        <w:rPr/>
        <w:t>戩♣묭吽㮮壃☪关嚱⨨顊焱佀慴丮犩積儽⯂坚㑨㈭兰唫㌫椥쉡</w:t>
      </w:r>
      <w:r>
        <w:rPr/>
        <w:t>꧂</w:t>
      </w:r>
      <w:r>
        <w:rPr/>
        <w:t>땟噖凂숯㤵ㄶ뼺ꍚ뭋㩖圵摪こ嘊擂䱊䵭䙲㜨煔숻䭀쏂뗂墻⹠⬪懍쉶</w:t>
      </w:r>
      <w:r>
        <w:rPr/>
        <w:t>ꕑ</w:t>
      </w:r>
      <w:r>
        <w:rPr/>
        <w:t>攪</w:t>
      </w:r>
      <w:r>
        <w:rPr/>
        <w:t>Ⳏ</w:t>
      </w:r>
      <w:r>
        <w:rPr/>
        <w:t>놬甩敬窱뽀쉾夻礥㩹쉧梮圬䩀唥摫灗塔幟춡䵀帴㑷甸┱磂</w:t>
      </w:r>
      <w:r>
        <w:rPr/>
        <w:t>ⵊ</w:t>
      </w:r>
      <w:r>
        <w:rPr/>
        <w:t>䙃湕橢䜥쎩䑉杭数潔噌戱쉵슏摲</w:t>
      </w:r>
      <w:r>
        <w:rPr/>
        <w:t>Ⱟ</w:t>
      </w:r>
      <w:r>
        <w:rPr/>
        <w:t>ㅁ沿㵁飂</w:t>
      </w:r>
      <w:r>
        <w:rPr/>
        <w:t>ꔳ</w:t>
      </w:r>
      <w:r>
        <w:rPr/>
        <w:t>ꆿ瑪彡뽂乡憵楀婇敭摌쏂촹䲱⍎浣⸣瀨싎䐬</w:t>
      </w:r>
      <w:r>
        <w:rPr/>
        <w:t>ꔰ</w:t>
      </w:r>
      <w:r>
        <w:rPr/>
        <w:t>쏃</w:t>
      </w:r>
      <w:r>
        <w:rPr/>
        <w:t>ⵆ</w:t>
      </w:r>
      <w:r>
        <w:rPr/>
        <w:t>瘽칸䯎⌣⍄㑔⸷⽬㴦㌲䍖㘶䨩䐪㈭幀乨彫呚疩湷촪㙺䩬䥶䡦䢩슱썙㑊䆣䋂㩦⍤䇂摴漪䇂挪⑲뇂漬挥䭥숵㒵歔䑯㫂卐䮡颵渤⽬佰牒ノ睨숥䠵⎡䭡䨮㍲䁀숦硩䈯ꅷ㕀歖橔쉣</w:t>
      </w:r>
      <w:r>
        <w:rPr/>
        <w:t>Ⲭ</w:t>
      </w:r>
      <w:r>
        <w:rPr/>
        <w:t>ㅗ掱姂㙶촦싂</w:t>
      </w:r>
      <w:r>
        <w:rPr/>
        <w:t>ꥐ</w:t>
      </w:r>
      <w:r>
        <w:rPr/>
        <w:t>묭</w:t>
      </w:r>
      <w:r>
        <w:rPr/>
        <w:t>ꤣ</w:t>
      </w:r>
      <w:r>
        <w:rPr/>
        <w:t>㫂唬ꇂ</w:t>
      </w:r>
      <w:r>
        <w:rPr/>
        <w:t>ꗂ</w:t>
      </w:r>
      <w:r>
        <w:rPr/>
        <w:t>申湉䕄飂ノ</w:t>
      </w:r>
      <w:r>
        <w:rPr/>
        <w:t>⠮</w:t>
      </w:r>
      <w:r>
        <w:rPr/>
        <w:t>녹䜴䭴♍ꍶ숤搱乑㩐礹㎿牗쉡㥑싂숫ㅰ뇂䀵楃䖻哂걏㫂攪婌땶䑂奘欦㖵ꍐ橣矎䘥쉣煘쉋硹恒</w:t>
      </w:r>
      <w:r>
        <w:rPr/>
        <w:t>⡵</w:t>
      </w:r>
      <w:r>
        <w:rPr/>
        <w:t>掏갷䒱썍ꥵ颮歐딯顑漴䬯싂뾣堮쉨悿扭</w:t>
      </w:r>
      <w:r>
        <w:rPr/>
        <w:t>ⴶ</w:t>
      </w:r>
      <w:r>
        <w:rPr/>
        <w:t>䥑嚻愷乄쉯ꍸ皏㠹刵瘥伦ꍳ搳떿땖겥ꥱ</w:t>
      </w:r>
      <w:r>
        <w:rPr/>
        <w:t>ꦣ</w:t>
      </w:r>
      <w:r>
        <w:rPr/>
        <w:t>䅅䧂⑍㘽</w:t>
      </w:r>
      <w:r>
        <w:rPr/>
        <w:t>ꕏ</w:t>
      </w:r>
      <w:r>
        <w:rPr/>
        <w:t>墣祠싂风ꥱ㉖䴷</w:t>
      </w:r>
      <w:r>
        <w:rPr/>
        <w:t>ꕃ</w:t>
      </w:r>
      <w:r>
        <w:rPr/>
        <w:t>㚣⍟䠰쎣䃂땦奂⥰숱믂偏樶朸璩뽩⿂숵䐴摡썙쉺徘奍㫍䝅⭊ꄱ瘣</w:t>
      </w:r>
      <w:r>
        <w:rPr/>
        <w:t>ⶏ</w:t>
      </w:r>
      <w:r>
        <w:rPr/>
        <w:t>瑑煱쉃㵩컍縸摦ㅳ╬毂〵싎燂㬦⼤圪쉑⽭欨揂슩딣矂槂䅸䥙㴲㝚╡䍟쉯㵉䉨䞣㌬晃畞㊥塏盂町塐䠲楨商</w:t>
      </w:r>
      <w:r>
        <w:rPr/>
        <w:t>ⵄ</w:t>
      </w:r>
      <w:r>
        <w:rPr/>
        <w:t>摭亘쉑䎩싂煁⛂䠪㡾䉚춣䯍輶煺櫂怨祃䉣깬噇츳㟂컎곂婘轀坌澡攴轖媥⬤╊䚏愹坐䅆䙁숪氽⹉㕭總ꅏ쉁⭮版뽧㣂㪮㘨䕥쏂䀨繹獙璩⩋獦弻係</w:t>
      </w:r>
      <w:r>
        <w:rPr/>
        <w:t>ꥃ</w:t>
      </w:r>
      <w:r>
        <w:rPr/>
        <w:t>撘嚵쉠㡭䝨䊻ふ僂</w:t>
      </w:r>
      <w:r>
        <w:rPr/>
        <w:t>⠦</w:t>
      </w:r>
      <w:r>
        <w:rPr/>
        <w:t>奰㍉剩弫䯂估顄슣㥟䎬깆嘪⏂䱖싃檿</w:t>
      </w:r>
      <w:r>
        <w:rPr/>
        <w:t>⣂</w:t>
      </w:r>
      <w:r>
        <w:rPr/>
        <w:t>禱䞡걒噹㍈⹷睩ꆘ⯍梣캬稲挱☣疩䪏걇朷싂㕂슡㗂獏㭫仍㭙</w:t>
      </w:r>
      <w:r>
        <w:rPr/>
        <w:t>ⷂ</w:t>
      </w:r>
      <w:r>
        <w:rPr/>
        <w:t>憥湳㮩╞㮵</w:t>
      </w:r>
      <w:r>
        <w:rPr/>
        <w:t>⠫</w:t>
      </w:r>
      <w:r>
        <w:rPr/>
        <w:t>쉶䖘冻ㅸ儷⩮슏㬦㙙捪ꍨ泂⚏㡂䤪琹䩸㝮꺥⫃䊿⫂繕庥䩆숶櫂弯촯쉢㌻☮壂㗂硒睈杶杢⏂䥩䟂䳂슿吤䴹슮숊滎⑂剌徵</w:t>
      </w:r>
      <w:r>
        <w:rPr/>
        <w:t>ⴹ</w:t>
      </w:r>
      <w:r>
        <w:rPr/>
        <w:t>奞꺏段懂惂㈫嘵参瘲穑恧쉰䚏㭔煠戵㑭榮棎</w:t>
      </w:r>
      <w:r>
        <w:rPr/>
        <w:t>ⴳ</w:t>
      </w:r>
      <w:r>
        <w:rPr/>
        <w:t>畹乎轆䥁㜵⬪囂滂컍⹣涻슡㔶斵김ꥮ䱙뿃䅔堪璱塤</w:t>
      </w:r>
      <w:r>
        <w:rPr/>
        <w:t>ⵞ</w:t>
      </w:r>
      <w:r>
        <w:rPr/>
        <w:t>晍⑺廃쉘땗䄬⤰䒬祄當扦ㄺ⼦刪癹唪䝧狂뭠佖坪䍙䱧䝀㍭攰슬쉬偧唰䩵唱⤣</w:t>
      </w:r>
      <w:r>
        <w:rPr/>
        <w:t>Ⱳ</w:t>
      </w:r>
      <w:r>
        <w:rPr/>
        <w:t>ㅋ汨儦싂쉁쉋겮䝤呓</w:t>
      </w:r>
      <w:r>
        <w:rPr/>
        <w:t>ⵙ</w:t>
      </w:r>
      <w:r>
        <w:rPr/>
        <w:t>㕶⍘㜣䥙嘥晷塪ꎬ歊</w:t>
      </w:r>
      <w:r>
        <w:rPr/>
        <w:t>ꕗ</w:t>
      </w:r>
      <w:r>
        <w:rPr/>
        <w:t>浈ꅸ繐旍䅚千繴㦬곂䅌兎</w:t>
      </w:r>
      <w:r>
        <w:rPr/>
        <w:t>ⱕ</w:t>
      </w:r>
      <w:r>
        <w:rPr/>
        <w:t>㥃뽡</w:t>
      </w:r>
      <w:r>
        <w:rPr/>
        <w:t>ⱂ</w:t>
      </w:r>
      <w:r>
        <w:rPr/>
        <w:t>㕦</w:t>
      </w:r>
      <w:r>
        <w:rPr/>
        <w:t>⢻</w:t>
      </w:r>
      <w:r>
        <w:rPr/>
        <w:t>幫⫂唦쵙䁫湉䩍仂ꄵꅘ桳煱㭫싂슣숮䠯偕浩㩔㎩</w:t>
      </w:r>
      <w:r>
        <w:rPr/>
        <w:t>⡥</w:t>
      </w:r>
      <w:r>
        <w:rPr/>
        <w:t>㤯稯獭奓습稻発䏎</w:t>
      </w:r>
      <w:r>
        <w:rPr/>
        <w:t>⵰</w:t>
      </w:r>
      <w:r>
        <w:rPr/>
        <w:t>晭繾䋍縰汎⫂⸫습쉪♤摚㭵㩄㝴싎坋弳쎏䦣繥㷂䱴汍帴⽰깲捩</w:t>
      </w:r>
      <w:r>
        <w:rPr/>
        <w:t>ⵦ</w:t>
      </w:r>
      <w:r>
        <w:rPr/>
        <w:t>僂噰㘮坂〺頮儨忂㎬爽쉪搸兯뭲ꏂ彳偺⸬䌷㩮啉題⎮</w:t>
      </w:r>
      <w:r>
        <w:rPr/>
        <w:t>ꤳ⹮</w:t>
      </w:r>
      <w:r>
        <w:rPr/>
        <w:t>丬㜱浀㷂嘳㇂땨慯夰术숪磂灚摕쉮쉩彪촦䁭㧎쉢椴轵충䀮朩徏⪵</w:t>
      </w:r>
      <w:r>
        <w:rPr/>
        <w:t>ⱞ</w:t>
      </w:r>
      <w:r>
        <w:rPr/>
        <w:t>䅦䅺䁴썡碮䄩㛂</w:t>
      </w:r>
      <w:r>
        <w:rPr/>
        <w:t>ꥁ</w:t>
      </w:r>
      <w:r>
        <w:rPr/>
        <w:t>乞㏂⩵奲䑶硦㝓昶숹쉎乭奈䭹姃㫃䓂䳂㡠쉉ㆩ뽗䉄塹쵋䵘杯㩱䡂습伪갴싂슱湋쉳숴녖ꄮ华䈱縱挴䀣놿儣牷䂬秂䕺扲</w:t>
      </w:r>
      <w:r>
        <w:rPr/>
        <w:t>ꔦ</w:t>
      </w:r>
      <w:r>
        <w:rPr/>
        <w:t>䣂䴹긷</w:t>
      </w:r>
      <w:r>
        <w:rPr/>
        <w:t>ⱂ</w:t>
      </w:r>
      <w:r>
        <w:rPr/>
        <w:t>㵯㐭ꌰ乣睡㭚</w:t>
      </w:r>
      <w:r>
        <w:rPr/>
        <w:t>ⴻ</w:t>
      </w:r>
      <w:r>
        <w:rPr/>
        <w:t>栯⶿춻乫␮朸㣂啋⧃땚싂扯琺彟㨪䱐燂瑅摃圲嗂⴬杉</w:t>
      </w:r>
      <w:r>
        <w:rPr/>
        <w:t>ꔽ</w:t>
      </w:r>
      <w:r>
        <w:rPr/>
        <w:t>彴깍쉄싂䬲꤮㨱伫䁚ヂ습玥婐⥬</w:t>
      </w:r>
      <w:r>
        <w:rPr/>
        <w:t>ꦏ</w:t>
      </w:r>
      <w:r>
        <w:rPr/>
        <w:t>仂竂烂䤮檻甲쉦庡楞ꥰ쉭㑇䮻</w:t>
      </w:r>
      <w:r>
        <w:rPr/>
        <w:t>ꗃ</w:t>
      </w:r>
      <w:r>
        <w:rPr/>
        <w:t>玣</w:t>
      </w:r>
      <w:r>
        <w:rPr/>
        <w:t>ⱴ</w:t>
      </w:r>
      <w:r>
        <w:rPr/>
        <w:t>숵ꥺ⩵뭃卬⩒帤䕭㕮乐슩㡪侘㵺飂ㄬ⑧쉢㍕䁸⍥⭊숱慍숽倶㍈☲떩쉆</w:t>
      </w:r>
      <w:r>
        <w:rPr/>
        <w:t>ꔸ</w:t>
      </w:r>
      <w:r>
        <w:rPr/>
        <w:t>洲㭸뗎珂ぉ슬捇칱照瑁唺㨻썢걗슬쉸㝔呀쉸晨佧湚⩔㩺䌸녨⻂㥆浣坢偖㪬䒏</w:t>
      </w:r>
      <w:r>
        <w:rPr/>
        <w:t>ꦻ</w:t>
      </w:r>
      <w:r>
        <w:rPr/>
        <w:t>쉷垻〫彴煉㩤ꌪ쌪쉕⭍칺쉌畐婡徘䭭䠵촴䰽㡈爰㍅</w:t>
      </w:r>
      <w:r>
        <w:rPr/>
        <w:t>ⱅ</w:t>
      </w:r>
      <w:r>
        <w:rPr/>
        <w:t>싂潴忂獵穣䡟䕏弱顇獾潧숮䌹琷䀹⪣總捳㇎녴ꏎ瞩㬺숥縥瀷佉</w:t>
      </w:r>
      <w:r>
        <w:rPr/>
        <w:t>ꤽ</w:t>
      </w:r>
      <w:r>
        <w:rPr/>
        <w:t>欷坊䬶㥄剏칮克</w:t>
      </w:r>
      <w:r>
        <w:rPr/>
        <w:t>ⲱ</w:t>
      </w:r>
      <w:r>
        <w:rPr/>
        <w:t>䉱擃⹴묭䉍梱楫䭖뽥싂㦩㬳⩏湨쉾瓂婠奒</w:t>
      </w:r>
      <w:r>
        <w:rPr/>
        <w:t>ꦩ</w:t>
      </w:r>
      <w:r>
        <w:rPr/>
        <w:t>䊩操쉙숴⸵儵卫⍥坧灟㵟䬊獍</w:t>
      </w:r>
      <w:r>
        <w:rPr/>
        <w:t>ꤲ</w:t>
      </w:r>
      <w:r>
        <w:rPr/>
        <w:t>ꆥ泎⤴쉇撿㨳奢⭸忂兖权⑤彩濂慲敳睕㧂偩㗎츰瘨撏⨣睈</w:t>
      </w:r>
      <w:r>
        <w:rPr/>
        <w:t>Ⱪ</w:t>
      </w:r>
      <w:r>
        <w:rPr/>
        <w:t>卹긮〽绂ㅄ䡠䙐츹毂䎮⑎꺱䁵湎噴玻묻眣噐</w:t>
      </w:r>
      <w:r>
        <w:rPr/>
        <w:t>ⱁ</w:t>
      </w:r>
      <w:r>
        <w:rPr/>
        <w:t>䥞否焤ꅃ⿂쵌⩓㕯ꅣ洲▏泂䮻</w:t>
      </w:r>
      <w:r>
        <w:rPr/>
        <w:t>⠪⌶</w:t>
      </w:r>
      <w:r>
        <w:rPr/>
        <w:t>敂㉢慖쉀</w:t>
      </w:r>
      <w:r>
        <w:rPr/>
        <w:t>ⷂ</w:t>
      </w:r>
      <w:r>
        <w:rPr/>
        <w:t>칣硄扃奤껍喱幰啉婢挵</w:t>
      </w:r>
      <w:r>
        <w:rPr/>
        <w:t>ⵣ</w:t>
      </w:r>
      <w:r>
        <w:rPr/>
        <w:t>瘬㦿녆娽敧祐⥇땸㵎ㅧ䐵ㄫ䟂祗猸捀컃奧䞱窥䶘䤽免㝣轍㍤槂佹쉙晳嚣⹊췂</w:t>
      </w:r>
      <w:r>
        <w:rPr/>
        <w:t>ꥏ</w:t>
      </w:r>
      <w:r>
        <w:rPr/>
        <w:t>㷃㡸썸깸쉢穊砤㉆䄣㩐⬨轔敥걶㘸</w:t>
      </w:r>
      <w:r>
        <w:rPr/>
        <w:t>ꥐ</w:t>
      </w:r>
      <w:r>
        <w:rPr/>
        <w:t>췂び묬〳牊灍뽱ꅇ놏瘤暻⭮㒿勂ꥬ䌳䌷</w:t>
      </w:r>
      <w:r>
        <w:rPr/>
        <w:t>ꔰ</w:t>
      </w:r>
      <w:r>
        <w:rPr/>
        <w:t>婰ッ㙥瞥䃂㏂싂浬汧캡①嫂佐䤶䕤䡆</w:t>
      </w:r>
      <w:r>
        <w:rPr/>
        <w:t>ꕸ</w:t>
      </w:r>
      <w:r>
        <w:rPr/>
        <w:t>숤䩕⽘劣䡭㍙ㆻ㣂䈵컂㍅ㄭ頵嚘彭쉗㈥숷⼮㌯縹単䵑쉓㕄椭</w:t>
      </w:r>
      <w:r>
        <w:rPr/>
        <w:t>ⱏ</w:t>
      </w:r>
      <w:r>
        <w:rPr/>
        <w:t>䆣싃坎슩ㅉ坲楣䱬爺⼩矃ꄴ䉘䵲</w:t>
      </w:r>
      <w:r>
        <w:rPr/>
        <w:t>Ⱕ</w:t>
      </w:r>
      <w:r>
        <w:rPr/>
        <w:t>甪烍䃃暥〣䍹恐㵰恵挬轖懂⩕繞䭔炏⑟辣囂╬ㄵ瘬뾱䑒㩘⥊껂形⎻쉃㭋汫匵禩</w:t>
      </w:r>
      <w:r>
        <w:rPr/>
        <w:t>ꦮ</w:t>
      </w:r>
      <w:r>
        <w:rPr/>
        <w:t>坈曂块숤걕䱇教批ꌹ</w:t>
      </w:r>
      <w:r>
        <w:rPr/>
        <w:t>ꤹ</w:t>
      </w:r>
      <w:r>
        <w:rPr/>
        <w:t>呪┪㜪䥭䓂呎㡔攥㍱㜮癤磂嚿문制全䐱タ㝘⽞侘ㆻ廂⑊뼥㨶␮咘딮橭朽딤顥悱坥슻牑楁</w:t>
      </w:r>
      <w:r>
        <w:rPr/>
        <w:t>ꕾ</w:t>
      </w:r>
      <w:r>
        <w:rPr/>
        <w:t>䇂産싍⹘䜬ꄮ䁞쉆㨯暻恂쉸쉉纥㝅揂ꅄ쉇浮䆣䚩ꅰ繞♄㭇晃쉫痂깫僂幍囂淂녠䰫쉊㝱⧂婔㴩㇂甥⩑</w:t>
      </w:r>
      <w:r>
        <w:rPr/>
        <w:t>꧂</w:t>
      </w:r>
      <w:r>
        <w:rPr/>
        <w:t>愵숺ꅞ⹁恄숥䨺江捲氦</w:t>
      </w:r>
      <w:r>
        <w:rPr/>
        <w:t>ꔸ</w:t>
      </w:r>
      <w:r>
        <w:rPr/>
        <w:t>幩嘻瑕儲䫎攬땰䟂绂轭</w:t>
      </w:r>
      <w:r>
        <w:rPr/>
        <w:t>ꗂ</w:t>
      </w:r>
      <w:r>
        <w:rPr/>
        <w:t>㍡ㄵ祯呑숨杮ㅭ숩牠夽쉳楫딴⬶⩠甲䩮濂ꅂ枵䞿걁䂘㭲璡塹☫涩㑦쉒⩀奯繪䍣欪剂楆摫숯啅쉢䓂樯朳놡땰㡵쉡砯伶旂伯㴦숵</w:t>
      </w:r>
      <w:r>
        <w:rPr/>
        <w:t>Ⱜ</w:t>
      </w:r>
      <w:r>
        <w:rPr/>
        <w:t>刦썦擂뽷係淃纮ㅣ⨤㔪⹨牭싂硕㙨녖</w:t>
      </w:r>
      <w:r>
        <w:rPr/>
        <w:t>ꦱ</w:t>
      </w:r>
      <w:r>
        <w:rPr/>
        <w:t>纡婏깋埂습轪㈤㌽漹䐮㑪숱䷂ㄣ搦⻂슩歐숵⽦⤻辻⵴瑑쉶秂䨵㜦杂숱걓쉚娫㥇぀䴰</w:t>
      </w:r>
      <w:r>
        <w:rPr/>
        <w:t>ꤻ</w:t>
      </w:r>
      <w:r>
        <w:rPr/>
        <w:t>纩庩</w:t>
      </w:r>
      <w:r>
        <w:rPr/>
        <w:t>ꔲ</w:t>
      </w:r>
      <w:r>
        <w:rPr/>
        <w:t>䥅</w:t>
      </w:r>
      <w:r>
        <w:rPr/>
        <w:t>ꦡ</w:t>
      </w:r>
      <w:r>
        <w:rPr/>
        <w:t>南⌽꺣昨咻顅湩숳楐슏弥轕쉸㙭㣂ㄶ㜭싂桎⑪䅫楪</w:t>
      </w:r>
      <w:r>
        <w:rPr/>
        <w:t>ꔶ</w:t>
      </w:r>
      <w:r>
        <w:rPr/>
        <w:t>幕否♉㧂䭦毂슿朤䵷狎挬칕캬未塅컂쉱㕷쌊♓恮歅쉆浧㘬䝡䵍橁䕢戣⭈奇넲殿穵㩏⴨⹎䍉獮캬湍楃땑</w:t>
      </w:r>
      <w:r>
        <w:rPr/>
        <w:t>ꥌ⪣</w:t>
      </w:r>
      <w:r>
        <w:rPr/>
        <w:t>丱ꍐ繵整䕲䝶潤奐棂灟ꥧ琫妿䉪㙪숯⑧㌺弦䡕砣昳뇍䙞╄剉⽥싃琴겣䙮坄䵵䩅㥹朹䕰◃塯啯噯츸뗍</w:t>
      </w:r>
      <w:r>
        <w:rPr/>
        <w:t>ꗎ</w:t>
      </w:r>
      <w:r>
        <w:rPr/>
        <w:t>䈸ꏂ㫂〮䛂㣂㝉彚洷넵⽱兂䁦婖即⪡땄ㆻꌱ䅃懂ㅭ┬쉭캱⮵</w:t>
      </w:r>
      <w:r>
        <w:rPr/>
        <w:t>⡡</w:t>
      </w:r>
      <w:r>
        <w:rPr/>
        <w:t>啩頨歏䍩挳歗壍磃硳瓂䉧滂挤╤⻂숽墬ꥱ斩묰ꇍ畟桟㥦摪牙</w:t>
      </w:r>
      <w:r>
        <w:rPr/>
        <w:t>⢱</w:t>
      </w:r>
      <w:r>
        <w:rPr/>
        <w:t>砦湹긽乓⨮뽦㍳땆⩢暮䠸쉋뾡㩊䎵숦栤㭃繟딷츰獢癍杯쉀ぷ䱌汩妱䥮</w:t>
      </w:r>
      <w:r>
        <w:rPr/>
        <w:t>ꕱ</w:t>
      </w:r>
      <w:r>
        <w:rPr/>
        <w:t>䑪乧⩲潃</w:t>
      </w:r>
      <w:r>
        <w:rPr/>
        <w:t>ꕲ</w:t>
      </w:r>
      <w:r>
        <w:rPr/>
        <w:t>쉄凂ꆮ긮⪩壂뽔溏硦⭠싂䥾㬹湒潰뾥숭煀썷湸䘷毂祯廂⼹⹙넮廂ꍳ牸朦磃稽癟䮩䡦杞砬쉤摭倹숤旂겵䗂滂だ煒⺥⏂䚘瀦⛂䀲〯☸幌㉒伺⍚숰ꅥ䴲灓彅⩘숷䗍偒⨳⸻别湷㝄ち㥕碮冣搩䵁わ䬥쉚⛃ꅪ䞱㠹䱔䫂彔㝁㢥⦥洲</w:t>
      </w:r>
      <w:r>
        <w:rPr/>
        <w:t>ⵔ╶</w:t>
      </w:r>
      <w:r>
        <w:rPr/>
        <w:t>朰晖넬숣츸㍏꺘僂煑伷쉢垱䤵녅칪깺幡慶</w:t>
      </w:r>
      <w:r>
        <w:rPr/>
        <w:t>ꥇ</w:t>
      </w:r>
      <w:r>
        <w:rPr/>
        <w:t>⼽㥍武䦵圫圹穮䷎怲杰㥞䊏뽁㝤低ꅔ暻瘤牐〰匹ꇂ㕉牭晕쉩슘枬䙏쉎</w:t>
      </w:r>
      <w:r>
        <w:rPr/>
        <w:t>⢩</w:t>
      </w:r>
      <w:r>
        <w:rPr/>
        <w:t>䑯硾╅畯ㆻ쉒</w:t>
      </w:r>
      <w:r>
        <w:rPr/>
        <w:t>ⲿ</w:t>
      </w:r>
      <w:r>
        <w:rPr/>
        <w:t>瑮伹䡕じ쉗쉙傻㉥곂⿃싂倪殣싂썯쉂橥汯潥썓煔㉓숷䉚촷根쉟</w:t>
      </w:r>
      <w:r>
        <w:rPr/>
        <w:t>⠭</w:t>
      </w:r>
      <w:r>
        <w:rPr/>
        <w:t>⽯摥在䰰뭥歺䟂幅╚浇爹垏뭒썃午样垻㈳칒㍎灹䤱쉄到㘥松쵧㤪嘦喩昭樳䩌쉌⿍杮</w:t>
      </w:r>
      <w:r>
        <w:rPr/>
        <w:t>ⷃ</w:t>
      </w:r>
      <w:r>
        <w:rPr/>
        <w:t>侵⹢灎歰⨬䐻ꍆ</w:t>
      </w:r>
      <w:r>
        <w:rPr/>
        <w:t>⡞</w:t>
      </w:r>
      <w:r>
        <w:rPr/>
        <w:t>쉣䰥㎣啠縩㑚슻촷漬䄲僂昨敤券⑌숵䥱扣㉺栭䇂彙쉮쉖縥禣搰</w:t>
      </w:r>
      <w:r>
        <w:rPr/>
        <w:t>ⱇ</w:t>
      </w:r>
      <w:r>
        <w:rPr/>
        <w:t>숻䡎珂</w:t>
      </w:r>
      <w:r>
        <w:rPr/>
        <w:t>⡏</w:t>
      </w:r>
      <w:r>
        <w:rPr/>
        <w:t>瑆乆浍灪免敐딪⸽㑣弽㭵⏍땧䡀牣㙬ꅕ焯㍾쉗깒瑃窡뽉쏂䘶颩偫䳂畴뗂넮</w:t>
      </w:r>
      <w:r>
        <w:rPr/>
        <w:t>ꦡ</w:t>
      </w:r>
      <w:r>
        <w:rPr/>
        <w:t>䘷挺氪㷂䠰轀轞塾縱佢汸玏</w:t>
      </w:r>
      <w:r>
        <w:rPr/>
        <w:t>ꤤ</w:t>
      </w:r>
      <w:r>
        <w:rPr/>
        <w:t>桏支癧쉨䜹䩂啎瑘偹䪘汎㌺睫싎呂◂猩쉺垵䲬⹁灹瀦ꍳ夷㔨佁挪婥⭧瑔딹㋂䉵㥣吺♑슥䷂丯頰㉎숺祳氫쉭䄊♸妻瞩츱숬⩞顂䤸狂涘숹攰뭠槂숵길呂겿⨵뗂</w:t>
      </w:r>
      <w:r>
        <w:rPr/>
        <w:t>ꤵ</w:t>
      </w:r>
      <w:r>
        <w:rPr/>
        <w:t>煚ꥲ䣂媿䎘嫂䁺牡⤶㥈佲㩁疱佸䡷䊣녠匶兄䱠⵫슩匱撿췂手</w:t>
      </w:r>
      <w:r>
        <w:rPr/>
        <w:t>Ⱟ</w:t>
      </w:r>
      <w:r>
        <w:rPr/>
        <w:t>쉠瑉䀸吻┶</w:t>
      </w:r>
      <w:r>
        <w:rPr/>
        <w:t>⣂</w:t>
      </w:r>
      <w:r>
        <w:rPr/>
        <w:t>悥쵨輨杤洯憱</w:t>
      </w:r>
      <w:r>
        <w:rPr/>
        <w:t>ꥑ</w:t>
      </w:r>
      <w:r>
        <w:rPr/>
        <w:t>숸㦡彥㜤㋂参棂䬷倮싂丰竂쉊㠯乯擂ꥭ噳彞㜵玮⾿싎弯ㅇ싂䅀쉲漳愤䝁꥘熱顚</w:t>
      </w:r>
      <w:r>
        <w:rPr/>
        <w:t>Ȿ</w:t>
      </w:r>
      <w:r>
        <w:rPr/>
        <w:t>㭕埂ꥠ㥷禣䙎䅘☸䷂弰䦏体걓癱偘偡⹀⩉䪥믃潶㵯⍊싂䱮䑨䵤츸卅㩵슏瑺♡兆ꏂ婬뗂瀲곂䋎婧䜰䕠楥奓</w:t>
      </w:r>
      <w:r>
        <w:rPr/>
        <w:t>ꥌ</w:t>
      </w:r>
      <w:r>
        <w:rPr/>
        <w:t>뿂璩썙䧍쉣뽈쉯긪洪瀩</w:t>
      </w:r>
      <w:r>
        <w:rPr/>
        <w:t>ꦡ</w:t>
      </w:r>
      <w:r>
        <w:rPr/>
        <w:t>㚮乪쉫぀䐪䝒ㅅ습奺㩇廂㍘摟冥橅㪬㘱췂㕴桯䉚剴止싂渹湩秂놩侮乤䁨帻サ浖眪䅌숫㵭硹㷂幁渲⤤繲⥈堫꺏</w:t>
      </w:r>
      <w:r>
        <w:rPr/>
        <w:t>ⱳ⢘</w:t>
      </w:r>
      <w:r>
        <w:rPr/>
        <w:t>卦</w:t>
      </w:r>
      <w:r>
        <w:rPr/>
        <w:t>ⶏ┦</w:t>
      </w:r>
      <w:r>
        <w:rPr/>
        <w:t>楤싃昩䢘帤㨦쉌堶獟슏溻㞱䡍䴺㥍썉ꅟ敺㝦欭쉂</w:t>
      </w:r>
      <w:r>
        <w:rPr/>
        <w:t>⢏</w:t>
      </w:r>
      <w:r>
        <w:rPr/>
        <w:t>ꥸ癀硭싃䝺潥쉇烂捥㥦勂浢㪿椣关畐㵠橶顾㣎䐽窡迍䥪轱嗂兘輱䔦桯祢潕ꌷ</w:t>
      </w:r>
      <w:r>
        <w:rPr/>
        <w:t>꤫</w:t>
      </w:r>
      <w:r>
        <w:rPr/>
        <w:t>積湠灣㕸컎稴썚㝸輫숰纩⥦⿎⥹䭓磂ꇂ硆恪晗栴䝲䑞稳獨ㅉ㟃㵥⽒⹴曂䭉□㕌碵庡䁨숳砫塾䁪싂쉪泂朥顶쏎栶썎扶⩩癟</w:t>
      </w:r>
      <w:r>
        <w:rPr/>
        <w:t>ꤦ</w:t>
      </w:r>
      <w:r>
        <w:rPr/>
        <w:t>湯ꄩ⥮╤㩞乡洮깣㨺㡞썹칧䵱쉕</w:t>
      </w:r>
      <w:r>
        <w:rPr/>
        <w:t>ꕫ</w:t>
      </w:r>
      <w:r>
        <w:rPr/>
        <w:t>柂䐪촶␻쉚体辩긱あ轡嘥䙆☬輤䣂婴뽠睳⩧城の䏂䑘墱촩⩆恎旂璵歏敉啔䆡汄㌭渵啚䌫榱硡玩㡶녶⥑䧎だ싂勂幖橥숰썱搰沏䉘牮煹昩迂圭䱘㛂䟂砺樺䤷剭夶슣쵳싂썒橳攺浶</w:t>
      </w:r>
      <w:r>
        <w:rPr/>
        <w:t>⡔</w:t>
      </w:r>
      <w:r>
        <w:rPr/>
        <w:t>뼽㉬싂뼨潀⍅㥧</w:t>
      </w:r>
      <w:r>
        <w:rPr/>
        <w:t>ⱂ</w:t>
      </w:r>
      <w:r>
        <w:rPr/>
        <w:t>晀</w:t>
      </w:r>
      <w:r>
        <w:rPr/>
        <w:t>ꥏ</w:t>
      </w:r>
      <w:r>
        <w:rPr/>
        <w:t>쉣㒥猸卙潐願</w:t>
      </w:r>
      <w:r>
        <w:rPr/>
        <w:t>ⶡ</w:t>
      </w:r>
      <w:r>
        <w:rPr/>
        <w:t>杋歭畾묰㓂晷땰㙊強妏㤹摁땔䡚쌫畫췂⥚呁</w:t>
      </w:r>
      <w:r>
        <w:rPr/>
        <w:t>ꥊ</w:t>
      </w:r>
      <w:r>
        <w:rPr/>
        <w:t>쉰塃⮬㤱㈵惍帨⸰쉒帷숺썔顳敂츰䞱单䒘⨺场쉃숮慶숮⥂顤丬永㴪⑮녋䥮伮䙄畘녺畲䥴⩨슻坱未◂偯⹷䅣䄤わ睖堨쉎礯弴煋㶡䐣塄⍧깧唸卮⨺朩盎牾玮䤰牖祐⸊䍪쉍뭘潤䌰祟쉣䨺㭪䐹쵀凂ꍑ役䱰䠭ꎵ䭥⺣㥾깔暵硠녹㨺䮣桌槂䙀㍐┻㑚䡀歰쉡彸</w:t>
      </w:r>
      <w:r>
        <w:rPr/>
        <w:t>ꤺ</w:t>
      </w:r>
      <w:r>
        <w:rPr/>
        <w:t>뾡ꇂ绍祲彁뽣禥沱㡈焽䮿䰪⼮獏祬⽎圴朽は灠呡琭然⨩䉓ꅷ䑐湁썯䛍쏂湥娽</w:t>
      </w:r>
      <w:r>
        <w:rPr/>
        <w:t>⢬</w:t>
      </w:r>
      <w:r>
        <w:rPr/>
        <w:t>㑏参垬瀮䍢</w:t>
      </w:r>
      <w:r>
        <w:rPr/>
        <w:t>ⷃ</w:t>
      </w:r>
      <w:r>
        <w:rPr/>
        <w:t>㫂稫正㉓㚵捥䒮㣂㩁昭呁땒</w:t>
      </w:r>
      <w:r>
        <w:rPr/>
        <w:t>ꕏ</w:t>
      </w:r>
      <w:r>
        <w:rPr/>
        <w:t>煷た䍭슏뽂塺儨䕾㕭쉮睥春⬮슬嘮猣啘쉓䖩溬㥟槂䌹ㅏ潰卆⯂</w:t>
      </w:r>
      <w:r>
        <w:rPr/>
        <w:t>ꖘ</w:t>
      </w:r>
      <w:r>
        <w:rPr/>
        <w:t>곍Ⓜ硨䵹뼳䛂▥⏂</w:t>
      </w:r>
      <w:r>
        <w:rPr/>
        <w:t>ꔴ</w:t>
      </w:r>
      <w:r>
        <w:rPr/>
        <w:t>慙倭㜣欭갪</w:t>
      </w:r>
      <w:r>
        <w:rPr/>
        <w:t>⡁⩑⨨</w:t>
      </w:r>
      <w:r>
        <w:rPr/>
        <w:t>㡍顗䩓㡀唦䝧쉠牌䝁獨䬣뭹璡佑汈ꄶ圮뇍㵯␦砫焻䴪呟燍␺牲眶噬쉋␫⩨⻃癯柍氷牋ァ</w:t>
      </w:r>
      <w:r>
        <w:rPr/>
        <w:t>ⲣ</w:t>
      </w:r>
      <w:r>
        <w:rPr/>
        <w:t>㍖䊻氣숩</w:t>
      </w:r>
      <w:r>
        <w:rPr/>
        <w:t>ꤳ</w:t>
      </w:r>
      <w:r>
        <w:rPr/>
        <w:t>㤲䁩䡋唥噅뽓쉯Ⓜ捱照㦵갨쉔㨨䵾䡱</w:t>
      </w:r>
      <w:r>
        <w:rPr/>
        <w:t>ꤨ</w:t>
      </w:r>
      <w:r>
        <w:rPr/>
        <w:t>㷂曃☥䵣</w:t>
      </w:r>
      <w:r>
        <w:rPr/>
        <w:t>ⲱ</w:t>
      </w:r>
      <w:r>
        <w:rPr/>
        <w:t>㞥☩頭呺㑙噙收䵷㐵㕓兯뭏쉯䭶㋂䈴䱐숱⥶睢슻╢⭔䉰쉑쉇</w:t>
      </w:r>
      <w:r>
        <w:rPr/>
        <w:t>ꦏ</w:t>
      </w:r>
      <w:r>
        <w:rPr/>
        <w:t>炿潱㯂딶个ꏂ潍潡㣃形疩ꅪ帶墮㥒㭅洮숩㑥呈쵱㑘㓂頺╰顎噧숯◍界겿慾坋쉥杳䠳㍦쌸츱洫搹䳂纘ꥢ뮻㯎䥀䡠坢轊慦♠婌㵌습璏灎㷂ꅭ␵ꄸ優♀悘䑈栰쉕恠瀴伵뾏壂檻</w:t>
      </w:r>
      <w:r>
        <w:rPr/>
        <w:t>⣂</w:t>
      </w:r>
      <w:r>
        <w:rPr/>
        <w:t>캥㘩溣偑㍹ㅉ煢䦱男煡余眣ꅳ慕湨悘勃쌯놏暱䵑⫂轶䍔砱㑴桥炵쉹ꅈ潰睦땵ꌥ浴▣氣煗懂塑癖嫂楙䫂剆쉌䭄쉵瑃䩯숩熿淃婷㘸쉇慇숦㕔⑍ꅓ</w:t>
      </w:r>
      <w:r>
        <w:rPr/>
        <w:t>ⰵ</w:t>
      </w:r>
      <w:r>
        <w:rPr/>
        <w:t>硨긶⽸し檩噬瀺⼭쵸쉏摠</w:t>
      </w:r>
      <w:r>
        <w:rPr/>
        <w:t>ꦻ</w:t>
      </w:r>
      <w:r>
        <w:rPr/>
        <w:t>灁健侱㙑</w:t>
      </w:r>
      <w:r>
        <w:rPr/>
        <w:t>⡏</w:t>
      </w:r>
      <w:r>
        <w:rPr/>
        <w:t>쉯轄쉔穕晷걘ㅬ䩇慤쵳恫뾏쉦뾡侘睵恦䝍嫂穀兢樴⥪啨皩畢䋂♉쉢亏䂩㪱歰숥㍁컂⫎捴乢嗍泂欷壂䙮䍌⒬㝑⨲忂슻뽧䭂犬쉳쉏庘ォ♭⽆ꍨ焬奡묹ꌵ㬻埂䐤楄ꅨ扑娰䱣潁</w:t>
      </w:r>
      <w:r>
        <w:rPr/>
        <w:t>ⴱ⤽</w:t>
      </w:r>
      <w:r>
        <w:rPr/>
        <w:t>䮡縦췂凂⥬浫湊稫㘱䰩㩲쉘⤷係繊吣摨㒮쉍따쉆恊⿂</w:t>
      </w:r>
      <w:r>
        <w:rPr/>
        <w:t>ꥂ</w:t>
      </w:r>
      <w:r>
        <w:rPr/>
        <w:t>淂歒⦣Ⓜ搬滂暡</w:t>
      </w:r>
      <w:r>
        <w:rPr/>
        <w:t>Ⱕ</w:t>
      </w:r>
      <w:r>
        <w:rPr/>
        <w:t>썖䢬⑏璡效欻䉡欴慱彶⭺恍</w:t>
      </w:r>
      <w:r>
        <w:rPr/>
        <w:t>ⵢ</w:t>
      </w:r>
      <w:r>
        <w:rPr/>
        <w:t>攻</w:t>
      </w:r>
      <w:r>
        <w:rPr/>
        <w:t>⡉</w:t>
      </w:r>
      <w:r>
        <w:rPr/>
        <w:t>묥⨸</w:t>
      </w:r>
      <w:r>
        <w:rPr/>
        <w:t>ꕐ</w:t>
      </w:r>
      <w:r>
        <w:rPr/>
        <w:t>㥘썏㵓뽾䙾帊㯂㝴辿殡眶ꍫ⩴㙵氲녏焺纮憏쉊㴦痂啧搪海⚱⼺뇎쉣⥥伮城ꌸ忂塙갵採쉣⥊痎畞䝠㡥⍔活숪㩳槂瑧뾡焣쉃垬⦵湣轶塪繲⩣祐窩칏浅獖촥彳煱믂</w:t>
      </w:r>
      <w:r>
        <w:rPr/>
        <w:t>ꗂ</w:t>
      </w:r>
      <w:r>
        <w:rPr/>
        <w:t>呄戸垏拍䋃桉熩繡啈䋂婒繮摧爻</w:t>
      </w:r>
      <w:r>
        <w:rPr/>
        <w:t>ꖬ</w:t>
      </w:r>
      <w:r>
        <w:rPr/>
        <w:t>촷썔煺祌橆㇂㯂</w:t>
      </w:r>
      <w:r>
        <w:rPr/>
        <w:t>ꕦ</w:t>
      </w:r>
      <w:r>
        <w:rPr/>
        <w:t>欰쎱幎頯塷甸뽂恀棂⚮䐨⌣⩯び呶潎쉈⪻䉯噞灋㵂䡊녵쉺숸♪ꅀ⨷槂䘩睕㕗㒘뭾촩쉱㌦ㅉ漤곂뭯칁䟂䚩썍檏놱牪剋걉걋娲⤮㪣こ䉰䗂싂䭨伹숬秂㊱쉘캏⩣⍲垵瀷㥇녷味椦呭䍟囎喩啙媻㕾楪稦揂칗纩慬땵忂쉤硄彎汍</w:t>
      </w:r>
      <w:r>
        <w:rPr/>
        <w:t>ⱎ</w:t>
      </w:r>
      <w:r>
        <w:rPr/>
        <w:t>쉭獔쉔</w:t>
      </w:r>
      <w:r>
        <w:rPr/>
        <w:t>ⵐ</w:t>
      </w:r>
      <w:r>
        <w:rPr/>
        <w:t>睱䍏㍢稭㏍塉ㅇ㎣ꥪ庵歩煱㓂㥉ぃ쉬⭍㎣췂곂潣杋꤮彵</w:t>
      </w:r>
      <w:r>
        <w:rPr/>
        <w:t>⢣</w:t>
      </w:r>
      <w:r>
        <w:rPr/>
        <w:t>䲮䏂敭㥢</w:t>
      </w:r>
      <w:r>
        <w:rPr/>
        <w:t>ꕃ♸</w:t>
      </w:r>
      <w:r>
        <w:rPr/>
        <w:t>浰攩䦿戯彮㖻江嗎딲㢵䕵呃㩭⯂䍥ꅇ㩑縫ꌣ뇂⩘擂䥡欲Ⓧ䞥癡㥖쵦䵣恺</w:t>
      </w:r>
      <w:r>
        <w:rPr/>
        <w:t>ⲿ</w:t>
      </w:r>
      <w:r>
        <w:rPr/>
        <w:t>畦㟃硥</w:t>
      </w:r>
      <w:r>
        <w:rPr/>
        <w:t>꧂</w:t>
      </w:r>
      <w:r>
        <w:rPr/>
        <w:t>冿噟助欹猦㩃冮㉇梻긩㠬拂㩠싃䉵ㅉ稬䵙ㅮ頹┭ꅬ塎瘤均숵슱縳츲</w:t>
      </w:r>
      <w:r>
        <w:rPr/>
        <w:t>꧂</w:t>
      </w:r>
      <w:r>
        <w:rPr/>
        <w:t>㉨넨䚩䠥汀橑㩕㡬┥秂砶쉘湅갬ꆏ숷숣买䄦玩碱剏㜴沣</w:t>
      </w:r>
      <w:r>
        <w:rPr/>
        <w:t>ꕉ⍩</w:t>
      </w:r>
      <w:r>
        <w:rPr/>
        <w:t>穁㎥⤽䦩㵊슩煾眤ㅐ쉇乑⍬ㅙ䥓䁷㝔䙞う싂㠦織ㆻ⤪轀쉫</w:t>
      </w:r>
      <w:r>
        <w:rPr/>
        <w:t>Ⱝ</w:t>
      </w:r>
      <w:r>
        <w:rPr/>
        <w:t>㢩顄囂캥盂敡坂䍳穃녷䓂㊏睭䁰歭瓃伲儬咩ꄲ䑮㞘唶唯塰曂싂徬쉬晠</w:t>
      </w:r>
      <w:r>
        <w:rPr/>
        <w:t>ⵡ</w:t>
      </w:r>
      <w:r>
        <w:rPr/>
        <w:t>猣쉨䩢䥅竂唵攱䂥嘱故灰䝃呋⫂丵伥埂♴㭆⑅⯂櫂넥숯奓슬琶枘䈥겡⹚瞩弬煹桯갥㡥⹌컎ꌯ䑢㦩땭뽖쉨䉑垩♀硫迂痂犱吸䉑悬毂坌砺栭婔䒵䨮獬䙵㍄抩쌺㉥㚡琳䑐㜥䱕瑖곂ㄣ쉊숮</w:t>
      </w:r>
      <w:r>
        <w:rPr/>
        <w:t>ⱆ</w:t>
      </w:r>
      <w:r>
        <w:rPr/>
        <w:t>扪䕷庵姂乌쉖冥灹搯倭䅯㬲祔㥳⦩䋂㌻弫䝭췂쉕绂婎㡅爭辥땀䓂憬㥹凂稹噒갽刺⼱슱㉧猲婾癨㡀싂䒡才ꌹ⥡㐵䵬㡍ㅯ⎵䚿䭖ぎ⿂洩㨭慒䏂ㅴ嗂盂䜮뽊␣癆轗瘊⧂䜮灉堩沬捰䢡⽩働슿ꥠ쉑輬煖⹑⥘㇂⪵숶</w:t>
      </w:r>
      <w:r>
        <w:rPr/>
        <w:t>Ȿ</w:t>
      </w:r>
      <w:r>
        <w:rPr/>
        <w:t>뽳㧂晰嘨츬</w:t>
      </w:r>
      <w:r>
        <w:rPr/>
        <w:t>⡱</w:t>
      </w:r>
      <w:r>
        <w:rPr/>
        <w:t>橄珂⌤㕥䥧</w:t>
      </w:r>
      <w:r>
        <w:rPr/>
        <w:t>ⴰ</w:t>
      </w:r>
      <w:r>
        <w:rPr/>
        <w:t>㑍㓂噒쉴晗䣎㝢儶</w:t>
      </w:r>
      <w:r>
        <w:rPr/>
        <w:t>꧂</w:t>
      </w:r>
      <w:r>
        <w:rPr/>
        <w:t>䑐쉸祥넫〪庻䔽塁婐搹䡅㙣슣䀪㛂♭婾毂え⼣䍶抮칦슮䝦灩⍨㐹숭㡃㙪갥愴숹牟剟깉깳䭧卾伭㥆捧頵惂ꄻ숬奡㑩䚏쉍留뽤⑨ッ쵶㏂漪䍒戥쉠⯂㣂⨽湁쉾</w:t>
      </w:r>
      <w:r>
        <w:rPr/>
        <w:t>ꕰ</w:t>
      </w:r>
      <w:r>
        <w:rPr/>
        <w:t>촽쉘땶眹ꎣ싂⍃䑏㵆瑱☰䱲桩楎슥䙄敗步轪䱺㫂딥犿婱丳칉习浯㪿挮䩰⼫扰ꄤ判쉥</w:t>
      </w:r>
      <w:r>
        <w:rPr/>
        <w:t>ꥌ</w:t>
      </w:r>
      <w:r>
        <w:rPr/>
        <w:t>㡬䌰噢参⏃깇唴숺㉘ヂ㝲繤穸㎩땣겥쉏中慵쉚問䰽佤䑁㦬牌㮘嗂숷ꎘ⍟뼴썖䌲歞⚵⽶</w:t>
      </w:r>
      <w:r>
        <w:rPr/>
        <w:t>⠴</w:t>
      </w:r>
      <w:r>
        <w:rPr/>
        <w:t>㍥䐰㙕晒槎⌣顺䕘䨥쉳灺</w:t>
      </w:r>
      <w:r>
        <w:rPr/>
        <w:t>ⷂ</w:t>
      </w:r>
      <w:r>
        <w:rPr/>
        <w:t>サ倭伬⧃稫⥵ꥧ</w:t>
      </w:r>
      <w:r>
        <w:rPr/>
        <w:t>⠱</w:t>
      </w:r>
      <w:r>
        <w:rPr/>
        <w:t>偶㉕昬⎘┫쉰硗湶掻內⤳側䍓啺燂姂</w:t>
      </w:r>
      <w:r>
        <w:rPr/>
        <w:t>⠴</w:t>
      </w:r>
      <w:r>
        <w:rPr/>
        <w:t>썙칁ㅵ㍬摸䬣ꄭ䙒껂䣂㡉⪩嫂⍹摑슣杢ꅵ</w:t>
      </w:r>
      <w:r>
        <w:rPr/>
        <w:t>ꥃ</w:t>
      </w:r>
      <w:r>
        <w:rPr/>
        <w:t>桳쵈</w:t>
      </w:r>
      <w:r>
        <w:rPr/>
        <w:t>Ⳃ</w:t>
      </w:r>
      <w:r>
        <w:rPr/>
        <w:t>녫䬩⧂⥅䝦묱垥轉숪뽺犱䭨넫䉯心睫湟参嫂갯깂輩嗂瑡稵䊣쵈幯⑌</w:t>
      </w:r>
      <w:r>
        <w:rPr/>
        <w:t>⢬</w:t>
      </w:r>
      <w:r>
        <w:rPr/>
        <w:t>㔺⾡쉋摇泂傩擂轳㦬</w:t>
      </w:r>
      <w:r>
        <w:rPr/>
        <w:t>ꤹ</w:t>
      </w:r>
      <w:r>
        <w:rPr/>
        <w:t>歑楯䓍</w:t>
      </w:r>
      <w:r>
        <w:rPr/>
        <w:t>ⵇ</w:t>
      </w:r>
      <w:r>
        <w:rPr/>
        <w:t>柂뽱⽴걘䙅䁓깲䀱攵偠</w:t>
      </w:r>
      <w:r>
        <w:rPr/>
        <w:t>ⵆ⑕</w:t>
      </w:r>
      <w:r>
        <w:rPr/>
        <w:t>⠦</w:t>
      </w:r>
      <w:r>
        <w:rPr/>
        <w:t>㝎栩䈤䍮佃⹃㝶圣쉸硺⺏㚵䤥穯烂慥桩</w:t>
      </w:r>
      <w:r>
        <w:rPr/>
        <w:t>ⱐ⨽</w:t>
      </w:r>
      <w:r>
        <w:rPr/>
        <w:t>偾牥㕷싂䈱礽</w:t>
      </w:r>
      <w:r>
        <w:rPr/>
        <w:t>ⱋ</w:t>
      </w:r>
      <w:r>
        <w:rPr/>
        <w:t>獳쉕쉌녷䒬쉂</w:t>
      </w:r>
      <w:r>
        <w:rPr/>
        <w:t>ꔶ</w:t>
      </w:r>
      <w:r>
        <w:rPr/>
        <w:t>갵欮慴䠱</w:t>
      </w:r>
      <w:r>
        <w:rPr/>
        <w:t>ꥈ</w:t>
      </w:r>
      <w:r>
        <w:rPr/>
        <w:t>떱枩䐨乖䝈䵆㥥⴦㟂쉧繕潬澩슿く㔪䅩忂䄭</w:t>
      </w:r>
      <w:r>
        <w:rPr/>
        <w:t>ꥂ</w:t>
      </w:r>
      <w:r>
        <w:rPr/>
        <w:t>ⱄ</w:t>
      </w:r>
      <w:r>
        <w:rPr/>
        <w:t>䑑뼶쉚ꌣ䡞㌷싂쉔쎿⫂汉牴湠뽞ꆘ갺㝭摭</w:t>
      </w:r>
      <w:r>
        <w:rPr/>
        <w:t>ⱥ</w:t>
      </w:r>
      <w:r>
        <w:rPr/>
        <w:t>䢥⤻쉷摧憮뽷䯃䵶ず⭗癘䤳䴱쌮柂㥶佤橘斏怶䐬䳂⦥쉤吴슬쉹繋浯뽈숸슩</w:t>
      </w:r>
      <w:r>
        <w:rPr/>
        <w:t>⣃</w:t>
      </w:r>
      <w:r>
        <w:rPr/>
        <w:t>佯洵昩슩</w:t>
      </w:r>
      <w:r>
        <w:rPr/>
        <w:t>ꦵ</w:t>
      </w:r>
      <w:r>
        <w:rPr/>
        <w:t>晖䊡⿂洬⎮睠긯슥㍫䮬仂쉄縴嗂橉㑀乺츫</w:t>
      </w:r>
      <w:r>
        <w:rPr/>
        <w:t>⡪</w:t>
      </w:r>
      <w:r>
        <w:rPr/>
        <w:t>䥌ꅓ뼴싂䩫㨬䡴恵떏穣㭖框⩃墡녚氮挭扟칢楈쉭歒㯂䝦</w:t>
      </w:r>
      <w:r>
        <w:rPr/>
        <w:t>ꥈ⑎⹺</w:t>
      </w:r>
      <w:r>
        <w:rPr/>
        <w:t>乴氱䢱汲步㑚潘</w:t>
      </w:r>
      <w:r>
        <w:rPr/>
        <w:t>ꦥ</w:t>
      </w:r>
      <w:r>
        <w:rPr/>
        <w:t>㑾</w:t>
      </w:r>
      <w:r>
        <w:rPr/>
        <w:t>ꖘ</w:t>
      </w:r>
      <w:r>
        <w:rPr/>
        <w:t>儰刪⩇轠塢佱䅎瑓슬㔴呏⸳歯儴쏂䇂喥쉋</w:t>
      </w:r>
      <w:r>
        <w:rPr/>
        <w:t>ⷂ</w:t>
      </w:r>
      <w:r>
        <w:rPr/>
        <w:t>㛂祲港쉣쉓涮嘪䡾뽶硣㡭츥䨥쉐喏⽧廂슏♸織奔</w:t>
      </w:r>
      <w:r>
        <w:rPr/>
        <w:t>ꤊ</w:t>
      </w:r>
      <w:r>
        <w:rPr/>
        <w:t>䣂䉟癑呶䵔頯䮘</w:t>
      </w:r>
      <w:r>
        <w:rPr/>
        <w:t>ꤹ</w:t>
      </w:r>
      <w:r>
        <w:rPr/>
        <w:t>뇂⻂숭煂</w:t>
      </w:r>
      <w:r>
        <w:rPr/>
        <w:t>ꤩ</w:t>
      </w:r>
      <w:r>
        <w:rPr/>
        <w:t>甴璿弭녞㍯싂娪洤砹싂嚩㡪⑏噑䭩쉉矂昩牂쉮啱䭊ㅥ쉦뗂昩圱䍤⥗꥔</w:t>
      </w:r>
      <w:r>
        <w:rPr/>
        <w:t>⡫</w:t>
      </w:r>
      <w:r>
        <w:rPr/>
        <w:t>督갰㘤⩂</w:t>
      </w:r>
      <w:r>
        <w:rPr/>
        <w:t>⡥</w:t>
      </w:r>
      <w:r>
        <w:rPr/>
        <w:t>塇</w:t>
      </w:r>
      <w:r>
        <w:rPr/>
        <w:t>ꔷ</w:t>
      </w:r>
      <w:r>
        <w:rPr/>
        <w:t>딬쉏捠窣㋂㦮꤮匬녏呋♑严ㄤ噵䊻䅵儫䔲ꌱ磂扁㍇䁂哎묬㑧轰揂ㅢ⩂桙风櫂渮</w:t>
      </w:r>
      <w:r>
        <w:rPr/>
        <w:t>ⲵ</w:t>
      </w:r>
      <w:r>
        <w:rPr/>
        <w:t>㡔⩦参뽗礪十塞桤㤪慫頥娱厥츨</w:t>
      </w:r>
      <w:r>
        <w:rPr/>
        <w:t>ꥃ</w:t>
      </w:r>
      <w:r>
        <w:rPr/>
        <w:t>厱な⩊噕墩敲㭟厡婚싂兒슘溩㝉㵷睞琫싂焲兰彡碩⹲䍵쉉걇</w:t>
      </w:r>
      <w:r>
        <w:rPr/>
        <w:t>ꤩⵄ</w:t>
      </w:r>
      <w:r>
        <w:rPr/>
        <w:t>灯櫂㎩싍ㅐ㌣䩯㈹弪晑凂㌮</w:t>
      </w:r>
      <w:r>
        <w:rPr/>
        <w:t>⠨</w:t>
      </w:r>
      <w:r>
        <w:rPr/>
        <w:t>癈傿䵕摬獱䕧祧㝺攬쉢偲ꥮ顲皩烎䉖䙟䵄⥹杌䍱呯懃싃硊䬪歸䫂攰슏佧朹놏䤴催掩掩故쉁녢癁䕑⥨䔸㟂㩒橌⤹㢮⹭厩䬯♢暘济搦䔺ꌴ㐬槂啨婁潸침呇幉湂䗂䈸姂㛂㐽䛂婠呐橖㒿戩⭘껂劵캬㴸偏㡍숺䵞㩎佡㑶獄</w:t>
      </w:r>
      <w:r>
        <w:rPr/>
        <w:t>ⵏ</w:t>
      </w:r>
      <w:r>
        <w:rPr/>
        <w:t>䭃辿煍쵍㕫睳싃涩洭䍗⥫슬敆㡨</w:t>
      </w:r>
      <w:r>
        <w:rPr/>
        <w:t>꧂</w:t>
      </w:r>
      <w:r>
        <w:rPr/>
        <w:t>㈺㉤爵</w:t>
      </w:r>
      <w:r>
        <w:rPr/>
        <w:t>ⱏ</w:t>
      </w:r>
      <w:r>
        <w:rPr/>
        <w:t>쉵禵㍍坆夤䎥땍瑙唴ㅨ⌯䉅淂╹䁂ㅘ儮檵佾㵋쉏梣瀻礨</w:t>
      </w:r>
      <w:r>
        <w:rPr/>
        <w:t>ⱘ</w:t>
      </w:r>
      <w:r>
        <w:rPr/>
        <w:t>瞘瑭䍍歫䃃燃氦⤫楌쌺숭캩쉣噍氷睄㭋俍汏丫깋⾣恟潷ꌨ⼩䥮亣焮䘰畳呩榿놬前쌨ꌣ顊去瓃뼤乴圣姍㈫</w:t>
      </w:r>
      <w:r>
        <w:rPr/>
        <w:t>ꤹ</w:t>
      </w:r>
      <w:r>
        <w:rPr/>
        <w:t>扃걂䕊內祟쎵塣</w:t>
      </w:r>
      <w:r>
        <w:rPr/>
        <w:t>⣂</w:t>
      </w:r>
      <w:r>
        <w:rPr/>
        <w:t>㑉䝥杉桰⑎伹ꅏ쉥戴㭄弽獮炵堣啨㜱扄婄쉑숴浵䱣迂幁䎻晶⥡</w:t>
      </w:r>
      <w:r>
        <w:rPr/>
        <w:t>ⰰ</w:t>
      </w:r>
      <w:r>
        <w:rPr/>
        <w:t>杢獳슻轩㕊숱쉠⾿䅣楢</w:t>
      </w:r>
      <w:r>
        <w:rPr/>
        <w:t>ꕡ</w:t>
      </w:r>
      <w:r>
        <w:rPr/>
        <w:t>獗兦䩉⴨侏浈䑵⥍冱㛂奙䠷</w:t>
      </w:r>
      <w:r>
        <w:rPr/>
        <w:t>ꥊ</w:t>
      </w:r>
      <w:r>
        <w:rPr/>
        <w:t>癙㵁㌵</w:t>
      </w:r>
      <w:r>
        <w:rPr/>
        <w:t>ꤪ</w:t>
      </w:r>
      <w:r>
        <w:rPr/>
        <w:t>歃쉱䤻䩘㐱⍌慊곃䭘繳竂摋㠮牮揂煃걀╯</w:t>
      </w:r>
      <w:r>
        <w:rPr/>
        <w:t>Ⱶ</w:t>
      </w:r>
      <w:r>
        <w:rPr/>
        <w:t>湢</w:t>
      </w:r>
      <w:r>
        <w:rPr/>
        <w:t>ꥇ</w:t>
      </w:r>
      <w:r>
        <w:rPr/>
        <w:t>漵㝖⭓꥘䅞圵쉔썡但ㅥ⌭乎뇂㋂䗃⵺穏为ㅪ兦儨䁨梻樽娷㵮瀻쉑╹潗⵨渤㏂떿眲</w:t>
      </w:r>
      <w:r>
        <w:rPr/>
        <w:t>ꦥ</w:t>
      </w:r>
      <w:r>
        <w:rPr/>
        <w:t>爻䅇㮮㠬㩂㯂㥢顨矍㜩␣녢单쉸杸칥恾</w:t>
      </w:r>
      <w:r>
        <w:rPr/>
        <w:t>ꕁ</w:t>
      </w:r>
      <w:r>
        <w:rPr/>
        <w:t>㕣䥇쉧칱숸项♬䮵㐮礩晒奲杦䉸썙恶쉂潇凍愱瘩䏂冡녗⑩깥땬穣녱摮睩슻橺埂춡辘⧎㝣쉙</w:t>
      </w:r>
      <w:r>
        <w:rPr/>
        <w:t>⠽</w:t>
      </w:r>
      <w:r>
        <w:rPr/>
        <w:t>䑾獮⨺爥活偩媱䁞氊朱恉噗㩗㑍灦</w:t>
      </w:r>
      <w:r>
        <w:rPr/>
        <w:t>ꕠ</w:t>
      </w:r>
      <w:r>
        <w:rPr/>
        <w:t>澘숦揂⥃㍟䀸뿂㊥頮杰伱䝄凃乲㝢╾䡒</w:t>
      </w:r>
      <w:r>
        <w:rPr/>
        <w:t>ꦵ</w:t>
      </w:r>
      <w:r>
        <w:rPr/>
        <w:t>칷䅫夵㩲걩䭆䎵畩䋂</w:t>
      </w:r>
      <w:r>
        <w:rPr/>
        <w:t>꥓</w:t>
      </w:r>
      <w:r>
        <w:rPr/>
        <w:t>걕䙇녯甲⩩墏꥾祘쌲倦厩쉵縤顃䄦긦㬬圶獑⫂ꥪ湇䫂俍䝱汾习纥㔪問㉍潄午♕䰲幔圴숷쉘縰猬瑔轨剉獱㘳樵ꥪ</w:t>
      </w:r>
      <w:r>
        <w:rPr/>
        <w:t>꧂</w:t>
      </w:r>
      <w:r>
        <w:rPr/>
        <w:t>晳㦩숭乖嗂眰뿂쉯娴㈬넣夳뭘擂⹆⽴瀬摚䝣砱燂歇</w:t>
      </w:r>
      <w:r>
        <w:rPr/>
        <w:t>ⱀ</w:t>
      </w:r>
      <w:r>
        <w:rPr/>
        <w:t>쉊쉎庱습佨唬在숥橮⌨䛂匵兤걍ꅳ</w:t>
      </w:r>
      <w:r>
        <w:rPr/>
        <w:t>ꕇ</w:t>
      </w:r>
      <w:r>
        <w:rPr/>
        <w:t>煫뼻쉁㑘啐檩㇂㭗睥㵓䆩⩫숻彘橠獦쉙䭓⩖䅩㤲㈽</w:t>
      </w:r>
      <w:r>
        <w:rPr/>
        <w:t>ꦵ</w:t>
      </w:r>
      <w:r>
        <w:rPr/>
        <w:t>㄰煆楑啶县␶帺㩡䛂ꥮ弻獠䜦幈呀⸳頶⨴䬬姍睕묭稪</w:t>
      </w:r>
      <w:r>
        <w:rPr/>
        <w:t>꧂⵨</w:t>
      </w:r>
      <w:r>
        <w:rPr/>
        <w:t>㡳䁊伹盂</w:t>
      </w:r>
      <w:r>
        <w:rPr/>
        <w:t>⡨⭙</w:t>
      </w:r>
      <w:r>
        <w:rPr/>
        <w:t>橖</w:t>
      </w:r>
      <w:r>
        <w:rPr/>
        <w:t>⠵</w:t>
      </w:r>
      <w:r>
        <w:rPr/>
        <w:t>晍吣䥫曂썙啶琲㋂</w:t>
      </w:r>
      <w:r>
        <w:rPr/>
        <w:t>ꤪ</w:t>
      </w:r>
      <w:r>
        <w:rPr/>
        <w:t>ꍣ煷獡숨☦婠報숴収걦쌤係䀻쉓⽥뗍婠쉞䕕</w:t>
      </w:r>
      <w:r>
        <w:rPr/>
        <w:t>⠲</w:t>
      </w:r>
      <w:r>
        <w:rPr/>
        <w:t>뇎</w:t>
      </w:r>
      <w:r>
        <w:rPr/>
        <w:t>⡬</w:t>
      </w:r>
      <w:r>
        <w:rPr/>
        <w:t>乒幄</w:t>
      </w:r>
      <w:r>
        <w:rPr/>
        <w:t>Ⱟ</w:t>
      </w:r>
      <w:r>
        <w:rPr/>
        <w:t>ꦏ</w:t>
      </w:r>
      <w:r>
        <w:rPr/>
        <w:t>걥弥兵囂</w:t>
      </w:r>
      <w:r>
        <w:rPr/>
        <w:t>ꔪ</w:t>
      </w:r>
      <w:r>
        <w:rPr/>
        <w:t>쵨祮╠䀵べ挹䈫潘为⨨㝃湅</w:t>
      </w:r>
      <w:r>
        <w:rPr/>
        <w:t>꧂</w:t>
      </w:r>
      <w:r>
        <w:rPr/>
        <w:t>徵盃搰玩堲顤㡮塋湔䅀睐楤䢘㩏㢬㯂㍦땤䇂䡹掩〨칤轚縫正䡶䊬晡咱惃䶵걷썞쉕䈺倬䅦塰䅤癇獓싍⻂♲슩칁忍쉇쉪㑪柍숱橂杄䙡쉑炥⪵┥䨨⦥浺係㠹爳磃恇梩治㨨쵶</w:t>
      </w:r>
      <w:r>
        <w:rPr/>
        <w:t>Ɱ⹘</w:t>
      </w:r>
      <w:r>
        <w:rPr/>
        <w:t>ꕟ</w:t>
      </w:r>
      <w:r>
        <w:rPr/>
        <w:t>㵘歴싂畧弮縣싂⨹䍙畍䫂浮㜻煩㥘⻂</w:t>
      </w:r>
      <w:r>
        <w:rPr/>
        <w:t>ꥌ</w:t>
      </w:r>
      <w:r>
        <w:rPr/>
        <w:t>썤</w:t>
      </w:r>
      <w:r>
        <w:rPr/>
        <w:t>ꕉ</w:t>
      </w:r>
      <w:r>
        <w:rPr/>
        <w:t>洳♴䂩扲㨯㫂琥湰敗깮䵳숺浠䞮彄ヂ矂幢</w:t>
      </w:r>
      <w:r>
        <w:rPr/>
        <w:t>⠲</w:t>
      </w:r>
      <w:r>
        <w:rPr/>
        <w:t>灟䭲娷쏃䝩㜹</w:t>
      </w:r>
      <w:r>
        <w:rPr/>
        <w:t>ꔨ⥨</w:t>
      </w:r>
      <w:r>
        <w:rPr/>
        <w:t>匮栺䑎㉍䜥汙䈬ꅗ牮싂따깆ꥪ穊干⩉硷炵皡㔶䥌扺◂捲玮㮱㩍珂珂盍毂旂橒堣慄</w:t>
      </w:r>
      <w:r>
        <w:rPr/>
        <w:t>⣂⹀⪡</w:t>
      </w:r>
      <w:r>
        <w:rPr/>
        <w:t>숲㩸㩓넻歺땓慤ꌯ䘸숷㥥轇</w:t>
      </w:r>
      <w:r>
        <w:rPr/>
        <w:t>ꤩꖣ</w:t>
      </w:r>
      <w:r>
        <w:rPr/>
        <w:t>烍㕾䱐쉡썾뭧뾥떏칗䯍䐪╀䨽娺⴩슥本</w:t>
      </w:r>
      <w:r>
        <w:rPr/>
        <w:t>ꕨ</w:t>
      </w:r>
      <w:r>
        <w:rPr/>
        <w:t>녦⫂㒣싍ꥭ춻⌰輩侘碱扑共뽑⑺杉⭍䉔癘䉣뼴충쉇晁숻婃㑙乺츣⩧쉉埂뽺洰㭃</w:t>
      </w:r>
      <w:r>
        <w:rPr/>
        <w:t>ꤻ</w:t>
      </w:r>
      <w:r>
        <w:rPr/>
        <w:t>㡦습呰彔砤♱顯涣留塂溣ㄤ숻剄扊撻㮘</w:t>
      </w:r>
      <w:r>
        <w:rPr/>
        <w:t>⠨</w:t>
      </w:r>
      <w:r>
        <w:rPr/>
        <w:t>깕㴺䅚㙺㏂䡥숳助睥㡔㍘辬判栴췃⥠畺견녕</w:t>
      </w:r>
      <w:r>
        <w:rPr/>
        <w:t>Ⳃ</w:t>
      </w:r>
      <w:r>
        <w:rPr/>
        <w:t>㯂怩杴淂㨱夸傘쉄ꌪ</w:t>
      </w:r>
      <w:r>
        <w:rPr/>
        <w:t>Ⱝ⹂</w:t>
      </w:r>
      <w:r>
        <w:rPr/>
        <w:t>칎䵄䕎扤搊顊縣瑞僂㉦⦏╬싂녂が恌琸甴㦱吳㊵쉪爹䭄奔啾춥㠤㩲䲩㑴ꅟ轔幥㥎典㥇汈掻㵈䐱輰</w:t>
      </w:r>
      <w:r>
        <w:rPr/>
        <w:t>ⱒ</w:t>
      </w:r>
      <w:r>
        <w:rPr/>
        <w:t>䑃櫂</w:t>
      </w:r>
      <w:r>
        <w:rPr/>
        <w:t>Ⱘ</w:t>
      </w:r>
      <w:r>
        <w:rPr/>
        <w:t>䡬爻⩇⾮侘收䱷杉슻</w:t>
      </w:r>
      <w:r>
        <w:rPr/>
        <w:t>ꕅ⥞</w:t>
      </w:r>
      <w:r>
        <w:rPr/>
        <w:t>쉒幗깘숭煂슱㝔㠮允幔싎</w:t>
      </w:r>
      <w:r>
        <w:rPr/>
        <w:t>ⴲ</w:t>
      </w:r>
      <w:r>
        <w:rPr/>
        <w:t>쉸卶㨪䴽䭒䳂㊻㠩</w:t>
      </w:r>
      <w:r>
        <w:rPr/>
        <w:t>ⱒ</w:t>
      </w:r>
      <w:r>
        <w:rPr/>
        <w:t>㍬匷嚬䉑瑗慗뭶ぉ녲皵䈵</w:t>
      </w:r>
      <w:r>
        <w:rPr/>
        <w:t>ꤽ⭨</w:t>
      </w:r>
      <w:r>
        <w:rPr/>
        <w:t>ꥹ⒣╘㬯</w:t>
      </w:r>
      <w:r>
        <w:rPr/>
        <w:t>꧃</w:t>
      </w:r>
      <w:r>
        <w:rPr/>
        <w:t>숯쉤썟뽮彚啊ꅇ⾣晊戽㍏쌪昬偟㑚뭧♗⽘湍悱쉋ꏂ쉬轈ꄥ泂湏癕畸汀꤮摃撱꥘썾惂灂䚥堷⥖숳쉅쉹䌬䡵䐯䞵ꅆ瘻怮係㏂䶻䈪敄頶噄㣂깨暘縤쉷쉵愵倪咿넺欯㝭┰灙㢵甫䙧숰䅷呄뭨㝫㵀㑫䮱碵ꅬ</w:t>
      </w:r>
      <w:r>
        <w:rPr/>
        <w:t>ꤪ</w:t>
      </w:r>
      <w:r>
        <w:rPr/>
        <w:t>㚻쵕슣Ⓜ습慺⪡獤穅睒眺着僂</w:t>
      </w:r>
      <w:r>
        <w:rPr/>
        <w:t>ⰺ</w:t>
      </w:r>
      <w:r>
        <w:rPr/>
        <w:t>捔딲䫎倦땎쎬⵹싂䡗洦⬹び䎮슩睱䗂祈帺搲㛂瀴灔睸⑶슥⩋〣檻슘⍟ꇂ숬榣쏎쉵ꎬ㞱숫穏⭩쉌睲딤쉂彳瑏剋㬰</w:t>
      </w:r>
      <w:r>
        <w:rPr/>
        <w:t>ꗂ</w:t>
      </w:r>
      <w:r>
        <w:rPr/>
        <w:t>㩨捆䛃杒歷䤪숷つ晠걍汸癒뿂佐쉸숫䧃䅫쏂辬揎焩栴념穱偓堤懍獙墩智栵⥅㔳ㅑ熩匤汸怸匱敢壂䐪</w:t>
      </w:r>
      <w:r>
        <w:rPr/>
        <w:t>ⷂ</w:t>
      </w:r>
      <w:r>
        <w:rPr/>
        <w:t>㭃㵧싂녲쉦䡘뽃稹䟂犘⩉촳䄭繆쉩犮穓㇂厩㭦⍘쉐⚬涘仍庱⹀氲㟂◂긫ꌭ渣⭕瀴㋎畀</w:t>
      </w:r>
      <w:r>
        <w:rPr/>
        <w:t>ⱸ⥨⩉</w:t>
      </w:r>
      <w:r>
        <w:rPr/>
        <w:t>伵䋂嗂焬ꥤ䉯쏂</w:t>
      </w:r>
    </w:p>
    <w:p>
      <w:pPr>
        <w:pStyle w:val="PreformattedText"/>
        <w:bidi w:val="0"/>
        <w:spacing w:before="0" w:after="0"/>
        <w:jc w:val="left"/>
        <w:rPr/>
      </w:pPr>
      <w:r>
        <w:rPr/>
        <w:t>輴侬⮵㗂瑺欬</w:t>
      </w:r>
      <w:r>
        <w:rPr/>
        <w:t>ⱄ</w:t>
      </w:r>
      <w:r>
        <w:rPr/>
        <w:t>쉋㞱ㄸ廃嘩〶뭃걄噦㕵迎䥣火檵础梣䑷弥䕟䀭䡭漺洤꺱弭便堦䵡晙묥䠮䕡弫⤨杇䙯毂⨳㍬䭓摡䳂喩</w:t>
      </w:r>
      <w:r>
        <w:rPr/>
        <w:t>ⴱ</w:t>
      </w:r>
      <w:r>
        <w:rPr/>
        <w:t>顈䛎쉳㐪椸쉶啕硧</w:t>
      </w:r>
      <w:r>
        <w:rPr/>
        <w:t>ꕪ</w:t>
      </w:r>
      <w:r>
        <w:rPr/>
        <w:t>棂健硰⯂瑉楸磂攷砪䙡⼤債㡚榻껂洵斘䙠☵匫暘平南㑷쉎埂쉤婘朵唫姂땠쵄숴ꥨ汑囂슩숪⨩ば</w:t>
      </w:r>
      <w:r>
        <w:rPr/>
        <w:t>ꔸ</w:t>
      </w:r>
      <w:r>
        <w:rPr/>
        <w:t>㥧噇竂☭䕬쉇</w:t>
      </w:r>
      <w:r>
        <w:rPr/>
        <w:t>ⵞ</w:t>
      </w:r>
      <w:r>
        <w:rPr/>
        <w:t>牣牷䃂䈭녺⑦卬䙞㕪橚⤦㯂넳㖩澣䙪埂⬭㌭ㄵ江⹑⭍</w:t>
      </w:r>
      <w:r>
        <w:rPr/>
        <w:t>ꥁ</w:t>
      </w:r>
      <w:r>
        <w:rPr/>
        <w:t>㤺꥞ぱ䨶橡顢恆磂搱⨨䠪㦡䉣⭺汥</w:t>
      </w:r>
      <w:r>
        <w:rPr/>
        <w:t>Ᵽ</w:t>
      </w:r>
      <w:r>
        <w:rPr/>
        <w:t>㥷⫂扎䋂㠪ㄮ塔癋㔸僃傿渤䘬啯㥧晸숹䥹兹塥쉂츻搥썡奰숴숪䌹⌫䈰㔸䩩㴊璿슏繢䅱祹䈺䣂搷䥯㡫彋⸽⤩츹㡕樷걺䐮숩儰畒⼶㍧䁭</w:t>
      </w:r>
      <w:r>
        <w:rPr/>
        <w:t>ꔮ</w:t>
      </w:r>
      <w:r>
        <w:rPr/>
        <w:t>믂숽䤷悘꥔⶘の촸䵫瘰⩪奅丱䑅䥤㜫딩怵愷凍奊⍧琯睭㡉㢱숦棂</w:t>
      </w:r>
      <w:r>
        <w:rPr/>
        <w:t>Ⳃ</w:t>
      </w:r>
      <w:r>
        <w:rPr/>
        <w:t>址⛂灺숲渱싍㛍睍㬹绂毂곂쉦梱㬪桸</w:t>
      </w:r>
      <w:r>
        <w:rPr/>
        <w:t>ꕍ</w:t>
      </w:r>
      <w:r>
        <w:rPr/>
        <w:t>칡瀨</w:t>
      </w:r>
      <w:r>
        <w:rPr/>
        <w:t>⡱</w:t>
      </w:r>
      <w:r>
        <w:rPr/>
        <w:t>櫂椮⼹Ⓜꌥ椥䙔吣櫂呸桫抵秂ꍥ䅁噵火㭹恞渪䵱折싂⥉啴</w:t>
      </w:r>
      <w:r>
        <w:rPr/>
        <w:t>⡕</w:t>
      </w:r>
      <w:r>
        <w:rPr/>
        <w:t>슩갷</w:t>
      </w:r>
      <w:r>
        <w:rPr/>
        <w:t>ꕒ</w:t>
      </w:r>
      <w:r>
        <w:rPr/>
        <w:t>ꎣ泂㷂㌷噤숲灌䓂秎堨幠䒬</w:t>
      </w:r>
      <w:r>
        <w:rPr/>
        <w:t>꧂</w:t>
      </w:r>
      <w:r>
        <w:rPr/>
        <w:t>恙칡쉊</w:t>
      </w:r>
      <w:r>
        <w:rPr/>
        <w:t>ꕊ</w:t>
      </w:r>
      <w:r>
        <w:rPr/>
        <w:t>촬䫂쉡轃係敟䋍歔摐⑹桰摧彌杇轅☰珂灗桠㫂⺮㴴쵊猪싂漱</w:t>
      </w:r>
      <w:r>
        <w:rPr/>
        <w:t>ⷂ</w:t>
      </w:r>
      <w:r>
        <w:rPr/>
        <w:t>ㅓ坺㑌㉭瑟숽痎払䄳䏂摩␤싍䠳摄</w:t>
      </w:r>
      <w:r>
        <w:rPr/>
        <w:t>ꗍ</w:t>
      </w:r>
      <w:r>
        <w:rPr/>
        <w:t>慮澡쉩䩬狂㩃颵䵩敊쵋ꆿ</w:t>
      </w:r>
      <w:r>
        <w:rPr/>
        <w:t>ⵋ⹕</w:t>
      </w:r>
      <w:r>
        <w:rPr/>
        <w:t>䬩㐲㭈ꅭ手⏂庡㥑圦</w:t>
      </w:r>
      <w:r>
        <w:rPr/>
        <w:t>ꖬ⭇</w:t>
      </w:r>
      <w:r>
        <w:rPr/>
        <w:t>瀵䅑穆樸⻂쉘⫂挨歺奰䝘乀⴮⨸</w:t>
      </w:r>
      <w:r>
        <w:rPr/>
        <w:t>ꕘ</w:t>
      </w:r>
      <w:r>
        <w:rPr/>
        <w:t>縷偙榮㛍打瀴愽䋂炥㯎㙸</w:t>
      </w:r>
      <w:r>
        <w:rPr/>
        <w:t>ꤩ</w:t>
      </w:r>
      <w:r>
        <w:rPr/>
        <w:t>䫍⨷轆칋呡䕷㭫㕢</w:t>
      </w:r>
      <w:r>
        <w:rPr/>
        <w:t>ⵧ</w:t>
      </w:r>
      <w:r>
        <w:rPr/>
        <w:t>ㄸ楌䉬朷煗嫂啲狂䭸싂⥈昸㭞界</w:t>
      </w:r>
      <w:r>
        <w:rPr/>
        <w:t>ꦩ</w:t>
      </w:r>
      <w:r>
        <w:rPr/>
        <w:t>摳</w:t>
      </w:r>
      <w:r>
        <w:rPr/>
        <w:t>꧂ꤲ</w:t>
      </w:r>
      <w:r>
        <w:rPr/>
        <w:t>瘯䘣쵨뭰㭷献⫂㬥Ⓜ놘佇</w:t>
      </w:r>
      <w:r>
        <w:rPr/>
        <w:t>Ɽ</w:t>
      </w:r>
      <w:r>
        <w:rPr/>
        <w:t>㣃꺥禩䡊汙⼯뼥숲쉆敟姂剱懂ꍔ䠪䘽䵘湚䅪濎欳㙖ㆩ</w:t>
      </w:r>
      <w:r>
        <w:rPr/>
        <w:t>ꤪꤣ</w:t>
      </w:r>
      <w:r>
        <w:rPr/>
        <w:t>䅑⻂ꅅ</w:t>
      </w:r>
      <w:r>
        <w:rPr/>
        <w:t>Ⱶ</w:t>
      </w:r>
      <w:r>
        <w:rPr/>
        <w:t>㙸楚䀪氯猱⨰ꥦ숪枣戮⏂珂䋂䪣⍇刹児쉕䢥슿떵煢獞猻轈婒╌曂䲱福䮥喬╭㭲セ䬴넯槂뮬䄶の坄楀ꇂ놥優䷂桭䓂轡⩱䨹煴䝃녁쉂㉯攦剷㧂쉊⍞偵㴪슘㤮盂氪㉁恷ㅖ䅗</w:t>
      </w:r>
      <w:r>
        <w:rPr/>
        <w:t>⢣</w:t>
      </w:r>
      <w:r>
        <w:rPr/>
        <w:t>쉧慞伤祮挫㘺縤㑙纻䰶㛃怷潌ꥨ㝉䔦⩸㕳單栦␪桚</w:t>
      </w:r>
      <w:r>
        <w:rPr/>
        <w:t>ⱏ</w:t>
      </w:r>
      <w:r>
        <w:rPr/>
        <w:t>㙮ぞ㙌㯂䀹抏捡</w:t>
      </w:r>
      <w:r>
        <w:rPr/>
        <w:t>Ⱟ</w:t>
      </w:r>
      <w:r>
        <w:rPr/>
        <w:t>숰涱ꅭ顖慧儹㘦睄皻坂埂⬪拂쉪슣䁷슮㶿硧乶䙢椷⹌瞬䍔슩痂⥢䔪憬⹏␵䅱燎機</w:t>
      </w:r>
      <w:r>
        <w:rPr/>
        <w:t>⡚</w:t>
      </w:r>
      <w:r>
        <w:rPr/>
        <w:t>䭆㉦ㅍ</w:t>
      </w:r>
      <w:r>
        <w:rPr/>
        <w:t>꧂</w:t>
      </w:r>
      <w:r>
        <w:rPr/>
        <w:t>幐睵櫂䡟未슩䊥呸䵎轲䰨숯䉙狂㵒땲㑅䨶础쉅塆</w:t>
      </w:r>
      <w:r>
        <w:rPr/>
        <w:t>ꕥ</w:t>
      </w:r>
      <w:r>
        <w:rPr/>
        <w:t>ㅷ条凃㙲쉹佅え杅摏숣砦䁬夰恨瀱숦㍃帰</w:t>
      </w:r>
      <w:r>
        <w:rPr/>
        <w:t>⡁</w:t>
      </w:r>
      <w:r>
        <w:rPr/>
        <w:t>佾䯍殡쉢娳딮吴䱗濂橹灯㡞숶츪恊温圲掵圭칍숵쉏慞瑔硤晴怵燂㪱䵩睳⩠坁</w:t>
      </w:r>
      <w:r>
        <w:rPr/>
        <w:t>ꦩ</w:t>
      </w:r>
      <w:r>
        <w:rPr/>
        <w:t>䁁灑䱅쵋祃⮩㎱嗂⪻⛂儊녁꥖뮮櫂帺㩗刣夻</w:t>
      </w:r>
      <w:r>
        <w:rPr/>
        <w:t>ⵄ</w:t>
      </w:r>
      <w:r>
        <w:rPr/>
        <w:t>㉠砷</w:t>
      </w:r>
      <w:r>
        <w:rPr/>
        <w:t>ⱨ</w:t>
      </w:r>
      <w:r>
        <w:rPr/>
        <w:t>颱渻甫未뼰〰摺楍類⵺ㅩ灹㶿ꎩ乫</w:t>
      </w:r>
      <w:r>
        <w:rPr/>
        <w:t>ꔣ</w:t>
      </w:r>
      <w:r>
        <w:rPr/>
        <w:t>㑳仂抬⽑䶩⹡亮㞩畓冘⭣琸䍤쉍奲參䩮䣂쉂乥㝺睄䃂</w:t>
      </w:r>
      <w:r>
        <w:rPr/>
        <w:t>ꔩ</w:t>
      </w:r>
      <w:r>
        <w:rPr/>
        <w:t>湸璩䍹</w:t>
      </w:r>
      <w:r>
        <w:rPr/>
        <w:t>Ⱛ</w:t>
      </w:r>
      <w:r>
        <w:rPr/>
        <w:t>ⵎ</w:t>
      </w:r>
      <w:r>
        <w:rPr/>
        <w:t>㔥䅦爪幍쏍쉎⨬迂숬쉵䅇⬬圬怬⫂㪿夶쉆䅢⫎㓎飍⬫쉣쉩䑪⾣</w:t>
      </w:r>
      <w:r>
        <w:rPr/>
        <w:t>ꤺ</w:t>
      </w:r>
      <w:r>
        <w:rPr/>
        <w:t>潎⺵</w:t>
      </w:r>
      <w:r>
        <w:rPr/>
        <w:t>ꖬ</w:t>
      </w:r>
      <w:r>
        <w:rPr/>
        <w:t>癪汫꺮䡒㥳ꅖ</w:t>
      </w:r>
      <w:r>
        <w:rPr/>
        <w:t>ꥁ</w:t>
      </w:r>
      <w:r>
        <w:rPr/>
        <w:t>故久囍칆硓䵱昽</w:t>
      </w:r>
      <w:r>
        <w:rPr/>
        <w:t>⡢</w:t>
      </w:r>
      <w:r>
        <w:rPr/>
        <w:t>쉫쉌⪩묯☽幷顧婬桮煇걊걞浞焹⼯쉾숳쌩㤥㡳圱䁊略繸歭⹀</w:t>
      </w:r>
      <w:r>
        <w:rPr/>
        <w:t>Ⱚ</w:t>
      </w:r>
      <w:r>
        <w:rPr/>
        <w:t>쉆</w:t>
      </w:r>
      <w:r>
        <w:rPr/>
        <w:t>ⳍ</w:t>
      </w:r>
      <w:r>
        <w:rPr/>
        <w:t>嚿</w:t>
      </w:r>
      <w:r>
        <w:rPr/>
        <w:t>⣂</w:t>
      </w:r>
      <w:r>
        <w:rPr/>
        <w:t>䉘┪額ㅭ其怮丨㓂㉋뽂쉁扷㇂牶⥲㈪⥯䝕搭䍍杌潧숻亵瀩猴</w:t>
      </w:r>
      <w:r>
        <w:rPr/>
        <w:t>ꤪ</w:t>
      </w:r>
      <w:r>
        <w:rPr/>
        <w:t>ꅴ槂潧嘦牷辮㈭晓套常㔪倦㝖⾥䕭격婑썀쉨匪⭴뽡슿㡨吽䔹쌮쉊睯捅湷꥞佷뼪숦仍噇牌㙸昵曂㌣顰浩は洮䇎쉸幔周</w:t>
      </w:r>
      <w:r>
        <w:rPr/>
        <w:t>ⵗ</w:t>
      </w:r>
      <w:r>
        <w:rPr/>
        <w:t>㌬呲擎〉⩑쉡縬䯍你㴫╨츤ぺ乤</w:t>
      </w:r>
      <w:r>
        <w:rPr/>
        <w:t>⢩</w:t>
      </w:r>
      <w:r>
        <w:rPr/>
        <w:t>쉵浭⪿걙슥彭</w:t>
      </w:r>
      <w:r>
        <w:rPr/>
        <w:t>ⱀ</w:t>
      </w:r>
      <w:r>
        <w:rPr/>
        <w:t>쉁숯優痂䴬䄷숪⛂뾡桰繗뭷毂⼬꧎㷂柍㕩秂⥑ꄷㆵ橒껂佒幀ㅒ䥦恇ㆩ</w:t>
      </w:r>
      <w:r>
        <w:rPr/>
        <w:t>ꦵ</w:t>
      </w:r>
      <w:r>
        <w:rPr/>
        <w:t>顊⺻쉖潁쉠쉶嫂싂╉歮堪千坊煷歟쉺燂츶깐犮뽧칎彄砽睲숪傻䱮슿</w:t>
      </w:r>
      <w:r>
        <w:rPr/>
        <w:t>⡗</w:t>
      </w:r>
      <w:r>
        <w:rPr/>
        <w:t>㑣⬪㕔숶⑭⤬刳獙侱䢱湐⥟村䑡晧쉈你含싂ꅎ껂䩆兙敢䱆⩟䲥縸╀玻⏍䉶彴⍫싂쉌塁쉏汧瀥숬洺췂㩷摫灳潲ぷ祧㝬偬璵䳂佧匷䉟帺㩒渰桮㵳氥䁸偆㩊晊轢竂㋂츩ꌰ稷㕑䉠堻找轊慑㝸䋂㩳攮슩╬䘸歙⑥縴⭐奦기扃昰扯商猵么⼬뾮쏎</w:t>
      </w:r>
      <w:r>
        <w:rPr/>
        <w:t>⡱</w:t>
      </w:r>
      <w:r>
        <w:rPr/>
        <w:t>祢穥頵ヂꅌ㡸뽄㵧꥘轾䈮㜷쉢ꥩ쉑숥呫걤橏揂䙋卥긪걧ㅡ䰪席捈憮␤꥔넶瘨숨坈䍗䵅⩣뭘眨䥕哂埂䵨츥⭇쉅ꅟ㵅ꥰ䄯溵猻칦⩃䨣쉡轨幋⤪樤溵奷祂숫䐺⛂쉇卣땈㞬</w:t>
      </w:r>
      <w:r>
        <w:rPr/>
        <w:t>ꥍ</w:t>
      </w:r>
      <w:r>
        <w:rPr/>
        <w:t>넩춏싂䉴區庩쉫泂䚥</w:t>
      </w:r>
      <w:r>
        <w:rPr/>
        <w:t>ꤩ</w:t>
      </w:r>
      <w:r>
        <w:rPr/>
        <w:t>ꄱ奢䩚噂긤쉹쵰䑠㶩煊䁗숲呒呤ꌶ扦쉨ぞ倶䡋ꌩ⚡⍷쵲ㄺ䴶溮厮䕏ꅋ䭴슏祠⌊類⴩⭮䭠걯歯甪䦵</w:t>
      </w:r>
      <w:r>
        <w:rPr/>
        <w:t>⡺</w:t>
      </w:r>
      <w:r>
        <w:rPr/>
        <w:t>䩆㟎䀪橍</w:t>
      </w:r>
      <w:r>
        <w:rPr/>
        <w:t>ꤷ</w:t>
      </w:r>
      <w:r>
        <w:rPr/>
        <w:t>㥈畸䁱䴨䬪潤潠䂘䛍歅슿㘦扱</w:t>
      </w:r>
      <w:r>
        <w:rPr/>
        <w:t>ꕡ</w:t>
      </w:r>
      <w:r>
        <w:rPr/>
        <w:t>ゥ㤮㕏숷⹡㩤弣繰쉑噖珎槂䴻쉈拂㕎♹ꏍ꥘숳毂숳卸゘桤盍㈹슩䅾灬杚䭾䥪车숩㖩漴䬴滎쌩숵ꅾ숰哂㡚⽓칐䩎啗汨슻机⽐桲숦特⌽獤㙌갫⭎㥎瑈塍쉎㶘촹縶楸坪剎猱刮䞘淂㉧沮恦쉤䅘丽숥煉쉾嘽䷂갫걧泂긤숯ㅈ㬨⼭</w:t>
      </w:r>
      <w:r>
        <w:rPr/>
        <w:t>ꤨ</w:t>
      </w:r>
      <w:r>
        <w:rPr/>
        <w:t>穩䍢㌫⫍㕥</w:t>
      </w:r>
      <w:r>
        <w:rPr/>
        <w:t>ꤻ</w:t>
      </w:r>
      <w:r>
        <w:rPr/>
        <w:t>㍀⮩⽳숳甮ꄮ㙦櫂燂캥媿쉗㋃樰坙獃佷㌲╕碩⽎仂⽅</w:t>
      </w:r>
      <w:r>
        <w:rPr/>
        <w:t>ꤺ</w:t>
      </w:r>
      <w:r>
        <w:rPr/>
        <w:t>쌰朹慵獣年촪⸰捸弸㧂擂畅</w:t>
      </w:r>
      <w:r>
        <w:rPr/>
        <w:t>ꥈ</w:t>
      </w:r>
      <w:r>
        <w:rPr/>
        <w:t>媥啒슬슥瓂㋂쉳儥䊩戭⽰㔸습⹀슿</w:t>
      </w:r>
      <w:r>
        <w:rPr/>
        <w:t>ꤪ</w:t>
      </w:r>
      <w:r>
        <w:rPr/>
        <w:t>ヂ</w:t>
      </w:r>
      <w:r>
        <w:rPr/>
        <w:t>ⶏ</w:t>
      </w:r>
      <w:r>
        <w:rPr/>
        <w:t>䔬㝷樫え炬轆懂ꆏ䁃䗂㌪泂숽䎡夨硂噂䉠뭙숰⫎䉲种煤欶溡⺡⬰㭩ꅙ☩</w:t>
      </w:r>
      <w:r>
        <w:rPr/>
        <w:t>ꔦ</w:t>
      </w:r>
      <w:r>
        <w:rPr/>
        <w:t>㈰쉭㤲桞㩍䀣슩揂扚慢潞䍶뭁쉱䙍猶恘깃⵾猬侣拂☦殻繧쉗㛂쉶쵏슣㢏頽땯⑊</w:t>
      </w:r>
      <w:r>
        <w:rPr/>
        <w:t>ꕨ</w:t>
      </w:r>
      <w:r>
        <w:rPr/>
        <w:t>倻䱇⍣彗⭦슻칲ꅡ祮獔縫䱪松슮浭浸䑇⑑ꥪ濃䗂⍭⍤䜽㐯橊㵘</w:t>
      </w:r>
      <w:r>
        <w:rPr/>
        <w:t>ⲿ</w:t>
      </w:r>
      <w:r>
        <w:rPr/>
        <w:t>㘽伣扗䑊㕚浶礤愣㵣畁湹枻煸矃㶩榱䕪㍩⬲扇</w:t>
      </w:r>
      <w:r>
        <w:rPr/>
        <w:t>ⷃ</w:t>
      </w:r>
      <w:r>
        <w:rPr/>
        <w:t>䉱㓂䜷쉷뇂⹕っ姂桑凂⽂疿딩</w:t>
      </w:r>
      <w:r>
        <w:rPr/>
        <w:t>꧂</w:t>
      </w:r>
      <w:r>
        <w:rPr/>
        <w:t>橈磂匤ꍧ㉶⑏⩄䟂猯捵슩着喣⬪ꅮ㍲슩⤫⨺瑑匴潘渱䅪㑳⩉喘塏㙷䦬婢썶砱砹汏⍵䈲㘽</w:t>
      </w:r>
      <w:r>
        <w:rPr/>
        <w:t>ꔷ</w:t>
      </w:r>
      <w:r>
        <w:rPr/>
        <w:t>촪䨹焣故䉘㨤⭅㶡䝭깵⩋뿂␴䒻痂ꥭ姂ꥩ㕇恦Ⓜ㤮䫍뿎䁟常</w:t>
      </w:r>
      <w:r>
        <w:rPr/>
        <w:t>Ⲙ</w:t>
      </w:r>
      <w:r>
        <w:rPr/>
        <w:t>슬ꌷ㡈⍆⩵䵵쉁䉙⛃</w:t>
      </w:r>
      <w:r>
        <w:rPr/>
        <w:t>ꕊ</w:t>
      </w:r>
      <w:r>
        <w:rPr/>
        <w:t>潬츰㠨埂洰뇂啬椮숭ち䧎漫兺</w:t>
      </w:r>
      <w:r>
        <w:rPr/>
        <w:t>ꥃ</w:t>
      </w:r>
      <w:r>
        <w:rPr/>
        <w:t>쵉竂埂㕓獩捱땺癞硲䝙彌礤婑䆘ꍍ</w:t>
      </w:r>
      <w:r>
        <w:rPr/>
        <w:t>ⷂ</w:t>
      </w:r>
      <w:r>
        <w:rPr/>
        <w:t>愨ㄣ㈰绂题슮轧䗂䁂怹楰⼳녫牵吰슡䕁摅庬幯㖬䠤䢱㖩湒渫ꅄㆡ뽧</w:t>
      </w:r>
      <w:r>
        <w:rPr/>
        <w:t>ⷂ</w:t>
      </w:r>
      <w:r>
        <w:rPr/>
        <w:t>ꥨ祘㍃⑅</w:t>
      </w:r>
      <w:r>
        <w:rPr/>
        <w:t>ꦣ</w:t>
      </w:r>
      <w:r>
        <w:rPr/>
        <w:t>栬㢣쉒卬싂攳轄慵칗긬媏䲣彲㈻㊏ォ㛂壃ッㄳ쉴䠪㭤顋숶╱飂긹繬숸煱ꥫ䷂繏䃂㴴㑔㭴稭칋㥢碱쉫䢘⏃颮乣獰悩숹牌▣禩┮顎縷㔊⹠扬䭎猱嘶允䑫긴䝓顃</w:t>
      </w:r>
      <w:r>
        <w:rPr/>
        <w:t>ꤪ</w:t>
      </w:r>
      <w:r>
        <w:rPr/>
        <w:t>呫剞灰겻潱쉷佺佅⨷琳㑯㥞⩅杌슩습</w:t>
      </w:r>
      <w:r>
        <w:rPr/>
        <w:t>ꕶ</w:t>
      </w:r>
      <w:r>
        <w:rPr/>
        <w:t>熮</w:t>
      </w:r>
      <w:r>
        <w:rPr/>
        <w:t>Ⱕ</w:t>
      </w:r>
      <w:r>
        <w:rPr/>
        <w:t>㥫匤䵍弹㧂⚣꥔潑垵穘╢佄⩪杀ꆥえ㏂</w:t>
      </w:r>
      <w:r>
        <w:rPr/>
        <w:t>ⵚ</w:t>
      </w:r>
      <w:r>
        <w:rPr/>
        <w:t>慶癒䁚</w:t>
      </w:r>
      <w:r>
        <w:rPr/>
        <w:t>ⱙ</w:t>
      </w:r>
      <w:r>
        <w:rPr/>
        <w:t>匹䃂ꍬ䐳⒩夭</w:t>
      </w:r>
      <w:r>
        <w:rPr/>
        <w:t>ⶮ</w:t>
      </w:r>
      <w:r>
        <w:rPr/>
        <w:t>숦䛂睢⌭⺥㥵姂䐭禩㓂</w:t>
      </w:r>
      <w:r>
        <w:rPr/>
        <w:t>ꥐ</w:t>
      </w:r>
      <w:r>
        <w:rPr/>
        <w:t>䥇硱櫂䔽㍧晕䁯畱扉䱉</w:t>
      </w:r>
      <w:r>
        <w:rPr/>
        <w:t>⡒</w:t>
      </w:r>
      <w:r>
        <w:rPr/>
        <w:t>⽃</w:t>
      </w:r>
      <w:r>
        <w:rPr/>
        <w:t>⡥</w:t>
      </w:r>
      <w:r>
        <w:rPr/>
        <w:t>乓떮쉯㄰䴩⑎佈쉠⨣倵숭婷嘤坏㪬坘吸毂</w:t>
      </w:r>
      <w:r>
        <w:rPr/>
        <w:t>⠹</w:t>
      </w:r>
      <w:r>
        <w:rPr/>
        <w:t>ㅾ䘮瀥䫂昲䵆⴩걌⌦䭬吥썮〥놵啗䲱摙杢␴摖湎</w:t>
      </w:r>
      <w:r>
        <w:rPr/>
        <w:t>ꦬ</w:t>
      </w:r>
      <w:r>
        <w:rPr/>
        <w:t>嘤쌹䑗睡㑲㡫쵧癀畬渷扢㥉䜺䕞彀捍⥢⏎䄰輨숷䕯湅牸䅅⬻棍쉏싂佶噎⽖杇歄炥㕲싂ざ㔭䨭旂幚灚때䄭ぎ啲䭵딪創晐垥긳燎着㥵甫⩧ꍯ你䝌佐祔兆瑕</w:t>
      </w:r>
      <w:r>
        <w:rPr/>
        <w:t>Ⳃ</w:t>
      </w:r>
      <w:r>
        <w:rPr/>
        <w:t>䯂㙓곎쉍桁</w:t>
      </w:r>
      <w:r>
        <w:rPr/>
        <w:t>⡾</w:t>
      </w:r>
      <w:r>
        <w:rPr/>
        <w:t>싃撵怮卨㍍䙙獨匭勂㛃싍䁤쵞㭡婁㥄㥦础䍮慈䅯⩌煕䰩梵睐含涩䉳ꥨ쵇쉯㨵쵠</w:t>
      </w:r>
      <w:r>
        <w:rPr/>
        <w:t>⣃</w:t>
      </w:r>
      <w:r>
        <w:rPr/>
        <w:t>儶漴䬫扦㟂걵䈵숱䥎㐺恦䀻没泃</w:t>
      </w:r>
      <w:r>
        <w:rPr/>
        <w:t>⡯</w:t>
      </w:r>
      <w:r>
        <w:rPr/>
        <w:t>䡂쉩◂㥑䕸䐫䜶畭⪻旂牾䃎ㅆ숪㕧す癧偶⽌摘硠瀣䝞䅋꺡坒挪噢㉺彶⩃䃂쉍䐮㇎숴椬ㅎ䁁猲怱嗂거唽但㑂㘪䭖䝬쉡橩숰硗び潒▿㤥⫂</w:t>
      </w:r>
      <w:r>
        <w:rPr/>
        <w:t>ⴴ</w:t>
      </w:r>
      <w:r>
        <w:rPr/>
        <w:t>昫幧㵉Ⓨ娫</w:t>
      </w:r>
      <w:r>
        <w:rPr/>
        <w:t>ⱡ</w:t>
      </w:r>
      <w:r>
        <w:rPr/>
        <w:t>䥥匷⭺㨳框憬啚穌奬札䁣䮻剋䄺䙸ㅾ頺吭</w:t>
      </w:r>
      <w:r>
        <w:rPr/>
        <w:t>꧂</w:t>
      </w:r>
      <w:r>
        <w:rPr/>
        <w:t>칸⨰쵂頮睕㎿▏㍲恦湈ꅥ</w:t>
      </w:r>
      <w:r>
        <w:rPr/>
        <w:t>ⱑ</w:t>
      </w:r>
      <w:r>
        <w:rPr/>
        <w:t>櫂䭗䝖⵳椩㩁圶䵅灐䐹桪癈㩺쉋顮쉰갨乲囂灚瑹</w:t>
      </w:r>
      <w:r>
        <w:rPr/>
        <w:t>⡈</w:t>
      </w:r>
      <w:r>
        <w:rPr/>
        <w:t>䱞硯㭬稯啁뼬硰慄漴숭癗㨳</w:t>
      </w:r>
      <w:r>
        <w:rPr/>
        <w:t>ⷂ</w:t>
      </w:r>
      <w:r>
        <w:rPr/>
        <w:t>潥唲戰䬸攲䵈</w:t>
      </w:r>
      <w:r>
        <w:rPr/>
        <w:t>⣂</w:t>
      </w:r>
      <w:r>
        <w:rPr/>
        <w:t>坪牚쉐묮숥㵉䁐憡獺</w:t>
      </w:r>
      <w:r>
        <w:rPr/>
        <w:t>ⲩ</w:t>
      </w:r>
      <w:r>
        <w:rPr/>
        <w:t>坔濂걩⽨兑㵨╡䑲㔷◍쉨歴䣂爫</w:t>
      </w:r>
      <w:r>
        <w:rPr/>
        <w:t>ꕋ</w:t>
      </w:r>
      <w:r>
        <w:rPr/>
        <w:t>ꌫ犻䍗汩㛂뽢숶㈷参梵皮便㮥㑰충汗⑮싂㡨⴮걂⍕㓂㝤撱㫃촳㓂価㩱䇂</w:t>
      </w:r>
      <w:r>
        <w:rPr/>
        <w:t>ⱍ</w:t>
      </w:r>
      <w:r>
        <w:rPr/>
        <w:t>刳䍌皣쉴䂬煚䡲㍾뗂놬䳂輱</w:t>
      </w:r>
      <w:r>
        <w:rPr/>
        <w:t>ꦿ</w:t>
      </w:r>
      <w:r>
        <w:rPr/>
        <w:t>㠳烂⵫䔮숴⺏㍰顦愨禱砸㑃找橅녈㷂슬⩁⥹슣汄</w:t>
      </w:r>
      <w:r>
        <w:rPr/>
        <w:t>ⱐ</w:t>
      </w:r>
      <w:r>
        <w:rPr/>
        <w:t>㵫唰⽵⥍걵쉈쉉믂煀㛂㕺摳䑨珂䰶슡썆盂㩯뇂㍋池⩗幞轇窩姂堽䈥轂棂戱獙摶쉸䤊⩃噒琨걬厩窣⑪</w:t>
      </w:r>
      <w:r>
        <w:rPr/>
        <w:t>ⲩ⹋</w:t>
      </w:r>
      <w:r>
        <w:rPr/>
        <w:t>뭳漺毂幘뼮</w:t>
      </w:r>
      <w:r>
        <w:rPr/>
        <w:t>⡫</w:t>
      </w:r>
      <w:r>
        <w:rPr/>
        <w:t>싂쉳熵쵒곍乄湓⩳㍌飂㊬䕒깚㎵磂쉤쉔♵떿戽깉⹗䁷숺剱䕵쎥䫂轵㕴䰶䬣獋㌺䈷溵ㆬ捹轕牖䱒⽞兑</w:t>
      </w:r>
      <w:r>
        <w:rPr/>
        <w:t>ⰹ䷂</w:t>
      </w:r>
      <w:r>
        <w:rPr/>
        <w:t>슿惃⍞䩞獅♰穨奐楆썚㐱潪墩㴹ꆡ䣍녓䶻淂</w:t>
      </w:r>
      <w:r>
        <w:rPr/>
        <w:t>ꕴ</w:t>
      </w:r>
      <w:r>
        <w:rPr/>
        <w:t>檮硡</w:t>
      </w:r>
      <w:r>
        <w:rPr/>
        <w:t>꧂</w:t>
      </w:r>
      <w:r>
        <w:rPr/>
        <w:t>祮姂걙쵓쉭堦⵳⩹㘴㉅䥹⯍䥯䪱♷뭤佔呃⨱䤮悮㬹潓戣恤溱昵徣搪츳塗䒩偏砦쎩♵㋂䰷⩮带曎␪⨪䛂淍䡦婸⬣䴻㨦숪䜦쉾桉歒⩯䉰㬯戬䴱顴磂㑍〈砭獶挥침㍩숩ꆥ祤眥漶欲⸬⍁晶뾵깋쉨숰츩弴㤦ꎘ圯ꇂ쉶慲㉍㙬⩶</w:t>
      </w:r>
      <w:r>
        <w:rPr/>
        <w:t>꧃</w:t>
      </w:r>
      <w:r>
        <w:rPr/>
        <w:t>睟꥞㑡싃숪㇂⥪彏䕡ꥨ⹨頱乮扄㌱㭸此瑩⭱眶熣䵐䏂桮䙮毂싂츶</w:t>
      </w:r>
      <w:r>
        <w:rPr/>
        <w:t>ꗂ</w:t>
      </w:r>
      <w:r>
        <w:rPr/>
        <w:t>敟䩒坍ꄸ숵硗숴⽴繥挥㍕⍔ꍹ䝯㡫⍙쉴揂⩞㭵⩹⩤半ꍡ枻땶䥆嫂纣洩扺䄺垵昮⍳㍗딫</w:t>
      </w:r>
      <w:r>
        <w:rPr/>
        <w:t>ⵙ</w:t>
      </w:r>
      <w:r>
        <w:rPr/>
        <w:t>瑐儣⚱顨⨰㕧</w:t>
      </w:r>
      <w:r>
        <w:rPr/>
        <w:t>ⱇ</w:t>
      </w:r>
      <w:r>
        <w:rPr/>
        <w:t>㏂皥塭中噉漥婒灀恶睾攣縦秂싍穸啔싂唥獃漷摢係䝣坓ꥤ灆쉀䍑捒묪⼮繆丮쌪㨵帤㑫䗂師싂䆵뾘긻挮獱摞噃典卂怳瑮</w:t>
      </w:r>
      <w:r>
        <w:rPr/>
        <w:t>Ⱚ║</w:t>
      </w:r>
      <w:r>
        <w:rPr/>
        <w:t>殱怰掻潭塪弨䰬⍷䵮伪祰愴</w:t>
      </w:r>
      <w:r>
        <w:rPr/>
        <w:t>Ɽ</w:t>
      </w:r>
      <w:r>
        <w:rPr/>
        <w:t>츪犻칂繩睕ꌯ咵⭑뽦榣䍴䶣놏숣慲</w:t>
      </w:r>
      <w:r>
        <w:rPr/>
        <w:t>꧍</w:t>
      </w:r>
      <w:r>
        <w:rPr/>
        <w:t>慣⍞䅩㉷橘싃歒〩ꅚ田ꇂ䔮쉔䝒䬥乱扫촮砷杓숯噅执穬㙦住䎘뿂㴮䉇彳䄮쉧뮏獆䭮⤶窩쉆㏂犱瑋唣洲㥯洣刱</w:t>
      </w:r>
      <w:r>
        <w:rPr/>
        <w:t>ꤹ</w:t>
      </w:r>
      <w:r>
        <w:rPr/>
        <w:t>欱敠놿쉧䋂</w:t>
      </w:r>
      <w:r>
        <w:rPr/>
        <w:t>⣂</w:t>
      </w:r>
      <w:r>
        <w:rPr/>
        <w:t>潅临慅樽숥烂帱制숫</w:t>
      </w:r>
      <w:r>
        <w:rPr/>
        <w:t>꤬</w:t>
      </w:r>
      <w:r>
        <w:rPr/>
        <w:t>剕쉫</w:t>
      </w:r>
      <w:r>
        <w:rPr/>
        <w:t>ꕓ</w:t>
      </w:r>
      <w:r>
        <w:rPr/>
        <w:t>쉾뭀ꆱ患归瓎濂圣喻땴䈰材猸䁍㴦</w:t>
      </w:r>
      <w:r>
        <w:rPr/>
        <w:t>⠳</w:t>
      </w:r>
      <w:r>
        <w:rPr/>
        <w:t>㴷ꄣ䡋꤮縥垘䕦쉭䭭㛎䧎㐻本⩟䂣楊뭇㍋ꍯ咱뽈咏숶㗂떩㪮䬱桷凂畔䤣㢣晡䞿뗂㖬㌣棃㍞潤㈦帣獕쉁睔偒圻쉠ꥷ佋据焯嘰坥䦬䭱吣</w:t>
      </w:r>
      <w:r>
        <w:rPr/>
        <w:t>⡺</w:t>
      </w:r>
      <w:r>
        <w:rPr/>
        <w:t>忂䵲㩕⨹☵ꥠ뮡桐兙꥕祙渤⽳刽ぐꌥ㞿ㅈ晷顷쉣땡뼮瀮参ㆵ㵆璱</w:t>
      </w:r>
      <w:r>
        <w:rPr/>
        <w:t>⡁</w:t>
      </w:r>
      <w:r>
        <w:rPr/>
        <w:t>䙐僂啔뮬摹⾩䤪䵣</w:t>
      </w:r>
      <w:r>
        <w:rPr/>
        <w:t>ꤊ⪵</w:t>
      </w:r>
      <w:r>
        <w:rPr/>
        <w:t>숩圳扨䔱</w:t>
      </w:r>
      <w:r>
        <w:rPr/>
        <w:t>ꕒ</w:t>
      </w:r>
      <w:r>
        <w:rPr/>
        <w:t>䑾䒻쌮ꥥ쉢㭀걒쉳䌸损䟂䷂䰻땖㑃䙡㥘㞥녾</w:t>
      </w:r>
      <w:r>
        <w:rPr/>
        <w:t>ꤩ</w:t>
      </w:r>
      <w:r>
        <w:rPr/>
        <w:t>썐㭇硊숮汫䍈췂ꅚ</w:t>
      </w:r>
      <w:r>
        <w:rPr/>
        <w:t>ⲏ</w:t>
      </w:r>
      <w:r>
        <w:rPr/>
        <w:t>睾契吵佖䄹扲㍍䑤㩓㞵淂⨬쉃싂⍇楏圪䁈瑢午⦵꥕츹뗂潳䈱捤╇㝈娳噟㈥䍕㕨녖䡕㜻숶䕯⬣歑촫㡔奖刣顦獚繪◂嫂吪傿江⻂뽧仂쉇쉬汸獐敊쵄仂㩫〷牴桪숻ㄩ卓쉋敠䛂겡問嗂狂䢥穅甴促䀷䐣쉺凂穗㷂㢣恇츪圫㒘瘲癬据뇃晗㥶摈싂唬䝘扅⛂矂䶘剣싂女匵䰲숦㦏</w:t>
      </w:r>
      <w:r>
        <w:rPr/>
        <w:t>꤯</w:t>
      </w:r>
      <w:r>
        <w:rPr/>
        <w:t>쉵䕒䦏묦╴擎瓂쉬䃍煯Ⓜ⏂쉖琴뭮䥓㖮祦祐㕘ꅒ슩縷楕涬䭭啎⼺䶵숺䉋䡠</w:t>
      </w:r>
      <w:r>
        <w:rPr/>
        <w:t>ⱏ</w:t>
      </w:r>
      <w:r>
        <w:rPr/>
        <w:t>其嘻쉕⭑숫敂숵氶敘갫㠦啾쉟⎡佧䠤浪곂㢻㝯祇쉹填⛂破㓂⏂画ㅅ癈⩈址䡍</w:t>
      </w:r>
      <w:r>
        <w:rPr/>
        <w:t>⡆</w:t>
      </w:r>
      <w:r>
        <w:rPr/>
        <w:t>㙠쉗ぉ㘸橮╷䘹떮䩱㛂㕌ꍞ捭⩡䝔㗂뭌땎슡轖ㅆ橅灬歃⑒珂楦</w:t>
      </w:r>
      <w:r>
        <w:rPr/>
        <w:t>Ⱡ</w:t>
      </w:r>
      <w:r>
        <w:rPr/>
        <w:t>䳂畺乫쉠䯂䴵㑩슡吣禿倣燂㞮婀凂漦묤슥桷㙈橐</w:t>
      </w:r>
      <w:r>
        <w:rPr/>
        <w:t>ⲣ</w:t>
      </w:r>
      <w:r>
        <w:rPr/>
        <w:t>녓彈曃㔫䭅憩㛂쵫</w:t>
      </w:r>
      <w:r>
        <w:rPr/>
        <w:t>⡯</w:t>
      </w:r>
      <w:r>
        <w:rPr/>
        <w:t>䑖넷灁⑳숣武㙉칂媻歩⭫◂䜲㊩칦㈷湱㇂椵溬䍮♃슿䢬焲䃂慣婟堸榩춱䱏⨣땏楔参䝱갮䅫䅢䱀䤳剦쉤⺡僂㍟ꅎ䡘䙈䥔濂慒</w:t>
      </w:r>
      <w:r>
        <w:rPr/>
        <w:t>Ⱶ</w:t>
      </w:r>
      <w:r>
        <w:rPr/>
        <w:t>惂獈쉙欶䘣슩潆圩쉅慒㙹썟㷂奚櫂䰫⭹뭯쉩眷䩎梘갨皘⚿䕈效振繊䗂䎘氳䝯毂</w:t>
      </w:r>
      <w:r>
        <w:rPr/>
        <w:t>ꤥ</w:t>
      </w:r>
      <w:r>
        <w:rPr/>
        <w:t>㔷슏乴숶怨걊硾땂斱咥슘⿎慱婲猣繬吷熻</w:t>
      </w:r>
      <w:r>
        <w:rPr/>
        <w:t>ꦵꦘ</w:t>
      </w:r>
      <w:r>
        <w:rPr/>
        <w:t>弱䐦卯⽮갬</w:t>
      </w:r>
      <w:r>
        <w:rPr/>
        <w:t>Ᵽ</w:t>
      </w:r>
      <w:r>
        <w:rPr/>
        <w:t>㡂堵儶㛃⑘⾥䶏顒슏堳催䛎㩸㝣ꥭ杘瑩硰숥숪䉈⿂ㅸ睔☪싂⩇㭐囍㮏睕噄哂㶏債䕱쉖㊣⩇杫ꇃ敋亵汊㑸稭䘳䝅䤦瀵숬쉎搳</w:t>
      </w:r>
      <w:r>
        <w:rPr/>
        <w:t>⡅</w:t>
      </w:r>
      <w:r>
        <w:rPr/>
        <w:t>㌨쵞쌤⏃싂乹搲辱摮㑳杅㌹㙆ぬ㫎</w:t>
      </w:r>
      <w:r>
        <w:rPr/>
        <w:t>꥟ⴺ</w:t>
      </w:r>
      <w:r>
        <w:rPr/>
        <w:t>슱灟긣㩂塈掿싂슻䌱㠮</w:t>
      </w:r>
      <w:r>
        <w:rPr/>
        <w:t>ꦻ</w:t>
      </w:r>
      <w:r>
        <w:rPr/>
        <w:t>䓂㕶睗頳㗂渤溡敯⍂⺘檵썺䙠㩷浳烃捕幥쉃壃桅圩頲亩䛂猰䙁汐稦䥡匪䄬咣嘩⽩换䤷㭓刦椊櫂煩싃쉷䙌␵怷숨偄禱獰炣兪쉰</w:t>
      </w:r>
      <w:r>
        <w:rPr/>
        <w:t>ⵗ</w:t>
      </w:r>
      <w:r>
        <w:rPr/>
        <w:t>쉑㚿䉲䨹眰歸畖䮿潢㬪숤樵橘습瑅☹澱⸬</w:t>
      </w:r>
      <w:r>
        <w:rPr/>
        <w:t>ꗂ</w:t>
      </w:r>
      <w:r>
        <w:rPr/>
        <w:t>核禵夬斣꥞</w:t>
      </w:r>
      <w:r>
        <w:rPr/>
        <w:t>ⵑ</w:t>
      </w:r>
      <w:r>
        <w:rPr/>
        <w:t>㴴哂眴숬칷䗂뭰숭䉍딫◃㊣珂䵵쉉㵺⎮睳놮具祦⹳⎡ꌫ쎥㔹뭩쉯ァ潶⨥㨸忂䌵扲畨</w:t>
      </w:r>
      <w:r>
        <w:rPr/>
        <w:t>Ⳃ</w:t>
      </w:r>
      <w:r>
        <w:rPr/>
        <w:t>쉔ぅ㡷竂숰␪便刪皩㛂塴㢻穯娣㉎䦩呋뭚䩟喬疻ꌹ墡㛂摊녨顲䍡䉐긤䘨煆垡怱⸪狍칁</w:t>
      </w:r>
      <w:r>
        <w:rPr/>
        <w:t>ⷂ</w:t>
      </w:r>
      <w:r>
        <w:rPr/>
        <w:t>奵偪쉡扦痂ㅞ㪣㵙瀻</w:t>
      </w:r>
      <w:r>
        <w:rPr/>
        <w:t>ꦏ</w:t>
      </w:r>
      <w:r>
        <w:rPr/>
        <w:t>汣ꆬ正ㆬ꥔䁓䆬㑯嚏兒습숹숪䥬颣䢱獸㧂楊娣</w:t>
      </w:r>
      <w:r>
        <w:rPr/>
        <w:t>⠺</w:t>
      </w:r>
      <w:r>
        <w:rPr/>
        <w:t>㉄䑇値깦쵋㞿</w:t>
      </w:r>
      <w:r>
        <w:rPr/>
        <w:t>Ⳃ</w:t>
      </w:r>
      <w:r>
        <w:rPr/>
        <w:t>싂㭊㜱믂呵䶡䱰뭣参桱灙珂㷂祘쉒뽁䄦爪礴塵䭈坠桮슥埂䗂浾临爻婥㙠</w:t>
      </w:r>
      <w:r>
        <w:rPr/>
        <w:t>ꕕ</w:t>
      </w:r>
      <w:r>
        <w:rPr/>
        <w:t>婴땅㜫</w:t>
      </w:r>
      <w:r>
        <w:rPr/>
        <w:t>ꤹ</w:t>
      </w:r>
      <w:r>
        <w:rPr/>
        <w:t>怤⽔ꅉ睭슩㈶㙫夵䉔琰堹恩偏囂剳卶䑶此⾬싂믂匷쉺甤䗂佘焤睞싂</w:t>
      </w:r>
      <w:r>
        <w:rPr/>
        <w:t>⡈</w:t>
      </w:r>
      <w:r>
        <w:rPr/>
        <w:t>柂昴戥僂놏兡</w:t>
      </w:r>
      <w:r>
        <w:rPr/>
        <w:t>ⵅ</w:t>
      </w:r>
      <w:r>
        <w:rPr/>
        <w:t>䥺㙉㢩㐵䴭⎵䝢㕋슱쉹唭壂慱摰恴溬⧂쌽⩬㎏⻎癞</w:t>
      </w:r>
      <w:r>
        <w:rPr/>
        <w:t>ꔮꗂ</w:t>
      </w:r>
      <w:r>
        <w:rPr/>
        <w:t>湔껂䩩兆䑀⴮쉍㋃숪믃穹氫玿煑眥䃂䭒爦</w:t>
      </w:r>
      <w:r>
        <w:rPr/>
        <w:t>꧂</w:t>
      </w:r>
      <w:r>
        <w:rPr/>
        <w:t>㵩吷⨱╭扢厥뽖纣┦䕎剭䥫㭈睬䏂쉶熬꥞桹磂숱䅭䵦灲瑷摈䷎⿍儯㛂⤳䡂</w:t>
      </w:r>
      <w:r>
        <w:rPr/>
        <w:t>⢏</w:t>
      </w:r>
      <w:r>
        <w:rPr/>
        <w:t>啟쵫</w:t>
      </w:r>
      <w:r>
        <w:rPr/>
        <w:t>⡶</w:t>
      </w:r>
      <w:r>
        <w:rPr/>
        <w:t>畀祄帺</w:t>
      </w:r>
      <w:r>
        <w:rPr/>
        <w:t>꧂</w:t>
      </w:r>
      <w:r>
        <w:rPr/>
        <w:t>숩⍀</w:t>
      </w:r>
      <w:r>
        <w:rPr/>
        <w:t>ⲵ</w:t>
      </w:r>
      <w:r>
        <w:rPr/>
        <w:t>辥䗂싎⯂㤰稯瑦浐쉫楗縭뿂桖쉢奉㡙䭪煶깺ㅒ味걨皘恕朵㑈쉟싂쉅搥⥍䨫숷슿砵梏㈦䝾幩♀師䛂枡散쉳迂쵐칳泂摀⽗⌯猲娶睘捾㣂欪⦬겱景⭙</w:t>
      </w:r>
      <w:r>
        <w:rPr/>
        <w:t>⡚</w:t>
      </w:r>
      <w:r>
        <w:rPr/>
        <w:t>㩰牁쉊汅竂穨顷咣䥃㥹⨫䐴瀻ꍤ⩋剠燂㫂⧃넩弨䉨乆䑇輩㉪桮㜺䅷㏂丩扑㞱</w:t>
      </w:r>
      <w:r>
        <w:rPr/>
        <w:t>ⶥ</w:t>
      </w:r>
      <w:r>
        <w:rPr/>
        <w:t>㉋懂㝇積⭩쎬㋂</w:t>
      </w:r>
      <w:r>
        <w:rPr/>
        <w:t>ꤻ⑟</w:t>
      </w:r>
      <w:r>
        <w:rPr/>
        <w:t>ㄦ穱攥悵䩧䛂氨だ坖搯쉣숵㑃</w:t>
      </w:r>
      <w:r>
        <w:rPr/>
        <w:t>⠪</w:t>
      </w:r>
      <w:r>
        <w:rPr/>
        <w:t>乷振拂佟慺啈攮</w:t>
      </w:r>
      <w:r>
        <w:rPr/>
        <w:t>ꕔ</w:t>
      </w:r>
      <w:r>
        <w:rPr/>
        <w:t>㵷⭏摔⍄䕺橫묻㩫恒梵佯忂扌㩱☴㩱⹢䝟㚡슏睋</w:t>
      </w:r>
      <w:r>
        <w:rPr/>
        <w:t>ꦏ</w:t>
      </w:r>
      <w:r>
        <w:rPr/>
        <w:t>噶畑</w:t>
      </w:r>
      <w:r>
        <w:rPr/>
        <w:t>ꗂ</w:t>
      </w:r>
      <w:r>
        <w:rPr/>
        <w:t>䉚䑫橾値䍄䃂䁓䑞婥彫⩑䍮숪ꍹ乥佺橥숪抏숴桙㠰穧뽹珂䲮싃縸焪썥䥕떻썢ㅏ呆淂瑒땵츥떮뗍숽쉩⎱煓䁣숊䙾欮庻쉮獴睗쎮穱㴲套ꅷ傣쎘깡⩺囂䁊칒숥쵫扲倮䍰拂帩児湓Ⓜ砳柂祮猳栻䛂</w:t>
      </w:r>
      <w:r>
        <w:rPr/>
        <w:t>ⱦ</w:t>
      </w:r>
      <w:r>
        <w:rPr/>
        <w:t>싂㌷溡䍎儰矂瀵序稺儣礴</w:t>
      </w:r>
      <w:r>
        <w:rPr/>
        <w:t>ꥅ</w:t>
      </w:r>
      <w:r>
        <w:rPr/>
        <w:t>橾纡眨顗桄녹㕒</w:t>
      </w:r>
      <w:r>
        <w:rPr/>
        <w:t>ꥈ</w:t>
      </w:r>
      <w:r>
        <w:rPr/>
        <w:t>⠪</w:t>
      </w:r>
      <w:r>
        <w:rPr/>
        <w:t>㭏䉶慨䖩朤洷桩繫䖣</w:t>
      </w:r>
      <w:r>
        <w:rPr/>
        <w:t>⡐</w:t>
      </w:r>
      <w:r>
        <w:rPr/>
        <w:t>䅶㙆幍湊睳浕疏슩녯⌺䙩㉁㢘䛂圭숶浩◂땊䌵夥录桄ꥢ㏂걉㕗촹쉫厩偲</w:t>
      </w:r>
      <w:r>
        <w:rPr/>
        <w:t>ꕁ</w:t>
      </w:r>
      <w:r>
        <w:rPr/>
        <w:t>㋃쌪慩摱</w:t>
      </w:r>
      <w:r>
        <w:rPr/>
        <w:t>ⲣ⩄</w:t>
      </w:r>
      <w:r>
        <w:rPr/>
        <w:t>뭘ꥫ敪싂⺩丵</w:t>
      </w:r>
      <w:r>
        <w:rPr/>
        <w:t>⣂</w:t>
      </w:r>
      <w:r>
        <w:rPr/>
        <w:t>딯숤琸楣灏䕄庻쉮⹷栲㢥轩숸쉉딬畕쎘䠤⽋敁塟䵧㷂婎</w:t>
      </w:r>
      <w:r>
        <w:rPr/>
        <w:t>ꕩ</w:t>
      </w:r>
      <w:r>
        <w:rPr/>
        <w:t>䲬䳂㉶樹싂甴㕁㔱䵧뮿栣쉔礪쉒ㅐ牋␪숻㐵⤨ꥬ쉳䥳㜩땔児桔䥕牖囂䱋䬦䈻㭦煸㍙쉙湍䟂碩卌兊뽭㍾桦㡡딴盂癣ㄳ㡵橢㵟刨圻㜴梮쉟䑅␫㇂㠹䝊쉊ㄬ娰싂⭌䨬㤺㩗⧂䙳乌䌽㕔숹땈녒攦</w:t>
      </w:r>
      <w:r>
        <w:rPr/>
        <w:t>ꔹ</w:t>
      </w:r>
      <w:r>
        <w:rPr/>
        <w:t>꺬飂䮏쉉掿</w:t>
      </w:r>
      <w:r>
        <w:rPr/>
        <w:t>ꥌ</w:t>
      </w:r>
      <w:r>
        <w:rPr/>
        <w:t>幐洶橴</w:t>
      </w:r>
      <w:r>
        <w:rPr/>
        <w:t>⡘</w:t>
      </w:r>
      <w:r>
        <w:rPr/>
        <w:t>뿂䵾佐㭨䝌窿睈炡晵潨䘵穑奣</w:t>
      </w:r>
      <w:r>
        <w:rPr/>
        <w:t>ꥒ</w:t>
      </w:r>
      <w:r>
        <w:rPr/>
        <w:t>乨싃剩乚</w:t>
      </w:r>
      <w:r>
        <w:rPr/>
        <w:t>ⲥ</w:t>
      </w:r>
      <w:r>
        <w:rPr/>
        <w:t>噆手</w:t>
      </w:r>
      <w:r>
        <w:rPr/>
        <w:t>Ɽ</w:t>
      </w:r>
      <w:r>
        <w:rPr/>
        <w:t>숻숩判ꥷꆩ㛎猬楩瑍깬桋癯噉扅䚘♔槂彋䌯ꏂ걖쉡㬩䥨皵컂娽兕穩繪睾歒汍吹╄넸䖬썇쉙㍷戤</w:t>
      </w:r>
      <w:r>
        <w:rPr/>
        <w:t>⠯</w:t>
      </w:r>
      <w:r>
        <w:rPr/>
        <w:t>彀땅䄯슣䏂㌪繑㷂칔깈㭲⩶䩚㤦癓싂츳歬彍欪슡攻係⾩輤䜫䎮琯䁁㶡㠨祊昣㌽扅걓싂䍢㙌砦칧椩⫂슩㕈㡹䝒䭵꺘瓂坉</w:t>
      </w:r>
      <w:r>
        <w:rPr/>
        <w:t>ꤤ</w:t>
      </w:r>
      <w:r>
        <w:rPr/>
        <w:t>伳浚剈⚘债쉺噱滂⑹繢烂恔쉴擂椹⑲䥁뇂䡷塕싍ど⩫⸵兴㒻䡔彤걬橍쉎狃橭⨲䅄</w:t>
      </w:r>
      <w:r>
        <w:rPr/>
        <w:t>ꦻ</w:t>
      </w:r>
      <w:r>
        <w:rPr/>
        <w:t>썥乭猶슏瀱㒩뽴恘拎啡愫牳</w:t>
      </w:r>
      <w:r>
        <w:rPr/>
        <w:t>ꔪ</w:t>
      </w:r>
      <w:r>
        <w:rPr/>
        <w:t>㘷奾煏㡇奆⽷㔤䱨쉌⥯슿䉯⹢灬䩂쉔녨슩洫⯂埂捗쉀㷂坸焨橳</w:t>
      </w:r>
      <w:r>
        <w:rPr/>
        <w:t>ⱨ</w:t>
      </w:r>
      <w:r>
        <w:rPr/>
        <w:t>㓂桧㔴村</w:t>
      </w:r>
      <w:r>
        <w:rPr/>
        <w:t>ꕋ</w:t>
      </w:r>
      <w:r>
        <w:rPr/>
        <w:t>싂⩮⹚쉀問⨶晔㵮뿂쉇</w:t>
      </w:r>
      <w:r>
        <w:rPr/>
        <w:t>ⵓ</w:t>
      </w:r>
      <w:r>
        <w:rPr/>
        <w:t>㘺䈬呇癞㮵㎬瘲㑄癃瀵痂䪿숪칚泂⼹爰⵹⵫㑩䱓⽲숷썉묵쉑ꍞ婙禣㨩쉚彘껂⬣⑕뼫쉊숸兺呑伦㘦㌥䥍</w:t>
      </w:r>
      <w:r>
        <w:rPr/>
        <w:t>ꕒ</w:t>
      </w:r>
      <w:r>
        <w:rPr/>
        <w:t>猹湳썳숨睸飂䕐⨸䨺쉪捠년⥷噡㠯䔪浬㕴摦㭯</w:t>
      </w:r>
      <w:r>
        <w:rPr/>
        <w:t>ⵞ</w:t>
      </w:r>
      <w:r>
        <w:rPr/>
        <w:t>쉱禵⭧煘⑌塘煙⽀䱥⼊礲㖡獍䍋</w:t>
      </w:r>
      <w:r>
        <w:rPr/>
        <w:t>ꤤ</w:t>
      </w:r>
      <w:r>
        <w:rPr/>
        <w:t>倸刭犮</w:t>
      </w:r>
      <w:r>
        <w:rPr/>
        <w:t>ꔨ</w:t>
      </w:r>
      <w:r>
        <w:rPr/>
        <w:t>䙈䬬녔숥놮熻亻⽚噳쉎쉀</w:t>
      </w:r>
      <w:r>
        <w:rPr/>
        <w:t>꧂</w:t>
      </w:r>
      <w:r>
        <w:rPr/>
        <w:t>匬嗎䰯䭡へ⏂礪䋂쉏⑦磂桐</w:t>
      </w:r>
      <w:r>
        <w:rPr/>
        <w:t>ⴺ</w:t>
      </w:r>
      <w:r>
        <w:rPr/>
        <w:t>㕌숻啮皿췂⎣㙞坄祢桥䔪爭東䌪</w:t>
      </w:r>
      <w:r>
        <w:rPr/>
        <w:t>ⰷ⑏</w:t>
      </w:r>
      <w:r>
        <w:rPr/>
        <w:t>㇃㞘㕄牉砰㭵⎻牨乩⨯䁳潓네츩♣歍㡡嚬塔⬩呹╷ま呤</w:t>
      </w:r>
      <w:r>
        <w:rPr/>
        <w:t>⣂</w:t>
      </w:r>
      <w:r>
        <w:rPr/>
        <w:t>烃⼮湫灥么欦微긹ヂ⪬䠷쉯戸扴漻㕷睚噇梻疏䁁湙쏂갫奥싂ꅪ樦㍱쌤䑂</w:t>
      </w:r>
      <w:r>
        <w:rPr/>
        <w:t>ꥍ⩭</w:t>
      </w:r>
      <w:r>
        <w:rPr/>
        <w:t>䅘䙥唺䍂瑰㜴橅噟ㅀ壂䂿婂넵쉣張䙋横嗂깡䵈䕁숮䫂⪏䱈䉥案ꍖ</w:t>
      </w:r>
      <w:r>
        <w:rPr/>
        <w:t>ꔴ</w:t>
      </w:r>
      <w:r>
        <w:rPr/>
        <w:t>吭</w:t>
      </w:r>
      <w:r>
        <w:rPr/>
        <w:t>Ⳃ</w:t>
      </w:r>
      <w:r>
        <w:rPr/>
        <w:t>㊬䁱⩆仂</w:t>
      </w:r>
      <w:r>
        <w:rPr/>
        <w:t>ⱖ</w:t>
      </w:r>
      <w:r>
        <w:rPr/>
        <w:t>䙨뿂灎猽䁂噚㕰㕟</w:t>
      </w:r>
      <w:r>
        <w:rPr/>
        <w:t>ꕎ⤻</w:t>
      </w:r>
      <w:r>
        <w:rPr/>
        <w:t>卣橖伱쉨祲ꅑ恮꥾噣坰쉞䭖䤯楚瓂湒쉅숪䙱栵䶡㫂쉫䙹</w:t>
      </w:r>
      <w:r>
        <w:rPr/>
        <w:t>⣂</w:t>
      </w:r>
      <w:r>
        <w:rPr/>
        <w:t>㊿ꄮ戺䵨떥呁琻⨶걩⩪㝙㵇숪曂㕭♵頨쉨ꅲ녊</w:t>
      </w:r>
      <w:r>
        <w:rPr/>
        <w:t>ⱂ</w:t>
      </w:r>
      <w:r>
        <w:rPr/>
        <w:t>牶呆ꅁへ⍳瞣숥畊潮쉠쵚䬦迂塅彀♯ꏂ浠瑍⤶䫂㑒㍕坫걟檿츤绂廂녕㎿④䡹㥷⌲桦㨰⌴믂싃儸畲⩂걨栲塸潗串┮숹桯갮癢⬴ꌪ䑢䁇쉦떘㨩䙈⪿嘽䥧䀪县轧剩㭢䍷⥔믂䡺</w:t>
      </w:r>
      <w:r>
        <w:rPr/>
        <w:t>ⱸ</w:t>
      </w:r>
      <w:r>
        <w:rPr/>
        <w:t>층쉳뽊䥺䷃놥</w:t>
      </w:r>
      <w:r>
        <w:rPr/>
        <w:t>ꕤ</w:t>
      </w:r>
      <w:r>
        <w:rPr/>
        <w:t>璩쉪猭䁟칠뼤㕸椳</w:t>
      </w:r>
      <w:r>
        <w:rPr/>
        <w:t>ꖮ</w:t>
      </w:r>
      <w:r>
        <w:rPr/>
        <w:t>싍⒡顮犘偅瞣儸♋塕汶顐渥䡹圪恁쉱숪形攸奇쉙捷縶䥴䭏灴㑖떡畸橣䵟割碘뭒永䜨渲䇂⹈漰</w:t>
      </w:r>
      <w:r>
        <w:rPr/>
        <w:t>⡨</w:t>
      </w:r>
      <w:r>
        <w:rPr/>
        <w:t>䙖⭦桯䤹睑湀䝨䔥沥걧뮏煨䶿揍乞</w:t>
      </w:r>
      <w:r>
        <w:rPr/>
        <w:t>ꔪ</w:t>
      </w:r>
      <w:r>
        <w:rPr/>
        <w:t>偣⸨捲瓂欥</w:t>
      </w:r>
      <w:r>
        <w:rPr/>
        <w:t>ⰺ</w:t>
      </w:r>
      <w:r>
        <w:rPr/>
        <w:t>塒塨柂싂潶慡戫慐䥳澩쉞녾獄</w:t>
      </w:r>
      <w:r>
        <w:rPr/>
        <w:t>ꕪ</w:t>
      </w:r>
      <w:r>
        <w:rPr/>
        <w:t>悿⭏乕繂㍁⤰숦䙖Ⓜ䦥뿂걥묪␪穄䫃牙椵</w:t>
      </w:r>
      <w:r>
        <w:rPr/>
        <w:t>⣂</w:t>
      </w:r>
      <w:r>
        <w:rPr/>
        <w:t>斱顧숰뽴㵩㥌慁撏슬嘻㞻㉬伲磂ꎏ⼱⿂넱疩〪㭷縸猩亮穪뿂쉅䭹爫䕡瑄乘⑃⨪㡣䵟媘㐩⪵帵吥뽂䥧䡳㵓숦⭾杄썀䰲⩢甪</w:t>
      </w:r>
      <w:r>
        <w:rPr/>
        <w:t>ꥐ</w:t>
      </w:r>
      <w:r>
        <w:rPr/>
        <w:t>䬵䉋쉰⩫儤㫎穊啷⑗乖夸轎⩨⑱穚⭩슻깫玻頸亣⹲伲춱䉱ꅹꅀ⹡噣ネ愨瘦盂檿咩廂쉴䙴뭡伦㈫坓梬♵兀㡳㴱⑂곂⹌睹に쉢녃穖敮썇当䍴兢焩灴迃剆海弣㤦稹쉱◂呯⍄搊㝸㶿碘找勂敖ꥯ䭕칮匭䵭숮愯㎮쉸ꅀ㍒娯榿慇浖也〤╔瑹璻䜷䉰㑑⍚哂묥㭊䞬⨫愬컂䳂䕋䥣갻父㛃樬瑁渨䚣她纣㷂쉑䐶旂긬䩃搭㍫</w:t>
      </w:r>
      <w:r>
        <w:rPr/>
        <w:t>ⵙ</w:t>
      </w:r>
      <w:r>
        <w:rPr/>
        <w:t>쉷暿恓輲瑙⭔䷂煪</w:t>
      </w:r>
      <w:r>
        <w:rPr/>
        <w:t>ꔱ</w:t>
      </w:r>
      <w:r>
        <w:rPr/>
        <w:t>栯䁎䓂쏂顠쉋潯漨ꍸ䬰婟썭擎㙓</w:t>
      </w:r>
      <w:r>
        <w:rPr/>
        <w:t>Ⲯ</w:t>
      </w:r>
      <w:r>
        <w:rPr/>
        <w:t>䩪⫎쉁걺侻쉍䧂ꥷ㏂飃䩉☰䡧䙡㝕坌슿⽗歹䘥깗䉚婒쉑縩껂깐姂爬䭒硦슥䱓婆没ぺ㩚⿂呚湞穚ㄤ噢䢏⨨䰥㈫ꅔ癈Ⓜ⹑炮瑩쉮꤮妩辱</w:t>
      </w:r>
      <w:r>
        <w:rPr/>
        <w:t>⡒⹎</w:t>
      </w:r>
      <w:r>
        <w:rPr/>
        <w:t>獘剕⺿䡯坅〪딽祳䈸㐯䛂䎿㨦游㙚⑅潙⭋녎唤ㅟ瑁稹䩬恴㘹䉐쌰䁘婀껂ꥫ湣漲</w:t>
      </w:r>
      <w:r>
        <w:rPr/>
        <w:t>⡊</w:t>
      </w:r>
      <w:r>
        <w:rPr/>
        <w:t>䙟祂盂彡갱㨰칯♱归뼣뭤嗂亩썏⭮⻃敌䣂顸⿂춘䐬㏍뭠汮䅅걮</w:t>
      </w:r>
      <w:r>
        <w:rPr/>
        <w:t>⢥</w:t>
      </w:r>
      <w:r>
        <w:rPr/>
        <w:t>㥏숰杊礲潚幨㏂</w:t>
      </w:r>
      <w:r>
        <w:rPr/>
        <w:t>ꦩ</w:t>
      </w:r>
      <w:r>
        <w:rPr/>
        <w:t>⣂⛂</w:t>
      </w:r>
      <w:r>
        <w:rPr/>
        <w:t>걭慥㣂⹏䝷䈨⩳㭶栻劘恎땍睲吣쉮䵆㉾䩉祑埂</w:t>
      </w:r>
      <w:r>
        <w:rPr/>
        <w:t>ꕤ</w:t>
      </w:r>
      <w:r>
        <w:rPr/>
        <w:t>枏녔治╩숺桨슮㚏晴旂樽憡橞㵊⩧넫⧂輤쉓⩠ꆿ扏䝙뇍灡䭶㡭摗㥓ㄪ帶䨻ꅌ曂䥆쉓燂槍㍲塚纘넰牆焮䡺爦츪浟뼣촲⹐⧍昵䇂뭦㝚䱃싂쉔⨮灖</w:t>
      </w:r>
      <w:r>
        <w:rPr/>
        <w:t>Ⳃ</w:t>
      </w:r>
      <w:r>
        <w:rPr/>
        <w:t>睄⏎璱䁰参䏂空녞礷彲瀪曂䙉轃迂摨䐭忂晇题싎灹浮깡嘨쉌浭祐橘杒厡娵䚩娨㑏㍡</w:t>
      </w:r>
      <w:r>
        <w:rPr/>
        <w:t>ꤪ⹁</w:t>
      </w:r>
      <w:r>
        <w:rPr/>
        <w:t>撿空䙲乤楌祰勃坎汉</w:t>
      </w:r>
      <w:r>
        <w:rPr/>
        <w:t>Ⲭ</w:t>
      </w:r>
      <w:r>
        <w:rPr/>
        <w:t>啇䭤⵷廂⤰놱숥歬厥㐹带䅹示䘤迂磎坥圩</w:t>
      </w:r>
      <w:r>
        <w:rPr/>
        <w:t>ꕬ</w:t>
      </w:r>
      <w:r>
        <w:rPr/>
        <w:t>䝲⺡灇顕兠杤溩敍⽀䷂㝒奙쉣伥䍏捖䩔䌩숩矎睞◂싂㬽⍵숻</w:t>
      </w:r>
      <w:r>
        <w:rPr/>
        <w:t>ⵇ</w:t>
      </w:r>
      <w:r>
        <w:rPr/>
        <w:t>䁈췂꥗쉹숰쉏䭪桢⨴쉍潷焷썊晘泂䮵㜭쉃㕁슡㵄䡎㕾剀⹺䑉辿塔帲块憣췂彫忂⩙拍琺싂垿儷걅捏⧍⑺쉇曂祥浶땩光噢橢填平吲ꅮ嚩櫂璥숤歵杧㏂Ⓜ捦䔯㐳⮵噄뭤</w:t>
      </w:r>
      <w:r>
        <w:rPr/>
        <w:t>ꤰ</w:t>
      </w:r>
      <w:r>
        <w:rPr/>
        <w:t>噋䒬ꍀ䳂⦘⛂样呹</w:t>
      </w:r>
      <w:r>
        <w:rPr/>
        <w:t>ꕺ⩑</w:t>
      </w:r>
      <w:r>
        <w:rPr/>
        <w:t>㩋숱楋䚡搮</w:t>
      </w:r>
      <w:r>
        <w:rPr/>
        <w:t>꧂</w:t>
      </w:r>
      <w:r>
        <w:rPr/>
        <w:t>ㆡ獘硾ㅸ䏂╀浶汱䔷坐네煑쉥污坵뽦坴厩㩾숴⵶쉫焹䇂顀⑘䡁䐲歂땓♦凂♴儊繠⿎檿⭺扱넶쉞䱖ㅀ㐣㡴⹁</w:t>
      </w:r>
      <w:r>
        <w:rPr/>
        <w:t>⡥</w:t>
      </w:r>
      <w:r>
        <w:rPr/>
        <w:t>䅦쵚㢬숪慰녵婒⬸〸䱎</w:t>
      </w:r>
      <w:r>
        <w:rPr/>
        <w:t>ꦵ</w:t>
      </w:r>
      <w:r>
        <w:rPr/>
        <w:t>灺㍷滃䩦쉪噆뭖刻参썥䈳獬搹曂溘뇂㡅截瑲䝰䵡卡瑯⨲␥娸掱䑕</w:t>
      </w:r>
      <w:r>
        <w:rPr/>
        <w:t>⡙</w:t>
      </w:r>
      <w:r>
        <w:rPr/>
        <w:t>焪伪</w:t>
      </w:r>
      <w:r>
        <w:rPr/>
        <w:t>ꗂ</w:t>
      </w:r>
      <w:r>
        <w:rPr/>
        <w:t>䱾㡳⨪恰偱䡧ꥯ眻浉␤䠪뽟</w:t>
      </w:r>
      <w:r>
        <w:rPr/>
        <w:t>ⵌ⌭</w:t>
      </w:r>
      <w:r>
        <w:rPr/>
        <w:t>刲껂쵇楉癱曍㑱畤</w:t>
      </w:r>
      <w:r>
        <w:rPr/>
        <w:t>⠲⫂</w:t>
      </w:r>
      <w:r>
        <w:rPr/>
        <w:t>湪뇂ꅩ䭞⽍槃䋂</w:t>
      </w:r>
      <w:r>
        <w:rPr/>
        <w:t>꤫</w:t>
      </w:r>
      <w:r>
        <w:rPr/>
        <w:t>껂䩹祫깥呄䅉ꥱⓂ숮䇂층䘤䡫潭걍슣⌻걩⩟쉴湕숪⍀猶㍾㗂桀凂䘭䭂倯颏쉫滂欨䌭毎딨䓂砣⦩⸽␫浐祎䷂䑪⴮男瀻秂</w:t>
      </w:r>
      <w:r>
        <w:rPr/>
        <w:t>ⵒ</w:t>
      </w:r>
      <w:r>
        <w:rPr/>
        <w:t>瑲ㄤ檣怺</w:t>
      </w:r>
      <w:r>
        <w:rPr/>
        <w:t>ⲩ</w:t>
      </w:r>
      <w:r>
        <w:rPr/>
        <w:t>䭡係슱䙲旂⌸쉐㔦䡗䒻擂㍾倸垵嚩䪘睟</w:t>
      </w:r>
      <w:r>
        <w:rPr/>
        <w:t>꤯</w:t>
      </w:r>
      <w:r>
        <w:rPr/>
        <w:t>坲⩦䙖塢䙨潮秂䉸積祧壂쉨圪天剪牎ㅐ畚先㉟畠潒愪</w:t>
      </w:r>
      <w:r>
        <w:rPr/>
        <w:t>ꔵ</w:t>
      </w:r>
      <w:r>
        <w:rPr/>
        <w:t>䤭㘣</w:t>
      </w:r>
      <w:r>
        <w:rPr/>
        <w:t>⡴</w:t>
      </w:r>
      <w:r>
        <w:rPr/>
        <w:t>挽愣噕华䵬넬촻묨뼹</w:t>
      </w:r>
      <w:r>
        <w:rPr/>
        <w:t>⡧</w:t>
      </w:r>
      <w:r>
        <w:rPr/>
        <w:t>썏幚坌⼤啇䋂㕓癥䵀侣啶䓂晶</w:t>
      </w:r>
      <w:r>
        <w:rPr/>
        <w:t>꥓</w:t>
      </w:r>
      <w:r>
        <w:rPr/>
        <w:t>䁐㑋朣圮⩁쉧䘩⍘㯂朽瀷</w:t>
      </w:r>
      <w:r>
        <w:rPr/>
        <w:t>ꥐⴽ</w:t>
      </w:r>
      <w:r>
        <w:rPr/>
        <w:t>晔璣穞佴劘朮幏婫が珂幐싍併椮⤭⩓牠个奲框䑨匳挵㜴栨佲瑣㘵癙㬷嘽쉆쉳슥圯挩恴祓걭䴷⹉</w:t>
      </w:r>
      <w:r>
        <w:rPr/>
        <w:t>ꕂ</w:t>
      </w:r>
      <w:r>
        <w:rPr/>
        <w:t>怣쵔㉃㐮兯砯╳䋂敉婄⨲⫂湒硧碥䅰ꄴ曂礶䌦墡쉮쉧飂額슣湲ざ輪䭾슥㘤넹⨨㝓嗂捸㵯⦻싂㘦略㡟㎿</w:t>
      </w:r>
      <w:r>
        <w:rPr/>
        <w:t>⠦</w:t>
      </w:r>
      <w:r>
        <w:rPr/>
        <w:t>떡촳廂煭勂</w:t>
      </w:r>
      <w:r>
        <w:rPr/>
        <w:t>Ɒ</w:t>
      </w:r>
      <w:r>
        <w:rPr/>
        <w:t>㈪</w:t>
      </w:r>
      <w:r>
        <w:rPr/>
        <w:t>ⲩ</w:t>
      </w:r>
      <w:r>
        <w:rPr/>
        <w:t>㬯뭴䣂〉☳癇卄浓㭴繒싂橗媣䜷畠浍晾瑏硪</w:t>
      </w:r>
      <w:r>
        <w:rPr/>
        <w:t>꧍</w:t>
      </w:r>
      <w:r>
        <w:rPr/>
        <w:t>揂</w:t>
      </w:r>
      <w:r>
        <w:rPr/>
        <w:t>ⴭ</w:t>
      </w:r>
      <w:r>
        <w:rPr/>
        <w:t>潒氪沮狂圽ꍤ祧뭫깓췂犻䅙╯昶才ꄪ쉁潙湩䊡녙숰</w:t>
      </w:r>
      <w:r>
        <w:rPr/>
        <w:t>Ɫ⭩</w:t>
      </w:r>
      <w:r>
        <w:rPr/>
        <w:t>捏楆썸ꍅ김潱ꅠ</w:t>
      </w:r>
      <w:r>
        <w:rPr/>
        <w:t>ⵁ</w:t>
      </w:r>
      <w:r>
        <w:rPr/>
        <w:t>싂⩘뭉</w:t>
      </w:r>
      <w:r>
        <w:rPr/>
        <w:t>ꥆ</w:t>
      </w:r>
      <w:r>
        <w:rPr/>
        <w:t>겡䡪䶬祹幠♺夥⩪倥卆</w:t>
      </w:r>
      <w:r>
        <w:rPr/>
        <w:t>꧂⎮ꕓ</w:t>
      </w:r>
      <w:r>
        <w:rPr/>
        <w:t>扨꥙卄㎩䯎慩潺</w:t>
      </w:r>
      <w:r>
        <w:rPr/>
        <w:t>꧂</w:t>
      </w:r>
      <w:r>
        <w:rPr/>
        <w:t>㝋⩆</w:t>
      </w:r>
      <w:r>
        <w:rPr/>
        <w:t>ⴣ</w:t>
      </w:r>
      <w:r>
        <w:rPr/>
        <w:t>㇂㉸琬㍧溵亘</w:t>
      </w:r>
      <w:r>
        <w:rPr/>
        <w:t>ⱷ</w:t>
      </w:r>
      <w:r>
        <w:rPr/>
        <w:t>깂</w:t>
      </w:r>
      <w:r>
        <w:rPr/>
        <w:t>ꕸ</w:t>
      </w:r>
      <w:r>
        <w:rPr/>
        <w:t>⿂㥥⹩勂숤㡈ㅔㅌ啌狂䴻쏂坊攤堨汅⸱㨣穓</w:t>
      </w:r>
      <w:r>
        <w:rPr/>
        <w:t>ⵇ</w:t>
      </w:r>
      <w:r>
        <w:rPr/>
        <w:t>瓂㔶㣂爬</w:t>
      </w:r>
      <w:r>
        <w:rPr/>
        <w:t>ꦘ</w:t>
      </w:r>
      <w:r>
        <w:rPr/>
        <w:t>쵹숴城㌬䘤顯♒桁숮滂䬱⦮壂깭皬숫녶䷎去吳⩆㑰绎</w:t>
      </w:r>
      <w:r>
        <w:rPr/>
        <w:t>ꥅ</w:t>
      </w:r>
      <w:r>
        <w:rPr/>
        <w:t>眺塹㉐갦쉐牞⥰㑬え䭟갶昲㦬깶癐⌴ꥰ쉓㡈</w:t>
      </w:r>
      <w:r>
        <w:rPr/>
        <w:t>꧂</w:t>
      </w:r>
      <w:r>
        <w:rPr/>
        <w:t>䤴뽫瑮촳䍲╄攷땥兙㈲䔴</w:t>
      </w:r>
      <w:r>
        <w:rPr/>
        <w:t>Ɱ</w:t>
      </w:r>
      <w:r>
        <w:rPr/>
        <w:t>繞깥㝮칍彾京〭澬컂䋍㐪权充怴乱╒숨椊にㅌ㤣긹䴫</w:t>
      </w:r>
      <w:r>
        <w:rPr/>
        <w:t>ꔮ</w:t>
      </w:r>
      <w:r>
        <w:rPr/>
        <w:t>㡩걃狂䨵疘桞業丸卶⹗䡗䴶䡫轞噶恾㉀圴┥辮㝗⽠硡㖿と</w:t>
      </w:r>
      <w:r>
        <w:rPr/>
        <w:t>꤭</w:t>
      </w:r>
      <w:r>
        <w:rPr/>
        <w:t>彯漪䁗渰䟂뽘숲檻砰楥쉐呯擎ꅫ䅨彮穰䲿㉱㧂䝤</w:t>
      </w:r>
      <w:r>
        <w:rPr/>
        <w:t>ⱹ</w:t>
      </w:r>
      <w:r>
        <w:rPr/>
        <w:t>㥷全櫂习織㉅傿兙ꅇ㭬瑎漽䲡딸縮珂䰽⩚单䇂慲┳数㡓숲춏뽢⪱ㅵ䔶猻ノ숤儷頹⻂朱匳昬祅乷坓扨㠯摥㕐㍏党䏂佧숦</w:t>
      </w:r>
      <w:r>
        <w:rPr/>
        <w:t>ꤪ</w:t>
      </w:r>
      <w:r>
        <w:rPr/>
        <w:t>ㅂ䎡䤽樻㈽㭂䡵긽</w:t>
      </w:r>
      <w:r>
        <w:rPr/>
        <w:t>꧂ꥊ</w:t>
      </w:r>
      <w:r>
        <w:rPr/>
        <w:t>秂䑓昤쵢김╚䛂䝲㩳䉄㐪浮潏䎥㟎煾싂堸䝋䭥쉯癄嘱⑑瑯㙙禣숭睁⩔助槂弬㑫漮䵡儸潄㙵</w:t>
      </w:r>
      <w:r>
        <w:rPr/>
        <w:t>꧍</w:t>
      </w:r>
      <w:r>
        <w:rPr/>
        <w:t>䙎悩姂栽⹇䠰抩⛂汷牴䈱噭㥐浍甴乢㈪㬪⽇䡎╺쉚攤顔</w:t>
      </w:r>
      <w:r>
        <w:rPr/>
        <w:t>ⵈ〈</w:t>
      </w:r>
      <w:r>
        <w:rPr/>
        <w:t>녥汷瑤䭠墡</w:t>
      </w:r>
      <w:r>
        <w:rPr/>
        <w:t>꧍</w:t>
      </w:r>
      <w:r>
        <w:rPr/>
        <w:t>㓂</w:t>
      </w:r>
      <w:r>
        <w:rPr/>
        <w:t>Ⱙ</w:t>
      </w:r>
      <w:r>
        <w:rPr/>
        <w:t>硏⥃䕤濍슏쉮⨳숺頦噚〴顋㙚湺㏂批⧂偉</w:t>
      </w:r>
      <w:r>
        <w:rPr/>
        <w:t>⢻</w:t>
      </w:r>
      <w:r>
        <w:rPr/>
        <w:t>䌺쌷㜭㜭債㐴⼰쌪䦘恗◃南㙥倰嘳挤ꎮ㑕䬷칾⸷掬쉮⌳慇䨦쵆婁渹澥䠳⶘拂</w:t>
      </w:r>
      <w:r>
        <w:rPr/>
        <w:t>ⲣ</w:t>
      </w:r>
      <w:r>
        <w:rPr/>
        <w:t>爤㝨百쉞쎬昣╴䥢繓癉╈깏㙮䛂瓍浯㵂唬쉭츱䬵䤷ꥩ弽瑥</w:t>
      </w:r>
      <w:r>
        <w:rPr/>
        <w:t>ⵣ</w:t>
      </w:r>
      <w:r>
        <w:rPr/>
        <w:t>怴㒩㡬囂敒치</w:t>
      </w:r>
      <w:r>
        <w:rPr/>
        <w:t>ⱴ</w:t>
      </w:r>
      <w:r>
        <w:rPr/>
        <w:t>뇂灲帱ꥫꍌ싂㘷劻伱䣂䁸䑌媻ꅡ䄮䱉杤坉杸欷欥㑁㴹⑯ケ督浵쵢彟璬繀䱥ㄳ䷂㙹쉷ぢ싂쵲喵縥頺㕵뭆慠䉩䥶⭪숣从瞘ㄳ쌲㫍矂噉䜲椭㓂⭁䡯䠪䡣暏캘뭧㌥촽渳갳䀮猣啡</w:t>
      </w:r>
      <w:r>
        <w:rPr/>
        <w:t>ꖥ</w:t>
      </w:r>
      <w:r>
        <w:rPr/>
        <w:t>쉂⧃瑾㈩橔乌뭲⥲恍塀刻쉵瘦睁坩璿쉖쉐瑨쉙⥓쌴啳烂栦▬</w:t>
      </w:r>
      <w:r>
        <w:rPr/>
        <w:t>ꗎ</w:t>
      </w:r>
      <w:r>
        <w:rPr/>
        <w:t>쉌杫畕株숪䕅</w:t>
      </w:r>
      <w:r>
        <w:rPr/>
        <w:t>ꥄ</w:t>
      </w:r>
      <w:r>
        <w:rPr/>
        <w:t>扠挷獩ꍸ㵪⪻冥噥㭴䑯剠掩嫂噁쉘氤㡠쉭ぢ䭑㌬溻䵷吷숪ꥩ䀩䃂娯滃䭔쉕㭙㗃煈敯僂쌥뗂唷췂彫</w:t>
      </w:r>
      <w:r>
        <w:rPr/>
        <w:t>ꕍ</w:t>
      </w:r>
      <w:r>
        <w:rPr/>
        <w:t>唫⩹奤爬牱頩婦佄쉖塲싂祣惂盂噴灤뼫䅌ꥦ쵲顥슬䁩䝁⵫</w:t>
      </w:r>
      <w:r>
        <w:rPr/>
        <w:t>ⱴ</w:t>
      </w:r>
      <w:r>
        <w:rPr/>
        <w:t>㍭患枵쏂べ祙╢䅺唶硙搤</w:t>
      </w:r>
      <w:r>
        <w:rPr/>
        <w:t>Ⳃ</w:t>
      </w:r>
      <w:r>
        <w:rPr/>
        <w:t>旂ꥧㅱ걭呣㷂녒幾㎏汧㭂獑㍲㜲掮╲搵䉲䁖䑏夫쉊㚻㯂轋ꅍ申栨挫䊩睋䑷抱䕍䠺潖湄䍄䑉㕩쵢碻䥩쉲</w:t>
      </w:r>
      <w:r>
        <w:rPr/>
        <w:t>ⱘ</w:t>
      </w:r>
      <w:r>
        <w:rPr/>
        <w:t>柍䈊婖汫硴勂딶刽歏㥡顰㯃䩘䝣⺵䁡涘嘪⛍硑쉥걏⥇沥땠幺乲囂츮䎻㭱䵔㭓꺥꺘㴰爪⽶ꍂꍍ㈫숶</w:t>
      </w:r>
      <w:r>
        <w:rPr/>
        <w:t>ꤸ</w:t>
      </w:r>
      <w:r>
        <w:rPr/>
        <w:t>걂幈㌩㑹녅썤㔶療ㄹ㨵㍕幟䛂╋琩㈪</w:t>
      </w:r>
      <w:r>
        <w:rPr/>
        <w:t>Ⳃ⡰</w:t>
      </w:r>
      <w:r>
        <w:rPr/>
        <w:t>妿厮徿┳窡睯渳碵僂颩떱㓂辏乓숫眽싂晋ꌸ啥乒㩐쉠矂摰硋幠顏놵</w:t>
      </w:r>
      <w:r>
        <w:rPr/>
        <w:t>⡄</w:t>
      </w:r>
      <w:r>
        <w:rPr/>
        <w:t>唸㬺儯䜺</w:t>
      </w:r>
      <w:r>
        <w:rPr/>
        <w:t>ꤻ</w:t>
      </w:r>
      <w:r>
        <w:rPr/>
        <w:t>䵒</w:t>
      </w:r>
      <w:r>
        <w:rPr/>
        <w:t>ꥒ</w:t>
      </w:r>
      <w:r>
        <w:rPr/>
        <w:t>쉁㙀乨敂佬ッ㊿㡠㝺㗂</w:t>
      </w:r>
      <w:r>
        <w:rPr/>
        <w:t>ꥑ</w:t>
      </w:r>
      <w:r>
        <w:rPr/>
        <w:t>쎣棂收憩㡐弫␦</w:t>
      </w:r>
      <w:r>
        <w:rPr/>
        <w:t>꧂ⷂ</w:t>
      </w:r>
      <w:r>
        <w:rPr/>
        <w:t>婟獑Ⓜ洽ꍣ䴸쉇♐歭㊱绂㫍뼷땦桇類䝠쌣呞╮犮</w:t>
      </w:r>
      <w:r>
        <w:rPr/>
        <w:t>ⰶ</w:t>
      </w:r>
      <w:r>
        <w:rPr/>
        <w:t>堭</w:t>
      </w:r>
      <w:r>
        <w:rPr/>
        <w:t>ⵆ</w:t>
      </w:r>
      <w:r>
        <w:rPr/>
        <w:t>幁쉫惂</w:t>
      </w:r>
      <w:r>
        <w:rPr/>
        <w:t>ꕯ</w:t>
      </w:r>
      <w:r>
        <w:rPr/>
        <w:t>걊係汨칾男祳颥⹨䴶畎╣烂氰䭄撘쉤灏㌶栰㵺㑞䩗ꍌ㙥슬䯂췎杅煖杔哂熻썪쉗杵椻䱗㕲㔯</w:t>
      </w:r>
      <w:r>
        <w:rPr/>
        <w:t>ꗃ</w:t>
      </w:r>
      <w:r>
        <w:rPr/>
        <w:t>濂歹⚩轗こ兇╉견㥖숤整쉓䩶숻⨩䰩煆哎杸瘣⽤㯂뭙朲畭睪琦找쉉⌬䢡㫂썩쵊瞻睋쉍㓂槃䃂挶嘩焯㡹묭쉍繚䷂숮쉘呫獌甩攬칷♚</w:t>
      </w:r>
      <w:r>
        <w:rPr/>
        <w:t>⡋</w:t>
      </w:r>
      <w:r>
        <w:rPr/>
        <w:t>㍗쉠⭨嘳</w:t>
      </w:r>
      <w:r>
        <w:rPr/>
        <w:t>⡅</w:t>
      </w:r>
      <w:r>
        <w:rPr/>
        <w:t>杍䙌쉒썉䌭쉡唣갷木煊潚⑔灮㞿㟍皬汳輰㝇껂牉습師扯⶘㵁㍭쉯槂剆伫塋睪䝗㶱晋</w:t>
      </w:r>
      <w:r>
        <w:rPr/>
        <w:t>Ⱞ</w:t>
      </w:r>
      <w:r>
        <w:rPr/>
        <w:t>昵䶡畃䡲뇃磂⹥潚⪡填㬩幥仃䝄桢㐵곂숦欬皵䮵㑕걏㴵株烂乭갪쏂炩帽쉥䌺뽃뭈쉦燂歳奞津딴摋嚿떻갵슻ㅔ떱慘汶녳縥廍榘甤㬺䬵숪捒旂䐴⵳呗眬䍬⍙佌䎏㌹奀</w:t>
      </w:r>
      <w:r>
        <w:rPr/>
        <w:t>⣎</w:t>
      </w:r>
      <w:r>
        <w:rPr/>
        <w:t>眯䌣瘣偂䙌숥恖〵싍慨瘯癃獧幩䘩拂䯂斿㓂⭑䔦敟䔩캬녰⍀</w:t>
      </w:r>
      <w:r>
        <w:rPr/>
        <w:t>Ⳃ</w:t>
      </w:r>
      <w:r>
        <w:rPr/>
        <w:t>湰쉦㭷숮⨮潟㥅숩쉥恱嘯ㅲ♁䥩⥮쉟䅙⤩噏녘䥈싂娹䁾汩啬慯嚬걹쉴䓂䝘顁㵰⨴㙠녞㩱䭞⭯䅗瑟ㆻ䅊┶숻顃枿䰳쉨♟杧뽘넣㴱쉺痂檏⨵挷촵⤩偳㭌穑洴眲䨬</w:t>
      </w:r>
      <w:r>
        <w:rPr/>
        <w:t>ꔳ</w:t>
      </w:r>
      <w:r>
        <w:rPr/>
        <w:t>숲녉䜺禱勂㵐썔顥浹⨩ꏂ奢⹧汍瑀䍹䔪䕑</w:t>
      </w:r>
      <w:r>
        <w:rPr/>
        <w:t>ⵐ</w:t>
      </w:r>
      <w:r>
        <w:rPr/>
        <w:t>䅆쉄습쉗⩞ꅈ璣傡奖</w:t>
      </w:r>
      <w:r>
        <w:rPr/>
        <w:t>ⵢ</w:t>
      </w:r>
      <w:r>
        <w:rPr/>
        <w:t>栥㝭㕫䍅之捊䐱䕖</w:t>
      </w:r>
      <w:r>
        <w:rPr/>
        <w:t>ꤶ</w:t>
      </w:r>
      <w:r>
        <w:rPr/>
        <w:t>쌤⍨㐬㗂⥷</w:t>
      </w:r>
      <w:r>
        <w:rPr/>
        <w:t>ⰹ</w:t>
      </w:r>
      <w:r>
        <w:rPr/>
        <w:t>ꅺ婉쉤幤숸扫</w:t>
      </w:r>
      <w:r>
        <w:rPr/>
        <w:t>ꕎ</w:t>
      </w:r>
      <w:r>
        <w:rPr/>
        <w:t>䈦䵔◂ꅶ㇂㑎旂婞皩䵶⼊쉮椣戯⥂쉦碩䝌杊김⹁塲㜱㘴奢곂⭍뭴䗃숫♾갹⭓喱깔㥪뇂⹄</w:t>
      </w:r>
      <w:r>
        <w:rPr/>
        <w:t>Ⱔ</w:t>
      </w:r>
      <w:r>
        <w:rPr/>
        <w:t>䬪쉑爣▮焭⩭칳䆿敖䆬⫂夲磂쉞⍗熬㙚㥡</w:t>
      </w:r>
      <w:r>
        <w:rPr/>
        <w:t>ꕡ</w:t>
      </w:r>
      <w:r>
        <w:rPr/>
        <w:t>僂勍뼲⥒桤兊村⍾奊䩓恪䶵䠨檘쉧</w:t>
      </w:r>
      <w:r>
        <w:rPr/>
        <w:t>ꕭ</w:t>
      </w:r>
      <w:r>
        <w:rPr/>
        <w:t>쉅쉂硒兦坙䡚漨祇쉯썷쉯額燂㥉숯┯쉸㵏⤽⭈潬乙幰縸頻㊱䔸ꎿ佉䂬떵猨契纬츪㵭ꍌ捡灣䉳䙇쉭潒焹╳湫䧂쉙幹塒杺㍕䦥ꅶ싂쉳䣂</w:t>
      </w:r>
      <w:r>
        <w:rPr/>
        <w:t>꥟</w:t>
      </w:r>
      <w:r>
        <w:rPr/>
        <w:t>때報㩍䜯牂刪⮻␫⩯㇂穃䙔⭖쉀쉗敁</w:t>
      </w:r>
      <w:r>
        <w:rPr/>
        <w:t>ⶱ⑱</w:t>
      </w:r>
      <w:r>
        <w:rPr/>
        <w:t>扃徘췂拎䑮䄥슘䕑ヂ뼯슮촪숬匸頶걏䥧廂暱䙉</w:t>
      </w:r>
      <w:r>
        <w:rPr/>
        <w:t>ꕡ꤬</w:t>
      </w:r>
      <w:r>
        <w:rPr/>
        <w:t>汓㋂穰微슩䀺當睯橒☨⽊쉆꺵搯顚䓂慘</w:t>
      </w:r>
      <w:r>
        <w:rPr/>
        <w:t>ꥆ</w:t>
      </w:r>
      <w:r>
        <w:rPr/>
        <w:t>妻⨥䲩欯浯伫⻂熥歶毂挹</w:t>
      </w:r>
      <w:r>
        <w:rPr/>
        <w:t>⡯</w:t>
      </w:r>
      <w:r>
        <w:rPr/>
        <w:t>숽杰伮秂숬䪏ꥵ䥓䙔쉓烂䝪䶬묥숲⽾♅쉱獙쉁㵁挹쉳숨㵥䳃⹭㝀䰻╁썥䑕㑕쉫仂싂偊栮쉠竂玩</w:t>
      </w:r>
      <w:r>
        <w:rPr/>
        <w:t>ꤪ</w:t>
      </w:r>
      <w:r>
        <w:rPr/>
        <w:t>숥摵轹싍㭗♸</w:t>
      </w:r>
      <w:r>
        <w:rPr/>
        <w:t>ⶮ</w:t>
      </w:r>
      <w:r>
        <w:rPr/>
        <w:t>癥</w:t>
      </w:r>
      <w:r>
        <w:rPr/>
        <w:t>ⷂ</w:t>
      </w:r>
      <w:r>
        <w:rPr/>
        <w:t>㞻</w:t>
      </w:r>
      <w:r>
        <w:rPr/>
        <w:t>꧂</w:t>
      </w:r>
      <w:r>
        <w:rPr/>
        <w:t>⽑긫戫숪䐤礴䴽䑷㥤⽤剗繍믂땦倦㉥亩熿뇎怩䉸珂亥ꅟ</w:t>
      </w:r>
      <w:r>
        <w:rPr/>
        <w:t>⣂</w:t>
      </w:r>
      <w:r>
        <w:rPr/>
        <w:t>䍄</w:t>
      </w:r>
      <w:r>
        <w:rPr/>
        <w:t>ꤱ</w:t>
      </w:r>
      <w:r>
        <w:rPr/>
        <w:t>癭䭏곂癱塸칄</w:t>
      </w:r>
      <w:r>
        <w:rPr/>
        <w:t>ꖮ</w:t>
      </w:r>
      <w:r>
        <w:rPr/>
        <w:t>䠥쉨⬭㨣氷㷎廃摇轭⩙歾珃敪摓㤱䱥甲呃쉍嫂暣</w:t>
      </w:r>
      <w:r>
        <w:rPr/>
        <w:t>⡋</w:t>
      </w:r>
      <w:r>
        <w:rPr/>
        <w:t>ㅌ췂媿癤녔迂넨䩀</w:t>
      </w:r>
      <w:r>
        <w:rPr/>
        <w:t>ꕩ</w:t>
      </w:r>
      <w:r>
        <w:rPr/>
        <w:t>䝍卹毎厘潆䁈ꇂ숳㵖坓吲䑃愴⼻슬쉩쉟廃杄㭅璣瑏긷㷂埍㋂⨭⑇</w:t>
      </w:r>
      <w:r>
        <w:rPr/>
        <w:t>ⵡ</w:t>
      </w:r>
      <w:r>
        <w:rPr/>
        <w:t>矂浐㍌磎橁录⤭㑈卓垬㥅䭂㉱捰灕쎣敥슬由慥䓎䳂쉹斩敚嫂쉞幾걭㩴揂噗才奔䯍䕘〩⴨䔭숨쏂⨣穱䠪㵷妻劣㕘쉘浊䬱䙏칕乴썃겡毂㣂</w:t>
      </w:r>
      <w:r>
        <w:rPr/>
        <w:t>⠺</w:t>
      </w:r>
      <w:r>
        <w:rPr/>
        <w:t>䭪煳均⩌싂厡䜨뭑䅰晕㨭惂⤴噀쉹癃겥습仂湘⎏湁晘啌砵扳칉싎</w:t>
      </w:r>
      <w:r>
        <w:rPr/>
        <w:t>ꤥ</w:t>
      </w:r>
      <w:r>
        <w:rPr/>
        <w:t>坒浱쵳竂㴦⫂夯싂漨塑㡾⑸⼷橕䝈䋂楡㊥</w:t>
      </w:r>
      <w:r>
        <w:rPr/>
        <w:t>ꔱ</w:t>
      </w:r>
      <w:r>
        <w:rPr/>
        <w:t>⼫쉆⪬然夲奞㯂婦廂怳뭱灲⩩兢䫂쉬⩨殬쵌</w:t>
      </w:r>
      <w:r>
        <w:rPr/>
        <w:t>⠪⏂</w:t>
      </w:r>
      <w:r>
        <w:rPr/>
        <w:t>顲滂</w:t>
      </w:r>
      <w:r>
        <w:rPr/>
        <w:t>ꤲ♂</w:t>
      </w:r>
      <w:r>
        <w:rPr/>
        <w:t>圴彗䝸⽅䉳♰쉫席䉱</w:t>
      </w:r>
      <w:r>
        <w:rPr/>
        <w:t>ⵧ</w:t>
      </w:r>
      <w:r>
        <w:rPr/>
        <w:t>垩㎬⑫⩴轁䁗敃⹢ꍫ頬☪䵓卢䱂⬶뽺估䱪捠땠㟂怱彏攳界⹗轖䲡练煸䍩䤊洸</w:t>
      </w:r>
      <w:r>
        <w:rPr/>
        <w:t>⡐</w:t>
      </w:r>
      <w:r>
        <w:rPr/>
        <w:t>䏂栣㓎戽畦숽悩썹䤹쉮썙燂슥汶婣㝧乍橘⩮殩潇⭘◂문潭㩐㨱䙷柂쉳獵깭⩕塩⽔쉺焭⫂䣂㵚쉀⾵♵⌣刱㙊♷긤쉘彈䏂汹㨪䦬쵌煾⑾掩넷橋佗</w:t>
      </w:r>
      <w:r>
        <w:rPr/>
        <w:t>꧍</w:t>
      </w:r>
      <w:r>
        <w:rPr/>
        <w:t>汗晸湟橚䀷畡숩徬媵㴲</w:t>
      </w:r>
      <w:r>
        <w:rPr/>
        <w:t>ꗎ</w:t>
      </w:r>
      <w:r>
        <w:rPr/>
        <w:t>扃汸昵䐪楡怹硴疮䑃숱迂䡞䃂⭍ㅗ숴伽橫渺䅤뭙걬僂</w:t>
      </w:r>
      <w:r>
        <w:rPr/>
        <w:t>⣎</w:t>
      </w:r>
      <w:r>
        <w:rPr/>
        <w:t>戰涮쉙䤲奷溥</w:t>
      </w:r>
      <w:r>
        <w:rPr/>
        <w:t>꥓</w:t>
      </w:r>
      <w:r>
        <w:rPr/>
        <w:t>쉖慅뮵片项ꍕ⬱燂晒♐決㍏⚥숪㩶땊숽嚿樶浌쉘䡅㍁顋䪡⩮⪻滂唰슏⍚녴</w:t>
      </w:r>
      <w:r>
        <w:rPr/>
        <w:t>ꦏ</w:t>
      </w:r>
      <w:r>
        <w:rPr/>
        <w:t>쉁쉒걳獘婇</w:t>
      </w:r>
      <w:r>
        <w:rPr/>
        <w:t>ⷍ</w:t>
      </w:r>
      <w:r>
        <w:rPr/>
        <w:t>㷃獆쉳䪩쉾灤噌쵃쉯䩹㈶樵顓卣쵅㕪쉖</w:t>
      </w:r>
      <w:r>
        <w:rPr/>
        <w:t>ꔮ</w:t>
      </w:r>
      <w:r>
        <w:rPr/>
        <w:t>剢⑂ꍉ쉘㯎⵺⍉忂</w:t>
      </w:r>
      <w:r>
        <w:rPr/>
        <w:t>ꕙ</w:t>
      </w:r>
      <w:r>
        <w:rPr/>
        <w:t>䍶⑟勎⬥恃楋☹穤칌商⎣氪⽕쉘〫⯂塅洦弶光㋂⩏窣吤㥅㜥걨䕉慪愱瓂썖桦쉗砸┻䍵䵊爣䭔䋂⽖딻썞湗⼯㕟ひ怳㞡⤮义灣轙싎</w:t>
      </w:r>
      <w:r>
        <w:rPr/>
        <w:t>ꗂ</w:t>
      </w:r>
      <w:r>
        <w:rPr/>
        <w:t>昲슻䭠冻慗쉆揂</w:t>
      </w:r>
      <w:r>
        <w:rPr/>
        <w:t>Ⱨ┸</w:t>
      </w:r>
      <w:r>
        <w:rPr/>
        <w:t>抣癦㍪硤㡁숨쉔幠슻槂⥁䠹꺩顓橃暻飃㇂砶㌨䚩ꌵ촭䘵慧䠨슱⑉䖩뾥庮扺뼺噁쉇慵刴⼪瑑株泂㥆纬</w:t>
      </w:r>
      <w:r>
        <w:rPr/>
        <w:t>ⲱ</w:t>
      </w:r>
      <w:r>
        <w:rPr/>
        <w:t>你熱娲깯梩♺獐㞏뮩全步⦥⽰㍊呈为楆쉸☹갥䜭㡦䥳㖏ꎬ䐪剃⨰갦⍔䘯⒮喵䙭秎</w:t>
      </w:r>
      <w:r>
        <w:rPr/>
        <w:t>꧂</w:t>
      </w:r>
      <w:r>
        <w:rPr/>
        <w:t>洩쉞쉕竎彑⨹</w:t>
      </w:r>
      <w:r>
        <w:rPr/>
        <w:t>ⱱ⨺⥐⛂</w:t>
      </w:r>
      <w:r>
        <w:rPr/>
        <w:t>ꥠ䪥쉅䭒浔堶䅁䣂</w:t>
      </w:r>
      <w:r>
        <w:rPr/>
        <w:t>⡠</w:t>
      </w:r>
      <w:r>
        <w:rPr/>
        <w:t>ㅡ烂瘽⾥櫂☪癫숰灪湆䫂땂样瀰䌬뽤숮슩窣</w:t>
      </w:r>
      <w:r>
        <w:rPr/>
        <w:t>ⵇ</w:t>
      </w:r>
      <w:r>
        <w:rPr/>
        <w:t>놱촤⼱参樱睇</w:t>
      </w:r>
      <w:r>
        <w:rPr/>
        <w:t>ꗂ</w:t>
      </w:r>
      <w:r>
        <w:rPr/>
        <w:t>桐</w:t>
      </w:r>
      <w:r>
        <w:rPr/>
        <w:t>ⴶ</w:t>
      </w:r>
      <w:r>
        <w:rPr/>
        <w:t>⼴쉯땚扰쉪㡍⩂♚촳欪⩆愭䳂㟂</w:t>
      </w:r>
      <w:r>
        <w:rPr/>
        <w:t>꧂</w:t>
      </w:r>
      <w:r>
        <w:rPr/>
        <w:t>숺싂繩啹汣䉔洦䈮㉓㥅剀桃塪숷⪵竍䀨☫洪쉳녃쌣쉔杏◍㍷津숸溮憿辡</w:t>
      </w:r>
      <w:r>
        <w:rPr/>
        <w:t>ꤽ</w:t>
      </w:r>
      <w:r>
        <w:rPr/>
        <w:t>숫䆵根猥婇⍚</w:t>
      </w:r>
      <w:r>
        <w:rPr/>
        <w:t>ⱗ</w:t>
      </w:r>
      <w:r>
        <w:rPr/>
        <w:t>仂㚩朵캩晹뿂湌쉧曂㓂婋⭑懂㫂</w:t>
      </w:r>
      <w:r>
        <w:rPr/>
        <w:t>ⴳ</w:t>
      </w:r>
      <w:r>
        <w:rPr/>
        <w:t>쉎燂슏婅幠獾뭈숶쉎獭쉬伩㬹㕤</w:t>
      </w:r>
      <w:r>
        <w:rPr/>
        <w:t>⠪</w:t>
      </w:r>
      <w:r>
        <w:rPr/>
        <w:t>썾㝑炥侮轚숣⏂䖱䤫㵅杴濂睟⼻</w:t>
      </w:r>
      <w:r>
        <w:rPr/>
        <w:t>ꥈ</w:t>
      </w:r>
      <w:r>
        <w:rPr/>
        <w:t>䀱瞡煸</w:t>
      </w:r>
      <w:r>
        <w:rPr/>
        <w:t>ꖩ</w:t>
      </w:r>
      <w:r>
        <w:rPr/>
        <w:t>숪㕢洲に쉠⽾焣싂믍坅䐱劘⩐根浱揂땾瀩쉨桾♮溩뾬怳숲卪噤㘪걩輰磂䳂ꆏ灓痂㔦뽂슩扱⌤숻녬幰上颮䡒땄㍇悮⭐湫䔶戶</w:t>
      </w:r>
      <w:r>
        <w:rPr/>
        <w:t>ꕤ</w:t>
      </w:r>
      <w:r>
        <w:rPr/>
        <w:t>䤯☵瘭칃係숬轭⨣㤮촪</w:t>
      </w:r>
      <w:r>
        <w:rPr/>
        <w:t>ꥊ</w:t>
      </w:r>
      <w:r>
        <w:rPr/>
        <w:t>숯拂䥂쉹⨲睕䪩槂瑧繑懂촸숥奞ꍎ쉗朷牂䙊㥧睺ꅯ㟂슩싂䭦뾿㬽飂楔䑅㩆☷⤵块橶치汮</w:t>
      </w:r>
      <w:r>
        <w:rPr/>
        <w:t>ꔪ</w:t>
      </w:r>
      <w:r>
        <w:rPr/>
        <w:t>嘸睅ꍟꍒ椣永瑴쵷琸㩅㩷䔸摴砥敡卬䐹ꌺ䯂䥡珂塤ꄦ숮Ⓜ䑟照べ煕晪幭漹亏兲硠䴷깺䜪柎</w:t>
      </w:r>
      <w:r>
        <w:rPr/>
        <w:t>⠯</w:t>
      </w:r>
      <w:r>
        <w:rPr/>
        <w:t>썘癚⪮⧎䥈┺</w:t>
      </w:r>
      <w:r>
        <w:rPr/>
        <w:t>꤯</w:t>
      </w:r>
      <w:r>
        <w:rPr/>
        <w:t>坵ꍍ</w:t>
      </w:r>
      <w:r>
        <w:rPr/>
        <w:t>⢘</w:t>
      </w:r>
      <w:r>
        <w:rPr/>
        <w:t>㩲䇂䙶뗂</w:t>
      </w:r>
      <w:r>
        <w:rPr/>
        <w:t>ⲏ</w:t>
      </w:r>
      <w:r>
        <w:rPr/>
        <w:t>忂췂⩢격䅯쉵窮⤭䞥⽱</w:t>
      </w:r>
      <w:r>
        <w:rPr/>
        <w:t>ⵍ⹤</w:t>
      </w:r>
      <w:r>
        <w:rPr/>
        <w:t>땴㴺숴㙏䰤执戫쉞⍖敄䙐䵎쉰⿂泂捺束徻䭥㙪祂檿頪놏浵싂垬ㄹ倩䟂别炥働区㭇楇ꎏ噖쉫</w:t>
      </w:r>
      <w:r>
        <w:rPr/>
        <w:t>ⴶ</w:t>
      </w:r>
      <w:r>
        <w:rPr/>
        <w:t>彟攸啰哂勂뽔</w:t>
      </w:r>
      <w:r>
        <w:rPr/>
        <w:t>Ⱶ</w:t>
      </w:r>
      <w:r>
        <w:rPr/>
        <w:t>縵瑘䜮幔㝁ꥮ恁地䨪싂氺幮⸸䩆쉸漥剚繁嚏⨥㉶숶쉘擎縩䅘ꍚ乾䱒頤洬</w:t>
      </w:r>
      <w:r>
        <w:rPr/>
        <w:t>ⴹ</w:t>
      </w:r>
      <w:r>
        <w:rPr/>
        <w:t>쉫轙姂칶䉱恉て⛂傘䱳㤺煶䝐穸䵰厬噴㦘</w:t>
      </w:r>
      <w:r>
        <w:rPr/>
        <w:t>ꕖ</w:t>
      </w:r>
      <w:r>
        <w:rPr/>
        <w:t>ꅪ帷泂八䵯琪婰昰㎱뽏䡴眵숪啮⚘⽧硨个</w:t>
      </w:r>
      <w:r>
        <w:rPr/>
        <w:t>ⱄ</w:t>
      </w:r>
      <w:r>
        <w:rPr/>
        <w:t>ꏃ㥱</w:t>
      </w:r>
      <w:r>
        <w:rPr/>
        <w:t>Ɫ</w:t>
      </w:r>
      <w:r>
        <w:rPr/>
        <w:t>ꍶ癰欩湚㴸뭳桨쉐㥆⬯畄渻䉗</w:t>
      </w:r>
      <w:r>
        <w:rPr/>
        <w:t>ꕬ</w:t>
      </w:r>
      <w:r>
        <w:rPr/>
        <w:t>칎싂嘤싂杄塺戬䩯硊싂類噉恟淂</w:t>
      </w:r>
      <w:r>
        <w:rPr/>
        <w:t>ꤱꖏ</w:t>
      </w:r>
      <w:r>
        <w:rPr/>
        <w:t>浊䑋畦瑠ㅞ㯂祵䠪뽀傩쌬</w:t>
      </w:r>
      <w:r>
        <w:rPr/>
        <w:t>ⲱ</w:t>
      </w:r>
      <w:r>
        <w:rPr/>
        <w:t>溥쉡㝞⍷숲⭆䙮嫂㈸슮呌由⽯塖剆쉺䙗칊璣숦쉲媩☹숦煾眺䅎顡繷洷╣楏</w:t>
      </w:r>
      <w:r>
        <w:rPr/>
        <w:t>ꖮ</w:t>
      </w:r>
      <w:r>
        <w:rPr/>
        <w:t>䱄悥䉌偭輣⌯䡵橸쉀</w:t>
      </w:r>
      <w:r>
        <w:rPr/>
        <w:t>ꦣ</w:t>
      </w:r>
      <w:r>
        <w:rPr/>
        <w:t>䈶䓂涱⦿ㅤ彷扆㭰䝁微噗⭞窩兑㉧깶摫숶潨㵢㙓穃겱쉰毂䱬獀䘰뽆癩䎬䥐ꏂ䜸獹烂깟⛂깕㉰潗⽬뽬刦硶迂</w:t>
      </w:r>
      <w:r>
        <w:rPr/>
        <w:t>⠨</w:t>
      </w:r>
      <w:r>
        <w:rPr/>
        <w:t>瑄슬楗⪡潚ꆱ쉶㤭喡砮䍃</w:t>
      </w:r>
      <w:r>
        <w:rPr/>
        <w:t>ꤥ</w:t>
      </w:r>
      <w:r>
        <w:rPr/>
        <w:t>쉗갬恇㈤儦⥯넦轀䍢Ⓜ剅䠥␭㐥浒味㌯</w:t>
      </w:r>
      <w:r>
        <w:rPr/>
        <w:t>ꔲ</w:t>
      </w:r>
      <w:r>
        <w:rPr/>
        <w:t>倬䦿믃⑄判슿때䀹痂㉆㔦컂뮩</w:t>
      </w:r>
      <w:r>
        <w:rPr/>
        <w:t>Ⱝ</w:t>
      </w:r>
      <w:r>
        <w:rPr/>
        <w:t>䠸䡅璏呀ꅩ쉟⩚뽧䑣昣昽晊ꌴ쉑⴮칑縪冬灲嫂卹쵱쉧⭍뽐</w:t>
      </w:r>
      <w:r>
        <w:rPr/>
        <w:t>ⲡ⡧</w:t>
      </w:r>
      <w:r>
        <w:rPr/>
        <w:t>걞夵</w:t>
      </w:r>
      <w:r>
        <w:rPr/>
        <w:t>ⷂ</w:t>
      </w:r>
      <w:r>
        <w:rPr/>
        <w:t>䤸斻轐䂥⥩敗숪뼵伩唦䃂</w:t>
      </w:r>
      <w:r>
        <w:rPr/>
        <w:t>ꥎ</w:t>
      </w:r>
      <w:r>
        <w:rPr/>
        <w:t>⼪깐渽쌸参㌲䍆곂◂呷愵⸩畗灆澱곂뭢숬煍뽐煖繟뽪ぬ깂㕊䍅煊坍堻쉄洪恧⹘猦頻숯♢䁬杸犬窬扔檻캣瑷뼊穠㠵佮䕀䨵潷⿂灺渤䉏曂縣猪樴</w:t>
      </w:r>
      <w:r>
        <w:rPr/>
        <w:t>ꦮ</w:t>
      </w:r>
      <w:r>
        <w:rPr/>
        <w:t>轒ꍌ㭥쉾䇂祷弸捊숶䑴䕏⹌겘㔵</w:t>
      </w:r>
      <w:r>
        <w:rPr/>
        <w:t>ⵅ</w:t>
      </w:r>
      <w:r>
        <w:rPr/>
        <w:t>洪䰮摥㙞潅㧂㡋뽩埂⯂甥浈䡯㍫咩轟彭挬㥇쉍㕋㈪碡⍚稪澡쉱ꥴ깮㴭啷畏㪵璿特</w:t>
      </w:r>
      <w:r>
        <w:rPr/>
        <w:t>ⱆ⵺</w:t>
      </w:r>
      <w:r>
        <w:rPr/>
        <w:t>ㅭ旍䙹</w:t>
      </w:r>
      <w:r>
        <w:rPr/>
        <w:t>ꔣ</w:t>
      </w:r>
      <w:r>
        <w:rPr/>
        <w:t>炩僂墘疏⬴特⪥⭍䇂䷍䄳京</w:t>
      </w:r>
      <w:r>
        <w:rPr/>
        <w:t>ⱱ</w:t>
      </w:r>
      <w:r>
        <w:rPr/>
        <w:t>ㅊ䅷坸</w:t>
      </w:r>
      <w:r>
        <w:rPr/>
        <w:t>ꤽ</w:t>
      </w:r>
      <w:r>
        <w:rPr/>
        <w:t>䲏搷쉤捾쉉쉱煯쉗♷嘬轓圴淎숸ぶ㬪瑄</w:t>
      </w:r>
      <w:r>
        <w:rPr/>
        <w:t>⡊</w:t>
      </w:r>
      <w:r>
        <w:rPr/>
        <w:t>뇂촪</w:t>
      </w:r>
      <w:r>
        <w:rPr/>
        <w:t>ⷂ</w:t>
      </w:r>
      <w:r>
        <w:rPr/>
        <w:t>슣玩㠲╾盎</w:t>
      </w:r>
      <w:r>
        <w:rPr/>
        <w:t>ꤻ</w:t>
      </w:r>
      <w:r>
        <w:rPr/>
        <w:t>㉈⎘漫쎘疮쎩嘨頻廂䩒㑬숸塤灗㑅橄숯斡㴰獥奘氵ꎻ坒슏싂⫂</w:t>
      </w:r>
      <w:r>
        <w:rPr/>
        <w:t>ꤸ</w:t>
      </w:r>
      <w:r>
        <w:rPr/>
        <w:t>㡳䵦㦩彌</w:t>
      </w:r>
      <w:r>
        <w:rPr/>
        <w:t>ꕀ</w:t>
      </w:r>
      <w:r>
        <w:rPr/>
        <w:t>恚㘸煭神㥔稣㕵╪⩣畂杩畾⑱컂轥㕓㴲灶微䀰瑶䑳뽮㝬洱㝾⨪䰳⩕硋摤칹싂⑕繁歲넦쉬縮塍瓂㒣椻㥟礤⎏敍䕅婃ꅺ㡁抡恕⬥稸揂⍅♦㪣硫䍡쉫䬶䬫剭숪땕唣䥕䝖뇂书</w:t>
      </w:r>
      <w:r>
        <w:rPr/>
        <w:t>ꥇ</w:t>
      </w:r>
      <w:r>
        <w:rPr/>
        <w:t>ꍌ⭄⭄柂⭚灮⹮㩢꺣숴</w:t>
      </w:r>
      <w:r>
        <w:rPr/>
        <w:t>ⵁ</w:t>
      </w:r>
      <w:r>
        <w:rPr/>
        <w:t>䩙䫂䉃吱幞姂땚쉞嘺䁨穅ꌱ㉘⩂㈨깴潴剳两浍⍕㝫뿂攫쉶촳㴱氨愥橤녅冻㝌쉾爳竂ヂ辱助牺懂恤弬削뽦帬䅎䭫╟湏ꥮ楘숹䭋</w:t>
      </w:r>
      <w:r>
        <w:rPr/>
        <w:t>ꦣ</w:t>
      </w:r>
      <w:r>
        <w:rPr/>
        <w:t>祓旂呶煓烂</w:t>
      </w:r>
      <w:r>
        <w:rPr/>
        <w:t>ⰳ</w:t>
      </w:r>
      <w:r>
        <w:rPr/>
        <w:t>嘱扵쉲㚻⛂♄唯숻뽑땧ꅴ㶡轘㏂슬썳</w:t>
      </w:r>
      <w:r>
        <w:rPr/>
        <w:t>ⴣ⩴</w:t>
      </w:r>
      <w:r>
        <w:rPr/>
        <w:t>䕉ꌹ癰㙧沣䯂佶湚㑦뮵堳싂䑳着쉔類㑡⦘쉎쉎ㅓ祳䝅⨤</w:t>
      </w:r>
      <w:r>
        <w:rPr/>
        <w:t>ⵄ</w:t>
      </w:r>
      <w:r>
        <w:rPr/>
        <w:t>绎獘땖쉹䢻⩱楯숦睳③悮㩤员竍쉀坉◂㡤</w:t>
      </w:r>
      <w:r>
        <w:rPr/>
        <w:t>ꦡ</w:t>
      </w:r>
      <w:r>
        <w:rPr/>
        <w:t>輴㢣义轆甫꺮朷♬懂颮挨㮮䉢塘潍싂户揂㐳</w:t>
      </w:r>
      <w:r>
        <w:rPr/>
        <w:t>꧂</w:t>
      </w:r>
      <w:r>
        <w:rPr/>
        <w:t>炡ꅞ㬱㩇坾煰䍇歗䌴㘨⻂╘숫欪愬奧汚䔰㚣䕨㑁</w:t>
      </w:r>
      <w:r>
        <w:rPr/>
        <w:t>ꥇ</w:t>
      </w:r>
      <w:r>
        <w:rPr/>
        <w:t>뮣迂丳乕熡ꥩ匶卲啰䝗숻숪⬻瑇걕䄤妻ㅆㆻ愲쵏⌱却⎮潓♨卒潟ꇂꅭ쵈扡숪ꎮ칑ꥹ穙㥪之䟂樨塂䡵</w:t>
      </w:r>
      <w:r>
        <w:rPr/>
        <w:t>ꤳ</w:t>
      </w:r>
      <w:r>
        <w:rPr/>
        <w:t>余噰䔴㕥䕧猴놵칗厵䨭㵨㶿猻啢ꌸ癐種⨱煡煈㫂捨縥吩㘮习⍵灶ㅫヂ㉳⽅䡟硚顅呇쵹슩暩嘮墻쉈䎥䋂㡕䜽묯䵯␸㩕숷䅡䁅棂㵎숦损佌彯걫礦辩ꍪ쉩땊䱲硨쉣㪩캩䀊쉙슥拂縺⼪䉔</w:t>
      </w:r>
      <w:r>
        <w:rPr/>
        <w:t>⡘</w:t>
      </w:r>
      <w:r>
        <w:rPr/>
        <w:t>녖슩숤摒掏</w:t>
      </w:r>
      <w:r>
        <w:rPr/>
        <w:t>ⴴ╸</w:t>
      </w:r>
      <w:r>
        <w:rPr/>
        <w:t>浒礪媣䠬焽숭䠭瀦췂䧂磂烂䓂稪埂搳⻂㙐䣃慄橊廍㙀毂쌹櫍㑤䙰墣⫂</w:t>
      </w:r>
      <w:r>
        <w:rPr/>
        <w:t>ꕰ</w:t>
      </w:r>
      <w:r>
        <w:rPr/>
        <w:t>捨숻坵啎摢〪䡺뭒吭顧뗂冘기昳猽奈싂쉯⍶䉥娤㜰檿揎熿繋掿</w:t>
      </w:r>
      <w:r>
        <w:rPr/>
        <w:t>ⱈ</w:t>
      </w:r>
      <w:r>
        <w:rPr/>
        <w:t>㠻䍐熥⽘㭅晫权怤䴺숪掣頽睢港碥旂ꎥ䀹뿂哂㥩䖣奔땧</w:t>
      </w:r>
      <w:r>
        <w:rPr/>
        <w:t>⣂</w:t>
      </w:r>
      <w:r>
        <w:rPr/>
        <w:t>㬤땵殩毂①稴癚䪿湉㉱䩌䝈⩓䁩䍑㑮㠻ꥯ彑㭤䞱㕾싍摯吨쉆쉔町皱숲睰愹㤮繚䜺欰㒮㌮樣颡橫爳殻轭숮쉞⺮兺</w:t>
      </w:r>
      <w:r>
        <w:rPr/>
        <w:t>⡰</w:t>
      </w:r>
      <w:r>
        <w:rPr/>
        <w:t>㕟⪵썙杹䟂硈⿂㜲</w:t>
      </w:r>
      <w:r>
        <w:rPr/>
        <w:t>ꔭ⩘</w:t>
      </w:r>
      <w:r>
        <w:rPr/>
        <w:t>㏂痂䥹⽆</w:t>
      </w:r>
      <w:r>
        <w:rPr/>
        <w:t>ꔩ⒩</w:t>
      </w:r>
      <w:r>
        <w:rPr/>
        <w:t>㠩⬴ㅄ䐳칾㤶♡瘪☺숷奚ꄬ卶숮廂輳싂䅁ꆏ깬椨甬氯湨㠶䡭卄⩊쉥猹旍硤쉍㡸⶿癌瀩쉾淃썬㣎쉖顒彨桬瑩㭶塹剈⨪</w:t>
      </w:r>
      <w:r>
        <w:rPr/>
        <w:t>ꗂ</w:t>
      </w:r>
      <w:r>
        <w:rPr/>
        <w:t>桙㢘棂</w:t>
      </w:r>
      <w:r>
        <w:rPr/>
        <w:t>ⱹ</w:t>
      </w:r>
      <w:r>
        <w:rPr/>
        <w:t>䣃瘤⩈⹖ꅓ睧媘넺啱싍晩杌昦䡧浓歉⩟火㇂딯佮瘶侥</w:t>
      </w:r>
      <w:r>
        <w:rPr/>
        <w:t>⡘</w:t>
      </w:r>
      <w:r>
        <w:rPr/>
        <w:t>싂녮</w:t>
      </w:r>
      <w:r>
        <w:rPr/>
        <w:t>ꗂ</w:t>
      </w:r>
      <w:r>
        <w:rPr/>
        <w:t>甮㤰쉠쉁婃䝁⥙䀸</w:t>
      </w:r>
      <w:r>
        <w:rPr/>
        <w:t>ꖮ</w:t>
      </w:r>
      <w:r>
        <w:rPr/>
        <w:t>煨䤯掮ㆵ쌥⎵싂㪻䡾捍쉠湊슡願猵睫⑪䅑搷䥱睥䆬穑倬共摠⹮危ꏂ竍⪻⌨嗂惂晥歱䞬⭧炥⍘숭숪祌っ係卄㙹ヂ恕쉗䵪갱㘫刯時㨬啵欻煞役穹쉰⩠瓂卤뭏顇㥸到㜦礴昹栤儶㕗䦿呠娭⸪쵷㨳⍵㜸⬩䉓䤲玣畦矂桚걨䵰辩㞡歌뮩⏂⎥쉹싂녲⛂煤乍丯䤥</w:t>
      </w:r>
      <w:r>
        <w:rPr/>
        <w:t>ꤷ</w:t>
      </w:r>
      <w:r>
        <w:rPr/>
        <w:t>ㅾ쉭昹䜫ꥺ싂䡯썴</w:t>
      </w:r>
      <w:r>
        <w:rPr/>
        <w:t>ꕌ</w:t>
      </w:r>
      <w:r>
        <w:rPr/>
        <w:t>穟娤䑲䔥澿◂究呈庣䡦⭁</w:t>
      </w:r>
      <w:r>
        <w:rPr/>
        <w:t>ⳃ</w:t>
      </w:r>
      <w:r>
        <w:rPr/>
        <w:t>묨䌪䌸㘭摂浺祃煗棂檩恠⮘䩑䬨捲╷潍敁㷃╯楮</w:t>
      </w:r>
      <w:r>
        <w:rPr/>
        <w:t>ⵁ</w:t>
      </w:r>
      <w:r>
        <w:rPr/>
        <w:t>捯啯☺場숭</w:t>
      </w:r>
      <w:r>
        <w:rPr/>
        <w:t>ꕶ</w:t>
      </w:r>
      <w:r>
        <w:rPr/>
        <w:t>갶㷎项⑏偆婴瑰㋂狂깋㕖䕊숭</w:t>
      </w:r>
      <w:r>
        <w:rPr/>
        <w:t>ꔯ</w:t>
      </w:r>
      <w:r>
        <w:rPr/>
        <w:t>炮颻ꍱ辱顺</w:t>
      </w:r>
      <w:r>
        <w:rPr/>
        <w:t>ꤻ</w:t>
      </w:r>
      <w:r>
        <w:rPr/>
        <w:t>싃䅲杤⑅墿䉥敔娵獭煉穙숤纮䞬썌슻摹ꅘ䁠戸숳녡㥎㛂숭⥑䘹捥敠뇂䙫䑇欯䠲烂桇갫☮繴</w:t>
      </w:r>
      <w:r>
        <w:rPr/>
        <w:t>Ⱓ</w:t>
      </w:r>
      <w:r>
        <w:rPr/>
        <w:t>뮱䋂⥌㟂浹뭦櫂♾썟쉑曂徥㜻뽉琩圦䭙䫍欻</w:t>
      </w:r>
      <w:r>
        <w:rPr/>
        <w:t>ⷂ</w:t>
      </w:r>
      <w:r>
        <w:rPr/>
        <w:t>睰ㅞ♍兄쵧쉃顂呶顾ꌬ䳎쉸乄묹䁲䓂㡣슩</w:t>
      </w:r>
      <w:r>
        <w:rPr/>
        <w:t>⠥</w:t>
      </w:r>
      <w:r>
        <w:rPr/>
        <w:t>쉓쏂頊毂믃쉊</w:t>
      </w:r>
      <w:r>
        <w:rPr/>
        <w:t>ⵖ</w:t>
      </w:r>
      <w:r>
        <w:rPr/>
        <w:t>⡃</w:t>
      </w:r>
      <w:r>
        <w:rPr/>
        <w:t>깶㕞㠷澣䌱뭔⏍燂つ彺轷⎿䁎輪呀瑅扞땮熥숩敾</w:t>
      </w:r>
      <w:r>
        <w:rPr/>
        <w:t>ⰻ</w:t>
      </w:r>
      <w:r>
        <w:rPr/>
        <w:t>呮婍쉴椨㨤썚燂沘슘䝬㵂涩㖣燎䊵㙆㎱뇂睙䶥呾ꄣ䍭帻숸싂⍹䓂</w:t>
      </w:r>
      <w:r>
        <w:rPr/>
        <w:t>Ɫ</w:t>
      </w:r>
      <w:r>
        <w:rPr/>
        <w:t>䭎伩挻穫㍥䅤쉁禱⯂㍤㴥ꍣ뭫䴨ꥮ䑈쉪깵眸䝒婸쉲卨ꥡ攴曂뭹쉢㙬癩쵱佟㷂扣┳䥞䩭ꌲ⨫쉇뽋獣넥焱㕺</w:t>
      </w:r>
      <w:r>
        <w:rPr/>
        <w:t>ꦻ</w:t>
      </w:r>
      <w:r>
        <w:rPr/>
        <w:t>쉣吸䩸涵湈䝫䍦⿎楙獇썏</w:t>
      </w:r>
      <w:r>
        <w:rPr/>
        <w:t>ꕫ</w:t>
      </w:r>
      <w:r>
        <w:rPr/>
        <w:t>㬵秂쉮</w:t>
      </w:r>
      <w:r>
        <w:rPr/>
        <w:t>ꕹ</w:t>
      </w:r>
      <w:r>
        <w:rPr/>
        <w:t>㙵睫⺘ㅕ㚿娣숻母畡䐨攦穉츰䕎쉧숸⫎</w:t>
      </w:r>
      <w:r>
        <w:rPr/>
        <w:t>Ⳃ</w:t>
      </w:r>
      <w:r>
        <w:rPr/>
        <w:t>夭㭫㏂쉆䑦</w:t>
      </w:r>
      <w:r>
        <w:rPr/>
        <w:t>⢬</w:t>
      </w:r>
      <w:r>
        <w:rPr/>
        <w:t>滂ꥮ繸</w:t>
      </w:r>
      <w:r>
        <w:rPr/>
        <w:t>ꕖ</w:t>
      </w:r>
      <w:r>
        <w:rPr/>
        <w:t>恶䵤㵚쉗</w:t>
      </w:r>
      <w:r>
        <w:rPr/>
        <w:t>ⱊ</w:t>
      </w:r>
      <w:r>
        <w:rPr/>
        <w:t>廂沿硕櫂眣犏㡒⩨䍅</w:t>
      </w:r>
      <w:r>
        <w:rPr/>
        <w:t>ꦿ</w:t>
      </w:r>
      <w:r>
        <w:rPr/>
        <w:t>䄹呭</w:t>
      </w:r>
      <w:r>
        <w:rPr/>
        <w:t>⠮⩲</w:t>
      </w:r>
      <w:r>
        <w:rPr/>
        <w:t>겮䁸䡯堸奓啩悥涩楓䦏獃䱨㥊啡㪻⮩卷㩖䭦</w:t>
      </w:r>
      <w:r>
        <w:rPr/>
        <w:t>ⱱ</w:t>
      </w:r>
      <w:r>
        <w:rPr/>
        <w:t>娣晣뽉桋ざ⸨칬潩╴⫂㢱㔦쉈싂㥞盎쉃䔯㝊뇂顢⯂汴湉䐤㑫⼽</w:t>
      </w:r>
      <w:r>
        <w:rPr/>
        <w:t>⠪</w:t>
      </w:r>
      <w:r>
        <w:rPr/>
        <w:t>游䱇⼪뭕⑬⩸捂㋍</w:t>
      </w:r>
      <w:r>
        <w:rPr/>
        <w:t>ⵄ</w:t>
      </w:r>
      <w:r>
        <w:rPr/>
        <w:t>畠</w:t>
      </w:r>
      <w:r>
        <w:rPr/>
        <w:t>⡌</w:t>
      </w:r>
      <w:r>
        <w:rPr/>
        <w:t>扷녮摅⍏睙꤮⹀儽㥩䝥搳뼦潳䍒兎欭깅</w:t>
      </w:r>
      <w:r>
        <w:rPr/>
        <w:t>⡭╴</w:t>
      </w:r>
      <w:r>
        <w:rPr/>
        <w:t>嘳摄打⥃ꆻ䏂飂堻싂</w:t>
      </w:r>
      <w:r>
        <w:rPr/>
        <w:t>ꥀꕟ</w:t>
      </w:r>
      <w:r>
        <w:rPr/>
        <w:t>嘺慞䅡䨣쵺搷숷⻂뽏슩塪场偤㑣썦</w:t>
      </w:r>
      <w:r>
        <w:rPr/>
        <w:t>⡚</w:t>
      </w:r>
      <w:r>
        <w:rPr/>
        <w:t>숰䝤䵒␻⹈⩧⍦吨剺睳噌瑑楕漭漷⺻䫍䡆睓䄰ㅑ垱⛃숯㪏敗숱潑㌯슿䘥쉕䨮쉥䤲╂〭ꌴ啑</w:t>
      </w:r>
      <w:r>
        <w:rPr/>
        <w:t>ꤻ⎬</w:t>
      </w:r>
      <w:r>
        <w:rPr/>
        <w:t>歙㠺슩⩍䦻捧顐䛂扮㤦㤭摡昨獡</w:t>
      </w:r>
      <w:r>
        <w:rPr/>
        <w:t>⵰</w:t>
      </w:r>
      <w:r>
        <w:rPr/>
        <w:t>Ɫ</w:t>
      </w:r>
      <w:r>
        <w:rPr/>
        <w:t>亩剅슘盃泂坷歈⺮䱊啉</w:t>
      </w:r>
      <w:r>
        <w:rPr/>
        <w:t>⠣</w:t>
      </w:r>
      <w:r>
        <w:rPr/>
        <w:t>㨯䭣㵮쉕ꌷ塹助⥓숴繶쉦䂩</w:t>
      </w:r>
      <w:r>
        <w:rPr/>
        <w:t>ⶬ</w:t>
      </w:r>
      <w:r>
        <w:rPr/>
        <w:t>㥢쉰쉓⚏┻啧䙮泂䩄꺩곂惂</w:t>
      </w:r>
      <w:r>
        <w:rPr/>
        <w:t>⢣</w:t>
      </w:r>
      <w:r>
        <w:rPr/>
        <w:t>ꍨ㨨涱싍䥣䩸㤦㭖</w:t>
      </w:r>
      <w:r>
        <w:rPr/>
        <w:t>ⱹ</w:t>
      </w:r>
      <w:r>
        <w:rPr/>
        <w:t>㘬灅䩠걧䥫침爱⩲㑓╡煡㡙긴捌㍒쉲奧싎⍸ꍕ⫂牂땫湖婭䞮じ橀뗂燍媵䗂쵸捸◂⥏䤣⼭㝢绂願땏㩷㓂繬ㅆ楔⨰⤦䡬싂⹸䂿䁂母戸匭쉡㍯䁒떏牂奠㧂䕫潮ꅢꇂ⑗煺䅫⽋潬做♪燂쌤炮潖竂溮䅠愸獓㕂⩙믂㩔ㄽ쉎潍牑</w:t>
      </w:r>
      <w:r>
        <w:rPr/>
        <w:t>Ɽ</w:t>
      </w:r>
      <w:r>
        <w:rPr/>
        <w:t>䅾爻䩖⍬䉨㥋⥙勂渫䉂㵙啥㧂樻䭞佧临㍬楋ぞ㍊䘳睖琵䍚揂渳숶婪㉚甴쉆扉㙴␣㝅싍䦵숨╚䱪恷彸眲쌶樊绂優</w:t>
      </w:r>
      <w:r>
        <w:rPr/>
        <w:t>ꤤ</w:t>
      </w:r>
      <w:r>
        <w:rPr/>
        <w:t>⽃㖡⤭</w:t>
      </w:r>
      <w:r>
        <w:rPr/>
        <w:t>꧍</w:t>
      </w:r>
      <w:r>
        <w:rPr/>
        <w:t>⡒</w:t>
      </w:r>
      <w:r>
        <w:rPr/>
        <w:t>쉆䌽䉆⨸숻桭浲畕泂춿숫䵷⩊竂썌딻橑</w:t>
      </w:r>
      <w:r>
        <w:rPr/>
        <w:t>ꦩ</w:t>
      </w:r>
      <w:r>
        <w:rPr/>
        <w:t>䍾䁟츱湒⛂뽶뾥䩧窻伽촹⒥煣숲</w:t>
      </w:r>
      <w:r>
        <w:rPr/>
        <w:t>ꕧ</w:t>
      </w:r>
      <w:r>
        <w:rPr/>
        <w:t>뭤乣掏兡⼬쵞숺搳僂숯偁淂婯圲礰쵋䁌くꍎ噇䄴싍捅䗃㭯</w:t>
      </w:r>
      <w:r>
        <w:rPr/>
        <w:t>ꔰ</w:t>
      </w:r>
      <w:r>
        <w:rPr/>
        <w:t>噴䕺恩潏數䅩㋎係桬歞㭉轢숪⤴参숺祭싂㘻쉌㤻䜣</w:t>
      </w:r>
    </w:p>
    <w:p>
      <w:pPr>
        <w:pStyle w:val="PreformattedText"/>
        <w:bidi w:val="0"/>
        <w:spacing w:before="0" w:after="0"/>
        <w:jc w:val="left"/>
        <w:rPr/>
      </w:pPr>
      <w:r>
        <w:rPr/>
        <w:t>嘶쉏칖쉰䐵䍍슱噫埂⵺䒬彐時忂㙄灵ꇂ䡯⑷幟⹲쉍畖兙㤣</w:t>
      </w:r>
      <w:r>
        <w:rPr/>
        <w:t>ⵒ</w:t>
      </w:r>
      <w:r>
        <w:rPr/>
        <w:t>挣싂棂䫂眳㶡䩭摣珂䶥垩䦻㗂縫埂晙斥湄〷廂ꏂ唷呧桩䛂⴪슻ꥤ㙙噍슏쉊智搴转捱☱⑌参㈹ㆥ</w:t>
      </w:r>
      <w:r>
        <w:rPr/>
        <w:t>ⱪ</w:t>
      </w:r>
      <w:r>
        <w:rPr/>
        <w:t>娵䠰䊥쉦컂䡬癅ば</w:t>
      </w:r>
      <w:r>
        <w:rPr/>
        <w:t>ⵡ</w:t>
      </w:r>
      <w:r>
        <w:rPr/>
        <w:t>㜱繩칮쉩软窩睭橷䉊숹楅歵◍꤮纩瑋</w:t>
      </w:r>
      <w:r>
        <w:rPr/>
        <w:t>ⵢ⑷</w:t>
      </w:r>
      <w:r>
        <w:rPr/>
        <w:t>슩熻敚⨦슣슥䐷숥癔⺡䧂⾮坔〻숷其汧뭇녧㝍䩺⑉㐣숤쉅種佧㉨㟂浔ꆬ䇂ゥ싂穲㪱欺䬸恚昤啇숻墩촦⛂쵊⩣桎䘦㙖⯂䀽㚿䶵櫃珎뮥甦䡃숻朳⒥쉲㋃呖䂏⩲祇仃숷盃쉹嫂䮥뿂瀬嘣偡쉘㍈ꄩ</w:t>
      </w:r>
      <w:r>
        <w:rPr/>
        <w:t>⡮</w:t>
      </w:r>
      <w:r>
        <w:rPr/>
        <w:t>湃깟摯ꍹ煴卄摖긶놏煩쌴旂</w:t>
      </w:r>
      <w:r>
        <w:rPr/>
        <w:t>ⴱ</w:t>
      </w:r>
      <w:r>
        <w:rPr/>
        <w:t>㗂⿃ㅨ煚潞繃恫⍺剙䅟꺏♑䘬쉹쉬仂慉㉧</w:t>
      </w:r>
      <w:r>
        <w:rPr/>
        <w:t>⣂</w:t>
      </w:r>
      <w:r>
        <w:rPr/>
        <w:t>佈쎩恦㦣쉅辵싂橘</w:t>
      </w:r>
      <w:r>
        <w:rPr/>
        <w:t>ꕋ</w:t>
      </w:r>
      <w:r>
        <w:rPr/>
        <w:t>啪쉔䏍⩐㯂촪畭帽⎵歈娫칆␪楰쉊䕒</w:t>
      </w:r>
      <w:r>
        <w:rPr/>
        <w:t>ꕵ⚱</w:t>
      </w:r>
      <w:r>
        <w:rPr/>
        <w:t>㝖朤㐱칃슩</w:t>
      </w:r>
      <w:r>
        <w:rPr/>
        <w:t>⠺</w:t>
      </w:r>
      <w:r>
        <w:rPr/>
        <w:t>湉ꅢ숥싂뭸쉵㩾긬㵩丨⩥泂摾侮㯂쉠䔲潾䞣쉕쉧♃矎偲⭅稲啯䖩㮩㴱츭䙞쉵싂ぱ㤻♂ꌫ㝲姂橸晥帩礲⑆</w:t>
      </w:r>
      <w:r>
        <w:rPr/>
        <w:t>ⴭ⸫</w:t>
      </w:r>
      <w:r>
        <w:rPr/>
        <w:t>⼳滎盂䡕㢘⽌偧䔸妮⍆斩棎걕挱䔮싂咻䠣⒥搻痂漬燂犱橚긨熬低䁦天⹈浮깫顕䩷㥂慎轠䬯숻숮炡傣氵漦</w:t>
      </w:r>
      <w:r>
        <w:rPr/>
        <w:t>ꕂ</w:t>
      </w:r>
      <w:r>
        <w:rPr/>
        <w:t>䙟녈捨쉷</w:t>
      </w:r>
      <w:r>
        <w:rPr/>
        <w:t>ꕥ</w:t>
      </w:r>
      <w:r>
        <w:rPr/>
        <w:t>こ繬湯稷佭⶿敥</w:t>
      </w:r>
      <w:r>
        <w:rPr/>
        <w:t>ꤣ</w:t>
      </w:r>
      <w:r>
        <w:rPr/>
        <w:t>쉠偠䁃</w:t>
      </w:r>
      <w:r>
        <w:rPr/>
        <w:t>ⵅ</w:t>
      </w:r>
      <w:r>
        <w:rPr/>
        <w:t>㫂㜳䯃歞剓ꆩ쌲擂䟂䟂䵔쉒泎横彣慭꥙倯啓</w:t>
      </w:r>
      <w:r>
        <w:rPr/>
        <w:t>Ⳏ</w:t>
      </w:r>
      <w:r>
        <w:rPr/>
        <w:t>杘呑坣典㬪쵔䍣煅睱</w:t>
      </w:r>
      <w:r>
        <w:rPr/>
        <w:t>ⱘ⎘</w:t>
      </w:r>
      <w:r>
        <w:rPr/>
        <w:t>噸剱⍥啹㕃숰タ䜽㝴</w:t>
      </w:r>
      <w:r>
        <w:rPr/>
        <w:t>ꕙ</w:t>
      </w:r>
      <w:r>
        <w:rPr/>
        <w:t>磂丰썊媱澮帹垬昻祢㧂걅卯嫂ꍳ촶儨╪剅쉔ꍢ圷䩴獙쉩⩫䤲烂</w:t>
      </w:r>
      <w:r>
        <w:rPr/>
        <w:t>ⱊ</w:t>
      </w:r>
      <w:r>
        <w:rPr/>
        <w:t>㷂묊畁䥷懂楖捪⩕攬〷坹꺘ꌴ噕⿂物쉓嗂竂㩆琰晌㘻煏숳䴮쉭欽╪悩祘换䩰䓂쉠灔轀숰쉇昬婄㝖츶乮䡱</w:t>
      </w:r>
      <w:r>
        <w:rPr/>
        <w:t>⠸</w:t>
      </w:r>
      <w:r>
        <w:rPr/>
        <w:t>䄮杗輸侏䭬䘤轶樳⽢涏䍠㬹숨䚮琬䠻涡㣂䙨物⬹⹓公砽숩猷⪏㴫㭒⍪슻뿂⸦뭎楀瀽뿃秂焩戣橫쉱䘨匮㥯ꍢ䑚幐䉦灶呰䭢숵䍎慎䝰ꌺ曂䩠垬捉佒쌺㕐싂佚䃎㌮䅮싂</w:t>
      </w:r>
      <w:r>
        <w:rPr/>
        <w:t>Ᵽ</w:t>
      </w:r>
      <w:r>
        <w:rPr/>
        <w:t>䀪㧂싎㣂ꅈ䥑卂㐹</w:t>
      </w:r>
      <w:r>
        <w:rPr/>
        <w:t>ⱍ⍁</w:t>
      </w:r>
      <w:r>
        <w:rPr/>
        <w:t>伱䘵㍕⽩恓⚏䥶</w:t>
      </w:r>
      <w:r>
        <w:rPr/>
        <w:t>꧂</w:t>
      </w:r>
      <w:r>
        <w:rPr/>
        <w:t>乇䘹䗂䔳㨯桄䝬㴷ꎡ瑅⤫棂⥍</w:t>
      </w:r>
      <w:r>
        <w:rPr/>
        <w:t>ꦘ</w:t>
      </w:r>
      <w:r>
        <w:rPr/>
        <w:t>堦捄뭔兊쉫⵬싎稷䙸⨮噸哎쉙徬⑥⹷뽹绍⥠䭠㍫櫂땓便</w:t>
      </w:r>
      <w:r>
        <w:rPr/>
        <w:t>ⵘ</w:t>
      </w:r>
      <w:r>
        <w:rPr/>
        <w:t>楖칃晸㖘䭷</w:t>
      </w:r>
      <w:r>
        <w:rPr/>
        <w:t>⠹</w:t>
      </w:r>
      <w:r>
        <w:rPr/>
        <w:t>싂㵫㔻⑈橦㗂壂㡄橺卂煌㠬〭⩚⽌牫揂祧坢뼬繚묽恶㩦⬪슘杮栭ꥠ</w:t>
      </w:r>
      <w:r>
        <w:rPr/>
        <w:t>ꕀ</w:t>
      </w:r>
      <w:r>
        <w:rPr/>
        <w:t>쉒슱쉹ꥫ䞮</w:t>
      </w:r>
      <w:r>
        <w:rPr/>
        <w:t>ꗂ</w:t>
      </w:r>
      <w:r>
        <w:rPr/>
        <w:t>当㐳䱨灂榻積爩䌰숰</w:t>
      </w:r>
      <w:r>
        <w:rPr/>
        <w:t>ꕏ</w:t>
      </w:r>
      <w:r>
        <w:rPr/>
        <w:t>斵湦祡䵢㢡伪夣䝚숹쉱畅⍡썶䁕싂䜻⍒췂渪圻쉐썫뼤䱄濂䜽쵱䉭쉃乀桺楱⤭䭾頵┳倯⾣煏歞䬤쉍슱ꍒ䌱䊮⫂ꍌ剏⽭摃숲묮䗂䙑ꍸ焰숹轙㏂採佩䥶䔱欬磂⫃㪿쉰攲⍏䰱숥ꍄ쉍㘨眩樻</w:t>
      </w:r>
      <w:r>
        <w:rPr/>
        <w:t>ꕦ⩤</w:t>
      </w:r>
      <w:r>
        <w:rPr/>
        <w:t>縻㨫睖瑟夺긤牢竂쉀㵮佦쉭婖砮䅅煂祳坑摚㔪㪵卞䛂㮵㕥墿ㅌ礳뭾瀦䉧珂㤳儭輵朸㞏潥쉀㉕뭯ㆿ䄦␯䝴</w:t>
      </w:r>
      <w:r>
        <w:rPr/>
        <w:t>ⵂ</w:t>
      </w:r>
      <w:r>
        <w:rPr/>
        <w:t>別쉘ㅎ灞祑깪奤⍇㯂慗⭵싂놿┨슿숤塏쉫婘䡏㟂䒡慩轋㍙硶녑汨债㌪椨㴽顁惂</w:t>
      </w:r>
      <w:r>
        <w:rPr/>
        <w:t>ꥂ</w:t>
      </w:r>
      <w:r>
        <w:rPr/>
        <w:t>쉢㩊숻區〈㝮搹㎡⸶츥♮쉫䥓睂</w:t>
      </w:r>
      <w:r>
        <w:rPr/>
        <w:t>ⶩ⤵</w:t>
      </w:r>
      <w:r>
        <w:rPr/>
        <w:t>숮煌</w:t>
      </w:r>
      <w:r>
        <w:rPr/>
        <w:t>ꥇ⩢</w:t>
      </w:r>
      <w:r>
        <w:rPr/>
        <w:t>묭瀰䍷깋湅棍汅弣攲悱숤쉶깰깈砤䱣湨线䕴ꅏ潧扔⩺䡬杂泂◂</w:t>
      </w:r>
      <w:r>
        <w:rPr/>
        <w:t>ⱒ</w:t>
      </w:r>
      <w:r>
        <w:rPr/>
        <w:t>㭒縰뼪싂䵦䙏洹繦</w:t>
      </w:r>
      <w:r>
        <w:rPr/>
        <w:t>Ⱚ</w:t>
      </w:r>
      <w:r>
        <w:rPr/>
        <w:t>䝇傣揂硳䍡煞쉮䥰顡江뗂啗⍁玮</w:t>
      </w:r>
      <w:r>
        <w:rPr/>
        <w:t>꧂</w:t>
      </w:r>
      <w:r>
        <w:rPr/>
        <w:t>敃ㅐ싂⍌땙啗灩㬥杅㐮뇂礪儬乾㶻栺䡮げ渨䆥䉋甴沘쌯썴</w:t>
      </w:r>
      <w:r>
        <w:rPr/>
        <w:t>ꦵ</w:t>
      </w:r>
      <w:r>
        <w:rPr/>
        <w:t>癹䁀义䉫䰵칪쉃ㅲ摆⨬␤슱员䀸彠쉠녠䶣쉋㥫略ㆩ㭗슱⽓뽹⤬嚏攊싂兆埃㢱瓃乶⪮椺쉒幀싃睓湴楩㶩壂㛂숣睟</w:t>
      </w:r>
      <w:r>
        <w:rPr/>
        <w:t>ꔷ</w:t>
      </w:r>
      <w:r>
        <w:rPr/>
        <w:t>爽⩂瘳숹쉅扳⽍♅⥲쉟杴ꅪ頤㍺쉌㍇㑏繾쉪呟쵘特⏎쵔䍵杒憣圥ꍂ긤汰恃슘倣☪㶬ㅲ</w:t>
      </w:r>
      <w:r>
        <w:rPr/>
        <w:t>Ᵽ╋</w:t>
      </w:r>
      <w:r>
        <w:rPr/>
        <w:t>惂㩳啚淂猨츳佹㇂␮搥噱塌㙺䇂㏂特㔷츷䀹秎抡斩穏⼴껂☽숺夦竂䵕塟</w:t>
      </w:r>
      <w:r>
        <w:rPr/>
        <w:t>ⵐ</w:t>
      </w:r>
      <w:r>
        <w:rPr/>
        <w:t>⡀</w:t>
      </w:r>
      <w:r>
        <w:rPr/>
        <w:t>椨䈹깂걚纵┤춘㩕ꥱ㠺㥴梘ㅘ</w:t>
      </w:r>
      <w:r>
        <w:rPr/>
        <w:t>⡩</w:t>
      </w:r>
      <w:r>
        <w:rPr/>
        <w:t>㡬ꌥ牞䑪㈥稱繉⥁⽸㵳兮䊡䲥娺䭍</w:t>
      </w:r>
      <w:r>
        <w:rPr/>
        <w:t>ꤹ</w:t>
      </w:r>
      <w:r>
        <w:rPr/>
        <w:t>䊡摍㵩烍쉵秂╞璬</w:t>
      </w:r>
      <w:r>
        <w:rPr/>
        <w:t>ⰴ</w:t>
      </w:r>
      <w:r>
        <w:rPr/>
        <w:t>㷂呈숶㙎㧂</w:t>
      </w:r>
      <w:r>
        <w:rPr/>
        <w:t>Ɐ</w:t>
      </w:r>
      <w:r>
        <w:rPr/>
        <w:t>ꄭ奖</w:t>
      </w:r>
      <w:r>
        <w:rPr/>
        <w:t>꤬</w:t>
      </w:r>
      <w:r>
        <w:rPr/>
        <w:t>ⲥ</w:t>
      </w:r>
      <w:r>
        <w:rPr/>
        <w:t>ꌥ⤥䭧숲䀨싂奦䄺晏晑砳⪡</w:t>
      </w:r>
      <w:r>
        <w:rPr/>
        <w:t>ꖱ</w:t>
      </w:r>
      <w:r>
        <w:rPr/>
        <w:t>딯슩厏烃摍仂樲카㈱⩏泎쉺╾惂㔶乷埂䱳庻♅</w:t>
      </w:r>
      <w:r>
        <w:rPr/>
        <w:t>ⱴ</w:t>
      </w:r>
      <w:r>
        <w:rPr/>
        <w:t>쉓ꅢꌨ挽㈦쉏녭슩</w:t>
      </w:r>
      <w:r>
        <w:rPr/>
        <w:t>⢩</w:t>
      </w:r>
      <w:r>
        <w:rPr/>
        <w:t>潘櫂⩁ꍯ슡车扷塆頵啧歟녵倩⌱丣湆㷂칓椴單楹洨攵㗂층⸽瑋슮盂썚塷䥦冏朲奞磂眫쉯⑱洬澱␽敥쉴숷㶣⩧䥢썳⭳슩䐽♮樨ヂ䉩根夣珂剗洵䑖㵖뼥䏂淂幹놡狎슱⽩恕⌸䥂托쉁惂땱㵹</w:t>
      </w:r>
      <w:r>
        <w:rPr/>
        <w:t>ꗂ</w:t>
      </w:r>
      <w:r>
        <w:rPr/>
        <w:t>手츪⹄䡄曂娲瀮⏎䁔칟乥슮䇂欽㌮싂䭷歶猫䱭瞥</w:t>
      </w:r>
      <w:r>
        <w:rPr/>
        <w:t>ⱁ</w:t>
      </w:r>
      <w:r>
        <w:rPr/>
        <w:t>㩸쉊깈昽땵Ⓙ穥圵曂旂䑚⍆沿꥔ㄥ䩄</w:t>
      </w:r>
      <w:r>
        <w:rPr/>
        <w:t>ⰺ</w:t>
      </w:r>
      <w:r>
        <w:rPr/>
        <w:t>栺⩦㊵숵塇䬴␻㧂橞縸</w:t>
      </w:r>
      <w:r>
        <w:rPr/>
        <w:t>ⴳ</w:t>
      </w:r>
      <w:r>
        <w:rPr/>
        <w:t>瞿稵䄥睚쉎╍뼭슿㑱輪祉쉃焰塮洹䠨坫沵ꌸ牷扶垻䒏煦</w:t>
      </w:r>
      <w:r>
        <w:rPr/>
        <w:t>⡨</w:t>
      </w:r>
      <w:r>
        <w:rPr/>
        <w:t>㩩协晪䬵橃</w:t>
      </w:r>
      <w:r>
        <w:rPr/>
        <w:t>ⵋꕌ</w:t>
      </w:r>
      <w:r>
        <w:rPr/>
        <w:t>⽗砸䭺쉦⛂䑈䁤칕䄬⩍瑑潙桤䝈祰䯎穨쌤玣埂〥䵅䭥塙剤묪㧂뭉婟い癓恥剥堥䐮</w:t>
      </w:r>
      <w:r>
        <w:rPr/>
        <w:t>ⰹ</w:t>
      </w:r>
      <w:r>
        <w:rPr/>
        <w:t>㉺⥃绂㔹䭁姂㑀쉚〫瀱ィ뭀⥥䟍璏뮣塪呣僂昹싂㬱⹰㵶潏싃倪촭㵨</w:t>
      </w:r>
      <w:r>
        <w:rPr/>
        <w:t>ⷂ</w:t>
      </w:r>
      <w:r>
        <w:rPr/>
        <w:t>繘㐹㖩녑竂걪縮穡㕧츴楇獵午氹쉉㭵砳䱒㵟⨨䙓녇⎩䮿㘻懂风걡㡨䥞璣╏䄳歏佑뭞傻䬲䠥䭚湮绂吹썭丹⼯㉎츳쎣䊘凎⭉廂㡠瑢塦䪬쉉呫</w:t>
      </w:r>
      <w:r>
        <w:rPr/>
        <w:t>⣂</w:t>
      </w:r>
      <w:r>
        <w:rPr/>
        <w:t>庩仂㙺캬䭐栫쎩绂迂뿂뽸潡묺ꆩ⺿⬨瑴旂</w:t>
      </w:r>
      <w:r>
        <w:rPr/>
        <w:t>ꦿ</w:t>
      </w:r>
      <w:r>
        <w:rPr/>
        <w:t>㵚</w:t>
      </w:r>
      <w:r>
        <w:rPr/>
        <w:t>ꦩ⬴</w:t>
      </w:r>
      <w:r>
        <w:rPr/>
        <w:t>슡쉇䨳湘䦿䬽㑢前斣컂䊱㭲딻囂轁쉁╾洊栶穟潓啬싂␩坒⸪彶䌣</w:t>
      </w:r>
      <w:r>
        <w:rPr/>
        <w:t>ⴱ</w:t>
      </w:r>
      <w:r>
        <w:rPr/>
        <w:t>塊⿂瘷洪⽒瑸⩆숵䎿瀶彐䃃䱊쉃䏂挤輱ꍎ啳껂쉍啢䙡爫煶䘦䄰</w:t>
      </w:r>
      <w:r>
        <w:rPr/>
        <w:t>ꤰ</w:t>
      </w:r>
      <w:r>
        <w:rPr/>
        <w:t>쉰挹ꥤ㉪儮㉾쉒⑷䠮晁嗂失橕数䆿꥗䵸쉃瞩㝱</w:t>
      </w:r>
      <w:r>
        <w:rPr/>
        <w:t>ꕌ</w:t>
      </w:r>
      <w:r>
        <w:rPr/>
        <w:t>湎</w:t>
      </w:r>
      <w:r>
        <w:rPr/>
        <w:t>ꖵ</w:t>
      </w:r>
      <w:r>
        <w:rPr/>
        <w:t>䥹쉅㵙截弦</w:t>
      </w:r>
      <w:r>
        <w:rPr/>
        <w:t>ꥐ</w:t>
      </w:r>
      <w:r>
        <w:rPr/>
        <w:t>歖쉲㮮㙴싂⥡숲㑩敂㪮䀩刪潏ꅾ쉎쉐硡⪩轲竂䱦䅅䕣庵䏂칳촫掱Ⓜ乤磂␩</w:t>
      </w:r>
      <w:r>
        <w:rPr/>
        <w:t>ꕭ</w:t>
      </w:r>
      <w:r>
        <w:rPr/>
        <w:t>칰</w:t>
      </w:r>
      <w:r>
        <w:rPr/>
        <w:t>ⱨ</w:t>
      </w:r>
      <w:r>
        <w:rPr/>
        <w:t>쉓灔捊噾녦摧녭뾵摵呮歊䈵㠲倽住睤ꍔ愱숦녭産ㅂ烂</w:t>
      </w:r>
      <w:r>
        <w:rPr/>
        <w:t>ⷃ</w:t>
      </w:r>
      <w:r>
        <w:rPr/>
        <w:t>숳䓂潞㋂쉏</w:t>
      </w:r>
      <w:r>
        <w:rPr/>
        <w:t>ⰲ</w:t>
      </w:r>
      <w:r>
        <w:rPr/>
        <w:t>ꎿ㡰告䭓ꇂ奢쵶匵畭䆣⛍怹쉸╸㝙漪䰩⤺䡀ぞ쉢䇂</w:t>
      </w:r>
      <w:r>
        <w:rPr/>
        <w:t>ⱆ</w:t>
      </w:r>
      <w:r>
        <w:rPr/>
        <w:t>摍埂</w:t>
      </w:r>
      <w:r>
        <w:rPr/>
        <w:t>ⲱ</w:t>
      </w:r>
      <w:r>
        <w:rPr/>
        <w:t>劬斣ꅑ帻⽩䧂慂俎㬯뭢</w:t>
      </w:r>
      <w:r>
        <w:rPr/>
        <w:t>ꗃ♅</w:t>
      </w:r>
      <w:r>
        <w:rPr/>
        <w:t>慘療⤦浘瀯㉠瑸⫂쉥쉰쌺呄㫂塖⸹㑊</w:t>
      </w:r>
      <w:r>
        <w:rPr/>
        <w:t>ⵠ</w:t>
      </w:r>
      <w:r>
        <w:rPr/>
        <w:t>灧긦眷䑏焤⸳穌牕匤⭫쉰⏂⥂⪮䂵</w:t>
      </w:r>
      <w:r>
        <w:rPr/>
        <w:t>⡂</w:t>
      </w:r>
      <w:r>
        <w:rPr/>
        <w:t>숻</w:t>
      </w:r>
      <w:r>
        <w:rPr/>
        <w:t>ꥎ</w:t>
      </w:r>
      <w:r>
        <w:rPr/>
        <w:t>떣婤䝦땨⑚숪偙♖妩〉♂繭䍣䱵辻㐭塅╏䯂</w:t>
      </w:r>
      <w:r>
        <w:rPr/>
        <w:t>Ⳃ</w:t>
      </w:r>
      <w:r>
        <w:rPr/>
        <w:t>淂䡃溡獟䍥길惂獧⺮愵</w:t>
      </w:r>
      <w:r>
        <w:rPr/>
        <w:t>ꥆ</w:t>
      </w:r>
      <w:r>
        <w:rPr/>
        <w:t>栣呺꺮繌숦䵮䡒뗂妻頨䩋쌶⑗㥖㞣쉠玏灳쉀搬䩕⵴⴬⼸䱀쉙橔쉦䤦㌵帪轀⩉⸦쉮뽕⹷汵⽏䔴뽳</w:t>
      </w:r>
      <w:r>
        <w:rPr/>
        <w:t>ꕡ</w:t>
      </w:r>
      <w:r>
        <w:rPr/>
        <w:t>䣎슱瀭杷㥂漱吭숺繙⩗梏塈쉲⥫繡䰭櫂숥땵䰺額䙙</w:t>
      </w:r>
      <w:r>
        <w:rPr/>
        <w:t>ꗂ</w:t>
      </w:r>
      <w:r>
        <w:rPr/>
        <w:t>䡶湟ꇂꎣ딽놻숪□绂瞬㧂滂瀷㍕矂晾㡎䨯伭㕊搹칤싂啕杗之皱䰵㣂剫숭⸪녃䱤◂倬썏䕂뽷㡱䡑乑䁣塑捭㐺⽸⹬슏呸㇂䣂顒吸䤺硔嘶ㅳ㫃쉥</w:t>
      </w:r>
      <w:r>
        <w:rPr/>
        <w:t>ꥆ</w:t>
      </w:r>
      <w:r>
        <w:rPr/>
        <w:t>剰썳牘곂擂䝍㓂䈪쉃煱倸Ⓜ␴뼫纵䝆슩穇䭚䶥</w:t>
      </w:r>
      <w:r>
        <w:rPr/>
        <w:t>ꔯ</w:t>
      </w:r>
      <w:r>
        <w:rPr/>
        <w:t>㝐싂쉂堸焱㕋曂⭹⤣䴸ꌲ竃▣뭦㑓獳擂婳摂甴떩牗ꍇ爽だ쉺冬扉牔嗂슬漬㯃⹮䝴⩔녲㝳⽄盂⵮汪洪克奷頬ꏂ㝄䡮싂慢숺ꥭ轏彲杁</w:t>
      </w:r>
      <w:r>
        <w:rPr/>
        <w:t>⠪</w:t>
      </w:r>
      <w:r>
        <w:rPr/>
        <w:t>橶獥㔽汯栨꥕⼭칙橪쉑换㵉礮䙾晸幞⎱㮱㐽ꍧ쉲ッ慆䡌㧂杘户</w:t>
      </w:r>
      <w:r>
        <w:rPr/>
        <w:t>ⴳ</w:t>
      </w:r>
      <w:r>
        <w:rPr/>
        <w:t>⼫顶廂숭悻畸㞘丩쉾숨㷂䫂ꌤ⬵뭧숺╸繍㜻䜦䅰ꥷ䔹㑾䩃땏總깞쉔㠵䌯壂惂眱噞楞捰</w:t>
      </w:r>
      <w:r>
        <w:rPr/>
        <w:t>ⱀ</w:t>
      </w:r>
      <w:r>
        <w:rPr/>
        <w:t>穅䁟싂娷唊䬳㕀僂⿂申⨪婔쉴䘲䩗售灾㙫䷎㝣歵㝌䙂⤶䌫畄◂쉄彬䙌儵嘮</w:t>
      </w:r>
      <w:r>
        <w:rPr/>
        <w:t>⡺⑥ⱆ</w:t>
      </w:r>
      <w:r>
        <w:rPr/>
        <w:t>㨫剗港␴漤┹憏唣克微灏⼩然瞡幞㘵⽋稩祀楎썫破滂</w:t>
      </w:r>
      <w:r>
        <w:rPr/>
        <w:t>ꥍ</w:t>
      </w:r>
      <w:r>
        <w:rPr/>
        <w:t>愺슏捹⥎䢿佲슡쌶ㅩ䰲䵕䅹</w:t>
      </w:r>
      <w:r>
        <w:rPr/>
        <w:t>⡥</w:t>
      </w:r>
      <w:r>
        <w:rPr/>
        <w:t>湧</w:t>
      </w:r>
      <w:r>
        <w:rPr/>
        <w:t>ꔨ</w:t>
      </w:r>
      <w:r>
        <w:rPr/>
        <w:t>촪㙦쉢楠帷庬拂㵋怴匱塇瑪⬤䍉昤쉳漽쉧㊻卷潯姍䣂ꥰ습焩䥱㝹쉣썥䕇浹售슩㭞䠷䅱礰쉂滂漱轣깋曂垮獧⹞剔떏勂⩱䵊㯂兘⭌䵐愪췃昱䍩湔朷䟂丨⬰礤⍥숩䔤䲥侩슻嚏术焱䕪떥딳坩싂뽘氯願㈯扠㥬뭳佌䫂婲⩀묶顑瀷横쉳䖩䅫싍煓眹쉑㙋乘䈭</w:t>
      </w:r>
      <w:r>
        <w:rPr/>
        <w:t>⡩⏂</w:t>
      </w:r>
      <w:r>
        <w:rPr/>
        <w:t>쉾彌䓂⌤䕈숯䬯倸严믂濂ꇂ슱䚻⿂ㅣ氮㞬僂摍Ⓜ䖻䧂ꆵ輥녩婓䲬協稨</w:t>
      </w:r>
      <w:r>
        <w:rPr/>
        <w:t>ⵍ</w:t>
      </w:r>
      <w:r>
        <w:rPr/>
        <w:t>橉숻界渹묭</w:t>
      </w:r>
      <w:r>
        <w:rPr/>
        <w:t>⣂</w:t>
      </w:r>
      <w:r>
        <w:rPr/>
        <w:t>殩</w:t>
      </w:r>
      <w:r>
        <w:rPr/>
        <w:t>ꕰ</w:t>
      </w:r>
      <w:r>
        <w:rPr/>
        <w:t>杈</w:t>
      </w:r>
      <w:r>
        <w:rPr/>
        <w:t>⠭┶</w:t>
      </w:r>
      <w:r>
        <w:rPr/>
        <w:t>쉰儯䔱㙴獀轄奚쉡㵬櫎㭢搤☨</w:t>
      </w:r>
      <w:r>
        <w:rPr/>
        <w:t>꧂</w:t>
      </w:r>
      <w:r>
        <w:rPr/>
        <w:t>⿂渹㕖쉙ꏃ⒬圬稦兤䉧汦爪槃畈梩ꄨ氯癀檥⼫䙇失䨽䍙埂乂杫䱷穢彃䬦뼰僂姂</w:t>
      </w:r>
      <w:r>
        <w:rPr/>
        <w:t>ꕐ</w:t>
      </w:r>
      <w:r>
        <w:rPr/>
        <w:t>畅墥␴灯弭焬轨堹쉖┬㕟ꄩ爴╔䀷⨨</w:t>
      </w:r>
      <w:r>
        <w:rPr/>
        <w:t>꤫⬰</w:t>
      </w:r>
      <w:r>
        <w:rPr/>
        <w:t>奉␺䱥琲允灊숥숳䥯쉳⭙剟熩䄳䧂㍰</w:t>
      </w:r>
      <w:r>
        <w:rPr/>
        <w:t>ꗂ</w:t>
      </w:r>
      <w:r>
        <w:rPr/>
        <w:t>㖮㓂㉚䟃婉㵇䡾焷⺵ꥱ䜴甦䷂䍀㑧㈻┬囂楳䅱깵쉘幏乄㡉䳃偙ㄻ䩏♅䷂⚏</w:t>
      </w:r>
      <w:r>
        <w:rPr/>
        <w:t>ꤪ</w:t>
      </w:r>
      <w:r>
        <w:rPr/>
        <w:t>䐰ㄬ痂⦿싃쉬㵩⹪滂䝰숱</w:t>
      </w:r>
      <w:r>
        <w:rPr/>
        <w:t>ꤶ</w:t>
      </w:r>
      <w:r>
        <w:rPr/>
        <w:t>䠵║㌤㕮繦䦿갻盂憿浳泂썴䝮婃쉰䘷䈰師㩞暘⨣숰</w:t>
      </w:r>
      <w:r>
        <w:rPr/>
        <w:t>⣂</w:t>
      </w:r>
      <w:r>
        <w:rPr/>
        <w:t>夳彀涡摅쉞녘慚䡉껂辩橺瓂㆘嘮頱武癑ㄤ楕⹗ꄯ䤮绍㙹瀳</w:t>
      </w:r>
      <w:r>
        <w:rPr/>
        <w:t>⡾</w:t>
      </w:r>
      <w:r>
        <w:rPr/>
        <w:t>䝁⍗㝬獺ꅌ婺楱</w:t>
      </w:r>
      <w:r>
        <w:rPr/>
        <w:t>⣂⩊</w:t>
      </w:r>
      <w:r>
        <w:rPr/>
        <w:t>썤㕦놡枩</w:t>
      </w:r>
      <w:r>
        <w:rPr/>
        <w:t>ⷍ</w:t>
      </w:r>
      <w:r>
        <w:rPr/>
        <w:t>쉖潔⯂⹂睱撥䱬뾩</w:t>
      </w:r>
      <w:r>
        <w:rPr/>
        <w:t>⠪</w:t>
      </w:r>
      <w:r>
        <w:rPr/>
        <w:t>䥟湹椯걇쉊묶畉煇飂숦뭖䵪潺싂䮥區䥯쉭参橯圪临딮㨩妵顅洰牁ㄥ椦滂䩷轰</w:t>
      </w:r>
      <w:r>
        <w:rPr/>
        <w:t>ꥅ</w:t>
      </w:r>
      <w:r>
        <w:rPr/>
        <w:t>䩾煈抬纵㑉癚䵞乂쌲桓</w:t>
      </w:r>
      <w:r>
        <w:rPr/>
        <w:t>ⲿ</w:t>
      </w:r>
      <w:r>
        <w:rPr/>
        <w:t>깲㡒䣂ꍞ洸㉮숺䳂⍯㐭긣쉣☸恵撿竂瀷暿㍗ꄯ妮</w:t>
      </w:r>
      <w:r>
        <w:rPr/>
        <w:t>⠲</w:t>
      </w:r>
      <w:r>
        <w:rPr/>
        <w:t>畆㍾剴쉥祣枩汆癤쉀⏃久偢쉥뽘疱ꅦ⹓䕟깡婥娺</w:t>
      </w:r>
      <w:r>
        <w:rPr/>
        <w:t>ꥋ</w:t>
      </w:r>
      <w:r>
        <w:rPr/>
        <w:t>瓂奫ꇂ⬊埍剧㑏㵉㝩栰噎冻玿幄洦䜣㤱싍㍰瀹㝔뽓奈♋␶猲吹䉙㊬숵顭呚␺䜵</w:t>
      </w:r>
      <w:r>
        <w:rPr/>
        <w:t>ꤳ</w:t>
      </w:r>
      <w:r>
        <w:rPr/>
        <w:t>漤氨焪䉺嘣整彩걢兞㥀긤未⮱</w:t>
      </w:r>
      <w:r>
        <w:rPr/>
        <w:t>ⴻ</w:t>
      </w:r>
      <w:r>
        <w:rPr/>
        <w:t>쉸슥㵋慉怭灢⬲</w:t>
      </w:r>
      <w:r>
        <w:rPr/>
        <w:t>꤯</w:t>
      </w:r>
      <w:r>
        <w:rPr/>
        <w:t>䍧</w:t>
      </w:r>
      <w:r>
        <w:rPr/>
        <w:t>ⵁ</w:t>
      </w:r>
      <w:r>
        <w:rPr/>
        <w:t>汕坱쉖䕒墵䈨⚩⩏繤憡番⽏䵗䵨⎣㌺ꏂ㡤숩춣洸⼪숪㋍믂氨䜤㉙牳묭坄쉨啀䝹</w:t>
      </w:r>
      <w:r>
        <w:rPr/>
        <w:t>ꤸ</w:t>
      </w:r>
      <w:r>
        <w:rPr/>
        <w:t>䡧串쉱疘䉆따䑒㕂䜫䥎㑢輣徱瞘㴺곂潇쵀焤䥅啘쉡兰捄䰩䘰栵撏뇂</w:t>
      </w:r>
      <w:r>
        <w:rPr/>
        <w:t>ⰲ</w:t>
      </w:r>
      <w:r>
        <w:rPr/>
        <w:t>獅㵨ꅒ晧煺灣輺渪ㄷ㝅祲光걵僂捑</w:t>
      </w:r>
      <w:r>
        <w:rPr/>
        <w:t>ⱹ</w:t>
      </w:r>
      <w:r>
        <w:rPr/>
        <w:t>⺻뭐⥖⭚㑢洩╎挶뼩坵⬻㭑▘周⽩㍸湐楎싂</w:t>
      </w:r>
      <w:r>
        <w:rPr/>
        <w:t>ⴽ</w:t>
      </w:r>
      <w:r>
        <w:rPr/>
        <w:t>穩쉀癰㡤䝠桢捇숬牷촶㙖檩쉧갬쵙嘰ꌤ㡐녚쉀ꍸ땳䝅쎻䍠䙀棃参䳂痂㜪弰ꍺ⮘ㅦ穪싍⦣㐣쉬辮䭳楢敃뼹䕺☨쉞䑆瑡⭬깫쉮禡㄰쵦䇃樵⥘幀촱柂⽂烂썾</w:t>
      </w:r>
      <w:r>
        <w:rPr/>
        <w:t>⡁</w:t>
      </w:r>
      <w:r>
        <w:rPr/>
        <w:t>烂机匹煬䠵冥帶쎩穳⚡彉딭獉㵹</w:t>
      </w:r>
      <w:r>
        <w:rPr/>
        <w:t>⡟</w:t>
      </w:r>
      <w:r>
        <w:rPr/>
        <w:t>癴꥚乁顩</w:t>
      </w:r>
      <w:r>
        <w:rPr/>
        <w:t>ꗂ♃</w:t>
      </w:r>
      <w:r>
        <w:rPr/>
        <w:t>㑕컂묨犱⌫頽偨䈰煘儫⹩縦㝵怭偤盂琳쉲캱炏⎡칋뗂慮破ꥣ㣂뽤썬쉑特싂ꄯ</w:t>
      </w:r>
      <w:r>
        <w:rPr/>
        <w:t>꧂</w:t>
      </w:r>
      <w:r>
        <w:rPr/>
        <w:t>然䰶쉭䢡祡参搪䱉㦘摪곂挣⵪䉣쉵䣂ㅍ呙숳䅃㑋佔顢睰䲡䕘⨴に欰迂淍樨㉒</w:t>
      </w:r>
      <w:r>
        <w:rPr/>
        <w:t>⡒</w:t>
      </w:r>
      <w:r>
        <w:rPr/>
        <w:t>枡䄹䇂䴴顏佤䙯◂㡦䥊䙪収슡啹㙷牫</w:t>
      </w:r>
      <w:r>
        <w:rPr/>
        <w:t>ⰻ</w:t>
      </w:r>
      <w:r>
        <w:rPr/>
        <w:t>䴩䑵╞</w:t>
      </w:r>
      <w:r>
        <w:rPr/>
        <w:t>ꤴ⍴</w:t>
      </w:r>
      <w:r>
        <w:rPr/>
        <w:t>쉌琸녡棂洯啠⸮㥪牖쉈쉴</w:t>
      </w:r>
      <w:r>
        <w:rPr/>
        <w:t>ⴺ</w:t>
      </w:r>
      <w:r>
        <w:rPr/>
        <w:t>숻ꍀ㭐ㅋ䛂皻䣂㑉敆Ⓜ껂䖵싂橍愦쉠䨬䐩쌲硚⬥⤩뭪䢿爪䠯㎩樮</w:t>
      </w:r>
      <w:r>
        <w:rPr/>
        <w:t>Ⳃ</w:t>
      </w:r>
      <w:r>
        <w:rPr/>
        <w:t>影䁡⭺参䘩楞墥㉁숣⑒⩑旂扳故쉇流㈥㵯啘䱹</w:t>
      </w:r>
      <w:r>
        <w:rPr/>
        <w:t>ⵙ</w:t>
      </w:r>
      <w:r>
        <w:rPr/>
        <w:t>祡㴩浢彨</w:t>
      </w:r>
      <w:r>
        <w:rPr/>
        <w:t>ⱖ</w:t>
      </w:r>
      <w:r>
        <w:rPr/>
        <w:t>숮딥䥆杆㦩㉟☩ꍗ㎏뭶哃瑤쉕㄰啱䌸㪻</w:t>
      </w:r>
      <w:r>
        <w:rPr/>
        <w:t>ꔶ</w:t>
      </w:r>
      <w:r>
        <w:rPr/>
        <w:t>梏♗朹⩾</w:t>
      </w:r>
      <w:r>
        <w:rPr/>
        <w:t>⡉</w:t>
      </w:r>
      <w:r>
        <w:rPr/>
        <w:t>慍慚ㅹ搭䠷稰</w:t>
      </w:r>
      <w:r>
        <w:rPr/>
        <w:t>⡊</w:t>
      </w:r>
      <w:r>
        <w:rPr/>
        <w:t>쵁桌쵹</w:t>
      </w:r>
      <w:r>
        <w:rPr/>
        <w:t>ꦮ</w:t>
      </w:r>
      <w:r>
        <w:rPr/>
        <w:t>쉰⩒㏂걷쉮⸶쉙䜲㐺た睦撥燂䂱⩘䬳싂ノ矂촸뿂愫◂뗂汣⩍䵘汶ꄴ䩁㣂浴畆个轾쉟灮幡䷎䐴㥱戯⹬䉓겮㨪쉢畓坣</w:t>
      </w:r>
      <w:r>
        <w:rPr/>
        <w:t>ⱹ</w:t>
      </w:r>
      <w:r>
        <w:rPr/>
        <w:t>席㕶⌷塄硃ꥩ䨰㑭焬券伶瑦䌱䙅㔵汓湙啊䰶湰晎쉥䥆涣㨴澵礮朊ㄺ噪</w:t>
      </w:r>
      <w:r>
        <w:rPr/>
        <w:t>Ȿ</w:t>
      </w:r>
      <w:r>
        <w:rPr/>
        <w:t>ㄨ쉥弬뼩땗╏輳쉙⭓䌭穆兤쉐瑯䕯刮剁㏍䱨䙋䁚湭䱯穢祃ㅗ啢깍〵灮㷂洩</w:t>
      </w:r>
      <w:r>
        <w:rPr/>
        <w:t>ꔫ</w:t>
      </w:r>
      <w:r>
        <w:rPr/>
        <w:t>噩懎朰⩃춮眩ꎣ뼵湃眸㢏䙨㉥䈥䈦슩䔵㷂瀤刣䡯쉕癄㡉燂</w:t>
      </w:r>
      <w:r>
        <w:rPr/>
        <w:t>ꤹ</w:t>
      </w:r>
      <w:r>
        <w:rPr/>
        <w:t>슬</w:t>
      </w:r>
      <w:r>
        <w:rPr/>
        <w:t>ⱈ</w:t>
      </w:r>
      <w:r>
        <w:rPr/>
        <w:t>睉并㑹䌴啫撥㭙⨩槂</w:t>
      </w:r>
      <w:r>
        <w:rPr/>
        <w:t>ꥃ</w:t>
      </w:r>
      <w:r>
        <w:rPr/>
        <w:t>ⲩ</w:t>
      </w:r>
      <w:r>
        <w:rPr/>
        <w:t>숽䎩倴埂숲䗂쉔灹䭈南わ䱖瞱</w:t>
      </w:r>
      <w:r>
        <w:rPr/>
        <w:t>⡓</w:t>
      </w:r>
      <w:r>
        <w:rPr/>
        <w:t>㜪</w:t>
      </w:r>
      <w:r>
        <w:rPr/>
        <w:t>⣍⫂</w:t>
      </w:r>
      <w:r>
        <w:rPr/>
        <w:t>싂兒ꥱ塠㥟棂걦ㅃ楊㕗쉴</w:t>
      </w:r>
      <w:r>
        <w:rPr/>
        <w:t>⡟</w:t>
      </w:r>
      <w:r>
        <w:rPr/>
        <w:t>兮楎⨯⍱뭓넨</w:t>
      </w:r>
      <w:r>
        <w:rPr/>
        <w:t>ꕧ</w:t>
      </w:r>
      <w:r>
        <w:rPr/>
        <w:t>㔦⸮䝞⒬⵷갺</w:t>
      </w:r>
      <w:r>
        <w:rPr/>
        <w:t>ⴵ</w:t>
      </w:r>
      <w:r>
        <w:rPr/>
        <w:t>싂㑈湟樺꥔剈乷뽈ㅢ瑬쉂治恊습嘹ㅆこ硪焬䭶煂ㅚꅕ䑱촵</w:t>
      </w:r>
      <w:r>
        <w:rPr/>
        <w:t>ꕵ</w:t>
      </w:r>
      <w:r>
        <w:rPr/>
        <w:t>㝋坒畨㭭买쉆슥稲촦╎䕯泃廂瞥䙗놣슱歑晒䙯恃橯䆬ㅈ쉚㕏⧂⑦疬</w:t>
      </w:r>
      <w:r>
        <w:rPr/>
        <w:t>ꤹ</w:t>
      </w:r>
      <w:r>
        <w:rPr/>
        <w:t>쉗刪垿祠扯⮵祠습숨槂놣樶㑋쉭⑤娯潒쉐쉖⹡飂眪顮頦㉉┶啙垘ꅉ印쉪㌶걅䵦䕒兦䩞晉⿂⿃䨳扸壎塾⥇⵷숣▿䃂卯娱琨䚮参䤵㙰뭶㭈氦呏竃摐ꄤ캣橯⵴慊䥩䶬瞩䡣䄫倵涏恂呠戩塁䑃帶䡸轾彯怹櫂幉⬺㭀睥쉶擂</w:t>
      </w:r>
      <w:r>
        <w:rPr/>
        <w:t>⡎</w:t>
      </w:r>
      <w:r>
        <w:rPr/>
        <w:t>숶顉㎱縪礨枣塢⑭⭷⭰때杵</w:t>
      </w:r>
      <w:r>
        <w:rPr/>
        <w:t>ꗍ</w:t>
      </w:r>
      <w:r>
        <w:rPr/>
        <w:t>걷⥓</w:t>
      </w:r>
      <w:r>
        <w:rPr/>
        <w:t>ꥄ</w:t>
      </w:r>
      <w:r>
        <w:rPr/>
        <w:t>娴愫층圳桾ꍕ땵습츰汉싂</w:t>
      </w:r>
      <w:r>
        <w:rPr/>
        <w:t>ꔶ</w:t>
      </w:r>
      <w:r>
        <w:rPr/>
        <w:t>浭</w:t>
      </w:r>
      <w:r>
        <w:rPr/>
        <w:t>ⴲ⮿</w:t>
      </w:r>
      <w:r>
        <w:rPr/>
        <w:t>愭嚻</w:t>
      </w:r>
      <w:r>
        <w:rPr/>
        <w:t>ꕯ</w:t>
      </w:r>
      <w:r>
        <w:rPr/>
        <w:t>兘썁㝇㑁䔲娴瞩䊩习뽌佲㙸촷䩤单䠤氭╥佺湩獉</w:t>
      </w:r>
      <w:r>
        <w:rPr/>
        <w:t>ⱖ</w:t>
      </w:r>
      <w:r>
        <w:rPr/>
        <w:t>搪놘晶숹슣柂瑵慬ꍇ瓂䂘が썕⿂嘬㫂⥃瑮䍗玩묻䭇갱绂繺壂囎싂杶睾슩爽剅硟믂娪칉彶䉞摴ꎘ彳熱惂</w:t>
      </w:r>
      <w:r>
        <w:rPr/>
        <w:t>ⱒ</w:t>
      </w:r>
      <w:r>
        <w:rPr/>
        <w:t>㥅촬促湇넬숪䛂숷ꅁ땭⹶䭧ꇂ♵칔쉹牠汚슡䖬䙪</w:t>
      </w:r>
      <w:r>
        <w:rPr/>
        <w:t>ⰲ</w:t>
      </w:r>
      <w:r>
        <w:rPr/>
        <w:t>椫숤敋㥪柂擂幅⨥㦿</w:t>
      </w:r>
      <w:r>
        <w:rPr/>
        <w:t>ⶏ</w:t>
      </w:r>
      <w:r>
        <w:rPr/>
        <w:t>䶩</w:t>
      </w:r>
      <w:r>
        <w:rPr/>
        <w:t>ⱨ</w:t>
      </w:r>
      <w:r>
        <w:rPr/>
        <w:t>澡쉅숩攪轍値ꅬ睦揃栥劮剕焪⵴穆쉂☤啬쉔畎긯囎刣䀣䩶㞩ꍑ爳쉶䮡슣䧍䑗䉍┽⽄㉬</w:t>
      </w:r>
      <w:r>
        <w:rPr/>
        <w:t>⣍</w:t>
      </w:r>
      <w:r>
        <w:rPr/>
        <w:t>兏⩤놩ꄫ쌯㩯⩸갨凂幟獺截䝱瀦姂ꍬ楶쵅䋂玣畁䴫氲漤呮睉涮슱獾숹걭繺摕㠬㝖歵娸</w:t>
      </w:r>
      <w:r>
        <w:rPr/>
        <w:t>ꕀ</w:t>
      </w:r>
      <w:r>
        <w:rPr/>
        <w:t>䵬焺畧さ쉏桭⽚哂뭀倽绂祵⩨睗噓⹓칔爩㭺幡轗䑠㣂</w:t>
      </w:r>
      <w:r>
        <w:rPr/>
        <w:t>⡨⸺</w:t>
      </w:r>
      <w:r>
        <w:rPr/>
        <w:t>㨨</w:t>
      </w:r>
      <w:r>
        <w:rPr/>
        <w:t>ꤣ</w:t>
      </w:r>
      <w:r>
        <w:rPr/>
        <w:t>넲⬥棂쌩</w:t>
      </w:r>
      <w:r>
        <w:rPr/>
        <w:t>⢥⤹</w:t>
      </w:r>
      <w:r>
        <w:rPr/>
        <w:t>싍㔊梩烂㑌땹摖㜮㡏〪⹕䙌癗縬녖쉒⭡쉩㏂칺䌹⼽椬愵䔱㊩䭵倷䠻䅧辘䟂昹깬컂</w:t>
      </w:r>
      <w:r>
        <w:rPr/>
        <w:t>ⷂ</w:t>
      </w:r>
      <w:r>
        <w:rPr/>
        <w:t>ꅬ剋敢</w:t>
      </w:r>
      <w:r>
        <w:rPr/>
        <w:t>⡭</w:t>
      </w:r>
      <w:r>
        <w:rPr/>
        <w:t>춣䔰㶩浾䕏쉨癚뿂䃎쉙皵儫禮㥖뿂恡搪ꏂ뭮楱긻皏啪恄怴䀵娷〹儳쉑䅦摌</w:t>
      </w:r>
      <w:r>
        <w:rPr/>
        <w:t>Ɒ</w:t>
      </w:r>
      <w:r>
        <w:rPr/>
        <w:t>숺꥙쉑摳䁚剢㈬洣숱Ⓕ凂彚朣㩭슩⾣㥙㯂녰䠩뼣쉍参䐶췂厩ꏃ㍲顋獅䥖䍞숩</w:t>
      </w:r>
      <w:r>
        <w:rPr/>
        <w:t>⣂</w:t>
      </w:r>
      <w:r>
        <w:rPr/>
        <w:t>畲椷䳃瞻湁</w:t>
      </w:r>
      <w:r>
        <w:rPr/>
        <w:t>ⲻ</w:t>
      </w:r>
      <w:r>
        <w:rPr/>
        <w:t>䞻䑙</w:t>
      </w:r>
      <w:r>
        <w:rPr/>
        <w:t>ꤶ</w:t>
      </w:r>
      <w:r>
        <w:rPr/>
        <w:t>䌪縨捹쌪䭃亏♴渤</w:t>
      </w:r>
      <w:r>
        <w:rPr/>
        <w:t>⣂</w:t>
      </w:r>
      <w:r>
        <w:rPr/>
        <w:t>뽁ヂ典⍦迂䝣</w:t>
      </w:r>
      <w:r>
        <w:rPr/>
        <w:t>ꔸ</w:t>
      </w:r>
      <w:r>
        <w:rPr/>
        <w:t>䧍幫㕃㌣䦱싂牱ꎏ勂뭩帣䵏媩⬦습晄焵䤯䬽敗㑇⤮婚硅洱㘣⼶쉅꺱⎱咬幒䔨㥳煆⌭睖獐⴦㥁╙轗幑嘹浦ㅮ本䍑癭轰㴪㜣杭暥湃礯慌夣溬뽹姂</w:t>
      </w:r>
      <w:r>
        <w:rPr/>
        <w:t>ꥀ</w:t>
      </w:r>
      <w:r>
        <w:rPr/>
        <w:t>爸껂㝃債檮ꥸ⩱殥晨奢犱㩺兆㴣捅컂稤晇ꅋ歃摅쎵繂㍗걭뿂♹숵核묭涮佌┽做婤겿䝧䢬㝮剾䭄䐥怺⥪㩧じ쌣ㄬꌨ窬洨楩㍉瘭⽘칧딶</w:t>
      </w:r>
      <w:r>
        <w:rPr/>
        <w:t>ꦩ</w:t>
      </w:r>
      <w:r>
        <w:rPr/>
        <w:t>睁녒砪⪵梱敌䱵㙧쉙犏걤䏂で◂싂瑭㉺㭙浒䱨⩦쉀뭖奈撡뗎츪朮쉮</w:t>
      </w:r>
      <w:r>
        <w:rPr/>
        <w:t>ⶻ</w:t>
      </w:r>
      <w:r>
        <w:rPr/>
        <w:t>䙘歩䐱䂥숪乓䱂窥穓伺쉡썙</w:t>
      </w:r>
      <w:r>
        <w:rPr/>
        <w:t>ꤴ</w:t>
      </w:r>
      <w:r>
        <w:rPr/>
        <w:t>䶱竂㕾唹歌浥쉠漩䄳輪手䥋㜱</w:t>
      </w:r>
      <w:r>
        <w:rPr/>
        <w:t>ꕣ</w:t>
      </w:r>
      <w:r>
        <w:rPr/>
        <w:t>싃䙳牲ꅒ顁猷焹啪潳礶⩶┪㨻⼶㊩</w:t>
      </w:r>
      <w:r>
        <w:rPr/>
        <w:t>⠫</w:t>
      </w:r>
      <w:r>
        <w:rPr/>
        <w:t>넴个숽杯⩭䔱榮剒曂牄쉊⨳唴僂싎䙲唬</w:t>
      </w:r>
      <w:r>
        <w:rPr/>
        <w:t>ⷂ</w:t>
      </w:r>
      <w:r>
        <w:rPr/>
        <w:t>壂仂煂慄匽㕲⭶슬兊勂╄⩐㝥摃㊩姂䐫忂䟂쌳꺩淂쉌殩漲숬깦䩰価쉰兪䁀䊩忂偃慂쉨</w:t>
      </w:r>
      <w:r>
        <w:rPr/>
        <w:t>ꦏ</w:t>
      </w:r>
      <w:r>
        <w:rPr/>
        <w:t>揃睮促沥䡍幟没⩩套슩漦칆꤮⥸灷ㆻ</w:t>
      </w:r>
      <w:r>
        <w:rPr/>
        <w:t>ⱴ</w:t>
      </w:r>
      <w:r>
        <w:rPr/>
        <w:t>轘券戮䪿彀쌥䕬숰偸☮</w:t>
      </w:r>
      <w:r>
        <w:rPr/>
        <w:t>ꗂ</w:t>
      </w:r>
      <w:r>
        <w:rPr/>
        <w:t>ㅦ⤪㚘⭾繓杁平辮扴澵뭓撡㍒㶏楹奇⌣ヂ㡧繨⍰桪操</w:t>
      </w:r>
      <w:r>
        <w:rPr/>
        <w:t>ꔹ</w:t>
      </w:r>
      <w:r>
        <w:rPr/>
        <w:t>숥㤳㍯䠱渽ぎ縶</w:t>
      </w:r>
      <w:r>
        <w:rPr/>
        <w:t>ꕵꖏ䷂</w:t>
      </w:r>
      <w:r>
        <w:rPr/>
        <w:t>⿂灶歏</w:t>
      </w:r>
      <w:r>
        <w:rPr/>
        <w:t>⢣</w:t>
      </w:r>
      <w:r>
        <w:rPr/>
        <w:t>主窵戥婧䑱칰璥겏呦</w:t>
      </w:r>
      <w:r>
        <w:rPr/>
        <w:t>ⴽ</w:t>
      </w:r>
      <w:r>
        <w:rPr/>
        <w:t>帤掘</w:t>
      </w:r>
      <w:r>
        <w:rPr/>
        <w:t>⢘ⰵ</w:t>
      </w:r>
      <w:r>
        <w:rPr/>
        <w:t>숯쵗䥳瀪⩕걁兓牄憿숮栺喬櫂䉩瀲坷쌪塐촱쉀땸用</w:t>
      </w:r>
      <w:r>
        <w:rPr/>
        <w:t>꧂</w:t>
      </w:r>
      <w:r>
        <w:rPr/>
        <w:t>楬沩쉄畬숶㕉㯂婀뿂⾿땨前恧㩪畒⤲樱䥋瑘挭</w:t>
      </w:r>
      <w:r>
        <w:rPr/>
        <w:t>Ⳃ</w:t>
      </w:r>
      <w:r>
        <w:rPr/>
        <w:t>喏䤶딲穪穖䄻匤⎩䘊㙁唵琪啹⽖⹇䝑繆婦搮ㅴ칬䩋椹氪깾橶㔲稹汔쉎眱夰歑㯂䍩</w:t>
      </w:r>
      <w:r>
        <w:rPr/>
        <w:t>ꤸ</w:t>
      </w:r>
      <w:r>
        <w:rPr/>
        <w:t>⽉</w:t>
      </w:r>
      <w:r>
        <w:rPr/>
        <w:t>ꥉ</w:t>
      </w:r>
      <w:r>
        <w:rPr/>
        <w:t>恉浹㫂침뭭썩楦响⹈攬㵞䉊畬䀳쉵愰栰묭칠걺微囂共숰瞩坒狂㎡䫍猵⍳癷⿃塥⨶갳䭘丸㫍</w:t>
      </w:r>
      <w:r>
        <w:rPr/>
        <w:t>⡵</w:t>
      </w:r>
      <w:r>
        <w:rPr/>
        <w:t>杰까奏숬狂侻戴杤恗⩡</w:t>
      </w:r>
      <w:r>
        <w:rPr/>
        <w:t>ⱷ</w:t>
      </w:r>
      <w:r>
        <w:rPr/>
        <w:t>㕾걃啈⨳䐶敗䆮㍙䈦倴䥵뇂繠怪䙂年䓂츺晏⼰慡畲슬</w:t>
      </w:r>
      <w:r>
        <w:rPr/>
        <w:t>ꤵ⯃</w:t>
      </w:r>
      <w:r>
        <w:rPr/>
        <w:t>䅮桅㝞䅈습ふ滂넳䣃婂쌱䷂슿쉁⨬䔰쵅瘨쉟仂</w:t>
      </w:r>
      <w:r>
        <w:rPr/>
        <w:t>⠣☱</w:t>
      </w:r>
      <w:r>
        <w:rPr/>
        <w:t>䑆䖱</w:t>
      </w:r>
      <w:r>
        <w:rPr/>
        <w:t>ꖡ</w:t>
      </w:r>
      <w:r>
        <w:rPr/>
        <w:t>숴昺佉쉈傣⪩剫떿柂쉹뮏◂㜤畑䝌쌱㘮䈯⭣⪣䍚噱楏䈽淍㨴썆煪</w:t>
      </w:r>
      <w:r>
        <w:rPr/>
        <w:t>ⶮ⎩</w:t>
      </w:r>
      <w:r>
        <w:rPr/>
        <w:t>徬䶣㙬㐯礵썄汃䐴慸繉㏂넪⭑ㆵ䭅㔷䑖㍈倷窿ꄤ榥奘슮♬䋂</w:t>
      </w:r>
      <w:r>
        <w:rPr/>
        <w:t>ⴵ␫</w:t>
      </w:r>
      <w:r>
        <w:rPr/>
        <w:t>绂슣擃쉌廂┩㘹뽁傮顆⯍獬椻㩨䩪敍媡坭撣ぅ据㷂懂䒩쉘梘꺱抮嗂厩㐯ꎣ硁栥⺣떥</w:t>
      </w:r>
      <w:r>
        <w:rPr/>
        <w:t>ⰺ</w:t>
      </w:r>
      <w:r>
        <w:rPr/>
        <w:t>竍␪슘枱丷䝑截㏂㘮湌슱⩫</w:t>
      </w:r>
      <w:r>
        <w:rPr/>
        <w:t>ꤶ</w:t>
      </w:r>
      <w:r>
        <w:rPr/>
        <w:t>⣂</w:t>
      </w:r>
      <w:r>
        <w:rPr/>
        <w:t>棂䙀숴す繗䕺숹浫浦숵㐩䥘扙⵸瘱䈶⛂慩㤥⑦伨咩슩䑣䖵</w:t>
      </w:r>
      <w:r>
        <w:rPr/>
        <w:t>ꕋ</w:t>
      </w:r>
      <w:r>
        <w:rPr/>
        <w:t>쉀囂朱乱桩㡐绂땸쉆琵ꅃ捳숤ꆘ㛂싂䀲䭌織恈㙁剙䡮䜨</w:t>
      </w:r>
      <w:r>
        <w:rPr/>
        <w:t>ⴰ</w:t>
      </w:r>
      <w:r>
        <w:rPr/>
        <w:t>䥾熏晲䟂祤컂♯噾㕮숯슩뮡㍯</w:t>
      </w:r>
      <w:r>
        <w:rPr/>
        <w:t>ⵏ</w:t>
      </w:r>
      <w:r>
        <w:rPr/>
        <w:t>ꥵ긵湓獏扁䀲恒슬쉐녇㡐䰸樮氳䥀싂쉨싂쉈㩚祑弶䡊㠲児䊡㩌㝆䵍啈썆輴冘</w:t>
      </w:r>
      <w:r>
        <w:rPr/>
        <w:t>ꕄ</w:t>
      </w:r>
      <w:r>
        <w:rPr/>
        <w:t>汱穃⤯깞楈㪮楟⩬刽㐥숷ꥰ硙穩焽娽噟┻쉊䣃瀻惂숷桥婬츽䈵䌷㕸숳㝞㵕⭧搸㡹㭞</w:t>
      </w:r>
      <w:r>
        <w:rPr/>
        <w:t>ⱥ</w:t>
      </w:r>
      <w:r>
        <w:rPr/>
        <w:t>哂쉋晘겵⽌助쉥晒朹㉍㬷⪏넴숽㕲㍺쉆싂悩</w:t>
      </w:r>
      <w:r>
        <w:rPr/>
        <w:t>⠽</w:t>
      </w:r>
      <w:r>
        <w:rPr/>
        <w:t>迂欨癶唸딴瘺浣瑎䀤䝭刨⥯숫杍껂㋂曂㌥⼸쉭匰싂繓弳灍昽䥁啄䙠</w:t>
      </w:r>
      <w:r>
        <w:rPr/>
        <w:t>⡃</w:t>
      </w:r>
      <w:r>
        <w:rPr/>
        <w:t>帻㚏⮮</w:t>
      </w:r>
      <w:r>
        <w:rPr/>
        <w:t>ꕒ</w:t>
      </w:r>
      <w:r>
        <w:rPr/>
        <w:t>単넦쉨뭢쉙ぢ塓揃橁㭸婰䥺縻挶쉧掵슩숨</w:t>
      </w:r>
      <w:r>
        <w:rPr/>
        <w:t>ꥏ</w:t>
      </w:r>
      <w:r>
        <w:rPr/>
        <w:t>싂걚䥪汋䵦幨⭏䑊昫厱医灊换恢갲㉨顺晱夲偂硪剢</w:t>
      </w:r>
      <w:r>
        <w:rPr/>
        <w:t>ⵎ</w:t>
      </w:r>
      <w:r>
        <w:rPr/>
        <w:t>숰檣</w:t>
      </w:r>
      <w:r>
        <w:rPr/>
        <w:t>ⴶ</w:t>
      </w:r>
      <w:r>
        <w:rPr/>
        <w:t>垥丨ꍚ灄㑗⺥煒칊䍗昮㮘쉧楲싂氶䜸숱쵃汲歸㵇獑뭊쉠㢘晌딦扲穕㢩쎮쎻⩖甤䣂㥾獸昊弹㶵灸恟␳⑈橔穠쉥싂㔹奇쉄敃牯깡쵌桍睞㭧</w:t>
      </w:r>
      <w:r>
        <w:rPr/>
        <w:t>ꕊ</w:t>
      </w:r>
      <w:r>
        <w:rPr/>
        <w:t>丵穓焯扞迍싎䂣</w:t>
      </w:r>
      <w:r>
        <w:rPr/>
        <w:t>ꥊ</w:t>
      </w:r>
      <w:r>
        <w:rPr/>
        <w:t>쉦塅䍕⫂䎡㵡⤵偖楗쉑ꄵ坂刴㢘䝈⭣幡칳</w:t>
      </w:r>
      <w:r>
        <w:rPr/>
        <w:t>⡬</w:t>
      </w:r>
      <w:r>
        <w:rPr/>
        <w:t>쉧歃欨숭㎥숹㡙촲䖡㍉곂扈商䏂㤴偢촤쉵네卺凃쉨㑵숬摷椪汴숻</w:t>
      </w:r>
      <w:r>
        <w:rPr/>
        <w:t>ⵒ</w:t>
      </w:r>
      <w:r>
        <w:rPr/>
        <w:t>乶轋뇂畑싎榏</w:t>
      </w:r>
      <w:r>
        <w:rPr/>
        <w:t>ꤵ</w:t>
      </w:r>
      <w:r>
        <w:rPr/>
        <w:t>㝠剦쵔㛂䟂顴噬㐪狂歨癧盂淂婅䘸兲ꌵ␱땍⽒潃뼸䁉惂撬䶩扗┯㝆ꇎꥥ弸</w:t>
      </w:r>
      <w:r>
        <w:rPr/>
        <w:t>Ɐ</w:t>
      </w:r>
      <w:r>
        <w:rPr/>
        <w:t>䑢煆</w:t>
      </w:r>
      <w:r>
        <w:rPr/>
        <w:t>⠹</w:t>
      </w:r>
      <w:r>
        <w:rPr/>
        <w:t>䤦潉숷㢬┥⭔⩵</w:t>
      </w:r>
      <w:r>
        <w:rPr/>
        <w:t>ꕠ</w:t>
      </w:r>
      <w:r>
        <w:rPr/>
        <w:t>䫂䢱样䰨楃汷컃漮仂汰쉋歆⩖뭆楄睏䥨渫嘻</w:t>
      </w:r>
      <w:r>
        <w:rPr/>
        <w:t>ⱀ</w:t>
      </w:r>
      <w:r>
        <w:rPr/>
        <w:t>쉶䃂䜭겱ヂ頰㞏甦ꏂ䏂</w:t>
      </w:r>
      <w:r>
        <w:rPr/>
        <w:t>ⱺ</w:t>
      </w:r>
      <w:r>
        <w:rPr/>
        <w:t>쉫噕䥕圩쉁䑯敪䥳䅯⬻칄ꄹ楁た焸䊡祯칉ꇂ穳⨵딦顒뾿䴹♩献깵꥘摷丵쉸ꄦ䴳氳⹊冱灚潺卄㘷堹⛂䵦ㅱ吩㓂伣䔸橦唽戲⩄洸啂쵋ꆬ䴤⻂㕸⻂쉔컃䕴싂澵杉剋㗂⼨䛂儸內癮找쉇⑌㖬쉄</w:t>
      </w:r>
      <w:r>
        <w:rPr/>
        <w:t>ⳍ</w:t>
      </w:r>
      <w:r>
        <w:rPr/>
        <w:t>剐</w:t>
      </w:r>
      <w:r>
        <w:rPr/>
        <w:t>ⲣ</w:t>
      </w:r>
      <w:r>
        <w:rPr/>
        <w:t>ぬ갳ど奶뭟繤</w:t>
      </w:r>
      <w:r>
        <w:rPr/>
        <w:t>ꤺ</w:t>
      </w:r>
      <w:r>
        <w:rPr/>
        <w:t>穀쉡恏䀳㙠㓃䵳佦呦⿂㕄㈵倩先</w:t>
      </w:r>
      <w:r>
        <w:rPr/>
        <w:t>Ⲯ⡧</w:t>
      </w:r>
      <w:r>
        <w:rPr/>
        <w:t>眲䍚滂䤣䍇棂䙈ꥥ</w:t>
      </w:r>
      <w:r>
        <w:rPr/>
        <w:t>ꤥ</w:t>
      </w:r>
      <w:r>
        <w:rPr/>
        <w:t>懂㏂䠤飂칪瘷⵪习㤫奵쎬也␹㌱</w:t>
      </w:r>
      <w:r>
        <w:rPr/>
        <w:t>ꤵ⫂⤥</w:t>
      </w:r>
      <w:r>
        <w:rPr/>
        <w:t>⽴쌪煌琴榩ꅔ⩧慤乳䝙捱礶ㅨ쉹䀪⥩쉚懂弤녳て庱쉠슡㙤</w:t>
      </w:r>
      <w:r>
        <w:rPr/>
        <w:t>ⴸ</w:t>
      </w:r>
      <w:r>
        <w:rPr/>
        <w:t>爯䅱쉈牞㵧愸为</w:t>
      </w:r>
      <w:r>
        <w:rPr/>
        <w:t>ꕴ</w:t>
      </w:r>
      <w:r>
        <w:rPr/>
        <w:t>幣婙塸札堯⹮㖏敨</w:t>
      </w:r>
      <w:r>
        <w:rPr/>
        <w:t>ꤪ</w:t>
      </w:r>
      <w:r>
        <w:rPr/>
        <w:t>㮘㍹珂偶䅴싂䩥ꌰ䄮긬潈樷轮ꄩ⌤㙧쉚免ち㡅䩡뼴湺睵兺䃂녂⌯盂쌷凂</w:t>
      </w:r>
      <w:r>
        <w:rPr/>
        <w:t>ꦻ</w:t>
      </w:r>
      <w:r>
        <w:rPr/>
        <w:t>䅤䓂</w:t>
      </w:r>
      <w:r>
        <w:rPr/>
        <w:t>ꔭ</w:t>
      </w:r>
      <w:r>
        <w:rPr/>
        <w:t>㉨⑍剃恧䇂䚩촲숳㍩녡僂쉭智쉾削曂䒘楇䵺⎡칗輮奧칱슘녭挬㈥䕵ꄨ⮘堷晏晵⽥憿獲㑉悏渭츮繾朱㡞晎溱櫂㬲㫂◂楐湤坉습㎏盂⭉淂쉯</w:t>
      </w:r>
      <w:r>
        <w:rPr/>
        <w:t>ⴱ</w:t>
      </w:r>
      <w:r>
        <w:rPr/>
        <w:t>頨儩츩⛂</w:t>
      </w:r>
      <w:r>
        <w:rPr/>
        <w:t>ⴱ⫃</w:t>
      </w:r>
      <w:r>
        <w:rPr/>
        <w:t>伤쉐㍬瑞匬彰頦畂</w:t>
      </w:r>
      <w:r>
        <w:rPr/>
        <w:t>Ⱝ</w:t>
      </w:r>
      <w:r>
        <w:rPr/>
        <w:t>땹싂쉾祾娻</w:t>
      </w:r>
      <w:r>
        <w:rPr/>
        <w:t>ꕄ</w:t>
      </w:r>
      <w:r>
        <w:rPr/>
        <w:t>搹㙗中⪿⚩</w:t>
      </w:r>
      <w:r>
        <w:rPr/>
        <w:t>⠨</w:t>
      </w:r>
      <w:r>
        <w:rPr/>
        <w:t>愽輶伷☵摶</w:t>
      </w:r>
      <w:r>
        <w:rPr/>
        <w:t>ⲡ</w:t>
      </w:r>
      <w:r>
        <w:rPr/>
        <w:t>쉃ㅙ晖㙱⚵栩䌵兟䔦㵐䨸䰰⭩則㢮긯땦浾幤쉊〥⥊캘栱䅅劥뽙⮻쌤幯轫ꅲ</w:t>
      </w:r>
      <w:r>
        <w:rPr/>
        <w:t>Ⱬ</w:t>
      </w:r>
      <w:r>
        <w:rPr/>
        <w:t>稩䭟㈳㙚汴㥤ㄭ毂婾捡썄㧂⩎䵈澮急㭒礊払⎬㉋硆顮伴樲⑴싂睷땍⯂╡䇂촵춘</w:t>
      </w:r>
      <w:r>
        <w:rPr/>
        <w:t>ⴴ</w:t>
      </w:r>
      <w:r>
        <w:rPr/>
        <w:t>뇍칆䙢⧃숹獮뼹쏃⽺㙡し幮쉩╇⛂䊻李侥칾飂博颿湋斿䆻</w:t>
      </w:r>
      <w:r>
        <w:rPr/>
        <w:t>ⴵ</w:t>
      </w:r>
      <w:r>
        <w:rPr/>
        <w:t>溩硂뾻慐柂湱⾻慟㖱呧矂煾㩋ꄪ䁹囂묫㐭犘湟湘싂꥕␹䕁杩爵刬夲歵顱┭䉢⩡⺿浫</w:t>
      </w:r>
      <w:r>
        <w:rPr/>
        <w:t>ⱍ</w:t>
      </w:r>
      <w:r>
        <w:rPr/>
        <w:t>数眷㯂拂쵉彟䵺ꥹ㈸걞䕤䰹</w:t>
      </w:r>
      <w:r>
        <w:rPr/>
        <w:t>ꤺ</w:t>
      </w:r>
      <w:r>
        <w:rPr/>
        <w:t>惂浨⑈묮䂥癯쉮뇂㕔䠨嚵炵穆痎㑓娽熩쉹畓</w:t>
      </w:r>
      <w:r>
        <w:rPr/>
        <w:t>⡶</w:t>
      </w:r>
      <w:r>
        <w:rPr/>
        <w:t>䅘灟뽌壂〨䍆⑹摓㡧槃㉐䠴睊顷歧⽦楅怩勂樲ꅑ爤顳慟湇䝾夻䥟捇⹫磂嘺敟ꌸ楘땖塤慕湞╎</w:t>
      </w:r>
      <w:r>
        <w:rPr/>
        <w:t>Ⳃ</w:t>
      </w:r>
      <w:r>
        <w:rPr/>
        <w:t>䝮슬㑷璮哂㭂묪眪䍹䇍哂슏꥔쎿</w:t>
      </w:r>
      <w:r>
        <w:rPr/>
        <w:t>ꗂ</w:t>
      </w:r>
      <w:r>
        <w:rPr/>
        <w:t>照扡䵈嗂䍷冻儥䵣珂</w:t>
      </w:r>
      <w:r>
        <w:rPr/>
        <w:t>ⴸ</w:t>
      </w:r>
      <w:r>
        <w:rPr/>
        <w:t>䴭㩶妻焩灸쉮帺捷䁇⽪洪潲⎣繮頳䵲慍婸쉲睬뽕啟⭧갮睙쉞䔭繡䎣弴⶘⥙扏娦ꥷ㵆猦奡쏃抱숶㊏쉇轘略轱剢畚晧⩇╩쏃쌴姂妱䝪㞮싂쉵绂</w:t>
      </w:r>
      <w:r>
        <w:rPr/>
        <w:t>ꥅ</w:t>
      </w:r>
      <w:r>
        <w:rPr/>
        <w:t>杸㝡슮숣䷂㈣呠瑯쌺滂砣㥩䘪凂怴䡣䒿婲슡仂䳂♑⺡ㆩ슡䕞ꄬ</w:t>
      </w:r>
      <w:r>
        <w:rPr/>
        <w:t>⡸</w:t>
      </w:r>
      <w:r>
        <w:rPr/>
        <w:t>绂汅杓熩땸䝙湏伥丫㞮硰쉖넲</w:t>
      </w:r>
      <w:r>
        <w:rPr/>
        <w:t>ꕑ</w:t>
      </w:r>
      <w:r>
        <w:rPr/>
        <w:t>橰歵䙋┤偧</w:t>
      </w:r>
      <w:r>
        <w:rPr/>
        <w:t>ꤨ</w:t>
      </w:r>
      <w:r>
        <w:rPr/>
        <w:t>狂䃂㝍昴</w:t>
      </w:r>
      <w:r>
        <w:rPr/>
        <w:t>Ⳃ╉</w:t>
      </w:r>
      <w:r>
        <w:rPr/>
        <w:t>总䐺䐽숺䮿焹畸䍔剃␯╵㝄䱮꺬⩲䭸假硱牞㥨䈮㵚㡨慘♧挸㜷呺㍫싃쉬椪⽂砸ぐ⩏ꅧ쉃厬䕡쉵䬸䎵⭲⼽䒥卒쎬顋匱갣槂㔯⭉焰煡ꅫ䬲䮻县瘰瑕䉤潏婇</w:t>
      </w:r>
      <w:r>
        <w:rPr/>
        <w:t>⡫</w:t>
      </w:r>
      <w:r>
        <w:rPr/>
        <w:t>㵮焸斡⭍扂摊㐱</w:t>
      </w:r>
      <w:r>
        <w:rPr/>
        <w:t>⢏</w:t>
      </w:r>
      <w:r>
        <w:rPr/>
        <w:t>쏍䴨</w:t>
      </w:r>
      <w:r>
        <w:rPr/>
        <w:t>Ⱙ</w:t>
      </w:r>
      <w:r>
        <w:rPr/>
        <w:t>捱㚬眷玘곂뼱呉</w:t>
      </w:r>
      <w:r>
        <w:rPr/>
        <w:t>ⱒ</w:t>
      </w:r>
      <w:r>
        <w:rPr/>
        <w:t>敶ꌥ灵䙴恅싂幱넦䝵湏쉅쉊剖朷䇂愹婆眽쉔㍠뽓쉃㌸牐쉤顤⍘䌰㥒갯⽪瑓囂䍡⩉束揃숤쉧剭汔㥧䪘⴦䐻</w:t>
      </w:r>
      <w:r>
        <w:rPr/>
        <w:t>ꤵ</w:t>
      </w:r>
      <w:r>
        <w:rPr/>
        <w:t>顣硥顃轡⑏呱㕷㝎쉧</w:t>
      </w:r>
      <w:r>
        <w:rPr/>
        <w:t>ꤨ</w:t>
      </w:r>
      <w:r>
        <w:rPr/>
        <w:t>䁌쉬㭘㉎⫂䕾ぉ欫</w:t>
      </w:r>
      <w:r>
        <w:rPr/>
        <w:t>Ⳃ</w:t>
      </w:r>
      <w:r>
        <w:rPr/>
        <w:t>噔┭捐쉒恅佅杀</w:t>
      </w:r>
      <w:r>
        <w:rPr/>
        <w:t>ⷂ</w:t>
      </w:r>
      <w:r>
        <w:rPr/>
        <w:t>碵㥖凂뇂剟㑖</w:t>
      </w:r>
      <w:r>
        <w:rPr/>
        <w:t>ꦣ</w:t>
      </w:r>
      <w:r>
        <w:rPr/>
        <w:t>䤱削晳㭴⧂</w:t>
      </w:r>
      <w:r>
        <w:rPr/>
        <w:t>⠩</w:t>
      </w:r>
      <w:r>
        <w:rPr/>
        <w:t>穇䝡</w:t>
      </w:r>
      <w:r>
        <w:rPr/>
        <w:t>ꔯ</w:t>
      </w:r>
      <w:r>
        <w:rPr/>
        <w:t>瘹䌺䯂挰䕶䕅䄭</w:t>
      </w:r>
      <w:r>
        <w:rPr/>
        <w:t>ꕣ⑴</w:t>
      </w:r>
      <w:r>
        <w:rPr/>
        <w:t>ㅺ敄穐쉒䥦</w:t>
      </w:r>
      <w:r>
        <w:rPr/>
        <w:t>ꤸ</w:t>
      </w:r>
      <w:r>
        <w:rPr/>
        <w:t>쉋⩞捒瑓埂⛃</w:t>
      </w:r>
      <w:r>
        <w:rPr/>
        <w:t>⢡</w:t>
      </w:r>
      <w:r>
        <w:rPr/>
        <w:t>焷祋敲礶䙀꥾묩沘兗䱄䗂轒㑆⭋噣儭䖱䅋⩟㝠浘␊컂촥冿卲輳㙋㶩썈繄势㩪딤썔擂</w:t>
      </w:r>
      <w:r>
        <w:rPr/>
        <w:t>Ⳃ</w:t>
      </w:r>
      <w:r>
        <w:rPr/>
        <w:t>슿⨩㫂轃匪䵌瘳걲璏桕彄慏䍆㑴浪쵀娬ガ㩗䙦漥熏⥈碻</w:t>
      </w:r>
      <w:r>
        <w:rPr/>
        <w:t>⢵</w:t>
      </w:r>
      <w:r>
        <w:rPr/>
        <w:t>在⥧婪呃㠥칹</w:t>
      </w:r>
      <w:r>
        <w:rPr/>
        <w:t>ⱀ</w:t>
      </w:r>
      <w:r>
        <w:rPr/>
        <w:t>瘦㥧싂睲㑌㎘畾⑙佳瑦啣亮</w:t>
      </w:r>
      <w:r>
        <w:rPr/>
        <w:t>Ⳃ</w:t>
      </w:r>
      <w:r>
        <w:rPr/>
        <w:t>ꅣ啸傏扣樤畯쵈垡兴⥱烂⺬</w:t>
      </w:r>
      <w:r>
        <w:rPr/>
        <w:t>ꔲ</w:t>
      </w:r>
      <w:r>
        <w:rPr/>
        <w:t>쉪ま䉾䘫</w:t>
      </w:r>
      <w:r>
        <w:rPr/>
        <w:t>ꕹ</w:t>
      </w:r>
      <w:r>
        <w:rPr/>
        <w:t>뽡⌭佇뽢て㐱⎬嘹珂汣⏂剶牺䭴柂捣㷂칶쉩癍炿呂䂩汴憥楉숽숵⛎泂桤ヂ偢琹㨴憏쉧ꄺ掮⩶婬佉䵰</w:t>
      </w:r>
      <w:r>
        <w:rPr/>
        <w:t>Ⳃ</w:t>
      </w:r>
      <w:r>
        <w:rPr/>
        <w:t>ꥲ數䬸㧂䟂꥚刴⩄슿㘤瑀</w:t>
      </w:r>
      <w:r>
        <w:rPr/>
        <w:t>Ⱚ</w:t>
      </w:r>
      <w:r>
        <w:rPr/>
        <w:t>숪眤뽷硺뽳♣噰䉄奴슩숨㈳싂슏穴쌺毂䱎顫ꅄ◃穅㥗숰埂汷╨㤥⭙䰲쵰䀬繑⽓⾣剏氰㈩䥓心昷ㄨ䅈奃┦瀷㙷䣂桳</w:t>
      </w:r>
      <w:r>
        <w:rPr/>
        <w:t>ꦮ</w:t>
      </w:r>
      <w:r>
        <w:rPr/>
        <w:t>婹噴⹧걇䡐슿⍷伦</w:t>
      </w:r>
      <w:r>
        <w:rPr/>
        <w:t>⡠⛎</w:t>
      </w:r>
      <w:r>
        <w:rPr/>
        <w:t>稪⧍䉈㪿頵⥁偯쉩㮵숶帺煩繡䜱塆吺姃䡋뽐⍓疮佹싂䬪䝁䩑㭪╂깭啺嗍圯쉘圣숷ꍾ</w:t>
      </w:r>
      <w:r>
        <w:rPr/>
        <w:t>ⰽ</w:t>
      </w:r>
      <w:r>
        <w:rPr/>
        <w:t>敷坞晤頶倷曂뽈乊䉔☹㉭㠹␮幃㥂㣂㗃繬㝌癎挦帵楨䡫ꅾ쉅㭪瑚숨숸놱쉀滂勂瀪⨨䩕㛂♍呵䑨牁뗎㍔뽸㣂杬㠣灢〉⌳⥇⍸춮뭲딶⭅쉎姃⑾扖⩎櫂⥨녺皩⨽숰때灄걊汨扵祥䉮⹞噟숩当㚮㙯係츯㡈轁㍄⹗愫㥁呩䵋㕕祍だ婌ㄽ</w:t>
      </w:r>
      <w:r>
        <w:rPr/>
        <w:t>ⳃ</w:t>
      </w:r>
      <w:r>
        <w:rPr/>
        <w:t>䟎䕐㮻佌⽍⭲걸쉨녨쉱䝳숮넸썗永㯂숭掣</w:t>
      </w:r>
      <w:r>
        <w:rPr/>
        <w:t>ⵃ</w:t>
      </w:r>
      <w:r>
        <w:rPr/>
        <w:t>穎教堫숲뭔旂䀭䈤䀪䌳⩎䨨璿㠲猭晩⑐獗싂</w:t>
      </w:r>
      <w:r>
        <w:rPr/>
        <w:t>ꔪ</w:t>
      </w:r>
      <w:r>
        <w:rPr/>
        <w:t>刳京㑗轊䝮␭㭢⽀凂䡢ꄤ猰</w:t>
      </w:r>
      <w:r>
        <w:rPr/>
        <w:t>ꕒ</w:t>
      </w:r>
      <w:r>
        <w:rPr/>
        <w:t>呋</w:t>
      </w:r>
      <w:r>
        <w:rPr/>
        <w:t>⠸</w:t>
      </w:r>
      <w:r>
        <w:rPr/>
        <w:t>允㌰ㅱ牑㌽갯䁅溩</w:t>
      </w:r>
      <w:r>
        <w:rPr/>
        <w:t>ꤺ⫂</w:t>
      </w:r>
      <w:r>
        <w:rPr/>
        <w:t>ォ祮녘啞䠪炩㤦⿂珂畐칙쉔쉭</w:t>
      </w:r>
      <w:r>
        <w:rPr/>
        <w:t>⡓</w:t>
      </w:r>
      <w:r>
        <w:rPr/>
        <w:t>嫂⑐兰떮湞塵䝭灞㈯畉䭌扑䘨쵧</w:t>
      </w:r>
      <w:r>
        <w:rPr/>
        <w:t>ꥆ</w:t>
      </w:r>
      <w:r>
        <w:rPr/>
        <w:t>晲䔺쉬ꌥ汃槂쉚愩딽㙮瑏䜥䁺沏磂愴㩺冘祲䇂橋煷晁关兒ꎿ掩싂捡땖⹓䰸歃䀫뽫䣂啳뽊樸渵抻뭂顴촪睂扦憻怷椥쉥쉤搸呏挭光䗂畋䃎㇎싂숯쉇㙪橒䥭䨶⤬彩뽉示悩爹쉨䤳䩙칵炘漪か</w:t>
      </w:r>
      <w:r>
        <w:rPr/>
        <w:t>ꤪ</w:t>
      </w:r>
      <w:r>
        <w:rPr/>
        <w:t>䮱坁</w:t>
      </w:r>
      <w:r>
        <w:rPr/>
        <w:t>ꤤ</w:t>
      </w:r>
      <w:r>
        <w:rPr/>
        <w:t>쉬矂樫痂氱撘묶吊堩䑋殩㘩愣槍⺏쉣䁘䑶츪쉴슡櫂⫂䄸澏奋⹪㐪㭑畃</w:t>
      </w:r>
      <w:r>
        <w:rPr/>
        <w:t>⡋</w:t>
      </w:r>
      <w:r>
        <w:rPr/>
        <w:t>桦⤪㍏浥彰⹑쎮癸깒煎쵳숺䲩⪮䨭쉾⫃㫂捭╯坮㐺</w:t>
      </w:r>
      <w:r>
        <w:rPr/>
        <w:t>ꥆ</w:t>
      </w:r>
      <w:r>
        <w:rPr/>
        <w:t>惂㛂帪⻂쉍卾武愫活硁䭺㭐栩汀眰⽁싎㘮</w:t>
      </w:r>
      <w:r>
        <w:rPr/>
        <w:t>꤭</w:t>
      </w:r>
      <w:r>
        <w:rPr/>
        <w:t>塔櫂煐伩礶㵵⧂</w:t>
      </w:r>
      <w:r>
        <w:rPr/>
        <w:t>꧂</w:t>
      </w:r>
      <w:r>
        <w:rPr/>
        <w:t>乲䌬㧂☪썟䥇印偮㩲⛂쉇컂晀♕剕㵯췂塨䘫硑坐쉚噏彏⒣㖘㋂材⩾奊◂㧎</w:t>
      </w:r>
      <w:r>
        <w:rPr/>
        <w:t>ⱴ</w:t>
      </w:r>
      <w:r>
        <w:rPr/>
        <w:t>䍦䴣䡐츯塍䂮䅁䕘䭫圱</w:t>
      </w:r>
      <w:r>
        <w:rPr/>
        <w:t>ꔺ⫂</w:t>
      </w:r>
      <w:r>
        <w:rPr/>
        <w:t>⢡</w:t>
      </w:r>
      <w:r>
        <w:rPr/>
        <w:t>纻汖ꍵ䡃坨嚮썈祆컂則妻捉╥䫂䗂⾩ず㉙㦱쉩쉆♀⨮ꅓ걓깈⹞ꍴ䵞繨ま摰頲䫂㓂⍄湭乣ꄤ숷呸싃䭢춱慄唤攫呇兹癳测轍厘⎩㍎䭂</w:t>
      </w:r>
      <w:r>
        <w:rPr/>
        <w:t>⠮</w:t>
      </w:r>
      <w:r>
        <w:rPr/>
        <w:t>ꔭꗂ</w:t>
      </w:r>
      <w:r>
        <w:rPr/>
        <w:t>影卄砭䤦♆䡆</w:t>
      </w:r>
      <w:r>
        <w:rPr/>
        <w:t>⢬</w:t>
      </w:r>
      <w:r>
        <w:rPr/>
        <w:t>楐㝗瑲뿃</w:t>
      </w:r>
      <w:r>
        <w:rPr/>
        <w:t>Ⲭ␯</w:t>
      </w:r>
      <w:r>
        <w:rPr/>
        <w:t>婇栳䵸㘣숤䔥㫂넭Ⓙ剫湩杨睫浭⥊慾庱쉩녡쉯轋⪘</w:t>
      </w:r>
      <w:r>
        <w:rPr/>
        <w:t>ⷍ</w:t>
      </w:r>
      <w:r>
        <w:rPr/>
        <w:t>眹♃橠娯曂濂땑⑓쉮묽睯뿎┺兔䓂癰侥歨穎쉮䑳轰껂㏂橮㝱碩梘扏幦割⹶㈣뭄⤱ꍢ汐壂䫂畨匰썀㍦砪⺩䑍ꥪ冻吮녈쉍乣⭺㉉⹺</w:t>
      </w:r>
      <w:r>
        <w:rPr/>
        <w:t>ⵚ</w:t>
      </w:r>
      <w:r>
        <w:rPr/>
        <w:t>燂땲磂⨷⿂㵱䭱轤梻渷彚ꥹ싂놡係</w:t>
      </w:r>
      <w:r>
        <w:rPr/>
        <w:t>꥟</w:t>
      </w:r>
      <w:r>
        <w:rPr/>
        <w:t>⡊⢣</w:t>
      </w:r>
      <w:r>
        <w:rPr/>
        <w:t>偳㉣◃噃じ焻쉏䁹彟⨶繂⭡璥㍈칎哂갦䓂⒘剃倳⥩瀴쉊숺쉧佞丩媩枩쉎㊬썑癸癆縴攨뭞㪏묽⩏㡋氪乀⩾쉨䢘⩟䤽䭔甦坮攨⻂䑲戲彎浠晪곂䱙燃焴拃㷂⽘䐸潬㠭뇂顢䮱轕楓묯䱥穗䣂杍䅐採垮쉹桦㗍꺮ㅆ䫍猦㐮㑄싃㫂刴媻疬쉌╘汤榱⾩㭹塃</w:t>
      </w:r>
      <w:r>
        <w:rPr/>
        <w:t>ⷂ</w:t>
      </w:r>
      <w:r>
        <w:rPr/>
        <w:t>畅棂䩰䅞敹㩸曂쵡㣂璱䟂숤堰슿繏␪纮䭳</w:t>
      </w:r>
      <w:r>
        <w:rPr/>
        <w:t>ⴺꥎ</w:t>
      </w:r>
      <w:r>
        <w:rPr/>
        <w:t>慉繂愶䁢曂桕㴨뾥渰㒿䩁㯍个曂煺㙧㢡汈䨪칁楋套眤杷</w:t>
      </w:r>
      <w:r>
        <w:rPr/>
        <w:t>⡬</w:t>
      </w:r>
      <w:r>
        <w:rPr/>
        <w:t>䍇◂嘻숷갻⥹勎쉰敍㩵숴㪩䭔숱䏂ꄹ橤㒮䬩䅶圫</w:t>
      </w:r>
      <w:r>
        <w:rPr/>
        <w:t>꥓</w:t>
      </w:r>
      <w:r>
        <w:rPr/>
        <w:t>犘慉쉧碩⽪汫쎩懂纬䢱싂怤㉸晌䔷欷婾⬽姂䳂煰埃␺</w:t>
      </w:r>
      <w:r>
        <w:rPr/>
        <w:t>⠭</w:t>
      </w:r>
      <w:r>
        <w:rPr/>
        <w:t>ꌴ칠沘橳ꍶ顡쉫㟃⪻㩳㉴䕅䯃顉秂</w:t>
      </w:r>
      <w:r>
        <w:rPr/>
        <w:t>⢩⩱</w:t>
      </w:r>
      <w:r>
        <w:rPr/>
        <w:t>轨穔쌱ꌵ⍚췂묩䬽춣䉾쉤權奚䅋䜣㍑偫⥚䉯숻떵쉠뽁㘲쏂剤亱敁坊츬帵慖〮兄숯坪쉣</w:t>
      </w:r>
      <w:r>
        <w:rPr/>
        <w:t>⠺</w:t>
      </w:r>
      <w:r>
        <w:rPr/>
        <w:t>桓䠱⦣싂批쉣䡹䔣⻎㉑硅究묬匱丣ꌨ쉱⸪婶쉳쉑塆쵤橳췂䅙쉫䡬쉪畀</w:t>
      </w:r>
      <w:r>
        <w:rPr/>
        <w:t>ꕉ</w:t>
      </w:r>
      <w:r>
        <w:rPr/>
        <w:t>扠㝣攨濂䅉摗ꅠ슬쉥</w:t>
      </w:r>
      <w:r>
        <w:rPr/>
        <w:t>Ⱘ</w:t>
      </w:r>
      <w:r>
        <w:rPr/>
        <w:t>ㄸ⍅㧎歾⹾㞮墘㍇네堻쉤숷</w:t>
      </w:r>
      <w:r>
        <w:rPr/>
        <w:t>Ⱙ</w:t>
      </w:r>
      <w:r>
        <w:rPr/>
        <w:t>숫</w:t>
      </w:r>
      <w:r>
        <w:rPr/>
        <w:t>ꥇ</w:t>
      </w:r>
      <w:r>
        <w:rPr/>
        <w:t>㑱秃敔椸</w:t>
      </w:r>
      <w:r>
        <w:rPr/>
        <w:t>ꥍ</w:t>
      </w:r>
      <w:r>
        <w:rPr/>
        <w:t>轴偀穆쉓썩祺ꅱꎿ⵴⽦轩싂傩숫땣딹圬拂氥稯僂숤⩡ꌳ䤹깆䶡┩捵慷</w:t>
      </w:r>
      <w:r>
        <w:rPr/>
        <w:t>ꦮ⩎ꕘ</w:t>
      </w:r>
      <w:r>
        <w:rPr/>
        <w:t>걥걚䜪琭丰⬬㣂顄彈䠴匴斣⩣穙⍚뽩博䵚灟剸슣䙵䏂쉁潋淂歹</w:t>
      </w:r>
      <w:r>
        <w:rPr/>
        <w:t>⡉</w:t>
      </w:r>
      <w:r>
        <w:rPr/>
        <w:t>爷</w:t>
      </w:r>
      <w:r>
        <w:rPr/>
        <w:t>ꕡ</w:t>
      </w:r>
      <w:r>
        <w:rPr/>
        <w:t>㵚쉯槂䒬䕤촱䣂침彠愩䩁䙣♠㪵伫挬䭍冘参揂弪쉄숱乑獀揂獙顴㥈㕣䣂뽅㬶噆愵抏由攪劵天⹉怦㙱偖䋂兌䁺쏍㔱㔰慮奭瑨䑌땗奞떣걣癚䕁┩呷堰痂䑺當ꅯ時渹奈╁榘䵫䝨숰</w:t>
      </w:r>
      <w:r>
        <w:rPr/>
        <w:t>ꗂ</w:t>
      </w:r>
      <w:r>
        <w:rPr/>
        <w:t>䱺伥㈹싂䡱坖䕏뽇睘⽶恊␴佋ꇂ嚩</w:t>
      </w:r>
      <w:r>
        <w:rPr/>
        <w:t>ⵃ</w:t>
      </w:r>
      <w:r>
        <w:rPr/>
        <w:t>䍚瑄┻쉙忂䣂渴깞た╢땱顫恠</w:t>
      </w:r>
      <w:r>
        <w:rPr/>
        <w:t>ⴳ</w:t>
      </w:r>
      <w:r>
        <w:rPr/>
        <w:t>偘숹㩫䷃㷂污㕦欸╃稪㉪䱙畈晓䒩杸쌣䯃䀮뽓䴷䱆⧍</w:t>
      </w:r>
      <w:r>
        <w:rPr/>
        <w:t>ꗂ</w:t>
      </w:r>
      <w:r>
        <w:rPr/>
        <w:t>卪汔瑅䜱兗㭥瑕⯂ꎮ扣⽯杫皣쉒楩瑄⽲惂⛂濂⨶半◂쉶敂䬲畫所</w:t>
      </w:r>
      <w:r>
        <w:rPr/>
        <w:t>⣂</w:t>
      </w:r>
      <w:r>
        <w:rPr/>
        <w:t>婐숣⤪嘺〵⮘숤쉳슿㘦슿뭸숯ォ䵢</w:t>
      </w:r>
      <w:r>
        <w:rPr/>
        <w:t>ⷂꤴ</w:t>
      </w:r>
      <w:r>
        <w:rPr/>
        <w:t>拃轆頩楥㧂⸸ꥲ㐰㏂</w:t>
      </w:r>
      <w:r>
        <w:rPr/>
        <w:t>⡪</w:t>
      </w:r>
      <w:r>
        <w:rPr/>
        <w:t>兪⵺쎿썋段歸厱畊쉠</w:t>
      </w:r>
      <w:r>
        <w:rPr/>
        <w:t>ⵂꥈ</w:t>
      </w:r>
      <w:r>
        <w:rPr/>
        <w:t>㕌濂㕑堵⵩爳┬佫㙅䜮䯍㯂㡔瓂剨⫂슏♸㔬琫祊瞣㚮⹯捊䦻촥싂</w:t>
      </w:r>
      <w:r>
        <w:rPr/>
        <w:t>ꥃ</w:t>
      </w:r>
      <w:r>
        <w:rPr/>
        <w:t>숳숶쵁㈲歁⹆쏂䜰㙇╋㡇</w:t>
      </w:r>
      <w:r>
        <w:rPr/>
        <w:t>ꕂ</w:t>
      </w:r>
      <w:r>
        <w:rPr/>
        <w:t>竂否浭夫쵪䪥瘹剀䙪昦놥㨹䣂儱癫</w:t>
      </w:r>
      <w:r>
        <w:rPr/>
        <w:t>ꦵ</w:t>
      </w:r>
      <w:r>
        <w:rPr/>
        <w:t>牷숹悡佺游</w:t>
      </w:r>
      <w:r>
        <w:rPr/>
        <w:t>⡳</w:t>
      </w:r>
      <w:r>
        <w:rPr/>
        <w:t>ꥧ䌣䊻㝘췂▬灨橣䅡ꎥ㛎䭊㈶帱묶㭈窩숲啒爪</w:t>
      </w:r>
      <w:r>
        <w:rPr/>
        <w:t>Ɐ</w:t>
      </w:r>
      <w:r>
        <w:rPr/>
        <w:t>旂쏂쉞弫䙟啘칶╖깴䜴䁄厩䃃컃뽹啑⧂祇␨쉸牞氪楆㥺땲哂搣䱁넪毂뭴䬷㍭䙠쉅樤䉠</w:t>
      </w:r>
      <w:r>
        <w:rPr/>
        <w:t>꤬</w:t>
      </w:r>
      <w:r>
        <w:rPr/>
        <w:t>㤯뽶洪牳娵⥳ㅙ곂ㅊ┶䴥痂䝎剬椤欹䝦</w:t>
      </w:r>
      <w:r>
        <w:rPr/>
        <w:t>⡙⍧</w:t>
      </w:r>
      <w:r>
        <w:rPr/>
        <w:t>㠳稪乧楀婧㉶걱䌹⥂墱숷싂ꏂꏎ㤽⩴㦻촲捖坕题瘻幓䜊쉥䉭暿ꅩ皮슮䙏秂〨쉬池䓂呁杶㠻奸㍅⺣ネ琦佩繖㥢⤬呈瘰㘹佷</w:t>
      </w:r>
      <w:r>
        <w:rPr/>
        <w:t>Ⱞ</w:t>
      </w:r>
      <w:r>
        <w:rPr/>
        <w:t>䝳畁杔桋颡</w:t>
      </w:r>
      <w:r>
        <w:rPr/>
        <w:t>⠨</w:t>
      </w:r>
      <w:r>
        <w:rPr/>
        <w:t>弲㈣Ⓜ㣂슬슥땙晣偃ꄹ쎵⩹晴䑯ꇂㄻ⩵䛂㘽숽쉆䊿煰涿牳姂汅⩇坴弫并</w:t>
      </w:r>
      <w:r>
        <w:rPr/>
        <w:t>ꗃ⨺</w:t>
      </w:r>
      <w:r>
        <w:rPr/>
        <w:t>쉋坂</w:t>
      </w:r>
      <w:r>
        <w:rPr/>
        <w:t>ꕲ⑳</w:t>
      </w:r>
      <w:r>
        <w:rPr/>
        <w:t>ㅉㄶ䠮⛎쉪瑴쉾┳ꅄ栤㴸恧</w:t>
      </w:r>
      <w:r>
        <w:rPr/>
        <w:t>ꕶ</w:t>
      </w:r>
      <w:r>
        <w:rPr/>
        <w:t>㊻㡯㤱栣䠻싂⹏</w:t>
      </w:r>
      <w:r>
        <w:rPr/>
        <w:t>⢥</w:t>
      </w:r>
      <w:r>
        <w:rPr/>
        <w:t>䌸㥄潆㌻㖿乊⽐係轰䕭䑆⹩⸣쉖곂敶</w:t>
      </w:r>
      <w:r>
        <w:rPr/>
        <w:t>ꕋ</w:t>
      </w:r>
      <w:r>
        <w:rPr/>
        <w:t>㴻깨㉈偌싎榘栴杪䴴문剟䦮愵啡䥂</w:t>
      </w:r>
      <w:r>
        <w:rPr/>
        <w:t>Ⱜ</w:t>
      </w:r>
      <w:r>
        <w:rPr/>
        <w:t>榻⭚쉪㌯⨪娩槂瓂佋縶⹙ば䈩</w:t>
      </w:r>
      <w:r>
        <w:rPr/>
        <w:t>⣍</w:t>
      </w:r>
      <w:r>
        <w:rPr/>
        <w:t>辵䑂伽庻ㅑ畠浾캏噫兮뽅穦䈹画싂捘䐤㉸⸶戩䨲䁬숤㡦坊䊮慡쉡祉渺㩙獌㙐挽壃뼳穤噥ꍁ癖祑녆埂뭰夻㬰⌯䔻䁮愬ꥫ倮婡㙈狂䓂䂵㞱水겥䍅绂쉨坳䭷彧</w:t>
      </w:r>
      <w:r>
        <w:rPr/>
        <w:t>⠵</w:t>
      </w:r>
      <w:r>
        <w:rPr/>
        <w:t>㕧䥋摅囂㣂㈴剙橘㌪瓂磂䅤⹕嘬彧⑑瀸偱怸盂칄⻂⏂䓂⚬睩斩걞勂煴캘⮏倦柂쉆㵩奍搷顩幍쵅瑚彖淂ꌯ繣㑬쉤㋍眶哂擂匤㫂楹싃倶떩晠ꍐ㷂⌴䏂燂♤걦쉭恍㶮䙢싃⍄⬬㉸쉋촱䉂眺浗織婢圹⦿瘯㈺旎뾻ꥣ流婰</w:t>
      </w:r>
      <w:r>
        <w:rPr/>
        <w:t>ⵉ</w:t>
      </w:r>
      <w:r>
        <w:rPr/>
        <w:t>㘲滍슩噙刪䵪揃剫┤슣</w:t>
      </w:r>
      <w:r>
        <w:rPr/>
        <w:t>⡌</w:t>
      </w:r>
      <w:r>
        <w:rPr/>
        <w:t>㴦썍䥁⥤</w:t>
      </w:r>
      <w:r>
        <w:rPr/>
        <w:t>ꗂ</w:t>
      </w:r>
      <w:r>
        <w:rPr/>
        <w:t>뼳吥卋硊晑㈮挦挵典忂慾欳但걞橖쉃ꅶ硴숮┸␤㵇땦쉙⤳땑塖㡱⴪碡㔽瑋六椻縹숳穬쉋ꥠ쉦㔮䄫湸䃂䰸亘榣慔싂䔹</w:t>
      </w:r>
      <w:r>
        <w:rPr/>
        <w:t>ⱱ</w:t>
      </w:r>
      <w:r>
        <w:rPr/>
        <w:t>祭ㆣ쉵䥚煀瘥ꄮ卾䯂睠橒ꍡ搲潯测祀걞ꌣ쉦懎偣</w:t>
      </w:r>
      <w:r>
        <w:rPr/>
        <w:t>ⷂ</w:t>
      </w:r>
      <w:r>
        <w:rPr/>
        <w:t>놬⬥쵱㍎뭖딥䉕採煔敏妩쉄杁䉰⴪⍤㤦</w:t>
      </w:r>
      <w:r>
        <w:rPr/>
        <w:t>ⶏ</w:t>
      </w:r>
      <w:r>
        <w:rPr/>
        <w:t>놩묩䊥ꍳ␮愸䁆䵵䵰墱捂㭴숷泂슡㉘塈䩧䍒浖㝓穩뭌쌭숵顱ꍶ㏂꥕</w:t>
      </w:r>
      <w:r>
        <w:rPr/>
        <w:t>ꤺ</w:t>
      </w:r>
      <w:r>
        <w:rPr/>
        <w:t>儱え塒椨檬ꌵ硚䍾넹䱨单땎땚庩䁢㩩顗</w:t>
      </w:r>
      <w:r>
        <w:rPr/>
        <w:t>Ⳃ♮</w:t>
      </w:r>
      <w:r>
        <w:rPr/>
        <w:t>쉁䝣䠪啺捐殥慣㎮㎏⫂楠䦩䭌䝉䱰␷㪏땷㑵檮긭䁨临塣㊣ꄷ</w:t>
      </w:r>
      <w:r>
        <w:rPr/>
        <w:t>ⱗ</w:t>
      </w:r>
      <w:r>
        <w:rPr/>
        <w:t>硢⽢</w:t>
      </w:r>
      <w:r>
        <w:rPr/>
        <w:t>ꦬ</w:t>
      </w:r>
      <w:r>
        <w:rPr/>
        <w:t>⽳婵亻婚⹙⩒䨵▿䵧㇂儥㑣慌␣杫煉䴤ꌵ뼸⍒⑵歇顂놏輳땾ぇ猊匰곂ꥭ㔻녣넥칑쉰枣䵑㑟㧂顳숷䴩彥抿伤睧䭣塵牊穁</w:t>
      </w:r>
      <w:r>
        <w:rPr/>
        <w:t>ⷂ╔</w:t>
      </w:r>
      <w:r>
        <w:rPr/>
        <w:t>䭩걲慫昴祾垮⭵敷써䙳敌㨬愻么䶻堰ꌵ吷竂縹쉱㕞礮⩮䭺⧂䕟偎㕎⨥汓⏂硴晬佪⌺䉫凂⦡⍎抮䌪ヂ⑅쉡䤮硈卮䝆㵎쉍䑆䐦</w:t>
      </w:r>
      <w:r>
        <w:rPr/>
        <w:t>ⰸ</w:t>
      </w:r>
      <w:r>
        <w:rPr/>
        <w:t>䉺㌴ㅑ奰㯃썋ぱ⮣丸뿎塖䀷</w:t>
      </w:r>
      <w:r>
        <w:rPr/>
        <w:t>ꖩ</w:t>
      </w:r>
      <w:r>
        <w:rPr/>
        <w:t>쉾䶏㤦彚卦㭕渥䀩⻂⩋柂微⑲匳갻⺘囂温瑧汬☽╤⥚婲盂敓凃䡘柂</w:t>
      </w:r>
      <w:r>
        <w:rPr/>
        <w:t>ⰳ</w:t>
      </w:r>
      <w:r>
        <w:rPr/>
        <w:t>氷䑲櫂䐰殱㉌壂㴹灲</w:t>
      </w:r>
      <w:r>
        <w:rPr/>
        <w:t>꧂</w:t>
      </w:r>
      <w:r>
        <w:rPr/>
        <w:t>⻎い济⭖摣쉠頺ꄣ弦摓桑ꥲ썍喬</w:t>
      </w:r>
      <w:r>
        <w:rPr/>
        <w:t>ⴺ</w:t>
      </w:r>
      <w:r>
        <w:rPr/>
        <w:t>뮮敭欨勂挻匰䴩깋㍧쉟㵣媏쉗奍櫍갪繒䜫슡晘扅坑玮</w:t>
      </w:r>
      <w:r>
        <w:rPr/>
        <w:t>ⰵ</w:t>
      </w:r>
      <w:r>
        <w:rPr/>
        <w:t>㷂</w:t>
      </w:r>
      <w:r>
        <w:rPr/>
        <w:t>Ⱓ</w:t>
      </w:r>
      <w:r>
        <w:rPr/>
        <w:t>䙤䑺僂긺犬䩹싂测䪬넮뇂갴颿㕪숦슩妱⒡㵀싂唪浹숦拂旂╮슮嚡浑䙂쉎긱쉰恺爥砯쉀傣쌵硄槂張쉹拎㔳⪡㭷</w:t>
      </w:r>
      <w:r>
        <w:rPr/>
        <w:t>ⷃ⧂</w:t>
      </w:r>
      <w:r>
        <w:rPr/>
        <w:t>ⱋ</w:t>
      </w:r>
      <w:r>
        <w:rPr/>
        <w:t>䁞濂倸쉋䔫ꇂ潋㬱⭦䪏轵䉃䖬䱊㎮䝶轅췃哂浌磂⚩住㥆汃㝔汱싂攭棂捠숨슣⹕晚ꅍ癹⬱偯촸瑁睄偌⥏췍쉍婓⒥㩹⏂䯂㙚椮䲻䕍㝺乹⿂쉏飂亩♩╙煥⩉═䞩</w:t>
      </w:r>
      <w:r>
        <w:rPr/>
        <w:t>ⵠ</w:t>
      </w:r>
      <w:r>
        <w:rPr/>
        <w:t>慟䥅琥乫녧⧂欪䐽幞摇䌪便깄⑎㑪妏䌪秂䅺ꍦ辱版殏轣䀶㔫䙁쵶썱숪婁ꥭ焴你〉䴤漥风䏃쉺</w:t>
      </w:r>
      <w:r>
        <w:rPr/>
        <w:t>ⵚ</w:t>
      </w:r>
      <w:r>
        <w:rPr/>
        <w:t>㟃쉯쉪갵⏂煒坦犵ꅙ剁䑍㒱ㅁ슬䓂쉂</w:t>
      </w:r>
      <w:r>
        <w:rPr/>
        <w:t>⠴</w:t>
      </w:r>
      <w:r>
        <w:rPr/>
        <w:t>橅</w:t>
      </w:r>
      <w:r>
        <w:rPr/>
        <w:t>ꗂ</w:t>
      </w:r>
      <w:r>
        <w:rPr/>
        <w:t>뽞䙎剶ꥷ쉔⌺䍪쉗㇂⹃帩㖬</w:t>
      </w:r>
      <w:r>
        <w:rPr/>
        <w:t>⡇</w:t>
      </w:r>
      <w:r>
        <w:rPr/>
        <w:t>㍥칶灙㘤⩠檥쉉改녏䈭⭁縤쵟樻摂</w:t>
      </w:r>
      <w:r>
        <w:rPr/>
        <w:t>Ⱟ</w:t>
      </w:r>
      <w:r>
        <w:rPr/>
        <w:t>썥땬匷⛂땬쉣ㅈ㣂乞⑇磍䑆┴</w:t>
      </w:r>
      <w:r>
        <w:rPr/>
        <w:t>ꤤ</w:t>
      </w:r>
      <w:r>
        <w:rPr/>
        <w:t>娺汙啕っ獮칑컂⫂䝥绂뗂⼰㩑䵑䡨쉙禮噧牕⍉到㋂싂</w:t>
      </w:r>
      <w:r>
        <w:rPr/>
        <w:t>ⵟ⫂</w:t>
      </w:r>
      <w:r>
        <w:rPr/>
        <w:t>汉槎㔪㖡</w:t>
      </w:r>
      <w:r>
        <w:rPr/>
        <w:t>ꔪ</w:t>
      </w:r>
      <w:r>
        <w:rPr/>
        <w:t>朶滂㪵扲쵒썫參䶿汏习徥浔砰⥸춵祐</w:t>
      </w:r>
      <w:r>
        <w:rPr/>
        <w:t>Ⳃ</w:t>
      </w:r>
      <w:r>
        <w:rPr/>
        <w:t>쉏畒捸噗쵉卓洯关桱䈤쉩㑢䵫渣制参唨允穩址⵵轣쉰婷汧</w:t>
      </w:r>
      <w:r>
        <w:rPr/>
        <w:t>ⳃ</w:t>
      </w:r>
      <w:r>
        <w:rPr/>
        <w:t>䝅煂쉟䀬⥲灆䭯刯곂</w:t>
      </w:r>
      <w:r>
        <w:rPr/>
        <w:t>ⶏ</w:t>
      </w:r>
      <w:r>
        <w:rPr/>
        <w:t>汄㬯</w:t>
      </w:r>
      <w:r>
        <w:rPr/>
        <w:t>ꦵ</w:t>
      </w:r>
      <w:r>
        <w:rPr/>
        <w:t>깒迂쉀卫䌴楚♱㡷䛂⛂㣂㎻㙙轵⩯杺䅌뭉㨯惍戣扭쉇䙬㵗噐䉄뽙䕭㑤䷂嘊</w:t>
      </w:r>
      <w:r>
        <w:rPr/>
        <w:t>ⱆ</w:t>
      </w:r>
      <w:r>
        <w:rPr/>
        <w:t>坈杲獩栵硆뿂疥泍儳噲幖灗썍⵪䢏숰所况⑃㇃漥㥦䌻㉊啫⽯㖩㙵</w:t>
      </w:r>
      <w:r>
        <w:rPr/>
        <w:t>Ⳃ</w:t>
      </w:r>
      <w:r>
        <w:rPr/>
        <w:t>丯䥗囂싂䞩딪噮⧎䬤녍⥞㉆帺⸭ꌩ녖⑕桞㖩䰺啾珂敡쉶擎쉭慟칸㬮琩で〮㡪啭兑⽧⛂㯍扎숬杂乵浅杭䝋硯쉋㢩쉏奍乕䭮䩦⥷⥌긨摅洤烎숭쉒ぐ昺擂瑊繃䉖䙭䕅繐㌵㥯兖楥䑍䪥乶汦穘礷⽐剀散湘␻쉰䡌</w:t>
      </w:r>
      <w:r>
        <w:rPr/>
        <w:t>ꤥ</w:t>
      </w:r>
      <w:r>
        <w:rPr/>
        <w:t>煲ꥴ纮䔥梩朻쉰</w:t>
      </w:r>
      <w:r>
        <w:rPr/>
        <w:t>ⱙ</w:t>
      </w:r>
      <w:r>
        <w:rPr/>
        <w:t>뿂</w:t>
      </w:r>
      <w:r>
        <w:rPr/>
        <w:t>ꕧ</w:t>
      </w:r>
      <w:r>
        <w:rPr/>
        <w:t>扟⑈슩杇䐹櫂㜺䁾畉獇⩓㉀瘻㥯倨礹⮩䙮䀤⫂䭤⹮뽨곂协潠䜦旂㡤䛂悵楒剡湟慮渥넬䝤燃矂汒捕䡙恒䡥넳炥䝣ꌰ惂欴戮颻䄫⍟ㅓ슩㴭◂浸㍟⫂瀴쉣恇穡〥疵瓂걩畩䶱깮⹍瑄쉀䤯瞻煆汐쉔딤䁤䤤浳繒쉙</w:t>
      </w:r>
      <w:r>
        <w:rPr/>
        <w:t>⡟</w:t>
      </w:r>
      <w:r>
        <w:rPr/>
        <w:t>츺噓湀떏⽥啰㝓싂甲</w:t>
      </w:r>
      <w:r>
        <w:rPr/>
        <w:t>ⵡ</w:t>
      </w:r>
      <w:r>
        <w:rPr/>
        <w:t>싂곂䑲剗㤪㉃숱眤⥠⌵䡬⹁ꌨ硘</w:t>
      </w:r>
      <w:r>
        <w:rPr/>
        <w:t>⡉</w:t>
      </w:r>
      <w:r>
        <w:rPr/>
        <w:t>䭨쉞癰扖㐯땤縰刪⨮䜺⻂咩愨䐬䍗</w:t>
      </w:r>
      <w:r>
        <w:rPr/>
        <w:t>ⵁ</w:t>
      </w:r>
      <w:r>
        <w:rPr/>
        <w:t>奂琤硂뼣⼦歄怩쉷刭䷂⑤㪵牑礻捈內婱嘴琬컂⹩싂潱慔⶿⽞츥</w:t>
      </w:r>
      <w:r>
        <w:rPr/>
        <w:t>⡨</w:t>
      </w:r>
      <w:r>
        <w:rPr/>
        <w:t>㈸⍪滂쉥怣뼶潁㕷꥾呖呲♰穥权㞵奰玡㧂㉒漳쉵礤쉨歐煳⪵⎻쉞䴹⨪伲旂戥</w:t>
      </w:r>
      <w:r>
        <w:rPr/>
        <w:t>ꕺ</w:t>
      </w:r>
      <w:r>
        <w:rPr/>
        <w:t>橠ꅧ깠⑞磂兴兔䵇䬴獀ぞ슘뽾㩾쉃瑐䃂슩</w:t>
      </w:r>
      <w:r>
        <w:rPr/>
        <w:t>⡳</w:t>
      </w:r>
      <w:r>
        <w:rPr/>
        <w:t>挶ꇎ</w:t>
      </w:r>
      <w:r>
        <w:rPr/>
        <w:t>⡖</w:t>
      </w:r>
      <w:r>
        <w:rPr/>
        <w:t>⻂竂䩉쉋廂彗쉰す橂㈱甬㑆딶扆쉺뭚⧃</w:t>
      </w:r>
      <w:r>
        <w:rPr/>
        <w:t>ꤨ</w:t>
      </w:r>
      <w:r>
        <w:rPr/>
        <w:t>䘬卤꥕숵</w:t>
      </w:r>
      <w:r>
        <w:rPr/>
        <w:t>ⱈ</w:t>
      </w:r>
      <w:r>
        <w:rPr/>
        <w:t>剡㵎燂繄⚬넰橐䱮唵佧칪ㄷ恚䡌儵桧㵅捺痍䜩뭅硕丹숶彪眤䕡⍲쌹楢硢扥浂啴䅉⽑칪칶輮㉫⏂頩</w:t>
      </w:r>
      <w:r>
        <w:rPr/>
        <w:t>ꖘ</w:t>
      </w:r>
      <w:r>
        <w:rPr/>
        <w:t>㣂㕐䭋琻☥䭩㑆㎏儹땇媣뼪煓⩎䝍偆㴪殥⭳䁳䏂뇂母숪㑗祷捳畎䓂쉘䥓䪩숽䭇⽪砰㍯忂灵䍀䍏⺥䷂御䢡爫棍䑶頤塙祎쉃楫䑳</w:t>
      </w:r>
      <w:r>
        <w:rPr/>
        <w:t>ꥎ</w:t>
      </w:r>
      <w:r>
        <w:rPr/>
        <w:t>뭡晇⑵ꇂ䀩⮡伶</w:t>
      </w:r>
      <w:r>
        <w:rPr/>
        <w:t>ꤵ</w:t>
      </w:r>
      <w:r>
        <w:rPr/>
        <w:t>卤奥</w:t>
      </w:r>
      <w:r>
        <w:rPr/>
        <w:t>ꤷ</w:t>
      </w:r>
      <w:r>
        <w:rPr/>
        <w:t>㟂슿瑕爸쉴湡患扐</w:t>
      </w:r>
      <w:r>
        <w:rPr/>
        <w:t>ꤳ▮</w:t>
      </w:r>
      <w:r>
        <w:rPr/>
        <w:t>쉭츰呉木긷칔䢘䤶顉뽬㗂쉍婸敹㑡侵䓂瘤쉁济瘻⥡ꅁ砶眦唫㔷浘</w:t>
      </w:r>
      <w:r>
        <w:rPr/>
        <w:t>⠊</w:t>
      </w:r>
      <w:r>
        <w:rPr/>
        <w:t>싂啭쉀쉓쉵썕쉒楎㬲㈻</w:t>
      </w:r>
      <w:r>
        <w:rPr/>
        <w:t>ⰶ</w:t>
      </w:r>
      <w:r>
        <w:rPr/>
        <w:t>稬煏枘</w:t>
      </w:r>
      <w:r>
        <w:rPr/>
        <w:t>ⴣ</w:t>
      </w:r>
      <w:r>
        <w:rPr/>
        <w:t>쉾乎</w:t>
      </w:r>
      <w:r>
        <w:rPr/>
        <w:t>Ⳃ</w:t>
      </w:r>
      <w:r>
        <w:rPr/>
        <w:t>溥桏椸䡶㏂䠹쉅격쉘沮䅍頺協剫晔䈬恙杩㒻灦⒥䡓㣍繫녇䆏걑캩徵㡓䵩常輸ꄳ㧂</w:t>
      </w:r>
      <w:r>
        <w:rPr/>
        <w:t>ⵣ</w:t>
      </w:r>
      <w:r>
        <w:rPr/>
        <w:t>幀쉢䅣䝶硢額橄彰쌣썒呎恁㧎</w:t>
      </w:r>
      <w:r>
        <w:rPr/>
        <w:t>ꦣ</w:t>
      </w:r>
      <w:r>
        <w:rPr/>
        <w:t>숻</w:t>
      </w:r>
      <w:r>
        <w:rPr/>
        <w:t>⡨</w:t>
      </w:r>
      <w:r>
        <w:rPr/>
        <w:t>搮㭡⿎걤⬭╄彵庩樸痂ヂ㝍棂堣㈲睈걆〦</w:t>
      </w:r>
      <w:r>
        <w:rPr/>
        <w:t>ⷂ</w:t>
      </w:r>
      <w:r>
        <w:rPr/>
        <w:t>昶澮冡奧</w:t>
      </w:r>
      <w:r>
        <w:rPr/>
        <w:t>ꦻ</w:t>
      </w:r>
      <w:r>
        <w:rPr/>
        <w:t>㇂쉍</w:t>
      </w:r>
      <w:r>
        <w:rPr/>
        <w:t>Ⱚ</w:t>
      </w:r>
      <w:r>
        <w:rPr/>
        <w:t>窡堲焽츪ま숣爥䏂ꥹ慀녇쉈ㅆ〉䶿뽓噈⬳繶㍟㙊䣂㦣傥뭩㝠桬䌫欪</w:t>
      </w:r>
      <w:r>
        <w:rPr/>
        <w:t>ⱟ</w:t>
      </w:r>
      <w:r>
        <w:rPr/>
        <w:t>唩輥╦㵆⛂⤮樨䈤쉍⼻歭쉣琶쉲㇂扡</w:t>
      </w:r>
      <w:r>
        <w:rPr/>
        <w:t>ⲩ⌷</w:t>
      </w:r>
      <w:r>
        <w:rPr/>
        <w:t>杲帷</w:t>
      </w:r>
      <w:r>
        <w:rPr/>
        <w:t>⣂</w:t>
      </w:r>
      <w:r>
        <w:rPr/>
        <w:t>婊数轫딹䢻㩃欭╃⺏뽳㩬ꅦ樰慏㡪䩃싂촩産塍䝏嗂啙쵤懃</w:t>
      </w:r>
      <w:r>
        <w:rPr/>
        <w:t>ꕱ</w:t>
      </w:r>
      <w:r>
        <w:rPr/>
        <w:t>皿䍓暩㡪㙯䁮䅕匯塣䕑䫂뽳캮轎促쉯⩫슏쉔畤숰⩃奡㍹捺濂⪿晸敨뭵繎숻⌵硵暘♶⹱뿂⑹䩒⽍</w:t>
      </w:r>
      <w:r>
        <w:rPr/>
        <w:t>ꥄ</w:t>
      </w:r>
      <w:r>
        <w:rPr/>
        <w:t>㍪捌⩮瞩湆牯㙮碮晬싂杳楥濎숫冮顭杂刺呯睌け湋䡞ꄦ捵煪畚瀹⹡㑍쉍姂䙱</w:t>
      </w:r>
      <w:r>
        <w:rPr/>
        <w:t>⢬</w:t>
      </w:r>
      <w:r>
        <w:rPr/>
        <w:t>䵁䪱녭쉗亡ꍣ欪は幂呮瘵㩴㍩㤻獒塐㉦䱠ꇂ晾び뾘숮䉖枩懃湔꥖㑥</w:t>
      </w:r>
      <w:r>
        <w:rPr/>
        <w:t>ꤶ</w:t>
      </w:r>
      <w:r>
        <w:rPr/>
        <w:t>㈱扦汆湈硗</w:t>
      </w:r>
      <w:r>
        <w:rPr/>
        <w:t>ⱹ</w:t>
      </w:r>
      <w:r>
        <w:rPr/>
        <w:t>矎꺵⵲䏂ꥮ妥印숱痂悩匹㙡窱竂泂⿂畓숸弭垣硍</w:t>
      </w:r>
      <w:r>
        <w:rPr/>
        <w:t>ⵗ</w:t>
      </w:r>
      <w:r>
        <w:rPr/>
        <w:t>剮䁇噺桘癷玣㉡橍ㄩ牬싍牾䕭</w:t>
      </w:r>
      <w:r>
        <w:rPr/>
        <w:t>ꦮ</w:t>
      </w:r>
      <w:r>
        <w:rPr/>
        <w:t>噮䆘㪏⑴汖⩌ꌳ摘촥湎繦橕㥙晰㥕뭇瑪噍䟂ꄥ啁湩帮뗂牤䀪㎡넴恁䔽䝳⵲슮睗汩뇍瀴頸区煱</w:t>
      </w:r>
      <w:r>
        <w:rPr/>
        <w:t>ꤪ</w:t>
      </w:r>
      <w:r>
        <w:rPr/>
        <w:t>㘺婟慒</w:t>
      </w:r>
      <w:r>
        <w:rPr/>
        <w:t>⡣</w:t>
      </w:r>
      <w:r>
        <w:rPr/>
        <w:t>䍉슬ꥫ⭌⑄眯硟恭恢敔步䞩☴</w:t>
      </w:r>
      <w:r>
        <w:rPr/>
        <w:t>⢬</w:t>
      </w:r>
      <w:r>
        <w:rPr/>
        <w:t>ꍱ轉䒱牢㑊佖䝋敪쉍⑬っ녢㈺겿䶩</w:t>
      </w:r>
      <w:r>
        <w:rPr/>
        <w:t>ⵞ</w:t>
      </w:r>
      <w:r>
        <w:rPr/>
        <w:t>ꅖ唫䁰쉘䝑㥹䰽䤦灪</w:t>
      </w:r>
      <w:r>
        <w:rPr/>
        <w:t>ꥇ</w:t>
      </w:r>
      <w:r>
        <w:rPr/>
        <w:t>㵚潶輩兄숱操秎⧂澥敓癵</w:t>
      </w:r>
      <w:r>
        <w:rPr/>
        <w:t>ꕀ</w:t>
      </w:r>
      <w:r>
        <w:rPr/>
        <w:t>⣍</w:t>
      </w:r>
      <w:r>
        <w:rPr/>
        <w:t>䅚⍉啬䥯嘥揂⫃딪㴪栵姂䬹䭣穏顸恾乁쉖樫⵴ꇂ嚥娰敧䵅唯⑬煞湋䅂幟뭧숹䜻奋䉂걀ꥹ문㌹徿㥹睬Ⓜ硔特䉅㴭獐怭琨㵌敀␨䁱䑎㭙쉐呀⹂녾㌰丩</w:t>
      </w:r>
      <w:r>
        <w:rPr/>
        <w:t>ⴷ</w:t>
      </w:r>
      <w:r>
        <w:rPr/>
        <w:t>슩穮怮㥍깏땟剶⦥싂㴸쌳䭐썂䚻䪻懍卶焪싃硊䝬걮㝘⩔惂싂츤圊⯂⍔煕帷㙵乲焦楱쉞䭀㑷堽ꥷ廍咥</w:t>
      </w:r>
      <w:r>
        <w:rPr/>
        <w:t>ꥊ</w:t>
      </w:r>
      <w:r>
        <w:rPr/>
        <w:t>⽪乹⹩䕥쉩慃䳍猬㉎煇䵲䴹㨻廂殘㴴眨全㝶㇍姂㩦쉰潸摘쉩䙑祆䬮慞깾扢戸卍梻挷沬</w:t>
      </w:r>
      <w:r>
        <w:rPr/>
        <w:t>ꥑ</w:t>
      </w:r>
      <w:r>
        <w:rPr/>
        <w:t>彎⨪숪扭䎵䍙櫍剐</w:t>
      </w:r>
      <w:r>
        <w:rPr/>
        <w:t>ꗂ</w:t>
      </w:r>
      <w:r>
        <w:rPr/>
        <w:t>ꍶ堯傮噎乤⑘갴㭁㥐燂轶䠻地㕴噘呃䕂칐垬凂买㷂㥏䧂䉠쉔녯⥫숷汤䉡暱㆘呱뼥祊佱믍噬ꏎ昫戥㉑䬹땡䢡ꅱ䠲䄦䢱㭪嘭╘컍䙇</w:t>
      </w:r>
      <w:r>
        <w:rPr/>
        <w:t>ꖡ</w:t>
      </w:r>
      <w:r>
        <w:rPr/>
        <w:t>氬癨咱곂愵僂疮圱癫参洹憩兟棂皿╦䴵䵒녨扔圵执匬挩㥱獑䵨숥潟䝵䭷숩し䰲䕶楸ꇍ頳硯伷⍘怪堮╄슱</w:t>
      </w:r>
      <w:r>
        <w:rPr/>
        <w:t>꤯</w:t>
      </w:r>
      <w:r>
        <w:rPr/>
        <w:t>桌偀佦䝶</w:t>
      </w:r>
      <w:r>
        <w:rPr/>
        <w:t>ⷂ</w:t>
      </w:r>
      <w:r>
        <w:rPr/>
        <w:t>䶣砥캮桁剞컂⼯⍨슏侥漸숪扦⩨䌷䔩⑎긣焤顟</w:t>
      </w:r>
      <w:r>
        <w:rPr/>
        <w:t>ꥊ</w:t>
      </w:r>
      <w:r>
        <w:rPr/>
        <w:t>쉄惂砣㝕뿂㴮②╳</w:t>
      </w:r>
      <w:r>
        <w:rPr/>
        <w:t>⢥</w:t>
      </w:r>
      <w:r>
        <w:rPr/>
        <w:t>楕䳍츯슮檩敤쉓揂堯⼪뽆</w:t>
      </w:r>
      <w:r>
        <w:rPr/>
        <w:t>⠨</w:t>
      </w:r>
      <w:r>
        <w:rPr/>
        <w:t>쉢땂썧</w:t>
      </w:r>
      <w:r>
        <w:rPr/>
        <w:t>ⶵ</w:t>
      </w:r>
      <w:r>
        <w:rPr/>
        <w:t>쉵쵮숶충뇂檮彯䟂⭑⻂⥑婊깅丫煍散딺扎䥖睮珂仂䌸⌰畲匵頪榮㥷</w:t>
      </w:r>
      <w:r>
        <w:rPr/>
        <w:t>Ⱜ</w:t>
      </w:r>
      <w:r>
        <w:rPr/>
        <w:t>㷂㟂싂䕀媿⩢父싂値轌啙ꏂ숮扢㇂䞮䥄䤤瑡ꍊ╵囃䕕父⹓啓䵳ㄫ㝅痎쉣砦쉵扬⬵慫䭀攸슬</w:t>
      </w:r>
      <w:r>
        <w:rPr/>
        <w:t>Ⳃ</w:t>
      </w:r>
      <w:r>
        <w:rPr/>
        <w:t>兓</w:t>
      </w:r>
      <w:r>
        <w:rPr/>
        <w:t>Ⳏ</w:t>
      </w:r>
      <w:r>
        <w:rPr/>
        <w:t>䅗╄啶乃噺扰칀㥈偡딮슻㥲ꄦ牰毃䌽⩢晁숹캬ꥵ⩀┨딤勂ꆣ쉨反ぐ痂橙ㅩ䱋</w:t>
      </w:r>
      <w:r>
        <w:rPr/>
        <w:t>ⵗ</w:t>
      </w:r>
      <w:r>
        <w:rPr/>
        <w:t>囍䡚㴶汰네呙抡</w:t>
      </w:r>
      <w:r>
        <w:rPr/>
        <w:t>ꤨ</w:t>
      </w:r>
      <w:r>
        <w:rPr/>
        <w:t>䠤幧䳂</w:t>
      </w:r>
      <w:r>
        <w:rPr/>
        <w:t>ꕦ</w:t>
      </w:r>
      <w:r>
        <w:rPr/>
        <w:t>䌥ㅷ쵴僂欺櫂坂⽧䔪灑輪㕨癗伭쉞栱ꎡ䣂浗類嚘⭍촮搶佘硔桳洽뽈ꏍ쉸䲬⩘䌤噸䑥䭠瓂ꄳ抿⍯쉤幀슱祍穓畓</w:t>
      </w:r>
      <w:r>
        <w:rPr/>
        <w:t>Ⱖ</w:t>
      </w:r>
      <w:r>
        <w:rPr/>
        <w:t>硥戮싎䙕┣</w:t>
      </w:r>
      <w:r>
        <w:rPr/>
        <w:t>Ⱚ</w:t>
      </w:r>
      <w:r>
        <w:rPr/>
        <w:t>녖㒩睶␣싂⩱お囂婟㟂欥쉐긪䵵䉌恓䬩啾</w:t>
      </w:r>
      <w:r>
        <w:rPr/>
        <w:t>ⷂ</w:t>
      </w:r>
      <w:r>
        <w:rPr/>
        <w:t>瓂⨤싃ㅶ啾硄頩栥顣窏埂牆뭃汄祩䟂㗂娻倣숷婖浕㕂幷䍠꥘䱂儺廂ㅫ楌슡㖻㍾穙儲</w:t>
      </w:r>
      <w:r>
        <w:rPr/>
        <w:t>ⱨ</w:t>
      </w:r>
      <w:r>
        <w:rPr/>
        <w:t>縱쉺䝏狂䈽츬泂桧敔嚿㙹桘繬♓㉇</w:t>
      </w:r>
      <w:r>
        <w:rPr/>
        <w:t>⡏</w:t>
      </w:r>
      <w:r>
        <w:rPr/>
        <w:t>䁤</w:t>
      </w:r>
      <w:r>
        <w:rPr/>
        <w:t>ⵄ</w:t>
      </w:r>
      <w:r>
        <w:rPr/>
        <w:t>쉶䉭玮⎡</w:t>
      </w:r>
      <w:r>
        <w:rPr/>
        <w:t>ꥆ</w:t>
      </w:r>
      <w:r>
        <w:rPr/>
        <w:t>쉇ヂ뇂㕏건⭄ㆿ凍煈眱䍬儭숷ヂ歃太榘慸株歀쏍牋⪘⽮쉗䕌䃂煾㐴땉</w:t>
      </w:r>
      <w:r>
        <w:rPr/>
        <w:t>ꕮ</w:t>
      </w:r>
      <w:r>
        <w:rPr/>
        <w:t>湤䱧촪㵄칞歉奮縻揂汐嗃떣楶匊䭧</w:t>
      </w:r>
      <w:r>
        <w:rPr/>
        <w:t>ꕎ⥫</w:t>
      </w:r>
      <w:r>
        <w:rPr/>
        <w:t>㭬㙡숭♮單ꍺ歔뿂⩟顢춻숥炱噥䕞瀽</w:t>
      </w:r>
      <w:r>
        <w:rPr/>
        <w:t>ⲡ</w:t>
      </w:r>
      <w:r>
        <w:rPr/>
        <w:t>⽆䁆佣息</w:t>
      </w:r>
      <w:r>
        <w:rPr/>
        <w:t>ꤩ⩣</w:t>
      </w:r>
      <w:r>
        <w:rPr/>
        <w:t>枩ꌪ㨴昹忎⭲睴䪥칊愯⼴▣䙫噵潒噬摀䊬습弤딦⤥番摨㉒</w:t>
      </w:r>
      <w:r>
        <w:rPr/>
        <w:t>ꤤ</w:t>
      </w:r>
      <w:r>
        <w:rPr/>
        <w:t>䃎쉟䤰䙯扣咮⌣䰨뇂渪杚主䡓硕䉷⽵㢵⒵칹楶六漥㌴題䬨걗ꏍ桮椺싎辿㌬⬪넸噭ꄲ烂剆偸녱䮮侵㨥䍆㝂漫쉀呈䝮碿㐬獁挸䅍歫厘禮㉴摀矂숲㷂⼲瀶樣⑖⍚侣晲湕䐽⭚䍈ꍉ㊡㑾偌㵧剦숫䉢䋂戨摀励딤椫濎堭㤭婷慑䱞熏ヂ⭹ꅗ┪楹横⩀椵㙁禿㢻坊瑎瀦䚥겱♌执㌸⥀䬶쵗圳ㅊ呉숩輦䥦竃畤䬽ꌭ瑑坺印畩欴</w:t>
      </w:r>
      <w:r>
        <w:rPr/>
        <w:t>ⱔ</w:t>
      </w:r>
      <w:r>
        <w:rPr/>
        <w:t>䨻㨪幆椣䁯딸辩㧂敳䣂䄨䫂冮迍朦矃䴹䙱彧刯傻問칬ꅌ䵸琤瀯呩䱔쉘乡뭳</w:t>
      </w:r>
      <w:r>
        <w:rPr/>
        <w:t>꧍ꦡ</w:t>
      </w:r>
      <w:r>
        <w:rPr/>
        <w:t>쉺氤堤姎싂桅䍱栻쉣칹䉙䒡憻戭뮡懂呱⩰昪洪㈥焨歨搰ㅚ쉨쉧电㘵㥗厘仍䌤琴ꅀ䄱㊿쉾漺쉖惂㊱䐦쉾潫쉥</w:t>
      </w:r>
      <w:r>
        <w:rPr/>
        <w:t>⡰</w:t>
      </w:r>
      <w:r>
        <w:rPr/>
        <w:t>썟</w:t>
      </w:r>
      <w:r>
        <w:rPr/>
        <w:t>⡋</w:t>
      </w:r>
      <w:r>
        <w:rPr/>
        <w:t>㥟圳ꍄ橄懍쉙㦮ꄳ畮漣싂걠昲槍㖣橌䃂䩇쉰ꌲꍀ塂猰硧뾱</w:t>
      </w:r>
      <w:r>
        <w:rPr/>
        <w:t>ꥈ</w:t>
      </w:r>
      <w:r>
        <w:rPr/>
        <w:t>楓汨敢⑟⼫</w:t>
      </w:r>
      <w:r>
        <w:rPr/>
        <w:t>ꕆ</w:t>
      </w:r>
      <w:r>
        <w:rPr/>
        <w:t>夰匮䍤兑厘彳刽癈癮坧手㝌㊥䂩⸤뽏㧃湺彁ꄪ⵾⭊兂䊱숴䬳啫竂津녋ꅞ繟䴥ㆿ惂㖱⽫圤稹䉣㍹穒爳깕슣</w:t>
      </w:r>
      <w:r>
        <w:rPr/>
        <w:t>⢩</w:t>
      </w:r>
      <w:r>
        <w:rPr/>
        <w:t>넥捨䣍欪⑶싂斻琲癧塅椯ꅾ晓僂掿</w:t>
      </w:r>
    </w:p>
    <w:p>
      <w:pPr>
        <w:pStyle w:val="PreformattedText"/>
        <w:bidi w:val="0"/>
        <w:spacing w:before="0" w:after="0"/>
        <w:jc w:val="left"/>
        <w:rPr/>
      </w:pPr>
      <w:r>
        <w:rPr/>
        <w:t>㙍獙䷂留츺␸佳摘晞奅㑅䉳</w:t>
      </w:r>
      <w:r>
        <w:rPr/>
        <w:t>⡺</w:t>
      </w:r>
      <w:r>
        <w:rPr/>
        <w:t>奚噅楃佚ォ♺묩뭖姂杘䌫憿㥬捡幟戮㬪䅬뾏썥嚡쉲柂</w:t>
      </w:r>
      <w:r>
        <w:rPr/>
        <w:t>ⷂ</w:t>
      </w:r>
      <w:r>
        <w:rPr/>
        <w:t>摎싂쉴⑌ꥹ橗</w:t>
      </w:r>
      <w:r>
        <w:rPr/>
        <w:t>ⱆ⭤</w:t>
      </w:r>
      <w:r>
        <w:rPr/>
        <w:t>썡瀮䵳甦</w:t>
      </w:r>
      <w:r>
        <w:rPr/>
        <w:t>꧂</w:t>
      </w:r>
      <w:r>
        <w:rPr/>
        <w:t>쵦쉠⭞摃䖏</w:t>
      </w:r>
      <w:r>
        <w:rPr/>
        <w:t>꥓␰</w:t>
      </w:r>
      <w:r>
        <w:rPr/>
        <w:t>昲牘顖㌣杩쉤䭬㟍㫍硤单쉙숦ꥤ席䰸쉫뽏</w:t>
      </w:r>
      <w:r>
        <w:rPr/>
        <w:t>ꕚ</w:t>
      </w:r>
      <w:r>
        <w:rPr/>
        <w:t>싂⩈恾쉆◂皩晵〭쉦輸䭂⩬恬묯书䰬轠妩䡦⧃</w:t>
      </w:r>
      <w:r>
        <w:rPr/>
        <w:t>ⵯ</w:t>
      </w:r>
      <w:r>
        <w:rPr/>
        <w:t>칎쌹㩺匹䕏橭䬺縪䫂甪슿ㅍ癷␹䡍噏슱</w:t>
      </w:r>
      <w:r>
        <w:rPr/>
        <w:t>ⷂ</w:t>
      </w:r>
      <w:r>
        <w:rPr/>
        <w:t>喏⌮⎣䁏䳂坲恉</w:t>
      </w:r>
      <w:r>
        <w:rPr/>
        <w:t>꧂</w:t>
      </w:r>
      <w:r>
        <w:rPr/>
        <w:t>䤲䌤愸碥㒿㖬狂♏妘瓂埂橔娰뇂樤䘴洺煡䈩뽆畫凂⑔쉅썔ぉ䫂쉘쌊㉳䆩╷㓂⵭穐桐⧂</w:t>
      </w:r>
      <w:r>
        <w:rPr/>
        <w:t>Ⳃ</w:t>
      </w:r>
      <w:r>
        <w:rPr/>
        <w:t>䍥奈뭴辣伦ꌹ䉊慀偏䒱搪뽊㡲氭充䴪㤫浰䠯䳃杋쉪恃だ微灲</w:t>
      </w:r>
      <w:r>
        <w:rPr/>
        <w:t>꧍</w:t>
      </w:r>
      <w:r>
        <w:rPr/>
        <w:t>䬪뽅㕚卢䥩䷂㟂琮䍗帩쉴礤격㠺⎵ㅢ땣瀽䡅佦㜴쉢숪潢幗檘憻㋂䫂쉍䵑䩃㝺噹氣䅂ㅏ촫걑녮䨭쉁㝈숺摄址㡤湚辻춣㛂♖啒쉈⩠숹䃂⹉桇拂쉵顣楡츪僂汓冣⭳䄤琻䝷ꅇ㕁㋂䒥半</w:t>
      </w:r>
      <w:r>
        <w:rPr/>
        <w:t>ꕚ</w:t>
      </w:r>
      <w:r>
        <w:rPr/>
        <w:t>頺幌迎㵔슻渫啲爳⩈晓㟂</w:t>
      </w:r>
      <w:r>
        <w:rPr/>
        <w:t>ꕌ</w:t>
      </w:r>
      <w:r>
        <w:rPr/>
        <w:t>캩⩾</w:t>
      </w:r>
      <w:r>
        <w:rPr/>
        <w:t>ꖿ</w:t>
      </w:r>
      <w:r>
        <w:rPr/>
        <w:t>礶㩟깆ꅍ䞻䂘瑹곂献딪䥢䐹慐睶恕䑦倮硥啙碡캡숬风発仍</w:t>
      </w:r>
      <w:r>
        <w:rPr/>
        <w:t>ⱙ</w:t>
      </w:r>
      <w:r>
        <w:rPr/>
        <w:t>繃⏂숦猬䴶ꅰ幉兎␻亵╾슩녱治</w:t>
      </w:r>
      <w:r>
        <w:rPr/>
        <w:t>ⶱ</w:t>
      </w:r>
      <w:r>
        <w:rPr/>
        <w:t>슩兓稴渵쉭묪䥆♢뽌撣兔珂㞥ꥡ繰丫䨯⨺塩㙅䋂츬쉹栺뾡泂撮彄ꍕ敃␭䉚嗂湫쉍匥獔妡㉃꥖걮깍ꥥ┣ㅉ轞䔴깷彦滂乺쉋燂㙴磂㤥復쉗㑘暩轚췂⨰坍쉟㩀丣幚坘㉋猨㞮䲡䝏檮숸</w:t>
      </w:r>
      <w:r>
        <w:rPr/>
        <w:t>ꖘ</w:t>
      </w:r>
      <w:r>
        <w:rPr/>
        <w:t>繉啋嚘䦻⩯佾繄穲稸⵳柃⭮䅪洬Ⓧ쌭딵☫濂㠵⍷㉀幓ꍎ礪暏</w:t>
      </w:r>
      <w:r>
        <w:rPr/>
        <w:t>ⱌ</w:t>
      </w:r>
      <w:r>
        <w:rPr/>
        <w:t>ⶩ</w:t>
      </w:r>
      <w:r>
        <w:rPr/>
        <w:t>捊</w:t>
      </w:r>
      <w:r>
        <w:rPr/>
        <w:t>⡋</w:t>
      </w:r>
      <w:r>
        <w:rPr/>
        <w:t>䌽䈷슬䯎婬㝟迂쉭⻂嚬䐩捆煾湇䱠儲䉺お攰頪㌦杏捒㥺⩮啪⩪⼻瑕㮏娹⭇䤪</w:t>
      </w:r>
      <w:r>
        <w:rPr/>
        <w:t>ⱊ</w:t>
      </w:r>
      <w:r>
        <w:rPr/>
        <w:t>桀捀湙⨪奮捾⽮犵䥣啇繹顉숯쉭쉀䕘쉱㠥剑쉍汦录獵䨹⮣䁌㵋ꇎ</w:t>
      </w:r>
      <w:r>
        <w:rPr/>
        <w:t>Ɑ</w:t>
      </w:r>
      <w:r>
        <w:rPr/>
        <w:t>煭嘱䙍汦䉳䉠쉓㮱⩫㥭㑎쉃⑨砻깤氥땋嚿婚ゥ㡦㙴䎱扟戯飍埂喩썋术䜴♙江Ⓙ䑇歕⥩䔸숪佤</w:t>
      </w:r>
      <w:r>
        <w:rPr/>
        <w:t>⣂</w:t>
      </w:r>
      <w:r>
        <w:rPr/>
        <w:t>坘甸慭憻㠨깇䩫䉗</w:t>
      </w:r>
      <w:r>
        <w:rPr/>
        <w:t>ⱀ</w:t>
      </w:r>
      <w:r>
        <w:rPr/>
        <w:t>庻輣疣㨲㪿穭㭉⦩ꥠ剂숵捬偦啁싂疩歋㭣户斘쌫縷坄칄☴싂却䉹㝺妬썣楂쉑問무癯싂쵚廃┨</w:t>
      </w:r>
      <w:r>
        <w:rPr/>
        <w:t>ꤵⶣ</w:t>
      </w:r>
      <w:r>
        <w:rPr/>
        <w:t>䕪</w:t>
      </w:r>
      <w:r>
        <w:rPr/>
        <w:t>ꔸ</w:t>
      </w:r>
      <w:r>
        <w:rPr/>
        <w:t>쉰ꅾ⹃⸶ꄹ㡵獹㪬曂쎵쉴䅕坤㑣常걡긲灨⨺칚⫂砥辩⮘쉄␽쌱抬녊娬⭢⼪塚煍㘦묪湙㘹氭⭁뾵癬䬹</w:t>
      </w:r>
      <w:r>
        <w:rPr/>
        <w:t>Ⱚ</w:t>
      </w:r>
      <w:r>
        <w:rPr/>
        <w:t>琤䡰슱뽏杇슩歚偃쉘圳숳</w:t>
      </w:r>
      <w:r>
        <w:rPr/>
        <w:t>⡌</w:t>
      </w:r>
      <w:r>
        <w:rPr/>
        <w:t>슮촬</w:t>
      </w:r>
      <w:r>
        <w:rPr/>
        <w:t>⡗</w:t>
      </w:r>
      <w:r>
        <w:rPr/>
        <w:t>潇ꥸ㤭啀掿䠫廎䁒杩㝦浯槂瑾䪻쌳쉀␤뭍쏂숊긫⩳♲硆氨쉤걱䅇熣祉녌⒬㔷港⹭䂣窘쵒䱊☮뾻╺넯䝚吷䁳</w:t>
      </w:r>
      <w:r>
        <w:rPr/>
        <w:t>ꦬ</w:t>
      </w:r>
      <w:r>
        <w:rPr/>
        <w:t>슻捔畸⩖䌬뼵䁚偑⽓뽎</w:t>
      </w:r>
      <w:r>
        <w:rPr/>
        <w:t>ꤪ</w:t>
      </w:r>
      <w:r>
        <w:rPr/>
        <w:t>㵙浯䙹䮣♋堤哎猯␩櫂╎䛂湗囂ꥳ颩</w:t>
      </w:r>
      <w:r>
        <w:rPr/>
        <w:t>ⴥ</w:t>
      </w:r>
      <w:r>
        <w:rPr/>
        <w:t>숹쉂ꍯ頨䈶漮ꥺꇂ媥睋䄳瓂杰뽏쉑揂㓂慧眸御쉍倸癬ㅕ湏</w:t>
      </w:r>
      <w:r>
        <w:rPr/>
        <w:t>ꤪ</w:t>
      </w:r>
      <w:r>
        <w:rPr/>
        <w:t>㇂숯啂甤煁뭨睩</w:t>
      </w:r>
      <w:r>
        <w:rPr/>
        <w:t>꤫</w:t>
      </w:r>
      <w:r>
        <w:rPr/>
        <w:t>췂䰷⒩깍㉋ぎ扇碱扄⯂獤戦弹湯쵀亵ㆥ땚愹ㅶ呮ꄷ䦵㬬쎬썺ꎱ쵌怯梮硦姂㥣玱ㅡ穗煪㩭䬲廂ꅖ獖숷촵</w:t>
      </w:r>
      <w:r>
        <w:rPr/>
        <w:t>ꦮ</w:t>
      </w:r>
      <w:r>
        <w:rPr/>
        <w:t>䠷棂灨睅㦩⑶⨩싂㍔㡥䡂偏슩ꎬ┽䄵䅯㴶倶놥㘸啙싃凂䦱쉗⽬ㅰ灎</w:t>
      </w:r>
      <w:r>
        <w:rPr/>
        <w:t>ⱷ</w:t>
      </w:r>
      <w:r>
        <w:rPr/>
        <w:t>穅䨥㤣ꅵ䃂╰顃汓㤸輶楏␱䕍旍♐ꅫ깘싂㵏瞘呵䀪穳䅊쉳娩㷎뽏숫瞬噅䗂剃㥊쉪ꅥꄰ㔺㑟煚偷쉊숳梏煒縪轡ꍣ⹂┰帬깬묵쉩䌬놱꺮䷍녆爸榱橋唯㵭牺뾮湚帬떵則⽠痂夹畒㓂䍱睱쉨⎩숸쉢䨵涡副㡌㘲硸䲩숶쉶숣䍌效㩨</w:t>
      </w:r>
      <w:r>
        <w:rPr/>
        <w:t>Ⲯ</w:t>
      </w:r>
      <w:r>
        <w:rPr/>
        <w:t>栦嫂帻夹쉅</w:t>
      </w:r>
      <w:r>
        <w:rPr/>
        <w:t>⡇</w:t>
      </w:r>
      <w:r>
        <w:rPr/>
        <w:t>䩈㘵绂숸奎泂쉗</w:t>
      </w:r>
      <w:r>
        <w:rPr/>
        <w:t>꧂</w:t>
      </w:r>
      <w:r>
        <w:rPr/>
        <w:t>轐祀污㍭숦眩</w:t>
      </w:r>
      <w:r>
        <w:rPr/>
        <w:t>ꕤ</w:t>
      </w:r>
      <w:r>
        <w:rPr/>
        <w:t>㍉㋂穠숨숴㏂</w:t>
      </w:r>
      <w:r>
        <w:rPr/>
        <w:t>⠱</w:t>
      </w:r>
      <w:r>
        <w:rPr/>
        <w:t>습㭈⫃㘰愪䩇䝓ꍟꎿ㕟扥散㭘㉖溡⨱忂傏祧⤲係冬촤⨣忂⿂䝌㐬䂿㢿傣⭵惂싂㙏夥橅幥쉮畋촥ꆥ䪘⩘轏㡣橌猲灮潏儻奋庩⥊녗치䱲쉬촯</w:t>
      </w:r>
      <w:r>
        <w:rPr/>
        <w:t>⠴</w:t>
      </w:r>
      <w:r>
        <w:rPr/>
        <w:t>슘㕢儻穚㡲갴䁨㪥㡙漪桍焭㍞䁩䡡桫䑡棂朷슏㉑┪㭬湴습煤䠻㦬呦搽⯂牙숽䜱</w:t>
      </w:r>
      <w:r>
        <w:rPr/>
        <w:t>ꔦ</w:t>
      </w:r>
      <w:r>
        <w:rPr/>
        <w:t>案걃갥㡂繮礮ꌪꍌ檮䂏칦⩈␽繉䟃㌷坊䬴亱䁆幋垣</w:t>
      </w:r>
      <w:r>
        <w:rPr/>
        <w:t>ꥎ</w:t>
      </w:r>
      <w:r>
        <w:rPr/>
        <w:t>廎縱䎵쉤晎㡏쉏顫뽺</w:t>
      </w:r>
      <w:r>
        <w:rPr/>
        <w:t>ꦡ</w:t>
      </w:r>
      <w:r>
        <w:rPr/>
        <w:t>爵쉗⮡㥩㨵䭉㴻</w:t>
      </w:r>
      <w:r>
        <w:rPr/>
        <w:t>ꔹ</w:t>
      </w:r>
      <w:r>
        <w:rPr/>
        <w:t>椫⺱⩷쉏啭乆춘即뗎㭶䥴㞵㍥뼽ㅪ頹汬뽺怣㝇</w:t>
      </w:r>
      <w:r>
        <w:rPr/>
        <w:t>⡣</w:t>
      </w:r>
      <w:r>
        <w:rPr/>
        <w:t>甶䦣稨䤣㓂뽗恞穰轪</w:t>
      </w:r>
      <w:r>
        <w:rPr/>
        <w:t>ꥎ</w:t>
      </w:r>
      <w:r>
        <w:rPr/>
        <w:t>㵡曂㟂ꅠ暮颥⹇⌵剂偧ㅞ뿂숭쉾滂䶱浯츻坱꥔⦮輣ⸯ췂ꥦ</w:t>
      </w:r>
      <w:r>
        <w:rPr/>
        <w:t>⡶⏃</w:t>
      </w:r>
      <w:r>
        <w:rPr/>
        <w:t>㩃泂걮ㅵ⯂係偡쉷ꍔ兟ꥦ㥗숶</w:t>
      </w:r>
      <w:r>
        <w:rPr/>
        <w:t>ꥊ</w:t>
      </w:r>
      <w:r>
        <w:rPr/>
        <w:t>拍㤮畅眻⨨䴤㙧뽍杨䡕쉾摣쉄ㄹ쵶쉄稊뽨쉃顈⹮䞵⵾쉖◂</w:t>
      </w:r>
      <w:r>
        <w:rPr/>
        <w:t>⡷</w:t>
      </w:r>
      <w:r>
        <w:rPr/>
        <w:t>堦䜱測쉕係넰猤呱幘㑂⩤쉲㭅占⩩췂噁暩뼻瑰溡⭵喵땄䩙扗㣂漰싎硙⵸剬幣슩估乏癞써䯂뭴숦⾱毂乭걣넻厥떣㥐䨨䭃櫂슩</w:t>
      </w:r>
      <w:r>
        <w:rPr/>
        <w:t>꤫</w:t>
      </w:r>
      <w:r>
        <w:rPr/>
        <w:t>⽊㑆媬楃㑐슥場㍀뼻矂쵮嚬匹弻츨㥒瘵猫</w:t>
      </w:r>
      <w:r>
        <w:rPr/>
        <w:t>ⵚ</w:t>
      </w:r>
      <w:r>
        <w:rPr/>
        <w:t>澩</w:t>
      </w:r>
      <w:r>
        <w:rPr/>
        <w:t>ꕀ</w:t>
      </w:r>
      <w:r>
        <w:rPr/>
        <w:t>㕇</w:t>
      </w:r>
      <w:r>
        <w:rPr/>
        <w:t>ⱈ</w:t>
      </w:r>
      <w:r>
        <w:rPr/>
        <w:t>䩶抏樷묫㇂녂쉒⚿怹椪獆㵞淂쉱ㄨ䊵</w:t>
      </w:r>
      <w:r>
        <w:rPr/>
        <w:t>⠦</w:t>
      </w:r>
      <w:r>
        <w:rPr/>
        <w:t>捌쉸礲睉侏⏂㴦碬年쉰歘쌯</w:t>
      </w:r>
      <w:r>
        <w:rPr/>
        <w:t>ⱹ</w:t>
      </w:r>
      <w:r>
        <w:rPr/>
        <w:t>祟ꄷ⭬サ噟䁔넣参걌ꄣ摠ꥯ恀␥⥴깖숻灢숽䜸榱䩆呱娳㐺牰쌫</w:t>
      </w:r>
      <w:r>
        <w:rPr/>
        <w:t>꧂</w:t>
      </w:r>
      <w:r>
        <w:rPr/>
        <w:t>僃樣⥁然┮ꥢ䛂㕃犏䢣♓㕒㗂⍁䕂</w:t>
      </w:r>
      <w:r>
        <w:rPr/>
        <w:t>⠥</w:t>
      </w:r>
      <w:r>
        <w:rPr/>
        <w:t>㏎畴湟싂쉨싂ㅒ⥋쉵辡⧂渳⚻惂煁ꅉ㉲牧䅂顨</w:t>
      </w:r>
      <w:r>
        <w:rPr/>
        <w:t>ⵥ</w:t>
      </w:r>
      <w:r>
        <w:rPr/>
        <w:t>奧㜷쉏䁍㜳畗⎩戣獣䕇椱㐺珂呋㜦䜸沿䭨弻偢䢩机⦣祌쉴㩱振氪佇㉦攩䱷㐦礪쉂▩佨獧戬縯</w:t>
      </w:r>
      <w:r>
        <w:rPr/>
        <w:t>ⱂ</w:t>
      </w:r>
      <w:r>
        <w:rPr/>
        <w:t>숩쉤吶婣㵷ㅶ壂䒩딲㵦繱䣂摄楊䉓䑠忂</w:t>
      </w:r>
      <w:r>
        <w:rPr/>
        <w:t>ꕟ</w:t>
      </w:r>
      <w:r>
        <w:rPr/>
        <w:t>伩ꏂ</w:t>
      </w:r>
      <w:r>
        <w:rPr/>
        <w:t>Ⳃ</w:t>
      </w:r>
      <w:r>
        <w:rPr/>
        <w:t>숥컂穐ꌩꍑ恒슩꺮녢녕婪䯂</w:t>
      </w:r>
      <w:r>
        <w:rPr/>
        <w:t>⵰</w:t>
      </w:r>
      <w:r>
        <w:rPr/>
        <w:t>䡅欣ꄬ㉆⽂㢻뿂䋂쉱⛂が쉫礤䦥湥䞱쉠숪⨵橺䵍畱ㅏ㉔榣쉙⑵噬槂⩢뭈璣楒䛂乃뗂癔⦬旂燂値ꆬ㩱떵䐵瓃卑䍚</w:t>
      </w:r>
      <w:r>
        <w:rPr/>
        <w:t>Ⳃ</w:t>
      </w:r>
      <w:r>
        <w:rPr/>
        <w:t>墮輩渲</w:t>
      </w:r>
      <w:r>
        <w:rPr/>
        <w:t>ꔯ</w:t>
      </w:r>
      <w:r>
        <w:rPr/>
        <w:t>倪顃숭춣塱㉧뇃䍨刴帲㌺甸꺮췂뽥圤听䕶縰〪쉾梡숪戴佨싂䬥猦卙쉌祱ㄹ顴㑗濂⿂穳汩䉭쉲㎘憱〮牃佸ꌮ剖䀶䄺촫敓瘱쎩㞻㮱䔪䩤潙㧂䝣碬⨲䧂숷歕칧乍</w:t>
      </w:r>
      <w:r>
        <w:rPr/>
        <w:t>ⰸ</w:t>
      </w:r>
      <w:r>
        <w:rPr/>
        <w:t>畋䜱䡅㴲깟伽捦煞쉍䎩⬫䕍䈨潌䵵⩶㤬㉅焮卓㨦숻깯从倸睅쵮칎䄶⑃슱뭅䑤㉱゘㕞湅⸽獢撱촽汑싃뭙傱吤䏂博㩖搻傿枬뾘㵏쉹㡴</w:t>
      </w:r>
      <w:r>
        <w:rPr/>
        <w:t>ꤣ</w:t>
      </w:r>
      <w:r>
        <w:rPr/>
        <w:t>畴䖵⥺ꇂ杺╙쉨䑙습㣂췂</w:t>
      </w:r>
      <w:r>
        <w:rPr/>
        <w:t>ꕱ</w:t>
      </w:r>
      <w:r>
        <w:rPr/>
        <w:t>さ쉌㭃슡牌毃婫睒䭍喿칦伤䵢㨦㢵浭숵祫</w:t>
      </w:r>
      <w:r>
        <w:rPr/>
        <w:t>⡅</w:t>
      </w:r>
      <w:r>
        <w:rPr/>
        <w:t>꤬</w:t>
      </w:r>
      <w:r>
        <w:rPr/>
        <w:t>皘</w:t>
      </w:r>
      <w:r>
        <w:rPr/>
        <w:t>ⷂ</w:t>
      </w:r>
      <w:r>
        <w:rPr/>
        <w:t>갣彎</w:t>
      </w:r>
      <w:r>
        <w:rPr/>
        <w:t>⡳</w:t>
      </w:r>
      <w:r>
        <w:rPr/>
        <w:t>䬩哂⤺乥겵싍㉀㍌㦩☷⧂恳</w:t>
      </w:r>
      <w:r>
        <w:rPr/>
        <w:t>ⷍ</w:t>
      </w:r>
      <w:r>
        <w:rPr/>
        <w:t>婉숳䜥썋</w:t>
      </w:r>
      <w:r>
        <w:rPr/>
        <w:t>ꤴ</w:t>
      </w:r>
      <w:r>
        <w:rPr/>
        <w:t>슏촺</w:t>
      </w:r>
      <w:r>
        <w:rPr/>
        <w:t>ꤽ</w:t>
      </w:r>
      <w:r>
        <w:rPr/>
        <w:t>摈〯㕈䳃炣Ⓜ㤭硫愰啭䔪</w:t>
      </w:r>
      <w:r>
        <w:rPr/>
        <w:t>ⶵ</w:t>
      </w:r>
      <w:r>
        <w:rPr/>
        <w:t>䔨◎촵楋䕨畬갰䘊慠挴顕淎㷂呈璮䡬쉮슩⑃슮楺礪뮱㍑䡩䚥癉㈰깓쉣⏂坎呏㙄皩</w:t>
      </w:r>
      <w:r>
        <w:rPr/>
        <w:t>ⱹ</w:t>
      </w:r>
      <w:r>
        <w:rPr/>
        <w:t>쉄숫䑬塀䟃䮡轏숨剂坷깖⩗俍⥀ꥱ本㎱쉧뽀꥞⹅塵㩚♋坵佨⹗澱形妡刭䷂싂幠楧䝰</w:t>
      </w:r>
      <w:r>
        <w:rPr/>
        <w:t>ꤷ</w:t>
      </w:r>
      <w:r>
        <w:rPr/>
        <w:t>灲毃癐摚걹㩸摥ꌽ쉐䄳䐪妱敮슿㔥쉣쉠싎卶╵깕呹㉕桇캿</w:t>
      </w:r>
      <w:r>
        <w:rPr/>
        <w:t>ꕖ</w:t>
      </w:r>
      <w:r>
        <w:rPr/>
        <w:t>樬呾뭢</w:t>
      </w:r>
      <w:r>
        <w:rPr/>
        <w:t>Ȿ</w:t>
      </w:r>
      <w:r>
        <w:rPr/>
        <w:t>璬倷炘氺䯂天쉓匭剱</w:t>
      </w:r>
      <w:r>
        <w:rPr/>
        <w:t>ꕣ</w:t>
      </w:r>
      <w:r>
        <w:rPr/>
        <w:t>ⰶ</w:t>
      </w:r>
      <w:r>
        <w:rPr/>
        <w:t>䫂쉺뿂癚⥃歞㡰㮩뭮楲䡐뭙䔸灋䑠⽖쵌녺싂숱떩걎䏃䵳嚣䝩牟竂䄺夫쉳頨睞浬圱㑙祍火땤캣껂し䡮幙♇㙎쉶격㛎栬砨㫂欸㵚奱♊</w:t>
      </w:r>
      <w:r>
        <w:rPr/>
        <w:t>ⱕ</w:t>
      </w:r>
      <w:r>
        <w:rPr/>
        <w:t>걡츴䱂癪攪㆏</w:t>
      </w:r>
      <w:r>
        <w:rPr/>
        <w:t>ⵈ</w:t>
      </w:r>
      <w:r>
        <w:rPr/>
        <w:t>硕癫捞䝆壂</w:t>
      </w:r>
      <w:r>
        <w:rPr/>
        <w:t>ꤱ</w:t>
      </w:r>
      <w:r>
        <w:rPr/>
        <w:t>稺禣晖潟</w:t>
      </w:r>
      <w:r>
        <w:rPr/>
        <w:t>ꕴ</w:t>
      </w:r>
      <w:r>
        <w:rPr/>
        <w:t>睲唳</w:t>
      </w:r>
      <w:r>
        <w:rPr/>
        <w:t>ⱉ</w:t>
      </w:r>
      <w:r>
        <w:rPr/>
        <w:t>꧂</w:t>
      </w:r>
      <w:r>
        <w:rPr/>
        <w:t>ぱ䵍獑绎仂卲牉쉧喥녆䝟㨦㜺畲彡숵⨸</w:t>
      </w:r>
      <w:r>
        <w:rPr/>
        <w:t>⢮</w:t>
      </w:r>
      <w:r>
        <w:rPr/>
        <w:t>뿂医均</w:t>
      </w:r>
      <w:r>
        <w:rPr/>
        <w:t>ⱒ</w:t>
      </w:r>
      <w:r>
        <w:rPr/>
        <w:t>㝎䈺┫㵔췂癫╅䠨숽獱놿ち䡙╨녧슱㵍㡧爫䙩뇂瞵扭塌㙞ꅔ兗䙲僂칯瓂祅卆塕䛂⍗牧瑣쉪걲吪皬ꥵ㋂滂㘮睓쵱䴦䔹뭖㑷㍂▵䱀㈵桘䩶싂慗弻䉦禵礥䵉幋䂻㨳숰特喣愻吲彂㒬쉅䛂轄䭧</w:t>
      </w:r>
      <w:r>
        <w:rPr/>
        <w:t>ⱄ</w:t>
      </w:r>
      <w:r>
        <w:rPr/>
        <w:t>㵵딨⚩悵┥⫂䙒ㅇ녂啯噥皡繮卣칳砱㵍䵠庱</w:t>
      </w:r>
      <w:r>
        <w:rPr/>
        <w:t>⡍</w:t>
      </w:r>
      <w:r>
        <w:rPr/>
        <w:t>갪偖桰</w:t>
      </w:r>
      <w:r>
        <w:rPr/>
        <w:t>Ⱚ</w:t>
      </w:r>
      <w:r>
        <w:rPr/>
        <w:t>囂뽲瘶灃䅏爵榣깠䕊潆ㅲ桌磂灐╫忎㑧</w:t>
      </w:r>
      <w:r>
        <w:rPr/>
        <w:t>⢬</w:t>
      </w:r>
      <w:r>
        <w:rPr/>
        <w:t>䭶땣縱啔䩧坾쉥긺䑋싂猪煂䉇楙숻⸫칸쉮㎵廂頨丮䅷㐫㫂䨦牌湠⵷㖬ꅨ疩ꅏ䙍㙺轮儱㮏氬⩴久㉨㧂共搩垬歆㑐抿㘫ꍦ橁渺入瓎烃</w:t>
      </w:r>
      <w:r>
        <w:rPr/>
        <w:t>ⱀ</w:t>
      </w:r>
      <w:r>
        <w:rPr/>
        <w:t>쉀勂</w:t>
      </w:r>
      <w:r>
        <w:rPr/>
        <w:t>꧍</w:t>
      </w:r>
      <w:r>
        <w:rPr/>
        <w:t>뗂쉨㝈獉慎䉂炩쉾婉㭭潮놮뭫䆘䡄</w:t>
      </w:r>
      <w:r>
        <w:rPr/>
        <w:t>ꗂ</w:t>
      </w:r>
      <w:r>
        <w:rPr/>
        <w:t>촷奴⨷䒻쉒伮겥囂奉洦䌽숮瑧佰奀⿂쉮</w:t>
      </w:r>
      <w:r>
        <w:rPr/>
        <w:t>ꕲ</w:t>
      </w:r>
      <w:r>
        <w:rPr/>
        <w:t>橏╉横⨻娴淂枻㙀┷㧂だ瑚㏂剋깵숱㩏⥴싂싂獑燎䍒⩏쵒♋席䈪쉌䩣頥头㮡乷싂汁</w:t>
      </w:r>
      <w:r>
        <w:rPr/>
        <w:t>ꗂ</w:t>
      </w:r>
      <w:r>
        <w:rPr/>
        <w:t>뼵츱督洩⹺祘㕙숯♯桉ꍩ呺㟎</w:t>
      </w:r>
      <w:r>
        <w:rPr/>
        <w:t>ⶩ</w:t>
      </w:r>
      <w:r>
        <w:rPr/>
        <w:t>噂㢬眳♚湴갵汓␱겮춱潞扉䷂싃ギ頪뾮柎瀳䙨攭ォ剸䅫渴慘含〪쉸숴䇍捦奈瑚䱪㍩쉦輊쵥⚡斘眲㔫啫憮기싃欩啶唶汁ィ㠨⛂땈䵓싂㦬稪愨숬炮扁䛂滂潣칖쉋⬱䚡捪啘칧檘뗂ㅖ繭瑑䀯촫쉓묬㟂ꌮ䝄楒싂ㄶ</w:t>
      </w:r>
      <w:r>
        <w:rPr/>
        <w:t>ꤻ</w:t>
      </w:r>
      <w:r>
        <w:rPr/>
        <w:t>繩戲쌻彩䦵싎瘩㩣焷瑮㭤幍쌭沩㥮啑㩓䔷睞珂债땂</w:t>
      </w:r>
      <w:r>
        <w:rPr/>
        <w:t>ꥍ</w:t>
      </w:r>
      <w:r>
        <w:rPr/>
        <w:t>㉍♙晈㥇㫂슡⵵擂桖嘫㔥飂</w:t>
      </w:r>
      <w:r>
        <w:rPr/>
        <w:t>ⵦ</w:t>
      </w:r>
      <w:r>
        <w:rPr/>
        <w:t>刺촷⥴쉗槂䅯慉</w:t>
      </w:r>
      <w:r>
        <w:rPr/>
        <w:t>ꔳ</w:t>
      </w:r>
      <w:r>
        <w:rPr/>
        <w:t>危顱⍇啟恁ㅡ煱硃㖏⭗歖㜺䡍뇂㡱䄪楧⨬纥</w:t>
      </w:r>
      <w:r>
        <w:rPr/>
        <w:t>Ⳃ</w:t>
      </w:r>
      <w:r>
        <w:rPr/>
        <w:t>㉫</w:t>
      </w:r>
      <w:r>
        <w:rPr/>
        <w:t>꧂⮩</w:t>
      </w:r>
      <w:r>
        <w:rPr/>
        <w:t>ꍆ⧂䔶噀ご照䋂⹌ꥫ⩁母汎⼸轟싂䏎쉦參쉉䥘숫䥞컂㙋啗뽆㭡獃乲猱숣ㄥ쵰渶戸䥱걮姂䡈繃⥂幪싂楋䬺⸩쉰䕍슏녺䝓暣捏싂亵熮㧍䯍敔㘶礽췂ꍡ毂㵤熵潌婞䥶喣頵㑉⽚为祺䝰</w:t>
      </w:r>
      <w:r>
        <w:rPr/>
        <w:t>⡨</w:t>
      </w:r>
      <w:r>
        <w:rPr/>
        <w:t>䜲숪惂迂갸㩊䨤뾵⍦넷컂ꥥ彴祟䑕뿂潉桚쉍稩뇂剹㑓唸갸䠨쉹搫▘穦</w:t>
      </w:r>
      <w:r>
        <w:rPr/>
        <w:t>ꔣ</w:t>
      </w:r>
      <w:r>
        <w:rPr/>
        <w:t>놏戬䙉斱䥱䄹䤦壂☻渭</w:t>
      </w:r>
      <w:r>
        <w:rPr/>
        <w:t>⣂</w:t>
      </w:r>
      <w:r>
        <w:rPr/>
        <w:t>ꔬ</w:t>
      </w:r>
      <w:r>
        <w:rPr/>
        <w:t>ⱙ</w:t>
      </w:r>
      <w:r>
        <w:rPr/>
        <w:t>뗂䆬⧂噋摓䩗䱺쉈䌮䡃湢⬶걩忂썸㙁⺡⩺燂뭣</w:t>
      </w:r>
      <w:r>
        <w:rPr/>
        <w:t>꧂</w:t>
      </w:r>
      <w:r>
        <w:rPr/>
        <w:t>潊幎凂겣╴牟⛂㭈坉桗爯歱슬⧂墏⎬㠺敺咩漷㙄擃䠺木別쎬㕟卣㠶嫂頨䙅䝣溱쉀⥓暣䴨쉶㑟</w:t>
      </w:r>
      <w:r>
        <w:rPr/>
        <w:t>ꥅ</w:t>
      </w:r>
      <w:r>
        <w:rPr/>
        <w:t>㠻剺獎㯂⪡╩䙐幔쉾</w:t>
      </w:r>
      <w:r>
        <w:rPr/>
        <w:t>꧂</w:t>
      </w:r>
      <w:r>
        <w:rPr/>
        <w:t>깠做榬噷♓㑰猬灣䬶</w:t>
      </w:r>
      <w:r>
        <w:rPr/>
        <w:t>⠴</w:t>
      </w:r>
      <w:r>
        <w:rPr/>
        <w:t>ꄷ⏎奲慣摌留⑓桚汩区忂硎㡬〽⍾◂顄쉖㑀숬䩒啎</w:t>
      </w:r>
      <w:r>
        <w:rPr/>
        <w:t>⡱</w:t>
      </w:r>
      <w:r>
        <w:rPr/>
        <w:t>㍟捎♡椳捂盂⨦匮剢䆏唷㈹歺䎏桶긨剪乀男⮬㑈걃渪䣂ꥠ쉒</w:t>
      </w:r>
      <w:r>
        <w:rPr/>
        <w:t>ꕷ</w:t>
      </w:r>
      <w:r>
        <w:rPr/>
        <w:t>䟎偖뾵</w:t>
      </w:r>
      <w:r>
        <w:rPr/>
        <w:t>ꕰ</w:t>
      </w:r>
      <w:r>
        <w:rPr/>
        <w:t>珍놘垘쉈䢏껂뽷咿煲㭭幬㎩楡奬癲䑪쉰噃㢬㝗⽔琪戳⴪猱恭䡞瞵썡㩧䥏♭뇂憥㌴塡瀣숦䡞⬵佇慎♨䳂뽈☴擂䑵㡮牉슡</w:t>
      </w:r>
      <w:r>
        <w:rPr/>
        <w:t>Ⳃ</w:t>
      </w:r>
      <w:r>
        <w:rPr/>
        <w:t>祗숹砫澮䭙</w:t>
      </w:r>
      <w:r>
        <w:rPr/>
        <w:t>Ȿ</w:t>
      </w:r>
      <w:r>
        <w:rPr/>
        <w:t>坪姂慶⑷壂컃컃뽩扱彥⩉뼥灳⑏䩮ꥮ㋂弨䠺㍤䍔깑뭡╆슬畲䂏쉧奧</w:t>
      </w:r>
      <w:r>
        <w:rPr/>
        <w:t>ⰷ⸣</w:t>
      </w:r>
      <w:r>
        <w:rPr/>
        <w:t>䑘浱ꥭ埂睒敗福ꥷꅫ䤪㍲榮癘䴽☦辏栱琽帲倥숳玱毂뼰㍈丳个㔫싂刺㉕値슡伯刴捇柂</w:t>
      </w:r>
      <w:r>
        <w:rPr/>
        <w:t>ꖵ</w:t>
      </w:r>
      <w:r>
        <w:rPr/>
        <w:t>⼭䥲皮쉃쉦䅺殱컂⩱숊改䅄䕂숦橚在㭠輵抵깺䆥乳⥄泂兩榱么淂䕡栮坒㙟参䍱䬩㤥䅪硪</w:t>
      </w:r>
      <w:r>
        <w:rPr/>
        <w:t>Ⱘ</w:t>
      </w:r>
      <w:r>
        <w:rPr/>
        <w:t>〬礶唤⩤䭗⍗䎣䕩쉯</w:t>
      </w:r>
      <w:r>
        <w:rPr/>
        <w:t>Ȿ</w:t>
      </w:r>
      <w:r>
        <w:rPr/>
        <w:t>쉎帲䅃</w:t>
      </w:r>
      <w:r>
        <w:rPr/>
        <w:t>ꤥ</w:t>
      </w:r>
      <w:r>
        <w:rPr/>
        <w:t>䘪숨侏ꍦ琥末桫뭉悱剱淂싂♏⍚㥱쉢椤矂颱㚱偶ꅣ㕾䁬䥂쉌㥘浟乨榮坦䀲捯췂漳䠦</w:t>
      </w:r>
      <w:r>
        <w:rPr/>
        <w:t>꥟</w:t>
      </w:r>
      <w:r>
        <w:rPr/>
        <w:t>䭟싂偡暱</w:t>
      </w:r>
      <w:r>
        <w:rPr/>
        <w:t>ⱱ</w:t>
      </w:r>
      <w:r>
        <w:rPr/>
        <w:t>䭷╾쉟慗橾ꥡ䙭㩋쉭㍎ㅈꌶ婣䍇卷쉦⒘嘪厏㍢余副坦쉦숦汥剡牁䡺獎浃숥⼵灟捳焴堵煥</w:t>
      </w:r>
      <w:r>
        <w:rPr/>
        <w:t>ꥒ</w:t>
      </w:r>
      <w:r>
        <w:rPr/>
        <w:t>䟂攱悡숣空獊儱狂㥢縶㖿뽔</w:t>
      </w:r>
      <w:r>
        <w:rPr/>
        <w:t>Ⱳ</w:t>
      </w:r>
      <w:r>
        <w:rPr/>
        <w:t>慩䠰彙怣垩接忂弮湶⸷兗</w:t>
      </w:r>
      <w:r>
        <w:rPr/>
        <w:t>ꕾ</w:t>
      </w:r>
      <w:r>
        <w:rPr/>
        <w:t>氭䝌嘪瑇婫땦ꍒ猣愶央뭇䉲䐵堮捊⛂睄獥</w:t>
      </w:r>
      <w:r>
        <w:rPr/>
        <w:t>ꥃ</w:t>
      </w:r>
      <w:r>
        <w:rPr/>
        <w:t>㊿汷洶넨㐽㈯䙕ꆱ⼩姂㯎刽牏䐻ꍠ汳뽏乾敋偋䡖쌴㍘슬숮㍬然愶ꥮ妱⫂䚡㥋㵧扪ㅗ䐻栱╃칡ꍫ㙔殩㝔싃슥䚩輵煪礲䀰䭰番䨹뽙敁㓂䨨䐤⹤秂㤤坲㜯㘪䝬갤㜤</w:t>
      </w:r>
      <w:r>
        <w:rPr/>
        <w:t>ꦥⶏ⹰</w:t>
      </w:r>
      <w:r>
        <w:rPr/>
        <w:t>쉎坎摇떏㝆帷吸ꍹ琣ꎻ㖩⩾昸晵槂敘䥹숮䪏䅠</w:t>
      </w:r>
      <w:r>
        <w:rPr/>
        <w:t>ꔪ</w:t>
      </w:r>
      <w:r>
        <w:rPr/>
        <w:t>瀨䭴獅摘煵癈슏싂楬뽤ㆱ牦츪畬싃</w:t>
      </w:r>
      <w:r>
        <w:rPr/>
        <w:t>ⵒ</w:t>
      </w:r>
      <w:r>
        <w:rPr/>
        <w:t>⡳</w:t>
      </w:r>
      <w:r>
        <w:rPr/>
        <w:t>橇呄幇쉖㓂䝎俍嗂彍浴껃侘䅵⽹タ栺敃⫂⦏뽢䫂椯憏⥄昩쉨⩴猳辡㩟塶潗塥</w:t>
      </w:r>
      <w:r>
        <w:rPr/>
        <w:t>⠣</w:t>
      </w:r>
      <w:r>
        <w:rPr/>
        <w:t>숤㷂䓃偬熣숸滂⍵旂쉏⹲㭫ㅸ㝙㞩⽬牙㕀쉾䯂슬㭊넻廂䜦⛎㞣㜫쉑㗃頪婍㡣忂⻂咵䜸䙣顣♉湣숤呏圭믂䐩啴䍠㭞繭卮㩤땤噎楴䔲眸伷싂氫乧☪⒮Ⓜ〺傮싂煏漽乸ꥩ梻걈㶩</w:t>
      </w:r>
      <w:r>
        <w:rPr/>
        <w:t>꧂</w:t>
      </w:r>
      <w:r>
        <w:rPr/>
        <w:t>ⳍ</w:t>
      </w:r>
      <w:r>
        <w:rPr/>
        <w:t>㓎煯䈨䁯㯍쉕恲㙄㕊㕤柂걌䩴곂昬⩣奀彃㡓便곂捯㎿갦䣃쉓䚮쉊녎⫂掬</w:t>
      </w:r>
      <w:r>
        <w:rPr/>
        <w:t>ꦩ</w:t>
      </w:r>
      <w:r>
        <w:rPr/>
        <w:t>〮</w:t>
      </w:r>
      <w:r>
        <w:rPr/>
        <w:t>⵰</w:t>
      </w:r>
      <w:r>
        <w:rPr/>
        <w:t>㜨制䐷츽㑠奈땴轈傩䖱</w:t>
      </w:r>
      <w:r>
        <w:rPr/>
        <w:t>⢿</w:t>
      </w:r>
      <w:r>
        <w:rPr/>
        <w:t>숭䙥制䋂祲吱꥖嫍昶촰긻䡙</w:t>
      </w:r>
      <w:r>
        <w:rPr/>
        <w:t>⣂</w:t>
      </w:r>
      <w:r>
        <w:rPr/>
        <w:t>檥숪乇欥⩹⸮媩繙顴</w:t>
      </w:r>
      <w:r>
        <w:rPr/>
        <w:t>⡁</w:t>
      </w:r>
      <w:r>
        <w:rPr/>
        <w:t>顊䑄眳䣎ヂ汗㉈㡟潋㭧⒬傘쉃㠤㮏䘴沱類䈸쉂쉂婅ꌭ桋摦徻抏숳㴱嚡</w:t>
      </w:r>
      <w:r>
        <w:rPr/>
        <w:t>ꔦ</w:t>
      </w:r>
      <w:r>
        <w:rPr/>
        <w:t>㑁繶ꌱ</w:t>
      </w:r>
      <w:r>
        <w:rPr/>
        <w:t>Ⱚ☪</w:t>
      </w:r>
      <w:r>
        <w:rPr/>
        <w:t>牓ꍆ</w:t>
      </w:r>
      <w:r>
        <w:rPr/>
        <w:t>Ⱙ</w:t>
      </w:r>
      <w:r>
        <w:rPr/>
        <w:t>摳⭺偑氨乶啷㌴漩숶♟슱쵇쉀쉐浔珂뇂䜊特숻쉺瀽뭞㞘䓍咘偤⽲㷂削뾡䭘䍨칳㋎ヂ㌶獮楉庱捕攭瑶烃⏂䭖嚏䝒倴</w:t>
      </w:r>
      <w:r>
        <w:rPr/>
        <w:t>ⱗ</w:t>
      </w:r>
      <w:r>
        <w:rPr/>
        <w:t>㨻廂亿橯쉍숥쉍땢촦땇쵫묨灧䌳穃灸獑䉫⥈쌷</w:t>
      </w:r>
      <w:r>
        <w:rPr/>
        <w:t>Ⱛ</w:t>
      </w:r>
      <w:r>
        <w:rPr/>
        <w:t>擎創顱穑쵒䴹䉧瀵ꄸ牦䯂吶㗂긽⌤ꍁ쉳ㆱ⛎桉싂썖⑫㑺㵨㉯⮘뽯⤮橅㵺癗汌顫䆡캥呟㙕卋䃂湁⯃쉒싂颬쉺汷响瑕煅슏</w:t>
      </w:r>
      <w:r>
        <w:rPr/>
        <w:t>ꤪ</w:t>
      </w:r>
      <w:r>
        <w:rPr/>
        <w:t>獺炡</w:t>
      </w:r>
      <w:r>
        <w:rPr/>
        <w:t>ꤰ</w:t>
      </w:r>
      <w:r>
        <w:rPr/>
        <w:t>䰭㉱䁊⥂⨵⥸椭썣剂晵婣潗幧牙楯싂㗍⩰䉘睒浹숽⩲⩦쉎佬捌湅㭖憣⪏䥄䉎ꍭ㜯櫂呾溵愴嫂䙂怩憣奾넵충㡖</w:t>
      </w:r>
      <w:r>
        <w:rPr/>
        <w:t>ꔪ</w:t>
      </w:r>
      <w:r>
        <w:rPr/>
        <w:t>딱쵗䩟㵥㬪瘯⾱坄吤⪿䝑䃂灐牵乴쉌⻎侻ꄪ▘⩤乎⸹㈣擂剭恐㝪縻㠵转㙅뭩췂兠⭌娮쉧㩔갮䕢䷂</w:t>
      </w:r>
      <w:r>
        <w:rPr/>
        <w:t>Ⱖ</w:t>
      </w:r>
      <w:r>
        <w:rPr/>
        <w:t>숪㫂幂⭖䪩ㅠ⬣쉣㉊䭢卨㕎쉅猬穫䷂䌫輩쉮♳㵌璵佗顴䚮凂橳㭲煬獯떵ꌫ䄨칳幃쉢穀婎嘨䮩땰ꌬ⭣䖮嫂湒ꎻ秂歀報</w:t>
      </w:r>
      <w:r>
        <w:rPr/>
        <w:t>ⱴ⍅</w:t>
      </w:r>
      <w:r>
        <w:rPr/>
        <w:t>䡍匷</w:t>
      </w:r>
      <w:r>
        <w:rPr/>
        <w:t>ꤩ</w:t>
      </w:r>
      <w:r>
        <w:rPr/>
        <w:t>숽䝚䡠㯂䨳剪╞⥔䪩</w:t>
      </w:r>
      <w:r>
        <w:rPr/>
        <w:t>Ⱡ</w:t>
      </w:r>
      <w:r>
        <w:rPr/>
        <w:t>쉟䇂幃䡰㵅浠瑟攤攷俍㘰쉰顳迂䑥㍹儦쌵⹴潒塎㉅</w:t>
      </w:r>
      <w:r>
        <w:rPr/>
        <w:t>⡊</w:t>
      </w:r>
      <w:r>
        <w:rPr/>
        <w:t>幘⪏橇噒䡥㟂</w:t>
      </w:r>
      <w:r>
        <w:rPr/>
        <w:t>⡔</w:t>
      </w:r>
      <w:r>
        <w:rPr/>
        <w:t>싃놿쉨숣瓃坶䛂䘦ꥳ濂潨卓敯⛍䉈牾轋浊縺㉟ふ神쉞⩪硕깐쉦䑖廂㡭♈娥긨묩倯攰싂皘숫䭇╨㪩䝚뗂썅쉌昫畈쉭ꌪ䣎剌⺵稶썑㜱䵓쉈㝨杤쉒繬卙㗂䩣䅴瘯䉘⭵洭꺻轖녳㚱噒䘳싂㉤</w:t>
      </w:r>
      <w:r>
        <w:rPr/>
        <w:t>ꔴ</w:t>
      </w:r>
      <w:r>
        <w:rPr/>
        <w:t>杲䐪</w:t>
      </w:r>
      <w:r>
        <w:rPr/>
        <w:t>ⷂ</w:t>
      </w:r>
      <w:r>
        <w:rPr/>
        <w:t>㩥呖䄸圪先啞歩瓂㉚뼯曂堤圭䇂㉚颵亏</w:t>
      </w:r>
      <w:r>
        <w:rPr/>
        <w:t>ꗂ</w:t>
      </w:r>
      <w:r>
        <w:rPr/>
        <w:t>슬慕捲㩍깵䥴⩮싂</w:t>
      </w:r>
      <w:r>
        <w:rPr/>
        <w:t>ⵉ⭅⭀</w:t>
      </w:r>
      <w:r>
        <w:rPr/>
        <w:t>硶硘旂䱮ㆣ氹䵯싂꤮搩啟佯剨쉐㑳㙆숬迂侮⤤强⌮輴婖숲썥</w:t>
      </w:r>
      <w:r>
        <w:rPr/>
        <w:t>ⵒ</w:t>
      </w:r>
      <w:r>
        <w:rPr/>
        <w:t>漨䆮</w:t>
      </w:r>
      <w:r>
        <w:rPr/>
        <w:t>ꤱ</w:t>
      </w:r>
      <w:r>
        <w:rPr/>
        <w:t>㚏䋍歏柂⏂</w:t>
      </w:r>
      <w:r>
        <w:rPr/>
        <w:t>ⰳ</w:t>
      </w:r>
      <w:r>
        <w:rPr/>
        <w:t>坖㡡砷〈䁌㋂浗幭畢䬩㨤⹪獖㩾぀습츱垡㘥捤쉁截䮩쉍숫卤쵦奬⥨囂슡繴썋묰䉳楨쎡䦮䍳㍓싃䉂噠两䅨摾乀畬捫싂㚮</w:t>
      </w:r>
      <w:r>
        <w:rPr/>
        <w:t>ⰶ</w:t>
      </w:r>
      <w:r>
        <w:rPr/>
        <w:t>櫎슮砩桍煾䡘㘵</w:t>
      </w:r>
      <w:r>
        <w:rPr/>
        <w:t>Ᵽ</w:t>
      </w:r>
      <w:r>
        <w:rPr/>
        <w:t>㌭⍯싂쎘吱칠癹娽穏㡥㠊⪣悬輦ヂ㐴슻婰ꌬ摬䠲䡦⨵</w:t>
      </w:r>
      <w:r>
        <w:rPr/>
        <w:t>ꖏ</w:t>
      </w:r>
      <w:r>
        <w:rPr/>
        <w:t>束暩⌻뽎꤮䵭睁㌰睶㈪剟慟婑뿂㙭☱䙈睍佺㍃焥쉡拂숱䐯焸䉪㮘爭げ轀睁㭰㩦⫂浾㋎顒䃂쉈堮⽤氻땲ꍯ㛂ꍬ㉓䴳㷂擂嫂弬琴䫂䛂쉴弳⿂䉷숥⸴♠⍀廂偸䡕ꍬ⨹䞏橲頪⽧塢礪㵨嫂呈牲뼸棂슻照硙㤯쉈礳剢偮歒掮깴㨲㤱ㅭ㜴㡎䪱䑆喣깕櫎扟뮣亘縬櫎㕁⍌洶泂꥾祆献쉹旂♣頶矂</w:t>
      </w:r>
      <w:r>
        <w:rPr/>
        <w:t>⡬</w:t>
      </w:r>
      <w:r>
        <w:rPr/>
        <w:t>睅㣂숷伥숸睃⩬㌽땶顧䳂枘曎떱⤬⭖쉸㭲歅쵇</w:t>
      </w:r>
      <w:r>
        <w:rPr/>
        <w:t>ꔻ</w:t>
      </w:r>
      <w:r>
        <w:rPr/>
        <w:t>傿묽欱睓㣃䴷扬爪쉡旂쉨楞⽪幧䓎㋎䊩ꎏ䠳楹쉡⩚䡧䱫毂愶⸪橄쉓⍌瑃坮埃敦梬</w:t>
      </w:r>
      <w:r>
        <w:rPr/>
        <w:t>ꦻ</w:t>
      </w:r>
      <w:r>
        <w:rPr/>
        <w:t>癆㥵㑢쏍깮輤⽚</w:t>
      </w:r>
      <w:r>
        <w:rPr/>
        <w:t>ꤳ</w:t>
      </w:r>
      <w:r>
        <w:rPr/>
        <w:t>摌</w:t>
      </w:r>
      <w:r>
        <w:rPr/>
        <w:t>ⱴ▻</w:t>
      </w:r>
      <w:r>
        <w:rPr/>
        <w:t>札⼮伺㧂쉆䲘湁抣䕢</w:t>
      </w:r>
      <w:r>
        <w:rPr/>
        <w:t>ꦮ</w:t>
      </w:r>
      <w:r>
        <w:rPr/>
        <w:t>㌶쉗</w:t>
      </w:r>
      <w:r>
        <w:rPr/>
        <w:t>ꥎ</w:t>
      </w:r>
      <w:r>
        <w:rPr/>
        <w:t>瀻⩞䜫嘲噟砫睢励磂顂</w:t>
      </w:r>
      <w:r>
        <w:rPr/>
        <w:t>Ⲙ</w:t>
      </w:r>
      <w:r>
        <w:rPr/>
        <w:t>弦盍⪵毂쉊浠䁥楳㵳ꍴ䙏喏兡뽘弶⭹㡷橯쉘㠫싂</w:t>
      </w:r>
      <w:r>
        <w:rPr/>
        <w:t>⢵</w:t>
      </w:r>
      <w:r>
        <w:rPr/>
        <w:t>瓂旂䓎䁹깨獮晤㥋㥑딻⩌甥⨬䵦㙬㷂繷⩨㯍䭄妏╞㑖眭䞩丳⥤匵ぬ쉦丬⸪㉂䉟☹炩䑢欲縦㙦년顫숪伵晁┨瑇⒥☩䀷侮㕟轚瞥啘⵩稺睳</w:t>
      </w:r>
      <w:r>
        <w:rPr/>
        <w:t>꤯</w:t>
      </w:r>
      <w:r>
        <w:rPr/>
        <w:t>発乌捁牀</w:t>
      </w:r>
      <w:r>
        <w:rPr/>
        <w:t>꥟</w:t>
      </w:r>
      <w:r>
        <w:rPr/>
        <w:t>䉋</w:t>
      </w:r>
      <w:r>
        <w:rPr/>
        <w:t>ꕑ⩫</w:t>
      </w:r>
      <w:r>
        <w:rPr/>
        <w:t>䐥㤨偒售癢⿃戱輥</w:t>
      </w:r>
      <w:r>
        <w:rPr/>
        <w:t>ꔯ</w:t>
      </w:r>
      <w:r>
        <w:rPr/>
        <w:t>瑘쉂뭉충䢩㔽瑤䝌</w:t>
      </w:r>
      <w:r>
        <w:rPr/>
        <w:t>ⵀ</w:t>
      </w:r>
      <w:r>
        <w:rPr/>
        <w:t>秂婐䧂束嘸싍瑟枥䙍僂䴨⭑〲䯎䭢숲堯⛂싂穇晲䵁桹凂契奧쉨䎿卶だ㞏愭猪凂깢檵启㢬礪剔</w:t>
      </w:r>
      <w:r>
        <w:rPr/>
        <w:t>ꦣ</w:t>
      </w:r>
      <w:r>
        <w:rPr/>
        <w:t>に䱆惎쉒⍖氣뗍浟佱怰</w:t>
      </w:r>
      <w:r>
        <w:rPr/>
        <w:t>⡳▥</w:t>
      </w:r>
      <w:r>
        <w:rPr/>
        <w:t>䰹棂䏂무収桦哂剂䐪</w:t>
      </w:r>
      <w:r>
        <w:rPr/>
        <w:t>⢘</w:t>
      </w:r>
      <w:r>
        <w:rPr/>
        <w:t>묱䉐⹐</w:t>
      </w:r>
      <w:r>
        <w:rPr/>
        <w:t>⡸</w:t>
      </w:r>
      <w:r>
        <w:rPr/>
        <w:t>穅숱숪䑩劣䙥═䁂唳㴸䡍䈺뽀爻䘬䍣䝩㵇</w:t>
      </w:r>
      <w:r>
        <w:rPr/>
        <w:t>ꖩ</w:t>
      </w:r>
      <w:r>
        <w:rPr/>
        <w:t>煓썘佈廂⌤恖슥佊ꥭ쉭縫䝶⭪敪䴬뇂氶婎楘䡠畹䚥숥嗂ꏂ쉧쉖㍅氳敋偶촰䡱⏂㣂싂熥样⌣칾㢡獦勂⨱灉ꍘ</w:t>
      </w:r>
      <w:r>
        <w:rPr/>
        <w:t>Ɫ</w:t>
      </w:r>
      <w:r>
        <w:rPr/>
        <w:t>傮⍄녥䧂㣂◃⽬婧碩숪採㵑⚩彇⍖颡嚏か棂쉱깚㍐悻刵懂捧⹷浫⽸奃㛂澵쎱⩭칥熣湁㕕曂╔⽕案啾넷吨숤숊漹晠䁩숰슩⍟瀬顐쉁绍䌪쏂뼻牟䁕え㬩斏</w:t>
      </w:r>
      <w:r>
        <w:rPr/>
        <w:t>⡗</w:t>
      </w:r>
      <w:r>
        <w:rPr/>
        <w:t>ꄱ쉠썌䠣㨯䵯넣</w:t>
      </w:r>
      <w:r>
        <w:rPr/>
        <w:t>ꕏ</w:t>
      </w:r>
      <w:r>
        <w:rPr/>
        <w:t>竍繑䕄깰癪慨〪猥䭰晋깅挭婖敥婦㝑玥楡瑲偳倪桥䝷㜦뼪顭䳂䚻㠣䴥격坹⽤慘飂⭠呔八摹㵏摄㒣촵칅䦮㥢㉋ꍠ㋂眺到⌥捚悵迂浉扬慏녾兯⸪ꥬ</w:t>
      </w:r>
      <w:r>
        <w:rPr/>
        <w:t>ꕑ</w:t>
      </w:r>
      <w:r>
        <w:rPr/>
        <w:t>术䀽偠☩쉥쉩䥋쉈幗뭖繙썫춵ꅺ噟戻䭫慶쉃祀楄のㅋ刣⭊爸顕ㆡヂ嚩け眥숳址칊⭒㴫</w:t>
      </w:r>
      <w:r>
        <w:rPr/>
        <w:t>ⵋ</w:t>
      </w:r>
      <w:r>
        <w:rPr/>
        <w:t>䍱䭧凂均⩌婡歏䡂焹뇂溏춘椤沿砵</w:t>
      </w:r>
      <w:r>
        <w:rPr/>
        <w:t>ꥊ</w:t>
      </w:r>
      <w:r>
        <w:rPr/>
        <w:t>쉊伷쵕䀻⩠瑱</w:t>
      </w:r>
      <w:r>
        <w:rPr/>
        <w:t>⡉</w:t>
      </w:r>
      <w:r>
        <w:rPr/>
        <w:t>垵</w:t>
      </w:r>
      <w:r>
        <w:rPr/>
        <w:t>ⶩ</w:t>
      </w:r>
      <w:r>
        <w:rPr/>
        <w:t>夺倮抩⩥⻃洭瓂䍟䩆⥱</w:t>
      </w:r>
      <w:r>
        <w:rPr/>
        <w:t>ⵃ</w:t>
      </w:r>
      <w:r>
        <w:rPr/>
        <w:t>牲䎮䜥쉏〨枩녧枥〯幮싃獵摩睨㍮轆轉ꆱ⥬ꍇ页㵁</w:t>
      </w:r>
      <w:r>
        <w:rPr/>
        <w:t>⣂</w:t>
      </w:r>
      <w:r>
        <w:rPr/>
        <w:t>猰쉩稥⨴㵓卓⴯狂⭬彡㇂圩䁓恹숨㴮浙磍ꇂ洲圪䱵㉭䚘摕칳⨵䥗쵓枘玘䍭㉗䐦漣洦牟䅃喻恒쏂쉩⽒</w:t>
      </w:r>
      <w:r>
        <w:rPr/>
        <w:t>ꗍ</w:t>
      </w:r>
      <w:r>
        <w:rPr/>
        <w:t>偎╣ヂ╵춵穰堰䜣㝵㗂枮</w:t>
      </w:r>
      <w:r>
        <w:rPr/>
        <w:t>ⱀ</w:t>
      </w:r>
      <w:r>
        <w:rPr/>
        <w:t>涘⩳坙輲</w:t>
      </w:r>
      <w:r>
        <w:rPr/>
        <w:t>ꥆ</w:t>
      </w:r>
      <w:r>
        <w:rPr/>
        <w:t>祍濃迂㝃咣싂♎꺻숩㍈쉴䡾橦┱啶믂䅊㭩彗セ㕮깨갨⥚充啌類愣꤮쉇撻쏎쉇⽍檩ꄶꥫ䝓摍健⍀猵쉣猱ꌰ偱牫ꍓ熮숬숬楖䫂뼦</w:t>
      </w:r>
      <w:r>
        <w:rPr/>
        <w:t>ⰹ</w:t>
      </w:r>
      <w:r>
        <w:rPr/>
        <w:t>䭊땇張湠歇弩恖勂ꅩ兔⴯䂩䱮⴦㕡坓䛂䍾㑷爥╳⩏꥕戤꥘</w:t>
      </w:r>
      <w:r>
        <w:rPr/>
        <w:t>⠫</w:t>
      </w:r>
      <w:r>
        <w:rPr/>
        <w:t>牐䅖喻㩦㡡汦</w:t>
      </w:r>
      <w:r>
        <w:rPr/>
        <w:t>ⱊ</w:t>
      </w:r>
      <w:r>
        <w:rPr/>
        <w:t>敒ꌤ䍡伬싍幒䡺晱頣</w:t>
      </w:r>
      <w:r>
        <w:rPr/>
        <w:t>⡪</w:t>
      </w:r>
      <w:r>
        <w:rPr/>
        <w:t>썁䢱㖻掵晣싂숮꥘䵞佂⍸畀灊촵瀲쉳㑗辮剮䤷栬橷⒵ばꆘ纘瀬㬶ギ⥋쉉敊坲瑸怸숩䨪ꌱ颏</w:t>
      </w:r>
      <w:r>
        <w:rPr/>
        <w:t>ꕫ⯂</w:t>
      </w:r>
      <w:r>
        <w:rPr/>
        <w:t>潾䣂甹抩뾿㠥穈伳쉺怽昪쉤溿㴩㕩绂㤭汲剬넵䑦夨畯㠣걈䀫獕櫂拂癡䍪칒숪摚怭딺怺싂瘰垬춵癑䉗根恡Ⓜ㝳稬</w:t>
      </w:r>
      <w:r>
        <w:rPr/>
        <w:t>ꕦ</w:t>
      </w:r>
      <w:r>
        <w:rPr/>
        <w:t>呪獊奷埂係摲慃걖求⨯㍾焳뽕瓂䝂哂擂幵㓂轩⨽游塴渪쉫嗂坨䁂頬硚囂戰싂潭쉀⭍</w:t>
      </w:r>
      <w:r>
        <w:rPr/>
        <w:t>ⱑ</w:t>
      </w:r>
      <w:r>
        <w:rPr/>
        <w:t>轳獣떩吣㪩⨫兤湟㑑烍걭㚏䜷桇庱潡璻欯汏ꥮ쉥⥭搫娹⮮桎쉣숦⴯慔啄畦湾湅淃</w:t>
      </w:r>
      <w:r>
        <w:rPr/>
        <w:t>ꔮ</w:t>
      </w:r>
      <w:r>
        <w:rPr/>
        <w:t>熥堤縊狍妣倰㕕싂倨抮呕睥墮旂썀</w:t>
      </w:r>
      <w:r>
        <w:rPr/>
        <w:t>ꕎ</w:t>
      </w:r>
      <w:r>
        <w:rPr/>
        <w:t>슻㇂걞攳縰猪繦⩖놣婄㓂態㙡扒扡䭷櫂別놵</w:t>
      </w:r>
      <w:r>
        <w:rPr/>
        <w:t>ⲵ</w:t>
      </w:r>
      <w:r>
        <w:rPr/>
        <w:t>ⴱ</w:t>
      </w:r>
      <w:r>
        <w:rPr/>
        <w:t>欵슘㒿奱㌲䍦恊睖幉榵勂Ⓜ숮繎걷믂쉤䚱쉪瑅廂〵㮱㵒㩑ꅥ갰㍄眶䉕ꅦ根轚</w:t>
      </w:r>
      <w:r>
        <w:rPr/>
        <w:t>⢿</w:t>
      </w:r>
      <w:r>
        <w:rPr/>
        <w:t>祒埍浢ꍓ瀸䍟곂싂潇걖繡含⍙樺뭊㒡땑ꌷ癈녢潶䈹惂瑂쉃딳䁞䥳ꆏ䩭㯍㭱䁤癱</w:t>
      </w:r>
      <w:r>
        <w:rPr/>
        <w:t>⢣</w:t>
      </w:r>
      <w:r>
        <w:rPr/>
        <w:t>哂杍</w:t>
      </w:r>
      <w:r>
        <w:rPr/>
        <w:t>ⱀ</w:t>
      </w:r>
      <w:r>
        <w:rPr/>
        <w:t>䋂轨手䄤⎘秂</w:t>
      </w:r>
      <w:r>
        <w:rPr/>
        <w:t>⡾</w:t>
      </w:r>
      <w:r>
        <w:rPr/>
        <w:t>婱眰쎬燂㜬슮</w:t>
      </w:r>
      <w:r>
        <w:rPr/>
        <w:t>ꔴ</w:t>
      </w:r>
      <w:r>
        <w:rPr/>
        <w:t>琵숯뇂䶩ꅗ㨦떻栩䐶洯瑈洶慮</w:t>
      </w:r>
      <w:r>
        <w:rPr/>
        <w:t>ⶥꔴ</w:t>
      </w:r>
      <w:r>
        <w:rPr/>
        <w:t>칩塉硺䥸칢㦬㨶♔䈽썹</w:t>
      </w:r>
      <w:r>
        <w:rPr/>
        <w:t>Ⱡ</w:t>
      </w:r>
      <w:r>
        <w:rPr/>
        <w:t>垵㢩</w:t>
      </w:r>
      <w:r>
        <w:rPr/>
        <w:t>Ⱡ</w:t>
      </w:r>
      <w:r>
        <w:rPr/>
        <w:t>쉶扒奅䗂䋃䚮⫂㈱奘</w:t>
      </w:r>
      <w:r>
        <w:rPr/>
        <w:t>⣂</w:t>
      </w:r>
      <w:r>
        <w:rPr/>
        <w:t>숸幎껂⻂頰㯂쉄䭀睳硇쉌㓂頺啬㫂</w:t>
      </w:r>
      <w:r>
        <w:rPr/>
        <w:t>ⲿ</w:t>
      </w:r>
      <w:r>
        <w:rPr/>
        <w:t>㤫狂祁㉙び辩杘睑숱滂䡳쉾䕍걞橆浄⛎㫂䮡ꍸ淂噺䲿㭓樷欩浘쉆</w:t>
      </w:r>
      <w:r>
        <w:rPr/>
        <w:t>Ⱘ</w:t>
      </w:r>
      <w:r>
        <w:rPr/>
        <w:t>䜻뿃䝵╒丣暩楄䳃⑋佷</w:t>
      </w:r>
      <w:r>
        <w:rPr/>
        <w:t>ⱨ</w:t>
      </w:r>
      <w:r>
        <w:rPr/>
        <w:t>噑쉆硗沩埂䜰煢묺㉯숹㘬䢡㌦疵呂㕸捵슩杲欴䥀嫂싂㍇⥠캻싃瀪噡썞썃呚䞵娥䤭싂睈㝯塶ぱ䍃쉤뽴</w:t>
      </w:r>
      <w:r>
        <w:rPr/>
        <w:t>ⷎ</w:t>
      </w:r>
      <w:r>
        <w:rPr/>
        <w:t>昲眳义囂쉲楒쏎摆쉱辿轢秂⪬皩䅹睟ꅨ</w:t>
      </w:r>
      <w:r>
        <w:rPr/>
        <w:t>Ⳃ</w:t>
      </w:r>
      <w:r>
        <w:rPr/>
        <w:t>ꦬ</w:t>
      </w:r>
      <w:r>
        <w:rPr/>
        <w:t>뇂啴☯徵剬䓃楥䕎㝤轈꥗쉏䓂恕슬揂䚮쉯⑦潈栣숵䊏㍺㐥㩫䳂㨳䱺樸䤲ꥨ櫂炿숦숹䬵ꅭ晋㜲쵄䫂</w:t>
      </w:r>
      <w:r>
        <w:rPr/>
        <w:t>ⴭ</w:t>
      </w:r>
      <w:r>
        <w:rPr/>
        <w:t>쉚亏皏濂</w:t>
      </w:r>
      <w:r>
        <w:rPr/>
        <w:t>⣃</w:t>
      </w:r>
      <w:r>
        <w:rPr/>
        <w:t>潇㚱숪斻欪佪쉾晔뭌捉⹢堪㝋䰵凍燂佲䍒㖥亣惂盂ㅫ</w:t>
      </w:r>
      <w:r>
        <w:rPr/>
        <w:t>Ᵽ</w:t>
      </w:r>
      <w:r>
        <w:rPr/>
        <w:t>쉲</w:t>
      </w:r>
      <w:r>
        <w:rPr/>
        <w:t>ꕧ</w:t>
      </w:r>
      <w:r>
        <w:rPr/>
        <w:t>娶㎩쉓頨쉯癖㭣쉆㝴瑂乺㝭⩺슱䓂츴⵹䉇告唽瑓䉀䑸幊䷃␵桁㥆␴㈬佈飂㕯</w:t>
      </w:r>
      <w:r>
        <w:rPr/>
        <w:t>ⱓ</w:t>
      </w:r>
      <w:r>
        <w:rPr/>
        <w:t>딸쉍쵖甽堭弤딺湍컂儥䰷秂╕ꌪ䭤揎쵘⑁쉙䩭쵤兵ꍉ乖⌤瞩쉣扉ꍊ</w:t>
      </w:r>
      <w:r>
        <w:rPr/>
        <w:t>ꦘ</w:t>
      </w:r>
      <w:r>
        <w:rPr/>
        <w:t>燎뼳䣂㔤㙯⍂婇쉬顯婣測擂剨뗂쉕㯂敆惂㭉슬啱瑙硣が瓂슮</w:t>
      </w:r>
      <w:r>
        <w:rPr/>
        <w:t>ⰶ</w:t>
      </w:r>
      <w:r>
        <w:rPr/>
        <w:t>婧땹䈪㕷䙶䅓</w:t>
      </w:r>
      <w:r>
        <w:rPr/>
        <w:t>ꔤ</w:t>
      </w:r>
      <w:r>
        <w:rPr/>
        <w:t>剘</w:t>
      </w:r>
      <w:r>
        <w:rPr/>
        <w:t>ⷂ</w:t>
      </w:r>
      <w:r>
        <w:rPr/>
        <w:t>슩夯⑌田싂슣嘴搳숨䕦컂</w:t>
      </w:r>
      <w:r>
        <w:rPr/>
        <w:t>⡧</w:t>
      </w:r>
      <w:r>
        <w:rPr/>
        <w:t>쉘⥗싍伣䡘䜮숮偔칢癫縨묻쉨뿂䡘彭⒣쉯춬厣㉘找싂뽯䕆祏㬤楲䙲㴥뭍◂嗂㊩㨮䍏倮煓碏쉗놬䝅</w:t>
      </w:r>
      <w:r>
        <w:rPr/>
        <w:t>ꖡ</w:t>
      </w:r>
      <w:r>
        <w:rPr/>
        <w:t>쉩ꥭ厵橊昊⤹㗎쉅♰䕟娨䙒暵㊵⽙卵◍쉊⑲ꥵ슩惎乖</w:t>
      </w:r>
      <w:r>
        <w:rPr/>
        <w:t>ꕃ</w:t>
      </w:r>
      <w:r>
        <w:rPr/>
        <w:t>买쏂昨轫숸癅츫싂㍩㘭쉀ꅪꇂꌤ橒滃徱⥤澻曂㞮疮煨浌㉍琨䜳䛃ꥧ䴮櫍榻䍓橡䡩姂稰嘲䥵幺瘻縤싂刮栤体顉咣娣䀩獹溣㡧倱彇䵈䟂湭</w:t>
      </w:r>
      <w:r>
        <w:rPr/>
        <w:t>⡢</w:t>
      </w:r>
      <w:r>
        <w:rPr/>
        <w:t>杇幔</w:t>
      </w:r>
      <w:r>
        <w:rPr/>
        <w:t>ⱚ⥲</w:t>
      </w:r>
      <w:r>
        <w:rPr/>
        <w:t>反畐땘ꥭ敢뼲⍅徬渭䅯汈㍮唺䧂䘮␪燎䷂橵慏⥄復䑃ꌪ䇂쉃䉲칃쏂걨塇呷瑖⸷</w:t>
      </w:r>
      <w:r>
        <w:rPr/>
        <w:t>ⶥ</w:t>
      </w:r>
      <w:r>
        <w:rPr/>
        <w:t>㥢乐⛂걶䆬奬䧂潫⸫쉎参瀴쉞捧幃偸濂穤䪥払廂숮쉞湎숷뽾㟂숶坠㙣慫⵬쉞幙쉟</w:t>
      </w:r>
      <w:r>
        <w:rPr/>
        <w:t>ꥒ</w:t>
      </w:r>
      <w:r>
        <w:rPr/>
        <w:t>盂睾♐愣渻㩔壂</w:t>
      </w:r>
      <w:r>
        <w:rPr/>
        <w:t>ꔥ</w:t>
      </w:r>
      <w:r>
        <w:rPr/>
        <w:t>捰ꇂ땵㞮㉶㙑ꍙ婚ꅾ呂㠱主畒ぇ㙦割⶿䅸䁆䝣轹㗂㙍噥栤墡㡞쉁䌥숩䱀睟䚮䊘奔㑰㩉杞⸱㞵役⩪恌繺㐴嚩噰녩氦兢</w:t>
      </w:r>
      <w:r>
        <w:rPr/>
        <w:t>ꥋꕑ</w:t>
      </w:r>
      <w:r>
        <w:rPr/>
        <w:t>䰬眪䝉繏剔깅①瘶畗㞘擎堷埂祴反㑭⧂祋䑐顮슿⛂疡</w:t>
      </w:r>
      <w:r>
        <w:rPr/>
        <w:t>⠻</w:t>
      </w:r>
      <w:r>
        <w:rPr/>
        <w:t>칤乔⌬硆䍧挰쉲迂氤晱债懃숮</w:t>
      </w:r>
      <w:r>
        <w:rPr/>
        <w:t>ꥂ</w:t>
      </w:r>
      <w:r>
        <w:rPr/>
        <w:t>䓂擂序啦</w:t>
      </w:r>
      <w:r>
        <w:rPr/>
        <w:t>ꥉ</w:t>
      </w:r>
      <w:r>
        <w:rPr/>
        <w:t>ⱐ</w:t>
      </w:r>
      <w:r>
        <w:rPr/>
        <w:t>ⶣ</w:t>
      </w:r>
      <w:r>
        <w:rPr/>
        <w:t>숪慶䳂ꌶ浾圵뭣㑖摕㥷曂⼷</w:t>
      </w:r>
      <w:r>
        <w:rPr/>
        <w:t>⠳</w:t>
      </w:r>
      <w:r>
        <w:rPr/>
        <w:t>搫썡⤹뭟䩇昬䝂涡猳쉵칹</w:t>
      </w:r>
      <w:r>
        <w:rPr/>
        <w:t>ꗂ</w:t>
      </w:r>
      <w:r>
        <w:rPr/>
        <w:t>䙌㉩嫂㥅卅渻뽱㩏숽칈兹灲庬瀳氪⩍猯瓂⾮楸싂癕瓎⎣嘣杗娥癌칰督</w:t>
      </w:r>
      <w:r>
        <w:rPr/>
        <w:t>ⰲ</w:t>
      </w:r>
      <w:r>
        <w:rPr/>
        <w:t>䚩亏칀㑣稵ꥷ</w:t>
      </w:r>
      <w:r>
        <w:rPr/>
        <w:t>ⵃ</w:t>
      </w:r>
      <w:r>
        <w:rPr/>
        <w:t>杚䐦㭥</w:t>
      </w:r>
      <w:r>
        <w:rPr/>
        <w:t>ꔯ⭚</w:t>
      </w:r>
      <w:r>
        <w:rPr/>
        <w:t>䱷ꏂ쵣汕</w:t>
      </w:r>
      <w:r>
        <w:rPr/>
        <w:t>꧂</w:t>
      </w:r>
      <w:r>
        <w:rPr/>
        <w:t>䫂埂㵀ꥶ奷煍싃䉚䡀╏䨱卞㩅䑊䭇</w:t>
      </w:r>
      <w:r>
        <w:rPr/>
        <w:t>ⵓ</w:t>
      </w:r>
      <w:r>
        <w:rPr/>
        <w:t>疥頶싂㈮南怮潱焽⹧唹䜯ꅖ䈬海Ⓜ</w:t>
      </w:r>
      <w:r>
        <w:rPr/>
        <w:t>ⱱ</w:t>
      </w:r>
      <w:r>
        <w:rPr/>
        <w:t>塀䡟輩㭁⚻㣂䜱瑾䢬⨸塧冣㉊偎䭺吻娻딺㞩偺</w:t>
      </w:r>
      <w:r>
        <w:rPr/>
        <w:t>꧂</w:t>
      </w:r>
      <w:r>
        <w:rPr/>
        <w:t>䵇⍢噮㠵䵤彷个⮿</w:t>
      </w:r>
      <w:r>
        <w:rPr/>
        <w:t>ⱑ⥳</w:t>
      </w:r>
      <w:r>
        <w:rPr/>
        <w:t>㉞亿쉑䢻偲瘭瑧</w:t>
      </w:r>
      <w:r>
        <w:rPr/>
        <w:t>⡆⥅</w:t>
      </w:r>
      <w:r>
        <w:rPr/>
        <w:t>㕎䉹轵湰슥뽺숪䝐䴵㭢㍡㣂쉈䕗氩䲏㗂䴦瑙</w:t>
      </w:r>
      <w:r>
        <w:rPr/>
        <w:t>ꥃ</w:t>
      </w:r>
      <w:r>
        <w:rPr/>
        <w:t>煦ꏎ姃㡐숰唲㜸硸ꎏ묫슏싂歪컂ꎥ盂爺싂硳填㵇唣칚䱱딲㌪㩐獕か档걶␪㫍쉅颮놣礤䥥⒵淂婐洭椸亵眳滂偉株쵧恎䩈涩숬쉸䥮剨⹺⨭</w:t>
      </w:r>
      <w:r>
        <w:rPr/>
        <w:t>ⰶ</w:t>
      </w:r>
      <w:r>
        <w:rPr/>
        <w:t>㈩ꇂ슥䭖䤣樯榣佁ꅈ깇䴶껂兒☽㘪䧂</w:t>
      </w:r>
      <w:r>
        <w:rPr/>
        <w:t>ⵡ</w:t>
      </w:r>
      <w:r>
        <w:rPr/>
        <w:t>恎嘻敀ぁ瞮栯䵆绍轐㕤㜽焵⌊弥⮩ㄳ㑊ꥵ숨넪輴狍⤲瑶녙⌷乂쏂晨當啐刺殣썴</w:t>
      </w:r>
      <w:r>
        <w:rPr/>
        <w:t>ⴴ</w:t>
      </w:r>
      <w:r>
        <w:rPr/>
        <w:t>쉎⭴슣牘瑂瑑硌ꄷ⑥㭬⌽숤뼨긪</w:t>
      </w:r>
      <w:r>
        <w:rPr/>
        <w:t>ꕬ</w:t>
      </w:r>
      <w:r>
        <w:rPr/>
        <w:t>顱熿䨬䈭枣ㄲ쉋圦瘸槃䇂</w:t>
      </w:r>
      <w:r>
        <w:rPr/>
        <w:t>ꤺ</w:t>
      </w:r>
      <w:r>
        <w:rPr/>
        <w:t>䙨朴悏⑬㋍ꥲ璥䧂칯㑷呑䝬䍑⨻㐰ꅍ䕯䑍檿猸⹃婲뗂溻幚</w:t>
      </w:r>
      <w:r>
        <w:rPr/>
        <w:t>ⱶ</w:t>
      </w:r>
      <w:r>
        <w:rPr/>
        <w:t>썴傏猨䯂窩䄰硁佬쉣䝈⨩㜯㑟戨㩅슣輹焩癳쉦憿秂㛂㍯쉹搸㙫唭淂攤扲婖゘畎礷숩玿䩃쌵刣煏禱呾噷塐䠯쵙䍂輣㵙껂椮き㡱ꍢ禮䃂⼩㍗⏂䨱劮噲惂</w:t>
      </w:r>
      <w:r>
        <w:rPr/>
        <w:t>Ⳃ</w:t>
      </w:r>
      <w:r>
        <w:rPr/>
        <w:t>瑥〈歘睰</w:t>
      </w:r>
      <w:r>
        <w:rPr/>
        <w:t>⢻</w:t>
      </w:r>
      <w:r>
        <w:rPr/>
        <w:t>㗂㮩旂砱䍶呴塮뇃灋㇎썬㉑㪡敦㤭숵㉩깱繩㛂♦䥈活傡</w:t>
      </w:r>
      <w:r>
        <w:rPr/>
        <w:t>ⵐꤵ</w:t>
      </w:r>
      <w:r>
        <w:rPr/>
        <w:t>獈긨塚曂兪㩠扷䀣</w:t>
      </w:r>
      <w:r>
        <w:rPr/>
        <w:t>⢥</w:t>
      </w:r>
      <w:r>
        <w:rPr/>
        <w:t>넱檥⽠⩶湉쉓컂쉇䍗⥍</w:t>
      </w:r>
      <w:r>
        <w:rPr/>
        <w:t>ꤪ</w:t>
      </w:r>
      <w:r>
        <w:rPr/>
        <w:t>嫂怸쉃ꥨ⦘亘㑺싂␪㑷䠩놿彙眻䓂숷슻㖩獍⍂矂⻂町辘䎵뽴㐤洨〉썪䑾㥖㴴⬲唣촺⭎漴怶㗂揎</w:t>
      </w:r>
      <w:r>
        <w:rPr/>
        <w:t>ⶩ</w:t>
      </w:r>
      <w:r>
        <w:rPr/>
        <w:t>搶憏䵡⩉轣⥪䥟稥䗍媻쉰기唱磂숻㨪녣⌸쉄</w:t>
      </w:r>
      <w:r>
        <w:rPr/>
        <w:t>ꥇ</w:t>
      </w:r>
      <w:r>
        <w:rPr/>
        <w:t>瘫♞䡾㥀癩</w:t>
      </w:r>
      <w:r>
        <w:rPr/>
        <w:t>ⰷ</w:t>
      </w:r>
      <w:r>
        <w:rPr/>
        <w:t>呉玵</w:t>
      </w:r>
      <w:r>
        <w:rPr/>
        <w:t>⡨</w:t>
      </w:r>
      <w:r>
        <w:rPr/>
        <w:t>轍楐</w:t>
      </w:r>
      <w:r>
        <w:rPr/>
        <w:t>꧂</w:t>
      </w:r>
      <w:r>
        <w:rPr/>
        <w:t>쉃뽊䒩쉎㘲獫⩢癐쉵涿婯敆敬琩頰⹎殬婁⩊硑秎䕾磂슘哂㴭惂畕칦㙐畫幾穱ꎡ㭩䦬쉵ㄥ썎◂濂㑺睭噈奓┻是〪⨳숻땯灯何塀嗍垡㥏䜮縯旂쉕犥湗⼪ꏂ毂䝷凂䉬扢䄷䯍嫍晕晟䥷猰쉠䕹捄轳婉㇂⍞쉐癣䓂⵹⍕䈰买恅偖杅뇂⥀徬㏂㭏慂䵔撩偫噯旃뽗⼽䋂灹⬰녭⩙䮮깠쉴攪ꅔ悻쉓⯂桤쉣⭶⬶椵</w:t>
      </w:r>
      <w:r>
        <w:rPr/>
        <w:t>⠩</w:t>
      </w:r>
      <w:r>
        <w:rPr/>
        <w:t>쉳㋂剙䭦쉂噔㥪숶㕒堲슱佭嗂䥾䉠拂偏</w:t>
      </w:r>
      <w:r>
        <w:rPr/>
        <w:t>ꥅ</w:t>
      </w:r>
      <w:r>
        <w:rPr/>
        <w:t>쵵</w:t>
      </w:r>
      <w:r>
        <w:rPr/>
        <w:t>꧂</w:t>
      </w:r>
      <w:r>
        <w:rPr/>
        <w:t>婅毂凎佇◂䡓怯칂煎긹瑵⨥呑⼪쵕ㅔ坧⭙㍎垱</w:t>
      </w:r>
      <w:r>
        <w:rPr/>
        <w:t>Ⱚ</w:t>
      </w:r>
      <w:r>
        <w:rPr/>
        <w:t>奓䵋页眹숲㔶숤ꇍ</w:t>
      </w:r>
      <w:r>
        <w:rPr/>
        <w:t>ꔪ</w:t>
      </w:r>
      <w:r>
        <w:rPr/>
        <w:t>䨥쉧桴⧂䝴쉍쉈숺䰸㋂湀晴低ぎꥯ⨮</w:t>
      </w:r>
      <w:r>
        <w:rPr/>
        <w:t>ꕷ</w:t>
      </w:r>
      <w:r>
        <w:rPr/>
        <w:t>琻扞쉬</w:t>
      </w:r>
      <w:r>
        <w:rPr/>
        <w:t>ꔭ</w:t>
      </w:r>
      <w:r>
        <w:rPr/>
        <w:t>쉇晢厥栩淎㙨ꇂ㵨䷂ꥱ䍞恈썵利긻ッ습</w:t>
      </w:r>
      <w:r>
        <w:rPr/>
        <w:t>ꦻ</w:t>
      </w:r>
      <w:r>
        <w:rPr/>
        <w:t>㩖敐ꍥ楙㛂겘쵠䐹ꍊ䝎뽋䒱쉂㭴녨쉑쉠嚣䉹慹盂⼵䈩슥潸暏畈㘽⪵⑀슡挊瘷先╺ぅㅅꅥ슩㧂싂뽰㪘䟂㜱堯捷</w:t>
      </w:r>
      <w:r>
        <w:rPr/>
        <w:t>ⵌ</w:t>
      </w:r>
      <w:r>
        <w:rPr/>
        <w:t>庵㭞⥳┳䠭㭑槂〻䨺洪</w:t>
      </w:r>
      <w:r>
        <w:rPr/>
        <w:t>ꥇ</w:t>
      </w:r>
      <w:r>
        <w:rPr/>
        <w:t>〨剘</w:t>
      </w:r>
      <w:r>
        <w:rPr/>
        <w:t>ꔪ</w:t>
      </w:r>
      <w:r>
        <w:rPr/>
        <w:t>夳欲顴충䝹㥥㥫갽䵾㝨Ⓜ뇎癹棃煣뭂栲橉睕㒘婇冱쉦氪ꅳ㦮頤䝬厩噷䐻穚ご畯㬦散捇걎㐶춏枱㎡</w:t>
      </w:r>
      <w:r>
        <w:rPr/>
        <w:t>⠳</w:t>
      </w:r>
      <w:r>
        <w:rPr/>
        <w:t>捭珂怤灊㔫ㄪ歆쉵圵垮㔺췂婄爰矂</w:t>
      </w:r>
      <w:r>
        <w:rPr/>
        <w:t>⡶</w:t>
      </w:r>
      <w:r>
        <w:rPr/>
        <w:t>슏칷쉗䟎畃䝊䍦쉒䇂쉨浄倦サ杠⸣搱㇂匷ꥷ뗂呟숩싂㍺숵傻㖩</w:t>
      </w:r>
      <w:r>
        <w:rPr/>
        <w:t>ⱸ</w:t>
      </w:r>
      <w:r>
        <w:rPr/>
        <w:t>㍡놣剳䍸畴쉄煍⻂穣㦏캣㕠䇂⤪</w:t>
      </w:r>
      <w:r>
        <w:rPr/>
        <w:t>ꥐ</w:t>
      </w:r>
      <w:r>
        <w:rPr/>
        <w:t>稸숱㔻숷㞩㤳䁖⺥㌥⑥믍녯佨䲥搦敎煓䑱캱剠䘵劣嘥⧂浺睌쉲겘묹녴슿坳濂뼫숦灶嚣㝔唻竂剏</w:t>
      </w:r>
      <w:r>
        <w:rPr/>
        <w:t>ⵅ⑐</w:t>
      </w:r>
      <w:r>
        <w:rPr/>
        <w:t>쌱</w:t>
      </w:r>
      <w:r>
        <w:rPr/>
        <w:t>⣂</w:t>
      </w:r>
      <w:r>
        <w:rPr/>
        <w:t>濂碩瑍쌬⍠㙈⌺䉆塩䆡溬㬤슘ꍘ槂칪㔳땵숽㍖쉘㩟쉫䤫䐩㜩桡礰汑믃㏂塵깑ꅀ䱲偅瘣䱐㛂绂轘⥟ㅣ⚮긻䥈偎때⭋栤쉺걋眬숪接⤷歏㈭</w:t>
      </w:r>
      <w:r>
        <w:rPr/>
        <w:t>ꕾ</w:t>
      </w:r>
      <w:r>
        <w:rPr/>
        <w:t>㵏煷䷂⾬㉥㓂場</w:t>
      </w:r>
      <w:r>
        <w:rPr/>
        <w:t>꤯</w:t>
      </w:r>
      <w:r>
        <w:rPr/>
        <w:t>瑇쉁挲곍ㅮ幅偘啬捧瑚洪晔乲㠪칧䥄伸櫂䍲㵖哃㤮뮘⫂㍷⽾쉫⩋䱳挶䠬칪슏</w:t>
      </w:r>
      <w:r>
        <w:rPr/>
        <w:t>ⲿ⩺</w:t>
      </w:r>
      <w:r>
        <w:rPr/>
        <w:t>湗縪㷂䛂넴⹠扩⥗ゥ칥䔦参彅䟂璻슡烂␸뭞⵶쉒妵쎩컂湍㌭䁗</w:t>
      </w:r>
      <w:r>
        <w:rPr/>
        <w:t>ꔣ⸸</w:t>
      </w:r>
      <w:r>
        <w:rPr/>
        <w:t>涬ヂ㩊㤮쉾䂣䍤㜬彨땢秂ㅗ楊㉭ꍉ깫쉂拂㍱떘猥桌</w:t>
      </w:r>
      <w:r>
        <w:rPr/>
        <w:t>⡚⠦</w:t>
      </w:r>
      <w:r>
        <w:rPr/>
        <w:t>忂컂䂻따顎긯ヂ쉋吩㕂ㄳ夳䵨㊱䝆쵸杗穫숪潐彥浾児娽</w:t>
      </w:r>
      <w:r>
        <w:rPr/>
        <w:t>ꦘ</w:t>
      </w:r>
      <w:r>
        <w:rPr/>
        <w:t>獐縮㘴⩃洴䱰</w:t>
      </w:r>
      <w:r>
        <w:rPr/>
        <w:t>ꕹ</w:t>
      </w:r>
      <w:r>
        <w:rPr/>
        <w:t>ⲣ</w:t>
      </w:r>
      <w:r>
        <w:rPr/>
        <w:t>㛂䑰䔽䥴湁䰤䔭戨싂♂쉒旂䬻唱䎻噱㢿▩嚥坂べ櫂⹧楌槃</w:t>
      </w:r>
      <w:r>
        <w:rPr/>
        <w:t>⡂</w:t>
      </w:r>
      <w:r>
        <w:rPr/>
        <w:t>ꥳㄯ嗂摹⬷塔捾婹祚去嚏⍎浧꺵ꥺ䲩䴺뽈쉃쉘䝯ꌬ싎</w:t>
      </w:r>
      <w:r>
        <w:rPr/>
        <w:t>ꕘ</w:t>
      </w:r>
      <w:r>
        <w:rPr/>
        <w:t>沘</w:t>
      </w:r>
      <w:r>
        <w:rPr/>
        <w:t>⢿</w:t>
      </w:r>
      <w:r>
        <w:rPr/>
        <w:t>쏂䊱㤶㙔浅䵥桞㏂⮡쉞겏坥ꥪ琱睨ㅸꅕ澥坨顭싂娭䙏繹䁧咣ㅋ䨥쉨䕀숩㖮村㮥潓♘</w:t>
      </w:r>
      <w:r>
        <w:rPr/>
        <w:t>⡵</w:t>
      </w:r>
      <w:r>
        <w:rPr/>
        <w:t>䵡唦␮楘⬱帪䫂燂繏䟂䉘枣⹊懂䱳긮滂䥾穊⨲爮촨䢣</w:t>
      </w:r>
      <w:r>
        <w:rPr/>
        <w:t>⡧</w:t>
      </w:r>
      <w:r>
        <w:rPr/>
        <w:t>摢ꄴ</w:t>
      </w:r>
      <w:r>
        <w:rPr/>
        <w:t>ꦮ</w:t>
      </w:r>
      <w:r>
        <w:rPr/>
        <w:t>䛂兯睲帻</w:t>
      </w:r>
      <w:r>
        <w:rPr/>
        <w:t>ⴵ</w:t>
      </w:r>
      <w:r>
        <w:rPr/>
        <w:t>狂쉥슩祾で쉬湺玮⦣</w:t>
      </w:r>
      <w:r>
        <w:rPr/>
        <w:t>ꔱⶣ</w:t>
      </w:r>
      <w:r>
        <w:rPr/>
        <w:t>擂슩ꅢ겿务㭗⪩</w:t>
      </w:r>
      <w:r>
        <w:rPr/>
        <w:t>ꥇ</w:t>
      </w:r>
      <w:r>
        <w:rPr/>
        <w:t>繃熮曃숬┹</w:t>
      </w:r>
      <w:r>
        <w:rPr/>
        <w:t>ꕰ</w:t>
      </w:r>
      <w:r>
        <w:rPr/>
        <w:t>넊㜴숷地⨥쉤긹牫䥠쵐䕦梿⍄숷弸渺暘㙱堺</w:t>
      </w:r>
      <w:r>
        <w:rPr/>
        <w:t>ꦿ</w:t>
      </w:r>
      <w:r>
        <w:rPr/>
        <w:t>婢♳</w:t>
      </w:r>
      <w:r>
        <w:rPr/>
        <w:t>ⶻ</w:t>
      </w:r>
      <w:r>
        <w:rPr/>
        <w:t>妮伷ꅯ吭䊩片䵃瀪슘浓佷쉐喬땇䲥슿쉴쉢癉䡩䷃扬噇㔪싂㛍歮쉟接曍⨭䉴疘䞡奊祏稰浖㙇灨权搫䫂슏썱⵱䒘쉸䍧</w:t>
      </w:r>
      <w:r>
        <w:rPr/>
        <w:t>ꤪ</w:t>
      </w:r>
      <w:r>
        <w:rPr/>
        <w:t>䍐싂</w:t>
      </w:r>
      <w:r>
        <w:rPr/>
        <w:t>Ⱶ</w:t>
      </w:r>
      <w:r>
        <w:rPr/>
        <w:t>ꥣ兗숯숭ꅸ숯囂䥳쉢渵㡦걦庘獃숹숳㣍땹戭쉂礻䵨</w:t>
      </w:r>
      <w:r>
        <w:rPr/>
        <w:t>ⷂ꤫</w:t>
      </w:r>
      <w:r>
        <w:rPr/>
        <w:t>䱖뭑㑺⪵싂⻍擂䬷桎顫攨僃썣佑㜯偤䁯⽂뭇쉖侬쵄瀳쉱湈厬攸汉슏颬繳쉎곎숪䍸ꌩ䅍呌噚汘䯂뇂喬䅭丷欫쉒佉</w:t>
      </w:r>
      <w:r>
        <w:rPr/>
        <w:t>ꖘ</w:t>
      </w:r>
      <w:r>
        <w:rPr/>
        <w:t>獬⑫䡉⚻橆㐮䨬歧悱轀䖏깩檘淂쉮縹䩀㇂顊뽸㡙奃䓂㑺쉄䉁溏盂丣⥠䑦轳顠摯녘浐捤䳍溩</w:t>
      </w:r>
      <w:r>
        <w:rPr/>
        <w:t>ꕰ⩖</w:t>
      </w:r>
      <w:r>
        <w:rPr/>
        <w:t>㟂녚煚湏榘庡冿偺숮⦿獀扐弪䛃⥈ㄲ㉳伮ꍘ怦</w:t>
      </w:r>
      <w:r>
        <w:rPr/>
        <w:t>ⶮ</w:t>
      </w:r>
      <w:r>
        <w:rPr/>
        <w:t>滂쉏⥦狂䱷呯煶䌯恺獈收슘嫂䯂쉏䡖侩䡁瑀㚥幈澩䯎㙲㧎⩣숰坪</w:t>
      </w:r>
      <w:r>
        <w:rPr/>
        <w:t>ꦬ</w:t>
      </w:r>
      <w:r>
        <w:rPr/>
        <w:t>쉪⽨ꄩ沩㕢숶幗ꍌ넬䍮奷</w:t>
      </w:r>
      <w:r>
        <w:rPr/>
        <w:t>ꗂ</w:t>
      </w:r>
      <w:r>
        <w:rPr/>
        <w:t>城剮쉚磂前発⒩猹椳䔸盂㶏睰瑉桁晈뽐姂䨳擂壃숣昮唳㮏飂㉶漤焸䴩杁剠悏侮ꇂ佳嚥桉⥞捕䯂⯂䕞⽱硺濎䭙⿍娻⏂瀳暣䑀⺣䱫䜻㫂㠨摠秎네甲穱♺恆乨䍒娱瀨㴦灬뇎㠫愭織숦䉐顐稵湺睧摨㋂㫂祣玘平䭴뼴쉐㡒即偅䱩</w:t>
      </w:r>
      <w:r>
        <w:rPr/>
        <w:t>ⱪ</w:t>
      </w:r>
      <w:r>
        <w:rPr/>
        <w:t>슬珎歖⫂攷슻쉳</w:t>
      </w:r>
      <w:r>
        <w:rPr/>
        <w:t>ꥁ</w:t>
      </w:r>
      <w:r>
        <w:rPr/>
        <w:t>捦截䭀㖱悬瞿䡇噤</w:t>
      </w:r>
      <w:r>
        <w:rPr/>
        <w:t>ꦬ</w:t>
      </w:r>
      <w:r>
        <w:rPr/>
        <w:t>渱䩑串㌺彃㩦껂㩑捧䥞긽䥒䥚炏㴲⚬ꅥ㧎뿂搶␪㍂克灷楹牄䵰⤷繾쉕뽗吥縥䢥珂噢坮剴畎쉄䴩拂숹浹㝰窻䝯乀晊⛂⍎楮摠</w:t>
      </w:r>
      <w:r>
        <w:rPr/>
        <w:t>ⵟ⥏</w:t>
      </w:r>
      <w:r>
        <w:rPr/>
        <w:t>㔦⽃㉀</w:t>
      </w:r>
      <w:r>
        <w:rPr/>
        <w:t>⡾</w:t>
      </w:r>
      <w:r>
        <w:rPr/>
        <w:t>沿渫⬪⩚ㄸ뽋㑰땲</w:t>
      </w:r>
      <w:r>
        <w:rPr/>
        <w:t>ꕞ</w:t>
      </w:r>
      <w:r>
        <w:rPr/>
        <w:t>격浆呌ꍕ칈쌳癲쉳䥟汀栽넰⽞摨⵾쉗싎䁎捱⽃쉩槂摡幔䜹恢と숥슬潥쉥쵎㟂剹</w:t>
      </w:r>
      <w:r>
        <w:rPr/>
        <w:t>꧂</w:t>
      </w:r>
      <w:r>
        <w:rPr/>
        <w:t>煈顷㍴旍䆩䈥䌭纘㥢儩啌奖䰽畾塑䑙⽫痂厮橗㥞䊡뽲넽帤窿╖컂輮婪轶碡瞱䁥䡘䔺⼺슡딣㨽砩䝰</w:t>
      </w:r>
      <w:r>
        <w:rPr/>
        <w:t>⡆⩫</w:t>
      </w:r>
      <w:r>
        <w:rPr/>
        <w:t>愪帊㠬슘쉥⨻⍖쉰㩪繯睔ꅹ㓎㏎栯㔶믃灮숸⑆䉏쉂だ뼯丬灈뼳塔걌唶浘噬牞䁍璥쉬潸⥔ふ</w:t>
      </w:r>
      <w:r>
        <w:rPr/>
        <w:t>ꥑ⹃</w:t>
      </w:r>
      <w:r>
        <w:rPr/>
        <w:t>幕佞숥䆡㕮偞吱昶㎻毂䙑㉳䪱祳柂昨⎩䡷橕⹙啌共塾⩢䡰㈰削杒彣ꆿ種桵⭟쉫㉄嘸濂眰湆슻㵎湙暻惂䡯硕ㄻ䑂潹穠敖쉣步♊梏ꄯ佋쵑伥깸慳幗坑ꅲ⎵哂♩</w:t>
      </w:r>
      <w:r>
        <w:rPr/>
        <w:t>⡉</w:t>
      </w:r>
      <w:r>
        <w:rPr/>
        <w:t>太㍱숹걘灨䔩刮恕쉟껃㙺䈫皱栫帹穅槂砰䑟祢䞬瓍斣吶숥㑍䌪䢮⭱疬䍢</w:t>
      </w:r>
      <w:r>
        <w:rPr/>
        <w:t>ⵐ</w:t>
      </w:r>
      <w:r>
        <w:rPr/>
        <w:t>숵䰹쉌䕁㥅告╮㕁䙃樵坤潬</w:t>
      </w:r>
      <w:r>
        <w:rPr/>
        <w:t>⠫</w:t>
      </w:r>
      <w:r>
        <w:rPr/>
        <w:t>䠺ꏂ㭺㴹硕䏂䘺슩⸺勂沵숵╆쉑䒬奆⭸싂䁱㢣摟㮩㚱拂쉪䠶␱䫂</w:t>
      </w:r>
      <w:r>
        <w:rPr/>
        <w:t>ꦮ</w:t>
      </w:r>
      <w:r>
        <w:rPr/>
        <w:t>䍒䙙煅㵈楙㭬䙤根</w:t>
      </w:r>
      <w:r>
        <w:rPr/>
        <w:t>ⴵ</w:t>
      </w:r>
      <w:r>
        <w:rPr/>
        <w:t>璱䵖漪⫂쉃숷獣㪩欽塺啚䯂숤堻녬䮱䝉ꌳ栲㒩칲璘秃䙱礰ꍲ煇盂湹䮻乌䭅</w:t>
      </w:r>
      <w:r>
        <w:rPr/>
        <w:t>ⷎ</w:t>
      </w:r>
      <w:r>
        <w:rPr/>
        <w:t>㘶䁰杨汞䑱땙輷畮뽘㨨嫂㥣숪ꅖ滍䱰嗂숶桡▿썳⩺䰰轰䞬깚㍓⸶㩐卨㎘쉉⛂칙㑒㕭䇂싂긺⒵</w:t>
      </w:r>
      <w:r>
        <w:rPr/>
        <w:t>ꤰ</w:t>
      </w:r>
      <w:r>
        <w:rPr/>
        <w:t>믂濃</w:t>
      </w:r>
      <w:r>
        <w:rPr/>
        <w:t>ꕋ</w:t>
      </w:r>
      <w:r>
        <w:rPr/>
        <w:t>刪䐺숪⩵奀걷칉繢䐰〸숻呁⭠嚩쉢╘걓뿍秃弬</w:t>
      </w:r>
      <w:r>
        <w:rPr/>
        <w:t>⢻</w:t>
      </w:r>
      <w:r>
        <w:rPr/>
        <w:t>癯纥吤睾爣걱䑄ꌱ걙歱恀⥨椻䡺特㙮牓쉉</w:t>
      </w:r>
      <w:r>
        <w:rPr/>
        <w:t>ꗂ</w:t>
      </w:r>
      <w:r>
        <w:rPr/>
        <w:t>彪⺱⫂沏奋犘㈰뽯滃⭬昺摡䎮㭒瘹ㅥ쉇⥺⫎㬱轧偖搻숤帣␤⹴婁⹂쵢녂䵑㜰穹獍剟庡䬱㙧䈰㐬㑤슬盂䄯婲劘ㅫ䎿숵䅰숴⑆㩈参䜦汯䑬迂깈</w:t>
      </w:r>
      <w:r>
        <w:rPr/>
        <w:t>ꥆ</w:t>
      </w:r>
      <w:r>
        <w:rPr/>
        <w:t>睑㕅</w:t>
      </w:r>
      <w:r>
        <w:rPr/>
        <w:t>ⷂⵏ</w:t>
      </w:r>
      <w:r>
        <w:rPr/>
        <w:t>穧촶⼰瓎伩갮쉨싂쉺⹢䱨戽싂썊㙂㵂ㄬ枥匶숺搽䏂浫뼷婸⩣怣㶩十ꄯ㒿畷♰숪䁍垿惂䙺뭍싂ㅩ䔷亣䟍楘晳剱區㐯䥯㯂癖ꅎ쉖婂捁⽍噷䀬ꥣ</w:t>
      </w:r>
      <w:r>
        <w:rPr/>
        <w:t>ⴴ</w:t>
      </w:r>
      <w:r>
        <w:rPr/>
        <w:t>쉞싂恆獘墥憮ꅳ䰶厏⥡䜹婏</w:t>
      </w:r>
      <w:r>
        <w:rPr/>
        <w:t>ꤪ</w:t>
      </w:r>
      <w:r>
        <w:rPr/>
        <w:t>え쉨㕟畑㍯佋숵⚮</w:t>
      </w:r>
      <w:r>
        <w:rPr/>
        <w:t>ꕧ</w:t>
      </w:r>
      <w:r>
        <w:rPr/>
        <w:t>쉈</w:t>
      </w:r>
      <w:r>
        <w:rPr/>
        <w:t>ⵇ</w:t>
      </w:r>
      <w:r>
        <w:rPr/>
        <w:t>㨣汵슱䀪塢쎩㡖숶</w:t>
      </w:r>
      <w:r>
        <w:rPr/>
        <w:t>ⱳ</w:t>
      </w:r>
      <w:r>
        <w:rPr/>
        <w:t>䍠㵋뗎⨦뮡碏浀ぞ곂䎡쌻㑇捄欷╋纱慕⑙㌤䉉쉖뽁瞬䅉䠮䪩⏂꥾췂㝺杫슡숷䷂佥潚慹습䘥㈮칱忂⍲璘ꌥ䤊昶杰⨨㶬䤶泂</w:t>
      </w:r>
      <w:r>
        <w:rPr/>
        <w:t>ⵋ⹒</w:t>
      </w:r>
      <w:r>
        <w:rPr/>
        <w:t>㭪匣流⽭恾</w:t>
      </w:r>
      <w:r>
        <w:rPr/>
        <w:t>ⴰ</w:t>
      </w:r>
      <w:r>
        <w:rPr/>
        <w:t>ㄬ쉲숶숫⑲獕쉟⨯쉊呴䧂㩭㝣嘪䏂싂擎濎땒묤쉒䈳슣녥넨捺⹌墿쉣亩桁㡚㭙⩦䩀䂻痂⬨䥉쉰쉥䱱塓戤</w:t>
      </w:r>
      <w:r>
        <w:rPr/>
        <w:t>ꔷ</w:t>
      </w:r>
      <w:r>
        <w:rPr/>
        <w:t>䑭칇ꄽ⨩습慖숷싂晖㠻슣桔</w:t>
      </w:r>
      <w:r>
        <w:rPr/>
        <w:t>⠴</w:t>
      </w:r>
      <w:r>
        <w:rPr/>
        <w:t>䑇塙狂乃炵</w:t>
      </w:r>
      <w:r>
        <w:rPr/>
        <w:t>ⰷ</w:t>
      </w:r>
      <w:r>
        <w:rPr/>
        <w:t>乪䙪문啔䕓⩪辱䝉夣㘶漪妘뽀쵠</w:t>
      </w:r>
      <w:r>
        <w:rPr/>
        <w:t>꥓</w:t>
      </w:r>
      <w:r>
        <w:rPr/>
        <w:t>쉹쉾济焤ㅧ뾵橪뽵쉩溵塓⩃䍖憣瑅ㄷ㔲秂ヂ兑㍐㉚㡇樤䧂ꏂ䄸쉖䜫⸶㭈</w:t>
      </w:r>
      <w:r>
        <w:rPr/>
        <w:t>ꤩ</w:t>
      </w:r>
      <w:r>
        <w:rPr/>
        <w:t>噴㈣㵾剶</w:t>
      </w:r>
      <w:r>
        <w:rPr/>
        <w:t>ⱶ</w:t>
      </w:r>
      <w:r>
        <w:rPr/>
        <w:t>轢⧂㌩</w:t>
      </w:r>
      <w:r>
        <w:rPr/>
        <w:t>ⱱ</w:t>
      </w:r>
      <w:r>
        <w:rPr/>
        <w:t>〣쉇撩橢⹒쉱넹▣攰㉕뭢⏂拂䩮⤪숱偭呹䉢頣㯂穂㕠䕵㈰樬넨穩ꏎ⸮쉀䖬硚䡶쉰슘</w:t>
      </w:r>
      <w:r>
        <w:rPr/>
        <w:t>ⴴ</w:t>
      </w:r>
      <w:r>
        <w:rPr/>
        <w:t>䮱喘䅫剫</w:t>
      </w:r>
      <w:r>
        <w:rPr/>
        <w:t>ꥈ</w:t>
      </w:r>
      <w:r>
        <w:rPr/>
        <w:t>㣂싂꥖칑䢩♑뇂啾歍쉡뽅噊䣂浀揂懂輶榘䥃獱潳ꍃ㭫슣擃搦嫂뽗䜹깡ッ㘻쉣쉸㠶㤸㶱戯䭶场䵏永⑋穀砵ꆿ</w:t>
      </w:r>
      <w:r>
        <w:rPr/>
        <w:t>ꕇ</w:t>
      </w:r>
      <w:r>
        <w:rPr/>
        <w:t>䄯⪣䜶⨵싂㕋燂숬䈱䑭쉹页㡪䫂뭙춣戲晇慞㴷⩧♭╶땾爫浘䑗꺘㔹⩐䩠㡲歹嗂夲쉍燃䃂昣ꥦ卑䟃㡌穗歨쉳⭑栱䳂ㅱ顫㉷㵑䛃㗂쵇㔷쉖㌳┷用쉡㬨眥믂轐洪䁨㉂걃牏썯쉍欫攪顋睞䜭癤䏍㨪䡶㙾㌵츸哂뽭呸♎㕎㣎쌸숷뭓䌸桸杦歒ヂあ乩摧飂㬩㘱畋ꄫ䠦湬슡䔽佄噺杬幵䙍㒮慕輴</w:t>
      </w:r>
      <w:r>
        <w:rPr/>
        <w:t>⢬</w:t>
      </w:r>
      <w:r>
        <w:rPr/>
        <w:t>瓂㒘曍潁婶硬숯⩈曂繹㥬⑕㡕</w:t>
      </w:r>
      <w:r>
        <w:rPr/>
        <w:t>ꦣ</w:t>
      </w:r>
      <w:r>
        <w:rPr/>
        <w:t>㯂夦ヂ녁嗍㩞땀䆣䚿⩋䝩兵쉱ㅑ⑙</w:t>
      </w:r>
      <w:r>
        <w:rPr/>
        <w:t>⠨</w:t>
      </w:r>
      <w:r>
        <w:rPr/>
        <w:t>参佇槂癸欮摣㦥䅳슻㴴㉘䤭伺淂숪砷噆⩠瑌뭭瀷凂⎻眫刲潡呡ꎿ塎싂擂㑓땞晭숶歕湊㦮玏㑤䉔싂偃纮婬</w:t>
      </w:r>
      <w:r>
        <w:rPr/>
        <w:t>꧂</w:t>
      </w:r>
      <w:r>
        <w:rPr/>
        <w:t>⼰刦煲쌯恪䍡渫畐焷뼹칄㡞</w:t>
      </w:r>
      <w:r>
        <w:rPr/>
        <w:t>ꕖ</w:t>
      </w:r>
      <w:r>
        <w:rPr/>
        <w:t>싂嘣䵂囂</w:t>
      </w:r>
      <w:r>
        <w:rPr/>
        <w:t>⠶</w:t>
      </w:r>
      <w:r>
        <w:rPr/>
        <w:t>瘨⏂橱♞㷂䔷㔯瑠쉴䅙槂쉷⼷㑈</w:t>
      </w:r>
      <w:r>
        <w:rPr/>
        <w:t>꧍</w:t>
      </w:r>
      <w:r>
        <w:rPr/>
        <w:t>䅀䍗慠㗂祑扇♖뽭吤䆬歃男拂幔⺵ヂ盍㵩単庥Ⓜ⩁係䑮걶⍑桪䛃瓂쉉ㄲ含橮숩顇お쉉湶役䉉⩥⾵쉠潐穖痂㕊灎稴吩쉨싃祮浣懂桒顳幸슬숊婚</w:t>
      </w:r>
      <w:r>
        <w:rPr/>
        <w:t>ꕖ⨣</w:t>
      </w:r>
      <w:r>
        <w:rPr/>
        <w:t>婴깮珃敶婉抵剥쉟瞘䕧</w:t>
      </w:r>
      <w:r>
        <w:rPr/>
        <w:t>ⴱ⥫</w:t>
      </w:r>
      <w:r>
        <w:rPr/>
        <w:t>㩴犻㵙撡纵䦥䪡㟍때숴쉾</w:t>
      </w:r>
      <w:r>
        <w:rPr/>
        <w:t>꧂</w:t>
      </w:r>
      <w:r>
        <w:rPr/>
        <w:t>숮┱숽쉶怫光␮䐴</w:t>
      </w:r>
      <w:r>
        <w:rPr/>
        <w:t>ⲣ</w:t>
      </w:r>
      <w:r>
        <w:rPr/>
        <w:t>㝘䅪땱僂器⥖咬䵺琯쉞牣牗瘴濂㥄朰䭣</w:t>
      </w:r>
      <w:r>
        <w:rPr/>
        <w:t>ꦡ</w:t>
      </w:r>
      <w:r>
        <w:rPr/>
        <w:t>爥轅繢癍㞿姂䁰쉴녔睭婆녢</w:t>
      </w:r>
      <w:r>
        <w:rPr/>
        <w:t>Ɑ</w:t>
      </w:r>
      <w:r>
        <w:rPr/>
        <w:t>妘棂㫂毂⨵洹뽣칩囂敃</w:t>
      </w:r>
      <w:r>
        <w:rPr/>
        <w:t>ꥊ</w:t>
      </w:r>
      <w:r>
        <w:rPr/>
        <w:t>㝎硸潖䙎夫㝗攬礶쉡瀮䃂祶顓㑢术쉾䝰뼴正穫싂硁汣囂琨</w:t>
      </w:r>
      <w:r>
        <w:rPr/>
        <w:t>Ɒ</w:t>
      </w:r>
      <w:r>
        <w:rPr/>
        <w:t>䑣冏</w:t>
      </w:r>
      <w:r>
        <w:rPr/>
        <w:t>꤬</w:t>
      </w:r>
      <w:r>
        <w:rPr/>
        <w:t>悵㝊ㄫ</w:t>
      </w:r>
      <w:r>
        <w:rPr/>
        <w:t>ⱐ</w:t>
      </w:r>
      <w:r>
        <w:rPr/>
        <w:t>땮敢発㛎䭷ㄵ睔眸</w:t>
      </w:r>
      <w:r>
        <w:rPr/>
        <w:t>⡟</w:t>
      </w:r>
      <w:r>
        <w:rPr/>
        <w:t>갫⪻睘瀳咻ꆵ숮䙋걉⦏숭収묨桞敥槍쉀⹰⑟拂牘⤯</w:t>
      </w:r>
      <w:r>
        <w:rPr/>
        <w:t>ⲣ⑴</w:t>
      </w:r>
      <w:r>
        <w:rPr/>
        <w:t>숵塖呣㚿昵</w:t>
      </w:r>
      <w:r>
        <w:rPr/>
        <w:t>ⷂ</w:t>
      </w:r>
      <w:r>
        <w:rPr/>
        <w:t>䕏㨹戰묣뭶칖昵晣깑琳ꅷ</w:t>
      </w:r>
      <w:r>
        <w:rPr/>
        <w:t>꧂</w:t>
      </w:r>
      <w:r>
        <w:rPr/>
        <w:t>뽠倽숭佚䜮ꅸ圲쉌㌹匲</w:t>
      </w:r>
      <w:r>
        <w:rPr/>
        <w:t>ꦥ</w:t>
      </w:r>
      <w:r>
        <w:rPr/>
        <w:t>帮⼭獩㍢쉈姂䮘畑깲⹾朲숬㠳녒䍤嘬싂泂䨪⼱犣㛂车坠噎瑖⤣㭗㭲偢쌽癩畘欯뽠䙉</w:t>
      </w:r>
      <w:r>
        <w:rPr/>
        <w:t>ꤪ</w:t>
      </w:r>
      <w:r>
        <w:rPr/>
        <w:t>쉈䱱恋ꅨ</w:t>
      </w:r>
      <w:r>
        <w:rPr/>
        <w:t>ⵋ</w:t>
      </w:r>
      <w:r>
        <w:rPr/>
        <w:t>匩㡕䥶┸ㄯ⍇년䡤녪뿂獫捐僂偩㦵뮘㉥㡟</w:t>
      </w:r>
      <w:r>
        <w:rPr/>
        <w:t>ꤵ</w:t>
      </w:r>
      <w:r>
        <w:rPr/>
        <w:t>焪桮㤫㭠⎘╴偰獊⍉숮瑉숤쉌숬ꅹ쉞曂拂澩춱䶮</w:t>
      </w:r>
      <w:r>
        <w:rPr/>
        <w:t>ⴺ</w:t>
      </w:r>
      <w:r>
        <w:rPr/>
        <w:t>拂♵䉓瑪抮畒獆ヂ疏䐮䝳顁顰녕꥗烂</w:t>
      </w:r>
      <w:r>
        <w:rPr/>
        <w:t>ⱳ</w:t>
      </w:r>
      <w:r>
        <w:rPr/>
        <w:t>㕰侥㭩砪栵</w:t>
      </w:r>
      <w:r>
        <w:rPr/>
        <w:t>ⱙ</w:t>
      </w:r>
      <w:r>
        <w:rPr/>
        <w:t>㍞싂炡⸸㢩潾松慥긳⤤㋂땆坤汒䥾歮判址싎䱩晞顾丹⬱係攣禩뽰</w:t>
      </w:r>
      <w:r>
        <w:rPr/>
        <w:t>ⵦ</w:t>
      </w:r>
      <w:r>
        <w:rPr/>
        <w:t>畐</w:t>
      </w:r>
      <w:r>
        <w:rPr/>
        <w:t>Ɑ</w:t>
      </w:r>
      <w:r>
        <w:rPr/>
        <w:t>쉡涬䐷梣⩋췂璮怲䭁㖘캥쉒䠹江䆘眲</w:t>
      </w:r>
      <w:r>
        <w:rPr/>
        <w:t>ꦥ</w:t>
      </w:r>
      <w:r>
        <w:rPr/>
        <w:t>楷敟栭⦬쉂治숴</w:t>
      </w:r>
      <w:r>
        <w:rPr/>
        <w:t>ꕢ⸥</w:t>
      </w:r>
      <w:r>
        <w:rPr/>
        <w:t>䙟㣂佢칸揂桉⹉⍱㵠楲婈琯䑗䩦磂托桰⽗䣂긭</w:t>
      </w:r>
      <w:r>
        <w:rPr/>
        <w:t>ꤷ⑷</w:t>
      </w:r>
      <w:r>
        <w:rPr/>
        <w:t>晓ꥳ䔣嗂橑촱䈦渽ㅙ⽓㤵甮厱</w:t>
      </w:r>
      <w:r>
        <w:rPr/>
        <w:t>ꗂ</w:t>
      </w:r>
      <w:r>
        <w:rPr/>
        <w:t>㧂撬␵㩊</w:t>
      </w:r>
      <w:r>
        <w:rPr/>
        <w:t>ꖿ</w:t>
      </w:r>
      <w:r>
        <w:rPr/>
        <w:t>刵뾩걏桌㞣㦣瀺ꥴ婔慒䑩丹ꌣ㌻싂朳⸰樰촯㝈⍲坃䩕㐰梥吤穅䱣厱㝌桄⚏漣卋싎썃䘦쵵琫煞땅⍹捘卲䓂厡㙂彖싂嫂潵毂썵쉵䍖䕅敂⍪松▻㕍娪♷⩄䁎⑟쉹숯丶㉠昮瀭ꍸ뽒ヂ䈹㑟斻婃忍䀦╆</w:t>
      </w:r>
      <w:r>
        <w:rPr/>
        <w:t>ⱐ</w:t>
      </w:r>
      <w:r>
        <w:rPr/>
        <w:t>夵䚬伹긫䪬숻䇂뽦숸淂愵晋䥸⑍媘汉牓㕦坸⼷䵡╾</w:t>
      </w:r>
      <w:r>
        <w:rPr/>
        <w:t>ꕞ</w:t>
      </w:r>
      <w:r>
        <w:rPr/>
        <w:t>獢⩚嘫卞䔦</w:t>
      </w:r>
      <w:r>
        <w:rPr/>
        <w:t>꤬</w:t>
      </w:r>
      <w:r>
        <w:rPr/>
        <w:t>汁㵊</w:t>
      </w:r>
      <w:r>
        <w:rPr/>
        <w:t>Ⱪ</w:t>
      </w:r>
      <w:r>
        <w:rPr/>
        <w:t>扰夯䮻㙉瑲쉄瑋⍟춱슏㨳䍾쉅⑬彔쉣頰䆩╦倊┰畎灺싂쵢䣂㡓䎩䅅儦쉢燂潱숹琤溬슻㨦潫硪⑪嚩狂㩉啾⍡쉱留䨦㤹⻂겡㌱䎮匤㦻橳摸ꍓ匴䩑顯主㉦⾘怭뮘乪䩒뼫槂侬睃숣숬䰵捷뽩썆깮</w:t>
      </w:r>
      <w:r>
        <w:rPr/>
        <w:t>⣂</w:t>
      </w:r>
      <w:r>
        <w:rPr/>
        <w:t>歫睭畣䍍畆쉩슥깷䑩㡫偁煵</w:t>
      </w:r>
      <w:r>
        <w:rPr/>
        <w:t>⢥</w:t>
      </w:r>
      <w:r>
        <w:rPr/>
        <w:t>쉋쉧䦥䓍癈㎣䰶椫拂쵭⹃㐵瑺⭋穔欹⽕偃⏂卦秂䈪瀲恸濂♩⍤㙵㭷䅆砪決呫쉙㜱쉙ヂ呃꥗䕤栬쵦㔱畁깲偃兄㟃습怣乳忂繢▵猩搵㐥묺슘⨪䎩㷂槂慘斵睟숪恰塣湤䉏㨦穥汬䥢惂㍫䥬⭒牮⽤㡈䭆☩猭</w:t>
      </w:r>
      <w:r>
        <w:rPr/>
        <w:t>ꤥ</w:t>
      </w:r>
      <w:r>
        <w:rPr/>
        <w:t>㥆顨窬㧂噉榡쎣制䝥奣ꥸ⑎䙣뾵伹橰轫煠싂䉺䱈户䉃␶瀭㵆껍児朽㑈榵㶏⸭뽟ㄯ啊㜪攦犘</w:t>
      </w:r>
      <w:r>
        <w:rPr/>
        <w:t>ꗂ</w:t>
      </w:r>
      <w:r>
        <w:rPr/>
        <w:t>ㅅ啁睰䁀␲轒⌶抏깙㙂⥞塾穖쉀⑍⍷儮伲弶♵☤煖쉠䨵</w:t>
      </w:r>
      <w:r>
        <w:rPr/>
        <w:t>ꕣ</w:t>
      </w:r>
      <w:r>
        <w:rPr/>
        <w:t>朴칒쉐捡顈쉖犡㭠淍灵쉮禥⸩칱ꥨ硁䓂쉙杩歆凂⧂獸딸䈤걙숭┨쉘〫ꥵ䠣쉗</w:t>
      </w:r>
      <w:r>
        <w:rPr/>
        <w:t>ⰹ</w:t>
      </w:r>
      <w:r>
        <w:rPr/>
        <w:t>컂硱嘨䉓堨싂⪘쉳쉒㋂塑䓃檘搭桓츪帹㋂㭞쉠뭘䁷橾䭯櫂䰮夸㙧橀㉆㑰嗂䈹曂䭫⪬쉏⵶䩱녍娴쉙塊凂땬琭䨥恪䋂䥴ꅬ쵚摏슘䩭䴹杭녭偂㝈挻넺呵쉨䙤㷂㜥ꌺ㭕⸻떮</w:t>
      </w:r>
      <w:r>
        <w:rPr/>
        <w:t>ꤥ</w:t>
      </w:r>
      <w:r>
        <w:rPr/>
        <w:t>쌬㔹ꏂㅊ䥨⽴㐱㜦瀨䝩栵横숯쉈썇穷㵴姂</w:t>
      </w:r>
      <w:r>
        <w:rPr/>
        <w:t>ꖱ</w:t>
      </w:r>
      <w:r>
        <w:rPr/>
        <w:t>깧癋</w:t>
      </w:r>
      <w:r>
        <w:rPr/>
        <w:t>ꥇ</w:t>
      </w:r>
      <w:r>
        <w:rPr/>
        <w:t>슱㑠猣憬䕴숵橔</w:t>
      </w:r>
      <w:r>
        <w:rPr/>
        <w:t>ⷂꕇ</w:t>
      </w:r>
      <w:r>
        <w:rPr/>
        <w:t>唸攺䝢炩䠳䝢쉢頴㊻迍㑀櫍坦坯뾱歷쉴㏂쵓坯⺮⭹婐畨␪걺橆ꍳꍑ♡䝄䜥瞥꺣싂╥㙴㦏塥矂壂䅇⹍䄬佯復㕇</w:t>
      </w:r>
      <w:r>
        <w:rPr/>
        <w:t>ⵯ</w:t>
      </w:r>
      <w:r>
        <w:rPr/>
        <w:t>燂倵塆婠灖㌮䭩檱猪⪩䘲炡㯂ꌹ㔬걾쉬㭁䃂否礷働⧂夫濂</w:t>
      </w:r>
      <w:r>
        <w:rPr/>
        <w:t>⠱</w:t>
      </w:r>
      <w:r>
        <w:rPr/>
        <w:t>怩䋂䅗㬫䕯쉲ㆥ䕁슿猽灉塢쉧唥ꄶ㍔噒徱땔숬䛎幆깤窡쉰檏琯쎏䈴쵰到但濂⤥䍳朰栫殥嗂䡴䐨温牫숣㍱祌ぴ疱灮硵䛂</w:t>
      </w:r>
      <w:r>
        <w:rPr/>
        <w:t>ꥁ</w:t>
      </w:r>
      <w:r>
        <w:rPr/>
        <w:t>㕌傣긵䧂쉊獈灨痂栶柂㴳矂圵싂䫃㙏汒쉫䍀摐쉗깆沵嘊䍬䴹偡䵪正剏䬪싂䛂㞡䜤</w:t>
      </w:r>
      <w:r>
        <w:rPr/>
        <w:t>ⶡ</w:t>
      </w:r>
      <w:r>
        <w:rPr/>
        <w:t>㌩껂䔨쵄䨪値〽쎩⼦炱嚮䝒㈲ꥳ㥔抿惂칧⍯瓂氨瘺㇂傏伭疘⥲♁繕녰呬춘ꍊ㙘䍭숣숦砫⸽싂</w:t>
      </w:r>
      <w:r>
        <w:rPr/>
        <w:t>⡬♉</w:t>
      </w:r>
      <w:r>
        <w:rPr/>
        <w:t>㪬쉵ㅀ敵嚬痂圬⎻㭋慃</w:t>
      </w:r>
      <w:r>
        <w:rPr/>
        <w:t>Ⱞ</w:t>
      </w:r>
      <w:r>
        <w:rPr/>
        <w:t>佴晔쉋唲ꍐ䜫䕬䍠딺⍙灞㜨⭃喥楌쉩廃撩걍㴪繐呥画礩숱噕ꇂ걐칡䠪烂䭐平睭숰⭸丯⏂㝔椩슣桒</w:t>
      </w:r>
      <w:r>
        <w:rPr/>
        <w:t>⡀</w:t>
      </w:r>
      <w:r>
        <w:rPr/>
        <w:t>䉟⑱</w:t>
      </w:r>
      <w:r>
        <w:rPr/>
        <w:t>ꕗ</w:t>
      </w:r>
      <w:r>
        <w:rPr/>
        <w:t>坃灹獮䑈䋍燂깖劏硚쉹㕯穾싂</w:t>
      </w:r>
      <w:r>
        <w:rPr/>
        <w:t>Ⲭ</w:t>
      </w:r>
      <w:r>
        <w:rPr/>
        <w:t>쉚컂䙞橒쉙뽭挭뭔쎻偞帥㩴㑮쉹䰮⨱獃录쉫뭤ꇍ奶䉡놏쉙盂䨪⩢幵剄䘪</w:t>
      </w:r>
      <w:r>
        <w:rPr/>
        <w:t>ꔷ</w:t>
      </w:r>
      <w:r>
        <w:rPr/>
        <w:t>氦煢ㅁ由檡ꇂ繎塂ㄬ䛎䥖⩡爤㍂걘뇂汀䉎湡䈪ꅗ浭䩋⺻㙂ꍆ숫䖱乤爯瓂썣갺墣頩䐲쉾㞿⎥亣歰</w:t>
      </w:r>
      <w:r>
        <w:rPr/>
        <w:t>ꥃ</w:t>
      </w:r>
      <w:r>
        <w:rPr/>
        <w:t>汚湇䁄쉑摬ィ瘨䷂䅮倫</w:t>
      </w:r>
      <w:r>
        <w:rPr/>
        <w:t>ⵥ</w:t>
      </w:r>
      <w:r>
        <w:rPr/>
        <w:t>潄媩싂⥌呍</w:t>
      </w:r>
      <w:r>
        <w:rPr/>
        <w:t>ꕱ</w:t>
      </w:r>
      <w:r>
        <w:rPr/>
        <w:t>咩䴬촹禩숪〪⽧⹏母轌</w:t>
      </w:r>
      <w:r>
        <w:rPr/>
        <w:t>ꖣ⹸</w:t>
      </w:r>
      <w:r>
        <w:rPr/>
        <w:t>殩焪䙈亵쉦䁍敄</w:t>
      </w:r>
      <w:r>
        <w:rPr/>
        <w:t>ꔤ</w:t>
      </w:r>
      <w:r>
        <w:rPr/>
        <w:t>䡨꥘捙䨱削⑷</w:t>
      </w:r>
      <w:r>
        <w:rPr/>
        <w:t>ꕵ</w:t>
      </w:r>
      <w:r>
        <w:rPr/>
        <w:t>ꍸ娦浦吵ꎥ毂單扡楐⽣㩤晵곂タ偬♶倭ざ䊮⌲⭈뽷䕾⩭⩚뼨넵</w:t>
      </w:r>
      <w:r>
        <w:rPr/>
        <w:t>ꔪ</w:t>
      </w:r>
      <w:r>
        <w:rPr/>
        <w:t>㞿獠녺쉫䲣ꥤ䬨迂䍙澱쉙敚䬽勂煌</w:t>
      </w:r>
      <w:r>
        <w:rPr/>
        <w:t>꤯┥</w:t>
      </w:r>
      <w:r>
        <w:rPr/>
        <w:t>栫♠呆沥⚣䌤쉡⨥犩䵃쉙촣쉇䉏쉥</w:t>
      </w:r>
      <w:r>
        <w:rPr/>
        <w:t>꧂ꦩ</w:t>
      </w:r>
      <w:r>
        <w:rPr/>
        <w:t>㭩爤䂥祷畉䴨噠싂繷妵칋땳䝺䡸塯싂佉슡壎前☹怫䙋厮畳䕩搪单㨤樽太숥⥺슘颏页䵺潷╷頺㌬夽⼸䂻쉾セ朲ꍪ仂싎然뭄⺏◂奸哃쉠쉖⩖橳</w:t>
      </w:r>
      <w:r>
        <w:rPr/>
        <w:t>ꥎ</w:t>
      </w:r>
      <w:r>
        <w:rPr/>
        <w:t>䔫⴬关츲娶䝑쉭⤸䱂쉞猲响⚩壂䎥瀽䅂</w:t>
      </w:r>
      <w:r>
        <w:rPr/>
        <w:t>⡗</w:t>
      </w:r>
      <w:r>
        <w:rPr/>
        <w:t>扦唳攸䆮⌣浇琩穯倲癶㍔</w:t>
      </w:r>
      <w:r>
        <w:rPr/>
        <w:t>꧂</w:t>
      </w:r>
      <w:r>
        <w:rPr/>
        <w:t>夨堭眮煱㙀爳玻숰瑧♋偵ヂ㝭瀸縰掘乙싂</w:t>
      </w:r>
      <w:r>
        <w:rPr/>
        <w:t>⠳</w:t>
      </w:r>
      <w:r>
        <w:rPr/>
        <w:t>㵑堲助Ⓜ쉩⥑㍺쌴쉅牗␵奙㜺</w:t>
      </w:r>
      <w:r>
        <w:rPr/>
        <w:t>ꗂ</w:t>
      </w:r>
      <w:r>
        <w:rPr/>
        <w:t>ⱴ</w:t>
      </w:r>
      <w:r>
        <w:rPr/>
        <w:t>忂个昭숭쉮쉣촩</w:t>
      </w:r>
      <w:r>
        <w:rPr/>
        <w:t>ꦻ</w:t>
      </w:r>
      <w:r>
        <w:rPr/>
        <w:t>䲵爷す쎱⹹쉧攬飂쉙假㕶</w:t>
      </w:r>
      <w:r>
        <w:rPr/>
        <w:t>ⱎ</w:t>
      </w:r>
      <w:r>
        <w:rPr/>
        <w:t>쎬숣䰷⭤瘷ゥ㭤䤹넪畺扪㥚番㡹牖䤹㗎㝕숬䁘潃겣頽堫䧂敒䳂䰶㜴盂슡㦵⼦쉣쌬橣땋碥䈳洬⍕㝔␹畍珃稸㶵</w:t>
      </w:r>
      <w:r>
        <w:rPr/>
        <w:t>ⵎ</w:t>
      </w:r>
      <w:r>
        <w:rPr/>
        <w:t>桅뭳쉖년硈㑲</w:t>
      </w:r>
      <w:r>
        <w:rPr/>
        <w:t>ꦘ</w:t>
      </w:r>
      <w:r>
        <w:rPr/>
        <w:t>ⱑ</w:t>
      </w:r>
      <w:r>
        <w:rPr/>
        <w:t>䙀녴䤬┽䅵㐊⑱⒩⸷䩑㟂</w:t>
      </w:r>
      <w:r>
        <w:rPr/>
        <w:t>ꔱ</w:t>
      </w:r>
      <w:r>
        <w:rPr/>
        <w:t>扙卦㡧䩘捑轡弥彵噗㝓呾仂⭰슡悏䙠숪컂汭䣎幀</w:t>
      </w:r>
      <w:r>
        <w:rPr/>
        <w:t>ⵒ</w:t>
      </w:r>
      <w:r>
        <w:rPr/>
        <w:t>噌숭㎮睎䮩瀯弻䏂䞻爵⩞걓湾瀤⼮弳䙮扊哎䪩坦䌥磂␬깈潸昭玣丸ㅉ樽縩▩㶬爱䍑䝟摭녏欣元ォ顮⑰㉭眮Ⓧ颵ㅺ㩠弹啋䉺</w:t>
      </w:r>
      <w:r>
        <w:rPr/>
        <w:t>ⵀ</w:t>
      </w:r>
      <w:r>
        <w:rPr/>
        <w:t>쉂幾䆩兞</w:t>
      </w:r>
      <w:r>
        <w:rPr/>
        <w:t>ⵄ</w:t>
      </w:r>
      <w:r>
        <w:rPr/>
        <w:t>榩䉈슡㠷뾏匹컍⌴⤻猶幣쉬뽢⨭捆怫秂㙳䯂썬轴䍣影곍쉎숸氵䕷䉴슏僂䘪</w:t>
      </w:r>
    </w:p>
    <w:p>
      <w:pPr>
        <w:pStyle w:val="PreformattedText"/>
        <w:bidi w:val="0"/>
        <w:spacing w:before="0" w:after="0"/>
        <w:jc w:val="left"/>
        <w:rPr/>
      </w:pPr>
      <w:r>
        <w:rPr/>
        <w:t>ꔬ</w:t>
      </w:r>
      <w:r>
        <w:rPr/>
        <w:t>灬伹潚牑쉒쉶䤺쉯</w:t>
      </w:r>
      <w:r>
        <w:rPr/>
        <w:t>ⱹ</w:t>
      </w:r>
      <w:r>
        <w:rPr/>
        <w:t>㟂⬽▥</w:t>
      </w:r>
      <w:r>
        <w:rPr/>
        <w:t>꥟</w:t>
      </w:r>
      <w:r>
        <w:rPr/>
        <w:t>㈭汫기滎ꅞ盂</w:t>
      </w:r>
      <w:r>
        <w:rPr/>
        <w:t>ꔤ</w:t>
      </w:r>
      <w:r>
        <w:rPr/>
        <w:t>㝄</w:t>
      </w:r>
      <w:r>
        <w:rPr/>
        <w:t>⣂</w:t>
      </w:r>
      <w:r>
        <w:rPr/>
        <w:t>恾䡺딦橦灡歐╚氻祐䶡呬滍偓犡㑒勂쉬깅뮬⬩畫쉬갷䱬横猤愸㶮뽺扨玏⮬⥀橥츰㡸癶깐㈰栵숫た昪䇂汃䪡啐䕃슏㕋渳祹䬫縨剶澩瑙䩪礣狂뾏ㅷ䞮⸵ꅞ燂捶䁶幚档䘥㩃싃坠㛂</w:t>
      </w:r>
      <w:r>
        <w:rPr/>
        <w:t>ꤲ╵</w:t>
      </w:r>
      <w:r>
        <w:rPr/>
        <w:t>奥礦䔥磎占㮩刵䏍轟琰橁渽幉⩳⵬떩䵭⤹싂偦㘺妡樰</w:t>
      </w:r>
      <w:r>
        <w:rPr/>
        <w:t>Ⱙ</w:t>
      </w:r>
      <w:r>
        <w:rPr/>
        <w:t>뽵煰㍟㩫亮係쵪⸳㩘쉒ガ㙥擂䴯</w:t>
      </w:r>
      <w:r>
        <w:rPr/>
        <w:t>ⰷ</w:t>
      </w:r>
      <w:r>
        <w:rPr/>
        <w:t>礻㨵쌰⼦泂禿瑒⩞㭸䭢潆凂⍾뽗匮</w:t>
      </w:r>
      <w:r>
        <w:rPr/>
        <w:t>ꥐ</w:t>
      </w:r>
      <w:r>
        <w:rPr/>
        <w:t>쉵灈숰埂湧槃本</w:t>
      </w:r>
      <w:r>
        <w:rPr/>
        <w:t>ꕵ</w:t>
      </w:r>
      <w:r>
        <w:rPr/>
        <w:t>췂쉕愻䱙盂䐽䥅⪩吤稥㩆싂⏂⹏䱪吴숻䈯庡갯华穊ㅩ桟㙂橢⥶硵⨩殡确녉쉎쉨县㏂㴬淂檡顃㍈塔獒㐪楊⭣⿂ꍁ体⌯䇂㈰輶囂걐ꍎ揃䅙轨믂쉰咱参䴴瑗䥋煣猤ㅐ꥗撏䵙╘⌥㮻ꄶ쉫갫瘲畓⵨漱䡙䴱䜤佇ㅧ䍨柂뽖伺塭噐쉇㉞㑆䡞㭡纩츶串嘹焷摐⫂晬㜭唴䰯⾮⭙㌥绂</w:t>
      </w:r>
      <w:r>
        <w:rPr/>
        <w:t>ⰹ</w:t>
      </w:r>
      <w:r>
        <w:rPr/>
        <w:t>暩싂⩓窏繒敷쉘䉙厣싂뭮橙치溵㓂悻쉁㩴숨摨䉮䕖습兡㩑刷㵠딻㒩偳塣歾暬慀砱</w:t>
      </w:r>
      <w:r>
        <w:rPr/>
        <w:t>⡺</w:t>
      </w:r>
      <w:r>
        <w:rPr/>
        <w:t>田춻㬭毂橞넻㘱濂䢿㈽朰숭咻辏뇂橎洸</w:t>
      </w:r>
      <w:r>
        <w:rPr/>
        <w:t>ⴷ</w:t>
      </w:r>
      <w:r>
        <w:rPr/>
        <w:t>싂癆뿂懃㑣슥㙊⸹搶奟硬潤갣깄䅞圱갪㝲춥┵瀩䛂焸㝨ㄳ⸰唱磎</w:t>
      </w:r>
      <w:r>
        <w:rPr/>
        <w:t>ⳍ</w:t>
      </w:r>
      <w:r>
        <w:rPr/>
        <w:t>牘썁쉘㨯䉾穬桏</w:t>
      </w:r>
      <w:r>
        <w:rPr/>
        <w:t>ⵌ</w:t>
      </w:r>
      <w:r>
        <w:rPr/>
        <w:t>欩敂쉬䡰⨬싎ꄨ㵕扸</w:t>
      </w:r>
      <w:r>
        <w:rPr/>
        <w:t>꧂</w:t>
      </w:r>
      <w:r>
        <w:rPr/>
        <w:t>佗顾祀䩷槂쉐ㄮ㭹묫渣ㅮ痂画琨⬊彰㨷姂㑲ꅯ㥃싃썏吻噏숽䘶卑ㆥ村㍵╷嚥ꄺ⫂숳䃂㍏爭쉏깐扵칖湸兔焤㡊쵇洤⨸⤦䎮䍁</w:t>
      </w:r>
      <w:r>
        <w:rPr/>
        <w:t>ꤴ</w:t>
      </w:r>
      <w:r>
        <w:rPr/>
        <w:t>奪ꍪ恪䚮땔꧎其㉹顗⹥啁厥䲻䅂⚥╥뭍䉏瑤뼦쏂쉮䦡딪넨櫎쉭ꅕ曃し⦘쉴䔪噏溱煬䁎⥹㭳湕丽갵猷숫⨳晲䟂䗎쉴槂㩾檱典</w:t>
      </w:r>
      <w:r>
        <w:rPr/>
        <w:t>Ȿ</w:t>
      </w:r>
      <w:r>
        <w:rPr/>
        <w:t>㑮䁎넭硅杒瑴慳汘ꆱ汙楘</w:t>
      </w:r>
      <w:r>
        <w:rPr/>
        <w:t>⣂</w:t>
      </w:r>
      <w:r>
        <w:rPr/>
        <w:t>轘兠㉂쉵슣쉘ꍺ婇煰ㆿ㉞⭖䅗쉵㙞昲礽곂䟂䆡⍞ㄥ亡旂츦거쉇♧斮쉐쉹ㅆ枡⍊쉶呲쉄䝠噐损繚斻㞿䵧깺숷犣ㄦ䫂呀</w:t>
      </w:r>
      <w:r>
        <w:rPr/>
        <w:t>ꖥ</w:t>
      </w:r>
      <w:r>
        <w:rPr/>
        <w:t>갳䍮䭉瘮㇂顴㝺卑稥걙獧쉒쉣쉬㙹潯佖뭗㦏捖穈䞡嫂滂⥡幈払칥⬴⦮㝖䰭쉹姂슻㪻䭂硨歧乹䴪琷䁸濃칸席瘺䳂슱쉎</w:t>
      </w:r>
      <w:r>
        <w:rPr/>
        <w:t>ꦬ</w:t>
      </w:r>
      <w:r>
        <w:rPr/>
        <w:t>㙲</w:t>
      </w:r>
      <w:r>
        <w:rPr/>
        <w:t>ꖘ</w:t>
      </w:r>
      <w:r>
        <w:rPr/>
        <w:t>䔷㍟⤹幊쉤幍婓壂쉦䙀奈슻汁⴪쉧婋⥨숳縫䅁깑</w:t>
      </w:r>
      <w:r>
        <w:rPr/>
        <w:t>⡷⍮</w:t>
      </w:r>
      <w:r>
        <w:rPr/>
        <w:t>轠</w:t>
      </w:r>
      <w:r>
        <w:rPr/>
        <w:t>ꕪ</w:t>
      </w:r>
      <w:r>
        <w:rPr/>
        <w:t>노뾻캣⩭片뭬摪㭌䲣䵗㕔⥅땯䁯槃┲癤佾䍺╮伺条捋㥧䄸䝟福슱牸쉡佺卦⪣⚵쉲淍</w:t>
      </w:r>
      <w:r>
        <w:rPr/>
        <w:t>⠫</w:t>
      </w:r>
      <w:r>
        <w:rPr/>
        <w:t>楲硤㙞㜮晣墘㯂⨴泍⨱兾㕴䅋⿂伫</w:t>
      </w:r>
      <w:r>
        <w:rPr/>
        <w:t>꧃</w:t>
      </w:r>
      <w:r>
        <w:rPr/>
        <w:t>瞩漻㕆浟ꍚ뭹偎桹楇滎勃堻㉮㠷媱珂橠㈰䦿窣ꌪ嘵䱣뮿剕␪쉵㵺睖ꍡ煤䅳䩗떣ꇃ⩂喿칣乙剤⻎⩉影䑎⭒偦㧂㥳</w:t>
      </w:r>
      <w:r>
        <w:rPr/>
        <w:t>ⱹ</w:t>
      </w:r>
      <w:r>
        <w:rPr/>
        <w:t>漪杮㍣瑦뭏⑲两䪏轚惃潓ꅤ垏㙴䉞뭸眰ꇂ꺱ꌮ斵㉎䯎㪡</w:t>
      </w:r>
      <w:r>
        <w:rPr/>
        <w:t>ⱆ</w:t>
      </w:r>
      <w:r>
        <w:rPr/>
        <w:t>㑚桇桂䒮夦쉒渱滂眭䜨ꍶ俎晙啧숳顬㣂楦嘤췂⫂祸帻╦ꆵ칁</w:t>
      </w:r>
      <w:r>
        <w:rPr/>
        <w:t>Ⳃ</w:t>
      </w:r>
      <w:r>
        <w:rPr/>
        <w:t>㍩⏂ꍑ⩸䉉纮⥡쉨녎奰칠〱揂祎쉁땕廃ㅵ갣┻㞩쎥</w:t>
      </w:r>
      <w:r>
        <w:rPr/>
        <w:t>ⵌ</w:t>
      </w:r>
      <w:r>
        <w:rPr/>
        <w:t>癄⎬佦⩑皏쉠柂歚䁠旂㥑▿⥟猣숥暿㡗걥</w:t>
      </w:r>
      <w:r>
        <w:rPr/>
        <w:t>ⶬ</w:t>
      </w:r>
      <w:r>
        <w:rPr/>
        <w:t>揎</w:t>
      </w:r>
      <w:r>
        <w:rPr/>
        <w:t>ⴲ</w:t>
      </w:r>
      <w:r>
        <w:rPr/>
        <w:t>㖮싍ㅒ氫ꅥ걮㋂⑯숩</w:t>
      </w:r>
      <w:r>
        <w:rPr/>
        <w:t>ꤰ</w:t>
      </w:r>
      <w:r>
        <w:rPr/>
        <w:t>獊楮潵칾䥩䱔秂딪是剋넪䡕⚿瘲숺椵䇂</w:t>
      </w:r>
      <w:r>
        <w:rPr/>
        <w:t>⣂</w:t>
      </w:r>
      <w:r>
        <w:rPr/>
        <w:t>ⵡ</w:t>
      </w:r>
      <w:r>
        <w:rPr/>
        <w:t>년䐥睫슿悵칕玩</w:t>
      </w:r>
      <w:r>
        <w:rPr/>
        <w:t>ⰽ</w:t>
      </w:r>
      <w:r>
        <w:rPr/>
        <w:t>攽佡伬</w:t>
      </w:r>
      <w:r>
        <w:rPr/>
        <w:t>ꤣ</w:t>
      </w:r>
      <w:r>
        <w:rPr/>
        <w:t>숲昷咵玵支⑟縩全㭷捵剤ㅐ㴸ꄩ⭭䚱夥䩗㘯쉊⑆㯂ꌩ숽辬玬㡧椬槎뽔㭣㶩␸썏⥸╫숹晆숊敉쉚煅⍠桃癹瑈杪〬숹剓</w:t>
      </w:r>
      <w:r>
        <w:rPr/>
        <w:t>ⴱ</w:t>
      </w:r>
      <w:r>
        <w:rPr/>
        <w:t>匨佢</w:t>
      </w:r>
      <w:r>
        <w:rPr/>
        <w:t>꧍ꕾ</w:t>
      </w:r>
      <w:r>
        <w:rPr/>
        <w:t>촴䄦쏂㜭晊浸Ⓜꍤ䬣幡扊轅⪬䍏䧂</w:t>
      </w:r>
      <w:r>
        <w:rPr/>
        <w:t>ⱁ</w:t>
      </w:r>
      <w:r>
        <w:rPr/>
        <w:t>硷⪘⎵</w:t>
      </w:r>
      <w:r>
        <w:rPr/>
        <w:t>ꖵ</w:t>
      </w:r>
      <w:r>
        <w:rPr/>
        <w:t>睒昻湵洪뇍灯깈侩塧䖿䙍䑺厏穹䭎棃싂頷棂䚱㫂灚癏䚩春䙥ざꄩ痂</w:t>
      </w:r>
      <w:r>
        <w:rPr/>
        <w:t>⣂</w:t>
      </w:r>
      <w:r>
        <w:rPr/>
        <w:t>瘥⽇⥮慧湖榣縵浠偸抩啺</w:t>
      </w:r>
      <w:r>
        <w:rPr/>
        <w:t>꤬</w:t>
      </w:r>
      <w:r>
        <w:rPr/>
        <w:t>摥匫城⥢㐨䩈숬㛂</w:t>
      </w:r>
      <w:r>
        <w:rPr/>
        <w:t>ⱱ</w:t>
      </w:r>
      <w:r>
        <w:rPr/>
        <w:t>뽌쉖걩</w:t>
      </w:r>
      <w:r>
        <w:rPr/>
        <w:t>ꕌ</w:t>
      </w:r>
      <w:r>
        <w:rPr/>
        <w:t>䟂墵礩깅佩䕳㭗怱潣ꅬ</w:t>
      </w:r>
      <w:r>
        <w:rPr/>
        <w:t>ꤪ</w:t>
      </w:r>
      <w:r>
        <w:rPr/>
        <w:t>剏旂땱勎䵖獮吣䡧砣䠲쉱摫☬轘⵨쉳슡ꅟ</w:t>
      </w:r>
      <w:r>
        <w:rPr/>
        <w:t>ꕖ</w:t>
      </w:r>
      <w:r>
        <w:rPr/>
        <w:t>楥㵕⪩䨩䘮ꥯ婾</w:t>
      </w:r>
      <w:r>
        <w:rPr/>
        <w:t>ⱺ</w:t>
      </w:r>
      <w:r>
        <w:rPr/>
        <w:t>畭㚮㩺灁橥彯兇彔</w:t>
      </w:r>
      <w:r>
        <w:rPr/>
        <w:t>⢩</w:t>
      </w:r>
      <w:r>
        <w:rPr/>
        <w:t>䞣槂汙砽䡇柂묣㴻怴獊갦㋂頽畚氥啢</w:t>
      </w:r>
      <w:r>
        <w:rPr/>
        <w:t>ⵏ</w:t>
      </w:r>
      <w:r>
        <w:rPr/>
        <w:t>拂㘬〣療夽燂딤</w:t>
      </w:r>
      <w:r>
        <w:rPr/>
        <w:t>ꖣ</w:t>
      </w:r>
      <w:r>
        <w:rPr/>
        <w:t>䕆楺䑁㉘갩敞䁐泂潖</w:t>
      </w:r>
      <w:r>
        <w:rPr/>
        <w:t>⠴③</w:t>
      </w:r>
      <w:r>
        <w:rPr/>
        <w:t>깂塯塪䝵㥷</w:t>
      </w:r>
      <w:r>
        <w:rPr/>
        <w:t>ꕉ</w:t>
      </w:r>
      <w:r>
        <w:rPr/>
        <w:t>㠰ㄯ⏂⍊睦杞ꇂ쉇漻楌⥈䉘ㅺ곂䨯頤滂</w:t>
      </w:r>
      <w:r>
        <w:rPr/>
        <w:t>ⱱ</w:t>
      </w:r>
      <w:r>
        <w:rPr/>
        <w:t>숭捙㵍♶湪䥥扗⛍ヂ䧂䞡㥣摱㉳猺浸⴨湦朻桒䁍</w:t>
      </w:r>
      <w:r>
        <w:rPr/>
        <w:t>ꦩ</w:t>
      </w:r>
      <w:r>
        <w:rPr/>
        <w:t>䨪쉗녋㑞牳㤪参싂啅쉡</w:t>
      </w:r>
      <w:r>
        <w:rPr/>
        <w:t>ⵑ</w:t>
      </w:r>
      <w:r>
        <w:rPr/>
        <w:t>뽗</w:t>
      </w:r>
      <w:r>
        <w:rPr/>
        <w:t>ꕤ</w:t>
      </w:r>
      <w:r>
        <w:rPr/>
        <w:t>㡈숺㜳㶣噊捏橶ヂ</w:t>
      </w:r>
      <w:r>
        <w:rPr/>
        <w:t>ꦱ</w:t>
      </w:r>
      <w:r>
        <w:rPr/>
        <w:t>咵㊻憬敀祏䕮땩嘥</w:t>
      </w:r>
      <w:r>
        <w:rPr/>
        <w:t>꤯</w:t>
      </w:r>
      <w:r>
        <w:rPr/>
        <w:t>슮祟㑍䕩⛂睢婹ꌳ⨪㠥矂廂쉊㑦䉊拂슩揂㋍啳怫縰䀣뭢</w:t>
      </w:r>
      <w:r>
        <w:rPr/>
        <w:t>꧂</w:t>
      </w:r>
      <w:r>
        <w:rPr/>
        <w:t>쉖쉄䫂㭚⬴꺬㍷牱⻍棂쉙啋灪歒⮩制╥䑬䴷</w:t>
      </w:r>
      <w:r>
        <w:rPr/>
        <w:t>Ⲭ</w:t>
      </w:r>
      <w:r>
        <w:rPr/>
        <w:t>澮剥炵㬶䝪⽨㩊湏⛂玿숻灎漳</w:t>
      </w:r>
      <w:r>
        <w:rPr/>
        <w:t>⡫</w:t>
      </w:r>
      <w:r>
        <w:rPr/>
        <w:t>痂䖩䅷杓瀲吮磂獓盃步娫瀵汏♩歄嫂♀椩犡슱睦⛂⴪獢洤急</w:t>
      </w:r>
      <w:r>
        <w:rPr/>
        <w:t>ꕊ</w:t>
      </w:r>
      <w:r>
        <w:rPr/>
        <w:t>汀偩廂㈴⍗穂砭㬰땈䰪싂㐳珂䰤悿厵㋂뮥㡬䙚䱚畒⮏楘瑟堣帷䀫⤭扥燂</w:t>
      </w:r>
      <w:r>
        <w:rPr/>
        <w:t>ⵈ</w:t>
      </w:r>
      <w:r>
        <w:rPr/>
        <w:t>烂横䠶椶祉啌稫⮥⩚〮婚䙤恋╟⭠싂㕊</w:t>
      </w:r>
      <w:r>
        <w:rPr/>
        <w:t>ꕫ</w:t>
      </w:r>
      <w:r>
        <w:rPr/>
        <w:t>槂딮ꌥ䱏猤片츹䩹䍋⵺䙗嚵摏櫂칑썗슱潚쉰纻䓂勂㭕穞㡤硸뮡囂顺녟搳숮♑搰뭬⑃潫䱆秂偙焤㦱慡䅤⽹䕭圻殩쉗쉮ꥫ넦⹍捇痍䨻偠땳쉑瑦㦩溩千치숫幗娭卩</w:t>
      </w:r>
      <w:r>
        <w:rPr/>
        <w:t>ꤪ</w:t>
      </w:r>
      <w:r>
        <w:rPr/>
        <w:t>썧⻂䓃晄쉇땠컃礨</w:t>
      </w:r>
      <w:r>
        <w:rPr/>
        <w:t>⠺</w:t>
      </w:r>
      <w:r>
        <w:rPr/>
        <w:t>迃沬쉋允ꥥ㡔漬戮顖檩㣂⚡⍮嫂䵋ㅑ㴯</w:t>
      </w:r>
      <w:r>
        <w:rPr/>
        <w:t>Ⱟ⥄</w:t>
      </w:r>
      <w:r>
        <w:rPr/>
        <w:t>顩䩥㯂싎숷䰲顳싂칞彳ꄣ䝀䏂☸</w:t>
      </w:r>
      <w:r>
        <w:rPr/>
        <w:t>⡢</w:t>
      </w:r>
      <w:r>
        <w:rPr/>
        <w:t>䣍步䕉싂慑朵뭗걞煅쉖瘱㑅圊娩ꎡ潣奭⹀㙲䏂싃濂所奖숱榡獁橤╰깐㵇㕸呉甭䩘㤰歏奸用⨷㝱</w:t>
      </w:r>
      <w:r>
        <w:rPr/>
        <w:t>⠪</w:t>
      </w:r>
      <w:r>
        <w:rPr/>
        <w:t>싂欻湤䶩ꅮ獵딱㴬た숭癅彃窿䅪쉁</w:t>
      </w:r>
      <w:r>
        <w:rPr/>
        <w:t>ꕹ</w:t>
      </w:r>
      <w:r>
        <w:rPr/>
        <w:t>惂卧灐矂숣䝃ꥪꥫ祺䕯</w:t>
      </w:r>
      <w:r>
        <w:rPr/>
        <w:t>ⱐ⹺</w:t>
      </w:r>
      <w:r>
        <w:rPr/>
        <w:t>熘䩯㴦䑎슩㙵♟垥쉯戻䷂쉠㥦瑬癕䩰⎩䕂쉾塮쉍旎捰潙㷂坈癢瀣勂嫂숳䆱쉩爫折扬㥔佔쉃呃戫♧曂⎩긽⽨廂欱ケ牥믎䈳唣䡋싂⹵㝠䝳뭢⍧硕춏硪⬱硎烎界䁗⪵㓎歞樮⥀攭繴灍쉳⭏䙄砶凎畡塌㈫焱〨땢慯癅</w:t>
      </w:r>
      <w:r>
        <w:rPr/>
        <w:t>ꔫ</w:t>
      </w:r>
      <w:r>
        <w:rPr/>
        <w:t>䤮漱⩌믂僂盍⽮牦傻걌쵇泂깵䫍侮棂䉉⑕ꅠ顐潔亱䤣捇嫂갳䕘ꄰ参㥮⼷冏弤숹稭梱</w:t>
      </w:r>
      <w:r>
        <w:rPr/>
        <w:t>⢮╅</w:t>
      </w:r>
      <w:r>
        <w:rPr/>
        <w:t>柂</w:t>
      </w:r>
      <w:r>
        <w:rPr/>
        <w:t>ⴭ</w:t>
      </w:r>
      <w:r>
        <w:rPr/>
        <w:t>煪奆剆쉵曂⨰땊煢琦쉄격犱杪啣桃츽쉟捗䶥䙎쉺칋㡚</w:t>
      </w:r>
      <w:r>
        <w:rPr/>
        <w:t>ⵍ⪣</w:t>
      </w:r>
      <w:r>
        <w:rPr/>
        <w:t>ꥭ灭뼶뽷杧싂橂</w:t>
      </w:r>
      <w:r>
        <w:rPr/>
        <w:t>⡇</w:t>
      </w:r>
      <w:r>
        <w:rPr/>
        <w:t>倶晵ꆏ斱쉕㵚㨱䩳㭥䄷칗뭙淎싂㉄쉢椣夥栳㞻쉎</w:t>
      </w:r>
      <w:r>
        <w:rPr/>
        <w:t>ⱱ</w:t>
      </w:r>
      <w:r>
        <w:rPr/>
        <w:t>쉤䡪汩頤춏捷顱☶</w:t>
      </w:r>
      <w:r>
        <w:rPr/>
        <w:t>꤯</w:t>
      </w:r>
      <w:r>
        <w:rPr/>
        <w:t>㡡㡡䡓갰扵⨥쉚⍪匲슿彅ㅤ亩湤䥒搵琸깒츷숪䉕洽숲쉉곃㝦䅌妥㭊䔶惎顖睙顾㭴煭묨瑷繦男䝺⩋쉥䉰쉍睪ぴ曂쉚烂浴汐습涮旂␴厣䇂⍖呡ꍁ枬쉰塟嚡猶歩涏楲渽숱搨抻丰灊夶땬②⑰ꅩ⪵䀬ꥳꅟ쉶硉㉦</w:t>
      </w:r>
      <w:r>
        <w:rPr/>
        <w:t>꧂</w:t>
      </w:r>
      <w:r>
        <w:rPr/>
        <w:t>兣弭슣塒噫㡦䥌슩瑷㢏⸩습ㅾ中⨽息婡婋盂땕穭넦丹</w:t>
      </w:r>
      <w:r>
        <w:rPr/>
        <w:t>꧍</w:t>
      </w:r>
      <w:r>
        <w:rPr/>
        <w:t>⡖</w:t>
      </w:r>
      <w:r>
        <w:rPr/>
        <w:t>쉯㴨燂垵㤮쌥攸쉤싂㪮㭶㡋쵡䵞歪㞣奧摰癗⽕따塇䟂䉔睩뿂⺿愰氮滂쉙쏂㡅戵䅘睦걺操䤨슏</w:t>
      </w:r>
      <w:r>
        <w:rPr/>
        <w:t>⡔</w:t>
      </w:r>
      <w:r>
        <w:rPr/>
        <w:t>䩐呯㩚問㈳㉴䉉坹啦縯歳穤柂渵剀숣</w:t>
      </w:r>
      <w:r>
        <w:rPr/>
        <w:t>ꥍ⹊</w:t>
      </w:r>
      <w:r>
        <w:rPr/>
        <w:t>㌦긱⹴廂㕭户㘳䅉栩췃ィ㓍뼨䛍슥灘奚䍟壂믂⾡㡍と㠫弤侱掩䳂</w:t>
      </w:r>
      <w:r>
        <w:rPr/>
        <w:t>ꥂ</w:t>
      </w:r>
      <w:r>
        <w:rPr/>
        <w:t>曂䱱倩</w:t>
      </w:r>
      <w:r>
        <w:rPr/>
        <w:t>Ɐ</w:t>
      </w:r>
      <w:r>
        <w:rPr/>
        <w:t>檮〬偌걷땐⪿啳伨媩䉆佴䑖买ぴ䰣煯呌⩮慈쉱婇䱂䋃ꅤ⧂癯㌣䵒⩡숦㤰楰㩕꺱剁숻</w:t>
      </w:r>
      <w:r>
        <w:rPr/>
        <w:t>꧂┺</w:t>
      </w:r>
      <w:r>
        <w:rPr/>
        <w:t>슥噖卞⾩ㅁ䈭㉧敍损晱☥㍪汤昹묰磂沬㈊抩㚣䟂挨</w:t>
      </w:r>
      <w:r>
        <w:rPr/>
        <w:t>ⰵ</w:t>
      </w:r>
      <w:r>
        <w:rPr/>
        <w:t>ꏂ䉺畋乹䬬쉏呡利匳䃂</w:t>
      </w:r>
      <w:r>
        <w:rPr/>
        <w:t>ⷂ</w:t>
      </w:r>
      <w:r>
        <w:rPr/>
        <w:t>㡾김갽ꥥ숵䏂珂歇ㆿ母쉹䅙▮䍑쉾뾡ꄪ䝫绂䰨砸垘轇婂쉚䭫扨杉䩀뇂杷㔬繖姃顈徣䕖牴歃嫂쉞磂땳睾녳䛂䎘㭄带占欩䗂䵷参䥯䥴㢡䮩啂깩⥖슬〽䰷ꍩㄳ凍</w:t>
      </w:r>
      <w:r>
        <w:rPr/>
        <w:t>ꗂ</w:t>
      </w:r>
      <w:r>
        <w:rPr/>
        <w:t>䕹</w:t>
      </w:r>
      <w:r>
        <w:rPr/>
        <w:t>꧂</w:t>
      </w:r>
      <w:r>
        <w:rPr/>
        <w:t>ㄱ伸⫃㪻뭆汌⩩㈦⬮⑥浦┪䱶圦柍䘶唳丸쉬</w:t>
      </w:r>
      <w:r>
        <w:rPr/>
        <w:t>꧂</w:t>
      </w:r>
      <w:r>
        <w:rPr/>
        <w:t>싂䒘恎⭸뽵啪璻쌪彐䰵㊘㥤戽쉕佑㷍</w:t>
      </w:r>
      <w:r>
        <w:rPr/>
        <w:t>ꕆ</w:t>
      </w:r>
      <w:r>
        <w:rPr/>
        <w:t>敉♂疿廂摯䑱</w:t>
      </w:r>
      <w:r>
        <w:rPr/>
        <w:t>ⱘ╏</w:t>
      </w:r>
      <w:r>
        <w:rPr/>
        <w:t>吽㤸⸬</w:t>
      </w:r>
      <w:r>
        <w:rPr/>
        <w:t>ꦩ</w:t>
      </w:r>
      <w:r>
        <w:rPr/>
        <w:t>쵭숪䷂ꅑ獺슘摐슘⮘橰촪甶깋쉟⥕㕔숨䩵䈭췂</w:t>
      </w:r>
      <w:r>
        <w:rPr/>
        <w:t>ꗂꤳ</w:t>
      </w:r>
      <w:r>
        <w:rPr/>
        <w:t>捅㫂䟂顱</w:t>
      </w:r>
      <w:r>
        <w:rPr/>
        <w:t>ⲩ</w:t>
      </w:r>
      <w:r>
        <w:rPr/>
        <w:t>䝺傻⭨獲㛂啸쉄睕役䭚先㉒污뼨습祙偧䎘瑭䤸檡㪣桯깊숸⪵㤨桥땞儣䵄画挲䁦⚩匪漹櫂䘣䳎ꏂ䱭䩁㥣爫採쉋牮䙃け䥲滂彧抩</w:t>
      </w:r>
      <w:r>
        <w:rPr/>
        <w:t>Ⱚ</w:t>
      </w:r>
      <w:r>
        <w:rPr/>
        <w:t>橨浸祘䐫乨桫</w:t>
      </w:r>
      <w:r>
        <w:rPr/>
        <w:t>ⱁ</w:t>
      </w:r>
      <w:r>
        <w:rPr/>
        <w:t>㉐呺깑㭯憵䁄㓂琸䫂恎ㅺ뭧䭗圸獩걐⭷넯灃䈣⪣ꍤ䁴櫎嫂㩖妏顮癔癓쉱欤쉲딶䮡뽄挭㔩瓎桤玩迂⹙橨䘦쏂㄰숫⌯䭟甭ꥣ㌳㑭敶幐猥䋂㑧⭟⍘恥䝒吶숪瑙妏幟瞱偁쉫慱⩉畅㌻숸숶䉧東扥⾬갱沏䵳礭繤깨歮䬫䎻畳織株癑쉖䘪뭁䆵恈䇎쉖丵椬츷</w:t>
      </w:r>
      <w:r>
        <w:rPr/>
        <w:t>Ⳃ</w:t>
      </w:r>
      <w:r>
        <w:rPr/>
        <w:t>ꗃ</w:t>
      </w:r>
      <w:r>
        <w:rPr/>
        <w:t>䭔⩆亻쉅⤳入㡈䙟䥩␨嚏䠹</w:t>
      </w:r>
      <w:r>
        <w:rPr/>
        <w:t>⠺</w:t>
      </w:r>
      <w:r>
        <w:rPr/>
        <w:t>쉆眳堭⹕㑫䡡슬슿剚噲녙瑅十걖숤숲朵⻎쉣䏂걁䅵칣欺㝓⥏</w:t>
      </w:r>
      <w:r>
        <w:rPr/>
        <w:t>ꤦ</w:t>
      </w:r>
      <w:r>
        <w:rPr/>
        <w:t>硺⑋搯喿祩쉺稦뼮㡀摏囂썄넩╟癍太</w:t>
      </w:r>
      <w:r>
        <w:rPr/>
        <w:t>ⱳ</w:t>
      </w:r>
      <w:r>
        <w:rPr/>
        <w:t>汸㨥玬楕쉣此欱ㄵ摖䮮撱ꌻ䑨㈰橢䙒檮悿㧂垩㥂䕍渮濂顳䀭柂揂뭩瑠慠婪⏂兊⨲╥㋃⹙쉑㭣䑗싎䔦㓂湄䦘딸辥偗䷂畷畷歗匴乡⩯캩쉭矍䥅쉍娱㝵倮浘ㄸ幸</w:t>
      </w:r>
      <w:r>
        <w:rPr/>
        <w:t>ꔴ</w:t>
      </w:r>
      <w:r>
        <w:rPr/>
        <w:t>㭱♶䔺辿塡癕牉祔剐⑲⯂倷쉾瑊</w:t>
      </w:r>
      <w:r>
        <w:rPr/>
        <w:t>ⴭ</w:t>
      </w:r>
      <w:r>
        <w:rPr/>
        <w:t>繐⾮숬獅璮体㉔泂䪡㜪轊숵쉶㡕깐</w:t>
      </w:r>
      <w:r>
        <w:rPr/>
        <w:t>⡦</w:t>
      </w:r>
      <w:r>
        <w:rPr/>
        <w:t>刷杺慓平摡畹␮煞砲捲</w:t>
      </w:r>
      <w:r>
        <w:rPr/>
        <w:t>ꥍ</w:t>
      </w:r>
      <w:r>
        <w:rPr/>
        <w:t>ꍱ睏椮⾱嘦䍸쉯䡚꤮⽷儲っ睦</w:t>
      </w:r>
      <w:r>
        <w:rPr/>
        <w:t>⠪</w:t>
      </w:r>
      <w:r>
        <w:rPr/>
        <w:t>夊䐶싂祬獯㑦卨慸戭뭎⹦숴⬨갪涮汹敪〭㙋쵘睠䀳恫숱㮏㥨ㅕ轏싂쉟侵瞵㇂奕獤</w:t>
      </w:r>
      <w:r>
        <w:rPr/>
        <w:t>꤭</w:t>
      </w:r>
      <w:r>
        <w:rPr/>
        <w:t>놩夰槂⑲䁂뇂ꥺ氽剪浞協싂Ⓝ㝇숰䤻⹎玥弭</w:t>
      </w:r>
      <w:r>
        <w:rPr/>
        <w:t>ꕶ⚬</w:t>
      </w:r>
      <w:r>
        <w:rPr/>
        <w:t>ⲻ</w:t>
      </w:r>
      <w:r>
        <w:rPr/>
        <w:t>습⨺湨숳䬦뼸価喱⩷䉇㵓</w:t>
      </w:r>
      <w:r>
        <w:rPr/>
        <w:t>ꕑ</w:t>
      </w:r>
      <w:r>
        <w:rPr/>
        <w:t>䑞⩚頴⤥ꥮ漪ッ泃⌬摤쉤㋂䎏扚䤲쉱㥰☫䵞飂慩橆砪깷偍㗂䷂쉹嘳啹╣껂㩖梬桕㩞㵹毃塕䩋䉮Ⓝ㤽썈䔺彌瀥녤灶㙕숻⎏䁾弣疵⛍㎿䥐弰欰뽬眱䆮㝧⩢䕅䉔슿奟繰懂⼰㐶</w:t>
      </w:r>
      <w:r>
        <w:rPr/>
        <w:t>ⶱ</w:t>
      </w:r>
      <w:r>
        <w:rPr/>
        <w:t>쉡㯂挪噃쉤碵轓쵲侵伹拍噑乀轣楠扣㑡⿂栯煊깠係쉵긺䟂칗琭뗍⩦ꎬ䇂뗂㨤繪꺬何떏䬣⑟⾩サ䙉䔥㯂뭨睍쉣썑剉걬䵶欪㑸婏偤㨦䫂䙕䑳祏㔹쉌칢牄♱佶繶利慎弥갱쉑枬燂敇掏洮伻椥䙆圯汙檩瑐㙕珍㣂䶵깣㛍輳欣㜺ꅨ㍲爦㥾䉔晇숵硩稣幌䥘</w:t>
      </w:r>
      <w:r>
        <w:rPr/>
        <w:t>ⲵ</w:t>
      </w:r>
      <w:r>
        <w:rPr/>
        <w:t>걐ꄵㅵ猴䭉朩磂㩸</w:t>
      </w:r>
      <w:r>
        <w:rPr/>
        <w:t>ꥁ⵪</w:t>
      </w:r>
      <w:r>
        <w:rPr/>
        <w:t>听夯僂썡煔㑑畦뼷䑔㋂숯䜶犻길㑢剩濂灂Ⓜꏂ兏眮숵本뽇䱟䕹爴싂呥晉걩⫍彧쉕傣㒬〵朩併破</w:t>
      </w:r>
      <w:r>
        <w:rPr/>
        <w:t>ⱒ</w:t>
      </w:r>
      <w:r>
        <w:rPr/>
        <w:t>辡浂冥숴祂뭅瓂楈歠顯琽杷䠵樤캡収넷慦摃땗曂繕潂浢捕겥♉喥敭瑱倬娤ꍯ긮䭪</w:t>
      </w:r>
      <w:r>
        <w:rPr/>
        <w:t>ⱗ</w:t>
      </w:r>
      <w:r>
        <w:rPr/>
        <w:t>슻䑚⪻幘嘺亵辏瀰殣末숭㥉抮㉊⼹桪╥껂⹕晐彆怵⺩禬扥캩䬥싂朲䭨㫂쉬칀쉠恌䒥噁睹䫂뇂椷繎愶稫ꅄ彔䕓쉊啄䍣숱䀫䥁恐䥡爺겿䑏畡침畳喱頣숳䭘⪩뭥䑳깯깰뭎䵨汨㍃쎩帥䭗㡂坞넸㩬╚쉰势</w:t>
      </w:r>
      <w:r>
        <w:rPr/>
        <w:t>ꔵ</w:t>
      </w:r>
      <w:r>
        <w:rPr/>
        <w:t>㭥䩋㩧㝑乁浚攥焰ꥺ숪湫剙䖮쉃숮杫焷╍숣䐮깺쵳⍬☺♨䔵扠칶䝦溻⽩뽈汶硴唦ぉ칉婯獔丸桉땓也奩中</w:t>
      </w:r>
      <w:r>
        <w:rPr/>
        <w:t>⠶</w:t>
      </w:r>
      <w:r>
        <w:rPr/>
        <w:t>숶殣䍢㩩⬳䤲狂墩栶幷㊵刷䭎╹㍁参ꌯ䎥㌦쉌瀥兓⭐眬쉢䡋搭炮㭕礴偢泎</w:t>
      </w:r>
      <w:r>
        <w:rPr/>
        <w:t>ⵈ</w:t>
      </w:r>
      <w:r>
        <w:rPr/>
        <w:t>㡐겿潕싂勂砨떬䝔⨲电狃愊㨷㩣眳䯂歬撮垵帳䡺슣噵길㌮敗㴥쉲呾숮䔨⵶</w:t>
      </w:r>
      <w:r>
        <w:rPr/>
        <w:t>ⱳ</w:t>
      </w:r>
      <w:r>
        <w:rPr/>
        <w:t>心纘슏ꎮ挶䛂曍癲숪漳朮吰嫂〸촶㵞礷婸⨫</w:t>
      </w:r>
      <w:r>
        <w:rPr/>
        <w:t>Ⱙ⭺⎻☩</w:t>
      </w:r>
      <w:r>
        <w:rPr/>
        <w:t>썗浣㝾婃煌擂侻坍捯搨⻂⹖䩣搷祤㈸浯慵㡱硡㐣⹖㴫뇂浂潗숵㕺塗</w:t>
      </w:r>
      <w:r>
        <w:rPr/>
        <w:t>ⵥ</w:t>
      </w:r>
      <w:r>
        <w:rPr/>
        <w:t>悡熩噾쉘䢵廍獰犏깚忂㒿㒿噉컂㡞쉎㪬쉌㧂琰䔷썭奊歬䌸쉇╕쉚㡀漬甦숨㥙뽋慨桕ㄩ</w:t>
      </w:r>
      <w:r>
        <w:rPr/>
        <w:t>ꔩ</w:t>
      </w:r>
      <w:r>
        <w:rPr/>
        <w:t>㙭稱ꌯㅙ戺疏縯깵떣穞榏澥싂轳캘恂뽮쉆猱뭎㡳⽨㝅㥑䥪湵䕦ꄳ㈮㡁扐庵猦⤳쉚싃⍱㖥ꄪ</w:t>
      </w:r>
      <w:r>
        <w:rPr/>
        <w:t>ꕷ</w:t>
      </w:r>
      <w:r>
        <w:rPr/>
        <w:t>ꅺ</w:t>
      </w:r>
      <w:r>
        <w:rPr/>
        <w:t>ꤻ</w:t>
      </w:r>
      <w:r>
        <w:rPr/>
        <w:t>敤畾㗃</w:t>
      </w:r>
      <w:r>
        <w:rPr/>
        <w:t>ꤴ</w:t>
      </w:r>
      <w:r>
        <w:rPr/>
        <w:t>㚬喣助奎卍印쉉毂㇂⥇昭떥昷䜬榩䂿乾頰䈪䯂灋䝣</w:t>
      </w:r>
      <w:r>
        <w:rPr/>
        <w:t>ⱞ</w:t>
      </w:r>
      <w:r>
        <w:rPr/>
        <w:t>숳ꄸ♏⛂拂떵伶쉳숪⩰썶潕彳剡輶쉙㉎墮㨫䘫⫂쉤쉷䉕偵渶⥍걍瑄썟煘煔㵔堸㬳⯂漮畲煚쉳煠䐵㭅슩䕢䩲㤺爻塠䡑</w:t>
      </w:r>
      <w:r>
        <w:rPr/>
        <w:t>ꕹ</w:t>
      </w:r>
      <w:r>
        <w:rPr/>
        <w:t>烂㤹桋汣ꥣ⑁쉴슥矂⑺㉤卦숺䝇碬쉴睞塇㋂歷㦮걲穥扢츲塟佞츰䱔枏啖穸恭佫楷浨갷捡媵掣ㄸ祲煐䔹</w:t>
      </w:r>
      <w:r>
        <w:rPr/>
        <w:t>꧍</w:t>
      </w:r>
      <w:r>
        <w:rPr/>
        <w:t>奇圯숸乶☫晅ꌦ廂땣䄴汏☷쉪숺敀搤づ쵱</w:t>
      </w:r>
      <w:r>
        <w:rPr/>
        <w:t>ꕨ</w:t>
      </w:r>
      <w:r>
        <w:rPr/>
        <w:t>㙦囂欶걉痂㩰卞儥反样쉓氪吪㔵擂쉾䓂䭅䁌ぅ媮㥭爪숹땊旂</w:t>
      </w:r>
      <w:r>
        <w:rPr/>
        <w:t>ꦣ</w:t>
      </w:r>
      <w:r>
        <w:rPr/>
        <w:t>眲倳㕹녆儨</w:t>
      </w:r>
      <w:r>
        <w:rPr/>
        <w:t>Ⱓ</w:t>
      </w:r>
      <w:r>
        <w:rPr/>
        <w:t>㝔牦仂䵭燍䪏彊㭨垻偠칋꺵祲頸쉂㇂繏䘹湪婆⍠⸻慃嘳녌</w:t>
      </w:r>
      <w:r>
        <w:rPr/>
        <w:t>ⱊ</w:t>
      </w:r>
      <w:r>
        <w:rPr/>
        <w:t>彡仂唤㇂♢弥偸⬷硲䐥쉡⥞牶䠺쉵</w:t>
      </w:r>
      <w:r>
        <w:rPr/>
        <w:t>ⱸ</w:t>
      </w:r>
      <w:r>
        <w:rPr/>
        <w:t>ꔤ⹱</w:t>
      </w:r>
      <w:r>
        <w:rPr/>
        <w:t>䧂瘪쉟垿攤杫ꅖ♖䯂䰪畗乊걆쉏슬㟂습䎱兖囂獡</w:t>
      </w:r>
      <w:r>
        <w:rPr/>
        <w:t>ꥈ</w:t>
      </w:r>
      <w:r>
        <w:rPr/>
        <w:t>梬撘ㅰ澵晏⨯套⩃㡤癣䁕뽔獚䞩琦쉖颱녉⌷彃娩熱┭礣湶督䟂䩈䀣猹䌶㠣쉅稬枻⼩䵐䱇扑㚩㕕␪⬺儯戤喻싂稺䉸幧癡땳唪洪곂䒿䘥珂楉啅吥㬶⽗嗂慩濂㙔淃呤䴽칔</w:t>
      </w:r>
      <w:r>
        <w:rPr/>
        <w:t>Ⱡ</w:t>
      </w:r>
      <w:r>
        <w:rPr/>
        <w:t>繾싂䆡助䡷䡞䅺氱䕹</w:t>
      </w:r>
      <w:r>
        <w:rPr/>
        <w:t>ꕫ</w:t>
      </w:r>
      <w:r>
        <w:rPr/>
        <w:t>ㄨ参樯썵땷焷쉁忂䉍迂⾵昴䭓䣂쏂㕏泂쵨쉴숺姂硵썚坶礴</w:t>
      </w:r>
      <w:r>
        <w:rPr/>
        <w:t>Ⱔ</w:t>
      </w:r>
      <w:r>
        <w:rPr/>
        <w:t>싎숦戭繟穯べ桟溵</w:t>
      </w:r>
      <w:r>
        <w:rPr/>
        <w:t>ꤊ⵲</w:t>
      </w:r>
      <w:r>
        <w:rPr/>
        <w:t>塋숭㫂碡哂娲㈨呴吸呧㠯杙䅗璥犩㉞뭃潦哂㍱欺浔焪啋믂䡋癦嘳㉧</w:t>
      </w:r>
      <w:r>
        <w:rPr/>
        <w:t>ⱸ</w:t>
      </w:r>
      <w:r>
        <w:rPr/>
        <w:t>婨䩺</w:t>
      </w:r>
      <w:r>
        <w:rPr/>
        <w:t>⡭</w:t>
      </w:r>
      <w:r>
        <w:rPr/>
        <w:t>埂</w:t>
      </w:r>
      <w:r>
        <w:rPr/>
        <w:t>ꥀ</w:t>
      </w:r>
      <w:r>
        <w:rPr/>
        <w:t>祁䙧㊣恨榱削穴啪搨嘩䱙婟䕔揂꺏땉慍쉕䷂堬奆瑍䌭殥䭕ꌻ</w:t>
      </w:r>
      <w:r>
        <w:rPr/>
        <w:t>ꕧ</w:t>
      </w:r>
      <w:r>
        <w:rPr/>
        <w:t>劣窥䙨匴扵坫顬獎睑摭繌澻⬫䡊樫싂嘰忎牭渴乁痂쉍▩勂縱⎩㤹㴳䝞䙤쉶</w:t>
      </w:r>
      <w:r>
        <w:rPr/>
        <w:t>⡖</w:t>
      </w:r>
      <w:r>
        <w:rPr/>
        <w:t>슡┪㍌爮䚿䵡䉺떥响瑙歧</w:t>
      </w:r>
      <w:r>
        <w:rPr/>
        <w:t>ꤱ</w:t>
      </w:r>
      <w:r>
        <w:rPr/>
        <w:t>幐䁖婵癆숸䯃琰쉄숪</w:t>
      </w:r>
      <w:r>
        <w:rPr/>
        <w:t>ꔣ☷</w:t>
      </w:r>
      <w:r>
        <w:rPr/>
        <w:t>㎘匨긶뭺⹌䌵憡㨪ノ殱긹桱偪싂칓</w:t>
      </w:r>
      <w:r>
        <w:rPr/>
        <w:t>꧂</w:t>
      </w:r>
      <w:r>
        <w:rPr/>
        <w:t>〬</w:t>
      </w:r>
      <w:r>
        <w:rPr/>
        <w:t>⣂</w:t>
      </w:r>
      <w:r>
        <w:rPr/>
        <w:t>惎榩ㄨ쉇位껂烂㑙眷竂때䋂⻎奆쌵洽楐쉓</w:t>
      </w:r>
      <w:r>
        <w:rPr/>
        <w:t>ꤽ</w:t>
      </w:r>
      <w:r>
        <w:rPr/>
        <w:t>㝊⸥썇猲䰬䀷砶㣃ꏃ㕉凂㟂䉾╕ꍟ役垏㌲쉞呌㉦깔썙冻쉂㢻漫슻極䡨喩㭕摠恏⽠櫂拂晖惂礦䃂噁뭍㵺楗⬬㛂슻榡偖䨦⩃ガ縣牂䥹썓卺</w:t>
      </w:r>
      <w:r>
        <w:rPr/>
        <w:t>ꦩ</w:t>
      </w:r>
      <w:r>
        <w:rPr/>
        <w:t>䬦永丫ꥬ쉨橄걦幍晱卤稥繯正洰쉶氨쉉쉰㨬婊顪ㅁ썬㬵⺵㑥䁰倶䌬䔩浟扫갣㉚乘</w:t>
      </w:r>
      <w:r>
        <w:rPr/>
        <w:t>꤭</w:t>
      </w:r>
      <w:r>
        <w:rPr/>
        <w:t>炻⨺曎썊┱ヂ煖䝆숱牬恬깲ㅓ䕗㓃橧싂截⨫⾩묣깅쉮䍉恰潗㩥⍙歐睤創䭗業䉣倻抡㵟䩞䟎畟䭂</w:t>
      </w:r>
      <w:r>
        <w:rPr/>
        <w:t>ⳃ</w:t>
      </w:r>
      <w:r>
        <w:rPr/>
        <w:t>숩渺䘥쉷쉨扂</w:t>
      </w:r>
      <w:r>
        <w:rPr/>
        <w:t>ꗂ</w:t>
      </w:r>
      <w:r>
        <w:rPr/>
        <w:t>뽰恕圩␯㍖搪㝓㯂兞乩て</w:t>
      </w:r>
      <w:r>
        <w:rPr/>
        <w:t>Ⱬ</w:t>
      </w:r>
      <w:r>
        <w:rPr/>
        <w:t>晉垡䵟㌽싎⭍劥䨹潒䛂㉞䉾剘砣㏂䩸⥁㵔</w:t>
      </w:r>
      <w:r>
        <w:rPr/>
        <w:t>⣂</w:t>
      </w:r>
      <w:r>
        <w:rPr/>
        <w:t>呣堽頩彉泂</w:t>
      </w:r>
      <w:r>
        <w:rPr/>
        <w:t>Ᵽ</w:t>
      </w:r>
      <w:r>
        <w:rPr/>
        <w:t>塗獪숫⨻輶桫穯㢻潑☨㜶㦬摒敬䅵敔</w:t>
      </w:r>
      <w:r>
        <w:rPr/>
        <w:t>ꕟ</w:t>
      </w:r>
      <w:r>
        <w:rPr/>
        <w:t>㵭</w:t>
      </w:r>
      <w:r>
        <w:rPr/>
        <w:t>ⲣ</w:t>
      </w:r>
      <w:r>
        <w:rPr/>
        <w:t>⺩唯촶㎡㩍䚡㔺稫┥䍥⑧債쉡䥮습⩑䝢祦뼩⏂佥嫂싂䁶噇겱⍪桙</w:t>
      </w:r>
      <w:r>
        <w:rPr/>
        <w:t>⡊</w:t>
      </w:r>
      <w:r>
        <w:rPr/>
        <w:t>刨顇夤쉰⥍㴳䅹숨㡺毂䨹䱪</w:t>
      </w:r>
      <w:r>
        <w:rPr/>
        <w:t>ⰺ</w:t>
      </w:r>
      <w:r>
        <w:rPr/>
        <w:t>嫂轹樬瞮剦칐쉅堥녳積쉗㉆啷㍭㙂㠱뇂䓂㉘</w:t>
      </w:r>
      <w:r>
        <w:rPr/>
        <w:t>ⱶ</w:t>
      </w:r>
      <w:r>
        <w:rPr/>
        <w:t>숰䌸璥泂䨰允汷䤯猺넩䥯恲摥剪╙⼩攨癃⌳嚡捎</w:t>
      </w:r>
      <w:r>
        <w:rPr/>
        <w:t>ⷂ</w:t>
      </w:r>
      <w:r>
        <w:rPr/>
        <w:t>녰쉊愥疵</w:t>
      </w:r>
      <w:r>
        <w:rPr/>
        <w:t>ꤤ</w:t>
      </w:r>
      <w:r>
        <w:rPr/>
        <w:t>迃煞獡쉣</w:t>
      </w:r>
      <w:r>
        <w:rPr/>
        <w:t>ⶡ</w:t>
      </w:r>
      <w:r>
        <w:rPr/>
        <w:t>쉐殩㬴捎潟颿䰱㴨♴ꍀ㐸ꄰ祮畵䁲쉂녚츦</w:t>
      </w:r>
      <w:r>
        <w:rPr/>
        <w:t>ⱋ</w:t>
      </w:r>
      <w:r>
        <w:rPr/>
        <w:t>䩂磂稵䜥걂슱⥡掏桯쉁湆⭯䈶ꇂ칚捚</w:t>
      </w:r>
      <w:r>
        <w:rPr/>
        <w:t>꧂</w:t>
      </w:r>
      <w:r>
        <w:rPr/>
        <w:t>쉹슏わ啕싂烂姂癈쉠⫂掿䱚⩑䥦灊碱╳即쉴䂥숲⼸眥⑾癵䰊祑咱狂婮冩灖⭴䷂꺱㝞䰱祤뭧쉣쉘娺ꆱ晔䕡䉊␲椦㛃ꌲ칞</w:t>
      </w:r>
      <w:r>
        <w:rPr/>
        <w:t>ꔩ⭺⨱</w:t>
      </w:r>
      <w:r>
        <w:rPr/>
        <w:t>쵮㋃㵃슻䕢⩐㬬꥚</w:t>
      </w:r>
      <w:r>
        <w:rPr/>
        <w:t>ⶥ</w:t>
      </w:r>
      <w:r>
        <w:rPr/>
        <w:t>偃砪榥婹桭琷飂</w:t>
      </w:r>
      <w:r>
        <w:rPr/>
        <w:t>⡊</w:t>
      </w:r>
      <w:r>
        <w:rPr/>
        <w:t>欣</w:t>
      </w:r>
      <w:r>
        <w:rPr/>
        <w:t>꤫</w:t>
      </w:r>
      <w:r>
        <w:rPr/>
        <w:t>길쏂穠⦮⪏깩幾⹤</w:t>
      </w:r>
      <w:r>
        <w:rPr/>
        <w:t>ꕩ⵰</w:t>
      </w:r>
      <w:r>
        <w:rPr/>
        <w:t>畩㟍ㅕ楐ㅙ㢥䥆枿唤搸塴쉋幱㍪幠⾘㓂슡㙚숬䣂剐䅗㵃䥍睥╷䝔噇䁎啟䍄</w:t>
      </w:r>
      <w:r>
        <w:rPr/>
        <w:t>ⵕ</w:t>
      </w:r>
      <w:r>
        <w:rPr/>
        <w:t>ㅏ⚥썋楘㞘싂欬妏楇␣⬳칔彀䬽싍⍸散南쉕䤸旍</w:t>
      </w:r>
      <w:r>
        <w:rPr/>
        <w:t>ꕚ</w:t>
      </w:r>
      <w:r>
        <w:rPr/>
        <w:t>䁑僂䩩啧갪治㇂硺㝟쉄숪䝵ꅸ⽺䑠䨽敾穉瞥捫嘺牑쉚</w:t>
      </w:r>
      <w:r>
        <w:rPr/>
        <w:t>ꕆ</w:t>
      </w:r>
      <w:r>
        <w:rPr/>
        <w:t>曂썴穉〲쵈⩐轪㩌硪ꅲ顲칳㔴</w:t>
      </w:r>
      <w:r>
        <w:rPr/>
        <w:t>ⲡ</w:t>
      </w:r>
      <w:r>
        <w:rPr/>
        <w:t>싂䤲䕀㵾奣칠睶㑣㔭汧爣䂩㉩㓂橫</w:t>
      </w:r>
      <w:r>
        <w:rPr/>
        <w:t>ꔬ</w:t>
      </w:r>
      <w:r>
        <w:rPr/>
        <w:t>暣卌땊䅗쉯⬺쉲傥垻瑥䝙쉷斏ヂ吴禩</w:t>
      </w:r>
      <w:r>
        <w:rPr/>
        <w:t>ꖥ</w:t>
      </w:r>
      <w:r>
        <w:rPr/>
        <w:t>松敂</w:t>
      </w:r>
      <w:r>
        <w:rPr/>
        <w:t>ⲱ꥾</w:t>
      </w:r>
      <w:r>
        <w:rPr/>
        <w:t>㭱⹚䘪呥</w:t>
      </w:r>
      <w:r>
        <w:rPr/>
        <w:t>ꦩ</w:t>
      </w:r>
      <w:r>
        <w:rPr/>
        <w:t>츰ꄪ棍拂ヂ쉂⴯䥍磂♘⽄╕決啲䙢璻浚쉺</w:t>
      </w:r>
      <w:r>
        <w:rPr/>
        <w:t>ꖏ</w:t>
      </w:r>
      <w:r>
        <w:rPr/>
        <w:t>䗂⭁⯍ꥶ呣⼮睁⑱兖䕫쉱땳浾㥎慲㞿ㅌ悡柂⥠睬⭱䈻⍀걎畧助傏皵煆㌶撏䨯砯⥷□㉹㨩뽚♨䨯摬䥘灅뭓䶵격䝧嗂㭃昸⹓곂⭅睊숸呚顓㜨幫䈰瑊䲿卒䵚䥩坬녭⫂迂㤯⦥쉧ꥮ畊䅬</w:t>
      </w:r>
      <w:r>
        <w:rPr/>
        <w:t>⡟</w:t>
      </w:r>
      <w:r>
        <w:rPr/>
        <w:t>곂天檩숵뽟轆ㅕ堰猰熩㐱䝈⑘⺱輮쉭狂䝅婏㝊窱兰쉍◂䪥㑒禣哂燃</w:t>
      </w:r>
      <w:r>
        <w:rPr/>
        <w:t>ⱬ</w:t>
      </w:r>
      <w:r>
        <w:rPr/>
        <w:t>慩㏂徏겏剈橭湵湈䊬⵪纥䅣䏂䭺序Ⓜ杣㝺愱朹咣캣</w:t>
      </w:r>
      <w:r>
        <w:rPr/>
        <w:t>⣂</w:t>
      </w:r>
      <w:r>
        <w:rPr/>
        <w:t>㩩싂熡컂䝫㥉顕採뽆㥊겵啬⭘癄쉃㡯썖♓⫂瞻䱺⑑썃㕒⼨</w:t>
      </w:r>
      <w:r>
        <w:rPr/>
        <w:t>ⰶ</w:t>
      </w:r>
      <w:r>
        <w:rPr/>
        <w:t>㩕ヂ쵔㕑獩⥴⑂⏃㵎啖㡂砫슥呵습䕙䌸搫쉹勂伱煚┥䡾쉹␨㌽硔㟍佲昪祭㍾</w:t>
      </w:r>
      <w:r>
        <w:rPr/>
        <w:t>ⵡꕣ</w:t>
      </w:r>
      <w:r>
        <w:rPr/>
        <w:t>䕬仂溡䩒㘷题㥙䝮</w:t>
      </w:r>
      <w:r>
        <w:rPr/>
        <w:t>ⵡ</w:t>
      </w:r>
      <w:r>
        <w:rPr/>
        <w:t>偠ꄪ숪捇䮿䁂浔機顳싂䍉䐮⑵潰</w:t>
      </w:r>
      <w:r>
        <w:rPr/>
        <w:t>꥓⭟⩏┪</w:t>
      </w:r>
      <w:r>
        <w:rPr/>
        <w:t>뽭♘</w:t>
      </w:r>
      <w:r>
        <w:rPr/>
        <w:t>ꦱ⬯</w:t>
      </w:r>
      <w:r>
        <w:rPr/>
        <w:t>淃䑖슩쉵㕈ꅚ⸹쏂쉷뽢쉶嘷㬺捭係穉呔</w:t>
      </w:r>
      <w:r>
        <w:rPr/>
        <w:t>ꥋ</w:t>
      </w:r>
      <w:r>
        <w:rPr/>
        <w:t>灠敺欥숴癹䍲剄塶畓湺㋂겻顩䥉㑲카⺥癷丩䑞剳㈨ꄱ깯㊵㝮斵揂㡓㉅슥</w:t>
      </w:r>
      <w:r>
        <w:rPr/>
        <w:t>ⱈ</w:t>
      </w:r>
      <w:r>
        <w:rPr/>
        <w:t>瀣⌶浱厏ㆩ╣塾欨矂倭夹竂ぢ睥⧂晅捇숰뇃灤㡢輨楫땆㡟然칚㩀上犏啅⥦䑇䑭╨䝍ꌲ㡊슿穚塊杨婱灨㕮䦩㛂慮横瑳⤬䁰輫溱䯂⎵彏幮䑔㓍卮⬱䕺繧內员슣ꌲ桎乑頳吺쉌兾泂㭑⨹쉂⹲吹喘㓂슻숳患估䀻偤湀盂긤싂김嘸쉱㐯估汮䭗쉙睸庡湷摈㉭싎穐冩㢏믂쉢⹧啐딵</w:t>
      </w:r>
      <w:r>
        <w:rPr/>
        <w:t>Ⲯ</w:t>
      </w:r>
      <w:r>
        <w:rPr/>
        <w:t>㈬穭땴䭟㧂䡴噋桍䄦呪긲걣⑍彆쉅䕲㝘뽥⑬汪癰悱싂秂杣曂攲業뽑갹榮숷檩뇂딱器㵚┩딳䱤䰴⛍䐫䣍晚頯쉖숴癇烍朲☤쵷㎡穘漪㭕乀땆ꄩ午偲</w:t>
      </w:r>
      <w:r>
        <w:rPr/>
        <w:t>ⱇ</w:t>
      </w:r>
      <w:r>
        <w:rPr/>
        <w:t>쌽ꄪ⫂⬩</w:t>
      </w:r>
      <w:r>
        <w:rPr/>
        <w:t>ⰹ꥚⭎</w:t>
      </w:r>
      <w:r>
        <w:rPr/>
        <w:t>⾏깉媱繦璩檣楡墘㴤輦幙敯枿</w:t>
      </w:r>
      <w:r>
        <w:rPr/>
        <w:t>ⲣ</w:t>
      </w:r>
      <w:r>
        <w:rPr/>
        <w:t>檥㌳䡄싂乳껂╖燂숪㠨碩</w:t>
      </w:r>
      <w:r>
        <w:rPr/>
        <w:t>⡍</w:t>
      </w:r>
      <w:r>
        <w:rPr/>
        <w:t>㯂狃ꍇ㦏捫ㅅ喻ㅙ⨵繠쉋㭭序숨ㅥ橮㜪䭣乍睫⍞堬眩湪扤⾿쉏쏂䙭⸴砻䐨矂⏂⨹畹厏</w:t>
      </w:r>
      <w:r>
        <w:rPr/>
        <w:t>ꔽ</w:t>
      </w:r>
      <w:r>
        <w:rPr/>
        <w:t>㕏摡䤯枿</w:t>
      </w:r>
      <w:r>
        <w:rPr/>
        <w:t>ꕾ</w:t>
      </w:r>
      <w:r>
        <w:rPr/>
        <w:t>沘떿㝭㪵䩦嘵뿂嘦㙆┫䙃坺┣䈳䉟㩒䁕卧뭲据䣂슡橓潗漯</w:t>
      </w:r>
      <w:r>
        <w:rPr/>
        <w:t>ꔰ</w:t>
      </w:r>
      <w:r>
        <w:rPr/>
        <w:t>㥧剆摹㴫⾿佔祣痃슻唴拂숲䁇╚参</w:t>
      </w:r>
      <w:r>
        <w:rPr/>
        <w:t>ꤰ</w:t>
      </w:r>
      <w:r>
        <w:rPr/>
        <w:t>啢쉁壂슣敍쉵슘䢥䜰쉗䅕縱輬⹙慏</w:t>
      </w:r>
      <w:r>
        <w:rPr/>
        <w:t>ꥂ</w:t>
      </w:r>
      <w:r>
        <w:rPr/>
        <w:t>췂쉑迎땩⦿⹏旎⑧䰩戣硊㭲䉟䬦⩨싂飂坺깶썦䘪슩슬戰㋂⽬昦ꎣ繳猺뽲⭶䁙東婃啓幊辘싂䭠睬㙇䑁歔畐</w:t>
      </w:r>
      <w:r>
        <w:rPr/>
        <w:t>⢱</w:t>
      </w:r>
      <w:r>
        <w:rPr/>
        <w:t>ꅸ縯惎⩡幤╗䩃</w:t>
      </w:r>
      <w:r>
        <w:rPr/>
        <w:t>Ⱶ</w:t>
      </w:r>
      <w:r>
        <w:rPr/>
        <w:t>뽷⨷䄪歄党䵊绂쉓</w:t>
      </w:r>
      <w:r>
        <w:rPr/>
        <w:t>⡰</w:t>
      </w:r>
      <w:r>
        <w:rPr/>
        <w:t>吰湔湱柂⵸繣當斣</w:t>
      </w:r>
      <w:r>
        <w:rPr/>
        <w:t>⡬</w:t>
      </w:r>
      <w:r>
        <w:rPr/>
        <w:t>枡⼰壂㢡</w:t>
      </w:r>
      <w:r>
        <w:rPr/>
        <w:t>ⱔ⡄</w:t>
      </w:r>
      <w:r>
        <w:rPr/>
        <w:t>彵帥侩䕢깰㐺䕮쉭碬轗轅怺䭏畫湪橂㵨湠楗ꎻ㬰擎⬯扥╞窻ꥶ䲥쉞⍔⵨넫姂婞㥩⸥</w:t>
      </w:r>
      <w:r>
        <w:rPr/>
        <w:t>ⷂ</w:t>
      </w:r>
      <w:r>
        <w:rPr/>
        <w:t>丳䉰</w:t>
      </w:r>
      <w:r>
        <w:rPr/>
        <w:t>ꤲ</w:t>
      </w:r>
      <w:r>
        <w:rPr/>
        <w:t>䬵㠪䂮쉬슣庿㝃숺ꍨ◂杂䯂㍖컃㖣㉅䱃侮␩⯂棎㍆꺻䙭昵幟強歞堤䭱杷㵤繧㐰煡썟䠰繞䉸</w:t>
      </w:r>
      <w:r>
        <w:rPr/>
        <w:t>Ⱝ</w:t>
      </w:r>
      <w:r>
        <w:rPr/>
        <w:t>䁋㯂⩭䞡쉭没쉾쵴杉㋂ꥨ伵걸愵쉙䲬怰瞣㍚䨪ヂ㭦敐╺䪣啨䁨凂겡扠杄偰䘥숬㙴頤煋␣橓契儰䙦▿㨴쉠庬憬楆䄯쉱</w:t>
      </w:r>
      <w:r>
        <w:rPr/>
        <w:t>ꦏ</w:t>
      </w:r>
      <w:r>
        <w:rPr/>
        <w:t>佊噁哂썯쉡䭢乑晗ꍌ㡰☪祚쵧㵐</w:t>
      </w:r>
      <w:r>
        <w:rPr/>
        <w:t>ꕾ</w:t>
      </w:r>
      <w:r>
        <w:rPr/>
        <w:t>桢䉈丱匽䨊時䝏唦쉘⩥㔥뗎䱟䥞묪쵱</w:t>
      </w:r>
      <w:r>
        <w:rPr/>
        <w:t>ⵢ╹⩾</w:t>
      </w:r>
      <w:r>
        <w:rPr/>
        <w:t>ⱂ</w:t>
      </w:r>
      <w:r>
        <w:rPr/>
        <w:t>祠⻂숹暡娶╮㵤木椵浫䆩</w:t>
      </w:r>
      <w:r>
        <w:rPr/>
        <w:t>ꔸ</w:t>
      </w:r>
      <w:r>
        <w:rPr/>
        <w:t>䩕☰卖ざ㴫␩惂⨣欸昣䷂坐뭔ꍗ䑂偶ㅨ䄨⿂砲쵢䄳䭉</w:t>
      </w:r>
      <w:r>
        <w:rPr/>
        <w:t>Ⳃ</w:t>
      </w:r>
      <w:r>
        <w:rPr/>
        <w:t>쉬</w:t>
      </w:r>
      <w:r>
        <w:rPr/>
        <w:t>ꥃ</w:t>
      </w:r>
      <w:r>
        <w:rPr/>
        <w:t>쉟匣䐺꥔㙟㥞㔱坦㴪䤴</w:t>
      </w:r>
      <w:r>
        <w:rPr/>
        <w:t>ⵡ</w:t>
      </w:r>
      <w:r>
        <w:rPr/>
        <w:t>䧍䑶攩碘숱䙃썤儰㵞䘪</w:t>
      </w:r>
      <w:r>
        <w:rPr/>
        <w:t>ⱶ</w:t>
      </w:r>
      <w:r>
        <w:rPr/>
        <w:t>뿂䏂煁堪砸ꎿ㠣恩剏⪥狃揃쉪牮牭숨烂敢䕭弭쉏㟂㉴矎숳곎⍎ㅒ祏䵂燂䱟䱭⑔䀶晤敀怷⼭⤲係⵴뮱兦浱毂扄䡤㍣䱢┪䅺숨싂␪</w:t>
      </w:r>
      <w:r>
        <w:rPr/>
        <w:t>Ⳃ</w:t>
      </w:r>
      <w:r>
        <w:rPr/>
        <w:t>繁썠┸劣唦皵彟⩌瑷⨹⼪䕈煬㖏橡幹澥⑕攣凂坄浓쉙䧎⌰뽃恴</w:t>
      </w:r>
      <w:r>
        <w:rPr/>
        <w:t>ⱉ</w:t>
      </w:r>
      <w:r>
        <w:rPr/>
        <w:t>氱㡌䕁䁚썸噮硣䵴呋㥉〮栬㩱恍쉧숣쉏쉑쉒塍曂祂까⹊幤칔㑯숦塕딷歷칍慁䧂슱㭱颮撮䅪</w:t>
      </w:r>
      <w:r>
        <w:rPr/>
        <w:t>ⵔ</w:t>
      </w:r>
      <w:r>
        <w:rPr/>
        <w:t>㕺췂ㅁ杗쉆䙳䁮䡸쉓畦⵵㘰祯쉡汖猴㝮䔻ꥶ烂狂⬰⤫뭚쌬䍚漲頶䰺㕘䶩䓂矂夺㵭꺮</w:t>
      </w:r>
      <w:r>
        <w:rPr/>
        <w:t>ꦏ</w:t>
      </w:r>
      <w:r>
        <w:rPr/>
        <w:t>쌪獤</w:t>
      </w:r>
      <w:r>
        <w:rPr/>
        <w:t>ꔰ⪡</w:t>
      </w:r>
      <w:r>
        <w:rPr/>
        <w:t>轘獕䥩㠦爸戶썗慣</w:t>
      </w:r>
      <w:r>
        <w:rPr/>
        <w:t>ꥏ</w:t>
      </w:r>
      <w:r>
        <w:rPr/>
        <w:t>㑗汮ꍞ㭂츽⮮╡ꅤ쉄泂扗䕹塏祩熥쉱䣂㴭呀싂㭍䍄㵥⑋싂主⪏⍭㝴䀦ꍺ쉢痂顔桒쉺灤숭娥⩸勂橙堩灏슿倹厩⽈䊩⩁潃債숪煀⩧싂숱갭摙僂</w:t>
      </w:r>
      <w:r>
        <w:rPr/>
        <w:t>Ⱳ</w:t>
      </w:r>
      <w:r>
        <w:rPr/>
        <w:t>쉤䁆⪩딪嚏칧城䉲깇穑ざ⭈啅睲牺䋃췂牃浹犡쉖嚱쉇䝮扴畄炩〣煅걢㏂촷妏愮㉆␱䍲⪿⻂㍢䷂杬婣亵⻂</w:t>
      </w:r>
      <w:r>
        <w:rPr/>
        <w:t>⡏</w:t>
      </w:r>
      <w:r>
        <w:rPr/>
        <w:t>用깥㜯㵒⌷㤪頤㛃썇㝏犣</w:t>
      </w:r>
      <w:r>
        <w:rPr/>
        <w:t>ꥎ</w:t>
      </w:r>
      <w:r>
        <w:rPr/>
        <w:t>䩾깔洷呱㉯뾘倸㈣췍偖㑘⑁뿂⻂㶩츦⨨쉕쉳칡堣㨬⼨頲䭘⹃傣儩畈⫎㥙⩲♰㪻숽슩琺슮佩㥕啗⍔㦻敾䈴</w:t>
      </w:r>
      <w:r>
        <w:rPr/>
        <w:t>ⷍ</w:t>
      </w:r>
      <w:r>
        <w:rPr/>
        <w:t>睅슣슿刹싂係♍㛂⹊⍩嫃刽睹숺</w:t>
      </w:r>
      <w:r>
        <w:rPr/>
        <w:t>ⴴ</w:t>
      </w:r>
      <w:r>
        <w:rPr/>
        <w:t>凂㠭ぱ쉊쉟晗に浈㬪䨷䣂䌰㵐㘰懎㒏㓂䌺穙掣갳ꅸ쉬숶晉슣㕦┯剖⥗싂医振嘫疣</w:t>
      </w:r>
      <w:r>
        <w:rPr/>
        <w:t>ꥒ</w:t>
      </w:r>
      <w:r>
        <w:rPr/>
        <w:t>告䙖䥂ꅩ楴兴䧂獔⤷㤭⤱㭟弪擂ꅈ䕏㢩牑䩫濃㦩㠷⛂幷㜳䢣䁌칯僂䝤撵䄲勂〳摆匱犣䆩╳㭕囂뭁䜭싂㑲䵨稊坑䁏晧䵞歍ꄬ♂껂쉯쉮婹䨦慀獀</w:t>
      </w:r>
      <w:r>
        <w:rPr/>
        <w:t>⡾</w:t>
      </w:r>
      <w:r>
        <w:rPr/>
        <w:t>ꍒ</w:t>
      </w:r>
      <w:r>
        <w:rPr/>
        <w:t>ꕱ</w:t>
      </w:r>
      <w:r>
        <w:rPr/>
        <w:t>㥷㨨㖱田ꆩ氱긻㕕庥灡乒䘲搣쉔쉆睱稰癆뗂兌䊻䠥柂썞ꍠ䥅圵婲睩묦칟쉱䘱㉷깣쉖ꄳ쉅硥収⩖故⦵椰⼽憡䤶♺⎬쉏㴨䡄䍾딲쉹稲쉱⑾哂㣂싂⽬撻惃昮愦迂䇂兏㑎썣☭쉕㌨㵐䑕打㒣睠㔤⧂奒樱</w:t>
      </w:r>
      <w:r>
        <w:rPr/>
        <w:t>ⱑ</w:t>
      </w:r>
      <w:r>
        <w:rPr/>
        <w:t>煅㕍䳎楘ꌹ쉕ㅑ㉅煏灞潯掿쉶㭪椻䈺쉏ꌤ卒쉑䕬ꅏ奾슥</w:t>
      </w:r>
      <w:r>
        <w:rPr/>
        <w:t>ⷍ</w:t>
      </w:r>
      <w:r>
        <w:rPr/>
        <w:t>乖个晀晭꺩捩⯂ꅘ쉶⥱⭲㨷䄤㙔畺뽑네◂穞摦쉄㟎㉌婀睑⩠㕌㙪礯쉆栮漱⭐숴숯奵啣뿂걏怹쉡禣䪩甸刴扅ꍕ䘸劥硵쉇周漵쉂本╤绂㷂☤潙⹇圴乷仃</w:t>
      </w:r>
      <w:r>
        <w:rPr/>
        <w:t>꤯</w:t>
      </w:r>
      <w:r>
        <w:rPr/>
        <w:t>䓂䩦쵶썋</w:t>
      </w:r>
      <w:r>
        <w:rPr/>
        <w:t>ⴴ</w:t>
      </w:r>
      <w:r>
        <w:rPr/>
        <w:t>禵㠣眥繹⌤猨㧂媻偟걞⑇쉒</w:t>
      </w:r>
      <w:r>
        <w:rPr/>
        <w:t>꤬</w:t>
      </w:r>
      <w:r>
        <w:rPr/>
        <w:t>䥰쉉噞</w:t>
      </w:r>
      <w:r>
        <w:rPr/>
        <w:t>ꥃ</w:t>
      </w:r>
      <w:r>
        <w:rPr/>
        <w:t>涘䁡㉍䜭湃磂卩䕪砰⎱⹣卵쉴쉦숱瘭⽵瘩獾슘</w:t>
      </w:r>
      <w:r>
        <w:rPr/>
        <w:t>⡟</w:t>
      </w:r>
      <w:r>
        <w:rPr/>
        <w:t>禣묯栽礬稦㵙쉰吣洹쉅呢䥣幊숳摤噞┵⩯噏呶戰⥣扬㙊瓂쉆⩯頩䔯獄厡獗쉦搣圱嘪걁檣商轸刪椦䅤顙</w:t>
      </w:r>
      <w:r>
        <w:rPr/>
        <w:t>ꔸ</w:t>
      </w:r>
      <w:r>
        <w:rPr/>
        <w:t>碏盂㌭ꅭ④쵱顾쉫䛎쵍⾣넭壂橖숮乚䌹㑥䕷녳숬區玵怮丸兪㙮繆慆午㐦㎻㡕縪ꄰ㩠䞮⼴䋎촶⭐扦㛂쉖</w:t>
      </w:r>
      <w:r>
        <w:rPr/>
        <w:t>ⵇ</w:t>
      </w:r>
      <w:r>
        <w:rPr/>
        <w:t>烂盃伶㴳촻㮱ꌺ潾㓂啒挰摠墥䩨迂央矂㈨竍쉃⨶㇂愵穑넫娨</w:t>
      </w:r>
      <w:r>
        <w:rPr/>
        <w:t>ꥁ</w:t>
      </w:r>
      <w:r>
        <w:rPr/>
        <w:t>䰰ꥢ乄</w:t>
      </w:r>
      <w:r>
        <w:rPr/>
        <w:t>ꕵ</w:t>
      </w:r>
      <w:r>
        <w:rPr/>
        <w:t>춥潨⑬㠸壂穣物㴽囂⩱⥍⽡彚⫂祤檘禘</w:t>
      </w:r>
      <w:r>
        <w:rPr/>
        <w:t>ⱔ</w:t>
      </w:r>
      <w:r>
        <w:rPr/>
        <w:t>㌴쉞䋂ゥ䤱䧎뽈顴恱棂㵔</w:t>
      </w:r>
      <w:r>
        <w:rPr/>
        <w:t>⡥</w:t>
      </w:r>
      <w:r>
        <w:rPr/>
        <w:t>촶垵䄶䭭</w:t>
      </w:r>
      <w:r>
        <w:rPr/>
        <w:t>⡵⡌</w:t>
      </w:r>
      <w:r>
        <w:rPr/>
        <w:t>呦쉯숪煔氱슬쏂㗂捭㵭⍈焮䝞嚱啷숯㙤ꥤ繹䰵㍓輵杪圣啟⸨㧃쉟䁠쵬妏湳ꍧ䂮䍴㉬䦱匫</w:t>
      </w:r>
      <w:r>
        <w:rPr/>
        <w:t>ꔳ</w:t>
      </w:r>
      <w:r>
        <w:rPr/>
        <w:t>䔬湾숲吨澬䟍ㄱ㇍哂ꅘ䕶眳姂㵱杪뾮싂촹㟃熮☶燂圶祪◂䕌到쉳幮佔</w:t>
      </w:r>
      <w:r>
        <w:rPr/>
        <w:t>ꤹ</w:t>
      </w:r>
      <w:r>
        <w:rPr/>
        <w:t>땔沏瘦剨⮮쉥㕞碘䫎绎깄땣丹轇焬輪欲㦡⹏</w:t>
      </w:r>
      <w:r>
        <w:rPr/>
        <w:t>⡗</w:t>
      </w:r>
      <w:r>
        <w:rPr/>
        <w:t>㓎ヂ珂뇂㈪뭁步컂슿</w:t>
      </w:r>
      <w:r>
        <w:rPr/>
        <w:t>꧂</w:t>
      </w:r>
      <w:r>
        <w:rPr/>
        <w:t>䓂㍳港武嘤싎䙊椮ꥴ㡌癘⩌迂眩ꥡ縩슱䥪剈㦮焊⥫묨䀱䑔㢿党㭣頱</w:t>
      </w:r>
      <w:r>
        <w:rPr/>
        <w:t>⢿</w:t>
      </w:r>
      <w:r>
        <w:rPr/>
        <w:t>呄㡤⑍囎瘮ㄳ唳灟矂佱⹄㚵䔭㍔꺻頦淂瞬優瀷䅉卯䨻⭎㵨淂㥇拂䰳浓녲摓ㅆ쏂䟂㝕쎱䎡曂⩒刵䕲㑲⩚竂숪䃂쉒倷숷啾</w:t>
      </w:r>
      <w:r>
        <w:rPr/>
        <w:t>Ⱶ</w:t>
      </w:r>
      <w:r>
        <w:rPr/>
        <w:t>䱊쉅愮睦䣂擂䚮㙈顬쉇畁摔伬是</w:t>
      </w:r>
      <w:r>
        <w:rPr/>
        <w:t>ⲩ</w:t>
      </w:r>
      <w:r>
        <w:rPr/>
        <w:t>䂥幗秂晌牫汗廎뮩</w:t>
      </w:r>
      <w:r>
        <w:rPr/>
        <w:t>ⱺ</w:t>
      </w:r>
      <w:r>
        <w:rPr/>
        <w:t>啨</w:t>
      </w:r>
      <w:r>
        <w:rPr/>
        <w:t>ꔽ╨␪</w:t>
      </w:r>
      <w:r>
        <w:rPr/>
        <w:t>쉄慥슘ㅌ䘦傱㍙䐫䕅╦獌坴檬䨪㡾年쉅䑲恞㕕濂珂揂晦㭾楆䕲㜪쉟㫎쉄⭰䃎堫䐣䴵쉦쉨㊩㭒啃ꍯ㮘奘祯㩅ꍉ♨┪䥇敤儽⍠䅴〈楺党顈奐쉆婵</w:t>
      </w:r>
      <w:r>
        <w:rPr/>
        <w:t>ꦬ</w:t>
      </w:r>
      <w:r>
        <w:rPr/>
        <w:t>䎏慣╁⭳䩯啳瘪梵䜷㟂쉌♨劣</w:t>
      </w:r>
      <w:r>
        <w:rPr/>
        <w:t>꧂</w:t>
      </w:r>
      <w:r>
        <w:rPr/>
        <w:t>㍙洱㨰䎵潊祓걁䂵潍</w:t>
      </w:r>
      <w:r>
        <w:rPr/>
        <w:t>ⱎ</w:t>
      </w:r>
      <w:r>
        <w:rPr/>
        <w:t>東㠭廃噴㙊걨偓㠥啙奶겡㕇⽰䌸㓃녞싎䒱歄⹡䡾껂呈沮ㅞ穗礪奍쉌璩㉡䓂杒⻎悬佞沩</w:t>
      </w:r>
      <w:r>
        <w:rPr/>
        <w:t>ꦩ</w:t>
      </w:r>
      <w:r>
        <w:rPr/>
        <w:t>煟福</w:t>
      </w:r>
      <w:r>
        <w:rPr/>
        <w:t>ⱳ</w:t>
      </w:r>
      <w:r>
        <w:rPr/>
        <w:t>斵䵰걅쵳썫⭯搥浰塣㶮慆扠䴶タ쉇䑰癵ꅐ슿稵傣殥䘫⬰䭪쉧</w:t>
      </w:r>
      <w:r>
        <w:rPr/>
        <w:t>ⲡ</w:t>
      </w:r>
      <w:r>
        <w:rPr/>
        <w:t>穊歊䐺䝡瀻顖婯愣䩕凂</w:t>
      </w:r>
      <w:r>
        <w:rPr/>
        <w:t>⡲</w:t>
      </w:r>
      <w:r>
        <w:rPr/>
        <w:t>䩤䌣Ⓜ㑡煍剴⚡䍎㑢䎡汯쉎〨싂污䩂㧂쉌▿䗂ꍫ硣汱䥦㠪뗃⭫⩭㝡噩睆樫橖╣⹰桾照玥숭⻂歈쉅䷂界▬幫玩⩃䂡</w:t>
      </w:r>
      <w:r>
        <w:rPr/>
        <w:t>ꕢ</w:t>
      </w:r>
      <w:r>
        <w:rPr/>
        <w:t>ꥯ惂剗껂칩塣婷幭䬣쉵⍀⼫㇃㵯碥弩ꅤ倱塐⪿搯坙洱䌮癧穄䄪䝢䔰え䍌婮╤䍦治海묤ꅵ䏍㩢땐繄慟쉹⍞슩⥑⨶卆湋摥䭅娰䩊轚穬塬敍슏곍딲╉恎塆潬啍塒剎浦䍁숫┩歋涣朲呩㍙뭋㡩輩䰪ꍏ䘩䢱扫轣깏뭧ꌳ䙶〬쉬䐪컎⩈땫쉶칈숤㪻稩梩캘怵樭딲䢣灞㫂</w:t>
      </w:r>
      <w:r>
        <w:rPr/>
        <w:t>ⴰ</w:t>
      </w:r>
      <w:r>
        <w:rPr/>
        <w:t>榬䵳뮻</w:t>
      </w:r>
      <w:r>
        <w:rPr/>
        <w:t>ꥁ⥸</w:t>
      </w:r>
      <w:r>
        <w:rPr/>
        <w:t>狂甭疮</w:t>
      </w:r>
      <w:r>
        <w:rPr/>
        <w:t>⡐</w:t>
      </w:r>
      <w:r>
        <w:rPr/>
        <w:t>乬꥖ꥷず䈮佨劏⪩뽱쉴┫歴쉆兆⫂倹촩♾浕숱琪杧卓扷숷쉣싂祈慠滂㘰侏癉싂⩧ꅯ坤⌮债瀴</w:t>
      </w:r>
      <w:r>
        <w:rPr/>
        <w:t>⡴</w:t>
      </w:r>
      <w:r>
        <w:rPr/>
        <w:t>癑灣榿싂䨮瑡숷煅窬礹숲ꥪ뭐쉏䈨濃곂䩖摈⭫䛂氲⭉♏乩⽞땚儫</w:t>
      </w:r>
      <w:r>
        <w:rPr/>
        <w:t>Ⱖ</w:t>
      </w:r>
      <w:r>
        <w:rPr/>
        <w:t>䙠㉣䍒丳뽊숤捀瑄숫쉞偠帵</w:t>
      </w:r>
      <w:r>
        <w:rPr/>
        <w:t>ꥀ꧂</w:t>
      </w:r>
      <w:r>
        <w:rPr/>
        <w:t>捃㊱슿칳␊쉉숱긦䝺煘永䖻穔⍌</w:t>
      </w:r>
      <w:r>
        <w:rPr/>
        <w:t>ⵄ</w:t>
      </w:r>
      <w:r>
        <w:rPr/>
        <w:t>太뭸</w:t>
      </w:r>
      <w:r>
        <w:rPr/>
        <w:t>Ⱛ</w:t>
      </w:r>
      <w:r>
        <w:rPr/>
        <w:t>슥녩㩊갰⭧㙨䎬</w:t>
      </w:r>
      <w:r>
        <w:rPr/>
        <w:t>ꦩ</w:t>
      </w:r>
      <w:r>
        <w:rPr/>
        <w:t>ꅭ痂佭恣祦⫂䩌晑桹睯⥩쉰䔷숦⽠瑦彾쉠狎䍬桭䘵ꍡ恈牖歧묲剄爩䍘䤪珎⥷晈㠱⼻灯㡥껎㑱幞攻싂栵⿂佌㈪꥚眤恘婟唵䃂抩䈤亏⨩帶⛂琸ꌭ䰥㉗挸땄侬</w:t>
      </w:r>
      <w:r>
        <w:rPr/>
        <w:t>⡫</w:t>
      </w:r>
      <w:r>
        <w:rPr/>
        <w:t>㈬</w:t>
      </w:r>
      <w:r>
        <w:rPr/>
        <w:t>⠫</w:t>
      </w:r>
      <w:r>
        <w:rPr/>
        <w:t>偅慫䉡⬲渲煵卟瞩癤数뽸숰灊ꏂへꎿꍳ䥄〤뽢橫쉪塟딮ㄪ杏숴唤슏旂⮱䑥</w:t>
      </w:r>
      <w:r>
        <w:rPr/>
        <w:t>ꥑ</w:t>
      </w:r>
      <w:r>
        <w:rPr/>
        <w:t>乫딦갻繨쉃湭ㆮ쉥樤䥹쉳窬㬶념⎱柂婵卍깺畮</w:t>
      </w:r>
      <w:r>
        <w:rPr/>
        <w:t>Ⲯ⯎</w:t>
      </w:r>
      <w:r>
        <w:rPr/>
        <w:t>䠭</w:t>
      </w:r>
      <w:r>
        <w:rPr/>
        <w:t>ⵔ</w:t>
      </w:r>
      <w:r>
        <w:rPr/>
        <w:t>슱扇灑伳㕁습뭧栮牠╥琩灬瑡䁲怳䅭䲡⩈걭兯縬楇治䍇慬嗂ㅍ㑘뼲䰺썖</w:t>
      </w:r>
      <w:r>
        <w:rPr/>
        <w:t>꤫</w:t>
      </w:r>
      <w:r>
        <w:rPr/>
        <w:t>슩绂䵍輶</w:t>
      </w:r>
      <w:r>
        <w:rPr/>
        <w:t>ꤺ</w:t>
      </w:r>
      <w:r>
        <w:rPr/>
        <w:t>쉷</w:t>
      </w:r>
      <w:r>
        <w:rPr/>
        <w:t>꧃</w:t>
      </w:r>
      <w:r>
        <w:rPr/>
        <w:t>쉂⥘╞幓㉧䡮ꄤ䪮䆮㇍䭐猱슬利杶甥㙎瑂帲쉶⽸䥱㙲ꥳ湣祀廂汧ꏂ䋂牕圶摔㩟礪⩖䨥쉧슱䰴싂ꥥ♨㝸匽睕ꍸ슻獔癥䅏ꥰ㍍ㅫ棂컂㵕</w:t>
      </w:r>
      <w:r>
        <w:rPr/>
        <w:t>ꔲ</w:t>
      </w:r>
      <w:r>
        <w:rPr/>
        <w:t>睟题</w:t>
      </w:r>
      <w:r>
        <w:rPr/>
        <w:t>⡉♩</w:t>
      </w:r>
      <w:r>
        <w:rPr/>
        <w:t>䀷㘫쉰뼰⩙弪⨽䀱噬걮ㅭ⭎쉑㥖⤦⻂쉍껂㌦㢱⪻⨽䂏㭓妿汊挣캘段灷抻䵮偑仂쉺坹剘执㶡숹쉪㨮슿슮싎⩨뿂</w:t>
      </w:r>
      <w:r>
        <w:rPr/>
        <w:t>ꥃ</w:t>
      </w:r>
      <w:r>
        <w:rPr/>
        <w:t>ㅞ潀㕹挪汚⦿帶轈⩲⑺渮☽딯⽘⨥뽸䌭偎⪮⩃</w:t>
      </w:r>
      <w:r>
        <w:rPr/>
        <w:t>⡗</w:t>
      </w:r>
      <w:r>
        <w:rPr/>
        <w:t>⻎㝯䙑椲걺䍆熘敷顰쉉뇂⭡⦮땐扂桁쉮旂曂㔭캩걵⎮䙳摴숴촰儵䫂카숤숩澬슬쉅㮻䁶믂슡깤涡침</w:t>
      </w:r>
      <w:r>
        <w:rPr/>
        <w:t>꧂</w:t>
      </w:r>
      <w:r>
        <w:rPr/>
        <w:t>ꄵ䧂뿂㉠칕ꇃ⸳䦮ꥳ⭤䥺眪浂幐橅⒵怫싂슩兌㘥ꍔ畱但洦噃睪놘书싂䈷䈷싂쉚楇欪뭨껂坲</w:t>
      </w:r>
      <w:r>
        <w:rPr/>
        <w:t>⠮</w:t>
      </w:r>
      <w:r>
        <w:rPr/>
        <w:t>䌷⽓</w:t>
      </w:r>
      <w:r>
        <w:rPr/>
        <w:t>ⴭ</w:t>
      </w:r>
      <w:r>
        <w:rPr/>
        <w:t>썎䠨呴然ꌪ牂⍎쉣溱싂䘺䍉六祙砤䵟ꍁ墩敖䈮䮮㪏搥䈣ꥦ쉞䫂㉀浈䐩啗⭤숵吶</w:t>
      </w:r>
      <w:r>
        <w:rPr/>
        <w:t>ꗂ</w:t>
      </w:r>
      <w:r>
        <w:rPr/>
        <w:t>額뭕쉩幪瘲뼣㝍</w:t>
      </w:r>
      <w:r>
        <w:rPr/>
        <w:t>꧂</w:t>
      </w:r>
      <w:r>
        <w:rPr/>
        <w:t>怱䗎窿쉁参䴫ꥢ⮬轰潉眭浴䕎穮晢圪㔴㐹뼹㜪㆏妩炡뭢㨸뗂뿂䩎奓㪩㑪㗂奰㍺戵哂넭熱住烂剃卥场䑒䉷썶㣂숶㶵숣쉰熡⑧堰削䀺渨徱䕙奠䂮桴쉉轠쉆渊牵ꍴ䴭떵婙떘彚⥊깇硚伽䜳潟睨ㆵ呓╗爪㕬습</w:t>
      </w:r>
      <w:r>
        <w:rPr/>
        <w:t>꧂</w:t>
      </w:r>
      <w:r>
        <w:rPr/>
        <w:t>柂</w:t>
      </w:r>
      <w:r>
        <w:rPr/>
        <w:t>ꗂ</w:t>
      </w:r>
      <w:r>
        <w:rPr/>
        <w:t>ぢ⍗쉵䅖깘쉄才湓繐䵡쉓敊䝋浣敊⽓顦硫畨</w:t>
      </w:r>
      <w:r>
        <w:rPr/>
        <w:t>ⵏ</w:t>
      </w:r>
      <w:r>
        <w:rPr/>
        <w:t>⣍</w:t>
      </w:r>
      <w:r>
        <w:rPr/>
        <w:t>쉎値숹㡣嫂쌶</w:t>
      </w:r>
      <w:r>
        <w:rPr/>
        <w:t>ⱔ</w:t>
      </w:r>
      <w:r>
        <w:rPr/>
        <w:t>쉔婦</w:t>
      </w:r>
      <w:r>
        <w:rPr/>
        <w:t>Ⱝ</w:t>
      </w:r>
      <w:r>
        <w:rPr/>
        <w:t>敖扟樺嘫圸皿㤲稺䷂掩</w:t>
      </w:r>
      <w:r>
        <w:rPr/>
        <w:t>⡩</w:t>
      </w:r>
      <w:r>
        <w:rPr/>
        <w:t>㠹䌺媬⽁싂</w:t>
      </w:r>
      <w:r>
        <w:rPr/>
        <w:t>꧂⥨</w:t>
      </w:r>
      <w:r>
        <w:rPr/>
        <w:t>毂㇂䮘癑⽗㕾쉭奶灀愭轪ㅏ䐪枻㴫竎恘仂䄺攪䅪浌슣䜰䰭穹捬䂡</w:t>
      </w:r>
      <w:r>
        <w:rPr/>
        <w:t>꥟</w:t>
      </w:r>
      <w:r>
        <w:rPr/>
        <w:t>扫☲ꅵ厵⩎卩⨶奃쉇濂心䁪悬ꥭ⨹畆䠣☮䩌㞩ꍱ넮䨨汾䝾⩵䳂䴸䱨슣ꥫ㴲䌦♳뽍喣彉欬敘⍕</w:t>
      </w:r>
      <w:r>
        <w:rPr/>
        <w:t>Ɫ</w:t>
      </w:r>
      <w:r>
        <w:rPr/>
        <w:t>췂框奰瀪䑞䟂稽쉷䖿㗂䚱</w:t>
      </w:r>
      <w:r>
        <w:rPr/>
        <w:t>꥟</w:t>
      </w:r>
      <w:r>
        <w:rPr/>
        <w:t>灞䶩슩呮乳䡶織㤱</w:t>
      </w:r>
      <w:r>
        <w:rPr/>
        <w:t>ⱄ</w:t>
      </w:r>
      <w:r>
        <w:rPr/>
        <w:t>呋⒩䅬㍰䤰딩牉䅂泃숪溱哂숽礱䇂烂ꅔ싂춣▣䭐扙慑쉏椫剶竂㩣쉔幊刪䬯橤놏믍啂䅸砸听넲轍彶㙉䩙ꍰ쉇顦幃啹攨꺡䱬ど㠵恣欪숽繊摺垩塪頫싂뼤慴淎櫂갹ꍪ䵓桫숭瑚ꄻ䉢偡係㑦晭瞻敕彉㑫</w:t>
      </w:r>
      <w:r>
        <w:rPr/>
        <w:t>Ɱ</w:t>
      </w:r>
      <w:r>
        <w:rPr/>
        <w:t>캩歏繂깈漺⴬䘴浭ꥠ棂扟땎い䱞䁌䁡輹涵䠻녎㵂䱙</w:t>
      </w:r>
      <w:r>
        <w:rPr/>
        <w:t>⠹</w:t>
      </w:r>
      <w:r>
        <w:rPr/>
        <w:t>䫂䜳㭵슩</w:t>
      </w:r>
      <w:r>
        <w:rPr/>
        <w:t>ꦣ</w:t>
      </w:r>
      <w:r>
        <w:rPr/>
        <w:t>捴牀믃㝞쉑晢䨭䜽乙ㄺ瓂垿傩〺⑬㑰獵晳ꎡ瑣숰串㐽떣쉕彇쉖쵏쉈塒涡僎䝁彔⛍</w:t>
      </w:r>
      <w:r>
        <w:rPr/>
        <w:t>ꥌ</w:t>
      </w:r>
      <w:r>
        <w:rPr/>
        <w:t>䭬⤭㵂傘┻刣쉅琲彑ꍎ瑴⛂故繯</w:t>
      </w:r>
      <w:r>
        <w:rPr/>
        <w:t>ꕩ</w:t>
      </w:r>
      <w:r>
        <w:rPr/>
        <w:t>ꆏ䠺婔剐怬堸뭞圶숸湉싃潓䅎</w:t>
      </w:r>
      <w:r>
        <w:rPr/>
        <w:t>ⶮ</w:t>
      </w:r>
      <w:r>
        <w:rPr/>
        <w:t>枿</w:t>
      </w:r>
      <w:r>
        <w:rPr/>
        <w:t>ⵖ</w:t>
      </w:r>
      <w:r>
        <w:rPr/>
        <w:t>棃쵮倮䩭㏂桥㵫슱厡슩洪喩㭞╳숫◂숥䢵뾣쉇⦻䎿</w:t>
      </w:r>
      <w:r>
        <w:rPr/>
        <w:t>⡭</w:t>
      </w:r>
      <w:r>
        <w:rPr/>
        <w:t>碿ꥨ컂慂숨ꏂ칕恏㨽㤫稪坦䋂厱嗂⍔슩焣樫璣擎쉴⭂框㭅䌽䑺攦䤲恊堬轐쉌弨뼱숲ꌶ㵂쉹擂캿쉶矍⍮勂輩塚뮩</w:t>
      </w:r>
      <w:r>
        <w:rPr/>
        <w:t>⡭</w:t>
      </w:r>
      <w:r>
        <w:rPr/>
        <w:t>獲㌣澣</w:t>
      </w:r>
      <w:r>
        <w:rPr/>
        <w:t>ꦡ</w:t>
      </w:r>
      <w:r>
        <w:rPr/>
        <w:t>僂䊡哂䡉杵뭇䙹⥹䌱䴬奨떥䤪쉀潸㠨睭繱䖱칅焲泃㣂쉌츰頻갯轴䴲싍灍坒淂㔴娳䥀竂夬啳</w:t>
      </w:r>
      <w:r>
        <w:rPr/>
        <w:t>ꔳ</w:t>
      </w:r>
      <w:r>
        <w:rPr/>
        <w:t>削灣墩嗂䏂䱫眫扫숥</w:t>
      </w:r>
      <w:r>
        <w:rPr/>
        <w:t>Ɐ⑃</w:t>
      </w:r>
      <w:r>
        <w:rPr/>
        <w:t>噐쉵㭍썙侣쵩쵨摄㵡摲䠫䳂겣獘䜤慗歟</w:t>
      </w:r>
      <w:r>
        <w:rPr/>
        <w:t>Ⳃ</w:t>
      </w:r>
      <w:r>
        <w:rPr/>
        <w:t>딻剾䱷쉳㎵</w:t>
      </w:r>
      <w:r>
        <w:rPr/>
        <w:t>ꤥ</w:t>
      </w:r>
      <w:r>
        <w:rPr/>
        <w:t>䨶䯂쉙䵄䑋䡨帶劮䲏炱噕쉤で㍸恒捋稲ꍨ⼊㭞⮩序㉕걮땡☺㜩⦵썡磂㐲㝮穬㩄뭂䕅땄숯当娴쵚⑩昩旎</w:t>
      </w:r>
      <w:r>
        <w:rPr/>
        <w:t>⢣</w:t>
      </w:r>
      <w:r>
        <w:rPr/>
        <w:t>ꅘ硡䕋놱䝩着</w:t>
      </w:r>
      <w:r>
        <w:rPr/>
        <w:t>ꕇ</w:t>
      </w:r>
      <w:r>
        <w:rPr/>
        <w:t>掿䡷刽塮숭ㄤ䕊敓숰슡样춡쉚迂⵱㥙䝙㉧쎏㥒쉎ꥲ㉠枩꺘䉠싂硅剣傱恸焻⹥䵃</w:t>
      </w:r>
      <w:r>
        <w:rPr/>
        <w:t>꧍</w:t>
      </w:r>
      <w:r>
        <w:rPr/>
        <w:t>쉂숸玩硯㥩堫</w:t>
      </w:r>
      <w:r>
        <w:rPr/>
        <w:t>ⱋ</w:t>
      </w:r>
      <w:r>
        <w:rPr/>
        <w:t>䩪쉠쵕◂⩆쉆堲䕶打浌㍹桗㤷捹⹄쉈쉅櫂斬擂</w:t>
      </w:r>
      <w:r>
        <w:rPr/>
        <w:t>ⳃ</w:t>
      </w:r>
      <w:r>
        <w:rPr/>
        <w:t>䔳搷朸灦⹓츤쉺氹䕉썁歱䀹唩幬숵䳂녵⏂穅䊏䉟潌</w:t>
      </w:r>
      <w:r>
        <w:rPr/>
        <w:t>ⲿ꥗</w:t>
      </w:r>
      <w:r>
        <w:rPr/>
        <w:t>칌껂쏂뽒쉡狂⽤⸴磂忂쉷乖儫瘪묽쌥숦쉕瘮</w:t>
      </w:r>
      <w:r>
        <w:rPr/>
        <w:t>⡋</w:t>
      </w:r>
      <w:r>
        <w:rPr/>
        <w:t>敖⫍묬깂睆䜶</w:t>
      </w:r>
      <w:r>
        <w:rPr/>
        <w:t>ꥃ⭒</w:t>
      </w:r>
      <w:r>
        <w:rPr/>
        <w:t>쉲危砸灀湺㈲䓂䈺榮顣</w:t>
      </w:r>
      <w:r>
        <w:rPr/>
        <w:t>꧂</w:t>
      </w:r>
      <w:r>
        <w:rPr/>
        <w:t>平</w:t>
      </w:r>
      <w:r>
        <w:rPr/>
        <w:t>ꥐ</w:t>
      </w:r>
      <w:r>
        <w:rPr/>
        <w:t>捱쉡갷愮㥔ꇂ欷札䋎竂㩏畋ꅧ淂湃䄬牘䰣渹숽摦㣂係轮祫☰㕑砶幧佪ㅨ䡟睠⩘숬䍚幗</w:t>
      </w:r>
      <w:r>
        <w:rPr/>
        <w:t>ⵠ</w:t>
      </w:r>
      <w:r>
        <w:rPr/>
        <w:t>䔺侻湋祍浉䀵湪쎮颏恠䴮㑒㕘뼴㥶块䝱㦵䌬擂⑬</w:t>
      </w:r>
      <w:r>
        <w:rPr/>
        <w:t>ⲏ</w:t>
      </w:r>
      <w:r>
        <w:rPr/>
        <w:t>硩悮䇍甽⩐숪䄮땉칆浏䤺⛂吩썦卨媡䘺</w:t>
      </w:r>
      <w:r>
        <w:rPr/>
        <w:t>ⴶ⍹</w:t>
      </w:r>
      <w:r>
        <w:rPr/>
        <w:t>窩䫂䄪☻凂桃쵌䔹䑒녂쉔癲쉄㫂䐬氲쉺</w:t>
      </w:r>
      <w:r>
        <w:rPr/>
        <w:t>ꥑ</w:t>
      </w:r>
      <w:r>
        <w:rPr/>
        <w:t>搨幆╍쉅㩎瑹癪汳</w:t>
      </w:r>
      <w:r>
        <w:rPr/>
        <w:t>ꔰ</w:t>
      </w:r>
      <w:r>
        <w:rPr/>
        <w:t>쉡彥在䵢숯幯摸䯂䩲獉灇㕁뇂㐥梘ꍈ噈睵ꄹ恆꺮啕歸䄯桩⚮䳂ㅉ嚻剐㩕枩㬫坋壂睊吻䴤</w:t>
      </w:r>
      <w:r>
        <w:rPr/>
        <w:t>ⱑ</w:t>
      </w:r>
      <w:r>
        <w:rPr/>
        <w:t>窡㉙䀭ꇂ㐮</w:t>
      </w:r>
      <w:r>
        <w:rPr/>
        <w:t>ⴥ</w:t>
      </w:r>
      <w:r>
        <w:rPr/>
        <w:t>㔯䉏䡷係넸㭹婃塭夬슘㡏㓂꥙灎</w:t>
      </w:r>
      <w:r>
        <w:rPr/>
        <w:t>⡷</w:t>
      </w:r>
      <w:r>
        <w:rPr/>
        <w:t>睟㑓놡뗂洦㡑㵷䴺숵剗㈬䐽칙攭쉓噅抱楏歋産</w:t>
      </w:r>
      <w:r>
        <w:rPr/>
        <w:t>ꦱ</w:t>
      </w:r>
      <w:r>
        <w:rPr/>
        <w:t>쵟坢촩祯攫敡썅쉔</w:t>
      </w:r>
      <w:r>
        <w:rPr/>
        <w:t>⠱</w:t>
      </w:r>
      <w:r>
        <w:rPr/>
        <w:t>촯杣⹣═䤪</w:t>
      </w:r>
      <w:r>
        <w:rPr/>
        <w:t>ꔣ</w:t>
      </w:r>
      <w:r>
        <w:rPr/>
        <w:t>愶怳싂汈숤⒡쉌䙭⨵潟곂剕楒纥姂瘹椰㡉걊숥勂颥佨祁㑱弬剕塋갵㖬橐㑄兡幷䉅杹瑐㬯典쉺戹㜥쉮去悱╶췂杆꥚䡸믂㜻啚玣㵦◂挨㕴쉭쉴嚣</w:t>
      </w:r>
      <w:r>
        <w:rPr/>
        <w:t>ꕭ</w:t>
      </w:r>
      <w:r>
        <w:rPr/>
        <w:t>繷⽯䙋繐쉡넣⼩牄뾻㙹㩣你橦睢晳</w:t>
      </w:r>
      <w:r>
        <w:rPr/>
        <w:t>⡀</w:t>
      </w:r>
      <w:r>
        <w:rPr/>
        <w:t>捭슏弯町ꍍ뾘⥾쉌渫噥䃂硈幣슻ヂ戰숲㔬뭉恇獥</w:t>
      </w:r>
      <w:r>
        <w:rPr/>
        <w:t>ꕒ</w:t>
      </w:r>
      <w:r>
        <w:rPr/>
        <w:t>乖焲䛂쉄䩣䠮䭈쉕♳ꄲ䁴쉫啗儸橓猩庻⍩뗂䤸噵ꆩ恕䭔浄敭轠䔩䵍殥┫숪㷂⥶䪮</w:t>
      </w:r>
      <w:r>
        <w:rPr/>
        <w:t>꧂</w:t>
      </w:r>
      <w:r>
        <w:rPr/>
        <w:t>㫂䱥⾱乳ꥢ㓂扬浮捣嚬住䱫ꄊ穟媬戵䡴盂攪뼭쉫깡噵畸田䭧싎㦡渵</w:t>
      </w:r>
      <w:r>
        <w:rPr/>
        <w:t>ꕆ</w:t>
      </w:r>
      <w:r>
        <w:rPr/>
        <w:t>습䔮奴噄䑩挰㍳奏碘顄䂏䬽攲扏歧䠨</w:t>
      </w:r>
      <w:r>
        <w:rPr/>
        <w:t>ⱡ</w:t>
      </w:r>
      <w:r>
        <w:rPr/>
        <w:t>区煾㕨烂癗廂壂呓뭰氶뾩㑨㜯畲挹㬫녲迂뭣䁥쉐㨭昵䵥䚻싂ぞ⤳䌳辘㈲㚵ㅲ佅楧⽫㙟轊颻䲘</w:t>
      </w:r>
      <w:r>
        <w:rPr/>
        <w:t>ⷂⷂ</w:t>
      </w:r>
      <w:r>
        <w:rPr/>
        <w:t>顙慉榣喻湍敀旂嚬慕䨵呮깑숻⩯楣</w:t>
      </w:r>
      <w:r>
        <w:rPr/>
        <w:t>ꕈ</w:t>
      </w:r>
      <w:r>
        <w:rPr/>
        <w:t>㠲抣祀䍄녚碮倪</w:t>
      </w:r>
      <w:r>
        <w:rPr/>
        <w:t>⣂</w:t>
      </w:r>
      <w:r>
        <w:rPr/>
        <w:t>䥸뭵싂攲匯㜽妿숻</w:t>
      </w:r>
      <w:r>
        <w:rPr/>
        <w:t>ⵐ</w:t>
      </w:r>
      <w:r>
        <w:rPr/>
        <w:t>ㅂ煖洦⩢䭰충숥깬煀㠲⯂뽄뽉숷깆僂녆걨⸲</w:t>
      </w:r>
      <w:r>
        <w:rPr/>
        <w:t>ꦩ</w:t>
      </w:r>
      <w:r>
        <w:rPr/>
        <w:t>칞乆竎䥏㩳暬仂敃䉆侵⭀㩱⏃쉅ꍲ灆悩塌䄶楨璡帵戮⹅☳堩</w:t>
      </w:r>
      <w:r>
        <w:rPr/>
        <w:t>⡴</w:t>
      </w:r>
      <w:r>
        <w:rPr/>
        <w:t>潌圦쉀</w:t>
      </w:r>
      <w:r>
        <w:rPr/>
        <w:t>ⰻ</w:t>
      </w:r>
      <w:r>
        <w:rPr/>
        <w:t>也쉃</w:t>
      </w:r>
      <w:r>
        <w:rPr/>
        <w:t>⠯</w:t>
      </w:r>
      <w:r>
        <w:rPr/>
        <w:t>쉲竂땬걦穑떏㩱乤쉅啩卙摁㵌溏⦻</w:t>
      </w:r>
      <w:r>
        <w:rPr/>
        <w:t>꤫</w:t>
      </w:r>
      <w:r>
        <w:rPr/>
        <w:t>넪單쉱</w:t>
      </w:r>
      <w:r>
        <w:rPr/>
        <w:t>ꖬ</w:t>
      </w:r>
      <w:r>
        <w:rPr/>
        <w:t>뮘숪쉣⽰獬⭑砯㬩㪱ꍕ⑵䅟媡挭侏㪮㖱⽶琺䖩㛂楺奲渭䔮녰㊥䑣</w:t>
      </w:r>
      <w:r>
        <w:rPr/>
        <w:t>ⶵ</w:t>
      </w:r>
      <w:r>
        <w:rPr/>
        <w:t>뽒넵惂䁍顔쉁䭍奮歲浏熘숩潏쉇䄨歧츣嘭材硒칑懂砨╆☲싎灳繦쵌祀䮡ㄭ迂啭灶넳味恥輯</w:t>
      </w:r>
      <w:r>
        <w:rPr/>
        <w:t>ꕈ</w:t>
      </w:r>
      <w:r>
        <w:rPr/>
        <w:t>䈽䫂䭂츳</w:t>
      </w:r>
      <w:r>
        <w:rPr/>
        <w:t>⠪</w:t>
      </w:r>
      <w:r>
        <w:rPr/>
        <w:t>㌯䵗䊮</w:t>
      </w:r>
      <w:r>
        <w:rPr/>
        <w:t>Ⱜ</w:t>
      </w:r>
      <w:r>
        <w:rPr/>
        <w:t>㝠컂彞⫍亡쉓䡨噣㯎䶡轆縯恧槂智帨㈦歓⑬潊熣⒩盂䅂䤲㛂ꎣ⿂숣녯㖻║畞꥞䵯숣쉯</w:t>
      </w:r>
      <w:r>
        <w:rPr/>
        <w:t>ⵟ</w:t>
      </w:r>
      <w:r>
        <w:rPr/>
        <w:t>㕒⭃啇橤㘺⾏ꅊ뭅繷楱歵垿䴷ꌦ祍䛂攩⍷坮测쉅䤮偉愸촱⑏긴瞵旂쵾뾏捗䩹⩒ꅈ榿灍㍰啇</w:t>
      </w:r>
      <w:r>
        <w:rPr/>
        <w:t>ꤱ</w:t>
      </w:r>
      <w:r>
        <w:rPr/>
        <w:t>祐㍮㥢灸슿쉴䑥</w:t>
      </w:r>
      <w:r>
        <w:rPr/>
        <w:t>Ⱪ</w:t>
      </w:r>
      <w:r>
        <w:rPr/>
        <w:t>垘畱㍓⨤䙉橇睳顮轺⍲㬷丰뇂⥤前㨬浶㥑깆㍁㕄怫乊彊슱⚬◂僂婚䐴穲䡩슘땯⼪窣惍⽅곎匬浹晷旂䑃깐견獏瓂⴦쉾佨穠뿂䂘ꅱ깺樰䎘䵦橩扭浶毂她䝋쉔쉰☽</w:t>
      </w:r>
      <w:r>
        <w:rPr/>
        <w:t>ꦩ</w:t>
      </w:r>
      <w:r>
        <w:rPr/>
        <w:t>姂䉍抩ꎣ쏂넷啍䠪慗幋싂ぞ为㍤뽒⥗颥稭⫎싂柂〽婹ヂ䜹头⩊䬲겡炬썣塕汲</w:t>
      </w:r>
      <w:r>
        <w:rPr/>
        <w:t>ⰷ</w:t>
      </w:r>
      <w:r>
        <w:rPr/>
        <w:t>싂</w:t>
      </w:r>
      <w:r>
        <w:rPr/>
        <w:t>ꔽ</w:t>
      </w:r>
      <w:r>
        <w:rPr/>
        <w:t>䍆敕꥔琵憣</w:t>
      </w:r>
      <w:r>
        <w:rPr/>
        <w:t>ꕳ</w:t>
      </w:r>
      <w:r>
        <w:rPr/>
        <w:t>㭧潠噗♯㡬彗婓湮䍑쉷炻狂练牂渲䯂䙴攮ꌵ橖뽣⽠塠䫂䕄熥〉顙㡃㕪搽偨㵬걙嫍乩䄵怹㒻斵焥汅쌸澡轠숱奲婬玏㉰⨭⍠煎ꄊ潐땙祫縻㑍</w:t>
      </w:r>
      <w:r>
        <w:rPr/>
        <w:t>ꔮ</w:t>
      </w:r>
      <w:r>
        <w:rPr/>
        <w:t>䍵慩⭉䭧㢻╦獐捹灀숶掘瓂⪡녀䭵攺쉕㬴㨩唲</w:t>
      </w:r>
      <w:r>
        <w:rPr/>
        <w:t>ꖵ</w:t>
      </w:r>
      <w:r>
        <w:rPr/>
        <w:t>ⱍ</w:t>
      </w:r>
      <w:r>
        <w:rPr/>
        <w:t>顒昴卓⥑穎愥䤳䩦♯扴栮䀣⭶쉄쉇숥</w:t>
      </w:r>
      <w:r>
        <w:rPr/>
        <w:t>ⵢ</w:t>
      </w:r>
      <w:r>
        <w:rPr/>
        <w:t>깳噚</w:t>
      </w:r>
      <w:r>
        <w:rPr/>
        <w:t>ⱆ</w:t>
      </w:r>
      <w:r>
        <w:rPr/>
        <w:t>ㅒ슥䂡熱睸汲㫂戰磂朱뭭쌮</w:t>
      </w:r>
      <w:r>
        <w:rPr/>
        <w:t>ꤪ</w:t>
      </w:r>
      <w:r>
        <w:rPr/>
        <w:t>쉢䥧桯佨㪣恹甴숳昬幒䜯䕱曂쉑쉇硋</w:t>
      </w:r>
      <w:r>
        <w:rPr/>
        <w:t>ꗂ</w:t>
      </w:r>
      <w:r>
        <w:rPr/>
        <w:t>䳂쉁䬷畠亮㑫䡖쉭ꌳ묮䞏⬨湥䠴숪䛎싂ꍔ堣ꅕ幺㵡橇쉰쉊䭹㏂嘻坭坙⧂ヂ䍏呭묯넫쉺쌮嘺⨨免쵍䘴坥䳂扎焨㍤㶻剠䯍⬪뼭䣂넦㑗㥁㛂䘶敊潶䰣㫎㇂幘㓂쉟길䁦쉘玘楃偔牂唪ㅒ珂䰹何悘䌽䅮磂啘迂䭆杞㵉쌮颻칉猤ꎩ療놩숺懂坊奥㙘쎥眬Ⓝ㵱싎싎⫂挱繅䩱숻㙒㑇櫂凂扏䁺窱祇噩ꍓ䅚ꥢ칳쏂㯍怲䄭㛂㉨役숯壂갨㌽㠵弮쉶猥杢ぉ梡䕗䨻㠫쉒昶牦䄥劣㎮歱奷畂䡅⨺斡쉪恫䋂协ㅣ怺☰浢⍕樣⦿싎☦牎䙤⮵牋꺡슱䑣氻伽슘</w:t>
      </w:r>
      <w:r>
        <w:rPr/>
        <w:t>⣂</w:t>
      </w:r>
      <w:r>
        <w:rPr/>
        <w:t>㢬녪⥮걆ꍵ㈲ㆮ</w:t>
      </w:r>
      <w:r>
        <w:rPr/>
        <w:t>⢱␴</w:t>
      </w:r>
      <w:r>
        <w:rPr/>
        <w:t>关擂浸</w:t>
      </w:r>
      <w:r>
        <w:rPr/>
        <w:t>ꔪ</w:t>
      </w:r>
      <w:r>
        <w:rPr/>
        <w:t>ꅸ滂⥊⦮䘴ꌲ쉕⩦滂㵥깞숰爮塧⧂쉰儲⫂⩎</w:t>
      </w:r>
      <w:r>
        <w:rPr/>
        <w:t>⡕</w:t>
      </w:r>
      <w:r>
        <w:rPr/>
        <w:t>临乬嚵儴䜣䆻奞</w:t>
      </w:r>
      <w:r>
        <w:rPr/>
        <w:t>ⵤ</w:t>
      </w:r>
      <w:r>
        <w:rPr/>
        <w:t>牮녧牘瑂㕘쉂뭲㉅圫䵊䨺硬㐵⩟噟稨숮䬰</w:t>
      </w:r>
      <w:r>
        <w:rPr/>
        <w:t>ⵚ</w:t>
      </w:r>
      <w:r>
        <w:rPr/>
        <w:t>橲丹歐䏃땶湨숪廂婺츮㍧㥳朤䔭啐坋扆撡夯⩄噖慟縲⫎儬ꥰ쏃潗欸器䙓獡呶</w:t>
      </w:r>
      <w:r>
        <w:rPr/>
        <w:t>⠬☪</w:t>
      </w:r>
      <w:r>
        <w:rPr/>
        <w:t>暩穥懂㦩嘹畱縬珂</w:t>
      </w:r>
      <w:r>
        <w:rPr/>
        <w:t>ꤱ</w:t>
      </w:r>
      <w:r>
        <w:rPr/>
        <w:t>儭䟂㡹䉬硨ꍁ瘣痃畯썹堳䔪쉎壎捔䓂摳</w:t>
      </w:r>
      <w:r>
        <w:rPr/>
        <w:t>⠬</w:t>
      </w:r>
      <w:r>
        <w:rPr/>
        <w:t>猤䧂㇂쉄꧎슣䬨⍧飂깗껂稷</w:t>
      </w:r>
      <w:r>
        <w:rPr/>
        <w:t>ⳃ</w:t>
      </w:r>
      <w:r>
        <w:rPr/>
        <w:t>恊슬䄤䜶捑斿塯⩭㵟捵瑵痂偩幖뾿䭬忂獑捐뗍涩恍⽒䀺幟</w:t>
      </w:r>
      <w:r>
        <w:rPr/>
        <w:t>⠹</w:t>
      </w:r>
      <w:r>
        <w:rPr/>
        <w:t>頬⤪䊘㋃敳㝋瑑㙀亻⽧뿂⿂</w:t>
      </w:r>
      <w:r>
        <w:rPr/>
        <w:t>ꕾ</w:t>
      </w:r>
      <w:r>
        <w:rPr/>
        <w:t>晆媘か朮儯⑪</w:t>
      </w:r>
      <w:r>
        <w:rPr/>
        <w:t>⡲</w:t>
      </w:r>
      <w:r>
        <w:rPr/>
        <w:t>窩쉧䉆䔲싂숭䟂珂㴪⬬䀬䤨橓䌱〤㣂䙢類椲䛂睕츶搴쉈买佘䑈縨暏稻숯㩬쉓乴彘摕悬永所瑵⩰庿穮츸汔䱪넲砯㦩乷쉨昮☦坎托㥕쉉䜮楊ꅎ呵촷䴩쉹쉒㉤䮥숪⨳呤扞䤊圶㙰ꇂ〬瑐㑔爪剹䉨䦬慷</w:t>
      </w:r>
      <w:r>
        <w:rPr/>
        <w:t>ⵅ╄</w:t>
      </w:r>
      <w:r>
        <w:rPr/>
        <w:t>㭠싂䉚㐽뮩숹걩块⭪㦥쉟슿㉁぀㪬녴杫㩹偌㌵치⭏쉧彀焵恨쉖楩種瑡㋂⮥吱</w:t>
      </w:r>
      <w:r>
        <w:rPr/>
        <w:t>ꤩ</w:t>
      </w:r>
      <w:r>
        <w:rPr/>
        <w:t>㌴썡䆩⩶╊剣쉘こ稣䁱畸捅惂㭡츶㡗</w:t>
      </w:r>
      <w:r>
        <w:rPr/>
        <w:t>ⵘ⹺⫂</w:t>
      </w:r>
      <w:r>
        <w:rPr/>
        <w:t>㉬埂딦䴵쵡㬬䶣♗㨦轓䁚ꌺ䕐洹折뽃䕵㩱춏杴碣슱숵뼸歀䩃䊘녪숽◎䑏㧂㷂┺椯偙碮晃塷敶伻슩獅䈸ꌨꌶ轘縱㙮癵㶮睒䌪⹉噁愱槂㍌䵯䤨쉉睸项ꏂ祃棂㕉칃슿぀輮슮슬㑦</w:t>
      </w:r>
      <w:r>
        <w:rPr/>
        <w:t>ꕆ</w:t>
      </w:r>
      <w:r>
        <w:rPr/>
        <w:t>ꄳ㡤</w:t>
      </w:r>
      <w:r>
        <w:rPr/>
        <w:t>ꥏ</w:t>
      </w:r>
      <w:r>
        <w:rPr/>
        <w:t>䐤灊歚⨯␷㥩轑깴⑧栫栨⫃䂩촴坡녖彩㵧伺欽恈灭㈤ぐ쉯幕㪣煾䉩䔪녒䌥圣繙♰싂剉氰倱橤슥彟뭩橓潱쵕繞熵䜻쉕呸欶煸⺣습橂䝣걤㏂䡌湪⭘</w:t>
      </w:r>
      <w:r>
        <w:rPr/>
        <w:t>⡬</w:t>
      </w:r>
      <w:r>
        <w:rPr/>
        <w:t>轧坞幠</w:t>
      </w:r>
      <w:r>
        <w:rPr/>
        <w:t>ⶩⵅ</w:t>
      </w:r>
      <w:r>
        <w:rPr/>
        <w:t>䴸</w:t>
      </w:r>
      <w:r>
        <w:rPr/>
        <w:t>꤫⩙</w:t>
      </w:r>
      <w:r>
        <w:rPr/>
        <w:t>潋쉳싂乇猪䡳㵬뗂录㡏䱆</w:t>
      </w:r>
      <w:r>
        <w:rPr/>
        <w:t>ꔲ</w:t>
      </w:r>
      <w:r>
        <w:rPr/>
        <w:t>⢡</w:t>
      </w:r>
      <w:r>
        <w:rPr/>
        <w:t>䵾⹁ꄯ⩀䦥䅴㧎⨱爫娵䉫㦩⾩扔⭯싂燂㧂㡶兢䙀塾䜴䀵轡뾘슱䩸頨䜣㥃䯂杓欱偗숤칠䘤㵦䩴⩔</w:t>
      </w:r>
      <w:r>
        <w:rPr/>
        <w:t>ꤵ</w:t>
      </w:r>
      <w:r>
        <w:rPr/>
        <w:t>刯╈㝓磂睏䉙㋂땋㝎㇃⿂ꍷ꺏琸欪兊湷쉠䄪扟숤䢬疥쉀愦漱㬶쉌䱑╩ㅢ纬</w:t>
      </w:r>
      <w:r>
        <w:rPr/>
        <w:t>Ⱚ</w:t>
      </w:r>
      <w:r>
        <w:rPr/>
        <w:t>礭걔⌰祭嘭╲㫂偀䢬갶䕰䋍䏂쉌⸺⵸⯂쉴숮⩊椪沬걅毂⩕樱単싃䌬⵩癨敆猪</w:t>
      </w:r>
      <w:r>
        <w:rPr/>
        <w:t>ⷂ</w:t>
      </w:r>
      <w:r>
        <w:rPr/>
        <w:t>㑤⽃⨬繀Ⓜ⩶㵖쉀愦偟컍奫껎썚슱娺⩮歘呇⩟ꥷ啈啮</w:t>
      </w:r>
      <w:r>
        <w:rPr/>
        <w:t>ꦬ</w:t>
      </w:r>
      <w:r>
        <w:rPr/>
        <w:t>䕘甴皘䩨㥈䐴㒡淂㔬䉈䚻䐣䉫뼦㨤땠</w:t>
      </w:r>
      <w:r>
        <w:rPr/>
        <w:t>ⵤ</w:t>
      </w:r>
      <w:r>
        <w:rPr/>
        <w:t>帪汓칣檏朵쌱橏㩄漪権汎숱䲿硔歞⑁歅㒩幭楟娶㑫뗂㉙婲숨뽷浞毂ㄬ䭖䱅䀲䚏䇃呣䢬敦癲䊣</w:t>
      </w:r>
      <w:r>
        <w:rPr/>
        <w:t>⢵</w:t>
      </w:r>
      <w:r>
        <w:rPr/>
        <w:t>쉷敋湷㥯㑩⩃䉯奐껎忂숫㑪瘪奏㡲䵷䈪睘땫兔夦捍䈣䧂⥋䉃땣</w:t>
      </w:r>
      <w:r>
        <w:rPr/>
        <w:t>ꦩ</w:t>
      </w:r>
      <w:r>
        <w:rPr/>
        <w:t>戮佌싂⶘㥧琥含桞</w:t>
      </w:r>
      <w:r>
        <w:rPr/>
        <w:t>ꥌ</w:t>
      </w:r>
      <w:r>
        <w:rPr/>
        <w:t>䛂師佣甮幱桚べ飂氶</w:t>
      </w:r>
      <w:r>
        <w:rPr/>
        <w:t>ⵗ</w:t>
      </w:r>
      <w:r>
        <w:rPr/>
        <w:t>䧃奏땒숪㕮ぱ睒娥到㩤埂칶呭ꄸ䗃⫎䷂癮桇ꥫ䱶슘〉⨬瞏庩浠嘦⽦췂稣ꅆ숲숤㨯婰壂넣併渴兡</w:t>
      </w:r>
      <w:r>
        <w:rPr/>
        <w:t>ꕅ</w:t>
      </w:r>
      <w:r>
        <w:rPr/>
        <w:t>쉞偩槂洊浯彅</w:t>
      </w:r>
      <w:r>
        <w:rPr/>
        <w:t>ⵣ</w:t>
      </w:r>
      <w:r>
        <w:rPr/>
        <w:t>쉣䩈숨乓슮⿂숹帨恘싂㑥䥔枣䭪㫂묹䥷匶ꄶ⫃슥楊㩃涩彭㝬祮慲歅␩䐵㬦暬⬥䛎숬</w:t>
      </w:r>
      <w:r>
        <w:rPr/>
        <w:t>ꥀ</w:t>
      </w:r>
      <w:r>
        <w:rPr/>
        <w:t>桲</w:t>
      </w:r>
      <w:r>
        <w:rPr/>
        <w:t>꧍</w:t>
      </w:r>
      <w:r>
        <w:rPr/>
        <w:t>狂뼽㩉긩츽䙃潕䕷㍦ꥦ瞘歓ィ棍浳橦썗倱</w:t>
      </w:r>
      <w:r>
        <w:rPr/>
        <w:t>ⰳ</w:t>
      </w:r>
      <w:r>
        <w:rPr/>
        <w:t>숽㣂썹䭶쉃灊쉎䵤烂䑏㙡⪩슥넻慉숥숯剣慂䞩爭槂⍲ꇂ㜪䁠쉡䑩塧썫</w:t>
      </w:r>
      <w:r>
        <w:rPr/>
        <w:t>ⱗ</w:t>
      </w:r>
      <w:r>
        <w:rPr/>
        <w:t>쉺쉲繌炡来뮬猶卧뗂灹넱䎥숨녲숦兕浫깲稻걃輵伳硶쉖ꏂ♀㩓䁤캩绂䳃꥗珂䩶㵋숨繺硬晩卄䩑슩戭䭡</w:t>
      </w:r>
      <w:r>
        <w:rPr/>
        <w:t>⡯</w:t>
      </w:r>
      <w:r>
        <w:rPr/>
        <w:t>扙睴</w:t>
      </w:r>
      <w:r>
        <w:rPr/>
        <w:t>꥓</w:t>
      </w:r>
      <w:r>
        <w:rPr/>
        <w:t>怤纮㨦忎㢱㓂䄻⨫㝑싂䟂㍰丨桑輤㭾䵯颩싂〽ꥬ♇淂⩩넹恒昶擂䭾盎ど⮡䅶䝟縤⍴啉㩳぀쵷⌱倭䕞갫㙴넩汍싂伭믂壎慆棂吳ㄳ塩ꍊ슩</w:t>
      </w:r>
      <w:r>
        <w:rPr/>
        <w:t>ⱉ</w:t>
      </w:r>
      <w:r>
        <w:rPr/>
        <w:t>캩漵䅃慍ァ挵쉊⍙㒡썌燂穚</w:t>
      </w:r>
      <w:r>
        <w:rPr/>
        <w:t>ⵈ</w:t>
      </w:r>
      <w:r>
        <w:rPr/>
        <w:t>牳ず⮵刮깦擎⮻㴬쉈穄呠뽔⯍搬ꍎ䄵쌯깟춮⫃磂婁㶥ぬ㎱⬨⨽穾칺䥏㝟共敞</w:t>
      </w:r>
      <w:r>
        <w:rPr/>
        <w:t>⠻</w:t>
      </w:r>
      <w:r>
        <w:rPr/>
        <w:t>䱐桵晖쵑숮倻숩磂繁쉏</w:t>
      </w:r>
      <w:r>
        <w:rPr/>
        <w:t>ꗂ</w:t>
      </w:r>
      <w:r>
        <w:rPr/>
        <w:t>彁梵땕쉉숬愥睆䖩兦榩䄸㥴歳䐵顕☪䐫⍥央춡ꥧ뽡摙䞮繞焫췂㗂潩땳爨促㝋믎</w:t>
      </w:r>
      <w:r>
        <w:rPr/>
        <w:t>꤫</w:t>
      </w:r>
      <w:r>
        <w:rPr/>
        <w:t>쉅朣瘴</w:t>
      </w:r>
      <w:r>
        <w:rPr/>
        <w:t>ꔶ</w:t>
      </w:r>
      <w:r>
        <w:rPr/>
        <w:t>兄䥫怤칆쉉祇〭슘츲煲哂⼩窘桪牢㴸塾癫⮩갥稸⍅匪嗍浐湲䢵横摘</w:t>
      </w:r>
      <w:r>
        <w:rPr/>
        <w:t>⡢</w:t>
      </w:r>
      <w:r>
        <w:rPr/>
        <w:t>㇂浲쵐捾恏뼮</w:t>
      </w:r>
      <w:r>
        <w:rPr/>
        <w:t>ꦬ⭗</w:t>
      </w:r>
      <w:r>
        <w:rPr/>
        <w:t>숵깂埂䙂쉺㥩숵䫂轑쉈偉桰㎱瓂⑹♵</w:t>
      </w:r>
      <w:r>
        <w:rPr/>
        <w:t>⡲␭</w:t>
      </w:r>
      <w:r>
        <w:rPr/>
        <w:t>䭏呆㧂슏ꥵ⹰穐숫参숮礬⩕繌恦䜮暩㉆䩺塂ꏂ♠塙圣꥞㍘⹸칮䔦顟橹</w:t>
      </w:r>
      <w:r>
        <w:rPr/>
        <w:t>ꥄ</w:t>
      </w:r>
      <w:r>
        <w:rPr/>
        <w:t>䬶樵䏂㉰쉲㐸䝚</w:t>
      </w:r>
    </w:p>
    <w:p>
      <w:pPr>
        <w:pStyle w:val="PreformattedText"/>
        <w:bidi w:val="0"/>
        <w:spacing w:before="0" w:after="0"/>
        <w:jc w:val="left"/>
        <w:rPr/>
      </w:pPr>
      <w:r>
        <w:rPr/>
        <w:t>㎮㥂⬽⹭㙋呺橮画⥏</w:t>
      </w:r>
      <w:r>
        <w:rPr/>
        <w:t>ꕹ</w:t>
      </w:r>
      <w:r>
        <w:rPr/>
        <w:t>汣⩉坍䥦㬮兗埂䵲╎쉣䵈┫㆏䡘癚</w:t>
      </w:r>
      <w:r>
        <w:rPr/>
        <w:t>ꦏ</w:t>
      </w:r>
      <w:r>
        <w:rPr/>
        <w:t>슥浯百㙸㟂浊㢵慮䀮㕯⥮䙔䝈숲轆뼭싂숸畴纥껂㨽쵐㤥</w:t>
      </w:r>
      <w:r>
        <w:rPr/>
        <w:t>ꔮ</w:t>
      </w:r>
      <w:r>
        <w:rPr/>
        <w:t>ⲣ</w:t>
      </w:r>
      <w:r>
        <w:rPr/>
        <w:t>瑍</w:t>
      </w:r>
      <w:r>
        <w:rPr/>
        <w:t>ꕖ⵷</w:t>
      </w:r>
      <w:r>
        <w:rPr/>
        <w:t>㊡ォ刪昨숮瑦祮</w:t>
      </w:r>
      <w:r>
        <w:rPr/>
        <w:t>Ⳃ</w:t>
      </w:r>
      <w:r>
        <w:rPr/>
        <w:t>쉭녳癑怩獸◂剂摘⭁檮ㅠ洰슬杂</w:t>
      </w:r>
      <w:r>
        <w:rPr/>
        <w:t>⣂</w:t>
      </w:r>
      <w:r>
        <w:rPr/>
        <w:t>쉡칒䀮恐㕚㒡䕓朤㭏煅壂涏뼲心瑧滂嚩砻啸숹㡵刱쉉瘪喣</w:t>
      </w:r>
      <w:r>
        <w:rPr/>
        <w:t>ⷎ</w:t>
      </w:r>
      <w:r>
        <w:rPr/>
        <w:t>哂칗䵀䌵扳쉵儷楴䒩ꥯ⴪쉧숶딪奇嗂渲숊䑀楆㭫쉄剃쉚쉫㡮쉪杵殥ꌰ칋숤䌦獋䩌楇⭕쉗ꅙ嘸侥쉘묭㠩ヂ칺汞쉱睇㥮㊿⼺弻ꅨ噁硔</w:t>
      </w:r>
      <w:r>
        <w:rPr/>
        <w:t>ꕤ</w:t>
      </w:r>
      <w:r>
        <w:rPr/>
        <w:t>슏彈㭔⫂</w:t>
      </w:r>
      <w:r>
        <w:rPr/>
        <w:t>Ⳏ</w:t>
      </w:r>
      <w:r>
        <w:rPr/>
        <w:t>䙩쉔㙟濂㔣썶猹捖☤䕧婃쉟⩯걬娭싎㌸灦</w:t>
      </w:r>
      <w:r>
        <w:rPr/>
        <w:t>꤭</w:t>
      </w:r>
      <w:r>
        <w:rPr/>
        <w:t>㵃㖱㘻吪뭪ꌫ务捴숩숰扠䝶</w:t>
      </w:r>
      <w:r>
        <w:rPr/>
        <w:t>ꤵ</w:t>
      </w:r>
      <w:r>
        <w:rPr/>
        <w:t>塰涬嘪㖩晇</w:t>
      </w:r>
      <w:r>
        <w:rPr/>
        <w:t>⡥</w:t>
      </w:r>
      <w:r>
        <w:rPr/>
        <w:t>㠹㣂뭡啬捠䌥䌩䦻楘願㡃컍⎘㥐䌮乗獸囂䵯帱氨숽汏䝵扇㷃垡汆⨬깨⹏땑⬽⽫潐弪测</w:t>
      </w:r>
      <w:r>
        <w:rPr/>
        <w:t>⡙Ⳃ</w:t>
      </w:r>
      <w:r>
        <w:rPr/>
        <w:t>ꍨ熮癋㕯</w:t>
      </w:r>
      <w:r>
        <w:rPr/>
        <w:t>ꤪ</w:t>
      </w:r>
      <w:r>
        <w:rPr/>
        <w:t>て禬</w:t>
      </w:r>
      <w:r>
        <w:rPr/>
        <w:t>ꥌ</w:t>
      </w:r>
      <w:r>
        <w:rPr/>
        <w:t>䠶</w:t>
      </w:r>
      <w:r>
        <w:rPr/>
        <w:t>ꤻ</w:t>
      </w:r>
      <w:r>
        <w:rPr/>
        <w:t>㡀䕘沱⽫偁⩎䥁슻䫂偗照숲슘㞩</w:t>
      </w:r>
      <w:r>
        <w:rPr/>
        <w:t>ꕷ</w:t>
      </w:r>
      <w:r>
        <w:rPr/>
        <w:t>넰燂竂敨㩩倷䁉噠♋䌱彘슱嚘⸷浠慨去䨵뇂┹쉡땟쵥祹浈숰媬硬厣뭥쉧뭱癌瑳⪡깘ィ</w:t>
      </w:r>
      <w:r>
        <w:rPr/>
        <w:t>Ⳃ</w:t>
      </w:r>
      <w:r>
        <w:rPr/>
        <w:t>㔳縭愷⪣</w:t>
      </w:r>
      <w:r>
        <w:rPr/>
        <w:t>ⵞ</w:t>
      </w:r>
      <w:r>
        <w:rPr/>
        <w:t>幖侮圵倩橸牖</w:t>
      </w:r>
      <w:r>
        <w:rPr/>
        <w:t>ꦘ</w:t>
      </w:r>
      <w:r>
        <w:rPr/>
        <w:t>則쉣⥸숥剥</w:t>
      </w:r>
      <w:r>
        <w:rPr/>
        <w:t>⡠⩅</w:t>
      </w:r>
      <w:r>
        <w:rPr/>
        <w:t>椱睋呖</w:t>
      </w:r>
      <w:r>
        <w:rPr/>
        <w:t>ⵡ</w:t>
      </w:r>
      <w:r>
        <w:rPr/>
        <w:t>千깙</w:t>
      </w:r>
      <w:r>
        <w:rPr/>
        <w:t>Ⱔ</w:t>
      </w:r>
      <w:r>
        <w:rPr/>
        <w:t>䥎⍨䩶僂쉙ぎ⹓敓㍏칈檻仂슬츳畀却숴䡙惂묶믂䜨幈숴㩃礽슥瀨畏䄰숽辿呣䵙숴僂娭㵾ꇂ깔딣玵䇂⬮柎뿂쉥刯䁉㑓</w:t>
      </w:r>
      <w:r>
        <w:rPr/>
        <w:t>ꕀ</w:t>
      </w:r>
      <w:r>
        <w:rPr/>
        <w:t>桡㥴晚椪⽪奋㩲爸⨬嘱숮걭彎⼹毂쉦䄣縴瘮␴祍컂ꎱ䥢</w:t>
      </w:r>
      <w:r>
        <w:rPr/>
        <w:t>ꔦ</w:t>
      </w:r>
      <w:r>
        <w:rPr/>
        <w:t>ㄶ쉅晶湪坥╌쉍쉠止쉫縰䎥㝐妻捲䀬䩸䙂摦⛎煵犻慄䱳䐮摷썤</w:t>
      </w:r>
      <w:r>
        <w:rPr/>
        <w:t>ⲏ⧂╫</w:t>
      </w:r>
      <w:r>
        <w:rPr/>
        <w:t>슏卅⸭䁂</w:t>
      </w:r>
      <w:r>
        <w:rPr/>
        <w:t>Ⳃ</w:t>
      </w:r>
      <w:r>
        <w:rPr/>
        <w:t>堥湯呐㭮⨲딱䨵娴㙂太⥌癣㈮딪颏幍쏂⸪堣䉡斿溻习땷徱</w:t>
      </w:r>
      <w:r>
        <w:rPr/>
        <w:t>⠵⚥</w:t>
      </w:r>
      <w:r>
        <w:rPr/>
        <w:t>㡱晤뾥딩녉㷂癎炮썸숸⺘䨵숻牷䁇坱싍㩰⎩㭦摲</w:t>
      </w:r>
      <w:r>
        <w:rPr/>
        <w:t>꧂</w:t>
      </w:r>
      <w:r>
        <w:rPr/>
        <w:t>䇍⸰㓂啎╹썈◂嘶</w:t>
      </w:r>
      <w:r>
        <w:rPr/>
        <w:t>ꕖ</w:t>
      </w:r>
      <w:r>
        <w:rPr/>
        <w:t>숻숬믎疱⹃녯䫂喩╡輵</w:t>
      </w:r>
      <w:r>
        <w:rPr/>
        <w:t>ⴲ</w:t>
      </w:r>
      <w:r>
        <w:rPr/>
        <w:t>抬幺쉬機츤쉔恁䡩⥉く痎ꅥ伬杯䠴畹奖슱溱䟂媘珍楗捴慒傡熩ꍵ䪥㘨㙨뮡係㑰撮盂係势癗㈭㜶恭䜪</w:t>
      </w:r>
      <w:r>
        <w:rPr/>
        <w:t>ꥀ</w:t>
      </w:r>
      <w:r>
        <w:rPr/>
        <w:t>槂熵䈺⒘㨯䪻䱥숭央싂頷쉃⩁㝳刷</w:t>
      </w:r>
      <w:r>
        <w:rPr/>
        <w:t>ꦘ</w:t>
      </w:r>
      <w:r>
        <w:rPr/>
        <w:t>㭩쉈䗂쉚㋎⭦츪⽲뇂唷捄乩䱫稵칥愷䐬쉡汏뭴</w:t>
      </w:r>
      <w:r>
        <w:rPr/>
        <w:t>ꕯ</w:t>
      </w:r>
      <w:r>
        <w:rPr/>
        <w:t>깪䐱ꅫ灮燃〲걇⩋爩䕾䙶㑉洫䉄쉾쵣꥞넽쵧䅸䩉澥昴䝰</w:t>
      </w:r>
      <w:r>
        <w:rPr/>
        <w:t>Ⱶ</w:t>
      </w:r>
      <w:r>
        <w:rPr/>
        <w:t>캘䡢╔䩈숬Ⓙ⪩쉙⺥쉔쏎긪㢩圪㧎묊涮⥖쵪佥⧂⥧䡊慢ꅊ㥘⹀廂䥥啹溏♒䩴㋂䵗䫂䤮쌭뇂慮쉯숺㍧</w:t>
      </w:r>
      <w:r>
        <w:rPr/>
        <w:t>ꔨ</w:t>
      </w:r>
      <w:r>
        <w:rPr/>
        <w:t>癚升乹</w:t>
      </w:r>
      <w:r>
        <w:rPr/>
        <w:t>ꥃ</w:t>
      </w:r>
      <w:r>
        <w:rPr/>
        <w:t>唪攰匶䶡숥捧獐딳哂⑟䡟㵸㚣碩滂슡䩅ꅞ嫂쉦⍱椱䤬歪⑾佒着睪쉡捦擂渵祎뗂싃汕摡㧂␲䤪ケ獨繐摭媡稸溻䀶櫂</w:t>
      </w:r>
      <w:r>
        <w:rPr/>
        <w:t>ⵊ</w:t>
      </w:r>
      <w:r>
        <w:rPr/>
        <w:t>숴硴ꅋ捂搵녴⫃呒쉂슩杩뽁怮夽涩㕭</w:t>
      </w:r>
      <w:r>
        <w:rPr/>
        <w:t>⣂</w:t>
      </w:r>
      <w:r>
        <w:rPr/>
        <w:t>〱潒곂湳渹녀㕮㠳㭯く曂啕⑰倱潠㎩繄숣掱숯쉠</w:t>
      </w:r>
      <w:r>
        <w:rPr/>
        <w:t>ꖥ╫</w:t>
      </w:r>
      <w:r>
        <w:rPr/>
        <w:t>癸她橈瑤䶱琣仂瑕䩮猸쉴畦瘨縣株偲塷卫䀤숫弨⼨칁喵䑇䁁獙慵</w:t>
      </w:r>
      <w:r>
        <w:rPr/>
        <w:t>⠦</w:t>
      </w:r>
      <w:r>
        <w:rPr/>
        <w:t>榮╟숨</w:t>
      </w:r>
      <w:r>
        <w:rPr/>
        <w:t>ⵕ</w:t>
      </w:r>
      <w:r>
        <w:rPr/>
        <w:t>湤</w:t>
      </w:r>
      <w:r>
        <w:rPr/>
        <w:t>Ⱖ</w:t>
      </w:r>
      <w:r>
        <w:rPr/>
        <w:t>晗녈㠪䙕䣂㮥䳎䩊</w:t>
      </w:r>
      <w:r>
        <w:rPr/>
        <w:t>Ɑ</w:t>
      </w:r>
      <w:r>
        <w:rPr/>
        <w:t>甤㍉㭠␴熩슡⍞⹡㡃썗㟍繬⪬幒爦稪䜮</w:t>
      </w:r>
      <w:r>
        <w:rPr/>
        <w:t>⣂⭗</w:t>
      </w:r>
      <w:r>
        <w:rPr/>
        <w:t>喩칥뭙灢剞䓂䘦뼰乔橀㎩刯㑳参㗍䭧桟掿畱㙰榵䏂ꅀ㍵㟂㥹关⭁橴扳췂儥恗枥뽉쉖㴹呦믂놡氽樦㨮</w:t>
      </w:r>
      <w:r>
        <w:rPr/>
        <w:t>ꦩ⩢</w:t>
      </w:r>
      <w:r>
        <w:rPr/>
        <w:t>樭쉟⼤䶿⭁䑅쉡株䓂㭔숴㒡琺⍃䉍⦥愫䪮琻稸浚</w:t>
      </w:r>
      <w:r>
        <w:rPr/>
        <w:t>ꦏ</w:t>
      </w:r>
      <w:r>
        <w:rPr/>
        <w:t>䩩䭔䡨⑍ꍍ⮻兮槃</w:t>
      </w:r>
      <w:r>
        <w:rPr/>
        <w:t>⣂</w:t>
      </w:r>
      <w:r>
        <w:rPr/>
        <w:t>伻扺埂⧂䠥쉯䁯乩湦癚恔䘴爺汱沵卟╪땩쉙㈲儽席佪犻硋썠唹穌⹡歨爯挪☱뭎녈⥎뗂㨬䍕</w:t>
      </w:r>
      <w:r>
        <w:rPr/>
        <w:t>ꥉ</w:t>
      </w:r>
      <w:r>
        <w:rPr/>
        <w:t>沿琲畤䠽癋涵㥈兲偫穊䘽㝒总卯碻甶桨溘吮甽㆘睎撮⍤穘催睖ヂ扗穙ꇂ瑘䱀壎쉪䵱う庡쉇㑀㥚쉥</w:t>
      </w:r>
      <w:r>
        <w:rPr/>
        <w:t>⣂</w:t>
      </w:r>
      <w:r>
        <w:rPr/>
        <w:t>䫂堳纻⫂㩍儥噶婣堹睕㝒灡㉞瑯쉤㬬攨뽲晎稽숻愱煬婌</w:t>
      </w:r>
      <w:r>
        <w:rPr/>
        <w:t>⡞</w:t>
      </w:r>
      <w:r>
        <w:rPr/>
        <w:t>䨥焳榘썹⵬渽㬻</w:t>
      </w:r>
      <w:r>
        <w:rPr/>
        <w:t>ꥉ</w:t>
      </w:r>
      <w:r>
        <w:rPr/>
        <w:t>쉱㮩ꆩ넽楀㘸䝞塑参䨦싃ノ☸碻䧂敀怩杪弨頳딦</w:t>
      </w:r>
      <w:r>
        <w:rPr/>
        <w:t>Ⱔ</w:t>
      </w:r>
      <w:r>
        <w:rPr/>
        <w:t>濎轧땆挦녬顡</w:t>
      </w:r>
      <w:r>
        <w:rPr/>
        <w:t>ⴵ</w:t>
      </w:r>
      <w:r>
        <w:rPr/>
        <w:t>湂⽩弱㥃㍏䧂⒩䓂歅㈱彔朦따숭䩈䱣쉇祮洦䍾쉴</w:t>
      </w:r>
      <w:r>
        <w:rPr/>
        <w:t>⠭</w:t>
      </w:r>
      <w:r>
        <w:rPr/>
        <w:t>䕹⨪㐯桶汖㤶娹睚猽堻癑쉰濍㜭猦婟㖻</w:t>
      </w:r>
      <w:r>
        <w:rPr/>
        <w:t>⡌</w:t>
      </w:r>
      <w:r>
        <w:rPr/>
        <w:t>숪ꇂ瀳⪏</w:t>
      </w:r>
      <w:r>
        <w:rPr/>
        <w:t>Ⱝ</w:t>
      </w:r>
      <w:r>
        <w:rPr/>
        <w:t>䜮杲숺楤슣睐䭒係⸻輲긵枮뼹ꅂ⍓䠯㩬杗䢏⭺墻玮뭂⹔爴</w:t>
      </w:r>
      <w:r>
        <w:rPr/>
        <w:t>꤬</w:t>
      </w:r>
      <w:r>
        <w:rPr/>
        <w:t>槂漫侣⤲噠楆쉶杪㒩枮偃偱繱䜦쉘㢵</w:t>
      </w:r>
      <w:r>
        <w:rPr/>
        <w:t>ꤽ</w:t>
      </w:r>
      <w:r>
        <w:rPr/>
        <w:t>쉋眴睡乵䎿㴶⍾䞡䨭쉨싂坲䰭쉪⽵犏겘伊䔮硞쉳牸</w:t>
      </w:r>
      <w:r>
        <w:rPr/>
        <w:t>ꕶ</w:t>
      </w:r>
      <w:r>
        <w:rPr/>
        <w:t>⡓</w:t>
      </w:r>
      <w:r>
        <w:rPr/>
        <w:t>ꥤ䧂췂匯묶⪩䍵䞥㉭匫吨䩟쌴꺩ꍰ쉲䥄⒡杪갦㨹瑄欽뭇痂帹꥾㋂䧂睏⧂䈺䉱쉌습䌪⨩䛂㥸顅</w:t>
      </w:r>
      <w:r>
        <w:rPr/>
        <w:t>ꥐ</w:t>
      </w:r>
      <w:r>
        <w:rPr/>
        <w:t>㙺䅤塭ꅃ䱪焫媻쌪䅈칹煣쉾汭癏䴯</w:t>
      </w:r>
      <w:r>
        <w:rPr/>
        <w:t>ꕑ</w:t>
      </w:r>
      <w:r>
        <w:rPr/>
        <w:t>㤯⩧䭈쉅ㅍ⬺扦徻歟</w:t>
      </w:r>
      <w:r>
        <w:rPr/>
        <w:t>ꔣ</w:t>
      </w:r>
      <w:r>
        <w:rPr/>
        <w:t>嫂깮呉䀣녥녡꥗疱䡄슣ꅓ㑡묺穙쉒剄깫쉈뽭癗輮숤媣걐剅恏煅瑔떏啙깠樭䥲偔䜤⥟⪣獬係뭍싂䏂</w:t>
      </w:r>
      <w:r>
        <w:rPr/>
        <w:t>ⱗ</w:t>
      </w:r>
      <w:r>
        <w:rPr/>
        <w:t>㵢쵵</w:t>
      </w:r>
      <w:r>
        <w:rPr/>
        <w:t>ⱕ</w:t>
      </w:r>
      <w:r>
        <w:rPr/>
        <w:t>硒칎䙳療摳⭫偞⩤쉈㔬愺⪥顩㩥瑫猲ꍬ숯㙔剟慧㍤묺婗㕈枱䐷㪥悩⵱坱㦻佪轳癇㡉埂⎣弤穙䡟숴犿慫獆奆ꥷ㥘㡳䪣</w:t>
      </w:r>
      <w:r>
        <w:rPr/>
        <w:t>ꔭ</w:t>
      </w:r>
      <w:r>
        <w:rPr/>
        <w:t>丫卖㌨⤶뼲穇採ガ䕬</w:t>
      </w:r>
      <w:r>
        <w:rPr/>
        <w:t>ꦮ</w:t>
      </w:r>
      <w:r>
        <w:rPr/>
        <w:t>Ⳃ</w:t>
      </w:r>
      <w:r>
        <w:rPr/>
        <w:t>㡏瘵倫䖥填癤縫䍫㷂䒩汲攭卞㟂坨뭙</w:t>
      </w:r>
      <w:r>
        <w:rPr/>
        <w:t>ⲵ</w:t>
      </w:r>
      <w:r>
        <w:rPr/>
        <w:t>ꗂ</w:t>
      </w:r>
      <w:r>
        <w:rPr/>
        <w:t>杄姂伫碥産䦩걪偹곂ꅍ㥷⩣升啀</w:t>
      </w:r>
      <w:r>
        <w:rPr/>
        <w:t>ⱐ</w:t>
      </w:r>
      <w:r>
        <w:rPr/>
        <w:t>싂听䂥쉈塺湈眥⺻䡨▵䡑帪䀪伯庩㯍ꍧ橗彉☪쉹⨪顈Ⓜ来긹␣㙰쉕偨呮啨㕲〉棂琯㖘쉐⾮⺱縩坘伯싃究瓍ㅦ⒡囍</w:t>
      </w:r>
      <w:r>
        <w:rPr/>
        <w:t>Ⱖ</w:t>
      </w:r>
      <w:r>
        <w:rPr/>
        <w:t>㭰獺橴畐⬦睨歊救佚䉸㫃</w:t>
      </w:r>
      <w:r>
        <w:rPr/>
        <w:t>ⴭ</w:t>
      </w:r>
      <w:r>
        <w:rPr/>
        <w:t>숸㝖熱걉杮</w:t>
      </w:r>
      <w:r>
        <w:rPr/>
        <w:t>ⴸ</w:t>
      </w:r>
      <w:r>
        <w:rPr/>
        <w:t>ꌤ稷㡾昩쉰婮⭥♒⛂楏剮奺쉯䡴䧂ꥮ췂汅쉚㋂ꥨ祪</w:t>
      </w:r>
      <w:r>
        <w:rPr/>
        <w:t>ⰳ</w:t>
      </w:r>
      <w:r>
        <w:rPr/>
        <w:t>㉍榮㛂ꌻ潅坹㡊摐䝐칔䲩䥹揂ꌬ敤㣂潢숴㨸노╆畬睞䘳㘰☱昷湹㇂獱슩撿颡썘歄旂⩠㷂歭䢻汆䙫㑏㥥뭀䱇싂猹扵녇䀩䕎橕䨬汸䮥㥪뽈䧂唥⩱杇幵杉煷ꌤ䉖䯍䗂乬甽ㅮ幹쉓⎣䎵氥</w:t>
      </w:r>
      <w:r>
        <w:rPr/>
        <w:t>ꤵ</w:t>
      </w:r>
      <w:r>
        <w:rPr/>
        <w:t>晭䑆쉖䑌券卬捾恚ꥬ歭猣ꥩꅕヂ夫瑫숣䨲㥚◂㑙咏櫂⭃숯</w:t>
      </w:r>
      <w:r>
        <w:rPr/>
        <w:t>ⱦ</w:t>
      </w:r>
      <w:r>
        <w:rPr/>
        <w:t>㉷牦㢡녫긽슏㘷獀幓◂싂䝦쌦쉢㐬ꌻ厮䫂橗祄쉍㯂朴䙈氪싎┱灧쉵㖮戰廂쉥쉏吱ꍙ쉠獱慊䱙奊䤬溿쵪㴹㉱婯ꍹ</w:t>
      </w:r>
      <w:r>
        <w:rPr/>
        <w:t>⡘</w:t>
      </w:r>
      <w:r>
        <w:rPr/>
        <w:t>㦩灈嘪깃卩顆쉠癠㥩썴츯까斏</w:t>
      </w:r>
      <w:r>
        <w:rPr/>
        <w:t>ꦻ</w:t>
      </w:r>
      <w:r>
        <w:rPr/>
        <w:t>㠴썘䅙祹縭⵭</w:t>
      </w:r>
      <w:r>
        <w:rPr/>
        <w:t>ꕢ</w:t>
      </w:r>
      <w:r>
        <w:rPr/>
        <w:t>娹䧂췂䁩睡㙈䵪瀮㕊溡⵫繊秃疵㍲⚏</w:t>
      </w:r>
      <w:r>
        <w:rPr/>
        <w:t>ꤤ</w:t>
      </w:r>
      <w:r>
        <w:rPr/>
        <w:t>囂佷ꎣ噉㍭䍆怵琭敧礳䥄稳斩䃂ネ</w:t>
      </w:r>
      <w:r>
        <w:rPr/>
        <w:t>ꔊ</w:t>
      </w:r>
      <w:r>
        <w:rPr/>
        <w:t>㠩妵恤琵復⑭</w:t>
      </w:r>
      <w:r>
        <w:rPr/>
        <w:t>⠭</w:t>
      </w:r>
      <w:r>
        <w:rPr/>
        <w:t>敺てㅯ弩⯍㤲䄽渳欴㌸忂怣쉡轺癈契䇂汃㌳㈯朸礲䜮煓</w:t>
      </w:r>
      <w:r>
        <w:rPr/>
        <w:t>ꔹ</w:t>
      </w:r>
      <w:r>
        <w:rPr/>
        <w:t>卋㑧</w:t>
      </w:r>
      <w:r>
        <w:rPr/>
        <w:t>ⱉ</w:t>
      </w:r>
      <w:r>
        <w:rPr/>
        <w:t>숣ㅅ䰪䴳䀱쉊稶슏깊奏䝀䗂䘶捍䝑灾ꅢ拍浀甴喘꺣㵁报輫㧂䪿槂䙆硴슣♥甤砯浹繵侥縪晨쉵媵䑚剒숳숮復牔믃木◂く䵫⪘ꆱ杔㡹㢥〥璮䡶䬬㭌噊ㄬ摄協て</w:t>
      </w:r>
      <w:r>
        <w:rPr/>
        <w:t>⡚</w:t>
      </w:r>
      <w:r>
        <w:rPr/>
        <w:t>㷂妮椲㘦ꌻ䭪昺着뽀昦쉠</w:t>
      </w:r>
      <w:r>
        <w:rPr/>
        <w:t>ⴰ</w:t>
      </w:r>
      <w:r>
        <w:rPr/>
        <w:t>䑣浒⨯辱捦㵵쉢䎥濂礫橹怲숴⩣瘤敗ꇂ갳㭆</w:t>
      </w:r>
      <w:r>
        <w:rPr/>
        <w:t>ꤥ⥤</w:t>
      </w:r>
      <w:r>
        <w:rPr/>
        <w:t>焷〣쉇睹偷䬪汌庩㈬</w:t>
      </w:r>
      <w:r>
        <w:rPr/>
        <w:t>ꕴ</w:t>
      </w:r>
      <w:r>
        <w:rPr/>
        <w:t>奧쉁䐸樮惃쉩㕠䄦딫싎캬㐮祧㞱껂䔱䅴圴漩</w:t>
      </w:r>
      <w:r>
        <w:rPr/>
        <w:t>⡑</w:t>
      </w:r>
      <w:r>
        <w:rPr/>
        <w:t>㩕卧뭺뭉㍆煶ꍍ祋㙯㡶㵳湙䡰燂⩀쉥㍎珂䑁姂榏䡋ꄰ瓂슥딤⍎┻싂슿睡烍㫂㡈싃眬産啸䶿</w:t>
      </w:r>
      <w:r>
        <w:rPr/>
        <w:t>Ⱟ</w:t>
      </w:r>
      <w:r>
        <w:rPr/>
        <w:t>单浫瑧捭䋂숭쉳戭浸䩖犵</w:t>
      </w:r>
      <w:r>
        <w:rPr/>
        <w:t>⢥</w:t>
      </w:r>
      <w:r>
        <w:rPr/>
        <w:t>쉦⍖䤵⫂顫</w:t>
      </w:r>
      <w:r>
        <w:rPr/>
        <w:t>ⷂ</w:t>
      </w:r>
      <w:r>
        <w:rPr/>
        <w:t>噤♗⪩⬬䩰꥕堲硔〰믂㕨쉪䦱싂⭰⸩⤥穬쉧佃偾ꌹ</w:t>
      </w:r>
      <w:r>
        <w:rPr/>
        <w:t>ⱌ</w:t>
      </w:r>
      <w:r>
        <w:rPr/>
        <w:t>싂媬澱쉧䬺뭈⎱⺻係⤹⩵㑄ぉ債쉟딽彲浠乨쉣쉪⩹䉤杯縻晘䑒轕숶䥾ꌹ噎♌捂쉳灾氥</w:t>
      </w:r>
      <w:r>
        <w:rPr/>
        <w:t>꧂꧂</w:t>
      </w:r>
      <w:r>
        <w:rPr/>
        <w:t>䵃吶轫㟂夽쉀祑頴㩤摤ꌣ睷摴⻂뽬땙뮣唹녾煀獂剶眨</w:t>
      </w:r>
      <w:r>
        <w:rPr/>
        <w:t>ꔣ</w:t>
      </w:r>
      <w:r>
        <w:rPr/>
        <w:t>全쵗䑱䑃칔埍⫂冩㷃쉀乃⤻⾵딯묪숶歀奊嚿栻▿玘㩵绂止䝣煩㛂䡰彖頳䐰畫榏䩹啪猫땊⩎剱橥㍄㖮瞬枵塨䘴掘뇂癟㖥㮥獃䵔⍵㡄㈱곂㣍剣䘳숬浨㝟婋呉乳穎㵂㡮硨剂꤮噏</w:t>
      </w:r>
      <w:r>
        <w:rPr/>
        <w:t>ꖱ</w:t>
      </w:r>
      <w:r>
        <w:rPr/>
        <w:t>쉹㑟牓␫汐䩱㯂㠩㑴쌦帨</w:t>
      </w:r>
      <w:r>
        <w:rPr/>
        <w:t>ⵙ</w:t>
      </w:r>
      <w:r>
        <w:rPr/>
        <w:t>磂꥖䨮奓⤨睚潅桨</w:t>
      </w:r>
      <w:r>
        <w:rPr/>
        <w:t>⣃</w:t>
      </w:r>
      <w:r>
        <w:rPr/>
        <w:t>뼬䒬⹁橐땈悵싎ꅺ</w:t>
      </w:r>
      <w:r>
        <w:rPr/>
        <w:t>ꕖ</w:t>
      </w:r>
      <w:r>
        <w:rPr/>
        <w:t>㡋⩟</w:t>
      </w:r>
      <w:r>
        <w:rPr/>
        <w:t>ⴷ</w:t>
      </w:r>
      <w:r>
        <w:rPr/>
        <w:t>毂根</w:t>
      </w:r>
      <w:r>
        <w:rPr/>
        <w:t>ꦏ</w:t>
      </w:r>
      <w:r>
        <w:rPr/>
        <w:t>쵈䑅⩲컂䣂䤻♤⎡䁶쉤칩繵歀睴乀揎쉮쉯쉁轙䁉䲮䱌䡤奏〰煦恭</w:t>
      </w:r>
      <w:r>
        <w:rPr/>
        <w:t>ⴱ</w:t>
      </w:r>
      <w:r>
        <w:rPr/>
        <w:t>쉾䵁䦿涱㉈⩎慶뽨⽊欮倦轗䆡뭎㇍⪿䢮猳</w:t>
      </w:r>
      <w:r>
        <w:rPr/>
        <w:t>ꦮ</w:t>
      </w:r>
      <w:r>
        <w:rPr/>
        <w:t>䚘硦敩䀱幢䉨彷⑮䭕楈㍣噘</w:t>
      </w:r>
      <w:r>
        <w:rPr/>
        <w:t>ⵘ</w:t>
      </w:r>
      <w:r>
        <w:rPr/>
        <w:t>쌨슣㵟票◃瑦겘쉘㌮慊쉪㡁䯂爰㩇㑵겏喵稦爣ꇃ样䁇곂쉈顠쉱뭔槍촊䵌佈撵牠⬫쉳ꅁ⦩䘦嘯䎡䛂숹汑㙶窘싂ꏂ⬹䨲⹑慎⪮楓係偞煆ꥧ</w:t>
      </w:r>
      <w:r>
        <w:rPr/>
        <w:t>ꔵ</w:t>
      </w:r>
      <w:r>
        <w:rPr/>
        <w:t>쉃䈶ꍣ獤䉹⨯녈䩈悮╭⫂晌ㅹ獑싃䈺䉷⤱䐪䕙</w:t>
      </w:r>
      <w:r>
        <w:rPr/>
        <w:t>꧂</w:t>
      </w:r>
      <w:r>
        <w:rPr/>
        <w:t>畭뭄祾쉈⭩</w:t>
      </w:r>
      <w:r>
        <w:rPr/>
        <w:t>⡖</w:t>
      </w:r>
      <w:r>
        <w:rPr/>
        <w:t>珂</w:t>
      </w:r>
      <w:r>
        <w:rPr/>
        <w:t>⣂</w:t>
      </w:r>
      <w:r>
        <w:rPr/>
        <w:t>竂砶⍳乮쉯㤭⮣硱愶榮䑬䄴䶵䄨㝄匨勂䅮㍗牗뽈眥烃㔯䵎슱㙔쎱⨨♪垵求㩱⭨</w:t>
      </w:r>
      <w:r>
        <w:rPr/>
        <w:t>ⳃ</w:t>
      </w:r>
      <w:r>
        <w:rPr/>
        <w:t>伤ꍔ</w:t>
      </w:r>
      <w:r>
        <w:rPr/>
        <w:t>ꕭ</w:t>
      </w:r>
      <w:r>
        <w:rPr/>
        <w:t>쉀쉵䥲噂癲╉䭨⯂╬段ゥ⬷</w:t>
      </w:r>
      <w:r>
        <w:rPr/>
        <w:t>ꔹ</w:t>
      </w:r>
      <w:r>
        <w:rPr/>
        <w:t>步勂쉯㝵숨摳䴰䵧頩偋⑕淂㑚㟂㎬乁恵</w:t>
      </w:r>
      <w:r>
        <w:rPr/>
        <w:t>⠸</w:t>
      </w:r>
      <w:r>
        <w:rPr/>
        <w:t>䑾㈭盂숱⭮</w:t>
      </w:r>
      <w:r>
        <w:rPr/>
        <w:t>ⱙⲩ</w:t>
      </w:r>
      <w:r>
        <w:rPr/>
        <w:t>넭皥⨪</w:t>
      </w:r>
      <w:r>
        <w:rPr/>
        <w:t>⡁</w:t>
      </w:r>
      <w:r>
        <w:rPr/>
        <w:t>縳㈨共㑒䪣厩猻渫炻到▩걹橷㙵쵍噴忂磂㐣쵮쉠</w:t>
      </w:r>
      <w:r>
        <w:rPr/>
        <w:t>ⰲ</w:t>
      </w:r>
      <w:r>
        <w:rPr/>
        <w:t>㭌㵊깬䊘娥㘦</w:t>
      </w:r>
      <w:r>
        <w:rPr/>
        <w:t>ⱌ⬳</w:t>
      </w:r>
      <w:r>
        <w:rPr/>
        <w:t>㥯⨷匮楐㜷婴⨷李敊湘䏎疿㨷慕副쉔싂坩祺뽦啍轗㝧呕⨹⨵眴偲㥾灄䉖啉䚩䅞䈻ば쉸椳칙㉮瑘帺滂汁沩ꍮ㔳䱒畑㷂䨹瞱戯숬扷숥溬爽漺⥪긴ꄮ㝏噡吪濂桳忂㎘ꆬ偪숳䵔獸剩䵒撿绍橆䝂⑸䱧櫂颮砷漲噅⩗⹓䪡灟⏂橍怺䌵䔪⩰쉰㐰匴嚣婩ꇂ䭉춣⭐쉖쵃⧂숭㊻ꅮ婟啾㘬싂㑗쉐싂泂灸窩숷䆣䎘橳䕅⹧쉈刪쉡충䣂桉䕱佰ꅃ獂㐲⎻뗂ꌬ䍡䡧弩쌮橦㉧厏㩹吤䕉䭶塸㑂</w:t>
      </w:r>
      <w:r>
        <w:rPr/>
        <w:t>⠬</w:t>
      </w:r>
      <w:r>
        <w:rPr/>
        <w:t>浔⭲夷㷂睴睭쵴婹䄳⽤促</w:t>
      </w:r>
      <w:r>
        <w:rPr/>
        <w:t>ꤵ</w:t>
      </w:r>
      <w:r>
        <w:rPr/>
        <w:t>숱坑걵⫂⏂䑱쉦㕠䱅懎쵯㝖璿灁㠨䲣䌫曂瑒婾䍑⥍╕䙙㙺橎猦⺮刲㝠伽怲㭏癁飂百滂溿䆬䌺椺䉓䚻</w:t>
      </w:r>
      <w:r>
        <w:rPr/>
        <w:t>ꔦ⍂⒩⪥</w:t>
      </w:r>
      <w:r>
        <w:rPr/>
        <w:t>䯂싂楢䉍뭌♌㍚쉯夺塯깵ꍒꥤ樷</w:t>
      </w:r>
      <w:r>
        <w:rPr/>
        <w:t>⡣</w:t>
      </w:r>
      <w:r>
        <w:rPr/>
        <w:t>䁫䌵䍎숬␨亣쵮恠䀺塶繒㈫榏转䱍⩑䇂縶⸫䠩單䶮啺쉵쉏뼺獎숪䈬놻渰儰㎏</w:t>
      </w:r>
      <w:r>
        <w:rPr/>
        <w:t>ꖩ</w:t>
      </w:r>
      <w:r>
        <w:rPr/>
        <w:t>熵辩䜶⏂夯숭㈰㑪㝩總⩪搲穖轆䤯䥌数佣绂⩏⽅兺橤䕺㎮㥳╳慄䩰挺旂獑┪瘯偂쉊㖮쉧䙂愹浸楨煩亱咩</w:t>
      </w:r>
      <w:r>
        <w:rPr/>
        <w:t>ꤥ</w:t>
      </w:r>
      <w:r>
        <w:rPr/>
        <w:t>㑖㶡浇쉥⩨땡슩⚣䫂䨩绂╞狂數幆汫碬ꅳ쉃顺⫂䃂輺쉂灧纬</w:t>
      </w:r>
      <w:r>
        <w:rPr/>
        <w:t>Ⱕ⡰</w:t>
      </w:r>
      <w:r>
        <w:rPr/>
        <w:t>㤥䑱녇쉳䅺吊ꅷ㔵堦䷂啑⫂䅸浂☯痂摾䁟数偌</w:t>
      </w:r>
      <w:r>
        <w:rPr/>
        <w:t>ꥒ</w:t>
      </w:r>
      <w:r>
        <w:rPr/>
        <w:t>爯风숩갯绂⑏꥞睴嚻䵰斘㬦␤䈯摕轓쉣⭟倫䡱曂㑔㴯쉹䥇䀪</w:t>
      </w:r>
      <w:r>
        <w:rPr/>
        <w:t>⠱</w:t>
      </w:r>
      <w:r>
        <w:rPr/>
        <w:t>䭦木厘奺浺쉡樱摺壂숳䒥妡ゥ䙌敔⦣⨹쌽⽟ㄲ妬숮㍬쉕㠭匤晳⩇牁㑦⩀顒䝠頨漪㶬瓎⩹烂剓乫♠䵊㭟㡾愽싂갵깭⍩㍍⹈㣂</w:t>
      </w:r>
      <w:r>
        <w:rPr/>
        <w:t>⣂</w:t>
      </w:r>
      <w:r>
        <w:rPr/>
        <w:t>慘䡀㕮䟍</w:t>
      </w:r>
      <w:r>
        <w:rPr/>
        <w:t>ⴥ</w:t>
      </w:r>
      <w:r>
        <w:rPr/>
        <w:t>ꅔ歰♎佤☭칌긲㍊擎䭇숬ㄽ깔携㕥㌴</w:t>
      </w:r>
      <w:r>
        <w:rPr/>
        <w:t>ꔦ</w:t>
      </w:r>
      <w:r>
        <w:rPr/>
        <w:t>倹伺奇否싂㩺丯⎩橸䵤濂抩奭繏쉑搯싃嘪洯썁甦숮反☱䅣⭖熏硞ꥰ⼮繺辥</w:t>
      </w:r>
      <w:r>
        <w:rPr/>
        <w:t>ⰻ♩</w:t>
      </w:r>
      <w:r>
        <w:rPr/>
        <w:t>嗃㐴쉰ꆘ廂</w:t>
      </w:r>
      <w:r>
        <w:rPr/>
        <w:t>ⴥ</w:t>
      </w:r>
      <w:r>
        <w:rPr/>
        <w:t>䭱猷뭺쌱㕈ꅴ㠲</w:t>
      </w:r>
      <w:r>
        <w:rPr/>
        <w:t>⡣</w:t>
      </w:r>
      <w:r>
        <w:rPr/>
        <w:t>珂䶏⨫</w:t>
      </w:r>
      <w:r>
        <w:rPr/>
        <w:t>ꕭ</w:t>
      </w:r>
      <w:r>
        <w:rPr/>
        <w:t>䔭渫䐪녞梮䱴皡㉱幏깇╙⥧焨㝂䭰䁋澏⼨숪渹䅅㬨䶩⾻㕊湅㑎쉾穈䳂恅⦻䠪噌䘫渽伱⹓숱凂慃쏂ꍇ桬潔啾땦촦㐱⌨</w:t>
      </w:r>
      <w:r>
        <w:rPr/>
        <w:t>ꕈ⫂</w:t>
      </w:r>
      <w:r>
        <w:rPr/>
        <w:t>ꌲ㡸桊佣牶숯칒牓쉥쉄参哂庡潬쉋䣍瀥牎棂쉖䥔㕳♟䉺㥃癸撩悻确幰㥚숦⽘伶슩圵걙夦㩑㑘슮瑷땓䒬䷃쉤⨴璏쉂挨믍㞬䚻彮䱊礲撵恹☹掘뗂췎뗂</w:t>
      </w:r>
      <w:r>
        <w:rPr/>
        <w:t>⡁</w:t>
      </w:r>
      <w:r>
        <w:rPr/>
        <w:t>两㊡乏䥒慊桸㷎恊縣瑾榘㭾䙫殏乪걶搷辿櫂㵫欦쉉软瘸⯂㜣䕔⌦싂暣丵慑싂畕溘䌤⯃泂</w:t>
      </w:r>
      <w:r>
        <w:rPr/>
        <w:t>⠹</w:t>
      </w:r>
      <w:r>
        <w:rPr/>
        <w:t>顙⩅祌쏂⒮噭</w:t>
      </w:r>
      <w:r>
        <w:rPr/>
        <w:t>ꥈ</w:t>
      </w:r>
      <w:r>
        <w:rPr/>
        <w:t>濂奖䴵곂禩䁮㜭슻䬹쵤坉따眮佪础뗂쉺ꅾ夫䭉帩哂㨮䅕根风䗃獄㩍稸灪煄滂</w:t>
      </w:r>
      <w:r>
        <w:rPr/>
        <w:t>⡳⥴⛂</w:t>
      </w:r>
      <w:r>
        <w:rPr/>
        <w:t>뭔갱つ</w:t>
      </w:r>
      <w:r>
        <w:rPr/>
        <w:t>꧂</w:t>
      </w:r>
      <w:r>
        <w:rPr/>
        <w:t>敊瑨浃塧┷奞却㍗⭌쵙櫂珂깦䫎硰䁰♢╂旂㩙ꌻ깏</w:t>
      </w:r>
      <w:r>
        <w:rPr/>
        <w:t>⡧</w:t>
      </w:r>
      <w:r>
        <w:rPr/>
        <w:t>⺱쉯싂癮敨牄硌个═㨣␬䰪灌ꍣ牁婆侮</w:t>
      </w:r>
      <w:r>
        <w:rPr/>
        <w:t>ⵗ╎</w:t>
      </w:r>
      <w:r>
        <w:rPr/>
        <w:t>仃潍쉉㕦䑑爵捲䭘</w:t>
      </w:r>
      <w:r>
        <w:rPr/>
        <w:t>Ⳃ</w:t>
      </w:r>
      <w:r>
        <w:rPr/>
        <w:t>潳獲灚䬯</w:t>
      </w:r>
      <w:r>
        <w:rPr/>
        <w:t>ꤳ</w:t>
      </w:r>
      <w:r>
        <w:rPr/>
        <w:t>싂䌮參漣吴㥒</w:t>
      </w:r>
      <w:r>
        <w:rPr/>
        <w:t>ꤤ</w:t>
      </w:r>
      <w:r>
        <w:rPr/>
        <w:t>걮쉆慉⸪䂱啊녷</w:t>
      </w:r>
      <w:r>
        <w:rPr/>
        <w:t>꤬</w:t>
      </w:r>
      <w:r>
        <w:rPr/>
        <w:t>睰䘷洯⑖㔫긪〹恲婕迂녅㥟堪假뮮敲佘烂琹</w:t>
      </w:r>
      <w:r>
        <w:rPr/>
        <w:t>ꥏ</w:t>
      </w:r>
      <w:r>
        <w:rPr/>
        <w:t>湧顙㉡幖婊吪泍汇ꅪ숹砤♠掵싂稴싃䓂⛂㎻䬸䜷制偹䩏쎏汄穘㵩㕌</w:t>
      </w:r>
      <w:r>
        <w:rPr/>
        <w:t>ꥅ</w:t>
      </w:r>
      <w:r>
        <w:rPr/>
        <w:t>㐭䔦⹔䗂卂灯</w:t>
      </w:r>
      <w:r>
        <w:rPr/>
        <w:t>ⵃ</w:t>
      </w:r>
      <w:r>
        <w:rPr/>
        <w:t>䉤塢䘥株稷쉭此轄䭮㙣噸漊昶楕썳䐲</w:t>
      </w:r>
      <w:r>
        <w:rPr/>
        <w:t>ꔦ</w:t>
      </w:r>
      <w:r>
        <w:rPr/>
        <w:t>뽌濃춡⌻㵓㏂ꇂ습桳䡍噰礩中湄썳쉂걖㩄堯</w:t>
      </w:r>
      <w:r>
        <w:rPr/>
        <w:t>⡠Ⲙ</w:t>
      </w:r>
      <w:r>
        <w:rPr/>
        <w:t>䭁瑅䧂坙剂ㄱこ痂㥍쉃曍捴漫㈺喵㕌</w:t>
      </w:r>
      <w:r>
        <w:rPr/>
        <w:t>ꥄ</w:t>
      </w:r>
      <w:r>
        <w:rPr/>
        <w:t>숱㍤䐨榮촷破圦䱔⨷䯂ꍓ喻</w:t>
      </w:r>
      <w:r>
        <w:rPr/>
        <w:t>ꤤ</w:t>
      </w:r>
      <w:r>
        <w:rPr/>
        <w:t>硞䫍</w:t>
      </w:r>
      <w:r>
        <w:rPr/>
        <w:t>꤬</w:t>
      </w:r>
      <w:r>
        <w:rPr/>
        <w:t>㕵桑䏂剷傿␯䧂睞䠳犡浔䬹⽲쉑惂⨫䉣娱佈啕嗎幌㭋洲塨輷㍘쉢썹䜯卤쉹周㵺冏潏숪亱㡂䆬䫂㧃䱪側쉫䡴払硠⽉☶楉矂㭮晾뽗⑬䥤噁䔱㩖♪긮殩칟佊䖏圸숸⩵</w:t>
      </w:r>
      <w:r>
        <w:rPr/>
        <w:t>⡹</w:t>
      </w:r>
      <w:r>
        <w:rPr/>
        <w:t>습汄쵉橤䦣摠痂槎橾쏂䨶坪䵾橷⶘潚</w:t>
      </w:r>
      <w:r>
        <w:rPr/>
        <w:t>⣂</w:t>
      </w:r>
      <w:r>
        <w:rPr/>
        <w:t>㨲⽩䨤毂⒣☴딮䁒磂뽱縳㬪吺</w:t>
      </w:r>
      <w:r>
        <w:rPr/>
        <w:t>ꕍ</w:t>
      </w:r>
      <w:r>
        <w:rPr/>
        <w:t>瘺痂㠴깗线晩㥥呷瀯悘䅤歠撘ꍆ杉䕆쉥浕礩輺瑫숤䴨쵚껂元걢惂堲甥瓃橦伹䜽츺㈱싂潌☨䁍䝶㜤</w:t>
      </w:r>
      <w:r>
        <w:rPr/>
        <w:t>ꥑ</w:t>
      </w:r>
      <w:r>
        <w:rPr/>
        <w:t>습䱣깥㍴睟垘䭦㥓숭뭉願歪</w:t>
      </w:r>
      <w:r>
        <w:rPr/>
        <w:t>ⱞ</w:t>
      </w:r>
      <w:r>
        <w:rPr/>
        <w:t>䬪쉀쉊⹤匷晁㈱쉪瞩㕂슏뭫㈮瑹䍱轎䬤瞵竂卑</w:t>
      </w:r>
      <w:r>
        <w:rPr/>
        <w:t>ꗂ</w:t>
      </w:r>
      <w:r>
        <w:rPr/>
        <w:t>塬㘻</w:t>
      </w:r>
      <w:r>
        <w:rPr/>
        <w:t>⡥</w:t>
      </w:r>
      <w:r>
        <w:rPr/>
        <w:t>汕쉧ꌽ匬䑱쵾礸瘯⹬㍉䨫㗂ꆩ㥯ꌲ柂噶숻楌⽲䨰싂숶䱆す灌쉧</w:t>
      </w:r>
      <w:r>
        <w:rPr/>
        <w:t>ꗃ</w:t>
      </w:r>
      <w:r>
        <w:rPr/>
        <w:t>䝒ꍴ</w:t>
      </w:r>
      <w:r>
        <w:rPr/>
        <w:t>ꕸ</w:t>
      </w:r>
      <w:r>
        <w:rPr/>
        <w:t>깎敞琩䁍촸</w:t>
      </w:r>
      <w:r>
        <w:rPr/>
        <w:t>꧂</w:t>
      </w:r>
      <w:r>
        <w:rPr/>
        <w:t>쉚䕶灲張㘶</w:t>
      </w:r>
      <w:r>
        <w:rPr/>
        <w:t>ⵍ</w:t>
      </w:r>
      <w:r>
        <w:rPr/>
        <w:t>堹䱤縶ㄭ䆥爱</w:t>
      </w:r>
      <w:r>
        <w:rPr/>
        <w:t>꥓</w:t>
      </w:r>
      <w:r>
        <w:rPr/>
        <w:t>ꍙ娻⨰操坒砨</w:t>
      </w:r>
      <w:r>
        <w:rPr/>
        <w:t>ⴽ</w:t>
      </w:r>
      <w:r>
        <w:rPr/>
        <w:t>彸쉆┸♥</w:t>
      </w:r>
      <w:r>
        <w:rPr/>
        <w:t>ⱊ</w:t>
      </w:r>
      <w:r>
        <w:rPr/>
        <w:t>佞츫⨰䵕氵印㙕䱷춱硖戣吵獶䈴幀싎䑎쉴걲㭗漥慾ꅮ漯獕亥㓂䍡⑕䴭桄숥㵭壂愭烂儸⹋</w:t>
      </w:r>
      <w:r>
        <w:rPr/>
        <w:t>⠽</w:t>
      </w:r>
      <w:r>
        <w:rPr/>
        <w:t>䑏䬩䕐幯䫂숪ꄻ⹱</w:t>
      </w:r>
      <w:r>
        <w:rPr/>
        <w:t>꧂</w:t>
      </w:r>
      <w:r>
        <w:rPr/>
        <w:t>轀庿뽑柎떩慠싂婙佗剺츷䉰㣂⚱睂㤽㴯㤽⥉䩸刺䟂䁗쉠梱㍎쉬堷⩠㡨쉀⑭夫⹈䩦䥍卸䂱㬸充숪漩埂㭖㴺㈺⍡㍨쉎䩤沣㘫恰禥濂䊿渮㈰썺幟顱뭙숣攪㵌灣쉍䍲晏優愮㍬狂壎呴⿍瘹浺놘畬캩報搰⯂㭆숶</w:t>
      </w:r>
      <w:r>
        <w:rPr/>
        <w:t>Ⲯ</w:t>
      </w:r>
      <w:r>
        <w:rPr/>
        <w:t>揂쉒仂걓⹁䁎䉵䡮ꎬꎥ湸幣䍈썒瑉䡾痂睸쉈⩩飂倳奴熿怺⮱ꍱ슥瘽佨⸨ㅈ振毂㉕䩞⪻焰珂䕫⩰ㅧ樶伤帷숭갰矂參㉡⥟䁱杈斥쉐♢쉾朳㧂毂兏㭐偬盂뭺땞㍩啶쵕쉙儽⪵瘣㑓숊㝠⻂㭠潪兵挶䝰ꥳ幎樹頵獀摠䑵橁轏兪싂㭳晅礩塔쉔䭋楎⼭狍⽀䥦숨伪硃䟂쵧朦漪ㄴ严슻晹坓깣儩朴┹㔥䡰縤夨卓剨唩佖灑儷긤由帨恏慒灖頥煩櫂딣</w:t>
      </w:r>
      <w:r>
        <w:rPr/>
        <w:t>ꥂ</w:t>
      </w:r>
      <w:r>
        <w:rPr/>
        <w:t>佾슱稭歗⨱쌪朲䵭▘輻⩗䁂䵃뽊䬫畫䏂⥤瑎뽐䡶瀲廂ꄬ硄剔</w:t>
      </w:r>
      <w:r>
        <w:rPr/>
        <w:t>ⶏ</w:t>
      </w:r>
      <w:r>
        <w:rPr/>
        <w:t>义㑶갹噐慒뾿窩䕞橘ꄭ⹇쉷⤬㠲㕕扂⽥땯歓瀥洺偲숪칯숶癙欴㴫湭物쉎汗轰싂곃顀</w:t>
      </w:r>
      <w:r>
        <w:rPr/>
        <w:t>⠦</w:t>
      </w:r>
      <w:r>
        <w:rPr/>
        <w:t>䬽♣㜷␺橍⭐轪쉅摞䰤沩䰫債㩉┥치敌쉦㡷숱⍥䆩挩ꎣ⎡泂㤰惂汲깱堽悬촨偣搵㪿塆숣㐵旂㦻</w:t>
      </w:r>
      <w:r>
        <w:rPr/>
        <w:t>ⱄ</w:t>
      </w:r>
      <w:r>
        <w:rPr/>
        <w:t>숤盂쉖⭆딻䙌偲縤䱑歰䱚暏슬䍞</w:t>
      </w:r>
      <w:r>
        <w:rPr/>
        <w:t>⠳</w:t>
      </w:r>
      <w:r>
        <w:rPr/>
        <w:t>䩦䙈뇂䢣㴯䪣噹橑楘烂㔰쉫쉶㨵礽䝒㍷㬳斏栵⥰㥲㡧쉯は仂ꄵ쏎䱰</w:t>
      </w:r>
      <w:r>
        <w:rPr/>
        <w:t>ⵣ</w:t>
      </w:r>
      <w:r>
        <w:rPr/>
        <w:t>彸뭢喱礫㏂䝒슻␶䕏浺愳쉮㑇汞ꄵ</w:t>
      </w:r>
      <w:r>
        <w:rPr/>
        <w:t>Ⱖ⣍</w:t>
      </w:r>
      <w:r>
        <w:rPr/>
        <w:t>쉶㡐冻执㵋顏晖</w:t>
      </w:r>
      <w:r>
        <w:rPr/>
        <w:t>ⴭ</w:t>
      </w:r>
      <w:r>
        <w:rPr/>
        <w:t>꤬</w:t>
      </w:r>
      <w:r>
        <w:rPr/>
        <w:t>㯍橢䔦琷癀慸⩯♅깧操</w:t>
      </w:r>
      <w:r>
        <w:rPr/>
        <w:t>ꦮ</w:t>
      </w:r>
      <w:r>
        <w:rPr/>
        <w:t>䥈瀻䍸</w:t>
      </w:r>
      <w:r>
        <w:rPr/>
        <w:t>ⱐ</w:t>
      </w:r>
      <w:r>
        <w:rPr/>
        <w:t>ㆻ격㒥㘻⥤⍁썗㮩敾㥋䝺漭恕椫⦻咘瀵参湭⹫㵯⻂块</w:t>
      </w:r>
      <w:r>
        <w:rPr/>
        <w:t>ⰴ</w:t>
      </w:r>
      <w:r>
        <w:rPr/>
        <w:t>幈</w:t>
      </w:r>
      <w:r>
        <w:rPr/>
        <w:t>⡩</w:t>
      </w:r>
      <w:r>
        <w:rPr/>
        <w:t>係焫충抿䉡ㅹ갷瑶⩕쉮治牂⥑擂畾넭〫㙢颬䔶</w:t>
      </w:r>
      <w:r>
        <w:rPr/>
        <w:t>ꦏ</w:t>
      </w:r>
      <w:r>
        <w:rPr/>
        <w:t>湈겏轖廂瀤瀳</w:t>
      </w:r>
      <w:r>
        <w:rPr/>
        <w:t>꤯</w:t>
      </w:r>
      <w:r>
        <w:rPr/>
        <w:t>㭺䘽皵汀숶迂垥䄬녪繨곂쉴瞵恊⍁⨻㵭厡㉚䕞䪏㵗䁡䑸廂磂⼩땏圵䁌쉾쉰匫㍨ꅲ땒</w:t>
      </w:r>
      <w:r>
        <w:rPr/>
        <w:t>꧂</w:t>
      </w:r>
      <w:r>
        <w:rPr/>
        <w:t>飂㑲㡓嘪㐳뗂쉙숴츹悻樦勂츥쵘牯噬⻍㷂檣딯묶智囂</w:t>
      </w:r>
      <w:r>
        <w:rPr/>
        <w:t>ⶬ</w:t>
      </w:r>
      <w:r>
        <w:rPr/>
        <w:t>䙆癠</w:t>
      </w:r>
      <w:r>
        <w:rPr/>
        <w:t>ꤱ</w:t>
      </w:r>
      <w:r>
        <w:rPr/>
        <w:t>汔⬵칸济䒏캏䵍垿꥗⩋⦩廂熘瑺敉⨯摧⵾睶┰挥㌩쉦摟帬</w:t>
      </w:r>
      <w:r>
        <w:rPr/>
        <w:t>ꔱ⸺</w:t>
      </w:r>
      <w:r>
        <w:rPr/>
        <w:t>捧戮塤쉮㍉㮬⬬녞纣뾬幠☦當</w:t>
      </w:r>
      <w:r>
        <w:rPr/>
        <w:t>ⵖ</w:t>
      </w:r>
      <w:r>
        <w:rPr/>
        <w:t>Ɽ</w:t>
      </w:r>
      <w:r>
        <w:rPr/>
        <w:t>幰䦮䉪㎘埂숮洬奷ꍀ瘺뭶兹䨽ㅃ灦咱椯㟂獠⥩묬딬쉭欴칆樱㊩㥘㩯剓뾬呟唪兖橾쉨慭춏瑹췂杄㝧슩䳂祓卓㔶睬啐긪燂穐㥐ㅎ㥦䤣</w:t>
      </w:r>
      <w:r>
        <w:rPr/>
        <w:t>ꥏ</w:t>
      </w:r>
      <w:r>
        <w:rPr/>
        <w:t>ㅶ呔䫂愩濍⩏幔杪桓㥢獤橄塹太딲ヂ숤쉑쉳긭㪱城禩獏䐹⍲恍唸瞩슱厱㠴慄</w:t>
      </w:r>
      <w:r>
        <w:rPr/>
        <w:t>⡔</w:t>
      </w:r>
      <w:r>
        <w:rPr/>
        <w:t>癟㔣⨊㭔</w:t>
      </w:r>
      <w:r>
        <w:rPr/>
        <w:t>ꤦ</w:t>
      </w:r>
      <w:r>
        <w:rPr/>
        <w:t>㘺㢣넲䜶㙄ꅐ傥⧎㕂㡍幆</w:t>
      </w:r>
      <w:r>
        <w:rPr/>
        <w:t>ⷂ</w:t>
      </w:r>
      <w:r>
        <w:rPr/>
        <w:t>澩呕ꍌ㷎䝍坨噫⹖싃숣땮</w:t>
      </w:r>
      <w:r>
        <w:rPr/>
        <w:t>ꕲ⭺┨</w:t>
      </w:r>
      <w:r>
        <w:rPr/>
        <w:t>썓幺飂䣂⪩墿┮㘤䳎䋂㒏䩟爲숵</w:t>
      </w:r>
      <w:r>
        <w:rPr/>
        <w:t>ꤵ⥧</w:t>
      </w:r>
      <w:r>
        <w:rPr/>
        <w:t>印䙫当⦡쎩䉾獬燂听奐⩯䭏㕌桷奉쉵未伥␬쏎畋㋂楙⑖ꅶ㜣師䙮て㚻佶桋兕弰攵槂傘䑡庩汙䀱窩싂剉㝦夣祦晑渫</w:t>
      </w:r>
      <w:r>
        <w:rPr/>
        <w:t>꤭</w:t>
      </w:r>
      <w:r>
        <w:rPr/>
        <w:t>杁칮瘥ㅢ灌⑑⛂迂⩉涮穕䌩治䖩</w:t>
      </w:r>
      <w:r>
        <w:rPr/>
        <w:t>ꕈ</w:t>
      </w:r>
      <w:r>
        <w:rPr/>
        <w:t>쉾␯⚘獏挥瘩촵㡠싂쉀뼭갪朣䍮쉱輺䬮䠨⩍楘䘽呍</w:t>
      </w:r>
      <w:r>
        <w:rPr/>
        <w:t>ꤸ</w:t>
      </w:r>
      <w:r>
        <w:rPr/>
        <w:t>縻乬恟垱溏츥</w:t>
      </w:r>
      <w:r>
        <w:rPr/>
        <w:t>ꤳ</w:t>
      </w:r>
      <w:r>
        <w:rPr/>
        <w:t>䖵쉃</w:t>
      </w:r>
      <w:r>
        <w:rPr/>
        <w:t>Ⳃ</w:t>
      </w:r>
      <w:r>
        <w:rPr/>
        <w:t>确獔瞡</w:t>
      </w:r>
      <w:r>
        <w:rPr/>
        <w:t>⡂</w:t>
      </w:r>
      <w:r>
        <w:rPr/>
        <w:t>ꗂ</w:t>
      </w:r>
      <w:r>
        <w:rPr/>
        <w:t>瓂</w:t>
      </w:r>
      <w:r>
        <w:rPr/>
        <w:t>ꤲ⎻</w:t>
      </w:r>
      <w:r>
        <w:rPr/>
        <w:t>䖬佢丱玣㘲汭쉯䗎祳쉚촽允烂伳䎣倦敪癃캏湅硉꺬슏爬䧂쉘檡쉡妩⫃噤㩓窥꺱⌲徘仍갱쉀厱横⥷偨㚬숨䑓쉠䩍洪䈨깷䟍⫂쉎䵸</w:t>
      </w:r>
      <w:r>
        <w:rPr/>
        <w:t>⡕</w:t>
      </w:r>
      <w:r>
        <w:rPr/>
        <w:t>囂乌㘹꥕⌻䡑䭘汏啚슡쵯樦䑸汳⺵橔뭟栤⹏㔤敦硪㙑쉌깳쵵啷</w:t>
      </w:r>
      <w:r>
        <w:rPr/>
        <w:t>ꕂ</w:t>
      </w:r>
      <w:r>
        <w:rPr/>
        <w:t>걃濍⽭쉠盂⩑䉌걸쉫数⑖灎旎㩆㈪恧樣쵔숪番䑬溘ꥰ䴳怲쉱ㄪ摖⸩쉕桉顟悩</w:t>
      </w:r>
      <w:r>
        <w:rPr/>
        <w:t>ꕊꤪ</w:t>
      </w:r>
      <w:r>
        <w:rPr/>
        <w:t>㛂繐숴惂뽮⴦㋍秂깔쉚株楤䕞幺晅⛂䡞</w:t>
      </w:r>
      <w:r>
        <w:rPr/>
        <w:t>ꔶ</w:t>
      </w:r>
      <w:r>
        <w:rPr/>
        <w:t>穨漫朵숣䒩汪㊬쉟</w:t>
      </w:r>
      <w:r>
        <w:rPr/>
        <w:t>꧂</w:t>
      </w:r>
      <w:r>
        <w:rPr/>
        <w:t>浌奨싎迂橓浗曂吶係㒮䥾뮻⑳䯂쉎㘩쉚㮻剷烂⭟㐪䒥숻椱噋穴䦻뿂が敷奇硙㩳쏂喩</w:t>
      </w:r>
      <w:r>
        <w:rPr/>
        <w:t>ꥈ</w:t>
      </w:r>
      <w:r>
        <w:rPr/>
        <w:t>쉁䤱穕</w:t>
      </w:r>
      <w:r>
        <w:rPr/>
        <w:t>⠹⏂</w:t>
      </w:r>
      <w:r>
        <w:rPr/>
        <w:t>窿区䵚녺㤹╏幦彅㑶쵈⩕䱂싎火盂彚싂煏䙨敀櫃弥焮傻柂㈪䙊⑕⮵䴬</w:t>
      </w:r>
      <w:r>
        <w:rPr/>
        <w:t>ꕹ</w:t>
      </w:r>
      <w:r>
        <w:rPr/>
        <w:t>瑒</w:t>
      </w:r>
      <w:r>
        <w:rPr/>
        <w:t>⠣♞</w:t>
      </w:r>
      <w:r>
        <w:rPr/>
        <w:t>佣勂汊㉣燂穏祡冩塶䌷䫂晅㏎恁珎⩤㝪汾╢겻쉁䞵</w:t>
      </w:r>
      <w:r>
        <w:rPr/>
        <w:t>⠯</w:t>
      </w:r>
      <w:r>
        <w:rPr/>
        <w:t>潍습癀㙀곂瘪⩗ㅣ䡬嚘쉸浰戤䍆摟㶥썖㖣㐲卟⴪係秎へ䣎싃뿂</w:t>
      </w:r>
      <w:r>
        <w:rPr/>
        <w:t>ꖏ</w:t>
      </w:r>
      <w:r>
        <w:rPr/>
        <w:t>㋎쉓䶵硂晓弣抡㙴䩗拎頪⑧牡瘲㙣뼷⑏挳⩊潚樸㡶쉍㝨携焣⼬䩏唽浔⽨劘䃂갥啰땮䅌㙦㋂䞩깭♦딸싂㜰灦⽳⎩녺掻㬥橶䱲䉦㴬뽀⑪㇎摭婧╍䀪䑦쉸平槂顥ꌽ⌹⍷䰴⭲땈⻂輦纻轪⍈捊</w:t>
      </w:r>
      <w:r>
        <w:rPr/>
        <w:t>⠲</w:t>
      </w:r>
      <w:r>
        <w:rPr/>
        <w:t>桴쉄夭</w:t>
      </w:r>
      <w:r>
        <w:rPr/>
        <w:t>⢱</w:t>
      </w:r>
      <w:r>
        <w:rPr/>
        <w:t>狂勍㌫㥤匊犣쉈쉅㙴㨱ォ⩍䇂稥珃䙬㖣䷎晷奨Ⓨ挫ノ嘯㘽煞숽甭㘷潏僂ꅔ前瀫涩兓故噣䥔췂䌶췎杵䁷燂</w:t>
      </w:r>
      <w:r>
        <w:rPr/>
        <w:t>⠪</w:t>
      </w:r>
      <w:r>
        <w:rPr/>
        <w:t>쉣畫㡃칇然倫椭⹘折慮䯍싂㠻湡晭扵礷䁟垿⹓橄츹쉘␲歷ㅠ擂녌ꄱ⑅</w:t>
      </w:r>
      <w:r>
        <w:rPr/>
        <w:t>ꤳ꧂</w:t>
      </w:r>
      <w:r>
        <w:rPr/>
        <w:t>噴偢땮</w:t>
      </w:r>
      <w:r>
        <w:rPr/>
        <w:t>ⱊ</w:t>
      </w:r>
      <w:r>
        <w:rPr/>
        <w:t>剧뽫㭐ꄲ灔硙쉇䵆뭆妘顨支徻氯碵썃甪䉗浗㉪㤦汱ㅀ歉㴤椹ꍫꅚ♆楞䉅吨猺숥䍫䴯䵔婑掱⫂扲㙠渥뭄䬦ど슩쉯⮩⩳쉃䩥䈩恘䥎奥怰昲䋂쉀㑷㝳슘硡䅃䙗⽂ふ뮩䡾쉈⏂</w:t>
      </w:r>
      <w:r>
        <w:rPr/>
        <w:t>⡕</w:t>
      </w:r>
      <w:r>
        <w:rPr/>
        <w:t>ꍁ䱄㥓䝭썥⥔礥</w:t>
      </w:r>
      <w:r>
        <w:rPr/>
        <w:t>ꖥ</w:t>
      </w:r>
      <w:r>
        <w:rPr/>
        <w:t>盃</w:t>
      </w:r>
      <w:r>
        <w:rPr/>
        <w:t>ꔤ</w:t>
      </w:r>
      <w:r>
        <w:rPr/>
        <w:t>묷硳㛂熣䤺</w:t>
      </w:r>
      <w:r>
        <w:rPr/>
        <w:t>⡥</w:t>
      </w:r>
      <w:r>
        <w:rPr/>
        <w:t>穚带氦ぉ</w:t>
      </w:r>
      <w:r>
        <w:rPr/>
        <w:t>ꥎ</w:t>
      </w:r>
      <w:r>
        <w:rPr/>
        <w:t>ㅯ廃♨㣂ヂ穸傱庱乥뼽뽄숪㦩䀨㶻슏⽠</w:t>
      </w:r>
      <w:r>
        <w:rPr/>
        <w:t>ⱞ</w:t>
      </w:r>
      <w:r>
        <w:rPr/>
        <w:t>氤楊晕쎵卮⩷녓彇</w:t>
      </w:r>
      <w:r>
        <w:rPr/>
        <w:t>ꔰ</w:t>
      </w:r>
      <w:r>
        <w:rPr/>
        <w:t>婒八뭐꺵癩칖숱</w:t>
      </w:r>
      <w:r>
        <w:rPr/>
        <w:t>ꕔ⌺</w:t>
      </w:r>
      <w:r>
        <w:rPr/>
        <w:t>㡣摣䵡捘♐䢮쉧毂</w:t>
      </w:r>
      <w:r>
        <w:rPr/>
        <w:t>⡞</w:t>
      </w:r>
      <w:r>
        <w:rPr/>
        <w:t>擂拂㗂⭋ꎮ敶걅␳䥢楗圩懂㷂渲⥥</w:t>
      </w:r>
      <w:r>
        <w:rPr/>
        <w:t>ⰸ</w:t>
      </w:r>
      <w:r>
        <w:rPr/>
        <w:t>㉡堣灗截습䈶獏汨朥兎ぎ</w:t>
      </w:r>
      <w:r>
        <w:rPr/>
        <w:t>⡅</w:t>
      </w:r>
      <w:r>
        <w:rPr/>
        <w:t>摩捗⑩⩐췂浡嘪㘹쉤⵪</w:t>
      </w:r>
      <w:r>
        <w:rPr/>
        <w:t>ⶱ</w:t>
      </w:r>
      <w:r>
        <w:rPr/>
        <w:t>愸숴䡂넩╋獬⹚⑒⯂</w:t>
      </w:r>
      <w:r>
        <w:rPr/>
        <w:t>ꥋ</w:t>
      </w:r>
      <w:r>
        <w:rPr/>
        <w:t>媏田쉮</w:t>
      </w:r>
      <w:r>
        <w:rPr/>
        <w:t>ⲥ</w:t>
      </w:r>
      <w:r>
        <w:rPr/>
        <w:t>砷㒏祲긦ꥯ幚䲩</w:t>
      </w:r>
      <w:r>
        <w:rPr/>
        <w:t>ⰳ</w:t>
      </w:r>
      <w:r>
        <w:rPr/>
        <w:t>头㥑页⹢싂쌻녗绂</w:t>
      </w:r>
      <w:r>
        <w:rPr/>
        <w:t>Ⱜ</w:t>
      </w:r>
      <w:r>
        <w:rPr/>
        <w:t>뮱㇂〽椳䥇风稦슬뼤塩</w:t>
      </w:r>
      <w:r>
        <w:rPr/>
        <w:t>ꤰ</w:t>
      </w:r>
      <w:r>
        <w:rPr/>
        <w:t>쉁⹶䁩䅅땂瀽坾⒘⼨湋竂ꄤ쉈㩟㝊䊬䉅숤㙗㑚䡺欻淂㑁㭸壂녔쉈䥹싂磂땾䅪숰飂⮱䥁㝉涘䔶㘵꥚ꅒ㙩떥楀卮⫂</w:t>
      </w:r>
      <w:r>
        <w:rPr/>
        <w:t>ⱶ</w:t>
      </w:r>
      <w:r>
        <w:rPr/>
        <w:t>檣幀䚥⌻Ⓜ悿迂捙㩺</w:t>
      </w:r>
      <w:r>
        <w:rPr/>
        <w:t>ꖱ</w:t>
      </w:r>
      <w:r>
        <w:rPr/>
        <w:t>辩겣啣쉬ꥹ썟㭨幫歴浤優䞱硡卲㨵甪迂汔瑄捬슥燂汉녲兟숫⸷䀥ꥭ깾殥슻癌猫䵬쉩咩ꍙ瀦瑴復呲剳㵟㤳숬㚱</w:t>
      </w:r>
      <w:r>
        <w:rPr/>
        <w:t>ꕚ</w:t>
      </w:r>
      <w:r>
        <w:rPr/>
        <w:t>㠣頦焲湴㵅</w:t>
      </w:r>
      <w:r>
        <w:rPr/>
        <w:t>⡥</w:t>
      </w:r>
      <w:r>
        <w:rPr/>
        <w:t>䇂扣䛃䕖湴쵑婾哂吳싂䁕枿顄儭㓂㠺幆敓瘬뭶슥㙊洯流啁参悻ꍹ⍑놏</w:t>
      </w:r>
      <w:r>
        <w:rPr/>
        <w:t>⠸</w:t>
      </w:r>
      <w:r>
        <w:rPr/>
        <w:t>䝈땭掵칹䐪䣃噞╋䘬갩쉃健쉘♎卐㶻䔹▮䙱汥潥縥㙸⍾ㅹ䶵㷂浸朻⥗䍢뾡䂻䝭㯂㕇吮湘祰쉖啪扙싃唰幾⭌枣㋂杫捥䍹坁싂櫍싍▏扂啯䑓쵡⥎攪걊票皮冡䈫㡡싂呱猊䅷塪㍅걶敬쉺迂併盎浢㭙㡤塦づ樥奥祇㛂歴♀砯쉟䚵窏機⥊㵦㡰䤦䑊摈恸㵌㈽浅轲</w:t>
      </w:r>
      <w:r>
        <w:rPr/>
        <w:t>ꥆ</w:t>
      </w:r>
      <w:r>
        <w:rPr/>
        <w:t>㍎⭙樸츩⥐⩮䡕窻睉㤦慘㤪䞡ㆡ겥潑ꇂ</w:t>
      </w:r>
      <w:r>
        <w:rPr/>
        <w:t>⣂</w:t>
      </w:r>
      <w:r>
        <w:rPr/>
        <w:t>秂㥦䙋⬤睲狂쉁숪䕕廂お輰</w:t>
      </w:r>
      <w:r>
        <w:rPr/>
        <w:t>ꕏ</w:t>
      </w:r>
      <w:r>
        <w:rPr/>
        <w:t>乁⥑뭹癆咘浺⨱匬䮻⬪椳戫䍖䕕쉓辩쵏浙䊿숯㬨䱑</w:t>
      </w:r>
      <w:r>
        <w:rPr/>
        <w:t>ꦥ</w:t>
      </w:r>
      <w:r>
        <w:rPr/>
        <w:t>秎</w:t>
      </w:r>
      <w:r>
        <w:rPr/>
        <w:t>ꕠ</w:t>
      </w:r>
      <w:r>
        <w:rPr/>
        <w:t>뽆欤扎碿扃买慫⑾奐</w:t>
      </w:r>
      <w:r>
        <w:rPr/>
        <w:t>ⰱ</w:t>
      </w:r>
      <w:r>
        <w:rPr/>
        <w:t>痂兯㉧擂䝰슡䞮煈깗䩐䓍摪疵</w:t>
      </w:r>
      <w:r>
        <w:rPr/>
        <w:t>ⴰ</w:t>
      </w:r>
      <w:r>
        <w:rPr/>
        <w:t>找⸥ꥵ伯</w:t>
      </w:r>
      <w:r>
        <w:rPr/>
        <w:t>⠰</w:t>
      </w:r>
      <w:r>
        <w:rPr/>
        <w:t>剈쉷敒塂槃땳㬵긹噮さ慭厱떣쉅瞩ꥡ璣⽬㩹♴珃佀颮䅎숲矂⌷炿</w:t>
      </w:r>
      <w:r>
        <w:rPr/>
        <w:t>⠰</w:t>
      </w:r>
      <w:r>
        <w:rPr/>
        <w:t>䂘憱⭚</w:t>
      </w:r>
      <w:r>
        <w:rPr/>
        <w:t>ⷃ</w:t>
      </w:r>
      <w:r>
        <w:rPr/>
        <w:t>츫䩚뭄쉄楡杰ꄲ怽⚡汳䯂⌤㥐쉗㝪塵畧䕑眭쉭咻樦⑗䯂싂頩䏂쉎祢畍兆䕺顔䁩飂瘰쉨䀹呣潌医喬か吵〣氥啵殻昨녴䄱䀩쉆䡹쌮ꥡ咵ꥹ澱願⌷㩰牁⪮硚撩硚걒㤩</w:t>
      </w:r>
      <w:r>
        <w:rPr/>
        <w:t>ꕢ</w:t>
      </w:r>
      <w:r>
        <w:rPr/>
        <w:t>惂⩤쉶쵲瘽⩥ご桸唷╏䣎㜨</w:t>
      </w:r>
      <w:r>
        <w:rPr/>
        <w:t>ꕄ</w:t>
      </w:r>
      <w:r>
        <w:rPr/>
        <w:t>䣂쌪㑘ㄶ乚壎穐洹昶乃䔲え失㢩獗䵪</w:t>
      </w:r>
      <w:r>
        <w:rPr/>
        <w:t>⡣</w:t>
      </w:r>
      <w:r>
        <w:rPr/>
        <w:t>党椨뭣癗숮歇䩟뽯</w:t>
      </w:r>
      <w:r>
        <w:rPr/>
        <w:t>ⳍ</w:t>
      </w:r>
      <w:r>
        <w:rPr/>
        <w:t>뼣쉇</w:t>
      </w:r>
      <w:r>
        <w:rPr/>
        <w:t>Ⱚ</w:t>
      </w:r>
      <w:r>
        <w:rPr/>
        <w:t>唸噦祺兰ꌳ婑⾵ꍓ刱䑂杵纥儳㒿䨨슏硧䏂嘻걄䝩␬恂㝅稻セ㗂䡋䉍⍇産㑇扠䲩畨</w:t>
      </w:r>
      <w:r>
        <w:rPr/>
        <w:t>ꤶ</w:t>
      </w:r>
      <w:r>
        <w:rPr/>
        <w:t>墱㇂쉐♳䅚恰⥤轘䑐㏂䁴䌵䤮幭售婨猸쉆쉪䉭㣂컃</w:t>
      </w:r>
      <w:r>
        <w:rPr/>
        <w:t>ⵆ</w:t>
      </w:r>
      <w:r>
        <w:rPr/>
        <w:t>ꅨ</w:t>
      </w:r>
      <w:r>
        <w:rPr/>
        <w:t>ꥎ</w:t>
      </w:r>
      <w:r>
        <w:rPr/>
        <w:t>ㅵ</w:t>
      </w:r>
      <w:r>
        <w:rPr/>
        <w:t>⠲</w:t>
      </w:r>
      <w:r>
        <w:rPr/>
        <w:t>㐲泃뽇</w:t>
      </w:r>
      <w:r>
        <w:rPr/>
        <w:t>ⵤ</w:t>
      </w:r>
      <w:r>
        <w:rPr/>
        <w:t>橹뼸㭪佩쉕⎏檘뭅</w:t>
      </w:r>
      <w:r>
        <w:rPr/>
        <w:t>⠵</w:t>
      </w:r>
      <w:r>
        <w:rPr/>
        <w:t>丩眨敷쉇怱䍮挤㨭㝊쉔壂ィ枩瑰㙯噆</w:t>
      </w:r>
      <w:r>
        <w:rPr/>
        <w:t>ꥍ⵩</w:t>
      </w:r>
      <w:r>
        <w:rPr/>
        <w:t>䗎쉖쉠⤷싂佩㧎쉏⍀䱡盂猹潍颣氻쉰딥廂㍫ꅂ㣂全彺䭞쉑伮䁾桒Ⓙ咣㒱쉟曂未㠳洨佖⨰礰硢娰竂喱</w:t>
      </w:r>
      <w:r>
        <w:rPr/>
        <w:t>⠷</w:t>
      </w:r>
      <w:r>
        <w:rPr/>
        <w:t>乬쵴⨭䘩浄灴땟걪眤ꥤ楉⭉ㅩ쵏摪䅸奄稰〩⶘ヂ癓揂礹䏂ꄨ㋂䜸煷亮爺㇂䭤⺩䩋浲佋묯炻쉟矂䤺楑砽䕢炬埃슻䩎⫂低䑃䘦㈸⻍㭇쉄䉉匨匵乔汀公撣⏂䀩娶썆壂䏍⽀獊琬</w:t>
      </w:r>
      <w:r>
        <w:rPr/>
        <w:t>ⵏ</w:t>
      </w:r>
      <w:r>
        <w:rPr/>
        <w:t>瘸싎ꍄ캱睥唸㇂㯃䙫㑆</w:t>
      </w:r>
      <w:r>
        <w:rPr/>
        <w:t>ꦘ</w:t>
      </w:r>
      <w:r>
        <w:rPr/>
        <w:t>㐫洦䡟䱀ꍭ</w:t>
      </w:r>
      <w:r>
        <w:rPr/>
        <w:t>⡨</w:t>
      </w:r>
      <w:r>
        <w:rPr/>
        <w:t>匫堦㵳村炻⭟楁瀷㥔깓䁍㕎煎玘㝧숊떮爭愶奨⨽㑈ヂ⩇⺡㡥䣂淂녊뽓딷楖敲琳㚡ㆵꆩ슥쎩戱</w:t>
      </w:r>
      <w:r>
        <w:rPr/>
        <w:t>ⵡ</w:t>
      </w:r>
      <w:r>
        <w:rPr/>
        <w:t>楋瞬䙪</w:t>
      </w:r>
      <w:r>
        <w:rPr/>
        <w:t>ꕰ</w:t>
      </w:r>
      <w:r>
        <w:rPr/>
        <w:t>넬뽅캩쉍뭸▵癷걠㩃떏겡姂⩴쉈</w:t>
      </w:r>
      <w:r>
        <w:rPr/>
        <w:t>⡶</w:t>
      </w:r>
      <w:r>
        <w:rPr/>
        <w:t>櫂</w:t>
      </w:r>
      <w:r>
        <w:rPr/>
        <w:t>ꥐ⎩╖</w:t>
      </w:r>
      <w:r>
        <w:rPr/>
        <w:t>䄲杍彵眫싂⛂歑</w:t>
      </w:r>
      <w:r>
        <w:rPr/>
        <w:t>ꕔ</w:t>
      </w:r>
      <w:r>
        <w:rPr/>
        <w:t>㏃潎녩但</w:t>
      </w:r>
      <w:r>
        <w:rPr/>
        <w:t>ꤲ</w:t>
      </w:r>
      <w:r>
        <w:rPr/>
        <w:t>療歗ꍐ쉏轫ꅤ橺㴥囂䝸强圲䙰㕖⽆敒獘긭䩔䊮㖘楎⮱⍵䤬䕕䪵⥞偕⽰ꅧ䵶䉅㩕䵨昲⻂瑀䆮숣斩癠摱潠쉞䓍</w:t>
      </w:r>
      <w:r>
        <w:rPr/>
        <w:t>⣂</w:t>
      </w:r>
      <w:r>
        <w:rPr/>
        <w:t>䁢㍓楤䥇䪡㯂싂樤촺卢숪⼬䥥硺썧⭡쉕㩭妩㤫癕⫂摨숩⻂傿爯</w:t>
      </w:r>
      <w:r>
        <w:rPr/>
        <w:t>ꔰ</w:t>
      </w:r>
      <w:r>
        <w:rPr/>
        <w:t>噡걷恵湀♠떮⩭槂縪䝖⺥燂睊壍盂䕪䩢ㅥ剰습뼲땢쉖绂縪䕑⸶湗灠㵙䁟⴨⨶汴쎻穡湀</w:t>
      </w:r>
      <w:r>
        <w:rPr/>
        <w:t>ⴵ</w:t>
      </w:r>
      <w:r>
        <w:rPr/>
        <w:t>뭆咥뭵⫂纥彐泍걫㙳瘮㡒畗丸㨬㛂</w:t>
      </w:r>
      <w:r>
        <w:rPr/>
        <w:t>ⷂ⹣</w:t>
      </w:r>
      <w:r>
        <w:rPr/>
        <w:t>썘䖮㑨棂嫂ꌣ敵⨩夣涏測</w:t>
      </w:r>
      <w:r>
        <w:rPr/>
        <w:t>⡅</w:t>
      </w:r>
      <w:r>
        <w:rPr/>
        <w:t>숩⽌쉵䆥</w:t>
      </w:r>
      <w:r>
        <w:rPr/>
        <w:t>ⵠ</w:t>
      </w:r>
      <w:r>
        <w:rPr/>
        <w:t>獢剡䩆칕</w:t>
      </w:r>
      <w:r>
        <w:rPr/>
        <w:t>Ⱛ</w:t>
      </w:r>
      <w:r>
        <w:rPr/>
        <w:t>䑶긥䍞噂⫂ꏂ掩楚㙥剧嘳垏瑮曂懂㚬塯厩呏慴㓂╡㥘ꍵ怯䀯䬲䭨彔䝀ち깸䏂쉾潺乄瞮㘶싃顶关</w:t>
      </w:r>
      <w:r>
        <w:rPr/>
        <w:t>ꗂ</w:t>
      </w:r>
      <w:r>
        <w:rPr/>
        <w:t>䨪顃婑溮䔻습⩠窣䱯啥剠䥯桸全땉慤塺䘹쉥㔫걗獣숩堣御⹥쉒</w:t>
      </w:r>
      <w:r>
        <w:rPr/>
        <w:t>⡤</w:t>
      </w:r>
      <w:r>
        <w:rPr/>
        <w:t>塕绂䄷杀䡳殮乐塨쉀繄칲桶㡑厮ㅤꥬ슱㐫辥录䝅춬⹆䅋祥睗獩㡫㬨쉚恕冿㆘칶撩걍旂潱示瞥䇂⩍姂㯂㉺扗穆슱㥀玣挤彧</w:t>
      </w:r>
      <w:r>
        <w:rPr/>
        <w:t>ꤤ⑓</w:t>
      </w:r>
      <w:r>
        <w:rPr/>
        <w:t>쉒</w:t>
      </w:r>
      <w:r>
        <w:rPr/>
        <w:t>ꕧ</w:t>
      </w:r>
      <w:r>
        <w:rPr/>
        <w:t>掵䔻㌶摢轥柂㴦㐤淂䕍䴳䦩┰慂灄参佃捩슬椶㑫㑸뭋㏂濍䝢楨⹧쵋し慇</w:t>
      </w:r>
      <w:r>
        <w:rPr/>
        <w:t>ꕠ①</w:t>
      </w:r>
      <w:r>
        <w:rPr/>
        <w:t>杦䒿悥啵촬䭥㴣慩皣ㆩ㕀䕆呇潂扅</w:t>
      </w:r>
      <w:r>
        <w:rPr/>
        <w:t>ꕩ</w:t>
      </w:r>
      <w:r>
        <w:rPr/>
        <w:t>噃䜬딷㙅쉨ꇂ䁎潹徱䌭⵨뽃쵸칚並灨痂쎣츰⽹♺椩ꥱꍢ⑂棎祮쉠䐥숹㌩㎡便哎쉳沩繗뼪䓃㭧甴妻㤪䭆砽顾</w:t>
      </w:r>
      <w:r>
        <w:rPr/>
        <w:t>Ⲙ</w:t>
      </w:r>
      <w:r>
        <w:rPr/>
        <w:t>桙硙싂慔瑨哂䶵칀䥋斩彇⍎⩞䷂ぬ去ꥡ㷂⩯礫걒</w:t>
      </w:r>
      <w:r>
        <w:rPr/>
        <w:t>ꕬ</w:t>
      </w:r>
      <w:r>
        <w:rPr/>
        <w:t>为祋穨瑳䂻轋獡啷⍬䛂瀫䩆숲塎ね쉲悵슘쉦쉉㥷⥪䊩㍄㑉싂圫꺘䱚</w:t>
      </w:r>
      <w:r>
        <w:rPr/>
        <w:t>⡅</w:t>
      </w:r>
      <w:r>
        <w:rPr/>
        <w:t>⽑쉹</w:t>
      </w:r>
      <w:r>
        <w:rPr/>
        <w:t>ꤣ</w:t>
      </w:r>
      <w:r>
        <w:rPr/>
        <w:t>숷楷쉲甩癢杈␬囂䄬橎穥⭏別숴㬩桺⽮囃㉧䩦〶瘊쉗</w:t>
      </w:r>
      <w:r>
        <w:rPr/>
        <w:t>⡗</w:t>
      </w:r>
      <w:r>
        <w:rPr/>
        <w:t>䑯坶┤䖥㑪㢘佲暬咏㭤ど♤姂䳂奘ㅖ枿␩㮵䨬奺쉀坉妻䰥떿걍礱楰</w:t>
      </w:r>
      <w:r>
        <w:rPr/>
        <w:t>ꔷ</w:t>
      </w:r>
      <w:r>
        <w:rPr/>
        <w:t>核焣顊⩚쉩欮甴頣</w:t>
      </w:r>
      <w:r>
        <w:rPr/>
        <w:t>ⱑ</w:t>
      </w:r>
      <w:r>
        <w:rPr/>
        <w:t>ꥤ년껂⽃䩮䬪</w:t>
      </w:r>
      <w:r>
        <w:rPr/>
        <w:t>ⱷ</w:t>
      </w:r>
      <w:r>
        <w:rPr/>
        <w:t>嫂믂뼪䙙쉑䡺숯䪘䍓걖㤰㝈칔娳瘳䛂㉢싂呅촻噇橞硫㑄砬煹싂</w:t>
      </w:r>
      <w:r>
        <w:rPr/>
        <w:t>⠨</w:t>
      </w:r>
      <w:r>
        <w:rPr/>
        <w:t>쉪</w:t>
      </w:r>
      <w:r>
        <w:rPr/>
        <w:t>Ⱘ</w:t>
      </w:r>
      <w:r>
        <w:rPr/>
        <w:t>㡄佦囃쵚㍉硫奬䍴쌰⽦</w:t>
      </w:r>
      <w:r>
        <w:rPr/>
        <w:t>ꦘꥒ</w:t>
      </w:r>
      <w:r>
        <w:rPr/>
        <w:t>卒甤뽣智䴫촮夵쉫䒥湤칾⌤䔬⑎徱慧海甬㭚걄汮쵠㒩楷䬯恦穣䁺晌旃</w:t>
      </w:r>
      <w:r>
        <w:rPr/>
        <w:t>⡏</w:t>
      </w:r>
      <w:r>
        <w:rPr/>
        <w:t>伻䝗䛂쵆癓塲ヂ싂痂獣穧썖뾮⍏煮㴱と뼬朩⹇떘䒮塓기斿煂呁㥴嫍쉞娽⍟⑚偃⩣쉯䅥숺썋깎榬眽⽒敫悘</w:t>
      </w:r>
      <w:r>
        <w:rPr/>
        <w:t>ⲩ</w:t>
      </w:r>
      <w:r>
        <w:rPr/>
        <w:t>䡲⑐⒩䑾朳樺汃䁙㏍し䤩</w:t>
      </w:r>
      <w:r>
        <w:rPr/>
        <w:t>ꗂ</w:t>
      </w:r>
      <w:r>
        <w:rPr/>
        <w:t>咿坯䕁ꄣ㘩版妣李㵋弲摂㪩猲㠵橡䡥⭔겏숰숶䕕灞瞵抣㉱䀴쉉䝣漲倰䞥旃⭸幇⻂</w:t>
      </w:r>
      <w:r>
        <w:rPr/>
        <w:t>⡧</w:t>
      </w:r>
      <w:r>
        <w:rPr/>
        <w:t>㥎㭴悮䱇ꌤ</w:t>
      </w:r>
      <w:r>
        <w:rPr/>
        <w:t>ꦏ</w:t>
      </w:r>
      <w:r>
        <w:rPr/>
        <w:t>祎쉾거㍾漫顳櫂㵗塍</w:t>
      </w:r>
      <w:r>
        <w:rPr/>
        <w:t>ⱑ</w:t>
      </w:r>
      <w:r>
        <w:rPr/>
        <w:t>旂㕦</w:t>
      </w:r>
      <w:r>
        <w:rPr/>
        <w:t>ꦱ</w:t>
      </w:r>
      <w:r>
        <w:rPr/>
        <w:t>쉕</w:t>
      </w:r>
      <w:r>
        <w:rPr/>
        <w:t>⡭</w:t>
      </w:r>
      <w:r>
        <w:rPr/>
        <w:t>䉈싍入⹣栯䕱</w:t>
      </w:r>
      <w:r>
        <w:rPr/>
        <w:t>ⱴ</w:t>
      </w:r>
      <w:r>
        <w:rPr/>
        <w:t>ギ쉦潲䡟컂娶㑄슬뽰䉘</w:t>
      </w:r>
      <w:r>
        <w:rPr/>
        <w:t>꤬</w:t>
      </w:r>
      <w:r>
        <w:rPr/>
        <w:t>潰췂ꌴㄳ숦뽇</w:t>
      </w:r>
      <w:r>
        <w:rPr/>
        <w:t>ꤦ</w:t>
      </w:r>
      <w:r>
        <w:rPr/>
        <w:t>楀昷削⭶㦿䈤숣쌶弩⩭䠶杨⫂녒⹈洸⩗⍚呹恺木佂㩠滎偾㩴싍顣㙇溱촴䗍쉓掩䥅╶䕋䝌䑐ㅵ㋂礵</w:t>
      </w:r>
      <w:r>
        <w:rPr/>
        <w:t>꧂</w:t>
      </w:r>
      <w:r>
        <w:rPr/>
        <w:t>쉄稫기䠺囂咣硦奥氫㌶䱪⼺ꏂ䅺倵噏楊㯍⛂智噘ꍟ숷敫睁䪵䷃䁏䴯唭䍮</w:t>
      </w:r>
      <w:r>
        <w:rPr/>
        <w:t>ⲏ</w:t>
      </w:r>
      <w:r>
        <w:rPr/>
        <w:t>迂噊奉뾡垮䥑쉠⸺쉔䙧悩쉦ꥣ兘晉㍯䉅半楸䨽</w:t>
      </w:r>
      <w:r>
        <w:rPr/>
        <w:t>ꔫ╗</w:t>
      </w:r>
      <w:r>
        <w:rPr/>
        <w:t>㎮䥾ꎡ歴轓橪䤨䜫쉐쉯㖘潆␰〱ꥤ⑃爳쵫㧂公晖䅙嫂㊵繤啚㭐</w:t>
      </w:r>
      <w:r>
        <w:rPr/>
        <w:t>ꤪ</w:t>
      </w:r>
      <w:r>
        <w:rPr/>
        <w:t>䋂穎䭬㧂浪㧍杯滂㕃卑煗㈸䇂⩨剕쉭涥㨸噱止㌷飂摪䅈爯격婢犮쉤싍츻䱦⯂坺瘤⩥⹎⍃總頷卷⺬御㉚撵〻㠫䴩偫⮥쉗숲㐹瑎䉹딸⭷仂癣싂㩺ꥲ㊣轳檣숩쉲⑺畵撻⬤利㧂恤⦡攴〴䌪玵呤㞏梬彀☬湶偋全渷穸窣〦捚縥⽫晈⹧⒵⭭䵚</w:t>
      </w:r>
      <w:r>
        <w:rPr/>
        <w:t>Ⱬ</w:t>
      </w:r>
      <w:r>
        <w:rPr/>
        <w:t>杶婥쉱垩奂慳䩮戶繢䊿뽅䥔碣晫㤣싂枮䘭稪午䘭⍉⸥⭞敄攊⌺儳</w:t>
      </w:r>
      <w:r>
        <w:rPr/>
        <w:t>ⶱ</w:t>
      </w:r>
      <w:r>
        <w:rPr/>
        <w:t>汙げ晥슱㔰컂䡄싎䀹싂</w:t>
      </w:r>
      <w:r>
        <w:rPr/>
        <w:t>ꕔ</w:t>
      </w:r>
      <w:r>
        <w:rPr/>
        <w:t>쉗⍉㭖ꅡ庵兣吭癠湑쉸쉋쉱</w:t>
      </w:r>
      <w:r>
        <w:rPr/>
        <w:t>꧂</w:t>
      </w:r>
      <w:r>
        <w:rPr/>
        <w:t>䓂♄걃⛂㔹</w:t>
      </w:r>
      <w:r>
        <w:rPr/>
        <w:t>ꕍ</w:t>
      </w:r>
      <w:r>
        <w:rPr/>
        <w:t>䙚⍎㨸柂先東摅攸꺱奖禩丮숲슩</w:t>
      </w:r>
      <w:r>
        <w:rPr/>
        <w:t>ⶣ</w:t>
      </w:r>
      <w:r>
        <w:rPr/>
        <w:t>쏂晤沏숮䘫㥶␬┴冿癮垱滂浃剹炘绂犵⮩䝶䒏㎱摴恲⨳偕彌╦桓䁗▣㜶⭀䙊瀫슡⵹䎣䂮⹆㕫쉂刬츮䤷〉ノ싍啁恙숺</w:t>
      </w:r>
      <w:r>
        <w:rPr/>
        <w:t>ꖻ</w:t>
      </w:r>
      <w:r>
        <w:rPr/>
        <w:t>玥妣䨫桢杖仂䑬扰♯⩄ꍟ塞圻⍅⍣칚㔯갥瑢싂싂痂摭숣勂쉈䩒楸㑪䭋䘥顗矂獦嫂숻儶掘洣䕃쉓㤪숥㍞煾꥞䙘㡯</w:t>
      </w:r>
      <w:r>
        <w:rPr/>
        <w:t>ⷂ</w:t>
      </w:r>
      <w:r>
        <w:rPr/>
        <w:t>昱ꍭ繅額싍〵㴽</w:t>
      </w:r>
      <w:r>
        <w:rPr/>
        <w:t>ꤹ</w:t>
      </w:r>
      <w:r>
        <w:rPr/>
        <w:t>堻縩⽦땱愯</w:t>
      </w:r>
      <w:r>
        <w:rPr/>
        <w:t>꧃</w:t>
      </w:r>
      <w:r>
        <w:rPr/>
        <w:t>ꆮ㑨♐⵱㙯䵇呫嘳춿婫㝚쉵䉮⧂ꅙ眸쉳硥칸祆㉂姎搸쵌╏喿</w:t>
      </w:r>
      <w:r>
        <w:rPr/>
        <w:t>ꤤ</w:t>
      </w:r>
      <w:r>
        <w:rPr/>
        <w:t>潉숰啍</w:t>
      </w:r>
      <w:r>
        <w:rPr/>
        <w:t>ꤴ</w:t>
      </w:r>
      <w:r>
        <w:rPr/>
        <w:t>獣촭⩍晍▱䍥㊥숰쉈晖숳瘱ꆱ冻毂斏幹獡㋂瘨걳奆①晎ꥢ穌</w:t>
      </w:r>
      <w:r>
        <w:rPr/>
        <w:t>ꕇ</w:t>
      </w:r>
      <w:r>
        <w:rPr/>
        <w:t>杏䝣〷抿⨭⽄泂뽆䱂漺朩습穷湑稵偳☫䫂塕슘狂牮䀰㝰슥慺厡劬佁썣佇ꅣに琬싃㝮㜰㭰卆뗂慎걐穢뭀⤨㉏䙚婍숫䍊㥒숸뭎뾩畤熩桠焯䞮⿂瞡溱瀥㢥췂硤숥常㷂穐㷂奡坶偶㝅䤷湓╳牱┤쎩敬輨╥彎曂⎿칏壃輸쉤</w:t>
      </w:r>
      <w:r>
        <w:rPr/>
        <w:t>ꦮ</w:t>
      </w:r>
      <w:r>
        <w:rPr/>
        <w:t>䭺꥘쵉숭䢡㶮橞㋎䦩뽯㪥䘬⑺噕欣敪哂兺䝀奕⼽䉦㥥싂杷㑸畈䡥ꍕ⽲㠥꥕</w:t>
      </w:r>
      <w:r>
        <w:rPr/>
        <w:t>ⷂ</w:t>
      </w:r>
      <w:r>
        <w:rPr/>
        <w:t>쵘欴ㅎ獏⫂䔺캘㥢抻嚩쉕癫䁌</w:t>
      </w:r>
      <w:r>
        <w:rPr/>
        <w:t>ꤹ</w:t>
      </w:r>
      <w:r>
        <w:rPr/>
        <w:t>㴲呏㥈썊꺏㠭㶬㗂彔긦</w:t>
      </w:r>
      <w:r>
        <w:rPr/>
        <w:t>Ⱡ⑃⢩</w:t>
      </w:r>
      <w:r>
        <w:rPr/>
        <w:t>ⵒ</w:t>
      </w:r>
      <w:r>
        <w:rPr/>
        <w:t>慭櫂场㥆⥩䱃啲䴰癦쉄幉⧃䵒煬㖣⹃⨶䕟噸惂⽭쉟䔯垏癇轺浒彤쉪䂣兪潹稴窻咩땥컂㡄䁠⽱幇轹內刷婹拂⬻㥾땕캵쵣⭴</w:t>
      </w:r>
      <w:r>
        <w:rPr/>
        <w:t>ꗎ</w:t>
      </w:r>
      <w:r>
        <w:rPr/>
        <w:t>棂她䕡戫瘲兰㐥쉹㡃在睖睍栵㭞츳㈷◂桗珎挰깟䅃◂㙔橌歵硶潒땆쉁婤싂䙮숳堨㋂뭁⫂䪱♙由놣ꇂ璻쉴焮♦</w:t>
      </w:r>
      <w:r>
        <w:rPr/>
        <w:t>⡃</w:t>
      </w:r>
      <w:r>
        <w:rPr/>
        <w:t>乌쉢㈮쉷夺땸䥑䑶썦浴灞攫쉬䅥⍕⽫슬摩琷恴幣湩䉲䤶焷쉌噡浲⵲牌⽱㍄</w:t>
      </w:r>
      <w:r>
        <w:rPr/>
        <w:t>⡩</w:t>
      </w:r>
      <w:r>
        <w:rPr/>
        <w:t>䔴临䖩恐⨊䑀䭒嗂䒬䳂ꇎ縩壂窮䎏싂札쉍縵歈牕쉱</w:t>
      </w:r>
      <w:r>
        <w:rPr/>
        <w:t>⡄</w:t>
      </w:r>
      <w:r>
        <w:rPr/>
        <w:t>䉪槂쉹序毃䓂壂䌱氺㵀㘴녂⦘쉷串䵱削숮㘺桘摫〦䥙僂␻婗幬䝒周쉰㯎</w:t>
      </w:r>
      <w:r>
        <w:rPr/>
        <w:t>ⵀ</w:t>
      </w:r>
      <w:r>
        <w:rPr/>
        <w:t>슘㕄勂扭顳榱獅싍坲</w:t>
      </w:r>
      <w:r>
        <w:rPr/>
        <w:t>ꗃ</w:t>
      </w:r>
      <w:r>
        <w:rPr/>
        <w:t>䴯䅷䊮助㉇爣婹刳侬</w:t>
      </w:r>
      <w:r>
        <w:rPr/>
        <w:t>꧂</w:t>
      </w:r>
      <w:r>
        <w:rPr/>
        <w:t>䊿悥㕆⭣癕梣땰⩌扟㯂녏䱰撣弨狂䁊晁噏ㅟ灶䏂儷怭彬⨣넴偙⪣쉮狃削⸹弹堵쉮桭촶숻歪噩쉨⩉쉱呗숳ヂꆣ昬轆奾䙯㥄儥ꥪ쉱ㄫ⑗楠圪䜯䬽欯⩟깘迂圲䯂浄ꥣ啡啬쉨祺㵱</w:t>
      </w:r>
      <w:r>
        <w:rPr/>
        <w:t>ꕉ</w:t>
      </w:r>
      <w:r>
        <w:rPr/>
        <w:t>䥶獏캣䊻䜯</w:t>
      </w:r>
      <w:r>
        <w:rPr/>
        <w:t>ꕃ</w:t>
      </w:r>
      <w:r>
        <w:rPr/>
        <w:t>싂ꇂ斬坓倬嗂㥡╂</w:t>
      </w:r>
      <w:r>
        <w:rPr/>
        <w:t>⡫⩟</w:t>
      </w:r>
      <w:r>
        <w:rPr/>
        <w:t>ㅠ췂╮칅埂潾╢ꅪ㇍䙱畑䤪弪㜲溵僂䶘쉂쉯伳瑾</w:t>
      </w:r>
      <w:r>
        <w:rPr/>
        <w:t>ꦡ</w:t>
      </w:r>
      <w:r>
        <w:rPr/>
        <w:t>瑹ꌺ썵䔩⩭搽쉲匮免쉯汭䛂梡쉾㩾쵊濂숶㙶盂硧칊旃⏃싃䁅쉈恈딭⤻暵념㝬</w:t>
      </w:r>
      <w:r>
        <w:rPr/>
        <w:t>ꦻ</w:t>
      </w:r>
      <w:r>
        <w:rPr/>
        <w:t>爴쉸牘</w:t>
      </w:r>
      <w:r>
        <w:rPr/>
        <w:t>ꖻ</w:t>
      </w:r>
      <w:r>
        <w:rPr/>
        <w:t>畂䭅싍卆欪奯⩟녙ꇂ伪煀縮䗎ꍵ⽪쉇䡃挨㉱칕ꇂ祹䅮啞盂庘䜤䱊ꏂ剺</w:t>
      </w:r>
      <w:r>
        <w:rPr/>
        <w:t>꧂</w:t>
      </w:r>
      <w:r>
        <w:rPr/>
        <w:t>硹癴ㅲ⌥哂䠻彞䵰ㅬ䱲飍ㆩ䦮䉨㡖䒘瑪╺⨤썥㝙嘵恇乴㈥潃弲堫繍礳乎숷塷涵抿䐷㊱滂쉠쉂⍫擂纵쵮䞡ㅶ䥅曍䷃娽䝁顮㦥檣ꅌ⽶暩焳걒</w:t>
      </w:r>
      <w:r>
        <w:rPr/>
        <w:t>ꔹ</w:t>
      </w:r>
      <w:r>
        <w:rPr/>
        <w:t>敉睅䙦갪樹佞㡋</w:t>
      </w:r>
      <w:r>
        <w:rPr/>
        <w:t>⡭</w:t>
      </w:r>
      <w:r>
        <w:rPr/>
        <w:t>䛂♙곂</w:t>
      </w:r>
      <w:r>
        <w:rPr/>
        <w:t>⡳</w:t>
      </w:r>
      <w:r>
        <w:rPr/>
        <w:t>䁨숨熬扎ㅊ枣㮩䭟╎㔮</w:t>
      </w:r>
      <w:r>
        <w:rPr/>
        <w:t>ꕞ</w:t>
      </w:r>
      <w:r>
        <w:rPr/>
        <w:t>넩佔</w:t>
      </w:r>
      <w:r>
        <w:rPr/>
        <w:t>ꕹ</w:t>
      </w:r>
      <w:r>
        <w:rPr/>
        <w:t>敏쉴冏瑸晁ꅪ乕㔷♵㝱疩㘸䱳娣炏쉢塹捴</w:t>
      </w:r>
      <w:r>
        <w:rPr/>
        <w:t>ꦘ</w:t>
      </w:r>
      <w:r>
        <w:rPr/>
        <w:t>㞩祢颩幎橫䉳柍걥㟂楁⻍뽺</w:t>
      </w:r>
      <w:r>
        <w:rPr/>
        <w:t>⡷</w:t>
      </w:r>
      <w:r>
        <w:rPr/>
        <w:t>呓犱</w:t>
      </w:r>
      <w:r>
        <w:rPr/>
        <w:t>ⴭ</w:t>
      </w:r>
      <w:r>
        <w:rPr/>
        <w:t>瘶穖ㄳ畨츤㡨婹煣げ椩╙숽灉ꥴ濃뮬</w:t>
      </w:r>
      <w:r>
        <w:rPr/>
        <w:t>ⵒ</w:t>
      </w:r>
      <w:r>
        <w:rPr/>
        <w:t>奦偐朰㐴䫃䍱긦䑆ꥴ치숵港㤩㉞┻䥆䥘딶㏎敶刺숪컃싂䚥</w:t>
      </w:r>
      <w:r>
        <w:rPr/>
        <w:t>ⵯ</w:t>
      </w:r>
      <w:r>
        <w:rPr/>
        <w:t>歬㦩숵枬牠纮帤吵년⩔棂癞䌰䊏㍱⭋傘戹坔◎䖘劘瑦啑玿㥣⧍垱</w:t>
      </w:r>
      <w:r>
        <w:rPr/>
        <w:t>ⴻ</w:t>
      </w:r>
      <w:r>
        <w:rPr/>
        <w:t>摌쉧╱湅彟總轰煩枻ꎵ䘺쉖칂䫎㕈깑㗂扁Ⓜ庻䕌灋</w:t>
      </w:r>
      <w:r>
        <w:rPr/>
        <w:t>⵰</w:t>
      </w:r>
      <w:r>
        <w:rPr/>
        <w:t>쌤쏂兵⥥䅂顫祅瘭杵뭯㭓椴磎㥂ꏂ李䞩䕨扃⩧喩쉘爴歈㵙眩䩲㭍䘮⩴♰㝯칆Ⓜ㍟ㄭ戬㪻彶⭵呰慖祍㨊쉡轍慍쌬晱櫂뼵⨪哂⤺湹幆礪傿㬪噕⑋畗潋쉠惂桌婒湢䝧⫂㪵</w:t>
      </w:r>
      <w:r>
        <w:rPr/>
        <w:t>ꕡ</w:t>
      </w:r>
      <w:r>
        <w:rPr/>
        <w:t>뭴佂䅉뭘䍨촺洽坟焭㈥區㍇瑗嗂坲쉄┤긫쉀㙆칭债ꍞ敂瀳氵쉤㑀䀺䱺樶</w:t>
      </w:r>
      <w:r>
        <w:rPr/>
        <w:t>ꔣ</w:t>
      </w:r>
      <w:r>
        <w:rPr/>
        <w:t>㕔摎녉㉧主全硁䂱䡍견쉢牕㍫盂眺杞㍈쉲潚ꎥ杳㐻囍纵幭啷揂㛂䵠灱䭖磍慉殮䝯常㭑摕</w:t>
      </w:r>
      <w:r>
        <w:rPr/>
        <w:t>ꥎ</w:t>
      </w:r>
      <w:r>
        <w:rPr/>
        <w:t>祬睙潷겏⴫畵熏쉷숸ㄶ灺柂㉰ㆩ䔥福棍슩塘쉇슡潅䱲破뽉䄬묮噊㙺顳癵싂唯撿珂䦩浶嘥㌹⩂쉳쉠剦⽨ㅚ쉮㍱ꍬ㝄뾥䴳婑垩碘슬熩㭑썑㯂爳䑆슱圹䜲癳ꥣ䑘湲廂긦ꍅ灯</w:t>
      </w:r>
      <w:r>
        <w:rPr/>
        <w:t>ꥀ</w:t>
      </w:r>
      <w:r>
        <w:rPr/>
        <w:t>㦘쉳䊣쉎杉婚┴囂到</w:t>
      </w:r>
      <w:r>
        <w:rPr/>
        <w:t>⡹</w:t>
      </w:r>
      <w:r>
        <w:rPr/>
        <w:t>㷂쉨䖬厘쉲꺏㣂恧㥞딱쉯硐쉚⎻⼪杯ꍊ㝴嚣溥楱春Ⓜ꺩摤獇湫偆塃뾮䐱◂㦮㖥倷䵁䕄佟</w:t>
      </w:r>
      <w:r>
        <w:rPr/>
        <w:t>ⴻ</w:t>
      </w:r>
      <w:r>
        <w:rPr/>
        <w:t>兇䱈䊏憬걫冏汤空䕂榘슘稲㑹칕ァ⭈㥇啩ꍯ㷃榩䘻䙳슘쉆㦮ꄨ捂ꌻ澣쉈㨻䈭捰䠴䔭牸ガㅁ頶佋啬瑭</w:t>
      </w:r>
      <w:r>
        <w:rPr/>
        <w:t>ꕖ</w:t>
      </w:r>
      <w:r>
        <w:rPr/>
        <w:t>긴걅獟撩䡄⤱⥯䱕㈬싍摋犵牢摮슏쉣쉑뽴䁰矂汌珂発쉖⎥䋎⹲녵剡싂녣珎书䭤畔뿍</w:t>
      </w:r>
      <w:r>
        <w:rPr/>
        <w:t>ꔵ</w:t>
      </w:r>
      <w:r>
        <w:rPr/>
        <w:t>䱃练剉敫碻㥘妻䬥㭪绂桇</w:t>
      </w:r>
      <w:r>
        <w:rPr/>
        <w:t>ⱘ</w:t>
      </w:r>
      <w:r>
        <w:rPr/>
        <w:t>厡䋂擂桫幓ꍵ꥙걯獞䝨⾬⮣橯䝓媮쉋塩愪愣纩睌䉡溥䧍绎礮縤捁䕨⮥飂刽ㅤꅀ輱恬⩫媥佢橬㯂뿂畦겱䠴⥁㘽⤻児扑璿牤䒬嫃㭱</w:t>
      </w:r>
      <w:r>
        <w:rPr/>
        <w:t>ⵄ</w:t>
      </w:r>
      <w:r>
        <w:rPr/>
        <w:t>숳慟⑀慒嚘䁍浬㉰⏂强⭆唱쉊槂爬熻悘慳灞㋂쏂걈刵</w:t>
      </w:r>
      <w:r>
        <w:rPr/>
        <w:t>⡡</w:t>
      </w:r>
      <w:r>
        <w:rPr/>
        <w:t>焯⽥꤮顬</w:t>
      </w:r>
      <w:r>
        <w:rPr/>
        <w:t>ⵠ</w:t>
      </w:r>
      <w:r>
        <w:rPr/>
        <w:t>狂㜶楊쵔䵀〲뭔轤礫呂㕕睚컂숪䙘囂畕쉹캮操匽潳䃂顣⪣⥑䦡㪥盎憵㑉奚칲睭䡟㙄쉣⭞稻即㯂丮眭咮榩숪㶘ㆡ桁歸䤷瞥楸帺恭║㉤⻂慘捾쉆</w:t>
      </w:r>
      <w:r>
        <w:rPr/>
        <w:t>ꔭ</w:t>
      </w:r>
      <w:r>
        <w:rPr/>
        <w:t>穹</w:t>
      </w:r>
      <w:r>
        <w:rPr/>
        <w:t>ꕗ꥔⩖</w:t>
      </w:r>
      <w:r>
        <w:rPr/>
        <w:t>慖柂㝪煓땂䝅積䈣▮娮䟃슱㖏숲頰硏恓╺瘭輻䔨獨㈮쉶무倻顉顀쏎땶㝺䯂㆘卟繫</w:t>
      </w:r>
      <w:r>
        <w:rPr/>
        <w:t>ꤤ</w:t>
      </w:r>
      <w:r>
        <w:rPr/>
        <w:t>問⍍呦쉏싂殬䝱䩙噅睰갊뾏攴싂嫂</w:t>
      </w:r>
      <w:r>
        <w:rPr/>
        <w:t>Ⱬ</w:t>
      </w:r>
      <w:r>
        <w:rPr/>
        <w:t>䭩䌷圪䔥䄸⑪㜨㈪灥䪘坹敷兩</w:t>
      </w:r>
      <w:r>
        <w:rPr/>
        <w:t>⡞</w:t>
      </w:r>
      <w:r>
        <w:rPr/>
        <w:t>恪숹슏⌽⛂칀ꥳ⎱䅟晷欥ꅗ彘庮恪拂丱歊䍔坉䝀䝑呒儥潥숪塂失⯍係묣繥㉣窩㐰</w:t>
      </w:r>
      <w:r>
        <w:rPr/>
        <w:t>ⷂ</w:t>
      </w:r>
      <w:r>
        <w:rPr/>
        <w:t>幄쉭땋颡⩸䥹凂⭟繰顦ꄺ玮㈶㑤书␤兤㵆圯槂䄮時쉐氷瀣煙㌥슮꺻쉄楬쉔뽯顅从쉧潘䞥쉖┪櫂</w:t>
      </w:r>
      <w:r>
        <w:rPr/>
        <w:t>꥓</w:t>
      </w:r>
      <w:r>
        <w:rPr/>
        <w:t>䎮㭒䪿쌭圪杢敹㌸䥈浪婐♨㑋毂ꅃ斏ꍴ媥剮坎垬倸䝆깹确䏂㥲湯䄻帽㈣쉶슡敎䕬㉊曂噱畎繭杍녍겘㭵䱬</w:t>
      </w:r>
      <w:r>
        <w:rPr/>
        <w:t>ⷂ</w:t>
      </w:r>
      <w:r>
        <w:rPr/>
        <w:t>䃂沏䰨㠫䔫䱱灕懂⴫歈슬䰸䧂怭瑍</w:t>
      </w:r>
      <w:r>
        <w:rPr/>
        <w:t>ⱚ</w:t>
      </w:r>
      <w:r>
        <w:rPr/>
        <w:t>硓㭖쉱♌湗穈朤䅃䉖♄</w:t>
      </w:r>
      <w:r>
        <w:rPr/>
        <w:t>ⲏ</w:t>
      </w:r>
      <w:r>
        <w:rPr/>
        <w:t>䏃丷慰頪쉪汘䩯숵穌쉒</w:t>
      </w:r>
      <w:r>
        <w:rPr/>
        <w:t>ꔸ</w:t>
      </w:r>
      <w:r>
        <w:rPr/>
        <w:t>䟂⯂慾㤤牍䱠煋灔獷偫숯碣⿂癘ꍁ穷田䕩㤺奚勂㙡乨檱兣깴㕎慠智淎슿竎걦㈽쉳剋쉦煭䙴睗䁘樫썋兪슘썧땘矂␯䰰㭈曎ꥸ䛂汇䙯䛂꺱䀶㔷淂슱廍怮䵑桺䪥쉀ꥮ⎩땩桷纡浇彮迂漰ㅆ祦瘺恺桖湫숳⵸㭔托ꅶ⦣剐</w:t>
      </w:r>
      <w:r>
        <w:rPr/>
        <w:t>⢻</w:t>
      </w:r>
      <w:r>
        <w:rPr/>
        <w:t>恕ꍮ䑫兢奒洲싂㩺㝲入⥭爪㭤帷䭱䕮싂灪瀲浟쉮磂䠻颥冩숩䭞㇂則</w:t>
      </w:r>
      <w:r>
        <w:rPr/>
        <w:t>Ⳏ</w:t>
      </w:r>
      <w:r>
        <w:rPr/>
        <w:t>숺戯幋㥤쉏槂⨤䜬扑䠨坍爵疥㡈懂녳㮣渷湣磍숳竂☻セ嫎⶿䵶⹢ꥫ⩎汓䜪쉈䷂城婢</w:t>
      </w:r>
      <w:r>
        <w:rPr/>
        <w:t>ⵉ</w:t>
      </w:r>
      <w:r>
        <w:rPr/>
        <w:t>單劵橡㈤</w:t>
      </w:r>
      <w:r>
        <w:rPr/>
        <w:t>ꤪ</w:t>
      </w:r>
      <w:r>
        <w:rPr/>
        <w:t>槂긺㈵檏偏熩䦻㐴촬䭇슿⺵揍啰㪩⍓桥</w:t>
      </w:r>
      <w:r>
        <w:rPr/>
        <w:t>ꔷ</w:t>
      </w:r>
      <w:r>
        <w:rPr/>
        <w:t>ㅔ䑁槂太挭漸奄婔⨯ꄳ◂싂뭇晶棂쉣祕䕴契쉐⴨쉐䅂浥</w:t>
      </w:r>
      <w:r>
        <w:rPr/>
        <w:t>⣍</w:t>
      </w:r>
      <w:r>
        <w:rPr/>
        <w:t>即숭놻低⫂쌱甴╺쉶皣䬥슮砨</w:t>
      </w:r>
      <w:r>
        <w:rPr/>
        <w:t>ⴱ</w:t>
      </w:r>
      <w:r>
        <w:rPr/>
        <w:t>〻悡䡣ꥬ㚏ꍶ㬥䜦渭䁅塍⨥␵呙佹凃㐮ㅖ</w:t>
      </w:r>
      <w:r>
        <w:rPr/>
        <w:t>ꔤꖻ</w:t>
      </w:r>
      <w:r>
        <w:rPr/>
        <w:t>㕙⨹硞껍瞩</w:t>
      </w:r>
      <w:r>
        <w:rPr/>
        <w:t>ⰰ</w:t>
      </w:r>
      <w:r>
        <w:rPr/>
        <w:t>걫欪ꅨ㯂쉹</w:t>
      </w:r>
      <w:r>
        <w:rPr/>
        <w:t>⢿</w:t>
      </w:r>
      <w:r>
        <w:rPr/>
        <w:t>숪쉲泂墱㯂汰믎㝠䊩仍쵨繩畴㯃췂쉆㚣潯㤸쵾䪮㝧놣䑒쏂䵄⹂쉐攻堹倥⭟䠤䇂⑪垵숭⍗振⍳넥䀮㝠楕쉶䑚칪</w:t>
      </w:r>
      <w:r>
        <w:rPr/>
        <w:t>ⰰ</w:t>
      </w:r>
      <w:r>
        <w:rPr/>
        <w:t>싂뾱坴淂顚猷榵㞩皥畄⪬ぉ揂楊削橱煦㜶䨵椻숪땸숪⩺䂱㔱歊捫</w:t>
      </w:r>
      <w:r>
        <w:rPr/>
        <w:t>⢡</w:t>
      </w:r>
      <w:r>
        <w:rPr/>
        <w:t>슮稊뭆㚮⌦</w:t>
      </w:r>
      <w:r>
        <w:rPr/>
        <w:t>Ⱕ</w:t>
      </w:r>
      <w:r>
        <w:rPr/>
        <w:t>촷慓澩玏痂杘柂塑吳㔭䉺恐壂㡩㭷敇</w:t>
      </w:r>
      <w:r>
        <w:rPr/>
        <w:t>⠮</w:t>
      </w:r>
      <w:r>
        <w:rPr/>
        <w:t>쌮꤮㭫犡⤸䑯숽⯂ꥯ쵑쉒桙〲兵乇䲡恹揂쉆㝊泂旂╨漹夣偷䥧䩖䈩湫걡㟂⹅ꅩ䏂睙㙒㜪췃搽쉷掘깲ㅾ뮩䣃礻ꄦ䇂瓂〯慉呂含眻奴埂嚻㉓㡧䦵㡥揂䍃쉭칣␣弶䴬쉾숫㎩戴盂긪繌䱠</w:t>
      </w:r>
      <w:r>
        <w:rPr/>
        <w:t>ꖵ</w:t>
      </w:r>
      <w:r>
        <w:rPr/>
        <w:t>彇</w:t>
      </w:r>
      <w:r>
        <w:rPr/>
        <w:t>Ⱓ</w:t>
      </w:r>
      <w:r>
        <w:rPr/>
        <w:t>灑싂杦厮♟儰爽卹灧슏ㅠ䭊쉄潢㡳碮㈬⻃㦡숬伣䐮䉤氣⩱佯纬机㐵쉁䄩</w:t>
      </w:r>
      <w:r>
        <w:rPr/>
        <w:t>⠰</w:t>
      </w:r>
      <w:r>
        <w:rPr/>
        <w:t>迂</w:t>
      </w:r>
      <w:r>
        <w:rPr/>
        <w:t>ꗂ</w:t>
      </w:r>
      <w:r>
        <w:rPr/>
        <w:t>牬剥ㅋ䔦긶樤⪘싂䘯幪㘶凂⻃㘽㜤䡁䆩磂㉺㙅搩墵慮楦䉣煃倣</w:t>
      </w:r>
      <w:r>
        <w:rPr/>
        <w:t>ꦏ</w:t>
      </w:r>
      <w:r>
        <w:rPr/>
        <w:t>睶싍쉣㡭轀⍦佅䨪旂슘㭞睵敟幌汾瑲</w:t>
      </w:r>
      <w:r>
        <w:rPr/>
        <w:t>꧍</w:t>
      </w:r>
      <w:r>
        <w:rPr/>
        <w:t>ꆥ煈</w:t>
      </w:r>
      <w:r>
        <w:rPr/>
        <w:t>ⱸ</w:t>
      </w:r>
      <w:r>
        <w:rPr/>
        <w:t>걥昫㭹㉀䕃㠤㩺盂氩妬啘公曂猨傮垬⫂⯂쌣⩐⫂㜤㈩協</w:t>
      </w:r>
      <w:r>
        <w:rPr/>
        <w:t>ꤥ</w:t>
      </w:r>
      <w:r>
        <w:rPr/>
        <w:t>廂㜻</w:t>
      </w:r>
      <w:r>
        <w:rPr/>
        <w:t>ⶬ</w:t>
      </w:r>
      <w:r>
        <w:rPr/>
        <w:t>嫂䏂쉍轑睺䵂숪瀭⨤쉀卆⽯⭍쌨䅸╚浗䵬⽁슡</w:t>
      </w:r>
      <w:r>
        <w:rPr/>
        <w:t>ⰶ</w:t>
      </w:r>
      <w:r>
        <w:rPr/>
        <w:t>柂ㅴ䚥⭔磎⩎</w:t>
      </w:r>
      <w:r>
        <w:rPr/>
        <w:t>ꦣ⹫</w:t>
      </w:r>
      <w:r>
        <w:rPr/>
        <w:t>묵ㅬ䍅單싃칁轓哃㡱硂煢䩐뮩湞䅯䙾畁繯ꌣ⹊ꏂ뽏쉬爰䘲⫂剳</w:t>
      </w:r>
      <w:r>
        <w:rPr/>
        <w:t>ꦩ</w:t>
      </w:r>
      <w:r>
        <w:rPr/>
        <w:t>⻂⩣琷쉯␰否橄神⧎噞⑉䝡쉊顚</w:t>
      </w:r>
      <w:r>
        <w:rPr/>
        <w:t>Ⱶ</w:t>
      </w:r>
      <w:r>
        <w:rPr/>
        <w:t>슘☪䜱⍎佯숨䥴稭ㄻ촰䉫轥䰹䍩慠穙쵄꧎瑤㩌㉡▿칓戩摐⴦㠯塓摔頦깳竂⥂㵂䭯ꍱꅓ싂䒻䭄恧㡀掩⑤쉴牑噮㈸╳</w:t>
      </w:r>
      <w:r>
        <w:rPr/>
        <w:t>ⱺ</w:t>
      </w:r>
      <w:r>
        <w:rPr/>
        <w:t>橖숽딶攤⥵䅡꺡噡䍔┦䭑</w:t>
      </w:r>
      <w:r>
        <w:rPr/>
        <w:t>ꤷ⬺</w:t>
      </w:r>
      <w:r>
        <w:rPr/>
        <w:t>墘ꍴ</w:t>
      </w:r>
      <w:r>
        <w:rPr/>
        <w:t>Ⱘ⯂</w:t>
      </w:r>
      <w:r>
        <w:rPr/>
        <w:t>樨뭀煉녊穃冩ꍄ歚呏䨷⍇ァ摃</w:t>
      </w:r>
      <w:r>
        <w:rPr/>
        <w:t>⠱</w:t>
      </w:r>
      <w:r>
        <w:rPr/>
        <w:t>䉓깈䉈顯㋂⽎칇敬</w:t>
      </w:r>
      <w:r>
        <w:rPr/>
        <w:t>꧂</w:t>
      </w:r>
      <w:r>
        <w:rPr/>
        <w:t>뮻㒱숴⑶䥲묪タ䌣</w:t>
      </w:r>
      <w:r>
        <w:rPr/>
        <w:t>ⶩ</w:t>
      </w:r>
      <w:r>
        <w:rPr/>
        <w:t>쉔䥳横焻츲竂焽⦿⌵繾䰫⪻ꇎ剆땉숯楊䣂숤䱧⩁뭨쉢恙汤⍳流</w:t>
      </w:r>
      <w:r>
        <w:rPr/>
        <w:t>ꖏ</w:t>
      </w:r>
      <w:r>
        <w:rPr/>
        <w:t>㤴</w:t>
      </w:r>
      <w:r>
        <w:rPr/>
        <w:t>ꗂ</w:t>
      </w:r>
      <w:r>
        <w:rPr/>
        <w:t>瀥㗂橦唯쉘쉮侩湟숷촵깑囍畍婫呃ㅥ乪灕狂空㓂곂䱕䅖쉙쉴㪘걃洪檥⤨⹘쉅搶숨㩫揂杌䬲쵵䄭槂䜭䜮</w:t>
      </w:r>
      <w:r>
        <w:rPr/>
        <w:t>ⱦ</w:t>
      </w:r>
      <w:r>
        <w:rPr/>
        <w:t>縣䱘㭙男ㄣ〮漮瑌싂泂䦩쉴땭뼥湐泂娮䍡쉺ꥥ獵㢩轐ꥭ</w:t>
      </w:r>
      <w:r>
        <w:rPr/>
        <w:t>⠥</w:t>
      </w:r>
      <w:r>
        <w:rPr/>
        <w:t>놥숪⩆爨</w:t>
      </w:r>
      <w:r>
        <w:rPr/>
        <w:t>ⱃ</w:t>
      </w:r>
      <w:r>
        <w:rPr/>
        <w:t>偀兲㥃㙔긺歰䉤咩姂䛂촷㟍碮㑞䓂숤쉩冘捗⏂싂爴╃썰숊䁂칊⩇ꎘ慹儬㬹佃湂潉⌥乳瀴ꎩ扏쉤숳☪吸쉧普繙楓怪じ䙦秂扐츷ぷ묲⭔뭥攺偸</w:t>
      </w:r>
      <w:r>
        <w:rPr/>
        <w:t>ꤨ</w:t>
      </w:r>
      <w:r>
        <w:rPr/>
        <w:t>㔴獉唫乇斱⫍</w:t>
      </w:r>
      <w:r>
        <w:rPr/>
        <w:t>ꤦꔶ</w:t>
      </w:r>
      <w:r>
        <w:rPr/>
        <w:t>뼵</w:t>
      </w:r>
      <w:r>
        <w:rPr/>
        <w:t>Ⱕ</w:t>
      </w:r>
      <w:r>
        <w:rPr/>
        <w:t>甸쉉剗䱸䵅⿂灟䀥䴮뭎潂㵯圴⾘</w:t>
      </w:r>
      <w:r>
        <w:rPr/>
        <w:t>⢱</w:t>
      </w:r>
      <w:r>
        <w:rPr/>
        <w:t>썉⼲䳎啸䭈匲쉾쌬剴頳桍쉮㔫⹢</w:t>
      </w:r>
      <w:r>
        <w:rPr/>
        <w:t>⡃</w:t>
      </w:r>
      <w:r>
        <w:rPr/>
        <w:t>淃摨ㄤ</w:t>
      </w:r>
      <w:r>
        <w:rPr/>
        <w:t>ⰹ</w:t>
      </w:r>
      <w:r>
        <w:rPr/>
        <w:t>稭┱㑌㯂쉲婳숨㊩晒発⩘皏⪘췂써繀帤桞䥞䀻쉗唤뽳廂㙫ꆿ橶幟䖩乒朰璱♂係剋숩煔畕浨⼪硲䠲╋歖㤳梱摹䵐捙㩇㦥㝵갩織쉲敭</w:t>
      </w:r>
      <w:r>
        <w:rPr/>
        <w:t>ⵖ</w:t>
      </w:r>
      <w:r>
        <w:rPr/>
        <w:t>灤砩奘渽淍䵀숨廎쎩旂䝍뽪쉟쵐숳䅕칥뾩樵</w:t>
      </w:r>
      <w:r>
        <w:rPr/>
        <w:t>Ⲭ</w:t>
      </w:r>
      <w:r>
        <w:rPr/>
        <w:t>砥숤ぬ睾䤲揂㵉</w:t>
      </w:r>
      <w:r>
        <w:rPr/>
        <w:t>ꕸ</w:t>
      </w:r>
      <w:r>
        <w:rPr/>
        <w:t>椩杨ㄽ捴㙅䡔慬㕳㝔</w:t>
      </w:r>
      <w:r>
        <w:rPr/>
        <w:t>ꤪ</w:t>
      </w:r>
      <w:r>
        <w:rPr/>
        <w:t>㩩智녾户䔫桹橥쉒</w:t>
      </w:r>
      <w:r>
        <w:rPr/>
        <w:t>⠣</w:t>
      </w:r>
      <w:r>
        <w:rPr/>
        <w:t>䟂䕔㖱䑎䒩⚱灱夲䑬潅歷橯</w:t>
      </w:r>
      <w:r>
        <w:rPr/>
        <w:t>ⵀ</w:t>
      </w:r>
      <w:r>
        <w:rPr/>
        <w:t>쉅呤䭂佮싂쉈㝺䭊祕樤싂땉堥츨主㙨獷뭚뿂⎮㉭</w:t>
      </w:r>
      <w:r>
        <w:rPr/>
        <w:t>⠯</w:t>
      </w:r>
      <w:r>
        <w:rPr/>
        <w:t>㍈汘⩀皡机攽쉞⬩偠☪硷櫂珂损싍敌〯恥╓ꅚ兂㑪捐沩䔣恅㝳剨⑶㩖쏂㗂䏂幸ꍸ癯쉶</w:t>
      </w:r>
      <w:r>
        <w:rPr/>
        <w:t>ꔦ</w:t>
      </w:r>
      <w:r>
        <w:rPr/>
        <w:t>穰漨숱⑶婣穓㬲년┸圽䕑帱桂汨旃</w:t>
      </w:r>
      <w:r>
        <w:rPr/>
        <w:t>ꕞ</w:t>
      </w:r>
      <w:r>
        <w:rPr/>
        <w:t>숪⽾牯杒춿놏쉥䟃ꥧ惂瑯슥囂㫂㥐☺♐瑑꥚ꅏ칅救牕扸㝑優偞㋃䡧弥</w:t>
      </w:r>
      <w:r>
        <w:rPr/>
        <w:t>ⱚ⨹</w:t>
      </w:r>
      <w:r>
        <w:rPr/>
        <w:t>묬㕘☭쉡呃ꥮ具温抬啴땪㤴깐䙫㠮䜤㯂㥓☳繰檥䜸㋍墮漦ㅶㅙ朶숩䉶䁌숵숪䘰㉙</w:t>
      </w:r>
      <w:r>
        <w:rPr/>
        <w:t>ꥋ</w:t>
      </w:r>
      <w:r>
        <w:rPr/>
        <w:t>塴歌</w:t>
      </w:r>
      <w:r>
        <w:rPr/>
        <w:t>ꤵ</w:t>
      </w:r>
      <w:r>
        <w:rPr/>
        <w:t>Ⳃ</w:t>
      </w:r>
      <w:r>
        <w:rPr/>
        <w:t>䥟狃깆쏂⌳쉖㨲䱵䥞䪘땠䡁䑐爵栤砦厥夯灊䶏뇃槂꧎䙺</w:t>
      </w:r>
      <w:r>
        <w:rPr/>
        <w:t>Ⱘ</w:t>
      </w:r>
      <w:r>
        <w:rPr/>
        <w:t>㩲勂⵲眪㥶剌弬䱵甽䠨┮圩쉲</w:t>
      </w:r>
      <w:r>
        <w:rPr/>
        <w:t>꧂</w:t>
      </w:r>
      <w:r>
        <w:rPr/>
        <w:t>䕄㭹啤摡</w:t>
      </w:r>
      <w:r>
        <w:rPr/>
        <w:t>ⶻ╨</w:t>
      </w:r>
      <w:r>
        <w:rPr/>
        <w:t>䱳䋂坢湩㜽</w:t>
      </w:r>
      <w:r>
        <w:rPr/>
        <w:t>ꔭ</w:t>
      </w:r>
      <w:r>
        <w:rPr/>
        <w:t>劥恩呪戥쉖칾⭅캬奶칡䍘쉷䜪㦡묪䞩偙㗂焦칺娮䭁歾癸</w:t>
      </w:r>
      <w:r>
        <w:rPr/>
        <w:t>ꥐ</w:t>
      </w:r>
      <w:r>
        <w:rPr/>
        <w:t>슱䞘긫쉅顐妘晢㝓正縪뮵㌲嘶硸空껂渹䈲</w:t>
      </w:r>
      <w:r>
        <w:rPr/>
        <w:t>ꤽ</w:t>
      </w:r>
      <w:r>
        <w:rPr/>
        <w:t>湕捒剆輭濃싂㏂┪䵏⫂넳睙䓂迂㠨潋晒쵳䘥</w:t>
      </w:r>
      <w:r>
        <w:rPr/>
        <w:t>ꕳ</w:t>
      </w:r>
      <w:r>
        <w:rPr/>
        <w:t>뗂唩繮樽䵉狂슥⭗䚩則ㄤ䡭뼷碩ꌳ关朷♍抣䭊䅚ꅱ숪歁㏃⹶澿瞘姂⵬嘳䖮㯃䙾⑪䈱⹲㦩奣䭊숮入顔쉍ꅍ飃睮扉怷</w:t>
      </w:r>
      <w:r>
        <w:rPr/>
        <w:t>ꖏ</w:t>
      </w:r>
      <w:r>
        <w:rPr/>
        <w:t>桱ꌊ繾兆別㊡쉍</w:t>
      </w:r>
      <w:r>
        <w:rPr/>
        <w:t>ⷂ</w:t>
      </w:r>
      <w:r>
        <w:rPr/>
        <w:t>ꌮ柂䝴婹啂쉚㝾䉦㭘祲䋂䱕䙯曂佪뼷⭄㷂⑁䛂〷</w:t>
      </w:r>
      <w:r>
        <w:rPr/>
        <w:t>ꥏ</w:t>
      </w:r>
      <w:r>
        <w:rPr/>
        <w:t>뿂ꥺ⩌僂</w:t>
      </w:r>
      <w:r>
        <w:rPr/>
        <w:t>ꖬ⦬</w:t>
      </w:r>
      <w:r>
        <w:rPr/>
        <w:t>硕呒슬楇㨤浱䩋汏痍䪣䝪婏⧂쉖䑲干楐杋⨪执䁶呡〦䓂츪⭡⦮呯ㅨ堸斿㯂浲ꅞ슿쉲䉣쉸㤰뼱び嚵幬䴷䎬䅇쉷攺䭏㩉䤣皩㍍䥸弲䏍⻃慓䕫䉺䏂睂瀭䞘礬쉉䉑䅹쉆쉩癥䄽⾻炻쉮幅啡ㅵ㣂╠搦䁭⴬칆㑣⥃곂櫂睂쉺숫顫</w:t>
      </w:r>
      <w:r>
        <w:rPr/>
        <w:t>ⴭ</w:t>
      </w:r>
      <w:r>
        <w:rPr/>
        <w:t>썺쉾彵妣쉷ꅺ偑楴忂瀹䑫煀㘵灠搤慴㑡伯쉬硷倸䴻</w:t>
      </w:r>
    </w:p>
    <w:p>
      <w:pPr>
        <w:pStyle w:val="PreformattedText"/>
        <w:bidi w:val="0"/>
        <w:spacing w:before="0" w:after="0"/>
        <w:jc w:val="left"/>
        <w:rPr/>
      </w:pPr>
      <w:r>
        <w:rPr/>
        <w:t>僂숮</w:t>
      </w:r>
      <w:r>
        <w:rPr/>
        <w:t>ꤪ</w:t>
      </w:r>
      <w:r>
        <w:rPr/>
        <w:t>⽺挥ㅡ䊮숨汓⪱瘺떻䎩</w:t>
      </w:r>
      <w:r>
        <w:rPr/>
        <w:t>ꕣ</w:t>
      </w:r>
      <w:r>
        <w:rPr/>
        <w:t>㵃十摢넣숻㓂嘩㨻⩔䩄쉴婺♲喬ꎩ稤Ⓙ柂䉹쉐㮣슣ꍔ쉰漪䞿䙖⪬梻쉣놥⩣⭰♅㵎啪兰䙑氫硨쌨㔪恦ꍡ䛂걙쉗危⼰栣六ꅔ숯</w:t>
      </w:r>
      <w:r>
        <w:rPr/>
        <w:t>ⴸ</w:t>
      </w:r>
      <w:r>
        <w:rPr/>
        <w:t>奅搣欴䝉暻⑃숻싃땶䱢偺ꥰ灓㥠㥒싂⑃ꏂ慰⥤㡪䠣焥制뽦瘸倻쉱渳䤳䭫</w:t>
      </w:r>
      <w:r>
        <w:rPr/>
        <w:t>⡏⹖</w:t>
      </w:r>
      <w:r>
        <w:rPr/>
        <w:t>쉍⧂</w:t>
      </w:r>
      <w:r>
        <w:rPr/>
        <w:t>ⶱ</w:t>
      </w:r>
      <w:r>
        <w:rPr/>
        <w:t>礯碮攰壂垡敒㑀䇂栵嘰丨帤</w:t>
      </w:r>
      <w:r>
        <w:rPr/>
        <w:t>ⳍ</w:t>
      </w:r>
      <w:r>
        <w:rPr/>
        <w:t>顧⿂䳂し</w:t>
      </w:r>
      <w:r>
        <w:rPr/>
        <w:t>ⵕ</w:t>
      </w:r>
      <w:r>
        <w:rPr/>
        <w:t>稹쌸㵏㴺⎘싂セ뼹㩲떥佘颣쉸╍炻爱禩숸츦剃㧃ꥮ煹⨴湷깩㍓⩒微</w:t>
      </w:r>
      <w:r>
        <w:rPr/>
        <w:t>ꦘ</w:t>
      </w:r>
      <w:r>
        <w:rPr/>
        <w:t>奆⏂슏䭳䬸䝑쵏⨩煎⚮䅗싂뭔獑숻恉托⹍頩䍁깣晷截슻쉁䚩硹䙠▏嘵쉨⭉盂㔤딯쉯利녷橀娵㟂晈幠丸䆡嘹숷䱃⩚숭쉠嗂捦</w:t>
      </w:r>
      <w:r>
        <w:rPr/>
        <w:t>ꖡ</w:t>
      </w:r>
      <w:r>
        <w:rPr/>
        <w:t>㵭杌</w:t>
      </w:r>
      <w:r>
        <w:rPr/>
        <w:t>ⷂ</w:t>
      </w:r>
      <w:r>
        <w:rPr/>
        <w:t>䦡牰녯轙䰦숱吵䬽⮩⩦</w:t>
      </w:r>
      <w:r>
        <w:rPr/>
        <w:t>ⴸ</w:t>
      </w:r>
      <w:r>
        <w:rPr/>
        <w:t>䩈뽦究㡳琫愵⹚␶恱䕸쉈扠䅶䳂䉨㍓墘ㅧ瀺㠵䐦㉫⌻컂䘦佀⹔칑쉵幖㵃䝖烂쉢楀⚵皥䑓㑀ꅌ啟㝶묺䎩䝩䉡睷⑞</w:t>
      </w:r>
      <w:r>
        <w:rPr/>
        <w:t>⡦</w:t>
      </w:r>
      <w:r>
        <w:rPr/>
        <w:t>㕐摱敭䨤㕢싃ぐ⶘䁸㵈䍲幔ぢ琮噥捹吸쉌쉀썵㥍⍂⬴䭚ꍵ념䡸䣍뾻뭬䠺発쉀㑓⹹祾繴㥍㑮딣㔪⭰䐵㭾깖绂㬯煌杤獌椷㩪㢘㍀떥睅♲칙⩨⩂㕋搴爵䥾넶改撩뭨썄䄩㑴穐娯䞩䕍╴ㄬ</w:t>
      </w:r>
      <w:r>
        <w:rPr/>
        <w:t>ⴣ</w:t>
      </w:r>
      <w:r>
        <w:rPr/>
        <w:t>煬땶漪婦䔳摆딲拂硍⾵扣〨⾩䡤숩䌊</w:t>
      </w:r>
      <w:r>
        <w:rPr/>
        <w:t>ꤰ</w:t>
      </w:r>
      <w:r>
        <w:rPr/>
        <w:t>湕㙔숶㓂⿂숸昹怭㉬慪弰頫煦奆眸⬩</w:t>
      </w:r>
      <w:r>
        <w:rPr/>
        <w:t>⢻</w:t>
      </w:r>
      <w:r>
        <w:rPr/>
        <w:t>睵⥉䅒典츤枿䄬㨪ㄸ㥨쉟獀㝺拂ꇎ濍䡺⫎痍漮뽰橌愨⭞界䐣䨶깆䝷协辩兣璘奮⥪淂䂡싃땀⨵♢쉴</w:t>
      </w:r>
      <w:r>
        <w:rPr/>
        <w:t>ⵘ⥚</w:t>
      </w:r>
      <w:r>
        <w:rPr/>
        <w:t>㑍㩪츫깴㶩䷎偯牖瑮䙢䅔쉞걫䉧堬炥딽㭂烃ꥠ⼪⤴㐪㭖뽁</w:t>
      </w:r>
      <w:r>
        <w:rPr/>
        <w:t>ⴷ</w:t>
      </w:r>
      <w:r>
        <w:rPr/>
        <w:t>桅䥴떮숩⺱쉙软쉃쉇ㄶ欥䧂牤⹬뮥䑔硱䰽넪䃂㔥抮䑳㕺癐䑈剄⩢⩱睯䩤기䭲꥙</w:t>
      </w:r>
      <w:r>
        <w:rPr/>
        <w:t>ꦏ</w:t>
      </w:r>
      <w:r>
        <w:rPr/>
        <w:t>촫睙奵㝳恥湇슘☣숰䥇녗畬쉚걪㬨䓂㭫幎㕦</w:t>
      </w:r>
      <w:r>
        <w:rPr/>
        <w:t>ⵯ</w:t>
      </w:r>
      <w:r>
        <w:rPr/>
        <w:t>㡆愫癏噌촴愫歯ꏂ딵偠所浬㥌牚쉬けꄳ</w:t>
      </w:r>
      <w:r>
        <w:rPr/>
        <w:t>ꥍ</w:t>
      </w:r>
      <w:r>
        <w:rPr/>
        <w:t>佲숬䁉</w:t>
      </w:r>
      <w:r>
        <w:rPr/>
        <w:t>ⶱ</w:t>
      </w:r>
      <w:r>
        <w:rPr/>
        <w:t>祑氵숱䵰칄싂숶갦焭㥖侘縮㭭亣穮무偵ꇂ㡋帮捂捗卪䦘颱䑇슬ꅅ竂쉵</w:t>
      </w:r>
      <w:r>
        <w:rPr/>
        <w:t>ⱌ</w:t>
      </w:r>
      <w:r>
        <w:rPr/>
        <w:t>棃䴪娳쵺쉬禥烂싃疏숨煁材㩮㉆歫⑬斏䁨ꍲ敔牘쉌떩疩䕋亣쉯</w:t>
      </w:r>
      <w:r>
        <w:rPr/>
        <w:t>ꥄ</w:t>
      </w:r>
      <w:r>
        <w:rPr/>
        <w:t>揂⽓슻䋂걵쉒楋栽䳂싂僎繏堽㉞⵪愫圦</w:t>
      </w:r>
      <w:r>
        <w:rPr/>
        <w:t>꧂</w:t>
      </w:r>
      <w:r>
        <w:rPr/>
        <w:t>䉋氪칀땊〭棎咘涻⤤栰ㄸ佮兘㵤깞て땪쉏扺癸輲囂ヂ䕅卣瑡쵣䘲⑮</w:t>
      </w:r>
      <w:r>
        <w:rPr/>
        <w:t>꤯</w:t>
      </w:r>
      <w:r>
        <w:rPr/>
        <w:t>㡬剦摙祤⽰㖣畩樵癊柂晩扉㧂ꄽꏎ獁颩橠㑏쉗栽恗稬ꅶ쉦晄㵸撡ㄴ쉋片깈剘垘츪祲く喿㊡橧쉮䀮潭䦣体顆썐顨쉎츪塡칫쉓쉪穯离㜽搫</w:t>
      </w:r>
      <w:r>
        <w:rPr/>
        <w:t>ⲣ</w:t>
      </w:r>
      <w:r>
        <w:rPr/>
        <w:t>걱扢殱䆥䙟쉑쉶칕乎ꍷ</w:t>
      </w:r>
      <w:r>
        <w:rPr/>
        <w:t>ꦮ</w:t>
      </w:r>
      <w:r>
        <w:rPr/>
        <w:t>䐷쉊䥒䊱⴪斥瘬䅱卑幐⸪䑋數ㄪ⿂㌲숨牷䅭挤䍨祈欷싂券噅楩녱츲⭷㷂㉹熥㙉㠤伷딪睑</w:t>
      </w:r>
      <w:r>
        <w:rPr/>
        <w:t>⠭</w:t>
      </w:r>
      <w:r>
        <w:rPr/>
        <w:t>㵑祄搣㕔塤疵쵊㯂䈲哂䖩걫塀焷⬫쉭㡳㙆ꌹ</w:t>
      </w:r>
      <w:r>
        <w:rPr/>
        <w:t>⢱</w:t>
      </w:r>
      <w:r>
        <w:rPr/>
        <w:t>么숣繑㔰묹㧂橺쉂匨䭈싍⨦兵㵾歒녔穅⸳䥙䄭䟂숳䢣繕旂沮㓂㜫灗惂䖻癥䑅䕖ꅹ呮쉊㘬㈪爹樷㭋畟쵥癅眻⼦⌱╄쵑㈪䭲ꏎ⍣㚱案䰫煭칱㤷숤␷奚䌪櫂噓憣곂䘽煶汎欨慊焤ꅍ頯姂䡋縪灇㡢潘⵸쉨䉗卙奓</w:t>
      </w:r>
      <w:r>
        <w:rPr/>
        <w:t>ꥌ</w:t>
      </w:r>
      <w:r>
        <w:rPr/>
        <w:t>杳␤䝠塌䳂䡡䳂煊☭捎ꅑ潡㝮牓䵺熏䩡䱮♩恴案촣昊戣㉹昪傮抱匨䙐嗎묥獷サ杩硲憘䝟</w:t>
      </w:r>
      <w:r>
        <w:rPr/>
        <w:t>⡤</w:t>
      </w:r>
      <w:r>
        <w:rPr/>
        <w:t>깮奌⪡灧兦灀䕾䨪뭾⥡烎儸</w:t>
      </w:r>
      <w:r>
        <w:rPr/>
        <w:t>Ⱘ</w:t>
      </w:r>
      <w:r>
        <w:rPr/>
        <w:t>䢏橡䈱旂䟂䰷⩙ꏍ浅⒬此敇䕣畧䁀辡䴨꥗䁠깰唫쉤灉婥䒥쉍⬫瑹嫂啇쉹婨嚥㝃抩㑷昬䥞ッㅪ顙瑗猪奸⸦䴱㵓쎏吮㧎復컂걦㴪佪噦⸪⩊墥祍佱楡桌泂瀩숰桩䠤匤太</w:t>
      </w:r>
      <w:r>
        <w:rPr/>
        <w:t>꧂</w:t>
      </w:r>
      <w:r>
        <w:rPr/>
        <w:t>쉑揃扖勂⥢䉲涮冡桡䅗⚩杓䥪洪桳</w:t>
      </w:r>
      <w:r>
        <w:rPr/>
        <w:t>꧂</w:t>
      </w:r>
      <w:r>
        <w:rPr/>
        <w:t>슥㉖塧걢슩转灎쵶</w:t>
      </w:r>
      <w:r>
        <w:rPr/>
        <w:t>ꕀ</w:t>
      </w:r>
      <w:r>
        <w:rPr/>
        <w:t>⡑</w:t>
      </w:r>
      <w:r>
        <w:rPr/>
        <w:t>㡤杀㝫䋍ꇎ깏묨쌲⦩乷슱쉦㷂偳칱捳⼷䉧摍碩㥆穀㪥䁰乂깁潈䜲㒩⩞㘬縳炘컂뽚味沥┩祺⹡깟슩歲</w:t>
      </w:r>
      <w:r>
        <w:rPr/>
        <w:t>ⵟ</w:t>
      </w:r>
      <w:r>
        <w:rPr/>
        <w:t>価䐬幵扴녕</w:t>
      </w:r>
      <w:r>
        <w:rPr/>
        <w:t>⠷</w:t>
      </w:r>
      <w:r>
        <w:rPr/>
        <w:t>땗쉲ヂ숦숮喏䌣☣楳䱘䪡</w:t>
      </w:r>
      <w:r>
        <w:rPr/>
        <w:t>⡑</w:t>
      </w:r>
      <w:r>
        <w:rPr/>
        <w:t>䄴䫂滎炩操⌥뿂쉙㋃䜭㵲㭰</w:t>
      </w:r>
      <w:r>
        <w:rPr/>
        <w:t>ꥍ</w:t>
      </w:r>
      <w:r>
        <w:rPr/>
        <w:t>ⱫⲘ</w:t>
      </w:r>
      <w:r>
        <w:rPr/>
        <w:t>殩眪斘㪬坣</w:t>
      </w:r>
      <w:r>
        <w:rPr/>
        <w:t>ꥀ</w:t>
      </w:r>
      <w:r>
        <w:rPr/>
        <w:t>弸轇慤湒獮녂쉠쉄</w:t>
      </w:r>
      <w:r>
        <w:rPr/>
        <w:t>ꖩ</w:t>
      </w:r>
      <w:r>
        <w:rPr/>
        <w:t>㫂幡⩺⭵挻숹揂偵슱䙨䃂灰潟憡擂挱眯柍뭄㇃땭쉎⿂</w:t>
      </w:r>
      <w:r>
        <w:rPr/>
        <w:t>ꗍ</w:t>
      </w:r>
      <w:r>
        <w:rPr/>
        <w:t>쉎숵晭煠䒏䑳⽹娶棂⑵</w:t>
      </w:r>
      <w:r>
        <w:rPr/>
        <w:t>ꕎ</w:t>
      </w:r>
      <w:r>
        <w:rPr/>
        <w:t>剴촷긤硙榣쉺灸⍀⨸慓洣땗</w:t>
      </w:r>
      <w:r>
        <w:rPr/>
        <w:t>ꔳ</w:t>
      </w:r>
      <w:r>
        <w:rPr/>
        <w:t>绂塅繒䡄녂㈮冘椹쉡癓꥗潬㠵䅊뮡椸䉧姂⭂兡㡎⌲䥇</w:t>
      </w:r>
      <w:r>
        <w:rPr/>
        <w:t>ꤵ</w:t>
      </w:r>
      <w:r>
        <w:rPr/>
        <w:t>兟⩀싂녓䁍徏戹⒮䦣㕳瑈た⤪璩怨灉⵪䴲浫囍撡ꥲ汢</w:t>
      </w:r>
      <w:r>
        <w:rPr/>
        <w:t>ꗂ⬯</w:t>
      </w:r>
      <w:r>
        <w:rPr/>
        <w:t>칕꥙㚡㤮䱀갮串摔걂顎烂땗숯磎뾱䁚幺䰳쉥⩵쉸㭅䚩皡☮썪㡪楰䂡걲庮쉏묺焲剓녞䃂嘱敞묳歸뮏彦严㍅晵堤㭎忂癑懍</w:t>
      </w:r>
      <w:r>
        <w:rPr/>
        <w:t>⡫</w:t>
      </w:r>
      <w:r>
        <w:rPr/>
        <w:t>冣繮</w:t>
      </w:r>
      <w:r>
        <w:rPr/>
        <w:t>⣂</w:t>
      </w:r>
      <w:r>
        <w:rPr/>
        <w:t>殥瑺쉬撻䚩央䵬湫⼴汞䱀彴䂬</w:t>
      </w:r>
      <w:r>
        <w:rPr/>
        <w:t>⡺</w:t>
      </w:r>
      <w:r>
        <w:rPr/>
        <w:t>燎䏂췂묹㚿獙樸侏뮬䥰䄽슣剕⍵㑧습妩㦵김嫍䉂焩汃䜫噞쌥뼪撘⤻䰦彎㉃䴻㶿㑘悘숱⚡仂䔺⑌ꅇ璿싂ィ</w:t>
      </w:r>
      <w:r>
        <w:rPr/>
        <w:t>ⷂ</w:t>
      </w:r>
      <w:r>
        <w:rPr/>
        <w:t>秂ꅋ</w:t>
      </w:r>
      <w:r>
        <w:rPr/>
        <w:t>ꥑ⫂</w:t>
      </w:r>
      <w:r>
        <w:rPr/>
        <w:t>⽓儨泃깇㵉␹奂〳㬤潆⫍䇂種</w:t>
      </w:r>
      <w:r>
        <w:rPr/>
        <w:t>ꗂ</w:t>
      </w:r>
      <w:r>
        <w:rPr/>
        <w:t>䑎⹘恂穞项ꥥ桊䩳汁硫輽䈣</w:t>
      </w:r>
      <w:r>
        <w:rPr/>
        <w:t>ⱹ</w:t>
      </w:r>
      <w:r>
        <w:rPr/>
        <w:t>㩬嚵墘㩷</w:t>
      </w:r>
      <w:r>
        <w:rPr/>
        <w:t>⡴</w:t>
      </w:r>
      <w:r>
        <w:rPr/>
        <w:t>쉍㐰秂⻂顳盂竂䌶㙗ꥢ쉞楥싂乙恦䜭㐹卲⎘쉯嚬</w:t>
      </w:r>
      <w:r>
        <w:rPr/>
        <w:t>ꕌ</w:t>
      </w:r>
      <w:r>
        <w:rPr/>
        <w:t>싂厘</w:t>
      </w:r>
      <w:r>
        <w:rPr/>
        <w:t>ꕨ</w:t>
      </w:r>
      <w:r>
        <w:rPr/>
        <w:t>䩙㴥쵪桉䇂ㅔ䗂灞⭔朤쉱盂欩⹊洱暿漷⑾瀹杉眊ꍈ◂纬橚㇂떱쉷슩攨㵟琭浗席䇂砷쌬朦◂檩㉈殮◂塀ꆮ㙦猶</w:t>
      </w:r>
      <w:r>
        <w:rPr/>
        <w:t>꧂</w:t>
      </w:r>
      <w:r>
        <w:rPr/>
        <w:t>〮焨떩䡧</w:t>
      </w:r>
      <w:r>
        <w:rPr/>
        <w:t>⡞①</w:t>
      </w:r>
      <w:r>
        <w:rPr/>
        <w:t>婱땆䍊填䉓䄲䫂</w:t>
      </w:r>
      <w:r>
        <w:rPr/>
        <w:t>ⷂ</w:t>
      </w:r>
      <w:r>
        <w:rPr/>
        <w:t>報樭㥐㩅协깕⥟犥拂卉瀮䐮䨣潲⹹⭰㉆㐷</w:t>
      </w:r>
      <w:r>
        <w:rPr/>
        <w:t>⡙</w:t>
      </w:r>
      <w:r>
        <w:rPr/>
        <w:t>卖䶵橖啠촬收䠲⽸杩摲䎘⩵쉈吰ㅍ㡹䴲⽸慴⍲습쉄㓎곎䓂♖</w:t>
      </w:r>
      <w:r>
        <w:rPr/>
        <w:t>ⱖ</w:t>
      </w:r>
      <w:r>
        <w:rPr/>
        <w:t>䅪뽪䰴䄣狂싂쉆묨⨶쏍놘碿칩頱呶弬㑖⺥扷쉚頷啀佲䤦떬⩢㑥潩䒏충縶敨悩䝡䱇盂渥숵</w:t>
      </w:r>
      <w:r>
        <w:rPr/>
        <w:t>ⵥ</w:t>
      </w:r>
      <w:r>
        <w:rPr/>
        <w:t>넻婭따䶻晁秂漪囎㩯䋍䔲⻂슥㐮怪䄽</w:t>
      </w:r>
      <w:r>
        <w:rPr/>
        <w:t>⡠</w:t>
      </w:r>
      <w:r>
        <w:rPr/>
        <w:t>쌷㞥⮱䙋㈸夤怸但㇂☦슻愶妬䥳牎ꌴ쉾뭔㘲⫂棂⦡</w:t>
      </w:r>
      <w:r>
        <w:rPr/>
        <w:t>ꕖ</w:t>
      </w:r>
      <w:r>
        <w:rPr/>
        <w:t>偟</w:t>
      </w:r>
      <w:r>
        <w:rPr/>
        <w:t>ⷂ</w:t>
      </w:r>
      <w:r>
        <w:rPr/>
        <w:t>慦匨</w:t>
      </w:r>
      <w:r>
        <w:rPr/>
        <w:t>ꤴ</w:t>
      </w:r>
      <w:r>
        <w:rPr/>
        <w:t>슬⪮䘦廂䃂ㅗ⒬攦玵画⹋⍲⽏㴶繪</w:t>
      </w:r>
      <w:r>
        <w:rPr/>
        <w:t>꧂</w:t>
      </w:r>
      <w:r>
        <w:rPr/>
        <w:t>囎䡐뽇쉒넪颬䩞単朰㩟슩쉩氹⚡䶘⩇</w:t>
      </w:r>
      <w:r>
        <w:rPr/>
        <w:t>ꥍ</w:t>
      </w:r>
      <w:r>
        <w:rPr/>
        <w:t>㵹磂ꍹ쎿畄䂿쉧畸싂異炥쏂僂䣂ㅌ昵녠恺䤲沣低</w:t>
      </w:r>
      <w:r>
        <w:rPr/>
        <w:t>Ⱞ</w:t>
      </w:r>
      <w:r>
        <w:rPr/>
        <w:t>㉢縤卩뾘獴怱礥戮䥟⮏佫繃灑䙈뿂砥頴璏싂䙸楷啌䬭䡏启땮ꍫ灓䨹瞩숴氪佅晣栬썯⩁碩꥕煮砪婴쉓䃂䩦㝨⍶忂㥇煚㝘쉇䰯쉬䙖䵰⮣慾優⍚㠦䉰噊쉅䤳幍睫琻쉠恵稵걒䱍䱚녰轮㡑⪻浤☫助뽕硭⭸埃䜴⽑兴䜲医㵈숰䆩牕</w:t>
      </w:r>
      <w:r>
        <w:rPr/>
        <w:t>ꖩ</w:t>
      </w:r>
      <w:r>
        <w:rPr/>
        <w:t>斣婐ꥹ쉖</w:t>
      </w:r>
      <w:r>
        <w:rPr/>
        <w:t>ⱷ</w:t>
      </w:r>
      <w:r>
        <w:rPr/>
        <w:t>窬瞻䙉祍縺亱숱痂㒣숷祈㤪卞摂㥓쉣䆮樻啖</w:t>
      </w:r>
      <w:r>
        <w:rPr/>
        <w:t>ꕖ</w:t>
      </w:r>
      <w:r>
        <w:rPr/>
        <w:t>噭䍵슻免扷㷂壂橩㠪汘敗㓂</w:t>
      </w:r>
      <w:r>
        <w:rPr/>
        <w:t>ꦮ</w:t>
      </w:r>
      <w:r>
        <w:rPr/>
        <w:t>딴扗憘夰歭걵挵㐲彖砱㡍⩓疱㭺扤牥䍑当䁗瑯쉈ꍐ䣂⼫䟂ꎩ䩊渫轶桞珂㕨弽깂숱瑓怺䤦♠싂煐洤㈪托玏歺㛂㩀쉑惂暻㯂쉸</w:t>
      </w:r>
      <w:r>
        <w:rPr/>
        <w:t>ꔶ</w:t>
      </w:r>
      <w:r>
        <w:rPr/>
        <w:t>뭹㨫橹捞窡⩙⽮䱬彞顸</w:t>
      </w:r>
      <w:r>
        <w:rPr/>
        <w:t>ⰳ⫂</w:t>
      </w:r>
      <w:r>
        <w:rPr/>
        <w:t>昵</w:t>
      </w:r>
      <w:r>
        <w:rPr/>
        <w:t>ꗂ</w:t>
      </w:r>
      <w:r>
        <w:rPr/>
        <w:t>彾湫偘恔彊夲呯䧂싂摶㈩㑨⯎ㅾ⌳䞻个椹セ⚻㕸䅄匤廂촤쉭㥀㉵⭡桖</w:t>
      </w:r>
      <w:r>
        <w:rPr/>
        <w:t>⠫╙</w:t>
      </w:r>
      <w:r>
        <w:rPr/>
        <w:t>䧃䭈瘰啱䖩䳂䳃ꅬ쉇㊘煸懎剩乓溥㡤朹桄땐䔲갴䭡</w:t>
      </w:r>
      <w:r>
        <w:rPr/>
        <w:t>Ᵽ⍓</w:t>
      </w:r>
      <w:r>
        <w:rPr/>
        <w:t>頷䫂쉈⫂牥䥌쉮쏂땵䵡</w:t>
      </w:r>
      <w:r>
        <w:rPr/>
        <w:t>ꤰ</w:t>
      </w:r>
      <w:r>
        <w:rPr/>
        <w:t>晠渹뭊浑䱊⻂硭嫃挹ㅳ䀪⤵㥧숺⸻슻ㄨ堊</w:t>
      </w:r>
      <w:r>
        <w:rPr/>
        <w:t>ꕬ</w:t>
      </w:r>
      <w:r>
        <w:rPr/>
        <w:t>塠硬⽨犘繥煊户濂兰㓂儷挴攩䂣㝹䊻恰ꄳ</w:t>
      </w:r>
      <w:r>
        <w:rPr/>
        <w:t>ꥂ</w:t>
      </w:r>
      <w:r>
        <w:rPr/>
        <w:t>㇎쉨</w:t>
      </w:r>
      <w:r>
        <w:rPr/>
        <w:t>Ɑ</w:t>
      </w:r>
      <w:r>
        <w:rPr/>
        <w:t>杉疱〫</w:t>
      </w:r>
      <w:r>
        <w:rPr/>
        <w:t>⡮</w:t>
      </w:r>
      <w:r>
        <w:rPr/>
        <w:t>㙬柂쉐㙐ꥭ숳䲥煩䟍뮮烂偩땘ꄪ潞悵䴨槃倴쉺숪㔴䕪䌹䔺唺卄呪⚿</w:t>
      </w:r>
      <w:r>
        <w:rPr/>
        <w:t>꧂</w:t>
      </w:r>
      <w:r>
        <w:rPr/>
        <w:t>曂䰮乐杘♾┩汏櫂橖㟍숶扏秂顔橲潑柂決⍅놥ꄩ㧂㩗⯂克⥔が䉀掩⼭䚩䈬쉌䙶䤺⍌쎱싂䉺쉏␻⚡离位⪱쉅䥅ꇂ卉묶ꍶ矎惂棂쉁癊</w:t>
      </w:r>
      <w:r>
        <w:rPr/>
        <w:t>Ⱕ</w:t>
      </w:r>
      <w:r>
        <w:rPr/>
        <w:t>䵚䥾㵹瑯㝌湵盃儴⍈嘤爰쉯</w:t>
      </w:r>
      <w:r>
        <w:rPr/>
        <w:t>⠬</w:t>
      </w:r>
      <w:r>
        <w:rPr/>
        <w:t>牳䟂祌洸㭸㍨䕄坥습쉏刭汧ㅒ〸䵡張䞘盂砱癈妩婥뇂⹠싂娹⨩吰硐䕈楖꺣娮獔⹹牤媣긱牌洯䎡潊秎淂摥䩤㈵슏氦</w:t>
      </w:r>
      <w:r>
        <w:rPr/>
        <w:t>ⷂ</w:t>
      </w:r>
      <w:r>
        <w:rPr/>
        <w:t>쉴呤⭘쉩凂焯</w:t>
      </w:r>
      <w:r>
        <w:rPr/>
        <w:t>ꕟ</w:t>
      </w:r>
      <w:r>
        <w:rPr/>
        <w:t>婎塥㍰炣槂깢⎣轙⍁煀묭䓂澵剐ㅀ</w:t>
      </w:r>
      <w:r>
        <w:rPr/>
        <w:t>ꖥ</w:t>
      </w:r>
      <w:r>
        <w:rPr/>
        <w:t>䡨⩉噄睱땊䱖㑦쉩⽸</w:t>
      </w:r>
      <w:r>
        <w:rPr/>
        <w:t>Ⳃ⡵⥈</w:t>
      </w:r>
      <w:r>
        <w:rPr/>
        <w:t>싎⽍噅刪싂쉑쉱㡊疣捡ꏍ䘺⤦㡬╠숮䭔쉚㭆稺숥噶枘䩂ㄬ畢㎥囂䝭쉌绂녊쉌쉈瑂뼰捸⍨㴶哂匬⽙</w:t>
      </w:r>
      <w:r>
        <w:rPr/>
        <w:t>ꦥ</w:t>
      </w:r>
      <w:r>
        <w:rPr/>
        <w:t>⽌䉌㍨窿⴫兟ꄪ딫䅌䝲䐦敘祀䉉⹌潪숫珂䊱煤⎱檻獌걨䥈婢䨮啌녯䦱䍧乐媵쵡⻃䲮㍪</w:t>
      </w:r>
      <w:r>
        <w:rPr/>
        <w:t>ꗂ</w:t>
      </w:r>
      <w:r>
        <w:rPr/>
        <w:t>晎櫂㉏燂숪쉓湓圣䐪䠲칒摑滂㒬繸牠㖣쎣兔娦㈩㨥倹⥩氪쉪は拂㞏楫瘩顁⿂ꥠ⻂玮ィ숣칯㑲悿쉔⬯䌱彰䱺ぴ偠眨䍈⽶쉡恧佱剚ㆥ縵칹㕂嗂携侵獚䭾</w:t>
      </w:r>
      <w:r>
        <w:rPr/>
        <w:t>ꕨ</w:t>
      </w:r>
      <w:r>
        <w:rPr/>
        <w:t>僂噸䟍㩦嘪摍쉣</w:t>
      </w:r>
      <w:r>
        <w:rPr/>
        <w:t>⡆</w:t>
      </w:r>
      <w:r>
        <w:rPr/>
        <w:t>㩔</w:t>
      </w:r>
      <w:r>
        <w:rPr/>
        <w:t>ⶏ</w:t>
      </w:r>
      <w:r>
        <w:rPr/>
        <w:t>水硟㞮㈸杚숲╗㍴㡅쉁녓츦칸녅⩡甶慃쉉憵煊숳쉏窩㥏믍⛂땞㍇珂愲묺⑎♮䈶㔰ꥵ싂쉘瑃쉷㡆䅁硚桖哂猣슣掵ㅒ㯃슩䀪顓</w:t>
      </w:r>
      <w:r>
        <w:rPr/>
        <w:t>⡱</w:t>
      </w:r>
      <w:r>
        <w:rPr/>
        <w:t>幉쉖䷂⺮堳弮囂颵</w:t>
      </w:r>
      <w:r>
        <w:rPr/>
        <w:t>ꕍ</w:t>
      </w:r>
      <w:r>
        <w:rPr/>
        <w:t>㵙禮</w:t>
      </w:r>
      <w:r>
        <w:rPr/>
        <w:t>Ⳃ</w:t>
      </w:r>
      <w:r>
        <w:rPr/>
        <w:t>墏䵸啹斿橭䀦佨쉤</w:t>
      </w:r>
      <w:r>
        <w:rPr/>
        <w:t>ꤷ</w:t>
      </w:r>
      <w:r>
        <w:rPr/>
        <w:t>硯祄</w:t>
      </w:r>
      <w:r>
        <w:rPr/>
        <w:t>ꗂ</w:t>
      </w:r>
      <w:r>
        <w:rPr/>
        <w:t>㐷ꏂ쉚숦</w:t>
      </w:r>
      <w:r>
        <w:rPr/>
        <w:t>ꥁ</w:t>
      </w:r>
      <w:r>
        <w:rPr/>
        <w:t>㬷䩋</w:t>
      </w:r>
      <w:r>
        <w:rPr/>
        <w:t>⡶</w:t>
      </w:r>
      <w:r>
        <w:rPr/>
        <w:t>帹걆ꏂ㪿⚱䙧免⹄㒘䧂싂祸뾻㕺쉤杭坺⽘쉘斩儬嘱㴨㪬╥捁瑀䁀▩䱱乾煱⿂嘥⹅猦䳂⨨䕠㩤䡹卑슿啇쵟⹞곂깎爹쉎칵쉪浮䴦ꅹ桍㠵稊灬栳䄯⨸㥕긫㩅慬䤺䷂⺻뽕슏䎿딳⪬㕞⧂䱋佰䉕녴뗍氱爩槂☸塭卅橘㈥</w:t>
      </w:r>
      <w:r>
        <w:rPr/>
        <w:t>⡈</w:t>
      </w:r>
      <w:r>
        <w:rPr/>
        <w:t>㍓珎䌴顅ヂ⽩⌰䑉吹⻂䨣硫⩡㷂䴵</w:t>
      </w:r>
      <w:r>
        <w:rPr/>
        <w:t>ⲵ⹫</w:t>
      </w:r>
      <w:r>
        <w:rPr/>
        <w:t>뽘</w:t>
      </w:r>
      <w:r>
        <w:rPr/>
        <w:t>꤬</w:t>
      </w:r>
      <w:r>
        <w:rPr/>
        <w:t>顾䐥剕</w:t>
      </w:r>
      <w:r>
        <w:rPr/>
        <w:t>ꕲ</w:t>
      </w:r>
      <w:r>
        <w:rPr/>
        <w:t>䅷湣歟긴㑍励婭긺㩦㘤䢥䑺㡤穘⩟嗂牢⨺截睸ꄰ㉇촯矂輯垮䡘ꌷ딬㝠欩珂䜫䏂쉸㍗丷슿◍㝌䕚썁稹㡪䙇心쉎⒵礽㉇绂䵴뽈䉫え⦡繤ꅨ쉲⍎祈梩㘪瘯潍길瘲⎬娤㑑特找곂抩恫焪ꌪ⏂䙱砵輯깬犏磎偷㜸榻䥵Ⓜ⽒㪘䍢捔㷃坟女䠷</w:t>
      </w:r>
      <w:r>
        <w:rPr/>
        <w:t>⠱</w:t>
      </w:r>
      <w:r>
        <w:rPr/>
        <w:t>㡥〻㙂⨹洮婇㦡숱쉃神僃䠬䥑ꥺ싎歕깬㑃겮⭴坞灔祂㡺塏婖剴抮녒咘帤</w:t>
      </w:r>
      <w:r>
        <w:rPr/>
        <w:t>ꥋ</w:t>
      </w:r>
      <w:r>
        <w:rPr/>
        <w:t>睙患灞쉠凃쵩㍚뼳⭖㙉濂坕숪썍潳呒쉁数偎슥唬꥙揂숸</w:t>
      </w:r>
      <w:r>
        <w:rPr/>
        <w:t>ꤪ</w:t>
      </w:r>
      <w:r>
        <w:rPr/>
        <w:t>稹ば㴽祀烂⮿㉦썯灊啪窻㠨硒睏뽈ꥱ癃湒쉯싂䄳頤䌵廎싍旃촮뭊慕壂䇂䁃녓㕐忂쉺き槂哂</w:t>
      </w:r>
      <w:r>
        <w:rPr/>
        <w:t>ⷂ</w:t>
      </w:r>
      <w:r>
        <w:rPr/>
        <w:t>橤歌쉷쉀琬</w:t>
      </w:r>
      <w:r>
        <w:rPr/>
        <w:t>ⵙ</w:t>
      </w:r>
      <w:r>
        <w:rPr/>
        <w:t>墡ꅳ朣싍斻啮슬呑㒮砸ꌷ榘쉂䕆⤶扇㤣㕎噭澩싂쉢숽䵊㙑狂⑳枩㘽숱ꥺ㉾呆䅭슿䋂桄</w:t>
      </w:r>
      <w:r>
        <w:rPr/>
        <w:t>꧂</w:t>
      </w:r>
      <w:r>
        <w:rPr/>
        <w:t>㉞</w:t>
      </w:r>
      <w:r>
        <w:rPr/>
        <w:t>⡯</w:t>
      </w:r>
      <w:r>
        <w:rPr/>
        <w:t>痂噑ꍔ穤潄䎿㕪㞡㭡㢱䔰⩶</w:t>
      </w:r>
      <w:r>
        <w:rPr/>
        <w:t>꤬</w:t>
      </w:r>
      <w:r>
        <w:rPr/>
        <w:t>噦咿뽎济湫乖晦央坔㉡㏎╕係橸쉤</w:t>
      </w:r>
      <w:r>
        <w:rPr/>
        <w:t>ⱷ</w:t>
      </w:r>
      <w:r>
        <w:rPr/>
        <w:t>네쉤쉟숴棂㭬꺵㚱긪쉎䘨礮쌱柎睎㑄㨶㍉噞矎䖏䜫稹刨淂顂㤸女猫窣匥슻</w:t>
      </w:r>
      <w:r>
        <w:rPr/>
        <w:t>ⲩ</w:t>
      </w:r>
      <w:r>
        <w:rPr/>
        <w:t>乬⾏瑪껂㥇⫂㩺</w:t>
      </w:r>
      <w:r>
        <w:rPr/>
        <w:t>ꤸ</w:t>
      </w:r>
      <w:r>
        <w:rPr/>
        <w:t>繹癟廂湭妘㓍㮵嚱싂㖏㓎⯂⒩丩㭎쉉칶僂숽</w:t>
      </w:r>
      <w:r>
        <w:rPr/>
        <w:t>꧂</w:t>
      </w:r>
      <w:r>
        <w:rPr/>
        <w:t>湱⸬泂毂걃燂㬭Ⓕ䨸竎䵅㍠䙟㥨偃㝕뮱顪祵匥啭␣疥</w:t>
      </w:r>
      <w:r>
        <w:rPr/>
        <w:t>ꕳ</w:t>
      </w:r>
      <w:r>
        <w:rPr/>
        <w:t>⠲</w:t>
      </w:r>
      <w:r>
        <w:rPr/>
        <w:t>皣쉈</w:t>
      </w:r>
      <w:r>
        <w:rPr/>
        <w:t>⢱</w:t>
      </w:r>
      <w:r>
        <w:rPr/>
        <w:t>슩쉪칕㙎뇂⩳⥗</w:t>
      </w:r>
      <w:r>
        <w:rPr/>
        <w:t>⡪╘</w:t>
      </w:r>
      <w:r>
        <w:rPr/>
        <w:t>㐨㉺啐渲䡢</w:t>
      </w:r>
      <w:r>
        <w:rPr/>
        <w:t>ꦿ</w:t>
      </w:r>
      <w:r>
        <w:rPr/>
        <w:t>㡩扯椽㷎⹔촩㝧싃䭗䝘㷃갤⒣婀⩞硢㝞䥫皩噏㖮⩥厬䩪◃瑈颿</w:t>
      </w:r>
      <w:r>
        <w:rPr/>
        <w:t>ⰽ</w:t>
      </w:r>
      <w:r>
        <w:rPr/>
        <w:t>㬬嫂ꍭ쵅桉⹆썩抡噭쉠狂洲㥥刴</w:t>
      </w:r>
      <w:r>
        <w:rPr/>
        <w:t>⠮</w:t>
      </w:r>
      <w:r>
        <w:rPr/>
        <w:t>ぱ䰵珃幟煅썤帺숨浹</w:t>
      </w:r>
      <w:r>
        <w:rPr/>
        <w:t>⠫</w:t>
      </w:r>
      <w:r>
        <w:rPr/>
        <w:t>東輸䩈⩚␷</w:t>
      </w:r>
      <w:r>
        <w:rPr/>
        <w:t>⢣⍗</w:t>
      </w:r>
      <w:r>
        <w:rPr/>
        <w:t>쉹畗믂欻쉂⏂딥煥牫个湞䍬䁧䍥쉠場䐬췂䭞汅煩</w:t>
      </w:r>
      <w:r>
        <w:rPr/>
        <w:t>ꤴ</w:t>
      </w:r>
      <w:r>
        <w:rPr/>
        <w:t>䀊</w:t>
      </w:r>
      <w:r>
        <w:rPr/>
        <w:t>ꕯ</w:t>
      </w:r>
      <w:r>
        <w:rPr/>
        <w:t>瑡潹껍煗玥㤭䈥㊩⫎䭧</w:t>
      </w:r>
      <w:r>
        <w:rPr/>
        <w:t>ꕀ</w:t>
      </w:r>
      <w:r>
        <w:rPr/>
        <w:t>숹弩⾻썁╮瑁⺡䃃繅ꅳ彡쉓沩暥淂ꥬ⑑꥙뭃勂⻍㘲묲</w:t>
      </w:r>
      <w:r>
        <w:rPr/>
        <w:t>ꕏ⹋</w:t>
      </w:r>
      <w:r>
        <w:rPr/>
        <w:t>坅偗旂㈽숳敒긪㖩拂獷弭獲挬帪⥏䳂柂䇂쉎弳檿琲딪氪ㄷ彙⚥狂넪</w:t>
      </w:r>
      <w:r>
        <w:rPr/>
        <w:t>ⲏ</w:t>
      </w:r>
      <w:r>
        <w:rPr/>
        <w:t>〹圲䝀䗂〣碻氯潹匥㩦恑榩䛎쉅瑧길灉嗂뭸</w:t>
      </w:r>
      <w:r>
        <w:rPr/>
        <w:t>⢻</w:t>
      </w:r>
      <w:r>
        <w:rPr/>
        <w:t>係橗奉欵绂䎏䭌</w:t>
      </w:r>
      <w:r>
        <w:rPr/>
        <w:t>ꔪ</w:t>
      </w:r>
      <w:r>
        <w:rPr/>
        <w:t>㝹㕺搽窬潪琪㪥䙉噳ꍟ盍쉸䤷깺晀橅瘭〲촬</w:t>
      </w:r>
      <w:r>
        <w:rPr/>
        <w:t>ꤳ</w:t>
      </w:r>
      <w:r>
        <w:rPr/>
        <w:t>쉔䜦睠녙쉁扆ꎏ晔潸佀뼹懂䤸뗂◂呅䝳땣䗂橢䙎䉱竃畁灥쌷䗂☮癍㕘吪쉯⩰半燃体䅥殩䕯栱漸掩禬涡습奒佾倵㶿呢䢩⽗슻䐦卋硹</w:t>
      </w:r>
      <w:r>
        <w:rPr/>
        <w:t>ⴰ╔ꤩ⏂</w:t>
      </w:r>
      <w:r>
        <w:rPr/>
        <w:t>噪㉄特쉾숸䥣顑䬱睊轮繆♫䨴煃楖猽礻☤①싂唩吴쉙㜳기顁辩晤</w:t>
      </w:r>
      <w:r>
        <w:rPr/>
        <w:t>Ᵽ</w:t>
      </w:r>
      <w:r>
        <w:rPr/>
        <w:t>슡땘ꌤ쉘ㄫ捯繃䊱䛂쵫ㅑ컂溥朤浚塏弱帪橡智吤䕂浳低䡲䵋</w:t>
      </w:r>
      <w:r>
        <w:rPr/>
        <w:t>ⱚ</w:t>
      </w:r>
      <w:r>
        <w:rPr/>
        <w:t>敓圤㙲斏弭</w:t>
      </w:r>
      <w:r>
        <w:rPr/>
        <w:t>⡘</w:t>
      </w:r>
      <w:r>
        <w:rPr/>
        <w:t>挨䵂慃䂮⭟株婚㡪⹵呔漺썍쉵澡┦╇㩅䠭걭佫噶溩㙮头捨⽤勂昭꺻䐥兟幋瑌㕲噥⨣◎呙㭇뭳䲱㡷盂㩧书쉘愸獫⭃䑠殣浃딫挽䭬㐸쉤瀵穋䯂埂徿⬬祙䮘쉯䥞ꇎ穑싂䱺숬李略啢숷捫슩匷⽕⍸橞ꅳ潸숽つ捚潎⽒呥뭦燂쉔뭙㙠깩㛂杧坉呠䝞⑋煲䳂媡㝠狂䋂촺숮쉍⩆磂䍌桄敧礱⻂슬琵숥捒쉶㴪ヂ䅅礽땇幪朱믂⚡纬</w:t>
      </w:r>
      <w:r>
        <w:rPr/>
        <w:t>ⵁ䷂</w:t>
      </w:r>
      <w:r>
        <w:rPr/>
        <w:t>싂游</w:t>
      </w:r>
      <w:r>
        <w:rPr/>
        <w:t>꧂</w:t>
      </w:r>
      <w:r>
        <w:rPr/>
        <w:t>輷偱숫狂⑥坍쉂汙檱砪硈▣占啅嫂䥦浚⤫숲⑅顚쉓䅺⻂佖쉇</w:t>
      </w:r>
      <w:r>
        <w:rPr/>
        <w:t>⠲</w:t>
      </w:r>
      <w:r>
        <w:rPr/>
        <w:t>偺汶숺浳禥辩뽒噾奢쉓㌻椦慂扃䎡⥄춵唵⶘䡇夽燂⭡⭁强潇⤹檮䉑⍺싂坊쉯桑숤潗⭮쵑塈助㍊太搱ㅢ価噓ㅊ礩숮</w:t>
      </w:r>
      <w:r>
        <w:rPr/>
        <w:t>ꤨ⑖</w:t>
      </w:r>
      <w:r>
        <w:rPr/>
        <w:t>걈ꅦ䂩轾</w:t>
      </w:r>
      <w:r>
        <w:rPr/>
        <w:t>꤬</w:t>
      </w:r>
      <w:r>
        <w:rPr/>
        <w:t>䔯숱쉟쉃媩겏䛂㍸噍뾩쉕숺垮뭙暏㛂冿㍓㝊揃橨睺澱녷㭌</w:t>
      </w:r>
      <w:r>
        <w:rPr/>
        <w:t>⡙</w:t>
      </w:r>
      <w:r>
        <w:rPr/>
        <w:t>奐☣</w:t>
      </w:r>
      <w:r>
        <w:rPr/>
        <w:t>ꗂ</w:t>
      </w:r>
      <w:r>
        <w:rPr/>
        <w:t>景꺱쉢㴲丫숸䉌ꍙ썱ㅦ⹾瞬䡵樣</w:t>
      </w:r>
      <w:r>
        <w:rPr/>
        <w:t>ⷂ⫂</w:t>
      </w:r>
      <w:r>
        <w:rPr/>
        <w:t>氣皩쉨桖眵㍘㑩彊┊樯뽩媱圵⤪係⩯쉇㕭쉣縪婕꺣儻桌ㅪ恡㠬忂䚮厩弯䐯牲䩬䝰뼪</w:t>
      </w:r>
      <w:r>
        <w:rPr/>
        <w:t>ꥍ</w:t>
      </w:r>
      <w:r>
        <w:rPr/>
        <w:t>䩊矍㓂㉦</w:t>
      </w:r>
      <w:r>
        <w:rPr/>
        <w:t>ꖥ</w:t>
      </w:r>
      <w:r>
        <w:rPr/>
        <w:t>濂帷쉺</w:t>
      </w:r>
      <w:r>
        <w:rPr/>
        <w:t>ꕨ</w:t>
      </w:r>
      <w:r>
        <w:rPr/>
        <w:t>ㆡ瀩䏎싂幅쉫猣숫</w:t>
      </w:r>
      <w:r>
        <w:rPr/>
        <w:t>ꕴ</w:t>
      </w:r>
      <w:r>
        <w:rPr/>
        <w:t>匨捋념畒⼴扠칊갸䱌딪䱍┷䨺㙔湃慷╱</w:t>
      </w:r>
      <w:r>
        <w:rPr/>
        <w:t>ꕴ⩊</w:t>
      </w:r>
      <w:r>
        <w:rPr/>
        <w:t>䍲⽌佇縱⹄确ヂ칂칦⍎갹땵硱匵摒稯숸䠵놣佴数浓쉵轧䨷</w:t>
      </w:r>
      <w:r>
        <w:rPr/>
        <w:t>ꕟ</w:t>
      </w:r>
      <w:r>
        <w:rPr/>
        <w:t>彐前䩪⵫⫍䕦♧䕖治쉙礭梏쉠挹稤祤疵슻⛍걔㶱컂桭㙗ꥧ姂⌷⏍꥞琤搪츩⸺挷栳㭢共䧃㑑ꎏ櫎⼱璣歰縫싂捲ꏂ嫂뽾潢䁬⒥쉡쌬껂繓慪㍁䡒⨪슣栴乐䩦◂䥙⽌</w:t>
      </w:r>
      <w:r>
        <w:rPr/>
        <w:t>ꥐ</w:t>
      </w:r>
      <w:r>
        <w:rPr/>
        <w:t>념䐭쉤㌻瑴䙞息剹喿爴쉵㔱剖祘嚘㈵</w:t>
      </w:r>
      <w:r>
        <w:rPr/>
        <w:t>ⵈ</w:t>
      </w:r>
      <w:r>
        <w:rPr/>
        <w:t>嘲辩⨩쉰浲㋂</w:t>
      </w:r>
      <w:r>
        <w:rPr/>
        <w:t>ⵎ</w:t>
      </w:r>
      <w:r>
        <w:rPr/>
        <w:t>㉄牅숪兹濂꤮쉷</w:t>
      </w:r>
      <w:r>
        <w:rPr/>
        <w:t>ꤤ</w:t>
      </w:r>
      <w:r>
        <w:rPr/>
        <w:t>춣╋쉦偯ꆡ䠯甥媘䦵䲡噄䩕樰煙牠䔦</w:t>
      </w:r>
      <w:r>
        <w:rPr/>
        <w:t>ⴣⲮ</w:t>
      </w:r>
      <w:r>
        <w:rPr/>
        <w:t>ꦱ</w:t>
      </w:r>
      <w:r>
        <w:rPr/>
        <w:t>䯂슻汌㔲㦡嘰䱸䭬〪氥穾喵憿⑬⫂䔺犡䵒썰ꄫ埂敨張</w:t>
      </w:r>
      <w:r>
        <w:rPr/>
        <w:t>ꕺ</w:t>
      </w:r>
      <w:r>
        <w:rPr/>
        <w:t>櫃晳㧂摴䃂⹣</w:t>
      </w:r>
      <w:r>
        <w:rPr/>
        <w:t>ⶱ⭆</w:t>
      </w:r>
      <w:r>
        <w:rPr/>
        <w:t>獑盂㥓ㅬ㎻硄纏⍂捆晎⵺甥⥌橍䄥冘偣偫츪⥮振쉙悵넬녮䐰禣儹朣㎩呡彋</w:t>
      </w:r>
      <w:r>
        <w:rPr/>
        <w:t>ꦿ</w:t>
      </w:r>
      <w:r>
        <w:rPr/>
        <w:t>㥯┷坙䗂䡠습弰</w:t>
      </w:r>
      <w:r>
        <w:rPr/>
        <w:t>ꕆ</w:t>
      </w:r>
      <w:r>
        <w:rPr/>
        <w:t>숫畖䶻䉤楒</w:t>
      </w:r>
      <w:r>
        <w:rPr/>
        <w:t>⡍</w:t>
      </w:r>
      <w:r>
        <w:rPr/>
        <w:t>딨町㈴</w:t>
      </w:r>
      <w:r>
        <w:rPr/>
        <w:t>꧂</w:t>
      </w:r>
      <w:r>
        <w:rPr/>
        <w:t>묲䔲㝧㩦氯愹싂컂煭歩权쉷㈹碏姃浒䅄䱪揂㢮칥秂䡎愣</w:t>
      </w:r>
      <w:r>
        <w:rPr/>
        <w:t>ꔴ</w:t>
      </w:r>
      <w:r>
        <w:rPr/>
        <w:t>㈽晣噋㷂桋⍇偒琻本쉓뼦⌷츦呺剕쉄繩吴쎿곂歷㥎㩱仂楌⏃偧⹟뇂긨湅⬲溱숫숺䇂体畕䙰䀱䡋䊥뭅㵪㡂熵瑰</w:t>
      </w:r>
      <w:r>
        <w:rPr/>
        <w:t>ⱓ</w:t>
      </w:r>
      <w:r>
        <w:rPr/>
        <w:t>㕂⥥槂䤸啳⨸㡍긦ㄴ塱匤⹶⍬㆏⑸</w:t>
      </w:r>
      <w:r>
        <w:rPr/>
        <w:t>⢿</w:t>
      </w:r>
      <w:r>
        <w:rPr/>
        <w:t>ꄻ杅䰴猯썩栺杣쉠乆䎘䟂䅒</w:t>
      </w:r>
      <w:r>
        <w:rPr/>
        <w:t>ꕚ</w:t>
      </w:r>
      <w:r>
        <w:rPr/>
        <w:t>噋牑匪䈸⯂뭚燂係쉥揂⯂繂㉲桔敾╦愷㩘顊뼨䙺䥥ㅫ幨轉竂彄つⓂ숦偕慫乑愫䌶╃㔤壂頯噉칠偯녃女硞垱扥䍶繾㐻漸긴彥䌦쉖촶긮䃂ꌵ⍥煳枮洲㣂⹓㙋쉨杄⫂䊡⌭ꄭ숩㙐⩾䥇䩮⥇倩♀犵╶漥橕⻃썋⨻㥰癰氵噢쉠䅁㕔㍵䮮촪扥祈⛂䙂䥕牾抮⎵ꥩ쵨⼣쉕濍敄뭑㊩䉲녠␊奕㝋怮⑑橇頶쉊⍔幀㍚璥侣䵳濂獳칏泂塁欭쉒批⑶汥䘤廂㩂禩砸⧎㍊弩䡹榩㡐彌䆥뭤뮩䍕呔㦣㍎奕兌䌵㍓唪㑾氻숸揂녑湯묪䍍</w:t>
      </w:r>
      <w:r>
        <w:rPr/>
        <w:t>⡸</w:t>
      </w:r>
      <w:r>
        <w:rPr/>
        <w:t>㙴䅘꥖</w:t>
      </w:r>
      <w:r>
        <w:rPr/>
        <w:t>ꗂ</w:t>
      </w:r>
      <w:r>
        <w:rPr/>
        <w:t>呭歍╪䢵帹剁佈⍩䡖㫂㓂繬刴畩朴䵇⭫㫂깨何摗⩙檱숨慣䡐䚿恍⩀쵙溏癵㬤楾礶浐䑌⑕㍟╢㖡ꇍ偠</w:t>
      </w:r>
      <w:r>
        <w:rPr/>
        <w:t>Ⱓ</w:t>
      </w:r>
      <w:r>
        <w:rPr/>
        <w:t>偙♁哂꺱犻桷磂숫穋㩌쌤䴻玿眵䄻䩙湍畣ꥸ녲䰩㐵䵳圸⻂剆樻卦䙁獥䵑긳圳╰刵挸ꅮ</w:t>
      </w:r>
      <w:r>
        <w:rPr/>
        <w:t>⣂</w:t>
      </w:r>
      <w:r>
        <w:rPr/>
        <w:t>㌽싍潦搷싃␽⼶㡵</w:t>
      </w:r>
      <w:r>
        <w:rPr/>
        <w:t>ⲏ</w:t>
      </w:r>
      <w:r>
        <w:rPr/>
        <w:t>쉙淎</w:t>
      </w:r>
      <w:r>
        <w:rPr/>
        <w:t>⢿┰</w:t>
      </w:r>
      <w:r>
        <w:rPr/>
        <w:t>㙹쉖卖떏⫂瑵䪱䨤傩곂슥⍄걮䍫㕖⪩男瑲쉋婆飂ꍯ㵌䉶⭠ꍹ㵆뼳當䈥埂獬숬䕡뽏㝞佑숣㵙⪩㙣숺摺썧㗂㑤⸺䣃拂㥚딴⥦䍗煈⎩⍆땥樸깋繪⺘顕쉫火潚冣츽硫숭榬</w:t>
      </w:r>
      <w:r>
        <w:rPr/>
        <w:t>ꤷ</w:t>
      </w:r>
      <w:r>
        <w:rPr/>
        <w:t>頬䀻洳㭍숻す呞䬣彩촺䌬慚ㄯ嘮䔴⍡칫⨣㟂</w:t>
      </w:r>
      <w:r>
        <w:rPr/>
        <w:t>ⲵ⍮</w:t>
      </w:r>
      <w:r>
        <w:rPr/>
        <w:t>슩卹桷㴷危摖怺㭪㒣畄帬ⸯ╘슩䁠硇癱湏썮䜨漸</w:t>
      </w:r>
      <w:r>
        <w:rPr/>
        <w:t>ⰶ</w:t>
      </w:r>
      <w:r>
        <w:rPr/>
        <w:t>싂ꇂ瘴⬸⨰䌺剁㵦ꅟネ倭쉧椺슱廍⚥䤪ㅰ싂쉱</w:t>
      </w:r>
      <w:r>
        <w:rPr/>
        <w:t>ꕡ</w:t>
      </w:r>
      <w:r>
        <w:rPr/>
        <w:t>숬쌹ㅕ㇂䈺偖</w:t>
      </w:r>
      <w:r>
        <w:rPr/>
        <w:t>ꕹ</w:t>
      </w:r>
      <w:r>
        <w:rPr/>
        <w:t>ㅏ䱫帰潃昴⿂㥧䵂椽甦쉡⺻䝬숥㡥뿂轢颻㝆潲뾡礦䘽剑견彤⹌</w:t>
      </w:r>
      <w:r>
        <w:rPr/>
        <w:t>⠪</w:t>
      </w:r>
      <w:r>
        <w:rPr/>
        <w:t>칌䕧䤨栱帹㜪拂䝎䗃咘畏䍹㠸獑惃쉨橲潹䮩⽧쉲떡矂當ㅃ㉓슣塃쉨</w:t>
      </w:r>
      <w:r>
        <w:rPr/>
        <w:t>ꕵ</w:t>
      </w:r>
      <w:r>
        <w:rPr/>
        <w:t>氪繟츺㑭㘦⽡㬭㛂ꍪ슿㡀祵爴䐽⽂쉆稲䕇쉙爳ꇂꍠ汭擂춿캮㝔剾䱇桃卩獊䐣䱺⍋깔ㅊ㭂싂⎣</w:t>
      </w:r>
      <w:r>
        <w:rPr/>
        <w:t>ⶮ</w:t>
      </w:r>
      <w:r>
        <w:rPr/>
        <w:t>呰淂</w:t>
      </w:r>
      <w:r>
        <w:rPr/>
        <w:t>ⴥ</w:t>
      </w:r>
      <w:r>
        <w:rPr/>
        <w:t>儯颡睍泂㕩㝧攩ㅷ</w:t>
      </w:r>
      <w:r>
        <w:rPr/>
        <w:t>ꕲ</w:t>
      </w:r>
      <w:r>
        <w:rPr/>
        <w:t>恚쉵ㄭ禮䉰旂䫂⧂⵬⩊⭈噘䀩幌摃⍔</w:t>
      </w:r>
      <w:r>
        <w:rPr/>
        <w:t>⠬</w:t>
      </w:r>
      <w:r>
        <w:rPr/>
        <w:t>㡬摨숵捃⬩쉊带歯䚏⤽剟숭☱쉌智彟╅⹮㥇쉶歙䡰</w:t>
      </w:r>
      <w:r>
        <w:rPr/>
        <w:t>ⰱ</w:t>
      </w:r>
      <w:r>
        <w:rPr/>
        <w:t>嘭砱ꅢ杞楆呒䒏㝚淂ꥨ愸⧂䜭긪㕳⑧숤忂㴻</w:t>
      </w:r>
      <w:r>
        <w:rPr/>
        <w:t>ⲱ</w:t>
      </w:r>
      <w:r>
        <w:rPr/>
        <w:t>䉟穟僂ꇂ塲攳塺飂넽畘橁녬㴳琫</w:t>
      </w:r>
      <w:r>
        <w:rPr/>
        <w:t>ꥂ</w:t>
      </w:r>
      <w:r>
        <w:rPr/>
        <w:t>숷顅䵧⎘搭挫棍勂㈷炩</w:t>
      </w:r>
      <w:r>
        <w:rPr/>
        <w:t>⵰</w:t>
      </w:r>
      <w:r>
        <w:rPr/>
        <w:t>䑷묶堦쉦싂牦쵍爦恫飂ㅗ㭚判⸩⨽拂瀵戊䳂憻湗煐矂瀪顃䔹⩦场具墩떵颮ㆡぁ䑅ꅰ䘨儽敄쵰禩䝘熬珎쉫轔</w:t>
      </w:r>
      <w:r>
        <w:rPr/>
        <w:t>ꕋ</w:t>
      </w:r>
      <w:r>
        <w:rPr/>
        <w:t>枘캿振煨䡚䙸䡑係쉎䕑걁捥乣╪뭹溿뽔</w:t>
      </w:r>
      <w:r>
        <w:rPr/>
        <w:t>ⱂ</w:t>
      </w:r>
      <w:r>
        <w:rPr/>
        <w:t>⺱矂甹슥䉳㉆⦩㭗彯ꇂ㟂幊流⍒</w:t>
      </w:r>
      <w:r>
        <w:rPr/>
        <w:t>Ⲯ</w:t>
      </w:r>
      <w:r>
        <w:rPr/>
        <w:t>捧㏂䩸䁱噤亿旂쉪㙓匬䠣싎⹦㈯숲슱ꥷ슬剟睭光㗃뽱䙓䠰䍞㑞䥉瑰㝧憘扷㩄竂䶵婠⹢쉒㏂㍊乣ꇂ⑗匷〮㇂倩컂凂匫昹♰</w:t>
      </w:r>
      <w:r>
        <w:rPr/>
        <w:t>ⲱ</w:t>
      </w:r>
      <w:r>
        <w:rPr/>
        <w:t>㕺땲䉲</w:t>
      </w:r>
      <w:r>
        <w:rPr/>
        <w:t>ⵎ</w:t>
      </w:r>
      <w:r>
        <w:rPr/>
        <w:t>纮搬</w:t>
      </w:r>
      <w:r>
        <w:rPr/>
        <w:t>ꤺ</w:t>
      </w:r>
      <w:r>
        <w:rPr/>
        <w:t>㞣⸬づ壂</w:t>
      </w:r>
      <w:r>
        <w:rPr/>
        <w:t>ꗂ</w:t>
      </w:r>
      <w:r>
        <w:rPr/>
        <w:t>奚繤䀻怲灂䬮㵯眶楎卂䜫⯍祉䃍슻</w:t>
      </w:r>
      <w:r>
        <w:rPr/>
        <w:t>Ⳃ</w:t>
      </w:r>
      <w:r>
        <w:rPr/>
        <w:t>ㅯ批呖怪㜨没䕖뽠⥖넪绂</w:t>
      </w:r>
      <w:r>
        <w:rPr/>
        <w:t>ꦏ</w:t>
      </w:r>
      <w:r>
        <w:rPr/>
        <w:t>숣昰儺숥㭫扶쉊楤문숷숤䘤䭰숸顱坘瀱塍</w:t>
      </w:r>
      <w:r>
        <w:rPr/>
        <w:t>ꖿ</w:t>
      </w:r>
      <w:r>
        <w:rPr/>
        <w:t>㝸쉷㉮䭤强ꥲ仂싎Ⓙ쉑入䙲㚻</w:t>
      </w:r>
      <w:r>
        <w:rPr/>
        <w:t>ꤪ</w:t>
      </w:r>
      <w:r>
        <w:rPr/>
        <w:t>㉱떻㭤뼴䞩</w:t>
      </w:r>
      <w:r>
        <w:rPr/>
        <w:t>Ⱖ</w:t>
      </w:r>
      <w:r>
        <w:rPr/>
        <w:t>炿⭲츭숭꺣䐲䥱⯂䝷숯奆愨倭쵳䌪呍塐獮㉦乲⹌彁乣顭䭖繞㙩番牞㛍䀲瑈䘴佊쉓煷⏂뭑깈戹樨쉚</w:t>
      </w:r>
      <w:r>
        <w:rPr/>
        <w:t>ⵕꤶ</w:t>
      </w:r>
      <w:r>
        <w:rPr/>
        <w:t>㡦淂搸睦슡숷呗넩奘呌건㕡⼶睨싎敎䗂䈮쉞쉌卦㭈漵眦楋쉈䴴爬䯃售幱</w:t>
      </w:r>
      <w:r>
        <w:rPr/>
        <w:t>꧂</w:t>
      </w:r>
      <w:r>
        <w:rPr/>
        <w:t>矎呯䶏〻쉬</w:t>
      </w:r>
      <w:r>
        <w:rPr/>
        <w:t>Ⱓ</w:t>
      </w:r>
      <w:r>
        <w:rPr/>
        <w:t>幖</w:t>
      </w:r>
      <w:r>
        <w:rPr/>
        <w:t>ꥊ</w:t>
      </w:r>
      <w:r>
        <w:rPr/>
        <w:t>䉺⦻桎쉹䤴㇂䙨瑔盂㠣쉹穩䆻楗抏湴⽃昹ㆡ瑸䐫쉬婭伪盂㙢偌晍榻쉵깦뽆繓쎩㥦楈⑗楱ꅣ</w:t>
      </w:r>
      <w:r>
        <w:rPr/>
        <w:t>ꦵ⩟</w:t>
      </w:r>
      <w:r>
        <w:rPr/>
        <w:t>轒슣愦䮣⭺⺥</w:t>
      </w:r>
      <w:r>
        <w:rPr/>
        <w:t>ⲿ</w:t>
      </w:r>
      <w:r>
        <w:rPr/>
        <w:t>熬繞⩑쉺㜹</w:t>
      </w:r>
      <w:r>
        <w:rPr/>
        <w:t>ꕙ</w:t>
      </w:r>
      <w:r>
        <w:rPr/>
        <w:t>䅞洺Ⓧ佘牗硵湦煣懂䴶</w:t>
      </w:r>
      <w:r>
        <w:rPr/>
        <w:t>ꕂ</w:t>
      </w:r>
      <w:r>
        <w:rPr/>
        <w:t>쉙湺瘩쉑⩟쉢㶩㟂⵸渥쉒纏쉸淂⤨숷啎⌴긮惂飂䁷弯⽍䉇柂噂䬭硟卲㉯숱灢顁쉱숦縣轄慥䥍☵䏂쵋쵭䑭刲壍⪬剬쉬湀㦩쉁㠱䕋</w:t>
      </w:r>
      <w:r>
        <w:rPr/>
        <w:t>ⷂ</w:t>
      </w:r>
      <w:r>
        <w:rPr/>
        <w:t>穔䌲⤺䥌싎䯂쵐檮</w:t>
      </w:r>
      <w:r>
        <w:rPr/>
        <w:t>ꦬ</w:t>
      </w:r>
      <w:r>
        <w:rPr/>
        <w:t>깡咣攬숪圣⍆睪쏂姂墵泂뭀깪癪⥲䕴彯役䧂琹䱄㙾楮㕷⸬䈮넺⼭慅捩䨵㵑⑙㣎癥⍃煔刲當숴湰㥙彡南㝅梏呆쉵晓汬畫湷浏꺥矂獌票亣擂䉖</w:t>
      </w:r>
      <w:r>
        <w:rPr/>
        <w:t>ꗎ</w:t>
      </w:r>
      <w:r>
        <w:rPr/>
        <w:t>抻⛂瑉䨫呥⻂㫂䥶쉳녲숻⏂쉥⽯싂佦䍦㕪徱㘥睑숦䒩㕁</w:t>
      </w:r>
      <w:r>
        <w:rPr/>
        <w:t>ⱈ</w:t>
      </w:r>
      <w:r>
        <w:rPr/>
        <w:t>碵깺繅ㄹ습⴫㖿䁡桎泂埂嗂㥤扉䉩佩憡⬊䜵䭢츤偱싂䘷숥습壂㘲幤숻㬹湬颱⍚幣뽅⽂䝔⥗桨珂㵦䍗</w:t>
      </w:r>
      <w:r>
        <w:rPr/>
        <w:t>⢩</w:t>
      </w:r>
      <w:r>
        <w:rPr/>
        <w:t>㉕爱偁쵭䵤瑒佸㭪ꥷ皱쉂䵷祙</w:t>
      </w:r>
      <w:r>
        <w:rPr/>
        <w:t>ꔪ</w:t>
      </w:r>
      <w:r>
        <w:rPr/>
        <w:t>䖥幗썸慚䒥넨층㵫㭅♁浖楊쉡癧㐷䕫슻䉹渭瑤卂䰨埂⽡急䌳頴湖皩犏쉤⭓㙞圲㔺딤⩸輦</w:t>
      </w:r>
      <w:r>
        <w:rPr/>
        <w:t>ꗎ〉</w:t>
      </w:r>
      <w:r>
        <w:rPr/>
        <w:t>칳㨬㖵㠬䑸⭂噴攴䡷㠳效潡䡞㝸瓂┸쉹奚쉕䜴⪩狂</w:t>
      </w:r>
      <w:r>
        <w:rPr/>
        <w:t>ꥏ</w:t>
      </w:r>
      <w:r>
        <w:rPr/>
        <w:t>啷摆䉨捩쉒卹㡥땤塭轉䤯獍⥞㩴㠥䍴㓂㘭竎ꍟ⥡ぅ⹄噣幪췂네恨畷嘸䰸땣䝒쉵ꆵ⽺꥖䅴쵵䁖沥櫍刮</w:t>
      </w:r>
      <w:r>
        <w:rPr/>
        <w:t>ꕀ</w:t>
      </w:r>
      <w:r>
        <w:rPr/>
        <w:t>䙃녗歰㘬瀱㡭␺㩳</w:t>
      </w:r>
      <w:r>
        <w:rPr/>
        <w:t>⡤</w:t>
      </w:r>
      <w:r>
        <w:rPr/>
        <w:t>㝓䋂䞡㙊桰昭⩏칧啮縥杓潲▣䥟䥠拂弻䤲㘥썔畂⻂䝞⦬ꎘ娭䥔㞩手㵥⍨쌲䍴梿⹙㩗䑂㦵㥴畃旂栫梿싂</w:t>
      </w:r>
      <w:r>
        <w:rPr/>
        <w:t>⡗</w:t>
      </w:r>
      <w:r>
        <w:rPr/>
        <w:t>健ㅑ塉䣂쉒猨否</w:t>
      </w:r>
      <w:r>
        <w:rPr/>
        <w:t>ꥒ</w:t>
      </w:r>
      <w:r>
        <w:rPr/>
        <w:t>彈ㄭ㨹牋稰◂ꥥ禩㝺⼸䡌긹迂슩⽢䅠佇䀪㪮㠪믂ㅑ䕡摥♫쉙圭亥㝕ㄲ〫㪘煆딸㖣㨯숰䌽</w:t>
      </w:r>
      <w:r>
        <w:rPr/>
        <w:t>ꔻ</w:t>
      </w:r>
      <w:r>
        <w:rPr/>
        <w:t>㉙╣쉢琯㖡㶡慍辻塨㨸ㅷ</w:t>
      </w:r>
      <w:r>
        <w:rPr/>
        <w:t>ⰴ</w:t>
      </w:r>
      <w:r>
        <w:rPr/>
        <w:t>婣걃㬺䉳槎땈쉗⭗搣劻刬彄殿畷䤫夭㔱瑬䯂畺䝩뗂繠</w:t>
      </w:r>
      <w:r>
        <w:rPr/>
        <w:t>ꥊ</w:t>
      </w:r>
      <w:r>
        <w:rPr/>
        <w:t>ꥴ㕮쉚뭮塂恺⏂싂◂㵺攳♰츩汍䵊⽁䀸䘥䱀兄⩤숻⩒쎮煢㵖祁〫睔⽇毂庵卙⩳壂⻍䨥䆻⥞ꏎ슱入䚵䱶㞿捱杅轾캏䔥깤䏂䐷栽ꎬ칠䦻녇䰯兲㜴쉍ㄦ㓂</w:t>
      </w:r>
      <w:r>
        <w:rPr/>
        <w:t>ꕂ</w:t>
      </w:r>
      <w:r>
        <w:rPr/>
        <w:t>乢㡬甦⨣䡒䨲⩩쉉祙쎡㧂쏂숥砱穌ꍾ㔷싎䵭奧汲歋儥䁺歷堰乚슩䮩쌩䆩</w:t>
      </w:r>
      <w:r>
        <w:rPr/>
        <w:t>ꕣ</w:t>
      </w:r>
      <w:r>
        <w:rPr/>
        <w:t>㔤쉪㉩ㄽ䰷婵䌪砽췂僂煗塂⭦䳂傩咬䚩泂㍅䕐⫂㋂硆㋂媥겮浩</w:t>
      </w:r>
      <w:r>
        <w:rPr/>
        <w:t>⢿</w:t>
      </w:r>
      <w:r>
        <w:rPr/>
        <w:t>ꍱ頷⑉䩏䚩健㮮슱䗂쉐楟呈桇奱⭁걨㤰ㄱ䩁䛂</w:t>
      </w:r>
      <w:r>
        <w:rPr/>
        <w:t>ⵘ</w:t>
      </w:r>
      <w:r>
        <w:rPr/>
        <w:t>牒</w:t>
      </w:r>
      <w:r>
        <w:rPr/>
        <w:t>ꔸ</w:t>
      </w:r>
      <w:r>
        <w:rPr/>
        <w:t>㭾繂컂㉆塋㬷㑎喬⌴ꍧ숹䀮柂䞣歀슩ꥢ㫂쉷玘轂癬䁘깨㐣婎⽬秂绎ꅫ㕡穓匵津㑯椲䰽楄땄测</w:t>
      </w:r>
      <w:r>
        <w:rPr/>
        <w:t>꤯</w:t>
      </w:r>
      <w:r>
        <w:rPr/>
        <w:t>숸坨ꥯ㬸㙱怪〈⨺䝙夳塷</w:t>
      </w:r>
      <w:r>
        <w:rPr/>
        <w:t>ꕍ</w:t>
      </w:r>
      <w:r>
        <w:rPr/>
        <w:t>㉘磍坁攬暘칆</w:t>
      </w:r>
      <w:r>
        <w:rPr/>
        <w:t>ⱅ</w:t>
      </w:r>
      <w:r>
        <w:rPr/>
        <w:t>䵤礰呭</w:t>
      </w:r>
      <w:r>
        <w:rPr/>
        <w:t>ꕓ</w:t>
      </w:r>
      <w:r>
        <w:rPr/>
        <w:t>㬹⿂쉆卬㨵㕂뭪쉃梿撣瞻⤴⑓⥈딨묊뼪슬♚싂祠깮歈䙅潘싂긽⤫怴漽彲恎砽쵸⑗婊ꏂ幍㝲╄怪숮熱䱇攮⵷剕</w:t>
      </w:r>
      <w:r>
        <w:rPr/>
        <w:t>꤬</w:t>
      </w:r>
      <w:r>
        <w:rPr/>
        <w:t>⾥廂䗂充挫싂☮畍䶱慃頱搩嗂䙷䈨〽ꏂ⑉䭃慬琨㍙쉈쉒䝄昣⫂䭩繄䙾ォ</w:t>
      </w:r>
      <w:r>
        <w:rPr/>
        <w:t>⡡</w:t>
      </w:r>
      <w:r>
        <w:rPr/>
        <w:t>뮣㉧甩毂㥟轩곂♂呾呎⥚㙌</w:t>
      </w:r>
      <w:r>
        <w:rPr/>
        <w:t>ⱔ</w:t>
      </w:r>
      <w:r>
        <w:rPr/>
        <w:t>쌴嫂ꌬ猱噥䡨灞哂♉桋ꥺ</w:t>
      </w:r>
      <w:r>
        <w:rPr/>
        <w:t>ꥇ</w:t>
      </w:r>
      <w:r>
        <w:rPr/>
        <w:t>婹顠㝠캩⪡ꆥ습唪쉁Ⓜ暮泂⹇䧂䄯佄묷ㅔ</w:t>
      </w:r>
      <w:r>
        <w:rPr/>
        <w:t>Ⳏ⧂</w:t>
      </w:r>
      <w:r>
        <w:rPr/>
        <w:t>㙞燂숨睴♍싂祈걑䑤걍⥚乳潨㶏浶╀뾘係싂っ剘⑯ㅣ땶쉴㡭䉍⍡繖瑙싂</w:t>
      </w:r>
      <w:r>
        <w:rPr/>
        <w:t>ꕐ</w:t>
      </w:r>
      <w:r>
        <w:rPr/>
        <w:t>惂␹묮橭偈䊩佳椻넶熣偒绂內挷䷂礪採쉮乷츪넵ꆣ啹毃땰㭚轤ꅀ</w:t>
      </w:r>
      <w:r>
        <w:rPr/>
        <w:t>⡬</w:t>
      </w:r>
      <w:r>
        <w:rPr/>
        <w:t>쉂冏彨う㨴⴪</w:t>
      </w:r>
      <w:r>
        <w:rPr/>
        <w:t>Ɑ</w:t>
      </w:r>
      <w:r>
        <w:rPr/>
        <w:t>놵</w:t>
      </w:r>
      <w:r>
        <w:rPr/>
        <w:t>ꦥ</w:t>
      </w:r>
      <w:r>
        <w:rPr/>
        <w:t>干</w:t>
      </w:r>
      <w:r>
        <w:rPr/>
        <w:t>⡗</w:t>
      </w:r>
      <w:r>
        <w:rPr/>
        <w:t>兰쉘</w:t>
      </w:r>
      <w:r>
        <w:rPr/>
        <w:t>ⱔ</w:t>
      </w:r>
      <w:r>
        <w:rPr/>
        <w:t>癹挱</w:t>
      </w:r>
      <w:r>
        <w:rPr/>
        <w:t>ⷂ</w:t>
      </w:r>
      <w:r>
        <w:rPr/>
        <w:t>Ⳃ</w:t>
      </w:r>
      <w:r>
        <w:rPr/>
        <w:t>据⼻睇丱摴쉫䱸㭩䙬医⹓</w:t>
      </w:r>
      <w:r>
        <w:rPr/>
        <w:t>⠺</w:t>
      </w:r>
      <w:r>
        <w:rPr/>
        <w:t>㉚건汾䥺劻숰ㅸ堩㵫</w:t>
      </w:r>
      <w:r>
        <w:rPr/>
        <w:t>ꔸ</w:t>
      </w:r>
      <w:r>
        <w:rPr/>
        <w:t>敕䝢싂</w:t>
      </w:r>
      <w:r>
        <w:rPr/>
        <w:t>ꕮ</w:t>
      </w:r>
      <w:r>
        <w:rPr/>
        <w:t>癞♺쉯⩂䜻⵲浰</w:t>
      </w:r>
      <w:r>
        <w:rPr/>
        <w:t>ꔪ</w:t>
      </w:r>
      <w:r>
        <w:rPr/>
        <w:t>츪䭮숽␮䠴뮮㵺摐捏潖㙁䉌敇澥婱䙕숤㭋櫂昤穘硖坾싂슬䩤숦擂쉇슘泂斱녍刱䡪䅫摔刪扴䅸䭳ꥤ䳂쉃嘨池捵긹싂瑚楋뽺ず슮頳健轙癔䕏䄯♠轁쉯⿂</w:t>
      </w:r>
      <w:r>
        <w:rPr/>
        <w:t>Ⱕ</w:t>
      </w:r>
      <w:r>
        <w:rPr/>
        <w:t>ꌸ䐷轓⑞쉀⭞挺⩪놏쵏䩏瘦轙䯂䡈勂쉉硆儬塱㙲쌩㠸僂瑘⩭挮</w:t>
      </w:r>
      <w:r>
        <w:rPr/>
        <w:t>ꕚꥅ</w:t>
      </w:r>
      <w:r>
        <w:rPr/>
        <w:t>ギ㴺制折㡕ㅱ稪䰦ꥮ</w:t>
      </w:r>
      <w:r>
        <w:rPr/>
        <w:t>ꥎ</w:t>
      </w:r>
      <w:r>
        <w:rPr/>
        <w:t>毂쉟겵╨칳姂硪敞楅쉙㦏슡㉢</w:t>
      </w:r>
      <w:r>
        <w:rPr/>
        <w:t>⣂</w:t>
      </w:r>
      <w:r>
        <w:rPr/>
        <w:t>쉦瞱丵䵬杢玏璏㍇䝉朰♓췍兆땤砯墏抵佢瑳긺哃쉸깓숭쉾歎潬圳䱮싂싃塗灾仂䰳䍩⨸⩤쵄嫂棂넸婳匽潶뭑쉇灷縻ꅱち⭇ば灶꧎帩⩞⬨⨣⩑幒䣂쉖样迂㩤⭍愫⩑眣꥔㍘䐨嫂䥵⍳슬⽄</w:t>
      </w:r>
      <w:r>
        <w:rPr/>
        <w:t>ⰹ</w:t>
      </w:r>
      <w:r>
        <w:rPr/>
        <w:t>숯枘乭偃慀轴䄸ꌲ硆楐䍵칌㯂旂⮩뗂㤰㯂㍀䳂♍䪩㛂㭒灒쉕</w:t>
      </w:r>
      <w:r>
        <w:rPr/>
        <w:t>ꗎ</w:t>
      </w:r>
      <w:r>
        <w:rPr/>
        <w:t>㤬桠䉩⵲숥㗃皘㤥㘦㥨稯♓</w:t>
      </w:r>
      <w:r>
        <w:rPr/>
        <w:t>ꤪ</w:t>
      </w:r>
      <w:r>
        <w:rPr/>
        <w:t>㑰☻儣뗂ㅉ뇍愱癬攷쌸卺幂ꍬ㑱Ⓧ㯂갴撵㩯䧃꥙칦䈹㠭쉙䱬숭㞩挷쎱䥕犬겻䪬㌻썅刯숷䵀穰璏摤싂⽷ㄺ쉐灬쉗ㅗ㭰ꍉ⹡䌊硌㚵싃恍쉴䕠卺╏㑹坢䘽憘녨䀻쉭숫敖䡙睞住礱硨쉃쌫⥥㭯䱈䐩幫쉧</w:t>
      </w:r>
      <w:r>
        <w:rPr/>
        <w:t>ꕢ</w:t>
      </w:r>
      <w:r>
        <w:rPr/>
        <w:t>挤쉉迂⚥佪䭵婈㯃弶싍깩洱ꄳ⺩ꥺ潎䥥㌪昸습슮뇂桠瑑兪㑞쎣⍴㭔쉋媻扥䭧垱㵹㏂秂懂渽䜪⹄癘䤣쉹㕎♙幁么</w:t>
      </w:r>
      <w:r>
        <w:rPr/>
        <w:t>ꤨ</w:t>
      </w:r>
      <w:r>
        <w:rPr/>
        <w:t>곂숫⭪㔴牡⼽歙繯⽱う䙭⤺揂㍹꥚쉭쉑䕃쉗䊵轣䵆묻濂勂뭮䘶吷</w:t>
      </w:r>
      <w:r>
        <w:rPr/>
        <w:t>꤭</w:t>
      </w:r>
      <w:r>
        <w:rPr/>
        <w:t>ꍆ参漷䕭瞿㥌楃</w:t>
      </w:r>
      <w:r>
        <w:rPr/>
        <w:t>⡨</w:t>
      </w:r>
      <w:r>
        <w:rPr/>
        <w:t>쉀穐쉡⩏춡婏坥㘦澏䌣庡噏䦱숦쉓㩶춱㡟燂㉧潣参</w:t>
      </w:r>
      <w:r>
        <w:rPr/>
        <w:t>⡒</w:t>
      </w:r>
      <w:r>
        <w:rPr/>
        <w:t>两由暩⭎徵恱㑓╇杇䠬쉠캥쉅䛃뭆仂壂㎩ꅥ㠳</w:t>
      </w:r>
      <w:r>
        <w:rPr/>
        <w:t>⡞</w:t>
      </w:r>
      <w:r>
        <w:rPr/>
        <w:t>協춘걾쉭㨲㬦忂佩ㅸ婫繞숶쉙䱒뮘⒵</w:t>
      </w:r>
      <w:r>
        <w:rPr/>
        <w:t>ꥇ</w:t>
      </w:r>
      <w:r>
        <w:rPr/>
        <w:t>㥤깮庮⭕</w:t>
      </w:r>
      <w:r>
        <w:rPr/>
        <w:t>ꕴ</w:t>
      </w:r>
      <w:r>
        <w:rPr/>
        <w:t>칋截</w:t>
      </w:r>
      <w:r>
        <w:rPr/>
        <w:t>ꕠ</w:t>
      </w:r>
      <w:r>
        <w:rPr/>
        <w:t>㴱墵싂☯㌪媿僂ꥸ뭶从摁썯慧杌깂氪䙔杏埃㥬挥㩟橲䑉㵱癓啦숩硴濍佧愬乒杪☻䓂題幀摥싂㮏轢⩃䔭㛂怪쉳㕍䑟䙩數</w:t>
      </w:r>
      <w:r>
        <w:rPr/>
        <w:t>Ⱶ</w:t>
      </w:r>
      <w:r>
        <w:rPr/>
        <w:t>넹琱뾥偡ꇎ쉾⼫숴⫂㍘</w:t>
      </w:r>
      <w:r>
        <w:rPr/>
        <w:t>⡶</w:t>
      </w:r>
      <w:r>
        <w:rPr/>
        <w:t>칋䢵啟</w:t>
      </w:r>
      <w:r>
        <w:rPr/>
        <w:t>ꥍ⤬</w:t>
      </w:r>
      <w:r>
        <w:rPr/>
        <w:t>稪佩浳╧䙰숩䝸뽷眹쵀沘ㅋ쉪뭇숵숺㴲쉚乭ぅ㉺딫숴乞䬽䡚㥗樤晊⥁㖬哂晪⼶쉩灚⹘╁䚩┸䙴㉭㈭꥚䚿췎묣娶熱田皏㋂塥睓䞵⹬⹈吸㵏⥠煲䠷䠺쉆抮㮣㵯橔佫竂㬷싂㴲㐻ㅚ</w:t>
      </w:r>
      <w:r>
        <w:rPr/>
        <w:t>ꗍ</w:t>
      </w:r>
      <w:r>
        <w:rPr/>
        <w:t>囂㍭䎡䬤嫂숱澬</w:t>
      </w:r>
      <w:r>
        <w:rPr/>
        <w:t>ꥅ</w:t>
      </w:r>
      <w:r>
        <w:rPr/>
        <w:t>䝵췂㬸慉습䄬㕢┤⹹슻䏎穘ꄹ㕬娦䭑灥捞䨥䯂睊쉀딵䩑㞏䊻欭⍤啫牅祊祐ず숯⥔䚩䘭㉭⫂♧辵慎ꥪ㚱넴䵟䅯瑔煖唯拂湃㐱庡余䁞憻㶥䘥㍁䉑䥢唣⧍㴵⑬睨矃爻⥒繙囎奕牘㩅恄汗䃂慎</w:t>
      </w:r>
      <w:r>
        <w:rPr/>
        <w:t>⡅</w:t>
      </w:r>
      <w:r>
        <w:rPr/>
        <w:t>䕙㈻䝘뽂㩸䑗儩幹抻瑄潌싂枩慷奈㙏祲ㄷ䍃⹸ꇍ故땔䄩便⍊䕲⍌</w:t>
      </w:r>
      <w:r>
        <w:rPr/>
        <w:t>ꔲ</w:t>
      </w:r>
      <w:r>
        <w:rPr/>
        <w:t>ㅦ㡹쉅伳숺䴺廂ꥡ幋繟亱囂捫瑶懎䵉숷稴㑄㡓彟⨨何発㕀䱌杰顣⽩窣숭捸媩㏂⹏楏䡮쉚쉦纩ꥠ숹卪숪놩硓싂潓䜰䊵</w:t>
      </w:r>
      <w:r>
        <w:rPr/>
        <w:t>ꕭꖩ</w:t>
      </w:r>
      <w:r>
        <w:rPr/>
        <w:t>空媡숶奺뾥楥匲皡帴⧍ㄥ㵪㘊嘦䇃嘯顬㢮㭁숹畳⵷춵컂儺轨晣</w:t>
      </w:r>
      <w:r>
        <w:rPr/>
        <w:t>⢱</w:t>
      </w:r>
      <w:r>
        <w:rPr/>
        <w:t>獢숽</w:t>
      </w:r>
      <w:r>
        <w:rPr/>
        <w:t>ꥊ</w:t>
      </w:r>
      <w:r>
        <w:rPr/>
        <w:t>䩘갪奒歳䘱壂乐塪歵挳쵆䪩瞘숣係쉴眲繨お㕕숷䓂㵰番㝈輰嫂瑠䃂噒㝪䑈獅搶칃⑘娸䵏쉎䚥㥙녌㐦ꄯ⑍慯畘딲穓梵㊬䇂慁矂奘侩婚䁞싂朩塶</w:t>
      </w:r>
      <w:r>
        <w:rPr/>
        <w:t>⢮</w:t>
      </w:r>
      <w:r>
        <w:rPr/>
        <w:t>瑓嫂㕺䎱㩏⥃嚱朻杙怷㊬祮㋎穏䨴</w:t>
      </w:r>
      <w:r>
        <w:rPr/>
        <w:t>ꕮ</w:t>
      </w:r>
      <w:r>
        <w:rPr/>
        <w:t>츻㫂扯쉧떏旂㢮숣㒘걊뭍⤪쉹噕㌪涱瀣쉶扸䎮扄戤㈪匪㞿䇂淂춡⩳慈頬쉊</w:t>
      </w:r>
      <w:r>
        <w:rPr/>
        <w:t>ⶱ</w:t>
      </w:r>
      <w:r>
        <w:rPr/>
        <w:t>䙒甪숥㩆盍쉗恌⶘坶懍楁朴뮵䌷숥ㅫ䗂䝷獴</w:t>
      </w:r>
      <w:r>
        <w:rPr/>
        <w:t>ⶮ</w:t>
      </w:r>
      <w:r>
        <w:rPr/>
        <w:t>俎碩睕⍇숯꥗䱠泎怮䳂轾狂㈫恡䮮걟⹱繧</w:t>
      </w:r>
      <w:r>
        <w:rPr/>
        <w:t>ⱚ</w:t>
      </w:r>
      <w:r>
        <w:rPr/>
        <w:t>㝴晪㍾燂칟䝋淂ꥱ쉦䕐祉硑╈玏䶵땅쉌ꇂ慅䌮쉦稱쉉</w:t>
      </w:r>
      <w:r>
        <w:rPr/>
        <w:t>⡀</w:t>
      </w:r>
      <w:r>
        <w:rPr/>
        <w:t>䥣湱丹</w:t>
      </w:r>
      <w:r>
        <w:rPr/>
        <w:t>⡘</w:t>
      </w:r>
      <w:r>
        <w:rPr/>
        <w:t>顭䭍</w:t>
      </w:r>
      <w:r>
        <w:rPr/>
        <w:t>⡚</w:t>
      </w:r>
      <w:r>
        <w:rPr/>
        <w:t>癭䑖㏎⩮㗂䉷乑䡔䴰呩⍑久来䒣悬揂祮䕐壂쉹䟎칀ꄷ彟㉹⯂습䅥牒繋硶䕳㩉</w:t>
      </w:r>
      <w:r>
        <w:rPr/>
        <w:t>꧂</w:t>
      </w:r>
      <w:r>
        <w:rPr/>
        <w:t>㘹夳쉶묱㣂㑕䎿쉇⑀㘰歳亥쉥䴪坚梿㵤㜥浤圤偭쉖뗂놬曂䛎圳湙噲뗍套汳焣䩓柂ꅈ恆층㌥坯爹流⩍䎥뭒献⾣뽳㙡䑷牘ꅪ敪䅫桪慑爪ㆡㅪ禱㫂쵊序䴸</w:t>
      </w:r>
      <w:r>
        <w:rPr/>
        <w:t>ꗂ</w:t>
      </w:r>
      <w:r>
        <w:rPr/>
        <w:t>㨴ꥣ⍋さ⹭主慷橎疥㵵싎埂狂塁䵢</w:t>
      </w:r>
      <w:r>
        <w:rPr/>
        <w:t>ⵋ</w:t>
      </w:r>
      <w:r>
        <w:rPr/>
        <w:t>㕋楧춻⤤憵칏䴺☴믂擂숵幢╂⍩숣痂瞩⭃㝆攱恓䑲摁塀䭟쉭㟂⹲║ꎘ杫㔩䕸싂浪꧎쵉쉱쉬슻</w:t>
      </w:r>
      <w:r>
        <w:rPr/>
        <w:t>⵰⹾</w:t>
      </w:r>
      <w:r>
        <w:rPr/>
        <w:t>㣂䓍ꍾ䚬䬬幡䍪煞ꄦ⫎頭♯権䤭䉦</w:t>
      </w:r>
      <w:r>
        <w:rPr/>
        <w:t>꧂</w:t>
      </w:r>
      <w:r>
        <w:rPr/>
        <w:t>㝂縦橯⯂湢걙쉡垣㍖啓顢썷⥵杨氳걤朸憿㷃㨩常☪쉇擃㟂숰穴倦啥縲㆘네⥓摂䞣쉆䉮⍋秂</w:t>
      </w:r>
      <w:r>
        <w:rPr/>
        <w:t>ⵠ</w:t>
      </w:r>
      <w:r>
        <w:rPr/>
        <w:t>浆</w:t>
      </w:r>
      <w:r>
        <w:rPr/>
        <w:t>Ɱ</w:t>
      </w:r>
      <w:r>
        <w:rPr/>
        <w:t>쉄樳䯂灚䴭츩ꎩ䋂头쉣⑦吲㶬땀䴪</w:t>
      </w:r>
      <w:r>
        <w:rPr/>
        <w:t>⡁</w:t>
      </w:r>
      <w:r>
        <w:rPr/>
        <w:t>㫃컃㗎</w:t>
      </w:r>
      <w:r>
        <w:rPr/>
        <w:t>⡄</w:t>
      </w:r>
      <w:r>
        <w:rPr/>
        <w:t>㙫杄痂窬渤砭칪껂숣⛂ꥪ㉩⭳◍쉎ㅠ奞頨愬쉺䮘瞩⵳슏榱쵨따捋♌颿뽞偦敌痂⌻쉰㶩爫⹧割嫂剣</w:t>
      </w:r>
      <w:r>
        <w:rPr/>
        <w:t>ꤴ</w:t>
      </w:r>
      <w:r>
        <w:rPr/>
        <w:t>做歆츷㶵䌻琺촰</w:t>
      </w:r>
      <w:r>
        <w:rPr/>
        <w:t>ⷃ⩡</w:t>
      </w:r>
      <w:r>
        <w:rPr/>
        <w:t>煢洫漣쉞땞뽕쉉憮绂烂縭쉚ꎩ숽猽ꅢ⹥뽔⬨Ⓜ惎䳂녎䍅洬渊㭴⴯畬䝙浍䓂㒱皩싂</w:t>
      </w:r>
      <w:r>
        <w:rPr/>
        <w:t>⠫</w:t>
      </w:r>
      <w:r>
        <w:rPr/>
        <w:t>ⵟ</w:t>
      </w:r>
      <w:r>
        <w:rPr/>
        <w:t>瑱㌬ꇂ㦿⭐♹쉂席쉑㧂䱈砩摚⮥걗僂㌷甶栥瘦彂硩쉲긫摡</w:t>
      </w:r>
      <w:r>
        <w:rPr/>
        <w:t>ꦩ</w:t>
      </w:r>
      <w:r>
        <w:rPr/>
        <w:t>囂慉憿땰䊬繐슥㙬䁸䴭㍷獈呖朲쉊㡾갲楅棎</w:t>
      </w:r>
      <w:r>
        <w:rPr/>
        <w:t>⢡</w:t>
      </w:r>
      <w:r>
        <w:rPr/>
        <w:t>숷ち桊昫㶣㑎ꥳ</w:t>
      </w:r>
      <w:r>
        <w:rPr/>
        <w:t>ꕓ</w:t>
      </w:r>
      <w:r>
        <w:rPr/>
        <w:t>平꥾칖쵉⒱ㅡ㵞䊏䳂坢灶쏂㠳〳囍妻乁㍔㣎䵢憮溬硡杏䔲塡畸瘱㭄칂䐴喵憩捆焳獗杤潯乎㍚揂ꌤ烃瑸㑃唫숲</w:t>
      </w:r>
      <w:r>
        <w:rPr/>
        <w:t>ꔶ⪣</w:t>
      </w:r>
      <w:r>
        <w:rPr/>
        <w:t>参汯⩃啱╟묰㝘䐵촰㶘佮⹔㌨え携䴩頰䱗╪☫剒땹</w:t>
      </w:r>
      <w:r>
        <w:rPr/>
        <w:t>꧂</w:t>
      </w:r>
      <w:r>
        <w:rPr/>
        <w:t>别䜪뽮슮䕱㤨稥⮿䔩亵䬮䱙뽎숪䵉쵍獆恦⫃嚵⩋숫숳㠩偩䍅䇂䁯吶䩭⽩㗂㖡攤玱ㅨ琱偊쉑쌫쉦圷쉧䚩滂놣䦬姂㨲䙑뽐捺걳</w:t>
      </w:r>
      <w:r>
        <w:rPr/>
        <w:t>Ⲙ</w:t>
      </w:r>
      <w:r>
        <w:rPr/>
        <w:t>슬쏂彥橬䇂쉀硑⭐秂楴썈㩲㡫썮椭</w:t>
      </w:r>
      <w:r>
        <w:rPr/>
        <w:t>ꕒ</w:t>
      </w:r>
      <w:r>
        <w:rPr/>
        <w:t>숫洨疻쉶䔥슩␷䳃繈坭橏넭쵎츨</w:t>
      </w:r>
      <w:r>
        <w:rPr/>
        <w:t>⡤③</w:t>
      </w:r>
      <w:r>
        <w:rPr/>
        <w:t>珂ㅂ</w:t>
      </w:r>
      <w:r>
        <w:rPr/>
        <w:t>ꤴ</w:t>
      </w:r>
      <w:r>
        <w:rPr/>
        <w:t>顥敄㡷劵⻃枱⽴橫焨煣䑟숥潆숦ꥫ匨湘淂癈捚썖牞슱縰颡쵺㌫䡂⽙견㪵剡㝊縭ꆩ栬憱</w:t>
      </w:r>
      <w:r>
        <w:rPr/>
        <w:t>ꤩ</w:t>
      </w:r>
      <w:r>
        <w:rPr/>
        <w:t>瘤ꌥ繮㭐쎏쉺牥䙥⿎㑥⑵䭰儦㶘束塉쉎儨</w:t>
      </w:r>
      <w:r>
        <w:rPr/>
        <w:t>ⰴ</w:t>
      </w:r>
      <w:r>
        <w:rPr/>
        <w:t>獴禡穠⭞뗂潩浶⹏恮⨶겡⽟쉁噆⼯䘶懂䑷戥䊏㑅塶쉆呴砦兯ꅲ䐩堮⵨뮩⩦桳슏癑⪵숮☳숴뭷갳뭓써ꍄ瞮⭚䁚뽀⤨䚏칀摀坂吵暩搦ㄲ깋㜪漩剒㉀卧쉏噞깷㝎掿圴幋轋쉉䥒쵏</w:t>
      </w:r>
      <w:r>
        <w:rPr/>
        <w:t>ꕁ</w:t>
      </w:r>
      <w:r>
        <w:rPr/>
        <w:t>싂䵆䱵敨䨳佗뽂啈㈻</w:t>
      </w:r>
      <w:r>
        <w:rPr/>
        <w:t>ꥏ</w:t>
      </w:r>
      <w:r>
        <w:rPr/>
        <w:t>䂻쉁꺮㥪䷍㤸牶橹⯂⧃</w:t>
      </w:r>
      <w:r>
        <w:rPr/>
        <w:t>ꔭ⏂</w:t>
      </w:r>
      <w:r>
        <w:rPr/>
        <w:t>湉婎偺㑢䦥顺ꥯ䀪⶿僂慥묪⼭偱㣎⩗㕫</w:t>
      </w:r>
      <w:r>
        <w:rPr/>
        <w:t>ꥅ</w:t>
      </w:r>
      <w:r>
        <w:rPr/>
        <w:t>浊轗䐣盂</w:t>
      </w:r>
      <w:r>
        <w:rPr/>
        <w:t>ꕠ</w:t>
      </w:r>
      <w:r>
        <w:rPr/>
        <w:t>䴭祏쉃噗쉪磃纮䍠뭆㄰ぁ恲⭳嗍䭊</w:t>
      </w:r>
      <w:r>
        <w:rPr/>
        <w:t>ꕡ</w:t>
      </w:r>
      <w:r>
        <w:rPr/>
        <w:t>䤭</w:t>
      </w:r>
      <w:r>
        <w:rPr/>
        <w:t>ⱸ</w:t>
      </w:r>
      <w:r>
        <w:rPr/>
        <w:t>䅾䥱ㄲ㑟䄩┯堹內</w:t>
      </w:r>
      <w:r>
        <w:rPr/>
        <w:t>ⱚ</w:t>
      </w:r>
      <w:r>
        <w:rPr/>
        <w:t>皩晷⥅쵶摗쉑猬⌲㙩</w:t>
      </w:r>
      <w:r>
        <w:rPr/>
        <w:t>Ⱕ</w:t>
      </w:r>
      <w:r>
        <w:rPr/>
        <w:t>散㈻㣍䝁廂쌴係牰盂ꌣ숭犮䨬쉌㏂㵫塞䱦⫂割幾嘥숫繋⿂剚榘偶滂칟书漬䝠㭹幫捒伦䭂砩繒쵎㑕⽭框正㣂㵕㟂䕂潔䒬⩙쵇⭯⬬걔獨㓂澏슩숵싂瑀案捲춬炘䤴泂녪⧎圊奵숬㝇砬</w:t>
      </w:r>
      <w:r>
        <w:rPr/>
        <w:t>ꖱ</w:t>
      </w:r>
      <w:r>
        <w:rPr/>
        <w:t>濍┪䉦䥑繐穂氩牗ꍇ쉄䀫磂䑚</w:t>
      </w:r>
      <w:r>
        <w:rPr/>
        <w:t>ⵇ</w:t>
      </w:r>
      <w:r>
        <w:rPr/>
        <w:t>彦礰䫂橨暻쉍乡⹠⭳숬쉑㥗琶숹䣃칫瀻</w:t>
      </w:r>
      <w:r>
        <w:rPr/>
        <w:t>ꦻ</w:t>
      </w:r>
      <w:r>
        <w:rPr/>
        <w:t>䪩⥠㑮</w:t>
      </w:r>
      <w:r>
        <w:rPr/>
        <w:t>ⴴ</w:t>
      </w:r>
      <w:r>
        <w:rPr/>
        <w:t>쉘彄丣썉䩶坭刮숲坳⑏䅋呣䎣徥わ췂搮⿂䝞䐭敶炣悱䧂⾏⤲偅恙긬扨瑊辮砤执䁳爪顎潌椳顥獍来婇쵧녾㉏⻂唰⍞⩞浡繊丰䇂㕦칹㵆乓⥣쉢쉧墬氵顔碏䎩汞燂熵漸䚮⍗惂䐱敆쉦橂卫煊䌷愱朤埂촺숯쉢촣畂녏䁵뿂繪悏쉃何⍮兢䛂뼮䵩橕啙⩳污硂㭉㕔䕑쉶ꍢ浖뭉숰䓍㍦䗂䁠⩮値㟂ꥱ쉘䏍♍㚱何桳뭯⪵乀兵潆ꍱ囂剩昨彥杔⏃矍祹䖥⭗넹潓뾱넬녘싂楤䈺쉀⨫뾱㡭殘潦电甤獐打숪㈷넯䎥飂슡무輪쉧숰牋た䌮䓂摦焨㬽싍뼣⍲쉯䩖楲⨨걣ꥩ垬⸣숣潡⬪⹌䱥疬䃂㔳仃绂⨩</w:t>
      </w:r>
      <w:r>
        <w:rPr/>
        <w:t>⢘</w:t>
      </w:r>
      <w:r>
        <w:rPr/>
        <w:t>까㝺䤺싂帵⤻껂繅녖</w:t>
      </w:r>
      <w:r>
        <w:rPr/>
        <w:t>꧂</w:t>
      </w:r>
      <w:r>
        <w:rPr/>
        <w:t>쵦◂乒兕䅖汚涮縯♀䩢汃洤Ⓨ柂䑹䵈䭑쉸瑹䁞</w:t>
      </w:r>
      <w:r>
        <w:rPr/>
        <w:t>ⱞ⮡</w:t>
      </w:r>
      <w:r>
        <w:rPr/>
        <w:t>瘱婰⎮쉘稸憏䡓䑆</w:t>
      </w:r>
      <w:r>
        <w:rPr/>
        <w:t>ⱸ</w:t>
      </w:r>
      <w:r>
        <w:rPr/>
        <w:t>㍯轏塩녚쉈佫쵸숦弶䅪挨恾㵅浾ꌵ♆洬告⥃䝹憬頺硖灷깋䯍㣂㵓䍫磍⬶</w:t>
      </w:r>
      <w:r>
        <w:rPr/>
        <w:t>ⷂ</w:t>
      </w:r>
      <w:r>
        <w:rPr/>
        <w:t>勂╵ꥹⓂ䱍쉤딫汁恒塃␺䉸싂劣ꅭ䍉숵汃</w:t>
      </w:r>
      <w:r>
        <w:rPr/>
        <w:t>꤬</w:t>
      </w:r>
      <w:r>
        <w:rPr/>
        <w:t>㮘㫂쉥㚡䝎砷㭞朵祴疿佋ㅩ䍺扦穗숳摪楄催櫂楱狂辿ꥡ</w:t>
      </w:r>
      <w:r>
        <w:rPr/>
        <w:t>ꔣ⭪</w:t>
      </w:r>
      <w:r>
        <w:rPr/>
        <w:t>扫牭쉖婇⯂㫂湶䈣슘瘽숰浏ꥤ쉔癭㚻䈬壂榩顔獳김쉁㩯䥬</w:t>
      </w:r>
      <w:r>
        <w:rPr/>
        <w:t>⣂</w:t>
      </w:r>
      <w:r>
        <w:rPr/>
        <w:t>㡓㍲猭昨攪㵓滂剣机湒⌷惂뽫쉵䙵採㌶쌨彬긪䍞祫</w:t>
      </w:r>
      <w:r>
        <w:rPr/>
        <w:t>ꦿ</w:t>
      </w:r>
      <w:r>
        <w:rPr/>
        <w:t>ⲻ</w:t>
      </w:r>
      <w:r>
        <w:rPr/>
        <w:t>쉏恗婊牙瘽㵆쉈睲刴枘洱䅞塓ꇂ栯</w:t>
      </w:r>
      <w:r>
        <w:rPr/>
        <w:t>ⱪ</w:t>
      </w:r>
      <w:r>
        <w:rPr/>
        <w:t>ꥪ䯂떡뽋桱㉊唸</w:t>
      </w:r>
      <w:r>
        <w:rPr/>
        <w:t>ⱘ</w:t>
      </w:r>
      <w:r>
        <w:rPr/>
        <w:t>堨䱱갦歗䴸兟䑩깱깒杳熱槂墵녇</w:t>
      </w:r>
      <w:r>
        <w:rPr/>
        <w:t>ⱇ</w:t>
      </w:r>
      <w:r>
        <w:rPr/>
        <w:t>싃恂乡縱縯祳뭨偵刦搳窥쉒♘⽩擂晸</w:t>
      </w:r>
      <w:r>
        <w:rPr/>
        <w:t>ⱕ⶘</w:t>
      </w:r>
      <w:r>
        <w:rPr/>
        <w:t>穄汀旂㜣晇桬剗歋瞥冻쉃柎䝏ㅁ操ꌴ긺</w:t>
      </w:r>
      <w:r>
        <w:rPr/>
        <w:t>ꤷ</w:t>
      </w:r>
      <w:r>
        <w:rPr/>
        <w:t>䕋儰ꅰ栭甸쉳兄䑁╷哂䖩칣긫橰▥묨歆ꥺ쉢烂嗍</w:t>
      </w:r>
      <w:r>
        <w:rPr/>
        <w:t>ⵞ</w:t>
      </w:r>
      <w:r>
        <w:rPr/>
        <w:t>恹牗</w:t>
      </w:r>
      <w:r>
        <w:rPr/>
        <w:t>ꖘ</w:t>
      </w:r>
      <w:r>
        <w:rPr/>
        <w:t>䋂弊㝞剾㉨䋂㩓圸㈵㐬牎䌳㝋昩剥繸⯂䡖奠さꥥ썕㙕뽩⺘窡숹㢻漤䜯睾⹋柂乭뽱쉆썵쵎坏湉潞숥啐桨晔㉮䖘㓂⫂㩟䐥䟂䘺湣㤲煞画剉㉀䝩飂슻坪烍거쉺땘녊䦡捵ꍦ瑳▻쉒敖⽑ぁ彥䥘䦮숫砥㤻싍猻</w:t>
      </w:r>
      <w:r>
        <w:rPr/>
        <w:t>ꦩ</w:t>
      </w:r>
      <w:r>
        <w:rPr/>
        <w:t>䍍䔻┶䅵갯洺矍</w:t>
      </w:r>
      <w:r>
        <w:rPr/>
        <w:t>ⱅ</w:t>
      </w:r>
      <w:r>
        <w:rPr/>
        <w:t>㩒㥃㵍뭑⥆彯瘹睡圳䩱䶬氥灮换柂绂숺癍숯恵䩨歸攮싂䉨㬹䝈慾㉄橶슱㑱失䱔燃䟂ꆘ湟</w:t>
      </w:r>
      <w:r>
        <w:rPr/>
        <w:t>ꦱ</w:t>
      </w:r>
      <w:r>
        <w:rPr/>
        <w:t>厣숷㉯숽ꅘ縫懍⹇㨶䢮쉡㥭㠳쉲ꍉ⭊䜺繸떬弳⥎敐☪㬺柂橌䙧묹繪䙹痂燃</w:t>
      </w:r>
      <w:r>
        <w:rPr/>
        <w:t>꧂</w:t>
      </w:r>
      <w:r>
        <w:rPr/>
        <w:t>깱婭㙦题싃収恞䥎㠶根浂湘♇㖏歏</w:t>
      </w:r>
      <w:r>
        <w:rPr/>
        <w:t>ꤽ</w:t>
      </w:r>
      <w:r>
        <w:rPr/>
        <w:t>淂䵹㖥ꌷ獦䩟颬㩶⑥㭔쉠獰淂株呕慞칭娰㙯輰쉅匵妩畍硑㑁獉䢵</w:t>
      </w:r>
      <w:r>
        <w:rPr/>
        <w:t>⡚⹙</w:t>
      </w:r>
      <w:r>
        <w:rPr/>
        <w:t>싃婁漯搣촻㭞壂䤵䤪쉾딣刷常璡⤹楯洲煇⩆穞癘潌畔奐䵙乓⵳</w:t>
      </w:r>
      <w:r>
        <w:rPr/>
        <w:t>ⵇ</w:t>
      </w:r>
      <w:r>
        <w:rPr/>
        <w:t>殬晇烃㟂塂啸䕀弯佘㭇</w:t>
      </w:r>
      <w:r>
        <w:rPr/>
        <w:t>⡥</w:t>
      </w:r>
      <w:r>
        <w:rPr/>
        <w:t>囂ꥩ㩦</w:t>
      </w:r>
      <w:r>
        <w:rPr/>
        <w:t>꧂</w:t>
      </w:r>
      <w:r>
        <w:rPr/>
        <w:t>㭯灖싂</w:t>
      </w:r>
      <w:r>
        <w:rPr/>
        <w:t>⡸</w:t>
      </w:r>
      <w:r>
        <w:rPr/>
        <w:t>㩡䫂</w:t>
      </w:r>
      <w:r>
        <w:rPr/>
        <w:t>⡉</w:t>
      </w:r>
      <w:r>
        <w:rPr/>
        <w:t>坖䱅櫂棂儶⑬슥绂썯䙕</w:t>
      </w:r>
      <w:r>
        <w:rPr/>
        <w:t>ⱬ</w:t>
      </w:r>
      <w:r>
        <w:rPr/>
        <w:t>慶牐墡攻焥</w:t>
      </w:r>
      <w:r>
        <w:rPr/>
        <w:t>ꕰ⨬</w:t>
      </w:r>
      <w:r>
        <w:rPr/>
        <w:t>䆬숶湋⬸睖㕟瑉▩슣</w:t>
      </w:r>
      <w:r>
        <w:rPr/>
        <w:t>⠪</w:t>
      </w:r>
      <w:r>
        <w:rPr/>
        <w:t>숥䖬祧瓂旂䀨狂轳쉬䰯숪⦻㙔슱쉾㠰꺿獆㩏㌺䵥盂깟ㅨ䟂쉎</w:t>
      </w:r>
      <w:r>
        <w:rPr/>
        <w:t>ⵟ</w:t>
      </w:r>
      <w:r>
        <w:rPr/>
        <w:t>輲컃橥瑙⑩싂쉾涡ꥭ䱭⨨㥌ㅕꌲꥳ㉎</w:t>
      </w:r>
      <w:r>
        <w:rPr/>
        <w:t>ⶮ</w:t>
      </w:r>
      <w:r>
        <w:rPr/>
        <w:t>캥呎夭硙ゥ⾬䡶싂쉶戥⩌㩶曂摰忂쉱琺祳婫ꌨ␦䡀晒捒愯㩗⨫周灀娭⍁禡け印䥂戯橹㥨㓂⻂㉚剢䉕㙗뭌뼦㑒⩡损쉠䥾䮩㘤剰䗂儷㝧䵳⩅䴽䡩ꄬヂ싂䟂呾垣긲殱洪싍焹쉉⍉珂祤⨤땕父轾挻䕫彎䃂惎⹨琶㙑㬺</w:t>
      </w:r>
      <w:r>
        <w:rPr/>
        <w:t>ⵑ</w:t>
      </w:r>
      <w:r>
        <w:rPr/>
        <w:t>쉺硑싎惂㥕㎡쉊쌩㕊憮숬挨穓ꍫ㨦匹㉧橌ㅲ╩恂⑶䡠帮⎮灏浮☻䭩な쉋쵢㴨慪弽歞礰딲䇂媮㕮㕺⭐䓂걙矂幎⺻딽䵞幨剣믂浃睶㙔䬮뭥即辥숻껂浃恠ꇃ⹴㤹䛍ꍺ䷃毎穧숰㴳싂㟂䱓슣啯䩙根兆쉡쉺䕍畃桐␭䈫猊輯㩭湨睏슥⚻橙繖恴쉦㓎녰䱘⍁娪眺㜥⦩敾杸껂␽䝇輥䈺攪㕟体㗍䱓캵⥕⍱쉌걍助顥摋潃擂洲啠</w:t>
      </w:r>
      <w:r>
        <w:rPr/>
        <w:t>ꕊ</w:t>
      </w:r>
      <w:r>
        <w:rPr/>
        <w:t>땆쵧⤳改敄䝁캣☷갦恺</w:t>
      </w:r>
      <w:r>
        <w:rPr/>
        <w:t>ꔭ</w:t>
      </w:r>
      <w:r>
        <w:rPr/>
        <w:t>䑷湉卉숥硂㔻칟畱颻囂㣂䭣䉡剺쉶</w:t>
      </w:r>
      <w:r>
        <w:rPr/>
        <w:t>⢻</w:t>
      </w:r>
      <w:r>
        <w:rPr/>
        <w:t>呆娸쉶쵫汶</w:t>
      </w:r>
      <w:r>
        <w:rPr/>
        <w:t>ꤥ</w:t>
      </w:r>
      <w:r>
        <w:rPr/>
        <w:t>묨弳䱨숲䴽쉌쉸椪剬繋䝉轎煟獷䔩╵뿍坞⩶捘慉扙獎呵砻㉎浭䃍뾏㐯ꅺ睨汷䵠区䵓뽷捺琸ㅑ問㡀敥㈦⽴䖘頺浍숩疿ꇂ깫妏䫂</w:t>
      </w:r>
      <w:r>
        <w:rPr/>
        <w:t>⣎</w:t>
      </w:r>
      <w:r>
        <w:rPr/>
        <w:t>슩</w:t>
      </w:r>
      <w:r>
        <w:rPr/>
        <w:t>ⱞ</w:t>
      </w:r>
      <w:r>
        <w:rPr/>
        <w:t>忎뭵䭁㞱䩦獷䭉⎿㮮瀮뮱㎩哂怤婥ꥴ焪긷놵쉧牘⥲</w:t>
      </w:r>
      <w:r>
        <w:rPr/>
        <w:t>⠮</w:t>
      </w:r>
      <w:r>
        <w:rPr/>
        <w:t>쉾刯淂㬩顚⩩숮娤⍁敥⚩숦䵹帵倪奤뼤挦䭞⛂╯哂㒥☮塵</w:t>
      </w:r>
      <w:r>
        <w:rPr/>
        <w:t>⡦⍙</w:t>
      </w:r>
      <w:r>
        <w:rPr/>
        <w:t>卩썏숲㎥敐넯슏唬걭桁⤣燂偳䈷뭤䪡敺䄵</w:t>
      </w:r>
      <w:r>
        <w:rPr/>
        <w:t>ꤽ</w:t>
      </w:r>
      <w:r>
        <w:rPr/>
        <w:t>뭰쉯磍漬䑘㠷弥潠⪬㕦睥焬䙟呮䜽䖬漰숬㑍╅勂㍹䰯獪䁣乫㭔彲偤䤳呓⥍㩊쌶硢⥧幍⭵癅뿍쉣啷㬴㙶♸睊偯쌰걗⽐瑪䉴슏参㥷彶䛂뽙單㙲顕彥掩⸺盂ㅖꅙ仍䏂判㨸ㅄ呹㉵稭</w:t>
      </w:r>
      <w:r>
        <w:rPr/>
        <w:t>⡁</w:t>
      </w:r>
      <w:r>
        <w:rPr/>
        <w:t>睮㟂䭲⮏祢繠䒏囎츷偧扈⵪仂朻뗂畷瓂救䅃㌥䊡䍖唫䩒꺮</w:t>
      </w:r>
      <w:r>
        <w:rPr/>
        <w:t>ⵋ</w:t>
      </w:r>
      <w:r>
        <w:rPr/>
        <w:t>䃂䞿栳⍥瓍䬤ꇃ拂轁刷㟎歰皘タ戺纬쉚</w:t>
      </w:r>
      <w:r>
        <w:rPr/>
        <w:t>⡦</w:t>
      </w:r>
      <w:r>
        <w:rPr/>
        <w:t>極乊掵倲ꥲ㭴뗍</w:t>
      </w:r>
      <w:r>
        <w:rPr/>
        <w:t>ꥊ</w:t>
      </w:r>
      <w:r>
        <w:rPr/>
        <w:t>슩牃畴녃䇂⛂灏㟂숱戻쉕⪿㈳稪㊩딵▥噕啺</w:t>
      </w:r>
      <w:r>
        <w:rPr/>
        <w:t>ꥎ</w:t>
      </w:r>
      <w:r>
        <w:rPr/>
        <w:t>뿂␹슥泂牅㏃䯂</w:t>
      </w:r>
      <w:r>
        <w:rPr/>
        <w:t>ꕊ⌤</w:t>
      </w:r>
      <w:r>
        <w:rPr/>
        <w:t>㑅ね漵쉮啪䖡</w:t>
      </w:r>
      <w:r>
        <w:rPr/>
        <w:t>ⷂ</w:t>
      </w:r>
      <w:r>
        <w:rPr/>
        <w:t>浏汥漤䡍橇檥㘥㝵熿쉉쎵싂扪䋂輫挸棂䉮쉷㵫晐拂婍䖵싂浥搵㍬戸犥ꥨ彴</w:t>
      </w:r>
      <w:r>
        <w:rPr/>
        <w:t>ꦮ</w:t>
      </w:r>
      <w:r>
        <w:rPr/>
        <w:t>숹潺䄨䌤縦⸥슿㊥⯂嘪쉎㋂묪싂䙊㟂⹳奁䄯㔴숩顾䦡곂㵪ꥴ颬⩬僂겵ヂ䪩ㄫ⤵畒䩂긤獰䔮숱䣂穗塆剈슩丯奶椷畳숨晷嗂敱穩墮ꅓ긶䇂쏂牍癫슥싂㆘枻䝲太걡卖乬쉨뭞べ煮䥷儤䁞썈揃넰⩸祔掩숹⨯夥漳㍆刵痂煾㐩㥴儰숳</w:t>
      </w:r>
      <w:r>
        <w:rPr/>
        <w:t>ⱔ</w:t>
      </w:r>
      <w:r>
        <w:rPr/>
        <w:t>慱渰䢩溣ꅃ共⽞檏</w:t>
      </w:r>
      <w:r>
        <w:rPr/>
        <w:t>ⱀ⵬</w:t>
      </w:r>
      <w:r>
        <w:rPr/>
        <w:t>䠭噉挰⹀⥤䫂砊倲恤췎揂싂쉫䆮甭㓂水䃍</w:t>
      </w:r>
      <w:r>
        <w:rPr/>
        <w:t>ⷂ</w:t>
      </w:r>
      <w:r>
        <w:rPr/>
        <w:t>㝙卋숣䝥噎牖墥穃幊惂橒枩瘮轙兓燂쉫㬥䐯奘圫㎩⩉渵⩚</w:t>
      </w:r>
      <w:r>
        <w:rPr/>
        <w:t>ꕨ</w:t>
      </w:r>
      <w:r>
        <w:rPr/>
        <w:t>塯ꍗ</w:t>
      </w:r>
      <w:r>
        <w:rPr/>
        <w:t>ⱋ</w:t>
      </w:r>
      <w:r>
        <w:rPr/>
        <w:t>摪⒬㑲쉉轳╓㥷㩮䑸䠳礽뭯惂瑳㕄숹䡎</w:t>
      </w:r>
      <w:r>
        <w:rPr/>
        <w:t>ꤸ</w:t>
      </w:r>
      <w:r>
        <w:rPr/>
        <w:t>㠱쌹凂檡纮娬㥧㈻㮻츨輳캱</w:t>
      </w:r>
      <w:r>
        <w:rPr/>
        <w:t>ꦻ</w:t>
      </w:r>
      <w:r>
        <w:rPr/>
        <w:t>䭯⨳扑悏䕖␮⍓컂娯♓瘤숩皻䌤晪さ栺䵭価거硩</w:t>
      </w:r>
      <w:r>
        <w:rPr/>
        <w:t>ꕇ</w:t>
      </w:r>
      <w:r>
        <w:rPr/>
        <w:t>睭婴⍚뽖硫圣剑쉗䉹</w:t>
      </w:r>
      <w:r>
        <w:rPr/>
        <w:t>Ⱝ䷂</w:t>
      </w:r>
      <w:r>
        <w:rPr/>
        <w:t>묤⫂뭆뾩輩㨫斣⨭╉〫啌</w:t>
      </w:r>
      <w:r>
        <w:rPr/>
        <w:t>ꕞ</w:t>
      </w:r>
      <w:r>
        <w:rPr/>
        <w:t>쉹땵愵洵쉗꺡슮㕺嫂ꄺ숷䑖ꍴ礳浣㡳漳湩栬媏典摧╷幰䯂䥅ㅓ幤晗숷灆呕䡓煷䕪䵕揂⹺숪䕦⑙䥰</w:t>
      </w:r>
      <w:r>
        <w:rPr/>
        <w:t>⠵</w:t>
      </w:r>
      <w:r>
        <w:rPr/>
        <w:t>硨쉊佰づ潓땕厥숸坲喵捕䁠婋㠫瑤敪徏煲ヂ䥎뾏䴫쉖썴칎㠵枥樦㧂䝌⩟䟂倵捌湌ꇂ凂熵䊥ヂ䤥梘灔扖</w:t>
      </w:r>
      <w:r>
        <w:rPr/>
        <w:t>꧂⹷</w:t>
      </w:r>
      <w:r>
        <w:rPr/>
        <w:t>副ぺ橁摥䥄漺温冬䶱歇ぴ</w:t>
      </w:r>
      <w:r>
        <w:rPr/>
        <w:t>⡥</w:t>
      </w:r>
      <w:r>
        <w:rPr/>
        <w:t>砷ꅬ䝭婵敐☣塥䑌氩뽡쉌숨搱ㄵ䆬轟䙴䉓䑙⭀䭖涥䙉奇㡳瑁㕧䄲湂乗噄坔䨺颿慌㑋媱迂呯쉑䅑垩㭾</w:t>
      </w:r>
      <w:r>
        <w:rPr/>
        <w:t>ꥀ</w:t>
      </w:r>
      <w:r>
        <w:rPr/>
        <w:t>こ睹ꥮ灃⎥숽쉴特㥸쉮猹䙘刨⹞䚩桄恉㙃㩢숴⫂쉙傩幀䭡瘥顄瘽䭙枡僂묶숥㈫䍐䌦␣皮䳂剾쉾숷㙕䈥㠺攲坷䚥䭐懂睫습</w:t>
      </w:r>
      <w:r>
        <w:rPr/>
        <w:t>꧂</w:t>
      </w:r>
      <w:r>
        <w:rPr/>
        <w:t>摐浚䍂ꥷ協炿轪琮䩷싂㬣쉯䳂僂奉攸䩁⹮绂穊䏂儱歃쉸㔷숪⧂⑷眪奡␸⭴칖杮␽䞵䙯쉥栬숺䁍䅒侮燂仂</w:t>
      </w:r>
      <w:r>
        <w:rPr/>
        <w:t>ⵆ</w:t>
      </w:r>
      <w:r>
        <w:rPr/>
        <w:t>慆䈶昩ꄩ䖵쉀깹䅊癙癞ꎡ祎䩑掵䁡싍♣砽숦〽갫췂녚녙㭃嚿湆쉴慐汨⹯扨</w:t>
      </w:r>
      <w:r>
        <w:rPr/>
        <w:t>ꔵ</w:t>
      </w:r>
      <w:r>
        <w:rPr/>
        <w:t>偆猦쉾䁖숲ꄪ㎏ㆱ䄱溵</w:t>
      </w:r>
      <w:r>
        <w:rPr/>
        <w:t>ꦮ</w:t>
      </w:r>
      <w:r>
        <w:rPr/>
        <w:t>楸ㅤ⽖⪮⩦〩숮剸奒婖㬤⑏剢</w:t>
      </w:r>
      <w:r>
        <w:rPr/>
        <w:t>ꤩ♷</w:t>
      </w:r>
      <w:r>
        <w:rPr/>
        <w:t>䰰쉃丽䕅㌤㵨扅烂塥ㅡ䔳拂녯䰹䍾種淃䘪</w:t>
      </w:r>
      <w:r>
        <w:rPr/>
        <w:t>ꥒ</w:t>
      </w:r>
      <w:r>
        <w:rPr/>
        <w:t>䴸쉉塱彍䱍쉦恅㐵䩲⩂牳晦䝊潪慢╪汉뭠♘⹚䙔䤹쉣灤</w:t>
      </w:r>
      <w:r>
        <w:rPr/>
        <w:t>ꗂ</w:t>
      </w:r>
      <w:r>
        <w:rPr/>
        <w:t>す걄츳扦偎吵呴칄땙廂硂⫂䥄䝗㯂䑈䘳⼥⩒瞩떻싂昨꺵矍慘䍶癈쉵숪⑲뭆쉰ㄭ╳䙌顣쉘橅긪猳禵漷쉸敤慈硥戊焯㡓奎쉭㬪獴㠽쉎㭪䵋皥堯⨵两搮⨽㨰</w:t>
      </w:r>
      <w:r>
        <w:rPr/>
        <w:t>ꤽ</w:t>
      </w:r>
      <w:r>
        <w:rPr/>
        <w:t>䀺偀愺</w:t>
      </w:r>
      <w:r>
        <w:rPr/>
        <w:t>ⵟ</w:t>
      </w:r>
      <w:r>
        <w:rPr/>
        <w:t>ㅑ뾮橸⼯㕰拂쉚</w:t>
      </w:r>
      <w:r>
        <w:rPr/>
        <w:t>ⱊ</w:t>
      </w:r>
      <w:r>
        <w:rPr/>
        <w:t>㍃兾猻嫂䍑㡢䃂橴뿂䉸扐睰숶믂帩歘쵩活䭷㬭긺㙃参⴩啠係䡞㩎爺ꅒ傣┨쉠牘ꍚ䊥껂␫䄲쉢쉡㑬参媣恮♍</w:t>
      </w:r>
      <w:r>
        <w:rPr/>
        <w:t>ꤳ</w:t>
      </w:r>
      <w:r>
        <w:rPr/>
        <w:t>汧坣夤妵뽾⥇亿啥䈻</w:t>
      </w:r>
      <w:r>
        <w:rPr/>
        <w:t>ꤵ</w:t>
      </w:r>
      <w:r>
        <w:rPr/>
        <w:t>樻뿂癪䍞</w:t>
      </w:r>
      <w:r>
        <w:rPr/>
        <w:t>ⰹ</w:t>
      </w:r>
      <w:r>
        <w:rPr/>
        <w:t>쉖䕁䉈㵌恇숽獂걧⩍㍠勃党泂㜰圶䌴㎩⵹뮩䘲桦噴㙃ㅦ␳瞻憿婘䷂卯䰪뭆皻䕆숻㵨汩⩱㍎渦忂䵷썈䄩嚩㡇숹䱇瀻⹐䌹灂灲戨塅쉌㭋</w:t>
      </w:r>
      <w:r>
        <w:rPr/>
        <w:t>ꔭ</w:t>
      </w:r>
      <w:r>
        <w:rPr/>
        <w:t>갫⼣据뗃⩹䟂䊡戭猯ꥪ滂녚쉔</w:t>
      </w:r>
      <w:r>
        <w:rPr/>
        <w:t>ꕓ</w:t>
      </w:r>
      <w:r>
        <w:rPr/>
        <w:t>쉀侩㞣쉾槂暏䁭稣췂桫䟍ꥲꅊ硌眥䲡䑟揂㏃剴㥊싍䫎쉲瑴㣍態쉴偟栣旂毂㙑燂䵨꥞玵彍嘺숸깴㡕㝾㐰썍뿎䍄俎껂⪿㝏뭇</w:t>
      </w:r>
      <w:r>
        <w:rPr/>
        <w:t>ⷂ</w:t>
      </w:r>
      <w:r>
        <w:rPr/>
        <w:t>썐♆娽㴭晖㭋揂唦爲瘪琰쏂晲幚㩢갷敭숯㭺洷灌䥔爵璥쉳揂쌵澡⭓녃⽨浑</w:t>
      </w:r>
      <w:r>
        <w:rPr/>
        <w:t>ꥂ</w:t>
      </w:r>
      <w:r>
        <w:rPr/>
        <w:t>轨쉓㇂ꍯ楡싂扱䈬㍆拃䝨䱭</w:t>
      </w:r>
      <w:r>
        <w:rPr/>
        <w:t>⡸</w:t>
      </w:r>
      <w:r>
        <w:rPr/>
        <w:t>猥깗⍇숪枬留뼪㌺䐥⹑㍠䐥卙</w:t>
      </w:r>
      <w:r>
        <w:rPr/>
        <w:t>ⵖ</w:t>
      </w:r>
      <w:r>
        <w:rPr/>
        <w:t>쉆⪵걥搩⽑떱幪⽟滂</w:t>
      </w:r>
      <w:r>
        <w:rPr/>
        <w:t>ⷂꤶ</w:t>
      </w:r>
      <w:r>
        <w:rPr/>
        <w:t>朴⏂ꍉ칩ꌸ潏ま㝦Ⓜ䵺塌狂䡳㈵穂亏㤲⍈瑗柂</w:t>
      </w:r>
      <w:r>
        <w:rPr/>
        <w:t>⣂</w:t>
      </w:r>
      <w:r>
        <w:rPr/>
        <w:t>䡙⮩捾⽃쉫滂䀳垬꧎ꆩ㑒⩙び獡䑎响⑖顟牬恩㡩摰</w:t>
      </w:r>
      <w:r>
        <w:rPr/>
        <w:t>꧂⩤</w:t>
      </w:r>
      <w:r>
        <w:rPr/>
        <w:t>긱쵬恳</w:t>
      </w:r>
      <w:r>
        <w:rPr/>
        <w:t>ⰷ</w:t>
      </w:r>
      <w:r>
        <w:rPr/>
        <w:t>睡䰪슬䭺䕹⼽浏⛃颮疬㉕䌲</w:t>
      </w:r>
      <w:r>
        <w:rPr/>
        <w:t>ⷎ</w:t>
      </w:r>
      <w:r>
        <w:rPr/>
        <w:t>쉘煚䁹숣剞䁣숣䵨ꄵ䙋滂汢顈䵇㬩灑爵冘숥牊惂珂䩨癕녟⏂쉈䴪쉸䋂渱⹯䟂</w:t>
      </w:r>
      <w:r>
        <w:rPr/>
        <w:t>ⱓ</w:t>
      </w:r>
      <w:r>
        <w:rPr/>
        <w:t>湁呐嘬灙쉠╗磂橸쵤掩䔣⭏湢䝠䏂佸硃㋂䙭╪쉔쉥䁘仍卆숮礤</w:t>
      </w:r>
      <w:r>
        <w:rPr/>
        <w:t>ꗂ</w:t>
      </w:r>
      <w:r>
        <w:rPr/>
        <w:t>䝉繾䝧⫂攨曂䆱瘯</w:t>
      </w:r>
    </w:p>
    <w:p>
      <w:pPr>
        <w:pStyle w:val="PreformattedText"/>
        <w:bidi w:val="0"/>
        <w:spacing w:before="0" w:after="0"/>
        <w:jc w:val="left"/>
        <w:rPr/>
      </w:pPr>
      <w:r>
        <w:rPr/>
        <w:t>㜺牭佌㦘獇畩⼪䠶䇂慪䪱숶㦘</w:t>
      </w:r>
      <w:r>
        <w:rPr/>
        <w:t>ⱳ</w:t>
      </w:r>
      <w:r>
        <w:rPr/>
        <w:t>浌⩗싂㩀穚猪⬣땲⩁</w:t>
      </w:r>
      <w:r>
        <w:rPr/>
        <w:t>ⱏ</w:t>
      </w:r>
      <w:r>
        <w:rPr/>
        <w:t>彍㬯䙞䤩ぞ䖩⑖뼴㯂愺未ꍀ渶截究惍䘵</w:t>
      </w:r>
      <w:r>
        <w:rPr/>
        <w:t>ꤲ⍐</w:t>
      </w:r>
      <w:r>
        <w:rPr/>
        <w:t>뭕⫂㎣㝹秂㉠契㬺</w:t>
      </w:r>
      <w:r>
        <w:rPr/>
        <w:t>⠹</w:t>
      </w:r>
      <w:r>
        <w:rPr/>
        <w:t>佷捲硙輲⨫楯㵕뇂꺡쉒䅈牢㏂恾䇂偧뽓ㅃ据幈</w:t>
      </w:r>
      <w:r>
        <w:rPr/>
        <w:t>ꥑ</w:t>
      </w:r>
      <w:r>
        <w:rPr/>
        <w:t>㐳牐元嚣ꇂ쉠㍪쉧녑侮䪩싃塶䱣⛂⬬♭本渊惂㩺쉫体呧⥲쉶た唫梩樺</w:t>
      </w:r>
      <w:r>
        <w:rPr/>
        <w:t>ꦻ</w:t>
      </w:r>
      <w:r>
        <w:rPr/>
        <w:t>祍숫嚿樶轞겏䬱䪵偂硌♴쉠兓䱺冻땍</w:t>
      </w:r>
      <w:r>
        <w:rPr/>
        <w:t>ꕗꥉ</w:t>
      </w:r>
      <w:r>
        <w:rPr/>
        <w:t>顇숨幰䫂⑷쉄⯂爻㍹쉄㑷ㅂ갵䝉뼱</w:t>
      </w:r>
      <w:r>
        <w:rPr/>
        <w:t>Ɱ</w:t>
      </w:r>
      <w:r>
        <w:rPr/>
        <w:t>㄰쉺숪溬略䭥⪮夽坓绍䜪</w:t>
      </w:r>
      <w:r>
        <w:rPr/>
        <w:t>Ⳃ</w:t>
      </w:r>
      <w:r>
        <w:rPr/>
        <w:t>然湯栭朷媮숳㭾䝅㝎硫㊡딯⍹塉⭴⩴辩她⸽ꄩ♙䴵⺬愰㬩䥶睹ꅙ㉡ㄫ當煫슣⑥땠曂</w:t>
      </w:r>
      <w:r>
        <w:rPr/>
        <w:t>Ⱞ</w:t>
      </w:r>
      <w:r>
        <w:rPr/>
        <w:t>穐汋ꥵ瓍⴫녱㴬䗂㡷ꥡ瘦䵙숹ㄣ題燃⩲僂䕉䇎뇂佤⹐◂┻뼳僂칆㌭㕀㌴〪彋礵⭟噰桨뮬呎⍺</w:t>
      </w:r>
      <w:r>
        <w:rPr/>
        <w:t>Ⳃ</w:t>
      </w:r>
      <w:r>
        <w:rPr/>
        <w:t>煆忂櫂㡒⥈딮쎩毃䙵䝬쉌辘栥硞쉫䕪㙟㣂㡖䖩祅㩃슏撡캥太硃㥏南璿搩</w:t>
      </w:r>
      <w:r>
        <w:rPr/>
        <w:t>꧂</w:t>
      </w:r>
      <w:r>
        <w:rPr/>
        <w:t>栵揎怱㕇믍偒塵朻⥚䉋噷傩䥀쵉漵䔪촪㑨ど瑬⑹䲣䥒段桦</w:t>
      </w:r>
      <w:r>
        <w:rPr/>
        <w:t>⢻</w:t>
      </w:r>
      <w:r>
        <w:rPr/>
        <w:t>䘶㚩榵橱輯捎䱷㡧</w:t>
      </w:r>
      <w:r>
        <w:rPr/>
        <w:t>⡴</w:t>
      </w:r>
      <w:r>
        <w:rPr/>
        <w:t>氭㩣䩢ꥷ㕆卋獀㝶挷咣瑓칫摌쉧슮湢档걭晞潯</w:t>
      </w:r>
      <w:r>
        <w:rPr/>
        <w:t>Ɱ</w:t>
      </w:r>
      <w:r>
        <w:rPr/>
        <w:t>溏</w:t>
      </w:r>
      <w:r>
        <w:rPr/>
        <w:t>ꤱ⩉</w:t>
      </w:r>
      <w:r>
        <w:rPr/>
        <w:t>朦䷂參╄䂱㒩㡣乑䷂㩲⩴⸻媩䭾偱녃堲숪뗎䝊繂湏뽩싂깣癈䵁썶ꥠ췂쵟쉩当㌺슻┯㌶樷撻䦘쉾⛂ꎘ뇂ꍇ숳穟撩⨫䆬䝞䱱컂乧〸徘浩䡺毃┸䡾쉙숰䨰ꅌ瞘쉋告숩쉔칙</w:t>
      </w:r>
      <w:r>
        <w:rPr/>
        <w:t>ꤥ</w:t>
      </w:r>
      <w:r>
        <w:rPr/>
        <w:t>슩쉃䒡⫎쉹轆</w:t>
      </w:r>
      <w:r>
        <w:rPr/>
        <w:t>⣂</w:t>
      </w:r>
      <w:r>
        <w:rPr/>
        <w:t>쉂䡴</w:t>
      </w:r>
      <w:r>
        <w:rPr/>
        <w:t>ꕦ</w:t>
      </w:r>
      <w:r>
        <w:rPr/>
        <w:t>眺♅庵슩塱䶥ꥶ琲뼨㌬ぇ㭞顟숪䝡숶喻싂슡䤪녯⹄⚻ꅟぁ싂뽄獬愰䙮䑥⑅⯂⯂⵱숬刻䁉䳂⍷圻㖏⨬쉍塙䕨</w:t>
      </w:r>
      <w:r>
        <w:rPr/>
        <w:t>ꕳ⥊</w:t>
      </w:r>
      <w:r>
        <w:rPr/>
        <w:t>갶氩긱楕</w:t>
      </w:r>
      <w:r>
        <w:rPr/>
        <w:t>ꤵ</w:t>
      </w:r>
      <w:r>
        <w:rPr/>
        <w:t>딳쉭橴ꄹ㙲⑤禬䱅桾咏쌦♞䉴晕㕠⌦쵩発⽪♒⸽繶根坡盍㋂쉵繕䝍싂䢵盂穔</w:t>
      </w:r>
      <w:r>
        <w:rPr/>
        <w:t>ⰻ</w:t>
      </w:r>
      <w:r>
        <w:rPr/>
        <w:t>쉍燃ㅭ参瑂⯂愥秂㶏神㟂칺呭</w:t>
      </w:r>
      <w:r>
        <w:rPr/>
        <w:t>ⱱ</w:t>
      </w:r>
      <w:r>
        <w:rPr/>
        <w:t>㔮䱠捡싎塓䁤搵䆻䥫㝸긳䬮┺㑩꥖♴⑘쉁盂촨畸癉庥䈲幔縭䭣っ刽奫㠣洵戭썋捖숪彧뮻畇㘨䓂䌽숳㌰㬵⹒⨬㘭散⬷癐㬬繦갲⩶싎싂䡔췂狍䲡䆵쉑㤳숥</w:t>
      </w:r>
      <w:r>
        <w:rPr/>
        <w:t>ⵃ</w:t>
      </w:r>
      <w:r>
        <w:rPr/>
        <w:t>顴頳朶⩫倪伱ꅪ㧂⬮嚮愯匽넵即뭥㨻彬⫃♏⎱㔫⭄쉴呱癚</w:t>
      </w:r>
      <w:r>
        <w:rPr/>
        <w:t>ꕑ</w:t>
      </w:r>
      <w:r>
        <w:rPr/>
        <w:t>䔫숵彤灤㥭ꍥ繯썑䕗䨊牺畢⹃쉟걥䱐㢻숶걵癏玥奀쉂渲숦噡⫍䕩朩</w:t>
      </w:r>
      <w:r>
        <w:rPr/>
        <w:t>ⵢ⩦</w:t>
      </w:r>
      <w:r>
        <w:rPr/>
        <w:t>愹쉭䑕㩏桭숲⦡支奦䕖眻숽塁拂擃㣎婠撩㛃⍉楍㥍⾡쉍煤佷㜺禩쉅塘䝍싂뭘깇쉋做</w:t>
      </w:r>
      <w:r>
        <w:rPr/>
        <w:t>ꥎ</w:t>
      </w:r>
      <w:r>
        <w:rPr/>
        <w:t>優硺焫㙴䭺池伪橷㵖</w:t>
      </w:r>
      <w:r>
        <w:rPr/>
        <w:t>⠫</w:t>
      </w:r>
      <w:r>
        <w:rPr/>
        <w:t>䁱歂䇍㐴疏㗂总櫂</w:t>
      </w:r>
      <w:r>
        <w:rPr/>
        <w:t>ꤪ</w:t>
      </w:r>
      <w:r>
        <w:rPr/>
        <w:t>兂䩋㢘ㆣ匷夦奙䅄쵠㖥춬⑤╇䥒ꥩ칙睓⿍憏싍┰⤱⑾琬뭆㒻㜱싂灔</w:t>
      </w:r>
      <w:r>
        <w:rPr/>
        <w:t>ⴳ</w:t>
      </w:r>
      <w:r>
        <w:rPr/>
        <w:t>坃䕫</w:t>
      </w:r>
      <w:r>
        <w:rPr/>
        <w:t>⠷⨪</w:t>
      </w:r>
      <w:r>
        <w:rPr/>
        <w:t>䊮䰽㢬㡢䚩穄䱀⩨䙯硢㟂滍</w:t>
      </w:r>
      <w:r>
        <w:rPr/>
        <w:t>⡦</w:t>
      </w:r>
      <w:r>
        <w:rPr/>
        <w:t>抏扏쌴슩濂㒣⹁凂쉤믂牃丱쉚습涘漯杢儯䩄掩幏ꥣ䄣네頦浐쉭䝕扴囎䭙噯乳㌹ㅀ参恗㘱</w:t>
      </w:r>
      <w:r>
        <w:rPr/>
        <w:t>⡚</w:t>
      </w:r>
      <w:r>
        <w:rPr/>
        <w:t>捃㭏쌪焫凂婒灊獐</w:t>
      </w:r>
      <w:r>
        <w:rPr/>
        <w:t>⣂</w:t>
      </w:r>
      <w:r>
        <w:rPr/>
        <w:t>ꥩ灵쉫毂㢏</w:t>
      </w:r>
      <w:r>
        <w:rPr/>
        <w:t>ꦏ</w:t>
      </w:r>
      <w:r>
        <w:rPr/>
        <w:t>䠩㩭滂㕕䚩⌦啟轅㢡繱䏂䵪쉸潆</w:t>
      </w:r>
      <w:r>
        <w:rPr/>
        <w:t>⡪</w:t>
      </w:r>
      <w:r>
        <w:rPr/>
        <w:t>숣砪캥⼰璩䭋䀨拂⿂潵䐲攽䝔⫂칠䗂漳숲參啠潹쉊彟캥獒㉓犻杹怴灲朻乯祈숶</w:t>
      </w:r>
      <w:r>
        <w:rPr/>
        <w:t>ꤱ</w:t>
      </w:r>
      <w:r>
        <w:rPr/>
        <w:t>役穾⤲戥杠疣澩灪⹣坄⦮䉙䞥⨰䀥埂㚮煷硇癣⑮憘浑뭫</w:t>
      </w:r>
      <w:r>
        <w:rPr/>
        <w:t>⡖</w:t>
      </w:r>
      <w:r>
        <w:rPr/>
        <w:t>䅯彤慙䉅呍䮡ꍮ쉃㌹彂䬮䰲椭⬺</w:t>
      </w:r>
      <w:r>
        <w:rPr/>
        <w:t>ⴰ</w:t>
      </w:r>
      <w:r>
        <w:rPr/>
        <w:t>哂刺䜫㝶뮻睮噉祭畷♷⑇湢礶顥匯敇弭䐵䣂숭偘㥗슡杩慘杀뭷婧辏⭋쉮뿂뭐呪䝁硕⍐挬獍㦱呲숤⩲丩洵녨慏轳琸濂穥䋍쉩슩竂换⍺䡣슩숻抣琦뼶焪摘䩱侬侘䄤湺䱲䟎ꆣ獖숳㮥싂亩樰彳㜦潠쵆㇂硭婮劘㚱硑⩸䨷䕏䠷硹奟쉓</w:t>
      </w:r>
      <w:r>
        <w:rPr/>
        <w:t>⡦</w:t>
      </w:r>
      <w:r>
        <w:rPr/>
        <w:t>䛂㌲걆ォꍷ书╦䭆㵨꧎쉪硈㩗⑲쉋㭘숽甮㕆䘤슬〭뽬橖䉘䕈칙⩣㵇떩⹋婫業쵧坍⹰싂㪩㉭頯奒䀹㑂䟂쉞䕶♳</w:t>
      </w:r>
      <w:r>
        <w:rPr/>
        <w:t>ⶥ</w:t>
      </w:r>
      <w:r>
        <w:rPr/>
        <w:t>獄䏂䰷㥪</w:t>
      </w:r>
      <w:r>
        <w:rPr/>
        <w:t>ⰴ</w:t>
      </w:r>
      <w:r>
        <w:rPr/>
        <w:t>央⍵㣂䆵쉫浨瓂䭮瘩㑖뭰꥞䑠歘㡤⩘眫</w:t>
      </w:r>
      <w:r>
        <w:rPr/>
        <w:t>ꕯ</w:t>
      </w:r>
      <w:r>
        <w:rPr/>
        <w:t>㈭⾥쉈氰席슘쏂䩔</w:t>
      </w:r>
      <w:r>
        <w:rPr/>
        <w:t>ⵖ</w:t>
      </w:r>
      <w:r>
        <w:rPr/>
        <w:t>仂</w:t>
      </w:r>
      <w:r>
        <w:rPr/>
        <w:t>ꦩ</w:t>
      </w:r>
      <w:r>
        <w:rPr/>
        <w:t>⠨</w:t>
      </w:r>
      <w:r>
        <w:rPr/>
        <w:t>쉾䱲㥮⾩㗂㍐싂슿뾬ね坚숪轈槂僂琤깞㌦ꅈ</w:t>
      </w:r>
      <w:r>
        <w:rPr/>
        <w:t>ꤪ</w:t>
      </w:r>
      <w:r>
        <w:rPr/>
        <w:t>㒩㉺䉤槂</w:t>
      </w:r>
      <w:r>
        <w:rPr/>
        <w:t>ꔱ</w:t>
      </w:r>
      <w:r>
        <w:rPr/>
        <w:t>丳䕔䝐乣嫂瀪嗍䍯祔礰䉢偺③壂勂쉖灏㑅瘭⩨夲쉤⍭긵숯揂頸뾱㑷榏䑣猽栱䄹땭㪿㬲䭧怊쉀全恺㫂㢥ꅢ䕘ꥪ迂浟杷典</w:t>
      </w:r>
      <w:r>
        <w:rPr/>
        <w:t>ⴵ</w:t>
      </w:r>
      <w:r>
        <w:rPr/>
        <w:t>쉤⨥换䍶灚䝶冡㴫㭁㙉䳎䲣⦬噫娮</w:t>
      </w:r>
      <w:r>
        <w:rPr/>
        <w:t>ꗎ</w:t>
      </w:r>
      <w:r>
        <w:rPr/>
        <w:t>걎枱嘨䍓畾⥯盃偭輬朷焷䡄</w:t>
      </w:r>
      <w:r>
        <w:rPr/>
        <w:t>Ȿ</w:t>
      </w:r>
      <w:r>
        <w:rPr/>
        <w:t>札⬶쉕ㅢ帣넺☯슥㤬</w:t>
      </w:r>
      <w:r>
        <w:rPr/>
        <w:t>ⶻ</w:t>
      </w:r>
      <w:r>
        <w:rPr/>
        <w:t>呅숥歳忂曂啋</w:t>
      </w:r>
      <w:r>
        <w:rPr/>
        <w:t>ⶏ</w:t>
      </w:r>
      <w:r>
        <w:rPr/>
        <w:t>숨縰⒥쉟摣⍌弰⥳汏㮥㕳影冡쉰㉠</w:t>
      </w:r>
      <w:r>
        <w:rPr/>
        <w:t>Ⱘ</w:t>
      </w:r>
      <w:r>
        <w:rPr/>
        <w:t>癱⍔嘣䥈戰㵙</w:t>
      </w:r>
      <w:r>
        <w:rPr/>
        <w:t>ꕐ</w:t>
      </w:r>
      <w:r>
        <w:rPr/>
        <w:t>숺坨뗂㬬</w:t>
      </w:r>
      <w:r>
        <w:rPr/>
        <w:t>ꕕ</w:t>
      </w:r>
      <w:r>
        <w:rPr/>
        <w:t>⠽</w:t>
      </w:r>
      <w:r>
        <w:rPr/>
        <w:t>㡶쉅숪ꌶ穢丯┻싃⵷䅩砰ㅎ县ꇂ毂⥄佒癚㙑싂㑅</w:t>
      </w:r>
      <w:r>
        <w:rPr/>
        <w:t>Ⱪ</w:t>
      </w:r>
      <w:r>
        <w:rPr/>
        <w:t>깯ㅷ敵ꍋ</w:t>
      </w:r>
      <w:r>
        <w:rPr/>
        <w:t>ⶵ</w:t>
      </w:r>
      <w:r>
        <w:rPr/>
        <w:t>㉳䍩깂㕟啣兢彏璏幓彭숣㥦勃樽塃싍犻⑞</w:t>
      </w:r>
      <w:r>
        <w:rPr/>
        <w:t>ⴽ</w:t>
      </w:r>
      <w:r>
        <w:rPr/>
        <w:t>囂䩰灓嚣槂轷縹䍸慱䷂噠㣂慇㘸⸲</w:t>
      </w:r>
      <w:r>
        <w:rPr/>
        <w:t>ꔪ</w:t>
      </w:r>
      <w:r>
        <w:rPr/>
        <w:t>煺슣䒥䴣織싂㍍䘰㈯獋癶</w:t>
      </w:r>
      <w:r>
        <w:rPr/>
        <w:t>⠣</w:t>
      </w:r>
      <w:r>
        <w:rPr/>
        <w:t>桵뼶䁾㪡䚏▬䕄恉琸帱ꌨ⬵と슘䝔卺剚媿㥺</w:t>
      </w:r>
      <w:r>
        <w:rPr/>
        <w:t>ꖣ</w:t>
      </w:r>
      <w:r>
        <w:rPr/>
        <w:t>⽌넰惃㥀咣䤺㔴</w:t>
      </w:r>
      <w:r>
        <w:rPr/>
        <w:t>ꔣ</w:t>
      </w:r>
      <w:r>
        <w:rPr/>
        <w:t>㓂携㡴</w:t>
      </w:r>
      <w:r>
        <w:rPr/>
        <w:t>ⳍ</w:t>
      </w:r>
      <w:r>
        <w:rPr/>
        <w:t>㉬濃⩶轕숽⪥䩒ꆱꇂ</w:t>
      </w:r>
      <w:r>
        <w:rPr/>
        <w:t>ꔱ</w:t>
      </w:r>
      <w:r>
        <w:rPr/>
        <w:t>쉟䰳㙪侏㍑㔻䨴⩮扊摀䃃쉟껂㉃⛂漬</w:t>
      </w:r>
      <w:r>
        <w:rPr/>
        <w:t>ꕕ</w:t>
      </w:r>
      <w:r>
        <w:rPr/>
        <w:t>乣狂幧㡘䶮</w:t>
      </w:r>
      <w:r>
        <w:rPr/>
        <w:t>Ⱙ</w:t>
      </w:r>
      <w:r>
        <w:rPr/>
        <w:t>䀽剞抵瞘땸ㄭ單치傻悡숪⥠慖壂㍩㍺嘴ヂ祰⹉汎</w:t>
      </w:r>
      <w:r>
        <w:rPr/>
        <w:t>ⵍ</w:t>
      </w:r>
      <w:r>
        <w:rPr/>
        <w:t>䟂㝾歏爬쏂뭂轤슻쉊╆㕮汁䖣㵳䵬杫껂⥧棎숣ㄲ焯쉠㵈쎻䙑⒣㓂䛂┵㉴㴳䦬㑮慹吺轳</w:t>
      </w:r>
      <w:r>
        <w:rPr/>
        <w:t>ⱋ</w:t>
      </w:r>
      <w:r>
        <w:rPr/>
        <w:t>恀쵦殮뭈朳䮬</w:t>
      </w:r>
      <w:r>
        <w:rPr/>
        <w:t>Ⱚ</w:t>
      </w:r>
      <w:r>
        <w:rPr/>
        <w:t>䆱恑䵭⺿㩧㔶⪩杗傮呍ꆬ浧</w:t>
      </w:r>
      <w:r>
        <w:rPr/>
        <w:t>ꥃ</w:t>
      </w:r>
      <w:r>
        <w:rPr/>
        <w:t>忂♎溿⚡纻煭䚏澘</w:t>
      </w:r>
      <w:r>
        <w:rPr/>
        <w:t>ꗂ</w:t>
      </w:r>
      <w:r>
        <w:rPr/>
        <w:t>擂쉆癨쵎媘</w:t>
      </w:r>
      <w:r>
        <w:rPr/>
        <w:t>Ⱶ</w:t>
      </w:r>
      <w:r>
        <w:rPr/>
        <w:t>曍漽厩㡪喡</w:t>
      </w:r>
      <w:r>
        <w:rPr/>
        <w:t>⡊</w:t>
      </w:r>
      <w:r>
        <w:rPr/>
        <w:t>숦쉴䥫䱖⹦♄</w:t>
      </w:r>
      <w:r>
        <w:rPr/>
        <w:t>ꤻ</w:t>
      </w:r>
      <w:r>
        <w:rPr/>
        <w:t>싃묦㴲澮</w:t>
      </w:r>
      <w:r>
        <w:rPr/>
        <w:t>ꕩ</w:t>
      </w:r>
      <w:r>
        <w:rPr/>
        <w:t>㙑㐲倵倲杵报䅋⥦穹䲱뭫</w:t>
      </w:r>
      <w:r>
        <w:rPr/>
        <w:t>ꔳ┦</w:t>
      </w:r>
      <w:r>
        <w:rPr/>
        <w:t>깖彤뼴氮딭呟桠剦䂿䤰깗昪컂値㉎䊘挤塺轂⫃婇托䑥顄伬䀨걐〲顮竂⚻媘㝡啶栱䕡⹎伮光揂ぐ䌺┵</w:t>
      </w:r>
      <w:r>
        <w:rPr/>
        <w:t>⣃</w:t>
      </w:r>
      <w:r>
        <w:rPr/>
        <w:t>晌〪並䢘쉨慵扳啶噶婮⫃啫娶じ쉾싂种囂慾䗂纱挴</w:t>
      </w:r>
      <w:r>
        <w:rPr/>
        <w:t>⠦</w:t>
      </w:r>
      <w:r>
        <w:rPr/>
        <w:t>灷㘹狃⩶㝲塇땟숶</w:t>
      </w:r>
      <w:r>
        <w:rPr/>
        <w:t>ꥀ</w:t>
      </w:r>
      <w:r>
        <w:rPr/>
        <w:t>汏獁怲⯂皘⨮畁䩘꥖쉠橚䜸摊煶쵂唪圥쉍⛂揃揂梥숳╣䒘㠥⎻煀딮娲䅺㕸숵硥氮捎焲녊潂夨칑뭥劻帺ㄲ㝕咡걉슡䝫뗂⹴䑮塡顇灹㒿塱夯剌楉喣㕩䘵洷㖬伥䕱晦㡟䈦</w:t>
      </w:r>
      <w:r>
        <w:rPr/>
        <w:t>⢵</w:t>
      </w:r>
      <w:r>
        <w:rPr/>
        <w:t>ꍊで⽋쉓☲⩲怽砨珂뭦</w:t>
      </w:r>
      <w:r>
        <w:rPr/>
        <w:t>ꤊ</w:t>
      </w:r>
      <w:r>
        <w:rPr/>
        <w:t>믂牀</w:t>
      </w:r>
      <w:r>
        <w:rPr/>
        <w:t>⡹</w:t>
      </w:r>
      <w:r>
        <w:rPr/>
        <w:t>뇂䉈轙싂㝧捹攪</w:t>
      </w:r>
      <w:r>
        <w:rPr/>
        <w:t>ⱷ⩇</w:t>
      </w:r>
      <w:r>
        <w:rPr/>
        <w:t>䬪썣㕷칸参廂쉎싂쉶歳窬圹싍救숭丫䢿䑘싎䴪쵩祦㵶廂䌲䥤洶㬣츩帺啣埂敖䥶숣㑲潕忂摕</w:t>
      </w:r>
      <w:r>
        <w:rPr/>
        <w:t>ⵌ</w:t>
      </w:r>
      <w:r>
        <w:rPr/>
        <w:t>ㆥ쉸漴繭洳墩摕桌䔯湐版䵅㘻奄昷</w:t>
      </w:r>
      <w:r>
        <w:rPr/>
        <w:t>ꔦ</w:t>
      </w:r>
      <w:r>
        <w:rPr/>
        <w:t>唺⑙쵨㦵䠺캻䌩싂쉀奌䉷써汒壂⭃ꥧ㪥娣ざ쌮쉊⩉卥搷숮乐䵴뗂䕕歏쎵䘬쉾偲潩</w:t>
      </w:r>
      <w:r>
        <w:rPr/>
        <w:t>ꤣ</w:t>
      </w:r>
      <w:r>
        <w:rPr/>
        <w:t>庱也⮣彀䒣⤻걗㬶卂挱땾쉨㉔䘱</w:t>
      </w:r>
      <w:r>
        <w:rPr/>
        <w:t>ꥃ</w:t>
      </w:r>
      <w:r>
        <w:rPr/>
        <w:t>ꄯ㙶〪䷂⮬瀶䐸묫係쉘쉅漭繯转㐱ꏂ洹䋍쉓轲䁠汐柂ꅺ㠰轕⤦⛂嗂䩀玣祮㭟㩏쎻녲䄤䤴㘵</w:t>
      </w:r>
      <w:r>
        <w:rPr/>
        <w:t>Ⱜ</w:t>
      </w:r>
      <w:r>
        <w:rPr/>
        <w:t>䟎㥺獔䝘斡쉪朱㕫兏欯㙧榡⭋䇂갥㙇숪넹㥈㕬숣䥰槂숵⩊쉍숯䜩</w:t>
      </w:r>
      <w:r>
        <w:rPr/>
        <w:t>ꕅ</w:t>
      </w:r>
      <w:r>
        <w:rPr/>
        <w:t>痂焳㨺㚩숨氬쉑吪㔵⽞꥔싂怭庬䆮畣</w:t>
      </w:r>
      <w:r>
        <w:rPr/>
        <w:t>ⱈ</w:t>
      </w:r>
      <w:r>
        <w:rPr/>
        <w:t>碵琽敎딪匦</w:t>
      </w:r>
      <w:r>
        <w:rPr/>
        <w:t>꧂</w:t>
      </w:r>
      <w:r>
        <w:rPr/>
        <w:t>硷㘮촯桯╒ꅅ婡䕎㩑䍂埂杤㐻偈㬹敀쉶⩰䔪䵠唨⥇⥠揂呯復䤷器帳焺癏硓顸扫縻</w:t>
      </w:r>
      <w:r>
        <w:rPr/>
        <w:t>ⰱ</w:t>
      </w:r>
      <w:r>
        <w:rPr/>
        <w:t>묪坤湅⽐婲䥡癨㜪捤橣숳灣뭘抱砬祔츫쉫쵬ㆵ攤숶㭬坅倪㡪▥ꌪ숵쉒顊ꌻ打ꥨ樺轕榮顉䆻䡢⪏쉑뭩쉲⩵뗍䉵恒奕槂⩏䡫쉶ꥹ㈤灩䥲壂摢癦嫃⻂捓䌬㟂쵔伦禵䱯숮洶⹂哂䯂䣂坱꥾㯂숥⨤娫┨㟂</w:t>
      </w:r>
      <w:r>
        <w:rPr/>
        <w:t>ꕄ</w:t>
      </w:r>
      <w:r>
        <w:rPr/>
        <w:t>슩瓂ㅾ湋扄䁲䳂䁱䅢〶䠺晣␭ꌲ惂䝐瓂䜫쉥㤴⩌楕㙶⭺묪䵵獑╖ꍧ䥀딶⯎䠪掵煋쉢땬녏☳啀썇橅娬⥔恢乩ꅂ猬㕣癇䭄灾愴㡈䆱卓㟂吽牢⨨</w:t>
      </w:r>
      <w:r>
        <w:rPr/>
        <w:t>ꔪ</w:t>
      </w:r>
      <w:r>
        <w:rPr/>
        <w:t>敇唵晷䵇뽘晭怪檩</w:t>
      </w:r>
      <w:r>
        <w:rPr/>
        <w:t>⠮</w:t>
      </w:r>
      <w:r>
        <w:rPr/>
        <w:t>㥁쏂㡎癩垘塊奐繦⥮⥑輯䝈㕏싂漯呰⩅</w:t>
      </w:r>
      <w:r>
        <w:rPr/>
        <w:t>ⱺ</w:t>
      </w:r>
      <w:r>
        <w:rPr/>
        <w:t>ꅙ</w:t>
      </w:r>
      <w:r>
        <w:rPr/>
        <w:t>⢥</w:t>
      </w:r>
      <w:r>
        <w:rPr/>
        <w:t>摍塚</w:t>
      </w:r>
      <w:r>
        <w:rPr/>
        <w:t>ⵍ</w:t>
      </w:r>
      <w:r>
        <w:rPr/>
        <w:t>㘹漸呧湫</w:t>
      </w:r>
      <w:r>
        <w:rPr/>
        <w:t>ꗂ</w:t>
      </w:r>
      <w:r>
        <w:rPr/>
        <w:t>牕轡灊䚏低悿⩵넥恑㈵숮硺ꅲ噤⚿뾻晍嫂㍉䕯䑨⨰⑴癩頱晓晦ꥸ䜳⭪쉴〪뽂쉠㵗柂瓂㦿硡偦咻䝥⩚㑊坟뽙焪ㅷ扣砥仂묹丶⍡숫㤱걉┴坓硱⩙␦숶哎甯썙䡐䐲风㈣녵栩漲匨澮⸣疏䉒疘票쉏㔨夊佹橳⩨뭯쉉㠭㥮啓㊻顤카컂⭳㜭㟂內抬슡〰䬱䭷싍䵮쉬쵖ヂꎣ㉒䍟숳싂䑟쉵쉢㞥쵳썤亵䙵娳䛂䒵纩㉐才漩㈭깞싂楀⚮⭬㨽칡瓂㉸䁙䖩恎㍞숮㡊位껂⥳歏쵖⨺싂</w:t>
      </w:r>
      <w:r>
        <w:rPr/>
        <w:t>ꔪ</w:t>
      </w:r>
      <w:r>
        <w:rPr/>
        <w:t>䚻浬㘫嗂䁀揂慠숬湣㨰⩑䖱灦頷슣㖿ꍀ숭璣祈䞏係뇂䝐䉹悱╺䵒幑匪㥦村態焯䥁墱숫硣䍅㭬䛂䠵䣂復</w:t>
      </w:r>
      <w:r>
        <w:rPr/>
        <w:t>ⱞ⸸</w:t>
      </w:r>
      <w:r>
        <w:rPr/>
        <w:t>収䬰숪숫慸惍㔰㨬쉣쉹뇂㙬╹쎥䑪㉨뽑䉵勂묦쉦ꅾ⑩</w:t>
      </w:r>
      <w:r>
        <w:rPr/>
        <w:t>ⴣ</w:t>
      </w:r>
      <w:r>
        <w:rPr/>
        <w:t>仂┳唤췂쉤䶡刹顲ꎮ츩空컍</w:t>
      </w:r>
      <w:r>
        <w:rPr/>
        <w:t>ꕰ</w:t>
      </w:r>
      <w:r>
        <w:rPr/>
        <w:t>쉏磃䧂⎬繬쉒嘬壂潖쉞碱䮏숰䙟堣㭟䱴摧숪剋穵坮㊣ㅔ氭쉪偔䩣뼸䲡爲轉ꇂ捹䜸㴬ッ个딹묬䄽婨䵑䬬㌰⏍汘Ⓜ㩙怺慍㵠㴱⽧╉㐷磂䴲</w:t>
      </w:r>
      <w:r>
        <w:rPr/>
        <w:t>⠩⭅</w:t>
      </w:r>
      <w:r>
        <w:rPr/>
        <w:t>㩦쌻㐲겡刪ㄣ쉠犵〭갵摐卖</w:t>
      </w:r>
      <w:r>
        <w:rPr/>
        <w:t>ꥆ</w:t>
      </w:r>
      <w:r>
        <w:rPr/>
        <w:t>側塓㙺夫㧂떥咣弤弽⼨擂癡⻍䈬䑰㭔䟂癙瑑灳촹囂⑂㫃㇂橔뭐姂쉳療㉸䥠쉙⎿ꇎ갸▘숱뼷轓䉄숮⩫⯂컂♦썳䇂䐮뼪䍂ꥨ䭌炡拂椨噶㈯㋂䉄洺䋂䜫쉲䔬庮扑婅癲⥴ち䵬憿䒮슮㭦⯂急㘶娱㩳歃⺣睹枻뼽◂⍹⽓♮ꥲ⭢쉖쉁睗嚥繮湳乺┥싂呧禿縰깃抡갹㩱쉩슬䭸奍ꏂ噺놡䒘䝂坈싂㤣售儹炱畂溻⧂䁯䠱楓䁓䆿싎敓㤱愶숣梮焯㪱䇂祐迂㨷</w:t>
      </w:r>
      <w:r>
        <w:rPr/>
        <w:t>ꤹ</w:t>
      </w:r>
      <w:r>
        <w:rPr/>
        <w:t>칔䡎㈬柃轗䡯ꎩ䠳拂献亵썲䷂⬫</w:t>
      </w:r>
      <w:r>
        <w:rPr/>
        <w:t>ⵁ⒵</w:t>
      </w:r>
      <w:r>
        <w:rPr/>
        <w:t>䩏㢬乇</w:t>
      </w:r>
      <w:r>
        <w:rPr/>
        <w:t>ꗂ</w:t>
      </w:r>
      <w:r>
        <w:rPr/>
        <w:t>桮뼽⺏歠栴渱⨱⹚圵⺥⛂쎘숷潱㡪晭슣숴䥨㥌㵾⍥乃塞飍煊喿未穑㩹썙䵡쵫摩瑱升浣▘䡆奦城㭨䨩╨稬懂⍄䘮娫甪쎬ꇂꏂ奥獎┨</w:t>
      </w:r>
      <w:r>
        <w:rPr/>
        <w:t>ꤣ</w:t>
      </w:r>
      <w:r>
        <w:rPr/>
        <w:t>楧䍈䦣숩湸쵭塾녦垣믎쉶椻㍁싍</w:t>
      </w:r>
      <w:r>
        <w:rPr/>
        <w:t>ⵊ</w:t>
      </w:r>
      <w:r>
        <w:rPr/>
        <w:t>穸䉲녪⾏뼷䘪堯湈㈬싃䁲싂슣⩡摸㠳쉱当㉢㩍楫吻ꍬ䩂쉉</w:t>
      </w:r>
      <w:r>
        <w:rPr/>
        <w:t>ꥊ</w:t>
      </w:r>
      <w:r>
        <w:rPr/>
        <w:t>䩶䱭禮숨⑭価佮浈䉔</w:t>
      </w:r>
      <w:r>
        <w:rPr/>
        <w:t>ꕎ</w:t>
      </w:r>
      <w:r>
        <w:rPr/>
        <w:t>䐪泂禣䩃⌰츨烎쵡쉕䑒坖㙡㇂</w:t>
      </w:r>
      <w:r>
        <w:rPr/>
        <w:t>ꤊ</w:t>
      </w:r>
      <w:r>
        <w:rPr/>
        <w:t>ꍭ桑截辵ㄯ㠷杗䋂䕧祐㓂䁅⹩쉨猴㭤剔ㅞ쉮婇猵扚⭳塧轹쉵幺㌫䑘係痂㈻⤥⺩兵㟂穕뽉숥橫숣⩨숣㨪㓂⧂쉢帩時뽩숴쵗橺楮杩걭싂⩋싂⩁쉯쌨窻䳍뭔⥭汅쉺쉚桥싂걩ꌸ㑌쉇娮㊏㚱煐녥樽摐冮㠴썥䄯噵</w:t>
      </w:r>
      <w:r>
        <w:rPr/>
        <w:t>ⱗ</w:t>
      </w:r>
      <w:r>
        <w:rPr/>
        <w:t>칲䤭쵀䱐礫汍物㏂婹</w:t>
      </w:r>
      <w:r>
        <w:rPr/>
        <w:t>ꤷ☵</w:t>
      </w:r>
      <w:r>
        <w:rPr/>
        <w:t>쉹</w:t>
      </w:r>
      <w:r>
        <w:rPr/>
        <w:t>ⱍ</w:t>
      </w:r>
      <w:r>
        <w:rPr/>
        <w:t>穵쉅漲뭓쉱琳䚏斮⤥涡㝘㭗晤ꇂ⤭땉䡍濂♀꥖䴯䤷㈻ꥦ㍮ㄭ⵫権砵幩㠪䨰⴬穵䩨䭶ꅯ卮汆꺡䈰ꅲ</w:t>
      </w:r>
      <w:r>
        <w:rPr/>
        <w:t>⠹</w:t>
      </w:r>
      <w:r>
        <w:rPr/>
        <w:t>玿泂獣䃂幈슱쉹呚⚩橑場쉏瓂狂⵲她瑄ㅉ썏党杍乪顟ꇂ숥㬪業</w:t>
      </w:r>
      <w:r>
        <w:rPr/>
        <w:t>⠬</w:t>
      </w:r>
      <w:r>
        <w:rPr/>
        <w:t>戬滂卉㙥獩쉔숶</w:t>
      </w:r>
      <w:r>
        <w:rPr/>
        <w:t>ꥑ</w:t>
      </w:r>
      <w:r>
        <w:rPr/>
        <w:t>㈴彖淂䭺氯獳㈷婍晔煃㙖쉟</w:t>
      </w:r>
      <w:r>
        <w:rPr/>
        <w:t>⡬</w:t>
      </w:r>
      <w:r>
        <w:rPr/>
        <w:t>倱杞牾儳濂碿噘놬憮庮썱匥㜥猪䐭쉢㔫䮵</w:t>
      </w:r>
      <w:r>
        <w:rPr/>
        <w:t>ꕬ⎏</w:t>
      </w:r>
      <w:r>
        <w:rPr/>
        <w:t>採⫂潧撱䐥㑒쉚쉏昪⨮彨䘪彷쉂쉐瘭楅习奙顐轊䡫</w:t>
      </w:r>
      <w:r>
        <w:rPr/>
        <w:t>⡲</w:t>
      </w:r>
      <w:r>
        <w:rPr/>
        <w:t>眵䈶珂</w:t>
      </w:r>
      <w:r>
        <w:rPr/>
        <w:t>ⱸ</w:t>
      </w:r>
      <w:r>
        <w:rPr/>
        <w:t>㞵攣㗎段쉣⽩㣂捣䁆싃</w:t>
      </w:r>
      <w:r>
        <w:rPr/>
        <w:t>ꦩ</w:t>
      </w:r>
      <w:r>
        <w:rPr/>
        <w:t>椰쉹칳䥔敷␭歇䀵⩐住</w:t>
      </w:r>
      <w:r>
        <w:rPr/>
        <w:t>ꦩ</w:t>
      </w:r>
      <w:r>
        <w:rPr/>
        <w:t>煐꥙숥扤뭈쉀䨣㑠矂乂걐ㅠ敄搪氨⩡䑗きꅄꥪ輣䶻싂㥠쉑긪⩤⹚쉎䈽㌪睕轅穴㕗轐쉳価쉆ꥡ刦䌪ㆮ䁢ꍷ⩳扠祙㍹슏砪㍡硯</w:t>
      </w:r>
      <w:r>
        <w:rPr/>
        <w:t>Ⱔ</w:t>
      </w:r>
      <w:r>
        <w:rPr/>
        <w:t>ꍒ䜩午㊻猲①싎畊振뽭</w:t>
      </w:r>
      <w:r>
        <w:rPr/>
        <w:t>ꤵ</w:t>
      </w:r>
      <w:r>
        <w:rPr/>
        <w:t>䳂檣ꄶ橡㚵疵憩匶䳍쉦쏂と祭疏晀쉃冏뼲녶㡏关測着</w:t>
      </w:r>
      <w:r>
        <w:rPr/>
        <w:t>Ɒ</w:t>
      </w:r>
      <w:r>
        <w:rPr/>
        <w:t>杍捒</w:t>
      </w:r>
      <w:r>
        <w:rPr/>
        <w:t>ⴭ</w:t>
      </w:r>
      <w:r>
        <w:rPr/>
        <w:t>悡㉈╯塑潴⭟乃䐺䑗咣け쉊樤剳췂懂숳㷂啠幁┶</w:t>
      </w:r>
      <w:r>
        <w:rPr/>
        <w:t>ꦣ</w:t>
      </w:r>
      <w:r>
        <w:rPr/>
        <w:t>㕞渫쉩嚿</w:t>
      </w:r>
      <w:r>
        <w:rPr/>
        <w:t>ꕎ</w:t>
      </w:r>
      <w:r>
        <w:rPr/>
        <w:t>㩵祒焹</w:t>
      </w:r>
      <w:r>
        <w:rPr/>
        <w:t>ꦬ</w:t>
      </w:r>
      <w:r>
        <w:rPr/>
        <w:t>춡儴杓䟂녃颱竂瀮⥚쌮ㅨꅡ㨮懃싂辻칈兆㎘晐廂㷍◂㡃ッ〪塅</w:t>
      </w:r>
      <w:r>
        <w:rPr/>
        <w:t>Ⱬ</w:t>
      </w:r>
      <w:r>
        <w:rPr/>
        <w:t>砶焹冿呷㵊뭣숰⎮獟歮洪硄㕋炘檿惂</w:t>
      </w:r>
      <w:r>
        <w:rPr/>
        <w:t>ꤸ</w:t>
      </w:r>
      <w:r>
        <w:rPr/>
        <w:t>㌸쏂殥䐸矂顑쏂ㅋ瑐㠭뭏䄵㝃䬪</w:t>
      </w:r>
      <w:r>
        <w:rPr/>
        <w:t>⢥</w:t>
      </w:r>
      <w:r>
        <w:rPr/>
        <w:t>쉷㨸礤쉕</w:t>
      </w:r>
      <w:r>
        <w:rPr/>
        <w:t>Ɱ</w:t>
      </w:r>
      <w:r>
        <w:rPr/>
        <w:t>싍슩版搰畖</w:t>
      </w:r>
      <w:r>
        <w:rPr/>
        <w:t>ꥌ</w:t>
      </w:r>
      <w:r>
        <w:rPr/>
        <w:t>䭲쉪頦㐲乪</w:t>
      </w:r>
      <w:r>
        <w:rPr/>
        <w:t>ⲥ</w:t>
      </w:r>
      <w:r>
        <w:rPr/>
        <w:t>쉡敨쉪竂祄ꅣ㡟䈷辣</w:t>
      </w:r>
      <w:r>
        <w:rPr/>
        <w:t>ꦏ</w:t>
      </w:r>
      <w:r>
        <w:rPr/>
        <w:t>欲珂⼪啠㭩强嘺癳囂決忂秂⎮瑕榥⑄㝢擂燍穫硁佄摢颏⹭㴶㤣㏂浉剣㍩顥䱥⿍☺嘬栮潨梮䐊깹㡂䕶숪穡</w:t>
      </w:r>
      <w:r>
        <w:rPr/>
        <w:t>ꕶ</w:t>
      </w:r>
      <w:r>
        <w:rPr/>
        <w:t>딨</w:t>
      </w:r>
      <w:r>
        <w:rPr/>
        <w:t>ⱈ</w:t>
      </w:r>
      <w:r>
        <w:rPr/>
        <w:t>徱溻䘨摔䚱ꄯ䨬䝢頹♆쉃睖猥睨</w:t>
      </w:r>
      <w:r>
        <w:rPr/>
        <w:t>ꔦ</w:t>
      </w:r>
      <w:r>
        <w:rPr/>
        <w:t>㉆扰䝔</w:t>
      </w:r>
      <w:r>
        <w:rPr/>
        <w:t>ꦩ</w:t>
      </w:r>
      <w:r>
        <w:rPr/>
        <w:t>䤦漱㉚䀯㡒㪥싂優숩睅⑪欶ち㣂幹琩⍄牳㥣琩焸埂旂䉓</w:t>
      </w:r>
      <w:r>
        <w:rPr/>
        <w:t>ⱡ</w:t>
      </w:r>
      <w:r>
        <w:rPr/>
        <w:t>싂璻㙪坕呔⶘䥌⭌刻溿싂격礶玬⑔뽰쉳獒硅⫂奍幮쉭♇⭃侣㭔뭒婌</w:t>
      </w:r>
      <w:r>
        <w:rPr/>
        <w:t>Ȿ</w:t>
      </w:r>
      <w:r>
        <w:rPr/>
        <w:t>갨</w:t>
      </w:r>
      <w:r>
        <w:rPr/>
        <w:t>ꕇ</w:t>
      </w:r>
      <w:r>
        <w:rPr/>
        <w:t>顋忂檵㇃䌯柂쉗뽢䅗쉚䤭䉋潾婋칅칇䥊で䐲䙆</w:t>
      </w:r>
      <w:r>
        <w:rPr/>
        <w:t>꧂</w:t>
      </w:r>
      <w:r>
        <w:rPr/>
        <w:t>侏師幢깬㐣瑑癞쉏淂㉮凂쉭涮ㆩ䵪穾帱쉮䠷䏂昮頭</w:t>
      </w:r>
      <w:r>
        <w:rPr/>
        <w:t>ꕐ</w:t>
      </w:r>
      <w:r>
        <w:rPr/>
        <w:t>떩⹵⩈畃戬쉂甫刮兕晪湳쉧</w:t>
      </w:r>
      <w:r>
        <w:rPr/>
        <w:t>ⷂⵋ</w:t>
      </w:r>
      <w:r>
        <w:rPr/>
        <w:t>牮爦潐恓普䝏</w:t>
      </w:r>
      <w:r>
        <w:rPr/>
        <w:t>⢩</w:t>
      </w:r>
      <w:r>
        <w:rPr/>
        <w:t>呞ォ쉚恲佅슱塍꤮䔮㵑泂쵃㌴灟歪癪김䱳挸</w:t>
      </w:r>
      <w:r>
        <w:rPr/>
        <w:t>ꔣ⨷</w:t>
      </w:r>
      <w:r>
        <w:rPr/>
        <w:t>祗䶿숮㩖깴偡丸곂儬⭀䙑묬㝍╧칺婞</w:t>
      </w:r>
      <w:r>
        <w:rPr/>
        <w:t>ꥁ</w:t>
      </w:r>
      <w:r>
        <w:rPr/>
        <w:t>㕅汲⥴爦䭢䪏塹갫媩⭓汾䬭⩒䬱䃂潊떘</w:t>
      </w:r>
      <w:r>
        <w:rPr/>
        <w:t>⡗</w:t>
      </w:r>
      <w:r>
        <w:rPr/>
        <w:t>瑟䔩壂㩥㇂싂쉶묬偉쉢潣硔⏂⦩⩔㭎捣恁礰䡸⩞쉨</w:t>
      </w:r>
      <w:r>
        <w:rPr/>
        <w:t>⡐</w:t>
      </w:r>
      <w:r>
        <w:rPr/>
        <w:t>步杌兏쉡砪䚘晋㐹䉌祑</w:t>
      </w:r>
      <w:r>
        <w:rPr/>
        <w:t>ⰰ</w:t>
      </w:r>
      <w:r>
        <w:rPr/>
        <w:t>繡䩄촣뽀潯썢欽䁈慘灭飂夨弯匰䋂牔싍燃㕌깄♢⥉怭娪㜱</w:t>
      </w:r>
      <w:r>
        <w:rPr/>
        <w:t>⠹</w:t>
      </w:r>
      <w:r>
        <w:rPr/>
        <w:t>㍏⩧獠纏㫂毂硊⾵娤숻⪏⑾迂儺㩃깑嘲</w:t>
      </w:r>
      <w:r>
        <w:rPr/>
        <w:t>ⲻ</w:t>
      </w:r>
      <w:r>
        <w:rPr/>
        <w:t>뽘水꺥奁䊩춿쉬㥄쉺㟎啁噟凂㉒╊㙏⛂栤瘤갵炥捕汯氵쵩㮱䜮⩀숸拂䗂숦⫃⼦怰䍐猶㋂杙眤숫䈥</w:t>
      </w:r>
      <w:r>
        <w:rPr/>
        <w:t>ꦏ</w:t>
      </w:r>
      <w:r>
        <w:rPr/>
        <w:t>뭷僂ㅳ䄤╣㑊⾻칖帥颣땹묶ꅞ⪩洴⾩栥吪쉮个캩쉀㩩恕쵂水䆩㗂뗂䉗뭦⹊ㄦ긵╾䯂剡怵昩䁫쉭匷桩揂竂㭖捲⭅眪녓堪㵓</w:t>
      </w:r>
      <w:r>
        <w:rPr/>
        <w:t>⢘⍷</w:t>
      </w:r>
      <w:r>
        <w:rPr/>
        <w:t>瘱䣃⨩潊㍉䲩彏揍숱旂⨶⵲噌圤䝴쵯숸汾꥚⭵㓂浀怵敋㭣⍒淎ꥢ慹睬</w:t>
      </w:r>
      <w:r>
        <w:rPr/>
        <w:t>꧂</w:t>
      </w:r>
      <w:r>
        <w:rPr/>
        <w:t>㥒ꆮ盂</w:t>
      </w:r>
      <w:r>
        <w:rPr/>
        <w:t>⣎</w:t>
      </w:r>
      <w:r>
        <w:rPr/>
        <w:t>瀤䩰祘⵺㡰숮곂敥㖘⭞砵擂걮㘮싂煃煰䕯㣂슩帴쉵煢䉳썭㡢쉬恄轹䉉颮橺剰⚵燂呺斱呚</w:t>
      </w:r>
      <w:r>
        <w:rPr/>
        <w:t>⢱</w:t>
      </w:r>
      <w:r>
        <w:rPr/>
        <w:t>䝹숪惂쉸呒䈲㝢廂</w:t>
      </w:r>
      <w:r>
        <w:rPr/>
        <w:t>ꔯ</w:t>
      </w:r>
      <w:r>
        <w:rPr/>
        <w:t>塧婚⻂ざ숨欷䨽丩ꥤ쏂칹썣칃奋⿂畅䝏欽쉆顪⭢牶격姂洶䩫쉩听䘳塶⺬땈湺飂⑤吥</w:t>
      </w:r>
      <w:r>
        <w:rPr/>
        <w:t>ꔱ</w:t>
      </w:r>
      <w:r>
        <w:rPr/>
        <w:t>䰰㨭뼪灃⛂</w:t>
      </w:r>
      <w:r>
        <w:rPr/>
        <w:t>ⲡ</w:t>
      </w:r>
      <w:r>
        <w:rPr/>
        <w:t>뿂⻎湘쉂睗甊䍊⩟穁㠷琦輫甤沥姂쉯旂</w:t>
      </w:r>
      <w:r>
        <w:rPr/>
        <w:t>ⴲ</w:t>
      </w:r>
      <w:r>
        <w:rPr/>
        <w:t>柃兾ꥰ쉑Ⓜ祭婣놮쉥壂枏佪㭣灞㉌摃徬扮㡺轺晁촤♂쉥ꥡ䐩佨㡡䱊猵뽱桐柎쉷⪵⥀畃숪▘⨯睎穥奭숷乧楍뽞瞱喘繁䌨㯂噁</w:t>
      </w:r>
      <w:r>
        <w:rPr/>
        <w:t>꥓⍠</w:t>
      </w:r>
      <w:r>
        <w:rPr/>
        <w:t>㭊쉂焪䡈異䁓〣䈷䍴颵珂ꥥ䔤쉖买参⥐扱㦩㑟䱵恫㍠싂ぢ㠪긣繈䢥䬳쉱⒮</w:t>
      </w:r>
      <w:r>
        <w:rPr/>
        <w:t>ⱪ</w:t>
      </w:r>
      <w:r>
        <w:rPr/>
        <w:t>礪놡걉䎱炩助㉀숪䦏쉧秂⭉쉍攣겘槂싃励</w:t>
      </w:r>
      <w:r>
        <w:rPr/>
        <w:t>꥓</w:t>
      </w:r>
      <w:r>
        <w:rPr/>
        <w:t>㜤弽硂乡╣♔杌轟烂夦櫍ㆩ䛂⥁穅槂武㬶䐩⌤獮楞깘焹㒱</w:t>
      </w:r>
      <w:r>
        <w:rPr/>
        <w:t>⠫</w:t>
      </w:r>
      <w:r>
        <w:rPr/>
        <w:t>牾䖵癳嘽窱♹瀬凂쉉㖻ꅸ</w:t>
      </w:r>
      <w:r>
        <w:rPr/>
        <w:t>ꗎ</w:t>
      </w:r>
      <w:r>
        <w:rPr/>
        <w:t>瘭䕍쉘⑰幖暬璣㯂磍獤㩠</w:t>
      </w:r>
      <w:r>
        <w:rPr/>
        <w:t>⡈⎣</w:t>
      </w:r>
      <w:r>
        <w:rPr/>
        <w:t>灳쉙슘灠帥㇂⍒含㨶뭩〤숨ꍞ숦戦숭</w:t>
      </w:r>
      <w:r>
        <w:rPr/>
        <w:t>ꥎ</w:t>
      </w:r>
      <w:r>
        <w:rPr/>
        <w:t>뽞泂␺䆮숵갱捙䠴숶⽓砣뭁〥䩺칆歑洱갲⭸㘬㐽厩摂뼰⿂㟂汒浯礣䥷䴵쉮繦䵀깰嫂吹쉟䕨瘺垬偎㩁烂晏椻慫쌰⭒䒵䟂䀤</w:t>
      </w:r>
      <w:r>
        <w:rPr/>
        <w:t>꤭</w:t>
      </w:r>
      <w:r>
        <w:rPr/>
        <w:t>迃䔴栽婠깫㧂焺佈</w:t>
      </w:r>
      <w:r>
        <w:rPr/>
        <w:t>⡔</w:t>
      </w:r>
      <w:r>
        <w:rPr/>
        <w:t>뭘⑨呷㭗䥯曂⹔婠묹㑨ꅺ檏곂쉞牅敲䞮媿땰檬呙煍쉩㌮쉪䵪瑇恊呮㬴撣頮⩖偤땉煀숯숲轩澱湉⩑㙈湙牠싂焳䑘轆쵯涻녺⭎㝨쉋㙷</w:t>
      </w:r>
      <w:r>
        <w:rPr/>
        <w:t>ꦵ</w:t>
      </w:r>
      <w:r>
        <w:rPr/>
        <w:t>䥠딬걲僂쌵㡳傣䉶⍓顷焪쉀帮쉓桞㝇㔤牆轊噯漣⭀飂쉎䒘佟核⤴䯂쎻曂䡅쉳뽢猱⭨う㭈䝙ꌥ㧂懂係딲㌳㡋갷削慅睱쵞幵婹牭ꥫ灖乶悥컂烂⽣湂䕧媵쉹䘽輸싂⏂兇겿슣欬呀</w:t>
      </w:r>
      <w:r>
        <w:rPr/>
        <w:t>ⷍ</w:t>
      </w:r>
      <w:r>
        <w:rPr/>
        <w:t>樻땾쉑㥯橕쉎塂獎杅㍙묫䁍䦵浦뭾깭抩㉩䚥쉳</w:t>
      </w:r>
      <w:r>
        <w:rPr/>
        <w:t>⣂</w:t>
      </w:r>
      <w:r>
        <w:rPr/>
        <w:t>畾灺쵅썥䤣ㄱ㬳桂㕍楟庥偨㣂䑊㝖슱灸ち䵒湠唤媣婁殱乑癡꺬溩瘯契否慯䔳㍤轖걕塌套ꅴ䌴땶䀫</w:t>
      </w:r>
      <w:r>
        <w:rPr/>
        <w:t>ꤷ</w:t>
      </w:r>
      <w:r>
        <w:rPr/>
        <w:t>戵䕭</w:t>
      </w:r>
      <w:r>
        <w:rPr/>
        <w:t>⡶</w:t>
      </w:r>
      <w:r>
        <w:rPr/>
        <w:t>䚿⪥夣쉦燂憩祫佱</w:t>
      </w:r>
      <w:r>
        <w:rPr/>
        <w:t>ⲱ</w:t>
      </w:r>
      <w:r>
        <w:rPr/>
        <w:t>教䱞祌湆䉢佐⥀쉋呮◂甥攳况燂壍ꇎ㉯迂</w:t>
      </w:r>
      <w:r>
        <w:rPr/>
        <w:t>ꔳ</w:t>
      </w:r>
      <w:r>
        <w:rPr/>
        <w:t>杭슏悩칀䡊슬竂啀캵㭊㒏呫㥒樣䜵穣縥㭙⾏地畧攱㦡⭞盂噣ꍤ싂穯吪樬⵺㤬뭈䍙⨊煱쉰歶ꍏ纵汢㊮놻⨮싎夷坘⼩㕀䇂剱刷㭚ꍹ凎嗂䉶⩂矂儬割슿䊥癙䭊놿⍖뭫</w:t>
      </w:r>
      <w:r>
        <w:rPr/>
        <w:t>ⰴ</w:t>
      </w:r>
      <w:r>
        <w:rPr/>
        <w:t>䐲橥쉎伱⨫㩠䭦䏂䥨癉ꥵ쉇</w:t>
      </w:r>
      <w:r>
        <w:rPr/>
        <w:t>ꔨ⩤</w:t>
      </w:r>
      <w:r>
        <w:rPr/>
        <w:t>㧂䞩熻啬爮䍇⩱칪璱恕憩仂復㖩䟂噇瑑</w:t>
      </w:r>
      <w:r>
        <w:rPr/>
        <w:t>ꔳ</w:t>
      </w:r>
      <w:r>
        <w:rPr/>
        <w:t>併ꥯ⨨␹拎婐獇㜮摈楕憻烂⯂䡡</w:t>
      </w:r>
      <w:r>
        <w:rPr/>
        <w:t>ⰱ</w:t>
      </w:r>
      <w:r>
        <w:rPr/>
        <w:t>싂囍</w:t>
      </w:r>
      <w:r>
        <w:rPr/>
        <w:t>꤭</w:t>
      </w:r>
      <w:r>
        <w:rPr/>
        <w:t>摉뽧぀凍㐻呌숭勍㵶熩</w:t>
      </w:r>
      <w:r>
        <w:rPr/>
        <w:t>ꔤ</w:t>
      </w:r>
      <w:r>
        <w:rPr/>
        <w:t>䏃⽵擂儽啠⦻ꄶ</w:t>
      </w:r>
      <w:r>
        <w:rPr/>
        <w:t>ⵂ</w:t>
      </w:r>
      <w:r>
        <w:rPr/>
        <w:t>쉾㵨僂伤橾䫂㉀땳珃쉏桙䥊㩗轕㋂壂컎㌭ㅤ槎쵶㝒숻匣稩쉃浺䵒瘲楑歮洲쏂䱊㝑㖥㊘漦뭞쉘幫瑋⑆漹碮氨쏂吶슩氭</w:t>
      </w:r>
      <w:r>
        <w:rPr/>
        <w:t>ⵒ</w:t>
      </w:r>
      <w:r>
        <w:rPr/>
        <w:t>뽙䍾涩ꏂ䪱㌮塢㕒</w:t>
      </w:r>
      <w:r>
        <w:rPr/>
        <w:t>ⷂ</w:t>
      </w:r>
      <w:r>
        <w:rPr/>
        <w:t>廂啕쏂䩋쉺╂⯂吤ざ榩칖㙲乎樳쉵䟂愶뭲婶燂㖵땥恷匲捸乕娽䖩</w:t>
      </w:r>
      <w:r>
        <w:rPr/>
        <w:t>ⴳ</w:t>
      </w:r>
      <w:r>
        <w:rPr/>
        <w:t>楡氮㔦㝱㈦器㵸쌲买扙뽫䔰摬⍊㭡슻彆넨⩁濂㗂䜣昮쉯勂呟㴮ꏂ爣䥲獍䤳爩䭬⨯깑㨽ꥱ⫂頪걇恂㜵塊뽾쉀䘱숻</w:t>
      </w:r>
      <w:r>
        <w:rPr/>
        <w:t>ⲩ</w:t>
      </w:r>
      <w:r>
        <w:rPr/>
        <w:t>쉱㡲獣쵓顗关⵩㈵狂㎩ꅳに숸灡猽偠♂榱긲</w:t>
      </w:r>
      <w:r>
        <w:rPr/>
        <w:t>ꥆ⨺</w:t>
      </w:r>
      <w:r>
        <w:rPr/>
        <w:t>煦奷䭫쉘곂㵍䓂㈪ꆩㅕ砤瘹⑃쉖婞㍱婾䶬塋慭㨤挱쉦䭹灉椰䱊つ牰癐歓癧䐱걮쉌갺</w:t>
      </w:r>
      <w:r>
        <w:rPr/>
        <w:t>⡠</w:t>
      </w:r>
      <w:r>
        <w:rPr/>
        <w:t>䡱侬僎氪싂䩖ꅠ卋洬梩䩾别堮江쉨痂丯稪㕓挶⥒倭懂㉓컂橌煸㑉㎵껂潅濂쉸瑙⍀彟愪묪うㅟ⌦弪묪祲偦䡏弴</w:t>
      </w:r>
      <w:r>
        <w:rPr/>
        <w:t>ꕔ</w:t>
      </w:r>
      <w:r>
        <w:rPr/>
        <w:t>썘숺㮵㫂晗걏哃</w:t>
      </w:r>
      <w:r>
        <w:rPr/>
        <w:t>ⱐ</w:t>
      </w:r>
      <w:r>
        <w:rPr/>
        <w:t>ꤲ</w:t>
      </w:r>
      <w:r>
        <w:rPr/>
        <w:t>䢱常朶㭍쉡熿捪㷃䑱㡳乬煊顟搭</w:t>
      </w:r>
      <w:r>
        <w:rPr/>
        <w:t>ꤰ</w:t>
      </w:r>
      <w:r>
        <w:rPr/>
        <w:t>춏⨮眮㔥噩毂姂牡䔵썣ꍱ㉖摕긣녌瀪㊿㪩橁⩙쉱轙</w:t>
      </w:r>
      <w:r>
        <w:rPr/>
        <w:t>꥟</w:t>
      </w:r>
      <w:r>
        <w:rPr/>
        <w:t>輽䙯渮涮♟ㆵ䨶玩㡒捫奃슩温厮䕵弦☨砵</w:t>
      </w:r>
      <w:r>
        <w:rPr/>
        <w:t>⡸</w:t>
      </w:r>
      <w:r>
        <w:rPr/>
        <w:t>䙊㙦䘷㭫稹䚥촩摉䃂㕰㤷⽲頪頪塓梏剦捷楆⩯ꥭ均</w:t>
      </w:r>
      <w:r>
        <w:rPr/>
        <w:t>ⵗ</w:t>
      </w:r>
      <w:r>
        <w:rPr/>
        <w:t>䶵㡊㇂ꆩ⿂⴨塣㵵牞⮻廂塓樥曎⭙朥⹧杓딴⍏伻坃쉋婇㐶</w:t>
      </w:r>
      <w:r>
        <w:rPr/>
        <w:t>ꕓ</w:t>
      </w:r>
      <w:r>
        <w:rPr/>
        <w:t>恧⑙쉌轮䉢估帥濂慩机⌽♔⽗縷䭪噯㧂揂㡄渴辏䙹摠秂繣䚏쉷楌䧂㥗䱶朳㶩朴桥䝺砪슘嚵穤樵繄⭡嗎䱥⵭⧂噇煠⨊㑣ぶ⯂漨䍹潙칐爻犬梵ꍒ䱞睊㈽㵁䥏穒</w:t>
      </w:r>
      <w:r>
        <w:rPr/>
        <w:t>ꕾ</w:t>
      </w:r>
      <w:r>
        <w:rPr/>
        <w:t>칉晬圥</w:t>
      </w:r>
      <w:r>
        <w:rPr/>
        <w:t>Ⱘ</w:t>
      </w:r>
      <w:r>
        <w:rPr/>
        <w:t>摮恙⤹ㅴ頩奃丹䙈勂偈쉚쉌扮灔敋┲⨻긱촲⭮㍄恙䭏䫂吰䩋媬䄫썁䉳盂䮵䵢卧獐颡</w:t>
      </w:r>
      <w:r>
        <w:rPr/>
        <w:t>ⴻ</w:t>
      </w:r>
      <w:r>
        <w:rPr/>
        <w:t>タ⵬떣놥䵊㍓뼥兊矂䱸廂</w:t>
      </w:r>
      <w:r>
        <w:rPr/>
        <w:t>ⰽ</w:t>
      </w:r>
      <w:r>
        <w:rPr/>
        <w:t>䉮柂䴯噂䃍桊쉷㎩䣃沵⸥⽫輹ꅓ汎䁾搤厵歶矂䠥穣楞䰬㙖彩塉䭋</w:t>
      </w:r>
      <w:r>
        <w:rPr/>
        <w:t>ꥂ</w:t>
      </w:r>
      <w:r>
        <w:rPr/>
        <w:t>쉮⨩㈸啗쉋椪⍣瞬沵ꆩ䑄湸䙂幕敟埂</w:t>
      </w:r>
      <w:r>
        <w:rPr/>
        <w:t>ⱌ</w:t>
      </w:r>
      <w:r>
        <w:rPr/>
        <w:t>䱎敶轇愶⸭橹</w:t>
      </w:r>
      <w:r>
        <w:rPr/>
        <w:t>ꔬ</w:t>
      </w:r>
      <w:r>
        <w:rPr/>
        <w:t>幠</w:t>
      </w:r>
      <w:r>
        <w:rPr/>
        <w:t>⡩⢡</w:t>
      </w:r>
      <w:r>
        <w:rPr/>
        <w:t>싂䍗묱圩㥡杯煙瑬扬示쉊杸쵪䵰ꍴ䥸</w:t>
      </w:r>
      <w:r>
        <w:rPr/>
        <w:t>꧂</w:t>
      </w:r>
      <w:r>
        <w:rPr/>
        <w:t>쉷頺</w:t>
      </w:r>
      <w:r>
        <w:rPr/>
        <w:t>ꕹ</w:t>
      </w:r>
      <w:r>
        <w:rPr/>
        <w:t>佒⴫㥣牪敄⩭偋䕍桹</w:t>
      </w:r>
      <w:r>
        <w:rPr/>
        <w:t>ꕟ</w:t>
      </w:r>
      <w:r>
        <w:rPr/>
        <w:t>優⍌奤橃勍㵆㦩때䕀䎥搪⒬⸤⥨ꍃ杚쉾슻</w:t>
      </w:r>
      <w:r>
        <w:rPr/>
        <w:t>ⱹ</w:t>
      </w:r>
      <w:r>
        <w:rPr/>
        <w:t>싍湴䗂幋潡欪塉㬹⑾桱㮩癙䪻䑪ꍷ䶿䠵窱쉪쉱䔸⍫䝣伨䵯</w:t>
      </w:r>
      <w:r>
        <w:rPr/>
        <w:t>ⷂ</w:t>
      </w:r>
      <w:r>
        <w:rPr/>
        <w:t>奋䍋䥾灮慺㙖倨偲䩉橈䰭䡚歐쉑顃ꏂ⑐㝬뭟ꎵ塹䉐췎쉰没</w:t>
      </w:r>
      <w:r>
        <w:rPr/>
        <w:t>ꦏ</w:t>
      </w:r>
      <w:r>
        <w:rPr/>
        <w:t>⡲</w:t>
      </w:r>
      <w:r>
        <w:rPr/>
        <w:t>汤轤沵㧃噳䍙焤쉣恄楆⍖勃慱숪㉆橾婕抵⦱煥壂䞩渮栰㉌㤴⏂啵䴩⎱甭垬横㐰⹐䥭䭵眳吷䌤垱㫂䍂䑾숲漨测璻⸩쉊坳쉒땧㭔깞㣂㔹埂稺䍒╕䤮⑲丶歩⑐숹幘あ烂䰣쉔䕾䦵克形숳䩷奢쉢⭠盂焷䥯싂쉲</w:t>
      </w:r>
      <w:r>
        <w:rPr/>
        <w:t>⡮</w:t>
      </w:r>
      <w:r>
        <w:rPr/>
        <w:t>깥䕾⨥炩彇彸뭄쉐쉁潫⚻뿂掩橩䐥㷂槂䔵擎卤匣뼷숹쉎嚻</w:t>
      </w:r>
      <w:r>
        <w:rPr/>
        <w:t>⠵</w:t>
      </w:r>
      <w:r>
        <w:rPr/>
        <w:t>擂쉆ꄲ䴨</w:t>
      </w:r>
      <w:r>
        <w:rPr/>
        <w:t>ⱹ</w:t>
      </w:r>
      <w:r>
        <w:rPr/>
        <w:t>揂繉숲哂顤䖻囂䥈恡焬쉴䘥睁㉙⌭偆娪彡挬顅ꌷ乵뼥ㆵ戣㈬塍轾塊⩑别擂싂㏂녖⑑⛂쉖⻂㉌伩扣唦㡗祟ㅐ圵䔮武슬䈦曎辩ꎻ渭奷</w:t>
      </w:r>
      <w:r>
        <w:rPr/>
        <w:t>ꔯ</w:t>
      </w:r>
      <w:r>
        <w:rPr/>
        <w:t>煕⩞偫䦬戻⥩쉮녊썫偷䡒쵏䒡⨳⨮ꄩꍭ㍭숰뽢㑈此刨촮⩩励㴪砬㣂쉲䥳墮轲扮⼪䄸ꥱ</w:t>
      </w:r>
      <w:r>
        <w:rPr/>
        <w:t>ⴺ</w:t>
      </w:r>
      <w:r>
        <w:rPr/>
        <w:t>쉗넳捔均沩칦濂싂⼦㍌幄쌲榿慩楦䙋朣䉣悘㫎沮껃ㆥㄪ⍌妮썑쉍喣쉙⩥䵰攻廂㓂칱㵭恕ꥣ慀䈸⼻⭕䉪乴䥲䍸彔쉺쉄竂┣伳슣〨い凂쉰攱爴쉋瀪</w:t>
      </w:r>
      <w:r>
        <w:rPr/>
        <w:t>⣂</w:t>
      </w:r>
      <w:r>
        <w:rPr/>
        <w:t>顦츸䨪㍗偎쉯栊㑓傿㔴杇䍖㝉칞吮┣㑎矂橆쉺떬숷믍䂵䬶昣癔彌ꎡ㤩⹵樻뭴⭧㉚⌬瓃</w:t>
      </w:r>
      <w:r>
        <w:rPr/>
        <w:t>꤭⨭</w:t>
      </w:r>
      <w:r>
        <w:rPr/>
        <w:t>槂涏拎慏쉐啱쉘哃䵑㤨숲ꥯ뭖て哂惂歓癘轤假惃佚</w:t>
      </w:r>
      <w:r>
        <w:rPr/>
        <w:t>ⵊ</w:t>
      </w:r>
      <w:r>
        <w:rPr/>
        <w:t>슬㭴杫公癡側⛂㩑슩百癪㴺☮獘뽏♏桞䶿揂녢枵䗂ぷ㡭沮싃</w:t>
      </w:r>
      <w:r>
        <w:rPr/>
        <w:t>ꥌ</w:t>
      </w:r>
      <w:r>
        <w:rPr/>
        <w:t>彖ꇂ⨪係땈㏂⥃쉥坪䐨䍱慳䤷쉤囂⬪稴쉞硦唣</w:t>
      </w:r>
      <w:r>
        <w:rPr/>
        <w:t>Ⱖ☱</w:t>
      </w:r>
      <w:r>
        <w:rPr/>
        <w:t>ꇃ깟䕰汾昫息㈵浬␸槂䜸䙹䈵습䷂⩚磂塣婩◃半睟싂歅幆䕉숨䰮噚뽥숯呴싂睎걐氹ꅎ뭆쉎眻朳攰㭘繬䙮뭟盍䫎癭㭘슮牋失┺幧뮥ふ㠰凂伸䯂ꌹ䁁頪う䡶숣땍䵮넸쏂</w:t>
      </w:r>
      <w:r>
        <w:rPr/>
        <w:t>ꤱ</w:t>
      </w:r>
      <w:r>
        <w:rPr/>
        <w:t>㝌兖䟂⨮恸恩䑗㛃쉤⩙婚㜵祆䨲堻䐣畾⯂♗䆩琭⻂䅳䱉숩復縸瑍뗂搩ㅄ⵷䙸딻䅩싃柂婐⻂浄硥敟啴쉅숩싂ㆬ⽧塂ꅕ卩</w:t>
      </w:r>
      <w:r>
        <w:rPr/>
        <w:t>ⴰ</w:t>
      </w:r>
      <w:r>
        <w:rPr/>
        <w:t>ゥ㉩㡦灟㥓瑁幑偦슣䳂晶ꌺ榘痂兡繚䭃⼺埍呓縵</w:t>
      </w:r>
      <w:r>
        <w:rPr/>
        <w:t>Ⳃ⹢</w:t>
      </w:r>
      <w:r>
        <w:rPr/>
        <w:t>矂卒깰㵣䩨敁䆱娦㜪㕁䡧䂻彍썸ꄩ墥瓂伵쉋싂灒⤴䎩╅갻</w:t>
      </w:r>
      <w:r>
        <w:rPr/>
        <w:t>ꗂ</w:t>
      </w:r>
      <w:r>
        <w:rPr/>
        <w:t>捬津ꍭ쉰睌㵗숮呾塚☣⥖穌磃嗂</w:t>
      </w:r>
      <w:r>
        <w:rPr/>
        <w:t>ꕀ</w:t>
      </w:r>
      <w:r>
        <w:rPr/>
        <w:t>䗂穨뮬⹤㓂쉏轵썦㭊땬숴쉆瞡硈䘩숻䈩쉓싂무ꅈ䃂繴癰剅☶磂⿍掬숷慲挲呀㶮쉮䩢旎쉣欹昵㩚乗쉋滂厡쉌䡡瑩╌暘漰佳繐䔲刲䄶숥汎塖썙稤䈸⮮뿂쉹쉹珂♚辣䜦녡拂䅺慄</w:t>
      </w:r>
      <w:r>
        <w:rPr/>
        <w:t>ꕭꕐ</w:t>
      </w:r>
      <w:r>
        <w:rPr/>
        <w:t>녬䆩殏稷⨴㐽</w:t>
      </w:r>
      <w:r>
        <w:rPr/>
        <w:t>ꥃ</w:t>
      </w:r>
      <w:r>
        <w:rPr/>
        <w:t>ꥠ塖쉸ㅙꌷ中⍙喘넣礯츥꥞ㅎ滂⪿䣂娷⏂쉉穱쉺牳䡀녢</w:t>
      </w:r>
      <w:r>
        <w:rPr/>
        <w:t>꧂</w:t>
      </w:r>
      <w:r>
        <w:rPr/>
        <w:t>慁⪬硷㭗㓎⑴毂䩲杵♱䴣뗂䅠却걥顈⏂쉔汣癦琪쉪澩㙍쉩繍穓卭녡⑷䚮쉋坶疬ぃ绂儽找䲬쉾㵧洪뽕⑧꥙扢䣂쉐䂱⩘當夯㡡嘥塪⽨⍹㢏⽮ꌵ憱㭄⽖䟂뿍㘮漣礤奉슘쉆␥摮垵갨瞩倸⹟攥⹅乄䝀㕔䡍䙒奣䱟敦扉걠놩悮뿂活㌷䅐</w:t>
      </w:r>
      <w:r>
        <w:rPr/>
        <w:t>ⶮ</w:t>
      </w:r>
      <w:r>
        <w:rPr/>
        <w:t>㵳奴繅睰兆⼻⑺쉃쵫싂灹䚬檩ꍕꌊ区圻쉃䱄䵍땱䁩枬摍䥣璡쉤㉓繳╕噃䡲⑆噢촪奖⫂䛎漪湒뿂쉠㢩쉒㍟晱癙棂牔뽃䉰ꅘ칇爲噉䝾桹걡</w:t>
      </w:r>
      <w:r>
        <w:rPr/>
        <w:t>ⱸ</w:t>
      </w:r>
      <w:r>
        <w:rPr/>
        <w:t>싂䚵佳쉶㥦⹀䄥空</w:t>
      </w:r>
      <w:r>
        <w:rPr/>
        <w:t>ꦩ</w:t>
      </w:r>
      <w:r>
        <w:rPr/>
        <w:t>杌꤮</w:t>
      </w:r>
      <w:r>
        <w:rPr/>
        <w:t>Ȿ</w:t>
      </w:r>
      <w:r>
        <w:rPr/>
        <w:t>ꆩ唭⑕兌䮏</w:t>
      </w:r>
      <w:r>
        <w:rPr/>
        <w:t>ⱆ⨶</w:t>
      </w:r>
      <w:r>
        <w:rPr/>
        <w:t>䉤嚩녌福杌</w:t>
      </w:r>
      <w:r>
        <w:rPr/>
        <w:t>ⷎ</w:t>
      </w:r>
      <w:r>
        <w:rPr/>
        <w:t>瀥⍠嘺凍숻䤱쉃⨯刮슬䱑숦〱呸朵牲猳䖬獊姂</w:t>
      </w:r>
      <w:r>
        <w:rPr/>
        <w:t>ⵑ</w:t>
      </w:r>
      <w:r>
        <w:rPr/>
        <w:t>浨㥭䐺樰</w:t>
      </w:r>
      <w:r>
        <w:rPr/>
        <w:t>ꕦ</w:t>
      </w:r>
      <w:r>
        <w:rPr/>
        <w:t>榱</w:t>
      </w:r>
      <w:r>
        <w:rPr/>
        <w:t>⡟</w:t>
      </w:r>
      <w:r>
        <w:rPr/>
        <w:t>啡娲申眯⹸⪿䕏㕘獭▿</w:t>
      </w:r>
      <w:r>
        <w:rPr/>
        <w:t>ⴤ</w:t>
      </w:r>
      <w:r>
        <w:rPr/>
        <w:t>恐䩴쉺兣⑄潱싍勂걃䉚愬瑺숬㙣䩣䵘䫂䩏厮쉸䄻컎깚㑗</w:t>
      </w:r>
      <w:r>
        <w:rPr/>
        <w:t>ꤤ</w:t>
      </w:r>
      <w:r>
        <w:rPr/>
        <w:t>㩥燂兖歐뽓伲㚩ꌮ殥拂扪쉒⚿䚥扒숬</w:t>
      </w:r>
      <w:r>
        <w:rPr/>
        <w:t>⣂</w:t>
      </w:r>
      <w:r>
        <w:rPr/>
        <w:t>쉱睁䈬㠱㔷㡣䗂㤪碩䟂썟䝠盂䩕䬸䐷兵䝫䙒㯂刺湢數〪乘␣쉓⹌乔汓㝮渫浬䵄숤禵甪灕ꥴ쉒</w:t>
      </w:r>
      <w:r>
        <w:rPr/>
        <w:t>⠤</w:t>
      </w:r>
      <w:r>
        <w:rPr/>
        <w:t>ꌪ瓂䡤慏卡⨪긲쉣㐫</w:t>
      </w:r>
      <w:r>
        <w:rPr/>
        <w:t>ꤹ</w:t>
      </w:r>
      <w:r>
        <w:rPr/>
        <w:t>漻㌳揎넶쉉牴뭳뽸⥬乕㍋昸穸潸堵ヂ䱳</w:t>
      </w:r>
      <w:r>
        <w:rPr/>
        <w:t>꤬</w:t>
      </w:r>
      <w:r>
        <w:rPr/>
        <w:t>䝂㯂뽁呱縺䝍㖻毂㨦歵嗂煂</w:t>
      </w:r>
      <w:r>
        <w:rPr/>
        <w:t>⣂</w:t>
      </w:r>
      <w:r>
        <w:rPr/>
        <w:t>穕䅚⯎碻氮嘺뿃帪㥅컂縮䱳⩌넮㡒쉈⺮㛂獙㡾</w:t>
      </w:r>
      <w:r>
        <w:rPr/>
        <w:t>⠰</w:t>
      </w:r>
      <w:r>
        <w:rPr/>
        <w:t>꺻忂暬⪮ㅫ剉卶⭕쉳⹮婴㑸쉟뾻싂棂걉</w:t>
      </w:r>
      <w:r>
        <w:rPr/>
        <w:t>꧂</w:t>
      </w:r>
      <w:r>
        <w:rPr/>
        <w:t>⼸</w:t>
      </w:r>
      <w:r>
        <w:rPr/>
        <w:t>ꕸ</w:t>
      </w:r>
      <w:r>
        <w:rPr/>
        <w:t>䙑꥘じ㝪縰쉊숨</w:t>
      </w:r>
      <w:r>
        <w:rPr/>
        <w:t>꤫</w:t>
      </w:r>
      <w:r>
        <w:rPr/>
        <w:t>搪庱묩嘵⹌廂擂뽪쵴䈸摈䉘痍싍</w:t>
      </w:r>
      <w:r>
        <w:rPr/>
        <w:t>ⰽ</w:t>
      </w:r>
      <w:r>
        <w:rPr/>
        <w:t>䩧䌷㭳廂傏䁟涬砬琨䁉城坪⬩⹎璏㩧곂㘩䧂뽵温奃湐䘩幖㍾</w:t>
      </w:r>
      <w:r>
        <w:rPr/>
        <w:t>ꤳ</w:t>
      </w:r>
      <w:r>
        <w:rPr/>
        <w:t>칦</w:t>
      </w:r>
      <w:r>
        <w:rPr/>
        <w:t>꧂</w:t>
      </w:r>
      <w:r>
        <w:rPr/>
        <w:t>쉱硤쉋넪쉪깘恙쌳䝍坸楍⭗</w:t>
      </w:r>
      <w:r>
        <w:rPr/>
        <w:t>ꕥ⯂</w:t>
      </w:r>
      <w:r>
        <w:rPr/>
        <w:t>攪</w:t>
      </w:r>
      <w:r>
        <w:rPr/>
        <w:t>ꤶꕄ</w:t>
      </w:r>
      <w:r>
        <w:rPr/>
        <w:t>쉈顎♀挺쉃䈯愱䄸珂頰䕴싃䕖疥㫂뾱匨婦숵牰婣滂쉳摬珂⩄挪天㵩쉪걸㑉㠷ꅓ䙃㝶䰵太㜳䇂吩䃂凂㕞潯扎ꥷ庵㞻㵭까盂ꅌ判廍绂</w:t>
      </w:r>
      <w:r>
        <w:rPr/>
        <w:t>ⵄ</w:t>
      </w:r>
      <w:r>
        <w:rPr/>
        <w:t>潤䕨拂썕卬㡶摀䔬</w:t>
      </w:r>
      <w:r>
        <w:rPr/>
        <w:t>ꔥ</w:t>
      </w:r>
      <w:r>
        <w:rPr/>
        <w:t>ꌲ녂顡ꥣ坉䕫捲浞漱扄숬杤ꅄ슘땆䋂䉘㥙博㮮쉯긦傘뭍痂䏂⩩杇偺겥㡋슬䰵㵕뭧䮡亘秂䓂┹</w:t>
      </w:r>
      <w:r>
        <w:rPr/>
        <w:t>Ⱨ</w:t>
      </w:r>
      <w:r>
        <w:rPr/>
        <w:t>盂㠳䃃梣䋂婃⥎滃⹖쉸㬥偍⩫ꅒ쉊</w:t>
      </w:r>
      <w:r>
        <w:rPr/>
        <w:t>ꤣ</w:t>
      </w:r>
      <w:r>
        <w:rPr/>
        <w:t>疣♓矂</w:t>
      </w:r>
      <w:r>
        <w:rPr/>
        <w:t>꧂☫</w:t>
      </w:r>
      <w:r>
        <w:rPr/>
        <w:t>恥쉆塊썆쉲䘣땙䞵摫䅓當</w:t>
      </w:r>
      <w:r>
        <w:rPr/>
        <w:t>ꦥ</w:t>
      </w:r>
      <w:r>
        <w:rPr/>
        <w:t>놩弴姃㩅捷쉬㑫䍍㊿場乪塗〨뇂ꍋ瀫灩禘㨦噙㕗敡䉦恇轉㝃</w:t>
      </w:r>
      <w:r>
        <w:rPr/>
        <w:t>ꕲ</w:t>
      </w:r>
      <w:r>
        <w:rPr/>
        <w:t>勂┻圊䜭樱⩎硁渹䋂ꇂ㕁⬺䴺竂</w:t>
      </w:r>
      <w:r>
        <w:rPr/>
        <w:t>ⲱ</w:t>
      </w:r>
      <w:r>
        <w:rPr/>
        <w:t>咣䥘쉥㕔</w:t>
      </w:r>
      <w:r>
        <w:rPr/>
        <w:t>ⲻ</w:t>
      </w:r>
      <w:r>
        <w:rPr/>
        <w:t>倦䐰牐毂幣夭쉏⪥獖猶縶穊ㅭ䭟儭う쉍숯⨩㩘쉀揂溘쉒컂獒걤瑯䄹揍桧稲䰦橨㉕뭹ꅓ剐癶嫂㑍恖祡숨潟瑄礥ꅪ樯</w:t>
      </w:r>
      <w:r>
        <w:rPr/>
        <w:t>꥟</w:t>
      </w:r>
      <w:r>
        <w:rPr/>
        <w:t>썏ꄨ㴶㤰ヂ⒩숬╶쉫樻ꍍ㡇䓂숪穐煥入畀堹⯂츦潶䵔ꥱ恒狂츺槂췂杤㬽㢿癚佥顩煂槎䠺埍䮘页쉧咡</w:t>
      </w:r>
      <w:r>
        <w:rPr/>
        <w:t>ⱶ</w:t>
      </w:r>
      <w:r>
        <w:rPr/>
        <w:t>녴캡㉠쉤婩⧂捌⩃敹弴</w:t>
      </w:r>
      <w:r>
        <w:rPr/>
        <w:t>Ⳃ</w:t>
      </w:r>
      <w:r>
        <w:rPr/>
        <w:t>췂㴷㕌㥱愩㍀睸</w:t>
      </w:r>
      <w:r>
        <w:rPr/>
        <w:t>꧂</w:t>
      </w:r>
      <w:r>
        <w:rPr/>
        <w:t>쉭㥲⽚瀮쉮䩶悱搥믂⽉纻僂㈹䰸⬵㐷獙</w:t>
      </w:r>
      <w:r>
        <w:rPr/>
        <w:t>ⱡ</w:t>
      </w:r>
      <w:r>
        <w:rPr/>
        <w:t>拍㎬偊媘喩憬䍨㎵뽰旂⭫琦</w:t>
      </w:r>
      <w:r>
        <w:rPr/>
        <w:t>ⵣ</w:t>
      </w:r>
      <w:r>
        <w:rPr/>
        <w:t>숳瀤䉸뽫⼳煺땡頵烂믂딨쉅╇愮</w:t>
      </w:r>
      <w:r>
        <w:rPr/>
        <w:t>ꕗⷂ</w:t>
      </w:r>
      <w:r>
        <w:rPr/>
        <w:t>喵</w:t>
      </w:r>
      <w:r>
        <w:rPr/>
        <w:t>ꖿ</w:t>
      </w:r>
      <w:r>
        <w:rPr/>
        <w:t>礣ノ甪瓂㭟䟍䰺厬</w:t>
      </w:r>
      <w:r>
        <w:rPr/>
        <w:t>ꤴ</w:t>
      </w:r>
      <w:r>
        <w:rPr/>
        <w:t>츮硌硕垮氶匭떩㵡卲故穯獮</w:t>
      </w:r>
      <w:r>
        <w:rPr/>
        <w:t>ꔪ</w:t>
      </w:r>
      <w:r>
        <w:rPr/>
        <w:t>硔㮮⑗熻䠭㕌畘싍␴숭슏㍎⩘㘱具ㄤ④桎</w:t>
      </w:r>
      <w:r>
        <w:rPr/>
        <w:t>ⵀ</w:t>
      </w:r>
      <w:r>
        <w:rPr/>
        <w:t>奣佩쉕佊彀㈭⫂</w:t>
      </w:r>
      <w:r>
        <w:rPr/>
        <w:t>꤭</w:t>
      </w:r>
      <w:r>
        <w:rPr/>
        <w:t>昨嫂歞厣曂♣渨䌽橮前晃딺숮숭꥚咏卤쵤䝮昫┩넶庬⸪슣싃┵秂塤䌷曂</w:t>
      </w:r>
      <w:r>
        <w:rPr/>
        <w:t>ⴭ</w:t>
      </w:r>
      <w:r>
        <w:rPr/>
        <w:t>滂㫂殻顾곂䰮☪㓂䉰쵘怣祆㤨</w:t>
      </w:r>
      <w:r>
        <w:rPr/>
        <w:t>⠸</w:t>
      </w:r>
      <w:r>
        <w:rPr/>
        <w:t>쵡ꏂ㍷⼮㭕칙顾牉䌮㞩싂吰⦘㩪刮䡪⩚땫㴰㑊㭟</w:t>
      </w:r>
      <w:r>
        <w:rPr/>
        <w:t>ⵆ</w:t>
      </w:r>
      <w:r>
        <w:rPr/>
        <w:t>杦氪썘繂䵚㝵剈怲棂깬ꥴ䴬⑗吶썠䥥吶쉌믂並瑅뽾⥶撘숴㍠뼽⛂䐱塤㮘</w:t>
      </w:r>
      <w:r>
        <w:rPr/>
        <w:t>ꥆ</w:t>
      </w:r>
      <w:r>
        <w:rPr/>
        <w:t>飂싂车瀹⽐禿繣橕採☤兣녾ꌵ獲棂冮洭⛂顪摙䄶侣쉆燂劵㞻㜦싂摮棂쉙轳㗂壎䍚椪熱쉢㠩㐤ㆩ䱅女畎檩⮬싂숫䙳걨澥弣佈呑扸▩稶㞣凂捄╆쉥⪵戤䇂䡆正ㅠ泂捈犮⮥午♗㤴䎱䪡ꅷ쉮䕺▩輺⑗掵⪿</w:t>
      </w:r>
      <w:r>
        <w:rPr/>
        <w:t>ⰸ☫</w:t>
      </w:r>
      <w:r>
        <w:rPr/>
        <w:t>䈻䅏栳佁쉥⬬쉤쉣걤</w:t>
      </w:r>
      <w:r>
        <w:rPr/>
        <w:t>ꖡ</w:t>
      </w:r>
      <w:r>
        <w:rPr/>
        <w:t>⡐</w:t>
      </w:r>
      <w:r>
        <w:rPr/>
        <w:t>딷⪿坄拃䈴㬯䀸쎩䶱㊮幰숸楮㵶暏䥞畁抵㓎妩吪⥒䱘呵䰣숪歱皥欶煏䃂⯃㒥獏㎩슣긷恦䙷껂總⻂㭊侬䭆쉗⪏恂繑쵆꺩䍰숲땠墬皩䏂爴⌫촤䫂땎긨녨楕婐㬮㴣䩧</w:t>
      </w:r>
      <w:r>
        <w:rPr/>
        <w:t>ꦻ</w:t>
      </w:r>
      <w:r>
        <w:rPr/>
        <w:t>䥊杰놻썁숶顾梵慇┹檣</w:t>
      </w:r>
      <w:r>
        <w:rPr/>
        <w:t>ꕷ</w:t>
      </w:r>
      <w:r>
        <w:rPr/>
        <w:t>쉖䘭㭥캮伊朤欰쉤</w:t>
      </w:r>
      <w:r>
        <w:rPr/>
        <w:t>ꕕ</w:t>
      </w:r>
      <w:r>
        <w:rPr/>
        <w:t>彪</w:t>
      </w:r>
      <w:r>
        <w:rPr/>
        <w:t>⣂</w:t>
      </w:r>
      <w:r>
        <w:rPr/>
        <w:t>㭺㔫玣⸣㡦⍟擂䍖놵殏㡖漯╘</w:t>
      </w:r>
      <w:r>
        <w:rPr/>
        <w:t>ꕸ</w:t>
      </w:r>
      <w:r>
        <w:rPr/>
        <w:t>㤲䐽樯㊮㊻乃咥捖칀┺繡㕅♀⩗◂⼮칢㙕轲䈳幠쵓佰䄥▩佴갪ꄲ凃쉴쉩</w:t>
      </w:r>
      <w:r>
        <w:rPr/>
        <w:t>Ɐ</w:t>
      </w:r>
      <w:r>
        <w:rPr/>
        <w:t>乴뿂쉙쉴漬怸绂㑪⾥땙杩긳䪡椭湺杖</w:t>
      </w:r>
      <w:r>
        <w:rPr/>
        <w:t>ⵒ</w:t>
      </w:r>
      <w:r>
        <w:rPr/>
        <w:t>뗂⥳⻂㡒硺뭪슩㌩繾⤲轊楕煙䑹㝋⥙</w:t>
      </w:r>
      <w:r>
        <w:rPr/>
        <w:t>ⱞ</w:t>
      </w:r>
      <w:r>
        <w:rPr/>
        <w:t>ㅕ䑨⍧㬮䍌㩉樣瀰囂♀撮䱒䀽織㛎榿숺㩢♐滂뮘㝓䑣瑙칩盂䭈甶楎䏂䁅⏂⤩㈴䥭뇂㏂扢ꥳ婐㩘䙤儺椣쵌硯㩖슣⚱恶</w:t>
      </w:r>
      <w:r>
        <w:rPr/>
        <w:t>⡵⬩</w:t>
      </w:r>
      <w:r>
        <w:rPr/>
        <w:t>갷⭥䡅䱓彆擂喬礪坰䩾燂恘幏ガ⑎⸪㍱</w:t>
      </w:r>
      <w:r>
        <w:rPr/>
        <w:t>꧂</w:t>
      </w:r>
      <w:r>
        <w:rPr/>
        <w:t>杆㍪狂扑뭭乌找숵䭬偌丬⫂碩䕌卦攤䰦洳浞倱⭒䃂欪丵噯㵣干穌놡쉷ꥬ쵚住中䯂䬯晙㉚쉉爳썅ꅮ浗⏂</w:t>
      </w:r>
      <w:r>
        <w:rPr/>
        <w:t>ꤪ</w:t>
      </w:r>
      <w:r>
        <w:rPr/>
        <w:t>䤭未뇍슥쉎䢵撏</w:t>
      </w:r>
      <w:r>
        <w:rPr/>
        <w:t>⠴</w:t>
      </w:r>
      <w:r>
        <w:rPr/>
        <w:t>뽢弪眭뾩ꥷ⩚彸繣欶壂㔫⥆利杺쌺㍓皥䅦扖</w:t>
      </w:r>
      <w:r>
        <w:rPr/>
        <w:t>ꔷꗎ</w:t>
      </w:r>
      <w:r>
        <w:rPr/>
        <w:t>㙄ꅔ숩䉖汎⤫慱浾㍐ꅡ枱摇庥敔橵</w:t>
      </w:r>
      <w:r>
        <w:rPr/>
        <w:t>ⱍ</w:t>
      </w:r>
      <w:r>
        <w:rPr/>
        <w:t>싃㵆뽯癦枘</w:t>
      </w:r>
      <w:r>
        <w:rPr/>
        <w:t>ⵎ</w:t>
      </w:r>
      <w:r>
        <w:rPr/>
        <w:t>轎</w:t>
      </w:r>
      <w:r>
        <w:rPr/>
        <w:t>ⱳ⑌</w:t>
      </w:r>
      <w:r>
        <w:rPr/>
        <w:t>䱐槂㖘颡烂䡸♢坌╖쉷⩂ꍙꅡ桳瑲⩕塴ꇂ姂쉖牷輩╖깬歞숥䳎磂唸繗ꌱ穃숪忂慉睺佡숫쉊㡨⪮⎥橥皩⩺䮩╈㡐揎獵♞캘쉉♟敕䅚ꍵ⩺⿂汰䐮㞱⨷㨱㤵ㅓ쉚⒘㜪䌣浏䁋熬捐䈺䘤☺┱ヂ①湟捃쵓測幋싂쉕</w:t>
      </w:r>
      <w:r>
        <w:rPr/>
        <w:t>꧂</w:t>
      </w:r>
      <w:r>
        <w:rPr/>
        <w:t>ꆥ녌김㈥걌썸ꄲ</w:t>
      </w:r>
      <w:r>
        <w:rPr/>
        <w:t>ꕣ</w:t>
      </w:r>
      <w:r>
        <w:rPr/>
        <w:t>乸厏슏Ⓜ촴믂⻂숺㤳㏂⹤傻</w:t>
      </w:r>
      <w:r>
        <w:rPr/>
        <w:t>ꥂ⩣</w:t>
      </w:r>
      <w:r>
        <w:rPr/>
        <w:t>旂㝸竂쉱⸸</w:t>
      </w:r>
      <w:r>
        <w:rPr/>
        <w:t>ⲥ</w:t>
      </w:r>
      <w:r>
        <w:rPr/>
        <w:t>獄楀劣䱂䈻䉤⼹쉠獵湲㇃ォ䍞①䰳䡓摀䜨䲱䙢䉔丶廍ㄻ췎潁䘭䡮䭣婀뭇䌴딴掩坟ꥷ縲춬甪쉩깧刪䱆딹縵婇圵ꅴ⥹丬卤慌쵶쉮異噚ꌶ低㋂柂兰⭶쎮칓㝥濂晎噔敐</w:t>
      </w:r>
      <w:r>
        <w:rPr/>
        <w:t>Ⱬ</w:t>
      </w:r>
      <w:r>
        <w:rPr/>
        <w:t>䕦纣䇎乙硳柂洪⨥䄪숨쉾</w:t>
      </w:r>
      <w:r>
        <w:rPr/>
        <w:t>⡁</w:t>
      </w:r>
      <w:r>
        <w:rPr/>
        <w:t>癯㞡곂濂煮ぎ埂楬慡獳剚⽍し䂬㵖쉹煏䬴䙭墥弩䉶抬䲏牫뿂긶싍묷땋墱婆飂夫氱䙏凍</w:t>
      </w:r>
      <w:r>
        <w:rPr/>
        <w:t>ꥄ</w:t>
      </w:r>
      <w:r>
        <w:rPr/>
        <w:t>洰㵀啌歟楏䝡稩ㄶ䗂姃땋恗湔奓쉴깩㶘㭊㩡</w:t>
      </w:r>
      <w:r>
        <w:rPr/>
        <w:t>ⱚ</w:t>
      </w:r>
      <w:r>
        <w:rPr/>
        <w:t>椊顃䕋奶墣〪♚쉚冱㵁牏忂穌뮱⹮㔣쵈</w:t>
      </w:r>
      <w:r>
        <w:rPr/>
        <w:t>⠺</w:t>
      </w:r>
      <w:r>
        <w:rPr/>
        <w:t>㍨さ걗넨㭧숦摌⮥轵桧治䚩㑥匤恩䆡㢵卍쉩南穰ꍃ瑫䊿㮡ꍥ呱䣎䀻撩뮥攪嚣䤳슡〦㵨⨽涥㙙</w:t>
      </w:r>
      <w:r>
        <w:rPr/>
        <w:t>Ⳃ⡏⠸</w:t>
      </w:r>
      <w:r>
        <w:rPr/>
        <w:t>き怰⭣䘰憏煓䩺丶浩</w:t>
      </w:r>
      <w:r>
        <w:rPr/>
        <w:t>ⲥ</w:t>
      </w:r>
      <w:r>
        <w:rPr/>
        <w:t>敖㖮⿂煓㪿慄だ숥伭础冻⤳炘충겿쉭⪻䘦䉳䡈</w:t>
      </w:r>
      <w:r>
        <w:rPr/>
        <w:t>ⵥ</w:t>
      </w:r>
      <w:r>
        <w:rPr/>
        <w:t>幓㮬繎♘顮䅐슣坷넽㥈䁡숪塕稩急䥤ㆡ剹㤳䔸뮏쉓㵭榩㌱穐뿂䁚灳噔樨䤦⑸뮣⮻䜣穡䱷爺䄦嘻숳깒幢吮湐楀㔲灑⌯㑌輵塶ꥤ╠祡쉵䃍쉊㥾䑹䑯摳䍋畓啉睳㥧嘭乩쉯彲䅞儬㥋䭖杞⧎獳䰷坏柃⩏礵㈤掘㴵頽澵塖瑪칟甬洫깗嗂問䁥玩埂淂碥ꥷ㮡勎䭅숳겵㉀牙䯂㉉견祰㠭睺奷涣牬긶쉡殬⹥促樫嚩␨煗勂帺歆⨹瀬㐲干堪亵뼵䡎奍깒䁲也㤥溩ぢ쉂슡갪⫂ꄫ㠶┴敘娯䑵灅䂻땎潔灳截쵸畄걬</w:t>
      </w:r>
      <w:r>
        <w:rPr/>
        <w:t>ꥈ</w:t>
      </w:r>
      <w:r>
        <w:rPr/>
        <w:t>㌩㝾父ꍏ䕑仂恍砵煰䉙습塥煪擂␽摢䐪䉹栭振䋂㩲㫂숥旂</w:t>
      </w:r>
      <w:r>
        <w:rPr/>
        <w:t>⠨</w:t>
      </w:r>
      <w:r>
        <w:rPr/>
        <w:t>䞩쉁㞥㊩㬣쉵恚瀴瞡卪慃曂⩂⑲깎癴卧係⥃㇂䅹㉣䀣㭚␨☦⩆걩◂♕彷縱唶橣䦥㦡䕠걍婥橩Ⓜ瑩딫ꌷ垱呸砶Ⓜ믍㝠䵔䷂숹㉟哎⫂숮犵剭쵯⥥珂う亘쉀仍呐⩧昳匨곂潊䃂</w:t>
      </w:r>
      <w:r>
        <w:rPr/>
        <w:t>ꦮ</w:t>
      </w:r>
      <w:r>
        <w:rPr/>
        <w:t>㉀㕙Ⓜ乩副䅆坠塅⹌뭺砪䬽㛂婄埂䡪䝦轣神しꅁ㬭쉫刵迂欺쉉㉏瀭漪㊩濂숷</w:t>
      </w:r>
      <w:r>
        <w:rPr/>
        <w:t>ꤤ</w:t>
      </w:r>
      <w:r>
        <w:rPr/>
        <w:t>㉇瑙恑䉸㍄쉆쏂燂㍊곎洽汶䬰繢䥨噈뇃癬놏庡⤨</w:t>
      </w:r>
      <w:r>
        <w:rPr/>
        <w:t>ꗂ</w:t>
      </w:r>
      <w:r>
        <w:rPr/>
        <w:t>㎣</w:t>
      </w:r>
      <w:r>
        <w:rPr/>
        <w:t>Ɑ</w:t>
      </w:r>
      <w:r>
        <w:rPr/>
        <w:t>畖䭥挤烎棂當眷娻㵒栶䒻佥⥣癔是䓂쉱♫劏恨</w:t>
      </w:r>
      <w:r>
        <w:rPr/>
        <w:t>ꔲ</w:t>
      </w:r>
      <w:r>
        <w:rPr/>
        <w:t>㥗慌뭭ꍭ束慲忂濂</w:t>
      </w:r>
      <w:r>
        <w:rPr/>
        <w:t>ⱴ</w:t>
      </w:r>
      <w:r>
        <w:rPr/>
        <w:t>䱗慉묪哂頺瘶〴敆㌵偦뭦䶏쉺橑倲畕䙊浞椶堶椳禥ꅁ汢䀭婂輯</w:t>
      </w:r>
      <w:r>
        <w:rPr/>
        <w:t>Ⱪ⠦</w:t>
      </w:r>
      <w:r>
        <w:rPr/>
        <w:t>슥睒녤輺䙳</w:t>
      </w:r>
      <w:r>
        <w:rPr/>
        <w:t>ꤵ</w:t>
      </w:r>
      <w:r>
        <w:rPr/>
        <w:t>噑⨴㟂瞵⽫埂䈮촸칋춻쉭숷⌰깶桲乌瘥朱奖䑤ꅲ奸慊䜯砣働樻稱焮濃涡儊⚥懃睅⽦繤䠪僂ギ⒱眨싂轶䬻㧂祾轶灄</w:t>
      </w:r>
      <w:r>
        <w:rPr/>
        <w:t>ⱙ</w:t>
      </w:r>
      <w:r>
        <w:rPr/>
        <w:t>瀨ꥸ⭏䥚琩湐䍶⮘깱䘻땏⭦ㄦ嚣決</w:t>
      </w:r>
      <w:r>
        <w:rPr/>
        <w:t>⣂</w:t>
      </w:r>
      <w:r>
        <w:rPr/>
        <w:t>顷帵癯わ⽕硑</w:t>
      </w:r>
      <w:r>
        <w:rPr/>
        <w:t>⡓</w:t>
      </w:r>
      <w:r>
        <w:rPr/>
        <w:t>欽戥竃⯂⍮皬毂㦏⨲洣⿍꧎穈ꥢ</w:t>
      </w:r>
      <w:r>
        <w:rPr/>
        <w:t>ꥌ</w:t>
      </w:r>
      <w:r>
        <w:rPr/>
        <w:t>녧뭥썗丰䠴䕟櫍睠䌳䕹㉍恧㙔⽳愤噈页坔습癋働辣㵁弤电睂輵⨰쉈繳兆㝧睖쉯쉾㩸뽞沥␷㵓剮廂咻瘽㣂⥬䋂</w:t>
      </w:r>
      <w:r>
        <w:rPr/>
        <w:t>⡹</w:t>
      </w:r>
      <w:r>
        <w:rPr/>
        <w:t>慞繌⩟僂䤮␱䭎樸扠究싂䈪䚩矂乔뿍䦏썚슥숺쉍牟춡䩏㉕쉂⑀ㅥ╷偠顡奟⑫뮿歩䞘夬是딭奥摕ꄻ姎쉦䱷に䔽歁猯唻슘넽憵䵾䣂桾奮枘䤨礹歎札幺棂⑮숬悻婶噘㌵煦坳♪㉏晐氽⍚♸⽸넶䥒</w:t>
      </w:r>
      <w:r>
        <w:rPr/>
        <w:t>ⵧ</w:t>
      </w:r>
      <w:r>
        <w:rPr/>
        <w:t>绂搻㑥깫㶩㐪慍츭슥◂쵌㈷瀬挶杏㕸杳㈹츷榿䃂쉣촪뮻쉮憵嫂싂偍涬</w:t>
      </w:r>
      <w:r>
        <w:rPr/>
        <w:t>ⵠ</w:t>
      </w:r>
      <w:r>
        <w:rPr/>
        <w:t>婾㠺</w:t>
      </w:r>
      <w:r>
        <w:rPr/>
        <w:t>⠫</w:t>
      </w:r>
      <w:r>
        <w:rPr/>
        <w:t>䡎掩䝁䭒抡㴳㕾⸽쉾偞㬱朱嘻⽸⌱畡쉶슮쉤숶칷⺱㍚㴹ꅉ埂쉧췎</w:t>
      </w:r>
      <w:r>
        <w:rPr/>
        <w:t>ⵉ</w:t>
      </w:r>
      <w:r>
        <w:rPr/>
        <w:t>⢣</w:t>
      </w:r>
      <w:r>
        <w:rPr/>
        <w:t>぀涱咥䩂硬ꍧ瞩搤⻂문旂漳採</w:t>
      </w:r>
      <w:r>
        <w:rPr/>
        <w:t>ⱚ</w:t>
      </w:r>
      <w:r>
        <w:rPr/>
        <w:t>䤨厵㍥唹圤ㅏ幦쉺砩</w:t>
      </w:r>
      <w:r>
        <w:rPr/>
        <w:t>Ⱙ</w:t>
      </w:r>
      <w:r>
        <w:rPr/>
        <w:t>㝁哃硨严塭㝳꥘㠨打悿</w:t>
      </w:r>
      <w:r>
        <w:rPr/>
        <w:t>ꥆ</w:t>
      </w:r>
      <w:r>
        <w:rPr/>
        <w:t>숷㷂⛂剺⹆쉆숹慥쉘竂當嚩瑕⹨猰뇎㨪습㍌슡奒䕔⦬</w:t>
      </w:r>
      <w:r>
        <w:rPr/>
        <w:t>ꕒ</w:t>
      </w:r>
      <w:r>
        <w:rPr/>
        <w:t>栰㍐㔺ꍳ⨪⹥廂磂琪䐰樥㉦捓㌳쎵䑬㙮䬦敡䡞䃂䐫懍쉧䈤桞⹷싂싂䊬</w:t>
      </w:r>
      <w:r>
        <w:rPr/>
        <w:t>ⴰ</w:t>
      </w:r>
      <w:r>
        <w:rPr/>
        <w:t>갦䩋戭杏佂䐰쉍㨳㭕ね숲믂숦쉙獱⵫넮㚵</w:t>
      </w:r>
      <w:r>
        <w:rPr/>
        <w:t>Ⳃ</w:t>
      </w:r>
      <w:r>
        <w:rPr/>
        <w:t>故䠬幑瑙㒘棂幇</w:t>
      </w:r>
      <w:r>
        <w:rPr/>
        <w:t>ⱷ</w:t>
      </w:r>
      <w:r>
        <w:rPr/>
        <w:t>㩆惂싂睊灾捒떵丰敇쉱䎱슬쵱⭥煔壂쵯瑙瀤싂瓃暮ꍢ佊噰䵏繅</w:t>
      </w:r>
      <w:r>
        <w:rPr/>
        <w:t>⢩</w:t>
      </w:r>
      <w:r>
        <w:rPr/>
        <w:t>偲獀塶䩫硃顇漮촹䚻⽏楃柎㙺</w:t>
      </w:r>
      <w:r>
        <w:rPr/>
        <w:t>Ⱝ</w:t>
      </w:r>
      <w:r>
        <w:rPr/>
        <w:t>硲璡╫煄朣捘强쉭浪栵쉑</w:t>
      </w:r>
      <w:r>
        <w:rPr/>
        <w:t>⠶</w:t>
      </w:r>
      <w:r>
        <w:rPr/>
        <w:t>쉤轪⍤⪣侣東溥均쉍儤긳㕊沏㥌㴺쉧쉋㵘ꅭ䂱㭎䟂䦣쉄ꅕ㇂ꄺ稫樱⤶쉶卙䯂夫煇췂抿扺坾껂쉲㮱轍⦱㑖쉤恡㍚爮뽹싂긶洺㦘轨⺣⌰佈娪ꅠ䡖故潖庣瞩칭癳䊩枩묤걡</w:t>
      </w:r>
      <w:r>
        <w:rPr/>
        <w:t>ꤱ</w:t>
      </w:r>
      <w:r>
        <w:rPr/>
        <w:t>珂狂捙</w:t>
      </w:r>
      <w:r>
        <w:rPr/>
        <w:t>⣃</w:t>
      </w:r>
      <w:r>
        <w:rPr/>
        <w:t>湹ㄥ坶䫂䢩坵㕆㜰⎏쉧輮㴲䱤⭄⬊婁渨漫ㄣ榩睶嘱慷긴㵖땷떣恟㤺湍䙪嫂喱䨣㎬㙋椸㐣䍸睳㥂搫瘭쉋⩢⹶ꌹ쉦</w:t>
      </w:r>
      <w:r>
        <w:rPr/>
        <w:t>ⷂ</w:t>
      </w:r>
      <w:r>
        <w:rPr/>
        <w:t>噙묥䱇쉥扴㯂땞칳䴩쉾幁硚幒獑깺別ꇂ攤㙡䕋呄刨甦琷祲</w:t>
      </w:r>
      <w:r>
        <w:rPr/>
        <w:t>ⴶ</w:t>
      </w:r>
      <w:r>
        <w:rPr/>
        <w:t>硁믂㩳쉭쵧㥸煦捐⬯䡹毂</w:t>
      </w:r>
      <w:r>
        <w:rPr/>
        <w:t>ꔮ</w:t>
      </w:r>
      <w:r>
        <w:rPr/>
        <w:t>婚䵋惂ヂ飂㴨䚥佳㩵뽊潆슣䁎</w:t>
      </w:r>
      <w:r>
        <w:rPr/>
        <w:t>ꖩ</w:t>
      </w:r>
      <w:r>
        <w:rPr/>
        <w:t>쉘慐ꄤ係乹挵傻쉗湍眽彉⸭牠䝧扎㡊쉺䤨嚿쉰仂睓䈤㋂⚻绂䋂優쉚쉱쉪䁢</w:t>
      </w:r>
      <w:r>
        <w:rPr/>
        <w:t>Ⱖ</w:t>
      </w:r>
      <w:r>
        <w:rPr/>
        <w:t>썈摀辥瓃ꅔ盍洽싂搯㦻䍞疥堹嫂䀫ꅔ灷秂顄▵</w:t>
      </w:r>
      <w:r>
        <w:rPr/>
        <w:t>⡊</w:t>
      </w:r>
      <w:r>
        <w:rPr/>
        <w:t>穖싂녏轅䡘䴮婁㉰潐⎻䎥㪻咣ㅌ䮮╪⭷䵂쉈皏業䵕䛂깔⸤충칪汖彏◂뽓䇂厱畗惂溏䭋焩썸♍썇捰塶㷎媮쉆⭒仂㤦䙭憥ꍞ䒿뿂ꥵ噐噏</w:t>
      </w:r>
      <w:r>
        <w:rPr/>
        <w:t>ⵃ</w:t>
      </w:r>
      <w:r>
        <w:rPr/>
        <w:t>㩙敫묣呒严䉋䬺⥎깡</w:t>
      </w:r>
      <w:r>
        <w:rPr/>
        <w:t>ꕏ</w:t>
      </w:r>
      <w:r>
        <w:rPr/>
        <w:t>帱帵扠뾩䍷䑹繅㜲⨴㧂瞻獵</w:t>
      </w:r>
      <w:r>
        <w:rPr/>
        <w:t>ⴰ</w:t>
      </w:r>
      <w:r>
        <w:rPr/>
        <w:t>毂〫뮻橒숱啖떣猰䑴旂㵬珍形硦甽繈䴤楠䉃♗ㅌ㑏堮</w:t>
      </w:r>
      <w:r>
        <w:rPr/>
        <w:t>⡄⸷⏂⡱</w:t>
      </w:r>
      <w:r>
        <w:rPr/>
        <w:t>嚣䡨싂</w:t>
      </w:r>
      <w:r>
        <w:rPr/>
        <w:t>ꤲ</w:t>
      </w:r>
      <w:r>
        <w:rPr/>
        <w:t>汅䓂囂堪伽㬪䯂捰幖嫍㵄㭲숬瞏ꅥ╗兦棃</w:t>
      </w:r>
      <w:r>
        <w:rPr/>
        <w:t>ⷂ</w:t>
      </w:r>
      <w:r>
        <w:rPr/>
        <w:t>奱未슿♑쉯暿䩤걢쉚䭊슻㙯ォ偹繆㩰刻㝆玵⤸ㅂ썹轹棂䭴䡑싂煆䍏쉔㔱䉚䨬愩扗</w:t>
      </w:r>
      <w:r>
        <w:rPr/>
        <w:t>ꥅ</w:t>
      </w:r>
      <w:r>
        <w:rPr/>
        <w:t>浘ꥸ걖㔻갽ꍣ渤</w:t>
      </w:r>
      <w:r>
        <w:rPr/>
        <w:t>ꔵ</w:t>
      </w:r>
      <w:r>
        <w:rPr/>
        <w:t>㞣汗㚥䵢ꅒ쉕숲⩉䧂㧍瀭空辩剥䵵㝡縱</w:t>
      </w:r>
      <w:r>
        <w:rPr/>
        <w:t>꧂</w:t>
      </w:r>
      <w:r>
        <w:rPr/>
        <w:t>쉸⑤숶쉥彭帥〭敃礷쉍旂㩅㝆싂츹쉣㪏ꄳꍊ猫䖮䄵奣㤤瑆</w:t>
      </w:r>
      <w:r>
        <w:rPr/>
        <w:t>ⷂ</w:t>
      </w:r>
      <w:r>
        <w:rPr/>
        <w:t>滂⩔飂쉷種㙷⪩⸱⍕싂浣칗姂澮ꄨ⽷捍䕓⩵扞慵界獗걐桭긥㝶坢繂⑧繦倱䉄瑴樬☺爻焰쉯櫂⥈瘲〽剓</w:t>
      </w:r>
      <w:r>
        <w:rPr/>
        <w:t>ꕆ</w:t>
      </w:r>
      <w:r>
        <w:rPr/>
        <w:t>䝷쉑춣恬䬤矂慁걠걷砹⺣⥥幋䏂㓂䜩祟䈣쉺䦱넪䡾堩债숹䷂㩊楳</w:t>
      </w:r>
      <w:r>
        <w:rPr/>
        <w:t>ⷂꕴ</w:t>
      </w:r>
      <w:r>
        <w:rPr/>
        <w:t>乬歊쉺ꅓ땷呂轙槎曃颡刦廂䣍╱䅉</w:t>
      </w:r>
      <w:r>
        <w:rPr/>
        <w:t>ꕤ⍡</w:t>
      </w:r>
      <w:r>
        <w:rPr/>
        <w:t>싂炣ꍒ⩪뽓숴〸哃惂䱱숴獶㠳䱣㜸⤫勂昹싃颣坙㛂湤숤娣䉺䃂喱뿂瑖稪뗂꧎榥㡙䌸뇂䆮䁾⹪</w:t>
      </w:r>
      <w:r>
        <w:rPr/>
        <w:t>ꕊ</w:t>
      </w:r>
      <w:r>
        <w:rPr/>
        <w:t>煥堩㕂곂挤㈬㑕㎘刯녪窻敉⨲濂䩏侻朥까䙡䨊顯쵴潚䤦䱳共⦿癖癖捊숺汆따婘奒䄶冘⸪</w:t>
      </w:r>
      <w:r>
        <w:rPr/>
        <w:t>Ⳃ</w:t>
      </w:r>
      <w:r>
        <w:rPr/>
        <w:t>썬侱丽쎩恧塔⩂佐⪿쉱䑭슩쌹䄫쉎㑮</w:t>
      </w:r>
      <w:r>
        <w:rPr/>
        <w:t>⡁</w:t>
      </w:r>
      <w:r>
        <w:rPr/>
        <w:t>稲⻂傻䶡㌰佟䝕椨슘뽘쉎</w:t>
      </w:r>
      <w:r>
        <w:rPr/>
        <w:t>⢩</w:t>
      </w:r>
      <w:r>
        <w:rPr/>
        <w:t>礤㥈利</w:t>
      </w:r>
      <w:r>
        <w:rPr/>
        <w:t>ⴸ⨬</w:t>
      </w:r>
      <w:r>
        <w:rPr/>
        <w:t>㩇땰礳㥫儹ꍠ暵⥙숨</w:t>
      </w:r>
      <w:r>
        <w:rPr/>
        <w:t>⡱</w:t>
      </w:r>
      <w:r>
        <w:rPr/>
        <w:t>㦮쉘憵숶捋拂숤숬㏂쉒컂⹦㵊伮ㅰ쉏槎坱呃㤯쉘뾩武绂</w:t>
      </w:r>
      <w:r>
        <w:rPr/>
        <w:t>꧂ꦩ</w:t>
      </w:r>
      <w:r>
        <w:rPr/>
        <w:t>啱涘櫂呆썆灾䵩</w:t>
      </w:r>
      <w:r>
        <w:rPr/>
        <w:t>ⶬ</w:t>
      </w:r>
      <w:r>
        <w:rPr/>
        <w:t>䉫쉀㯂曎╕쉆㒥灷硃摢㬻⹟컂㞱畑繇숹彋唷</w:t>
      </w:r>
      <w:r>
        <w:rPr/>
        <w:t>ꤻ</w:t>
      </w:r>
      <w:r>
        <w:rPr/>
        <w:t>噫쵕숣뼴汊䥶䣂杺⥄轢䔻佷仍䡾湹硃㕖㗂稸쉍㖩勂걲㮻</w:t>
      </w:r>
      <w:r>
        <w:rPr/>
        <w:t>⡌</w:t>
      </w:r>
      <w:r>
        <w:rPr/>
        <w:t>㕱쉊䮮烂㮿쉶攱쉥顙⩐⭯恅㩕숻쉸ꍬ녗迂癋䁞⨲䥯</w:t>
      </w:r>
      <w:r>
        <w:rPr/>
        <w:t>ꖿ</w:t>
      </w:r>
      <w:r>
        <w:rPr/>
        <w:t>呸噚㕍癚䱰祐㫂幟땬楱⩆穟末</w:t>
      </w:r>
      <w:r>
        <w:rPr/>
        <w:t>⣍</w:t>
      </w:r>
      <w:r>
        <w:rPr/>
        <w:t>䛂쉂▥幎슬⍩뽃쏂稩쉣畀楤浾땙绂晰⽧⑘婢哂싂䭟긺걈슮桠칅㩙夥䔲</w:t>
      </w:r>
      <w:r>
        <w:rPr/>
        <w:t>ⲏ</w:t>
      </w:r>
      <w:r>
        <w:rPr/>
        <w:t>乯牟ꍄ数㩍슱</w:t>
      </w:r>
      <w:r>
        <w:rPr/>
        <w:t>ꤺ</w:t>
      </w:r>
      <w:r>
        <w:rPr/>
        <w:t>秂䨨쌥⩃묪⸦</w:t>
      </w:r>
      <w:r>
        <w:rPr/>
        <w:t>⣂</w:t>
      </w:r>
      <w:r>
        <w:rPr/>
        <w:t>椲潭䅾輹꥗䑐榣⑗칰ꌽ칌戩晦⼣ꅀ扈䌰놩乫</w:t>
      </w:r>
      <w:r>
        <w:rPr/>
        <w:t>ⷂ</w:t>
      </w:r>
      <w:r>
        <w:rPr/>
        <w:t>䧂浡攷歾坺갮䝗桧䥦</w:t>
      </w:r>
      <w:r>
        <w:rPr/>
        <w:t>ꥈ</w:t>
      </w:r>
      <w:r>
        <w:rPr/>
        <w:t>㈹散ꥸ汁瑲숨睮曂깎칇摡싂儣㤰呞怩촰깡칱桬参㍚쉖慨問㡾ꅂ䢡</w:t>
      </w:r>
      <w:r>
        <w:rPr/>
        <w:t>ꕤ⧂</w:t>
      </w:r>
      <w:r>
        <w:rPr/>
        <w:t>洰싂⻃슘眷䁵幗攪捨慀䬫僂묳⸪쉁</w:t>
      </w:r>
      <w:r>
        <w:rPr/>
        <w:t>ⵙ</w:t>
      </w:r>
      <w:r>
        <w:rPr/>
        <w:t>炮参㵧㙪爸⬽㕭숭甥奪买睏竂ꄤ啹㐳旂䝺潖</w:t>
      </w:r>
      <w:r>
        <w:rPr/>
        <w:t>⡲</w:t>
      </w:r>
      <w:r>
        <w:rPr/>
        <w:t>숭坙⮏眽纘</w:t>
      </w:r>
      <w:r>
        <w:rPr/>
        <w:t>ꗍ⚮</w:t>
      </w:r>
      <w:r>
        <w:rPr/>
        <w:t>숱煓⍢☯䀳太㝰塗䑊墿</w:t>
      </w:r>
      <w:r>
        <w:rPr/>
        <w:t>ꤪ</w:t>
      </w:r>
      <w:r>
        <w:rPr/>
        <w:t>쏂堦썃숭숰強䵁䭚䍖琽廂ㅓ䅏䰻쉟礤汳稯啪쉞⫂㑒䑦浓싂眥⨨奖숱뭞浡し坣⍮␲䥓슬◃䵹扠呭㙚捌杯㥱슘뽒⤹睍掱썤焦嚡獯㵅瓂〉畄</w:t>
      </w:r>
      <w:r>
        <w:rPr/>
        <w:t>ꕉ</w:t>
      </w:r>
      <w:r>
        <w:rPr/>
        <w:t>抵礦梥則浠䈫쉫㵢㴹ꌩ䅁뭕扖쉋⌯奎⦵Ⓕ幡㬺⹘爴瀪갦⩵䖵䦡슮⤭偵㠩⨲繖噷⨤婗</w:t>
      </w:r>
      <w:r>
        <w:rPr/>
        <w:t>ⱦ</w:t>
      </w:r>
      <w:r>
        <w:rPr/>
        <w:t>쉫師䥏䩾也厵┣內</w:t>
      </w:r>
      <w:r>
        <w:rPr/>
        <w:t>ꖻ</w:t>
      </w:r>
      <w:r>
        <w:rPr/>
        <w:t>녈ヂ</w:t>
      </w:r>
      <w:r>
        <w:rPr/>
        <w:t>ꕀ</w:t>
      </w:r>
      <w:r>
        <w:rPr/>
        <w:t>㑺獊쵮♳瘲쉍奣䙇㔦愬쉷쉥楹坺⽑⬪깚䞿츶䠦挴䁨쉦⪿뗃쉎挩</w:t>
      </w:r>
      <w:r>
        <w:rPr/>
        <w:t>ⱔ</w:t>
      </w:r>
      <w:r>
        <w:rPr/>
        <w:t>獏甴獘坔亩塧儺ꍡ桾乁畡㔭漽㡏⥌숮杈䱭珂畳搯⭓㥨係䙚湟딪敍婏땗庬幁⩬⽾电쉸淂怊㡃瘴汋勂暵婶瑲썃⴨矂䕏へ業쉓畮塅㏎⩃堷⨻㍵啟ㄷ㜸녬懂䑂䝊곂㥮쉇朰ꅕぅ쉒扎䱍</w:t>
      </w:r>
      <w:r>
        <w:rPr/>
        <w:t>ꗂ</w:t>
      </w:r>
      <w:r>
        <w:rPr/>
        <w:t>뗂凂⨴㭢唰嗂ㄶ䥺根㝡偑敨뇂氩弹搮嘷彉仂땓噶䵚걃⤴쉠䑈恳䄦刹掘㑴窮熱쉥䤴ꍈ</w:t>
      </w:r>
      <w:r>
        <w:rPr/>
        <w:t>Ɫ</w:t>
      </w:r>
      <w:r>
        <w:rPr/>
        <w:t>椭䭢㉵꺘䆬で쉺⍧</w:t>
      </w:r>
      <w:r>
        <w:rPr/>
        <w:t>⡧</w:t>
      </w:r>
      <w:r>
        <w:rPr/>
        <w:t>뽹</w:t>
      </w:r>
      <w:r>
        <w:rPr/>
        <w:t>⡦</w:t>
      </w:r>
      <w:r>
        <w:rPr/>
        <w:t>ꖥ⒥</w:t>
      </w:r>
      <w:r>
        <w:rPr/>
        <w:t>哂氮긭㕒䂘⍱捦㮩桟뭈ㅳ숸</w:t>
      </w:r>
      <w:r>
        <w:rPr/>
        <w:t>ꗂ</w:t>
      </w:r>
      <w:r>
        <w:rPr/>
        <w:t>唦㝔믍</w:t>
      </w:r>
      <w:r>
        <w:rPr/>
        <w:t>ⰱ⭌</w:t>
      </w:r>
      <w:r>
        <w:rPr/>
        <w:t>恪숴仂內칉칺抡椸쵸쉭쉉쉌儲㍷纏悱䁧╗⩫␻</w:t>
      </w:r>
      <w:r>
        <w:rPr/>
        <w:t>⠹</w:t>
      </w:r>
      <w:r>
        <w:rPr/>
        <w:t>䱋⥐숦쉢䕆穱曂䈽䭺盃瀣泎捠슻♉뭎䆥顱㷂║쉬䡥澩輫㧂䍩⽁畳쉫</w:t>
      </w:r>
      <w:r>
        <w:rPr/>
        <w:t>ꕓ</w:t>
      </w:r>
      <w:r>
        <w:rPr/>
        <w:t>彠䅀幬쉥㒡呸㡚杔⥥䁇㥢椰㛎슩⩥稦䗂쉱ꍈ敶䡳쉩徬쉵眤㭗濂嘤쉌⵲⫃갲녵で깆싂⦵测硔棂坓㥈獃♌쉆穷瑳嗂垩䬬檵⧂깲欮狂㭑䝖䵦ꍬ뼣彫쉗瑑幆畧煲꥔ꍅ쉂滂</w:t>
      </w:r>
      <w:r>
        <w:rPr/>
        <w:t>Ɐ</w:t>
      </w:r>
      <w:r>
        <w:rPr/>
        <w:t>囂㔲掩し杪惂⫂슩檩䅔硬页⪡慥ギ쉁慢唱깯拍걕䴣匸쎩쉦湘㇂⍍쉵⭆䬣畲쌻浀䁑畭偕</w:t>
      </w:r>
      <w:r>
        <w:rPr/>
        <w:t>ꗂ</w:t>
      </w:r>
      <w:r>
        <w:rPr/>
        <w:t>頥怩땞숭</w:t>
      </w:r>
      <w:r>
        <w:rPr/>
        <w:t>ⶏ</w:t>
      </w:r>
      <w:r>
        <w:rPr/>
        <w:t>ぉ秂⑎쏂㟂숷㪻煩妬㐪剢녠頺ꥥ杬</w:t>
      </w:r>
      <w:r>
        <w:rPr/>
        <w:t>ⵅ</w:t>
      </w:r>
      <w:r>
        <w:rPr/>
        <w:t>汢ꅂ㯎嚩ꌶ槂䣂㉯撡뼮쉮媩깆</w:t>
      </w:r>
      <w:r>
        <w:rPr/>
        <w:t>ⵣ⴨</w:t>
      </w:r>
      <w:r>
        <w:rPr/>
        <w:t>剏欴㭺穒䔤啾⭸堥愳嘵轾顀橀㍢긮┲쉃剞十⨩飂形橵员壂剤玩姃⩇ꄭ卣礱뭟爪迂暏彉숫塭嘩佟硬塗卵乯⏂⹆㝍妩⚵㬤</w:t>
      </w:r>
      <w:r>
        <w:rPr/>
        <w:t>ꤦ</w:t>
      </w:r>
      <w:r>
        <w:rPr/>
        <w:t>繁囂䩳〪殻楲睮佐⬦</w:t>
      </w:r>
      <w:r>
        <w:rPr/>
        <w:t>ⱍ</w:t>
      </w:r>
      <w:r>
        <w:rPr/>
        <w:t>狎ꅶ⭁捠楉䁌枱囍</w:t>
      </w:r>
      <w:r>
        <w:rPr/>
        <w:t>ⲣ</w:t>
      </w:r>
      <w:r>
        <w:rPr/>
        <w:t>晓㑋璩磂䄬㥇毂숮ꌴ</w:t>
      </w:r>
      <w:r>
        <w:rPr/>
        <w:t>ꕪ</w:t>
      </w:r>
      <w:r>
        <w:rPr/>
        <w:t>뭈晬獐㭥깾쉅㠵㈣</w:t>
      </w:r>
      <w:r>
        <w:rPr/>
        <w:t>ⴲ</w:t>
      </w:r>
      <w:r>
        <w:rPr/>
        <w:t>䋂浦㋂潂杕㈮깏䍇挭䆿⽑炵㝆獨嫂⥠⭌⭒慆딨뭎堭凍쉮数쉱䂿싂䉘</w:t>
      </w:r>
      <w:r>
        <w:rPr/>
        <w:t>ꥌ</w:t>
      </w:r>
      <w:r>
        <w:rPr/>
        <w:t>痍搰塪祋㝀顠獺⏃쉈쉳㑳㍴懂</w:t>
      </w:r>
      <w:r>
        <w:rPr/>
        <w:t>Ⱕ</w:t>
      </w:r>
      <w:r>
        <w:rPr/>
        <w:t>숯㍔䨭䕍䔺ꥤ䕲</w:t>
      </w:r>
      <w:r>
        <w:rPr/>
        <w:t>⡏</w:t>
      </w:r>
      <w:r>
        <w:rPr/>
        <w:t>焱噂땓畣⫂쉧揂畃嗍攺㕐쉭潥⬭喥䄳涻쉩</w:t>
      </w:r>
      <w:r>
        <w:rPr/>
        <w:t>Ⳃ</w:t>
      </w:r>
      <w:r>
        <w:rPr/>
        <w:t>樥到썪숵㬴슬楶摓숬⩞걵싂硢硹䅦轀帽䙒牄畊浇䘪晎焩祔秎㌶㈵䰨䤹濂␤漪祍䵫牎迂啨啫⼹⪵妩㥡㞩ꅮ숣䅡獭砊楒妡牒洹劮ꎡ撡慷⭪輪</w:t>
      </w:r>
      <w:r>
        <w:rPr/>
        <w:t>ꕃ</w:t>
      </w:r>
      <w:r>
        <w:rPr/>
        <w:t>䑥䐮싂柂⥟⛃珂摗兴컂㍎컂쉵歟瑢槍医쉨㝯嘮帺걕䛂輸瀷깐싂偀䜤倵竂⥚쉔㕑쵄䨥敢攭㝷滂甮橓䷂男</w:t>
      </w:r>
      <w:r>
        <w:rPr/>
        <w:t>꧂</w:t>
      </w:r>
      <w:r>
        <w:rPr/>
        <w:t>䝾ꌬ浦祵滂㉃촸摨㩥救ꍈ쉮㖻恏쉔琪쉯</w:t>
      </w:r>
      <w:r>
        <w:rPr/>
        <w:t>⣂</w:t>
      </w:r>
      <w:r>
        <w:rPr/>
        <w:t>煬微䩤⹭㙰</w:t>
      </w:r>
      <w:r>
        <w:rPr/>
        <w:t>ⴤ</w:t>
      </w:r>
      <w:r>
        <w:rPr/>
        <w:t>䵔呵㜷䍬ㅖ◂歓坎輭璱깟幯⑗恘쵄⸣</w:t>
      </w:r>
      <w:r>
        <w:rPr/>
        <w:t>ⱺ</w:t>
      </w:r>
      <w:r>
        <w:rPr/>
        <w:t>㍳ꅅ쉄싂◂뽅梿</w:t>
      </w:r>
      <w:r>
        <w:rPr/>
        <w:t>⡊⥅┶</w:t>
      </w:r>
      <w:r>
        <w:rPr/>
        <w:t>滎㭚ꌦ働味䓂浚唥汩䵴⧎櫂╔䤬䯂整숹䷎䫂㥯痂숥⽢线熏摏戫嘨楱뭷걣</w:t>
      </w:r>
      <w:r>
        <w:rPr/>
        <w:t>⠥♺</w:t>
      </w:r>
      <w:r>
        <w:rPr/>
        <w:t>杉䴶㙨㕤䡙♊掏┶啹庥뽁畍□꥙╪㵓剁☽婧溬偋共迂睒싃姍⨷幾槂♃䡧婹搹术割쉸</w:t>
      </w:r>
      <w:r>
        <w:rPr/>
        <w:t>ꥁ</w:t>
      </w:r>
      <w:r>
        <w:rPr/>
        <w:t>㠱噰</w:t>
      </w:r>
    </w:p>
    <w:p>
      <w:pPr>
        <w:pStyle w:val="PreformattedText"/>
        <w:bidi w:val="0"/>
        <w:spacing w:before="0" w:after="0"/>
        <w:jc w:val="left"/>
        <w:rPr/>
      </w:pPr>
      <w:r>
        <w:rPr/>
        <w:t>䅸䵨</w:t>
      </w:r>
      <w:r>
        <w:rPr/>
        <w:t>ⵔ</w:t>
      </w:r>
      <w:r>
        <w:rPr/>
        <w:t>쉮䣂摓</w:t>
      </w:r>
      <w:r>
        <w:rPr/>
        <w:t>ꤲ</w:t>
      </w:r>
      <w:r>
        <w:rPr/>
        <w:t>㍆</w:t>
      </w:r>
      <w:r>
        <w:rPr/>
        <w:t>⢩</w:t>
      </w:r>
      <w:r>
        <w:rPr/>
        <w:t>离䩎囂壎䃂⑳㯂⑹숯㩰桅丹忂婐년㩡丣儳</w:t>
      </w:r>
      <w:r>
        <w:rPr/>
        <w:t>ꕋ</w:t>
      </w:r>
      <w:r>
        <w:rPr/>
        <w:t>㥯䢩㡘整㜰頪쉴楅琩숸⨥ㅹご</w:t>
      </w:r>
      <w:r>
        <w:rPr/>
        <w:t>⠺</w:t>
      </w:r>
      <w:r>
        <w:rPr/>
        <w:t>瑑䍌爽</w:t>
      </w:r>
      <w:r>
        <w:rPr/>
        <w:t>Ⱚ</w:t>
      </w:r>
      <w:r>
        <w:rPr/>
        <w:t>숪䩃頣兔䅶</w:t>
      </w:r>
      <w:r>
        <w:rPr/>
        <w:t>ꕖ</w:t>
      </w:r>
      <w:r>
        <w:rPr/>
        <w:t>㥈䧃堤潢쵢凂壂ㄬ쏂幖歓坯睬䴬습槂敆숷唪⪏ꇎ具䥍唥녋玩⾮坩ヂ뾻싍숰㑋녭獈ꅢ睰慢⹔杌祰⭘窮쉹癶唫㡯健侩獺䮘垏剶㙔썟摌噤畚㍏⮥䭕彭轱ꏂ䨣ꍡ㜻쉃갬磂癋♒䌥爬䛂吻悬㝌쉧凂쉸싂摳⫂⍗㌦</w:t>
      </w:r>
      <w:r>
        <w:rPr/>
        <w:t>⣂</w:t>
      </w:r>
      <w:r>
        <w:rPr/>
        <w:t>纬┨䑞庵㩧碏幬슮촽쉺⫎ꌶ⮬싂놩㑉佔乕䑣쉦쉸䉈䈰쉊爫然微硢숶㔰慚䲮䵲湆瑰䁁䝱䬥䉎唦幍从廂䤮땱盂輬煤兇⑌㌹</w:t>
      </w:r>
      <w:r>
        <w:rPr/>
        <w:t>⡰</w:t>
      </w:r>
      <w:r>
        <w:rPr/>
        <w:t>睹슡</w:t>
      </w:r>
      <w:r>
        <w:rPr/>
        <w:t>ⱊ</w:t>
      </w:r>
      <w:r>
        <w:rPr/>
        <w:t>쉭琶浲䙡檻⼤䗂䝣轌浉⦩⨽㝋䬰偔夻奎畧杶</w:t>
      </w:r>
      <w:r>
        <w:rPr/>
        <w:t>ꤰ</w:t>
      </w:r>
      <w:r>
        <w:rPr/>
        <w:t>嘪</w:t>
      </w:r>
      <w:r>
        <w:rPr/>
        <w:t>꤭</w:t>
      </w:r>
      <w:r>
        <w:rPr/>
        <w:t>싂㚮歟接湔䑉癌捦礯슘栽圴亿䑐☣槂卤橳쉚㤵</w:t>
      </w:r>
      <w:r>
        <w:rPr/>
        <w:t>ⷂꦿ</w:t>
      </w:r>
      <w:r>
        <w:rPr/>
        <w:t>㥚걺硋彎쉲摲穚쉫⨻剬䅊⿂㯂熥剧쉓氪歺灢凂穩㈸㛂츨슣佣䴳┥ꥥ긪딭丵쉷䉔癁⵬䠮㙖쉁歭⌸湟奔⚣껂敊㌲煥썖쉕䤪噈䥣촰싂╯剣圸䳂歇牨䘬桳晇橷沥쉧♊⍞䝆祙䳂</w:t>
      </w:r>
      <w:r>
        <w:rPr/>
        <w:t>⡶</w:t>
      </w:r>
      <w:r>
        <w:rPr/>
        <w:t>쉲넣灭쵾䕕</w:t>
      </w:r>
      <w:r>
        <w:rPr/>
        <w:t>ꦘ</w:t>
      </w:r>
      <w:r>
        <w:rPr/>
        <w:t>栩扉㴱㵍慒쵪</w:t>
      </w:r>
      <w:r>
        <w:rPr/>
        <w:t>⠶⹇</w:t>
      </w:r>
      <w:r>
        <w:rPr/>
        <w:t>は䈸横뽰㢮쉨뾣숊䱯呩걪</w:t>
      </w:r>
      <w:r>
        <w:rPr/>
        <w:t>ꦱ</w:t>
      </w:r>
      <w:r>
        <w:rPr/>
        <w:t>㡎쉬⩚䋂긲獒숭䜸碥䎻䍷橧㩞㍆牓㟂敯繷畠弩</w:t>
      </w:r>
      <w:r>
        <w:rPr/>
        <w:t>ⱄ⡍</w:t>
      </w:r>
      <w:r>
        <w:rPr/>
        <w:t>囂껂囂칓숯쉹㛃㥲剆啙꺩歧碿㵳⍯숽</w:t>
      </w:r>
      <w:r>
        <w:rPr/>
        <w:t>ꥌ</w:t>
      </w:r>
      <w:r>
        <w:rPr/>
        <w:t>碮䔫㦱硋㒣䅨位╎晈牣哂쉊䄯噲䩋楊⛎숭睚䡱晬㩌䥧㴽⍹然㗃</w:t>
      </w:r>
      <w:r>
        <w:rPr/>
        <w:t>ꤥ</w:t>
      </w:r>
      <w:r>
        <w:rPr/>
        <w:t>畂쉀桥ヂ싂ꅠ묶ㅊꆱ䑏佐噅ㅪ䰦㞱嘣湳슮슩捪</w:t>
      </w:r>
      <w:r>
        <w:rPr/>
        <w:t>⠺</w:t>
      </w:r>
      <w:r>
        <w:rPr/>
        <w:t>쉔㢏秂慙と強㦻㖏䘱쉧숴乴楈摕䔥杔㕑⤭淂噋걤䈭ㅯ쉸䭔㝲䍹䭥姂縷顢ꥦ渫兣⩚弣杷</w:t>
      </w:r>
      <w:r>
        <w:rPr/>
        <w:t>꤫</w:t>
      </w:r>
      <w:r>
        <w:rPr/>
        <w:t>塪녑곂</w:t>
      </w:r>
      <w:r>
        <w:rPr/>
        <w:t>ꕶ</w:t>
      </w:r>
      <w:r>
        <w:rPr/>
        <w:t>泂硋숣</w:t>
      </w:r>
      <w:r>
        <w:rPr/>
        <w:t>ꗍꗂ</w:t>
      </w:r>
      <w:r>
        <w:rPr/>
        <w:t>숩浄⩋⥰㋂㤷唬뭔㮩ꇃ㈭㔤</w:t>
      </w:r>
      <w:r>
        <w:rPr/>
        <w:t>⡁</w:t>
      </w:r>
      <w:r>
        <w:rPr/>
        <w:t>潂䪩湆쉇こ숷澵䜨戽㦩⽩㫂顡剢溘女</w:t>
      </w:r>
      <w:r>
        <w:rPr/>
        <w:t>ꥈ</w:t>
      </w:r>
      <w:r>
        <w:rPr/>
        <w:t>㤭慉</w:t>
      </w:r>
      <w:r>
        <w:rPr/>
        <w:t>ꤦ</w:t>
      </w:r>
      <w:r>
        <w:rPr/>
        <w:t>く恗䐬烂奈帺湺쉙㜽县⪡뇂슻祄䉅쉺勂ね쉷轄䂮땞厡帪땬凂畟ꅩ縪⭔⼷䢘ず썚䙡䆱竂爸</w:t>
      </w:r>
      <w:r>
        <w:rPr/>
        <w:t>⣂</w:t>
      </w:r>
      <w:r>
        <w:rPr/>
        <w:t>徬</w:t>
      </w:r>
      <w:r>
        <w:rPr/>
        <w:t>ꥅ</w:t>
      </w:r>
      <w:r>
        <w:rPr/>
        <w:t>均쉳쏃忂晘拎ㅔ쉁繃督⍢墿獚㑅セ济唷噤</w:t>
      </w:r>
      <w:r>
        <w:rPr/>
        <w:t>ⱖ</w:t>
      </w:r>
      <w:r>
        <w:rPr/>
        <w:t>쉉싂쉶숯瑠</w:t>
      </w:r>
      <w:r>
        <w:rPr/>
        <w:t>ꤦ</w:t>
      </w:r>
      <w:r>
        <w:rPr/>
        <w:t>噣⩖晣堳恒颏쉟쉲恶䢿儽䟂⽋ꆩ쉖⎏</w:t>
      </w:r>
      <w:r>
        <w:rPr/>
        <w:t>ꔩ</w:t>
      </w:r>
      <w:r>
        <w:rPr/>
        <w:t>숲ꅬ䫎㈹窵凂쉪⛂㨷畞坴䫎硁汤橓⧂격⸶⻃녳漦⤵⸷㙒癕ꅟ楨倨爥拂䥪╵眺夻䵕匶煾湈䝂桟슩彙価㭀坠扭䅷</w:t>
      </w:r>
      <w:r>
        <w:rPr/>
        <w:t>ⵘ</w:t>
      </w:r>
      <w:r>
        <w:rPr/>
        <w:t>㘱伪쉫딨挪⎵쏂⩀倫㔨凂쉺䝹⑙摡</w:t>
      </w:r>
      <w:r>
        <w:rPr/>
        <w:t>⠩</w:t>
      </w:r>
      <w:r>
        <w:rPr/>
        <w:t>䎏䅘䔦焫</w:t>
      </w:r>
      <w:r>
        <w:rPr/>
        <w:t>ꕙ</w:t>
      </w:r>
      <w:r>
        <w:rPr/>
        <w:t>ㅸ㦱㥖凂䤩楺⑆쉊啟숪㮥䨺搱ꏎ挷㤫㩦湙쉔㑒猵</w:t>
      </w:r>
      <w:r>
        <w:rPr/>
        <w:t>⠭</w:t>
      </w:r>
      <w:r>
        <w:rPr/>
        <w:t>假晸䭇挺䭥礪浔ꏂ坋愳숲䄵㜥겥溥⴮晉</w:t>
      </w:r>
      <w:r>
        <w:rPr/>
        <w:t>ⱅ</w:t>
      </w:r>
      <w:r>
        <w:rPr/>
        <w:t>쌴</w:t>
      </w:r>
      <w:r>
        <w:rPr/>
        <w:t>⵰</w:t>
      </w:r>
      <w:r>
        <w:rPr/>
        <w:t>㔵迂婥噸猨桚⤪긨㵁睟ㅖ㉡⑙䍴ꎬ쉰氣檬⪡硷䐱秂뽓焪⌽獤佄楋갭䵸乷歸쉋䤱汶䥡恆ꄦ쉖㬹卹ꍪ䚩ꅕ㕚頬⾘桌</w:t>
      </w:r>
      <w:r>
        <w:rPr/>
        <w:t>⡢</w:t>
      </w:r>
      <w:r>
        <w:rPr/>
        <w:t>頹琥奮琴曂⨺栺뽖뭯橧狍垣癒撩⥣츪쉏걁帻彀啪硅츬暿䭞頪쉉潡㆏庵ㆬ╇秂片惂珂ꅆ䥅彰㥉</w:t>
      </w:r>
      <w:r>
        <w:rPr/>
        <w:t>ⱙ</w:t>
      </w:r>
      <w:r>
        <w:rPr/>
        <w:t>슡㖣冬⹚쉅槂쉱슘琪煁ガ쉠梮奌呓晑싍坤ꍫ녏湸旎仂瘬䛍挫浢</w:t>
      </w:r>
      <w:r>
        <w:rPr/>
        <w:t>ꥀ</w:t>
      </w:r>
      <w:r>
        <w:rPr/>
        <w:t>㦿桨ㅄ㥄쉯煥㕟㕌㴹녁俍㥎夶硑癞</w:t>
      </w:r>
      <w:r>
        <w:rPr/>
        <w:t>ⶏ</w:t>
      </w:r>
      <w:r>
        <w:rPr/>
        <w:t>슱周☯䔤⩡㚏숶爪砭</w:t>
      </w:r>
      <w:r>
        <w:rPr/>
        <w:t>꤫</w:t>
      </w:r>
      <w:r>
        <w:rPr/>
        <w:t>庻䌊</w:t>
      </w:r>
      <w:r>
        <w:rPr/>
        <w:t>⡂</w:t>
      </w:r>
      <w:r>
        <w:rPr/>
        <w:t>㐲싂ꥧ刹㦣堪㕲㭩쵙㪡㉐壂싂嫂灏⪵杌䛂䐵爪吪숪⩡</w:t>
      </w:r>
      <w:r>
        <w:rPr/>
        <w:t>⡴</w:t>
      </w:r>
      <w:r>
        <w:rPr/>
        <w:t>契歳彯䋍걔츩乑䩙⴪썫晏厥㵥扱烂心䍉ꥺ</w:t>
      </w:r>
      <w:r>
        <w:rPr/>
        <w:t>ⴺ</w:t>
      </w:r>
      <w:r>
        <w:rPr/>
        <w:t>㌨⍀璱杅䱴䈹⿂⸴╫ꥭ䕢穠け쉆佸姂⌯슱숳</w:t>
      </w:r>
      <w:r>
        <w:rPr/>
        <w:t>⠯</w:t>
      </w:r>
      <w:r>
        <w:rPr/>
        <w:t>城쉘⭡㵘㑐㖥㯎ㅅ숽眨燎瑦칳帹晖격㐪䠨乮䓂癮㥑㴨矂瓂䰸瀷</w:t>
      </w:r>
      <w:r>
        <w:rPr/>
        <w:t>ⰻ⢣</w:t>
      </w:r>
      <w:r>
        <w:rPr/>
        <w:t>䗂ꍢ啤䴮䉾兇걊뽰㵉㝙슻洪㨮婱⹧싂⿂由䇂松㡀昨䋂灯싂轗ꇍ䝙ヂ榩⧂椵係匸䩑懍⑲畐⵹瑬潤썖曂䑩칧伷湈橤嚬戯灚쉫㩹灢㷂偷㋍洬兀䏂</w:t>
      </w:r>
      <w:r>
        <w:rPr/>
        <w:t>ⶩ</w:t>
      </w:r>
      <w:r>
        <w:rPr/>
        <w:t>㕈住⏂㐬ㅬ㥊㠱</w:t>
      </w:r>
      <w:r>
        <w:rPr/>
        <w:t>ꔤ☶</w:t>
      </w:r>
      <w:r>
        <w:rPr/>
        <w:t>楗噲噐</w:t>
      </w:r>
      <w:r>
        <w:rPr/>
        <w:t>⣂</w:t>
      </w:r>
      <w:r>
        <w:rPr/>
        <w:t>걎歒츪슬</w:t>
      </w:r>
      <w:r>
        <w:rPr/>
        <w:t>ꤰ</w:t>
      </w:r>
      <w:r>
        <w:rPr/>
        <w:t>犵卸䩺㮡幑㵍숰쉆</w:t>
      </w:r>
      <w:r>
        <w:rPr/>
        <w:t>⡤</w:t>
      </w:r>
      <w:r>
        <w:rPr/>
        <w:t>䝐╋牔㑨晇繉睟䑨唪칓䶘⿃䷂⽆꥞䘹弳朦昵晳䭡祮녑싂戮ㄤ⦩砫숮ㅑ쉯䵵䡏樷禘淍椩迂溡⩧塥積숪杣体䁩澻僂㵒Ⓕ圲ㄮ깬到呭숸뭭堹顊嫍쉕䩉捲楠獉楕の㉅</w:t>
      </w:r>
      <w:r>
        <w:rPr/>
        <w:t>ꦡ</w:t>
      </w:r>
      <w:r>
        <w:rPr/>
        <w:t>勂䍧婔䱢婋櫂䑍쉥䥉副殩㣂煮旂슩婙쉸浕⥹㊡⫂ꄣꌣ桴␳썹飂妻杹ꍌꅍ⑫䉮桠礵殣쉡畆⨬쉈婬㥱⥪淍쉫奦</w:t>
      </w:r>
      <w:r>
        <w:rPr/>
        <w:t>ꤹ</w:t>
      </w:r>
      <w:r>
        <w:rPr/>
        <w:t>皬쉱幩畖</w:t>
      </w:r>
      <w:r>
        <w:rPr/>
        <w:t>ⱹ</w:t>
      </w:r>
      <w:r>
        <w:rPr/>
        <w:t>乙䌦歍땗廃幹猹쉵摶瑗炬ꄬ癮砲癃䉔⵺戱㕰吺漩佬䨺歉摦췂畍䵎偄轈汁쉮昪癥唸Ⓝ䰭땞殬婌ㄻ䉓爨擂庘刽扢䈪唸썱剗爩㔸ㄪ</w:t>
      </w:r>
      <w:r>
        <w:rPr/>
        <w:t>⢬</w:t>
      </w:r>
      <w:r>
        <w:rPr/>
        <w:t>灸넹繱쏂前橙其挻ꇂ㐮</w:t>
      </w:r>
      <w:r>
        <w:rPr/>
        <w:t>ⲣ</w:t>
      </w:r>
      <w:r>
        <w:rPr/>
        <w:t>唺</w:t>
      </w:r>
      <w:r>
        <w:rPr/>
        <w:t>ꕾ</w:t>
      </w:r>
      <w:r>
        <w:rPr/>
        <w:t>䍂婵㡖쉺䙎</w:t>
      </w:r>
      <w:r>
        <w:rPr/>
        <w:t>ꕶ</w:t>
      </w:r>
      <w:r>
        <w:rPr/>
        <w:t>偰㢩杢慎啷煤ꥯ넪</w:t>
      </w:r>
      <w:r>
        <w:rPr/>
        <w:t>ⷂ</w:t>
      </w:r>
      <w:r>
        <w:rPr/>
        <w:t>㈵㩟⍧穬䇎䵞㡙嚻▣眴接놻泂幁歞䋂⒩⑊♉걙乘䥭</w:t>
      </w:r>
      <w:r>
        <w:rPr/>
        <w:t>ⱑ</w:t>
      </w:r>
      <w:r>
        <w:rPr/>
        <w:t>幓堵ꅍ㝯䏃녾⭈捪䤣繷</w:t>
      </w:r>
      <w:r>
        <w:rPr/>
        <w:t>ꕉ</w:t>
      </w:r>
      <w:r>
        <w:rPr/>
        <w:t>睮ꇃ㵂䊏活건䲥祂䕇␯䵪砽䉯ㄭ썎</w:t>
      </w:r>
      <w:r>
        <w:rPr/>
        <w:t>⡸♡</w:t>
      </w:r>
      <w:r>
        <w:rPr/>
        <w:t>뽥㏂쉨橲堵⭕癖ꅖ墬怴戲噰</w:t>
      </w:r>
      <w:r>
        <w:rPr/>
        <w:t>ꕭ</w:t>
      </w:r>
      <w:r>
        <w:rPr/>
        <w:t>㵍ꍏ딯䩥窩⬲颻ꇂ⾿숪炩䙆⸪揂暘⩌⭴⍊窣쉡䁚ꄴ쉤䀷쉪⨦㭷╎典充싂煅싂慳숤숴眭ぶ數炩牐䪩뮡㍒獲</w:t>
      </w:r>
      <w:r>
        <w:rPr/>
        <w:t>ⴣ</w:t>
      </w:r>
      <w:r>
        <w:rPr/>
        <w:t>ꗂ</w:t>
      </w:r>
      <w:r>
        <w:rPr/>
        <w:t>䈬廂〣䦘⤩庬歐</w:t>
      </w:r>
      <w:r>
        <w:rPr/>
        <w:t>ꔴ</w:t>
      </w:r>
      <w:r>
        <w:rPr/>
        <w:t>亮긶佘䰪</w:t>
      </w:r>
      <w:r>
        <w:rPr/>
        <w:t>ꔲ⩁⌸</w:t>
      </w:r>
      <w:r>
        <w:rPr/>
        <w:t>㘊♯挴睴湲䳂婸潰浔䕆숪⬽㉑摶걸䩑穣噾媩夷㌫ꥪ䲥슘頸䍨ꅢ慀ㅐ</w:t>
      </w:r>
      <w:r>
        <w:rPr/>
        <w:t>ⵂ</w:t>
      </w:r>
      <w:r>
        <w:rPr/>
        <w:t>昬슩塧숦⚩塙ヂꍧぱ쉀쉏녪〯劥繬煮縰咵녾♸僃⩒縱</w:t>
      </w:r>
      <w:r>
        <w:rPr/>
        <w:t>ꕐ</w:t>
      </w:r>
      <w:r>
        <w:rPr/>
        <w:t>傿䁑</w:t>
      </w:r>
      <w:r>
        <w:rPr/>
        <w:t>ⱊ</w:t>
      </w:r>
      <w:r>
        <w:rPr/>
        <w:t>땊桮氵契恢坟ꄯ槍䑺柃㙍췂頣佾슮澥ꅊ땘깾䢩挸⽰싂搲Ⓝ⹷䙁楈斻犘穰묻橶擂穄⨹幤쉫쉱焱⍺걁惂㈺넶쵈깴娮⵴충㛍厏䷂留悵묽数歱慚囂牆䕡塚勎㯂倭用亥㫍輩澬숤♣쉇礻汑憻⫂煰沱㈽猫栣䚵쵩爲⩖曂ꍎ犻歖䘸睁䍘</w:t>
      </w:r>
      <w:r>
        <w:rPr/>
        <w:t>ꗂ</w:t>
      </w:r>
      <w:r>
        <w:rPr/>
        <w:t>쉕⴯䩅녲卬係㵩柂棂</w:t>
      </w:r>
      <w:r>
        <w:rPr/>
        <w:t>ꕹ</w:t>
      </w:r>
      <w:r>
        <w:rPr/>
        <w:t>祾晶숳燂갳健싂⩂爺⥈ꇂ椴戹䡞兊㠹獐ㅤ勂昨쉕</w:t>
      </w:r>
      <w:r>
        <w:rPr/>
        <w:t>ꕆ</w:t>
      </w:r>
      <w:r>
        <w:rPr/>
        <w:t>啂坑坠넱橰泍汦䡀ぎ偔搦⚩㭭界䡲縸䥶櫂䝸䩺쉚㝲抿䙵冩橉瑄桊㉊싂㍧䶿㴬顊敬䕥碡樬</w:t>
      </w:r>
      <w:r>
        <w:rPr/>
        <w:t>ꔴ</w:t>
      </w:r>
      <w:r>
        <w:rPr/>
        <w:t>㝴⮵倻乩党獤쉑㝖슬숪㘮厩晎㎻瘷砪䬵疵</w:t>
      </w:r>
      <w:r>
        <w:rPr/>
        <w:t>ⰴ</w:t>
      </w:r>
      <w:r>
        <w:rPr/>
        <w:t>轆䬭⥨䘫㉸뼨칓숽㖥嚮╬偘㕒䋂兹걑⨳⩞</w:t>
      </w:r>
      <w:r>
        <w:rPr/>
        <w:t>ⱟ</w:t>
      </w:r>
      <w:r>
        <w:rPr/>
        <w:t>ꏂ卆⸸䬲䝪祉䝃⹱䱫䐪숰놣䱔㵇숽⚩䱋摏㑐䡓숳깆揂</w:t>
      </w:r>
      <w:r>
        <w:rPr/>
        <w:t>⡸</w:t>
      </w:r>
      <w:r>
        <w:rPr/>
        <w:t>䴩畎渹灑頻稺擂婕浱뭸</w:t>
      </w:r>
      <w:r>
        <w:rPr/>
        <w:t>ⶵ</w:t>
      </w:r>
      <w:r>
        <w:rPr/>
        <w:t>곂㈪繴쉣슡潴穾</w:t>
      </w:r>
      <w:r>
        <w:rPr/>
        <w:t>⡦</w:t>
      </w:r>
      <w:r>
        <w:rPr/>
        <w:t>놱扵╵扃뭰⎮䱌뭂橡桥䡬旂쉮祢慃睸䴪搷⪮⬥䝳ぃ╨㧂</w:t>
      </w:r>
      <w:r>
        <w:rPr/>
        <w:t>ꔪ</w:t>
      </w:r>
      <w:r>
        <w:rPr/>
        <w:t>允㭅敹갲塢睤㵴晶亱縪䜰特㊵珂䅦䅰䉁䌦䊮殘⹊案</w:t>
      </w:r>
      <w:r>
        <w:rPr/>
        <w:t>ꥒ</w:t>
      </w:r>
      <w:r>
        <w:rPr/>
        <w:t>塆싂츬㵧♖⑎䶥걾噤䰷城䶩䀷㖣歞╦熻撘枵她慙頪垱☶䐦瀫⻃去䕟䠲뽳䁳ꆩ坭ꥭ</w:t>
      </w:r>
      <w:r>
        <w:rPr/>
        <w:t>⡅</w:t>
      </w:r>
      <w:r>
        <w:rPr/>
        <w:t>ꦥ</w:t>
      </w:r>
      <w:r>
        <w:rPr/>
        <w:t>仂睌䞩偨燂支呤㐤瑟穾⴯싂稹⌻⍨㉋穠걡㉯쉍䕩♪싂玩쉥슏䵏㵖塥剴⨻쉬奙䶏䦏䵎䤴泂祑獄딻牀㦡参矂㮿夳戣깧쉎</w:t>
      </w:r>
      <w:r>
        <w:rPr/>
        <w:t>Ᵽ</w:t>
      </w:r>
      <w:r>
        <w:rPr/>
        <w:t>柂뾻깗⼹䕓乊牎㞮䢘片楙숶散輪㟃뗂쌶쵸䡙倨㒘坸뼤磂硵娰溩否䁲穗戶䅊䡷制揂䲱捋䱉愶彆噋싍欴♏⽏伴湩뽞傡㭄穧繮炿睑</w:t>
      </w:r>
      <w:r>
        <w:rPr/>
        <w:t>ꥂ</w:t>
      </w:r>
      <w:r>
        <w:rPr/>
        <w:t>哂燂䙘癠䩸싂㩀</w:t>
      </w:r>
      <w:r>
        <w:rPr/>
        <w:t>ⷂ</w:t>
      </w:r>
      <w:r>
        <w:rPr/>
        <w:t>栥㆘㉏灲书쉨⹘쉩甯촊걁⩺昸컂숷ㄥ姂㥱婺㖵⧃䝘숤梱숹厮滂싍쉬⯍煞⩃問쉄婇쌣吰ꄥ쉢揃南辩</w:t>
      </w:r>
      <w:r>
        <w:rPr/>
        <w:t>ⱌ</w:t>
      </w:r>
      <w:r>
        <w:rPr/>
        <w:t>殬幮佟琫㉱긦쉨䱍䍢⹞儲玱쵵㯎䊬슥ㅇ瞬⸲稰潷⮩싂䉯䢵⵷媘䭎땈轳䘱晣⺏㡧䵌离䄲⍆勂㍪沏奯栲据숪滂摱</w:t>
      </w:r>
      <w:r>
        <w:rPr/>
        <w:t>⡫</w:t>
      </w:r>
      <w:r>
        <w:rPr/>
        <w:t>顥种숺쏂婠䠩椭쉒쎬⪣</w:t>
      </w:r>
      <w:r>
        <w:rPr/>
        <w:t>ⷂ</w:t>
      </w:r>
      <w:r>
        <w:rPr/>
        <w:t>㌱恋䝡潵呅㕉攸⽶묽䥗刹쉶㥏䵱㡞</w:t>
      </w:r>
      <w:r>
        <w:rPr/>
        <w:t>ⱗ</w:t>
      </w:r>
      <w:r>
        <w:rPr/>
        <w:t>⼫</w:t>
      </w:r>
      <w:r>
        <w:rPr/>
        <w:t>⣂⩙</w:t>
      </w:r>
      <w:r>
        <w:rPr/>
        <w:t>幯稦싂</w:t>
      </w:r>
      <w:r>
        <w:rPr/>
        <w:t>ⰺ</w:t>
      </w:r>
      <w:r>
        <w:rPr/>
        <w:t>쉟갲ㄱ슩㤫⚥㪥猤걎⯃⑈싂깚濂㮻㢬偖⹣㈷卶ㄣ숪땆匤⺣</w:t>
      </w:r>
      <w:r>
        <w:rPr/>
        <w:t>ⷃ</w:t>
      </w:r>
      <w:r>
        <w:rPr/>
        <w:t>䈬㕦䦘轔㦮</w:t>
      </w:r>
      <w:r>
        <w:rPr/>
        <w:t>ⱊ</w:t>
      </w:r>
      <w:r>
        <w:rPr/>
        <w:t>녙⌳䃂碡未炡午㔭爥땢⚡汋塭⩟䱺桖䀭♐⭄뾩㉌硬㉱淂쉪剗助쉐⍟桸䞮䝶⽂⯂긷㴰渵㩰뽫滂뼤亵啠愪숱쉣䜫䷂싂칕祹䞱䕩烂ꅴ睄䰳癐</w:t>
      </w:r>
      <w:r>
        <w:rPr/>
        <w:t>ⵘⴺ</w:t>
      </w:r>
      <w:r>
        <w:rPr/>
        <w:t>㜷㥟</w:t>
      </w:r>
      <w:r>
        <w:rPr/>
        <w:t>ⰻ</w:t>
      </w:r>
      <w:r>
        <w:rPr/>
        <w:t>깢⪱㥦渳呢刳㙐䨮㡹걐넫盂匵䍹灎㴹さ煆쉟</w:t>
      </w:r>
      <w:r>
        <w:rPr/>
        <w:t>ꕄ</w:t>
      </w:r>
      <w:r>
        <w:rPr/>
        <w:t>汁⩶娱䝪䙙儫潈剐㡌⦻㕐ꌴ䀯</w:t>
      </w:r>
      <w:r>
        <w:rPr/>
        <w:t>Ⱔ</w:t>
      </w:r>
      <w:r>
        <w:rPr/>
        <w:t>挵ꌣ㟂䙓楇㡉㙶</w:t>
      </w:r>
      <w:r>
        <w:rPr/>
        <w:t>ⱹ</w:t>
      </w:r>
      <w:r>
        <w:rPr/>
        <w:t>嚻憬灶ㄬ捖楬쉲썾䩂壂獒穋䜩ꥵ䍡离摍歗汏痂싂</w:t>
      </w:r>
      <w:r>
        <w:rPr/>
        <w:t>ꔹ</w:t>
      </w:r>
      <w:r>
        <w:rPr/>
        <w:t>䴯爮䈳僂㕹瞩칏㝣⽚믂숮䑹㊩䘯硭彸⨨根⬽暿浚숮</w:t>
      </w:r>
      <w:r>
        <w:rPr/>
        <w:t>ⷂ</w:t>
      </w:r>
      <w:r>
        <w:rPr/>
        <w:t>湭</w:t>
      </w:r>
      <w:r>
        <w:rPr/>
        <w:t>⡆</w:t>
      </w:r>
      <w:r>
        <w:rPr/>
        <w:t>㠣母獅⯂狃弯⦬쉧参碮飂瓎묯쉔楄浠숩뭨╱䕒婬쉂쉧䩾慆䦮⯂嫂쉵䚻刷软倩䡅</w:t>
      </w:r>
      <w:r>
        <w:rPr/>
        <w:t>ⶡ</w:t>
      </w:r>
      <w:r>
        <w:rPr/>
        <w:t>摋拂쉀</w:t>
      </w:r>
      <w:r>
        <w:rPr/>
        <w:t>ⵧ</w:t>
      </w:r>
      <w:r>
        <w:rPr/>
        <w:t>㍲♇摧毃楃䕕参</w:t>
      </w:r>
      <w:r>
        <w:rPr/>
        <w:t>⡃</w:t>
      </w:r>
      <w:r>
        <w:rPr/>
        <w:t>ㄴ</w:t>
      </w:r>
      <w:r>
        <w:rPr/>
        <w:t>ꕏ</w:t>
      </w:r>
      <w:r>
        <w:rPr/>
        <w:t>晌䪱䕦┺婡眰攻睘꥘</w:t>
      </w:r>
      <w:r>
        <w:rPr/>
        <w:t>꧂</w:t>
      </w:r>
      <w:r>
        <w:rPr/>
        <w:t>ꥶ坍ꄳ獘愳䅨繨ㄨ싂</w:t>
      </w:r>
      <w:r>
        <w:rPr/>
        <w:t>ꕬ</w:t>
      </w:r>
      <w:r>
        <w:rPr/>
        <w:t>硵䭔쉲㴣쉗☩嘩␻숻姂瑡䌶걗㋍ㄺꥣ柍捪涥兗斩꺩⾩烂◂滍瑖격党繄㙳亻쉁♩쉄瘷</w:t>
      </w:r>
      <w:r>
        <w:rPr/>
        <w:t>ꤨ</w:t>
      </w:r>
      <w:r>
        <w:rPr/>
        <w:t>쉀幰塟쉧㔩⸰摕碩딪サ才熻</w:t>
      </w:r>
      <w:r>
        <w:rPr/>
        <w:t>ⲵ⌸⨳</w:t>
      </w:r>
      <w:r>
        <w:rPr/>
        <w:t>묣䭁쉄쉋념ꍮ䩦㩈쉭⩮严欶칢畏㐤獳⩚㝷겏ꌺ入</w:t>
      </w:r>
      <w:r>
        <w:rPr/>
        <w:t>ꕈ</w:t>
      </w:r>
      <w:r>
        <w:rPr/>
        <w:t>㤯䖬⬷橉㌥歗氺䴹녡숱啎싂楧쉯慗숫幖딩䊵㒿쉫匲</w:t>
      </w:r>
      <w:r>
        <w:rPr/>
        <w:t>ⷂ</w:t>
      </w:r>
      <w:r>
        <w:rPr/>
        <w:t>숮哂䴷怴ꥷ捏쉯ヂ⌬晗숭䠣穮潺⩲썏殮쉮⾩걕⍃噫儸囂秂攩䌫慭넽놥祴</w:t>
      </w:r>
      <w:r>
        <w:rPr/>
        <w:t>ꤽ</w:t>
      </w:r>
      <w:r>
        <w:rPr/>
        <w:t>䱆슘䩆䴶块癮爩묯顋樸숻埂橴⛎</w:t>
      </w:r>
      <w:r>
        <w:rPr/>
        <w:t>Ⰺ</w:t>
      </w:r>
      <w:r>
        <w:rPr/>
        <w:t>爫䁹嘲䬩쉸晠ꅌ姂商뭕츪숩㕕ꏃㅓ偗⩥汍䏂싍䐷幉励敞㍍槂权硖㩕㧂凂뼲掱佘㞬李㣂㌺㘶䔪쉱숰숦産爻扞싂洪쉍か㗂懂轪榩飂牀쉙捇습灅</w:t>
      </w:r>
      <w:r>
        <w:rPr/>
        <w:t>ꦩ</w:t>
      </w:r>
      <w:r>
        <w:rPr/>
        <w:t>恨슘啸顊</w:t>
      </w:r>
      <w:r>
        <w:rPr/>
        <w:t>ⲩ</w:t>
      </w:r>
      <w:r>
        <w:rPr/>
        <w:t>轧䈴涻汣♡쉵쉊䠽⥴飃顃猥⩖柎⑷⑷仂牤顟吳쉌츲䵨䳂♤嘩湑汏쉳숨㡢㌴㡡昨떘묫䅢쌲㮿ꅗ㠦㬰⪩䘵唥牉柂㋂乚䅂攱┭쵉杉瘨⵸㓃欴㌦颩㐹稷ꌤ넪睄彐㧂숲䉢剈券繇瑲癙⩉㕠숩⽀〈</w:t>
      </w:r>
      <w:r>
        <w:rPr/>
        <w:t>ꗃ</w:t>
      </w:r>
      <w:r>
        <w:rPr/>
        <w:t>恭╋㟂싂⑾⽊捞幎獗癬泎⭊惂绂〵杀椮싂䲩歒昭숸쉷顚㣎剥歩</w:t>
      </w:r>
      <w:r>
        <w:rPr/>
        <w:t>ⳂⱫ</w:t>
      </w:r>
      <w:r>
        <w:rPr/>
        <w:t>䵳摚㩱㤲戺슱䳂썄䡳瘵땒䆩䛍序兌䅪䎡⨪匯</w:t>
      </w:r>
      <w:r>
        <w:rPr/>
        <w:t>ꥑ</w:t>
      </w:r>
      <w:r>
        <w:rPr/>
        <w:t>칒煮䄤</w:t>
      </w:r>
      <w:r>
        <w:rPr/>
        <w:t>Ⲯ</w:t>
      </w:r>
      <w:r>
        <w:rPr/>
        <w:t>䅒☭燂⨱揂㝮狂⑸繎뭯擂</w:t>
      </w:r>
      <w:r>
        <w:rPr/>
        <w:t>⠽</w:t>
      </w:r>
      <w:r>
        <w:rPr/>
        <w:t>썙䂵縶䊬摞攰獣쉌迎쉴⽃⑾㵅洵슮칥쉧뭅䡅噸뭙囂䩀䍆兆䶣穈쉚걚獆歨姂悏眭啶䭴㎵⹲</w:t>
      </w:r>
      <w:r>
        <w:rPr/>
        <w:t>ꕈ</w:t>
      </w:r>
      <w:r>
        <w:rPr/>
        <w:t>潩⌥唳☨暮彶䐵숺⨱䓂ㄣ㊱獞쵓㛂䥫汍湅厮嫂乘䙑轺㑈</w:t>
      </w:r>
      <w:r>
        <w:rPr/>
        <w:t>⡰</w:t>
      </w:r>
      <w:r>
        <w:rPr/>
        <w:t>쉖㪡╏䦮⧂슡⭚쉎暩㢬獊楓쉶숯奋䵞㭠氵䑯敫畴剂䫂哂埂火⼪⫂쉾㌮䡮〺䑓䗂畏扱</w:t>
      </w:r>
      <w:r>
        <w:rPr/>
        <w:t>ꕸ</w:t>
      </w:r>
      <w:r>
        <w:rPr/>
        <w:t>璘促潇塞典歑ꅰ塬怦뮩䰤䔶穎㉔䩦♡㭉佣杔顨⫂堬⬪땖㍀琴♎㑺僂</w:t>
      </w:r>
      <w:r>
        <w:rPr/>
        <w:t>꧂</w:t>
      </w:r>
      <w:r>
        <w:rPr/>
        <w:t>촮䥭哂曂竂繀쉹秂㨭</w:t>
      </w:r>
      <w:r>
        <w:rPr/>
        <w:t>ⴭ⬰</w:t>
      </w:r>
      <w:r>
        <w:rPr/>
        <w:t>ㅘ䥹扡儻㥡俎ꅵ契庱䅘係歺礦〻쉃⤤ꥸ㭲</w:t>
      </w:r>
      <w:r>
        <w:rPr/>
        <w:t>ⲏ</w:t>
      </w:r>
      <w:r>
        <w:rPr/>
        <w:t>櫂飂싂琬顨瘶⩯썀녉輭穪椯쉷礴㘩嘣묷싂㉀淂⩳ㅧ吰污神䏂⑙䱧照槂칾颩</w:t>
      </w:r>
      <w:r>
        <w:rPr/>
        <w:t>ⰷ</w:t>
      </w:r>
      <w:r>
        <w:rPr/>
        <w:t>牶枘椷睖쎩炮싂䩖⼦怲癇填畤癧迎춵慚愲晤憥暮㚣卨坣濂穦</w:t>
      </w:r>
      <w:r>
        <w:rPr/>
        <w:t>ⴲ</w:t>
      </w:r>
      <w:r>
        <w:rPr/>
        <w:t>瑌싂卍䱍㐨</w:t>
      </w:r>
      <w:r>
        <w:rPr/>
        <w:t>⢘</w:t>
      </w:r>
      <w:r>
        <w:rPr/>
        <w:t>係癲㥠⩏츲</w:t>
      </w:r>
      <w:r>
        <w:rPr/>
        <w:t>⡷</w:t>
      </w:r>
      <w:r>
        <w:rPr/>
        <w:t>㠹쉏橓䭪奪㢱㞡獩㛂姂ㅯ呆璣갲ㄲ䟂슬㛂㐲쵲㙷庮뇂쉁츨숣</w:t>
      </w:r>
      <w:r>
        <w:rPr/>
        <w:t>ꔱ</w:t>
      </w:r>
      <w:r>
        <w:rPr/>
        <w:t>顑녓浐㇂睄偾暘숯쉁ぐ묳ヂꅯ輸䍲㪏㛂擂硆㋂怽嘵栮䜦</w:t>
      </w:r>
      <w:r>
        <w:rPr/>
        <w:t>Ⱚ</w:t>
      </w:r>
      <w:r>
        <w:rPr/>
        <w:t>揂眷썮썣䑰숫䕶挣슮쉢깙䙟싎뭬캬㐊㨳쉦䰻癪䄨䴽⧃䮬抏页灘㛂뇂焪㣂㷂〻ꆥ兇飂挤싂ꥳ쉦扱⿂⥬숶⩐啚奾</w:t>
      </w:r>
      <w:r>
        <w:rPr/>
        <w:t>ꕘ</w:t>
      </w:r>
      <w:r>
        <w:rPr/>
        <w:t>ㅕ싃꧎䲏奺⿂쉹♷煆樻䍉扠丱畍쉱⌫뽁嫂䤬㉂䕆㥆䇂幑坙何䭥␣슥㌦쉄礽楗䪻</w:t>
      </w:r>
      <w:r>
        <w:rPr/>
        <w:t>꤭ꦏ</w:t>
      </w:r>
      <w:r>
        <w:rPr/>
        <w:t>垩漴⌰쉤牢珂⽖㒏</w:t>
      </w:r>
      <w:r>
        <w:rPr/>
        <w:t>ꔤ</w:t>
      </w:r>
      <w:r>
        <w:rPr/>
        <w:t>娤쉡瀨噋轾䃂숣坱숪䴣㨨䰥輵뭅哂瘱⫂䝉⴨顀숭空幚쌺瞮琷묹㵇㴩晖䦥干煤娷竂娷䙑佱쌱㙭瑉⨷槂⪣㍲</w:t>
      </w:r>
      <w:r>
        <w:rPr/>
        <w:t>ⱚ</w:t>
      </w:r>
      <w:r>
        <w:rPr/>
        <w:t>㩖杠㘯ꍈ䡘䥯쉤幆塅갸䠤㔪售슣匬䬲慮潵䰹轲彉㍰晉곂⥩僂⨦椵䥾楴揂哂䵏剩婧㡾捀䬳刹煲ꄤꏂ繫쉧㬮涿䛂⩱ꆿ墥䱮㡦輮湂牠䔤湵</w:t>
      </w:r>
      <w:r>
        <w:rPr/>
        <w:t>⡳</w:t>
      </w:r>
      <w:r>
        <w:rPr/>
        <w:t>玮ꇂ甪믃䂘倳곂⑘</w:t>
      </w:r>
      <w:r>
        <w:rPr/>
        <w:t>ⵧ</w:t>
      </w:r>
      <w:r>
        <w:rPr/>
        <w:t>싂㏂癚썵뽡䅘朲䏂ㅞ䅤⹌쵲䅤컂</w:t>
      </w:r>
      <w:r>
        <w:rPr/>
        <w:t>ꦣ</w:t>
      </w:r>
      <w:r>
        <w:rPr/>
        <w:t>ꍣ獱䖩タ㮡뭡䥦</w:t>
      </w:r>
      <w:r>
        <w:rPr/>
        <w:t>⡙</w:t>
      </w:r>
      <w:r>
        <w:rPr/>
        <w:t>쉖</w:t>
      </w:r>
      <w:r>
        <w:rPr/>
        <w:t>ꤸ</w:t>
      </w:r>
      <w:r>
        <w:rPr/>
        <w:t>扑⎩쉌</w:t>
      </w:r>
      <w:r>
        <w:rPr/>
        <w:t>Ᵽ</w:t>
      </w:r>
      <w:r>
        <w:rPr/>
        <w:t>쉨</w:t>
      </w:r>
      <w:r>
        <w:rPr/>
        <w:t>Ⱶ</w:t>
      </w:r>
      <w:r>
        <w:rPr/>
        <w:t>㥄⪿轳窻䏂瓂穧믍䈪剳瀨䱯桐磂儤癐㘨갵㈷쉣乓⿂噐䁅숮啬㙲彲㡂㠰睙슿睵ꥡ煔棂奕彧憿㊥潋⩃㉬制獓睉</w:t>
      </w:r>
      <w:r>
        <w:rPr/>
        <w:t>⡅</w:t>
      </w:r>
      <w:r>
        <w:rPr/>
        <w:t>갪⵾淂吸玬獶䩰뼶爪卵㝋딪玱䟂␵洲䉯䬺쉐㑍搨暡儤㦩㉆</w:t>
      </w:r>
      <w:r>
        <w:rPr/>
        <w:t>ⱁ</w:t>
      </w:r>
      <w:r>
        <w:rPr/>
        <w:t>뼫汘뭺兙䪩潍⪿䖻</w:t>
      </w:r>
      <w:r>
        <w:rPr/>
        <w:t>ꕲ</w:t>
      </w:r>
      <w:r>
        <w:rPr/>
        <w:t>慫뭉乊㍎姎䅪⥙顬坬②ꄨ쉙䨵癘곂浠仂⽄烂栵半⑰愦슿平轷窱卬倸䝟䰳䘷쉲┦㶩噣䁅澬䈣帴ꥺ恚灄㌪娲晘泂㤶컂㉖䩲쌣稩昺쵬겮㩨敱扶뗂</w:t>
      </w:r>
      <w:r>
        <w:rPr/>
        <w:t>ꥀ</w:t>
      </w:r>
      <w:r>
        <w:rPr/>
        <w:t>쉒么딴䜹믂㥚䩒懂圮恴</w:t>
      </w:r>
      <w:r>
        <w:rPr/>
        <w:t>ꤵ</w:t>
      </w:r>
      <w:r>
        <w:rPr/>
        <w:t>炵偾伣㐸ꇂⓃ搣欯䅍䋂뭄娥瑢卪頤颡숱⍐囂ꥰ埍</w:t>
      </w:r>
      <w:r>
        <w:rPr/>
        <w:t>꧂</w:t>
      </w:r>
      <w:r>
        <w:rPr/>
        <w:t>䨸娥䡨</w:t>
      </w:r>
      <w:r>
        <w:rPr/>
        <w:t>ꕩ</w:t>
      </w:r>
      <w:r>
        <w:rPr/>
        <w:t>堮⑅</w:t>
      </w:r>
      <w:r>
        <w:rPr/>
        <w:t>⡟</w:t>
      </w:r>
      <w:r>
        <w:rPr/>
        <w:t>㎿䵥污䰺攽㓂䦏쉐쉈䡸깥</w:t>
      </w:r>
      <w:r>
        <w:rPr/>
        <w:t>꧍</w:t>
      </w:r>
      <w:r>
        <w:rPr/>
        <w:t>価噗쉐겵挷㍦厮㩳户쉒兦⭴</w:t>
      </w:r>
      <w:r>
        <w:rPr/>
        <w:t>ꤨ</w:t>
      </w:r>
      <w:r>
        <w:rPr/>
        <w:t>瘻睘곎渽湐硲쉯넳矂쉀쉠☴女塦卬䠶썫穵⦱桅嚩쉢䑘뽶㕅嘽㑦欱쉧♡晖</w:t>
      </w:r>
      <w:r>
        <w:rPr/>
        <w:t>ꦩ</w:t>
      </w:r>
      <w:r>
        <w:rPr/>
        <w:t>춻穡坵⸣䁇烂넽쉵䙲汶쉶漦晬䟂㩙䅃</w:t>
      </w:r>
      <w:r>
        <w:rPr/>
        <w:t>ⵊ</w:t>
      </w:r>
      <w:r>
        <w:rPr/>
        <w:t>㉵┵딪曃摙쉏녙</w:t>
      </w:r>
      <w:r>
        <w:rPr/>
        <w:t>ꕚ</w:t>
      </w:r>
      <w:r>
        <w:rPr/>
        <w:t>쉉渷⍙䩵⥑獷숭㉄㞩䴭㫂樷썩嚬娷깞⦣쉂뼵嫂㍳潗슣珂묶渊⽎單㙐슡䁭楾䉸뭺轍</w:t>
      </w:r>
      <w:r>
        <w:rPr/>
        <w:t>ꤸ</w:t>
      </w:r>
      <w:r>
        <w:rPr/>
        <w:t>席쵙㏂狂</w:t>
      </w:r>
      <w:r>
        <w:rPr/>
        <w:t>ꦬ</w:t>
      </w:r>
      <w:r>
        <w:rPr/>
        <w:t>砷⹆</w:t>
      </w:r>
      <w:r>
        <w:rPr/>
        <w:t>ⵣ</w:t>
      </w:r>
      <w:r>
        <w:rPr/>
        <w:t>䔹だ㋂㭩숨奎涻넣⑙侩ぃ䕣꥖⩧离嗂你╱뽧뽉ぁ㤥汧뾮湖♓顺㐱숰䀰撩⩃꺻熩匱츻敮</w:t>
      </w:r>
      <w:r>
        <w:rPr/>
        <w:t>ⶏ</w:t>
      </w:r>
      <w:r>
        <w:rPr/>
        <w:t>칙䡘♄㘬吥꥙쉅쉾䋎睑塡癅縪㒡牶㎮㥑떩伫⨺㩆劵컍㑋橎㈤⽚皘槂乌硳숲䟂婬</w:t>
      </w:r>
      <w:r>
        <w:rPr/>
        <w:t>⠵</w:t>
      </w:r>
      <w:r>
        <w:rPr/>
        <w:t>䩓飂剔煡晆题㭋杒乴坔㝋♘斘物ㆿ丯뽣싂슡㕮</w:t>
      </w:r>
      <w:r>
        <w:rPr/>
        <w:t>⡯</w:t>
      </w:r>
      <w:r>
        <w:rPr/>
        <w:t>썀洰⚬䘲劏怫顶晵歎總湃坢䤶㴭癏</w:t>
      </w:r>
      <w:r>
        <w:rPr/>
        <w:t>ⱉ</w:t>
      </w:r>
      <w:r>
        <w:rPr/>
        <w:t>灊夥轊塐</w:t>
      </w:r>
      <w:r>
        <w:rPr/>
        <w:t>ꕀ</w:t>
      </w:r>
      <w:r>
        <w:rPr/>
        <w:t>㠭⽲䁉⽨桾ꥮ佳烂䬫뽗勂輷䣂瘩繕썰坤싂䍸娦暿颩楊㔣㴶⩅싂㥎숵䉉쉑㋍弯㍊</w:t>
      </w:r>
      <w:r>
        <w:rPr/>
        <w:t>ⵚ</w:t>
      </w:r>
      <w:r>
        <w:rPr/>
        <w:t>匱㩂ꆱ䡗뭴</w:t>
      </w:r>
      <w:r>
        <w:rPr/>
        <w:t>ꔣ♒</w:t>
      </w:r>
      <w:r>
        <w:rPr/>
        <w:t>教䶥╖⼷毂疱嫍䅣쉄恪㉰㉚㞵昹卒⼽浓숮灋楣깷狂⤯칹⑫</w:t>
      </w:r>
      <w:r>
        <w:rPr/>
        <w:t>ꥏ</w:t>
      </w:r>
      <w:r>
        <w:rPr/>
        <w:t>쉶쉰㡬渹㠤썒슱獎⩰⩁䟂䥁⎣碮⮩㉶깔浭樮噬</w:t>
      </w:r>
      <w:r>
        <w:rPr/>
        <w:t>⢮</w:t>
      </w:r>
      <w:r>
        <w:rPr/>
        <w:t>䅩쉐ꌨ䘳⨯灒穇㡱䌪眷㕵橰㡸抱䟂獱믂燂畆쉄</w:t>
      </w:r>
      <w:r>
        <w:rPr/>
        <w:t>ⴺ⌮</w:t>
      </w:r>
      <w:r>
        <w:rPr/>
        <w:t>洪ꍪ⸦䄽禡俎牔祟䉏♫穁涮</w:t>
      </w:r>
      <w:r>
        <w:rPr/>
        <w:t>ꕲ</w:t>
      </w:r>
      <w:r>
        <w:rPr/>
        <w:t>뭍㏂婬䭞⏎╒殮딳偅迂檵哂幸彌⭭昹</w:t>
      </w:r>
      <w:r>
        <w:rPr/>
        <w:t>ꖬ</w:t>
      </w:r>
      <w:r>
        <w:rPr/>
        <w:t>斘쉧桦瑙曂烎奎숶颩㭍奊晗쉳㯎爥娻</w:t>
      </w:r>
      <w:r>
        <w:rPr/>
        <w:t>ꥉ</w:t>
      </w:r>
      <w:r>
        <w:rPr/>
        <w:t>幇ꄴ䨽䰺䪩穀⛃⨬恢兓┸䏂㜸ꆩ䰯南猲</w:t>
      </w:r>
      <w:r>
        <w:rPr/>
        <w:t>Ⳃ</w:t>
      </w:r>
      <w:r>
        <w:rPr/>
        <w:t>彤</w:t>
      </w:r>
      <w:r>
        <w:rPr/>
        <w:t>Ɑ</w:t>
      </w:r>
      <w:r>
        <w:rPr/>
        <w:t>䋂卙␣殿</w:t>
      </w:r>
      <w:r>
        <w:rPr/>
        <w:t>⡱</w:t>
      </w:r>
      <w:r>
        <w:rPr/>
        <w:t>넭狍榮拂</w:t>
      </w:r>
      <w:r>
        <w:rPr/>
        <w:t>Ⱙ</w:t>
      </w:r>
      <w:r>
        <w:rPr/>
        <w:t>狂瘱숦仂</w:t>
      </w:r>
      <w:r>
        <w:rPr/>
        <w:t>ꕥ</w:t>
      </w:r>
      <w:r>
        <w:rPr/>
        <w:t>㎥䛃顄煵頷</w:t>
      </w:r>
      <w:r>
        <w:rPr/>
        <w:t>ⱓ</w:t>
      </w:r>
      <w:r>
        <w:rPr/>
        <w:t>㡲⸪浬煷ꅅ긭渽</w:t>
      </w:r>
      <w:r>
        <w:rPr/>
        <w:t>ⱶ</w:t>
      </w:r>
      <w:r>
        <w:rPr/>
        <w:t>堰愥쉎묣⬦겘⵶쉅偷弭⚵</w:t>
      </w:r>
      <w:r>
        <w:rPr/>
        <w:t>⣂</w:t>
      </w:r>
      <w:r>
        <w:rPr/>
        <w:t>䙋쎿喿楁ꅡ㝋幑⏂䵀싂⹮琭傩㵓票歵瑧瘤噪⩏┨匤啖</w:t>
      </w:r>
      <w:r>
        <w:rPr/>
        <w:t>ⵕ</w:t>
      </w:r>
      <w:r>
        <w:rPr/>
        <w:t>䱧䭢䝥頮쉸쉉吤䷂䳂䱎쉲</w:t>
      </w:r>
      <w:r>
        <w:rPr/>
        <w:t>꧂</w:t>
      </w:r>
      <w:r>
        <w:rPr/>
        <w:t>坌坭㶿쉵硍쉇쌷㍫┸ꄷな껍싍녇⌨⭷숩▥䜦</w:t>
      </w:r>
      <w:r>
        <w:rPr/>
        <w:t>ꕺ꥗</w:t>
      </w:r>
      <w:r>
        <w:rPr/>
        <w:t>瀰怭卢癴捇⭨㕹䜱딤깨呆楍㵖媡깰ꌰ䖡䔳ㄥ▣뭁썊녰煱놱쉠㡗싂╦眯쉏泂炿噑쉲䯂깉摘숨쉇칎䵅䝀救깠畹싂⾩彴潚撩槃䑣橱绂ꅎ┹쉑⿂䖩䝀栰堦䴽旂䥓慕쉵牁媡顤䚻㯂牐妘䱌⨪</w:t>
      </w:r>
      <w:r>
        <w:rPr/>
        <w:t>ⰽ</w:t>
      </w:r>
      <w:r>
        <w:rPr/>
        <w:t>뭗䦣⚩촮묯慳涘싂♸㡧灞⑮쉆珎ぎ碱顴摶磎䅾䉹</w:t>
      </w:r>
      <w:r>
        <w:rPr/>
        <w:t>ꔸ</w:t>
      </w:r>
      <w:r>
        <w:rPr/>
        <w:t>墥㙊</w:t>
      </w:r>
      <w:r>
        <w:rPr/>
        <w:t>Ⰺ</w:t>
      </w:r>
      <w:r>
        <w:rPr/>
        <w:t>껃帻㈺뭣た幱䲮</w:t>
      </w:r>
      <w:r>
        <w:rPr/>
        <w:t>ꥐ꤬</w:t>
      </w:r>
      <w:r>
        <w:rPr/>
        <w:t>瀺洬곂뼵㢮慱卾⭀塪兆瘪깳</w:t>
      </w:r>
      <w:r>
        <w:rPr/>
        <w:t>ⴻ</w:t>
      </w:r>
      <w:r>
        <w:rPr/>
        <w:t>徻䟂</w:t>
      </w:r>
      <w:r>
        <w:rPr/>
        <w:t>⡏⥉⹯</w:t>
      </w:r>
      <w:r>
        <w:rPr/>
        <w:t>啔ꥹ廂侘䭯쉫⑳儺ꅖꌬ⌮⑋暏晐㐳䑰썱瞵灩掱捩갤</w:t>
      </w:r>
      <w:r>
        <w:rPr/>
        <w:t>ꖮ</w:t>
      </w:r>
      <w:r>
        <w:rPr/>
        <w:t>⡮</w:t>
      </w:r>
      <w:r>
        <w:rPr/>
        <w:t>㉈昭剠洳껂⭧싍噙姂䥀䧎㠮瓂㈸뭏쵺津䣍䮩䡳⿂幑䯂㛂慭助㖥</w:t>
      </w:r>
      <w:r>
        <w:rPr/>
        <w:t>ⱞ</w:t>
      </w:r>
      <w:r>
        <w:rPr/>
        <w:t>づㄩ쉺䰤칡夭犱</w:t>
      </w:r>
      <w:r>
        <w:rPr/>
        <w:t>ⵔ⎩</w:t>
      </w:r>
      <w:r>
        <w:rPr/>
        <w:t>顂넭쉔쉞숹깈㦏眭救漸쉵㚿歫츰攷獵⭴쎘ꌭ仂煹煞쉏飍挺塹参⾘砬⥓㉗穸ꥭ⧍稻Ⓜ捶娺</w:t>
      </w:r>
      <w:r>
        <w:rPr/>
        <w:t>Ⱖ</w:t>
      </w:r>
      <w:r>
        <w:rPr/>
        <w:t>升㡙案焭惂䴭䁰䱈뭩⍢䲱㉴咮扶催洪⌭쵞輻橉◂쉩幊塅倴묮穹婠挣異䩁싂㛂䔴쉨婇슣滂䥢伽㍴杭佲䆱넦桔䩃炥쌴济乗䬻穨縦瑍么揎㔪㌷깔숥灕⸴쉁敷浕칖╷久⎵㭓䁎橮䨯⥢㤦⥃⍳⍖䛂⑴爵偷听池䁮杊橡쉂⍳琪顪䭤顰癄獯杪噞숣灰摄瓂㴨뇂飂睩⽡㟂⸩䍂칎⤬厩男猵䏂㎵䎬뭰癏슩项㕧숵ㅄ</w:t>
      </w:r>
      <w:r>
        <w:rPr/>
        <w:t>ꔯ</w:t>
      </w:r>
      <w:r>
        <w:rPr/>
        <w:t>焪䉫〉頰䩤㓂䍢㵊䞣牔㵮搽創汾幰㠩橆愤䢻䑲橇摍桰吣搬䕲♠ꅹ㖱⌽あ㙨忂</w:t>
      </w:r>
      <w:r>
        <w:rPr/>
        <w:t>ⵍ</w:t>
      </w:r>
      <w:r>
        <w:rPr/>
        <w:t>䉔㍍䐨䈩䙪剒뼣来剚所</w:t>
      </w:r>
      <w:r>
        <w:rPr/>
        <w:t>ⱔ⍎</w:t>
      </w:r>
      <w:r>
        <w:rPr/>
        <w:t>椴땭㵪灆㥇渨쉂䮏㪣潪着䕅瞿⪣ꅫ㕃捾摺슬呤╥穇뭂〭け╥⭐⾿䈷ꏂ⪵㓂慯䵁庻顠䨷⬨쉦㝐䁫딯癯␯呁哂䤣䉥</w:t>
      </w:r>
      <w:r>
        <w:rPr/>
        <w:t>⡑⩁</w:t>
      </w:r>
      <w:r>
        <w:rPr/>
        <w:t>䑏⪏漵猽㮻獱ㄩ买堩忂</w:t>
      </w:r>
      <w:r>
        <w:rPr/>
        <w:t>⡅</w:t>
      </w:r>
      <w:r>
        <w:rPr/>
        <w:t>ꤪ</w:t>
      </w:r>
      <w:r>
        <w:rPr/>
        <w:t>晚䭚坧䙠潭兂ꏂꇂ矂뾏슿싂☪썲</w:t>
      </w:r>
      <w:r>
        <w:rPr/>
        <w:t>ⶥ</w:t>
      </w:r>
      <w:r>
        <w:rPr/>
        <w:t>啃䙖╮␣㙧呺瓂䴹㑕慧礨撏</w:t>
      </w:r>
      <w:r>
        <w:rPr/>
        <w:t>ꤪ</w:t>
      </w:r>
      <w:r>
        <w:rPr/>
        <w:t>朤爥촻쉕쉷䑥넽쉖佅긽䝰摀⨮昱⍄뗂漫㇂☬䤦卧ꄤ朻塑⹐쉴杬▱氫⒩稽싂恄㆘塆</w:t>
      </w:r>
      <w:r>
        <w:rPr/>
        <w:t>⣂</w:t>
      </w:r>
      <w:r>
        <w:rPr/>
        <w:t>轩槂湗嫂共숭쉄啋㯂쉔㨵쉸婀呕⑧뇎䫂弦櫂㭘</w:t>
      </w:r>
      <w:r>
        <w:rPr/>
        <w:t>ⵗ</w:t>
      </w:r>
      <w:r>
        <w:rPr/>
        <w:t>竂䀸쉁䐮瀪灘曂☤䄲⬨副佭싂杮⽦㉑ぞ潳쉈繺쉀礤武㉾慆幬숱栨瑩頽깾䀩朳숱張㑰呞㶥塊猴础佘ㅱ䥲㕭⨲牓癕ꌳ歔噓婥떏到쉈唽┸畤</w:t>
      </w:r>
      <w:r>
        <w:rPr/>
        <w:t>Ⱘ</w:t>
      </w:r>
      <w:r>
        <w:rPr/>
        <w:t>堬䑭칑南璘떩夊吶䒘</w:t>
      </w:r>
      <w:r>
        <w:rPr/>
        <w:t>ⵒ</w:t>
      </w:r>
      <w:r>
        <w:rPr/>
        <w:t>⡟</w:t>
      </w:r>
      <w:r>
        <w:rPr/>
        <w:t>䘲浚습慹摅䒏焨⭮慤</w:t>
      </w:r>
      <w:r>
        <w:rPr/>
        <w:t>ꤩ</w:t>
      </w:r>
      <w:r>
        <w:rPr/>
        <w:t>숶凃⭭䡏辘㏂</w:t>
      </w:r>
      <w:r>
        <w:rPr/>
        <w:t>⠶⦘</w:t>
      </w:r>
      <w:r>
        <w:rPr/>
        <w:t>㬲㵁썗澻⩱桾硤㘹堯畃竂䫂쉐汖</w:t>
      </w:r>
      <w:r>
        <w:rPr/>
        <w:t>ⵃ</w:t>
      </w:r>
      <w:r>
        <w:rPr/>
        <w:t>쉩浕㡴㊡쉍歪煇쵎轉㋍䴦畊쎣ꍐ╰楤轇䔻呶☭썩⬽捞朶☳㈨珂싂쉈䝉䵥祵ꥡ䉈畑걡⪮䎘楆</w:t>
      </w:r>
      <w:r>
        <w:rPr/>
        <w:t>ꕴ⩌</w:t>
      </w:r>
      <w:r>
        <w:rPr/>
        <w:t>乢슩歧</w:t>
      </w:r>
      <w:r>
        <w:rPr/>
        <w:t>⡌⛂</w:t>
      </w:r>
      <w:r>
        <w:rPr/>
        <w:t>깨欷瀴⩨甸숵⸨㕄刹칅䕩녪灡汉녴⍳㉀</w:t>
      </w:r>
      <w:r>
        <w:rPr/>
        <w:t>ⶥ</w:t>
      </w:r>
      <w:r>
        <w:rPr/>
        <w:t>猰쉙쉴䵗⽈愭㐺楲橹睤ㄺ浢䲵㌹㬶汔輹偤㙅걖</w:t>
      </w:r>
      <w:r>
        <w:rPr/>
        <w:t>ⷂ</w:t>
      </w:r>
      <w:r>
        <w:rPr/>
        <w:t>繨䭅晾傮㕃䫂扳䀥䑌〵顶⥃뭯싂櫃挤␺㒮</w:t>
      </w:r>
      <w:r>
        <w:rPr/>
        <w:t>ꥏ</w:t>
      </w:r>
      <w:r>
        <w:rPr/>
        <w:t>牱歅⽸匹㑍ꍳ楯歈擂䘻勂⬫娰氰⩈뿂揂㝏㘲</w:t>
      </w:r>
      <w:r>
        <w:rPr/>
        <w:t>⢬</w:t>
      </w:r>
      <w:r>
        <w:rPr/>
        <w:t>恱噎䕡䠺싂擂灦♇线䍖噵⩔뿂㥯痂楠勃欬䐯敹칈䀫䍣぀㝙瑆䰶㴳䐯</w:t>
      </w:r>
      <w:r>
        <w:rPr/>
        <w:t>ꤱ</w:t>
      </w:r>
      <w:r>
        <w:rPr/>
        <w:t>칙숬쉓恄</w:t>
      </w:r>
      <w:r>
        <w:rPr/>
        <w:t>⡦</w:t>
      </w:r>
      <w:r>
        <w:rPr/>
        <w:t>擂癇䠳䐱竂촭㷃䃂⥅ꎩ噫祘⑷䝣禵䕁硡⫂䅐城㊮帤⽇昫桺浀恐偹㑣</w:t>
      </w:r>
      <w:r>
        <w:rPr/>
        <w:t>ꦻ</w:t>
      </w:r>
      <w:r>
        <w:rPr/>
        <w:t>て繀啁匭啺惃䉗⩄⽓슏嗂촪㵊ꄪ숥枱䱎壎拂䬴䍣憘媘爴珂㡰乯</w:t>
      </w:r>
      <w:r>
        <w:rPr/>
        <w:t>⡍</w:t>
      </w:r>
      <w:r>
        <w:rPr/>
        <w:t>瑫䭗樨畲壍쵕㞩丵ꍍ뮱榘繡</w:t>
      </w:r>
      <w:r>
        <w:rPr/>
        <w:t>꥟</w:t>
      </w:r>
      <w:r>
        <w:rPr/>
        <w:t>칥捠╡</w:t>
      </w:r>
      <w:r>
        <w:rPr/>
        <w:t>Ɒ</w:t>
      </w:r>
      <w:r>
        <w:rPr/>
        <w:t>喥瑖㠩㥾恦</w:t>
      </w:r>
      <w:r>
        <w:rPr/>
        <w:t>ⱀ</w:t>
      </w:r>
      <w:r>
        <w:rPr/>
        <w:t>ꕩ◂</w:t>
      </w:r>
      <w:r>
        <w:rPr/>
        <w:t>囂ꎩ湁嫂쉡劬㡉湑栯䱅녏洫ꌱ轆枥㐵넱橖䱬⧂쉅䕤堮凃䑤ヂ㯂</w:t>
      </w:r>
      <w:r>
        <w:rPr/>
        <w:t>⡘</w:t>
      </w:r>
      <w:r>
        <w:rPr/>
        <w:t>㥮땴辮뇂橾数䋃恹〭㈫啶帽ꍫ嫂⵬兎儵圪㩴摷塵煶⦘⼶燂슘</w:t>
      </w:r>
      <w:r>
        <w:rPr/>
        <w:t>ꗂ</w:t>
      </w:r>
      <w:r>
        <w:rPr/>
        <w:t>〦呕甽啋㈲숽湗坢㝧䕗㍠䭟碱쉖䊱塦嘺썣啾穚哂쉅楶杨噯䝖枬썧塺䌴쉩싂奃㙑⼪汃ꅁㅤ焣㶬玩瑬⵪亿㡴㟂쵑</w:t>
      </w:r>
      <w:r>
        <w:rPr/>
        <w:t>ꤶ</w:t>
      </w:r>
      <w:r>
        <w:rPr/>
        <w:t>䱪㛂敃津숳圬懂愨䷂湊긭堲卩坥睚汊䵄쉹烂㌶칥㴲圤䕸䱯䕈䵕即쉭䡺㚏㙃쉚숪䜽哂畞뭭딯뼸敇쉴䩙歌</w:t>
      </w:r>
      <w:r>
        <w:rPr/>
        <w:t>ꤵ</w:t>
      </w:r>
      <w:r>
        <w:rPr/>
        <w:t>乄뾣묫㤩</w:t>
      </w:r>
      <w:r>
        <w:rPr/>
        <w:t>ꕄ</w:t>
      </w:r>
      <w:r>
        <w:rPr/>
        <w:t>㤭柎쉐弬㴫沥倪쉢䤲쉕睙ㅢ㬰䂘䣂捔塮潧绂畯奰顾步⤥</w:t>
      </w:r>
      <w:r>
        <w:rPr/>
        <w:t>⡟</w:t>
      </w:r>
      <w:r>
        <w:rPr/>
        <w:t>卦熱㵈䝀ꍙ假汳㤭㩊쉰숭呢敓扬畆╚㜱㡭轵恚祆䌭欳⸨椯䦮ꅹ곂瓂烂䨪患滍轑䘫걉땷础びꏎ㕖㈲揂あ⹵믂䛍猭䱋桷쉺걨縸呀椊䇂恴浉临⯂丵䝱ꥳ칈恠啹顬ꍱ汕⏂슿烂䵫幅쉌慌偺椤䟂⦱㌻䝓祘䉯㌷㯃瑆⽦櫂栶捰坏싎䑨숣䦵⭏稫☤噵曂겥땃뇂㈪獓縰썆숸⍾㉭쉩旂땟照⸸쉭䥺敮漴䣂㧂껂琺䍅㙣숬歆灊</w:t>
      </w:r>
      <w:r>
        <w:rPr/>
        <w:t>ꕊ꥟</w:t>
      </w:r>
      <w:r>
        <w:rPr/>
        <w:t>䌩㉎䕊㍨䩯楖뼯넽ꌥ迂㷂⩖捕㡦쎱卫慬⭕⍢桚兪橆濂婙꥗焦ㅴ⤸㕵쉔倷䂻穅䁈㊩怮ꍙ⽞焯⿎㚡匫砫㵙⥦煾䁏㝯⬳夶</w:t>
      </w:r>
      <w:r>
        <w:rPr/>
        <w:t>ꥃ</w:t>
      </w:r>
      <w:r>
        <w:rPr/>
        <w:t>䧂䭈⭋䕲⯂棍啩딣ꌰざꆻ</w:t>
      </w:r>
      <w:r>
        <w:rPr/>
        <w:t>ⶱ</w:t>
      </w:r>
      <w:r>
        <w:rPr/>
        <w:t>㔦卫쉍瘣</w:t>
      </w:r>
      <w:r>
        <w:rPr/>
        <w:t>⡄⸩</w:t>
      </w:r>
      <w:r>
        <w:rPr/>
        <w:t>瘮⽹㩸楨췂摨䤵캿塬싂㩞</w:t>
      </w:r>
      <w:r>
        <w:rPr/>
        <w:t>ꤴ</w:t>
      </w:r>
      <w:r>
        <w:rPr/>
        <w:t>湞瑟쉧癆挦쉒硦ㅴ呀擂</w:t>
      </w:r>
      <w:r>
        <w:rPr/>
        <w:t>ꔦ</w:t>
      </w:r>
      <w:r>
        <w:rPr/>
        <w:t>떩癆窏禩걯産杧쉬⹦楷딸⹦樤戸呃䍬ꌻ䠶숣Ⓕ汍㭸㥟䨶婌穨汔乁杲毂쉐狂啾䕦桐才樳煳ㆵ獺㵮㝈䔻</w:t>
      </w:r>
      <w:r>
        <w:rPr/>
        <w:t>⠯</w:t>
      </w:r>
      <w:r>
        <w:rPr/>
        <w:t>㤪窏桞⾣㌪⩓坳种</w:t>
      </w:r>
      <w:r>
        <w:rPr/>
        <w:t>⡒</w:t>
      </w:r>
      <w:r>
        <w:rPr/>
        <w:t>晐墩</w:t>
      </w:r>
      <w:r>
        <w:rPr/>
        <w:t>ⱬ</w:t>
      </w:r>
      <w:r>
        <w:rPr/>
        <w:t>䘭䕮呚畞㊩牨惃ꌲ池督乯〸啰ꄦ祎特扞⪩渲䉙椲摾伶⥍⤩埂⑄쌤⥐敄瑾</w:t>
      </w:r>
      <w:r>
        <w:rPr/>
        <w:t>ꕀ</w:t>
      </w:r>
      <w:r>
        <w:rPr/>
        <w:t>䩀轱숴䥒촹촽桏䨺칖㝀淂䡯参頮췂琤㕎乑숶㧂敄쎿壂弮㭁㩕睔뾵䉃猪깒畠呱爱긬⤻㨴⬨⪩⽎썾爥當潌⥺䁉</w:t>
      </w:r>
      <w:r>
        <w:rPr/>
        <w:t>ꔺ</w:t>
      </w:r>
      <w:r>
        <w:rPr/>
        <w:t>换⽘쉮㩖䫂こ䧂轺쏂〬㭾쉞㪥桓反쉃ꍰ收뼳皏啃〱㙱⩾愰横䁦⫍彅㕾ㄩ卸⍘纻浘㈸</w:t>
      </w:r>
      <w:r>
        <w:rPr/>
        <w:t>Ⱪ</w:t>
      </w:r>
      <w:r>
        <w:rPr/>
        <w:t>쏂⽳䬵칑恊杪吸╶㊥じ䫃睨轉縩欱䥊㷂ꅸ噐倪슻䅦䣂쉎灚숯쌪⯂㠶噯匫琤</w:t>
      </w:r>
      <w:r>
        <w:rPr/>
        <w:t>⣂</w:t>
      </w:r>
      <w:r>
        <w:rPr/>
        <w:t>䱈⏂怽捺ヂ桌䱪䙲䁰凎䱟参⵮</w:t>
      </w:r>
      <w:r>
        <w:rPr/>
        <w:t>Ⱖ</w:t>
      </w:r>
      <w:r>
        <w:rPr/>
        <w:t>⿂⦵䑣䦵숫顔樱①㒥啭剩╲繉딣䍓坐ꌺ䟂䉒堣焨牁⌽ꄯ匣朴汑頥柂獅轱溮㭭搳</w:t>
      </w:r>
      <w:r>
        <w:rPr/>
        <w:t>ꔪ</w:t>
      </w:r>
      <w:r>
        <w:rPr/>
        <w:t>녰⼺</w:t>
      </w:r>
      <w:r>
        <w:rPr/>
        <w:t>ⲻ</w:t>
      </w:r>
      <w:r>
        <w:rPr/>
        <w:t>櫎参㒵뽫眪ꍸ⒵牦㕠渺坱</w:t>
      </w:r>
      <w:r>
        <w:rPr/>
        <w:t>ꔸ</w:t>
      </w:r>
      <w:r>
        <w:rPr/>
        <w:t>㥈</w:t>
      </w:r>
      <w:r>
        <w:rPr/>
        <w:t>ꥂ</w:t>
      </w:r>
      <w:r>
        <w:rPr/>
        <w:t>畬㐨總祸〪쉆朶㟂䷂ꍓ쉉珍╉湨呅吨橎</w:t>
      </w:r>
      <w:r>
        <w:rPr/>
        <w:t>ⵆ</w:t>
      </w:r>
      <w:r>
        <w:rPr/>
        <w:t>猩⭞㐴칰棂</w:t>
      </w:r>
      <w:r>
        <w:rPr/>
        <w:t>ⱺ</w:t>
      </w:r>
      <w:r>
        <w:rPr/>
        <w:t>㝖獊竍</w:t>
      </w:r>
      <w:r>
        <w:rPr/>
        <w:t>ⵒ</w:t>
      </w:r>
      <w:r>
        <w:rPr/>
        <w:t>싂礬奤㕸㝱ꄺ撮⎱</w:t>
      </w:r>
      <w:r>
        <w:rPr/>
        <w:t>⡏</w:t>
      </w:r>
      <w:r>
        <w:rPr/>
        <w:t>畔숳㙵뾻晟䯂넻</w:t>
      </w:r>
      <w:r>
        <w:rPr/>
        <w:t>ⴴ</w:t>
      </w:r>
      <w:r>
        <w:rPr/>
        <w:t>弱漪⹍呂숳</w:t>
      </w:r>
      <w:r>
        <w:rPr/>
        <w:t>꤯</w:t>
      </w:r>
      <w:r>
        <w:rPr/>
        <w:t>㌱㵯䊣</w:t>
      </w:r>
      <w:r>
        <w:rPr/>
        <w:t>ꥇ</w:t>
      </w:r>
      <w:r>
        <w:rPr/>
        <w:t>妏怨쉣棂䉘㕩</w:t>
      </w:r>
      <w:r>
        <w:rPr/>
        <w:t>ⴣ</w:t>
      </w:r>
      <w:r>
        <w:rPr/>
        <w:t>㆘灓⪥쉮</w:t>
      </w:r>
      <w:r>
        <w:rPr/>
        <w:t>꧂</w:t>
      </w:r>
      <w:r>
        <w:rPr/>
        <w:t>湫</w:t>
      </w:r>
      <w:r>
        <w:rPr/>
        <w:t>⡸</w:t>
      </w:r>
      <w:r>
        <w:rPr/>
        <w:t>㡞뾮ꥺ猊橔炏瘶촬壂縻㋂㝏Ⓜ⵫㠣䟂劵㕆뽞剅</w:t>
      </w:r>
      <w:r>
        <w:rPr/>
        <w:t>⡦</w:t>
      </w:r>
      <w:r>
        <w:rPr/>
        <w:t>쉓쉆揂啌</w:t>
      </w:r>
      <w:r>
        <w:rPr/>
        <w:t>꥓</w:t>
      </w:r>
      <w:r>
        <w:rPr/>
        <w:t>婀縻㉌搣劵楱噢癌甤䔤盂⍗㐸걳匨参㍷䏎灴⧂晶䂩堪価嘽颩汣쉤瘺晆歔敺뽔ꄱ</w:t>
      </w:r>
      <w:r>
        <w:rPr/>
        <w:t>꧂</w:t>
      </w:r>
      <w:r>
        <w:rPr/>
        <w:t>僂㥮㩑潓싂⌶␳穪싂恳廎뽸抻项긤頻깅䱴츥ꎵ怳繨瘩㘣堤悩輺狂畦䤺橎</w:t>
      </w:r>
      <w:r>
        <w:rPr/>
        <w:t>⣂</w:t>
      </w:r>
      <w:r>
        <w:rPr/>
        <w:t>䕚뮣椰깬⾩쏍棎究䪏⨵쉔ご杨◂㵍晃狂䉥楀琪☪彫䕃嫂僂썴⻃쉲쉙츤╺䑒獪걐歒</w:t>
      </w:r>
      <w:r>
        <w:rPr/>
        <w:t>⡨</w:t>
      </w:r>
      <w:r>
        <w:rPr/>
        <w:t>⽰싃썡础녳䝔㵩슩촸セ祑浭䊻燂ㅶ⬶㕹⸤捅䏎檩䴺䴪칔窮㡈䅢䬳㝟䍘穊摄䣍扱夺딹牭䐣竂䬫㙀风辡썦쉨숥땶㐪ꄸは䉌喻穥桱獓丣䐺</w:t>
      </w:r>
      <w:r>
        <w:rPr/>
        <w:t>ꔽⵌ</w:t>
      </w:r>
      <w:r>
        <w:rPr/>
        <w:t>쉬繕乫㉥㌫䅪</w:t>
      </w:r>
      <w:r>
        <w:rPr/>
        <w:t>ꥅ</w:t>
      </w:r>
      <w:r>
        <w:rPr/>
        <w:t>埍숹ㅖ〶♦唪䍋牶偫顮呴兊曂ꍙ쵵ꥹ⪩⾘ㄻ灦떥녉☹摮㐰㡗㤨劮</w:t>
      </w:r>
      <w:r>
        <w:rPr/>
        <w:t>ꤩ</w:t>
      </w:r>
      <w:r>
        <w:rPr/>
        <w:t>䅇䙕㴹䤪戲㣃坢畯㑅䉗啢卄ꍋ瑌确゘癹き䱓㣂㉀繇埂쉃稪慌⥘숻㕃䭕户捲㕬㑠㩶㭨⍊癵塚䀤㭸佪㦡䨹쉗柂숨吵㡘㉡㍴浓ꥠ䎘兠䜹䷂娤愣愦䑊䔮煩灴庘싂䓂淂</w:t>
      </w:r>
      <w:r>
        <w:rPr/>
        <w:t>ꥃ</w:t>
      </w:r>
      <w:r>
        <w:rPr/>
        <w:t>㠥깑㙒䰦싂䝀쉨煡个㵯漸칍㉾㉟桶婺</w:t>
      </w:r>
      <w:r>
        <w:rPr/>
        <w:t>⡃</w:t>
      </w:r>
      <w:r>
        <w:rPr/>
        <w:t>夰佦硳䑤⩁桫ꅚ䐱扯浐摸伴乶䂏塢昦⹫灘</w:t>
      </w:r>
      <w:r>
        <w:rPr/>
        <w:t>ꤺ</w:t>
      </w:r>
      <w:r>
        <w:rPr/>
        <w:t>矂䱋歫</w:t>
      </w:r>
      <w:r>
        <w:rPr/>
        <w:t>ⱍ</w:t>
      </w:r>
      <w:r>
        <w:rPr/>
        <w:t>㵰뿂刽恴克썯⸻䅱촫绂呶䔯垏쉱ㅞ侩䩖숶♢潗夶桯䤯㧂玻䁵␫斩䁦爻歋瘯渻</w:t>
      </w:r>
      <w:r>
        <w:rPr/>
        <w:t>ⵞ</w:t>
      </w:r>
      <w:r>
        <w:rPr/>
        <w:t>㙉쵏䝎橆땄倭㥄杁䇂獄㐣浉꺣╤䅲珂㈤䭡</w:t>
      </w:r>
      <w:r>
        <w:rPr/>
        <w:t>ⷍ</w:t>
      </w:r>
      <w:r>
        <w:rPr/>
        <w:t>〲぀帶⽏婾漵⸪縳䅾㘶确䬲</w:t>
      </w:r>
      <w:r>
        <w:rPr/>
        <w:t>⠺</w:t>
      </w:r>
      <w:r>
        <w:rPr/>
        <w:t>䀩썏습嗂녌晭䢬䓂烂猲攺坱⿂</w:t>
      </w:r>
      <w:r>
        <w:rPr/>
        <w:t>ꕠ</w:t>
      </w:r>
      <w:r>
        <w:rPr/>
        <w:t>願슮乹숶〩</w:t>
      </w:r>
      <w:r>
        <w:rPr/>
        <w:t>ꕀ</w:t>
      </w:r>
      <w:r>
        <w:rPr/>
        <w:t>뭖敐倫楘㵮뽯倵枿毂堪槂</w:t>
      </w:r>
      <w:r>
        <w:rPr/>
        <w:t>ꕺꥌ</w:t>
      </w:r>
      <w:r>
        <w:rPr/>
        <w:t>䍀컍こ뽬帪</w:t>
      </w:r>
      <w:r>
        <w:rPr/>
        <w:t>ⶥ</w:t>
      </w:r>
      <w:r>
        <w:rPr/>
        <w:t>㋍棃䉙㵭숰汱浶垩촥椨ꍖ㵆顕䤻䭓剓⴨汴弪</w:t>
      </w:r>
      <w:r>
        <w:rPr/>
        <w:t>⡳</w:t>
      </w:r>
      <w:r>
        <w:rPr/>
        <w:t>㵺夵⹰쉲䅃䵤⦡䩘㈸⥓啗损ㅶ⯍䙉潄啶矃潗机싂쉙拂佚䬺숰⦡녢睫䕩썣♲㔽</w:t>
      </w:r>
      <w:r>
        <w:rPr/>
        <w:t>ⵥ</w:t>
      </w:r>
      <w:r>
        <w:rPr/>
        <w:t>斥䭂烂췂硔呞쉂슏䝸칇嚿煨ꥶ</w:t>
      </w:r>
      <w:r>
        <w:rPr/>
        <w:t>ꕾ</w:t>
      </w:r>
      <w:r>
        <w:rPr/>
        <w:t>㕺橡剶㈪⤰䁯뽲戬倶</w:t>
      </w:r>
      <w:r>
        <w:rPr/>
        <w:t>⠊</w:t>
      </w:r>
      <w:r>
        <w:rPr/>
        <w:t>ⵟ</w:t>
      </w:r>
      <w:r>
        <w:rPr/>
        <w:t>灍䌻旂愩迂塹숴噓椻侮</w:t>
      </w:r>
      <w:r>
        <w:rPr/>
        <w:t>ꕍ</w:t>
      </w:r>
      <w:r>
        <w:rPr/>
        <w:t>싂</w:t>
      </w:r>
      <w:r>
        <w:rPr/>
        <w:t>ꤻ</w:t>
      </w:r>
      <w:r>
        <w:rPr/>
        <w:t>卤쉲썈䇂뽩䲻唺㩪⽎⩵⑒测帻㨨⺘〦丶督䓂㩄咮ꎬ樻㊵숱썘㉠</w:t>
      </w:r>
      <w:r>
        <w:rPr/>
        <w:t>Ⳃ</w:t>
      </w:r>
      <w:r>
        <w:rPr/>
        <w:t>㡃ꅓ䣂</w:t>
      </w:r>
      <w:r>
        <w:rPr/>
        <w:t>꤭</w:t>
      </w:r>
      <w:r>
        <w:rPr/>
        <w:t>扎㭇砬䝢ꥨ⹳쵎䱔晈싎⑘㙘숯䝯丹㥋㡀걥뽒惂䵧⽤슏偀쎻剘</w:t>
      </w:r>
      <w:r>
        <w:rPr/>
        <w:t>ꤴꦵ</w:t>
      </w:r>
      <w:r>
        <w:rPr/>
        <w:t>䃂株乪쉾繴癔꺘쉖囎繡</w:t>
      </w:r>
      <w:r>
        <w:rPr/>
        <w:t>ꤪ</w:t>
      </w:r>
      <w:r>
        <w:rPr/>
        <w:t>㔪䤮⮘瑙쉌䞡⍕歟⽒⩺搶⥈⴮戳</w:t>
      </w:r>
      <w:r>
        <w:rPr/>
        <w:t>ꤦ</w:t>
      </w:r>
      <w:r>
        <w:rPr/>
        <w:t>樵䭥칓싂穣쉉㘤圥⭆쉚숫⌮囃䭺쉈丸숯攬ꅯ䨪溥朤슩⪮㘤ꍔ㙨기칂㙵杤쉞奺䙵뽵⭴轫⑏彾㝠樦슮</w:t>
      </w:r>
      <w:r>
        <w:rPr/>
        <w:t>ⵦ⩬</w:t>
      </w:r>
      <w:r>
        <w:rPr/>
        <w:t>㏂圮ꍤ桓慺갨䰯䉀偹枵쵶⾻估ヂ䑕搽쉙㝊쉚춬窻□䑡䕄灈⩉㌹㍅䇃桥临숸愪䕹䠥䄸䰮癣䌫怭漹晋딻䯂⑐煩⑳櫂橈礥桯♐搬摖싂彊슩个⵵狂쵀뽕䣍슱侮徻牢壍獇뽬칢䕹䐺쉒⪬晟쉘乓⻃쉫刬䱃㒥䮮厣㝈ㅷ⴩곂器⬩㩠슮숤晙숻ꍴ桓轠㑖㕐䯂杘焸啕䁊㏂쉲㫍㔱敡没</w:t>
      </w:r>
      <w:r>
        <w:rPr/>
        <w:t>⡬</w:t>
      </w:r>
      <w:r>
        <w:rPr/>
        <w:t>쵄凂㑗뼶楺䙘녺╏㴲恧煦恩㝧佀䁬帪䍨</w:t>
      </w:r>
      <w:r>
        <w:rPr/>
        <w:t>⢏</w:t>
      </w:r>
      <w:r>
        <w:rPr/>
        <w:t>㔶⏂쉬沮쉓机牟ꅶ慓㑊쉫轥뿂ㅧ⺿ꌪ㤷扚䧂泂呏⹢恃栴硱ꇂ⎥ㅇꅀ⩰慗焣坳疣␪婧⍞곂䍍䵯녶湥걘獩楍畎汵䑕쵎爻⥬䕒硱咿ㄯ繯婓</w:t>
      </w:r>
      <w:r>
        <w:rPr/>
        <w:t>ꕢ</w:t>
      </w:r>
      <w:r>
        <w:rPr/>
        <w:t>轚습䥉祸㕚긷娹熻䉔牒係顦熣⑏匪쉥晚䩴夭瓂㵶顐䁗丫堸녠䜶슩侣䎩洯朤唷嗍싎㥺까ヂ녈쉒㭨䒡潀伹゘洮獔勃Ⓧ췃싂</w:t>
      </w:r>
      <w:r>
        <w:rPr/>
        <w:t>ꥈ</w:t>
      </w:r>
      <w:r>
        <w:rPr/>
        <w:t>䩅㑘넸毎</w:t>
      </w:r>
      <w:r>
        <w:rPr/>
        <w:t>⣃</w:t>
      </w:r>
      <w:r>
        <w:rPr/>
        <w:t>뼷䚡穗ぉꌥ</w:t>
      </w:r>
      <w:r>
        <w:rPr/>
        <w:t>ⴭ</w:t>
      </w:r>
      <w:r>
        <w:rPr/>
        <w:t>瞵歯쉟䉮䭔놬曂歒瑎췂栲縪幤澣治氹䦘炮␳泍庣灃䉾썸䆿䒩畋啲敊敯晏曂무䵒♷呡な</w:t>
      </w:r>
      <w:r>
        <w:rPr/>
        <w:t>ⵊ</w:t>
      </w:r>
      <w:r>
        <w:rPr/>
        <w:t>䕩纵䟂㬵┣暮㡎䧂䝷畭堬匵쉁촪瑀轡⥫쉙ㅾ쉕圴沏捐埂焨公쉓㙫㡃䳂䥋䝦流慟㘵䥑</w:t>
      </w:r>
      <w:r>
        <w:rPr/>
        <w:t>ꥊ</w:t>
      </w:r>
      <w:r>
        <w:rPr/>
        <w:t>橩輫伯繮䠴䰸⺩䝟䕅噎潀敭㔳㠺㌵슩額䩒婥八猹넪녡昽㤫싂쉙璩싂䙓</w:t>
      </w:r>
      <w:r>
        <w:rPr/>
        <w:t>ꦏ</w:t>
      </w:r>
      <w:r>
        <w:rPr/>
        <w:t>硺煦奄썍牁牾䡑썒⸰伊利摊䩍ꄪ깚</w:t>
      </w:r>
      <w:r>
        <w:rPr/>
        <w:t>ꕥ</w:t>
      </w:r>
      <w:r>
        <w:rPr/>
        <w:t>䗂쉹ꄰ洭摘썾촬㡅况䬻싂㶣ꎮ⩺</w:t>
      </w:r>
      <w:r>
        <w:rPr/>
        <w:t>꧂ꕋ</w:t>
      </w:r>
      <w:r>
        <w:rPr/>
        <w:t>㴺숤挸♉橭⼷ꅇ쏂彲犥㬳樰瑵⩕ꌶ佬쉊急滂뼻吶彷繉</w:t>
      </w:r>
      <w:r>
        <w:rPr/>
        <w:t>⡪</w:t>
      </w:r>
      <w:r>
        <w:rPr/>
        <w:t>䬮㌰䙉形摙䍰繍琣싂쉈</w:t>
      </w:r>
      <w:r>
        <w:rPr/>
        <w:t>ꦻ</w:t>
      </w:r>
      <w:r>
        <w:rPr/>
        <w:t>盂</w:t>
      </w:r>
      <w:r>
        <w:rPr/>
        <w:t>ꕅ</w:t>
      </w:r>
      <w:r>
        <w:rPr/>
        <w:t>砪썫灩單捩䎿画떿剒쵫盂啡䍥歪假</w:t>
      </w:r>
      <w:r>
        <w:rPr/>
        <w:t>Ⱜ</w:t>
      </w:r>
      <w:r>
        <w:rPr/>
        <w:t>塧稱畬㍏祾䵩顨⾱䵅㇎䍇䖩歮㍆䕢⨪ꅏ幾쉇が撩煨㑢</w:t>
      </w:r>
      <w:r>
        <w:rPr/>
        <w:t>ⱹ</w:t>
      </w:r>
      <w:r>
        <w:rPr/>
        <w:t>懍⼷䐣䢘礫ꥩ䘪</w:t>
      </w:r>
      <w:r>
        <w:rPr/>
        <w:t>ⵉ</w:t>
      </w:r>
      <w:r>
        <w:rPr/>
        <w:t>㇃洴⚣戰庵睨硦啰湓⍮拂╏䱾</w:t>
      </w:r>
      <w:r>
        <w:rPr/>
        <w:t>ꦻ</w:t>
      </w:r>
      <w:r>
        <w:rPr/>
        <w:t>슿칥㦿䨣⑌䝌楂뇂嘻쉺湷깟㙶ꍁ썇硷䭣洤ꄰ쉉塣</w:t>
      </w:r>
      <w:r>
        <w:rPr/>
        <w:t>ꤻ</w:t>
      </w:r>
      <w:r>
        <w:rPr/>
        <w:t>彋杬恣쉅瓃숻칲仂掘뭶坧牐⚘</w:t>
      </w:r>
      <w:r>
        <w:rPr/>
        <w:t>ꤴ</w:t>
      </w:r>
      <w:r>
        <w:rPr/>
        <w:t>䥉橁ㄷ숵䉬뼬䁷</w:t>
      </w:r>
      <w:r>
        <w:rPr/>
        <w:t>ⵄ</w:t>
      </w:r>
      <w:r>
        <w:rPr/>
        <w:t>뽨䑑⨤朥숲깩⩦頺歠쉸䁷뇎畞싂䏍㵁</w:t>
      </w:r>
      <w:r>
        <w:rPr/>
        <w:t>⡗</w:t>
      </w:r>
      <w:r>
        <w:rPr/>
        <w:t>捌⩞䐵㩧偐瑓嚩旂咵쉈쵔쉣く䬵敂ꌪ权中噶ꄹ⭊呧슏⥤쉬机츨枩갶</w:t>
      </w:r>
      <w:r>
        <w:rPr/>
        <w:t>ꕄ</w:t>
      </w:r>
      <w:r>
        <w:rPr/>
        <w:t>䯂䈪䜩塧땷숨㧂䥭䡊倵拂㛂桙姎썎㤬㶵焫딲</w:t>
      </w:r>
      <w:r>
        <w:rPr/>
        <w:t>ꦥ</w:t>
      </w:r>
      <w:r>
        <w:rPr/>
        <w:t>㨩ꅓ숦獩ㅈ碏쵏䂱⑳祫⹆긫楒䔭㵢顒瓂壂盂슻头儭喘失利䝩愦匷䍈樭⹳歱䕺䨱但砭呷䐻坈㑉䅂璻焮慨彷绂䡇乲ꅴ玡⥠㨺㜸⹃轕썠䣎⥇</w:t>
      </w:r>
      <w:r>
        <w:rPr/>
        <w:t>ⵓ</w:t>
      </w:r>
      <w:r>
        <w:rPr/>
        <w:t>匨歪慘灘䉓숴ꄤ戥</w:t>
      </w:r>
      <w:r>
        <w:rPr/>
        <w:t>Ⳃ</w:t>
      </w:r>
      <w:r>
        <w:rPr/>
        <w:t>塯䙔걘颏偧㢱ㅂ晬땢숵</w:t>
      </w:r>
      <w:r>
        <w:rPr/>
        <w:t>ꕕ⍅</w:t>
      </w:r>
      <w:r>
        <w:rPr/>
        <w:t>两儩㡍嫂</w:t>
      </w:r>
      <w:r>
        <w:rPr/>
        <w:t>ⴰ</w:t>
      </w:r>
      <w:r>
        <w:rPr/>
        <w:t>칕䄯뽉柂婟䩄쉌惂畠坚姍䈯㵮⥱瑔</w:t>
      </w:r>
      <w:r>
        <w:rPr/>
        <w:t>꧂</w:t>
      </w:r>
      <w:r>
        <w:rPr/>
        <w:t>⣂</w:t>
      </w:r>
      <w:r>
        <w:rPr/>
        <w:t>庡췂⽦슿뽨ꇂ⨥슻⻂⩍橧䘺劻쉬参偢䁟㜦䴰䵺㎬숽숻쉑㩳䱙煉⥙갦婞壎㮻┰䴭摌갨啑땨ㅲ濂䕘䨯浢ꅦ⩩ぬ</w:t>
      </w:r>
      <w:r>
        <w:rPr/>
        <w:t>⢘</w:t>
      </w:r>
      <w:r>
        <w:rPr/>
        <w:t>㕆㜮䉯쉉䧃杈櫂塧䙅싂癤伬偂㥲䰸</w:t>
      </w:r>
      <w:r>
        <w:rPr/>
        <w:t>ꦩ</w:t>
      </w:r>
      <w:r>
        <w:rPr/>
        <w:t>燂咥츭쉆甥䐷놘牕吱쉥䙋䄻畍♓歶♷噹砭矂畑㭩碏穲丱䱰쵪煸堰卤䇂䙵獚㑗넮㬣娶儻䴺渷◍㉹轋딻♳쌦㉀㶵숪쉷싂쉭幮猸䀩頭噪뇂⭅㮣</w:t>
      </w:r>
      <w:r>
        <w:rPr/>
        <w:t>⣂</w:t>
      </w:r>
      <w:r>
        <w:rPr/>
        <w:t>轳塣橳䠵䍢</w:t>
      </w:r>
      <w:r>
        <w:rPr/>
        <w:t>⡐</w:t>
      </w:r>
      <w:r>
        <w:rPr/>
        <w:t>灧潇噸帥</w:t>
      </w:r>
      <w:r>
        <w:rPr/>
        <w:t>ꥑ</w:t>
      </w:r>
      <w:r>
        <w:rPr/>
        <w:t>㑘潓楪抡睇楍咩䠽췂氤䴵┮쉱啐싂슱습牊ꄩ恰牫♪⹭</w:t>
      </w:r>
      <w:r>
        <w:rPr/>
        <w:t>ⱙ</w:t>
      </w:r>
      <w:r>
        <w:rPr/>
        <w:t>䡔싂䜪区걗믃㈮并쉁懂吺ꥣ硎憬婯䴻轕哂뽪匊</w:t>
      </w:r>
      <w:r>
        <w:rPr/>
        <w:t>ꕑ</w:t>
      </w:r>
      <w:r>
        <w:rPr/>
        <w:t>墡煘</w:t>
      </w:r>
      <w:r>
        <w:rPr/>
        <w:t>⡋</w:t>
      </w:r>
      <w:r>
        <w:rPr/>
        <w:t>㡣啬</w:t>
      </w:r>
      <w:r>
        <w:rPr/>
        <w:t>ꕌ</w:t>
      </w:r>
      <w:r>
        <w:rPr/>
        <w:t>㔹䥩슱灣婂䲣䍓⑬㷍䩳㡋숻塲슿橍</w:t>
      </w:r>
      <w:r>
        <w:rPr/>
        <w:t>ꤴ</w:t>
      </w:r>
      <w:r>
        <w:rPr/>
        <w:t>戱䅫넵땭쉚䰹⑵欥뽓晠ㄦ⭉䏎惂颥払啒欮╢쉙埂⭾惎甲츥稥僂쉞쉙䭄⑥㡩숫㝯䪻櫎쉾깱敤瑣颮♆딻亘䭥</w:t>
      </w:r>
      <w:r>
        <w:rPr/>
        <w:t>ⰵ</w:t>
      </w:r>
      <w:r>
        <w:rPr/>
        <w:t>牐⑬녹湗⍀䃂㷂懍頳쉗㯂뗂儶狍꺬汨㉶㙏㴤欯⥷摑潺幋ꥲ潹輷獃瘤刬敹䓂䕋䭌슥쉱깸뭕촪ㄩ䋍㍯⽗䙔㩘⍫䐽ぅ㷂숨⽰떩䡟</w:t>
      </w:r>
      <w:r>
        <w:rPr/>
        <w:t>ꤳ</w:t>
      </w:r>
      <w:r>
        <w:rPr/>
        <w:t>䍊䙺䀰⨴奔乚쉬皣繳婫䄸汸淎</w:t>
      </w:r>
      <w:r>
        <w:rPr/>
        <w:t>ꗂ</w:t>
      </w:r>
      <w:r>
        <w:rPr/>
        <w:t>埂煬</w:t>
      </w:r>
      <w:r>
        <w:rPr/>
        <w:t>ⰽⰥ</w:t>
      </w:r>
      <w:r>
        <w:rPr/>
        <w:t>刪奅〤䍷灎潳땑田槂</w:t>
      </w:r>
      <w:r>
        <w:rPr/>
        <w:t>ⰲ</w:t>
      </w:r>
      <w:r>
        <w:rPr/>
        <w:t>䗎穱♤㝲</w:t>
      </w:r>
      <w:r>
        <w:rPr/>
        <w:t>⣃</w:t>
      </w:r>
      <w:r>
        <w:rPr/>
        <w:t>飂䒬㞿䧂Ⓙ쉡か哂找浊⚮丱䞣母穷ꥹ⥹⨣뼶欸㭨䭂䪣帷愷橞</w:t>
      </w:r>
      <w:r>
        <w:rPr/>
        <w:t>ꥃ</w:t>
      </w:r>
      <w:r>
        <w:rPr/>
        <w:t>燂╵䭂ꄽ⍺䅑⫂┪徣꥔</w:t>
      </w:r>
      <w:r>
        <w:rPr/>
        <w:t>⠤</w:t>
      </w:r>
      <w:r>
        <w:rPr/>
        <w:t>䱚쉂쏂䕐⍑䥱琭嫂걪䋂䔩ㄮ爦剙畢佘坃긻䌻椷牞摆颮쉃慖쉩췂㨬㇂쉯⥕썍轗䅓⌺汕㒘禮囂싎칟䟂㡇睓⹹攥㤪䇂녲楤欥䎩慬슬䢘戣䁊摵ꥨ瑀慎㭖凂⮩〵㭃䘵偨楯彮⚱伬䍈塅歔⩏吵㵯◂呴쉭쏂쉕䨤</w:t>
      </w:r>
      <w:r>
        <w:rPr/>
        <w:t>ⴳ</w:t>
      </w:r>
      <w:r>
        <w:rPr/>
        <w:t>繗⏂瀱㷂熩숪슘⺡䉦⭞⺣㶡걹㋂⶘坃슿䙣毃ꥳ䮩쉇</w:t>
      </w:r>
      <w:r>
        <w:rPr/>
        <w:t>ⴤ</w:t>
      </w:r>
      <w:r>
        <w:rPr/>
        <w:t>ꇎ攣当癨〪嘰쵔뼺偾猯坕璿긫半♴뭌긷⥠瑖珂偒쉧䝊</w:t>
      </w:r>
      <w:r>
        <w:rPr/>
        <w:t>⡕</w:t>
      </w:r>
      <w:r>
        <w:rPr/>
        <w:t>슥楷湒癙⫂悩硳촰埂㩤㩄걣户䅳婫癓瑦恵侘昦ꇂ䮵숵熩숸㪿䳎쉬輰㙵槂恒䉠숤瑘⍚漵勎䘪뮮쉔摢栣⤶䂩煃儭䅀摰挤쉫栰ꌪ偣゘⍡쉵産넪싂슩㈪绂䑊博⥇㠵⑄⼥뾩欫ㅕ䱚㜬⵭␸晏慭쉍㝯녧慆</w:t>
      </w:r>
      <w:r>
        <w:rPr/>
        <w:t>ⱖ</w:t>
      </w:r>
      <w:r>
        <w:rPr/>
        <w:t>吱쉧搮唱帶䙮弪恔娸ꥫ䔨䵞쉡쉆摧湆曂䋂䍳䒥勂㵲땃㡧ヂ朤䘰</w:t>
      </w:r>
      <w:r>
        <w:rPr/>
        <w:t>ꕡ</w:t>
      </w:r>
      <w:r>
        <w:rPr/>
        <w:t>䡩</w:t>
      </w:r>
      <w:r>
        <w:rPr/>
        <w:t>Ɒ</w:t>
      </w:r>
      <w:r>
        <w:rPr/>
        <w:t>煟춵⽓䱄㕔쉵瑂玵欰⩆澩㦩䰤㜳啠位㡯淂坰깓沵当牬䜽噆䝳䨨檣噶ꍇ䱃刣䬬彵⼨㬹쉠㴨㕶䠱母䕏捣嚏灷㉶</w:t>
      </w:r>
      <w:r>
        <w:rPr/>
        <w:t>ꔰ</w:t>
      </w:r>
      <w:r>
        <w:rPr/>
        <w:t>繥䤩辣味牌㑟仂片卭倣樹㕖䠱㕁䭎啄垩㜵⤭䨨悘</w:t>
      </w:r>
      <w:r>
        <w:rPr/>
        <w:t>ꗂ</w:t>
      </w:r>
      <w:r>
        <w:rPr/>
        <w:t>漺朣⼥渊ꍔ㜺</w:t>
      </w:r>
      <w:r>
        <w:rPr/>
        <w:t>ⷂ</w:t>
      </w:r>
      <w:r>
        <w:rPr/>
        <w:t>硟掮깈祣䜩䙫潑煆繭㭎䏂</w:t>
      </w:r>
      <w:r>
        <w:rPr/>
        <w:t>⢻</w:t>
      </w:r>
      <w:r>
        <w:rPr/>
        <w:t>츻䧎灠楁捞쉾瑤㭾땋</w:t>
      </w:r>
      <w:r>
        <w:rPr/>
        <w:t>ꥊ</w:t>
      </w:r>
      <w:r>
        <w:rPr/>
        <w:t>쵉烂</w:t>
      </w:r>
      <w:r>
        <w:rPr/>
        <w:t>ⵤ</w:t>
      </w:r>
      <w:r>
        <w:rPr/>
        <w:t>睋攵싂嫂睠⥑啷柂䑠노檏汚潁娽뮵朹䡾㡑뭯弦縱䤦牬㝎떩坸彠煯噫乐㭗梬㈴汄䊵䆿兑抻䡢晦ま䬸㨶⭶浩慕噷敔싂␦</w:t>
      </w:r>
      <w:r>
        <w:rPr/>
        <w:t>ⶥ</w:t>
      </w:r>
      <w:r>
        <w:rPr/>
        <w:t>㊘䑁㉱</w:t>
      </w:r>
      <w:r>
        <w:rPr/>
        <w:t>ꗂꕾ</w:t>
      </w:r>
      <w:r>
        <w:rPr/>
        <w:t>偒噙ヂ쉃딪쉒㯂긷穾樰㔬擎幬奡䵯㥚爦〳䭠녯佒奾礳ꎥ⍌勎䦱杺桶ꅶ顥㭵县싂㌣飂䡚슿㍣枵顲쉢ꌦⓎ</w:t>
      </w:r>
      <w:r>
        <w:rPr/>
        <w:t>⣂</w:t>
      </w:r>
      <w:r>
        <w:rPr/>
        <w:t>灺ꇂ颮쵉쉥䍐入㙩쉱楶睁쉙㐻⸷⺬㐫頦灏ꍆ캡痂⩨뾘ꍣ扭</w:t>
      </w:r>
      <w:r>
        <w:rPr/>
        <w:t>⣂</w:t>
      </w:r>
      <w:r>
        <w:rPr/>
        <w:t>坰쉊坊溬</w:t>
      </w:r>
      <w:r>
        <w:rPr/>
        <w:t>ꥇ</w:t>
      </w:r>
      <w:r>
        <w:rPr/>
        <w:t>깋䒵⥰䦘穦䀮䆿⮩挮쉐녀燂捧⩐盂숳숻癹卲憻䑰橕</w:t>
      </w:r>
      <w:r>
        <w:rPr/>
        <w:t>ⲱ</w:t>
      </w:r>
      <w:r>
        <w:rPr/>
        <w:t>쉡䤴敕</w:t>
      </w:r>
      <w:r>
        <w:rPr/>
        <w:t>ꤹ</w:t>
      </w:r>
      <w:r>
        <w:rPr/>
        <w:t>䝀㎱슿橄쉰䢣湱⌸쉺䰻䕤敡頩彏憏慁打敕単ꅑ숬䩄㍲녨⤯伭潍嫂◎吶⤺숤礹卌Ⓜ榬㝳檿㕘쉩揍쉤䕌朴⸴숦猪⵬</w:t>
      </w:r>
      <w:r>
        <w:rPr/>
        <w:t>ꦩ</w:t>
      </w:r>
      <w:r>
        <w:rPr/>
        <w:t>칐놘䉯潕帺怤矂㭦手庬⫂</w:t>
      </w:r>
      <w:r>
        <w:rPr/>
        <w:t>ꖿ䷂</w:t>
      </w:r>
      <w:r>
        <w:rPr/>
        <w:t>䬦⩱輱쉱㕘떩䡙쉮溿偠晚傩⛂熵徻츭㣃⩙쉂汀</w:t>
      </w:r>
      <w:r>
        <w:rPr/>
        <w:t>ꕆ⏂</w:t>
      </w:r>
      <w:r>
        <w:rPr/>
        <w:t>兞楁</w:t>
      </w:r>
      <w:r>
        <w:rPr/>
        <w:t>ⵂ</w:t>
      </w:r>
      <w:r>
        <w:rPr/>
        <w:t>ㅒ束䙄含</w:t>
      </w:r>
      <w:r>
        <w:rPr/>
        <w:t>ⶡ</w:t>
      </w:r>
      <w:r>
        <w:rPr/>
        <w:t>旂ꆘ㩪䬯쉗㕣쉯䃂쵱題ꅴ瘣䗂쉧剂싎嫂䉂ꥵ묰쉆쏂兵㉪稶㑀湞䇂庩瘽㢩㝶ⸯ⾡⌭⻂嚱쉈湀䈯轚묶汷迂曂䤪桥⽎䄨顀䈴숭轴믎塍쵂晨㜤橭䓃⽔껂砻攻촩⫃䜲㤭恸⑕啰児ꥱ</w:t>
      </w:r>
      <w:r>
        <w:rPr/>
        <w:t>ⲣ</w:t>
      </w:r>
      <w:r>
        <w:rPr/>
        <w:t>平亩ꄻ呲儭渲损瑨乀ꎱ忂꥙쉚⩘⥍椹㟂㭟危쵂䍀슘㎏振套ꥣ묭긣楩燍쉒强䐱顔⼴圮䥟</w:t>
      </w:r>
      <w:r>
        <w:rPr/>
        <w:t>ⵟ</w:t>
      </w:r>
      <w:r>
        <w:rPr/>
        <w:t>愻稲䵖㭙</w:t>
      </w:r>
      <w:r>
        <w:rPr/>
        <w:t>ꖻ</w:t>
      </w:r>
      <w:r>
        <w:rPr/>
        <w:t>嚱㡒侻⤦朻眣榩䕭䜣䤨噲썰촮쵧䝤嫂绍⥙湐</w:t>
      </w:r>
      <w:r>
        <w:rPr/>
        <w:t>ꥁ</w:t>
      </w:r>
      <w:r>
        <w:rPr/>
        <w:t>䘸壂剷䱓坋慾ꍕ车ㅨ땦땵㛂䂏䱯쉙㏎勍轪ぅ恲彏⯂걵潋佫◂╉㭞愭䄤⫂恣示怰㍏溡畄䭘뗂䉈浢㏎</w:t>
      </w:r>
      <w:r>
        <w:rPr/>
        <w:t>⡶</w:t>
      </w:r>
      <w:r>
        <w:rPr/>
        <w:t>坸싍ッ揂겮숮⨷㑓㋃呦쉯쉷㕘〺珂斩깂쉚婯䛃칶쉮剁ちㅍ湅憮攺⹖쉾걏⼬穣扱彀堣㎻䵅⹠儲녔憬䚥뽔㝯堫</w:t>
      </w:r>
      <w:r>
        <w:rPr/>
        <w:t>ⰺ</w:t>
      </w:r>
      <w:r>
        <w:rPr/>
        <w:t>슬娰ꏂ楟㙙䤊挹뭷쉤㬦妬喥倣吤頻晆⨥⧍</w:t>
      </w:r>
      <w:r>
        <w:rPr/>
        <w:t>ⱊ</w:t>
      </w:r>
      <w:r>
        <w:rPr/>
        <w:t>ⶬ⑲⩬</w:t>
      </w:r>
      <w:r>
        <w:rPr/>
        <w:t>畁䑶뼴뮮畊㠮䴸湆䙎偒呺䳂疬䁯䑳䭚顓</w:t>
      </w:r>
      <w:r>
        <w:rPr/>
        <w:t>ꗂ</w:t>
      </w:r>
      <w:r>
        <w:rPr/>
        <w:t>乯㭶䧂枿긫슘汳</w:t>
      </w:r>
      <w:r>
        <w:rPr/>
        <w:t>ꕀ</w:t>
      </w:r>
      <w:r>
        <w:rPr/>
        <w:t>斩뗂⌴</w:t>
      </w:r>
      <w:r>
        <w:rPr/>
        <w:t>⢿</w:t>
      </w:r>
      <w:r>
        <w:rPr/>
        <w:t>敄柂⨺柍䆏㵎</w:t>
      </w:r>
      <w:r>
        <w:rPr/>
        <w:t>ꔽ</w:t>
      </w:r>
      <w:r>
        <w:rPr/>
        <w:t>剱⤩쉈⦩쉲걱㟍䌫䥢㛂꺵啴슡楗쉄廂关敘䥒싍㭒卉䶩숯㈱╨穾쉩参杗䱈㉕㝩䳎㧂帵⯎ァ</w:t>
      </w:r>
      <w:r>
        <w:rPr/>
        <w:t>ꕁꥏ</w:t>
      </w:r>
      <w:r>
        <w:rPr/>
        <w:t>㍾婇噷쉟怨숷뽎䰬컎䑸숣䱋쵹췃ㆱ摒䁪⛂獙겣剀</w:t>
      </w:r>
      <w:r>
        <w:rPr/>
        <w:t>Ⱛ</w:t>
      </w:r>
      <w:r>
        <w:rPr/>
        <w:t>奄</w:t>
      </w:r>
      <w:r>
        <w:rPr/>
        <w:t>Ⳃ</w:t>
      </w:r>
      <w:r>
        <w:rPr/>
        <w:t>ꏎ㌸慞凂</w:t>
      </w:r>
      <w:r>
        <w:rPr/>
        <w:t>⢥</w:t>
      </w:r>
      <w:r>
        <w:rPr/>
        <w:t>뼪曎䩑䲿</w:t>
      </w:r>
      <w:r>
        <w:rPr/>
        <w:t>ⷃ</w:t>
      </w:r>
      <w:r>
        <w:rPr/>
        <w:t>쉍䴫渲</w:t>
      </w:r>
      <w:r>
        <w:rPr/>
        <w:t>ꥍ</w:t>
      </w:r>
      <w:r>
        <w:rPr/>
        <w:t>뿃䂬凍⪣栬䅡㍟쉥쏂촰츫⌤숩眽恲쉲슮㑩硘㭴⬵䩰榩ꍀ卟竂傩䉆☯㊏䇂弯쉩⨣电㉢仍싎䨩兖澩先潸㓂䭍敳㉙挥硴䵲⑰뇂㗂炘㋂匽걡㭶砨㕙タꅥ</w:t>
      </w:r>
      <w:r>
        <w:rPr/>
        <w:t>Ⳃ</w:t>
      </w:r>
      <w:r>
        <w:rPr/>
        <w:t>⼳础噮깯쉤䉁䔩♕㈶䠣倥쉹䑡烂廂摕塉⍺柂슱䱍⭙復夭⩪┭㕫偘⧂攦⨤狂숨响㤣橧济懂⩇컎唰䄲迂幀額塭무뽄뇂⨩椳伵䡤슿歇彸갶☣</w:t>
      </w:r>
      <w:r>
        <w:rPr/>
        <w:t>ⵈ</w:t>
      </w:r>
      <w:r>
        <w:rPr/>
        <w:t>슡㙷⨹慈⭂㩤㖱뭡␰♧浯␮急㕪쵴扇쉍깃縨桥긵櫂ㅡ慟兤䥈瑃㐳禡ㄸ䭅佲敬쉧硭싂숴圣뇎㔫䔰㨸㬲숣⭊呓捾뭋捦깅牃牧殮ぴ楅堰硭䡅䰫걎折渴佖礹</w:t>
      </w:r>
      <w:r>
        <w:rPr/>
        <w:t>ꤹ</w:t>
      </w:r>
      <w:r>
        <w:rPr/>
        <w:t>獫佨싂樮㤴걏奭归瑒䶻녵</w:t>
      </w:r>
      <w:r>
        <w:rPr/>
        <w:t>ⷂ⪱</w:t>
      </w:r>
      <w:r>
        <w:rPr/>
        <w:t>슩稹녌卓㜽䷂仂侥彅㉔䍦樫싂⨳繓</w:t>
      </w:r>
      <w:r>
        <w:rPr/>
        <w:t>ⷂ</w:t>
      </w:r>
      <w:r>
        <w:rPr/>
        <w:t>싂氵迂䉅噑椹♲촸瀷㕵⥁ァ參塌㐷枱㦘卤濂桑뮱쉏瑑慐媩</w:t>
      </w:r>
      <w:r>
        <w:rPr/>
        <w:t>ꥁ</w:t>
      </w:r>
      <w:r>
        <w:rPr/>
        <w:t>䱩쉟</w:t>
      </w:r>
      <w:r>
        <w:rPr/>
        <w:t>ꔣ</w:t>
      </w:r>
      <w:r>
        <w:rPr/>
        <w:t>쵇쉄䐶㑚礯汥㝪</w:t>
      </w:r>
      <w:r>
        <w:rPr/>
        <w:t>꤫</w:t>
      </w:r>
      <w:r>
        <w:rPr/>
        <w:t>牔ꅀ仍㭴婾㠮娭盂㡨⍟竎厩䕢䩨煸⹨噏佂火뾘걎㊥</w:t>
      </w:r>
      <w:r>
        <w:rPr/>
        <w:t>ꕷꥉ</w:t>
      </w:r>
      <w:r>
        <w:rPr/>
        <w:t>敫슘녮愩</w:t>
      </w:r>
      <w:r>
        <w:rPr/>
        <w:t>ꦿ</w:t>
      </w:r>
      <w:r>
        <w:rPr/>
        <w:t>哂ㆩ䡙슻숭싂彘⦥徵⧂怤쉘</w:t>
      </w:r>
      <w:r>
        <w:rPr/>
        <w:t>ꤴ</w:t>
      </w:r>
      <w:r>
        <w:rPr/>
        <w:t>䋂廎㔽噑쉵㵳橦䧂㭯䧃㤯䙹乧⩙⩅뾿쉲敤땄祂烂嗂杲汳㐹쌳ꄷ⮘畇奇</w:t>
      </w:r>
      <w:r>
        <w:rPr/>
        <w:t>⡘⮬</w:t>
      </w:r>
      <w:r>
        <w:rPr/>
        <w:t>犿숤䋂ꅟ䅷</w:t>
      </w:r>
      <w:r>
        <w:rPr/>
        <w:t>ⵁ</w:t>
      </w:r>
      <w:r>
        <w:rPr/>
        <w:t>쉴⶿扟뗂偌쉰♹뭂뭓䍟タ剺</w:t>
      </w:r>
      <w:r>
        <w:rPr/>
        <w:t>⡔</w:t>
      </w:r>
      <w:r>
        <w:rPr/>
        <w:t>彾入䞡슮䡺㐣斱䡲㕑㝩숸摔彴敒⽌昤呰稹걱쉣䌽ꍒ䅙</w:t>
      </w:r>
      <w:r>
        <w:rPr/>
        <w:t>Ⱔ</w:t>
      </w:r>
      <w:r>
        <w:rPr/>
        <w:t>䆬欳椪牀頨⥐㤰䕦佦䵩㌊⻂䷎숮쉇㩮㪮⵸噔憱奦禵焨樭㕦䒮쉯䥲ㄮ╮㭾沥ㅢ㢣瑃넹㉁㋂暥䙺彆뽊䙗歉盂慟彌吣⑐稪哃쌮焣䡆╧卖㩌墮浵믂伯♲捵㭂牏娣쉰ㅆ㑐㷎幂灬쉋䀬슿愹ꍋ䴮䪥玩䡅繊輳쉯欴祷乞卭쵇</w:t>
      </w:r>
      <w:r>
        <w:rPr/>
        <w:t>ꔯ</w:t>
      </w:r>
      <w:r>
        <w:rPr/>
        <w:t>땖泂䑤⥗♴㙤輮秃刭␱祓</w:t>
      </w:r>
      <w:r>
        <w:rPr/>
        <w:t>ꦏ</w:t>
      </w:r>
      <w:r>
        <w:rPr/>
        <w:t>癀佧싃瑷</w:t>
      </w:r>
      <w:r>
        <w:rPr/>
        <w:t>ⴹ</w:t>
      </w:r>
      <w:r>
        <w:rPr/>
        <w:t>轙㬶繂䉳㭞깐〥獏㥥嘯獉㌰㊩頳ꇂꅣ穔㝂</w:t>
      </w:r>
      <w:r>
        <w:rPr/>
        <w:t>ⵚ</w:t>
      </w:r>
      <w:r>
        <w:rPr/>
        <w:t>㈰報柂㭨⼤⺮쉫疵恍뇂⵳桢滂瀵帩䯍</w:t>
      </w:r>
      <w:r>
        <w:rPr/>
        <w:t>ⶩ</w:t>
      </w:r>
      <w:r>
        <w:rPr/>
        <w:t>쉪뭩䱃搻숩뗂转ꍭ协涬顲剳땔奱汰牄冘⤤洰㕕ꇂ쵇灬凂䖣뼮捖欪䅴쉊撻㎻</w:t>
      </w:r>
      <w:r>
        <w:rPr/>
        <w:t>ⱺ</w:t>
      </w:r>
      <w:r>
        <w:rPr/>
        <w:t>쌪㢵갻</w:t>
      </w:r>
      <w:r>
        <w:rPr/>
        <w:t>⠩</w:t>
      </w:r>
      <w:r>
        <w:rPr/>
        <w:t>쉆牃㩡</w:t>
      </w:r>
      <w:r>
        <w:rPr/>
        <w:t>ⷂ</w:t>
      </w:r>
      <w:r>
        <w:rPr/>
        <w:t>쉯皮䫂喵쉏䷂䉒䌪㐥슡</w:t>
      </w:r>
      <w:r>
        <w:rPr/>
        <w:t>ⱬ</w:t>
      </w:r>
      <w:r>
        <w:rPr/>
        <w:t>㵸</w:t>
      </w:r>
      <w:r>
        <w:rPr/>
        <w:t>ⷂ</w:t>
      </w:r>
      <w:r>
        <w:rPr/>
        <w:t>祕싂捠</w:t>
      </w:r>
      <w:r>
        <w:rPr/>
        <w:t>Ⱝ</w:t>
      </w:r>
      <w:r>
        <w:rPr/>
        <w:t>潘숳乗ꅤ┲飍</w:t>
      </w:r>
      <w:r>
        <w:rPr/>
        <w:t>꧂</w:t>
      </w:r>
      <w:r>
        <w:rPr/>
        <w:t>博瑍勂瘣轗抩硰梩걒ꏍ塷㕟㥠䈹</w:t>
      </w:r>
      <w:r>
        <w:rPr/>
        <w:t>꧂</w:t>
      </w:r>
      <w:r>
        <w:rPr/>
        <w:t>杢祈稫飂☱촳ꥡ椮撡晌䍈쉋䡨狂砽⹏䥋뮬ꥷ칎䁮⽾秂䑹䀮딪췂用㶏㝅</w:t>
      </w:r>
      <w:r>
        <w:rPr/>
        <w:t>⠱</w:t>
      </w:r>
      <w:r>
        <w:rPr/>
        <w:t>뽸뽕氤☪杅恸奩刷㷂丽</w:t>
      </w:r>
      <w:r>
        <w:rPr/>
        <w:t>⡂╶</w:t>
      </w:r>
      <w:r>
        <w:rPr/>
        <w:t>뭱晴幓啩╹㭓轄噺㣂䯂桡䑺檘灴쌩⸤䧍㙑歴㡯Ⓜ坍㩀㝣⺮뭇</w:t>
      </w:r>
      <w:r>
        <w:rPr/>
        <w:t>⠪</w:t>
      </w:r>
      <w:r>
        <w:rPr/>
        <w:t>㩶㴣䰷㟂╕쉤幠〉갫㵬숱㴻毂䘷⯂썂楴䯂䶡旂⭚㯂䬫在쏂넶浇䐴까杁祳녾硫兎瑷丷瘮爳믂⭯⼯䮘㧃輻繢ꏎ䭫姂䁷♭␽㓂슡쉈玩匭</w:t>
      </w:r>
      <w:r>
        <w:rPr/>
        <w:t>ⱞ</w:t>
      </w:r>
      <w:r>
        <w:rPr/>
        <w:t>묫녖䭃縪憩⸳獪傏嘨⩢塨椦顢䐰步砯癆疻ㅑ楬輸</w:t>
      </w:r>
      <w:r>
        <w:rPr/>
        <w:t>⡭</w:t>
      </w:r>
      <w:r>
        <w:rPr/>
        <w:t>䪿哂䪿㉓녟猰䔰</w:t>
      </w:r>
      <w:r>
        <w:rPr/>
        <w:t>ꖩ⌣</w:t>
      </w:r>
      <w:r>
        <w:rPr/>
        <w:t>佞䕈㡀䦩䀱搪た猲⭅쉌</w:t>
      </w:r>
      <w:r>
        <w:rPr/>
        <w:t>⡳</w:t>
      </w:r>
      <w:r>
        <w:rPr/>
        <w:t>떻쉤绂憡㟂剳十䉙㐶䊡㭒乱곂</w:t>
      </w:r>
      <w:r>
        <w:rPr/>
        <w:t>ꥆ</w:t>
      </w:r>
      <w:r>
        <w:rPr/>
        <w:t>丽</w:t>
      </w:r>
      <w:r>
        <w:rPr/>
        <w:t>⣂</w:t>
      </w:r>
      <w:r>
        <w:rPr/>
        <w:t>꧂</w:t>
      </w:r>
      <w:r>
        <w:rPr/>
        <w:t>싂㥘盂片倴氥棂㤪⻃쎥奔⥹촲䵴佸㴶깊欰梩ㆬ辘䙹걌䍥兠潏⩦汉擂</w:t>
      </w:r>
      <w:r>
        <w:rPr/>
        <w:t>ꔫ</w:t>
      </w:r>
      <w:r>
        <w:rPr/>
        <w:t>䱠캮別ꏃ䍗㙐䭰唱歷䳂⯎㞥⍌兒澵侥獹噢㭸䑦䳂㤣㠪㵗⫃춿㈩匬슩䎘䥟殡</w:t>
      </w:r>
      <w:r>
        <w:rPr/>
        <w:t>ⷃ</w:t>
      </w:r>
      <w:r>
        <w:rPr/>
        <w:t>㢩䳂煃⪩䟍窩攸䦵㐷噏佑췃䅢畋촲딵扰䱘秂㞻⌯㝶쉭伨僂╌狂⩚繷碩摞⿎䁩役ꥯ牰㠹䚥㴲呒㍢ㅮ</w:t>
      </w:r>
      <w:r>
        <w:rPr/>
        <w:t>ⵅ</w:t>
      </w:r>
      <w:r>
        <w:rPr/>
        <w:t>婪㷂슘橆</w:t>
      </w:r>
      <w:r>
        <w:rPr/>
        <w:t>ꗂ</w:t>
      </w:r>
      <w:r>
        <w:rPr/>
        <w:t>䵓⍘┊ꍋ䑋칫颱啢䡦搽䭌车噞</w:t>
      </w:r>
      <w:r>
        <w:rPr/>
        <w:t>ꦿ</w:t>
      </w:r>
      <w:r>
        <w:rPr/>
        <w:t>쉉</w:t>
      </w:r>
      <w:r>
        <w:rPr/>
        <w:t>⣍</w:t>
      </w:r>
      <w:r>
        <w:rPr/>
        <w:t>僂꥕捆┲㘭桾橺숴塏⽹䬺䭰䧂䱩枩桁奮슏깲촬쉃慴佣犏祾뭾刺뭆䙧㙃㙖智㝄犿䢻攷婸婵媣輣け㥔桙䣂䍘㉫쉇䈣䭦┶슏</w:t>
      </w:r>
      <w:r>
        <w:rPr/>
        <w:t>ꕃ</w:t>
      </w:r>
      <w:r>
        <w:rPr/>
        <w:t>䄱挷乡机侣겻暱幆戶慓㞣땶洮⌤칏촰瓂硡䧃슿㉷仂具㍴に䄭☺搽䓂⵬ꌨ穫슥</w:t>
      </w:r>
      <w:r>
        <w:rPr/>
        <w:t>ꥍ</w:t>
      </w:r>
      <w:r>
        <w:rPr/>
        <w:t>䍅撩根庿䱦숥㆘⥪洳썋神뽗煶照걓쉐㑁器╭䌷䱰浰僂欣瘹⑎ꇂ碵숤幋칚頪哂玘녤匣</w:t>
      </w:r>
      <w:r>
        <w:rPr/>
        <w:t>⣂</w:t>
      </w:r>
      <w:r>
        <w:rPr/>
        <w:t>䍕걠撿犩㭍칬桙坵⩮迂頩䑹榬♠⍚墥숸䁴깅摺숫</w:t>
      </w:r>
      <w:r>
        <w:rPr/>
        <w:t>Ⱕ</w:t>
      </w:r>
      <w:r>
        <w:rPr/>
        <w:t>猦쉺偮暥瀲甤䍯䉙昰ꄤ割午改⵺柂䣂轤䙑刪⸺깎縻慒䍭竂坘猯歊桳䖥牤䂵徥劘㏂啖牧싂ꍈ⑊숪싂╚盂幢</w:t>
      </w:r>
      <w:r>
        <w:rPr/>
        <w:t>ꗂ</w:t>
      </w:r>
      <w:r>
        <w:rPr/>
        <w:t>偾祍㌣燂⬣找⩯㵁⍍楂埂㥨楅䩡쉭堦㪻协䬮</w:t>
      </w:r>
      <w:r>
        <w:rPr/>
        <w:t>⡞</w:t>
      </w:r>
      <w:r>
        <w:rPr/>
        <w:t>ꥨ┪汴摚⽾慸楨䏂䑠佤ㅎ墱㜷佈题灊뇍琵ꄹ</w:t>
      </w:r>
      <w:r>
        <w:rPr/>
        <w:t>⠸</w:t>
      </w:r>
      <w:r>
        <w:rPr/>
        <w:t>祍檩㵍⵷䩖稯恠⽄걵⚻ㅖ⭶傥縵嚩怷繺싎改縮㌪쉗䡯</w:t>
      </w:r>
      <w:r>
        <w:rPr/>
        <w:t>ꕂ</w:t>
      </w:r>
      <w:r>
        <w:rPr/>
        <w:t>狂쉹捫喻瘳湆㖵㩈꺥⽔슩係쉺Ⓜ꥾朩㈳뾻䱰뼣啃湌偶쏂匰污祍秂</w:t>
      </w:r>
      <w:r>
        <w:rPr/>
        <w:t>⡂</w:t>
      </w:r>
      <w:r>
        <w:rPr/>
        <w:t>ꇍ䁧猪祓⑩⫂浬⽀ꍦ慭䞱妩ꍍ숯䚣㵒⺿嚏㍎冩婒⤫污坶숦䵯䥴⬪厣啺䵈</w:t>
      </w:r>
      <w:r>
        <w:rPr/>
        <w:t>ꥑ</w:t>
      </w:r>
      <w:r>
        <w:rPr/>
        <w:t>䵔㌦䃂⥎晱睆격慧硑礯湍䣃橈晄䐶぀礪⥀嚩堪䝭禩쉏䑆带</w:t>
      </w:r>
      <w:r>
        <w:rPr/>
        <w:t>ⷂ</w:t>
      </w:r>
      <w:r>
        <w:rPr/>
        <w:t>㥲☩촪晱洹顺乏</w:t>
      </w:r>
      <w:r>
        <w:rPr/>
        <w:t>ꤵ⍺</w:t>
      </w:r>
      <w:r>
        <w:rPr/>
        <w:t>䈥䭱弣䦘幰쉑쉀搬쉊</w:t>
      </w:r>
      <w:r>
        <w:rPr/>
        <w:t>Ⲙ</w:t>
      </w:r>
      <w:r>
        <w:rPr/>
        <w:t>숣猦徿쉤䭂㧂⑐㡣㙠伪쉧瘸ꍞ뗃⩐쉦启⨫㈶컂촤婀整껂睖䉸㛂睄⯂畠䤸焨炩쉳恬婟棂⍲</w:t>
      </w:r>
      <w:r>
        <w:rPr/>
        <w:t>ꕙ</w:t>
      </w:r>
      <w:r>
        <w:rPr/>
        <w:t>촤㴩</w:t>
      </w:r>
      <w:r>
        <w:rPr/>
        <w:t>ⰴ</w:t>
      </w:r>
      <w:r>
        <w:rPr/>
        <w:t>爵숬㠱乘ꏂ䕣숶䅦こ嘽顶쉱䅓剩䜱쉊檿쉳ꥥ쉧䍀䦘㑔忂㝧奌婺弱䡭쉶䈳牮쉌숲⍮八ㅃ姂ꄴ㓂䍄婈乡ꍂ䉂☹抻煀쉭ꍲ佤焬畇穱䅐㙠㬵瑳幆嘺溿ㅔ⩨䚿숮木뽱칕呔䅳喡協ㄪ杯䦥䚘䌱皣癇숷䙄⬪頶칋칹㶬畐걎</w:t>
      </w:r>
      <w:r>
        <w:rPr/>
        <w:t>⠭</w:t>
      </w:r>
      <w:r>
        <w:rPr/>
        <w:t>奍ヂ斻摀싎潲</w:t>
      </w:r>
      <w:r>
        <w:rPr/>
        <w:t>ꤊ</w:t>
      </w:r>
      <w:r>
        <w:rPr/>
        <w:t>㈷䄵ガ䡐乂쏂⼱檩矂瑵捪뭧♥숰㩑㑊滂墥⑵쵪䱆䫂뿂묤⦱쵄⥗〽猩</w:t>
      </w:r>
      <w:r>
        <w:rPr/>
        <w:t>ꤽ</w:t>
      </w:r>
      <w:r>
        <w:rPr/>
        <w:t>匰倬네㍃儨⩂嘦畬⸵䦱浕䏂⥣漯</w:t>
      </w:r>
      <w:r>
        <w:rPr/>
        <w:t>ⵅ</w:t>
      </w:r>
      <w:r>
        <w:rPr/>
        <w:t>⿂欹ꅑꄵ损슥숸债汭䍡㑃揂嘳习煴漯䙵颏㪥灨匳嚩梥☹辮䵇樽歪䙗⹦䘮欷⩃喥炩き略操攮㝡㥃⪱싂䍩坄呧杗潠ㅵ䒣䱠煱㈪</w:t>
      </w:r>
      <w:r>
        <w:rPr/>
        <w:t>⠽</w:t>
      </w:r>
      <w:r>
        <w:rPr/>
        <w:t>䶿兀䘸</w:t>
      </w:r>
      <w:r>
        <w:rPr/>
        <w:t>ⰱ</w:t>
      </w:r>
      <w:r>
        <w:rPr/>
        <w:t>쉬奉촽頱顄窵硓㧂轾䁚䁤妱癓渭婶樲䨥쉖숣䕕䐰祥婦幾椥曂㨳䡌潸沵숲䙂쉊쉄瑵⩌ꅧ⤰⩋숸夥㭍꥔쉊</w:t>
      </w:r>
      <w:r>
        <w:rPr/>
        <w:t>ꔱ</w:t>
      </w:r>
      <w:r>
        <w:rPr/>
        <w:t>㏂惃쉭⨰刴氪쉫太쌫硌ꍖ嘯扖禬穩ꌶ杣㯂瘺歄斵ꥬ爵止䴦쉵⽱剓</w:t>
      </w:r>
      <w:r>
        <w:rPr/>
        <w:t>⡏</w:t>
      </w:r>
      <w:r>
        <w:rPr/>
        <w:t>剭㕆㍀㈳潮⩾㡁畉䂵栻杧䓂瑗桃䉤⽪⥑䭃啃</w:t>
      </w:r>
      <w:r>
        <w:rPr/>
        <w:t>ⷂ⚥</w:t>
      </w:r>
      <w:r>
        <w:rPr/>
        <w:t>쉲漬뗂佅纱깒쉤⹕渶壂摚疬杂䚻䔰楑㠥䩧껍⩆妡い撣姂飂桚睬┨愷䵞楖☣▱䙮䗂═恚䭌㥘㬻癷欴뭀瞱⥈汥ㅶ犩剮塲硢썵걋棎㵡⹐䅦숣䩮㡪뽇硠䠻숴塞⍑䥙極悏㠪扴</w:t>
      </w:r>
      <w:r>
        <w:rPr/>
        <w:t>ⱄ</w:t>
      </w:r>
      <w:r>
        <w:rPr/>
        <w:t>땎灈僂쉮䱒瑍摐ꅙ⽘氱㩐쉗⶿⤸睚㐲⥞奭㍞놏爦㥖숯싂沩ぐ뽲䲩䈥砻숽싍捈슮価㥹┨땫싂愽吺䍴㠯⍊긯㤶싍⨩何姍呥㉰쵡╄뼬컂㊬慏깘⑴䄷偖倳⌳♩摘썆쉤걬慙硡仂깋㝩汃䡡晖ꍫ卸㕓ꇂ䥀䔹朲싂䝅⥧塑溏䡊⍫瀤䕂뇂슥坒㤯⑇</w:t>
      </w:r>
      <w:r>
        <w:rPr/>
        <w:t>ⱐ</w:t>
      </w:r>
      <w:r>
        <w:rPr/>
        <w:t>ꍭ畃硡⯃㠹⪻㡑䝘媡樰頮쉹⻂砪䁅娫쉓☽䬤䡬䑳숲쉵救쌥㙐⍱嘸狂⽭㚿婴캻䖏琦悘洩焸偌扌⥐ꥤ</w:t>
      </w:r>
      <w:r>
        <w:rPr/>
        <w:t>ꕅ</w:t>
      </w:r>
      <w:r>
        <w:rPr/>
        <w:t>ꥸ싂琥幰</w:t>
      </w:r>
      <w:r>
        <w:rPr/>
        <w:t>ꦵ</w:t>
      </w:r>
      <w:r>
        <w:rPr/>
        <w:t>炱唸㯂冏弲⌫딭卋쉶숺摒輪䅩⬭毂쉅卅㒬瓂碵㵡슮␳⺡顬</w:t>
      </w:r>
      <w:r>
        <w:rPr/>
        <w:t>Ⱞ</w:t>
      </w:r>
      <w:r>
        <w:rPr/>
        <w:t>뭷㭃刪</w:t>
      </w:r>
      <w:r>
        <w:rPr/>
        <w:t>ꤰ</w:t>
      </w:r>
      <w:r>
        <w:rPr/>
        <w:t>갽券偂</w:t>
      </w:r>
    </w:p>
    <w:p>
      <w:pPr>
        <w:pStyle w:val="PreformattedText"/>
        <w:bidi w:val="0"/>
        <w:spacing w:before="0" w:after="0"/>
        <w:jc w:val="left"/>
        <w:rPr/>
      </w:pPr>
      <w:r>
        <w:rPr/>
        <w:t>湞晃䥎䑤싂啪ね䟂响썾堳◎䌴싂</w:t>
      </w:r>
      <w:r>
        <w:rPr/>
        <w:t>ꕅ</w:t>
      </w:r>
      <w:r>
        <w:rPr/>
        <w:t>彭촴姍㍂긬쎣⭒咵瑠䨸竎쉕䁟땐獶ꥱ⽥摧撵摁㥐欷䉄⍱䩓僂机䌴㉕⤦熻楙땐繟</w:t>
      </w:r>
      <w:r>
        <w:rPr/>
        <w:t>Ⳃ</w:t>
      </w:r>
      <w:r>
        <w:rPr/>
        <w:t>뭅圷</w:t>
      </w:r>
      <w:r>
        <w:rPr/>
        <w:t>ꔮ</w:t>
      </w:r>
      <w:r>
        <w:rPr/>
        <w:t>摭</w:t>
      </w:r>
      <w:r>
        <w:rPr/>
        <w:t>ⱑ</w:t>
      </w:r>
      <w:r>
        <w:rPr/>
        <w:t>業偧樫◂</w:t>
      </w:r>
      <w:r>
        <w:rPr/>
        <w:t>ⵘ</w:t>
      </w:r>
      <w:r>
        <w:rPr/>
        <w:t>懂츊㋂싂慘⭏⾩쉋㞮㙠䱕歌믂癉썬깟䍓輱㝍㐪頯䕗牯歷⚬㜴⹲〸꥚싂╉妿䘴갦䙂</w:t>
      </w:r>
      <w:r>
        <w:rPr/>
        <w:t>ⱟ</w:t>
      </w:r>
      <w:r>
        <w:rPr/>
        <w:t>債쉐潡䲥쉲㑭</w:t>
      </w:r>
      <w:r>
        <w:rPr/>
        <w:t>⡬</w:t>
      </w:r>
      <w:r>
        <w:rPr/>
        <w:t>䔶伣䍇숣䙬䑌</w:t>
      </w:r>
      <w:r>
        <w:rPr/>
        <w:t>꥓</w:t>
      </w:r>
      <w:r>
        <w:rPr/>
        <w:t>숽ꅚ쉐녊⹍⹬烂</w:t>
      </w:r>
      <w:r>
        <w:rPr/>
        <w:t>ꥀ╠</w:t>
      </w:r>
      <w:r>
        <w:rPr/>
        <w:t>넹橈㕫㵵暬㚬쉌獃땩숣䱕슥牞䱞췂矂㡶盂Ⓜ</w:t>
      </w:r>
      <w:r>
        <w:rPr/>
        <w:t>ꕾ</w:t>
      </w:r>
      <w:r>
        <w:rPr/>
        <w:t>瀨뼵煖⍩㩟灴問䑶幂が䈲땟縰怷</w:t>
      </w:r>
      <w:r>
        <w:rPr/>
        <w:t>⡇</w:t>
      </w:r>
      <w:r>
        <w:rPr/>
        <w:t>딬䑵勂⩕繱㮥伨奰瘤㗂樷幋唰⨪䝏썸戨䋂硂㙦幇</w:t>
      </w:r>
      <w:r>
        <w:rPr/>
        <w:t>ꕗ</w:t>
      </w:r>
      <w:r>
        <w:rPr/>
        <w:t>怰公습䏂劵곂㍐剶䙉䅁쉈繐顂ꄤ</w:t>
      </w:r>
      <w:r>
        <w:rPr/>
        <w:t>Ⱡ</w:t>
      </w:r>
      <w:r>
        <w:rPr/>
        <w:t>쵎㝥숤卌呁堹䄴扺ꎥ㷂깷㥭勂㐸挷刨呀꺬⹟祫畈䦥牤딷</w:t>
      </w:r>
      <w:r>
        <w:rPr/>
        <w:t>⠦</w:t>
      </w:r>
      <w:r>
        <w:rPr/>
        <w:t>睘爳帪挺╲</w:t>
      </w:r>
      <w:r>
        <w:rPr/>
        <w:t>꤯</w:t>
      </w:r>
      <w:r>
        <w:rPr/>
        <w:t>㘫猦攺瑫摒帪깄歕䫂汄㵢塄㕬䱃傩䕶睶⬷晏䈫堻䎡䀴▣숣䍂匰桠㝰慞⫃輴㩙挴畎䑯炩싂勍㶏⨦ㄬ䔴墩拂兇慦⭤쉇攰楆숤䈰敉䉑㔯庻쉠ꌩ杰輯畐埂싂</w:t>
      </w:r>
      <w:r>
        <w:rPr/>
        <w:t>꧂</w:t>
      </w:r>
      <w:r>
        <w:rPr/>
        <w:t>煔긯ꥥ繷쉞⽒沘汴쉘癬☽슻扡䍵㧃㍒㵬䀹爴婥쉓♑づ癡甫湏䐦㑲橙⨫ꍐ㭰䒡䑙ꅹ숤ぷ⩋倬숥묰㵹秎⥴啖숱╧杍쉖倩琩䉠禡男侵㙭㔭唬砰䝏䡟婯㛂䍉㒥獡뼽嫂凂姍㩟♪䌵低半⵪䥯嘪䋂ꄭ䕃㍖睂⬯浵穯丷䎵⩄㉮깤䙅员ㄺ呵斡璩싂噉㘴싂䓂轃쉺十涘夣갬쉁곂刪牀⥹䵉</w:t>
      </w:r>
      <w:r>
        <w:rPr/>
        <w:t>⡹</w:t>
      </w:r>
      <w:r>
        <w:rPr/>
        <w:t>慄嚣廂噚╯쉭慯</w:t>
      </w:r>
      <w:r>
        <w:rPr/>
        <w:t>Ⱬ</w:t>
      </w:r>
      <w:r>
        <w:rPr/>
        <w:t>㯂䊡</w:t>
      </w:r>
      <w:r>
        <w:rPr/>
        <w:t>⡯</w:t>
      </w:r>
      <w:r>
        <w:rPr/>
        <w:t>硶딴㝷걀⩾쵮㘻㶮婉輲睵樬䇂噱㭧圬⩲頤⯂⑪㪱书兆땈㕴⍭䰹儳䝓癆惂㴥剙橢⽉套繍겮沩䅃啁⻂畅煇塯㑂汸捷澩刨潁䜣䖥䩧煖婎⽥濂㜸⼵洨獾슩㑘䀫昴攪杓磂㭫硓⽧␨㈵橡㑧쵄斻㫂婤横䲩㡩</w:t>
      </w:r>
      <w:r>
        <w:rPr/>
        <w:t>ⶡ</w:t>
      </w:r>
      <w:r>
        <w:rPr/>
        <w:t>潎汑⍋牘卐쉑쉏䠮㔹䰥伦恋㑢桶㩏뼺主㛂㎱獆⍨噄䥉═煆坷然㵧㠪슮摰繺睧啧㔯싂䵾Ⓜ創뇂浶摬䉖櫂녔</w:t>
      </w:r>
      <w:r>
        <w:rPr/>
        <w:t>ⵊ</w:t>
      </w:r>
      <w:r>
        <w:rPr/>
        <w:t>玏柂䈦㥏䀸</w:t>
      </w:r>
      <w:r>
        <w:rPr/>
        <w:t>⠬</w:t>
      </w:r>
      <w:r>
        <w:rPr/>
        <w:t>칓纻쉁婃幧싂숣扁㈨쵳숴奉뭗⑂숥㭢ꏃ欣搨ꅚ仂亩쉧㡗⼊䦵姃穨䋂奕쉵浉⮮㝘挪䅴迃湂ꍀ촰䠫憱升㬴⩹亡穃䕊䓂敔䅌伬扨싂卷</w:t>
      </w:r>
      <w:r>
        <w:rPr/>
        <w:t>ꤵ</w:t>
      </w:r>
      <w:r>
        <w:rPr/>
        <w:t>ⱋ</w:t>
      </w:r>
      <w:r>
        <w:rPr/>
        <w:t>㥗⩡쉃濂轄顡楥唪攫娽숷숨偳⑇ご䵒牀숵䀬煔ꌳ숷焽쉓ㄪ쌣杒拂쌩㫂슬枥䍆噤⵹㝔싂㴲䩔</w:t>
      </w:r>
      <w:r>
        <w:rPr/>
        <w:t>ꥇ╧</w:t>
      </w:r>
      <w:r>
        <w:rPr/>
        <w:t>㥱祱㚥▵夳唪䔷歆硉㋃</w:t>
      </w:r>
      <w:r>
        <w:rPr/>
        <w:t>ⵂ</w:t>
      </w:r>
      <w:r>
        <w:rPr/>
        <w:t>哃浮㕘㙌㋂⿎걊䙾兢卧嘰竂⹚呒㫍쉂㖩㏂⽤㯂电癏颻⩣敗偟璘䉏嫂싃ꍷ䝟偗쉸敱┳⩒憬沿뮩个⪿㞏ㆮ㕧촷䥱䴪쵓䈦ㄶ噱厮呗场◂슩</w:t>
      </w:r>
      <w:r>
        <w:rPr/>
        <w:t>ꕱ</w:t>
      </w:r>
      <w:r>
        <w:rPr/>
        <w:t>ꥩ塦獺晡䥎䘳㬸樮딩彺曂뼰뭊儳帥쉧㤵쉋硧</w:t>
      </w:r>
      <w:r>
        <w:rPr/>
        <w:t>ꕞ</w:t>
      </w:r>
      <w:r>
        <w:rPr/>
        <w:t>⿃䡳捓彙呲伻뭅싂䔫吣う塥轥湤櫂乩⿂婺㷃梩䙩卂怤녹⹂牞き瑴㐬汕䰭帬뇂䑌쉆㇃㴵숶卵睶湆剰ꇎ輪뼨剪㬤轊爭獢䙋ꅷ烂숭破捠昪놡彲幔䰵♎ꄱ塧㉏쉴痂㝈㠳焷㙋곍㬯䨬ꅐ뽅䥀쉕湪☶商ㅾ⨰剷奆槂⭅싂쉖슬⩅潞娺輪㫂墱旂쉚卨</w:t>
      </w:r>
      <w:r>
        <w:rPr/>
        <w:t>ꔪ</w:t>
      </w:r>
      <w:r>
        <w:rPr/>
        <w:t>㎥䐨帻ꅷ</w:t>
      </w:r>
      <w:r>
        <w:rPr/>
        <w:t>ꥏ</w:t>
      </w:r>
      <w:r>
        <w:rPr/>
        <w:t>頤泂╋슬䷂框⽕夣䯂⹖䠩숹は쉔슥⌦顥쉯廎〺湹컂帬㏂</w:t>
      </w:r>
      <w:r>
        <w:rPr/>
        <w:t>ꦏ</w:t>
      </w:r>
      <w:r>
        <w:rPr/>
        <w:t>쉟꺘쉆䩹㴵깰ꍅ爨つ匩午䝓</w:t>
      </w:r>
      <w:r>
        <w:rPr/>
        <w:t>ⵧ</w:t>
      </w:r>
      <w:r>
        <w:rPr/>
        <w:t>쉦㈸▮牡刱砪嘲㠻⥚쉺╴⏃쉖싂뼪坑攷쉍㡰啠唽䐬</w:t>
      </w:r>
      <w:r>
        <w:rPr/>
        <w:t>⢮</w:t>
      </w:r>
      <w:r>
        <w:rPr/>
        <w:t>吵䭅쉱䝷渨䯂⧃</w:t>
      </w:r>
      <w:r>
        <w:rPr/>
        <w:t>ꦮ</w:t>
      </w:r>
      <w:r>
        <w:rPr/>
        <w:t>㡨㩍灂䐴戬呤䘥⨪光摮䐱婙灙䍦潨䦵㡩煒彔㄰業飂䵺坵</w:t>
      </w:r>
      <w:r>
        <w:rPr/>
        <w:t>ⵊ⩢</w:t>
      </w:r>
      <w:r>
        <w:rPr/>
        <w:t>癴쉹揂䚬㬸뼸</w:t>
      </w:r>
      <w:r>
        <w:rPr/>
        <w:t>ꥁ⯂</w:t>
      </w:r>
      <w:r>
        <w:rPr/>
        <w:t>敷</w:t>
      </w:r>
      <w:r>
        <w:rPr/>
        <w:t>Ⲭ</w:t>
      </w:r>
      <w:r>
        <w:rPr/>
        <w:t>但娲剩⪮㵺㏂橈쉚㫂晸㥒穆き䩈㈵</w:t>
      </w:r>
      <w:r>
        <w:rPr/>
        <w:t>⡌</w:t>
      </w:r>
      <w:r>
        <w:rPr/>
        <w:t>瞵숰燃䓂琨严歅浄ꥱ澡쉌쉈摷䃂此冩</w:t>
      </w:r>
      <w:r>
        <w:rPr/>
        <w:t>ꔷ</w:t>
      </w:r>
      <w:r>
        <w:rPr/>
        <w:t>묽㔥㜭啭柂揂瑤唵쉎곂焰㏂㇂恚䔦浆䁓怴姂⨩뼷场捡ꅊ깳敎⑎䝁⍋掘务穡頬獠╸䭴䊘洲晄ꥰ别䷃쉳冘䀮䡦㨹㠲䑡㨲㕙쉉⑚稹匪佇㍃</w:t>
      </w:r>
      <w:r>
        <w:rPr/>
        <w:t>ⵍ</w:t>
      </w:r>
      <w:r>
        <w:rPr/>
        <w:t>䱄썺㩗浏ㅘ剷噖⮻䊱䝦껂㩊䢩捦␹浖쉑떮癕凂</w:t>
      </w:r>
      <w:r>
        <w:rPr/>
        <w:t>ⱌ</w:t>
      </w:r>
      <w:r>
        <w:rPr/>
        <w:t>쉊</w:t>
      </w:r>
      <w:r>
        <w:rPr/>
        <w:t>ꗂ⬵</w:t>
      </w:r>
      <w:r>
        <w:rPr/>
        <w:t>摦穑䚬⌬佱뽴쉙⬮䒥</w:t>
      </w:r>
      <w:r>
        <w:rPr/>
        <w:t>⡙</w:t>
      </w:r>
      <w:r>
        <w:rPr/>
        <w:t>畱싂潨⫂歗卹頦⌥숴⭾娫숩㏎䱚爊슥</w:t>
      </w:r>
      <w:r>
        <w:rPr/>
        <w:t>ⵌ꥖</w:t>
      </w:r>
      <w:r>
        <w:rPr/>
        <w:t>땺珂䐽怯⬶썘㵮昮㔯帶晞䑄汨꤮⽴兤䟂䩴䘣橨䴬樴습顆つ摍쉗爣뽭깑恎䔮晨䵸嘥뼹愱恟</w:t>
      </w:r>
      <w:r>
        <w:rPr/>
        <w:t>⠣</w:t>
      </w:r>
      <w:r>
        <w:rPr/>
        <w:t>㔰湌㥘걠猤榬</w:t>
      </w:r>
      <w:r>
        <w:rPr/>
        <w:t>ⲥ</w:t>
      </w:r>
      <w:r>
        <w:rPr/>
        <w:t>吺쉁湖</w:t>
      </w:r>
      <w:r>
        <w:rPr/>
        <w:t>⡸</w:t>
      </w:r>
      <w:r>
        <w:rPr/>
        <w:t>칗勍儣䜪습뭦磂楞㉓兖䈽쉒䭣䡱䈽⹲쉡뭂〩䴸杳䖩쉷⹺</w:t>
      </w:r>
      <w:r>
        <w:rPr/>
        <w:t>ⱸ▘</w:t>
      </w:r>
      <w:r>
        <w:rPr/>
        <w:t>噞㬩쉖斻⮵쉦癥㟂쎘䘤商⩃啐乃</w:t>
      </w:r>
      <w:r>
        <w:rPr/>
        <w:t>ꕚ</w:t>
      </w:r>
      <w:r>
        <w:rPr/>
        <w:t>瘪</w:t>
      </w:r>
      <w:r>
        <w:rPr/>
        <w:t>⢱</w:t>
      </w:r>
      <w:r>
        <w:rPr/>
        <w:t>墡嫂쉅䍊뿂浀瑒</w:t>
      </w:r>
      <w:r>
        <w:rPr/>
        <w:t>⡉</w:t>
      </w:r>
      <w:r>
        <w:rPr/>
        <w:t>匯䩪序䱎摋꧎⭴噃欨琨戳淂昣助䥫廎䑅利顯쉂⮿䅢嘲ㅄ춏䉶⬪䩒潣䖡穦㫂쉭焲扉匰䕐</w:t>
      </w:r>
      <w:r>
        <w:rPr/>
        <w:t>⢵</w:t>
      </w:r>
      <w:r>
        <w:rPr/>
        <w:t>瑺悻呕⬯婒㙘䍭싎䡪灚敏㙙㵡䎱숫갶⥨愫䍞㠪┽㞣㏂欦</w:t>
      </w:r>
      <w:r>
        <w:rPr/>
        <w:t>⠪</w:t>
      </w:r>
      <w:r>
        <w:rPr/>
        <w:t>痂挭㝶䲮싂湐</w:t>
      </w:r>
      <w:r>
        <w:rPr/>
        <w:t>ⵯ</w:t>
      </w:r>
      <w:r>
        <w:rPr/>
        <w:t>丱奐䳂</w:t>
      </w:r>
      <w:r>
        <w:rPr/>
        <w:t>ꕖ</w:t>
      </w:r>
      <w:r>
        <w:rPr/>
        <w:t>곍슻厮灶⍊䑕⥔捸术擂祇歾橌⩬ꥣ挴煨䈺洪瑖싂쉸共</w:t>
      </w:r>
      <w:r>
        <w:rPr/>
        <w:t>ⱡ</w:t>
      </w:r>
      <w:r>
        <w:rPr/>
        <w:t>浅劮╅彃␯㤯睈꥗幈歄㨲扑⍂⥤㑄偢촲僂廂顉䁈䑂繥쎥獍㴪ꍭ玻䩟슬</w:t>
      </w:r>
      <w:r>
        <w:rPr/>
        <w:t>ꦣ</w:t>
      </w:r>
      <w:r>
        <w:rPr/>
        <w:t>껂濎쉢┭㕾擂恶步椹睱쉬㭤⨵깡칋攽氫睫걳쉟矂␳畅쉺䅱惂⾩숩㇂参匪⚬歺⤲쉗䥙쵚</w:t>
      </w:r>
      <w:r>
        <w:rPr/>
        <w:t>ꥑ␺</w:t>
      </w:r>
      <w:r>
        <w:rPr/>
        <w:t>础쉫轷欽⚻</w:t>
      </w:r>
      <w:r>
        <w:rPr/>
        <w:t>ꦵ</w:t>
      </w:r>
      <w:r>
        <w:rPr/>
        <w:t>䐶䮏穉瑍숫瘦츲</w:t>
      </w:r>
      <w:r>
        <w:rPr/>
        <w:t>ꤦ</w:t>
      </w:r>
      <w:r>
        <w:rPr/>
        <w:t>뽺丯し䇃뭲깣㉬ꥺ㘽㞵埂따㵏⪡噣姂㢵㧎灣湊☬</w:t>
      </w:r>
      <w:r>
        <w:rPr/>
        <w:t>ꖘ</w:t>
      </w:r>
      <w:r>
        <w:rPr/>
        <w:t>禥떏⽗싂奾㭪䕏㟂怷슬</w:t>
      </w:r>
      <w:r>
        <w:rPr/>
        <w:t>ꕌ</w:t>
      </w:r>
      <w:r>
        <w:rPr/>
        <w:t>䳂繍䥘檬獄㠩猭⭤急晐矎㫂榘⸣싃晃쉌奵쉃䱞才뇂♢⵸共㟂⩄稷䙈깺汧䔪䙑⩟楷杚쵬榬疩壂渶妮华㚩䨴㜥춏숶䵌숲毂숪춿쉶</w:t>
      </w:r>
      <w:r>
        <w:rPr/>
        <w:t>ꥒ</w:t>
      </w:r>
      <w:r>
        <w:rPr/>
        <w:t>儺㈰䍓繳䑴灐匷䍍㑞뭘䥏깏⼲潇甫⥢뮥쉅橙칅轥晚ꏃꅮ兇녩쉖兂㧂㍠畳䂡瓎ꥯ稣呋㥺䰣汏</w:t>
      </w:r>
      <w:r>
        <w:rPr/>
        <w:t>Ⱳ⣂</w:t>
      </w:r>
      <w:r>
        <w:rPr/>
        <w:t>숲䬪䑅䈺⼷쉚</w:t>
      </w:r>
      <w:r>
        <w:rPr/>
        <w:t>ⱂ</w:t>
      </w:r>
      <w:r>
        <w:rPr/>
        <w:t>䔱呆伱㜸䉹쉤憵</w:t>
      </w:r>
      <w:r>
        <w:rPr/>
        <w:t>ⱚ</w:t>
      </w:r>
      <w:r>
        <w:rPr/>
        <w:t>塤슬砪㙯䠬뭁ꍸ伹㊬싂滂쉪</w:t>
      </w:r>
      <w:r>
        <w:rPr/>
        <w:t>ⲻ⏂</w:t>
      </w:r>
      <w:r>
        <w:rPr/>
        <w:t>㙣䝆䙈飂启䑧</w:t>
      </w:r>
      <w:r>
        <w:rPr/>
        <w:t>ꥐ</w:t>
      </w:r>
      <w:r>
        <w:rPr/>
        <w:t>䤬繮灳䒏穆츲䥔⩡⴪噭␵㥏⍾칏㗂쉚</w:t>
      </w:r>
      <w:r>
        <w:rPr/>
        <w:t>ꕬ</w:t>
      </w:r>
      <w:r>
        <w:rPr/>
        <w:t>攴䩺堶</w:t>
      </w:r>
      <w:r>
        <w:rPr/>
        <w:t>ꤩ</w:t>
      </w:r>
      <w:r>
        <w:rPr/>
        <w:t>ꥵ煭⨪朻嘮갨盂㴰촮쉷癶ꍂ䅵땋硊ꅗꍖ⪻涮䌯牚椦땀搯䳂汆䡂画く摃⬬䥚㵹软묦幖♣撮䩢⼊깩壂䖥</w:t>
      </w:r>
      <w:r>
        <w:rPr/>
        <w:t>ꕉ</w:t>
      </w:r>
      <w:r>
        <w:rPr/>
        <w:t>杶䵮╒攣䵘玥䍷⺩泂滂焻⩒숨啩顋㉩申渶</w:t>
      </w:r>
      <w:r>
        <w:rPr/>
        <w:t>Ⱔ</w:t>
      </w:r>
      <w:r>
        <w:rPr/>
        <w:t>㨭싂獲䩀㨻㇂ꄭ搱뿍曂싂ꏎ杌ꌹ敂㒱ㅤ么</w:t>
      </w:r>
      <w:r>
        <w:rPr/>
        <w:t>ꔱ</w:t>
      </w:r>
      <w:r>
        <w:rPr/>
        <w:t>灚䈯忂䳎乊煔䆱牦睵깦煋敍䙤頴䄵㥎⍞空忂畑䯍稶ꌻ⒩瀪圯猦ぃ瑬搬略</w:t>
      </w:r>
      <w:r>
        <w:rPr/>
        <w:t>ⰴ</w:t>
      </w:r>
      <w:r>
        <w:rPr/>
        <w:t>쉰뭍杏䩕瘩쉘敫䒥盂礱祅熣⛎㤫溩堻刳浅⵨䂥㈸</w:t>
      </w:r>
      <w:r>
        <w:rPr/>
        <w:t>⠳</w:t>
      </w:r>
      <w:r>
        <w:rPr/>
        <w:t>쉱</w:t>
      </w:r>
      <w:r>
        <w:rPr/>
        <w:t>ꦩ</w:t>
      </w:r>
      <w:r>
        <w:rPr/>
        <w:t>焪晩</w:t>
      </w:r>
      <w:r>
        <w:rPr/>
        <w:t>⢻</w:t>
      </w:r>
      <w:r>
        <w:rPr/>
        <w:t>䙄䈩⸻⩍쉷織㌭獰싂啃㜴朣</w:t>
      </w:r>
      <w:r>
        <w:rPr/>
        <w:t>꧂</w:t>
      </w:r>
      <w:r>
        <w:rPr/>
        <w:t>吻䙴</w:t>
      </w:r>
      <w:r>
        <w:rPr/>
        <w:t>꧂</w:t>
      </w:r>
      <w:r>
        <w:rPr/>
        <w:t>㠭쉴䱀䘴쌯癸⻂係깭氨湦頫㡪辬䗍쉸슘潁䨻㇂⩶㵢穬쉲䌺䬤獎儥䑶旂砰㉣㩊뭑態䉋㝣䤩숸㡗쉺ぐ㝹截쉕瀴䑒䜦搥塾┬䥚兙搴呹⼰帺掘㥳卬姍歘秂地㋂㇂⥃磎哂쉇츳㌳⽪坤抬</w:t>
      </w:r>
      <w:r>
        <w:rPr/>
        <w:t>⡹</w:t>
      </w:r>
      <w:r>
        <w:rPr/>
        <w:t>䢣兏䱚慚榡獄떩㡀犵㧂㝒쉺䡭</w:t>
      </w:r>
      <w:r>
        <w:rPr/>
        <w:t>ꦥ</w:t>
      </w:r>
      <w:r>
        <w:rPr/>
        <w:t>火</w:t>
      </w:r>
      <w:r>
        <w:rPr/>
        <w:t>⡰</w:t>
      </w:r>
      <w:r>
        <w:rPr/>
        <w:t>価托穕⿂䕅싂喬唫優㧎⒩愤</w:t>
      </w:r>
      <w:r>
        <w:rPr/>
        <w:t>ꥄ</w:t>
      </w:r>
      <w:r>
        <w:rPr/>
        <w:t>掿쵆垣潄樹⤪廂噇䩈쉌獳</w:t>
      </w:r>
      <w:r>
        <w:rPr/>
        <w:t>ꕖ</w:t>
      </w:r>
      <w:r>
        <w:rPr/>
        <w:t>땢祱䍇쉇쉌桶췂쉯湌䊻䙶唻框轐⽠幧ꌷ副杊桯捄묲䙳恏⎡䩠敠넻敤佌</w:t>
      </w:r>
      <w:r>
        <w:rPr/>
        <w:t>ꕀ</w:t>
      </w:r>
      <w:r>
        <w:rPr/>
        <w:t>殿</w:t>
      </w:r>
      <w:r>
        <w:rPr/>
        <w:t>ꕤ</w:t>
      </w:r>
      <w:r>
        <w:rPr/>
        <w:t>숤㨯㟂䄶䯃㵋䄲浨飂㤻䇂㗃敤쉑쉐쉾㬭怭䞏뭑祓恒扨顈췂걆싂獫숤䵅辩◃</w:t>
      </w:r>
      <w:r>
        <w:rPr/>
        <w:t>ꕬ</w:t>
      </w:r>
      <w:r>
        <w:rPr/>
        <w:t>橍㵲湘灷㬴⬯焴䡑숥吪祯牃员愪獲쉅セ묷⨸</w:t>
      </w:r>
      <w:r>
        <w:rPr/>
        <w:t>⡕</w:t>
      </w:r>
      <w:r>
        <w:rPr/>
        <w:t>㑰晪顶散숤祴佞け䫃娪䋂딻幇娰禡걇숳䡺娭슏⍟⨫䘷祚磍䩟쉌♠⬺㨸束廎⨪</w:t>
      </w:r>
      <w:r>
        <w:rPr/>
        <w:t>ꗂ</w:t>
      </w:r>
      <w:r>
        <w:rPr/>
        <w:t>쉒땧挶깱䴯쉳䒮묭뗂썖넪</w:t>
      </w:r>
      <w:r>
        <w:rPr/>
        <w:t>ꗃ</w:t>
      </w:r>
      <w:r>
        <w:rPr/>
        <w:t>甦怫棂⨱㑹懍柃恠濂轱ネ䵯쉾硚♶曂깩㴩佔卲ꍉ㤶</w:t>
      </w:r>
      <w:r>
        <w:rPr/>
        <w:t>ꤩ</w:t>
      </w:r>
      <w:r>
        <w:rPr/>
        <w:t>췃剚㆏䦩╞橈汋䁃祏迂泂ꇂ</w:t>
      </w:r>
      <w:r>
        <w:rPr/>
        <w:t>ꕎ</w:t>
      </w:r>
      <w:r>
        <w:rPr/>
        <w:t>䑤㝾㛍単瘮䍺㍏뿃戭㒩㜸娹뽆䜱㈨为⑦</w:t>
      </w:r>
      <w:r>
        <w:rPr/>
        <w:t>ꕥ</w:t>
      </w:r>
      <w:r>
        <w:rPr/>
        <w:t>깫溵갴⩃뿂㞣뼲杢扌慠恥</w:t>
      </w:r>
      <w:r>
        <w:rPr/>
        <w:t>ⵇ</w:t>
      </w:r>
      <w:r>
        <w:rPr/>
        <w:t>뗂䌥奋涩填余⬹ꇂ晲쉤戳圵</w:t>
      </w:r>
      <w:r>
        <w:rPr/>
        <w:t>ꕾ</w:t>
      </w:r>
      <w:r>
        <w:rPr/>
        <w:t>䀽긪䀨揂⑏</w:t>
      </w:r>
      <w:r>
        <w:rPr/>
        <w:t>ⰸ⠶</w:t>
      </w:r>
      <w:r>
        <w:rPr/>
        <w:t>걱乓⩕㭀㝥敉斡敘頤땷㛂剏瀩娳뮏搷奵䩩䕪쉃僂䍲杋⹈싂灆䔵썓田⚩摷숪塗游报숴淎疩쵤ꥷ㵃숳單湳欩쉃</w:t>
      </w:r>
      <w:r>
        <w:rPr/>
        <w:t>ꥀ</w:t>
      </w:r>
      <w:r>
        <w:rPr/>
        <w:t>悬湸漩偟颬꥔㦏焲慷涣㆘䑘㠊ꅄ숰땒䈥㍨컂㧎뭺싂㧍䱅壂纩夦輺싂〱⭍䱢ㄦ⿂㵁兌⚏捈㵡㘬땧朩朶쉔ㅉ⵾䥔本㥴쉤䕸땤쉙澘㡐ㅘ輨쵅</w:t>
      </w:r>
      <w:r>
        <w:rPr/>
        <w:t>ꗂⵢ</w:t>
      </w:r>
      <w:r>
        <w:rPr/>
        <w:t>䡌䥏形ㄬ⼤幊슩弨☻숽䫃</w:t>
      </w:r>
      <w:r>
        <w:rPr/>
        <w:t>Ⲙ⡴⩁␻</w:t>
      </w:r>
      <w:r>
        <w:rPr/>
        <w:t>桾幅㤯Ⓜ</w:t>
      </w:r>
      <w:r>
        <w:rPr/>
        <w:t>ꤦ</w:t>
      </w:r>
      <w:r>
        <w:rPr/>
        <w:t>乀숹㜰䝾橱㩾䎩〤⩈</w:t>
      </w:r>
      <w:r>
        <w:rPr/>
        <w:t>⡒</w:t>
      </w:r>
      <w:r>
        <w:rPr/>
        <w:t>숤⩇믂䭧乇숶所杁横刴숶䧂刳⌶⒵帳摗녱㕆特㜣⤦穇꥘票摒ꌶ㔷佯塣䚣</w:t>
      </w:r>
      <w:r>
        <w:rPr/>
        <w:t>⡧</w:t>
      </w:r>
      <w:r>
        <w:rPr/>
        <w:t>䞏</w:t>
      </w:r>
      <w:r>
        <w:rPr/>
        <w:t>ꖩ</w:t>
      </w:r>
      <w:r>
        <w:rPr/>
        <w:t>纮숷䶩採쉞슻瘨䅹強坣汤㕎䖏</w:t>
      </w:r>
      <w:r>
        <w:rPr/>
        <w:t>ꤸ</w:t>
      </w:r>
      <w:r>
        <w:rPr/>
        <w:t>矂灙㩮搴</w:t>
      </w:r>
      <w:r>
        <w:rPr/>
        <w:t>ⲱ</w:t>
      </w:r>
      <w:r>
        <w:rPr/>
        <w:t>摬䲵┥サ</w:t>
      </w:r>
      <w:r>
        <w:rPr/>
        <w:t>ⱐ</w:t>
      </w:r>
      <w:r>
        <w:rPr/>
        <w:t>䙟㫂穧憘㭚䎻숪숦䅮爩㡨㉵测斩䄣繾츫轳䥱䵗⑥沏猪䩴쉢䵣䩙숦䙑⴩</w:t>
      </w:r>
      <w:r>
        <w:rPr/>
        <w:t>⣂</w:t>
      </w:r>
      <w:r>
        <w:rPr/>
        <w:t>渽牎婾幙䵒ꌲ倩</w:t>
      </w:r>
      <w:r>
        <w:rPr/>
        <w:t>ꦬꦘ</w:t>
      </w:r>
      <w:r>
        <w:rPr/>
        <w:t>皿</w:t>
      </w:r>
      <w:r>
        <w:rPr/>
        <w:t>⡲</w:t>
      </w:r>
      <w:r>
        <w:rPr/>
        <w:t>ㅃ⭯䥁㬪睟痃愬泎猽挹幷땟⚻㟎彧껂⫂묳狃怫曂䕉㔽㇂㛂电⽙桏뼭䍺</w:t>
      </w:r>
      <w:r>
        <w:rPr/>
        <w:t>ⱥ</w:t>
      </w:r>
      <w:r>
        <w:rPr/>
        <w:t>㡄㥓㛂갭䴥㡗坴⫂暱䐥㠤㷂湷㝓乑煩㥞╊䥁纩䩧䕵曂椪毂楃㡄洬䰯珍ヂㅬ奩숯顭灂䜶㋂噱恨㏂竂䑟啍싎坂㨫믍쉷⽡쉴믂睚䘷뮏剅⸪⩶丷㨭⚮吮渽㜱䈶⭳灯㡾兲响䱨㕫䙅嘭숫瑶畳뼫㍗⌰⻂くⓂ〉㌷ꍤ䤷䂵潦</w:t>
      </w:r>
      <w:r>
        <w:rPr/>
        <w:t>Ⳃ</w:t>
      </w:r>
      <w:r>
        <w:rPr/>
        <w:t>何顥</w:t>
      </w:r>
      <w:r>
        <w:rPr/>
        <w:t>⡒</w:t>
      </w:r>
      <w:r>
        <w:rPr/>
        <w:t>䑶⌷㛂뽮숩瘭䪥浹</w:t>
      </w:r>
      <w:r>
        <w:rPr/>
        <w:t>ꕐ</w:t>
      </w:r>
      <w:r>
        <w:rPr/>
        <w:t>漽㊏╗掣坢쉫㏂㩒橥슡뗂湖쵭⽡㧂숪啸晏㉬䟂♲㓂⒏</w:t>
      </w:r>
      <w:r>
        <w:rPr/>
        <w:t>ꥃ</w:t>
      </w:r>
      <w:r>
        <w:rPr/>
        <w:t>쉰儸潩⍠潊煢畸㏂徬瑬猥㞩轴ㆩ療婇㋂㚣䕱쉢硊㐫깘䩋爸其</w:t>
      </w:r>
      <w:r>
        <w:rPr/>
        <w:t>ꔨ</w:t>
      </w:r>
      <w:r>
        <w:rPr/>
        <w:t>輮傥戻⤰圤촰䍈뭪䍇䁱⹎䠷祱⦥噄火䙏侱剧</w:t>
      </w:r>
      <w:r>
        <w:rPr/>
        <w:t>꧍</w:t>
      </w:r>
      <w:r>
        <w:rPr/>
        <w:t>녟眽顋㖘潅係㭀矂敐㭁㉈䍡㐲쉄㇂㬵⌭ꥠ顊╕㤪䟂㏂㑡⨤獖</w:t>
      </w:r>
      <w:r>
        <w:rPr/>
        <w:t>ꔩ</w:t>
      </w:r>
      <w:r>
        <w:rPr/>
        <w:t>⠵⥊</w:t>
      </w:r>
      <w:r>
        <w:rPr/>
        <w:t>啫煲幅㵡㩀朣습䯂䮮ꄴ쉦쉔땇刺练뽾슏㖘싂䁘纬奣쉢㭅噆䇂也榡廂欬썈㌪琲㭳杆噃㇂숸琪쉅轕껂⹒⩒뭵沏ォ㥀╬⾩䩣橕搥獣滂佌灘帣䒻稴游幉煀㍩挦幂</w:t>
      </w:r>
      <w:r>
        <w:rPr/>
        <w:t>⡀</w:t>
      </w:r>
      <w:r>
        <w:rPr/>
        <w:t>捏恔歱쉙䭑쌺뭤係䡇䄮䛍桲䬩♲녯䠽唪땆╋氽歰㩎湹땱泂朷䤴䕫䍸㧂쵔癶盂债쌊㥯啒旂煈㥘䑍癋椣⥠㑨♶恷嚏녲椰殿焤䑌䡊⹖㝧㙪獔쉔䥋㬵䚩坫⾣獤䱬扶橉㙩㜴䣎券啹싂⤵懂杏싂쉀杗眤숻쉣呴熻䘶凂秂繞喬㫂깸㊥쉚敲夭迂彑⽞쉈怯䥎⑮㌤昶</w:t>
      </w:r>
      <w:r>
        <w:rPr/>
        <w:t>ꤱ</w:t>
      </w:r>
      <w:r>
        <w:rPr/>
        <w:t>㘳接搥쉃栺ちꍭ뇎穈渷⑤䧂⹊䱯⥑犵毂╗戸⹄⥉硹⤽깪╕쎥硉桗收㭌䝯싂櫂味</w:t>
      </w:r>
      <w:r>
        <w:rPr/>
        <w:t>ꕌ</w:t>
      </w:r>
      <w:r>
        <w:rPr/>
        <w:t>䒩張亩</w:t>
      </w:r>
      <w:r>
        <w:rPr/>
        <w:t>ⵕ⍗</w:t>
      </w:r>
      <w:r>
        <w:rPr/>
        <w:t>䙋㐹쉰㭁噂歏徏坅怪╀輪걵칄䁩瓃슩丩쉳싎顇䑥湘⨲㯂쉌</w:t>
      </w:r>
      <w:r>
        <w:rPr/>
        <w:t>ꖥ</w:t>
      </w:r>
      <w:r>
        <w:rPr/>
        <w:t>㪿ꍌ㍑垿歓厵䑏곂놡弮◂뇂䶘搱</w:t>
      </w:r>
      <w:r>
        <w:rPr/>
        <w:t>ꤥ</w:t>
      </w:r>
      <w:r>
        <w:rPr/>
        <w:t>庘깡⹤</w:t>
      </w:r>
      <w:r>
        <w:rPr/>
        <w:t>ⰷ</w:t>
      </w:r>
      <w:r>
        <w:rPr/>
        <w:t>㔳䑔쵓⩸彄恠넨湁机繌橨䝁썫㑳爲幑㡂䣂䁩礽㇂╓쉡特瀺</w:t>
      </w:r>
      <w:r>
        <w:rPr/>
        <w:t>꧍</w:t>
      </w:r>
      <w:r>
        <w:rPr/>
        <w:t>猨搪</w:t>
      </w:r>
      <w:r>
        <w:rPr/>
        <w:t>ⵋ</w:t>
      </w:r>
      <w:r>
        <w:rPr/>
        <w:t>㌣坳侥䭥숫싂⭫㑯㝒⥵恞㪮い숤㉇㥲确쉷帬楷癡㨳䉀媣䭶╇慟畁捨</w:t>
      </w:r>
      <w:r>
        <w:rPr/>
        <w:t>⠬</w:t>
      </w:r>
      <w:r>
        <w:rPr/>
        <w:t>洫⥶㩏쉺ꅎ뾩卓䔻呭슬⽆穀乡收쉊①쉤땘爹</w:t>
      </w:r>
      <w:r>
        <w:rPr/>
        <w:t>ⷂ</w:t>
      </w:r>
      <w:r>
        <w:rPr/>
        <w:t>猺慳㐷⩅䕇뮮ꅺ儯接婳㩕獞乥捀</w:t>
      </w:r>
      <w:r>
        <w:rPr/>
        <w:t>ⴶ</w:t>
      </w:r>
      <w:r>
        <w:rPr/>
        <w:t>䅳㧂塩뮏⥰摾漬╒⩉搯⩀쉇⨪㚬䙇榻灾䮥摰楊充䞩①䉷ꄴ浕熬ꍲ穴憩吣슿쉥♤䗂頪甫灤睱싂垩䋂䓂뮘権㙠때樦㩣⍹砻☯䍣秂㢏䜤</w:t>
      </w:r>
      <w:r>
        <w:rPr/>
        <w:t>ꦥ</w:t>
      </w:r>
      <w:r>
        <w:rPr/>
        <w:t>玬摥⥱⵾㥬䡢吳㩩䳂硳</w:t>
      </w:r>
      <w:r>
        <w:rPr/>
        <w:t>ⴽ</w:t>
      </w:r>
      <w:r>
        <w:rPr/>
        <w:t>沣㘬䱂</w:t>
      </w:r>
      <w:r>
        <w:rPr/>
        <w:t>ꤥ</w:t>
      </w:r>
      <w:r>
        <w:rPr/>
        <w:t>滂爯슥朴㡢䍀匮朶䱹䙧判条쉂轫</w:t>
      </w:r>
      <w:r>
        <w:rPr/>
        <w:t>⠫</w:t>
      </w:r>
      <w:r>
        <w:rPr/>
        <w:t>슬䕍쉠㈵칁䥪싂놏栭搮え⩖╸頱㭒쉚⏂䡔⫂湎淂噎業焫拂燍䩊뗂⺿쉉넭╌䵁擂砷⩐䱪浆桃玘쉸췂䟍㈳㞮条㙙䭫䁩싎元⭤⩋儩橓䗂</w:t>
      </w:r>
      <w:r>
        <w:rPr/>
        <w:t>ⱙ□</w:t>
      </w:r>
      <w:r>
        <w:rPr/>
        <w:t>勎㬳칥㝇䂵㘦淂╥煮桦썭啦썊칂㟂颬䯍ꏎ쉩꥗嚏ㄻ滂</w:t>
      </w:r>
      <w:r>
        <w:rPr/>
        <w:t>ⵤ</w:t>
      </w:r>
      <w:r>
        <w:rPr/>
        <w:t>毂김卖</w:t>
      </w:r>
      <w:r>
        <w:rPr/>
        <w:t>⡂</w:t>
      </w:r>
      <w:r>
        <w:rPr/>
        <w:t>㉘牢䊣㒏</w:t>
      </w:r>
      <w:r>
        <w:rPr/>
        <w:t>ⳃ</w:t>
      </w:r>
      <w:r>
        <w:rPr/>
        <w:t>땱䟎偆㕺畉姂</w:t>
      </w:r>
      <w:r>
        <w:rPr/>
        <w:t>ⰵ</w:t>
      </w:r>
      <w:r>
        <w:rPr/>
        <w:t>绂瓂塸し쉊뭓</w:t>
      </w:r>
      <w:r>
        <w:rPr/>
        <w:t>Ⱚ</w:t>
      </w:r>
      <w:r>
        <w:rPr/>
        <w:t>ꥆ</w:t>
      </w:r>
      <w:r>
        <w:rPr/>
        <w:t>Ⱔ⵮</w:t>
      </w:r>
      <w:r>
        <w:rPr/>
        <w:t>僂㦩쉈싎牄楪싂斱稪춻ꅍ敭⨵뭺</w:t>
      </w:r>
      <w:r>
        <w:rPr/>
        <w:t>⡌</w:t>
      </w:r>
      <w:r>
        <w:rPr/>
        <w:t>䵔딯긣쉈ꅘ</w:t>
      </w:r>
      <w:r>
        <w:rPr/>
        <w:t>⡁</w:t>
      </w:r>
      <w:r>
        <w:rPr/>
        <w:t>䕹炵歰컂硓睩徥坷湱䆬禮쌥幎汘縭参畑㝄⎻㝭슥␥䵢䑞僂⛃懃㬱幟쉺䕋副</w:t>
      </w:r>
      <w:r>
        <w:rPr/>
        <w:t>ꤩ</w:t>
      </w:r>
      <w:r>
        <w:rPr/>
        <w:t>䆥ヂ幫믂䉮싂䙤垿넮繶갲⩱뼊㉊⍧䞩獌⩖硑</w:t>
      </w:r>
      <w:r>
        <w:rPr/>
        <w:t>⡾</w:t>
      </w:r>
      <w:r>
        <w:rPr/>
        <w:t>㤺㑀扌拂椥斬⹢疣</w:t>
      </w:r>
      <w:r>
        <w:rPr/>
        <w:t>ꖿ</w:t>
      </w:r>
      <w:r>
        <w:rPr/>
        <w:t>䝐㣃栨湐䀶囂穷ꅩꎘ</w:t>
      </w:r>
      <w:r>
        <w:rPr/>
        <w:t>Ⱚ⭍</w:t>
      </w:r>
      <w:r>
        <w:rPr/>
        <w:t>祠⌯</w:t>
      </w:r>
      <w:r>
        <w:rPr/>
        <w:t>ⱕ</w:t>
      </w:r>
      <w:r>
        <w:rPr/>
        <w:t>䥭㍲欬숱䊬쉰䍳䥮朮偶</w:t>
      </w:r>
      <w:r>
        <w:rPr/>
        <w:t>ⲿ</w:t>
      </w:r>
      <w:r>
        <w:rPr/>
        <w:t>꤯</w:t>
      </w:r>
      <w:r>
        <w:rPr/>
        <w:t>輥땟偞싂㘬쉭杞兢숪秎싎硂䉾灍辬⹌偤⪣痂䩾쉑䨻瑾㎥揂媣㔤ꅟ瑐쉦ㅅ⩆쉙껂갽㣃</w:t>
      </w:r>
      <w:r>
        <w:rPr/>
        <w:t>ꥒ</w:t>
      </w:r>
      <w:r>
        <w:rPr/>
        <w:t>㨹桾䘺噡곂止뽕礣</w:t>
      </w:r>
      <w:r>
        <w:rPr/>
        <w:t>ꕀ</w:t>
      </w:r>
      <w:r>
        <w:rPr/>
        <w:t>ッ⑄캏砳숳ꅧ姂⭷숽숳⬤彤払⩀喡䕨牄ㄨ淍坅㩳塢⩟</w:t>
      </w:r>
      <w:r>
        <w:rPr/>
        <w:t>⣂</w:t>
      </w:r>
      <w:r>
        <w:rPr/>
        <w:t>燂슬넶恙㥳亘㏂㥦⨬䧂啍䨻〽漺䤤佩亡㡕獍檻쎮㑍㉷椰䣎슏㝎䉹攳䍖</w:t>
      </w:r>
      <w:r>
        <w:rPr/>
        <w:t>ⱡ⑴</w:t>
      </w:r>
      <w:r>
        <w:rPr/>
        <w:t>䨯㙯䵚쉸⼶䱭䥑琬獯싂</w:t>
      </w:r>
      <w:r>
        <w:rPr/>
        <w:t>ꖘ</w:t>
      </w:r>
      <w:r>
        <w:rPr/>
        <w:t>䅕䫂楀剱쉚숴䪿癨䉮</w:t>
      </w:r>
      <w:r>
        <w:rPr/>
        <w:t>ⱅ</w:t>
      </w:r>
      <w:r>
        <w:rPr/>
        <w:t>ꦮ</w:t>
      </w:r>
      <w:r>
        <w:rPr/>
        <w:t>ㅓ䠫䨲绂坴쉨䁇㙟</w:t>
      </w:r>
      <w:r>
        <w:rPr/>
        <w:t>ꕍ</w:t>
      </w:r>
      <w:r>
        <w:rPr/>
        <w:t>㥦剥痂⯂ꥱ熡ꥫ嗂睰䝲奎輲㍑汘刮穸걵슏</w:t>
      </w:r>
      <w:r>
        <w:rPr/>
        <w:t>ⵁ</w:t>
      </w:r>
      <w:r>
        <w:rPr/>
        <w:t>噓偏斘啈乫剶敟쉉㙷睋烂繞</w:t>
      </w:r>
      <w:r>
        <w:rPr/>
        <w:t>ꕉ</w:t>
      </w:r>
      <w:r>
        <w:rPr/>
        <w:t>㟂垩怹⻂櫂汁쵷煊╸꥙㙘㉘揂⼣㒘啐긴䜳杸敳쉕⩲畏䡈壎껃</w:t>
      </w:r>
      <w:r>
        <w:rPr/>
        <w:t>ꕄ</w:t>
      </w:r>
      <w:r>
        <w:rPr/>
        <w:t>櫎</w:t>
      </w:r>
      <w:r>
        <w:rPr/>
        <w:t>⠴</w:t>
      </w:r>
      <w:r>
        <w:rPr/>
        <w:t>㥲瑥燂夵炿ꄪ匫㩬轒吷穆汳묭嚥畕㕔㑉䩅쉬숤嘲㈸㍾晬숽㇍</w:t>
      </w:r>
      <w:r>
        <w:rPr/>
        <w:t>ⲩ</w:t>
      </w:r>
      <w:r>
        <w:rPr/>
        <w:t>歓忂⥙繍딷뭕␶祃⼽咿䩵⵹桓㫂啨숽弥瑩⩹싂則卡眴穟怱渵剔㯂湟䉁㙰</w:t>
      </w:r>
      <w:r>
        <w:rPr/>
        <w:t>ꔮ</w:t>
      </w:r>
      <w:r>
        <w:rPr/>
        <w:t>恩땵䝔뭶曂救杠䤸睂桕䂬⯂䡨㎏杚뼥扷ꌯ辣ㅤ䀨⹐쵭杴쉰攴⩶䋎춱쉴㛂ㅐ䈰䫂⹴䁆兦䀲㤺䙶숦挸甸樱沏恓啒繂畾</w:t>
      </w:r>
      <w:r>
        <w:rPr/>
        <w:t>ꤤ</w:t>
      </w:r>
      <w:r>
        <w:rPr/>
        <w:t>䡖뽊䝉䘳䕠昺流⹹渳䅈単㡢㥠ꇃ庘⍦啋旍⩃㝌녬䢮䜹쵦慐轮ꎱ淂㏍숫㡏噍쉙쉪顯烂啂䓎机⌫쉯爫숳쉵噎哂⭬剢坨슥♪컂쉙쉯䍙䍅㛍䔦恎䀨嗂㧂㉂䮬␫땏慖氻쉦컂䡊顦싂쉠輵</w:t>
      </w:r>
      <w:r>
        <w:rPr/>
        <w:t>ꕆ</w:t>
      </w:r>
      <w:r>
        <w:rPr/>
        <w:t>䥏⸴礭䈣儻榏㍤꺡⤷⨭䡓묪㈨㙍⑕䴬顤쉓⍪</w:t>
      </w:r>
      <w:r>
        <w:rPr/>
        <w:t>ⰻ</w:t>
      </w:r>
      <w:r>
        <w:rPr/>
        <w:t>獭䖵暱暥㪱さ쉚空</w:t>
      </w:r>
      <w:r>
        <w:rPr/>
        <w:t>Ⳃ⭘</w:t>
      </w:r>
      <w:r>
        <w:rPr/>
        <w:t>ꄩ⤳䖬⑚䉅汹䕱洵牒潱硷参쉔疩塳ꥵ싂暵䭗迂轾촴㝡갣⹒쉞슩숤넦⎮싂眶깖头</w:t>
      </w:r>
      <w:r>
        <w:rPr/>
        <w:t>⣎</w:t>
      </w:r>
      <w:r>
        <w:rPr/>
        <w:t>ꅴ⫂♗숮㤦兩倴辩슥穇泂晉畈⍁㵄瘪놻뿃䦬唥矂搨澘勂⫂ꌊ쉺兵忂쉔컍⵭獗䥐佧묽㍢䜱啩쉡媣涩쉎摉窡凃뭳쉷슻瑭橗惂獁剂썐긬䇂洮☮╷䡴徬써㩓</w:t>
      </w:r>
      <w:r>
        <w:rPr/>
        <w:t>ꕉ</w:t>
      </w:r>
      <w:r>
        <w:rPr/>
        <w:t>婥幕囂䀭坡⩶弤곂伹</w:t>
      </w:r>
      <w:r>
        <w:rPr/>
        <w:t>ⴰ</w:t>
      </w:r>
      <w:r>
        <w:rPr/>
        <w:t>쉺囂</w:t>
      </w:r>
      <w:r>
        <w:rPr/>
        <w:t>ꕅ</w:t>
      </w:r>
      <w:r>
        <w:rPr/>
        <w:t>䍧䩱咣숻⽺呋ꍬ⧂桎╬刷ㄪ숸䖘飂煪</w:t>
      </w:r>
      <w:r>
        <w:rPr/>
        <w:t>ꖬ</w:t>
      </w:r>
      <w:r>
        <w:rPr/>
        <w:t>칠㔵倩則㐩뽅⌥땁玥쉃剹쉕濂㥊䭌唺숱뽳癞欱瑡瀻溣䧃㍾瓃並쉄毎ッ╪⮘⥃䍭쉍捯㩧䅎溡淎伷绎ネ⹚㵈扞柂갴偃柂</w:t>
      </w:r>
      <w:r>
        <w:rPr/>
        <w:t>ⵒ</w:t>
      </w:r>
      <w:r>
        <w:rPr/>
        <w:t>䔻싃⥡떣獮䉰䉭슻沩⨥쉗氲</w:t>
      </w:r>
      <w:r>
        <w:rPr/>
        <w:t>ⲱ</w:t>
      </w:r>
      <w:r>
        <w:rPr/>
        <w:t>穇캘坰呬䎬촵</w:t>
      </w:r>
      <w:r>
        <w:rPr/>
        <w:t>ꦩ</w:t>
      </w:r>
      <w:r>
        <w:rPr/>
        <w:t>싂繆</w:t>
      </w:r>
      <w:r>
        <w:rPr/>
        <w:t>ⰵ</w:t>
      </w:r>
      <w:r>
        <w:rPr/>
        <w:t>匳녙⥳칞㑘뽡갪傿樸煁㵞䈹㉑깧殮걲╮㭓愯뼪䦩쉷⩴⩴㏎</w:t>
      </w:r>
      <w:r>
        <w:rPr/>
        <w:t>ꤸ</w:t>
      </w:r>
      <w:r>
        <w:rPr/>
        <w:t>燂椴㑵⑺췂輭䑫쵳婊뭥摄㨻㐲따㛂싂䙲瑴뭫땥䆬坅⽈癄쉢긤涣쉁璮⍬⼱䉩噌䋂넣䮱㐳截慂䦩싂㔺䍟⼩ꥲ偬숷剐⑲忂歾싍䰪類呸徿⩟숫㙱㥗⮻坯瀮恁幍燂때쉲컂婊⤩䌮窿摥䓂也䅸믂䵘橚</w:t>
      </w:r>
      <w:r>
        <w:rPr/>
        <w:t>ꔽ</w:t>
      </w:r>
      <w:r>
        <w:rPr/>
        <w:t>瀽牎恳慰</w:t>
      </w:r>
      <w:r>
        <w:rPr/>
        <w:t>⠦</w:t>
      </w:r>
      <w:r>
        <w:rPr/>
        <w:t>걤ꅪ惂슏╬温恄椴獮睉╇坆穈딩⩯⹟爱숨숩㧂浓䭸쉟轂㬬쉕煂撡썚ꅅ□</w:t>
      </w:r>
      <w:r>
        <w:rPr/>
        <w:t>ⱞ</w:t>
      </w:r>
      <w:r>
        <w:rPr/>
        <w:t>柂䩡乧嚣쉮㵸䤶喱瑘ꅸ</w:t>
      </w:r>
      <w:r>
        <w:rPr/>
        <w:t>ꥀ</w:t>
      </w:r>
      <w:r>
        <w:rPr/>
        <w:t>噮㩑</w:t>
      </w:r>
      <w:r>
        <w:rPr/>
        <w:t>ⱀ</w:t>
      </w:r>
      <w:r>
        <w:rPr/>
        <w:t>ꅋ䵊唴摲樺䡆㕊⭘䗂⍞犘㈬幷磂輷</w:t>
      </w:r>
      <w:r>
        <w:rPr/>
        <w:t>ⶡ</w:t>
      </w:r>
      <w:r>
        <w:rPr/>
        <w:t>呬爩䉓灑㜪㕦樬䟍䕷㇂幧牴⭄獐숹</w:t>
      </w:r>
      <w:r>
        <w:rPr/>
        <w:t>ⵓ</w:t>
      </w:r>
      <w:r>
        <w:rPr/>
        <w:t>쉱晞睲뽱슩싂뭱塙穵㩟搸剔</w:t>
      </w:r>
      <w:r>
        <w:rPr/>
        <w:t>꥟</w:t>
      </w:r>
      <w:r>
        <w:rPr/>
        <w:t>轵촭녶싂獍쉪⥵捑䊿幊琤㩖</w:t>
      </w:r>
      <w:r>
        <w:rPr/>
        <w:t>ꔫ</w:t>
      </w:r>
      <w:r>
        <w:rPr/>
        <w:t>奈쉙彚乧竍ꥯ顏ㆬ頻挬녍䴥쉶渥ꍠ쉏恸碮㡓顔冻䣂㜥瓂示䛍䘦剱偑䭙䍠묣娬檿兴ꥺ䏂挥僂呴匶䜨쉠쉀썗♉坨桰椯㫂⨲䙚䱍䩱ㄹ琹欪⴪숹攨捹䭮쉥䭔䜤呀䴵䨽싂慺⧂갫婫ㅊ㶱卌倳灣壂㙱썶쉢砺䉺Ⓜ楓顔夸䨰땹穌べ䅘쵟剾卨棂湊癩싂灬祯쉬숬䧂䵶⒣䭇扬浳묱僂恭甫⽬㑅幉⚩쌤捶㌬쉢牄槎쌳싂攰喘</w:t>
      </w:r>
      <w:r>
        <w:rPr/>
        <w:t>ꤨ</w:t>
      </w:r>
      <w:r>
        <w:rPr/>
        <w:t>婃⤱歙썭㑐呓癡⑩㝮乮厏썊⩩㦿暡穭⹊쵃㵑嗂牵뭕⹏숊䝏䩁䍖吤杙⼣砭</w:t>
      </w:r>
      <w:r>
        <w:rPr/>
        <w:t>ꤱ</w:t>
      </w:r>
      <w:r>
        <w:rPr/>
        <w:t>兩▱㜲勎頲숲敃槂硉幵飂ヂ搹㟍乗埂䍲䷂扉淂ꎻ䂻畸㥌쉋쎩汃毂憱ꅰ</w:t>
      </w:r>
      <w:r>
        <w:rPr/>
        <w:t>Ᵽ</w:t>
      </w:r>
      <w:r>
        <w:rPr/>
        <w:t>湑坢␷瀹긱婇彮䮏恆䖵싎</w:t>
      </w:r>
      <w:r>
        <w:rPr/>
        <w:t>⢩</w:t>
      </w:r>
      <w:r>
        <w:rPr/>
        <w:t>숲畦␻숫佮녰䝀⩵ꄻ슿땀</w:t>
      </w:r>
      <w:r>
        <w:rPr/>
        <w:t>ⵞ</w:t>
      </w:r>
      <w:r>
        <w:rPr/>
        <w:t>猲㷂㥐畴戴㶿쉕슥溣瓃瓂ꅭ갤潢縹县쉂弸偺砲晡囂ꎣし顫⥤獾쉯湐싂䁧徻</w:t>
      </w:r>
      <w:r>
        <w:rPr/>
        <w:t>⡌</w:t>
      </w:r>
      <w:r>
        <w:rPr/>
        <w:t>猳㩥奬</w:t>
      </w:r>
      <w:r>
        <w:rPr/>
        <w:t>ꕒ⨴</w:t>
      </w:r>
      <w:r>
        <w:rPr/>
        <w:t>⡀</w:t>
      </w:r>
      <w:r>
        <w:rPr/>
        <w:t>䑡⹱㭹䜵싂</w:t>
      </w:r>
      <w:r>
        <w:rPr/>
        <w:t>ⱴ</w:t>
      </w:r>
      <w:r>
        <w:rPr/>
        <w:t>捒쉵祆煍㎻礶</w:t>
      </w:r>
      <w:r>
        <w:rPr/>
        <w:t>⡚</w:t>
      </w:r>
      <w:r>
        <w:rPr/>
        <w:t>睩컍欣䜯瘫獆쉐匵㠮煳⦮␪穸⩣♒界繍䥟主ㅴ넯</w:t>
      </w:r>
      <w:r>
        <w:rPr/>
        <w:t>⠺</w:t>
      </w:r>
      <w:r>
        <w:rPr/>
        <w:t>幦夤숸摯樻캵彨睧䇂쉰</w:t>
      </w:r>
      <w:r>
        <w:rPr/>
        <w:t>ⱐ</w:t>
      </w:r>
      <w:r>
        <w:rPr/>
        <w:t>周䎿쉴♷긬☰ꍊ䘱樬恆싂慑怯海琷⑧䊵穯熮匮朰圬䁰䙊㍕㕢充뼺癵쉷⮩㭐쉴䗂싂깱偋쉙ご焽な榬䰹婵㵣浫丯䝪䫂뿂쉫걎歮</w:t>
      </w:r>
      <w:r>
        <w:rPr/>
        <w:t>ꥆ</w:t>
      </w:r>
      <w:r>
        <w:rPr/>
        <w:t>싎摍抿䰵桙兪坍䯍牞体儽㞱內㦣㝢</w:t>
      </w:r>
      <w:r>
        <w:rPr/>
        <w:t>ⷂ</w:t>
      </w:r>
      <w:r>
        <w:rPr/>
        <w:t>滎㚩嗂坟㭩䝷佌繎⹸㭄奯슮⹥撵帺太숶娥甽扳匯㑺䙄燂轰圽䭂畈♕</w:t>
      </w:r>
      <w:r>
        <w:rPr/>
        <w:t>ꕏ</w:t>
      </w:r>
      <w:r>
        <w:rPr/>
        <w:t>싃瑈怶곂畕䋂쉑坅깒쉔眷䕫暮坺ꥹ稶쉷味哂䪡倰彰㔯啳⩗獋拍煠⽆싃敵䐳妩</w:t>
      </w:r>
      <w:r>
        <w:rPr/>
        <w:t>ⶵ</w:t>
      </w:r>
      <w:r>
        <w:rPr/>
        <w:t>噟㬪⪩쉱ꥩ楏仂㨪⒱</w:t>
      </w:r>
      <w:r>
        <w:rPr/>
        <w:t>ꦘ</w:t>
      </w:r>
      <w:r>
        <w:rPr/>
        <w:t>敮숱</w:t>
      </w:r>
      <w:r>
        <w:rPr/>
        <w:t>ꕢ</w:t>
      </w:r>
      <w:r>
        <w:rPr/>
        <w:t>촮彉瘨땏噸䩵惂䡤硒䷂숲쌸婤⽷橃숬轮ㅮ쉖㊻숴佑当깣뇂坕</w:t>
      </w:r>
      <w:r>
        <w:rPr/>
        <w:t>ⵊ</w:t>
      </w:r>
      <w:r>
        <w:rPr/>
        <w:t>浾楏⨪㜺쉔⩕㙔填긳䁤轹쉫㟂䥔뭁</w:t>
      </w:r>
      <w:r>
        <w:rPr/>
        <w:t>ꤪ</w:t>
      </w:r>
      <w:r>
        <w:rPr/>
        <w:t>㇂迂煊숥쵙⎿䱙ㄥ昰䙫画䉵①憘⍴㵎冡쌶楦昳礷ㄬ睟쉐䄮捞䭬쉦牎䅚⨳塁䢩</w:t>
      </w:r>
      <w:r>
        <w:rPr/>
        <w:t>ⵎ</w:t>
      </w:r>
      <w:r>
        <w:rPr/>
        <w:t>壂獺創砰䩟京꥙榱㜱슩䱉㬶滃쵖着偳吷칕磂汮쉷獂</w:t>
      </w:r>
      <w:r>
        <w:rPr/>
        <w:t>꤭</w:t>
      </w:r>
      <w:r>
        <w:rPr/>
        <w:t>䡳</w:t>
      </w:r>
      <w:r>
        <w:rPr/>
        <w:t>ⶩ</w:t>
      </w:r>
      <w:r>
        <w:rPr/>
        <w:t>嫂⩠硟挥嘱娲轊䠪堨㝕焯兗⽫㙀⽬뼬슡숶숯橑䑒썲熩⑨</w:t>
      </w:r>
      <w:r>
        <w:rPr/>
        <w:t>꤬</w:t>
      </w:r>
      <w:r>
        <w:rPr/>
        <w:t>긱䀽兏㠪⽄湲</w:t>
      </w:r>
      <w:r>
        <w:rPr/>
        <w:t>ⰵ</w:t>
      </w:r>
      <w:r>
        <w:rPr/>
        <w:t>幅㴫䔮東穙</w:t>
      </w:r>
      <w:r>
        <w:rPr/>
        <w:t>⡬</w:t>
      </w:r>
      <w:r>
        <w:rPr/>
        <w:t>条禡噖㤬䍖条猫㫂扉瑰⩷繇쵢伺慥獩⽅깇⽢쉋昭槂熱쉲⪏㪩啢㉳洺쉚쎏䥧偸疻ꍕ昶</w:t>
      </w:r>
      <w:r>
        <w:rPr/>
        <w:t>ꗂ</w:t>
      </w:r>
      <w:r>
        <w:rPr/>
        <w:t>噧幫㡨땯软繹쉵畊숹焩촲楄佞䑺恎◂湃晲稫捵ㅘ쵘䙗畆ぺ뭨祰싎䍠꤮쉣䥃恎㈽믃⬮䀥琫塘唊柂㕒畾⽁癦㐱煇♉珂㴺だ牵呞</w:t>
      </w:r>
      <w:r>
        <w:rPr/>
        <w:t>ꥂ</w:t>
      </w:r>
      <w:r>
        <w:rPr/>
        <w:t>瑣参⩡懂獱浂쉐湙捹盎⑘䪱쌭䭔㌪湡䎣捰助Ⓜ䵮⧂㘭浖쉃⩊扴慞嫂渥䩰睃睰戦⺵敊䍮㍇숹繇煅㊱썇쌻瓂숵딩숸싂㉮塉湮䭐썋㨣쉘</w:t>
      </w:r>
      <w:r>
        <w:rPr/>
        <w:t>ꕁ⩯</w:t>
      </w:r>
      <w:r>
        <w:rPr/>
        <w:t>쉲䈨䈴䚵挫摴㕭桷㞩欫留瘥䥭捭徱獧넭㤷神噇䝰睺徣⛎牊䍔㕔쉠奧썯涮⦮梿棂全⯂㭢吵涩稤浔싂숹㕅䁤滂</w:t>
      </w:r>
      <w:r>
        <w:rPr/>
        <w:t>⡰</w:t>
      </w:r>
      <w:r>
        <w:rPr/>
        <w:t>숶숨欪华쵯慚副輨䕏轫䑑䴰扫숱숹㍅㡬</w:t>
      </w:r>
      <w:r>
        <w:rPr/>
        <w:t>ⵗ</w:t>
      </w:r>
      <w:r>
        <w:rPr/>
        <w:t>媩弣⍑숵徵㝇浤爮떘利쉑⭄䢘썷夤㐱㕱</w:t>
      </w:r>
      <w:r>
        <w:rPr/>
        <w:t>꧂</w:t>
      </w:r>
      <w:r>
        <w:rPr/>
        <w:t>슱桦칈䲣습</w:t>
      </w:r>
      <w:r>
        <w:rPr/>
        <w:t>ꖻ</w:t>
      </w:r>
      <w:r>
        <w:rPr/>
        <w:t>幩컎偀忂姃啬曂婦䃃㌻櫂쌨案㧃뽵䙇灋塺⽢싎</w:t>
      </w:r>
      <w:r>
        <w:rPr/>
        <w:t>Ⳃ</w:t>
      </w:r>
      <w:r>
        <w:rPr/>
        <w:t>旂塅䪣焳椸截</w:t>
      </w:r>
      <w:r>
        <w:rPr/>
        <w:t>⡕</w:t>
      </w:r>
      <w:r>
        <w:rPr/>
        <w:t>瓃⒣ꌴ柂깲쉙乐슱潘㡄摯⯂轳兂쉞㩍擂浂穐歴㜻㠥䘳ꌶ䅀쉉潴催䑁䙩䒿䑁䩘⫍䥄㙹灎㗂䵙䑊䵃沣佭廂ㅴ冱ㅤ燂싍ꍉ㙒썾穊恌⹋塉㡴昩╆䣂䘸獑彟</w:t>
      </w:r>
      <w:r>
        <w:rPr/>
        <w:t>⡋</w:t>
      </w:r>
      <w:r>
        <w:rPr/>
        <w:t>喏穂啙瀬䖘启㜺</w:t>
      </w:r>
      <w:r>
        <w:rPr/>
        <w:t>꥟</w:t>
      </w:r>
      <w:r>
        <w:rPr/>
        <w:t>捃甭眩</w:t>
      </w:r>
      <w:r>
        <w:rPr/>
        <w:t>꧂</w:t>
      </w:r>
      <w:r>
        <w:rPr/>
        <w:t>幓숺</w:t>
      </w:r>
      <w:r>
        <w:rPr/>
        <w:t>ⴻ</w:t>
      </w:r>
      <w:r>
        <w:rPr/>
        <w:t>䡬夦椻優놡乩ꥫ㶿扢迂秂䵆强夷⩙⍗奞㜬䚡뼭갭긤倷甫ㄦ卙⍢浤䕪䧂瑯ㅅ䩬␥쉭칇杭㦿㵥쉀</w:t>
      </w:r>
      <w:r>
        <w:rPr/>
        <w:t>ꥊ</w:t>
      </w:r>
      <w:r>
        <w:rPr/>
        <w:t>䤶华繺䍚惂僎晈㌨걏⦿㩎硉갯깟ヂ㨨穂祆焽憬겵剹숬捾佞剱</w:t>
      </w:r>
      <w:r>
        <w:rPr/>
        <w:t>ⵙ</w:t>
      </w:r>
      <w:r>
        <w:rPr/>
        <w:t>쉄槂杕</w:t>
      </w:r>
      <w:r>
        <w:rPr/>
        <w:t>ⲣ</w:t>
      </w:r>
      <w:r>
        <w:rPr/>
        <w:t>䂻頲⩖깬묪뭍㌦⩧뿂倶녧䃂칇奕㪩剋㑹긤懂琴瑄彙쌴</w:t>
      </w:r>
      <w:r>
        <w:rPr/>
        <w:t>⡗</w:t>
      </w:r>
      <w:r>
        <w:rPr/>
        <w:t>⺘曂⸣灹幀쉢숸癫渽䝚숳剴뗃</w:t>
      </w:r>
      <w:r>
        <w:rPr/>
        <w:t>ꤩ</w:t>
      </w:r>
      <w:r>
        <w:rPr/>
        <w:t>㥎䌪숨癉敾匳佥癷쉭㈹顨⎵䙹</w:t>
      </w:r>
      <w:r>
        <w:rPr/>
        <w:t>⡺</w:t>
      </w:r>
      <w:r>
        <w:rPr/>
        <w:t>땞넨숬</w:t>
      </w:r>
      <w:r>
        <w:rPr/>
        <w:t>⠭</w:t>
      </w:r>
      <w:r>
        <w:rPr/>
        <w:t>㵤焭橹拃</w:t>
      </w:r>
      <w:r>
        <w:rPr/>
        <w:t>⡖</w:t>
      </w:r>
      <w:r>
        <w:rPr/>
        <w:t>睱</w:t>
      </w:r>
      <w:r>
        <w:rPr/>
        <w:t>ꕰ</w:t>
      </w:r>
      <w:r>
        <w:rPr/>
        <w:t>偟䐱싂ㅍ䲵扳䘲⩏恉敐쉳彩眻숶ꆩ숣숽㮡揂녊恘測㙞轵攽灭橢繺ꌫ毂堹纣敋䬶牢爵㉈煥ꥤ繣啋幷깖縣瑢</w:t>
      </w:r>
      <w:r>
        <w:rPr/>
        <w:t>ꗎ</w:t>
      </w:r>
      <w:r>
        <w:rPr/>
        <w:t>㦩ꥱ녆㍈㍭⿂欤倪係</w:t>
      </w:r>
      <w:r>
        <w:rPr/>
        <w:t>ⱨ</w:t>
      </w:r>
      <w:r>
        <w:rPr/>
        <w:t>ꄯ稩㕴♵璩䏂弩슡場湀싂䭗</w:t>
      </w:r>
      <w:r>
        <w:rPr/>
        <w:t>ⴴ</w:t>
      </w:r>
      <w:r>
        <w:rPr/>
        <w:t>䱙⸻㉌①⽓摵䚘彁⹞䓂뭀䍶匶㕠䅇䥸</w:t>
      </w:r>
      <w:r>
        <w:rPr/>
        <w:t>ⶩ</w:t>
      </w:r>
      <w:r>
        <w:rPr/>
        <w:t>剎䬹쉹땨滂䑀槂灡挥㍯䟂슥憱玥</w:t>
      </w:r>
      <w:r>
        <w:rPr/>
        <w:t>꥟</w:t>
      </w:r>
      <w:r>
        <w:rPr/>
        <w:t>㡭䯃牀〮䔣썞桾숊䐳⹡ꅀ凂䌸凂橍쌰熻氹秎껂뽴㯂숥⍴乘䨨쉆爯䴹䡫焷</w:t>
      </w:r>
      <w:r>
        <w:rPr/>
        <w:t>⡹</w:t>
      </w:r>
      <w:r>
        <w:rPr/>
        <w:t>焺畇㌥塰숵椰盂㡨䑹椻</w:t>
      </w:r>
      <w:r>
        <w:rPr/>
        <w:t>ꤺ</w:t>
      </w:r>
      <w:r>
        <w:rPr/>
        <w:t>Ⳃ</w:t>
      </w:r>
      <w:r>
        <w:rPr/>
        <w:t>쉈恗㢣傡슩쉤刳⑊妩㑺摱땄強怦䕎䍹湊</w:t>
      </w:r>
      <w:r>
        <w:rPr/>
        <w:t>ꖣ</w:t>
      </w:r>
      <w:r>
        <w:rPr/>
        <w:t>쉴绂楸係祤桠汭浪⥷⻃䑩彶쉅嫂歩⽰昦䰵䅩矂䕎㮵瘹磂┣种뭳橢쉨幌쉕䉎</w:t>
      </w:r>
      <w:r>
        <w:rPr/>
        <w:t>⡯</w:t>
      </w:r>
      <w:r>
        <w:rPr/>
        <w:t>べ䡆煘䭗䱟硫ㆱꍸ刳侏䁷</w:t>
      </w:r>
      <w:r>
        <w:rPr/>
        <w:t>ꕶ</w:t>
      </w:r>
      <w:r>
        <w:rPr/>
        <w:t>呵搹㤷䐸촷轩⍐숫뭓歠愭췎挺夲㩌㊱浤䜹ꇂ㨶ꎻ炘쉍睌坲繄灹种壂嘳㙐싂䩄䭟僂昬甬轋슿焪⥅㐵堣㠷獸ꍩ㉟穄⩀슱ぃ䆻⭀瘲穥启秂洹䬮㔥珍礪쉶㐶㴤㉧碣Ⓜ㡳</w:t>
      </w:r>
      <w:r>
        <w:rPr/>
        <w:t>ꕩ</w:t>
      </w:r>
      <w:r>
        <w:rPr/>
        <w:t>䴳뇂䅢쉃堸䅸뭫塳䬲焰䭮佯乥批숽㕅畠栻</w:t>
      </w:r>
      <w:r>
        <w:rPr/>
        <w:t>ꔫ</w:t>
      </w:r>
      <w:r>
        <w:rPr/>
        <w:t>⽴啭숯䭡슩吺겵슩䑈㏃囂</w:t>
      </w:r>
      <w:r>
        <w:rPr/>
        <w:t>꧂⍮</w:t>
      </w:r>
      <w:r>
        <w:rPr/>
        <w:t>땺輮숥嫍걙䍟桁⩡揂啭ꏂꎣ厩呐桃⭒숬夶瞣</w:t>
      </w:r>
      <w:r>
        <w:rPr/>
        <w:t>ⵌⵘ</w:t>
      </w:r>
      <w:r>
        <w:rPr/>
        <w:t>췂쉹</w:t>
      </w:r>
      <w:r>
        <w:rPr/>
        <w:t>ꖥꥍ</w:t>
      </w:r>
      <w:r>
        <w:rPr/>
        <w:t>畱䩤⵮䧍㵲⥰迂䁨灈浏剮싎頩䵁䐵쉉瘩窮䊩䥳슱捧㑖䠳䔰㜯쎩癩平㵲숰捓䍷Ⓜ</w:t>
      </w:r>
      <w:r>
        <w:rPr/>
        <w:t>⣂</w:t>
      </w:r>
      <w:r>
        <w:rPr/>
        <w:t>㩡摃⩲䕦ꌣ꺿䅏琣た堻䚩塆砪畭磎␰湚㡁桮㎘뇂깈</w:t>
      </w:r>
      <w:r>
        <w:rPr/>
        <w:t>⠣</w:t>
      </w:r>
      <w:r>
        <w:rPr/>
        <w:t>㉏璵儴뽳惂㭸숪</w:t>
      </w:r>
      <w:r>
        <w:rPr/>
        <w:t>ꤹ</w:t>
      </w:r>
      <w:r>
        <w:rPr/>
        <w:t>搳禱捠嚡싂歅彭쉗轶㭚╦싂偎䤩塔圶瑠療係놏睏媻畊㵺倦⹍晓⑧䯍䡤녺㩐轈㩯㜷⩥㠽睶塃⑗㤴梬</w:t>
      </w:r>
      <w:r>
        <w:rPr/>
        <w:t>⣂</w:t>
      </w:r>
      <w:r>
        <w:rPr/>
        <w:t>浭夬唦噠녑㩩低㕇楥쉖㴬匯㶩㑂儳橳䡳䝚㌲습걪厥剃狂䝗卄啌田䑚㜸䕏䝰긥숤㋂숴┴⍍睁㝊䦻䰣⹄⥫斻癙㑺顩捡㥱摦슡썩琺痂Ⓝ掩⭨⵭嘱廂乨쉚㡨⴮겮戭杵쉭礣憿⥊⹈</w:t>
      </w:r>
      <w:r>
        <w:rPr/>
        <w:t>ꥑ</w:t>
      </w:r>
      <w:r>
        <w:rPr/>
        <w:t>뽋㕁츰睚⸸㡤숸晑뮩⽬湈⿂䍪쉷濂㭚卥喱繊椨슿䕫䯂⪩숵縪숽顎㑅祘㡶䀺㯂╧㔪쉕┥숰⩠灏㬻璩爻썘瀶슣⯍䔮輭じ㔻硰쉚㐰灣嚩爲琱</w:t>
      </w:r>
      <w:r>
        <w:rPr/>
        <w:t>ⷍ</w:t>
      </w:r>
      <w:r>
        <w:rPr/>
        <w:t>橄睇杮㠸쉮㗂剒쉹</w:t>
      </w:r>
      <w:r>
        <w:rPr/>
        <w:t>ꤩ</w:t>
      </w:r>
      <w:r>
        <w:rPr/>
        <w:t>敫睞㝰稰慮䉭佔䈺묭</w:t>
      </w:r>
      <w:r>
        <w:rPr/>
        <w:t>꧃</w:t>
      </w:r>
      <w:r>
        <w:rPr/>
        <w:t>Ɒ╔</w:t>
      </w:r>
      <w:r>
        <w:rPr/>
        <w:t>䅴癦婊敥朰弦渺玩绂</w:t>
      </w:r>
      <w:r>
        <w:rPr/>
        <w:t>⡲</w:t>
      </w:r>
      <w:r>
        <w:rPr/>
        <w:t>뭦浑歞繵睘싂汯噎澣䱥横幡㠊䙵捞쵋䑑㒩싂敩숤倰䉾墩瞡员偟</w:t>
      </w:r>
      <w:r>
        <w:rPr/>
        <w:t>ꕄ</w:t>
      </w:r>
      <w:r>
        <w:rPr/>
        <w:t>柂싃ꥱ轐働瑈伦橉㖱䄰</w:t>
      </w:r>
      <w:r>
        <w:rPr/>
        <w:t>Ⲭ</w:t>
      </w:r>
      <w:r>
        <w:rPr/>
        <w:t>ㆱ師쉒㙕ꅙ倩潾䭊䂏슮噃擂䟂剗䠺</w:t>
      </w:r>
      <w:r>
        <w:rPr/>
        <w:t>⠥</w:t>
      </w:r>
      <w:r>
        <w:rPr/>
        <w:t>浢ꍁ㦘扫㍏柂啠</w:t>
      </w:r>
      <w:r>
        <w:rPr/>
        <w:t>ⱋ</w:t>
      </w:r>
      <w:r>
        <w:rPr/>
        <w:t>绂煵䤣墬呀椽</w:t>
      </w:r>
      <w:r>
        <w:rPr/>
        <w:t>ꤱ</w:t>
      </w:r>
      <w:r>
        <w:rPr/>
        <w:t>瘹呥戫祎华䱔欤슩쌲칎쉮纩䖿灪䧍湏쉳晸⩚⧂⦮㋂轲娨飂쵾㔰佤敹幏祗牐剴流숬倶㬰</w:t>
      </w:r>
      <w:r>
        <w:rPr/>
        <w:t>ꥆ</w:t>
      </w:r>
      <w:r>
        <w:rPr/>
        <w:t>橔㣂䉪⍭墬슘㉑㏂츮㵥榡桧浵嚮싂幗祏ꏂ쉠涻䐳땯坭䨷䨱걉捨咵樬⩰嗂믎</w:t>
      </w:r>
      <w:r>
        <w:rPr/>
        <w:t>ⲩ</w:t>
      </w:r>
      <w:r>
        <w:rPr/>
        <w:t>佯⤬</w:t>
      </w:r>
      <w:r>
        <w:rPr/>
        <w:t>ꕸ</w:t>
      </w:r>
      <w:r>
        <w:rPr/>
        <w:t>汨奍愤埂搫攩䉙〶䵹㝟</w:t>
      </w:r>
      <w:r>
        <w:rPr/>
        <w:t>ⶏ</w:t>
      </w:r>
      <w:r>
        <w:rPr/>
        <w:t>쉗吥⹘숤䅳䩀弣忂優劬㈨ꅷ撻䱀㘷䈸剆瓎㩉䮘</w:t>
      </w:r>
      <w:r>
        <w:rPr/>
        <w:t>ꦻ</w:t>
      </w:r>
      <w:r>
        <w:rPr/>
        <w:t>뽸積뇂┭摒匳䭌傥冡뽏딹⨴ꍮ歎⩔㩮梻ㅞ䵡欮䥱偺氭♲␤㭢嗂熱佭曂⽠㕊쉟公䘨䑣䑋넻쉳㑵♣싂㉥䍹湨쉂┮㑇⥔畇쉨㥔勂䰱䡘廂㖣쉖⪿槂䠬扢⼸究숨昹갪丱吳䏍㐭쵗</w:t>
      </w:r>
      <w:r>
        <w:rPr/>
        <w:t>ꔹ</w:t>
      </w:r>
      <w:r>
        <w:rPr/>
        <w:t>爯숪倴⯂眬⽷颏圦䵕恧㴻た歬丯㝟唴揂㔸뽆佾♙穩當转奠</w:t>
      </w:r>
      <w:r>
        <w:rPr/>
        <w:t>ꕣ</w:t>
      </w:r>
      <w:r>
        <w:rPr/>
        <w:t>䱟椣뮏㞻繇╞䔦椮卩뽂瑓圥滂䥯椽㔣佳넸奉䉇</w:t>
      </w:r>
      <w:r>
        <w:rPr/>
        <w:t>Ⳃ⑷</w:t>
      </w:r>
      <w:r>
        <w:rPr/>
        <w:t>帺丷㌯畀䍾⮱瘦쉲쉪焪煪爺慩礴噁ꆥㆩ숻係갯칩䞿㉤熣걢</w:t>
      </w:r>
      <w:r>
        <w:rPr/>
        <w:t>ⴤ</w:t>
      </w:r>
      <w:r>
        <w:rPr/>
        <w:t>繂╭⪩慍</w:t>
      </w:r>
      <w:r>
        <w:rPr/>
        <w:t>ⵙ</w:t>
      </w:r>
      <w:r>
        <w:rPr/>
        <w:t>㶿员쌷䑴</w:t>
      </w:r>
      <w:r>
        <w:rPr/>
        <w:t>⢥</w:t>
      </w:r>
      <w:r>
        <w:rPr/>
        <w:t>䂣橢</w:t>
      </w:r>
      <w:r>
        <w:rPr/>
        <w:t>ⴤ</w:t>
      </w:r>
      <w:r>
        <w:rPr/>
        <w:t>䇍⎥猨䐱坪䌴纬柂ガ␯ꌲ쵕䘪슡쉩縫唶刪矂㙑</w:t>
      </w:r>
      <w:r>
        <w:rPr/>
        <w:t>ꔥ</w:t>
      </w:r>
      <w:r>
        <w:rPr/>
        <w:t>晪偦橲瀲䌰◂暻♎</w:t>
      </w:r>
      <w:r>
        <w:rPr/>
        <w:t>ꥒ</w:t>
      </w:r>
      <w:r>
        <w:rPr/>
        <w:t>灎䄪⹳啚䩘礸㌵떩䖩佫焤숵ꇂ恞㭺뭗㝕敦╕㌽䠺响揂轾煟ꥥ㧃繞숽倪㍣䟎썬猸깄쉊伫媘㵮升条쉇♐䯂风</w:t>
      </w:r>
      <w:r>
        <w:rPr/>
        <w:t>⠰</w:t>
      </w:r>
      <w:r>
        <w:rPr/>
        <w:t>瑦뽰憮抏碡嚩뽊湂㵴㉇氺</w:t>
      </w:r>
      <w:r>
        <w:rPr/>
        <w:t>⡀</w:t>
      </w:r>
      <w:r>
        <w:rPr/>
        <w:t>渷뾘頣뗂煲싂쉚ㄭ顊佣烂㝇䀭㊘汵却</w:t>
      </w:r>
      <w:r>
        <w:rPr/>
        <w:t>ꔪ</w:t>
      </w:r>
      <w:r>
        <w:rPr/>
        <w:t>凂㘩敠䢡땡報⨱椷竂쉒疩楘扎숷樰쵣価묭眶彧顉⥣쉙掮ꄴ偪即斡숵䕏ㄹꍪ湆㏂䁚⥤㖩⥭⹱䅑넥嚥䭊坔⼬杪幱恥瘨놵쏃⽵恇決歩坧쌵ꎏ䅬ꌪ䙮슱㪻䝁䑨㬭橓潋쉗懂奧쉃㧂걐쌤㋂㭞壂쉸㟂檏쉰㬳稊敔䗂畎晹㙠ꏂ</w:t>
      </w:r>
      <w:r>
        <w:rPr/>
        <w:t>⡴</w:t>
      </w:r>
      <w:r>
        <w:rPr/>
        <w:t>썔땖쉶䡀ケ嚵輫껃⑅師偤扷わ剷䭪쉟楪䙭獌昦顨녗慅偾婄敋ㄶ渳扔啑㭤䀥咩㑭□</w:t>
      </w:r>
      <w:r>
        <w:rPr/>
        <w:t>ꥋ</w:t>
      </w:r>
      <w:r>
        <w:rPr/>
        <w:t>쉩䳎坅쉋쉇獑杚⥄祲䤳桀獅ꍾ䕃䍶숦敬㌰轒㙓痂뭹</w:t>
      </w:r>
      <w:r>
        <w:rPr/>
        <w:t>ⱁ⎵</w:t>
      </w:r>
      <w:r>
        <w:rPr/>
        <w:t>싎奞娴ァ╔砰瑢捧哂⍺▘惂氤睄⌫頽쉅㕃ꅥ㩹싂狍쉯睷䚣䲻㣍甩㙨㉆쉵㤰獂常쉴㒻ㅦ㬵⸰景坓梘쉇䍨싂䍕㖮欴ꎻ⎣攲䓃坵뗂晩㣂㩳땋걮汀圦</w:t>
      </w:r>
      <w:r>
        <w:rPr/>
        <w:t>ⰽ</w:t>
      </w:r>
      <w:r>
        <w:rPr/>
        <w:t>湈临㴬䤪䕯쉏</w:t>
      </w:r>
      <w:r>
        <w:rPr/>
        <w:t>ꥌ</w:t>
      </w:r>
      <w:r>
        <w:rPr/>
        <w:t>⼵ꅥ㗂畲␷䧂숸⯂䮱䅚摳ꥴ</w:t>
      </w:r>
      <w:r>
        <w:rPr/>
        <w:t>꧍</w:t>
      </w:r>
      <w:r>
        <w:rPr/>
        <w:t>㚏뗂庥塃瀯슩䡖⩀楚慣灶唤俍戶睆䖣䉌㠻㊣幋楕奌杗넵</w:t>
      </w:r>
      <w:r>
        <w:rPr/>
        <w:t>⡑</w:t>
      </w:r>
      <w:r>
        <w:rPr/>
        <w:t>㛂㫂矂丸繇拂⽄㉙뽇┦</w:t>
      </w:r>
      <w:r>
        <w:rPr/>
        <w:t>⡳</w:t>
      </w:r>
      <w:r>
        <w:rPr/>
        <w:t>暘⫂쉚仂杰厱◎슥⨣㮩眣神뗂恴㖵⥩湯ꌫ癘⺵姂⩂䵐⥊穕쉎妱桢ㅥ⾩煁幂暬넮ꥢ檥漨㪿쉫礻瘭噌恮嫂⥮▬佉</w:t>
      </w:r>
      <w:r>
        <w:rPr/>
        <w:t>ꥒ</w:t>
      </w:r>
      <w:r>
        <w:rPr/>
        <w:t>晥ꥺ㉫歭䊏ꅎ潟䈶匣쎘杷뽟硒숩欩婖掻䛂奘夥</w:t>
      </w:r>
      <w:r>
        <w:rPr/>
        <w:t>ꥁ</w:t>
      </w:r>
      <w:r>
        <w:rPr/>
        <w:t>欦싂佟ꅄ眫ꆡ橎쉆㙬㡑焪츮쉒楲쉨♭渤깩䩠䇂支迂徵枡杪塴啚䕥침㖣由䕓桗桘䙺儽眪쉅쉞癠㭔柂ꏂ浀⨳侱啞䝃截硐숳秂穦ヂ入祢䑙ꍎ쉨</w:t>
      </w:r>
      <w:r>
        <w:rPr/>
        <w:t>ⱺ</w:t>
      </w:r>
      <w:r>
        <w:rPr/>
        <w:t>ꥆ</w:t>
      </w:r>
      <w:r>
        <w:rPr/>
        <w:t>녅畗䑚ꅨ⫂抡ꅒ싂⥙숹뗂剉惂뾩䭴態圲㡐嘮䘲슡㬴䲩뇂⹀参剑뽨噅働ꅞ㎩檩쉒㡪剱攫ㅫ埃㇂껂吪桒</w:t>
      </w:r>
      <w:r>
        <w:rPr/>
        <w:t>⣎</w:t>
      </w:r>
      <w:r>
        <w:rPr/>
        <w:t>䎘</w:t>
      </w:r>
      <w:r>
        <w:rPr/>
        <w:t>⢻</w:t>
      </w:r>
      <w:r>
        <w:rPr/>
        <w:t>䛂欬佺ꎱꅳ曂义祕䕹䆻㊏</w:t>
      </w:r>
      <w:r>
        <w:rPr/>
        <w:t>ꕨ</w:t>
      </w:r>
      <w:r>
        <w:rPr/>
        <w:t>䅁ㅣ癡啦컂숲</w:t>
      </w:r>
      <w:r>
        <w:rPr/>
        <w:t>⡴</w:t>
      </w:r>
      <w:r>
        <w:rPr/>
        <w:t>䅎浞╰稸숷⾩塩䴹涿帪燂剐쉩䭦淂⑤긫繑䗂싃熿뭈쉤땯숩숬歰折쌳渪䷂㮮</w:t>
      </w:r>
      <w:r>
        <w:rPr/>
        <w:t>ⲩ</w:t>
      </w:r>
      <w:r>
        <w:rPr/>
        <w:t>ꥴ㶬徘琣扪䍁慚奘䍠ゥ祪䀱묹슮灘稪⸴敂煯竎佀䴻塟䍔轢㍂갵쌫憩╈Ⓝ敢玱㘣埂歄散轑䖡䗂</w:t>
      </w:r>
      <w:r>
        <w:rPr/>
        <w:t>ⵤ</w:t>
      </w:r>
      <w:r>
        <w:rPr/>
        <w:t>긳䥋繃硏䖘㥂♆癱⩉區飂Ⓜ爮住䗂婬䉧䅕唪㝵쉞扪쵶㧂쉭컂㡆땕告⑬촷轚水恒쉮窣旂位哂곂㨣㪿惂愶摍䕈稽据쉑噶⹢㵭㊵䵕쉎礽祷琊㪘爪쉃復敃ㆩ嘹</w:t>
      </w:r>
      <w:r>
        <w:rPr/>
        <w:t>Ⳃ</w:t>
      </w:r>
      <w:r>
        <w:rPr/>
        <w:t>㝍汦〪畮輳䱇洫ꍈ䑈땆啄摧⑴㕑祅⦵娷㭓求幘䙍땵歒숲儵瀦煱싎㆏啕</w:t>
      </w:r>
      <w:r>
        <w:rPr/>
        <w:t>⡾</w:t>
      </w:r>
      <w:r>
        <w:rPr/>
        <w:t>숪晢䄵㔬珂扙殣䕊⵪樵</w:t>
      </w:r>
      <w:r>
        <w:rPr/>
        <w:t>ꤸ␣</w:t>
      </w:r>
      <w:r>
        <w:rPr/>
        <w:t>숴뽲쉳楘䜪⪮䝋働硔攱녦癮敓䐱㡭晈</w:t>
      </w:r>
      <w:r>
        <w:rPr/>
        <w:t>⠫</w:t>
      </w:r>
      <w:r>
        <w:rPr/>
        <w:t>㘸樲⤯华潺␱睉剤㕔ㅚ숵秂䗂浶兹㋂暵♪䢩넳쉤숺䭾䙠땂桧⺏䝈婅㍟䧃沩</w:t>
      </w:r>
      <w:r>
        <w:rPr/>
        <w:t>⣂</w:t>
      </w:r>
      <w:r>
        <w:rPr/>
        <w:t>奠쉆檥㙔♍딱춘棂教슣䡑皡䴷慴獌吻㝴ꥢ뿎〹⤣睅⑐⩪䍹浭⧂愲⑓숮쵞䕘䲿</w:t>
      </w:r>
      <w:r>
        <w:rPr/>
        <w:t>ꔽ</w:t>
      </w:r>
      <w:r>
        <w:rPr/>
        <w:t>権䃂䉓쉔䰥쉏稬쉾縵乮숤炩䮘⩓</w:t>
      </w:r>
      <w:r>
        <w:rPr/>
        <w:t>ꤶ</w:t>
      </w:r>
      <w:r>
        <w:rPr/>
        <w:t>쉴⨻乱㙥㓂倪ꇂ䬪佫楘柂⪡쉂땆轞敖䏂彰繇㑠쉾摑ꥢ囂啘갺䕩㔱噉쵧䁳⌮㵘恫췂㇎係卩㌱剤☹狂䩡㏂杄䡈☫</w:t>
      </w:r>
      <w:r>
        <w:rPr/>
        <w:t>ⰲ</w:t>
      </w:r>
      <w:r>
        <w:rPr/>
        <w:t>ꕗ</w:t>
      </w:r>
      <w:r>
        <w:rPr/>
        <w:t>ꅗ顗媏兢⽵䜳抻쉺숤</w:t>
      </w:r>
      <w:r>
        <w:rPr/>
        <w:t>ꕘ⏍</w:t>
      </w:r>
      <w:r>
        <w:rPr/>
        <w:t>䅺쉴䜰㙃砻祣换䖱核げ슱䄨楠繌䭐䢩슻뭓祓슘顭캻伴걩숻쉴䩫桢䴳촸儯䉌⎻㪱嚬嫂搤⩟쉞㟂䉄桑䍪氭츷</w:t>
      </w:r>
      <w:r>
        <w:rPr/>
        <w:t>ꦩ⒱</w:t>
      </w:r>
      <w:r>
        <w:rPr/>
        <w:t>㯂⫎</w:t>
      </w:r>
      <w:r>
        <w:rPr/>
        <w:t>ꦏ</w:t>
      </w:r>
      <w:r>
        <w:rPr/>
        <w:t>噤싍䳂挶䟂㘬녶ꥫ슿⨽湕皩뽈쵡ㆵ敘睚畤䐲</w:t>
      </w:r>
      <w:r>
        <w:rPr/>
        <w:t>ⱀ</w:t>
      </w:r>
      <w:r>
        <w:rPr/>
        <w:t>ꥉ</w:t>
      </w:r>
      <w:r>
        <w:rPr/>
        <w:t>쵀㑚㩋杖䝯㭡쉡㠻⹣䐦斣숵ꅬ繯</w:t>
      </w:r>
      <w:r>
        <w:rPr/>
        <w:t>ⴴ</w:t>
      </w:r>
      <w:r>
        <w:rPr/>
        <w:t>䨳㙬♐⫃㝸⨩渻祩敞畴漮磂ꎏ쉠ꅦ䜶欰兓깙㥀ㅀ亣딸稰䥎㈽⩑⥭</w:t>
      </w:r>
      <w:r>
        <w:rPr/>
        <w:t>⢱</w:t>
      </w:r>
      <w:r>
        <w:rPr/>
        <w:t>題⌮繠慡⑆唨䠲杚昮⩷㙐䝇⭕쉦昭堤䝈⌮쉾㨫㋂䭠穢䉴氷琬⪵녀⹏熿⥢噘㑕싂숻獈䑴숽</w:t>
      </w:r>
      <w:r>
        <w:rPr/>
        <w:t>ⷂ</w:t>
      </w:r>
      <w:r>
        <w:rPr/>
        <w:t>뮥⺡扸眶泂뽘뽥뾏氱⸨싂儴싎教쉷朵砣票轪</w:t>
      </w:r>
      <w:r>
        <w:rPr/>
        <w:t>Ⱡ</w:t>
      </w:r>
      <w:r>
        <w:rPr/>
        <w:t>㉗썓䪥䁲䌨甦垮⥰ヂ㈨쉪噠䷂땲啌傘係⻂Ⓝ硸帯歸晘晲轟暡땚佔䔨枥昸䝴</w:t>
      </w:r>
      <w:r>
        <w:rPr/>
        <w:t>⠩</w:t>
      </w:r>
      <w:r>
        <w:rPr/>
        <w:t>煨匸⑗㵑秂숥㚱湂顦穾㐹䍙浙땒溿숨嗂堯츲啉䅔柂䌺⩆⩩⩠쉺剤操庵䵚佊ガ⹑⽃桑㑞칷䘨䄨숨㩃슬港⨭⼲榣憻㬭㝓숦倩李瑢믂⩤湑㬮䭊䳂玘䕖싂숸㨴쉴顬忂㜦넲禬嘤浆쉰反㵇愳昻쉹䮵啶猻㋍㡏䕵╅ꥢ춡倦䵇</w:t>
      </w:r>
      <w:r>
        <w:rPr/>
        <w:t>ⷂ</w:t>
      </w:r>
      <w:r>
        <w:rPr/>
        <w:t>싂쉲</w:t>
      </w:r>
      <w:r>
        <w:rPr/>
        <w:t>ꕉ</w:t>
      </w:r>
      <w:r>
        <w:rPr/>
        <w:t>츊䬱奫⽃盂䏂戵䐷쉇䕀㐣䔭䌭</w:t>
      </w:r>
      <w:r>
        <w:rPr/>
        <w:t>꧂</w:t>
      </w:r>
      <w:r>
        <w:rPr/>
        <w:t>滂轥㕑녣숲癫㐨頲</w:t>
      </w:r>
      <w:r>
        <w:rPr/>
        <w:t>⡧</w:t>
      </w:r>
      <w:r>
        <w:rPr/>
        <w:t>汤揍⒮摧⼬⾻뿂</w:t>
      </w:r>
      <w:r>
        <w:rPr/>
        <w:t>ⵃ</w:t>
      </w:r>
      <w:r>
        <w:rPr/>
        <w:t>㡸癷摹䝃ㅟ묬</w:t>
      </w:r>
      <w:r>
        <w:rPr/>
        <w:t>⡐┳</w:t>
      </w:r>
      <w:r>
        <w:rPr/>
        <w:t>枩栦썊卵祭烂⵪煙励</w:t>
      </w:r>
      <w:r>
        <w:rPr/>
        <w:t>꧂</w:t>
      </w:r>
      <w:r>
        <w:rPr/>
        <w:t>㝶</w:t>
      </w:r>
      <w:r>
        <w:rPr/>
        <w:t>⡟☱</w:t>
      </w:r>
      <w:r>
        <w:rPr/>
        <w:t>㴫</w:t>
      </w:r>
      <w:r>
        <w:rPr/>
        <w:t>ꔭ</w:t>
      </w:r>
      <w:r>
        <w:rPr/>
        <w:t>惂겥ꍀ㍟圬嫂䙄뗎</w:t>
      </w:r>
      <w:r>
        <w:rPr/>
        <w:t>⢣</w:t>
      </w:r>
      <w:r>
        <w:rPr/>
        <w:t>額㕾⸲浰⺩숫⍎㙰垥㩐◂㠭ꍍ牱匶刱你湩態掏椱媡䍬噵묨䲮倬⻂쉉繊爽ꄷ㥀厩</w:t>
      </w:r>
      <w:r>
        <w:rPr/>
        <w:t>⢏</w:t>
      </w:r>
      <w:r>
        <w:rPr/>
        <w:t>䍚뽉彤坍칓潋숷婙橂塲怶牅槂쏂쉱䏂焵걚걪䅲猪⽥助췂칚</w:t>
      </w:r>
      <w:r>
        <w:rPr/>
        <w:t>⡑</w:t>
      </w:r>
      <w:r>
        <w:rPr/>
        <w:t>뭸柂橭姂⩸卂쉲轩㑧猱占浈䖩垣습㑟墩椴䱏来䉴⫂盎⑉獱䜭㭐숳瑥瘱㝪⤩塚ꌽ懂桾橚浇⤱</w:t>
      </w:r>
      <w:r>
        <w:rPr/>
        <w:t>ꦿ</w:t>
      </w:r>
      <w:r>
        <w:rPr/>
        <w:t>潔쉗婮砨恷</w:t>
      </w:r>
      <w:r>
        <w:rPr/>
        <w:t>ⴳ</w:t>
      </w:r>
      <w:r>
        <w:rPr/>
        <w:t>쉱猻䩍숶塊칊幄䩁ぱ伣슣憣⨪⨺櫎䱁숹쉐</w:t>
      </w:r>
      <w:r>
        <w:rPr/>
        <w:t>꧂</w:t>
      </w:r>
      <w:r>
        <w:rPr/>
        <w:t>槂♐繋弽八걩佑䉁쉸涩쉑⬯妱⩕炩埂슱䭪싂礴쉆窱奃楚췂☣䉈啇弱係䛂⼤⩦媻睞戩嘷彂꥚䢩⥁瀤呰⼥桵〻⵩漭椪㝤⒣煖恞⑄␮乄䗃橁</w:t>
      </w:r>
      <w:r>
        <w:rPr/>
        <w:t>ꥃ</w:t>
      </w:r>
      <w:r>
        <w:rPr/>
        <w:t>灷獍戵祊䈩싂㶩䅟斏㑣믂殻檬眵扥嫂⪵뽄䙆唥뿃쉐뭔ㄮ恣쉹㉘儦㩹䎩䱢瀽싂쉀瘣쉡䉷</w:t>
      </w:r>
      <w:r>
        <w:rPr/>
        <w:t>ⵗ</w:t>
      </w:r>
      <w:r>
        <w:rPr/>
        <w:t>狂攩噥橷㐺㡅吩⎩㜯愪♪獨춡棂湩䏂␲澬浃쉷癀㥠畀哂戯</w:t>
      </w:r>
      <w:r>
        <w:rPr/>
        <w:t>⢏</w:t>
      </w:r>
      <w:r>
        <w:rPr/>
        <w:t>甮惂瑇숹癍䘮獀妱㕡湆쉉쎩녲塌啩⾣扚⧎⑰쉧〰穇杯ꄲ偏㥺奲⩶敯긹⛂캣昩쉰┳ね㩒싍⌦㜥</w:t>
      </w:r>
      <w:r>
        <w:rPr/>
        <w:t>ⵘ</w:t>
      </w:r>
      <w:r>
        <w:rPr/>
        <w:t>ぢ彖榏役뼪皩穚匥汍쉩损怫妣畭㥖㥘갻쉧㤥⩤⩅嗂묲ꅸ䲣䝋싂䵹穮摸䤩戵놩㘱竍숮㕹慩祱夯湕䙲種㩦䡁曃㢬㧂䴶㬻慳쵚⏍灸轤쉓母䝈秎쵭⍒</w:t>
      </w:r>
      <w:r>
        <w:rPr/>
        <w:t>ꤳ</w:t>
      </w:r>
      <w:r>
        <w:rPr/>
        <w:t>㌯땾☯潎췂摴怭䁈煀ꆿ浭敫㛍橌圩埂䶱䵦ꌫ㥱㉾䋂䒬쉂噄燂쉁</w:t>
      </w:r>
      <w:r>
        <w:rPr/>
        <w:t>⠨</w:t>
      </w:r>
      <w:r>
        <w:rPr/>
        <w:t>汍慲䕩帪灶ㅺꥥ瑮뽨숭㭷⬳歡窻顖癅湇뼳뽈睷潧媏夤䨰</w:t>
      </w:r>
      <w:r>
        <w:rPr/>
        <w:t>ꕫ⌵</w:t>
      </w:r>
      <w:r>
        <w:rPr/>
        <w:t>숫倥戥㬤弪穮㔹杙栲⽇ꅏ䙔ꄰ⪏╘⍧▩瞩⮡⭈仃⍕⴬秂挬䅹꺘䭌挩䥋뭁伤焬䱟䀤Ⓜ祠㞏摗㔽年唳癇䐊쉞슥</w:t>
      </w:r>
      <w:r>
        <w:rPr/>
        <w:t>ⵞ</w:t>
      </w:r>
      <w:r>
        <w:rPr/>
        <w:t>找奧ꍮ猫䈴쏂䳃ꏎ䞻숸搴忂⭷䩀汪擂╺喏숪㥘抬案쉮幤슱땳坙戫♵灭扲棂䜻址啳⩪⽵炩獄⤱걮㨩쉃숲忍⩮㭴咱打䐲慩䴸祊㖬ꄸ㑢⼭祕迂쉦䱵쉋搪䝁촽廂䰳彪쉓㑗䰽</w:t>
      </w:r>
      <w:r>
        <w:rPr/>
        <w:t>ꥒ</w:t>
      </w:r>
      <w:r>
        <w:rPr/>
        <w:t>牮⽏栺</w:t>
      </w:r>
      <w:r>
        <w:rPr/>
        <w:t>⡤</w:t>
      </w:r>
      <w:r>
        <w:rPr/>
        <w:t>㥄儶츣촶弤쵂䎿ꅯぞ㋂</w:t>
      </w:r>
      <w:r>
        <w:rPr/>
        <w:t>ꤻ</w:t>
      </w:r>
      <w:r>
        <w:rPr/>
        <w:t>ꄦ㶵ㅣ츻⌮믂珃</w:t>
      </w:r>
      <w:r>
        <w:rPr/>
        <w:t>ꕓ</w:t>
      </w:r>
      <w:r>
        <w:rPr/>
        <w:t>奖㋍繏╬仂䁃⌳睾㬦䂏䳂偢䔯</w:t>
      </w:r>
      <w:r>
        <w:rPr/>
        <w:t>ⶻ⎩</w:t>
      </w:r>
      <w:r>
        <w:rPr/>
        <w:t>幆䡾㭗稸殿슘敂漩卅抩묦㖘뭧䐻恖姂櫂伬珂橤杰숴坨ㅲ</w:t>
      </w:r>
      <w:r>
        <w:rPr/>
        <w:t>ⱉ</w:t>
      </w:r>
      <w:r>
        <w:rPr/>
        <w:t>䔲</w:t>
      </w:r>
      <w:r>
        <w:rPr/>
        <w:t>ⰽ</w:t>
      </w:r>
      <w:r>
        <w:rPr/>
        <w:t>䭅녎硫墩湴쉹唱䉔穱玬슡頦松㬱〪噲渶뭡灳珎䜬䴭⑏砮뭆扸婈⏍ꅩ䇍擂䐪朤숪摘숱㙱掩瑪㡖牴♤婖框䈱〵ꇍ</w:t>
      </w:r>
      <w:r>
        <w:rPr/>
        <w:t>ⵌꤲ</w:t>
      </w:r>
      <w:r>
        <w:rPr/>
        <w:t>瑖檬搶㐪㖣參兕숩쉺㩙桷煹弱</w:t>
      </w:r>
      <w:r>
        <w:rPr/>
        <w:t>⡚</w:t>
      </w:r>
      <w:r>
        <w:rPr/>
        <w:t>⺏瑦䨮哂㨱晋㵬丬쌴슱瑋㉀繺慬촰潶</w:t>
      </w:r>
      <w:r>
        <w:rPr/>
        <w:t>ꕫ</w:t>
      </w:r>
      <w:r>
        <w:rPr/>
        <w:t>뭯</w:t>
      </w:r>
      <w:r>
        <w:rPr/>
        <w:t>ꖿ</w:t>
      </w:r>
      <w:r>
        <w:rPr/>
        <w:t>琪</w:t>
      </w:r>
      <w:r>
        <w:rPr/>
        <w:t>ꤪ</w:t>
      </w:r>
      <w:r>
        <w:rPr/>
        <w:t>畇䷂㍵偉䥞㝗쉅扸个湧䳂䉊숪컂匰区㒘뭠婈珂ꌩ⹨</w:t>
      </w:r>
      <w:r>
        <w:rPr/>
        <w:t>ⵘ␴⎻</w:t>
      </w:r>
      <w:r>
        <w:rPr/>
        <w:t>䥬匭圤㵌㌯縤╉⭷仍海</w:t>
      </w:r>
      <w:r>
        <w:rPr/>
        <w:t>ꤦ</w:t>
      </w:r>
      <w:r>
        <w:rPr/>
        <w:t>牵晕꥘佬祖彊智堪恒お煩䉊㕦습ꆥ⽳偀癰⨥㝉♕쉢どィ硱숪栭汮숲</w:t>
      </w:r>
      <w:r>
        <w:rPr/>
        <w:t>⣃</w:t>
      </w:r>
      <w:r>
        <w:rPr/>
        <w:t>迃繊攦</w:t>
      </w:r>
      <w:r>
        <w:rPr/>
        <w:t>ꖻ</w:t>
      </w:r>
      <w:r>
        <w:rPr/>
        <w:t>쉏녍恭唵畣礦⿂숭슏쉹澩灠碘⯂ㅘ兯䔩䘣朳嗍獭싃縮␯⑈偸唻䒵儮嘳껂磂</w:t>
      </w:r>
      <w:r>
        <w:rPr/>
        <w:t>ꖣ</w:t>
      </w:r>
      <w:r>
        <w:rPr/>
        <w:t>痍☬뮻넨䗂㴵庥㫂奢⌺㌮哎珂䍎呧㙏匭獏㬶⻂뼯牕⎡㍕挸恱䂵깷䴪</w:t>
      </w:r>
      <w:r>
        <w:rPr/>
        <w:t>ꥏ</w:t>
      </w:r>
      <w:r>
        <w:rPr/>
        <w:t>ⰵ</w:t>
      </w:r>
      <w:r>
        <w:rPr/>
        <w:t>帱⚩潭㑏㵘斡呚㈶稦傣䬥⑅䩱楓眭勂촵녤㥣쉺燃灦칙禵恠剶㯂䙖쉡㡧垣搤䵔剤畂⨨⨳⭹㮏⎥乔</w:t>
      </w:r>
      <w:r>
        <w:rPr/>
        <w:t>ꦱ</w:t>
      </w:r>
      <w:r>
        <w:rPr/>
        <w:t>쉀뼺ㅩ嚩긴晐싂䍎쉢꺬䨱癉竂橌睨칀걺䅫㉳び㣂砷扄㑎㏂㝪ね乞㔣㔭䴴縷颮兩䤴ヂ䍗☣硊堰ㄣ轨뼲壂晞徘갷䘣獗걡曂</w:t>
      </w:r>
      <w:r>
        <w:rPr/>
        <w:t>ⲏ</w:t>
      </w:r>
      <w:r>
        <w:rPr/>
        <w:t>䕹㙵坺乴뭲戲쏃⵾싃䜩淂乓쉀썵</w:t>
      </w:r>
      <w:r>
        <w:rPr/>
        <w:t>ꤪ</w:t>
      </w:r>
      <w:r>
        <w:rPr/>
        <w:t>䙠싂䱏땐嘻걶厮</w:t>
      </w:r>
      <w:r>
        <w:rPr/>
        <w:t>ⴺ</w:t>
      </w:r>
      <w:r>
        <w:rPr/>
        <w:t>㉒掿㡰쉔柂䑤幁땴걇塒</w:t>
      </w:r>
      <w:r>
        <w:rPr/>
        <w:t>꤭</w:t>
      </w:r>
      <w:r>
        <w:rPr/>
        <w:t>쏂佭唸啯⫃楶祀㔲瘨䥊牃츣杯弹╉稫㑗䧂塵䐰⭒嘫䤥◃撱㘊⎻</w:t>
      </w:r>
      <w:r>
        <w:rPr/>
        <w:t>ⰲ</w:t>
      </w:r>
      <w:r>
        <w:rPr/>
        <w:t>硔畮濂撵輪瑀坋仂걬珂싂㝖䵤숻ㄯ微硅坱⍺冣瘯</w:t>
      </w:r>
      <w:r>
        <w:rPr/>
        <w:t>ꔸ</w:t>
      </w:r>
      <w:r>
        <w:rPr/>
        <w:t>㈸㡗穩ꅶ쉨㋂곂繓兆뭤ㅡ뼶术⵶䍈싎䥳깲슮䄵瀽飂戬쉔싂곂橒捹歔摓稤슱ぅ⪣倱吩㵈幱</w:t>
      </w:r>
      <w:r>
        <w:rPr/>
        <w:t>ꥎ</w:t>
      </w:r>
      <w:r>
        <w:rPr/>
        <w:t>㔰忂仂숷劏컂ㆿ堯쏎䕶梿嘪怲瘸伽眥橞圫湖╓㑁个䑓믍겘拂恆⹖爪쉚깔㮿뿂싂娩</w:t>
      </w:r>
      <w:r>
        <w:rPr/>
        <w:t>ⲥ</w:t>
      </w:r>
      <w:r>
        <w:rPr/>
        <w:t>兑啧䔱倱싂쉰쉊〴䤹㵘㵮ぷ䁞飂収彊盂쉍獠⩡슻搯䱑焽㭒ꄫ剐슏ㄤ橠垵슿䕢㒡▏䴮ぴ㪮剒竂癙㇂쉏浄侻灢瑟⍩渨儶悏纘捾㩘塟䁚䅮㶮并竍沿焵싂坐䬩⨦숩畬⥟琦䬣꥖㈩䐨杲뗂纣</w:t>
      </w:r>
      <w:r>
        <w:rPr/>
        <w:t>⡚</w:t>
      </w:r>
      <w:r>
        <w:rPr/>
        <w:t>㥮㓂圬䌰ꥬ佶矂칕彗煉</w:t>
      </w:r>
      <w:r>
        <w:rPr/>
        <w:t>ꕉ</w:t>
      </w:r>
      <w:r>
        <w:rPr/>
        <w:t>뭡䝹⑹ㅋ쉮ㄭ싂㉓瑆䬲㕒憵걂칫㩈嚬썔</w:t>
      </w:r>
      <w:r>
        <w:rPr/>
        <w:t>ⱡ</w:t>
      </w:r>
      <w:r>
        <w:rPr/>
        <w:t>䃂╸迃</w:t>
      </w:r>
      <w:r>
        <w:rPr/>
        <w:t>ꥄ</w:t>
      </w:r>
      <w:r>
        <w:rPr/>
        <w:t>伮抬仂㥃㴹捧湁婊徱⺬깉䝊쎬畈欣颡啚柂䉋䗂獷쉑║⤪瑍澱⩱㝚牳繹煗㍮畑憩堤奋⌣⭁㋂걫</w:t>
      </w:r>
      <w:r>
        <w:rPr/>
        <w:t>ꕐ</w:t>
      </w:r>
      <w:r>
        <w:rPr/>
        <w:t>뼤妻癡䙞祰係⩤灆欵⤣兆㧂瑺参슩䥈槂㎻㌹潇깠伸㔬쉸</w:t>
      </w:r>
      <w:r>
        <w:rPr/>
        <w:t>ꕺ</w:t>
      </w:r>
      <w:r>
        <w:rPr/>
        <w:t>憬楉妩挫쉆䕊稵䖬䂡睁</w:t>
      </w:r>
      <w:r>
        <w:rPr/>
        <w:t>ꕡ⛂</w:t>
      </w:r>
      <w:r>
        <w:rPr/>
        <w:t>六⑹쉞奌⑮䩯勎㴴媵⽴堥걎슻㑁瀮㝒㕏稻祶氩偒☽楹ꄲ牎桓偭ꆩ剺䴯䕭䢬䠰礽找싂眵쉕偀㭠⑀癅湢睷洪㧂䐵䵭걊畓䙾䅴椣ぶ⌮⑇漬쎿숮橺䕞㔹䉭䱧瑷ꏂ쉉쵑┴滂偟呕䯂䞡䐪䱎⪘永佁幰ꅏ⦡㩏</w:t>
      </w:r>
      <w:r>
        <w:rPr/>
        <w:t>⡅</w:t>
      </w:r>
      <w:r>
        <w:rPr/>
        <w:t>楠癋悩숽䥈䚿ꅁ쉨ꅙ磂묯㬭剌⤯瘩汹硩䨶쉦縷䌸奆桎䕶㒩⹗㐥佲숳걍⩬摦쉋⬵㤸㈷꥖슬숤땈䑷潞伬☤䘴䪿췂⑹</w:t>
      </w:r>
      <w:r>
        <w:rPr/>
        <w:t>ⲡ</w:t>
      </w:r>
      <w:r>
        <w:rPr/>
        <w:t>戽䡫▏싂⨭玥歙噄摠梩捵幸扢싎兌掻㬥쉤⥫瑀쉗쉔砱棂츨쉑쉞䅲⸹䜷㵘싃盂振员⬦䡭刻晳䴹吸㥴ㅡ䙤氭洺㈸卓䖡䧂熘ꥶ瑦愸칐ꅲ무㊻䖩┪削갴䄱</w:t>
      </w:r>
      <w:r>
        <w:rPr/>
        <w:t>ⴺ</w:t>
      </w:r>
      <w:r>
        <w:rPr/>
        <w:t>用뽈椭긷卬</w:t>
      </w:r>
      <w:r>
        <w:rPr/>
        <w:t>ⴸ</w:t>
      </w:r>
      <w:r>
        <w:rPr/>
        <w:t>슘㣂慩究彌쵚쉘䩮⦻쉡婃㡘쉭䔶䢵囂彲瑷瑰僂戊塈啑穪㴳啶撥湹갨串彾㕷慥쉕呁䵢䝾</w:t>
      </w:r>
      <w:r>
        <w:rPr/>
        <w:t>ꗂⴸ</w:t>
      </w:r>
      <w:r>
        <w:rPr/>
        <w:t>딹⽤繈䆮伯</w:t>
      </w:r>
      <w:r>
        <w:rPr/>
        <w:t>꧂</w:t>
      </w:r>
      <w:r>
        <w:rPr/>
        <w:t>獋</w:t>
      </w:r>
      <w:r>
        <w:rPr/>
        <w:t>ꥈ</w:t>
      </w:r>
      <w:r>
        <w:rPr/>
        <w:t>㪿</w:t>
      </w:r>
      <w:r>
        <w:rPr/>
        <w:t>ꔺ</w:t>
      </w:r>
      <w:r>
        <w:rPr/>
        <w:t>쉑⥳瘶縱䩤瑡⽬㕚</w:t>
      </w:r>
      <w:r>
        <w:rPr/>
        <w:t>⡳</w:t>
      </w:r>
      <w:r>
        <w:rPr/>
        <w:t>⽅䐹浵湲珂獲싂䥆頶頬椪⯂슥䉥奥曂椸쉱⹅奺깖뿂扗殮㡑头⹔䓂㜷睴䡬甫睨⍉礰擂䌣剭숴偊眻쉗甽Ⓜ㤪</w:t>
      </w:r>
      <w:r>
        <w:rPr/>
        <w:t>⠺╄⎘</w:t>
      </w:r>
      <w:r>
        <w:rPr/>
        <w:t>偢ぇ焪숣⩏呪輲擂摌䥉걹傻ㅄ噊㉾</w:t>
      </w:r>
      <w:r>
        <w:rPr/>
        <w:t>ꕎ</w:t>
      </w:r>
      <w:r>
        <w:rPr/>
        <w:t>싂䑩㍥玡㏍⥌皻㕀慺噤쉡䰮쌦</w:t>
      </w:r>
      <w:r>
        <w:rPr/>
        <w:t>ⱬ</w:t>
      </w:r>
      <w:r>
        <w:rPr/>
        <w:t>숰嘮繃偳兡뇃</w:t>
      </w:r>
      <w:r>
        <w:rPr/>
        <w:t>ꦡ</w:t>
      </w:r>
      <w:r>
        <w:rPr/>
        <w:t>佈䄪㵸彏㍄儹呩쉅껂⹖矂깩䘸妣⌥牏祢㨪䃎塂갪땵땧汆ꄽ슘깈㉹丬埂쉅挦⬪㭐暱噇獁剚䙏슥商啟⍵婳扺䪩</w:t>
      </w:r>
      <w:r>
        <w:rPr/>
        <w:t>ꥒ♳⯂</w:t>
      </w:r>
      <w:r>
        <w:rPr/>
        <w:t>杄㝹帺ꏂ偨싂採</w:t>
      </w:r>
      <w:r>
        <w:rPr/>
        <w:t>ꤤ</w:t>
      </w:r>
      <w:r>
        <w:rPr/>
        <w:t>顣狂㍈䅤</w:t>
      </w:r>
      <w:r>
        <w:rPr/>
        <w:t>ⵆ</w:t>
      </w:r>
      <w:r>
        <w:rPr/>
        <w:t>牕参辣烂倹柂乨</w:t>
      </w:r>
      <w:r>
        <w:rPr/>
        <w:t>Ⳃ⨬</w:t>
      </w:r>
      <w:r>
        <w:rPr/>
        <w:t>癪</w:t>
      </w:r>
      <w:r>
        <w:rPr/>
        <w:t>ꔯ</w:t>
      </w:r>
      <w:r>
        <w:rPr/>
        <w:t>䟂獴슻ꅨ싂枩䐤䏎䄳딸쉂㩧偓䭵姂漯浑殿䕳獰牐唽刵竂뭸䅲ꥮ</w:t>
      </w:r>
      <w:r>
        <w:rPr/>
        <w:t>ꔹ</w:t>
      </w:r>
      <w:r>
        <w:rPr/>
        <w:t>䑕땦硴䩹</w:t>
      </w:r>
      <w:r>
        <w:rPr/>
        <w:t>ⵞꥏ</w:t>
      </w:r>
      <w:r>
        <w:rPr/>
        <w:t>彀땢卦水㞣幐䧂刯䠱弪媬䐽ꥱ昪做风顐獧檿卖歂睭扗瘦塰䨵潑樦獭佹㕊橓橨機桹긶夯䑊䥎ꏍ䱁吪拂쉮䈸썔싃믂</w:t>
      </w:r>
      <w:r>
        <w:rPr/>
        <w:t>ꔳ</w:t>
      </w:r>
      <w:r>
        <w:rPr/>
        <w:t>剈椭䡵㫂⛂徱쉲輶㥕桪㔥䅔♙㈦숫숱⑺反狃啇䑕㣂繖䩂天쉂嘻㭟䦡祬抬䤽䥷顑癱彠瀳⍰䪿숮歎䮵⎥㨤䩬夯쉢亡縫슮顒捰湓쉖䭲㕞䇂姍攥䵯䡹⨬硸㒩杁毂晰⭡䮥㍌㝞뭸㔺浣嗃敃뭷</w:t>
      </w:r>
      <w:r>
        <w:rPr/>
        <w:t>ⱄ</w:t>
      </w:r>
      <w:r>
        <w:rPr/>
        <w:t>圲余꥔磂쉕땠飂潬㍆汧⎵窱숰秂땉慰땙坍劏庡ヂ吳쉗㵚梩竂놮䘪ㆮ㵹쉥㖻쉄爺婢猣㈳㈦燂슩ꅥ┵奟願䅅偋瑵䦱弪ꅶ㠫䌶㤱啳协樱彠</w:t>
      </w:r>
      <w:r>
        <w:rPr/>
        <w:t>ꕦ</w:t>
      </w:r>
      <w:r>
        <w:rPr/>
        <w:t>숬♗묱輶⭗痃믂쉗⩘⵫䯂숩㵊珂⸳㭨呵梮</w:t>
      </w:r>
      <w:r>
        <w:rPr/>
        <w:t>ꥋ⹕⴯</w:t>
      </w:r>
      <w:r>
        <w:rPr/>
        <w:t>洪急뭏</w:t>
      </w:r>
      <w:r>
        <w:rPr/>
        <w:t>ⵣ</w:t>
      </w:r>
      <w:r>
        <w:rPr/>
        <w:t>슣汰</w:t>
      </w:r>
      <w:r>
        <w:rPr/>
        <w:t>⠨</w:t>
      </w:r>
      <w:r>
        <w:rPr/>
        <w:t>䱫摑熩쵑⩰썆썡礪桥쉐剱氹쉌卧奸䟂溩啾썘</w:t>
      </w:r>
      <w:r>
        <w:rPr/>
        <w:t>꥓</w:t>
      </w:r>
      <w:r>
        <w:rPr/>
        <w:t>䕚습⦘슬捂绂喬쉇汚怱潟싂恕灔⩴瓂俎敠䑩숸昴慡㭁礰杆䅇䜤</w:t>
      </w:r>
      <w:r>
        <w:rPr/>
        <w:t>⣂</w:t>
      </w:r>
      <w:r>
        <w:rPr/>
        <w:t>浈婞묪繁쉈싂⽤彸쉆㵆䡀</w:t>
      </w:r>
      <w:r>
        <w:rPr/>
        <w:t>ⵂ</w:t>
      </w:r>
      <w:r>
        <w:rPr/>
        <w:t>춵䁕轸㴱归䙌癧癎䑌樊층걙昵뽮啴갵㭆쉀轆㍈祶顯ꎬ㭳</w:t>
      </w:r>
      <w:r>
        <w:rPr/>
        <w:t>⡷</w:t>
      </w:r>
      <w:r>
        <w:rPr/>
        <w:t>擎ꏂ긫슮當⼵뭆摨쉁쉬䡭</w:t>
      </w:r>
      <w:r>
        <w:rPr/>
        <w:t>ꦏ</w:t>
      </w:r>
      <w:r>
        <w:rPr/>
        <w:t>⿂뗂⎮漥䑙硷顢⽔杊漣愶쉷㧎㑉暻浲슮쉖䩑숱㷂扮㖥呂⩙批ꥲ扦</w:t>
      </w:r>
      <w:r>
        <w:rPr/>
        <w:t>ⷂ</w:t>
      </w:r>
      <w:r>
        <w:rPr/>
        <w:t>灄</w:t>
      </w:r>
      <w:r>
        <w:rPr/>
        <w:t>ⲥⰵ</w:t>
      </w:r>
      <w:r>
        <w:rPr/>
        <w:t>습湦潕儤獀쉰漽䳂彍匲␩兕╌⨲橞澩䬤ꄪ復沵䍅坵</w:t>
      </w:r>
      <w:r>
        <w:rPr/>
        <w:t>ꕲ</w:t>
      </w:r>
      <w:r>
        <w:rPr/>
        <w:t>㴳</w:t>
      </w:r>
      <w:r>
        <w:rPr/>
        <w:t>ꕓ</w:t>
      </w:r>
      <w:r>
        <w:rPr/>
        <w:t>礣卓氺䬲⪏囂㴨㵎敊䉒싂灔ꆻ⮏㝃║煷氬⍭녇䴣ꥤ桕犣㟂䘱䭟昩㈵健긦곂穣剌玩牔䒬♺⻂숮癭啸츸㕃恱卸㭕쉏洪顋横用坺쉺딵쉠㋂╚㜹숹쉏쉘촩窮呚㯂潏䕣歇溬獸䄯㑢㵩䔻厥轌扴兣䭌灱뭨桫渱棂横뽙儶盂㭣歍慎촻</w:t>
      </w:r>
      <w:r>
        <w:rPr/>
        <w:t>ꕄ</w:t>
      </w:r>
      <w:r>
        <w:rPr/>
        <w:t>䌥䑞欩仂ぃ싂쉫뭾湠奟㥔䎻⺥깍嗂偋싎䦮䮻ꅦ䍠⩤⑖녑偖㶻牖幄넹싂㩪秂</w:t>
      </w:r>
      <w:r>
        <w:rPr/>
        <w:t>ꥇ</w:t>
      </w:r>
      <w:r>
        <w:rPr/>
        <w:t>潙焬楔顣硆晨玏</w:t>
      </w:r>
      <w:r>
        <w:rPr/>
        <w:t>⠨</w:t>
      </w:r>
      <w:r>
        <w:rPr/>
        <w:t>㣃䤴乄쉥⹑繢쉳쉌䉔橕才杰六⭋䲩稵뇂쉭䵣瘸슣⚿䙫睟ぱ摢啖抩獣轍䙩轭쉊숪⨦䄩⵨㯂頣쉺</w:t>
      </w:r>
      <w:r>
        <w:rPr/>
        <w:t>ꥇ</w:t>
      </w:r>
      <w:r>
        <w:rPr/>
        <w:t>쉴扪彬匥쉊幚杠쉶瑃</w:t>
      </w:r>
      <w:r>
        <w:rPr/>
        <w:t>ⳃ</w:t>
      </w:r>
      <w:r>
        <w:rPr/>
        <w:t>쉉灚㡬쉴唽慪硡</w:t>
      </w:r>
      <w:r>
        <w:rPr/>
        <w:t>⡏</w:t>
      </w:r>
      <w:r>
        <w:rPr/>
        <w:t>徬單偯纻䩓噥㙍싃뽧睔㠽䦻珂</w:t>
      </w:r>
      <w:r>
        <w:rPr/>
        <w:t>ꤵ</w:t>
      </w:r>
      <w:r>
        <w:rPr/>
        <w:t>顡䥖쉃浏⴩믂根䛃</w:t>
      </w:r>
      <w:r>
        <w:rPr/>
        <w:t>ꕋ</w:t>
      </w:r>
      <w:r>
        <w:rPr/>
        <w:t>쉣⸹咏浲焦췍汢믂묫㭈</w:t>
      </w:r>
      <w:r>
        <w:rPr/>
        <w:t>ꤵ</w:t>
      </w:r>
      <w:r>
        <w:rPr/>
        <w:t>㥊⻂桹㑆䬳</w:t>
      </w:r>
      <w:r>
        <w:rPr/>
        <w:t>ⷂ</w:t>
      </w:r>
      <w:r>
        <w:rPr/>
        <w:t>呖䐫狂⩖Ⓜ獌ꏃ㭢洫꧎㵍⒣㉱䴷㑫촫䵭䊏擂</w:t>
      </w:r>
      <w:r>
        <w:rPr/>
        <w:t>⡲</w:t>
      </w:r>
      <w:r>
        <w:rPr/>
        <w:t>偘砤쉰桬묬媬睡儽ㄥ昣㐳湳啃祷䁯榩柂剰ꄩ䐩ꄰ쉀쉬〳䱱싂쉪䑋ꥧ汮㘶坷坷湃♫熡쉯匪㫂塈䤭偘䶡䎿常쉧</w:t>
      </w:r>
      <w:r>
        <w:rPr/>
        <w:t>ⵏ</w:t>
      </w:r>
      <w:r>
        <w:rPr/>
        <w:t>慴</w:t>
      </w:r>
      <w:r>
        <w:rPr/>
        <w:t>ꕮ⩄⵬ⷂ</w:t>
      </w:r>
      <w:r>
        <w:rPr/>
        <w:t>㗂㙐ヂ总琦묫묥潑椰쉈斩颩숶꺬</w:t>
      </w:r>
      <w:r>
        <w:rPr/>
        <w:t>⠯</w:t>
      </w:r>
      <w:r>
        <w:rPr/>
        <w:t>쉠쉸⩵ꆡ琷䓂칷氣輫塍쉮☥琫䯍喏䁟棂呭䝎瘸䔸療ꥬ칸☳氩⫂숪䭗坥䭅幊癑玣쉈焬灙晲櫂䉉숪쉉剢淂⽭ぱ쌫䛂㑑繵䩖䋂桫畔ꌶ䈪欸繀䅷帥㉢㭭</w:t>
      </w:r>
      <w:r>
        <w:rPr/>
        <w:t>ꕀ</w:t>
      </w:r>
      <w:r>
        <w:rPr/>
        <w:t>䴩⒵䍩㝫㡃刵㉃촷㥬</w:t>
      </w:r>
      <w:r>
        <w:rPr/>
        <w:t>ꕩ</w:t>
      </w:r>
      <w:r>
        <w:rPr/>
        <w:t>桡</w:t>
      </w:r>
      <w:r>
        <w:rPr/>
        <w:t>ꕖ</w:t>
      </w:r>
      <w:r>
        <w:rPr/>
        <w:t>坘䒵뭅㨪⽏摋硸</w:t>
      </w:r>
      <w:r>
        <w:rPr/>
        <w:t>꧂</w:t>
      </w:r>
      <w:r>
        <w:rPr/>
        <w:t>쉯㬰眪瑾楀쉬ꍗ䝳⪩䷍䍔眤㭶秂</w:t>
      </w:r>
      <w:r>
        <w:rPr/>
        <w:t>ꕗ</w:t>
      </w:r>
      <w:r>
        <w:rPr/>
        <w:t>縵䝔</w:t>
      </w:r>
      <w:r>
        <w:rPr/>
        <w:t>⡓</w:t>
      </w:r>
      <w:r>
        <w:rPr/>
        <w:t>頯楴뼸扈剐묊佤싂啙⌶⥇䜤쉐伨㭶뽆㛂䙁⌳⍢⫂</w:t>
      </w:r>
      <w:r>
        <w:rPr/>
        <w:t>ꥏ</w:t>
      </w:r>
      <w:r>
        <w:rPr/>
        <w:t>澏活쵓⨣繘갹嚵╠싂渫噃䋎仂㍕敖刨쉃㉪獲쵸췂繐쎘济扩愤否쉚樷꥕儮슿㵯坓牷⿂㩋楫┻⽾㕲浡䵢頴䎩㙡</w:t>
      </w:r>
      <w:r>
        <w:rPr/>
        <w:t>ꥈ</w:t>
      </w:r>
      <w:r>
        <w:rPr/>
        <w:t>圯儨충䍸娽怦央䨸녌奚啋⵸㝡礬㵃䝣仂畍뮱쉄桀䋂搰倴㢘牱䇂晑桸㊱숷牫쉓꥔㗂嫂㍓椶⹪㝎뾿奡䑧牴榮쉹䜪乀쉖ネ䩘쉺桦㓂歓ꆏ㕮㩌쉟쉊剒伦湹ㅅ깐槂䥩♗婭㈹㘺슻㭗浵촰ㅰ╸平轇〦⪡</w:t>
      </w:r>
      <w:r>
        <w:rPr/>
        <w:t>ⰷ</w:t>
      </w:r>
      <w:r>
        <w:rPr/>
        <w:t>畍䍹恸䘲祯⹨潄㉡쉷⩞쉷ꅺ楪楐睖㘪橄걐땺咮穟쉣⏂曍弩뿂⩑䡧敊䤦繅ㅶ椬噫椸愲割㘰渻⌫䵺幰㔣徏䜷㐵㫂坏恠䔷楒춡쉐㷂剨儨</w:t>
      </w:r>
      <w:r>
        <w:rPr/>
        <w:t>⡕</w:t>
      </w:r>
      <w:r>
        <w:rPr/>
        <w:t>ꅂ䉘繾繭教췂悥</w:t>
      </w:r>
    </w:p>
    <w:p>
      <w:pPr>
        <w:pStyle w:val="PreformattedText"/>
        <w:bidi w:val="0"/>
        <w:spacing w:before="0" w:after="0"/>
        <w:jc w:val="left"/>
        <w:rPr/>
      </w:pPr>
      <w:r>
        <w:rPr/>
        <w:t>塷䤯煡</w:t>
      </w:r>
      <w:r>
        <w:rPr/>
        <w:t>ꤨ⮮</w:t>
      </w:r>
      <w:r>
        <w:rPr/>
        <w:t>⽄♃뽴㝫煕䍙녹瀻⺣太圵価幍晣뽖쉱䁬歾쌫媬癰䤥乵礥</w:t>
      </w:r>
      <w:r>
        <w:rPr/>
        <w:t>ꕺ</w:t>
      </w:r>
      <w:r>
        <w:rPr/>
        <w:t>땾橗捎灟繸슱숰㎩묹䩁匸楫斵㭅湂灀兆嫃嘸仂䅴놱輦䆵㥆恮</w:t>
      </w:r>
      <w:r>
        <w:rPr/>
        <w:t>ⱘ</w:t>
      </w:r>
      <w:r>
        <w:rPr/>
        <w:t>㘯㠴轆</w:t>
      </w:r>
      <w:r>
        <w:rPr/>
        <w:t>⡠⠥</w:t>
      </w:r>
      <w:r>
        <w:rPr/>
        <w:t>攱싂顙⤯欵祁捩⽁灩䵡숩</w:t>
      </w:r>
      <w:r>
        <w:rPr/>
        <w:t>Ⳏ</w:t>
      </w:r>
      <w:r>
        <w:rPr/>
        <w:t>濂⽉㬳䉈恫⹲ꅎ䟂숬哂顾깹썙뽰묬⩎殥勂疩欨幧捹毂쉷䥟㙎칹橑畆⫂䵑</w:t>
      </w:r>
      <w:r>
        <w:rPr/>
        <w:t>ⴺ</w:t>
      </w:r>
      <w:r>
        <w:rPr/>
        <w:t>颡乭쉤뽁祓▵坡縻</w:t>
      </w:r>
      <w:r>
        <w:rPr/>
        <w:t>ꤵ</w:t>
      </w:r>
      <w:r>
        <w:rPr/>
        <w:t>怹䩯ꥩㅖ䀨ꥤ婭쉓破㭎䍤濂ꄦ繚⑰欯䜽뭏煷味숳</w:t>
      </w:r>
      <w:r>
        <w:rPr/>
        <w:t>⡩</w:t>
      </w:r>
      <w:r>
        <w:rPr/>
        <w:t>䭨썆惍璮㔷쌺쵏␷琫⌭䵫硒䩥硴⼦쉔뾘秂⯃㌸⼦娲䍎</w:t>
      </w:r>
      <w:r>
        <w:rPr/>
        <w:t>ⶡ</w:t>
      </w:r>
      <w:r>
        <w:rPr/>
        <w:t>싎╸╡㜩參┳</w:t>
      </w:r>
      <w:r>
        <w:rPr/>
        <w:t>ꕬ</w:t>
      </w:r>
      <w:r>
        <w:rPr/>
        <w:t>䖱㭷䦿쉃浀⩷쉔⨯쉸걹㜪临䁆睕⩐♾쉁쉺仂䈽湏䡭㍷ꅧか䱑땱䕉ꅴ䘤ꥷ橤싂쉯ꅪ桩㬻䁎迂</w:t>
      </w:r>
      <w:r>
        <w:rPr/>
        <w:t>ꦱ</w:t>
      </w:r>
      <w:r>
        <w:rPr/>
        <w:t>汴廂싂쉍㡴쵉숦쉬꤮䩸捐뭟슡渺䫂㚡琤</w:t>
      </w:r>
      <w:r>
        <w:rPr/>
        <w:t>⡲</w:t>
      </w:r>
      <w:r>
        <w:rPr/>
        <w:t>渺楠뾻놏</w:t>
      </w:r>
      <w:r>
        <w:rPr/>
        <w:t>ⴲ</w:t>
      </w:r>
      <w:r>
        <w:rPr/>
        <w:t>쉧쉍千祗杧坰쉨柂㙅⵳㑢㑓晳䝠</w:t>
      </w:r>
      <w:r>
        <w:rPr/>
        <w:t>⡖</w:t>
      </w:r>
      <w:r>
        <w:rPr/>
        <w:t>㭹㍳佨啪㏂辣슘걕쉹兤棂䴸ꍕ湅㤶⨦䠽嘭♇</w:t>
      </w:r>
      <w:r>
        <w:rPr/>
        <w:t>ⲿ</w:t>
      </w:r>
      <w:r>
        <w:rPr/>
        <w:t>䩕</w:t>
      </w:r>
      <w:r>
        <w:rPr/>
        <w:t>ⶬ</w:t>
      </w:r>
      <w:r>
        <w:rPr/>
        <w:t>칣畓╉䉌猳ケ놵町㴰摑싂港㦩㙺쉬楾싂ꄬ佁搷汫圽婮䄵䫂吤쵠ꆱ䍊䎻㵨쉞칉⪮漊卷䄩녵⩭♥</w:t>
      </w:r>
      <w:r>
        <w:rPr/>
        <w:t>⠹</w:t>
      </w:r>
      <w:r>
        <w:rPr/>
        <w:t>숷䭉頴쉑帤摆堤溿싃䈭녾걕숣뿂䅒柂㈵숣ㄬに顦칙幏喩⽈桹濃칖纩</w:t>
      </w:r>
      <w:r>
        <w:rPr/>
        <w:t>ꤲ</w:t>
      </w:r>
      <w:r>
        <w:rPr/>
        <w:t>㙙년琷楰眨歫〲恇呉睳㡣⹇⨩晉摉묪</w:t>
      </w:r>
      <w:r>
        <w:rPr/>
        <w:t>ⱅ</w:t>
      </w:r>
      <w:r>
        <w:rPr/>
        <w:t>嘰係恾愸칀쉬朳幑</w:t>
      </w:r>
      <w:r>
        <w:rPr/>
        <w:t>⣍</w:t>
      </w:r>
      <w:r>
        <w:rPr/>
        <w:t>痂傣㛂匪</w:t>
      </w:r>
      <w:r>
        <w:rPr/>
        <w:t>ꔶ</w:t>
      </w:r>
      <w:r>
        <w:rPr/>
        <w:t>㈸슩</w:t>
      </w:r>
      <w:r>
        <w:rPr/>
        <w:t>ꔴ</w:t>
      </w:r>
      <w:r>
        <w:rPr/>
        <w:t>稣</w:t>
      </w:r>
      <w:r>
        <w:rPr/>
        <w:t>⡎</w:t>
      </w:r>
      <w:r>
        <w:rPr/>
        <w:t>숤焣</w:t>
      </w:r>
      <w:r>
        <w:rPr/>
        <w:t>ꤤ</w:t>
      </w:r>
      <w:r>
        <w:rPr/>
        <w:t>潮㴭쉆欰ꍃ畖㡬䨳</w:t>
      </w:r>
      <w:r>
        <w:rPr/>
        <w:t>ꤽ</w:t>
      </w:r>
      <w:r>
        <w:rPr/>
        <w:t>䠴믎砣欩⑵㉁畏㙙땭╾ꅘ곃曍ꅟ슣칇쉨⹰杚桳슡⩕묦긮㣍亏坁⬶昽㙵쵒⏂</w:t>
      </w:r>
      <w:r>
        <w:rPr/>
        <w:t>ꥀ</w:t>
      </w:r>
      <w:r>
        <w:rPr/>
        <w:t>佴⩨祸ꆮ걔⽡敹呓⍺䔶浢婳徏愻卮榩㢡杁뾱琽⽋⍠燂숲</w:t>
      </w:r>
      <w:r>
        <w:rPr/>
        <w:t>⡅</w:t>
      </w:r>
      <w:r>
        <w:rPr/>
        <w:t>潘妩弪頵䂥⛂儩쉷䌭걊協⼺㛂믂䢡ꥨ祖橘䁆怸믎硳䁗囎⥸</w:t>
      </w:r>
      <w:r>
        <w:rPr/>
        <w:t>Ⱙ⴪</w:t>
      </w:r>
      <w:r>
        <w:rPr/>
        <w:t>䥔歰䩈槂숩거쉋濂숺⭒迂侱䄦㍖垱槂쉣㝨⥨㖬硐쉋轇睫뽐扡⑦怪眤쉦㥇긬㋂뽾⽀䉾㩔挰㑩숸슣辿뽺㗂㉇祙ꌽ燎╁头牠</w:t>
      </w:r>
      <w:r>
        <w:rPr/>
        <w:t>Ⱓ</w:t>
      </w:r>
      <w:r>
        <w:rPr/>
        <w:t>⽃</w:t>
      </w:r>
      <w:r>
        <w:rPr/>
        <w:t>Ⱨ</w:t>
      </w:r>
      <w:r>
        <w:rPr/>
        <w:t>漥剰申煊僎剑娮䍶檡㔮싂墏䩰八縹촦䥪䥬⫂㌪转쉲칒癱꺣婐砸㵳犬쉚뮱匣恤忂칇瑫ꥺ숭썺样瑭偪싍晲걓츷⥠祓櫎娫摾䕅숺ꍁ伪䐦䘮汔歺</w:t>
      </w:r>
      <w:r>
        <w:rPr/>
        <w:t>꧂</w:t>
      </w:r>
      <w:r>
        <w:rPr/>
        <w:t>녱楒咻⚿幆ㄵ瞩䞩♹杂へ䇎쉶쌮㕌⼸偧慙</w:t>
      </w:r>
      <w:r>
        <w:rPr/>
        <w:t>ꥍ</w:t>
      </w:r>
      <w:r>
        <w:rPr/>
        <w:t>㦣겘</w:t>
      </w:r>
      <w:r>
        <w:rPr/>
        <w:t>ⱦ</w:t>
      </w:r>
      <w:r>
        <w:rPr/>
        <w:t>偌䥟桬썴桯䕵䁵껂坁⭲彤昺歕넥╴杍㩯䰭㉔乫䷂䵞</w:t>
      </w:r>
      <w:r>
        <w:rPr/>
        <w:t>ⶬ</w:t>
      </w:r>
      <w:r>
        <w:rPr/>
        <w:t>桤쌥串噙썇녎剁䅴啘䐲瘬ㅒ쉞ㅭ㤵㖮뇃⮣䩴⍹瑕拂䯂䇂䢿䀦⼯縹숲未칗⑰汃繁䳂掣ㅒ摔坢潰婚扖깘俎㮥⑬砪乞⛍楸⍞䕢彟⹖桬乡䭟㏂別</w:t>
      </w:r>
      <w:r>
        <w:rPr/>
        <w:t>ⵀ</w:t>
      </w:r>
      <w:r>
        <w:rPr/>
        <w:t>䵖織䅦呎땙㚥剾</w:t>
      </w:r>
      <w:r>
        <w:rPr/>
        <w:t>ꥆ</w:t>
      </w:r>
      <w:r>
        <w:rPr/>
        <w:t>쉦싂䝄顅䯎攪</w:t>
      </w:r>
      <w:r>
        <w:rPr/>
        <w:t>ꕗ</w:t>
      </w:r>
      <w:r>
        <w:rPr/>
        <w:t>曂㙡숪⨬㥣䱄</w:t>
      </w:r>
      <w:r>
        <w:rPr/>
        <w:t>ꥌ⤦⭇</w:t>
      </w:r>
      <w:r>
        <w:rPr/>
        <w:t>摉䘪奩㐽疩轍긣⩥⑯㴱樫믎㡭㬴깭湃ꍍ滎即瑄⛃⩖硷瘲滂ꅆ㥦㜸䀳勂㯂吺晖⽅洪䫂哃쉉琽쉔</w:t>
      </w:r>
      <w:r>
        <w:rPr/>
        <w:t>ⵂ</w:t>
      </w:r>
      <w:r>
        <w:rPr/>
        <w:t>娸║抩穎顈싍</w:t>
      </w:r>
      <w:r>
        <w:rPr/>
        <w:t>ꤪ</w:t>
      </w:r>
      <w:r>
        <w:rPr/>
        <w:t>쉬┤娯♚䵖䠻伪梿姂機⭃㩧뿂⫂⥸㥂縰㡇ꍄ摋⿂願恐ォ⍄楳䴯浘⩭橷</w:t>
      </w:r>
      <w:r>
        <w:rPr/>
        <w:t>ⰸ</w:t>
      </w:r>
      <w:r>
        <w:rPr/>
        <w:t>䴬噶扫깙殿㍪界쉔ꌷ㍰숹쉾枣</w:t>
      </w:r>
      <w:r>
        <w:rPr/>
        <w:t>ⴶ</w:t>
      </w:r>
      <w:r>
        <w:rPr/>
        <w:t>갣䩨</w:t>
      </w:r>
      <w:r>
        <w:rPr/>
        <w:t>⠺</w:t>
      </w:r>
      <w:r>
        <w:rPr/>
        <w:t>䐯㩸䅔</w:t>
      </w:r>
      <w:r>
        <w:rPr/>
        <w:t>ꤊ</w:t>
      </w:r>
      <w:r>
        <w:rPr/>
        <w:t>썠쵵妏伹㑍䉠涻갲쌲쉚싎䭏⭹庿摩䕋彳䰬硩潇䝯夽䩀뿎渦梘彐┹</w:t>
      </w:r>
      <w:r>
        <w:rPr/>
        <w:t>ꥂ</w:t>
      </w:r>
      <w:r>
        <w:rPr/>
        <w:t>拎㩺䤮轹偤䂿㦿潉砥숽딲杁껂▩瑇⹓⥳席䝤뾡瑄⤹戩쉳畘⩙쉟ꏂ촹祬</w:t>
      </w:r>
      <w:r>
        <w:rPr/>
        <w:t>ꔷꕳ</w:t>
      </w:r>
      <w:r>
        <w:rPr/>
        <w:t>慎繤丵健⍖䌹쉂칎煟싍䉘珂夻略瀪带⨴坖쉢圱녶䧃쉵㦣⽀⤹穔쉉슮㧂무敫創繉泂㍺썞䶩穷契ꍇ潔泂╱싂꥘潣癅쉌晥싂奲카奠쉎䡢祗䵴Ⓜ⍊깎婳浚䵞녔⑉参껂晦깒뭇樮㓂㔺慉䜸⼵猻㙥堥祇䚬牔砭⥎坊</w:t>
      </w:r>
      <w:r>
        <w:rPr/>
        <w:t>⡯</w:t>
      </w:r>
      <w:r>
        <w:rPr/>
        <w:t>縳</w:t>
      </w:r>
      <w:r>
        <w:rPr/>
        <w:t>⡙</w:t>
      </w:r>
      <w:r>
        <w:rPr/>
        <w:t>唪泂㕱숥䑕穏慹恩泂쉲㑉揂㉧㝚汮体䅯촺뇂ꥤ濂呦䅶땤繣묯敚⽄</w:t>
      </w:r>
      <w:r>
        <w:rPr/>
        <w:t>ꥂ</w:t>
      </w:r>
      <w:r>
        <w:rPr/>
        <w:t>杍渣摒숣</w:t>
      </w:r>
      <w:r>
        <w:rPr/>
        <w:t>ꔽ☩</w:t>
      </w:r>
      <w:r>
        <w:rPr/>
        <w:t>㩷摴煕惂㫂㘦係梡盂ꄺわ䚩坕瑰숯䅙㉲䩘깇쵫硵畷顚轕夶畒䣃䩸桡슏托兵䞣쉖</w:t>
      </w:r>
      <w:r>
        <w:rPr/>
        <w:t>⢱⪩</w:t>
      </w:r>
      <w:r>
        <w:rPr/>
        <w:t>犡槂栶䠩挶㙂㴽媘娤卹僃䟂ꌳ捤淍떘頵</w:t>
      </w:r>
      <w:r>
        <w:rPr/>
        <w:t>ꕒ</w:t>
      </w:r>
      <w:r>
        <w:rPr/>
        <w:t>碘녞⭶䵑嚮♒窡⹣싂ꅶ땗쉩弥䴲䐻甫徱⽖楙긲쵴輩潟楥匶㥠幍떩䜮䡞넫뭡婃㭎㑸☨䘫灄㘴㉳뇎埂かꅋ啗㴽㨯䕃┳帹⍃偱呖</w:t>
      </w:r>
      <w:r>
        <w:rPr/>
        <w:t>ꕈ</w:t>
      </w:r>
      <w:r>
        <w:rPr/>
        <w:t>㡮넱╶戲汵佪䩱슱침</w:t>
      </w:r>
      <w:r>
        <w:rPr/>
        <w:t>ꕴ</w:t>
      </w:r>
      <w:r>
        <w:rPr/>
        <w:t>㈱䵈猬浀戹⍇슘㈪乡窏〭</w:t>
      </w:r>
      <w:r>
        <w:rPr/>
        <w:t>ⷂ</w:t>
      </w:r>
      <w:r>
        <w:rPr/>
        <w:t>㜴쉄痂</w:t>
      </w:r>
      <w:r>
        <w:rPr/>
        <w:t>꧂</w:t>
      </w:r>
      <w:r>
        <w:rPr/>
        <w:t>噵㥴꺩쌬⩟썲⏂悡轍춵䅓偢⌺뽖辏䕟泂單㶥伶㮱眻뿂䎣瀰椦䅱䏂䕑⭱⥖救䌤㩚</w:t>
      </w:r>
      <w:r>
        <w:rPr/>
        <w:t>ꕨ</w:t>
      </w:r>
      <w:r>
        <w:rPr/>
        <w:t>䵠䠴⑰䡣뭱䧂㕈冩槂ば䩔㡍쉒䩷쉂ꅏ頴〪匤托쉎猰슩幣䀥䱊浍䥀墻焪⩘煳畋㍖건땐䞥숬䍳柂涡䴱䉖䡯嚏戦⪏⥑㗂⥡庬弽䟂桶睷뭄欲⍢㟂あ䍂癉儸穑扤㎵</w:t>
      </w:r>
      <w:r>
        <w:rPr/>
        <w:t>ⵇ</w:t>
      </w:r>
      <w:r>
        <w:rPr/>
        <w:t>썄灠쉑慍⸭㐽剨⥕⚵㢿싎汒凂㡚</w:t>
      </w:r>
      <w:r>
        <w:rPr/>
        <w:t>ꦱ</w:t>
      </w:r>
      <w:r>
        <w:rPr/>
        <w:t>払䱍䕄痂㥫冩㐻</w:t>
      </w:r>
      <w:r>
        <w:rPr/>
        <w:t>꤯⏂</w:t>
      </w:r>
      <w:r>
        <w:rPr/>
        <w:t>㊬灠昸晊쉾갽ꄴ昤墻棃兘曂䓂瓃㷂</w:t>
      </w:r>
      <w:r>
        <w:rPr/>
        <w:t>⡾⭌</w:t>
      </w:r>
      <w:r>
        <w:rPr/>
        <w:t>䥭獧㗂㋂ㄣ㪿㕷</w:t>
      </w:r>
      <w:r>
        <w:rPr/>
        <w:t>Ᵽ</w:t>
      </w:r>
      <w:r>
        <w:rPr/>
        <w:t>䑭⩙眹뽹彲䟃㡧摭搳㝎绂䴳㢣祡瑖䷂猱烍繉玘獹싎㓃䱌捂㑑</w:t>
      </w:r>
      <w:r>
        <w:rPr/>
        <w:t>ⱞ⑞</w:t>
      </w:r>
      <w:r>
        <w:rPr/>
        <w:t>䕐㭓灲숤䓂氺晉숯歖츶剭싂散上걢祕</w:t>
      </w:r>
      <w:r>
        <w:rPr/>
        <w:t>ꥋ</w:t>
      </w:r>
      <w:r>
        <w:rPr/>
        <w:t>晔䀨轠㖘⽉廂㉬璏</w:t>
      </w:r>
      <w:r>
        <w:rPr/>
        <w:t>ⷂ</w:t>
      </w:r>
      <w:r>
        <w:rPr/>
        <w:t>쉣彊助昸䒮㓍縬♈쉚ꄭ䱯太쉸⬷纣獧㎣⽗牖㑸獁䘪潉嘣숰亘样놻怬쉇⦣숫㜺䡺兯坹딵쉀敚匭숸㩰殘曂⻍稹猦磂縹싃㙸晄㥘䪱슻싍畄쉔穭杭㕗冏㆘⭷䵹㙄ꥶ楣䁺</w:t>
      </w:r>
      <w:r>
        <w:rPr/>
        <w:t>ꕥ</w:t>
      </w:r>
      <w:r>
        <w:rPr/>
        <w:t>扳⯂䬰쵥欰琰쉆先㜵婂䔤頣</w:t>
      </w:r>
      <w:r>
        <w:rPr/>
        <w:t>ⱗ</w:t>
      </w:r>
      <w:r>
        <w:rPr/>
        <w:t>䮵轍堰쉑⩚湙㕭灏</w:t>
      </w:r>
      <w:r>
        <w:rPr/>
        <w:t>ⵕ</w:t>
      </w:r>
      <w:r>
        <w:rPr/>
        <w:t>單偳睊輪睁쎵䰷沮칢啄딩</w:t>
      </w:r>
      <w:r>
        <w:rPr/>
        <w:t>ꕉ⥊</w:t>
      </w:r>
      <w:r>
        <w:rPr/>
        <w:t>畍☻慮穟</w:t>
      </w:r>
      <w:r>
        <w:rPr/>
        <w:t>ꔴ</w:t>
      </w:r>
      <w:r>
        <w:rPr/>
        <w:t>慕轸㩗灠갥辘Ⓙ㍺䈦⫍</w:t>
      </w:r>
      <w:r>
        <w:rPr/>
        <w:t>ꤻ</w:t>
      </w:r>
      <w:r>
        <w:rPr/>
        <w:t>㮮灱</w:t>
      </w:r>
      <w:r>
        <w:rPr/>
        <w:t>ꕒ</w:t>
      </w:r>
      <w:r>
        <w:rPr/>
        <w:t>硋枵顑䉰ま싂칷</w:t>
      </w:r>
      <w:r>
        <w:rPr/>
        <w:t>⡰</w:t>
      </w:r>
      <w:r>
        <w:rPr/>
        <w:t>싂䱎쉡㟂晢쉟슡䅳久⬺夨桗痂坮桾╚䳃껂ꥸ㙔匮㨥䁕楌䳂淃䅺ㅤ捶긨挰町ꅳ䕭楇恁㉒瑆⎣㩓纏꺩剫쉮橥樷숦쵕侘噷싂兠桋䁅株䩰䘳㍷犣㔶㝐繅啹塰ぞ㡳琵㐵</w:t>
      </w:r>
      <w:r>
        <w:rPr/>
        <w:t>Ⱘ</w:t>
      </w:r>
      <w:r>
        <w:rPr/>
        <w:t>刪整眫녊㡭噢牫汧쉑兗䟂⭩恘ㄮ灉揃睹ꅬ浘㍢뗂䟎偸㖵◂쵆畃쎩均䟂⑂싂摞녖</w:t>
      </w:r>
      <w:r>
        <w:rPr/>
        <w:t>ꦩ</w:t>
      </w:r>
      <w:r>
        <w:rPr/>
        <w:t>瞏⵮䌲吱煯㕗機栻</w:t>
      </w:r>
      <w:r>
        <w:rPr/>
        <w:t>⢻⍡</w:t>
      </w:r>
      <w:r>
        <w:rPr/>
        <w:t>牶輨딬摠㥀⑊쉒盍┲칌頣濂主桘딷</w:t>
      </w:r>
      <w:r>
        <w:rPr/>
        <w:t>ⴵ</w:t>
      </w:r>
      <w:r>
        <w:rPr/>
        <w:t>恗</w:t>
      </w:r>
      <w:r>
        <w:rPr/>
        <w:t>ⵐ</w:t>
      </w:r>
      <w:r>
        <w:rPr/>
        <w:t>䱷⬸뭶穬⑟䕶㌲⦣䁢䒩㡗炻摞컂䅎⒩侮ꏂ⏂公縲漪⪣땈⵬捦扐㵟♌瘷剉䅳扎刮穃⥔漹犻忂쉚겿匳⹁쉮슩⹌䕊⯍儦礶␦⒩䈶㗂瘨䭸慶껂䋂ꅭ偘婑わ걁ꥶ瘹湇㯂녘支獍呂⹔</w:t>
      </w:r>
      <w:r>
        <w:rPr/>
        <w:t>Ⳃ</w:t>
      </w:r>
      <w:r>
        <w:rPr/>
        <w:t>偰湡㖩別㩮⵩朤湃呬䉅䕹숰⯂慏睅燍礯橡扡䕍⹬슣䥆캻奃旃恴㡙㥌渭</w:t>
      </w:r>
      <w:r>
        <w:rPr/>
        <w:t>ꥍ</w:t>
      </w:r>
      <w:r>
        <w:rPr/>
        <w:t>辩磂瞣歊䊣㭋兹㡞⫂♄没䙆䲬⥔ㆣ⾿栵⸤輯䡞쏂쉇晟䧂倩㚱瑮䍌澩ꥦ㫍ꌴ刭卌썹슥⑪搻溘㵆쉈慣纥䥟</w:t>
      </w:r>
      <w:r>
        <w:rPr/>
        <w:t>⡢</w:t>
      </w:r>
      <w:r>
        <w:rPr/>
        <w:t>㍟㚩㬯습颬䵬僂湑撘殩䩯扔穡悻ꄳꌶ偁瑵枩⍹⑗⩒獄䤩䘶猽䕡⴪畔欵樲䖩徱</w:t>
      </w:r>
      <w:r>
        <w:rPr/>
        <w:t>꧂</w:t>
      </w:r>
      <w:r>
        <w:rPr/>
        <w:t>숥潾䥵珍塖숮츩橾쉄硨泂㴹싂㩅䦻⦵䦡桃䯂ꍴ勎䀺</w:t>
      </w:r>
      <w:r>
        <w:rPr/>
        <w:t>ⵧ⑂</w:t>
      </w:r>
      <w:r>
        <w:rPr/>
        <w:t>䑮區⥶쉁周䋂係庬畐参ꄴ⸺玿穢瘳汷匹癗墿⨮䈩痍㙰档ゥ楣㨥瘊⹃㊏</w:t>
      </w:r>
      <w:r>
        <w:rPr/>
        <w:t>ꕹ</w:t>
      </w:r>
      <w:r>
        <w:rPr/>
        <w:t>㕚슩ㅄ桖湓顧쉍⥎쉶塸숱婧䥵暩煠繱㭟愦繌⚵縮し꧎쉈㵊ㅰ瞡쉲天〲치捇숬ꄵ眽䩈䖡怸暩⫂</w:t>
      </w:r>
      <w:r>
        <w:rPr/>
        <w:t>ꥁ⩊</w:t>
      </w:r>
      <w:r>
        <w:rPr/>
        <w:t>楍幦佫仂썷䍯숪湓疩扴係⹖汩䠵♲칮⥹⮘䅾⭞睟</w:t>
      </w:r>
      <w:r>
        <w:rPr/>
        <w:t>ꕎ</w:t>
      </w:r>
      <w:r>
        <w:rPr/>
        <w:t>쉅넪倳瑆䙞쉰㓂ꅂ颿슬绂</w:t>
      </w:r>
      <w:r>
        <w:rPr/>
        <w:t>ⱊ</w:t>
      </w:r>
      <w:r>
        <w:rPr/>
        <w:t>䱂ꅬ硱磎剥揂Ⓧ䡈氦癸땢㞿㑎䰲숽</w:t>
      </w:r>
      <w:r>
        <w:rPr/>
        <w:t>ⱹ</w:t>
      </w:r>
      <w:r>
        <w:rPr/>
        <w:t>⿂싂焷칸⑹礥</w:t>
      </w:r>
      <w:r>
        <w:rPr/>
        <w:t>ꤵ⎻⨺</w:t>
      </w:r>
      <w:r>
        <w:rPr/>
        <w:t>슡⨨ち㭋䇂숶迂礽뇂ヂ쉠潰潢严䑐捕깂瑄璏쉭獸晋䴫숥썫揂䩴䰭祫牎痂㘱潆⨯걀䖘惃걋䠹╫뇂⽈쉓싂⧂䅸䊻佀辵㌱⸱Ⓝ乙娥慫兓숶畡揂␻ꅍ嫍넥攰䖏歹敕⩆剴⥫妵䜻席ꌦ縪琴湉欸嘨쉎⎻䟂⵵埂숣䕖桡딶䋎♫填潷歾뽹䅸⭠砨額썈뽴乗䐹垣숴砥숹獩稹涥景六☥㑰䵚⩚佳⥌㙟顾</w:t>
      </w:r>
      <w:r>
        <w:rPr/>
        <w:t>⣃⥤</w:t>
      </w:r>
      <w:r>
        <w:rPr/>
        <w:t>㵄揂㮿㨪쉢㩱놡櫂檡䗂漱㥕칱摐瓂䵕䆡䈵碘⹲</w:t>
      </w:r>
      <w:r>
        <w:rPr/>
        <w:t>ꕋ</w:t>
      </w:r>
      <w:r>
        <w:rPr/>
        <w:t>擂印Ⓝ刹〪㶿숻䟃憻橬堬⤲⩤</w:t>
      </w:r>
      <w:r>
        <w:rPr/>
        <w:t>ꕓ⥚</w:t>
      </w:r>
      <w:r>
        <w:rPr/>
        <w:t>䝸㞏걋ꅴ쉁⥱쉊싂䱧</w:t>
      </w:r>
      <w:r>
        <w:rPr/>
        <w:t>ꤳ╧</w:t>
      </w:r>
      <w:r>
        <w:rPr/>
        <w:t>숰⩭㭀㤩䮩䥨硫煋娱埂捎㢥싂斏쌮쉙뭣╧嘺⩡恚ꅓ搰썀⭟奔</w:t>
      </w:r>
      <w:r>
        <w:rPr/>
        <w:t>ꤩ</w:t>
      </w:r>
      <w:r>
        <w:rPr/>
        <w:t>쉀녊奵▘䊬牙捑땶⭞⩷춵啞㈽쉢㍹䝐칹긷潇쌵珂占싂癥</w:t>
      </w:r>
      <w:r>
        <w:rPr/>
        <w:t>ⲏ</w:t>
      </w:r>
      <w:r>
        <w:rPr/>
        <w:t>泂㵁歧쉀썍杢氳⦣䦿걅땮㫎㨤䖣ひ媬浨ꅫ⪬⑂熿쉟颏摪뭵췂썰㪥父䅹恡숥싃毃含쉌뭀㥱䬵亩☦界占啒冬⩎幸䅦㥹쉭␲⭍싂剮걭㍫숭썪</w:t>
      </w:r>
      <w:r>
        <w:rPr/>
        <w:t>ꤩ</w:t>
      </w:r>
      <w:r>
        <w:rPr/>
        <w:t>帨䅘⽙긤䬺癤㝄䅔䤪㬮䙏뿂摸㍶砯お춵䜹爹뇂⩪奩喣슩墏獮㩖び쉷═幰</w:t>
      </w:r>
      <w:r>
        <w:rPr/>
        <w:t>ⵟ</w:t>
      </w:r>
      <w:r>
        <w:rPr/>
        <w:t>䆏汙䁆</w:t>
      </w:r>
      <w:r>
        <w:rPr/>
        <w:t>ⶣ</w:t>
      </w:r>
      <w:r>
        <w:rPr/>
        <w:t>䦩晣䰸</w:t>
      </w:r>
      <w:r>
        <w:rPr/>
        <w:t>⡺</w:t>
      </w:r>
      <w:r>
        <w:rPr/>
        <w:t>爤悬㩪땴迃䱣깸溵戥</w:t>
      </w:r>
      <w:r>
        <w:rPr/>
        <w:t>ꕶ</w:t>
      </w:r>
      <w:r>
        <w:rPr/>
        <w:t>商㐸䩀唹歫╳㉔㢣㵠쏂儽曂㣂</w:t>
      </w:r>
      <w:r>
        <w:rPr/>
        <w:t>ꗂ</w:t>
      </w:r>
      <w:r>
        <w:rPr/>
        <w:t>丱</w:t>
      </w:r>
      <w:r>
        <w:rPr/>
        <w:t>ꤳ</w:t>
      </w:r>
      <w:r>
        <w:rPr/>
        <w:t>䉴㡩䝀牟迂㝚獸搳</w:t>
      </w:r>
      <w:r>
        <w:rPr/>
        <w:t>ꕁ</w:t>
      </w:r>
      <w:r>
        <w:rPr/>
        <w:t>쉯</w:t>
      </w:r>
      <w:r>
        <w:rPr/>
        <w:t>ⶻ</w:t>
      </w:r>
      <w:r>
        <w:rPr/>
        <w:t>畕땰恬歇쉀싂畐걚㡁磂扨塌輺娴乡囂⮡剉序獁瓃湙⑭쉡狃捆漰㩇</w:t>
      </w:r>
      <w:r>
        <w:rPr/>
        <w:t>⣂</w:t>
      </w:r>
      <w:r>
        <w:rPr/>
        <w:t>뿂启忂摴</w:t>
      </w:r>
      <w:r>
        <w:rPr/>
        <w:t>ⶮ</w:t>
      </w:r>
      <w:r>
        <w:rPr/>
        <w:t>珂⎿䎱뽄갣</w:t>
      </w:r>
      <w:r>
        <w:rPr/>
        <w:t>ꕏ</w:t>
      </w:r>
      <w:r>
        <w:rPr/>
        <w:t>呵넲䭴ꌯ扱氯係憬䏂</w:t>
      </w:r>
      <w:r>
        <w:rPr/>
        <w:t>ⴲ</w:t>
      </w:r>
      <w:r>
        <w:rPr/>
        <w:t>딶ㄊ䍰숹㕄灣歙쉚ꄴ쉚䡪ㆩ㭍쌲参㈵煀湲뭬纵弹杴㑸쉃恤汬捲⩘佐竂⥟䱍⩌橈浢椪噩</w:t>
      </w:r>
      <w:r>
        <w:rPr/>
        <w:t>ꦬ</w:t>
      </w:r>
      <w:r>
        <w:rPr/>
        <w:t>晀䊿毂䧎㉁쵲瑒婢䑆ꥣ긥⥹偒䄦갯呮썤떩洪㠪涱䣂䗂爵☤뼪㡞</w:t>
      </w:r>
      <w:r>
        <w:rPr/>
        <w:t>Ⳃ</w:t>
      </w:r>
      <w:r>
        <w:rPr/>
        <w:t>䝺硉㭕ꅠ㌶砽䱖䑙彘泂疮焫쌲樺啰䒬䏃䛎矂싂所♂숯쉄摟刻</w:t>
      </w:r>
      <w:r>
        <w:rPr/>
        <w:t>ꕶ</w:t>
      </w:r>
      <w:r>
        <w:rPr/>
        <w:t>㭚㡨ꌤ㥵습呑䉇䗂쉲♇쉞佩⚡숰⍣╰飂彆⼣冻睷潶䢱䩓华嗂ꅨ⍌涘⩍ꆻ扪ꍨ惎㡥숸卹쉟䑍♋춮没䨽頱숥溱╵嫂깗慮䰦柂塊确䀪ꄵ뭓쉁</w:t>
      </w:r>
      <w:r>
        <w:rPr/>
        <w:t>ꥈ</w:t>
      </w:r>
      <w:r>
        <w:rPr/>
        <w:t>㴯ꍨ塁楧䉟䛂卥④揂땢琶䕥槂⸻䔣轎쉷㉆䕌廂</w:t>
      </w:r>
      <w:r>
        <w:rPr/>
        <w:t>ꤪꖡ</w:t>
      </w:r>
      <w:r>
        <w:rPr/>
        <w:t>瘸䠪㕁擂</w:t>
      </w:r>
      <w:r>
        <w:rPr/>
        <w:t>ꥁ</w:t>
      </w:r>
      <w:r>
        <w:rPr/>
        <w:t>㈵洽牓喩硵쉔숨堰츺乨ぃ숲ㅏ♆깚䔸䁔ꄮ瑎漣ッ儥楢</w:t>
      </w:r>
      <w:r>
        <w:rPr/>
        <w:t>ꤴ꥕</w:t>
      </w:r>
      <w:r>
        <w:rPr/>
        <w:t>쉘乗亮⪩ㄳ쉅녩⩡眭䉇싂婸䵞칉杕机䩴㙮</w:t>
      </w:r>
      <w:r>
        <w:rPr/>
        <w:t>ⱇ</w:t>
      </w:r>
      <w:r>
        <w:rPr/>
        <w:t>爻偡촪六슮넺䅄幗䯃䱢슬䵪䕁卷ぷ塵</w:t>
      </w:r>
      <w:r>
        <w:rPr/>
        <w:t>⡑</w:t>
      </w:r>
      <w:r>
        <w:rPr/>
        <w:t>쉎뾥츣璵顸꺬◃</w:t>
      </w:r>
      <w:r>
        <w:rPr/>
        <w:t>ꕥꥐ</w:t>
      </w:r>
      <w:r>
        <w:rPr/>
        <w:t>䁑憬숪쉫㝟☪䳍摥甲꺬獯♷㩄⽡碩猦優䩒掿䜷摌⽇䱵녊䮵地愮䓍㉱䵴</w:t>
      </w:r>
      <w:r>
        <w:rPr/>
        <w:t>ꥇ</w:t>
      </w:r>
      <w:r>
        <w:rPr/>
        <w:t>녚癐춥</w:t>
      </w:r>
      <w:r>
        <w:rPr/>
        <w:t>ꕌ</w:t>
      </w:r>
      <w:r>
        <w:rPr/>
        <w:t>䪩㩍䤥䑧쉨拂偬轭牌쉺䱂憩廂㍥숲䂥䙃掬⭹</w:t>
      </w:r>
      <w:r>
        <w:rPr/>
        <w:t>꧃</w:t>
      </w:r>
      <w:r>
        <w:rPr/>
        <w:t>牠⨮뽤楞䶣婑幧弩慦쉂祑춡䭙捯㍧汭掮쉄兰슩싂쉔䥫ꍁ숣㬣剗㒩玮묽⪩</w:t>
      </w:r>
      <w:r>
        <w:rPr/>
        <w:t>⡋</w:t>
      </w:r>
      <w:r>
        <w:rPr/>
        <w:t>琵祐ꥶ슣슿慷㊩</w:t>
      </w:r>
      <w:r>
        <w:rPr/>
        <w:t>ⱹ</w:t>
      </w:r>
      <w:r>
        <w:rPr/>
        <w:t>䃂슣㥺全㎬浬␤䨪䁯㕐䄰쏂묻ꍯ墻敳䠩⿃啈썸偪穒忂凃䅥䰸⬦ꅮ爹쌪⩚㌤⪣揂丽넳卋迂汮쵑嚩据樹榱咿礪䵱娪⍡ㄷ슣猽漶뭨ꥲ嚱㥥㩖㵏䁹轁㐤⑑㟎䅒싎</w:t>
      </w:r>
      <w:r>
        <w:rPr/>
        <w:t>ꔵ</w:t>
      </w:r>
      <w:r>
        <w:rPr/>
        <w:t>潐㙇䀷⽈갵</w:t>
      </w:r>
      <w:r>
        <w:rPr/>
        <w:t>ⷂ</w:t>
      </w:r>
      <w:r>
        <w:rPr/>
        <w:t>쉺摓䪏㊩⿂漺懂䠪꧎⿎樶칠奬桡哂硙㴺䑐劵쉹堩㩉⾻䉰䯂㝰☸儤縩䭅睅㕣恈쉳㩐⚩놱祍䰹⏂灪䅴녨⻂슥㘯쉅땧慯牷渨⤹ꍗ⥖債䉾䴪潢쉊穩싂坬䙕䵗摩睪轗캿뿂츶祶㝃牦촣獖⩐⨳⤪奈</w:t>
      </w:r>
      <w:r>
        <w:rPr/>
        <w:t>ⷂ</w:t>
      </w:r>
      <w:r>
        <w:rPr/>
        <w:t>元朩穷</w:t>
      </w:r>
      <w:r>
        <w:rPr/>
        <w:t>⡸</w:t>
      </w:r>
      <w:r>
        <w:rPr/>
        <w:t>쉍媥</w:t>
      </w:r>
      <w:r>
        <w:rPr/>
        <w:t>⡄</w:t>
      </w:r>
      <w:r>
        <w:rPr/>
        <w:t>䚬乪䤸쉰⭱橁囂妘嫃㴊뭍䱧쉴䁱싂⩐揂畡穠䧂㩤⭲儲矂⭬䭨嘣䩔枬䉂焣珂䘮晞㉚墘㫂㍐敹⑶灶乹㓂祉</w:t>
      </w:r>
      <w:r>
        <w:rPr/>
        <w:t>ⲩ</w:t>
      </w:r>
      <w:r>
        <w:rPr/>
        <w:t>딴숬祰썵嘯渰䴥頴䱤⸨奊길塊楧㥺扸껂쉳☹㵶亱卅</w:t>
      </w:r>
      <w:r>
        <w:rPr/>
        <w:t>ⱷ</w:t>
      </w:r>
      <w:r>
        <w:rPr/>
        <w:t>쉙係䭞噺㐷믂启칧撻轣汚</w:t>
      </w:r>
      <w:r>
        <w:rPr/>
        <w:t>꧂</w:t>
      </w:r>
      <w:r>
        <w:rPr/>
        <w:t>䇂劻咬塠桪㵡䮱뾡㔭</w:t>
      </w:r>
      <w:r>
        <w:rPr/>
        <w:t>Ⱨ</w:t>
      </w:r>
      <w:r>
        <w:rPr/>
        <w:t>㡥公癇轭⼻䀲㒱樷朤恒슣佷桐浚犵恕㫂넥晨㵫⨤挽⽆䲡䢘썈䑡⿍</w:t>
      </w:r>
      <w:r>
        <w:rPr/>
        <w:t>ꔰ</w:t>
      </w:r>
      <w:r>
        <w:rPr/>
        <w:t>睞楕灀橫慬祪㬭땳仍癞慪쉌㕢橅奰嗂⌺䉄疘㥭ꆥ⑸╶㫂ꎣ쉠뭵啫獾꥞债弤橮䬭㔸未⩁䢩⑌䣂䔥䗂ꅑ廂땮晾䥭㕹깘쉶⸱〰㙗㥥潘쉀呦숻䉗⽣묵䖣䦣㪘楚䝤㙸쉙擂⨳㭵瞩搵䕖㕸䴪뮣</w:t>
      </w:r>
      <w:r>
        <w:rPr/>
        <w:t>ꤷꕵ</w:t>
      </w:r>
      <w:r>
        <w:rPr/>
        <w:t>惂쉮䐪曂䣂㩺⩑怮ぶ숭橅䊣扦淍쌬䵤桢矂佬儻瓂㠩䡎쉯䌰</w:t>
      </w:r>
      <w:r>
        <w:rPr/>
        <w:t>⣂⤹</w:t>
      </w:r>
      <w:r>
        <w:rPr/>
        <w:t>뭅걋䱄䞡츥</w:t>
      </w:r>
      <w:r>
        <w:rPr/>
        <w:t>ꦿ</w:t>
      </w:r>
      <w:r>
        <w:rPr/>
        <w:t>噤㝬晸䥷弣땏숽</w:t>
      </w:r>
      <w:r>
        <w:rPr/>
        <w:t>⢮</w:t>
      </w:r>
      <w:r>
        <w:rPr/>
        <w:t>卖栥㩬⍊璻</w:t>
      </w:r>
      <w:r>
        <w:rPr/>
        <w:t>ꕟ</w:t>
      </w:r>
      <w:r>
        <w:rPr/>
        <w:t>땫⭗煆摶䍄꥞⏂輮☶晑湓ꍋ숨䵥娩晀㕏䙉⽞ꄤ념瘸␵䥑㒵噤</w:t>
      </w:r>
      <w:r>
        <w:rPr/>
        <w:t>ⱐ</w:t>
      </w:r>
      <w:r>
        <w:rPr/>
        <w:t>廎춱楄条썎㖥⨴勍恮参㩘䑖쉂檵䀭</w:t>
      </w:r>
      <w:r>
        <w:rPr/>
        <w:t>ꤥ</w:t>
      </w:r>
      <w:r>
        <w:rPr/>
        <w:t>灥㡊俍땒䝭칰摍乴䝰㈸僂숮묣硸⏂䄹</w:t>
      </w:r>
      <w:r>
        <w:rPr/>
        <w:t>ⷍ</w:t>
      </w:r>
      <w:r>
        <w:rPr/>
        <w:t>숬彧┽頣╧☰晡砳숪朹䞡皡</w:t>
      </w:r>
      <w:r>
        <w:rPr/>
        <w:t>ꔴ</w:t>
      </w:r>
      <w:r>
        <w:rPr/>
        <w:t>䜪䝋线</w:t>
      </w:r>
      <w:r>
        <w:rPr/>
        <w:t>ⵕ</w:t>
      </w:r>
      <w:r>
        <w:rPr/>
        <w:t>帱⥕숲漦庡䀸敍忂奆飂긮狂ꥪ䱄洮㇂숶뭱䥦걥뭟䭟焣넹塭汢쉈堽㵨㟍熻쉨栯ㅆ眮㕭⨽嘴燍䭪슩쏂㚣琮㵏灴吶</w:t>
      </w:r>
      <w:r>
        <w:rPr/>
        <w:t>ꔲ</w:t>
      </w:r>
      <w:r>
        <w:rPr/>
        <w:t>卡ꥡ䕀♰㘪⤦摏쉒㕸</w:t>
      </w:r>
      <w:r>
        <w:rPr/>
        <w:t>⢿</w:t>
      </w:r>
      <w:r>
        <w:rPr/>
        <w:t>勂慫䙢ꍎ顨圣瞱기슥㍄춿䆩玥걁ꍓ癎⬱䁙䦩獯榮㭡㗃Ⓜꌴ㡊玩숩㩡䱗깳쉆撣欸䦡偟坴愷㡦ꍁ琥뽃싂懂쉐</w:t>
      </w:r>
      <w:r>
        <w:rPr/>
        <w:t>Ⱙ</w:t>
      </w:r>
      <w:r>
        <w:rPr/>
        <w:t>横庩ㄶꥹ縦獋㉈飂䍰㉥쎿穹싂煙㙏숤倯쉺쉒玘䃂慣쉃⭭㇍쵉㮵杺</w:t>
      </w:r>
      <w:r>
        <w:rPr/>
        <w:t>꧂</w:t>
      </w:r>
      <w:r>
        <w:rPr/>
        <w:t>칃㖡╩洹䷎剧䩌佴怩䡺</w:t>
      </w:r>
      <w:r>
        <w:rPr/>
        <w:t>ꦮꤤ</w:t>
      </w:r>
      <w:r>
        <w:rPr/>
        <w:t>㬯㝆影쉄橢啧䔮顇㐲숸穌넭橰슥䡣潊扱㙾轍⍱䱦㊡㜱頺ꍐ慆ꏂ땨啰믂㉶</w:t>
      </w:r>
      <w:r>
        <w:rPr/>
        <w:t>Ⲭ</w:t>
      </w:r>
      <w:r>
        <w:rPr/>
        <w:t>쉡奶兩爷쉭쏂⚏</w:t>
      </w:r>
      <w:r>
        <w:rPr/>
        <w:t>ꔪ</w:t>
      </w:r>
      <w:r>
        <w:rPr/>
        <w:t>Ⱟ①</w:t>
      </w:r>
      <w:r>
        <w:rPr/>
        <w:t>昴㠵䡱片彶쉀煕瓂摸㝹칑⸵숊䥦땦⼻녭䱉乫橅瑷⚘䧂䬶匶嚡欻㇎幕澘爽䭟婘䈭〉㵚坋쉥㨭녬瘴⎮⭤懂䑃猫漥⏂硗㎏侩欽樶抵⥚썀顃媥佥唹縻</w:t>
      </w:r>
      <w:r>
        <w:rPr/>
        <w:t>⢩</w:t>
      </w:r>
      <w:r>
        <w:rPr/>
        <w:t>捖걗숷⦬싃昦⩪⼪</w:t>
      </w:r>
      <w:r>
        <w:rPr/>
        <w:t>ⲱ</w:t>
      </w:r>
      <w:r>
        <w:rPr/>
        <w:t>橕瘷쉕妵⑕扡㡞슿㥖⍗쉮泂欴쉗煩⎡뼨⹬쉺칡迃橈싂㩚╩</w:t>
      </w:r>
      <w:r>
        <w:rPr/>
        <w:t>ꤸ</w:t>
      </w:r>
      <w:r>
        <w:rPr/>
        <w:t>橎漪깟猺伱瑞牯쉄㌯焱㉁灍橡瀭础婧㐱櫍⩾灃䔽帺佡剹⍣浤汏㑏쉒춬垥♩犻嗎뭪⌳</w:t>
      </w:r>
      <w:r>
        <w:rPr/>
        <w:t>ꔱ</w:t>
      </w:r>
      <w:r>
        <w:rPr/>
        <w:t>升</w:t>
      </w:r>
      <w:r>
        <w:rPr/>
        <w:t>ⵅ</w:t>
      </w:r>
      <w:r>
        <w:rPr/>
        <w:t>夵ィ揂抏갹㌩걱</w:t>
      </w:r>
      <w:r>
        <w:rPr/>
        <w:t>Ⱖ</w:t>
      </w:r>
      <w:r>
        <w:rPr/>
        <w:t>礦䵃</w:t>
      </w:r>
      <w:r>
        <w:rPr/>
        <w:t>⣂</w:t>
      </w:r>
      <w:r>
        <w:rPr/>
        <w:t>쉏頴</w:t>
      </w:r>
      <w:r>
        <w:rPr/>
        <w:t>ꔩ</w:t>
      </w:r>
      <w:r>
        <w:rPr/>
        <w:t>㵠䅘ꏍ佢䭀⍧뼤䨬땆㏍噔캥湲ㅢ㩕卥轁车琸䍄⴫⽡䩤橘硪쎵쉢䄵ꇂ䬽睯爪칦䝾䝮攪徿♩䳂┪哂䁢票楂癓쉄싂㠹秂⹮厵塳湢䄮䱐</w:t>
      </w:r>
      <w:r>
        <w:rPr/>
        <w:t>ꥑ</w:t>
      </w:r>
      <w:r>
        <w:rPr/>
        <w:t>⡣</w:t>
      </w:r>
      <w:r>
        <w:rPr/>
        <w:t>㎻塣믂␩浥幆⩸뽆眣愺乧ꍉ䢥塏㝀쌥⪱쉶偆쉡쉸⮩䇂竃쉊뼹湅䏂恾⤬慚䍉칂츯燂杍㕥㌭䪡朩슏桃⽅뭘繪搵敯妘뼱㥈轷坞项爮灔쵑䩨塪땖䭰頱偟晖桴␸㛎␦擂㥲쵭影䡹숮忂㫎帣癉䍗搬堩䓂獸䑶獀쉨땆⩴㉕쉈傘곂穊䥄ㅍ村啖怺樥뭏硎䏂숪싂捕歀㥩깃䝤浐㥰넭슏䥀쵑췂쉊绍☴</w:t>
      </w:r>
      <w:r>
        <w:rPr/>
        <w:t>⡇</w:t>
      </w:r>
      <w:r>
        <w:rPr/>
        <w:t>싂汊ꍁ쉺ꏃ婾桰슬佃搥敱心뽰汒砬攻췂䢩쉰堥䙊坘㪥憬슥묤㜣ꅎ繤摞繢䅆䋂녙狂憮泂噲쉯䑸嘹</w:t>
      </w:r>
      <w:r>
        <w:rPr/>
        <w:t>ꦘ</w:t>
      </w:r>
      <w:r>
        <w:rPr/>
        <w:t>厏䪣珂䡾癇滎輱刪䈷䱥匩礲䝐⌣僂㴪䞥䙀幮䉵ꏂ堭⏍潊瑱兔㔭潞㪩織眺晲쉦츸⩯㕺辣秂</w:t>
      </w:r>
      <w:r>
        <w:rPr/>
        <w:t>ꕚ</w:t>
      </w:r>
      <w:r>
        <w:rPr/>
        <w:t>㕠彣䯃⍗㘩洨兇汾吶扵珂</w:t>
      </w:r>
      <w:r>
        <w:rPr/>
        <w:t>꧃</w:t>
      </w:r>
      <w:r>
        <w:rPr/>
        <w:t>湇䂥ㄦ彠悮塐쉌䉙⪻썞슘ꥯ</w:t>
      </w:r>
      <w:r>
        <w:rPr/>
        <w:t>ⵓ</w:t>
      </w:r>
      <w:r>
        <w:rPr/>
        <w:t>彗〈쉙⴯䵉塍枻啚㩺榿䐵ㄨ㡘爥썈惎⨪猵浨쉇㝆䋂托㋂</w:t>
      </w:r>
      <w:r>
        <w:rPr/>
        <w:t>ⰶ</w:t>
      </w:r>
      <w:r>
        <w:rPr/>
        <w:t>㡪慢晁㭙쵴夣싂䟂曃睡䏂〨䀵獮ㅧ江颩㉂뼦⹰╈䩤浥牢㒥걌㗂⹵攬⌯掘塨娳</w:t>
      </w:r>
      <w:r>
        <w:rPr/>
        <w:t>Ⱛ</w:t>
      </w:r>
      <w:r>
        <w:rPr/>
        <w:t>婟㉏</w:t>
      </w:r>
      <w:r>
        <w:rPr/>
        <w:t>⡨</w:t>
      </w:r>
      <w:r>
        <w:rPr/>
        <w:t>싎䭹参剸</w:t>
      </w:r>
      <w:r>
        <w:rPr/>
        <w:t>ꕑ</w:t>
      </w:r>
      <w:r>
        <w:rPr/>
        <w:t>㉩煦竂</w:t>
      </w:r>
      <w:r>
        <w:rPr/>
        <w:t>ꥐ꥖</w:t>
      </w:r>
      <w:r>
        <w:rPr/>
        <w:t>ꥡ쉱盂</w:t>
      </w:r>
      <w:r>
        <w:rPr/>
        <w:t>ⱙⰲ</w:t>
      </w:r>
      <w:r>
        <w:rPr/>
        <w:t>츦㛃묳兡⫂捴ꎮ盃犱怯绂㩩硤싂쉲䔊곂琪쉑쉡⭫䤪䉚畭轉쉮촫娶⭷</w:t>
      </w:r>
      <w:r>
        <w:rPr/>
        <w:t>ⰺ</w:t>
      </w:r>
      <w:r>
        <w:rPr/>
        <w:t>숥⸥쏂慊創洭┽슥但彆乩䓂䝶啎㥦奖恂䑾뇂繓䷂普穞㔰㈪䙨楦㫂⒣瞵㙳獌ꥳ啌癡䭱あ㕁䵩堬긵䱘㟂䭥怹㬶㜰㌽䍸摡ば撘⛂쉢긩戸䱓쵮冬汊㟂</w:t>
      </w:r>
      <w:r>
        <w:rPr/>
        <w:t>ⱞ</w:t>
      </w:r>
      <w:r>
        <w:rPr/>
        <w:t>㭑쉹顥㌲匭ꥨ淂䐫䤦녅숻睇쌸丰컂琷嫂碣뼸⩺쉨쉢䤱奋㕨슻祴彤奤㈶⍤⨹숤縱䕴収歆䑹쏂쉭愤剰쉘轣掩</w:t>
      </w:r>
      <w:r>
        <w:rPr/>
        <w:t>ꥑ</w:t>
      </w:r>
      <w:r>
        <w:rPr/>
        <w:t>㈪칗祟㌹䙮⩫쉶䆩楄ꄬ朰啂땩亏瑦숫ぅ</w:t>
      </w:r>
      <w:r>
        <w:rPr/>
        <w:t>ⵖ</w:t>
      </w:r>
      <w:r>
        <w:rPr/>
        <w:t>呞恈求摘㈭㦣걒䥲反껂깲弽껂⤬䩰囍梬冥氷ま䝡摬ꏂ畆싂</w:t>
      </w:r>
      <w:r>
        <w:rPr/>
        <w:t>⡡</w:t>
      </w:r>
      <w:r>
        <w:rPr/>
        <w:t>癃㟂柂䱄截⥂쉳繄睁迍숰硵剌彊䙈慇が</w:t>
      </w:r>
      <w:r>
        <w:rPr/>
        <w:t>ⷂ</w:t>
      </w:r>
      <w:r>
        <w:rPr/>
        <w:t>呷⩷䐽㉣ꍸ兪昦♮넴䗂灁⽃ꄩ䬦땤䝩噞䥃熩⸹㡾妘彇♗㥩㥥⩏楮䛂弸䚥䷂ꍓ傩⍴産䱱剞橱儹忍쵁捚䦡깖쉾쉞慡쎩䰽䐹発㝁㡮╉繏㵷梡⚥⸰㟃洯撣溮恬狂炡䁚亥꺩ꅶ걣⼳桓⵾䭰樥숳惂飃湗쉨䥟거楒⯂䜯䓂ꄺ冻ꥦ㝳⍗纣癃쉆辥楞䣂磍㇂淂顆㋂䵭祵甦挱껂頱숰㥦쉔</w:t>
      </w:r>
      <w:r>
        <w:rPr/>
        <w:t>ꦘ</w:t>
      </w:r>
      <w:r>
        <w:rPr/>
        <w:t>䮣㓂슡</w:t>
      </w:r>
      <w:r>
        <w:rPr/>
        <w:t>Ⳏ</w:t>
      </w:r>
      <w:r>
        <w:rPr/>
        <w:t>䒩쉯㏂쉎쉃敺㑞쵣컍습硍礷䁇⑁쉕㙃爭걵刯</w:t>
      </w:r>
      <w:r>
        <w:rPr/>
        <w:t>ꕅ</w:t>
      </w:r>
      <w:r>
        <w:rPr/>
        <w:t>恦㣂</w:t>
      </w:r>
      <w:r>
        <w:rPr/>
        <w:t>ꔦ</w:t>
      </w:r>
      <w:r>
        <w:rPr/>
        <w:t>揂砨猯未</w:t>
      </w:r>
      <w:r>
        <w:rPr/>
        <w:t>ꔺ╳</w:t>
      </w:r>
      <w:r>
        <w:rPr/>
        <w:t>潠뽄쎮⹾쉨䙁璣産濂㭢噃㐷瑉摪六싍歠䲬</w:t>
      </w:r>
      <w:r>
        <w:rPr/>
        <w:t>⡘</w:t>
      </w:r>
      <w:r>
        <w:rPr/>
        <w:t>祴㝊묵璩㵧䏂⽭慰䌽硦䢘⍩揍䕇海뭇捀뽇숴瀴橓忂츰쉾⺵䃂丵⍈歅⏂</w:t>
      </w:r>
      <w:r>
        <w:rPr/>
        <w:t>ꔯ</w:t>
      </w:r>
      <w:r>
        <w:rPr/>
        <w:t>숱繍唦춱彉</w:t>
      </w:r>
      <w:r>
        <w:rPr/>
        <w:t>⣂</w:t>
      </w:r>
      <w:r>
        <w:rPr/>
        <w:t>췂㤣卤妣飂쏂습䂵⺣㡞ぁ䝢䟂䨦숹쏂♙傱㙓깚瘤卦垬䩂</w:t>
      </w:r>
      <w:r>
        <w:rPr/>
        <w:t>⡑</w:t>
      </w:r>
      <w:r>
        <w:rPr/>
        <w:t>䡬唲딵</w:t>
      </w:r>
      <w:r>
        <w:rPr/>
        <w:t>ꗂ</w:t>
      </w:r>
      <w:r>
        <w:rPr/>
        <w:t>砮杺䝺췂癩䓂暿싂珂ゥ櫃祃䘫䕷浴㕮ꍸ䙊攪涬뼭憿殥촤戨癣䘷</w:t>
      </w:r>
      <w:r>
        <w:rPr/>
        <w:t>ⷂ</w:t>
      </w:r>
      <w:r>
        <w:rPr/>
        <w:t>쉴썋穬畷滂뭯䥧䙓偋吰묬灍䒥昺顯⭐䏂炻轍穠</w:t>
      </w:r>
      <w:r>
        <w:rPr/>
        <w:t>ꕞ</w:t>
      </w:r>
      <w:r>
        <w:rPr/>
        <w:t>墡䱲䁘侻ヂ䭘쉦睚</w:t>
      </w:r>
      <w:r>
        <w:rPr/>
        <w:t>⡳</w:t>
      </w:r>
      <w:r>
        <w:rPr/>
        <w:t>ㆿ⯂㵊</w:t>
      </w:r>
      <w:r>
        <w:rPr/>
        <w:t>ꥏ⑭</w:t>
      </w:r>
      <w:r>
        <w:rPr/>
        <w:t>狂쉄煬⸴㕮뽢</w:t>
      </w:r>
      <w:r>
        <w:rPr/>
        <w:t>⢱</w:t>
      </w:r>
      <w:r>
        <w:rPr/>
        <w:t>繄뭌奲匴疵癙</w:t>
      </w:r>
      <w:r>
        <w:rPr/>
        <w:t>ꔸ</w:t>
      </w:r>
      <w:r>
        <w:rPr/>
        <w:t>⡲</w:t>
      </w:r>
      <w:r>
        <w:rPr/>
        <w:t>㩺䑍㌬仂獊佥⸲</w:t>
      </w:r>
      <w:r>
        <w:rPr/>
        <w:t>ꖬ</w:t>
      </w:r>
      <w:r>
        <w:rPr/>
        <w:t>旂쉰珂</w:t>
      </w:r>
      <w:r>
        <w:rPr/>
        <w:t>ⵍ</w:t>
      </w:r>
      <w:r>
        <w:rPr/>
        <w:t>仂怵㔺뭳㍸㨊樹歠넴亥ꅳ쵋숶䎻㩶縵㙘⨬坐绂縸娪单䑈⸹窡帪㥯ꥳ썞焮츹쵋쉖깚㠰숤嗂뭶廂曂汶偬쉃坈춿ꅑ⨭弣㦵딤㙠㩁睇㡦␪㙠ꍟ欵쉑琶㝆숱穫</w:t>
      </w:r>
      <w:r>
        <w:rPr/>
        <w:t>ꥏ</w:t>
      </w:r>
      <w:r>
        <w:rPr/>
        <w:t>숱딷䰣◎縦攸慮揍⻍媣ꌴ䵲㈥潚⯂啱朤䇍䌺楅祹㘪䳂搲䟍</w:t>
      </w:r>
      <w:r>
        <w:rPr/>
        <w:t>ꥊ</w:t>
      </w:r>
      <w:r>
        <w:rPr/>
        <w:t>䙖䍟楯嘰窏挺呖깒揂땖칲ꥮ⌴牥婲兞썌儳栲焮ꅋ놏灞쉉女狂煦</w:t>
      </w:r>
      <w:r>
        <w:rPr/>
        <w:t>ꥁ</w:t>
      </w:r>
      <w:r>
        <w:rPr/>
        <w:t>䑃䢵깆䤬㍁쉬⹐쉗㥫㘹┦⨴숨쉠瀤堮捬䚡쉉ꌪ쏂㔺䑅响戺俎</w:t>
      </w:r>
      <w:r>
        <w:rPr/>
        <w:t>⡺</w:t>
      </w:r>
      <w:r>
        <w:rPr/>
        <w:t>歵㍖쉺⩰⌱剅㞣噅び恫⩪뇂戦싂쉂㕨썭㵑癞ꥳ縩뭐㋃婍䩄悵拂牅牉〰勂漣乞瑮歓槃䙂唥戮爲壂䕪縸⍔䗂縪朰</w:t>
      </w:r>
      <w:r>
        <w:rPr/>
        <w:t>ꤪ</w:t>
      </w:r>
      <w:r>
        <w:rPr/>
        <w:t>改</w:t>
      </w:r>
      <w:r>
        <w:rPr/>
        <w:t>ꦣ</w:t>
      </w:r>
      <w:r>
        <w:rPr/>
        <w:t>쉗䭒迂匥奎습松㥘습䨭쉇繮塤쵗㢱㍃竃ꅟ幢땋塧㢥杢땹쉮㭫ひ頯㮬</w:t>
      </w:r>
      <w:r>
        <w:rPr/>
        <w:t>Ⳃ</w:t>
      </w:r>
      <w:r>
        <w:rPr/>
        <w:t>獄塁⽾⨪埂佂䴸佢㦩窘ガ姂嘦</w:t>
      </w:r>
      <w:r>
        <w:rPr/>
        <w:t>ꤶ┪</w:t>
      </w:r>
      <w:r>
        <w:rPr/>
        <w:t>쉊刪桇沿</w:t>
      </w:r>
      <w:r>
        <w:rPr/>
        <w:t>ꗂ</w:t>
      </w:r>
      <w:r>
        <w:rPr/>
        <w:t>橀啄眵㘽⦿煏塱싂㷂</w:t>
      </w:r>
      <w:r>
        <w:rPr/>
        <w:t>⡖</w:t>
      </w:r>
      <w:r>
        <w:rPr/>
        <w:t>쉴䉎䑙湰䡤㡵㘻䩀楌ꥱ숩橺녟睏츦</w:t>
      </w:r>
      <w:r>
        <w:rPr/>
        <w:t>ⰽ</w:t>
      </w:r>
      <w:r>
        <w:rPr/>
        <w:t>㉯杏婸繂Ⓜ硙窱⹢席⪣◂뮻婭繪瑯⻂ꌴ숥灯慬䕡浪쉎颩牪䢣䵣縻⑘슬썗⿃杩偒녃扡㈯넭䣎䈰硐晣㉁椭恬쉃㭟䉤깃垩ꅧ輷쵥桱穑潎捥婔쉫欷刯捉䝫</w:t>
      </w:r>
      <w:r>
        <w:rPr/>
        <w:t>ꥌ</w:t>
      </w:r>
      <w:r>
        <w:rPr/>
        <w:t>쵢奵瑄쉤䚮</w:t>
      </w:r>
      <w:r>
        <w:rPr/>
        <w:t>ꤶ</w:t>
      </w:r>
      <w:r>
        <w:rPr/>
        <w:t>쉡쉕⒩⍉扫䆱悩秂婠氹䈲쉖쉯䩥䅱䭞怫喘싂灶恍失</w:t>
      </w:r>
      <w:r>
        <w:rPr/>
        <w:t>Ɑ</w:t>
      </w:r>
      <w:r>
        <w:rPr/>
        <w:t>妱꥕딣恄睞睖⨲쉺䞩䕶灢</w:t>
      </w:r>
      <w:r>
        <w:rPr/>
        <w:t>ⷂ</w:t>
      </w:r>
      <w:r>
        <w:rPr/>
        <w:t>縴숺㟂⾵濃㴶个ꌱ쉈揂땅⥉奘瀷摅쉨砯⤦䄹㝎禱⥸乃栣깲ㄣ硇⑳㮬婗⮵⽺컂㙳쉂从告쉰㵈䄷㨲僂㡕拂兪払⧂뽆潴⥙攻㋍싂쉃余</w:t>
      </w:r>
      <w:r>
        <w:rPr/>
        <w:t>Ⳏ</w:t>
      </w:r>
      <w:r>
        <w:rPr/>
        <w:t>刮渮</w:t>
      </w:r>
      <w:r>
        <w:rPr/>
        <w:t>ⴴ♆</w:t>
      </w:r>
      <w:r>
        <w:rPr/>
        <w:t>繈쉲㐪佴</w:t>
      </w:r>
      <w:r>
        <w:rPr/>
        <w:t>⠪</w:t>
      </w:r>
      <w:r>
        <w:rPr/>
        <w:t>琦檩깏㥹爪녞쵾䩋佺辮㡂䵯ꅒ惂슻䋂⥃歐</w:t>
      </w:r>
      <w:r>
        <w:rPr/>
        <w:t>ꕞ</w:t>
      </w:r>
      <w:r>
        <w:rPr/>
        <w:t>折㝵狂佬繳灙䙁</w:t>
      </w:r>
      <w:r>
        <w:rPr/>
        <w:t>ⵦ</w:t>
      </w:r>
      <w:r>
        <w:rPr/>
        <w:t>썱拃싂뭫⴪䪣檮㙟숬␳佩㥭⩕漪뗍㈨ꥲ넦乊㝓넫</w:t>
      </w:r>
      <w:r>
        <w:rPr/>
        <w:t>ⰶ</w:t>
      </w:r>
      <w:r>
        <w:rPr/>
        <w:t>恤輣꥗恹娴쉔噶䕱㢮祇䝦⩋䢬偁쉬⩘晪</w:t>
      </w:r>
      <w:r>
        <w:rPr/>
        <w:t>ꤦ</w:t>
      </w:r>
      <w:r>
        <w:rPr/>
        <w:t>㙑</w:t>
      </w:r>
      <w:r>
        <w:rPr/>
        <w:t>ꗂ</w:t>
      </w:r>
      <w:r>
        <w:rPr/>
        <w:t>灹䁆䛂杆焺厥⌊稪刯쉷瞵뭘晭串츻挲뽱斮ㅨ媥쉤晷⥤㵌䴺⺵䅧싎䭅</w:t>
      </w:r>
      <w:r>
        <w:rPr/>
        <w:t>ⴳ</w:t>
      </w:r>
      <w:r>
        <w:rPr/>
        <w:t>埂彡婪洪㩟㵉允桇☬⍙塅卂䁑䡭瀹䭍灟䶘ㄯ汥숸䝯</w:t>
      </w:r>
      <w:r>
        <w:rPr/>
        <w:t>ꕧ</w:t>
      </w:r>
      <w:r>
        <w:rPr/>
        <w:t>繲獚潄쵯⨽乺熘쉒䂩喣ぉ剄⸪飂싂卟㵏㝧⼦䢩䐻癙榵䆱刯쵒</w:t>
      </w:r>
      <w:r>
        <w:rPr/>
        <w:t>ⱟ</w:t>
      </w:r>
      <w:r>
        <w:rPr/>
        <w:t>䤷ㅩ⨺쉒毃煅</w:t>
      </w:r>
      <w:r>
        <w:rPr/>
        <w:t>꧂</w:t>
      </w:r>
      <w:r>
        <w:rPr/>
        <w:t>슻噺児♎捌♚쉆㓂숮숫潷䄸疻▩硦她牳㜤乬</w:t>
      </w:r>
      <w:r>
        <w:rPr/>
        <w:t>⠩</w:t>
      </w:r>
      <w:r>
        <w:rPr/>
        <w:t>믂娫撥쉰䪣䋎晦帰㴴卲⍀縨坹䡟奒</w:t>
      </w:r>
      <w:r>
        <w:rPr/>
        <w:t>ꔲ</w:t>
      </w:r>
      <w:r>
        <w:rPr/>
        <w:t>䊿☭╗昦〻煡⩋⎩埍䥐慶䪻ㆮ卂⥖牶䥷浞柍璬瀯ꥪ淂⛍姂䰪쉶牸숥䨦䵂潥汹燂㭐偓䖱狍</w:t>
      </w:r>
      <w:r>
        <w:rPr/>
        <w:t>⡐Ɱ</w:t>
      </w:r>
      <w:r>
        <w:rPr/>
        <w:t>㡦㐰檵湉杞昷⽅땯噞ꅗ</w:t>
      </w:r>
      <w:r>
        <w:rPr/>
        <w:t>ꗂ⹧</w:t>
      </w:r>
      <w:r>
        <w:rPr/>
        <w:t>ꅶㄺ彯싂㔮쉅슮槂녮㨩凂焴갴椵숭傘盍</w:t>
      </w:r>
      <w:r>
        <w:rPr/>
        <w:t>ꕫ</w:t>
      </w:r>
      <w:r>
        <w:rPr/>
        <w:t>畨⽒潆슣㯂楟쉫䈸晱캿</w:t>
      </w:r>
      <w:r>
        <w:rPr/>
        <w:t>ⱟ⹠</w:t>
      </w:r>
      <w:r>
        <w:rPr/>
        <w:t>녡䦥收쉎⬯䦥䭳묮</w:t>
      </w:r>
      <w:r>
        <w:rPr/>
        <w:t>ꥈꖘ</w:t>
      </w:r>
      <w:r>
        <w:rPr/>
        <w:t>幙</w:t>
      </w:r>
      <w:r>
        <w:rPr/>
        <w:t>⢥</w:t>
      </w:r>
      <w:r>
        <w:rPr/>
        <w:t>㍅咬⽙䑫숱睾剸</w:t>
      </w:r>
      <w:r>
        <w:rPr/>
        <w:t>ꕗ</w:t>
      </w:r>
      <w:r>
        <w:rPr/>
        <w:t>朮捆䍳촫쉨㌥슩㥁⽐</w:t>
      </w:r>
      <w:r>
        <w:rPr/>
        <w:t>ⷃ</w:t>
      </w:r>
      <w:r>
        <w:rPr/>
        <w:t>犩椺</w:t>
      </w:r>
      <w:r>
        <w:rPr/>
        <w:t>ⱄ</w:t>
      </w:r>
      <w:r>
        <w:rPr/>
        <w:t>顅䆿㌶ꍺ⸶◂ㅡ⯂攷쉚</w:t>
      </w:r>
      <w:r>
        <w:rPr/>
        <w:t>ⵣ</w:t>
      </w:r>
      <w:r>
        <w:rPr/>
        <w:t>䩟晳㜽㘬兀杗愱싂灀硋䨳慙쉪唵캘器獟匤⑺녦겣晗䙚㎬</w:t>
      </w:r>
      <w:r>
        <w:rPr/>
        <w:t>ⱀ</w:t>
      </w:r>
      <w:r>
        <w:rPr/>
        <w:t>稯슩㧂쉪싂晗⑏䭰禩慖䙪㶬㪘昳橐痂厱癭ㅚ穃㣂䭉䥯㗂儦挭</w:t>
      </w:r>
      <w:r>
        <w:rPr/>
        <w:t>ꤹ</w:t>
      </w:r>
      <w:r>
        <w:rPr/>
        <w:t>䒵啀䙧䡑䀹智浟樵㍏畀뗂䛂쉎眤쉆丽Ⓨ㊬稬</w:t>
      </w:r>
      <w:r>
        <w:rPr/>
        <w:t>⠻</w:t>
      </w:r>
      <w:r>
        <w:rPr/>
        <w:t>⽟䨫瓂穏睵䠯椸㐮㵅頸熩獊ㅏ</w:t>
      </w:r>
      <w:r>
        <w:rPr/>
        <w:t>ⱳ</w:t>
      </w:r>
      <w:r>
        <w:rPr/>
        <w:t>繧싂땳患쉳槂噈</w:t>
      </w:r>
      <w:r>
        <w:rPr/>
        <w:t>ꔵ</w:t>
      </w:r>
      <w:r>
        <w:rPr/>
        <w:t>ꍷ涡뾮瑌娤憡㍴쉠㝠깏偉潂瘲㨫剁뽘迂栵唳㩳⩢⭕偞ガ挦托噷堷䔶썑圮摴⭱杀㍁䴺䑕츹⩎村</w:t>
      </w:r>
      <w:r>
        <w:rPr/>
        <w:t>ⱪ</w:t>
      </w:r>
      <w:r>
        <w:rPr/>
        <w:t>䈴凍奣</w:t>
      </w:r>
      <w:r>
        <w:rPr/>
        <w:t>ⵁ</w:t>
      </w:r>
      <w:r>
        <w:rPr/>
        <w:t>歊橕뽯绂쉄睃歱㐲ꍪꄯ搹栨捖쉨瑵싂☯䥬쵣毎啓뭀汐쉭䂵濂殣㭆䠤嘺乊辣썖偠湭㜭⭚垿⫂䆱㬪埂仂㐰䌺ꆩ前䣂輵硢燃ꅵ췂䙺䵐땎啬顋숲䙓泂㴮䅲㕚睧䬩쵤焯䤲⌬</w:t>
      </w:r>
      <w:r>
        <w:rPr/>
        <w:t>⡨</w:t>
      </w:r>
      <w:r>
        <w:rPr/>
        <w:t>煾숪㧃斮坑㯂녒䕉䘵⛂싂</w:t>
      </w:r>
      <w:r>
        <w:rPr/>
        <w:t>Ⱔ</w:t>
      </w:r>
      <w:r>
        <w:rPr/>
        <w:t>偅碣轷輭顁牉</w:t>
      </w:r>
      <w:r>
        <w:rPr/>
        <w:t>ꥋ⯂</w:t>
      </w:r>
      <w:r>
        <w:rPr/>
        <w:t>㡀㉫啳</w:t>
      </w:r>
      <w:r>
        <w:rPr/>
        <w:t>ꦮ</w:t>
      </w:r>
      <w:r>
        <w:rPr/>
        <w:t>숴坹䝨䵙欫⮬ꄸ慠</w:t>
      </w:r>
      <w:r>
        <w:rPr/>
        <w:t>Ȿ</w:t>
      </w:r>
      <w:r>
        <w:rPr/>
        <w:t>땟晈깂ㄬ숳幟䧂⥟滂畡拂딬⚏습ꅱ</w:t>
      </w:r>
      <w:r>
        <w:rPr/>
        <w:t>ⵅⵃ</w:t>
      </w:r>
      <w:r>
        <w:rPr/>
        <w:t>偩偌썎⛂㚻㮵䭺剣佭긊</w:t>
      </w:r>
      <w:r>
        <w:rPr/>
        <w:t>ꗂ⨪</w:t>
      </w:r>
      <w:r>
        <w:rPr/>
        <w:t>뽮㡭╘䍮氹㖵燃卬憘娬彆堹砦噔쵬䨰櫂⍃♔沥김䱪⸫劣쌥睆侣煯垵昽䉥楢㠩噙싍㔬녶潨䤸樽묻烂</w:t>
      </w:r>
      <w:r>
        <w:rPr/>
        <w:t>ꗂ</w:t>
      </w:r>
      <w:r>
        <w:rPr/>
        <w:t>䝫䍀쵎ꏂ⚘秂渱녟㍥䁧佸穅떣瀪轶⽓䁯偟睧㡒頹娤⽩⨲绂뭣抩䆵縻䑉쉋氷ぶ䁸晖ꎵ娮汪棂扺呞⭴浃╥㥴뽏⪣㡒杩⪘䆘⹉䩳㊥癥</w:t>
      </w:r>
      <w:r>
        <w:rPr/>
        <w:t>꥓</w:t>
      </w:r>
      <w:r>
        <w:rPr/>
        <w:t>쉱亥땞竎畞㞏</w:t>
      </w:r>
      <w:r>
        <w:rPr/>
        <w:t>꤫</w:t>
      </w:r>
      <w:r>
        <w:rPr/>
        <w:t>䭉渷呏䭈䤳眯쵢株㡐潗䍯晷╧䍯䵞熱扵歶쉔儽牐싍䮮걗쉳剰딭㕞썫损</w:t>
      </w:r>
      <w:r>
        <w:rPr/>
        <w:t>ꥄ⵳</w:t>
      </w:r>
      <w:r>
        <w:rPr/>
        <w:t>塶뼴㎿斬⵬⩀쉹渦散曂昣椺㡋뽫瘻儵䥍䉑輴숸⿂楠뭢敔䅅䛃庻쉃敢걭䁒</w:t>
      </w:r>
      <w:r>
        <w:rPr/>
        <w:t>ⱦ</w:t>
      </w:r>
      <w:r>
        <w:rPr/>
        <w:t>〥䉵佾⥪梡㭅</w:t>
      </w:r>
      <w:r>
        <w:rPr/>
        <w:t>꧂</w:t>
      </w:r>
      <w:r>
        <w:rPr/>
        <w:t>쉁갩슥뗂⩰⽙</w:t>
      </w:r>
      <w:r>
        <w:rPr/>
        <w:t>ꕕ</w:t>
      </w:r>
      <w:r>
        <w:rPr/>
        <w:t>ꅟ까ꌹ뽣珂則刺䔭汋穧偁侮䌦六⩑슮䱑싃剁捐쉥瞥矂䡫䙡㨶灲Ⓜ싂佶</w:t>
      </w:r>
      <w:r>
        <w:rPr/>
        <w:t>Ⲭ</w:t>
      </w:r>
      <w:r>
        <w:rPr/>
        <w:t>숪廎輦桎塕쉊겻䈫㵹땣畋습䙓磂䥹</w:t>
      </w:r>
      <w:r>
        <w:rPr/>
        <w:t>ꥒ</w:t>
      </w:r>
      <w:r>
        <w:rPr/>
        <w:t>捥佚垬爬♰㕘쉢㑀䍣畱䴴佬噾</w:t>
      </w:r>
      <w:r>
        <w:rPr/>
        <w:t>⡏</w:t>
      </w:r>
      <w:r>
        <w:rPr/>
        <w:t>塖⪮扤</w:t>
      </w:r>
      <w:r>
        <w:rPr/>
        <w:t>ꥍ</w:t>
      </w:r>
      <w:r>
        <w:rPr/>
        <w:t>䩯總⩀믂根徘䝉轱䄸㵘⩏廂㏂ヂ㕔卣ꆵ뭕䱔⭖</w:t>
      </w:r>
      <w:r>
        <w:rPr/>
        <w:t>ꥌ</w:t>
      </w:r>
      <w:r>
        <w:rPr/>
        <w:t>㴤䝴</w:t>
      </w:r>
      <w:r>
        <w:rPr/>
        <w:t>ꤻ</w:t>
      </w:r>
      <w:r>
        <w:rPr/>
        <w:t>쉙</w:t>
      </w:r>
      <w:r>
        <w:rPr/>
        <w:t>ⴴ</w:t>
      </w:r>
      <w:r>
        <w:rPr/>
        <w:t>㩵価狂䖏㜫愲砦쉷㩫䎮⨲쉪䍰Ⓕ睮䭊歀㑇넲싂ㄴ奥奕䵮㝳▩⸬熿摊呦믂䔹慥辱䅪⑧瀬②쉒쉠䨰㓂䍦╆㪥绂쉉僂倲䙆㝒強쉕硌甬畴渵偯典乎劮祃츩⩠䥭</w:t>
      </w:r>
      <w:r>
        <w:rPr/>
        <w:t>ⷂ</w:t>
      </w:r>
      <w:r>
        <w:rPr/>
        <w:t>녈䥤猳毎⍷樷犿繭쉸⪥䉬묬⏍桫⩢䍷䙆䙂温忂䖩呍䥩䄹礪⌽⵬幥쉸〯㘺⛂䝄槂態㶵剟Ⓜ㝎敦ꌱ帴䒩㡦㙚摣湟頲䙪湨깬打㌩뽭⥾噂싎쵠쉟倷땀㒩⪱㍷䒬㡳伺偓䭇⹏〳⩟復㞱뗂ꍡ㗂ㅨ꥞䧍沵䨨⑷汷䳂뗂〦搷吩⍧砵坬䉡穢灉⍬懂故枻䁲卵㌨쉧</w:t>
      </w:r>
      <w:r>
        <w:rPr/>
        <w:t>ꥐ</w:t>
      </w:r>
      <w:r>
        <w:rPr/>
        <w:t>僂悬䢵칰쉎갭㍪习圶卫橵啈坅ꍦ斩䕊椽盂槂䡣樺䖘䛂䒏묣挶漳䣂檡숩쉄ꍪ녊爫揂愶䕾쉗煗⥾犥⽀婋⸬녔柂彏⨪㉯晣슏剺슮긶䀨乪灘㭠쉥⮡乢獄潆⥟䔊杤슥璥橊帽坂杧㨷塩때含嘽琸䥖쉈</w:t>
      </w:r>
      <w:r>
        <w:rPr/>
        <w:t>ⰴ</w:t>
      </w:r>
      <w:r>
        <w:rPr/>
        <w:t>堭硉쉣쉨栽䠰쏂쉾䭑穾숪☫⭓습뭦㑵玩嚻暩걈僂숫⥪縥ꅂ䈭柂獑썲캩䁷顾煭숩洺椤땒⒥㝏具顢狃歴</w:t>
      </w:r>
      <w:r>
        <w:rPr/>
        <w:t>ꥉ</w:t>
      </w:r>
      <w:r>
        <w:rPr/>
        <w:t>獯娩ꅮ쉕㝑潅嘲</w:t>
      </w:r>
      <w:r>
        <w:rPr/>
        <w:t>ⴴ</w:t>
      </w:r>
      <w:r>
        <w:rPr/>
        <w:t>欱䱑䄬佲⥧㫍员⽯毂</w:t>
      </w:r>
      <w:r>
        <w:rPr/>
        <w:t>ꕬ</w:t>
      </w:r>
      <w:r>
        <w:rPr/>
        <w:t>슮䂩樸眪䩪柂䌩䷂싂⩋癩⽮⌶飍改廍䟍繧쉒촪⹐</w:t>
      </w:r>
      <w:r>
        <w:rPr/>
        <w:t>ꖘ┴</w:t>
      </w:r>
      <w:r>
        <w:rPr/>
        <w:t>ꥤ儫쉱㉮汴䝟슩䍌녒汪㩥彞쉆▮挬䭢扉䝗懂㓂奨䵖슿惂哂䭅摐瘥㵱縹쉺䈯㭢喥况埂刱杦橄卥扦と숮䈣Ⓝ䲮䑃䬩걥剙桂⍪啠숶灦偄⼳걉公</w:t>
      </w:r>
      <w:r>
        <w:rPr/>
        <w:t>⡧</w:t>
      </w:r>
      <w:r>
        <w:rPr/>
        <w:t>琵橐뼭ꍈ䇎녈勂桵녾䨤奌</w:t>
      </w:r>
      <w:r>
        <w:rPr/>
        <w:t>ꦻ</w:t>
      </w:r>
      <w:r>
        <w:rPr/>
        <w:t>个쉒頪쉺숪䑉ㅰ眱煣䞏쉤㈱슏⩆㡡</w:t>
      </w:r>
      <w:r>
        <w:rPr/>
        <w:t>꤫</w:t>
      </w:r>
      <w:r>
        <w:rPr/>
        <w:t>㨬癔⭾㈷顁쎵䡄꥖⍗춱こ숰쉾揂쉕瑬砬煹稽辱䐹秃㊱㤴㦻瀴칆恈췂슬灰䥩呒䆥뼵牏㙌㵃噔㈽汐䝡幢斮潮䙙灯㌸쉩⌦攱䄭ㆿ㪣慄㥙㝦숪♬쉟뽀樷琲浮⩊杰쉑㛂擂</w:t>
      </w:r>
      <w:r>
        <w:rPr/>
        <w:t>⢱</w:t>
      </w:r>
      <w:r>
        <w:rPr/>
        <w:t>搸癬吹꺥墩䭣㙕숣䄺坒癅兔戦ヂ琩㥄녧祂汓瀶</w:t>
      </w:r>
      <w:r>
        <w:rPr/>
        <w:t>ⱗ</w:t>
      </w:r>
      <w:r>
        <w:rPr/>
        <w:t>乣쉋</w:t>
      </w:r>
      <w:r>
        <w:rPr/>
        <w:t>Ⱝ</w:t>
      </w:r>
      <w:r>
        <w:rPr/>
        <w:t>爬ꎩ懍幺싂㏂梻慧䥑淍♎玻</w:t>
      </w:r>
      <w:r>
        <w:rPr/>
        <w:t>ꥁ</w:t>
      </w:r>
      <w:r>
        <w:rPr/>
        <w:t>顯慩㭌䢘煬庵彪녪䕇䰣呩⩱떣旎䭗㨴ま急ㄹ坦燂숦䙲♥⤭칾橃核怺顏㖡䮩걳吰䩓塧묷</w:t>
      </w:r>
      <w:r>
        <w:rPr/>
        <w:t>ⵧ</w:t>
      </w:r>
      <w:r>
        <w:rPr/>
        <w:t>参땨⩯⩢⹄顦뇂撣榬</w:t>
      </w:r>
      <w:r>
        <w:rPr/>
        <w:t>ꕸ</w:t>
      </w:r>
      <w:r>
        <w:rPr/>
        <w:t>反㒬恅㣂⸶瘸搨揂䥠䝁縨捲숭磂娤쎮</w:t>
      </w:r>
      <w:r>
        <w:rPr/>
        <w:t>ⱱ</w:t>
      </w:r>
      <w:r>
        <w:rPr/>
        <w:t>値挫汕䚿쉌類ꏂ㋂㈸啞㦵轨慘쉃爯䧂㙘㬩坢쉷慴塃堹묱䓂䃎㠹䱏㥰싂깺䕾杸兙䍶猳숶祆楰䀬癋ね칣녕䍭쉌䔺勂睸轈改싂噦燂뭶숩썺ひ땧숳捙슻쉢싂쉶燂쉹扬彊奞</w:t>
      </w:r>
      <w:r>
        <w:rPr/>
        <w:t>ꥆ</w:t>
      </w:r>
      <w:r>
        <w:rPr/>
        <w:t>쉳䑀</w:t>
      </w:r>
      <w:r>
        <w:rPr/>
        <w:t>ꤥ②⫂</w:t>
      </w:r>
      <w:r>
        <w:rPr/>
        <w:t>㕡䡠朤婎礯␩侵쉚顧싂걪⩭濂㙧䖵</w:t>
      </w:r>
      <w:r>
        <w:rPr/>
        <w:t>ⵔ</w:t>
      </w:r>
      <w:r>
        <w:rPr/>
        <w:t>숹怰겡⎿嚮츪剨⴫</w:t>
      </w:r>
      <w:r>
        <w:rPr/>
        <w:t>ⱒ</w:t>
      </w:r>
      <w:r>
        <w:rPr/>
        <w:t>묲摅썺绂硉前ꇂ䵠깭塹湴䡅㠶䕑獾䔱澩슱䷂슘噑匶廍쉎녢촺⹃婰䤲숹儱⬷拂祘倹漵◂컂傱ꥲ⍌㈲挩묹敋㫂娺䯂썶帊㡷㏂癚☣</w:t>
      </w:r>
      <w:r>
        <w:rPr/>
        <w:t>ⱓ</w:t>
      </w:r>
      <w:r>
        <w:rPr/>
        <w:t>䘵쉺숪곂刴쉊之熏ヂ슬뽢兦쉙榮쉌⏂䪿潐庥甪姂く稴溮婐忂僂琨⛃效澩</w:t>
      </w:r>
      <w:r>
        <w:rPr/>
        <w:t>ⱚ</w:t>
      </w:r>
      <w:r>
        <w:rPr/>
        <w:t>쉅兔嗂癇㓂牷䡔囂䀽穒</w:t>
      </w:r>
      <w:r>
        <w:rPr/>
        <w:t>ⵈ</w:t>
      </w:r>
      <w:r>
        <w:rPr/>
        <w:t>㬱顭呺⭚숰䉈磂묺䑄帳摣⸵䨣</w:t>
      </w:r>
      <w:r>
        <w:rPr/>
        <w:t>ⷎ</w:t>
      </w:r>
      <w:r>
        <w:rPr/>
        <w:t>㙌摇票灵倩慩ㄹ㑎㌪睬쉬繶垩稽䍡ꍠ⨪戰湈㍫獙싂浃ㆮ</w:t>
      </w:r>
      <w:r>
        <w:rPr/>
        <w:t>ⵃ</w:t>
      </w:r>
      <w:r>
        <w:rPr/>
        <w:t>쉵泂欳浇㉹嘽繨⹇</w:t>
      </w:r>
      <w:r>
        <w:rPr/>
        <w:t>Ⱞ</w:t>
      </w:r>
      <w:r>
        <w:rPr/>
        <w:t>䋂欨渰싂땤䉘쉇摚楎彑㑺捭术繌㞩ꥲ쉧硪然潙깺抮姂㭅㵔쉕싂晡깇杍䕵⿂歎䝟檥뽈</w:t>
      </w:r>
      <w:r>
        <w:rPr/>
        <w:t>ⱺ</w:t>
      </w:r>
      <w:r>
        <w:rPr/>
        <w:t>录갣쉊噉破慩╺⑈彷㩀䕮⨴⩱쌤ⸯ무師뭡坲縱潚</w:t>
      </w:r>
      <w:r>
        <w:rPr/>
        <w:t>⢩</w:t>
      </w:r>
      <w:r>
        <w:rPr/>
        <w:t>ꇂ䲏㭑佋⽏殣楡䛂</w:t>
      </w:r>
      <w:r>
        <w:rPr/>
        <w:t>ꤣ</w:t>
      </w:r>
      <w:r>
        <w:rPr/>
        <w:t>㭋⑖⍭汉⼻⺘</w:t>
      </w:r>
      <w:r>
        <w:rPr/>
        <w:t>ⶻ</w:t>
      </w:r>
      <w:r>
        <w:rPr/>
        <w:t>䬱䱍䭫塡㔰ꏂ⩕慎</w:t>
      </w:r>
      <w:r>
        <w:rPr/>
        <w:t>⡌</w:t>
      </w:r>
      <w:r>
        <w:rPr/>
        <w:t>㶱</w:t>
      </w:r>
      <w:r>
        <w:rPr/>
        <w:t>ⵐ</w:t>
      </w:r>
      <w:r>
        <w:rPr/>
        <w:t>浈䗍绍쉉</w:t>
      </w:r>
      <w:r>
        <w:rPr/>
        <w:t>ꤸ</w:t>
      </w:r>
      <w:r>
        <w:rPr/>
        <w:t>컃뽣숣쉐Ⓜ牸䑶㑄挹쉋숽杷⹱瑃쉾滂䑚뼴깚⽃噷㙥숥浪곂䙢冱㞻䩕䎏♵㙏兵㠲♆</w:t>
      </w:r>
      <w:r>
        <w:rPr/>
        <w:t>Ⳏ</w:t>
      </w:r>
      <w:r>
        <w:rPr/>
        <w:t>䆿칈塐</w:t>
      </w:r>
      <w:r>
        <w:rPr/>
        <w:t>ⷂ</w:t>
      </w:r>
      <w:r>
        <w:rPr/>
        <w:t>咩⽉䗂㥉걬䔰㑄斬頩稻猷䅱☱⼭礱⩈夶䕇䦱欬昻㜺彟</w:t>
      </w:r>
      <w:r>
        <w:rPr/>
        <w:t>ⵋ</w:t>
      </w:r>
      <w:r>
        <w:rPr/>
        <w:t>佮쎥愬伶䧂灡⑱浶撿ㅰ⫂슩숪숣깤转畭煱싂暱ꄸ쉉爰剹쏂슻⩃吪䄻獳습⯂奅슩䙴種ㅫ堬眽䁁橺凂ꍂ匮䮻庩樺䍣礤</w:t>
      </w:r>
      <w:r>
        <w:rPr/>
        <w:t>ꦥ</w:t>
      </w:r>
      <w:r>
        <w:rPr/>
        <w:t>㘣儩⿂㙶㥳</w:t>
      </w:r>
      <w:r>
        <w:rPr/>
        <w:t>⠲</w:t>
      </w:r>
      <w:r>
        <w:rPr/>
        <w:t>塤璥묥潮临升㔹㐦䬰</w:t>
      </w:r>
      <w:r>
        <w:rPr/>
        <w:t>ⵑ⌫</w:t>
      </w:r>
      <w:r>
        <w:rPr/>
        <w:t>㬴싂슿刷ꥺ灡當挽</w:t>
      </w:r>
      <w:r>
        <w:rPr/>
        <w:t>ꕞ</w:t>
      </w:r>
      <w:r>
        <w:rPr/>
        <w:t>杫쉀恣參뽫䁤槂毂扚恡晚䐪⍮杍</w:t>
      </w:r>
      <w:r>
        <w:rPr/>
        <w:t>ⵦ</w:t>
      </w:r>
      <w:r>
        <w:rPr/>
        <w:t>僂擂煂䧂䅰輣奦䃂䄷瀯䑟녭恥㑀樸㙏灞땑稭䑞彀嫂ꅤ⦱带갯㡺㡷礮쉔横㙓冏畩䀸ꍫ㜴堫숹嗃⍭瑄꧎浢慤掮灤怦걨숽⸱繟</w:t>
      </w:r>
      <w:r>
        <w:rPr/>
        <w:t>ꕈ</w:t>
      </w:r>
      <w:r>
        <w:rPr/>
        <w:t>숸㉪偧</w:t>
      </w:r>
      <w:r>
        <w:rPr/>
        <w:t>ꔲ</w:t>
      </w:r>
      <w:r>
        <w:rPr/>
        <w:t>문⸭䕵쉚ㅵ礭숪溱契쉧南☲䉔䍍싂悱ꍪ獭女⩡㵱樶畇潞儩礸쌱녮숪ㆻ匳䓂⦻싂㐩瑤制땾卧偨㑘뗂䖡䡄쉪祏穹䦱䐥業曂㙂㕨</w:t>
      </w:r>
      <w:r>
        <w:rPr/>
        <w:t>ⵐ</w:t>
      </w:r>
      <w:r>
        <w:rPr/>
        <w:t>ⱬ</w:t>
      </w:r>
      <w:r>
        <w:rPr/>
        <w:t>渭</w:t>
      </w:r>
      <w:r>
        <w:rPr/>
        <w:t>ⵤ</w:t>
      </w:r>
      <w:r>
        <w:rPr/>
        <w:t>㊮⛂乑潩畩嫂奾䉇숸㡰暩☻뾩参辻ㅰ䩏㉂┱爰䉲瑕㡫⩓啯渤形</w:t>
      </w:r>
      <w:r>
        <w:rPr/>
        <w:t>⣎</w:t>
      </w:r>
      <w:r>
        <w:rPr/>
        <w:t>촻䐷♣㑥㵖灒圲숸</w:t>
      </w:r>
      <w:r>
        <w:rPr/>
        <w:t>ꤻ</w:t>
      </w:r>
      <w:r>
        <w:rPr/>
        <w:t>걄㑁檩沬</w:t>
      </w:r>
      <w:r>
        <w:rPr/>
        <w:t>⡘</w:t>
      </w:r>
      <w:r>
        <w:rPr/>
        <w:t>幊㑎쉌塃</w:t>
      </w:r>
      <w:r>
        <w:rPr/>
        <w:t>ⱱ</w:t>
      </w:r>
      <w:r>
        <w:rPr/>
        <w:t>戱玵㭠墻帱㟂憩ㅢ㜊숷畵슡㓂ꅺ⥱卌ꅉ㡉婮䄴慴刷䯂ꥯ㘤倸숴捃뽈뽚♋꧎⩺쉹깞䏂곂㐲슩쉰슩䫂</w:t>
      </w:r>
      <w:r>
        <w:rPr/>
        <w:t>ⱖ</w:t>
      </w:r>
      <w:r>
        <w:rPr/>
        <w:t>厣檣妿妿彥祐ッ㥬</w:t>
      </w:r>
      <w:r>
        <w:rPr/>
        <w:t>ꥄ</w:t>
      </w:r>
      <w:r>
        <w:rPr/>
        <w:t>捊桑⒣슿㥳偟⌴癒䝏頨丹㥄轧乱楅㭫싂健亿侣牥祠</w:t>
      </w:r>
      <w:r>
        <w:rPr/>
        <w:t>ꥃ</w:t>
      </w:r>
      <w:r>
        <w:rPr/>
        <w:t>㕌媥㏍穡剦싂吵堤싃䝫䇂ふ㥩땇硓ㅘ</w:t>
      </w:r>
      <w:r>
        <w:rPr/>
        <w:t>ꥂ</w:t>
      </w:r>
      <w:r>
        <w:rPr/>
        <w:t>瑇䶻╭畖䂱숹䳂⧂儹漪䥇男⍁㉾╗ㄥ轂쉥灘頳歨媘ꍢ䶱㬰䙗싂䟂딱墻刲쉄칈帬쉏栨慁⨨┩啠桾⚵煚坮쵫칅䍘싂⦱⛂樳칷䳂䭀煅⭁</w:t>
      </w:r>
      <w:r>
        <w:rPr/>
        <w:t>⡹</w:t>
      </w:r>
      <w:r>
        <w:rPr/>
        <w:t>愷⥤⵹纮䶩䀪싍涩㝎⩉乀塀깮昬ꌺ瞿㩭砪㡏呇癭䍱䡤嫂녑䩭輳灤昸㑍캩╶걃湾숱㥤䙾⭮㑷摲栩쉶䲣䕩倫顪</w:t>
      </w:r>
      <w:r>
        <w:rPr/>
        <w:t>ⵃ</w:t>
      </w:r>
      <w:r>
        <w:rPr/>
        <w:t>䛂쉈帴伶湵䖥去主♋圪癣報獁漱瘭뭎䝑瑐</w:t>
      </w:r>
      <w:r>
        <w:rPr/>
        <w:t>ꕊ꥓</w:t>
      </w:r>
      <w:r>
        <w:rPr/>
        <w:t>牄䗂㇂穙</w:t>
      </w:r>
      <w:r>
        <w:rPr/>
        <w:t>ꕏ</w:t>
      </w:r>
      <w:r>
        <w:rPr/>
        <w:t>길쉎쉨嚻坥䕌걉渭쉰獞彌桇</w:t>
      </w:r>
      <w:r>
        <w:rPr/>
        <w:t>ꤺ</w:t>
      </w:r>
      <w:r>
        <w:rPr/>
        <w:t>쉟刣숬䁭刽楹汳戱</w:t>
      </w:r>
      <w:r>
        <w:rPr/>
        <w:t>ꕋ</w:t>
      </w:r>
      <w:r>
        <w:rPr/>
        <w:t>䛎啚纥癹숳繪㔬슣䨴昸</w:t>
      </w:r>
      <w:r>
        <w:rPr/>
        <w:t>ⵋ</w:t>
      </w:r>
      <w:r>
        <w:rPr/>
        <w:t>⡃</w:t>
      </w:r>
      <w:r>
        <w:rPr/>
        <w:t>窥湶</w:t>
      </w:r>
      <w:r>
        <w:rPr/>
        <w:t>ꕕ</w:t>
      </w:r>
      <w:r>
        <w:rPr/>
        <w:t>䍙㭴㉹촰嘦숪숺灅⩁쉎⮬漩㥓㍊䏂⶘䙄共慥擂ꥳ䱃숯佺㬵</w:t>
      </w:r>
      <w:r>
        <w:rPr/>
        <w:t>ꕦ</w:t>
      </w:r>
      <w:r>
        <w:rPr/>
        <w:t>㗂⤺晗㣂칲쉞櫂堻噎瑅祐儶础懂䁒湕㈫摎</w:t>
      </w:r>
      <w:r>
        <w:rPr/>
        <w:t>⡖</w:t>
      </w:r>
      <w:r>
        <w:rPr/>
        <w:t>枻ꥢ</w:t>
      </w:r>
      <w:r>
        <w:rPr/>
        <w:t>ꥑ</w:t>
      </w:r>
      <w:r>
        <w:rPr/>
        <w:t>株㴵쉁偓㤱♾䶮去⩉枡쉡捷吤懂祵䳎咻䍶㵘⥠싂彫げ晥慠迂乳떏乁煦㛂捋㍷ꄵ咻㴪嗂灅쉰焻刯轁昨穬</w:t>
      </w:r>
      <w:r>
        <w:rPr/>
        <w:t>Ⳃ</w:t>
      </w:r>
      <w:r>
        <w:rPr/>
        <w:t>秂㯂〈넽</w:t>
      </w:r>
      <w:r>
        <w:rPr/>
        <w:t>ꦣ</w:t>
      </w:r>
      <w:r>
        <w:rPr/>
        <w:t>矍兓</w:t>
      </w:r>
      <w:r>
        <w:rPr/>
        <w:t>ꤣ⩯</w:t>
      </w:r>
      <w:r>
        <w:rPr/>
        <w:t>年⸪奦潇⽌숮╖㓂</w:t>
      </w:r>
      <w:r>
        <w:rPr/>
        <w:t>꧂</w:t>
      </w:r>
      <w:r>
        <w:rPr/>
        <w:t>䥨⶘顒㔰䥭♉㷂璥䛍</w:t>
      </w:r>
      <w:r>
        <w:rPr/>
        <w:t>ꕍ</w:t>
      </w:r>
      <w:r>
        <w:rPr/>
        <w:t>帳䜶㵇</w:t>
      </w:r>
      <w:r>
        <w:rPr/>
        <w:t>⵰</w:t>
      </w:r>
      <w:r>
        <w:rPr/>
        <w:t>䡭</w:t>
      </w:r>
      <w:r>
        <w:rPr/>
        <w:t>ꕬ⚘</w:t>
      </w:r>
      <w:r>
        <w:rPr/>
        <w:t>칧祷ㅒ쉑숪㒿䕂䠹夤</w:t>
      </w:r>
      <w:r>
        <w:rPr/>
        <w:t>ꕓ</w:t>
      </w:r>
      <w:r>
        <w:rPr/>
        <w:t>乴偲㡍捆⺣礣牸⹰捞恢微獩</w:t>
      </w:r>
      <w:r>
        <w:rPr/>
        <w:t>Ɱ</w:t>
      </w:r>
      <w:r>
        <w:rPr/>
        <w:t>䇂仂쉦京捸䝺塑哂갤獁卦㭮乧뭢輵咬䋂䭥쵩䬹ꥷ喱繐䡧싂⯂㟂欣䰱户㉲묫쉧㐫딮幩埂瑯뾩☸坄䰴繃晰皿奨</w:t>
      </w:r>
      <w:r>
        <w:rPr/>
        <w:t>꧂</w:t>
      </w:r>
      <w:r>
        <w:rPr/>
        <w:t>堪潈츤㗂䧂⵸䛂뿂頦券硟绍报丽䛃♞㩤ヂ⦣汌㈻朰剖㉬㠷䯂彑㕎㉇䛂垮ꍃ숣佂攥㑊♞捫⽚厣晞䙌갪⻂깷쉬橋輮涮Ⓝ灵⹪䭯傣止唥接摆</w:t>
      </w:r>
      <w:r>
        <w:rPr/>
        <w:t>ⶻ</w:t>
      </w:r>
      <w:r>
        <w:rPr/>
        <w:t>嚩䡏繌뼬儳儊쉚䭧♬㬰㠻彆䲩启椩扤煶</w:t>
      </w:r>
      <w:r>
        <w:rPr/>
        <w:t>ꕇ⬤</w:t>
      </w:r>
      <w:r>
        <w:rPr/>
        <w:t>坠䢩</w:t>
      </w:r>
      <w:r>
        <w:rPr/>
        <w:t>ꕖ</w:t>
      </w:r>
      <w:r>
        <w:rPr/>
        <w:t>兎嗂㙺晓ꥶ値址杳ꅡ䕈卙⨮䣎㠫</w:t>
      </w:r>
      <w:r>
        <w:rPr/>
        <w:t>ꕊ</w:t>
      </w:r>
      <w:r>
        <w:rPr/>
        <w:t>洤圮犏䎬⼶쉑櫂湈偪穠煰眦擂깕枥檵긷湡䡘䕃㭏湇슻숪儶싂䉭쎮䩃⑧繅乶쵖敄⌦汓⥘䩞䭄넴⭄慎┬恙</w:t>
      </w:r>
      <w:r>
        <w:rPr/>
        <w:t>ꤤ</w:t>
      </w:r>
      <w:r>
        <w:rPr/>
        <w:t>ㅀ噒圸쉶㭮圳⨭堣슘潴佴慈㑓敒橱⏂䍃㕺凂瑆췂献礣묮䐤㡹ㄶ⩓</w:t>
      </w:r>
      <w:r>
        <w:rPr/>
        <w:t>⡡</w:t>
      </w:r>
      <w:r>
        <w:rPr/>
        <w:t>潘</w:t>
      </w:r>
      <w:r>
        <w:rPr/>
        <w:t>꧍ꥅ</w:t>
      </w:r>
      <w:r>
        <w:rPr/>
        <w:t>乓䭢ㅰ㌱㙎噪싎쉹䛂䬨ꥹ採癱埂ꅫ숱⸳☦㬭噎味機惂噾澏晒㚱⾻䖮ぎ쏂㤬泂轸愶桦〫⩗Ⓙ永ぱ敏</w:t>
      </w:r>
      <w:r>
        <w:rPr/>
        <w:t>⡁⍫⎿</w:t>
      </w:r>
      <w:r>
        <w:rPr/>
        <w:t>ⵋ</w:t>
      </w:r>
      <w:r>
        <w:rPr/>
        <w:t>㗂ꅹ竍䧂</w:t>
      </w:r>
      <w:r>
        <w:rPr/>
        <w:t>꥓</w:t>
      </w:r>
      <w:r>
        <w:rPr/>
        <w:t>䎻礨焴瓃溩칲债朦쉈悏쉷㥂䵧梘呠쉨ꎡ灸斻渹갩㋃垩㢩恀㥲⚏䀣</w:t>
      </w:r>
      <w:r>
        <w:rPr/>
        <w:t>ꗃ</w:t>
      </w:r>
      <w:r>
        <w:rPr/>
        <w:t>䀪坄極땳堣數娶弱慘捒堺㑨䍋쵢溘숪⼤㙖㇂</w:t>
      </w:r>
      <w:r>
        <w:rPr/>
        <w:t>ⷎ</w:t>
      </w:r>
      <w:r>
        <w:rPr/>
        <w:t>灚</w:t>
      </w:r>
      <w:r>
        <w:rPr/>
        <w:t>ⰴ</w:t>
      </w:r>
      <w:r>
        <w:rPr/>
        <w:t>元♌䕂䡚㩅澿⽇쉈㥹</w:t>
      </w:r>
      <w:r>
        <w:rPr/>
        <w:t>ꥀ</w:t>
      </w:r>
      <w:r>
        <w:rPr/>
        <w:t>싂坓ㄤ떵婗</w:t>
      </w:r>
      <w:r>
        <w:rPr/>
        <w:t>⡗</w:t>
      </w:r>
      <w:r>
        <w:rPr/>
        <w:t>楚䝢ㅳ䉑倹㩉挩䕸쉟⧂츺</w:t>
      </w:r>
      <w:r>
        <w:rPr/>
        <w:t>Ⱔ</w:t>
      </w:r>
      <w:r>
        <w:rPr/>
        <w:t>㡴秂戣曂ぉ뭇쉪儭稪쉔祑ꆬ䁁炵췎═䣂朤</w:t>
      </w:r>
      <w:r>
        <w:rPr/>
        <w:t>ꤴ</w:t>
      </w:r>
      <w:r>
        <w:rPr/>
        <w:t>损╇뭅슱㑯䍊뼳枘⾱畒㠥伬轮幾夷ㅪ캩枵䁥参甽ꥹ쎬奧걄㭘싂䙆瘶䘴狂憵䝗顾ㅳ쉏㉚奯</w:t>
      </w:r>
      <w:r>
        <w:rPr/>
        <w:t>ꦩ</w:t>
      </w:r>
      <w:r>
        <w:rPr/>
        <w:t>也厩媣땑惃玡㧂</w:t>
      </w:r>
      <w:r>
        <w:rPr/>
        <w:t>ⲡ</w:t>
      </w:r>
      <w:r>
        <w:rPr/>
        <w:t>䑩牙䕵⽰䗂䑲形癘㔴㘯渭슬漶塐潊껂싍숻껂煎擂汑海┭䝸彣</w:t>
      </w:r>
      <w:r>
        <w:rPr/>
        <w:t>⣍</w:t>
      </w:r>
      <w:r>
        <w:rPr/>
        <w:t>湕䰣䉯嘽⵱⮮</w:t>
      </w:r>
      <w:r>
        <w:rPr/>
        <w:t>ꥁ</w:t>
      </w:r>
      <w:r>
        <w:rPr/>
        <w:t>땍捨刲갵婗挦慔땔㭉偒숲㈫싂㵸묱櫂䚮睸쉈湇⑟뽫碿숪䉹⍰쉫嗂䘣夤傮䩩灎슻摯캥슮㥩㨺䨸埂湤䉔㌪㙶䦿帨쉪썌䱾ꥥ䙵ꥬ吣㈦㬱㐻ㅠ窘㡺걘㘲䢡㵕♸ꅫ墘杣㡰쉨☩⩂⛂⹹⨫沩뭥塶䶻Ⓜ⼰睩ぷ涩轙剉</w:t>
      </w:r>
      <w:r>
        <w:rPr/>
        <w:t>ꥌ</w:t>
      </w:r>
      <w:r>
        <w:rPr/>
        <w:t>칯ㆬ</w:t>
      </w:r>
      <w:r>
        <w:rPr/>
        <w:t>ꕏ</w:t>
      </w:r>
      <w:r>
        <w:rPr/>
        <w:t>갥싂㶬碻䖥㠲㌨稺势兆煋䝇橨숻</w:t>
      </w:r>
      <w:r>
        <w:rPr/>
        <w:t>⣎</w:t>
      </w:r>
      <w:r>
        <w:rPr/>
        <w:t>娫纮え啺㐷煡做숦떬浔夸来</w:t>
      </w:r>
      <w:r>
        <w:rPr/>
        <w:t>ꕕ</w:t>
      </w:r>
      <w:r>
        <w:rPr/>
        <w:t>䎻愮쉭⍇</w:t>
      </w:r>
      <w:r>
        <w:rPr/>
        <w:t>⠬</w:t>
      </w:r>
      <w:r>
        <w:rPr/>
        <w:t>偑䤩散䑓噩彩</w:t>
      </w:r>
      <w:r>
        <w:rPr/>
        <w:t>꤭</w:t>
      </w:r>
      <w:r>
        <w:rPr/>
        <w:t>䲣噷桎杋䬹單䔣䭇⩦䪬漩婆瑾싂䃎㤬礶㘦♠迂䰦</w:t>
      </w:r>
      <w:r>
        <w:rPr/>
        <w:t>ꗂ</w:t>
      </w:r>
      <w:r>
        <w:rPr/>
        <w:t>婌猷渹䙱䀪呸칞</w:t>
      </w:r>
      <w:r>
        <w:rPr/>
        <w:t>ꕌ♍</w:t>
      </w:r>
      <w:r>
        <w:rPr/>
        <w:t>䎬匽쉸⭟⮮坄䕮⩔摁</w:t>
      </w:r>
      <w:r>
        <w:rPr/>
        <w:t>ⵖ</w:t>
      </w:r>
      <w:r>
        <w:rPr/>
        <w:t>㤪⭵</w:t>
      </w:r>
      <w:r>
        <w:rPr/>
        <w:t>Ⰺ</w:t>
      </w:r>
      <w:r>
        <w:rPr/>
        <w:t>넹匰䟃㵓䠬ꎻ湁䱬쉨丫㬦䒣睎䦏呾䅌穴䉄浉吱迃潯暻桾쉠怽獘썱꥕㍞彭櫂㩘獵匭ꥬ样갬䑏</w:t>
      </w:r>
      <w:r>
        <w:rPr/>
        <w:t>ꗂ⑭</w:t>
      </w:r>
      <w:r>
        <w:rPr/>
        <w:t>帩䶮ꅥ竂灶噅噁숪぀場婞搰㴽슣姂쉖㤴㕹䯂⭸扲氲坢獅䆻䁮圮獵潘湊䩮狂⵨䬷쉡癋</w:t>
      </w:r>
      <w:r>
        <w:rPr/>
        <w:t>ⱦ</w:t>
      </w:r>
      <w:r>
        <w:rPr/>
        <w:t>㠶奟挬婟䞏玣䡧伽</w:t>
      </w:r>
      <w:r>
        <w:rPr/>
        <w:t>ⱌ⵸</w:t>
      </w:r>
      <w:r>
        <w:rPr/>
        <w:t>欮칖湑䬲奡瘦壂暘啲땤싂朶竂堩㠫㡨扗쉡勎珍田슣㔸烂칗禱灏쉙汭</w:t>
      </w:r>
      <w:r>
        <w:rPr/>
        <w:t>ꥂ</w:t>
      </w:r>
      <w:r>
        <w:rPr/>
        <w:t>申䱈묦쉌㊮녳朩㑷╪狂깍䅧㙡ꎩ䴯䔸䡀숹</w:t>
      </w:r>
      <w:r>
        <w:rPr/>
        <w:t>ꥀ</w:t>
      </w:r>
      <w:r>
        <w:rPr/>
        <w:t>Ⱛ</w:t>
      </w:r>
      <w:r>
        <w:rPr/>
        <w:t>个歀暩䙈␣妥䑉䭀쉋顯싂Ⓜ㡔朵平</w:t>
      </w:r>
      <w:r>
        <w:rPr/>
        <w:t>꧂</w:t>
      </w:r>
      <w:r>
        <w:rPr/>
        <w:t>䌫䐽⽆⨷쉚썶믂㝴婏乆㨲쵔㊬</w:t>
      </w:r>
      <w:r>
        <w:rPr/>
        <w:t>ꕔ</w:t>
      </w:r>
      <w:r>
        <w:rPr/>
        <w:t>亘圮䳂砳娫睭剔⨹⍕兀棂䍌슩坕癤䘷䓍㘹</w:t>
      </w:r>
      <w:r>
        <w:rPr/>
        <w:t>⡘</w:t>
      </w:r>
      <w:r>
        <w:rPr/>
        <w:t>䙷㑓䡹㩓匶丽⤽摨捍땥玏숤䍕䉎椬습⨹⭡쉋敖⬰洩瑩啷쵾煩㧂㘥樮㮵曍캏塸슘䕰噬娷輩녖㴵扮녌䑔⭍恘뼻쉢渪녂晗</w:t>
      </w:r>
      <w:r>
        <w:rPr/>
        <w:t>ⱆ</w:t>
      </w:r>
      <w:r>
        <w:rPr/>
        <w:t>㴹ㄵ</w:t>
      </w:r>
      <w:r>
        <w:rPr/>
        <w:t>ⳍ</w:t>
      </w:r>
      <w:r>
        <w:rPr/>
        <w:t>쉞캻㧃劏싂懂敶坟쉶ꍺ勂슏</w:t>
      </w:r>
      <w:r>
        <w:rPr/>
        <w:t>ⷂ</w:t>
      </w:r>
      <w:r>
        <w:rPr/>
        <w:t>쌣䫂쉭歪싂쉤塰䇂穮</w:t>
      </w:r>
      <w:r>
        <w:rPr/>
        <w:t>ⰱ┲</w:t>
      </w:r>
      <w:r>
        <w:rPr/>
        <w:t>捊啂뼷畋칇漹⌶♲䥣깥住噒棂媬䅴昬癫歴</w:t>
      </w:r>
      <w:r>
        <w:rPr/>
        <w:t>ꕞ</w:t>
      </w:r>
      <w:r>
        <w:rPr/>
        <w:t>⠮</w:t>
      </w:r>
      <w:r>
        <w:rPr/>
        <w:t>㬹땅㩨⩺愣婱깅䯃㝷怪쵑㨤焩穭싎㕲獊䃂夽쉯漸弣桬䒬녾痂䜷</w:t>
      </w:r>
      <w:r>
        <w:rPr/>
        <w:t>꤯</w:t>
      </w:r>
      <w:r>
        <w:rPr/>
        <w:t>倽㭀쉁㝐顤揂䁵䷂⻎坏䠴뽪癱辥䇂䑉䱲䭶剔呠楱숯䠸歵䒩殡噰㐸♃쵂䙟⑤奊䘻牁䑄慈䥖숻</w:t>
      </w:r>
      <w:r>
        <w:rPr/>
        <w:t>ⱃ</w:t>
      </w:r>
      <w:r>
        <w:rPr/>
        <w:t>䵅묯呱</w:t>
      </w:r>
      <w:r>
        <w:rPr/>
        <w:t>ꔵ</w:t>
      </w:r>
      <w:r>
        <w:rPr/>
        <w:t>捯硸卯坈싃媥䭇彅啶噢쉭焱媣</w:t>
      </w:r>
      <w:r>
        <w:rPr/>
        <w:t>ⶣ</w:t>
      </w:r>
      <w:r>
        <w:rPr/>
        <w:t>ㅊ⨷䫂旂䐻栲祷椸桱䩉쉐禬歩▏擂㛂卒橫潭곂戩⪩祕彯乺䊡쵙⹷硞傩숫</w:t>
      </w:r>
      <w:r>
        <w:rPr/>
        <w:t>ⱅ</w:t>
      </w:r>
      <w:r>
        <w:rPr/>
        <w:t>숶䛂㒬顉묳砣䅙泂꺻㙫幠㦩䐥㑵垣勂狂渶滂䴮</w:t>
      </w:r>
      <w:r>
        <w:rPr/>
        <w:t>ⱞ</w:t>
      </w:r>
      <w:r>
        <w:rPr/>
        <w:t>瑖䙙깚습쉺绂⥴䴻穌┭⥞</w:t>
      </w:r>
      <w:r>
        <w:rPr/>
        <w:t>ꦩ</w:t>
      </w:r>
      <w:r>
        <w:rPr/>
        <w:t>쌽洱슮役䎩䟂</w:t>
      </w:r>
      <w:r>
        <w:rPr/>
        <w:t>ꥎ</w:t>
      </w:r>
      <w:r>
        <w:rPr/>
        <w:t>㒵牃䂵楾쉮挹暮琴꥞곂願没丨뼻䣎倸沏昨싍</w:t>
      </w:r>
      <w:r>
        <w:rPr/>
        <w:t>ꤷ</w:t>
      </w:r>
      <w:r>
        <w:rPr/>
        <w:t>敎ꅐ䵹╚䬷磂㉨竂뽂䮘긵캬쉨</w:t>
      </w:r>
      <w:r>
        <w:rPr/>
        <w:t>ⱱ</w:t>
      </w:r>
      <w:r>
        <w:rPr/>
        <w:t>ꍦ楇轞澥⪩䅋䑕⦩묹婐☲从奮⨯浨摇䖣䇎ꥢ顟㥡て싂佚뇎⭶⭱쉅䑾䏂㴹䴱䱠㖱긊슥</w:t>
      </w:r>
      <w:r>
        <w:rPr/>
        <w:t>ⷂ</w:t>
      </w:r>
      <w:r>
        <w:rPr/>
        <w:t>㝡轭穠䗂</w:t>
      </w:r>
      <w:r>
        <w:rPr/>
        <w:t>ⰱ</w:t>
      </w:r>
      <w:r>
        <w:rPr/>
        <w:t>㉤쵀䩄</w:t>
      </w:r>
      <w:r>
        <w:rPr/>
        <w:t>⡍</w:t>
      </w:r>
      <w:r>
        <w:rPr/>
        <w:t>惃슬浾繳喻癮⑞䙁슘噂쉥歀ꅇ廂쉙繷뇂汗顆ꇂ䰷塎歆䱘㕏㒿楊恶〺䀻䱷쉗㯃㍣㉇</w:t>
      </w:r>
      <w:r>
        <w:rPr/>
        <w:t>ⵕ</w:t>
      </w:r>
      <w:r>
        <w:rPr/>
        <w:t>轉䞩䅶剑殩싃䴬璣싍␳洣栦䗂쉅㝋嚻䵍兗쉌땰湬</w:t>
      </w:r>
      <w:r>
        <w:rPr/>
        <w:t>ꦩ</w:t>
      </w:r>
      <w:r>
        <w:rPr/>
        <w:t>䐱〺牊슘頱䥇払偕묪捄楠䴭渪떱瑴爸</w:t>
      </w:r>
      <w:r>
        <w:rPr/>
        <w:t>ⱋ</w:t>
      </w:r>
      <w:r>
        <w:rPr/>
        <w:t>쉋</w:t>
      </w:r>
      <w:r>
        <w:rPr/>
        <w:t>ⲩ</w:t>
      </w:r>
      <w:r>
        <w:rPr/>
        <w:t>䐦캬ꥱ匽⛂쉠䷂堭㉁⚣剆㵯㘺祫</w:t>
      </w:r>
      <w:r>
        <w:rPr/>
        <w:t>ꦵ⏂ꤻ</w:t>
      </w:r>
      <w:r>
        <w:rPr/>
        <w:t>노슿ꥮ㉚쉟繂⭴쵑㨨⨬渭牗䙯㫂怷䵳䅡䱗桾飂啯斵囃㮬㘮扄捐</w:t>
      </w:r>
      <w:r>
        <w:rPr/>
        <w:t>ꤥ⬲</w:t>
      </w:r>
      <w:r>
        <w:rPr/>
        <w:t>㠺칍汵䦬䅔慴祺汍啂ꍳ⥞</w:t>
      </w:r>
      <w:r>
        <w:rPr/>
        <w:t>ꕩ</w:t>
      </w:r>
      <w:r>
        <w:rPr/>
        <w:t>灮䭚䩡췂奍⫂䱭瀲걘♑쉫祮⤰瑀硭楧砮숭捱쉱⸭ㅊ乖쉊␳놥挣㑌杰柂숺㒩㭭㦮䍪㑭䥚练숵桟ꍸ캡呫極摂奔为䕕⴬⼪ꆘ⍚쉳癯슘䩍轰瀤慫싂䠥싂놻卤也皩縭䈵䌫䉆딶敷婁燍䮣䘹田ꥧ渮刣ꥶ冱쉚⧂摏ォ栥䵬惂睪汘ꇂ漶㙌䏂偺쉥帣ꅞ</w:t>
      </w:r>
      <w:r>
        <w:rPr/>
        <w:t>ꥆ</w:t>
      </w:r>
      <w:r>
        <w:rPr/>
        <w:t>娻幑㴹슘쉏㤬⽏の䠥</w:t>
      </w:r>
      <w:r>
        <w:rPr/>
        <w:t>ⱅ</w:t>
      </w:r>
      <w:r>
        <w:rPr/>
        <w:t>숰䴥䏎</w:t>
      </w:r>
      <w:r>
        <w:rPr/>
        <w:t>ꕍ</w:t>
      </w:r>
      <w:r>
        <w:rPr/>
        <w:t>슥㞣璿䙆楘兴ꥢ颬쉳</w:t>
      </w:r>
      <w:r>
        <w:rPr/>
        <w:t>ꔷ</w:t>
      </w:r>
      <w:r>
        <w:rPr/>
        <w:t>浧㠮㍟䴪揂䝕넱制姂沿㝣䄴㩥뭡盃⩗杧⦵祺㩒惍뽩僃夳</w:t>
      </w:r>
      <w:r>
        <w:rPr/>
        <w:t>ⱙ</w:t>
      </w:r>
      <w:r>
        <w:rPr/>
        <w:t>쉦慱캩䔵捵䁂祧쌮䡅穩뽑䝰♳橦彶汰쵗潨쵍猶䑠␮汄壂䭔</w:t>
      </w:r>
      <w:r>
        <w:rPr/>
        <w:t>ꖩ</w:t>
      </w:r>
      <w:r>
        <w:rPr/>
        <w:t>穐夭춮歊䑗䖩ㅟ攦楟ꇂ⭈偍楢求穕彟兇싂乥慺猭扺싂弫쉒뭖⺣摙㭑樷溥슮뽕䥙⹠㗂䕔渱㑊塀䙌瓂⼷潑穂뭪슩瞡걸含</w:t>
      </w:r>
      <w:r>
        <w:rPr/>
        <w:t>ⶵ</w:t>
      </w:r>
      <w:r>
        <w:rPr/>
        <w:t>䀽潫挱촦祣䘵匱娫걄⹵息係⹂츤頩晆쉦㵢쌬␹㉚䱱</w:t>
      </w:r>
      <w:r>
        <w:rPr/>
        <w:t>ⶡ</w:t>
      </w:r>
      <w:r>
        <w:rPr/>
        <w:t>楆슩繱䬤〉쉁쉳捏㆘㘲丩迎칧㧂</w:t>
      </w:r>
      <w:r>
        <w:rPr/>
        <w:t>⡃</w:t>
      </w:r>
      <w:r>
        <w:rPr/>
        <w:t>稲㛂玥뭀⮵偑偫</w:t>
      </w:r>
      <w:r>
        <w:rPr/>
        <w:t>ꤰ</w:t>
      </w:r>
      <w:r>
        <w:rPr/>
        <w:t>輣</w:t>
      </w:r>
      <w:r>
        <w:rPr/>
        <w:t>ꕦ</w:t>
      </w:r>
      <w:r>
        <w:rPr/>
        <w:t>ꄦ칪⹡䀳琰䚿杞牮</w:t>
      </w:r>
      <w:r>
        <w:rPr/>
        <w:t>⣂</w:t>
      </w:r>
      <w:r>
        <w:rPr/>
        <w:t>倩倳㭰⫂</w:t>
      </w:r>
      <w:r>
        <w:rPr/>
        <w:t>ꕧ</w:t>
      </w:r>
      <w:r>
        <w:rPr/>
        <w:t>洱㠰ꅩ〤䒩扔䱃ꌭ㐨䑚쉷瑌⸦眰眦祔깑顄㵚彞瑱녀㥅슮滂쉮奣뾏摴埂슩告㵷攺坳䣎⚥呭偈쉞癀䵗珎参䱌類吵숹䪵⿎磂ꍔ呄樷彌噋䫂슡泃갨催</w:t>
      </w:r>
      <w:r>
        <w:rPr/>
        <w:t>⠳</w:t>
      </w:r>
      <w:r>
        <w:rPr/>
        <w:t>廂她䀸媩</w:t>
      </w:r>
      <w:r>
        <w:rPr/>
        <w:t>ꔪ</w:t>
      </w:r>
      <w:r>
        <w:rPr/>
        <w:t>䞥쉴颥奄䤣㒱愤漤㓎䢩䐊冮숪悘쉅╵洶슻깍單㪵弳⽶㵲</w:t>
      </w:r>
      <w:r>
        <w:rPr/>
        <w:t>꤫</w:t>
      </w:r>
      <w:r>
        <w:rPr/>
        <w:t>归轹䘪ㅮ浧根䍞䡃썒</w:t>
      </w:r>
      <w:r>
        <w:rPr/>
        <w:t>ꤦ☱</w:t>
      </w:r>
      <w:r>
        <w:rPr/>
        <w:t>湗⨪⻂墮䦻쉀쎏쌬䭱ぶ㍉쉢긯뇂싂刳⽭㩳②쵕刪╠숸穪昮惂塐乆싂报灕⬽䘤쉠〰兢㥈携汌⌷橮䥕煦奅䶬쌰䅾汎땯㍙</w:t>
      </w:r>
      <w:r>
        <w:rPr/>
        <w:t>꧂</w:t>
      </w:r>
      <w:r>
        <w:rPr/>
        <w:t>䡬煺쌱㊩⼪⎮頶㵖湴䥶晫⥄㍤쉇䵣㵧⴮〵</w:t>
      </w:r>
      <w:r>
        <w:rPr/>
        <w:t>Ȿ</w:t>
      </w:r>
      <w:r>
        <w:rPr/>
        <w:t>㍥椶眲㤲顑㇎倽ꌩ췂睹殬故䴭啕</w:t>
      </w:r>
      <w:r>
        <w:rPr/>
        <w:t>꧂</w:t>
      </w:r>
      <w:r>
        <w:rPr/>
        <w:t>橮䴰〬슡⚿⛂僂⩸ꥦ⑩椪な쉺▏㈫噌燂睤</w:t>
      </w:r>
      <w:r>
        <w:rPr/>
        <w:t>ꕧ</w:t>
      </w:r>
      <w:r>
        <w:rPr/>
        <w:t>뾣䰲㫎〴噶숪⨶넭숫祮㘭뽒坎</w:t>
      </w:r>
      <w:r>
        <w:rPr/>
        <w:t>⢣⥍</w:t>
      </w:r>
      <w:r>
        <w:rPr/>
        <w:t>歴嚬惍䁐偂撡䰬㝧깷㝵숳墏◂恺潠帥噓뮏呠哂뽲噙쉢杖畧ꍞ浉沩쉺珂㩸䩳㟂⩫剎㉈浦潯欶</w:t>
      </w:r>
      <w:r>
        <w:rPr/>
        <w:t>ꕗ</w:t>
      </w:r>
      <w:r>
        <w:rPr/>
        <w:t>瞱䝪盎㘴격䝗㕗뽀渥挺䤮췎☤䍷꥞携♔쌻䅡睲梬쉚䝖剒乳쉕乑未猯俍䑩睰䵤䱣潂슩쉑䤴勂汕䉘ꥵ扢⸱澩싃颬幃⬤儨⧂쉕ꥠ痂丸싂堶㡞녈⽫⽒숨䓂汒⦮咏⤪柃슮䁗䤺䮬噈㈪坦姂㝸榵㦣据仂☵噐ꅟ頬</w:t>
      </w:r>
      <w:r>
        <w:rPr/>
        <w:t>ꥇꕪ</w:t>
      </w:r>
      <w:r>
        <w:rPr/>
        <w:t>柃卖潌⌽⭨乇㭞</w:t>
      </w:r>
      <w:r>
        <w:rPr/>
        <w:t>ⱌ</w:t>
      </w:r>
      <w:r>
        <w:rPr/>
        <w:t>懂숪沿␺形뮬䕹㟂占烎撮濂숦싂녴㋂</w:t>
      </w:r>
      <w:r>
        <w:rPr/>
        <w:t>ⵏ</w:t>
      </w:r>
      <w:r>
        <w:rPr/>
        <w:t>慡䩱㴫슣⑶쉌◂打椳㥦癚㩔噷䕅摇两䀪</w:t>
      </w:r>
      <w:r>
        <w:rPr/>
        <w:t>꤬☨</w:t>
      </w:r>
      <w:r>
        <w:rPr/>
        <w:t>敁毃䔺䎻쏃獧瘮䱬琭棎쵫冏憘慕</w:t>
      </w:r>
      <w:r>
        <w:rPr/>
        <w:t>ꦩ</w:t>
      </w:r>
      <w:r>
        <w:rPr/>
        <w:t>䑍⨦火御牮⩪恷抩瘱㉎㝦縬㍅䡵⥬㑚爮㶘</w:t>
      </w:r>
      <w:r>
        <w:rPr/>
        <w:t>꧂ꔪ</w:t>
      </w:r>
      <w:r>
        <w:rPr/>
        <w:t>䉭兀쉬㓍樹㕹쉅捖樷⽨쉨廎㡭쵦컎ꥯ䔻㍰㥤㠪昪㑊뾮然츰掵ꏂ㡞㫂呞ㄽ쉆쵘䏂奶䔻쉫繅싃쉭⤻䮻쉯⑀쉐ꅴ슮숶㩵债た严偑䯃椷⒣磂顀穘</w:t>
      </w:r>
      <w:r>
        <w:rPr/>
        <w:t>ꥆ</w:t>
      </w:r>
      <w:r>
        <w:rPr/>
        <w:t>㘪⪣硉杣⽃坦瞏</w:t>
      </w:r>
      <w:r>
        <w:rPr/>
        <w:t>⡔</w:t>
      </w:r>
      <w:r>
        <w:rPr/>
        <w:t>쉐ꄲ⩁쉎</w:t>
      </w:r>
      <w:r>
        <w:rPr/>
        <w:t>ꤨ</w:t>
      </w:r>
      <w:r>
        <w:rPr/>
        <w:t>䙶⍉㖬㉤浥婟䵸刲嫂䅂爮ꥯ焽撱쏂긨땵圸녷쵥䕂㠮㥇ㄹ놮⛂ꎘ輫䈳抏噲咻橺ぇ佫捒轠ぶ浗⥙潱太⽎⽾쉧</w:t>
      </w:r>
      <w:r>
        <w:rPr/>
        <w:t>꧂</w:t>
      </w:r>
      <w:r>
        <w:rPr/>
        <w:t>갩卒漵憻갴潨刮㩌畳梣垵廂㨱惍㞘㡒뭉㑶㊬焭쉰놥</w:t>
      </w:r>
      <w:r>
        <w:rPr/>
        <w:t>ꕇ</w:t>
      </w:r>
      <w:r>
        <w:rPr/>
        <w:t>㊡싂땘싂치쉯</w:t>
      </w:r>
      <w:r>
        <w:rPr/>
        <w:t>ⰱ</w:t>
      </w:r>
      <w:r>
        <w:rPr/>
        <w:t>懂쉪タ㶩⍁所輫썮枩瑑숽䰻␊祖埂㌦㑬ꅣ䆱딻쏃갺砸⪩䑃昹婒◂노슬곂䅏ご</w:t>
      </w:r>
      <w:r>
        <w:rPr/>
        <w:t>Ⱟ</w:t>
      </w:r>
      <w:r>
        <w:rPr/>
        <w:t>燂焹</w:t>
      </w:r>
      <w:r>
        <w:rPr/>
        <w:t>ꕙ</w:t>
      </w:r>
      <w:r>
        <w:rPr/>
        <w:t>畣嚱◎㪱⑮揂硨뼷뿂剑睅갵塖쉈㒥填剚呀ꌽ쉒䐴氷灣㋂瑘偬쉹䏂圪ꅳ썣顮</w:t>
      </w:r>
      <w:r>
        <w:rPr/>
        <w:t>ⲏ</w:t>
      </w:r>
      <w:r>
        <w:rPr/>
        <w:t>煦⵬</w:t>
      </w:r>
      <w:r>
        <w:rPr/>
        <w:t>⠮</w:t>
      </w:r>
      <w:r>
        <w:rPr/>
        <w:t>㒩猤㥒儹捱繀</w:t>
      </w:r>
      <w:r>
        <w:rPr/>
        <w:t>ⰶ</w:t>
      </w:r>
      <w:r>
        <w:rPr/>
        <w:t>录䱏曂勂슱䑟㕔뾩梬啉湓쵇乍恮䙮栶㈷䉦⬣顂㴶桔⩣╥揂칬扗嘤쵋䙸䡓䪩楬晐갳咥䞘</w:t>
      </w:r>
      <w:r>
        <w:rPr/>
        <w:t>⡞</w:t>
      </w:r>
      <w:r>
        <w:rPr/>
        <w:t>迂偣</w:t>
      </w:r>
      <w:r>
        <w:rPr/>
        <w:t>ꥏ⩅</w:t>
      </w:r>
      <w:r>
        <w:rPr/>
        <w:t>䛂摒伽劏假㝑䏂坩⑤⭺㥌彘</w:t>
      </w:r>
      <w:r>
        <w:rPr/>
        <w:t>Ⱬ</w:t>
      </w:r>
      <w:r>
        <w:rPr/>
        <w:t>硏䓂兓坌湧⦱燂兆晚쉍瑠⍱</w:t>
      </w:r>
      <w:r>
        <w:rPr/>
        <w:t>ⱥ</w:t>
      </w:r>
      <w:r>
        <w:rPr/>
        <w:t>乪땱⨲渪⫂殥㎮摯繏儶丬硡</w:t>
      </w:r>
      <w:r>
        <w:rPr/>
        <w:t>ꥎ</w:t>
      </w:r>
      <w:r>
        <w:rPr/>
        <w:t>쉱</w:t>
      </w:r>
      <w:r>
        <w:rPr/>
        <w:t>ꤽ</w:t>
      </w:r>
      <w:r>
        <w:rPr/>
        <w:t>煘畺畢搴潴个걢畱朲榏</w:t>
      </w:r>
      <w:r>
        <w:rPr/>
        <w:t>ⰵ␬</w:t>
      </w:r>
      <w:r>
        <w:rPr/>
        <w:t>ꔸ</w:t>
      </w:r>
      <w:r>
        <w:rPr/>
        <w:t>㨯⥄</w:t>
      </w:r>
      <w:r>
        <w:rPr/>
        <w:t>⢩</w:t>
      </w:r>
      <w:r>
        <w:rPr/>
        <w:t>拎츲睬쉟껂㩡㡥呢怨쉾</w:t>
      </w:r>
      <w:r>
        <w:rPr/>
        <w:t>⡗⯂Ⱜ</w:t>
      </w:r>
      <w:r>
        <w:rPr/>
        <w:t>㢩㭧怰桚䓂</w:t>
      </w:r>
      <w:r>
        <w:rPr/>
        <w:t>꧂</w:t>
      </w:r>
      <w:r>
        <w:rPr/>
        <w:t>恒睶偗剸⥬稻</w:t>
      </w:r>
      <w:r>
        <w:rPr/>
        <w:t>ꗍ</w:t>
      </w:r>
      <w:r>
        <w:rPr/>
        <w:t>塂仍쉙숳椮⹁乍䧂㙨긵址쉇塐Ⓜ百桸殏뇂轰獉숲㘲䢵渮깐⩹</w:t>
      </w:r>
      <w:r>
        <w:rPr/>
        <w:t>ⱑ</w:t>
      </w:r>
      <w:r>
        <w:rPr/>
        <w:t>轌伸⩖⨦</w:t>
      </w:r>
      <w:r>
        <w:rPr/>
        <w:t>Ⱚ</w:t>
      </w:r>
      <w:r>
        <w:rPr/>
        <w:t>奩⹮瑒轀䐪⛂쉦睫䜵껂硊㷂琹쉬佬凂匬櫂⩠꥖沩瀯琹쉱噬뮱乀㒮슡⹕㕈걉䚡旂ケ敪秂⦩ㅦ㕈畄⭭쉵ꍸ┸煾䙶㉲䭮槂㩍㵄晭栵㡆ꅯ숩泂瑚</w:t>
      </w:r>
      <w:r>
        <w:rPr/>
        <w:t>Ᵽ</w:t>
      </w:r>
      <w:r>
        <w:rPr/>
        <w:t>䑀䡦䨸쉲썘息</w:t>
      </w:r>
      <w:r>
        <w:rPr/>
        <w:t>ꕫ</w:t>
      </w:r>
      <w:r>
        <w:rPr/>
        <w:t>쉱⸵⽕氺狍䥾⩧摢ⸯ</w:t>
      </w:r>
      <w:r>
        <w:rPr/>
        <w:t>ⲣ</w:t>
      </w:r>
      <w:r>
        <w:rPr/>
        <w:t>単⌭깞⾿</w:t>
      </w:r>
      <w:r>
        <w:rPr/>
        <w:t>꧂</w:t>
      </w:r>
      <w:r>
        <w:rPr/>
        <w:t>物磂䰶䷂朤쉞</w:t>
      </w:r>
      <w:r>
        <w:rPr/>
        <w:t>ⷂ</w:t>
      </w:r>
      <w:r>
        <w:rPr/>
        <w:t>ざ䜷䨬獴쵖䱭쉤甸⮘ꍵ뽲치沘桄㕬캩䧃䬯器秂欩䋍䞱숸싂妘⏂㭈쉥㭎쉬쉟쉐䁃優䂡㙏ふ呀</w:t>
      </w:r>
      <w:r>
        <w:rPr/>
        <w:t>ⱉ</w:t>
      </w:r>
      <w:r>
        <w:rPr/>
        <w:t>캩捐걞桟佟쵡佞塩啂梱枻</w:t>
      </w:r>
      <w:r>
        <w:rPr/>
        <w:t>ꥃ</w:t>
      </w:r>
      <w:r>
        <w:rPr/>
        <w:t>㑯䶵慸</w:t>
      </w:r>
      <w:r>
        <w:rPr/>
        <w:t>ꦻ</w:t>
      </w:r>
      <w:r>
        <w:rPr/>
        <w:t>䁖⨰긬땑캱䈳쵪</w:t>
      </w:r>
      <w:r>
        <w:rPr/>
        <w:t>ꤴ</w:t>
      </w:r>
      <w:r>
        <w:rPr/>
        <w:t>瑇놩녩轙갴ㅍ뭁㥀䁦桪☭塇墘彉䉾걃槍⒥㒩䭂慙칪辵쉡洨煆啡匪쉘싎⼯䜸䲘숪㔬ꅠ썬碡浏昵☴楒橀㐹㙶顺捞㖣䭍慰</w:t>
      </w:r>
      <w:r>
        <w:rPr/>
        <w:t>⠯</w:t>
      </w:r>
      <w:r>
        <w:rPr/>
        <w:t>朷痂</w:t>
      </w:r>
      <w:r>
        <w:rPr/>
        <w:t>ⵂ</w:t>
      </w:r>
      <w:r>
        <w:rPr/>
        <w:t>歵凂轍䤹株摤廂こ晩匵祢佬숬쉘毂쵂牶㝮摷歞福池削</w:t>
      </w:r>
      <w:r>
        <w:rPr/>
        <w:t>⠩</w:t>
      </w:r>
      <w:r>
        <w:rPr/>
        <w:t>䊘䣂깇쉁浟컂䜪㑫朳놬뽧뼨健啦걨乍捯</w:t>
      </w:r>
      <w:r>
        <w:rPr/>
        <w:t>⡃</w:t>
      </w:r>
      <w:r>
        <w:rPr/>
        <w:t>滍璿ㅢ晳敞䩋仂</w:t>
      </w:r>
    </w:p>
    <w:p>
      <w:pPr>
        <w:pStyle w:val="PreformattedText"/>
        <w:bidi w:val="0"/>
        <w:spacing w:before="0" w:after="0"/>
        <w:jc w:val="left"/>
        <w:rPr/>
      </w:pPr>
      <w:r>
        <w:rPr/>
        <w:t>〈</w:t>
      </w:r>
      <w:r>
        <w:rPr/>
        <w:t>딷⤲歴⥏쉦䱔噏㴩濂䅄漻䳎䭮슿⩃祸</w:t>
      </w:r>
      <w:r>
        <w:rPr/>
        <w:t>ꤥ</w:t>
      </w:r>
      <w:r>
        <w:rPr/>
        <w:t>ꥯ⍊䐯쉁䳂瀷恅㙐䜶촪땳心彀猊㨨刮怣彐嘪⵾䂡䱓쉌⽔㷂繟㏂帤㨴㉐幮歌䔤</w:t>
      </w:r>
      <w:r>
        <w:rPr/>
        <w:t>Ⱝ</w:t>
      </w:r>
      <w:r>
        <w:rPr/>
        <w:t>朱暮楁じ깑獮㊿協䞏䨰欩쉏䶡煸䝱⛂澣뽃숯㙶疏⍠颩싂䁅䕹䣎쌹挱㭣☸뗂桷䝟썘녗⥱栨</w:t>
      </w:r>
      <w:r>
        <w:rPr/>
        <w:t>ⷂ</w:t>
      </w:r>
      <w:r>
        <w:rPr/>
        <w:t>숺싂偀㈪乭乲슩㍇䕒祈参恡瘺輺쌦椤䜶쉌䉁攪╵</w:t>
      </w:r>
      <w:r>
        <w:rPr/>
        <w:t>ꔲ</w:t>
      </w:r>
      <w:r>
        <w:rPr/>
        <w:t>䜣䭌쵖彪爺佧쉷琴딹</w:t>
      </w:r>
      <w:r>
        <w:rPr/>
        <w:t>⡕</w:t>
      </w:r>
      <w:r>
        <w:rPr/>
        <w:t>兎潰䀵싍㊻泂歎磂㧂숻믂쉩汾瓂圤ꥲ懂㥡⽗㗂쵓쎘婡梩睉㥰䥵㘭㵊ッ楲뽎⩪湰썥넪쏂깨습♅숳墩榡杈找楨┽쉑⽃题䑨</w:t>
      </w:r>
      <w:r>
        <w:rPr/>
        <w:t>ꥊ</w:t>
      </w:r>
      <w:r>
        <w:rPr/>
        <w:t>㶱潤牁䇂嘲匪갪杞슩쉵砱␳⹌么䳂繠琨繄칙㑰䭍璏⾬浢䁯쉪秂⩷支㭢⥘盎ꅎ㝟恘⑍䌦哂轹曂넨䈤㎵㭣㭄礻⩣呌灥ㅊ顣セ㢩枘䢩⫎〈䰨◂㑶䆮媵獵䁥梱䋂╧㙇㙟別灸桕䈺毂庮㝰䙖椤䍫⭸癒㘪ㅱ欦欻昱轆䚬䬽땴䝌뭹ꍣ䕗怮⦩⏂八慑쉶⑎⩙婖庵쵘䝋塀䱭婅椵撩弭숰焮䄪两橥䋍埂爤癯晥⏂穥嘦䅂瓂걩妵⤣搳녔␺䙩㩶歁坑</w:t>
      </w:r>
      <w:r>
        <w:rPr/>
        <w:t>ⱱ</w:t>
      </w:r>
      <w:r>
        <w:rPr/>
        <w:t>䧂繰䕐䢘圪穲䱓晌</w:t>
      </w:r>
      <w:r>
        <w:rPr/>
        <w:t>ⶮ</w:t>
      </w:r>
      <w:r>
        <w:rPr/>
        <w:t>䜯圤䢻숽㚮垥唭䛎呟湧䠨祬瑁睶乔猵捣㴵汹♙⑯녔╇徘⽠䦩殥뽅쉧䱂슬싃欮䙢</w:t>
      </w:r>
      <w:r>
        <w:rPr/>
        <w:t>ꦘ</w:t>
      </w:r>
      <w:r>
        <w:rPr/>
        <w:t>쉾睶堨</w:t>
      </w:r>
      <w:r>
        <w:rPr/>
        <w:t>Ⳃ</w:t>
      </w:r>
      <w:r>
        <w:rPr/>
        <w:t>潶칂百♯瘩㘮卷촫㒻䨸吴㬯旂夰楄䇂敃ꥸ싂㠩㝊彰婖旂偨䔻⼵䵎ꥷ딮㙗汍␹頨偯㘽⤶꺿뿂竂慃余⌱晠쉔㉫뗂⑓瘶槂窵⽑䭈ꥶ䰦ㄳ곂乁䓂輰슱窘橹奘⍴匪氦␨牡뭍绂䵆慥サ䳃녮䕯슿㑵숺丯啑ꄲ싂桳矂㊡䈱凎</w:t>
      </w:r>
      <w:r>
        <w:rPr/>
        <w:t>ꤨ</w:t>
      </w:r>
      <w:r>
        <w:rPr/>
        <w:t>歃慏扣칡꺿㥩利㩒䆿╅汗⛂㥂猴⛂㤱䩱㕋偅顑쉒䗂⤮츥䑙㕑䰪掩痂䏂쉚刭睵싂㜩䬯刱쌵慂稫⩾슻걪煁䳎⸫䍖睮硦⾬㵦㤫ꍂꍳ⩯㥗䕦숫儩犮剡⩟堻㞱买♂俎旂〱뽪前㇂偨숦쉣倴걥㭟煘噕䭴掻䑮뭪쉑숤넩坒</w:t>
      </w:r>
      <w:r>
        <w:rPr/>
        <w:t>ⵞ</w:t>
      </w:r>
      <w:r>
        <w:rPr/>
        <w:t>係ꄭ乆숊䩾䵸ꅃ</w:t>
      </w:r>
      <w:r>
        <w:rPr/>
        <w:t>ꕊ⎣</w:t>
      </w:r>
      <w:r>
        <w:rPr/>
        <w:t>䯎堭쌬</w:t>
      </w:r>
      <w:r>
        <w:rPr/>
        <w:t>⡞</w:t>
      </w:r>
      <w:r>
        <w:rPr/>
        <w:t>갭氻䐷婴뽌⤱㥏ꏂ땖旂剄㨽㍶穐吴갪噇</w:t>
      </w:r>
      <w:r>
        <w:rPr/>
        <w:t>꧃</w:t>
      </w:r>
      <w:r>
        <w:rPr/>
        <w:t>䯂哂쵦㴱卋㴦〫</w:t>
      </w:r>
      <w:r>
        <w:rPr/>
        <w:t>꧍</w:t>
      </w:r>
      <w:r>
        <w:rPr/>
        <w:t>㮩</w:t>
      </w:r>
      <w:r>
        <w:rPr/>
        <w:t>꥟</w:t>
      </w:r>
      <w:r>
        <w:rPr/>
        <w:t>瑚㜫洪癲</w:t>
      </w:r>
      <w:r>
        <w:rPr/>
        <w:t>ꗃ</w:t>
      </w:r>
      <w:r>
        <w:rPr/>
        <w:t>廂恴⩞椷顾⹮硭㡚棂⚮唫䞏땺擂䁏转燎犩噡㤦朷숫繅䥌쉦旂別倦拂轷癍ꍙ琨䀺숭ꅀ獌䑩䨪㮱㜩睃썲嘳싂䅐仂滂セ숬⥨♶칔걶쉾檮䐽ꄥ䥏帷⤨桬瀱쎮䡤⭧䶻䰥唪淃冱畖╁⩆杫䌯䑹⑚狂椤頩⩴썘琥浘㕶䪻摃</w:t>
      </w:r>
      <w:r>
        <w:rPr/>
        <w:t>ꕕ</w:t>
      </w:r>
      <w:r>
        <w:rPr/>
        <w:t>竂ꎏ飂䊩⤩</w:t>
      </w:r>
      <w:r>
        <w:rPr/>
        <w:t>ꦿ⩯</w:t>
      </w:r>
      <w:r>
        <w:rPr/>
        <w:t>折戰奈㍫ㅑ睰䝫剱䕹曂窱㣎䝈噌쉈䰤歚吮곂</w:t>
      </w:r>
      <w:r>
        <w:rPr/>
        <w:t>⠷</w:t>
      </w:r>
      <w:r>
        <w:rPr/>
        <w:t>䕂〤眨湁</w:t>
      </w:r>
      <w:r>
        <w:rPr/>
        <w:t>⠹</w:t>
      </w:r>
      <w:r>
        <w:rPr/>
        <w:t>ꔪ⹅</w:t>
      </w:r>
      <w:r>
        <w:rPr/>
        <w:t>澮忍扴㍟⮵奃橳怪滂搯礩숪奓⪏拂ꏍ祸係纩ㄣ㍌㐮㭗樦顂⹩瘫묩兑泂䀥沿㭪狂燎浌娨쉲捍뗍樬⪵㌪걨쉀儬싂穭⿂␨憡旂氫䅟啄</w:t>
      </w:r>
      <w:r>
        <w:rPr/>
        <w:t>⡑</w:t>
      </w:r>
      <w:r>
        <w:rPr/>
        <w:t>ㅙ堸㔥止묬捁뽣ꅄ㫍噉</w:t>
      </w:r>
      <w:r>
        <w:rPr/>
        <w:t>⡍</w:t>
      </w:r>
      <w:r>
        <w:rPr/>
        <w:t>刪勍猺梻␦噷㉖촻䵐㥵넦싂뼭祠䁶瘭則慆숦썎㩢쉃偐䍓婁䉵㈻녧⌸䇎䉫瑔䆘썏뗂湰㐰⵶憣畀㝶灧癊㥒⪩ꎻ쏂猦瑠从䥇⸻㎩䑅</w:t>
      </w:r>
      <w:r>
        <w:rPr/>
        <w:t>ꕱ</w:t>
      </w:r>
      <w:r>
        <w:rPr/>
        <w:t>塅忂䑇畏㩓甸무䋂碱漴쉲瑘婠戦䈽䕅绂票㕲礳㒘㥇敵⸰깯땗䂏뽞㭔幔⽙⨭椨䱤䬻垏쉏批幏捋䅢㥦싂ꄭ债⮣灓⹭</w:t>
      </w:r>
      <w:r>
        <w:rPr/>
        <w:t>ꦩ</w:t>
      </w:r>
      <w:r>
        <w:rPr/>
        <w:t>潋쉥濍牞梱䴥瑆싂畁쉷産㡈쉁改䈭并뭚牶</w:t>
      </w:r>
      <w:r>
        <w:rPr/>
        <w:t>ⵦ</w:t>
      </w:r>
      <w:r>
        <w:rPr/>
        <w:t>䢩䍸碩칩</w:t>
      </w:r>
      <w:r>
        <w:rPr/>
        <w:t>ꤣ</w:t>
      </w:r>
      <w:r>
        <w:rPr/>
        <w:t>䤰ㅶ撩慯䕨婔⮮䁥쉉灰埂</w:t>
      </w:r>
      <w:r>
        <w:rPr/>
        <w:t>ꖩ</w:t>
      </w:r>
      <w:r>
        <w:rPr/>
        <w:t>京╲懂㷂栤顩幧⿂弰柃爸ㅆ쉨奯猳䩞潰懂愱䑓係昣䱐쉵녈浌昰搣㠣倻扂瑕硓瓂堵⭌䝤싂⽆汁挪樳牯컎뾡⼽ꎩ偅枣숫깋浳䕚</w:t>
      </w:r>
      <w:r>
        <w:rPr/>
        <w:t>⠭</w:t>
      </w:r>
      <w:r>
        <w:rPr/>
        <w:t>扈楳㷂䏂ㅲ䐨쵭䵋㎿뽯盂睪兯堰坅熬㡱㑢㌬繭硫眲汱</w:t>
      </w:r>
      <w:r>
        <w:rPr/>
        <w:t>ꗎ</w:t>
      </w:r>
      <w:r>
        <w:rPr/>
        <w:t>彦湇칚枣浄㘷乎㍃噚っ䕹㙳纥㇂䕮</w:t>
      </w:r>
      <w:r>
        <w:rPr/>
        <w:t>ꖮ</w:t>
      </w:r>
      <w:r>
        <w:rPr/>
        <w:t>睯㣂</w:t>
      </w:r>
      <w:r>
        <w:rPr/>
        <w:t>⠵</w:t>
      </w:r>
      <w:r>
        <w:rPr/>
        <w:t>焦䪱녑싂朮슬含숪</w:t>
      </w:r>
      <w:r>
        <w:rPr/>
        <w:t>ⱸ</w:t>
      </w:r>
      <w:r>
        <w:rPr/>
        <w:t>썰</w:t>
      </w:r>
      <w:r>
        <w:rPr/>
        <w:t>꧂</w:t>
      </w:r>
      <w:r>
        <w:rPr/>
        <w:t>塞㍉泃牾쉱⴦㝐哂浃彯媱䕨⽶쉾♀뼳猷ꍒ奸坬쉧䝰帳厵晴숵暣⬷⨰칡牟딊걳㌫⨵</w:t>
      </w:r>
      <w:r>
        <w:rPr/>
        <w:t>ꤨ</w:t>
      </w:r>
      <w:r>
        <w:rPr/>
        <w:t>怮斘㡯潵䈱칠⪩⍾촫걹䵂ꄸ柂땭</w:t>
      </w:r>
      <w:r>
        <w:rPr/>
        <w:t>ꕔ</w:t>
      </w:r>
      <w:r>
        <w:rPr/>
        <w:t>㡉갹칔楟</w:t>
      </w:r>
      <w:r>
        <w:rPr/>
        <w:t>⣂</w:t>
      </w:r>
      <w:r>
        <w:rPr/>
        <w:t>ꅣ♮亩䶱썋稦祔䙺㒘瑈䣍</w:t>
      </w:r>
      <w:r>
        <w:rPr/>
        <w:t>⣍</w:t>
      </w:r>
      <w:r>
        <w:rPr/>
        <w:t>㈬獎습</w:t>
      </w:r>
      <w:r>
        <w:rPr/>
        <w:t>ⲡ</w:t>
      </w:r>
      <w:r>
        <w:rPr/>
        <w:t>㙈噚反♊칏奡繓䋎쉓で⸮㥈䅰䙦칓뼭⩸</w:t>
      </w:r>
      <w:r>
        <w:rPr/>
        <w:t>ⵢⶏ</w:t>
      </w:r>
      <w:r>
        <w:rPr/>
        <w:t>㔷漭奋揂䨤</w:t>
      </w:r>
      <w:r>
        <w:rPr/>
        <w:t>ⲏ</w:t>
      </w:r>
      <w:r>
        <w:rPr/>
        <w:t>牕䝉</w:t>
      </w:r>
      <w:r>
        <w:rPr/>
        <w:t>⡑</w:t>
      </w:r>
      <w:r>
        <w:rPr/>
        <w:t>䡋㌩敐쉎扪䴱㋂橊套㯂昨숬캱䵭澿硴瓂㉙楘⽞땎껂</w:t>
      </w:r>
      <w:r>
        <w:rPr/>
        <w:t>꧂</w:t>
      </w:r>
      <w:r>
        <w:rPr/>
        <w:t>ⰽ</w:t>
      </w:r>
      <w:r>
        <w:rPr/>
        <w:t>剞噈睆♁䇍꥙夭䵅偆</w:t>
      </w:r>
      <w:r>
        <w:rPr/>
        <w:t>ꥋ</w:t>
      </w:r>
      <w:r>
        <w:rPr/>
        <w:t>楑⩺숭⼲䀪㴪</w:t>
      </w:r>
      <w:r>
        <w:rPr/>
        <w:t>ꔥ</w:t>
      </w:r>
      <w:r>
        <w:rPr/>
        <w:t>썵䈸쉪䙌䃂繳唴쉥</w:t>
      </w:r>
      <w:r>
        <w:rPr/>
        <w:t>ⰴ</w:t>
      </w:r>
      <w:r>
        <w:rPr/>
        <w:t>辿쉶唬氮掻扐塊건男⨵秂戯塓슡쉄㑹갬斵䄦恆䰹瘩㑀顒숽쉧㕸⎵㵎ꍀ浯㙸䥅녠炥ꥬ</w:t>
      </w:r>
      <w:r>
        <w:rPr/>
        <w:t>ꥇ</w:t>
      </w:r>
      <w:r>
        <w:rPr/>
        <w:t>瑦㬮硯갩橎眵</w:t>
      </w:r>
      <w:r>
        <w:rPr/>
        <w:t>ꦏ⥞</w:t>
      </w:r>
      <w:r>
        <w:rPr/>
        <w:t>뭮슿⨲墱渣ㄸ</w:t>
      </w:r>
      <w:r>
        <w:rPr/>
        <w:t>⡤</w:t>
      </w:r>
      <w:r>
        <w:rPr/>
        <w:t>噃⿂</w:t>
      </w:r>
      <w:r>
        <w:rPr/>
        <w:t>ⲏ</w:t>
      </w:r>
      <w:r>
        <w:rPr/>
        <w:t>묨녙惂橉⛂㑟쏂獍</w:t>
      </w:r>
      <w:r>
        <w:rPr/>
        <w:t>ⱴ</w:t>
      </w:r>
      <w:r>
        <w:rPr/>
        <w:t>倰瘸┮捂ꆩ쉢쉔榣䤵</w:t>
      </w:r>
      <w:r>
        <w:rPr/>
        <w:t>ⵔ</w:t>
      </w:r>
      <w:r>
        <w:rPr/>
        <w:t>䜴䡮㑡区彆⭏╄䀸</w:t>
      </w:r>
      <w:r>
        <w:rPr/>
        <w:t>ꕠ</w:t>
      </w:r>
      <w:r>
        <w:rPr/>
        <w:t>걵쉫ꄲ哎歭쏂⍾쉙㟂䕸ㅣ㏂䴳䙑穓轃䞥嫂⩨캻彞塇穄ㄳ촱捔㓂╍渨츭轑뭣剱숥⥵⩃㴬攽⩂쵸㌫갥顬顯뽧嗃啘儵琤</w:t>
      </w:r>
      <w:r>
        <w:rPr/>
        <w:t>ⰷ⡴</w:t>
      </w:r>
      <w:r>
        <w:rPr/>
        <w:t>哂椴顟佾檵彦ꄪ听䍖佫캬囂礫へ灷吳究쉷佷䌻檏싍⩙♩ㅦ㣂뭡穂䭶橇轔</w:t>
      </w:r>
      <w:r>
        <w:rPr/>
        <w:t>ꥎ</w:t>
      </w:r>
      <w:r>
        <w:rPr/>
        <w:t>싂䕂潏浓厬㵀딻悥䡹딪䤣䅭癗쉔稸乸㗂⥹捈漸〉湩쉤ꍄ뼻땺乸뽆恄灍쉸殮ꍵ딤긯轄搯춱幅〴桴⿂긲</w:t>
      </w:r>
      <w:r>
        <w:rPr/>
        <w:t>⠳</w:t>
      </w:r>
      <w:r>
        <w:rPr/>
        <w:t>慞싂慣䒏㕷쉸䵰쉺뭈ꍔ歙奺슡欶쉨婄⭋ꌶ圣칪쉯湄繉彑急幅柂吥伯䅋쉪杉슣乲䙢딳繤⶘쵕╕⑾䐱뭹⽟〯梩䭯奍㶵䜹晚</w:t>
      </w:r>
      <w:r>
        <w:rPr/>
        <w:t>⡕</w:t>
      </w:r>
      <w:r>
        <w:rPr/>
        <w:t>㑮</w:t>
      </w:r>
      <w:r>
        <w:rPr/>
        <w:t>ⱴ</w:t>
      </w:r>
      <w:r>
        <w:rPr/>
        <w:t>㍅弹硕긪徣㨯䔶쉤</w:t>
      </w:r>
      <w:r>
        <w:rPr/>
        <w:t>ꥆ</w:t>
      </w:r>
      <w:r>
        <w:rPr/>
        <w:t>숺䘱毂参椹摴䔴숬♱䩨䱏悮쉋걃⵱䡦䄬卺懂⑟㕏䌩쉺愤歙ꇍꌪ䞿㵴㠬乌ꆏꅭ厱㌺顥걾椲囃戯</w:t>
      </w:r>
      <w:r>
        <w:rPr/>
        <w:t>ⵆ</w:t>
      </w:r>
      <w:r>
        <w:rPr/>
        <w:t>橐䰰扱쵱䉾穟六</w:t>
      </w:r>
      <w:r>
        <w:rPr/>
        <w:t>⣂</w:t>
      </w:r>
      <w:r>
        <w:rPr/>
        <w:t>㥮䤺嘹㷂㒻織⭁㒮㚡쵪哂縱硕</w:t>
      </w:r>
      <w:r>
        <w:rPr/>
        <w:t>ⵖ</w:t>
      </w:r>
      <w:r>
        <w:rPr/>
        <w:t>楾凂년숹䅔示䭉璏剟②⬹㌭⥧庵⨦爰</w:t>
      </w:r>
      <w:r>
        <w:rPr/>
        <w:t>ⷂ</w:t>
      </w:r>
      <w:r>
        <w:rPr/>
        <w:t>㑬⨵ꆣ灷㗂쉢冮숳ꍇ偄㐩硓槂쉈⧂繚繸䡹숱䇂吰슩</w:t>
      </w:r>
      <w:r>
        <w:rPr/>
        <w:t>ꔭ</w:t>
      </w:r>
      <w:r>
        <w:rPr/>
        <w:t>쉔㙰쉁绂㬲牒쉙浡绂桙䘷柂⚩쉭䇂湹䙯帊㬨ꥥ橄䡙䏂偒㐫깹獾䏍ㄵ削㕵숬쉰媩她쵤뾮㎬坏扅頥穁䔰⤳愥慀悵偎乎潶</w:t>
      </w:r>
      <w:r>
        <w:rPr/>
        <w:t>ꥎ</w:t>
      </w:r>
      <w:r>
        <w:rPr/>
        <w:t>慾機㞩</w:t>
      </w:r>
      <w:r>
        <w:rPr/>
        <w:t>ⰶ</w:t>
      </w:r>
      <w:r>
        <w:rPr/>
        <w:t>㥦䵃淂⸤㦱佣쉠싂쉘灶</w:t>
      </w:r>
      <w:r>
        <w:rPr/>
        <w:t>ⵎ</w:t>
      </w:r>
      <w:r>
        <w:rPr/>
        <w:t>䑁稻圩轟뇂椮㬫婦姂塂優숨䝺䂩樬䵺숪䵄慍쉔㡡愸</w:t>
      </w:r>
      <w:r>
        <w:rPr/>
        <w:t>ꤨ</w:t>
      </w:r>
      <w:r>
        <w:rPr/>
        <w:t>䏂㔴噦쏂䠦⸻㑶穉☬ㆻ⽚䬶娴뾱䱋顅䩫娪䡾숹⍏䩠婌쉃⑔ば㩩噥⨰㞣⽫䑺</w:t>
      </w:r>
      <w:r>
        <w:rPr/>
        <w:t>ⱙ</w:t>
      </w:r>
      <w:r>
        <w:rPr/>
        <w:t>瀶剓歑</w:t>
      </w:r>
      <w:r>
        <w:rPr/>
        <w:t>ⷂ⩆</w:t>
      </w:r>
      <w:r>
        <w:rPr/>
        <w:t>坑浨ま쉖弨䇂껂㨳焲匬꺻⾡뇂倻㜶丵总稣䒿晨旂参桍넺숻佹牗暱甸堣ㆩ䑖쉍╈⭓也</w:t>
      </w:r>
      <w:r>
        <w:rPr/>
        <w:t>ⷂ</w:t>
      </w:r>
      <w:r>
        <w:rPr/>
        <w:t>䛂㭬⦮㙤ꇂ㍃㠰⹢쉇乆痂奲㥙仂ㅴ⯂煐䟂敭♍瑫⑇转껂皮</w:t>
      </w:r>
      <w:r>
        <w:rPr/>
        <w:t>⠨</w:t>
      </w:r>
      <w:r>
        <w:rPr/>
        <w:t>母쉶瀤</w:t>
      </w:r>
      <w:r>
        <w:rPr/>
        <w:t>ⷍ</w:t>
      </w:r>
      <w:r>
        <w:rPr/>
        <w:t>睭</w:t>
      </w:r>
      <w:r>
        <w:rPr/>
        <w:t>ⱅ</w:t>
      </w:r>
      <w:r>
        <w:rPr/>
        <w:t>濂癗敢睎㔷숣♈䑋쌹氲㍾쉗怱㕆㠯⨸㘣캵爸煣</w:t>
      </w:r>
      <w:r>
        <w:rPr/>
        <w:t>Ⳃ</w:t>
      </w:r>
      <w:r>
        <w:rPr/>
        <w:t>恓싂题欩辥䳂䤪㡗㉂䘪失瀺䂬</w:t>
      </w:r>
      <w:r>
        <w:rPr/>
        <w:t>ⷂ</w:t>
      </w:r>
      <w:r>
        <w:rPr/>
        <w:t>坢祢牫쉷</w:t>
      </w:r>
      <w:r>
        <w:rPr/>
        <w:t>ⴴ</w:t>
      </w:r>
      <w:r>
        <w:rPr/>
        <w:t>㡣䍈쉐揂䕟桃㉪幗婳卤⩘㈴䭚ꌫ䵴ꅫꍡ偏愪㧂썪扠吱栨쉍婡徱⌨숵奁㉚稬檱照が磂礪庥⧎两爲♒槂幒䘴긪捑䡫㌰◂囂繰쉀庩습桦樴⹬札쉤傱去嘲擂爬숳╬捖㍎䝑⍥⑪兡兊头秃쉁輮獢婆䷂㝈㌶싂頪捣╭㝴界숪슡眹⩚⻍</w:t>
      </w:r>
      <w:r>
        <w:rPr/>
        <w:t>ⱅ</w:t>
      </w:r>
      <w:r>
        <w:rPr/>
        <w:t>渳づ⩋䗂⭤⻂䀩浤</w:t>
      </w:r>
      <w:r>
        <w:rPr/>
        <w:t>⣂</w:t>
      </w:r>
      <w:r>
        <w:rPr/>
        <w:t>嘤礸璱朲否恹䡦奈㒘强礭㥬䢵⬽奞䚱␹幭睩灘橚匪㫎⑤싂橑敷䑀</w:t>
      </w:r>
      <w:r>
        <w:rPr/>
        <w:t>ⱪ</w:t>
      </w:r>
      <w:r>
        <w:rPr/>
        <w:t>剪㝠⩕⑂佴㇂䍴䨲剧䠨⼫⹚掣嚬禵娬</w:t>
      </w:r>
      <w:r>
        <w:rPr/>
        <w:t>ꥊ</w:t>
      </w:r>
      <w:r>
        <w:rPr/>
        <w:t>숫摱槂利쉓䕅䜱ꥷ</w:t>
      </w:r>
      <w:r>
        <w:rPr/>
        <w:t>ꔺ</w:t>
      </w:r>
      <w:r>
        <w:rPr/>
        <w:t>椽窡⩱煹쉒批䉇⨵頦㨩㏂㉉燂䔯䩆묣쉆橄㵮摥剹天⼱숲璥卨쉍슏慧</w:t>
      </w:r>
      <w:r>
        <w:rPr/>
        <w:t>ⱴ</w:t>
      </w:r>
      <w:r>
        <w:rPr/>
        <w:t>긩⫎Ⓜ埂⥇擂畎楳</w:t>
      </w:r>
      <w:r>
        <w:rPr/>
        <w:t>⡱</w:t>
      </w:r>
      <w:r>
        <w:rPr/>
        <w:t>䕹扶䁢忂㋎猴刻땋䳂⩢䅄焳慙㙵䕯䶻ꍮ桔쉠⚿㵵⽀婾䔸ꄹ奦쉏뾻</w:t>
      </w:r>
      <w:r>
        <w:rPr/>
        <w:t>ꤩ</w:t>
      </w:r>
      <w:r>
        <w:rPr/>
        <w:t>硺갪㫂䬦⩣唫⍾슱瑣榘姂⨦抩湸ァ涮⑆䛍쉲偤㵄䙟㏂煒뽬彍쉹汶瀨</w:t>
      </w:r>
      <w:r>
        <w:rPr/>
        <w:t>ⵔ</w:t>
      </w:r>
      <w:r>
        <w:rPr/>
        <w:t>昪䩺䬦焪㑇</w:t>
      </w:r>
      <w:r>
        <w:rPr/>
        <w:t>ꕞ</w:t>
      </w:r>
      <w:r>
        <w:rPr/>
        <w:t>침숪楎⎻슮槂猪恹㕪堻稪쉡桁楱嚮놻䝞湐㑬敧歓䡞</w:t>
      </w:r>
      <w:r>
        <w:rPr/>
        <w:t>⡂</w:t>
      </w:r>
      <w:r>
        <w:rPr/>
        <w:t>䰲欩㫎汙呾䇂䵮␊뭑䵹漵뿃䙧싂썩爲䑐䁟캱㏂浱橠怩㩾⑸⪵⫍砸쉹朲堤䏎숪䤫숰⸴㠵䋃秂䙅뮩䵱橄剬䥥穒㢬唪년⹦䩠挪繤</w:t>
      </w:r>
      <w:r>
        <w:rPr/>
        <w:t>⡵</w:t>
      </w:r>
      <w:r>
        <w:rPr/>
        <w:t>쉹⑷庥晒믂걚倥ㅈ쉅轚㨪昰杉</w:t>
      </w:r>
      <w:r>
        <w:rPr/>
        <w:t>⢘</w:t>
      </w:r>
      <w:r>
        <w:rPr/>
        <w:t>獪뽏畅頻⍇歠⩘泂㨣漪瑢㓂⹟卲䅟䩵䁞䩥㕨</w:t>
      </w:r>
      <w:r>
        <w:rPr/>
        <w:t>⡦</w:t>
      </w:r>
      <w:r>
        <w:rPr/>
        <w:t>元⥄</w:t>
      </w:r>
      <w:r>
        <w:rPr/>
        <w:t>ꖏ⍯</w:t>
      </w:r>
      <w:r>
        <w:rPr/>
        <w:t>䕵末</w:t>
      </w:r>
      <w:r>
        <w:rPr/>
        <w:t>꤭⩆</w:t>
      </w:r>
      <w:r>
        <w:rPr/>
        <w:t>뽸丩䩭婤浳䵶㍗湉</w:t>
      </w:r>
      <w:r>
        <w:rPr/>
        <w:t>ⵇ</w:t>
      </w:r>
      <w:r>
        <w:rPr/>
        <w:t>䭟狂딭숭</w:t>
      </w:r>
      <w:r>
        <w:rPr/>
        <w:t>⡨⍐</w:t>
      </w:r>
      <w:r>
        <w:rPr/>
        <w:t>䭙썫뭨樱哂䯂숳䘬剫썇侥㇃싂⩐䑱촳㍔匰旂䥕김</w:t>
      </w:r>
      <w:r>
        <w:rPr/>
        <w:t>⢿</w:t>
      </w:r>
      <w:r>
        <w:rPr/>
        <w:t>䌶뭂桒珂䍴煁〻곂睷壂抿剱숷摩伣携ま</w:t>
      </w:r>
      <w:r>
        <w:rPr/>
        <w:t>ꕇ</w:t>
      </w:r>
      <w:r>
        <w:rPr/>
        <w:t>㬳仂瑌乹制癋䥡㥒助祆撮䁘磂</w:t>
      </w:r>
      <w:r>
        <w:rPr/>
        <w:t>ꦵ</w:t>
      </w:r>
      <w:r>
        <w:rPr/>
        <w:t>㗂乺갩䤤祶轙⮮䠽ꇃ뽢䁡⩏䥾⬴牯</w:t>
      </w:r>
      <w:r>
        <w:rPr/>
        <w:t>ꤽ</w:t>
      </w:r>
      <w:r>
        <w:rPr/>
        <w:t>㇂춣硘䚿䀭슿兤⭕⤬棂扙柂䴬湥牳䵏땯乺祤䬳乤㘽쉓僂頺ㄭ䉺淎慢싃䙗쎮땯繏⥺䵔숶쉡</w:t>
      </w:r>
      <w:r>
        <w:rPr/>
        <w:t>Ⳃ</w:t>
      </w:r>
      <w:r>
        <w:rPr/>
        <w:t>쉲杓⩘쉪㑸琶䠪氩쌬쉑䅸숪⭺挶啔ヂ飂쉒䥲䁂䡹숻硥䏂</w:t>
      </w:r>
      <w:r>
        <w:rPr/>
        <w:t>Ⱙ</w:t>
      </w:r>
      <w:r>
        <w:rPr/>
        <w:t>彈㘩㵑㨻뽨佱䡎칆䭡啒</w:t>
      </w:r>
      <w:r>
        <w:rPr/>
        <w:t>Ȿ</w:t>
      </w:r>
      <w:r>
        <w:rPr/>
        <w:t>媩썬㐪⽳䓃㑾넽슥嗂漮䄺㵢撿噲쉦䑅녭⺡冘㩃쉠⍋쉴慶뇂쉺⍧䘯彇ㅤ⭎柍㯎灨旂淂떡慍슡♉䅦䁪猴晩㵴墩䙨넦㯍⬦♠땧⏂泂楾癄</w:t>
      </w:r>
      <w:r>
        <w:rPr/>
        <w:t>ⱁ</w:t>
      </w:r>
      <w:r>
        <w:rPr/>
        <w:t>乁╮쉗楳剈㶏䒮瓂剺奖⸻슩ぇ係栬</w:t>
      </w:r>
      <w:r>
        <w:rPr/>
        <w:t>ⰻ</w:t>
      </w:r>
      <w:r>
        <w:rPr/>
        <w:t>쉮䀰软噐쌲쉚橊ば숥썐繄撿⸭䅀䒥쉺㭴䪮⍤䬴싎䜲ꍟ⽒</w:t>
      </w:r>
      <w:r>
        <w:rPr/>
        <w:t>ꗂ</w:t>
      </w:r>
      <w:r>
        <w:rPr/>
        <w:t>䑕䙳晞䡋믂䬤쉖瘻捾뾩㝴毂睫䉳瑊楀温싂⹸偧⽘</w:t>
      </w:r>
      <w:r>
        <w:rPr/>
        <w:t>꧂</w:t>
      </w:r>
      <w:r>
        <w:rPr/>
        <w:t>愻쉠澩楄䜦恓겏㬷㝔幙戴偞걧㙀祂㵂츷㠤湪扟敷焱敹墵忂䠰⩆䐮䭍凎䙡㒩秂䝩噶ꅵ櫂珍</w:t>
      </w:r>
      <w:r>
        <w:rPr/>
        <w:t>ꖡ</w:t>
      </w:r>
      <w:r>
        <w:rPr/>
        <w:t>䳂䆬㜪뭋绂ㄣꌬ䫂歚昰♪</w:t>
      </w:r>
      <w:r>
        <w:rPr/>
        <w:t>⡒</w:t>
      </w:r>
      <w:r>
        <w:rPr/>
        <w:t>牓⩑器恭瞩汊搬⍧祭숦祧⸫㖡뽂䵚接顩㊥䡣⮣㤰⥗⍶么番䴭坌杳䨶⩄昭</w:t>
      </w:r>
      <w:r>
        <w:rPr/>
        <w:t>ⲥ</w:t>
      </w:r>
      <w:r>
        <w:rPr/>
        <w:t>䁙嚬䦡㉋轾</w:t>
      </w:r>
      <w:r>
        <w:rPr/>
        <w:t>ⵒ</w:t>
      </w:r>
      <w:r>
        <w:rPr/>
        <w:t>碏㭥浟䲘ꇂ琪㤶䋂迃㦏㨳</w:t>
      </w:r>
      <w:r>
        <w:rPr/>
        <w:t>ⱐ</w:t>
      </w:r>
      <w:r>
        <w:rPr/>
        <w:t>䴯싂癱녘楷绂塮碱☷꤮칚恟捣伤걯쉪煫媥뽒睦⫂㋎⽫</w:t>
      </w:r>
      <w:r>
        <w:rPr/>
        <w:t>⡮</w:t>
      </w:r>
      <w:r>
        <w:rPr/>
        <w:t>㑎믂繭㠥숤</w:t>
      </w:r>
      <w:r>
        <w:rPr/>
        <w:t>⠨</w:t>
      </w:r>
      <w:r>
        <w:rPr/>
        <w:t>畃ꄷ奚喩숷䑇愸⑑⩖䴺楯䣂숊싂깞扔乘湫뗂</w:t>
      </w:r>
      <w:r>
        <w:rPr/>
        <w:t>Ⲙ♤</w:t>
      </w:r>
      <w:r>
        <w:rPr/>
        <w:t>歠䋂⚡녕䭅癩䡶歁匽稱堸猰쉆䬨쉺쉄㕧䥌䇎䅋⥰灗戰垻䉬桌顖颻㍄♕睩숵춵⥲떘疏硁㬷⹍晵䁐쉊ꅧ䵐쉠睺쉆⑶獌⬦</w:t>
      </w:r>
      <w:r>
        <w:rPr/>
        <w:t>ꕬ</w:t>
      </w:r>
      <w:r>
        <w:rPr/>
        <w:t>䆩숹긽旂䱨懂爮䁏祑㈰禵佘쉀⧂䒮䭚摌竂슬놥⌳䪩</w:t>
      </w:r>
      <w:r>
        <w:rPr/>
        <w:t>ⶥ</w:t>
      </w:r>
      <w:r>
        <w:rPr/>
        <w:t>幒╏⫂欲놏⤷㭱땷剔坑刨偷㐥㋎췃쵟䕰ꅚ浮</w:t>
      </w:r>
      <w:r>
        <w:rPr/>
        <w:t>Ɽ</w:t>
      </w:r>
      <w:r>
        <w:rPr/>
        <w:t>쉂䡹亥祒椥壂煚㍪頵믂뽹参쉫偓ꄺ婇徱䎡拎呏乌䟂쉎숨⚱㘭䨪澵呩澱ꍧ晧顡⨭䱧쉃㔫撵쉚㩈斘歚</w:t>
      </w:r>
      <w:r>
        <w:rPr/>
        <w:t>ꕞ</w:t>
      </w:r>
      <w:r>
        <w:rPr/>
        <w:t>침敊債╘嫂桅䅯儽⍹睉浄頪歍⼥┱쉒㦮䴫傘⩘⫂촯</w:t>
      </w:r>
      <w:r>
        <w:rPr/>
        <w:t>ꔦ</w:t>
      </w:r>
      <w:r>
        <w:rPr/>
        <w:t>㍸깒쉦㕭쉮⽱㒿␬抱奯⵵关깋⭌瑒䇂淂㩪䭋哂䬨䝃긺嫎쉙습슥⨰槂촨獨穄꥙딸㥀䂩⪥䳂칳㕺따㬨漴</w:t>
      </w:r>
      <w:r>
        <w:rPr/>
        <w:t>Ⱡ</w:t>
      </w:r>
      <w:r>
        <w:rPr/>
        <w:t>塬슘凂㩑䧂掘瀷䥶轉⩅顶砳匪녡䭢顾㨤頭牭㩀숭㩈㮻氥䘣㉇쉱牐ꅫ挱挩ꎩ瀨䩅敹畬佗摋戹㩰</w:t>
      </w:r>
      <w:r>
        <w:rPr/>
        <w:t>ꕴ</w:t>
      </w:r>
      <w:r>
        <w:rPr/>
        <w:t>橓顳噾㉕捳숫獧灷轔㟂椵썹畊ㅊ㴪扌㍧啃券츹夽柂㏂堹溱㩷愪嗍㴥灱敮㙨⯂傻华싂츰촪싂슩䵓娸䵦濍頪⽉庘昲䈻ꏂ灾㩴칂땅ㅄず睴媡녵杋卉䙳⌳抩</w:t>
      </w:r>
      <w:r>
        <w:rPr/>
        <w:t>⡱⩫</w:t>
      </w:r>
      <w:r>
        <w:rPr/>
        <w:t>啲쉷楷弣숯ꍊ㉦䪵쵧猩怹䟂쉠䘥</w:t>
      </w:r>
      <w:r>
        <w:rPr/>
        <w:t>꧂⩟</w:t>
      </w:r>
      <w:r>
        <w:rPr/>
        <w:t>佸⩴䰬ꍯ喥ꅖ匵쉯</w:t>
      </w:r>
      <w:r>
        <w:rPr/>
        <w:t>ꤥ⭠</w:t>
      </w:r>
      <w:r>
        <w:rPr/>
        <w:t>䍰繨瀳玱䱬썂╧烂哃桡⍎쉁숸뭐⪿幪㙩</w:t>
      </w:r>
      <w:r>
        <w:rPr/>
        <w:t>⣂</w:t>
      </w:r>
      <w:r>
        <w:rPr/>
        <w:t>ⷂ</w:t>
      </w:r>
      <w:r>
        <w:rPr/>
        <w:t>땗⑲掘ꆡ쉠场숮䦱ぐ㕔婭䔲ㄷ⩂㉰숻ꍮ싂쎵쉥싃牍求㢣湚敨䐲呈䔳敬⽏묬㌮歙仂쌳⩢㵦쏂獭䑟涣</w:t>
      </w:r>
      <w:r>
        <w:rPr/>
        <w:t>⡡</w:t>
      </w:r>
      <w:r>
        <w:rPr/>
        <w:t>쵇挶啲䜪獯䑑캡樫㌤㒵䝭杋⾘咱廂숥䛍숲</w:t>
      </w:r>
      <w:r>
        <w:rPr/>
        <w:t>ꕷ</w:t>
      </w:r>
      <w:r>
        <w:rPr/>
        <w:t>祭灭</w:t>
      </w:r>
      <w:r>
        <w:rPr/>
        <w:t>ꔱ</w:t>
      </w:r>
      <w:r>
        <w:rPr/>
        <w:t>䎵⨭盂㉵唱杳䁙ㄦ싃溥杈⍣檏⒮䬳㕳契䈦</w:t>
      </w:r>
      <w:r>
        <w:rPr/>
        <w:t>ⱏ⭡</w:t>
      </w:r>
      <w:r>
        <w:rPr/>
        <w:t>煳䐸淂㣎쉊䙊⍹㤪祑哂拂뾮呢䍒攴②뮩琭ꅀ歩墥뗂歪䕕头燂⪣ꥸ쉚쉰쵟쉥晚⬮慺䛂㙦刷坮恹竂䬯䁦ꍒ塦⹬硎横뭧沿걁슻あㅌ礪ꥰぷ䔫ꍃ㝳秂⭥焊縩晞쉲恦恞뿂兢顗츯⽯氪朸䭧煁걓偀橭㝴䥉慡㗂㔹冣圴刹湟䭇㝊⑙䥬瘽㮡쉖䘺牫敎⴫慘싂칩塷呈璥呕싎奠쉉媮䡊啊숰橲☣㠵繐쌷쉆슡係⭘偎睆䙉⵴싂燎揂⑙摲녡ꇂ㭚乖⥴╄䖩╳匰厱㭓</w:t>
      </w:r>
      <w:r>
        <w:rPr/>
        <w:t>Ⱕ</w:t>
      </w:r>
      <w:r>
        <w:rPr/>
        <w:t>䥸㐤</w:t>
      </w:r>
      <w:r>
        <w:rPr/>
        <w:t>ꔯ</w:t>
      </w:r>
      <w:r>
        <w:rPr/>
        <w:t>〤</w:t>
      </w:r>
      <w:r>
        <w:rPr/>
        <w:t>ꦩ</w:t>
      </w:r>
      <w:r>
        <w:rPr/>
        <w:t>쉞㐯䶩滂牆ꎩ慹</w:t>
      </w:r>
      <w:r>
        <w:rPr/>
        <w:t>⠤␤</w:t>
      </w:r>
      <w:r>
        <w:rPr/>
        <w:t>컂㋂圦꺵顏뿂䑩㣂牊湵窣䙐爴煬딽㟂恳啓쉙쉂쉱吤슩㇂⪮쉞幩绂塳线扃긤ノ涻漦</w:t>
      </w:r>
      <w:r>
        <w:rPr/>
        <w:t>ꕙ</w:t>
      </w:r>
      <w:r>
        <w:rPr/>
        <w:t>䗂琪盂㩉捡噎</w:t>
      </w:r>
      <w:r>
        <w:rPr/>
        <w:t>ꥇ</w:t>
      </w:r>
      <w:r>
        <w:rPr/>
        <w:t>䝱⽆㬸穒</w:t>
      </w:r>
      <w:r>
        <w:rPr/>
        <w:t>ꤣ</w:t>
      </w:r>
      <w:r>
        <w:rPr/>
        <w:t>畡㡒䠫㍧欷溥뽓</w:t>
      </w:r>
      <w:r>
        <w:rPr/>
        <w:t>ⶻ</w:t>
      </w:r>
      <w:r>
        <w:rPr/>
        <w:t>싂䋂</w:t>
      </w:r>
      <w:r>
        <w:rPr/>
        <w:t>⣂</w:t>
      </w:r>
      <w:r>
        <w:rPr/>
        <w:t>⿂䔮嘦㝙㠪埂㙇㜺</w:t>
      </w:r>
      <w:r>
        <w:rPr/>
        <w:t>꤯</w:t>
      </w:r>
      <w:r>
        <w:rPr/>
        <w:t>䭓煄⻂昫璵焬ꌴ㯂㠻⎻塓熥乥嘽棂㑡ꥨ䊱埂⛂獶晉啃넻믂싂㡕ㄬ䝾繀䬪浳䕧は䩲⨪琸㝦䰶䱈</w:t>
      </w:r>
      <w:r>
        <w:rPr/>
        <w:t>ꤪ⥎</w:t>
      </w:r>
      <w:r>
        <w:rPr/>
        <w:t>坸싂䪮塗캻噷牯ァ</w:t>
      </w:r>
      <w:r>
        <w:rPr/>
        <w:t>ⴵ</w:t>
      </w:r>
      <w:r>
        <w:rPr/>
        <w:t>㚘摣盂䆩癇歁䌰景⪬橈㥑堥슿⑯灈瑋千揂牡祒䘱</w:t>
      </w:r>
      <w:r>
        <w:rPr/>
        <w:t>⡞</w:t>
      </w:r>
      <w:r>
        <w:rPr/>
        <w:t>炥幥窣犮頫䍈傻卮湑쉈浨격梿汲넣䁥㭎珂䡬꺣숦싂㉶칰獤焲뾿츸컂㷂썾썵</w:t>
      </w:r>
      <w:r>
        <w:rPr/>
        <w:t>ⵗ</w:t>
      </w:r>
      <w:r>
        <w:rPr/>
        <w:t>쉦癘ꥰ䄹輵契⑴䖬뾵䌺狂꧎쉀⩶硁</w:t>
      </w:r>
      <w:r>
        <w:rPr/>
        <w:t>⡂</w:t>
      </w:r>
      <w:r>
        <w:rPr/>
        <w:t>㮬쉙绂⽰圽搮</w:t>
      </w:r>
      <w:r>
        <w:rPr/>
        <w:t>ꔹ</w:t>
      </w:r>
      <w:r>
        <w:rPr/>
        <w:t>㙅䅚땙쉦桞偊䐽녴㮮潎ꇂ䝧⤻╬眳⼹㟃</w:t>
      </w:r>
      <w:r>
        <w:rPr/>
        <w:t>ꕆ</w:t>
      </w:r>
      <w:r>
        <w:rPr/>
        <w:t>䈴顢⍪⽰昽㑢戱穊䄨㝥䯍扭칺畖圶愳층輳眷婤㉄⑔놩㑅䵇兌⫂</w:t>
      </w:r>
      <w:r>
        <w:rPr/>
        <w:t>⡮</w:t>
      </w:r>
      <w:r>
        <w:rPr/>
        <w:t>ⵥ</w:t>
      </w:r>
      <w:r>
        <w:rPr/>
        <w:t>슻깅</w:t>
      </w:r>
      <w:r>
        <w:rPr/>
        <w:t>꧂</w:t>
      </w:r>
      <w:r>
        <w:rPr/>
        <w:t>ꇂꥨ㩾䄻煢╏璣礪ꇂ恲夵썚頴繤秂</w:t>
      </w:r>
      <w:r>
        <w:rPr/>
        <w:t>ⷂ</w:t>
      </w:r>
      <w:r>
        <w:rPr/>
        <w:t>汖㴨嗂盂㵓丨싂䇎</w:t>
      </w:r>
      <w:r>
        <w:rPr/>
        <w:t>⠣</w:t>
      </w:r>
      <w:r>
        <w:rPr/>
        <w:t>爣촬䩾檣Ⓜꌳ䉌⌥䨣唶矂숴䝐妮⭔埂걍㕮</w:t>
      </w:r>
      <w:r>
        <w:rPr/>
        <w:t>Ⳃ</w:t>
      </w:r>
      <w:r>
        <w:rPr/>
        <w:t>牶䮏⍢쉪䝊女쉹㭏撩刻浞䩁㕃䟎숽捺坏쎣╮때㭺睯廎ꆻ欵㴴湄㔺縸⹀</w:t>
      </w:r>
      <w:r>
        <w:rPr/>
        <w:t>ꕧ</w:t>
      </w:r>
      <w:r>
        <w:rPr/>
        <w:t>습㈳买〶犣쉷⽊厡睪</w:t>
      </w:r>
      <w:r>
        <w:rPr/>
        <w:t>ⶏ</w:t>
      </w:r>
      <w:r>
        <w:rPr/>
        <w:t>怳넽凂깋䵀㭟</w:t>
      </w:r>
      <w:r>
        <w:rPr/>
        <w:t>ꥍ</w:t>
      </w:r>
      <w:r>
        <w:rPr/>
        <w:t>掱ꅇ싂啂⑁쉊幁⚿橬烃䬩㙾硓卒噗敧瞿싂⴮䡈坪㙅炏䖬迎慘뽾睐塮갤楀歹漨츤䍬暮琽겘煮场秂떮⯂⥪歸癤</w:t>
      </w:r>
      <w:r>
        <w:rPr/>
        <w:t>Ⱕ</w:t>
      </w:r>
      <w:r>
        <w:rPr/>
        <w:t>煷걮颡䩄♐彯썒쉓柂䑘燂妡䠨攸쉾䡩槂ꅨ䪩桄倷灘</w:t>
      </w:r>
      <w:r>
        <w:rPr/>
        <w:t>ꥁⸯ</w:t>
      </w:r>
      <w:r>
        <w:rPr/>
        <w:t>㌴景汤嘴昴㝚䌊珂温⨮奥쵀歑擂䙣䍹你価䢣䅫矂䵚䅁畖</w:t>
      </w:r>
      <w:r>
        <w:rPr/>
        <w:t>⠤</w:t>
      </w:r>
      <w:r>
        <w:rPr/>
        <w:t>囂㓃繊䘰穬쉡㖣幪㬭縯┻ꅰ䭞硆쉂䡧ꎩ</w:t>
      </w:r>
      <w:r>
        <w:rPr/>
        <w:t>⡙</w:t>
      </w:r>
      <w:r>
        <w:rPr/>
        <w:t>绂晧楱쉀泍参⍷㝶쉣礲爱噄睮䲮䵩䑫捺決</w:t>
      </w:r>
      <w:r>
        <w:rPr/>
        <w:t>⠬</w:t>
      </w:r>
      <w:r>
        <w:rPr/>
        <w:t>ꌰ俍竂捍摶暩䛍皿</w:t>
      </w:r>
      <w:r>
        <w:rPr/>
        <w:t>⡵</w:t>
      </w:r>
      <w:r>
        <w:rPr/>
        <w:t>䡴⬤晨轣慠暩䶥䱇⨷套䋍쉀䩫博㈩묵䱃쉰㩀牨㡅は湔믂䵏㩊⹔吥쵡⩔쉋兗쉾呱恉췂獔癑⛃栭</w:t>
      </w:r>
      <w:r>
        <w:rPr/>
        <w:t>ꕅ</w:t>
      </w:r>
      <w:r>
        <w:rPr/>
        <w:t>煤怬縸싂걕㙘創忂䕾乢⩣撱懂飂琹礭슮飍澘番帪춵㈶亣業묳匷</w:t>
      </w:r>
      <w:r>
        <w:rPr/>
        <w:t>ꗂ</w:t>
      </w:r>
      <w:r>
        <w:rPr/>
        <w:t>䥺啗慁㥁쉗桞頩䔽뭴⽕넶䜪䄥숲眸숦⥖砫䉃뽄涬⺘뭘䨽슡긮ꥦ㌲ꏂ焭⧂䊘潣潡딪䴽昸狂㒮껂뽍恋</w:t>
      </w:r>
      <w:r>
        <w:rPr/>
        <w:t>ꔱ</w:t>
      </w:r>
      <w:r>
        <w:rPr/>
        <w:t>숭呺쉟奍뿂呟潌꥘湞湰䩳兴⸪皡桫쉄㷂⵲䉅坞歭砰畋⑎伲쉊㙁扶⩂瑡숤桔恀쉥䑸쉞</w:t>
      </w:r>
      <w:r>
        <w:rPr/>
        <w:t>ⵒ</w:t>
      </w:r>
      <w:r>
        <w:rPr/>
        <w:t>书Ⓕ渺㈮㖩爱쏂걅싂飂档</w:t>
      </w:r>
      <w:r>
        <w:rPr/>
        <w:t>ꤴ</w:t>
      </w:r>
      <w:r>
        <w:rPr/>
        <w:t>吱嘶㑬樽偂內딭녈⩣䁧昶灉꺬</w:t>
      </w:r>
      <w:r>
        <w:rPr/>
        <w:t>ⷂ</w:t>
      </w:r>
      <w:r>
        <w:rPr/>
        <w:t>全渷</w:t>
      </w:r>
      <w:r>
        <w:rPr/>
        <w:t>꥓</w:t>
      </w:r>
      <w:r>
        <w:rPr/>
        <w:t>敞䱑ㅂ⴪⩤春㝧䏂吻</w:t>
      </w:r>
      <w:r>
        <w:rPr/>
        <w:t>ꔣ</w:t>
      </w:r>
      <w:r>
        <w:rPr/>
        <w:t>洸煫侥䇂슘썪䖮穞⵶</w:t>
      </w:r>
      <w:r>
        <w:rPr/>
        <w:t>ⰸ</w:t>
      </w:r>
      <w:r>
        <w:rPr/>
        <w:t>汏╯狂싂丸⽑깑獌䑞㘴晁砲つ쉍㴴</w:t>
      </w:r>
      <w:r>
        <w:rPr/>
        <w:t>⢱</w:t>
      </w:r>
      <w:r>
        <w:rPr/>
        <w:t>兯⩕㐽町뮬畾숰쉃灊깢숱䥫兕믂䈹䵂⑊縦㥱숫确卍浶㴱睍䱠⨪夶睺偕汲䩰┨䇂䁳⍄啁⭭徱兑⩧믂슣쉥㵨䊡㔻㙟⪻</w:t>
      </w:r>
      <w:r>
        <w:rPr/>
        <w:t>ꕔ</w:t>
      </w:r>
      <w:r>
        <w:rPr/>
        <w:t>䴺㴪繾⽡쉣쉱忂䑏牷쉮積▿祫⥒㴹</w:t>
      </w:r>
      <w:r>
        <w:rPr/>
        <w:t>Ⱨ</w:t>
      </w:r>
      <w:r>
        <w:rPr/>
        <w:t>뼻毎䱖玬幬뽋楀潣</w:t>
      </w:r>
      <w:r>
        <w:rPr/>
        <w:t>⡒</w:t>
      </w:r>
      <w:r>
        <w:rPr/>
        <w:t>〶䤫땇슣딹</w:t>
      </w:r>
      <w:r>
        <w:rPr/>
        <w:t>⡷</w:t>
      </w:r>
      <w:r>
        <w:rPr/>
        <w:t>ꄨ係묤哂䵄绂䙕⭏城䴷㕹䷎⤪䫂⨣瑂䭐깟䌺䴸숴쉡╦癷딽숪滃幆利䙉侏떏⍸楹</w:t>
      </w:r>
      <w:r>
        <w:rPr/>
        <w:t>ꤪ</w:t>
      </w:r>
      <w:r>
        <w:rPr/>
        <w:t>쉶偆䥡ꍧ浊㝐䩦ꥰ싍㝗兌櫃婓㤨帳⹫쉨㍭玏쉓歪睙숩ꅓ⒣轗係⽗槎뭔桪棂㥶䥈</w:t>
      </w:r>
      <w:r>
        <w:rPr/>
        <w:t>ⱹ</w:t>
      </w:r>
      <w:r>
        <w:rPr/>
        <w:t>뿂䈹뽍彴㇂䕪쉯轮干쉔嚩湹穹捌⩤㉲⼽咵쉆㛂傘线䵆㘣祯쉲砲땓䕤㕡頭䠻歷◂硥皩슩へ欶䍌숺䰵睙垬稦䅧묳敕檥칹畹䩒⒵劬슏㥀獹ꥠ䢘桷水㐩쉖䙘欬䩗뿂녚旎慚呞噲丸嚣灌妮咬䷂䮱渻瘹</w:t>
      </w:r>
      <w:r>
        <w:rPr/>
        <w:t>ⶵ</w:t>
      </w:r>
      <w:r>
        <w:rPr/>
        <w:t>넊갩潄㝕䕘캿佉</w:t>
      </w:r>
      <w:r>
        <w:rPr/>
        <w:t>ꤪ</w:t>
      </w:r>
      <w:r>
        <w:rPr/>
        <w:t>妱珍춏</w:t>
      </w:r>
      <w:r>
        <w:rPr/>
        <w:t>ꦡ</w:t>
      </w:r>
      <w:r>
        <w:rPr/>
        <w:t>쉡百</w:t>
      </w:r>
      <w:r>
        <w:rPr/>
        <w:t>⡬</w:t>
      </w:r>
      <w:r>
        <w:rPr/>
        <w:t>頽傘㉢凂㘥灄</w:t>
      </w:r>
      <w:r>
        <w:rPr/>
        <w:t>⠦</w:t>
      </w:r>
      <w:r>
        <w:rPr/>
        <w:t>䢬朷⩴卅깋櫃䝟䵵晇⴪╓捪⑔促浨歘吩꧎䙉㜺㭪樱⪏㵎䓂쉣甩䈵桠灋㑴</w:t>
      </w:r>
      <w:r>
        <w:rPr/>
        <w:t>ⷂ</w:t>
      </w:r>
      <w:r>
        <w:rPr/>
        <w:t>庡轩穃㫂⹓쉉쉈汵晋哂䉥⪻쉣価㒵</w:t>
      </w:r>
      <w:r>
        <w:rPr/>
        <w:t>ꕮ</w:t>
      </w:r>
      <w:r>
        <w:rPr/>
        <w:t>剈冩挷</w:t>
      </w:r>
      <w:r>
        <w:rPr/>
        <w:t>ꤰ</w:t>
      </w:r>
      <w:r>
        <w:rPr/>
        <w:t>䯂㧎呙恦䩪뾻昫</w:t>
      </w:r>
      <w:r>
        <w:rPr/>
        <w:t>ꕯꕦ</w:t>
      </w:r>
      <w:r>
        <w:rPr/>
        <w:t>杞橾⩇汄⨤⽧㚵䕐쉂</w:t>
      </w:r>
      <w:r>
        <w:rPr/>
        <w:t>ⳍ</w:t>
      </w:r>
      <w:r>
        <w:rPr/>
        <w:t>䜸쉋ꅟ砨欣숭䭓獶</w:t>
      </w:r>
      <w:r>
        <w:rPr/>
        <w:t>ꤽ</w:t>
      </w:r>
      <w:r>
        <w:rPr/>
        <w:t>㕗漭䄱洹渭슱슏倬쉉敦曂쉪畭⻍슩㡵칵瘯칕깠㊥淂숲婟</w:t>
      </w:r>
      <w:r>
        <w:rPr/>
        <w:t>⢱</w:t>
      </w:r>
      <w:r>
        <w:rPr/>
        <w:t>妿⥚繚䢏⍕欬</w:t>
      </w:r>
      <w:r>
        <w:rPr/>
        <w:t>ꕆ</w:t>
      </w:r>
      <w:r>
        <w:rPr/>
        <w:t>⺬甯佩⤻䁧搯⾥⬴瑔怣汮䤺總⯎欹䲣睳恞</w:t>
      </w:r>
      <w:r>
        <w:rPr/>
        <w:t>ⷂ</w:t>
      </w:r>
      <w:r>
        <w:rPr/>
        <w:t>㥠䲱숲⥨</w:t>
      </w:r>
      <w:r>
        <w:rPr/>
        <w:t>⡰</w:t>
      </w:r>
      <w:r>
        <w:rPr/>
        <w:t>克䙷砪啤ꅭ庘㭲㉷睃橩珍싍쉙剬㭑䱍㉬깏丨炩扪敹促燂ꌯꌷ杄┩</w:t>
      </w:r>
      <w:r>
        <w:rPr/>
        <w:t>ꤰ</w:t>
      </w:r>
      <w:r>
        <w:rPr/>
        <w:t>싂╠숤䑲䥚䰹⮬㎡唱⽺䓂땙⌴卯治夫㕢焺⭁栨眶瑅숶싂縯䁢截습쉡䬤곂頦ꍵ䑂摏㡥ㅚ믂ꍚ睃䝈</w:t>
      </w:r>
      <w:r>
        <w:rPr/>
        <w:t>ꦿ</w:t>
      </w:r>
      <w:r>
        <w:rPr/>
        <w:t>䞱♗穡迂タ䋃䨪眬껎戯柂煓䟂㒻격怽깞单䨫숺䔫㝁硣歋瘣䭶偩妿⌷⼥쉘⩱㉘ヂꅱ席㡶ぁꄻ仂쉞숩㕒樨凃ꥨ沏瀤</w:t>
      </w:r>
      <w:r>
        <w:rPr/>
        <w:t>⢵</w:t>
      </w:r>
      <w:r>
        <w:rPr/>
        <w:t>捱祯뭁垡⮏⫂떥䫂位渰㭵ꄷ乱촷潒啤弰摳旂쉗氭㉘仂轉䓂쉴쉣㕲䑶䫂䟂氹瀳㌹㐲⑁㉪칵꺏䘪兓珂溿㤲穯摧쉋⨤뽏</w:t>
      </w:r>
      <w:r>
        <w:rPr/>
        <w:t>⠽</w:t>
      </w:r>
      <w:r>
        <w:rPr/>
        <w:t>坌別쉹㫂껂⚡㕹灦ㅒ䝀</w:t>
      </w:r>
      <w:r>
        <w:rPr/>
        <w:t>⡍</w:t>
      </w:r>
      <w:r>
        <w:rPr/>
        <w:t>発揍녁긱㎏뭬䟂⍰컃䡷㍚㨴娭ꅥꅘ깩ꄣ㞬숽呱숵祾栤㝆䡹촪告洪㥹姍⩗挴㠩숬潲獲</w:t>
      </w:r>
      <w:r>
        <w:rPr/>
        <w:t>ꤹ</w:t>
      </w:r>
      <w:r>
        <w:rPr/>
        <w:t>㏂㕸䠬畅㵕砭晷쵐梣搪㡒奀카㥨电⮩╍䝸㙷슱</w:t>
      </w:r>
      <w:r>
        <w:rPr/>
        <w:t>ꕔ</w:t>
      </w:r>
      <w:r>
        <w:rPr/>
        <w:t>版⩩牔〦唻橬幂煋㛎吮僂쉇傩䱇</w:t>
      </w:r>
      <w:r>
        <w:rPr/>
        <w:t>⣂⡺</w:t>
      </w:r>
      <w:r>
        <w:rPr/>
        <w:t>썆썐촬䁚⼺䲵祳瓍⸥㡊</w:t>
      </w:r>
      <w:r>
        <w:rPr/>
        <w:t>ꕑ</w:t>
      </w:r>
      <w:r>
        <w:rPr/>
        <w:t>橁㍸㔺녞硶敦䙷㚵䥦ꍪ澱</w:t>
      </w:r>
      <w:r>
        <w:rPr/>
        <w:t>Ⱶ</w:t>
      </w:r>
      <w:r>
        <w:rPr/>
        <w:t>썍眭婰恟䝘娲撥䡳硳奉긥</w:t>
      </w:r>
      <w:r>
        <w:rPr/>
        <w:t>ꦣ</w:t>
      </w:r>
      <w:r>
        <w:rPr/>
        <w:t>掩盂곂佀弴⩑娺啍猴묵</w:t>
      </w:r>
      <w:r>
        <w:rPr/>
        <w:t>⣂</w:t>
      </w:r>
      <w:r>
        <w:rPr/>
        <w:t>槂杭깎怤䁠</w:t>
      </w:r>
      <w:r>
        <w:rPr/>
        <w:t>ⱷ</w:t>
      </w:r>
      <w:r>
        <w:rPr/>
        <w:t>杳㩅</w:t>
      </w:r>
      <w:r>
        <w:rPr/>
        <w:t>ꥒ</w:t>
      </w:r>
      <w:r>
        <w:rPr/>
        <w:t>䅌珂捗元捍㡌㊻ꅓ㕞䴺⩁</w:t>
      </w:r>
      <w:r>
        <w:rPr/>
        <w:t>ꔲ</w:t>
      </w:r>
      <w:r>
        <w:rPr/>
        <w:t>㙭䥄䍪婒呉␵쵗澵㜣轴琷⤦亩ꍯ⪮獭ㅗ㙥捑榡⤫쉊㵪㘴⯎䥐㡵칟</w:t>
      </w:r>
      <w:r>
        <w:rPr/>
        <w:t>ꕩ</w:t>
      </w:r>
      <w:r>
        <w:rPr/>
        <w:t>䍬坣穢㤊ꥥ皩㟂硒뼭䡮䅇澱충樷뭶⬵楟㋂䜻⩞剟㘽煘␯繗啁㔵쉌䠰</w:t>
      </w:r>
      <w:r>
        <w:rPr/>
        <w:t>ꕱ</w:t>
      </w:r>
      <w:r>
        <w:rPr/>
        <w:t>女慆㭭偄港䍑狂夶䠳㩬䰵熏䉹䍲땤咻ꄪ⍚</w:t>
      </w:r>
      <w:r>
        <w:rPr/>
        <w:t>ⱕ</w:t>
      </w:r>
      <w:r>
        <w:rPr/>
        <w:t>䑔걤䰥楶뽺䎱쉵䙃歋㫂畤⥕慉湸썦Ⓜ繒䅩㓂㘣ꅒ穑㙑쉧歃슮煊水㡂吥橙発䅘⥄⩩⩕幮卑뽘䭩쉵据弫䕗㘩坚瓂⾡⬴摧</w:t>
      </w:r>
      <w:r>
        <w:rPr/>
        <w:t>ⰶ</w:t>
      </w:r>
      <w:r>
        <w:rPr/>
        <w:t>놱煈</w:t>
      </w:r>
      <w:r>
        <w:rPr/>
        <w:t>ꗂ</w:t>
      </w:r>
      <w:r>
        <w:rPr/>
        <w:t>溣뾩</w:t>
      </w:r>
      <w:r>
        <w:rPr/>
        <w:t>ⲣ</w:t>
      </w:r>
      <w:r>
        <w:rPr/>
        <w:t>䭳ㅆ抱䂩㕕슱♆䍫▿捏〫媵嘷⪿숫䍰穡區컂縪</w:t>
      </w:r>
      <w:r>
        <w:rPr/>
        <w:t>꧂</w:t>
      </w:r>
      <w:r>
        <w:rPr/>
        <w:t>⼫뽹䆩䉧䅦ꇂ쉥懎䭙뽬主ꥲぃ㦣呅숳⑹摧兣摎啋긮戱穯⽈숷娪갽煇坦喏䡍숨潊杓숣숹瑐㭠獓㩗뽈꺵⼱煶쉇걫䗂壍쉩个</w:t>
      </w:r>
      <w:r>
        <w:rPr/>
        <w:t>ꤶ</w:t>
      </w:r>
      <w:r>
        <w:rPr/>
        <w:t>䩑熬允䟎癬繱</w:t>
      </w:r>
      <w:r>
        <w:rPr/>
        <w:t>ⳍ</w:t>
      </w:r>
      <w:r>
        <w:rPr/>
        <w:t>썚皬䙕숦뭗畁⮏悥光쉋</w:t>
      </w:r>
      <w:r>
        <w:rPr/>
        <w:t>ꥃ</w:t>
      </w:r>
      <w:r>
        <w:rPr/>
        <w:t>飂妵玻愨䥹䌪坮㏂椩⺩䒏䵆뿂</w:t>
      </w:r>
      <w:r>
        <w:rPr/>
        <w:t>꧂</w:t>
      </w:r>
      <w:r>
        <w:rPr/>
        <w:t>晳姂栦悡␬㕳츮繏没樯〦⥡</w:t>
      </w:r>
      <w:r>
        <w:rPr/>
        <w:t>ꕸ</w:t>
      </w:r>
      <w:r>
        <w:rPr/>
        <w:t>恇汮匱㥌싂弲烂埂䵲㈰╳</w:t>
      </w:r>
      <w:r>
        <w:rPr/>
        <w:t>⢵</w:t>
      </w:r>
      <w:r>
        <w:rPr/>
        <w:t>땐昣ㅚ갲쉢┱獀煷㝙㍧眻楨숫敹긴湚싂潇䡞♟⸳㍃睟㢬䑸䩚泍佸䠹츤挺喬쉠歮䀴穭㯂숺序煫촪쉈牰껂卅決䀣䝓溣쉈╂싂汖潐兕⽦凂嘻䎻䩂㠻縴䖥恋슮䒘</w:t>
      </w:r>
      <w:r>
        <w:rPr/>
        <w:t>ꕸ</w:t>
      </w:r>
      <w:r>
        <w:rPr/>
        <w:t>쵗䟎偷</w:t>
      </w:r>
      <w:r>
        <w:rPr/>
        <w:t>ⴣ</w:t>
      </w:r>
      <w:r>
        <w:rPr/>
        <w:t>ꥩ攪⹵㑤ㅡ怨敭㎩쌯昪瑸䠳廂慾榘싎䩟䑗㙐睑䪵㩹녈쎏涬⺩呚</w:t>
      </w:r>
      <w:r>
        <w:rPr/>
        <w:t>⡗♑</w:t>
      </w:r>
      <w:r>
        <w:rPr/>
        <w:t>䩆甪䥖쉌䙩朣쵵䌮手㡷刪⧂䅳묪깄磂⚡擂</w:t>
      </w:r>
      <w:r>
        <w:rPr/>
        <w:t>Ⱚ⍔♉</w:t>
      </w:r>
      <w:r>
        <w:rPr/>
        <w:t>智䒵昻쉯쉉㩨㟃⥚썶캩頳䝸灂奶㞱䃂䌽朱䘣怽넺⭥ぇ숳潄㴬繰싂숶䤯</w:t>
      </w:r>
      <w:r>
        <w:rPr/>
        <w:t>ꔵ</w:t>
      </w:r>
      <w:r>
        <w:rPr/>
        <w:t>묱睖䮣곂쉪杚㔪瑠㵃発䡍㵄惂⿂恭佩뭍挣⫍溘䑡㍆刽楚頯㣂捚眽瓃婦机䍃澮癈걲瀽ㄳ丶恭䪮怣塮</w:t>
      </w:r>
      <w:r>
        <w:rPr/>
        <w:t>ꕍ</w:t>
      </w:r>
      <w:r>
        <w:rPr/>
        <w:t>쉍仂⩃ꅂ嘤㕢案㈹츥窱慣祵걂⽯쉺⮵楇䝕⥉患깹䕞墩惂䰤㬸땸晴嗂迂쵗侬ꎥ慶⥌㴽䘺㍋ッ쉀㨷뭇呫숵轓㕄輭轵땵圱秎뭤㕉何䅌幮轫匪挫畨싂唺</w:t>
      </w:r>
      <w:r>
        <w:rPr/>
        <w:t>ꤷ</w:t>
      </w:r>
      <w:r>
        <w:rPr/>
        <w:t>숴捾⩚猺㪣숪깚</w:t>
      </w:r>
      <w:r>
        <w:rPr/>
        <w:t>ⱎ</w:t>
      </w:r>
      <w:r>
        <w:rPr/>
        <w:t>敋⼪㠸浔摱䭲瑍䇂穖牤椲噇녇吊㑇⩬䜹傩┣揂쉲㘹숮싂䆥汩海乶▮ꇂ⩘쉔焱꥗</w:t>
      </w:r>
      <w:r>
        <w:rPr/>
        <w:t>ꥐ</w:t>
      </w:r>
      <w:r>
        <w:rPr/>
        <w:t>毂䭾㣂습偃㓂⩡⒡ꄳꌫ䣎桐썷숥刬汢飃庵ꅍ䑯䍪湕倯睕䥳係僂뽺숹</w:t>
      </w:r>
      <w:r>
        <w:rPr/>
        <w:t>⡂ⲿ</w:t>
      </w:r>
      <w:r>
        <w:rPr/>
        <w:t>嘽䖥䠹츪쵃潏搸</w:t>
      </w:r>
      <w:r>
        <w:rPr/>
        <w:t>⠪</w:t>
      </w:r>
      <w:r>
        <w:rPr/>
        <w:t>㖡楳䁓ꇂ</w:t>
      </w:r>
      <w:r>
        <w:rPr/>
        <w:t>ⲥ</w:t>
      </w:r>
      <w:r>
        <w:rPr/>
        <w:t>췂繨╙묣䱈偏䵊䢏녬琶抩焽摶</w:t>
      </w:r>
      <w:r>
        <w:rPr/>
        <w:t>ⵁ</w:t>
      </w:r>
      <w:r>
        <w:rPr/>
        <w:t>싂⑥걪ꄯ䝤ꅂ㉸穕塖㨥兤樱噄</w:t>
      </w:r>
      <w:r>
        <w:rPr/>
        <w:t>꥓</w:t>
      </w:r>
      <w:r>
        <w:rPr/>
        <w:t>奲瀺㭱塂⭘ꥤ轴쉣涩䆘噎⩚卖框⧂</w:t>
      </w:r>
      <w:r>
        <w:rPr/>
        <w:t>ꕬ</w:t>
      </w:r>
      <w:r>
        <w:rPr/>
        <w:t>⡋⩃</w:t>
      </w:r>
      <w:r>
        <w:rPr/>
        <w:t>獑溬♟夷꺘塅⭆넰䥠瓂⩁⭰癈㍮涘煔穚㙀妩佥棂摓婚ㅐ恭㇎떏炿浔⭸启䭷搣顟䥫⸳婍⑫丶礦嘦쉤忂♄딹塞啨樶湸뽤컂漶㈦╊畃丬㔩㑭垏㛂牪杧顖湃┵</w:t>
      </w:r>
      <w:r>
        <w:rPr/>
        <w:t>⢱</w:t>
      </w:r>
      <w:r>
        <w:rPr/>
        <w:t>䥾獟걄橞卥偊쵩숰녭䄺噴㕇㑓卄昭㉌湳乘슿漶佋ꅎ猷䁠制繹飂╁㗃咘㌭⫂瞡쉀搮㘸么ꅥ쌺䝠쉨垩⭩繬슩䨪辡</w:t>
      </w:r>
      <w:r>
        <w:rPr/>
        <w:t>꧂</w:t>
      </w:r>
      <w:r>
        <w:rPr/>
        <w:t>帷䏍繋쉚䵐咬て癵侬⍓玻숦㍑単⪿♎㠫擂ꍶ摆祭犥扠쉬㣂竍庩汓渮䁆䱪☲刯䀽䝠쉾瑦䱷☯</w:t>
      </w:r>
      <w:r>
        <w:rPr/>
        <w:t>ⴭ</w:t>
      </w:r>
      <w:r>
        <w:rPr/>
        <w:t>溏⑌꺩怹恘轥충ㅥ绂曂甮㍙</w:t>
      </w:r>
      <w:r>
        <w:rPr/>
        <w:t>ⱗ</w:t>
      </w:r>
      <w:r>
        <w:rPr/>
        <w:t>䭈頯䥉䡆穧⨤㴴싂剑⍎偬쉍橄䍂ꍈ桍祱썱䴩圹楎츦䶘숴⬳쎥㉕쌦砭の뽊煩╙輣䭴䥈䘶츣싂異犏춏㤻拂砱敉㫂䫂縤㕶㒘</w:t>
      </w:r>
      <w:r>
        <w:rPr/>
        <w:t>ꗂ</w:t>
      </w:r>
      <w:r>
        <w:rPr/>
        <w:t>縻ꅶ掬</w:t>
      </w:r>
      <w:r>
        <w:rPr/>
        <w:t>ꥊ⦩</w:t>
      </w:r>
      <w:r>
        <w:rPr/>
        <w:t>憡繾奠싂佨瀥ꥨ쉸㤣㖏刹䑮</w:t>
      </w:r>
      <w:r>
        <w:rPr/>
        <w:t>ꕁ</w:t>
      </w:r>
      <w:r>
        <w:rPr/>
        <w:t>墏匹栮쉅秎␰㥐䓂癏普ꍚ瀯顬䄮瑘䩴稹歂潗垏敭ぴ㍘쉂楪塪燂䔷싂䭎厩棂煄兪㍱窩䠪扁</w:t>
      </w:r>
      <w:r>
        <w:rPr/>
        <w:t>⣂⧂</w:t>
      </w:r>
      <w:r>
        <w:rPr/>
        <w:t>촺時桎⚘쏂嚡掮娸用䤳傩䨱⾥为権♅묣⹩吭칅쉤싍䱢⼯㈶떡懎愳갹</w:t>
      </w:r>
      <w:r>
        <w:rPr/>
        <w:t>ꔨ⚩</w:t>
      </w:r>
      <w:r>
        <w:rPr/>
        <w:t>껃扲桲頫䕵啙棂榱쉑漫䰲禘兗䢱碵⻂⤫瘶ꍪꌮ竂㭇㌹托啕떘徱欰犣娮㩚禩䑳뼽㍭㈫嚘쉪橺</w:t>
      </w:r>
      <w:r>
        <w:rPr/>
        <w:t>⡡⎬</w:t>
      </w:r>
      <w:r>
        <w:rPr/>
        <w:t>숴幔微睸쉑扔䋂垡⬩悬丸秂⺩杩Ⓜ払䑓㕓㙷㡾〱杈矂䅺⨱歭氮汫櫂䱴䟂盂쉥싂穡䍌숲泂攦⼱悥橱頷ꅏ瀰슬숶⭏爴ㅑ栨唊歅潌步</w:t>
      </w:r>
      <w:r>
        <w:rPr/>
        <w:t>ⵤ</w:t>
      </w:r>
      <w:r>
        <w:rPr/>
        <w:t>쉞䞿쉑洲充〷ꍖ捡⭰⹕摩嘻轕炩ㆩ걥恘繣⹲绂⩹摣⩢</w:t>
      </w:r>
      <w:r>
        <w:rPr/>
        <w:t>ꕷ</w:t>
      </w:r>
      <w:r>
        <w:rPr/>
        <w:t>㵩⪱顮灃恭抩䯂禿䶩㠮</w:t>
      </w:r>
      <w:r>
        <w:rPr/>
        <w:t>ꕬ</w:t>
      </w:r>
      <w:r>
        <w:rPr/>
        <w:t>컂⚩⦻㬣⩃痂ꌳ숲擂奓싂爮牢戩䞮</w:t>
      </w:r>
      <w:r>
        <w:rPr/>
        <w:t>⠩</w:t>
      </w:r>
      <w:r>
        <w:rPr/>
        <w:t>垩在亩幘敔캵䑂뽤䍺䮘숸伶쉢</w:t>
      </w:r>
      <w:r>
        <w:rPr/>
        <w:t>ⵣ</w:t>
      </w:r>
      <w:r>
        <w:rPr/>
        <w:t>슩쉐轧佭䔯橅걈榘컂곂숷</w:t>
      </w:r>
      <w:r>
        <w:rPr/>
        <w:t>ꦱ</w:t>
      </w:r>
      <w:r>
        <w:rPr/>
        <w:t>塯浬쉈桎偤歵䅄䑸⨴佂ぉㄷ䕷䩸⻂汢㉷景떡</w:t>
      </w:r>
      <w:r>
        <w:rPr/>
        <w:t>ⱥ</w:t>
      </w:r>
      <w:r>
        <w:rPr/>
        <w:t>毂㝩숷㐯䨳婬栮獃㨸卌绎㠬긽漲╴㴷㥈坕獤</w:t>
      </w:r>
      <w:r>
        <w:rPr/>
        <w:t>ⶥ</w:t>
      </w:r>
      <w:r>
        <w:rPr/>
        <w:t>쵟䳂え猸䬶䁋轡䜳灷頪参䛂啗뇎湙医쉎숸䔶숭咩쉬織伵歃㑆灤⼪焫㍇呹縨抩機嘽ꅢ縷儸㫂䅴걃濂㑱杺믂⿃惂ꅏ廍☴䵷恹⨨숦⤽棂쌯㝌硅穆⻍쉣숶䬮♱硫갸夣つ侏癔</w:t>
      </w:r>
      <w:r>
        <w:rPr/>
        <w:t>⠴</w:t>
      </w:r>
      <w:r>
        <w:rPr/>
        <w:t>쉖놮啇帲〰</w:t>
      </w:r>
      <w:r>
        <w:rPr/>
        <w:t>ⷂ</w:t>
      </w:r>
      <w:r>
        <w:rPr/>
        <w:t>爴뭍캣癥Ⓜ☭㥵㮩㩓竂榥呖光獁窩剟</w:t>
      </w:r>
      <w:r>
        <w:rPr/>
        <w:t>ꕘ</w:t>
      </w:r>
      <w:r>
        <w:rPr/>
        <w:t>䨰漳㭱</w:t>
      </w:r>
      <w:r>
        <w:rPr/>
        <w:t>ꕈ</w:t>
      </w:r>
      <w:r>
        <w:rPr/>
        <w:t>扢侩娨堭⥠瑔穌呹⩍愴轢㓂⪵슩⮵测걔⹳쉢で⹖㷂㔳쉗皘迂匳歺㑾⭰㎱轫着㚵㯎䔱⥵⍏䟃䆣숫獬坹墣儨瘮空咡漳歰</w:t>
      </w:r>
      <w:r>
        <w:rPr/>
        <w:t>꧃</w:t>
      </w:r>
      <w:r>
        <w:rPr/>
        <w:t>슣獏㢬ꍦ玘灉㡄廂</w:t>
      </w:r>
      <w:r>
        <w:rPr/>
        <w:t>ⶩⓂ⨬</w:t>
      </w:r>
      <w:r>
        <w:rPr/>
        <w:t>䬳秎☵橆䘮껂싂</w:t>
      </w:r>
      <w:r>
        <w:rPr/>
        <w:t>ꥎ</w:t>
      </w:r>
      <w:r>
        <w:rPr/>
        <w:t>弸晢⍚䡁䡸⑭縪乨傩捥ꅶ</w:t>
      </w:r>
      <w:r>
        <w:rPr/>
        <w:t>⡋</w:t>
      </w:r>
      <w:r>
        <w:rPr/>
        <w:t>杞倩♈⨴⼪㔣긺捶⏃洣灞睵㕷稸쉺䕒掘䵯刴界䡊枥쉥兴污慖㚵년㉸敌项썹</w:t>
      </w:r>
      <w:r>
        <w:rPr/>
        <w:t>ꖻ</w:t>
      </w:r>
      <w:r>
        <w:rPr/>
        <w:t>核</w:t>
      </w:r>
      <w:r>
        <w:rPr/>
        <w:t>ꗂ</w:t>
      </w:r>
      <w:r>
        <w:rPr/>
        <w:t>火䚘歨慹㡂睍㡫䉙攦忂쉊桵⩴䱫竍顊汔抡㓂䩙㉉␻㕅痎㉦䙰</w:t>
      </w:r>
      <w:r>
        <w:rPr/>
        <w:t>ⰹ</w:t>
      </w:r>
      <w:r>
        <w:rPr/>
        <w:t>弪⽶偀卡晷䠭ꅚ癩</w:t>
      </w:r>
      <w:r>
        <w:rPr/>
        <w:t>ꤶ⭲</w:t>
      </w:r>
      <w:r>
        <w:rPr/>
        <w:t>넣슩䩃䎵扊侩쉦㵍洵쉲⨨庘奡硹떩ꏂ㙧㙍넪奨牶祩浘䨷㈫</w:t>
      </w:r>
      <w:r>
        <w:rPr/>
        <w:t>ꕙ</w:t>
      </w:r>
      <w:r>
        <w:rPr/>
        <w:t>䍆쉐佋쌭熣숻欶烂ㅯ⼱</w:t>
      </w:r>
      <w:r>
        <w:rPr/>
        <w:t>ꥎ</w:t>
      </w:r>
      <w:r>
        <w:rPr/>
        <w:t>晏㝠怤扫䑃</w:t>
      </w:r>
      <w:r>
        <w:rPr/>
        <w:t>⡌</w:t>
      </w:r>
      <w:r>
        <w:rPr/>
        <w:t>ꌩ嫂숤㡚偬⨫撵떩桶싂ꅙ㞩⥨⍚♚䵹녣녚亡前땯瑰⭱窿쉃䉉睆䝌슣礰㑘䵑嗂惂쉐쵄単武</w:t>
      </w:r>
      <w:r>
        <w:rPr/>
        <w:t>꧂</w:t>
      </w:r>
      <w:r>
        <w:rPr/>
        <w:t>⠸</w:t>
      </w:r>
      <w:r>
        <w:rPr/>
        <w:t>녥䃃쌽㡈䥳穓憮櫂㵦㡯冘橃塟柂</w:t>
      </w:r>
      <w:r>
        <w:rPr/>
        <w:t>ꤻ</w:t>
      </w:r>
      <w:r>
        <w:rPr/>
        <w:t>쉩䭷</w:t>
      </w:r>
      <w:r>
        <w:rPr/>
        <w:t>⡮</w:t>
      </w:r>
      <w:r>
        <w:rPr/>
        <w:t>睑猴㕮坮け㓂婉땅⾩쎱曎瘨⤣땖恄뭔圭敋뭯츹佈䠽습㐫凃匮견輩</w:t>
      </w:r>
      <w:r>
        <w:rPr/>
        <w:t>꧂</w:t>
      </w:r>
      <w:r>
        <w:rPr/>
        <w:t>坞☷假싂⹚幱㜩☊斱</w:t>
      </w:r>
      <w:r>
        <w:rPr/>
        <w:t>ꤵ</w:t>
      </w:r>
      <w:r>
        <w:rPr/>
        <w:t>弪싂㓂㠣⤶䥁爲쉂ㅉ䌲싂䴸堷㏂썰昽쉡慅⧂江槂縲䡾</w:t>
      </w:r>
      <w:r>
        <w:rPr/>
        <w:t>ⶮ</w:t>
      </w:r>
      <w:r>
        <w:rPr/>
        <w:t>浾㬰厥仂歍䍒㍉칸㡴啔奥⪿滂瞬圥時摪ꥮ䥂顺牕쉳䡑넷攪숬숲⿂橔뼨ꅍ楐쉧㥂条䗂⸵ꌫ㇂煔⹚穾㭱䱱劮硟숪⨽噭圩⨰弤癭넰㑌彆묮䈪䊵睭䌨캡</w:t>
      </w:r>
      <w:r>
        <w:rPr/>
        <w:t>ꥉ</w:t>
      </w:r>
      <w:r>
        <w:rPr/>
        <w:t>㑒䷂</w:t>
      </w:r>
      <w:r>
        <w:rPr/>
        <w:t>Ⱟ</w:t>
      </w:r>
      <w:r>
        <w:rPr/>
        <w:t>癣牔允枘汦墣쉕塡</w:t>
      </w:r>
      <w:r>
        <w:rPr/>
        <w:t>ꥄ</w:t>
      </w:r>
      <w:r>
        <w:rPr/>
        <w:t>椦浓敮䑐爵㵶窩쵺녏撬琱獎䈶⽕匲써쉶幃⫂睊╃廂싂囂㝭숭偡⻂쉆搬쉘⿍슩䪬ꌻ쉑侵䗂깬䐮ꍡ䕗瘥ㄵ䐭⫂瀪皥䱯⩂刴幯㭧䟂</w:t>
      </w:r>
      <w:r>
        <w:rPr/>
        <w:t>Ɱ</w:t>
      </w:r>
      <w:r>
        <w:rPr/>
        <w:t>穐䙍䱦坹䰻㙯ノ칤⩘䦘噚吱䦿䔭潏䄶㟂惂硐▣╮䕨쉪</w:t>
      </w:r>
      <w:r>
        <w:rPr/>
        <w:t>ꤦ</w:t>
      </w:r>
      <w:r>
        <w:rPr/>
        <w:t>䅚⹒則晭氣梩橗潲</w:t>
      </w:r>
      <w:r>
        <w:rPr/>
        <w:t>꥓</w:t>
      </w:r>
      <w:r>
        <w:rPr/>
        <w:t>ꄶ䝈ꇎ♐繑椮⥡ㄱ⌽湏⫂㊬掻ꅚ쉠䄪甦挨砱樽䅑䭲</w:t>
      </w:r>
      <w:r>
        <w:rPr/>
        <w:t>ⵔ</w:t>
      </w:r>
      <w:r>
        <w:rPr/>
        <w:t>㛂暡灗쉤湷슩䙞晈긴ㅍ◂䑫⸦썖쵗剘䔤묵⽢䭮䍀⹑뗂帤쉤</w:t>
      </w:r>
      <w:r>
        <w:rPr/>
        <w:t>꤬</w:t>
      </w:r>
      <w:r>
        <w:rPr/>
        <w:t>䰽䑕枻摱ꅞ欪슩䤺搮冘檘슻氱獋㬷</w:t>
      </w:r>
      <w:r>
        <w:rPr/>
        <w:t>ⴹ</w:t>
      </w:r>
      <w:r>
        <w:rPr/>
        <w:t>⡭</w:t>
      </w:r>
      <w:r>
        <w:rPr/>
        <w:t>깾슿</w:t>
      </w:r>
      <w:r>
        <w:rPr/>
        <w:t>ꖣ</w:t>
      </w:r>
      <w:r>
        <w:rPr/>
        <w:t>畒ꥣ┺딫␩숷敮쉠숹칑䷂潃啘恲繍䀩</w:t>
      </w:r>
      <w:r>
        <w:rPr/>
        <w:t>ꤺ</w:t>
      </w:r>
      <w:r>
        <w:rPr/>
        <w:t>䨭䖘獥坦佥掿ꌰ뭭噓䳂县</w:t>
      </w:r>
      <w:r>
        <w:rPr/>
        <w:t>ꤺ</w:t>
      </w:r>
      <w:r>
        <w:rPr/>
        <w:t>桴㩧帪깧侏㉕묤瑲牴㵂㖏칹㤰擂奄쉤嚩磂朦伣㙹卟♷支㵮갻⯂禮뿂攩瑀⼷皮昪穢쉥顢䚻漯慐㝂㭐䪘䱊뽟쎩幢碵剶頥</w:t>
      </w:r>
      <w:r>
        <w:rPr/>
        <w:t>ⱆ</w:t>
      </w:r>
      <w:r>
        <w:rPr/>
        <w:t>⼩㟂쉩</w:t>
      </w:r>
      <w:r>
        <w:rPr/>
        <w:t>꧂</w:t>
      </w:r>
      <w:r>
        <w:rPr/>
        <w:t>ꥮ盂佷꺏ネ欻廂</w:t>
      </w:r>
      <w:r>
        <w:rPr/>
        <w:t>ⴹ</w:t>
      </w:r>
      <w:r>
        <w:rPr/>
        <w:t>싂彰䆻恾敘쉁摁</w:t>
      </w:r>
      <w:r>
        <w:rPr/>
        <w:t>ꤣ</w:t>
      </w:r>
      <w:r>
        <w:rPr/>
        <w:t>㩓䀵䰪㍅穎玥繾⩟牨㥱塎暩坪䧂潷⎮⍵䁰畱牫ꍓ坯⩹쉮㑔䄱⥨⮡㐶咘慥⹤뭕쵄圥숻噪쉲䯂⩑䁖⏂扌穆㉎恗哂漵</w:t>
      </w:r>
      <w:r>
        <w:rPr/>
        <w:t>ⰱ</w:t>
      </w:r>
      <w:r>
        <w:rPr/>
        <w:t>瀥걪⑩곂⽌辱㮏晳숥ち䲥怮浦㔰䛎㵤匴쉂凂㉥㈸꺘憘秂㓂㡒㓂䶥婱幚捵輨╞ꍉ㕶转䉏煎</w:t>
      </w:r>
      <w:r>
        <w:rPr/>
        <w:t>ꦿ⪵</w:t>
      </w:r>
      <w:r>
        <w:rPr/>
        <w:t>晩嚘慫厏</w:t>
      </w:r>
      <w:r>
        <w:rPr/>
        <w:t>⡡</w:t>
      </w:r>
      <w:r>
        <w:rPr/>
        <w:t>璘㇂㙸䝂⶘䩬㇂潙</w:t>
      </w:r>
      <w:r>
        <w:rPr/>
        <w:t>ⱱⱥ</w:t>
      </w:r>
      <w:r>
        <w:rPr/>
        <w:t>⺻佃瑯噃㮿쉸姂㍂㭭칒均㐮㐺兲儻뗂獠皬欫䟂숪ㅩ恃䍗</w:t>
      </w:r>
      <w:r>
        <w:rPr/>
        <w:t>ⲥ</w:t>
      </w:r>
      <w:r>
        <w:rPr/>
        <w:t>恔숨晸污숦㡧恥ㄪ乗夦嫂⹚쎣湔偊쉎ꌦ</w:t>
      </w:r>
      <w:r>
        <w:rPr/>
        <w:t>⡨</w:t>
      </w:r>
      <w:r>
        <w:rPr/>
        <w:t>쉶圵妘瑙檵⩏숊㭞浫婥䴣獒彅慭桁䐩⪻项⥭䟎㥨넲쉵頷刴㈫㞡捎䀱剄倨䐲彟쉹䙴쉇㟎弻걷싂ㆣ慫⪩⏂帥ヂ榣ヂ䐻</w:t>
      </w:r>
      <w:r>
        <w:rPr/>
        <w:t>⡦</w:t>
      </w:r>
      <w:r>
        <w:rPr/>
        <w:t>㵓䴩⽢忂䍵慮輶㑯擂䕘⽓慀숪䍘䱵圴〤迂숹뽌摍䗂숷繺쉅㟂䜨캩ꌱ숲䅉⨹䠲</w:t>
      </w:r>
      <w:r>
        <w:rPr/>
        <w:t>ⵟ</w:t>
      </w:r>
      <w:r>
        <w:rPr/>
        <w:t>㡭䉀䨰칦</w:t>
      </w:r>
      <w:r>
        <w:rPr/>
        <w:t>꤬</w:t>
      </w:r>
      <w:r>
        <w:rPr/>
        <w:t>澡ꄣ刺䚣偃棂䨣剗妏ꎥ彍⏂盂啵䕂祗</w:t>
      </w:r>
      <w:r>
        <w:rPr/>
        <w:t>⡕</w:t>
      </w:r>
      <w:r>
        <w:rPr/>
        <w:t>啅弪䨫砪桴礨噗뗃</w:t>
      </w:r>
      <w:r>
        <w:rPr/>
        <w:t>ꕨ⧍⫃</w:t>
      </w:r>
      <w:r>
        <w:rPr/>
        <w:t>䒩㶘㍈⬦</w:t>
      </w:r>
      <w:r>
        <w:rPr/>
        <w:t>⢩</w:t>
      </w:r>
      <w:r>
        <w:rPr/>
        <w:t>瞬湳</w:t>
      </w:r>
      <w:r>
        <w:rPr/>
        <w:t>ⱑ</w:t>
      </w:r>
      <w:r>
        <w:rPr/>
        <w:t>瑮究숺쉔뭂쵂</w:t>
      </w:r>
      <w:r>
        <w:rPr/>
        <w:t>ⵑ</w:t>
      </w:r>
      <w:r>
        <w:rPr/>
        <w:t>澬丮쉔䡵㣂촩㥤뭡⪘堨⮻쉘搥⼹牧ꆻ塋䭹佹ꅇ㈻딩奠乩畘痂뽍쉑从☨昤㬲㗂渮⾡啧慓⍌㍪留敍쉊㷂㦮㊥㐣疥㕘㵚걶䲻㉱♬깺숬ㄩ瀩</w:t>
      </w:r>
      <w:r>
        <w:rPr/>
        <w:t>ꕑ</w:t>
      </w:r>
      <w:r>
        <w:rPr/>
        <w:t>乀㡗䬤䥅祥쉘㣃眮</w:t>
      </w:r>
      <w:r>
        <w:rPr/>
        <w:t>ꗂ</w:t>
      </w:r>
      <w:r>
        <w:rPr/>
        <w:t>敦</w:t>
      </w:r>
      <w:r>
        <w:rPr/>
        <w:t>ꔪ⨣</w:t>
      </w:r>
      <w:r>
        <w:rPr/>
        <w:t>沿슥⎘吹컂숰瞘䅗㍐轞뭲し䱫䕨㚏⛍桹⒏</w:t>
      </w:r>
      <w:r>
        <w:rPr/>
        <w:t>ⶩ</w:t>
      </w:r>
      <w:r>
        <w:rPr/>
        <w:t>슡䃂㵒整浣䡉䉑轆쉒㙨숪㕾䓃쉸</w:t>
      </w:r>
      <w:r>
        <w:rPr/>
        <w:t>⢻</w:t>
      </w:r>
      <w:r>
        <w:rPr/>
        <w:t>㴷弱址恬灘仂抡潺礴常ꄫ櫂㑪숤쉐幖㉰橫佉伩껂兾</w:t>
      </w:r>
      <w:r>
        <w:rPr/>
        <w:t>⡺</w:t>
      </w:r>
      <w:r>
        <w:rPr/>
        <w:t>汏傡ꆥ䔻싂楞䥡㭙砲녀⩤쉓㈯礵⭑敪䈽놿춥卑㋂皩㍑冣兔畀䘺╈녣㥐䉷セꏂꅗ弽䯂녦辿䍬䅭幱卸顡㠤㆏測澻㩉村⯂㵢</w:t>
      </w:r>
      <w:r>
        <w:rPr/>
        <w:t>ⴷ</w:t>
      </w:r>
      <w:r>
        <w:rPr/>
        <w:t>쉢焸㙴쉡颣㵪⩀</w:t>
      </w:r>
      <w:r>
        <w:rPr/>
        <w:t>꤫</w:t>
      </w:r>
      <w:r>
        <w:rPr/>
        <w:t>祇㦮擂⪩瀲攪⩢睪⿃⼷쉱瀵긺㘺債칑걙杸啃䜬䳍넣쉋칀怶彷칾</w:t>
      </w:r>
      <w:r>
        <w:rPr/>
        <w:t>⡂</w:t>
      </w:r>
      <w:r>
        <w:rPr/>
        <w:t>啙촮晪긫顮ㆩ役䑊䇂</w:t>
      </w:r>
      <w:r>
        <w:rPr/>
        <w:t>ꤷ</w:t>
      </w:r>
      <w:r>
        <w:rPr/>
        <w:t>䡁⫂繕录矂浘⑤䨮ꍾ挬䎵顯쉴뽔猣㙆䅕䉓뇍ꅧ庥䝪숽娨☸썁♢津挬촦땁剸儲㓃燃潏剐⭇╭奲悏㘭Ⓜ싂串塋슮♊㌺</w:t>
      </w:r>
      <w:r>
        <w:rPr/>
        <w:t>ꖘ</w:t>
      </w:r>
      <w:r>
        <w:rPr/>
        <w:t>濂卶녪⽣惂弽琫숣⹤꥙싍漤堤桡㴪转</w:t>
      </w:r>
      <w:r>
        <w:rPr/>
        <w:t>ꦻ</w:t>
      </w:r>
      <w:r>
        <w:rPr/>
        <w:t>깾䡣</w:t>
      </w:r>
      <w:r>
        <w:rPr/>
        <w:t>ꤶ</w:t>
      </w:r>
      <w:r>
        <w:rPr/>
        <w:t>濂땉⍳촴㝮瞻</w:t>
      </w:r>
      <w:r>
        <w:rPr/>
        <w:t>ⵑ</w:t>
      </w:r>
      <w:r>
        <w:rPr/>
        <w:t>쉳㊮愴仂慥뾡湍⴬桋䑙䘩쉯⒏쉮㜮橱㉢싂숦擃㮏䡂瘶㙫뽗柂敌潉歌楒</w:t>
      </w:r>
      <w:r>
        <w:rPr/>
        <w:t>⡇</w:t>
      </w:r>
      <w:r>
        <w:rPr/>
        <w:t>樹乖㢬瞘皥㵣幙묳頸烂⸬㪘▿╗ꍇっ䑍氪穯媮敚㢥轨뭉杬瑲湞</w:t>
      </w:r>
      <w:r>
        <w:rPr/>
        <w:t>⵰</w:t>
      </w:r>
      <w:r>
        <w:rPr/>
        <w:t>쉾㐱淂瘽敮건塸쉾</w:t>
      </w:r>
      <w:r>
        <w:rPr/>
        <w:t>ⵟ</w:t>
      </w:r>
      <w:r>
        <w:rPr/>
        <w:t>佺䖩桉</w:t>
      </w:r>
      <w:r>
        <w:rPr/>
        <w:t>⡁</w:t>
      </w:r>
      <w:r>
        <w:rPr/>
        <w:t>飂쉠么숺⩠㔶㉀㜰顨毂┯禡☊琰䚱潠轁쉈䘫儲껂쉅</w:t>
      </w:r>
      <w:r>
        <w:rPr/>
        <w:t>⡃⥴</w:t>
      </w:r>
      <w:r>
        <w:rPr/>
        <w:t>眦</w:t>
      </w:r>
      <w:r>
        <w:rPr/>
        <w:t>ꗃ</w:t>
      </w:r>
      <w:r>
        <w:rPr/>
        <w:t>㥂㵥䰳걃㑴䝃㖥奭枬找潖䍓갫⑲싂⩏璥怤</w:t>
      </w:r>
      <w:r>
        <w:rPr/>
        <w:t>⡲</w:t>
      </w:r>
      <w:r>
        <w:rPr/>
        <w:t>䉭百싂䠻꥔玏쌦⏂恤⚘眽◍剓▻幭楴恹婒氭</w:t>
      </w:r>
      <w:r>
        <w:rPr/>
        <w:t>ꕡ</w:t>
      </w:r>
      <w:r>
        <w:rPr/>
        <w:t>䅞画匰磂偣⑗庮</w:t>
      </w:r>
      <w:r>
        <w:rPr/>
        <w:t>⡁</w:t>
      </w:r>
      <w:r>
        <w:rPr/>
        <w:t>ꌸ榣乒싂㏎숷㡀䂻습뾵㠬䈶썺⹥䂣瞩窱걊ꄶ砣曂⭥惂깠轊㡓㶩䔻㉦</w:t>
      </w:r>
      <w:r>
        <w:rPr/>
        <w:t>ⴥ</w:t>
      </w:r>
      <w:r>
        <w:rPr/>
        <w:t>䋂⥹噋♭쉬</w:t>
      </w:r>
      <w:r>
        <w:rPr/>
        <w:t>ꔱ</w:t>
      </w:r>
      <w:r>
        <w:rPr/>
        <w:t>⻂灧⴪䝐琯奥䕰㥖整䵚䈵礨쉒狍녵矂슬뼩朩頰䄶勂썉⨮슿奵摀뭪쉂⽯杔ꎱ乘䣂敢佢䐬⪬太㟂⽧쉉栬穠캏慣㡴㬥瞡쉎婔噒凂励繬䙾쉲怦쉒扎䆿뗂ꍣ䙫숨椳ㅏ偳撱檘깖㨸⮣繶才砥䋎嘻⭪暩㕡㋂뽵盍쵍녌奮녺䩹僂</w:t>
      </w:r>
      <w:r>
        <w:rPr/>
        <w:t>ⱎ⤫</w:t>
      </w:r>
      <w:r>
        <w:rPr/>
        <w:t>⻍긷</w:t>
      </w:r>
      <w:r>
        <w:rPr/>
        <w:t>ꖻ</w:t>
      </w:r>
      <w:r>
        <w:rPr/>
        <w:t>䀯咬歴䍴㗂⍵恎䉯쉒慗䭫쉲䩢武뼶升䡦枣櫂ꅲ擂㌫⭅숳깬繥咵凎椤攪壃</w:t>
      </w:r>
      <w:r>
        <w:rPr/>
        <w:t>ⶣ</w:t>
      </w:r>
      <w:r>
        <w:rPr/>
        <w:t>枩䔳㭣ꌰ皩</w:t>
      </w:r>
      <w:r>
        <w:rPr/>
        <w:t>ⶥ</w:t>
      </w:r>
      <w:r>
        <w:rPr/>
        <w:t>ㄶ㝉䛂敍걀歵쉨洯折⤴䱮ꄵ췂剅⩑</w:t>
      </w:r>
      <w:r>
        <w:rPr/>
        <w:t>ꔩ</w:t>
      </w:r>
      <w:r>
        <w:rPr/>
        <w:t>䧂轨䥚┩쉷抮ぅ睃⹊䖮桦⛂슻䅷値</w:t>
      </w:r>
      <w:r>
        <w:rPr/>
        <w:t>Ɱ</w:t>
      </w:r>
      <w:r>
        <w:rPr/>
        <w:t>桞奭〣晦䉢幠䥎确ꥰ䌫拂땏幫㶵㥮瞮</w:t>
      </w:r>
      <w:r>
        <w:rPr/>
        <w:t>⢣</w:t>
      </w:r>
      <w:r>
        <w:rPr/>
        <w:t>慚䭟䩰쉸帷微渳䣎ꇂ㔹塣媱⍞竂呄ꥷ╌⭗啩礹瀥촲䱢摮伴䁞焻⼫乲쉣䥨╉⥹楯嚵横㕐쉗䣃癗䈦橓卸♞澱䭵㋂⥉㕧垮䖬䳎⑫깲⛂깫灋䐺未춿輯⹲彰垏</w:t>
      </w:r>
      <w:r>
        <w:rPr/>
        <w:t>ꔽ</w:t>
      </w:r>
      <w:r>
        <w:rPr/>
        <w:t>殱毂쉥煀ꏂ㭭恳㖻攺⬥㴷弩啍쉯〉ㄹ⫂摡渤</w:t>
      </w:r>
      <w:r>
        <w:rPr/>
        <w:t>ꕾ</w:t>
      </w:r>
      <w:r>
        <w:rPr/>
        <w:t>䩒㯂깠⸶⭠따癉碵嫂⩞䱖쎥䍪숳牔쉚⍖夸⻂</w:t>
      </w:r>
      <w:r>
        <w:rPr/>
        <w:t>⡂</w:t>
      </w:r>
      <w:r>
        <w:rPr/>
        <w:t>扣愰꧎⿂瑗갪땀涘盍倹猤묷䁊</w:t>
      </w:r>
      <w:r>
        <w:rPr/>
        <w:t>⡪</w:t>
      </w:r>
      <w:r>
        <w:rPr/>
        <w:t>怹땃愬⤰㪩彗</w:t>
      </w:r>
      <w:r>
        <w:rPr/>
        <w:t>⢡</w:t>
      </w:r>
      <w:r>
        <w:rPr/>
        <w:t>쉣䘪浰숯싂</w:t>
      </w:r>
      <w:r>
        <w:rPr/>
        <w:t>ⷂ</w:t>
      </w:r>
      <w:r>
        <w:rPr/>
        <w:t>捪㚘⤦晶彄㑣哂樱䕅幮㩭潰㠫恆쉹㵞䵓剧璣桄ꥠ㙙묤⮏</w:t>
      </w:r>
      <w:r>
        <w:rPr/>
        <w:t>ⱷ</w:t>
      </w:r>
      <w:r>
        <w:rPr/>
        <w:t>根献㑳ꍑ걋眳뿃䘬숴縨䶱祲䌬顅颣싂㭢颏㉵擂숽辩瑩汖弶썚㣂숳懂㑊卆椪慷呰均亏辩䡎捹깐轨欨갥浵ネ忂䚏㝧쉳쉈擂㉩ꍵ땙癵㐹쉤㥑카䩄⭶偬塌</w:t>
      </w:r>
      <w:r>
        <w:rPr/>
        <w:t>Ⳃ</w:t>
      </w:r>
      <w:r>
        <w:rPr/>
        <w:t>獀焨丯ꅪ䵗⑳牏縷⑟䀵獴⹂숊⩀긪</w:t>
      </w:r>
      <w:r>
        <w:rPr/>
        <w:t>ⵈ</w:t>
      </w:r>
      <w:r>
        <w:rPr/>
        <w:t>榩未汞䱄⨵⵶懎眺帣⩟伶碘稺ꌰ牓汶繙䰩쏂塘㌵愫㦱繗ꅴ僂㥁杏⽀娪䴷煭梻先㶱勃⩚쉗㯂놣㝵䩡佈入惃䱈炘</w:t>
      </w:r>
      <w:r>
        <w:rPr/>
        <w:t>ꔯ</w:t>
      </w:r>
      <w:r>
        <w:rPr/>
        <w:t>슿⑰⚬湞㌪㮿쉥䥟御榡乫ァ㬰坃条禥쉴㭫喩</w:t>
      </w:r>
      <w:r>
        <w:rPr/>
        <w:t>ⵂ</w:t>
      </w:r>
      <w:r>
        <w:rPr/>
        <w:t>㙰슿楚睒僂ヂ攨슏く㘽浣桥쵎婕묯䵮䅲坤䈭䕣䁺怣栲㉷뽀</w:t>
      </w:r>
      <w:r>
        <w:rPr/>
        <w:t>ⴴ</w:t>
      </w:r>
      <w:r>
        <w:rPr/>
        <w:t>싂⒩䳂㘦</w:t>
      </w:r>
      <w:r>
        <w:rPr/>
        <w:t>⡩</w:t>
      </w:r>
      <w:r>
        <w:rPr/>
        <w:t>걆偫扣썄슩㫂겥塣㝘愺盂䭨䉾楾ꅍ㖱쉁業㌥睉弤쉬忂</w:t>
      </w:r>
      <w:r>
        <w:rPr/>
        <w:t>ⴻ</w:t>
      </w:r>
      <w:r>
        <w:rPr/>
        <w:t>촪奬</w:t>
      </w:r>
      <w:r>
        <w:rPr/>
        <w:t>ꦥ</w:t>
      </w:r>
      <w:r>
        <w:rPr/>
        <w:t>㵴</w:t>
      </w:r>
      <w:r>
        <w:rPr/>
        <w:t>ꕗ⭾</w:t>
      </w:r>
      <w:r>
        <w:rPr/>
        <w:t>캬楯㘲䪥쉺㩲쉷噤氲㔱숴彞䛂䬪摀噂柂䉑㕠発廍婢淃㫂摴斬摗祩樯츯⩌砳⍴嗂睶㜪䩁墩溩㩆婎㞣땤灊㦵⽥灮뭫喩瞣噠㤩偳䅨琺䤪쉡迍쉐䑗飂癡歀晡칃㬱⩨숻㗂轉〬♺㛂溩⽣㵧爪격卬ㄦ浑䃂吪礫㑋䒬䪘瓂㭀椷䄣瓂娽묻╣氪䧂礸⨺檬딻䘰恮睌䮻杖⑘⍧矂䭎츮썅牾⤪㤰⪻乑俎㠥唬㙔㕌㉸䮣</w:t>
      </w:r>
      <w:r>
        <w:rPr/>
        <w:t>ꗂ</w:t>
      </w:r>
      <w:r>
        <w:rPr/>
        <w:t>숹뭸睇焮玘滂꥞涥䑠〻幺ⸯ쉪㡦䨸</w:t>
      </w:r>
      <w:r>
        <w:rPr/>
        <w:t>⡈</w:t>
      </w:r>
      <w:r>
        <w:rPr/>
        <w:t>獃䮥え㛂焴슬⨳妮뽾瑎搩収塓卉⼭厥妬㑧쉫係䦘䵾瑈㈲</w:t>
      </w:r>
      <w:r>
        <w:rPr/>
        <w:t>ꕍ</w:t>
      </w:r>
      <w:r>
        <w:rPr/>
        <w:t>숩⍡쵨㵙昰ꥨ쉇⬫㡴╵塾穒⩭䝄䣂쉦忂獮ꥺ⩵꥞㑧医兦䉊歑壂卞</w:t>
      </w:r>
      <w:r>
        <w:rPr/>
        <w:t>ⱌ♓</w:t>
      </w:r>
      <w:r>
        <w:rPr/>
        <w:t>싂꺮╄噱䠵瓂杂促䖻㑟⴬쉐偸䆵類项女╡㧂슿牀쉮橎걅䍀㮡畑쉂牆⩴</w:t>
      </w:r>
      <w:r>
        <w:rPr/>
        <w:t>ꦻ</w:t>
      </w:r>
      <w:r>
        <w:rPr/>
        <w:t>犮眷슱㶮묨燂㦣뼲䟂숴其싂眵歔⹄炩䁈땬</w:t>
      </w:r>
      <w:r>
        <w:rPr/>
        <w:t>Ⱶ</w:t>
      </w:r>
      <w:r>
        <w:rPr/>
        <w:t>걇♌枥㈪</w:t>
      </w:r>
      <w:r>
        <w:rPr/>
        <w:t>⡰</w:t>
      </w:r>
      <w:r>
        <w:rPr/>
        <w:t>斩彧癔슏杉婲䡖䑪㈯朣㉃⩏汊㷂䰤浲彈橋걀匪䰥䧂䘵媵㬭⦱쉪熻㙎冩慔♧伴쉾뿂嘥╁슩⥮䥒睊쉔檮䅮ㅟ恁ꏂ숲㭦␲偹匲䭂쉙渹拂塁欯숮⛂ꥲ썕썘牏䱒娯㋂⹡㉆湪䭘畩扯䬵䉔뽖獒䑩쉂埃</w:t>
      </w:r>
      <w:r>
        <w:rPr/>
        <w:t>ꗎ</w:t>
      </w:r>
      <w:r>
        <w:rPr/>
        <w:t>摩桐숵쉙䋎깈㨩촭぀睊婉쉶幰㑢숶橐瞬垘䁗䘦卾偸쉑炿뾩奟츺䙲熘恖⧂깤煘潏ꥲ彩硙浫ꥥ䝃楱皱僂彭</w:t>
      </w:r>
      <w:r>
        <w:rPr/>
        <w:t>⡄</w:t>
      </w:r>
      <w:r>
        <w:rPr/>
        <w:t>싂硙上䤤숪뽴潱䕀顋礳썖倬숴坉倪杷Ⓜ⯂潭〰길㮩䝉圸炱核ꄬ㬻⧂歧松◂䭮忂帺獡</w:t>
      </w:r>
      <w:r>
        <w:rPr/>
        <w:t>ꕅ</w:t>
      </w:r>
      <w:r>
        <w:rPr/>
        <w:t>猰䑧嘹</w:t>
      </w:r>
      <w:r>
        <w:rPr/>
        <w:t>ꤳ</w:t>
      </w:r>
      <w:r>
        <w:rPr/>
        <w:t>㪣쉦午㣂䑃ぴ⸳癟姂䶡</w:t>
      </w:r>
      <w:r>
        <w:rPr/>
        <w:t>ꤻ</w:t>
      </w:r>
      <w:r>
        <w:rPr/>
        <w:t>傥獱䬺</w:t>
      </w:r>
      <w:r>
        <w:rPr/>
        <w:t>⠽</w:t>
      </w:r>
      <w:r>
        <w:rPr/>
        <w:t>䈬싂偮⑮⦱䉹쌲奊숭祾暵ꅪ梣㋂녴㐭啸⽠䡩㥙垏</w:t>
      </w:r>
      <w:r>
        <w:rPr/>
        <w:t>꤭</w:t>
      </w:r>
      <w:r>
        <w:rPr/>
        <w:t>碵捭⍍썒牦쉨싂嗂⭩䝕ꥩ䝢啩檵䩬㩶䎩⿂㴰武穨䉾칁剕㣂愬㵕⎵眬㐬琳倷칯ꥹ㬭㐷뾮呬쵷⨭</w:t>
      </w:r>
      <w:r>
        <w:rPr/>
        <w:t>⢿</w:t>
      </w:r>
      <w:r>
        <w:rPr/>
        <w:t>녑佚컂媣㗂繯⩪獎禣␣〸毂ꏂ䬵瓂䃂䭱佹么畍勂䩤</w:t>
      </w:r>
      <w:r>
        <w:rPr/>
        <w:t>ⱚ</w:t>
      </w:r>
      <w:r>
        <w:rPr/>
        <w:t>썮⸳彦⦥婣칪</w:t>
      </w:r>
      <w:r>
        <w:rPr/>
        <w:t>⢮</w:t>
      </w:r>
      <w:r>
        <w:rPr/>
        <w:t>䁹湕</w:t>
      </w:r>
      <w:r>
        <w:rPr/>
        <w:t>⣂</w:t>
      </w:r>
      <w:r>
        <w:rPr/>
        <w:t>쵉슮♔싂쉌汄䬵䭂䕑毂녤䩒⩬♄⑧愷䰺伴挤牸唳捴剁⮻㵰縵ꥣ䘳㙥䖘ꄰ䍘息坌⍰㪱쉮♯桫⑁썯䮩䡳㩦晅轸伺⪏䱔汵䕭⹰⩳樳긬ꄭ瀵壂凂扚䮵痂塑⩤䓂㑄㕙穋楸칭儫奕摣乧磃桹썷摴㟂녳礹쉂娨⭃卹软䍀塦琫顟츰쌲䞵쉨窘깾㡍♳</w:t>
      </w:r>
      <w:r>
        <w:rPr/>
        <w:t>ꤨⵢ</w:t>
      </w:r>
      <w:r>
        <w:rPr/>
        <w:t>㕟竃㥶塌䷃斣䵸硉繡抮妣⫂汮쏂㏂숨䩬織椳긲盂┰⥺췂䱠䑂焷♍傮獉쵧婶湣繪㙌䡯䶬㉫숬⼵洫쉌㭦ꎏ㕈싂恨슩쌲㵲</w:t>
      </w:r>
      <w:r>
        <w:rPr/>
        <w:t>⠨</w:t>
      </w:r>
      <w:r>
        <w:rPr/>
        <w:t>䋂㡥歬乮堵䴩棎睯䵒㛍</w:t>
      </w:r>
      <w:r>
        <w:rPr/>
        <w:t>ꕑ</w:t>
      </w:r>
      <w:r>
        <w:rPr/>
        <w:t>숰䭹㎏斩䭔庱浣塘㮬㔱硳쉢썰匹뭾䌽匷⌮飍教桷㟂䝠⥮奌㘸娬㝀숨擂촯썒</w:t>
      </w:r>
      <w:r>
        <w:rPr/>
        <w:t>꧃</w:t>
      </w:r>
      <w:r>
        <w:rPr/>
        <w:t>ⱱ</w:t>
      </w:r>
      <w:r>
        <w:rPr/>
        <w:t>슥晎䑱折䕺ㅫ䗎冱顴轠唱㡃䙏呃䍗⌻䡾収玡恦㷂囂⽯슏㜵㡗璏쉪떱䁗浘걥橑曎뽥求䥞긣桌扨쉸♎뽶䊩㥤瓂䱵兤쉁晔걙㵖䴫</w:t>
      </w:r>
      <w:r>
        <w:rPr/>
        <w:t>ꕵ⍍</w:t>
      </w:r>
      <w:r>
        <w:rPr/>
        <w:t>竂朹䊵改츰</w:t>
      </w:r>
      <w:r>
        <w:rPr/>
        <w:t>⡱⤫</w:t>
      </w:r>
      <w:r>
        <w:rPr/>
        <w:t>汐繈䯂㦱컂穈䮻쉀恙썚䧎殏䰱囂睬㐭皿슬洱商ꍘ쉹䩺焳숬싂咘⽶슡䜭쉸瑅⭳煁⼺入毂怩┳㝔⚘慣쉙轊㈯ꅓ㦣쌥</w:t>
      </w:r>
      <w:r>
        <w:rPr/>
        <w:t>ⴽ</w:t>
      </w:r>
      <w:r>
        <w:rPr/>
        <w:t>䅍䃂繨䨷圫唨딹睏頹䅞輴䉗㵇㥞숪</w:t>
      </w:r>
      <w:r>
        <w:rPr/>
        <w:t>ꥈ</w:t>
      </w:r>
      <w:r>
        <w:rPr/>
        <w:t>䥉䵅숦梿쉷䠫捒칟浢숤쉚쉘瀳쉘䰭你顂婊䣂걭㍞泍攩쵵恠숻涿싂쉀吪䯎숱晌獍</w:t>
      </w:r>
      <w:r>
        <w:rPr/>
        <w:t>⣂</w:t>
      </w:r>
      <w:r>
        <w:rPr/>
        <w:t>旂㧂칑쵑숊捆쉰狂쎩㥖숬洭怸奂㭁仂湄싎습枡놩㌺匴칙廂顦⥶곎曂飃ꥸ嗂</w:t>
      </w:r>
      <w:r>
        <w:rPr/>
        <w:t>Ⲭ</w:t>
      </w:r>
      <w:r>
        <w:rPr/>
        <w:t>㤵䙭㗂㦣瞮⍭敩嗂⩋弪恰딹竂슻겵椸忂⹥䍑汳猦窥⍬㓂㚻┹撩뽁ヂ癧癑壂츻樱妡䁟쵬䵖䣂扠걇걲슣恄恔㟂偪갶洪片㙌垩睐普勎ꍓ䊡啋㘣纩땹슥쉷橈ꅁ礮</w:t>
      </w:r>
      <w:r>
        <w:rPr/>
        <w:t>Ⱔ⛂</w:t>
      </w:r>
      <w:r>
        <w:rPr/>
        <w:t>ㅧ䀣䝞</w:t>
      </w:r>
      <w:r>
        <w:rPr/>
        <w:t>ꦮ</w:t>
      </w:r>
      <w:r>
        <w:rPr/>
        <w:t>协⥕⨪爷䤺晆㫂堺껃ぁ斩怪湂</w:t>
      </w:r>
      <w:r>
        <w:rPr/>
        <w:t>ⵞ</w:t>
      </w:r>
      <w:r>
        <w:rPr/>
        <w:t>杶쉡拂␽噹깁急䟂슻婇䄨曍</w:t>
      </w:r>
      <w:r>
        <w:rPr/>
        <w:t>ꤪ</w:t>
      </w:r>
      <w:r>
        <w:rPr/>
        <w:t>䖿깸쉣쉭棂梘歩捬奥㵂汨⎩⨻쉅㑅噺樳☤쉅繖䄫묫帽砰걋兡䍋瞘⥎슮杺곂㘱縪庿싂曂䩐☷</w:t>
      </w:r>
      <w:r>
        <w:rPr/>
        <w:t>ⶏ</w:t>
      </w:r>
      <w:r>
        <w:rPr/>
        <w:t>䅮䉩뭍⩧뗂䭖⑮汬</w:t>
      </w:r>
      <w:r>
        <w:rPr/>
        <w:t>ⶩꦵ</w:t>
      </w:r>
      <w:r>
        <w:rPr/>
        <w:t>稹㖿뽈弲嘪뿂넥戬䬥灵㫍♫煚棂敥쉡淂쉫㡤䥣╥숤䉓㇂梬┶潭싂㩉犥参呙싍㕸煭檿쉓ꆵ슡ㅸ兞犬䨪䂩䕖斣뮩幟</w:t>
      </w:r>
      <w:r>
        <w:rPr/>
        <w:t>⠴</w:t>
      </w:r>
      <w:r>
        <w:rPr/>
        <w:t>ⷂ</w:t>
      </w:r>
      <w:r>
        <w:rPr/>
        <w:t>刳</w:t>
      </w:r>
      <w:r>
        <w:rPr/>
        <w:t>ꕵ</w:t>
      </w:r>
      <w:r>
        <w:rPr/>
        <w:t>걆㎩輰潏燂⿂爷䤵傿佚⽬ꅁ太煨楕湉㥒⼶湓⹈숪</w:t>
      </w:r>
      <w:r>
        <w:rPr/>
        <w:t>⡶⥖</w:t>
      </w:r>
      <w:r>
        <w:rPr/>
        <w:t>煳撡牥䇂呅䍮嚥䢵䕑唣婎딬뽞侩䥑泂숱쉳掩䱪竂䝺♀쉂你晕ꍐ캱쉶晲佭䍇썘쉈쌶你绂녙留쉬䌪츶넩塳</w:t>
      </w:r>
      <w:r>
        <w:rPr/>
        <w:t>ꕚ</w:t>
      </w:r>
      <w:r>
        <w:rPr/>
        <w:t>㥺狍䱕硹㭵水湕촸䵲</w:t>
      </w:r>
      <w:r>
        <w:rPr/>
        <w:t>꧂</w:t>
      </w:r>
      <w:r>
        <w:rPr/>
        <w:t>稹숪䵟䡔䅂숣싂쉔╢歞壂癳⫂뇂㐳쉲⩊㭌朰秂숴갮쉭炬䈬瞬䥡싂慶伦뽟㈰輥䙰㌲깏轹썷唸楦䵱䴸슡䵘硃䪬숽ㄣ摗</w:t>
      </w:r>
      <w:r>
        <w:rPr/>
        <w:t>ⰵ⢏</w:t>
      </w:r>
      <w:r>
        <w:rPr/>
        <w:t>唤䱠⯂揂⻂歐㏂灐橺䞏奩ꅢ晳䙨瑠땱儶穕갪瀬깥숪썀偔</w:t>
      </w:r>
      <w:r>
        <w:rPr/>
        <w:t>ⱚ</w:t>
      </w:r>
      <w:r>
        <w:rPr/>
        <w:t>漤捲㛂긵瘽꥔</w:t>
      </w:r>
      <w:r>
        <w:rPr/>
        <w:t>ꦵ</w:t>
      </w:r>
      <w:r>
        <w:rPr/>
        <w:t>祲땂쉪넺䝭㣂⧂甯䵭偈쉣慬穸睂⨨㩞㡞⸸潄⩐滂䞩숪</w:t>
      </w:r>
      <w:r>
        <w:rPr/>
        <w:t>⠷</w:t>
      </w:r>
      <w:r>
        <w:rPr/>
        <w:t>栥灭歖㡮獐䁋㡦䝚旃煱걲癥顩싃㭇숪ㅂ穓䎮㉞⍨숤幙睾楾硳㡈싂其㐹㨨쉤斬⽈佌愰䏂䔣癙幋☽䡉祪瘺춬ゥ놻猣ꍶ⹆栵⩤녘싂싂栱숴示栲㕨儸㍲迂䐶柂顎㭏欨쉫欳票ꅹ涥影㥩♞湬杌渱潕䰽倹䝑㓂㵡⨨湆⹷携海슘㡳㶬栶儵矍믂㨊┫츩剘熩⥀娳埂䍪쉈䴴⸲쉞獘⑧⥎䌵䬳췂</w:t>
      </w:r>
      <w:r>
        <w:rPr/>
        <w:t>ꔯ</w:t>
      </w:r>
      <w:r>
        <w:rPr/>
        <w:t>灥佹偕㣎䱆䄷怪忂䰯丳摖皮松䭅奅摔ㅧ꥘癈掬䠩扏拂棂啣暣</w:t>
      </w:r>
      <w:r>
        <w:rPr/>
        <w:t>Ɽ⍰</w:t>
      </w:r>
      <w:r>
        <w:rPr/>
        <w:t>㍔㫂䕧갽껂곂</w:t>
      </w:r>
      <w:r>
        <w:rPr/>
        <w:t>ⱋ</w:t>
      </w:r>
      <w:r>
        <w:rPr/>
        <w:t>䵺汄䂩弦슩넥娷㉪幁劥潁䰽䰬抩杏⨦⩷惂繋䝃녃䭘竂䑫쉟⹠橡䵱⼺㵕㬫䢥帳桑用哎婗</w:t>
      </w:r>
      <w:r>
        <w:rPr/>
        <w:t>ꥎ</w:t>
      </w:r>
      <w:r>
        <w:rPr/>
        <w:t>뗂哂䭇渣䩞啂뭌木昤</w:t>
      </w:r>
      <w:r>
        <w:rPr/>
        <w:t>⠭</w:t>
      </w:r>
      <w:r>
        <w:rPr/>
        <w:t>楪뿂䍵⥷勂匷姂琻⫂⩇녱䉇</w:t>
      </w:r>
      <w:r>
        <w:rPr/>
        <w:t>ⱪ⥔⥚</w:t>
      </w:r>
      <w:r>
        <w:rPr/>
        <w:t>뭑⏂䑰浢䋂㝯뇂歊䦱彵곍灾壂ꅠ楮の玿䊱㉟뭑</w:t>
      </w:r>
      <w:r>
        <w:rPr/>
        <w:t>⡃</w:t>
      </w:r>
      <w:r>
        <w:rPr/>
        <w:t>毎塩恀</w:t>
      </w:r>
      <w:r>
        <w:rPr/>
        <w:t>꧂</w:t>
      </w:r>
      <w:r>
        <w:rPr/>
        <w:t>쉑걚䰬츫擂晃䕓朮</w:t>
      </w:r>
      <w:r>
        <w:rPr/>
        <w:t>꧂</w:t>
      </w:r>
      <w:r>
        <w:rPr/>
        <w:t>녈ꥦ숣㠫窩棂牤㡷♌숷뼦습⩐䚡䟂㝍杹坚◂㗂녥啍싂⤦녨</w:t>
      </w:r>
      <w:r>
        <w:rPr/>
        <w:t>Ⳏ</w:t>
      </w:r>
      <w:r>
        <w:rPr/>
        <w:t>奧⽍䭵敃㝡㵒㶘♧怴</w:t>
      </w:r>
      <w:r>
        <w:rPr/>
        <w:t>ⶱ</w:t>
      </w:r>
      <w:r>
        <w:rPr/>
        <w:t>쌩䭡愣㍞䵄뽅⶘廂</w:t>
      </w:r>
      <w:r>
        <w:rPr/>
        <w:t>ꕕ</w:t>
      </w:r>
      <w:r>
        <w:rPr/>
        <w:t>坰剰㕘奢䨩㭅段噠⨭敘伵佺㨯㎡頳⩲媻忂瘯䐲垡穴塄♩咡燂浀㉴松⩉깄䘪㍍䋂涿깁䵷潍倥䱷埂㣂</w:t>
      </w:r>
      <w:r>
        <w:rPr/>
        <w:t>ⵥ</w:t>
      </w:r>
      <w:r>
        <w:rPr/>
        <w:t>쉗㡅䍕뭃橦</w:t>
      </w:r>
      <w:r>
        <w:rPr/>
        <w:t>ⶡ</w:t>
      </w:r>
      <w:r>
        <w:rPr/>
        <w:t>圲浱⥞婠幃䜻剠〪</w:t>
      </w:r>
      <w:r>
        <w:rPr/>
        <w:t>⡷</w:t>
      </w:r>
      <w:r>
        <w:rPr/>
        <w:t>땯湯⤱⑍㤳斻㵚숮땕晑禩佧㝢〴╪습䁯䍧奯晒椳伩濂牶⥅硌佱숬䈹䅥</w:t>
      </w:r>
      <w:r>
        <w:rPr/>
        <w:t>⡇</w:t>
      </w:r>
      <w:r>
        <w:rPr/>
        <w:t>뭄硃쉷噟</w:t>
      </w:r>
      <w:r>
        <w:rPr/>
        <w:t>ⱂ</w:t>
      </w:r>
      <w:r>
        <w:rPr/>
        <w:t>㠩摓슮歔戫쵧慷桙쉧搪纵믂䀺촸㔳기昷偸㑔⩊捷䨻㜺祦かⓂ毂⼥숮싂幇⫂偭痎┳婥〉䞬䭈壂싂呗癡싂⥏칾䷎婆乵潀싂怦䜯쉀䀣䷂䏍ꇃ슬</w:t>
      </w:r>
      <w:r>
        <w:rPr/>
        <w:t>⡵</w:t>
      </w:r>
      <w:r>
        <w:rPr/>
        <w:t>쌭䵑뿂偸歧ꎘ㢩㶏䝞⭹ꅄ쉯㜣灥㶵杙䱊嘹⹸</w:t>
      </w:r>
      <w:r>
        <w:rPr/>
        <w:t>꧂</w:t>
      </w:r>
      <w:r>
        <w:rPr/>
        <w:t>싂⨽湢</w:t>
      </w:r>
      <w:r>
        <w:rPr/>
        <w:t>ⱂ</w:t>
      </w:r>
      <w:r>
        <w:rPr/>
        <w:t>㥴뿂灳楃쉯䅕㭩滂슥슱兮楂洪뽴⥦ㄮ쉀⭆瑯쉩숱쵈圯〤䉤숬痂㘥쉬穧眦怳坡卭꥾</w:t>
      </w:r>
      <w:r>
        <w:rPr/>
        <w:t>꧂</w:t>
      </w:r>
      <w:r>
        <w:rPr/>
        <w:t>䘰갩坍䜳浬內㤭灴⍐</w:t>
      </w:r>
      <w:r>
        <w:rPr/>
        <w:t>ꕆ</w:t>
      </w:r>
      <w:r>
        <w:rPr/>
        <w:t>㝾⹚쵄⨽恗砺㙕쉺㜳剬彫</w:t>
      </w:r>
      <w:r>
        <w:rPr/>
        <w:t>ꤥ⬶</w:t>
      </w:r>
      <w:r>
        <w:rPr/>
        <w:t>싂㙋璩⩦䅹㇂숫敔䁚䁷㡉⫃欭Ⓧ땵㦱䱖ぴ䑁绂䝮灆稳</w:t>
      </w:r>
      <w:r>
        <w:rPr/>
        <w:t>ꤷ</w:t>
      </w:r>
      <w:r>
        <w:rPr/>
        <w:t>Ⳃ</w:t>
      </w:r>
      <w:r>
        <w:rPr/>
        <w:t>恥㌻㕈圷䁕潲㥨攨係⻂䙊</w:t>
      </w:r>
      <w:r>
        <w:rPr/>
        <w:t>⡥</w:t>
      </w:r>
      <w:r>
        <w:rPr/>
        <w:t>쉾癕䙙砱싂싂</w:t>
      </w:r>
      <w:r>
        <w:rPr/>
        <w:t>ⴷ</w:t>
      </w:r>
      <w:r>
        <w:rPr/>
        <w:t>楆睷咘冮䡨浞半乸㥠怵숽椫瑸쉾䖥兤督䊵两倲㵶套쉕ヂ疻㚥싂娹㙌璩䗂吥䕅痂䔊䤪쉳恂瑋顓䎡뽺婧弶䩶䈯䁗䘻</w:t>
      </w:r>
      <w:r>
        <w:rPr/>
        <w:t>ꕲ</w:t>
      </w:r>
      <w:r>
        <w:rPr/>
        <w:t>砳ㅄ慑숬橎⦩㭨슱橓ꥯ昬뽦칔縷偩䱸땏㚿獐䍨⩇⩭㈰玡땫땗ꥶ믂㘪㑐瑉燍瑁煷頱窱㗂</w:t>
      </w:r>
      <w:r>
        <w:rPr/>
        <w:t>ꤸ</w:t>
      </w:r>
      <w:r>
        <w:rPr/>
        <w:t>㥙⵲㛂摗扙뼮䩊⨲杕쉈漷熻塾</w:t>
      </w:r>
      <w:r>
        <w:rPr/>
        <w:t>Ɫ</w:t>
      </w:r>
      <w:r>
        <w:rPr/>
        <w:t>灴忂干彦숨쵰滂掿⥢슥묹儷⻂췎䭵⩴癍晴</w:t>
      </w:r>
      <w:r>
        <w:rPr/>
        <w:t>ꖱ</w:t>
      </w:r>
      <w:r>
        <w:rPr/>
        <w:t>쉏뭉欶兌㉗䁲繬⍀②㑦燃牱㴹䜳娥㘺碻</w:t>
      </w:r>
      <w:r>
        <w:rPr/>
        <w:t>ꔺ</w:t>
      </w:r>
      <w:r>
        <w:rPr/>
        <w:t>Ⳃ</w:t>
      </w:r>
      <w:r>
        <w:rPr/>
        <w:t>㉮え</w:t>
      </w:r>
      <w:r>
        <w:rPr/>
        <w:t>ⵏ</w:t>
      </w:r>
      <w:r>
        <w:rPr/>
        <w:t>扠㬽뮵⺩噄癡榩彞灳剚㡥妏쉏纬睈ꥫ〩䝷晟쉷쉕獔숳㯎䀻꥞䊘䷂</w:t>
      </w:r>
      <w:r>
        <w:rPr/>
        <w:t>Ⱪ</w:t>
      </w:r>
      <w:r>
        <w:rPr/>
        <w:t>ꖱ</w:t>
      </w:r>
      <w:r>
        <w:rPr/>
        <w:t>娬噁⬸喏䁑䉆⨪㈪숳슏쉯庩ㄸ䀶挫䭭⫂堻繳䜦戶癆ㅫ⩣쉊㝅穈槍㉁顣⽭奞刺䭴녘砩匱썦顢欯⹄顸盂類㑆辱据呧瀯쉹埂쉖ꥴ숭㕧☯捴䯂係风極址乀썂嘰쉙</w:t>
      </w:r>
      <w:r>
        <w:rPr/>
        <w:t>ꕶ</w:t>
      </w:r>
      <w:r>
        <w:rPr/>
        <w:t>슩昦ꅺ硅싂厬䷂ㅈ唪眪畔渷兦䭃慓╰礹⹸杸砲◂⌤䁾㠪ㅀ潍䵳쉾䍲䵒癊㉇䙑慅癐</w:t>
      </w:r>
    </w:p>
    <w:p>
      <w:pPr>
        <w:pStyle w:val="PreformattedText"/>
        <w:bidi w:val="0"/>
        <w:spacing w:before="0" w:after="0"/>
        <w:jc w:val="left"/>
        <w:rPr/>
      </w:pPr>
      <w:r>
        <w:rPr/>
        <w:t>♎</w:t>
      </w:r>
      <w:r>
        <w:rPr/>
        <w:t>䙳䅣꺿硔睚깸</w:t>
      </w:r>
      <w:r>
        <w:rPr/>
        <w:t>ⶩ</w:t>
      </w:r>
      <w:r>
        <w:rPr/>
        <w:t>车㐬恩㉴뇂⵲㦵⨹</w:t>
      </w:r>
      <w:r>
        <w:rPr/>
        <w:t>Ⱛ</w:t>
      </w:r>
      <w:r>
        <w:rPr/>
        <w:t>㬽潐㔭쉢쉭樮佺㥴剆䙬卓珂깃繆楞슘願昲⨽晟싃ち⍶㍔㵑㵒浇痂楌扔戻吨쉂頥䎩玵織갽湒昹숭䪘ぬ쉗쵖䡎懂㝆싎㪣畕껂痂⬺썇輥怭䑨琻♈牓⑒㓎㮣숰頫ꍤ顇央㓂⸴本ꎿ曂柃汬撣轒☫漣幠剸橌禬⮣쉞繒李갺婫牫捠泂頯⤵쉶䀲쌩穓繩椻㧂扞쉚佊煑ꌫ쵯쉂䯂扁䡙侥暵䱏焣㣃⽖㈺爲唳숤⒘ꅧ⹂ꇂ숸㐬帪䒏⩪䨫淂懃㉍숺䭨䁗橪奸㡱剓兣噆汾畸Ⓜ㐸䜫疵ꌭ汳䝶䵯녴걩顂帵㑷䙑惎쉢䙑公嚣䑋ꥴ㍇㠩뽬弯뭺檻촭떘歑◂⌨侩洨㧂땾갳쉪␫⍅</w:t>
      </w:r>
      <w:r>
        <w:rPr/>
        <w:t>Ɒ</w:t>
      </w:r>
      <w:r>
        <w:rPr/>
        <w:t>剞攫滂䜽䀲</w:t>
      </w:r>
      <w:r>
        <w:rPr/>
        <w:t>ꥏ</w:t>
      </w:r>
      <w:r>
        <w:rPr/>
        <w:t>䂘恾汌堺婣쉅㵥嘮挨椶</w:t>
      </w:r>
      <w:r>
        <w:rPr/>
        <w:t>⢩</w:t>
      </w:r>
      <w:r>
        <w:rPr/>
        <w:t>婤呱䣂숫旃椽共㝄쉎欪个䳂⭒</w:t>
      </w:r>
      <w:r>
        <w:rPr/>
        <w:t>Ⳃ</w:t>
      </w:r>
      <w:r>
        <w:rPr/>
        <w:t>䨴䉐柃㇂⎻⩆╆坨奘</w:t>
      </w:r>
      <w:r>
        <w:rPr/>
        <w:t>ꔨ⪿</w:t>
      </w:r>
      <w:r>
        <w:rPr/>
        <w:t>숽쉓䱳瑵牉扨쏂㍐瑯嫂쉨㥂䅮㉾㘶䵮䐸␹拂橢⨬썸⬦䰵摎橃堊栭樥涘⩙疵頪ꍄ接쵓㏂썷쉾飂쌽㥇氮兞磍䱋㍆뭔䶥</w:t>
      </w:r>
      <w:r>
        <w:rPr/>
        <w:t>ⱨ</w:t>
      </w:r>
      <w:r>
        <w:rPr/>
        <w:t>恩뭫䅒䁯</w:t>
      </w:r>
      <w:r>
        <w:rPr/>
        <w:t>꧂⩵</w:t>
      </w:r>
      <w:r>
        <w:rPr/>
        <w:t>敧墘儻걓쉂禮쉑쉑㋂夨⭳㇂堭噑㞿⍂䐬⦘싂쉏ꍗ䱑癠쉧⮵卯쉹⽔姂傿⌱㥄⬷瞩杫㞡Ⓜ匣⩂╣睮㴦ꎩ㠭桔쉒睐䧎숪숽㍌旂姂㬦湫婌䶵曂녂㙨啯㑖䨱⴦漻</w:t>
      </w:r>
      <w:r>
        <w:rPr/>
        <w:t>꤯</w:t>
      </w:r>
      <w:r>
        <w:rPr/>
        <w:t>䇂ꅠ彩䩳吪쉧䠺껂깱㈹⥨べ뽳暵䱉쉷⩺갵瓎떿摱䋍幅뽵嗃楡䢻䴶硟㡪橵쉡係堶盂䱕⍕뇂棃ꥲ浔칰숮쵡洷㕀党㶻䕠㵢꺿숯焯⨶畠秃瘶떵┤땥</w:t>
      </w:r>
      <w:r>
        <w:rPr/>
        <w:t>꤬</w:t>
      </w:r>
      <w:r>
        <w:rPr/>
        <w:t>㍶煸杗兊㎡泂䩟樲杤녟믂书ꍆ╧湵栦</w:t>
      </w:r>
      <w:r>
        <w:rPr/>
        <w:t>ⲿ</w:t>
      </w:r>
      <w:r>
        <w:rPr/>
        <w:t>㜷㖥⴫洦슻幉輶</w:t>
      </w:r>
      <w:r>
        <w:rPr/>
        <w:t>ꥎ</w:t>
      </w:r>
      <w:r>
        <w:rPr/>
        <w:t>䵨㯂穈獲䬤个珂爤곂</w:t>
      </w:r>
      <w:r>
        <w:rPr/>
        <w:t>ⱔ</w:t>
      </w:r>
      <w:r>
        <w:rPr/>
        <w:t>乷剣㩯㜫썎싂㑪奃媡頹轰矂挲こ枵䩾ノ</w:t>
      </w:r>
      <w:r>
        <w:rPr/>
        <w:t>ꥁ</w:t>
      </w:r>
      <w:r>
        <w:rPr/>
        <w:t>㙒杒⥘㯂ꍏ呠♳숴숪䍣坁㬨쉁⎩╮牏䰻ꥮ䕋</w:t>
      </w:r>
      <w:r>
        <w:rPr/>
        <w:t>Ɑ</w:t>
      </w:r>
      <w:r>
        <w:rPr/>
        <w:t>丳숫뽁▻䵓恆瘣㥦楎䙭♩殱潷쉘⩾쉏꥞㦩싂</w:t>
      </w:r>
      <w:r>
        <w:rPr/>
        <w:t>ⰺ</w:t>
      </w:r>
      <w:r>
        <w:rPr/>
        <w:t>繱恘⹍䵙칐睥縷扡桭</w:t>
      </w:r>
      <w:r>
        <w:rPr/>
        <w:t>ꕭ</w:t>
      </w:r>
      <w:r>
        <w:rPr/>
        <w:t>埃琺</w:t>
      </w:r>
      <w:r>
        <w:rPr/>
        <w:t>ꕡ</w:t>
      </w:r>
      <w:r>
        <w:rPr/>
        <w:t>彅⺣쌪兰恱칱䜵슏숯숪쉌顄츲䩥⹉皡◂儻䀩㏂㡆칟爽쉮㡐愳䫂䜣</w:t>
      </w:r>
      <w:r>
        <w:rPr/>
        <w:t>⡁</w:t>
      </w:r>
      <w:r>
        <w:rPr/>
        <w:t>吭湁风湒矍쉒⪏</w:t>
      </w:r>
      <w:r>
        <w:rPr/>
        <w:t>ⱌ⚩</w:t>
      </w:r>
      <w:r>
        <w:rPr/>
        <w:t>抣</w:t>
      </w:r>
      <w:r>
        <w:rPr/>
        <w:t>ⶣ</w:t>
      </w:r>
      <w:r>
        <w:rPr/>
        <w:t>潈碩幪ꄹ竂掵兔搹栦框碏瘮䠦쉔␷婊娲ぺ滂焺䥓啁쵗牧焩䬤嗂䭫㌥硆䪻숭쉧⨴檡弭슮싂圻牉坊渣檮쉲쉱癕䵾烃⭎槂䷂슱⥕갭충㬸깖숸놥쉇頨旂䇂玩泂彺怷⯂쉕숱㙏㉲何㵆㢻璬䑪墬</w:t>
      </w:r>
      <w:r>
        <w:rPr/>
        <w:t>ꔮ</w:t>
      </w:r>
      <w:r>
        <w:rPr/>
        <w:t>瑶䉁⭊쉋녆獐䣂獶塧䕥싎㕀</w:t>
      </w:r>
      <w:r>
        <w:rPr/>
        <w:t>ⵈ</w:t>
      </w:r>
      <w:r>
        <w:rPr/>
        <w:t>氰ぢ伦쉘玻唳呋䙴⨩䎬千</w:t>
      </w:r>
      <w:r>
        <w:rPr/>
        <w:t>⠸</w:t>
      </w:r>
      <w:r>
        <w:rPr/>
        <w:t>걐怣䓂侮ㆿ忂捹䑩彥</w:t>
      </w:r>
      <w:r>
        <w:rPr/>
        <w:t>ⵧ</w:t>
      </w:r>
      <w:r>
        <w:rPr/>
        <w:t>㪏䰨㩖쵥瘭纏滂橮</w:t>
      </w:r>
      <w:r>
        <w:rPr/>
        <w:t>ⰰ</w:t>
      </w:r>
      <w:r>
        <w:rPr/>
        <w:t>迂⨽杂숺憬싂⑀⮥뾵⑉㚩瑅怪坈칤噌䧂橫机㍗朰梥滂␰⺣슻쉕懂⽋础숰╧䑐幎桠㭱帰</w:t>
      </w:r>
      <w:r>
        <w:rPr/>
        <w:t>⡙</w:t>
      </w:r>
      <w:r>
        <w:rPr/>
        <w:t>䓂㖱</w:t>
      </w:r>
      <w:r>
        <w:rPr/>
        <w:t>꧂</w:t>
      </w:r>
      <w:r>
        <w:rPr/>
        <w:t>㩳㦬彀啄爽嗂䁅쉳咏喻숤狂싂㡕</w:t>
      </w:r>
      <w:r>
        <w:rPr/>
        <w:t>ꤺ</w:t>
      </w:r>
      <w:r>
        <w:rPr/>
        <w:t>獩썢㖻整摤祅㇂⑄夺顇㔰⪵╓瓃숩䥗窿檥槂敄扶갸敚⩰奓愬暱싂㡷揂㈊辬敄⨹矂쉶捖䌫쏂斡⍧걊㯂娱♗쉃♌稺㶻夯兄乒뮵곂숪颿奟녕㉹係佂싃澩㩞⥄㞥뭁숮╀㕑吳숭辿猭噔ㅤ⑏</w:t>
      </w:r>
      <w:r>
        <w:rPr/>
        <w:t>ꕴ</w:t>
      </w:r>
      <w:r>
        <w:rPr/>
        <w:t>癬参␻</w:t>
      </w:r>
      <w:r>
        <w:rPr/>
        <w:t>꧂</w:t>
      </w:r>
      <w:r>
        <w:rPr/>
        <w:t>ꆮꅂ祥㘪呠⑰쎡洮㑙㭲⫂歀捎습瞩䦘浳</w:t>
      </w:r>
      <w:r>
        <w:rPr/>
        <w:t>ꔯ</w:t>
      </w:r>
      <w:r>
        <w:rPr/>
        <w:t>幂扚牑剺浙㠯䙾䕺渤⍲쉑䑊숲쏂癞湳㵘츱祇僂묷⛂愨䠮佧⩾夯싂춘䕓䃂殩欵䠰䡾䝌凂䖮싂␦乴슻㗂瞩流㥙쵍䂣땐㊡冿</w:t>
      </w:r>
      <w:r>
        <w:rPr/>
        <w:t>ꕧ</w:t>
      </w:r>
      <w:r>
        <w:rPr/>
        <w:t>佴꧎䀷䥞稪卢焨瘶숱犻쉩⑋坐杠歕丫㙠⩱瓂暡䁤囂⩎椲顑䚬䌥䉖繄⽳呷㑉琫䈩⍃⩯浳䥹㵠⽯쉈ㅋ核張奺⩳⫂쉋〱☵硂쉀捖捸摟⹧㦱橭䠥싂帩갨婐灗䐺⪩燃</w:t>
      </w:r>
      <w:r>
        <w:rPr/>
        <w:t>⢩</w:t>
      </w:r>
      <w:r>
        <w:rPr/>
        <w:t>ꍥ䑌䙓䵴偘塆坯⭣⽀㒥縶</w:t>
      </w:r>
      <w:r>
        <w:rPr/>
        <w:t>ꥃ</w:t>
      </w:r>
      <w:r>
        <w:rPr/>
        <w:t>䲮氳숮睥榱狂湋掮帯烂뾩슣쉥潮㡊福渪㙍㭥䍫</w:t>
      </w:r>
      <w:r>
        <w:rPr/>
        <w:t>ꤰ</w:t>
      </w:r>
      <w:r>
        <w:rPr/>
        <w:t>繥뽔㪩祱䁫╃単걂싂䷂洵樤♠ꎿ佤杗灭⼪潙</w:t>
      </w:r>
      <w:r>
        <w:rPr/>
        <w:t>ꔥ</w:t>
      </w:r>
      <w:r>
        <w:rPr/>
        <w:t>㍮堸⑊㭁쉶</w:t>
      </w:r>
      <w:r>
        <w:rPr/>
        <w:t>Ⱳ</w:t>
      </w:r>
      <w:r>
        <w:rPr/>
        <w:t>䕴⌤</w:t>
      </w:r>
      <w:r>
        <w:rPr/>
        <w:t>⡡⥓</w:t>
      </w:r>
      <w:r>
        <w:rPr/>
        <w:t>あ䘦㑞⤱敗䩯呅쉃惂ꌺ楪慳搸乘噗总숶☴纏䩾椳ꏂ奊</w:t>
      </w:r>
      <w:r>
        <w:rPr/>
        <w:t>ꤤ</w:t>
      </w:r>
      <w:r>
        <w:rPr/>
        <w:t>彲䕭䙠㵙⩓风갹쉗即溿噥쉍睬炻⩃灗곂␺䝧盃桀숸欯䥵㩚⩄唰</w:t>
      </w:r>
      <w:r>
        <w:rPr/>
        <w:t>Ⱙ</w:t>
      </w:r>
      <w:r>
        <w:rPr/>
        <w:t>晬乾쉪㓍汒숨긮栽䡔淂㍗滎㷂䖩櫎딣㝯</w:t>
      </w:r>
      <w:r>
        <w:rPr/>
        <w:t>ꦡ</w:t>
      </w:r>
      <w:r>
        <w:rPr/>
        <w:t>䰪港轹⹧伩佚禵㕱奾呷杫䀴곃⍩⏂呾㑇⩂꺱㦩捥坧睮</w:t>
      </w:r>
      <w:r>
        <w:rPr/>
        <w:t>ⱪ</w:t>
      </w:r>
      <w:r>
        <w:rPr/>
        <w:t>ꅕㆥ㕆칔㵠䱟獖奔毂復갦顯䈤쉳䱬䟂䎱杺슥晚ꥲ쉷塑䠴媡漺㑂㚱ぺ⧂嫂夤㨸畗祮⽺櫂䥐ꍆ㕎숳弶倣息牘䩧쉢埂浸⫂卧⨯숰摘儶뿂毂⼪⨶獴슡卣뭨㴳쉄潈䉺癆ꍠ浡숹㨥椪绂ꥧ䉍塯쉯䃂䡠ꌨㆬ싂갹쉌䯃桳</w:t>
      </w:r>
      <w:r>
        <w:rPr/>
        <w:t>Ⳃ</w:t>
      </w:r>
      <w:r>
        <w:rPr/>
        <w:t>呂橹晒䡴䙦┰놡㥂刬䡢䆏쉗珂⯂洤⍡䊡ꏂ㚻凍关슮繆</w:t>
      </w:r>
      <w:r>
        <w:rPr/>
        <w:t>⣂</w:t>
      </w:r>
      <w:r>
        <w:rPr/>
        <w:t>整淃頰恞㭧煣⽗㨫쉉숩</w:t>
      </w:r>
      <w:r>
        <w:rPr/>
        <w:t>꧃</w:t>
      </w:r>
      <w:r>
        <w:rPr/>
        <w:t>刽</w:t>
      </w:r>
      <w:r>
        <w:rPr/>
        <w:t>ⴣ⭶</w:t>
      </w:r>
      <w:r>
        <w:rPr/>
        <w:t>쏂䬲쉌긩潙쉋ꅦ奖电쉉煃뭪싃쵡癳汈㚱欪㈭⹊稽愽䅬슩⾵</w:t>
      </w:r>
      <w:r>
        <w:rPr/>
        <w:t>ꔵ</w:t>
      </w:r>
      <w:r>
        <w:rPr/>
        <w:t>㠻⌽㘮⥗ꌻ걩歄ㅖ걅灓⫂쉫䠽夊嚿⸩</w:t>
      </w:r>
      <w:r>
        <w:rPr/>
        <w:t>ⱶ</w:t>
      </w:r>
      <w:r>
        <w:rPr/>
        <w:t>䌺칲⍞뽉塐넣䧃</w:t>
      </w:r>
      <w:r>
        <w:rPr/>
        <w:t>ꕱ</w:t>
      </w:r>
      <w:r>
        <w:rPr/>
        <w:t>火쉐汾帷쉸쉱剾ぅ㚘绍㵊呕㪡睺䅮䌦睌싂⮩숷汳㵃縹⦬걄顦쉌搻䠰⑄ꅩ㝥嫂</w:t>
      </w:r>
      <w:r>
        <w:rPr/>
        <w:t>ꖥ</w:t>
      </w:r>
      <w:r>
        <w:rPr/>
        <w:t>優祊뮬⑎制㫂쉦䜺楃啷桐栶숦쉾숬氪娳䪡⎘獗㥡묱㕱櫂슥楔奺昷剹딣塨㤭쉠䢻縷教哂氺栩쉊慘穅彏</w:t>
      </w:r>
      <w:r>
        <w:rPr/>
        <w:t>ꔦ</w:t>
      </w:r>
      <w:r>
        <w:rPr/>
        <w:t>㮩⼰</w:t>
      </w:r>
      <w:r>
        <w:rPr/>
        <w:t>ⱚ</w:t>
      </w:r>
      <w:r>
        <w:rPr/>
        <w:t>䵬쉄区畎燂⻂桃潺㭫捧⥱昪䂘㣂⎻䭞圩䃂</w:t>
      </w:r>
      <w:r>
        <w:rPr/>
        <w:t>⢘</w:t>
      </w:r>
      <w:r>
        <w:rPr/>
        <w:t>楈偃湙⼥</w:t>
      </w:r>
      <w:r>
        <w:rPr/>
        <w:t>ꕨ</w:t>
      </w:r>
      <w:r>
        <w:rPr/>
        <w:t>쉸⧂</w:t>
      </w:r>
      <w:r>
        <w:rPr/>
        <w:t>⡸</w:t>
      </w:r>
      <w:r>
        <w:rPr/>
        <w:t>摏䝅噘䡪쉦啎愦瞬灯뽹깷숦夻</w:t>
      </w:r>
      <w:r>
        <w:rPr/>
        <w:t>ꤻ⫂</w:t>
      </w:r>
      <w:r>
        <w:rPr/>
        <w:t>츸┴㜵帰♅┥⮡牍類⩑䰩揂攫椤娩㝑扊⫂슘㈣꥔囂凂啤橑䭇搬娳╸㒏勂⤥倪㑵䩈呔쉢슱⾏</w:t>
      </w:r>
      <w:r>
        <w:rPr/>
        <w:t>ꕱ</w:t>
      </w:r>
      <w:r>
        <w:rPr/>
        <w:t>䫂灷␯⭪卹奅䔱睆㣂橵晹</w:t>
      </w:r>
      <w:r>
        <w:rPr/>
        <w:t>꧂</w:t>
      </w:r>
      <w:r>
        <w:rPr/>
        <w:t>汕쉀</w:t>
      </w:r>
      <w:r>
        <w:rPr/>
        <w:t>ꗂ</w:t>
      </w:r>
      <w:r>
        <w:rPr/>
        <w:t>㊩쉁⻂䩌</w:t>
      </w:r>
      <w:r>
        <w:rPr/>
        <w:t>ꕌ</w:t>
      </w:r>
      <w:r>
        <w:rPr/>
        <w:t>㏂♈甲晞㥕涥䅚뭑ꏃ</w:t>
      </w:r>
      <w:r>
        <w:rPr/>
        <w:t>ⱴ</w:t>
      </w:r>
      <w:r>
        <w:rPr/>
        <w:t>睮걞業</w:t>
      </w:r>
      <w:r>
        <w:rPr/>
        <w:t>⡞⥘</w:t>
      </w:r>
      <w:r>
        <w:rPr/>
        <w:t>칖卉싂幱㞮穲딭愪江炘겏걗뽦怪捞㉗穾䋂潦⹠偗䋂縴쉨쉢湬㥹獓ꄵ杌洸뽟匩쉚秂⍠㌤硌⹓䙒壂</w:t>
      </w:r>
      <w:r>
        <w:rPr/>
        <w:t>⵰</w:t>
      </w:r>
      <w:r>
        <w:rPr/>
        <w:t>卒汦拃硨咩瑍</w:t>
      </w:r>
      <w:r>
        <w:rPr/>
        <w:t>ꥄ</w:t>
      </w:r>
      <w:r>
        <w:rPr/>
        <w:t>쉙㩈元슏㬻녗痎</w:t>
      </w:r>
      <w:r>
        <w:rPr/>
        <w:t>ⵞ</w:t>
      </w:r>
      <w:r>
        <w:rPr/>
        <w:t>摭圪싂⼪♓灍烂䁶圷咮椪辩ꍢ싃숮깵桒便㝗偨</w:t>
      </w:r>
      <w:r>
        <w:rPr/>
        <w:t>ꤲ</w:t>
      </w:r>
      <w:r>
        <w:rPr/>
        <w:t>儵䍙摶票㝅┺ㅬ吸䐵渮滂畆唵쉌摃䑈䠭瞣癩䨻㜺⤯督㜷漨䋎ꇎ쏎䞿嘳飂㉷义沱恘슻쉦漩쵭總쉈⸴噵</w:t>
      </w:r>
      <w:r>
        <w:rPr/>
        <w:t>ꦩ</w:t>
      </w:r>
      <w:r>
        <w:rPr/>
        <w:t>弦之쉓搯</w:t>
      </w:r>
      <w:r>
        <w:rPr/>
        <w:t>ⱊ</w:t>
      </w:r>
      <w:r>
        <w:rPr/>
        <w:t>浊⹨娤繏䍞쉙㈫㩹婄⩺쉶係厩辿쉉杋슡砤䬳ㅸ僂湄形╸</w:t>
      </w:r>
      <w:r>
        <w:rPr/>
        <w:t>ⱌⱬ</w:t>
      </w:r>
      <w:r>
        <w:rPr/>
        <w:t>쉔䖡䕲⨥㘨槂컂幓뽮彫슣㵠䄷딥獢坲剶①昭쉁녾쉫딲汯ꥴ䥋칾杊⤪戻䪏숬捶㴺䝠ㅚ䷂㩯猽⩞栳⏃剤떩摤戭刪㴶㌦徱参</w:t>
      </w:r>
      <w:r>
        <w:rPr/>
        <w:t>⡌</w:t>
      </w:r>
      <w:r>
        <w:rPr/>
        <w:t>櫂珍䧂飂썓着湌彣牒顕뽮兏䉟뮣䐥쉪㎮䘭숥愪⏂㥦┫䕔쉁歃⥇漦ꌶ塐犏稥뽈</w:t>
      </w:r>
      <w:r>
        <w:rPr/>
        <w:t>⠳</w:t>
      </w:r>
      <w:r>
        <w:rPr/>
        <w:t>㡳⦩帯危吶떩〉뭊㩈物묩</w:t>
      </w:r>
      <w:r>
        <w:rPr/>
        <w:t>ꕇ</w:t>
      </w:r>
      <w:r>
        <w:rPr/>
        <w:t>쉴䩋揂㈲⿂券佌克䅭쉠</w:t>
      </w:r>
      <w:r>
        <w:rPr/>
        <w:t>⠳⥁</w:t>
      </w:r>
      <w:r>
        <w:rPr/>
        <w:t>䥒㉡싂䈽匰䠪濂겘埂㡅瑮䳂⥧</w:t>
      </w:r>
      <w:r>
        <w:rPr/>
        <w:t>ꥋ</w:t>
      </w:r>
      <w:r>
        <w:rPr/>
        <w:t>⡤</w:t>
      </w:r>
      <w:r>
        <w:rPr/>
        <w:t>嚥쉠⮘桟牤皻倮숬恅塱촲婖⼹䳂徏⵸煚⻂墥뮵숩䅣▩㣂《䉑䨳쉐泍堥쉧暬䕢䠰쉈⭏婗佇䩄甥㏂瓂ꍀ囎吮ꄹ冱摧</w:t>
      </w:r>
      <w:r>
        <w:rPr/>
        <w:t>ꔪ</w:t>
      </w:r>
      <w:r>
        <w:rPr/>
        <w:t>쉟⴪役⼳愫䵹캿♪橉畄䭢燂䐷坙䈥庡걎欵獬쉎⭎</w:t>
      </w:r>
      <w:r>
        <w:rPr/>
        <w:t>⡀</w:t>
      </w:r>
      <w:r>
        <w:rPr/>
        <w:t>싃㭩쉀⥺楷惂⩦頤璻剀</w:t>
      </w:r>
      <w:r>
        <w:rPr/>
        <w:t>⢘</w:t>
      </w:r>
      <w:r>
        <w:rPr/>
        <w:t>橗帣쉬娥矂刺䄷免♢樫⪏⚩弦㑐瞥㐤땩⪵쉲썸朻⏎쉈倽祲ꌽ懂濂愻㤨啑ㅪ⩙䴪숭쉕瑩彤夳䒵⑞瑚뭪⭐⸰숺⌴偫쉄䉙ㄴ䌹㯂⼨</w:t>
      </w:r>
      <w:r>
        <w:rPr/>
        <w:t>ⵅ</w:t>
      </w:r>
      <w:r>
        <w:rPr/>
        <w:t>䜶</w:t>
      </w:r>
      <w:r>
        <w:rPr/>
        <w:t>ꥂ</w:t>
      </w:r>
      <w:r>
        <w:rPr/>
        <w:t>扺奲扶杹㑙瑕뭐쎘歬걄⩙佔䣂숣⨯</w:t>
      </w:r>
      <w:r>
        <w:rPr/>
        <w:t>Ⱘ</w:t>
      </w:r>
      <w:r>
        <w:rPr/>
        <w:t>嗍뗂恮</w:t>
      </w:r>
      <w:r>
        <w:rPr/>
        <w:t>Ⱬ</w:t>
      </w:r>
      <w:r>
        <w:rPr/>
        <w:t>숤ꅣ쏂뼽楤ぺ睷渪摈㩂</w:t>
      </w:r>
      <w:r>
        <w:rPr/>
        <w:t>⢘</w:t>
      </w:r>
      <w:r>
        <w:rPr/>
        <w:t>窘样画皏塋♟♄䋃</w:t>
      </w:r>
      <w:r>
        <w:rPr/>
        <w:t>ꦱ</w:t>
      </w:r>
      <w:r>
        <w:rPr/>
        <w:t>敕敫㡲㉷䐮</w:t>
      </w:r>
      <w:r>
        <w:rPr/>
        <w:t>꧂</w:t>
      </w:r>
      <w:r>
        <w:rPr/>
        <w:t>ꥧ䩱楔䝞䤦⑆煀␰䴲䪩</w:t>
      </w:r>
      <w:r>
        <w:rPr/>
        <w:t>ꦏ</w:t>
      </w:r>
      <w:r>
        <w:rPr/>
        <w:t>杏轭晘䫂堣漫睍䜱</w:t>
      </w:r>
      <w:r>
        <w:rPr/>
        <w:t>⠨</w:t>
      </w:r>
      <w:r>
        <w:rPr/>
        <w:t>ꅉ컂䘸떣洸掵곂灟灙䌷怵걈哃䏍ㅴ敖仂飂㡯盃㜶</w:t>
      </w:r>
      <w:r>
        <w:rPr/>
        <w:t>ⵀ</w:t>
      </w:r>
      <w:r>
        <w:rPr/>
        <w:t>硺忂癨䘯썶㬨䁚璿嚘ꌪ汀汇秂쉪⍾땘㛂ꆬ倦녶䝆䭳䭁㡋⺬넪캿睡㍴䅑습庣⭄춘畖쉩숸协佧⎥⑥</w:t>
      </w:r>
      <w:r>
        <w:rPr/>
        <w:t>⣂</w:t>
      </w:r>
      <w:r>
        <w:rPr/>
        <w:t>ꔰ</w:t>
      </w:r>
      <w:r>
        <w:rPr/>
        <w:t>숰噫</w:t>
      </w:r>
      <w:r>
        <w:rPr/>
        <w:t>ꕈ</w:t>
      </w:r>
      <w:r>
        <w:rPr/>
        <w:t>坦䅺奥卒䊩奩쉴♑牫⹎㠯㩒㝯녤睉敥䈬嗂摆뽫칸쵐쉨软晬쉂㥦⏃喬㐪愤㩈匬祄</w:t>
      </w:r>
      <w:r>
        <w:rPr/>
        <w:t>ꗂ</w:t>
      </w:r>
      <w:r>
        <w:rPr/>
        <w:t>娫坂嘪掿䩐뭉녓兔</w:t>
      </w:r>
      <w:r>
        <w:rPr/>
        <w:t>ꤦ</w:t>
      </w:r>
      <w:r>
        <w:rPr/>
        <w:t>싂硴摭㥆卡㷂䁬슮</w:t>
      </w:r>
      <w:r>
        <w:rPr/>
        <w:t>⡎</w:t>
      </w:r>
      <w:r>
        <w:rPr/>
        <w:t>⽹ㆣ㋂뼥歟桶獃쉞</w:t>
      </w:r>
      <w:r>
        <w:rPr/>
        <w:t>ꖱ</w:t>
      </w:r>
      <w:r>
        <w:rPr/>
        <w:t>䭍깚绍瀪柂偆묭䪩䓂숦㊿渱礲歳</w:t>
      </w:r>
      <w:r>
        <w:rPr/>
        <w:t>ꥎ</w:t>
      </w:r>
      <w:r>
        <w:rPr/>
        <w:t>㝸㙹歯奓</w:t>
      </w:r>
      <w:r>
        <w:rPr/>
        <w:t>ⷂ</w:t>
      </w:r>
      <w:r>
        <w:rPr/>
        <w:t>公䢵歀浃넫垏晆㬩疏뾩䕂쉚娱㥍㙖渽</w:t>
      </w:r>
      <w:r>
        <w:rPr/>
        <w:t>ꤺ</w:t>
      </w:r>
      <w:r>
        <w:rPr/>
        <w:t>䎩뇂䱯繉㌨扑凎</w:t>
      </w:r>
      <w:r>
        <w:rPr/>
        <w:t>ⵃ</w:t>
      </w:r>
      <w:r>
        <w:rPr/>
        <w:t>츽䌮싂侩祷㐫汋䠺䊣ꅹ䝑牥助哂绂꥗勂䉚⩌怩㵙</w:t>
      </w:r>
      <w:r>
        <w:rPr/>
        <w:t>ꦥ</w:t>
      </w:r>
      <w:r>
        <w:rPr/>
        <w:t>숪浪䭐⑁䡯쵃⥸硨頥쉮</w:t>
      </w:r>
      <w:r>
        <w:rPr/>
        <w:t>ꦘ</w:t>
      </w:r>
      <w:r>
        <w:rPr/>
        <w:t>漪灅⬷쉀匹⥞瀥㦏泂䴱㤥棂</w:t>
      </w:r>
      <w:r>
        <w:rPr/>
        <w:t>꤫</w:t>
      </w:r>
      <w:r>
        <w:rPr/>
        <w:t>䉔瑁甭㵲塷놩猷䁗ꅋ⺱뾩㝟</w:t>
      </w:r>
      <w:r>
        <w:rPr/>
        <w:t>⠤</w:t>
      </w:r>
      <w:r>
        <w:rPr/>
        <w:t>깭땉灇恅珂␽攤⤬㉔䧂깗呆磎쉵乶䉾楣洯䱏⽷쉞㕡깵具㉾䩎ꌥ牗䬴升睢쉺②偦斩抡啚卹橒半䌱挥쉢吥婁奧兑頤䕾㉦䠬熏浟숴㥟뽚</w:t>
      </w:r>
      <w:r>
        <w:rPr/>
        <w:t>ⵆ</w:t>
      </w:r>
      <w:r>
        <w:rPr/>
        <w:t>潾쉦異杢珂뭚䱞㴶媱䨤</w:t>
      </w:r>
      <w:r>
        <w:rPr/>
        <w:t>꧂</w:t>
      </w:r>
      <w:r>
        <w:rPr/>
        <w:t>穘쉪幬</w:t>
      </w:r>
      <w:r>
        <w:rPr/>
        <w:t>ꥏ</w:t>
      </w:r>
      <w:r>
        <w:rPr/>
        <w:t>づ䒱晖侮助㜩䭰뭁䍘㦣斣㉡䮵䞮晷穦숸梥䁁瀷圫⭵뗂쉳敇㈊畧䢵⪥娭㭅䕃瑘놿獢彶眽猣쏂쵎捺◂</w:t>
      </w:r>
      <w:r>
        <w:rPr/>
        <w:t>ꔩ</w:t>
      </w:r>
      <w:r>
        <w:rPr/>
        <w:t>쉴掿䵙坏凂숤㧎痂싃棂挸쉯吴剪㕏</w:t>
      </w:r>
      <w:r>
        <w:rPr/>
        <w:t>⡐</w:t>
      </w:r>
      <w:r>
        <w:rPr/>
        <w:t>係걵噂啣㌣晨妘祦凃ꥩ⶿쉯㕏煯伦㠻⻂㮡䲻</w:t>
      </w:r>
      <w:r>
        <w:rPr/>
        <w:t>ꦱ</w:t>
      </w:r>
      <w:r>
        <w:rPr/>
        <w:t>听䑎</w:t>
      </w:r>
      <w:r>
        <w:rPr/>
        <w:t>ꦵ</w:t>
      </w:r>
      <w:r>
        <w:rPr/>
        <w:t>䬥⬩䷂瓂哎捯㍞儻묯倪䅣㒡♞整㝳䡸䥐㊻縷漶欲潠ꄽ긱녪珂ꎥ䍶儳発垻⛂梿砽⹣灶䁳⑮帣䆵䗂㬵쉤㵳䏃걗窱䪬摟쉸뾥䏂숸슻歖쉸姂䜹桱砥쌪昨捲쉔뽑⯂迂兲剈칣쉩奟숻櫃项優ꄷ㜪싂쉬</w:t>
      </w:r>
      <w:r>
        <w:rPr/>
        <w:t>ꤣ⪣</w:t>
      </w:r>
      <w:r>
        <w:rPr/>
        <w:t>痍痂佇纩㥒彮슘싃ㅍ囂숲䓂⹣ㅮ伯⨰偕䁗㥤㐫⍷믂桾ごꍌ捐桞昮繬</w:t>
      </w:r>
      <w:r>
        <w:rPr/>
        <w:t>⡙</w:t>
      </w:r>
      <w:r>
        <w:rPr/>
        <w:t>毂ꍇ㤣㗂</w:t>
      </w:r>
      <w:r>
        <w:rPr/>
        <w:t>ⵅ</w:t>
      </w:r>
      <w:r>
        <w:rPr/>
        <w:t>慆扊颣숦</w:t>
      </w:r>
      <w:r>
        <w:rPr/>
        <w:t>꧂</w:t>
      </w:r>
      <w:r>
        <w:rPr/>
        <w:t>歲ꍃ䱷갤烂纣ㅵ⪻匯扖乄쉡</w:t>
      </w:r>
      <w:r>
        <w:rPr/>
        <w:t>ꥒ</w:t>
      </w:r>
      <w:r>
        <w:rPr/>
        <w:t>敱쉃牌搴⩎磂</w:t>
      </w:r>
      <w:r>
        <w:rPr/>
        <w:t>꧂</w:t>
      </w:r>
      <w:r>
        <w:rPr/>
        <w:t>攫獓깕䩨⚥㦬①䈰呚䙭䚘産顕慘戭䑞珃땨⩖땁㣍䥣슿⍴頷倷䑰썑㐩⯂⍏ㄹ恙㮮⦡⍪睵擂㥐抻숮묬믂숲摌㠹偆潙睓</w:t>
      </w:r>
      <w:r>
        <w:rPr/>
        <w:t>ⲩ</w:t>
      </w:r>
      <w:r>
        <w:rPr/>
        <w:t>熿䣂䕥㟂㡏〶璥䭴ꍴ䨯㍰狂딦牅輺쵤㑁繀䍌ꏂ涡幡㘵畣䗂뽏뿃汫㭈睩⯎塮숳泂䈵塆縴⥱쉕쉶䜥쎩奢㘭䥌㭯係幩楖协</w:t>
      </w:r>
      <w:r>
        <w:rPr/>
        <w:t>ꥉ⑄</w:t>
      </w:r>
      <w:r>
        <w:rPr/>
        <w:t>㩩愱⼣壂獴繇䲏冬塔父灶歸㡢䄶〸飂绂塭걡⩁곂浤瑸䍇춥䬪囂硵㤪软獹ꅊ䉵싂⨨䍕帻츷⑀涥⬪싃婐꥚桉㍨</w:t>
      </w:r>
      <w:r>
        <w:rPr/>
        <w:t>⠮</w:t>
      </w:r>
      <w:r>
        <w:rPr/>
        <w:t>㯂쉌⨳犣⎩⎣敡匰䅃⹐▩桬캥쵷砭䞣뮱婹愭⹀□ꥵ䨭恅幌恶㏂䔵牌♮婶栰ꇂ㡏⴨畵䜭㙶뼪煵♘啍㝄彤珂洲ㅧ畅䇂䰺쉊</w:t>
      </w:r>
      <w:r>
        <w:rPr/>
        <w:t>ⱥ</w:t>
      </w:r>
      <w:r>
        <w:rPr/>
        <w:t>꤭⪩☫</w:t>
      </w:r>
      <w:r>
        <w:rPr/>
        <w:t>泂桟硎㟂⑗䑠䣂䨱㇂湃剑彵呥唴㬷潯敦☣浤㑡恤캥彅ꆻ摡係뭎噦ꅢ敢䝡䥧㘣넹쵡奭纏穔塶㦩</w:t>
      </w:r>
      <w:r>
        <w:rPr/>
        <w:t>ꥄ</w:t>
      </w:r>
      <w:r>
        <w:rPr/>
        <w:t>ꍑ頴⏂喥乵〯쉡繩쵊㉢슩뭊江쉦</w:t>
      </w:r>
      <w:r>
        <w:rPr/>
        <w:t>ꕯ</w:t>
      </w:r>
      <w:r>
        <w:rPr/>
        <w:t>꺥溵渦剒뽁뇃畺繩憩䕲㑖㒩숹㇂轳촦㩌걎淂㏂旍幰쉀녨彅殱</w:t>
      </w:r>
      <w:r>
        <w:rPr/>
        <w:t>ꦩ</w:t>
      </w:r>
      <w:r>
        <w:rPr/>
        <w:t>쉣刣⭓係㬻勂颿㡣쉨䁤慤쉾戸䱷㝋呟捲숴塮䠺煠♤뗂묥憩辩吊焯䞻副쵙嘸噑䏂뗃橭栳♰넵┤쉯쉌♞䔪㙉䟂媡⬱晟싃泂桋盂灰䉩ꥧ뽺</w:t>
      </w:r>
      <w:r>
        <w:rPr/>
        <w:t>ꕩ</w:t>
      </w:r>
      <w:r>
        <w:rPr/>
        <w:t>怯</w:t>
      </w:r>
      <w:r>
        <w:rPr/>
        <w:t>ꕣ</w:t>
      </w:r>
      <w:r>
        <w:rPr/>
        <w:t>쉵埂썓쉡쉤滂㓂</w:t>
      </w:r>
      <w:r>
        <w:rPr/>
        <w:t>⠽</w:t>
      </w:r>
      <w:r>
        <w:rPr/>
        <w:t>뗍쉨䘹頸捏卬</w:t>
      </w:r>
      <w:r>
        <w:rPr/>
        <w:t>ⷂ</w:t>
      </w:r>
      <w:r>
        <w:rPr/>
        <w:t>썶㵐쉬轏朣睯쉪冘䥃쉣甫效땭</w:t>
      </w:r>
      <w:r>
        <w:rPr/>
        <w:t>ꔱ</w:t>
      </w:r>
      <w:r>
        <w:rPr/>
        <w:t>呡儴䀥⥀ㅑ䍵촳攷䕓辏焩津썳⩃儤摸婾㉉㩺쉣恳쉪쉈㥮ㄣ㥬숳䕒佫䕓杘轂掏伷㑏䁯㭒쉉걗㊣乓ꌵ婫깸췂栤盂奄㧍䄴䝪뼭冬</w:t>
      </w:r>
      <w:r>
        <w:rPr/>
        <w:t>ꦥ</w:t>
      </w:r>
      <w:r>
        <w:rPr/>
        <w:t>儵㇎婢㩂츨桓祈㘴⵩䛍㡥䐳㭶㍁숸쉠ォ哂⹅用깑⸺숷</w:t>
      </w:r>
      <w:r>
        <w:rPr/>
        <w:t>ꦩ</w:t>
      </w:r>
      <w:r>
        <w:rPr/>
        <w:t>啍䙍슿쉄긽轓幚瑏啹戤⑎숣☪繥쉲歰䮥坲</w:t>
      </w:r>
      <w:r>
        <w:rPr/>
        <w:t>ꦩ⪣</w:t>
      </w:r>
      <w:r>
        <w:rPr/>
        <w:t>燂╶촲㘮祧晈⻍숨灠倶촫䀩㙉竂禣䫂穵纮</w:t>
      </w:r>
      <w:r>
        <w:rPr/>
        <w:t>ⱃ⹭</w:t>
      </w:r>
      <w:r>
        <w:rPr/>
        <w:t>쵩㕤の䆡䩓㘭坦쉋樱ꏎ⩯抻쉒块⑟㨩轎䁟恦쉑迂掩</w:t>
      </w:r>
      <w:r>
        <w:rPr/>
        <w:t>ꖘ</w:t>
      </w:r>
      <w:r>
        <w:rPr/>
        <w:t>쉀⚘嚣李㡗⥬</w:t>
      </w:r>
      <w:r>
        <w:rPr/>
        <w:t>⠥</w:t>
      </w:r>
      <w:r>
        <w:rPr/>
        <w:t>哎サ垣ꄴ吺彖乐噤䉸烂㭐땓㎏⸪敪츪㗂嘣䕒⨫町䁅싂⹧ォ䍕䮣싂渱砪걩썟싂怩䇂쉪</w:t>
      </w:r>
      <w:r>
        <w:rPr/>
        <w:t>⡀</w:t>
      </w:r>
      <w:r>
        <w:rPr/>
        <w:t>恣熡쉭␥䤵汰匩ㅌꅢ싂佱뮱竂㥇璩劥䵂㬬煯卧㗎쉡吪汆춘⌽␽噙摎䅐奤畖縤䍙䰥䔴촻</w:t>
      </w:r>
      <w:r>
        <w:rPr/>
        <w:t>ⵀ</w:t>
      </w:r>
      <w:r>
        <w:rPr/>
        <w:t>瑤䤩昨숨뽐佑慃㞿慲</w:t>
      </w:r>
      <w:r>
        <w:rPr/>
        <w:t>ꕎ</w:t>
      </w:r>
      <w:r>
        <w:rPr/>
        <w:t>㑄⍁㥸</w:t>
      </w:r>
      <w:r>
        <w:rPr/>
        <w:t>ⱪ</w:t>
      </w:r>
      <w:r>
        <w:rPr/>
        <w:t>杦깫⥪彲ꎣ怣浏</w:t>
      </w:r>
      <w:r>
        <w:rPr/>
        <w:t>꤫</w:t>
      </w:r>
      <w:r>
        <w:rPr/>
        <w:t>墱싍쉘着◎䅲煄⤴싂㭖挵楨䕐컂当席쎬䒩汳♙䱅⑔껂南甥杌㝡䀲示䵲䔪</w:t>
      </w:r>
      <w:r>
        <w:rPr/>
        <w:t>꤫</w:t>
      </w:r>
      <w:r>
        <w:rPr/>
        <w:t>칉䈪硉㈫㧂䍅쉫㍒縤숽迂</w:t>
      </w:r>
      <w:r>
        <w:rPr/>
        <w:t>ꥅ⨩</w:t>
      </w:r>
      <w:r>
        <w:rPr/>
        <w:t>쉇兓㣂晧㢡䥭뾡䂩く⬻全撱㡅</w:t>
      </w:r>
      <w:r>
        <w:rPr/>
        <w:t>ⱟ</w:t>
      </w:r>
      <w:r>
        <w:rPr/>
        <w:t>繊䁙⥲刵窩ꥸ㜪嗎넨湠䩥䯂ꍉ村⎬䥮唭奞卞쉃畵潨䏍㘨捞⥷帲泃浒뗂뼺ㅈ卦勂녲辏瑴埍⭵쌸䬥梩关㘸硥</w:t>
      </w:r>
      <w:r>
        <w:rPr/>
        <w:t>ꕓ</w:t>
      </w:r>
      <w:r>
        <w:rPr/>
        <w:t>䔣숫桇幖쉌㟂轗쉣㟂䁔</w:t>
      </w:r>
      <w:r>
        <w:rPr/>
        <w:t>⠳</w:t>
      </w:r>
      <w:r>
        <w:rPr/>
        <w:t>杰숭晑꺩</w:t>
      </w:r>
      <w:r>
        <w:rPr/>
        <w:t>ⰳ</w:t>
      </w:r>
      <w:r>
        <w:rPr/>
        <w:t>䝲</w:t>
      </w:r>
      <w:r>
        <w:rPr/>
        <w:t>ⰴ⑟</w:t>
      </w:r>
      <w:r>
        <w:rPr/>
        <w:t>슡</w:t>
      </w:r>
      <w:r>
        <w:rPr/>
        <w:t>ꔲ</w:t>
      </w:r>
      <w:r>
        <w:rPr/>
        <w:t>䍗㘯噲㢩슻⽪圣盂畆福쉪禵춿沩ꍇ繰␪ꍩ䂩縦♴㞘㚬㩲噌ぃ爪⌶呞䪱쉭椫き廂⹵㝈㒣坓漷깂倱䑌쉸硹ꅉ걸橷彾</w:t>
      </w:r>
      <w:r>
        <w:rPr/>
        <w:t>ⴳ</w:t>
      </w:r>
      <w:r>
        <w:rPr/>
        <w:t>枿㴹䍮檩䙊繹䳂숹奀杁⑂櫂啶</w:t>
      </w:r>
      <w:r>
        <w:rPr/>
        <w:t>⡾</w:t>
      </w:r>
      <w:r>
        <w:rPr/>
        <w:t>汲䉣母縪쉀漪䕕◃ꍙ</w:t>
      </w:r>
      <w:r>
        <w:rPr/>
        <w:t>ꕟ</w:t>
      </w:r>
      <w:r>
        <w:rPr/>
        <w:t>輭숩㐴쉣⽭䠊琴䕦漭ꏂ⺥</w:t>
      </w:r>
      <w:r>
        <w:rPr/>
        <w:t>ꥐ</w:t>
      </w:r>
      <w:r>
        <w:rPr/>
        <w:t>䳃</w:t>
      </w:r>
      <w:r>
        <w:rPr/>
        <w:t>ⶩ</w:t>
      </w:r>
      <w:r>
        <w:rPr/>
        <w:t>村男⑧秂쉠硱硚慲䙎迂䘲䲬땕歈ㄶ䷂㑊䅥猯썚䥏⭫␵瓃ㄪ⍈⑯╁걨䙉桤呲檘匫㕾物啋슩⹂幋啎兎扈슬㥗灕棂⩯䳍犬䈤䇂㙅樻潰偘坭禮⬯♩⌨쉑慥㝆ꇂ䅌硹剈카䬽捳流䩩쉚슏썋䍌쉶案</w:t>
      </w:r>
      <w:r>
        <w:rPr/>
        <w:t>ꕥ</w:t>
      </w:r>
      <w:r>
        <w:rPr/>
        <w:t>摴㭺䡎喘◂</w:t>
      </w:r>
      <w:r>
        <w:rPr/>
        <w:t>⡠</w:t>
      </w:r>
      <w:r>
        <w:rPr/>
        <w:t>䴨䍹쉁♨洦쉚帥槂睨⍀⬨⼲</w:t>
      </w:r>
      <w:r>
        <w:rPr/>
        <w:t>ꔫ</w:t>
      </w:r>
      <w:r>
        <w:rPr/>
        <w:t>斮쉵㯂䂩깃塸顶煏顴廂㵮䴪ㄴ</w:t>
      </w:r>
      <w:r>
        <w:rPr/>
        <w:t>ꥁ</w:t>
      </w:r>
      <w:r>
        <w:rPr/>
        <w:t>主⩂③쉑䥆묵싂槂놻顳䉯㡉꥙㭷ꆡ䊏㭵㡥</w:t>
      </w:r>
      <w:r>
        <w:rPr/>
        <w:t>ⵡ</w:t>
      </w:r>
      <w:r>
        <w:rPr/>
        <w:t>穯䛂侱숺湎噌呰琦睷䭾坦横玱㣂桰⽐嗂沘䥚䥢䓎梻쉤彀桩싃瓂嫂潢価偨戬杏⾏剄廂城滂晩暣栦盂敄婙슻⍁쉓汩䰷偘</w:t>
      </w:r>
      <w:r>
        <w:rPr/>
        <w:t>꤭</w:t>
      </w:r>
      <w:r>
        <w:rPr/>
        <w:t>卢</w:t>
      </w:r>
      <w:r>
        <w:rPr/>
        <w:t>⢬</w:t>
      </w:r>
      <w:r>
        <w:rPr/>
        <w:t>묦矂曂杮쉧꥞癕颵</w:t>
      </w:r>
      <w:r>
        <w:rPr/>
        <w:t>ꤽ</w:t>
      </w:r>
      <w:r>
        <w:rPr/>
        <w:t>炿䥁獍⽗⮩⼨</w:t>
      </w:r>
      <w:r>
        <w:rPr/>
        <w:t>Ⲙ</w:t>
      </w:r>
      <w:r>
        <w:rPr/>
        <w:t>⿂⴩䭊洪㑪녑㈳吺湰䚱値庩㙳䪮楢㐦稵敪弤쉍䉪떏晔穖漭奒㖡䍴扆쉅礳떱樵㵒攦⥴䠳灩녾楑䑀</w:t>
      </w:r>
      <w:r>
        <w:rPr/>
        <w:t>ꔵ</w:t>
      </w:r>
      <w:r>
        <w:rPr/>
        <w:t>숫㩰濃爲縹厡珂딱☩啩</w:t>
      </w:r>
      <w:r>
        <w:rPr/>
        <w:t>ⵖ</w:t>
      </w:r>
      <w:r>
        <w:rPr/>
        <w:t>湐摚㠦匪ꄯ䢮␬睍╴㥃惂뗍䠩嚻㚻幀瀶㭓䘺態긦氱䂮㥣奒♯㛂漺쉙竂</w:t>
      </w:r>
      <w:r>
        <w:rPr/>
        <w:t>ꔹ</w:t>
      </w:r>
      <w:r>
        <w:rPr/>
        <w:t>㥭侏卤ㅘ썙乣</w:t>
      </w:r>
      <w:r>
        <w:rPr/>
        <w:t>ꦥ</w:t>
      </w:r>
      <w:r>
        <w:rPr/>
        <w:t>䓂縤飂ㅶ烍㐹䬸쉷吶䞣摵</w:t>
      </w:r>
      <w:r>
        <w:rPr/>
        <w:t>ꖥ</w:t>
      </w:r>
      <w:r>
        <w:rPr/>
        <w:t>嫂뽁⨹썲</w:t>
      </w:r>
      <w:r>
        <w:rPr/>
        <w:t>ꕑ</w:t>
      </w:r>
      <w:r>
        <w:rPr/>
        <w:t>䇃癁杫⩓姂⹆</w:t>
      </w:r>
      <w:r>
        <w:rPr/>
        <w:t>⡉</w:t>
      </w:r>
      <w:r>
        <w:rPr/>
        <w:t>쉅䔳깳卒竎ꅓ䥗牞떮彖㍬凂䡯偟䥶䨩䦥㡎쉘撡潆녪䭆⭰</w:t>
      </w:r>
      <w:r>
        <w:rPr/>
        <w:t>ꖬ</w:t>
      </w:r>
      <w:r>
        <w:rPr/>
        <w:t>慲彘敮㐮呖顱ㅁ涡□杷쉀㩾㕎┹⼥橓勂⩕딷挪ㄻ䔵떻㝠硄ꅤ⼯쉣䊱溮쌸㝙㤷숪䨯療▣着싂䵪捦垥ꥭ湬䱫겣澡廂廂䉹츺쉰䥆頥坤䢵䤺묮潉꺣쉌䙀彫湏汗啵䵷縹뗂圻ꍕ䅤扖䔬晑䝚㥦㡙嗎澵䩙긳祗</w:t>
      </w:r>
      <w:r>
        <w:rPr/>
        <w:t>⢏</w:t>
      </w:r>
      <w:r>
        <w:rPr/>
        <w:t>ⵁ</w:t>
      </w:r>
      <w:r>
        <w:rPr/>
        <w:t>㝗俎␽䭷偖뽋揂㙠㋂䢡䝧夽⽡繘唬䨤㉘噤頺盂쌬䦡슣㝺䒵畣⥣攭狂</w:t>
      </w:r>
      <w:r>
        <w:rPr/>
        <w:t>ꤽ</w:t>
      </w:r>
      <w:r>
        <w:rPr/>
        <w:t>뭓딦⍪㤨瑙穔拂侣쉺슬浳汲⩃</w:t>
      </w:r>
      <w:r>
        <w:rPr/>
        <w:t>ꤣꔯ</w:t>
      </w:r>
      <w:r>
        <w:rPr/>
        <w:t>杙㔥喱쉍憘⏂䩃</w:t>
      </w:r>
      <w:r>
        <w:rPr/>
        <w:t>⢻</w:t>
      </w:r>
      <w:r>
        <w:rPr/>
        <w:t>斥䁷䞘</w:t>
      </w:r>
      <w:r>
        <w:rPr/>
        <w:t>⡡</w:t>
      </w:r>
      <w:r>
        <w:rPr/>
        <w:t>橺숸㍹徿긫</w:t>
      </w:r>
      <w:r>
        <w:rPr/>
        <w:t>⣂</w:t>
      </w:r>
      <w:r>
        <w:rPr/>
        <w:t>啇걓桁䕾圮柂㶿⩐扖㕢洳晾슣乇攊未攤擂撣㥷썐は길䇂愥矍牺㏎숸</w:t>
      </w:r>
      <w:r>
        <w:rPr/>
        <w:t>ꕱꤲ</w:t>
      </w:r>
      <w:r>
        <w:rPr/>
        <w:t>侏攫是녉습灬떩칄㧎䴳坶妘痎䱹参猭겵뇂啖䱾</w:t>
      </w:r>
      <w:r>
        <w:rPr/>
        <w:t>ⱨ</w:t>
      </w:r>
      <w:r>
        <w:rPr/>
        <w:t>䑔旂欤砹䄳䰻楪쵦扭⌰顢ꅆ吭㍳慈庬嘣╈</w:t>
      </w:r>
      <w:r>
        <w:rPr/>
        <w:t>⢿</w:t>
      </w:r>
      <w:r>
        <w:rPr/>
        <w:t>㩲祢繈楳⬸♉⩉숮䱎쉞坣㍕㍰灘䬪柂넵剬䨳싂䨻伶쉾癗僎偍䈯Ⓙ㡃㮘䗂䡱숪摂㙉漱䵱</w:t>
      </w:r>
      <w:r>
        <w:rPr/>
        <w:t>ꕨ</w:t>
      </w:r>
      <w:r>
        <w:rPr/>
        <w:t>沥位쉘䈫煯┥塉ꅀ摭슬숻⭂숫䛂츻彇㩡晱䝎⩧⨲㕀扁숬繱獉疩♘秎恬㉌슩䤤쉍⹶疩䴶渻獮쉑㌨⭸싂癕瑟숽徘⾣㡤䘩爹䭚</w:t>
      </w:r>
      <w:r>
        <w:rPr/>
        <w:t>ꗃ</w:t>
      </w:r>
      <w:r>
        <w:rPr/>
        <w:t>ꌷ</w:t>
      </w:r>
      <w:r>
        <w:rPr/>
        <w:t>ⵧ</w:t>
      </w:r>
      <w:r>
        <w:rPr/>
        <w:t>싂썂ㅑ砬淂盂␽⪥쉠睎䑵橲稬佰</w:t>
      </w:r>
      <w:r>
        <w:rPr/>
        <w:t>ꥎ</w:t>
      </w:r>
      <w:r>
        <w:rPr/>
        <w:t>걹䝩彍渺偭眵㒿싂땥㵘啋썐㥙䘭쉟쉚畷</w:t>
      </w:r>
      <w:r>
        <w:rPr/>
        <w:t>ꤪ</w:t>
      </w:r>
      <w:r>
        <w:rPr/>
        <w:t>슻䧂㍬떵䰭䢣㞣秎磂깬懃䍯슡溻䨰슿䑕䍴쉕䇂㕈塔毂啃컂⪘</w:t>
      </w:r>
      <w:r>
        <w:rPr/>
        <w:t>ⱡ</w:t>
      </w:r>
      <w:r>
        <w:rPr/>
        <w:t>恤䄲⛂儮懂䳂숹樱䠵</w:t>
      </w:r>
      <w:r>
        <w:rPr/>
        <w:t>ꦘ☸</w:t>
      </w:r>
      <w:r>
        <w:rPr/>
        <w:t>㗂伮睆妘쉯</w:t>
      </w:r>
      <w:r>
        <w:rPr/>
        <w:t>ⲵ</w:t>
      </w:r>
      <w:r>
        <w:rPr/>
        <w:t>숺䒮숯磍촩쉫渭灷輴싂坧㇃悮쉌恲厘숱橌䐺㉫</w:t>
      </w:r>
      <w:r>
        <w:rPr/>
        <w:t>⢬</w:t>
      </w:r>
      <w:r>
        <w:rPr/>
        <w:t>焦</w:t>
      </w:r>
      <w:r>
        <w:rPr/>
        <w:t>⡩⑙</w:t>
      </w:r>
      <w:r>
        <w:rPr/>
        <w:t>⽋ㅟ넪猤쉴쉶攺啘☶⩄弶售䶿た煱幀⸰슬ぷ♙繱佦촰⼹噐䙷캩秂▘啘㙪卾栵ㅩ牵纵䣂攷協䷂䨥䝪嘭╉㥠㙋⤦⑱㮡䙣ꆻ剠싂</w:t>
      </w:r>
      <w:r>
        <w:rPr/>
        <w:t>ⷂ</w:t>
      </w:r>
      <w:r>
        <w:rPr/>
        <w:t>擂⥪⨣쵭䕞딳䩦甫㡖䉙朻倻䬷⑑㡐危겻⤸福䠩敤䜮轃쉔硎顴ꌵ涩⎩弶</w:t>
      </w:r>
      <w:r>
        <w:rPr/>
        <w:t>ⱃ</w:t>
      </w:r>
      <w:r>
        <w:rPr/>
        <w:t>晫頽䦵㉘</w:t>
      </w:r>
      <w:r>
        <w:rPr/>
        <w:t>ꥀ</w:t>
      </w:r>
      <w:r>
        <w:rPr/>
        <w:t>殡砺卙ꍡ䏂䆥扢毂灮㩩浸䔬칁䅓椲沱⨰催칆䬩呋ひ轈넸</w:t>
      </w:r>
      <w:r>
        <w:rPr/>
        <w:t>ⳃ</w:t>
      </w:r>
      <w:r>
        <w:rPr/>
        <w:t>䮻䝆坧깔╳⺿䑓项棂땩ꎘ㐣⚮쉷녇⽴数䱈彞卫⽢砮쉶橢㨮䭓㵇⿂欪䈯兩⑉㔮뾻妿쉃桵焪䖥㟂窏⪵⭄ꅥ松㩇䱊庥捔</w:t>
      </w:r>
      <w:r>
        <w:rPr/>
        <w:t>ꦵ</w:t>
      </w:r>
      <w:r>
        <w:rPr/>
        <w:t>啱▱淂㌷禘묩涩嘷㭉港泃奕瘦㕈潠ꌦ</w:t>
      </w:r>
      <w:r>
        <w:rPr/>
        <w:t>꧂</w:t>
      </w:r>
      <w:r>
        <w:rPr/>
        <w:t>欹䝟</w:t>
      </w:r>
      <w:r>
        <w:rPr/>
        <w:t>꧂</w:t>
      </w:r>
      <w:r>
        <w:rPr/>
        <w:t>晕䏂⍙슩瑦勃偯稰⺡ꇂ뭷䑃캿䩯医㔷洪咩⹈商䨲ㄽ灆伮</w:t>
      </w:r>
      <w:r>
        <w:rPr/>
        <w:t>ꤺ</w:t>
      </w:r>
      <w:r>
        <w:rPr/>
        <w:t>촨瑸쉔⚏㉢乬숪皘捲⩴㩱㩆冱穹偑焰쉞쉗楂㤶⬥</w:t>
      </w:r>
      <w:r>
        <w:rPr/>
        <w:t>ⴰ</w:t>
      </w:r>
      <w:r>
        <w:rPr/>
        <w:t>숭썌싃䎱晧祬쉰⫂汚숦煅穏揂ご嗂婷瑵幡꺥칟が瑶朣칗怩盂㡬촨⦣⨊</w:t>
      </w:r>
      <w:r>
        <w:rPr/>
        <w:t>⢿</w:t>
      </w:r>
      <w:r>
        <w:rPr/>
        <w:t>ㅘ䦣⽙挤</w:t>
      </w:r>
      <w:r>
        <w:rPr/>
        <w:t>Ⳃ</w:t>
      </w:r>
      <w:r>
        <w:rPr/>
        <w:t>㇂㊩啚썊㑐껂촫녭湟㵅</w:t>
      </w:r>
      <w:r>
        <w:rPr/>
        <w:t>ⴲ</w:t>
      </w:r>
      <w:r>
        <w:rPr/>
        <w:t>呑飂⑪슡睒䨺懂⩧䱘搹䫂ㅫ㭒悡쉀䋂潱禮⧂兟뼤䩗㔽頽숫朵禣㵂ꅘ⥃䝥쉫쌴싂⪬</w:t>
      </w:r>
      <w:r>
        <w:rPr/>
        <w:t>ꤥ</w:t>
      </w:r>
      <w:r>
        <w:rPr/>
        <w:t>噭╴䱤㥟朷㜦싂潤꺬敎皵唱穚撬㡟杉剉媘硵祐啰眯䤲♍中</w:t>
      </w:r>
      <w:r>
        <w:rPr/>
        <w:t>꧂</w:t>
      </w:r>
      <w:r>
        <w:rPr/>
        <w:t>剳晬椷欶欨壃촹䙱䗂摊싂华婑┣칮坶㭮乥ꇂ</w:t>
      </w:r>
      <w:r>
        <w:rPr/>
        <w:t>ⶣ</w:t>
      </w:r>
      <w:r>
        <w:rPr/>
        <w:t>침㑙頽숪숴⽯⍾㐽⪥戭긭礲</w:t>
      </w:r>
      <w:r>
        <w:rPr/>
        <w:t>ꕨ╍</w:t>
      </w:r>
      <w:r>
        <w:rPr/>
        <w:t>偌桴䧂쉡䧂慡瑮뼰佈均瀽悵㑆쉙</w:t>
      </w:r>
      <w:r>
        <w:rPr/>
        <w:t>ꦱ</w:t>
      </w:r>
      <w:r>
        <w:rPr/>
        <w:t>쉡带䍙厵悥潟彎쉁滂䄲㜰䊵쉚樰ぁひ쉋䥀쉕慅ꏂ佡機㩍⩍刨汇奉</w:t>
      </w:r>
      <w:r>
        <w:rPr/>
        <w:t>ⱬ</w:t>
      </w:r>
      <w:r>
        <w:rPr/>
        <w:t>物䅔⩋昷琣硕㉌皩汩楚⴬佒䰻㬥洶博咥䌪恚걈䑭㑥泂⺵甲亻伶䬲別</w:t>
      </w:r>
      <w:r>
        <w:rPr/>
        <w:t>⡦</w:t>
      </w:r>
      <w:r>
        <w:rPr/>
        <w:t>瑺슱穷쉓䉟㗂⫂熘妥潂㉔泂㭾☯楾䔸倪煖廂疵䴷氪䉷</w:t>
      </w:r>
      <w:r>
        <w:rPr/>
        <w:t>⡴⑇</w:t>
      </w:r>
      <w:r>
        <w:rPr/>
        <w:t>县别쉴䚵ꥩ쉸㕋强丬⭏䥦㴷쌱쉓⯂슥슩⥩殬䀨癓⩆㙑眯⩷圳䑷컍䖱㈯債䱩䜰䮘㝆物ꏍ玩슮协剧爬㡕㠸ꥫ噫婔뽮繲⼲뗃䬩瘹墬湭卐쉅캬⩂㗂䠤時轍匪ㄻ倻썥塆欸ꆥ꥘㉹</w:t>
      </w:r>
      <w:r>
        <w:rPr/>
        <w:t>ⱐ</w:t>
      </w:r>
      <w:r>
        <w:rPr/>
        <w:t>恇⹢㙯攴</w:t>
      </w:r>
      <w:r>
        <w:rPr/>
        <w:t>꧂</w:t>
      </w:r>
      <w:r>
        <w:rPr/>
        <w:t>䡱</w:t>
      </w:r>
      <w:r>
        <w:rPr/>
        <w:t>꧂</w:t>
      </w:r>
      <w:r>
        <w:rPr/>
        <w:t>輩㐵拍♚⩖䙢㭒◃啠⨶幩뮬⴬쉫哎ヂ憏⭅ꥹ숥ㅒ倪瑏숻⼷潟湒塊搬㫃慍橔뭀娨</w:t>
      </w:r>
      <w:r>
        <w:rPr/>
        <w:t>ⵢ</w:t>
      </w:r>
      <w:r>
        <w:rPr/>
        <w:t>㈫ꍨ쏂⪩ꍷ瑬槍깆㠭⸥⭨恡杭䄸晑櫂</w:t>
      </w:r>
      <w:r>
        <w:rPr/>
        <w:t>ⱄ</w:t>
      </w:r>
      <w:r>
        <w:rPr/>
        <w:t>䬺顓縥啃싍⭃쉏</w:t>
      </w:r>
      <w:r>
        <w:rPr/>
        <w:t>⡅</w:t>
      </w:r>
      <w:r>
        <w:rPr/>
        <w:t>㟂쉩묱</w:t>
      </w:r>
      <w:r>
        <w:rPr/>
        <w:t>ꕵ</w:t>
      </w:r>
      <w:r>
        <w:rPr/>
        <w:t>剋凂⭥卤</w:t>
      </w:r>
      <w:r>
        <w:rPr/>
        <w:t>⡊</w:t>
      </w:r>
      <w:r>
        <w:rPr/>
        <w:t>䭬숭䰦</w:t>
      </w:r>
      <w:r>
        <w:rPr/>
        <w:t>ꔹ</w:t>
      </w:r>
      <w:r>
        <w:rPr/>
        <w:t>揍湔⹋껂弮徬⽍願쉸灣䴴䯂迂旂䕬㑥に没偄숮⩟㖥⑲⏂䰮㟎䠴漤勂搰婬㐬惂攫♩㗂ꥫ⵭媡噭䱒䧂窻썩滂㝖暮䭳⑉</w:t>
      </w:r>
      <w:r>
        <w:rPr/>
        <w:t>Ⱶ</w:t>
      </w:r>
      <w:r>
        <w:rPr/>
        <w:t>渷⑥싎㴸䐳汉⾩磂녆ꄷ㞡</w:t>
      </w:r>
      <w:r>
        <w:rPr/>
        <w:t>ꥁ</w:t>
      </w:r>
      <w:r>
        <w:rPr/>
        <w:t>䨴坆乃燂슮♣쌦滃쉒ꄺ⥞䗃儰偙</w:t>
      </w:r>
      <w:r>
        <w:rPr/>
        <w:t>꥓</w:t>
      </w:r>
      <w:r>
        <w:rPr/>
        <w:t>㑐슣睢佊總⭂儹</w:t>
      </w:r>
      <w:r>
        <w:rPr/>
        <w:t>ⵇ</w:t>
      </w:r>
      <w:r>
        <w:rPr/>
        <w:t>扉浉슣칾礪睴㛂䅕䨣㜭</w:t>
      </w:r>
      <w:r>
        <w:rPr/>
        <w:t>Ȿ</w:t>
      </w:r>
      <w:r>
        <w:rPr/>
        <w:t>晌䑡睒䉸⭕单散╙⭆⽘溥⽳⮏쉶</w:t>
      </w:r>
      <w:r>
        <w:rPr/>
        <w:t>꧍</w:t>
      </w:r>
      <w:r>
        <w:rPr/>
        <w:t>䎵彤歖㌨渪㑨㪩䀦쉏颩中㝏敧佂洯⽾婤⒏䩋併싂⧂뽫䝺幐뗂灄</w:t>
      </w:r>
      <w:r>
        <w:rPr/>
        <w:t>꧂</w:t>
      </w:r>
      <w:r>
        <w:rPr/>
        <w:t>獟⵫䕮求겻䅂溥䌊牉㑺沬父䆩쉒䌩㙤母汢牠㩘穉サ旂睒㊵쉞彫␺⥗ㅌ╾쉧쉫쉕쉆㥹㊥쉓彙숨䕀⍇䕚⎡⍥ꥴ转撬盂걎뇂䉖⺱䆵</w:t>
      </w:r>
      <w:r>
        <w:rPr/>
        <w:t>ꕶ</w:t>
      </w:r>
      <w:r>
        <w:rPr/>
        <w:t>坨슿䑕뭈♰숽☳䍈吱</w:t>
      </w:r>
      <w:r>
        <w:rPr/>
        <w:t>Ⱬ</w:t>
      </w:r>
      <w:r>
        <w:rPr/>
        <w:t>昪慦䵰璘彩쉉⑾恺⭭娱쉷촬敂꧎畟⤩呹㤹绂㑹⩺㐮䮿睚껂⍲䋂㵠匮㙺⹘摾㐬쉭</w:t>
      </w:r>
      <w:r>
        <w:rPr/>
        <w:t>⠽</w:t>
      </w:r>
      <w:r>
        <w:rPr/>
        <w:t>疮놬㉂䜳凂쉍櫂㤪佧楸囂熮轗㩣䢬쉫⼣恷兡彩皥愲䊬软♹㑋묤⑑䅨뭦䅢</w:t>
      </w:r>
      <w:r>
        <w:rPr/>
        <w:t>Ⳃ</w:t>
      </w:r>
      <w:r>
        <w:rPr/>
        <w:t>徏题⥨䅲稤꥕⵳꺿㔶桏䉎㵔えꄴ⼦㑵奫噰┹</w:t>
      </w:r>
      <w:r>
        <w:rPr/>
        <w:t>ꦥ</w:t>
      </w:r>
      <w:r>
        <w:rPr/>
        <w:t>쉲㜯灶ꍩꌩ捩䔸쉤뽋⪘猤깲</w:t>
      </w:r>
      <w:r>
        <w:rPr/>
        <w:t>ⱉ</w:t>
      </w:r>
      <w:r>
        <w:rPr/>
        <w:t>싂祷</w:t>
      </w:r>
      <w:r>
        <w:rPr/>
        <w:t>⢵</w:t>
      </w:r>
      <w:r>
        <w:rPr/>
        <w:t>顕䉩䍬㍟㕖쉮㉷⨸曎</w:t>
      </w:r>
      <w:r>
        <w:rPr/>
        <w:t>ꦡ</w:t>
      </w:r>
      <w:r>
        <w:rPr/>
        <w:t>吺仂㍃╯暏㜴彧繕⒮噟⨤䍰⺣弲싂浐埍쉣쌭㑇縲쉬幎㋂</w:t>
      </w:r>
      <w:r>
        <w:rPr/>
        <w:t>ꔳ</w:t>
      </w:r>
      <w:r>
        <w:rPr/>
        <w:t>㭸扺空坷塴슿癸纥竂⫂숶䑉䅒㨦祰䙅㕚珂ꏎ䀩炣쉢췂儨쉶匦瑶䬣㓂쉞浙敓澿ㄩ汔숥扡䵡䕠㙗ꍴ猶㑇쉒顕璿捥歾숽桢</w:t>
      </w:r>
      <w:r>
        <w:rPr/>
        <w:t>ⵠ</w:t>
      </w:r>
      <w:r>
        <w:rPr/>
        <w:t>䕬䉦䕟畟氭漽儻묮権ㅯ╔ꍉ⩒癒䩒썥颮갪쉄倰乔ꄹ類畑䞡烂淂쌻洽䌫숭㑍繾⾱绍ㅭ渭兟ㄥ欫</w:t>
      </w:r>
      <w:r>
        <w:rPr/>
        <w:t>ⱸ</w:t>
      </w:r>
      <w:r>
        <w:rPr/>
        <w:t>睎슱䠱쉕䅟쉮뗂뽊縬췂㙊佴슥녎╺坦盂坄䵐礮協淍䛂싂渷轡䙵썔␪㈪呌䃃䫂剩⹂ヂ瑩头슿썫㤣妩쉰摍썢啒</w:t>
      </w:r>
      <w:r>
        <w:rPr/>
        <w:t>ꔵ</w:t>
      </w:r>
      <w:r>
        <w:rPr/>
        <w:t>幆硄㝃㑙깠䶻啑겣쉹⌷䅟䅪唵쉨쉹쉶輯灀쉶扤긬쉢撿⯂㥚乬癹掿䬥地</w:t>
      </w:r>
      <w:r>
        <w:rPr/>
        <w:t>ⵆ</w:t>
      </w:r>
      <w:r>
        <w:rPr/>
        <w:t>㶘椽㟂⫍嚵㠩椵묨塭</w:t>
      </w:r>
      <w:r>
        <w:rPr/>
        <w:t>ꤦ</w:t>
      </w:r>
      <w:r>
        <w:rPr/>
        <w:t>栮祲⭵숺稱ぴ僃噒促戤傏竂迂⥞䤴⿂潏딭꥞扙甲㙢⥏弦ꍥ⯂痍㏂ꄯ숬㑸噺</w:t>
      </w:r>
      <w:r>
        <w:rPr/>
        <w:t>ⱌ</w:t>
      </w:r>
      <w:r>
        <w:rPr/>
        <w:t>嗂쵗⩖썰廂呷㡇쵋䝓浞氪츴槂务ㆡ♲唩硳䁚瑠▏쉊䏂申摗⯂䬸轙㯍㎬䌺숹呒⩂牤牕敖瘵枿뿍썭갩䑉䁥䱆祕䬪彇뗂熡쉦浤樷材敧㩱电䇍䝲坒뾵猺갦싂싂䖻䌱䋂洴⛂捉┰숸㬽㉰춿摞㏂湂兤㝺</w:t>
      </w:r>
      <w:r>
        <w:rPr/>
        <w:t>ꤽ</w:t>
      </w:r>
      <w:r>
        <w:rPr/>
        <w:t>睉乷☦乎䑳頻癥升矂汑档礽</w:t>
      </w:r>
      <w:r>
        <w:rPr/>
        <w:t>ⴱ</w:t>
      </w:r>
      <w:r>
        <w:rPr/>
        <w:t>扮颏㦣䐹楠撩潸⹦伊廂攭⑴乄㭣뭃剃⿂╋殡쉇䬨区唳偰땵싂坷땵䢮幒渰뭌䭁卥繑恶繵〷쉔ꌰ捏碿係㬲係猬</w:t>
      </w:r>
      <w:r>
        <w:rPr/>
        <w:t>⠶</w:t>
      </w:r>
      <w:r>
        <w:rPr/>
        <w:t>撥䜹㵰嘦朴䩋獷祬놩쉒침稦框穤싂쉓煙㌣췂⯍㩌噩㋂婡砵㥣녉䛎汏숻曍丯磂쉃㇂歯䕚橱㩤⩩</w:t>
      </w:r>
      <w:r>
        <w:rPr/>
        <w:t>ꥎ</w:t>
      </w:r>
      <w:r>
        <w:rPr/>
        <w:t>沩㉧</w:t>
      </w:r>
      <w:r>
        <w:rPr/>
        <w:t>ꕐ</w:t>
      </w:r>
      <w:r>
        <w:rPr/>
        <w:t>䩳縱檩쉏到婤搳枏⑬番췂㤻♶㔨쉲⩇呐倬숵칒䂻걨嗂⛂太䈫◂넳㕞壂꥞杶摑ꍺ捱珂䡭界樲捌乪懂拂㧂</w:t>
      </w:r>
      <w:r>
        <w:rPr/>
        <w:t>ꔺ</w:t>
      </w:r>
      <w:r>
        <w:rPr/>
        <w:t>䭷爫ꄽ슥垮噵슱넲湍䌮㴵墮稽婗쉪瓂䵴恋ꅄ쉆甩⫍甹㢻촸湳ꆱ噙⽱䷂椤䬥</w:t>
      </w:r>
      <w:r>
        <w:rPr/>
        <w:t>ⱦ</w:t>
      </w:r>
      <w:r>
        <w:rPr/>
        <w:t>䙯䌲摣繗䜣忂</w:t>
      </w:r>
      <w:r>
        <w:rPr/>
        <w:t>ꗂ</w:t>
      </w:r>
      <w:r>
        <w:rPr/>
        <w:t>壃睂歀숵䱎⭂⬲幏杧㡍灷卅㛂樭奯껂⑹⼩硱琷䠵轅幄뭩ㅑ쉀側╋楐佹䅴弹⩏</w:t>
      </w:r>
      <w:r>
        <w:rPr/>
        <w:t>⡀</w:t>
      </w:r>
      <w:r>
        <w:rPr/>
        <w:t>슻</w:t>
      </w:r>
      <w:r>
        <w:rPr/>
        <w:t>ⰷ</w:t>
      </w:r>
      <w:r>
        <w:rPr/>
        <w:t>拂ꇂ㤣숵倣쉙촲䯂㡭䞿⽔嘹⩒扳녆쉀䑧噲勂쉂</w:t>
      </w:r>
      <w:r>
        <w:rPr/>
        <w:t>ꕹ</w:t>
      </w:r>
      <w:r>
        <w:rPr/>
        <w:t>칧깂䵋뽥撻쉮刪䄶媣畘㐺䝬㜽亡为噄嫂杙倰⹱礥恲䃍䤻眪こꍷ䔷牍悮樨䉠癅潴兓噰怬⪬䈦ゥㅋ놵땰</w:t>
      </w:r>
      <w:r>
        <w:rPr/>
        <w:t>ꕹ⨷⩡</w:t>
      </w:r>
      <w:r>
        <w:rPr/>
        <w:t>佮渽砹㇂垵ꆥ潲㬥㈰</w:t>
      </w:r>
      <w:r>
        <w:rPr/>
        <w:t>ꕵ</w:t>
      </w:r>
      <w:r>
        <w:rPr/>
        <w:t>춣兹뼯心⎮繰쉅奯</w:t>
      </w:r>
      <w:r>
        <w:rPr/>
        <w:t>ꥒ</w:t>
      </w:r>
      <w:r>
        <w:rPr/>
        <w:t>湴䝊⑈䃂沿恪捹</w:t>
      </w:r>
      <w:r>
        <w:rPr/>
        <w:t>ⰵⰭ</w:t>
      </w:r>
      <w:r>
        <w:rPr/>
        <w:t>딸⭵ꍩ扗츪쉬䰰⨶썣쉮繵牅玿䋂捋쉭彷</w:t>
      </w:r>
      <w:r>
        <w:rPr/>
        <w:t>ⵗ</w:t>
      </w:r>
      <w:r>
        <w:rPr/>
        <w:t>搭㵦䄨拍</w:t>
      </w:r>
      <w:r>
        <w:rPr/>
        <w:t>ꤻ</w:t>
      </w:r>
      <w:r>
        <w:rPr/>
        <w:t>榵숳ꌲ严测纮杸祆婵坅熩兏楨挵䝔滎⬳喏浟彅喘⾏㥘딮坋烂步㧂橈╳⒩䚵⽚ꏂ㯂硫䝡쉒䕯⽦啦䂣攽곎愣に圳盂숲①쉵⍟㬳犏㍃纡쉾ㅂ婋쉫牪唴浯캱㙊䍇⨬㭾㩀㕨䤪쉕䡀싂ꥭ堽뗂䬪濂㭪剉㕾䙳喩䁥关㓍縬䩬渹싂抩狂녡汉칚繣哎</w:t>
      </w:r>
      <w:r>
        <w:rPr/>
        <w:t>ꦱ</w:t>
      </w:r>
      <w:r>
        <w:rPr/>
        <w:t>䇎촴也䦩쌯ꇍ㠬䐮奄⩑溻漴垘녾㴹</w:t>
      </w:r>
      <w:r>
        <w:rPr/>
        <w:t>ꤣ</w:t>
      </w:r>
      <w:r>
        <w:rPr/>
        <w:t>⽇㢵勂扒姂忎⼬乕䝧䠮摘㍩ㅞ쉄컂땡捹愪杂</w:t>
      </w:r>
      <w:r>
        <w:rPr/>
        <w:t>ⴣ</w:t>
      </w:r>
      <w:r>
        <w:rPr/>
        <w:t>找坍繄穷⍓眨撿뿂숭杀焣㍲⨪⺘䭤慉䔳싃쉭敗ㅶ뮘떩煘⩘ꅸ係轀㕘磂辥ꏂ桙䰯橐歓⨪摲쉶栲⼦䳂㍌쉫ㅦ</w:t>
      </w:r>
      <w:r>
        <w:rPr/>
        <w:t>⠲</w:t>
      </w:r>
      <w:r>
        <w:rPr/>
        <w:t>㥖</w:t>
      </w:r>
      <w:r>
        <w:rPr/>
        <w:t>ꗂ</w:t>
      </w:r>
      <w:r>
        <w:rPr/>
        <w:t>쵒啅⭐搯慪繣潮瘊䕡㐻㷂⤯⪩懃桰쉓걎㝄䉦쉷</w:t>
      </w:r>
      <w:r>
        <w:rPr/>
        <w:t>⡀</w:t>
      </w:r>
      <w:r>
        <w:rPr/>
        <w:t>潺坆爹䰵辏䅞䡦♳⮩竂䊱习쏂⥂䋃挽畗䔸轗뮮쉘뭇恞슏沩牎㜨㘬딩婶</w:t>
      </w:r>
      <w:r>
        <w:rPr/>
        <w:t>ꤷ</w:t>
      </w:r>
      <w:r>
        <w:rPr/>
        <w:t>扌婍䡉㧂䭸穅㇂噬숮塟싂况쵀♵帺쉫擂汑췂⸱䗂恲慌㌻쉔㕣녱朮쉇㬳쉊佀楨⻂㥖깦侩䵪睖㦘殣歲䅈玡嘤㡏䟂뭓嚩䤪垵杵㉑㣃愫壎幭剮칥䃂슿㠪塾轭乚갣㩄抵⯂㉶欵彗奒⤺瀪䔰澬励껂熿潐⑅⩆焻⮣䡤䱌㥉╯洤漦繓偯涏憩佤㡩瘳칂癤灅</w:t>
      </w:r>
      <w:r>
        <w:rPr/>
        <w:t>ꤹ</w:t>
      </w:r>
      <w:r>
        <w:rPr/>
        <w:t>樬ず䣂㕁䵌격䥳⽢䇂汾捰庡余癷炵䑕쉸焣㬥䗂顊⪬⧂燂佳뿂渮숰娸쉨䍙⿂쉆䅚帶㯂녣摭瞩㈭呎係槂轮♶䁶坲땧㋎꥚椳㙥呞숤</w:t>
      </w:r>
      <w:r>
        <w:rPr/>
        <w:t>ⴶ</w:t>
      </w:r>
      <w:r>
        <w:rPr/>
        <w:t>㩩숥䅀偓獕題깯楘桰檿컂⽧䁾勂散怩礵搪猦⏂◍碩</w:t>
      </w:r>
      <w:r>
        <w:rPr/>
        <w:t>ꗂ</w:t>
      </w:r>
      <w:r>
        <w:rPr/>
        <w:t>㕚䥖ꍇ䈮㙩奄⨰넷땮슮⭅䤺皘⥡</w:t>
      </w:r>
      <w:r>
        <w:rPr/>
        <w:t>ⵖ</w:t>
      </w:r>
      <w:r>
        <w:rPr/>
        <w:t>㤻슩敊⹙䝮汹䅋悿꥗␲⻂걇啞쉁灖椬噫睲碵ꍠ硷䌺㥒㋂ㅰ뮏䉋牐轭⌫숲楪啤㑖칦䥑㥫슮</w:t>
      </w:r>
      <w:r>
        <w:rPr/>
        <w:t>ⵞ</w:t>
      </w:r>
      <w:r>
        <w:rPr/>
        <w:t>湐㬰䃂⴮쉴㙱䅢噠煪値儥㤬㴳⍨皱扦⹚䴸䭤㍕啓㉳⹠搳栤⥪䁭</w:t>
      </w:r>
      <w:r>
        <w:rPr/>
        <w:t>ꔣ</w:t>
      </w:r>
      <w:r>
        <w:rPr/>
        <w:t>ⲩ</w:t>
      </w:r>
      <w:r>
        <w:rPr/>
        <w:t>呄惂⑟ㅕꍐ庡卫䉱楊䀶㩵慡⭵ꍭ慐攴捆烂㕺弨</w:t>
      </w:r>
      <w:r>
        <w:rPr/>
        <w:t>ꦵ</w:t>
      </w:r>
      <w:r>
        <w:rPr/>
        <w:t>땆</w:t>
      </w:r>
      <w:r>
        <w:rPr/>
        <w:t>ꥍ</w:t>
      </w:r>
      <w:r>
        <w:rPr/>
        <w:t>쉐쉞斮攪䅮</w:t>
      </w:r>
      <w:r>
        <w:rPr/>
        <w:t>ⶬⴸ</w:t>
      </w:r>
      <w:r>
        <w:rPr/>
        <w:t>攭⏂㏂牯橴㘪⹋䝄梵싂쉴⿎㡕싂⻂繙䄫埂갫ꄵ䨣啸じ栲䅪⑾朳</w:t>
      </w:r>
      <w:r>
        <w:rPr/>
        <w:t>⡣</w:t>
      </w:r>
      <w:r>
        <w:rPr/>
        <w:t>繀</w:t>
      </w:r>
      <w:r>
        <w:rPr/>
        <w:t>ꥀ</w:t>
      </w:r>
      <w:r>
        <w:rPr/>
        <w:t>乓숩⑹栶㤤쉹奚桸숹䭶侩␦녶딳싂♫潧㡤슿䕩䒿녫敀슣⑖</w:t>
      </w:r>
      <w:r>
        <w:rPr/>
        <w:t>ⶻ</w:t>
      </w:r>
      <w:r>
        <w:rPr/>
        <w:t>瀱걤쉅夶扵䍢斿磂灚吶컂▮</w:t>
      </w:r>
      <w:r>
        <w:rPr/>
        <w:t>ⱷ⨱</w:t>
      </w:r>
      <w:r>
        <w:rPr/>
        <w:t>椲뭥</w:t>
      </w:r>
      <w:r>
        <w:rPr/>
        <w:t>⠦</w:t>
      </w:r>
      <w:r>
        <w:rPr/>
        <w:t>㠻꥔慨夹㚬ꥣ硱冱㭆</w:t>
      </w:r>
      <w:r>
        <w:rPr/>
        <w:t>⡥</w:t>
      </w:r>
      <w:r>
        <w:rPr/>
        <w:t>쉑呉渤焭幹⪡⹯싂</w:t>
      </w:r>
      <w:r>
        <w:rPr/>
        <w:t>Ⳃ</w:t>
      </w:r>
      <w:r>
        <w:rPr/>
        <w:t>숬䐵뭇先捎䗂帺濂神묪⩐扖㚏숫⨷䥓搦썁椯睌坾䂥</w:t>
      </w:r>
      <w:r>
        <w:rPr/>
        <w:t>Ɑ</w:t>
      </w:r>
      <w:r>
        <w:rPr/>
        <w:t>숳겘촤飂澏戬牟患䑔び⏍길⍩㢩</w:t>
      </w:r>
      <w:r>
        <w:rPr/>
        <w:t>ꦵ</w:t>
      </w:r>
      <w:r>
        <w:rPr/>
        <w:t>埍䵙뼸녭瓃僃깤穗䍟㇂㠩㵂渴な䅠沥㤭顙▩爲쉀㩟睌䕅䕇㦘き⴨ㅥ䉱㵭䙬䲩瞬䱃浉䋂</w:t>
      </w:r>
      <w:r>
        <w:rPr/>
        <w:t>ꥁ</w:t>
      </w:r>
      <w:r>
        <w:rPr/>
        <w:t>쵞乔ꅲ䥙毂倮⌊奌ꍎ⑑挪息㠣</w:t>
      </w:r>
      <w:r>
        <w:rPr/>
        <w:t>Ⳃ</w:t>
      </w:r>
      <w:r>
        <w:rPr/>
        <w:t>ꅦ□뗍敠⭆帷♮㨫䩔乭</w:t>
      </w:r>
      <w:r>
        <w:rPr/>
        <w:t>ꤹ</w:t>
      </w:r>
      <w:r>
        <w:rPr/>
        <w:t>쉍거樫ꄯ</w:t>
      </w:r>
      <w:r>
        <w:rPr/>
        <w:t>ꕦ</w:t>
      </w:r>
      <w:r>
        <w:rPr/>
        <w:t>ꥤ╏圮䕔⏍橗獐䱄牚悬숲쉯㞩繖䓃恌쵤偙꥖繱剉⨪㡈ꅀ숺뇂员㚩婥剌䡨쉥㡷浚쎏䅊奲桅칡㑚汈奞촽桶㴽泂㉢丹쉷ㄻ㉌갴繲䝳슱桙繶湐</w:t>
      </w:r>
      <w:r>
        <w:rPr/>
        <w:t>⢵</w:t>
      </w:r>
      <w:r>
        <w:rPr/>
        <w:t>䗂㥆䅕歬싂쉨뼦樨칄厩♇䰨䕠偳琳⒵䱌也⭠뇂䦮塵㭖求䖬䕆棂儯뭢剆珂</w:t>
      </w:r>
      <w:r>
        <w:rPr/>
        <w:t>ⱡ</w:t>
      </w:r>
      <w:r>
        <w:rPr/>
        <w:t>㑄䌤ㄶ揂田䝬咻쵫唹▿婷摠⹅쌵頻噸睺浨㕠㝺♾䊮숳ꏂ칦싂⩨櫂⧂硖妮㝒埂含痎㍡硌㖱겏</w:t>
      </w:r>
      <w:r>
        <w:rPr/>
        <w:t>ⵢ</w:t>
      </w:r>
      <w:r>
        <w:rPr/>
        <w:t>顱儨땵⬷㵕侩漳療䆬䝎假⫂㑌䦿瀶㘷䜽쉱発⭣⒬乬辣쉧ㅎ妬</w:t>
      </w:r>
      <w:r>
        <w:rPr/>
        <w:t>⡢</w:t>
      </w:r>
      <w:r>
        <w:rPr/>
        <w:t>슿㑂徥煰橺쉤ヂ怲媵쉚䁠⍬撣㴰啑吤╷⥋㝥汙牋㓍潫塲</w:t>
      </w:r>
      <w:r>
        <w:rPr/>
        <w:t>ⴴ</w:t>
      </w:r>
      <w:r>
        <w:rPr/>
        <w:t>墥</w:t>
      </w:r>
      <w:r>
        <w:rPr/>
        <w:t>ꕈ⨪</w:t>
      </w:r>
      <w:r>
        <w:rPr/>
        <w:t>䕉橗婊㕘椷쉸㨱⒬뭌㊵町㌱쉁吰扪㍯갶縩湖칃꥚歉条⩓焪</w:t>
      </w:r>
      <w:r>
        <w:rPr/>
        <w:t>ꥈ</w:t>
      </w:r>
      <w:r>
        <w:rPr/>
        <w:t>晅쉀⩊桔猫楞妵亩숬</w:t>
      </w:r>
      <w:r>
        <w:rPr/>
        <w:t>⣍</w:t>
      </w:r>
      <w:r>
        <w:rPr/>
        <w:t>㌦</w:t>
      </w:r>
      <w:r>
        <w:rPr/>
        <w:t>ꕁ</w:t>
      </w:r>
      <w:r>
        <w:rPr/>
        <w:t>吤㕖姍噶䐤</w:t>
      </w:r>
      <w:r>
        <w:rPr/>
        <w:t>ꦻ</w:t>
      </w:r>
      <w:r>
        <w:rPr/>
        <w:t>ꥳ㐺숵矂捋潚縵抿싂獾쌪숶敾칢䙉䉁瀵</w:t>
      </w:r>
      <w:r>
        <w:rPr/>
        <w:t>ⲩ</w:t>
      </w:r>
      <w:r>
        <w:rPr/>
        <w:t>뽕濂싂뽅坔匸捉圦惍䡐䁔惂ꆻ绂欲敥녯㜳췂奞䊬㝉沩</w:t>
      </w:r>
      <w:r>
        <w:rPr/>
        <w:t>ꕙ╫</w:t>
      </w:r>
      <w:r>
        <w:rPr/>
        <w:t>摱䉔恠卉⥙⤣縣䇂ꍩ杮</w:t>
      </w:r>
      <w:r>
        <w:rPr/>
        <w:t>ꕵ</w:t>
      </w:r>
      <w:r>
        <w:rPr/>
        <w:t>ㅳ넽⩰䈲䠮牏つꎩ琮뗂礫歘㩲ꄭ䕣</w:t>
      </w:r>
      <w:r>
        <w:rPr/>
        <w:t>ⱒ</w:t>
      </w:r>
      <w:r>
        <w:rPr/>
        <w:t>㴱捭숩䑱䠷⩯攬</w:t>
      </w:r>
      <w:r>
        <w:rPr/>
        <w:t>⡞</w:t>
      </w:r>
      <w:r>
        <w:rPr/>
        <w:t>呇䉕唹癮⹨涣煤䱪⍩건䉁슩瞘沩⌽</w:t>
      </w:r>
      <w:r>
        <w:rPr/>
        <w:t>⡣</w:t>
      </w:r>
      <w:r>
        <w:rPr/>
        <w:t>㉮頥⛂㖡弪⨦朦殩ꍁ쵥쉓䆵㘷숲</w:t>
      </w:r>
      <w:r>
        <w:rPr/>
        <w:t>ꥎ</w:t>
      </w:r>
      <w:r>
        <w:rPr/>
        <w:t>䢩쉤䕌쉠㝩浃朽數瑦歠烂</w:t>
      </w:r>
      <w:r>
        <w:rPr/>
        <w:t>ꕚ</w:t>
      </w:r>
      <w:r>
        <w:rPr/>
        <w:t>含你卢뼳</w:t>
      </w:r>
      <w:r>
        <w:rPr/>
        <w:t>ⰷ</w:t>
      </w:r>
      <w:r>
        <w:rPr/>
        <w:t>朲깲浙</w:t>
      </w:r>
      <w:r>
        <w:rPr/>
        <w:t>ⴳ</w:t>
      </w:r>
      <w:r>
        <w:rPr/>
        <w:t>캏㥉쉇䴫⍸颡슣딻䑫湮灅愯ㅨ㷂긦㙗梩傮싂㕁ㄺ摾▮漽꺩灄䉑掬</w:t>
      </w:r>
      <w:r>
        <w:rPr/>
        <w:t>ⱉⳂ</w:t>
      </w:r>
      <w:r>
        <w:rPr/>
        <w:t>숸</w:t>
      </w:r>
      <w:r>
        <w:rPr/>
        <w:t>ꤪ</w:t>
      </w:r>
      <w:r>
        <w:rPr/>
        <w:t>烂轢䡍榱熩㤮</w:t>
      </w:r>
      <w:r>
        <w:rPr/>
        <w:t>ꤦ</w:t>
      </w:r>
      <w:r>
        <w:rPr/>
        <w:t>ガ땚ꍤ檘徵㥗䕁␪䝑⨹뇂橦⿎侏㙯⑉䔨呤庩頦뗂꥾䤹妏睚潹槂媥ㆿ㝄⎱顂渽採息쉉夺쉫ㅤ</w:t>
      </w:r>
      <w:r>
        <w:rPr/>
        <w:t>ⵠ</w:t>
      </w:r>
      <w:r>
        <w:rPr/>
        <w:t>櫎塟䭟⒥숣顰稥⹸䍟㥃층幬埃</w:t>
      </w:r>
      <w:r>
        <w:rPr/>
        <w:t>⡨</w:t>
      </w:r>
      <w:r>
        <w:rPr/>
        <w:t>썺䢵䜫夰</w:t>
      </w:r>
      <w:r>
        <w:rPr/>
        <w:t>ⴭ</w:t>
      </w:r>
      <w:r>
        <w:rPr/>
        <w:t>轋</w:t>
      </w:r>
      <w:r>
        <w:rPr/>
        <w:t>꥓</w:t>
      </w:r>
      <w:r>
        <w:rPr/>
        <w:t>쌵捭ꥥ⩩⒏怪䴪쵵⎬浌쵬䑵♡♀奒穂浣</w:t>
      </w:r>
      <w:r>
        <w:rPr/>
        <w:t>ⵟ</w:t>
      </w:r>
      <w:r>
        <w:rPr/>
        <w:t>슥걩瓂</w:t>
      </w:r>
      <w:r>
        <w:rPr/>
        <w:t>ꕁ</w:t>
      </w:r>
      <w:r>
        <w:rPr/>
        <w:t>㐣슿䯂数㑠刱㈊娫汍顈煒捬䍮窏夽㉎</w:t>
      </w:r>
      <w:r>
        <w:rPr/>
        <w:t>ꤴ⩕</w:t>
      </w:r>
      <w:r>
        <w:rPr/>
        <w:t>棍캘歊긫숹ꄮ숪Ⓜ幭쵶䨻쉈塈⤭뭃柂⫂䙅䴯쉴毂⥑숨祵题㛃惂祋嫂겣䩖㩃①㉸ㅭ䕋⨰⨻⌣䞏檥忂◂㟎敺氮唪㑈砱♑䐶</w:t>
      </w:r>
      <w:r>
        <w:rPr/>
        <w:t>ꤩ</w:t>
      </w:r>
      <w:r>
        <w:rPr/>
        <w:t>㑯䋂⨪㯂⍲쉞㑳彧さ⺣活딲ㆣ뽾ヂ쉑稪浂슡ぱ䫂〶㌬飂睸㋂接</w:t>
      </w:r>
      <w:r>
        <w:rPr/>
        <w:t>⡬</w:t>
      </w:r>
      <w:r>
        <w:rPr/>
        <w:t>患</w:t>
      </w:r>
      <w:r>
        <w:rPr/>
        <w:t>ⷂ</w:t>
      </w:r>
      <w:r>
        <w:rPr/>
        <w:t>㥏湤汆繇洤䵒쉒⩡参歯⪬䥎塥긳슩煞</w:t>
      </w:r>
      <w:r>
        <w:rPr/>
        <w:t>⡲</w:t>
      </w:r>
      <w:r>
        <w:rPr/>
        <w:t>扠뭆䱥㩆</w:t>
      </w:r>
      <w:r>
        <w:rPr/>
        <w:t>ⵞ</w:t>
      </w:r>
      <w:r>
        <w:rPr/>
        <w:t>걋떩쉐쉷㨩㣃琱瞥べ䕉灓싂숦〲</w:t>
      </w:r>
      <w:r>
        <w:rPr/>
        <w:t>ⷂ</w:t>
      </w:r>
      <w:r>
        <w:rPr/>
        <w:t>㷂卦쉰쌷␯啳㬺僎녍싂慊嘸</w:t>
      </w:r>
      <w:r>
        <w:rPr/>
        <w:t>ⱥ</w:t>
      </w:r>
      <w:r>
        <w:rPr/>
        <w:t>塄吻獲⧂췂溿侏⥫䍈싂㑙⨵䭹㷃㔶漳칠昸㑘䙇摹⹚楩恰╧洴桋䡦佬㛂㇂椶쉖木뽩瘷쉾椣獅楢傮⭸捄ꍁ</w:t>
      </w:r>
      <w:r>
        <w:rPr/>
        <w:t>ꥑ</w:t>
      </w:r>
      <w:r>
        <w:rPr/>
        <w:t>ⱅ</w:t>
      </w:r>
      <w:r>
        <w:rPr/>
        <w:t>䡾䭵梩朦습䯍煺璬匭㒻⥳汮頣㔥猨札쎮⽆쉋썔</w:t>
      </w:r>
      <w:r>
        <w:rPr/>
        <w:t>ⲱ</w:t>
      </w:r>
      <w:r>
        <w:rPr/>
        <w:t>暡⥦⑾参灵㗃縯轓⨨墻扂</w:t>
      </w:r>
      <w:r>
        <w:rPr/>
        <w:t>꤫</w:t>
      </w:r>
      <w:r>
        <w:rPr/>
        <w:t>槂䯎焪숳컂买</w:t>
      </w:r>
      <w:r>
        <w:rPr/>
        <w:t>ꕩ</w:t>
      </w:r>
      <w:r>
        <w:rPr/>
        <w:t>䝍煺扳埂婹䂩쉰买꥖䀤晚橨썔㐥喣䲡⤱썯扒矃쉇⽾①剬坴⦥쉒橧失</w:t>
      </w:r>
      <w:r>
        <w:rPr/>
        <w:t>ꦬ</w:t>
      </w:r>
      <w:r>
        <w:rPr/>
        <w:t>뼪穭䡬䴣뼪㫂㭗穲넶晳㢥䮩㭣璩갤슩㈪悻湞겵숨</w:t>
      </w:r>
      <w:r>
        <w:rPr/>
        <w:t>ⵅ</w:t>
      </w:r>
      <w:r>
        <w:rPr/>
        <w:t>奨庬</w:t>
      </w:r>
      <w:r>
        <w:rPr/>
        <w:t>ꔫ</w:t>
      </w:r>
      <w:r>
        <w:rPr/>
        <w:t>ㄤ쉫⪡䅈䒣⒥숩癭搮仂稰啯煈䤵䳃쉬쌰欭쉌뮡ㄴ뭑稰칟兀瀳ꎩ㝯汅呎⶿燂</w:t>
      </w:r>
      <w:r>
        <w:rPr/>
        <w:t>ⱁ⨻</w:t>
      </w:r>
      <w:r>
        <w:rPr/>
        <w:t>彍䕱䱆캘离捡獐</w:t>
      </w:r>
      <w:r>
        <w:rPr/>
        <w:t>ⱕ</w:t>
      </w:r>
      <w:r>
        <w:rPr/>
        <w:t>㠯䃂晩㏂㯂氭ꌬ䩫</w:t>
      </w:r>
      <w:r>
        <w:rPr/>
        <w:t>ⰶ</w:t>
      </w:r>
      <w:r>
        <w:rPr/>
        <w:t>埂</w:t>
      </w:r>
      <w:r>
        <w:rPr/>
        <w:t>ⵌ</w:t>
      </w:r>
      <w:r>
        <w:rPr/>
        <w:t>槂䅡懂ㅲ녎㙰乢冩䴸쉣吭⥧㒵剞颥穫楺쉙쎩䩗숥숵⽪슮걈㡪䦣㧂瓎嗂䢮싍㩘ꌻꌻ⽢쉫楾䓂弭충䇂걷盃슻戩㕥灤姂欪⍐뼣ꥱ䩩⪩㭦剏娪㖩䨽</w:t>
      </w:r>
      <w:r>
        <w:rPr/>
        <w:t>⡴⛂</w:t>
      </w:r>
      <w:r>
        <w:rPr/>
        <w:t>睙㞩쉆⵪摴佡榩湲繩뿂究䊏⌬䱴⫂没嘽뭤㗂㡡婺䕑깧䖘䓂洳꥾깒숷습♚穫㔷⑉颵刷䭾然ㄪ䁬旂汵㷂卖䡰礴两䨣䁌樶幰슥挫息捆</w:t>
      </w:r>
      <w:r>
        <w:rPr/>
        <w:t>Ⳃ</w:t>
      </w:r>
      <w:r>
        <w:rPr/>
        <w:t>囂奍쉵䥎䝙쵄摓枻쉈䠰</w:t>
      </w:r>
      <w:r>
        <w:rPr/>
        <w:t>ⱃ</w:t>
      </w:r>
      <w:r>
        <w:rPr/>
        <w:t>潧㤪䀣奟敪獵쌻搻䥞곂⬭冣뗂扠卶ㅤ繑亡婍⬵晖녈⌫璿</w:t>
      </w:r>
      <w:r>
        <w:rPr/>
        <w:t>⡒</w:t>
      </w:r>
      <w:r>
        <w:rPr/>
        <w:t>地匪彉䘭싂</w:t>
      </w:r>
      <w:r>
        <w:rPr/>
        <w:t>ⵏ⹌</w:t>
      </w:r>
      <w:r>
        <w:rPr/>
        <w:t>癔稷穥</w:t>
      </w:r>
      <w:r>
        <w:rPr/>
        <w:t>ⰻ</w:t>
      </w:r>
      <w:r>
        <w:rPr/>
        <w:t>쉓⧂쌪彞깐彡塕㷃汚倊創䐪쉐쉎슱ꍑ⍦ꎩ갳婕嚡슬畑坴恶䝸硕曂뭯㴽䛂⥣⽔㜹ꍺ⹵桃係㕗䭋䷂䭵㊩汓住坯䅠㥱僂桠␮幢奨睘䘻⵱噱䱙癬僃迂姎庵쉏숲</w:t>
      </w:r>
      <w:r>
        <w:rPr/>
        <w:t>⡃</w:t>
      </w:r>
      <w:r>
        <w:rPr/>
        <w:t>㝗╾急恹쉨㭅걖恊㊩桌쉥䉭</w:t>
      </w:r>
      <w:r>
        <w:rPr/>
        <w:t>⢘</w:t>
      </w:r>
      <w:r>
        <w:rPr/>
        <w:t>頬杋⑦썲㭸杩䀴お劮匹숦縣⌽䉓뽘ꍹ吻숤玥◃䌩匽ꍀ⚥쉃♹☵卞㙡磂彴ꥠ䱲䔦㤲㭅◂꥔녈䚮䱱䤸幄捾㐫䕬䐮⍖确Ⓜ슻犮濃坯㍴殻싂╾쉌⩟〴澥帻쉵쉶㩑캥녖啫溥⎩顷獁䭀琻礬㜱䥐㇂圷</w:t>
      </w:r>
      <w:r>
        <w:rPr/>
        <w:t>ꦘ</w:t>
      </w:r>
      <w:r>
        <w:rPr/>
        <w:t>敟橂걈佂壂녙ꅭ䈪䂡副땡⹙勂숭㵋꺩ꥥ㵃剡楴칠㉨捩䱄녴䭒穖숷淂⵺婬䜯攩抣溥挮숣겮穀⑊쉴⼬癈辬뗂㈺敮숬睬㔪湓㕋䰪晚㤱輩挪걕䡘⸤䧂槎婪쉯卫恲眺硑頥灚枏惃曂숹竂穭쉓歱琨☵걯恈쉆㍏偰彾썤쉌쉏懂㍀싂꥔㨳싂堨㔽ꅴ⩍▱牾䯂熥㑕숳ㄦ梻渣啕</w:t>
      </w:r>
      <w:r>
        <w:rPr/>
        <w:t>ꦣ</w:t>
      </w:r>
      <w:r>
        <w:rPr/>
        <w:t>㬨슘쉫겡穫ꍇ侵㠴䅥㊵敚ꅥ㮬砰슩厮쉕卓六坬䭺克娽㩈슘ꍳ㛂썲䳃䐷䍐批煸⏂촶䅦䒏♬㬸櫎啣杇摲剨㛂싂䥄</w:t>
      </w:r>
      <w:r>
        <w:rPr/>
        <w:t>꧃</w:t>
      </w:r>
      <w:r>
        <w:rPr/>
        <w:t>桚兕</w:t>
      </w:r>
      <w:r>
        <w:rPr/>
        <w:t>ꤲ</w:t>
      </w:r>
      <w:r>
        <w:rPr/>
        <w:t>琦쉗⑮⭣ケ㵊㬭囂⨮橒싂쉮單倶㒱갴㟂頭灌⸹㡌幮浅㙨㍩啭扪ꥭ⻂圴뭰⤲ꌪ搱治哂挥嫂呆伤걈</w:t>
      </w:r>
      <w:r>
        <w:rPr/>
        <w:t>ꖿ</w:t>
      </w:r>
      <w:r>
        <w:rPr/>
        <w:t>睅塭㝞㈵쉙쉹</w:t>
      </w:r>
      <w:r>
        <w:rPr/>
        <w:t>ⶻ</w:t>
      </w:r>
      <w:r>
        <w:rPr/>
        <w:t>檬で걾卨焴㌶乑狂䴰㘫係깶숶湌倣偈盂䅘㥌쵁亵</w:t>
      </w:r>
      <w:r>
        <w:rPr/>
        <w:t>ⵅ</w:t>
      </w:r>
      <w:r>
        <w:rPr/>
        <w:t>ꥠ渱䁃䁖</w:t>
      </w:r>
      <w:r>
        <w:rPr/>
        <w:t>ⵔ</w:t>
      </w:r>
      <w:r>
        <w:rPr/>
        <w:t>杁㝷쏂싂攽깺슬뽶쉙㵖怫쉑쉀栰⤷껍癣助숴株⑴樯壂쉗땒摹</w:t>
      </w:r>
      <w:r>
        <w:rPr/>
        <w:t>ꔻ</w:t>
      </w:r>
      <w:r>
        <w:rPr/>
        <w:t>䇂깴㝐輵櫃ㄱꥣ䎬兠䍵갱䙆㤨晈썶漰땴㓂傩墣奰싂⬨⨪迂歈㙋傡煀究惂묲딣槍⥗䵐숷こ땔敠㵠極숴㷂⩞眦硹</w:t>
      </w:r>
      <w:r>
        <w:rPr/>
        <w:t>ⷂ┸</w:t>
      </w:r>
      <w:r>
        <w:rPr/>
        <w:t>썮䐽䑃挸毂딩⍚砭燂旃㵈쉮狎</w:t>
      </w:r>
      <w:r>
        <w:rPr/>
        <w:t>꧂</w:t>
      </w:r>
      <w:r>
        <w:rPr/>
        <w:t>䣂츸녬싍婕䉩辩塥⩏㕕瀶绍祊䴩뿂咬禩傣繰ꌯ⨱゘쉈⍡ꥺ㟎亘ꄰ䑡挭婂䖩⑚毂☊걟䍂噐숷纩楱恥桔⩬昴搰璣쉄眨⽘⒏獧塋촭い䵕겥狂ㆮ㫃挬䝣癚琤楤╶捉顢楐䫂⥏朩䏂洩⩕怤⑟き稳庡㚱⥞㐦婓㍑칰䔮䕙奨䱎꥞쉎쉓㕠⌳䂱</w:t>
      </w:r>
      <w:r>
        <w:rPr/>
        <w:t>ꥋ</w:t>
      </w:r>
      <w:r>
        <w:rPr/>
        <w:t>쉙걣䙆⹘쉵桏却呴ㅺ慆瀵䁇⥵丩䵕桁쉠夰痍⑓渷䘥嘰☸㌮촻妡匭縤幖硍▵䝤礮琷뭶䈬檮싃격⍅摞灣슻⹯睪竂䠥㩸捱쉾䉺晒◍㉠㷂⿎쉂攩</w:t>
      </w:r>
      <w:r>
        <w:rPr/>
        <w:t>ⱶ</w:t>
      </w:r>
      <w:r>
        <w:rPr/>
        <w:t>轎捪뼮浴澵쉶㝹떻䕥䐳悬䭷縷塤氱ꍨ䝾找硑恵呢⾩</w:t>
      </w:r>
      <w:r>
        <w:rPr/>
        <w:t>ꕹ</w:t>
      </w:r>
      <w:r>
        <w:rPr/>
        <w:t>彘杁㈳爪癩呟㍁坥煺夷쉊䠽䕡긣쉃칹䍶槂쉳㠰廎漪녥㣂楕妵㍸ꅍ圴䴵中㝏㈵칞捐户瘹拂</w:t>
      </w:r>
      <w:r>
        <w:rPr/>
        <w:t>ⵈ</w:t>
      </w:r>
      <w:r>
        <w:rPr/>
        <w:t>숽䤱⩶깺</w:t>
      </w:r>
      <w:r>
        <w:rPr/>
        <w:t>Ⳃ</w:t>
      </w:r>
      <w:r>
        <w:rPr/>
        <w:t>堤復泂侵㷂癖숳䳂啑</w:t>
      </w:r>
      <w:r>
        <w:rPr/>
        <w:t>⠬</w:t>
      </w:r>
      <w:r>
        <w:rPr/>
        <w:t>쉨썋咵珂ꅭ擂轪㍇䝈㣍擃</w:t>
      </w:r>
      <w:r>
        <w:rPr/>
        <w:t>ꔳ</w:t>
      </w:r>
      <w:r>
        <w:rPr/>
        <w:t>쉱渤䵧⥘쵏㍏碱桏㑴칱带活츣⨬娬㵆⽈쉤睨䕱䆮顆杩佥쉢싂㵑쉧呍</w:t>
      </w:r>
      <w:r>
        <w:rPr/>
        <w:t>ꖏⵯꔺ</w:t>
      </w:r>
      <w:r>
        <w:rPr/>
        <w:t>䱥䵤⥏輶拂ㅅ䲣쉈晒潹捉쉯姎ꄯ䨻⩔ꌮ畺䃂쉚桚䳃⹡ㅥꅏ쵘㍫⚘何슩徥䫂哂䘰剨娰轱刬숽獙녙烂슮⫂ꆵ晴牥姃꺩䛂쉘潢쉮卉⮵汌卾幏楤싂ꥲ烂䉈썋辵慞幰䬬떣媘</w:t>
      </w:r>
      <w:r>
        <w:rPr/>
        <w:t>ⴰ</w:t>
      </w:r>
      <w:r>
        <w:rPr/>
        <w:t>䐦畈䦱⬵堨睒䵾</w:t>
      </w:r>
      <w:r>
        <w:rPr/>
        <w:t>ꥑ═</w:t>
      </w:r>
      <w:r>
        <w:rPr/>
        <w:t>㤣숶睑㔷㒿礹䭉쉨顰睚ㄪ슘奷㬵〻⪮栽歠땥澱佐圯숫槍㑤き㜦癫汊</w:t>
      </w:r>
      <w:r>
        <w:rPr/>
        <w:t>Ⳃ</w:t>
      </w:r>
      <w:r>
        <w:rPr/>
        <w:t>䱒䄰녍傩䍆禣催⦣䱖ꍚ睫㔨⩥㩗╭㷂㔪愫䥓兢獩牌㝁摱䵣婶栺⩶䊩瑉祘䨺散搪杍㭖斬侥欸싂긳懂敃橣繒䄲䦘漥㭮㙊쉢묲轁习掿瑮仂擂斡숩頷扒敵쉏䰴厱橇䶩璬秂숪쎩䍺漺湒슘쉆䌵Ⓙ쉰凍捲題煈瀯슘㩹쉴슘쵀歘欴컂갮狂꥘</w:t>
      </w:r>
      <w:r>
        <w:rPr/>
        <w:t>ꥅ⩭</w:t>
      </w:r>
      <w:r>
        <w:rPr/>
        <w:t>彡믂煓剾棂⩱卺䅮㭋慔츥쉕媻䩧歈</w:t>
      </w:r>
      <w:r>
        <w:rPr/>
        <w:t>⢵</w:t>
      </w:r>
      <w:r>
        <w:rPr/>
        <w:t>믎㉵쉠䑷櫂㩁쉘煐㜪䣂搩漵庘湾啾縩쉙塥ꥭ轎</w:t>
      </w:r>
      <w:r>
        <w:rPr/>
        <w:t>⡞</w:t>
      </w:r>
      <w:r>
        <w:rPr/>
        <w:t>ꄴ㏂䠦뿃唫쉄㠩甹恢庩嫂췎灊㜬堸⵬㑖싂涏輱</w:t>
      </w:r>
      <w:r>
        <w:rPr/>
        <w:t>⡇</w:t>
      </w:r>
      <w:r>
        <w:rPr/>
        <w:t>숰慉䔊殘癹慺쉾㵣儬顉䢘ꄪ癩㭕㒡䕁</w:t>
      </w:r>
      <w:r>
        <w:rPr/>
        <w:t>ⲵ</w:t>
      </w:r>
      <w:r>
        <w:rPr/>
        <w:t>쉘숯슩䵨䗂偟䨵⪿丰칦楺쉌ꍱ쉗䙓奸깊扂䉠欣썮춡穀兢恦</w:t>
      </w:r>
      <w:r>
        <w:rPr/>
        <w:t>ꤷ</w:t>
      </w:r>
      <w:r>
        <w:rPr/>
        <w:t>㮩녕旂╨뭓㵎朣</w:t>
      </w:r>
      <w:r>
        <w:rPr/>
        <w:t>ꕯ</w:t>
      </w:r>
      <w:r>
        <w:rPr/>
        <w:t>亣ꥠꥭ伴乮ㅴ焽㇂洩㣂ㄵ汅㭵癅㪵癹棂昹䀵䉙ꅍ⌸⽄璵䟂깂㵤뼸吶</w:t>
      </w:r>
      <w:r>
        <w:rPr/>
        <w:t>ⵃ</w:t>
      </w:r>
      <w:r>
        <w:rPr/>
        <w:t>땙</w:t>
      </w:r>
      <w:r>
        <w:rPr/>
        <w:t>ꔯ</w:t>
      </w:r>
      <w:r>
        <w:rPr/>
        <w:t>쉂䡶㍍┭</w:t>
      </w:r>
      <w:r>
        <w:rPr/>
        <w:t>꥓⹰</w:t>
      </w:r>
      <w:r>
        <w:rPr/>
        <w:t>쏂쵾䗂</w:t>
      </w:r>
      <w:r>
        <w:rPr/>
        <w:t>ꔸ</w:t>
      </w:r>
      <w:r>
        <w:rPr/>
        <w:t>땄䁐⛂쉌䜯䈭⴪뽪术갱ꥲ䖏䜽⭭参숤祬恤╧㒡㯂싂刱䑮轉敟忂쉸副㋂坤扩</w:t>
      </w:r>
      <w:r>
        <w:rPr/>
        <w:t>ⷍ</w:t>
      </w:r>
      <w:r>
        <w:rPr/>
        <w:t>桴䷂迂䬦䡍穟绂夫炩渻췂㯂奟㑴怪朥㜦䔵ꥵ僂着吹棃夥偄⬷</w:t>
      </w:r>
      <w:r>
        <w:rPr/>
        <w:t>ꔭ</w:t>
      </w:r>
      <w:r>
        <w:rPr/>
        <w:t>横係晖硈係憿쵚⹧</w:t>
      </w:r>
      <w:r>
        <w:rPr/>
        <w:t>Ɒ</w:t>
      </w:r>
      <w:r>
        <w:rPr/>
        <w:t>ꔶ</w:t>
      </w:r>
      <w:r>
        <w:rPr/>
        <w:t>썅殘</w:t>
      </w:r>
      <w:r>
        <w:rPr/>
        <w:t>ⵂ</w:t>
      </w:r>
      <w:r>
        <w:rPr/>
        <w:t>㡞㷂칩ァ幂◂㒘쉰</w:t>
      </w:r>
      <w:r>
        <w:rPr/>
        <w:t>⠲</w:t>
      </w:r>
      <w:r>
        <w:rPr/>
        <w:t>汾䲿䘲㞩䅶䩾琭䋂搹䴻勂⍞쉄橶䱐䛂䢩桋䍰⹐⬲摯坮䩰帨杩䕤廂䠭숳㒡捀╨딳䁨縱</w:t>
      </w:r>
      <w:r>
        <w:rPr/>
        <w:t>ⵔ</w:t>
      </w:r>
      <w:r>
        <w:rPr/>
        <w:t>慎弥䰵㭞晕㕹爨쉩츱睌捠⒵携싃칖싂⭉燂湴喿牶딵⬫㐹췂뿂晋䲡숨浀</w:t>
      </w:r>
      <w:r>
        <w:rPr/>
        <w:t>꥓</w:t>
      </w:r>
      <w:r>
        <w:rPr/>
        <w:t>恥刹榿㢵㝠싂⪬슥쉄の㤫㵥⩇쉹䅞⹡桩ꅱ㈪䀬楏싂㡋濂딪䗂╋䵔摶場京</w:t>
      </w:r>
      <w:r>
        <w:rPr/>
        <w:t>ⵠ</w:t>
      </w:r>
      <w:r>
        <w:rPr/>
        <w:t>㙶㫂佪挦㍺挤浤毂슮䕥꥗䩬쉟晗뇂쉕▣숸꥾䍚㝢</w:t>
      </w:r>
      <w:r>
        <w:rPr/>
        <w:t>ⵚ</w:t>
      </w:r>
      <w:r>
        <w:rPr/>
        <w:t>믍炮㭬亮㕦婧䃂</w:t>
      </w:r>
      <w:r>
        <w:rPr/>
        <w:t>ꥑ</w:t>
      </w:r>
      <w:r>
        <w:rPr/>
        <w:t>丳숥槎䵾㯂갭漩</w:t>
      </w:r>
      <w:r>
        <w:rPr/>
        <w:t>⠱</w:t>
      </w:r>
      <w:r>
        <w:rPr/>
        <w:t>䳎</w:t>
      </w:r>
      <w:r>
        <w:rPr/>
        <w:t>ꦿ</w:t>
      </w:r>
      <w:r>
        <w:rPr/>
        <w:t>剑ㅶ문縻䵂쉂睅䠪䩲䣂嗂焽쉰䥆䢩㕢㕩♓䡙瓂䕦⾡啑䅦䁐剟녑剟槂硅⍰⩑숵</w:t>
      </w:r>
      <w:r>
        <w:rPr/>
        <w:t>ⱏ</w:t>
      </w:r>
      <w:r>
        <w:rPr/>
        <w:t>瓍㡸╲漪䙢⽳稥䔳轋싂ꌶ兢堨쉯辡</w:t>
      </w:r>
      <w:r>
        <w:rPr/>
        <w:t>ⵤ</w:t>
      </w:r>
      <w:r>
        <w:rPr/>
        <w:t>呰兒㫂䥆䱶㍯⍁楩䝃⛍櫎坆纏⹶쉸⍲㡁䡷㥞ㅾ䬸⦬</w:t>
      </w:r>
      <w:r>
        <w:rPr/>
        <w:t>ꕂ</w:t>
      </w:r>
      <w:r>
        <w:rPr/>
        <w:t>㘷幋</w:t>
      </w:r>
      <w:r>
        <w:rPr/>
        <w:t>ⷂ</w:t>
      </w:r>
      <w:r>
        <w:rPr/>
        <w:t>숲쉱춻洮彐쉡歾┮╒䀸眨놮ㅷ坊⒵숴㭉拎⹖</w:t>
      </w:r>
      <w:r>
        <w:rPr/>
        <w:t>⠬</w:t>
      </w:r>
      <w:r>
        <w:rPr/>
        <w:t>婯⨴歇</w:t>
      </w:r>
      <w:r>
        <w:rPr/>
        <w:t>⡡〉</w:t>
      </w:r>
      <w:r>
        <w:rPr/>
        <w:t>넴䱥姂⼯ꇎ碬䡂爮壂䎡⩀䦣ꄬ뽎䥗</w:t>
      </w:r>
      <w:r>
        <w:rPr/>
        <w:t>⡍</w:t>
      </w:r>
      <w:r>
        <w:rPr/>
        <w:t>瀴숷略♭併棂啂</w:t>
      </w:r>
      <w:r>
        <w:rPr/>
        <w:t>ⰽ</w:t>
      </w:r>
      <w:r>
        <w:rPr/>
        <w:t>썌呥⤩圶畋恮숭瘵暘▱㨽氦⮏㕣晎䖬ꍙ㵎乗슩숳娶協뇎⥳걫╊䅾歾㉀ꥪ猩녘畋㖩暵眴癞灭⭟䌻橓塊瓂ꎡꌺ晱汊景┳믂䙪슡儲㡧䰻䁧䈵嫂䊡橖睨伵㥚▏洱拂뗂揂獮㭫奬漱㥋ㄊ⏂洪で⍤⚡䔭⽓⵸믂㝺⦩넴쵵⛂櫂瑴䝫㈮슘挽䁮㴪睒</w:t>
      </w:r>
      <w:r>
        <w:rPr/>
        <w:t>꤯⹣</w:t>
      </w:r>
      <w:r>
        <w:rPr/>
        <w:t>䱙䝉ꄥ㡺䃂欪儳땥扅쎏奘焮</w:t>
      </w:r>
      <w:r>
        <w:rPr/>
        <w:t>ⴱ</w:t>
      </w:r>
      <w:r>
        <w:rPr/>
        <w:t>坶勂欨뽓㛃䤨久曂䝐╟壂採敌䱁䜰亡燂瘣쉴砥⼴쉑␸纘㌳㨪쉦䙤㗂浇⻃硷爭츣帣쉁序㟂䉑쉨䵏燂숹깮偌楔땏</w:t>
      </w:r>
      <w:r>
        <w:rPr/>
        <w:t>⡔</w:t>
      </w:r>
      <w:r>
        <w:rPr/>
        <w:t>昴劏⤵㝃⑾䒡䝔㕌䰶䋂咩単摫抵⍨䴤㏎㎡깓⦱⦮桀㕭⍫偠彸彸搫稨</w:t>
      </w:r>
      <w:r>
        <w:rPr/>
        <w:t>꥓</w:t>
      </w:r>
      <w:r>
        <w:rPr/>
        <w:t>䎻摳倵</w:t>
      </w:r>
      <w:r>
        <w:rPr/>
        <w:t>Ⱜ</w:t>
      </w:r>
      <w:r>
        <w:rPr/>
        <w:t>煉싂㥋㯂繈싂䍐䵘㭬쉎楏熩洩轀☥弦橍딲ꍑ洶縸㴬숵묽㉘ィ砱殮⬻祎㑥䈤ㄽ⺮䗍䀯쉴쉫牑攣捴䵒⪣劘䑋儹숽싂灰슩㘤⽉䧎汒秂췂뭉썦碏㍵怨슬轲併儲</w:t>
      </w:r>
      <w:r>
        <w:rPr/>
        <w:t>ⰷ</w:t>
      </w:r>
      <w:r>
        <w:rPr/>
        <w:t>쉙ꎡ佫䕘ꎿ㝺㉓♣婹㩵瘭⨦쵨捌곂楡⬨啥㉟⹨埂㵲佱쉵暏⩇뽭祇䍥㝤⹾뭆쌪㓂뽮䰦숮愲㝟</w:t>
      </w:r>
      <w:r>
        <w:rPr/>
        <w:t>꧂</w:t>
      </w:r>
      <w:r>
        <w:rPr/>
        <w:t>疡挥瑶䡱匬</w:t>
      </w:r>
      <w:r>
        <w:rPr/>
        <w:t>⡡</w:t>
      </w:r>
      <w:r>
        <w:rPr/>
        <w:t>ꥂ</w:t>
      </w:r>
      <w:r>
        <w:rPr/>
        <w:t>顲</w:t>
      </w:r>
      <w:r>
        <w:rPr/>
        <w:t>꧂</w:t>
      </w:r>
      <w:r>
        <w:rPr/>
        <w:t>偨⮥戣歕䡟⿎⽵ꍠ流扁琭琵⮩癇皡斬㠰殩係捑䱆䭲塌㠵獭걬숷堣瀴㧃뮣彊숺䩍깥溩䜹숪㞱况싂⸱䥰假썚䉊媘쉃䔣㉵싂京숪⽟㷂䁠습䱍Ⓜ硺㘩癅ꅹ⨥긦盂癹㌤砺쉗矂戥瑗ꆘ쉟㝅䗂썍⥇癑甫뽺▱唳䪡勍㵟⨪彶䇃䍰⑭啚⪘䀩쉚地숹㩴䑚批쵵⩣穦湳塡㴺單㥥畨걉㡤㔩呦潧㬥⽷䡧⹪⤹◂숹썴</w:t>
      </w:r>
      <w:r>
        <w:rPr/>
        <w:t>ꥎ</w:t>
      </w:r>
      <w:r>
        <w:rPr/>
        <w:t>朻匴䉫楊숥숸恠佂</w:t>
      </w:r>
      <w:r>
        <w:rPr/>
        <w:t>꧂</w:t>
      </w:r>
      <w:r>
        <w:rPr/>
        <w:t>쉹䝙걈쉵挸疿瘤쉕杅ꅩ䳂ꍘ쉠灀朴䥙歟ꥡ汯</w:t>
      </w:r>
      <w:r>
        <w:rPr/>
        <w:t>ꕧ</w:t>
      </w:r>
      <w:r>
        <w:rPr/>
        <w:t>싂傻쉌扰슣뮥っ숨庘浸숴촶㧂卅㙴</w:t>
      </w:r>
      <w:r>
        <w:rPr/>
        <w:t>ꖥ</w:t>
      </w:r>
      <w:r>
        <w:rPr/>
        <w:t>操䛂乡啄垬䱏싂柂慁䕂牕ꅃ儥䔸㩓䡉䦏䑙ꅆ甽㕀⯎乁㍲璬걎☽⪩䅆眶顸睪呚깠兾㌪뽥쉩昭毂爭쉣携칊〨辣並楍뽰㔵</w:t>
      </w:r>
      <w:r>
        <w:rPr/>
        <w:t>ꔣ</w:t>
      </w:r>
      <w:r>
        <w:rPr/>
        <w:t>䍯㜨ꄫ䝦庵瞮쉔潾䋂촤뽯琳㫂湦单긫땺쉊车䜫獁䠸頰갪擂㑚</w:t>
      </w:r>
      <w:r>
        <w:rPr/>
        <w:t>ꦩ</w:t>
      </w:r>
      <w:r>
        <w:rPr/>
        <w:t>健⩇</w:t>
      </w:r>
      <w:r>
        <w:rPr/>
        <w:t>ꖿ</w:t>
      </w:r>
      <w:r>
        <w:rPr/>
        <w:t>⡨</w:t>
      </w:r>
      <w:r>
        <w:rPr/>
        <w:t>숯㛂坮┹㑦漱쉚뮏涬䲩ꅒ捋숷㓂</w:t>
      </w:r>
      <w:r>
        <w:rPr/>
        <w:t>ꥋ</w:t>
      </w:r>
      <w:r>
        <w:rPr/>
        <w:t>瘥䍣⍏ꄲ녊㩅ꥪ⬳潇湲츊㕩埂♩</w:t>
      </w:r>
      <w:r>
        <w:rPr/>
        <w:t>꧂ꤪ</w:t>
      </w:r>
      <w:r>
        <w:rPr/>
        <w:t>놬쉞眣楱併奴畨䢏㮻枘㋂湰</w:t>
      </w:r>
      <w:r>
        <w:rPr/>
        <w:t>ⴳ</w:t>
      </w:r>
      <w:r>
        <w:rPr/>
        <w:t>〴Ⓜ䐽爯쉬쉶숪浲ꌰ䩞⹚㍇䡧긴䧂䩂姂勂Ⓧ숽ꥫ喱숺欶⭘削倻걸彦兊ꎏ甩婭堷當碩泂⾥帳敚潎甤嚱瓎㌭湣쌵梩걹㷎晨⑓䫎弱博䇍浰╢ꍉ幭丰悡奭兡침</w:t>
      </w:r>
      <w:r>
        <w:rPr/>
        <w:t>ⱃ</w:t>
      </w:r>
      <w:r>
        <w:rPr/>
        <w:t>䰥䁞걋䣎⭡슮唫㵓뽮桥儺뭃</w:t>
      </w:r>
      <w:r>
        <w:rPr/>
        <w:t>ⵦ</w:t>
      </w:r>
      <w:r>
        <w:rPr/>
        <w:t>䍚칍ぅ娥䃂哎㮿愹優硕⩙ꥠ䀸仍䲡䅤ꌮ杏垵慥㙊琷毂棂渱劵쌭昩䤥祫穌쉦㜬숩畧怬⻂땥</w:t>
      </w:r>
      <w:r>
        <w:rPr/>
        <w:t>ꤸ</w:t>
      </w:r>
      <w:r>
        <w:rPr/>
        <w:t>쉪</w:t>
      </w:r>
      <w:r>
        <w:rPr/>
        <w:t>ⵢ</w:t>
      </w:r>
      <w:r>
        <w:rPr/>
        <w:t>䩍凂㡦乕涬ꌫꅪ乐䬰幍嚏쉾㉓斵⩒</w:t>
      </w:r>
      <w:r>
        <w:rPr/>
        <w:t>ⰻ</w:t>
      </w:r>
      <w:r>
        <w:rPr/>
        <w:t>稨쉴睑䁔㍙暿兴䭑㔪琽숬䂿硨꺥⍳欪䇍撵ㅍ煶⑳捈䅰쉰㉰ぱ䥇卤瑭硬䆱橉⤺쉐ꌹ爫숩圭쏂䙡灴슿ꅐ伶칱発牮竂쉄䉑拂䩥丫児쌸扪顱싍䁲䕄祭竃ꆣ歎⏂偅◂剆</w:t>
      </w:r>
      <w:r>
        <w:rPr/>
        <w:t>ꔹ</w:t>
      </w:r>
      <w:r>
        <w:rPr/>
        <w:t>겘䈣兯믂츱娩숶쉋烂⺥</w:t>
      </w:r>
      <w:r>
        <w:rPr/>
        <w:t>ⵤ</w:t>
      </w:r>
      <w:r>
        <w:rPr/>
        <w:t>惂燂庘塹</w:t>
      </w:r>
      <w:r>
        <w:rPr/>
        <w:t>ⵘ</w:t>
      </w:r>
      <w:r>
        <w:rPr/>
        <w:t>湈颵䍇⎘当㍀穭⎡⌽坅煣忎㍒匽戥幕ꥯ敨嘨숷숸⸣㘳欩㫍⴨嘸땰砱⩳䃂슘숣☲곃愪䔴頮楧東椩栫摮쌯㐬䙗</w:t>
      </w:r>
      <w:r>
        <w:rPr/>
        <w:t>⠳</w:t>
      </w:r>
      <w:r>
        <w:rPr/>
        <w:t>欶䣂奇焱椩瘤䷂긯쎘</w:t>
      </w:r>
      <w:r>
        <w:rPr/>
        <w:t>꧂▮</w:t>
      </w:r>
      <w:r>
        <w:rPr/>
        <w:t>䉘무⭢쉫恧쵘껍겱⩞딪婭쉍琪㗎㈻禡摂䱘년偟</w:t>
      </w:r>
      <w:r>
        <w:rPr/>
        <w:t>ꥋ</w:t>
      </w:r>
      <w:r>
        <w:rPr/>
        <w:t>睐八仂걀灁⵴䙑䲮䩄숭湺䘩年幅䄤갸슥슘䠷癊쉁䑮夬넴员뭚숱㩫⛂㑉㠰癅䍗</w:t>
      </w:r>
      <w:r>
        <w:rPr/>
        <w:t>ꥎ</w:t>
      </w:r>
      <w:r>
        <w:rPr/>
        <w:t>䀮楫氨쉗朽싂噎㵑敯㵕䩚欰⽾唪輳⺱䉤幷뮏⍮丱焮녯䙈쉍뮩䑩吤◂</w:t>
      </w:r>
      <w:r>
        <w:rPr/>
        <w:t>꧂</w:t>
      </w:r>
      <w:r>
        <w:rPr/>
        <w:t>㟍䈶뼽ꥤ梏긴⨵슘堬⤦㠵䷂㬶㍕⌨㓍쌴䕘稲溱瑎疿뼪⥱䰳硇甴慖䧍뼪䙸</w:t>
      </w:r>
      <w:r>
        <w:rPr/>
        <w:t>ⱖ</w:t>
      </w:r>
      <w:r>
        <w:rPr/>
        <w:t>뼫싂䜴獴뽰墬燍⭧噞⩔㵋䆻♍剶쉂ꅆ⹰剱䳂獶┲㯂〉㧂瞣썹轠渨喏洷獺䤸伳</w:t>
      </w:r>
      <w:r>
        <w:rPr/>
        <w:t>ꕑ</w:t>
      </w:r>
      <w:r>
        <w:rPr/>
        <w:t>ㄮ㘪掵⽗硁␳楟塉䓂利晪촪奦捥繡癔㛍䐫䀶由칧䑃㡯숯䕚</w:t>
      </w:r>
      <w:r>
        <w:rPr/>
        <w:t>ⴤ</w:t>
      </w:r>
      <w:r>
        <w:rPr/>
        <w:t>㤬歯乩䥑㡖䢣싂䩬亩盂稯깁䝔楓쉾ꌷ䌪媥뽹ꅄ</w:t>
      </w:r>
      <w:r>
        <w:rPr/>
        <w:t>ꔸ⩓</w:t>
      </w:r>
      <w:r>
        <w:rPr/>
        <w:t>癱쉍쉎쉮㡸쌻䥑䭡쉗슡楎彇뗂㔥</w:t>
      </w:r>
    </w:p>
    <w:p>
      <w:pPr>
        <w:pStyle w:val="PreformattedText"/>
        <w:bidi w:val="0"/>
        <w:spacing w:before="0" w:after="0"/>
        <w:jc w:val="left"/>
        <w:rPr/>
      </w:pPr>
      <w:r>
        <w:rPr/>
        <w:t>塑ㄊ搤䑷⚮䮻쉰썹溻</w:t>
      </w:r>
      <w:r>
        <w:rPr/>
        <w:t>ⱞ</w:t>
      </w:r>
      <w:r>
        <w:rPr/>
        <w:t>ꍈ㢿焪䑠椵碥坓圤価⮡싃䭺㙃歶珂唵④甴ㅋ䑺뽷䘪偪偣츶㴨飃㩒奡灨煡⍎㭑䅹扄쵎䷂쉦硏숭㦥</w:t>
      </w:r>
      <w:r>
        <w:rPr/>
        <w:t>⡦</w:t>
      </w:r>
      <w:r>
        <w:rPr/>
        <w:t>塶쉆楖䋂䰣䰦䵖乭숣呁栵汖춘걟卬㍶쉤珂䉕㩅奋</w:t>
      </w:r>
      <w:r>
        <w:rPr/>
        <w:t>ꥂ</w:t>
      </w:r>
      <w:r>
        <w:rPr/>
        <w:t>ⱬ</w:t>
      </w:r>
      <w:r>
        <w:rPr/>
        <w:t>숽妥唱</w:t>
      </w:r>
      <w:r>
        <w:rPr/>
        <w:t>ꔸ</w:t>
      </w:r>
      <w:r>
        <w:rPr/>
        <w:t>濂쉹</w:t>
      </w:r>
      <w:r>
        <w:rPr/>
        <w:t>ⵡ</w:t>
      </w:r>
      <w:r>
        <w:rPr/>
        <w:t>刪坚뭂湠婊숫⹴</w:t>
      </w:r>
      <w:r>
        <w:rPr/>
        <w:t>ꗂ</w:t>
      </w:r>
      <w:r>
        <w:rPr/>
        <w:t>晸敆䪵栺⍡坑卢㥲堩䰷쉉獭戶嘪㕣◂㭆卯㨤㕴敤歯䌪</w:t>
      </w:r>
      <w:r>
        <w:rPr/>
        <w:t>⡟</w:t>
      </w:r>
      <w:r>
        <w:rPr/>
        <w:t>놵城숵ꌲ硪㉁婙⨤卅摁乢剈睾䮵䉴呚窩厣</w:t>
      </w:r>
      <w:r>
        <w:rPr/>
        <w:t>꧂</w:t>
      </w:r>
      <w:r>
        <w:rPr/>
        <w:t>㍇啙お숭摬ꇎ㭚濂⨲슮䄻䙹呔祒恁䁲㠣뽐浗捞溿伫杰恱⹒쉹⨣挤橇⪩歩㪥⚩澣㯂⭖矂瘤兰쎵恏晗⩃汾晒抵瀲伵걏⭫礰玥⼺婹䅦灱䮩䁮乲㐷</w:t>
      </w:r>
      <w:r>
        <w:rPr/>
        <w:t>⡷</w:t>
      </w:r>
      <w:r>
        <w:rPr/>
        <w:t>祾佒ヂ䖘</w:t>
      </w:r>
      <w:r>
        <w:rPr/>
        <w:t>⠴</w:t>
      </w:r>
      <w:r>
        <w:rPr/>
        <w:t>䉶싂⽥先㐻昶晬偬Ⓜ㡯갶琹썀偠䅤堬㭶㙏墣䅍堹㔥摈頳쉵쉇쉱瀥</w:t>
      </w:r>
      <w:r>
        <w:rPr/>
        <w:t>ꥈ</w:t>
      </w:r>
      <w:r>
        <w:rPr/>
        <w:t>公彞䡱⭷猨</w:t>
      </w:r>
      <w:r>
        <w:rPr/>
        <w:t>Ⱡ</w:t>
      </w:r>
      <w:r>
        <w:rPr/>
        <w:t>㗂垱捀䨤㈳쉎塀坧瀣夫墮圮</w:t>
      </w:r>
      <w:r>
        <w:rPr/>
        <w:t>ⵊ</w:t>
      </w:r>
      <w:r>
        <w:rPr/>
        <w:t>숲盂싂싂뭓灰쉕㝚숨㊏䱍</w:t>
      </w:r>
      <w:r>
        <w:rPr/>
        <w:t>ⱶ</w:t>
      </w:r>
      <w:r>
        <w:rPr/>
        <w:t>杞㵄䬵䀮넬砥窘䢱⴨䕇湋⛂眭ꌪ</w:t>
      </w:r>
      <w:r>
        <w:rPr/>
        <w:t>ⱆ</w:t>
      </w:r>
      <w:r>
        <w:rPr/>
        <w:t>⿂䱚싂꥘敹⻂汚愹⏂殻쉴䑱總八噸唰⌰␹쉡噲弩⥱何⽔牚稦䜸呇䵷䑌撮싂ꥷ捣쉍썐쉡繱믂㵄頦䰥飂坭䝣痂塦㴭䡠쉄䖏①禮狂긩⦩潋</w:t>
      </w:r>
      <w:r>
        <w:rPr/>
        <w:t>ꦮ</w:t>
      </w:r>
      <w:r>
        <w:rPr/>
        <w:t>춬礬李斱슘戦䴹☺</w:t>
      </w:r>
      <w:r>
        <w:rPr/>
        <w:t>ꕕ</w:t>
      </w:r>
      <w:r>
        <w:rPr/>
        <w:t>숪㕊䤷䔷䙵㘣煃㝡倥竎顯땮䪻页硔╨䩎땔</w:t>
      </w:r>
      <w:r>
        <w:rPr/>
        <w:t>ꔳ</w:t>
      </w:r>
      <w:r>
        <w:rPr/>
        <w:t>灹㔹稽⬪⨽歎弦塨㕖쉓母</w:t>
      </w:r>
      <w:r>
        <w:rPr/>
        <w:t>ꔳ</w:t>
      </w:r>
      <w:r>
        <w:rPr/>
        <w:t>顰</w:t>
      </w:r>
      <w:r>
        <w:rPr/>
        <w:t>⡉⥅</w:t>
      </w:r>
      <w:r>
        <w:rPr/>
        <w:t>棂猴⫂䱴祐䟂氹娲ꌦ榩㄰䒩㍷揂繆䝇䩢쉇䦏兑硥䙭扲㌦橮㈷憱칸啳䅳䝎佫떩栱䋂㙑伹儬칒周樨䐰畺坕䥙⺡壎慶奬䈷숵伷㑤顔㝑兒玿⸪</w:t>
      </w:r>
      <w:r>
        <w:rPr/>
        <w:t>ꦩ</w:t>
      </w:r>
      <w:r>
        <w:rPr/>
        <w:t>껂然㪱䶮녢曂㊡쉑㕶춏⪵㠥숣昪㖩稷䬻기㠥㡦뮿㤪汚쉈칷쉇䭨䫂</w:t>
      </w:r>
      <w:r>
        <w:rPr/>
        <w:t>⡬</w:t>
      </w:r>
      <w:r>
        <w:rPr/>
        <w:t>싂㭯㍏畇㭍䷂䅕䠪땫恤⥏恾䦬녇灐桵䏃㜨⩀⛂쉌爩嗂熥㷂恭砦䥸</w:t>
      </w:r>
      <w:r>
        <w:rPr/>
        <w:t>⡏</w:t>
      </w:r>
      <w:r>
        <w:rPr/>
        <w:t>术湷穚䊮嚱⨱桘矂㤳걓쉢祬䟎⨯갫䮣⩟⍕漮智温戊⸲䐪⩭⫂物䳂ꌳ쉹캿ꌺ数숦啥媮녩㝷倪搯㒩儣䙕䆿楁숱곂斵塨摌㥰稩瑋㡉ꥡ怰由캡助占쵥癆滂顀秂㷂녤牐勂瘭歓䁩습桴頲橎绂⽬╰伤彈㕰䬯</w:t>
      </w:r>
      <w:r>
        <w:rPr/>
        <w:t>⢩</w:t>
      </w:r>
      <w:r>
        <w:rPr/>
        <w:t>䍸䪻㙙吮牍</w:t>
      </w:r>
      <w:r>
        <w:rPr/>
        <w:t>ꦥ</w:t>
      </w:r>
      <w:r>
        <w:rPr/>
        <w:t>싍싂橘㵞</w:t>
      </w:r>
      <w:r>
        <w:rPr/>
        <w:t>ꖱ</w:t>
      </w:r>
      <w:r>
        <w:rPr/>
        <w:t>쉶湗䥊挵쉧䐮⨻촥㑙⽭慫䫂숯</w:t>
      </w:r>
      <w:r>
        <w:rPr/>
        <w:t>ꥐ</w:t>
      </w:r>
      <w:r>
        <w:rPr/>
        <w:t>㉲頤䨭係䩤㜫䃂걧批祗甫㖥類瑳唣㷂㞥灈싂䩟</w:t>
      </w:r>
      <w:r>
        <w:rPr/>
        <w:t>ꖩ</w:t>
      </w:r>
      <w:r>
        <w:rPr/>
        <w:t>朰偂坁䞩</w:t>
      </w:r>
      <w:r>
        <w:rPr/>
        <w:t>ꕴ</w:t>
      </w:r>
      <w:r>
        <w:rPr/>
        <w:t>Ⳃ</w:t>
      </w:r>
      <w:r>
        <w:rPr/>
        <w:t>澣䧂㍁쉧慰㭗斻皻녕쉠妱</w:t>
      </w:r>
      <w:r>
        <w:rPr/>
        <w:t>ꕉ</w:t>
      </w:r>
      <w:r>
        <w:rPr/>
        <w:t>ꄭ숷⩎㐵⵾㏂牍</w:t>
      </w:r>
      <w:r>
        <w:rPr/>
        <w:t>Ⳃ</w:t>
      </w:r>
      <w:r>
        <w:rPr/>
        <w:t>嫂弯繎걹猦榮걘䵃쉄⩴繓㡥충椪칏땟焬灆</w:t>
      </w:r>
      <w:r>
        <w:rPr/>
        <w:t>ꕣ</w:t>
      </w:r>
      <w:r>
        <w:rPr/>
        <w:t>⡑</w:t>
      </w:r>
      <w:r>
        <w:rPr/>
        <w:t>㭅䈫쉊䍠扯昱潄牰㡗樹䕶쵥⦵㔣椳湁</w:t>
      </w:r>
      <w:r>
        <w:rPr/>
        <w:t>꧃</w:t>
      </w:r>
      <w:r>
        <w:rPr/>
        <w:t>䔹朵⩤炿噅砫梬</w:t>
      </w:r>
      <w:r>
        <w:rPr/>
        <w:t>⡧</w:t>
      </w:r>
      <w:r>
        <w:rPr/>
        <w:t>愣撣塹㓂穹쌲뭁⬪䤳礹硟ꅸ뭀땊榱뽦㔦祏쉓ꥬ婹걳㑇乀戺㝵橤浦깎䥋䍐硒䧂녊剡呆本夤牰䌫䡬츴㕯뼫Ⓜ搤奵恺彨槂숴抵㍨拂촶彌䚮䑢唶䉾⤷⥏䲥条㚬ꅚ㵬硅⍑㡆婐ㅆ琲뽪砰危剁쉥㨺硁싍䝨䂬츳⩀㝱䌪䩨䩉擂何夥淂숤슥䑩槂㙨땔㩂䯍顭嘴╪䶿昩넣쵐뇂⵶獘녧⯂숬掵勂</w:t>
      </w:r>
      <w:r>
        <w:rPr/>
        <w:t>⡏</w:t>
      </w:r>
      <w:r>
        <w:rPr/>
        <w:t>潆</w:t>
      </w:r>
      <w:r>
        <w:rPr/>
        <w:t>꧂</w:t>
      </w:r>
      <w:r>
        <w:rPr/>
        <w:t>漫轆圩쉄灤䐶癣獙깲쵊䱷䏂⫂䥫쉠▘䢮⽱捪⩕⥯䕰㦿쉺</w:t>
      </w:r>
      <w:r>
        <w:rPr/>
        <w:t>ꥈ</w:t>
      </w:r>
      <w:r>
        <w:rPr/>
        <w:t>뮥⸫問摅刻</w:t>
      </w:r>
      <w:r>
        <w:rPr/>
        <w:t>ꦩ</w:t>
      </w:r>
      <w:r>
        <w:rPr/>
        <w:t>癙ꄮ쉬碣䡅畤啍쉶湾橰㤰⮡쉑汚䢻䠳么横墩摲칔䷍䥷恋湔䐷呢愥ꍱ㘥ꄩ桄澩걬䰴</w:t>
      </w:r>
      <w:r>
        <w:rPr/>
        <w:t>ⶏ</w:t>
      </w:r>
      <w:r>
        <w:rPr/>
        <w:t>䔩딦뽎╠㥭슬媮썬쉴囂轳唱䕓땢摔坟ꍊꍩ╨啊쉡⾩䑨彍恩佲䎱㙖员┬ㄫ䎩爵숣惂</w:t>
      </w:r>
      <w:r>
        <w:rPr/>
        <w:t>ꤥ</w:t>
      </w:r>
      <w:r>
        <w:rPr/>
        <w:t>㴥㡬く嫂婆㯂医ꎵゥ潀硁쌵슥뗂偧址㈯佹⍌╷쉂㭈㕮깳숦煾⨬帮䝐쵸矂숳깳쉔睑뭅㘣㩌⧂숥⻎⚻庮</w:t>
      </w:r>
      <w:r>
        <w:rPr/>
        <w:t>ⱔ</w:t>
      </w:r>
      <w:r>
        <w:rPr/>
        <w:t>칤䬣痂頵晆廂燂䬬쉰⤹♓쉭怪獅</w:t>
      </w:r>
      <w:r>
        <w:rPr/>
        <w:t>ⰽ</w:t>
      </w:r>
      <w:r>
        <w:rPr/>
        <w:t>伭㠷⍩砪칇係</w:t>
      </w:r>
      <w:r>
        <w:rPr/>
        <w:t>ꔻ</w:t>
      </w:r>
      <w:r>
        <w:rPr/>
        <w:t>Ⱡ</w:t>
      </w:r>
      <w:r>
        <w:rPr/>
        <w:t>慐幧습슥刷뭍振栫㨪ꌹ⎣䩗兇㥄慐쉓晐㍄仍䬸䅓煨倴瑤奒㤶쎡婈卐壃竂硁乀⍩쉌⮱⹥㵅佧捫挤깴⨽䘊䄽兯䵲㍐䩣啗涱毂旂滂겘係䙔䕮깄㵇祖楐捹칮⹹쉠剉</w:t>
      </w:r>
      <w:r>
        <w:rPr/>
        <w:t>ꤩ</w:t>
      </w:r>
      <w:r>
        <w:rPr/>
        <w:t>卶ꥭ溩湎啠轫싃</w:t>
      </w:r>
      <w:r>
        <w:rPr/>
        <w:t>꥟</w:t>
      </w:r>
      <w:r>
        <w:rPr/>
        <w:t>挷⫂쉦呪㗂材쉭呴摰쉇⸩䒩갽偭⽬슥僂☦㬴煆洬㐭奐畆㞣䫂洴猦딻轠㙴慟轩ㅀ㡬</w:t>
      </w:r>
      <w:r>
        <w:rPr/>
        <w:t>Ⳃ</w:t>
      </w:r>
      <w:r>
        <w:rPr/>
        <w:t>倬顭걢䗂汋뽟湙㗍啷땷</w:t>
      </w:r>
      <w:r>
        <w:rPr/>
        <w:t>ꕘ</w:t>
      </w:r>
      <w:r>
        <w:rPr/>
        <w:t>惎뭸뇍挵㍄⺿䍘䱥杂䩾か쉡䳂⥟㉑쉁囎瞘庵殩⹘쉘帻瓂泂⩠㕹ꎩ勍牥⸹쉶</w:t>
      </w:r>
      <w:r>
        <w:rPr/>
        <w:t>ꥎ</w:t>
      </w:r>
      <w:r>
        <w:rPr/>
        <w:t>曎桌쉉獸쉖ꆥ乖礳ꍑ砪慣彘㭳뭑剨㕠䵋</w:t>
      </w:r>
      <w:r>
        <w:rPr/>
        <w:t>ꔤ</w:t>
      </w:r>
      <w:r>
        <w:rPr/>
        <w:t>勂</w:t>
      </w:r>
      <w:r>
        <w:rPr/>
        <w:t>ꕊ</w:t>
      </w:r>
      <w:r>
        <w:rPr/>
        <w:t>湧⑂澡</w:t>
      </w:r>
      <w:r>
        <w:rPr/>
        <w:t>ꤸ</w:t>
      </w:r>
      <w:r>
        <w:rPr/>
        <w:t>ㅹ숸㩭䗂⑔枘쌨칾䥍쉘䌪숶쉨ㄲ甸硏쉲䵂ㅋ帱犩顾墿떩煇扺䰵棂⸸숦뽤禵哃▣쉁㠵숪┨⹫</w:t>
      </w:r>
      <w:r>
        <w:rPr/>
        <w:t>ꖏ</w:t>
      </w:r>
      <w:r>
        <w:rPr/>
        <w:t>手쵬썞깡㭯噩摉䑐浤쉨呆걞숩䑍뗂仂㚱㬹彀䉬䨦㵃妮숪쉺건숽</w:t>
      </w:r>
      <w:r>
        <w:rPr/>
        <w:t>ꥃ</w:t>
      </w:r>
      <w:r>
        <w:rPr/>
        <w:t>奕瞣쉙䈱偅繺숪ㅀ䘵殱塒⒩㒡沱煬搪☦㡕숹あ呱䤷㡇㝈晀摃㣂ꍮ兘㈷쉴乢〪숤坅쉯넳뼤ち漣楲畭坡◂楕㕢繋杤佳긫䥸穭祑갭쉾㠶卨⿎쉆쉞䕳櫂䅉奭슥佄묳숣恠兂䍒촦妡輷쉦顤䵮땕涿䥙啙㙈╞㩯灕禬弪怺恣뗃婀</w:t>
      </w:r>
      <w:r>
        <w:rPr/>
        <w:t>ꤸ</w:t>
      </w:r>
      <w:r>
        <w:rPr/>
        <w:t>䀻㩥땆☭嫂㡍╨恅契</w:t>
      </w:r>
      <w:r>
        <w:rPr/>
        <w:t>ꤳ</w:t>
      </w:r>
      <w:r>
        <w:rPr/>
        <w:t>竂揂⽲癘㘴㯂䑚稰朣䴲싂䕬娰썗妥녚♲┱㴬싂㌺彏煗䙟䠹䢻㵚</w:t>
      </w:r>
      <w:r>
        <w:rPr/>
        <w:t>ⱇ</w:t>
      </w:r>
      <w:r>
        <w:rPr/>
        <w:t>ꅌ⽤顪⧍㭅쉔挤</w:t>
      </w:r>
      <w:r>
        <w:rPr/>
        <w:t>ꕭ</w:t>
      </w:r>
      <w:r>
        <w:rPr/>
        <w:t>低摹쉐喩뮏⍅䍁숽幸䞘壍䡐牴兢㍆ォ㓂樰컂昵㡹䗃哂䭳⭸卄㟂⍍水䑷⨴獢㞮砽昣㢱걋㙚眹</w:t>
      </w:r>
      <w:r>
        <w:rPr/>
        <w:t>ꖩ</w:t>
      </w:r>
      <w:r>
        <w:rPr/>
        <w:t>奇疻䄲偏㈶䫍灩싍갫㕹</w:t>
      </w:r>
      <w:r>
        <w:rPr/>
        <w:t>ꔩ</w:t>
      </w:r>
      <w:r>
        <w:rPr/>
        <w:t>䍂뿎㙳ㆻ佸濂珍썳⩔㐫슩着吩</w:t>
      </w:r>
      <w:r>
        <w:rPr/>
        <w:t>꧂</w:t>
      </w:r>
      <w:r>
        <w:rPr/>
        <w:t>楀</w:t>
      </w:r>
      <w:r>
        <w:rPr/>
        <w:t>ꥑⴻ</w:t>
      </w:r>
      <w:r>
        <w:rPr/>
        <w:t>쉈䒡桌㕁ォ⫂⭊</w:t>
      </w:r>
      <w:r>
        <w:rPr/>
        <w:t>Ⲭ</w:t>
      </w:r>
      <w:r>
        <w:rPr/>
        <w:t>긨⫂⍺⫂樮㉂乀愵獀㣂췂㡒⺡壍淂恌</w:t>
      </w:r>
      <w:r>
        <w:rPr/>
        <w:t>⡁</w:t>
      </w:r>
      <w:r>
        <w:rPr/>
        <w:t>쉑㩇㉰橦쉷牂潗슮悻칂숩塟硹ꌷ奾㥌涏䥄捕杍煰䩯㴫栨判幆檩⹤㚏깙땏㍑㖮セ杂慠㙧䐫䯂怦</w:t>
      </w:r>
      <w:r>
        <w:rPr/>
        <w:t>ⵀ</w:t>
      </w:r>
      <w:r>
        <w:rPr/>
        <w:t>䐱쌵쉺춘쉙</w:t>
      </w:r>
      <w:r>
        <w:rPr/>
        <w:t>ꤹ</w:t>
      </w:r>
      <w:r>
        <w:rPr/>
        <w:t>䵴㐫枬컍䝕䕈乗㐦뭎녙硃뼮䚩瘤䱓槂숬䄰祬䘫琬</w:t>
      </w:r>
      <w:r>
        <w:rPr/>
        <w:t>ⵅ</w:t>
      </w:r>
      <w:r>
        <w:rPr/>
        <w:t>쉒瑞産긹汳묩썫焊땑楂兑䥹渽い䁄浂䠤뿍⒩숪</w:t>
      </w:r>
      <w:r>
        <w:rPr/>
        <w:t>⵰</w:t>
      </w:r>
      <w:r>
        <w:rPr/>
        <w:t>杏ㄽ垬쉖</w:t>
      </w:r>
      <w:r>
        <w:rPr/>
        <w:t>Ⳃ</w:t>
      </w:r>
      <w:r>
        <w:rPr/>
        <w:t>ꦿ</w:t>
      </w:r>
      <w:r>
        <w:rPr/>
        <w:t>窏噑㙙䥌♸㠷숹咏縰摙桵⭕╪父쉺⽳呗䮬硙扇숽⬪䌸문쉱熵潀牸</w:t>
      </w:r>
      <w:r>
        <w:rPr/>
        <w:t>⠳⨯⩌</w:t>
      </w:r>
      <w:r>
        <w:rPr/>
        <w:t>쉨♳䔬勂砺䌭㔪쌷㵳朰</w:t>
      </w:r>
      <w:r>
        <w:rPr/>
        <w:t>ⲡ</w:t>
      </w:r>
      <w:r>
        <w:rPr/>
        <w:t>獫顡ㅗ䓂䶬⯂溩</w:t>
      </w:r>
      <w:r>
        <w:rPr/>
        <w:t>ꤹ</w:t>
      </w:r>
      <w:r>
        <w:rPr/>
        <w:t>禩僂撬ㅑ彂啗穕</w:t>
      </w:r>
      <w:r>
        <w:rPr/>
        <w:t>Ⱛ</w:t>
      </w:r>
      <w:r>
        <w:rPr/>
        <w:t>憮㢬ꅡ㶩캵䱆뗍䵨灔垥⍄䜬숺䉚债슿㵮溮⍱뽫㞱䘦䖿烂摘쉦ㄳⒻ믂礻㙆倳䝩䱋碏炡⿃⽯䆏쉴烂쉶辩繲싂竂㴪熱딸幅䌴⍃甤쉄⚥樶㢿⩐⽩⻎牟</w:t>
      </w:r>
      <w:r>
        <w:rPr/>
        <w:t>ⵎ</w:t>
      </w:r>
      <w:r>
        <w:rPr/>
        <w:t>潢习啱⨯汭숷稦䕱쉬䉠哂嗂乎绂瞬潕숮顨找珂䑶</w:t>
      </w:r>
      <w:r>
        <w:rPr/>
        <w:t>ꔮ</w:t>
      </w:r>
      <w:r>
        <w:rPr/>
        <w:t>㠹䆱惂楉㉭婯숹䙸䠱</w:t>
      </w:r>
      <w:r>
        <w:rPr/>
        <w:t>Ⳃ</w:t>
      </w:r>
      <w:r>
        <w:rPr/>
        <w:t>딨䍳歠⩘橌纥帮㏂㦥슣숽㕅⒱墿祏䩶⑉쉳뭒♉慓◎祖</w:t>
      </w:r>
      <w:r>
        <w:rPr/>
        <w:t>ⲵ</w:t>
      </w:r>
      <w:r>
        <w:rPr/>
        <w:t>ꍍㆬ</w:t>
      </w:r>
      <w:r>
        <w:rPr/>
        <w:t>꤬</w:t>
      </w:r>
      <w:r>
        <w:rPr/>
        <w:t>昪싂뭲슮頲뿍⨩쵙⧂ꎘ繗싂帱祂넽쉬ぢ䨥⹂ꥹ⸬㥪僂慒슮浒刱䍅顮䃂勂棂</w:t>
      </w:r>
      <w:r>
        <w:rPr/>
        <w:t>ⶡ</w:t>
      </w:r>
      <w:r>
        <w:rPr/>
        <w:t>材ꅭ⸪쉫汃甮剺䑩捷丸啚㠹⿂奔牟⽺쉨싂䩢숻䭷狂숶䵔䝟숪ꌵ䔥㗍⩢슏㴭氮쉪㡐坬䗂쉇敞獣㭌㡞쏂㢩숭</w:t>
      </w:r>
      <w:r>
        <w:rPr/>
        <w:t>꤯</w:t>
      </w:r>
      <w:r>
        <w:rPr/>
        <w:t>ꎮ乾氷⥊濂</w:t>
      </w:r>
      <w:r>
        <w:rPr/>
        <w:t>ꤽ</w:t>
      </w:r>
      <w:r>
        <w:rPr/>
        <w:t>珂䘴겱䩖⧍</w:t>
      </w:r>
      <w:r>
        <w:rPr/>
        <w:t>⡪</w:t>
      </w:r>
      <w:r>
        <w:rPr/>
        <w:t>ㅃ繚櫂䢥橉⾩숷⩄뾏䩠偋쉂眯堷⵲顯걉⨦焺⫂쉗⮏㑙殱쉅췃䢱ひ䗂슩⑃</w:t>
      </w:r>
      <w:r>
        <w:rPr/>
        <w:t>ꕮ</w:t>
      </w:r>
      <w:r>
        <w:rPr/>
        <w:t>癚껃껂</w:t>
      </w:r>
      <w:r>
        <w:rPr/>
        <w:t>ꤻ</w:t>
      </w:r>
      <w:r>
        <w:rPr/>
        <w:t>쉞꥔䁸䡗숪惂뾩椪䙵㍭摕䤭슬갯硃樹繁㓂뭵</w:t>
      </w:r>
      <w:r>
        <w:rPr/>
        <w:t>꧍</w:t>
      </w:r>
      <w:r>
        <w:rPr/>
        <w:t>牊奫싂飂걩쉵⤫㝏쉀妩┴</w:t>
      </w:r>
      <w:r>
        <w:rPr/>
        <w:t>ꕀ</w:t>
      </w:r>
      <w:r>
        <w:rPr/>
        <w:t>겻䰽灐⨭捸䕲輷⩵栻渶摅繇䝦欫쉨㋂⤲唩㑉╬瞵幁呃東㴰娤䵂쉕卸桠奢渱睯╚</w:t>
      </w:r>
      <w:r>
        <w:rPr/>
        <w:t>ⲵ⵸</w:t>
      </w:r>
      <w:r>
        <w:rPr/>
        <w:t>䡱딹⌥䧂桺拎㍬欳䑷䱥瑆扯婷◃瑦뭀檵㛂㇂晏</w:t>
      </w:r>
      <w:r>
        <w:rPr/>
        <w:t>ꥄ</w:t>
      </w:r>
      <w:r>
        <w:rPr/>
        <w:t>㚡땀彂ꍁ桹⍰怶樦田䬥⩒呯뼺䌶</w:t>
      </w:r>
      <w:r>
        <w:rPr/>
        <w:t>ꔵ</w:t>
      </w:r>
      <w:r>
        <w:rPr/>
        <w:t>슱浨猬佢ꆮ쉎녠泂唯㠦轞摦╁瑓㯂걡儬놵䊿䝎䶏唥뼬㡞塩슱頦愺浙頪伲ㅱ摶䅲湱⛂䕯슱⬮뽲⏎</w:t>
      </w:r>
      <w:r>
        <w:rPr/>
        <w:t>ⱦ</w:t>
      </w:r>
      <w:r>
        <w:rPr/>
        <w:t>촦</w:t>
      </w:r>
      <w:r>
        <w:rPr/>
        <w:t>ⱚ</w:t>
      </w:r>
      <w:r>
        <w:rPr/>
        <w:t>飂礰㩔쉑机땡䲡沩灓磎愭㜹縪쉹杙懂壂弥⑃扑깺っ⹙㠥㮿싂꥕慅▿祳뽎넰싂嫂층庬憿桠묊㭠喩戭惂片䵟㪥⼰싂物♹旃㴩슘搴䙒硯汳</w:t>
      </w:r>
      <w:r>
        <w:rPr/>
        <w:t>ꕆ</w:t>
      </w:r>
      <w:r>
        <w:rPr/>
        <w:t>슩䑊㉗ꥥ樨</w:t>
      </w:r>
      <w:r>
        <w:rPr/>
        <w:t>ⷎ⧂♧</w:t>
      </w:r>
      <w:r>
        <w:rPr/>
        <w:t>㌴䁠䕎쉱摈䥃䩃ㅚ땵⭈䁬␮欩䵬㎘⦩奢䓂㵦滂䏂䗃⧂奱⑱</w:t>
      </w:r>
      <w:r>
        <w:rPr/>
        <w:t>ⴶ</w:t>
      </w:r>
      <w:r>
        <w:rPr/>
        <w:t>쉡</w:t>
      </w:r>
      <w:r>
        <w:rPr/>
        <w:t>ꖥ</w:t>
      </w:r>
      <w:r>
        <w:rPr/>
        <w:t>頮뭭沣橗牞㛂畃슮딪係栤喵┳焰珂⪏繘特뮵넥畯쉋</w:t>
      </w:r>
      <w:r>
        <w:rPr/>
        <w:t>ⰴ</w:t>
      </w:r>
      <w:r>
        <w:rPr/>
        <w:t>凂쵫뭩睨梩佭뭑</w:t>
      </w:r>
      <w:r>
        <w:rPr/>
        <w:t>⡀</w:t>
      </w:r>
      <w:r>
        <w:rPr/>
        <w:t>ꕲ</w:t>
      </w:r>
      <w:r>
        <w:rPr/>
        <w:t>䁘棂숳彰㉶㨭戦䡀뭤〰执췂뭫슘顓</w:t>
      </w:r>
      <w:r>
        <w:rPr/>
        <w:t>꥓</w:t>
      </w:r>
      <w:r>
        <w:rPr/>
        <w:t>ꇂ參㕡</w:t>
      </w:r>
      <w:r>
        <w:rPr/>
        <w:t>ꖘ</w:t>
      </w:r>
      <w:r>
        <w:rPr/>
        <w:t>焴懃潫␪걖캻⤶湺쉨뇂숷㉂療到⹩⭀⥧㈤夥䍆傥⫂焽</w:t>
      </w:r>
      <w:r>
        <w:rPr/>
        <w:t>ⱴ</w:t>
      </w:r>
      <w:r>
        <w:rPr/>
        <w:t>䖿ㅥ슱쵉㎘呞쉴䵋쉔䇃券숰春囂쉫恗卂䍉⑳쉍쉞癒깬盂㝶숸輺檘ꌴ湌䭃䞣㑖砦⑈칞⏂繫䧂㵮稲欣⍘썔</w:t>
      </w:r>
      <w:r>
        <w:rPr/>
        <w:t>⡦</w:t>
      </w:r>
      <w:r>
        <w:rPr/>
        <w:t>戸扶</w:t>
      </w:r>
      <w:r>
        <w:rPr/>
        <w:t>ꕔ</w:t>
      </w:r>
      <w:r>
        <w:rPr/>
        <w:t>쵀ㆩ</w:t>
      </w:r>
      <w:r>
        <w:rPr/>
        <w:t>Ⱛ</w:t>
      </w:r>
      <w:r>
        <w:rPr/>
        <w:t>佰쉷碩硁冡⩆㊣轃彠⸶䅟卐</w:t>
      </w:r>
      <w:r>
        <w:rPr/>
        <w:t>ⱚ</w:t>
      </w:r>
      <w:r>
        <w:rPr/>
        <w:t>㐤坶儸쉟넶쉮㓍嚮숲嘪敯呾偯奴娻뮿㑒녟땁䌦⹯촴쉯ꆘ京㑞䅏䅣␫딻橘帬呌瑅⼪爻썌姂䫂堷䬻䲻狂춮㈸冩庬⌭䂥⒥</w:t>
      </w:r>
      <w:r>
        <w:rPr/>
        <w:t>Ⱛ</w:t>
      </w:r>
      <w:r>
        <w:rPr/>
        <w:t>怸丳⚘넳ꅌ곍䕷䢡㷎爹换⴪楩橄歖半㵟䱓爻熣旎彊晖ㅔ墩剮┻㖩ꍒさ묦嚏捥癧吺㦘灧䗂</w:t>
      </w:r>
      <w:r>
        <w:rPr/>
        <w:t>ⱳ☽⑬</w:t>
      </w:r>
      <w:r>
        <w:rPr/>
        <w:t>庿ꌻ⸳係占⯂搯슡厮䜲쎏䌲쉈漲䬵쉶䯂뽬〳幨㚘睐숶穘䩧䠯숱氯塴䞩ㅺ䏂摗䱨疵ぎ浞瞵㑔싃㫃档昽氷㍺쉟쉺瞥뽫㌮깤</w:t>
      </w:r>
      <w:r>
        <w:rPr/>
        <w:t>ꦬ</w:t>
      </w:r>
      <w:r>
        <w:rPr/>
        <w:t>䀷圭䉓湟䥵杌弳땅쉍쉘</w:t>
      </w:r>
      <w:r>
        <w:rPr/>
        <w:t>ⶩ</w:t>
      </w:r>
      <w:r>
        <w:rPr/>
        <w:t>䩈捭啕獧縴䝮칈䃂</w:t>
      </w:r>
      <w:r>
        <w:rPr/>
        <w:t>꧂</w:t>
      </w:r>
      <w:r>
        <w:rPr/>
        <w:t>쉺ㅃ椹浣㷃橘厮䠵⽷</w:t>
      </w:r>
      <w:r>
        <w:rPr/>
        <w:t>ⱦ</w:t>
      </w:r>
      <w:r>
        <w:rPr/>
        <w:t>浲硟⥯⬬睤砲䛃⮩壂儹䙳湂⚻⎮㨪쉆⭠怳奏瑔</w:t>
      </w:r>
      <w:r>
        <w:rPr/>
        <w:t>ⱋ⢩</w:t>
      </w:r>
      <w:r>
        <w:rPr/>
        <w:t>敎暱潡뿃⹭㝤咮䤫䄪숬쉇攷湌漸╓楯싂旂繴囂椴䥸呠⥑㉬瀣㢣摪껂樻⹫頽唵</w:t>
      </w:r>
      <w:r>
        <w:rPr/>
        <w:t>ⵆ</w:t>
      </w:r>
      <w:r>
        <w:rPr/>
        <w:t>疱╔䉏ㅫ㇂伨欶畠穪쉐扪入怶㐯幂戤깏烂柂彺㙘ꇃガ⥊</w:t>
      </w:r>
      <w:r>
        <w:rPr/>
        <w:t>ꥀ</w:t>
      </w:r>
      <w:r>
        <w:rPr/>
        <w:t>砵숱涡☤椵剫쉭伮序쉭㐻圳⫂</w:t>
      </w:r>
      <w:r>
        <w:rPr/>
        <w:t>ꕊ</w:t>
      </w:r>
      <w:r>
        <w:rPr/>
        <w:t>쉡牆충⹉쉘</w:t>
      </w:r>
      <w:r>
        <w:rPr/>
        <w:t>ꥇ</w:t>
      </w:r>
      <w:r>
        <w:rPr/>
        <w:t>㑕搣呉儰呹䗂愪礱傱┨然䔪䃂숺摫ㅊ偄</w:t>
      </w:r>
      <w:r>
        <w:rPr/>
        <w:t>⠴</w:t>
      </w:r>
      <w:r>
        <w:rPr/>
        <w:t>촻乡夥⿂격⻂浯뭡前敉䉲숶䨶층䫂穎㵡⹌⥅淂䧎整츭ꌊ䀵갦⭠묬焮桀犬炱㦻兂㩓奸噢䜫쉙䫂お땷⌯ꍁ噔♱䵶뭅ꌨ䳃㜦䠪䙤䥰剴䱁姃㌮②歀坷숱䁉ꥸ梏䝉⥥쉡䳂䥵歎슬噤䂵⹆䁑뭌</w:t>
      </w:r>
      <w:r>
        <w:rPr/>
        <w:t>ꕁ</w:t>
      </w:r>
      <w:r>
        <w:rPr/>
        <w:t>厘桯갻洣넯</w:t>
      </w:r>
      <w:r>
        <w:rPr/>
        <w:t>⡺</w:t>
      </w:r>
      <w:r>
        <w:rPr/>
        <w:t>創勂㇂䰸㈥</w:t>
      </w:r>
      <w:r>
        <w:rPr/>
        <w:t>Ȿ╴</w:t>
      </w:r>
      <w:r>
        <w:rPr/>
        <w:t>狂</w:t>
      </w:r>
      <w:r>
        <w:rPr/>
        <w:t>Ⱳ</w:t>
      </w:r>
      <w:r>
        <w:rPr/>
        <w:t>㈦치䶥帴䀰녗冬숶恎庥棂䥠쉎䔶㉬쉣㗂彴牃秂╪ꌲ睁⏂啅</w:t>
      </w:r>
      <w:r>
        <w:rPr/>
        <w:t>ⱁ⥋</w:t>
      </w:r>
      <w:r>
        <w:rPr/>
        <w:t>䱺⽞侘숰唤呟䝵쉥⭥䄱뾣晌敠睵䔵ꍃ戤婖㊮怤츯楪䯂幾칺瓎匲繵촺⑖딯櫎瑯搦噘克⹁쉌</w:t>
      </w:r>
      <w:r>
        <w:rPr/>
        <w:t>ⵗ</w:t>
      </w:r>
      <w:r>
        <w:rPr/>
        <w:t>塉圦䙂頺깃㌻㥱ぴ뿂稵䯂㔳偶녲㐥杦⽣⯃⽵乆⩋䕮䔪囂挬睓佾쎡⭵楇㝍圪浃싂䁭㘺摤☻⴨ヂ㪣䄳</w:t>
      </w:r>
      <w:r>
        <w:rPr/>
        <w:t>ⱋ⭲</w:t>
      </w:r>
      <w:r>
        <w:rPr/>
        <w:t>じ뇂⤲潷䥟楾坦佑⥭⪵숫汄</w:t>
      </w:r>
      <w:r>
        <w:rPr/>
        <w:t>ⴴ</w:t>
      </w:r>
      <w:r>
        <w:rPr/>
        <w:t>䁫䙶</w:t>
      </w:r>
      <w:r>
        <w:rPr/>
        <w:t>ⱚ⡰</w:t>
      </w:r>
      <w:r>
        <w:rPr/>
        <w:t>攣浞猶⤱琦䝩춱倱佾䕂㪥쉃ꅆ⩲痂쉅╄ꇂ瘩뭠㵹</w:t>
      </w:r>
      <w:r>
        <w:rPr/>
        <w:t>꧂</w:t>
      </w:r>
      <w:r>
        <w:rPr/>
        <w:t>䏂刬煱㚘쉔攪䱒磂祧湾㬽쵡숤䥇婴깵쵋祎㌭싂獲쉯畕㨪棂夯䙸㕟㠱轄愲䃂眤嗂ꥶ䥨摟㙾⽠깁숮⤳平뽪匮䛂쵇뭢</w:t>
      </w:r>
      <w:r>
        <w:rPr/>
        <w:t>ꥄ</w:t>
      </w:r>
      <w:r>
        <w:rPr/>
        <w:t>睉</w:t>
      </w:r>
      <w:r>
        <w:rPr/>
        <w:t>ꕄ</w:t>
      </w:r>
      <w:r>
        <w:rPr/>
        <w:t>わ漨䁢び纘⭸䔨㘫扬恒猹京剤剶摥쉧桲㥑䙓㭬㝊쉤묥婙㔯橞ꍴ⥚⦻䵢</w:t>
      </w:r>
      <w:r>
        <w:rPr/>
        <w:t>ꕏ</w:t>
      </w:r>
      <w:r>
        <w:rPr/>
        <w:t>묯敀惂典놱䒏礤橸歈쵗繈쉭恚氦䴳슥싍㷂剘轫ꅪ㬳㵗教迂뇂去着</w:t>
      </w:r>
      <w:r>
        <w:rPr/>
        <w:t>⢏</w:t>
      </w:r>
      <w:r>
        <w:rPr/>
        <w:t>獷쏂縭</w:t>
      </w:r>
      <w:r>
        <w:rPr/>
        <w:t>Ⳃ</w:t>
      </w:r>
      <w:r>
        <w:rPr/>
        <w:t>䨶䤰䔵㍘浙彎겡㥌</w:t>
      </w:r>
      <w:r>
        <w:rPr/>
        <w:t>ꥋ</w:t>
      </w:r>
      <w:r>
        <w:rPr/>
        <w:t>ィ坏ꄶ彐祸妿숫숩䠪⽟㫂⩅㕮汫汷䈰㙞⩥梬쉓㭳犡礯癠⨥氩喩쉇㘦⩧츤⨹</w:t>
      </w:r>
      <w:r>
        <w:rPr/>
        <w:t>⠪</w:t>
      </w:r>
      <w:r>
        <w:rPr/>
        <w:t>㭧猤⑦ꆿ㴽㜴六斘禿歖奵㒿떮搴⑁㶮뾵潉⫂坤ꇂ䈲㩎卶塵묭⩕忂息呆廂⑹⤵敒幡건扴놣憱纘湩䵸咥ァ칚䅪啠캵┪䀽습ㆵꏂ皮⤪污䭪幅숪洬촥쉣嗍쉸쉏뭉拂㤳灋</w:t>
      </w:r>
      <w:r>
        <w:rPr/>
        <w:t>⣂</w:t>
      </w:r>
      <w:r>
        <w:rPr/>
        <w:t>栯⽆</w:t>
      </w:r>
      <w:r>
        <w:rPr/>
        <w:t>⠪</w:t>
      </w:r>
      <w:r>
        <w:rPr/>
        <w:t>ꕌ⵬⹄</w:t>
      </w:r>
      <w:r>
        <w:rPr/>
        <w:t>싃濂卤⭾뾩㝈飂婉쉇䍪⹱百戥告硫朩刱夸碏歄䯂眰硸</w:t>
      </w:r>
      <w:r>
        <w:rPr/>
        <w:t>ꕓ␱</w:t>
      </w:r>
      <w:r>
        <w:rPr/>
        <w:t>忂坵</w:t>
      </w:r>
      <w:r>
        <w:rPr/>
        <w:t>ꥎ</w:t>
      </w:r>
      <w:r>
        <w:rPr/>
        <w:t>幰劘㌥媩㑆憿슻揂娯䈷儹弶숵싂歭</w:t>
      </w:r>
      <w:r>
        <w:rPr/>
        <w:t>ꤤ</w:t>
      </w:r>
      <w:r>
        <w:rPr/>
        <w:t>㓂洮睋䥒䥑쉃搯⦘䌪兏㵫ꥺ쉵⥸璩娸椊〹娷땋〉昶幏獇쌬㝑슘発㝟쉴㠺⨥啙䞮뭟⚩뽦⌱顎쉾䊮婳䤣喥ㄥ輲㌫</w:t>
      </w:r>
      <w:r>
        <w:rPr/>
        <w:t>⡮</w:t>
      </w:r>
      <w:r>
        <w:rPr/>
        <w:t>䖿颏轠乒噈䋂◂쉟歉ꍋꥲ旂㥲칊䩭呾促唤䖻䭍⨱洴ꍖꥴ⦻圬⩦喿쉔䲮柂呈싂瞡䝷婳杙總싂䶏떥ꌬ⩹慢䞥呏╸欯幆쉳싍轫扯♚娳䇂䔰㣂晡輥㔯傣</w:t>
      </w:r>
      <w:r>
        <w:rPr/>
        <w:t>ⲿ</w:t>
      </w:r>
      <w:r>
        <w:rPr/>
        <w:t>畋嫂걯</w:t>
      </w:r>
      <w:r>
        <w:rPr/>
        <w:t>ⱔ</w:t>
      </w:r>
      <w:r>
        <w:rPr/>
        <w:t>뿂喬玱싂⍉⍩漯䁭卫砬칇瘭</w:t>
      </w:r>
      <w:r>
        <w:rPr/>
        <w:t>ꕵ</w:t>
      </w:r>
      <w:r>
        <w:rPr/>
        <w:t>⢘</w:t>
      </w:r>
      <w:r>
        <w:rPr/>
        <w:t>䥕欺摞䕲슘</w:t>
      </w:r>
      <w:r>
        <w:rPr/>
        <w:t>ⱂ</w:t>
      </w:r>
      <w:r>
        <w:rPr/>
        <w:t>渥煮</w:t>
      </w:r>
      <w:r>
        <w:rPr/>
        <w:t>⠱꥞</w:t>
      </w:r>
      <w:r>
        <w:rPr/>
        <w:t>싂䷂숺㩲䊩撩纘䊥㉳坂䠬⑲쉡輶䒬䁃ꥬ쉖䔭仂䰨</w:t>
      </w:r>
      <w:r>
        <w:rPr/>
        <w:t>ꥄ</w:t>
      </w:r>
      <w:r>
        <w:rPr/>
        <w:t>䀸뽦싎䨸⥳橔浫挪</w:t>
      </w:r>
      <w:r>
        <w:rPr/>
        <w:t>⢬</w:t>
      </w:r>
      <w:r>
        <w:rPr/>
        <w:t>䡍煫깺湫숪瑤ㅡ⚮䚿浮䝞䭷慌䶵ꅗ瘵婧㍅墏ꇃ쌥뭈痂擂䩋㝗</w:t>
      </w:r>
      <w:r>
        <w:rPr/>
        <w:t>Ⱟ</w:t>
      </w:r>
      <w:r>
        <w:rPr/>
        <w:t>㡹⩔氲影㟂쉋ꌳ숱</w:t>
      </w:r>
      <w:r>
        <w:rPr/>
        <w:t>ⲩ</w:t>
      </w:r>
      <w:r>
        <w:rPr/>
        <w:t>坫䡁堶汚仂噙㤲믂漤縱䝺숣採颥쉡㕦㉐盂剀瑢ꍈ弯싂칭纻圽</w:t>
      </w:r>
      <w:r>
        <w:rPr/>
        <w:t>ꕌ</w:t>
      </w:r>
      <w:r>
        <w:rPr/>
        <w:t>깨</w:t>
      </w:r>
      <w:r>
        <w:rPr/>
        <w:t>⠨</w:t>
      </w:r>
      <w:r>
        <w:rPr/>
        <w:t>穒㦬橈㑸昵晆⴪㔶煡坃뽔剥ぐ슡橞ㄶ㐸愦⍎</w:t>
      </w:r>
      <w:r>
        <w:rPr/>
        <w:t>⠫</w:t>
      </w:r>
      <w:r>
        <w:rPr/>
        <w:t>쉓媵瑮斮꥖啗싍飂䙂牳䡡㒣嫂幬䝣격甪䵈䙊塥㆏㛂㊬⬥싂㵖䕁▏⩲撩쉆䉐奕婚檩摍⩹稽夯捅⥥</w:t>
      </w:r>
      <w:r>
        <w:rPr/>
        <w:t>ꔵ⹱</w:t>
      </w:r>
      <w:r>
        <w:rPr/>
        <w:t>佒⌬쵳⑚숽欬⍣幵쉐㇂濍ㄭ剁晖</w:t>
      </w:r>
      <w:r>
        <w:rPr/>
        <w:t>ꕍꕔ</w:t>
      </w:r>
      <w:r>
        <w:rPr/>
        <w:t>㥃䞏</w:t>
      </w:r>
      <w:r>
        <w:rPr/>
        <w:t>⢩</w:t>
      </w:r>
      <w:r>
        <w:rPr/>
        <w:t>甸쉮녞樣奠堺撮⹁</w:t>
      </w:r>
      <w:r>
        <w:rPr/>
        <w:t>Ᵽ</w:t>
      </w:r>
      <w:r>
        <w:rPr/>
        <w:t>徣쉱䵒卒⥪乸轉止ꄸ䱰㍵쉞⩱即擂喏卐䱎</w:t>
      </w:r>
      <w:r>
        <w:rPr/>
        <w:t>ⱆ</w:t>
      </w:r>
      <w:r>
        <w:rPr/>
        <w:t>䙇係⩨琪椷쉷汫瘸</w:t>
      </w:r>
      <w:r>
        <w:rPr/>
        <w:t>꧂▿</w:t>
      </w:r>
      <w:r>
        <w:rPr/>
        <w:t>녠䖣싂乍繥쉏㑡坭⴬呐末併쉉繟⴩欱䍵㥨瑡偂썔Ⓜ</w:t>
      </w:r>
      <w:r>
        <w:rPr/>
        <w:t>ꥂ⹊</w:t>
      </w:r>
      <w:r>
        <w:rPr/>
        <w:t>뭖瑌㩙橱㬤啬晕䕲</w:t>
      </w:r>
      <w:r>
        <w:rPr/>
        <w:t>ꤤ</w:t>
      </w:r>
      <w:r>
        <w:rPr/>
        <w:t>噘䡎</w:t>
      </w:r>
      <w:r>
        <w:rPr/>
        <w:t>ⱃ</w:t>
      </w:r>
      <w:r>
        <w:rPr/>
        <w:t>ꍲ䘥䙧⭓湡椯瀩뭳</w:t>
      </w:r>
      <w:r>
        <w:rPr/>
        <w:t>ꕧ</w:t>
      </w:r>
      <w:r>
        <w:rPr/>
        <w:t>뇂繈</w:t>
      </w:r>
      <w:r>
        <w:rPr/>
        <w:t>ꕨ</w:t>
      </w:r>
      <w:r>
        <w:rPr/>
        <w:t>쉅㙍獩쉞쉁</w:t>
      </w:r>
      <w:r>
        <w:rPr/>
        <w:t>ⶵ</w:t>
      </w:r>
      <w:r>
        <w:rPr/>
        <w:t>쉷佸啸䱶倵깬佇쉠慆슿싂唤灚숲颡全噬⍞恎䤣⤻䝗쉇䞥ㅢ♖彇썮⨬䁧䅖つ䢣盂摪䏂弣㡘䨳䪬瀵畷쉆슥쉑垣뽄걉☴浣㝦復싂滂꥔吶迂⍇녂㵒乕䩮楔뇂故伮㘥</w:t>
      </w:r>
      <w:r>
        <w:rPr/>
        <w:t>⢻</w:t>
      </w:r>
      <w:r>
        <w:rPr/>
        <w:t>浫</w:t>
      </w:r>
      <w:r>
        <w:rPr/>
        <w:t>ꦏ</w:t>
      </w:r>
      <w:r>
        <w:rPr/>
        <w:t>囂整彌쉵ꍍ祸桪浯</w:t>
      </w:r>
      <w:r>
        <w:rPr/>
        <w:t>ⰱ</w:t>
      </w:r>
      <w:r>
        <w:rPr/>
        <w:t>滂㑣䑶琫ꍊ</w:t>
      </w:r>
      <w:r>
        <w:rPr/>
        <w:t>⡲</w:t>
      </w:r>
      <w:r>
        <w:rPr/>
        <w:t>碿劘頰쉔䄹⍚㩧㜨숻숴悵盂⫂攪뽚</w:t>
      </w:r>
      <w:r>
        <w:rPr/>
        <w:t>ꗂ</w:t>
      </w:r>
      <w:r>
        <w:rPr/>
        <w:t>係㡠</w:t>
      </w:r>
      <w:r>
        <w:rPr/>
        <w:t>꧂</w:t>
      </w:r>
      <w:r>
        <w:rPr/>
        <w:t>父䙓䔮䠻框</w:t>
      </w:r>
      <w:r>
        <w:rPr/>
        <w:t>ꕘ</w:t>
      </w:r>
      <w:r>
        <w:rPr/>
        <w:t>繭䕎䐺浘偪䀲橠甯献帊䁧奊匣⹫六</w:t>
      </w:r>
      <w:r>
        <w:rPr/>
        <w:t>꤯</w:t>
      </w:r>
      <w:r>
        <w:rPr/>
        <w:t>绂⭟쉥㪬奥␭暏硱朱呧異⨨愪뿂嚡態啚睚싂䴨⩱嘱⿂偩琥ꍦ淂䆩⵾甪枱扠橨⽹충껃숴彚넸媥⫎獁뽚㮿걣㕘矂䦿嚮个뭌쉢⩠僂睳쉱㈭㣂永䥺쉹縦땓쉠㭮Ⓙ顙噔㐸批潫䡀㡮䵭捥剁싂湞슘╖媬樳穊体</w:t>
      </w:r>
      <w:r>
        <w:rPr/>
        <w:t>ꤱ</w:t>
      </w:r>
      <w:r>
        <w:rPr/>
        <w:t>朲梏⑆㥙쉂印䱲</w:t>
      </w:r>
      <w:r>
        <w:rPr/>
        <w:t>ⱈ</w:t>
      </w:r>
      <w:r>
        <w:rPr/>
        <w:t>纬⵸쉌坆㡅쉑</w:t>
      </w:r>
      <w:r>
        <w:rPr/>
        <w:t>Ⱶ⌤</w:t>
      </w:r>
      <w:r>
        <w:rPr/>
        <w:t>ꥷ쉰</w:t>
      </w:r>
      <w:r>
        <w:rPr/>
        <w:t>꧂</w:t>
      </w:r>
      <w:r>
        <w:rPr/>
        <w:t>ⱕ</w:t>
      </w:r>
      <w:r>
        <w:rPr/>
        <w:t>桌쉄硠䪩摤坪갮捗쉦洬塩敱強捪쉸⛂婂␪呵♳䙧䙅숺</w:t>
      </w:r>
      <w:r>
        <w:rPr/>
        <w:t>ꥃ</w:t>
      </w:r>
      <w:r>
        <w:rPr/>
        <w:t>䧂偔䙲漸</w:t>
      </w:r>
      <w:r>
        <w:rPr/>
        <w:t>ⵃ</w:t>
      </w:r>
      <w:r>
        <w:rPr/>
        <w:t>㉓䳂杰扉⫃狃䕓戥烍䠯伽噊⥏⩠</w:t>
      </w:r>
      <w:r>
        <w:rPr/>
        <w:t>ꕤ</w:t>
      </w:r>
      <w:r>
        <w:rPr/>
        <w:t>㭔縪☥䁄攷榥쉖甩焻澵</w:t>
      </w:r>
      <w:r>
        <w:rPr/>
        <w:t>Ⲙ</w:t>
      </w:r>
      <w:r>
        <w:rPr/>
        <w:t>쉓態瑤㵗갤禵</w:t>
      </w:r>
      <w:r>
        <w:rPr/>
        <w:t>ꥎ</w:t>
      </w:r>
      <w:r>
        <w:rPr/>
        <w:t>䙬榵뽏唪縸橬灥乳썭뼸䷍䫂慢</w:t>
      </w:r>
      <w:r>
        <w:rPr/>
        <w:t>ꕒ</w:t>
      </w:r>
      <w:r>
        <w:rPr/>
        <w:t>嚏㐶愫</w:t>
      </w:r>
      <w:r>
        <w:rPr/>
        <w:t>ꕁ</w:t>
      </w:r>
      <w:r>
        <w:rPr/>
        <w:t>婭</w:t>
      </w:r>
      <w:r>
        <w:rPr/>
        <w:t>⡦</w:t>
      </w:r>
      <w:r>
        <w:rPr/>
        <w:t>顆斣䩦哂䇂깃숣呪곂⩐⹪쉡䝌쵴믂塬䩧뭡슩坯뼲㥗뭋䅆歭穀刻䍬ち◂⫂䈻橇ꥭ㵋Ⓜ䁅穐撬㙪싍⒘瑢칩係䥾䬳琪⩍匶庿䰸겮깒㄰㍬슬㙳㨫㥈ㅩ䁎쎣㎩䴩唤칟䑍浨䁾ꄹ佧쉐슣놏쉭梱깔潍녳⑅〸쉯啳</w:t>
      </w:r>
      <w:r>
        <w:rPr/>
        <w:t>ꥑ</w:t>
      </w:r>
      <w:r>
        <w:rPr/>
        <w:t>沮╧䠱쉕潳祔橒䣂䩙歊摢</w:t>
      </w:r>
      <w:r>
        <w:rPr/>
        <w:t>ⵄ</w:t>
      </w:r>
      <w:r>
        <w:rPr/>
        <w:t>ꄰ䱵␻猰囂嚣䡤杆䋂秂䍢参㑧恚⼱겮纻瑟漲檵氦㵂㵊◂漨ꏂ歰碥⪥坑搯쌫썬掻ㅩ䠤慐꺵숥徻ꥯ쉠䓂積奎칡楇䥱䡶嘪╈쉢</w:t>
      </w:r>
      <w:r>
        <w:rPr/>
        <w:t>⡀</w:t>
      </w:r>
      <w:r>
        <w:rPr/>
        <w:t>汃꥗儱⧎溩穖祣頷䬦夥땠繪걯眯松獺氶ꍚ뭹扭䠺ꇂ갳녩き</w:t>
      </w:r>
      <w:r>
        <w:rPr/>
        <w:t>ꕵ</w:t>
      </w:r>
      <w:r>
        <w:rPr/>
        <w:t>쉅⽊摎⻂托䟂刣㍎쉨仂偮</w:t>
      </w:r>
      <w:r>
        <w:rPr/>
        <w:t>ⵉ</w:t>
      </w:r>
      <w:r>
        <w:rPr/>
        <w:t>潳</w:t>
      </w:r>
      <w:r>
        <w:rPr/>
        <w:t>ꦿ</w:t>
      </w:r>
      <w:r>
        <w:rPr/>
        <w:t>㩱⫂䅋曂泂硧㗂㕈煲痂祸⵳숹␷濂숦䤻⸥쵖䙡⑆纵焨梵炵瘯</w:t>
      </w:r>
      <w:r>
        <w:rPr/>
        <w:t>⡠</w:t>
      </w:r>
      <w:r>
        <w:rPr/>
        <w:t>㩾뽵쉀ꌵ湟眨숳䅦㓂쉯嚩佪⿂䨨渷拂祚樫㝅떥ꍭ녎殏癶쉨♡⑨橑䛂㍟◃쉁其敧</w:t>
      </w:r>
      <w:r>
        <w:rPr/>
        <w:t>ꕴ</w:t>
      </w:r>
      <w:r>
        <w:rPr/>
        <w:t>儴</w:t>
      </w:r>
      <w:r>
        <w:rPr/>
        <w:t>⡭</w:t>
      </w:r>
      <w:r>
        <w:rPr/>
        <w:t>䤸轴쉇爸䒩䫂䴪걯싂撻깒싂渭昫稪䌪숷㙯换偭싂碩숪堷辿縵攥呢쉙쉋福潢䭃冿ㅔ쉬⹱由썲䕳㚩䵞쉵桳</w:t>
      </w:r>
      <w:r>
        <w:rPr/>
        <w:t>ⵥ</w:t>
      </w:r>
      <w:r>
        <w:rPr/>
        <w:t>뽳㷂〰㞵楥倲⻂〨⥸怲ㅮ橈頵</w:t>
      </w:r>
      <w:r>
        <w:rPr/>
        <w:t>ⵇ</w:t>
      </w:r>
      <w:r>
        <w:rPr/>
        <w:t>䉦䁺년䘮숷輊氨䌳余뗂忂㠺手刯쉺幙㤴</w:t>
      </w:r>
      <w:r>
        <w:rPr/>
        <w:t>⡐</w:t>
      </w:r>
      <w:r>
        <w:rPr/>
        <w:t>剸╁灬쉄䮩쉢㤨䠨춿㨤쵓쉶⌳䶵䚣䅺恭ㆥ놬땴縣栽녌掘</w:t>
      </w:r>
      <w:r>
        <w:rPr/>
        <w:t>⠰</w:t>
      </w:r>
      <w:r>
        <w:rPr/>
        <w:t>㵫砨싍䘵㡶뽏쉒佔忂숻숥딺匭垩䉭殡⯂猦㩆奅㚥ㅯ㐪ꄤ煵㉸啷䭖䝓㑬桂焴桫她助䞩㠪㥎瑄湬뗂숭쉋ゥ轋昽컍</w:t>
      </w:r>
      <w:r>
        <w:rPr/>
        <w:t>ꕳ</w:t>
      </w:r>
      <w:r>
        <w:rPr/>
        <w:t>㜶汐싎㐨㜶☷㇂纡䝧刨甪깤䝷⦏♬䠥䕨䍎䭲ㅎꥣ穉恰ꌬ縥㌷숵攦</w:t>
      </w:r>
      <w:r>
        <w:rPr/>
        <w:t>ⶵ</w:t>
      </w:r>
      <w:r>
        <w:rPr/>
        <w:t>煗⍭숴䖡偲䝳</w:t>
      </w:r>
      <w:r>
        <w:rPr/>
        <w:t>ꖏ⭓</w:t>
      </w:r>
      <w:r>
        <w:rPr/>
        <w:t>쉅癅摧丨啈摨奸捳瞿敩䶩㡷輥单⭍琴噤猣慉坩쉍禿</w:t>
      </w:r>
      <w:r>
        <w:rPr/>
        <w:t>ꤪ⏂⭅</w:t>
      </w:r>
      <w:r>
        <w:rPr/>
        <w:t>䥡④捋</w:t>
      </w:r>
      <w:r>
        <w:rPr/>
        <w:t>ⷂ</w:t>
      </w:r>
      <w:r>
        <w:rPr/>
        <w:t>㤰䜨㑮갰㬩暮쉮걮偧憩⹡狂伺㦮灎칓</w:t>
      </w:r>
      <w:r>
        <w:rPr/>
        <w:t>ⵢ</w:t>
      </w:r>
      <w:r>
        <w:rPr/>
        <w:t>썒辘渭⍕䩀⫂幧䅢땍㩙喱瑪㨨潖䝙㌭庣ꥸ䦿⩩轰噙檩</w:t>
      </w:r>
      <w:r>
        <w:rPr/>
        <w:t>ⰻ</w:t>
      </w:r>
      <w:r>
        <w:rPr/>
        <w:t>撣穤摵妿滂毂洳䝞쎣奃捊ㆬ卉慆ꌹ䚬堪㴭忂獟䭒㉃ꅆ䉭塥榮斿슿</w:t>
      </w:r>
      <w:r>
        <w:rPr/>
        <w:t>ⱅ⸭</w:t>
      </w:r>
      <w:r>
        <w:rPr/>
        <w:t>竂璻煸㍗怶␳숲杧睾쉾坷磍瘩桵剉걱畳䭬桺때</w:t>
      </w:r>
      <w:r>
        <w:rPr/>
        <w:t>ꥈ</w:t>
      </w:r>
      <w:r>
        <w:rPr/>
        <w:t>쉥쉗晱ꄣ偩</w:t>
      </w:r>
      <w:r>
        <w:rPr/>
        <w:t>ⰽ</w:t>
      </w:r>
      <w:r>
        <w:rPr/>
        <w:t>妘⥭땬急幘숵䁔硁쌽烂恾촳灟</w:t>
      </w:r>
      <w:r>
        <w:rPr/>
        <w:t>ꗂ</w:t>
      </w:r>
      <w:r>
        <w:rPr/>
        <w:t>瘰</w:t>
      </w:r>
      <w:r>
        <w:rPr/>
        <w:t>⠥⨺</w:t>
      </w:r>
      <w:r>
        <w:rPr/>
        <w:t>嗂떩▩䯂盂촶⑚⹹辿琬㣃촲䁦쉧偣彉坸序帬噯癁ꌸ曎쉑啂氯䦩捔칑吪</w:t>
      </w:r>
      <w:r>
        <w:rPr/>
        <w:t>ꕭ</w:t>
      </w:r>
      <w:r>
        <w:rPr/>
        <w:t>轇〉䁏曂椣⼹떵塓딫㉯㟂咩忂ヂ쉘ꏂ┵潨楦쉣습㤦䥓䝠숣껂渺㏂抡弪칷唨煏㡗걷㑕䠺穤싃嘽㶩䔺繇轮疡睞㟂禮畊才䍚䤫渺湶⛍敢〮惂杣没亘穮卦坦⍑琦穾㡷堽颡㥭棂啣숶ꅕ呇机朮兵䩰䔪</w:t>
      </w:r>
      <w:r>
        <w:rPr/>
        <w:t>꧂</w:t>
      </w:r>
      <w:r>
        <w:rPr/>
        <w:t>昺セ䗂サ䩬숽輸딳唦牭椫瑢伱噯䌩놻熿穀坞쉞坾♚깳넩ㅬ匵⥭⭭柂ꎻ忂憻䙭</w:t>
      </w:r>
      <w:r>
        <w:rPr/>
        <w:t>ꔵ⵴</w:t>
      </w:r>
      <w:r>
        <w:rPr/>
        <w:t>穈④䕲⍓⤱㞻칰쵉敤㐨坴쉺灀⻂佴怺奓⩗䍢⑹䱇喱䤯</w:t>
      </w:r>
      <w:r>
        <w:rPr/>
        <w:t>ꕏ</w:t>
      </w:r>
      <w:r>
        <w:rPr/>
        <w:t>㯂㷃椵恂⩸乎畭⪡㓂奊쉴⽰橋숱쉅璵偈䉏奐戭녠ㅱ咱䉈睶彠♈쉮숹儴쉐潨奔</w:t>
      </w:r>
      <w:r>
        <w:rPr/>
        <w:t>ꤸ</w:t>
      </w:r>
      <w:r>
        <w:rPr/>
        <w:t>싍⩹慉⤯整䀥</w:t>
      </w:r>
      <w:r>
        <w:rPr/>
        <w:t>⢬</w:t>
      </w:r>
      <w:r>
        <w:rPr/>
        <w:t>犘⩟㦮佅䥑灐슱갲⨤欸숺祵싂昪磂秎啡⑖䝖⑶ㄪ悮汲숵扑⑆⩰䩢쉵떡县灁⤊元⪘皵颡恺婫싂汵塪□㝦唨⿂쉅䕗쉡楂촩㣂噴朹</w:t>
      </w:r>
      <w:r>
        <w:rPr/>
        <w:t>Ⱙ</w:t>
      </w:r>
      <w:r>
        <w:rPr/>
        <w:t>䈻睷䉊칭갭懂쉬湑칃쉴ꌹ╋⮥䷃쉮㕔</w:t>
      </w:r>
      <w:r>
        <w:rPr/>
        <w:t>ⰲ</w:t>
      </w:r>
      <w:r>
        <w:rPr/>
        <w:t>䚿㐽愵攪卷堶幁懂쉑瀷</w:t>
      </w:r>
      <w:r>
        <w:rPr/>
        <w:t>ꥎ</w:t>
      </w:r>
      <w:r>
        <w:rPr/>
        <w:t>督䅷橎恗⹏页⥰떵㴶칮牒颱넩㖱橲숦싂㕂参㊻癡춏쉂噴갣䥓쉤朽炣刪瀹灟ㄪ佉瑓搸橒⌷䝱圯憘</w:t>
      </w:r>
      <w:r>
        <w:rPr/>
        <w:t>⡷</w:t>
      </w:r>
      <w:r>
        <w:rPr/>
        <w:t>䕮⼷䦩땵旂婮㥋嗃</w:t>
      </w:r>
      <w:r>
        <w:rPr/>
        <w:t>⡭⡧</w:t>
      </w:r>
      <w:r>
        <w:rPr/>
        <w:t>䩳楄♒㭯殡걇幇磂䊱</w:t>
      </w:r>
      <w:r>
        <w:rPr/>
        <w:t>⵰</w:t>
      </w:r>
      <w:r>
        <w:rPr/>
        <w:t>ꌶ䜰쉸晴쉈稸唫䦻</w:t>
      </w:r>
      <w:r>
        <w:rPr/>
        <w:t>ꥌ</w:t>
      </w:r>
      <w:r>
        <w:rPr/>
        <w:t>ⲵ</w:t>
      </w:r>
      <w:r>
        <w:rPr/>
        <w:t>ꕤ⭵</w:t>
      </w:r>
      <w:r>
        <w:rPr/>
        <w:t>癷</w:t>
      </w:r>
      <w:r>
        <w:rPr/>
        <w:t>ꥄ</w:t>
      </w:r>
      <w:r>
        <w:rPr/>
        <w:t>넮䍗ㄣ桁䵸㟂えㄷ㉺㤹䥅⥹沿㯂㝒售庬幐쉂⵨쵌婂㒬칗煇쉙썌瑺⸲⑷䵸쎏債</w:t>
      </w:r>
      <w:r>
        <w:rPr/>
        <w:t>⡁</w:t>
      </w:r>
      <w:r>
        <w:rPr/>
        <w:t>ꄮ㘶ꎡ㖮슡㝇煔即児츪쵲主쉌숹䈳ꅦ⭂㵧㩂呂㙰䘪䩲쉪ꍁ䘳뽆味两</w:t>
      </w:r>
      <w:r>
        <w:rPr/>
        <w:t>Ɐ</w:t>
      </w:r>
      <w:r>
        <w:rPr/>
        <w:t>頲咿ꍮ㪣元斡時輽慞䥊剦㉧㭘땩䳂⭙</w:t>
      </w:r>
      <w:r>
        <w:rPr/>
        <w:t>⣎</w:t>
      </w:r>
      <w:r>
        <w:rPr/>
        <w:t>秂䙠瑬땠䈵㋂㊬</w:t>
      </w:r>
      <w:r>
        <w:rPr/>
        <w:t>ⱖ</w:t>
      </w:r>
      <w:r>
        <w:rPr/>
        <w:t>吨㧂껂㞻济꥔啟습撡쉂樶〤洹昣숬䱑</w:t>
      </w:r>
      <w:r>
        <w:rPr/>
        <w:t>⢥</w:t>
      </w:r>
      <w:r>
        <w:rPr/>
        <w:t>뭶慪쉎䲬㌭⩑輤㈴迂噦晑匵</w:t>
      </w:r>
      <w:r>
        <w:rPr/>
        <w:t>ⱶ</w:t>
      </w:r>
      <w:r>
        <w:rPr/>
        <w:t>䵰磍뼵姎桔榘挹㔥愳㍍干仂╎䉫嫂뿂帹䗂牉顋涡卥啕敠╢ㅁ畔畹⽧숳칶昭䦩眣뽇깪㠩츪卄</w:t>
      </w:r>
      <w:r>
        <w:rPr/>
        <w:t>ⷎ</w:t>
      </w:r>
      <w:r>
        <w:rPr/>
        <w:t>伬婨썡眥뭱䝹顥瘩긪쉵扣</w:t>
      </w:r>
      <w:r>
        <w:rPr/>
        <w:t>ꗂ</w:t>
      </w:r>
      <w:r>
        <w:rPr/>
        <w:t>侻此汙걶婥쉨䢻슮㝃亻쉠쉫䵧砸</w:t>
      </w:r>
      <w:r>
        <w:rPr/>
        <w:t>ⵡ</w:t>
      </w:r>
      <w:r>
        <w:rPr/>
        <w:t>땒㤪쉴䨨쉲⸦ぷ쉒䘲焰뽚</w:t>
      </w:r>
      <w:r>
        <w:rPr/>
        <w:t>꤯</w:t>
      </w:r>
      <w:r>
        <w:rPr/>
        <w:t>顚獚숦砭䑔亮숺核佁쉩䨪㬵湟啰㡯䏂쌭敎㵔ꅙ㡖㛂ꅘ摞침䈹婐敔坳䡃汖숯⽠䟂쉯㊏츬㝄䘦轟䉯⑥䨹㦩媬슬⸫땑쉍</w:t>
      </w:r>
      <w:r>
        <w:rPr/>
        <w:t>ꥃ</w:t>
      </w:r>
      <w:r>
        <w:rPr/>
        <w:t>䒬绍뽎숳癏唭㕐焰濂⭚㕀お뼪㴣倷䥸䭬歬♨⮻䍄え뭾쉫쉗䉡榩瀸稸㐽㬨싍</w:t>
      </w:r>
      <w:r>
        <w:rPr/>
        <w:t>ꗂ</w:t>
      </w:r>
      <w:r>
        <w:rPr/>
        <w:t>潪슮쉓湞滃疩뭚猪╔슏쉶ꥣ輩囂䮥恏啑㛂䖬䄲ꅳ偬긽⨦싂䱠嘨㕁愶╭䉚䡖昴杮槎怫䩒疿ꌳ⭎祁厵畎぀걦</w:t>
      </w:r>
      <w:r>
        <w:rPr/>
        <w:t>ⱚ▣</w:t>
      </w:r>
      <w:r>
        <w:rPr/>
        <w:t>癔䧂㑟吱挲┮ォ쉇券奄憬⹔䁾⸪轤䑈坶쉲뽱䭭慅㐯䈤睤</w:t>
      </w:r>
      <w:r>
        <w:rPr/>
        <w:t>ⶱ</w:t>
      </w:r>
      <w:r>
        <w:rPr/>
        <w:t>春礦쉑슘쉂싂歨ㅅ㍪顲䀨啫䈵砥䢻确佫斘栲ꍋ⨳녩坠⛂匽숪轶场쵇ꎩ畸唹渊繥⥡喏匽쉞瑉㬻敶䍃轭曂佇⌹ㄮ뭁쉦䡨顓伣煐⵹⩅쵍㷂땫囂䊡땋⻂싃⵺䭭</w:t>
      </w:r>
      <w:r>
        <w:rPr/>
        <w:t>⡪</w:t>
      </w:r>
      <w:r>
        <w:rPr/>
        <w:t>쉱硄녙䕕恩쉞奍用⥆☲御淂潟愭殏쉏</w:t>
      </w:r>
      <w:r>
        <w:rPr/>
        <w:t>⠮</w:t>
      </w:r>
      <w:r>
        <w:rPr/>
        <w:t>楇♓䚬츥㩙⻂싂♗㇂㭙槂⒮塾捭榡⸨䩐痂湬惂믂汅␶獠焮昲即㍣夵瓂䙯⤽桍潏獴祬⩾僂䕩癭煓轺吪䑴携⭟쉠㶡쉌捃曂燂噞冩싂䕪칎䁗뮘く祚皿究洸▮忂砽顡䉰厩穃㕋㡂煪㟂⺘⫂婷⍷⼯嘩敆吸</w:t>
      </w:r>
      <w:r>
        <w:rPr/>
        <w:t>ꦻ</w:t>
      </w:r>
      <w:r>
        <w:rPr/>
        <w:t>㣂媵쉕♔䈱뇂㕱㝎⥦䱎䓂㵃쉏㘸攤换潙숮煉汷⛂洳촪槂䌺䠵溿焺捯㝹㴺昺顫䵺枡䰥捾䝸奷ꌽ焵䊥縷䭗珂⵩塲癓</w:t>
      </w:r>
      <w:r>
        <w:rPr/>
        <w:t>ꦣ</w:t>
      </w:r>
      <w:r>
        <w:rPr/>
        <w:t>䙓㙁䙠䅲쉲毂懂</w:t>
      </w:r>
      <w:r>
        <w:rPr/>
        <w:t>⠹</w:t>
      </w:r>
      <w:r>
        <w:rPr/>
        <w:t>偁숤㙰⍐慡쉰䜸慪☪暩ꥬ壂搭お颡</w:t>
      </w:r>
      <w:r>
        <w:rPr/>
        <w:t>ꕴ</w:t>
      </w:r>
      <w:r>
        <w:rPr/>
        <w:t>敪䅕╪佇쉮숷啙긻</w:t>
      </w:r>
      <w:r>
        <w:rPr/>
        <w:t>ꔹ</w:t>
      </w:r>
      <w:r>
        <w:rPr/>
        <w:t>䯂碏㍪㬳摲咡⩸ꅠ뮣摯瑅⩾夺숳㥃쉶⸫㙫椥숦㥉㫂汔</w:t>
      </w:r>
      <w:r>
        <w:rPr/>
        <w:t>ⷂ</w:t>
      </w:r>
      <w:r>
        <w:rPr/>
        <w:t>参均촳⑶皡Ⓜ䝦刹쉖䡐</w:t>
      </w:r>
      <w:r>
        <w:rPr/>
        <w:t>ꥁ</w:t>
      </w:r>
      <w:r>
        <w:rPr/>
        <w:t>㝄䙶⩰焸习㩄猱杇䤮攫榬䙒楲塤㞘⿃숰治⼥橕皣㉸䨫⾘䰰縱睍♎呮</w:t>
      </w:r>
      <w:r>
        <w:rPr/>
        <w:t>ⵋ</w:t>
      </w:r>
      <w:r>
        <w:rPr/>
        <w:t>晒凂繀空灣䋂㞮㜩┤墿싍Ⓧ睸㈰⛂劥♌㠩顋幁</w:t>
      </w:r>
      <w:r>
        <w:rPr/>
        <w:t>ⴭ</w:t>
      </w:r>
      <w:r>
        <w:rPr/>
        <w:t>䅌櫂꺘䥎䅷砨姂轸椵烂捇쉳焫䩨䬱䑹슣┦㵷㒱㔤㨲쉣㶩慘坰楔帵䠴䖮怪顬⩉</w:t>
      </w:r>
      <w:r>
        <w:rPr/>
        <w:t>ⶩ⧂</w:t>
      </w:r>
      <w:r>
        <w:rPr/>
        <w:t>倣欤偎</w:t>
      </w:r>
      <w:r>
        <w:rPr/>
        <w:t>ⰺ</w:t>
      </w:r>
      <w:r>
        <w:rPr/>
        <w:t>䨪捣뽹汅</w:t>
      </w:r>
      <w:r>
        <w:rPr/>
        <w:t>ꔲ</w:t>
      </w:r>
      <w:r>
        <w:rPr/>
        <w:t>䭅⥤䭢묥扬䥰ꎱ婤䩓潞쵪칖묲䩌椦偏溬⍀뽐슻슮쉪珍</w:t>
      </w:r>
      <w:r>
        <w:rPr/>
        <w:t>꧂</w:t>
      </w:r>
      <w:r>
        <w:rPr/>
        <w:t>轊⒱湍硟忎吵ㅨ塌夨</w:t>
      </w:r>
      <w:r>
        <w:rPr/>
        <w:t>⠶</w:t>
      </w:r>
      <w:r>
        <w:rPr/>
        <w:t>㵇参</w:t>
      </w:r>
      <w:r>
        <w:rPr/>
        <w:t>⠦⯂</w:t>
      </w:r>
      <w:r>
        <w:rPr/>
        <w:t>扦㵧潀晏〫㜽⥇慌숤싂㷂ꄬⓂ㩩呤摡浏㣂㵯扳䡨礫媮⦮䪩牀묺㞣꥖怳긶딤䝖⍍塣癧숩</w:t>
      </w:r>
      <w:r>
        <w:rPr/>
        <w:t>ⴲ</w:t>
      </w:r>
      <w:r>
        <w:rPr/>
        <w:t>頰뾱乲䟎㌬卩땏䅰砭硓䬸䃂쉐吶썬濂㔵ぬ丳浕顡䬻轠⹹唸沱秃挪礽橵</w:t>
      </w:r>
      <w:r>
        <w:rPr/>
        <w:t>ꕓ</w:t>
      </w:r>
      <w:r>
        <w:rPr/>
        <w:t>戴佪⽌卙伣幧呺</w:t>
      </w:r>
      <w:r>
        <w:rPr/>
        <w:t>ꦘ</w:t>
      </w:r>
      <w:r>
        <w:rPr/>
        <w:t>쉖戹갭敷䇂䌵⭃</w:t>
      </w:r>
      <w:r>
        <w:rPr/>
        <w:t>ꥇ⩥</w:t>
      </w:r>
      <w:r>
        <w:rPr/>
        <w:t>晞䩗䩪濂썧䗂䲩⾏の甪湅뭁爵䵆幑頱</w:t>
      </w:r>
      <w:r>
        <w:rPr/>
        <w:t>ⵈ</w:t>
      </w:r>
      <w:r>
        <w:rPr/>
        <w:t>㏂彂琻䕄따㩠汕썏</w:t>
      </w:r>
      <w:r>
        <w:rPr/>
        <w:t>ꕯ</w:t>
      </w:r>
      <w:r>
        <w:rPr/>
        <w:t>灞╸㋂</w:t>
      </w:r>
      <w:r>
        <w:rPr/>
        <w:t>ⱴ</w:t>
      </w:r>
      <w:r>
        <w:rPr/>
        <w:t>抻䩬湑橶昳숵䬹殿ꎥ瓂⮩渊⑙</w:t>
      </w:r>
      <w:r>
        <w:rPr/>
        <w:t>ⵚ</w:t>
      </w:r>
      <w:r>
        <w:rPr/>
        <w:t>猦</w:t>
      </w:r>
      <w:r>
        <w:rPr/>
        <w:t>ꕘ</w:t>
      </w:r>
      <w:r>
        <w:rPr/>
        <w:t>䰱噂じ㔸╦癟䵱㭵</w:t>
      </w:r>
      <w:r>
        <w:rPr/>
        <w:t>ꕾ</w:t>
      </w:r>
      <w:r>
        <w:rPr/>
        <w:t>㵄㬻顴礰悡□</w:t>
      </w:r>
      <w:r>
        <w:rPr/>
        <w:t>ꤦ</w:t>
      </w:r>
      <w:r>
        <w:rPr/>
        <w:t>慎晑牏漽</w:t>
      </w:r>
      <w:r>
        <w:rPr/>
        <w:t>ⶡ</w:t>
      </w:r>
      <w:r>
        <w:rPr/>
        <w:t>쉡到</w:t>
      </w:r>
      <w:r>
        <w:rPr/>
        <w:t>ꕵ</w:t>
      </w:r>
      <w:r>
        <w:rPr/>
        <w:t>戭쎵䠨橀컂抮ꅱ싂㎏物싂婢⽠敕埃で㩳㙭싂仍䅭咮䒻⩑男輵㍂捇뼫偈숺㣃䉸吪睺칪䕣揂쉹쉱䏍믂䭵潓쉧椳繱樯悻쉅</w:t>
      </w:r>
      <w:r>
        <w:rPr/>
        <w:t>ꥊ</w:t>
      </w:r>
      <w:r>
        <w:rPr/>
        <w:t>ꥶ䡒飂擂㌪┵忂쉄戸礯桇礷橆䟂繣照㝮ꎩ皣쉊㝔ㄪ绂獠㡑㭤캮獩佘ネ┨쉆⩉硩穬㮡獲娵潬넰땈此㈤昴걫桢쉶䭕쉠⫂싂塲潬埂쉱䘳坸겱⑭⩥彵ꅂ싃㘽땓갱⬺繍㆏䥲㘽숴懂썴頱楒噔쉨⤸촱䅞䈯楷⩄</w:t>
      </w:r>
      <w:r>
        <w:rPr/>
        <w:t>ⴳ</w:t>
      </w:r>
      <w:r>
        <w:rPr/>
        <w:t>穫圷곂쉫桓䲱묺⚻甩顄幔牮쉢싂</w:t>
      </w:r>
      <w:r>
        <w:rPr/>
        <w:t>ⱊ</w:t>
      </w:r>
      <w:r>
        <w:rPr/>
        <w:t>㴪畫</w:t>
      </w:r>
      <w:r>
        <w:rPr/>
        <w:t>ꤦ</w:t>
      </w:r>
      <w:r>
        <w:rPr/>
        <w:t>柍乳</w:t>
      </w:r>
      <w:r>
        <w:rPr/>
        <w:t>꥟</w:t>
      </w:r>
      <w:r>
        <w:rPr/>
        <w:t>깪㕍炘汬扶쉬㍵轀㐮顒⭯归</w:t>
      </w:r>
      <w:r>
        <w:rPr/>
        <w:t>ⶡ</w:t>
      </w:r>
      <w:r>
        <w:rPr/>
        <w:t>䯎⧂瘮싂䫂⑷勂瑫㩆迂砮媘朽榣㵃刪䡵싂갺剅㭧㴻昮敃之䘹䊥呫㔯뽩携儱</w:t>
      </w:r>
      <w:r>
        <w:rPr/>
        <w:t>ⶣ</w:t>
      </w:r>
      <w:r>
        <w:rPr/>
        <w:t>칕㐮뇂券㨺쉂橈㑮玵♒冿쎩㈪㵡⍎⩶</w:t>
      </w:r>
      <w:r>
        <w:rPr/>
        <w:t>ⴭ⨸</w:t>
      </w:r>
      <w:r>
        <w:rPr/>
        <w:t>救䀤彤挵低㈩敐楸潺幦沿唴戯⑊灱</w:t>
      </w:r>
      <w:r>
        <w:rPr/>
        <w:t>⠰</w:t>
      </w:r>
      <w:r>
        <w:rPr/>
        <w:t>넴冣뾡㭤竂湱</w:t>
      </w:r>
      <w:r>
        <w:rPr/>
        <w:t>ⵃ</w:t>
      </w:r>
      <w:r>
        <w:rPr/>
        <w:t>竍汶繹湹参犮싂種噺</w:t>
      </w:r>
      <w:r>
        <w:rPr/>
        <w:t>ⲩ</w:t>
      </w:r>
      <w:r>
        <w:rPr/>
        <w:t>㌸吥搩求凂㨶ㆻ碏噒竂梬哂栻䠳䑏据奸⽊棂乘숪栥䩒䐰숹땐ㄦ뽵䗂璬㞮㐰摎䩗⥅敏㴪</w:t>
      </w:r>
      <w:r>
        <w:rPr/>
        <w:t>ꕦ</w:t>
      </w:r>
      <w:r>
        <w:rPr/>
        <w:t>娪⎻縨</w:t>
      </w:r>
      <w:r>
        <w:rPr/>
        <w:t>ⱈ</w:t>
      </w:r>
      <w:r>
        <w:rPr/>
        <w:t>坄ꄱ㨭娺㗃喬䌪㡡噪㥯쉇磂쉢涘燂㝤㍊楺䞣쉊숽걇숨⧂⩴燃㩄扄洬슡㈪磃⨻丫猵</w:t>
      </w:r>
      <w:r>
        <w:rPr/>
        <w:t>ⴣ</w:t>
      </w:r>
      <w:r>
        <w:rPr/>
        <w:t>䢮愺株슡颩㒏桋숸䈮瑰</w:t>
      </w:r>
      <w:r>
        <w:rPr/>
        <w:t>Ⲙ</w:t>
      </w:r>
      <w:r>
        <w:rPr/>
        <w:t>䴪㍴숽䩢䡇卦⍥䢿ꏂ</w:t>
      </w:r>
      <w:r>
        <w:rPr/>
        <w:t>ⷂ</w:t>
      </w:r>
      <w:r>
        <w:rPr/>
        <w:t>反牰⩰쉶条</w:t>
      </w:r>
      <w:r>
        <w:rPr/>
        <w:t>ⷂ</w:t>
      </w:r>
      <w:r>
        <w:rPr/>
        <w:t>㕏稱顱汬슻习</w:t>
      </w:r>
      <w:r>
        <w:rPr/>
        <w:t>ꥒ</w:t>
      </w:r>
      <w:r>
        <w:rPr/>
        <w:t>〨</w:t>
      </w:r>
      <w:r>
        <w:rPr/>
        <w:t>ꕾ</w:t>
      </w:r>
      <w:r>
        <w:rPr/>
        <w:t>琹幫壂䡭ꅚ䐫獋瀦唷潅呒쉨橵걌</w:t>
      </w:r>
      <w:r>
        <w:rPr/>
        <w:t>ⰲ</w:t>
      </w:r>
      <w:r>
        <w:rPr/>
        <w:t>㯂㔦숲祘砪燂</w:t>
      </w:r>
      <w:r>
        <w:rPr/>
        <w:t>⡖</w:t>
      </w:r>
      <w:r>
        <w:rPr/>
        <w:t>꺩㵖⪵숺䁂杙䠷侻⬻惂㡪徥</w:t>
      </w:r>
      <w:r>
        <w:rPr/>
        <w:t>⡡⩢</w:t>
      </w:r>
      <w:r>
        <w:rPr/>
        <w:t>㍩⑀뭄硢ꏂ쉥礥䁪䭋ㄷ摬⥓칀슩煐싂祢瞥◎淂쉨歗僂擂㡄䙲䰰卑</w:t>
      </w:r>
      <w:r>
        <w:rPr/>
        <w:t>ⰶ</w:t>
      </w:r>
      <w:r>
        <w:rPr/>
        <w:t>犏榵奞땦㤴獥偟⩯啑갪㌬䠻</w:t>
      </w:r>
      <w:r>
        <w:rPr/>
        <w:t>꧂</w:t>
      </w:r>
      <w:r>
        <w:rPr/>
        <w:t>惂䤷拂</w:t>
      </w:r>
      <w:r>
        <w:rPr/>
        <w:t>ꤩ</w:t>
      </w:r>
      <w:r>
        <w:rPr/>
        <w:t>弥</w:t>
      </w:r>
      <w:r>
        <w:rPr/>
        <w:t>꥟</w:t>
      </w:r>
      <w:r>
        <w:rPr/>
        <w:t>挤땣呧熡㝋卢♅礱物䉳</w:t>
      </w:r>
      <w:r>
        <w:rPr/>
        <w:t>⠲</w:t>
      </w:r>
      <w:r>
        <w:rPr/>
        <w:t>䮘剗橕㬰儦놬ꏃ쉥歨惂쉊㜷狂䈨烂歘㜳輴碵䙢刊쉗唱穖夽飂横숲숷穔䉲⨩⎵㒮昭攽匫庩䬯係숷智㑗湟쉚塒噚䭰㏂䵚㉭㙬偤玣╳</w:t>
      </w:r>
      <w:r>
        <w:rPr/>
        <w:t>⢣</w:t>
      </w:r>
      <w:r>
        <w:rPr/>
        <w:t>ꍦ㡺㭲匭穳掵焫쉕㪩飂䬱惃瘴䕟楒䊿䕢ꆥ⥳彖坆쉯迂塾獇뾏祲毂䱒坾싍剠楍㐽촪夬㙵㌪㵫剫㴬㤫帥梏䑀䅮偓</w:t>
      </w:r>
      <w:r>
        <w:rPr/>
        <w:t>⠽</w:t>
      </w:r>
      <w:r>
        <w:rPr/>
        <w:t>䭖眸㌶춱⨭轡烎䲡㉕⽹ꌳ䌨㴦싎㑊䒻뇂㇍㑌湀浾뼣奌辵牣ꌺ䫂칭⽥䄮穓䍶晐漤뽳뭀噉瓂勂痂縰깦슏碬⼳玱師卄捵灨攫疩彰敟敂⸫懂썡䒡飍썲⌲轗斵輫쉓剁㘰㈤剄偤潦䐻</w:t>
      </w:r>
      <w:r>
        <w:rPr/>
        <w:t>ꥃ</w:t>
      </w:r>
      <w:r>
        <w:rPr/>
        <w:t>䕘碱幁㌱㩊</w:t>
      </w:r>
      <w:r>
        <w:rPr/>
        <w:t>ꤴ</w:t>
      </w:r>
      <w:r>
        <w:rPr/>
        <w:t>悿桟ぐ元떥㝕濂敫䗂떿柍깠侵儥漷㵋⚵䭚圪쉋⩷쵇㵚䧂ꌦ乬偳쉎塾悱擂㨲⭸쉮⯂效挩⧂▩㤻頪쵭砳ㅷ漣䲡㑸桷ꄣ摨䝥숴숬匪녙쉋䤲</w:t>
      </w:r>
      <w:r>
        <w:rPr/>
        <w:t>⡾</w:t>
      </w:r>
      <w:r>
        <w:rPr/>
        <w:t>㯂摧숵䛎潵顱</w:t>
      </w:r>
      <w:r>
        <w:rPr/>
        <w:t>⡎</w:t>
      </w:r>
      <w:r>
        <w:rPr/>
        <w:t>싍婯儲싂㕸⭾繏息땸㑧癳狎咥┪棂⥴伪⹳婊楱㩀樮婪쉊껂礷穌쉸㍸숰佾㢻朶䈭带컂슮걵朻犱뇂</w:t>
      </w:r>
      <w:r>
        <w:rPr/>
        <w:t>Ⱙ</w:t>
      </w:r>
      <w:r>
        <w:rPr/>
        <w:t>쵤⹟뽇浮猶ィ灏槎敐䜻</w:t>
      </w:r>
      <w:r>
        <w:rPr/>
        <w:t>ꔨ</w:t>
      </w:r>
      <w:r>
        <w:rPr/>
        <w:t>슮硏泎䵤戬</w:t>
      </w:r>
      <w:r>
        <w:rPr/>
        <w:t>ꕲ</w:t>
      </w:r>
      <w:r>
        <w:rPr/>
        <w:t>浵风噊湂㝤匤朶砫</w:t>
      </w:r>
      <w:r>
        <w:rPr/>
        <w:t>ꔴ</w:t>
      </w:r>
      <w:r>
        <w:rPr/>
        <w:t>勃猦䵶彂湺쉎瞮倯䵦⭞㉆嚣㥂怤係彺츻캮礵痍卂慚庬⭊扰画䵸稹슬犱樫쉏╗䅓彲呸뭤슩潢圵䯂⪩䤮㩮㕇</w:t>
      </w:r>
      <w:r>
        <w:rPr/>
        <w:t>ⲻ</w:t>
      </w:r>
      <w:r>
        <w:rPr/>
        <w:t>䡟䕟繬獐ꥮ숦쉠</w:t>
      </w:r>
      <w:r>
        <w:rPr/>
        <w:t>ꕺ</w:t>
      </w:r>
      <w:r>
        <w:rPr/>
        <w:t>놏牔恘敩晊旂拃剤</w:t>
      </w:r>
      <w:r>
        <w:rPr/>
        <w:t>⡤</w:t>
      </w:r>
      <w:r>
        <w:rPr/>
        <w:t>㠫ㄤ⨥㙓榡㞮䁴䉀塟児⤮ㄻ入㬻㖻坞睋惂썢긮倬啴쉬兄慬焲</w:t>
      </w:r>
      <w:r>
        <w:rPr/>
        <w:t>ꦻ</w:t>
      </w:r>
      <w:r>
        <w:rPr/>
        <w:t>⽏쎣䁐숻頬狃⼱圮쉆偤</w:t>
      </w:r>
      <w:r>
        <w:rPr/>
        <w:t>⢱</w:t>
      </w:r>
      <w:r>
        <w:rPr/>
        <w:t>硰帹⴨㢮㵂挳禥䰰䷂㯂䅐</w:t>
      </w:r>
      <w:r>
        <w:rPr/>
        <w:t>⵰</w:t>
      </w:r>
      <w:r>
        <w:rPr/>
        <w:t>쉗抩澡⚻쵌纵慚本砹ㅱ氱浧⺵欱噐區㥘쉫玱쉉㉭␣쵹ꅾ슩㡖싃婅숬湐䍄묽䑫潄⪮噊嗂䆮䨮呎⑧繤業佶瑙♢㍏뽖特秂䉳煡硤獍⥗颣潂쉓캻飂䙫䀽䦘䅘啪촨ㄮ싂䝐䨮湬⏂㭏敲楇䮥⨲慚柂쉸埂坎㤣</w:t>
      </w:r>
      <w:r>
        <w:rPr/>
        <w:t>꤯</w:t>
      </w:r>
      <w:r>
        <w:rPr/>
        <w:t>㬷숻繆䑐딴㣂싂⌴쉑숹晭乕䴤坘兊樭뽧晪숊䂬㏂湤㋂숣䄱걱쌤睄㕬栰场䭲恪用獅呬⌵⍁㘫氲㫂慷係</w:t>
      </w:r>
      <w:r>
        <w:rPr/>
        <w:t>ⳍ⠳</w:t>
      </w:r>
      <w:r>
        <w:rPr/>
        <w:t>徥獶䨵㙡㨵숪╸䁫칳栵敹ㄺ깫惍뭸숳浄㡚楕䜱춘晍쏂稩뽋ꄺ⭈慐㭋挫⒩⭙䮻쉮䙘㍎</w:t>
      </w:r>
      <w:r>
        <w:rPr/>
        <w:t>ꕍ</w:t>
      </w:r>
      <w:r>
        <w:rPr/>
        <w:t>嫂ꌶ嫂噹睟瘯偦싂⩷迎䘭摕甴쏂彐頥飂䩑囂쉃</w:t>
      </w:r>
      <w:r>
        <w:rPr/>
        <w:t>ⱎ</w:t>
      </w:r>
      <w:r>
        <w:rPr/>
        <w:t>㯎쉉䐺ꄥ呏怦煈潑ꍁじ</w:t>
      </w:r>
      <w:r>
        <w:rPr/>
        <w:t>꧂</w:t>
      </w:r>
      <w:r>
        <w:rPr/>
        <w:t>湊㣃䧂敐涩䓎쉪㕊怵쉠㞩輭傏檩㶱⬩扪</w:t>
      </w:r>
      <w:r>
        <w:rPr/>
        <w:t>ꦻ</w:t>
      </w:r>
      <w:r>
        <w:rPr/>
        <w:t>歁墵畾㬸眦摇圫畷⹅ꥴ塨攥㉥硪徘⫂浯硋偞㤰促䵰迂믂摪츸䵑</w:t>
      </w:r>
      <w:r>
        <w:rPr/>
        <w:t>ꖘ</w:t>
      </w:r>
      <w:r>
        <w:rPr/>
        <w:t>儷偟</w:t>
      </w:r>
      <w:r>
        <w:rPr/>
        <w:t>Ɽ</w:t>
      </w:r>
      <w:r>
        <w:rPr/>
        <w:t>祢숸䘦싍㑾⨪呢䦬쉇㪱㵬匳㟂稰⩧㉃塐䉦뽒桗䴭㊵쉉债幇䰸窘媥厘슮㡰ꅂ坅晌瀹㡾琨숣楣</w:t>
      </w:r>
      <w:r>
        <w:rPr/>
        <w:t>ꔪ⛂</w:t>
      </w:r>
      <w:r>
        <w:rPr/>
        <w:t>暿瞬堪䤯硳⩀媻⥣こ䤯䑋䉦⿂䮥땹湕彠년⸹朵嗂쎱瀤栫楚轪䊻参⿂⻂쉭⥣㕗䩓꥗⍲歈숷ㄫ㇂悬獚〬</w:t>
      </w:r>
      <w:r>
        <w:rPr/>
        <w:t>ⱆ⹗</w:t>
      </w:r>
      <w:r>
        <w:rPr/>
        <w:t>呐抱</w:t>
      </w:r>
      <w:r>
        <w:rPr/>
        <w:t>ꕆ</w:t>
      </w:r>
      <w:r>
        <w:rPr/>
        <w:t>兾末瑴歠䶿슩䥺慰梡呕繨쉃䚵쉏䎏㔻桌ㄽ䤳</w:t>
      </w:r>
      <w:r>
        <w:rPr/>
        <w:t>ꥍ</w:t>
      </w:r>
      <w:r>
        <w:rPr/>
        <w:t>⡕</w:t>
      </w:r>
      <w:r>
        <w:rPr/>
        <w:t>扮䌴柃㔮番ㄯ쉹떩燂䝸쉏䄨扷쉢䵹⫂攰㥢싂ㅐ乀싂⥰殩䵑橤숶桙⩥㥗ヂ♺㡾⻃㟂⚩뗂䗂쵬呸⑲䐨摎䰸䵉瑳⹷슮囂⎏칵쉳㟂</w:t>
      </w:r>
      <w:r>
        <w:rPr/>
        <w:t>ꕁ</w:t>
      </w:r>
      <w:r>
        <w:rPr/>
        <w:t>뽃眻䱦쉁쉠䅲晖숺</w:t>
      </w:r>
      <w:r>
        <w:rPr/>
        <w:t>ꥆ</w:t>
      </w:r>
      <w:r>
        <w:rPr/>
        <w:t>䘺䱗</w:t>
      </w:r>
      <w:r>
        <w:rPr/>
        <w:t>ⵒ</w:t>
      </w:r>
      <w:r>
        <w:rPr/>
        <w:t>쉰</w:t>
      </w:r>
      <w:r>
        <w:rPr/>
        <w:t>ꤽ</w:t>
      </w:r>
      <w:r>
        <w:rPr/>
        <w:t>㉇兌㉂洩帺㵑燍䝮⚘뽋浧숫슿ꍲ轣㤭碡濂彁発辮쉎氱쉷橍껃⦵㑅䴥䅋捺汀啕䥪湮⍆兔⥑弩</w:t>
      </w:r>
      <w:r>
        <w:rPr/>
        <w:t>ꤪ</w:t>
      </w:r>
      <w:r>
        <w:rPr/>
        <w:t>쉤㥬뼺䁗㗂乬猹䵗啚檩싂䆿㗂栶祭䂵䥡⺩뭣⪩쉚幉녾⩢⽅㑅噃숳溵㡁┷坬湄⹂⽯橦琪⚘쵳湐⍨栭坠䓃걃ま쉱⍡頸硞䵹</w:t>
      </w:r>
      <w:r>
        <w:rPr/>
        <w:t>ⱷ⥅</w:t>
      </w:r>
      <w:r>
        <w:rPr/>
        <w:t>뭹쉷䝬ㅗ䡋獚⯂䪥噇䋂樲泂ㄥ匰嘵㍷⫂컂슱湄幭兗㜴쉇烂㩚偏彳㉴䃂ꎥ繪⩳歉싂싂⑩楙䙀㭆䜻轣⮩䨤硱녫꥚⨬㟍繺ꍒ⑯柂橆熬眴</w:t>
      </w:r>
      <w:r>
        <w:rPr/>
        <w:t>⢵</w:t>
      </w:r>
      <w:r>
        <w:rPr/>
        <w:t>獤␭㥢䠻⽗吷廂仍䍞橏牂⏃⹵熩で洯摟睪䞻砶暡⽈♖瑅숮딴䁩</w:t>
      </w:r>
      <w:r>
        <w:rPr/>
        <w:t>Ⳃ</w:t>
      </w:r>
      <w:r>
        <w:rPr/>
        <w:t>杄䝯쉤牁쵌슱䠮㡠뭊桵숱瀊橌슻㵣</w:t>
      </w:r>
      <w:r>
        <w:rPr/>
        <w:t>⡺</w:t>
      </w:r>
      <w:r>
        <w:rPr/>
        <w:t>楌ꅹ슡㏂쉘</w:t>
      </w:r>
      <w:r>
        <w:rPr/>
        <w:t>ⵃ</w:t>
      </w:r>
      <w:r>
        <w:rPr/>
        <w:t>伻䗂奴捒样墬ㅖ㨯に촱䵈</w:t>
      </w:r>
      <w:r>
        <w:rPr/>
        <w:t>꧂</w:t>
      </w:r>
      <w:r>
        <w:rPr/>
        <w:t>䬷ꍟ濂꺮</w:t>
      </w:r>
      <w:r>
        <w:rPr/>
        <w:t>ⰵ</w:t>
      </w:r>
      <w:r>
        <w:rPr/>
        <w:t>ꕠ</w:t>
      </w:r>
      <w:r>
        <w:rPr/>
        <w:t>癍</w:t>
      </w:r>
      <w:r>
        <w:rPr/>
        <w:t>ꤺ</w:t>
      </w:r>
      <w:r>
        <w:rPr/>
        <w:t>矂杀䔺㶩䁁穞쉴싂㘤礲畑</w:t>
      </w:r>
      <w:r>
        <w:rPr/>
        <w:t>ⷎ</w:t>
      </w:r>
      <w:r>
        <w:rPr/>
        <w:t>䁙泂煬⪻䍂滂田渥摄佯쉆쉬䁎倬朦姂ꄻ䭳䙮䑳㯂䐮拍偊灎㍚딵⽖䫂㕮姂䷂礩昤칫</w:t>
      </w:r>
      <w:r>
        <w:rPr/>
        <w:t>꧂</w:t>
      </w:r>
      <w:r>
        <w:rPr/>
        <w:t>쉵꥚</w:t>
      </w:r>
      <w:r>
        <w:rPr/>
        <w:t>ⵠ</w:t>
      </w:r>
      <w:r>
        <w:rPr/>
        <w:t>⡩</w:t>
      </w:r>
      <w:r>
        <w:rPr/>
        <w:t>轊ꍫ督</w:t>
      </w:r>
      <w:r>
        <w:rPr/>
        <w:t>ⱞ</w:t>
      </w:r>
      <w:r>
        <w:rPr/>
        <w:t>搲烂꥞䉠숪疣祑漭婥呗</w:t>
      </w:r>
      <w:r>
        <w:rPr/>
        <w:t>⡡</w:t>
      </w:r>
      <w:r>
        <w:rPr/>
        <w:t>楰濂썸洣乍ꏂ㙓眳쵟</w:t>
      </w:r>
      <w:r>
        <w:rPr/>
        <w:t>ⰻ</w:t>
      </w:r>
      <w:r>
        <w:rPr/>
        <w:t>깁繕쉥〩꥞㕣쉸欴쎵쉭䩤ꍐ㍆畧彙㔪婟塱</w:t>
      </w:r>
      <w:r>
        <w:rPr/>
        <w:t>⡴</w:t>
      </w:r>
      <w:r>
        <w:rPr/>
        <w:t>썞㙍猤숨濂겡㌴浺</w:t>
      </w:r>
      <w:r>
        <w:rPr/>
        <w:t>ꤴ</w:t>
      </w:r>
      <w:r>
        <w:rPr/>
        <w:t>㬭〯渦쉦쉏瑭숪㝆㈨쌫䤳橭悥䘵杓㨪硅⏂彘呖揂쉉に慊꥔幺棎㴰抬뭓숦뇍琶</w:t>
      </w:r>
      <w:r>
        <w:rPr/>
        <w:t>Ᵽ</w:t>
      </w:r>
      <w:r>
        <w:rPr/>
        <w:t>煦潺瑌璿㍧䘰塇ㄬ䝢딨⑆祩嗎㗂쉉꥞ꆣ牑</w:t>
      </w:r>
      <w:r>
        <w:rPr/>
        <w:t>⠽ⱁ</w:t>
      </w:r>
      <w:r>
        <w:rPr/>
        <w:t>䝧瀶숹⏍祴뮥汇</w:t>
      </w:r>
      <w:r>
        <w:rPr/>
        <w:t>⡟</w:t>
      </w:r>
      <w:r>
        <w:rPr/>
        <w:t>ⶩ</w:t>
      </w:r>
      <w:r>
        <w:rPr/>
        <w:t>儸쵮䍸습䉨㬻딫꺩⻂佸幘⧂넵犡칤枣┮凍숶䉴栴쉥⩾쉵쉞⻂瘷⽆禿㝐껎⭘䤦ㅵ䌮싂奭仂䚏싃䉃儸┥榬題춵⩙穈弤땥恚녕噷丮濂㑨⭄쉞䄺䥹乣┩ꥸ伪</w:t>
      </w:r>
      <w:r>
        <w:rPr/>
        <w:t>ⵗ</w:t>
      </w:r>
      <w:r>
        <w:rPr/>
        <w:t>㍱犘묪楐䍶⽋剷呫⪡癌䍩幄敓畍术쌷汬㓂㕁싂</w:t>
      </w:r>
      <w:r>
        <w:rPr/>
        <w:t>ꤹ</w:t>
      </w:r>
      <w:r>
        <w:rPr/>
        <w:t>쉅㋂䭶吣摫慙㍲카</w:t>
      </w:r>
      <w:r>
        <w:rPr/>
        <w:t>ꥈ</w:t>
      </w:r>
      <w:r>
        <w:rPr/>
        <w:t>嚘㣂䋂숹䈺뽃⬺嗂⹫㴤顎皻갷琺剱捺䱰⤹뭇唲喵</w:t>
      </w:r>
      <w:r>
        <w:rPr/>
        <w:t>Ɫ</w:t>
      </w:r>
      <w:r>
        <w:rPr/>
        <w:t>卣䱑匤䙉㏂쉬却偂㍷啸猪㟂泍桤剌⍐䤷넽쵆祰䆡쉁湦䞮㘪쉠㔯繠⦥쉹⥚曃</w:t>
      </w:r>
      <w:r>
        <w:rPr/>
        <w:t>⡏ⱇ</w:t>
      </w:r>
      <w:r>
        <w:rPr/>
        <w:t>梩㕔㑈栨愬䰣傻焷싍極慸题묷㑁捳䠯祍卞ꅹ愶歴뭓䊣뾘瑏쉫畉呔扸兮믂⵭怱䀨兤獳</w:t>
      </w:r>
      <w:r>
        <w:rPr/>
        <w:t>⡰⦣</w:t>
      </w:r>
      <w:r>
        <w:rPr/>
        <w:t>ꕌ</w:t>
      </w:r>
      <w:r>
        <w:rPr/>
        <w:t>匳憮⮬汆垥嘯묲䭂칅礸慚慰㯂辱䭷䱶⥞䫂㝉⎩⛂䱚珍汹㝡倬湗⍎懎칳䉲</w:t>
      </w:r>
      <w:r>
        <w:rPr/>
        <w:t>⠴</w:t>
      </w:r>
      <w:r>
        <w:rPr/>
        <w:t>䰱故䉧䈳ꥡ慪⩌ㅖ彯⩄ㄩ</w:t>
      </w:r>
      <w:r>
        <w:rPr/>
        <w:t>ꕄ</w:t>
      </w:r>
      <w:r>
        <w:rPr/>
        <w:t>拂溣⮩摇确欨剦䉬슬掘嗂⫎嗂慈</w:t>
      </w:r>
      <w:r>
        <w:rPr/>
        <w:t>⡴</w:t>
      </w:r>
      <w:r>
        <w:rPr/>
        <w:t>堹㑯琷ꏂ䒘啳㉎挦灣顥뮵䏂</w:t>
      </w:r>
      <w:r>
        <w:rPr/>
        <w:t>⡑</w:t>
      </w:r>
      <w:r>
        <w:rPr/>
        <w:t>쌷媻䅐䉷繀쉘幠匮⫍</w:t>
      </w:r>
      <w:r>
        <w:rPr/>
        <w:t>⣂</w:t>
      </w:r>
      <w:r>
        <w:rPr/>
        <w:t>㡐皘ꅟ쉨䮡</w:t>
      </w:r>
      <w:r>
        <w:rPr/>
        <w:t>ꥈ⩒</w:t>
      </w:r>
      <w:r>
        <w:rPr/>
        <w:t>涱昪迂ꥣ䈺</w:t>
      </w:r>
      <w:r>
        <w:rPr/>
        <w:t>Ɽ</w:t>
      </w:r>
      <w:r>
        <w:rPr/>
        <w:t>뇂眯㵮쉒㴺繚橵厩嚱⍇主䱑䙐慹眯쉰</w:t>
      </w:r>
      <w:r>
        <w:rPr/>
        <w:t>Ⳃ</w:t>
      </w:r>
      <w:r>
        <w:rPr/>
        <w:t>ꍌ㵊</w:t>
      </w:r>
      <w:r>
        <w:rPr/>
        <w:t>ꦥ</w:t>
      </w:r>
      <w:r>
        <w:rPr/>
        <w:t>쉵⭲倸䩘녪兲剸㕲ㄊ㩌噰八䆬奉깁칬⩋檩匭䍨塉喩彡址影⼱쉢⽕䍋㙖潨뭟繈⹏싃砭塏欦湰䎮墏ꍒㅣ</w:t>
      </w:r>
      <w:r>
        <w:rPr/>
        <w:t>ⰶ</w:t>
      </w:r>
      <w:r>
        <w:rPr/>
        <w:t>樹㷂濂彧</w:t>
      </w:r>
      <w:r>
        <w:rPr/>
        <w:t>ꥍ</w:t>
      </w:r>
      <w:r>
        <w:rPr/>
        <w:t>숸瑔㈽媏斣顩䲩䭙玬橆슻圴硗䌰剸㔺䑌喩栫橷窩㕇뽙伻稩⤴繳杌䵚桚</w:t>
      </w:r>
      <w:r>
        <w:rPr/>
        <w:t>Ɑ</w:t>
      </w:r>
      <w:r>
        <w:rPr/>
        <w:t>㈩䮱ꍕ横쉥⨳垣顉块⽨㍓乒⹾⨲䟍弯丳伦元</w:t>
      </w:r>
      <w:r>
        <w:rPr/>
        <w:t>ⲡ</w:t>
      </w:r>
      <w:r>
        <w:rPr/>
        <w:t>ꍔ猰♐猩䭅畾㶩圦䋎䰲녅姃쉧ㄨ슣垿쉇擂⏍뭃輺係ꥴ䕅⬲恣佟䍹南嘬氦祀㜮慂</w:t>
      </w:r>
      <w:r>
        <w:rPr/>
        <w:t>ⵕ</w:t>
      </w:r>
      <w:r>
        <w:rPr/>
        <w:t>欪橌溣伫吸灄杶幄咣쉤煆瘫㯂噷칭彘頺橬昪獔⒘⩁䀨⍞禵ꅮ乖</w:t>
      </w:r>
      <w:r>
        <w:rPr/>
        <w:t>ꤸ</w:t>
      </w:r>
      <w:r>
        <w:rPr/>
        <w:t>捎䝰撥幱剅䑬⪏뽬獈彸숪夦</w:t>
      </w:r>
      <w:r>
        <w:rPr/>
        <w:t>ꤥꕺ</w:t>
      </w:r>
      <w:r>
        <w:rPr/>
        <w:t>橊⩫偒偍朦坑㍃⯂⸽䨷䆏썂╫凂燂噯㩷쌻渺䓂넪惎湾煴문땍䵢쉪枱⥨㚿촻䥨反灓⥤ㆥ楏婨숶䩈</w:t>
      </w:r>
      <w:r>
        <w:rPr/>
        <w:t>ꥐ</w:t>
      </w:r>
      <w:r>
        <w:rPr/>
        <w:t>ㅘ䄷⍔</w:t>
      </w:r>
      <w:r>
        <w:rPr/>
        <w:t>⣂</w:t>
      </w:r>
      <w:r>
        <w:rPr/>
        <w:t>䴺瑟曂숲㴺ꄩ盃卫㡵杮瞥㙬㑦㝎彪까儳㉾ꎻ瀨か㫂き䔦熻㭵澘䑹ꎮ㔺㞡ず匵㙞轋㭔栬䤹걖琻땵쉏㉟⺻䥈충촶㮘执倻噩쉎⸣깲姍⿂숹䩮灌碩杊桓木칇疵ꅲ绂숥楰층㙳牓㯂쉧⑞䵤带共奋㯂盂囍㉐堤塓晤歋䥥묦汨匤桬搮㉶榱쉪乒ㄹ쉥獪뗂帻쉷硢♩憏穐걒飂숸䛂ㄱ塄㓂䙵⩪㕵⑰瀷ꄳ狂繱䇂媿畳歹瑀쉕ㅉ믂⍋桤恺㙭</w:t>
      </w:r>
      <w:r>
        <w:rPr/>
        <w:t>ⱎ</w:t>
      </w:r>
      <w:r>
        <w:rPr/>
        <w:t>典⌽潦숱敧슬䲡숰쉌䡉ꆮ〵㦥⨺쉴兲</w:t>
      </w:r>
      <w:r>
        <w:rPr/>
        <w:t>ꤦ</w:t>
      </w:r>
      <w:r>
        <w:rPr/>
        <w:t>憮㔵悮␣啋祈疬쉌뇂圣걯癕汢쉐悩싂㥕㫂婂漭깣☪坥攪숱칅䞥⌸サ夳䭌㙎捒쉴뮻䏎숪爸梮泂䵪믂긨㙸슏歵</w:t>
      </w:r>
      <w:r>
        <w:rPr/>
        <w:t>ⴶ⥯</w:t>
      </w:r>
      <w:r>
        <w:rPr/>
        <w:t>넷堸꧎쉹칖卙⌳涥㡭㴸商楋숳嘪䡄浣㴨䢩㵲檱묯䧂딹弻㖩</w:t>
      </w:r>
      <w:r>
        <w:rPr/>
        <w:t>꧃</w:t>
      </w:r>
      <w:r>
        <w:rPr/>
        <w:t>ꆏ朮㍈猩㨰⺵䥋⛂⩥䍗歾㩌쵬假⼫䍔▥⹔太湫ぱ參猰썕ꏂ牾䙭⸻䍇䕑偉䵦佘乺夨恷쉠䴲슥ꥯ㛃纥療♈䁪뽳쉠㙮垱䤽㵇⧂漦䱈⭘㌻汅</w:t>
      </w:r>
      <w:r>
        <w:rPr/>
        <w:t>ꤳ</w:t>
      </w:r>
      <w:r>
        <w:rPr/>
        <w:t>䆿夳䌸䩞╒땆䩘</w:t>
      </w:r>
      <w:r>
        <w:rPr/>
        <w:t>ⷂ</w:t>
      </w:r>
      <w:r>
        <w:rPr/>
        <w:t>煶䭞Ⓜ梘싂ꄊ</w:t>
      </w:r>
      <w:r>
        <w:rPr/>
        <w:t>ⷂ</w:t>
      </w:r>
      <w:r>
        <w:rPr/>
        <w:t>충㛂轵戨</w:t>
      </w:r>
      <w:r>
        <w:rPr/>
        <w:t>ꥋ</w:t>
      </w:r>
      <w:r>
        <w:rPr/>
        <w:t>䕳彍楓娶穸</w:t>
      </w:r>
      <w:r>
        <w:rPr/>
        <w:t>ⵒ</w:t>
      </w:r>
      <w:r>
        <w:rPr/>
        <w:t>歧㜬碱䤪⽵믂嫂</w:t>
      </w:r>
      <w:r>
        <w:rPr/>
        <w:t>ꗎ</w:t>
      </w:r>
      <w:r>
        <w:rPr/>
        <w:t>欨슮썂㍡恟숪䍳甩瀸母뽮䍞㓂䈫ꥢ㙒컂㠲쌫杇牮䈪쌽凎캿</w:t>
      </w:r>
      <w:r>
        <w:rPr/>
        <w:t>⡃</w:t>
      </w:r>
      <w:r>
        <w:rPr/>
        <w:t>㉆䩬㩄窻⩰⥒䀱슣칱呎쌪栨框圦㑦⩗冻琴癌顊係뼩报木亮圶쌲썞</w:t>
      </w:r>
      <w:r>
        <w:rPr/>
        <w:t>ꥆ</w:t>
      </w:r>
      <w:r>
        <w:rPr/>
        <w:t>䒡쉬杭쉀뼬</w:t>
      </w:r>
      <w:r>
        <w:rPr/>
        <w:t>ꤴ</w:t>
      </w:r>
      <w:r>
        <w:rPr/>
        <w:t>輱뽤壃쉬㵹瑾䙉沿桦쉴Ⓨ⽩转⮘믂玻湞곂呄쉐뽕䁖慰쉋癅䔹兞癉漩⹓슘䆿参煾쉾晵ꌪ䐴⭦堦ꅠ䝘厬礲滂礮⌣쉂縰劻啂뼪扟ㄦ噰杫뽨敪䁌┥恕牪䘹瘯㉁⭓⤦쉵╏땬彘쎩썍땰㷂櫂⩁䅵㐳ㄶ䀴⩌쉹㒻딹䴣佦⩊䀷⛂頮㮡枣쉋允䂵쉈牥瞣李剧柎㧃埂슮ꌻ䛎쉩</w:t>
      </w:r>
      <w:r>
        <w:rPr/>
        <w:t>ⲵ</w:t>
      </w:r>
      <w:r>
        <w:rPr/>
        <w:t>㴺㬭佣ꆻ晳⫂捺祎㒩䘪䇎凂璘䠶뼱䠹</w:t>
      </w:r>
      <w:r>
        <w:rPr/>
        <w:t>ⵘ</w:t>
      </w:r>
      <w:r>
        <w:rPr/>
        <w:t>숨⽞숪畊䠥</w:t>
      </w:r>
      <w:r>
        <w:rPr/>
        <w:t>ꕮ⪻</w:t>
      </w:r>
      <w:r>
        <w:rPr/>
        <w:t>갳䵣㭋썇轸画</w:t>
      </w:r>
      <w:r>
        <w:rPr/>
        <w:t>ꤤ</w:t>
      </w:r>
      <w:r>
        <w:rPr/>
        <w:t>桱矂숪夽䶩纣悬䅭싂幏猱敊㵊条녊穧숶</w:t>
      </w:r>
      <w:r>
        <w:rPr/>
        <w:t>ⷎ</w:t>
      </w:r>
      <w:r>
        <w:rPr/>
        <w:t>景쉢沬㞥</w:t>
      </w:r>
      <w:r>
        <w:rPr/>
        <w:t>ꦩ</w:t>
      </w:r>
      <w:r>
        <w:rPr/>
        <w:t>捆凂恂쉣敓㭇ず⧂旂⩞⨰쉘啗頶圦</w:t>
      </w:r>
      <w:r>
        <w:rPr/>
        <w:t>ⰷ</w:t>
      </w:r>
      <w:r>
        <w:rPr/>
        <w:t>癈佬并戮⤩싂佥⨥⬤䘩掩杖</w:t>
      </w:r>
      <w:r>
        <w:rPr/>
        <w:t>ⱃ</w:t>
      </w:r>
      <w:r>
        <w:rPr/>
        <w:t>梏ꌽ㡾竃姎凎兴㑙䎡砵⤵柂⸦쉺쎩㢘欯敬樴撏숫噱桡쉇倳㒬䝥戭埂㯂抿湱祯䌹⭵杔楰洩쉧㨪</w:t>
      </w:r>
      <w:r>
        <w:rPr/>
        <w:t>ꥀ</w:t>
      </w:r>
      <w:r>
        <w:rPr/>
        <w:t>硤䉚쉵稸♵䉏剑⚡슣織歫┤睁ぺ┩⬥췂猭擃暡华⼮潔따硚睭畭ꅁ</w:t>
      </w:r>
      <w:r>
        <w:rPr/>
        <w:t>ꔺ</w:t>
      </w:r>
      <w:r>
        <w:rPr/>
        <w:t>쉔穥㩉㍏噡泂畚쉊䲬⸰숶䵊⵾땣䈥</w:t>
      </w:r>
      <w:r>
        <w:rPr/>
        <w:t>ⰰ</w:t>
      </w:r>
      <w:r>
        <w:rPr/>
        <w:t>숩傡椱</w:t>
      </w:r>
      <w:r>
        <w:rPr/>
        <w:t>ꥇ</w:t>
      </w:r>
      <w:r>
        <w:rPr/>
        <w:t>⽍戩쉋</w:t>
      </w:r>
      <w:r>
        <w:rPr/>
        <w:t>ⵋ</w:t>
      </w:r>
      <w:r>
        <w:rPr/>
        <w:t>⿂囍㐣匤䉾⨽</w:t>
      </w:r>
      <w:r>
        <w:rPr/>
        <w:t>⠩</w:t>
      </w:r>
      <w:r>
        <w:rPr/>
        <w:t>幭슱</w:t>
      </w:r>
      <w:r>
        <w:rPr/>
        <w:t>ꤩ</w:t>
      </w:r>
      <w:r>
        <w:rPr/>
        <w:t>顄</w:t>
      </w:r>
      <w:r>
        <w:rPr/>
        <w:t>Ⱶ</w:t>
      </w:r>
      <w:r>
        <w:rPr/>
        <w:t>矂ㅕ棂䐨玿梣䝍䆣⑎沣뭯伤⩚숥♐硞䀴⭕唩祧쉯쉏숻싍⾩杄瘤扚䶣긶컍嚮뿂唰녣㑔䥂䑙뽁灢䵂뮘⽧갱䠲⛍妡</w:t>
      </w:r>
      <w:r>
        <w:rPr/>
        <w:t>Ⱚ</w:t>
      </w:r>
      <w:r>
        <w:rPr/>
        <w:t>숤</w:t>
      </w:r>
      <w:r>
        <w:rPr/>
        <w:t>ꤻ</w:t>
      </w:r>
      <w:r>
        <w:rPr/>
        <w:t>깢</w:t>
      </w:r>
      <w:r>
        <w:rPr/>
        <w:t>⣃</w:t>
      </w:r>
      <w:r>
        <w:rPr/>
        <w:t>䝾央炩墬쉢穦䦿瘹䂡㙦奚슱抿㐥싂榩싂⍴</w:t>
      </w:r>
      <w:r>
        <w:rPr/>
        <w:t>ⱕ⚬</w:t>
      </w:r>
      <w:r>
        <w:rPr/>
        <w:t>츪䑚煺櫎㜵넸</w:t>
      </w:r>
      <w:r>
        <w:rPr/>
        <w:t>⠷</w:t>
      </w:r>
      <w:r>
        <w:rPr/>
        <w:t>ꇂ숺輱䢱硳繊畸摗</w:t>
      </w:r>
      <w:r>
        <w:rPr/>
        <w:t>ꕖ</w:t>
      </w:r>
      <w:r>
        <w:rPr/>
        <w:t>㴽甤種䐳䍬頦㴨㵆秂戮撬穢壃瑴弱位▿参쉂疏갪뇎칤䔵⑱佋넲䉵숭쉺䄭䠷啷쵣恷ぎ꧎桒顤</w:t>
      </w:r>
      <w:r>
        <w:rPr/>
        <w:t>ꦡ</w:t>
      </w:r>
      <w:r>
        <w:rPr/>
        <w:t>䌶쌸딶㐹␊숸깏㯂業竎片湶顠棂ꍇ싂䑱壂悡㥎歆恗晆爸硄녥㥾촯㍭兌佭啧ꌲ䥸쉙疱⹯⽴녓䙷桑刭噎䢱䩉囂猤䁗㏃収湸炬恳쉚䝥쉐儳䴲⥮愫稫焥㨺쉳楘쉭쌽</w:t>
      </w:r>
      <w:r>
        <w:rPr/>
        <w:t>Ᵽ</w:t>
      </w:r>
      <w:r>
        <w:rPr/>
        <w:t>뼨獨溩敶썏卮㐨깤㭴뾩슱奩䍆ꎡ桔幡祴匲繩碻䥊南塺㬤摋枱浕⑈⤫瘸冣挵港橘숦毂唶䕷顒硄㡕䙳礪䥋浭猪习夺戽䑇갪珃顰⚬繮ꄰ爪灯㵫輶ㅍㅐ㑆싂伻啎恫㕴</w:t>
      </w:r>
      <w:r>
        <w:rPr/>
        <w:t>꤭</w:t>
      </w:r>
      <w:r>
        <w:rPr/>
        <w:t>睪活呲</w:t>
      </w:r>
      <w:r>
        <w:rPr/>
        <w:t>Ⱪ</w:t>
      </w:r>
      <w:r>
        <w:rPr/>
        <w:t>䱓♟戽ㄨ㥞䩩싂⸦㥖慞橧浭影幙塓䂿潾</w:t>
      </w:r>
      <w:r>
        <w:rPr/>
        <w:t>ⵉ</w:t>
      </w:r>
      <w:r>
        <w:rPr/>
        <w:t>㭨桊䰨体쉋䤰楧ꍠ婃欹畐楡䷂碵冮瑢</w:t>
      </w:r>
      <w:r>
        <w:rPr/>
        <w:t>ꥌ</w:t>
      </w:r>
      <w:r>
        <w:rPr/>
        <w:t>漽♠㧂㝺坂䔻䩈㑹뭞刹㎮硑떱슣䋂긲㍲䠥䉍呭奌곂扞ꍚ䑅㵎䭷ꄸ䢥渶</w:t>
      </w:r>
      <w:r>
        <w:rPr/>
        <w:t>ꕫ</w:t>
      </w:r>
      <w:r>
        <w:rPr/>
        <w:t>⡫</w:t>
      </w:r>
      <w:r>
        <w:rPr/>
        <w:t>欸䕌䷃顠칅惂㚮摰䋂䝐挫捹뼪뮵䉒긴䥋놱㜰頪㡊洪迂쎩穎쉄坞⨣刦쉟憿</w:t>
      </w:r>
      <w:r>
        <w:rPr/>
        <w:t>ⱸ</w:t>
      </w:r>
      <w:r>
        <w:rPr/>
        <w:t>䕳쉇싂汇쉓☨佣</w:t>
      </w:r>
      <w:r>
        <w:rPr/>
        <w:t>ⵦ</w:t>
      </w:r>
      <w:r>
        <w:rPr/>
        <w:t>杷敏⽢슥⸴⎵顪摎操琳◂</w:t>
      </w:r>
      <w:r>
        <w:rPr/>
        <w:t>ꖩ</w:t>
      </w:r>
      <w:r>
        <w:rPr/>
        <w:t>丮䙏㞬捯眴慓갷轙썖穥</w:t>
      </w:r>
      <w:r>
        <w:rPr/>
        <w:t>⢵</w:t>
      </w:r>
      <w:r>
        <w:rPr/>
        <w:t>ꌭ䊵䭣뽬곂揃捚樹玻䁡桁㣃쉟⩫췎⍵㩁㷂쉮</w:t>
      </w:r>
      <w:r>
        <w:rPr/>
        <w:t>ꕄ</w:t>
      </w:r>
      <w:r>
        <w:rPr/>
        <w:t>䥊숣㠸쉖欵懂㐫牰</w:t>
      </w:r>
      <w:r>
        <w:rPr/>
        <w:t>ⷂ</w:t>
      </w:r>
      <w:r>
        <w:rPr/>
        <w:t>뽶悬⩀截㕒潲灣</w:t>
      </w:r>
      <w:r>
        <w:rPr/>
        <w:t>Ⳃ</w:t>
      </w:r>
      <w:r>
        <w:rPr/>
        <w:t>㘣䄲沩ꌰ숳僂</w:t>
      </w:r>
      <w:r>
        <w:rPr/>
        <w:t>ꗂ</w:t>
      </w:r>
      <w:r>
        <w:rPr/>
        <w:t>ㅨ竂儸癊숬䦩䋂珂ꍩ┪ㄣ㑓</w:t>
      </w:r>
      <w:r>
        <w:rPr/>
        <w:t>ꔽ</w:t>
      </w:r>
      <w:r>
        <w:rPr/>
        <w:t>䑞氹㛂슿漰䍰뽧꥖䝵払㑬潈슡䝅┸捃⹶乵徏睈긫쉞䑩ꆥ稯⩫ひ㩩洰㩈㝒礹⍐ㅓ䕹縪䄥㭟碻媬挺</w:t>
      </w:r>
      <w:r>
        <w:rPr/>
        <w:t>ⲩ</w:t>
      </w:r>
      <w:r>
        <w:rPr/>
        <w:t>㐬晐枬⌲畎稲⸵⌦┣슥悩䱡瘩偯䯂浈㠤칂轎쉫㈪剴쉊뮵뾵伭㵙儫畺㘥⩭숹⸺㘳⫎곂涣摕숲䭅䠣挮</w:t>
      </w:r>
      <w:r>
        <w:rPr/>
        <w:t>ⱗ</w:t>
      </w:r>
      <w:r>
        <w:rPr/>
        <w:t>擂㠵敃숥㗍ォ喘썹</w:t>
      </w:r>
      <w:r>
        <w:rPr/>
        <w:t>ꥍ⪱</w:t>
      </w:r>
      <w:r>
        <w:rPr/>
        <w:t>숬㪏♅朳쉶汥껎㛂奮⩖輬녮瑞㙑搪煇뭑䨵㗂䅔䡁睮䵡熩剃숷⩸䷂㝖䄻⵭硎ァ㙤槂幉㕱</w:t>
      </w:r>
      <w:r>
        <w:rPr/>
        <w:t>꧍</w:t>
      </w:r>
      <w:r>
        <w:rPr/>
        <w:t>㆘┸⩦楯啥㕇参⮻也仃㥷泂礽彬煴は充뽃敒堵쉱⎱⸪걋ꍕ┬쉬⽣䢮秂䈽䨨쉚吸浳乷깅摭憬㨸</w:t>
      </w:r>
      <w:r>
        <w:rPr/>
        <w:t>ꕩ</w:t>
      </w:r>
      <w:r>
        <w:rPr/>
        <w:t>숪䖻䱹싂숦壂轔㴣ㅍ䰱⽴쵳㬫湥渊兵敌硔婳梩櫂ㆿ碿毃倪녓㭲⌴氪剚晋⩠垩单䈹쉂䑌溬䍺潇쉸秂㡡⏃潚㍭쉖</w:t>
      </w:r>
      <w:r>
        <w:rPr/>
        <w:t>꤯⑄</w:t>
      </w:r>
      <w:r>
        <w:rPr/>
        <w:t>䑠숻㋃獓⒩汶</w:t>
      </w:r>
      <w:r>
        <w:rPr/>
        <w:t>ꕢ</w:t>
      </w:r>
      <w:r>
        <w:rPr/>
        <w:t>컃栮䙐湶獲䱵썯Ⓜ</w:t>
      </w:r>
      <w:r>
        <w:rPr/>
        <w:t>ⵡ☨</w:t>
      </w:r>
      <w:r>
        <w:rPr/>
        <w:t>执䀴匷딨忂묱殏㚮輵彐㛂</w:t>
      </w:r>
      <w:r>
        <w:rPr/>
        <w:t>꧂</w:t>
      </w:r>
      <w:r>
        <w:rPr/>
        <w:t>쉮㠹쵅洰瀦넯㦮彃卙硴칏쉳㥤㠲㕷㔬携犏⌺ㅁ汋⛃㎥⥡따⻂⫂甽㣂⍙牔⑋</w:t>
      </w:r>
      <w:r>
        <w:rPr/>
        <w:t>ꤣ</w:t>
      </w:r>
      <w:r>
        <w:rPr/>
        <w:t>숸恞纬㴰䤩䓂熩繕噌슮⪩쉃䡄祕晏呙剩嫂㝌硁杙䈶彅ꥪぷ敖憩⾿⿂쉏捁㙍猥炩⹒</w:t>
      </w:r>
      <w:r>
        <w:rPr/>
        <w:t>ꦩ</w:t>
      </w:r>
      <w:r>
        <w:rPr/>
        <w:t>殘䄬땑숪</w:t>
      </w:r>
      <w:r>
        <w:rPr/>
        <w:t>Ⳃ</w:t>
      </w:r>
      <w:r>
        <w:rPr/>
        <w:t>污♘煠뽘㥮숪煘璘䰱夳䭯冏沘</w:t>
      </w:r>
      <w:r>
        <w:rPr/>
        <w:t>ꥒ</w:t>
      </w:r>
      <w:r>
        <w:rPr/>
        <w:t>揂剪䴫憩ꌰ⩚╷刪㞻癁乙㈲䅘⨦檬椶渨⫂숸呵廂睺輽㆏쉾숳숴楱ꆮ䨨澘묻습숣싂칭㭾撘甩숸璩剑⵴泂煺卍縴啁⌺穪㫂땍</w:t>
      </w:r>
      <w:r>
        <w:rPr/>
        <w:t>ⱨ</w:t>
      </w:r>
      <w:r>
        <w:rPr/>
        <w:t>땕⴨⼶兺欭㘨녊䊻싂⦡㣂ꅗ㝂</w:t>
      </w:r>
      <w:r>
        <w:rPr/>
        <w:t>Ⱶ</w:t>
      </w:r>
      <w:r>
        <w:rPr/>
        <w:t>橶㡪圦吽㶘㣃䑞╃䨵漦す男樱⮩く竂</w:t>
      </w:r>
      <w:r>
        <w:rPr/>
        <w:t>ⷍ</w:t>
      </w:r>
      <w:r>
        <w:rPr/>
        <w:t>轹冩墏격佸橡㵨썟</w:t>
      </w:r>
      <w:r>
        <w:rPr/>
        <w:t>ꗍ</w:t>
      </w:r>
      <w:r>
        <w:rPr/>
        <w:t>幷䓂樷⍇泂</w:t>
      </w:r>
      <w:r>
        <w:rPr/>
        <w:t>⢵</w:t>
      </w:r>
      <w:r>
        <w:rPr/>
        <w:t>뽨迃쉾䩥썄伺䱙쉗皩䃂ꍩ㜮숸䩭㵣숮깏歪颱쉱䑡汩⩎亩䦏瘭敫ㅞ갷䔨皱偧祺䴽</w:t>
      </w:r>
      <w:r>
        <w:rPr/>
        <w:t>⢡</w:t>
      </w:r>
      <w:r>
        <w:rPr/>
        <w:t>䯂氬꥖墻灋걌㡭㉄䈤䄳圽䑂奶⬴䃂㉸壍琨殻㥪佀⍏</w:t>
      </w:r>
      <w:r>
        <w:rPr/>
        <w:t>ⵄ</w:t>
      </w:r>
      <w:r>
        <w:rPr/>
        <w:t>뼴㐶싂믂猨枡숸</w:t>
      </w:r>
      <w:r>
        <w:rPr/>
        <w:t>ⴸ</w:t>
      </w:r>
      <w:r>
        <w:rPr/>
        <w:t>숥㕭⥋</w:t>
      </w:r>
      <w:r>
        <w:rPr/>
        <w:t>ꤩ</w:t>
      </w:r>
      <w:r>
        <w:rPr/>
        <w:t>쉯瀷㡨䲮湰疏䱄⤳땧䝐쉹</w:t>
      </w:r>
      <w:r>
        <w:rPr/>
        <w:t>⡳⹎</w:t>
      </w:r>
      <w:r>
        <w:rPr/>
        <w:t>ꅥ彰䀦捶쉢願䈺汙䴳佦爵䄶昷</w:t>
      </w:r>
      <w:r>
        <w:rPr/>
        <w:t>ꔲ</w:t>
      </w:r>
      <w:r>
        <w:rPr/>
        <w:t>穟扗숽썴竂䵥塍䩙ꎘ⑞</w:t>
      </w:r>
      <w:r>
        <w:rPr/>
        <w:t>⡉</w:t>
      </w:r>
      <w:r>
        <w:rPr/>
        <w:t>慠剕쉫刭䩖☬㤵긫䐺婴㭵뼳깁恠ぺ秎䡞楯申뿍㡅㙲⌽獩は녏温䇃㡔䨶挶琩䍐슣⏍样硌㞥쉥丣쉞쉮䱩慍灘䙶슬䎡殱䫂䕊쉀睊洹橈ꅅ噘幣㍧摲揂洪㑹싂甬䝐⹎惂楓䐪仂딤㐶礭瘭⥳サ䥖⍉</w:t>
      </w:r>
      <w:r>
        <w:rPr/>
        <w:t>⡧</w:t>
      </w:r>
      <w:r>
        <w:rPr/>
        <w:t>䙚ꌰ橤辩㤪㑯掿揂㍥側牅廂歧</w:t>
      </w:r>
      <w:r>
        <w:rPr/>
        <w:t>ꔲ</w:t>
      </w:r>
      <w:r>
        <w:rPr/>
        <w:t>匷棂噁噣</w:t>
      </w:r>
      <w:r>
        <w:rPr/>
        <w:t>ꥉ</w:t>
      </w:r>
      <w:r>
        <w:rPr/>
        <w:t>䐫溮⥠煓娱깕傥슏㮩䰪ꌹ쎩扣氮㐤쉅勂敂旂䙨䥧琱썓干縯䳂乮</w:t>
      </w:r>
      <w:r>
        <w:rPr/>
        <w:t>ꦡ</w:t>
      </w:r>
      <w:r>
        <w:rPr/>
        <w:t>剥湖儺䕔㪵䏂㫂穸䘣䍒</w:t>
      </w:r>
      <w:r>
        <w:rPr/>
        <w:t>꤫</w:t>
      </w:r>
      <w:r>
        <w:rPr/>
        <w:t>来긮椻噡숹쉎䱦</w:t>
      </w:r>
      <w:r>
        <w:rPr/>
        <w:t>ⶬ</w:t>
      </w:r>
      <w:r>
        <w:rPr/>
        <w:t>㵃㕁꥗숩母〉婞숊⩪礥睱わ洨땵獣ꍋ⽞䍷㇍깸⑴쉘㨹潈㘳祟쉙涣呰㑬戸㘹</w:t>
      </w:r>
      <w:r>
        <w:rPr/>
        <w:t>ꕲ</w:t>
      </w:r>
      <w:r>
        <w:rPr/>
        <w:t>煓枮숦樬녈</w:t>
      </w:r>
      <w:r>
        <w:rPr/>
        <w:t>⣂</w:t>
      </w:r>
      <w:r>
        <w:rPr/>
        <w:t>繐쵕쵂撘佹瘪뇂䡹㠵쉌습卒䝬浃걔煵牫ꅨ吩嘴慡</w:t>
      </w:r>
      <w:r>
        <w:rPr/>
        <w:t>Ⱙ</w:t>
      </w:r>
      <w:r>
        <w:rPr/>
        <w:t>쉪䫂╾⑯⏂䡉쉴</w:t>
      </w:r>
      <w:r>
        <w:rPr/>
        <w:t>ꗂ</w:t>
      </w:r>
      <w:r>
        <w:rPr/>
        <w:t>쉗⬻곂㡰㜣䔪兖滂㑴佅幠偑갫쉋</w:t>
      </w:r>
      <w:r>
        <w:rPr/>
        <w:t>ꤹ</w:t>
      </w:r>
      <w:r>
        <w:rPr/>
        <w:t>䓂嘪戰瑴⽫杩噐쉑㧂</w:t>
      </w:r>
      <w:r>
        <w:rPr/>
        <w:t>꧂</w:t>
      </w:r>
      <w:r>
        <w:rPr/>
        <w:t>炵坊㨥渴砤캩갸슥⹁㍭쉩頴⩆爽琥奾牋纏뭮</w:t>
      </w:r>
      <w:r>
        <w:rPr/>
        <w:t>⡪</w:t>
      </w:r>
      <w:r>
        <w:rPr/>
        <w:t>䩔슡䝙䛂帵彧㬽긬繁挭墩쉒个慒䣂ㅸ썪桟㝆穢䗂却昹杄㩕갪</w:t>
      </w:r>
      <w:r>
        <w:rPr/>
        <w:t>ⱌ◂</w:t>
      </w:r>
      <w:r>
        <w:rPr/>
        <w:t>쉔䑚䍙匸㵶燂䱞乌ꎿꇂ㙞썋쉊歓烍氽숵倭坃嗂</w:t>
      </w:r>
      <w:r>
        <w:rPr/>
        <w:t>ⵔ⪣</w:t>
      </w:r>
      <w:r>
        <w:rPr/>
        <w:t>숽匣䖵由숩榵䳂숴䅗☰⥃숷⹦㙌䆩伳㝳䭭싎녱춮㕎숽</w:t>
      </w:r>
      <w:r>
        <w:rPr/>
        <w:t>ⵁ</w:t>
      </w:r>
      <w:r>
        <w:rPr/>
        <w:t>噡ꅍꅄ⨵ꥣ䲵써㢿啘䀴깘玏揂쉀埂ꎘ犘쉎桡⹡敯숥⩉쵉敐氳쎻曍</w:t>
      </w:r>
      <w:r>
        <w:rPr/>
        <w:t>ⷂ</w:t>
      </w:r>
      <w:r>
        <w:rPr/>
        <w:t>䍂焪␷䡁睵䳎견㜪╬㡮轧㦩⥃栤煇䉂㐩┪椬卄싃㡪⸭쉥䠽㕬쉍땮㈭埍捏曂題発畠勂숰쉤乓焥⮏슻塠愸顸숨␺</w:t>
      </w:r>
      <w:r>
        <w:rPr/>
        <w:t>꤯</w:t>
      </w:r>
      <w:r>
        <w:rPr/>
        <w:t>暏녳</w:t>
      </w:r>
      <w:r>
        <w:rPr/>
        <w:t>ⱆ</w:t>
      </w:r>
      <w:r>
        <w:rPr/>
        <w:t>灺縳嘤슣㯂枏⿂㵣棂</w:t>
      </w:r>
    </w:p>
    <w:p>
      <w:pPr>
        <w:pStyle w:val="PreformattedText"/>
        <w:bidi w:val="0"/>
        <w:spacing w:before="0" w:after="0"/>
        <w:jc w:val="left"/>
        <w:rPr/>
      </w:pPr>
      <w:r>
        <w:rPr/>
        <w:t>玱纱瘯䫂뭯㋍橵煣畱㬯⽡썧䕀㖱〪坚癤猹ㄬ㯂</w:t>
      </w:r>
      <w:r>
        <w:rPr/>
        <w:t>ꗂ</w:t>
      </w:r>
      <w:r>
        <w:rPr/>
        <w:t>걾</w:t>
      </w:r>
      <w:r>
        <w:rPr/>
        <w:t>⡺</w:t>
      </w:r>
      <w:r>
        <w:rPr/>
        <w:t>㫂깟츽쉟䜴扱㜭忂</w:t>
      </w:r>
      <w:r>
        <w:rPr/>
        <w:t>ⷂ</w:t>
      </w:r>
      <w:r>
        <w:rPr/>
        <w:t>濂じ栩쉠哂硍㨻轕竂숺畸컂</w:t>
      </w:r>
      <w:r>
        <w:rPr/>
        <w:t>ꤻ</w:t>
      </w:r>
      <w:r>
        <w:rPr/>
        <w:t>㭊猴並揂焹㡴欹칌㕾䁨뽦㪡伫繂敍㨮숲㙑쏂樷쉳▏抵㒩器伽䐽㐯칕䏂䱔䒮숴晹숤</w:t>
      </w:r>
      <w:r>
        <w:rPr/>
        <w:t>ꥏ</w:t>
      </w:r>
      <w:r>
        <w:rPr/>
        <w:t>潔据婉欥搭晸䅭㡲欦</w:t>
      </w:r>
      <w:r>
        <w:rPr/>
        <w:t>ꕾ</w:t>
      </w:r>
      <w:r>
        <w:rPr/>
        <w:t>䩵䩍姂䟂촻쏂네湓啷竂䏍㜩㛂捕쉮䱊桥畹걗弭煮䥗⛍꥘僂侬녡晆顅쵲䡙穷뽒</w:t>
      </w:r>
      <w:r>
        <w:rPr/>
        <w:t>ⲩ</w:t>
      </w:r>
      <w:r>
        <w:rPr/>
        <w:t>겮䢩</w:t>
      </w:r>
      <w:r>
        <w:rPr/>
        <w:t>ⷂ꧂</w:t>
      </w:r>
      <w:r>
        <w:rPr/>
        <w:t>呂挪抻슏⩤䵓쉺敗䧂晙䰪㩘瑅殩슿制漵⯂䇂瘸쉁侩ꅥ녇疩噩猲溮呶⽊轹轺䪿⤨쉵娴唰樳䲥㨩津㞥䀤殿噥⪣</w:t>
      </w:r>
      <w:r>
        <w:rPr/>
        <w:t>⡎⑴⹄</w:t>
      </w:r>
      <w:r>
        <w:rPr/>
        <w:t>㠹쉶쉲煢쏍⌯ꅩ樸䑬㪡ꅧ䨴忂剈杒⻂쉢⎵猷䔺湮係묱慮뇂噟싃놬䆏㛂⮮猱澏쉉䎻</w:t>
      </w:r>
      <w:r>
        <w:rPr/>
        <w:t>ⵇ</w:t>
      </w:r>
      <w:r>
        <w:rPr/>
        <w:t>ꄨ</w:t>
      </w:r>
      <w:r>
        <w:rPr/>
        <w:t>ꕎ</w:t>
      </w:r>
      <w:r>
        <w:rPr/>
        <w:t>奲亩滂瑘⶘䙸䕤䔴頹䅴硃䷂䍵幞掏⩙䊮渥䐰䣃呧㕍⥚㑂兪焪┊牅䤯</w:t>
      </w:r>
      <w:r>
        <w:rPr/>
        <w:t>ⴱ</w:t>
      </w:r>
      <w:r>
        <w:rPr/>
        <w:t>頫ꅦ☳칤桄畏㢏</w:t>
      </w:r>
      <w:r>
        <w:rPr/>
        <w:t>꧂⭙</w:t>
      </w:r>
      <w:r>
        <w:rPr/>
        <w:t>睺겻䷂䚿쉷㪩쉁⪵桤㩭䒮䰵搳歈打ꅢ䥄徬顮椹싂</w:t>
      </w:r>
      <w:r>
        <w:rPr/>
        <w:t>ꦵ</w:t>
      </w:r>
      <w:r>
        <w:rPr/>
        <w:t>⽙流ꌶ杘噀幅䥍묪忂⏎㭨뭵氹</w:t>
      </w:r>
      <w:r>
        <w:rPr/>
        <w:t>ⱷ</w:t>
      </w:r>
      <w:r>
        <w:rPr/>
        <w:t>갥䉓頶ㄥ䘱쉠꺩겏</w:t>
      </w:r>
      <w:r>
        <w:rPr/>
        <w:t>ⱟ</w:t>
      </w:r>
      <w:r>
        <w:rPr/>
        <w:t>禮爤숺⫂칢彥呧싂</w:t>
      </w:r>
      <w:r>
        <w:rPr/>
        <w:t>ⴸ</w:t>
      </w:r>
      <w:r>
        <w:rPr/>
        <w:t>媣䱩㈣嚮䋂塎㵾┰汈䘰䡋䁖</w:t>
      </w:r>
      <w:r>
        <w:rPr/>
        <w:t>꧂</w:t>
      </w:r>
      <w:r>
        <w:rPr/>
        <w:t>㝂뭙뭗檣쉠슏꥙畍涩掵⑬䩭繩숰⑅怩ꥴ싂浠戥ꥱꅇ싂뭘〉䋍睩氣㊱恖煞뼻䓂곂䉞⥹숸싂⛂싂ㅱ쉳畒䀶捣䳎⥉廂싂㝭柂喡婊穈敺⩎怭ꏂ奦♌烂晞璥⼸灂煃䕮慡倲䔣戶唪常㜻㘤쉎曂⪘橗皘㥫怨淂䁋刹컂䡚㐽쉈⤦╖㑭㬮削姂싂琦ꅢ倷싂犩䦱却セ没䉸⥟⬱䄻䡮⍫</w:t>
      </w:r>
      <w:r>
        <w:rPr/>
        <w:t>ⱴ</w:t>
      </w:r>
      <w:r>
        <w:rPr/>
        <w:t>穬㋂ꅸ捲烂</w:t>
      </w:r>
      <w:r>
        <w:rPr/>
        <w:t>꧂</w:t>
      </w:r>
      <w:r>
        <w:rPr/>
        <w:t>縬䭾㭳䍭獊儸呮祶䩆灌㟂</w:t>
      </w:r>
      <w:r>
        <w:rPr/>
        <w:t>⣂♸</w:t>
      </w:r>
      <w:r>
        <w:rPr/>
        <w:t>㝁</w:t>
      </w:r>
      <w:r>
        <w:rPr/>
        <w:t>ꤳ⹬</w:t>
      </w:r>
      <w:r>
        <w:rPr/>
        <w:t>䖏㶩䍫썄㤩⌺牪畃梣畘땈㌸瞘쌺穐䁲夦佗쉟瀰曎⭧⭓繬䭕땟恀硪瀯汾偨ꥲ䮏</w:t>
      </w:r>
      <w:r>
        <w:rPr/>
        <w:t>ꔬ</w:t>
      </w:r>
      <w:r>
        <w:rPr/>
        <w:t>깵䄸橾煓쉄䠪㣂⍷⭢殱㑪⽉礥帲㙋の㤩娳㨸뽬剋爸ㅇ䙸橠㝱䓃䗂淃歍焯뭩㖏♾潡呬숰眵㵓숪⍠싂夲吺쉡␻働惂愲氯昰彤迂䠯穞瑍쵡䥓슱⑘獳敉쉯皿湫뽐奈啹濂䪮딹樯췂娥깏稶쉮췂㎵汢떡䅈숦飂卒쉩쵊䥂昤㬻썷彾弶쉵场燂橄㭐␣晇朣쉢疿뼷䛂渱㵬偍轒朻坄䊿㴽繁</w:t>
      </w:r>
      <w:r>
        <w:rPr/>
        <w:t>ꥈ</w:t>
      </w:r>
      <w:r>
        <w:rPr/>
        <w:t>眥晙弦䔭汃㍺ㅚ㶱䥷偶琬硎긱䯂煯ꅍ冡兞⺏☺婲䵋싂㞱</w:t>
      </w:r>
      <w:r>
        <w:rPr/>
        <w:t>⢘</w:t>
      </w:r>
      <w:r>
        <w:rPr/>
        <w:t>ꕕ</w:t>
      </w:r>
      <w:r>
        <w:rPr/>
        <w:t>参䅞숣㑖ぱ憱䄨뽋忂㞣䉎⛂쉖浓䡀歁⨣⏂䓂え楘皥㩫ꌻ╢</w:t>
      </w:r>
      <w:r>
        <w:rPr/>
        <w:t>⡹┰</w:t>
      </w:r>
      <w:r>
        <w:rPr/>
        <w:t>䡠ꥤ녕걨♯쉋싍䕇쌺祕슏勍</w:t>
      </w:r>
      <w:r>
        <w:rPr/>
        <w:t>⠦♲⦮</w:t>
      </w:r>
      <w:r>
        <w:rPr/>
        <w:t>ꍾ洺썄쉎䀳熏攣㙱㍫瑧橉㌪啴쉉⪡梻毂䩂⹉㉀穔</w:t>
      </w:r>
      <w:r>
        <w:rPr/>
        <w:t>⢩</w:t>
      </w:r>
      <w:r>
        <w:rPr/>
        <w:t>䝁堽⭥楠べ婔싃쉒汬䤨兙⍓䨦㭈⤺戮묻ꍉ䕒䬮䮱䥞働廂㙯兒䮥④䀮⭧潾牖迂</w:t>
      </w:r>
      <w:r>
        <w:rPr/>
        <w:t>ꤨ</w:t>
      </w:r>
      <w:r>
        <w:rPr/>
        <w:t>㙒噱㨪묫佐輤匯睓浙숫き䙬转쉩⍱뽌瑵兯囂偋堯卲朶侻洩㨊䢘㗂䩶⦣佑桅䱗㵀佺㧂轣촳牄⪏썊割顒昷싂掿䅂䕍쉩傱〷睤畊䓂匲㭟幔␶䱈礪</w:t>
      </w:r>
      <w:r>
        <w:rPr/>
        <w:t>⠬</w:t>
      </w:r>
      <w:r>
        <w:rPr/>
        <w:t>쉍슩䉀䝁䊱칋坎侬⮣뇂⤷쉓剮喬塋ㅅ⑕슻쉐⭱넫桁䑹숪㙳⨺噋땎슥剐㝬椴帵奴䆵幘繳◂琮㔤츬䩨䑍⩚㭖㭶轅㡨檡⥔㈤땖湣忂欶㣂慺㘺偕礴䡦쉈㭂䬮杉⎘칶䭆⩇佴㤭㟂ꍹ䉉쉓뗂汣兓⥑충⭂䵮䤱⥡Ⓧ⥆灱ꥺ㐨녴㥌晘楚ꅣ쉨砤欨쉘⵶樴뼨╠┯䍀焪爮㠦恔憵♂䴦瘺栤搳䙟硒</w:t>
      </w:r>
      <w:r>
        <w:rPr/>
        <w:t>⡴</w:t>
      </w:r>
      <w:r>
        <w:rPr/>
        <w:t>棃</w:t>
      </w:r>
      <w:r>
        <w:rPr/>
        <w:t>⣂</w:t>
      </w:r>
      <w:r>
        <w:rPr/>
        <w:t>夰䨩㟂楫䰲冣</w:t>
      </w:r>
      <w:r>
        <w:rPr/>
        <w:t>ⵒ</w:t>
      </w:r>
      <w:r>
        <w:rPr/>
        <w:t>쉠</w:t>
      </w:r>
      <w:r>
        <w:rPr/>
        <w:t>ⴽ</w:t>
      </w:r>
      <w:r>
        <w:rPr/>
        <w:t>㗃⽹晃禣</w:t>
      </w:r>
      <w:r>
        <w:rPr/>
        <w:t>꥓</w:t>
      </w:r>
      <w:r>
        <w:rPr/>
        <w:t>㤣繦ㄫ갲⑲</w:t>
      </w:r>
      <w:r>
        <w:rPr/>
        <w:t>ꥀ</w:t>
      </w:r>
      <w:r>
        <w:rPr/>
        <w:t>㭗橞떿⭟卢</w:t>
      </w:r>
      <w:r>
        <w:rPr/>
        <w:t>ꔴ</w:t>
      </w:r>
      <w:r>
        <w:rPr/>
        <w:t>썕㜻㡙㍗呭吶祎㕷㜣싎깘䂩껂㐭츣╔䅞ꄳ䁮㒏啕㝇㋂⦮㖱싃ㅦ뭂썡泂猦摭䐺娰䍁嗂睦㑓쵥쉗偃啓</w:t>
      </w:r>
      <w:r>
        <w:rPr/>
        <w:t>ⱆ</w:t>
      </w:r>
      <w:r>
        <w:rPr/>
        <w:t>㝕汴硯♺撬㴽祣ㄵッ</w:t>
      </w:r>
      <w:r>
        <w:rPr/>
        <w:t>ⵊ</w:t>
      </w:r>
      <w:r>
        <w:rPr/>
        <w:t>凂칵疣쉌瘹ㅦ㥢爤画䱦⍺扶ど썐⪥⥗ꍧㆩ㈰契╥夤숫</w:t>
      </w:r>
      <w:r>
        <w:rPr/>
        <w:t>ꔣ</w:t>
      </w:r>
      <w:r>
        <w:rPr/>
        <w:t>圣䍭䙔䕔瑪恮⹹㑾泂所쉃ꆬ⧂⹪䨻䮿晠䲻䥚䠽⤸</w:t>
      </w:r>
      <w:r>
        <w:rPr/>
        <w:t>⡁</w:t>
      </w:r>
      <w:r>
        <w:rPr/>
        <w:t>婢견싂兓䔬⪩位䕊㡧⨪䙘砱썚䀬슱땚湢</w:t>
      </w:r>
      <w:r>
        <w:rPr/>
        <w:t>⡑</w:t>
      </w:r>
      <w:r>
        <w:rPr/>
        <w:t>䶏칃睎⩑딵倷쉀㝸擂㌩摰䶬⯍焦亿㈩</w:t>
      </w:r>
      <w:r>
        <w:rPr/>
        <w:t>⠰</w:t>
      </w:r>
      <w:r>
        <w:rPr/>
        <w:t>䪏帲刪燂숬ꍍ칡参牾㞡瑍䋂堲⻂⍇浩</w:t>
      </w:r>
      <w:r>
        <w:rPr/>
        <w:t>ⰰ</w:t>
      </w:r>
      <w:r>
        <w:rPr/>
        <w:t>㯍渽╊쉀⩰獮殘䭊琪幡娭悬䄦썢⹅숴䝯彗瑰␮뮩⍰欴坙呌摙役灚敦妩⹔浒⚣〉だ兦縲㡃噺冬凂㤴㇍垱</w:t>
      </w:r>
      <w:r>
        <w:rPr/>
        <w:t>ⱈ</w:t>
      </w:r>
      <w:r>
        <w:rPr/>
        <w:t>焨䈱⭠埂勂汉</w:t>
      </w:r>
      <w:r>
        <w:rPr/>
        <w:t>⡈</w:t>
      </w:r>
      <w:r>
        <w:rPr/>
        <w:t>椱㷂㠭⧂哂쉖䩁䨱⹬썖昭晭캱㇂㏂㓂㭆䧂疿繧煾奟⸮䉯䠹㉀影䱺㭇甯㠸夸딶䵣嘮曂夺䕑숴㶵䒏㤨泂㝨䍨</w:t>
      </w:r>
      <w:r>
        <w:rPr/>
        <w:t>ꕠ</w:t>
      </w:r>
      <w:r>
        <w:rPr/>
        <w:t>嚻거束⼴坃折⵺㌨塧䵮辬㉡㙥繖在揂㔤垵쉲썷▵顚噄劣⭳媥㚻砱⍆椽ォ⍧佐汅恣䚥楕礬洵囂㙥伴캘娺帹쉆䓂慶쉺㔽ꍬ</w:t>
      </w:r>
      <w:r>
        <w:rPr/>
        <w:t>ⱋ</w:t>
      </w:r>
      <w:r>
        <w:rPr/>
        <w:t>搸瞬⽆瞡㔽ꥰ썚祷쵡妩ꥱ涵</w:t>
      </w:r>
      <w:r>
        <w:rPr/>
        <w:t>Ⱟ</w:t>
      </w:r>
      <w:r>
        <w:rPr/>
        <w:t>稽玘猲顒汪剩捉㒥憥散楣㥚㙸坳风⑃쉧㨊춡数乩⑥兩䱺䭮습灁⨬傘싍숻숨垘숸쉾⩒爫㑁搬</w:t>
      </w:r>
      <w:r>
        <w:rPr/>
        <w:t>Ȿ</w:t>
      </w:r>
      <w:r>
        <w:rPr/>
        <w:t>ꅑ侥嗂婐區儫⨯ꄱ쉴䤣輪獴唩䥡痂뽕</w:t>
      </w:r>
      <w:r>
        <w:rPr/>
        <w:t>ⱞ⚬</w:t>
      </w:r>
      <w:r>
        <w:rPr/>
        <w:t>磂牲</w:t>
      </w:r>
      <w:r>
        <w:rPr/>
        <w:t>ꤨ</w:t>
      </w:r>
      <w:r>
        <w:rPr/>
        <w:t>乺䪬桺玘슻㝯⑞歌栰㴶幯㯂廍椸扏䕶싃䑟㵐玮걙抩猸極㚬⨸㵋潷砣䫂頥뮩摯敗匸⨣挪䱘煑畹摬剺⩆匰㙁딳顒祙睠ㅳ䘫쉕㚡</w:t>
      </w:r>
      <w:r>
        <w:rPr/>
        <w:t>ꤤ</w:t>
      </w:r>
      <w:r>
        <w:rPr/>
        <w:t>繈ㅷ⽏㡷䅖슡ꍋ췂⍚䛂⍫⍔䨭⧂帴渫㜷捱桅싂䑔睌䔳㤩佃ㄹ獋숲繲ꅡ浕쉧♯쉆㵭⩀㥡畵摡煍⩫戻䬲</w:t>
      </w:r>
      <w:r>
        <w:rPr/>
        <w:t>꧂</w:t>
      </w:r>
      <w:r>
        <w:rPr/>
        <w:t>䊩啧ꄳ䞥恆奟⥐挺⵪睥瘵䙰</w:t>
      </w:r>
      <w:r>
        <w:rPr/>
        <w:t>⠩</w:t>
      </w:r>
      <w:r>
        <w:rPr/>
        <w:t>呾昨种獳㛍礤뿂㣍敎떏䖮䊻췂懂呡儥値ㅊ숰ㅃ㬸摓疻疘怫頵䑉䁫</w:t>
      </w:r>
      <w:r>
        <w:rPr/>
        <w:t>ꥏ␸</w:t>
      </w:r>
      <w:r>
        <w:rPr/>
        <w:t>盂넲딥</w:t>
      </w:r>
      <w:r>
        <w:rPr/>
        <w:t>ꥃ</w:t>
      </w:r>
      <w:r>
        <w:rPr/>
        <w:t>滂怯頰揂坪愶묦㕘猲愷畫煓㌦吻哂敗㙗</w:t>
      </w:r>
      <w:r>
        <w:rPr/>
        <w:t>⠯⡗</w:t>
      </w:r>
      <w:r>
        <w:rPr/>
        <w:t>䡒䡩埂煷숷㝸⵸獐㣂</w:t>
      </w:r>
      <w:r>
        <w:rPr/>
        <w:t>ⴥ</w:t>
      </w:r>
      <w:r>
        <w:rPr/>
        <w:t>㯂牬冬決滃吣疥姂盂帨擂弽䘣슩뼽㵷㵓쉺樦㉵</w:t>
      </w:r>
      <w:r>
        <w:rPr/>
        <w:t>ꕓ</w:t>
      </w:r>
      <w:r>
        <w:rPr/>
        <w:t>쉈</w:t>
      </w:r>
      <w:r>
        <w:rPr/>
        <w:t>ꗎ</w:t>
      </w:r>
      <w:r>
        <w:rPr/>
        <w:t>牕偍숺䗎涘䡩㈦ꄸ杒숰奬秂ꍋ兇ꥡし뽟怪㖬쉧剱</w:t>
      </w:r>
      <w:r>
        <w:rPr/>
        <w:t>ⵢ</w:t>
      </w:r>
      <w:r>
        <w:rPr/>
        <w:t>杈ㄶ迂</w:t>
      </w:r>
      <w:r>
        <w:rPr/>
        <w:t>ⵒ</w:t>
      </w:r>
      <w:r>
        <w:rPr/>
        <w:t>㵮姂⑏䟂㩸刯严疮䚵楋⍠颩싂婨㔳灺晕ꍆ㬮⥅堽椫婪轴眶䓍⻃쉷䵞넣㞻硫䣍噧䱵딦冘ꍰ⪣㍘䣂獟㛍㵬䕬䉘녔稪䶩㴰⫂⹳凂⽀烂껎㍩믂칫坟撵䭂쉳䜳獾䴺⌯</w:t>
      </w:r>
      <w:r>
        <w:rPr/>
        <w:t>ꕖ</w:t>
      </w:r>
      <w:r>
        <w:rPr/>
        <w:t>畷哃煟㕡䋎䥖㘵㎥䉥ㅵ䵄硌♺䳂㭄擃⭓㶩믂㑲旂␯김な坸숽䘺ꍎ瀬祑㩸쉁땰촷ꄦ㥄䥁㨮搪照暥旂㝂啒漯浣믂幠䑢伸쉞啞䵹搽玿睥췂㡶䔽ヂ汚繈弮⚮ꅯ</w:t>
      </w:r>
      <w:r>
        <w:rPr/>
        <w:t>ꥆ┮</w:t>
      </w:r>
      <w:r>
        <w:rPr/>
        <w:t>쵩偰땶哃〪䍴㨻숥晓뭲て녾眰䤵祱昹卪㧂䚬ꥣ榮坬瑭슥颩췂䩾婠캩쉕䱢⮩乆棂柂爰䜽</w:t>
      </w:r>
      <w:r>
        <w:rPr/>
        <w:t>ꕫⓍ</w:t>
      </w:r>
      <w:r>
        <w:rPr/>
        <w:t>敹슬䎡쉠㋂䃂뽑숬䖻떵㭴䱫땲╠⼩쉂</w:t>
      </w:r>
      <w:r>
        <w:rPr/>
        <w:t>⣃</w:t>
      </w:r>
      <w:r>
        <w:rPr/>
        <w:t>姂䙅佃䥣䉳</w:t>
      </w:r>
      <w:r>
        <w:rPr/>
        <w:t>ꤤ</w:t>
      </w:r>
      <w:r>
        <w:rPr/>
        <w:t>ぶ뿂恵⭤쉟䵾顲䱘睎硄⦩顎䩗株睴媥㝬洵㒏㝁体颏繊瀻</w:t>
      </w:r>
      <w:r>
        <w:rPr/>
        <w:t>ꕫ</w:t>
      </w:r>
      <w:r>
        <w:rPr/>
        <w:t>桪쉚䙀盂媘甶♲딬</w:t>
      </w:r>
      <w:r>
        <w:rPr/>
        <w:t>Ⱔ</w:t>
      </w:r>
      <w:r>
        <w:rPr/>
        <w:t>䕓뽚癥⸱썤曂咥杓皏⹵䍈췎占㝸⤊彥쉹슱슏㜪噒⵶潏⼱摅呞</w:t>
      </w:r>
      <w:r>
        <w:rPr/>
        <w:t>⠻</w:t>
      </w:r>
      <w:r>
        <w:rPr/>
        <w:t>䁁㤰灭㡡㯍ꍨ숴䋃嘫じ⑊숪儸徏䉟ꄭ厬숶䌮㠺迂㨤䒮瘴⼷瑗盂獥弫採甪</w:t>
      </w:r>
      <w:r>
        <w:rPr/>
        <w:t>⠮</w:t>
      </w:r>
      <w:r>
        <w:rPr/>
        <w:t>㑦癬뼯佮捧⭹杖牸䌶渶六⥑瑇⥈</w:t>
      </w:r>
      <w:r>
        <w:rPr/>
        <w:t>ⱶ</w:t>
      </w:r>
      <w:r>
        <w:rPr/>
        <w:t>ꦬ</w:t>
      </w:r>
      <w:r>
        <w:rPr/>
        <w:t>杬〺ꅈィ⑃㜲䵷掣䥥쉦繙ィ㟍獐⹨㕨璣ꌲ䝏歷㓂唯禣쉬㚥䰶싃䨤㡈ꆏ搫憿垱檵䁂䕇</w:t>
      </w:r>
      <w:r>
        <w:rPr/>
        <w:t>꧃</w:t>
      </w:r>
      <w:r>
        <w:rPr/>
        <w:t>⽏椶㕌䄨瘱䆻䙾ꌷ</w:t>
      </w:r>
      <w:r>
        <w:rPr/>
        <w:t>ⵄ</w:t>
      </w:r>
      <w:r>
        <w:rPr/>
        <w:t>楠漤䑶숮㉎㙪坧㤩䗂뮩恟</w:t>
      </w:r>
      <w:r>
        <w:rPr/>
        <w:t>⡞⧂</w:t>
      </w:r>
      <w:r>
        <w:rPr/>
        <w:t>浮歨䭋氳䜶쉕楣긹☭㊮⤨轢慓吵余</w:t>
      </w:r>
      <w:r>
        <w:rPr/>
        <w:t>꧂</w:t>
      </w:r>
      <w:r>
        <w:rPr/>
        <w:t>⣃</w:t>
      </w:r>
      <w:r>
        <w:rPr/>
        <w:t>⽏曂ㄭ獷㗂쉩</w:t>
      </w:r>
      <w:r>
        <w:rPr/>
        <w:t>ꔵ</w:t>
      </w:r>
      <w:r>
        <w:rPr/>
        <w:t>獶촩슥ㅴ쉣矂쉏怳㍌䔻쉎瀸㩭祷㖘轋䄽挺숯顅彚</w:t>
      </w:r>
      <w:r>
        <w:rPr/>
        <w:t>ꖿ</w:t>
      </w:r>
      <w:r>
        <w:rPr/>
        <w:t>怩㝟䞻祯晔깂䉂䠻㮬䥚捗넨轃㓂彗뽄칋稸䉃␤摖伲䢮浍㝐䣂輽哂⹈婹숨㔨䱩婬䅮㥰쵲䄹擂곂妏厩침ꄪ䅫㒣丨丽</w:t>
      </w:r>
      <w:r>
        <w:rPr/>
        <w:t>ⵟ</w:t>
      </w:r>
      <w:r>
        <w:rPr/>
        <w:t>㭑庿顤䉱⻍䥫ꅯ㨻쉉쉪</w:t>
      </w:r>
      <w:r>
        <w:rPr/>
        <w:t>ꕺ</w:t>
      </w:r>
      <w:r>
        <w:rPr/>
        <w:t>䭠姂畷恘砫壂뿂奀愲儦⒏춬䧂榘긣瀩福楣忂⸸卟쉆㩕싂䴯⹖뮱灪槂昭⿃㨸瀳摀朦춱姂⩯榵䍰飂浃温䵂쉁廂䴦昻奰ꅌ喘㗂㤰㤴揂䉔ꍑ犵쉶㚡⩰卾祐ꄨ唤쉐</w:t>
      </w:r>
      <w:r>
        <w:rPr/>
        <w:t>ⱌ⸭</w:t>
      </w:r>
      <w:r>
        <w:rPr/>
        <w:t>刳䔯쉚⌭</w:t>
      </w:r>
      <w:r>
        <w:rPr/>
        <w:t>ꦩ</w:t>
      </w:r>
      <w:r>
        <w:rPr/>
        <w:t>䙆쉓帱关弻穂䕯䅍䄫堶쉎飃⤦䵾灀摙쉲쵷敂䍾繇䥗浸쉟㝓祱流⥏乨怹㥒썸啚건ꅰ㑙䨪⛂갱쉸矎䝦瀳뭮智橳䐶暩夦쉭繣娶倴汵</w:t>
      </w:r>
      <w:r>
        <w:rPr/>
        <w:t>ⴰ</w:t>
      </w:r>
      <w:r>
        <w:rPr/>
        <w:t>煎㥥ꅷ</w:t>
      </w:r>
      <w:r>
        <w:rPr/>
        <w:t>ꔱ</w:t>
      </w:r>
      <w:r>
        <w:rPr/>
        <w:t>촵썈⩨걘挩</w:t>
      </w:r>
      <w:r>
        <w:rPr/>
        <w:t>ꤽ</w:t>
      </w:r>
      <w:r>
        <w:rPr/>
        <w:t>敢묳⹖뼩ꍏ⑴쎬㜤扇⑮儥楓佗⫎쉠䩦⩞쉑쉑㡙꺘숤炬䄺㐶䏂㡠伽佑毂婗晑渭⽭疏汖奉싃嘲噯</w:t>
      </w:r>
      <w:r>
        <w:rPr/>
        <w:t>ⴽ</w:t>
      </w:r>
      <w:r>
        <w:rPr/>
        <w:t>쉫奐쉇挦濂剢反焯숪辱䠻䓂츤䣎㏂㯂╹瑉䥆偄儩焰久夥⬺檘</w:t>
      </w:r>
      <w:r>
        <w:rPr/>
        <w:t>⡚</w:t>
      </w:r>
      <w:r>
        <w:rPr/>
        <w:t>䕹</w:t>
      </w:r>
      <w:r>
        <w:rPr/>
        <w:t>ⱏ</w:t>
      </w:r>
      <w:r>
        <w:rPr/>
        <w:t>响夷ꥭ摙吭⽗⹷䱐䟎剳쌽买㍴徱숥㩔㥫ㄹ숥穮吨侏녋正堦ꄩ䆏縥瞵䘰啢仃촻ꄬ娸⨹䴸珃塊页旂啄</w:t>
      </w:r>
      <w:r>
        <w:rPr/>
        <w:t>⠤</w:t>
      </w:r>
      <w:r>
        <w:rPr/>
        <w:t>촣橶䖩⨤灶</w:t>
      </w:r>
      <w:r>
        <w:rPr/>
        <w:t>꥟</w:t>
      </w:r>
      <w:r>
        <w:rPr/>
        <w:t>儻㨹䩚⼬卍埂剡⽉䁶</w:t>
      </w:r>
      <w:r>
        <w:rPr/>
        <w:t>ꔥ</w:t>
      </w:r>
      <w:r>
        <w:rPr/>
        <w:t>噫㕏䏂쉄穟</w:t>
      </w:r>
      <w:r>
        <w:rPr/>
        <w:t>꧍</w:t>
      </w:r>
      <w:r>
        <w:rPr/>
        <w:t>抱㔫乐桉ㅇ걕싂烂剌㩓坷뭷㍉䠊辘숫㊱偠䙖愹䣂䈽搱㔩䔸䈭晕㬥乾畵걑娲⤰息㕉䝀琦㤯呴ㄲ㵭뭫灈樹⤥刳쉋</w:t>
      </w:r>
      <w:r>
        <w:rPr/>
        <w:t>ⵇ</w:t>
      </w:r>
      <w:r>
        <w:rPr/>
        <w:t>䯂献㉎ꄻ剔㭱佩幥䩌䝤止␸쉣枱㩴㠪䪬⿍繞婩擂</w:t>
      </w:r>
      <w:r>
        <w:rPr/>
        <w:t>⡉⵵</w:t>
      </w:r>
      <w:r>
        <w:rPr/>
        <w:t>煸噄久ꍶ긯婐곂䗂ꆵ쵚뽟⩌숫䩤䃃⦩</w:t>
      </w:r>
      <w:r>
        <w:rPr/>
        <w:t>ꤨ</w:t>
      </w:r>
      <w:r>
        <w:rPr/>
        <w:t>춿砰⬪쉃歲矂杊⧂䯂</w:t>
      </w:r>
      <w:r>
        <w:rPr/>
        <w:t>ꤱ</w:t>
      </w:r>
      <w:r>
        <w:rPr/>
        <w:t>쌨咡㤲칮슿䉟䙔깧䘵⑥쉸⽹춘㍴飂祆⬤哂桏쉵淂⻂゘쉖歅灌㗂䥑䁢䁩䥫ꄭ塏卥쉁</w:t>
      </w:r>
      <w:r>
        <w:rPr/>
        <w:t>ꕒ▣</w:t>
      </w:r>
      <w:r>
        <w:rPr/>
        <w:t>㇂⑰㦬歞⩎愣</w:t>
      </w:r>
      <w:r>
        <w:rPr/>
        <w:t>ꤷ</w:t>
      </w:r>
      <w:r>
        <w:rPr/>
        <w:t>硒坵◍䤸䖡뼳䑕쉙畲剘䤻杉</w:t>
      </w:r>
      <w:r>
        <w:rPr/>
        <w:t>Ⱕ</w:t>
      </w:r>
      <w:r>
        <w:rPr/>
        <w:t>礷⵩㙦汱橓䱸橆⏍䄯⍯㝁</w:t>
      </w:r>
      <w:r>
        <w:rPr/>
        <w:t>⡚</w:t>
      </w:r>
      <w:r>
        <w:rPr/>
        <w:t>厩⩇幄䭖タ墻♫慰쉠┻顸</w:t>
      </w:r>
      <w:r>
        <w:rPr/>
        <w:t>ꕞ</w:t>
      </w:r>
      <w:r>
        <w:rPr/>
        <w:t>땈䝄繅믂⑳疬넬灚</w:t>
      </w:r>
      <w:r>
        <w:rPr/>
        <w:t>Ⳃ</w:t>
      </w:r>
      <w:r>
        <w:rPr/>
        <w:t>숣吴䙠䩶确쉍瑄ꍊ췂煴瀯娬眱ꍠ昣顬堶뗂ꄯ攦兯濂爥㝳轈쵵垘欶ꌶ걁☰⤺㩃</w:t>
      </w:r>
      <w:r>
        <w:rPr/>
        <w:t>ⷃ</w:t>
      </w:r>
      <w:r>
        <w:rPr/>
        <w:t>株忂녾䵺</w:t>
      </w:r>
      <w:r>
        <w:rPr/>
        <w:t>ꕓ</w:t>
      </w:r>
      <w:r>
        <w:rPr/>
        <w:t>湅⥁楌㵓䃂卢獟婃繌櫂⴨</w:t>
      </w:r>
      <w:r>
        <w:rPr/>
        <w:t>ꦡ</w:t>
      </w:r>
      <w:r>
        <w:rPr/>
        <w:t>瘶䀵び㶡쉞噒</w:t>
      </w:r>
      <w:r>
        <w:rPr/>
        <w:t>ꦩ</w:t>
      </w:r>
      <w:r>
        <w:rPr/>
        <w:t>甩報㤸汀⩣싂抻湑</w:t>
      </w:r>
      <w:r>
        <w:rPr/>
        <w:t>ꥊ</w:t>
      </w:r>
      <w:r>
        <w:rPr/>
        <w:t>쉄恑♁牫繩瀺ꥦ儴㍏愪깹睃㧍䍍慪異䨪쉦</w:t>
      </w:r>
      <w:r>
        <w:rPr/>
        <w:t>⡳</w:t>
      </w:r>
      <w:r>
        <w:rPr/>
        <w:t>㪮㭃湱⥍摙⍭⥹睆쉴䥬剖⸮㍹氪♵婱夫䩉</w:t>
      </w:r>
      <w:r>
        <w:rPr/>
        <w:t>꤭</w:t>
      </w:r>
      <w:r>
        <w:rPr/>
        <w:t>⠮</w:t>
      </w:r>
      <w:r>
        <w:rPr/>
        <w:t>쉟</w:t>
      </w:r>
      <w:r>
        <w:rPr/>
        <w:t>⢩</w:t>
      </w:r>
      <w:r>
        <w:rPr/>
        <w:t>문㞡䉮쉕</w:t>
      </w:r>
      <w:r>
        <w:rPr/>
        <w:t>ꥆ</w:t>
      </w:r>
      <w:r>
        <w:rPr/>
        <w:t>䙥㌮灩盂䱖⨻䍡썆呇帻幗⪬</w:t>
      </w:r>
      <w:r>
        <w:rPr/>
        <w:t>ꕐ⭓</w:t>
      </w:r>
      <w:r>
        <w:rPr/>
        <w:t>⡟</w:t>
      </w:r>
      <w:r>
        <w:rPr/>
        <w:t>쉵怦干哃갩䉾걥</w:t>
      </w:r>
      <w:r>
        <w:rPr/>
        <w:t>ꖻ</w:t>
      </w:r>
      <w:r>
        <w:rPr/>
        <w:t>䱠塍싂쉡⒱剈쉰䙌䍯㡀恑㉊皥㬻</w:t>
      </w:r>
      <w:r>
        <w:rPr/>
        <w:t>ⵈ</w:t>
      </w:r>
      <w:r>
        <w:rPr/>
        <w:t>噹厣轱囂꥕矂쉅쉀䪱檣ꍦ땑㡟딱䐥呏猻绂껂䵗⫂猷⩮깲㭵焽⥁剆쉌爫꺘쉵</w:t>
      </w:r>
      <w:r>
        <w:rPr/>
        <w:t>ꕁ</w:t>
      </w:r>
      <w:r>
        <w:rPr/>
        <w:t>痃癆⭢</w:t>
      </w:r>
      <w:r>
        <w:rPr/>
        <w:t>ⱎ</w:t>
      </w:r>
      <w:r>
        <w:rPr/>
        <w:t>瀰뇂瘪妩ꄻ</w:t>
      </w:r>
      <w:r>
        <w:rPr/>
        <w:t>ⰴ</w:t>
      </w:r>
      <w:r>
        <w:rPr/>
        <w:t>別䙒洶潕䈭칙⹾⚿㝣ꅢ㉩㩪딬あ</w:t>
      </w:r>
      <w:r>
        <w:rPr/>
        <w:t>ꔹ</w:t>
      </w:r>
      <w:r>
        <w:rPr/>
        <w:t>擎兹䐺䐬囂个祓숸ꄰ摇</w:t>
      </w:r>
      <w:r>
        <w:rPr/>
        <w:t>ⵂ</w:t>
      </w:r>
      <w:r>
        <w:rPr/>
        <w:t>떣佧勂</w:t>
      </w:r>
      <w:r>
        <w:rPr/>
        <w:t>ⶱ</w:t>
      </w:r>
      <w:r>
        <w:rPr/>
        <w:t>滂㫃琨⸪㑉㝀♹晹슬煩穚숰⍺갻啐䁐䥂畱숯涏䄶戫扴䢩彐䩌⽀쉹ㅂ䍂䉤⚻卍ヂ쉅숲숭兒싂䳂稽娤奠걳瑃浓竂㩋搯⚿穧幄摓㭀⦬⽔乁婐捌㩃繺⼷⑞畧㍕が䳂캡輵䑰䍤怤쉳㟂뗍갴佬⩟䥠⫎䭦䍄㛂牄싂告</w:t>
      </w:r>
      <w:r>
        <w:rPr/>
        <w:t>ꔥ</w:t>
      </w:r>
      <w:r>
        <w:rPr/>
        <w:t>숽䵹</w:t>
      </w:r>
      <w:r>
        <w:rPr/>
        <w:t>ⴽ</w:t>
      </w:r>
      <w:r>
        <w:rPr/>
        <w:t>ꌵ呡뾩␯깞땁◂䡕㬵슿杧晐ㄨ涬⍔䄪仂歰才걔呧쉨㟂䐊炣녶땄攰佉嚡뮡䶿潗珍싂썖숪싂♠砭仃眱</w:t>
      </w:r>
      <w:r>
        <w:rPr/>
        <w:t>⡍</w:t>
      </w:r>
      <w:r>
        <w:rPr/>
        <w:t>琵濂晋☵年檱穇曂憘츯摈欯畄總㐪䡷搨娳숭玬뽷뭖䷂乶潑쉢꧎〥㎩歔淎礣浊☱欣摏瑍䔸顭㩞ㅭ神䁱欩㊘慨杁炿ꌻ䭨堰캻츪浲쉫噍偦䗂迂牁⽲偭썐슘뗂䫂橭癅噦涣殱晰㢱㠺䅥㜨䀣㠮슩囂걍⬨䙁幉충쉆仂⥫ꎵ㎣檵䩶쉣⥃䝚汊歺㊻⤽㑬汣甬爯䍩穒猴噰슣䩙浩凂浇䅇ぬ㔬⩐哂煪㘣㡏딭</w:t>
      </w:r>
      <w:r>
        <w:rPr/>
        <w:t>꧂</w:t>
      </w:r>
      <w:r>
        <w:rPr/>
        <w:t>䪩㏂敥碱ꥱ挵녏敐</w:t>
      </w:r>
      <w:r>
        <w:rPr/>
        <w:t>⡒</w:t>
      </w:r>
      <w:r>
        <w:rPr/>
        <w:t>撿</w:t>
      </w:r>
      <w:r>
        <w:rPr/>
        <w:t>⣂</w:t>
      </w:r>
      <w:r>
        <w:rPr/>
        <w:t>ㄹ㥆掻䝈슏䑰</w:t>
      </w:r>
      <w:r>
        <w:rPr/>
        <w:t>ꕒ</w:t>
      </w:r>
      <w:r>
        <w:rPr/>
        <w:t>䚩쉃썎㵲쏂㝧⍢盂煉㬸繏㍋熣剴䥶촲頦⩙깣숩琪칹⫂坈斬䄶슻塲䙔廂㡱㝤廂橢曂䥳嚩瘷㩖獳楹毂쏂汈剄㯍뇂쉱敮썈♤瑎潷숻묶潠狂쉒⤺獴㍡〳╊</w:t>
      </w:r>
      <w:r>
        <w:rPr/>
        <w:t>ꤦ</w:t>
      </w:r>
      <w:r>
        <w:rPr/>
        <w:t>勂촵⽾㭷浔⽡洩썗㢿礥迂㙂䐪夨ず漪ꅖ抵瑠긳䕊⍳䲘半녈憏</w:t>
      </w:r>
      <w:r>
        <w:rPr/>
        <w:t>ⱱ</w:t>
      </w:r>
      <w:r>
        <w:rPr/>
        <w:t>器㍓䗂꺿礸쉕渹懍燂桃䷃丷改呃</w:t>
      </w:r>
      <w:r>
        <w:rPr/>
        <w:t>ⵒ</w:t>
      </w:r>
      <w:r>
        <w:rPr/>
        <w:t>㏂勂쉲祋ꅩ⩈⥉捵䆣숳恄に空堨녞▵㥶恊䰨堹睺㝞浨教璵⒮</w:t>
      </w:r>
      <w:r>
        <w:rPr/>
        <w:t>ꤴ</w:t>
      </w:r>
      <w:r>
        <w:rPr/>
        <w:t>滂礹临촳䡧㭉䱠</w:t>
      </w:r>
      <w:r>
        <w:rPr/>
        <w:t>⡐</w:t>
      </w:r>
      <w:r>
        <w:rPr/>
        <w:t>녷㖡䄵⽄縪窘撻⑔嗍싂棂恟歹䨥㒡⭉亵珎䲩⩃甴喱湉</w:t>
      </w:r>
      <w:r>
        <w:rPr/>
        <w:t>⡢</w:t>
      </w:r>
      <w:r>
        <w:rPr/>
        <w:t>禱㠽换쉈塎쉢塏싂昸楔䄫䙎</w:t>
      </w:r>
      <w:r>
        <w:rPr/>
        <w:t>Ɑ</w:t>
      </w:r>
      <w:r>
        <w:rPr/>
        <w:t>刽轤玘싂歑杴⬷</w:t>
      </w:r>
      <w:r>
        <w:rPr/>
        <w:t>ꕑ</w:t>
      </w:r>
      <w:r>
        <w:rPr/>
        <w:t>딤娴㫂纡䅾㤹唭</w:t>
      </w:r>
      <w:r>
        <w:rPr/>
        <w:t>ⱉ</w:t>
      </w:r>
      <w:r>
        <w:rPr/>
        <w:t>楸</w:t>
      </w:r>
      <w:r>
        <w:rPr/>
        <w:t>ⷎ</w:t>
      </w:r>
      <w:r>
        <w:rPr/>
        <w:t>䤻乖悘슩倦ꥳ敧俎㐤</w:t>
      </w:r>
      <w:r>
        <w:rPr/>
        <w:t>ꤪ</w:t>
      </w:r>
      <w:r>
        <w:rPr/>
        <w:t>츷畟⛂僂劘桫ꅔ쉤숽</w:t>
      </w:r>
      <w:r>
        <w:rPr/>
        <w:t>Ȿ</w:t>
      </w:r>
      <w:r>
        <w:rPr/>
        <w:t>䡈浕䯂䵆摲扬䷎䩞嗂㧂婗⑆췂桊䁺顲ㄽ栤춿煹</w:t>
      </w:r>
      <w:r>
        <w:rPr/>
        <w:t>ⴸ</w:t>
      </w:r>
      <w:r>
        <w:rPr/>
        <w:t>婤</w:t>
      </w:r>
      <w:r>
        <w:rPr/>
        <w:t>ꤪꤣ</w:t>
      </w:r>
      <w:r>
        <w:rPr/>
        <w:t>긤䕭䜺婸</w:t>
      </w:r>
      <w:r>
        <w:rPr/>
        <w:t>ꖥ</w:t>
      </w:r>
      <w:r>
        <w:rPr/>
        <w:t>扟窵쉄㖏쉓挪</w:t>
      </w:r>
      <w:r>
        <w:rPr/>
        <w:t>⡸</w:t>
      </w:r>
      <w:r>
        <w:rPr/>
        <w:t>浈幡楟ꍅ姂祸潈쵠⨯䓂놩穇縸潯⩒䩔㥹쉆瑗劥⺣瞩乴떣㫃긳</w:t>
      </w:r>
      <w:r>
        <w:rPr/>
        <w:t>⣂⹺</w:t>
      </w:r>
      <w:r>
        <w:rPr/>
        <w:t>彉塯窿䭉祄䑕橌䬨䨥ㅫ䱫溻</w:t>
      </w:r>
      <w:r>
        <w:rPr/>
        <w:t>⠫</w:t>
      </w:r>
      <w:r>
        <w:rPr/>
        <w:t>埂た</w:t>
      </w:r>
      <w:r>
        <w:rPr/>
        <w:t>⡀</w:t>
      </w:r>
      <w:r>
        <w:rPr/>
        <w:t>깆췂쉧䊿皘☷ヂ䷍囂吽浧ㄣ슮쌷⭐뾵皱ꌰ</w:t>
      </w:r>
      <w:r>
        <w:rPr/>
        <w:t>ⶩ⬲</w:t>
      </w:r>
      <w:r>
        <w:rPr/>
        <w:t>㚬⩪</w:t>
      </w:r>
      <w:r>
        <w:rPr/>
        <w:t>ꤺ⹠</w:t>
      </w:r>
      <w:r>
        <w:rPr/>
        <w:t>橔䓃뭳</w:t>
      </w:r>
      <w:r>
        <w:rPr/>
        <w:t>ꦬ</w:t>
      </w:r>
      <w:r>
        <w:rPr/>
        <w:t>딶까恄㛃硷怵숻根⮩愷</w:t>
      </w:r>
      <w:r>
        <w:rPr/>
        <w:t>ꦻ</w:t>
      </w:r>
      <w:r>
        <w:rPr/>
        <w:t>㣍喩沬樯湰㍧땓权⪣䐽獆息쉚숵江䵖瀲帊啶湐격췂彥</w:t>
      </w:r>
      <w:r>
        <w:rPr/>
        <w:t>ⴳ</w:t>
      </w:r>
      <w:r>
        <w:rPr/>
        <w:t>窘㓂䵘婶琵㥎洸</w:t>
      </w:r>
      <w:r>
        <w:rPr/>
        <w:t>⠮</w:t>
      </w:r>
      <w:r>
        <w:rPr/>
        <w:t>参䀲㴵䕌딨䊱䘹</w:t>
      </w:r>
      <w:r>
        <w:rPr/>
        <w:t>ꕊ</w:t>
      </w:r>
      <w:r>
        <w:rPr/>
        <w:t>㌽㠱ꅬ浾쉒쉔穁心땆䈪䙩瑢쉳䎩䄲</w:t>
      </w:r>
      <w:r>
        <w:rPr/>
        <w:t>⡴⨵</w:t>
      </w:r>
      <w:r>
        <w:rPr/>
        <w:t>数祸怲牏겣ꍷかㅾ吳煚歨쉪䕗⹧</w:t>
      </w:r>
      <w:r>
        <w:rPr/>
        <w:t>ꕉ</w:t>
      </w:r>
      <w:r>
        <w:rPr/>
        <w:t>䁂⑷㓂憱睍</w:t>
      </w:r>
      <w:r>
        <w:rPr/>
        <w:t>⡔☶</w:t>
      </w:r>
      <w:r>
        <w:rPr/>
        <w:t>䭹ま么橰䬥佮汥男圫싂瀸䅒쉁⽢㨭睥䯂츻師슡㉺坒㈴癖⨭枻㪡夣䂩庡쉊车凃⭀숺㙭搽⪩☺癢⬪쌱숩␳幘┭㐵</w:t>
      </w:r>
      <w:r>
        <w:rPr/>
        <w:t>ꥒ</w:t>
      </w:r>
      <w:r>
        <w:rPr/>
        <w:t>뮥䤵쉁偾轊毃⭥盂煬⭖╃쉁</w:t>
      </w:r>
      <w:r>
        <w:rPr/>
        <w:t>ꦡ</w:t>
      </w:r>
      <w:r>
        <w:rPr/>
        <w:t>䋂卞縭硱⭉쉧䲥䆬숽轔䱠檏싂</w:t>
      </w:r>
      <w:r>
        <w:rPr/>
        <w:t>ꥈ</w:t>
      </w:r>
      <w:r>
        <w:rPr/>
        <w:t>깆係㭩嘫슏⽷住슣쉘夯婰䜱䱠⻂归깁碵嘹䰱</w:t>
      </w:r>
      <w:r>
        <w:rPr/>
        <w:t>⣂</w:t>
      </w:r>
      <w:r>
        <w:rPr/>
        <w:t>㉉漯슻㩌氦껃⩭䟂晋깏慞쉫疩惂䝦位瑈㗂飂䶮步挷爻敗擂䊥쉠</w:t>
      </w:r>
      <w:r>
        <w:rPr/>
        <w:t>ⷂ</w:t>
      </w:r>
      <w:r>
        <w:rPr/>
        <w:t>⼭䷂㜯場淂泂倰ㅵ䥗㨰䁎⽆晆♮夸뽉䍥纵쉬숳眫䱸쉈眺乬ꏂ㤻瑤哎潖勂쉋汞捀䟂伦깫扺佮灂╷</w:t>
      </w:r>
      <w:r>
        <w:rPr/>
        <w:t>ⱄ</w:t>
      </w:r>
      <w:r>
        <w:rPr/>
        <w:t>싎⺏祔嫍䑲⌱♗挲㷎禥煷㥓</w:t>
      </w:r>
      <w:r>
        <w:rPr/>
        <w:t>ꤪ</w:t>
      </w:r>
      <w:r>
        <w:rPr/>
        <w:t>颿猶껂㥹搸乩깴嚘凂佟쉤味</w:t>
      </w:r>
      <w:r>
        <w:rPr/>
        <w:t>⠲⡫</w:t>
      </w:r>
      <w:r>
        <w:rPr/>
        <w:t>㕕⨫</w:t>
      </w:r>
      <w:r>
        <w:rPr/>
        <w:t>ꦩ</w:t>
      </w:r>
      <w:r>
        <w:rPr/>
        <w:t>湤烂狂땶쏂場㠭깲ㄯ㝚뾻슩患⏂⪬⨺稩녉⧎悿妵뾣ꥶ⩁숸䢬坬恍呹犘숳弱儰㙹癁숬╌顀뭺䠹橡頴幅</w:t>
      </w:r>
      <w:r>
        <w:rPr/>
        <w:t>꤬</w:t>
      </w:r>
      <w:r>
        <w:rPr/>
        <w:t>湬㡌ぐꍹ┳棂埃绂佔긣癲쉢쉐晲瑰剡だ⛂噈⥺为煙㔵猵㕱</w:t>
      </w:r>
      <w:r>
        <w:rPr/>
        <w:t>ⵌ</w:t>
      </w:r>
      <w:r>
        <w:rPr/>
        <w:t>珃</w:t>
      </w:r>
      <w:r>
        <w:rPr/>
        <w:t>⠷</w:t>
      </w:r>
      <w:r>
        <w:rPr/>
        <w:t>恀牟歇㤰ꆡ딸䅩㡢</w:t>
      </w:r>
      <w:r>
        <w:rPr/>
        <w:t>ꥀ</w:t>
      </w:r>
      <w:r>
        <w:rPr/>
        <w:t>䭣甥쉦働捭㵢䰭䔳촻묵啮숣悵딺슮Ⓜㄳ䍴核㉷煶</w:t>
      </w:r>
      <w:r>
        <w:rPr/>
        <w:t>ꦩ</w:t>
      </w:r>
      <w:r>
        <w:rPr/>
        <w:t>䁮⹡ꥡ</w:t>
      </w:r>
      <w:r>
        <w:rPr/>
        <w:t>ꦘ</w:t>
      </w:r>
      <w:r>
        <w:rPr/>
        <w:t>凂ꍰ帪숳昮戯쉀摵쏂ꅊ婱⒩偭깑塕⥘獆쉖恐</w:t>
      </w:r>
      <w:r>
        <w:rPr/>
        <w:t>ꤣ</w:t>
      </w:r>
      <w:r>
        <w:rPr/>
        <w:t>拍撮擂␷参쉪凎眹쉲䍟幀㥎棂쉢</w:t>
      </w:r>
      <w:r>
        <w:rPr/>
        <w:t>ⱁ</w:t>
      </w:r>
      <w:r>
        <w:rPr/>
        <w:t>繺ꥷ渵㭍숹⭎兗ㆮ</w:t>
      </w:r>
      <w:r>
        <w:rPr/>
        <w:t>⠰</w:t>
      </w:r>
      <w:r>
        <w:rPr/>
        <w:t>彎泂쉐焮</w:t>
      </w:r>
      <w:r>
        <w:rPr/>
        <w:t>⠫</w:t>
      </w:r>
      <w:r>
        <w:rPr/>
        <w:t>打仂伬烂併换㞏ꥡ桭湦伴侘䁹㧃쉍卟</w:t>
      </w:r>
      <w:r>
        <w:rPr/>
        <w:t>Ⱶⱱ</w:t>
      </w:r>
      <w:r>
        <w:rPr/>
        <w:t>睴䱔濂䀬쉱ꥮ걳柂䙰汕䥑僂捆㬯</w:t>
      </w:r>
      <w:r>
        <w:rPr/>
        <w:t>ⲩ</w:t>
      </w:r>
      <w:r>
        <w:rPr/>
        <w:t>슩拂䘶숵題漩ꏂꏂ쉇娷呂䴶쵹轥䁒ㄦ䥘㝵楯穩</w:t>
      </w:r>
      <w:r>
        <w:rPr/>
        <w:t>ꦵ</w:t>
      </w:r>
      <w:r>
        <w:rPr/>
        <w:t>橚㞱刹䁲椪㙪獰숴汴硂侏滂긤쉫ꥦ䳂冿䧂⑰祸⍪싂싂倴悬異⾩噰硩淂䕦梣啒炬ㅘ</w:t>
      </w:r>
      <w:r>
        <w:rPr/>
        <w:t>ⵖ</w:t>
      </w:r>
      <w:r>
        <w:rPr/>
        <w:t>颬夯ꍏ樽㡰㥮浰圸䭘刊♧걬</w:t>
      </w:r>
      <w:r>
        <w:rPr/>
        <w:t>꥓</w:t>
      </w:r>
      <w:r>
        <w:rPr/>
        <w:t>戨슮竂긲</w:t>
      </w:r>
      <w:r>
        <w:rPr/>
        <w:t>⡗</w:t>
      </w:r>
      <w:r>
        <w:rPr/>
        <w:t>堶㮩極煡숦轶戳㵌堪숻䁂牾⭇▬廃䑧숦颬䈫䙤㙴潞걄䴬呢㵇⥰東湰挳</w:t>
      </w:r>
      <w:r>
        <w:rPr/>
        <w:t>ꤹ</w:t>
      </w:r>
      <w:r>
        <w:rPr/>
        <w:t>祠戥껂쉺땷栯뮩</w:t>
      </w:r>
      <w:r>
        <w:rPr/>
        <w:t>ꤴ</w:t>
      </w:r>
      <w:r>
        <w:rPr/>
        <w:t>㮡産숦⹐䑷䙬컎⤭㜹䅟㕒戭䔻䵋䭆쉴쉚ヂ瀹幭촸炵焦䧂⑞⨦ꄦ♵쉔㑐垮氪㯂㠸䭖䩋䕶樱盂䭏ꅱ捒</w:t>
      </w:r>
      <w:r>
        <w:rPr/>
        <w:t>ꥎ</w:t>
      </w:r>
      <w:r>
        <w:rPr/>
        <w:t>췍焯䍐긹䙖煇異쉅灅숬䑇</w:t>
      </w:r>
      <w:r>
        <w:rPr/>
        <w:t>ⴭ</w:t>
      </w:r>
      <w:r>
        <w:rPr/>
        <w:t>䙕쉳䭋娬㧂⵾砣㦡ꎿ幩浬뭤딸▻⩰洷䑏뽘㙐숨㖡樽坦橕奆㌺㝧숷楚呃類幄쉺ꍯ䕌硃</w:t>
      </w:r>
      <w:r>
        <w:rPr/>
        <w:t>꧃</w:t>
      </w:r>
      <w:r>
        <w:rPr/>
        <w:t>偄灍恤⹀뾡쉤뾱䁒仂呣㠭淍⍍쉺假歞煂슻㴩걸勎</w:t>
      </w:r>
      <w:r>
        <w:rPr/>
        <w:t>ⴹ</w:t>
      </w:r>
      <w:r>
        <w:rPr/>
        <w:t>獀</w:t>
      </w:r>
      <w:r>
        <w:rPr/>
        <w:t>⡈⤳</w:t>
      </w:r>
      <w:r>
        <w:rPr/>
        <w:t>䪬穬▥䴩</w:t>
      </w:r>
      <w:r>
        <w:rPr/>
        <w:t>ꦿ</w:t>
      </w:r>
      <w:r>
        <w:rPr/>
        <w:t>咏窵澱恔䈵㭎㢡坔搪䄱깔狎㭗넮⹎硟瑟塷橧䠨䴪ꅞ⯃⥣갻幯䣂呒硅㢻睸⑂숷㏂县碡浨堯朳搮⹗搩껎슡쉗싂䷃繞쉹䤵ㅶ쉣⩪未濎剡㞵䭗숽楀쉙怲</w:t>
      </w:r>
      <w:r>
        <w:rPr/>
        <w:t>ꥁ</w:t>
      </w:r>
      <w:r>
        <w:rPr/>
        <w:t>쉹塹</w:t>
      </w:r>
      <w:r>
        <w:rPr/>
        <w:t>ꕷⓂ</w:t>
      </w:r>
      <w:r>
        <w:rPr/>
        <w:t>쉐㉘</w:t>
      </w:r>
      <w:r>
        <w:rPr/>
        <w:t>ꤪⷂ</w:t>
      </w:r>
      <w:r>
        <w:rPr/>
        <w:t>渣╵恺楓␦뭈溻牘甬䩐晷숸仂칄⪩ㆻ拂儨䎥堪쉅灧␲뿂旃橇灧煲漬挲캵䡤瑋숪䔪䥨吸칩猳呐瘪䎬杩ヂ晲䉔䥭砥礷䅳싂嚿娽㡕췂櫂뭶唷渣썟㑢숸녅촮긪㤲硶⮵꺻쎬</w:t>
      </w:r>
      <w:r>
        <w:rPr/>
        <w:t>꧂</w:t>
      </w:r>
      <w:r>
        <w:rPr/>
        <w:t>ⰽ</w:t>
      </w:r>
      <w:r>
        <w:rPr/>
        <w:t>嘨慗</w:t>
      </w:r>
      <w:r>
        <w:rPr/>
        <w:t>⠷</w:t>
      </w:r>
      <w:r>
        <w:rPr/>
        <w:t>쏂⥏皡깭</w:t>
      </w:r>
      <w:r>
        <w:rPr/>
        <w:t>ꕵ</w:t>
      </w:r>
      <w:r>
        <w:rPr/>
        <w:t>쉙㠨䖩⭴硩棂杌兞숹煺</w:t>
      </w:r>
      <w:r>
        <w:rPr/>
        <w:t>ⰸ</w:t>
      </w:r>
      <w:r>
        <w:rPr/>
        <w:t>ⴺ</w:t>
      </w:r>
      <w:r>
        <w:rPr/>
        <w:t>嘽愵숪勍⥅却쉅▘걋梿硄㤨䙮噊쉦㭎瑰</w:t>
      </w:r>
      <w:r>
        <w:rPr/>
        <w:t>ꕳ</w:t>
      </w:r>
      <w:r>
        <w:rPr/>
        <w:t>爻呯嚩㑪캘噣獰埃爯㙦숲獥住呮딸敹⸬䑾忂繹瀤䎏</w:t>
      </w:r>
      <w:r>
        <w:rPr/>
        <w:t>ⵏ</w:t>
      </w:r>
      <w:r>
        <w:rPr/>
        <w:t>䱾頸䎘䩥砦땊睓瞱杭</w:t>
      </w:r>
      <w:r>
        <w:rPr/>
        <w:t>ꗎ</w:t>
      </w:r>
      <w:r>
        <w:rPr/>
        <w:t>㌺汑彥⸬杤头⨭喏浕쌤嘪据숣妣氲걋╕䉫瞿协⨳䡴쉸墻䉣こ䴺勍䳂슮摄⍗깲㭧꺱㯂瑰㌶湍用歚췂圷⩃㝍</w:t>
      </w:r>
      <w:r>
        <w:rPr/>
        <w:t>⣂</w:t>
      </w:r>
      <w:r>
        <w:rPr/>
        <w:t>圩</w:t>
      </w:r>
      <w:r>
        <w:rPr/>
        <w:t>Ⳃ</w:t>
      </w:r>
      <w:r>
        <w:rPr/>
        <w:t>礽瑎䑸楫⍚</w:t>
      </w:r>
      <w:r>
        <w:rPr/>
        <w:t>ⱒ</w:t>
      </w:r>
      <w:r>
        <w:rPr/>
        <w:t>㷂쉫㢣습没绂徻摉⦥㝫㉲</w:t>
      </w:r>
      <w:r>
        <w:rPr/>
        <w:t>⡹</w:t>
      </w:r>
      <w:r>
        <w:rPr/>
        <w:t>桢攫漶晡㡒⩏懂䍱䕕쉑쉄书㌣䀱卒昨圳䐱쉨偭㖡兕</w:t>
      </w:r>
      <w:r>
        <w:rPr/>
        <w:t>⢱</w:t>
      </w:r>
      <w:r>
        <w:rPr/>
        <w:t>䴣╪㉳颩┦▣⛂䁒䑹洷犻幘斩</w:t>
      </w:r>
      <w:r>
        <w:rPr/>
        <w:t>ꕭ</w:t>
      </w:r>
      <w:r>
        <w:rPr/>
        <w:t>暮䕪偨究땣숱嫂</w:t>
      </w:r>
      <w:r>
        <w:rPr/>
        <w:t>ⵟ</w:t>
      </w:r>
      <w:r>
        <w:rPr/>
        <w:t>摵䁠쉘異ꅧ촲坌礭㬸皏숽撱余渦昮䣂㒩刊䑰媣縪煘枻☺味愽㵃䥯</w:t>
      </w:r>
      <w:r>
        <w:rPr/>
        <w:t>⡸␩</w:t>
      </w:r>
      <w:r>
        <w:rPr/>
        <w:t>⽇扌低獂㙰쉍㷂佰깴ꥯ㥨旂싂㉸뽟⺩姂⑊</w:t>
      </w:r>
      <w:r>
        <w:rPr/>
        <w:t>ꥌ◃</w:t>
      </w:r>
      <w:r>
        <w:rPr/>
        <w:t>楡</w:t>
      </w:r>
      <w:r>
        <w:rPr/>
        <w:t>ꕭ</w:t>
      </w:r>
      <w:r>
        <w:rPr/>
        <w:t>䱉⩸咵</w:t>
      </w:r>
      <w:r>
        <w:rPr/>
        <w:t>ⶻ⩒</w:t>
      </w:r>
      <w:r>
        <w:rPr/>
        <w:t>夰⬶盂䙹敵슬슩弯搪싂漬䁈ㄣㅷꍪ䥩⥮꺩摍䵵♙㝬僂㘷⩅</w:t>
      </w:r>
      <w:r>
        <w:rPr/>
        <w:t>ꕥ</w:t>
      </w:r>
      <w:r>
        <w:rPr/>
        <w:t>漨</w:t>
      </w:r>
      <w:r>
        <w:rPr/>
        <w:t>ⱳ</w:t>
      </w:r>
      <w:r>
        <w:rPr/>
        <w:t>晰橁摌纣숪偐砪슏䈰輶猲땰녘墘杀䥰浙㟎卷컂</w:t>
      </w:r>
      <w:r>
        <w:rPr/>
        <w:t>ⱦ</w:t>
      </w:r>
      <w:r>
        <w:rPr/>
        <w:t>彷㘱</w:t>
      </w:r>
      <w:r>
        <w:rPr/>
        <w:t>⠫</w:t>
      </w:r>
      <w:r>
        <w:rPr/>
        <w:t>춱⸭쉞䜵␯獥䜭侩迂睎䩓쉏숦㭁</w:t>
      </w:r>
      <w:r>
        <w:rPr/>
        <w:t>ⱱ</w:t>
      </w:r>
      <w:r>
        <w:rPr/>
        <w:t>頰爱煌䯂ꅈ숭歐슡塴쉁ꥩ뽍쉘瘶쉐乵⩱⦵쉌煠㮣⸺僂싂噶♂⪿杳㧂쉌䴪㮡䞩卵㙄氲坸㊣쉞㙐</w:t>
      </w:r>
      <w:r>
        <w:rPr/>
        <w:t>⢣</w:t>
      </w:r>
      <w:r>
        <w:rPr/>
        <w:t>ꍾ晾</w:t>
      </w:r>
      <w:r>
        <w:rPr/>
        <w:t>⡆</w:t>
      </w:r>
      <w:r>
        <w:rPr/>
        <w:t>䇂䒩䣂㥲ㅳ㞮㕏䘪搪㒡㵪㖱ꄯ儩灦뾱㡤싂㙊刯牑䭘싂怺㌨ㄥ㴳捪쉐㝁剟奙禘㠪㣂㍟矂地쉆氶䄴彭갵䡑湑쉵䉺⩂祠䠩㌵㔽佶㐸䵕䐷깺숯塪䌴놬땴쉲◂싂楄犬瞩灁總睔쉸╆㝱䡩䀱捥⸣⬰쉫☦〨嚏㗂쉶䁥㙞⎥ノ⍍乾扤숳쉕䝦汖公쏂⺩⍭睙恁</w:t>
      </w:r>
      <w:r>
        <w:rPr/>
        <w:t>⣂</w:t>
      </w:r>
      <w:r>
        <w:rPr/>
        <w:t>奇</w:t>
      </w:r>
      <w:r>
        <w:rPr/>
        <w:t>Ⱪ</w:t>
      </w:r>
      <w:r>
        <w:rPr/>
        <w:t>슩ꎻ煖风⭕剩</w:t>
      </w:r>
      <w:r>
        <w:rPr/>
        <w:t>ⴽ</w:t>
      </w:r>
      <w:r>
        <w:rPr/>
        <w:t>ꍘ⥔硩䭙㝂쉚楶쉚婈슡熏⺮ꌬ㉀䙦砯싂슩</w:t>
      </w:r>
      <w:r>
        <w:rPr/>
        <w:t>⠳</w:t>
      </w:r>
      <w:r>
        <w:rPr/>
        <w:t>䡕ꇂ異何䱑公䤴</w:t>
      </w:r>
      <w:r>
        <w:rPr/>
        <w:t>ꦣ</w:t>
      </w:r>
      <w:r>
        <w:rPr/>
        <w:t>㕱帶㑃杮</w:t>
      </w:r>
      <w:r>
        <w:rPr/>
        <w:t>ꤤ</w:t>
      </w:r>
      <w:r>
        <w:rPr/>
        <w:t>깥灅쉒䠥瑩歄쉪癇</w:t>
      </w:r>
      <w:r>
        <w:rPr/>
        <w:t>Ⱘ</w:t>
      </w:r>
      <w:r>
        <w:rPr/>
        <w:t>棂泂┴搴㕂转擂㝌䩧縶婥촤杋畨灺玣灶숻樬㝃⽒纘⺡㎡佟䱃떵쉯輰㉑깪</w:t>
      </w:r>
      <w:r>
        <w:rPr/>
        <w:t>ⲩ</w:t>
      </w:r>
      <w:r>
        <w:rPr/>
        <w:t>㕉熘䟂⪩歌</w:t>
      </w:r>
      <w:r>
        <w:rPr/>
        <w:t>ⰵ</w:t>
      </w:r>
      <w:r>
        <w:rPr/>
        <w:t>䨱쉀末ꌸ䨣쉋ⸯꅂ灆灁䕞焭姂况䋂쉉穟㑯◍䡐甶毂㣂䧂太没项婷딩Ⓜ䡒䝊</w:t>
      </w:r>
      <w:r>
        <w:rPr/>
        <w:t>⡠</w:t>
      </w:r>
      <w:r>
        <w:rPr/>
        <w:t>㜰</w:t>
      </w:r>
      <w:r>
        <w:rPr/>
        <w:t>ꕒ</w:t>
      </w:r>
      <w:r>
        <w:rPr/>
        <w:t>쉑䍢</w:t>
      </w:r>
      <w:r>
        <w:rPr/>
        <w:t>Ⱘ</w:t>
      </w:r>
      <w:r>
        <w:rPr/>
        <w:t>䜹畬뭁㞵䷂轐㝔╊儹㓂烂⑮⑈䟍㭂☰べ沮睧癡䉱桯煄凂ㄷ䕘⿂乯숹眷嚮숹습并쉖歏汤坓竎䤭뽺♷䋂츮也硄겏ꅰ曂㕆桦④汗䁇</w:t>
      </w:r>
      <w:r>
        <w:rPr/>
        <w:t>Ⳃ</w:t>
      </w:r>
      <w:r>
        <w:rPr/>
        <w:t>畵欴䅫摴当係摌쉄払㕣欩⏂</w:t>
      </w:r>
      <w:r>
        <w:rPr/>
        <w:t>ꤪ</w:t>
      </w:r>
      <w:r>
        <w:rPr/>
        <w:t>僂亣庩⏂塔攥侩問㥖祱䰪憱㪏涏䭌놵湫櫂⭉灦厩搤楬䑑溩礪灰뗍⚘쉹㩨ㅷ</w:t>
      </w:r>
      <w:r>
        <w:rPr/>
        <w:t>⡃⨪</w:t>
      </w:r>
      <w:r>
        <w:rPr/>
        <w:t>쉬哃煦칣㝸</w:t>
      </w:r>
      <w:r>
        <w:rPr/>
        <w:t>⡲⩶</w:t>
      </w:r>
      <w:r>
        <w:rPr/>
        <w:t>ꍧ</w:t>
      </w:r>
      <w:r>
        <w:rPr/>
        <w:t>ꥀ</w:t>
      </w:r>
      <w:r>
        <w:rPr/>
        <w:t>쉐䕠獌癆幟촸珎㡎縱</w:t>
      </w:r>
      <w:r>
        <w:rPr/>
        <w:t>Ⱕ</w:t>
      </w:r>
      <w:r>
        <w:rPr/>
        <w:t>拂습撿ギ晶伲</w:t>
      </w:r>
      <w:r>
        <w:rPr/>
        <w:t>ⱘ</w:t>
      </w:r>
      <w:r>
        <w:rPr/>
        <w:t>收偐쉉슡㔊䘽焥⩬㏂</w:t>
      </w:r>
      <w:r>
        <w:rPr/>
        <w:t>ⱹ</w:t>
      </w:r>
      <w:r>
        <w:rPr/>
        <w:t>썘㡒㓂橺啁깁⍰㧂䙓侏⩶⧂挽⵹含坄搤뭥뿂炣乆칯</w:t>
      </w:r>
      <w:r>
        <w:rPr/>
        <w:t>ⱦ</w:t>
      </w:r>
      <w:r>
        <w:rPr/>
        <w:t>쉒牲</w:t>
      </w:r>
      <w:r>
        <w:rPr/>
        <w:t>ꥅ</w:t>
      </w:r>
      <w:r>
        <w:rPr/>
        <w:t>甴䩋</w:t>
      </w:r>
      <w:r>
        <w:rPr/>
        <w:t>ⵋ</w:t>
      </w:r>
      <w:r>
        <w:rPr/>
        <w:t>倯此偵圬쉶婣⨫숺忂摧㛂ꆣ䉍㌳쉋</w:t>
      </w:r>
      <w:r>
        <w:rPr/>
        <w:t>ⵖ</w:t>
      </w:r>
      <w:r>
        <w:rPr/>
        <w:t>坬</w:t>
      </w:r>
      <w:r>
        <w:rPr/>
        <w:t>ⴰ</w:t>
      </w:r>
      <w:r>
        <w:rPr/>
        <w:t>䀺兊쎵片⩒珎䡑㋂偷䤩⽏繬頸⥪婎㩷㵊쵂䙦八쉎㠪嗂</w:t>
      </w:r>
      <w:r>
        <w:rPr/>
        <w:t>ꕗ</w:t>
      </w:r>
      <w:r>
        <w:rPr/>
        <w:t>㬽剏穧啮㫍</w:t>
      </w:r>
      <w:r>
        <w:rPr/>
        <w:t>ⰶ</w:t>
      </w:r>
      <w:r>
        <w:rPr/>
        <w:t>彘䉆ㄴ⿂批繯쉇吭땕䡐슡⑗㛍쵊쉭瀦橢恚䈦椭桒㍫䕑偋㝆轍来掿㍭瀴컍㵥瑳◃⭖㮩婐正ㅉ쉷兖숤㬯幚뽗믂帳쵚扬婸槂欭焻廂䙌⨱東쉄甲礴</w:t>
      </w:r>
      <w:r>
        <w:rPr/>
        <w:t>ⲿ</w:t>
      </w:r>
      <w:r>
        <w:rPr/>
        <w:t>坦䩒繮旃꥞偕窮䷎㋎敱슥䁌䥦暡䱢㨷剠䱨晾㖱灎桬掱숯㤯㍕쉅쉥失숥⩍쉣</w:t>
      </w:r>
      <w:r>
        <w:rPr/>
        <w:t>ꔭ</w:t>
      </w:r>
      <w:r>
        <w:rPr/>
        <w:t>䩏瞿쵟쉷婏⭰뼵䡠⹘땵䠶䅐싂␦쉡䩚㑴烂</w:t>
      </w:r>
      <w:r>
        <w:rPr/>
        <w:t>ꕳ</w:t>
      </w:r>
      <w:r>
        <w:rPr/>
        <w:t>긵浑㤸</w:t>
      </w:r>
      <w:r>
        <w:rPr/>
        <w:t>ⰶ</w:t>
      </w:r>
      <w:r>
        <w:rPr/>
        <w:t>砰幺硊磂擎쉰</w:t>
      </w:r>
      <w:r>
        <w:rPr/>
        <w:t>ⵧ</w:t>
      </w:r>
      <w:r>
        <w:rPr/>
        <w:t>䗂䡹畺抩仍숰圷䥪䥟煩態숸橌걊䂵쉴쎡싂</w:t>
      </w:r>
      <w:r>
        <w:rPr/>
        <w:t>ⱉ</w:t>
      </w:r>
      <w:r>
        <w:rPr/>
        <w:t>匶揂⩮椻싂伯扺䁄썈⩴忂务妏⭱⩐䏂쉒塍淂睖兑噴汀桧㠷䧂䆡桦㥇嚡余곂칓㡴</w:t>
      </w:r>
      <w:r>
        <w:rPr/>
        <w:t>ⷂ</w:t>
      </w:r>
      <w:r>
        <w:rPr/>
        <w:t>幩쉧确橡硬㝪㡍㖩㴨伽䉸朻庩湠싂琦兲⑀⩵散䈨</w:t>
      </w:r>
      <w:r>
        <w:rPr/>
        <w:t>ꦥ</w:t>
      </w:r>
      <w:r>
        <w:rPr/>
        <w:t>ㅲ㐽竂⨰뼳쉷卨쉗⩐庩流奲わ㤪쉏ィ灍㩆悏挵願</w:t>
      </w:r>
      <w:r>
        <w:rPr/>
        <w:t>ꗂ</w:t>
      </w:r>
      <w:r>
        <w:rPr/>
        <w:t>䢬䵳㨮</w:t>
      </w:r>
      <w:r>
        <w:rPr/>
        <w:t>ꤶ</w:t>
      </w:r>
      <w:r>
        <w:rPr/>
        <w:t>䵲䕐癆㭶䡭㩖縪ꥤ쉃껂䀺㕱穭⻂椹吵眽㐷뭊栳帮숪摣㊬漵숽報녕슥牨嘦믂뽟傿㥍␬⩣捣쉣剔ꍯ슏ヂ偸剁颩帰助番╶嫂⨣</w:t>
      </w:r>
      <w:r>
        <w:rPr/>
        <w:t>⠶⩗</w:t>
      </w:r>
      <w:r>
        <w:rPr/>
        <w:t>뭀숸䉀쉄쉯䤻硳⩌楌쉊䅘擃칏睞〰䍳極슏墵歠欯ㄬ夶彣潫␦迂汘깞䑵歘輥束爪哂슏歀싎⩫捎呐쌪佧</w:t>
      </w:r>
      <w:r>
        <w:rPr/>
        <w:t>⡊</w:t>
      </w:r>
      <w:r>
        <w:rPr/>
        <w:t>떻㨮橁䉃</w:t>
      </w:r>
      <w:r>
        <w:rPr/>
        <w:t>ꤵ</w:t>
      </w:r>
      <w:r>
        <w:rPr/>
        <w:t>狂䭪奤偱畒汮町숬眫㈥⭚搽⹖ꅠ䴩⨳瑾汚偍췂棂呸剕僂伥晧剄扟㫂搨⶘离太녏㤻䩇침午⽶橌䩌</w:t>
      </w:r>
      <w:r>
        <w:rPr/>
        <w:t>ꔹ</w:t>
      </w:r>
      <w:r>
        <w:rPr/>
        <w:t>婾묳婨欽湍썋뭇㉓쌮䡨搮☪ぷ쉃旂</w:t>
      </w:r>
      <w:r>
        <w:rPr/>
        <w:t>ⱳ</w:t>
      </w:r>
      <w:r>
        <w:rPr/>
        <w:t>奥甸ꥱ墵쉇嗂㑶抿칡䬮䅧쉓堩쉅搮숷楏愯㬶橎敍框涩䐸歋썀䗍瞡䙾㷂扖烃唦ꅭ摍</w:t>
      </w:r>
      <w:r>
        <w:rPr/>
        <w:t>ⱬ</w:t>
      </w:r>
      <w:r>
        <w:rPr/>
        <w:t>帺甬梩爫杬⹏吊柂쎬⩆婹쉹쉆㴪均ㄴ⽅⨻痃쉓桭숪奊摧愮걏幥硭娯淂䭪ꍨ䱰</w:t>
      </w:r>
      <w:r>
        <w:rPr/>
        <w:t>ⱱ</w:t>
      </w:r>
      <w:r>
        <w:rPr/>
        <w:t>未氥쉔㪿桲悘♂ㅶ쉱临숺祹〬뮬癌帵戥䝦唴櫍禣㨮⽁帮⹭䕱㉷栭爽毂太颩慰杸쉇桸㩱榥楐䕎䉕ぐ⪥并愷썦䇂哂ꥧ쉪㉍䩭⹑ꍸ쉷슣彸污櫂╲畏洣啋㍬뭇ꅶ䊿䩸亮⼥㡄て兂牠춻⫍活䍀瘷뮘㠱瑧쉳</w:t>
      </w:r>
      <w:r>
        <w:rPr/>
        <w:t>⠭</w:t>
      </w:r>
      <w:r>
        <w:rPr/>
        <w:t>䴰奣殣汘䩩딬昴䲣炮暘쵣奴쉐䐹ꌽ⦮奀숸㩸数獇칢쌰杖ꥢ瑞垻쉁樲⸰佁ꅂ䘹睪ꅶ⸹싂䵓☪뿎栱䫂숭</w:t>
      </w:r>
      <w:r>
        <w:rPr/>
        <w:t>⠰</w:t>
      </w:r>
      <w:r>
        <w:rPr/>
        <w:t>쉓㦱灧⨤椰㕉䦣呫쉏⭴冱䪩畹摚땢㮬惃磂楢桉と쵬敆</w:t>
      </w:r>
      <w:r>
        <w:rPr/>
        <w:t>ⴴ</w:t>
      </w:r>
      <w:r>
        <w:rPr/>
        <w:t>䕶쉦睹┽싍䝋妘㤻쉴䉊⹰た渣烎搮䎣썞歈㒻测</w:t>
      </w:r>
      <w:r>
        <w:rPr/>
        <w:t>ⶥ</w:t>
      </w:r>
      <w:r>
        <w:rPr/>
        <w:t>슿걗㔪䢵┨쉟</w:t>
      </w:r>
      <w:r>
        <w:rPr/>
        <w:t>⡶⩙</w:t>
      </w:r>
      <w:r>
        <w:rPr/>
        <w:t>䙃歊㪘칷洳컂⚬뽊敎䷂⨺渰䘦숣塤礥㔭칙숨䁾놩欦敦渤쵖⩅┷截쉩</w:t>
      </w:r>
      <w:r>
        <w:rPr/>
        <w:t>ꕐ</w:t>
      </w:r>
      <w:r>
        <w:rPr/>
        <w:t>㦻㪵帱䭹</w:t>
      </w:r>
      <w:r>
        <w:rPr/>
        <w:t>Ⱶ</w:t>
      </w:r>
      <w:r>
        <w:rPr/>
        <w:t>歎㩂㡥⎮祚ㅋ쉀䍱</w:t>
      </w:r>
      <w:r>
        <w:rPr/>
        <w:t>꤯</w:t>
      </w:r>
      <w:r>
        <w:rPr/>
        <w:t>뽕䳎敗⩓</w:t>
      </w:r>
      <w:r>
        <w:rPr/>
        <w:t>Ɐ</w:t>
      </w:r>
      <w:r>
        <w:rPr/>
        <w:t>ꕚ</w:t>
      </w:r>
      <w:r>
        <w:rPr/>
        <w:t>⡚</w:t>
      </w:r>
      <w:r>
        <w:rPr/>
        <w:t>顂쉢숺昪㉭啗漥㯃楲㨰☺⮬木㵦ㅆ⥮枘ꎵㅆ眪䖮쉚圪䊿嫍䃍㞣瑎䴽쉯恬噰⥶뽦쉱十⨬毂弲砻쉂㍫䯂⨭䙃䜶쉧䝋愭檵⧂挶녹</w:t>
      </w:r>
      <w:r>
        <w:rPr/>
        <w:t>ꤴ</w:t>
      </w:r>
      <w:r>
        <w:rPr/>
        <w:t>㕅歆䡯奔뭫欸恖쵐拂曂쉆塏␥䱢ㄯ睤ゥ櫂槂⑟긹</w:t>
      </w:r>
      <w:r>
        <w:rPr/>
        <w:t>ⵠ</w:t>
      </w:r>
      <w:r>
        <w:rPr/>
        <w:t>傣匴癶⥕쉭⯂䓂橃긶㫍╷㵄</w:t>
      </w:r>
      <w:r>
        <w:rPr/>
        <w:t>⡷</w:t>
      </w:r>
      <w:r>
        <w:rPr/>
        <w:t>卬䑕䍓廍걙煴䱂殩쉉縲⩦祴䎏䉎兰㟂浃숭싂䙞欹輯椩걉䨷카숭숲线燂癨纩䭂瑟슿㗃䈽傣刺摞╓䬨灸〻녱뭔獞礫䳂㕮⪩彶獂䵸넵涥뽏敉癤䙉㍕潖딫偘慓</w:t>
      </w:r>
      <w:r>
        <w:rPr/>
        <w:t>ꕒ⩊⥙</w:t>
      </w:r>
      <w:r>
        <w:rPr/>
        <w:t>睫♀摣奒滂儵捪㭱숸幗䕇縵摓䖬</w:t>
      </w:r>
      <w:r>
        <w:rPr/>
        <w:t>⡺</w:t>
      </w:r>
      <w:r>
        <w:rPr/>
        <w:t>扊䙮ㆱꆮ䝙畚㚩㝓ꏂ⩊纬橾뭊根塎ㅭ䊘㵟ꅮ쉄쉫䝗碱癟愣吹䙗灒窿쉶奐瞣祔┦穣癉摫⨽恇㑠쉅슥繩쉏㯂쵺䐬䭇ぢ摊뭵嚿穭㠽顊欵硌䮵㒱挴䤨䊣뽗轲儯毂桹⑰姂琹녹뼫</w:t>
      </w:r>
      <w:r>
        <w:rPr/>
        <w:t>ⴹ</w:t>
      </w:r>
      <w:r>
        <w:rPr/>
        <w:t>區䝤嘱ꥱꌴ䁦瑬㠊싂ꎩ㴶쉟矂搳䱗䍌칣䭡땩歗繶䜽㙮療</w:t>
      </w:r>
      <w:r>
        <w:rPr/>
        <w:t>ꕭ</w:t>
      </w:r>
      <w:r>
        <w:rPr/>
        <w:t>쵶숣堫硩㥧瑖炏婱쉞숤䶬拍䕊匪吸묪䅖䩫帤겿湧䥶䘪䙓煊싃奡塺单摘積㡏並慮쉥洴搫믂〽⼮湯瀴썒䰤戯坎䈤桯火䀯슱捲</w:t>
      </w:r>
      <w:r>
        <w:rPr/>
        <w:t>ꥆ</w:t>
      </w:r>
      <w:r>
        <w:rPr/>
        <w:t>矂걖⛍⩫⍪Ⓜ䨽䳂⩒⹴䍊㒏츨⹤⩄䕄濂瘶嘬㩒쉂써쉈촬㡱쉯쉀놩</w:t>
      </w:r>
      <w:r>
        <w:rPr/>
        <w:t>ⵞ</w:t>
      </w:r>
      <w:r>
        <w:rPr/>
        <w:t>淃쉑ꍘꅯ쉢╯㭞</w:t>
      </w:r>
      <w:r>
        <w:rPr/>
        <w:t>ⵖ</w:t>
      </w:r>
      <w:r>
        <w:rPr/>
        <w:t>묮癪䰭䑡⼪</w:t>
      </w:r>
      <w:r>
        <w:rPr/>
        <w:t>ꥊ</w:t>
      </w:r>
      <w:r>
        <w:rPr/>
        <w:t>炡〴疣쉐♡嚿䢬䓂䅹걵쉡頺쉅輣뭂충㛃䄪</w:t>
      </w:r>
      <w:r>
        <w:rPr/>
        <w:t>ꕕ⭾</w:t>
      </w:r>
      <w:r>
        <w:rPr/>
        <w:t>ꥲㆩ䴱湰㙊깫稷潠</w:t>
      </w:r>
      <w:r>
        <w:rPr/>
        <w:t>ꖬ</w:t>
      </w:r>
      <w:r>
        <w:rPr/>
        <w:t>瓂穧뭕⨨썇乆塗슬㟂䴷㕷噆呪쉁掿ꅋ轔础恄쉞䵲┻奣献⥎穆슬潾奭庵ꅬ偠⨽轥物檻쉩묻쵫帤</w:t>
      </w:r>
      <w:r>
        <w:rPr/>
        <w:t>ꦬ⩶</w:t>
      </w:r>
      <w:r>
        <w:rPr/>
        <w:t>佹働獫悥갲䍅瀪䑢卮쉅椫瓂㍕䝴䭎깳瘦幨㴬刱䬪㗂㭋䤩쉔㝘乹穣넲쉲⩍숣欴幢圱坭剪勃偠</w:t>
      </w:r>
      <w:r>
        <w:rPr/>
        <w:t>⣂</w:t>
      </w:r>
      <w:r>
        <w:rPr/>
        <w:t>坎쉓煢擂恗䰥䴥썬⌸䨭뭕䮩珂껂幠佖䖡轴攺뽪䮘橱</w:t>
      </w:r>
      <w:r>
        <w:rPr/>
        <w:t>ⰴ</w:t>
      </w:r>
      <w:r>
        <w:rPr/>
        <w:t>瘸㎮⭔䃎玩䈷㡘㐤싂䥞</w:t>
      </w:r>
      <w:r>
        <w:rPr/>
        <w:t>⠷</w:t>
      </w:r>
      <w:r>
        <w:rPr/>
        <w:t>쉐㦮汤ㆿ슘暡숳䇂땵㝔亘ꌩ㩭뼵䎬㌪</w:t>
      </w:r>
      <w:r>
        <w:rPr/>
        <w:t>Ⱜ</w:t>
      </w:r>
      <w:r>
        <w:rPr/>
        <w:t>旃䲮㌥㵑㥒㈴ꎬ걐湐쉑⭅嚿슥轍浫쉗濂䙶济ㄭ䵪䙏托䪿丶㗂䐣䁌伤接曂水</w:t>
      </w:r>
      <w:r>
        <w:rPr/>
        <w:t>꤬</w:t>
      </w:r>
      <w:r>
        <w:rPr/>
        <w:t>䰻偣塷</w:t>
      </w:r>
      <w:r>
        <w:rPr/>
        <w:t>ⱄ</w:t>
      </w:r>
      <w:r>
        <w:rPr/>
        <w:t>ꌰ佯昹㩆ꄦ昭䙀㡈쉞䜪瑹</w:t>
      </w:r>
      <w:r>
        <w:rPr/>
        <w:t>Ɫ</w:t>
      </w:r>
      <w:r>
        <w:rPr/>
        <w:t>싂</w:t>
      </w:r>
      <w:r>
        <w:rPr/>
        <w:t>ⱀ</w:t>
      </w:r>
      <w:r>
        <w:rPr/>
        <w:t>慰啈䬺捖歟깯䊩辣䁎숴숯⬭眻슻䅹촳浐偒潱垡繫</w:t>
      </w:r>
      <w:r>
        <w:rPr/>
        <w:t>ꕲ</w:t>
      </w:r>
      <w:r>
        <w:rPr/>
        <w:t>浑桔奎繾쉄숬吱⤰浕獐杚Ⓜ⭵</w:t>
      </w:r>
      <w:r>
        <w:rPr/>
        <w:t>ⱃ</w:t>
      </w:r>
      <w:r>
        <w:rPr/>
        <w:t>쉺顁汌ㅵ쉭㘵卮㍠琪偢䫂숻싂䥘㡋㋎⭺慩䑟ォ楡禵</w:t>
      </w:r>
      <w:r>
        <w:rPr/>
        <w:t>ⴷ</w:t>
      </w:r>
      <w:r>
        <w:rPr/>
        <w:t>㛂䨨侣㴪塈ꍴ爯㡇䓂捙⩔塧춣卹囍兑䵮瀵顈佣숱㤪쵅頶祲</w:t>
      </w:r>
      <w:r>
        <w:rPr/>
        <w:t>꧂</w:t>
      </w:r>
      <w:r>
        <w:rPr/>
        <w:t>䡭煊㞿䑇걎</w:t>
      </w:r>
      <w:r>
        <w:rPr/>
        <w:t>ⱆ</w:t>
      </w:r>
      <w:r>
        <w:rPr/>
        <w:t>㡖愥슬戬嘪㢵顔딵睚㑶쉉勂䥺␸扟婊䕷顠痂칐玩汸ꏎ潵㍗⽹两쉋柂姂撣슩顫쉢獠㩢兘斿晙扡㍸◂䙆쉁兇갱嘽싂쉆㯃刵頸獭䛂</w:t>
      </w:r>
      <w:r>
        <w:rPr/>
        <w:t>ꤪ</w:t>
      </w:r>
      <w:r>
        <w:rPr/>
        <w:t>㴳⤨ꌦ믂㴺慂껍㉓怱穰뭙毂숪䂡摔㷂㵕㨷㪣搫숣</w:t>
      </w:r>
      <w:r>
        <w:rPr/>
        <w:t>Ⳏ</w:t>
      </w:r>
      <w:r>
        <w:rPr/>
        <w:t>硆㎩嗂弳</w:t>
      </w:r>
      <w:r>
        <w:rPr/>
        <w:t>꤭</w:t>
      </w:r>
      <w:r>
        <w:rPr/>
        <w:t>䡞湕楊穨楨繞慾㔪䇎輷匶恍䨊쉥㙅彥捌䔳Ⓜ㕡並睹伯瘩㵺廃硑僂♭乞슥⹲뽆䰷乃卧⥇㙔偊䥑漵昦㖥瞬浊㉒干쉵⍚娫剷倦숴槃佰䗂㉞㶩츪슏熡窮佭▣剴祆싂䥁犮愸</w:t>
      </w:r>
      <w:r>
        <w:rPr/>
        <w:t>ꕥ</w:t>
      </w:r>
      <w:r>
        <w:rPr/>
        <w:t>싂暩穡싂䄩患슏杺⥈숺年剗곃䡆杹挥⹨噸仃</w:t>
      </w:r>
      <w:r>
        <w:rPr/>
        <w:t>⡭</w:t>
      </w:r>
      <w:r>
        <w:rPr/>
        <w:t>抏彥㤩㷂뭯㠱癮㍕쉲滂䱚㴥⭁繫灟唴悿䕠娫ぺ溏櫂娯杊</w:t>
      </w:r>
      <w:r>
        <w:rPr/>
        <w:t>꧂</w:t>
      </w:r>
      <w:r>
        <w:rPr/>
        <w:t>彥䕃깟㑈煵쉊쉺㍸⭂畎㍟⎬挽繧吴瑩湁䩳敁塘兏숹⩈숶媣剘⭥⸭䡥佁</w:t>
      </w:r>
      <w:r>
        <w:rPr/>
        <w:t>ꦥ</w:t>
      </w:r>
      <w:r>
        <w:rPr/>
        <w:t>쉀瑆쉴㑺</w:t>
      </w:r>
      <w:r>
        <w:rPr/>
        <w:t>ⷂ</w:t>
      </w:r>
      <w:r>
        <w:rPr/>
        <w:t>獠칟ꍡ噀싂繑♍뼣扚</w:t>
      </w:r>
      <w:r>
        <w:rPr/>
        <w:t>ꥐ</w:t>
      </w:r>
      <w:r>
        <w:rPr/>
        <w:t>䡂烍</w:t>
      </w:r>
      <w:r>
        <w:rPr/>
        <w:t>Ⱶ</w:t>
      </w:r>
      <w:r>
        <w:rPr/>
        <w:t>㴱╚</w:t>
      </w:r>
      <w:r>
        <w:rPr/>
        <w:t>ꤨ</w:t>
      </w:r>
      <w:r>
        <w:rPr/>
        <w:t>쉑顑敬♤協慉</w:t>
      </w:r>
      <w:r>
        <w:rPr/>
        <w:t>ⵡ</w:t>
      </w:r>
      <w:r>
        <w:rPr/>
        <w:t>汵惂칶쵌</w:t>
      </w:r>
      <w:r>
        <w:rPr/>
        <w:t>꧂</w:t>
      </w:r>
      <w:r>
        <w:rPr/>
        <w:t>쉩卷硴頱㝍乤㐴䍾⌫⽥弸싎爺♑쉨㘲䍫圭拂瘪嚘㔨䛂瀺ꥢ숵뼤썀慙쉒묱</w:t>
      </w:r>
      <w:r>
        <w:rPr/>
        <w:t>ꕘ</w:t>
      </w:r>
      <w:r>
        <w:rPr/>
        <w:t>뭞ꅪ딷</w:t>
      </w:r>
      <w:r>
        <w:rPr/>
        <w:t>⠦</w:t>
      </w:r>
      <w:r>
        <w:rPr/>
        <w:t>싂숨珂祙癯▣⫂⭯쉗瑏㬮썪⌦⧂숯썱⍫</w:t>
      </w:r>
      <w:r>
        <w:rPr/>
        <w:t>ⶩ</w:t>
      </w:r>
      <w:r>
        <w:rPr/>
        <w:t>戬㑄桔⑯灇ꍲ䵳痂潙䜤쌴䱲䁅洩槂㢻</w:t>
      </w:r>
      <w:r>
        <w:rPr/>
        <w:t>⡥</w:t>
      </w:r>
      <w:r>
        <w:rPr/>
        <w:t>㘬䈬痂㛂坐녔</w:t>
      </w:r>
      <w:r>
        <w:rPr/>
        <w:t>ꥄ</w:t>
      </w:r>
      <w:r>
        <w:rPr/>
        <w:t>쉏⩵欪僂牙癥뽋洸戺쉖愳帤⥵纻伮</w:t>
      </w:r>
      <w:r>
        <w:rPr/>
        <w:t>ꤹ</w:t>
      </w:r>
      <w:r>
        <w:rPr/>
        <w:t>㈩㈶䵔ꌯ</w:t>
      </w:r>
      <w:r>
        <w:rPr/>
        <w:t>ꦡ</w:t>
      </w:r>
      <w:r>
        <w:rPr/>
        <w:t>쉈떣⫃뇂頦噇쉊涣䡍갯漫犘潾쉷稴칥䵚슏㤰쵞䑊䵁싂뼫㤫⛂㌰㠲灂啊㙂㉖姂숭䭲ㅂ䴷楣썩⸺넷</w:t>
      </w:r>
      <w:r>
        <w:rPr/>
        <w:t>ꗎ</w:t>
      </w:r>
      <w:r>
        <w:rPr/>
        <w:t>お숱䒘獗⩨䪿塟捲㥹썕䵄凂殻떏泂쉄㬤⤫捑祸䤺㑡丰컂䅭瑫没摨瓂浩匭摪묳呙縪쉊湰橋</w:t>
      </w:r>
      <w:r>
        <w:rPr/>
        <w:t>⡣</w:t>
      </w:r>
      <w:r>
        <w:rPr/>
        <w:t>㋂懂땉꺘</w:t>
      </w:r>
      <w:r>
        <w:rPr/>
        <w:t>⢿</w:t>
      </w:r>
      <w:r>
        <w:rPr/>
        <w:t>㐯〨</w:t>
      </w:r>
      <w:r>
        <w:rPr/>
        <w:t>ⴹ♌</w:t>
      </w:r>
      <w:r>
        <w:rPr/>
        <w:t>灓</w:t>
      </w:r>
      <w:r>
        <w:rPr/>
        <w:t>ⶱ</w:t>
      </w:r>
      <w:r>
        <w:rPr/>
        <w:t>侬쵷쌸⽡</w:t>
      </w:r>
      <w:r>
        <w:rPr/>
        <w:t>ꖵ</w:t>
      </w:r>
      <w:r>
        <w:rPr/>
        <w:t>辥깗䘨〥呁䧂⨤炵畸枿硇◂呹</w:t>
      </w:r>
      <w:r>
        <w:rPr/>
        <w:t>꤫</w:t>
      </w:r>
      <w:r>
        <w:rPr/>
        <w:t>怩淃싂怪䑏ꅫ干汤犵亩㉗浺</w:t>
      </w:r>
      <w:r>
        <w:rPr/>
        <w:t>ꕥ</w:t>
      </w:r>
      <w:r>
        <w:rPr/>
        <w:t>橊敩牫慴⏂</w:t>
      </w:r>
      <w:r>
        <w:rPr/>
        <w:t>ꦡ</w:t>
      </w:r>
      <w:r>
        <w:rPr/>
        <w:t>坑</w:t>
      </w:r>
      <w:r>
        <w:rPr/>
        <w:t>ꔸ</w:t>
      </w:r>
      <w:r>
        <w:rPr/>
        <w:t>䈦㙴眮汉쌪쉫卦书⯂偗⹐䩙浒乷䠨䷂氥偑彅뽢頨ㄤ걕湷쉒쉔獊坚㭘僂쉀㓂顧杌</w:t>
      </w:r>
      <w:r>
        <w:rPr/>
        <w:t>⣂</w:t>
      </w:r>
      <w:r>
        <w:rPr/>
        <w:t>睟㐫뽹灚䝧敫䔱䵢刪䄪뽁丬쉆싂捑乔楀␶瘨塩ヂ䉙棂嘭쉓懂啉憩⑨穚穉쏂㙅슩녣䁐䬻䅪祹䣂䥩䱂桥ꅆ</w:t>
      </w:r>
      <w:r>
        <w:rPr/>
        <w:t>ⶩ</w:t>
      </w:r>
      <w:r>
        <w:rPr/>
        <w:t>쉾挲汅쉢係䪣뗂⏂塳ネ㒩㵨呋쉷瑵眽녃┷䝱搻晁刱┪睋</w:t>
      </w:r>
      <w:r>
        <w:rPr/>
        <w:t>ꥏ</w:t>
      </w:r>
      <w:r>
        <w:rPr/>
        <w:t>칮Ⓜ깥</w:t>
      </w:r>
      <w:r>
        <w:rPr/>
        <w:t>ꕠ</w:t>
      </w:r>
      <w:r>
        <w:rPr/>
        <w:t>㤫䭧㍔촷␊☷䉢떩⹰䡚䤴㤦䞮穄㨯䅊悱䙴竂佷㙰ꍙ劣ぱ佬疩</w:t>
      </w:r>
      <w:r>
        <w:rPr/>
        <w:t>ꕩ</w:t>
      </w:r>
      <w:r>
        <w:rPr/>
        <w:t>啷に伺昹䁸㥢⥀⩾げ㜬䫂⫎숰⬬姍甭橊ꍟ愳䐦牭榥䥋憵呴䐵䅌㙒漹쉕䐷㥦쎏殻䀻炩椩싂幄</w:t>
      </w:r>
      <w:r>
        <w:rPr/>
        <w:t>ⵓ</w:t>
      </w:r>
      <w:r>
        <w:rPr/>
        <w:t>纩㗂䧂伵䣂ꅁ斡搶痂剘㘲頱</w:t>
      </w:r>
      <w:r>
        <w:rPr/>
        <w:t>ⲡ</w:t>
      </w:r>
      <w:r>
        <w:rPr/>
        <w:t>ꎻ獎䚬係㋍牢楇琩싂㞥睄⩲⧂녌刹线쉪手䥸䂣ꍂ꺏⮏睚땀숽슮砩灖玮◂䩖슣䎩䰥姂</w:t>
      </w:r>
      <w:r>
        <w:rPr/>
        <w:t>ꥇ</w:t>
      </w:r>
      <w:r>
        <w:rPr/>
        <w:t>煰噠爤ꌦ义煔弳⭁⼥⯂䝭湍嘸녅䝱㝓硭⍣磎穢堻뽏慔쎿촴繓癵</w:t>
      </w:r>
      <w:r>
        <w:rPr/>
        <w:t>ⱃ</w:t>
      </w:r>
      <w:r>
        <w:rPr/>
        <w:t>奊┮♍䡊땁㡫瘹䎩</w:t>
      </w:r>
      <w:r>
        <w:rPr/>
        <w:t>⡀</w:t>
      </w:r>
      <w:r>
        <w:rPr/>
        <w:t>㑙쉧䁆摗쵃쉲㡐琣䭟卷歈뽃嚘슘⵮彴僂㝃쉒㘳</w:t>
      </w:r>
      <w:r>
        <w:rPr/>
        <w:t>ⶮꕃ</w:t>
      </w:r>
      <w:r>
        <w:rPr/>
        <w:t>吶</w:t>
      </w:r>
      <w:r>
        <w:rPr/>
        <w:t>ⷂ</w:t>
      </w:r>
      <w:r>
        <w:rPr/>
        <w:t>浶瞩ㅨ⭆埃뽒쉑戥澥权䍯卺ㄯ</w:t>
      </w:r>
      <w:r>
        <w:rPr/>
        <w:t>⡵</w:t>
      </w:r>
      <w:r>
        <w:rPr/>
        <w:t>㬮呱㭤氩</w:t>
      </w:r>
      <w:r>
        <w:rPr/>
        <w:t>ꦱ⬺</w:t>
      </w:r>
      <w:r>
        <w:rPr/>
        <w:t>呹槂ꇂ縷䅍厥烍㙅癊匣穤颱呫</w:t>
      </w:r>
      <w:r>
        <w:rPr/>
        <w:t>ⷂ</w:t>
      </w:r>
      <w:r>
        <w:rPr/>
        <w:t>楘슻ꍹ㉩ꅺ컂織쵘畎䇂싂畀迍칫⛂哂ꎻ楚촹婌㥴㑞桥廂䩫㥠侥睩䨨轷䝕</w:t>
      </w:r>
      <w:r>
        <w:rPr/>
        <w:t>ⷂ</w:t>
      </w:r>
      <w:r>
        <w:rPr/>
        <w:t>칊猱顸歷싍䄳咿䝚䅒捷睞싎⑘䝯㭭⸽囂嫂싃</w:t>
      </w:r>
      <w:r>
        <w:rPr/>
        <w:t>ⵖⒿ</w:t>
      </w:r>
      <w:r>
        <w:rPr/>
        <w:t>쉤뾮䈷㛂娱怩⭰勂勂乃嫎쉔⼣䥐䁶顀䢮⽍싂넶潪晦噺弥昤纏뽤牺⨣䵹</w:t>
      </w:r>
      <w:r>
        <w:rPr/>
        <w:t>ꥆ</w:t>
      </w:r>
      <w:r>
        <w:rPr/>
        <w:t>斏伵⸪剎歀潙ꏎ爣</w:t>
      </w:r>
      <w:r>
        <w:rPr/>
        <w:t>ⵋ</w:t>
      </w:r>
      <w:r>
        <w:rPr/>
        <w:t>擂㙟坁啩⽍ꆘ</w:t>
      </w:r>
      <w:r>
        <w:rPr/>
        <w:t>ⷂ</w:t>
      </w:r>
      <w:r>
        <w:rPr/>
        <w:t>컂㕘땰揂噠晬녁녃㑫瑇姂</w:t>
      </w:r>
      <w:r>
        <w:rPr/>
        <w:t>ⱞ</w:t>
      </w:r>
      <w:r>
        <w:rPr/>
        <w:t>ꌸ栲亮捈㝰</w:t>
      </w:r>
      <w:r>
        <w:rPr/>
        <w:t>ꗂ</w:t>
      </w:r>
      <w:r>
        <w:rPr/>
        <w:t>督烎숳습卲彚㶬ꍏ⹌䱚싂䅆㵚戳쉉쎿匰瘳ⸯ灆㩘⩮싂녉습껎</w:t>
      </w:r>
      <w:r>
        <w:rPr/>
        <w:t>ⱖ</w:t>
      </w:r>
      <w:r>
        <w:rPr/>
        <w:t>䭣摢⸲㝳뮘浅縨硕䡧輩坭㕖旂㓂㮻㥘</w:t>
      </w:r>
      <w:r>
        <w:rPr/>
        <w:t>ꕌ</w:t>
      </w:r>
      <w:r>
        <w:rPr/>
        <w:t>㵠幺숰䥇뽎䱢䍵뾣悱䉱䬨⑚㔯긬䷎瘪獰獃繕㉸佷쉘灨允楈</w:t>
      </w:r>
      <w:r>
        <w:rPr/>
        <w:t>ⴭ</w:t>
      </w:r>
      <w:r>
        <w:rPr/>
        <w:t>幈况砤佫䣂睕彪楺ꄹ䭡쉰啯呋쉦컂䱱숹ㆵ儭㟂偟嘲⩇⑭摈堽㵡晉朹⩶䕚㖘硁凂</w:t>
      </w:r>
      <w:r>
        <w:rPr/>
        <w:t>ⰻ</w:t>
      </w:r>
      <w:r>
        <w:rPr/>
        <w:t>塀╎慸㴵⍎쉹㘫昴⵸灆匰穧뾻䍈㩯壂妬⩶爫洷⿂梻桄䨥⒩쉰呶栫㴽啳</w:t>
      </w:r>
      <w:r>
        <w:rPr/>
        <w:t>ⷂ</w:t>
      </w:r>
      <w:r>
        <w:rPr/>
        <w:t>坃㍪㤤桁扟橘㈸䝡깖穯櫂硣싂䡑䤨</w:t>
      </w:r>
      <w:r>
        <w:rPr/>
        <w:t>ꥎ</w:t>
      </w:r>
      <w:r>
        <w:rPr/>
        <w:t>呎祔䊱㌪牦ꌪ쉔곎슩</w:t>
      </w:r>
      <w:r>
        <w:rPr/>
        <w:t>ꤨ</w:t>
      </w:r>
      <w:r>
        <w:rPr/>
        <w:t>㥕쉔숷䄪楞玏煍坺쵍㎥窣摘ꎻ妏噌汇䡓䝇숶䇂숪ㅠ쎮乆㠊橹뇂싂矂쉠穬⫂〦戺⭊썞䁷ꥡ쉕帪</w:t>
      </w:r>
      <w:r>
        <w:rPr/>
        <w:t>ꕮ</w:t>
      </w:r>
      <w:r>
        <w:rPr/>
        <w:t>녋⩶献㕭丽渶숶</w:t>
      </w:r>
      <w:r>
        <w:rPr/>
        <w:t>ⱔ</w:t>
      </w:r>
      <w:r>
        <w:rPr/>
        <w:t>漶쏂쉒㌺场係걢㤦긮䤮㵁敬▏⻂싂欤嚏繱䝬瑂䖬熥</w:t>
      </w:r>
      <w:r>
        <w:rPr/>
        <w:t>⠴</w:t>
      </w:r>
      <w:r>
        <w:rPr/>
        <w:t>䝨⧂晟瀰汧䥫椵灒꥕婨摹厏쉰汲㴥쉓⛂쉾ꍢ湕天</w:t>
      </w:r>
      <w:r>
        <w:rPr/>
        <w:t>꧂⹉</w:t>
      </w:r>
      <w:r>
        <w:rPr/>
        <w:t>顺疱♨䤣㙳仂ꥰ</w:t>
      </w:r>
      <w:r>
        <w:rPr/>
        <w:t>ⶵ</w:t>
      </w:r>
      <w:r>
        <w:rPr/>
        <w:t>쉙㍸䫎瘲䉄㶬か偨兏쉭爹吣㔯쉇具㍢쉱嚘琨쉸녩壂㨯灧穗凂</w:t>
      </w:r>
      <w:r>
        <w:rPr/>
        <w:t>ⷂ</w:t>
      </w:r>
      <w:r>
        <w:rPr/>
        <w:t>싂浯䄩䈺겘颩仍櫂楰습朩䐽⤴稱听썇䨦⶿汷슘摙丵桋汀Ⓜ䠥噙挷䁈⹒繤牥⍬畡췃湺숱</w:t>
      </w:r>
      <w:r>
        <w:rPr/>
        <w:t>ⵃ</w:t>
      </w:r>
      <w:r>
        <w:rPr/>
        <w:t>㡟싂颩䉨榩墏癸㬬椪⏂</w:t>
      </w:r>
      <w:r>
        <w:rPr/>
        <w:t>ꖻ</w:t>
      </w:r>
      <w:r>
        <w:rPr/>
        <w:t>쏍怶㭹떥扲⿂氯塥幗㍎쉃擂㊿㕷婞皩幠坐乘畩䅷䩲쉞⛎묮Ⓨ㔥</w:t>
      </w:r>
      <w:r>
        <w:rPr/>
        <w:t>ⰵ䷂</w:t>
      </w:r>
      <w:r>
        <w:rPr/>
        <w:t>楒⨳晩⬰䦥剓惂櫂╺㕊煴劣</w:t>
      </w:r>
      <w:r>
        <w:rPr/>
        <w:t>ꕸ</w:t>
      </w:r>
      <w:r>
        <w:rPr/>
        <w:t>摰戫㔰䯂强义땋䈺痂⪘⽵繲愻갪別楗帵獚䀷Ⓙ奐</w:t>
      </w:r>
      <w:r>
        <w:rPr/>
        <w:t>⠤</w:t>
      </w:r>
      <w:r>
        <w:rPr/>
        <w:t>捪浬⩤吥嫎⨨本걎</w:t>
      </w:r>
      <w:r>
        <w:rPr/>
        <w:t>ⱴ</w:t>
      </w:r>
      <w:r>
        <w:rPr/>
        <w:t>枻꧎㑃⑰灔뭬輬䵕㕖匪쉗㈥剐浰ꆡ轈堯牐쉖</w:t>
      </w:r>
      <w:r>
        <w:rPr/>
        <w:t>ⶱ</w:t>
      </w:r>
      <w:r>
        <w:rPr/>
        <w:t>潞坨噡⨯녰啑슱穙</w:t>
      </w:r>
      <w:r>
        <w:rPr/>
        <w:t>꧂</w:t>
      </w:r>
      <w:r>
        <w:rPr/>
        <w:t>噭䢩䤩⾻顭摯싂软ꆩ䤻杙淍呗㥍〤쉈쉪䈨㛂硨抩╀⤦穀朳䥙䠫瑒界쉌喥㕸⩚睤⩄〲奏숯祕噢噏䓂弦⨸쉹㥠㪬玱⛂╎ヂ⑴秂湪갨⨫幗㌰겏儩帱畢䲿扟</w:t>
      </w:r>
      <w:r>
        <w:rPr/>
        <w:t>⡑⩆</w:t>
      </w:r>
      <w:r>
        <w:rPr/>
        <w:t>楐뿂獡垏촽ꍑ쉐쉃⍒偂勍쏍䩭彏祑숻倲슱쉆歈㑔樥乗껂幖쵱쉯䎵⸩䁐쉾杓ꌫ犘</w:t>
      </w:r>
      <w:r>
        <w:rPr/>
        <w:t>ꤩ</w:t>
      </w:r>
      <w:r>
        <w:rPr/>
        <w:t>뼥捴⬵咵厡稦꥖䠲攪㕨㩧⾏♟乔䵐娶允⑔⭞折䔲땞싂潏뼪堲⭊䆏</w:t>
      </w:r>
      <w:r>
        <w:rPr/>
        <w:t>ꕨ⵶</w:t>
      </w:r>
      <w:r>
        <w:rPr/>
        <w:t>瘨䌮爪澮문⸪漯癞溿㛂</w:t>
      </w:r>
      <w:r>
        <w:rPr/>
        <w:t>ⱺ</w:t>
      </w:r>
      <w:r>
        <w:rPr/>
        <w:t>䙟㉀楤獾⭮汊歌愥沮嗂乬㏍</w:t>
      </w:r>
      <w:r>
        <w:rPr/>
        <w:t>⡔</w:t>
      </w:r>
      <w:r>
        <w:rPr/>
        <w:t>復ㅎ㔫债焽弸旂潭쉌슡㡦体䥀䋂떬乶㩫㕺汁啖怤䙉䅃慪〈帬㒡ㅣ쉊剗</w:t>
      </w:r>
      <w:r>
        <w:rPr/>
        <w:t>꧂</w:t>
      </w:r>
      <w:r>
        <w:rPr/>
        <w:t>倸㒩⵫䳂呪㵟쉢⩯時侣뽅奴嘳桂牦扬煆ず娷뮮刪㕟前⽚숵ꥣ吥ꅴ㚿깪渽뿂欱杭捙瑄⭄顖戳䠷㍳䨰㉇␸吨썰湵浡吨⍀䨤ꎩ쉘쌨瘫佘⼬秂뾏縪쉍碩떻쉦氶偩㝲㫂䁵䌊촯䅥쵂炩숨쉏朩쵈啒厥⩾歏爴幂楖曂ꥯ縷㙙参涏땏㎩浑滂攪纵〯땬片㝢柂癍</w:t>
      </w:r>
      <w:r>
        <w:rPr/>
        <w:t>⠷</w:t>
      </w:r>
      <w:r>
        <w:rPr/>
        <w:t>囂</w:t>
      </w:r>
      <w:r>
        <w:rPr/>
        <w:t>ꕇ</w:t>
      </w:r>
      <w:r>
        <w:rPr/>
        <w:t>敘撵쵠쉦䌶癘슱䔪⵳侩ヂ廂</w:t>
      </w:r>
      <w:r>
        <w:rPr/>
        <w:t>ꦻ</w:t>
      </w:r>
      <w:r>
        <w:rPr/>
        <w:t>㑊狂祹奴瀯䒬烂</w:t>
      </w:r>
      <w:r>
        <w:rPr/>
        <w:t>ꥁ</w:t>
      </w:r>
      <w:r>
        <w:rPr/>
        <w:t>䉬䙢쉰쉢䬮燎</w:t>
      </w:r>
      <w:r>
        <w:rPr/>
        <w:t>ⴳ꧂⥟</w:t>
      </w:r>
      <w:r>
        <w:rPr/>
        <w:t>悵囂㖮습김抏떮쵶썁㭅偟㷎漷幨싂敍婖䘵愭⸣㓂⩉繸싂⭩恀㯍此⩅</w:t>
      </w:r>
      <w:r>
        <w:rPr/>
        <w:t>ⰷ</w:t>
      </w:r>
      <w:r>
        <w:rPr/>
        <w:t>煥渱땟頨杴껂娰썋䉮唩䐻딵䌤쉴奆秃㡃䩖쵣딲</w:t>
      </w:r>
      <w:r>
        <w:rPr/>
        <w:t>ⵂ⥾</w:t>
      </w:r>
      <w:r>
        <w:rPr/>
        <w:t>쉍⒬</w:t>
      </w:r>
      <w:r>
        <w:rPr/>
        <w:t>ⱑ</w:t>
      </w:r>
      <w:r>
        <w:rPr/>
        <w:t>圪쉇⏎싂㥗楰獷䓎梩㏂쉡㫂깹䵯㥤⪡☵㵮漲婱䞡싍숩쉎塃浵僎쉩</w:t>
      </w:r>
      <w:r>
        <w:rPr/>
        <w:t>ꤷ</w:t>
      </w:r>
      <w:r>
        <w:rPr/>
        <w:t>ォ㙨堹煣⨻㑈杰⑉쉚䎥迎䧂坎㜰</w:t>
      </w:r>
      <w:r>
        <w:rPr/>
        <w:t>꧂⑕</w:t>
      </w:r>
      <w:r>
        <w:rPr/>
        <w:t>体┶䣂䵸掮珍䀻榮딲䱮顁슏堥䵦弻倶싍ꥢ砲슩桀牁獰썟</w:t>
      </w:r>
      <w:r>
        <w:rPr/>
        <w:t>⡪</w:t>
      </w:r>
      <w:r>
        <w:rPr/>
        <w:t>猸癞惃䕠</w:t>
      </w:r>
      <w:r>
        <w:rPr/>
        <w:t>ꔻ</w:t>
      </w:r>
      <w:r>
        <w:rPr/>
        <w:t>飂婗ꍐ瓂㖱拂</w:t>
      </w:r>
      <w:r>
        <w:rPr/>
        <w:t>ꕉ</w:t>
      </w:r>
      <w:r>
        <w:rPr/>
        <w:t>物䉰숬</w:t>
      </w:r>
      <w:r>
        <w:rPr/>
        <w:t>⡅</w:t>
      </w:r>
      <w:r>
        <w:rPr/>
        <w:t>녕㙤湮㉯♘飂┣⩸柂梡颿䭫⬣橆瓂쉴녂慤㍊⬭䍴䵊⽭묶伫㵋䠦⭱漽塴⚩㈷䈬춏䄱쉒싂稽顰核浲吷뼤氭</w:t>
      </w:r>
      <w:r>
        <w:rPr/>
        <w:t>ⰹ⬨ⱞ</w:t>
      </w:r>
      <w:r>
        <w:rPr/>
        <w:t>汪숪櫂걚슻췂搤쉟䑪㓎㛎쉣憏唦</w:t>
      </w:r>
      <w:r>
        <w:rPr/>
        <w:t>ꤽ</w:t>
      </w:r>
      <w:r>
        <w:rPr/>
        <w:t>䖬㶵泎췂㑍桡䵟깎剂㡇搳⩊劬挴䵋☰ㅳ㡷슱⛂嗂슏攦彵㉌숰湘婭燂싎灤戤ꏂ欰슱硭숺䵆</w:t>
      </w:r>
      <w:r>
        <w:rPr/>
        <w:t>ⴣ</w:t>
      </w:r>
      <w:r>
        <w:rPr/>
        <w:t>暻쉹</w:t>
      </w:r>
      <w:r>
        <w:rPr/>
        <w:t>ꤪ</w:t>
      </w:r>
      <w:r>
        <w:rPr/>
        <w:t>쵱湗䲣䨻噆쉟汩㗂獴ァ䄫䊏숺䁪ꅄ含㡉</w:t>
      </w:r>
      <w:r>
        <w:rPr/>
        <w:t>Ⳃ</w:t>
      </w:r>
      <w:r>
        <w:rPr/>
        <w:t>摒⍐숵⥵싂쉟䑊⵵帻楑䩑恀眷쵦넵轭繶⧂깧娵㑑숽ㅐ⒵⍙쉓갩㕖⩧ꍑ쉗坱쉶⩯剣㈱勂⽗䨺昪檿伬㷂쉭䌨⥱氭祆椯䡇惎⮬皡ꍉ坚䑨卾竂㔸桍쉵㤩ㆬ㷂㩵㵷梱⹚⽇긱䧂瞿쉧땊ꌲ晲睦딪㐪殬䉰塯숶㇂⩢ꥵ칀睑湬售敱䫂ꅂ⚱ꥩ⩱ꇂ捖䆣橞畚⨭쉏䶥塰伸⩭ꄥㅑ쉫</w:t>
      </w:r>
      <w:r>
        <w:rPr/>
        <w:t>ꤵ</w:t>
      </w:r>
      <w:r>
        <w:rPr/>
        <w:t>攷慶╆㪡䆬싂牌痍⥠♳䵒묳拂が숶漪䓂딫䬪ꥪ獌⩐ず</w:t>
      </w:r>
      <w:r>
        <w:rPr/>
        <w:t>ꤶ</w:t>
      </w:r>
      <w:r>
        <w:rPr/>
        <w:t>仂쉰㖱縸칋拂頶噒뗎╄彠䅤牐ꄹ␩㵄긩祢넣╷층扊捑礷⹌뭭</w:t>
      </w:r>
      <w:r>
        <w:rPr/>
        <w:t>ⱁ</w:t>
      </w:r>
      <w:r>
        <w:rPr/>
        <w:t>柂䵅녚쉚序䛂剾칫썏漯䝂쵌瞏ꇂ쉵唰杊桊㒥ヂ椊슘䌲㣂偉㩄녉傩꺣ま喿晚䥅⤰㚩䝄</w:t>
      </w:r>
      <w:r>
        <w:rPr/>
        <w:t>ꗂ</w:t>
      </w:r>
      <w:r>
        <w:rPr/>
        <w:t>㭷猣숥쌣伱걈彉溣瘶썬䥘㧂䅨슩쉘䡐쉠琬殿産촭쉖囎䉍榏娬䃂㙏䠰礣坉濂樹顑쉇숥䰽</w:t>
      </w:r>
      <w:r>
        <w:rPr/>
        <w:t>ꥅꗂ</w:t>
      </w:r>
      <w:r>
        <w:rPr/>
        <w:t>竍汾慭㬯椸游⥄䷃ꍫꍒ㍭恫愸갴슩䱠⧎砮䐭⨮㵗ぞ弮㕲氨㎥쵕輮兺桟칙䠯䌻橔⽣䉄縸</w:t>
      </w:r>
      <w:r>
        <w:rPr/>
        <w:t>꧂</w:t>
      </w:r>
      <w:r>
        <w:rPr/>
        <w:t>傡块䅰䘪㕞䵠硏㢵䡍禥䭯䏃頥㇂琹瘮ꎩ轣捌扱ꎿ</w:t>
      </w:r>
      <w:r>
        <w:rPr/>
        <w:t>ꥎ</w:t>
      </w:r>
      <w:r>
        <w:rPr/>
        <w:t>捂㉧㏃摓坱湢䅳㭴旂輻忂江⽡旂㡹㙧ꇂ㑟䖩쉇㟃㈯깟</w:t>
      </w:r>
      <w:r>
        <w:rPr/>
        <w:t>ꖥ</w:t>
      </w:r>
      <w:r>
        <w:rPr/>
        <w:t>⾬䷂싂幬긫柂ꥷ슮盂柂昩슮쉠坘䭂㪡㙃儳㭫公䱑檱⍌䡪䕋䈥㟂浰㵎䆘䊱ꌫ奈犥⒩䅶祚涻</w:t>
      </w:r>
      <w:r>
        <w:rPr/>
        <w:t>ⱱ</w:t>
      </w:r>
      <w:r>
        <w:rPr/>
        <w:t>㎥㴣浑戣竂⩟쉀睪䦏噆갣싂⩶噑䭇䮻稺皬儦긹娰氲愵䩄⨤딪䍨欦쉂㶬枥眶㝲堦䈦싂㍚츪埂慄⤪礽卭癮睾歱䵊⥧뗂佀⧎┤侥썉汬습场㩗ぉ숯䲿㏂㞮싂㘤䈷䥴걶쉩㩺㜤兾䩔杲栻楕㨭輩</w:t>
      </w:r>
      <w:r>
        <w:rPr/>
        <w:t>꥓</w:t>
      </w:r>
      <w:r>
        <w:rPr/>
        <w:t>硷偷겣⥓顅廂⭕╌楦쉒㋂㶩䥍╌⵪纬伬◍秂침穬</w:t>
      </w:r>
      <w:r>
        <w:rPr/>
        <w:t>⢻</w:t>
      </w:r>
      <w:r>
        <w:rPr/>
        <w:t>䈶潥쵣乂</w:t>
      </w:r>
      <w:r>
        <w:rPr/>
        <w:t>ꤪ</w:t>
      </w:r>
      <w:r>
        <w:rPr/>
        <w:t>喏仂䩷氲뽔灺侵幍牢橨⭗㖵卮怸</w:t>
      </w:r>
      <w:r>
        <w:rPr/>
        <w:t>ꕸ</w:t>
      </w:r>
      <w:r>
        <w:rPr/>
        <w:t>Ⱛ</w:t>
      </w:r>
      <w:r>
        <w:rPr/>
        <w:t>梡剆䔰⨥竂呗</w:t>
      </w:r>
      <w:r>
        <w:rPr/>
        <w:t>ꔹ</w:t>
      </w:r>
      <w:r>
        <w:rPr/>
        <w:t>㙥⥩噭䁆⑾ꅺꄤ⩳䍐奪</w:t>
      </w:r>
      <w:r>
        <w:rPr/>
        <w:t>ⰽ</w:t>
      </w:r>
      <w:r>
        <w:rPr/>
        <w:t>扦氲穱㡂凂╀暣쉙䳎弹㭭⭔摠凍ꎻ쵢쉷䄽녙䅔䝀幮컂摤␰⯂繵슥殩㨵ꅦ汊㵵夷</w:t>
      </w:r>
      <w:r>
        <w:rPr/>
        <w:t>Ⱔ</w:t>
      </w:r>
      <w:r>
        <w:rPr/>
        <w:t>䙌싂儶枵䣂숪⹋䩖</w:t>
      </w:r>
      <w:r>
        <w:rPr/>
        <w:t>Ⳏ</w:t>
      </w:r>
      <w:r>
        <w:rPr/>
        <w:t>瑸柂쉚嘫ꎘ燂숵䱟</w:t>
      </w:r>
      <w:r>
        <w:rPr/>
        <w:t>ꥆ</w:t>
      </w:r>
      <w:r>
        <w:rPr/>
        <w:t>猥呌⥲㥃擂⮏␤㥙畨숴轏䬪栰썪迂䱹쉮䣂⿂䁈璏녊㝗㭐怺塃祗䜽쉊㩁⦡〣壂氲娰</w:t>
      </w:r>
      <w:r>
        <w:rPr/>
        <w:t>꧂</w:t>
      </w:r>
      <w:r>
        <w:rPr/>
        <w:t>䁱䵏泂椷煌䝉幠슏</w:t>
      </w:r>
      <w:r>
        <w:rPr/>
        <w:t>ꕯ⍢</w:t>
      </w:r>
      <w:r>
        <w:rPr/>
        <w:t>测城◎䉱쵡쉰칮楖太쉧䩓歴㓍슏儸嚏狂㔨䏃塳瘦ꍘ狃떣쉖⥄縸쉸祡㔣烂ㄫ䄱䝓繥璱場䅰捆璿桘쉥</w:t>
      </w:r>
      <w:r>
        <w:rPr/>
        <w:t>⡚</w:t>
      </w:r>
      <w:r>
        <w:rPr/>
        <w:t>䔯燂쉈䭤䁟飂쉶ㅄ숳秂ㅊ⥉关㓂䡯츻⨱幃匱䇂䅣䄤卹畩꥖䑾쌮湶犿깓呰媏嗂꥙쉘炡彟侱㙌㉞席噔桖㍫捒♚兞弻敆㈵슿㨊㬦꺵囎촽ꍓ☨狂武㑹䠻壂乄</w:t>
      </w:r>
      <w:r>
        <w:rPr/>
        <w:t>ⱘ</w:t>
      </w:r>
      <w:r>
        <w:rPr/>
        <w:t>䩅卧䓎汪义穚</w:t>
      </w:r>
      <w:r>
        <w:rPr/>
        <w:t>ꦻ</w:t>
      </w:r>
      <w:r>
        <w:rPr/>
        <w:t>颱矃瘩桀坆깃䬽則걍쉘䬷悥쉲珂櫂梩忂㌶炮뮮㑶恗䵐啇歯쉋ㅺ丷卒甦畬쉖⑒䀹桲</w:t>
      </w:r>
      <w:r>
        <w:rPr/>
        <w:t>ⱔ</w:t>
      </w:r>
      <w:r>
        <w:rPr/>
        <w:t>汵쵄싂컂곂䩶습祷㔶⤶䑑祒嚩瘬䍄⍠䥧␬㝚㑮爷깥晪癔熱婏㝇䛂⎱⭭剬⩘䮱㙒춱挬呉墱␥埃勂朻쉔摖</w:t>
      </w:r>
      <w:r>
        <w:rPr/>
        <w:t>ꕫ</w:t>
      </w:r>
      <w:r>
        <w:rPr/>
        <w:t>쉺氣嚣戰楊㑹㩭杨␦掘䡤慷楣甯囂㮬牆싃慃쉊뾻儵䅕㷂⥔</w:t>
      </w:r>
      <w:r>
        <w:rPr/>
        <w:t>ꤪ</w:t>
      </w:r>
      <w:r>
        <w:rPr/>
        <w:t>㉡㫂䩙㈶氺瞵</w:t>
      </w:r>
      <w:r>
        <w:rPr/>
        <w:t>ⱺ</w:t>
      </w:r>
      <w:r>
        <w:rPr/>
        <w:t>ⵘ</w:t>
      </w:r>
      <w:r>
        <w:rPr/>
        <w:t>癎쉢걀㪬橨捺⑭</w:t>
      </w:r>
      <w:r>
        <w:rPr/>
        <w:t>Ⳃ</w:t>
      </w:r>
      <w:r>
        <w:rPr/>
        <w:t>啌兊䤲촪♣</w:t>
      </w:r>
      <w:r>
        <w:rPr/>
        <w:t>ꥎ</w:t>
      </w:r>
      <w:r>
        <w:rPr/>
        <w:t>皻⥚匭</w:t>
      </w:r>
      <w:r>
        <w:rPr/>
        <w:t>⠤</w:t>
      </w:r>
      <w:r>
        <w:rPr/>
        <w:t>껂ꆿ䙯兑</w:t>
      </w:r>
      <w:r>
        <w:rPr/>
        <w:t>⡌</w:t>
      </w:r>
      <w:r>
        <w:rPr/>
        <w:t>樤쉃⩳㡞</w:t>
      </w:r>
      <w:r>
        <w:rPr/>
        <w:t>ⴹ</w:t>
      </w:r>
      <w:r>
        <w:rPr/>
        <w:t>ヂ兏旂때슡稪⭭䕺然㓂䕎⑪䝮浫礥⩯創滂癀⽐놬</w:t>
      </w:r>
      <w:r>
        <w:rPr/>
        <w:t>ⱡ</w:t>
      </w:r>
      <w:r>
        <w:rPr/>
        <w:t>䅚㡰쉵煑쉊㑟娶㤱咱쉃견ꥣꌫ㉇</w:t>
      </w:r>
      <w:r>
        <w:rPr/>
        <w:t>⢩</w:t>
      </w:r>
      <w:r>
        <w:rPr/>
        <w:t>춘䁅〩䢵匣␲廎䷂槍杖쵡⽠癞</w:t>
      </w:r>
      <w:r>
        <w:rPr/>
        <w:t>ꥒ</w:t>
      </w:r>
      <w:r>
        <w:rPr/>
        <w:t>瑤</w:t>
      </w:r>
      <w:r>
        <w:rPr/>
        <w:t>ꔪ</w:t>
      </w:r>
      <w:r>
        <w:rPr/>
        <w:t>灤⍤硘煩㑞싂⫂䁟⨸䱢顰㵍晬轵哂剄㌴㘳⹨ꥰ䲡칣숷쉘嘱刯捖䠸쉱喥䈹溘䔪夳㉳卣┥㩳묤㈹㫂䕇䅹䋂䑰廂㣂偰恔◂㐻潈䉨쏂⽞䕌</w:t>
      </w:r>
      <w:r>
        <w:rPr/>
        <w:t>⡎</w:t>
      </w:r>
      <w:r>
        <w:rPr/>
        <w:t>㬶</w:t>
      </w:r>
      <w:r>
        <w:rPr/>
        <w:t>⢮</w:t>
      </w:r>
      <w:r>
        <w:rPr/>
        <w:t>㊻穑倲</w:t>
      </w:r>
      <w:r>
        <w:rPr/>
        <w:t>ꔩ</w:t>
      </w:r>
      <w:r>
        <w:rPr/>
        <w:t>㷂╩숷㌪礬⽠彫걁ꅤ睥甦丩晭䕹䙹勂摶偷幗㕌顴櫂焮䱄奪뼵偡⪮婋㍗縰䖡쉐䍞哂淂潤桵䒻礭썳䈱썾䝟䉟乯牳뾩⹐㒥㑆㐰楴♤깴欲䝣⤺参㑦堶㕈浂婆䛂싂</w:t>
      </w:r>
      <w:r>
        <w:rPr/>
        <w:t>ⵓ</w:t>
      </w:r>
      <w:r>
        <w:rPr/>
        <w:t>쉳䛂桂䭊䡀䈴䝸</w:t>
      </w:r>
      <w:r>
        <w:rPr/>
        <w:t>ⵔ</w:t>
      </w:r>
      <w:r>
        <w:rPr/>
        <w:t>欪汆䝺硇坙쉓渪礬嚩穃⑎㚮偣쉩䨫㭧壎烃祮싂䈶</w:t>
      </w:r>
      <w:r>
        <w:rPr/>
        <w:t>ꤵ</w:t>
      </w:r>
      <w:r>
        <w:rPr/>
        <w:t>쉰촥䒩梩䩎亏瑉㉑燎</w:t>
      </w:r>
      <w:r>
        <w:rPr/>
        <w:t>ꔶ</w:t>
      </w:r>
      <w:r>
        <w:rPr/>
        <w:t>勂㉀発䉰慟㑊入㔵숳槂婐汘⤫契獵塏쉵乱潘㤶⑖썮䡸䴱䲩㈳炡쉚쉮辩⍫▻ꅬ檣䙺甤慣䝑⼷煋䄫游䪮兔牰싂⍨㕮噱㘵㓂⥏䕗㚮畂摞く㞵䛂뭾쉕쵅䱄㒩傮㬻쉔晫煡眦⽕㐩䠸⍟禬치䉢⤩圪쏂椰梵縭쉞⥅顱䤪圭係印畗獐幯侥㖡彨䰪幧䙰䜫</w:t>
      </w:r>
      <w:r>
        <w:rPr/>
        <w:t>⠫</w:t>
      </w:r>
      <w:r>
        <w:rPr/>
        <w:t>㦣㔯㌥ㅬ쉏ꌱ䩚乶姂쉙穸纣걋奀䅾琳頳穢쉁玱䑂剪囂⸫伊木䱦び摯㢱渪捸</w:t>
      </w:r>
      <w:r>
        <w:rPr/>
        <w:t>⡩</w:t>
      </w:r>
      <w:r>
        <w:rPr/>
        <w:t>楐坃汎噐⨺沘ぶ뮬</w:t>
      </w:r>
      <w:r>
        <w:rPr/>
        <w:t>ꕾ</w:t>
      </w:r>
      <w:r>
        <w:rPr/>
        <w:t>彚攪愮哂⬰䩣㑃卓땹湩㷂䍂뇂タ슬ꇂ䰭彋ꎻ뽬䬳獋瞮䱟숱䁑칕⥙怭弳榵砰쉤믎穰⯂䫂填杮癳</w:t>
      </w:r>
      <w:r>
        <w:rPr/>
        <w:t>ⱙ</w:t>
      </w:r>
      <w:r>
        <w:rPr/>
        <w:t>㵸珂礻⥏䍎㑞⨤㠽⾬⭖갷敳傿愻瑋싂晖挺䍀䕢쉟疿䑠抣午</w:t>
      </w:r>
      <w:r>
        <w:rPr/>
        <w:t>ⶥ⍆</w:t>
      </w:r>
      <w:r>
        <w:rPr/>
        <w:t>祱㬪⹵桺숤姍㉰ㅎ礪䩪ꥳ硲札䨹漤竂灘獗⤺▿硄嗂</w:t>
      </w:r>
      <w:r>
        <w:rPr/>
        <w:t>Ⲯ⥔</w:t>
      </w:r>
      <w:r>
        <w:rPr/>
        <w:t>㵖塅怹硖⩚咣㵨슻啓뼦䇂⪥慙놩뾬潱䣃坁穾撘⥳⴨䑇䕋䀦숭䕃䇂畢쌫積䡄</w:t>
      </w:r>
      <w:r>
        <w:rPr/>
        <w:t>ⱄ</w:t>
      </w:r>
      <w:r>
        <w:rPr/>
        <w:t>畲坭猪浰琳㕦䴪⤩慆뽒䠬ꍨ伽喏ꍄ灈썞慯⩘䁌乒쉋䥋믂㊘묬㍹䗂껂坂唣祕숺뽠偡숦曂넱ꥷ㩐╖淂쉷狂䝁㕕忂ꌬ싃싂洷偄</w:t>
      </w:r>
      <w:r>
        <w:rPr/>
        <w:t>ⱕ</w:t>
      </w:r>
      <w:r>
        <w:rPr/>
        <w:t>䅱参僂䵍쉲슣</w:t>
      </w:r>
      <w:r>
        <w:rPr/>
        <w:t>ⰹ</w:t>
      </w:r>
      <w:r>
        <w:rPr/>
        <w:t>㍈☻楓慩㐶숦烂礶숴摎种嗂判栽穾㩢㨥浳뽬䵲奦炏⬭娲㭦뾥䉈䀩轫숰넴⮿犏呾塾ㅈ杹쎩稪癸疩彮㵁捾仃頴縲伬䛎佲ꥢ祧㐪☯䭷砥乱䍊畓搶</w:t>
      </w:r>
      <w:r>
        <w:rPr/>
        <w:t>⠫⛎</w:t>
      </w:r>
      <w:r>
        <w:rPr/>
        <w:t>懂ꥣ稳뿃넽䍎夲歗浗⸰䩄係汆榻圳⩡싂炘灖晨橄</w:t>
      </w:r>
      <w:r>
        <w:rPr/>
        <w:t>ⵯ</w:t>
      </w:r>
      <w:r>
        <w:rPr/>
        <w:t>顠牎</w:t>
      </w:r>
      <w:r>
        <w:rPr/>
        <w:t>꤯</w:t>
      </w:r>
      <w:r>
        <w:rPr/>
        <w:t>⺏奘繑숭㏂奠娷┪쉲顀㉈湊弫桰䱭따兲䃂咣⹊녬츰칗㑲썉䪵㐶桋겏卤硃네䥗싂辬乚䎏䑀㘸揃係䐭卥䄰쉗㴶睞</w:t>
      </w:r>
      <w:r>
        <w:rPr/>
        <w:t>ⴶ</w:t>
      </w:r>
      <w:r>
        <w:rPr/>
        <w:t>摶⨹仂숸彅䉱⵸䥉晢坷槂⹭갵䰳䌮㐥ꎏ剖ꅉ숸獾</w:t>
      </w:r>
      <w:r>
        <w:rPr/>
        <w:t>꧂ꕔ</w:t>
      </w:r>
      <w:r>
        <w:rPr/>
        <w:t>쉎䱕녷仂䱴磂扒䥅呒浣悻ꌵ珂䕒㦻劬䍠琭쉸걕挥末歕쉍柂믂☩⪻</w:t>
      </w:r>
      <w:r>
        <w:rPr/>
        <w:t>⡔</w:t>
      </w:r>
      <w:r>
        <w:rPr/>
        <w:t>슿䘬숮놮ぁ猵싂칱昮具촸橨䩂伶燂旂䉹濂䙹娷㡮ꌵ㪮湓쉅칈ぺ⒮离畊栯嘶⬩㥥哂潟嘺繋췂搷╪䴵녬쉂楂⩭轕䢩癪睈畖㏂슻㮡卟䰰䭗乑⪥ꥨ婃㊬㡺쉫쉹甫恕䘥煅砦촫圦䨸刳카扖깭숹汲䑊䜪</w:t>
      </w:r>
      <w:r>
        <w:rPr/>
        <w:t>ⵐ</w:t>
      </w:r>
      <w:r>
        <w:rPr/>
        <w:t>䡞㔥扨㦩䡊業䵙쉊入抡奋烂㷂</w:t>
      </w:r>
      <w:r>
        <w:rPr/>
        <w:t>⠨</w:t>
      </w:r>
      <w:r>
        <w:rPr/>
        <w:t>㕙潏悏顃☩甫柎쉉㈦㭢轮伲</w:t>
      </w:r>
      <w:r>
        <w:rPr/>
        <w:t>ꦘ</w:t>
      </w:r>
      <w:r>
        <w:rPr/>
        <w:t>슏恧㧂梩䝒</w:t>
      </w:r>
      <w:r>
        <w:rPr/>
        <w:t>ⱴ</w:t>
      </w:r>
      <w:r>
        <w:rPr/>
        <w:t>慐漱潺㠦슿쉎ꄷ숊㖡呣恇暩娸敐牾㑺灒卣㍗䑢䶵墣埍伲싂쉓㯎䛎</w:t>
      </w:r>
      <w:r>
        <w:rPr/>
        <w:t>ⱟ</w:t>
      </w:r>
      <w:r>
        <w:rPr/>
        <w:t>価깐㥣쉋楐䛂奪</w:t>
      </w:r>
    </w:p>
    <w:p>
      <w:pPr>
        <w:pStyle w:val="PreformattedText"/>
        <w:bidi w:val="0"/>
        <w:spacing w:before="0" w:after="0"/>
        <w:jc w:val="left"/>
        <w:rPr/>
      </w:pPr>
      <w:r>
        <w:rPr/>
        <w:t>㟂쉒㍫㑠䅆⑧丵撮㝪츮桴呠습㛍摶묥溻繕갰㨶杸⪩</w:t>
      </w:r>
      <w:r>
        <w:rPr/>
        <w:t>ⲩ⤲</w:t>
      </w:r>
      <w:r>
        <w:rPr/>
        <w:t>斏啄婐檻優汇獗</w:t>
      </w:r>
      <w:r>
        <w:rPr/>
        <w:t>ⵁ</w:t>
      </w:r>
      <w:r>
        <w:rPr/>
        <w:t>뭭卾㜸坢健ꌹ⫂扬䅭摶殏촵祈恵束顐숴쉟嚩全숬堮㞩㴲⨵㴲瘪㠻⮮慹栬ㅰ䑞╟㩤㡸伪쉢祌숮숥泂䰵㡞洬凂塓䍂⥓炻煔揂뽷ꍙ</w:t>
      </w:r>
      <w:r>
        <w:rPr/>
        <w:t>꥓</w:t>
      </w:r>
      <w:r>
        <w:rPr/>
        <w:t>㍴⭦慧凃쉡昹䁧〨⬩싂匲䩄砽쉦さ捑掱㬵땨䕆摍怪䉳梘</w:t>
      </w:r>
      <w:r>
        <w:rPr/>
        <w:t>ꦩ</w:t>
      </w:r>
      <w:r>
        <w:rPr/>
        <w:t>啌晆㠰垣쉈⭥⑅䰯楠</w:t>
      </w:r>
      <w:r>
        <w:rPr/>
        <w:t>ⵔ</w:t>
      </w:r>
      <w:r>
        <w:rPr/>
        <w:t>橱╈䐭䍇䄵堲녰吴睹㠤啑扣朵넰䜲樳歖㉩䴷憩쉀깠䓃</w:t>
      </w:r>
      <w:r>
        <w:rPr/>
        <w:t>ꖩ</w:t>
      </w:r>
      <w:r>
        <w:rPr/>
        <w:t>䖣㨬㭏䅤⥹灅쉱恪婰㝚㑭畳䙎ꏂ歹揂咡㔨㵨挱桭痂㭞꺿뽨䵇㕡㴩</w:t>
      </w:r>
      <w:r>
        <w:rPr/>
        <w:t>ⶬ</w:t>
      </w:r>
      <w:r>
        <w:rPr/>
        <w:t>嫂䛂⴦⥷轡棂쉊뭢ㅫ䳂僂⍞圪楉婄扇汭⭩ꥱ瀤껃썥♋딪楦㙀⽅싃</w:t>
      </w:r>
      <w:r>
        <w:rPr/>
        <w:t>⠯</w:t>
      </w:r>
      <w:r>
        <w:rPr/>
        <w:t>ꍠ</w:t>
      </w:r>
      <w:r>
        <w:rPr/>
        <w:t>꧂⌥</w:t>
      </w:r>
      <w:r>
        <w:rPr/>
        <w:t>辣啣潡슥欺쉓쉕圯唻媘席恀슱妘焷庬唴뭕숳剅</w:t>
      </w:r>
      <w:r>
        <w:rPr/>
        <w:t>Ⳃ</w:t>
      </w:r>
      <w:r>
        <w:rPr/>
        <w:t>쉅</w:t>
      </w:r>
      <w:r>
        <w:rPr/>
        <w:t>⢵</w:t>
      </w:r>
      <w:r>
        <w:rPr/>
        <w:t>䰯</w:t>
      </w:r>
      <w:r>
        <w:rPr/>
        <w:t>ꤽ</w:t>
      </w:r>
      <w:r>
        <w:rPr/>
        <w:t>版㕮癍潮썴ꅺ䥸恭潏䵠璣啋瑦䝏쉬扡䔮旂ꅉ㡸奬婸夻췂⩰ꥨ쵦ꅚ畤⸦桀䈲辩昬╎母惂硢慂♕䁣狂ꅤ䐯之떥⩮迂㙈䵁</w:t>
      </w:r>
      <w:r>
        <w:rPr/>
        <w:t>ꕔ</w:t>
      </w:r>
      <w:r>
        <w:rPr/>
        <w:t>泂㡨滂ㅑ八䁡偓䁀㕹扗啞燂獂彡</w:t>
      </w:r>
      <w:r>
        <w:rPr/>
        <w:t>ꕶ</w:t>
      </w:r>
      <w:r>
        <w:rPr/>
        <w:t>㩍毃촹昶</w:t>
      </w:r>
      <w:r>
        <w:rPr/>
        <w:t>⠬</w:t>
      </w:r>
      <w:r>
        <w:rPr/>
        <w:t>㡅瑤䤦⫂떿慓卟☺㥕╸斩㵯뼩㑣噳墿甸싂녔榵䪥瑒⒘畗㙓仂</w:t>
      </w:r>
      <w:r>
        <w:rPr/>
        <w:t>ꕚ</w:t>
      </w:r>
      <w:r>
        <w:rPr/>
        <w:t>杯堷櫂恾珂景恎轔꧎势㟂⍙䎩┩庱䮡㊣価썯쉟穦</w:t>
      </w:r>
      <w:r>
        <w:rPr/>
        <w:t>ꕾ</w:t>
      </w:r>
      <w:r>
        <w:rPr/>
        <w:t>㏂煷쉉</w:t>
      </w:r>
      <w:r>
        <w:rPr/>
        <w:t>꥓ⶩ</w:t>
      </w:r>
      <w:r>
        <w:rPr/>
        <w:t>넦䭀ꆬ媡ꌥ㉌쉭珂侘偳싂桐堪ヂ</w:t>
      </w:r>
      <w:r>
        <w:rPr/>
        <w:t>Ɽ</w:t>
      </w:r>
      <w:r>
        <w:rPr/>
        <w:t>㤪숥⭥ꥱ戴丱㟂䅆㘫恮恞걣弱䎏쉈뽦▏뽈唱桾╔⩴憱䘣㌽쉏硭뭐咏抩瘤纵䑦渮㍊䤨쉗㉄䩾촱싂硎䁂䘹桯䑎㐹爱ꄴ⯂ꥫ䰱辩쉆쉔䥤쉧恣ㅫ㙩⼤迂</w:t>
      </w:r>
      <w:r>
        <w:rPr/>
        <w:t>⡄</w:t>
      </w:r>
      <w:r>
        <w:rPr/>
        <w:t>쉷纘乮㉞痂숫牆⩃䌦棂쵂⌷焷썯䙶ꅾ꺵뭌꥘稺佗</w:t>
      </w:r>
      <w:r>
        <w:rPr/>
        <w:t>ꕲ</w:t>
      </w:r>
      <w:r>
        <w:rPr/>
        <w:t>䑣爽</w:t>
      </w:r>
      <w:r>
        <w:rPr/>
        <w:t>ꔨꕆ</w:t>
      </w:r>
      <w:r>
        <w:rPr/>
        <w:t>䯂憻㇂瀫썪橅쉴稦繆䐲婸쉑䱕ꅕ橏칉䱊末䆩洩쉊碩刊坙㩾㵱浄㒿佺⭚稽뭢喩䑍</w:t>
      </w:r>
      <w:r>
        <w:rPr/>
        <w:t>⡫</w:t>
      </w:r>
      <w:r>
        <w:rPr/>
        <w:t>摪䨥顚⽺甸瘪㟂㍾㝬獢㫂⼥唵仍敏恫轋쉔㩦ど㷂ㆡ繍䑢䵭㒘</w:t>
      </w:r>
      <w:r>
        <w:rPr/>
        <w:t>ꦿ</w:t>
      </w:r>
      <w:r>
        <w:rPr/>
        <w:t>쉅允䪥⮣䩟唤숵㭢䬫䅳♖㡆告睸䨣⨱⥘捫捡ꍣ♧砳뭎ꌫ쉕唻⭠⒮砸听汘⎻쏂䧎旂瘸剴ꆏ</w:t>
      </w:r>
      <w:r>
        <w:rPr/>
        <w:t>⡫</w:t>
      </w:r>
      <w:r>
        <w:rPr/>
        <w:t>쉴⥾瞻걧슏杲쉶깗噦뽄恾亵</w:t>
      </w:r>
      <w:r>
        <w:rPr/>
        <w:t>⡑</w:t>
      </w:r>
      <w:r>
        <w:rPr/>
        <w:t>ꕤ</w:t>
      </w:r>
      <w:r>
        <w:rPr/>
        <w:t>潴瑌沥숯睰ꥣ噾쉈䝈纮擂捁勂癯쉑⨪稪⍃</w:t>
      </w:r>
      <w:r>
        <w:rPr/>
        <w:t>ꥇ⒩</w:t>
      </w:r>
      <w:r>
        <w:rPr/>
        <w:t>㬷婸녴抩横⎱眣</w:t>
      </w:r>
      <w:r>
        <w:rPr/>
        <w:t>ꦩ</w:t>
      </w:r>
      <w:r>
        <w:rPr/>
        <w:t>婊⿂㡭杍檘悥긹␲㝯楏</w:t>
      </w:r>
      <w:r>
        <w:rPr/>
        <w:t>ꤰ</w:t>
      </w:r>
      <w:r>
        <w:rPr/>
        <w:t>竂㑟숬쉹単㡡⩠슬䡹噐桎긪坖严稦䕯</w:t>
      </w:r>
      <w:r>
        <w:rPr/>
        <w:t>ⱺ</w:t>
      </w:r>
      <w:r>
        <w:rPr/>
        <w:t>乑㡉뭙圵㈣㯎䮿䡖夳垻</w:t>
      </w:r>
      <w:r>
        <w:rPr/>
        <w:t>ꕳ⭹</w:t>
      </w:r>
      <w:r>
        <w:rPr/>
        <w:t>⽮ꍚ獈ꇍ㊥椹</w:t>
      </w:r>
      <w:r>
        <w:rPr/>
        <w:t>ꕴ</w:t>
      </w:r>
      <w:r>
        <w:rPr/>
        <w:t>㒱〵樱䍎〷⍕湢嗂쉺塸硾桶㠽婨ꄵ窡㝱쉅睈䍡場勂䞘ꅘ晰㕉輺䥮㐱啕쉅쉣呄㥲帻⽬㍲勂汌湁㭚疣넪딦♃噡䠪㠽</w:t>
      </w:r>
      <w:r>
        <w:rPr/>
        <w:t>ꤨ</w:t>
      </w:r>
      <w:r>
        <w:rPr/>
        <w:t>滂⹶栺潵卉勂员䇂嚻㜬㙡䶿ꏂ㖿攤皿䄥唷旂婳䴯䧂㪘坋숪쉁</w:t>
      </w:r>
      <w:r>
        <w:rPr/>
        <w:t>꧂</w:t>
      </w:r>
      <w:r>
        <w:rPr/>
        <w:t>充䜥㜪㥳㕆䀮畄칣숫䕇䃍縫㊿㙈슿⮻啧䁸桲㐪㝆⭪敔ꏂ潡</w:t>
      </w:r>
      <w:r>
        <w:rPr/>
        <w:t>ꦩ</w:t>
      </w:r>
      <w:r>
        <w:rPr/>
        <w:t>䜴傮怴</w:t>
      </w:r>
      <w:r>
        <w:rPr/>
        <w:t>ⱍ</w:t>
      </w:r>
      <w:r>
        <w:rPr/>
        <w:t>坧桢䝓摉䙔숯㘣걎戽〣啢⪮轷惍쉏兀떩沩䁅然쉾㉯扯䙆癶㡑숰嗂澱呚⫂䍵㭶輥焪컍噈汐棂딭祄嫎浏䝔㵠쌤쉭</w:t>
      </w:r>
      <w:r>
        <w:rPr/>
        <w:t>꧂⧂</w:t>
      </w:r>
      <w:r>
        <w:rPr/>
        <w:t>뽁愲晑⍱海깍떮䤸畇䝈扐갶䭥습焪㭍榬氮</w:t>
      </w:r>
      <w:r>
        <w:rPr/>
        <w:t>ⷍ</w:t>
      </w:r>
      <w:r>
        <w:rPr/>
        <w:t>㙗软矂䑶⼱欳⹵戩慌䏂秂䑲싂疮縻㉯攲쉒┮奁珂摙</w:t>
      </w:r>
      <w:r>
        <w:rPr/>
        <w:t>⡣</w:t>
      </w:r>
      <w:r>
        <w:rPr/>
        <w:t>朵⥥</w:t>
      </w:r>
      <w:r>
        <w:rPr/>
        <w:t>⡉</w:t>
      </w:r>
      <w:r>
        <w:rPr/>
        <w:t>䦘ㅌ䙘겡䜯묦婷摴杪䡠╟啶呴浀圯幱䰮頻䑏弽仍氯㦻ꆱ♢猳㝤纘徬迂促繒仂䙏之晰䂩䭘쉨싂㔣嘦硶呠䙎憩㉍㑃幖䆩깂䁮渪汰⍲䠮輮㑏쉲䩳彁䎡ꥱ拂㩎ꥨ䥃쉇瑞扢主县쉪慉ㆩ</w:t>
      </w:r>
      <w:r>
        <w:rPr/>
        <w:t>ꕎ</w:t>
      </w:r>
      <w:r>
        <w:rPr/>
        <w:t>术渽䭊䶩儦쉌㑔䅩摙㛂纡</w:t>
      </w:r>
      <w:r>
        <w:rPr/>
        <w:t>⢮</w:t>
      </w:r>
      <w:r>
        <w:rPr/>
        <w:t>塌㒩桲쉪ꆘ쉒⺥䙙⎡슡⸳ꄩ⹷㭡㥊뽑⩯敖╊汳慳䌰쉉畃싂瑖촬煒潂쉎砦奢廂쵳䅔☹⪣䮣䉧縰奂撿畗䴷슿兔</w:t>
      </w:r>
      <w:r>
        <w:rPr/>
        <w:t>ꦻ</w:t>
      </w:r>
      <w:r>
        <w:rPr/>
        <w:t>忂圥뭏䭤穘⽵顑敗顮圊ㄵ㟂䝺灗┶矂♯⯂썯猫瑬輳㍅쏃⥎쌭습㚬</w:t>
      </w:r>
      <w:r>
        <w:rPr/>
        <w:t>⡭</w:t>
      </w:r>
      <w:r>
        <w:rPr/>
        <w:t>摳쉎숻</w:t>
      </w:r>
      <w:r>
        <w:rPr/>
        <w:t>ꕴ</w:t>
      </w:r>
      <w:r>
        <w:rPr/>
        <w:t>䗂晥㉕╀</w:t>
      </w:r>
      <w:r>
        <w:rPr/>
        <w:t>ⷂ</w:t>
      </w:r>
      <w:r>
        <w:rPr/>
        <w:t>䮣卵㣎⒘쉊</w:t>
      </w:r>
      <w:r>
        <w:rPr/>
        <w:t>ꗂ</w:t>
      </w:r>
      <w:r>
        <w:rPr/>
        <w:t>坳쉏쉃祆⵹伮咩迂磍䆏离乄䵬싂䩙땾眭䄩灤傱礳칧坌㔳㝩촽쉃癓쉐博㩱棎て灊栩縭眳伩乔䰩呍쉾䉭숹榡䍑컂䶣</w:t>
      </w:r>
      <w:r>
        <w:rPr/>
        <w:t>꧂</w:t>
      </w:r>
      <w:r>
        <w:rPr/>
        <w:t>뼤숰㴪䉳㡉놩⩑䷂䥐썡㥙ꆩ凂숸숬㏂呯䮣䍰ㅄ㜨献啠</w:t>
      </w:r>
      <w:r>
        <w:rPr/>
        <w:t>⣂</w:t>
      </w:r>
      <w:r>
        <w:rPr/>
        <w:t>歋䉔♪숨䌪䩉〪洣뽤슣㑶㡾砸塞猲㬩䉶ꆩ眣嚩䒩圳倹䇂</w:t>
      </w:r>
      <w:r>
        <w:rPr/>
        <w:t>ꥆ</w:t>
      </w:r>
      <w:r>
        <w:rPr/>
        <w:t>攳䇂橐⽎㨴㉔䔷䨺頪嫂轾嫂쉉溱뽡淂ㅌ浫ꄱꅳ쵲揂匵媮吳떘䡷</w:t>
      </w:r>
      <w:r>
        <w:rPr/>
        <w:t>⡷</w:t>
      </w:r>
      <w:r>
        <w:rPr/>
        <w:t>촣䬻㠹穱瑋㛂</w:t>
      </w:r>
      <w:r>
        <w:rPr/>
        <w:t>Ⱙ</w:t>
      </w:r>
      <w:r>
        <w:rPr/>
        <w:t>㬭䌲췂偁</w:t>
      </w:r>
      <w:r>
        <w:rPr/>
        <w:t>ꥃ</w:t>
      </w:r>
      <w:r>
        <w:rPr/>
        <w:t>㫍쉡ヂ㥔ꍄ㨰뗂片杮慈兩歌쎩☷繧숪摥㣂其硥䡹⨤㊩歶ꄹ믎卌䉮쉚녫땖乤ꌷ㋂塲煾␨╹斣塦䢥噡牕</w:t>
      </w:r>
      <w:r>
        <w:rPr/>
        <w:t>꧍</w:t>
      </w:r>
      <w:r>
        <w:rPr/>
        <w:t>洦쉄慘来▩㠱</w:t>
      </w:r>
      <w:r>
        <w:rPr/>
        <w:t>ⵋ</w:t>
      </w:r>
      <w:r>
        <w:rPr/>
        <w:t>䭠싂믂썟㵍⸸升睲柂뿂犘流燂ꍫ㩄昫ꥴ汳奏夹浧坡折⍷湔츰뿂㥌䑊楤橓倻婯刹顑㏂䔺㵭䝔숸⥎畆쉖穬⥀쉲竃甫▥⚻㪩쉥湉㵍朶癙恱쎩㎿栣㣂㕵⨪繷쉷㭸뭃に⯂俎쉮払婉쉖䒮飂싎</w:t>
      </w:r>
      <w:r>
        <w:rPr/>
        <w:t>ꦮ</w:t>
      </w:r>
      <w:r>
        <w:rPr/>
        <w:t>㇍쉴䉪䕎뭶䌲녈숮沩恥뽎⑃掿䚮橀㊱珂卦穷恭㪵奋绂㮵䴺㌫䇂䩮攦澱숣</w:t>
      </w:r>
      <w:r>
        <w:rPr/>
        <w:t>ꗍ</w:t>
      </w:r>
      <w:r>
        <w:rPr/>
        <w:t>㕹珂ㆩ癣飂泂ꄲ㭅깴敡婆澱類奏撏䶏㠪櫂䑔呗㡣㔦㚱䯂갫橒⑹倳徏◍숳䦵☲匪勂漪瀰쉳㈻㊡晓䩱浂䅮슥⑞⌣势䖬䁊縳⭁夫淂⍇쉨柂㜯轣썂婚쉫</w:t>
      </w:r>
      <w:r>
        <w:rPr/>
        <w:t>ⱆ</w:t>
      </w:r>
      <w:r>
        <w:rPr/>
        <w:t>㕎ꄽ㨹繑䐯</w:t>
      </w:r>
      <w:r>
        <w:rPr/>
        <w:t>꤬</w:t>
      </w:r>
      <w:r>
        <w:rPr/>
        <w:t>김넬䬵</w:t>
      </w:r>
      <w:r>
        <w:rPr/>
        <w:t>⣍</w:t>
      </w:r>
      <w:r>
        <w:rPr/>
        <w:t>䭰쉬촣秂걑ꥴ牸䈭㯎갫剋湕佯㙣䉭╪攺㥠숥硕㥱恃슥䱥츬䱫凍</w:t>
      </w:r>
      <w:r>
        <w:rPr/>
        <w:t>ꤷ</w:t>
      </w:r>
      <w:r>
        <w:rPr/>
        <w:t>쉲樺</w:t>
      </w:r>
      <w:r>
        <w:rPr/>
        <w:t>ꤪ</w:t>
      </w:r>
      <w:r>
        <w:rPr/>
        <w:t>㕟殘</w:t>
      </w:r>
      <w:r>
        <w:rPr/>
        <w:t>ⱗ</w:t>
      </w:r>
      <w:r>
        <w:rPr/>
        <w:t>洨ꅞ뿂楏</w:t>
      </w:r>
      <w:r>
        <w:rPr/>
        <w:t>ꔶ</w:t>
      </w:r>
      <w:r>
        <w:rPr/>
        <w:t>刳湦깺⨭繮</w:t>
      </w:r>
      <w:r>
        <w:rPr/>
        <w:t>ꥉꥆ</w:t>
      </w:r>
      <w:r>
        <w:rPr/>
        <w:t>淂顑縦쉴갷繦勂䷂⭥넰活捗</w:t>
      </w:r>
      <w:r>
        <w:rPr/>
        <w:t>ꦏ</w:t>
      </w:r>
      <w:r>
        <w:rPr/>
        <w:t>㌹썦㈬㌦硖䴯兄숲挨危㘴䩚皏䴻쉭⫂捬⍊㯂弶繙꤮</w:t>
      </w:r>
      <w:r>
        <w:rPr/>
        <w:t>⢻</w:t>
      </w:r>
      <w:r>
        <w:rPr/>
        <w:t>砱湘䗂䮮呀</w:t>
      </w:r>
      <w:r>
        <w:rPr/>
        <w:t>⡮</w:t>
      </w:r>
      <w:r>
        <w:rPr/>
        <w:t>묬㉈䥓⚿쉰㴭㜱畢⭠佯帯╁쉇垮쉚⼰暩숊氫犻㚩⩏坂哂忂恩쉠䵘䄽⼽拃嚡頭㌹框</w:t>
      </w:r>
      <w:r>
        <w:rPr/>
        <w:t>Ⳃ</w:t>
      </w:r>
      <w:r>
        <w:rPr/>
        <w:t>싂쉣掿縣畲䥢㑳甦㑺䕇⩈㙞囂슿窡䅂杏橧戰⺻㐴煚溻曂恢ㅉ숻吩䛂뼥㐱⼽䄯ꅙꥯ㕷㴯吸係䁹渱ꍤ⥶㦏愹報彮쌰ネ┨椮呾⼸橥幃뮻</w:t>
      </w:r>
      <w:r>
        <w:rPr/>
        <w:t>Ⱨ</w:t>
      </w:r>
      <w:r>
        <w:rPr/>
        <w:t>쵱嘪咮䍦㣂슘瑳乌</w:t>
      </w:r>
      <w:r>
        <w:rPr/>
        <w:t>⡑</w:t>
      </w:r>
      <w:r>
        <w:rPr/>
        <w:t>汵橘쉞䍊䎱奫嚻㬩永庮㟃⹏䜯갬슬䍤쉧䑺䩧兕숫垬飂뗂⨤呔㴷㮏㈽쉚䰨楚㩴▘</w:t>
      </w:r>
      <w:r>
        <w:rPr/>
        <w:t>ⶩ</w:t>
      </w:r>
      <w:r>
        <w:rPr/>
        <w:t>幡挣䁖⸳甸湤啾噓礰癭쉄圵拂䝄姂䤵毂㘺䅢玿쉷䉴㉰⎱獪뭄䌦㖣⮥㡦係旎儶슩帶</w:t>
      </w:r>
      <w:r>
        <w:rPr/>
        <w:t>ꦏ</w:t>
      </w:r>
      <w:r>
        <w:rPr/>
        <w:t>頪哂塐㈭倭湣딪求繯뗍乤㩆㬵뽲숸梩繆쉬曃䉨싍슩撩</w:t>
      </w:r>
      <w:r>
        <w:rPr/>
        <w:t>⢘╰⸺</w:t>
      </w:r>
      <w:r>
        <w:rPr/>
        <w:t>㥡</w:t>
      </w:r>
      <w:r>
        <w:rPr/>
        <w:t>⠵</w:t>
      </w:r>
      <w:r>
        <w:rPr/>
        <w:t>唳䱒剏쉅婎㭁</w:t>
      </w:r>
      <w:r>
        <w:rPr/>
        <w:t>ꦣ②</w:t>
      </w:r>
      <w:r>
        <w:rPr/>
        <w:t>싂⩭␭숷搳꺩쉕쉕䝨㵦捇ㆩ瘵奺쉤숶☥쉈뽯뾵</w:t>
      </w:r>
      <w:r>
        <w:rPr/>
        <w:t>Ɽ</w:t>
      </w:r>
      <w:r>
        <w:rPr/>
        <w:t>쉒䄱䱋彬䃂塬䉲攩♂椴䝀긫갽愣㔤琦䳂쉰칮싂쉈⸷ꥡ瘮넦壍숰劮⥀슿ꍨ</w:t>
      </w:r>
      <w:r>
        <w:rPr/>
        <w:t>ꥅ</w:t>
      </w:r>
      <w:r>
        <w:rPr/>
        <w:t>곂䩤〯丸⒣문┹辬쉗⥟</w:t>
      </w:r>
      <w:r>
        <w:rPr/>
        <w:t>ⱳ</w:t>
      </w:r>
      <w:r>
        <w:rPr/>
        <w:t>䩬牰䷂쌴惂硯⎬怴睵矂䩠</w:t>
      </w:r>
      <w:r>
        <w:rPr/>
        <w:t>⠴</w:t>
      </w:r>
      <w:r>
        <w:rPr/>
        <w:t>䍠啘䕡懂뽢쉴輵擂睖슿썆䙚䙑䡮あ㍶⭷</w:t>
      </w:r>
      <w:r>
        <w:rPr/>
        <w:t>ⴭ</w:t>
      </w:r>
      <w:r>
        <w:rPr/>
        <w:t>䜶捔䠰㔩䩞搶깇</w:t>
      </w:r>
      <w:r>
        <w:rPr/>
        <w:t>⠤</w:t>
      </w:r>
      <w:r>
        <w:rPr/>
        <w:t>祳妘䤺♀</w:t>
      </w:r>
      <w:r>
        <w:rPr/>
        <w:t>⢿</w:t>
      </w:r>
      <w:r>
        <w:rPr/>
        <w:t>싂偉뭋樴吨⽺佈쉧⽒皣橭溡瑢곂歡伵촶椶㐯欩噃啒瓎숱䶩ㄪ㬯⥣쉐晷㤵昮䙌庵⵱扤䗃걟⼲繎쉙塮婪〈呮⨴䍕㣂碻灴⤪㭚㘭습㠭⨳噹炡㔱縶ꅄ祐⛂㌻䵖㥦䆥懂떘䩲濂⚿痂ꇂ顎漣슏⥱㩟惂濂뇂숲欺剃扊㊏䨫㝪涿轈䂣㛎뾱稱⑀껂쉋ꥡ痂六朴啟⺱⨸呑㭫ꄺ쉘懂싂䥄咩⩶䕚埂䁱凂彤汏ꥣ뾵쌻䌻狂噴⽚ꅧ辩禬扵</w:t>
      </w:r>
      <w:r>
        <w:rPr/>
        <w:t>ꕊ</w:t>
      </w:r>
      <w:r>
        <w:rPr/>
        <w:t>싃涩打疏촪浨繯䄸坱㘣䘰䝷䙸⛂瘩⩬淂㧂䁔㑾㙔惂吩ꅓ㡑⭃兒┪ㅮ㩯活싂䝫硧睨竂湸㮡楞ㄴ䴴椭歡㤦卫촳偋炿⨯쉎ꥠ炿⪏쉇ꏂ睬劥숣╁겏숦兎䔣⥵⍄ꌸ⨸䬣煷慘塎睴曂畞画䉳싂术温䁎⛍ꌊ</w:t>
      </w:r>
      <w:r>
        <w:rPr/>
        <w:t>⡂</w:t>
      </w:r>
      <w:r>
        <w:rPr/>
        <w:t>숺쉏旂ꅴ䙤╒</w:t>
      </w:r>
      <w:r>
        <w:rPr/>
        <w:t>ⱅ</w:t>
      </w:r>
      <w:r>
        <w:rPr/>
        <w:t>獕冣㇂橲썠䴩㘴娸⨦⍉쌴坰㣃쉖숹剌䀵䀦쵕沿璵练塩⭧䴳⤨쉭㔷㵯幥⵴⤳硍凂涣槂쉞䱮纩潤믂坶숣捃䨫碵弫슏썮⭶丱㠶砤兓ꇃ숹灇䍁⨷婷䧂䌪影</w:t>
      </w:r>
      <w:r>
        <w:rPr/>
        <w:t>꧃</w:t>
      </w:r>
      <w:r>
        <w:rPr/>
        <w:t>溵숻湆䁕䅟㶱敌䍋⭠䗂畹♚䶻䈸姂㒻塭㉆摱⫂瀪帣恪兞⌮⥸朴幱㉁㐨㙨督슩</w:t>
      </w:r>
      <w:r>
        <w:rPr/>
        <w:t>꧍</w:t>
      </w:r>
      <w:r>
        <w:rPr/>
        <w:t>丵礱灷汨㗂⌹㕲摳⹹睰秂㉪偫㥾呋⩟싂㩩⭴礥剅䤰扫煲쉋ꅈ츳乯佧칪䭆㔳숯杅獊䄭㌪佮入彁숭㥋燃숱撮⌫乊뇎啪쉷⹗湧獳攮杕縨숹쉇啳媘悥幮癮櫂쉄뿂쉗뇍癍</w:t>
      </w:r>
      <w:r>
        <w:rPr/>
        <w:t>⠻╯⤲</w:t>
      </w:r>
      <w:r>
        <w:rPr/>
        <w:t>걇䂥刭㔹䤻圪칎澬쵚堪摨猩娳깗꥗楯䍌⩩숴剪摖싎瑦瞱瘦玣壂穨䭬⍸㫂</w:t>
      </w:r>
      <w:r>
        <w:rPr/>
        <w:t>ⳍ</w:t>
      </w:r>
      <w:r>
        <w:rPr/>
        <w:t>佭炏穳湇奱</w:t>
      </w:r>
      <w:r>
        <w:rPr/>
        <w:t>⡃</w:t>
      </w:r>
      <w:r>
        <w:rPr/>
        <w:t>浈反㴳⽺佁촨䶏㖬</w:t>
      </w:r>
      <w:r>
        <w:rPr/>
        <w:t>ꤲ</w:t>
      </w:r>
      <w:r>
        <w:rPr/>
        <w:t>㩘渪㥤爷敁ꌨꏂ⌵쉢ꌸ㘲牠쉶㝎㌲⿃㙨ㄦㄻ␭䠩幚㌳汏竂숯╗氩㩁䬪䣂偙쉕⨣깆牞歖</w:t>
      </w:r>
      <w:r>
        <w:rPr/>
        <w:t>ꖮ</w:t>
      </w:r>
      <w:r>
        <w:rPr/>
        <w:t>㕵噅⨭桵썲曂뗂楡湭䅺㙷겿栬䋂䰤从ꎿ⚏㡨</w:t>
      </w:r>
      <w:r>
        <w:rPr/>
        <w:t>⣂</w:t>
      </w:r>
      <w:r>
        <w:rPr/>
        <w:t>ꕱ</w:t>
      </w:r>
      <w:r>
        <w:rPr/>
        <w:t>㪡␪넨녩縹뮮示ꥨ丱弦祲</w:t>
      </w:r>
      <w:r>
        <w:rPr/>
        <w:t>ꕶ</w:t>
      </w:r>
      <w:r>
        <w:rPr/>
        <w:t>旎䥫欩⭏弻䛂倷싂㧎敪쉇曂쎣㙥䂬歨杳甭慙䌺搮愮ꍶ挵溮ꅄ⩙嘽熡ぃ祫䥋숬</w:t>
      </w:r>
      <w:r>
        <w:rPr/>
        <w:t>Ȿ</w:t>
      </w:r>
      <w:r>
        <w:rPr/>
        <w:t>惍渱櫍</w:t>
      </w:r>
      <w:r>
        <w:rPr/>
        <w:t>⣎</w:t>
      </w:r>
      <w:r>
        <w:rPr/>
        <w:t>숵싃믂⹌⎱⸳慫幾縵汞戬墡樲⏎扆㗍㢏䩴㙓⸵纩槂䏂㪘䱇欣嘪猦䙺䉕氳敂⹉敫䭷併䚮䶿潀</w:t>
      </w:r>
      <w:r>
        <w:rPr/>
        <w:t>⡯</w:t>
      </w:r>
      <w:r>
        <w:rPr/>
        <w:t>ㆮ灺䩂슩〭䱨⨯坣ꄤ匳䒿갥嚬칫埂汯圩潘숸䬶顏㬲涻</w:t>
      </w:r>
      <w:r>
        <w:rPr/>
        <w:t>ⰱ</w:t>
      </w:r>
      <w:r>
        <w:rPr/>
        <w:t>冮䜹捗捉㉑㑌呷䱄剡묲枬⌭녌㥴幕奊쉏⫍슩䖘숬㜪뾘杹䯂㇂潣䡌婊䅯侥旂婴恪뼯</w:t>
      </w:r>
      <w:r>
        <w:rPr/>
        <w:t>⢬</w:t>
      </w:r>
      <w:r>
        <w:rPr/>
        <w:t>潥㉹⏂顔盂</w:t>
      </w:r>
      <w:r>
        <w:rPr/>
        <w:t>ⷂ</w:t>
      </w:r>
      <w:r>
        <w:rPr/>
        <w:t>䌺䳂뿂堽妩浖䫂睁걹櫂斮뭭慙</w:t>
      </w:r>
      <w:r>
        <w:rPr/>
        <w:t>Ⱘⱕ</w:t>
      </w:r>
      <w:r>
        <w:rPr/>
        <w:t>뽴ꅷ桌䁚딴䫍뭙由㉭쉆⤮瑪䁰㉏㑒</w:t>
      </w:r>
      <w:r>
        <w:rPr/>
        <w:t>ⶡ</w:t>
      </w:r>
      <w:r>
        <w:rPr/>
        <w:t>䅌䋎⽟쉵楗繸㈯弥兑掘刹㌱盎⸩煏䣍䆥㢱窩奭之涮걦</w:t>
      </w:r>
      <w:r>
        <w:rPr/>
        <w:t>ꤱ</w:t>
      </w:r>
      <w:r>
        <w:rPr/>
        <w:t>敭䭏周놘╩八瘽狂〽쉲㨩걒吸湨摦稦㘊꺻거⨱싍쌴㮥啬恆긴</w:t>
      </w:r>
      <w:r>
        <w:rPr/>
        <w:t>ꕁ</w:t>
      </w:r>
      <w:r>
        <w:rPr/>
        <w:t>컂桘썯㘹㶮⌲焲쉏狂㥡ㄪ</w:t>
      </w:r>
      <w:r>
        <w:rPr/>
        <w:t>ꤻ⚬</w:t>
      </w:r>
      <w:r>
        <w:rPr/>
        <w:t>㩕健⨷伪涩䲱⵱支⨲숣쉯䥂䲬僎懂䔴⭔ꥥ奤쉍禥</w:t>
      </w:r>
      <w:r>
        <w:rPr/>
        <w:t>ꕖ</w:t>
      </w:r>
      <w:r>
        <w:rPr/>
        <w:t>牄넪甽䑧懂쉈秂䰵슮澻⹆烂ㅲ碡⛃汾唨⫂ㅆ婏顺숻晕⺵땚呂繧婎欸穘潄㕯䞻⑮쉪暡啈檏㥚潐畁⨮촲㔸㵭</w:t>
      </w:r>
      <w:r>
        <w:rPr/>
        <w:t>ⱷ</w:t>
      </w:r>
      <w:r>
        <w:rPr/>
        <w:t>桎㔦</w:t>
      </w:r>
      <w:r>
        <w:rPr/>
        <w:t>ꦻ</w:t>
      </w:r>
      <w:r>
        <w:rPr/>
        <w:t>㪘牂癟卒忎숹敪䁕卢嫃弮剱㡏揂啂祤䉧䗂깾场⺏啡䀭㝬燃땩㕒쉄싂杌漹䙃瓎⹸</w:t>
      </w:r>
      <w:r>
        <w:rPr/>
        <w:t>ꔺ</w:t>
      </w:r>
      <w:r>
        <w:rPr/>
        <w:t>싂颏슩⹗㙎넪㐬強䏂顮临숦㨪浧숻</w:t>
      </w:r>
      <w:r>
        <w:rPr/>
        <w:t>⡨</w:t>
      </w:r>
      <w:r>
        <w:rPr/>
        <w:t>땺䵎쉲䑩堭戨焩⯂쉧䑖憮뇂砩焷廂乪桖䵧뼥壂轴⹲䓂婃⽧坈㌲唶儮⹈㜲겣浹쉳堤쉤쉷坸浩噒扔䐳䲩㩙噘ꄷ⥄쉗</w:t>
      </w:r>
      <w:r>
        <w:rPr/>
        <w:t>⣎</w:t>
      </w:r>
      <w:r>
        <w:rPr/>
        <w:t>䱈杦坏䕂촶扏㘭</w:t>
      </w:r>
      <w:r>
        <w:rPr/>
        <w:t>ꤪ</w:t>
      </w:r>
      <w:r>
        <w:rPr/>
        <w:t>쉶タ恐圵梵깅㞮湌㈰쉑㠲䡾뭯壂㝈总</w:t>
      </w:r>
      <w:r>
        <w:rPr/>
        <w:t>ⶱ⭃</w:t>
      </w:r>
      <w:r>
        <w:rPr/>
        <w:t>쉖汇㥂䵬偖ꇂ塣攬猺強牢䮡水媱娭㌪╢䉬煩樱숣⩦䰷彫㝍</w:t>
      </w:r>
      <w:r>
        <w:rPr/>
        <w:t>ꤦ</w:t>
      </w:r>
      <w:r>
        <w:rPr/>
        <w:t>㑂喘硵䪩轷</w:t>
      </w:r>
      <w:r>
        <w:rPr/>
        <w:t>ꦱ</w:t>
      </w:r>
      <w:r>
        <w:rPr/>
        <w:t>侵烂颿輣畀䔴乔轨猩ꥤ⭱䕬彅숳䡉칓䑺戳⬷쉉㴨う</w:t>
      </w:r>
      <w:r>
        <w:rPr/>
        <w:t>ꥌ</w:t>
      </w:r>
      <w:r>
        <w:rPr/>
        <w:t>彫䬥姎㞡硸劻쵟㭩乞깚㌹넲䟂禡걁厩盂쉏⤨歑䞡뿂䅠⩃渳䌤瑙싂⍳套沿㐦灅㭑濍卆㙒㐩㗂⪿䑍顸卶䛂깾깴♥你炣坔㥦츳걠潕숪⺬皣䕸쉠瀵⴬娫ꆩ싎暱쌷⥷쉥⮮彯싂쉵堤惂쉙⨣盂塕䡬瑙䝢穣㊥䮥幧긲顎參塋輪㍓싂</w:t>
      </w:r>
      <w:r>
        <w:rPr/>
        <w:t>ꖡ</w:t>
      </w:r>
      <w:r>
        <w:rPr/>
        <w:t>哂䖥쉤漨怦具湭景㉬睮䱘㩳䆣ꎱ뽠患祟䠭쉨䕮㵉䈫幸숹畖곂㵘⵹顖㷂忂淂弶洪䈲恍䂻奎瞡년⽑㩆瀴幷田杶⦱⹅⏂쉾唭姍牴㑙숤秂顬夫쏎</w:t>
      </w:r>
      <w:r>
        <w:rPr/>
        <w:t>ⴽ</w:t>
      </w:r>
      <w:r>
        <w:rPr/>
        <w:t>⺻ꌹꌯ␨卢㉩杖到卐獍숳㬴뭬輱桦숽쏍㑒슣呐婆䜳剧싂弥䤫쉩䅑測盂䀪樮쉑</w:t>
      </w:r>
      <w:r>
        <w:rPr/>
        <w:t>⡄⍨⍊</w:t>
      </w:r>
      <w:r>
        <w:rPr/>
        <w:t>놣䱣顅䁯兔</w:t>
      </w:r>
      <w:r>
        <w:rPr/>
        <w:t>ꖩ</w:t>
      </w:r>
      <w:r>
        <w:rPr/>
        <w:t>숭슬䵊ァ</w:t>
      </w:r>
      <w:r>
        <w:rPr/>
        <w:t>⡣</w:t>
      </w:r>
      <w:r>
        <w:rPr/>
        <w:t>녳⨸姎偎쉫⽴础䑘轆嫂榘</w:t>
      </w:r>
      <w:r>
        <w:rPr/>
        <w:t>ꥐ</w:t>
      </w:r>
      <w:r>
        <w:rPr/>
        <w:t>惂〷쉂轹쉁汸♨䐪璘䤺繭䥧敢ꍔ畎쉏伮䅦堽敳</w:t>
      </w:r>
      <w:r>
        <w:rPr/>
        <w:t>ꕱ</w:t>
      </w:r>
      <w:r>
        <w:rPr/>
        <w:t>䳂歍潅匊䄥晦칚㠤⩭⩤頽뭠坲㤸序顬</w:t>
      </w:r>
      <w:r>
        <w:rPr/>
        <w:t>⠰</w:t>
      </w:r>
      <w:r>
        <w:rPr/>
        <w:t>쉭ㆱ</w:t>
      </w:r>
      <w:r>
        <w:rPr/>
        <w:t>ꔸ</w:t>
      </w:r>
      <w:r>
        <w:rPr/>
        <w:t>縲숤㉱▻殬䔹燂쉧숸参归稯㙱숴걍䅙㝦壂䊬桋</w:t>
      </w:r>
      <w:r>
        <w:rPr/>
        <w:t>ꔦ</w:t>
      </w:r>
      <w:r>
        <w:rPr/>
        <w:t>쌨⻎컂깑뾵쉉擂穉男犵쉐熣㣂䶵泂佷䥡딹繓晹楁睘佴㎬</w:t>
      </w:r>
      <w:r>
        <w:rPr/>
        <w:t>⡣</w:t>
      </w:r>
      <w:r>
        <w:rPr/>
        <w:t>楖</w:t>
      </w:r>
      <w:r>
        <w:rPr/>
        <w:t>ⶩ</w:t>
      </w:r>
      <w:r>
        <w:rPr/>
        <w:t>䦡</w:t>
      </w:r>
      <w:r>
        <w:rPr/>
        <w:t>Ȿ</w:t>
      </w:r>
      <w:r>
        <w:rPr/>
        <w:t>牺쉶쉇숫Ⓜ㚣嘶숺画걵佨ꥶぢ</w:t>
      </w:r>
      <w:r>
        <w:rPr/>
        <w:t>ꕐ▥</w:t>
      </w:r>
      <w:r>
        <w:rPr/>
        <w:t>숸係拂쵢⽌啬녒녌〉⨳☣恵狂塠彯ヂㅘ㉰묶婈轆㢿쉏⼵婧</w:t>
      </w:r>
      <w:r>
        <w:rPr/>
        <w:t>⣂</w:t>
      </w:r>
      <w:r>
        <w:rPr/>
        <w:t>䙄싍撩洶煒僂곂田◂☻嗂걤樮怫숩쉖䀨扚⍾침急㉀ケ뾩䨺쉩</w:t>
      </w:r>
      <w:r>
        <w:rPr/>
        <w:t>⣂</w:t>
      </w:r>
      <w:r>
        <w:rPr/>
        <w:t>併</w:t>
      </w:r>
      <w:r>
        <w:rPr/>
        <w:t>Ⲭ</w:t>
      </w:r>
      <w:r>
        <w:rPr/>
        <w:t>媬橞汧楰偟殥晡싂䅪긷棂㩇䖩禵ꇂ䡂쉩⮩㵣曂뭪燂〷報ꄪ彾⬬瑚쉩녥녀積</w:t>
      </w:r>
      <w:r>
        <w:rPr/>
        <w:t>⡬</w:t>
      </w:r>
      <w:r>
        <w:rPr/>
        <w:t>污塅⥐</w:t>
      </w:r>
      <w:r>
        <w:rPr/>
        <w:t>ⵢ</w:t>
      </w:r>
      <w:r>
        <w:rPr/>
        <w:t>祇㠹ꏂ䥨䶿⩃㍅깧㐭ぴ圱椺晤䌹顓煡䑍灅갬嘸숴쉠輫쉸䘲种촸硫⺩檬쉷縴㭦ㅤ慒숹䥸ㆥꏂ☩㨭绂ꍶ칵㔶</w:t>
      </w:r>
      <w:r>
        <w:rPr/>
        <w:t>ꥇ</w:t>
      </w:r>
      <w:r>
        <w:rPr/>
        <w:t>쉢</w:t>
      </w:r>
      <w:r>
        <w:rPr/>
        <w:t>ⷎ♣</w:t>
      </w:r>
      <w:r>
        <w:rPr/>
        <w:t>懂츭䎿嫂狂留敎䱹穸숶칍</w:t>
      </w:r>
      <w:r>
        <w:rPr/>
        <w:t>ꥅ</w:t>
      </w:r>
      <w:r>
        <w:rPr/>
        <w:t>挽畤</w:t>
      </w:r>
      <w:r>
        <w:rPr/>
        <w:t>ꦏ</w:t>
      </w:r>
      <w:r>
        <w:rPr/>
        <w:t>怵㝥⮿噩债歉䝘ꄺ뮣顁칇⬪┫䕔깅㷍柂繨晁䘫䩂僂儴⍧☸숨슣</w:t>
      </w:r>
      <w:r>
        <w:rPr/>
        <w:t>ꕗꤴ♫</w:t>
      </w:r>
      <w:r>
        <w:rPr/>
        <w:t>呺畅坦枿ꍒ쎵輩䡗爩橏㵧ꅪ싍㟂㏂</w:t>
      </w:r>
      <w:r>
        <w:rPr/>
        <w:t>ꦥ</w:t>
      </w:r>
      <w:r>
        <w:rPr/>
        <w:t>頭䯂啇丳쉓噣段愤啐剺뼦杺</w:t>
      </w:r>
      <w:r>
        <w:rPr/>
        <w:t>ꤵ</w:t>
      </w:r>
      <w:r>
        <w:rPr/>
        <w:t>题㇂楑穃涬祗冿⨲祠╶搣慉䁲呸奭啤ꥢ捬眰惎䳎爬婷捶㒱确㌬潢䡎椮䭁칪䘽啣쉕樹奁磂⨣ㅰ⑀噋匪숹䩔瘤뼤瑅稭是䵠朩僂勂䁦⤥⥬</w:t>
      </w:r>
      <w:r>
        <w:rPr/>
        <w:t>⠥⑞</w:t>
      </w:r>
      <w:r>
        <w:rPr/>
        <w:t>杌▩䉱か㩇䓂影⭒슻☹㶱睄堳⸳ꌳ檿塧쉺䡾칬䜥㔩땋䭃楡</w:t>
      </w:r>
      <w:r>
        <w:rPr/>
        <w:t>ⱁ</w:t>
      </w:r>
      <w:r>
        <w:rPr/>
        <w:t>⾩㚬견撣嫂物쉾憩䥹㩀㍗晏匪⥸䴶淂噫쉊䢡㵔倵䳂쉢⩎䛂㒏긩捾䀸扒滂椹쉧</w:t>
      </w:r>
      <w:r>
        <w:rPr/>
        <w:t>⡵</w:t>
      </w:r>
      <w:r>
        <w:rPr/>
        <w:t>썣⥬쉄灹兦䃂挷戶⩟塶晥⴯䭎汗彺놏묺ㅴ䑤係普쉕戲슻戵⩶</w:t>
      </w:r>
      <w:r>
        <w:rPr/>
        <w:t>ꕌ</w:t>
      </w:r>
      <w:r>
        <w:rPr/>
        <w:t>恍浉攩⭉숦쉒祪ꅮ㯂畕牸灋恊녳갮⽣쉍⩔딯兣洬啒㷃旃䳂䁸슩㏂㵇ꄣ쵌</w:t>
      </w:r>
      <w:r>
        <w:rPr/>
        <w:t>ⱁ</w:t>
      </w:r>
      <w:r>
        <w:rPr/>
        <w:t>䩴</w:t>
      </w:r>
      <w:r>
        <w:rPr/>
        <w:t>⠦</w:t>
      </w:r>
      <w:r>
        <w:rPr/>
        <w:t>⽑䁦佦䬻䪡묣狂迎쉎匸㵐䴽⪣掻㮿䰲竂</w:t>
      </w:r>
      <w:r>
        <w:rPr/>
        <w:t>꧂</w:t>
      </w:r>
      <w:r>
        <w:rPr/>
        <w:t>숦싃</w:t>
      </w:r>
      <w:r>
        <w:rPr/>
        <w:t>⡭</w:t>
      </w:r>
      <w:r>
        <w:rPr/>
        <w:t>桯轋殱剖ぐ㬪ヂ炩央汒乖䫂祬싍上습䙫걥㙦┮愥䉰摏쉣奺쉪쵁Ⓜ묬桅뽢纘挦飂䍖⍣硱㕏⿂畒⸮幓뗂칓㵫渰㩧噤欸䁄廂땊敄婩樴ꆏ</w:t>
      </w:r>
      <w:r>
        <w:rPr/>
        <w:t>ꤤ</w:t>
      </w:r>
      <w:r>
        <w:rPr/>
        <w:t>唪ꇂ攳쉡摥祆乱兢뭗顃䵱偞㈪洰슿썄◂槂</w:t>
      </w:r>
      <w:r>
        <w:rPr/>
        <w:t>ꤹ</w:t>
      </w:r>
      <w:r>
        <w:rPr/>
        <w:t>䁹㍕䮬䐶</w:t>
      </w:r>
      <w:r>
        <w:rPr/>
        <w:t>ꕒ⹫</w:t>
      </w:r>
      <w:r>
        <w:rPr/>
        <w:t>噵㥌뽩塰丳噦惂㞡</w:t>
      </w:r>
      <w:r>
        <w:rPr/>
        <w:t>⣂</w:t>
      </w:r>
      <w:r>
        <w:rPr/>
        <w:t>꧂</w:t>
      </w:r>
      <w:r>
        <w:rPr/>
        <w:t>丮쉤䱨稺㡯捣䥠뿂ㅓ媱╉慸</w:t>
      </w:r>
      <w:r>
        <w:rPr/>
        <w:t>ⴣ</w:t>
      </w:r>
      <w:r>
        <w:rPr/>
        <w:t>楔晬畮愱䴳伵</w:t>
      </w:r>
      <w:r>
        <w:rPr/>
        <w:t>⢘</w:t>
      </w:r>
      <w:r>
        <w:rPr/>
        <w:t>噣微넪拂桮哎湵쉮싂쉥湭煘묬㍚梘杭顴䝐슻쉨橞싂䈸桶㵗㵒䊏桧</w:t>
      </w:r>
      <w:r>
        <w:rPr/>
        <w:t>ꥉⵥ</w:t>
      </w:r>
      <w:r>
        <w:rPr/>
        <w:t>焲</w:t>
      </w:r>
      <w:r>
        <w:rPr/>
        <w:t>ꦣ</w:t>
      </w:r>
      <w:r>
        <w:rPr/>
        <w:t>䟎䱳穂⵫䕸䧂㑩䏃</w:t>
      </w:r>
      <w:r>
        <w:rPr/>
        <w:t>Ⱚ</w:t>
      </w:r>
      <w:r>
        <w:rPr/>
        <w:t>䨹嘥顎슥猨輲抡㉷⍺恪⨦⩊埂䳂⍊桤딲㛂痂슣㡮䜸㠸⹘㵋숲츰ꅠ</w:t>
      </w:r>
      <w:r>
        <w:rPr/>
        <w:t>ⰵ</w:t>
      </w:r>
      <w:r>
        <w:rPr/>
        <w:t>㜺쉌쉎灅䁌ꄪ懎究摟獠⴦딫쵉</w:t>
      </w:r>
      <w:r>
        <w:rPr/>
        <w:t>Ⱝ</w:t>
      </w:r>
      <w:r>
        <w:rPr/>
        <w:t>ꇂ╆瑍塰䡀䝆娵朲楬㵲砨뽄⩋겮吥瑣绂て㙓彏㡵咻䡳⽦䮿땵</w:t>
      </w:r>
      <w:r>
        <w:rPr/>
        <w:t>ⱞ</w:t>
      </w:r>
      <w:r>
        <w:rPr/>
        <w:t>깮杂濂⹩쉯神廂幈䨹싂䐩숯╫땦뭪擂刪祀䢮戭䆩瘯澵䘪噌墮䑳캿䎻毂䳂橱⍲침䡐땨⬫㭙쉈汋慌⤲塒⑰盂⩆擂뭸쉰⨺㉾쉅帶㔤⍆ㄬ쉣땕仂〶㉌㘺侏䉴뽶츻嗍⬽䞏磎兡䜳扵</w:t>
      </w:r>
      <w:r>
        <w:rPr/>
        <w:t>ⱷ</w:t>
      </w:r>
      <w:r>
        <w:rPr/>
        <w:t>暿姂㘻晷䋂揎匤犣乀䪿뽹硇쉤棍㊏淂㘱沬潷쉑敷剱䒱䦏촸걚穕削癞</w:t>
      </w:r>
      <w:r>
        <w:rPr/>
        <w:t>ꦘ</w:t>
      </w:r>
      <w:r>
        <w:rPr/>
        <w:t>汊</w:t>
      </w:r>
      <w:r>
        <w:rPr/>
        <w:t>ꗂ</w:t>
      </w:r>
      <w:r>
        <w:rPr/>
        <w:t>㥬ꎩ</w:t>
      </w:r>
      <w:r>
        <w:rPr/>
        <w:t>Ⳏ</w:t>
      </w:r>
      <w:r>
        <w:rPr/>
        <w:t>忂摁穮쉟뽌砲卧⼪걫暩恤機䍳층偙瞩敠獦녀뽄⹋ꅫ楱䩎␭堯䂘穙汴幱㵤⨥슿瘺恡갵쉟汨稩泃</w:t>
      </w:r>
      <w:r>
        <w:rPr/>
        <w:t>ⱬ</w:t>
      </w:r>
      <w:r>
        <w:rPr/>
        <w:t>겱</w:t>
      </w:r>
      <w:r>
        <w:rPr/>
        <w:t>⢱⢩⩇</w:t>
      </w:r>
      <w:r>
        <w:rPr/>
        <w:t>勂塅摐あ䩔灳컂廂㝊䑔愴䰪弥⸱⍌稯䉵썔灲①ꄴ纡晪䝭쉀唦║쉬㑭떮幕ꌨ┸畨숭ꌪ晦㍰嫂췂䥓渪煱偦繈瞩⾣㫂뽖䍟쉞䵂⾣儳ꄪ捒瞥㗂쉺㨥㟂心璏䢩</w:t>
      </w:r>
      <w:r>
        <w:rPr/>
        <w:t>ꕣ</w:t>
      </w:r>
      <w:r>
        <w:rPr/>
        <w:t>䉕깴⍏泂佣媩纵䕡墻녪坆쉒硌⼮</w:t>
      </w:r>
      <w:r>
        <w:rPr/>
        <w:t>⠽</w:t>
      </w:r>
      <w:r>
        <w:rPr/>
        <w:t>橃ど</w:t>
      </w:r>
      <w:r>
        <w:rPr/>
        <w:t>ⲵ☩</w:t>
      </w:r>
      <w:r>
        <w:rPr/>
        <w:t>牐㭥繤刹땪婦癎㉘戹狂⚏㖏乥㩧繪䱇䅥祶偯숺쉬傩슥㐽䙌♬橊偯</w:t>
      </w:r>
      <w:r>
        <w:rPr/>
        <w:t>Ⱞ</w:t>
      </w:r>
      <w:r>
        <w:rPr/>
        <w:t>싃믂쉯礱⍃穢䭹凂㢩䞩녋㬰칂畯卫⌻⑇昱기</w:t>
      </w:r>
      <w:r>
        <w:rPr/>
        <w:t>ꕠ</w:t>
      </w:r>
      <w:r>
        <w:rPr/>
        <w:t>儤弸眵䊘晀恁獍┯䩵⩸</w:t>
      </w:r>
      <w:r>
        <w:rPr/>
        <w:t>Ⳃ</w:t>
      </w:r>
      <w:r>
        <w:rPr/>
        <w:t>䍈㈴㜪쉋㡪㤊牧⽗婋歯噏㘣䵩⼯偊楮倦囂쉰揂戰⼩䁣䍫ꎣ睤ㅟ䝭壂圳䩡숪⚏牋Ⓜ伹儯猴奰䣂㍚㝗싂</w:t>
      </w:r>
      <w:r>
        <w:rPr/>
        <w:t>ⱒ</w:t>
      </w:r>
      <w:r>
        <w:rPr/>
        <w:t>刦栱</w:t>
      </w:r>
      <w:r>
        <w:rPr/>
        <w:t>ꕗ</w:t>
      </w:r>
      <w:r>
        <w:rPr/>
        <w:t>灯爪㶏䑪썢걵猪뭁㐳쉦⭡䆘捫㜬䕌</w:t>
      </w:r>
      <w:r>
        <w:rPr/>
        <w:t>ꔦ</w:t>
      </w:r>
      <w:r>
        <w:rPr/>
        <w:t>汈쉏幟䑵⍩쉤㶱쉕뭐쉧ㅲ䜺幃妩⨫伷求扯㕕⭇쉖䵌卤⍈悩圤⪮殥䕾썎⽟㕃␪싂偘攥暬煭稬廂䐳猱☩㙥⻂䢣坌幠牓뭩䬸䭓搳潐㩇쵊坅ꅑ䀺䕶ꌪ췎啺㜣旂뽊⭗况⥎㑢</w:t>
      </w:r>
      <w:r>
        <w:rPr/>
        <w:t>ꥅ</w:t>
      </w:r>
      <w:r>
        <w:rPr/>
        <w:t>쉅弯⬺䦻ꌷꌦ稺</w:t>
      </w:r>
      <w:r>
        <w:rPr/>
        <w:t>ꖣ</w:t>
      </w:r>
      <w:r>
        <w:rPr/>
        <w:t>慞䘷쉀晹也祰睓练</w:t>
      </w:r>
      <w:r>
        <w:rPr/>
        <w:t>ꕶ</w:t>
      </w:r>
      <w:r>
        <w:rPr/>
        <w:t>㥌㴯숵쉡䑤㠦焰</w:t>
      </w:r>
      <w:r>
        <w:rPr/>
        <w:t>⢿</w:t>
      </w:r>
      <w:r>
        <w:rPr/>
        <w:t>싂쉒偀⼦䁓睲뭍奅♮</w:t>
      </w:r>
      <w:r>
        <w:rPr/>
        <w:t>꤭</w:t>
      </w:r>
      <w:r>
        <w:rPr/>
        <w:t>兎녙䍴㑕ꥪ슻㭚犱問嫂䕣숺긫㏂旂䉟浑恸䃂㛂䌥숮䨫</w:t>
      </w:r>
      <w:r>
        <w:rPr/>
        <w:t>ⵞ</w:t>
      </w:r>
      <w:r>
        <w:rPr/>
        <w:t>㔵</w:t>
      </w:r>
      <w:r>
        <w:rPr/>
        <w:t>ꥐ</w:t>
      </w:r>
      <w:r>
        <w:rPr/>
        <w:t>〴긩䌮쉸匱弦㩋垱⌦䴪쉵⹾숲潪塅汳熵灴曎礱슻㝵㷂숨⿂㥟싂</w:t>
      </w:r>
      <w:r>
        <w:rPr/>
        <w:t>꧂</w:t>
      </w:r>
      <w:r>
        <w:rPr/>
        <w:t>숮皘䐳㭃칑㨨썌槂㔯彆㩫眥畁ꅲ䭔剸⌵䎱쉗⩃琮뾩帰秂䥺䘸䅦춱⩳䵧唯싂ꥤ뽵⩅挱캥扪济싍弳䩙搩⥴睈畷卾绂⿂晬秂</w:t>
      </w:r>
      <w:r>
        <w:rPr/>
        <w:t>꧂</w:t>
      </w:r>
      <w:r>
        <w:rPr/>
        <w:t>橰䕒䫂㶻㠣뭾䩒䕁⹶䉣</w:t>
      </w:r>
      <w:r>
        <w:rPr/>
        <w:t>ꖬ</w:t>
      </w:r>
      <w:r>
        <w:rPr/>
        <w:t>䨪䦻〨攴汒䑑⽙畳璵頸潦䞻欩䙒焩堫畅㭺煳繳䉇䱪儨⽤쉖⍦䍮嫍埂畩⪿炩㟃츭캬瑆桹灒圳挲昬婷輵唥ぶ㷂⻂깫쉂杚㵯딥湑斱摞䯎塯㢱컍쉌</w:t>
      </w:r>
      <w:r>
        <w:rPr/>
        <w:t>ꖮ</w:t>
      </w:r>
      <w:r>
        <w:rPr/>
        <w:t>姂ꌶ숵⨤㡍轳숳溵䫂氨쉪檮氶㵢矂쉙䴤慬渮轨ꥷ싂呄惂栩煄灹쉥婭塊扟堭䉋偸䍇煳䕆䝌䝊쉢䉖칬䛎䝙剪녥䇂桤顙灯顧㩔㭱滂뭏彶伴免歷摄</w:t>
      </w:r>
      <w:r>
        <w:rPr/>
        <w:t>⡗</w:t>
      </w:r>
      <w:r>
        <w:rPr/>
        <w:t>兖䨸梬㩏떣䪻㍚슩쉃坺痂呦硘挷乥䇂넱汄싍䝀䡨䝩嗂㤪⾮轧晗ⸯ㩑㡰㤨숤</w:t>
      </w:r>
      <w:r>
        <w:rPr/>
        <w:t>⡎</w:t>
      </w:r>
      <w:r>
        <w:rPr/>
        <w:t>䝓忂⵺㬽䓂싍杠牄颿婠☴硡潩す갳汦㖬㩍떘㭦穴쉇⬭弴㟂べ俎䥳뽶뭲⹢癖슻䯂捡稰䁥䥔╇湑쵀睃녠怤䱣싃幸顥汾穆⽬⸵牊睮辩兺⌳㙪埂</w:t>
      </w:r>
      <w:r>
        <w:rPr/>
        <w:t>⡏</w:t>
      </w:r>
      <w:r>
        <w:rPr/>
        <w:t>䑥충</w:t>
      </w:r>
      <w:r>
        <w:rPr/>
        <w:t>ꥑ</w:t>
      </w:r>
      <w:r>
        <w:rPr/>
        <w:t>숸촮勎厣䩫⩹戭⭍⪡䭨ꌳ⿂䥨⨊洬䣂ꍑ橥슬㴨䑰⩥塑쉢쉷潵礫ꥯ湎儩슻仂䜽斩吣碱뗂</w:t>
      </w:r>
      <w:r>
        <w:rPr/>
        <w:t>ⵎ</w:t>
      </w:r>
      <w:r>
        <w:rPr/>
        <w:t>쉦吱塢ぴ䙪睑嗂</w:t>
      </w:r>
      <w:r>
        <w:rPr/>
        <w:t>ⵈ</w:t>
      </w:r>
      <w:r>
        <w:rPr/>
        <w:t>匨楾硆⤭櫂㣃欳唭⽄䁩ꅾ⍢쉍ㅐ夨毎䖡䯂顔⪩睏全硉㝃쵐땏斘</w:t>
      </w:r>
      <w:r>
        <w:rPr/>
        <w:t>꧂</w:t>
      </w:r>
      <w:r>
        <w:rPr/>
        <w:t>䵋</w:t>
      </w:r>
      <w:r>
        <w:rPr/>
        <w:t>ꕇ</w:t>
      </w:r>
      <w:r>
        <w:rPr/>
        <w:t>す剩喱迂슩祘</w:t>
      </w:r>
      <w:r>
        <w:rPr/>
        <w:t>ⶵ</w:t>
      </w:r>
      <w:r>
        <w:rPr/>
        <w:t>愪扇땄♣⩨协㭳㕾ꍰ䩙戤⮥䫂块僎産⑶</w:t>
      </w:r>
      <w:r>
        <w:rPr/>
        <w:t>ꥅ</w:t>
      </w:r>
      <w:r>
        <w:rPr/>
        <w:t>晳挸</w:t>
      </w:r>
      <w:r>
        <w:rPr/>
        <w:t>Ⱖ</w:t>
      </w:r>
      <w:r>
        <w:rPr/>
        <w:t>⻂㍰쉷汍嗂汶䡢ꅫ쉎⥀砱含䌯⫂祳⹢</w:t>
      </w:r>
      <w:r>
        <w:rPr/>
        <w:t>⠽</w:t>
      </w:r>
      <w:r>
        <w:rPr/>
        <w:t>ㅠ</w:t>
      </w:r>
      <w:r>
        <w:rPr/>
        <w:t>ꥇ</w:t>
      </w:r>
      <w:r>
        <w:rPr/>
        <w:t>뇂卹㌵쉢넭䥆쉬⬣㫍숯㈴</w:t>
      </w:r>
      <w:r>
        <w:rPr/>
        <w:t>꧂</w:t>
      </w:r>
      <w:r>
        <w:rPr/>
        <w:t>㥺</w:t>
      </w:r>
      <w:r>
        <w:rPr/>
        <w:t>⡋</w:t>
      </w:r>
      <w:r>
        <w:rPr/>
        <w:t>乤칾걉灓睪匽쉰쉐까싂擂碱畃긥㝶弰䧂쉌噵䅯㉱槂砹圭싍抏㕡佱天丵㘺汯⩪</w:t>
      </w:r>
      <w:r>
        <w:rPr/>
        <w:t>Ⳏ</w:t>
      </w:r>
      <w:r>
        <w:rPr/>
        <w:t>株彇兊廂䁴亥싃帳숣쉩旎挤佳䕢狂䓂彷䵍灠痍㖥⪮싂禿楘䉉쉗</w:t>
      </w:r>
      <w:r>
        <w:rPr/>
        <w:t>⡙</w:t>
      </w:r>
      <w:r>
        <w:rPr/>
        <w:t>쉃⬦㊮숤愮溡⪻然슣츣쉉䄮⎡縣杌쉀슥칥潙⩊슡㥃㡀䜴顔䶣⑒㵁彤䙲</w:t>
      </w:r>
      <w:r>
        <w:rPr/>
        <w:t>ꥂ</w:t>
      </w:r>
      <w:r>
        <w:rPr/>
        <w:t>䅈⬱㋂묪轈䵺</w:t>
      </w:r>
      <w:r>
        <w:rPr/>
        <w:t>⡲</w:t>
      </w:r>
      <w:r>
        <w:rPr/>
        <w:t>捤䅊挤䅗㙺啑┵䪩硷⽈幾瑢奆刳╅滎䜴츫湵嘶⩢呵䡅쉐쉉촰祖⺏唪杇牖넻쉐睹朷㡂硍⫂쵎숭쉖佉ꆮ녊숹</w:t>
      </w:r>
      <w:r>
        <w:rPr/>
        <w:t>ꔦꕓ</w:t>
      </w:r>
      <w:r>
        <w:rPr/>
        <w:t>僂灳㩉땏⶿곂㯂쉤뗂</w:t>
      </w:r>
      <w:r>
        <w:rPr/>
        <w:t>ⵙꕪ</w:t>
      </w:r>
      <w:r>
        <w:rPr/>
        <w:t>㴴䌺䨶쉳轀♚梩䂬䜪</w:t>
      </w:r>
      <w:r>
        <w:rPr/>
        <w:t>⡔</w:t>
      </w:r>
      <w:r>
        <w:rPr/>
        <w:t>帪欴纩毂쉐啷</w:t>
      </w:r>
      <w:r>
        <w:rPr/>
        <w:t>꧃</w:t>
      </w:r>
      <w:r>
        <w:rPr/>
        <w:t>쉌示嚱</w:t>
      </w:r>
      <w:r>
        <w:rPr/>
        <w:t>⠴</w:t>
      </w:r>
      <w:r>
        <w:rPr/>
        <w:t>砨</w:t>
      </w:r>
      <w:r>
        <w:rPr/>
        <w:t>ⴳ</w:t>
      </w:r>
      <w:r>
        <w:rPr/>
        <w:t>숪姂숬呩쎏癅䒩슘轺乏䥟畐쉣</w:t>
      </w:r>
      <w:r>
        <w:rPr/>
        <w:t>ⱀ</w:t>
      </w:r>
      <w:r>
        <w:rPr/>
        <w:t>ゥ䅧ꌯ䐱⽖儹䕭䉣䏂슡䱁⵳塟牘䕱캩幚瑱澿擂ꄶ洪숹亮㛂䝟䱒䵰砹圸吣煐潬</w:t>
      </w:r>
      <w:r>
        <w:rPr/>
        <w:t>ⶣ</w:t>
      </w:r>
      <w:r>
        <w:rPr/>
        <w:t>硙唷쉤㉗䐴</w:t>
      </w:r>
      <w:r>
        <w:rPr/>
        <w:t>⡂</w:t>
      </w:r>
      <w:r>
        <w:rPr/>
        <w:t>ꎡ䡕䇂⮱橧䴰䡨轎怹曃칚顯䌪ㅪ撵敏㫂䅞䟂딨㩍쉋䵉뽰扤캏䜸쉷㨳䀺䰸殥ꌳ嘳䍫ꎿ뽰櫂䁵吥㡂洯硷</w:t>
      </w:r>
      <w:r>
        <w:rPr/>
        <w:t>ⵚ</w:t>
      </w:r>
      <w:r>
        <w:rPr/>
        <w:t>䱡暬⑓敂⑎圶樤쉰淃朮⩞啕쉲</w:t>
      </w:r>
      <w:r>
        <w:rPr/>
        <w:t>ⵠ</w:t>
      </w:r>
      <w:r>
        <w:rPr/>
        <w:t>䄯䔲偡唵숬ㅲ㌥瘪婨⨺媥䎡炩琩㧂䉈</w:t>
      </w:r>
      <w:r>
        <w:rPr/>
        <w:t>Ɒ</w:t>
      </w:r>
      <w:r>
        <w:rPr/>
        <w:t>㙣㨰</w:t>
      </w:r>
      <w:r>
        <w:rPr/>
        <w:t>⠹</w:t>
      </w:r>
      <w:r>
        <w:rPr/>
        <w:t>䉎숤㇂㌹⍺㵥桎䀴⑙栮䩐䙵楠⼺⹗䉫⚬</w:t>
      </w:r>
      <w:r>
        <w:rPr/>
        <w:t>ⱱ</w:t>
      </w:r>
      <w:r>
        <w:rPr/>
        <w:t>硨겡橥卋⿂䮻㤦䱊礬硙恂甶猫䈦쉞ꇂ녟뭎異</w:t>
      </w:r>
      <w:r>
        <w:rPr/>
        <w:t>ꖿ</w:t>
      </w:r>
      <w:r>
        <w:rPr/>
        <w:t>伣乶椫竂礵䟂㑐硞쏂쉦抱습偯祂噃汙</w:t>
      </w:r>
      <w:r>
        <w:rPr/>
        <w:t>⡥</w:t>
      </w:r>
      <w:r>
        <w:rPr/>
        <w:t>呭쉒</w:t>
      </w:r>
      <w:r>
        <w:rPr/>
        <w:t>⠫</w:t>
      </w:r>
      <w:r>
        <w:rPr/>
        <w:t>暬</w:t>
      </w:r>
      <w:r>
        <w:rPr/>
        <w:t>Ⱬ</w:t>
      </w:r>
      <w:r>
        <w:rPr/>
        <w:t>恐爤⭩䭾泂㑉繯瀳䟂</w:t>
      </w:r>
      <w:r>
        <w:rPr/>
        <w:t>⡤</w:t>
      </w:r>
      <w:r>
        <w:rPr/>
        <w:t>㨩潎쉘</w:t>
      </w:r>
      <w:r>
        <w:rPr/>
        <w:t>⠻</w:t>
      </w:r>
      <w:r>
        <w:rPr/>
        <w:t>砹娊뭥</w:t>
      </w:r>
      <w:r>
        <w:rPr/>
        <w:t>⡾</w:t>
      </w:r>
      <w:r>
        <w:rPr/>
        <w:t>圹䏎橬년灆䭺⵲嗂琽㡕</w:t>
      </w:r>
      <w:r>
        <w:rPr/>
        <w:t>ⳃ</w:t>
      </w:r>
      <w:r>
        <w:rPr/>
        <w:t>뭉祄╪싂㘽㛂恐瓂呗䨳汀쉯쉵掏硠ꍷ췂</w:t>
      </w:r>
      <w:r>
        <w:rPr/>
        <w:t>ꔭ</w:t>
      </w:r>
      <w:r>
        <w:rPr/>
        <w:t>㈥싂噉䈵汲䗂뾮普呀䌨♲滃場潀㠶牸뽬愥숥炣숵夷⏂쉭忂椪灥晫䛂䌨瑕禵쉰ㅀ呶捖に䘱㨩㤮䮮娪뽾숥種⩒摊打</w:t>
      </w:r>
      <w:r>
        <w:rPr/>
        <w:t>ⱳ</w:t>
      </w:r>
      <w:r>
        <w:rPr/>
        <w:t>砤곂⍙쏂숵⹐剣掿憬㥣⤭⭮碡慓彦佘乱匲惂</w:t>
      </w:r>
      <w:r>
        <w:rPr/>
        <w:t>ⱃ</w:t>
      </w:r>
      <w:r>
        <w:rPr/>
        <w:t>楪ꥡ㜱䶿䭰㢥槂곂녠杌抮쉶</w:t>
      </w:r>
      <w:r>
        <w:rPr/>
        <w:t>ꕇ</w:t>
      </w:r>
      <w:r>
        <w:rPr/>
        <w:t>垩朵㈬䌨쉖檘䀺썚</w:t>
      </w:r>
      <w:r>
        <w:rPr/>
        <w:t>ꕹ</w:t>
      </w:r>
      <w:r>
        <w:rPr/>
        <w:t>牒</w:t>
      </w:r>
      <w:r>
        <w:rPr/>
        <w:t>⡬</w:t>
      </w:r>
      <w:r>
        <w:rPr/>
        <w:t>䫂樲傿摞뽕瘶皘华╇⽏嫂瑨쌺轧溩슘扱깪⍟㴺慮ぐ杍た穇折⥹싂䵂嫂嫂䬷뼵쉶㨰橰秂儬䭮믃湴뿃숸濂쉆㗂斣숳轹睷煅坩奶싂畂欷婄㕍䑮츪楘숭춣㑺䌲噠怨湊㩒睆숹挰쉙䕲攫䁬⚡䧂</w:t>
      </w:r>
      <w:r>
        <w:rPr/>
        <w:t>⡷</w:t>
      </w:r>
      <w:r>
        <w:rPr/>
        <w:t>頲獘숵帶숴椣⩪嘥뾿슣楯␴䞩슣坚싂䕢㭔佱㕉用㠵㮻堥楤瑥癉숵䁳쉁繉䑤뭘橁뽰䛂㡏杊滂</w:t>
      </w:r>
      <w:r>
        <w:rPr/>
        <w:t>Ⲙ</w:t>
      </w:r>
      <w:r>
        <w:rPr/>
        <w:t>䔺ꄱ䥷Ⓜ穌숤슩쉁쉂싂悩숳㫃䔭栥뭚䚥</w:t>
      </w:r>
      <w:r>
        <w:rPr/>
        <w:t>ꕀ</w:t>
      </w:r>
      <w:r>
        <w:rPr/>
        <w:t>䂬頽⭂⌤⤸</w:t>
      </w:r>
      <w:r>
        <w:rPr/>
        <w:t>ⴻ</w:t>
      </w:r>
      <w:r>
        <w:rPr/>
        <w:t>ね♲坊硲悿灙即洣</w:t>
      </w:r>
      <w:r>
        <w:rPr/>
        <w:t>ⱶ</w:t>
      </w:r>
      <w:r>
        <w:rPr/>
        <w:t>䕓㙐⼬⩥顢怸</w:t>
      </w:r>
      <w:r>
        <w:rPr/>
        <w:t>Ⱓ⩔</w:t>
      </w:r>
      <w:r>
        <w:rPr/>
        <w:t>歖懂䞣䝺㥭䏂啇쉳煞偦䈱破縱癫嚣䐰焣䌦临浓</w:t>
      </w:r>
      <w:r>
        <w:rPr/>
        <w:t>ꕁ⥠</w:t>
      </w:r>
      <w:r>
        <w:rPr/>
        <w:t>ㅵ갫</w:t>
      </w:r>
      <w:r>
        <w:rPr/>
        <w:t>ꤨ</w:t>
      </w:r>
      <w:r>
        <w:rPr/>
        <w:t>楈渳⍊猶쉪扰녑싂ㅩ⩡㭮と竂穮㘫晉쉘숦琣⤴碏塊ㅫ쉎婗煳뿂潱ꆣ</w:t>
      </w:r>
      <w:r>
        <w:rPr/>
        <w:t>ꥂ</w:t>
      </w:r>
      <w:r>
        <w:rPr/>
        <w:t>榿䭄爺㕨쉭亩奤숶偔奔儽㴪╤숪슘믂쉦百긹稽䶱儱呚ぷ㡪猳싃㐮ふ썹싂㔬䉐燂䦵橲걑㵤♡쉢牍琲乍⫂놥䱇溩놵旃⩮쉔祊佺挺娨楎母渤縬䠴ꌮ唱㙚䙖䕬</w:t>
      </w:r>
      <w:r>
        <w:rPr/>
        <w:t>ꦿ</w:t>
      </w:r>
      <w:r>
        <w:rPr/>
        <w:t>쵱䵭싍</w:t>
      </w:r>
      <w:r>
        <w:rPr/>
        <w:t>⡤</w:t>
      </w:r>
      <w:r>
        <w:rPr/>
        <w:t>䝕☥穸⨦㝋䡹</w:t>
      </w:r>
      <w:r>
        <w:rPr/>
        <w:t>ꔵ</w:t>
      </w:r>
      <w:r>
        <w:rPr/>
        <w:t>㉌儶改䠰㖘灖癩⩖䩗睥捆䌻䈰卧⥥</w:t>
      </w:r>
      <w:r>
        <w:rPr/>
        <w:t>ꕭ</w:t>
      </w:r>
      <w:r>
        <w:rPr/>
        <w:t>摄쉥咬䩆欸偵吩卾ꇂ썢쉨뭪쉲㊣컂潠爦쉚㠵뿂瑁</w:t>
      </w:r>
      <w:r>
        <w:rPr/>
        <w:t>ꤪ</w:t>
      </w:r>
      <w:r>
        <w:rPr/>
        <w:t>䩉숯넣刬楳潫擂뗂쉬斘姂␥䍦癏礥兲智掣匰㍣⛂딯児⥄〱䄳깫쉷縭䭠搩昵噎쉕幢㑯쉐㤸侻捎</w:t>
      </w:r>
      <w:r>
        <w:rPr/>
        <w:t>ꥄ</w:t>
      </w:r>
      <w:r>
        <w:rPr/>
        <w:t>㜮ꥥ♹浭呶슡坓㊣뽬揂㩤때⹚깂㨪⑔㠊獹䭸儭</w:t>
      </w:r>
      <w:r>
        <w:rPr/>
        <w:t>ꤸ</w:t>
      </w:r>
      <w:r>
        <w:rPr/>
        <w:t>轤</w:t>
      </w:r>
      <w:r>
        <w:rPr/>
        <w:t>ⱂ</w:t>
      </w:r>
      <w:r>
        <w:rPr/>
        <w:t>嗂칤</w:t>
      </w:r>
      <w:r>
        <w:rPr/>
        <w:t>⢣ⰷ</w:t>
      </w:r>
      <w:r>
        <w:rPr/>
        <w:t>睧㫂숫飂橈穏䩑楯桤当迂뇂썹䱙㘻쎩</w:t>
      </w:r>
      <w:r>
        <w:rPr/>
        <w:t>ⶬ</w:t>
      </w:r>
      <w:r>
        <w:rPr/>
        <w:t>쉢䑗녧겵췃뽵긬䅉䭣毂⌺㉭䍱치숱搩䟂㐨偱呕录頰녇뽾浾䔬惂亥䍣쉲䩁䩸꤮㆘㩌堦瑌儸췂窻</w:t>
      </w:r>
      <w:r>
        <w:rPr/>
        <w:t>ⵀ</w:t>
      </w:r>
      <w:r>
        <w:rPr/>
        <w:t>ꍩ촣懂墵</w:t>
      </w:r>
      <w:r>
        <w:rPr/>
        <w:t>⡅⪥</w:t>
      </w:r>
      <w:r>
        <w:rPr/>
        <w:t>敹啰⥾瓂⵭慮吣싂쉭쉈瀹偨䰹㗂懂颩</w:t>
      </w:r>
      <w:r>
        <w:rPr/>
        <w:t>⣍</w:t>
      </w:r>
      <w:r>
        <w:rPr/>
        <w:t>뾏浘帽渶輵슡</w:t>
      </w:r>
      <w:r>
        <w:rPr/>
        <w:t>ꤥ⬴</w:t>
      </w:r>
      <w:r>
        <w:rPr/>
        <w:t>塭쉬䁍畂</w:t>
      </w:r>
      <w:r>
        <w:rPr/>
        <w:t>Ⱝ</w:t>
      </w:r>
      <w:r>
        <w:rPr/>
        <w:t>㍈拂䄭쉱⑘嗂牑쉣〻啳幙╯扶쉠瑭丩⧎䙵場塢⩟慊䏂쵉⍈匥揂</w:t>
      </w:r>
      <w:r>
        <w:rPr/>
        <w:t>ꥀ</w:t>
      </w:r>
      <w:r>
        <w:rPr/>
        <w:t>⽦⑇啞帣澥嘻숦䝨숤㍏㥩婊庻櫃坫싂䷂呇ㄮ䓂㉹╵嚬㥒깑㞥佴ꥳ㗂⹘庱套⑅⤶㵗슻氳判</w:t>
      </w:r>
      <w:r>
        <w:rPr/>
        <w:t>⢥</w:t>
      </w:r>
      <w:r>
        <w:rPr/>
        <w:t>用⌥⩢䯂勍쉸쉸</w:t>
      </w:r>
      <w:r>
        <w:rPr/>
        <w:t>ꗂ</w:t>
      </w:r>
      <w:r>
        <w:rPr/>
        <w:t>數쵁奉⥓稲숯托</w:t>
      </w:r>
      <w:r>
        <w:rPr/>
        <w:t>꧂</w:t>
      </w:r>
      <w:r>
        <w:rPr/>
        <w:t>ꍣ焵⩁썰猦亵睞轐猭䛂쉰㋃习祀堽쉺䵫䑬쉮䞥㨷␪瀣咻⩎ꥵ쉈⨳쉀슏䥵瘹⹓塌泎牥歶楬癟橑慤捭㣂縶䐶㊩䒡砰쉙쉦浘ꍦ煎⵬焺忂</w:t>
      </w:r>
      <w:r>
        <w:rPr/>
        <w:t>ⵕ</w:t>
      </w:r>
      <w:r>
        <w:rPr/>
        <w:t>걌繲쉹匣浢</w:t>
      </w:r>
      <w:r>
        <w:rPr/>
        <w:t>ꕂ</w:t>
      </w:r>
      <w:r>
        <w:rPr/>
        <w:t>쉧套盂쉖</w:t>
      </w:r>
      <w:r>
        <w:rPr/>
        <w:t>ⶬ</w:t>
      </w:r>
      <w:r>
        <w:rPr/>
        <w:t>〵</w:t>
      </w:r>
      <w:r>
        <w:rPr/>
        <w:t>⠦</w:t>
      </w:r>
      <w:r>
        <w:rPr/>
        <w:t>䰥凂칲쉠坤䏃싂扣稻䝖繳㥠숳㙾뽗♎㔹午僂塥㡓䉮矂懂싎쉈煃狎</w:t>
      </w:r>
      <w:r>
        <w:rPr/>
        <w:t>ⰴ⭟</w:t>
      </w:r>
      <w:r>
        <w:rPr/>
        <w:t>䍆㠮ꅔ倩埂▏㩉業匽</w:t>
      </w:r>
      <w:r>
        <w:rPr/>
        <w:t>ⱹ</w:t>
      </w:r>
      <w:r>
        <w:rPr/>
        <w:t>䔹⩎ꥵ仍슿晎ꅟ쉟숻幅</w:t>
      </w:r>
      <w:r>
        <w:rPr/>
        <w:t>⢏</w:t>
      </w:r>
      <w:r>
        <w:rPr/>
        <w:t>믂摲㣂圲숻噑㎿゘⏂쉇㶬婱僎㇂䝳⹏㵑숬壂䩓䬳娬ㅺ厵湢婧㘵䁏츩⺿轑亣뽸뗂㒘㝦䊬뇂殡书抱쉋亥⽖悩汧㶩彴敷彮勂顪値ꍹ䜺㭇䄯㴤⼸彈쉍敓뭌</w:t>
      </w:r>
      <w:r>
        <w:rPr/>
        <w:t>ⷎ</w:t>
      </w:r>
      <w:r>
        <w:rPr/>
        <w:t>䩗꥘㩍⩳쉲♬栭깢㍎숱慱㝣ꍰ㧃牉淃潷쉱顆⼳椱㥕桶㵺숰슘㣂츤뿂㚥ꥦ坏䬷癖㝇慓扢⑋䊘绂頪顺ㅌ⧂䁏䥤쉡剋숳䌪㍸滂┺顆쉚⨶毎偣ꅖ轏㥏窱땉㏂㞱뭚硧杈捈暻狎㑰瑨儸䭕</w:t>
      </w:r>
      <w:r>
        <w:rPr/>
        <w:t>ⴵ╊</w:t>
      </w:r>
      <w:r>
        <w:rPr/>
        <w:t>㮏湤</w:t>
      </w:r>
      <w:r>
        <w:rPr/>
        <w:t>⠥⴨</w:t>
      </w:r>
      <w:r>
        <w:rPr/>
        <w:t>ꅍ盂쉆䋂쵋⭾楮縱啖컂㨨兀歧䭤徏佇稱䁄쉺㵆㒏界橐䬱㥧幹松佈䩉뭨䤤歵䀰숩搦潨╣焽쎵☪歊刮珂樮甲犘洸颱쉃楮浟╤</w:t>
      </w:r>
      <w:r>
        <w:rPr/>
        <w:t>꤯</w:t>
      </w:r>
      <w:r>
        <w:rPr/>
        <w:t>促噇㭩</w:t>
      </w:r>
      <w:r>
        <w:rPr/>
        <w:t>ⵏ</w:t>
      </w:r>
      <w:r>
        <w:rPr/>
        <w:t>嗂숊䠩䛂晨䵠敡穄潵暮檱♀䊘げꅑ䜻究썷넳㔪慈㎵䭹䵩걷夳治瘲뮣䥟攨䞿䏂恅煵컃㚿兕煩깄奞熣夵䕌狎䃍쉋凂䝖澿⩦䭬楮娳㥊磃勂깂頳</w:t>
      </w:r>
      <w:r>
        <w:rPr/>
        <w:t>ⱘ</w:t>
      </w:r>
      <w:r>
        <w:rPr/>
        <w:t>쉔싂䭈⮿㑒ꍭ갴迎␦纣㨮츬悩灖祀冏껃㢣㔵矂⹺娻</w:t>
      </w:r>
      <w:r>
        <w:rPr/>
        <w:t>⢡</w:t>
      </w:r>
      <w:r>
        <w:rPr/>
        <w:t>넳晐㉯䵰슻䅉</w:t>
      </w:r>
      <w:r>
        <w:rPr/>
        <w:t>꧂</w:t>
      </w:r>
      <w:r>
        <w:rPr/>
        <w:t>뭏㭩淂凂桸慨湱</w:t>
      </w:r>
      <w:r>
        <w:rPr/>
        <w:t>⢱</w:t>
      </w:r>
      <w:r>
        <w:rPr/>
        <w:t>묲컂繙瓍橥</w:t>
      </w:r>
      <w:r>
        <w:rPr/>
        <w:t>⠵</w:t>
      </w:r>
      <w:r>
        <w:rPr/>
        <w:t>䬴䠪奱숲㝕洪㭚䁶숲䕆䡤懂㕆⩸ꥫ牡㋂㐦숲䈥煍偍佳⽗ꅰꅦ慐䫂</w:t>
      </w:r>
      <w:r>
        <w:rPr/>
        <w:t>⡊</w:t>
      </w:r>
      <w:r>
        <w:rPr/>
        <w:t>㤣♵䨻⫂卖숺彃櫍席숥㍇㗂帮㉴쵈睊╏渰䂬久㵹坳慉偹医⸥⼱쉨爻光潣⩏぀㨪橡</w:t>
      </w:r>
      <w:r>
        <w:rPr/>
        <w:t>ꦻ</w:t>
      </w:r>
      <w:r>
        <w:rPr/>
        <w:t>渴橐余숹噊癌딷⭙媣뽢㚥礴㉢</w:t>
      </w:r>
      <w:r>
        <w:rPr/>
        <w:t>Ⳃ</w:t>
      </w:r>
      <w:r>
        <w:rPr/>
        <w:t>兌焨쉷幌祋獡㖩䅣</w:t>
      </w:r>
      <w:r>
        <w:rPr/>
        <w:t>ꥐ</w:t>
      </w:r>
      <w:r>
        <w:rPr/>
        <w:t>䠭</w:t>
      </w:r>
      <w:r>
        <w:rPr/>
        <w:t>ⲿ</w:t>
      </w:r>
      <w:r>
        <w:rPr/>
        <w:t>⼴쉱</w:t>
      </w:r>
      <w:r>
        <w:rPr/>
        <w:t>ⶩ⩇</w:t>
      </w:r>
      <w:r>
        <w:rPr/>
        <w:t>䱅畺㵹卟匰洰</w:t>
      </w:r>
      <w:r>
        <w:rPr/>
        <w:t>ꕭ</w:t>
      </w:r>
      <w:r>
        <w:rPr/>
        <w:t>꺡睪槂숪☭煤촽堶㍣㘰檱䐺䌣숥㙬</w:t>
      </w:r>
      <w:r>
        <w:rPr/>
        <w:t>ꔵ</w:t>
      </w:r>
      <w:r>
        <w:rPr/>
        <w:t>䔵眫뿍䍞䩃汆栮싎湐숷䶵ㅴꍓꇂ䲩牆硪常塕彈䘪㴽떵䅆䁢獉栶䥸帩唱쉚䤶⫂녰煆䍐ㄣ긫憣㞩</w:t>
      </w:r>
      <w:r>
        <w:rPr/>
        <w:t>ⶡ</w:t>
      </w:r>
      <w:r>
        <w:rPr/>
        <w:t>䞬佐䭳슥뼣侱䥁ㅥ㕶⩇숵⎻佐敥噰䉋㥬䭬别㛂婈</w:t>
      </w:r>
      <w:r>
        <w:rPr/>
        <w:t>Ⲭ⩸</w:t>
      </w:r>
      <w:r>
        <w:rPr/>
        <w:t>敍싂橣噪쵇䉡쉾晳컂煭☶儻促倳┯ㅰ</w:t>
      </w:r>
      <w:r>
        <w:rPr/>
        <w:t>ⴹ</w:t>
      </w:r>
      <w:r>
        <w:rPr/>
        <w:t>䵅䤲瑴獞䕠㒣뮱渪楫听䥓㭪歫칅㟂煥⤮쉍컂杞䒡</w:t>
      </w:r>
      <w:r>
        <w:rPr/>
        <w:t>ⱘ</w:t>
      </w:r>
      <w:r>
        <w:rPr/>
        <w:t>칧䡩恫䣂参쉙</w:t>
      </w:r>
      <w:r>
        <w:rPr/>
        <w:t>Ɽ</w:t>
      </w:r>
      <w:r>
        <w:rPr/>
        <w:t>噓쵅䕑䭐捁㌶뭦㘪㣂牐㷎呥ㄬ</w:t>
      </w:r>
      <w:r>
        <w:rPr/>
        <w:t>ⵞ</w:t>
      </w:r>
      <w:r>
        <w:rPr/>
        <w:t>單偅犡⹔喬牟╢㣂껍浢䐬橺䍷ㆻ㵕ぺ䡁坪楠䅮獶⹢棃乑㕂煴쵬栲㶡幬繭</w:t>
      </w:r>
      <w:r>
        <w:rPr/>
        <w:t>⡲☹</w:t>
      </w:r>
      <w:r>
        <w:rPr/>
        <w:t>砽䵦飂ꎿ㤪쉟⫂쉤䝯掵쌫㕣슮ヂ揂煨歙迂䠫䡏眰</w:t>
      </w:r>
      <w:r>
        <w:rPr/>
        <w:t>꤫</w:t>
      </w:r>
      <w:r>
        <w:rPr/>
        <w:t>싂㷂呺쉑슬浄⽓圫⒏佟쵋⩔ぺ녌業Ⓨ洨南囂☣⬦椱槂⫂곎䯃偑楂</w:t>
      </w:r>
      <w:r>
        <w:rPr/>
        <w:t>⵰┵</w:t>
      </w:r>
      <w:r>
        <w:rPr/>
        <w:t>楡厬숮疩䍋䈻숪갴ㅎ顧뽥⿂䬻歷ꅉ䀺䬭扮쌰</w:t>
      </w:r>
      <w:r>
        <w:rPr/>
        <w:t>ꕅ</w:t>
      </w:r>
      <w:r>
        <w:rPr/>
        <w:t>㌶煄쵕㠱䲻琬</w:t>
      </w:r>
      <w:r>
        <w:rPr/>
        <w:t>Ⳃ⩀</w:t>
      </w:r>
      <w:r>
        <w:rPr/>
        <w:t>䘦㕉숷猵⽑盂</w:t>
      </w:r>
      <w:r>
        <w:rPr/>
        <w:t>ꕩ</w:t>
      </w:r>
      <w:r>
        <w:rPr/>
        <w:t>䅈</w:t>
      </w:r>
      <w:r>
        <w:rPr/>
        <w:t>ꦵ⩂ꥊ⌬</w:t>
      </w:r>
      <w:r>
        <w:rPr/>
        <w:t>楍췂刽竂䨱㮵䀵㍂</w:t>
      </w:r>
      <w:r>
        <w:rPr/>
        <w:t>ⱀ</w:t>
      </w:r>
      <w:r>
        <w:rPr/>
        <w:t>爤쉋䈮⤫숺⎬쉡〷牎</w:t>
      </w:r>
      <w:r>
        <w:rPr/>
        <w:t>ꦩ</w:t>
      </w:r>
      <w:r>
        <w:rPr/>
        <w:t>싂</w:t>
      </w:r>
      <w:r>
        <w:rPr/>
        <w:t>꧂</w:t>
      </w:r>
      <w:r>
        <w:rPr/>
        <w:t>氹싂㴥㉈깄</w:t>
      </w:r>
      <w:r>
        <w:rPr/>
        <w:t>⢵</w:t>
      </w:r>
      <w:r>
        <w:rPr/>
        <w:t>㑤䃂⒣涵㭇☦츺⭺ꌯ⺮佯啞睴焲ꥪ根權썢䰤쉭싂깡䑡넨卩䵉㭩⬤悡婊䅄슻ꄰ぀瓂繘䯂䡉썎婋唨쉚⥕㣂杀捠爳杈慏冻摯㥧䒩ㄺ朳</w:t>
      </w:r>
      <w:r>
        <w:rPr/>
        <w:t>⡚</w:t>
      </w:r>
      <w:r>
        <w:rPr/>
        <w:t>偶䧂숪╃辱ꍨ䅟땘⬨昬⍙璩氦⯃</w:t>
      </w:r>
      <w:r>
        <w:rPr/>
        <w:t>⡔</w:t>
      </w:r>
      <w:r>
        <w:rPr/>
        <w:t>㛂眸䉊ꍰ⩺噑婩㬭ꎣ牓慷娽컎噅⑑劵쉱晊믂狂去䔳摚个ꥧ狂䵓츥⩐㶻뽅쌵땱㊵平숨㟂傮幬껎瑋␸挪佣半䑴术礦奇电㍪帶啋祌劬报媿녲뭆廂쉇걋毂渫쉕正║欣晇ꌰ唪泂廂♒题췂埂┫伦썆楪㍘</w:t>
      </w:r>
      <w:r>
        <w:rPr/>
        <w:t>ꕡ</w:t>
      </w:r>
      <w:r>
        <w:rPr/>
        <w:t>뮣쉮慨㘶㝄⤸䙙畡占뮮㭂㟎䙵䑞⏂顖氺敊쉶숵嫂啪㏂㭈ꎩ垏珂녴爪渴㓂票싂繮숫䁯刽⪮쉤䍦⯂⪩櫂</w:t>
      </w:r>
      <w:r>
        <w:rPr/>
        <w:t>ⴣ</w:t>
      </w:r>
      <w:r>
        <w:rPr/>
        <w:t>⼭쌮㨪⌰ぅ㫃楳쉑㤽佯뾬쏍瀨爳橭犩凂</w:t>
      </w:r>
      <w:r>
        <w:rPr/>
        <w:t>꤯</w:t>
      </w:r>
      <w:r>
        <w:rPr/>
        <w:t>쉇</w:t>
      </w:r>
      <w:r>
        <w:rPr/>
        <w:t>ꖬ</w:t>
      </w:r>
      <w:r>
        <w:rPr/>
        <w:t>渶䏂뭪栭丰咻⤬♈㙖딺㜤䌤疩搦넭䇂녒䡊⼬体䵐㑺楹䰰걺灷㭚轃猺䶩歊怸刬㘷䄥敓䏂䰰⩑縶泍䵧썒顴辮깮깎疿㤮杒楯乑䝚슬䵓ꅧ</w:t>
      </w:r>
      <w:r>
        <w:rPr/>
        <w:t>ꕉ</w:t>
      </w:r>
      <w:r>
        <w:rPr/>
        <w:t>䠬爫珂睊㥧쵵佄琯</w:t>
      </w:r>
      <w:r>
        <w:rPr/>
        <w:t>Ⳃ</w:t>
      </w:r>
      <w:r>
        <w:rPr/>
        <w:t>㉎智椹轍</w:t>
      </w:r>
      <w:r>
        <w:rPr/>
        <w:t>ⶡ</w:t>
      </w:r>
      <w:r>
        <w:rPr/>
        <w:t>⡘</w:t>
      </w:r>
      <w:r>
        <w:rPr/>
        <w:t>숥牖곂佊①䡪걉牤獒ꥧ吵伮彗䇂䑶슡轙䉆츤</w:t>
      </w:r>
      <w:r>
        <w:rPr/>
        <w:t>ⱍ</w:t>
      </w:r>
      <w:r>
        <w:rPr/>
        <w:t>썀ぴ繆⿂摍焪䛃♺깈쉤ꅕ⨭女썭梥昨暿飂㑟潈愥竂겥⒩㩭뽴뾻擂쉷教ꍪ䥀⵶彬剞䭔㍗堶㒏㧎㌪촣奃캘敘숪걳⽠뽫㕃䁹席</w:t>
      </w:r>
      <w:r>
        <w:rPr/>
        <w:t>ꔥ</w:t>
      </w:r>
      <w:r>
        <w:rPr/>
        <w:t>剀걣䁱㣎姂带䣂⌽瘶䩑礣噙噎槂쉣걂</w:t>
      </w:r>
      <w:r>
        <w:rPr/>
        <w:t>ꤦ</w:t>
      </w:r>
      <w:r>
        <w:rPr/>
        <w:t>뽅떻に䢥塭愳㎿┹顪쉘娸⻍⾩</w:t>
      </w:r>
      <w:r>
        <w:rPr/>
        <w:t>ꖩ</w:t>
      </w:r>
      <w:r>
        <w:rPr/>
        <w:t>癑漷뼫炵氶栤</w:t>
      </w:r>
      <w:r>
        <w:rPr/>
        <w:t>ꕍ</w:t>
      </w:r>
      <w:r>
        <w:rPr/>
        <w:t>슮쉞辩癚ꄯだ歅窥㩗掿垱掿䥲㵖숭顬䝂슱뾿焮㬪橳䡨曍橕깨</w:t>
      </w:r>
      <w:r>
        <w:rPr/>
        <w:t>⡇</w:t>
      </w:r>
      <w:r>
        <w:rPr/>
        <w:t>칯卉恌顁⪮㤳</w:t>
      </w:r>
      <w:r>
        <w:rPr/>
        <w:t>⡒</w:t>
      </w:r>
      <w:r>
        <w:rPr/>
        <w:t>뼨뭕</w:t>
      </w:r>
      <w:r>
        <w:rPr/>
        <w:t>ꤰ</w:t>
      </w:r>
      <w:r>
        <w:rPr/>
        <w:t>浕帯偰㡀頰쉁묨攪潭呌恲쵤䵈煮懂ꥣ潫绂振枡⽰㫂⹙썭猵㭇熻䭙䩯窵獕呄녧슿ㄪ쉵䠺橶睄敀绂歖摌슏媘숳▥</w:t>
      </w:r>
      <w:r>
        <w:rPr/>
        <w:t>ⱊ</w:t>
      </w:r>
      <w:r>
        <w:rPr/>
        <w:t>支믂⑖杯슣唯쉭⑩␯쉸䚏敲浹뗍▵䙔䕾⒵卩ふ♤㐣뽖</w:t>
      </w:r>
      <w:r>
        <w:rPr/>
        <w:t>⢡</w:t>
      </w:r>
      <w:r>
        <w:rPr/>
        <w:t>ⵃ</w:t>
      </w:r>
      <w:r>
        <w:rPr/>
        <w:t>濂⭷堣坄</w:t>
      </w:r>
      <w:r>
        <w:rPr/>
        <w:t>ꖻ⑱</w:t>
      </w:r>
      <w:r>
        <w:rPr/>
        <w:t>땳朤䓂쉡勂㨮ꎘ컂で㝞呖䀊䥖䙰</w:t>
      </w:r>
      <w:r>
        <w:rPr/>
        <w:t>ⵆ</w:t>
      </w:r>
      <w:r>
        <w:rPr/>
        <w:t>狂깇컂</w:t>
      </w:r>
      <w:r>
        <w:rPr/>
        <w:t>ꤪ</w:t>
      </w:r>
      <w:r>
        <w:rPr/>
        <w:t>싂祠⨭</w:t>
      </w:r>
      <w:r>
        <w:rPr/>
        <w:t>ꦱ</w:t>
      </w:r>
      <w:r>
        <w:rPr/>
        <w:t>숸</w:t>
      </w:r>
      <w:r>
        <w:rPr/>
        <w:t>ⷎ</w:t>
      </w:r>
      <w:r>
        <w:rPr/>
        <w:t>摎䝁砤悻牭쉳参츯捰㬻㌳⑬</w:t>
      </w:r>
      <w:r>
        <w:rPr/>
        <w:t>ꗂ</w:t>
      </w:r>
      <w:r>
        <w:rPr/>
        <w:t>獔깃숥</w:t>
      </w:r>
      <w:r>
        <w:rPr/>
        <w:t>ꥎ</w:t>
      </w:r>
      <w:r>
        <w:rPr/>
        <w:t>亩䌳곂吭低뽑촪儩⭤姂欩䩟⥶㙣怽㌺場쉁狂</w:t>
      </w:r>
      <w:r>
        <w:rPr/>
        <w:t>ⱸ</w:t>
      </w:r>
      <w:r>
        <w:rPr/>
        <w:t>娳</w:t>
      </w:r>
      <w:r>
        <w:rPr/>
        <w:t>ⵓ</w:t>
      </w:r>
      <w:r>
        <w:rPr/>
        <w:t>彉㉸偄꺿숳灙夦晘딶䉄纥䝁⫎潔汴⚡녩㡍⽍砦쎩쉃暥係煨桞濂旂渫쉰䡴䥀</w:t>
      </w:r>
      <w:r>
        <w:rPr/>
        <w:t>ꥋ</w:t>
      </w:r>
      <w:r>
        <w:rPr/>
        <w:t>び彨呩䥩婎セ숲凂ꍥ쉾沿䑯朳埂㣂灨並␸㨨</w:t>
      </w:r>
      <w:r>
        <w:rPr/>
        <w:t>꧂</w:t>
      </w:r>
      <w:r>
        <w:rPr/>
        <w:t>扙숶儨慺</w:t>
      </w:r>
      <w:r>
        <w:rPr/>
        <w:t>ⵗ</w:t>
      </w:r>
      <w:r>
        <w:rPr/>
        <w:t>坫䙓뿂땸⹮ꅔ穩偑瑲伹㜳唺弬⧎䏂䡒煔浩䩨䩗癢桞址湲</w:t>
      </w:r>
      <w:r>
        <w:rPr/>
        <w:t>ꤰ</w:t>
      </w:r>
      <w:r>
        <w:rPr/>
        <w:t>欤剪</w:t>
      </w:r>
      <w:r>
        <w:rPr/>
        <w:t>⣂</w:t>
      </w:r>
      <w:r>
        <w:rPr/>
        <w:t>䏃婕숰㌶䭯乥놿</w:t>
      </w:r>
      <w:r>
        <w:rPr/>
        <w:t>ⵗ</w:t>
      </w:r>
      <w:r>
        <w:rPr/>
        <w:t>墮䕚䨪兙슻填쉅⮥</w:t>
      </w:r>
      <w:r>
        <w:rPr/>
        <w:t>⢩</w:t>
      </w:r>
      <w:r>
        <w:rPr/>
        <w:t>䆩乕䅞夥浑輮坩東쉺種䩥䕒땖ꍶ캵檏扂䝆㐶潐䎮ざ</w:t>
      </w:r>
      <w:r>
        <w:rPr/>
        <w:t>ⵡ</w:t>
      </w:r>
      <w:r>
        <w:rPr/>
        <w:t>뼭썂垱䩏捘佶憻繘쉊剘䭀숸쉡쵭濂컍깶博顅硖㤤䄥⑞棂㵓⥨</w:t>
      </w:r>
      <w:r>
        <w:rPr/>
        <w:t>⡨⹈</w:t>
      </w:r>
      <w:r>
        <w:rPr/>
        <w:t>䰯⏂敌䐩飃ㄲꏂ䄩恴녖睶䥈</w:t>
      </w:r>
      <w:r>
        <w:rPr/>
        <w:t>Ⱶ┩</w:t>
      </w:r>
      <w:r>
        <w:rPr/>
        <w:t>쉦䶘偗묩ꍞ唺⤣䅔땂䤪슥敹坯砯⹀昹㭫䮿額䵥⹊⨹썮싂䝺䡏넱䰵䠸ꎻ䕂싍卯氳晪涩딩㤹⧍쉺䝚䝎</w:t>
      </w:r>
      <w:r>
        <w:rPr/>
        <w:t>⣂</w:t>
      </w:r>
      <w:r>
        <w:rPr/>
        <w:t>ꎬ湗㉄</w:t>
      </w:r>
      <w:r>
        <w:rPr/>
        <w:t>ⵎ</w:t>
      </w:r>
      <w:r>
        <w:rPr/>
        <w:t>⺣䍶숴녅歂ꌹㅊ</w:t>
      </w:r>
      <w:r>
        <w:rPr/>
        <w:t>ꤪ</w:t>
      </w:r>
      <w:r>
        <w:rPr/>
        <w:t>灴㓂쉴帹呯땸䨶剷㔥㓃◃牍ꍯ睯䬬哂塥䭐♠嚡㕺硞烂</w:t>
      </w:r>
      <w:r>
        <w:rPr/>
        <w:t>ꦱ</w:t>
      </w:r>
      <w:r>
        <w:rPr/>
        <w:t>㌶뽌喻杫</w:t>
      </w:r>
      <w:r>
        <w:rPr/>
        <w:t>ⷂ</w:t>
      </w:r>
      <w:r>
        <w:rPr/>
        <w:t>⽒⨨塸㕔ぃ瓂䣂䤬庣⩫⺘冩䉪숽捺吨堶穩繾啄爴䑄䩞㑹쉣썫넯┬滂捁쉰ㄹ繠乃㡰䔤槂</w:t>
      </w:r>
      <w:r>
        <w:rPr/>
        <w:t>⡭</w:t>
      </w:r>
      <w:r>
        <w:rPr/>
        <w:t>绂朽睲潂璬偲斮䜹桚</w:t>
      </w:r>
      <w:r>
        <w:rPr/>
        <w:t>꧂</w:t>
      </w:r>
      <w:r>
        <w:rPr/>
        <w:t>ꍱ뭀㥱噀瀭⫂숷嘴ꆿ杹䙍</w:t>
      </w:r>
      <w:r>
        <w:rPr/>
        <w:t>ꔫ</w:t>
      </w:r>
      <w:r>
        <w:rPr/>
        <w:t>濂彐䱖⨱盂桩쉃圪慩뽅千깞硌惃䀴쉹ㄥ䭳</w:t>
      </w:r>
      <w:r>
        <w:rPr/>
        <w:t>⡣</w:t>
      </w:r>
      <w:r>
        <w:rPr/>
        <w:t>䘲⩊焺뭪睉縩⼻⧍⨰㘪쵙㑑녲䒩繾⑸딵⬵슩呺ꄶ䴭牯徬幗辻喏ꌦ㜻牉猻捨濂橉㖬쵯䛂뽫母烍츮硅┪畲倳佥浧걣ꍠ浘䰺桲쉞幙㵉ぁ久痎ぷ쉬</w:t>
      </w:r>
      <w:r>
        <w:rPr/>
        <w:t>ⱄ</w:t>
      </w:r>
      <w:r>
        <w:rPr/>
        <w:t>㉞浇ꥤ歠䅐姎䵓幅䁥⩔㞱㝰愰믂깱땂</w:t>
      </w:r>
      <w:r>
        <w:rPr/>
        <w:t>ꤱ</w:t>
      </w:r>
      <w:r>
        <w:rPr/>
        <w:t>쵧弩䪻䝂涡弰匣幃潕倴呟桑숳깕ぉ䁘넸摸숴</w:t>
      </w:r>
      <w:r>
        <w:rPr/>
        <w:t>꧃</w:t>
      </w:r>
      <w:r>
        <w:rPr/>
        <w:t>㵡⩋뭑⦩숪噦矂昷ꇂꅄ</w:t>
      </w:r>
      <w:r>
        <w:rPr/>
        <w:t>ꖵ⥘</w:t>
      </w:r>
      <w:r>
        <w:rPr/>
        <w:t>氲䱔捺䖥繋⭴䅭㈳䚥䱒堽竂䥋灕칲䜬쉦辱䠊쉐⫂䊣␣䗃嫃㵱쏎婳</w:t>
      </w:r>
      <w:r>
        <w:rPr/>
        <w:t>ꤹ</w:t>
      </w:r>
      <w:r>
        <w:rPr/>
        <w:t>䑾䯂⩹殻爱礴啙晀䝆쉲弬師杣쉫</w:t>
      </w:r>
      <w:r>
        <w:rPr/>
        <w:t>ꖥ</w:t>
      </w:r>
      <w:r>
        <w:rPr/>
        <w:t>䘨쉏녴</w:t>
      </w:r>
      <w:r>
        <w:rPr/>
        <w:t>ꖩ</w:t>
      </w:r>
      <w:r>
        <w:rPr/>
        <w:t>迂婔딨漷▏䁈溿㬽㒻깙⌮䙵숮憣숶潚캏</w:t>
      </w:r>
      <w:r>
        <w:rPr/>
        <w:t>Ⲭ</w:t>
      </w:r>
      <w:r>
        <w:rPr/>
        <w:t>쉅秃洭彖쉶嘭</w:t>
      </w:r>
      <w:r>
        <w:rPr/>
        <w:t>ꦱ</w:t>
      </w:r>
      <w:r>
        <w:rPr/>
        <w:t>兊䈽䊵슬䗂揂䗂僂为ㅘ疵曂♲搽</w:t>
      </w:r>
      <w:r>
        <w:rPr/>
        <w:t>⡊</w:t>
      </w:r>
      <w:r>
        <w:rPr/>
        <w:t>执㗂㤭⍟䄶슿┦犮쉉쉫䕮媩嚱戳㜻䍕睂塈⹟㑭禣쉍땗歱禱묪䡆㵑场㣂揍䥓䵠</w:t>
      </w:r>
      <w:r>
        <w:rPr/>
        <w:t>Ⳃ</w:t>
      </w:r>
      <w:r>
        <w:rPr/>
        <w:t>숤쉬煅숨䱡</w:t>
      </w:r>
      <w:r>
        <w:rPr/>
        <w:t>ꕫ</w:t>
      </w:r>
      <w:r>
        <w:rPr/>
        <w:t>唭⥈䡃䔮</w:t>
      </w:r>
      <w:r>
        <w:rPr/>
        <w:t>ⱷ</w:t>
      </w:r>
      <w:r>
        <w:rPr/>
        <w:t>뾘썈䩫漲쉞</w:t>
      </w:r>
      <w:r>
        <w:rPr/>
        <w:t>꧂</w:t>
      </w:r>
      <w:r>
        <w:rPr/>
        <w:t>쉁걯䭘摫商帺晭땴㤯츩䗂╌㴤匵</w:t>
      </w:r>
      <w:r>
        <w:rPr/>
        <w:t>Ⲙ</w:t>
      </w:r>
      <w:r>
        <w:rPr/>
        <w:t>쉟助싂婮厵穷倶橁ꌷ⦩灍溡ㅲ烂怲濂⍱䥙</w:t>
      </w:r>
      <w:r>
        <w:rPr/>
        <w:t>ꕤ</w:t>
      </w:r>
      <w:r>
        <w:rPr/>
        <w:t>촲䱍뮩뼩繴䀪携轤䉾形斏䩨䀻⼣㥭佐㧂슬놱剁轀竂깑숷塂磃傣砪</w:t>
      </w:r>
      <w:r>
        <w:rPr/>
        <w:t>⡌</w:t>
      </w:r>
      <w:r>
        <w:rPr/>
        <w:t>㪵⏂偘쵋㵇㥞㧂</w:t>
      </w:r>
      <w:r>
        <w:rPr/>
        <w:t>⠦</w:t>
      </w:r>
      <w:r>
        <w:rPr/>
        <w:t>슬䥗㜵䉙╸睟眻</w:t>
      </w:r>
      <w:r>
        <w:rPr/>
        <w:t>ⰱ</w:t>
      </w:r>
      <w:r>
        <w:rPr/>
        <w:t>敹</w:t>
      </w:r>
      <w:r>
        <w:rPr/>
        <w:t>ꔱ</w:t>
      </w:r>
      <w:r>
        <w:rPr/>
        <w:t>撵䭋㋂뭸㵺⨣꺿⭭卉憣䧍呔</w:t>
      </w:r>
      <w:r>
        <w:rPr/>
        <w:t>ꕌ</w:t>
      </w:r>
      <w:r>
        <w:rPr/>
        <w:t>挫㈤쉠㊣</w:t>
      </w:r>
      <w:r>
        <w:rPr/>
        <w:t>⠲⩳</w:t>
      </w:r>
      <w:r>
        <w:rPr/>
        <w:t>硬숵⺮䤨䡡啄㜵敦䕏쏂㉯썰撥坱眻숭敨啣䝒㯃썧櫂╟♒⬨</w:t>
      </w:r>
      <w:r>
        <w:rPr/>
        <w:t>⡠</w:t>
      </w:r>
      <w:r>
        <w:rPr/>
        <w:t>廂넫뗂偱偯⫎쉀飂칰堵桔窣쉏ご穠⑘</w:t>
      </w:r>
      <w:r>
        <w:rPr/>
        <w:t>Ⱛ</w:t>
      </w:r>
      <w:r>
        <w:rPr/>
        <w:t>㈨䁊穦揍㪡䭡쉇瀶⨯垣橐㧂欯쉰쉭䭚긴䐬ㆬ䕗숯恕䥹㬫㵭</w:t>
      </w:r>
      <w:r>
        <w:rPr/>
        <w:t>⠯</w:t>
      </w:r>
      <w:r>
        <w:rPr/>
        <w:t>晫깙놣礹걥ㄬ㊮嚡䕢恣垩숽䰶剡填慘쉕⌱쉰</w:t>
      </w:r>
      <w:r>
        <w:rPr/>
        <w:t>ꕮ</w:t>
      </w:r>
      <w:r>
        <w:rPr/>
        <w:t>桑顗䋍㕺뾻㡆栽⩉쉑穰癮杘쵱ꥥ䵉優ꅍ</w:t>
      </w:r>
      <w:r>
        <w:rPr/>
        <w:t>⣎</w:t>
      </w:r>
      <w:r>
        <w:rPr/>
        <w:t>秂싂兣</w:t>
      </w:r>
      <w:r>
        <w:rPr/>
        <w:t>ꕲ</w:t>
      </w:r>
      <w:r>
        <w:rPr/>
        <w:t>癊</w:t>
      </w:r>
      <w:r>
        <w:rPr/>
        <w:t>ⱟ</w:t>
      </w:r>
      <w:r>
        <w:rPr/>
        <w:t>ꥫ뽩噵㕭䥩슏</w:t>
      </w:r>
      <w:r>
        <w:rPr/>
        <w:t>ⱥ</w:t>
      </w:r>
      <w:r>
        <w:rPr/>
        <w:t>坰樲곂渳㵔䛂쉅䜽⩕⍙숸</w:t>
      </w:r>
      <w:r>
        <w:rPr/>
        <w:t>ꕏ</w:t>
      </w:r>
      <w:r>
        <w:rPr/>
        <w:t>噘睃컍強␪偋뼰洦癭⩍娴쉁⽵슏⤮╇碻穂弫榮숪愦㌶儹顨夶㍍뭷䂱쉢辘稶捱⤫䖘桌浭촹㊩쉓숩埂䛍䑶晐獉☮妻彳㥞娦ㄳ轈桊歔ㅵ啤汏숣轢䝷떘⮿稭䜹긵汒此獺佡䟎瘪䤳슩璏䬳伭䊻⹆┰슱숥</w:t>
      </w:r>
      <w:r>
        <w:rPr/>
        <w:t>ꔬ</w:t>
      </w:r>
      <w:r>
        <w:rPr/>
        <w:t>㡡䮵牀</w:t>
      </w:r>
      <w:r>
        <w:rPr/>
        <w:t>⡖☱</w:t>
      </w:r>
      <w:r>
        <w:rPr/>
        <w:t>ꌰ⭐潙䲱㉹ꍮ䙏祦☹䅕共ꥱ䩠嗍䖱丵䢘⾩뽡剮숪庮⽌䘷礩ꆥね⤯뇂瀩畅⬴♶奠쉣</w:t>
      </w:r>
      <w:r>
        <w:rPr/>
        <w:t>ꤳ</w:t>
      </w:r>
      <w:r>
        <w:rPr/>
        <w:t>搭䙈祭</w:t>
      </w:r>
      <w:r>
        <w:rPr/>
        <w:t>⡤</w:t>
      </w:r>
      <w:r>
        <w:rPr/>
        <w:t>欣堬礻ㅩ垘砵ꎏ⽉쉲䕵⩨楲恐䕖⪡恐㤭겱䨮縬㋂㍚碥䱇</w:t>
      </w:r>
      <w:r>
        <w:rPr/>
        <w:t>⡅</w:t>
      </w:r>
      <w:r>
        <w:rPr/>
        <w:t>⺱䭒狂曂쉌卙䬊㢮쉧婗竂ꎿ䅋䵥挹㥙䩪幓⌺朱找쉣拂슩繕㨻䕯쉱歴䅈湟</w:t>
      </w:r>
      <w:r>
        <w:rPr/>
        <w:t>ꖡ</w:t>
      </w:r>
      <w:r>
        <w:rPr/>
        <w:t>䶿</w:t>
      </w:r>
      <w:r>
        <w:rPr/>
        <w:t>꧂</w:t>
      </w:r>
      <w:r>
        <w:rPr/>
        <w:t>䭤</w:t>
      </w:r>
      <w:r>
        <w:rPr/>
        <w:t>ꕏ</w:t>
      </w:r>
      <w:r>
        <w:rPr/>
        <w:t>녌숵슥㪬㬩奢之刣偱</w:t>
      </w:r>
      <w:r>
        <w:rPr/>
        <w:t>ꗂ</w:t>
      </w:r>
      <w:r>
        <w:rPr/>
        <w:t>圦卶杉碬╴쉧╫光걘儩넻厡浩媵狂係⩺硃疩쉣⽯硓剫쵖猽墬㉕嗂㊵㐶䔦녶싍儩㥊㩍涻厩䈯扦条䡥춣拂卐깲伣框⽣쉹싂奤갺㥖♾䩨傘⹾欸㧃㝩⍇쉮슏恂嚻쉘單䰸뽫䐱</w:t>
      </w:r>
      <w:r>
        <w:rPr/>
        <w:t>ꕉ</w:t>
      </w:r>
      <w:r>
        <w:rPr/>
        <w:t>녞䈫渥磂光媩</w:t>
      </w:r>
      <w:r>
        <w:rPr/>
        <w:t>ⵏ</w:t>
      </w:r>
      <w:r>
        <w:rPr/>
        <w:t>浟䂬䡾礤慾╱숰쵆䣍</w:t>
      </w:r>
      <w:r>
        <w:rPr/>
        <w:t>꧂</w:t>
      </w:r>
      <w:r>
        <w:rPr/>
        <w:t>輵報竎䥋湲䑱숮捎㟂戹뼵師唷䣂䥮숬쌰㍊⸺묻㶘㫂畯쉰Ⓧ㉹♱竍祑쉕츤겻쉴</w:t>
      </w:r>
      <w:r>
        <w:rPr/>
        <w:t>⡚</w:t>
      </w:r>
      <w:r>
        <w:rPr/>
        <w:t>뗂枘쉫㥬捨株ꌮ⍍顣㦮縥睩恇坡涡ꍸ쵰숱㶣畱祍싂顣㝋⬷收擂奦┸뼬㬤偩䓂卵秂充塉朷쉎係瘽묹敍쉡烂堭硂猸䃂捂辮쉔䅸싂숽⥷╆轍䱈慡</w:t>
      </w:r>
      <w:r>
        <w:rPr/>
        <w:t>⡾</w:t>
      </w:r>
      <w:r>
        <w:rPr/>
        <w:t>䍓䩚椭橩喵柂ぐ姍弸潀摑⬵䭒쵋厏楯</w:t>
      </w:r>
      <w:r>
        <w:rPr/>
        <w:t>⡪</w:t>
      </w:r>
      <w:r>
        <w:rPr/>
        <w:t>ㅪ恮恤쉰坟佹쉳偔쌰썟牚</w:t>
      </w:r>
      <w:r>
        <w:rPr/>
        <w:t>ⵅ</w:t>
      </w:r>
      <w:r>
        <w:rPr/>
        <w:t>쉶숪⿂싂浰쉅浬슡䎵쉫䙕㥈싂숨危⽮컍쉺暱橌쉳㒏偘剺⩄敔䀶佩䭒唶姍䔺쎏쉭쉮췂拂戣晦幞</w:t>
      </w:r>
      <w:r>
        <w:rPr/>
        <w:t>Ⳃ</w:t>
      </w:r>
      <w:r>
        <w:rPr/>
        <w:t>䬥㠬⫂〳墡䈮䘽㦿位幕䱪娤싎儰겏憏␫恋♵</w:t>
      </w:r>
      <w:r>
        <w:rPr/>
        <w:t>ꥄ</w:t>
      </w:r>
      <w:r>
        <w:rPr/>
        <w:t>䡣塔䖿㯂캿</w:t>
      </w:r>
      <w:r>
        <w:rPr/>
        <w:t>Ⳃ</w:t>
      </w:r>
      <w:r>
        <w:rPr/>
        <w:t>㴦刺楓疮ぷ淂䃂쌦</w:t>
      </w:r>
      <w:r>
        <w:rPr/>
        <w:t>ꥃ</w:t>
      </w:r>
      <w:r>
        <w:rPr/>
        <w:t>㷂⽂⼯⒥兙쉡㥏睃뭤䛂㑠塡繕⌲採ꅱ噂坟爯恉숸깓暵癸挣眴婎慫獘㗂䅱䉡䌱䝚ꌤ煩坪䵑슱偵䞩朽獘惂┪</w:t>
      </w:r>
      <w:r>
        <w:rPr/>
        <w:t>ꕕ♰</w:t>
      </w:r>
      <w:r>
        <w:rPr/>
        <w:t>摚⵹䐫ꥲ㪡숭䪘쉗떘䪥쉍㍭摴썬⺿䇍樶溏⩘獊⽰ぴえ䈸癈⌣痂⦩</w:t>
      </w:r>
      <w:r>
        <w:rPr/>
        <w:t>ꤻ</w:t>
      </w:r>
      <w:r>
        <w:rPr/>
        <w:t>㉳쉑前땦楔洯⯂牓畾偦飂焮摇䴳숫걄㠰♊숹숷剉轏潧㈯䱣灭⬬ォ썶㝐殻僂䥭䝂쉥⚿轌㴻䥣쉎䝏╟⩌抿</w:t>
      </w:r>
      <w:r>
        <w:rPr/>
        <w:t>ꕌ</w:t>
      </w:r>
      <w:r>
        <w:rPr/>
        <w:t>㥆⎩┸싂</w:t>
      </w:r>
      <w:r>
        <w:rPr/>
        <w:t>ꥑ</w:t>
      </w:r>
      <w:r>
        <w:rPr/>
        <w:t>㤰♦夥뼽䙉䕖囍繊䭾떡幹漴占䕁썚柂橀呥쉄⨫쉥깺呞⬨滍⥏碘啬쵘睑쉸凂顤쌬幟楶⚩</w:t>
      </w:r>
      <w:r>
        <w:rPr/>
        <w:t>ꦬ</w:t>
      </w:r>
      <w:r>
        <w:rPr/>
        <w:t>穧娩獇㙭偉牃樯䝠</w:t>
      </w:r>
      <w:r>
        <w:rPr/>
        <w:t>ꦵ</w:t>
      </w:r>
      <w:r>
        <w:rPr/>
        <w:t>떮爴슥毂⛂炬硭캏繚怩攊⨳嚥姂⹘긣瑓⍇쉷昳礫</w:t>
      </w:r>
      <w:r>
        <w:rPr/>
        <w:t>ꤻ</w:t>
      </w:r>
      <w:r>
        <w:rPr/>
        <w:t>摅</w:t>
      </w:r>
      <w:r>
        <w:rPr/>
        <w:t>ꤲ</w:t>
      </w:r>
      <w:r>
        <w:rPr/>
        <w:t>쉶氳䠣⬰扖䐳㭃辱</w:t>
      </w:r>
      <w:r>
        <w:rPr/>
        <w:t>ꕶ</w:t>
      </w:r>
      <w:r>
        <w:rPr/>
        <w:t>뿂啕䙐㑨砥䖵ꍨ祈幠楶楑珂呵칔晆때洲䏂祮</w:t>
      </w:r>
      <w:r>
        <w:rPr/>
        <w:t>⢬</w:t>
      </w:r>
      <w:r>
        <w:rPr/>
        <w:t>攮恙땇瘭쉍⫂녶彆咥┴慹</w:t>
      </w:r>
      <w:r>
        <w:rPr/>
        <w:t>⣂</w:t>
      </w:r>
      <w:r>
        <w:rPr/>
        <w:t>숬</w:t>
      </w:r>
      <w:r>
        <w:rPr/>
        <w:t>Ⳃ</w:t>
      </w:r>
      <w:r>
        <w:rPr/>
        <w:t>䘨⚩쉷䕸瀸</w:t>
      </w:r>
      <w:r>
        <w:rPr/>
        <w:t>ꔰ</w:t>
      </w:r>
      <w:r>
        <w:rPr/>
        <w:t>堶䌮⾩倻睙걢ㆵ㉄슩穠</w:t>
      </w:r>
      <w:r>
        <w:rPr/>
        <w:t>ⱇ</w:t>
      </w:r>
      <w:r>
        <w:rPr/>
        <w:t>ꖿ</w:t>
      </w:r>
      <w:r>
        <w:rPr/>
        <w:t>ꄪ㵨噟劏唣쉌♂숶偪㕁쉞쉅䭤⮿䌷䔸싂㡡㯂</w:t>
      </w:r>
      <w:r>
        <w:rPr/>
        <w:t>ꕵ</w:t>
      </w:r>
      <w:r>
        <w:rPr/>
        <w:t>拂楈ꏂ뇎䦩㬳ㄲ⭘顷㭑</w:t>
      </w:r>
      <w:r>
        <w:rPr/>
        <w:t>ꥃ</w:t>
      </w:r>
      <w:r>
        <w:rPr/>
        <w:t>쉔⨮げ</w:t>
      </w:r>
      <w:r>
        <w:rPr/>
        <w:t>꥟</w:t>
      </w:r>
      <w:r>
        <w:rPr/>
        <w:t>硒슿漨棂</w:t>
      </w:r>
      <w:r>
        <w:rPr/>
        <w:t>ⵯ</w:t>
      </w:r>
      <w:r>
        <w:rPr/>
        <w:t>獖놬ꇂ婾뽶ꇂ瑁忂걲獷佶天쉙</w:t>
      </w:r>
      <w:r>
        <w:rPr/>
        <w:t>ⰲ</w:t>
      </w:r>
      <w:r>
        <w:rPr/>
        <w:t>杩橒囍㊻쉭晅ꅴ㌭䩶晳뗂棍깡刵뭵䟂㨩欪␤뇂⼭묦⩃䔦㛂곂녤漴唨쵍ꅋꏂ걾汄䭹晎믂娦쉟㪏쉑䥐䇂稺쉒⩇繸䊬</w:t>
      </w:r>
      <w:r>
        <w:rPr/>
        <w:t>ꤨ</w:t>
      </w:r>
      <w:r>
        <w:rPr/>
        <w:t>桨䘺⺵杲琳啚䈣</w:t>
      </w:r>
      <w:r>
        <w:rPr/>
        <w:t>꧍</w:t>
      </w:r>
      <w:r>
        <w:rPr/>
        <w:t>珂㤽楲⭩딭싍䶻嘫㌯묬砺썵噭栻䙅是圲灾䙰ꄴ㙾晹慅歬쉮䓂敄慆偪뭣</w:t>
      </w:r>
      <w:r>
        <w:rPr/>
        <w:t>ꦵ</w:t>
      </w:r>
      <w:r>
        <w:rPr/>
        <w:t>い睂塗뽏爨ꄣ쉣慥넯浵쉁忂걡礥쉎싃㜻쌽</w:t>
      </w:r>
      <w:r>
        <w:rPr/>
        <w:t>⡯</w:t>
      </w:r>
      <w:r>
        <w:rPr/>
        <w:t>쉙㊩瘱婍呄</w:t>
      </w:r>
      <w:r>
        <w:rPr/>
        <w:t>ⱌ</w:t>
      </w:r>
      <w:r>
        <w:rPr/>
        <w:t>䄫憩싎昬䑊쉦⫂乴仂畱嗂䁉䵓싂⨲숲輹坖彏瀸䍬ꥤ⴨恴㣃쉾摮㗂ꏂ╷⥪㕁䷂頲딤뼺⼺噑畈塐㚥恈欦毂梱Ⓜ싂揂坈㝟䐦䱃獾깖쉘佈潺丽㩈圴硧刬쌶倳参楱㉊뭑</w:t>
      </w:r>
      <w:r>
        <w:rPr/>
        <w:t>ꤤ</w:t>
      </w:r>
      <w:r>
        <w:rPr/>
        <w:t>丣⨯㐱ꄽ㈱摍坔㉧稬</w:t>
      </w:r>
      <w:r>
        <w:rPr/>
        <w:t>ꥅ</w:t>
      </w:r>
      <w:r>
        <w:rPr/>
        <w:t>掏穲싍捡㘬㍡䉣┲䋎㔱甦猹浊㗂쉦浯㬮</w:t>
      </w:r>
      <w:r>
        <w:rPr/>
        <w:t>꧂</w:t>
      </w:r>
      <w:r>
        <w:rPr/>
        <w:t>䩀㩥⌤漱啨쉳䵸畄칫ㄣ噇潒⭄轮橬싃슩ꥣ㈭쉦祌⍦ꥡ坍碿䠫꥚愥櫂㊬䵔刲䕋㣂뿂况ꇂ쉾玻冿슥䵊䙈슱㭠娹숸桧㝮䉆偵</w:t>
      </w:r>
      <w:r>
        <w:rPr/>
        <w:t>꧂♱</w:t>
      </w:r>
      <w:r>
        <w:rPr/>
        <w:t>潉슻뭇癨뇎⫂夽滂犵摑슻쌭䄲◂갫轕瞿⩩圹吴쉹ꅴ䀫勂汌◂搰懃㆏䘪灃〯촮务敹☯⫂歌칫桋兦埂灈䜳纮甤숤敧佬楞く㷂姂쉩⼸䙮㘲쉁䨷⚻憻쉫㑖⫂침쉵昳煴佸㪱婮⫂㠩숴㑫⩾ꥷ㠴䁨⭗愺⪵矂噙⫂弭浡牒癨싃칐婕</w:t>
      </w:r>
      <w:r>
        <w:rPr/>
        <w:t>⡹</w:t>
      </w:r>
      <w:r>
        <w:rPr/>
        <w:t>㘯㜻슬汪캻勂䍤㧂䄸顐䷂洵㩠塚灖⍥夷爻畀㍦</w:t>
      </w:r>
      <w:r>
        <w:rPr/>
        <w:t>⡰</w:t>
      </w:r>
      <w:r>
        <w:rPr/>
        <w:t>恦喘迂捔权녁礊汦♷⨲칳슱犵뭩싃겿껂㡳</w:t>
      </w:r>
      <w:r>
        <w:rPr/>
        <w:t>ⴣ</w:t>
      </w:r>
      <w:r>
        <w:rPr/>
        <w:t>쉔뗂䍫桨硨卞╃懎㮩䱕㝞슥淍땠떩㎥㙭桏坳㍍瀮呷䶩唷䈴繁槂滂믍爸㠨壎潪㥰䰭촥숺⩍䁵丫숥唯偄橰墻㪬碬쉆嘻</w:t>
      </w:r>
      <w:r>
        <w:rPr/>
        <w:t>ⰵ</w:t>
      </w:r>
      <w:r>
        <w:rPr/>
        <w:t>뼽庱掵欷輨뇂䣍偋슥㥳乨顭態䬳硇촳㝕牧뽯眥⤺⼣畒싂⭯䗂䥨惂㍀彐⩾匴⍵彄倦묬숮숬劏剐슬뽯吰㘰㒩ꥬ䗂埂㡩쉕쉪싂梘뾏朥奠</w:t>
      </w:r>
      <w:r>
        <w:rPr/>
        <w:t>⢵</w:t>
      </w:r>
      <w:r>
        <w:rPr/>
        <w:t>慙슘瑌</w:t>
      </w:r>
      <w:r>
        <w:rPr/>
        <w:t>ⱁ</w:t>
      </w:r>
      <w:r>
        <w:rPr/>
        <w:t>挥樮슬䶩砮㗂䀫</w:t>
      </w:r>
      <w:r>
        <w:rPr/>
        <w:t>꧂</w:t>
      </w:r>
      <w:r>
        <w:rPr/>
        <w:t>煵半㜲䏂扪ꄻ䨣泂</w:t>
      </w:r>
      <w:r>
        <w:rPr/>
        <w:t>ꕤ</w:t>
      </w:r>
      <w:r>
        <w:rPr/>
        <w:t>슘䀲汬㜥噹䁧㧍</w:t>
      </w:r>
      <w:r>
        <w:rPr/>
        <w:t>ꤦ</w:t>
      </w:r>
      <w:r>
        <w:rPr/>
        <w:t>敪쉣畊</w:t>
      </w:r>
      <w:r>
        <w:rPr/>
        <w:t>⡗</w:t>
      </w:r>
      <w:r>
        <w:rPr/>
        <w:t>㶿歭䧂녌쉀汣</w:t>
      </w:r>
      <w:r>
        <w:rPr/>
        <w:t>⢥</w:t>
      </w:r>
      <w:r>
        <w:rPr/>
        <w:t>獾払徬橅</w:t>
      </w:r>
      <w:r>
        <w:rPr/>
        <w:t>ꔦ</w:t>
      </w:r>
      <w:r>
        <w:rPr/>
        <w:t>㢵庥婒楏숯姂懃偡슱坔浟㡧숣숣礫ꇍ升丱瘪湭㧂⼰䘪쉹⼪ꇂꅹ碮圻㘤♤噫㬨爷愴슘瘤湎䠨㗂哂쉆眰捣傏┵녙⮡汅㡇䅰䝟㍈杄敾澱⯂佀걕⦘汯갭桅䑓</w:t>
      </w:r>
      <w:r>
        <w:rPr/>
        <w:t>⡧</w:t>
      </w:r>
      <w:r>
        <w:rPr/>
        <w:t>뽏㜸⻂칦䉡믂</w:t>
      </w:r>
      <w:r>
        <w:rPr/>
        <w:t>ⲱ</w:t>
      </w:r>
      <w:r>
        <w:rPr/>
        <w:t>汳깆⭐捯땂칅ㅺ컂匲⨱䗍㐪칺쉓䯂묨弲奷⸬싂瑏</w:t>
      </w:r>
      <w:r>
        <w:rPr/>
        <w:t>ꤦ</w:t>
      </w:r>
      <w:r>
        <w:rPr/>
        <w:t>慂浀쉟㈴溘㕌憿泂녃摢䩙噀뼦噬摶婢迃</w:t>
      </w:r>
      <w:r>
        <w:rPr/>
        <w:t>⡆</w:t>
      </w:r>
      <w:r>
        <w:rPr/>
        <w:t>ァ牥昶⯂㍨硲兓㵂䍗浀쉗杈ㅚ䥥䍅ㆡ㍍橠숴洺껂췂搳扨栭⌶쉎싍뭷瑀癸橏栦啶䘸䮩栵漦걢抮쉗䈸</w:t>
      </w:r>
      <w:r>
        <w:rPr/>
        <w:t>Ⱛ</w:t>
      </w:r>
      <w:r>
        <w:rPr/>
        <w:t>습ꆱ㕬楃木漱䍏㉮獯匲汱ꥮ乱〱㕨献輽㉂䀪긽ꅂ⩯㟎</w:t>
      </w:r>
      <w:r>
        <w:rPr/>
        <w:t>꤫</w:t>
      </w:r>
      <w:r>
        <w:rPr/>
        <w:t>慎瑱烂娩</w:t>
      </w:r>
      <w:r>
        <w:rPr/>
        <w:t>꥓</w:t>
      </w:r>
      <w:r>
        <w:rPr/>
        <w:t>獫⎵</w:t>
      </w:r>
      <w:r>
        <w:rPr/>
        <w:t>ꕱ</w:t>
      </w:r>
      <w:r>
        <w:rPr/>
        <w:t>摶楱䡵橏摎术扫슬杍</w:t>
      </w:r>
      <w:r>
        <w:rPr/>
        <w:t>ⰲ</w:t>
      </w:r>
      <w:r>
        <w:rPr/>
        <w:t>䐱㭗믎卤嫂</w:t>
      </w:r>
      <w:r>
        <w:rPr/>
        <w:t>꤯</w:t>
      </w:r>
      <w:r>
        <w:rPr/>
        <w:t>䱗ㅵ䉰匱焬漫</w:t>
      </w:r>
      <w:r>
        <w:rPr/>
        <w:t>⡀</w:t>
      </w:r>
      <w:r>
        <w:rPr/>
        <w:t>䏂橍幠뭘⸦ꎮꍧ㚿灔⨨䎥☪祰愹⭊潣乧뽢</w:t>
      </w:r>
      <w:r>
        <w:rPr/>
        <w:t>⠪</w:t>
      </w:r>
      <w:r>
        <w:rPr/>
        <w:t>㈵獋⨳㐰䤩厬汧乣摭婀䁟䡁슱⥤숩ꥭ䑣洸㮣杨䟂묶倰㢏쉺劬纱</w:t>
      </w:r>
      <w:r>
        <w:rPr/>
        <w:t>ꤰ</w:t>
      </w:r>
      <w:r>
        <w:rPr/>
        <w:t>影쉍繬⿎쉆穹㍍ㅟꏂ䕄䁶掘潮噣쉪㝐懃怬䨲㘯䵭㤫慨碬㬰繁圲뾩ꎩゥ䐥⥓硫塦䶩竂桒쉉㙏棃꺬迂木疩繰嫍</w:t>
      </w:r>
      <w:r>
        <w:rPr/>
        <w:t>ꕬ</w:t>
      </w:r>
      <w:r>
        <w:rPr/>
        <w:t>乞剁</w:t>
      </w:r>
      <w:r>
        <w:rPr/>
        <w:t>ⶣ</w:t>
      </w:r>
      <w:r>
        <w:rPr/>
        <w:t>晅案</w:t>
      </w:r>
      <w:r>
        <w:rPr/>
        <w:t>Ⱔ</w:t>
      </w:r>
      <w:r>
        <w:rPr/>
        <w:t>睉⭁瓃獲</w:t>
      </w:r>
      <w:r>
        <w:rPr/>
        <w:t>ꖩ</w:t>
      </w:r>
      <w:r>
        <w:rPr/>
        <w:t>싂哂煁긱䕁汮楓爵⍣숷潍쉗䬽슡哂唽咮㶱</w:t>
      </w:r>
      <w:r>
        <w:rPr/>
        <w:t>ⵅ</w:t>
      </w:r>
      <w:r>
        <w:rPr/>
        <w:t>깡⽕坭싎䶣問漥싍轁썞㜭珎쉂渊㜲瑺⽳쉒卆넨繣样怴湴幫네쉓摲朲氻愥啈쵑뭇䩆ぢ쉐</w:t>
      </w:r>
      <w:r>
        <w:rPr/>
        <w:t>ⱇ</w:t>
      </w:r>
      <w:r>
        <w:rPr/>
        <w:t>ꄦ</w:t>
      </w:r>
      <w:r>
        <w:rPr/>
        <w:t>ꖮ</w:t>
      </w:r>
      <w:r>
        <w:rPr/>
        <w:t>쉢쉄숫潐䊻儷Ⓜ匱쉑矍䕰㥤欥ば恟〥츽⌲㵷椸</w:t>
      </w:r>
      <w:r>
        <w:rPr/>
        <w:t>Ɫ</w:t>
      </w:r>
      <w:r>
        <w:rPr/>
        <w:t>熮쉃䕁幯縴敥⨫䮩㙶潋飂婩周睥뼣畆䐤䓂旂步江⨹塊唩䈻煔</w:t>
      </w:r>
      <w:r>
        <w:rPr/>
        <w:t>ⷂ</w:t>
      </w:r>
      <w:r>
        <w:rPr/>
        <w:t>捈畵걾卥싎䏃䩮㋃礪渷汪䡏憩⎘쉒癢瑉쌰㧂</w:t>
      </w:r>
      <w:r>
        <w:rPr/>
        <w:t>ꥎ╬</w:t>
      </w:r>
      <w:r>
        <w:rPr/>
        <w:t>碻斬㍇㡰㉲濂䚘⽒㑣徣愳⨳浓⦥⯍䱄</w:t>
      </w:r>
      <w:r>
        <w:rPr/>
        <w:t>꤬</w:t>
      </w:r>
      <w:r>
        <w:rPr/>
        <w:t>潉㦥</w:t>
      </w:r>
      <w:r>
        <w:rPr/>
        <w:t>ⵘ</w:t>
      </w:r>
      <w:r>
        <w:rPr/>
        <w:t>䰵⽪쉕쉚깱湱偉⩥뼫쉟⩖긱ꍧ猪睫珂氶㬱⥑呹⹩ヂ쉡嚏쉷쵣䮻㚮硥搲畯䑩⽬쉈걘㫂㈵긴㜦唱扢쉚秂斿湞怷싎伩</w:t>
      </w:r>
      <w:r>
        <w:rPr/>
        <w:t>ꥀ⨥</w:t>
      </w:r>
      <w:r>
        <w:rPr/>
        <w:t>暥圩佄偐</w:t>
      </w:r>
      <w:r>
        <w:rPr/>
        <w:t>⢥</w:t>
      </w:r>
      <w:r>
        <w:rPr/>
        <w:t>㜭丹䱌㴽╸</w:t>
      </w:r>
      <w:r>
        <w:rPr/>
        <w:t>ꕗ</w:t>
      </w:r>
      <w:r>
        <w:rPr/>
        <w:t>啯㢬䑊⌤䍋䮣埍㥡⍇쎩䫃稷</w:t>
      </w:r>
      <w:r>
        <w:rPr/>
        <w:t>ꖱ</w:t>
      </w:r>
      <w:r>
        <w:rPr/>
        <w:t>䵤璱쉍䐱쉇䵺䤦◂托央긪噾⺘睷⩆夹彵묤ㅯ獍縶㤳䑄啯⑉否</w:t>
      </w:r>
      <w:r>
        <w:rPr/>
        <w:t>ꕋ</w:t>
      </w:r>
      <w:r>
        <w:rPr/>
        <w:t>兹䞥쉨쉑䘹祒示爫癣⽺컂甸磂歉偈숽숶坍숸䩌⭩疬柂ꥢ䔬㯂婧䑒瑏搪숪眪㖻䜵扞琵ꏂ숪捶䲻刣栫猻啰淂塺㷂椹穯彬橹轃凃쉕弸㚏䑆껂倷幊⚬䭸咏䥏惂㏍灏</w:t>
      </w:r>
      <w:r>
        <w:rPr/>
        <w:t>ꕴ</w:t>
      </w:r>
      <w:r>
        <w:rPr/>
        <w:t>檿她呮쉊盎獺繰㝦唪扇䨦⩟땺桶ヂ</w:t>
      </w:r>
    </w:p>
    <w:p>
      <w:pPr>
        <w:pStyle w:val="PreformattedText"/>
        <w:bidi w:val="0"/>
        <w:spacing w:before="0" w:after="0"/>
        <w:jc w:val="left"/>
        <w:rPr/>
      </w:pPr>
      <w:r>
        <w:rPr/>
        <w:t>䌻⨲⥑㜦䰬椶燂夵爲斬䱅⪻땗榡呙儭礤</w:t>
      </w:r>
      <w:r>
        <w:rPr/>
        <w:t>ⵙ</w:t>
      </w:r>
      <w:r>
        <w:rPr/>
        <w:t>숬纘穏카⤩爩㑋搻柂썂瞵쉋犣瑬</w:t>
      </w:r>
      <w:r>
        <w:rPr/>
        <w:t>ꥆ</w:t>
      </w:r>
      <w:r>
        <w:rPr/>
        <w:t>瑭帹䭱䜸媩帪䡁ど汊㵁김</w:t>
      </w:r>
      <w:r>
        <w:rPr/>
        <w:t>⠬</w:t>
      </w:r>
      <w:r>
        <w:rPr/>
        <w:t>橯砺㑇쉵慠燍숫颏춬䣍劣쵺쉪橡㑣㨻坠쉑ꄰ䕡瀱愯⵹䱮湾ꅡ</w:t>
      </w:r>
      <w:r>
        <w:rPr/>
        <w:t>ꥃ</w:t>
      </w:r>
      <w:r>
        <w:rPr/>
        <w:t>捠䁢놥普浤쉑</w:t>
      </w:r>
      <w:r>
        <w:rPr/>
        <w:t>ⴤ</w:t>
      </w:r>
      <w:r>
        <w:rPr/>
        <w:t>겮盂숣쵩毂㔹婦㭲坨丨䌩偦擂㍐ꥤ児㌵楑㐲⪥숰畏焦夦婢걣⎣楾</w:t>
      </w:r>
      <w:r>
        <w:rPr/>
        <w:t>ⵗ</w:t>
      </w:r>
      <w:r>
        <w:rPr/>
        <w:t>㕥勍습</w:t>
      </w:r>
      <w:r>
        <w:rPr/>
        <w:t>ꕬ</w:t>
      </w:r>
      <w:r>
        <w:rPr/>
        <w:t>电깐極네盂㌸潰䮻쎵녶쉶㵪䯂녮䍞䝕䍨뗂䴹쉋</w:t>
      </w:r>
      <w:r>
        <w:rPr/>
        <w:t>ⲩ</w:t>
      </w:r>
      <w:r>
        <w:rPr/>
        <w:t>숽桪걫䱕⨦슏剎츭썉瑊숪瘥旂勂</w:t>
      </w:r>
      <w:r>
        <w:rPr/>
        <w:t>ꕌ</w:t>
      </w:r>
      <w:r>
        <w:rPr/>
        <w:t>怹숸仂摳卌⍅</w:t>
      </w:r>
      <w:r>
        <w:rPr/>
        <w:t>ꕥ</w:t>
      </w:r>
      <w:r>
        <w:rPr/>
        <w:t>쉀㌸㗂츤甤⸤佊乬쉭䐽⍨쉭␲</w:t>
      </w:r>
      <w:r>
        <w:rPr/>
        <w:t>ꕴ⨩</w:t>
      </w:r>
      <w:r>
        <w:rPr/>
        <w:t>捤쉉辵숤</w:t>
      </w:r>
      <w:r>
        <w:rPr/>
        <w:t>ꦡ</w:t>
      </w:r>
      <w:r>
        <w:rPr/>
        <w:t>슬㌶싂眰┪⭴猸砬繚묬琬쉬쉇浘♲⮩䧂斡⭰常癄槂惂堩剆杙䛂쉥⍵슩ꆿ㭂</w:t>
      </w:r>
      <w:r>
        <w:rPr/>
        <w:t>ꤤ</w:t>
      </w:r>
      <w:r>
        <w:rPr/>
        <w:t>쉕殻땣⼲숊㮏䬫</w:t>
      </w:r>
      <w:r>
        <w:rPr/>
        <w:t>⣂</w:t>
      </w:r>
      <w:r>
        <w:rPr/>
        <w:t>䉶穋⬶땉䦱</w:t>
      </w:r>
      <w:r>
        <w:rPr/>
        <w:t>ꦱ</w:t>
      </w:r>
      <w:r>
        <w:rPr/>
        <w:t>敘ㅕ㘶⒱츮參晳呢⫂ꅑ㖡㝩䟃歏䤨쉪䔰넶圴彤櫎汘䞥朤擃櫂⭘癕帮䋂뽸㞬䓂㩦뽯昩恌刪㪩杶婴䦏㊿숴㍗参圷煎싂祏桧䒡깍却㑲䮿</w:t>
      </w:r>
      <w:r>
        <w:rPr/>
        <w:t>ⵎ</w:t>
      </w:r>
      <w:r>
        <w:rPr/>
        <w:t>唶♒㡹䬮䮥旍䑶䪩杚獆窿䉐⩊杄䤣뭥潪䲱숺슻䱐㏂捾祉䙉쉧瑋牭ㅯ䄻䮵扔㢥쉕슻慶㗂</w:t>
      </w:r>
      <w:r>
        <w:rPr/>
        <w:t>Ⲭ</w:t>
      </w:r>
      <w:r>
        <w:rPr/>
        <w:t>㥎採䔤㑊煴憻ꇂ쌦</w:t>
      </w:r>
      <w:r>
        <w:rPr/>
        <w:t>ⰰ⡪</w:t>
      </w:r>
      <w:r>
        <w:rPr/>
        <w:t>쉆</w:t>
      </w:r>
      <w:r>
        <w:rPr/>
        <w:t>ꕄ</w:t>
      </w:r>
      <w:r>
        <w:rPr/>
        <w:t>ꇂ楂㩑溮⨻埂쵖䕲么潶摇⭟녌在䇂䉞唷祩婤幱㤺撵别믃礫娹㏂ꅗ䚻练疣䑧澥祩⍔牺쉩⻂䥶칗싎㬣쉳숯悥⺏䶿䑊唴䅋⍱</w:t>
      </w:r>
      <w:r>
        <w:rPr/>
        <w:t>ꥌ</w:t>
      </w:r>
      <w:r>
        <w:rPr/>
        <w:t>棂껂싂兯ꍟ䊱걱껂䍪䥎뗂㭐扄晾厮塈余忂㠯㉖轀䅤殩秂⬤䉩桱怺녲쉙栫咩娽츶슩瀩眲떣娨</w:t>
      </w:r>
      <w:r>
        <w:rPr/>
        <w:t>ꥎ⨸</w:t>
      </w:r>
      <w:r>
        <w:rPr/>
        <w:t>杬䌹⪘㫂</w:t>
      </w:r>
      <w:r>
        <w:rPr/>
        <w:t>ꥒ</w:t>
      </w:r>
      <w:r>
        <w:rPr/>
        <w:t>䝊</w:t>
      </w:r>
      <w:r>
        <w:rPr/>
        <w:t>ꦬ</w:t>
      </w:r>
      <w:r>
        <w:rPr/>
        <w:t>挤⥰⼱䩬꥘⻍쵍娹ꍶ祀〲倪砹䍡㡏兲䝵墣煲䔱</w:t>
      </w:r>
      <w:r>
        <w:rPr/>
        <w:t>ⵏ</w:t>
      </w:r>
      <w:r>
        <w:rPr/>
        <w:t>盂積呆䈽쉒秂䙪칡쉁숵쉹⑥슥</w:t>
      </w:r>
      <w:r>
        <w:rPr/>
        <w:t>ꥅ</w:t>
      </w:r>
      <w:r>
        <w:rPr/>
        <w:t>姎圻⤹ꥥ딪捶⿍싂绂⑑永ぃ涥싎쉸婀梘╈㴮戭쉦揂儷ꍀ쉂䃎歴쉦顱啡뭢녆楾䱁攩椭䁵춏灷擂⭂盎戭䁥瑈ꅂ⩉瑊♒潴</w:t>
      </w:r>
      <w:r>
        <w:rPr/>
        <w:t>ꔲ</w:t>
      </w:r>
      <w:r>
        <w:rPr/>
        <w:t>怤쵧곂숽쉵奃凂춻啋矂欩䩱㉳䚿ꌶ츬棂焹◂㡥⍺䁡楔奭䀨啲숵縸䄭副ꌶ㝅㘰檩䘹晥⏂䅦係⌹ㅥ墩䍏轐쌬䵑剭瑥剥䯂㎩縹䍢㉐쉂熥䐯뮿ꥷ⤥뼬싂䅙⑄</w:t>
      </w:r>
      <w:r>
        <w:rPr/>
        <w:t>ꖻ␨</w:t>
      </w:r>
      <w:r>
        <w:rPr/>
        <w:t>丩⍨⥔炵ꍲ䁱㉕扈⨪敊</w:t>
      </w:r>
      <w:r>
        <w:rPr/>
        <w:t>ꦬ</w:t>
      </w:r>
      <w:r>
        <w:rPr/>
        <w:t>晡湎䅺徻浯슱妻촵辩䭫䝳䕣汎⹄숵㉆뽟䀯瀸匹㙋湨</w:t>
      </w:r>
      <w:r>
        <w:rPr/>
        <w:t>Ⱡ</w:t>
      </w:r>
      <w:r>
        <w:rPr/>
        <w:t>ⶱ</w:t>
      </w:r>
      <w:r>
        <w:rPr/>
        <w:t>쉕序扙쎩䞘䷎䣂</w:t>
      </w:r>
      <w:r>
        <w:rPr/>
        <w:t>ꖵ</w:t>
      </w:r>
      <w:r>
        <w:rPr/>
        <w:t>䭳㶮畣掩歏䕮䵓㇎㐻奐啑쉑噑㵺䀻猷绂愬숪뽶뮩⹒ご恐숹䵶䰳繏⨣嘻♈煑䍨치㈴湹쉬㕲␽轐婍ꆘ杣毂㍵㩡쉁橯䙏䥌⚩</w:t>
      </w:r>
      <w:r>
        <w:rPr/>
        <w:t>ꔷ</w:t>
      </w:r>
      <w:r>
        <w:rPr/>
        <w:t>㠴㎵</w:t>
      </w:r>
      <w:r>
        <w:rPr/>
        <w:t>⡷</w:t>
      </w:r>
      <w:r>
        <w:rPr/>
        <w:t>儨䁭䍭녷桀쉣㕑딦</w:t>
      </w:r>
      <w:r>
        <w:rPr/>
        <w:t>⠸</w:t>
      </w:r>
      <w:r>
        <w:rPr/>
        <w:t>㌽捋潖く쉨睮瑸⍩칮兊牖⽚쉋䑣㇂⪘睰㭃撩汭넯넲夯ぉ쉱ꎵ䯂숶㡥숶㤤ㄳ廂捙桑⩚숊싂呲䁺睖뼵兔垮兒캬穂㕉쉡䭈㣂歡㊏佹渶彞㝯瑺稹毂䱚碩燂桯</w:t>
      </w:r>
      <w:r>
        <w:rPr/>
        <w:t>ꕧ</w:t>
      </w:r>
      <w:r>
        <w:rPr/>
        <w:t>彮춱瞩䕵癪䍃呾⻂㍓匱싎䬵걬쉑昨㬦쉆欸殩㥦哂⒡偅㞱䉮캻博䖿喩瘭깚圻穯䝆쉎쉁╱쵵䎬䝲抻池⼰执</w:t>
      </w:r>
      <w:r>
        <w:rPr/>
        <w:t>⡴</w:t>
      </w:r>
      <w:r>
        <w:rPr/>
        <w:t>啃䕁埂坒牦㗂뮣⹂㭞䵳쌴し싂敌㵴㌬區輸⫂⥣㋂栥乕⽗焽湥㜮秂䙾슥彚歶⪿⹆㬷惂ィ樣䙬뼦㵰仂樹幖憥輫걾</w:t>
      </w:r>
      <w:r>
        <w:rPr/>
        <w:t>ꕁ</w:t>
      </w:r>
      <w:r>
        <w:rPr/>
        <w:t>㕯싂案獡䥥倩摙䩢挫楇쉦䛂쉷皥㐻䌱兢숮幦悮╓ㅶ쉘㙏楞伥쉅䞡䉋슘瑎扶</w:t>
      </w:r>
      <w:r>
        <w:rPr/>
        <w:t>꧂</w:t>
      </w:r>
      <w:r>
        <w:rPr/>
        <w:t>廍㤽潒ㅂ僂⧂晲⩆坤䍷쉥呠䦻潬坁䈻썪樳㵺橺塧碩㡉</w:t>
      </w:r>
      <w:r>
        <w:rPr/>
        <w:t>⠣</w:t>
      </w:r>
      <w:r>
        <w:rPr/>
        <w:t>䥑䡹祚帪潓땧㍮</w:t>
      </w:r>
      <w:r>
        <w:rPr/>
        <w:t>ⵚ</w:t>
      </w:r>
      <w:r>
        <w:rPr/>
        <w:t>务䙫숻坦䅨樸瑑刳捤쉍</w:t>
      </w:r>
      <w:r>
        <w:rPr/>
        <w:t>ꕡ</w:t>
      </w:r>
      <w:r>
        <w:rPr/>
        <w:t>杷믂쉮幎ꅶ☰淂呾恰</w:t>
      </w:r>
      <w:r>
        <w:rPr/>
        <w:t>ⵔ</w:t>
      </w:r>
      <w:r>
        <w:rPr/>
        <w:t>䅞頯潁噪⩊呰汍⑋쉺쉥繰슡奎걤䡐浊ꌪ䖻ꍔ뇂㩅숴焺珂䩂䝕㡘皣䃂⹙欮츪噎</w:t>
      </w:r>
      <w:r>
        <w:rPr/>
        <w:t>⡎</w:t>
      </w:r>
      <w:r>
        <w:rPr/>
        <w:t>儭⩆⬪䮱栲㩶煍橱摥ꥹ倭佦䐷㑐〫婭㵸칑쉱凂纮컎ꅉ䑵䒮漦䡟慶칍䍐⯂硘䶣幐卌檿亮</w:t>
      </w:r>
      <w:r>
        <w:rPr/>
        <w:t>ⴣ</w:t>
      </w:r>
      <w:r>
        <w:rPr/>
        <w:t>掻</w:t>
      </w:r>
      <w:r>
        <w:rPr/>
        <w:t>⠬</w:t>
      </w:r>
      <w:r>
        <w:rPr/>
        <w:t>瑨㑍癶깉땊硯⤺煩㑣弰⍙䉇痂啤䖻窏썷浳刽弦溣旂眥놵슏顮┥䍶勂㧂漣窬挴啊쉞䩞쉄⸭湺⥩桑숻ꄯ悥敳츮㭉⌶瀥挳ꥩ〱㐹塷쵭㕊숳䫂㛂湯穥攨␰㵷</w:t>
      </w:r>
      <w:r>
        <w:rPr/>
        <w:t>ꕬ</w:t>
      </w:r>
      <w:r>
        <w:rPr/>
        <w:t>轉䉲洣쉸咱〩</w:t>
      </w:r>
      <w:r>
        <w:rPr/>
        <w:t>⡥</w:t>
      </w:r>
      <w:r>
        <w:rPr/>
        <w:t>쉡䬲싂昤穖昳咘剙穱塎琫搻ꄶ灁췍䑕㭷烂넦桁꺩㤶捓깑拎怴땘䀹杬㣂桧쉲㟃栫橎瓎䡔䇂⍲숻꺥⩙壎檘煨塇㡤癘슘圦揂䵠癇刬⌸祢㏂問숷灟啾</w:t>
      </w:r>
      <w:r>
        <w:rPr/>
        <w:t>ⷍ</w:t>
      </w:r>
      <w:r>
        <w:rPr/>
        <w:t>息⿂깮싍ꍸ湬⍦</w:t>
      </w:r>
      <w:r>
        <w:rPr/>
        <w:t>Ⱔ꤮</w:t>
      </w:r>
      <w:r>
        <w:rPr/>
        <w:t>卌</w:t>
      </w:r>
      <w:r>
        <w:rPr/>
        <w:t>ꖵ</w:t>
      </w:r>
      <w:r>
        <w:rPr/>
        <w:t>㕫洪䵊㝏摋</w:t>
      </w:r>
      <w:r>
        <w:rPr/>
        <w:t>ꔱ</w:t>
      </w:r>
      <w:r>
        <w:rPr/>
        <w:t>汫㧃㝯噵쉵츨ꌯ瀲㋂傩瓂桊쉊页堸檘暥㍲</w:t>
      </w:r>
      <w:r>
        <w:rPr/>
        <w:t>ꔣ⹅</w:t>
      </w:r>
      <w:r>
        <w:rPr/>
        <w:t>彃猻颬</w:t>
      </w:r>
      <w:r>
        <w:rPr/>
        <w:t>ⷂ</w:t>
      </w:r>
      <w:r>
        <w:rPr/>
        <w:t>畃</w:t>
      </w:r>
      <w:r>
        <w:rPr/>
        <w:t>Ⱡ</w:t>
      </w:r>
      <w:r>
        <w:rPr/>
        <w:t>ꅥ㵯⍏♀硆⤫㔺</w:t>
      </w:r>
      <w:r>
        <w:rPr/>
        <w:t>⠵</w:t>
      </w:r>
      <w:r>
        <w:rPr/>
        <w:t>㙱亱⨽䠽</w:t>
      </w:r>
      <w:r>
        <w:rPr/>
        <w:t>ꤱ┶</w:t>
      </w:r>
      <w:r>
        <w:rPr/>
        <w:t>䙅숻挤呆杴㡎偊⏂愪摡婄슣唽쉴Ⓜ㢬</w:t>
      </w:r>
      <w:r>
        <w:rPr/>
        <w:t>ⱕ</w:t>
      </w:r>
      <w:r>
        <w:rPr/>
        <w:t>噡습긴亣䞩灉㘽绂숥䵲愬</w:t>
      </w:r>
      <w:r>
        <w:rPr/>
        <w:t>⢩</w:t>
      </w:r>
      <w:r>
        <w:rPr/>
        <w:t>妵场ぱ恞䲱摖싍䢡⸽딦刊塹夸</w:t>
      </w:r>
      <w:r>
        <w:rPr/>
        <w:t>ⵍ</w:t>
      </w:r>
      <w:r>
        <w:rPr/>
        <w:t>䔪瓍歐ꅤ숵㮘冿숬婓쉙削瑧塲然묩</w:t>
      </w:r>
      <w:r>
        <w:rPr/>
        <w:t>ꕓ</w:t>
      </w:r>
      <w:r>
        <w:rPr/>
        <w:t>䵤䝧䥃欺䑢⸲畤쉏㕷</w:t>
      </w:r>
      <w:r>
        <w:rPr/>
        <w:t>Ɒ</w:t>
      </w:r>
      <w:r>
        <w:rPr/>
        <w:t>夽媱⩃슘㬤楯촤쉔契䭎칀슡⤳ꥵ娥颿⥏欪惂澻燂ぐ縫㫎䠭䕄ꍢ뽇嗂</w:t>
      </w:r>
      <w:r>
        <w:rPr/>
        <w:t>Ⱙ</w:t>
      </w:r>
      <w:r>
        <w:rPr/>
        <w:t>숥恩瑞䡧䅾㷎⍭㈤剥쉈䅑⬪싂䙹祈桇㒬獰䒣䞻ꅠ䲘</w:t>
      </w:r>
      <w:r>
        <w:rPr/>
        <w:t>ꕗ</w:t>
      </w:r>
      <w:r>
        <w:rPr/>
        <w:t>氵숩㨦뾮⑋疻⏎☲捵桄㑡⨵䎩扶楩㭒⤳穪儫䱹╥內ꅑ㬸쉴䐴轾꺥䷂</w:t>
      </w:r>
      <w:r>
        <w:rPr/>
        <w:t>ꔲ</w:t>
      </w:r>
      <w:r>
        <w:rPr/>
        <w:t>剂楷긪쌦扁</w:t>
      </w:r>
      <w:r>
        <w:rPr/>
        <w:t>ꥍ</w:t>
      </w:r>
      <w:r>
        <w:rPr/>
        <w:t>䥉⿂ꇂ숪╰䠤䩤畏偔㮩숫灉䮘뇍栮穢ㅐ㜭兹瑅煀灐迂</w:t>
      </w:r>
      <w:r>
        <w:rPr/>
        <w:t>ꦵ</w:t>
      </w:r>
      <w:r>
        <w:rPr/>
        <w:t>ㅏ樭</w:t>
      </w:r>
      <w:r>
        <w:rPr/>
        <w:t>ꕊ</w:t>
      </w:r>
      <w:r>
        <w:rPr/>
        <w:t>獉欵㤷⌨䤸䇂挹挶쉋砳牎畣唨剺⎮쉡仂㭫圩睘⬳쉺䦻㓍〵싍</w:t>
      </w:r>
      <w:r>
        <w:rPr/>
        <w:t>ⱊ⬪</w:t>
      </w:r>
      <w:r>
        <w:rPr/>
        <w:t>슩昬㜴熿⨷⌰頪㪏⭹䗂썆杞牭頰䡩穣㭗嫂꥞㩱╂숴啌潀</w:t>
      </w:r>
      <w:r>
        <w:rPr/>
        <w:t>⣂꤮</w:t>
      </w:r>
      <w:r>
        <w:rPr/>
        <w:t>彌歔ㅺ</w:t>
      </w:r>
      <w:r>
        <w:rPr/>
        <w:t>ⳍ</w:t>
      </w:r>
      <w:r>
        <w:rPr/>
        <w:t>恇丣쉁乑⹄㝲㌷捹㝲걠洨䄩瑗㇂넺䩬쉫⑪牆唲乒湖圬牪싂㝒⦿坴</w:t>
      </w:r>
      <w:r>
        <w:rPr/>
        <w:t>Ⱚ</w:t>
      </w:r>
      <w:r>
        <w:rPr/>
        <w:t>煴玵컃暏⸴╱潋䀥⑘䴩⩁걀숱䦩揍겿䥠쉤䓂飂䕰啎暵숶盂싂숤쉕⑎刽项ꎬ禮싂</w:t>
      </w:r>
      <w:r>
        <w:rPr/>
        <w:t>⣂⨱</w:t>
      </w:r>
      <w:r>
        <w:rPr/>
        <w:t>杙䍾녪㕆㧂⌻걀城싂㵆⩗⽀쎬⽔⹂쉆䴯㵌轋夭䉅숦⸹</w:t>
      </w:r>
      <w:r>
        <w:rPr/>
        <w:t>⠺</w:t>
      </w:r>
      <w:r>
        <w:rPr/>
        <w:t>쉇偏䔲쉔쉶껍斥槂単</w:t>
      </w:r>
      <w:r>
        <w:rPr/>
        <w:t>ⷂ⍇</w:t>
      </w:r>
      <w:r>
        <w:rPr/>
        <w:t>纥묷態摧瓂깣睅걱䢏㝩嘽䙞슣</w:t>
      </w:r>
      <w:r>
        <w:rPr/>
        <w:t>ꕄⷂ</w:t>
      </w:r>
      <w:r>
        <w:rPr/>
        <w:t>本吤呓檬㤦䍡砶疬㑭獌㝆</w:t>
      </w:r>
      <w:r>
        <w:rPr/>
        <w:t>꧂</w:t>
      </w:r>
      <w:r>
        <w:rPr/>
        <w:t>䕂硗⍵棂숨晉涬</w:t>
      </w:r>
      <w:r>
        <w:rPr/>
        <w:t>⡐⨴</w:t>
      </w:r>
      <w:r>
        <w:rPr/>
        <w:t>怸炿歯穣剖䂩㦩╫䁭忂◂⹃汳䑹噪泂奂㚣㭬쉄枵洷熮㭘㍁䕌㣂䱣䐥橤但</w:t>
      </w:r>
      <w:r>
        <w:rPr/>
        <w:t>ꥃ</w:t>
      </w:r>
      <w:r>
        <w:rPr/>
        <w:t>䱑煕▘䨷繑勂</w:t>
      </w:r>
      <w:r>
        <w:rPr/>
        <w:t>ⰵ</w:t>
      </w:r>
      <w:r>
        <w:rPr/>
        <w:t>䍄獐딪项䧂ꍚ䉖ꅺ珃焵扎뼷摈䍘䴷煩긪晱硈㭷⥈⍡숯쉪䕏⼮偰깦뽆⽎</w:t>
      </w:r>
      <w:r>
        <w:rPr/>
        <w:t>꤬</w:t>
      </w:r>
      <w:r>
        <w:rPr/>
        <w:t>뾬嘱秂숲夦呢牶땃싂亏攪䩔</w:t>
      </w:r>
      <w:r>
        <w:rPr/>
        <w:t>ꤳ</w:t>
      </w:r>
      <w:r>
        <w:rPr/>
        <w:t>ꍣ顐쉱湔</w:t>
      </w:r>
      <w:r>
        <w:rPr/>
        <w:t>⣃</w:t>
      </w:r>
      <w:r>
        <w:rPr/>
        <w:t>炩夷땈⑙顇顄么慏숳싂琭䪬ㄭげ쉓ꇃ㬩湤䰷太♍ꥩ숣潤䨤檡㩩疬娮싂晕䅳橨녣쉈礬〳㉥⥚칬㌰漦䦩䤱夣束䅵♨䎏㴱亿숮땲橤挭煘썖倥獐慰婇癔橊숲</w:t>
      </w:r>
      <w:r>
        <w:rPr/>
        <w:t>ⶬ</w:t>
      </w:r>
      <w:r>
        <w:rPr/>
        <w:t>䌯倽洶渱♪碣朳싂坕揂㕚뼪偯坌ꥣ쵏戱歉⵩䐊捭採ꎮ婑猱捄禱숷湬橈帺偄坦☳斿潥窵硗繾䱲╕쉭盂滎塁救坸⤲炱爲⩫⵪䕤琭繒檬㵮慗硥칠䜽䍖嚘䙶싂垣皩畢㉞쉬녟㨩瑆☫䙳</w:t>
      </w:r>
      <w:r>
        <w:rPr/>
        <w:t>ꤷ</w:t>
      </w:r>
      <w:r>
        <w:rPr/>
        <w:t>싂䌶徻㐱場楘猬侬⹣䵂䥱兕永整</w:t>
      </w:r>
      <w:r>
        <w:rPr/>
        <w:t>ꔳ</w:t>
      </w:r>
      <w:r>
        <w:rPr/>
        <w:t>冏瓂䕏噋⹳⸩灓⩊숴空癶懂㊡漬숨ꅗ⼩</w:t>
      </w:r>
      <w:r>
        <w:rPr/>
        <w:t>Ɽ</w:t>
      </w:r>
      <w:r>
        <w:rPr/>
        <w:t>썾桪㭩뾿幢⩱囂⑎뇂汫欲긨</w:t>
      </w:r>
      <w:r>
        <w:rPr/>
        <w:t>꤭</w:t>
      </w:r>
      <w:r>
        <w:rPr/>
        <w:t>갫</w:t>
      </w:r>
      <w:r>
        <w:rPr/>
        <w:t>⡲</w:t>
      </w:r>
      <w:r>
        <w:rPr/>
        <w:t>ꍓ椤␵ꅏ䁍椴䉐녟⼥</w:t>
      </w:r>
      <w:r>
        <w:rPr/>
        <w:t>ⷂ</w:t>
      </w:r>
      <w:r>
        <w:rPr/>
        <w:t>堻慴</w:t>
      </w:r>
      <w:r>
        <w:rPr/>
        <w:t>꧂</w:t>
      </w:r>
      <w:r>
        <w:rPr/>
        <w:t>熬儱桦嘥䍪㈩碡㥥睸쉤㋂媩辘䵺ㅪ쉶凂弱䕱⩭싂捑</w:t>
      </w:r>
      <w:r>
        <w:rPr/>
        <w:t>ⷂ</w:t>
      </w:r>
      <w:r>
        <w:rPr/>
        <w:t>쉷獇긻乭넭㩀勎쉫嘬䯂㡨匥怲</w:t>
      </w:r>
      <w:r>
        <w:rPr/>
        <w:t>ⴣ</w:t>
      </w:r>
      <w:r>
        <w:rPr/>
        <w:t>䀲╣橭䡪䏂뇂㷃쉈䏎䱅㭊</w:t>
      </w:r>
      <w:r>
        <w:rPr/>
        <w:t>꧃</w:t>
      </w:r>
      <w:r>
        <w:rPr/>
        <w:t>幺汊䂿♁杺㕒ꆣ昵玣䀯㩮䝡㐸䡟師颩㒥㶩汋䘹ꏂ</w:t>
      </w:r>
      <w:r>
        <w:rPr/>
        <w:t>ꕗ</w:t>
      </w:r>
      <w:r>
        <w:rPr/>
        <w:t>矂䩬樭恬牗䘯兹婶摵㊮䥡㩥쉗쉅㉺党澻䜻浕묲䊮䑋呣㒬숨뽳甴</w:t>
      </w:r>
      <w:r>
        <w:rPr/>
        <w:t>ꦣ</w:t>
      </w:r>
      <w:r>
        <w:rPr/>
        <w:t>Ɱ</w:t>
      </w:r>
      <w:r>
        <w:rPr/>
        <w:t>싂㒘⏂幺쉚奆䀫</w:t>
      </w:r>
      <w:r>
        <w:rPr/>
        <w:t>꤭</w:t>
      </w:r>
      <w:r>
        <w:rPr/>
        <w:t>䆩</w:t>
      </w:r>
      <w:r>
        <w:rPr/>
        <w:t>ꦩ</w:t>
      </w:r>
      <w:r>
        <w:rPr/>
        <w:t>㍅</w:t>
      </w:r>
      <w:r>
        <w:rPr/>
        <w:t>⢱</w:t>
      </w:r>
      <w:r>
        <w:rPr/>
        <w:t>湯넲祪싃⹸⾮澻癭㖥䄷濃堨숽悏嚻싂區㫂⨯䎬䥌搨⽄깘攥敏ꆏ묯祾㋂桴繊䛃桘</w:t>
      </w:r>
      <w:r>
        <w:rPr/>
        <w:t>ꥉ</w:t>
      </w:r>
      <w:r>
        <w:rPr/>
        <w:t>橃楆牙癡묱睾佞칳䁪冿太繪嫂恉憥</w:t>
      </w:r>
      <w:r>
        <w:rPr/>
        <w:t>ⵆ</w:t>
      </w:r>
      <w:r>
        <w:rPr/>
        <w:t>숲㍤沬十挨묳迎㢮礷☨⹐䉐䉭慓䪡㥂</w:t>
      </w:r>
      <w:r>
        <w:rPr/>
        <w:t>Ⲙ</w:t>
      </w:r>
      <w:r>
        <w:rPr/>
        <w:t>䙞</w:t>
      </w:r>
      <w:r>
        <w:rPr/>
        <w:t>⡏</w:t>
      </w:r>
      <w:r>
        <w:rPr/>
        <w:t>匭숨啾弯꺩呔煊</w:t>
      </w:r>
      <w:r>
        <w:rPr/>
        <w:t>ꕭ</w:t>
      </w:r>
      <w:r>
        <w:rPr/>
        <w:t>놡媮悩㙧쵔祮っ飂滎䄱劵楺吺껍</w:t>
      </w:r>
      <w:r>
        <w:rPr/>
        <w:t>ꤥ</w:t>
      </w:r>
      <w:r>
        <w:rPr/>
        <w:t>싂䐹㩯睄ㄩ䡫⹷䤪싂輱噐쉳쉯⧂㍨㙶⥙灯䑁溣⬺硾깫催䓂䧂칋뭳畬⩚칳机前判憿㧂쉡潬䁪癩䰦䰶䕍玻쉆墮䑅㩐⩺녎쉁䩇㒵䙇捁ォ</w:t>
      </w:r>
      <w:r>
        <w:rPr/>
        <w:t>ꖩ</w:t>
      </w:r>
      <w:r>
        <w:rPr/>
        <w:t>㕢쉩슘础繮쉃쉳灃㌻乹繏츶䯍땓䈩䈥䅶橳꺏䡕ꇂ塸ヂ却汾䥶䥓땪㥁⩬䉬滂憱ㅭ䝗湺杀佒琪숷</w:t>
      </w:r>
      <w:r>
        <w:rPr/>
        <w:t>ⰻ</w:t>
      </w:r>
      <w:r>
        <w:rPr/>
        <w:t>攥唸汏⽭掻槍参숮檡榵捯슱啔匣</w:t>
      </w:r>
      <w:r>
        <w:rPr/>
        <w:t>⠺</w:t>
      </w:r>
      <w:r>
        <w:rPr/>
        <w:t>⺘搣坲㉫떩瘻ꍊぱ瓂轟呣怦쵸㭎棂⥹潘뗂㥾㛂侏瞏ꍢ⵱䝴뽩ꍐ㥘⧃牐兑뭚⏂垩妵ꥬ吽幁</w:t>
      </w:r>
      <w:r>
        <w:rPr/>
        <w:t>ꔫ</w:t>
      </w:r>
      <w:r>
        <w:rPr/>
        <w:t>䎮㟂焸ꎮ쉘㶘暣墡刲㴷촶</w:t>
      </w:r>
      <w:r>
        <w:rPr/>
        <w:t>⡺</w:t>
      </w:r>
      <w:r>
        <w:rPr/>
        <w:t>ꎩ䰻㚻넲묦瑥▱䡭ꍗ焬슩쵫㝄䶡䴹呁슘쉫拂</w:t>
      </w:r>
      <w:r>
        <w:rPr/>
        <w:t>ⲻ⬩</w:t>
      </w:r>
      <w:r>
        <w:rPr/>
        <w:t>兤㥓⩬狂攊唤潙栵깅捯橗䝑䢱㤻瑭䕯潏瀺┯䙴塦䩟</w:t>
      </w:r>
      <w:r>
        <w:rPr/>
        <w:t>⡮</w:t>
      </w:r>
      <w:r>
        <w:rPr/>
        <w:t>䒩晸⩈勂</w:t>
      </w:r>
      <w:r>
        <w:rPr/>
        <w:t>ⴹ</w:t>
      </w:r>
      <w:r>
        <w:rPr/>
        <w:t>心壂嘤㩴煣㉸从㠻䐬礪奾佬窻㕯橲嚻䝲쉧员卒뽠婃偣漲⭩侣</w:t>
      </w:r>
      <w:r>
        <w:rPr/>
        <w:t>⠶</w:t>
      </w:r>
      <w:r>
        <w:rPr/>
        <w:t>⺵啾ㄽ帪捃煡ㅅ坬樮䡂㵖昸</w:t>
      </w:r>
      <w:r>
        <w:rPr/>
        <w:t>ⱚ</w:t>
      </w:r>
      <w:r>
        <w:rPr/>
        <w:t>쉒㒘㠻갩匯穤轊う搨</w:t>
      </w:r>
      <w:r>
        <w:rPr/>
        <w:t>ⴵ</w:t>
      </w:r>
      <w:r>
        <w:rPr/>
        <w:t>扢⍅〲㡐쉊猶♨浮숳枻幭싂㋂䁹癉㵒</w:t>
      </w:r>
      <w:r>
        <w:rPr/>
        <w:t>ꥇ</w:t>
      </w:r>
      <w:r>
        <w:rPr/>
        <w:t>婚䅃䅚딩牤獞ꅡ焱氰杍彲呯欣㷂囂┮塳傻슩湊穅呭㙅䳂䂩</w:t>
      </w:r>
      <w:r>
        <w:rPr/>
        <w:t>ꕃ</w:t>
      </w:r>
      <w:r>
        <w:rPr/>
        <w:t>쉍剕䁸佁幈恧㡅坂枣⍗捠溬憥쉌믂</w:t>
      </w:r>
      <w:r>
        <w:rPr/>
        <w:t>⡋</w:t>
      </w:r>
      <w:r>
        <w:rPr/>
        <w:t>쉞</w:t>
      </w:r>
      <w:r>
        <w:rPr/>
        <w:t>꧂</w:t>
      </w:r>
      <w:r>
        <w:rPr/>
        <w:t>偌⭊䜻슮</w:t>
      </w:r>
      <w:r>
        <w:rPr/>
        <w:t>ꕅ</w:t>
      </w:r>
      <w:r>
        <w:rPr/>
        <w:t>穐嘴䏂畺⩄䱏沩桵䡪숷䐨</w:t>
      </w:r>
      <w:r>
        <w:rPr/>
        <w:t>ꤪ</w:t>
      </w:r>
      <w:r>
        <w:rPr/>
        <w:t>憩㵑</w:t>
      </w:r>
      <w:r>
        <w:rPr/>
        <w:t>⡣</w:t>
      </w:r>
      <w:r>
        <w:rPr/>
        <w:t>渫䱗䉀녞倭㆏婡挳ㄨꄤ噬╉㴫璘녮瀤갭㧂</w:t>
      </w:r>
      <w:r>
        <w:rPr/>
        <w:t>ꕕ</w:t>
      </w:r>
      <w:r>
        <w:rPr/>
        <w:t>䅓⧂⹪촻畔窘〭쉱ꍀ䥫摅眻쉰儥䅐晹썹反⽅刨⼳晶噑卟汹</w:t>
      </w:r>
      <w:r>
        <w:rPr/>
        <w:t>ꦩ</w:t>
      </w:r>
      <w:r>
        <w:rPr/>
        <w:t>噠䥃䅨⦵丬捔偾⩈擂</w:t>
      </w:r>
      <w:r>
        <w:rPr/>
        <w:t>ꤦ</w:t>
      </w:r>
      <w:r>
        <w:rPr/>
        <w:t>䩬㡚쉙썓矂⴪碬</w:t>
      </w:r>
      <w:r>
        <w:rPr/>
        <w:t>ⵞ</w:t>
      </w:r>
      <w:r>
        <w:rPr/>
        <w:t>唽䝰쉭숹쉴晧싂쉲喥㭚⩨⯂㑆主煌沿</w:t>
      </w:r>
      <w:r>
        <w:rPr/>
        <w:t>⠫</w:t>
      </w:r>
      <w:r>
        <w:rPr/>
        <w:t>㥮⛍♟㍤墬㉘쉾碿潖䝠頻쉁㙡歌슿桹偟쉄䦩쉰梘ꇎ䅕睨剞싃㞱橵䄽뭪걀㣂⼬䓃瑋㥁盍礷潔頺摉쉅⭧湓皬뽆ꅊ瀣⩋软⍶</w:t>
      </w:r>
      <w:r>
        <w:rPr/>
        <w:t>ⰸ</w:t>
      </w:r>
      <w:r>
        <w:rPr/>
        <w:t>갤濂充䢘⹗䭬橞䳂쵔桉습祆繑泃㕾涥㨹</w:t>
      </w:r>
      <w:r>
        <w:rPr/>
        <w:t>ꕈ</w:t>
      </w:r>
      <w:r>
        <w:rPr/>
        <w:t>枮桮</w:t>
      </w:r>
      <w:r>
        <w:rPr/>
        <w:t>ꖘ</w:t>
      </w:r>
      <w:r>
        <w:rPr/>
        <w:t>쉢곂숰㉖䜸뼮㑥걫숩ꅘ㔤帪楓싂擂䳂⩲䀳䠽㖏썑쉮楴㐥檻⫂⻂⬷煚⨵姂㥶⼣♱싂呐췂䦡</w:t>
      </w:r>
      <w:r>
        <w:rPr/>
        <w:t>Ⳃ</w:t>
      </w:r>
      <w:r>
        <w:rPr/>
        <w:t>兎뽍믂ꎱ녂땞⥅ㅆ坾匷썚⽐ㄬ礪灗⹴晥場⽙祉呥捠숰⫂橡싍칪墵朽걞쉧㥘숲㷂䅑</w:t>
      </w:r>
      <w:r>
        <w:rPr/>
        <w:t>ꤶ┸</w:t>
      </w:r>
      <w:r>
        <w:rPr/>
        <w:t>뾻⻂싂顦숥ꏃ暩嚿敟噪딻⦥ꍶ愴涣길</w:t>
      </w:r>
      <w:r>
        <w:rPr/>
        <w:t>⵰⑟</w:t>
      </w:r>
      <w:r>
        <w:rPr/>
        <w:t>쉈</w:t>
      </w:r>
      <w:r>
        <w:rPr/>
        <w:t>⡪</w:t>
      </w:r>
      <w:r>
        <w:rPr/>
        <w:t>獳剫穕樯⫂焦㙬뇂擂昲㪩塙湸⚮䐺溩㜻灎懂싎䕈悩歅爰夺</w:t>
      </w:r>
      <w:r>
        <w:rPr/>
        <w:t>ⲩ</w:t>
      </w:r>
      <w:r>
        <w:rPr/>
        <w:t>挨뭓碏䑢㡆싂㍰硔㉲扢껂쉥숽穾⭢⥵뭠䁄쉉䰵⥞湨冡橱⧂栻쵄곂숱䭅⭣㉾⫂敾擂唺뭈䵴ꆮ⽎㝖顂쉶ꥴ瑮숪扩婷김㥔⹈䥱㬪쉩㨴䪩呕桩兀뽵盂</w:t>
      </w:r>
      <w:r>
        <w:rPr/>
        <w:t>ⷂ</w:t>
      </w:r>
      <w:r>
        <w:rPr/>
        <w:t>總两欦⍨</w:t>
      </w:r>
      <w:r>
        <w:rPr/>
        <w:t>ꖻⵄ</w:t>
      </w:r>
      <w:r>
        <w:rPr/>
        <w:t>顇</w:t>
      </w:r>
      <w:r>
        <w:rPr/>
        <w:t>⢱</w:t>
      </w:r>
      <w:r>
        <w:rPr/>
        <w:t>㬨춿捳㙣砹姂</w:t>
      </w:r>
      <w:r>
        <w:rPr/>
        <w:t>ⱀ</w:t>
      </w:r>
      <w:r>
        <w:rPr/>
        <w:t>䠷갲♧⹇⩠瀊쉊敲䵸頥싂䥦窱䞬埂땎䰴䝕⸥싂妡瘻</w:t>
      </w:r>
      <w:r>
        <w:rPr/>
        <w:t>ꕓ</w:t>
      </w:r>
      <w:r>
        <w:rPr/>
        <w:t>㵚剎啰碿愰㉯슿䂩㈹礣넯爮焩숻숰繠湋祶顅玿塡⥍ㅺ쉕栫携参潇슬⒡㵀杞剘⩀숨㑄</w:t>
      </w:r>
      <w:r>
        <w:rPr/>
        <w:t>⣂</w:t>
      </w:r>
      <w:r>
        <w:rPr/>
        <w:t>勂껂牞땕摚奇曂夤䭐䕹</w:t>
      </w:r>
      <w:r>
        <w:rPr/>
        <w:t>Ⳃ</w:t>
      </w:r>
      <w:r>
        <w:rPr/>
        <w:t>㉅슣用걮쉋泃䉢싂숲䝢숸㨱뽦䄹灚쉌㇂䵬眳畵橤捬磃䙁穯汐쉔氺㡥䍪㙂橇⛂頶灢ꍞ橶</w:t>
      </w:r>
      <w:r>
        <w:rPr/>
        <w:t>⡂</w:t>
      </w:r>
      <w:r>
        <w:rPr/>
        <w:t>슻繵</w:t>
      </w:r>
      <w:r>
        <w:rPr/>
        <w:t>⵰</w:t>
      </w:r>
      <w:r>
        <w:rPr/>
        <w:t>煯唪乴䀫潐番慤堩縴癷轑桑쉩㢣㑘뽞</w:t>
      </w:r>
      <w:r>
        <w:rPr/>
        <w:t>ꦱ</w:t>
      </w:r>
      <w:r>
        <w:rPr/>
        <w:t>辿轠㕄⬲漵</w:t>
      </w:r>
      <w:r>
        <w:rPr/>
        <w:t>ꦱ</w:t>
      </w:r>
      <w:r>
        <w:rPr/>
        <w:t>懂乧䉁떩▿䲱摑䣂丨㜲氷傡쉅쉰灎땄㥸〪䵧㗂禥</w:t>
      </w:r>
      <w:r>
        <w:rPr/>
        <w:t>Ɱ</w:t>
      </w:r>
      <w:r>
        <w:rPr/>
        <w:t>ꅾ䊱떏䭆歒椬㡭⩟땄が䇂㩏</w:t>
      </w:r>
      <w:r>
        <w:rPr/>
        <w:t>ⷂ</w:t>
      </w:r>
      <w:r>
        <w:rPr/>
        <w:t>䐯녋剆收妩⩗쉲冡⩩璱灙ꅓ䩟</w:t>
      </w:r>
      <w:r>
        <w:rPr/>
        <w:t>ꗎ</w:t>
      </w:r>
      <w:r>
        <w:rPr/>
        <w:t>㴲㓃丸슣椫⹏䑮䵰礬</w:t>
      </w:r>
      <w:r>
        <w:rPr/>
        <w:t>⡃</w:t>
      </w:r>
      <w:r>
        <w:rPr/>
        <w:t>䘫쉀炣⥢싂湚㬸</w:t>
      </w:r>
      <w:r>
        <w:rPr/>
        <w:t>ꔨ</w:t>
      </w:r>
      <w:r>
        <w:rPr/>
        <w:t>䶩梏婓戦埂뭚䡉㢱⤬瀱⹏싂皩矂慣擂奯傣䕟䝫䯂栽꥾傩䧂싂潣歶瀸㙚ꅂ獲䇍轋堸妣潤捍浃㍂奖偋⛂䑸䈱㝟常楮婮剴䫂縷䵅╯輴䑚灂噯汲祚瑋楳걆ꌨ挬ꄲ䌶渰桒挹撏쵔㶡䝃か偂뾏熥皥獏</w:t>
      </w:r>
      <w:r>
        <w:rPr/>
        <w:t>ꕃ</w:t>
      </w:r>
      <w:r>
        <w:rPr/>
        <w:t>숨繡䵂婺</w:t>
      </w:r>
      <w:r>
        <w:rPr/>
        <w:t>ⱖ</w:t>
      </w:r>
      <w:r>
        <w:rPr/>
        <w:t>媩㒥</w:t>
      </w:r>
      <w:r>
        <w:rPr/>
        <w:t>⡹</w:t>
      </w:r>
      <w:r>
        <w:rPr/>
        <w:t>쉵녫쉵橣</w:t>
      </w:r>
      <w:r>
        <w:rPr/>
        <w:t>ꕞ</w:t>
      </w:r>
      <w:r>
        <w:rPr/>
        <w:t>㑮</w:t>
      </w:r>
      <w:r>
        <w:rPr/>
        <w:t>ꤽ</w:t>
      </w:r>
      <w:r>
        <w:rPr/>
        <w:t>썗伭ꎘ顨␬⑔硠䆣獠癔火䋂徏攣묦湏攮곂朥䱔땕뽇</w:t>
      </w:r>
      <w:r>
        <w:rPr/>
        <w:t>꧂</w:t>
      </w:r>
      <w:r>
        <w:rPr/>
        <w:t>䘭㧍㠫♪春啡</w:t>
      </w:r>
      <w:r>
        <w:rPr/>
        <w:t>꤬</w:t>
      </w:r>
      <w:r>
        <w:rPr/>
        <w:t>䱖漤䝹</w:t>
      </w:r>
      <w:r>
        <w:rPr/>
        <w:t>ⱪ</w:t>
      </w:r>
      <w:r>
        <w:rPr/>
        <w:t>杰な쉴䗂噹⥃狍瑇稲娵</w:t>
      </w:r>
      <w:r>
        <w:rPr/>
        <w:t>⠵</w:t>
      </w:r>
      <w:r>
        <w:rPr/>
        <w:t>焫䑓爩쉑䰹伴뽳䟂겡딶㦿兕슩㑬頲䥋䭡潥넰묪䵾挦檿숨穁玿䠥慔뽪ꍚ⩍呯㈤搳쉵싂乍椨頣쉟掿繱츹ꥺ奲䙂㉎瑃⍫砣恍䕥䩷⹣汰呋갭啮桌䑁싂爭坃晕뾱楌䞵昵敯⯂噩숩䅄愸</w:t>
      </w:r>
      <w:r>
        <w:rPr/>
        <w:t>ꥍ</w:t>
      </w:r>
      <w:r>
        <w:rPr/>
        <w:t>쉴坘橡奞係</w:t>
      </w:r>
      <w:r>
        <w:rPr/>
        <w:t>꧂</w:t>
      </w:r>
      <w:r>
        <w:rPr/>
        <w:t>怸䤹䜻頦权㞥⍠穂㍃䥆扨穭毂朸溬福</w:t>
      </w:r>
      <w:r>
        <w:rPr/>
        <w:t>ꤨ</w:t>
      </w:r>
      <w:r>
        <w:rPr/>
        <w:t>䇂</w:t>
      </w:r>
      <w:r>
        <w:rPr/>
        <w:t>ⵕ</w:t>
      </w:r>
      <w:r>
        <w:rPr/>
        <w:t>ꥵ亿⬳ꥥ匰놻洣㝈㍬幱砰䱄参䩦䘻⴫㝬恲玥</w:t>
      </w:r>
      <w:r>
        <w:rPr/>
        <w:t>ꥐꥑ</w:t>
      </w:r>
      <w:r>
        <w:rPr/>
        <w:t>硂癈쵋䨯㇂⹥䀳轅䱇輳㦱懂</w:t>
      </w:r>
      <w:r>
        <w:rPr/>
        <w:t>ⰻ</w:t>
      </w:r>
      <w:r>
        <w:rPr/>
        <w:t>쉖當䌤슘쉩汫䭮斻㠰⩂⨻㪣㝬䭘繦⽎挤칁县숴幔ㄫ⛃埂磂て桐呑䷍䨨慴㬹싎彡婎䮻䅣䌵嘰硎</w:t>
      </w:r>
      <w:r>
        <w:rPr/>
        <w:t>ꤊ</w:t>
      </w:r>
      <w:r>
        <w:rPr/>
        <w:t>ガ䝥嘴轰㩳㡞摁㬪ꌯ䵣㠱戮異當瑋⻍䴱䉰顋䆣㉒圪쉵䰭䭀圪愽㝊ꅥ旂깎녧뭣剚䰤䝫칐숲䅹⵱癳䌸晧㐷晈䑺䕷⑹⑁䪩㝱쉈⵮也嫃㝶繒硑穇☸㍵䟂甩뭓卅弭桗祵</w:t>
      </w:r>
      <w:r>
        <w:rPr/>
        <w:t>ⱴ</w:t>
      </w:r>
      <w:r>
        <w:rPr/>
        <w:t>洪숸婠⦩澥쉓晧呚䘭䬬꺬녩䘰ㅒ輭琳뽏䀮쵮吣栣千㍠呕䟂⨮樷넴슏杞㤶</w:t>
      </w:r>
      <w:r>
        <w:rPr/>
        <w:t>ꤺⴹ</w:t>
      </w:r>
      <w:r>
        <w:rPr/>
        <w:t>〷갪戶㌲浀乁츲</w:t>
      </w:r>
      <w:r>
        <w:rPr/>
        <w:t>꧂</w:t>
      </w:r>
      <w:r>
        <w:rPr/>
        <w:t>懎䆻쉭쉚㮿吥捳슣숷㉸坒昳勂땊㩟ꎱ焩䍡⩁싂塇敃礴䰩긫氳䚻싂떿㔷䅥㡮畭䋂⩧䩂⽧츱䡭塙盂㝁摩쉗渹斣幸쉨頥歺⸻种弳숺椻ꌩ扭楌䑣忂ꌳ扌框飍炿毂㶮뽥㙱椪甮硄㵲䀥樤轲⑂丹</w:t>
      </w:r>
      <w:r>
        <w:rPr/>
        <w:t>ⱄ</w:t>
      </w:r>
      <w:r>
        <w:rPr/>
        <w:t>䡹瑨싂㒡儴⩇娽焥愤烂뽳敚㡳瑳쉚딪쉗彟故佸땞ꇂ</w:t>
      </w:r>
      <w:r>
        <w:rPr/>
        <w:t>ⱄ</w:t>
      </w:r>
      <w:r>
        <w:rPr/>
        <w:t>쉫⬽</w:t>
      </w:r>
      <w:r>
        <w:rPr/>
        <w:t>ⳍ</w:t>
      </w:r>
      <w:r>
        <w:rPr/>
        <w:t>㉎恏쉦奊兢⩖汞뗂盂</w:t>
      </w:r>
      <w:r>
        <w:rPr/>
        <w:t>ⱄ⸲</w:t>
      </w:r>
      <w:r>
        <w:rPr/>
        <w:t>繐⩳㪥廎湨偒䑣䍧畈쵲╳纏㗂爸㕨獇ぎ歓照䥹⹖⚱浯</w:t>
      </w:r>
      <w:r>
        <w:rPr/>
        <w:t>ⱉ</w:t>
      </w:r>
      <w:r>
        <w:rPr/>
        <w:t>獓䠹䍆뽩種쉠ㅥ㨺殡杣䚬뮡⽀</w:t>
      </w:r>
      <w:r>
        <w:rPr/>
        <w:t>ꕀ</w:t>
      </w:r>
      <w:r>
        <w:rPr/>
        <w:t>顶獓暬淂浈咵⴮㡢焪睷偡凂䕯㑎总걹⫂摎╵쉈깚楬䆏縰瘤疣匷轞票㧂㬸⚮乕彾睞㝪搦偮悘亘㥍枘䁆䰥뇂쉤䅁坢恴걇</w:t>
      </w:r>
      <w:r>
        <w:rPr/>
        <w:t>ⷂ</w:t>
      </w:r>
      <w:r>
        <w:rPr/>
        <w:t>㣂㌸猲䥋쵗놱䙹樰䭥</w:t>
      </w:r>
      <w:r>
        <w:rPr/>
        <w:t>⡨Ɐ</w:t>
      </w:r>
      <w:r>
        <w:rPr/>
        <w:t>쉶⩅㝩抻㵹䉬䍪縪匯ꥸ⪱䞱</w:t>
      </w:r>
      <w:r>
        <w:rPr/>
        <w:t>⠫</w:t>
      </w:r>
      <w:r>
        <w:rPr/>
        <w:t>犘澥⬹輻䵥呂憩⬵横⑞湏䉗쎣갪쉘</w:t>
      </w:r>
      <w:r>
        <w:rPr/>
        <w:t>ꥃ</w:t>
      </w:r>
      <w:r>
        <w:rPr/>
        <w:t>唽⩞쉈㢿怪☫瑒슿吽쉐儲唰췍収猺奴懂汓带㢣獡䥢㔤䔱숺祂毂䙏ㆻ圱涮捺轌䑥촱</w:t>
      </w:r>
      <w:r>
        <w:rPr/>
        <w:t>⣂</w:t>
      </w:r>
      <w:r>
        <w:rPr/>
        <w:t>瓂䕍ꅞ㜯숥깹</w:t>
      </w:r>
      <w:r>
        <w:rPr/>
        <w:t>ꕐ⪱</w:t>
      </w:r>
      <w:r>
        <w:rPr/>
        <w:t>婆썎숽㨪㙏䔮砷眶㴲塡</w:t>
      </w:r>
      <w:r>
        <w:rPr/>
        <w:t>⠬</w:t>
      </w:r>
      <w:r>
        <w:rPr/>
        <w:t>㥨潾슩⒣슡슥拂㡉䙭䕍☶轑种唪깓嗂漺</w:t>
      </w:r>
      <w:r>
        <w:rPr/>
        <w:t>ꔵ</w:t>
      </w:r>
      <w:r>
        <w:rPr/>
        <w:t>쉶乫슿껂磍쉸頥䩤</w:t>
      </w:r>
      <w:r>
        <w:rPr/>
        <w:t>⡠</w:t>
      </w:r>
      <w:r>
        <w:rPr/>
        <w:t>剋噒㟂涱敦噭䙘瑬穖歀쉒畾ꌰ</w:t>
      </w:r>
      <w:r>
        <w:rPr/>
        <w:t>ꗂ</w:t>
      </w:r>
      <w:r>
        <w:rPr/>
        <w:t>쉔</w:t>
      </w:r>
      <w:r>
        <w:rPr/>
        <w:t>ⱐ</w:t>
      </w:r>
      <w:r>
        <w:rPr/>
        <w:t>갥姂泍幥煦㉍녭坐㠪⍹ꅌ⩤摁癙伸颬뇂瑪浺牠報睱颿纵뇂䓂姂⩄娷棍䜤쉨㩧䤤⪮楴㦣숭碬䓂媥㭅歴帹㭈껂晏离䟂걠쉆湪䁉</w:t>
      </w:r>
      <w:r>
        <w:rPr/>
        <w:t>ⱓ⡘</w:t>
      </w:r>
      <w:r>
        <w:rPr/>
        <w:t>㝕幍䠷甊揂區夥癨쉒䕤컍䞥칆迂䅤忎漰輺䄲〭煥㶡♌쉠䵌㶱坧䩺枮䐴숲ꆱ뇂⪥䏂䬭㝬员쵢睇㵾欷䐩斿╨㭄쉈츳副輪㝆兲</w:t>
      </w:r>
      <w:r>
        <w:rPr/>
        <w:t>ⵚ</w:t>
      </w:r>
      <w:r>
        <w:rPr/>
        <w:t>杇쉁땕呢娱䍘扄㥰䍬硇歵彇楢㉅塯쎏奣卫晞牥䣂습怦亻⿂彇匸捗쉦轺츪㥞쉐㜥꥘⩷顭椲⨻䙺塭佐㔷녑禩獂</w:t>
      </w:r>
      <w:r>
        <w:rPr/>
        <w:t>ꤴ</w:t>
      </w:r>
      <w:r>
        <w:rPr/>
        <w:t>吰扈癊⩭桩쉸쉫㠶㟂歩伶桶濂걹㑆䔮偌㑣䁑⑆殘⩸깺䠰塇漥稥獉睆싂슩䭔摞幬⌲㍲灄潭材呴㐳㆘뽴䡄쉊䙠⌶玿ꅡ䑌戤쉴춥㍑坠磎潯</w:t>
      </w:r>
      <w:r>
        <w:rPr/>
        <w:t>Ⳃ</w:t>
      </w:r>
      <w:r>
        <w:rPr/>
        <w:t>穑余猦桵狂痂딳渲</w:t>
      </w:r>
      <w:r>
        <w:rPr/>
        <w:t>ꦿ</w:t>
      </w:r>
      <w:r>
        <w:rPr/>
        <w:t>숹卆숪⥬ꥩ汭ꥺ쉰熣㌹夥㟂ꇎ关땃敧檿唵싂쉠䙬걐ㅵ㔯牑磃稪轚䡰圳癏쉟꥾칰쉹婩犵矂㗂檩硪潖䥗㵌吲숤橋⑧쉉⒵穅卡䉠瘨딴厥墻쉁势祧숻う瀯♅乚䷂穩</w:t>
      </w:r>
      <w:r>
        <w:rPr/>
        <w:t>ꔤꕃ</w:t>
      </w:r>
      <w:r>
        <w:rPr/>
        <w:t>椪</w:t>
      </w:r>
      <w:r>
        <w:rPr/>
        <w:t>꧍</w:t>
      </w:r>
      <w:r>
        <w:rPr/>
        <w:t>噉ꍐ旂쉆幇灺㍏깱昹⩨쉡愮쉸⽄磂⽇침쉴숤坕李㩗㪩뽮깡⽓穤廂㑵⤬倹숰⦬氨産슿문쉍꺘䁴뗂皿䔨</w:t>
      </w:r>
      <w:r>
        <w:rPr/>
        <w:t>ꤪ</w:t>
      </w:r>
      <w:r>
        <w:rPr/>
        <w:t>䋃梵掵딲ꎩ쉐</w:t>
      </w:r>
      <w:r>
        <w:rPr/>
        <w:t>⡍</w:t>
      </w:r>
      <w:r>
        <w:rPr/>
        <w:t>䥐恩</w:t>
      </w:r>
      <w:r>
        <w:rPr/>
        <w:t>ⶮ</w:t>
      </w:r>
      <w:r>
        <w:rPr/>
        <w:t>ね歘圪뭟⚏樤䍾户㡀刪㴽㞥敱䢥䍔桞洤琷囂숳挮桠痂㬪熵䭭묺椲㕞琽㡤쉓␽癐㴯硬㛂싂싂摬뽆㴷⛎幇䭷䁴㵅㬴</w:t>
      </w:r>
      <w:r>
        <w:rPr/>
        <w:t>Ⱚ</w:t>
      </w:r>
      <w:r>
        <w:rPr/>
        <w:t>弬䚻쉕쌴䅶摂湒</w:t>
      </w:r>
      <w:r>
        <w:rPr/>
        <w:t>⡫</w:t>
      </w:r>
      <w:r>
        <w:rPr/>
        <w:t>땸坖测則䩱捴ꥯ墥</w:t>
      </w:r>
      <w:r>
        <w:rPr/>
        <w:t>Ⱨ▏☷⬴</w:t>
      </w:r>
      <w:r>
        <w:rPr/>
        <w:t>䁦┹测㭨ㅬ넥䭴㯂㘣湐皿슣塙磂숴旍樶뽟傣㵚惎䃂啪凃╄ꄯ갸捶노</w:t>
      </w:r>
      <w:r>
        <w:rPr/>
        <w:t>ⳃ</w:t>
      </w:r>
      <w:r>
        <w:rPr/>
        <w:t>乾싂넵㑁つ渨슬䛂⨳穀橂䒏睌문㝡渭</w:t>
      </w:r>
      <w:r>
        <w:rPr/>
        <w:t>⠽</w:t>
      </w:r>
      <w:r>
        <w:rPr/>
        <w:t>百▥䵀夷䱖セ䨸晳㩙뼪䡒㎿墵⺬甦灐㴽憡䰭噪⽣䵥偾塚㎵노攩坑ㄮ녊玮促쉳堻纩쉩䰶楎䢩椩䪘砶擂倳禘</w:t>
      </w:r>
      <w:r>
        <w:rPr/>
        <w:t>ⵐ</w:t>
      </w:r>
      <w:r>
        <w:rPr/>
        <w:t>碏ꆡ吪灲硤媵塮ꍥ繑顇</w:t>
      </w:r>
      <w:r>
        <w:rPr/>
        <w:t>ꤸ</w:t>
      </w:r>
      <w:r>
        <w:rPr/>
        <w:t>八伫ꎩ쉠쉉摐㠽숻䙫䕘⫂樹㭫坚쎣牔溣꥙剚潗쵠㍑걅捨䦡獑圯칋柂싂숩캬あ䅚獷穌㍯</w:t>
      </w:r>
      <w:r>
        <w:rPr/>
        <w:t>ꗂ</w:t>
      </w:r>
      <w:r>
        <w:rPr/>
        <w:t>帵堽⨺깤敧</w:t>
      </w:r>
      <w:r>
        <w:rPr/>
        <w:t>⢱</w:t>
      </w:r>
      <w:r>
        <w:rPr/>
        <w:t>䑙⯂ㅊ〉抱䉲숊♹㡆ꥸ稻싎爨改哂澩㑠猪半␽㍫煦儰䗂㵀ㅄ丵䂻㉩㴴穵䄸が祴ꏂ충嚮樭瑳摯⒡幐恤稷떵垻슻숴⩶区쏂㵏磎䟎쉗涘゘쎩佒㕘䙕折礬博唲䈪</w:t>
      </w:r>
      <w:r>
        <w:rPr/>
        <w:t>ⱹ⑴</w:t>
      </w:r>
      <w:r>
        <w:rPr/>
        <w:t>兴숱⬹䮩圤摓珂䡦⬶䔭⨨圪碏ノ슏轓갲䈴晑睪쵡䶡䀻䟂枏㙀䭪⯂楈⬨䔻潀⩀䪏⑉싂쵫숹桒㨦书녗숪姂欭䝬兀⩌㚩뾿濂䱫㬹睱쉔䱢捶㐤쉊潪땦在슬桑쉭暿彭</w:t>
      </w:r>
      <w:r>
        <w:rPr/>
        <w:t>ⵚ</w:t>
      </w:r>
      <w:r>
        <w:rPr/>
        <w:t>疬</w:t>
      </w:r>
      <w:r>
        <w:rPr/>
        <w:t>⡞</w:t>
      </w:r>
      <w:r>
        <w:rPr/>
        <w:t>梿㴪樻</w:t>
      </w:r>
      <w:r>
        <w:rPr/>
        <w:t>ꥍ</w:t>
      </w:r>
      <w:r>
        <w:rPr/>
        <w:t>丵穐眨煴幦丸</w:t>
      </w:r>
      <w:r>
        <w:rPr/>
        <w:t>ꔱ</w:t>
      </w:r>
      <w:r>
        <w:rPr/>
        <w:t>溻⨳╔쌰숪싂瞻挹毂䜮걢弦圸⎱澱焰뼭㞩氫갺灗桊</w:t>
      </w:r>
      <w:r>
        <w:rPr/>
        <w:t>ꔰⷃ</w:t>
      </w:r>
      <w:r>
        <w:rPr/>
        <w:t>堹炵䦏朵堪⻂䱍䋂㨯塈样䏂瑡咥쉥쉕䡌㇃氮㍚凎</w:t>
      </w:r>
      <w:r>
        <w:rPr/>
        <w:t>⠩⵾Ⓙ</w:t>
      </w:r>
      <w:r>
        <w:rPr/>
        <w:t>딣彖彯狂㡲婹氲㒩〦婢潑暿䰲仂携烂朲⪡顣䙬淃㩸お⭴┬ꅪ䒏䪣⩒䁊♘倸奁兞곂⽣</w:t>
      </w:r>
      <w:r>
        <w:rPr/>
        <w:t>Ⱟ</w:t>
      </w:r>
      <w:r>
        <w:rPr/>
        <w:t>㟃䭗</w:t>
      </w:r>
      <w:r>
        <w:rPr/>
        <w:t>ⱊ</w:t>
      </w:r>
      <w:r>
        <w:rPr/>
        <w:t>㉱疣⭖嫂⹑⩲獐묥쉰䝶㵮灤╗珂歷㙊쉍怴剟塆汢뾵</w:t>
      </w:r>
      <w:r>
        <w:rPr/>
        <w:t>ꕍ</w:t>
      </w:r>
      <w:r>
        <w:rPr/>
        <w:t>슘쉔캬⭤쉃ㅨ䏂걎堮싂⩍䥘佌頵侣楙⪩㕘氮싂ꥫ㟂燎䄱◂嘨汖歗〪㢵晄祐窿乘砪㡡檏칫䉴扑渺䁮㟂坱砯겘势扪ꍵ⽭帬歱㡹慎䜵硳泂쌷㵎悮咩栰単ꍺ形⮮積⥑䵃き믂睁䌳哂乡⼮匫깯ꥶ楧⨬㝃頷弻⪥坐顦칐椶⥡汢⭃奢⤭啒撩㙅獉⍍洷片捎杗灏獾넹眥뽥毂쉀䣂</w:t>
      </w:r>
      <w:r>
        <w:rPr/>
        <w:t>ꖡ</w:t>
      </w:r>
      <w:r>
        <w:rPr/>
        <w:t>㕓歆畗⨹䒮슘瑄摌冬埍썮</w:t>
      </w:r>
      <w:r>
        <w:rPr/>
        <w:t>ꦩ</w:t>
      </w:r>
      <w:r>
        <w:rPr/>
        <w:t>㮿煈䛍縩⽎䆏掣乡塚⎬䊩淂枏燂璡숥쉇夽ꅏ焸㭍燍け輤禩曂唱顪湵数〽佂㙦</w:t>
      </w:r>
      <w:r>
        <w:rPr/>
        <w:t>⡹</w:t>
      </w:r>
      <w:r>
        <w:rPr/>
        <w:t>츳䩃䑈毂슩</w:t>
      </w:r>
      <w:r>
        <w:rPr/>
        <w:t>ꖣ</w:t>
      </w:r>
      <w:r>
        <w:rPr/>
        <w:t>睹祷㍱剞㥹塋㭈㯂⼽坠杫⑏祋玩ㅔ卯瓂畸怽䍈㠱歒뮩破컂걳䚩䱪矂爪䔯␮炵佊걓癃䨱㝉㭅㘪㵏싂娰㜪䕶⹫㤺䦱お숰쉧䑑牊の숪</w:t>
      </w:r>
      <w:r>
        <w:rPr/>
        <w:t>꧂</w:t>
      </w:r>
      <w:r>
        <w:rPr/>
        <w:t>䅐砬⚻䱦瑞䡥ꇂ숪䘴墻⑸☬䙹弯幷䍉癹徥◂㜷硴ち杦싂喣轷彄땑獫춻爪凍泂橸</w:t>
      </w:r>
      <w:r>
        <w:rPr/>
        <w:t>ꤽ⩾⭃</w:t>
      </w:r>
      <w:r>
        <w:rPr/>
        <w:t>ㄸ漊确쉷种墿쉁뮩⑏匲䅕숫欩摏㯂㕅ヂ쉥庘撮亡䭚쉺繦㇂敱땵䘵</w:t>
      </w:r>
      <w:r>
        <w:rPr/>
        <w:t>ⲣ</w:t>
      </w:r>
      <w:r>
        <w:rPr/>
        <w:t>뽨㔤㡤깾뽹䝶勍癞洪쉆勂싂䑁福轍쉀地촪⧂ㅍ䯍灟礸祍桊乕쉎硸䶻慶䧂ꎩ橗⺥噅桇䳂徏쉵兺倻椲㡺뽎ォ</w:t>
      </w:r>
      <w:r>
        <w:rPr/>
        <w:t>ⳃ</w:t>
      </w:r>
      <w:r>
        <w:rPr/>
        <w:t>橷땊㮬䢿䈺墩盂兒儸싂㡰숥⻂</w:t>
      </w:r>
      <w:r>
        <w:rPr/>
        <w:t>⠵</w:t>
      </w:r>
      <w:r>
        <w:rPr/>
        <w:t>瑣⽙幰厘焲썟兗</w:t>
      </w:r>
      <w:r>
        <w:rPr/>
        <w:t>⢱</w:t>
      </w:r>
      <w:r>
        <w:rPr/>
        <w:t>攺㑞敚轄䐶ㅮ숺塭杨䥸쉐嘱匫彊灓嗂李㇂槂⹗쉋싂剉歱凍숲〬䉇뽶⑶橡䝫榬䠳⥃긴矂䰲</w:t>
      </w:r>
      <w:r>
        <w:rPr/>
        <w:t>ⱐ</w:t>
      </w:r>
      <w:r>
        <w:rPr/>
        <w:t>吲䍙㴱◂扐牯匯숥숯쉱机쉈쉓뭲晈硓凂췍㍹숸쉑硘⨬煾样轥</w:t>
      </w:r>
      <w:r>
        <w:rPr/>
        <w:t>ꤹ</w:t>
      </w:r>
      <w:r>
        <w:rPr/>
        <w:t>劘쵮浆썉슣䐮憮⫍㯂㭷㥐氵㮻飂坌䭋牨㬣쉾挩稬び潕춬묯㛂〻顷⴨숪椮쉋啲濂瓂쉩䯂佀넪浡♖쉕㡦╪湓歶㏂</w:t>
      </w:r>
      <w:r>
        <w:rPr/>
        <w:t>⡣</w:t>
      </w:r>
      <w:r>
        <w:rPr/>
        <w:t>窮潄哃⹟泂卬묦쉙癮㡁</w:t>
      </w:r>
      <w:r>
        <w:rPr/>
        <w:t>ꕍ</w:t>
      </w:r>
      <w:r>
        <w:rPr/>
        <w:t>칱呴땡깹⨭㉰顟뽵卖朹뇃矂䂣</w:t>
      </w:r>
      <w:r>
        <w:rPr/>
        <w:t>ⱨ</w:t>
      </w:r>
      <w:r>
        <w:rPr/>
        <w:t>䤲</w:t>
      </w:r>
      <w:r>
        <w:rPr/>
        <w:t>꧂</w:t>
      </w:r>
      <w:r>
        <w:rPr/>
        <w:t>滂䑪晎搦煵㑟汥컂堪樬㝷潸䩥㜤殻㞥湋轴♔쉁뭅숶瑠㩃⹸噪┣⩭皡呗⍔쉦歋</w:t>
      </w:r>
      <w:r>
        <w:rPr/>
        <w:t>ⴵ</w:t>
      </w:r>
      <w:r>
        <w:rPr/>
        <w:t>쉩桙榵⻂ㅟ쉔啤䈩穂佨ꍹ녉쉹⚏썏⥯쉨뇃剀么呃숭녓쌩纮</w:t>
      </w:r>
      <w:r>
        <w:rPr/>
        <w:t>ⶡ</w:t>
      </w:r>
      <w:r>
        <w:rPr/>
        <w:t>疵Ⓜ쉤碣橆僂䕠䁓洤砲碥㪣琻䁦拂곃牗㘻摙기쉊梣敕填⒣슻㍍</w:t>
      </w:r>
      <w:r>
        <w:rPr/>
        <w:t>ꕗ</w:t>
      </w:r>
      <w:r>
        <w:rPr/>
        <w:t>⿂䠲싂昵椦숻䁧桂䖡◎</w:t>
      </w:r>
      <w:r>
        <w:rPr/>
        <w:t>⡴</w:t>
      </w:r>
      <w:r>
        <w:rPr/>
        <w:t>傱㗂⑂牸汦㭾쵑奍慒䛂썭믍쉄쌬煥弱⽷噂쉞焵</w:t>
      </w:r>
      <w:r>
        <w:rPr/>
        <w:t>ⷃ</w:t>
      </w:r>
      <w:r>
        <w:rPr/>
        <w:t>偬⩌为㐪灓칦㛂슿〨兺㔺䬫⽾煋稱㉚⸭⍌治ꥥ㝔い녂䵉䭶剷炱䶥䲱㬻眳擂槂瘲숷偎㖩㝆硍忂걐쉡견㏂浲䨪橁坧ㅉ쉬䄲칇灁쉴摠♏夦㥲夳㎬睗轃挥㡷癚顀ㅩ䠽䮩䖬뇎ꇎ뾥枱汋乁張숪䉞䐻</w:t>
      </w:r>
      <w:r>
        <w:rPr/>
        <w:t>ꦘ</w:t>
      </w:r>
      <w:r>
        <w:rPr/>
        <w:t>䘪ㅚ㑑┵婮獖゘</w:t>
      </w:r>
      <w:r>
        <w:rPr/>
        <w:t>⠮</w:t>
      </w:r>
      <w:r>
        <w:rPr/>
        <w:t>弳녰㔫㙬䵂ㄴ焫ꍠ瘮慂㡺ꥲ</w:t>
      </w:r>
      <w:r>
        <w:rPr/>
        <w:t>꧂</w:t>
      </w:r>
      <w:r>
        <w:rPr/>
        <w:t>礻䍞烂辻䕅稷䆡</w:t>
      </w:r>
      <w:r>
        <w:rPr/>
        <w:t>ⱶ</w:t>
      </w:r>
      <w:r>
        <w:rPr/>
        <w:t>䩄䛃䉣쉸为潕䞿参☴珍㝦㡶扵숱䡂</w:t>
      </w:r>
      <w:r>
        <w:rPr/>
        <w:t>ꕰ⩚⦥</w:t>
      </w:r>
      <w:r>
        <w:rPr/>
        <w:t>䭬煊딷湤淎䜷䱀噄敘扳깊䵀䁅杔淂㝉숦깍幍촫洳䄪㝔⹍⨮䉉겡긊㤲倩㍃쉇湀璱嘶⤸기唺걐㙬䯂䇂걭</w:t>
      </w:r>
      <w:r>
        <w:rPr/>
        <w:t>Ⱞ</w:t>
      </w:r>
      <w:r>
        <w:rPr/>
        <w:t>朮숸㨤땪拂㙧塆瑱杙噐稤쉷쉦堲䯂䕄쉲㍵♕䧂䑕㈪繬潖挵厬╶㷂㥧癓䕉䲥</w:t>
      </w:r>
      <w:r>
        <w:rPr/>
        <w:t>Ⳏ</w:t>
      </w:r>
      <w:r>
        <w:rPr/>
        <w:t>婶♰ꅯ摒</w:t>
      </w:r>
      <w:r>
        <w:rPr/>
        <w:t>⡍</w:t>
      </w:r>
      <w:r>
        <w:rPr/>
        <w:t>쵡瘤숵Ⓝ쉏⿂♰㦱牐朷쉬쵸숣昽㝤싃輪䓂猯䱒</w:t>
      </w:r>
      <w:r>
        <w:rPr/>
        <w:t>ꤥ</w:t>
      </w:r>
      <w:r>
        <w:rPr/>
        <w:t>嗂쉷䒱</w:t>
      </w:r>
      <w:r>
        <w:rPr/>
        <w:t>Ⱨ</w:t>
      </w:r>
      <w:r>
        <w:rPr/>
        <w:t>䭐煵⏎兺</w:t>
      </w:r>
      <w:r>
        <w:rPr/>
        <w:t>⠩</w:t>
      </w:r>
      <w:r>
        <w:rPr/>
        <w:t>奓㵌</w:t>
      </w:r>
      <w:r>
        <w:rPr/>
        <w:t>ꤹ</w:t>
      </w:r>
      <w:r>
        <w:rPr/>
        <w:t>熣杫礹灙</w:t>
      </w:r>
      <w:r>
        <w:rPr/>
        <w:t>ⲣ</w:t>
      </w:r>
      <w:r>
        <w:rPr/>
        <w:t>䛂갱⑞⮘桶㙪瀻䣂祫祠温湗夭倶⸤佔剩偱⯂绎娮㉙截助쉙䝲䭨⑗뼮</w:t>
      </w:r>
      <w:r>
        <w:rPr/>
        <w:t>ⵏ</w:t>
      </w:r>
      <w:r>
        <w:rPr/>
        <w:t>㛂偷橧ぴ⨺딹뇂汃垏し杳▣唵쉸㝤榻⮵㍥慤㭳暘㨻㝂䢩東奐땙뭷⵷攳⍆䫂斡</w:t>
      </w:r>
      <w:r>
        <w:rPr/>
        <w:t>ꥉ</w:t>
      </w:r>
      <w:r>
        <w:rPr/>
        <w:t>ꍙ轆땴쉎励쉳乬䭇瀳煖숣</w:t>
      </w:r>
      <w:r>
        <w:rPr/>
        <w:t>ⰷ</w:t>
      </w:r>
      <w:r>
        <w:rPr/>
        <w:t>쉄㍗㇂슥祓숭䱈㞩㑏ꄥ敭䶻</w:t>
      </w:r>
      <w:r>
        <w:rPr/>
        <w:t>ⴽ</w:t>
      </w:r>
      <w:r>
        <w:rPr/>
        <w:t>㎥癏䨷㣂쵷穫撩</w:t>
      </w:r>
      <w:r>
        <w:rPr/>
        <w:t>ⲱ</w:t>
      </w:r>
      <w:r>
        <w:rPr/>
        <w:t>塗㘭堫患㫂輪浌쉖㡳瓍⴦떥䘫</w:t>
      </w:r>
      <w:r>
        <w:rPr/>
        <w:t>ⱗ</w:t>
      </w:r>
      <w:r>
        <w:rPr/>
        <w:t>ㄣ⹈䈰㥁橶塡兊偰搭䱆熵䍨쉄淂ㄻ嫎丶쉶⎵猱쉩憬</w:t>
      </w:r>
      <w:r>
        <w:rPr/>
        <w:t>⡡</w:t>
      </w:r>
      <w:r>
        <w:rPr/>
        <w:t>䅢ㄴ</w:t>
      </w:r>
      <w:r>
        <w:rPr/>
        <w:t>ꕭ</w:t>
      </w:r>
      <w:r>
        <w:rPr/>
        <w:t>⡬⹟</w:t>
      </w:r>
      <w:r>
        <w:rPr/>
        <w:t>冱쵙䎩</w:t>
      </w:r>
      <w:r>
        <w:rPr/>
        <w:t>ⵯ</w:t>
      </w:r>
      <w:r>
        <w:rPr/>
        <w:t>振췂䑎뮥곂</w:t>
      </w:r>
      <w:r>
        <w:rPr/>
        <w:t>ⵡ</w:t>
      </w:r>
      <w:r>
        <w:rPr/>
        <w:t>啚䈫眰䕑ꄺ숴牬껂影槂撘槃睟ꌽ싂䋂獙䒵캩⽉冻嘰顒딸弻伱싍⽮䨪彥쌺⍠兂䫂䅀灺䙮㘫䟂祅搸癶⩫憣䬬뿂걐㨤ꆵ殘䉴䱹刺⑟ꍸ쉴쉆玘㛂㙢싎쉎</w:t>
      </w:r>
      <w:r>
        <w:rPr/>
        <w:t>ꥉ</w:t>
      </w:r>
      <w:r>
        <w:rPr/>
        <w:t>㛂窻㑵圪瞬太搪愻䰨칐婘</w:t>
      </w:r>
      <w:r>
        <w:rPr/>
        <w:t>ꦏ</w:t>
      </w:r>
      <w:r>
        <w:rPr/>
        <w:t>挽泍潒婭㋂쉥䭥嗂쉠넲䳎址毂禮뮬땮⼶䲮쉍ど䩆书䄷潀싂䕆恥</w:t>
      </w:r>
      <w:r>
        <w:rPr/>
        <w:t>ꕹꕮ</w:t>
      </w:r>
      <w:r>
        <w:rPr/>
        <w:t>䁨</w:t>
      </w:r>
      <w:r>
        <w:rPr/>
        <w:t>⡲</w:t>
      </w:r>
      <w:r>
        <w:rPr/>
        <w:t>倵欬浡</w:t>
      </w:r>
      <w:r>
        <w:rPr/>
        <w:t>ⴥ</w:t>
      </w:r>
      <w:r>
        <w:rPr/>
        <w:t>숸婊⦻ꅹ⩯唪⫂撮浊戯匷썅彊嘶⥦滂澥䲡琨歁숽쉇輪䣂穣㑚漽焲㍦栻⽊涩♆㤵䟂堦商䅰쉸䝀空灑礴걒祒걡㔱칯瑥硳</w:t>
      </w:r>
      <w:r>
        <w:rPr/>
        <w:t>ꦩ</w:t>
      </w:r>
      <w:r>
        <w:rPr/>
        <w:t>倭곂䴱〷煥辩汶䁢庱캬㓂桵啁㡳仂⍊땊╲厏婢묳ㄪ숰獖⩲䏂⩟㟍瓂숳쉡Ⓜ奮䘪稱쉌⥑䬦哂䦵</w:t>
      </w:r>
      <w:r>
        <w:rPr/>
        <w:t>ꕱ</w:t>
      </w:r>
      <w:r>
        <w:rPr/>
        <w:t>太╒썦熬㌷彾㜲䁣㵃㡸啌㍏炵슱䢘싂哃䥑忎㷂祩伭弰傩価潞祹숯쉡╥甽戫⻂⩙嗎쉺⭠畟磂〶㑎⹣昳媏啵㏍⍲愪彤녏췍⏍┵길敫㠣㥏䬹頽珂</w:t>
      </w:r>
      <w:r>
        <w:rPr/>
        <w:t>ⳍ</w:t>
      </w:r>
      <w:r>
        <w:rPr/>
        <w:t>䩘㕘슥乬쉙輬숪吊␵䊥⯂扺⥂䌣坯坵穭䳂䥙汯䁣㵔캱圴砽慚睕顉䕫</w:t>
      </w:r>
      <w:r>
        <w:rPr/>
        <w:t>ꤳ</w:t>
      </w:r>
      <w:r>
        <w:rPr/>
        <w:t>싍倳䠮</w:t>
      </w:r>
      <w:r>
        <w:rPr/>
        <w:t>ꥂ</w:t>
      </w:r>
      <w:r>
        <w:rPr/>
        <w:t>役兴걲╪쉅숰皏㐱煍敤슡뽫</w:t>
      </w:r>
      <w:r>
        <w:rPr/>
        <w:t>ⰽ</w:t>
      </w:r>
      <w:r>
        <w:rPr/>
        <w:t>場繟ㄬ瓂䑇橋媬䔶⩢漽쉨慐辘ꄪ숴縷㬩䀪싂䡥ꄽ憻쉨摏㕣掬墿츸硧輦獾㑴坏渰떡严吮ꌴ潑뽖㝅䳂榣슥か瀥䵫⭓ꍫ⹓⹖ぴ圳䰱쉃涻</w:t>
      </w:r>
      <w:r>
        <w:rPr/>
        <w:t>Ⲙ</w:t>
      </w:r>
      <w:r>
        <w:rPr/>
        <w:t>溿恚⼥╈冻쉢恞숨딯痂㤩䝦利</w:t>
      </w:r>
      <w:r>
        <w:rPr/>
        <w:t>⣃</w:t>
      </w:r>
      <w:r>
        <w:rPr/>
        <w:t>扫繆㍇伬㙅䔺ꅫ쉅</w:t>
      </w:r>
      <w:r>
        <w:rPr/>
        <w:t>ⴸ</w:t>
      </w:r>
      <w:r>
        <w:rPr/>
        <w:t>䈱埂䵕稣⦣⥯ꅖ⤽係禱</w:t>
      </w:r>
      <w:r>
        <w:rPr/>
        <w:t>Ⱙ</w:t>
      </w:r>
      <w:r>
        <w:rPr/>
        <w:t>쵓噃쉺䔸䟃嘮</w:t>
      </w:r>
      <w:r>
        <w:rPr/>
        <w:t>ꥀ⌲</w:t>
      </w:r>
      <w:r>
        <w:rPr/>
        <w:t>㦏⾣㨪⬮䴪掏ꌽ瀭䟍䷂懂뇂캏슘䐻拎䏂ケ轍杳眣书쉃⹲캮欰㍍湩䮻剮㈨⎬䩱⭑쉴濍矂⩸歷穪㉂⸹拃愺煶䬦㑙橏潎弭䤪䵹绂䵚뗂睩┰䤵썩瑇넽슬▱凂ꄽ촯숲쉶땸㵌䟂</w:t>
      </w:r>
      <w:r>
        <w:rPr/>
        <w:t>⠣</w:t>
      </w:r>
      <w:r>
        <w:rPr/>
        <w:t>녁</w:t>
      </w:r>
      <w:r>
        <w:rPr/>
        <w:t>ꤦ</w:t>
      </w:r>
      <w:r>
        <w:rPr/>
        <w:t>쏂ꥶ慇䑟䝊楱㭚噌쵥呦㉈獠硩ꄸ쉞㦏呆⽩⩢䷂碣顰澘</w:t>
      </w:r>
      <w:r>
        <w:rPr/>
        <w:t>ⷂ</w:t>
      </w:r>
      <w:r>
        <w:rPr/>
        <w:t>湍帲㛂ꄣ쉞䅅偱泂摀촵焵愪䶵㗂⩓䜷狂ꌭ獘殘뽑♟㵾䑇頷쉊ꍰ⥏幹䭒堥㍧湴♴⼣匰♔싂싂猣⼲꺥㜸倥쉴猻堩䭾ꍇ䵃⩥걭⭵倶녵ꅌ㭹䑏癙牚栯束彟╵㵗칠扖別硟뗎⬰䛂땬╤컂싂</w:t>
      </w:r>
      <w:r>
        <w:rPr/>
        <w:t>꤫</w:t>
      </w:r>
      <w:r>
        <w:rPr/>
        <w:t>ꥲ</w:t>
      </w:r>
      <w:r>
        <w:rPr/>
        <w:t>ꥋ</w:t>
      </w:r>
      <w:r>
        <w:rPr/>
        <w:t>쉨渺숫侬咡㩖⨭き╅啧⩞슣싂㐶慙㍢値戨櫂䥩</w:t>
      </w:r>
      <w:r>
        <w:rPr/>
        <w:t>ꔦ</w:t>
      </w:r>
      <w:r>
        <w:rPr/>
        <w:t>䕗戥牰䇂뿂⿍썪츹噬㑠ꎩ参쉋䳂剢橧椤坟䥶眪⏂ꍺ晨⼥乬䉞䖥乫꥾敵㍧磂挫噕묦祩☦녁䤶䪥庩别繟⩫쉥㜣䍹楉칔䐨묶쉟ꌰ燂䧂晵瞡搨潫彘䰱ꅏ㙥쉄戣撡湔牁妻쎏ꅐ놥䥦ꅕ䑶带쉙땭祗䃂♑彥</w:t>
      </w:r>
      <w:r>
        <w:rPr/>
        <w:t>ꦥ</w:t>
      </w:r>
      <w:r>
        <w:rPr/>
        <w:t>䏂碩拂걗刦</w:t>
      </w:r>
      <w:r>
        <w:rPr/>
        <w:t>ⵂ</w:t>
      </w:r>
      <w:r>
        <w:rPr/>
        <w:t>썮畓䭱䲡츲瑋䙍</w:t>
      </w:r>
      <w:r>
        <w:rPr/>
        <w:t>⡠</w:t>
      </w:r>
      <w:r>
        <w:rPr/>
        <w:t>潌溬㡷쉗朲숺洺㗂䥸眣ꅞ㮿쉉癎朩슏쉣繳獺彬쉹欥ꍠ惂걑뽏偔㩩䘱栱썯㇂儽</w:t>
      </w:r>
      <w:r>
        <w:rPr/>
        <w:t>ⱷ</w:t>
      </w:r>
      <w:r>
        <w:rPr/>
        <w:t>歎䖬치⤶䜨倯</w:t>
      </w:r>
      <w:r>
        <w:rPr/>
        <w:t>⢥⡔</w:t>
      </w:r>
      <w:r>
        <w:rPr/>
        <w:t>嚏숲쉤䩖佞㥕繸쵺奣㶥摑쉗䱎䪵䍧땶</w:t>
      </w:r>
      <w:r>
        <w:rPr/>
        <w:t>⣂</w:t>
      </w:r>
      <w:r>
        <w:rPr/>
        <w:t>硚乏쉯ꅖ梣痂瘮㕲숣㜥㡵敡廂睥㝦婱略⩱撬</w:t>
      </w:r>
      <w:r>
        <w:rPr/>
        <w:t>ꤊ</w:t>
      </w:r>
      <w:r>
        <w:rPr/>
        <w:t>幘䞵爭抩塓序卷</w:t>
      </w:r>
      <w:r>
        <w:rPr/>
        <w:t>ⱗ</w:t>
      </w:r>
      <w:r>
        <w:rPr/>
        <w:t>칃塈䙦擃䛂斩</w:t>
      </w:r>
      <w:r>
        <w:rPr/>
        <w:t>ⴤ</w:t>
      </w:r>
      <w:r>
        <w:rPr/>
        <w:t>画坃숦硫㛂뽂剰彋ぁ稻Ⓜ灏ꌪ⯃싂⦻熿걢听⭑슬䤮戽♆쉙⽄</w:t>
      </w:r>
      <w:r>
        <w:rPr/>
        <w:t>ⵕ</w:t>
      </w:r>
      <w:r>
        <w:rPr/>
        <w:t>搹⻂㟂砷迂坸쉪䁙㕱슣さ␴渴䘷乶䵑Ⓜ䙸楴捪㪡繅뼬惂㑷ꥦ㕮ꌦ뼯愴䌱쉍呓쉕挵帲搫쉖杲桦ꍬ㴹飂睷쉺쉮☯쉞㙔슡煱䧃ㅏ♸믍䥧㥚轨ㅥ婤</w:t>
      </w:r>
      <w:r>
        <w:rPr/>
        <w:t>ꤹ</w:t>
      </w:r>
      <w:r>
        <w:rPr/>
        <w:t>圴墩㙢⭋☷伷╊儰恫☰ꅂ绎ꆵ㘮숤勍䜻矂쉳䚥業♲べ浫䵩쉭쵣祋䍦瑇㥢녁쉡橦뽊敇</w:t>
      </w:r>
      <w:r>
        <w:rPr/>
        <w:t>ꕣ</w:t>
      </w:r>
      <w:r>
        <w:rPr/>
        <w:t>ⱳ⪩</w:t>
      </w:r>
      <w:r>
        <w:rPr/>
        <w:t>娳浖䶩䭣쉆깆牎奔剉⽭娽␳頱煵⥎婑塤⩄昲礶懂㋎㥸⽶</w:t>
      </w:r>
      <w:r>
        <w:rPr/>
        <w:t>ꕹ</w:t>
      </w:r>
      <w:r>
        <w:rPr/>
        <w:t>眻伤쉸䡣歮䜣睹쉧䎩㬲</w:t>
      </w:r>
      <w:r>
        <w:rPr/>
        <w:t>ⲵ</w:t>
      </w:r>
      <w:r>
        <w:rPr/>
        <w:t>딥⿎䶣쉯㍧⍳</w:t>
      </w:r>
      <w:r>
        <w:rPr/>
        <w:t>ꦩ⬽</w:t>
      </w:r>
      <w:r>
        <w:rPr/>
        <w:t>숰⌥ꄦ汱畨牄겵䝴㤬슩敐㛂␺ꅶ</w:t>
      </w:r>
      <w:r>
        <w:rPr/>
        <w:t>ꗂ</w:t>
      </w:r>
      <w:r>
        <w:rPr/>
        <w:t>繩⧂쉚㢘꧎汋㭗䎩秂䡈檬䢏싂촬</w:t>
      </w:r>
      <w:r>
        <w:rPr/>
        <w:t>ꤤꔣ</w:t>
      </w:r>
      <w:r>
        <w:rPr/>
        <w:t>夤桓쉌厡焺椵숭숨싂숰㑶牬⦩婈愭㢩幔癊䚱겱싂敪⨶橯슘獣澵뇂坐澱剢⹏␰겮湵殘潩䮮勎</w:t>
      </w:r>
      <w:r>
        <w:rPr/>
        <w:t>⠷</w:t>
      </w:r>
      <w:r>
        <w:rPr/>
        <w:t>뭀썥⬣卪䏂슩뼫偱갱㝪ꅵ㭞촯眺䑋凂灄橂㉨䩂䁏㭳彣彈䔻痂煀夹䙵쉏䣂싃䁬硰쉠㛂痂㠴넱参숹癵桚</w:t>
      </w:r>
      <w:r>
        <w:rPr/>
        <w:t>ꥇ</w:t>
      </w:r>
      <w:r>
        <w:rPr/>
        <w:t>奘녪倮⭨䚮숨㑁僂㜨繨ꅈ걡搲垣剗</w:t>
      </w:r>
      <w:r>
        <w:rPr/>
        <w:t>ꗎ⹑</w:t>
      </w:r>
      <w:r>
        <w:rPr/>
        <w:t>ッꥬ婑瑁偁䨤晋쉋</w:t>
      </w:r>
      <w:r>
        <w:rPr/>
        <w:t>ꕫ</w:t>
      </w:r>
      <w:r>
        <w:rPr/>
        <w:t>嫂䨵⩍ꍳ㟍矂縴か㇂걪긪吻䝇㭺瑍㡺⩔䍣䎣憿ꎡ◂榘㓂杒싂⸰㝵㬳㨫䵈仂晹㭳仂ꎬꇎ堯쵚䱉㙡㩣噐⭕墵깨뗂⭮㑶悱썶䥯㵌礩⸷畒䬬쉢䇂䱑䩔䦣侘⌣⑙圹䓂䝸칦䳎懂⩍瑑䐤㙆㥴佚扒縹떿顤䂩</w:t>
      </w:r>
      <w:r>
        <w:rPr/>
        <w:t>ꦻ</w:t>
      </w:r>
      <w:r>
        <w:rPr/>
        <w:t>䍹㑭勍幀䡓쉘姍⥡㭉숨ꎣ쉂剙⥾墿敖칩☻䩗幐쉙⩉流⩸䪡並</w:t>
      </w:r>
      <w:r>
        <w:rPr/>
        <w:t>ⷎ</w:t>
      </w:r>
      <w:r>
        <w:rPr/>
        <w:t>쉆㭒辿係䒿⹰</w:t>
      </w:r>
      <w:r>
        <w:rPr/>
        <w:t>ꤳ</w:t>
      </w:r>
      <w:r>
        <w:rPr/>
        <w:t>ꄽ婢顋⚩樭瘪슱懃埂녨正恲춱坫⭺姂嚣컎摖㜵⩍㈮⸶䱘䝕佫偷䑍浲剖杲掻繉匷䗃⫂⼷乴⿂御䥁癑숩剡瀣</w:t>
      </w:r>
      <w:r>
        <w:rPr/>
        <w:t>Ⱝ</w:t>
      </w:r>
      <w:r>
        <w:rPr/>
        <w:t>썸卩캏彤ꇂ</w:t>
      </w:r>
      <w:r>
        <w:rPr/>
        <w:t>Ⳃ</w:t>
      </w:r>
      <w:r>
        <w:rPr/>
        <w:t>숪仂䴽呟漥乁橳㑨恖</w:t>
      </w:r>
      <w:r>
        <w:rPr/>
        <w:t>ⰷ</w:t>
      </w:r>
      <w:r>
        <w:rPr/>
        <w:t>숪싂㆘슮潎㈊彑䍾䖏쉇䕣䐭䬻灩参⬴♾晬☣欵佔⯂参</w:t>
      </w:r>
      <w:r>
        <w:rPr/>
        <w:t>ꗂ</w:t>
      </w:r>
      <w:r>
        <w:rPr/>
        <w:t>参療䠭캮佫</w:t>
      </w:r>
      <w:r>
        <w:rPr/>
        <w:t>ꥅ</w:t>
      </w:r>
      <w:r>
        <w:rPr/>
        <w:t>燂㩐剅佈䶵㑓仂䉉磍癲㥗갽瑹恥쵒묥儩䳂䨬쉙搲㚏㐯幹㔥⹦㝺呾</w:t>
      </w:r>
      <w:r>
        <w:rPr/>
        <w:t>ꥑ</w:t>
      </w:r>
      <w:r>
        <w:rPr/>
        <w:t>䰹禩㘳⥟幒</w:t>
      </w:r>
      <w:r>
        <w:rPr/>
        <w:t>꧂</w:t>
      </w:r>
      <w:r>
        <w:rPr/>
        <w:t>傏瓂晨</w:t>
      </w:r>
      <w:r>
        <w:rPr/>
        <w:t>⣂</w:t>
      </w:r>
      <w:r>
        <w:rPr/>
        <w:t>㵧⦱㭺ヂꌷ愪䗂숺癸ㅾ䯂땙䭈䩹旂⭇䭮枩䕄㡱穤牰㠲彣쉌垱祩䩂䨮倻⪩潕塡㚡숻쉍䄺晨걁칪㛂㢡䡔䕹散㏍䑬㥕䩨</w:t>
      </w:r>
      <w:r>
        <w:rPr/>
        <w:t>ⶥ</w:t>
      </w:r>
      <w:r>
        <w:rPr/>
        <w:t>숵檻⥯檥堳慶䅘轊䉺㜰䫃숮挪卺쵊쉑䧂</w:t>
      </w:r>
      <w:r>
        <w:rPr/>
        <w:t>ꤨ</w:t>
      </w:r>
      <w:r>
        <w:rPr/>
        <w:t>촳偖꥖ꌬ䞿散顓刨䥧㍐</w:t>
      </w:r>
      <w:r>
        <w:rPr/>
        <w:t>ⷂ</w:t>
      </w:r>
      <w:r>
        <w:rPr/>
        <w:t>㯍䥤摓깴슿䭂玥扠㝃</w:t>
      </w:r>
      <w:r>
        <w:rPr/>
        <w:t>꧂</w:t>
      </w:r>
      <w:r>
        <w:rPr/>
        <w:t>㟎偄䒱幪䤮灸児㨻</w:t>
      </w:r>
      <w:r>
        <w:rPr/>
        <w:t>⣍</w:t>
      </w:r>
      <w:r>
        <w:rPr/>
        <w:t>焩ヂ噉긪杫软盃䉐㬭瓂䀨䳂쉏㤯쉯⩣녨㡘뭯쉕僂灖㙎渶捪칵䝙ꇂ彗晳楷쉁瑹</w:t>
      </w:r>
      <w:r>
        <w:rPr/>
        <w:t>Ⳃ</w:t>
      </w:r>
      <w:r>
        <w:rPr/>
        <w:t>䝐䅅녒顈縪⩯싃㬺轫쉁㝨た博橐쵰皩숮뼷⿂</w:t>
      </w:r>
      <w:r>
        <w:rPr/>
        <w:t>ⱱ</w:t>
      </w:r>
      <w:r>
        <w:rPr/>
        <w:t>囂⦩矎嘱刪と媡</w:t>
      </w:r>
      <w:r>
        <w:rPr/>
        <w:t>ⷎ</w:t>
      </w:r>
      <w:r>
        <w:rPr/>
        <w:t>䅑⥗わ䮡奔⤫氮瀫㡐㥱㭵偃슻놿灡䟂㛂獺琩睠灎恔䍐⵸</w:t>
      </w:r>
      <w:r>
        <w:rPr/>
        <w:t>ꥄ</w:t>
      </w:r>
      <w:r>
        <w:rPr/>
        <w:t>捅쉾穮偂灊琮但걹䩸⩹噹䙱ꏂき</w:t>
      </w:r>
      <w:r>
        <w:rPr/>
        <w:t>ⱄ⠲</w:t>
      </w:r>
      <w:r>
        <w:rPr/>
        <w:t>쉌㘨㶥楫慗⽆㙶⤴쉁䗃据樲䀬</w:t>
      </w:r>
      <w:r>
        <w:rPr/>
        <w:t>ⱪ⯂</w:t>
      </w:r>
      <w:r>
        <w:rPr/>
        <w:t>稶</w:t>
      </w:r>
      <w:r>
        <w:rPr/>
        <w:t>ꔩ⛂</w:t>
      </w:r>
      <w:r>
        <w:rPr/>
        <w:t>瞩㬰ꥲ猯㏂兏쉯㵴䩏䱢癍坩桄䂱㉦灧垘頵婀楔</w:t>
      </w:r>
      <w:r>
        <w:rPr/>
        <w:t>ꥆ</w:t>
      </w:r>
      <w:r>
        <w:rPr/>
        <w:t>슿縥摑畇㩵김슣瞿票婸䉰恳</w:t>
      </w:r>
      <w:r>
        <w:rPr/>
        <w:t>ꕳ</w:t>
      </w:r>
      <w:r>
        <w:rPr/>
        <w:t>긩タ塨櫃㝷䵇숷⭪㥹䭐灡쉩⩁娹ㅾ㥱쉹愻⥃⬯县쉗汐⛂숪㗂㵔䶘穫浕碩轑熮哂㦮쵇충媡憥啲䉑쉣䘫澵㐸녈䜴깇깬愤ガ칍⩳獖㜸㎿쉋</w:t>
      </w:r>
      <w:r>
        <w:rPr/>
        <w:t>⠦</w:t>
      </w:r>
      <w:r>
        <w:rPr/>
        <w:t>旂埂ꅉ䑀穡䍤쉏教眮슥磂㍡偎쉋쉍偍祃㕰녙숬</w:t>
      </w:r>
      <w:r>
        <w:rPr/>
        <w:t>ꖥ</w:t>
      </w:r>
      <w:r>
        <w:rPr/>
        <w:t>扎瑾師效䥭</w:t>
      </w:r>
      <w:r>
        <w:rPr/>
        <w:t>⢩</w:t>
      </w:r>
      <w:r>
        <w:rPr/>
        <w:t>獋哂䡈町쉠썎煕츥㗃挵癞䎥땀䭓숫垡㝍当倭䅠쏍⬥╰슻숦软䍒灀⪮㫍⵶ꥳ䁯슬슥⼨祤</w:t>
      </w:r>
      <w:r>
        <w:rPr/>
        <w:t>ⷍ</w:t>
      </w:r>
      <w:r>
        <w:rPr/>
        <w:t>䟂っ浤꥔뼶㶡㜩⑈瑁刪⫂狍類땾畒⩍换瀻䱋⍡⮘欽䒻</w:t>
      </w:r>
      <w:r>
        <w:rPr/>
        <w:t>Ⳃ</w:t>
      </w:r>
      <w:r>
        <w:rPr/>
        <w:t>御딹朽愷</w:t>
      </w:r>
      <w:r>
        <w:rPr/>
        <w:t>ⱱ⍄</w:t>
      </w:r>
      <w:r>
        <w:rPr/>
        <w:t>쵘⩉㣂㕨쉰⮘灊⹋숹契杘싂佨堲㉞汱旂睄쉅䦡喬䬯䬺怩夳纥싂</w:t>
      </w:r>
      <w:r>
        <w:rPr/>
        <w:t>ꦮ</w:t>
      </w:r>
      <w:r>
        <w:rPr/>
        <w:t>㕂額</w:t>
      </w:r>
      <w:r>
        <w:rPr/>
        <w:t>ⲿ</w:t>
      </w:r>
      <w:r>
        <w:rPr/>
        <w:t>쉕㩩묹帱㵍쉡轴㘺쉈</w:t>
      </w:r>
      <w:r>
        <w:rPr/>
        <w:t>ꕸ</w:t>
      </w:r>
      <w:r>
        <w:rPr/>
        <w:t>䢏</w:t>
      </w:r>
      <w:r>
        <w:rPr/>
        <w:t>ꤊ</w:t>
      </w:r>
      <w:r>
        <w:rPr/>
        <w:t>咡歌숭汐⑖犘瞣⩫䤦쉦㕌猻ꎣ▘帤뾬庣呔쵆樻</w:t>
      </w:r>
      <w:r>
        <w:rPr/>
        <w:t>ⴷ</w:t>
      </w:r>
      <w:r>
        <w:rPr/>
        <w:t>쉃噱숮坒⿂囂䔬慬䩙䎬뼽싍넪㕆浶䡒婑奂䭑ㅖ⭺楃㐳乢塗견䭢쉔咥슩㡇庱轮깦繦偆哎㎬浏㭨珂䐤䙭潸숺⎮칀畋䒥䭟滂栳뭭徻䈶ꅮ뽈ꎩ䈮숬盂潂䣂녷뭨슿楈榩佄輪泂쉘睾⍚</w:t>
      </w:r>
      <w:r>
        <w:rPr/>
        <w:t>ꦥ⩣</w:t>
      </w:r>
      <w:r>
        <w:rPr/>
        <w:t>뮩乁甮㌺␽䵂♣灢偋商滃汑〉彩態쉠晱僂敠別攭瀮搱쵚劻輳圶樵烂勍뽑畓先╗戦渽䕫䁗掬</w:t>
      </w:r>
      <w:r>
        <w:rPr/>
        <w:t>⣂</w:t>
      </w:r>
      <w:r>
        <w:rPr/>
        <w:t>ꦣ</w:t>
      </w:r>
      <w:r>
        <w:rPr/>
        <w:t>浺楥氻戳</w:t>
      </w:r>
      <w:r>
        <w:rPr/>
        <w:t>ⴻ</w:t>
      </w:r>
      <w:r>
        <w:rPr/>
        <w:t>숱♆슱ꥮ䂻䥏婆</w:t>
      </w:r>
      <w:r>
        <w:rPr/>
        <w:t>ⱳ</w:t>
      </w:r>
      <w:r>
        <w:rPr/>
        <w:t>摎填潸쉸</w:t>
      </w:r>
      <w:r>
        <w:rPr/>
        <w:t>Ɱ</w:t>
      </w:r>
      <w:r>
        <w:rPr/>
        <w:t>뮣枥걗竂卋걐㐩榣칇⵴</w:t>
      </w:r>
      <w:r>
        <w:rPr/>
        <w:t>ꥄ♭</w:t>
      </w:r>
      <w:r>
        <w:rPr/>
        <w:t>坲棂爪縶眹乾숽㉺槂湳頶쉂稣⩸⫂⮬厩幖顂녬娻숪撿䁍㉄埍ꄩ㘥㥭圶꧎㬷넴洬坁쉠떿矍㝞뗃㥤番挺뿂囂㬲啕博樶嗂쉷⭢䨽ꍺ㏂䝰䉳⥘颏疵㩮⧂橯ꥷ⼶쉩䠶㵂⩫穱</w:t>
      </w:r>
      <w:r>
        <w:rPr/>
        <w:t>ꕭ♵</w:t>
      </w:r>
      <w:r>
        <w:rPr/>
        <w:t>썃쉸䙶㝧⩹⬰ꍄ㣃䀩쉺幘歯杩⑲䨪璻⨫ㄩ猪瑧슏</w:t>
      </w:r>
      <w:r>
        <w:rPr/>
        <w:t>⡮</w:t>
      </w:r>
      <w:r>
        <w:rPr/>
        <w:t>깷獞곂⯂湰祳卦卷㈩坌墿潄쉎㝾ꍊ쉺䢵㙈</w:t>
      </w:r>
      <w:r>
        <w:rPr/>
        <w:t>ꤱ⑀</w:t>
      </w:r>
      <w:r>
        <w:rPr/>
        <w:t>㩸稴㭫䕙녚</w:t>
      </w:r>
      <w:r>
        <w:rPr/>
        <w:t>ꤤⷍ⹺</w:t>
      </w:r>
      <w:r>
        <w:rPr/>
        <w:t>辏搪깒㭑㴣灣癕ꥲ䡓⹾帬</w:t>
      </w:r>
      <w:r>
        <w:rPr/>
        <w:t>ꕌ</w:t>
      </w:r>
      <w:r>
        <w:rPr/>
        <w:t>彮쉕秎쉠摩佺䈬䤥漥쉇䨤땾奒⽕暡㌵㜥⍥숪彤幎顂䡢ꅦ⩭녬禘☦녉橸浳䆮⥚ꍩ⬽橓倹䌣숻쵫䁚䩌偳攻Ⓜㅫ汎㬦뭅廂싂旎</w:t>
      </w:r>
      <w:r>
        <w:rPr/>
        <w:t>꧂</w:t>
      </w:r>
      <w:r>
        <w:rPr/>
        <w:t>ꍈ参婖幚乣琰瑺䨴ꄴ侘橺睬灬</w:t>
      </w:r>
      <w:r>
        <w:rPr/>
        <w:t>ꔪ</w:t>
      </w:r>
      <w:r>
        <w:rPr/>
        <w:t>쉬㙗뽘晰</w:t>
      </w:r>
      <w:r>
        <w:rPr/>
        <w:t>⢘</w:t>
      </w:r>
      <w:r>
        <w:rPr/>
        <w:t>测呅睃杣堥ㅁ廃䇂婇䕇㥃䉾搲啴䕡넥</w:t>
      </w:r>
      <w:r>
        <w:rPr/>
        <w:t>ꕯ</w:t>
      </w:r>
      <w:r>
        <w:rPr/>
        <w:t>㕰⭈圲䜸㪡䪣⍌湚穟㛂㝙슥숴</w:t>
      </w:r>
      <w:r>
        <w:rPr/>
        <w:t>ⵑ</w:t>
      </w:r>
      <w:r>
        <w:rPr/>
        <w:t>쉣㍢扗矂灰땩묱堭塂弮織㣂쉀츪摁〳겿</w:t>
      </w:r>
      <w:r>
        <w:rPr/>
        <w:t>⡊</w:t>
      </w:r>
      <w:r>
        <w:rPr/>
        <w:t>乃슱濂뾮♚啪䍵䜱捬㉅徏塵╄</w:t>
      </w:r>
      <w:r>
        <w:rPr/>
        <w:t>ꦥ♡</w:t>
      </w:r>
      <w:r>
        <w:rPr/>
        <w:t>㠮楬</w:t>
      </w:r>
      <w:r>
        <w:rPr/>
        <w:t>ⵀ</w:t>
      </w:r>
      <w:r>
        <w:rPr/>
        <w:t>歧流㵂掩朦刮㧂摚䵄慨䘰弹쉇奙礫瀽㞮뼩뇂秂⹡松䵹父</w:t>
      </w:r>
      <w:r>
        <w:rPr/>
        <w:t>꧂</w:t>
      </w:r>
      <w:r>
        <w:rPr/>
        <w:t>쉘硅썪⍸ꅺ슱瑳겿啅䈳䉘⦏凂걟╘쵣㔥橷乲恀縯☤쉨ꅧꍲ㍺塲甶瑮⌭쉑䴤漶䂮⍂㞏䕒䤱㕘栦楴녋㵒㈽梮㔊㙀⬱ㄶ捁拂救꺏繖숤濍猰곎㖡獔쉩但㤬厩⪘숳㩸幥牞</w:t>
      </w:r>
      <w:r>
        <w:rPr/>
        <w:t>⡵</w:t>
      </w:r>
      <w:r>
        <w:rPr/>
        <w:t>迍␲싂뮿⾡㉞䶘䶘⍡⒥䴷迂牢ㅮ噚⌴卬䑸數摤氹偆쉟㬭畳䈶⽐쉪䑴濂㜲儲瑠歭㭢䴻捤</w:t>
      </w:r>
      <w:r>
        <w:rPr/>
        <w:t>⢬</w:t>
      </w:r>
      <w:r>
        <w:rPr/>
        <w:t>堣祈</w:t>
      </w:r>
      <w:r>
        <w:rPr/>
        <w:t>ⵡ</w:t>
      </w:r>
      <w:r>
        <w:rPr/>
        <w:t>唯狍繓牖汅쉭ヂ匲䱹㭮</w:t>
      </w:r>
      <w:r>
        <w:rPr/>
        <w:t>ꦥ</w:t>
      </w:r>
      <w:r>
        <w:rPr/>
        <w:t>偑傩禿绂槂癮ꎩ㚩</w:t>
      </w:r>
      <w:r>
        <w:rPr/>
        <w:t>ꖣꕗ</w:t>
      </w:r>
      <w:r>
        <w:rPr/>
        <w:t>㭙쉶⥞</w:t>
      </w:r>
      <w:r>
        <w:rPr/>
        <w:t>ⱀ⠪</w:t>
      </w:r>
      <w:r>
        <w:rPr/>
        <w:t>升狂⨩輭䝇哂琱㨳敠顏猰⨪싂勃⫂嗂噾㟎⑓牪⧂圷牬쉰⭡⤷䅊塯䍮슮</w:t>
      </w:r>
      <w:r>
        <w:rPr/>
        <w:t>ⶩ</w:t>
      </w:r>
      <w:r>
        <w:rPr/>
        <w:t>㗎掣䩑縱㝪摀硐枻䉔㍂껍</w:t>
      </w:r>
      <w:r>
        <w:rPr/>
        <w:t>ꔨ</w:t>
      </w:r>
      <w:r>
        <w:rPr/>
        <w:t>嚏䄲䕆摭뗂朤㠩쉘䡶欹枩䫂頪瞣⹀楰뭋慾슩슬䓂슡숤辥슣樹╓숭䙍坨⛂杖⑷稲浴䙾扃䱇䍇幸뽲坥㣂乌瑴幈쉵⨺輱䕇爦灰飂뭚灋ㅅ썕噆扭믂䭖傱穀㬻敹</w:t>
      </w:r>
      <w:r>
        <w:rPr/>
        <w:t>⡸</w:t>
      </w:r>
      <w:r>
        <w:rPr/>
        <w:t>䥭䕎⍭塞ㅦ⩟쉐䈶쉺⑂䘻㠹塆海䉯唳쏂愳⛂㛂敳쉓䇂伽敟⭂♦䥺ぎ䭔枩쉯禩砻歅넻䱵</w:t>
      </w:r>
      <w:r>
        <w:rPr/>
        <w:t>⡮</w:t>
      </w:r>
      <w:r>
        <w:rPr/>
        <w:t>桯쉉䑧쉨卆숨䥌⑓晣⽣湪廍</w:t>
      </w:r>
      <w:r>
        <w:rPr/>
        <w:t>ⱎ</w:t>
      </w:r>
      <w:r>
        <w:rPr/>
        <w:t>㡲묷슬㞻杀ㅸ⽤婕䵁㴶썍⸤⽊畤塘쉕㍗璡㬩㚣疡칥䥠䵊卧쉏䝗帽㩯繁꺥䁓䔱愮㜨溡改쉥ꥬ䪏㶩췍心朥䭊儦卦곂幌䑟瑉</w:t>
      </w:r>
      <w:r>
        <w:rPr/>
        <w:t>ꗂ</w:t>
      </w:r>
      <w:r>
        <w:rPr/>
        <w:t>揎㯂쉊</w:t>
      </w:r>
      <w:r>
        <w:rPr/>
        <w:t>ꤱ</w:t>
      </w:r>
      <w:r>
        <w:rPr/>
        <w:t>䉱䬬渪瑚䵐쉕倮숪䅬⚩㊬⑘歗杶轵㩾⽡</w:t>
      </w:r>
      <w:r>
        <w:rPr/>
        <w:t>ꥐ</w:t>
      </w:r>
      <w:r>
        <w:rPr/>
        <w:t>싂숴</w:t>
      </w:r>
      <w:r>
        <w:rPr/>
        <w:t>ꔲ</w:t>
      </w:r>
      <w:r>
        <w:rPr/>
        <w:t>㨩幰갤听곂㊩啺䥸⭏硈쉎頩⍞⥧獡䛂걗뽧浥稥㭥縦呈▻堪</w:t>
      </w:r>
      <w:r>
        <w:rPr/>
        <w:t>ꥊ⩮</w:t>
      </w:r>
      <w:r>
        <w:rPr/>
        <w:t>夭䵊쉃乃䦩뭫䍯湖캵</w:t>
      </w:r>
      <w:r>
        <w:rPr/>
        <w:t>ⷂ</w:t>
      </w:r>
      <w:r>
        <w:rPr/>
        <w:t>쉊⹋숲歊♆㑆頴渴◂呂䨥♩땅〽楍柂</w:t>
      </w:r>
      <w:r>
        <w:rPr/>
        <w:t>⡑</w:t>
      </w:r>
      <w:r>
        <w:rPr/>
        <w:t>쌣㙂瘥ヂ秂敠䡦敦╮套顰㐸爣睙啍䘰愩丽䡰䣂⨲칰枏湆噷疩繦廂捘㍎⹠⫂敱㑢䍳쌮</w:t>
      </w:r>
      <w:r>
        <w:rPr/>
        <w:t>⡦</w:t>
      </w:r>
      <w:r>
        <w:rPr/>
        <w:t>쉐溬㍐搯浇</w:t>
      </w:r>
      <w:r>
        <w:rPr/>
        <w:t>Ɐ</w:t>
      </w:r>
      <w:r>
        <w:rPr/>
        <w:t>掻囂䱓灗墏䨱㤪攻垿㓂ꎘ┽挲摈硊゘칂㤻⑶츤祦㡷╋무♺</w:t>
      </w:r>
      <w:r>
        <w:rPr/>
        <w:t>ⵚ</w:t>
      </w:r>
      <w:r>
        <w:rPr/>
        <w:t>뭺彄㙬勂⩍㉤睬硨啑矂♾땔嘺⥳顄朲瑸剫㊬㝦㝄㜮⸫⻃㷂카칱顃㍖㔰⸫優䉷䁢쉞䓂뭴呾慰묽⹀偑折猱䊬浊ꆡ╱硧浃兒ひ㓂뽷넸儳㦱呱㩹奐昊⨥䯎䡒㴭䱅</w:t>
      </w:r>
      <w:r>
        <w:rPr/>
        <w:t>ꥈ</w:t>
      </w:r>
      <w:r>
        <w:rPr/>
        <w:t>懂漥㝍洲⼪御┹䕈⹺㐻걙츰磎捆딦偄湸⽔⍙侏坶쉐媡樫슻쉴欣顢䕚䥤樮廂껂</w:t>
      </w:r>
      <w:r>
        <w:rPr/>
        <w:t>ⵅ</w:t>
      </w:r>
      <w:r>
        <w:rPr/>
        <w:t>磂</w:t>
      </w:r>
      <w:r>
        <w:rPr/>
        <w:t>ꖵ</w:t>
      </w:r>
      <w:r>
        <w:rPr/>
        <w:t>쵃쉘瓂楓洵⽕㡗縸녃氲湦猰㖥䄻狂⭖祪獎煲潭⩒䪵㥩䙲噑琷⭪礰녅㑌橩䴣⑧</w:t>
      </w:r>
      <w:r>
        <w:rPr/>
        <w:t>ꕺ</w:t>
      </w:r>
      <w:r>
        <w:rPr/>
        <w:t>슩斡灸䌬恲捾</w:t>
      </w:r>
      <w:r>
        <w:rPr/>
        <w:t>⠪ⰶ</w:t>
      </w:r>
      <w:r>
        <w:rPr/>
        <w:t>숳橓剈㉂券㞱䠩佹쉠⎩쉗㥐쉬</w:t>
      </w:r>
      <w:r>
        <w:rPr/>
        <w:t>⡄</w:t>
      </w:r>
      <w:r>
        <w:rPr/>
        <w:t>쉟姍稨ㆡ㍱</w:t>
      </w:r>
      <w:r>
        <w:rPr/>
        <w:t>ꕱ</w:t>
      </w:r>
      <w:r>
        <w:rPr/>
        <w:t>楑</w:t>
      </w:r>
      <w:r>
        <w:rPr/>
        <w:t>ⵟ</w:t>
      </w:r>
      <w:r>
        <w:rPr/>
        <w:t>㥥秂坾弽嫂㩚汪儬䭇䜹厏祓剾⪻䙫堩㫂儴㬵摒灒싂敌䶥橮㝣澘⏂ꅊ穾⧃컍橇䝞䥍</w:t>
      </w:r>
      <w:r>
        <w:rPr/>
        <w:t>ꥐ</w:t>
      </w:r>
      <w:r>
        <w:rPr/>
        <w:t>쉱껂䑚▩䵣乏쉆个츥㥗ふ息⮬⩣爣扵奱쉇ㅠ</w:t>
      </w:r>
      <w:r>
        <w:rPr/>
        <w:t>ꕘ⦘</w:t>
      </w:r>
      <w:r>
        <w:rPr/>
        <w:t>祅䕚飂硵숮</w:t>
      </w:r>
      <w:r>
        <w:rPr/>
        <w:t>ꥌ</w:t>
      </w:r>
      <w:r>
        <w:rPr/>
        <w:t>轾㊡剌栻㘽歆浙䃂潾⹁䕐颩惂ꌽ戩婮奯㔪㪵㪡戭㨺</w:t>
      </w:r>
      <w:r>
        <w:rPr/>
        <w:t>ꤵ</w:t>
      </w:r>
      <w:r>
        <w:rPr/>
        <w:t>䱉洤唤噠䴽慡父⑶橳춡縬癗眱頫</w:t>
      </w:r>
      <w:r>
        <w:rPr/>
        <w:t>ꔶ</w:t>
      </w:r>
      <w:r>
        <w:rPr/>
        <w:t>쉾䄳충楹⾘瑵顎㘨区轰䛂┹咏㕲婂╸歚</w:t>
      </w:r>
      <w:r>
        <w:rPr/>
        <w:t>ꦱ</w:t>
      </w:r>
      <w:r>
        <w:rPr/>
        <w:t>畘쌷歄숣㏂㭤啖煲䩧桌恮绂⫂</w:t>
      </w:r>
      <w:r>
        <w:rPr/>
        <w:t>ⱚ</w:t>
      </w:r>
      <w:r>
        <w:rPr/>
        <w:t>利摳顀悮⩍䨥쉌䵫潄쌳樷</w:t>
      </w:r>
      <w:r>
        <w:rPr/>
        <w:t>⡮</w:t>
      </w:r>
      <w:r>
        <w:rPr/>
        <w:t>뇎넰땑</w:t>
      </w:r>
      <w:r>
        <w:rPr/>
        <w:t>ⵋ</w:t>
      </w:r>
      <w:r>
        <w:rPr/>
        <w:t>싃</w:t>
      </w:r>
      <w:r>
        <w:rPr/>
        <w:t>⡟</w:t>
      </w:r>
      <w:r>
        <w:rPr/>
        <w:t>燂㵯碬窩䃂꥖繐橲坷묰䑳操矎洸㡖땣䥙䆣〣䄰彨猴믂䞣垘䭑坾摀갩쉅睓䑏癤振㥎䂵杘偩⩾㉢浺</w:t>
      </w:r>
      <w:r>
        <w:rPr/>
        <w:t>ꕸ</w:t>
      </w:r>
      <w:r>
        <w:rPr/>
        <w:t>顓恘쉇⹀䀭呇쵱猽稱쉔沵㝠䶏⍒쉞畞싂悩凍쌴쉴砰꥞놱灏䌣䬻磂⭴숩楔〴㞮칄곂숹奄斘╆╵働嘤㎘썗⪡䛂</w:t>
      </w:r>
      <w:r>
        <w:rPr/>
        <w:t>ꥇ</w:t>
      </w:r>
      <w:r>
        <w:rPr/>
        <w:t>㌴싂杮剙</w:t>
      </w:r>
      <w:r>
        <w:rPr/>
        <w:t>Ⱪ</w:t>
      </w:r>
      <w:r>
        <w:rPr/>
        <w:t>䃂쉘䤽彗䏂沘塧㜬ꏂ䐺䘲쵟⍥䥡檩숭涵敓栳僂杳칦㥀卫曂夹깐柃兄廃杭䡰⤴唯숹偺껂灓䩠畫帻呣㝙辏䃂쉯⺱⬭潭䡍繡污噖欦浭숴睵㉢奂坁㥓浡쉎猴彰싂竂㓂䩑枱긻䐨捍</w:t>
      </w:r>
      <w:r>
        <w:rPr/>
        <w:t>ꔺ</w:t>
      </w:r>
      <w:r>
        <w:rPr/>
        <w:t>㭂칃兞뭤녦쉞汳</w:t>
      </w:r>
      <w:r>
        <w:rPr/>
        <w:t>ⶏ</w:t>
      </w:r>
      <w:r>
        <w:rPr/>
        <w:t>橸䌨丮係쉥祡㭺⩌㖘眶卪敘䈪啮ꅲ亵牢拂칸숷㚻摙䩬平뼩剉ꄪざ哂垬⚻䩴뭦쉒㜬⍵坓悏癏</w:t>
      </w:r>
      <w:r>
        <w:rPr/>
        <w:t>ꥏ</w:t>
      </w:r>
      <w:r>
        <w:rPr/>
        <w:t>睐㥮슩㠹炩兡싂길哂捴ꌳ杖㫂ひ玘帮쉳⤷漪⒏뗃伭涮긬畈⩃浴䶡晟┫싍燎㩄呮䵏彫廂</w:t>
      </w:r>
      <w:r>
        <w:rPr/>
        <w:t>ꥄ</w:t>
      </w:r>
      <w:r>
        <w:rPr/>
        <w:t>堊摯䛂偂䙗㴦㝥⨬</w:t>
      </w:r>
      <w:r>
        <w:rPr/>
        <w:t>ꗂ</w:t>
      </w:r>
      <w:r>
        <w:rPr/>
        <w:t>汗嗂⥬╵쉓␦☶申숩㵆攥츹</w:t>
      </w:r>
      <w:r>
        <w:rPr/>
        <w:t>ⵣ</w:t>
      </w:r>
      <w:r>
        <w:rPr/>
        <w:t>犮潃쉆쉞═촹佞潟⥂堪뽞汍쉸穥牄䊘䁂숻滂⨺㡮債琻㭢奬䉭㌬쉌㥹敇ㅎ㥴濂㡇䍀扰⒏帩ざ쉞愬⒱乣䉋䀨㯂頺癔쉨绂</w:t>
      </w:r>
      <w:r>
        <w:rPr/>
        <w:t>ꥅ</w:t>
      </w:r>
      <w:r>
        <w:rPr/>
        <w:t>癧슩췎⥡쉱䜵輺㘷칭썋唤⿍치棂䁫䡡偪쉀䉰朸䭗땔圱伮</w:t>
      </w:r>
      <w:r>
        <w:rPr/>
        <w:t>ⲏ</w:t>
      </w:r>
      <w:r>
        <w:rPr/>
        <w:t>皮㫎뽧問囂ざ䡳⬪㘹썗㥧兀㶩⥢吣䩃埂卭</w:t>
      </w:r>
      <w:r>
        <w:rPr/>
        <w:t>⡉</w:t>
      </w:r>
      <w:r>
        <w:rPr/>
        <w:t>싂幎䘹畭癁繾瘴眴㭇晔䀶䨨睃䱦쵁䡶僂⽨穘슩숱擂⸪横䤯㨪㤴灋┤뼬⪡兺轰싂唲놻</w:t>
      </w:r>
      <w:r>
        <w:rPr/>
        <w:t>Ⱔ</w:t>
      </w:r>
      <w:r>
        <w:rPr/>
        <w:t>噘㕾瘻牒䛂乗㡨䇂䁅呹璘扤쵓칣硓깱婺쌻瞻僂溡숪併晞媩녈㜴</w:t>
      </w:r>
      <w:r>
        <w:rPr/>
        <w:t>ꔺ</w:t>
      </w:r>
      <w:r>
        <w:rPr/>
        <w:t>轋䬳</w:t>
      </w:r>
      <w:r>
        <w:rPr/>
        <w:t>ⷎ</w:t>
      </w:r>
      <w:r>
        <w:rPr/>
        <w:t>䡂殘彌禣燂沱</w:t>
      </w:r>
      <w:r>
        <w:rPr/>
        <w:t>⡕</w:t>
      </w:r>
      <w:r>
        <w:rPr/>
        <w:t>牎⴩㈸凂쵘</w:t>
      </w:r>
      <w:r>
        <w:rPr/>
        <w:t>ꕞ</w:t>
      </w:r>
      <w:r>
        <w:rPr/>
        <w:t>揎ꍈ녑穨炏⌽䐴⭀顫颣⬱桋䑉澡숲眪慠떵来녓橱样捣佘쉌땑〤毂溬쉣슥</w:t>
      </w:r>
      <w:r>
        <w:rPr/>
        <w:t>⠹</w:t>
      </w:r>
      <w:r>
        <w:rPr/>
        <w:t>夺䍣⨤㵣仂뭓◍땃婹浞⮻顕</w:t>
      </w:r>
      <w:r>
        <w:rPr/>
        <w:t>ⲩ</w:t>
      </w:r>
      <w:r>
        <w:rPr/>
        <w:t>奄㈤汇祋庩쵭殏슮䫂㬤剓瘽䍇쉾焪칆六⨮쉣埂㭰숱䲥쉪幷뽍督쉏㬯䘪⭹긹榱男澬䩒䀲㭪쉡㔪</w:t>
      </w:r>
      <w:r>
        <w:rPr/>
        <w:t>⢵</w:t>
      </w:r>
      <w:r>
        <w:rPr/>
        <w:t>㐷溬䋂杊戭㡭佐䁢䒥⼫⽎䔪䕵긶</w:t>
      </w:r>
      <w:r>
        <w:rPr/>
        <w:t>Ⳃ</w:t>
      </w:r>
      <w:r>
        <w:rPr/>
        <w:t>亩硡牂싍嘩庵繁㭸갪㙐湉烃欺湢倰圬潭傻䍢憏煑떮輹⽬숯㬴乬祚昽睟㕬䉁⺩숰䙢ꅍ쉓恉䊩淂숴响䕁倫⨴兓숰条轭淎半㭟㥉㝚䵭朴䌯晢买㨪䳃ꍡ䖿歄垵㔥㑲慦䐯㝣潏嚿䍺㴸拂刵숲</w:t>
      </w:r>
      <w:r>
        <w:rPr/>
        <w:t>Ɽ</w:t>
      </w:r>
      <w:r>
        <w:rPr/>
        <w:t>じ獚␭痂瑱彭</w:t>
      </w:r>
      <w:r>
        <w:rPr/>
        <w:t>ꕬ</w:t>
      </w:r>
      <w:r>
        <w:rPr/>
        <w:t>摩㴲湶ꎘ瑑䵷垿묪佹</w:t>
      </w:r>
      <w:r>
        <w:rPr/>
        <w:t>Ⱳ</w:t>
      </w:r>
      <w:r>
        <w:rPr/>
        <w:t>싂慏ꍞ址슣䨶催⌭긫㤣伪슬彬ꥫギ硄곂䥁</w:t>
      </w:r>
      <w:r>
        <w:rPr/>
        <w:t>ⴽ</w:t>
      </w:r>
      <w:r>
        <w:rPr/>
        <w:t>㷂暩顁㵙塕䢥瑰廂圭쉗</w:t>
      </w:r>
      <w:r>
        <w:rPr/>
        <w:t>⠣</w:t>
      </w:r>
      <w:r>
        <w:rPr/>
        <w:t>獂琪녑쉙砦ꍐ⯂䗂奲囂禩䂏㋂縵䍸侏柂㵮⾘瀪侵幢嫂栬</w:t>
      </w:r>
      <w:r>
        <w:rPr/>
        <w:t>ⴶ</w:t>
      </w:r>
      <w:r>
        <w:rPr/>
        <w:t>춱⭉싂畉┨䵢漬严㖻쉦㝦啬慀辩灩놣䜪⩃뼰夹噚掩쎏⹊뭟뽒估⹌㐷ꄰ䕸欪㒩吵Ⓨ砥搣哂輪긺촮睍╡睪轇쌶坚穯珃协뭸煦溣㐬揂頨係깧䅙截瀶䛂⌷</w:t>
      </w:r>
      <w:r>
        <w:rPr/>
        <w:t>⠊</w:t>
      </w:r>
      <w:r>
        <w:rPr/>
        <w:t>숽쉰懂䖬㈲☰楫숳</w:t>
      </w:r>
      <w:r>
        <w:rPr/>
        <w:t>⡨</w:t>
      </w:r>
      <w:r>
        <w:rPr/>
        <w:t>稷䙨瑨欻獯廂煏ⸯ抱슻祇儬깅♲氣칮넳㭟┻䪿嚱</w:t>
      </w:r>
      <w:r>
        <w:rPr/>
        <w:t>ꥂ</w:t>
      </w:r>
      <w:r>
        <w:rPr/>
        <w:t>拂딻쉄ꏂ딪縤睄猪玩쉥쉫䑟㇎컂じ仂强枿砫頣㉲⨰怣塋祢輸쉳숫⩅㪘畈슮</w:t>
      </w:r>
      <w:r>
        <w:rPr/>
        <w:t>⡕⩑</w:t>
      </w:r>
      <w:r>
        <w:rPr/>
        <w:t>坆㡗㝀슮捬㥯갫</w:t>
      </w:r>
      <w:r>
        <w:rPr/>
        <w:t>ꤪ</w:t>
      </w:r>
      <w:r>
        <w:rPr/>
        <w:t>䦵噹⴮䤺</w:t>
      </w:r>
      <w:r>
        <w:rPr/>
        <w:t>⡕</w:t>
      </w:r>
      <w:r>
        <w:rPr/>
        <w:t>ꍭ㨳숱숨噍쉧䇂ꍯ쌽싂⬯繇啶</w:t>
      </w:r>
      <w:r>
        <w:rPr/>
        <w:t>ⶮ⨺</w:t>
      </w:r>
      <w:r>
        <w:rPr/>
        <w:t>穊숲悵㍲㢿懂숫堥㵷母ꅤ␣⼪㤻冘熵嚥顏䜰▥㍉櫂獠敋塪幔㶵䈫灋㝊爻</w:t>
      </w:r>
      <w:r>
        <w:rPr/>
        <w:t>꤬</w:t>
      </w:r>
      <w:r>
        <w:rPr/>
        <w:t>䱖싂䙣潌⥄쉁砮㘴뼭繍柂牲▿쉧㭤䀻쉟䕹ꥲ䨲뭘䇂딶⺩剌恺䨪䁲㵪磂励딮塠숴땾唳깱⧂呯危轩扦䩘떥玩偀Ⓧ뽈㑔䥅泂䃂愴入䂵城쉆ㄪ싎⎬剧썇쉩伳塬⹯䥫숺䅥슘秂媡噀㝙煰싂꥾쉳싂据枏吰떩㨬枥碏</w:t>
      </w:r>
      <w:r>
        <w:rPr/>
        <w:t>ⰵ</w:t>
      </w:r>
      <w:r>
        <w:rPr/>
        <w:t>쉮䑕刴⤸穥䖮䟂晬㫂걯哂竂䕔偱婟㍵꥕瀯僂愫쵤⽥숭⏂䡟㡀⯂纣炬娬頶쉔熏㵃싂漤ㅒ幾幏♅煡䡃犻㑕딦歂㘸坆湴帥♎쉌ㅟ喩⭆쉕깺☻創愰⪬卡塮啚恅㩴⽦㉪楧⍦슿祬⭘䥰⑉╶</w:t>
      </w:r>
      <w:r>
        <w:rPr/>
        <w:t>ꥉ⨫</w:t>
      </w:r>
      <w:r>
        <w:rPr/>
        <w:t>畓捆쉮⭅〫䜨㵳䊩頴♍㮩枵敦네怽憩싂뭳䬹㎻材䙸䖵啣⥴䍃숬㩱扇唩㐬뭇娥쉅優㔮桐㨪戭弤槎槂轣嗂ꌰ㠯䱺⼲쉍㌮倯⩦춥䵹轓딦⩯쉢佴╅㭥渻勍ꥶꆩ숯㏂漹繟캥䷂⽣◂画爲祉䇂㶏뭩숤問䍳戥꥕䍑繇䵘ꍙ婳⥕桄䜷뗂䈴㯎椨䵅〪甸䒩倦걁䯂슡瑪⹵ꌥ뽋쉢㝑顴晓輣⩈墣쵍䍨ㆬ扷⯂恞坧㐰ꅑ㑗㇂犮潉玡쉬こ층牋⾏兄╶畮</w:t>
      </w:r>
      <w:r>
        <w:rPr/>
        <w:t>ꦩꤽ</w:t>
      </w:r>
      <w:r>
        <w:rPr/>
        <w:t>当殩ꍚ捚㍡彣参歒</w:t>
      </w:r>
      <w:r>
        <w:rPr/>
        <w:t>꧂</w:t>
      </w:r>
      <w:r>
        <w:rPr/>
        <w:t>匱⩰⩌ꅥ慰㟂偭焭䠱朩䃂䕄</w:t>
      </w:r>
      <w:r>
        <w:rPr/>
        <w:t>⣂</w:t>
      </w:r>
      <w:r>
        <w:rPr/>
        <w:t>啹⭞㤶슏剭췂狂捂춥攪水쉱䢥뭙卵䝺䢘毎䀮ꅘ</w:t>
      </w:r>
      <w:r>
        <w:rPr/>
        <w:t>ꤳ</w:t>
      </w:r>
      <w:r>
        <w:rPr/>
        <w:t>橠繣卣뽫ꆵ숱䫂甫뼶ㅍ啳垘⩡㶵㉵캣䫃坣公き祉祇䬻と숪㜱㦡櫂⍱ꅟㅾ椨쉷쉵쉫繌塉窏丷朊稫⭁</w:t>
      </w:r>
      <w:r>
        <w:rPr/>
        <w:t>Ⱙ</w:t>
      </w:r>
      <w:r>
        <w:rPr/>
        <w:t>㔥㩏儶稰⥩㌤쉈䌻杇故싂祩㙣딱넩걔偂慑㍠䄰氤뭩弤</w:t>
      </w:r>
      <w:r>
        <w:rPr/>
        <w:t>⡳</w:t>
      </w:r>
      <w:r>
        <w:rPr/>
        <w:t>绂⨲숪숰쵇⫂⩾灨㉟愷</w:t>
      </w:r>
      <w:r>
        <w:rPr/>
        <w:t>ꤪ</w:t>
      </w:r>
      <w:r>
        <w:rPr/>
        <w:t>媿痂䘪㴱湱顤걵䡖⩲⒩硓眦流썘㮩砦术ꅚ噐ꎩ</w:t>
      </w:r>
    </w:p>
    <w:p>
      <w:pPr>
        <w:pStyle w:val="PreformattedText"/>
        <w:bidi w:val="0"/>
        <w:spacing w:before="0" w:after="0"/>
        <w:jc w:val="left"/>
        <w:rPr/>
      </w:pPr>
      <w:r>
        <w:rPr/>
        <w:t>た䘲稸䓂쵠䁫漳⽓㋂癵㋂☽戽昭ㅍ╢㩤쎥盂暣㈶灅쉡䙉⹖</w:t>
      </w:r>
      <w:r>
        <w:rPr/>
        <w:t>⡑</w:t>
      </w:r>
      <w:r>
        <w:rPr/>
        <w:t>기⍰䖩桙</w:t>
      </w:r>
      <w:r>
        <w:rPr/>
        <w:t>ⷂ</w:t>
      </w:r>
      <w:r>
        <w:rPr/>
        <w:t>䅚洺쉔颩㤸払摧쉄攣呥幃⍴꺘䝹䑏氵䪮싂칙⹭싂嘪摩䭓硨⾩暏</w:t>
      </w:r>
      <w:r>
        <w:rPr/>
        <w:t>ⱖ</w:t>
      </w:r>
      <w:r>
        <w:rPr/>
        <w:t>哂䷂㗂㕄稦⩭玿꺏</w:t>
      </w:r>
      <w:r>
        <w:rPr/>
        <w:t>Ⲯ</w:t>
      </w:r>
      <w:r>
        <w:rPr/>
        <w:t>쉑悏旎冿</w:t>
      </w:r>
      <w:r>
        <w:rPr/>
        <w:t>ꕤ</w:t>
      </w:r>
      <w:r>
        <w:rPr/>
        <w:t>她䢬㢣ꄷ乲⭀硬뿂⥺⌤吳</w:t>
      </w:r>
      <w:r>
        <w:rPr/>
        <w:t>ꔸ</w:t>
      </w:r>
      <w:r>
        <w:rPr/>
        <w:t>싂슩쉶쉄썫⌵婹䦡姃쉒</w:t>
      </w:r>
      <w:r>
        <w:rPr/>
        <w:t>⡦</w:t>
      </w:r>
      <w:r>
        <w:rPr/>
        <w:t>슻牯漶縶ぷ㭬煍烂砥穨縤㌦⭱쉬嫂䙳数穔</w:t>
      </w:r>
      <w:r>
        <w:rPr/>
        <w:t>Ⱨ</w:t>
      </w:r>
      <w:r>
        <w:rPr/>
        <w:t>䐮么녙牔卞⼬┩愣쉩슿杞晦撵췂䅉ꎣ⹇䙟㮱杋⭂䅢奊쉑䨦繪䍊契䩎쉉쵨痂쉘ꄶ噓</w:t>
      </w:r>
      <w:r>
        <w:rPr/>
        <w:t>ⷂ</w:t>
      </w:r>
      <w:r>
        <w:rPr/>
        <w:t>㉤</w:t>
      </w:r>
      <w:r>
        <w:rPr/>
        <w:t>ⷃ</w:t>
      </w:r>
      <w:r>
        <w:rPr/>
        <w:t>숤昺ォ</w:t>
      </w:r>
      <w:r>
        <w:rPr/>
        <w:t>ꦣ</w:t>
      </w:r>
      <w:r>
        <w:rPr/>
        <w:t>总⨦䁾⥍係灈祠杩兇㙍㜴슩楁奈坶栣䚡楚䫂硍唫☻싎깳쉥砸穠⵳恸㎬䰮䉶禘⭘䝙슏䪩싂㏂䋂㡦歊汾杅睡噵⭘싂稨㜳슣⩍礭㥖㘤灱</w:t>
      </w:r>
      <w:r>
        <w:rPr/>
        <w:t>Ⳃ</w:t>
      </w:r>
      <w:r>
        <w:rPr/>
        <w:t>쉺칎汨㍸ꄹ㓎牌妬</w:t>
      </w:r>
      <w:r>
        <w:rPr/>
        <w:t>Ⱚ</w:t>
      </w:r>
      <w:r>
        <w:rPr/>
        <w:t>ⵐ</w:t>
      </w:r>
      <w:r>
        <w:rPr/>
        <w:t>㡈쵣⨽僂⮱</w:t>
      </w:r>
      <w:r>
        <w:rPr/>
        <w:t>ꗂ</w:t>
      </w:r>
      <w:r>
        <w:rPr/>
        <w:t>挥瓂杔癮䑇䪻뽙眽畲槂獮녠</w:t>
      </w:r>
      <w:r>
        <w:rPr/>
        <w:t>Ɱ</w:t>
      </w:r>
      <w:r>
        <w:rPr/>
        <w:t>楷牏⹍勂䐬쉦瑺楉䉭쉺怷決썭抱况伬숥⪻琦㴥汒榩㙞兣娩㜪ꎿㄨ朴䝞䤳ㄱ榵ꆩ䔴㪏</w:t>
      </w:r>
      <w:r>
        <w:rPr/>
        <w:t>ꕂ</w:t>
      </w:r>
      <w:r>
        <w:rPr/>
        <w:t>땉ꌺ䞏卵숦䥈産睞쉱找毂繌♬⥹斻幱祎</w:t>
      </w:r>
      <w:r>
        <w:rPr/>
        <w:t>ꔵ</w:t>
      </w:r>
      <w:r>
        <w:rPr/>
        <w:t>弶⧍樶녒⺡橦⼮㗂挻쉠⬹♧쉄⩚䭺吱</w:t>
      </w:r>
      <w:r>
        <w:rPr/>
        <w:t>ⵓ</w:t>
      </w:r>
      <w:r>
        <w:rPr/>
        <w:t>窻⸨ꄫ㭍啘⩚〵䍦礹⨬〽疣敢㕠긭뮡䍬湄䂱ꥫ䌪䤫슻漳⑐숨惂⑩恠幪潩㒣憬䰮걶㑔托㐱㡑参⹁痂轎싂䡠⩅癩쉮嘺渵唤</w:t>
      </w:r>
      <w:r>
        <w:rPr/>
        <w:t>ꕾ</w:t>
      </w:r>
      <w:r>
        <w:rPr/>
        <w:t>轄⪱칐歨䭓ꥷ쉡㕱䊵䦱⭒啳曂⫂榩印灦咬䉬磂ꅱ窩년숴漯⭱奋뭺㟂습䔬睘䄮咮쉠칫䝘䝤灂숩</w:t>
      </w:r>
      <w:r>
        <w:rPr/>
        <w:t>⡦</w:t>
      </w:r>
      <w:r>
        <w:rPr/>
        <w:t>쉑瑍瘽ꅚ슏䙎</w:t>
      </w:r>
      <w:r>
        <w:rPr/>
        <w:t>ꤳ╸</w:t>
      </w:r>
      <w:r>
        <w:rPr/>
        <w:t>婎㍋⽮쉟䁾砪</w:t>
      </w:r>
      <w:r>
        <w:rPr/>
        <w:t>⠯</w:t>
      </w:r>
      <w:r>
        <w:rPr/>
        <w:t>䃂灣椵撵嚻숹䩦␩㝁䒩愺䀵䅩版┱收</w:t>
      </w:r>
      <w:r>
        <w:rPr/>
        <w:t>ⱂ</w:t>
      </w:r>
      <w:r>
        <w:rPr/>
        <w:t>䩃땆걬晰⹊</w:t>
      </w:r>
      <w:r>
        <w:rPr/>
        <w:t>ⰲ</w:t>
      </w:r>
      <w:r>
        <w:rPr/>
        <w:t>匸輰摫䅣슬䍩硑䨊䊮슣穸椲氪㕉䩫╌⵩佥煨〦䌨뽪繣㥑꥗楶㙯䭪㑋株䙬㔮帮䇂㈺扞넻摀䴺䁾撮灁媩땘顴⽤믂숪戣</w:t>
      </w:r>
      <w:r>
        <w:rPr/>
        <w:t>ꥒ═</w:t>
      </w:r>
      <w:r>
        <w:rPr/>
        <w:t>噇슡⥴쉗</w:t>
      </w:r>
      <w:r>
        <w:rPr/>
        <w:t>⡭꥞</w:t>
      </w:r>
      <w:r>
        <w:rPr/>
        <w:t>晀欮⦘䉑뼴つ쉵柂</w:t>
      </w:r>
      <w:r>
        <w:rPr/>
        <w:t>ⵂ</w:t>
      </w:r>
      <w:r>
        <w:rPr/>
        <w:t>깞⹃嚥걩⩗奭슣촰⏂ぇ♷偲쉨捞檣䝓ꇂ쉅</w:t>
      </w:r>
      <w:r>
        <w:rPr/>
        <w:t>ꕲ</w:t>
      </w:r>
      <w:r>
        <w:rPr/>
        <w:t>磂䰴楉桢䙠㚱䗂㧂</w:t>
      </w:r>
      <w:r>
        <w:rPr/>
        <w:t>ⲩ</w:t>
      </w:r>
      <w:r>
        <w:rPr/>
        <w:t>祂楮曂硓啓啾⥂枏㑕뗂䨯哎䟂썞瑢㌱⩸し㕁繳浟쉮㶘⩬琬櫂䲮㵴⽺숥瘻侩机榡䪻碩偯弪契</w:t>
      </w:r>
      <w:r>
        <w:rPr/>
        <w:t>⢣</w:t>
      </w:r>
      <w:r>
        <w:rPr/>
        <w:t>灸㉙⼭曂㬪㑣穢敂獺쉟</w:t>
      </w:r>
      <w:r>
        <w:rPr/>
        <w:t>⢏</w:t>
      </w:r>
      <w:r>
        <w:rPr/>
        <w:t>却䱖깋桯睘幊爷⩚卍쉭싃噄滂晀䱱䊿繌쉯㋂睖䔵慥㝧䵶⑏뾱東䑓椸쏂㨪痂浀曂슡垱扮轰懃㨱壂庱ꍫ䉢䄪习ꏂ绂䓃</w:t>
      </w:r>
      <w:r>
        <w:rPr/>
        <w:t>ꤳ</w:t>
      </w:r>
      <w:r>
        <w:rPr/>
        <w:t>䘩穔轾䐶╴煨勂痂別䍅쉙ꇂ䔵昦奲煾堺䋂ㅒ⥱煗剋圭㙵꥘뽆䙫䎱㞘䰸싂㢘쉖挳䷂具塄䄽檡쉈♚㒥矂呺啪땋噳䌮㵕㊩䙮슿癑⭸托㞏ꥶ吰슮딪橡␺呚礮摄숰轳썈䴷꤮</w:t>
      </w:r>
      <w:r>
        <w:rPr/>
        <w:t>ꔥ</w:t>
      </w:r>
      <w:r>
        <w:rPr/>
        <w:t>노纮剸㝹⪵歫乎숫쉬넲瀵煃牆携毂張斣곃쉏櫂ㅬ䕳걳噹佲墩睋㢏獍䯂깣䋂煵⵮係숸呸㍏ꅋ쉎䉩╎㬥剀㈶걢걐䉤쉥爺獦瞘싍剳歀䟂獡䉡⼴怽⍬桰ㅧㆬ䤤䩁숳䚵㈹椳카㩘䰪卩顭⩀</w:t>
      </w:r>
      <w:r>
        <w:rPr/>
        <w:t>ꔱ╊</w:t>
      </w:r>
      <w:r>
        <w:rPr/>
        <w:t>䉧䯂挽欺㕊쉬燂纻䬤슡空歟槎</w:t>
      </w:r>
      <w:r>
        <w:rPr/>
        <w:t>ꔭ</w:t>
      </w:r>
      <w:r>
        <w:rPr/>
        <w:t>庿ꍐ剃⨩</w:t>
      </w:r>
      <w:r>
        <w:rPr/>
        <w:t>ꕐ</w:t>
      </w:r>
      <w:r>
        <w:rPr/>
        <w:t>轉㑒쉪슬牙㓂ꌹ乳拂ㅾ煵浧厣⨴婣剤㑲䩇區䍎썋竂䥶숴㇂㍍璻</w:t>
      </w:r>
      <w:r>
        <w:rPr/>
        <w:t>ⷂ</w:t>
      </w:r>
      <w:r>
        <w:rPr/>
        <w:t>쉭穄斱습灆쉵剷䙫숸帤䘰⩏넩숳ꅺ晴癞䰱칅㍗幢䵏晙渻⾩긴惍犿祗瑎漫䤪싂煫Ⓜ뽨䉋숯䜣媩㉙㉳洦挦䄻瑹☹眫勂坟䱬坯⍎㭷偾勍䳂彶쉥쉮倪杇捔种唥쉋狂ꄤ係뽭㚿䄮佪⥃桱媬◍迂㥑㩶硟숽⭆⽱䱍㍶㶩⸭ꇂ唲쉤</w:t>
      </w:r>
      <w:r>
        <w:rPr/>
        <w:t>⠮</w:t>
      </w:r>
      <w:r>
        <w:rPr/>
        <w:t>硁毂䤤恦慶⍢쵸⩵쉨쉎䮥쉉♕</w:t>
      </w:r>
      <w:r>
        <w:rPr/>
        <w:t>ꦱ</w:t>
      </w:r>
      <w:r>
        <w:rPr/>
        <w:t>干允숶쉯쉑故곂璬戮싂⥾㣂扸⨺呡뭋ㄷ쉢氺摊䮱瑑娊烂毂托␨繆䝬䥊㏍싂浥䲡싂㍋旂㮘疮噕磂쉚뿂晰硤⏂佟숱桩烂ꇂ쉑싂硹睔氷淂㜹</w:t>
      </w:r>
      <w:r>
        <w:rPr/>
        <w:t>ꤹ</w:t>
      </w:r>
      <w:r>
        <w:rPr/>
        <w:t>捂䦬뇍硩⥩</w:t>
      </w:r>
      <w:r>
        <w:rPr/>
        <w:t>ⵑ</w:t>
      </w:r>
      <w:r>
        <w:rPr/>
        <w:t>쏂쉁忂⹯긦晹䶻㇃繮㩺啓喻穖㥀䤹㎬䈥䘫䨪쉆棂㊥婶く뽤츣㙲☮䌭깋⛍</w:t>
      </w:r>
      <w:r>
        <w:rPr/>
        <w:t>ꗍ</w:t>
      </w:r>
      <w:r>
        <w:rPr/>
        <w:t>汋䅂䑒橊盂ꍹ䕥烂뽚䉀湎㜪顮䬯濂䭁䌬⨳䵒冮쉷숸當싂彺瑵噬⬪㉘琭奟싂㨵禵夵椬⯂玱䥳䵯⩒ꍲ挱ꍩ숫娥⽟㐨</w:t>
      </w:r>
      <w:r>
        <w:rPr/>
        <w:t>⡕</w:t>
      </w:r>
      <w:r>
        <w:rPr/>
        <w:t>扰╰噀顓碥Ⓕ땎墥䀽⑍⼩弴⭯⛂쌹漹倨咵숭䉙偈슥슘債쉌⬥哂䪵愥␵牏搳䐱䐹뭉伳</w:t>
      </w:r>
      <w:r>
        <w:rPr/>
        <w:t>ⱒ</w:t>
      </w:r>
      <w:r>
        <w:rPr/>
        <w:t>췂硈</w:t>
      </w:r>
      <w:r>
        <w:rPr/>
        <w:t>Ȿ</w:t>
      </w:r>
      <w:r>
        <w:rPr/>
        <w:t>䚥ꥴ⽏년쵨⪩땬쉗녵樽숤ꅔ놏㙭⍷⨰〹䈽嚬묳</w:t>
      </w:r>
      <w:r>
        <w:rPr/>
        <w:t>ⶣ</w:t>
      </w:r>
      <w:r>
        <w:rPr/>
        <w:t>쉯剫癰捞瑦㛂佅渮僂컂丱婷뿂㉹㙯㯂䱱㓎숵畏㑫輯습呾兎㍫땉㡋牰䳂㟂㘭쉚婦佪숭쉯ꅲㅔㅳ疵⭄幦숻뾮䙥</w:t>
      </w:r>
      <w:r>
        <w:rPr/>
        <w:t>Ⲯ</w:t>
      </w:r>
      <w:r>
        <w:rPr/>
        <w:t>づ㝶╌㏂灟ꎿ쵞樻㥅㤰䡈㵩⩫㠫䮿颡杏╧噩䡔⑑潶Ⓜ䃍묩剈灑⹕ꍌ啶썁顫稺䕟轡潤</w:t>
      </w:r>
      <w:r>
        <w:rPr/>
        <w:t>ꤵ</w:t>
      </w:r>
      <w:r>
        <w:rPr/>
        <w:t>灶⥟슮믂쵁⹟䦿뭙䦮㩁㴪硁繬潰츯浾뮿懂㣂汯쉲轸쏂</w:t>
      </w:r>
      <w:r>
        <w:rPr/>
        <w:t>Ɽ</w:t>
      </w:r>
      <w:r>
        <w:rPr/>
        <w:t>樴に㴬싂ꅩ㬯숹䉮䡠溘䭂伵偙싍걤쉲</w:t>
      </w:r>
      <w:r>
        <w:rPr/>
        <w:t>ꖵ</w:t>
      </w:r>
      <w:r>
        <w:rPr/>
        <w:t>㭎棂橷穙剨䩲䁞⬪䅋溩쉩쌰⽬䩩뇃䐶쉸믂㓂ꅘ쉾⩥䌴쉾磃淎儻㝌⽗硶硖瑦숭亩쉞ꥺ䁐</w:t>
      </w:r>
      <w:r>
        <w:rPr/>
        <w:t>ⱥ</w:t>
      </w:r>
      <w:r>
        <w:rPr/>
        <w:t>穨璏숱</w:t>
      </w:r>
      <w:r>
        <w:rPr/>
        <w:t>ꤺ</w:t>
      </w:r>
      <w:r>
        <w:rPr/>
        <w:t>䱟䔬瑦恷欺⭚㍂䛂伬䵺㠩뾱깟繐㐻䭰䉹쉠娥帩栩쉷䆮⹳쉁⫂츤격㊡䌰ꅇ넰</w:t>
      </w:r>
      <w:r>
        <w:rPr/>
        <w:t>ꕩ⩂</w:t>
      </w:r>
      <w:r>
        <w:rPr/>
        <w:t>㨺</w:t>
      </w:r>
      <w:r>
        <w:rPr/>
        <w:t>ⵅ</w:t>
      </w:r>
      <w:r>
        <w:rPr/>
        <w:t>㭡䕢婲䭑っ橹㇍犮晉깅◂數楩欽㒬⥖㒏䕎ㄪ⩡汁</w:t>
      </w:r>
      <w:r>
        <w:rPr/>
        <w:t>ⲡ</w:t>
      </w:r>
      <w:r>
        <w:rPr/>
        <w:t>稺䝎䑂䵬䅸歕</w:t>
      </w:r>
      <w:r>
        <w:rPr/>
        <w:t>⠳</w:t>
      </w:r>
      <w:r>
        <w:rPr/>
        <w:t>剬숵扊䦮䕾劬畎祁慖䙗湮畹䁥썖灘䶏灾숺丱쉬◂庱꺱狃牚쉪ꌺ啖ヂ쉪㴯딹璵㭷暿桸싂晷曂擂瘯怺痂幏南伲弹칚쉤쉾걔橉걸썸습뼨⑟歭</w:t>
      </w:r>
      <w:r>
        <w:rPr/>
        <w:t>⡣</w:t>
      </w:r>
      <w:r>
        <w:rPr/>
        <w:t>싂⭯⼦喿촦睮ꍩ憣⹉㫂橒⭕䪬㭘쉶䍸桵䞣䈻㓂</w:t>
      </w:r>
      <w:r>
        <w:rPr/>
        <w:t>Ⱬ</w:t>
      </w:r>
      <w:r>
        <w:rPr/>
        <w:t>堪塱썔⹕幠㜬䬨啶⑓夯⨤䩶⩕</w:t>
      </w:r>
      <w:r>
        <w:rPr/>
        <w:t>ꔻ</w:t>
      </w:r>
      <w:r>
        <w:rPr/>
        <w:t>㋂␊穉汢㭞敍⏎기</w:t>
      </w:r>
      <w:r>
        <w:rPr/>
        <w:t>ⱔ</w:t>
      </w:r>
      <w:r>
        <w:rPr/>
        <w:t>㝨␯뭅</w:t>
      </w:r>
      <w:r>
        <w:rPr/>
        <w:t>⠩⠪</w:t>
      </w:r>
      <w:r>
        <w:rPr/>
        <w:t>䭧쉓湤珂노⍚㖡亻䰸⏎浒싂乸低禬稺쉷⼴偕辘㉕䁙녳㥟㍑╌㷂竍꺻⨭䝵쉌싂檵ꅫ䯍獯捫</w:t>
      </w:r>
      <w:r>
        <w:rPr/>
        <w:t>ⵋ</w:t>
      </w:r>
      <w:r>
        <w:rPr/>
        <w:t>䄱뗂⩎⩚橆</w:t>
      </w:r>
      <w:r>
        <w:rPr/>
        <w:t>ꦣ</w:t>
      </w:r>
      <w:r>
        <w:rPr/>
        <w:t>䦿☤摁ꍱ⨰숮亏⨨歘䥟祉㑐桱쉸泎厏ꥸ숨捍庩䎱깰恠숥敹啇呐䳍⮱涡숶䟂쉱娩瑘厏䭎怰咥쉨噰</w:t>
      </w:r>
      <w:r>
        <w:rPr/>
        <w:t>ꥁ</w:t>
      </w:r>
      <w:r>
        <w:rPr/>
        <w:t>䛂榏ꎡ汧㕚䙇纮㵭䙺뼮⧂塊땣瑷㝡⫂⵲嫍䏂쉣体쉌䌶ꥬ哂犣⪮䬥䄭⥚⸩㜳廂睊곂䓂柂⯂义䱺캮呺쉤䆵땍쵧樱櫂쉌㪣녱䉀깷㙖恐盂捪偹쉎</w:t>
      </w:r>
      <w:r>
        <w:rPr/>
        <w:t>ꔭ</w:t>
      </w:r>
      <w:r>
        <w:rPr/>
        <w:t>繴晦噖䕃砫輸싂皡땄슬捰㡭䱲杂楪⴯硎轐</w:t>
      </w:r>
      <w:r>
        <w:rPr/>
        <w:t>⡳</w:t>
      </w:r>
      <w:r>
        <w:rPr/>
        <w:t>到剃夺熩싂쉴㦬㬦䉦쉄쉰熩ㅮ䅉婇ꍏ擂쉬栴땪囂⒡쉺녶▣쉑䁅쉇㔸う侩惍琤颻꥘䈦呀桅쉥쉬촵䥠恲慾⏎則뭾樣䀺☬旂깵漪心捲♖儥地き䱞坺啣곍쉍ꍁ싂輵ォ쉷䗂怪⍘깡伨穧⩨卭祵䌳楳卌強汱ꅁ숱䫂숫戲瑄䝱启中숩㡬╃伹㞘⼲␳机妵帱勂⸪㕺挩攪浯矂浔걖玡晖呐⫂⽪믂뽶숸飂冏㤱砳묭䥒倱쉤䪻䬪╩숽㑾㑒痂噗䧂㐱摸⤪歮㔥噆怮</w:t>
      </w:r>
      <w:r>
        <w:rPr/>
        <w:t>⠷</w:t>
      </w:r>
      <w:r>
        <w:rPr/>
        <w:t>䡂</w:t>
      </w:r>
      <w:r>
        <w:rPr/>
        <w:t>ꤨ</w:t>
      </w:r>
      <w:r>
        <w:rPr/>
        <w:t>ⱅ⬥</w:t>
      </w:r>
      <w:r>
        <w:rPr/>
        <w:t>灴䅹ꍉ썢싎挩䍍䑟⼮眳</w:t>
      </w:r>
      <w:r>
        <w:rPr/>
        <w:t>⢡☨</w:t>
      </w:r>
      <w:r>
        <w:rPr/>
        <w:t>㝴䤲㡩瑴仂猷쵢䶻㡱숥䩕</w:t>
      </w:r>
      <w:r>
        <w:rPr/>
        <w:t>ꕸ</w:t>
      </w:r>
      <w:r>
        <w:rPr/>
        <w:t>숪⍲ㆮ</w:t>
      </w:r>
      <w:r>
        <w:rPr/>
        <w:t>⡖</w:t>
      </w:r>
      <w:r>
        <w:rPr/>
        <w:t>䍢</w:t>
      </w:r>
      <w:r>
        <w:rPr/>
        <w:t>ꥏ</w:t>
      </w:r>
      <w:r>
        <w:rPr/>
        <w:t>晙お㦻쉮</w:t>
      </w:r>
      <w:r>
        <w:rPr/>
        <w:t>ⲥ⩢</w:t>
      </w:r>
      <w:r>
        <w:rPr/>
        <w:t>㧂磂喏㨷㥅</w:t>
      </w:r>
      <w:r>
        <w:rPr/>
        <w:t>⡦</w:t>
      </w:r>
      <w:r>
        <w:rPr/>
        <w:t>㐹攷婒䇂券칗쉵</w:t>
      </w:r>
      <w:r>
        <w:rPr/>
        <w:t>꤭</w:t>
      </w:r>
      <w:r>
        <w:rPr/>
        <w:t>灨此</w:t>
      </w:r>
      <w:r>
        <w:rPr/>
        <w:t>⢘</w:t>
      </w:r>
      <w:r>
        <w:rPr/>
        <w:t>ꍊ뇂慔摣佑僂䘹婱䉩惍␪긻猶㄰</w:t>
      </w:r>
      <w:r>
        <w:rPr/>
        <w:t>꧂</w:t>
      </w:r>
      <w:r>
        <w:rPr/>
        <w:t>㕩㦵㡕兩敆㵐䐪浡뿃媥揂㑂瀪椸渳倨轥ぱ</w:t>
      </w:r>
      <w:r>
        <w:rPr/>
        <w:t>⢩</w:t>
      </w:r>
      <w:r>
        <w:rPr/>
        <w:t>祮嗂柂㜯ꥳ</w:t>
      </w:r>
      <w:r>
        <w:rPr/>
        <w:t>꤯</w:t>
      </w:r>
      <w:r>
        <w:rPr/>
        <w:t>칫啃奄</w:t>
      </w:r>
      <w:r>
        <w:rPr/>
        <w:t>⠪</w:t>
      </w:r>
      <w:r>
        <w:rPr/>
        <w:t>奦唬넯슩깸䝌쉒♟㷂䪡䐥⨷彄⭐圪</w:t>
      </w:r>
      <w:r>
        <w:rPr/>
        <w:t>ꥁ</w:t>
      </w:r>
      <w:r>
        <w:rPr/>
        <w:t>炏㡒敵슻敩悻䝶㍁反欫뿂쉀⦻䍸쉅䵓潮啤뗂ꌵ咘ど縰ꍪ呑猫⭰椣䭸湰䤩橵ꄺ䩆ꄲ恢祉㩸⨷숯祧妬慲쉍딺䙢뭷懂㙾㭓挬即걀伸㠮⎩䝱㕨縳偘⑋䷂偏슥䭖⑀쉦矂䌮幷䐲噍</w:t>
      </w:r>
      <w:r>
        <w:rPr/>
        <w:t>ꤊ</w:t>
      </w:r>
      <w:r>
        <w:rPr/>
        <w:t>礤걾⥕捫悩灢㭆剉䝠ㆬ썯㉚剳枏⩶䷂硅ꍀ救瑊쉊</w:t>
      </w:r>
      <w:r>
        <w:rPr/>
        <w:t>ⴶ</w:t>
      </w:r>
      <w:r>
        <w:rPr/>
        <w:t>뗂䛃奰圪槂枱㈶歁楆㙋晍</w:t>
      </w:r>
      <w:r>
        <w:rPr/>
        <w:t>ⵅ⩋</w:t>
      </w:r>
      <w:r>
        <w:rPr/>
        <w:t>䁘渭塥助顬杕╟싂묩幣ꥹ쉱䣂㌨</w:t>
      </w:r>
      <w:r>
        <w:rPr/>
        <w:t>⡂</w:t>
      </w:r>
      <w:r>
        <w:rPr/>
        <w:t>㈱偀ꄽꄯ潩卄쉪㉮根쉨䆩놡恾뼲⍏睗⽄潀넩噁</w:t>
      </w:r>
      <w:r>
        <w:rPr/>
        <w:t>⡧</w:t>
      </w:r>
      <w:r>
        <w:rPr/>
        <w:t>泂긶扵슻灞⑲⽳杉偦䔺犥뽟䆩䕱㬰뽭</w:t>
      </w:r>
      <w:r>
        <w:rPr/>
        <w:t>ꖩ</w:t>
      </w:r>
      <w:r>
        <w:rPr/>
        <w:t>쉡䉦슥催唪♬땊◂㑣噭䪩禣琹欣奢楚䞩⩏</w:t>
      </w:r>
      <w:r>
        <w:rPr/>
        <w:t>⡆</w:t>
      </w:r>
      <w:r>
        <w:rPr/>
        <w:t>漮⽯懃窏歕⤳廂樫瀹뼳璩칠浺恖冩并呚⩺侩칦ꍖ輬㭥⩯쉱ㅃ㉤땭畏离娨曂瘹䉄ꄩ넪稻ㅰ슡䅠㯂村癓뭭亡祳唰쵤村</w:t>
      </w:r>
      <w:r>
        <w:rPr/>
        <w:t>ⴭ</w:t>
      </w:r>
      <w:r>
        <w:rPr/>
        <w:t>劏㊥湡亻湹㘪奟뭔夯뼳㕂䚩쉤窬㍅</w:t>
      </w:r>
      <w:r>
        <w:rPr/>
        <w:t>ꦩ</w:t>
      </w:r>
      <w:r>
        <w:rPr/>
        <w:t>䅌磂凃숪庿楌塏儥쵍⽇㙁䶻㍩䔬</w:t>
      </w:r>
      <w:r>
        <w:rPr/>
        <w:t>ꦵ</w:t>
      </w:r>
      <w:r>
        <w:rPr/>
        <w:t>뽮⪥⍳祩櫂䝰听繖塹ㅋ頽䅫숴牵㡇番お䅚捁놣┪栮繭捪쉲쉐畡っ䵞㥌녉狂獧汈쉓灣幠⩏椴䇂⩫噧⩫硭숽さ㔪呉㧃窡슿抩ꍱ䥲</w:t>
      </w:r>
      <w:r>
        <w:rPr/>
        <w:t>ꥁ</w:t>
      </w:r>
      <w:r>
        <w:rPr/>
        <w:t>冮壍ꅤ廂彄䩡䨦䫂츷澱싂⩯ꇂ仂</w:t>
      </w:r>
      <w:r>
        <w:rPr/>
        <w:t>⡞</w:t>
      </w:r>
      <w:r>
        <w:rPr/>
        <w:t>櫂绂갱唻ざ⽲奞䉩浅⚘呀烂禬</w:t>
      </w:r>
      <w:r>
        <w:rPr/>
        <w:t>Ⳃ</w:t>
      </w:r>
      <w:r>
        <w:rPr/>
        <w:t>㝈㜻㫂䑅䭟䵊慥樺摚⸥桏掬乆쉸뼪</w:t>
      </w:r>
      <w:r>
        <w:rPr/>
        <w:t>ꤸ</w:t>
      </w:r>
      <w:r>
        <w:rPr/>
        <w:t>땃</w:t>
      </w:r>
      <w:r>
        <w:rPr/>
        <w:t>ꤰ</w:t>
      </w:r>
      <w:r>
        <w:rPr/>
        <w:t>俎</w:t>
      </w:r>
      <w:r>
        <w:rPr/>
        <w:t>⡙</w:t>
      </w:r>
      <w:r>
        <w:rPr/>
        <w:t>䱋泎㵂⍧㎩当冏ㅳ쉄扏㉰あ溥㭶䶵䅯⭟汅</w:t>
      </w:r>
      <w:r>
        <w:rPr/>
        <w:t>ⱷ</w:t>
      </w:r>
      <w:r>
        <w:rPr/>
        <w:t>꤬</w:t>
      </w:r>
      <w:r>
        <w:rPr/>
        <w:t>啴滂䑚⑴晗䕾䅺ꍡ祀氰瘬䕸凂縱쉁祗祅栫쌸繂刻灒㡐㵃奖䝇⩰搹毂㝡녾杞槃⴪梵兘䬵⑥旂⩃㤻㉆⍥䶱쉏䙄片斩斩㥃㕆깂ぷ兾汮숦圱㍨档㡏繷㭤兙瀨</w:t>
      </w:r>
      <w:r>
        <w:rPr/>
        <w:t>Ⱜ</w:t>
      </w:r>
      <w:r>
        <w:rPr/>
        <w:t>⾵佫䤺火樳㎩⩓婈숦秂漮硤</w:t>
      </w:r>
      <w:r>
        <w:rPr/>
        <w:t>ꦻ</w:t>
      </w:r>
      <w:r>
        <w:rPr/>
        <w:t>顾焣剧轟佤</w:t>
      </w:r>
      <w:r>
        <w:rPr/>
        <w:t>ⵢ</w:t>
      </w:r>
      <w:r>
        <w:rPr/>
        <w:t>䇎扬뭟ㄤ哂㘹喏祕Ⓜ䱮䨽쌶浦桢䞻塮ꥪ冏땲轢싂컂䔭昵猽䉥哂㑢恃塖긷瀶牆䐣剦</w:t>
      </w:r>
      <w:r>
        <w:rPr/>
        <w:t>⠻</w:t>
      </w:r>
      <w:r>
        <w:rPr/>
        <w:t>䀪挺㑨轉埂畸쉤䰻䙆쉗㛂㬭걙倥쉲娴⹃</w:t>
      </w:r>
      <w:r>
        <w:rPr/>
        <w:t>ⰻ</w:t>
      </w:r>
      <w:r>
        <w:rPr/>
        <w:t>南츰櫂縹쵤䒩䡧ㅦ칵쉇幈Ⓜ䒩䱯丸뿂ぐ숵䢥焤娮䌣⌲⭷쉨뮣㙂祫㞻싂숵쌯ꆣ歟⍭㌷楂뽷䂩杰檬懍侩椨嫂숶傩婊弴슡ꌣ榣㜪㌩硏ꌹ慑痂䠣摒畘⤊쉟類쉎쉮帤楲⨱扚㵇㍢㜪癍⑱挨⼯숥⪱繗嘬ꍤ⩆㉩畹쉠噹뇂㡍䱖呗칄쵉㌵싂䙡祂쉈♐㥰㜹㕮偮쉤싃⤶</w:t>
      </w:r>
      <w:r>
        <w:rPr/>
        <w:t>ⰺ</w:t>
      </w:r>
      <w:r>
        <w:rPr/>
        <w:t>슏慱䰯挭汁剧娮飂桮⼣晒㉡竂</w:t>
      </w:r>
      <w:r>
        <w:rPr/>
        <w:t>⡨</w:t>
      </w:r>
      <w:r>
        <w:rPr/>
        <w:t>츫媏쉵矎䨱⸸⨨刷슏⯂矂璵㗎㜸쵊㎿䔽材顎輰克갯쉠搷⽹侥</w:t>
      </w:r>
      <w:r>
        <w:rPr/>
        <w:t>ꥊ</w:t>
      </w:r>
      <w:r>
        <w:rPr/>
        <w:t>撥㘨氤渳䉰묭⼮념ㅈ䭗㑮깇瑟㵗긤딯䵠㐭沩唪橲剾八㔸숩ㅢ╓熡㭍䱎⌵㚘⽚擎啵欥淃席䝩䥹䰥復뾬⨨迂眽㕇所㠱啺䑙䏂灸⑈㥸슘㈲圲晔숬쉬廂䦿쉐係慹ぢ㬮ꄨ摳斱俎䀭䚮쉚뽺㩳氫숬⼵䎘싍⩲숸㍳椫婊爪縨쉄刦卥䢥䅓佬楹墥⩱䁪痂窘挰쉘楏札뽓뼴ㅘ䥢믂硥泂꥗믂⫃瀣氨⮣剪卸獁犱䄵楌哂嘲湩棂칑瑇⩟免党坶穣坋頮䍰⽷䕳恓♾敢扪圻焭焲亩曂⍷剤䉦㭦轔悮⨭⹉体㪬싂㘳捲辵晰帴⭉琭숸搸칩拂▘쉭쉰颱뇂깦䴭</w:t>
      </w:r>
      <w:r>
        <w:rPr/>
        <w:t>⠯</w:t>
      </w:r>
      <w:r>
        <w:rPr/>
        <w:t>浹㗂㵦潍栴</w:t>
      </w:r>
      <w:r>
        <w:rPr/>
        <w:t>⠪</w:t>
      </w:r>
      <w:r>
        <w:rPr/>
        <w:t>ⷂ</w:t>
      </w:r>
      <w:r>
        <w:rPr/>
        <w:t>㙶䆥䛃桡杴䉁쉊슿瑋摘⎡槂㪻畺畾瘨暱㡂⹚斡뗃뿎㘰껂쉅⨫㮥穄⸳㡖슻㑾</w:t>
      </w:r>
      <w:r>
        <w:rPr/>
        <w:t>ꦻ</w:t>
      </w:r>
      <w:r>
        <w:rPr/>
        <w:t>㴻䊿</w:t>
      </w:r>
      <w:r>
        <w:rPr/>
        <w:t>ꔤꔮ</w:t>
      </w:r>
      <w:r>
        <w:rPr/>
        <w:t>㉭묽ネ䷂恾䔪⨴㘻뇂䪣䋂捊</w:t>
      </w:r>
      <w:r>
        <w:rPr/>
        <w:t>ꔪ</w:t>
      </w:r>
      <w:r>
        <w:rPr/>
        <w:t>㕋䕘併幡亮桞繖䶣厱剚弴〺⽟뗂搣䭂䔤껂嘳쉱係䀣杮⑎걵㴯㡸䞥슮⥡樦熬⫂揃栶ꍉ쉕䊻넺怽⑎</w:t>
      </w:r>
      <w:r>
        <w:rPr/>
        <w:t>ⶵ</w:t>
      </w:r>
      <w:r>
        <w:rPr/>
        <w:t>盎⒵䓂眯活껎奃䅵ꍨ㉏⩶땵썁숨琶䀽櫂넮礩㢩긥㩫ぱ슬ꥦ晙츬煇ㅥふ숽㮡塮깮ㅊ㕸⥉旂䯂夫畭媻쉶瘯敏䫂癍㬺쉤煢ꍕ偒瞥在据咻슏갶</w:t>
      </w:r>
      <w:r>
        <w:rPr/>
        <w:t>ⱍ</w:t>
      </w:r>
      <w:r>
        <w:rPr/>
        <w:t>捹皿祢䅖晐捰扥偩딬汲朸䁍䩆묥</w:t>
      </w:r>
      <w:r>
        <w:rPr/>
        <w:t>ꔴ</w:t>
      </w:r>
      <w:r>
        <w:rPr/>
        <w:t>䑷撡䉤</w:t>
      </w:r>
      <w:r>
        <w:rPr/>
        <w:t>⣂⥂</w:t>
      </w:r>
      <w:r>
        <w:rPr/>
        <w:t>䖬껂䤸け䠭칌䉎싂彞扇䥪때㬨⬺䥂䅱㕕幮ꄷ䝌顭⴬숭㷂쉷慩懂瑩窡촬◂㜸撥㝱氱轴撻㩏䢩⹧쉰顠噙걶恖灴㒣婓嘣⌯쉂</w:t>
      </w:r>
      <w:r>
        <w:rPr/>
        <w:t>ꦏ</w:t>
      </w:r>
      <w:r>
        <w:rPr/>
        <w:t>놏⪬揂献烂㍸礱㉩権橫</w:t>
      </w:r>
      <w:r>
        <w:rPr/>
        <w:t>Ⱨ</w:t>
      </w:r>
      <w:r>
        <w:rPr/>
        <w:t>슻쉒濎眸昸䔊壍㝆㝶頣䡺숭痂祭牭쉑⎱娯뼱㛂치整轁ꍉ⩶氶盃⒬㉡繚摦䒩塪</w:t>
      </w:r>
      <w:r>
        <w:rPr/>
        <w:t>ⱌ</w:t>
      </w:r>
      <w:r>
        <w:rPr/>
        <w:t>슩캣橩⌶湨䀨깉滂㡋싂⑤</w:t>
      </w:r>
      <w:r>
        <w:rPr/>
        <w:t>ꕱ</w:t>
      </w:r>
      <w:r>
        <w:rPr/>
        <w:t>浢ꆘ䥓썚</w:t>
      </w:r>
      <w:r>
        <w:rPr/>
        <w:t>ꤪ</w:t>
      </w:r>
      <w:r>
        <w:rPr/>
        <w:t>㴻㊩歩</w:t>
      </w:r>
      <w:r>
        <w:rPr/>
        <w:t>ꥐ</w:t>
      </w:r>
      <w:r>
        <w:rPr/>
        <w:t>㉩ꥩ槂긮绂漦㌴娩妵⭂彏슩</w:t>
      </w:r>
      <w:r>
        <w:rPr/>
        <w:t>⠣</w:t>
      </w:r>
      <w:r>
        <w:rPr/>
        <w:t>摏㐽㘪曎㝄剡勂㋂숮旍扑⤪晪녯쉃玘ꎬ〉搨兩㩔카嘮쉾㩑楄㮡컂榵㬪⩺瑤慩숨㦵瑱⩭常猸㑲䡈</w:t>
      </w:r>
      <w:r>
        <w:rPr/>
        <w:t>Ɐ</w:t>
      </w:r>
      <w:r>
        <w:rPr/>
        <w:t>䑖㤲䠤噵彡䊿쉉ꥬ䕚晸ꥶ</w:t>
      </w:r>
      <w:r>
        <w:rPr/>
        <w:t>ⰺ</w:t>
      </w:r>
      <w:r>
        <w:rPr/>
        <w:t>䶡㙧繪㚿〵ㅲ厣顀숱</w:t>
      </w:r>
      <w:r>
        <w:rPr/>
        <w:t>ꤽ</w:t>
      </w:r>
      <w:r>
        <w:rPr/>
        <w:t>㫂猱堤坤쉈⼶뇂朷㉆䞡</w:t>
      </w:r>
      <w:r>
        <w:rPr/>
        <w:t>Ⲯ</w:t>
      </w:r>
      <w:r>
        <w:rPr/>
        <w:t>渳楨亣ㅩ㥖䴮楖䝉⴩♭</w:t>
      </w:r>
      <w:r>
        <w:rPr/>
        <w:t>⣂</w:t>
      </w:r>
      <w:r>
        <w:rPr/>
        <w:t>䁉넪뼴摠갵싂싂⬸橢汐⹲䉖㬶玵悵剡䟎炱慙㔭㔥愥硲晲䆮쉰⍸㮿樻瞵濂⤬㬬숫噃玿쉴쉋浒夨</w:t>
      </w:r>
      <w:r>
        <w:rPr/>
        <w:t>⡚</w:t>
      </w:r>
      <w:r>
        <w:rPr/>
        <w:t>祃쉦</w:t>
      </w:r>
      <w:r>
        <w:rPr/>
        <w:t>Ɫ</w:t>
      </w:r>
      <w:r>
        <w:rPr/>
        <w:t>沮棂濂盂⥭㚿䳂縣䱲泂留煵㛂쉦伽乙癒横䐫숫兑썇两䕃绂奧뭪䙎껂숺</w:t>
      </w:r>
      <w:r>
        <w:rPr/>
        <w:t>ꥇ⵵</w:t>
      </w:r>
      <w:r>
        <w:rPr/>
        <w:t>匮숰佭␵愬啷䓃收</w:t>
      </w:r>
      <w:r>
        <w:rPr/>
        <w:t>꧂</w:t>
      </w:r>
      <w:r>
        <w:rPr/>
        <w:t>㵄䠬㫂搷쉕硒杲쎮升ꥪ䕔斥㙀涩㓂䮩轎洣떡煎䰥漰煠㔯㗂䁹䈽</w:t>
      </w:r>
      <w:r>
        <w:rPr/>
        <w:t>ꕫ</w:t>
      </w:r>
      <w:r>
        <w:rPr/>
        <w:t>숣⽇</w:t>
      </w:r>
      <w:r>
        <w:rPr/>
        <w:t>ⵧ</w:t>
      </w:r>
      <w:r>
        <w:rPr/>
        <w:t>㐸狂䊻싂䰤㙘ꍲ♍来匯Ⓜ슘쉣䧂㢩ꄳ</w:t>
      </w:r>
      <w:r>
        <w:rPr/>
        <w:t>⠺</w:t>
      </w:r>
      <w:r>
        <w:rPr/>
        <w:t>숴춿㙘轗㍒䠨㤸넫숷㔩⩂歓뇂㩒湁磎㵈彧歬䑆犱喻쉢が係슩㭌⸥⍫未㙢楷熏恬⨩冱伲楦捣⾘㉮㗎橙硱敂頲湷啖洽䑟穷剪嘳捣슻깋碵段煘婴匥㝒슡뽉核繥䁈捄橍</w:t>
      </w:r>
      <w:r>
        <w:rPr/>
        <w:t>Ⱶ</w:t>
      </w:r>
      <w:r>
        <w:rPr/>
        <w:t>䌥</w:t>
      </w:r>
      <w:r>
        <w:rPr/>
        <w:t>ꤣ</w:t>
      </w:r>
      <w:r>
        <w:rPr/>
        <w:t>㩦櫂炥㕏깚뮩珂楾칂暩獯頣뽆䩊문呓浯牐畏䄫숻椭恔祒憻党睱䦩㑪塟汙嚩싂㜫橁䑔䣂⿂슘</w:t>
      </w:r>
      <w:r>
        <w:rPr/>
        <w:t>ꤤ</w:t>
      </w:r>
      <w:r>
        <w:rPr/>
        <w:t>勂ㆥ⩊⥌桯⍉</w:t>
      </w:r>
      <w:r>
        <w:rPr/>
        <w:t>Ⱬ</w:t>
      </w:r>
      <w:r>
        <w:rPr/>
        <w:t>呙쉣┥涻쉔⪣㍣숹㵥䙪㢩㖻䘪牨㤷㌷땯ꍶ彐輻⤩妮㑙く숺㜬ꅯ싂彍揂⩖係⥠䅑꥕⸽쉱㍕昫夲爵喬彁奉哂㑧焪汬䡴櫎䝮ㅍ恩娴㜳쎵⿂ㅘ刣⯂接匬쉯塘㷂剩媩摐亻恋冣⑧쉰숯彑橕晓樯瑱䭳썳濂싂捯걓쉮</w:t>
      </w:r>
      <w:r>
        <w:rPr/>
        <w:t>ꕹ</w:t>
      </w:r>
      <w:r>
        <w:rPr/>
        <w:t>熻촦枵㙠俍杬</w:t>
      </w:r>
      <w:r>
        <w:rPr/>
        <w:t>꧍</w:t>
      </w:r>
      <w:r>
        <w:rPr/>
        <w:t>㐹</w:t>
      </w:r>
      <w:r>
        <w:rPr/>
        <w:t>ꗂ</w:t>
      </w:r>
      <w:r>
        <w:rPr/>
        <w:t>矂뾡</w:t>
      </w:r>
      <w:r>
        <w:rPr/>
        <w:t>Ⳃ♺</w:t>
      </w:r>
      <w:r>
        <w:rPr/>
        <w:t>䭎橾⧂⨩땹</w:t>
      </w:r>
      <w:r>
        <w:rPr/>
        <w:t>Ɱ</w:t>
      </w:r>
      <w:r>
        <w:rPr/>
        <w:t>䆣␭곂〻㕆輊⴦瓂㉸䝫伪䍬捣녺㙖瞩⽋頲奟⍥썏쉓쉰䞥癸䘪濂⩚㧎扂쉞硁晤呩揂瑹㔯䁁潱弮</w:t>
      </w:r>
      <w:r>
        <w:rPr/>
        <w:t>ꦏ</w:t>
      </w:r>
      <w:r>
        <w:rPr/>
        <w:t>䉰ぴ卷迍息湉싃穫䳂㦵쉏쉗㙚怺繶쉵䰪㘦⽍쵳户쵱捣恫䴯柂⪱ꅋ沱娨㓂䋂䘵䩃䝎朰⹨噎栱灨ㅄ숱椪䙗䎏晪䰰䉘䝓</w:t>
      </w:r>
      <w:r>
        <w:rPr/>
        <w:t>Ⳃ</w:t>
      </w:r>
      <w:r>
        <w:rPr/>
        <w:t>枻䂏㬯奓敖␷瀻塅䝰楄㭋幐玬썫⩚ꎬ⽭</w:t>
      </w:r>
      <w:r>
        <w:rPr/>
        <w:t>ꦘ</w:t>
      </w:r>
      <w:r>
        <w:rPr/>
        <w:t>㴶其쌲摓</w:t>
      </w:r>
      <w:r>
        <w:rPr/>
        <w:t>꧂</w:t>
      </w:r>
      <w:r>
        <w:rPr/>
        <w:t>沿佌轟䙐佩습⌨捰䱪쉟歈쉇参슣뇂ꏂ⌥䱉⹚塙吮没</w:t>
      </w:r>
      <w:r>
        <w:rPr/>
        <w:t>ⱊ</w:t>
      </w:r>
      <w:r>
        <w:rPr/>
        <w:t>䁯睍뮵椣廂晠㡑弤깚䅢䔫睒囎䠪긦穮⩷땓⽳䣂水牉</w:t>
      </w:r>
      <w:r>
        <w:rPr/>
        <w:t>Ⱛ</w:t>
      </w:r>
      <w:r>
        <w:rPr/>
        <w:t>稤睒瘥狂㑗⯂囂婟䚘䥠䍤獂汴</w:t>
      </w:r>
      <w:r>
        <w:rPr/>
        <w:t>ꦩ</w:t>
      </w:r>
      <w:r>
        <w:rPr/>
        <w:t>娰깡䍒숴熘⫂</w:t>
      </w:r>
      <w:r>
        <w:rPr/>
        <w:t>ⵖ</w:t>
      </w:r>
      <w:r>
        <w:rPr/>
        <w:t>儶媡玡䕊敹㙲㯂狃卸㝦允咻㦮瀨颥栨ㅄ쌸ꥤ䍨䁄녙쉣슮圥喩㨻㤵礬♲䷂䌵睙坍⒵千玮恍뭂棂樯쉆䱀夣憥硨㙑ꏂ㥒幙是桏彁睏由쉱坣曃뗂⫂뽩抮⍤깠䳎䍦氹儲㪡椽扩㥰杔㕔圪咿⩎㵒䠻硎獍</w:t>
      </w:r>
      <w:r>
        <w:rPr/>
        <w:t>ⱘ</w:t>
      </w:r>
      <w:r>
        <w:rPr/>
        <w:t>慫</w:t>
      </w:r>
      <w:r>
        <w:rPr/>
        <w:t>ꦻ</w:t>
      </w:r>
      <w:r>
        <w:rPr/>
        <w:t>潡撿</w:t>
      </w:r>
      <w:r>
        <w:rPr/>
        <w:t>ⱊ</w:t>
      </w:r>
      <w:r>
        <w:rPr/>
        <w:t>㤦砺ꥯ㝁禥ち灸뭨眱汙䑆喻⑧㙚</w:t>
      </w:r>
      <w:r>
        <w:rPr/>
        <w:t>ⵯ</w:t>
      </w:r>
      <w:r>
        <w:rPr/>
        <w:t>昽㝫畋㝦伫캩⨺煒䧎恲놬⛂촣樽⤪기</w:t>
      </w:r>
      <w:r>
        <w:rPr/>
        <w:t>⡶</w:t>
      </w:r>
      <w:r>
        <w:rPr/>
        <w:t>婍⴩䝱긻▩ꅪ</w:t>
      </w:r>
      <w:r>
        <w:rPr/>
        <w:t>ꕟⷂ</w:t>
      </w:r>
      <w:r>
        <w:rPr/>
        <w:t>匣㉳唶輣䮮慷兾㘭癶匬⥬ぇ嘺⼫쉞ꍗ䁊畮愰⍦䬣䔪䎣䩔♋걉潾穸</w:t>
      </w:r>
      <w:r>
        <w:rPr/>
        <w:t>ⷂ</w:t>
      </w:r>
      <w:r>
        <w:rPr/>
        <w:t>쉐쉔恐␩깥噑⩟╡疣䩤䛂쉅⌥䟂싂⺱啙刪顲쎬澣穅ㅥ䐵⵱</w:t>
      </w:r>
      <w:r>
        <w:rPr/>
        <w:t>⠯</w:t>
      </w:r>
      <w:r>
        <w:rPr/>
        <w:t>쉃⭫窡쉖쌪捱☵倳塮㨺</w:t>
      </w:r>
      <w:r>
        <w:rPr/>
        <w:t>ⲩ</w:t>
      </w:r>
      <w:r>
        <w:rPr/>
        <w:t>桧꥖촨㐶㭴攰匦輯杣</w:t>
      </w:r>
      <w:r>
        <w:rPr/>
        <w:t>ꥇ⸤</w:t>
      </w:r>
      <w:r>
        <w:rPr/>
        <w:t>㝁畐奙ꄰ㘴䲘걐⹴䘤主牰砳氹辵搦㡣땏飂竂泃䔵汃깋䨲轶兹╎栰묷䑧쉊琳㉏쉚ꄰ瞿繳䅖氹兣䌮欲圭㭪곂挱参倴䉦冘㩒時걖睥浫䆬硐뗂妩㷃</w:t>
      </w:r>
      <w:r>
        <w:rPr/>
        <w:t>ꕀ⧂</w:t>
      </w:r>
      <w:r>
        <w:rPr/>
        <w:t>前敖쉴㩈⽹嫂㥁⩮㦬栣偁䅵琪ꅤㅰ㑾灷煨椩⩡斥䅴儶⵳뮩</w:t>
      </w:r>
      <w:r>
        <w:rPr/>
        <w:t>꧂</w:t>
      </w:r>
      <w:r>
        <w:rPr/>
        <w:t>祖乕⩔</w:t>
      </w:r>
      <w:r>
        <w:rPr/>
        <w:t>ꕤ</w:t>
      </w:r>
      <w:r>
        <w:rPr/>
        <w:t>촦䱄䩅䀣敊灞猹䥦楩䎣輲䥇㜨䑣䙷䡫㶿⽶匮歨䡕⍩䐷쉍渭恩뭉晅ꍤ㕧쉵呗慗䜮杬숨渲넨䠦숫琊싂僂䠷쉒쉬媣㮘습</w:t>
      </w:r>
      <w:r>
        <w:rPr/>
        <w:t>ꖿ</w:t>
      </w:r>
      <w:r>
        <w:rPr/>
        <w:t>슡㝊污昬吣ㄯ彥㙒⌤╴噺</w:t>
      </w:r>
      <w:r>
        <w:rPr/>
        <w:t>ꕚ</w:t>
      </w:r>
      <w:r>
        <w:rPr/>
        <w:t>㘷㨹䕫䌽┪㝙쉞깇⍲剄地⥗㎮쉘眻뼹숪煌숥捰婭䫍冏㉘池슥琶矎㩷䠣飍㈽숬䅪泂䰺頴癀䊥㉡쉍걧瘣㝍䁓⹈墡ꥦ⨭⹅䥥掏㥾⬩浓⻂燂噏瑍味쉞⥅</w:t>
      </w:r>
      <w:r>
        <w:rPr/>
        <w:t>ⷂ</w:t>
      </w:r>
      <w:r>
        <w:rPr/>
        <w:t>䤴숨幌頩쉳쉺滃弪轂弩㍊婤睾䐩䈬㙹㍾㔬妬䵵愦檩椲⫂㮩</w:t>
      </w:r>
      <w:r>
        <w:rPr/>
        <w:t>ⶵ</w:t>
      </w:r>
      <w:r>
        <w:rPr/>
        <w:t>櫃ꅯギ겣煓婅⨥坌狂┲頦ヂㅙ燃㝭怬슥炏츽ꌻ托⭺用繒</w:t>
      </w:r>
      <w:r>
        <w:rPr/>
        <w:t>ꔮ</w:t>
      </w:r>
      <w:r>
        <w:rPr/>
        <w:t>昷깏㬬恢쉇䳂歀涵辩싂뾻䀮쉃①䝉磍쉸爰慠䭅ꅆ噤ㅒ磂䔴쉔숵</w:t>
      </w:r>
      <w:r>
        <w:rPr/>
        <w:t>ꕤ</w:t>
      </w:r>
      <w:r>
        <w:rPr/>
        <w:t>䵠슘ꍢ싂⛂⨶坍䡏亩⍰堪♷绂䘭欪╚晒瞻佊</w:t>
      </w:r>
      <w:r>
        <w:rPr/>
        <w:t>Ɐ</w:t>
      </w:r>
      <w:r>
        <w:rPr/>
        <w:t>獒숤</w:t>
      </w:r>
      <w:r>
        <w:rPr/>
        <w:t>ⱈ</w:t>
      </w:r>
      <w:r>
        <w:rPr/>
        <w:t>㶡橲圲싂窵牗㤯帴묷♳싂⹍⍳⺿㔸쉑椹㕄参䐪숴瘫墱璩⥊奷⑪佊⴨姍癹乀⪩冱䷃땺妘⩫㐵渤種</w:t>
      </w:r>
      <w:r>
        <w:rPr/>
        <w:t>ꕍ</w:t>
      </w:r>
      <w:r>
        <w:rPr/>
        <w:t>䱯쉤乬⹅⫂뼩숸庡⧂䉆厩奂ꌺ䴯쵔⭋⽫嚣犱轟</w:t>
      </w:r>
      <w:r>
        <w:rPr/>
        <w:t>ꥈ</w:t>
      </w:r>
      <w:r>
        <w:rPr/>
        <w:t>㑭䘷숯猰坏䬪庥䉆䄩ぁ⹡嘭砲䩡偩</w:t>
      </w:r>
      <w:r>
        <w:rPr/>
        <w:t>Ⳃ</w:t>
      </w:r>
      <w:r>
        <w:rPr/>
        <w:t>쉫슘䬭关参䝉啁圸</w:t>
      </w:r>
      <w:r>
        <w:rPr/>
        <w:t>ꦱ</w:t>
      </w:r>
      <w:r>
        <w:rPr/>
        <w:t>癁乶䚩숵싂狃䜮樯地瘮哂汚⍆</w:t>
      </w:r>
      <w:r>
        <w:rPr/>
        <w:t>ꗍ</w:t>
      </w:r>
      <w:r>
        <w:rPr/>
        <w:t>熻敉含甮捲䍇뼪昴充긲䬬曂ꥸ䰴䳂彊怣捬䑏쉐㋂穩숩䪻ꌤ㨵牃幖䍢汳캣쵲쉸柃䶥捏㵮㜩硚쉅兹䜫츮곎숬啥뽖㑱㭟쉷㏂呵㑦ꍇ⩓쉐䑶偈䍩</w:t>
      </w:r>
      <w:r>
        <w:rPr/>
        <w:t>ꤷ</w:t>
      </w:r>
      <w:r>
        <w:rPr/>
        <w:t>쉙⭙戭朱㖏啥ꄩ汴숩㴻揍换䡫䆣猫ぉ♯桰䔫呸╙㡊</w:t>
      </w:r>
      <w:r>
        <w:rPr/>
        <w:t>ꗍ</w:t>
      </w:r>
      <w:r>
        <w:rPr/>
        <w:t>繱塰㭥䟂뼷㕚뭱</w:t>
      </w:r>
      <w:r>
        <w:rPr/>
        <w:t>⣂</w:t>
      </w:r>
      <w:r>
        <w:rPr/>
        <w:t>抩⥗╔摅㡃▻⒵漪杘</w:t>
      </w:r>
      <w:r>
        <w:rPr/>
        <w:t>Ⳃ</w:t>
      </w:r>
      <w:r>
        <w:rPr/>
        <w:t>窏䍖䥏쵁㵯睸獫ꎩ湋㉌繃쉺쉟㡌㵰札쉉佞숽칃㐸ꇂ圫㴲㬵쉦爯䵂歊廃渣ꥲ䏍匳嘪灪由䡙ꏎ剞㠦</w:t>
      </w:r>
      <w:r>
        <w:rPr/>
        <w:t>Ⳃ</w:t>
      </w:r>
      <w:r>
        <w:rPr/>
        <w:t>畲숫ꥪ参奄</w:t>
      </w:r>
      <w:r>
        <w:rPr/>
        <w:t>ꕫ</w:t>
      </w:r>
      <w:r>
        <w:rPr/>
        <w:t>㧂뽸愻敘携⸣䗂긻摈</w:t>
      </w:r>
      <w:r>
        <w:rPr/>
        <w:t>ꕦ</w:t>
      </w:r>
      <w:r>
        <w:rPr/>
        <w:t>㔸榬㍮䢩沩⒘彔剭乗療瘥䁣倻숭圪繦䀱⩸㔥ꥯ潉슏⭱塭쵙墣깞堽뾥⑟⒡䁀ꥫㅟ朸穔⹩⍙</w:t>
      </w:r>
      <w:r>
        <w:rPr/>
        <w:t>⣂</w:t>
      </w:r>
      <w:r>
        <w:rPr/>
        <w:t>煉⪿㭊쉫䱞䴥瓂津畱畭갥쉈싍┷㈸㙥⏂䚿딣컂潵湦䕞栱</w:t>
      </w:r>
      <w:r>
        <w:rPr/>
        <w:t>ꤹ</w:t>
      </w:r>
      <w:r>
        <w:rPr/>
        <w:t>숊츴䉐㜰䑥쉒氤</w:t>
      </w:r>
      <w:r>
        <w:rPr/>
        <w:t>⡏</w:t>
      </w:r>
      <w:r>
        <w:rPr/>
        <w:t>婅넸㙾촵숰㍉帥侣촸辩焭</w:t>
      </w:r>
      <w:r>
        <w:rPr/>
        <w:t>ꕊ</w:t>
      </w:r>
      <w:r>
        <w:rPr/>
        <w:t>啺瀲枘帤体⹾㷂㉀⍃䍫婯⸴掩榮갲挻㕢䥐礤卅숯稳佒</w:t>
      </w:r>
      <w:r>
        <w:rPr/>
        <w:t>Ⱡ</w:t>
      </w:r>
      <w:r>
        <w:rPr/>
        <w:t>䥳祚</w:t>
      </w:r>
      <w:r>
        <w:rPr/>
        <w:t>꧂</w:t>
      </w:r>
      <w:r>
        <w:rPr/>
        <w:t>縨剟㒏⌭깃숳㡬慰慺숪歹걮奲⼦癞搥坢戩숻⬸嚡⑊恧땳䬦睉瑙摯唪係兞䡆ㅏ</w:t>
      </w:r>
      <w:r>
        <w:rPr/>
        <w:t>ꥑ</w:t>
      </w:r>
      <w:r>
        <w:rPr/>
        <w:t>걈</w:t>
      </w:r>
      <w:r>
        <w:rPr/>
        <w:t>ⴽ</w:t>
      </w:r>
      <w:r>
        <w:rPr/>
        <w:t>慹汣㩲坊住⺘䡰䀦坐僂㝩参</w:t>
      </w:r>
      <w:r>
        <w:rPr/>
        <w:t>⡓</w:t>
      </w:r>
      <w:r>
        <w:rPr/>
        <w:t>湮⧂䥫輪杰</w:t>
      </w:r>
      <w:r>
        <w:rPr/>
        <w:t>ꤳ</w:t>
      </w:r>
      <w:r>
        <w:rPr/>
        <w:t>뾘示䔪奏帻嫂橾嚏녔뇂⩘〹ォ桖ㄦ䞵炥긦뽎场毂㭬㵸穋䅆⧂浰創稸穱熵䱷믂⪩治榵䵈⯂幞ꏂ楃ㅲ牄⭅♬㉊硕䝄꺩⵲幃뮡</w:t>
      </w:r>
      <w:r>
        <w:rPr/>
        <w:t>꤭ꔱ</w:t>
      </w:r>
      <w:r>
        <w:rPr/>
        <w:t>椪䎵浕䍴厏并ꥴ灎嫂⼦싂칲쉐敹捱ꥶ堽</w:t>
      </w:r>
      <w:r>
        <w:rPr/>
        <w:t>ⱘ</w:t>
      </w:r>
      <w:r>
        <w:rPr/>
        <w:t>勂쉈쉩싂䉍佾咱싂橮揍剶杍嘱武慦쉗䯂쉒灐⩰榘싂瑂⺵婥䍲湎썫⍒</w:t>
      </w:r>
      <w:r>
        <w:rPr/>
        <w:t>ⱸ</w:t>
      </w:r>
      <w:r>
        <w:rPr/>
        <w:t>갦杔쉅䈮◍セ㭲㢮캿땕䆏㠰ㆻ쉅坋前祖⨨䉶噡갥</w:t>
      </w:r>
      <w:r>
        <w:rPr/>
        <w:t>ꦿ</w:t>
      </w:r>
      <w:r>
        <w:rPr/>
        <w:t>桗䵧◂痂剸䛂迃晗䱥⺬싂㙯㦣㮬뮡숦㏂⴪牤╯灯</w:t>
      </w:r>
      <w:r>
        <w:rPr/>
        <w:t>ⵔ⌳</w:t>
      </w:r>
      <w:r>
        <w:rPr/>
        <w:t>쉉䋂㑐牊檵䘸潶㛂滂畷噒땢슏畇澿欯䅈䙦싂剩砶甹⨹놮칎䭤</w:t>
      </w:r>
      <w:r>
        <w:rPr/>
        <w:t>ꤨ</w:t>
      </w:r>
      <w:r>
        <w:rPr/>
        <w:t>촩帷⩩䟂据䵟乏呚漷㎿묻䁰幀뽵ォ촥⼻剚㪿祭睎</w:t>
      </w:r>
      <w:r>
        <w:rPr/>
        <w:t>⡐⍤</w:t>
      </w:r>
      <w:r>
        <w:rPr/>
        <w:t>㕣䮵녡輭攵步剚挩⧂㙕厏じ䌻뼽䋂뇂灵甬쉆穏㕾牢䴭⌳꥙䨶녂其㥵</w:t>
      </w:r>
      <w:r>
        <w:rPr/>
        <w:t>꤭⌤</w:t>
      </w:r>
      <w:r>
        <w:rPr/>
        <w:t>㑆</w:t>
      </w:r>
      <w:r>
        <w:rPr/>
        <w:t>ꤪ</w:t>
      </w:r>
      <w:r>
        <w:rPr/>
        <w:t>浗䵘쉞繲癵뽴剑启㤰䆩쉺ㅆ扗䈤츮㘯㙾⥙忍䈷싃䅣㍺䷂䔪㕦湄凂싂츥䤶뭱䀮䩴颏浹캬㑢㙏</w:t>
      </w:r>
      <w:r>
        <w:rPr/>
        <w:t>ⱔ</w:t>
      </w:r>
      <w:r>
        <w:rPr/>
        <w:t>쉰</w:t>
      </w:r>
      <w:r>
        <w:rPr/>
        <w:t>ꖵ⩵</w:t>
      </w:r>
      <w:r>
        <w:rPr/>
        <w:t>뇂</w:t>
      </w:r>
      <w:r>
        <w:rPr/>
        <w:t>ꥁ</w:t>
      </w:r>
      <w:r>
        <w:rPr/>
        <w:t>쉒䬪㉊幧畂⩂睎䗂恨汒㠺┽㝾歊题쵬䏂偭做칱焮⪬㣍</w:t>
      </w:r>
      <w:r>
        <w:rPr/>
        <w:t>ⷎ</w:t>
      </w:r>
      <w:r>
        <w:rPr/>
        <w:t>쉹㭐㩨䥴쉕⽡暡㜰쌬컎繱夫ꄸ圷垩百玱숰䉹睲ꏂ汌</w:t>
      </w:r>
      <w:r>
        <w:rPr/>
        <w:t>ꔻ</w:t>
      </w:r>
      <w:r>
        <w:rPr/>
        <w:t>䊮⶘䥠䅚䬭乗쉎㩢甦㛂⌨녯䩆䕡䅈⪘䍥俍땐ぉ婫桏ꅭ캩䥺㓂扑뇂⍙关栯䣃婆⪥⑖</w:t>
      </w:r>
      <w:r>
        <w:rPr/>
        <w:t>ꥈ</w:t>
      </w:r>
      <w:r>
        <w:rPr/>
        <w:t>䩹灏灲䄴䙣〉䥪</w:t>
      </w:r>
      <w:r>
        <w:rPr/>
        <w:t>Ⱕ</w:t>
      </w:r>
      <w:r>
        <w:rPr/>
        <w:t>懂</w:t>
      </w:r>
      <w:r>
        <w:rPr/>
        <w:t>Ⱚ</w:t>
      </w:r>
      <w:r>
        <w:rPr/>
        <w:t>窣〤䥥滎祆㤪㍚歁婑焱ꇎ땥쉕╦濂勂</w:t>
      </w:r>
      <w:r>
        <w:rPr/>
        <w:t>꧂</w:t>
      </w:r>
      <w:r>
        <w:rPr/>
        <w:t>佊䮩깂搴縤永氣獣獪㕯㶵㥔琺거轪䘲ㅦ彄걫䨨</w:t>
      </w:r>
      <w:r>
        <w:rPr/>
        <w:t>ꗂ</w:t>
      </w:r>
      <w:r>
        <w:rPr/>
        <w:t>瑈忂⹞곂␊仃梬汪</w:t>
      </w:r>
      <w:r>
        <w:rPr/>
        <w:t>⢩</w:t>
      </w:r>
      <w:r>
        <w:rPr/>
        <w:t>严牱参䡰噱轤恧繫䄱湓⩍⑵穗뭣氽䥕ꥱ壃欹瓂갪兾⩺㕇䯂憬瑖䬯ꅆ䙱</w:t>
      </w:r>
      <w:r>
        <w:rPr/>
        <w:t>ꥏ</w:t>
      </w:r>
      <w:r>
        <w:rPr/>
        <w:t>䒻⺏晵塵땟㡱は⼤怽洪⩦뗎咮䖩愺⩏Ⓧ</w:t>
      </w:r>
      <w:r>
        <w:rPr/>
        <w:t>⠬</w:t>
      </w:r>
      <w:r>
        <w:rPr/>
        <w:t>剡䲮쉈娪⴩䘤</w:t>
      </w:r>
      <w:r>
        <w:rPr/>
        <w:t>Ⳃ</w:t>
      </w:r>
      <w:r>
        <w:rPr/>
        <w:t>唪横夨瓂䦘灂碘쉟捇こ堪惂넫</w:t>
      </w:r>
      <w:r>
        <w:rPr/>
        <w:t>ⱂ</w:t>
      </w:r>
      <w:r>
        <w:rPr/>
        <w:t>ꆥ녵嚵婫㕑</w:t>
      </w:r>
      <w:r>
        <w:rPr/>
        <w:t>ꔤ</w:t>
      </w:r>
      <w:r>
        <w:rPr/>
        <w:t>숳偡留砬墬䙡</w:t>
      </w:r>
      <w:r>
        <w:rPr/>
        <w:t>ⲥ</w:t>
      </w:r>
      <w:r>
        <w:rPr/>
        <w:t>㌲숪浯掵敵䭥奕奫流쉃愶穪恰潁㙞</w:t>
      </w:r>
      <w:r>
        <w:rPr/>
        <w:t>ⵇ</w:t>
      </w:r>
      <w:r>
        <w:rPr/>
        <w:t>녕彙飂彵卵惂넩䬴摭䵀⎻</w:t>
      </w:r>
      <w:r>
        <w:rPr/>
        <w:t>ⱷ</w:t>
      </w:r>
      <w:r>
        <w:rPr/>
        <w:t>땓䉗欶䂻㉤杷烂佂䁤㙌到䵏奾㙈渤㌰俎砲捙套顕檏⍗温夤健㕇晏䌺参뭑橭싂牍扔숵䮱䵃쉥⫂敨杁㍇ꥭ搦쉦啦祋嚣噄㥠䵔ꅬ歏</w:t>
      </w:r>
      <w:r>
        <w:rPr/>
        <w:t>ꥅ</w:t>
      </w:r>
      <w:r>
        <w:rPr/>
        <w:t>働⩳掿皮繙榘䫂뽐囂匹獙婪쉏焰彖㝂伸佨㝆♟뭶噲氱㆘亵楙㯂此䬸ぁ⭬婺楠뭤堬瑷깷䙊穀䔤劬</w:t>
      </w:r>
      <w:r>
        <w:rPr/>
        <w:t>ꕡ</w:t>
      </w:r>
      <w:r>
        <w:rPr/>
        <w:t>놮䣂╗穎ꥡ⦿浱┹컂瘳懂参偪</w:t>
      </w:r>
      <w:r>
        <w:rPr/>
        <w:t>ꗂ</w:t>
      </w:r>
      <w:r>
        <w:rPr/>
        <w:t>⽢쉇挭ꇂ橥愨瑦慁〸⹦磃☴畈㑹ㅭ쉗䃂쉒</w:t>
      </w:r>
      <w:r>
        <w:rPr/>
        <w:t>ꦵ</w:t>
      </w:r>
      <w:r>
        <w:rPr/>
        <w:t>歁偟乧找喩㈥Ⓜ⬹⩕帩轣뮿</w:t>
      </w:r>
      <w:r>
        <w:rPr/>
        <w:t>ⶮ</w:t>
      </w:r>
      <w:r>
        <w:rPr/>
        <w:t>꺱䍫䜪㙴硊乢䵄砱ㄶ</w:t>
      </w:r>
      <w:r>
        <w:rPr/>
        <w:t>꧃</w:t>
      </w:r>
      <w:r>
        <w:rPr/>
        <w:t>縭囂䐬⹐숰䅢⚏杨㌬嘵쉌纵</w:t>
      </w:r>
      <w:r>
        <w:rPr/>
        <w:t>⢥</w:t>
      </w:r>
      <w:r>
        <w:rPr/>
        <w:t>꧂</w:t>
      </w:r>
      <w:r>
        <w:rPr/>
        <w:t>떮쉊姂⎘긬⩏婋걙쵖쉐䙱囂婄栣䩗⫎⍪仂㥭䯂煰恠歆</w:t>
      </w:r>
      <w:r>
        <w:rPr/>
        <w:t>ⱄ</w:t>
      </w:r>
      <w:r>
        <w:rPr/>
        <w:t>啦烂漺䡫ㅓ䬬䮩母戽䐪煰땣㉫</w:t>
      </w:r>
      <w:r>
        <w:rPr/>
        <w:t>꧂</w:t>
      </w:r>
      <w:r>
        <w:rPr/>
        <w:t>싎猰䦬녧ば숹擂숱掣咿숷熻奦쉓㊘䙯値捗䑦⤤敎是䰨教散⏂쉂摐땄숬扙⬥㍙繢</w:t>
      </w:r>
      <w:r>
        <w:rPr/>
        <w:t>ꤥ</w:t>
      </w:r>
      <w:r>
        <w:rPr/>
        <w:t>㵑硗땂畑걗ꌰ攣ꅹ剹</w:t>
      </w:r>
      <w:r>
        <w:rPr/>
        <w:t>⠷</w:t>
      </w:r>
      <w:r>
        <w:rPr/>
        <w:t>㔪慙灾汞뽆坰</w:t>
      </w:r>
      <w:r>
        <w:rPr/>
        <w:t>ⰺ</w:t>
      </w:r>
      <w:r>
        <w:rPr/>
        <w:t>㴵쉲츯걦╥썾䣂䠥啶긯㚱쉒녃呭숶奙걩⹥⑤쉤形梩뭒</w:t>
      </w:r>
      <w:r>
        <w:rPr/>
        <w:t>꤯</w:t>
      </w:r>
      <w:r>
        <w:rPr/>
        <w:t>棂</w:t>
      </w:r>
      <w:r>
        <w:rPr/>
        <w:t>ꕃ</w:t>
      </w:r>
      <w:r>
        <w:rPr/>
        <w:t>㩓⥮␨⍠㤤숹坊咡걗䵤숶毂㈦묮䗍噮䍺濂䧂⍞썆칋偖쉷前</w:t>
      </w:r>
      <w:r>
        <w:rPr/>
        <w:t>⡆</w:t>
      </w:r>
      <w:r>
        <w:rPr/>
        <w:t>棂煟숪兦㵭䵢乡睒놩㜻勂䲣洽癟呏硘晷숰故䭘쉋㕤䥗㡂祣戵㫂쉦潎琦礦썐⩹쉗庿妣숨⍓䁗⩙츯䈺쉰</w:t>
      </w:r>
      <w:r>
        <w:rPr/>
        <w:t>⡹Ɽ</w:t>
      </w:r>
      <w:r>
        <w:rPr/>
        <w:t>䊿ꌪ깡纩䏂쉠㜹囂䮮扅䜽癄㯂㕁♳</w:t>
      </w:r>
      <w:r>
        <w:rPr/>
        <w:t>⣂</w:t>
      </w:r>
      <w:r>
        <w:rPr/>
        <w:t>怺坌塆⮘璏礬竂戦걋슥췂</w:t>
      </w:r>
      <w:r>
        <w:rPr/>
        <w:t>ꤣ</w:t>
      </w:r>
      <w:r>
        <w:rPr/>
        <w:t>弫唩劻烂共⩭塟灖㝎뭨勂䜽幅</w:t>
      </w:r>
      <w:r>
        <w:rPr/>
        <w:t>ⴵ⤊</w:t>
      </w:r>
      <w:r>
        <w:rPr/>
        <w:t>啚佑珂毂窩扞㭾磂䳂劣쉑ꌤ╂썃玩쏂婄泂쉬츯改䔵㉈刳슣䁓塓䀷砵䩹女슘䭊轆琬䕚堯꺮噵ꅇ恕婉㗂恙帪欺⚵뗂桦湓䴵㡲稣潙墩夥獣</w:t>
      </w:r>
      <w:r>
        <w:rPr/>
        <w:t>⣂</w:t>
      </w:r>
      <w:r>
        <w:rPr/>
        <w:t>啦颥쉁䗂ꍳ硒쵓攫橌쉭漦㜴浰ꆡ넬슮⍏쉳㔶顒</w:t>
      </w:r>
      <w:r>
        <w:rPr/>
        <w:t>ꔴ⵩</w:t>
      </w:r>
      <w:r>
        <w:rPr/>
        <w:t>顾啡♟㡈纮坂숶䍤쉳稬摰炘暱是㥰쵳䠯烂灉㓃㵞⩰䱳塬根稲䝀䍄湃塊奲뼣灚䴫縣旂坈侵瑨䰳⽣教䭺䵕刨</w:t>
      </w:r>
      <w:r>
        <w:rPr/>
        <w:t>ⳃ</w:t>
      </w:r>
      <w:r>
        <w:rPr/>
        <w:t>䡄堵咡묳幆뽱㜦넱ꥶ㴸庻㛂⧂</w:t>
      </w:r>
      <w:r>
        <w:rPr/>
        <w:t>ⶣ</w:t>
      </w:r>
      <w:r>
        <w:rPr/>
        <w:t>㕭桠墘ꄺ婠䉴ꥹ숶슿典㩋䱒楶顱쉟㘺숥♂뼴떵拂䡶㦩ꍤ歚♶卙쉕䓂⼦怶纩</w:t>
      </w:r>
      <w:r>
        <w:rPr/>
        <w:t>ⲩ</w:t>
      </w:r>
      <w:r>
        <w:rPr/>
        <w:t>昬⬭䙉娪䑰㌯卄柂兎䕞䉑㵠晩㑄欺婹㉉稽瞩</w:t>
      </w:r>
      <w:r>
        <w:rPr/>
        <w:t>ⵎ</w:t>
      </w:r>
      <w:r>
        <w:rPr/>
        <w:t>䨪娥갱</w:t>
      </w:r>
      <w:r>
        <w:rPr/>
        <w:t>⠱</w:t>
      </w:r>
      <w:r>
        <w:rPr/>
        <w:t>偱⵳楺䀱䶱嚿촣傘⥬玿䰩⭗Ⓜ䥠싂떡务瀫㞡㗂싂긫⽢㩭䰱睍</w:t>
      </w:r>
      <w:r>
        <w:rPr/>
        <w:t>ꤺ</w:t>
      </w:r>
      <w:r>
        <w:rPr/>
        <w:t>祃智顖㉮</w:t>
      </w:r>
      <w:r>
        <w:rPr/>
        <w:t>⢩</w:t>
      </w:r>
      <w:r>
        <w:rPr/>
        <w:t>㉓煨矂㫂晟䈯乲睑</w:t>
      </w:r>
      <w:r>
        <w:rPr/>
        <w:t>Ⱓ</w:t>
      </w:r>
      <w:r>
        <w:rPr/>
        <w:t>썹쉍䥉頮⿂畇싎怶汯싂⩬㜥␺ꅇ╈</w:t>
      </w:r>
      <w:r>
        <w:rPr/>
        <w:t>ꤲ</w:t>
      </w:r>
      <w:r>
        <w:rPr/>
        <w:t>⣎</w:t>
      </w:r>
      <w:r>
        <w:rPr/>
        <w:t>䐬뽆炩曂扖㈵椮㎻灧㉋瑧⹱㷂䋂桹</w:t>
      </w:r>
      <w:r>
        <w:rPr/>
        <w:t>ⰺ</w:t>
      </w:r>
      <w:r>
        <w:rPr/>
        <w:t>㨫䵱繺㕾䰨桌䝇朹䪿礴</w:t>
      </w:r>
      <w:r>
        <w:rPr/>
        <w:t>ꕊ</w:t>
      </w:r>
      <w:r>
        <w:rPr/>
        <w:t>丱碿啓㡑䄮填顕汄䡷싂뭗㔵㯂允╯</w:t>
      </w:r>
      <w:r>
        <w:rPr/>
        <w:t>ꥌ</w:t>
      </w:r>
      <w:r>
        <w:rPr/>
        <w:t>㯂䟂⩗晣え䜺⼶싂㦵㑏㪵唩㬻䅎操䙫䝊廂浟䘥뾬䬣橬㑧♲佗쉓쉕朦癹⧂䱐㨪暡쉥䦬⥖쏂쌤䭾ぎ共⨻㥬浮䫂놵㕁挺䅴楀㥚숩䵂⚬㭄慣䑵䵺椭╥⒵棂䝦剬䑢⫍䁘慸칐疩䑶橶業䈱⫃偆</w:t>
      </w:r>
      <w:r>
        <w:rPr/>
        <w:t>ⵠ</w:t>
      </w:r>
      <w:r>
        <w:rPr/>
        <w:t>긲晙弸睟⦿</w:t>
      </w:r>
      <w:r>
        <w:rPr/>
        <w:t>ꕇ</w:t>
      </w:r>
      <w:r>
        <w:rPr/>
        <w:t>婮걚♐㦥㚬슏哂㌦</w:t>
      </w:r>
      <w:r>
        <w:rPr/>
        <w:t>ꕣ</w:t>
      </w:r>
      <w:r>
        <w:rPr/>
        <w:t>拎汑䥥䘪绂搽畱䧂㏂硙繳⑦슥䁶ꇂ⑵輺쉶숣쉥썩噳⨯⭘甤꥖楣娨斱瀳ꥮ擂</w:t>
      </w:r>
      <w:r>
        <w:rPr/>
        <w:t>⢣</w:t>
      </w:r>
      <w:r>
        <w:rPr/>
        <w:t>問⾏坐䵆⍨쵋⩐떱䑶쉍卄愱숲쉷眬灹㭢⫎敫刯딹㡑땞敉椹땄䱦卟뭨숨弹㷂뽸䀱㕟놩⥈懂䁮䶡㚮繘㩢㈨㚿㨱幫摓슘칫帯楓쵋쵓冬劬ꥡ桷꺩뽒⻂ㅗ⌯쉁⵫ㅍ⍚㑍숣仍灾憿숷牾窬凂坘⽌杕뭁矂榵㍧㌭</w:t>
      </w:r>
      <w:r>
        <w:rPr/>
        <w:t>⡶</w:t>
      </w:r>
      <w:r>
        <w:rPr/>
        <w:t>䥂걇䘊䋂䱋硊轄췂皣〫盂⛂碏</w:t>
      </w:r>
      <w:r>
        <w:rPr/>
        <w:t>ꖿ</w:t>
      </w:r>
      <w:r>
        <w:rPr/>
        <w:t>焮㠭䤹숭櫃䘳숪㉈灮䵾㐯㍀㭠俎춣桘璣珂땇䑌</w:t>
      </w:r>
      <w:r>
        <w:rPr/>
        <w:t>꥓⍧</w:t>
      </w:r>
      <w:r>
        <w:rPr/>
        <w:t>殥䉄撩坓搳啄利갳⍄쏃浭穕⨯츤堸救佲♬癧㇂䁦숳쉺쉠坈䤯쉸쉅⥐䱔쏂슬㕘뽱쉸쉆㍲橅匲䵾穢䱟卢㵮슿⚬㊡ꄴ싂놥䵕䱀摅㣂㬫卋悿旂</w:t>
      </w:r>
      <w:r>
        <w:rPr/>
        <w:t>⢣</w:t>
      </w:r>
      <w:r>
        <w:rPr/>
        <w:t>쉃啶参硙썖䢿瞮쉤潗㛂睋侏劣칁⍟충</w:t>
      </w:r>
      <w:r>
        <w:rPr/>
        <w:t>ⰳ</w:t>
      </w:r>
      <w:r>
        <w:rPr/>
        <w:t>믂쌸秂㉁捙</w:t>
      </w:r>
      <w:r>
        <w:rPr/>
        <w:t>ꕺ</w:t>
      </w:r>
      <w:r>
        <w:rPr/>
        <w:t>칯䡆쉥匤⒥䤽쵡ꅸ⌨㵟殻䈥何䁤炵禮怬怩䜪歞⿂숸⑒㈶橷ꎩす湈歲걈䫂걍䩰쉓뽶瓂</w:t>
      </w:r>
      <w:r>
        <w:rPr/>
        <w:t>꧂</w:t>
      </w:r>
      <w:r>
        <w:rPr/>
        <w:t>ⱴ</w:t>
      </w:r>
      <w:r>
        <w:rPr/>
        <w:t>딸쉀</w:t>
      </w:r>
      <w:r>
        <w:rPr/>
        <w:t>ꕏ</w:t>
      </w:r>
      <w:r>
        <w:rPr/>
        <w:t>썰搥㩱⹯橲牸㐨걫쉨♬橐曂焪昽䱉敍䕖㑗呴䙰仂愪⏂╏쉵扭</w:t>
      </w:r>
      <w:r>
        <w:rPr/>
        <w:t>⡉␨</w:t>
      </w:r>
      <w:r>
        <w:rPr/>
        <w:t>䩵␮䢱숽畏恫䘽┬⬫硱绂䕷漫⪣☸坍堪硭숷쉌ㄮ䞘녆檣甤稴狂떵썬癟캻뭏뽢坡䬴剁⵨䕦牥슘묪愴쉱敭䑍ꥨ儤쉳畒䥍剁䬫䍹圲呌烂㮩⍩䄯䄷쉎슩㭹㘯䍈캿矂狂⍀塰㌴穪쉊琥</w:t>
      </w:r>
      <w:r>
        <w:rPr/>
        <w:t>⡧</w:t>
      </w:r>
      <w:r>
        <w:rPr/>
        <w:t>䈱⴮瘦皡쉮◂ㄪ婷숫쉐㑟懂摍爪쉀杊⩎䈪场⪏曂梣쉀ㅰ卙楦㨷䗃䉲⹚輺だ뇂㟃䉥䭨瘨效㭦珂ꥫ싂</w:t>
      </w:r>
      <w:r>
        <w:rPr/>
        <w:t>ꤤ</w:t>
      </w:r>
      <w:r>
        <w:rPr/>
        <w:t>묤暘쉍牥䲵主䀨␭㓂⍁佾㡭䝱⥲汑積礫牌⨥幕㜹樽䛂浾柂㌹摯楬濂砻뿂⩸뭁幋穆㉺照䎩캥㩾슩⭸⵹땫堦쉐煫呃꺣伳쉷椬ㅕ杺㠣싂癪塙䨵牦㙖癹橰圳쌨乣㬣</w:t>
      </w:r>
      <w:r>
        <w:rPr/>
        <w:t>ⱉ</w:t>
      </w:r>
      <w:r>
        <w:rPr/>
        <w:t>煋╁</w:t>
      </w:r>
      <w:r>
        <w:rPr/>
        <w:t>ꕡ</w:t>
      </w:r>
      <w:r>
        <w:rPr/>
        <w:t>割䵨彸䙴娺弪潃쉖彧⌫犬䑀쉂䪩㮥绂睍㦣䩶뽴忂杠썧捱啲湪쉉䁅㉶夻ꍺ摨呋祇轈啊놣쉘䍹걪</w:t>
      </w:r>
      <w:r>
        <w:rPr/>
        <w:t>꧂</w:t>
      </w:r>
      <w:r>
        <w:rPr/>
        <w:t>ㅒ偾廂归⎬거楷⹃쏂擂ꍦ繯辏偰㕶䴥影䂩쉌⌥䇂⹄쉠煔䍰嗂䈬촽个쉳숹╰偖矂ど䅧扰㴮仂썞渮抵灥纏䡂쵂</w:t>
      </w:r>
      <w:r>
        <w:rPr/>
        <w:t>⠱</w:t>
      </w:r>
      <w:r>
        <w:rPr/>
        <w:t>䎣촻杦傻䴫瀺뭯末偠㍷剅ꍫ⥆䭶넰㑗䝾痂⹩</w:t>
      </w:r>
      <w:r>
        <w:rPr/>
        <w:t>ⱴ</w:t>
      </w:r>
      <w:r>
        <w:rPr/>
        <w:t>彡⹸睺剉㙫㍧睒㙆ꏂ㍍⵳漣埂繞抡晾慴숱쉤卶䳃爦슏네◂颬顳婂復憣</w:t>
      </w:r>
      <w:r>
        <w:rPr/>
        <w:t>ⴊ</w:t>
      </w:r>
      <w:r>
        <w:rPr/>
        <w:t>㝤쉰皵捈♂焦묯㝱繆⩗㮏㵊뭶쉯㥭䜣䉴칾兲ꄫ帵ꥮ㭱㢱穥⬲督䂩㕶夦⤭ㄻ䕒슿쉃⭃兂䪻⤣䌯勂敆㩩㩄硸⻂権桚留꥔档䚻恕㩐⹏</w:t>
      </w:r>
      <w:r>
        <w:rPr/>
        <w:t>ꗂ</w:t>
      </w:r>
      <w:r>
        <w:rPr/>
        <w:t>㕒厏</w:t>
      </w:r>
      <w:r>
        <w:rPr/>
        <w:t>⡀⒘</w:t>
      </w:r>
      <w:r>
        <w:rPr/>
        <w:t>쵙䅆⩺捯濂쉓㫂疘ꌳ㥂䜥䄰㍇⩨硚彯ꍡ쉗쵭焮숯桖묫쉁넪曃犿⧂긭凂쏂쉕ꍲ㤸⩹燂숲䲬㛂쏂㝌㡇꤮</w:t>
      </w:r>
      <w:r>
        <w:rPr/>
        <w:t>ⱕ</w:t>
      </w:r>
      <w:r>
        <w:rPr/>
        <w:t>걾숤硳㔸椩牥卦渶攸敞</w:t>
      </w:r>
      <w:r>
        <w:rPr/>
        <w:t>ꖮꥇ</w:t>
      </w:r>
      <w:r>
        <w:rPr/>
        <w:t>珂쉯澵礥䲿㨮</w:t>
      </w:r>
      <w:r>
        <w:rPr/>
        <w:t>ⵀ</w:t>
      </w:r>
      <w:r>
        <w:rPr/>
        <w:t>佊㫂汮슩䰥婩쉣䶮坘噕䙖⤶䲩㍴</w:t>
      </w:r>
      <w:r>
        <w:rPr/>
        <w:t>ꤹ</w:t>
      </w:r>
      <w:r>
        <w:rPr/>
        <w:t>瑘仂䧂獷㑉㉢㥘㛂わ慁帽牏瑠画</w:t>
      </w:r>
      <w:r>
        <w:rPr/>
        <w:t>ⰹ</w:t>
      </w:r>
      <w:r>
        <w:rPr/>
        <w:t>へ숵㝈㩗숣憿嘵⍪쉨唩猪</w:t>
      </w:r>
      <w:r>
        <w:rPr/>
        <w:t>꤬</w:t>
      </w:r>
      <w:r>
        <w:rPr/>
        <w:t>쵧䰵坧㉁戳ぞ慑猻䝯䨱辿卋⹕숮䤨묪彶땘烂恴㕀ㅧ剅ꆣ때</w:t>
      </w:r>
      <w:r>
        <w:rPr/>
        <w:t>ⵏ</w:t>
      </w:r>
      <w:r>
        <w:rPr/>
        <w:t>䑨⹇壂쉰縱娲쉀쉪ㄫ䐹䭞䔭栲湀牤偓焯咩⌣児쉠뭁䔲䕲ざ숰뽏䕷</w:t>
      </w:r>
      <w:r>
        <w:rPr/>
        <w:t>⠤</w:t>
      </w:r>
      <w:r>
        <w:rPr/>
        <w:t>猯⨽纵兘珂⭐싂毂唹泂噳佫쉷격烂녪</w:t>
      </w:r>
      <w:r>
        <w:rPr/>
        <w:t>ꦱ</w:t>
      </w:r>
      <w:r>
        <w:rPr/>
        <w:t>来搻䚻㩇ꆻ疵懂啊쌣㭏쉣妿瑄䫂佃⸬頮督⪮</w:t>
      </w:r>
      <w:r>
        <w:rPr/>
        <w:t>ꤩ</w:t>
      </w:r>
      <w:r>
        <w:rPr/>
        <w:t>廂噂⩰䬰⥭瑟</w:t>
      </w:r>
      <w:r>
        <w:rPr/>
        <w:t>ꖵ</w:t>
      </w:r>
      <w:r>
        <w:rPr/>
        <w:t>䉳䱏帷奩堳弸乚䁡⧂</w:t>
      </w:r>
      <w:r>
        <w:rPr/>
        <w:t>ꥋ</w:t>
      </w:r>
      <w:r>
        <w:rPr/>
        <w:t>䕗堭歂歠婮塃숱㑈攰䠪䐶䝌搤㍵㴵䄣숻쉉갱櫂㝍䵭䭞僎곂硊焦瓂쉉ꍣ꺵䩲겥䭪顥顦㑥컂ꌷ슥㵊깙琰</w:t>
      </w:r>
      <w:r>
        <w:rPr/>
        <w:t>⡉</w:t>
      </w:r>
      <w:r>
        <w:rPr/>
        <w:t>ㅙ쉙竂睊禱□㐫睱䑐⩘⹃婣⤰欣瞩旂䏂摦䵠䁁轸煷</w:t>
      </w:r>
      <w:r>
        <w:rPr/>
        <w:t>꧂</w:t>
      </w:r>
      <w:r>
        <w:rPr/>
        <w:t>潴숨촭助顕爥礣灡ꆿ燂湉⩋䁀쉨㧂⿍飂玿뮱浊캏쉩捘珂㑹爪♬㴩㥗촭㝖樷搫㙅擂樫洮뭒娻</w:t>
      </w:r>
      <w:r>
        <w:rPr/>
        <w:t>⡇</w:t>
      </w:r>
      <w:r>
        <w:rPr/>
        <w:t>ꍪ愸勂</w:t>
      </w:r>
      <w:r>
        <w:rPr/>
        <w:t>ⵡ</w:t>
      </w:r>
      <w:r>
        <w:rPr/>
        <w:t>싎滂獴</w:t>
      </w:r>
      <w:r>
        <w:rPr/>
        <w:t>⣍</w:t>
      </w:r>
      <w:r>
        <w:rPr/>
        <w:t>䋂潔猰⸹怩穮幷칄唭</w:t>
      </w:r>
      <w:r>
        <w:rPr/>
        <w:t>⠦</w:t>
      </w:r>
      <w:r>
        <w:rPr/>
        <w:t>썱⺏⌮䙏㣂㩑䝌䅘⤵</w:t>
      </w:r>
      <w:r>
        <w:rPr/>
        <w:t>꤫</w:t>
      </w:r>
      <w:r>
        <w:rPr/>
        <w:t>뗂뮵橵囂睎㜺乾⩹숤⻂⪏䙸橠㕂啚瞩⹎庘䅪桍䥳楉㔨㞏㞵䔺捠ꌪ녍뭫䋂爴煺쉡쉘㌵顭搭싂倹潏堶ヂ싂⛂瀹瑋娦奍幏♮㧂⏂䫂彴朳숺䁬</w:t>
      </w:r>
      <w:r>
        <w:rPr/>
        <w:t>⠮</w:t>
      </w:r>
      <w:r>
        <w:rPr/>
        <w:t>ꦻ</w:t>
      </w:r>
      <w:r>
        <w:rPr/>
        <w:t>摁䮏濂楷㵑堭쵎꥞㌭녱托攲㘽⭆甩䵗㝸唨拂汁䊿껂⌳戩儤䌻</w:t>
      </w:r>
      <w:r>
        <w:rPr/>
        <w:t>ⴶ</w:t>
      </w:r>
      <w:r>
        <w:rPr/>
        <w:t>漸亮쉚渤䬤哂庬债幫壂䭴◂敊乙㍭儊ꍾ曂䴮弶긵㍉슿含쉋煩⸵㩋䑐䡳䵠呄顲䏂䅫㭎䔩瑞坵噠딮㭯슥㈶⹙ㄴ䩕Ⓨ䂬杭ꥦ</w:t>
      </w:r>
      <w:r>
        <w:rPr/>
        <w:t>ⵢ</w:t>
      </w:r>
      <w:r>
        <w:rPr/>
        <w:t>㝊揎ꍓ</w:t>
      </w:r>
      <w:r>
        <w:rPr/>
        <w:t>⡔</w:t>
      </w:r>
      <w:r>
        <w:rPr/>
        <w:t>땊칗㍫㏂塶僂⍡뽞扖⺩ㄸ瘤</w:t>
      </w:r>
      <w:r>
        <w:rPr/>
        <w:t>ⵔ⩠</w:t>
      </w:r>
      <w:r>
        <w:rPr/>
        <w:t>슘⩆䥩</w:t>
      </w:r>
      <w:r>
        <w:rPr/>
        <w:t>꧂</w:t>
      </w:r>
      <w:r>
        <w:rPr/>
        <w:t>擂纵㵓恉䐪兗顁⭐懃即轢啷䉊숺坹䵦</w:t>
      </w:r>
      <w:r>
        <w:rPr/>
        <w:t>ꦩ⬻</w:t>
      </w:r>
      <w:r>
        <w:rPr/>
        <w:t>彎⻂⵾穤뭪䖏슣쉨确䅙쉈쉈⨺䋂汦伷ガ坥兩⩹戨夬䦿飂悱斏䔽忍獓싂祘⫃⨽쉺⛂䤥⹋㝑瑾䕷</w:t>
      </w:r>
      <w:r>
        <w:rPr/>
        <w:t>ꕣ┩</w:t>
      </w:r>
      <w:r>
        <w:rPr/>
        <w:t>偊䡾偩橇瀩䡠긣彤欦</w:t>
      </w:r>
      <w:r>
        <w:rPr/>
        <w:t>ꤦ</w:t>
      </w:r>
      <w:r>
        <w:rPr/>
        <w:t>媡걐暡搪카栨䎏㍴琦咮刺浞䇂䡬汆殩슩묮깏㡦뼩뽒쉧塄獓㙑牶啕쉷㛂光䡐⩎呖恎厘◂頰犣㑳浑眩ꆵ⨣⸮䥫</w:t>
      </w:r>
      <w:r>
        <w:rPr/>
        <w:t>⡋</w:t>
      </w:r>
      <w:r>
        <w:rPr/>
        <w:t>䴤剺滂곂硸뗂뽥禣뭋䐳榣⼬䷂㤹㵁楷캡啀쏃놬泍⴬숫煟⩈☯⧂</w:t>
      </w:r>
      <w:r>
        <w:rPr/>
        <w:t>꧂</w:t>
      </w:r>
      <w:r>
        <w:rPr/>
        <w:t>䩖</w:t>
      </w:r>
      <w:r>
        <w:rPr/>
        <w:t>ꥍ</w:t>
      </w:r>
      <w:r>
        <w:rPr/>
        <w:t>㕃뭮뽘깣⛃帤獓憏⥌楈䑗䙄㙶充矂䄮䭥渪拂㖏깉瘴犣쉪勎天쉓</w:t>
      </w:r>
      <w:r>
        <w:rPr/>
        <w:t>ⴺ</w:t>
      </w:r>
      <w:r>
        <w:rPr/>
        <w:t>乱硄㕖䥺ꥶ㣂</w:t>
      </w:r>
      <w:r>
        <w:rPr/>
        <w:t>Ⲭ⥧</w:t>
      </w:r>
      <w:r>
        <w:rPr/>
        <w:t>뭟ㅱ⨹煚䑮礩䳂噌么繾瑍猺杪桨䴪⯂穐</w:t>
      </w:r>
      <w:r>
        <w:rPr/>
        <w:t>ꥆ⯂</w:t>
      </w:r>
      <w:r>
        <w:rPr/>
        <w:t>灩䵎㈲椽僃塳礩⿂搴㉲</w:t>
      </w:r>
      <w:r>
        <w:rPr/>
        <w:t>ⱖ</w:t>
      </w:r>
      <w:r>
        <w:rPr/>
        <w:t>坖湟懂숺幅</w:t>
      </w:r>
      <w:r>
        <w:rPr/>
        <w:t>ꕎ</w:t>
      </w:r>
      <w:r>
        <w:rPr/>
        <w:t>숪戺嘳摄桰䁩ꌪ䁒乞싂幮⛂姂꺥䑚쌬쉞㉚숩㯂䘶䱯楍⽸぀╺䱊㕤榿⎩タ쉎☨瑥榱䌸숯㜣긵땮儩쉎</w:t>
      </w:r>
      <w:r>
        <w:rPr/>
        <w:t>ꥁ</w:t>
      </w:r>
      <w:r>
        <w:rPr/>
        <w:t>嘤梱矍䟂ꅵ쉃㴥摬䊻䉩瑞瓍⹷䭱偦⚘䣍幟げ쉵걮숥晲杈娣숷숣祈氱⥩㫂뭌</w:t>
      </w:r>
      <w:r>
        <w:rPr/>
        <w:t>ꔦ</w:t>
      </w:r>
      <w:r>
        <w:rPr/>
        <w:t>㚥煶㘹矂熿쉏䛍</w:t>
      </w:r>
      <w:r>
        <w:rPr/>
        <w:t>꧂ꥎ꥗</w:t>
      </w:r>
      <w:r>
        <w:rPr/>
        <w:t>湓㵏兌䑞牕⽃祚奢䠫꺩敎䖣副싃떱쉺䈴┩撘浑딪䐰숹泂癏䤣쉆歑㨴窩䨴䣂呎杰딶쉭䁲䐤⩵㭂㠵空勂䨱㉀䔴䴣㵌漪딫쉊뿂眤㩕爺ꅚ瀰䒿㚩</w:t>
      </w:r>
      <w:r>
        <w:rPr/>
        <w:t>⠴</w:t>
      </w:r>
      <w:r>
        <w:rPr/>
        <w:t>꧍</w:t>
      </w:r>
      <w:r>
        <w:rPr/>
        <w:t>爲汭㌸쵯⵫숨織東䡌㕯⨫輴⿂硂甩测杌ꥠ瑀嘳㬤䀤슻䢬䮻ꄣ䥂쉩㗂仂䬤촶㔪㭺캩常뽗輤♵</w:t>
      </w:r>
      <w:r>
        <w:rPr/>
        <w:t>ꕠ⎵</w:t>
      </w:r>
      <w:r>
        <w:rPr/>
        <w:t>橋冿⨺洭⍾ꥶ⥏䅮䛎⽙䃎㵥稤䡭숳⻂䴰녢曎䑶ㄵ쉱呁瓂䓂啉◂딪佣㕘걬촫幟㩘瘵믂</w:t>
      </w:r>
      <w:r>
        <w:rPr/>
        <w:t>ꕬ</w:t>
      </w:r>
      <w:r>
        <w:rPr/>
        <w:t>檮飂䄣땚♅楸昤百噘⨊ꅔ⾩兘搳柂獇彞咡匽橪砻灔祑㭃⼷瘲塖挮扯偋す㎡䂘⍰쉈埂䍩⽊숲⒩뽎쉖䈲쉾繐㈲싂催牗櫂</w:t>
      </w:r>
      <w:r>
        <w:rPr/>
        <w:t>⡙</w:t>
      </w:r>
      <w:r>
        <w:rPr/>
        <w:t>㝮噴⍒깷㥙</w:t>
      </w:r>
      <w:r>
        <w:rPr/>
        <w:t>⠫</w:t>
      </w:r>
      <w:r>
        <w:rPr/>
        <w:t>瑚쉡搶䙞␰歟楮穊匲슮딭䵸㑌䔪槂㥾圦ꆡ折츺숣</w:t>
      </w:r>
      <w:r>
        <w:rPr/>
        <w:t>⡏</w:t>
      </w:r>
      <w:r>
        <w:rPr/>
        <w:t>堥买扩夤敔偩ꍃ桷숫슮穾乢轳䌪♕숪夥坟犏썁燃栵䤲슡䍴橉칅</w:t>
      </w:r>
      <w:r>
        <w:rPr/>
        <w:t>ⵣ</w:t>
      </w:r>
      <w:r>
        <w:rPr/>
        <w:t>轧㡶勂欬剂术娰䥏</w:t>
      </w:r>
      <w:r>
        <w:rPr/>
        <w:t>ꤱ꤯</w:t>
      </w:r>
      <w:r>
        <w:rPr/>
        <w:t>䦮癱橬秂싂损╇⩷</w:t>
      </w:r>
      <w:r>
        <w:rPr/>
        <w:t>ꕡ</w:t>
      </w:r>
      <w:r>
        <w:rPr/>
        <w:t>甹␯㘰ꍧ</w:t>
      </w:r>
      <w:r>
        <w:rPr/>
        <w:t>ꦥ</w:t>
      </w:r>
      <w:r>
        <w:rPr/>
        <w:t>晙颮츻煲⭴</w:t>
      </w:r>
      <w:r>
        <w:rPr/>
        <w:t>Ⱛ</w:t>
      </w:r>
      <w:r>
        <w:rPr/>
        <w:t>杒⑯灙⼩䅨堹䝓䦩惃係캱㕓㝺䥹欲輶浂䑫</w:t>
      </w:r>
      <w:r>
        <w:rPr/>
        <w:t>ꕰ</w:t>
      </w:r>
      <w:r>
        <w:rPr/>
        <w:t>堵㙥숥뭩䉘恠╉</w:t>
      </w:r>
      <w:r>
        <w:rPr/>
        <w:t>ꥉ⑵</w:t>
      </w:r>
      <w:r>
        <w:rPr/>
        <w:t>쵹㨳㷂습䁐</w:t>
      </w:r>
      <w:r>
        <w:rPr/>
        <w:t>ⴸ</w:t>
      </w:r>
      <w:r>
        <w:rPr/>
        <w:t>穯竂儰䝱싂ꅩ⩤쵟堫䥤塙⑓䱳湉繾㏂쉑⥦䩙祲뽭场칯契买걮⧂穓找嘰在슡眵慅㨭䵳倻槂䵟䁢⽇夭녨ꥡ洲檏ꄭ숦</w:t>
      </w:r>
      <w:r>
        <w:rPr/>
        <w:t>ⱃ</w:t>
      </w:r>
      <w:r>
        <w:rPr/>
        <w:t>浡╲㐪扄浄劥ꍤ櫂堺㥾晸旂◂怽搸㍐壂渹䑉㩫䁲塂恆瞬㋂칩㩍勂捓䫂䨦轨横╣쉸쉥祩ㅴ꥙噪╲皮뽁港ⸯ싃瑡ꍁ敒쵡㤬頶さ兹堶⺏戵</w:t>
      </w:r>
      <w:r>
        <w:rPr/>
        <w:t>ꕠ</w:t>
      </w:r>
      <w:r>
        <w:rPr/>
        <w:t>栴</w:t>
      </w:r>
      <w:r>
        <w:rPr/>
        <w:t>⡇</w:t>
      </w:r>
      <w:r>
        <w:rPr/>
        <w:t>睖婂䑓硞쉎䰮穐摔斏쉉숸㴶㍌曂偷䵲欦㒿쉄橡⑔徻稶㭡琨뇂煑辮ꆏ辏㠵⌬杊䃃</w:t>
      </w:r>
      <w:r>
        <w:rPr/>
        <w:t>⵰</w:t>
      </w:r>
      <w:r>
        <w:rPr/>
        <w:t>桰䝗澱㩑滂硦</w:t>
      </w:r>
      <w:r>
        <w:rPr/>
        <w:t>ⱉ</w:t>
      </w:r>
      <w:r>
        <w:rPr/>
        <w:t>㧂⩬彴顄顔</w:t>
      </w:r>
      <w:r>
        <w:rPr/>
        <w:t>⠽⬬</w:t>
      </w:r>
      <w:r>
        <w:rPr/>
        <w:t>婎桚</w:t>
      </w:r>
      <w:r>
        <w:rPr/>
        <w:t>ⴤ</w:t>
      </w:r>
      <w:r>
        <w:rPr/>
        <w:t>슡䐱熵䥚♃㍶䃂囂</w:t>
      </w:r>
      <w:r>
        <w:rPr/>
        <w:t>Ⱞ</w:t>
      </w:r>
      <w:r>
        <w:rPr/>
        <w:t>䋎싂ꍸ쉉假捲杙湍唳쉾恋㥨搥磂瘶穣梿떻么顒⑴㉟긽㌽拂灗㜤轶牮纮煡</w:t>
      </w:r>
      <w:r>
        <w:rPr/>
        <w:t>⠳</w:t>
      </w:r>
      <w:r>
        <w:rPr/>
        <w:t>汢祕卞䱺뇂㘮摬奵䲥䝑妏彵갩湇乘妣숫☭纘噓轷兹땡쉠땀䭮㍌쉘㩘儽㠥捥攪䔤쵴百㕱偵</w:t>
      </w:r>
      <w:r>
        <w:rPr/>
        <w:t>ⵙ</w:t>
      </w:r>
      <w:r>
        <w:rPr/>
        <w:t>㙎䫂</w:t>
      </w:r>
      <w:r>
        <w:rPr/>
        <w:t>⡚</w:t>
      </w:r>
      <w:r>
        <w:rPr/>
        <w:t>숦㘽䐨琪칡幖㥀칥쉞ꄭ楧仍䄳塕晭숻恚坖稸繫</w:t>
      </w:r>
      <w:r>
        <w:rPr/>
        <w:t>Ⳃ</w:t>
      </w:r>
      <w:r>
        <w:rPr/>
        <w:t>㜮儺숻</w:t>
      </w:r>
      <w:r>
        <w:rPr/>
        <w:t>ꖬ</w:t>
      </w:r>
      <w:r>
        <w:rPr/>
        <w:t>單噐男췂乀쉊땫⍶厘␺㯂쵫ꄷ卶</w:t>
      </w:r>
      <w:r>
        <w:rPr/>
        <w:t>⢮</w:t>
      </w:r>
      <w:r>
        <w:rPr/>
        <w:t>䔽䔶焰녑䅸顚⫂参쵆灘扱挸</w:t>
      </w:r>
      <w:r>
        <w:rPr/>
        <w:t>ⷂ</w:t>
      </w:r>
      <w:r>
        <w:rPr/>
        <w:t>걭쉌焤㩨썺⩍歟媣땙柂㩞浤卤桮勂䆥䜮啙額견㙱飂䅞摙㉯숭搮뮩産玏浖厘䭂쉔♬쉫녵㍴软敵橣窻义朶쉲㵏穹焤摉疵嚥</w:t>
      </w:r>
      <w:r>
        <w:rPr/>
        <w:t>ꕊ</w:t>
      </w:r>
      <w:r>
        <w:rPr/>
        <w:t>䵁琊깃砪佺倰朽猸恾</w:t>
      </w:r>
      <w:r>
        <w:rPr/>
        <w:t>ꤰ</w:t>
      </w:r>
      <w:r>
        <w:rPr/>
        <w:t>愨⨺㥥㕨嘲圭惂㵡⩣⩗婢컍썰㩥䝁숪⥍椹珂幬ꍷ顣㟂䥗쉆楱瘻</w:t>
      </w:r>
      <w:r>
        <w:rPr/>
        <w:t>ꕨ</w:t>
      </w:r>
      <w:r>
        <w:rPr/>
        <w:t>㬱㙩⪱檿쉠숪슻㝶ギ싂걆숴ぁ㔬䣂轡⍳◂煌┺弰슘</w:t>
      </w:r>
      <w:r>
        <w:rPr/>
        <w:t>ꤶ</w:t>
      </w:r>
      <w:r>
        <w:rPr/>
        <w:t>繞呉㍤䕕숱䝾쉣</w:t>
      </w:r>
      <w:r>
        <w:rPr/>
        <w:t>ꕏ</w:t>
      </w:r>
      <w:r>
        <w:rPr/>
        <w:t>甩㉶㓎嗍䭲딷쉀携⿂쉑㒩뿂㗂⤤杞凂瑾ꅘ컂楈䜭ꄫ떣</w:t>
      </w:r>
      <w:r>
        <w:rPr/>
        <w:t>꧂</w:t>
      </w:r>
      <w:r>
        <w:rPr/>
        <w:t>礴쉖壂畢匩</w:t>
      </w:r>
      <w:r>
        <w:rPr/>
        <w:t>ⱌ</w:t>
      </w:r>
      <w:r>
        <w:rPr/>
        <w:t>䞿焽⪘땆瞘⯂☲捨㡘㫎</w:t>
      </w:r>
      <w:r>
        <w:rPr/>
        <w:t>ⷂ</w:t>
      </w:r>
      <w:r>
        <w:rPr/>
        <w:t>䱟쉦獋刲䉟凂깩쉀ꅴ숮搦숭丽Ⓨ睧땳쉺</w:t>
      </w:r>
      <w:r>
        <w:rPr/>
        <w:t>ꤣꤷ</w:t>
      </w:r>
      <w:r>
        <w:rPr/>
        <w:t>ㅲ慗曂繎䠽甮┥쉚卨繊⒩樨㣂健쉂숪</w:t>
      </w:r>
      <w:r>
        <w:rPr/>
        <w:t>ꕉ</w:t>
      </w:r>
      <w:r>
        <w:rPr/>
        <w:t>쉯</w:t>
      </w:r>
      <w:r>
        <w:rPr/>
        <w:t>ⱇ</w:t>
      </w:r>
      <w:r>
        <w:rPr/>
        <w:t>汸䈺딸⥠圵硫쉔刲两卒㕉扯⌥烂╀䩫匳撣䨸㊱┣쉄⪘⤦숷슥㭄⑐㡔偱婓</w:t>
      </w:r>
      <w:r>
        <w:rPr/>
        <w:t>꤯</w:t>
      </w:r>
      <w:r>
        <w:rPr/>
        <w:t>슩㎥䵙㞩⸣ㅚ囂娽庱묪獋⹷灸▬䉳忂걚濂ꅏ湳⹷亥썮</w:t>
      </w:r>
      <w:r>
        <w:rPr/>
        <w:t>ꖩ</w:t>
      </w:r>
      <w:r>
        <w:rPr/>
        <w:t>轗攽</w:t>
      </w:r>
      <w:r>
        <w:rPr/>
        <w:t>꧂</w:t>
      </w:r>
      <w:r>
        <w:rPr/>
        <w:t>奚朽䑳泂燎㥉싂车㵶⨪</w:t>
      </w:r>
      <w:r>
        <w:rPr/>
        <w:t>꤭</w:t>
      </w:r>
      <w:r>
        <w:rPr/>
        <w:t>輷轵</w:t>
      </w:r>
      <w:r>
        <w:rPr/>
        <w:t>ꖡ⹐</w:t>
      </w:r>
      <w:r>
        <w:rPr/>
        <w:t>睄穑</w:t>
      </w:r>
      <w:r>
        <w:rPr/>
        <w:t>ꤪ</w:t>
      </w:r>
      <w:r>
        <w:rPr/>
        <w:t>䌴参숸汢충⬯皏牟㕧⚣䇂쉗幨숲煐㩪攪䃎䰬쉬⼯瀪䥰䝆佫噕ꍩ넹甥硖</w:t>
      </w:r>
      <w:r>
        <w:rPr/>
        <w:t>ꥄ</w:t>
      </w:r>
      <w:r>
        <w:rPr/>
        <w:t>쉥彔塦컂䥓㍇坮頲熘⩯㉧⬹偙䙫췂ꍶ⩇촬潑⦿幓䤳쉈㍣쵞梣㇂灶杚⵬쉃ㆱ痂숦参␰⍣</w:t>
      </w:r>
      <w:r>
        <w:rPr/>
        <w:t>ꦿ</w:t>
      </w:r>
      <w:r>
        <w:rPr/>
        <w:t>㠷䔯慔㴱숥⍠御┬쵑䷂䀹㕨橡</w:t>
      </w:r>
      <w:r>
        <w:rPr/>
        <w:t>ⱨ</w:t>
      </w:r>
      <w:r>
        <w:rPr/>
        <w:t>싂⽦㔯㭱뽕䁁쉐䫂梩㭃㪻䍷</w:t>
      </w:r>
      <w:r>
        <w:rPr/>
        <w:t>ꦘ</w:t>
      </w:r>
      <w:r>
        <w:rPr/>
        <w:t>恥⽣㎩伥皱⹨ꅠ㠣䁔ㅚ瑯抱〤硾⸳牧걉渮㔴쉚棂㊩轩ㅌ싂顣</w:t>
      </w:r>
      <w:r>
        <w:rPr/>
        <w:t>ⱒ</w:t>
      </w:r>
      <w:r>
        <w:rPr/>
        <w:t>쉴㋂깡穑漴橸皻倫し杪슘唶㝔䬬祡參水珂ꆮ池坭夬䙖뿂兹⬳癘⤹슿㝈䣂瀦쉆㝮㥾憬</w:t>
      </w:r>
      <w:r>
        <w:rPr/>
        <w:t>ꕳ</w:t>
      </w:r>
      <w:r>
        <w:rPr/>
        <w:t>啪썙쉋慟䴻瑍쉒梣깁吥숻ꥮ礵轙㔣쉅떬凂㩌擂㥒㷂쉚內䌭</w:t>
      </w:r>
      <w:r>
        <w:rPr/>
        <w:t>꧂</w:t>
      </w:r>
      <w:r>
        <w:rPr/>
        <w:t>숮슻呡硘⩤⨸㡂⍀灏医䕇㬦ꥧ숮䬭뭔浆剢睪瑫煯㮮椺쵡⯂⵪睚쉁䠩䔩癍⭊牡㕎</w:t>
      </w:r>
      <w:r>
        <w:rPr/>
        <w:t>ꕀ</w:t>
      </w:r>
      <w:r>
        <w:rPr/>
        <w:t>剥숸䉶숲亣싎旂땕矂䥠ꥮ柂梩ꌥ䑒ꌻ쉳ꆮ晓煄顕⨤䍎纡涥砦쵗㴫갵숲싂潫╅啒넨潖</w:t>
      </w:r>
      <w:r>
        <w:rPr/>
        <w:t>⠸</w:t>
      </w:r>
      <w:r>
        <w:rPr/>
        <w:t>捣묭㝒</w:t>
      </w:r>
      <w:r>
        <w:rPr/>
        <w:t>ꔸ</w:t>
      </w:r>
      <w:r>
        <w:rPr/>
        <w:t>急瘣㬶깲轭츪䡱セ쉠격乗㗂毂汕㵪䉵瞵婩埂奭</w:t>
      </w:r>
      <w:r>
        <w:rPr/>
        <w:t>ꥆ</w:t>
      </w:r>
      <w:r>
        <w:rPr/>
        <w:t>硷昮栰煒</w:t>
      </w:r>
      <w:r>
        <w:rPr/>
        <w:t>ⵉ</w:t>
      </w:r>
      <w:r>
        <w:rPr/>
        <w:t>唊쉣⽴㏂恦뮡戶숨平䵗楌ꥤ싍ꍎ䗂墩栻䍋싃塐</w:t>
      </w:r>
      <w:r>
        <w:rPr/>
        <w:t>ⱓ</w:t>
      </w:r>
      <w:r>
        <w:rPr/>
        <w:t>姂걌兓绂輨쉞뾬恵㙬珂⭺恲㐮숶♏㕶⑞亡뭣㝮숫獘樯剸쵱䌸焲䡉겏窣娱碩</w:t>
      </w:r>
      <w:r>
        <w:rPr/>
        <w:t>⡕</w:t>
      </w:r>
      <w:r>
        <w:rPr/>
        <w:t>ⵂ</w:t>
      </w:r>
      <w:r>
        <w:rPr/>
        <w:t>㴮彧煲恹</w:t>
      </w:r>
      <w:r>
        <w:rPr/>
        <w:t>⡃</w:t>
      </w:r>
      <w:r>
        <w:rPr/>
        <w:t>썕䁌뇂쉾</w:t>
      </w:r>
      <w:r>
        <w:rPr/>
        <w:t>ꔴ</w:t>
      </w:r>
      <w:r>
        <w:rPr/>
        <w:t>⻂妣滂偈彦⸪乵㐮쉟碿㑬㕩䆱☻掵積影䁳㍏ꍇ</w:t>
      </w:r>
      <w:r>
        <w:rPr/>
        <w:t>ꔨ</w:t>
      </w:r>
      <w:r>
        <w:rPr/>
        <w:t>摆ヂ璣⽈</w:t>
      </w:r>
      <w:r>
        <w:rPr/>
        <w:t>ꦿ</w:t>
      </w:r>
      <w:r>
        <w:rPr/>
        <w:t>忂䔭⭣妮債卑輴なꅓ␻⩶䀨䙱</w:t>
      </w:r>
      <w:r>
        <w:rPr/>
        <w:t>ꦏ</w:t>
      </w:r>
      <w:r>
        <w:rPr/>
        <w:t>灀䱂焽⨽牁쉤㦻⬤佪晐쉧顀䑒患嗂뼮䙧搥㐦庬䞻楚㭈⩇佰效䋂㨴ꄵ碻䁧⵪㡢婷䟂쵷幌啓┺숤⺏슡⩲䥙扊抱㒱⫂ꅤ</w:t>
      </w:r>
      <w:r>
        <w:rPr/>
        <w:t>ꕾ</w:t>
      </w:r>
      <w:r>
        <w:rPr/>
        <w:t>坒</w:t>
      </w:r>
      <w:r>
        <w:rPr/>
        <w:t>ꕴ⩖</w:t>
      </w:r>
      <w:r>
        <w:rPr/>
        <w:t>牢甯䅁剺払盂䥯䎡ぱ潕曂瑱婉帣䐭剂埂䮮ꥪ㭞窘浩䥘숬牞㍟㘪㥉갩乥㙋奰僃繁㟂깫坑促忂庣䊮版䣂睧㑇쉳䨴永づ塵佦塓䅬皘⬴㐸挰</w:t>
      </w:r>
      <w:r>
        <w:rPr/>
        <w:t>ⵔ</w:t>
      </w:r>
      <w:r>
        <w:rPr/>
        <w:t>楉彟슿⛂恋刳췎ꄪ湗㉏皩獐걋㫂瀥辩쉂⹥穀㩋獡塨汶쉈橠桓⿎潯汨䱭䝺䗂ぇ祄獓敮⸤圪潎吵癀䉕个坌㡑杈쉬橕彘㩣坠呞朴쉊䕗灈杏搴復㝮灏䁵未⑨슘⹍䗂癣䨥</w:t>
      </w:r>
      <w:r>
        <w:rPr/>
        <w:t>ⱖ</w:t>
      </w:r>
      <w:r>
        <w:rPr/>
        <w:t>䙆㩢䁩泎쉺④涥繓䱳ꆵ</w:t>
      </w:r>
      <w:r>
        <w:rPr/>
        <w:t>ꥎ</w:t>
      </w:r>
      <w:r>
        <w:rPr/>
        <w:t>ꅉ洶爰⩇㌹䃂</w:t>
      </w:r>
      <w:r>
        <w:rPr/>
        <w:t>⠬</w:t>
      </w:r>
      <w:r>
        <w:rPr/>
        <w:t>쉺啙儵掱痂癬㩋䝭㑇䧂</w:t>
      </w:r>
      <w:r>
        <w:rPr/>
        <w:t>ꖡ</w:t>
      </w:r>
      <w:r>
        <w:rPr/>
        <w:t>砳含惎䱀㯂楪唺勂쉬愲뿂恈ㅲ⥂⾏睁瘱囎儩⎩愽啈䜱䔮濂癵愲浳㨤</w:t>
      </w:r>
      <w:r>
        <w:rPr/>
        <w:t>Ɒ</w:t>
      </w:r>
      <w:r>
        <w:rPr/>
        <w:t>吹绂䔶䁰슱䢩硆⍓唣坰넦怮䥖涱幷夳뿂♪㥶갲츰健䡸伵썊갰昪䩵䰷껂猰</w:t>
      </w:r>
      <w:r>
        <w:rPr/>
        <w:t>⡰</w:t>
      </w:r>
      <w:r>
        <w:rPr/>
        <w:t>쎘⩁䧂䁅깮歬硹拃뭳쉌䭺丫敱䡱敕䥌辿楾⥲穦汆捀䔷の거咥㕅㨸㟂◂╉㭬匪숻假䚱浆뭣䁥啩瘱ㆬ⨪</w:t>
      </w:r>
      <w:r>
        <w:rPr/>
        <w:t>ꤵ</w:t>
      </w:r>
      <w:r>
        <w:rPr/>
        <w:t>쉹䑅㒿畣槂뇂⨳㉳報搫컂条䥤쉉쉟乆싂㉐圦塘瑷瀸啖쉕㨥䥄㈲殿㕅䉘㡘╴匦뽨繉싂䑯⑹呬</w:t>
      </w:r>
      <w:r>
        <w:rPr/>
        <w:t>ⵠ</w:t>
      </w:r>
      <w:r>
        <w:rPr/>
        <w:t>䜺奇幵晒쉪䝙盂㕸浌抩擂⭡珂ꅎ㑍催摩䰰㝱◂</w:t>
      </w:r>
      <w:r>
        <w:rPr/>
        <w:t>ⶮ</w:t>
      </w:r>
      <w:r>
        <w:rPr/>
        <w:t>啂</w:t>
      </w:r>
      <w:r>
        <w:rPr/>
        <w:t>ꤶ</w:t>
      </w:r>
      <w:r>
        <w:rPr/>
        <w:t>䩡⽓䈱輯丳瞿恡敫绂츬⽞⩇喱摬䍒㍂懂╎漪䈬⩭杧㢩㐺㧂杚瓂憬帊桋䎻矂呢攺㉠䡸䒏祾㴹▩氱숨숰䬲溵沩え싂㘪뗂땃㚡䡗㴲걔䩈㈩䑙㡠振숨氪㊥긣祎녨격㝦䎻牷䘮㩷⭏猰㥦瀸䟂頷湨뭹뽇쉫瓍㧂恋</w:t>
      </w:r>
      <w:r>
        <w:rPr/>
        <w:t>ꖡ</w:t>
      </w:r>
      <w:r>
        <w:rPr/>
        <w:t>䈱쌪楁⒵묽⩪땄쉨갲佷䁱⺵爨碵꥖煳㐬汞浶⥔潳숣⥇慕깺捫떬䵧䝬촹⥅㐬㝄摑〱渳汰뗃㞡╱ㅒ昷媏㙢䣂ㄭ칧汪彐⼽皮䕣硒燂彙䉁⥄</w:t>
      </w:r>
      <w:r>
        <w:rPr/>
        <w:t>Ⳃ</w:t>
      </w:r>
      <w:r>
        <w:rPr/>
        <w:t>杌慁槂䰳䝀㥐潹⦘咵繁潤㶿䧂顪愦彥䝐</w:t>
      </w:r>
      <w:r>
        <w:rPr/>
        <w:t>ⳃ</w:t>
      </w:r>
      <w:r>
        <w:rPr/>
        <w:t>帪⍬</w:t>
      </w:r>
      <w:r>
        <w:rPr/>
        <w:t>ⵏ</w:t>
      </w:r>
      <w:r>
        <w:rPr/>
        <w:t>剈拂ꌶ◂椷堤燃劵</w:t>
      </w:r>
      <w:r>
        <w:rPr/>
        <w:t>ⱳ⩂</w:t>
      </w:r>
      <w:r>
        <w:rPr/>
        <w:t>⽔썚壂</w:t>
      </w:r>
      <w:r>
        <w:rPr/>
        <w:t>ⵚ</w:t>
      </w:r>
      <w:r>
        <w:rPr/>
        <w:t>㩣딨쉦吪穡䙅椯漣婠祊强꺏扢䣂㉳㝴뿂춥쉃愣⍯㝎挷㎵䊬卷놵杪牂摀⵴圬町뽇ꅭ婑復쉮숲晟䱴ꅨ</w:t>
      </w:r>
      <w:r>
        <w:rPr/>
        <w:t>ꕆ</w:t>
      </w:r>
      <w:r>
        <w:rPr/>
        <w:t>丩咡爦䩵浌⬭╉ꅘ㕖啦咡〩囂儷䁹꥙䬫</w:t>
      </w:r>
      <w:r>
        <w:rPr/>
        <w:t>⡊</w:t>
      </w:r>
      <w:r>
        <w:rPr/>
        <w:t>䩘ꍱ䃂䘲楏敒畧뗂걺睡琴ꅸ婩侱竂䭗禣塓캮凍汃䥩䎘</w:t>
      </w:r>
      <w:r>
        <w:rPr/>
        <w:t>ⴳⵕ</w:t>
      </w:r>
      <w:r>
        <w:rPr/>
        <w:t>姂䶡䉥犩㍖䡠</w:t>
      </w:r>
      <w:r>
        <w:rPr/>
        <w:t>꧃</w:t>
      </w:r>
      <w:r>
        <w:rPr/>
        <w:t>쉭坺浄刲컂㕭乎Ⓧ</w:t>
      </w:r>
      <w:r>
        <w:rPr/>
        <w:t>ⴷ</w:t>
      </w:r>
      <w:r>
        <w:rPr/>
        <w:t>뿍卭䴪啄獁긪㔥囎䵸癶뗂彧쉮⍑姂ꌹ</w:t>
      </w:r>
      <w:r>
        <w:rPr/>
        <w:t>ꥂ</w:t>
      </w:r>
      <w:r>
        <w:rPr/>
        <w:t>䑺㚏䭗䪵뭴䑵烂</w:t>
      </w:r>
      <w:r>
        <w:rPr/>
        <w:t>ⲿ⡷</w:t>
      </w:r>
      <w:r>
        <w:rPr/>
        <w:t>땦㑕啥쉟坥根䕅ッ⚮깸丣숽㨲㥌汨⹏⩟䶡婊漴慙佬枮㝞ㄳ⬦垵슬⪣畋숷뭟槂㩦</w:t>
      </w:r>
      <w:r>
        <w:rPr/>
        <w:t>ꕊ</w:t>
      </w:r>
      <w:r>
        <w:rPr/>
        <w:t>䣍禬쉭䊬夲</w:t>
      </w:r>
      <w:r>
        <w:rPr/>
        <w:t>⡑</w:t>
      </w:r>
      <w:r>
        <w:rPr/>
        <w:t>㠫⽅奬㕘ぉ濂浹⼺恲洱䐸㝸㕓帰싂ㅾ瓍㑺䭂슏숶㴻☷瘸ꍶ䤨獴싂湡ㆩ捪穱歲整ヂ䔷兦䛂吸唯飂䪏畘쉞쉑䟂晎晖뽡瓍썂猴㩳轅瓂捦偕橄殩圸䩰쉙噱슱⌰갷扁숨숯썴숳㛎</w:t>
      </w:r>
      <w:r>
        <w:rPr/>
        <w:t>ꕨ</w:t>
      </w:r>
      <w:r>
        <w:rPr/>
        <w:t>⽋숹쉙眥繧ㅟ䴹汊抮㑺夶㑳唻凂璥췎怺슥䝔ぷ</w:t>
      </w:r>
      <w:r>
        <w:rPr/>
        <w:t>ꗃ</w:t>
      </w:r>
      <w:r>
        <w:rPr/>
        <w:t>婢唷갫⼸</w:t>
      </w:r>
      <w:r>
        <w:rPr/>
        <w:t>ꤻ</w:t>
      </w:r>
      <w:r>
        <w:rPr/>
        <w:t>걗漸╁娣㘬繃墱쵑冣썡믂침츪乢怱毂涥卡㧂㕣쉒䯂䣍䌺夣坥㭍愽㤤땎⹒弤冡㵫繳</w:t>
      </w:r>
      <w:r>
        <w:rPr/>
        <w:t>꧂</w:t>
      </w:r>
      <w:r>
        <w:rPr/>
        <w:t>瞱溮䣂⭗版癉</w:t>
      </w:r>
      <w:r>
        <w:rPr/>
        <w:t>ꖻ</w:t>
      </w:r>
      <w:r>
        <w:rPr/>
        <w:t>样쉦썗⫎충칏幵獕獌猯㡡쉆㥶タ쉃潂反싍㗍弳乞싂礽䉙穗䝨㤳</w:t>
      </w:r>
      <w:r>
        <w:rPr/>
        <w:t>⡺</w:t>
      </w:r>
      <w:r>
        <w:rPr/>
        <w:t>睃戭敚䠽䑷瀥</w:t>
      </w:r>
      <w:r>
        <w:rPr/>
        <w:t>ꤶ</w:t>
      </w:r>
      <w:r>
        <w:rPr/>
        <w:t>싍䠶뿂Ⓜ䗃璱ォ拂敮싂祧⦱湳飂ꆥ焊깒噢묵梘䡬瞬쉄乵碣꧎渻쉱ꍆ䭴樻ꍆ䥦ꥷ繫弲♾戽流쉑⚩㉕뽸噙浘段뭾慶㘪</w:t>
      </w:r>
      <w:r>
        <w:rPr/>
        <w:t>ꔽ</w:t>
      </w:r>
      <w:r>
        <w:rPr/>
        <w:t>칏亩株埂걑Ⓜ슩싍剨湧㩴敱쌯䭾⪡唸㞣⨬卬⒬摑䀰䭩⩎쉄欮伵汰兆哂䗂칑䉘숮汉⩶坎幦埂</w:t>
      </w:r>
      <w:r>
        <w:rPr/>
        <w:t>ꖏ</w:t>
      </w:r>
      <w:r>
        <w:rPr/>
        <w:t>穹劮慏숤恂永쉂䒮瘦䝗ꍇ칉</w:t>
      </w:r>
      <w:r>
        <w:rPr/>
        <w:t>ꔥ</w:t>
      </w:r>
      <w:r>
        <w:rPr/>
        <w:t>쏂纵떘쏃剫䔩唻畟剾迂墏㑾㝦쉆彟♬⩇넪ꅩ中┷彤숰佒傩⎮嗂䅋⨳㙵⫂⛍䝙烂辮ꄷ㩙䀳걐걇泂摫</w:t>
      </w:r>
      <w:r>
        <w:rPr/>
        <w:t>⡙</w:t>
      </w:r>
      <w:r>
        <w:rPr/>
        <w:t>幹摪㒩⸨䒩櫂㚣䑑秎䱠畢潱겥⪩ꥨ쉚䃍㥈圬浂浀啺䊩䅘㏂Ⓜ</w:t>
      </w:r>
      <w:r>
        <w:rPr/>
        <w:t>ꖘ</w:t>
      </w:r>
      <w:r>
        <w:rPr/>
        <w:t>偖䅶뽹ꥩ䥌꧎싂쉡⤴⩫䕦숲䅕놡⹉♋㧂斥쉲녗䈪</w:t>
      </w:r>
      <w:r>
        <w:rPr/>
        <w:t>ꤳ</w:t>
      </w:r>
      <w:r>
        <w:rPr/>
        <w:t>憿㥢穘믍亩輵绂쉩䀷⥋夯溵〱拂䱑琤숭䙔䒬⍂煞輻뭬䆩쉌䭷䀣걭䜲⌷╎浬檬埂恉뾬</w:t>
      </w:r>
      <w:r>
        <w:rPr/>
        <w:t>ꕱ</w:t>
      </w:r>
      <w:r>
        <w:rPr/>
        <w:t>穦浗睅恄浂䔲医䁡쉔䘶獅圫矃쉸쉴㢻煀丯硲⴨ひ牘숲拍㤯☬䭁優嘩숨塞숵썥⎻</w:t>
      </w:r>
      <w:r>
        <w:rPr/>
        <w:t>ꤰ</w:t>
      </w:r>
      <w:r>
        <w:rPr/>
        <w:t>땋䕐枩⍋䅸</w:t>
      </w:r>
      <w:r>
        <w:rPr/>
        <w:t>⡘</w:t>
      </w:r>
      <w:r>
        <w:rPr/>
        <w:t>숮亣</w:t>
      </w:r>
      <w:r>
        <w:rPr/>
        <w:t>ꕖ⮩ꔽ</w:t>
      </w:r>
      <w:r>
        <w:rPr/>
        <w:t>쉁䁟ㅏ썆숴㔺炩䐳擂䄰쉐楊汧쉦䛂䯃吱輪劏辱瑁䗂⚿刲祕⒣䥨㩩싂</w:t>
      </w:r>
      <w:r>
        <w:rPr/>
        <w:t>⡢</w:t>
      </w:r>
      <w:r>
        <w:rPr/>
        <w:t>痂彳⌮擂朵싍轲漱挸愥㜮硸㉾㑠皣䉡焦칪檱亩</w:t>
      </w:r>
      <w:r>
        <w:rPr/>
        <w:t>ꥂ</w:t>
      </w:r>
      <w:r>
        <w:rPr/>
        <w:t>坒楣倴サ啒扊</w:t>
      </w:r>
      <w:r>
        <w:rPr/>
        <w:t>ⴰ</w:t>
      </w:r>
      <w:r>
        <w:rPr/>
        <w:t>恕숩琤䭱ぇ场畩圽⺩</w:t>
      </w:r>
    </w:p>
    <w:p>
      <w:pPr>
        <w:pStyle w:val="PreformattedText"/>
        <w:bidi w:val="0"/>
        <w:spacing w:before="0" w:after="0"/>
        <w:jc w:val="left"/>
        <w:rPr/>
      </w:pPr>
      <w:r>
        <w:rPr/>
        <w:t>숵泂轡쉐煆䡁橐晵徻뼻䫂卍䕞栤呥为㙲䱧倯㵉썄ノ暩汹帶⩌ꥶ뽀哂䵂斥쉸䤤創唩頵偌쉧쉠쵥ꆘ╄</w:t>
      </w:r>
      <w:r>
        <w:rPr/>
        <w:t>⠱</w:t>
      </w:r>
      <w:r>
        <w:rPr/>
        <w:t>桒搥⧂싂幰슬㜲媵</w:t>
      </w:r>
      <w:r>
        <w:rPr/>
        <w:t>ⵥ</w:t>
      </w:r>
      <w:r>
        <w:rPr/>
        <w:t>悵☦礮濂幈焳桙䵩愪ꅩ䘬⍸ꥬ䨪☹〮㵭뇍㍾瑈戫橔뼷冣優쉩摦恦䰫㓂ォ晟㜪䋂嘶幪晈癊깳顄</w:t>
      </w:r>
      <w:r>
        <w:rPr/>
        <w:t>Ⱜ</w:t>
      </w:r>
      <w:r>
        <w:rPr/>
        <w:t>ꍱ뭗癋占</w:t>
      </w:r>
      <w:r>
        <w:rPr/>
        <w:t>ⷂ</w:t>
      </w:r>
      <w:r>
        <w:rPr/>
        <w:t>偾瑣쵥⬹坴儫㍶坑唻뿂㷂쉸칍㝃傡갶塁楲⹟位쉑劬숹㉅㥇䠵쉠橋潀刱窥㌹⬴瑷扎쉘瓂橞썓Ⓜ潈䙢쉠쉄潥朲即ꎩ櫍滂涏ꥪ匸㙎⭀</w:t>
      </w:r>
      <w:r>
        <w:rPr/>
        <w:t>ꔮ</w:t>
      </w:r>
      <w:r>
        <w:rPr/>
        <w:t>䡟䜱㭅ꏂ䱄☭淂矍假恙繊卸뭄⍅</w:t>
      </w:r>
      <w:r>
        <w:rPr/>
        <w:t>ꗍ</w:t>
      </w:r>
      <w:r>
        <w:rPr/>
        <w:t>価㝷び㵑䒵傘䨲瑘ꍃꍧ啳瑗淂嘊穆쉍㚥氹幓쉑숻穃敋⌥刯瑴呑㖩摨洤㑑䬳呓㥐䱫㚣</w:t>
      </w:r>
      <w:r>
        <w:rPr/>
        <w:t>꧂</w:t>
      </w:r>
      <w:r>
        <w:rPr/>
        <w:t>橄犡䱈眵䥣窬칍⤥</w:t>
      </w:r>
      <w:r>
        <w:rPr/>
        <w:t>꧂</w:t>
      </w:r>
      <w:r>
        <w:rPr/>
        <w:t>桎쉆㙗싍坎䘤숤♄䍺䙆䍯坩깒熏㔪䁺</w:t>
      </w:r>
      <w:r>
        <w:rPr/>
        <w:t>ꕀ</w:t>
      </w:r>
      <w:r>
        <w:rPr/>
        <w:t>堺겥太㭳顈ꥵ旂勂㐪剣凎</w:t>
      </w:r>
      <w:r>
        <w:rPr/>
        <w:t>ꥅ</w:t>
      </w:r>
      <w:r>
        <w:rPr/>
        <w:t>疻②㕥㡣숺恏⽅</w:t>
      </w:r>
      <w:r>
        <w:rPr/>
        <w:t>⠴</w:t>
      </w:r>
      <w:r>
        <w:rPr/>
        <w:t>楫㴣⍰ꍘ参⍒</w:t>
      </w:r>
      <w:r>
        <w:rPr/>
        <w:t>ꦵ</w:t>
      </w:r>
      <w:r>
        <w:rPr/>
        <w:t>亵㵲挱䭪稥⹩慰獴噈숪슡䬸卟䐽⪡⑘珂䒬㕰㉉㤵싂埂狂썤朣帵</w:t>
      </w:r>
      <w:r>
        <w:rPr/>
        <w:t>ꦣ</w:t>
      </w:r>
      <w:r>
        <w:rPr/>
        <w:t>䑃䝞쌺䵂㤺뽤垘兂⤥㭫㯂</w:t>
      </w:r>
      <w:r>
        <w:rPr/>
        <w:t>⡣</w:t>
      </w:r>
      <w:r>
        <w:rPr/>
        <w:t>㨤术딺䔥穀䚮㙏倻떬昲楊亿䥰穌輴懂剘刳湴楓슿䕃쉲␷漺⩧걙琯倫畣㙣㘪湊㙭庿縮⫂ꎩ䶣쉆呑</w:t>
      </w:r>
      <w:r>
        <w:rPr/>
        <w:t>ꦣ</w:t>
      </w:r>
      <w:r>
        <w:rPr/>
        <w:t>㵄㌫乶硩</w:t>
      </w:r>
      <w:r>
        <w:rPr/>
        <w:t>ꦵ</w:t>
      </w:r>
      <w:r>
        <w:rPr/>
        <w:t>깵슣繐</w:t>
      </w:r>
      <w:r>
        <w:rPr/>
        <w:t>⢱</w:t>
      </w:r>
      <w:r>
        <w:rPr/>
        <w:t>䏎쉔</w:t>
      </w:r>
      <w:r>
        <w:rPr/>
        <w:t>ⱳ</w:t>
      </w:r>
      <w:r>
        <w:rPr/>
        <w:t>슡堩㕞⩈剎곂뮻磂杂烂㡇</w:t>
      </w:r>
      <w:r>
        <w:rPr/>
        <w:t>ꕺ</w:t>
      </w:r>
      <w:r>
        <w:rPr/>
        <w:t>쉕</w:t>
      </w:r>
      <w:r>
        <w:rPr/>
        <w:t>⠯</w:t>
      </w:r>
      <w:r>
        <w:rPr/>
        <w:t>䨳겥⎵绂숩ꆩ坤땃䭑䆻㩗⑪拂㭯欮䭥砵䁈慫쉳⩫㕎ㅚ㴣㍉╟╩橘䀵㵐䝀Ⓕ澿抮瑃⸪乇擂</w:t>
      </w:r>
      <w:r>
        <w:rPr/>
        <w:t>ⱏ</w:t>
      </w:r>
      <w:r>
        <w:rPr/>
        <w:t>䡀恶猨區佾敧乑位兠眪迃匪㴸䑆䬶䙴昴㵹</w:t>
      </w:r>
      <w:r>
        <w:rPr/>
        <w:t>ⰷ</w:t>
      </w:r>
      <w:r>
        <w:rPr/>
        <w:t>䍳朩쉫쉎</w:t>
      </w:r>
      <w:r>
        <w:rPr/>
        <w:t>ꤱ⧂</w:t>
      </w:r>
      <w:r>
        <w:rPr/>
        <w:t>歇㕵橧⎵佌戰놿桒眰ꎩ捸㥁⹆䅑䕤⭵⯂</w:t>
      </w:r>
      <w:r>
        <w:rPr/>
        <w:t>⠺</w:t>
      </w:r>
      <w:r>
        <w:rPr/>
        <w:t>乱灸칖쌪楰⩈䄽䥷穚㵪㉮⽄䜥扊ꌥ⚿싂긶杰䙸</w:t>
      </w:r>
      <w:r>
        <w:rPr/>
        <w:t>ⱕ</w:t>
      </w:r>
      <w:r>
        <w:rPr/>
        <w:t>䴥뿍畢扗꥕卐渷쵵漱쉩㙫浅⎏䈽⸴湏䭇䕟䋎</w:t>
      </w:r>
      <w:r>
        <w:rPr/>
        <w:t>ⱹ</w:t>
      </w:r>
      <w:r>
        <w:rPr/>
        <w:t>䕴灹湍싂㑁平兹䅭婧䧎弦䍮츪쉕쉟칸㐨ꌩ⨶桏⥱毂搣唫䩗吸媮╮䩍䔣穗囍㝟悱轂䞡汤炻御</w:t>
      </w:r>
      <w:r>
        <w:rPr/>
        <w:t>꤯</w:t>
      </w:r>
      <w:r>
        <w:rPr/>
        <w:t>穃捠쉏㩮桾뽕敍㕱搯䟂쉇婸栭䙀쉢⻂哂硵╪ㅧ䶵┮儯쉢䩴穰捭ꍕ汉䥅ꎘ숯汕</w:t>
      </w:r>
      <w:r>
        <w:rPr/>
        <w:t>ꔨ</w:t>
      </w:r>
      <w:r>
        <w:rPr/>
        <w:t>揂⪬䔯䜽⪮㵢䑥</w:t>
      </w:r>
      <w:r>
        <w:rPr/>
        <w:t>ꗂ</w:t>
      </w:r>
      <w:r>
        <w:rPr/>
        <w:t>噒♫쉴⨱未㵾䍸䁩獵囍瑅䘺母娶</w:t>
      </w:r>
      <w:r>
        <w:rPr/>
        <w:t>⢘⑀</w:t>
      </w:r>
      <w:r>
        <w:rPr/>
        <w:t>ꍐ䙾⻎䄱浦灕⮻쉪츻믂磂坰敾匸☲䱀䅭ꍊ㩞匶㝍癮䭦偒</w:t>
      </w:r>
      <w:r>
        <w:rPr/>
        <w:t>ⱹ</w:t>
      </w:r>
      <w:r>
        <w:rPr/>
        <w:t>ㅫ㥸ꥲ㬱憬슱慓곂礲䉉殘睑挺幦秂眽轭湎愱♌碏䱣ヂ떻쉟䕂䩋徬竍挰䗍╏桲扊땗撬㨴㭀渳쉇輹恠뼤此㡤㡄䁐쉲⹫㈻ꍩ娵䵮㩒촶㡂䍮쉓▥癦毂쏂燂敄硪⩄䇂츣슩ꄲ䡱䴴⫂쵓㵧䉟⹌䩇奵晐쉵氊顮種싂旂檡䁡偶繑猬쵷捳ィ夲眮슩樹⦱ꎻ╣␣숺깠쉺姂⸭熻䉟䅬㞿䑷浮⑥䑖轳</w:t>
      </w:r>
      <w:r>
        <w:rPr/>
        <w:t>ꔩꕭ</w:t>
      </w:r>
      <w:r>
        <w:rPr/>
        <w:t>戥瀬컂ぐ息塷쵳숪塧䝗灡灴祶⽞干兑歟갳䰫㡠숷神歈⩉긱捸䉪牲䉯坕</w:t>
      </w:r>
      <w:r>
        <w:rPr/>
        <w:t>꧂</w:t>
      </w:r>
      <w:r>
        <w:rPr/>
        <w:t>쉳䑖悥华绂琷</w:t>
      </w:r>
      <w:r>
        <w:rPr/>
        <w:t>ⴽ</w:t>
      </w:r>
      <w:r>
        <w:rPr/>
        <w:t>吰彦⩃纵䕘堫爣♏䩗汩갱㈪橶囂ま칇쉹绂硌刻呂䬲</w:t>
      </w:r>
      <w:r>
        <w:rPr/>
        <w:t>⡂</w:t>
      </w:r>
      <w:r>
        <w:rPr/>
        <w:t>숹䍇繫㷂⭤癏兲頩◂쉫墮㥰䇂숭싂制沩扨</w:t>
      </w:r>
      <w:r>
        <w:rPr/>
        <w:t>ⰽ</w:t>
      </w:r>
      <w:r>
        <w:rPr/>
        <w:t>쉤뼮ꍇ㵷䯂⦥匽</w:t>
      </w:r>
      <w:r>
        <w:rPr/>
        <w:t>ꔳ</w:t>
      </w:r>
      <w:r>
        <w:rPr/>
        <w:t>轉稸㝑</w:t>
      </w:r>
      <w:r>
        <w:rPr/>
        <w:t>ꔮ</w:t>
      </w:r>
      <w:r>
        <w:rPr/>
        <w:t>檩⩃쉏䃎♀걐扰싍扊頭㥃幌⍓偈⭱쉱児㑋</w:t>
      </w:r>
      <w:r>
        <w:rPr/>
        <w:t>ⲩⓂ</w:t>
      </w:r>
      <w:r>
        <w:rPr/>
        <w:t>䑄ち쉭䩹</w:t>
      </w:r>
      <w:r>
        <w:rPr/>
        <w:t>⡦⮩</w:t>
      </w:r>
      <w:r>
        <w:rPr/>
        <w:t>ꌩ坌싃숨쉏䝳</w:t>
      </w:r>
      <w:r>
        <w:rPr/>
        <w:t>ⵢ</w:t>
      </w:r>
      <w:r>
        <w:rPr/>
        <w:t>䅬檏瀲卯煺ꍁ䍞穧싎쉞礦⤰係⫂瓂☨⪻</w:t>
      </w:r>
      <w:r>
        <w:rPr/>
        <w:t>ⲡ</w:t>
      </w:r>
      <w:r>
        <w:rPr/>
        <w:t>㡢洹獧幏</w:t>
      </w:r>
      <w:r>
        <w:rPr/>
        <w:t>⡍</w:t>
      </w:r>
      <w:r>
        <w:rPr/>
        <w:t>ⵏ</w:t>
      </w:r>
      <w:r>
        <w:rPr/>
        <w:t>숪쉲쉣壃徏瑦⨯欴ꥺ㔥</w:t>
      </w:r>
      <w:r>
        <w:rPr/>
        <w:t>⣍</w:t>
      </w:r>
      <w:r>
        <w:rPr/>
        <w:t>㥄㛂䷂쵇怱瑯䜪⛂婈䉢捯⩞쉋쉏湥縶㙨뽭␹⼬䙖쉩颮活녓쉪扦⽮숲幣㵸슡啳싂㥖숵깖</w:t>
      </w:r>
      <w:r>
        <w:rPr/>
        <w:t>꥓</w:t>
      </w:r>
      <w:r>
        <w:rPr/>
        <w:t>儨</w:t>
      </w:r>
      <w:r>
        <w:rPr/>
        <w:t>ꕾ⤵</w:t>
      </w:r>
      <w:r>
        <w:rPr/>
        <w:t>繢攫彶㟍挥匫㉌疵숣懂㑃嗂癬ꥯ쉧颩칗䗂썃⩞쉦╆䕤䴹乩㴬妡㚣녣쉯숸㫂车</w:t>
      </w:r>
      <w:r>
        <w:rPr/>
        <w:t>ⵏ</w:t>
      </w:r>
      <w:r>
        <w:rPr/>
        <w:t>䮱挱䷂サ啳問愲啔☳⪡쉢䘱칭㝯</w:t>
      </w:r>
      <w:r>
        <w:rPr/>
        <w:t>ꕓ</w:t>
      </w:r>
      <w:r>
        <w:rPr/>
        <w:t>䑅㉶䡑㵯㔴㬭쉖숫歪爲</w:t>
      </w:r>
      <w:r>
        <w:rPr/>
        <w:t>ⰵ⧍</w:t>
      </w:r>
      <w:r>
        <w:rPr/>
        <w:t>ꥑ</w:t>
      </w:r>
      <w:r>
        <w:rPr/>
        <w:t>甲㡺楒䆵湭쵍♶涘ꍢ泍䉷쉵䙴䉺쵮</w:t>
      </w:r>
      <w:r>
        <w:rPr/>
        <w:t>ⶮ</w:t>
      </w:r>
      <w:r>
        <w:rPr/>
        <w:t>슬㡧甶숳숷穷師䝟</w:t>
      </w:r>
      <w:r>
        <w:rPr/>
        <w:t>⡴</w:t>
      </w:r>
      <w:r>
        <w:rPr/>
        <w:t>쵱喩ꅏꍘ㡮㴽穡⩒</w:t>
      </w:r>
      <w:r>
        <w:rPr/>
        <w:t>ꤺ</w:t>
      </w:r>
      <w:r>
        <w:rPr/>
        <w:t>唤숰㭞彀く丫湇㌩猹飂煙䥺潢㜻㣂걉숹砥硄渶澬垩㑅쉷쌤炮瞩촤␻瘩敇党놘利剑</w:t>
      </w:r>
      <w:r>
        <w:rPr/>
        <w:t>⡎</w:t>
      </w:r>
      <w:r>
        <w:rPr/>
        <w:t>䇃渹䨵싂䀥슬眶䟂묷怵灖</w:t>
      </w:r>
      <w:r>
        <w:rPr/>
        <w:t>ꕃ</w:t>
      </w:r>
      <w:r>
        <w:rPr/>
        <w:t>숹썐朶噗煱洬䛃㵙곂ꥷ䩦䨹用쉐쉘䮬䩋况硵奤〨⌬夺</w:t>
      </w:r>
      <w:r>
        <w:rPr/>
        <w:t>ꕫ</w:t>
      </w:r>
      <w:r>
        <w:rPr/>
        <w:t>㵭걊所彉♣佫⽬㵞洫沘</w:t>
      </w:r>
      <w:r>
        <w:rPr/>
        <w:t>⣂</w:t>
      </w:r>
      <w:r>
        <w:rPr/>
        <w:t>卤瀩㍤顶歷䝹䛂湬䜦䉄쏂忂焨乘⨩㥘䤯⸣⻍촻瑔輤琲玿䁣</w:t>
      </w:r>
      <w:r>
        <w:rPr/>
        <w:t>꧂꤫</w:t>
      </w:r>
      <w:r>
        <w:rPr/>
        <w:t>末숥ㅲ兔싂姂䬤㙟⩂⍫╎䬨癠숯</w:t>
      </w:r>
      <w:r>
        <w:rPr/>
        <w:t>ꤣ</w:t>
      </w:r>
      <w:r>
        <w:rPr/>
        <w:t>⽀䥶墮싂═▏뼦쉔ꅫ汲狂㠫딽䜤抵〤煇䵎</w:t>
      </w:r>
      <w:r>
        <w:rPr/>
        <w:t>⡙</w:t>
      </w:r>
      <w:r>
        <w:rPr/>
        <w:t>⺱兖䝰繺䝚싂攵쉑쏂땯歪煁⩯⪡ꅈ画绂싎兵뼺깮䷂卙穾悡哂噗亏㒥쉵䁱</w:t>
      </w:r>
      <w:r>
        <w:rPr/>
        <w:t>ꖬ</w:t>
      </w:r>
      <w:r>
        <w:rPr/>
        <w:t>矂</w:t>
      </w:r>
      <w:r>
        <w:rPr/>
        <w:t>ⵁ</w:t>
      </w:r>
      <w:r>
        <w:rPr/>
        <w:t>頊슣䁕칂ꥩ⧎廂츩⛃숩㠽</w:t>
      </w:r>
      <w:r>
        <w:rPr/>
        <w:t>⡢</w:t>
      </w:r>
      <w:r>
        <w:rPr/>
        <w:t>䑌숪㍖쵖䚘㉆眮殿颿◂㌬录婱煥瑺僂⾩ㅃ╱琳⨨珂唥㥓䕕砪걗昹┫䕺唳녒厬</w:t>
      </w:r>
      <w:r>
        <w:rPr/>
        <w:t>ⵤ</w:t>
      </w:r>
      <w:r>
        <w:rPr/>
        <w:t>歘숤㜵楪꥙儦渺砸노䍁⨴䠨瞿㫂쉨뽑本睫긹㔶쉳癰牧쉗窮뼦姂接䁋녂䍟㙣熿創</w:t>
      </w:r>
      <w:r>
        <w:rPr/>
        <w:t>ꤷ</w:t>
      </w:r>
      <w:r>
        <w:rPr/>
        <w:t>ꥺ䮿④</w:t>
      </w:r>
      <w:r>
        <w:rPr/>
        <w:t>ⰶ</w:t>
      </w:r>
      <w:r>
        <w:rPr/>
        <w:t>䑫繟⩺彖獀쉟塈㥺䫂嘷숫䕹⑍☩繕汹⍒彠㴲厵컍⥕䉦췂숹ꍄ㵴浮䇂갩</w:t>
      </w:r>
      <w:r>
        <w:rPr/>
        <w:t>ꥍ</w:t>
      </w:r>
      <w:r>
        <w:rPr/>
        <w:t>캩䁾⭄倽敵桑摠楟嫂⹟⭮䗂內쉞渻ㅟ杘쏃</w:t>
      </w:r>
      <w:r>
        <w:rPr/>
        <w:t>ⴤ</w:t>
      </w:r>
      <w:r>
        <w:rPr/>
        <w:t>㚱뭒㬣䭲㡤칙쉑␻䑟쏂╭㌵挴恴㙎㐪橅⭏䘺뽁㝐攲⹨橆㕺쉀拍쉊긦걟泂卧獬爱杚䑯⸤♮걸䖩䏂⸲묳⤨쉎ㆣに⩇☨쉡䑭允슣╴復㌹⦵㑣㍁㠴凂♙싍㗂溩╄쵲晄⾻슣䵄쉥⭘䴰걀쉌喻숯㭠㵋塴擂侻⦬㵂瀹싂싎撬䙺畏䕕污㙣塓慨榩⍎땪걂水⍄婪㈹㙠悩썀숱灕ヂ껂쉠㪘ꥳ</w:t>
      </w:r>
      <w:r>
        <w:rPr/>
        <w:t>ꕙ</w:t>
      </w:r>
      <w:r>
        <w:rPr/>
        <w:t>燍</w:t>
      </w:r>
      <w:r>
        <w:rPr/>
        <w:t>⠭</w:t>
      </w:r>
      <w:r>
        <w:rPr/>
        <w:t>楺参弯㘵輻뭁商焱濂䐸佾硓垿辵掵㋂乃捂挸亱⒡쉑䙧焮溩汫</w:t>
      </w:r>
      <w:r>
        <w:rPr/>
        <w:t>ꖮ</w:t>
      </w:r>
      <w:r>
        <w:rPr/>
        <w:t>뭳彪敍曂睁㔸乨煁睌ꅲㅮ睨</w:t>
      </w:r>
      <w:r>
        <w:rPr/>
        <w:t>ꤱ</w:t>
      </w:r>
      <w:r>
        <w:rPr/>
        <w:t>슥⭓껃쉑牦㵒頪丮䡱桇汗収炿</w:t>
      </w:r>
      <w:r>
        <w:rPr/>
        <w:t>ⱊ</w:t>
      </w:r>
      <w:r>
        <w:rPr/>
        <w:t>쉾坙㜭吩촱桨⑖㮏绂뽱츳兆䡉充帪⍭뭈㑗떥䔨楉浸栴뗍乘坍⽥쉋槂輻辱穀伤摦繑砨뇂弲䉕</w:t>
      </w:r>
      <w:r>
        <w:rPr/>
        <w:t>Ᵽ</w:t>
      </w:r>
      <w:r>
        <w:rPr/>
        <w:t>潃</w:t>
      </w:r>
      <w:r>
        <w:rPr/>
        <w:t>ꤽ</w:t>
      </w:r>
      <w:r>
        <w:rPr/>
        <w:t>畴⏂⯂䷂⑚⫂碩䅗硭轸轷瀰穋</w:t>
      </w:r>
      <w:r>
        <w:rPr/>
        <w:t>ꕗ⹅</w:t>
      </w:r>
      <w:r>
        <w:rPr/>
        <w:t>⾻儸佀긤僂䗍㟂깑⩑㩋썹뭸䜰䏂扬潫䩇⍙䂏ㅰ堤䠸䁾柍懂⽢坨㙞慘奦棂繓娲쉕儻泂충㝲㵾娬擂䡌炱槂繯</w:t>
      </w:r>
      <w:r>
        <w:rPr/>
        <w:t>ꔻ</w:t>
      </w:r>
      <w:r>
        <w:rPr/>
        <w:t>匳䵅숵⛎猷</w:t>
      </w:r>
      <w:r>
        <w:rPr/>
        <w:t>⠣</w:t>
      </w:r>
      <w:r>
        <w:rPr/>
        <w:t>숩剑쉱쉂</w:t>
      </w:r>
      <w:r>
        <w:rPr/>
        <w:t>ꕪ</w:t>
      </w:r>
      <w:r>
        <w:rPr/>
        <w:t>畍㑮浞⹘䵖䛂稻揎쉣</w:t>
      </w:r>
      <w:r>
        <w:rPr/>
        <w:t>⠻</w:t>
      </w:r>
      <w:r>
        <w:rPr/>
        <w:t>恰⯂㥨싂쉃廂ꆬ䄭䟍娪幔⹵㩩䞡湐♍땐㙌㠵깆썾䩚ꄯ╄ꥴ䜱⩯╫숴姍⏂䝟</w:t>
      </w:r>
      <w:r>
        <w:rPr/>
        <w:t>⡌⩷</w:t>
      </w:r>
      <w:r>
        <w:rPr/>
        <w:t>㠪⭩嫎㝴</w:t>
      </w:r>
      <w:r>
        <w:rPr/>
        <w:t>꧂</w:t>
      </w:r>
      <w:r>
        <w:rPr/>
        <w:t>硁琦⭷⥞䘺䎥䜭ざ껂䙧쉱㥚䗂䮘땨</w:t>
      </w:r>
      <w:r>
        <w:rPr/>
        <w:t>꥓♰</w:t>
      </w:r>
      <w:r>
        <w:rPr/>
        <w:t>眽</w:t>
      </w:r>
      <w:r>
        <w:rPr/>
        <w:t>⡢</w:t>
      </w:r>
      <w:r>
        <w:rPr/>
        <w:t>춏娴䠩쉉輳䔩ꎻ䩤扟癑쉇뼯䏂檩炬⨸䁱倰㔷栫⼵쉎㑚穃묊刣摾偧琥䂘猲乀땗ㅠ㒡㯂깗渮</w:t>
      </w:r>
      <w:r>
        <w:rPr/>
        <w:t>ⱴ</w:t>
      </w:r>
      <w:r>
        <w:rPr/>
        <w:t>啱留灧㌰</w:t>
      </w:r>
      <w:r>
        <w:rPr/>
        <w:t>⡦</w:t>
      </w:r>
      <w:r>
        <w:rPr/>
        <w:t>啷檬⩗╣ꍟ䞡䕧塘悬썦妮奏歁䭏盃㑉㵴䵂츤㘨</w:t>
      </w:r>
      <w:r>
        <w:rPr/>
        <w:t>꧂</w:t>
      </w:r>
      <w:r>
        <w:rPr/>
        <w:t>숷㥨け姍晐쵩</w:t>
      </w:r>
      <w:r>
        <w:rPr/>
        <w:t>ꔶ┨</w:t>
      </w:r>
      <w:r>
        <w:rPr/>
        <w:t>塐ꇂ啇쉳洩깺徥坢溣⥐쉊恈催뼪朱넳뭦⥷䶬쉑㗂偞䝀슱僂吶⦿녱呫䅕뭨曎䩢㡉뽦䱫杠</w:t>
      </w:r>
      <w:r>
        <w:rPr/>
        <w:t>⢣</w:t>
      </w:r>
      <w:r>
        <w:rPr/>
        <w:t>㊘怬</w:t>
      </w:r>
      <w:r>
        <w:rPr/>
        <w:t>ꕵ</w:t>
      </w:r>
      <w:r>
        <w:rPr/>
        <w:t>㑡懍숭⽢䥠幩⼩未畓歈䮣쉢墿轁⚻</w:t>
      </w:r>
      <w:r>
        <w:rPr/>
        <w:t>Ⱙ</w:t>
      </w:r>
      <w:r>
        <w:rPr/>
        <w:t>䭸䥾싂쉐榿싂轴ꥭ쉍ㅧ⩳〽⫂䉈楕湭쉲坂輽㪥䕣㑧⩮泂婀睉㤰縮㠺汊▏揂昽㕀浅珍〦堰꺩棎颏㴩幩穃</w:t>
      </w:r>
      <w:r>
        <w:rPr/>
        <w:t>ⷂ◂</w:t>
      </w:r>
      <w:r>
        <w:rPr/>
        <w:t>ꥦ恶㥈妬䁉䡴ꥶ뽦㙪ꌣ慉녥땍쉔┥縦녉楡䌽</w:t>
      </w:r>
      <w:r>
        <w:rPr/>
        <w:t>ⱗ╬</w:t>
      </w:r>
      <w:r>
        <w:rPr/>
        <w:t>奇칂墮䵵㖏礷䌵䅓</w:t>
      </w:r>
      <w:r>
        <w:rPr/>
        <w:t>ꤴ</w:t>
      </w:r>
      <w:r>
        <w:rPr/>
        <w:t>晞圹汣䧂渭沘䰻㘶</w:t>
      </w:r>
      <w:r>
        <w:rPr/>
        <w:t>꧂</w:t>
      </w:r>
      <w:r>
        <w:rPr/>
        <w:t>煊㥣숰쉺乓沣싂⹣숲㴮갦穆걑숳ꅭ畉숮쉃츭⩪싎ㅈ殣쉑䥕숭ꥭ䉰곂꺘쎻䕕</w:t>
      </w:r>
      <w:r>
        <w:rPr/>
        <w:t>Ⱛ</w:t>
      </w:r>
      <w:r>
        <w:rPr/>
        <w:t>桉䮩㭵椯䬦慊⑺坹䒵瀪禱⑱嘱懂뽥獺彺䠸싂佁畱縪䮣堯㑭</w:t>
      </w:r>
      <w:r>
        <w:rPr/>
        <w:t>ꤺ</w:t>
      </w:r>
      <w:r>
        <w:rPr/>
        <w:t>䅂뽙뭤뽴땏떻敟焦⛂⹣么灨兟⽢㇂♭ꎱ扖睚ぇ</w:t>
      </w:r>
      <w:r>
        <w:rPr/>
        <w:t>ⱁ⭓</w:t>
      </w:r>
      <w:r>
        <w:rPr/>
        <w:t>ヂ숩⥶戨⒡柂㙍妵稸</w:t>
      </w:r>
      <w:r>
        <w:rPr/>
        <w:t>ⴺ</w:t>
      </w:r>
      <w:r>
        <w:rPr/>
        <w:t>灧剓佇⒩浓⒮숴瑰⨴庱䭱抮⎣呉橆䙚漴</w:t>
      </w:r>
      <w:r>
        <w:rPr/>
        <w:t>꤯</w:t>
      </w:r>
      <w:r>
        <w:rPr/>
        <w:t>浹䙞츻媥昷䉀㬻決犥偐㉹煁⬥㝠ꌯꄲ汚쉀㍒⨪庡쉙㑨䢻뽭セ㤦㩬湯슿偮䥓乂㉭禱祢區梿祢▵汁쉄쉈슻窿䑋樺숦湞</w:t>
      </w:r>
      <w:r>
        <w:rPr/>
        <w:t>꤬꧂</w:t>
      </w:r>
      <w:r>
        <w:rPr/>
        <w:t>榵숲伨痃⩗㩘쉓묪术砺쉨堨⥫걺㙺⹘⨦檏捃쉍僂ꅂ恋䛂쉇牃쵞䅡㵈쉮帮⬩싎䅶䕒슮䍮⨤믂浄呠揃뭞습礨砭䝳</w:t>
      </w:r>
      <w:r>
        <w:rPr/>
        <w:t>ⵒ</w:t>
      </w:r>
      <w:r>
        <w:rPr/>
        <w:t>칾呡朵쉌嘯䉕䥇姂幉⥔態剧椵仂檣☯㬳圪婺彰畳䑒恠㕇堷煰ꅚ偫楙天彣璵甪숺柂䝃䊱桟⼬歪攨玡奏䗂꥞캿츽姂儻칲に깓县⑤䨬頪숩揂礨쉨縪ㅐ☳⑐佡땂ㄶ갤婙㟂怽⵵捆穴唭⼲帰䕍㕎㔬ꌪ迂⺏㮘◂炵䝈轉䎬渪惂숳䑕盂ꅋ뭯摴㡰灴ケ䶏乄쉹뽍参ꄪ⺣匮䮏呗繏㝭橥㈊쉗縦䵁뽡䀬숫따瞏橤썆湃画뮣</w:t>
      </w:r>
      <w:r>
        <w:rPr/>
        <w:t>ⷍꤴ</w:t>
      </w:r>
      <w:r>
        <w:rPr/>
        <w:t>愤久썠쉉ㅥ嘱珂抣땎玿瘦䅐㐩딶䕊敫睭껂坧祥泍扅Ⓜ桍䏂⫂ㄩ␯丫녙ꅒ䅲쉖冱颩幁帳⺮䬦瑑顴牃䀬䩯塷半╩癗╠싂</w:t>
      </w:r>
      <w:r>
        <w:rPr/>
        <w:t>⡤</w:t>
      </w:r>
      <w:r>
        <w:rPr/>
        <w:t>慏繈䂥偃ꄩ橒쉟顺恭晫껃渥ꥢ檮숪搴䙅先穈恥㬺剞㢥飂㮮㭰瞣</w:t>
      </w:r>
      <w:r>
        <w:rPr/>
        <w:t>ꕌ⍀</w:t>
      </w:r>
      <w:r>
        <w:rPr/>
        <w:t>昤瘦</w:t>
      </w:r>
      <w:r>
        <w:rPr/>
        <w:t>Ⳃ</w:t>
      </w:r>
      <w:r>
        <w:rPr/>
        <w:t>썀剨兓㘶갴䛍繡갱⵫쉾畊題쵁㍠棂꤮㘦塢䍕숺ㅚ䁇ꇃ⩇ꄮ㡈儲쉵畚⨯쌵숽㣃憣䑲쉑춥㟃䡢뭒㏂䱸䪱⍲礫盂䢻딣媬䙒䍓稸쉞⻂䧍㩹㊱僂싂凂䨨</w:t>
      </w:r>
      <w:r>
        <w:rPr/>
        <w:t>ꔫ</w:t>
      </w:r>
      <w:r>
        <w:rPr/>
        <w:t>神갺奮쉈숰乎ꏂ습杢㈨⩟恡ꥵ祫쵶㎘浲㬨</w:t>
      </w:r>
      <w:r>
        <w:rPr/>
        <w:t>ꥄꤰ</w:t>
      </w:r>
      <w:r>
        <w:rPr/>
        <w:t>灅쉖噏쉍㏂쉀슣嫂㡂⥙妱㥗眤칺楁㥔</w:t>
      </w:r>
      <w:r>
        <w:rPr/>
        <w:t>ꗂ</w:t>
      </w:r>
      <w:r>
        <w:rPr/>
        <w:t>湐㑙숺繩⹏갪励㵆祗㠰쉔湡</w:t>
      </w:r>
      <w:r>
        <w:rPr/>
        <w:t>⣂</w:t>
      </w:r>
      <w:r>
        <w:rPr/>
        <w:t>奴㑴䑨娣强⩐㕑睧截呗嘣杍뿂숮⩲䤹夹⽟㚥䡭㉭뽴⽕啀⸪敚숱火猫䵈匫ꍫ測㙠琲⑏㔺깫冿㙅横䡎䉣潟⨷煎䝎堹ꌶ슥椫旂┸䙦䱠甶㊣䉈䤫⸴滂ꍆ⽌十ꌫ</w:t>
      </w:r>
      <w:r>
        <w:rPr/>
        <w:t>ꕘ</w:t>
      </w:r>
      <w:r>
        <w:rPr/>
        <w:t>떩녕</w:t>
      </w:r>
      <w:r>
        <w:rPr/>
        <w:t>ⱙ</w:t>
      </w:r>
      <w:r>
        <w:rPr/>
        <w:t>喵╭燂囂슣彔囂弽뽱㗎ꍤ恌繖쉉桅㵓㍄숱杓⤬䄸晷整祮摱곃呙떣䉈憩弽は敥䴲塡幥⩂栲伮㡷扳⒣擂㎏礸⬤</w:t>
      </w:r>
      <w:r>
        <w:rPr/>
        <w:t>⡗</w:t>
      </w:r>
      <w:r>
        <w:rPr/>
        <w:t>䵱猶꥗浬쵣曂ꅎ敨穙稥呲뮘ご㡙廍吵땵玩쵬牀䫂㭆</w:t>
      </w:r>
      <w:r>
        <w:rPr/>
        <w:t>⢣</w:t>
      </w:r>
      <w:r>
        <w:rPr/>
        <w:t>까</w:t>
      </w:r>
      <w:r>
        <w:rPr/>
        <w:t>ꖡ</w:t>
      </w:r>
      <w:r>
        <w:rPr/>
        <w:t>䏂⏃焸╌ꅣ㴹쉅彵拍깓㝭ꏂ䭎䜮ꎥ깙쉯摚ꏍ걨믍䱱幗㉷怳炡쉂乙㪿櫂汲ꌷ噄摈い榱愩䠨矂乢</w:t>
      </w:r>
      <w:r>
        <w:rPr/>
        <w:t>ꤶ</w:t>
      </w:r>
      <w:r>
        <w:rPr/>
        <w:t>㴵绂妥</w:t>
      </w:r>
      <w:r>
        <w:rPr/>
        <w:t>ꗂ</w:t>
      </w:r>
      <w:r>
        <w:rPr/>
        <w:t>쉤ㅊ숳땵頶</w:t>
      </w:r>
      <w:r>
        <w:rPr/>
        <w:t>⡏</w:t>
      </w:r>
      <w:r>
        <w:rPr/>
        <w:t>娻䶥㙥潸</w:t>
      </w:r>
      <w:r>
        <w:rPr/>
        <w:t>ꦩ</w:t>
      </w:r>
      <w:r>
        <w:rPr/>
        <w:t>癥⼪敨䧂䐩쵊牑촬ㆱ彑琰狂네┱灯畕噮㵊堶吵슏㖿䐪㍏畠ꥶ깡㩢ㅡ埂㨤奢慵춻숷㩖斻쉔刵湩瑁♦䐰娦쉷惂垵札奒䆘㇂걺</w:t>
      </w:r>
      <w:r>
        <w:rPr/>
        <w:t>ꔱ⍯</w:t>
      </w:r>
      <w:r>
        <w:rPr/>
        <w:t>䔶㨤쉙걲刻뽒䣃䈬售䩳瑍㉖</w:t>
      </w:r>
      <w:r>
        <w:rPr/>
        <w:t>ⲏ</w:t>
      </w:r>
      <w:r>
        <w:rPr/>
        <w:t>䱾轔▮滂圮슡故⭄椺卅儽䩴껂꥙㌣噎猱楓伶旍⩍䕬䡳栨擂湋弪꤮楬呀杗䮵恣䒥璻汏⩢␊祁⩬캩</w:t>
      </w:r>
      <w:r>
        <w:rPr/>
        <w:t>Ⱡ</w:t>
      </w:r>
      <w:r>
        <w:rPr/>
        <w:t>땫䏂⨣숨毂⭑池䍢䡇㠨</w:t>
      </w:r>
      <w:r>
        <w:rPr/>
        <w:t>⢘</w:t>
      </w:r>
      <w:r>
        <w:rPr/>
        <w:t>業㉄畬憩䐬捱䩢㥌䕗枿乍扑䢻䠨촹煀㘭䎩쉂쉫⩮噏伤堮쉠畈朦䟂䪏㮱愷纏庻䑬㧂숦㟂싎牭䦘ꄭ珂㡟䌵숲㙷冘檣꥖洺Ⓜ卞强佄牑砥眺␬倮䰵噙숰坒穡唯勂䩾䘣㥫</w:t>
      </w:r>
      <w:r>
        <w:rPr/>
        <w:t>꤬꤯</w:t>
      </w:r>
      <w:r>
        <w:rPr/>
        <w:t>偍쉘뽳䤲䗂䤳繞痂噯㜬漪싂塠㵮⑞뽙祖嘲㵨쉏</w:t>
      </w:r>
      <w:r>
        <w:rPr/>
        <w:t>ꕠ⍺</w:t>
      </w:r>
      <w:r>
        <w:rPr/>
        <w:t>㵩仂琥䡏쉞囂卢纱㢮摹숮⧂嘶枣⩋㩷ㄫ뗃䰫垻兡㵱䉩⹋䌪</w:t>
      </w:r>
      <w:r>
        <w:rPr/>
        <w:t>꤬</w:t>
      </w:r>
      <w:r>
        <w:rPr/>
        <w:t>쉓沵쉣⹎䅀橍痂䫂땘㋂뮮㡁뭲㛂䝆睥㇂奮땆䝷㥵先쉑秂皩彗歅쵲䑧恸橆⹵⍪⩌넪㥋긶捺</w:t>
      </w:r>
      <w:r>
        <w:rPr/>
        <w:t>ⱀ</w:t>
      </w:r>
      <w:r>
        <w:rPr/>
        <w:t>ヂ⯍夶乁栳㬥烂戭ꍾ亥㚥稬稥旍睁⨹伽뽇㩍♓␱䵶뭓丽땕⹃䱎⪻奆⹲䆵뽌쉷剷商祙䉢䡘抩瓎㬪㊻泂砣</w:t>
      </w:r>
      <w:r>
        <w:rPr/>
        <w:t>ꔣ</w:t>
      </w:r>
      <w:r>
        <w:rPr/>
        <w:t>癹頯⦱楾妩妿</w:t>
      </w:r>
      <w:r>
        <w:rPr/>
        <w:t>ⱶ</w:t>
      </w:r>
      <w:r>
        <w:rPr/>
        <w:t>캣딽⪏弰슩熿参碩쵅瞘帪獾䠺⪡佱湸㭙쉣䥳䰬勂挰싃쵑⩐䱕싂泃䠺呮㩙懍숺硥帬倹獒숪礽⦏⪥숥恎夳轈䇂䨱┵㝙䍨䁓╄垡熻瑞湟</w:t>
      </w:r>
      <w:r>
        <w:rPr/>
        <w:t>ⵙ</w:t>
      </w:r>
      <w:r>
        <w:rPr/>
        <w:t>㨮䩮繕炡쉐쉸な扫偙㣂䫂</w:t>
      </w:r>
      <w:r>
        <w:rPr/>
        <w:t>ꕏ</w:t>
      </w:r>
      <w:r>
        <w:rPr/>
        <w:t>䙠扟뭥싂㑠倻㕕繍噯䙷쏂㤷洹㍺⑸ꇂ灙倮쉆숽썦揂쉯硉前㶮椲励䴲㝷⭷䡅䠶㛂湐쉂砯ㄣ䯂␫戲䊘쉘瑇⼭䠶渵</w:t>
      </w:r>
      <w:r>
        <w:rPr/>
        <w:t>ꕅ</w:t>
      </w:r>
      <w:r>
        <w:rPr/>
        <w:t>慕䑾潦梱奱卨䋂浀杮㗃祲㈸칅⪻쵏䠪杓㉵㒘特䴶</w:t>
      </w:r>
      <w:r>
        <w:rPr/>
        <w:t>ꥎ</w:t>
      </w:r>
      <w:r>
        <w:rPr/>
        <w:t>ꍫ彞䉬桅숥塧扄⒮㍞盂嘳㨫顟␤䅨</w:t>
      </w:r>
      <w:r>
        <w:rPr/>
        <w:t>ꥒ</w:t>
      </w:r>
      <w:r>
        <w:rPr/>
        <w:t>繹♨砣䡆㈪搽扐槂飂䈲㮩뮣㔦轓並䘦换捆汗ꅹ㡬扣땺㑵嫂</w:t>
      </w:r>
      <w:r>
        <w:rPr/>
        <w:t>ⵣ</w:t>
      </w:r>
      <w:r>
        <w:rPr/>
        <w:t>㑦뇍䪬䜤</w:t>
      </w:r>
      <w:r>
        <w:rPr/>
        <w:t>Ⳃ</w:t>
      </w:r>
      <w:r>
        <w:rPr/>
        <w:t>风㩡梬䈽ꄥ슥</w:t>
      </w:r>
      <w:r>
        <w:rPr/>
        <w:t>ꕀ</w:t>
      </w:r>
      <w:r>
        <w:rPr/>
        <w:t>摅丨毂쉯稯顸믃㈶긯긷剰願濃䭢䌺쉋纱挥ꇍ揂⍁昷䠩⍉捵䁾</w:t>
      </w:r>
      <w:r>
        <w:rPr/>
        <w:t>꧂⛂</w:t>
      </w:r>
      <w:r>
        <w:rPr/>
        <w:t>껂攣歠䁖䱧</w:t>
      </w:r>
      <w:r>
        <w:rPr/>
        <w:t>⡧</w:t>
      </w:r>
      <w:r>
        <w:rPr/>
        <w:t>츴⴪쉊繮壂촪夳┸⬮㝞㍤顤掘畬摏䅚⑁</w:t>
      </w:r>
      <w:r>
        <w:rPr/>
        <w:t>ꥇ</w:t>
      </w:r>
      <w:r>
        <w:rPr/>
        <w:t>䭱䣂榻倹浱⹯깹惂㵨쵉쉋䨣嘵䋍䕊썣쉐歨洰䆱䥾挳㚵㯂␱剭剴䁫뭃䉒伷垵쉕佪䬹䥑牉┲</w:t>
      </w:r>
      <w:r>
        <w:rPr/>
        <w:t>ꕇ</w:t>
      </w:r>
      <w:r>
        <w:rPr/>
        <w:t>墵喏㴊䘫츭瑊䒩䙆爬슏剕顬疻촩顄㍎瘵稨㡗揂⨸灓堣㞱</w:t>
      </w:r>
      <w:r>
        <w:rPr/>
        <w:t>ꤱ</w:t>
      </w:r>
      <w:r>
        <w:rPr/>
        <w:t>쉙</w:t>
      </w:r>
      <w:r>
        <w:rPr/>
        <w:t>ⵢ</w:t>
      </w:r>
      <w:r>
        <w:rPr/>
        <w:t>欦⚱摥䡠⍗⭞숪쉧墡塬盂䉯숺䅦숸䭣毂㕒暏瀫䭟猹⍪均嫂⑥灇两쉌摺䬥夯浰⥭쉣ꥷ싂쌯恆뭮䅠</w:t>
      </w:r>
      <w:r>
        <w:rPr/>
        <w:t>⡚</w:t>
      </w:r>
      <w:r>
        <w:rPr/>
        <w:t>숣擂繞숦恭</w:t>
      </w:r>
      <w:r>
        <w:rPr/>
        <w:t>ⰻ</w:t>
      </w:r>
      <w:r>
        <w:rPr/>
        <w:t>䰯⨷做ㅚ犘⪱㝸燎朤⼴⩊쉳⒡쉉恢㦩쉥䍣懂刪╢슏㝄瑁쉍⭗犬㉚唦嫍⑘昣</w:t>
      </w:r>
      <w:r>
        <w:rPr/>
        <w:t>ꦥ</w:t>
      </w:r>
      <w:r>
        <w:rPr/>
        <w:t>㥊奖幒쉄䍰棂녞䓂䒩嫂䝮뭥슮</w:t>
      </w:r>
      <w:r>
        <w:rPr/>
        <w:t>ⱚ</w:t>
      </w:r>
      <w:r>
        <w:rPr/>
        <w:t>딪並幫</w:t>
      </w:r>
      <w:r>
        <w:rPr/>
        <w:t>ꤰ</w:t>
      </w:r>
      <w:r>
        <w:rPr/>
        <w:t>䵴竂⾿묽繾쉚䰽쵁䅊燃䖡惂㈵犏ꇍ剐喬獉煷硌轃嗂暏긲濂걚㠸숲썔쉌頶㴵琣畣娲㕄焪橁㌹擂扺瞿䌪渹售쉉캮뇂堥䕫㫂䩹䎥摠㨣쉍㑌䯍䠤ꥠ灉쉀犩숴숣䎣싂⬴䛂쉅쉅쉸</w:t>
      </w:r>
      <w:r>
        <w:rPr/>
        <w:t>꧂♰</w:t>
      </w:r>
      <w:r>
        <w:rPr/>
        <w:t>䙳楏伻㵅䱣⬶坙⎏⪮剆숱伻싍瓃灑䘻乣㕁쉯捆灯䰪歆긨⩲発㢡쉇⥞</w:t>
      </w:r>
      <w:r>
        <w:rPr/>
        <w:t>ⶩⴸ◂</w:t>
      </w:r>
      <w:r>
        <w:rPr/>
        <w:t>磂숱眣숺熩側♁矎</w:t>
      </w:r>
      <w:r>
        <w:rPr/>
        <w:t>ⲵ</w:t>
      </w:r>
      <w:r>
        <w:rPr/>
        <w:t>灓㐪⤲ꇂ♘㪻녅뭭슩辬撣걶슿柂抿㮵☪䵏싂旂頹洫␬</w:t>
      </w:r>
      <w:r>
        <w:rPr/>
        <w:t>꤯</w:t>
      </w:r>
      <w:r>
        <w:rPr/>
        <w:t>卤漭ꌽ쉉凍ね⥶⨲꤮爥䚩ꇂ♃穫칗愷焸穷䫂剂仂⪡䁂</w:t>
      </w:r>
      <w:r>
        <w:rPr/>
        <w:t>ꤸ</w:t>
      </w:r>
      <w:r>
        <w:rPr/>
        <w:t>廂㈸쉖㙤卮奒牾縶숪璡殻⹕恁务毂⒣猥睚䶬侥쉡쉣䛂쉤쉰</w:t>
      </w:r>
      <w:r>
        <w:rPr/>
        <w:t>⡓</w:t>
      </w:r>
      <w:r>
        <w:rPr/>
        <w:t>渵倵瑭⹡晬〦썈☳䍥び㡨㜵照쉯묶⼨扣쉚</w:t>
      </w:r>
      <w:r>
        <w:rPr/>
        <w:t>Ɽ</w:t>
      </w:r>
      <w:r>
        <w:rPr/>
        <w:t>䀩䡣顳뿂</w:t>
      </w:r>
      <w:r>
        <w:rPr/>
        <w:t>ⱌ</w:t>
      </w:r>
      <w:r>
        <w:rPr/>
        <w:t>갬碏ꏂ갷ꍏ囂쵬さ㴱畹帯潌䅒슥獮䠮쉰溱値䔭⭑〸祪쉊슮乹쉴潫䣂歓示ㅫ僂案䎩婎걋</w:t>
      </w:r>
      <w:r>
        <w:rPr/>
        <w:t>ⱞ</w:t>
      </w:r>
      <w:r>
        <w:rPr/>
        <w:t>쉪佖恊婣歩卖則䨻歑䙮幚城썱⍌坒刱캻瑴歨㢡汥숩⨪癰쉘䜱쉮磂樳眭噩䢻杺♴硸皮硕汰顥쉗ꥲ┮冩쎿轇睤濂娪䥲䵠捘慵</w:t>
      </w:r>
      <w:r>
        <w:rPr/>
        <w:t>ⰳ</w:t>
      </w:r>
      <w:r>
        <w:rPr/>
        <w:t>梥䄦길䙥㜸剀毂㟂弸숭침弶쉖㵧掣䁖쉺ㅂ㑓␮⭚䱉䑶컂杔⨭슥걉ꥳ唬乾ꇂ䨻쉔䶵刹剟♁媩쉮㘭游⺏橕녖땷異捰㠲싂숻싂墱劘樻䉤싂到䡇㴨惂깚껂㚻乳欮걦旂♉䁍쵾䁊縬楥呠㴦숴啯攸쉫촸깰㕏䁬숊㵎甯幢쎮䥺頥硖允⩆李假걶杦捚丨洳쵦愺县䢘㌳䳂䙀瑮敥汮쉢䱌乖殿㙦䎩뿂쉄奖갭摊斣瑍睓믂츦</w:t>
      </w:r>
      <w:r>
        <w:rPr/>
        <w:t>ⱔ</w:t>
      </w:r>
      <w:r>
        <w:rPr/>
        <w:t>숦䎵甭挴呩</w:t>
      </w:r>
      <w:r>
        <w:rPr/>
        <w:t>꧂</w:t>
      </w:r>
      <w:r>
        <w:rPr/>
        <w:t>噮燂㐵破⌣堣縰뭡㴺ㅬ⩴儷䱯묫㎬㍑숭䚥䏃彙睾剠╴</w:t>
      </w:r>
      <w:r>
        <w:rPr/>
        <w:t>ꤴ</w:t>
      </w:r>
      <w:r>
        <w:rPr/>
        <w:t>Ⱪ␱</w:t>
      </w:r>
      <w:r>
        <w:rPr/>
        <w:t>壍敩땉걮</w:t>
      </w:r>
      <w:r>
        <w:rPr/>
        <w:t>⡾</w:t>
      </w:r>
      <w:r>
        <w:rPr/>
        <w:t>棂㦘㈵㖥牬瀯䀩숩㧂쉣䵞畚煷㥣婡⚥㝨繹檻呺䵫併匳␬㥨止瘽숨攻⩪⛂㟂本묤썰澘䄪杯迂恔杣싂丯飂ꍕ㨪㭨楋⩴슡便渭㵀坣칇싂儨㉘帤싂樷䱏串땱硬塒凂걁䮿䱎⽱⽏⥌♫痂숺ㅦ坟</w:t>
      </w:r>
      <w:r>
        <w:rPr/>
        <w:t>ꗂ</w:t>
      </w:r>
      <w:r>
        <w:rPr/>
        <w:t>磂澡瑄㩗䀺썁瑩坚桎</w:t>
      </w:r>
      <w:r>
        <w:rPr/>
        <w:t>ꕀ</w:t>
      </w:r>
      <w:r>
        <w:rPr/>
        <w:t>畠㙤㡑勂㩞楤欶⽭桡⿍</w:t>
      </w:r>
      <w:r>
        <w:rPr/>
        <w:t>⠣</w:t>
      </w:r>
      <w:r>
        <w:rPr/>
        <w:t>䀤秂녲♺⩁䡎숮项ꥬ癌偊䱍</w:t>
      </w:r>
      <w:r>
        <w:rPr/>
        <w:t>ⲩ</w:t>
      </w:r>
      <w:r>
        <w:rPr/>
        <w:t>㍗</w:t>
      </w:r>
      <w:r>
        <w:rPr/>
        <w:t>⢏</w:t>
      </w:r>
      <w:r>
        <w:rPr/>
        <w:t>湕揎싎␷憮츭睠塯扤丽䈷䐰湞䭺쉯⹖樣普</w:t>
      </w:r>
      <w:r>
        <w:rPr/>
        <w:t>ⷂ</w:t>
      </w:r>
      <w:r>
        <w:rPr/>
        <w:t>뭒瀻恟湎忎乚꧎㩡숷⌰㵔쉗䡊瀥⩆⎬췃瀵겱㑘</w:t>
      </w:r>
      <w:r>
        <w:rPr/>
        <w:t>ⴽ</w:t>
      </w:r>
      <w:r>
        <w:rPr/>
        <w:t>㑑梱</w:t>
      </w:r>
      <w:r>
        <w:rPr/>
        <w:t>⣂</w:t>
      </w:r>
      <w:r>
        <w:rPr/>
        <w:t>떮疩幎쉷쉪⑸嘩干쌦䰸圣쉸걫焸촬딦쵆䅤깾䴹㤻땈硐疩濂ꇂ页媱㑣䔥牒い</w:t>
      </w:r>
      <w:r>
        <w:rPr/>
        <w:t>ⷂ</w:t>
      </w:r>
      <w:r>
        <w:rPr/>
        <w:t>犥</w:t>
      </w:r>
      <w:r>
        <w:rPr/>
        <w:t>⡓</w:t>
      </w:r>
      <w:r>
        <w:rPr/>
        <w:t>㟂六쉙숬ꥳ斥輣캩쉸⨯潪⥉喡ㄣ㙠</w:t>
      </w:r>
      <w:r>
        <w:rPr/>
        <w:t>꤫</w:t>
      </w:r>
      <w:r>
        <w:rPr/>
        <w:t>渳䲩숽⴫㍬㫂⍢慢䊬⼻㓂⩺</w:t>
      </w:r>
      <w:r>
        <w:rPr/>
        <w:t>⡣</w:t>
      </w:r>
      <w:r>
        <w:rPr/>
        <w:t>㙐顭쉕썅朰忂噕砭⵱믂䡔썳깱땚⍄쉐㕚쉟䩄칎㍡抏㚏楒</w:t>
      </w:r>
      <w:r>
        <w:rPr/>
        <w:t>꧂</w:t>
      </w:r>
      <w:r>
        <w:rPr/>
        <w:t>㙢䝱䳂敤摒圶䯂滂㙳치囂⽩숸晲奭䙂녑</w:t>
      </w:r>
      <w:r>
        <w:rPr/>
        <w:t>꧂</w:t>
      </w:r>
      <w:r>
        <w:rPr/>
        <w:t>硰䓍녡ㄷ㩖汞僎轡쉈쉟슬暥拂㘲湮ꄨ춬깞슩ㅹ呀뇂畓⩞쉏轍究쉁슮♹珂</w:t>
      </w:r>
      <w:r>
        <w:rPr/>
        <w:t>ⱐ</w:t>
      </w:r>
      <w:r>
        <w:rPr/>
        <w:t>娨☮穂昷桊琪䁗㡍漹劮䌽婓걀吰쉐숸䴺䬰뽯㢏갶䡡祍瓂⑷撻瀥圻熵㬴䭤呄䓍轭猷潌㥀때싂奟쉟㑏䃂䥑䭇㉞痂⩋䁈깤숪㈺彬⥮땢슘燂쉅츺畄⸩䙺樹䩥吱毂稯</w:t>
      </w:r>
      <w:r>
        <w:rPr/>
        <w:t>ꦵ⹣</w:t>
      </w:r>
      <w:r>
        <w:rPr/>
        <w:t>숽⨹廂䁡쉄䍡ㄪ憩灭獡璘㙊</w:t>
      </w:r>
      <w:r>
        <w:rPr/>
        <w:t>ꥊ</w:t>
      </w:r>
      <w:r>
        <w:rPr/>
        <w:t>僂㉃춘洱䕓拂⹙㐮畢渲⬷㧂毂쉹凂ꍪ쉮楰딸瑃穫䡇䵦⤩噕ꅫꏂ䩘涻ꌵ숩슡亵ꍱ囂手㢿숮縴为䑚쉈㭎婦稪㌹慍</w:t>
      </w:r>
      <w:r>
        <w:rPr/>
        <w:t>ꕋ</w:t>
      </w:r>
      <w:r>
        <w:rPr/>
        <w:t>㣂䵙擃䟂㜊뭶水쉗䐭ꌽ䪩乀摦昲珂䠰劵慑꥘掩琪</w:t>
      </w:r>
      <w:r>
        <w:rPr/>
        <w:t>⡋</w:t>
      </w:r>
      <w:r>
        <w:rPr/>
        <w:t>歲䥄숩䄪畲⍷숰⩢步杈懂⩥整䣂呍䭴婀걈뽫癴溩㕬ぞ田묺瑪</w:t>
      </w:r>
      <w:r>
        <w:rPr/>
        <w:t>ⱈ</w:t>
      </w:r>
      <w:r>
        <w:rPr/>
        <w:t>硖㝤넷矂㡢⌱䁈</w:t>
      </w:r>
      <w:r>
        <w:rPr/>
        <w:t>ꕤ</w:t>
      </w:r>
      <w:r>
        <w:rPr/>
        <w:t>堥獆佟䱨ま橒浰땢䉒汙⾵䖵⨰쉨幆⌵숹䒬◂卐㑷䁇空爳㠥ㅱ呚栺朶穓ㅷ㣂矂潀皬凎瑧䴮␪䝷景儵穵㥾䀣땍㕞䱞⨥据強䘰浏䉆⫂쉖깺䩞戣츹䑥숩♢⮿䴭橱䑒瘴놿싂⪥䙆沵慳顖䴬놿偵轎ㅶ녞ぐ䁬㖏⥡喘燂橃䥡〨㉖皬响⍅樱灈⨪뭧</w:t>
      </w:r>
      <w:r>
        <w:rPr/>
        <w:t>ꕪ</w:t>
      </w:r>
      <w:r>
        <w:rPr/>
        <w:t>슮䚮狂疥ꄥ畇⥳彩뭁呡☯⽭Ⓝ眽녳쵸稥䅡䁶㏎뽗吽卒喡幹旂嫂效㥌昴⥸朣䕎</w:t>
      </w:r>
      <w:r>
        <w:rPr/>
        <w:t>ⵃ</w:t>
      </w:r>
      <w:r>
        <w:rPr/>
        <w:t>擃⍔摳⩀到〲</w:t>
      </w:r>
      <w:r>
        <w:rPr/>
        <w:t>ꥁ</w:t>
      </w:r>
      <w:r>
        <w:rPr/>
        <w:t>쉂嫂䑞걳깣⥎갤啈㭘⌺䇍걉卑쉷务牮䨣煫</w:t>
      </w:r>
      <w:r>
        <w:rPr/>
        <w:t>⠴</w:t>
      </w:r>
      <w:r>
        <w:rPr/>
        <w:t>扑⑵村䏂皩뽵캻煂擂ꏂ怺䗂灊䴵炣㭞쉳㙀쉵灢㘫⹩畠幵꥚⽸숻颻㔱棂뭘搱䀴</w:t>
      </w:r>
      <w:r>
        <w:rPr/>
        <w:t>ꕒ</w:t>
      </w:r>
      <w:r>
        <w:rPr/>
        <w:t>숪⹺奧㥞ꥩ</w:t>
      </w:r>
      <w:r>
        <w:rPr/>
        <w:t>꧂◂</w:t>
      </w:r>
      <w:r>
        <w:rPr/>
        <w:t>吵녑䱵潖쉩⩙壂繦⒮◍撏乇</w:t>
      </w:r>
      <w:r>
        <w:rPr/>
        <w:t>ⷂ</w:t>
      </w:r>
      <w:r>
        <w:rPr/>
        <w:t>欰磂⑰獤灢䉵䔤깱煯</w:t>
      </w:r>
      <w:r>
        <w:rPr/>
        <w:t>⡎</w:t>
      </w:r>
      <w:r>
        <w:rPr/>
        <w:t>䯂䐪儸䰥뽸㘸쉞쉏塣쉗ꍡ걱</w:t>
      </w:r>
      <w:r>
        <w:rPr/>
        <w:t>꧃</w:t>
      </w:r>
      <w:r>
        <w:rPr/>
        <w:t>戯쉙纮⩟땍䕪彔䵢쉭슿ㅂ㭐껂</w:t>
      </w:r>
      <w:r>
        <w:rPr/>
        <w:t>ꕵ</w:t>
      </w:r>
      <w:r>
        <w:rPr/>
        <w:t>獂╰믍⭣⑘噐촩坠潡㙱頨䅊䭠顕涏轮湙㢩㤦戦仂档⍒⩶䔫</w:t>
      </w:r>
      <w:r>
        <w:rPr/>
        <w:t>ⲻ</w:t>
      </w:r>
      <w:r>
        <w:rPr/>
        <w:t>渷</w:t>
      </w:r>
      <w:r>
        <w:rPr/>
        <w:t>ⲏ</w:t>
      </w:r>
      <w:r>
        <w:rPr/>
        <w:t>싂⍳弶婈썊浠㥓䓂䐯纡䑱╶祎潗䀦灑걸浧繭䈨㕋㗂偆칰洫츪⩵쵹偙扙䪵㙙㈪쏎쉢䶩묺扅</w:t>
      </w:r>
      <w:r>
        <w:rPr/>
        <w:t>⢡</w:t>
      </w:r>
      <w:r>
        <w:rPr/>
        <w:t>쌰쉵䁢䳂쉰海疵⥊杁汵㌣泂托㩮仂璱□杍㠻䡉獄佺漻橉⩸깶父柂㤳녳塂䕷싍쉢畺擂槃䅡땶慳㵱⼨瑒껂砱潓何㩵浪쉑歨剓쵎㈩䑤쉐⴨☪穬杞垡沣㜷漯䃂倮⭂擂쵙歎슮</w:t>
      </w:r>
      <w:r>
        <w:rPr/>
        <w:t>ⲡ</w:t>
      </w:r>
      <w:r>
        <w:rPr/>
        <w:t>쉏灯</w:t>
      </w:r>
      <w:r>
        <w:rPr/>
        <w:t>ꔣꦣ</w:t>
      </w:r>
      <w:r>
        <w:rPr/>
        <w:t>Ⳃ</w:t>
      </w:r>
      <w:r>
        <w:rPr/>
        <w:t>㑾⚻뾿潗婂䣂䙙</w:t>
      </w:r>
      <w:r>
        <w:rPr/>
        <w:t>ꗃ</w:t>
      </w:r>
      <w:r>
        <w:rPr/>
        <w:t>ざ</w:t>
      </w:r>
      <w:r>
        <w:rPr/>
        <w:t>ꥅ</w:t>
      </w:r>
      <w:r>
        <w:rPr/>
        <w:t>㤴琵礮노匥썰쉁䟂ꥩ╀僂噆吱轁扁</w:t>
      </w:r>
      <w:r>
        <w:rPr/>
        <w:t>ꥉ</w:t>
      </w:r>
      <w:r>
        <w:rPr/>
        <w:t>ꅫ䒻䨮祠⍄䇂ꍤ塕㉳䈩⽷긶녖淂ㄱ祓晗</w:t>
      </w:r>
      <w:r>
        <w:rPr/>
        <w:t>⡋</w:t>
      </w:r>
      <w:r>
        <w:rPr/>
        <w:t>呟顲䭓堯쉬䉩䉅儥䑧泍⩨槂嘯爷츻斣椽⸳⎩眬問焊桏䕗딥楔㚩判䳂⌴숫奌땒</w:t>
      </w:r>
      <w:r>
        <w:rPr/>
        <w:t>ꦻ</w:t>
      </w:r>
      <w:r>
        <w:rPr/>
        <w:t>横쉺네恏䞩幐汞硾</w:t>
      </w:r>
      <w:r>
        <w:rPr/>
        <w:t>ⵋ</w:t>
      </w:r>
      <w:r>
        <w:rPr/>
        <w:t>⺩矂稲䒵唱뽢</w:t>
      </w:r>
      <w:r>
        <w:rPr/>
        <w:t>ꕪ</w:t>
      </w:r>
      <w:r>
        <w:rPr/>
        <w:t>玩㝯⥈쉘</w:t>
      </w:r>
      <w:r>
        <w:rPr/>
        <w:t>ⶥ</w:t>
      </w:r>
      <w:r>
        <w:rPr/>
        <w:t>ⴥ</w:t>
      </w:r>
      <w:r>
        <w:rPr/>
        <w:t>⺻杅⨦䭕싂䉟ネ愣㢥쉑䯂刣竂烂伵檿怪幊咩李녢⌷썗纮䑂㍍卬</w:t>
      </w:r>
      <w:r>
        <w:rPr/>
        <w:t>ⱬ</w:t>
      </w:r>
      <w:r>
        <w:rPr/>
        <w:t>㝸䃂ꍡ⨪㍲</w:t>
      </w:r>
      <w:r>
        <w:rPr/>
        <w:t>⡺</w:t>
      </w:r>
      <w:r>
        <w:rPr/>
        <w:t>湈䍌⻃ꅈ㔪䬹ꄸ娽佋僂䉣쉋쉬䐭㕨䩬</w:t>
      </w:r>
      <w:r>
        <w:rPr/>
        <w:t>⣂</w:t>
      </w:r>
      <w:r>
        <w:rPr/>
        <w:t>匱ㅾꥶ싂壂</w:t>
      </w:r>
      <w:r>
        <w:rPr/>
        <w:t>⡁</w:t>
      </w:r>
      <w:r>
        <w:rPr/>
        <w:t>䱟塢</w:t>
      </w:r>
      <w:r>
        <w:rPr/>
        <w:t>ꕞ</w:t>
      </w:r>
      <w:r>
        <w:rPr/>
        <w:t>弣㔻盃쌴夺</w:t>
      </w:r>
      <w:r>
        <w:rPr/>
        <w:t>ꤺ</w:t>
      </w:r>
      <w:r>
        <w:rPr/>
        <w:t>쏂싃璘⑐䄤咿杆⸹㝮敦ⸯꄬ徿쉖偹塞⽞䡞깧爥ꅤ磂㥥⩰</w:t>
      </w:r>
      <w:r>
        <w:rPr/>
        <w:t>ⲡ</w:t>
      </w:r>
      <w:r>
        <w:rPr/>
        <w:t>晤帴⽷竃쉷녡夲正쉡涣慕汐灸潙딪쉦㥕꥔户澏⍶幏</w:t>
      </w:r>
      <w:r>
        <w:rPr/>
        <w:t>Ⱚ⡡</w:t>
      </w:r>
      <w:r>
        <w:rPr/>
        <w:t>䉇싂塆</w:t>
      </w:r>
      <w:r>
        <w:rPr/>
        <w:t>ꔣ</w:t>
      </w:r>
      <w:r>
        <w:rPr/>
        <w:t>䅹告䚮扠┴╌쉺칌捆瀬撘숽奀</w:t>
      </w:r>
      <w:r>
        <w:rPr/>
        <w:t>ꕙ</w:t>
      </w:r>
      <w:r>
        <w:rPr/>
        <w:t>秂곍⫂䦬㥔쉈昽숱椬杏杏捵쉆⹍⩂</w:t>
      </w:r>
      <w:r>
        <w:rPr/>
        <w:t>⣂</w:t>
      </w:r>
      <w:r>
        <w:rPr/>
        <w:t>帤</w:t>
      </w:r>
      <w:r>
        <w:rPr/>
        <w:t>ⵀ</w:t>
      </w:r>
      <w:r>
        <w:rPr/>
        <w:t>䠯婆睠䥀땊縤딯奌渦㵪㴤</w:t>
      </w:r>
      <w:r>
        <w:rPr/>
        <w:t>ⵚ</w:t>
      </w:r>
      <w:r>
        <w:rPr/>
        <w:t>⡥</w:t>
      </w:r>
      <w:r>
        <w:rPr/>
        <w:t>顩穂轂⮻䪱䭷쉲쉮䡦刬ꆵ컂⿂㏍딻䏂嗂⮮䥤䁨獁㩔ꥫ椪㶻</w:t>
      </w:r>
      <w:r>
        <w:rPr/>
        <w:t>ꕺ</w:t>
      </w:r>
      <w:r>
        <w:rPr/>
        <w:t>瞿敩卺䖮㕟ꄣ믂쉱㵥쉤쉂쵆⨬咮搩啗ꎘ兌䁌㘻卤▥ㅔ⩺穤榿媱⍰⍾お쉬慧牫⿂㑦斏绂⥄睐扑坰䌳椩疡㭧㬪⩔木䅫㤬噌廎䆡啶쉩呇曂彸⑳䣂䝌㩺䕁쉔㙗쉒䄭뿂椻</w:t>
      </w:r>
      <w:r>
        <w:rPr/>
        <w:t>Ⱝ⹎</w:t>
      </w:r>
      <w:r>
        <w:rPr/>
        <w:t>栲漺刵到䈤汚</w:t>
      </w:r>
      <w:r>
        <w:rPr/>
        <w:t>ꖘ</w:t>
      </w:r>
      <w:r>
        <w:rPr/>
        <w:t>乯熩普숥垻뼬晹潋숳噩쉋</w:t>
      </w:r>
      <w:r>
        <w:rPr/>
        <w:t>ꦩ</w:t>
      </w:r>
      <w:r>
        <w:rPr/>
        <w:t>䂣潰扌䋂䩋晕樳丳㑓ꅥ㙴쉞湴櫂䢵瘯畀</w:t>
      </w:r>
      <w:r>
        <w:rPr/>
        <w:t>ꦻ</w:t>
      </w:r>
      <w:r>
        <w:rPr/>
        <w:t>㩁〪䙵⬣亩婂㴹䖩⫂䊱썑䰤ꥥ千妵딴数䁞住⑱䍯档䅭䋂磂㭏ㅒ柂拂噠㘥歡</w:t>
      </w:r>
      <w:r>
        <w:rPr/>
        <w:t>⠴</w:t>
      </w:r>
      <w:r>
        <w:rPr/>
        <w:t>瑍灋檏땖쉐愽獷쉺</w:t>
      </w:r>
      <w:r>
        <w:rPr/>
        <w:t>ꕄ⹔</w:t>
      </w:r>
      <w:r>
        <w:rPr/>
        <w:t>㕢止枣橵쵃쵧㷂是轙䈣</w:t>
      </w:r>
      <w:r>
        <w:rPr/>
        <w:t>ꕪ</w:t>
      </w:r>
      <w:r>
        <w:rPr/>
        <w:t>䗂ꥮ溩栥䏂佩呁乬䙚</w:t>
      </w:r>
      <w:r>
        <w:rPr/>
        <w:t>꤯</w:t>
      </w:r>
      <w:r>
        <w:rPr/>
        <w:t>䒱濂癬歓걺縺乣슡硰洦䚻棂걨甦〹</w:t>
      </w:r>
      <w:r>
        <w:rPr/>
        <w:t>ⵎ</w:t>
      </w:r>
      <w:r>
        <w:rPr/>
        <w:t>㝶椳䘫献婏煆쉎皵㥊쉥䗂㴽⭍땥갹숷䩥潬绂쏎儨쉅㵦걸⥤㉰恤恈爹煢⩩お夬乢丵䡀心嘻㙘拂丩⵾浚츰㓃剣样숯幹㯂㛂쵕㜱䑞䩄䡔兪䆏䅭丸㜦欭⛂顩愺쉓츺剅堯辬㨱㙟⽆嗂㬳瑠輺灥㢣썦⧂歘䩷畟楉쉱橆딦㐪壂挪㡁⽂橢⨲䙚獑슩䈬眊澱灮坣</w:t>
      </w:r>
      <w:r>
        <w:rPr/>
        <w:t>ꤱ</w:t>
      </w:r>
      <w:r>
        <w:rPr/>
        <w:t>刮ꅇ卢ㄷ桫吣ꥵ汖倵䫃樣쵤摖숻輥⬯浆䮣媥췃</w:t>
      </w:r>
      <w:r>
        <w:rPr/>
        <w:t>⡗</w:t>
      </w:r>
      <w:r>
        <w:rPr/>
        <w:t>숹⬪믂扂</w:t>
      </w:r>
      <w:r>
        <w:rPr/>
        <w:t>⡦</w:t>
      </w:r>
      <w:r>
        <w:rPr/>
        <w:t>彗쉚䁪䂬殩䒥䥣慁䚩湗潱䀶슮癮䁇츣坑攽뭁䄮檏單曎⭯⽰呺憩䳂칥勃</w:t>
      </w:r>
      <w:r>
        <w:rPr/>
        <w:t>ꕧ</w:t>
      </w:r>
      <w:r>
        <w:rPr/>
        <w:t>㩖吺숴츥歠剁檮쉄⩳㟍⾿깩⬸⫂秂櫎</w:t>
      </w:r>
      <w:r>
        <w:rPr/>
        <w:t>ꔩ</w:t>
      </w:r>
      <w:r>
        <w:rPr/>
        <w:t>䬬佈⦵㑪犻슘䬪廂ぃ</w:t>
      </w:r>
      <w:r>
        <w:rPr/>
        <w:t>ꔱ</w:t>
      </w:r>
      <w:r>
        <w:rPr/>
        <w:t>싂卬昺祎㝠歳</w:t>
      </w:r>
      <w:r>
        <w:rPr/>
        <w:t>ⵈ</w:t>
      </w:r>
      <w:r>
        <w:rPr/>
        <w:t>䝙ꄺ㇂⹠䅙곂</w:t>
      </w:r>
      <w:r>
        <w:rPr/>
        <w:t>ⱒ</w:t>
      </w:r>
      <w:r>
        <w:rPr/>
        <w:t>爥敦칩㘩숽⹧拂睰㩷㮮⩂䒱檬㉯쉮眫睗䑌噚昪숲땣䡀㤴슡쉥椣搲㝀瑌绂呉ㅨ畉㞻懂놬畟숹땗㙤칫犘奬参丹唳烍檥♃㉂徘䍓걖쉘ꍟ䉾㕈婥摐愶潮</w:t>
      </w:r>
      <w:r>
        <w:rPr/>
        <w:t>ꦮ</w:t>
      </w:r>
      <w:r>
        <w:rPr/>
        <w:t>捒涻慘柂㝭칡䅑䑠唭狂矂</w:t>
      </w:r>
      <w:r>
        <w:rPr/>
        <w:t>ꤸ</w:t>
      </w:r>
      <w:r>
        <w:rPr/>
        <w:t>⡃</w:t>
      </w:r>
      <w:r>
        <w:rPr/>
        <w:t>걟繳浰</w:t>
      </w:r>
      <w:r>
        <w:rPr/>
        <w:t>Ⲭ</w:t>
      </w:r>
      <w:r>
        <w:rPr/>
        <w:t>䙖㍥㏎癞㷂儨嫂녉䂏樬쉥轑쵢浲ꅣ╊⤲桺桵䅧捕䉉쉳睟坅䍌숬숴画䡌</w:t>
      </w:r>
      <w:r>
        <w:rPr/>
        <w:t>Ⱚ</w:t>
      </w:r>
      <w:r>
        <w:rPr/>
        <w:t>轱扠淂⾥棂㌬쉸싃ꍌ</w:t>
      </w:r>
      <w:r>
        <w:rPr/>
        <w:t>ꕈ</w:t>
      </w:r>
      <w:r>
        <w:rPr/>
        <w:t>噶䚏㑯徘儸湺剬喱츪쌦䄫浚㙨兑煮숹슿䲏⧂䶬娯쉫䘣桨㠺㴲捸췂瑶牪떿仂椭⸥㡪▩涮</w:t>
      </w:r>
      <w:r>
        <w:rPr/>
        <w:t>Ⱬ</w:t>
      </w:r>
      <w:r>
        <w:rPr/>
        <w:t>潰⎻쉇輳勎묶塊⍊깕⚬䉷⌵憵䵺쉦種㕈䚣쎮攣ꍆ䝌䩙㑙싂䁮⩨녍桨慌轇⩟숨䥷땊䱔㙦ꍗ塠癓弣</w:t>
      </w:r>
      <w:r>
        <w:rPr/>
        <w:t>ⰷ</w:t>
      </w:r>
      <w:r>
        <w:rPr/>
        <w:t>땧㡨䶥⏂䜻</w:t>
      </w:r>
      <w:r>
        <w:rPr/>
        <w:t>⢻</w:t>
      </w:r>
      <w:r>
        <w:rPr/>
        <w:t>䣎쉀楾</w:t>
      </w:r>
      <w:r>
        <w:rPr/>
        <w:t>ⱌ</w:t>
      </w:r>
      <w:r>
        <w:rPr/>
        <w:t>㑘㖵扉</w:t>
      </w:r>
      <w:r>
        <w:rPr/>
        <w:t>⡠</w:t>
      </w:r>
      <w:r>
        <w:rPr/>
        <w:t>쉔滂⽗칮촪쉅塬⤪恚䑞쉲伷쉃斮㢣</w:t>
      </w:r>
      <w:r>
        <w:rPr/>
        <w:t>ꕆ</w:t>
      </w:r>
      <w:r>
        <w:rPr/>
        <w:t>繫⥲䘤䀳㈶愺瑬䥵溏䶩⑫橖氩獉渳吤煟桡繬祉뭟嗂晖쉹䛂</w:t>
      </w:r>
      <w:r>
        <w:rPr/>
        <w:t>꤬</w:t>
      </w:r>
      <w:r>
        <w:rPr/>
        <w:t>娶欺ꍂ佁礪㕱壂瀳㬻疬䝱嫍⥢㭙⥵捸䌲쉐␭毂쉖䙗穰き係ꍨ杆뽹湨␪깯煖⪏䪩秂╷䠹䌫剐㕲傥ㅀ㶻뭰⸭癈ꅫ녓佣氩硁쉳掬䯂쉢哂␳䞡쉫瑁␭歅쉍牬넨⽭ꍱ頩澮䖘欺瑌刵墡㧂犡⭘쉁</w:t>
      </w:r>
      <w:r>
        <w:rPr/>
        <w:t>Ⱪ</w:t>
      </w:r>
      <w:r>
        <w:rPr/>
        <w:t>呒潰숦䑥껂⺵昻㑤佌</w:t>
      </w:r>
      <w:r>
        <w:rPr/>
        <w:t>ꤨ</w:t>
      </w:r>
      <w:r>
        <w:rPr/>
        <w:t>毃ぴ䭥뽶帪迂毂슿灤䑆ㆩ復姎슥慕갤偘싂恎偲♫㚿</w:t>
      </w:r>
      <w:r>
        <w:rPr/>
        <w:t>꤫</w:t>
      </w:r>
      <w:r>
        <w:rPr/>
        <w:t>쉍旂輸壂䜣歉㕞祚⑦堹浺䯂䆵橥䤽椨쉣㷎報ァ䐽怪敍氹噇忂</w:t>
      </w:r>
      <w:r>
        <w:rPr/>
        <w:t>⡓</w:t>
      </w:r>
      <w:r>
        <w:rPr/>
        <w:t>嘭㯂繫☳㣂轪㈩㕟ㅁ浧땖⩫㭘礊惂晲녯幕⩂浺倵眱甶㙴ㅖ䲥䨵싂丫勂娯</w:t>
      </w:r>
      <w:r>
        <w:rPr/>
        <w:t>ⵁ</w:t>
      </w:r>
      <w:r>
        <w:rPr/>
        <w:t>楣顑뽷⥅硸卉濂穌</w:t>
      </w:r>
      <w:r>
        <w:rPr/>
        <w:t>ⲩ</w:t>
      </w:r>
      <w:r>
        <w:rPr/>
        <w:t>顾녤䍌她偩䱕劏摴䤷䥷</w:t>
      </w:r>
      <w:r>
        <w:rPr/>
        <w:t>꥟</w:t>
      </w:r>
      <w:r>
        <w:rPr/>
        <w:t>쉪桰敖児⹂쉺═䍖⪡䫂墵牳盂截䜦捊㛂</w:t>
      </w:r>
      <w:r>
        <w:rPr/>
        <w:t>ꥀ</w:t>
      </w:r>
      <w:r>
        <w:rPr/>
        <w:t>商⍮欳灄塔穋깉礭犿祲䉳땚ッ뼬쉑䭄䑞䌵⪥㙌䭧</w:t>
      </w:r>
      <w:r>
        <w:rPr/>
        <w:t>ꥐ</w:t>
      </w:r>
      <w:r>
        <w:rPr/>
        <w:t>卍喵本䓃쉢梵㏂椯싍祠䞥숯ꏂ츺睃⸦㕚㮩䵷僂</w:t>
      </w:r>
      <w:r>
        <w:rPr/>
        <w:t>ⴻ</w:t>
      </w:r>
      <w:r>
        <w:rPr/>
        <w:t>쉟쉐㝷悻䩳吣㝬</w:t>
      </w:r>
      <w:r>
        <w:rPr/>
        <w:t>꧂</w:t>
      </w:r>
      <w:r>
        <w:rPr/>
        <w:t>쉲㠪摴□祹⍎㭚䉩췂䱲炣숻啦숮쉙浬</w:t>
      </w:r>
      <w:r>
        <w:rPr/>
        <w:t>⠮</w:t>
      </w:r>
      <w:r>
        <w:rPr/>
        <w:t>瀦壃兂剓⭁ꍚ皵땾偶飂参槂轥䖥爪㉲湡漴뭭㙈싂琪☱爻㣎う㮏쉅湂乤㘴䪱刮◂匪숫쉷忂㤻슘硧쵁썴㩖</w:t>
      </w:r>
      <w:r>
        <w:rPr/>
        <w:t>ꤩ⑭</w:t>
      </w:r>
      <w:r>
        <w:rPr/>
        <w:t>깱㑸砶仂䞬獐뭾쉭浃曂祳磂椤䲡咻呚幚⼩渱싂슏䇃꥾⯂堤쉗㍓슬梮싎㪏쉎偶偑䙥㜸恠帯呫䭖뇂哂迂䕔噀䔳⫂䁠冬䑥漺䠵♟匨㥋䱥捨싂뽎㣂ꌩ恌偹쉫쉃싂썅</w:t>
      </w:r>
      <w:r>
        <w:rPr/>
        <w:t>⡳</w:t>
      </w:r>
      <w:r>
        <w:rPr/>
        <w:t>恳뿃땈䰷캵偄</w:t>
      </w:r>
      <w:r>
        <w:rPr/>
        <w:t>ⵒ</w:t>
      </w:r>
      <w:r>
        <w:rPr/>
        <w:t>顖牲Ⓕ䈦숰幐⭰噎掣墡扙㵮滂昣纣墡㌮╈㐫㮻쉔숣⫃㠥琥珂㍟싂㝗勂噧䘶牋쉦갲싎쉰㩳圯뗂슱⨶䗂㞡㍣彘䩵婱晹㤺㵞㕄땃䬦烂倪㓂쉎硍쉅息睐瑪堣㭚〽깙恰⩙ꍵ祹幉顸輻㙎吪壎녶浑</w:t>
      </w:r>
      <w:r>
        <w:rPr/>
        <w:t>ꕩ</w:t>
      </w:r>
      <w:r>
        <w:rPr/>
        <w:t>愶扉슘乢坡轩䱥숳ꥠ捌㥭䷂佹刦쉪佌♲儹넫</w:t>
      </w:r>
      <w:r>
        <w:rPr/>
        <w:t>⡣</w:t>
      </w:r>
      <w:r>
        <w:rPr/>
        <w:t>䭟瞡檡亿顮싂칑婒㮵䥺⭗⤴㙳刳쉊湞旂ꆬ庣╧ꥮ䕚䌲剦呒飂畴</w:t>
      </w:r>
      <w:r>
        <w:rPr/>
        <w:t>ꥁ</w:t>
      </w:r>
      <w:r>
        <w:rPr/>
        <w:t>㵅弪偭⥭䕧㭑⒩睫⧎䁈⹶</w:t>
      </w:r>
      <w:r>
        <w:rPr/>
        <w:t>ꦏ</w:t>
      </w:r>
      <w:r>
        <w:rPr/>
        <w:t>琴쌩</w:t>
      </w:r>
      <w:r>
        <w:rPr/>
        <w:t>Ⲯ</w:t>
      </w:r>
      <w:r>
        <w:rPr/>
        <w:t>徱幟䰸嚬獓㍕</w:t>
      </w:r>
      <w:r>
        <w:rPr/>
        <w:t>⡸</w:t>
      </w:r>
      <w:r>
        <w:rPr/>
        <w:t>硂싂䜻淂䤷穅곂櫍숱损硍⍟ㅨ牰憿稵杸偣泂㙫硎煨䡯䥐뇂㩳怶</w:t>
      </w:r>
      <w:r>
        <w:rPr/>
        <w:t>ⱑ</w:t>
      </w:r>
      <w:r>
        <w:rPr/>
        <w:t>㣂佷㐳⍫侘ㅑꍡㆱ䂣殻呵呸㝎歟敥櫂䬣卐쉵䵬轠숩땹뭰煃扆싍⍷⨻殡祃彘単呃ꅲ牐煍⵹畲獶恮侮畧浃商╄庿兒䍨奥啪灭⌯떘⩠㕭㍭</w:t>
      </w:r>
      <w:r>
        <w:rPr/>
        <w:t>⣍⫃</w:t>
      </w:r>
      <w:r>
        <w:rPr/>
        <w:t>䩒䁹뾣묷쉬晔猴⭣䭏칗䝚쎡슩㟍긭쉙싂欹</w:t>
      </w:r>
      <w:r>
        <w:rPr/>
        <w:t>ꥌ</w:t>
      </w:r>
      <w:r>
        <w:rPr/>
        <w:t>ꅑ슣쌲轓䍫쵢⥩教㕭싂䴊幑䱲습卂珂ꍠ䁹⵳杀䘱渱▩</w:t>
      </w:r>
      <w:r>
        <w:rPr/>
        <w:t>ꦬ</w:t>
      </w:r>
      <w:r>
        <w:rPr/>
        <w:t>挫⬵慯쉈☫㐺慏操昵硚숪彩充仂垻썋䱱伷䐱㫂敂</w:t>
      </w:r>
      <w:r>
        <w:rPr/>
        <w:t>ꥈ</w:t>
      </w:r>
      <w:r>
        <w:rPr/>
        <w:t>䙵쉾⩪䑤桮婩滂ㅞ炮獐啚⌹떻暻㑕딥竂슩㈲㌤⪘哃湆</w:t>
      </w:r>
      <w:r>
        <w:rPr/>
        <w:t>ⰷ</w:t>
      </w:r>
      <w:r>
        <w:rPr/>
        <w:t>傣䕱皣奘輥栯摂㩟╨⥥⽒橯橩涡內斥䜺湗礻䥺呎칏믎</w:t>
      </w:r>
      <w:r>
        <w:rPr/>
        <w:t>⡟</w:t>
      </w:r>
      <w:r>
        <w:rPr/>
        <w:t>喬椣䌽䊿䍵媬♲깈嫂⍇㥔쉎⹲</w:t>
      </w:r>
      <w:r>
        <w:rPr/>
        <w:t>ⵈ</w:t>
      </w:r>
      <w:r>
        <w:rPr/>
        <w:t>畣쉳ぷ쉐弮숯슬㔭主䥏⍕琮</w:t>
      </w:r>
      <w:r>
        <w:rPr/>
        <w:t>ꥐ</w:t>
      </w:r>
      <w:r>
        <w:rPr/>
        <w:t>坫摴</w:t>
      </w:r>
      <w:r>
        <w:rPr/>
        <w:t>ⱂ</w:t>
      </w:r>
      <w:r>
        <w:rPr/>
        <w:t>⻂妵狂夤愽噷뭌橬圪創㗍䩓슱╆</w:t>
      </w:r>
      <w:r>
        <w:rPr/>
        <w:t>ꕷ</w:t>
      </w:r>
      <w:r>
        <w:rPr/>
        <w:t>㏃桄䙈</w:t>
      </w:r>
      <w:r>
        <w:rPr/>
        <w:t>ⱑ</w:t>
      </w:r>
      <w:r>
        <w:rPr/>
        <w:t>励뼦睘䁎쉾牬숷⻂扃⍬䐳㵥ぅㄪぶ塒欵ꅡ嘯ꥫ숷</w:t>
      </w:r>
      <w:r>
        <w:rPr/>
        <w:t>ⵄ␩</w:t>
      </w:r>
      <w:r>
        <w:rPr/>
        <w:t>숪쉙桩奀戮㶩洮㐮뽈浳卅扂晍㍗</w:t>
      </w:r>
      <w:r>
        <w:rPr/>
        <w:t>ꕏ</w:t>
      </w:r>
      <w:r>
        <w:rPr/>
        <w:t>䤬偧숹轹㢬</w:t>
      </w:r>
      <w:r>
        <w:rPr/>
        <w:t>ꕌ</w:t>
      </w:r>
      <w:r>
        <w:rPr/>
        <w:t>畅쉺䚬榥戨녎칔䑖♆쉄橶瑙厡쉸⽳兠⽾㡳灈</w:t>
      </w:r>
      <w:r>
        <w:rPr/>
        <w:t>⠻</w:t>
      </w:r>
      <w:r>
        <w:rPr/>
        <w:t>쉞栳☶싎昹㜥뇎⽓䉲ꄲ쵆稫⮏뭬楖祎⨫乬珂氤㡂熩䢥呦</w:t>
      </w:r>
      <w:r>
        <w:rPr/>
        <w:t>ꤷ</w:t>
      </w:r>
      <w:r>
        <w:rPr/>
        <w:t>쵩圱い썯䡪殻䭭겏숦</w:t>
      </w:r>
      <w:r>
        <w:rPr/>
        <w:t>꤫</w:t>
      </w:r>
      <w:r>
        <w:rPr/>
        <w:t>昱澿⏂䭰ꎥ琫</w:t>
      </w:r>
      <w:r>
        <w:rPr/>
        <w:t>ⱈ</w:t>
      </w:r>
      <w:r>
        <w:rPr/>
        <w:t>슿⤵⨣㥥딳䇎杬</w:t>
      </w:r>
      <w:r>
        <w:rPr/>
        <w:t>ⱁ</w:t>
      </w:r>
      <w:r>
        <w:rPr/>
        <w:t>嚱⹧⸭浢ㅋ歍쉄㈪㮏숪⑳쉔썸坫ꍮ略䣂⩩㔫涩⽪勂䙌项幹猩䩺녺</w:t>
      </w:r>
      <w:r>
        <w:rPr/>
        <w:t>⢏⍓</w:t>
      </w:r>
      <w:r>
        <w:rPr/>
        <w:t>뭩槂쉹뽢婰港㩇绂쉚旂枱搹䰥唤딥䝟穬参摸</w:t>
      </w:r>
      <w:r>
        <w:rPr/>
        <w:t>⠥</w:t>
      </w:r>
      <w:r>
        <w:rPr/>
        <w:t>䨲冩⫎珂昤ꎘ</w:t>
      </w:r>
      <w:r>
        <w:rPr/>
        <w:t>⡉</w:t>
      </w:r>
      <w:r>
        <w:rPr/>
        <w:t>潔渶䕹㞵䅪疮儨䯂䵍㊿劥㍀숽彞쉋䒮</w:t>
      </w:r>
      <w:r>
        <w:rPr/>
        <w:t>꧂</w:t>
      </w:r>
      <w:r>
        <w:rPr/>
        <w:t>母䙭쉶夲넥쉣潶曂묽㢮숦뿂㈸媱扤㨸戯睸⭖쉇㯃䡭䐦쉰</w:t>
      </w:r>
      <w:r>
        <w:rPr/>
        <w:t>ⱂ</w:t>
      </w:r>
      <w:r>
        <w:rPr/>
        <w:t>쉇恲⸱㨪猸へ⼺橈쉃⴬椥뽉堨긯⚥䵡轇哂ꥷ┲쏂</w:t>
      </w:r>
      <w:r>
        <w:rPr/>
        <w:t>ⵊ䷂</w:t>
      </w:r>
      <w:r>
        <w:rPr/>
        <w:t>啺䭫榵桨啶庱敯쉶洵眭婗䍍硔쉌⽲⑱佄쉠㡬沩䫂㤪쉉㣍㕍겱⥒斻㇂슡浨♫摺숴㭌㬪싂</w:t>
      </w:r>
      <w:r>
        <w:rPr/>
        <w:t>ꤷ</w:t>
      </w:r>
      <w:r>
        <w:rPr/>
        <w:t>唫博</w:t>
      </w:r>
      <w:r>
        <w:rPr/>
        <w:t>⡬</w:t>
      </w:r>
      <w:r>
        <w:rPr/>
        <w:t>䵩轸垿쉴䍉辘幕濍슣숷剔㕁奒갪涬转</w:t>
      </w:r>
      <w:r>
        <w:rPr/>
        <w:t>ⱐ</w:t>
      </w:r>
      <w:r>
        <w:rPr/>
        <w:t>숪</w:t>
      </w:r>
      <w:r>
        <w:rPr/>
        <w:t>ꤴ</w:t>
      </w:r>
      <w:r>
        <w:rPr/>
        <w:t>㤷딩䪬䑉⵬쵸浣稵㐩⨰檬ㄹ녒⹦⫃ꅙ楄</w:t>
      </w:r>
      <w:r>
        <w:rPr/>
        <w:t>ꥊ⩱꧃</w:t>
      </w:r>
      <w:r>
        <w:rPr/>
        <w:t>㎘摸曂⹃沏焣⭴夰</w:t>
      </w:r>
      <w:r>
        <w:rPr/>
        <w:t>ꥃ</w:t>
      </w:r>
      <w:r>
        <w:rPr/>
        <w:t>慧䩃녲愮䉰⍷昺ꎩ⾣偔慑쉎猸严㨪㝩垡뭕唲㥫⽞偤㙔廂畷녁䥥䌯쉺뼵⛂䬶䭁况悥슬潈䉾港숨匪恮㪻슱숳㖿繚嚩싂疣䨭쉠ㆻ㑁挊珂䕒▣䠴帬严儭䝋쌪ꍠ沵你쉋嗃桵믂숯妻枩ꄪ땟侥恏䝢ꥸ煒⍦싂☴쉉額ꎩ拂稺⍄</w:t>
      </w:r>
      <w:r>
        <w:rPr/>
        <w:t>⢿</w:t>
      </w:r>
      <w:r>
        <w:rPr/>
        <w:t>䵦擂协긲㉑㠨杗쉞싂圩䬩奘㯂묬嫂㔹晷䁁磂땨狂瑔걬⌺㮥湄쵃껂⩦摶柃䥞⩥㍀䉠㍮뾏</w:t>
      </w:r>
      <w:r>
        <w:rPr/>
        <w:t>ꔸ</w:t>
      </w:r>
      <w:r>
        <w:rPr/>
        <w:t>ꅔ촯呇⭁况⥭숹䷂灺濂戥剑景瑞슻皣晵男愮咥琤①뗂囂䕒䙭㇎橴⧂䷂숰䔲漭䨣曂獔쵢ꎩ乍獍싂顀瞘䠤㉥䙞칸㕐ꅐ壂奌쉧떩坯摅〤縲쉏戭㩘攣䱃⩣暡捥婷瞥挪恡㙣䱬堨㐳③別⏂쉋潉横㢬塅⯃樤㏂䒥掩⩃깴긱操夵浠帺噷䯍⺩싂懂卸㢣睭㨽⨣䃎䌦쉰摸뗂濂숪⽉㌭婂ꍒ쉤彂廂</w:t>
      </w:r>
      <w:r>
        <w:rPr/>
        <w:t>ⰹ</w:t>
      </w:r>
      <w:r>
        <w:rPr/>
        <w:t>噌䘪爪常숭</w:t>
      </w:r>
      <w:r>
        <w:rPr/>
        <w:t>ꕸ</w:t>
      </w:r>
      <w:r>
        <w:rPr/>
        <w:t>䐦녁轌䚿칵䗂⻂┶갱㞱呩剮䕦塦㏂礬놩灉顏숨吱歭쉹䫂䫎奷숦晴䜫參䈺秂㔲橐割칥싂䄹浬繌椨僂温瀣嘨䤪⭚㠥瑮轤朱娲쌮睲뭢䱵晥䠫쏂슬쉔䔵숥灾숫ノ겿淂栮丮稹估</w:t>
      </w:r>
      <w:r>
        <w:rPr/>
        <w:t>ꕏ</w:t>
      </w:r>
      <w:r>
        <w:rPr/>
        <w:t>㴵幮坑⑺㥮勂녈並繓塾놬䬯哂悘䉥䵄媘㑮䕮㕦슻漺坶愦灃⪥僂ꄸ㵯쉧祕쉯㙵쉵熘䚮秂也㵇橬轹氦濍唪晫樹슻場쉥㑮䚩䐪</w:t>
      </w:r>
      <w:r>
        <w:rPr/>
        <w:t>⡒</w:t>
      </w:r>
      <w:r>
        <w:rPr/>
        <w:t>祰깉嘪슻䕔䏂瑅燂冘</w:t>
      </w:r>
      <w:r>
        <w:rPr/>
        <w:t>ⴥ</w:t>
      </w:r>
      <w:r>
        <w:rPr/>
        <w:t>獤〰칏걖歎䁥䤦滃頷䞮䫍痂㞮㎩徣惍㠬쉭쉇俍珂⩬矃娦唣丨䵂彳걔䪮棂╇㑎뾥捞쉚䈫㕤昹焭戽砵䅥䒬⬫쉥㢣쵲⏂⏂疏⩩幗䭥佯䵨䩑幊敄㕺慦䩀䊘獔櫂땖⮩砽䌳礪禬轐䜩㐽䵣䑢獵䡴奺䡶剋䕉䘽쏂카슮쉟습轱刣漲쉭氯卋쉔桪숷儬䉆⴮拂</w:t>
      </w:r>
      <w:r>
        <w:rPr/>
        <w:t>⣂</w:t>
      </w:r>
      <w:r>
        <w:rPr/>
        <w:t>㍓䃂䤽쉃找啓슥</w:t>
      </w:r>
      <w:r>
        <w:rPr/>
        <w:t>ꗍ</w:t>
      </w:r>
      <w:r>
        <w:rPr/>
        <w:t>䃂뼱犻</w:t>
      </w:r>
      <w:r>
        <w:rPr/>
        <w:t>⡤</w:t>
      </w:r>
      <w:r>
        <w:rPr/>
        <w:t>娤ㅤ썸</w:t>
      </w:r>
      <w:r>
        <w:rPr/>
        <w:t>Ɐ</w:t>
      </w:r>
      <w:r>
        <w:rPr/>
        <w:t>恮氤䵮癶坧㫂䱔抮枮嘸䴪佯㈥</w:t>
      </w:r>
      <w:r>
        <w:rPr/>
        <w:t>ꥐ</w:t>
      </w:r>
      <w:r>
        <w:rPr/>
        <w:t>燂嘥吪枏갵䁋⨬㮻地䏂⹦䀺</w:t>
      </w:r>
      <w:r>
        <w:rPr/>
        <w:t>ꥀ</w:t>
      </w:r>
      <w:r>
        <w:rPr/>
        <w:t>楄湆숷㐦檵┱烂䍓颵</w:t>
      </w:r>
      <w:r>
        <w:rPr/>
        <w:t>ⰵ</w:t>
      </w:r>
      <w:r>
        <w:rPr/>
        <w:t>쏍婱歋┱슩㕭㵈슻媬㠪츶敞攱쵂㕞恨牺⩴江䪥穭걡촊沬䋎哂爬쉒媡</w:t>
      </w:r>
      <w:r>
        <w:rPr/>
        <w:t>ꥍ</w:t>
      </w:r>
      <w:r>
        <w:rPr/>
        <w:t>䂏㤽ꎏ梏煲㘣弩뗂颡꥚䈱椴囂橭枡氶㌦㜪䧂㘷쉎ㄸ捲⽂潧뽖⩉棂捖쌭슮격⛂숣뼮斥걤乄뗎瓂刹무Ⓜ扱㧂损촴⸬゘擂䬨㕠⭙桀熮㡭⭥澱⺘掏</w:t>
      </w:r>
      <w:r>
        <w:rPr/>
        <w:t>ꥈ</w:t>
      </w:r>
      <w:r>
        <w:rPr/>
        <w:t>㙗嫂妩爳깒慇쉃睈漯╍</w:t>
      </w:r>
      <w:r>
        <w:rPr/>
        <w:t>ꔵ</w:t>
      </w:r>
      <w:r>
        <w:rPr/>
        <w:t>䕫㗂䊡托㚏歲杧頫䙳湆焲捈晪䙸㥗唪걵뭾礱╧䢱灵牲ꎻ㑩䡓祇쉷憱洩根轪卍⬵뭞䔸</w:t>
      </w:r>
      <w:r>
        <w:rPr/>
        <w:t>ꥍ</w:t>
      </w:r>
      <w:r>
        <w:rPr/>
        <w:t>㉙癸く䵴伨爯⥩㑔</w:t>
      </w:r>
      <w:r>
        <w:rPr/>
        <w:t>⣍╭</w:t>
      </w:r>
      <w:r>
        <w:rPr/>
        <w:t>温♷吣媏숻⥶嗂丰獖䕎슏췂偫坴⭦硺</w:t>
      </w:r>
      <w:r>
        <w:rPr/>
        <w:t>ⱊ</w:t>
      </w:r>
      <w:r>
        <w:rPr/>
        <w:t>ꗂ</w:t>
      </w:r>
      <w:r>
        <w:rPr/>
        <w:t>䨥㬷形⬯塈䱳哂弶㥳奏剷떥쉗䓂䕦噁湄桚桟泂땂ꌵ캩⪥쉰は땠医갷㬽㈨뽺숯歆偓繭偕疮婘奴㙌䕙㇂깱獸⸲㛂䢩犩숬싂瞏䆘捬㘽丯⪱㨹癇</w:t>
      </w:r>
      <w:r>
        <w:rPr/>
        <w:t>ꥑ</w:t>
      </w:r>
      <w:r>
        <w:rPr/>
        <w:t>繭奯썬慗㘫쉳⥮桑뭦呲⹪뿎숯䱀凂弪塕䩁㍮⍉뗍䡘묹⑥⪏恃晹頤繣灆쉇慰喱怽╟싂쉺䡮ꅸ㚘乁걮╩䵯焵樨弶䭗뾵扁⥁쉒䐬祟㘽夥穹┬榘㠯楨⫃㡈</w:t>
      </w:r>
      <w:r>
        <w:rPr/>
        <w:t>⡗</w:t>
      </w:r>
      <w:r>
        <w:rPr/>
        <w:t>뭲䵫欤뽺瞘␲爣䕓싂</w:t>
      </w:r>
      <w:r>
        <w:rPr/>
        <w:t>ⴴ</w:t>
      </w:r>
      <w:r>
        <w:rPr/>
        <w:t>湯쉋㔲儴伩塘뼥扉㙬杕긤町㙢氭䘽嘯쉨쉦勎稸숯抣光숽朶乺㷂䘮쉠㮿쉁㛂놩䠩绂燂畺啚株堫垬沏⨽硆䘽瀱卞積⪬䅏䰬ꥧ쉎뽾灋</w:t>
      </w:r>
      <w:r>
        <w:rPr/>
        <w:t>⣃</w:t>
      </w:r>
      <w:r>
        <w:rPr/>
        <w:t>䶡灦슡乘䔰</w:t>
      </w:r>
      <w:r>
        <w:rPr/>
        <w:t>ⵇ</w:t>
      </w:r>
      <w:r>
        <w:rPr/>
        <w:t>䵆</w:t>
      </w:r>
      <w:r>
        <w:rPr/>
        <w:t>ⰶ</w:t>
      </w:r>
      <w:r>
        <w:rPr/>
        <w:t>ꕋ</w:t>
      </w:r>
      <w:r>
        <w:rPr/>
        <w:t>䪿弶嗂쉏慉╰佀㑍ꍬ쉥걮畸揂♴䚥㔫沘</w:t>
      </w:r>
      <w:r>
        <w:rPr/>
        <w:t>꥓</w:t>
      </w:r>
      <w:r>
        <w:rPr/>
        <w:t>垬♡뿎琥恦⑒所캱捗⥓橌乃뽯㏂䨪⿂쉤娤刪⽴숳녊㭗匵涵䅟䄸娷⥲伨䌪塒䚬㎣矂㑙测䙩参䍤⫂捾㉷䋂灇灔믂╷썖㝯戬딷뽪欶</w:t>
      </w:r>
      <w:r>
        <w:rPr/>
        <w:t>Ⲯ</w:t>
      </w:r>
      <w:r>
        <w:rPr/>
        <w:t>濂昶䅟斏杄ㅗ㧍뇎⩣쵎땱睏摅㔱ㅸ顲榏娰</w:t>
      </w:r>
      <w:r>
        <w:rPr/>
        <w:t>Ɒ</w:t>
      </w:r>
      <w:r>
        <w:rPr/>
        <w:t>椵䕂㞱슩䉥노磂焽</w:t>
      </w:r>
      <w:r>
        <w:rPr/>
        <w:t>ꦱ</w:t>
      </w:r>
      <w:r>
        <w:rPr/>
        <w:t>兘⬽䩑昩堯獕⥁媱⥢御㜥欷䑃♥焨츺⍪惂伵⑐枻畺숹╵쉤䭐搨쉐⌺촭칚佪ꥠ䝎뭋쉅땭畲䊥쉥畊♥楔飂숽牮呺澣彟촰쉶恑걖湀啄稯뼫㭟灆⽗睍䉚䩩</w:t>
      </w:r>
      <w:r>
        <w:rPr/>
        <w:t>ꤻ</w:t>
      </w:r>
      <w:r>
        <w:rPr/>
        <w:t>䠹灨㋂㤊쉖仍忎洰♒灾䧂䝄帩숹㥳椤쉉悿쉍</w:t>
      </w:r>
      <w:r>
        <w:rPr/>
        <w:t>ꕎ</w:t>
      </w:r>
      <w:r>
        <w:rPr/>
        <w:t>樤놏吻쉀믂乾㶘冘渷穎湮砱⫂</w:t>
      </w:r>
      <w:r>
        <w:rPr/>
        <w:t>ꕮ</w:t>
      </w:r>
      <w:r>
        <w:rPr/>
        <w:t>颻쉹ꏂ硾㉤睟牃瀱쉴깇咡</w:t>
      </w:r>
      <w:r>
        <w:rPr/>
        <w:t>ⶏ⨱⦣</w:t>
      </w:r>
      <w:r>
        <w:rPr/>
        <w:t>抡싂榘쉯灈兲</w:t>
      </w:r>
      <w:r>
        <w:rPr/>
        <w:t>ⲩ</w:t>
      </w:r>
      <w:r>
        <w:rPr/>
        <w:t>單㍞ꇂ㡃栣毃獶㉹吪㝱嗃灷㥀甸㇂</w:t>
      </w:r>
      <w:r>
        <w:rPr/>
        <w:t>ⵣ</w:t>
      </w:r>
      <w:r>
        <w:rPr/>
        <w:t>瓂</w:t>
      </w:r>
      <w:r>
        <w:rPr/>
        <w:t>ꦣ</w:t>
      </w:r>
      <w:r>
        <w:rPr/>
        <w:t>㍺숩恲皩瘻䨵긵䗍넱㝒싂䋂㑴쉮獯䎮ꍸ穀弮</w:t>
      </w:r>
      <w:r>
        <w:rPr/>
        <w:t>ⱓ</w:t>
      </w:r>
      <w:r>
        <w:rPr/>
        <w:t>㍴敘凂쉬녵숪浾〣䌸숬⍤祚牘</w:t>
      </w:r>
      <w:r>
        <w:rPr/>
        <w:t>ⵞ</w:t>
      </w:r>
      <w:r>
        <w:rPr/>
        <w:t>숴呙깳칩焳梮⥨ꅺ朶埂䈪䄳쉉剫츳ꅃ⹥쉁쉶佱婎㜺瓂⺣盂湡先䑱⽺㎥丷ひ協쉊庥숷窻睌⩳璻䱵⍁瘳慷㐶⸫⭄䵘煷⭊啗♪哂矂쉡</w:t>
      </w:r>
      <w:r>
        <w:rPr/>
        <w:t>ⱹ⑃</w:t>
      </w:r>
      <w:r>
        <w:rPr/>
        <w:t>싂檬䩑갷浅單숵夯丸娶怪捈썊㊬♃㨭䃂䵺녪㩅佩眺氫㥒</w:t>
      </w:r>
      <w:r>
        <w:rPr/>
        <w:t>ⶡ</w:t>
      </w:r>
      <w:r>
        <w:rPr/>
        <w:t>榩㋂㭭佦檬堬牐⚻쵴䄮砰䌦杍焦墱䎏㡺䘲癁ꌪ䩗쉀卖栺㕱况㍤넱灡◂妩䌭瀵싂칁䁋溱⥩㔲</w:t>
      </w:r>
      <w:r>
        <w:rPr/>
        <w:t>ꥁ</w:t>
      </w:r>
      <w:r>
        <w:rPr/>
        <w:t>㏎猸䕃䅦</w:t>
      </w:r>
      <w:r>
        <w:rPr/>
        <w:t>ⷂ</w:t>
      </w:r>
      <w:r>
        <w:rPr/>
        <w:t>嚿輵⭾⎡才</w:t>
      </w:r>
      <w:r>
        <w:rPr/>
        <w:t>⢏</w:t>
      </w:r>
      <w:r>
        <w:rPr/>
        <w:t>ꍥ츣穱晫礴</w:t>
      </w:r>
      <w:r>
        <w:rPr/>
        <w:t>ꔫ</w:t>
      </w:r>
      <w:r>
        <w:rPr/>
        <w:t>ꥴ旎帨䵈瑤</w:t>
      </w:r>
      <w:r>
        <w:rPr/>
        <w:t>Ⱛ</w:t>
      </w:r>
      <w:r>
        <w:rPr/>
        <w:t>獑䚵걎⵹兌燂䕐㟂⸺偞㵤⨦坬땱⭺</w:t>
      </w:r>
      <w:r>
        <w:rPr/>
        <w:t>⠥</w:t>
      </w:r>
      <w:r>
        <w:rPr/>
        <w:t>⽠垩쉤晾㉟</w:t>
      </w:r>
      <w:r>
        <w:rPr/>
        <w:t>ⵢ</w:t>
      </w:r>
      <w:r>
        <w:rPr/>
        <w:t>䵞䱊採╔췂㡗卂䙚䩶쉳曂㡕걉긴䩌䴩珎啗戰柂슩圴滎破㝴㵩쉂戺攳뭏䩨⫂即厱</w:t>
      </w:r>
      <w:r>
        <w:rPr/>
        <w:t>ⵔ⵾ⵍ</w:t>
      </w:r>
      <w:r>
        <w:rPr/>
        <w:t>싂⩊乌뭭땰쉯湂䕎ꎩ爪竂啊숵⌺悡䉋兗ꌺ䕞⭖썒</w:t>
      </w:r>
      <w:r>
        <w:rPr/>
        <w:t>ꦩ</w:t>
      </w:r>
      <w:r>
        <w:rPr/>
        <w:t>硡ꍢ㍳쉕璏哃眫ꍯ刽츷㐪瑣ꎡ怪硃䁹䡢䍠䠻㥣╃㋂䡈넵䵃輱䊩極匴噫㨥伻쉺갮幥泃쉋愪奡⤹䧎⩢쉀땑⨻潟摰顡㩇㉵啓껂츹쉶勎⭮슏</w:t>
      </w:r>
      <w:r>
        <w:rPr/>
        <w:t>ꖩ</w:t>
      </w:r>
      <w:r>
        <w:rPr/>
        <w:t>ㆩ〽㝓⧂潺</w:t>
      </w:r>
      <w:r>
        <w:rPr/>
        <w:t>ꕸ</w:t>
      </w:r>
      <w:r>
        <w:rPr/>
        <w:t>㭆琣䰻奙㍮긺㐪匴네⩶猣灐䬤ꄽ습슿ㅠ穮㴮婎숰師</w:t>
      </w:r>
      <w:r>
        <w:rPr/>
        <w:t>ꥀ</w:t>
      </w:r>
      <w:r>
        <w:rPr/>
        <w:t>䝋タ⩞쉅ꍲ坰扃</w:t>
      </w:r>
      <w:r>
        <w:rPr/>
        <w:t>ⴥ</w:t>
      </w:r>
      <w:r>
        <w:rPr/>
        <w:t>烎⹟싍仂淍暵顩</w:t>
      </w:r>
      <w:r>
        <w:rPr/>
        <w:t>⠰</w:t>
      </w:r>
      <w:r>
        <w:rPr/>
        <w:t>漽奍</w:t>
      </w:r>
      <w:r>
        <w:rPr/>
        <w:t>ꕇ</w:t>
      </w:r>
      <w:r>
        <w:rPr/>
        <w:t>剙䕾슱䥵䔮橰䕌⩄瑲썒噪</w:t>
      </w:r>
      <w:r>
        <w:rPr/>
        <w:t>ꔺ</w:t>
      </w:r>
      <w:r>
        <w:rPr/>
        <w:t>쉑쉞ꥡ䜯♮쉨㡮䗂ギ츣썬㥭橕䴫⍀汥䑤剫㉍</w:t>
      </w:r>
      <w:r>
        <w:rPr/>
        <w:t>ⰱ</w:t>
      </w:r>
      <w:r>
        <w:rPr/>
        <w:t>䆬䌴睆㑪칇捹摬恧洱㍚礪䝌歱쉠攪ꄪ敫甭㠪濂䙐扳ケ</w:t>
      </w:r>
      <w:r>
        <w:rPr/>
        <w:t>Ɐ</w:t>
      </w:r>
      <w:r>
        <w:rPr/>
        <w:t>淂㧂幃啰俍乸갪⬲湞ㅏ</w:t>
      </w:r>
      <w:r>
        <w:rPr/>
        <w:t>ꕳ</w:t>
      </w:r>
      <w:r>
        <w:rPr/>
        <w:t>촸츯㏂⥧眸噢主䁵䙸《丷幡搵彧㉪쉞ㅀ㙆亮杏䕈䀩ꎡ䙕猴䇎ぃㄩ硖칭乲쉏砻슬䨸꺩⨶곂剴㭚碘婦</w:t>
      </w:r>
      <w:r>
        <w:rPr/>
        <w:t>Ȿ</w:t>
      </w:r>
      <w:r>
        <w:rPr/>
        <w:t>䁢숯䀹숦呌颮숭瑷⛂㵎㑍㞩睫剦㙈㥾嗂つ</w:t>
      </w:r>
      <w:r>
        <w:rPr/>
        <w:t>ꔽ</w:t>
      </w:r>
      <w:r>
        <w:rPr/>
        <w:t>쵞㩩呙㝉쉁뼽塈쉸쉈㘤㩤慦䝣撡⨭渦煶쉙ㅏ㨰䤷䥲䳎⩵轎祠桂ꄹ塕㡆積㧂⏂䝭眹묲稳꥘眩썹嚬愹橮싂眫䃎佒㵅䗂㡶唰歓⬪乭檻敘ㅾ奵婫奊넶硦꥔砪㯂⩗ㅄ楕庮숥쉲⽁疡飂斩뭅壂숮䕰</w:t>
      </w:r>
      <w:r>
        <w:rPr/>
        <w:t>ꔰ</w:t>
      </w:r>
      <w:r>
        <w:rPr/>
        <w:t>穲</w:t>
      </w:r>
      <w:r>
        <w:rPr/>
        <w:t>ꥎ</w:t>
      </w:r>
      <w:r>
        <w:rPr/>
        <w:t>싂汎塍痂㯂煵䇂</w:t>
      </w:r>
      <w:r>
        <w:rPr/>
        <w:t>ꥅ</w:t>
      </w:r>
      <w:r>
        <w:rPr/>
        <w:t>뿂喿㭴心沱恕歲坲癐帥䴺飂卧潕硱싂⹤쉀稨䉥뮣揂㌵矃䩟⨺䄶⹯敟琣灠〪瀲⽊</w:t>
      </w:r>
      <w:r>
        <w:rPr/>
        <w:t>ꗂ</w:t>
      </w:r>
      <w:r>
        <w:rPr/>
        <w:t>灹侩⨫숯ㅤ䓂숽傘䠱䚿⽚绂䅲슱漸神␱넶浭㔥䡾⩘㌯だ쉐</w:t>
      </w:r>
      <w:r>
        <w:rPr/>
        <w:t>ⵉ</w:t>
      </w:r>
      <w:r>
        <w:rPr/>
        <w:t>䵗䥧副稽</w:t>
      </w:r>
      <w:r>
        <w:rPr/>
        <w:t>ꕱ</w:t>
      </w:r>
      <w:r>
        <w:rPr/>
        <w:t>浨擎猳㦏㈰纵㮬䓍䵕쉬쉗飂䙣磃䙏䁮ぬ幺慣弪礹榮⌶숸搱</w:t>
      </w:r>
      <w:r>
        <w:rPr/>
        <w:t>Ⳃ</w:t>
      </w:r>
      <w:r>
        <w:rPr/>
        <w:t>幇ㅨ嘨ꍦ꥙㶮堰㨣⻃</w:t>
      </w:r>
      <w:r>
        <w:rPr/>
        <w:t>⠥</w:t>
      </w:r>
      <w:r>
        <w:rPr/>
        <w:t>唩㫂兤縫伦⹺㉑䵂넥恳卸繢⨰㨶</w:t>
      </w:r>
      <w:r>
        <w:rPr/>
        <w:t>꧂</w:t>
      </w:r>
      <w:r>
        <w:rPr/>
        <w:t>ꆮ帮㉔⥒娣䡧慷浏狂奮䮏栴⭓갭灠䙙偧杪煮慓輴摊呅揂㠬쉒</w:t>
      </w:r>
      <w:r>
        <w:rPr/>
        <w:t>Ⳃ</w:t>
      </w:r>
      <w:r>
        <w:rPr/>
        <w:t>慞猶쉋쉂촹兹止㤨䶬㙋犩숰숲櫂䞣䈳瑚䅵䊩⿂滂畲制䙩쉍熮匬㷂</w:t>
      </w:r>
      <w:r>
        <w:rPr/>
        <w:t>⡶</w:t>
      </w:r>
      <w:r>
        <w:rPr/>
        <w:t>滃堮協佚牴㉺囎珂㵗堬㈺숦歳䑬习恳㌨䭞䢣䝟꥗㕤獫悬堣奡弭㴨乐奸ꍣ␹싂⩸佧佱畯焥乎瑒埂慄癏쉟䡔嘩偲ꇂ㙋㝁䜣煙摪쉉㖩쉇␦亥㙘共㭞幞頶獃皬㐬盂牢乸㍉抱⹠公㉃䀨䪩⮩㕫썇</w:t>
      </w:r>
      <w:r>
        <w:rPr/>
        <w:t>ⵒ</w:t>
      </w:r>
      <w:r>
        <w:rPr/>
        <w:t>慨</w:t>
      </w:r>
      <w:r>
        <w:rPr/>
        <w:t>ꔵ</w:t>
      </w:r>
      <w:r>
        <w:rPr/>
        <w:t>䀪堽</w:t>
      </w:r>
      <w:r>
        <w:rPr/>
        <w:t>ⱥ</w:t>
      </w:r>
      <w:r>
        <w:rPr/>
        <w:t>䙾奀潳淂扑ꅲ畠숴昬䉲곂㡴㥇䍲瀦䵋⼳稵摳㋂䨽繙允쉒㘵拎歕搶㢘Ⓜ䲬䏂䋂灪㒥쌱땉奏兯</w:t>
      </w:r>
      <w:r>
        <w:rPr/>
        <w:t>⡤</w:t>
      </w:r>
      <w:r>
        <w:rPr/>
        <w:t>숦兓㠫쉢</w:t>
      </w:r>
      <w:r>
        <w:rPr/>
        <w:t>ꕢ</w:t>
      </w:r>
      <w:r>
        <w:rPr/>
        <w:t>恂⸳炡</w:t>
      </w:r>
      <w:r>
        <w:rPr/>
        <w:t>⡊</w:t>
      </w:r>
      <w:r>
        <w:rPr/>
        <w:t>祢⽞䥵昰</w:t>
      </w:r>
      <w:r>
        <w:rPr/>
        <w:t>ⱌ</w:t>
      </w:r>
      <w:r>
        <w:rPr/>
        <w:t>繉쉙슮⯂㎵灌欥㭃⸲恏牵ꥥ惎睳な辵쵶楉䕆榥⨪橢☥</w:t>
      </w:r>
      <w:r>
        <w:rPr/>
        <w:t>ꥅ</w:t>
      </w:r>
      <w:r>
        <w:rPr/>
        <w:t>㚘䱤䅳쉤扊祣</w:t>
      </w:r>
      <w:r>
        <w:rPr/>
        <w:t>꧂</w:t>
      </w:r>
      <w:r>
        <w:rPr/>
        <w:t>獭쉮ꅥ╙扪걆竂婋촬毂쉸ㅌ⸫坦갪畑␯呮㦡䥓姎뽈塔梱녞溥甊쉞ꍺ僂㙪뽭</w:t>
      </w:r>
      <w:r>
        <w:rPr/>
        <w:t>ꤷ</w:t>
      </w:r>
      <w:r>
        <w:rPr/>
        <w:t>슮⏂숹⑑颏⫂到㉧</w:t>
      </w:r>
      <w:r>
        <w:rPr/>
        <w:t>⣂⹱</w:t>
      </w:r>
      <w:r>
        <w:rPr/>
        <w:t>顤♔瓂㭆슱쉴䯍▵격䅌㴴嫂䕓煣ꅏ片慌</w:t>
      </w:r>
      <w:r>
        <w:rPr/>
        <w:t>⡐</w:t>
      </w:r>
      <w:r>
        <w:rPr/>
        <w:t>䩒⺿奣汭飂☪单幟玱쉵㬱䥗ぷ祶싂쉩넹卧畉晚쉮䉂쉾氪湲䕮浖潭䵎䑡彊뭗䩖頴ꅴ쉍䙴䅪㝆厩㴵慀㋂쵗飂燂燂䞱⽖쎩㣂땤䕶㕎ꥫ숹</w:t>
      </w:r>
      <w:r>
        <w:rPr/>
        <w:t>ⴽ</w:t>
      </w:r>
      <w:r>
        <w:rPr/>
        <w:t>㙀捑숹䈣湁斵噭歲掏☫걮㈲欱妥乘䕈煙燂琲䦩갸숮싂♥灷㙘숦斣♔斘䨪㙴믂係嘫싂</w:t>
      </w:r>
      <w:r>
        <w:rPr/>
        <w:t>ⴻ</w:t>
      </w:r>
      <w:r>
        <w:rPr/>
        <w:t>䱡㕏숶瀳╍潱汘婷⩌썐⹺㭴</w:t>
      </w:r>
      <w:r>
        <w:rPr/>
        <w:t>ⱇ</w:t>
      </w:r>
      <w:r>
        <w:rPr/>
        <w:t>煠县奨潅</w:t>
      </w:r>
      <w:r>
        <w:rPr/>
        <w:t>⡫</w:t>
      </w:r>
      <w:r>
        <w:rPr/>
        <w:t>凍歪䁶瑆煲쉺售䏍焹⚩⾻놬걀㘳䱊帹녟题硍⬩牔偘쉅㥕幸썂剥ꥶ쉪飍睷䑨啧⽅ㄪ␮抱䱞眸곂夰愶塘</w:t>
      </w:r>
      <w:r>
        <w:rPr/>
        <w:t>ⱈ</w:t>
      </w:r>
      <w:r>
        <w:rPr/>
        <w:t>싂彈洰槃祸婗캬婭뿂䥳〥漦넨㍢圣汃㬴甶㓃砬숪顈䉏拂▮䴲㭊⍢迂슥녡畦숷瓂싂癲䞩唰䭖䎥쉄潀㨲幇♒㭘敺싎ㅠ㔥䔬橄쎬づꌨ汫⨻</w:t>
      </w:r>
      <w:r>
        <w:rPr/>
        <w:t>ⶏ</w:t>
      </w:r>
      <w:r>
        <w:rPr/>
        <w:t>啰쏍⵺䟎ㅒ쉯쉸䰳ヂ嘱䥎쉸긬伪摔溩⼷쉃⹢쉆⯂쉫㢿侘겵爵港㣂婡恕漶栥</w:t>
      </w:r>
      <w:r>
        <w:rPr/>
        <w:t>ꤨ</w:t>
      </w:r>
      <w:r>
        <w:rPr/>
        <w:t>썊</w:t>
      </w:r>
      <w:r>
        <w:rPr/>
        <w:t>ꥂ⏍</w:t>
      </w:r>
      <w:r>
        <w:rPr/>
        <w:t>慺栺㐣瑬䐩䝒吸䡲묲嘨㩓</w:t>
      </w:r>
      <w:r>
        <w:rPr/>
        <w:t>ꤥ</w:t>
      </w:r>
      <w:r>
        <w:rPr/>
        <w:t>ⰶ</w:t>
      </w:r>
      <w:r>
        <w:rPr/>
        <w:t>坌숰긲ぱ㙬䩎㉵煈轕盎䟂㭡⫂歠妿顦⹬땪</w:t>
      </w:r>
      <w:r>
        <w:rPr/>
        <w:t>ꦿ</w:t>
      </w:r>
      <w:r>
        <w:rPr/>
        <w:t>㇂♕欪쵕</w:t>
      </w:r>
      <w:r>
        <w:rPr/>
        <w:t>ꥋ</w:t>
      </w:r>
      <w:r>
        <w:rPr/>
        <w:t>싂㡫䞏橸唺㡆繄㍋碬疏⵱⾬䵧㭂彶⸳䝸楐♸㷎怣晒뽊噸㡗兩㉄晴땃䡄쉾䤩䠽⾩傩㙟杷㡚㛂쉺췃挥㜮뭌䥊呹㡈圬썎盂桓厣䍌䵚獸瘳딭嘸䠺녡⪡츽ꍡ숫䑌幵䍓儽幭奮掏愦輦セ皥㡖㓎㉹捞⑹층偎撻卶⬨숳䊿ゥ檱㔵参椩슮䉥칠㉁쉖䵢쉳싂去䄺渱〤婪䬪琤깒慇痂</w:t>
      </w:r>
      <w:r>
        <w:rPr/>
        <w:t>⡎</w:t>
      </w:r>
      <w:r>
        <w:rPr/>
        <w:t>瀭旂㙱浆䭬썰䙈ꏂ䧂批㡵栫㶩桵㍁</w:t>
      </w:r>
      <w:r>
        <w:rPr/>
        <w:t>ꤹ</w:t>
      </w:r>
      <w:r>
        <w:rPr/>
        <w:t>穦갳䅲楶땡쉘参奖砤䡢</w:t>
      </w:r>
      <w:r>
        <w:rPr/>
        <w:t>ꦩ</w:t>
      </w:r>
      <w:r>
        <w:rPr/>
        <w:t>넫䄯⤥㊥㠹䭎㉑敠갰㕰䨪䑀⹙ㅵ呯惂䡎灟슻晏潕㔪澵⧂┽</w:t>
      </w:r>
      <w:r>
        <w:rPr/>
        <w:t>ꕯ</w:t>
      </w:r>
      <w:r>
        <w:rPr/>
        <w:t>璏捾橀摎⌬⫂妩夸䆩┨㤷怦슬獆숪㵯搽䑚⩐䡢⹚漬㘷畴䕉係昊咵札䱋〩噵⽎穖愣形轐呔㖻ꆻ䴰䩱壃湃㷂曃㜯싂剡幙楌䈬桔㙇嚡싃䑣</w:t>
      </w:r>
      <w:r>
        <w:rPr/>
        <w:t>ⴻ</w:t>
      </w:r>
      <w:r>
        <w:rPr/>
        <w:t>䕏慅뽁ꥷ沮쉒䴻㟂䙕䗂㗂䘮䱧捕䍐쉪䱗帰厩땸⸣挪⚵㌽毂乄䶵冏⍣幔倲穇橆쎿⺵㉺㑕䕶䴱쉧</w:t>
      </w:r>
      <w:r>
        <w:rPr/>
        <w:t>ꕍ</w:t>
      </w:r>
      <w:r>
        <w:rPr/>
        <w:t>㴣〰쉶깶癥楱칋㇂ㄣ쉺㮩乫搷⼤⩸</w:t>
      </w:r>
      <w:r>
        <w:rPr/>
        <w:t>⢘</w:t>
      </w:r>
      <w:r>
        <w:rPr/>
        <w:t>拂兏慳ꌹ慧湟ꥴ⹕㭵䈮㥊怣갥깁쉲祖⑞</w:t>
      </w:r>
      <w:r>
        <w:rPr/>
        <w:t>ⵆ</w:t>
      </w:r>
      <w:r>
        <w:rPr/>
        <w:t>桌쉑係颩傻</w:t>
      </w:r>
      <w:r>
        <w:rPr/>
        <w:t>ꦱ</w:t>
      </w:r>
      <w:r>
        <w:rPr/>
        <w:t>숪眵扙滂橒♌佣䝳吱婆横顚娤䰷㤳䤶㴤槂伥</w:t>
      </w:r>
      <w:r>
        <w:rPr/>
        <w:t>⡐⍮</w:t>
      </w:r>
      <w:r>
        <w:rPr/>
        <w:t>桴桖쉟깉쉡怰䬷⑇輴ꏂ煅</w:t>
      </w:r>
      <w:r>
        <w:rPr/>
        <w:t>꧂</w:t>
      </w:r>
      <w:r>
        <w:rPr/>
        <w:t>捳㌪拂灕㑗恢䃂䩂䕶䩙燂䎱㡲쉁뇂</w:t>
      </w:r>
      <w:r>
        <w:rPr/>
        <w:t>ꔹ╘</w:t>
      </w:r>
      <w:r>
        <w:rPr/>
        <w:t>浔㵁</w:t>
      </w:r>
      <w:r>
        <w:rPr/>
        <w:t>ꕐ</w:t>
      </w:r>
      <w:r>
        <w:rPr/>
        <w:t>㯂㴩睩熮悱⯂㤫ㅢ页曂슿ꅉ㍏깣㡇쉕扴</w:t>
      </w:r>
      <w:r>
        <w:rPr/>
        <w:t>ꕈ</w:t>
      </w:r>
      <w:r>
        <w:rPr/>
        <w:t>ⰳ</w:t>
      </w:r>
      <w:r>
        <w:rPr/>
        <w:t>䈳懂伳穐썶朴쉯⍧쉂恶傏䍗칦桮泂盂倬愥昭쉖♒숱全䅄ヂ息쉕硺쉭썠䭃뽹</w:t>
      </w:r>
      <w:r>
        <w:rPr/>
        <w:t>⡧</w:t>
      </w:r>
      <w:r>
        <w:rPr/>
        <w:t>㤨灖䎻慸㩋⑫洮⤰싂싂㢮츮烂櫎捖恟쉖輬쉠卉䨵未⸶堷婺偆㞣쉟搬堩祭焳䧂숦搥쌭╱녊쉣槂</w:t>
      </w:r>
      <w:r>
        <w:rPr/>
        <w:t>꥟</w:t>
      </w:r>
      <w:r>
        <w:rPr/>
        <w:t>敌渻㤺⭑橱⯃呇地ꍷꥣ㥅桥昪㴥睇ㄫ⹚</w:t>
      </w:r>
      <w:r>
        <w:rPr/>
        <w:t>ꥈ</w:t>
      </w:r>
      <w:r>
        <w:rPr/>
        <w:t>刹剙售杉眪⍆南㦵瘳揍㍩┯쉂㇂♵珂梡싂䙋놬畊扶敢㛂湁㓂썘灀䐣⍊䥤믂潑䉐䄹昴췂ㆣ塋嗂恷거亏␲㭚横⮮穪넣卵쉙㎮潯頮ꍋ湐㕮慣쉕쉙충㭣ꎵ惂甦〪煩瑳煕슩ㅣ伨칵뭒췂쉹睞㉯쉁嘩숸瓂偱乎硵⩾</w:t>
      </w:r>
      <w:r>
        <w:rPr/>
        <w:t>ⶣ⭒</w:t>
      </w:r>
      <w:r>
        <w:rPr/>
        <w:t>慹吻楹竂氣싍漵쵎摳</w:t>
      </w:r>
      <w:r>
        <w:rPr/>
        <w:t>ⲩ</w:t>
      </w:r>
      <w:r>
        <w:rPr/>
        <w:t>傩⍾䩙桵⨵儸䩾</w:t>
      </w:r>
      <w:r>
        <w:rPr/>
        <w:t>ⵓ</w:t>
      </w:r>
      <w:r>
        <w:rPr/>
        <w:t>㙱╃㋂ꥠ놬㦵㍭杮牍⯃뭇숭晁⪱彺䱆炡뽣恁䵫</w:t>
      </w:r>
      <w:r>
        <w:rPr/>
        <w:t>ꤦ</w:t>
      </w:r>
      <w:r>
        <w:rPr/>
        <w:t>く⸫싂⩃噢䔥쉟⨱䕺扥幮㒻⭥熵㐵㝧页婬彅쉂㜦䭶쉭췂</w:t>
      </w:r>
      <w:r>
        <w:rPr/>
        <w:t>ⵙ</w:t>
      </w:r>
      <w:r>
        <w:rPr/>
        <w:t>瘶䑾允楤딱곃啋䠹剆㔣䁎槂畓垱갱硘䡋䑧㵯䊣皏㩋稨㴳䥶窬숴兄껂ꅹ慾䈹晃伬婮♷</w:t>
      </w:r>
      <w:r>
        <w:rPr/>
        <w:t>ꕶ</w:t>
      </w:r>
      <w:r>
        <w:rPr/>
        <w:t>枿숳摓熣响杬儹㶩䈻뗂슡慟偌䑌</w:t>
      </w:r>
      <w:r>
        <w:rPr/>
        <w:t>ꕟ</w:t>
      </w:r>
      <w:r>
        <w:rPr/>
        <w:t>㕣쉩䫃㋂ꆏ䜷䙨呾쉚땰㉤眺숬쉑</w:t>
      </w:r>
      <w:r>
        <w:rPr/>
        <w:t>⡦</w:t>
      </w:r>
      <w:r>
        <w:rPr/>
        <w:t>싂문烂䕦㫂⑴悥手浬㕁㡉쉗슩砷値깃㴊捊㩄顢禿싂眴슻㞡ꅙ噣ꌯ址盂䌺쉏棂坐䠮㋂顔걾</w:t>
      </w:r>
      <w:r>
        <w:rPr/>
        <w:t>ꦵ</w:t>
      </w:r>
      <w:r>
        <w:rPr/>
        <w:t>枮帽䑰㩢</w:t>
      </w:r>
      <w:r>
        <w:rPr/>
        <w:t>ꤹ</w:t>
      </w:r>
      <w:r>
        <w:rPr/>
        <w:t>旂桸쉗幊슡딱䑁橅</w:t>
      </w:r>
      <w:r>
        <w:rPr/>
        <w:t>ⵊ⍒</w:t>
      </w:r>
      <w:r>
        <w:rPr/>
        <w:t>禩䡺䠪慈쉸䵢㙘焪攪땍眣䄺兎徿♀参츨</w:t>
      </w:r>
      <w:r>
        <w:rPr/>
        <w:t>꤬</w:t>
      </w:r>
      <w:r>
        <w:rPr/>
        <w:t>⿂傏由䬪繕쉰⨺啰吴곂吸坋乱棂喩伩匲䘱㡷告㦵刵婌슡숸檘슻祵牥幑䉺䧂䝧</w:t>
      </w:r>
    </w:p>
    <w:p>
      <w:pPr>
        <w:pStyle w:val="PreformattedText"/>
        <w:bidi w:val="0"/>
        <w:spacing w:before="0" w:after="0"/>
        <w:jc w:val="left"/>
        <w:rPr/>
      </w:pPr>
      <w:r>
        <w:rPr/>
        <w:t>曂䱩剡뼤樰⸬</w:t>
      </w:r>
      <w:r>
        <w:rPr/>
        <w:t>ꖩ</w:t>
      </w:r>
      <w:r>
        <w:rPr/>
        <w:t>㣂</w:t>
      </w:r>
      <w:r>
        <w:rPr/>
        <w:t>ⵒ☪</w:t>
      </w:r>
      <w:r>
        <w:rPr/>
        <w:t>仂㦏坐ꄥ㫃甬쉭䉕땫䟂彋⭏㡾垘哂歊쏎揃⨺玥坶熵怽㥣碩㥚㪡輨슏炬扦䍰杒种</w:t>
      </w:r>
      <w:r>
        <w:rPr/>
        <w:t>⠸⫂</w:t>
      </w:r>
      <w:r>
        <w:rPr/>
        <w:t>쌨瀨⵹ꎻ䅹썵ꥯ㑴</w:t>
      </w:r>
      <w:r>
        <w:rPr/>
        <w:t>ꕥ</w:t>
      </w:r>
      <w:r>
        <w:rPr/>
        <w:t>숳祇쉺噮淂恹㙌⽷䲻䇍䤽䅈搵⥈爴䳂</w:t>
      </w:r>
      <w:r>
        <w:rPr/>
        <w:t>ꕯ</w:t>
      </w:r>
      <w:r>
        <w:rPr/>
        <w:t>숣㛃帥╹夷㜦偯숬㭸꺩忂剅䋎⏂瞩⵮</w:t>
      </w:r>
      <w:r>
        <w:rPr/>
        <w:t>ꦩ</w:t>
      </w:r>
      <w:r>
        <w:rPr/>
        <w:t>伫丩썭甽녮乌쉋顀뇂딸危顪⩚䙵甤䈪䈪슡扙焥┤䷂ꆡ煵䁺꺵</w:t>
      </w:r>
      <w:r>
        <w:rPr/>
        <w:t>⠫</w:t>
      </w:r>
      <w:r>
        <w:rPr/>
        <w:t>숦廂㉵㈻㇂㥧㍓䢩⨭䔴䐮캮쌱ㆬ㡨꤮扔氣椳⥪杷䭓敃枩兩勂쉬䩂⮏㋂♙䁯䫂潞媮住汯쉊濂劻긽偊庬썷轑濂嗂参땆猪睺吪걖扇嘷䡦楦绂机挸佞ꌪ㛍嫂灙刱塕噎氹㴵啾辬楗砷敺㭣⪥忂椳嗂땙ꏃ慗</w:t>
      </w:r>
      <w:r>
        <w:rPr/>
        <w:t>⡯</w:t>
      </w:r>
      <w:r>
        <w:rPr/>
        <w:t>땹庘슬侣⶿㛂숴惂╃帱ㅄ䬫熣毂뼬凂㑐慗걆摤婅⑵㌽䚻潠㬶傘⭠䤱䅙㑌⹇쉯㯍塀猹</w:t>
      </w:r>
      <w:r>
        <w:rPr/>
        <w:t>ⱴ</w:t>
      </w:r>
      <w:r>
        <w:rPr/>
        <w:t>呹딲뾻颮卑䙀䇂</w:t>
      </w:r>
      <w:r>
        <w:rPr/>
        <w:t>ⳍ</w:t>
      </w:r>
      <w:r>
        <w:rPr/>
        <w:t>쉋没淂숴㞬刴䨥䅩</w:t>
      </w:r>
      <w:r>
        <w:rPr/>
        <w:t>꤯⑫</w:t>
      </w:r>
      <w:r>
        <w:rPr/>
        <w:t>㝷棂婆洫䄱䊿潞曂㑴娯㭰컂슱쉎䡆䙇㝸匯平千㠶繆⯂幆㙅싂涩ꍏ瀫</w:t>
      </w:r>
      <w:r>
        <w:rPr/>
        <w:t>⡍</w:t>
      </w:r>
      <w:r>
        <w:rPr/>
        <w:t>쉾⥁䑏</w:t>
      </w:r>
      <w:r>
        <w:rPr/>
        <w:t>ꗂ⑟</w:t>
      </w:r>
      <w:r>
        <w:rPr/>
        <w:t>쉞⑄矍䖵佱긪껂䁪슮쉾㎵卫楠慐㖻뭾强숦㠺匨놡슥䝦潍⌫係䭖숫</w:t>
      </w:r>
      <w:r>
        <w:rPr/>
        <w:t>ꤵ</w:t>
      </w:r>
      <w:r>
        <w:rPr/>
        <w:t>〦㭫䉨楥㉉漺⩦䉵⭍煄⭔칗爬숭䩄숥浹까숷ꍔ伮⍺쉕䛂獕庣쉌㛂氱辵摯凂檱♣쉣椨䷂䭟㵌䊡珂煪丸㙵䕁</w:t>
      </w:r>
      <w:r>
        <w:rPr/>
        <w:t>ꤶ</w:t>
      </w:r>
      <w:r>
        <w:rPr/>
        <w:t>㍳幐え樻浯츫硌佋㵯䝦泂⽳넹㫎癙뇂䨸掣㩸だ⧎纮쉱散⹌㤱参</w:t>
      </w:r>
      <w:r>
        <w:rPr/>
        <w:t>ⴭ</w:t>
      </w:r>
      <w:r>
        <w:rPr/>
        <w:t>㈽樭犥넬洵摎</w:t>
      </w:r>
      <w:r>
        <w:rPr/>
        <w:t>ꦻ</w:t>
      </w:r>
      <w:r>
        <w:rPr/>
        <w:t>炘걷䎩竂걵뭗輨⑹䳂圱焫稭䬸煔奣姂</w:t>
      </w:r>
      <w:r>
        <w:rPr/>
        <w:t>Ⳃ</w:t>
      </w:r>
      <w:r>
        <w:rPr/>
        <w:t>纩頵뭞整彞뭫娊</w:t>
      </w:r>
      <w:r>
        <w:rPr/>
        <w:t>ꕀ꥙</w:t>
      </w:r>
      <w:r>
        <w:rPr/>
        <w:t>瑚坍灴☩戽㑡뭥ꄹ䷂칹䝠啭䋂䫃獷乖娪숮ぉ⥚乱牄㈰漫쉑䡍煊䉆冥깍쉩䧂⩇晰倪ꅰ</w:t>
      </w:r>
      <w:r>
        <w:rPr/>
        <w:t>ꤶ</w:t>
      </w:r>
      <w:r>
        <w:rPr/>
        <w:t>橷땑䜻⮵枱싂殡㘨晕曂䴵⽘</w:t>
      </w:r>
      <w:r>
        <w:rPr/>
        <w:t>⡶</w:t>
      </w:r>
      <w:r>
        <w:rPr/>
        <w:t>걅卸汏⑊欫㦮겘䱫浬䲮</w:t>
      </w:r>
      <w:r>
        <w:rPr/>
        <w:t>⡗</w:t>
      </w:r>
      <w:r>
        <w:rPr/>
        <w:t>숣眻弯놬戩♍槂㍾䄺⎩噺㗂␷曂䕣</w:t>
      </w:r>
      <w:r>
        <w:rPr/>
        <w:t>ⶵ</w:t>
      </w:r>
      <w:r>
        <w:rPr/>
        <w:t>슩숥넫쉩椴碻䤬ち뿂槎晵春ㅉ佯꥚晈䢻쉺䘳偬癚炬싂繯潖㌱䔺渥슱牎♇䩔⨯眨幔仂な案攵⨺⼷熬幮</w:t>
      </w:r>
      <w:r>
        <w:rPr/>
        <w:t>ⱚ</w:t>
      </w:r>
      <w:r>
        <w:rPr/>
        <w:t>䑴ぷ爩塮䉐穇晶䱪灦䭧轺㙪畨</w:t>
      </w:r>
      <w:r>
        <w:rPr/>
        <w:t>ꥃ</w:t>
      </w:r>
      <w:r>
        <w:rPr/>
        <w:t>䍁ꍓ眪쉕爪反顆␭ꥰ㗂䁐㉕儰⬥丰漫䥧澿겿썠䉀硤眨数畵佌殥䰪炡坟넮䑑⴫⴦倴歀⯍㫂碩䔽䍌敦⹴佇楱敾硌ㄣ싂彁楂☰䥄转噪䨶◂姃浀䔴顧櫃摦㣎㐴侬</w:t>
      </w:r>
      <w:r>
        <w:rPr/>
        <w:t>꧂</w:t>
      </w:r>
      <w:r>
        <w:rPr/>
        <w:t>愪┮䧂넹儬⑭伥㙅磎쉌싂⥶⹰な湡⹂㊏</w:t>
      </w:r>
      <w:r>
        <w:rPr/>
        <w:t>ꔣ</w:t>
      </w:r>
      <w:r>
        <w:rPr/>
        <w:t>⽎믂偒䚘婙쉱㵐㤹</w:t>
      </w:r>
      <w:r>
        <w:rPr/>
        <w:t>ꦩ</w:t>
      </w:r>
      <w:r>
        <w:rPr/>
        <w:t>㉌彈</w:t>
      </w:r>
      <w:r>
        <w:rPr/>
        <w:t>ꖱ</w:t>
      </w:r>
      <w:r>
        <w:rPr/>
        <w:t>뽈쉦听⦥쉐㬨渫뾣슱䉓歀䍤囂⪵딥䆏뿂为迃煕㩖䵄䁭䑶縨䘳䖮䬤㮵䡫纩춵啧⺡⪩긤但㐺쉹棂⌯⮥獞㤫顭偂뼳潩䩍太唻뽖쉙ꅥ搳㕨啄쉉桦䐴䉋撬乳㠸䘺䗂䳍匤䔵쵏⩣爬潒䰺摫쌪癌獔䕣묳䙧欦</w:t>
      </w:r>
      <w:r>
        <w:rPr/>
        <w:t>⢥</w:t>
      </w:r>
      <w:r>
        <w:rPr/>
        <w:t>䔻㢩顄晳㥨䜶䍬⑂噎㈸㩥祄㝉癶♲䁾狂ㄪ䡞扩⸱</w:t>
      </w:r>
      <w:r>
        <w:rPr/>
        <w:t>ꕏ╡</w:t>
      </w:r>
      <w:r>
        <w:rPr/>
        <w:t>獮⤣ꇂ</w:t>
      </w:r>
      <w:r>
        <w:rPr/>
        <w:t>ⱔ</w:t>
      </w:r>
      <w:r>
        <w:rPr/>
        <w:t>斩瑭숪歅쉖⨯⑉ꥷ㨥呋곂繭⭩稨ㅑ㝱⹷㥕⫂㝣㞡⸭ꅌ搩刲</w:t>
      </w:r>
      <w:r>
        <w:rPr/>
        <w:t>ⵗ</w:t>
      </w:r>
      <w:r>
        <w:rPr/>
        <w:t>愳幉䎿摍䑺䊮㥬⨩</w:t>
      </w:r>
      <w:r>
        <w:rPr/>
        <w:t>Ⱚ</w:t>
      </w:r>
      <w:r>
        <w:rPr/>
        <w:t>ꇍ硫堺呒塾厏桬䷂拂</w:t>
      </w:r>
      <w:r>
        <w:rPr/>
        <w:t>ⷂ</w:t>
      </w:r>
      <w:r>
        <w:rPr/>
        <w:t>䴯䨥祃睇㜳睾䁤䑸</w:t>
      </w:r>
      <w:r>
        <w:rPr/>
        <w:t>ꤣ</w:t>
      </w:r>
      <w:r>
        <w:rPr/>
        <w:t>싃佗䅕쉥ꥧ䄺䭌呁㕗䳂烂숰䛂쉦濂숥쉙슻擎깾㭰爰扢쉸浣䁡搹㙖畓⺵ꌸ♷</w:t>
      </w:r>
      <w:r>
        <w:rPr/>
        <w:t>ꥆ</w:t>
      </w:r>
      <w:r>
        <w:rPr/>
        <w:t>⡹</w:t>
      </w:r>
      <w:r>
        <w:rPr/>
        <w:t>癗痂쉀䈣颡嚿㉣⪻㉓忍畘䚡䴬畴⩳辿⾏ꍨ敡灶䞣吨微뿂低佦佚硹䒥ꌥ╔숲㝘쉬뗂橋地瘴</w:t>
      </w:r>
      <w:r>
        <w:rPr/>
        <w:t>ⴣ</w:t>
      </w:r>
      <w:r>
        <w:rPr/>
        <w:t>쉊⚻⽬㡖橗湌</w:t>
      </w:r>
      <w:r>
        <w:rPr/>
        <w:t>ꕗ</w:t>
      </w:r>
      <w:r>
        <w:rPr/>
        <w:t>츰䱃㙡㬭瑞㕁ꥳ뇂쉫㩰䙳伲쉧塇쉷䦥卂䉮伶碿牬쉢㍍㕲獟敨潓㵗</w:t>
      </w:r>
      <w:r>
        <w:rPr/>
        <w:t>ꥂ</w:t>
      </w:r>
      <w:r>
        <w:rPr/>
        <w:t>怶ꄴ</w:t>
      </w:r>
      <w:r>
        <w:rPr/>
        <w:t>ⰺ</w:t>
      </w:r>
      <w:r>
        <w:rPr/>
        <w:t>쉟猊慚炥剔䭖扥䆬쉱煡瀮슻懃䙂</w:t>
      </w:r>
      <w:r>
        <w:rPr/>
        <w:t>⡟</w:t>
      </w:r>
      <w:r>
        <w:rPr/>
        <w:t>佹卫扩뗂⩳⫍桗쉩㬲氤䉾伻柂烂뼥⮏璻숸숩⚻䅏扣㤤ㆩ昷氷偮쉒歫㡸䤮潥㖩偮彡偫轷⺡捶㵏涮ꇂ歬</w:t>
      </w:r>
      <w:r>
        <w:rPr/>
        <w:t>ꥇ</w:t>
      </w:r>
      <w:r>
        <w:rPr/>
        <w:t>卟쉍숤東搶칫䊩偗㨶䤨倥䱩䐩㝋쉞橑兣㥀珂</w:t>
      </w:r>
      <w:r>
        <w:rPr/>
        <w:t>ꤻ</w:t>
      </w:r>
      <w:r>
        <w:rPr/>
        <w:t>偟父갮썐⑎幚㣂璬㎿䉳䁀㥘⹧懂쉅桲彧梣싂夳壂䙐뽆䞥꥕暿姍颩晴ㅯ깐慯싂ꌸ婥䤨</w:t>
      </w:r>
      <w:r>
        <w:rPr/>
        <w:t>ꦻ</w:t>
      </w:r>
      <w:r>
        <w:rPr/>
        <w:t>䬮顔䅆䁔愫쉢㩔</w:t>
      </w:r>
      <w:r>
        <w:rPr/>
        <w:t>ⵖ</w:t>
      </w:r>
      <w:r>
        <w:rPr/>
        <w:t>䂡쉒界砽</w:t>
      </w:r>
      <w:r>
        <w:rPr/>
        <w:t>ꥎ┥♍</w:t>
      </w:r>
      <w:r>
        <w:rPr/>
        <w:t>촴슻䉎㙩</w:t>
      </w:r>
      <w:r>
        <w:rPr/>
        <w:t>ꕰ</w:t>
      </w:r>
      <w:r>
        <w:rPr/>
        <w:t>䳂쉓ꥪ坞꥾䘦欫嘬兰恙䱌㪻쉉楈䥏㐻咣䂮</w:t>
      </w:r>
      <w:r>
        <w:rPr/>
        <w:t>ⶻ</w:t>
      </w:r>
      <w:r>
        <w:rPr/>
        <w:t>壂砳汒䜷㇍绂숵䀶⭠ꇂꌫ㬬瘭栬幩䏃杗橇䊡䅋䡠䯂卹쉖垬敤䍞㎮갨潂債㥅☶ꍍㅢ渴轫氬斩␶쌣〉狂☷쉤礻</w:t>
      </w:r>
      <w:r>
        <w:rPr/>
        <w:t>⠪⭦</w:t>
      </w:r>
      <w:r>
        <w:rPr/>
        <w:t>ꥠ嚵⩑砳묥⬰땀敂幆䑘⦻⭠㗂捫整媱杞</w:t>
      </w:r>
      <w:r>
        <w:rPr/>
        <w:t>ꔮ</w:t>
      </w:r>
      <w:r>
        <w:rPr/>
        <w:t>椲쉐㠮䄮츯噕ま忂㵍䅰擂疵敘䡨ㄱ幇瀽熏숭숶嘯⥺䈲ꆩ</w:t>
      </w:r>
      <w:r>
        <w:rPr/>
        <w:t>ꖩ</w:t>
      </w:r>
      <w:r>
        <w:rPr/>
        <w:t>䘪</w:t>
      </w:r>
      <w:r>
        <w:rPr/>
        <w:t>ꗂ</w:t>
      </w:r>
      <w:r>
        <w:rPr/>
        <w:t>轏⍧</w:t>
      </w:r>
      <w:r>
        <w:rPr/>
        <w:t>⠲</w:t>
      </w:r>
      <w:r>
        <w:rPr/>
        <w:t>㡖珍佖⨺ꥥ癦轩徱♗걑猰樴䯂汌䕴穄亣</w:t>
      </w:r>
      <w:r>
        <w:rPr/>
        <w:t>⡦</w:t>
      </w:r>
      <w:r>
        <w:rPr/>
        <w:t>ꥐ</w:t>
      </w:r>
      <w:r>
        <w:rPr/>
        <w:t>녕牏䐹☥겿渪뇂杕桺璘⿂⽸䌲烎繒㥩</w:t>
      </w:r>
      <w:r>
        <w:rPr/>
        <w:t>ꥃ</w:t>
      </w:r>
      <w:r>
        <w:rPr/>
        <w:t>䈪⿂␰畐㵧恫制浢싂䖮䫂䭞挩㭱塟㑭쉉</w:t>
      </w:r>
      <w:r>
        <w:rPr/>
        <w:t>⡙</w:t>
      </w:r>
      <w:r>
        <w:rPr/>
        <w:t>欤䉢♊숽╣浔</w:t>
      </w:r>
      <w:r>
        <w:rPr/>
        <w:t>ꦏ</w:t>
      </w:r>
      <w:r>
        <w:rPr/>
        <w:t>㙨습奡欲뇂砪昶损ꅢ剋㭭㵔倭ꥰ䍊沘㕀쉕</w:t>
      </w:r>
      <w:r>
        <w:rPr/>
        <w:t>ⵤ</w:t>
      </w:r>
      <w:r>
        <w:rPr/>
        <w:t>Ⱔ</w:t>
      </w:r>
      <w:r>
        <w:rPr/>
        <w:t>싂潈湚⑅䈮䭤⦵桐䭋</w:t>
      </w:r>
      <w:r>
        <w:rPr/>
        <w:t>ⲏ</w:t>
      </w:r>
      <w:r>
        <w:rPr/>
        <w:t>䙩㬪浪汲싃婀儽녥妏☺祺㌪╡杶</w:t>
      </w:r>
      <w:r>
        <w:rPr/>
        <w:t>ꕶ</w:t>
      </w:r>
      <w:r>
        <w:rPr/>
        <w:t>ꍈ䖮</w:t>
      </w:r>
      <w:r>
        <w:rPr/>
        <w:t>꤬⩟</w:t>
      </w:r>
      <w:r>
        <w:rPr/>
        <w:t>쉐睠</w:t>
      </w:r>
      <w:r>
        <w:rPr/>
        <w:t>ꤵ</w:t>
      </w:r>
      <w:r>
        <w:rPr/>
        <w:t>獫㕱䥁低収囂ꆱ浊矂⸪⧂숺</w:t>
      </w:r>
      <w:r>
        <w:rPr/>
        <w:t>꤯⸲</w:t>
      </w:r>
      <w:r>
        <w:rPr/>
        <w:t>獔⨫ꆿ뭾獒쉒此䪣깺䩚┥懂䔩</w:t>
      </w:r>
      <w:r>
        <w:rPr/>
        <w:t>ⵦ</w:t>
      </w:r>
      <w:r>
        <w:rPr/>
        <w:t>숪⩏瘸瀶捊쉑坒べ䨴♲䱉绂硱㨮썭쉡侏♫硒</w:t>
      </w:r>
      <w:r>
        <w:rPr/>
        <w:t>⡂⨩</w:t>
      </w:r>
      <w:r>
        <w:rPr/>
        <w:t>믎睾♠嗂繺潟䱐柂⥴뇎ꅫ䒮</w:t>
      </w:r>
      <w:r>
        <w:rPr/>
        <w:t>ⲣ</w:t>
      </w:r>
      <w:r>
        <w:rPr/>
        <w:t>쉭쉤</w:t>
      </w:r>
      <w:r>
        <w:rPr/>
        <w:t>ꖥⴲ</w:t>
      </w:r>
      <w:r>
        <w:rPr/>
        <w:t>쉆䌭塁参睴卋兺搷⸫暏캵숤㫂</w:t>
      </w:r>
      <w:r>
        <w:rPr/>
        <w:t>⡦</w:t>
      </w:r>
      <w:r>
        <w:rPr/>
        <w:t>㔨쉺呾梥猲炩䍬⹶颱湌矂뗂矂瑢䜪㖩敦걩㉆싂垩뽶異┻䴨뇂橴焰숹걆䥷夥䙌䍗橊淂껂숽䭉䥕她䚻䍞墩쉤㵆剌⯍䔽涿숤䕊ꆣ摎㝙㐱썆㩣㕴睑</w:t>
      </w:r>
      <w:r>
        <w:rPr/>
        <w:t>ꦡ⴬</w:t>
      </w:r>
      <w:r>
        <w:rPr/>
        <w:t>浤</w:t>
      </w:r>
      <w:r>
        <w:rPr/>
        <w:t>⡦</w:t>
      </w:r>
      <w:r>
        <w:rPr/>
        <w:t>傣恂䁍祺煔唊洫숺恁攪쵯쉸숭扡⥷㐲顾㑋辻䵭扚掻뭵橸⍥愱</w:t>
      </w:r>
      <w:r>
        <w:rPr/>
        <w:t>⣂</w:t>
      </w:r>
      <w:r>
        <w:rPr/>
        <w:t>䯂</w:t>
      </w:r>
      <w:r>
        <w:rPr/>
        <w:t>ⵘ</w:t>
      </w:r>
      <w:r>
        <w:rPr/>
        <w:t>ꅹ丮⹙咩㜪쉅쉯轵⥀ꥤ䕤慁ꥧ摲勂⹌녬䋎싃墱潆쵧㩃媣势偐㮮깲쉚扔扉愤弽礥㡭睬꺏杕㕠⩦佗攰䙇⍥含ꅊ窻听䭾痎㝘伯쉱쵮㝸쉤儷晐</w:t>
      </w:r>
      <w:r>
        <w:rPr/>
        <w:t>ⱪ</w:t>
      </w:r>
      <w:r>
        <w:rPr/>
        <w:t>쉫㕃潧剰</w:t>
      </w:r>
      <w:r>
        <w:rPr/>
        <w:t>⡢⍀</w:t>
      </w:r>
      <w:r>
        <w:rPr/>
        <w:t>䕱氤惂哂䕂쉄㨩炬╨䩃䬨⺡쉃䴣哃쉦갣</w:t>
      </w:r>
      <w:r>
        <w:rPr/>
        <w:t>ⴰ</w:t>
      </w:r>
      <w:r>
        <w:rPr/>
        <w:t>啑뗂썴澿湀긳⩮㌸啣繇奬頨⤬噅汷獐樴䪡慁慦穃撻</w:t>
      </w:r>
      <w:r>
        <w:rPr/>
        <w:t>ꔭ⌭</w:t>
      </w:r>
      <w:r>
        <w:rPr/>
        <w:t>싃䵁묮縯樥깩䉥穟䍗癷䅭瑆㍇伭橋洰〤숲깴焬橠攦⻂쉯㉇칁彘灯溣偯十㶏㙓쉉㵐咡甹扖サ㎬땹憮轭桴䩋䤻쉎卬㉐③礯쉓䋂活傡䉁쉉愹⾮卨汤䪱奬歱⹦䂡䈫⏂擂掏頱䭣辱㚏䜨桁ꍊ䁣挶揂㡋딣깖䉬汢⭺彸숺婆㙔⿂匴灂䰪╁⩞㝎깇⪬䱚䩴㜯㏂놱</w:t>
      </w:r>
      <w:r>
        <w:rPr/>
        <w:t>ⰰ</w:t>
      </w:r>
      <w:r>
        <w:rPr/>
        <w:t>쉹㐲仍墵⥓슬녨㭪㟂䘷昬⸺슩뽞晾</w:t>
      </w:r>
      <w:r>
        <w:rPr/>
        <w:t>⡥</w:t>
      </w:r>
      <w:r>
        <w:rPr/>
        <w:t>儸砭槂昪⥾木繬䬪砻ㅱ拂椪쉠㥰촻싂㔻瘦頽䈤䡵㘷⵳呒浉睖쉺懂뗃獀䟂娯쉀䭥넻㡗놏쉍䡒⩒焬땋䕇楥湓欯䐶䡏呔싂辩湪╕䴮ꇂ깡숥垿煴噔</w:t>
      </w:r>
      <w:r>
        <w:rPr/>
        <w:t>ⴽ</w:t>
      </w:r>
      <w:r>
        <w:rPr/>
        <w:t>潤딻顕ꥠ瑤긦浨匰坃䝹䴰偎怴摀侮彭ꄬꅤ쉆</w:t>
      </w:r>
      <w:r>
        <w:rPr/>
        <w:t>꧍</w:t>
      </w:r>
      <w:r>
        <w:rPr/>
        <w:t>깑䝚䁔걧ꍖ㍒剋䕶柃㝳☯⼪⑵種晔䶬㜺㩮眴瘭</w:t>
      </w:r>
      <w:r>
        <w:rPr/>
        <w:t>ⵑ</w:t>
      </w:r>
      <w:r>
        <w:rPr/>
        <w:t>㕳祯⛂倫剐㭕㣂㡃쉦㑂卌⚘숪捣瑦桄檻숷彫煶䉦┪</w:t>
      </w:r>
      <w:r>
        <w:rPr/>
        <w:t>ꥇ</w:t>
      </w:r>
      <w:r>
        <w:rPr/>
        <w:t>⽙䩅乔걨쉤碻쉒㙅惂ꥲꄰ쉦ㅠ䥴䒻◃껂㕠㟂䨹䒿㮘숴潓</w:t>
      </w:r>
      <w:r>
        <w:rPr/>
        <w:t>ⴵ</w:t>
      </w:r>
      <w:r>
        <w:rPr/>
        <w:t>磂□疩参爽晦쉱숸싂奬㉗ㄭ䡘쉂㵗昷⪬危䅔汧쉚䆱砥珂嚮䈸恡夨晓搥쉮숲䤪睄睖㥒噸㡏⌣根び㡹昦浞栻䉹乂쉭슡祷떻䦏㕗㝈池싃녤</w:t>
      </w:r>
      <w:r>
        <w:rPr/>
        <w:t>ꕌ</w:t>
      </w:r>
      <w:r>
        <w:rPr/>
        <w:t>䉶슩溥㉕䱹捄敪獴㩣硄䱙뼴</w:t>
      </w:r>
      <w:r>
        <w:rPr/>
        <w:t>ꤣ</w:t>
      </w:r>
      <w:r>
        <w:rPr/>
        <w:t>癓䵚㍃⌻碩兹弮否츮뇂䆿㍘껂㈲</w:t>
      </w:r>
      <w:r>
        <w:rPr/>
        <w:t>ꤵ</w:t>
      </w:r>
      <w:r>
        <w:rPr/>
        <w:t>䉣싂破ꅲ浫䝒轟숪矂╔〺걁ꍲ㡾牯䡁㙾瑁쉃杔春䎘슥</w:t>
      </w:r>
      <w:r>
        <w:rPr/>
        <w:t>ⵟ</w:t>
      </w:r>
      <w:r>
        <w:rPr/>
        <w:t>쌊䍇╉㗂熵䕤䥫楓璘숺淃깯㫂㡉</w:t>
      </w:r>
      <w:r>
        <w:rPr/>
        <w:t>ꦘ</w:t>
      </w:r>
      <w:r>
        <w:rPr/>
        <w:t>漺㔪顣ꍱ䳂䤦洺嚿㘬⥬伳ヂ睋</w:t>
      </w:r>
      <w:r>
        <w:rPr/>
        <w:t>ⵯ</w:t>
      </w:r>
      <w:r>
        <w:rPr/>
        <w:t>ꆮ席婸甸⽃䥓䘦剡䑵싂摱强勂僂挩숮祎</w:t>
      </w:r>
      <w:r>
        <w:rPr/>
        <w:t>ⵃ</w:t>
      </w:r>
      <w:r>
        <w:rPr/>
        <w:t>嚏穏曃䵮極ㅢ䉣㙕恂쉧</w:t>
      </w:r>
      <w:r>
        <w:rPr/>
        <w:t>ⴽ⥌</w:t>
      </w:r>
      <w:r>
        <w:rPr/>
        <w:t>쉀摮䄺썒촲ㄶ䢏쉗瘻䙺ꄻ劵縪乸嫃嫎㈨桓秂ꍖꏂ䕶숽㪏剠㕯⩃䫎癲⸪漵뭞媬呎橄硎䙞帻捋狍撿彚䅏穠瀷搥夰칖䩘딣截⮘싍湭滃晧牏䳂塲獨彷뭸ㅧ</w:t>
      </w:r>
      <w:r>
        <w:rPr/>
        <w:t>ꖻ</w:t>
      </w:r>
      <w:r>
        <w:rPr/>
        <w:t>眫敵慶츣數獒㐮之쉸숳쉁㌣汨⪮숦⧂硹瘻</w:t>
      </w:r>
      <w:r>
        <w:rPr/>
        <w:t>꧂</w:t>
      </w:r>
      <w:r>
        <w:rPr/>
        <w:t>䅯ㅲ깲漱쉕犩㋂昮</w:t>
      </w:r>
      <w:r>
        <w:rPr/>
        <w:t>ꕢ╆</w:t>
      </w:r>
      <w:r>
        <w:rPr/>
        <w:t>煙祹⬹㠰</w:t>
      </w:r>
      <w:r>
        <w:rPr/>
        <w:t>Ɐ</w:t>
      </w:r>
      <w:r>
        <w:rPr/>
        <w:t>奪꺵䗂疩䥀䌻樲☶墩㩖浧㮵ㆩ㙉쏂갹䑾䟂쉗汖쉱㵪⦩⺩啮泃㑙䡸</w:t>
      </w:r>
      <w:r>
        <w:rPr/>
        <w:t>ꥉ</w:t>
      </w:r>
      <w:r>
        <w:rPr/>
        <w:t>㉅輬繀䍄䅊ꍖ摌䰷圶癱䭫㕆⹰泂暮柂⦏沩敫医䁥䈮祔啘䚬䙳뭰硰唽칎倹숯摴䠯뼴幃捆칉恄䅠敞懂㨻</w:t>
      </w:r>
      <w:r>
        <w:rPr/>
        <w:t>꧂</w:t>
      </w:r>
      <w:r>
        <w:rPr/>
        <w:t>段狂穑捱煳汈懂畯㖬倰䴪濂⯂䰦眴礩顤습呆剚싂䔬⸮㥍䟂䣎卅捈㍟卋歧쉲묵꺱夯䥉溱睠彪</w:t>
      </w:r>
      <w:r>
        <w:rPr/>
        <w:t>ꥉ</w:t>
      </w:r>
      <w:r>
        <w:rPr/>
        <w:t>䋂⩙癐洽䄱劬숣䙄䘺樨瓂뽍轘輪爨繴兣咵伬傥啘칑</w:t>
      </w:r>
      <w:r>
        <w:rPr/>
        <w:t>Ⱬ</w:t>
      </w:r>
      <w:r>
        <w:rPr/>
        <w:t>깋扊繩滂禿⹣깾⏂춻䃃撿⩺共㢱癄㖩䵌䵇䒬㵕瀥昽庡獃쵨秂ꄯ睺쉵急䎻䡘곂榵㑭싂怦䮵ꎿゥ䂩煏愮漤ꍃ⩆獺係䚬畑睞</w:t>
      </w:r>
      <w:r>
        <w:rPr/>
        <w:t>⢩</w:t>
      </w:r>
      <w:r>
        <w:rPr/>
        <w:t>慚㞘勂勂䑡쉐燂瘫칱䒩</w:t>
      </w:r>
      <w:r>
        <w:rPr/>
        <w:t>ꥊ</w:t>
      </w:r>
      <w:r>
        <w:rPr/>
        <w:t>媮秃숪㥲䉆□な瑶晧뿂뭣䠨ꅰ⿂嚿恒䯂䭺⪩惂氲犵泂칈㭶癏䍹嗂䙣뗎쉰</w:t>
      </w:r>
      <w:r>
        <w:rPr/>
        <w:t>ꥊ</w:t>
      </w:r>
      <w:r>
        <w:rPr/>
        <w:t>祡磂</w:t>
      </w:r>
      <w:r>
        <w:rPr/>
        <w:t>ꖮ</w:t>
      </w:r>
      <w:r>
        <w:rPr/>
        <w:t>疱㨽恶䱖</w:t>
      </w:r>
      <w:r>
        <w:rPr/>
        <w:t>ⷂ</w:t>
      </w:r>
      <w:r>
        <w:rPr/>
        <w:t>墮び뼺ㅠ丹〻싂㡀㞣쉇칠飃晚㠱惂⹁歍⹢塟埂奘숯㵣쉃쉠䱐奨䅀ㅚ⨣庩眵쉖䶿⍢瘥卷彉┯⪵칇流㕁琤⫎䥔⥨떿娶ㅑ쉫╣쉀쉐坕⽬⭟䐭奩朽⪿捖剭땏䭒敢扴䌴</w:t>
      </w:r>
      <w:r>
        <w:rPr/>
        <w:t>Ⱞ</w:t>
      </w:r>
      <w:r>
        <w:rPr/>
        <w:t>喩</w:t>
      </w:r>
      <w:r>
        <w:rPr/>
        <w:t>ꖩ</w:t>
      </w:r>
      <w:r>
        <w:rPr/>
        <w:t>ꅓ页噦ꏂ攫♊녭</w:t>
      </w:r>
      <w:r>
        <w:rPr/>
        <w:t>ꕹ</w:t>
      </w:r>
      <w:r>
        <w:rPr/>
        <w:t>欬旃䪥晆疵彞⴦泂䠳琵瓂牳⍋䥂</w:t>
      </w:r>
      <w:r>
        <w:rPr/>
        <w:t>ꦘ</w:t>
      </w:r>
      <w:r>
        <w:rPr/>
        <w:t>瓂</w:t>
      </w:r>
      <w:r>
        <w:rPr/>
        <w:t>⡟</w:t>
      </w:r>
      <w:r>
        <w:rPr/>
        <w:t>煺〨漺穎슥硈㝳숪숶쉉㑬橓◎䄺䥷攭싂㮏㭍ꄴ愊剁兪싍䂣긬㕸싂</w:t>
      </w:r>
      <w:r>
        <w:rPr/>
        <w:t>Ⱓ</w:t>
      </w:r>
      <w:r>
        <w:rPr/>
        <w:t>憬쵙迎爳䕒泂塢轕쌶⺥ꇂ偉戶䓂싂䕤䱯ぐ♶쉎숳㠨⛂畹</w:t>
      </w:r>
      <w:r>
        <w:rPr/>
        <w:t>ⱈ</w:t>
      </w:r>
      <w:r>
        <w:rPr/>
        <w:t>丽╾彄侬泂咥䭳嫂擂畓딦䮮怭싂ヂ쉍숤깴䉥㉋㑫畢㍇䍟眯㕟㣂</w:t>
      </w:r>
      <w:r>
        <w:rPr/>
        <w:t>ⰸ</w:t>
      </w:r>
      <w:r>
        <w:rPr/>
        <w:t>뇂倨瓂儮扣䭱煗쉚偧嘷ㅂ⯂䭸潹㎮烂㯍⹨婑亮炏穚僂⑋⬹</w:t>
      </w:r>
      <w:r>
        <w:rPr/>
        <w:t>ꔬ</w:t>
      </w:r>
      <w:r>
        <w:rPr/>
        <w:t>頩䊘⺏潪剣㔥嫂搮澩批쉲</w:t>
      </w:r>
      <w:r>
        <w:rPr/>
        <w:t>ꦮ</w:t>
      </w:r>
      <w:r>
        <w:rPr/>
        <w:t>깧䗃槂㴭倩╹</w:t>
      </w:r>
      <w:r>
        <w:rPr/>
        <w:t>ꥈ</w:t>
      </w:r>
      <w:r>
        <w:rPr/>
        <w:t>ⰺ</w:t>
      </w:r>
      <w:r>
        <w:rPr/>
        <w:t>克唨⬪扣捠䩑䘺</w:t>
      </w:r>
      <w:r>
        <w:rPr/>
        <w:t>Ⱔ</w:t>
      </w:r>
      <w:r>
        <w:rPr/>
        <w:t>䝈埂䌸숥獞䱖ꍌ뽗</w:t>
      </w:r>
      <w:r>
        <w:rPr/>
        <w:t>⠶</w:t>
      </w:r>
      <w:r>
        <w:rPr/>
        <w:t>绍갦㟂じ⹍穲㣂堩䝶恎坊浡쉵싂㨭㩐</w:t>
      </w:r>
      <w:r>
        <w:rPr/>
        <w:t>ⴺ</w:t>
      </w:r>
      <w:r>
        <w:rPr/>
        <w:t>畗</w:t>
      </w:r>
      <w:r>
        <w:rPr/>
        <w:t>ⴴ</w:t>
      </w:r>
      <w:r>
        <w:rPr/>
        <w:t>㐪䙟冥습兊쉱숱㐵⽷䍩捞격搮</w:t>
      </w:r>
      <w:r>
        <w:rPr/>
        <w:t>⣂</w:t>
      </w:r>
      <w:r>
        <w:rPr/>
        <w:t>䶬ꅡ⫂惂㷂⦿卲ヂ쉔䪮䉺⌰伶煈땹䫎堸僂煃슏砰杁䎏婭쉕䬥ꍗ昽颬슩檬ꆘ昶哂╈迎畐汔쉵夽䅔撥쉹㥹깨燂⩥乯ꥩ怬䝊⺏獞㡌珂⻂殬毂漩䵏疩⻎㖩쎱瓎瑨䳂汬刮㬵頦쉓䩇㯂⺡숤쉸놵䃂슏췂⽗ꥶ轤╬䲡呂㠻倴嘱换䝊捸楮渦奄ㅷ䔣偠乣懂㕉゘奵♸뗎伲猤呞⤥䕯癠皵싍♶䷂녇⾮䑵⹮</w:t>
      </w:r>
      <w:r>
        <w:rPr/>
        <w:t>ⵧ</w:t>
      </w:r>
      <w:r>
        <w:rPr/>
        <w:t>㍓쉡⪩烃</w:t>
      </w:r>
      <w:r>
        <w:rPr/>
        <w:t>⡞</w:t>
      </w:r>
      <w:r>
        <w:rPr/>
        <w:t>숦兄亵䢥㕖㕤抵䙋䖣䱱떥䁴뮏꥔䑊㡆乖숳烍瑪丬輽㑈숰睡灞쉠䄫⹲㘺</w:t>
      </w:r>
      <w:r>
        <w:rPr/>
        <w:t>ꕷ</w:t>
      </w:r>
      <w:r>
        <w:rPr/>
        <w:t>깠熩轔浱ꥮ썮ㅪ侩쉘뽉䑯壃</w:t>
      </w:r>
      <w:r>
        <w:rPr/>
        <w:t>ⵇ</w:t>
      </w:r>
      <w:r>
        <w:rPr/>
        <w:t>嚿⵬</w:t>
      </w:r>
      <w:r>
        <w:rPr/>
        <w:t>Ⱔ</w:t>
      </w:r>
      <w:r>
        <w:rPr/>
        <w:t>䝏슘</w:t>
      </w:r>
      <w:r>
        <w:rPr/>
        <w:t>ⱶ</w:t>
      </w:r>
      <w:r>
        <w:rPr/>
        <w:t>焸恠繧ꇎ剢뮥㭥ꅭ딴八㈶硄㴦┩畸캱奲坓㘥轊㉕</w:t>
      </w:r>
      <w:r>
        <w:rPr/>
        <w:t>ꤥ</w:t>
      </w:r>
      <w:r>
        <w:rPr/>
        <w:t>Ⳃ</w:t>
      </w:r>
      <w:r>
        <w:rPr/>
        <w:t>ⶬ</w:t>
      </w:r>
      <w:r>
        <w:rPr/>
        <w:t>뭾昶䖩噷</w:t>
      </w:r>
      <w:r>
        <w:rPr/>
        <w:t>ⵗ</w:t>
      </w:r>
      <w:r>
        <w:rPr/>
        <w:t>瘽⩂昸晪⽤扞㋍쉮揂╙쉕뽢儽䱊係䲩쉳㨫䭇拂쉰쉟樯䙤辥㦻䙠琤슬뭣싂뭓浢牷啐瑒俍䰩싂㋂␸彮숰䕗套䇃䋂뽢ꅔ㙎煩䰽ꅔ獗䴫瓂싂䊿㡭梻廂쉺뽄뼲⴫㈤①牊쉋暵녶凂㕕칓濂⑈</w:t>
      </w:r>
      <w:r>
        <w:rPr/>
        <w:t>Ⱖ</w:t>
      </w:r>
      <w:r>
        <w:rPr/>
        <w:t>弨⴩䜯㭒䁙儭煴督ꄪ⑯犬歆碩兆믂쉲싂呤㍪썂灶牰㶵〫槂礥♡묨⵳硪ㅗ潫扐煥㉲갦䵭쉥</w:t>
      </w:r>
      <w:r>
        <w:rPr/>
        <w:t>ⱌ</w:t>
      </w:r>
      <w:r>
        <w:rPr/>
        <w:t>敏⑨</w:t>
      </w:r>
      <w:r>
        <w:rPr/>
        <w:t>꤬</w:t>
      </w:r>
      <w:r>
        <w:rPr/>
        <w:t>쉬싂㩳湁땒畭顴䁌썗㬮칉椨潹쉎拂싍ㅚ⑑敖琵쉸灨卢唴坱㖱瀮䌬쵺䐻㈊䝁⥙䂩뾏㉎硆眳ㅣ婒牨㮬敷㯂숻珂偫ꍍ〉㇂顬䥎䝴轙</w:t>
      </w:r>
      <w:r>
        <w:rPr/>
        <w:t>Ɒ</w:t>
      </w:r>
      <w:r>
        <w:rPr/>
        <w:t>偈矎䁔쉳쌦浳物轑䉂椳ㆩ惂䌯䀫</w:t>
      </w:r>
      <w:r>
        <w:rPr/>
        <w:t>ⵐ</w:t>
      </w:r>
      <w:r>
        <w:rPr/>
        <w:t>杧煬憏뾡凃걉㶣湍쉑倲係伪彰矂卉繢幬燂嗂䬲䝦⪘祦㷂婟摈楩䁎轱泎煀摡湰滍㠶㍞㔪恀坳洱䅁䷃禣瑭㞏ꄻ</w:t>
      </w:r>
      <w:r>
        <w:rPr/>
        <w:t>ꤩ</w:t>
      </w:r>
      <w:r>
        <w:rPr/>
        <w:t>䕈䌪乫挩㡱桳숷榡奣䝳樷瑁㭖䅾싂☺䥗瑨が쉨슩瑑쌰㝭䜲䬽㶵剹擂⹏晋扂砫䭘숵敇父晫녌䴮瑌恔娫⩙渦㉩㜱걬幚瀶庬照</w:t>
      </w:r>
      <w:r>
        <w:rPr/>
        <w:t>ⳍ</w:t>
      </w:r>
      <w:r>
        <w:rPr/>
        <w:t>숬桱塸㍣顮六㫂쉀乩䠯ꥷ</w:t>
      </w:r>
      <w:r>
        <w:rPr/>
        <w:t>ⱙ</w:t>
      </w:r>
      <w:r>
        <w:rPr/>
        <w:t>顖狍싎ㅏ썯㬨㊣挪楍䑺숳玥㝠⭄ァ䙊縴</w:t>
      </w:r>
      <w:r>
        <w:rPr/>
        <w:t>ꕹ</w:t>
      </w:r>
      <w:r>
        <w:rPr/>
        <w:t>汳啹쉲</w:t>
      </w:r>
      <w:r>
        <w:rPr/>
        <w:t>ꕪ</w:t>
      </w:r>
      <w:r>
        <w:rPr/>
        <w:t>浗欤绂煑碵橁쉄㍋⩵ㄻ佖싂⩩컂旂쉴쉂縮㬸楖慓⑂溮뽹咱堶녚升栱䕰懂䅺ꄪ怤쌬䉵⑤쉅䦩瑳硦儫慬矂숲쎱塌㞏䝦㵨拂⩄㵟칒</w:t>
      </w:r>
      <w:r>
        <w:rPr/>
        <w:t>꧂</w:t>
      </w:r>
      <w:r>
        <w:rPr/>
        <w:t>畗杋慟晦ꍍ⚩쉾夤☶䭚⩵捏䥎⍚⌮噤欽䃂斏䝕搯ꌶ徿熱爬쉁䭎츲♈欱⭍쵙쉰걉딨䏂㧂䵴䓂䪩㧂숻⶘ㅋ炡助뾏乎睱啇쉾挦景迂䁊㶡夻迎挤湘晐䩹犥碘쎣쌻兙⥑䏂㵊䌣뽯㈰卌䠻吪ꥠ礤쉃䡬㡖仂䁊眰攺挶亩겻㕷ヂ깩⍘傩䲡纘ꍣ硷睉䅹砵〵뭅繏䄬恔㦘걤䮮淂却拂슬숺ꏎ</w:t>
      </w:r>
      <w:r>
        <w:rPr/>
        <w:t>ꥐ</w:t>
      </w:r>
      <w:r>
        <w:rPr/>
        <w:t>숭쉞싂⪻扸慂做是㊡䇂獬☭枩싂뼪㏂깩쉈⑱㎬뭫歹洯쉔䥈圫恰쉅㭖稣坍⽥䒮ꥤ瞡殥䩪渽㑱ㅂ㵆㵎瀻婖②칁䭥噺䫂䕇湟㫂汩瀪䭢噍瀷卍关炘〳摠⍾ꍨ䋂⭉㣃㙂悡쉔秂쉯쉤♅쉸꤮砣夣墿ご䘪</w:t>
      </w:r>
      <w:r>
        <w:rPr/>
        <w:t>ⵦ</w:t>
      </w:r>
      <w:r>
        <w:rPr/>
        <w:t>Ⱔ</w:t>
      </w:r>
      <w:r>
        <w:rPr/>
        <w:t>싎摍礷奪⤶䴵埃칲㵭땍狂⚩煖슩条쉶犱剑竂⍊쉵穲爴╉繷쉏칵灒묨伳♄硑㵏洰摄〨⍁㗂</w:t>
      </w:r>
      <w:r>
        <w:rPr/>
        <w:t>ⵣ</w:t>
      </w:r>
      <w:r>
        <w:rPr/>
        <w:t>㍨枩掵優杪</w:t>
      </w:r>
      <w:r>
        <w:rPr/>
        <w:t>⡩⸪</w:t>
      </w:r>
      <w:r>
        <w:rPr/>
        <w:t>숻飂丫♚㭁挷</w:t>
      </w:r>
      <w:r>
        <w:rPr/>
        <w:t>ꥐ</w:t>
      </w:r>
      <w:r>
        <w:rPr/>
        <w:t>넪浬쉊硙眰쉕㶩捬⑳幫⤲쉲姂ꥣ</w:t>
      </w:r>
      <w:r>
        <w:rPr/>
        <w:t>ꔶ</w:t>
      </w:r>
      <w:r>
        <w:rPr/>
        <w:t>坄硰歒䭯硉뽩⥳姂쉏</w:t>
      </w:r>
      <w:r>
        <w:rPr/>
        <w:t>ⲻ</w:t>
      </w:r>
      <w:r>
        <w:rPr/>
        <w:t>潺湀澣쉁つ啩危縊㍉</w:t>
      </w:r>
      <w:r>
        <w:rPr/>
        <w:t>⡊</w:t>
      </w:r>
      <w:r>
        <w:rPr/>
        <w:t>ꔳ</w:t>
      </w:r>
      <w:r>
        <w:rPr/>
        <w:t>獪䕾</w:t>
      </w:r>
      <w:r>
        <w:rPr/>
        <w:t>Ⱕ</w:t>
      </w:r>
      <w:r>
        <w:rPr/>
        <w:t>ⷂ</w:t>
      </w:r>
      <w:r>
        <w:rPr/>
        <w:t>䩘╫懂皮頱䱆䧂䗂ꍥ㦿ꆩ㘪쉄♖썖⪿皻⨥㑚䜮债ㄥ䚡仂填䁠⍾サ墵嘳깑琨쉍祟꤮䩡䨥轋顖縨歘</w:t>
      </w:r>
      <w:r>
        <w:rPr/>
        <w:t>Ⳃ</w:t>
      </w:r>
      <w:r>
        <w:rPr/>
        <w:t>㓂顳稽睾쉐걞⎩䄯䣎슏</w:t>
      </w:r>
      <w:r>
        <w:rPr/>
        <w:t>Ⳃ</w:t>
      </w:r>
      <w:r>
        <w:rPr/>
        <w:t>穩牟嚣幇䎡殮眩⭅쏍丣</w:t>
      </w:r>
      <w:r>
        <w:rPr/>
        <w:t>ꥐ</w:t>
      </w:r>
      <w:r>
        <w:rPr/>
        <w:t>绂䒮硲摋儽⫂晘쵊拂묣♣灔轖牎痂슱慩佀奫껎</w:t>
      </w:r>
      <w:r>
        <w:rPr/>
        <w:t>⣎Ⓜ</w:t>
      </w:r>
      <w:r>
        <w:rPr/>
        <w:t>녑惎䙍㖡숮⍶桏婃슥玿獵믂뭆輭厮頣睂</w:t>
      </w:r>
      <w:r>
        <w:rPr/>
        <w:t>ⰱ</w:t>
      </w:r>
      <w:r>
        <w:rPr/>
        <w:t>쉵位㝥䜰撬</w:t>
      </w:r>
      <w:r>
        <w:rPr/>
        <w:t>ꗂ</w:t>
      </w:r>
      <w:r>
        <w:rPr/>
        <w:t>⠵</w:t>
      </w:r>
      <w:r>
        <w:rPr/>
        <w:t>숫祕倨㙚</w:t>
      </w:r>
      <w:r>
        <w:rPr/>
        <w:t>⡡</w:t>
      </w:r>
      <w:r>
        <w:rPr/>
        <w:t>剥⪻㍃昦</w:t>
      </w:r>
      <w:r>
        <w:rPr/>
        <w:t>ꤪ</w:t>
      </w:r>
      <w:r>
        <w:rPr/>
        <w:t>䥑⨩</w:t>
      </w:r>
      <w:r>
        <w:rPr/>
        <w:t>ꕑ</w:t>
      </w:r>
      <w:r>
        <w:rPr/>
        <w:t>㞻䀷⹙쉗쉔乁婡優녳塱汑畬쉇㩥㩞ꅂ⪵╉眺칾轭♚䝒슮䘬</w:t>
      </w:r>
      <w:r>
        <w:rPr/>
        <w:t>ꕅ</w:t>
      </w:r>
      <w:r>
        <w:rPr/>
        <w:t>뭞ꎻ</w:t>
      </w:r>
      <w:r>
        <w:rPr/>
        <w:t>ꖵ</w:t>
      </w:r>
      <w:r>
        <w:rPr/>
        <w:t>뭫潕슩숸</w:t>
      </w:r>
      <w:r>
        <w:rPr/>
        <w:t>⠩</w:t>
      </w:r>
      <w:r>
        <w:rPr/>
        <w:t>熡㙗뼮쉦</w:t>
      </w:r>
      <w:r>
        <w:rPr/>
        <w:t>Ɽ</w:t>
      </w:r>
      <w:r>
        <w:rPr/>
        <w:t>㚬ꌯꍦ㥗딽⽗磂⒘䥐땐倴䚵䫂轆⍮礫⥖⪩숦⍀塄뽟㐯樶놘扐숹顑쉘쉑浃싂浧敳쉁䍁⫂湵⏎㡙癃炿ㅶ</w:t>
      </w:r>
      <w:r>
        <w:rPr/>
        <w:t>⢩</w:t>
      </w:r>
      <w:r>
        <w:rPr/>
        <w:t>딺♘弹䝀摘捓㕊갸⥹別暏⨻窮䔨쵍湕灎泂檡컂䁟汏쉓䩃⹒ㄻ干祷䣂㡇噁敨⽺颣繪썐䝸䏂䛂槃㔨奞唹穪ꇂ䡵繑숴㑈䨭彌偬쉍썋輻ꌳ㉖</w:t>
      </w:r>
      <w:r>
        <w:rPr/>
        <w:t>ⱓ</w:t>
      </w:r>
      <w:r>
        <w:rPr/>
        <w:t>숺⽑</w:t>
      </w:r>
      <w:r>
        <w:rPr/>
        <w:t>ⴥⱭ</w:t>
      </w:r>
      <w:r>
        <w:rPr/>
        <w:t>啘㈩噱뽄乺쉷乵</w:t>
      </w:r>
      <w:r>
        <w:rPr/>
        <w:t>ⵯ</w:t>
      </w:r>
      <w:r>
        <w:rPr/>
        <w:t>夥</w:t>
      </w:r>
      <w:r>
        <w:rPr/>
        <w:t>⡤</w:t>
      </w:r>
      <w:r>
        <w:rPr/>
        <w:t>猳</w:t>
      </w:r>
      <w:r>
        <w:rPr/>
        <w:t>⡹⹴</w:t>
      </w:r>
      <w:r>
        <w:rPr/>
        <w:t>唽䎱쉀㖮⩖吭</w:t>
      </w:r>
      <w:r>
        <w:rPr/>
        <w:t>ꔺ</w:t>
      </w:r>
      <w:r>
        <w:rPr/>
        <w:t>쌤慞㔥悬䋂繅</w:t>
      </w:r>
      <w:r>
        <w:rPr/>
        <w:t>⡞</w:t>
      </w:r>
      <w:r>
        <w:rPr/>
        <w:t>偞㩅⏂뽢</w:t>
      </w:r>
      <w:r>
        <w:rPr/>
        <w:t>ꤨ</w:t>
      </w:r>
      <w:r>
        <w:rPr/>
        <w:t>䞥瞏슮敁䷂涬兓佈牪䩪㒏囂</w:t>
      </w:r>
      <w:r>
        <w:rPr/>
        <w:t>ꥊ</w:t>
      </w:r>
      <w:r>
        <w:rPr/>
        <w:t>긮硃恃</w:t>
      </w:r>
      <w:r>
        <w:rPr/>
        <w:t>⡩</w:t>
      </w:r>
      <w:r>
        <w:rPr/>
        <w:t>橥쉗놬繑姎쵘盂숣▩悬䑂䥶╔⹐䥅兤쉒䵈⵹ㆩ</w:t>
      </w:r>
      <w:r>
        <w:rPr/>
        <w:t>ꦩ</w:t>
      </w:r>
      <w:r>
        <w:rPr/>
        <w:t>填牌㘤</w:t>
      </w:r>
      <w:r>
        <w:rPr/>
        <w:t>ꥀ</w:t>
      </w:r>
      <w:r>
        <w:rPr/>
        <w:t>响桖戺橆犥熩껂춘</w:t>
      </w:r>
      <w:r>
        <w:rPr/>
        <w:t>ꥌ</w:t>
      </w:r>
      <w:r>
        <w:rPr/>
        <w:t>뽴輻쉺䨣슩㭡契佩愨⌳繑㜲</w:t>
      </w:r>
      <w:r>
        <w:rPr/>
        <w:t>ꖩ⥶</w:t>
      </w:r>
      <w:r>
        <w:rPr/>
        <w:t>쉺</w:t>
      </w:r>
      <w:r>
        <w:rPr/>
        <w:t>⣂</w:t>
      </w:r>
      <w:r>
        <w:rPr/>
        <w:t>步師</w:t>
      </w:r>
      <w:r>
        <w:rPr/>
        <w:t>ⷂ</w:t>
      </w:r>
      <w:r>
        <w:rPr/>
        <w:t>䉰쉥塣</w:t>
      </w:r>
      <w:r>
        <w:rPr/>
        <w:t>ꦬⷂ</w:t>
      </w:r>
      <w:r>
        <w:rPr/>
        <w:t>㣃걦挥㈫ず煬批䌣慱㑘숶⺏咵䝏⹵㝤撻썌堰啘ꥮ癧슩딸啓ㅦ爹쉅卣煺⭘㑑ꥤ轋捌⨺ㅳ呐쉵ꍩ䔩㫂㕸䑶啒⤬懍橏♸哂歙弬匦썮숷䥾슮纮顢㉠㇍禱㘩瑣쉞䕧칧灮呆䵕䰣캣勂쵶怦凂</w:t>
      </w:r>
      <w:r>
        <w:rPr/>
        <w:t>⡒</w:t>
      </w:r>
      <w:r>
        <w:rPr/>
        <w:t>㶥썎슩ꇂ献暩䔳幒䭣㬪긯䚮⭲懂歗獑␣祆㋂쉙</w:t>
      </w:r>
      <w:r>
        <w:rPr/>
        <w:t>⠺</w:t>
      </w:r>
      <w:r>
        <w:rPr/>
        <w:t>쌬椯壂숩㩈湶䯂䞏䠺燂纱♹奣顺㑞桯㗂䄮뽚䛃噓櫂ま瘥猶盂欬礹⵫ꥤ甊匮啍瞏捥숪癪轪⒩祣汗瑙썳⩞쉧⛎㡧䈯䙚㕆</w:t>
      </w:r>
      <w:r>
        <w:rPr/>
        <w:t>꧂</w:t>
      </w:r>
      <w:r>
        <w:rPr/>
        <w:t>塲쉫칇盃佭긦潱牸喘싍⨵떻숽㈴⭡숩奣</w:t>
      </w:r>
      <w:r>
        <w:rPr/>
        <w:t>ꥊ</w:t>
      </w:r>
      <w:r>
        <w:rPr/>
        <w:t>㑢䱋牷并䙃♒뭮空癉礲㠫⨪⥫䶬䅠圹慔㭓곂</w:t>
      </w:r>
      <w:r>
        <w:rPr/>
        <w:t>⣂</w:t>
      </w:r>
      <w:r>
        <w:rPr/>
        <w:t>䗂啁⎘㐣╫坮⴨╵牘潤㞥珂瑨祟녳싂㊩쉣煐沘䌪偒숯㡰娳숸义⚱⑗쉑⽪整捗</w:t>
      </w:r>
      <w:r>
        <w:rPr/>
        <w:t>ⴶ</w:t>
      </w:r>
      <w:r>
        <w:rPr/>
        <w:t>根役㵅䙇湸䳂睳㉵浾㌪㕑䩡唪쌣㭟ㅨ婆噾넪쉢䕾䒵坹습䀣唯ꍹ辥祤슩숫轊穳⍰숳扵顋䅾㍎媱㦘狂墘颩烂碬습塂숷숷䏂㙞쉢浶圶磎ꄤ彟橯슏吮뭔뽲㝭䠩婱夳⩾摃</w:t>
      </w:r>
      <w:r>
        <w:rPr/>
        <w:t>ⳃ</w:t>
      </w:r>
      <w:r>
        <w:rPr/>
        <w:t>싂숷㭲⪘唻䡣꥘熩㵐祐쉞㤹㌮捄㩥䣂␵㥎䬪㴪㎥⫂</w:t>
      </w:r>
      <w:r>
        <w:rPr/>
        <w:t>Ⱕ</w:t>
      </w:r>
      <w:r>
        <w:rPr/>
        <w:t>갬兠恥唴穷␤喘歟熻ㅺ捫牌㵄䉮믂敫</w:t>
      </w:r>
      <w:r>
        <w:rPr/>
        <w:t>ꔨ</w:t>
      </w:r>
      <w:r>
        <w:rPr/>
        <w:t>깂숵捇佴睮縯⨱⽅䕴쉒乕硅숽獕俍穒䡖⒣㙁夵걨</w:t>
      </w:r>
      <w:r>
        <w:rPr/>
        <w:t>⣃⍎</w:t>
      </w:r>
      <w:r>
        <w:rPr/>
        <w:t>䑠슮〴塔䉄㥾␨繮㕙⨩䱺㝶䤥뭵썱숬녷挪璱睫桉⩟긪싂䰽쏂쉗曂瑊䭵⽑嘸祖꺥奬灋息憘偞딪煢瑍칧焬浠쵒䮏津㡳呵祎⩞彅⩐杏딯䢱塭녨떩渥痂㡵䏂彃杩䘹㍢ꇂ橃곂哂歃㧂뮿쉈煫걸쉣긶撻洦怬⎩▣</w:t>
      </w:r>
      <w:r>
        <w:rPr/>
        <w:t>꧂⌲</w:t>
      </w:r>
      <w:r>
        <w:rPr/>
        <w:t>歈䄦烂慯剷싂䮵潲㭹禣⾿ꍢ乇䉰挩横佤묶乂䅪縰㥹</w:t>
      </w:r>
      <w:r>
        <w:rPr/>
        <w:t>ⶩ</w:t>
      </w:r>
      <w:r>
        <w:rPr/>
        <w:t>塱氶冮桧稶枩壍㪵哂⍅녧䫂潭滂乣栥㙔</w:t>
      </w:r>
      <w:r>
        <w:rPr/>
        <w:t>ꔹ</w:t>
      </w:r>
      <w:r>
        <w:rPr/>
        <w:t>ꄮ縷쉂㨺恇</w:t>
      </w:r>
      <w:r>
        <w:rPr/>
        <w:t>⡑</w:t>
      </w:r>
      <w:r>
        <w:rPr/>
        <w:t>潚춘祘㕬뭶⫂獈桸忂</w:t>
      </w:r>
      <w:r>
        <w:rPr/>
        <w:t>ꦩ</w:t>
      </w:r>
      <w:r>
        <w:rPr/>
        <w:t>剏ꌳ䍩⼭⑭轩ꅍ쉟檬朽決礵Ⓜ礵䇃塴♍煎扥橁幐顚뽹橳뼸숫㞩偵䠴嫍矃ꍉ땑桒瀯揂璿〸쉊싂䊱窻쉡忂</w:t>
      </w:r>
      <w:r>
        <w:rPr/>
        <w:t>⡷</w:t>
      </w:r>
      <w:r>
        <w:rPr/>
        <w:t>夨걓뽣⼪⼶姂盎頤쉺佈稫縪橑穬춣갬ꥤ걏灡쉄䂏慺⨹</w:t>
      </w:r>
      <w:r>
        <w:rPr/>
        <w:t>ꕌ</w:t>
      </w:r>
      <w:r>
        <w:rPr/>
        <w:t>廂쉴⧍硾唺唩皩嘷戸촥頴癙㭨濂ꥵ쉚숹㭍㍮⩟⸥</w:t>
      </w:r>
      <w:r>
        <w:rPr/>
        <w:t>⡀</w:t>
      </w:r>
      <w:r>
        <w:rPr/>
        <w:t>㓂걪뽘䟂琸쉷䭮䕱Ⓜ䁦㫂</w:t>
      </w:r>
      <w:r>
        <w:rPr/>
        <w:t>⡉┪⩮</w:t>
      </w:r>
      <w:r>
        <w:rPr/>
        <w:t>뽎▘숲슩䭌㚮⹾煂</w:t>
      </w:r>
      <w:r>
        <w:rPr/>
        <w:t>ⵠ</w:t>
      </w:r>
      <w:r>
        <w:rPr/>
        <w:t>숬繢숮憏쉉坬㕊杯顳呏录⹭剗㡓숴䔮㑬ꍬ䦬歾쵡噲㬸䕱充䩥ㅑ쉬唊䕋⥚斵晍夽剨㙤ꥯ殬歰凂飂쉆㕸䐨쌣쉧촬穂犣껂쉞⽦䄹椨䥾땘딥搯쌭㴱䴫杄㦩弤䳂⚘㟂利磂⏃䁳亿뼶椴숬抿凂兢껂╁싂딩</w:t>
      </w:r>
      <w:r>
        <w:rPr/>
        <w:t>⡹</w:t>
      </w:r>
      <w:r>
        <w:rPr/>
        <w:t>숱癧秂╘춿쉫场怽☳䅬쉉桷䲻㘭㷂彌䵯㢻㊘甪㩇쵤</w:t>
      </w:r>
      <w:r>
        <w:rPr/>
        <w:t>⠪</w:t>
      </w:r>
      <w:r>
        <w:rPr/>
        <w:t>䄬⺵唶渪㉦</w:t>
      </w:r>
      <w:r>
        <w:rPr/>
        <w:t>ⷂ</w:t>
      </w:r>
      <w:r>
        <w:rPr/>
        <w:t>㭈䙋稨㉭㙵⼳䋂徥轥心</w:t>
      </w:r>
      <w:r>
        <w:rPr/>
        <w:t>ⰺ</w:t>
      </w:r>
      <w:r>
        <w:rPr/>
        <w:t>䐪牳㉣</w:t>
      </w:r>
      <w:r>
        <w:rPr/>
        <w:t>ꗂ꧂ꥁ╉♑</w:t>
      </w:r>
      <w:r>
        <w:rPr/>
        <w:t>睥唫ꍈ슮</w:t>
      </w:r>
      <w:r>
        <w:rPr/>
        <w:t>ꤦ⚏</w:t>
      </w:r>
      <w:r>
        <w:rPr/>
        <w:t>慙截懂숺縶煞싂뇂愻䡙㞮</w:t>
      </w:r>
      <w:r>
        <w:rPr/>
        <w:t>ⱀ</w:t>
      </w:r>
      <w:r>
        <w:rPr/>
        <w:t>偈偩㇂쉦␷愽摭䜥뭆쉓呄䑌梩㜣喻慠문숺⨳祂斿弫坸⨨ꥦ楡⼷ꍫ䞱䕤㥪扵⩄㥙壂췃㑸穞䍖晓㖵⩁쵦散伣参뽢商彍瓂卪瑡쵎⩡㨱灬㬤毂</w:t>
      </w:r>
      <w:r>
        <w:rPr/>
        <w:t>ꗂ</w:t>
      </w:r>
      <w:r>
        <w:rPr/>
        <w:t>佮副⮻뽥佞䵗欴揎两␺嫂飃癪摋乫뽆獧⥨㠰슮瑾澥瓂▩牮撏쉰</w:t>
      </w:r>
      <w:r>
        <w:rPr/>
        <w:t>ꤦ</w:t>
      </w:r>
      <w:r>
        <w:rPr/>
        <w:t>캥歨쉇硁穋瑒千ꍢ䫃お㔦⥎䭑穃䃂搻㓂恔滂묫䨹䭏䅟瑷繺䭰䱤숵淂乪䝗活怭磂稯犏睞浠䧃</w:t>
      </w:r>
      <w:r>
        <w:rPr/>
        <w:t>ꤲ</w:t>
      </w:r>
      <w:r>
        <w:rPr/>
        <w:t>澱뭷쵬关슬煣漤祍싂쉡婒</w:t>
      </w:r>
      <w:r>
        <w:rPr/>
        <w:t>ⱁ⩨</w:t>
      </w:r>
      <w:r>
        <w:rPr/>
        <w:t>ㄣ棂噌㥹歅䡲匶칉</w:t>
      </w:r>
      <w:r>
        <w:rPr/>
        <w:t>⣂</w:t>
      </w:r>
      <w:r>
        <w:rPr/>
        <w:t>땞犥砤쉎㗂㐦</w:t>
      </w:r>
      <w:r>
        <w:rPr/>
        <w:t>ꕘ</w:t>
      </w:r>
      <w:r>
        <w:rPr/>
        <w:t>硚♴⨵債忂奞瑮⹬䎩旎栲㙁쉓硅㘥▻窡쉦䡣㑈</w:t>
      </w:r>
      <w:r>
        <w:rPr/>
        <w:t>ꥌ</w:t>
      </w:r>
      <w:r>
        <w:rPr/>
        <w:t>㕳쉹桐戫㬨노浺⩯楀겘⑚呌싂幱싂⹷</w:t>
      </w:r>
      <w:r>
        <w:rPr/>
        <w:t>ꔣ</w:t>
      </w:r>
      <w:r>
        <w:rPr/>
        <w:t>䱟쵴十䕃坓堨쉆掏潤爴頭슏䝅⍎</w:t>
      </w:r>
      <w:r>
        <w:rPr/>
        <w:t>ⵦ</w:t>
      </w:r>
      <w:r>
        <w:rPr/>
        <w:t>忂轋ꥶ뭙䡊汵伽䔻婰睬㐨㵐뭋癀㌨坾乔痎</w:t>
      </w:r>
      <w:r>
        <w:rPr/>
        <w:t>ꗍ</w:t>
      </w:r>
      <w:r>
        <w:rPr/>
        <w:t>㬴䦘怺숭瘫樹撮砵⨸♚敐</w:t>
      </w:r>
      <w:r>
        <w:rPr/>
        <w:t>ⲱ⎣</w:t>
      </w:r>
      <w:r>
        <w:rPr/>
        <w:t>凂昹㵆歡㣂歰</w:t>
      </w:r>
      <w:r>
        <w:rPr/>
        <w:t>ꥑ</w:t>
      </w:r>
      <w:r>
        <w:rPr/>
        <w:t>䕮祲归숪硆轹䕓硦⧂╸睳촩娶㭘Ⓜ嗂勂睖伦㘷㑉⥙䱌顳㘴囃歺坸쌤䡫颮棂卩⒘佉甩䚱숰쉂뇂ꍈ璮匵㵓䅂땑㵕栲㐲㵢帲♔䞏슏桙</w:t>
      </w:r>
      <w:r>
        <w:rPr/>
        <w:t>ꕘ</w:t>
      </w:r>
      <w:r>
        <w:rPr/>
        <w:t>ㅴ䡅參䩥쉢扇婪</w:t>
      </w:r>
      <w:r>
        <w:rPr/>
        <w:t>ⱇ</w:t>
      </w:r>
      <w:r>
        <w:rPr/>
        <w:t>剌⚩繪癞♾牬</w:t>
      </w:r>
      <w:r>
        <w:rPr/>
        <w:t>ⱟ</w:t>
      </w:r>
      <w:r>
        <w:rPr/>
        <w:t>숦⛂┳㦿匯凂</w:t>
      </w:r>
      <w:r>
        <w:rPr/>
        <w:t>ꥉ</w:t>
      </w:r>
      <w:r>
        <w:rPr/>
        <w:t>䅶捥樵䕯⍸樵캥㕩㘭㡫兵剨싂䙅溵形户</w:t>
      </w:r>
      <w:r>
        <w:rPr/>
        <w:t>ꕣ</w:t>
      </w:r>
      <w:r>
        <w:rPr/>
        <w:t>⽇䕳睧奥㴤⸴㩏䬱썹ꍕ☽䳂稭䛂撥歫你㩺䡢䏂瘨樴愴</w:t>
      </w:r>
      <w:r>
        <w:rPr/>
        <w:t>⠤</w:t>
      </w:r>
      <w:r>
        <w:rPr/>
        <w:t>奦㑯쉍䏂숺甹⹨嗂书␭畧䁉睮䉫</w:t>
      </w:r>
      <w:r>
        <w:rPr/>
        <w:t>ꦵ</w:t>
      </w:r>
      <w:r>
        <w:rPr/>
        <w:t>楨㥞槂扦奤元㖏竂眊㝈껂汱痂뇂뭹䝍幟吽⨦瓂䕫㩳憘㫂弯啥䣍ꎣ</w:t>
      </w:r>
      <w:r>
        <w:rPr/>
        <w:t>ⲱⲡ⹧</w:t>
      </w:r>
      <w:r>
        <w:rPr/>
        <w:t>긱慀쎘檏婾ㆩ㵔乲</w:t>
      </w:r>
      <w:r>
        <w:rPr/>
        <w:t>ⴲ</w:t>
      </w:r>
      <w:r>
        <w:rPr/>
        <w:t>㬫썓싍願䦥뭪桢匮</w:t>
      </w:r>
      <w:r>
        <w:rPr/>
        <w:t>ꦮ</w:t>
      </w:r>
      <w:r>
        <w:rPr/>
        <w:t>奁㍺뗂쉬癗걥硷딴긻⬶녭稹䉰涏ꅞ䩨䨷摨归</w:t>
      </w:r>
      <w:r>
        <w:rPr/>
        <w:t>⵰</w:t>
      </w:r>
      <w:r>
        <w:rPr/>
        <w:t>氪슡輩ㄱ㜹䣎梩欩㐲쵠썣</w:t>
      </w:r>
      <w:r>
        <w:rPr/>
        <w:t>ꤵ⩵</w:t>
      </w:r>
      <w:r>
        <w:rPr/>
        <w:t>䜽䯃勂㍟♁⭱曂㒥⥁ꄲ숨쉧䩭ㆿ椬</w:t>
      </w:r>
      <w:r>
        <w:rPr/>
        <w:t>ꔤ</w:t>
      </w:r>
      <w:r>
        <w:rPr/>
        <w:t>䩵敲牬㝺关浬硺䄷乴竂⭤偅䫍䡄欯睥⫂壂扤䨹㐬久⫂⥇</w:t>
      </w:r>
      <w:r>
        <w:rPr/>
        <w:t>ꤩ</w:t>
      </w:r>
      <w:r>
        <w:rPr/>
        <w:t>ㅷ壂啨뿂何ㄤ⸲伻</w:t>
      </w:r>
      <w:r>
        <w:rPr/>
        <w:t>ꤷ╄</w:t>
      </w:r>
      <w:r>
        <w:rPr/>
        <w:t>䚩琲ㄪ溥슿䤵捩⑩慲晒扉깦硍漫椴</w:t>
      </w:r>
      <w:r>
        <w:rPr/>
        <w:t>ꤽ</w:t>
      </w:r>
      <w:r>
        <w:rPr/>
        <w:t>剀轘堵쉯檬䱭쉂땇ㅳ捏㯂䱸</w:t>
      </w:r>
      <w:r>
        <w:rPr/>
        <w:t>ꕧ</w:t>
      </w:r>
      <w:r>
        <w:rPr/>
        <w:t>恐渦쉥偘㑫㑗搪呞땫浚㨽</w:t>
      </w:r>
      <w:r>
        <w:rPr/>
        <w:t>ⴸ</w:t>
      </w:r>
      <w:r>
        <w:rPr/>
        <w:t>슘牾烂⚣湗䈷歳斩</w:t>
      </w:r>
      <w:r>
        <w:rPr/>
        <w:t>⡑Ⓜ</w:t>
      </w:r>
      <w:r>
        <w:rPr/>
        <w:t>奾䔰㥮㗂쉆䞵</w:t>
      </w:r>
      <w:r>
        <w:rPr/>
        <w:t>ꖡ</w:t>
      </w:r>
      <w:r>
        <w:rPr/>
        <w:t>剧╋佥⎡</w:t>
      </w:r>
      <w:r>
        <w:rPr/>
        <w:t>ⱱ</w:t>
      </w:r>
      <w:r>
        <w:rPr/>
        <w:t>㝠㦏漫䟂ㅇ촥䐮</w:t>
      </w:r>
      <w:r>
        <w:rPr/>
        <w:t>ꤤ</w:t>
      </w:r>
      <w:r>
        <w:rPr/>
        <w:t>숲佒</w:t>
      </w:r>
      <w:r>
        <w:rPr/>
        <w:t>⡆♗</w:t>
      </w:r>
      <w:r>
        <w:rPr/>
        <w:t>縺깱爭⫍</w:t>
      </w:r>
      <w:r>
        <w:rPr/>
        <w:t>ⷂ</w:t>
      </w:r>
      <w:r>
        <w:rPr/>
        <w:t>쉐</w:t>
      </w:r>
      <w:r>
        <w:rPr/>
        <w:t>ⷃ</w:t>
      </w:r>
      <w:r>
        <w:rPr/>
        <w:t>婡촨쉤晣䊮歟䪱琻딯炱⽣䍔姍⻎땹㩔써ꎿ⭡㥊䰴⼳䈵ꍗ漣</w:t>
      </w:r>
      <w:r>
        <w:rPr/>
        <w:t>ꤷ</w:t>
      </w:r>
      <w:r>
        <w:rPr/>
        <w:t>噩⥏漤숯㠲카掱媡⬯䉷悥㵏썴歶⹺侮汍슮渷䥎序並캿㕣슡唯쉦晭娦硪䨲쉕湯畣䋃礫䑳䛎湂啳䄮㩕䅠숬</w:t>
      </w:r>
      <w:r>
        <w:rPr/>
        <w:t>ꕖ</w:t>
      </w:r>
      <w:r>
        <w:rPr/>
        <w:t>쉲䕋咿䈨曃갭쉬쉗⫂㖵坓䤸ꌪ䥺땥츶橙</w:t>
      </w:r>
      <w:r>
        <w:rPr/>
        <w:t>ⱟ☹</w:t>
      </w:r>
      <w:r>
        <w:rPr/>
        <w:t>頵丩뼻㊬♯焸䉫托癋㦩㉍⽦䤷땠쉧哎祓杹⬷䅗췂㝙ꏂ⥮橑幌䭹怸燂柂噩濃眦뭴线惍痂䗂頵⹤䝋燂佘淂캡</w:t>
      </w:r>
      <w:r>
        <w:rPr/>
        <w:t>ꤪ</w:t>
      </w:r>
      <w:r>
        <w:rPr/>
        <w:t>싂ㄯ氯䙐幘뇂⼬㌻䥗硫倹⧂橮</w:t>
      </w:r>
      <w:r>
        <w:rPr/>
        <w:t>⡺</w:t>
      </w:r>
      <w:r>
        <w:rPr/>
        <w:t>쉭攪獫浱䘶倶匷㩭栬딺珂奘㐲㍉걒쉌剆樣㭋㉞夬쉕橗걾智克呢◂內䥕䵢</w:t>
      </w:r>
      <w:r>
        <w:rPr/>
        <w:t>Ⱟ</w:t>
      </w:r>
      <w:r>
        <w:rPr/>
        <w:t>呎㫂숬숵塔컂䝲慱⶘幧慅䩯ꌩ㤹殏瀯⭾䨭</w:t>
      </w:r>
      <w:r>
        <w:rPr/>
        <w:t>ⱘ</w:t>
      </w:r>
      <w:r>
        <w:rPr/>
        <w:t>偕牥㬴쉇䘸亮</w:t>
      </w:r>
      <w:r>
        <w:rPr/>
        <w:t>ꦩ</w:t>
      </w:r>
      <w:r>
        <w:rPr/>
        <w:t>䌳⛃擂歨쉖䷂䱭숤婔슩儯漮⩗썪轾녲祸淂疩䄨怬</w:t>
      </w:r>
      <w:r>
        <w:rPr/>
        <w:t>ⱇ</w:t>
      </w:r>
      <w:r>
        <w:rPr/>
        <w:t>ꌭ䙓쉫㙦夽坙囂䍓顦깣ㅃ䰺㥳䝆쉋䕞条쉖摅祹獣쵳ヂ䝏䕋畹顠穴垱䉾彦䬻顲杹祑摉㴯摥敲쉷칡併佐係慧佢攤⯂顃칆숦䜯乀䱩</w:t>
      </w:r>
      <w:r>
        <w:rPr/>
        <w:t>⡇</w:t>
      </w:r>
      <w:r>
        <w:rPr/>
        <w:t>烂啮</w:t>
      </w:r>
      <w:r>
        <w:rPr/>
        <w:t>ꔸ</w:t>
      </w:r>
      <w:r>
        <w:rPr/>
        <w:t>矂昩曎擂쉔洲䳂摦</w:t>
      </w:r>
      <w:r>
        <w:rPr/>
        <w:t>ⱑ</w:t>
      </w:r>
      <w:r>
        <w:rPr/>
        <w:t>싃ꅟ珃煺쉇欻冩긻吊㛂䵡㙏拂⒬⩈徏晤䁌瞬札瑬ꥪ撱◂뮻潶뮻㥉琳㵗㍤⛃摁䭓ꅞ䕷祇獏恁쉹幨煡敤浍僂긦▱獨㡑祦呞믂</w:t>
      </w:r>
      <w:r>
        <w:rPr/>
        <w:t>ꤳ⒩</w:t>
      </w:r>
      <w:r>
        <w:rPr/>
        <w:t>숣滃昪敧扒祄㋎䰶ㅌ⩾歳ꌻ㉺쉰癇㩬縮쉧쉳套疩硖揂㒬煉넱啎纬ざ祅縷仂쉈뽧♧攴案眺䘹䝙䱰轘畯懂</w:t>
      </w:r>
      <w:r>
        <w:rPr/>
        <w:t>ꕈ</w:t>
      </w:r>
      <w:r>
        <w:rPr/>
        <w:t>义猬敉⿂⩤긹</w:t>
      </w:r>
      <w:r>
        <w:rPr/>
        <w:t>⣍</w:t>
      </w:r>
      <w:r>
        <w:rPr/>
        <w:t>硕䦥⹍⭈䡬쉹㵃쉴뽧싂쉌椦깯撵硅ㅢ㇂睦渣䈬戭츤䉐뼩</w:t>
      </w:r>
      <w:r>
        <w:rPr/>
        <w:t>ⲡⳎ</w:t>
      </w:r>
      <w:r>
        <w:rPr/>
        <w:t>쉵싂响浤䞵ꎿ⍪恖矂嘣</w:t>
      </w:r>
      <w:r>
        <w:rPr/>
        <w:t>ꤳ</w:t>
      </w:r>
      <w:r>
        <w:rPr/>
        <w:t>祍占捲灑并坃匷䎡䔹⬩ㅵ⑌ꇂ칬䡑噱ꅗꥠ牆瀶欯摙乨</w:t>
      </w:r>
      <w:r>
        <w:rPr/>
        <w:t>⣃</w:t>
      </w:r>
      <w:r>
        <w:rPr/>
        <w:t>습갽땠싎㌪恖䵇癅畷쵀慁㭫慳</w:t>
      </w:r>
      <w:r>
        <w:rPr/>
        <w:t>ꕾ</w:t>
      </w:r>
      <w:r>
        <w:rPr/>
        <w:t>㬺䡶⥾ꆬ♉扉迂䙚⨹奊嚬坊怸㡱ꍧ䍕ㆱ㛂䯂忎畫칶呎癬啐呢䵅㥖潚呩䵊싂橐䤵䁱⌴段癫</w:t>
      </w:r>
      <w:r>
        <w:rPr/>
        <w:t>Ⱶ</w:t>
      </w:r>
      <w:r>
        <w:rPr/>
        <w:t>땮彫䩌单媩浢쉞뽹㞣㠤</w:t>
      </w:r>
      <w:r>
        <w:rPr/>
        <w:t>ⱟ</w:t>
      </w:r>
      <w:r>
        <w:rPr/>
        <w:t>怮兰䝯䨪◂兣㒩쎬䅳㈨桵䕥촬奐窮⽤䁚勂㍩潹異漫䵮祷䣂숦䥱唪愱긥砥걠檣倶⩗報爨슻㙪䑰칫뽮扗걟䨦쉰捐吥䐪截灸漹弯⽵⥯ㅮ쉁⬣绂꺮穧飂抏䱷戤㎩䘬⽖따坹幫</w:t>
      </w:r>
      <w:r>
        <w:rPr/>
        <w:t>ⱡ</w:t>
      </w:r>
      <w:r>
        <w:rPr/>
        <w:t>⿃厣⻂ꌰ쉔쉞㛂쉯⩬搸쉲稪扷ㅂ쉷싂㏂咥쉙壂潈슥숹슡뼣䰴쌱㥍ꅞ飂猲쉖捀橪ㅏ㜮쌰怹슡协夥싎㑸繟</w:t>
      </w:r>
      <w:r>
        <w:rPr/>
        <w:t>ꗂ</w:t>
      </w:r>
      <w:r>
        <w:rPr/>
        <w:t>祍㙘䐬㓂쉾杣䊩䅌晧칢堭⹭燂䚥塸塉⯂牲╊㡍憬슩㝅ꍕ癃쉒캡輻晁痂쉁塓쉯♍쉯⩤⫂嗂愨썴쉞㫂䪿䘫碮⹷祎㪥瓂辡♬쉯◂䧂䑌슬硰⬦洪柂橹</w:t>
      </w:r>
      <w:r>
        <w:rPr/>
        <w:t>꧍</w:t>
      </w:r>
      <w:r>
        <w:rPr/>
        <w:t>穤呞쉺숶㩔畸⩘⍄㬣纩䵕畄䁮㍋䩩䜷晉㨳瘫ꅲ澡䵊䭆묩뼯㇍뿂埂㩍塤숸畡獨帴縻녧慭皏</w:t>
      </w:r>
      <w:r>
        <w:rPr/>
        <w:t>ꦣ</w:t>
      </w:r>
      <w:r>
        <w:rPr/>
        <w:t>浺⩉㷂</w:t>
      </w:r>
      <w:r>
        <w:rPr/>
        <w:t>ⵖ</w:t>
      </w:r>
      <w:r>
        <w:rPr/>
        <w:t>彖㭸숯敘凂쉡唹硰ꌥ磂佾쌦</w:t>
      </w:r>
      <w:r>
        <w:rPr/>
        <w:t>ꤦ</w:t>
      </w:r>
      <w:r>
        <w:rPr/>
        <w:t>쉆䵳䎻뽷穈獸갻ꥷ漱㵣쉹之幬婇걉佌㈥㕋木</w:t>
      </w:r>
      <w:r>
        <w:rPr/>
        <w:t>⡄</w:t>
      </w:r>
      <w:r>
        <w:rPr/>
        <w:t>츮頨칫橸係睩楪칳桮椤䄤壂噮쉩쉂㇂ꍗ⭖瘲㵁潶㧂</w:t>
      </w:r>
      <w:r>
        <w:rPr/>
        <w:t>ⵉ</w:t>
      </w:r>
      <w:r>
        <w:rPr/>
        <w:t>ⱆ</w:t>
      </w:r>
      <w:r>
        <w:rPr/>
        <w:t>畨䥕⤣썐縺쉄</w:t>
      </w:r>
      <w:r>
        <w:rPr/>
        <w:t>ⶵ␲</w:t>
      </w:r>
      <w:r>
        <w:rPr/>
        <w:t>䭫煞츊啶슩뭵䀤쉂楥参㟂剁ㄲ䔻껎</w:t>
      </w:r>
      <w:r>
        <w:rPr/>
        <w:t>⡐</w:t>
      </w:r>
      <w:r>
        <w:rPr/>
        <w:t>䴪녪칵畤ꥸ㕃♵컂⹮숺乣╸㉐总䤹⏂䬺䭊</w:t>
      </w:r>
      <w:r>
        <w:rPr/>
        <w:t>ꥍ</w:t>
      </w:r>
      <w:r>
        <w:rPr/>
        <w:t>咵猷䍧牄扟䙞㧂潊䁙浉疏䱍⪮迂棍䭀摚싂싂仂ꅨ걉⭣㙌쉊廂嚣㩣捬㢬⩍</w:t>
      </w:r>
      <w:r>
        <w:rPr/>
        <w:t>⠦</w:t>
      </w:r>
      <w:r>
        <w:rPr/>
        <w:t>쉃쉷卷弪接洲哂㴪敮䙃矂矂ꥯ旂畐䁟晅㕲晈摑♋</w:t>
      </w:r>
      <w:r>
        <w:rPr/>
        <w:t>ⱎ</w:t>
      </w:r>
      <w:r>
        <w:rPr/>
        <w:t>ꥪ呌싍啌乕㭣抩㕮儨쉵磂偍</w:t>
      </w:r>
      <w:r>
        <w:rPr/>
        <w:t>꧂</w:t>
      </w:r>
      <w:r>
        <w:rPr/>
        <w:t>劵⺩痂쉯兴츻⽔㡑㩩教⽠癶汰⑯䶬㵳墥㝾瑱䪘怪䮮睱昰⨣教榬杹㇎쏂東㉖ꥩ⪡煯묮㴰</w:t>
      </w:r>
      <w:r>
        <w:rPr/>
        <w:t>Ⳃ</w:t>
      </w:r>
      <w:r>
        <w:rPr/>
        <w:t>乒♺뾬땺䁉⒣欳吴녑㷃八盍⹯⩫㌤⌵䜫ꍺ淂㙐㠤⫂煨☤걊쉢슩</w:t>
      </w:r>
      <w:r>
        <w:rPr/>
        <w:t>ꤻ</w:t>
      </w:r>
      <w:r>
        <w:rPr/>
        <w:t>硙촨숰眶</w:t>
      </w:r>
      <w:r>
        <w:rPr/>
        <w:t>ꦻ☰ꕮ</w:t>
      </w:r>
      <w:r>
        <w:rPr/>
        <w:t>쉦页愨輻ꥵ獾䫂⹃</w:t>
      </w:r>
      <w:r>
        <w:rPr/>
        <w:t>ⵅ</w:t>
      </w:r>
      <w:r>
        <w:rPr/>
        <w:t>毂</w:t>
      </w:r>
      <w:r>
        <w:rPr/>
        <w:t>ꤤ</w:t>
      </w:r>
      <w:r>
        <w:rPr/>
        <w:t>䳂琳䷍凂晅汭䵳淂永㝤犏愷슻珂癕䁯</w:t>
      </w:r>
      <w:r>
        <w:rPr/>
        <w:t>⡯</w:t>
      </w:r>
      <w:r>
        <w:rPr/>
        <w:t>쉭숨쉧☨〦喣浗ꌺ숬뭢扗</w:t>
      </w:r>
      <w:r>
        <w:rPr/>
        <w:t>Ⳃ</w:t>
      </w:r>
      <w:r>
        <w:rPr/>
        <w:t>슩徏偂凂䧎</w:t>
      </w:r>
      <w:r>
        <w:rPr/>
        <w:t>ⶩ</w:t>
      </w:r>
      <w:r>
        <w:rPr/>
        <w:t>匮쉵暻㝢轡撬婶塨쉓</w:t>
      </w:r>
      <w:r>
        <w:rPr/>
        <w:t>ꔶ</w:t>
      </w:r>
      <w:r>
        <w:rPr/>
        <w:t>ⱖ⭳</w:t>
      </w:r>
      <w:r>
        <w:rPr/>
        <w:t>場坁穅㇂㭋䚮츴曂㝡</w:t>
      </w:r>
      <w:r>
        <w:rPr/>
        <w:t>ꥋ</w:t>
      </w:r>
      <w:r>
        <w:rPr/>
        <w:t>牥獟⩚䬺䕰䇂哂杖汇쉹䬲싂숴쉳潷컂슩꥞␴쏎碏䝂ꌳ䍁</w:t>
      </w:r>
      <w:r>
        <w:rPr/>
        <w:t>⠷</w:t>
      </w:r>
      <w:r>
        <w:rPr/>
        <w:t>〫</w:t>
      </w:r>
      <w:r>
        <w:rPr/>
        <w:t>ꗂ</w:t>
      </w:r>
      <w:r>
        <w:rPr/>
        <w:t>⼳쉤</w:t>
      </w:r>
      <w:r>
        <w:rPr/>
        <w:t>ⶥ</w:t>
      </w:r>
      <w:r>
        <w:rPr/>
        <w:t>숶当祥슮⑚祱ꅪ㩨怪㝋佤</w:t>
      </w:r>
      <w:r>
        <w:rPr/>
        <w:t>ⶱ</w:t>
      </w:r>
      <w:r>
        <w:rPr/>
        <w:t>ㅙ浹쎿咥潬쉮숩썉灑썹㴸恃繙兌権憮怤搬带睶놻㕸セ㡵㑦䥳㑢慢</w:t>
      </w:r>
      <w:r>
        <w:rPr/>
        <w:t>Ⱚ</w:t>
      </w:r>
      <w:r>
        <w:rPr/>
        <w:t>ꍚ쵹쌯牅쉔㘰쉴⽮䐤◂ꏂ凂쉤姂䩆御娲勂嘣</w:t>
      </w:r>
      <w:r>
        <w:rPr/>
        <w:t>⡦</w:t>
      </w:r>
      <w:r>
        <w:rPr/>
        <w:t>㝓㩫侬䟂䌯⭳쉤楱潏戣惃圵㭮꥕䍒兀⩪슥係䬬噦沥䔷穢さ啵쉒ꏂ☮⽑䍥쉧䌱奃顩穨潸쉱栣弣㮵楬縱顖▻汵婗땆깂全㙂嫃疿䙌쉧畭睁晩㉫㕡䅩슩す㛂呸樰橅䮥玘걨公湚쉫䊬媿</w:t>
      </w:r>
      <w:r>
        <w:rPr/>
        <w:t>ꗂ</w:t>
      </w:r>
      <w:r>
        <w:rPr/>
        <w:t>顏桒쵫摲秂癹庿浬擃矃숰怬礴쉌㨤숽淎</w:t>
      </w:r>
      <w:r>
        <w:rPr/>
        <w:t>ⰲ⩕</w:t>
      </w:r>
      <w:r>
        <w:rPr/>
        <w:t>摬䁺䷂녙츲劣啕偷ㆡ㝖</w:t>
      </w:r>
      <w:r>
        <w:rPr/>
        <w:t>⢩</w:t>
      </w:r>
      <w:r>
        <w:rPr/>
        <w:t>䩢넶칎朥顾뗂儻轌⏂㍠싎㎱ꄰ슬깓╦</w:t>
      </w:r>
      <w:r>
        <w:rPr/>
        <w:t>ⱙ⏃</w:t>
      </w:r>
      <w:r>
        <w:rPr/>
        <w:t>矂뗂⥾烂쉥囂硃瑚湲땄佯㘫쉐</w:t>
      </w:r>
      <w:r>
        <w:rPr/>
        <w:t>ⵋ</w:t>
      </w:r>
      <w:r>
        <w:rPr/>
        <w:t>Ⱶ</w:t>
      </w:r>
      <w:r>
        <w:rPr/>
        <w:t>狂⸽䅣⭖婍슣彞썴两䄨䨹Ⓨ쉘杹⑲煳幸⽩䵱㕩歔䭨⨯숳松</w:t>
      </w:r>
      <w:r>
        <w:rPr/>
        <w:t>ⴽ⯂</w:t>
      </w:r>
      <w:r>
        <w:rPr/>
        <w:t>噗䗂䫂伽䔽䑡乷摬滂噰搪떬䉇㍹甊彰쉙䑊浖⩌䘪䭾갺㗂⮏갺坂框顢彚沏䡦⭐</w:t>
      </w:r>
      <w:r>
        <w:rPr/>
        <w:t>ꗂ</w:t>
      </w:r>
      <w:r>
        <w:rPr/>
        <w:t>썠樻⽳䰺䁉㜭㙷壂乊頪噏䙸䍘婬ꥷ䭑癬幪慬⍖ꍬ㒩㥫繧狂쉐楨䁩슡쵟曂撵顈䘪䡰扊뇂㤫</w:t>
      </w:r>
      <w:r>
        <w:rPr/>
        <w:t>ⵗ</w:t>
      </w:r>
      <w:r>
        <w:rPr/>
        <w:t>㡓剧汊汤干礯眫㭗䑣숮剨狂䙖抩㦻祚倳瑓㡺쵥</w:t>
      </w:r>
      <w:r>
        <w:rPr/>
        <w:t>ꕓ</w:t>
      </w:r>
      <w:r>
        <w:rPr/>
        <w:t>穴⑍㟂쉮焻䝬ネ却瑶⽈彍㓂棂䝁桏惂佚嫃ꅶ㪩乖㜲㡅싂☫䎘卸㑔⩍礹兣㑶瑣扈䝗쉇歋掻輰䓂所⮡兡奠涩녣䑹然숰桫䈤兂奲</w:t>
      </w:r>
      <w:r>
        <w:rPr/>
        <w:t>ꤸ</w:t>
      </w:r>
      <w:r>
        <w:rPr/>
        <w:t>䳂免⨬㴯숹搦煾穑䝧쉬ꄶ杈싂</w:t>
      </w:r>
      <w:r>
        <w:rPr/>
        <w:t>⡯</w:t>
      </w:r>
      <w:r>
        <w:rPr/>
        <w:t>㜳掩ꍙヂ깍䬸䬭쉅꥖䥤쉵ꅶ⛂䲥塁㭶灏歌焦䀬漹쉕兯</w:t>
      </w:r>
      <w:r>
        <w:rPr/>
        <w:t>ꦣ</w:t>
      </w:r>
      <w:r>
        <w:rPr/>
        <w:t>쉶煕쉵슩梏塚㯂㕟徘颬扴佋</w:t>
      </w:r>
      <w:r>
        <w:rPr/>
        <w:t>ⱅ</w:t>
      </w:r>
      <w:r>
        <w:rPr/>
        <w:t>㵁갨숱吸冩╇ꍇ潱亿辬ㅑ⹰ꌨ㠬㙨⍣뇂㄰䤦砣숪呯⵳㡪浢戥報㉆䑶쉠劬ꅺ㬯矂䥅琩睩슡啳㵯喣䔣偘칦䰦䒩洵偧숷猲䲱췂磂泂愣▱椷⽒칒ꌱ⭖濂伨</w:t>
      </w:r>
      <w:r>
        <w:rPr/>
        <w:t>⢘</w:t>
      </w:r>
      <w:r>
        <w:rPr/>
        <w:t>渵㥯氫頺㝠湕抬䍴ꎏ䵊榮奇內愱ꍂ潉欨摯ぞ깙⴪㕃熱걬숴桕䕹㔷澣柍</w:t>
      </w:r>
      <w:r>
        <w:rPr/>
        <w:t>ⴳ</w:t>
      </w:r>
      <w:r>
        <w:rPr/>
        <w:t>쉄彨戶⻍棂慾</w:t>
      </w:r>
      <w:r>
        <w:rPr/>
        <w:t>ꕥ</w:t>
      </w:r>
      <w:r>
        <w:rPr/>
        <w:t>橊怵곂熏佲呰畄쉪칵哂し㔵烃</w:t>
      </w:r>
      <w:r>
        <w:rPr/>
        <w:t>ꕬꕇ</w:t>
      </w:r>
      <w:r>
        <w:rPr/>
        <w:t>숬彖쉦步癍来슥礭牾汀旂⏂숭㥈䥭㴩奦䴽恍截轨乃洴䌸㕋⛂眲纮䉐額ꅡ䲡㑟呬</w:t>
      </w:r>
      <w:r>
        <w:rPr/>
        <w:t>⡏</w:t>
      </w:r>
      <w:r>
        <w:rPr/>
        <w:t>楰䏂㙞槂頸抮쉄䯂㖩婈輩⭘⌳슿䕀䁈彰☩㝸䬸뾥쉓⍠♄瑖穳㩾沥⦣歙乌⩮迂쉹녧堷⫂琻祰淂塦䜰뗂㍐쉦</w:t>
      </w:r>
      <w:r>
        <w:rPr/>
        <w:t>ⷂ</w:t>
      </w:r>
      <w:r>
        <w:rPr/>
        <w:t>䱳㥐迂䇂サ</w:t>
      </w:r>
      <w:r>
        <w:rPr/>
        <w:t>ⱚ</w:t>
      </w:r>
      <w:r>
        <w:rPr/>
        <w:t>捞䁀祙䘥穇爯娲싂摑쉮䵗</w:t>
      </w:r>
      <w:r>
        <w:rPr/>
        <w:t>ꔵ</w:t>
      </w:r>
      <w:r>
        <w:rPr/>
        <w:t>獹⑴⩵긦䍡╓搵</w:t>
      </w:r>
      <w:r>
        <w:rPr/>
        <w:t>Ⳃ</w:t>
      </w:r>
      <w:r>
        <w:rPr/>
        <w:t>䅞⥘椰獘䞣긣꥖䠳扙顇⭚</w:t>
      </w:r>
      <w:r>
        <w:rPr/>
        <w:t>⡔</w:t>
      </w:r>
      <w:r>
        <w:rPr/>
        <w:t>兒䐪楦⸪싂盂畘毂夯区뭕䩵吣㝳煢뭧</w:t>
      </w:r>
      <w:r>
        <w:rPr/>
        <w:t>ⰴ╯Ⓜ</w:t>
      </w:r>
      <w:r>
        <w:rPr/>
        <w:t>㡲啰䖣䆡㪮⫂䐸灱睗㤺懂促湁佺⭭䥵湹睺</w:t>
      </w:r>
      <w:r>
        <w:rPr/>
        <w:t>ⵊ⨯</w:t>
      </w:r>
      <w:r>
        <w:rPr/>
        <w:t>숣⸰瞏♒⛃徏甲䐫丰顷彎</w:t>
      </w:r>
      <w:r>
        <w:rPr/>
        <w:t>ⳍ</w:t>
      </w:r>
      <w:r>
        <w:rPr/>
        <w:t>ꥯ券眴伲绂毎숷䰣柍慠搲</w:t>
      </w:r>
      <w:r>
        <w:rPr/>
        <w:t>ⱉ</w:t>
      </w:r>
      <w:r>
        <w:rPr/>
        <w:t>䟂獬疘杷傣楋쵒ㄳ쉵⨽쉟ꥡ뽏뽇歑</w:t>
      </w:r>
      <w:r>
        <w:rPr/>
        <w:t>ⴣ</w:t>
      </w:r>
      <w:r>
        <w:rPr/>
        <w:t>櫍뼫⩸녰껂쉳ꆩ彚扬䩈㷂景촊桐싂</w:t>
      </w:r>
      <w:r>
        <w:rPr/>
        <w:t>꤬</w:t>
      </w:r>
      <w:r>
        <w:rPr/>
        <w:t>䓎⪥坪㵶⑮廃䉺㯍</w:t>
      </w:r>
      <w:r>
        <w:rPr/>
        <w:t>ꤤ</w:t>
      </w:r>
      <w:r>
        <w:rPr/>
        <w:t>丹⴬祖쉧瑖㧂썌쉐湃僂㔴䑊䷂뭔⚣彳☺抩埂쉖㪩싂⯂颡竂㩔祚狃昣㣂ㄱ㦘慌慐弤</w:t>
      </w:r>
      <w:r>
        <w:rPr/>
        <w:t>ꕥ</w:t>
      </w:r>
      <w:r>
        <w:rPr/>
        <w:t>桡畣꺡ꏂ剹偧</w:t>
      </w:r>
      <w:r>
        <w:rPr/>
        <w:t>ꤪ</w:t>
      </w:r>
      <w:r>
        <w:rPr/>
        <w:t>汥啰싂止뗃䯂嚬⹴싂╴쉌숶棂浍纩㌫治轊磂漪걃⸭涵쉆䵥轫摩⽟䥖♅昲딣걞廂輨迂夺獠戨䰮块轉摣繘桪ꍟꄪ潩䙴쉴湆晪쉟</w:t>
      </w:r>
      <w:r>
        <w:rPr/>
        <w:t>ⱏ</w:t>
      </w:r>
      <w:r>
        <w:rPr/>
        <w:t>㭂⩒睟㤽</w:t>
      </w:r>
      <w:r>
        <w:rPr/>
        <w:t>ⵣ</w:t>
      </w:r>
      <w:r>
        <w:rPr/>
        <w:t>䙏묶⫂ㅉ婤榩⽃㴥걎넵쉵祧䍓偔智灋숴祡倪攤䀪슏ぶ燂쉡椱扃䱔夳杍恗か䴯䨪桤煖쉎䵪䮩⽧偠挱⤵䑍哃樣숵묻穟ꥴ刲㏂彳⧎㟂ꍚ║⍳ꌣ顑䮬칉吮䝉䑕꺘䝣♡ꇂ頻◂犣抡兆䭬瀪噇䅧汬〉た㯎唭秂땸ꄺ瞣縯</w:t>
      </w:r>
      <w:r>
        <w:rPr/>
        <w:t>ꦏ</w:t>
      </w:r>
      <w:r>
        <w:rPr/>
        <w:t>⿎㝰浬牡㑫</w:t>
      </w:r>
      <w:r>
        <w:rPr/>
        <w:t>ꤦ</w:t>
      </w:r>
      <w:r>
        <w:rPr/>
        <w:t>㴰桦嗂徿㴬搦濂쉣쉌壂渱噧瑋ㄵ汚丫┭沘剾츨쉉棂么顫㞏迂怲眥怭㷂扰疻쵟搷䈶땍祵㠫卤⹧쉣恩嚡⩶㗍穌刯䰣␬㥾碻琮橀췍숪</w:t>
      </w:r>
      <w:r>
        <w:rPr/>
        <w:t>ꤻ</w:t>
      </w:r>
      <w:r>
        <w:rPr/>
        <w:t>숪⑥췂彑㙤堮떿</w:t>
      </w:r>
      <w:r>
        <w:rPr/>
        <w:t>ⴶ</w:t>
      </w:r>
      <w:r>
        <w:rPr/>
        <w:t>氨の䞻縺乐䣂杌</w:t>
      </w:r>
      <w:r>
        <w:rPr/>
        <w:t>꧂</w:t>
      </w:r>
      <w:r>
        <w:rPr/>
        <w:t>辮⹐㕪栻</w:t>
      </w:r>
      <w:r>
        <w:rPr/>
        <w:t>ꔺ</w:t>
      </w:r>
      <w:r>
        <w:rPr/>
        <w:t>쵈炥䋍堳</w:t>
      </w:r>
      <w:r>
        <w:rPr/>
        <w:t>ⵟ</w:t>
      </w:r>
      <w:r>
        <w:rPr/>
        <w:t>ⱶ</w:t>
      </w:r>
      <w:r>
        <w:rPr/>
        <w:t>䔵㴬绂Ⓜ㔥烂甲夣</w:t>
      </w:r>
      <w:r>
        <w:rPr/>
        <w:t>ⲱ</w:t>
      </w:r>
      <w:r>
        <w:rPr/>
        <w:t>쉪⨽太湈슮⭾䷂긪䣂땭ꅵ숬䥷坐싂犱淂쉺</w:t>
      </w:r>
      <w:r>
        <w:rPr/>
        <w:t>ⱅ</w:t>
      </w:r>
      <w:r>
        <w:rPr/>
        <w:t>皣㤲㕟慨䤭嗂暩檬䫂懂㉉懂娸㧂숥ꍋ縪埂吳割凎潉偬極獚顰⭍㒣橍挣焯㥓뭎숱母곂唶頽녇殣廂捺⹤凂杉썢䶵祭䂮㩨긱眴</w:t>
      </w:r>
      <w:r>
        <w:rPr/>
        <w:t>꤯</w:t>
      </w:r>
      <w:r>
        <w:rPr/>
        <w:t>げ쉅愨稬䦵㒻倮녘瑥썠焥潇㵆</w:t>
      </w:r>
      <w:r>
        <w:rPr/>
        <w:t>ꦥ</w:t>
      </w:r>
      <w:r>
        <w:rPr/>
        <w:t>樰쉙⨵쉓兓䕅之乤䡵</w:t>
      </w:r>
      <w:r>
        <w:rPr/>
        <w:t>ꔱ</w:t>
      </w:r>
      <w:r>
        <w:rPr/>
        <w:t>䗂쵦䦱㥙㮘〺뽖꥗ꌣ曂兊곂⍒坬깲祹ㄻき㍊绂睕㌰䣍ㆩ</w:t>
      </w:r>
      <w:r>
        <w:rPr/>
        <w:t>⣂</w:t>
      </w:r>
      <w:r>
        <w:rPr/>
        <w:t>彃牫扇싂唪偮堳⹶</w:t>
      </w:r>
      <w:r>
        <w:rPr/>
        <w:t>꧂</w:t>
      </w:r>
      <w:r>
        <w:rPr/>
        <w:t>离砷溱䫂숩刨儯摲쉵瀴枻ぃ禡溻憬ぃ㫂幭湘䣂楄㥎櫂</w:t>
      </w:r>
      <w:r>
        <w:rPr/>
        <w:t>⠮</w:t>
      </w:r>
      <w:r>
        <w:rPr/>
        <w:t>쉫䕎䙲</w:t>
      </w:r>
      <w:r>
        <w:rPr/>
        <w:t>⡦⩔</w:t>
      </w:r>
      <w:r>
        <w:rPr/>
        <w:t>䜪烎揂⭉쵢䁦繑䕆䁞┥ꍔ쉘걡䐪啳㏃䅵⥎쵂恚煒䕥ㅘ㫎枻朰摇⩑㦱捫⧂</w:t>
      </w:r>
      <w:r>
        <w:rPr/>
        <w:t>ꥊ</w:t>
      </w:r>
      <w:r>
        <w:rPr/>
        <w:t>捪滍䵎㙒摵⏂繊个㇂接숯쉹顢䚡滂싃㧍ꍃ</w:t>
      </w:r>
      <w:r>
        <w:rPr/>
        <w:t>ꕘ</w:t>
      </w:r>
      <w:r>
        <w:rPr/>
        <w:t>儊涿㉎婗䡪倩塔䄭꥾♭슏䍦癱㗍⬸㈸⏂渴쉵䖱</w:t>
      </w:r>
      <w:r>
        <w:rPr/>
        <w:t>ⱀ</w:t>
      </w:r>
      <w:r>
        <w:rPr/>
        <w:t>兾䅎䘸걘並彋</w:t>
      </w:r>
      <w:r>
        <w:rPr/>
        <w:t>ꥒ</w:t>
      </w:r>
      <w:r>
        <w:rPr/>
        <w:t>⡷</w:t>
      </w:r>
      <w:r>
        <w:rPr/>
        <w:t>䍴縹灘朷䵖땭숽㭤墏ꅤ┮戯</w:t>
      </w:r>
      <w:r>
        <w:rPr/>
        <w:t>ⱈ</w:t>
      </w:r>
      <w:r>
        <w:rPr/>
        <w:t>캘禩䑚繁棂</w:t>
      </w:r>
      <w:r>
        <w:rPr/>
        <w:t>ⱂ</w:t>
      </w:r>
      <w:r>
        <w:rPr/>
        <w:t>䁧⨪떘⑆槂戩祱䅔</w:t>
      </w:r>
      <w:r>
        <w:rPr/>
        <w:t>ⵔ</w:t>
      </w:r>
      <w:r>
        <w:rPr/>
        <w:t>땧</w:t>
      </w:r>
      <w:r>
        <w:rPr/>
        <w:t>ꦣ⭐</w:t>
      </w:r>
      <w:r>
        <w:rPr/>
        <w:t>숭瀮촭</w:t>
      </w:r>
      <w:r>
        <w:rPr/>
        <w:t>⡒</w:t>
      </w:r>
      <w:r>
        <w:rPr/>
        <w:t>ꕟ</w:t>
      </w:r>
      <w:r>
        <w:rPr/>
        <w:t>暱떮桅䜻瓂⛃⍠瑸쉇嫂窩</w:t>
      </w:r>
      <w:r>
        <w:rPr/>
        <w:t>ꥎ</w:t>
      </w:r>
      <w:r>
        <w:rPr/>
        <w:t>页</w:t>
      </w:r>
      <w:r>
        <w:rPr/>
        <w:t>ⱬ⨰</w:t>
      </w:r>
      <w:r>
        <w:rPr/>
        <w:t>䉍塯顴獗囂㖩丷⩇䍋</w:t>
      </w:r>
      <w:r>
        <w:rPr/>
        <w:t>ꕒ</w:t>
      </w:r>
      <w:r>
        <w:rPr/>
        <w:t>ꅏ狂뭎撩㍘⸺㭤뽦䜷ꌪ숵恋穘뽅梮乪窣㉃㕣珂特㶩頪썉囂딽쵔䬨穃쉅⭚顊佢昤⹍婖䲻</w:t>
      </w:r>
      <w:r>
        <w:rPr/>
        <w:t>ⱙ</w:t>
      </w:r>
      <w:r>
        <w:rPr/>
        <w:t>塰⹰䀪晄党曂䑺䥹</w:t>
      </w:r>
      <w:r>
        <w:rPr/>
        <w:t>ꦣ▩</w:t>
      </w:r>
      <w:r>
        <w:rPr/>
        <w:t>뭯쵡瞻쉑睠㴬㨰⑋䅖穑敯㯂㙩㥈쉤洸吳灌䑖䡾楾庘坔ꍏ慥摤㝀睏䐭㩉㭯쉾婋瀸墘숱䣃쉆⩍ꍄㆥ斘洣땬숷쎮㍰⻂⩸⏂䩥ꏂ쉫䇂慫頹倲樭幨쉨䀦쉏ㅶ繏摕献戻硓㷂숻╣溿䅚⹑愵瑂⑈</w:t>
      </w:r>
      <w:r>
        <w:rPr/>
        <w:t>꧂</w:t>
      </w:r>
      <w:r>
        <w:rPr/>
        <w:t>摀쉃䫂㴣떮⯂䁗䯎갲數</w:t>
      </w:r>
      <w:r>
        <w:rPr/>
        <w:t>ⵉ</w:t>
      </w:r>
      <w:r>
        <w:rPr/>
        <w:t>佤劥⥈</w:t>
      </w:r>
      <w:r>
        <w:rPr/>
        <w:t>⡵</w:t>
      </w:r>
      <w:r>
        <w:rPr/>
        <w:t>쉙␨珂ヂ卋弣戱㯂췂⩀啂</w:t>
      </w:r>
      <w:r>
        <w:rPr/>
        <w:t>ⴳ</w:t>
      </w:r>
      <w:r>
        <w:rPr/>
        <w:t>睷㌭彐숽⩀⑒꺥쉲㓂泂䥌癅恃䁈</w:t>
      </w:r>
      <w:r>
        <w:rPr/>
        <w:t>ꖥ</w:t>
      </w:r>
      <w:r>
        <w:rPr/>
        <w:t>庩姂嚡幉犬敀䣂湙橨穳矃☥梏汉徘⪥从㬥歒廂癲沮畩땚</w:t>
      </w:r>
      <w:r>
        <w:rPr/>
        <w:t>ꤹ</w:t>
      </w:r>
      <w:r>
        <w:rPr/>
        <w:t>噚浅䅬쌳洷佥㭃幟汾価ꍋ活轫欪⾏䑀䀩䁞稱䡤땇塣쉥佌⩩䰱顙㝎㵍ꅷ슩䨵</w:t>
      </w:r>
      <w:r>
        <w:rPr/>
        <w:t>ⳃⲩ</w:t>
      </w:r>
      <w:r>
        <w:rPr/>
        <w:t>ꕥ</w:t>
      </w:r>
      <w:r>
        <w:rPr/>
        <w:t>す쉶柂⑅</w:t>
      </w:r>
      <w:r>
        <w:rPr/>
        <w:t>⡟</w:t>
      </w:r>
      <w:r>
        <w:rPr/>
        <w:t>熬噩슿⿂䦩⩑漸两㥪瞩淂瀮弯疵쉚敚䰣쉑ꅚ戺ꇍ橢兄婎깢ひ沮쉢㥇頪⩯祠漭䴱쉋걥㤳棂䲩㙫吭䕒ㅱ䧃硒깂</w:t>
      </w:r>
      <w:r>
        <w:rPr/>
        <w:t>ꥄ</w:t>
      </w:r>
      <w:r>
        <w:rPr/>
        <w:t>䩐橸싂璱䱓偾用쉏㌨␴⹌番湋</w:t>
      </w:r>
      <w:r>
        <w:rPr/>
        <w:t>ꥊ</w:t>
      </w:r>
      <w:r>
        <w:rPr/>
        <w:t>䚮ꥸ猱㛂䘸</w:t>
      </w:r>
      <w:r>
        <w:rPr/>
        <w:t>⡶</w:t>
      </w:r>
      <w:r>
        <w:rPr/>
        <w:t>吩碮䝐숶쉺㙹묲썞⹟뭇䕔</w:t>
      </w:r>
      <w:r>
        <w:rPr/>
        <w:t>ⲱ</w:t>
      </w:r>
      <w:r>
        <w:rPr/>
        <w:t>噈䀩</w:t>
      </w:r>
      <w:r>
        <w:rPr/>
        <w:t>ꕕ</w:t>
      </w:r>
      <w:r>
        <w:rPr/>
        <w:t>숷係儩⍵杌桳깗⚘浕䝡䱇桰㵠╀㑕眶輣</w:t>
      </w:r>
      <w:r>
        <w:rPr/>
        <w:t>ⶬ</w:t>
      </w:r>
      <w:r>
        <w:rPr/>
        <w:t>凂㉷杮슥噵穰䶬땔琦灆橃帵</w:t>
      </w:r>
      <w:r>
        <w:rPr/>
        <w:t>ꤣ</w:t>
      </w:r>
      <w:r>
        <w:rPr/>
        <w:t>奫址</w:t>
      </w:r>
      <w:r>
        <w:rPr/>
        <w:t>ⵠ</w:t>
      </w:r>
      <w:r>
        <w:rPr/>
        <w:t>獂燂숭浞ꥠ擎瘨卷木悮䄭桳牍楂␬㑆㥅䗂庬煵曃쉤쉒쉹갯辣슬䒬쉃쌽璣</w:t>
      </w:r>
      <w:r>
        <w:rPr/>
        <w:t>ⷂ</w:t>
      </w:r>
      <w:r>
        <w:rPr/>
        <w:t>坎参兑幚杤梣牍ヂ⌳䥡⹡眥揂捥煵㭞梥畢畑쉙倥横䑷昤墵煉㦮兦䟂㭟硧숽烎</w:t>
      </w:r>
      <w:r>
        <w:rPr/>
        <w:t>Ⳏ</w:t>
      </w:r>
      <w:r>
        <w:rPr/>
        <w:t>泂燂숶㵔杞灄⨺䜊㢻◂㙠媿뽫ㅢ쉾䑔橺㉖媱炡㖘㔮견䑋祐呇楮辬剹㡅坫㙍䉺竂㍑㡈稣숶㬹◂</w:t>
      </w:r>
      <w:r>
        <w:rPr/>
        <w:t>Ⳃ</w:t>
      </w:r>
      <w:r>
        <w:rPr/>
        <w:t>憩⌭㭘㡢䨺숤㗂㬻⛎婋숥䍲塕徥灺伲祀稶뽶輺⹱䕲쉖䘶埂쉚繡</w:t>
      </w:r>
      <w:r>
        <w:rPr/>
        <w:t>ꕉ⯂꥔</w:t>
      </w:r>
      <w:r>
        <w:rPr/>
        <w:t>딭⧂슬깵硟繇女免〷怵㪮쉄噐氷汁㵚晣숷칆攩컂갻く㍟쉩넦</w:t>
      </w:r>
      <w:r>
        <w:rPr/>
        <w:t>ꦏ</w:t>
      </w:r>
      <w:r>
        <w:rPr/>
        <w:t>枱슡쉐楥⸤㑔꥙焰坲桦</w:t>
      </w:r>
      <w:r>
        <w:rPr/>
        <w:t>ꤣ⮮</w:t>
      </w:r>
      <w:r>
        <w:rPr/>
        <w:t>⻂弦彴轌婮</w:t>
      </w:r>
      <w:r>
        <w:rPr/>
        <w:t>ꥍ</w:t>
      </w:r>
      <w:r>
        <w:rPr/>
        <w:t>슘洪䅣㵤걓</w:t>
      </w:r>
      <w:r>
        <w:rPr/>
        <w:t>Ⱕ</w:t>
      </w:r>
      <w:r>
        <w:rPr/>
        <w:t>䤲⸣쌪塞슩瞱</w:t>
      </w:r>
      <w:r>
        <w:rPr/>
        <w:t>ⱦ</w:t>
      </w:r>
      <w:r>
        <w:rPr/>
        <w:t>噶䰨䝆쌴ꅹ걍䅁쉄숭䙥숰恞离娫걅娻䕬墩怣䔣牢却弲爷槂㊮쏍⮮轂㌣㍪ㅟ慪</w:t>
      </w:r>
      <w:r>
        <w:rPr/>
        <w:t>ꖏ</w:t>
      </w:r>
      <w:r>
        <w:rPr/>
        <w:t>㵒硘坢⹘織</w:t>
      </w:r>
      <w:r>
        <w:rPr/>
        <w:t>ꥉ</w:t>
      </w:r>
      <w:r>
        <w:rPr/>
        <w:t>㓂</w:t>
      </w:r>
      <w:r>
        <w:rPr/>
        <w:t>ꤶ</w:t>
      </w:r>
      <w:r>
        <w:rPr/>
        <w:t>暵묵</w:t>
      </w:r>
      <w:r>
        <w:rPr/>
        <w:t>ꗂ</w:t>
      </w:r>
      <w:r>
        <w:rPr/>
        <w:t>璵걵棂䕲楀뗂⚬硆촴ㅒ砷恡䶻湔⻂⼨幈㉍娳㏍徏噥숱⮩䑮扉넸䔯컂煨乵⬦걂㧂漽偤㈬恸녆슬湋䝇焵䟂㎣䶩剨塚䧍濂⬳拃슥浫煾潩⦱</w:t>
      </w:r>
      <w:r>
        <w:rPr/>
        <w:t>꧂</w:t>
      </w:r>
      <w:r>
        <w:rPr/>
        <w:t>䅊傮娵♥楟쉈䀻潥쉤촸㵧穁穮榣䋂祅桒猩䇂繃ꅍ⍭싎</w:t>
      </w:r>
      <w:r>
        <w:rPr/>
        <w:t>ꥆ</w:t>
      </w:r>
      <w:r>
        <w:rPr/>
        <w:t>摲係恭䡆頦㡎⤣呈迂䃂啎煕</w:t>
      </w:r>
      <w:r>
        <w:rPr/>
        <w:t>ꥍ</w:t>
      </w:r>
      <w:r>
        <w:rPr/>
        <w:t>搬싂싎㦡䥭숳㊬獢㩟歇砬飂椳싂</w:t>
      </w:r>
      <w:r>
        <w:rPr/>
        <w:t>ꤰ</w:t>
      </w:r>
      <w:r>
        <w:rPr/>
        <w:t>婌싂塴坸ま湓䩆싂⩷㮻</w:t>
      </w:r>
      <w:r>
        <w:rPr/>
        <w:t>ꤹ</w:t>
      </w:r>
      <w:r>
        <w:rPr/>
        <w:t>昨䝓쵌渻卑ヂ⤪⽆渫歲愳庩丽恈꺏쉳㦥쉌噴</w:t>
      </w:r>
      <w:r>
        <w:rPr/>
        <w:t>ⲱ</w:t>
      </w:r>
      <w:r>
        <w:rPr/>
        <w:t>䇂竂ㅠ繴捙朹㉊슮㐽㕡ぺ恥䖩痂쉔䣂䘨頷땙䅕ꆩ㕇</w:t>
      </w:r>
      <w:r>
        <w:rPr/>
        <w:t>ⴰ</w:t>
      </w:r>
      <w:r>
        <w:rPr/>
        <w:t>슱塂䥉☵埂獶挹딮䡀㇂㎘┥⥖䏎╚毂幙橣쉁僂⑁瑈싎딪卾浫竂堮뿂唣썢쉾轗땪禣䘹呟숯輣䁭䥩㏂㴤僂䋍</w:t>
      </w:r>
      <w:r>
        <w:rPr/>
        <w:t>꧃</w:t>
      </w:r>
      <w:r>
        <w:rPr/>
        <w:t>ꄨ뗂幁珂圭斱⥋槂숮싂㜯䪵婊㍸焨⸷숩㘻㑧䯂偩촪⩗ꌳ䣂甩䄲⭟〱녺晏뽹䍍▮繱䘥䍦慹䁺숬㑢煐漶뗂ヂ╠癯⪵⚵⵸晟助䴩슿牍뼳轢卆噳呠湞櫎䝄斱练</w:t>
      </w:r>
      <w:r>
        <w:rPr/>
        <w:t>⡄</w:t>
      </w:r>
      <w:r>
        <w:rPr/>
        <w:t>扶仂猰</w:t>
      </w:r>
      <w:r>
        <w:rPr/>
        <w:t>⠸</w:t>
      </w:r>
      <w:r>
        <w:rPr/>
        <w:t>䋂숣䉎捤氨恲穾䀮䇂⎩⼰䥤撵廃戫䅑炿癴橾晁轅ꍺ矍祔ꍖ䑱䡳栶䡋⤳╰䍭瓎神⽤睊戵扥쉬⤷歱㕅䭰浄㵩☯쉸卞朵顣꥘녓穵녁㡞兇䈩䞡䜷쉯柂╡嫂㔩䗂䤊町繀쉌</w:t>
      </w:r>
      <w:r>
        <w:rPr/>
        <w:t>ꦻ</w:t>
      </w:r>
      <w:r>
        <w:rPr/>
        <w:t>䥠깘怴⌷攪堮塩偵⒱乩⴪御暵쵺扬頳婖⥾쉞쉍娮澣凂䷍乆佭뾥걭亻☬</w:t>
      </w:r>
      <w:r>
        <w:rPr/>
        <w:t>Ⱛ</w:t>
      </w:r>
      <w:r>
        <w:rPr/>
        <w:t>䘷幃쉫㦏䝢㫂쉅喣</w:t>
      </w:r>
      <w:r>
        <w:rPr/>
        <w:t>ⴱ</w:t>
      </w:r>
      <w:r>
        <w:rPr/>
        <w:t>冩均斏㴲噃놡獎깍㭥榱⽇촻晬긨㜷佈싂㏂</w:t>
      </w:r>
      <w:r>
        <w:rPr/>
        <w:t>ꕂ</w:t>
      </w:r>
      <w:r>
        <w:rPr/>
        <w:t>瘲响┽䩆⨭䰹圫穔⤥</w:t>
      </w:r>
      <w:r>
        <w:rPr/>
        <w:t>⡤</w:t>
      </w:r>
      <w:r>
        <w:rPr/>
        <w:t>䩰煓猩쉪䵘䉖㴪穥ꥸ㔹쉓ㄵ繤䏂┣⨨넸慐卸쉙儥奔싎割剥㌩繳湭䁇圷㡖儥䴬畏旂䍍呢썮♐剤ꄫ㉃쵁䉂╭숺堲칭丸</w:t>
      </w:r>
      <w:r>
        <w:rPr/>
        <w:t>꥓</w:t>
      </w:r>
      <w:r>
        <w:rPr/>
        <w:t>涡</w:t>
      </w:r>
      <w:r>
        <w:rPr/>
        <w:t>꧂</w:t>
      </w:r>
      <w:r>
        <w:rPr/>
        <w:t>ꇂ昸䙠⌹种㨪吻슮敨䁵埂噃숯硺㥧ㄨ쉫</w:t>
      </w:r>
      <w:r>
        <w:rPr/>
        <w:t>⡟</w:t>
      </w:r>
      <w:r>
        <w:rPr/>
        <w:t>塬쉀池沏輺⑎</w:t>
      </w:r>
      <w:r>
        <w:rPr/>
        <w:t>⡵</w:t>
      </w:r>
      <w:r>
        <w:rPr/>
        <w:t>㑮</w:t>
      </w:r>
      <w:r>
        <w:rPr/>
        <w:t>ꕩ</w:t>
      </w:r>
      <w:r>
        <w:rPr/>
        <w:t>췍칊灞桒ヂ</w:t>
      </w:r>
      <w:r>
        <w:rPr/>
        <w:t>⠰</w:t>
      </w:r>
      <w:r>
        <w:rPr/>
        <w:t>瀬䄣슩呷⩘敐䘶쉐㉓煗걔싂쉊䡳欤瑑㴷㭖⩒⼴䷂朸兊</w:t>
      </w:r>
      <w:r>
        <w:rPr/>
        <w:t>ⰸ</w:t>
      </w:r>
      <w:r>
        <w:rPr/>
        <w:t>ㆵ䓍㓂秂氹杕</w:t>
      </w:r>
      <w:r>
        <w:rPr/>
        <w:t>⣃</w:t>
      </w:r>
      <w:r>
        <w:rPr/>
        <w:t>偏쏂쉃幮㑸礶偸䦩惎剷쉙欸</w:t>
      </w:r>
      <w:r>
        <w:rPr/>
        <w:t>Ⱜ</w:t>
      </w:r>
      <w:r>
        <w:rPr/>
        <w:t>你扎뗎杢願瑕칋呉습䕵浳쉞勂䢏两呋⍶뽟뽓浠甴⑹㋎挵␯㣂쉲偉潋㷂瑈숳硶噟</w:t>
      </w:r>
      <w:r>
        <w:rPr/>
        <w:t>ⱆ</w:t>
      </w:r>
      <w:r>
        <w:rPr/>
        <w:t>㶻瘬쉰塕╔ꅠ숥⿂甦㔤弪捏唸䩴뽄恖䑰춮겵灞</w:t>
      </w:r>
      <w:r>
        <w:rPr/>
        <w:t>Ⳃ</w:t>
      </w:r>
      <w:r>
        <w:rPr/>
        <w:t>祺䷃䑳</w:t>
      </w:r>
      <w:r>
        <w:rPr/>
        <w:t>⡀</w:t>
      </w:r>
      <w:r>
        <w:rPr/>
        <w:t>夶⩓䦮숯칧渷慬䴪㔷⍫磃㠫瀯㕪䴥쉘뭩祱쉎操䞘뽭幧为票婥</w:t>
      </w:r>
      <w:r>
        <w:rPr/>
        <w:t>꥓</w:t>
      </w:r>
      <w:r>
        <w:rPr/>
        <w:t>쉭乐숯⭏ꍴ獕儬⥒㑡☺頩䵺協䄺쉸輩妥祎㉱䉈活咡穈焪슥㍓䓂㞮㫎ね瘻䁷</w:t>
      </w:r>
      <w:r>
        <w:rPr/>
        <w:t>⠷</w:t>
      </w:r>
      <w:r>
        <w:rPr/>
        <w:t>物唴䆡숬</w:t>
      </w:r>
      <w:r>
        <w:rPr/>
        <w:t>ꔷ</w:t>
      </w:r>
      <w:r>
        <w:rPr/>
        <w:t>쉕䝙⧂쉊㩱祐쉓救䭌沿䡉壎剕昬乯㝹㴭뽘㡑㚘䐤獡⭺㑆琸⩶묦숮䥅뗂慷煪搯楒뼩싂渹㜪⌺呗ㅤ弸숭䔨硷㓂牟奫昦㉘</w:t>
      </w:r>
      <w:r>
        <w:rPr/>
        <w:t>⡆</w:t>
      </w:r>
      <w:r>
        <w:rPr/>
        <w:t>쉾轌䜭㮱颣㠶㌺朵慯딴㉶⹙サ♈</w:t>
      </w:r>
      <w:r>
        <w:rPr/>
        <w:t>꧂</w:t>
      </w:r>
      <w:r>
        <w:rPr/>
        <w:t>싍ꍑ焯䳂㝾獚爸㐬穹숸ꥫ㨻숩噀쏂캻碏槂쌸飍쉩쉌斵朹숹晧劏㴲䮣㑉䮣皱▥ィ䬯ㅵ</w:t>
      </w:r>
      <w:r>
        <w:rPr/>
        <w:t>꧂</w:t>
      </w:r>
      <w:r>
        <w:rPr/>
        <w:t>숺䠱㵋啦慖爷슬啚䒮㩫坭穡丸䑖戶刭婺⤽䴳ば㤺┯䔲</w:t>
      </w:r>
      <w:r>
        <w:rPr/>
        <w:t>ꗃ</w:t>
      </w:r>
      <w:r>
        <w:rPr/>
        <w:t>믂願滂㩕䱔柃神柂㑒剅㡍⧂숬桅숳顉쉈勎⤬ꆏ恗㦩恤</w:t>
      </w:r>
      <w:r>
        <w:rPr/>
        <w:t>ⶮ</w:t>
      </w:r>
      <w:r>
        <w:rPr/>
        <w:t>楙窮Ⓜ걑䴣漥恐♖督슥杁厵梻쉤쉹㴻䝟漵祄杉氳樨䍟숯坶⑤迍㡯ㄪ昺깵䰨㣂愊厩쉭橪佩</w:t>
      </w:r>
      <w:r>
        <w:rPr/>
        <w:t>Ⱞ</w:t>
      </w:r>
      <w:r>
        <w:rPr/>
        <w:t>쉾</w:t>
      </w:r>
      <w:r>
        <w:rPr/>
        <w:t>ꕊ</w:t>
      </w:r>
      <w:r>
        <w:rPr/>
        <w:t>쉃⏂湕뭾皣㑣焥㦬</w:t>
      </w:r>
      <w:r>
        <w:rPr/>
        <w:t>ꕱ</w:t>
      </w:r>
      <w:r>
        <w:rPr/>
        <w:t>㭆⸽☥䩴⒥埂쉚䍬串兦礸⯃顗꥕姂䦵䭍穙⵫問䌱쉮轟愰☭㜲剪䁍쉾떘</w:t>
      </w:r>
      <w:r>
        <w:rPr/>
        <w:t>ꥒ</w:t>
      </w:r>
      <w:r>
        <w:rPr/>
        <w:t>禩싂炩嚏復毂⭕쌸睧◂杉䝅嘶卢꺿ꌸ䑥㜮䍵⚥㍕拂㑨慲칚쉊䚡</w:t>
      </w:r>
      <w:r>
        <w:rPr/>
        <w:t>ꔴ</w:t>
      </w:r>
      <w:r>
        <w:rPr/>
        <w:t>쉤싎땠슮쉎</w:t>
      </w:r>
      <w:r>
        <w:rPr/>
        <w:t>⡨</w:t>
      </w:r>
      <w:r>
        <w:rPr/>
        <w:t>坢㉫쉒顟悻媮址ꇂ</w:t>
      </w:r>
      <w:r>
        <w:rPr/>
        <w:t>Ⱘ</w:t>
      </w:r>
      <w:r>
        <w:rPr/>
        <w:t>唷쉗⍬숯呈䜨庡潥썩</w:t>
      </w:r>
      <w:r>
        <w:rPr/>
        <w:t>ⱍ</w:t>
      </w:r>
      <w:r>
        <w:rPr/>
        <w:t>湘놿煴氹숪싎㜱쉫</w:t>
      </w:r>
      <w:r>
        <w:rPr/>
        <w:t>ꦬ</w:t>
      </w:r>
      <w:r>
        <w:rPr/>
        <w:t>䴥깡⽕颿恾㠤㞘ꍚ懂䥥⨻㡡껂圤䕧偃슩㴨旎ꥧ䩉䝯は</w:t>
      </w:r>
      <w:r>
        <w:rPr/>
        <w:t>ꕾ</w:t>
      </w:r>
      <w:r>
        <w:rPr/>
        <w:t>䅭凂縬⨱</w:t>
      </w:r>
      <w:r>
        <w:rPr/>
        <w:t>ꥏ</w:t>
      </w:r>
      <w:r>
        <w:rPr/>
        <w:t>䅭⻎쎿㕹═珂ꄥ뭱澘쉾㉨猪⽊福⩫夬䐤ヂ⑷瑯㵍木䡆攰㶣犘嗂浓㝀</w:t>
      </w:r>
      <w:r>
        <w:rPr/>
        <w:t>ⵥ</w:t>
      </w:r>
      <w:r>
        <w:rPr/>
        <w:t>忂㭁쉍婋䊩뽄䑚呢䆣쉈⑊䍰겏쌻</w:t>
      </w:r>
      <w:r>
        <w:rPr/>
        <w:t>ⵁ</w:t>
      </w:r>
      <w:r>
        <w:rPr/>
        <w:t>瀭</w:t>
      </w:r>
      <w:r>
        <w:rPr/>
        <w:t>⣂</w:t>
      </w:r>
      <w:r>
        <w:rPr/>
        <w:t>䏂桲䉠呾硘</w:t>
      </w:r>
      <w:r>
        <w:rPr/>
        <w:t>ꥎ</w:t>
      </w:r>
      <w:r>
        <w:rPr/>
        <w:t>硯⽎</w:t>
      </w:r>
      <w:r>
        <w:rPr/>
        <w:t>ⵆ⪘</w:t>
      </w:r>
      <w:r>
        <w:rPr/>
        <w:t>䫂低쵺⵪琻轊䯂쌨瑨捬祶扇䅩⻎湹쉆晦썞⮱⽶垻櫂煟扚ꍴ䵫戵</w:t>
      </w:r>
      <w:r>
        <w:rPr/>
        <w:t>ⵘ</w:t>
      </w:r>
      <w:r>
        <w:rPr/>
        <w:t>氮輰㡰㏂割檣奙奍奺爬剮칌⭭轀숻㞬ꄭ洶ㅀ숦뭞卖䃂쉖燃䨱⎩参싂⨳☫墿</w:t>
      </w:r>
      <w:r>
        <w:rPr/>
        <w:t>ꕄ</w:t>
      </w:r>
      <w:r>
        <w:rPr/>
        <w:t>碱쉲榣쉘</w:t>
      </w:r>
      <w:r>
        <w:rPr/>
        <w:t>ꕁ</w:t>
      </w:r>
      <w:r>
        <w:rPr/>
        <w:t>硊갲</w:t>
      </w:r>
      <w:r>
        <w:rPr/>
        <w:t>⡆</w:t>
      </w:r>
      <w:r>
        <w:rPr/>
        <w:t>㌯⦱떱쉞䁟㚥灌㈬㐸啯䶩䢣武䍍佀떩檩换扄䍧癠呔쉬싂쉤椦䩢痂⥠쉫쵕坮㭧悻숳쉭㕗䍙뭒䱇潶㇂港頳㢮</w:t>
      </w:r>
      <w:r>
        <w:rPr/>
        <w:t>⡺</w:t>
      </w:r>
      <w:r>
        <w:rPr/>
        <w:t>䅱⍹楤䋃頻盂䉋橸⺩</w:t>
      </w:r>
      <w:r>
        <w:rPr/>
        <w:t>ꕾ</w:t>
      </w:r>
      <w:r>
        <w:rPr/>
        <w:t>璥仂煳唪⹟䭅噔슡梏呡噧</w:t>
      </w:r>
      <w:r>
        <w:rPr/>
        <w:t>ꔷ⮿</w:t>
      </w:r>
      <w:r>
        <w:rPr/>
        <w:t>㮬撿捶⨹㑐</w:t>
      </w:r>
      <w:r>
        <w:rPr/>
        <w:t>ꔯ</w:t>
      </w:r>
      <w:r>
        <w:rPr/>
        <w:t>嫎겮睯眸㣍</w:t>
      </w:r>
      <w:r>
        <w:rPr/>
        <w:t>Ⱞ</w:t>
      </w:r>
      <w:r>
        <w:rPr/>
        <w:t>촣ち惂㩊␮⎥㥧晊噦쉙敧治뽁剬灦싂輯䶵偐䝶⮬⍯</w:t>
      </w:r>
      <w:r>
        <w:rPr/>
        <w:t>ⵣ</w:t>
      </w:r>
      <w:r>
        <w:rPr/>
        <w:t>倵〪쉄熣㙸䡍党☣汲垻㩉晕煡⑕</w:t>
      </w:r>
      <w:r>
        <w:rPr/>
        <w:t>꧂</w:t>
      </w:r>
      <w:r>
        <w:rPr/>
        <w:t>㐶⥪歅⪱㙚녵乁汷昴║䇂</w:t>
      </w:r>
      <w:r>
        <w:rPr/>
        <w:t>ꕊ</w:t>
      </w:r>
      <w:r>
        <w:rPr/>
        <w:t>榮告</w:t>
      </w:r>
      <w:r>
        <w:rPr/>
        <w:t>⡶</w:t>
      </w:r>
      <w:r>
        <w:rPr/>
        <w:t>ꦩ</w:t>
      </w:r>
      <w:r>
        <w:rPr/>
        <w:t>恫普癇쉱</w:t>
      </w:r>
      <w:r>
        <w:rPr/>
        <w:t>ꖱ</w:t>
      </w:r>
      <w:r>
        <w:rPr/>
        <w:t>牎</w:t>
      </w:r>
      <w:r>
        <w:rPr/>
        <w:t>⢿</w:t>
      </w:r>
      <w:r>
        <w:rPr/>
        <w:t>쉠伪䩟汵⭫串⸽湷⸮潉딫㎱䶮쉃⸣㡒</w:t>
      </w:r>
      <w:r>
        <w:rPr/>
        <w:t>Ⳃ</w:t>
      </w:r>
      <w:r>
        <w:rPr/>
        <w:t>刻㞮䉘㍫䍫昺媿㈽䝊熩琵㩋㛂㣂猳</w:t>
      </w:r>
      <w:r>
        <w:rPr/>
        <w:t>ꔦ</w:t>
      </w:r>
      <w:r>
        <w:rPr/>
        <w:t>쵨ꅥ칙㢮䁌⽳싂숺슬쉁䙮</w:t>
      </w:r>
      <w:r>
        <w:rPr/>
        <w:t>Ⱬ</w:t>
      </w:r>
      <w:r>
        <w:rPr/>
        <w:t>뾥ꥵ⍊쎣恚匱壂걱쉥摯摈ꥳ㕓姂걇佉㨸쎥䶬⏂幧碻⬪囂啹揍⵫䕱噄숰쉘㕦愫쉗⮬桱礳㉰ㅳ泃吣轣啂敁䠽㕅䀪氺瑍厮汁䪬正⍍</w:t>
      </w:r>
      <w:r>
        <w:rPr/>
        <w:t>Ⲯ</w:t>
      </w:r>
      <w:r>
        <w:rPr/>
        <w:t>敶橱㩷㉫䬩㨊媡놱噺䈹깍䘯䘷䆏</w:t>
      </w:r>
      <w:r>
        <w:rPr/>
        <w:t>⡍</w:t>
      </w:r>
      <w:r>
        <w:rPr/>
        <w:t>兩彷媮ꍁ㍋⩣烂⥂㑆</w:t>
      </w:r>
      <w:r>
        <w:rPr/>
        <w:t>ꤽ</w:t>
      </w:r>
      <w:r>
        <w:rPr/>
        <w:t>㇂⑕噁</w:t>
      </w:r>
      <w:r>
        <w:rPr/>
        <w:t>ⱺ</w:t>
      </w:r>
      <w:r>
        <w:rPr/>
        <w:t>䵇</w:t>
      </w:r>
      <w:r>
        <w:rPr/>
        <w:t>ꖥ</w:t>
      </w:r>
      <w:r>
        <w:rPr/>
        <w:t>怯恹乾⭮</w:t>
      </w:r>
      <w:r>
        <w:rPr/>
        <w:t>ⷂ</w:t>
      </w:r>
      <w:r>
        <w:rPr/>
        <w:t>갤䴮꥾⾣츣䟂䡯㏂뭇旂慩㏂</w:t>
      </w:r>
      <w:r>
        <w:rPr/>
        <w:t>꤬⩡</w:t>
      </w:r>
      <w:r>
        <w:rPr/>
        <w:t>灞睳窬慔⭍⑆纩䍘没帷廂Ⓜ䙳洷䡋㍀竂轺녞묹쉄ꥶ偔乨摗뼮摍㔳☹걅杍卆唪뾡걏㬲䵲쉙㢱㘷</w:t>
      </w:r>
      <w:r>
        <w:rPr/>
        <w:t>ꔴ</w:t>
      </w:r>
      <w:r>
        <w:rPr/>
        <w:t>弸颩牆쉍䵩㉋總䷃쉵䣂⍆灠纱⩳숶</w:t>
      </w:r>
      <w:r>
        <w:rPr/>
        <w:t>Ⱘ</w:t>
      </w:r>
      <w:r>
        <w:rPr/>
        <w:t>恖留䤭敤⥁厮㍏ꍣ⴨⻍⚥ㅔ换輺</w:t>
      </w:r>
      <w:r>
        <w:rPr/>
        <w:t>ⵊ</w:t>
      </w:r>
      <w:r>
        <w:rPr/>
        <w:t>㥖쵸㬹䵚넶潦灴</w:t>
      </w:r>
      <w:r>
        <w:rPr/>
        <w:t>Ⲙ</w:t>
      </w:r>
      <w:r>
        <w:rPr/>
        <w:t>橉噙拂䃎㖬뽱塅呱</w:t>
      </w:r>
      <w:r>
        <w:rPr/>
        <w:t>ꥏ</w:t>
      </w:r>
      <w:r>
        <w:rPr/>
        <w:t>飂癔캬瀷쉰쵪䭍挲⫂ꅁ祆䙣쉃⨳穎쉦ꍥ⨰橣䑘䓂Ⓕ輨庻䑍㑗䢩〫싂唸弦橩硰쉔㯂쌭勂燂珎噊⸴嗂溮敪쌨쉶㦩㩄쉷녘湹</w:t>
      </w:r>
      <w:r>
        <w:rPr/>
        <w:t>⢻</w:t>
      </w:r>
      <w:r>
        <w:rPr/>
        <w:t>㝃歓䱔旍潟偷䅤䤻쉾然딣歊汀幚噙碩㇍䵞♥杣⥷火䟂녺疵넦廍쉍썘䑬硌兂轴㧂䵡㑩㩵ぐ湈떿䟂싂颮夥繾♡☭캻辿</w:t>
      </w:r>
      <w:r>
        <w:rPr/>
        <w:t>ꗂ</w:t>
      </w:r>
      <w:r>
        <w:rPr/>
        <w:t>㒘墩漲癀焽㶣썔噀㓂總煭迂㯂礱倲숭뮿⑚쌵晟暿묻昽⨵獦䱕浮懂汢旂⽦㟂䘺扡颵浘咩䙶㒣</w:t>
      </w:r>
      <w:r>
        <w:rPr/>
        <w:t>⡞</w:t>
      </w:r>
      <w:r>
        <w:rPr/>
        <w:t>숩へ㥷뿍숬쉥ꄥ놮渣숦⽐畴㓂㌱儦牂塦啧슩쵥⍖</w:t>
      </w:r>
      <w:r>
        <w:rPr/>
        <w:t>⠱</w:t>
      </w:r>
      <w:r>
        <w:rPr/>
        <w:t>䝭뭇儷싂杏䈦䍔盍槂뾡䛃ァ䩃䐮夥싂㙷医㓂嘹문ふ坂縰乚䬥縳〭秂쉔ꎮ쉦兌㨴䘽䩫뽮昩㑞쉎䍩</w:t>
      </w:r>
      <w:r>
        <w:rPr/>
        <w:t>⡧</w:t>
      </w:r>
      <w:r>
        <w:rPr/>
        <w:t>䟍形䀩쉒犩㤦䡲兰繖䃎娹癹땊⹀奫츪ネ㷍稰䉣</w:t>
      </w:r>
    </w:p>
    <w:p>
      <w:pPr>
        <w:pStyle w:val="PreformattedText"/>
        <w:bidi w:val="0"/>
        <w:spacing w:before="0" w:after="0"/>
        <w:jc w:val="left"/>
        <w:rPr/>
      </w:pPr>
      <w:r>
        <w:rPr/>
        <w:t>⒣</w:t>
      </w:r>
      <w:r>
        <w:rPr/>
        <w:t>䵦塞뼦㗍⽋㕹㷂繟⽺儸╤ꇂ슻楲⌨啃晱琻倹숯싂吩乸䍾䭋睦吽뽥썔놘⬯뇂乱쵔묵⩾噠揂䪡晔ꥵ㵠縪䝄䅶䙲⸮㑉숥棂㙴⺻泂ヂ숪佈ꆩ</w:t>
      </w:r>
      <w:r>
        <w:rPr/>
        <w:t>ꕹ</w:t>
      </w:r>
      <w:r>
        <w:rPr/>
        <w:t>拃婦⤪獡䝍旍竂䷂恙塐䞱檮쉀秂쉶乕塎硗硌堬ꆩ刽㦣瘪璱</w:t>
      </w:r>
      <w:r>
        <w:rPr/>
        <w:t>ꗂ</w:t>
      </w:r>
      <w:r>
        <w:rPr/>
        <w:t>昶뮿쉦슬癚恋㥘㵐杫⩷癆깅䎻䍇䡘슮顪</w:t>
      </w:r>
      <w:r>
        <w:rPr/>
        <w:t>ⱉ</w:t>
      </w:r>
      <w:r>
        <w:rPr/>
        <w:t>兆漤㇂朶晊⩈煔쌬殱쵁㐲䊏堥眴㵅敀䳂颮稴</w:t>
      </w:r>
      <w:r>
        <w:rPr/>
        <w:t>Ⱪ</w:t>
      </w:r>
      <w:r>
        <w:rPr/>
        <w:t>练佮</w:t>
      </w:r>
      <w:r>
        <w:rPr/>
        <w:t>ꕣ</w:t>
      </w:r>
      <w:r>
        <w:rPr/>
        <w:t>䀭</w:t>
      </w:r>
      <w:r>
        <w:rPr/>
        <w:t>ꗎ</w:t>
      </w:r>
      <w:r>
        <w:rPr/>
        <w:t>숦䉇轥智땨㬺⯂䮩칬䝊ⸯ숬潆뿃㙷戰䍐厩弰棎頦썪</w:t>
      </w:r>
      <w:r>
        <w:rPr/>
        <w:t>Ⱛ</w:t>
      </w:r>
      <w:r>
        <w:rPr/>
        <w:t>䫂琊桑汌洦䈭㙲䤭顅泃㜣䱈坘癒瓂睉呒␥숴痂㡆쉾ꥡ㙄獤敘</w:t>
      </w:r>
      <w:r>
        <w:rPr/>
        <w:t>ⱞ⍠</w:t>
      </w:r>
      <w:r>
        <w:rPr/>
        <w:t>冩帨</w:t>
      </w:r>
      <w:r>
        <w:rPr/>
        <w:t>Ⱞ</w:t>
      </w:r>
      <w:r>
        <w:rPr/>
        <w:t>熏碬桀儫疩婉琣〪獌顾倮䭵啁㣂쌬⩬䩂</w:t>
      </w:r>
      <w:r>
        <w:rPr/>
        <w:t>⢻</w:t>
      </w:r>
      <w:r>
        <w:rPr/>
        <w:t>䪿穫슣쉲牮温⑳暱歍ぬ檵⸺唴ꅾ떡䥅噰쉬䷂獲䵨顕</w:t>
      </w:r>
      <w:r>
        <w:rPr/>
        <w:t>ⵏ</w:t>
      </w:r>
      <w:r>
        <w:rPr/>
        <w:t>摹⨲䝆䱕甴䮱쉧縲猤䱖杋氣搥㥋⽨瀪묱䰰쉒䬵㡋쉌佶</w:t>
      </w:r>
      <w:r>
        <w:rPr/>
        <w:t>ꕸ⑪</w:t>
      </w:r>
      <w:r>
        <w:rPr/>
        <w:t>촬畩㥣䨫祙朴㩦祘卧顓컂숨项機慲歹⑁㡞싂㕏㢻슣歎弩湞灁䝎偑橠噲匵숭㵠╚䠩㎩㛂漸献〸究㙉䉄쉤쵌䑰炮制漰扳瞘照晲卥</w:t>
      </w:r>
      <w:r>
        <w:rPr/>
        <w:t>ⵈ</w:t>
      </w:r>
      <w:r>
        <w:rPr/>
        <w:t>瀰楧刬楑塨䕋䘷숮熵彥爹椨䁏</w:t>
      </w:r>
      <w:r>
        <w:rPr/>
        <w:t>꧍⍷</w:t>
      </w:r>
      <w:r>
        <w:rPr/>
        <w:t>썩煢㭕⬫㬮숴恭칪ふ⩬㗃瀬煁冿倣슏㑯晳䵫湂周㏂슩㡠㧂㗂㥤助♣〽</w:t>
      </w:r>
      <w:r>
        <w:rPr/>
        <w:t>ꖻ</w:t>
      </w:r>
      <w:r>
        <w:rPr/>
        <w:t>㵡ꅭ匱灎⹦ꅅ塡</w:t>
      </w:r>
      <w:r>
        <w:rPr/>
        <w:t>ꤶ</w:t>
      </w:r>
      <w:r>
        <w:rPr/>
        <w:t>眶䶬㙄습</w:t>
      </w:r>
      <w:r>
        <w:rPr/>
        <w:t>⢵</w:t>
      </w:r>
      <w:r>
        <w:rPr/>
        <w:t>儯쉍朦㪘</w:t>
      </w:r>
      <w:r>
        <w:rPr/>
        <w:t>ⱗ</w:t>
      </w:r>
      <w:r>
        <w:rPr/>
        <w:t>䮡䅩꺬橩烂㔪쉩版뇃洸쉔⽮⬷⸩彇⩕␥恑䁟灥㚡쌶⒣㥗⸪싂祍㕨쉢灡䤨丸䴫勂充㕮㓂瀷湘㙗⎮㌬墏唫쉄兂㕲</w:t>
      </w:r>
      <w:r>
        <w:rPr/>
        <w:t>Ⱕ</w:t>
      </w:r>
      <w:r>
        <w:rPr/>
        <w:t>㠶䇂㵟Ⓧ恺ㅒ斬⍃⨫獏朥噹杀ヂ挶㉇畓癢☳쉖央穂ꥤ</w:t>
      </w:r>
      <w:r>
        <w:rPr/>
        <w:t>꧂</w:t>
      </w:r>
      <w:r>
        <w:rPr/>
        <w:t>깂ꌩ䊮넱쉐䰶厣怮쉾칃녧⍁痎晩⩫擂繤丨</w:t>
      </w:r>
      <w:r>
        <w:rPr/>
        <w:t>ꤥ</w:t>
      </w:r>
      <w:r>
        <w:rPr/>
        <w:t>䉯싎㍪ꌣ㒡刬炮녀泂杪묦껎㴦⹲棃単䭬쉩치㉀啃㌵㊱</w:t>
      </w:r>
      <w:r>
        <w:rPr/>
        <w:t>ꔨ</w:t>
      </w:r>
      <w:r>
        <w:rPr/>
        <w:t>伤橉㭑䅦汑쉷瑣⽍⩥⩙僂竂䖘〉⥩䭫礪쉶䡧榵깯浱椪佹</w:t>
      </w:r>
      <w:r>
        <w:rPr/>
        <w:t>⡈Ⓧ</w:t>
      </w:r>
      <w:r>
        <w:rPr/>
        <w:t>쉈䕘</w:t>
      </w:r>
      <w:r>
        <w:rPr/>
        <w:t>⡆</w:t>
      </w:r>
      <w:r>
        <w:rPr/>
        <w:t>扸㬨쉄쉋뇂⶘╓</w:t>
      </w:r>
      <w:r>
        <w:rPr/>
        <w:t>꥓</w:t>
      </w:r>
      <w:r>
        <w:rPr/>
        <w:t>杄ꄪ묱忂깘뗂ꅋ淂皩쉹侥㝐칒⨥╪싂䬱轒䘽㈨殘充뾻猨⹸桱匹獡</w:t>
      </w:r>
      <w:r>
        <w:rPr/>
        <w:t>ꤽ</w:t>
      </w:r>
      <w:r>
        <w:rPr/>
        <w:t>材憥㟍쉙桦䂻愨娺䐹㨦⒡쉋ꅉ䇂坩숣⸭</w:t>
      </w:r>
      <w:r>
        <w:rPr/>
        <w:t>ⵋ</w:t>
      </w:r>
      <w:r>
        <w:rPr/>
        <w:t>쉴숳㌪睎癣泂㡘楾</w:t>
      </w:r>
      <w:r>
        <w:rPr/>
        <w:t>ꦘ</w:t>
      </w:r>
      <w:r>
        <w:rPr/>
        <w:t>恑潂⽀猨⬱悵녦쵸▣盂䍡䩣땠습彣癵䨺슬䭘瞣汇⩤願㴺촵쉶び⑗䡕떡〴㌵幈穆䔳旂⽧㴨济卾䑖㢩枥숯</w:t>
      </w:r>
      <w:r>
        <w:rPr/>
        <w:t>꧃</w:t>
      </w:r>
      <w:r>
        <w:rPr/>
        <w:t>䩺슏妡슮⼷싂扑싍䘣玬㨮싂䁢汕걉昦䍋噰囂ꥹ机슩だ姂䏂䝓⮣겡灬䝫䓎獢轭晊㨪뽉塮吹䶬</w:t>
      </w:r>
      <w:r>
        <w:rPr/>
        <w:t>ⰰ</w:t>
      </w:r>
      <w:r>
        <w:rPr/>
        <w:t>朸슬兖䏂䀊搽洤㑅쉠頪癰獧偓摾燂⍾ꅳ绂</w:t>
      </w:r>
      <w:r>
        <w:rPr/>
        <w:t>⡔</w:t>
      </w:r>
      <w:r>
        <w:rPr/>
        <w:t>懂깭汐쉆輺䅲</w:t>
      </w:r>
      <w:r>
        <w:rPr/>
        <w:t>Ⳃ</w:t>
      </w:r>
      <w:r>
        <w:rPr/>
        <w:t>乎⨺쉠凂溵⥰</w:t>
      </w:r>
      <w:r>
        <w:rPr/>
        <w:t>Ⱖ╒</w:t>
      </w:r>
      <w:r>
        <w:rPr/>
        <w:t>儳煞쉍</w:t>
      </w:r>
      <w:r>
        <w:rPr/>
        <w:t>ꥆ⸮</w:t>
      </w:r>
      <w:r>
        <w:rPr/>
        <w:t>䩊潃睾转㕡睅땣딦偫</w:t>
      </w:r>
      <w:r>
        <w:rPr/>
        <w:t>Ⱚ</w:t>
      </w:r>
      <w:r>
        <w:rPr/>
        <w:t>婣湵따쉤凂楚슻䗂曂壂갱䦵㍙㕯숲㐶깧垡恪⑅幹昪役㓂㡫쌴周段쉂</w:t>
      </w:r>
      <w:r>
        <w:rPr/>
        <w:t>ⴺ</w:t>
      </w:r>
      <w:r>
        <w:rPr/>
        <w:t>㭓⩷놱ヂ汓湳</w:t>
      </w:r>
      <w:r>
        <w:rPr/>
        <w:t>꧂</w:t>
      </w:r>
      <w:r>
        <w:rPr/>
        <w:t>浴汲㙟䡫䕣㭱扒㭖䈩漵녹⭱纱숺녨쵲⫂</w:t>
      </w:r>
      <w:r>
        <w:rPr/>
        <w:t>Ⲙ</w:t>
      </w:r>
      <w:r>
        <w:rPr/>
        <w:t>噐䝒呷桅숺썠椪쉑輬ㅑ䫂䴭䄰兡슻䙪뿂⫂䝔纣䑈䨺ꏂ컂乳乴塾冩懎㙰檬숬㙵頰묳䓂輽硭砹启睸䵪뿂催睥</w:t>
      </w:r>
      <w:r>
        <w:rPr/>
        <w:t>ꥁ</w:t>
      </w:r>
      <w:r>
        <w:rPr/>
        <w:t>帣㩔겻䖬쵋ꍮㅏ彳乵扁玬쉡싍쉞搣䰨櫂圪嘹䭷쉞坨䅰睒轖䑅㑦礨母歰稨嘰楃輴㦩㔣⹕顔⍢愸㘺쉤</w:t>
      </w:r>
      <w:r>
        <w:rPr/>
        <w:t>Ɐ⍍</w:t>
      </w:r>
      <w:r>
        <w:rPr/>
        <w:t>㟂뽣娪湷杵쉮갫뽴䁘숪㐨䡗欵稰쉟䠭걐싂Ⓧ䀫晹抏ꥷ兀䥑쉒⼱싎焥⯂䒥捋</w:t>
      </w:r>
      <w:r>
        <w:rPr/>
        <w:t>꤫</w:t>
      </w:r>
      <w:r>
        <w:rPr/>
        <w:t>쉹⸴䑸⽖優쉌썹㴺⥰ギ슮斩顳摮晦䏂겘㷂㍺⽳煀</w:t>
      </w:r>
      <w:r>
        <w:rPr/>
        <w:t>⡶</w:t>
      </w:r>
      <w:r>
        <w:rPr/>
        <w:t>쉅쉹뾘頲㕭㤩⭸㡗썦䘷</w:t>
      </w:r>
      <w:r>
        <w:rPr/>
        <w:t>⣂</w:t>
      </w:r>
      <w:r>
        <w:rPr/>
        <w:t>ㅤ炘轉㙨夭䋂⒡ꍤ煌牐㘭䱾쉺百剀怦桸⩬婆扂쏍匭倩塃槂辡搨畘纩䱸⺿丰捾伭떏⥑ꍺ繉忂先䙦廂敦䗂ꅶ쉥뽔ㅮ싃노潅ꅰ䭢츳⚩⸮槂磂⹭뇃䌦夵㙙⽌佯쏂幎䑋뽆㐪喣⹺䄸㊣呸㭓瑒偈땯㝭协焱琸敀迂剌侱榬䭅</w:t>
      </w:r>
      <w:r>
        <w:rPr/>
        <w:t>ꦱ</w:t>
      </w:r>
      <w:r>
        <w:rPr/>
        <w:t>橙㨳氮睞牞䦻ㄱ年犩幂</w:t>
      </w:r>
      <w:r>
        <w:rPr/>
        <w:t>꧂</w:t>
      </w:r>
      <w:r>
        <w:rPr/>
        <w:t>䴨♣呥ㅖ㝑䥣竂汀瞩䵹繶癬䕷别儦䔪唰甸䄽쵑杓</w:t>
      </w:r>
      <w:r>
        <w:rPr/>
        <w:t>ⱋ</w:t>
      </w:r>
      <w:r>
        <w:rPr/>
        <w:t>칖佇稻㪘⑍璘숩䷍滃参숬</w:t>
      </w:r>
      <w:r>
        <w:rPr/>
        <w:t>ⱦ</w:t>
      </w:r>
      <w:r>
        <w:rPr/>
        <w:t>䱕쉥쉍㵌䆬囍穕恷䜫캵睐⹏쉧在幭䩍⽖穠睉瘯并䡀啌乤䁅甹刱顅睰㑾⿂晖汢䛂⍟뮻뗎畭⹖畎偔佣㥢嗎滎</w:t>
      </w:r>
      <w:r>
        <w:rPr/>
        <w:t>⡇</w:t>
      </w:r>
      <w:r>
        <w:rPr/>
        <w:t>桅컂瓂⴦捈敏頩洪䚘㥎昬숨䭎涥圯슏拂䭈</w:t>
      </w:r>
      <w:r>
        <w:rPr/>
        <w:t>Ⳃ</w:t>
      </w:r>
      <w:r>
        <w:rPr/>
        <w:t>䋂껃䡟氫㖿怶着堦挣䍅㥄灐㉟㉊稱숹乂稶恶琱⩴砸쉾䟂</w:t>
      </w:r>
      <w:r>
        <w:rPr/>
        <w:t>ⵚ</w:t>
      </w:r>
      <w:r>
        <w:rPr/>
        <w:t>瑹ꆣ슏⩖쏂긣㔻䩄歏㴫䗃</w:t>
      </w:r>
      <w:r>
        <w:rPr/>
        <w:t>ꦩ</w:t>
      </w:r>
      <w:r>
        <w:rPr/>
        <w:t>䩴熏眵枿뭖杩捓쉑坮渵䡚䪬煮䥧䌪䩐丨晲癭朊帤健焤䥋뮡숲䥓汍類橇墿䱏┹⾩烃숪欲䕕습숬넲</w:t>
      </w:r>
      <w:r>
        <w:rPr/>
        <w:t>ꦥ</w:t>
      </w:r>
      <w:r>
        <w:rPr/>
        <w:t>䡑瑵㥣此栽輬㉭氰䁟挮㡍瑱꥔煋䍡䭅䅢纡慭ㅈ憩때ꍬ䝘갣港⥊ꍆ</w:t>
      </w:r>
      <w:r>
        <w:rPr/>
        <w:t>ꕈ</w:t>
      </w:r>
      <w:r>
        <w:rPr/>
        <w:t>쉞㖵䛂い埂䝫彋쵎灆碵猪뼽</w:t>
      </w:r>
      <w:r>
        <w:rPr/>
        <w:t>ⰵ</w:t>
      </w:r>
      <w:r>
        <w:rPr/>
        <w:t>ㄭ䇂䁪⤶汙㍟␶噯玮穵怯</w:t>
      </w:r>
      <w:r>
        <w:rPr/>
        <w:t>⠤┭</w:t>
      </w:r>
      <w:r>
        <w:rPr/>
        <w:t>슥䑱低쵓떩⥓</w:t>
      </w:r>
      <w:r>
        <w:rPr/>
        <w:t>꤬</w:t>
      </w:r>
      <w:r>
        <w:rPr/>
        <w:t>硄䒩숩♎爥㉬⩈䲥♪抏뇂숦倸</w:t>
      </w:r>
      <w:r>
        <w:rPr/>
        <w:t>ꤦ</w:t>
      </w:r>
      <w:r>
        <w:rPr/>
        <w:t>ꄫ쉋㑦汇㭯癸墏⽨쉡딥싂갸㡲걷儺䈽쉠婫㈣场♶甯濂</w:t>
      </w:r>
      <w:r>
        <w:rPr/>
        <w:t>⡎</w:t>
      </w:r>
      <w:r>
        <w:rPr/>
        <w:t>땡奇嘮摫牞圶愺</w:t>
      </w:r>
      <w:r>
        <w:rPr/>
        <w:t>ⶏ</w:t>
      </w:r>
      <w:r>
        <w:rPr/>
        <w:t>䦘畒卟쉕䍪朴쉮婚슻䉖潚쉴뽥䐲갩奕浨쉵⩗抣싂㦩䝶⎵㚩</w:t>
      </w:r>
      <w:r>
        <w:rPr/>
        <w:t>ꗂ꥔</w:t>
      </w:r>
      <w:r>
        <w:rPr/>
        <w:t>と憵㎩ꄦ䷂▣稫㐸⨮䆻垘穱ꅩ楱䀪幩땃䕡熵</w:t>
      </w:r>
      <w:r>
        <w:rPr/>
        <w:t>ꦡ</w:t>
      </w:r>
      <w:r>
        <w:rPr/>
        <w:t>쉀⥡⬰㢣刣恳쵂싂顁䁆晸뭖橴䭟깋坟䬸썎숩䱉⴪썁㎩堪쉢涘䩀䝥瑧䉟㔽浣敄栮げ⏍㕀䩊㌲㍈쉸煲␵쉪쉇묻딸㚥颵户䝟</w:t>
      </w:r>
      <w:r>
        <w:rPr/>
        <w:t>ⴻ</w:t>
      </w:r>
      <w:r>
        <w:rPr/>
        <w:t>㈽吥</w:t>
      </w:r>
      <w:r>
        <w:rPr/>
        <w:t>⡵⸺</w:t>
      </w:r>
      <w:r>
        <w:rPr/>
        <w:t>숪⹷佞幍眴扣▮㉰ォ汑⵸䱞⮿畄灭关旂믂㔰뾬뭨珃㒬딣뗂⦻⭣呗顧쉚숥䥃</w:t>
      </w:r>
      <w:r>
        <w:rPr/>
        <w:t>⡓</w:t>
      </w:r>
      <w:r>
        <w:rPr/>
        <w:t>싂洳秂䄽株椱䀥匬䡭넻䝀扩격繞䏂䑹╂㧂慊갮氶癡優焴⼨</w:t>
      </w:r>
      <w:r>
        <w:rPr/>
        <w:t>⣂</w:t>
      </w:r>
      <w:r>
        <w:rPr/>
        <w:t>䁈沬䭓秎㷂</w:t>
      </w:r>
      <w:r>
        <w:rPr/>
        <w:t>ꔸ</w:t>
      </w:r>
      <w:r>
        <w:rPr/>
        <w:t>㐯攦払</w:t>
      </w:r>
      <w:r>
        <w:rPr/>
        <w:t>ⱑ</w:t>
      </w:r>
      <w:r>
        <w:rPr/>
        <w:t>쉪䉑⍯喥堤뾵갽頨▵숱╨侬ぁ幭쉵</w:t>
      </w:r>
      <w:r>
        <w:rPr/>
        <w:t>ⶮ</w:t>
      </w:r>
      <w:r>
        <w:rPr/>
        <w:t>숳栰偒숶녦䜥珂燂⛂懂쉇⩚轣㠷쉕祸䅦祥㦬繐췂桐瓂㝳敫拂枏嘭牆♣슥쉺걑㈴繆䶿挸䊿娸䅲祋磂</w:t>
      </w:r>
      <w:r>
        <w:rPr/>
        <w:t>⡓</w:t>
      </w:r>
      <w:r>
        <w:rPr/>
        <w:t>㕡뭄㙫䤩戻輤㯂欭啠だ歈쉐瘱砩촭ꅮ䁟⦘畦也⭞⩎桮⌦獳슩䙪㑠</w:t>
      </w:r>
      <w:r>
        <w:rPr/>
        <w:t>ⵡ</w:t>
      </w:r>
      <w:r>
        <w:rPr/>
        <w:t>㎡摕义秂坓⾏接㉑灟⴨戶湨㕩䳂䰳垬㙉剖晕Ⓜꥬ㙕⽮뇂⭢䅺⸣硠䲬楙쉄⍷夭</w:t>
      </w:r>
      <w:r>
        <w:rPr/>
        <w:t>ⱹ</w:t>
      </w:r>
      <w:r>
        <w:rPr/>
        <w:t>䎮敵碥㎘㥫⍇걞걭숽乒䝕긪塮䵨㑟ꅹ䈻츹ꍫ녉穘</w:t>
      </w:r>
      <w:r>
        <w:rPr/>
        <w:t>ꕐ♊</w:t>
      </w:r>
      <w:r>
        <w:rPr/>
        <w:t>쉈妬쉱囂▩칦녦嫂깖숺汦坕稭吣㤻</w:t>
      </w:r>
      <w:r>
        <w:rPr/>
        <w:t>ꖥ</w:t>
      </w:r>
      <w:r>
        <w:rPr/>
        <w:t>治쉯何佹뭏䡴䅆⽌㓂⪘瑈灪</w:t>
      </w:r>
      <w:r>
        <w:rPr/>
        <w:t>ⵧ</w:t>
      </w:r>
      <w:r>
        <w:rPr/>
        <w:t>盂䙢㝩䥑㎥♁⚘櫂䐽䑈㋂㓂奫쉁顭䑤ꥬ䩓㝄䬰㨽⫎乱汾眮䠴촪婘쉍劣灃䉍䣂</w:t>
      </w:r>
      <w:r>
        <w:rPr/>
        <w:t>ⷂ</w:t>
      </w:r>
      <w:r>
        <w:rPr/>
        <w:t>佺㈊䑳䪣썤瀻쉌␶쉲숮洦뭃숫睦</w:t>
      </w:r>
      <w:r>
        <w:rPr/>
        <w:t>ꕇ</w:t>
      </w:r>
      <w:r>
        <w:rPr/>
        <w:t>乔偠㉃洯㩄廂썥⹡敒ꥫ쌲</w:t>
      </w:r>
      <w:r>
        <w:rPr/>
        <w:t>ꥊ</w:t>
      </w:r>
      <w:r>
        <w:rPr/>
        <w:t>䱫╕숱嗂榿塂⌷⦮稹䘩け仃坶塨浣䌱恸ꅡ┬떵ヂ暣恃牱扮◂幨歐佖䍩珂⼴ꅤ㉗う싂头쉇悻塊䡳瘸쉓뮥숭</w:t>
      </w:r>
      <w:r>
        <w:rPr/>
        <w:t>ⵯ</w:t>
      </w:r>
      <w:r>
        <w:rPr/>
        <w:t>幒晌</w:t>
      </w:r>
      <w:r>
        <w:rPr/>
        <w:t>ꤪ</w:t>
      </w:r>
      <w:r>
        <w:rPr/>
        <w:t>뼬䅎汲獁磂슮灋着⭕썍䃍没縪杹琭ꅢ敀㘮㘻⹭轟䁏璩厘䠳瑸兹䜣떏ꥱ䉭燂䤤슘䘭匦⌴䠰睉㵢䵢㗂剓楬숮슘溣迂깃뭮쉑幌</w:t>
      </w:r>
      <w:r>
        <w:rPr/>
        <w:t>ⰳ</w:t>
      </w:r>
      <w:r>
        <w:rPr/>
        <w:t>䐯</w:t>
      </w:r>
      <w:r>
        <w:rPr/>
        <w:t>ⴴ</w:t>
      </w:r>
      <w:r>
        <w:rPr/>
        <w:t>睍</w:t>
      </w:r>
      <w:r>
        <w:rPr/>
        <w:t>ⵏ</w:t>
      </w:r>
      <w:r>
        <w:rPr/>
        <w:t>摉微</w:t>
      </w:r>
      <w:r>
        <w:rPr/>
        <w:t>⡢</w:t>
      </w:r>
      <w:r>
        <w:rPr/>
        <w:t>牸</w:t>
      </w:r>
      <w:r>
        <w:rPr/>
        <w:t>ꤶ</w:t>
      </w:r>
      <w:r>
        <w:rPr/>
        <w:t>⽄櫎桦ꍀ䎬慇珂䒬뮡顺䅠</w:t>
      </w:r>
      <w:r>
        <w:rPr/>
        <w:t>⡋</w:t>
      </w:r>
      <w:r>
        <w:rPr/>
        <w:t>쉚㮿뽞╺㛍촷쉙眱祋漵恒쉁偗쉏쏂偌圪㩞昶슩쵧睔㒮㮥␶䝊쉌ぷ瘸䖵杣䑤ㄽ䡵칇縥呧攻⎏狂䚏㎻帷癣轊慔憣</w:t>
      </w:r>
      <w:r>
        <w:rPr/>
        <w:t>⡐</w:t>
      </w:r>
      <w:r>
        <w:rPr/>
        <w:t>潵婞</w:t>
      </w:r>
      <w:r>
        <w:rPr/>
        <w:t>⡮┬</w:t>
      </w:r>
      <w:r>
        <w:rPr/>
        <w:t>딪㑅呰싂乫䱦楄ꇂ⦩쉦乁帪┬祇㇂䴱㭮內㝞啔㥕奚⾮⸲쉣䥤싂䟃</w:t>
      </w:r>
      <w:r>
        <w:rPr/>
        <w:t>⠸</w:t>
      </w:r>
      <w:r>
        <w:rPr/>
        <w:t>潗Ⓝ䗎뮡珂㩴竂㥹灈쉅츲扉倬乆슏䠳洦ㄷ넰ꅏ</w:t>
      </w:r>
      <w:r>
        <w:rPr/>
        <w:t>⡢</w:t>
      </w:r>
      <w:r>
        <w:rPr/>
        <w:t>쉟晉䘮</w:t>
      </w:r>
      <w:r>
        <w:rPr/>
        <w:t>⡚</w:t>
      </w:r>
      <w:r>
        <w:rPr/>
        <w:t>쉠䘪決뿂獬쉚轌딪噟晬轚⒏䱗䔱ꥤ壍숰灁놩⬣묰愪牙猳睴</w:t>
      </w:r>
      <w:r>
        <w:rPr/>
        <w:t>ꥋ</w:t>
      </w:r>
      <w:r>
        <w:rPr/>
        <w:t>䅨㣂쉊村丣䑖슻숸㮵⽢獏칂乘딶䍎⬣뇂䱂砣啣䬹ꍅ平弪츹睓啡幾㋎䮡慔礹塠焰㋂쉷䪻盂</w:t>
      </w:r>
      <w:r>
        <w:rPr/>
        <w:t>⢩</w:t>
      </w:r>
      <w:r>
        <w:rPr/>
        <w:t>犻㒱佔긪숽桰꥗䡴㵤轧ꍅ填♒칌썶ㅩ숪栴汦䌨뭾迎挨쵌╶幓㕯悵䐹⬫⑰쉆砭楉⫍橌쉄싂轠敱㓂浪쵔䜵䍤</w:t>
      </w:r>
      <w:r>
        <w:rPr/>
        <w:t>⡊</w:t>
      </w:r>
      <w:r>
        <w:rPr/>
        <w:t>숲吮쉅쉒䉴㠹䥧䢘</w:t>
      </w:r>
      <w:r>
        <w:rPr/>
        <w:t>ⱐ</w:t>
      </w:r>
      <w:r>
        <w:rPr/>
        <w:t>硭</w:t>
      </w:r>
      <w:r>
        <w:rPr/>
        <w:t>ꔩ</w:t>
      </w:r>
      <w:r>
        <w:rPr/>
        <w:t>匶거煈僂佐믍㏂쌵⭷⧂⬲㔵攰轙꥖</w:t>
      </w:r>
      <w:r>
        <w:rPr/>
        <w:t>⡒</w:t>
      </w:r>
      <w:r>
        <w:rPr/>
        <w:t>绂狂顙眽㡚桐瀯㵏숨幩⼮뇂ㅄ䕣녑畁䄤廂女倬未⫃煮㩯瑆</w:t>
      </w:r>
      <w:r>
        <w:rPr/>
        <w:t>ꔵ</w:t>
      </w:r>
      <w:r>
        <w:rPr/>
        <w:t>뭞숬弰噗㉸剢숪</w:t>
      </w:r>
      <w:r>
        <w:rPr/>
        <w:t>ⵍ</w:t>
      </w:r>
      <w:r>
        <w:rPr/>
        <w:t>싂㭱嗂뮮瑑╈쉣漲凂㖻☷ㅸ犥땏</w:t>
      </w:r>
      <w:r>
        <w:rPr/>
        <w:t>ⶣ</w:t>
      </w:r>
      <w:r>
        <w:rPr/>
        <w:t>㜳坙搦뭕捰塌딫⬰䑐玩걘⽬桮⹍䡴⏂⬵瞬딽暱挨숵䜽쵷㔹컎体</w:t>
      </w:r>
      <w:r>
        <w:rPr/>
        <w:t>Ⱚ</w:t>
      </w:r>
      <w:r>
        <w:rPr/>
        <w:t>䉉槂侣䵑䱱♉</w:t>
      </w:r>
      <w:r>
        <w:rPr/>
        <w:t>ⳃ</w:t>
      </w:r>
      <w:r>
        <w:rPr/>
        <w:t>潀猹쏍畤쉙껍</w:t>
      </w:r>
      <w:r>
        <w:rPr/>
        <w:t>ꥅ</w:t>
      </w:r>
      <w:r>
        <w:rPr/>
        <w:t>丹湤䵇祁䫂䗂睮㭥㘽䱗㑲딳</w:t>
      </w:r>
      <w:r>
        <w:rPr/>
        <w:t>ⱊⲣ</w:t>
      </w:r>
      <w:r>
        <w:rPr/>
        <w:t>甪䃂䚩⹓晨</w:t>
      </w:r>
      <w:r>
        <w:rPr/>
        <w:t>ꔻ</w:t>
      </w:r>
      <w:r>
        <w:rPr/>
        <w:t>䵑呀</w:t>
      </w:r>
      <w:r>
        <w:rPr/>
        <w:t>⡞</w:t>
      </w:r>
      <w:r>
        <w:rPr/>
        <w:t>䑥숯䓂䁧㬪⸊墩歮쉘䙨칒㤴</w:t>
      </w:r>
      <w:r>
        <w:rPr/>
        <w:t>ⴤ</w:t>
      </w:r>
      <w:r>
        <w:rPr/>
        <w:t>싂쉪楾䁁䙈숷扩⥫䤪⨶樥摖䉉瘤぀場슩偆瑩ꥠ割穾</w:t>
      </w:r>
      <w:r>
        <w:rPr/>
        <w:t>ⱷⳂ</w:t>
      </w:r>
      <w:r>
        <w:rPr/>
        <w:t>䕤氯㡥츣䃂갥슱ㄣ㉗挪灭䍬䔹轇쵖燃䩊ず곂㝋戮숻䁒杴敦䓂쉟쉷佭⸤帰숹숩딹䩘㤲洵捠㠥穟サ䑔眶䠱쉲╖癤㢘勂</w:t>
      </w:r>
      <w:r>
        <w:rPr/>
        <w:t>ⶡ</w:t>
      </w:r>
      <w:r>
        <w:rPr/>
        <w:t>뇂欮疏쉮䵪긲ㅲ쉠싂捍⽖柂㫂輭呞飂㦩卤䊿㘥煮䏂祾桫㝨⭌桵坯梱心恒껂伪숬㬪쉱怸땡㕗䁇呔礮</w:t>
      </w:r>
      <w:r>
        <w:rPr/>
        <w:t>꧂⨳</w:t>
      </w:r>
      <w:r>
        <w:rPr/>
        <w:t>焽奫瘰⻂哂⽣䣂싂숳⨲䝥琰杴楔♓匵椷欪</w:t>
      </w:r>
      <w:r>
        <w:rPr/>
        <w:t>ꥃ</w:t>
      </w:r>
      <w:r>
        <w:rPr/>
        <w:t>슿숸䐶灺쉀桍䱙숣썗⥍꥗ꇂ䕌彩東껂愮厩轃숻⽹ꄸ꥚䀽秂┴칂숥硃窏⥾攭䴭䕸剖㔦纵칱彌才媿辮㡍涻㙍숷⑘䵚쉒긦㝀䱳숽䁲慄燂轹습乴昭煪晩奟⽫슻勂㣂祶땩⌷㤣瑃쉕梻慮</w:t>
      </w:r>
      <w:r>
        <w:rPr/>
        <w:t>⡎</w:t>
      </w:r>
      <w:r>
        <w:rPr/>
        <w:t>癴</w:t>
      </w:r>
      <w:r>
        <w:rPr/>
        <w:t>ꕙ</w:t>
      </w:r>
      <w:r>
        <w:rPr/>
        <w:t>癨䝉䇂懂䜣淂䖬痂㑕廃䈷根凂漯瑎㷂㵙㝶车灌䱭㇂牣㵄珎䭗䌮杘轫⩲祹⽅╰쎬년穂⭇╤乏ꅵ䥸䁇娲汏䜬穟⥁</w:t>
      </w:r>
      <w:r>
        <w:rPr/>
        <w:t>ꦘ</w:t>
      </w:r>
      <w:r>
        <w:rPr/>
        <w:t>䍶쉀忂깦⌦弥乶獷㭆䨵䚬䴷懂⹌牢뼰淂䳂澩쵌制稩ꏎ⬸</w:t>
      </w:r>
      <w:r>
        <w:rPr/>
        <w:t>ⱦ</w:t>
      </w:r>
      <w:r>
        <w:rPr/>
        <w:t>桮䩅凃焲⒩㕴뮡숳扙暱묪ꥳ쉺挥〲瑤抩䁧ガ祔㈺仂䑶䭖朶数哂䀪슡囂㫃▬澩숪䥈⍌䡇充䠯䉊婬灙</w:t>
      </w:r>
      <w:r>
        <w:rPr/>
        <w:t>⡲</w:t>
      </w:r>
      <w:r>
        <w:rPr/>
        <w:t>쉑怣</w:t>
      </w:r>
      <w:r>
        <w:rPr/>
        <w:t>ꦬ</w:t>
      </w:r>
      <w:r>
        <w:rPr/>
        <w:t>뽨뽑揂灨挹싎楣䑸쉖⩳⍕⫂䌶ꆵ颻爣⭧땦䁔惎犻瀱뽮祹</w:t>
      </w:r>
      <w:r>
        <w:rPr/>
        <w:t>⣂</w:t>
      </w:r>
      <w:r>
        <w:rPr/>
        <w:t>湍輪氻灊灕䐣楔垬⴪⪏塎具䱡喻狂ꅖꇂ㌹盂塋⪬啯⥺瞏奺瘪䗍</w:t>
      </w:r>
      <w:r>
        <w:rPr/>
        <w:t>꧂</w:t>
      </w:r>
      <w:r>
        <w:rPr/>
        <w:t>뽴稭쉫䕮䭘噉檥竂璬쌯䈣獰</w:t>
      </w:r>
      <w:r>
        <w:rPr/>
        <w:t>ꤹ</w:t>
      </w:r>
      <w:r>
        <w:rPr/>
        <w:t>玮痍牣䨺氳幩⩐搸啯穅╫긽癹璩扒汄䲘灉䑵쉵噖ꅇ䡹</w:t>
      </w:r>
      <w:r>
        <w:rPr/>
        <w:t>ꥁ</w:t>
      </w:r>
      <w:r>
        <w:rPr/>
        <w:t>䈲䭦硣</w:t>
      </w:r>
      <w:r>
        <w:rPr/>
        <w:t>⡄</w:t>
      </w:r>
      <w:r>
        <w:rPr/>
        <w:t>惂䨹䝄嫂쉖숱嗎㭊ꌵ</w:t>
      </w:r>
      <w:r>
        <w:rPr/>
        <w:t>⠭</w:t>
      </w:r>
      <w:r>
        <w:rPr/>
        <w:t>睹䒮묭숫洤頽恕侣뭦㝆輣녵楓견슥뭢</w:t>
      </w:r>
      <w:r>
        <w:rPr/>
        <w:t>ꤴ</w:t>
      </w:r>
      <w:r>
        <w:rPr/>
        <w:t>獶┯偉硎頯䑣䀬</w:t>
      </w:r>
      <w:r>
        <w:rPr/>
        <w:t>ⱙ</w:t>
      </w:r>
      <w:r>
        <w:rPr/>
        <w:t>쉠⽮⭬晋⹕弯ꥣ硇祒痂穄拂嘰忂畩䤤壃榘㉦窻暘〯䢡⥶녇䡟庮뼯䌰捰칵쉾숪橰窩轒⍙㡙숤䅾䙪䌊쉚燍ꄺ묷倶슱䔺칑偔쵵⥙뿂ꅙ⍗㭥촽煋癪朻ぴ恸䭑憘抿딩㉂숩㧂彎䶣堨倸숻呸䕙䷂◂熣慧䱱뗂⩧</w:t>
      </w:r>
      <w:r>
        <w:rPr/>
        <w:t>ⰺ</w:t>
      </w:r>
      <w:r>
        <w:rPr/>
        <w:t>券是晢堤灕桶光戭⮬㛃禬싎渺挩幥꥙摧䍹숽棂䭠♥愽⹴縩숪参⩀⍰捪祩⩎䧎⤪甶녩㉶㙑컂猸까☹燂樸싂顡㡎び䔪⭮ꥪ딳</w:t>
      </w:r>
      <w:r>
        <w:rPr/>
        <w:t>ⰳ</w:t>
      </w:r>
      <w:r>
        <w:rPr/>
        <w:t>㜹⩍㡩坄ꆘ幬㩗㵇</w:t>
      </w:r>
      <w:r>
        <w:rPr/>
        <w:t>꧍</w:t>
      </w:r>
      <w:r>
        <w:rPr/>
        <w:t>⣂</w:t>
      </w:r>
      <w:r>
        <w:rPr/>
        <w:t>쉱恧䭹濂歵껎暩슘杂帬輷煞䩺爷娪쉴頫硵渨쉚牔ꥧ㑎쉸片歭㨸숣啦嫃䨤䫂畁愶㑧ㅰ㤪灀☱䥚睪绍䂏〮䉬ꄽ据</w:t>
      </w:r>
      <w:r>
        <w:rPr/>
        <w:t>ꕥ</w:t>
      </w:r>
      <w:r>
        <w:rPr/>
        <w:t>獥硾⹊硡㤱ꍆ拂䵴▣썈㡫䕦撏⭙娻沿夽殿栵긲湍怰䡀と側쉵</w:t>
      </w:r>
      <w:r>
        <w:rPr/>
        <w:t>Ɫ</w:t>
      </w:r>
      <w:r>
        <w:rPr/>
        <w:t>づ硷싂땮갫㈪⽚⤵숽潇瀭⽃⺿㠵戭片攭쉯彊⍱剂儸쉟⼭奵</w:t>
      </w:r>
      <w:r>
        <w:rPr/>
        <w:t>ꦘ</w:t>
      </w:r>
      <w:r>
        <w:rPr/>
        <w:t>깇漵榿䑗㉯氩碥ꥦ</w:t>
      </w:r>
      <w:r>
        <w:rPr/>
        <w:t>⡲</w:t>
      </w:r>
      <w:r>
        <w:rPr/>
        <w:t>䘣䊥浪卆䊏橠燂쉑</w:t>
      </w:r>
      <w:r>
        <w:rPr/>
        <w:t>ꗂ</w:t>
      </w:r>
      <w:r>
        <w:rPr/>
        <w:t>椬䴨埂涥㉅参⫂㡸녳參ㅆ唱쉲僂洤䫍䥁깹潵条㜥䡉䩠ꥲ㑁</w:t>
      </w:r>
      <w:r>
        <w:rPr/>
        <w:t>⡺</w:t>
      </w:r>
      <w:r>
        <w:rPr/>
        <w:t>쉃偳〤㠴坡䀪츹땖</w:t>
      </w:r>
      <w:r>
        <w:rPr/>
        <w:t>ꥏ</w:t>
      </w:r>
      <w:r>
        <w:rPr/>
        <w:t>啁湹</w:t>
      </w:r>
      <w:r>
        <w:rPr/>
        <w:t>ꖵ</w:t>
      </w:r>
      <w:r>
        <w:rPr/>
        <w:t>䪥숳楈숳쉺灚⬳煪灈ꎏ瀯⭢칞噮곂䙈䘷쎘硍㔬晧걳氺煵㐳繌긮創뭠扭榣⩧呩焮㵂犮䥡䍐녵喻ッ剏䴦⹇畧슮⩧䴹꺵䜣</w:t>
      </w:r>
      <w:r>
        <w:rPr/>
        <w:t>Ɽ</w:t>
      </w:r>
      <w:r>
        <w:rPr/>
        <w:t>숣㝊呁㇍乁</w:t>
      </w:r>
      <w:r>
        <w:rPr/>
        <w:t>ⵢ</w:t>
      </w:r>
      <w:r>
        <w:rPr/>
        <w:t>㘵슱啹䩅⩀湟㍑伶뽄♯爸侬숪녱䣂⹊땈썶⨷瑃⑒</w:t>
      </w:r>
      <w:r>
        <w:rPr/>
        <w:t>꤫</w:t>
      </w:r>
      <w:r>
        <w:rPr/>
        <w:t>㝔ꍑ汫爦䦬ꥴ땕唻煬㥢撻쉘</w:t>
      </w:r>
      <w:r>
        <w:rPr/>
        <w:t>ⶏ</w:t>
      </w:r>
      <w:r>
        <w:rPr/>
        <w:t>琣填⺿쉭쉢㔬䤱싂㵁ꥸ刭玮桮䔩칶甫땩婡琳뾏⫂쉭⪬갹剒磂迂畱欮㫂䚻䩂南䶏奎䐻㝎숺䭫侻条繀坐枱갽땴榮先⑞㌳车敵妻梥䋂쉏㘺懂䱣噮㕸</w:t>
      </w:r>
      <w:r>
        <w:rPr/>
        <w:t>⢏</w:t>
      </w:r>
      <w:r>
        <w:rPr/>
        <w:t>슣挬⨶䲥杒⯂☱光칊⩑㤹轥㩟⩌縣戺㟂쉦䯂嘶噈㠳㕞쉭捬徿숣創偫噥丸ꏂ顧쉡</w:t>
      </w:r>
      <w:r>
        <w:rPr/>
        <w:t>ꥒ</w:t>
      </w:r>
      <w:r>
        <w:rPr/>
        <w:t>瘳㵈塢䡪⌦灓姎㉲濂穗伣欤겏㏂뽨㉎壂奎弨㉚汆慤炣捍㵡깰</w:t>
      </w:r>
      <w:r>
        <w:rPr/>
        <w:t>꧂</w:t>
      </w:r>
      <w:r>
        <w:rPr/>
        <w:t>揍砽礸转熻⥘ꅌ䡲⭥㬯祩㑋㩷㜳⼦攷杏乁ㅒ电彖濂㨪◂在砲乂彘㯂쉆灴</w:t>
      </w:r>
      <w:r>
        <w:rPr/>
        <w:t>ꕟ</w:t>
      </w:r>
      <w:r>
        <w:rPr/>
        <w:t>숊㍦睤伬汤枡慂猻</w:t>
      </w:r>
      <w:r>
        <w:rPr/>
        <w:t>꧂</w:t>
      </w:r>
      <w:r>
        <w:rPr/>
        <w:t>㝎擂に䁊칋䄪留슩⥑歗쉸㘭쉵淂쏂</w:t>
      </w:r>
      <w:r>
        <w:rPr/>
        <w:t>ꕚ</w:t>
      </w:r>
      <w:r>
        <w:rPr/>
        <w:t>䘥丫</w:t>
      </w:r>
      <w:r>
        <w:rPr/>
        <w:t>⠲⩣</w:t>
      </w:r>
      <w:r>
        <w:rPr/>
        <w:t>ㅘ䉣橂숪吳䭮깺琪䔬档㝔儩昪㭁婑</w:t>
      </w:r>
      <w:r>
        <w:rPr/>
        <w:t>ⲱ</w:t>
      </w:r>
      <w:r>
        <w:rPr/>
        <w:t>녡㩏惂㡏剢䵃敒䎵</w:t>
      </w:r>
      <w:r>
        <w:rPr/>
        <w:t>ⰲ</w:t>
      </w:r>
      <w:r>
        <w:rPr/>
        <w:t>癌療녲걧쉐⹣걆쉔硕䩀츮땅녚䋂啥⪩╴뗂╙㥅녩䣂⧂⩞㙦䙳쉺숶㖬숶숰录쉶幐䌴入桇㮮</w:t>
      </w:r>
      <w:r>
        <w:rPr/>
        <w:t>ⱴ╾</w:t>
      </w:r>
      <w:r>
        <w:rPr/>
        <w:t>奾䍁椻恩㕸㩩焬䘫쉲기뽷쌲㉯毂擂橚⥕皏㕁〷⯂㵑싍彩㚩幺嗂묭吷</w:t>
      </w:r>
      <w:r>
        <w:rPr/>
        <w:t>ⵧ</w:t>
      </w:r>
      <w:r>
        <w:rPr/>
        <w:t>䄭猨싂歔겻쉊뇂汃슘䕳싃䰪輻偐敆輫卩挽⫃䥴⺩䈶厬䱚剩殻汬渪㫂潴橙坙딦⫂⨱⼽瑍㞱컂㵇䌰乬곂湎仂牮眻惃</w:t>
      </w:r>
      <w:r>
        <w:rPr/>
        <w:t>Ⱡ</w:t>
      </w:r>
      <w:r>
        <w:rPr/>
        <w:t>䕖⑋嚘碡⭖㥄櫂쉥湧뮡쉩吺슏䪩兞칩쵸樤桺便牊帯㴰桮쉇䉃嘦䈯쵘伸⫂땪⭭쉸ꄪ㕉춣榏氩녩㑓渷숷吴噃⺡㛂쉑场䮬쉱桯椵⚣報唦硁勂쉂ꥩꥩ⬺슮곂䂥⏂䨳⦥繭氺</w:t>
      </w:r>
      <w:r>
        <w:rPr/>
        <w:t>꧂</w:t>
      </w:r>
      <w:r>
        <w:rPr/>
        <w:t>䵆煈䕾縥썫㩍䏂♃瘴췂뗂㋍㷂䥠婕䲘썇땄啫慣</w:t>
      </w:r>
      <w:r>
        <w:rPr/>
        <w:t>꧂⭷╪</w:t>
      </w:r>
      <w:r>
        <w:rPr/>
        <w:t>㩪愵奉總乮煎긦䩌扩⍉쵣묮呆㙴疩걭婫桺숰䔴輩煭䜬歆噐䭲⻂㵹㙵䢏ꆣ쉵呅</w:t>
      </w:r>
      <w:r>
        <w:rPr/>
        <w:t>ꕖ</w:t>
      </w:r>
      <w:r>
        <w:rPr/>
        <w:t>碱幷⍅繒煐潓䡓䜸츸䄮坍묣䮩⍴䉃⬤껂䍫⼨穀䍲潃乨塪别</w:t>
      </w:r>
      <w:r>
        <w:rPr/>
        <w:t>⵰</w:t>
      </w:r>
      <w:r>
        <w:rPr/>
        <w:t>䋂さ婏樫ꇂ䕙㫂숸㖱㠩숸뭾樸䔰䕋㎩浚♙갸㥥䙾</w:t>
      </w:r>
      <w:r>
        <w:rPr/>
        <w:t>Ⱕ</w:t>
      </w:r>
      <w:r>
        <w:rPr/>
        <w:t>亣㩥氩⦩쉦</w:t>
      </w:r>
      <w:r>
        <w:rPr/>
        <w:t>Ⱬ</w:t>
      </w:r>
      <w:r>
        <w:rPr/>
        <w:t>祵㴪治숻䮥ㅆ㪩㥳婥㭒恱㡫䂥☬楾歑䥍䯂瀻䉘䙄塍澬⌸䩄偒긨딮쉓硉䡘숭뭌䭠䋂슱祙䱬仂㍆佺♄歾怰䂩䙓体쉪灭</w:t>
      </w:r>
      <w:r>
        <w:rPr/>
        <w:t>⡭</w:t>
      </w:r>
      <w:r>
        <w:rPr/>
        <w:t>题䉾㡓係쵺┱</w:t>
      </w:r>
      <w:r>
        <w:rPr/>
        <w:t>Ⳃ</w:t>
      </w:r>
      <w:r>
        <w:rPr/>
        <w:t>䜹摮╖刣㩔㦿刪听䔫樱</w:t>
      </w:r>
      <w:r>
        <w:rPr/>
        <w:t>⠪</w:t>
      </w:r>
      <w:r>
        <w:rPr/>
        <w:t>廂㑇╫繺僂쌮㝰쵂忂癅稹廂</w:t>
      </w:r>
      <w:r>
        <w:rPr/>
        <w:t>ꥁ</w:t>
      </w:r>
      <w:r>
        <w:rPr/>
        <w:t>吪녡礥㡧揂슏硂栬媵䐩습⯂</w:t>
      </w:r>
      <w:r>
        <w:rPr/>
        <w:t>⡓</w:t>
      </w:r>
      <w:r>
        <w:rPr/>
        <w:t>㏂쉴묪㙥칳甶䕤쉕⮵ꍚ总湣扺슏촷䝔佥壂싂䂵拂秂⻂煂♈䡸⽺㕥⹺䌫坐ꥱ㝸♫⩃穊쉤싎婑獥㍩땡㌫㵇㑊啘䝷숫깤ㅞ</w:t>
      </w:r>
      <w:r>
        <w:rPr/>
        <w:t>ⵏ</w:t>
      </w:r>
      <w:r>
        <w:rPr/>
        <w:t>媿朥升狂乍䥘ꅁ漷な캥ꅟ䇂嘊顸년炱㇂䔨牒䲣싎牰㴮</w:t>
      </w:r>
      <w:r>
        <w:rPr/>
        <w:t>ꥉ</w:t>
      </w:r>
      <w:r>
        <w:rPr/>
        <w:t>㙺䁚䖩䡣欩</w:t>
      </w:r>
      <w:r>
        <w:rPr/>
        <w:t>ꤩ⫂</w:t>
      </w:r>
      <w:r>
        <w:rPr/>
        <w:t>剭㵟㟂电绂쉊湪䑾⹴쉷悥䡥礵䭡㖻㩀칃꤮ꅱ䕇噖歅╧圦幭쉖㔷⫎祂㍰位䗃橖ㅾ㦮潪⌹敩檻楹뗂쉅䤴婟暮㉖灧僂恩⛂捱숣싂ㅣ壂걗⽸娩걧⩄縨夲䵉灭싂啘⍳晙痂䐶⚻䓂剓ㅨ硸쉙㑑㝣╱㍸ꅤ晉춵䍹㝖쉭央媘槂䛂线숽ㄵ㍣弻⍸噋䍶搨칪䍹祂썞㩳⽳䠬漬츹塗櫎㪮㵹쉉矂㑙쉲쵪琬琷Ⓜ䷃뿂祀싍걪㴮싂ㅋ떻⑞形䘭桗轘ꅦ゘䒣츩哂瀵⑘繋䃂㤣싂潂䅘⶿偺塯㵚뼩쉬䢵ꅄ毂쉫䉆䡯쉘䀺㔰숸梮쉾䡂꥖片枩䱮昪〭杸숲걕扑噾䱈㩤ꌫ⍣</w:t>
      </w:r>
      <w:r>
        <w:rPr/>
        <w:t>Ⱪ</w:t>
      </w:r>
      <w:r>
        <w:rPr/>
        <w:t>盃㬩绂쉰归⏍漷嗂묰瘦긩䢩术㡔婵刵䕄䝋䚡纣䱷瑨♟</w:t>
      </w:r>
      <w:r>
        <w:rPr/>
        <w:t>ꤦ</w:t>
      </w:r>
      <w:r>
        <w:rPr/>
        <w:t>彏慌䡋哂ꄱ䋂⪩䱨䙦쉱泂摭䩀杶䅰瑯㉧⮩湖䐰㙢仂싂</w:t>
      </w:r>
      <w:r>
        <w:rPr/>
        <w:t>ꔽ⩆⥒</w:t>
      </w:r>
      <w:r>
        <w:rPr/>
        <w:t>磂楐㡱歕嘤䌥嫃㩆琰䑇싂䛂쉪线慥쉭슮㑀⍰噣쉈䑫㗂乔䌰轲㐶䚘</w:t>
      </w:r>
      <w:r>
        <w:rPr/>
        <w:t>ꔺ</w:t>
      </w:r>
      <w:r>
        <w:rPr/>
        <w:t>칺繴㙠⍌䁆쉾㑨伭彥⴬숱廂瘬숲䉒刨䄩껂侱儦潓涩☬╂䲣☬眪⩊䔳頣썍桊䤨垩⸳塘睾㴫뾣参在捔䈪㈶祙塡坯㝗㔩</w:t>
      </w:r>
      <w:r>
        <w:rPr/>
        <w:t>ꦵ</w:t>
      </w:r>
      <w:r>
        <w:rPr/>
        <w:t>竎䑌㚡⨷䅨彷顠쉧⥚䷂ꆏ䭂癏숹汁䆩㨦杧畠㐭坊碣杋帵奨⴦싍辵幯椮湣癩ヂ䘤佖穴欴䷂ꍣ伩飂㵱橊慬呶ㄵ숭䘺仂ꌲ匪숮ꇂꇂ操凂</w:t>
      </w:r>
      <w:r>
        <w:rPr/>
        <w:t>ⱕ</w:t>
      </w:r>
      <w:r>
        <w:rPr/>
        <w:t>玘攬䮏潌塸⚥偐䞵숯䜦쉋昨摷⚬䪘쉪슬灅唦猬穁抏䙴株〪祱椸㩷⩂䥨ㅌ䩤刷ぴ䁏㨨犻</w:t>
      </w:r>
      <w:r>
        <w:rPr/>
        <w:t>ꕙ</w:t>
      </w:r>
      <w:r>
        <w:rPr/>
        <w:t>慯걣䱙徥슡桩녫㘬췂伻彲壂䩄⨲㈴䴣㝡䱕瘳</w:t>
      </w:r>
      <w:r>
        <w:rPr/>
        <w:t>ⱱ</w:t>
      </w:r>
      <w:r>
        <w:rPr/>
        <w:t>縪恘㛂</w:t>
      </w:r>
      <w:r>
        <w:rPr/>
        <w:t>ꥅ</w:t>
      </w:r>
      <w:r>
        <w:rPr/>
        <w:t>ꥷ桓⪻␰煷㩘䥳⩃곂敤썆⸽숫䩱⨶뿂</w:t>
      </w:r>
      <w:r>
        <w:rPr/>
        <w:t>ⲵ⑱</w:t>
      </w:r>
      <w:r>
        <w:rPr/>
        <w:t>싂☪䍞晴츨捆否㑟쉧싎癊ㅷ灹ㄷꥺ⥏쉲歁昫顤妬楢矂塠╔杨幌ꍡ圽獸⩑氹浵䉁䦻杂纩㚮ꅞ䃂匩㵨嘷⩉䟂權夰ꥺ</w:t>
      </w:r>
      <w:r>
        <w:rPr/>
        <w:t>꧂</w:t>
      </w:r>
      <w:r>
        <w:rPr/>
        <w:t>斡⿂㥁坍䎥⯂</w:t>
      </w:r>
      <w:r>
        <w:rPr/>
        <w:t>ꕙ</w:t>
      </w:r>
      <w:r>
        <w:rPr/>
        <w:t>㊻㉤恟呀Ⓜ䘦㭢な䉺癵轂칖</w:t>
      </w:r>
      <w:r>
        <w:rPr/>
        <w:t>ꖬ</w:t>
      </w:r>
      <w:r>
        <w:rPr/>
        <w:t>썑穀㤪㥧쉙䵚乗䵣乊瀻匶塾噾墿㣃⫎䱹䱘灓稨潩쎣䱸⍳堻彚㝊堽䅹☦쉆⍘⹏獳末扞偊瑚겣⥆</w:t>
      </w:r>
      <w:r>
        <w:rPr/>
        <w:t>ⶬ</w:t>
      </w:r>
      <w:r>
        <w:rPr/>
        <w:t>轆摣</w:t>
      </w:r>
      <w:r>
        <w:rPr/>
        <w:t>ꕩ</w:t>
      </w:r>
      <w:r>
        <w:rPr/>
        <w:t>숯㤷栺숱睨싂稲슩嫍䨭匶慟矂</w:t>
      </w:r>
      <w:r>
        <w:rPr/>
        <w:t>ⰲ</w:t>
      </w:r>
      <w:r>
        <w:rPr/>
        <w:t>灾⸩㍱㚩敬摈炩䂏싂슮</w:t>
      </w:r>
      <w:r>
        <w:rPr/>
        <w:t>⣎</w:t>
      </w:r>
      <w:r>
        <w:rPr/>
        <w:t>啰夰깙ꅔ呴싂땳ꌺ㫂揎歎숵帤⥣晱䝢晕⥠썞彑瘣쉹䩶迂敫憵窥乀甲慯啍牾䥋쉔䟂潎瘽眺⪥칷湤猷䷂奱갶⑪㋂▵</w:t>
      </w:r>
      <w:r>
        <w:rPr/>
        <w:t>ꤲ</w:t>
      </w:r>
      <w:r>
        <w:rPr/>
        <w:t>쉑兊쉂繖渺ꌪ〭숭恳㜱칓싍숸䡨殬摦䱦犩䖏ꅶ彖攵嘹␬㝱</w:t>
      </w:r>
      <w:r>
        <w:rPr/>
        <w:t>ꤦ</w:t>
      </w:r>
      <w:r>
        <w:rPr/>
        <w:t>慴塺兰㡗硨⍅浟乚</w:t>
      </w:r>
      <w:r>
        <w:rPr/>
        <w:t>ⴳ</w:t>
      </w:r>
      <w:r>
        <w:rPr/>
        <w:t>榣捡埂쉸숱㬣掣灤딤갮敹娯䝊轋檵䙬琰秂琳泎쉋獎槂穑♑祡幟쌺䶱㏂</w:t>
      </w:r>
      <w:r>
        <w:rPr/>
        <w:t>꧂</w:t>
      </w:r>
      <w:r>
        <w:rPr/>
        <w:t>뗃摍煸嗂䔨䔴㙚숲幺╭䤹禣迍繦ꍹ⩠昴䧎䏂䯂刽桕⶘牐⽐싂噾⏂睃摹偹숰䉬䀨欣迂奯싎숯桄싂氪</w:t>
      </w:r>
      <w:r>
        <w:rPr/>
        <w:t>ꥍ</w:t>
      </w:r>
      <w:r>
        <w:rPr/>
        <w:t>参⥢䎵穕沿瘤绍䙯</w:t>
      </w:r>
      <w:r>
        <w:rPr/>
        <w:t>ⰽ</w:t>
      </w:r>
      <w:r>
        <w:rPr/>
        <w:t>曂㩹坓㉑ꄦ칞⾩禬㩄䍏</w:t>
      </w:r>
      <w:r>
        <w:rPr/>
        <w:t>ⰲ</w:t>
      </w:r>
      <w:r>
        <w:rPr/>
        <w:t>样橩</w:t>
      </w:r>
      <w:r>
        <w:rPr/>
        <w:t>ꕯ</w:t>
      </w:r>
      <w:r>
        <w:rPr/>
        <w:t>ꌶ⥋ꍂ啫㤹博㘷뽆䘲湣㕣棎睫亩楅䩳轂噅</w:t>
      </w:r>
      <w:r>
        <w:rPr/>
        <w:t>⠴</w:t>
      </w:r>
      <w:r>
        <w:rPr/>
        <w:t>쉨㙚쉖汀慈妩⥺ㄣ䅍㕆䴶ぢ⍋偨쉙凃쉾쉮ꍦ捬슮䝬</w:t>
      </w:r>
      <w:r>
        <w:rPr/>
        <w:t>ꤸ</w:t>
      </w:r>
      <w:r>
        <w:rPr/>
        <w:t>纥⮮숪墏ꄸ</w:t>
      </w:r>
      <w:r>
        <w:rPr/>
        <w:t>⠲⮣</w:t>
      </w:r>
      <w:r>
        <w:rPr/>
        <w:t>焨䜸㛍汁㊡䥇⨻祃株栱䔻㌫淂쉔䱡煠</w:t>
      </w:r>
      <w:r>
        <w:rPr/>
        <w:t>⡏</w:t>
      </w:r>
      <w:r>
        <w:rPr/>
        <w:t>䑎땟슬䰥佐穆轢嘣싂渦㍂捀㡯㖬╘湰娳砭偯瓂穂殮甦朳嘦牙磍呂⍘䀷넷땙Ⓨ瞿㍃氩⿎</w:t>
      </w:r>
      <w:r>
        <w:rPr/>
        <w:t>ꤽ</w:t>
      </w:r>
      <w:r>
        <w:rPr/>
        <w:t>幕㑔瘷椫恳绂䩪㨸䧂쉊佣싂暿숩㉇溿ㅘꥹ쉪囂沿칹噇䬥슘㵚ꥱ뼥⹃컂싂繒쉲ꥯ㧂㥁䵺뽵况㔴쵮飍썋</w:t>
      </w:r>
      <w:r>
        <w:rPr/>
        <w:t>ꤹ</w:t>
      </w:r>
      <w:r>
        <w:rPr/>
        <w:t>싂敐㡧㫂溥ꆱ㩺♢䰦촯⍖报珂걫썪슬</w:t>
      </w:r>
      <w:r>
        <w:rPr/>
        <w:t>ꦻ</w:t>
      </w:r>
      <w:r>
        <w:rPr/>
        <w:t>帺ꅍ쉰䘯䙶橘惎䯎䅋䱁㩱싂汶</w:t>
      </w:r>
      <w:r>
        <w:rPr/>
        <w:t>ꤵ</w:t>
      </w:r>
      <w:r>
        <w:rPr/>
        <w:t>煬땥㑌</w:t>
      </w:r>
      <w:r>
        <w:rPr/>
        <w:t>ⱱ⪘⡬</w:t>
      </w:r>
      <w:r>
        <w:rPr/>
        <w:t>쉌晚⥑桏㇂쌦卡喘␯獫㑅㋂剓轹晅쉢兣넣樯摙䉭剩椣⨬瞘啄뇂捈슥걔䕖㕭싂繹㴴涩顖睌䛂摱</w:t>
      </w:r>
      <w:r>
        <w:rPr/>
        <w:t>ꗂ</w:t>
      </w:r>
      <w:r>
        <w:rPr/>
        <w:t>슡睂䉶但䙱普曂疬⴯劥擂敡儊쉒쉠䁄湍参</w:t>
      </w:r>
      <w:r>
        <w:rPr/>
        <w:t>Ⳃ</w:t>
      </w:r>
      <w:r>
        <w:rPr/>
        <w:t>刳愮싂嘯</w:t>
      </w:r>
      <w:r>
        <w:rPr/>
        <w:t>⣎</w:t>
      </w:r>
      <w:r>
        <w:rPr/>
        <w:t>㝹潘牗灖愨ꅁ㍁懂⑗杣漶稴</w:t>
      </w:r>
      <w:r>
        <w:rPr/>
        <w:t>ⳍ</w:t>
      </w:r>
      <w:r>
        <w:rPr/>
        <w:t>玣䉀灩汨䞥匳쉡潫걭뭀㖻燂╴녵쉵湗噅╄烂漩뽇ꄤ䕵</w:t>
      </w:r>
      <w:r>
        <w:rPr/>
        <w:t>⣂</w:t>
      </w:r>
      <w:r>
        <w:rPr/>
        <w:t>焭▘啺䆵祘杣</w:t>
      </w:r>
      <w:r>
        <w:rPr/>
        <w:t>ꔳ⨸</w:t>
      </w:r>
      <w:r>
        <w:rPr/>
        <w:t>뿂컂ꄺ넽爤䡚</w:t>
      </w:r>
      <w:r>
        <w:rPr/>
        <w:t>ꤲꤺ</w:t>
      </w:r>
      <w:r>
        <w:rPr/>
        <w:t>㈩䡷⑶夭獎充祔㡈㩖婫懂䓂槎㕰䅷⽄썯庻䡟ꍅ갪</w:t>
      </w:r>
      <w:r>
        <w:rPr/>
        <w:t>ⵂ</w:t>
      </w:r>
      <w:r>
        <w:rPr/>
        <w:t>牬恬埃搭㘻숰睞⥅漺</w:t>
      </w:r>
      <w:r>
        <w:rPr/>
        <w:t>Ⱪ</w:t>
      </w:r>
      <w:r>
        <w:rPr/>
        <w:t>婰奞⿂▱䬻丵穢㝅炩쉋㪣⤬ぺ㠴꤮쉁昹懂㥆쉊䩊噫㨶쵖ꎘ娴ꍖ繀쉞潰䤴栻쌽灓싎㦿輽兪㓂䵵堵곂㵐水檩⩠쉓燂画뭏㨨幉싂㤪䱴ꥩ輫㑬捫㡚쵶⩵쉈묪主넻놻㴯䅪灆敲쉃숰穃参轩䎿쉓䍂参╸⚘六쉵슩輶㋎╅是㘷旃</w:t>
      </w:r>
      <w:r>
        <w:rPr/>
        <w:t>ⶮ♩</w:t>
      </w:r>
      <w:r>
        <w:rPr/>
        <w:t>䌺匳䀸㝊碏兺ぐ넳㝤ㆬ愷灲繑栺걦䵅喩㊱ꄣ牥㑷稴松⦣怲员氪</w:t>
      </w:r>
      <w:r>
        <w:rPr/>
        <w:t>ⱁ</w:t>
      </w:r>
      <w:r>
        <w:rPr/>
        <w:t>繤㙙▩䙌ꎬㆩ䲬歲渭⽉ꅪ䊮㉨弲쉢䬻㧂畡쉨䍑㡟◂卸繨⽀䩐㞬⛂쉂</w:t>
      </w:r>
      <w:r>
        <w:rPr/>
        <w:t>ꤣ</w:t>
      </w:r>
      <w:r>
        <w:rPr/>
        <w:t>䉇橆</w:t>
      </w:r>
      <w:r>
        <w:rPr/>
        <w:t>ⵖ</w:t>
      </w:r>
      <w:r>
        <w:rPr/>
        <w:t>⢻</w:t>
      </w:r>
      <w:r>
        <w:rPr/>
        <w:t>楐쉉嚱啑췍䉈歚卋反凂㡾</w:t>
      </w:r>
      <w:r>
        <w:rPr/>
        <w:t>ꤪ</w:t>
      </w:r>
      <w:r>
        <w:rPr/>
        <w:t>搮䁅㬶は獓㕈げ숥갪썐䕚囂⹊㨭</w:t>
      </w:r>
      <w:r>
        <w:rPr/>
        <w:t>ꔥ</w:t>
      </w:r>
      <w:r>
        <w:rPr/>
        <w:t>繪㧂</w:t>
      </w:r>
      <w:r>
        <w:rPr/>
        <w:t>ꕋ</w:t>
      </w:r>
      <w:r>
        <w:rPr/>
        <w:t>慑㍡</w:t>
      </w:r>
      <w:r>
        <w:rPr/>
        <w:t>꤫</w:t>
      </w:r>
      <w:r>
        <w:rPr/>
        <w:t>游猴異佯⥆⯃㐻䵚畺偌兓拂╂獷㕶䕮걩䍲뭇⨽ꥨ卐</w:t>
      </w:r>
      <w:r>
        <w:rPr/>
        <w:t>ꕖ</w:t>
      </w:r>
      <w:r>
        <w:rPr/>
        <w:t>焴橑迂㩏䙮䑟䐰㌺캘숸煂ꇂ⨳桾弬灧浇⹡㕊Ⓧ䙟栣收ꅐ</w:t>
      </w:r>
      <w:r>
        <w:rPr/>
        <w:t>ꥁ</w:t>
      </w:r>
      <w:r>
        <w:rPr/>
        <w:t>㔤娭㍾䩞欮牀㨤껎輩䥉瘹䍤</w:t>
      </w:r>
      <w:r>
        <w:rPr/>
        <w:t>ꖬ</w:t>
      </w:r>
      <w:r>
        <w:rPr/>
        <w:t>㘵桟倹㫂煅</w:t>
      </w:r>
      <w:r>
        <w:rPr/>
        <w:t>Ⳃ</w:t>
      </w:r>
      <w:r>
        <w:rPr/>
        <w:t>偱捇剅呒슬呚扑ㅴ录뼣⒩橐灵숺쉸疣奚㑈彤㌫㜤䙖⍉⿂㫂嚩⸳䣂灅稱嘰㌻</w:t>
      </w:r>
      <w:r>
        <w:rPr/>
        <w:t>ꤩ</w:t>
      </w:r>
      <w:r>
        <w:rPr/>
        <w:t>䝎䄦水轩싂䛎䫂乓磂㉦녢㍷兒⹔㉇싂䑑濂檵慮㕐㌯</w:t>
      </w:r>
      <w:r>
        <w:rPr/>
        <w:t>꧍</w:t>
      </w:r>
      <w:r>
        <w:rPr/>
        <w:t>扡䌲䢥䄫䉰⫂畵곎㈣숽䓂슥㩀쉱幩哂娺䵱伲⤷偱䌲쉑═䯂捕挸溡呏楌䄥㌰쉇佃♃⨥坯沩㑚呾䍑佮㌵扇쉠䵌幔拂䎻矎摍㨩丸㌽</w:t>
      </w:r>
      <w:r>
        <w:rPr/>
        <w:t>ⱙ</w:t>
      </w:r>
      <w:r>
        <w:rPr/>
        <w:t>灇息楚뇂䍇慡쉯坵幱畏浠쉲㡴堣噭</w:t>
      </w:r>
      <w:r>
        <w:rPr/>
        <w:t>ꤪ</w:t>
      </w:r>
      <w:r>
        <w:rPr/>
        <w:t>촯淎轥쉡獏⹑稭礦摸컂彾곃쉅獆硗숣䩘瑪爫棎ꅯ⬣影㘥⤤쉁딨牄乬㴬妬쉠伬䀊㠸췃僂晳쉷智긣쉔恄㴶⍪祔䊱㯂㙤歵浤ㆿ捀硰⹺▻穒쉄侵쉺䈣ꅠ뾘輽㵨⩩煈瀲䙠♢汁汐皬彌㔨乫煫㴲⌽⭸渵䠭뭾㴽컍䩬晸嘱숣ꌬ䝷娫婧樤柂煑</w:t>
      </w:r>
      <w:r>
        <w:rPr/>
        <w:t>ꤲ</w:t>
      </w:r>
      <w:r>
        <w:rPr/>
        <w:t>慏䬦ꆩ䞥捅</w:t>
      </w:r>
      <w:r>
        <w:rPr/>
        <w:t>⠸</w:t>
      </w:r>
      <w:r>
        <w:rPr/>
        <w:t>楈䔯祆杊䱙晭⥊橗녎따쉇浒䷂瑹响䑅⨲싂杶숦幐쉚䭵쌱晥戲狂狂㍮⦩슣題⩏⩊䑁瞿쉯♍</w:t>
      </w:r>
      <w:r>
        <w:rPr/>
        <w:t>⠳</w:t>
      </w:r>
      <w:r>
        <w:rPr/>
        <w:t>妥獍牭䛃畟쉵쉑䡮싃庱飂⼪쉨噁⺣䡌</w:t>
      </w:r>
      <w:r>
        <w:rPr/>
        <w:t>꧂</w:t>
      </w:r>
      <w:r>
        <w:rPr/>
        <w:t>゘楃顐⒩兹頹煳䅏癎癇숹</w:t>
      </w:r>
      <w:r>
        <w:rPr/>
        <w:t>ꕬ</w:t>
      </w:r>
      <w:r>
        <w:rPr/>
        <w:t>㑉恡⑫숰繵쉯⍱䁌测圸繹徣琲炏</w:t>
      </w:r>
      <w:r>
        <w:rPr/>
        <w:t>⢏</w:t>
      </w:r>
      <w:r>
        <w:rPr/>
        <w:t>晔뿂⻂♗䑨쉪㬯楄┽</w:t>
      </w:r>
      <w:r>
        <w:rPr/>
        <w:t>⡌</w:t>
      </w:r>
      <w:r>
        <w:rPr/>
        <w:t>쉞㵈싍뭆䲡辿㤩슿⩱⨮皡㚥䩈纏顐櫂柂䕳㮱偰幾㒬숹ꌥㅗ偣㨭쉗⩏燃桡䙸㬨硁쉣輨瞩晘剹뭦㯂夺믂䞏䯍쉰침䑗煁愶썬츪煣䨬丬ㄱ칶么㝂ꥱ㙬晳䒡柂⎏噸灕係습☥</w:t>
      </w:r>
      <w:r>
        <w:rPr/>
        <w:t>ⱦ</w:t>
      </w:r>
      <w:r>
        <w:rPr/>
        <w:t>녦飂䛍煌佞⧂䍞柍썺㍢睪䝲䵕搷쉫쉷桉厮⌬촹㕂䔹꧎⩆壃</w:t>
      </w:r>
      <w:r>
        <w:rPr/>
        <w:t>ꗂ</w:t>
      </w:r>
      <w:r>
        <w:rPr/>
        <w:t>딳뿂숭믃⑍㠶敀㤻磎啍䔪捕畂</w:t>
      </w:r>
      <w:r>
        <w:rPr/>
        <w:t>⡕</w:t>
      </w:r>
      <w:r>
        <w:rPr/>
        <w:t>㑁輤㛂깎稺䅥橏扫⥉쉖쉴䱨⍔洳弴⹯뽪⩩⯂쉙쉇㏂幪칍䑑㉩䤪</w:t>
      </w:r>
      <w:r>
        <w:rPr/>
        <w:t>ꕈ</w:t>
      </w:r>
      <w:r>
        <w:rPr/>
        <w:t>뭇⩊瘬⍵煱딩輹뼳싎琸</w:t>
      </w:r>
      <w:r>
        <w:rPr/>
        <w:t>ꤪ</w:t>
      </w:r>
      <w:r>
        <w:rPr/>
        <w:t>㗍슬歏湉쉥偰捶⑍咩牌╣堨쉔佧쉦꥘뇂䪿쉩䋂⒵稳슏䥥杠抻</w:t>
      </w:r>
      <w:r>
        <w:rPr/>
        <w:t>꧂</w:t>
      </w:r>
      <w:r>
        <w:rPr/>
        <w:t>噦並檩刲㕥숸侬</w:t>
      </w:r>
      <w:r>
        <w:rPr/>
        <w:t>ꤺ</w:t>
      </w:r>
      <w:r>
        <w:rPr/>
        <w:t>칟☽恂焰圵䙵歰썾䝪灭壂䡤ꎩ숱숴㚮反㵤䥋숯池쌴䵅쉗걓欲</w:t>
      </w:r>
      <w:r>
        <w:rPr/>
        <w:t>Ⱬ</w:t>
      </w:r>
      <w:r>
        <w:rPr/>
        <w:t>껂恘♊畤洣</w:t>
      </w:r>
      <w:r>
        <w:rPr/>
        <w:t>ꤥ</w:t>
      </w:r>
      <w:r>
        <w:rPr/>
        <w:t>뭣쉈濂歪慩⨭啗桂䲡顦</w:t>
      </w:r>
      <w:r>
        <w:rPr/>
        <w:t>ꤵ</w:t>
      </w:r>
      <w:r>
        <w:rPr/>
        <w:t>晒磃</w:t>
      </w:r>
      <w:r>
        <w:rPr/>
        <w:t>꧂</w:t>
      </w:r>
      <w:r>
        <w:rPr/>
        <w:t>䍶焹㠮傏烂堤䭙⤵姃仂㫂扐弸뇂哂獍䲣䵲杋杩</w:t>
      </w:r>
      <w:r>
        <w:rPr/>
        <w:t>ꦩ</w:t>
      </w:r>
      <w:r>
        <w:rPr/>
        <w:t>樦圪쏂꺻痂睞⼴⌫犵爽弩쏂䅏⥈쌯乪樦堵晇仂敍⤩丽湊깕㈵剒恃䫂</w:t>
      </w:r>
      <w:r>
        <w:rPr/>
        <w:t>ꦻ♩</w:t>
      </w:r>
      <w:r>
        <w:rPr/>
        <w:t>偐橡⾥ㅆ⽍뭌쉤〭㭲뭭戫牄湹⽤䅈湱瑱㥠㭁献䔲슱㠰䛂䐻捙⼥磂슡걃恄㣂㦥娷怹䭹㉴秂</w:t>
      </w:r>
      <w:r>
        <w:rPr/>
        <w:t>ꤻ</w:t>
      </w:r>
      <w:r>
        <w:rPr/>
        <w:t>噩ꆩ⨦冘匤녵晏⹫숳睗䍖焳⩧㡯ꅔ䙷녎깚쉸꺥縴숮禘樯</w:t>
      </w:r>
      <w:r>
        <w:rPr/>
        <w:t>ꤩ</w:t>
      </w:r>
      <w:r>
        <w:rPr/>
        <w:t>㥲㌊䲘武泂㘽숥凎ꍨ넭住⛂弽䍉촽깵꥙犩弫⎘숸啐쉟晫쉧䘯圹숤湯⨶睞䑲楩ㅔ싂쉆収潶穌</w:t>
      </w:r>
      <w:r>
        <w:rPr/>
        <w:t>꤫</w:t>
      </w:r>
      <w:r>
        <w:rPr/>
        <w:t>䥪囂转숳꥗估</w:t>
      </w:r>
      <w:r>
        <w:rPr/>
        <w:t>⣂</w:t>
      </w:r>
      <w:r>
        <w:rPr/>
        <w:t>总</w:t>
      </w:r>
      <w:r>
        <w:rPr/>
        <w:t>ⱙ</w:t>
      </w:r>
      <w:r>
        <w:rPr/>
        <w:t>繸⫍娯㥃亩◂䉎㣂唱別轨儴穇擂煉㑈㠵䶬쉍湱㥉輦窏彺壎瞏㮱㶩깋挬넱癨㑘繵격숰朽佟偢㑨쉾쵩숺獓싂녞䙹機쉾泂塈⥾漰쵚슣縫潴歔쉁带癞夳㥒㮻硟⭶氩㵦摣䱥</w:t>
      </w:r>
      <w:r>
        <w:rPr/>
        <w:t>⣂</w:t>
      </w:r>
      <w:r>
        <w:rPr/>
        <w:t>䘩嗂潫</w:t>
      </w:r>
      <w:r>
        <w:rPr/>
        <w:t>⣂</w:t>
      </w:r>
      <w:r>
        <w:rPr/>
        <w:t>䡾㩹䜪㏂䨥坒婫匤⚏㬽ꅁ⬰竂䡑䔮</w:t>
      </w:r>
      <w:r>
        <w:rPr/>
        <w:t>ꥂ</w:t>
      </w:r>
      <w:r>
        <w:rPr/>
        <w:t>뭸┪夯䩒ꥥ㡬</w:t>
      </w:r>
      <w:r>
        <w:rPr/>
        <w:t>ꔲ</w:t>
      </w:r>
      <w:r>
        <w:rPr/>
        <w:t>奦⿂쎿潭䱙牱幰슡䅠ꍺ싂浆⯃㌤⍲䋂䁗歌捶쉃纩浠⩴䥯쉣佦䈺坮䘷㚬㍗䷂㥩扏</w:t>
      </w:r>
      <w:r>
        <w:rPr/>
        <w:t>ꤺ</w:t>
      </w:r>
      <w:r>
        <w:rPr/>
        <w:t>䕡싍敫☪扴䅫싂瑁繁╏歒㭁䔨䱫숹幎⧃㕅乇㤰穏숩</w:t>
      </w:r>
      <w:r>
        <w:rPr/>
        <w:t>ꦻ</w:t>
      </w:r>
      <w:r>
        <w:rPr/>
        <w:t>䙫洪깏䲏煴㚡祩捆捏䶥椦瓂슮숹䡷䉭⽲桾㋂奍䢡咬犏㭔拂㔷⺘⤹⼨伣䥁싃쉆湕曂倥숪썸</w:t>
      </w:r>
      <w:r>
        <w:rPr/>
        <w:t>ⰲ</w:t>
      </w:r>
      <w:r>
        <w:rPr/>
        <w:t>䈶㥆⥬</w:t>
      </w:r>
      <w:r>
        <w:rPr/>
        <w:t>ⷍ</w:t>
      </w:r>
      <w:r>
        <w:rPr/>
        <w:t>㝪숽㎬</w:t>
      </w:r>
      <w:r>
        <w:rPr/>
        <w:t>ⷂ</w:t>
      </w:r>
      <w:r>
        <w:rPr/>
        <w:t>摷祊唹摤杺ㄸ떡슱싎넺獗숪넭惂猰뮻䴻☫炩所깠䮻ꅷ⏂矂が捰嚱䴽ꅨ㥷</w:t>
      </w:r>
      <w:r>
        <w:rPr/>
        <w:t>ꤲ</w:t>
      </w:r>
      <w:r>
        <w:rPr/>
        <w:t>捪婯깨뭤娥捁쉵䋎녮䑵䭦쉏</w:t>
      </w:r>
      <w:r>
        <w:rPr/>
        <w:t>⡤</w:t>
      </w:r>
      <w:r>
        <w:rPr/>
        <w:t>堽敟绂坊婫樹ꏂ춥䭥䙏㴥</w:t>
      </w:r>
      <w:r>
        <w:rPr/>
        <w:t>ꕥ</w:t>
      </w:r>
      <w:r>
        <w:rPr/>
        <w:t>䔰갸䯃扡䥺䉤⾻䈳晬䱱棂慮喘걵㥘녍긭쵧䊿㡈䇂⛍帲㧂칵䠪숰埂㭒ꅭ䙏洸祗垡睥</w:t>
      </w:r>
      <w:r>
        <w:rPr/>
        <w:t>ꕅ┺</w:t>
      </w:r>
      <w:r>
        <w:rPr/>
        <w:t>䗎书㡩䵰係頴獗碩囂䥲⒘煺</w:t>
      </w:r>
      <w:r>
        <w:rPr/>
        <w:t>ꕦ</w:t>
      </w:r>
      <w:r>
        <w:rPr/>
        <w:t>걘縺單㢮你숸</w:t>
      </w:r>
      <w:r>
        <w:rPr/>
        <w:t>⠴</w:t>
      </w:r>
      <w:r>
        <w:rPr/>
        <w:t>浒擂澣执䷃燂쉒㉂㍾慯䡉ꌰ⩥⴯슘갨煖㨪쉪쉁榻揂焵嘦ꎩ㚮䚩唨䙱㵾⩃湍擂汆쉤曂嘲</w:t>
      </w:r>
      <w:r>
        <w:rPr/>
        <w:t>ⰰ</w:t>
      </w:r>
      <w:r>
        <w:rPr/>
        <w:t>㕀庩䰦쉋㋂橌▥䅖縰㝒㎡⥶싂슥</w:t>
      </w:r>
      <w:r>
        <w:rPr/>
        <w:t>ꕺ</w:t>
      </w:r>
      <w:r>
        <w:rPr/>
        <w:t>ㄥ捚槂浖䡬쌶丱䍵뇂扸㭚扇쉑潋쉥쉑朸䎏숫䕅收硚⑏捨穢슱㔱倻䚮枿쉾槂⬶煙灵乕쵮숥頵숣涻숰╱匮皥㕏滂ゥ뿎埂</w:t>
      </w:r>
      <w:r>
        <w:rPr/>
        <w:t>⡈</w:t>
      </w:r>
      <w:r>
        <w:rPr/>
        <w:t>촲愮撮䚏栥晴㕪䑎硠囂橐䛂頴믂瘰</w:t>
      </w:r>
      <w:r>
        <w:rPr/>
        <w:t>ꔰ</w:t>
      </w:r>
      <w:r>
        <w:rPr/>
        <w:t>債〪쉺쵎瘻瘪♴獥兌扗䊮壂㭦儷瑊걯繢並纩眳묦㙣矂煺⾬쉴婆㐊⮣⑧䈥쌪䈰㢱껂ꥹ㜶쌸乁슏숷㝷婇숰㉫庩桱帯ꌻ넮숬嘴倱偨确긴睡戲橆椩窿㉅ꥯ䑇㉧</w:t>
      </w:r>
      <w:r>
        <w:rPr/>
        <w:t>⡫</w:t>
      </w:r>
      <w:r>
        <w:rPr/>
        <w:t>佲恀瓍䩣䡩扫䍱╥ꌰ殩欪䅟䦬䕘洺倫抬㉚怶㍶㨴쉉녆滂ォ圮偀䫂儮㉩䰣</w:t>
      </w:r>
      <w:r>
        <w:rPr/>
        <w:t>ꦥ</w:t>
      </w:r>
      <w:r>
        <w:rPr/>
        <w:t>㉾㕲係睈煢瑒䈪垩㐪䵺⩇䝁┩</w:t>
      </w:r>
      <w:r>
        <w:rPr/>
        <w:t>⡗</w:t>
      </w:r>
      <w:r>
        <w:rPr/>
        <w:t>䩳愱听彥䎬顚橩捴⩷녢敇䩥煉䙯杙猣怽</w:t>
      </w:r>
      <w:r>
        <w:rPr/>
        <w:t>ꔪ</w:t>
      </w:r>
      <w:r>
        <w:rPr/>
        <w:t>桟伽睌桰㴪</w:t>
      </w:r>
      <w:r>
        <w:rPr/>
        <w:t>⡸</w:t>
      </w:r>
      <w:r>
        <w:rPr/>
        <w:t>偣㝮熏㭵㒩噖</w:t>
      </w:r>
      <w:r>
        <w:rPr/>
        <w:t>ꤤ</w:t>
      </w:r>
      <w:r>
        <w:rPr/>
        <w:t>ꅥ䯂䵾村⑬迂䐤쉓␫싎⥴氯狍樦癅䀸侬㝾⭯副稱쉨獇轏㘩乴均攲慰晎甦妡</w:t>
      </w:r>
      <w:r>
        <w:rPr/>
        <w:t>ⵋ</w:t>
      </w:r>
      <w:r>
        <w:rPr/>
        <w:t>春쉍⼫扅欩奌쉘水媏櫂㑍䀥摪瀺煮繰䋂ㄽ뭠䫂京⍑쉑滂噅䘬䠤䰮ㅫ쉳桧吭쵾䳂ꄣ㥩㡔䥧唻穥敠뼹⎮ꄥ悬稫永卮㎣唽치┲</w:t>
      </w:r>
      <w:r>
        <w:rPr/>
        <w:t>ⷂ</w:t>
      </w:r>
      <w:r>
        <w:rPr/>
        <w:t>礬がꌪ⥞뼫䉀憮䘤땥㔥⩖旂쉎䉖⍥乃ꥢⓂ썥泍㜩坖顓숶獠熻ぅ穱걎⥹㛂顰⯂뗂땺榬⌹㤲뼭獤⾡⭃睁䁈恕砽礳㐱쉧偒쉭㝱뭠㡊䊩㍨牾顫䳂轷䔦攮䜪숴ꌹ杕也녋䩯쉬塗穥㎵塙坘轵♸瑈漵厥䇍潔⑃檻䥥⩳懂ꅶ㕙⩚쉐䊣冱쉹䏂摞頳洱㆘绂伹쉅䣂忂쌵걨땑燂厩潏扺㢣欨䁢</w:t>
      </w:r>
      <w:r>
        <w:rPr/>
        <w:t>⡉</w:t>
      </w:r>
      <w:r>
        <w:rPr/>
        <w:t>轂</w:t>
      </w:r>
      <w:r>
        <w:rPr/>
        <w:t>ⱁ</w:t>
      </w:r>
      <w:r>
        <w:rPr/>
        <w:t>歉쉊뭐땧</w:t>
      </w:r>
      <w:r>
        <w:rPr/>
        <w:t>ꥍ</w:t>
      </w:r>
      <w:r>
        <w:rPr/>
        <w:t>啹</w:t>
      </w:r>
      <w:r>
        <w:rPr/>
        <w:t>ꕎ</w:t>
      </w:r>
      <w:r>
        <w:rPr/>
        <w:t>쉠楁坆쉘琽稳⨷⥥쉂懂碮⽯沮噍⺡䆩㩤晢ꏂ硨祔琵猰樰愱㤶◂繁⺱쉨げ쉚う瀫⩎䓂숭栱쉎潐⶘㯂䕃믂ꎩ䔽㝍洪剃⩵쉭弯걡囂厩湪䓂㭱⭔址夺겘桭婡쉰쉈幖뽷契平爰딳慰숽捘ꥹ㕵</w:t>
      </w:r>
      <w:r>
        <w:rPr/>
        <w:t>Ⳃ</w:t>
      </w:r>
      <w:r>
        <w:rPr/>
        <w:t>歵ꏂ㝱츬</w:t>
      </w:r>
      <w:r>
        <w:rPr/>
        <w:t>ꕢ</w:t>
      </w:r>
      <w:r>
        <w:rPr/>
        <w:t>塥컃㒿栲㝲⍮⼶쉺㮣曂䝸㏂㬫癧ꥯ䪣旂숵牮漸</w:t>
      </w:r>
      <w:r>
        <w:rPr/>
        <w:t>ⱷ⑕</w:t>
      </w:r>
      <w:r>
        <w:rPr/>
        <w:t>㮬牒꺣⩄㍾䎵繮輳祫哂摕摋⥰剁</w:t>
      </w:r>
      <w:r>
        <w:rPr/>
        <w:t>Ⱟ</w:t>
      </w:r>
      <w:r>
        <w:rPr/>
        <w:t>湌涵瑴</w:t>
      </w:r>
      <w:r>
        <w:rPr/>
        <w:t>ꖩ</w:t>
      </w:r>
      <w:r>
        <w:rPr/>
        <w:t>帬</w:t>
      </w:r>
      <w:r>
        <w:rPr/>
        <w:t>⡱</w:t>
      </w:r>
      <w:r>
        <w:rPr/>
        <w:t>晤庣癴即Ⓕ쉯碻浮┯奣爻ꥩ婋婄㎡떣常</w:t>
      </w:r>
      <w:r>
        <w:rPr/>
        <w:t>⡷</w:t>
      </w:r>
      <w:r>
        <w:rPr/>
        <w:t>䡀摚煶싂⿂幈㕸勎轄⻂⪮</w:t>
      </w:r>
      <w:r>
        <w:rPr/>
        <w:t>⠣</w:t>
      </w:r>
      <w:r>
        <w:rPr/>
        <w:t>湪㍔녊牢憣㝤碩坳执噟쉈框㵄㆏ꥢ撥⾮沬⽳䖣╀暿딩䈯쉬숸溏瀺싂⹦帊걋⑔쉖吰焻</w:t>
      </w:r>
      <w:r>
        <w:rPr/>
        <w:t>⠽ⱏ</w:t>
      </w:r>
      <w:r>
        <w:rPr/>
        <w:t>澬䂣桰啩썯㥷㥢칀栺</w:t>
      </w:r>
      <w:r>
        <w:rPr/>
        <w:t>⣂</w:t>
      </w:r>
      <w:r>
        <w:rPr/>
        <w:t>憘㐳⽩䈱槂⨨쉪浑</w:t>
      </w:r>
      <w:r>
        <w:rPr/>
        <w:t>ꥅ</w:t>
      </w:r>
      <w:r>
        <w:rPr/>
        <w:t>咡쉌桔ꏂ♀썞澡갣꥾故橙湱地㊩㉴䉌恳썤繈</w:t>
      </w:r>
      <w:r>
        <w:rPr/>
        <w:t>ꔭ</w:t>
      </w:r>
      <w:r>
        <w:rPr/>
        <w:t>䵰칇痂淍奬湄抵礵◎⩔⧂歰曂慤斥숱癑쉆</w:t>
      </w:r>
      <w:r>
        <w:rPr/>
        <w:t>Ⳃ</w:t>
      </w:r>
      <w:r>
        <w:rPr/>
        <w:t>婲椲煞祷漶䉺㕣婳㭅朱摂甭⩨㵗걾쉥湚悱췂</w:t>
      </w:r>
      <w:r>
        <w:rPr/>
        <w:t>⡶</w:t>
      </w:r>
      <w:r>
        <w:rPr/>
        <w:t>㩎䥃䭘坦啐ꍅ뇂⌣숤杕♔瑃块机㤺怨숹㍾勂</w:t>
      </w:r>
      <w:r>
        <w:rPr/>
        <w:t>ⰵ</w:t>
      </w:r>
      <w:r>
        <w:rPr/>
        <w:t>坬稬桡倰癆슿숽䯂剥숪盂栫参摮㭎䀨伸㵰桍⭬㩷旂ꄫ䍯咵穕眦䕲ꎣ擃㍆⪣㴱䬪☣䯂䰻橅㘣䱦煱繮䟂⍋㝵⫂硅⪩潯䤳匱婸㕁⼰㉣湷䙁♨潹싂㑵歡⑁壂슏幮卹瘬摑쉩</w:t>
      </w:r>
      <w:r>
        <w:rPr/>
        <w:t>Ⱟ</w:t>
      </w:r>
      <w:r>
        <w:rPr/>
        <w:t>䁰あ暣뽰哂긳㍗㫂䚮</w:t>
      </w:r>
      <w:r>
        <w:rPr/>
        <w:t>⡦</w:t>
      </w:r>
      <w:r>
        <w:rPr/>
        <w:t>䠦澮係칢欷攪㡪瘭婺㨦䪮췂䰽瀥䄲㙨彐祊䅊沣灾甶㝡䬭怪㩚轩戴㭗쉌㝶㕰䭎㷃墻浃</w:t>
      </w:r>
      <w:r>
        <w:rPr/>
        <w:t>ⱄ</w:t>
      </w:r>
      <w:r>
        <w:rPr/>
        <w:t>㭥懂塺煔睅숨⍓猪䄭☪㉐</w:t>
      </w:r>
      <w:r>
        <w:rPr/>
        <w:t>ⴴ</w:t>
      </w:r>
      <w:r>
        <w:rPr/>
        <w:t>怲쉢녚獮䥴㍃券숬⭃微祂⫂溘넩⍅⧂慢칩⹈奰淂浥䒩긵堬彭싂犮⨬쉧獎彉輮姂䭱⼯窱啷㦬㴱㭓걸䍍恧禘秂☣㬶獗噊⍲⩘唪㵐♷☷穥硘撡䛂䓂獑쵦懂⌸䭥䪡ㅉ쌪⿂껃噀塙▘⒘汣䗂廂썔椷쵷䝁扸㑓깁㔶堹㷂璿輨⨮믂녁믂轡깄</w:t>
      </w:r>
      <w:r>
        <w:rPr/>
        <w:t>⠱</w:t>
      </w:r>
      <w:r>
        <w:rPr/>
        <w:t>ⴵ</w:t>
      </w:r>
      <w:r>
        <w:rPr/>
        <w:t>煚</w:t>
      </w:r>
      <w:r>
        <w:rPr/>
        <w:t>ⲣ</w:t>
      </w:r>
      <w:r>
        <w:rPr/>
        <w:t>斿㬯䝗䍊礽㙱哂吱区숺娪瓂䱭偮숫䩲兞汒焫盂顡㦱䦩頳欮硯儲㴴歟武祠썧ꍓ扪⛂仃瓂㍓獹곂慲딩䆡䔩桲䅘╺䍏灄䏂</w:t>
      </w:r>
      <w:r>
        <w:rPr/>
        <w:t>ꔰ</w:t>
      </w:r>
      <w:r>
        <w:rPr/>
        <w:t>䲡⍪卹縰䡣</w:t>
      </w:r>
      <w:r>
        <w:rPr/>
        <w:t>ⱔ</w:t>
      </w:r>
      <w:r>
        <w:rPr/>
        <w:t>껂</w:t>
      </w:r>
      <w:r>
        <w:rPr/>
        <w:t>ⶏ</w:t>
      </w:r>
      <w:r>
        <w:rPr/>
        <w:t>ꥣ⫂숫祄乁</w:t>
      </w:r>
      <w:r>
        <w:rPr/>
        <w:t>ⱄ</w:t>
      </w:r>
      <w:r>
        <w:rPr/>
        <w:t>㬨歈뭺ꄻ桏㬸䅇桮樺칲丸䈻걱活焣촥旂焭䵅ㄺ槂娴ꌴ</w:t>
      </w:r>
      <w:r>
        <w:rPr/>
        <w:t>ꕷ</w:t>
      </w:r>
      <w:r>
        <w:rPr/>
        <w:t>ꌪ抵⌣</w:t>
      </w:r>
      <w:r>
        <w:rPr/>
        <w:t>ⵘ</w:t>
      </w:r>
      <w:r>
        <w:rPr/>
        <w:t>搥㕤敵걂堺硯츴땸泂䣂쉖栴䩑㣂</w:t>
      </w:r>
      <w:r>
        <w:rPr/>
        <w:t>ⵡ</w:t>
      </w:r>
      <w:r>
        <w:rPr/>
        <w:t>暬걁卮⥗畄䍦奶攻쎬塸숽㝟⑗</w:t>
      </w:r>
      <w:r>
        <w:rPr/>
        <w:t>ⵕ</w:t>
      </w:r>
      <w:r>
        <w:rPr/>
        <w:t>뿎㝇☤쉇쌯칵</w:t>
      </w:r>
      <w:r>
        <w:rPr/>
        <w:t>ꦡꦵ</w:t>
      </w:r>
      <w:r>
        <w:rPr/>
        <w:t>㬲쉎㐩捐祌㭥倪♭㭟䈴启捚癈愰怤幯桱繦</w:t>
      </w:r>
      <w:r>
        <w:rPr/>
        <w:t>ꕚ</w:t>
      </w:r>
      <w:r>
        <w:rPr/>
        <w:t>滂㤵◃䳂穃福썫쉔䅬橮狂⑖欰䤶⤬滂걹楞攪㩉坥轣輪煓啹渲䡆⬊㧃瑧촩㝭층璩쉒䷂㍩숤轎쉶憏⨶㉟撵⤽灢</w:t>
      </w:r>
      <w:r>
        <w:rPr/>
        <w:t>ⷂ꤯</w:t>
      </w:r>
      <w:r>
        <w:rPr/>
        <w:t>徣癶䱖捆㬺怦ꍌ슮頫睕獯◃㑆栯䑙嘻㨥뼲吩⹪殘輴䩵带⬺䤥⍟</w:t>
      </w:r>
      <w:r>
        <w:rPr/>
        <w:t>⢘</w:t>
      </w:r>
      <w:r>
        <w:rPr/>
        <w:t>樽칓캩敂怷㥑</w:t>
      </w:r>
      <w:r>
        <w:rPr/>
        <w:t>ꦡ</w:t>
      </w:r>
      <w:r>
        <w:rPr/>
        <w:t>晁곂⨬犘㡳싂剋슥</w:t>
      </w:r>
      <w:r>
        <w:rPr/>
        <w:t>ꥄ</w:t>
      </w:r>
      <w:r>
        <w:rPr/>
        <w:t>쉔⏂旂♰</w:t>
      </w:r>
      <w:r>
        <w:rPr/>
        <w:t>ꥅ</w:t>
      </w:r>
      <w:r>
        <w:rPr/>
        <w:t>쉺儱李</w:t>
      </w:r>
      <w:r>
        <w:rPr/>
        <w:t>⡏╗</w:t>
      </w:r>
      <w:r>
        <w:rPr/>
        <w:t>渦浰劘穌券亻쉵쉊坠쉈㠵桄卧䋂剑椮㶮塞秂㍈盂싍劥㗃礬숶넪⭊뭲摓쉬䍵썤晥牶㥚썕깠䁮</w:t>
      </w:r>
      <w:r>
        <w:rPr/>
        <w:t>Ⲯ</w:t>
      </w:r>
      <w:r>
        <w:rPr/>
        <w:t>녥╃産瘣䤨呑優䄭ꌭ瞻稸䥖嚡剮牊</w:t>
      </w:r>
      <w:r>
        <w:rPr/>
        <w:t>ꗂ</w:t>
      </w:r>
      <w:r>
        <w:rPr/>
        <w:t>침䔦䛂䣂顲䌨湐啷嘵柂䱧㉚충旃㥀䅕㭩⹣싂</w:t>
      </w:r>
      <w:r>
        <w:rPr/>
        <w:t>ꕴ</w:t>
      </w:r>
      <w:r>
        <w:rPr/>
        <w:t>珂쉒咩婨㢻쉟䖱卯⹯慆㓂썌奬活㌨勂正歑썳⼯洬䌭囂칃究꥖츶搴畟넽僂䃂䕲땍扡塅戤忂㍌깏潂䣂㴸繂縷弪☸噏</w:t>
      </w:r>
      <w:r>
        <w:rPr/>
        <w:t>ꦣ</w:t>
      </w:r>
      <w:r>
        <w:rPr/>
        <w:t>桾ꅯ</w:t>
      </w:r>
      <w:r>
        <w:rPr/>
        <w:t>ꖩ⪏</w:t>
      </w:r>
      <w:r>
        <w:rPr/>
        <w:t>硈⥘枿䲩㋂⽓♑♦㬬影䍩숪匣⤽爸쉷ꍔ䭰</w:t>
      </w:r>
      <w:r>
        <w:rPr/>
        <w:t>ⵧ⦘</w:t>
      </w:r>
      <w:r>
        <w:rPr/>
        <w:t>㌴쉧批</w:t>
      </w:r>
      <w:r>
        <w:rPr/>
        <w:t>ꦮ⩗</w:t>
      </w:r>
      <w:r>
        <w:rPr/>
        <w:t>ꍍ㔭䲿㌪奠</w:t>
      </w:r>
      <w:r>
        <w:rPr/>
        <w:t>ꕈ</w:t>
      </w:r>
      <w:r>
        <w:rPr/>
        <w:t>견걬幞歖彟䝩쉰뼺掘ァ乍㝡</w:t>
      </w:r>
      <w:r>
        <w:rPr/>
        <w:t>ⷂꔪ</w:t>
      </w:r>
      <w:r>
        <w:rPr/>
        <w:t>䴪㭹⫂伤扢칆㫂捐扬ㅺ坒깱噬ꥨ⩴奒剱╬䬲硨玬䁹䉍柃傣烂䜹䃍⧂믂䭚㉭潧剒咻䩈ㅘ彘⾩㢬反勂</w:t>
      </w:r>
      <w:r>
        <w:rPr/>
        <w:t>ꦥ</w:t>
      </w:r>
      <w:r>
        <w:rPr/>
        <w:t>頬㢮楰繊뮵晀쉃뽾</w:t>
      </w:r>
      <w:r>
        <w:rPr/>
        <w:t>Ⲭ</w:t>
      </w:r>
      <w:r>
        <w:rPr/>
        <w:t>株</w:t>
      </w:r>
      <w:r>
        <w:rPr/>
        <w:t>ꥈ</w:t>
      </w:r>
      <w:r>
        <w:rPr/>
        <w:t>槂䵭</w:t>
      </w:r>
      <w:r>
        <w:rPr/>
        <w:t>ꕟ</w:t>
      </w:r>
      <w:r>
        <w:rPr/>
        <w:t>⽆땀</w:t>
      </w:r>
      <w:r>
        <w:rPr/>
        <w:t>ꥈ</w:t>
      </w:r>
      <w:r>
        <w:rPr/>
        <w:t>轑⾱别㵕爱넽䐤䥫䄶깸쉣⛂慄敢슥䩑싂厏燂䍂ꅗ㩺㞣睠㉵쉠獦穐䥷⬶啅䉲䪵䥱睩걔勂慄䥖ꅇ捪숹</w:t>
      </w:r>
      <w:r>
        <w:rPr/>
        <w:t>ⵤ</w:t>
      </w:r>
      <w:r>
        <w:rPr/>
        <w:t>⼳戺㝁桶嚏쉙挽剾⩕匮숷洦ꍕ䚬棂䑥畠㓂</w:t>
      </w:r>
      <w:r>
        <w:rPr/>
        <w:t>ꤽ</w:t>
      </w:r>
      <w:r>
        <w:rPr/>
        <w:t>湢㑷丬䭑</w:t>
      </w:r>
      <w:r>
        <w:rPr/>
        <w:t>⡃</w:t>
      </w:r>
      <w:r>
        <w:rPr/>
        <w:t>獥疿剒砦䁡烂䨷</w:t>
      </w:r>
      <w:r>
        <w:rPr/>
        <w:t>ꥊ</w:t>
      </w:r>
      <w:r>
        <w:rPr/>
        <w:t>呏ꥪ浚</w:t>
      </w:r>
      <w:r>
        <w:rPr/>
        <w:t>ꤤ</w:t>
      </w:r>
      <w:r>
        <w:rPr/>
        <w:t>칎飂灷㘩徘⩒䉬╳䩭䡑祫쵦뽏淍쉐㍲⥊숲㌵⵾䐲係稯僂</w:t>
      </w:r>
      <w:r>
        <w:rPr/>
        <w:t>Ⳃ</w:t>
      </w:r>
      <w:r>
        <w:rPr/>
        <w:t>ꌥ㦥兢炮쉙⺮뽈</w:t>
      </w:r>
      <w:r>
        <w:rPr/>
        <w:t>ꕤ꧂</w:t>
      </w:r>
      <w:r>
        <w:rPr/>
        <w:t>伬숬숥睬⽉ꥸ穭㛂ꎏ까䨤쉢㉱쉴穯㮻쉸牐ꌰ扩㖮丽ㄱ⨳╾㉊㵾浹㑾</w:t>
      </w:r>
      <w:r>
        <w:rPr/>
        <w:t>ⲣ</w:t>
      </w:r>
      <w:r>
        <w:rPr/>
        <w:t>凃撩彞䯂䬷꥖쉯瑩⥨ꆬ昮⭆㷂塀⽨갴㩏繾獾싎燂ꍖ㫂䥋㴳㕔깢⮡䉞촲颬哂䁘㭕燂쉬牏泂츭㥀懂녙申ꌦ戰썰漥</w:t>
      </w:r>
      <w:r>
        <w:rPr/>
        <w:t>ⱃ</w:t>
      </w:r>
      <w:r>
        <w:rPr/>
        <w:t>彆䧂⽤ㅅ㏂眵䘽㡩싂轅睱形䄊⹯牠潏漦촹晧㭆㝉㣂刪た싂</w:t>
      </w:r>
      <w:r>
        <w:rPr/>
        <w:t>ꔰ</w:t>
      </w:r>
      <w:r>
        <w:rPr/>
        <w:t>숫浫眦伷瑌䥦犥쉖轞㑖堣䇂싍뾬奅숤쉆┰쉟兦⚿</w:t>
      </w:r>
      <w:r>
        <w:rPr/>
        <w:t>⡪</w:t>
      </w:r>
      <w:r>
        <w:rPr/>
        <w:t>㧂弯⭱潥滍桅⍡쉕穊</w:t>
      </w:r>
      <w:r>
        <w:rPr/>
        <w:t>ⵂ</w:t>
      </w:r>
      <w:r>
        <w:rPr/>
        <w:t>㉲悘숲㥺佸砳䝯礤甸愫㙑⩋㥮뽫뭲⿂쉬㍱쵄汵╁暬牸뭰䭖璥睠䄽䍹⩙牫慶䨰朸楎⬲惂棂쉑⑤幋녢瑞츸繈慮칚䐲⹵㎥⌯卵䘴뾬䡍䑐吸㵢塔亡䱋囂⨣姂秂숨츬숩뗂㥲㠴捱䙏湠⹕輦㨵겻彳栻ꌨ㐪䩄橘뭯䥎硰ㅪ⍉乚㭎怨䡔歖剪潍呋⨻穒</w:t>
      </w:r>
      <w:r>
        <w:rPr/>
        <w:t>ꕧ</w:t>
      </w:r>
      <w:r>
        <w:rPr/>
        <w:t>㪻灞庘뭒㛂</w:t>
      </w:r>
      <w:r>
        <w:rPr/>
        <w:t>ⵓ</w:t>
      </w:r>
      <w:r>
        <w:rPr/>
        <w:t>쉾</w:t>
      </w:r>
      <w:r>
        <w:rPr/>
        <w:t>⢿</w:t>
      </w:r>
      <w:r>
        <w:rPr/>
        <w:t>䉫朶砤ㄱ活㚩숺⭐偀珂숭䰳颿쉯甴</w:t>
      </w:r>
      <w:r>
        <w:rPr/>
        <w:t>ⷂ</w:t>
      </w:r>
      <w:r>
        <w:rPr/>
        <w:t>䭇땲숣㶮侻⨣䂩</w:t>
      </w:r>
      <w:r>
        <w:rPr/>
        <w:t>⡗</w:t>
      </w:r>
      <w:r>
        <w:rPr/>
        <w:t>쎬ㅏ▮扯쉭偃䃍⩞⫂擂䛂棍䂻䄲숥掘㍺⩔쉲琺伨乕䝴瑂㕀斬祦㖬㕞㍎輶</w:t>
      </w:r>
      <w:r>
        <w:rPr/>
        <w:t>ꤴ⩋</w:t>
      </w:r>
      <w:r>
        <w:rPr/>
        <w:t>㧂汔㓂婫ꥱ땓⽂㗂浪싂商⸳轎䑉㕘뼻汾渳싂㉭</w:t>
      </w:r>
      <w:r>
        <w:rPr/>
        <w:t>ⶮ</w:t>
      </w:r>
      <w:r>
        <w:rPr/>
        <w:t>歳䥵ꥦ祸恶ꌰ攣♒쉔捅⹄䯂⍎漤婢頫硞♷䑙</w:t>
      </w:r>
      <w:r>
        <w:rPr/>
        <w:t>Ⱛ</w:t>
      </w:r>
      <w:r>
        <w:rPr/>
        <w:t>숭⩂坪歗ꅅ灾䱪穄歬杁呈呁츮牚ㄻ㎏穥狂䎿夳딷係噥</w:t>
      </w:r>
      <w:r>
        <w:rPr/>
        <w:t>Ⳃ</w:t>
      </w:r>
      <w:r>
        <w:rPr/>
        <w:t>묤㥉䉪サ㭪䩹猽婏硋煃眬䈬共ㅢ㝧싃湞殬氳긺䅏⍙땧쉡뭙뇂ꍰ橋㴲쉎깦땱ꇂ쵬䡅갨♠⵾쉉恑䎵䠶깲칧╺♲㪏䥮</w:t>
      </w:r>
      <w:r>
        <w:rPr/>
        <w:t>ꕏ</w:t>
      </w:r>
      <w:r>
        <w:rPr/>
        <w:t>擎</w:t>
      </w:r>
      <w:r>
        <w:rPr/>
        <w:t>ꦡ</w:t>
      </w:r>
      <w:r>
        <w:rPr/>
        <w:t>싂娪</w:t>
      </w:r>
      <w:r>
        <w:rPr/>
        <w:t>Ᵽ</w:t>
      </w:r>
      <w:r>
        <w:rPr/>
        <w:t>娭懂轘〨䙹昩㝍ꍒ䳎숮ꏂ땋쉮쉳</w:t>
      </w:r>
      <w:r>
        <w:rPr/>
        <w:t>⡑</w:t>
      </w:r>
      <w:r>
        <w:rPr/>
        <w:t>싂㇎歷挸秂埂橯䞬㵱倬獓┣㡮玘咘쉡</w:t>
      </w:r>
      <w:r>
        <w:rPr/>
        <w:t>⠣</w:t>
      </w:r>
      <w:r>
        <w:rPr/>
        <w:t>쉈洭쉳⥑く繠쉃憱ヂ숶⒥伳去</w:t>
      </w:r>
      <w:r>
        <w:rPr/>
        <w:t>ꕏ</w:t>
      </w:r>
      <w:r>
        <w:rPr/>
        <w:t>숪⵬堶</w:t>
      </w:r>
      <w:r>
        <w:rPr/>
        <w:t>⠤</w:t>
      </w:r>
      <w:r>
        <w:rPr/>
        <w:t>挺晊廂</w:t>
      </w:r>
      <w:r>
        <w:rPr/>
        <w:t>ꤲ</w:t>
      </w:r>
      <w:r>
        <w:rPr/>
        <w:t>꺻㌳⨰ꅩ㈽轁ㅂ쉇⥂敏때⫂딭扂걅㵲䝮儨埂㒱╠縪槍촺枬ꄲꌻ瑰ㄵ扑䙢摱煖彏ꅷ汎繥쉓湬䩄娫纏깤</w:t>
      </w:r>
      <w:r>
        <w:rPr/>
        <w:t>⡯</w:t>
      </w:r>
      <w:r>
        <w:rPr/>
        <w:t>ꥎ</w:t>
      </w:r>
      <w:r>
        <w:rPr/>
        <w:t>姂⽱奖⭘䰯恊ㅣ䙕⨴떩⵭䵱泂깖땶し祈栵橅湞凂㤶⾏捅兌灤㕌ㅋ썰䶡䐤搥枵ꇂ쉢䉎礩彙眱껃㔬颏㍘䡟♞ꥪ冬㟂晌쉪㗂侻쉡㙎숦恑㑁㞻⭴䵹㡆唦兑搸ㅗ䥀⭠梻⑶圶쉓歖䱍쉙㤩拂堤飂</w:t>
      </w:r>
      <w:r>
        <w:rPr/>
        <w:t>ⰵ</w:t>
      </w:r>
      <w:r>
        <w:rPr/>
        <w:t>輯漱彯ㅹ㐊</w:t>
      </w:r>
      <w:r>
        <w:rPr/>
        <w:t>ⵁ</w:t>
      </w:r>
      <w:r>
        <w:rPr/>
        <w:t>块㘣纱╌彑垬癬奢숤㤬䒥</w:t>
      </w:r>
      <w:r>
        <w:rPr/>
        <w:t>ꕕ</w:t>
      </w:r>
      <w:r>
        <w:rPr/>
        <w:t>䙃卸⥎呦啣㬪幣乎檩琤컂充뽅䥋㉷㒮㍞攱慐轉ꥭ奈㍰挻싂碬噘쎿䜦</w:t>
      </w:r>
      <w:r>
        <w:rPr/>
        <w:t>ⴱ</w:t>
      </w:r>
      <w:r>
        <w:rPr/>
        <w:t>剓㝣流䖬䒥獈啧</w:t>
      </w:r>
      <w:r>
        <w:rPr/>
        <w:t>ⶱ</w:t>
      </w:r>
      <w:r>
        <w:rPr/>
        <w:t>濂䩫ꍠ䞩䕗⴮㵍긶睂췂轣Ⓝヂ硴湣㆏䠭䈪恦砰恵牔깳</w:t>
      </w:r>
      <w:r>
        <w:rPr/>
        <w:t>ꥎ</w:t>
      </w:r>
      <w:r>
        <w:rPr/>
        <w:t>ꍍ╇奚⹥㆘갪卭䰽䨭㵟噚あ䞥䭞숪쉷ꎮ쉬칥栩繺乕剬䩒繢䥂敄噐㎣縩┣쉕窬䑫䀣䝊〉橨견允싂坳慣⑺╠睉ㅸ瘦</w:t>
      </w:r>
      <w:r>
        <w:rPr/>
        <w:t>Ɽ䷂</w:t>
      </w:r>
      <w:r>
        <w:rPr/>
        <w:t>頺㤤</w:t>
      </w:r>
      <w:r>
        <w:rPr/>
        <w:t>ꤵ</w:t>
      </w:r>
      <w:r>
        <w:rPr/>
        <w:t>䠲쉅䍊呀䅦繱ㅣ㝋十䝫獤걧囂㝵㵁┭杤溩ォꥯ⭚轡嘬땹怱毂灎徬숹쉈猺쉣⑯掬攫㔦㶵촳⍖副㉳ぺ쉌搣䝹쉡冣ケ슩矂坭幞幙卫墥却썉桖玻吲敭</w:t>
      </w:r>
      <w:r>
        <w:rPr/>
        <w:t>ꕲ</w:t>
      </w:r>
      <w:r>
        <w:rPr/>
        <w:t>녳湶甤걑愭址傱쉾㑇彆숻숩숥剴仂싂慦⨨㕍眽暘㣍⚮슘㎣㌪湉硂琺쉑⥂桡㈯頭䕞斩恸慠汷㝠歒埂擂ꥳ껂</w:t>
      </w:r>
      <w:r>
        <w:rPr/>
        <w:t>ꔺ⛂</w:t>
      </w:r>
      <w:r>
        <w:rPr/>
        <w:t>⡱</w:t>
      </w:r>
      <w:r>
        <w:rPr/>
        <w:t>圯瀽沮쉪㞏敗䎡뇂歍䬴迃䭎䂩扱쉍묶枣呗䁺頵㭐쉓楦⹯䩫㌥婹穦䲿申Ⓜ輴噁橑䱈圳奶ꆣ䃂㤯㑊奉⫃杮瑇琵䥤为싂坆杒割庱䀱␪䕕㯂䣂㕔澿㉮示⹏䴰䑬슩㕣捅쉗</w:t>
      </w:r>
      <w:r>
        <w:rPr/>
        <w:t>ⷂ</w:t>
      </w:r>
      <w:r>
        <w:rPr/>
        <w:t>䪱⩲噋佃㥣湗䙒㛎攴슮硃微㙀뽺</w:t>
      </w:r>
      <w:r>
        <w:rPr/>
        <w:t>⡸</w:t>
      </w:r>
      <w:r>
        <w:rPr/>
        <w:t>㍢庩䔺晍㔻甲楷咩⩗땨㝦檣䅴⩏䵋厵㘲䉬⶘佘灌䝄敵ꎏ佪⽙싂掬轀娶㭫块汢㡧炿㙫䬪㚘妥橫츷꺡녞⫂⌶礴戹㜺</w:t>
      </w:r>
      <w:r>
        <w:rPr/>
        <w:t>Ɫ</w:t>
      </w:r>
      <w:r>
        <w:rPr/>
        <w:t>捞⹪橊䵥禥䯂车녘け슘䭊㙞眱䤫偰</w:t>
      </w:r>
      <w:r>
        <w:rPr/>
        <w:t>ⱔ</w:t>
      </w:r>
      <w:r>
        <w:rPr/>
        <w:t>䱭槂</w:t>
      </w:r>
      <w:r>
        <w:rPr/>
        <w:t>ꦥ</w:t>
      </w:r>
      <w:r>
        <w:rPr/>
        <w:t>䰦區兗ꅔ怰桞春뇂楤숵瓂⍈瑃숽睚桟䤸橰㭾妱呁癃婓杦摺䵸迂숶</w:t>
      </w:r>
      <w:r>
        <w:rPr/>
        <w:t>ꥉ╠</w:t>
      </w:r>
      <w:r>
        <w:rPr/>
        <w:t>뭲</w:t>
      </w:r>
      <w:r>
        <w:rPr/>
        <w:t>⠨</w:t>
      </w:r>
      <w:r>
        <w:rPr/>
        <w:t>㙚㴰啭</w:t>
      </w:r>
      <w:r>
        <w:rPr/>
        <w:t>ꔦ</w:t>
      </w:r>
      <w:r>
        <w:rPr/>
        <w:t>䡑䭇</w:t>
      </w:r>
      <w:r>
        <w:rPr/>
        <w:t>ⱴ</w:t>
      </w:r>
      <w:r>
        <w:rPr/>
        <w:t>䩺扔㝲埂剗堤渹懂ㅢ䙅긴硏慰媣䉱䡭⪘䋂汗䤫䁹䫂捹䘮⯂춏戻彑ㅯ穵丶쉌丫渫</w:t>
      </w:r>
      <w:r>
        <w:rPr/>
        <w:t>ꦏ</w:t>
      </w:r>
      <w:r>
        <w:rPr/>
        <w:t>漵쉥桡쵨⑸⼪뼯未䀵剄睈⯍婊䵮䙫쉂ꅃ繀⩋깕췂䚥畤轧╖礩即뿂긹佀矂숽㐹䉬䎣쵊쉋轞䦣杅棎숣瑉卥⼤갫上쉺傻烂桔两╓堣ꌤ</w:t>
      </w:r>
      <w:r>
        <w:rPr/>
        <w:t>꥓</w:t>
      </w:r>
      <w:r>
        <w:rPr/>
        <w:t>㖥慈슬ㅌ칺䖱싂摢搫䜤긴䪩敡杓딩촻츷惍偾꤮琽쵙넦䧃啤䡧䚱慪栱湬㬵繌䭡ヂ削侥甥촬</w:t>
      </w:r>
      <w:r>
        <w:rPr/>
        <w:t>⡚</w:t>
      </w:r>
      <w:r>
        <w:rPr/>
        <w:t>ꔩ</w:t>
      </w:r>
      <w:r>
        <w:rPr/>
        <w:t>塇欥㚡쉀濂㗂㘥盂뗎場杰䬸瑡㡾楱걈疱㣂奱祸</w:t>
      </w:r>
      <w:r>
        <w:rPr/>
        <w:t>ꕋ</w:t>
      </w:r>
      <w:r>
        <w:rPr/>
        <w:t>㢩爰昭勂슡奵䙢扪䔦䭲洶ㅭ㕅曂⩒㩠湣轎湵稬⤰</w:t>
      </w:r>
      <w:r>
        <w:rPr/>
        <w:t>⠴</w:t>
      </w:r>
      <w:r>
        <w:rPr/>
        <w:t>潞⽸㉔熏婀玏丸扵</w:t>
      </w:r>
      <w:r>
        <w:rPr/>
        <w:t>⡙</w:t>
      </w:r>
      <w:r>
        <w:rPr/>
        <w:t>畐⥚纥</w:t>
      </w:r>
      <w:r>
        <w:rPr/>
        <w:t>⡷</w:t>
      </w:r>
      <w:r>
        <w:rPr/>
        <w:t>㇂슻㝺嫍机琭挪㵍㝷稹ㅚ촦䂥啺瑯䄮ꏂ㬱걀迍걓噰㑏⛂呢浸硧氱䕒佀㕃</w:t>
      </w:r>
      <w:r>
        <w:rPr/>
        <w:t>ⷎ⮮⩹</w:t>
      </w:r>
      <w:r>
        <w:rPr/>
        <w:t>슘ꏂ숽⩶楩党䵞⥾牪獈䣂睅祚䥵願뽯칭本哂⨰㋂侩⧃쉱㒏ㄷ⨴䝓䝱숻⩓쉎獲捾㭅䳂輸䋃䪥汸숨㕲䱅⫂녶싂治婮滂녍⥦㌩ꍁ撥棂癖⸣婷䁍攳싂츷牎斿䮬</w:t>
      </w:r>
      <w:r>
        <w:rPr/>
        <w:t>⡆</w:t>
      </w:r>
      <w:r>
        <w:rPr/>
        <w:t>ꇂ뼺</w:t>
      </w:r>
      <w:r>
        <w:rPr/>
        <w:t>ⷂ</w:t>
      </w:r>
      <w:r>
        <w:rPr/>
        <w:t>繸䑊쉐䁴䅨杮㵬㩨쵢戳묮ㅭ슘掏</w:t>
      </w:r>
      <w:r>
        <w:rPr/>
        <w:t>⡅♮</w:t>
      </w:r>
      <w:r>
        <w:rPr/>
        <w:t>딥刳⭳㨭䩉⨭こ繸⭷땇</w:t>
      </w:r>
      <w:r>
        <w:rPr/>
        <w:t>ⴥ</w:t>
      </w:r>
      <w:r>
        <w:rPr/>
        <w:t>劏쉒ꌥ숣畄璥⽘쉏慷桱뿂</w:t>
      </w:r>
      <w:r>
        <w:rPr/>
        <w:t>ꗍ</w:t>
      </w:r>
      <w:r>
        <w:rPr/>
        <w:t>숸忂⯂⚱坃슣㔳긻砽圪㣂㝎䈪亱偫쉶焮彍䧂渪剎攳숵ꥸ싂슏午堨參恨㩶䉎⑌싎슱摘</w:t>
      </w:r>
      <w:r>
        <w:rPr/>
        <w:t>⡡⭗</w:t>
      </w:r>
      <w:r>
        <w:rPr/>
        <w:t>䙷㈨智뗂瑚ギ䅴橢券숱⹮긳</w:t>
      </w:r>
      <w:r>
        <w:rPr/>
        <w:t>⠪</w:t>
      </w:r>
      <w:r>
        <w:rPr/>
        <w:t>䑴䵹溻䅐㙧炏츱砣ぉ㈪䍌礬쉾㑄汬㝱ㅲ祠슮</w:t>
      </w:r>
      <w:r>
        <w:rPr/>
        <w:t>꤫</w:t>
      </w:r>
      <w:r>
        <w:rPr/>
        <w:t>숣쉆⽣䕎㑇</w:t>
      </w:r>
      <w:r>
        <w:rPr/>
        <w:t>ⱂ</w:t>
      </w:r>
      <w:r>
        <w:rPr/>
        <w:t>㈩湈㓍㝤싂偉⵨⬸捉㕭쉪㞩焷㓂嘣縮奐悩⶿㟂ㅤ뭙ꅢ슏䜨轲ꆮ漪ㅲ딨</w:t>
      </w:r>
      <w:r>
        <w:rPr/>
        <w:t>⠣</w:t>
      </w:r>
      <w:r>
        <w:rPr/>
        <w:t>瑏딵婏祡⏂烂丰嘵㇂⽯䵕쉶伯쉒⩺⵬禩弩</w:t>
      </w:r>
      <w:r>
        <w:rPr/>
        <w:t>ꥎ</w:t>
      </w:r>
      <w:r>
        <w:rPr/>
        <w:t>ꍳ츳㐻쉡祕剴硗</w:t>
      </w:r>
      <w:r>
        <w:rPr/>
        <w:t>ⰳ</w:t>
      </w:r>
      <w:r>
        <w:rPr/>
        <w:t>문優㵱ꍳ䒡楔到㪮頺匤쉩䈰䕘欦쉁瘥稳</w:t>
      </w:r>
      <w:r>
        <w:rPr/>
        <w:t>ꔶ</w:t>
      </w:r>
      <w:r>
        <w:rPr/>
        <w:t>ㅆ</w:t>
      </w:r>
      <w:r>
        <w:rPr/>
        <w:t>ⲩ</w:t>
      </w:r>
      <w:r>
        <w:rPr/>
        <w:t>爸㬣䅩䅺徻卢椥顸㡘壂洭ꥶꥠ쉃伸⮮䉪恱⌰㝴䢩繒䕾땬㕪쵢爳呉轾갬䵩昳㄰䕄㘺깗卟硴쉬ꥴ䘨䉵䡲</w:t>
      </w:r>
      <w:r>
        <w:rPr/>
        <w:t>Ⱬ⥫␫</w:t>
      </w:r>
      <w:r>
        <w:rPr/>
        <w:t>爲䶥⤣촫㡥幍帹䔺愲숽슥슱斣戴潣噷睂㉣뭒䎣</w:t>
      </w:r>
      <w:r>
        <w:rPr/>
        <w:t>Ⱞ⥸</w:t>
      </w:r>
      <w:r>
        <w:rPr/>
        <w:t>ꆏ呉坤딬砯</w:t>
      </w:r>
      <w:r>
        <w:rPr/>
        <w:t>ꤰ</w:t>
      </w:r>
      <w:r>
        <w:rPr/>
        <w:t>氨긱婑숷测児䭞䥃橵汊ꅩ쉨ヂ帨䔳㔪뼮㭢廃捃쌤坡싂廂䥚擃敓拍䉕䰯塊橁埂쉹瘶琊斬嘪檡㔨숹匰╆嘦㕯㒵摴䁡䥥</w:t>
      </w:r>
      <w:r>
        <w:rPr/>
        <w:t>꤭</w:t>
      </w:r>
      <w:r>
        <w:rPr/>
        <w:t>㈸슱畀䜱䙗⑍勂唺徬泃깫쉢쉵쉂冘</w:t>
      </w:r>
      <w:r>
        <w:rPr/>
        <w:t>ⵓ</w:t>
      </w:r>
      <w:r>
        <w:rPr/>
        <w:t>갬㠥싂숪⽩컂䢏礬硁㎘䜴煷㴱畦圶㐦㯂偡洳䛂晴琯쎿牁</w:t>
      </w:r>
      <w:r>
        <w:rPr/>
        <w:t>ⵧ</w:t>
      </w:r>
      <w:r>
        <w:rPr/>
        <w:t>쉇ꄸ⩹녤뽆습潠싂幚䱅圯쎵</w:t>
      </w:r>
      <w:r>
        <w:rPr/>
        <w:t>⠨</w:t>
      </w:r>
      <w:r>
        <w:rPr/>
        <w:t>䑓슮㵮숹永挳䵍㵯</w:t>
      </w:r>
      <w:r>
        <w:rPr/>
        <w:t>ⵚ</w:t>
      </w:r>
      <w:r>
        <w:rPr/>
        <w:t>乀⑈㤲枥琴偅ꅁ땘扔佰쌯磂穃劬坯犩䵍䜨쉄瘳轳ꍕ佡䖡쉲殿碩땴䐺䉂䑀槂㥴恐⽲忂䟂呲即欹伺칂⬵♓幆䱲䡌摹뭖뇂扄칈畮攳焬⩈쉥㣂䙰땹⩀偆敖硴焪쉰캬⭳㕳ꥫ㜹캬ꄲ䍭땥倫橀⛂浑䑍杤䞵挩䡙쉈楔ꏃ䉩⨴伷㙆♸户顲⌣⌺嫂杦䵾긫⤪乇숭䷂슩溱䵟楍䙸晄戱繐慩曂⻍癇奖呮㷂䒥쉐刦乯깴숺</w:t>
      </w:r>
      <w:r>
        <w:rPr/>
        <w:t>ⱚ</w:t>
      </w:r>
      <w:r>
        <w:rPr/>
        <w:t>쉙ꅷ㙓쉷悏⥀뽃䅇䭰땔枏剹涵兮湉䱹┫㕱㊩⑪⫂纡</w:t>
      </w:r>
      <w:r>
        <w:rPr/>
        <w:t>ⵌ</w:t>
      </w:r>
      <w:r>
        <w:rPr/>
        <w:t>쉫숪戲攦</w:t>
      </w:r>
      <w:r>
        <w:rPr/>
        <w:t>Ⳃ</w:t>
      </w:r>
      <w:r>
        <w:rPr/>
        <w:t>䕺㵥偷歚湄杏⫂柍㈩䩒䡟⮵彯⯂쉂歾䣂쉁</w:t>
      </w:r>
      <w:r>
        <w:rPr/>
        <w:t>ꕃ</w:t>
      </w:r>
      <w:r>
        <w:rPr/>
        <w:t>䤬拂磍</w:t>
      </w:r>
      <w:r>
        <w:rPr/>
        <w:t>ꤨ</w:t>
      </w:r>
      <w:r>
        <w:rPr/>
        <w:t>슻</w:t>
      </w:r>
      <w:r>
        <w:rPr/>
        <w:t>ⴳ</w:t>
      </w:r>
      <w:r>
        <w:rPr/>
        <w:t>㮮㑍碵츥㑭啘녟悿㥔㋍깭䓂</w:t>
      </w:r>
      <w:r>
        <w:rPr/>
        <w:t>ꦵ</w:t>
      </w:r>
      <w:r>
        <w:rPr/>
        <w:t>㡸䭊梏潾쉮氪슣⼷濂쌭亵싂㑯繚奅〬彨启썀顯窬坖갭⌸싂坭䮵</w:t>
      </w:r>
      <w:r>
        <w:rPr/>
        <w:t>Ⱕ</w:t>
      </w:r>
      <w:r>
        <w:rPr/>
        <w:t>ꍾ슻啌桙숽吪䤽㭗쉃瑕淂칬壂拂啞曂劘瑫䉠ꆿ싎年ꆬ奂슥橋㥌⪩洺奉㌲⎬欱</w:t>
      </w:r>
      <w:r>
        <w:rPr/>
        <w:t>ⰶ</w:t>
      </w:r>
      <w:r>
        <w:rPr/>
        <w:t>쉋䵳㍩柍睭뭔婉厡싎䙢숤쉑婸㡨媘癱쉌습䄫獰淂䡊撱㑹坴時昶싂뭄♋㋂ꇂ栳敀␽䑚橳㖡癡䵞杘䅄싂⽒깗怳呫卧䟂</w:t>
      </w:r>
      <w:r>
        <w:rPr/>
        <w:t>ꕉ</w:t>
      </w:r>
      <w:r>
        <w:rPr/>
        <w:t>뭋쉫ꥢ㠹㭨轠䩒橡쉪晍纬슱⒮塥睍堵쉇㇂⨩湢</w:t>
      </w:r>
      <w:r>
        <w:rPr/>
        <w:t>ꕠ</w:t>
      </w:r>
      <w:r>
        <w:rPr/>
        <w:t>䐦ꍕ旂業⑧땱摮颮䨺㵷愴珂䱑瀮䄯滂</w:t>
      </w:r>
      <w:r>
        <w:rPr/>
        <w:t>ⶩ</w:t>
      </w:r>
      <w:r>
        <w:rPr/>
        <w:t>숶쉮숨幋䀦㵬搯뽟埂☫뽌쉾繲䝢㐶䖿㵶䰤弮⩖⬯㭒䩢⤨뭳䊬炬ㆱ檿輤㭥쉏瘸垮兙ㆱ숬塾栩ꥢ稳䁳</w:t>
      </w:r>
      <w:r>
        <w:rPr/>
        <w:t>ꕤ</w:t>
      </w:r>
      <w:r>
        <w:rPr/>
        <w:t>灆熥슏䮩幨搰慂灊숲澡䂡⭯싂祅氶忂⌯쉬䚣垬搱獢䉗놱</w:t>
      </w:r>
      <w:r>
        <w:rPr/>
        <w:t>Ⱳ</w:t>
      </w:r>
      <w:r>
        <w:rPr/>
        <w:t>桴案澿김太焥妣숫떱숤ꥰ淂⨺淃潄畭㩃⬸類啞吮䍒ꇂ䡇上噧ꅅ㋍숰⩪ꌥ奰숦噆䷂쵶晢뗂뭅渲獑䉍堵塤䙧楐䐥</w:t>
      </w:r>
      <w:r>
        <w:rPr/>
        <w:t>ꔥ</w:t>
      </w:r>
      <w:r>
        <w:rPr/>
        <w:t>숻캘冡窏㉲县湍쵸쎮</w:t>
      </w:r>
      <w:r>
        <w:rPr/>
        <w:t>ⳍ</w:t>
      </w:r>
      <w:r>
        <w:rPr/>
        <w:t>硺䝮獸瑡䩥</w:t>
      </w:r>
      <w:r>
        <w:rPr/>
        <w:t>ⷂ</w:t>
      </w:r>
      <w:r>
        <w:rPr/>
        <w:t>㦵伤瀰獂䴮欪</w:t>
      </w:r>
      <w:r>
        <w:rPr/>
        <w:t>ⱥ</w:t>
      </w:r>
      <w:r>
        <w:rPr/>
        <w:t>欮䈥</w:t>
      </w:r>
      <w:r>
        <w:rPr/>
        <w:t>ⵉ</w:t>
      </w:r>
      <w:r>
        <w:rPr/>
        <w:t>栳杘櫂睦⍀ど꺵琮⫂乊㚡佉唳卺㑢</w:t>
      </w:r>
      <w:r>
        <w:rPr/>
        <w:t>ⲻ</w:t>
      </w:r>
      <w:r>
        <w:rPr/>
        <w:t>춿ꇂ晨숫䷂䶱㥎</w:t>
      </w:r>
      <w:r>
        <w:rPr/>
        <w:t>ⵘⵒ</w:t>
      </w:r>
      <w:r>
        <w:rPr/>
        <w:t>긵秃䜮珂搹쉟칡绂싍塆䴲슿堩ꍃ捙䔽捲幊숲䅯熵</w:t>
      </w:r>
      <w:r>
        <w:rPr/>
        <w:t>ꖵ</w:t>
      </w:r>
      <w:r>
        <w:rPr/>
        <w:t>秂䐪쉴</w:t>
      </w:r>
      <w:r>
        <w:rPr/>
        <w:t>ⷂ</w:t>
      </w:r>
      <w:r>
        <w:rPr/>
        <w:t>䘩뽮颡村</w:t>
      </w:r>
      <w:r>
        <w:rPr/>
        <w:t>Ⱚ</w:t>
      </w:r>
      <w:r>
        <w:rPr/>
        <w:t>塧뼶䑬婳䝳輹㵶敄슏ꥴ쉒⺮瀦</w:t>
      </w:r>
    </w:p>
    <w:p>
      <w:pPr>
        <w:pStyle w:val="PreformattedText"/>
        <w:bidi w:val="0"/>
        <w:spacing w:before="0" w:after="0"/>
        <w:jc w:val="left"/>
        <w:rPr/>
      </w:pPr>
      <w:r>
        <w:rPr/>
        <w:t>⌣</w:t>
      </w:r>
      <w:r>
        <w:rPr/>
        <w:t>㍘╦敘ꅪ숻幐땔쵚췎♸㧍繕㢻ꆥ佫歠⹙渱煏ㅄ兢奡徿瘵塭橴⍶숪◂㭈漷딽▩椭⩸怯疿䙰竂썃咱䦏煋䭑剁╄敓佱颻乺牕燂츸뭞㩄竂䢿</w:t>
      </w:r>
      <w:r>
        <w:rPr/>
        <w:t>⡲</w:t>
      </w:r>
      <w:r>
        <w:rPr/>
        <w:t>檻噔瑱㟂ꎡ壂뭲琨</w:t>
      </w:r>
      <w:r>
        <w:rPr/>
        <w:t>ꤵ</w:t>
      </w:r>
      <w:r>
        <w:rPr/>
        <w:t>斩恨③쉕梻숣僂砱⛂䆩䲱㝐彔婓䰴穙灦䠱楀⯂쉐䌰䩪녬瑉䪘顸汣䠫捾禣ヂ弶㕂╵歂慑㩈䀵䐩ꎿ繱</w:t>
      </w:r>
      <w:r>
        <w:rPr/>
        <w:t>꤭</w:t>
      </w:r>
      <w:r>
        <w:rPr/>
        <w:t>稽쉆橂쉉慓睃㫂刵䨦䩸㕔䝺</w:t>
      </w:r>
      <w:r>
        <w:rPr/>
        <w:t>ⵇ</w:t>
      </w:r>
      <w:r>
        <w:rPr/>
        <w:t>杲䰰㯃欲☦兑쉰圦䜥䱣</w:t>
      </w:r>
      <w:r>
        <w:rPr/>
        <w:t>ⱍ</w:t>
      </w:r>
      <w:r>
        <w:rPr/>
        <w:t>㠤쉉呷</w:t>
      </w:r>
      <w:r>
        <w:rPr/>
        <w:t>ⵥ</w:t>
      </w:r>
      <w:r>
        <w:rPr/>
        <w:t>뭆⍠碥㴪其廂爮柃䜬꥔瑧⻂䬰</w:t>
      </w:r>
      <w:r>
        <w:rPr/>
        <w:t>ⵚ</w:t>
      </w:r>
      <w:r>
        <w:rPr/>
        <w:t>嘳焭</w:t>
      </w:r>
      <w:r>
        <w:rPr/>
        <w:t>ⱔ</w:t>
      </w:r>
      <w:r>
        <w:rPr/>
        <w:t>桯숪栭쉦⩨</w:t>
      </w:r>
      <w:r>
        <w:rPr/>
        <w:t>ꕗ䷂</w:t>
      </w:r>
      <w:r>
        <w:rPr/>
        <w:t>卺㩕帪츴椩晉컂歀ꌰ썳쵠㭴</w:t>
      </w:r>
      <w:r>
        <w:rPr/>
        <w:t>Ⳃ</w:t>
      </w:r>
      <w:r>
        <w:rPr/>
        <w:t>祠頶睥땱䄪異䲱摑漵潴扈☴䦥剺⑇쉄⫂啴쌨纱咡甭⍨䆥㌸剨⨣歷䎩⯂ざ㕫䭮ꅦ䇎亣䭉췂凂䍫겡奃깨깇穕쉚ꅐ䡘瘰싂ㅊ瘥奥⤨㙊</w:t>
      </w:r>
      <w:r>
        <w:rPr/>
        <w:t>꧍</w:t>
      </w:r>
      <w:r>
        <w:rPr/>
        <w:t>桾㴷</w:t>
      </w:r>
      <w:r>
        <w:rPr/>
        <w:t>ⱐ</w:t>
      </w:r>
      <w:r>
        <w:rPr/>
        <w:t>楾ィꍯ埍⹥瞥㭷슩걐☤憮㙵㑘繮㉰爷婱뽵쉾䨪颏捬쉁嘳便䅱⽳潈匱圫甲ꅺ</w:t>
      </w:r>
      <w:r>
        <w:rPr/>
        <w:t>ꗂ</w:t>
      </w:r>
      <w:r>
        <w:rPr/>
        <w:t>䎮쵏畫㙶㡔♠ㅮ⩾䥑㉋컂慓䭾ㆬ쉬楾</w:t>
      </w:r>
      <w:r>
        <w:rPr/>
        <w:t>⡘</w:t>
      </w:r>
      <w:r>
        <w:rPr/>
        <w:t>㜣啖乑숻汓伵⤨睊剴쉏슣䕎쉹䝆㏂兎㟂瞿딽八獕䴲坧슩䕸㑥</w:t>
      </w:r>
      <w:r>
        <w:rPr/>
        <w:t>꥓</w:t>
      </w:r>
      <w:r>
        <w:rPr/>
        <w:t>湸㓂쉆瑵䠦汲㕅硩㈵㴵</w:t>
      </w:r>
      <w:r>
        <w:rPr/>
        <w:t>Ⳃ♢</w:t>
      </w:r>
      <w:r>
        <w:rPr/>
        <w:t>戯琥扫畮攷拂㣂㣃⶿䐫晶䄫⵳縶㩉䤫楦ㅪ䕵傥㡆뽹砬瑆쉫쉩砸㭬䰭顋戰</w:t>
      </w:r>
      <w:r>
        <w:rPr/>
        <w:t>⠵</w:t>
      </w:r>
      <w:r>
        <w:rPr/>
        <w:t>숭含婌佗⏂㡹䀽</w:t>
      </w:r>
      <w:r>
        <w:rPr/>
        <w:t>ꤲ</w:t>
      </w:r>
      <w:r>
        <w:rPr/>
        <w:t>湅毂呃ꥵ入䑙䕞⮵扣潭改䬬ヂ㪏玻㭾㍟썚㖿侥걔쌹䄯珂㉗女穚㦵놬숊</w:t>
      </w:r>
      <w:r>
        <w:rPr/>
        <w:t>ⴣ</w:t>
      </w:r>
      <w:r>
        <w:rPr/>
        <w:t>㩤⿎偐㡎暻幱䑺京牮潥爺汙쉈働㭯㥋쉓瀳倨唻汹傣慃츶䭁㝁欰ꅚ싎</w:t>
      </w:r>
      <w:r>
        <w:rPr/>
        <w:t>ꕷ</w:t>
      </w:r>
      <w:r>
        <w:rPr/>
        <w:t>噠䩵⑇♣瑖琴䇂㑄쉹涡䕥刣⪻䦏싍썗奸㡺쉹</w:t>
      </w:r>
      <w:r>
        <w:rPr/>
        <w:t>꧂</w:t>
      </w:r>
      <w:r>
        <w:rPr/>
        <w:t>溮噹嫂䮻㨹焳椫仂</w:t>
      </w:r>
      <w:r>
        <w:rPr/>
        <w:t>ⵊ</w:t>
      </w:r>
      <w:r>
        <w:rPr/>
        <w:t>⠱</w:t>
      </w:r>
      <w:r>
        <w:rPr/>
        <w:t>卋剎㑖搨⭶穥䶏⤯㥑䉡썦⑰顏彑恄塰䢘灁⨴뭵땑硅䏂䕀뽍滂쉀凂쉇쉷硪䝖㌺⫎䕒쉆癊</w:t>
      </w:r>
      <w:r>
        <w:rPr/>
        <w:t>ꤽ</w:t>
      </w:r>
      <w:r>
        <w:rPr/>
        <w:t>妬쉚盂猭硉洽恙문祫框灟딸慒湇쉬깆╔乗卞㉭礨呪⩑䴨싂彦깺숯깢䥘䘲㜵⵲に쉴⽠</w:t>
      </w:r>
      <w:r>
        <w:rPr/>
        <w:t>ꤸ</w:t>
      </w:r>
      <w:r>
        <w:rPr/>
        <w:t>쉸⹰汎칺⩧♀輰眩</w:t>
      </w:r>
      <w:r>
        <w:rPr/>
        <w:t>ⱞ</w:t>
      </w:r>
      <w:r>
        <w:rPr/>
        <w:t>䝲䁠瘽昲⼪畚汭颥埂㪏촣呪쉦猻㩪佷䑆厮㥥⩣♥㬮亥嚬䅑념쉔偡뼻⭍␹ㅎ㴰䁙쉄싂쉖獚猻懂㌨䓂懂ꍒ塦潊쉗⩫뮘뮩框☺乗⥖ꅟ䑬头칎ご♰桹女囂噂ㅐ潯噎扰싂汸노䌰쉲</w:t>
      </w:r>
      <w:r>
        <w:rPr/>
        <w:t>Ⱡ⥞⍖</w:t>
      </w:r>
      <w:r>
        <w:rPr/>
        <w:t>䘨灏婆輣ꅲ㐨쉺숽⭋晦깴顰济␬쉭䄭䓂幱䦱䁀㒻利埃㣂</w:t>
      </w:r>
      <w:r>
        <w:rPr/>
        <w:t>ⶩ⯂⨣</w:t>
      </w:r>
      <w:r>
        <w:rPr/>
        <w:t>畅炡歬㡐⻂伦㟍쉬쵕슘㗃쉩幺䱇捞噃♸䤻䤥十盂〭倩ꇃ頱搬䯃涘牒믂숫扡䗂⿃曂㨮</w:t>
      </w:r>
      <w:r>
        <w:rPr/>
        <w:t>ⷂ⭓</w:t>
      </w:r>
      <w:r>
        <w:rPr/>
        <w:t>쉈䑳睗⥤位䞮㑣숪泂晃㩉恞♠潄⍹⪘獳☶塯ꥨ倭딭걀㍇뽟땸⨤稲垬桎奬牰</w:t>
      </w:r>
      <w:r>
        <w:rPr/>
        <w:t>꧂</w:t>
      </w:r>
      <w:r>
        <w:rPr/>
        <w:t>帴体牲獅䐭㔳矂眭硶㝇㟎슿塶슡䥫ㅭꆬ呍⬽噌癒㨨䉷⹒䡬슣숮摦牕䍩깸뿂⵵</w:t>
      </w:r>
      <w:r>
        <w:rPr/>
        <w:t>ꦬ</w:t>
      </w:r>
      <w:r>
        <w:rPr/>
        <w:t>坒쉊ㆱ넲桠</w:t>
      </w:r>
      <w:r>
        <w:rPr/>
        <w:t>ꥀ</w:t>
      </w:r>
      <w:r>
        <w:rPr/>
        <w:t>쉅彣㫂⧂</w:t>
      </w:r>
      <w:r>
        <w:rPr/>
        <w:t>ⱦ</w:t>
      </w:r>
      <w:r>
        <w:rPr/>
        <w:t>㪵㕂婓⭡㐹㵺塰䜪♎⤥뗎</w:t>
      </w:r>
      <w:r>
        <w:rPr/>
        <w:t>ⰵ</w:t>
      </w:r>
      <w:r>
        <w:rPr/>
        <w:t>뽖懂㝃㈭䜬毂㭏숭싂㥬쉨摚</w:t>
      </w:r>
      <w:r>
        <w:rPr/>
        <w:t>ꦥ</w:t>
      </w:r>
      <w:r>
        <w:rPr/>
        <w:t>抿湨戶瑙呟摌䈲况䰸轒牰쉡獤灭摊</w:t>
      </w:r>
      <w:r>
        <w:rPr/>
        <w:t>ꤸ⨩</w:t>
      </w:r>
      <w:r>
        <w:rPr/>
        <w:t>㋎狂泂縬湃璘㒩㤪敀墣</w:t>
      </w:r>
      <w:r>
        <w:rPr/>
        <w:t>ꔸ</w:t>
      </w:r>
      <w:r>
        <w:rPr/>
        <w:t>슥슿扏╠吭싂䐺瑥揂㈥⩕╴슘夣⒱숶淂䥐쵍湪슮Ⓕ⨦썎㕊渶瑨쉟⥈숳묹칸䰺之穅ꅗ兴䧍땭</w:t>
      </w:r>
      <w:r>
        <w:rPr/>
        <w:t>ꕶ⪻</w:t>
      </w:r>
      <w:r>
        <w:rPr/>
        <w:t>ꅄ侏땘着⹘ꆏ䌫쉱㴷ꥺ⹢却깠彭⴪땈溬ㅔ䁆凂线ㅰ⎿ꅢ㭠넲숲싍吭堲뽯總뭦䵍枡倹쉚쉁쉚佊偑㠥轄㕗☰꥔⩗넶搬檡䝋㥈⑖뼊</w:t>
      </w:r>
      <w:r>
        <w:rPr/>
        <w:t>Ⱛ</w:t>
      </w:r>
      <w:r>
        <w:rPr/>
        <w:t>剭噕⑬⍏뭕樫塣㬷⏃녌</w:t>
      </w:r>
      <w:r>
        <w:rPr/>
        <w:t>ⱡ⦏</w:t>
      </w:r>
      <w:r>
        <w:rPr/>
        <w:t>ꅟ꥙未啒㢣䔯⏂癍쉍䋍슣䑖䝯䟃卨䝏䰹⨲䮥噠䪵㌪⼤♢収充⍐</w:t>
      </w:r>
      <w:r>
        <w:rPr/>
        <w:t>ꕅ</w:t>
      </w:r>
      <w:r>
        <w:rPr/>
        <w:t>뮡卫䘳欲䆿㩑⽅榵숣昱⻂呞瘸놩⸣儮栥쉪乣䁬啧瘸歂䓂漨媏兒</w:t>
      </w:r>
      <w:r>
        <w:rPr/>
        <w:t>ꔭ</w:t>
      </w:r>
      <w:r>
        <w:rPr/>
        <w:t>㉓昰祉幢</w:t>
      </w:r>
      <w:r>
        <w:rPr/>
        <w:t>ⶣ</w:t>
      </w:r>
      <w:r>
        <w:rPr/>
        <w:t>㒩칍塅朻녳䙸슻䧃慰焰ㄷ쉏琪㍴䁩櫂優扅숸偏숳䑒硭</w:t>
      </w:r>
      <w:r>
        <w:rPr/>
        <w:t>ꔰ</w:t>
      </w:r>
      <w:r>
        <w:rPr/>
        <w:t>桴</w:t>
      </w:r>
      <w:r>
        <w:rPr/>
        <w:t>ꕾ</w:t>
      </w:r>
      <w:r>
        <w:rPr/>
        <w:t>溩뗍┩뭀썢睓劻녠䔪癤炮뭄畄玮䙌싂</w:t>
      </w:r>
      <w:r>
        <w:rPr/>
        <w:t>⠽</w:t>
      </w:r>
      <w:r>
        <w:rPr/>
        <w:t>縦竂⤵䭗伮䩗ꅅ稹</w:t>
      </w:r>
      <w:r>
        <w:rPr/>
        <w:t>ꔪ</w:t>
      </w:r>
      <w:r>
        <w:rPr/>
        <w:t>쉈쉈숶癲輵㍱䠤㍆䑯潮祇</w:t>
      </w:r>
      <w:r>
        <w:rPr/>
        <w:t>ꗂ</w:t>
      </w:r>
      <w:r>
        <w:rPr/>
        <w:t>犘卉顀뭠ꅹ塕쉭䔴捦浮슱呌憻䃂䉍䝱瓂坪䘸ꄨ帣䖏뮣념焴쉡癷㥨扯땗昸䦬㍘㙚▻춘㩖껂ꎻ偾㐷슮䅨别㟎慃칗⽲呺䦏穄願</w:t>
      </w:r>
      <w:r>
        <w:rPr/>
        <w:t>ⱪ</w:t>
      </w:r>
      <w:r>
        <w:rPr/>
        <w:t>彵畠䕠꥖囃獧飂捞捩䠣㬰灖㡳깾</w:t>
      </w:r>
      <w:r>
        <w:rPr/>
        <w:t>⡮⹫</w:t>
      </w:r>
      <w:r>
        <w:rPr/>
        <w:t>瀪穪愶䵯⽒</w:t>
      </w:r>
      <w:r>
        <w:rPr/>
        <w:t>⠱⡌</w:t>
      </w:r>
      <w:r>
        <w:rPr/>
        <w:t>습䨴㙥녅숶⭌䆏싂禩♙氤繠䍠ꄰ쉞䍆瞡싂楒⨦</w:t>
      </w:r>
      <w:r>
        <w:rPr/>
        <w:t>ꥄ⩚</w:t>
      </w:r>
      <w:r>
        <w:rPr/>
        <w:t>男놱㌻撣勂恹䱲⸨吺惂䕏</w:t>
      </w:r>
      <w:r>
        <w:rPr/>
        <w:t>Ⱚ</w:t>
      </w:r>
      <w:r>
        <w:rPr/>
        <w:t>ꍚ歋示⻂걳䜩㈤⹮껂갮ꍈ奄竎숩汨</w:t>
      </w:r>
      <w:r>
        <w:rPr/>
        <w:t>ꔸ꧂</w:t>
      </w:r>
      <w:r>
        <w:rPr/>
        <w:t>顫⥣⤻칟⺮顇슣坺㌬矎┶쵸⩀剪ば쉳癎㝣㠳쉹穱䙌䁧輹걾呥슣㊡济녺넥捖㐮쉥䑇甸숷汀杀썋䁵싂ィ祒㠪묰坆䂩桘䈶</w:t>
      </w:r>
      <w:r>
        <w:rPr/>
        <w:t>⡫</w:t>
      </w:r>
      <w:r>
        <w:rPr/>
        <w:t>㍶</w:t>
      </w:r>
      <w:r>
        <w:rPr/>
        <w:t>⠷</w:t>
      </w:r>
      <w:r>
        <w:rPr/>
        <w:t>楚⥐쉴쉌塒뽎䡄뽺惂문갶䤴⨲楄噐渺扥숸뭇碏⍓彅搱兙䩭㵘䉢䫂搹넦坈⽖䕏㉔垻顫勂摹</w:t>
      </w:r>
      <w:r>
        <w:rPr/>
        <w:t>⡐</w:t>
      </w:r>
      <w:r>
        <w:rPr/>
        <w:t>哃顳福熬쉷畱㙖橰瀦㙂썬♌椻啓唫亻捂㕇㥕奍㔣獦䙦滂⨣숩乾䤴싍㒘牅</w:t>
      </w:r>
      <w:r>
        <w:rPr/>
        <w:t>ⱐ</w:t>
      </w:r>
      <w:r>
        <w:rPr/>
        <w:t>䅀싂㪬ꅩ䩦栺⽠</w:t>
      </w:r>
      <w:r>
        <w:rPr/>
        <w:t>⡯</w:t>
      </w:r>
      <w:r>
        <w:rPr/>
        <w:t>体潥䁉슻䇃瑌쉗䅍彷矂ォ⨮⑭䩠浪쉵奍捳쉋쉞息ꇂ喏⍧☻⨪矂⑐牷쉑䍟塊</w:t>
      </w:r>
      <w:r>
        <w:rPr/>
        <w:t>ꗂ</w:t>
      </w:r>
      <w:r>
        <w:rPr/>
        <w:t>癞晒⤣쉕猥顲彎⍥칢䴩䷂㩐剶禘䐮䌶⭭敱㕐㭓癏땫吲却彅싂浳兲캩碩갴떿恴䵾넬瑮怳圲着塭␮깇슱⫂盂땭긨廂䡪欮タ兒䵫䰷</w:t>
      </w:r>
      <w:r>
        <w:rPr/>
        <w:t>ⱈ</w:t>
      </w:r>
      <w:r>
        <w:rPr/>
        <w:t>쵱</w:t>
      </w:r>
      <w:r>
        <w:rPr/>
        <w:t>ⵖ⩵</w:t>
      </w:r>
      <w:r>
        <w:rPr/>
        <w:t>恁瘮쉪숺漻䪱橚䥬塀䁊湚甴绂嘪嘥剄势㎵吲ꍾ獧轂樸䰊䷂檣烂</w:t>
      </w:r>
      <w:r>
        <w:rPr/>
        <w:t>ⷂ</w:t>
      </w:r>
      <w:r>
        <w:rPr/>
        <w:t>㝠福狂㷂祗恐㜭갬汲썞⩾</w:t>
      </w:r>
      <w:r>
        <w:rPr/>
        <w:t>ⱳ</w:t>
      </w:r>
      <w:r>
        <w:rPr/>
        <w:t>䙪搪␥氮ꍶ㘰㡌束숦憩⑧卡噒拂칉䣍埂⹫䥊㜨쉬硤걏㑋怮㩄頹뼦쉵⨤䲩愩䅋奏猷⨸捭汔⑰暻卮⨬地坌깵㔹垱쉞即⫂⩩⦘숫㍯噥┲숪싂攪⨵匥ꥺ眲㏂䊡挱弥쵡슥拂玬믂</w:t>
      </w:r>
      <w:r>
        <w:rPr/>
        <w:t>ⰺ◂</w:t>
      </w:r>
      <w:r>
        <w:rPr/>
        <w:t>썞㯂矂奈䥨煔繆䓂媬ꅚ숣慎䞥ㄻ</w:t>
      </w:r>
      <w:r>
        <w:rPr/>
        <w:t>⡫</w:t>
      </w:r>
      <w:r>
        <w:rPr/>
        <w:t>ꥇ</w:t>
      </w:r>
      <w:r>
        <w:rPr/>
        <w:t>炣㙷睑捸㙴⒬㭈癇㯂睫䱡庿㙢捯嗂吰炡坷쉊ꍫ⛂䂱㝏ꌭ轙㧂癩⵬䠮䑴䣎ꅑ쉫䶥㜣仂걔楪瘴堪䐪㈯畨顾⾏墩题辮</w:t>
      </w:r>
      <w:r>
        <w:rPr/>
        <w:t>Ⱖ⍃</w:t>
      </w:r>
      <w:r>
        <w:rPr/>
        <w:t>녯助咻쉢晱潪憬쉎扷楦⭺偱㤥扒⾡꧎徬柍濎⫂桵䅃䰪</w:t>
      </w:r>
      <w:r>
        <w:rPr/>
        <w:t>⡙</w:t>
      </w:r>
      <w:r>
        <w:rPr/>
        <w:t>䍅周恮⩨摂ꌥ縱쉸穥牲⽺剈擂瀫䥯갭䭵べ抡㡊县佚䡉挴숲␸牭뮮숳甫㉎㨬䌰扁⪘㣂갺⭴쉱犱炮斏녾檿顰칡纏䌫剅㝙颩⹶硕녚㥗␱獍ꥲ伮器吨砰䶩灘싃⫃㵐쉟㟂㔳瑸⫂卆杴剞⬸㢮쉨桳㑨湸癁乺␻伵숴绂纏畍⾵攮넪⫂榻㞘㠴녗⍂摭㫂쌫䵳䁆㭾⮬济䑖半栯숦⹦圩㛂⑗杺睉䵇栻䩈樨冥塂┱</w:t>
      </w:r>
      <w:r>
        <w:rPr/>
        <w:t>⡆</w:t>
      </w:r>
      <w:r>
        <w:rPr/>
        <w:t>䥞슩伨慡칕쌬땂摏䭔싂땱㈯摸忂슿㭍쉺쉔恐䈲丷帪杭쉾숬瀷怷場牘啋剈犥싍䂥싃㑶狂㩬쉲煖䉓⪡坂番㵞㑷喿㞩슱㓃坓䮩瘦싂ꥬ瘻☦쉾䵇䱬慁塓䪡슥㙯櫂兄之幋輪쉧硐痂㠨쉬坵爪㘵片䭦牗博뗂桇</w:t>
      </w:r>
      <w:r>
        <w:rPr/>
        <w:t>꥟</w:t>
      </w:r>
      <w:r>
        <w:rPr/>
        <w:t>儳䕡潌儲祤捯攴祬楔圴祘う牁싂乺珍⽬뽈믂姂⨴杮ꄶ灨䭅䟎쉄欹㭲␻淂⨹旂㕕器㪡噄畎抿瑑숰偪㉪〭⑲〽䈳斿싂刺京</w:t>
      </w:r>
      <w:r>
        <w:rPr/>
        <w:t>꧂</w:t>
      </w:r>
      <w:r>
        <w:rPr/>
        <w:t>墥䥗슥旎쉦㡡⒮썣䎥歋縩汐㝹㶿渤硌夣輱䅐␬쉹쉕奤⾏䊱⍠壂☬攥땎㉚갹츭㥵슬吴㣃塂瑌睸懂摪䧂輯奃杤ㅾꥫ偪쌥楢⤺⹪㠣䡦┭㙵⺩娸쉓歅祾兵慓櫂䡒뼩䭺恈㭴숊썁槂뽔딣쉚ꍆ圵⭇瀵㋃畉따嘥㏂ꄯ㵁䞻숯쉲䚿䭲祩䥊</w:t>
      </w:r>
      <w:r>
        <w:rPr/>
        <w:t>꧂</w:t>
      </w:r>
      <w:r>
        <w:rPr/>
        <w:t>は</w:t>
      </w:r>
      <w:r>
        <w:rPr/>
        <w:t>ⶻꦡ</w:t>
      </w:r>
      <w:r>
        <w:rPr/>
        <w:t>䔻⯂숳硕쵯丰吤쉸䩈栶뭆燂</w:t>
      </w:r>
      <w:r>
        <w:rPr/>
        <w:t>ⶣ</w:t>
      </w:r>
      <w:r>
        <w:rPr/>
        <w:t>剋で⹪ꥴ垩䍵潱쉸䢬⥭䝈辘縱쉍樨</w:t>
      </w:r>
      <w:r>
        <w:rPr/>
        <w:t>꧂</w:t>
      </w:r>
      <w:r>
        <w:rPr/>
        <w:t>썥䭠꺿</w:t>
      </w:r>
      <w:r>
        <w:rPr/>
        <w:t>ⲱ</w:t>
      </w:r>
      <w:r>
        <w:rPr/>
        <w:t>呷㡘쉣稰噳坩㙰</w:t>
      </w:r>
      <w:r>
        <w:rPr/>
        <w:t>ⲩ</w:t>
      </w:r>
      <w:r>
        <w:rPr/>
        <w:t>欺ꍳ坋싍墘⍠䌬ヂ䡥㤬剳捲侏깆癃榘걬轂浌</w:t>
      </w:r>
      <w:r>
        <w:rPr/>
        <w:t>⡳</w:t>
      </w:r>
      <w:r>
        <w:rPr/>
        <w:t>㥩摋썧㦮䴲ꥶ㡊쉏怣匮쉏썴⥀楉⨣况呔⯂㞻䅳╈嚩숫촭깎깊漵깣⮬⩨漸ꍍ敦쉌䥊습剷窬櫂纩礪輹☻顋⭔쉡劏ㄱ</w:t>
      </w:r>
      <w:r>
        <w:rPr/>
        <w:t>꧍</w:t>
      </w:r>
      <w:r>
        <w:rPr/>
        <w:t>瘹吳䆿ꅹ쉸弪쉳㉄慩⼵⩅깹婧⩩捧깠</w:t>
      </w:r>
      <w:r>
        <w:rPr/>
        <w:t>ꕸ</w:t>
      </w:r>
      <w:r>
        <w:rPr/>
        <w:t>춡在⍙䏃卅ꌲ</w:t>
      </w:r>
      <w:r>
        <w:rPr/>
        <w:t>ⵁ</w:t>
      </w:r>
      <w:r>
        <w:rPr/>
        <w:t>癮兘㷎瀸瑥</w:t>
      </w:r>
      <w:r>
        <w:rPr/>
        <w:t>ꔤ</w:t>
      </w:r>
      <w:r>
        <w:rPr/>
        <w:t>睸䴪ヂ꥔䭫歙㍠慰収싂䨷⵵䚿╎煮쌫뼫</w:t>
      </w:r>
      <w:r>
        <w:rPr/>
        <w:t>⢬</w:t>
      </w:r>
      <w:r>
        <w:rPr/>
        <w:t>〦䁑뭅嘨䄬㬱祆恴⨽癱噫싎⩾㙄樺潡㙇汊㴪䜭损␲䲿♚컂츻⨽╣쉂吩䄩㮩</w:t>
      </w:r>
      <w:r>
        <w:rPr/>
        <w:t>⡏</w:t>
      </w:r>
      <w:r>
        <w:rPr/>
        <w:t>ヂ枮圵傏墥盂</w:t>
      </w:r>
      <w:r>
        <w:rPr/>
        <w:t>⡥</w:t>
      </w:r>
      <w:r>
        <w:rPr/>
        <w:t>ꔪ</w:t>
      </w:r>
      <w:r>
        <w:rPr/>
        <w:t>惍㈮䴥쉕猥⽷㝵♣縻䑢췂</w:t>
      </w:r>
      <w:r>
        <w:rPr/>
        <w:t>ⴱ⩈</w:t>
      </w:r>
      <w:r>
        <w:rPr/>
        <w:t>浊獖⹳㥭偧廂捶쉌戰搮县꺥昫㗂瓂㡥㴱㬱忎䕎界䋃晎佟刹䅢䙂歡失塎ㄣ敷슩쉡䐣䚏旍㡞쵷硅绂☹䉪竂☯뽭숻쉭圣⭚焥⧂佾枩湂䈰盂㩌䏂慷╙浀縩</w:t>
      </w:r>
      <w:r>
        <w:rPr/>
        <w:t>ⲩ</w:t>
      </w:r>
      <w:r>
        <w:rPr/>
        <w:t>쉵뽷慦䳂쉖啨彉擂쉮ꅭ䑓祲玵㡺䅃栴쉫戨刲渷쉺⵲婊㭵㏃쉲縩䥓栵䕓썔矂䱖넦匽䅵㍦쌯㐯ꄰ㝭瞱묦坘扮넶䂩䱱쎥ꅣ椽曂䔳棎</w:t>
      </w:r>
      <w:r>
        <w:rPr/>
        <w:t>꧂</w:t>
      </w:r>
      <w:r>
        <w:rPr/>
        <w:t>䫂刮帻</w:t>
      </w:r>
      <w:r>
        <w:rPr/>
        <w:t>ⵯ</w:t>
      </w:r>
      <w:r>
        <w:rPr/>
        <w:t>游䡳숪쉴쉁潂㭀輶뾮佅㕡㚩㦘瀪撘乯뽨␹橂棂싂䑃幯䡱颩㕨浈뮩ꅋ瑖扙쉏묹䡱쉡汈祤</w:t>
      </w:r>
      <w:r>
        <w:rPr/>
        <w:t>ⵡ</w:t>
      </w:r>
      <w:r>
        <w:rPr/>
        <w:t>쉺긯牺䱬瀱檏塈丱猣狃⤸窬椯㌬硍湱䈲⨬숰妵燂噧坈슮䳂参哎䨽㊬㝄쉠嚮녠쵲䵍⬳⹰☩乨ꥳ猷吷坳ꍔ⑄⍥숪㍩䡰亩딴걵䔮暩権⌮</w:t>
      </w:r>
      <w:r>
        <w:rPr/>
        <w:t>⠣</w:t>
      </w:r>
      <w:r>
        <w:rPr/>
        <w:t>쉉</w:t>
      </w:r>
      <w:r>
        <w:rPr/>
        <w:t>ⱃ</w:t>
      </w:r>
      <w:r>
        <w:rPr/>
        <w:t>瑹쉉圭ꥦ숬㕞涘䘷䑥</w:t>
      </w:r>
      <w:r>
        <w:rPr/>
        <w:t>ꤪ</w:t>
      </w:r>
      <w:r>
        <w:rPr/>
        <w:t>䁥厩췂깮垻匮ꌰ땙</w:t>
      </w:r>
      <w:r>
        <w:rPr/>
        <w:t>ⲱ</w:t>
      </w:r>
      <w:r>
        <w:rPr/>
        <w:t>摵걫䝋칄磂뇍傣埂㩶쉨樺畳</w:t>
      </w:r>
      <w:r>
        <w:rPr/>
        <w:t>ꗂ☺</w:t>
      </w:r>
      <w:r>
        <w:rPr/>
        <w:t>䥲㑁洹玘䙯걍䲏煏⹄婞䈮㣎乱楅類</w:t>
      </w:r>
      <w:r>
        <w:rPr/>
        <w:t>ꥊ</w:t>
      </w:r>
      <w:r>
        <w:rPr/>
        <w:t>吪ㅡ䥚㴊顈兟畮㝙幾浦㵟噪㥔硳轠쉞쉾汒塤긯䂮╘ꄣ傮쉗惍栨䡲㶡婑쏂깖䁨䬯䵢䟍坕땶쉢彭ヂ牊楢䦬潅쉉╁년㞵숲싂ꍦ兓嘦偢땑ꍎ䤲䤶</w:t>
      </w:r>
      <w:r>
        <w:rPr/>
        <w:t>ⲥ</w:t>
      </w:r>
      <w:r>
        <w:rPr/>
        <w:t>䤦犻ご</w:t>
      </w:r>
      <w:r>
        <w:rPr/>
        <w:t>ⵐ</w:t>
      </w:r>
      <w:r>
        <w:rPr/>
        <w:t>潤㦣䳂丳剶䕓╖瑉⩏⫂싂숨唤㕒暵㪩改칭武쉏啑湀乇爭뼪䡲쉔瘦</w:t>
      </w:r>
      <w:r>
        <w:rPr/>
        <w:t>Ɒ</w:t>
      </w:r>
      <w:r>
        <w:rPr/>
        <w:t>䩤栬浯捉</w:t>
      </w:r>
      <w:r>
        <w:rPr/>
        <w:t>ꕮ</w:t>
      </w:r>
      <w:r>
        <w:rPr/>
        <w:t>歈輲㍟歎䷂啗㭠䄭무棂别䔱⑏┳杚甹願⍈歃쉖㠻䵤㔨坫♴囂ꅓ䝤걀䤳晀ㄭ슡潨恒竂稻灸슮걔䬦숳㓃䤽⍵뾣恙䅇쉣㥟㚮쉸썇㝸塊婇况轔婟滂妩灷䰵照⥦幧뿂奲秂⨯剒ꏂ</w:t>
      </w:r>
      <w:r>
        <w:rPr/>
        <w:t>ⰶ</w:t>
      </w:r>
      <w:r>
        <w:rPr/>
        <w:t>쉲穴䭤参곍㥪䡩汓깶扐ꥭ㨸㴨◂䘥숦忂亘祁쏂帻䪱ㅂㆱ啭輣杦㔪䷂</w:t>
      </w:r>
      <w:r>
        <w:rPr/>
        <w:t>ⵠ</w:t>
      </w:r>
      <w:r>
        <w:rPr/>
        <w:t>硙儶땡䉳뗂쉉瀵</w:t>
      </w:r>
      <w:r>
        <w:rPr/>
        <w:t>ꔪ</w:t>
      </w:r>
      <w:r>
        <w:rPr/>
        <w:t>浞싂灨</w:t>
      </w:r>
      <w:r>
        <w:rPr/>
        <w:t>ꤥ</w:t>
      </w:r>
      <w:r>
        <w:rPr/>
        <w:t>㒘쉷䚘딳煮獾묪䍇䬤㡰쉀轗啂坸뭮兾䁓♠ふ㒘䖏挣숨</w:t>
      </w:r>
      <w:r>
        <w:rPr/>
        <w:t>ꔱ</w:t>
      </w:r>
      <w:r>
        <w:rPr/>
        <w:t>併畭▱ㅃ縩棍ꄫꥭ䠺帨뗂敎껃⩰</w:t>
      </w:r>
      <w:r>
        <w:rPr/>
        <w:t>ꕴ</w:t>
      </w:r>
      <w:r>
        <w:rPr/>
        <w:t>没㜪㒿쉄숥牉숫朳</w:t>
      </w:r>
      <w:r>
        <w:rPr/>
        <w:t>ⵇ</w:t>
      </w:r>
      <w:r>
        <w:rPr/>
        <w:t>ꍖ␫䡊啇猲숬ꏂ㙱敲伽</w:t>
      </w:r>
      <w:r>
        <w:rPr/>
        <w:t>ꥂ</w:t>
      </w:r>
      <w:r>
        <w:rPr/>
        <w:t>칥ꇎ♃手穨㙃</w:t>
      </w:r>
      <w:r>
        <w:rPr/>
        <w:t>ꕾ</w:t>
      </w:r>
      <w:r>
        <w:rPr/>
        <w:t>淂䉹䌱䱺珍旍쉦着禱쉰⍓쉨哂⹷彲庩㕹態싂</w:t>
      </w:r>
      <w:r>
        <w:rPr/>
        <w:t>ꗂ</w:t>
      </w:r>
      <w:r>
        <w:rPr/>
        <w:t>쉯睔忂䙱䥺竍幸⭄㡨疡堪炥烂</w:t>
      </w:r>
      <w:r>
        <w:rPr/>
        <w:t>ⵞ</w:t>
      </w:r>
      <w:r>
        <w:rPr/>
        <w:t>䇂싂姃녞꥚㐷䱬⧃촷쉖⥷䔨☭쉱⥒슘숫땩睰歳彷⤬母治氬싎啠믂ꌸ䊡別呑꥔响㥆썶潠숪瑡깕捸囂꺱㔩ꌲꅔ権唯칦㍇囂</w:t>
      </w:r>
      <w:r>
        <w:rPr/>
        <w:t>ꥃ</w:t>
      </w:r>
      <w:r>
        <w:rPr/>
        <w:t>堺⼺椤㡯뭫习⩊欫</w:t>
      </w:r>
      <w:r>
        <w:rPr/>
        <w:t>ⴸ</w:t>
      </w:r>
      <w:r>
        <w:rPr/>
        <w:t>䝁충晴䙆䷂</w:t>
      </w:r>
      <w:r>
        <w:rPr/>
        <w:t>ꤸ</w:t>
      </w:r>
      <w:r>
        <w:rPr/>
        <w:t>䘱潍䨹忂슿䮱䈽塓땬幉쉑싎걗⥩堦敎䰵瘶䩷䥪䵐뼰㧂숸뽵뼵樶㑬䲘㴦堵쉳樨ꍡ轙䎏싂녴䁕辘彯㥚剓绂眦㙅䍎輹㉓え熘칞⼪쉷칢⫍潥潶㭭勂</w:t>
      </w:r>
      <w:r>
        <w:rPr/>
        <w:t>꤯</w:t>
      </w:r>
      <w:r>
        <w:rPr/>
        <w:t>㒩춻協楩獄⑖슻䍌⎩숪潮瓂╦煉䟂硙싂깂걬⽲顷ꌳ䕫㭕朴痂䙗껂楘㚘潉</w:t>
      </w:r>
      <w:r>
        <w:rPr/>
        <w:t>ꤣ</w:t>
      </w:r>
      <w:r>
        <w:rPr/>
        <w:t>番䕌捨</w:t>
      </w:r>
      <w:r>
        <w:rPr/>
        <w:t>⠰</w:t>
      </w:r>
      <w:r>
        <w:rPr/>
        <w:t>깚揂㥰</w:t>
      </w:r>
      <w:r>
        <w:rPr/>
        <w:t>ⵂ</w:t>
      </w:r>
      <w:r>
        <w:rPr/>
        <w:t>剎쵕ꍒ</w:t>
      </w:r>
      <w:r>
        <w:rPr/>
        <w:t>ꥃ⤮</w:t>
      </w:r>
      <w:r>
        <w:rPr/>
        <w:t>灀䅑横癐㨲㉯㙐嘸㉄确ꥧ</w:t>
      </w:r>
      <w:r>
        <w:rPr/>
        <w:t>ⱚ</w:t>
      </w:r>
      <w:r>
        <w:rPr/>
        <w:t>䅬⧍㙁愳晧쉚Ⓧ婈㠻晳㢿䑸捧惂灡砥</w:t>
      </w:r>
      <w:r>
        <w:rPr/>
        <w:t>Ɽ</w:t>
      </w:r>
      <w:r>
        <w:rPr/>
        <w:t>上㝠긨页幞奔㜲轙ꅪ⨨䭴☣⑇슮煢〸䉺䯂䣎玱쉚䠴強쉒䡋⌸朩磂栣䱠祡䢣䝥</w:t>
      </w:r>
      <w:r>
        <w:rPr/>
        <w:t>ⷂ</w:t>
      </w:r>
      <w:r>
        <w:rPr/>
        <w:t>嘤걥ィ潞晌ㅨ戲熱䈺橺⩤⽣ꥦ⬺ꍥ帶刱䞱帳숱飂걎쵣扌恳</w:t>
      </w:r>
      <w:r>
        <w:rPr/>
        <w:t>ⲣ</w:t>
      </w:r>
      <w:r>
        <w:rPr/>
        <w:t>쉁⸨⺮栶쉩勂┶쉉숳橚쉧棂卍段ꍟ⺻䁓䘣</w:t>
      </w:r>
      <w:r>
        <w:rPr/>
        <w:t>Ⱞ</w:t>
      </w:r>
      <w:r>
        <w:rPr/>
        <w:t>䝌쉊⨷</w:t>
      </w:r>
      <w:r>
        <w:rPr/>
        <w:t>ⱦ</w:t>
      </w:r>
      <w:r>
        <w:rPr/>
        <w:t>滂</w:t>
      </w:r>
      <w:r>
        <w:rPr/>
        <w:t>Ⱛ</w:t>
      </w:r>
      <w:r>
        <w:rPr/>
        <w:t>㑫捞⹬⽇瑀ꏂ夶剌숦獳⦏</w:t>
      </w:r>
      <w:r>
        <w:rPr/>
        <w:t>⵰ⴷ</w:t>
      </w:r>
      <w:r>
        <w:rPr/>
        <w:t>딴걸灹稩쉷</w:t>
      </w:r>
      <w:r>
        <w:rPr/>
        <w:t>⡧</w:t>
      </w:r>
      <w:r>
        <w:rPr/>
        <w:t>䍤㜴八奂晾眭</w:t>
      </w:r>
      <w:r>
        <w:rPr/>
        <w:t>꤫</w:t>
      </w:r>
      <w:r>
        <w:rPr/>
        <w:t>瀭</w:t>
      </w:r>
      <w:r>
        <w:rPr/>
        <w:t>Ⱶ</w:t>
      </w:r>
      <w:r>
        <w:rPr/>
        <w:t>儩㓂싂摍㥣杅䣂뇂扪㤴潧沥䤤䊣싂煖畨圪䪏址</w:t>
      </w:r>
      <w:r>
        <w:rPr/>
        <w:t>⠯</w:t>
      </w:r>
      <w:r>
        <w:rPr/>
        <w:t>䉚恾⚩撏参䀬싂싂䉯⩸䕞櫂㖡㢏䱅⍏ィ딮㒥潍㩍⤱夵㪘咩쉗떱䓎牏囍㶣걶ꍌ橉弤畡䱪ꍉ쉄䁺䙥☵倲싎</w:t>
      </w:r>
      <w:r>
        <w:rPr/>
        <w:t>Ⳃ</w:t>
      </w:r>
      <w:r>
        <w:rPr/>
        <w:t>睡쉶㧎</w:t>
      </w:r>
      <w:r>
        <w:rPr/>
        <w:t>Ⱓ</w:t>
      </w:r>
      <w:r>
        <w:rPr/>
        <w:t>츰圮ꥠ◂歚怫碩㨰丱楙浠桡㐸畦</w:t>
      </w:r>
      <w:r>
        <w:rPr/>
        <w:t>ꕍ</w:t>
      </w:r>
      <w:r>
        <w:rPr/>
        <w:t>쉨</w:t>
      </w:r>
      <w:r>
        <w:rPr/>
        <w:t>꤫</w:t>
      </w:r>
      <w:r>
        <w:rPr/>
        <w:t>徱㵀⒬䡮♶㕧㫃炡桲쉠復兲숤朵ꥬ溏頰煆乤⸻獗슿⿂㜣䈽迂䆮싍䍓枥啐㬤㤨汮췂䕇㉆</w:t>
      </w:r>
      <w:r>
        <w:rPr/>
        <w:t>ꦩ</w:t>
      </w:r>
      <w:r>
        <w:rPr/>
        <w:t>歱伨椨磂촦氦䥈癃㬥瑵呏⛃祺캵㮻녣</w:t>
      </w:r>
      <w:r>
        <w:rPr/>
        <w:t>ⵡ</w:t>
      </w:r>
      <w:r>
        <w:rPr/>
        <w:t>頲䙕杶㴦㒣딭숽顭漦⽕쉀쵺</w:t>
      </w:r>
      <w:r>
        <w:rPr/>
        <w:t>ⱅ</w:t>
      </w:r>
      <w:r>
        <w:rPr/>
        <w:t>塠⬴旂䥆攲⨻卩久䔮癡ꅵ⒘쉭</w:t>
      </w:r>
      <w:r>
        <w:rPr/>
        <w:t>ꕓ</w:t>
      </w:r>
      <w:r>
        <w:rPr/>
        <w:t>溵掻㭂䴣쵘䅑噕㵂桮㵀땢㈫漵眤⹭䔨</w:t>
      </w:r>
      <w:r>
        <w:rPr/>
        <w:t>⠤</w:t>
      </w:r>
      <w:r>
        <w:rPr/>
        <w:t>正敂坺㵅垮䂵⩌䡾べ梘쉑す䈶꺿츴䬳攨幩参汒睴걸塃䝅쉵ꍢ쉬㒡渤侩摨熻ㄦ顇긶繮⍩弫䤯ꄶ硢긪塚皻㥔浉佭녌噢庱㙪쉊촭뽴䑉唻忍칡슣</w:t>
      </w:r>
      <w:r>
        <w:rPr/>
        <w:t>ꕫ</w:t>
      </w:r>
      <w:r>
        <w:rPr/>
        <w:t>戦♙⬨瞡璣곂帰瓂扱㜣ꄤ磂䨻弶㍨뽙湔䠩䱈幞塆枵奙お䁟婙礩╏穄扳頦歧㨦㇂ꍙっ攵䗂挸㌱⨯繈㑮쉧輺촪恞⍞쉔╕</w:t>
      </w:r>
      <w:r>
        <w:rPr/>
        <w:t>ꥍ</w:t>
      </w:r>
      <w:r>
        <w:rPr/>
        <w:t>㠰呵彗㭳깃眣⹫當㎘は䝦煌ꥱ깰깟䩏挱䴻뇂頲묳뼰싂</w:t>
      </w:r>
      <w:r>
        <w:rPr/>
        <w:t>Ⳃ</w:t>
      </w:r>
      <w:r>
        <w:rPr/>
        <w:t>땗繷䚩塌</w:t>
      </w:r>
      <w:r>
        <w:rPr/>
        <w:t>ꔻ</w:t>
      </w:r>
      <w:r>
        <w:rPr/>
        <w:t>뇂慤촪䍐㵾㙃㠴㏂⭯⽵쉵숷ォ畐녳稩⾘煓쉎檿汳懂䑏桊掵쉐沮䃂灩硌뭐⩑根㡸呧</w:t>
      </w:r>
      <w:r>
        <w:rPr/>
        <w:t>ꕸ</w:t>
      </w:r>
      <w:r>
        <w:rPr/>
        <w:t>乾䉭稬䥀놿⹬飂║晶㚮玱煸㟎䤣췂棂猥䙂吰搵㉖㩇</w:t>
      </w:r>
      <w:r>
        <w:rPr/>
        <w:t>ⱡ</w:t>
      </w:r>
      <w:r>
        <w:rPr/>
        <w:t>썔彂</w:t>
      </w:r>
      <w:r>
        <w:rPr/>
        <w:t>ꗂ</w:t>
      </w:r>
      <w:r>
        <w:rPr/>
        <w:t>慂숣繞睋畁䕪浧卯塾湵琵䤊㖩䰤쉾뗂녇㙭乣숹煶쉔救㢥毎敞깚</w:t>
      </w:r>
      <w:r>
        <w:rPr/>
        <w:t>ꥅ</w:t>
      </w:r>
      <w:r>
        <w:rPr/>
        <w:t>扥쉉䉊戥꺩㙅㑂睁╧う䎥⑊楍䭫싂晾捷⸺㙀㙉海す盂䪣牷䁇걐숮⾬㷃숶㥞숪쵂堲乓泂⒵䵥甪깥颵䅭䓂ꍕ埂稫㉢숸㵑녪슻쉬佢慡揂悮幙⥹䔣뭩灁쉪昪썩橑㯂䈰ꇂ嫂쌷繖䁹繺쉸繺嗂쉊䍦神乤┹㉵썸㥒礬竂⯂潁㝀ꇂ㙹礷狂</w:t>
      </w:r>
      <w:r>
        <w:rPr/>
        <w:t>ⲩ</w:t>
      </w:r>
      <w:r>
        <w:rPr/>
        <w:t>숱眹</w:t>
      </w:r>
      <w:r>
        <w:rPr/>
        <w:t>ⴻ</w:t>
      </w:r>
      <w:r>
        <w:rPr/>
        <w:t>㋂䩬愴쌭咿ꥠ㡷䵤⚥欺戮䩣桬㵳䐫奏繕싂焩ꥴ瀴䱪䥖縰凂顷</w:t>
      </w:r>
      <w:r>
        <w:rPr/>
        <w:t>ꔽ</w:t>
      </w:r>
      <w:r>
        <w:rPr/>
        <w:t>硶㕮煚兮畔⴫碻獮晹婬⭉㄰㎥싂ㅍ⪿瑫뭙ꄹ걌⥎歄꥚썄䩀싂슡췃督⚵偖氻䁙싂㌷浩슬㩞䰺갴溱싂</w:t>
      </w:r>
      <w:r>
        <w:rPr/>
        <w:t>Ⱛ</w:t>
      </w:r>
      <w:r>
        <w:rPr/>
        <w:t>坁⍥䊩彳矂呗竂䥆势恗⥹</w:t>
      </w:r>
      <w:r>
        <w:rPr/>
        <w:t>ⴶ</w:t>
      </w:r>
      <w:r>
        <w:rPr/>
        <w:t>⡖</w:t>
      </w:r>
      <w:r>
        <w:rPr/>
        <w:t>牔廂睫숯䝩䑺뼯漪楬禥末뼸楅⍀桓㬹瘹놻⹋쉳畋⬻⯍獸⹹稯⹡슱䏍ꥺ슩쏍㢩歋ꆩ㕆⵴⿂㥟庣⨰卦繉摠污㥲颏㵱㖵呠쉓</w:t>
      </w:r>
      <w:r>
        <w:rPr/>
        <w:t>ꗃ</w:t>
      </w:r>
      <w:r>
        <w:rPr/>
        <w:t>⡘</w:t>
      </w:r>
      <w:r>
        <w:rPr/>
        <w:t>㝺歑䎩䩍晲強싂姍捲⭬ꍆ싂</w:t>
      </w:r>
      <w:r>
        <w:rPr/>
        <w:t>ꕨ</w:t>
      </w:r>
      <w:r>
        <w:rPr/>
        <w:t>㥣⍕轮⨳싂係喬仂瘭久㙨뽺橷ネ汖ㅺ乳㗂䁨쉧娻偡皡灴ꇂ偱甶圮슬㬱땬넻癧彌摇火数㥭⑇䍑䤶㈫컂䟂⴬䕸▱䭅⯂숽娻㏃飂昭숪塖⪻㈳꥞㡬㥌㑞啺㡔䙒摦䮣䍠㶮䌵묪㈦侻䡶ꌯ⺮掬䰸割㵙쵨깩婉ぶ⸻㎻쉫</w:t>
      </w:r>
      <w:r>
        <w:rPr/>
        <w:t>ꤹ</w:t>
      </w:r>
      <w:r>
        <w:rPr/>
        <w:t>啅䙱</w:t>
      </w:r>
      <w:r>
        <w:rPr/>
        <w:t>ⴶ</w:t>
      </w:r>
      <w:r>
        <w:rPr/>
        <w:t>湁牂䄣稻㝟瑦쉰⦩</w:t>
      </w:r>
      <w:r>
        <w:rPr/>
        <w:t>ⱚ</w:t>
      </w:r>
      <w:r>
        <w:rPr/>
        <w:t>㕓灧恃䭷</w:t>
      </w:r>
      <w:r>
        <w:rPr/>
        <w:t>ꤽ</w:t>
      </w:r>
      <w:r>
        <w:rPr/>
        <w:t>㵂係㤤甯䋂積勂ぎ顮毂偄佋僂꺣楋䑔轲㫂媮䅉╡㘣츪頩⌴顴쉦溡숶쉗傏츭撘炩敤㔪灾嘫画쉆䑧숦쉧㨤硩슣⥨䮏僂潄憡咏䘥쉴捨겱輺椨偀䉆䷂♺朤┫</w:t>
      </w:r>
      <w:r>
        <w:rPr/>
        <w:t>⡙</w:t>
      </w:r>
      <w:r>
        <w:rPr/>
        <w:t>뽟┸떬츻灓䩶癡쉆縻呌慟墣䦥깕抩䐬䔽⨶묪쉘硲⹲ㅱ伱갭䞿쉅祂繬걗䷂ꅢ䖘柂䇂䥄睵丮쉨䁔桷硔矎伮婭ꅶ쉒깴玡焰乴䱕穕癓縮栺埂獬쉄欮商瑳쵳䗂䄶䑾杤뽌桧㉕㴥䅪塬橎ꌷ㚣㶮硖䬊卹䐰</w:t>
      </w:r>
      <w:r>
        <w:rPr/>
        <w:t>ⱂ</w:t>
      </w:r>
      <w:r>
        <w:rPr/>
        <w:t>䵳楘ꄷ坟쉖ま걺㥔춻啷犱◂戭슥䶻汉</w:t>
      </w:r>
      <w:r>
        <w:rPr/>
        <w:t>ⶩ꥗</w:t>
      </w:r>
      <w:r>
        <w:rPr/>
        <w:t>圵㩣乶瓂ꌪ究</w:t>
      </w:r>
      <w:r>
        <w:rPr/>
        <w:t>⡰</w:t>
      </w:r>
      <w:r>
        <w:rPr/>
        <w:t>䡮♶㈩夥䄽桶碣摥敔䭮⩐⥍㭨⽅婠橆攩垮妏未</w:t>
      </w:r>
      <w:r>
        <w:rPr/>
        <w:t>ꔩ</w:t>
      </w:r>
      <w:r>
        <w:rPr/>
        <w:t>ꄪ䡦뭐갤楗㡉爯</w:t>
      </w:r>
      <w:r>
        <w:rPr/>
        <w:t>⠺</w:t>
      </w:r>
      <w:r>
        <w:rPr/>
        <w:t>批儴亡汑ㅌ潵䑳♤쉗㥨乷숪㒬쉯㟂獍䀦㟂竃總轪⚡頷捉㠱숻</w:t>
      </w:r>
      <w:r>
        <w:rPr/>
        <w:t>ꕭ</w:t>
      </w:r>
      <w:r>
        <w:rPr/>
        <w:t>怹쉔䝑</w:t>
      </w:r>
      <w:r>
        <w:rPr/>
        <w:t>⡋</w:t>
      </w:r>
      <w:r>
        <w:rPr/>
        <w:t>䒘疬偯ꌷ⯍぀</w:t>
      </w:r>
      <w:r>
        <w:rPr/>
        <w:t>ⱕ</w:t>
      </w:r>
      <w:r>
        <w:rPr/>
        <w:t>矂湨</w:t>
      </w:r>
      <w:r>
        <w:rPr/>
        <w:t>⡱</w:t>
      </w:r>
      <w:r>
        <w:rPr/>
        <w:t>뇂㑉␱ㆵ걠弮灐顢㔥瘱煔㙭灹숤桡쉠⿃嘻⽕ꍑ깣㍅ꆱ㢡纬㙊넦⛂슥뿂亘ꍧ깱硊䚱橯슻⏂杇烂浚搩</w:t>
      </w:r>
      <w:r>
        <w:rPr/>
        <w:t>꧂⥾</w:t>
      </w:r>
      <w:r>
        <w:rPr/>
        <w:t>癹浣㬨썬⍦깹놱쉋削煆깘潥焲兕숬䌦抬⽍恶</w:t>
      </w:r>
      <w:r>
        <w:rPr/>
        <w:t>⠰</w:t>
      </w:r>
      <w:r>
        <w:rPr/>
        <w:t>䵔싂쉂轭숨䦿⼮皣案睫䭤쉭▵輭畒䚱놬숫塉⭓⎬玱</w:t>
      </w:r>
      <w:r>
        <w:rPr/>
        <w:t>ꕾ</w:t>
      </w:r>
      <w:r>
        <w:rPr/>
        <w:t>䞿帻슬挶쵠硯ꅗ汘쉮쉎毂潍♳</w:t>
      </w:r>
      <w:r>
        <w:rPr/>
        <w:t>꧍</w:t>
      </w:r>
      <w:r>
        <w:rPr/>
        <w:t>䜯汢⑥ꅎ쉈</w:t>
      </w:r>
      <w:r>
        <w:rPr/>
        <w:t>ꖬ◂</w:t>
      </w:r>
      <w:r>
        <w:rPr/>
        <w:t>汬業攥㉟涘㕉䐦썒⑞瑕柂㉃条쉳㑤慏僂晘쉯奞祶⛍쉞</w:t>
      </w:r>
      <w:r>
        <w:rPr/>
        <w:t>ⵠ</w:t>
      </w:r>
      <w:r>
        <w:rPr/>
        <w:t>㵅硉♃瑅뼪危⫂뼯氤迂坧뭞㭂갶㌷奁嫂椱䑸杶⌬䬪䭃戬禣璩炏ふ⹠稷숽囂绂汩</w:t>
      </w:r>
      <w:r>
        <w:rPr/>
        <w:t>⠹</w:t>
      </w:r>
      <w:r>
        <w:rPr/>
        <w:t>牏묰悬牠쵥㛂吻獒歺獲뽈쉓乭睩敢愬杖㖱楧忂ㅕ䨹礫㜷亣䒥⺩䝲땺깁晔쉺㴥潋獳싃㑴숱瘨㛂瑹轀煍卩숹乀凃⽯쉇余普⭸䵪⤳䅧깆彈砳㋂㋂欱㴷⹬䫂捷滂ꌯ礬歭쉎ꇂ挱⩬癳ꍀ㧂䨣쉍땍佔偗厘숹⤷䧂쉄䥌㜻水떥忂偶娷㡢⌨떬䩬䑀㭗⼮㕸╘◂䁯硄䀮栨㤪䰹䌰㩃녡橍⼵济浵硫쉶갺쉱썚漫煟洶㠺妮⩰</w:t>
      </w:r>
      <w:r>
        <w:rPr/>
        <w:t>ⷂ</w:t>
      </w:r>
      <w:r>
        <w:rPr/>
        <w:t>珃坵㇍漤㉀</w:t>
      </w:r>
      <w:r>
        <w:rPr/>
        <w:t>ꕯ</w:t>
      </w:r>
      <w:r>
        <w:rPr/>
        <w:t>㇂埂磎瓂歰숬㐳呵꺿潍晅㏂䥧擂硖䵖穱頽䈯幸깘墘䊮</w:t>
      </w:r>
      <w:r>
        <w:rPr/>
        <w:t>ⵃ</w:t>
      </w:r>
      <w:r>
        <w:rPr/>
        <w:t>繞䎮甯뽰焮墮悵払⩴쌪卙恌곂塉橮繸</w:t>
      </w:r>
      <w:r>
        <w:rPr/>
        <w:t>ꥄ</w:t>
      </w:r>
      <w:r>
        <w:rPr/>
        <w:t>沩佘项䡎祊渷幫硂頹兙斿㡆睳㕋㯂䨰⨬䡘㙸幅숬쉣㙧乊⭳䥪ヂ㡸佬欰䊱㨩瘴㭸绂컂ꥮ剶戸㩯⌵暱䚿䄶녦㑮痃䠱</w:t>
      </w:r>
      <w:r>
        <w:rPr/>
        <w:t>Ⲭ</w:t>
      </w:r>
      <w:r>
        <w:rPr/>
        <w:t>彯</w:t>
      </w:r>
      <w:r>
        <w:rPr/>
        <w:t>ⵑ</w:t>
      </w:r>
      <w:r>
        <w:rPr/>
        <w:t>쎩惎</w:t>
      </w:r>
      <w:r>
        <w:rPr/>
        <w:t>⠸⹩⡰</w:t>
      </w:r>
      <w:r>
        <w:rPr/>
        <w:t>⻍䙋噌㝞坫㒻牾</w:t>
      </w:r>
      <w:r>
        <w:rPr/>
        <w:t>ꕡ</w:t>
      </w:r>
      <w:r>
        <w:rPr/>
        <w:t>슻쏂琣㕔穀</w:t>
      </w:r>
      <w:r>
        <w:rPr/>
        <w:t>ꤣ</w:t>
      </w:r>
      <w:r>
        <w:rPr/>
        <w:t>撮夊毂挤⵸⮬쉾歉獀䉇唯氪䝮妥呮犏纮焪太숭♧拂䚘쉠剒⧎幘쉑숥쉋쉉䁌뭵暮㩖㕙깬圣䬨稫璣坨촽庮幎㇂杒뭇当摒熣䡢㐵䩌兾쉭⥒㪻⽔䴴㝆奘汔묯癲摞猽</w:t>
      </w:r>
      <w:r>
        <w:rPr/>
        <w:t>⡯⣂</w:t>
      </w:r>
      <w:r>
        <w:rPr/>
        <w:t>墮憵䆬䑟쎮껂晴灱⸳轍꥕⯂</w:t>
      </w:r>
      <w:r>
        <w:rPr/>
        <w:t>Ⳃ</w:t>
      </w:r>
      <w:r>
        <w:rPr/>
        <w:t>㭃煍朹⑭䑨灶䮘堦伸㙾㈦窻䜬⏎䠦榻幱䕲朥杳煩泂坂䐱侵䯂</w:t>
      </w:r>
      <w:r>
        <w:rPr/>
        <w:t>ꕕ</w:t>
      </w:r>
      <w:r>
        <w:rPr/>
        <w:t>떩䑦瑙ㅭ㬱泃쉴䅑곂顐쵬㈵</w:t>
      </w:r>
      <w:r>
        <w:rPr/>
        <w:t>ⵔ</w:t>
      </w:r>
      <w:r>
        <w:rPr/>
        <w:t>ꥪ睖礲顣껂⩪㟂</w:t>
      </w:r>
      <w:r>
        <w:rPr/>
        <w:t>Ⳃ</w:t>
      </w:r>
      <w:r>
        <w:rPr/>
        <w:t>㵴䷂僂中睧轉䅒⸤쉂⩷䡔䎘纏쉁쉚ㄯ栽愷䵾珃╗䡖湅</w:t>
      </w:r>
      <w:r>
        <w:rPr/>
        <w:t>ꦡ⧂</w:t>
      </w:r>
      <w:r>
        <w:rPr/>
        <w:t>쉭婡㕲</w:t>
      </w:r>
      <w:r>
        <w:rPr/>
        <w:t>ꤥ⯂</w:t>
      </w:r>
      <w:r>
        <w:rPr/>
        <w:t>纩╍㚿㙭挶楄㊣㕮䄹槂檡㐱⽟稺楓㭇뭯祴쵂爱幸칊嘬瀻汪滂쵫杆㉤</w:t>
      </w:r>
      <w:r>
        <w:rPr/>
        <w:t>⡍</w:t>
      </w:r>
      <w:r>
        <w:rPr/>
        <w:t>瓂㪵⧂⭲뼶䟍奔뮻쉠顚頬═쉱ꅷ㖩꥾忂넭썧</w:t>
      </w:r>
      <w:r>
        <w:rPr/>
        <w:t>ꥈ⬨</w:t>
      </w:r>
      <w:r>
        <w:rPr/>
        <w:t>機晇圬瀹兘䱹わ쉺♦佱橵愴깑復䭱礷숻넻䙩䨣䙧㉓걲浮䖬癍吥怶䙌⵮싃칧쵩敒婔䀵婙䒘</w:t>
      </w:r>
      <w:r>
        <w:rPr/>
        <w:t>ⵧ</w:t>
      </w:r>
      <w:r>
        <w:rPr/>
        <w:t>潗戻䅣뼣㞻㙍歴㩍㬺欸</w:t>
      </w:r>
      <w:r>
        <w:rPr/>
        <w:t>ꗂ</w:t>
      </w:r>
      <w:r>
        <w:rPr/>
        <w:t>숣䬬䄥䔫썤励㔷湭④숯樻塅슩㘱♠䌽䧂婦颵쉃療⩨⭄㑭쉧</w:t>
      </w:r>
      <w:r>
        <w:rPr/>
        <w:t>ꕌ</w:t>
      </w:r>
      <w:r>
        <w:rPr/>
        <w:t>穩輷卭漰浨⩦䱀칖ㅤ䵨牃皡䪿䁟轹煦䥾伳穩杕╶뇍㢏䃂䉓匪㑈</w:t>
      </w:r>
      <w:r>
        <w:rPr/>
        <w:t>ⵀ</w:t>
      </w:r>
      <w:r>
        <w:rPr/>
        <w:t>숤懂嗂泎⯂쵰뭈꥾〪䋎⤹슿汌嘬⨴㷂䠪㐷䃂㉧뇎畚夻녠⥓矂뗂㜨꺣硆幢숯夻쉆칰쉬秂䚮⽨⽐戶쉨砥椶摗쉒彖땐</w:t>
      </w:r>
      <w:r>
        <w:rPr/>
        <w:t>⡁</w:t>
      </w:r>
      <w:r>
        <w:rPr/>
        <w:t>㥲幔ꎬ伪쉅煷機쉶쉧䰤䃂쵴뭖뇂뭔⩙⵹恬繁氰䐻䉳噄ꄴ넣⫂⫍칪坍</w:t>
      </w:r>
      <w:r>
        <w:rPr/>
        <w:t>ⴽ</w:t>
      </w:r>
      <w:r>
        <w:rPr/>
        <w:t>䩤匸漬轓䀫</w:t>
      </w:r>
      <w:r>
        <w:rPr/>
        <w:t>ꕩ</w:t>
      </w:r>
      <w:r>
        <w:rPr/>
        <w:t>乒㜷뗂顩</w:t>
      </w:r>
      <w:r>
        <w:rPr/>
        <w:t>ꥐ</w:t>
      </w:r>
      <w:r>
        <w:rPr/>
        <w:t>潘仍癙☹䍪䎿䀲숳쉎唱摲垏␩츦䔪칏彮䩋㡾帱</w:t>
      </w:r>
      <w:r>
        <w:rPr/>
        <w:t>ꔰ</w:t>
      </w:r>
      <w:r>
        <w:rPr/>
        <w:t>뮘䅫碮䀨㴰琺ꍙ睴曎䇂颱悘쉔쉠單歑땂祀숩扸㈺㋍轰縭栣敺쉧搥捺쉲灙飂榻슡갳槂䕗庿㶿⮻㩎䇂숻䒡穐娲桄쉙㩭䮵此眫旂䥈眥䁋쉂⭹쉁坏</w:t>
      </w:r>
      <w:r>
        <w:rPr/>
        <w:t>ꦬ</w:t>
      </w:r>
      <w:r>
        <w:rPr/>
        <w:t>숰婩噒쉷㞩卸抩ꌱ䩤摷㈲</w:t>
      </w:r>
      <w:r>
        <w:rPr/>
        <w:t>ꗂ</w:t>
      </w:r>
      <w:r>
        <w:rPr/>
        <w:t>쉟쉳橯器䠶쌸⼰䞱お쏍䑋曍땨眪⼊㐫畃</w:t>
      </w:r>
      <w:r>
        <w:rPr/>
        <w:t>ⴤ</w:t>
      </w:r>
      <w:r>
        <w:rPr/>
        <w:t>乧䲻싂暣䥡匲㒥㇎⍣숺쉀⦬</w:t>
      </w:r>
      <w:r>
        <w:rPr/>
        <w:t>꧂</w:t>
      </w:r>
      <w:r>
        <w:rPr/>
        <w:t>杷쉱녷숰帶捭顒䄣</w:t>
      </w:r>
      <w:r>
        <w:rPr/>
        <w:t>ꔲ</w:t>
      </w:r>
      <w:r>
        <w:rPr/>
        <w:t>敁⨣䫂㠪뮣䵧걪⬻琫⪵믂䩗で⌲⨷⑌桞扐擂뗂ꅉ夶磂曂싂徥숭ぬヂ쉺㦿쵢⍢䒬䝞百䵭䔮㴹⹢毂檮䝙⼳眫㨱㬰㕉䡯숴䈽䭭橙쉷昪</w:t>
      </w:r>
      <w:r>
        <w:rPr/>
        <w:t>ꗂ</w:t>
      </w:r>
      <w:r>
        <w:rPr/>
        <w:t>硐╩䑺㊮決噏숶稲╳⩮땔</w:t>
      </w:r>
      <w:r>
        <w:rPr/>
        <w:t>⣂</w:t>
      </w:r>
      <w:r>
        <w:rPr/>
        <w:t>㥍猯컃澿쉃㝑뽶뮵兌涡뽍깟䶏䉹㉑</w:t>
      </w:r>
      <w:r>
        <w:rPr/>
        <w:t>Ȿ</w:t>
      </w:r>
      <w:r>
        <w:rPr/>
        <w:t>싎䞬䡤</w:t>
      </w:r>
      <w:r>
        <w:rPr/>
        <w:t>⡅</w:t>
      </w:r>
      <w:r>
        <w:rPr/>
        <w:t>剄氪繕䇎걲⑃煆촫䡖⍣㉹䙂쉪䱧狂㭴滂䥤摸썎췂</w:t>
      </w:r>
      <w:r>
        <w:rPr/>
        <w:t>꤫</w:t>
      </w:r>
      <w:r>
        <w:rPr/>
        <w:t>ㅧ쵡塕权咱숲䑊쉑놣⼴⭸싂浍珂轵슮擎ず㵩卥䐺壃㵺땔楆㪿輫☱灚洵㙚慓슘囂債⥉䎥瓂帬칪狍쉌睄䥅扗췂片뽘娻佄격秃쉃슘숱义䥶浀婭祢ㅏ㔲縻슩ぺ奥奢⑸㭥椩梬坰ㅌ攭쉠癐⩦␥ㄵ䞮</w:t>
      </w:r>
      <w:r>
        <w:rPr/>
        <w:t>꥟</w:t>
      </w:r>
      <w:r>
        <w:rPr/>
        <w:t>쉸⥩⩀癩㵄䳂弤䴤㩁♯飂洪ꥸ⧍瞵潏呅䄻䅧㎥怷䑌憥숨㏃㪬獙嗍㴹弰椶뭫汧額</w:t>
      </w:r>
      <w:r>
        <w:rPr/>
        <w:t>ꔸ</w:t>
      </w:r>
      <w:r>
        <w:rPr/>
        <w:t>䰮숦灙㎮歹挪䥣煁땮숫䕐뽰쉊硓깩걟帻䟎싂㙈曂稶⮻啠偔숩偡ㄨ祥猣慵䵾</w:t>
      </w:r>
      <w:r>
        <w:rPr/>
        <w:t>ꤤ</w:t>
      </w:r>
      <w:r>
        <w:rPr/>
        <w:t>⡩</w:t>
      </w:r>
      <w:r>
        <w:rPr/>
        <w:t>竂攪땗⽮㡈⬩轶쉡盂杵绂㔵쉎䱭椨䡷</w:t>
      </w:r>
      <w:r>
        <w:rPr/>
        <w:t>⡶</w:t>
      </w:r>
      <w:r>
        <w:rPr/>
        <w:t>㉖漪栽䙗浳숪繟潁硑㥚쉐䞩뭎噥楤硞㭎㧂쉇슿⽀뼱爲⩆剫뭬敵</w:t>
      </w:r>
      <w:r>
        <w:rPr/>
        <w:t>ꕄ</w:t>
      </w:r>
      <w:r>
        <w:rPr/>
        <w:t>쉈颣㩃㮮ꏍ呖㏍啹浉녎咡쉌놣單䩯깋啲猹⩙礽䜯慃</w:t>
      </w:r>
      <w:r>
        <w:rPr/>
        <w:t>⡈⍶</w:t>
      </w:r>
      <w:r>
        <w:rPr/>
        <w:t>㙠ㄶ全⵴촶싂ꏂ</w:t>
      </w:r>
      <w:r>
        <w:rPr/>
        <w:t>꧂</w:t>
      </w:r>
      <w:r>
        <w:rPr/>
        <w:t>噍</w:t>
      </w:r>
      <w:r>
        <w:rPr/>
        <w:t>⣂</w:t>
      </w:r>
      <w:r>
        <w:rPr/>
        <w:t>唸䡤쉯歋쉒촲湇楒乇瘫䨪쉗⩖⦩⹎⨥祺玻䝬没䅩䝞뼳䖬䋂恠䁓勂㛂偀</w:t>
      </w:r>
      <w:r>
        <w:rPr/>
        <w:t>ꦥ</w:t>
      </w:r>
      <w:r>
        <w:rPr/>
        <w:t>㍴慣䀵潺䙒眫䴽幱쉾㜭䘸㎩䅱쉤秂묥䁾䅧晗庮湒㑱㍆걫뽢玩砮顁挥栥愭廂燂䠰抡쉀咡ㅙ姂搰ꥣ甯甶㨬汴啓녟獅捴䑫깆ꍶ㡄捹扱䖣欹䩪侘焫桶</w:t>
      </w:r>
      <w:r>
        <w:rPr/>
        <w:t>꧂</w:t>
      </w:r>
      <w:r>
        <w:rPr/>
        <w:t>橤䂻⩂幗䱌嘷䙾墥㕠㪬䬱伺깅컂슮槍쉯╒彂⍥顖祫䔺쉁半㕏㍮㥶敲숨㈥㬤싂뽳䭘欻獌厏琪㜴欽⑤ꍨぢ칉捙灯숺硹捵彋㡀煄橫ㄊ悘㥎䀣慄祱⩯⨣㈳껃䵩本⥕꧎</w:t>
      </w:r>
      <w:r>
        <w:rPr/>
        <w:t>⠪</w:t>
      </w:r>
      <w:r>
        <w:rPr/>
        <w:t>彈匪ꇂ슱䉓⬵額堦ꍓ♪슡숲昮欫컂柂싂瓂捔⬣扄兂쉍煢╈㌪槂䤤</w:t>
      </w:r>
      <w:r>
        <w:rPr/>
        <w:t>ꕐ⏂</w:t>
      </w:r>
      <w:r>
        <w:rPr/>
        <w:t>轗噉搥슻⨪汳㎩捧奲䁹彇딷澬숴繠䶩吰䉵䫂槂䝘䥆䌱쉡婙䥸㕪⪬䮵㭕嘪䈺痂眩긴⼳䉾츴䤸䙒숶杏</w:t>
      </w:r>
      <w:r>
        <w:rPr/>
        <w:t>ⵎ⌣</w:t>
      </w:r>
      <w:r>
        <w:rPr/>
        <w:t>Ⱔ</w:t>
      </w:r>
      <w:r>
        <w:rPr/>
        <w:t>彺〭싍䬺䝈㝶木壂晩⹋瀦䨵娪㕕碻ㄤ瘷㘱塢癋偾䚘</w:t>
      </w:r>
      <w:r>
        <w:rPr/>
        <w:t>Ᵽ</w:t>
      </w:r>
      <w:r>
        <w:rPr/>
        <w:t>圫圹佱啸佳噥燂㎩熻쉞仂婂潢㮣쉵숦ㅇ由帷䘵깏さ別㕧⑂䠳⨮䀤橤㟂숲☶彾㝴⪩梿䱭殻㵀磂</w:t>
      </w:r>
      <w:r>
        <w:rPr/>
        <w:t>ⵞ</w:t>
      </w:r>
      <w:r>
        <w:rPr/>
        <w:t>걀싂㙯濂嗂숬㖡⩇㮥㉑眥䍰⏂㝘㊱⽶䱤㥯塒㜩牤쉀䳂쉂녷캣</w:t>
      </w:r>
      <w:r>
        <w:rPr/>
        <w:t>⠹</w:t>
      </w:r>
      <w:r>
        <w:rPr/>
        <w:t>浃浇区뭖灱瞩䰴칅䁳瑋牫䁋쌲煋熩琸暬깣싃⭍睧숭걠濂⦮塸</w:t>
      </w:r>
      <w:r>
        <w:rPr/>
        <w:t>ⴲ⌰</w:t>
      </w:r>
      <w:r>
        <w:rPr/>
        <w:t>瘻䉠䩭㭟넫숱㭐䕳噸㩍坒㜮垏촣뗎疏惂桲牫걗춬</w:t>
      </w:r>
      <w:r>
        <w:rPr/>
        <w:t>⡎</w:t>
      </w:r>
      <w:r>
        <w:rPr/>
        <w:t>摦묯ꍬ♋㙞敱䀻쉳沵⥹䅍쉓晢呔歭疬幺⽌䗃颮輵숸唤帤썈區⌷䑨⥶䕫뽕⽔䑫唩䰣煦ㅰ</w:t>
      </w:r>
      <w:r>
        <w:rPr/>
        <w:t>ⰷ</w:t>
      </w:r>
      <w:r>
        <w:rPr/>
        <w:t>埂呫煵彟繩眷奋⹷晟싍</w:t>
      </w:r>
      <w:r>
        <w:rPr/>
        <w:t>ⵊ</w:t>
      </w:r>
      <w:r>
        <w:rPr/>
        <w:t>䦏ꥬ꥗輣挥洺牭쵬松쉧</w:t>
      </w:r>
      <w:r>
        <w:rPr/>
        <w:t>ꗍ</w:t>
      </w:r>
      <w:r>
        <w:rPr/>
        <w:t>쵤湊䂱䍫槂䌪◂幥촴䰳촤</w:t>
      </w:r>
      <w:r>
        <w:rPr/>
        <w:t>꧂</w:t>
      </w:r>
      <w:r>
        <w:rPr/>
        <w:t>⽤⹃䠹瓂䐷頦㔵㈽촵㩮㕥⨪橡頣쉉嘥㴰电然䄫伪姂び轧ꏂ⸦䃂㥯榱弯⍾在㜳㝄쉫쵲晖䎿牂慚䥚喘숺䕾䅌来硔ꅁ</w:t>
      </w:r>
      <w:r>
        <w:rPr/>
        <w:t>ꖣ⭕</w:t>
      </w:r>
      <w:r>
        <w:rPr/>
        <w:t>쉥縳╣穧䜯㪬䥋㡲潓圮</w:t>
      </w:r>
      <w:r>
        <w:rPr/>
        <w:t>꧂</w:t>
      </w:r>
      <w:r>
        <w:rPr/>
        <w:t>兯쉮⪘妵睵싂迂㯍숺睧瓂睇疡▻긭㑑</w:t>
      </w:r>
      <w:r>
        <w:rPr/>
        <w:t>ꥊ</w:t>
      </w:r>
      <w:r>
        <w:rPr/>
        <w:t>懂摯㉭썫썀塯⥗䰰ぃ䥇숪揂仂煎繧☰쉣묮䝊䉩繵恊쉤剦뼫漣顀唹橀癲堶䁰琤喩涩⨪싂쉮ꄶ숤啇㷂뮩恾㞥猭䳂䫂╅㉆쉸</w:t>
      </w:r>
      <w:r>
        <w:rPr/>
        <w:t>Ⳃ</w:t>
      </w:r>
      <w:r>
        <w:rPr/>
        <w:t>頵䩙獰唫슥櫂迂뭃⩲碿⫂瑯睴䱲䱑䘷╾囂欯兕싂┥㘩쉷⽆싎樱水쵥⛂㑥䡵懍뮩㉩䩕䊘畉皵奐㬺縶敐倷坕ꅥ㚘呑橞汳쉱㥊浠牨睤晨塕♕泂쉳嚻圵</w:t>
      </w:r>
      <w:r>
        <w:rPr/>
        <w:t>ꖡ┻</w:t>
      </w:r>
      <w:r>
        <w:rPr/>
        <w:t>ㅦ뽌燂绂쉑㈽쉎灬</w:t>
      </w:r>
      <w:r>
        <w:rPr/>
        <w:t>ꥃ</w:t>
      </w:r>
      <w:r>
        <w:rPr/>
        <w:t>쉯녶畆橂㙶潌㬊</w:t>
      </w:r>
      <w:r>
        <w:rPr/>
        <w:t>⡐</w:t>
      </w:r>
      <w:r>
        <w:rPr/>
        <w:t>㍸䙷か㙶攭㒏棍㭤쉌⩋㝨㈵柂䍘䚩轶䎬硙뗂⩮輩</w:t>
      </w:r>
      <w:r>
        <w:rPr/>
        <w:t>ꦬ</w:t>
      </w:r>
      <w:r>
        <w:rPr/>
        <w:t>敎䊩爵渪侘⥟烃⸶숮㙲瀰伩割䮏쉔䗂矂숮䡅싎숤숮숨留⏂⭊⹣⮩橘ㅆ掏圫ꥪ濂</w:t>
      </w:r>
      <w:r>
        <w:rPr/>
        <w:t>⡚</w:t>
      </w:r>
      <w:r>
        <w:rPr/>
        <w:t>坰㕩녘挤㡂땁㎣䜰㉅䑞杋剷圹嘰깤庥橓꥞숥칁</w:t>
      </w:r>
      <w:r>
        <w:rPr/>
        <w:t>ⵯ</w:t>
      </w:r>
      <w:r>
        <w:rPr/>
        <w:t>쌽塰呰䚱癇㩹偍幬䀴슩扂眣쉭汀獬ㆬ뮱싂⫎쉋슿⹣䙊췃偑䃂榩稭숭뼰</w:t>
      </w:r>
      <w:r>
        <w:rPr/>
        <w:t>⣂</w:t>
      </w:r>
      <w:r>
        <w:rPr/>
        <w:t>䆻凂⿂⛂䭵䌷뭭攵㧂⿂椳䩌쉱㩓䊬剏磂⮣秎㙭⭁</w:t>
      </w:r>
      <w:r>
        <w:rPr/>
        <w:t>⣂⩈</w:t>
      </w:r>
      <w:r>
        <w:rPr/>
        <w:t>㤲</w:t>
      </w:r>
      <w:r>
        <w:rPr/>
        <w:t>ꕭ</w:t>
      </w:r>
      <w:r>
        <w:rPr/>
        <w:t>ꌬ杠啴灵挩嘽ꍒ枻仂慟䁰溬⽫娣疱쉋慲輣墡숰檮䴺廂</w:t>
      </w:r>
      <w:r>
        <w:rPr/>
        <w:t>⡧</w:t>
      </w:r>
      <w:r>
        <w:rPr/>
        <w:t>嘸垥免㋂♁䁚⩓⍏칈瘥숤䓎⩊捾䍐轞瀺噍⬩ꍞ㝳㊬䱰掬䇎䙊쉺숪獹䕊쉯攪汇㇎頣묥㩶쵩</w:t>
      </w:r>
      <w:r>
        <w:rPr/>
        <w:t>ⱇ⎵</w:t>
      </w:r>
      <w:r>
        <w:rPr/>
        <w:t>ⶮ</w:t>
      </w:r>
      <w:r>
        <w:rPr/>
        <w:t>䱊♄偬ㅇが䵞啟□漬䇂杺숬呕丣㖘熏甫싂敥</w:t>
      </w:r>
      <w:r>
        <w:rPr/>
        <w:t>ⵣ</w:t>
      </w:r>
      <w:r>
        <w:rPr/>
        <w:t>⼬晲䯂稦쉩摏㭴剙ꍙ쉃楙盎㑎䏂쉕깦彉ㆣ剗彐繣㬵䌦浱땕瘣徬⎮猳뼹瓃啺녁娻摠搦牃竂䈭父员䈩䀮䯍栫</w:t>
      </w:r>
      <w:r>
        <w:rPr/>
        <w:t>⠻</w:t>
      </w:r>
      <w:r>
        <w:rPr/>
        <w:t>绂䘤췂懂싃奥㪣쉢坌⏂걞嫂녤晩娬</w:t>
      </w:r>
      <w:r>
        <w:rPr/>
        <w:t>⠻</w:t>
      </w:r>
      <w:r>
        <w:rPr/>
        <w:t>灪⩇祯쎏䦵剰⼱す樹떏☪</w:t>
      </w:r>
      <w:r>
        <w:rPr/>
        <w:t>ⴤ</w:t>
      </w:r>
      <w:r>
        <w:rPr/>
        <w:t>椮䫍幡晕摓兺⩁쎡䰮飂稵瑬⍫㫂瓃⸶╠忂偓</w:t>
      </w:r>
      <w:r>
        <w:rPr/>
        <w:t>꤯⩁⏂</w:t>
      </w:r>
      <w:r>
        <w:rPr/>
        <w:t>㨹ꍯ縺쉒儲槍捉轭⹰敐稽䵑嘨딤䭙㝬慞扡奇愩焨䴤扁䤤딯顁슬☻䄬䥏懍昶坩縭칙扏塴找⤭ꆻ䁎睴圣</w:t>
      </w:r>
      <w:r>
        <w:rPr/>
        <w:t>ꕊ</w:t>
      </w:r>
      <w:r>
        <w:rPr/>
        <w:t>䢱슡暮焦쵌㶡稳껂桡摮刮栭㠩癸쉥╦</w:t>
      </w:r>
      <w:r>
        <w:rPr/>
        <w:t>ꕆ⑆</w:t>
      </w:r>
      <w:r>
        <w:rPr/>
        <w:t>潔䦵ㄪ硕录氩顾</w:t>
      </w:r>
      <w:r>
        <w:rPr/>
        <w:t>ꔩ</w:t>
      </w:r>
      <w:r>
        <w:rPr/>
        <w:t>ꅦ頤棂框㨤卷ꍢ䅶㝫兾䢵㡱佊㬥是爳䭠ꥯ䈪夤书⍧놘祉婃䩏穲싂쉭倬扴숹⵫町婅ず䙧䔯䁆䫂䅠揂佦뭞쉗硐쉕䯂⩅敘ꥤ䵐䁓歹</w:t>
      </w:r>
      <w:r>
        <w:rPr/>
        <w:t>꧂</w:t>
      </w:r>
      <w:r>
        <w:rPr/>
        <w:t>츦㩹㙺ㅆ㍢晇顯쌷땮汥煃凂䊣싂参</w:t>
      </w:r>
      <w:r>
        <w:rPr/>
        <w:t>ꥃ</w:t>
      </w:r>
      <w:r>
        <w:rPr/>
        <w:t>瘵</w:t>
      </w:r>
      <w:r>
        <w:rPr/>
        <w:t>꧍</w:t>
      </w:r>
      <w:r>
        <w:rPr/>
        <w:t>㊏喬瑇瀫犬</w:t>
      </w:r>
      <w:r>
        <w:rPr/>
        <w:t>Ȿ</w:t>
      </w:r>
      <w:r>
        <w:rPr/>
        <w:t>洦㜪祣㥬㩣䉡䐫</w:t>
      </w:r>
      <w:r>
        <w:rPr/>
        <w:t>Ⲯ</w:t>
      </w:r>
      <w:r>
        <w:rPr/>
        <w:t>숷煂놱柂䉏呡稤⯎晭桹熡䵶桄晕枣协</w:t>
      </w:r>
      <w:r>
        <w:rPr/>
        <w:t>꤬</w:t>
      </w:r>
      <w:r>
        <w:rPr/>
        <w:t>ぢ橫癰</w:t>
      </w:r>
      <w:r>
        <w:rPr/>
        <w:t>⡱</w:t>
      </w:r>
      <w:r>
        <w:rPr/>
        <w:t>싍琻曂幣䜤㡞灔樱䥨믂㇂⹶剱⩸⍺</w:t>
      </w:r>
      <w:r>
        <w:rPr/>
        <w:t>⡗</w:t>
      </w:r>
      <w:r>
        <w:rPr/>
        <w:t>쉦묊忂쉎䇂㍚止䄺</w:t>
      </w:r>
      <w:r>
        <w:rPr/>
        <w:t>ꕘ</w:t>
      </w:r>
      <w:r>
        <w:rPr/>
        <w:t>㫂䥬⩌匪</w:t>
      </w:r>
      <w:r>
        <w:rPr/>
        <w:t>Ⱪ</w:t>
      </w:r>
      <w:r>
        <w:rPr/>
        <w:t>㝩橣⮿坌䭔噮䔭呓剚칶꺱煍쉡瀻猪㯂唭</w:t>
      </w:r>
      <w:r>
        <w:rPr/>
        <w:t>ⵑ</w:t>
      </w:r>
      <w:r>
        <w:rPr/>
        <w:t>娳쉥⺵뗂埃楮녍䬰涣</w:t>
      </w:r>
      <w:r>
        <w:rPr/>
        <w:t>ꥋ</w:t>
      </w:r>
      <w:r>
        <w:rPr/>
        <w:t>㕤⩊慂頸䥙湣걾㕘싍燂썞⹰楊埂梘稨䔳㙑ꥳ摸㑡⼻穗玱⸴祎暮溱栱婧뽅㑈婾幸桑牨䥚掬具睆⥟쎩</w:t>
      </w:r>
      <w:r>
        <w:rPr/>
        <w:t>Ⱚ</w:t>
      </w:r>
      <w:r>
        <w:rPr/>
        <w:t>㕋槂䞵㬱幐♋䵣⴮깎싂潁剏㉸싂♐</w:t>
      </w:r>
      <w:r>
        <w:rPr/>
        <w:t>⡳</w:t>
      </w:r>
      <w:r>
        <w:rPr/>
        <w:t>媻긫싂䕵顨輮印皘睫湟焲쉁⽀㭉⑱숶輱繡⍧⼻걳惃</w:t>
      </w:r>
      <w:r>
        <w:rPr/>
        <w:t>ꤪ</w:t>
      </w:r>
      <w:r>
        <w:rPr/>
        <w:t>偗飂祎佘놩컃싂圥㤥慈䩣䁮婖㩈媬个扳悡䩟杷圪䰴⭹㙕剹</w:t>
      </w:r>
      <w:r>
        <w:rPr/>
        <w:t>ⰶ</w:t>
      </w:r>
      <w:r>
        <w:rPr/>
        <w:t>獹䎏剁싂煱츤숷婄䃂쉄樲彥愪顩稺漩숦쌻⏃灊幖䠦깪申⬳⩎䡄恆㤱潙䠯祧頴咮깑繑炬眮⌲䍵癮</w:t>
      </w:r>
      <w:r>
        <w:rPr/>
        <w:t>ꔷ</w:t>
      </w:r>
      <w:r>
        <w:rPr/>
        <w:t>䬰潩㐭畨숮</w:t>
      </w:r>
      <w:r>
        <w:rPr/>
        <w:t>⡉</w:t>
      </w:r>
      <w:r>
        <w:rPr/>
        <w:t>뗎⤶嚩땥⨵汊妩⩫䭱싂싂⑋偠㙂䏂⑊坳悘半轶쉵쵩佇</w:t>
      </w:r>
      <w:r>
        <w:rPr/>
        <w:t>ⱇ</w:t>
      </w:r>
      <w:r>
        <w:rPr/>
        <w:t>熬䕵秂晖娣⌻◂숭䌸䜱磂쉉쵎檮䩡潟쉴䥌</w:t>
      </w:r>
      <w:r>
        <w:rPr/>
        <w:t>ꖱ</w:t>
      </w:r>
      <w:r>
        <w:rPr/>
        <w:t>硳刵婂숱䁥칆⪩⨩ꅥ汈䠮橏椹</w:t>
      </w:r>
      <w:r>
        <w:rPr/>
        <w:t>⠮</w:t>
      </w:r>
      <w:r>
        <w:rPr/>
        <w:t>쉍嫂汒뽳촴䅕슻拂煋圮堹⽁놩䜩禘㉖杹뭯쉂癅숱怰쌹頵⻃</w:t>
      </w:r>
      <w:r>
        <w:rPr/>
        <w:t>꤭</w:t>
      </w:r>
      <w:r>
        <w:rPr/>
        <w:t>䩔⍳线㵢♰䁡㔯䅠楱癉桧⩮湂呺치ゥ㎩䓂婯숦棂䨷</w:t>
      </w:r>
      <w:r>
        <w:rPr/>
        <w:t>ⵧ</w:t>
      </w:r>
      <w:r>
        <w:rPr/>
        <w:t>䕃쉤䘮ꥢ숪슩㡏䠨扣⽫敞䉆慄皮䐸</w:t>
      </w:r>
      <w:r>
        <w:rPr/>
        <w:t>ꕳ</w:t>
      </w:r>
      <w:r>
        <w:rPr/>
        <w:t>倩浇㜰呄櫂偄숪땲捰沩갸뇂뭐䉤娤䜽䕺桲穦敾슮瞿全䜯顟猳噶䣃抩⻃穅晲皩</w:t>
      </w:r>
      <w:r>
        <w:rPr/>
        <w:t>⠮</w:t>
      </w:r>
      <w:r>
        <w:rPr/>
        <w:t>깨穷偵塅㌹愪쉘瘰䞡숯</w:t>
      </w:r>
      <w:r>
        <w:rPr/>
        <w:t>⡴</w:t>
      </w:r>
      <w:r>
        <w:rPr/>
        <w:t>硱䠻䙩割뽊땵烂땕䀬뮱丹츶掘싂녓㑵穅슿凂摸杙⾡</w:t>
      </w:r>
      <w:r>
        <w:rPr/>
        <w:t>ꗂ</w:t>
      </w:r>
      <w:r>
        <w:rPr/>
        <w:t>㩁瀲묹䕦穒捇⶿橫䎿</w:t>
      </w:r>
      <w:r>
        <w:rPr/>
        <w:t>꧂</w:t>
      </w:r>
      <w:r>
        <w:rPr/>
        <w:t>쉺</w:t>
      </w:r>
      <w:r>
        <w:rPr/>
        <w:t>⡶</w:t>
      </w:r>
      <w:r>
        <w:rPr/>
        <w:t>㙹朴㤤㈭嫂磍稣䵔⵲껂横䑾杗睷灰넯㈵㴳戺曂쵨拎쉠䓂쉣컍䭇┹天娸㟂</w:t>
      </w:r>
      <w:r>
        <w:rPr/>
        <w:t>⡔</w:t>
      </w:r>
      <w:r>
        <w:rPr/>
        <w:t>㴱䵌ꅌ䩤囂物参㐹帴㜥⺻犱썸쏂숹</w:t>
      </w:r>
      <w:r>
        <w:rPr/>
        <w:t>ⱐ</w:t>
      </w:r>
      <w:r>
        <w:rPr/>
        <w:t>圦摾伪纏䍍攣牭牵ꌽⓂꇍ塦ꥴ㵓戶싂뽡쉯㜭啎轚嚿枮坴抣┦⨮쉬뽟䎥䬥⩥㟂</w:t>
      </w:r>
      <w:r>
        <w:rPr/>
        <w:t>ⴶ</w:t>
      </w:r>
      <w:r>
        <w:rPr/>
        <w:t>䢮</w:t>
      </w:r>
      <w:r>
        <w:rPr/>
        <w:t>ꤪ</w:t>
      </w:r>
      <w:r>
        <w:rPr/>
        <w:t>䊥煂㶣䝣呈</w:t>
      </w:r>
      <w:r>
        <w:rPr/>
        <w:t>⠵</w:t>
      </w:r>
      <w:r>
        <w:rPr/>
        <w:t>숮奇㧂⤥</w:t>
      </w:r>
      <w:r>
        <w:rPr/>
        <w:t>ꥄ</w:t>
      </w:r>
      <w:r>
        <w:rPr/>
        <w:t>䍚䴫⥅厬汕떏摦硑칉佁僂佧桶磂⩪걎啱䥥쌊숫光䭎䄪뭎牭놻偎ㄱ繸灖⵵䩖慌</w:t>
      </w:r>
      <w:r>
        <w:rPr/>
        <w:t>ꦣ</w:t>
      </w:r>
      <w:r>
        <w:rPr/>
        <w:t>쉗⫂㟍侱瑄䍳숩嘪䔴皱㩶飂☴⵳츳矂슱愹숲깨</w:t>
      </w:r>
      <w:r>
        <w:rPr/>
        <w:t>⡷</w:t>
      </w:r>
      <w:r>
        <w:rPr/>
        <w:t>敧䳂⛂湂㝃♹녡ꎬ泂媮䳎卒協썑䜶䙦쉗㍓㊱䣂</w:t>
      </w:r>
      <w:r>
        <w:rPr/>
        <w:t>Ⱝ⨳</w:t>
      </w:r>
      <w:r>
        <w:rPr/>
        <w:t>琤㵤怯⼳쉞怫稲轸穊䝤珍㡏䅸弣挫ꍈ㠻㕠</w:t>
      </w:r>
      <w:r>
        <w:rPr/>
        <w:t>Ɫ</w:t>
      </w:r>
      <w:r>
        <w:rPr/>
        <w:t>摓춘执Ⓜ묣䐲祤㝦쉲쉾䔸䝉䩸</w:t>
      </w:r>
      <w:r>
        <w:rPr/>
        <w:t>ⱀⳂ</w:t>
      </w:r>
      <w:r>
        <w:rPr/>
        <w:t>䝁わ䝖딩漳欶</w:t>
      </w:r>
      <w:r>
        <w:rPr/>
        <w:t>Ⱶ</w:t>
      </w:r>
      <w:r>
        <w:rPr/>
        <w:t>硬쉭╡稺㠭ꌻ祖㋂싂ば弫楗淂䤱敩掏䚏䕕걦뇃⸷䋂婔噏兾슿</w:t>
      </w:r>
      <w:r>
        <w:rPr/>
        <w:t>⡇</w:t>
      </w:r>
      <w:r>
        <w:rPr/>
        <w:t>夦㭎슱頴㝸洪</w:t>
      </w:r>
      <w:r>
        <w:rPr/>
        <w:t>ⰷ</w:t>
      </w:r>
      <w:r>
        <w:rPr/>
        <w:t>쉊䜨䨫楋⹖壂쉬쌵䫂伫♬纡潦슣椣䌻噙牟汍쉥辏쉧琫楢␱䑄畬灙掏頮䥂딶쌷쉰䄣抮ꎏ微ꍩ毂潷䉴㕸▥恾⬯⹾秂뭺⌳⽍祯슩摋侩㡔眫䅾浚ꅪ顊株쉲乙⑁婟㪡厥が㍪灷顗牚쉑쉰㵄穗숬슮쉓쉎</w:t>
      </w:r>
      <w:r>
        <w:rPr/>
        <w:t>ⶩ⑫</w:t>
      </w:r>
      <w:r>
        <w:rPr/>
        <w:t>湆侘㠲㵧唻⍍绂堪䮣뼯坥쉂繟㝁桞晋刣슱⽲㠻䞮㙈噆㮏具彑佲䵐㕟쉺溣杕ㆡ恵佑吻⹭슮啚䤸┬</w:t>
      </w:r>
      <w:r>
        <w:rPr/>
        <w:t>ⰵ</w:t>
      </w:r>
      <w:r>
        <w:rPr/>
        <w:t>㡄杳八敪䐰㉅╄⚵穘㤴슘恦슿挲</w:t>
      </w:r>
      <w:r>
        <w:rPr/>
        <w:t>ꔵ꥘</w:t>
      </w:r>
      <w:r>
        <w:rPr/>
        <w:t>樦㥹狂쉟㜰䣂쌮疱畸</w:t>
      </w:r>
      <w:r>
        <w:rPr/>
        <w:t>ⴻ</w:t>
      </w:r>
      <w:r>
        <w:rPr/>
        <w:t>뭨浍畃皻쉊䡩䥯痎䧂㌫㴦轺熘永咩㜷䰤쉣恌澡슩쉺捉䎩㆘䁤쉴〉㛎걎䰵祳畧偟児촶⸮걗㯂㮩ꄤ쉮卬桪捅▵囃⹏捇</w:t>
      </w:r>
      <w:r>
        <w:rPr/>
        <w:t>ⱀ</w:t>
      </w:r>
      <w:r>
        <w:rPr/>
        <w:t>歹滂瓂춿犩坯祒䯍獟晱椽㙪瑫츫걃唰䞮</w:t>
      </w:r>
      <w:r>
        <w:rPr/>
        <w:t>ꦱ</w:t>
      </w:r>
      <w:r>
        <w:rPr/>
        <w:t>晤쉘佰</w:t>
      </w:r>
      <w:r>
        <w:rPr/>
        <w:t>ꗂ</w:t>
      </w:r>
      <w:r>
        <w:rPr/>
        <w:t>䣂䅊䤱뼹걀敷ㆻ㟂线疏桒繺忂䙙䭯彙䡞榬繏쉮⤬椦沮⽉⒩奫氯⩍漮朲䧂橄ꍃ⪩坱</w:t>
      </w:r>
      <w:r>
        <w:rPr/>
        <w:t>Ȿ</w:t>
      </w:r>
      <w:r>
        <w:rPr/>
        <w:t>슱橴畎뽭ꎱ㍳噘敇층偌皩숹轕䵵썷쉉䉋煂剋晋䉪歪넱稷甯⏍䵙灁枘</w:t>
      </w:r>
      <w:r>
        <w:rPr/>
        <w:t>⡭</w:t>
      </w:r>
      <w:r>
        <w:rPr/>
        <w:t>敱캘穂溩쉬⽈窩䠨界⌳㖮礴㉪嫂浘婫泂뗃燂♎쉭㙵㩟쏂牌녦眶奙壂䓃繏쉲⨹樻㗃</w:t>
      </w:r>
      <w:r>
        <w:rPr/>
        <w:t>ⵞ</w:t>
      </w:r>
      <w:r>
        <w:rPr/>
        <w:t>쉡〵⩒䩄▬㑂</w:t>
      </w:r>
      <w:r>
        <w:rPr/>
        <w:t>꧂</w:t>
      </w:r>
      <w:r>
        <w:rPr/>
        <w:t>欦係쉑䁺即䞮ㅯ꺵䖏숩ꍪ䔪ꌨ㑔⤴⛂문顅䁁㬲䛂</w:t>
      </w:r>
      <w:r>
        <w:rPr/>
        <w:t>ꥍ</w:t>
      </w:r>
      <w:r>
        <w:rPr/>
        <w:t>㝔潠䙨┣歵</w:t>
      </w:r>
      <w:r>
        <w:rPr/>
        <w:t>ⱋ</w:t>
      </w:r>
      <w:r>
        <w:rPr/>
        <w:t>싂ꥡ額</w:t>
      </w:r>
      <w:r>
        <w:rPr/>
        <w:t>ꕁ♾</w:t>
      </w:r>
      <w:r>
        <w:rPr/>
        <w:t>扲슡</w:t>
      </w:r>
      <w:r>
        <w:rPr/>
        <w:t>ꤹ</w:t>
      </w:r>
      <w:r>
        <w:rPr/>
        <w:t>썲ꅅ痂䏂뽫欬朥奴單䙄朊</w:t>
      </w:r>
      <w:r>
        <w:rPr/>
        <w:t>ꖵ</w:t>
      </w:r>
      <w:r>
        <w:rPr/>
        <w:t>숻穕獂</w:t>
      </w:r>
      <w:r>
        <w:rPr/>
        <w:t>⡤⡇</w:t>
      </w:r>
      <w:r>
        <w:rPr/>
        <w:t>晷潦父⛂⩑㮵슻橶ꍱ⽚슮⫃쉘</w:t>
      </w:r>
      <w:r>
        <w:rPr/>
        <w:t>ⱺ</w:t>
      </w:r>
      <w:r>
        <w:rPr/>
        <w:t>楞䍗쉖䱺쵱⎩㝳③⹣녱瘸産瑭ꏎ䲮⥐極놮䦘춬뿂⭶깋淂☻숹㨪㴶檬⍎뗂䩲㙙놬䩕啟䝈㙬怤䝣♣꥕䮬숰㥙䑞㉩浶牅繬㙪啃彣</w:t>
      </w:r>
      <w:r>
        <w:rPr/>
        <w:t>ⱕ</w:t>
      </w:r>
      <w:r>
        <w:rPr/>
        <w:t>姃䵀⩫♊쉢䡦杉恏恋쉅⩞祤춬쉤䳂瑈殡漯♧幔坒㷂⭅扃년睶繟䣂堦灖⽠䡒䜵싂⧂묺⩑䉪㝔쉉悩软婲繨䨪帣捺┯祪瑹ㅸ쉙幟ㅰ啴䓎幎㭮樯쉔䒵⴯涡䂥䑵潁⻂唶た⩁䭐㉒晚⎩슩⭅따㥬걌겥墣未硹㕦쉇燂纵㭆녇劏縤恡係呩ꅌ奥㐪桠繖쉾䗍捙汅㮡刹䘤湵</w:t>
      </w:r>
      <w:r>
        <w:rPr/>
        <w:t>⣂</w:t>
      </w:r>
      <w:r>
        <w:rPr/>
        <w:t>㡭⯍캬潖䬴暬䕑</w:t>
      </w:r>
      <w:r>
        <w:rPr/>
        <w:t>Ⱝ</w:t>
      </w:r>
      <w:r>
        <w:rPr/>
        <w:t>㧂뿂䊥䆩싃䄲㝫瑗顎硤䘨㥎⑐㕧䐶⨲㡹촺㩲㈥⽫㝋⩵</w:t>
      </w:r>
      <w:r>
        <w:rPr/>
        <w:t>ⴣ</w:t>
      </w:r>
      <w:r>
        <w:rPr/>
        <w:t>侩쉍쉒⥤</w:t>
      </w:r>
      <w:r>
        <w:rPr/>
        <w:t>ⲡ</w:t>
      </w:r>
      <w:r>
        <w:rPr/>
        <w:t>區㗃樯쉴</w:t>
      </w:r>
      <w:r>
        <w:rPr/>
        <w:t>Ⳃ</w:t>
      </w:r>
      <w:r>
        <w:rPr/>
        <w:t>祡硓轏䭯䵬썯</w:t>
      </w:r>
      <w:r>
        <w:rPr/>
        <w:t>⠪</w:t>
      </w:r>
      <w:r>
        <w:rPr/>
        <w:t>剔</w:t>
      </w:r>
      <w:r>
        <w:rPr/>
        <w:t>Ⳃ</w:t>
      </w:r>
      <w:r>
        <w:rPr/>
        <w:t>慂㩮截쉶</w:t>
      </w:r>
      <w:r>
        <w:rPr/>
        <w:t>⡠⑖</w:t>
      </w:r>
      <w:r>
        <w:rPr/>
        <w:t>䐷渱燂䕰⹰습攸⍃慾뽥䩮⥓䔫噱ꅸ轾㖬䦩⥵쉭畄⎣匦稦倦呟橄恨睉娹㵄洤炣矂㈰暏㩥쵆딨긹硁挤啚</w:t>
      </w:r>
      <w:r>
        <w:rPr/>
        <w:t>Ɐ</w:t>
      </w:r>
      <w:r>
        <w:rPr/>
        <w:t>䂡印䁊䮬쉣㧂樶쉠迂</w:t>
      </w:r>
      <w:r>
        <w:rPr/>
        <w:t>⣎</w:t>
      </w:r>
      <w:r>
        <w:rPr/>
        <w:t>㮿㤺䙭優埂䭗⥈</w:t>
      </w:r>
      <w:r>
        <w:rPr/>
        <w:t>⠬</w:t>
      </w:r>
      <w:r>
        <w:rPr/>
        <w:t>녹歭칤쉙뮮숷售⨯뾿</w:t>
      </w:r>
      <w:r>
        <w:rPr/>
        <w:t>ꥎ</w:t>
      </w:r>
      <w:r>
        <w:rPr/>
        <w:t>䱀乮㡈偉問獷㭆卌䈬珂ꄷ⸸ꅹ䥉呖㵑㵹怲㇂싂沵繡쉔땦冱⾵쉃妵㭰卖䍌㉆畕歟炘奋ꆬ슿唺䨴瞿欨뽦灹촺獣娽긶촨㍬쵸䁩前呒呤㙱␺쉁噮彦唹뼭</w:t>
      </w:r>
      <w:r>
        <w:rPr/>
        <w:t>ꔥꦵ</w:t>
      </w:r>
      <w:r>
        <w:rPr/>
        <w:t>䥺䱇㢻䵹噺潍䈻柃朽壂䉮眹쉵䉧쉯㣂㢘晢</w:t>
      </w:r>
      <w:r>
        <w:rPr/>
        <w:t>ꥍⴲꗂ</w:t>
      </w:r>
      <w:r>
        <w:rPr/>
        <w:t>畄쉮矂甸䀥츸쉐ꅡ⮩䂿⹴硪呩䉶㩈㌬⍟畡畯♉咮䒘癬ꌽ쉤쉾辿燂⸰佺套쉰㉊칱啪䰸숽녲㉪焤妏</w:t>
      </w:r>
      <w:r>
        <w:rPr/>
        <w:t>ⵔ</w:t>
      </w:r>
      <w:r>
        <w:rPr/>
        <w:t>䉰딺㍱㩴歐猻矂뽮摨昱癔䷎棂⭩䍶숤㉖勂쉡긪쉎亡攷츣焽</w:t>
      </w:r>
      <w:r>
        <w:rPr/>
        <w:t>ꔲ</w:t>
      </w:r>
      <w:r>
        <w:rPr/>
        <w:t>堹嘰⩟䄷䤷⫃㉐쉳㞘䝳瑏摂挥</w:t>
      </w:r>
      <w:r>
        <w:rPr/>
        <w:t>ꤷ⪥</w:t>
      </w:r>
      <w:r>
        <w:rPr/>
        <w:t>兔⩯</w:t>
      </w:r>
      <w:r>
        <w:rPr/>
        <w:t>ꤵ</w:t>
      </w:r>
      <w:r>
        <w:rPr/>
        <w:t>쉚㐱歔</w:t>
      </w:r>
      <w:r>
        <w:rPr/>
        <w:t>ⱆ⯃</w:t>
      </w:r>
      <w:r>
        <w:rPr/>
        <w:t>娯恆념숬쉀ꥥ⺿录ネ斮瞿琤来쉎䅡湶㥴숭剴偾块숶砭쎩頊嗃뭏瑀橐煌毂圱⑕䵺⹪潳쌭杏䌤쉠卹恮㬨煘䖵惂싂獃䅑㖱畑椽䍈ꇂ搪넲㡈⑕⫂愺⼤春係棂겥㍭㐺䙠慱쉺뗍꺡묨쉥欬썟㉋⩳숲橸㙏縲䅥汥繾㬵㙁湊桪浓栦㡌㴶⽊祈偐⹢䕁坤剈䕑쉂슮犘甮㜸睐</w:t>
      </w:r>
      <w:r>
        <w:rPr/>
        <w:t>⵰</w:t>
      </w:r>
      <w:r>
        <w:rPr/>
        <w:t>塸ꍃ㍲쉞啑栶爩癌⍲穂畹习갭䥺牄㝉䦏㍓㥴恟㴰㴹砪ぬ地쉑</w:t>
      </w:r>
      <w:r>
        <w:rPr/>
        <w:t>⠺</w:t>
      </w:r>
      <w:r>
        <w:rPr/>
        <w:t>佷㭴ꌹꅖ⑀ꅕ</w:t>
      </w:r>
      <w:r>
        <w:rPr/>
        <w:t>ⰲ</w:t>
      </w:r>
      <w:r>
        <w:rPr/>
        <w:t>숪⫂啡썺╨痂䲥㌻㐪煸栬㋂䱸쉅晨䅸⩇殡ꍸ숶牷咘</w:t>
      </w:r>
      <w:r>
        <w:rPr/>
        <w:t>ⵠ</w:t>
      </w:r>
      <w:r>
        <w:rPr/>
        <w:t>勃쉒槂㉣뗂䥦숵幬㖮뮵뮥쵴偅穁晣扩敃ㄫ爱䑩㫂㕎祣癭䭶呩硊</w:t>
      </w:r>
      <w:r>
        <w:rPr/>
        <w:t>꤭</w:t>
      </w:r>
      <w:r>
        <w:rPr/>
        <w:t>核楋</w:t>
      </w:r>
      <w:r>
        <w:rPr/>
        <w:t>ꥁ</w:t>
      </w:r>
      <w:r>
        <w:rPr/>
        <w:t>㣂⥦쉭欷╺쉅圶桧潉⩙柂癴츰䱩㔤参㉂ꥸ䅚䣂㈻煲㝟㬦⩀囂쉯㐭掵⼥</w:t>
      </w:r>
      <w:r>
        <w:rPr/>
        <w:t>ⵟ</w:t>
      </w:r>
      <w:r>
        <w:rPr/>
        <w:t>䍯쉟숲㉇녊쉣㷂䉷淂㤦ꆱ乾歮槂</w:t>
      </w:r>
      <w:r>
        <w:rPr/>
        <w:t>ꖬ⴪</w:t>
      </w:r>
      <w:r>
        <w:rPr/>
        <w:t>桑捄䌥囂栳䝘䩒쉾♷숬睋䝴⎩ꥸ汯癦쉃濂㭯嘻숩딭瀪祫⍃╷䁴湟ꎵ父㝺쉹</w:t>
      </w:r>
      <w:r>
        <w:rPr/>
        <w:t>⠻</w:t>
      </w:r>
      <w:r>
        <w:rPr/>
        <w:t>䁬쉌磂夦ㄩ呞쉍穤䈴⭆幇ꎿ쉡乳쉾깰싃䈩㕊</w:t>
      </w:r>
      <w:r>
        <w:rPr/>
        <w:t>⣂</w:t>
      </w:r>
      <w:r>
        <w:rPr/>
        <w:t>溡浔䑡祉</w:t>
      </w:r>
      <w:r>
        <w:rPr/>
        <w:t>ⴣ</w:t>
      </w:r>
      <w:r>
        <w:rPr/>
        <w:t>싂矂쉈녆盂奂伮䔳䉨汷到⦮䝦㥇穷믂䕵㕥㠶纵쏃⛍㡹䝴偔㉭쉙칔䥀㍠牀掬쉓杘穄ꏂ䡌䱶꧎♨枬╘䡈쉄伵弮㐽䧎</w:t>
      </w:r>
      <w:r>
        <w:rPr/>
        <w:t>ⱗ</w:t>
      </w:r>
      <w:r>
        <w:rPr/>
        <w:t>戸</w:t>
      </w:r>
      <w:r>
        <w:rPr/>
        <w:t>ꤵ</w:t>
      </w:r>
      <w:r>
        <w:rPr/>
        <w:t>燂発偞숵㥤挴㬥皡쉧㭰獃坬</w:t>
      </w:r>
      <w:r>
        <w:rPr/>
        <w:t>ⱸ</w:t>
      </w:r>
      <w:r>
        <w:rPr/>
        <w:t>ㆵ塃欽棍깋穁啫싎걳䯂⩌杕⾱숵稳啞祅碩杙㶮揂㑕⼥迍濂</w:t>
      </w:r>
      <w:r>
        <w:rPr/>
        <w:t>ⱑ</w:t>
      </w:r>
      <w:r>
        <w:rPr/>
        <w:t>卙㥟椯㩮쉾榩☵劥</w:t>
      </w:r>
      <w:r>
        <w:rPr/>
        <w:t>ⶣ</w:t>
      </w:r>
      <w:r>
        <w:rPr/>
        <w:t>숽䝙䟎烂녕便䦘療绂긵欲㇂玘츨㓂繵漦瑖⩭煫槂偎呟場䭫㟂惂㝇华澏䱡㩱煚䐪㬭坯껎뾵捧</w:t>
      </w:r>
      <w:r>
        <w:rPr/>
        <w:t>ⱴ</w:t>
      </w:r>
      <w:r>
        <w:rPr/>
        <w:t>㈰㤬㗂ꌯ숷乕쉚</w:t>
      </w:r>
      <w:r>
        <w:rPr/>
        <w:t>ꔪ</w:t>
      </w:r>
      <w:r>
        <w:rPr/>
        <w:t>浀甫橏㧂ꅥ椵矂恉</w:t>
      </w:r>
      <w:r>
        <w:rPr/>
        <w:t>ꥎ</w:t>
      </w:r>
      <w:r>
        <w:rPr/>
        <w:t>咥䄯쉢椶ꍵ⽅䙗䠲畹⩘</w:t>
      </w:r>
      <w:r>
        <w:rPr/>
        <w:t>⡥</w:t>
      </w:r>
      <w:r>
        <w:rPr/>
        <w:t>珂涘䀽䡨ꄪ扅乎⌯䩆ꥭ䛂㨻坌ꅶ傻갩</w:t>
      </w:r>
      <w:r>
        <w:rPr/>
        <w:t>ꥌ</w:t>
      </w:r>
      <w:r>
        <w:rPr/>
        <w:t>塏싍⾡숳䍧滃橬뮮呾敎噃쉚愨碿戦깶䃂쉆〲䭟稯䅠쉩䍠쉸潂캘⍱㕦婬顉穂ꥦ쌫쉖涮⭗婡䁲걸ꅡ䜪徻㜮ꍒ估启愹䥭쏂쉭숊䍅呌䨣♲㫂깳碡㵱☤听礮朶梣⭲椴쉂敕䪡㩷습噰憵珂䍤㍸♖䍔轒⭀쉱弲䩷쉖䱔췎旍숲⸷䊿걐堥摄슿㣂秂뾿瘵쉑쉲繥䩷穊枏쉔㛂쎬扥㙍䞵䜯䜹渦啵砪拂倳毂恦縫䂮硚睺正⬦㘴䊱顺ꍾ杢쉳畲땲ガ怨墻硍繠쉖坁炬䮩⽘㮮辬</w:t>
      </w:r>
      <w:r>
        <w:rPr/>
        <w:t>ꦮ</w:t>
      </w:r>
      <w:r>
        <w:rPr/>
        <w:t>桏䲥瑞颩犱ㆩ숳測뇂䳎璥쉟幏ꥬ䉇䁔婫顸쵱⚩⹦☤燂䵵楦㝣䅐┥拂㴩䍌䐪ꅓ晍쉗乫습啃效쵆曎숦⪥偩彤楱样㎏㖬⬹佃縶</w:t>
      </w:r>
      <w:r>
        <w:rPr/>
        <w:t>Ⳃ</w:t>
      </w:r>
      <w:r>
        <w:rPr/>
        <w:t>呾쉗塋㟂潯揂歶충ㄯ넯쵎쉫䃎䑡슿并瑡䥵卮⭟숲洴䁑</w:t>
      </w:r>
      <w:r>
        <w:rPr/>
        <w:t>Ⲙ</w:t>
      </w:r>
      <w:r>
        <w:rPr/>
        <w:t>伦㴵掘睵楁瞵弻꥞⨷槂㉸⸲숨㪩坤滂擂噆싎걏⭃滂䈭㘱뗂瞡쉔㊵顕㥊㟂䳂乶숵啯쎵쉕쉮乑掻</w:t>
      </w:r>
      <w:r>
        <w:rPr/>
        <w:t>ꤶ</w:t>
      </w:r>
      <w:r>
        <w:rPr/>
        <w:t>欪怹璥㥱恰机썪숷䵨睤癊勂晷슬㙊쉑段半</w:t>
      </w:r>
      <w:r>
        <w:rPr/>
        <w:t>ꗂ</w:t>
      </w:r>
      <w:r>
        <w:rPr/>
        <w:t>⡐</w:t>
      </w:r>
      <w:r>
        <w:rPr/>
        <w:t>숰⩫⦩㜪剷䩺唨睟ꥲ䇂</w:t>
      </w:r>
      <w:r>
        <w:rPr/>
        <w:t>ⱸ</w:t>
      </w:r>
      <w:r>
        <w:rPr/>
        <w:t>㑉⼬쉚</w:t>
      </w:r>
      <w:r>
        <w:rPr/>
        <w:t>ⵖⒻ</w:t>
      </w:r>
      <w:r>
        <w:rPr/>
        <w:t>京䣂瞬幷㉰쉣奢⹎</w:t>
      </w:r>
      <w:r>
        <w:rPr/>
        <w:t>ⱴ</w:t>
      </w:r>
      <w:r>
        <w:rPr/>
        <w:t>뾣参爽畡圸숽╷熮♚⼷偑徵땆奞瑆䙩偺䎮䡌䅒摐싂娶숴で䋎ぞ╵㮩쵚㠬剂ㄵ剅䐷딳⴦딱剔摊潏ꄥ縯쉑컂秂䉲潇塬촲┳㚵쉥㌦</w:t>
      </w:r>
      <w:r>
        <w:rPr/>
        <w:t>ꗂ</w:t>
      </w:r>
      <w:r>
        <w:rPr/>
        <w:t>㉲参䟂쉇⵫쵹쉥湴䱹</w:t>
      </w:r>
      <w:r>
        <w:rPr/>
        <w:t>ⱃ</w:t>
      </w:r>
      <w:r>
        <w:rPr/>
        <w:t>由砮睶㤭漩숶喻╷百䍘晓䡪ㅠ札</w:t>
      </w:r>
      <w:r>
        <w:rPr/>
        <w:t>ꕍ</w:t>
      </w:r>
      <w:r>
        <w:rPr/>
        <w:t>㠩ꍞ㞻숦澬窘䋃案ꥡ쉖╣㨫塑㟍놬㇂乬場䅷싂☱</w:t>
      </w:r>
      <w:r>
        <w:rPr/>
        <w:t>ⷂ</w:t>
      </w:r>
      <w:r>
        <w:rPr/>
        <w:t>飃夭槂뽍㑾奢辣硓㮡彈⍥떘卙颩繗쵠奀瑡横欶숱쉱䘦ꄲ㡞숩㉌憿纘焽떥㤦恆凂歓⽃쎡䠤䭊歮嘦偓弱쉠숱碮㑑䆣㉇ꥭ㨽栫䖩쉞◂㍙天⹚䆻歐㨱汘숥숸卥瘥煟涣땴奏焬⥁</w:t>
      </w:r>
      <w:r>
        <w:rPr/>
        <w:t>⡰</w:t>
      </w:r>
      <w:r>
        <w:rPr/>
        <w:t>婀㈴ㄦ숶顐</w:t>
      </w:r>
      <w:r>
        <w:rPr/>
        <w:t>ꥈ</w:t>
      </w:r>
      <w:r>
        <w:rPr/>
        <w:t>뇂䐣䥣</w:t>
      </w:r>
      <w:r>
        <w:rPr/>
        <w:t>ꕔ</w:t>
      </w:r>
      <w:r>
        <w:rPr/>
        <w:t>頣戻圲쉚て</w:t>
      </w:r>
      <w:r>
        <w:rPr/>
        <w:t>ⵟ</w:t>
      </w:r>
      <w:r>
        <w:rPr/>
        <w:t>⡁</w:t>
      </w:r>
      <w:r>
        <w:rPr/>
        <w:t>抏呌⾥盂싍䉵颱椪</w:t>
      </w:r>
      <w:r>
        <w:rPr/>
        <w:t>⠱</w:t>
      </w:r>
      <w:r>
        <w:rPr/>
        <w:t>亩㵮썥と┩獠縭㜵⌳㵋睮䉲渱呆繙滂乸杘晟牷梻䉔ꥪ兆穏䊻輵ꥶ卐쉭쉦녹㟂䤩㨰瘪╩椭䱞穧떡欺彇䭒䃂穒㛍캥㉟쉁썕⥊숊砺搫儮쉋⛂䞮䎩捰쉷⶘塰䳍⽤䉘䪏噙䃃䁖쉷⨹垻Ⓧ㷂䒱숨䱇쵞䥑夵䭅䈯㛂</w:t>
      </w:r>
      <w:r>
        <w:rPr/>
        <w:t>꧍</w:t>
      </w:r>
      <w:r>
        <w:rPr/>
        <w:t>橪稸싂惍璻䦩쵒</w:t>
      </w:r>
      <w:r>
        <w:rPr/>
        <w:t>ꦿ</w:t>
      </w:r>
      <w:r>
        <w:rPr/>
        <w:t>唻쉓懃咩⑈쉏洱呉㕚慉伩걭勂ꥡ湩㪡䩸쉹㥶接썭㩭⥍塷㗂</w:t>
      </w:r>
      <w:r>
        <w:rPr/>
        <w:t>ꖥ⑯</w:t>
      </w:r>
      <w:r>
        <w:rPr/>
        <w:t>偃癸</w:t>
      </w:r>
      <w:r>
        <w:rPr/>
        <w:t>ꥃ</w:t>
      </w:r>
      <w:r>
        <w:rPr/>
        <w:t>稵䩟䙮땑⨤</w:t>
      </w:r>
      <w:r>
        <w:rPr/>
        <w:t>ⴸ</w:t>
      </w:r>
      <w:r>
        <w:rPr/>
        <w:t>忂⩋㭂☦檩쉉㙏㯂晩䍒傿櫂坆츸䣂쉈ꅤ뿃偐瘪㑧敹湞埂쉦狂禘䃂垣</w:t>
      </w:r>
      <w:r>
        <w:rPr/>
        <w:t>⡟</w:t>
      </w:r>
      <w:r>
        <w:rPr/>
        <w:t>熥埂坉睫偵硆㟂橬䬸〫墩㉄恤瑢⚵柃匮ꎘ彏묣㵚㠪칚㊿⩫䕊쉧兖癘斡搪穲슱㴻⥁繂栺</w:t>
      </w:r>
      <w:r>
        <w:rPr/>
        <w:t>ꥇ</w:t>
      </w:r>
      <w:r>
        <w:rPr/>
        <w:t>䱨</w:t>
      </w:r>
      <w:r>
        <w:rPr/>
        <w:t>꧂ꔻ</w:t>
      </w:r>
      <w:r>
        <w:rPr/>
        <w:t>桌</w:t>
      </w:r>
      <w:r>
        <w:rPr/>
        <w:t>Ⳃ</w:t>
      </w:r>
      <w:r>
        <w:rPr/>
        <w:t>垱쉷䍰㍶匤桙㧍䅾㜷⬲輤㢿慰ꥮ䙟㉯夨䰰쉊啯䬪珃ㅴ氪쉞㩆뭫썁獡嗂磂䄹㭔뗂⩫쉡뇂帲ꌱ⏂⤬뾏䬮싂쉓迂숨嫂䄬瓂听湟⒱珂⸶绂熩츤ꎵ盂⤭⾵㛎桵</w:t>
      </w:r>
      <w:r>
        <w:rPr/>
        <w:t>ꦵ</w:t>
      </w:r>
      <w:r>
        <w:rPr/>
        <w:t>䋂泂㍂슬╆</w:t>
      </w:r>
      <w:r>
        <w:rPr/>
        <w:t>⠮</w:t>
      </w:r>
      <w:r>
        <w:rPr/>
        <w:t>牖숯뾩扢偮摶</w:t>
      </w:r>
      <w:r>
        <w:rPr/>
        <w:t>ⰴ</w:t>
      </w:r>
      <w:r>
        <w:rPr/>
        <w:t>걍穠䢡싍噧⭇挵⩇㵟瞬녟刱㑦疩䥱瘪걌晈䓎啵乢⹒㒘㛂㌯쉮椲숣</w:t>
      </w:r>
      <w:r>
        <w:rPr/>
        <w:t>ꤸ</w:t>
      </w:r>
      <w:r>
        <w:rPr/>
        <w:t>歹䉡䄷䲣唺카印ꍂ䬵ꄣ砤呾쉩繙㕊⪡慺帳輥敍쉁婖㆘懂ꄹ擂㷃扤칃깍⤯䅗㩊䱅ㄣ㐨潪⩩ꄹ㨫䋂슡⥘ㅟ瑈</w:t>
      </w:r>
      <w:r>
        <w:rPr/>
        <w:t>⢘</w:t>
      </w:r>
      <w:r>
        <w:rPr/>
        <w:t>呐</w:t>
      </w:r>
      <w:r>
        <w:rPr/>
        <w:t>ꔱ</w:t>
      </w:r>
      <w:r>
        <w:rPr/>
        <w:t>猻婓歡㴪䈺卦橒单儻뭎⼵婙䵪뼲輯嚵瓂㌶㍠檻䑊摯琥ꍣ깨㙉㍈ㅢ㯂恲煗灚⛎痃敁㒬䟂㘦壂瑾搽㇂扺乺⥙쉑⿂㷂</w:t>
      </w:r>
      <w:r>
        <w:rPr/>
        <w:t>ꦥ⹥</w:t>
      </w:r>
      <w:r>
        <w:rPr/>
        <w:t>磂卮祖뽱뾿唷㶥淂숽쉍穪녥㉦辩帯숹숪䠥㮬</w:t>
      </w:r>
      <w:r>
        <w:rPr/>
        <w:t>ⵞ</w:t>
      </w:r>
      <w:r>
        <w:rPr/>
        <w:t>䎩机潘辬묪⑓恢潴繅㢘꥖숷⹬汫䝞猪㩐⩢婌㑯㪮⹆媥썍☳걸⩯浓桓烎뗂稷伸쉱啲浈痂♊礮㴻瑓</w:t>
      </w:r>
      <w:r>
        <w:rPr/>
        <w:t>⡊</w:t>
      </w:r>
      <w:r>
        <w:rPr/>
        <w:t>庿晤⩡穂갪摎㞿쉱牡夳嗍⪮㩚䊻쉒橥畐뭮桉厘땺㉑烂べ⭉戶沮숭䈺㭳纩㵀㥓瘫沬</w:t>
      </w:r>
      <w:r>
        <w:rPr/>
        <w:t>ꔦ</w:t>
      </w:r>
      <w:r>
        <w:rPr/>
        <w:t>潔⍙⑫攲䡀丸꺵</w:t>
      </w:r>
      <w:r>
        <w:rPr/>
        <w:t>ⰽ</w:t>
      </w:r>
      <w:r>
        <w:rPr/>
        <w:t>ぢ㑗捙頭㬳숶⽭㯂⩲䭘</w:t>
      </w:r>
      <w:r>
        <w:rPr/>
        <w:t>ⱷ</w:t>
      </w:r>
      <w:r>
        <w:rPr/>
        <w:t>吺䥮幉⚏㞩쵬⭮숱뇂何棃兓㥆㟍䏂뗂眣敾牐숨㩊兴싂⹰ꍬ繥䳂╰⺱㑥ㅕ氯夨⫍㥸估牋斻㕹䠊佲穎埂뽶칄㍱쉪湗쉏倽㈵圳剄䃂顈昸顋쉪㈹滂䍈⸦敱滂䱄倽</w:t>
      </w:r>
      <w:r>
        <w:rPr/>
        <w:t>ⷂ</w:t>
      </w:r>
      <w:r>
        <w:rPr/>
        <w:t>玥䀳悱깮䃂㏃昻쉇䀭䁯刪䌥ㄦㅖ숺砻㜻犮反併쉵쉭獋係娨扷ꏂ瘹㝹健쉳泂䵒楂兟㧂뮮摳撮欹丹딭泂捞䭏칋녵싍⵬操㍫썖攦䌶辘쉫Ⓜ㭗</w:t>
      </w:r>
      <w:r>
        <w:rPr/>
        <w:t>ⵦ</w:t>
      </w:r>
      <w:r>
        <w:rPr/>
        <w:t>楣숱䠪㯂㊩㑆ꄫ䑐䯂갫숭瑖䟂槂⍁所㫍칤刨啣伱㩅䃃噮䈬汣㏂⥘슥顄畤恊㭰桨搮쉲⌳柂嫃奩牘ㅧꄳ㩹䆩䒱⼭潟墘冩ꅃ</w:t>
      </w:r>
      <w:r>
        <w:rPr/>
        <w:t>ꕭ</w:t>
      </w:r>
      <w:r>
        <w:rPr/>
        <w:t>㔰埂怦쉍㗂싂⻃䀦㑈넻佫䝪楚䙊炬湧迂ꍨ⽫杈</w:t>
      </w:r>
      <w:r>
        <w:rPr/>
        <w:t>⣂</w:t>
      </w:r>
      <w:r>
        <w:rPr/>
        <w:t>뿂쏎㥋仂乏♒轸쉅♨兗㓂䗂䝑轈渳⬭ꅏ瀴氻权⭊㥭</w:t>
      </w:r>
      <w:r>
        <w:rPr/>
        <w:t>⡠</w:t>
      </w:r>
      <w:r>
        <w:rPr/>
        <w:t>掣䭁捱恃㑯㕦⪻汇瘳祢幒橘놘刪쉑疵⫎輩㔥땍곂쉇咘汰䅈穳祱攭▥⏂쉆乄畐塠参娣〪쉟獵猴쉭싂ꍤ䚘囂倣쉞㙞噪쉫慟⽾畫⩊砹帥严珃쉎穱晐噯拂㙟㯂⹕吴숳ꇍ磎㥯汍慞竂쉌숴⭕手䕓凂㭢瘶숲⌲걚帷껂썓兵㛂稱</w:t>
      </w:r>
      <w:r>
        <w:rPr/>
        <w:t>ⰽ</w:t>
      </w:r>
      <w:r>
        <w:rPr/>
        <w:t>徬쉟神㍗じ垿</w:t>
      </w:r>
      <w:r>
        <w:rPr/>
        <w:t>⢬</w:t>
      </w:r>
      <w:r>
        <w:rPr/>
        <w:t>㭓⩥䩥丬ꆮ槂숲긬⨷丩湺䑎ㅆ潬ざ煒䀫滂뼬幺嘷♉뽊숪墮╗칏汒䑒⵵塗쉠䨨敌估窱坒</w:t>
      </w:r>
      <w:r>
        <w:rPr/>
        <w:t>ⴸ</w:t>
      </w:r>
      <w:r>
        <w:rPr/>
        <w:t>輴䎻灚⭩뼣婆砵毂怫䉃㈭⎵싂呥け숷瀺唣恉呀䰩</w:t>
      </w:r>
      <w:r>
        <w:rPr/>
        <w:t>Ⱟ</w:t>
      </w:r>
      <w:r>
        <w:rPr/>
        <w:t>㶻塳쉤䤮ぶ硖⽚輪杖</w:t>
      </w:r>
      <w:r>
        <w:rPr/>
        <w:t>ꥀ</w:t>
      </w:r>
      <w:r>
        <w:rPr/>
        <w:t>쉏</w:t>
      </w:r>
      <w:r>
        <w:rPr/>
        <w:t>⢥</w:t>
      </w:r>
      <w:r>
        <w:rPr/>
        <w:t>ꕷ</w:t>
      </w:r>
      <w:r>
        <w:rPr/>
        <w:t>⾬쉴☮぀㑩殘⩣⥞␱繂⩎橖挷</w:t>
      </w:r>
      <w:r>
        <w:rPr/>
        <w:t>ⲥ⧂</w:t>
      </w:r>
      <w:r>
        <w:rPr/>
        <w:t>ⵟ</w:t>
      </w:r>
      <w:r>
        <w:rPr/>
        <w:t>癧㝦拂㊏拍츰揂摹煙撮㑏庥썥秂⽺曂儭⩫歂</w:t>
      </w:r>
    </w:p>
    <w:p>
      <w:pPr>
        <w:pStyle w:val="PreformattedText"/>
        <w:bidi w:val="0"/>
        <w:spacing w:before="0" w:after="0"/>
        <w:jc w:val="left"/>
        <w:rPr/>
      </w:pPr>
      <w:r>
        <w:rPr/>
        <w:t>垡䑑䝥瞏䡂ㅩꌺ</w:t>
      </w:r>
      <w:r>
        <w:rPr/>
        <w:t>ꤩ</w:t>
      </w:r>
      <w:r>
        <w:rPr/>
        <w:t>僂</w:t>
      </w:r>
      <w:r>
        <w:rPr/>
        <w:t>ꗍ</w:t>
      </w:r>
      <w:r>
        <w:rPr/>
        <w:t>圫쉩奫䁖♌摹㐻椪</w:t>
      </w:r>
      <w:r>
        <w:rPr/>
        <w:t>ꤶ</w:t>
      </w:r>
      <w:r>
        <w:rPr/>
        <w:t>湶別斣塈걑ㄭ彆뭏㝸秂쉖奭瑶橵긦改轵水⸹晡濍琴⍃㵬䱬ㄴ湰쏂敮㝣棂⽅⵱㩀堲녱扑懂汵櫂㴤烂땗숸癋昲</w:t>
      </w:r>
      <w:r>
        <w:rPr/>
        <w:t>ⱌ</w:t>
      </w:r>
      <w:r>
        <w:rPr/>
        <w:t>ꔵ</w:t>
      </w:r>
      <w:r>
        <w:rPr/>
        <w:t>숯㜳숩剺䕦⭫䖥묫㙆怽溡</w:t>
      </w:r>
      <w:r>
        <w:rPr/>
        <w:t>⡫</w:t>
      </w:r>
      <w:r>
        <w:rPr/>
        <w:t>汴㜪숭婐朳쉍╙㩑♺믎䕉窻湤뗂⨺㥆懂⒩浒쉠㵳㤺썂䀬㯂㟂걆玘갲㡊慂</w:t>
      </w:r>
      <w:r>
        <w:rPr/>
        <w:t>ⷃ</w:t>
      </w:r>
      <w:r>
        <w:rPr/>
        <w:t>硕䍓⨥濂⽲㙒偅浰桇⫂奠栊兹䧃뭍꺮딵㵰쉫百䭕顺幯伣㉖넲쉣숫捧╉㉱䡩㡲嚮㩌</w:t>
      </w:r>
      <w:r>
        <w:rPr/>
        <w:t>⠷</w:t>
      </w:r>
      <w:r>
        <w:rPr/>
        <w:t>숷轩捘噠䬸摣䐲湉ꆏ쉃棍㩁幖慈稭⼣칸猵焺뿂㭺⯂㌷㜮䕠㑔㴩䉏땉䷂⽎晟く桋䡨</w:t>
      </w:r>
      <w:r>
        <w:rPr/>
        <w:t>Ⱜ</w:t>
      </w:r>
      <w:r>
        <w:rPr/>
        <w:t>懂偶扫傘ꥴ浴輷숦㥈顺</w:t>
      </w:r>
      <w:r>
        <w:rPr/>
        <w:t>Ⱕ</w:t>
      </w:r>
      <w:r>
        <w:rPr/>
        <w:t>晥䡂电乏숥⯂媱僂繄䇂晲쉀⛂꺣숴䃂숽⪘仂썷쉠䚱ㆩ瘵敫旂稤䩲灎吨썤</w:t>
      </w:r>
      <w:r>
        <w:rPr/>
        <w:t>⡄</w:t>
      </w:r>
      <w:r>
        <w:rPr/>
        <w:t>㤴扄</w:t>
      </w:r>
      <w:r>
        <w:rPr/>
        <w:t>ⷎ</w:t>
      </w:r>
      <w:r>
        <w:rPr/>
        <w:t>摂쉃暡숹</w:t>
      </w:r>
      <w:r>
        <w:rPr/>
        <w:t>⠲</w:t>
      </w:r>
      <w:r>
        <w:rPr/>
        <w:t>璵攸䈰嘶劏슩칊</w:t>
      </w:r>
      <w:r>
        <w:rPr/>
        <w:t>ⱦ</w:t>
      </w:r>
      <w:r>
        <w:rPr/>
        <w:t>牐ꍍ䐫剌瑂横㉰瀤侣☥剏沱쉰㤳漦幘潮䝱㋂쉍⌭䠹啾楮䎘쉹</w:t>
      </w:r>
      <w:r>
        <w:rPr/>
        <w:t>ⴹ⍎</w:t>
      </w:r>
      <w:r>
        <w:rPr/>
        <w:t>䐶洤其呣㴯係╕摓懂촨瑷쉧樰獩䉴㉫顸䍔⨱癆湗䇂쉳摈⩄椬걔䁤漤뽟灳ꇂ琨氰㇂땍咵颻㘬츯㟂倱ꍀꍑ杵捫摒丷ꍡ徿䡴桃䔳칙灠싂슬睞昽幣㐸</w:t>
      </w:r>
      <w:r>
        <w:rPr/>
        <w:t>ⵠ⧂</w:t>
      </w:r>
      <w:r>
        <w:rPr/>
        <w:t>搩硶ꍠ甹䙡㨺硃冬伦灬煁托忂硒稫䏂쉕⑌⽾䗂쉭㐹癉䏂䠲쉮䂬儣</w:t>
      </w:r>
      <w:r>
        <w:rPr/>
        <w:t>⣂</w:t>
      </w:r>
      <w:r>
        <w:rPr/>
        <w:t>癐㥾⹚ꥢ⬺楚쉗⍑숶夸坯䵱碿䀤쉳䛂</w:t>
      </w:r>
      <w:r>
        <w:rPr/>
        <w:t>⢿⮏⮻</w:t>
      </w:r>
      <w:r>
        <w:rPr/>
        <w:t>湟⮵⥗带呣䖣</w:t>
      </w:r>
      <w:r>
        <w:rPr/>
        <w:t>ꕮ</w:t>
      </w:r>
      <w:r>
        <w:rPr/>
        <w:t>ꆡ帯䭁쵐牟ㅣ兺㝥盃⹾年ぞ桞⌵쉗儷坡杩堪㞬䟂欦坞㋂쉄䉚轔轗唳㫃亏桗刽捌坞䰬挦⩬濂徱ꆡ敐杲助싂쏂⩬⸮摪䱌㚻婂슿䝒ぎ兑䰲䀩捭砵瑍穱杩⬲䭠䜳㦻㬬㐸ㅂ䰴牦䢮慳剞ㄵ乳䨶㕈獡祭䕴⍗睱惂榘╙䠨숵爪煙幵쉇⩡摀倯睁昶坎ꍱ爻쌶뭌㴯</w:t>
      </w:r>
      <w:r>
        <w:rPr/>
        <w:t>ⵦ</w:t>
      </w:r>
      <w:r>
        <w:rPr/>
        <w:t>権쎣䝆썌䕌숣㍘땡㩄瞘瘵牐싂묻癋</w:t>
      </w:r>
      <w:r>
        <w:rPr/>
        <w:t>⠨</w:t>
      </w:r>
      <w:r>
        <w:rPr/>
        <w:t>䀨㨪玱</w:t>
      </w:r>
      <w:r>
        <w:rPr/>
        <w:t>ⱟ</w:t>
      </w:r>
      <w:r>
        <w:rPr/>
        <w:t>戬㚩漥⸨杆彠䅗䩞⫂⩌ㅪ咘⸪捤毂녁깠⫂⑭䚣瑆䈯垿쉣䳂轄</w:t>
      </w:r>
      <w:r>
        <w:rPr/>
        <w:t>ⰶ</w:t>
      </w:r>
      <w:r>
        <w:rPr/>
        <w:t>兞슬佗呢ꎬ╍癄</w:t>
      </w:r>
      <w:r>
        <w:rPr/>
        <w:t>ꕕ</w:t>
      </w:r>
      <w:r>
        <w:rPr/>
        <w:t>曂仂婅숣㉘⼨硂㙰浇⽙歳瘺숻睎渳칉桲桨橱凂</w:t>
      </w:r>
      <w:r>
        <w:rPr/>
        <w:t>ⱐ</w:t>
      </w:r>
      <w:r>
        <w:rPr/>
        <w:t>㩤汌</w:t>
      </w:r>
      <w:r>
        <w:rPr/>
        <w:t>ⷂ</w:t>
      </w:r>
      <w:r>
        <w:rPr/>
        <w:t>䕵ꥢ灸䅈䘫갤煀싂⌮垏喬⩶榵슩쵘</w:t>
      </w:r>
      <w:r>
        <w:rPr/>
        <w:t>ꥄ♃⒵</w:t>
      </w:r>
      <w:r>
        <w:rPr/>
        <w:t>䁲煪걫䥒䁰싂浘㓂潹睂⬽爭冻玮倬녑䕄喱瘽썬䥇枻略⫂㬰</w:t>
      </w:r>
      <w:r>
        <w:rPr/>
        <w:t>⣂</w:t>
      </w:r>
      <w:r>
        <w:rPr/>
        <w:t>坓䥑慀硹椤潖娹䓂╬㐩⹩ㄨ䄹皘╡佅灦枮㨊䖡㷂サ彺歏</w:t>
      </w:r>
      <w:r>
        <w:rPr/>
        <w:t>ꕓ</w:t>
      </w:r>
      <w:r>
        <w:rPr/>
        <w:t>呠利ꍱ呃楧땦쉥姂瑁⹢깗㩭</w:t>
      </w:r>
      <w:r>
        <w:rPr/>
        <w:t>ꦵ</w:t>
      </w:r>
      <w:r>
        <w:rPr/>
        <w:t>⼱㑡䘪䆡撥</w:t>
      </w:r>
      <w:r>
        <w:rPr/>
        <w:t>ⱐ</w:t>
      </w:r>
      <w:r>
        <w:rPr/>
        <w:t>숣ꄭ쉯摀ꅇ⩮〳㬭䡲걃㥆歇穈</w:t>
      </w:r>
      <w:r>
        <w:rPr/>
        <w:t>꤫</w:t>
      </w:r>
      <w:r>
        <w:rPr/>
        <w:t>牬䅰珂䝓⴩♗渮昨년ꅠ⑔枿㝐㉺㘫걌拂䉃㤣娭弲噞ꄪ</w:t>
      </w:r>
      <w:r>
        <w:rPr/>
        <w:t>⡺</w:t>
      </w:r>
      <w:r>
        <w:rPr/>
        <w:t>녮츭䩸슬</w:t>
      </w:r>
      <w:r>
        <w:rPr/>
        <w:t>Ⳏ</w:t>
      </w:r>
      <w:r>
        <w:rPr/>
        <w:t>顊ꏎ摍攬恍␳杲硅䡑</w:t>
      </w:r>
      <w:r>
        <w:rPr/>
        <w:t>ⵘ</w:t>
      </w:r>
      <w:r>
        <w:rPr/>
        <w:t>⡓</w:t>
      </w:r>
      <w:r>
        <w:rPr/>
        <w:t>姃♳顔</w:t>
      </w:r>
      <w:r>
        <w:rPr/>
        <w:t>ꥌ</w:t>
      </w:r>
      <w:r>
        <w:rPr/>
        <w:t>㝅䣂亱砦㨭堬䙴䀰䘫⦬瓂幩儺䘦䎿㵘盂⭊畸摤縨汗杰쌪ꍏ䞬牑䜵婱</w:t>
      </w:r>
      <w:r>
        <w:rPr/>
        <w:t>ꕭ</w:t>
      </w:r>
      <w:r>
        <w:rPr/>
        <w:t>ⱑ⸹</w:t>
      </w:r>
      <w:r>
        <w:rPr/>
        <w:t>癢歱匨⤩夦杗쉠单䥣㗂乮슡㔻灐穳媘轆捨佫ㅊ䜶幞晲桢塯濂ꎥ</w:t>
      </w:r>
      <w:r>
        <w:rPr/>
        <w:t>꧂</w:t>
      </w:r>
      <w:r>
        <w:rPr/>
        <w:t>쉅揂</w:t>
      </w:r>
      <w:r>
        <w:rPr/>
        <w:t>⡤</w:t>
      </w:r>
      <w:r>
        <w:rPr/>
        <w:t>昭教獏딮牳车扁牁㴸⾮딹췍倪劘桇쉷轫煍䁈松椫⥆♑榱</w:t>
      </w:r>
      <w:r>
        <w:rPr/>
        <w:t>⡸</w:t>
      </w:r>
      <w:r>
        <w:rPr/>
        <w:t>쉠뭔䱎䉘㵬쉸쉆㨴昷祄㩋㑭爪戤杤슻迂稭㥀恙敏啖恉싃⑷쉵㑮싂㕺䈽婢瑀㡁ꅭ䑑顓桰页癁凂丽坏丰䓂ꅁ䱤ꥸ朥硋쉅其曂淂为쵥栱硳輪썭坊䳂牧쉲偑숯癏橯꥖奕䝓礯⿂奱䏂⥢抩曂凂犿䱬砰彔䝍</w:t>
      </w:r>
      <w:r>
        <w:rPr/>
        <w:t>ꕈ</w:t>
      </w:r>
      <w:r>
        <w:rPr/>
        <w:t>䡦䅁窘䥣깕楫⤥쉥䩯䛂숫㐫漸㠻䗂癆⛂顸楅㍌䀸걷╦싂싂㭍椽咡䴶㎘ヂ츻奋</w:t>
      </w:r>
      <w:r>
        <w:rPr/>
        <w:t>ꤶ⪘</w:t>
      </w:r>
      <w:r>
        <w:rPr/>
        <w:t>䨶皩쌤桒癴淂坪栮眪⩂愳슡响뽕轗㷂昬침卺撩皱⹂㈴⨪㉕淂癯橉⩠汄桭⹁⹮⨳あ칈⩓塍싃㚡漺㎩䉷䕏眤䱔깒ㅺ땩潮熥슻칌⾵떿</w:t>
      </w:r>
      <w:r>
        <w:rPr/>
        <w:t>⢩</w:t>
      </w:r>
      <w:r>
        <w:rPr/>
        <w:t>平숵煈⚿쉮唸</w:t>
      </w:r>
      <w:r>
        <w:rPr/>
        <w:t>Ⲭ</w:t>
      </w:r>
      <w:r>
        <w:rPr/>
        <w:t>㩦䪘橥䓂ꥤ炱卺拂슡〽슮긯䗂⽫⹁兕䝾쉳숪䳂棂凂쉕</w:t>
      </w:r>
      <w:r>
        <w:rPr/>
        <w:t>ⵆ</w:t>
      </w:r>
      <w:r>
        <w:rPr/>
        <w:t>녘抬⍀ꍕ⸦㖏놵栮쉶䍇㝄倵㗂繄㒱奏㑧슣┫⎵犵恋䘫灨ㄦ䍙ꥫ䱣㚵䕀ぇ㭕匮㶏싂숹숲疣쉙</w:t>
      </w:r>
      <w:r>
        <w:rPr/>
        <w:t>ⵔ</w:t>
      </w:r>
      <w:r>
        <w:rPr/>
        <w:t>楐⩪⍆癖㝍乐</w:t>
      </w:r>
      <w:r>
        <w:rPr/>
        <w:t>Ⱖ</w:t>
      </w:r>
      <w:r>
        <w:rPr/>
        <w:t>㴺繗츯渫䰤ꆬ㩺♍㈰䵡㭱뮵㡪ㆣ祟㥍歎汾婳壂迂柂汦쉲䬥祑</w:t>
      </w:r>
      <w:r>
        <w:rPr/>
        <w:t>ꕶ</w:t>
      </w:r>
      <w:r>
        <w:rPr/>
        <w:t>削쉍㞻兾慌敘稳䅾㡕䝧坕</w:t>
      </w:r>
      <w:r>
        <w:rPr/>
        <w:t>ꔰ</w:t>
      </w:r>
      <w:r>
        <w:rPr/>
        <w:t>䧂썚䕊䳍뽴㠨䍥䥬䉮숸揂</w:t>
      </w:r>
      <w:r>
        <w:rPr/>
        <w:t>Ⳃ</w:t>
      </w:r>
      <w:r>
        <w:rPr/>
        <w:t>绂畀杘썵쉠⍑煣䉥䡨⻃㥏⑨偖坹癪</w:t>
      </w:r>
      <w:r>
        <w:rPr/>
        <w:t>⠲</w:t>
      </w:r>
      <w:r>
        <w:rPr/>
        <w:t>숽晲㈫⹢</w:t>
      </w:r>
      <w:r>
        <w:rPr/>
        <w:t>ꕱ</w:t>
      </w:r>
      <w:r>
        <w:rPr/>
        <w:t>辵쉬漵禘圪幕㘩痂頩煡珂斬䯎䉴뭭⌊渪⑾㫂딯兡㡮䩍奲椥橍怹睦꥗牾兾琷彉剡搫⼻㑰嘸⸭숤䡠揍㤰㞘瑓뭷싂⏂싂別偊汌ꍃ扠绍꥖䅢㍬揍䔸卾弰㓂兠睕⧎㨪㨵䀶剳⹆撮値憡顩充컍牁</w:t>
      </w:r>
      <w:r>
        <w:rPr/>
        <w:t>⡩</w:t>
      </w:r>
      <w:r>
        <w:rPr/>
        <w:t>썀牟嫂䡳䢻漨뭞嘬䴯䁢䌺⨯쉆樤䙩飂</w:t>
      </w:r>
      <w:r>
        <w:rPr/>
        <w:t>Ⲯ</w:t>
      </w:r>
      <w:r>
        <w:rPr/>
        <w:t>ꗂ</w:t>
      </w:r>
      <w:r>
        <w:rPr/>
        <w:t>⡞</w:t>
      </w:r>
      <w:r>
        <w:rPr/>
        <w:t>挺ꍉ㭺䝏渳츮♄倪썕䅐风噏幂따牔쉎奏歡㉊촮ꅵ깺⹯撬畡か뾬䞡氷楟㟂亡枣ㅣ啗椶</w:t>
      </w:r>
      <w:r>
        <w:rPr/>
        <w:t>⣂</w:t>
      </w:r>
      <w:r>
        <w:rPr/>
        <w:t>썪扖故毂晒协癒ꥶ녪▘㩶숮䅋꥖手䙓弱㕡♱슩㴷娫⬮⾥⭸幬ꅅ⑫㖮刪䥏⭬盃潆쉹싂偲䎩搭繨凂橊쉦䰲㋂砸䘪噐弽땟輤彔潮䁦⭠帪嘣歃浉怶柂쵍冱㫂颩䘤戦惂傩땏㝇⨮挮㞘䱧䓂敯䦏卤癬⧂䧂嫂颩䚘슬扔位䥄숶㶵침쵪槂玥䜷뼩椯昷㤤顾䡠꥕䉋㥇杪⩮摾䁘磂땊⤪</w:t>
      </w:r>
      <w:r>
        <w:rPr/>
        <w:t>⢵</w:t>
      </w:r>
      <w:r>
        <w:rPr/>
        <w:t>稺ꥮ⤱</w:t>
      </w:r>
      <w:r>
        <w:rPr/>
        <w:t>ⰸ</w:t>
      </w:r>
      <w:r>
        <w:rPr/>
        <w:t>슱㊵䰲ァ倮⎬⥤⒵ꄸ</w:t>
      </w:r>
      <w:r>
        <w:rPr/>
        <w:t>ꤩ</w:t>
      </w:r>
      <w:r>
        <w:rPr/>
        <w:t>顖䃃</w:t>
      </w:r>
      <w:r>
        <w:rPr/>
        <w:t>ⲩ</w:t>
      </w:r>
      <w:r>
        <w:rPr/>
        <w:t>櫂㌱㌮湄佫⼭撿啒䉗椽惂穎含䷂ㆣ呫㠣⩸煖㍤䐰䂬繯쉄䙲么쉅汶☸䴸䝍畺殩䅕⎡在敾偧䵃礣昭쉊惂╮愳㭆㚥쎻쉪穃䤺녖扗㙟긥兢武䭆圪坺딫쉵꥔䉰穇⏂恅㍰乒䁉㝖稳䢮☹쵘噡彲杹あ䧍旂僎념츨䴰飂䭶슿㬻䵅ꌺ</w:t>
      </w:r>
      <w:r>
        <w:rPr/>
        <w:t>ꦏ</w:t>
      </w:r>
      <w:r>
        <w:rPr/>
        <w:t>汶䨦써⫂帬は匸║垵⸦䎡咱땯歭䙊㡋䝸瑂숬櫂牷䑙</w:t>
      </w:r>
      <w:r>
        <w:rPr/>
        <w:t>⣎</w:t>
      </w:r>
      <w:r>
        <w:rPr/>
        <w:t>轎輭奕걇⩷㵲杭걹䬴쉐쉋片硩燂灳</w:t>
      </w:r>
      <w:r>
        <w:rPr/>
        <w:t>ⷂ</w:t>
      </w:r>
      <w:r>
        <w:rPr/>
        <w:t>煙䑐</w:t>
      </w:r>
      <w:r>
        <w:rPr/>
        <w:t>ꦮ</w:t>
      </w:r>
      <w:r>
        <w:rPr/>
        <w:t>熣圮䉤컂⻂呈쉂㝺䙞ꥯ⥭㜭녢沩扑嘮猶坩떿創숫炏囂婄ꍍ眨剩</w:t>
      </w:r>
      <w:r>
        <w:rPr/>
        <w:t>⠶</w:t>
      </w:r>
      <w:r>
        <w:rPr/>
        <w:t>ꕒ</w:t>
      </w:r>
      <w:r>
        <w:rPr/>
        <w:t>佷礳摨汥媬㥄㋂䆮櫂ㅒꅞ</w:t>
      </w:r>
      <w:r>
        <w:rPr/>
        <w:t>ⱅ</w:t>
      </w:r>
      <w:r>
        <w:rPr/>
        <w:t>꧍</w:t>
      </w:r>
      <w:r>
        <w:rPr/>
        <w:t>슏景䪿㟂瑍㝣숸末</w:t>
      </w:r>
      <w:r>
        <w:rPr/>
        <w:t>ꔯ</w:t>
      </w:r>
      <w:r>
        <w:rPr/>
        <w:t>㉘楊䇂䮘숬礬幘涥쉉栦竂䝶慕歠䵦䝴숻呁䭬呋㵩㵫䷂城㭨쉈琳䫂䗂䐭琨Ⓧ⩫䯂繪帮쉟㦮煫畾䴣湇㤨⨪㩠</w:t>
      </w:r>
      <w:r>
        <w:rPr/>
        <w:t>ⱖ</w:t>
      </w:r>
      <w:r>
        <w:rPr/>
        <w:t>싂顲挪礴⽬穲杀䥢犥䉢뽩堯긩䡣男뾥㩔</w:t>
      </w:r>
      <w:r>
        <w:rPr/>
        <w:t>ꕺ</w:t>
      </w:r>
      <w:r>
        <w:rPr/>
        <w:t>啉</w:t>
      </w:r>
      <w:r>
        <w:rPr/>
        <w:t>⠥</w:t>
      </w:r>
      <w:r>
        <w:rPr/>
        <w:t>䝖╋䝘牞䭷㑞䈪ꏂ⻂彃槍瘊啸栶滂庘㩀숸갰煫⍰歃쉬걵뽊椪歍䐨兑⦏㌮〸ꎵ睯㈨숤⌽彘忂</w:t>
      </w:r>
      <w:r>
        <w:rPr/>
        <w:t>⢻</w:t>
      </w:r>
      <w:r>
        <w:rPr/>
        <w:t>剅</w:t>
      </w:r>
      <w:r>
        <w:rPr/>
        <w:t>⡙</w:t>
      </w:r>
      <w:r>
        <w:rPr/>
        <w:t>灖</w:t>
      </w:r>
      <w:r>
        <w:rPr/>
        <w:t>⡉⵷</w:t>
      </w:r>
      <w:r>
        <w:rPr/>
        <w:t>普ぶ䂩놘⹣奐炩⤶㦩◂场칅䑎딱슱싂㉸쉃㵇礽斵䧂归쉤쉕仂♂㍏䵕弪傥庮뽕䔬墵슣啙䐷歩唭玣僂녞쉓㶩木㈯</w:t>
      </w:r>
      <w:r>
        <w:rPr/>
        <w:t>꧂</w:t>
      </w:r>
      <w:r>
        <w:rPr/>
        <w:t>Ⱓ</w:t>
      </w:r>
      <w:r>
        <w:rPr/>
        <w:t>녅㋂敒䍓㭖䈳呆쵕縷▩呦奒♌恁睒</w:t>
      </w:r>
      <w:r>
        <w:rPr/>
        <w:t>꧂</w:t>
      </w:r>
      <w:r>
        <w:rPr/>
        <w:t>瑁⚩奅⩹캱꥙椷椺牒㬥ㅓ䀺繃畧欲敥컍㑄쉩땬넫쉗</w:t>
      </w:r>
      <w:r>
        <w:rPr/>
        <w:t>⣃</w:t>
      </w:r>
      <w:r>
        <w:rPr/>
        <w:t>癍繟㙋ꌭ뭴稥䭎彆㤽⸺眮㦿㬯效쉪渲㇂潍㑔숥迂晕奘幔묹爵⹃☷轏숯杹〣偭쉭爫촩䗎猴橇杇쵢㡞깣⦬䬴쉷幬숽컂⽄縣ず䟂㭮杰区䭴숬㵗偨␰⹭塸⬪恆漪乘⭃쉁쉴㥧㡠䯂ㅡ䨣</w:t>
      </w:r>
      <w:r>
        <w:rPr/>
        <w:t>⡶</w:t>
      </w:r>
      <w:r>
        <w:rPr/>
        <w:t>礷励睷瞣썞弸琰ꍧ㈯頶汫</w:t>
      </w:r>
      <w:r>
        <w:rPr/>
        <w:t>ⵣ</w:t>
      </w:r>
      <w:r>
        <w:rPr/>
        <w:t>슣兏䕣幍楩</w:t>
      </w:r>
      <w:r>
        <w:rPr/>
        <w:t>ⱖ</w:t>
      </w:r>
      <w:r>
        <w:rPr/>
        <w:t>児䕷恅⬣䋍卭㠺</w:t>
      </w:r>
      <w:r>
        <w:rPr/>
        <w:t>ⵒ</w:t>
      </w:r>
      <w:r>
        <w:rPr/>
        <w:t>冱⩐所哂兕㐻숨獏含쉫煥뮬쉓幊⎵瑄帬⍢扦⏂㩗䖿㦩䍂⬯숲汏⨺匮煎呵䀦轅</w:t>
      </w:r>
      <w:r>
        <w:rPr/>
        <w:t>Ⱙ</w:t>
      </w:r>
      <w:r>
        <w:rPr/>
        <w:t>뿂䩕䍌硠</w:t>
      </w:r>
      <w:r>
        <w:rPr/>
        <w:t>ꦣ</w:t>
      </w:r>
      <w:r>
        <w:rPr/>
        <w:t>숯挮뾡</w:t>
      </w:r>
      <w:r>
        <w:rPr/>
        <w:t>Ⱓ</w:t>
      </w:r>
      <w:r>
        <w:rPr/>
        <w:t>녾䙐祄〲冻敪ꍸ뾘긷⯂㡰㑔</w:t>
      </w:r>
      <w:r>
        <w:rPr/>
        <w:t>⣂</w:t>
      </w:r>
      <w:r>
        <w:rPr/>
        <w:t>䍑</w:t>
      </w:r>
      <w:r>
        <w:rPr/>
        <w:t>ꤲ</w:t>
      </w:r>
      <w:r>
        <w:rPr/>
        <w:t>䬪ꍏ䔷漦䂡☯칒佺擎啯全숣땊樤䝸䙙䁴䵬牏䴭㨩⎏㖥塙䡴ㅒ⛂</w:t>
      </w:r>
      <w:r>
        <w:rPr/>
        <w:t>ꤩ</w:t>
      </w:r>
      <w:r>
        <w:rPr/>
        <w:t>딵剾</w:t>
      </w:r>
      <w:r>
        <w:rPr/>
        <w:t>ⴸ</w:t>
      </w:r>
      <w:r>
        <w:rPr/>
        <w:t>녮橄땡圸䗂쉊䭘䥋妣쉏㜲卆丫䤥싂</w:t>
      </w:r>
      <w:r>
        <w:rPr/>
        <w:t>ꥊ</w:t>
      </w:r>
      <w:r>
        <w:rPr/>
        <w:t>ꥩ婋썵恕</w:t>
      </w:r>
      <w:r>
        <w:rPr/>
        <w:t>ꦻ</w:t>
      </w:r>
      <w:r>
        <w:rPr/>
        <w:t>䠰䙄ㅑ繉ꆩ畠䡍䁋╀쉰슱瓂䁨䂿뽠佈懂滍枵彠祶畔⭎剅䥠䝪갫㛃쉵䠷䷂䔫壂浭쉟噚咥뾘ꅩ祤扔</w:t>
      </w:r>
      <w:r>
        <w:rPr/>
        <w:t>⡴⯂</w:t>
      </w:r>
      <w:r>
        <w:rPr/>
        <w:t>쉏</w:t>
      </w:r>
      <w:r>
        <w:rPr/>
        <w:t>ꤸ</w:t>
      </w:r>
      <w:r>
        <w:rPr/>
        <w:t>䊣瀮柂扅䢏ⸯ㑓⩫</w:t>
      </w:r>
      <w:r>
        <w:rPr/>
        <w:t>꤫</w:t>
      </w:r>
      <w:r>
        <w:rPr/>
        <w:t>㐨姂犩氶㍓♔캩憬⤸穟</w:t>
      </w:r>
      <w:r>
        <w:rPr/>
        <w:t>ꕖ</w:t>
      </w:r>
      <w:r>
        <w:rPr/>
        <w:t>䨽쉪</w:t>
      </w:r>
      <w:r>
        <w:rPr/>
        <w:t>ⶥ</w:t>
      </w:r>
      <w:r>
        <w:rPr/>
        <w:t>뽕埂歸晵楢䛃慺</w:t>
      </w:r>
      <w:r>
        <w:rPr/>
        <w:t>⣂</w:t>
      </w:r>
      <w:r>
        <w:rPr/>
        <w:t>䴤㡲㝉⹲쉉摦ꆮ╗兓復㥇</w:t>
      </w:r>
      <w:r>
        <w:rPr/>
        <w:t>⡗⌵</w:t>
      </w:r>
      <w:r>
        <w:rPr/>
        <w:t>㨳浔䭎匭汩戲⩑⍀惍博묥깵ꍓ싂컂頨ꍷ⫂숤⥒搵䕟捄쉥参凃⑂挥뾩痂僎掩㬸䭭녦癷쉤歀䬥楑⥔優</w:t>
      </w:r>
      <w:r>
        <w:rPr/>
        <w:t>ⲱ⨺</w:t>
      </w:r>
      <w:r>
        <w:rPr/>
        <w:t>㏎캬숯긽剶㤪䍂梥坑䥵晪긶숴捴牀♤䃂뇍뽉쉈乩컂뾡潚녋稣⦥숥丩轪䪻㘫⩭칙쉤쉠堭䩹劏쵈湢晹</w:t>
      </w:r>
      <w:r>
        <w:rPr/>
        <w:t>ꕷ</w:t>
      </w:r>
      <w:r>
        <w:rPr/>
        <w:t>걫㓂┊南⼦㍾⩨⌤獙塇㕾塆䙵䲿䝭쉆뗂弩㜪䟂啌礰슡숭숲祶쉾㬨䡟㠶猸쉰卧怵쉙⩖ꍮ庻幆敶▩㧂쉟㇎䏂浰吶潣뭷䨻싂㵐獯⾘긳彖⯃渥睙곂痍䲏参卵⌳Ⓜ⩄氲㡳╪猯幵쉰夶猬橏㙥圬⪥쌶㡭</w:t>
      </w:r>
      <w:r>
        <w:rPr/>
        <w:t>ꔳ</w:t>
      </w:r>
      <w:r>
        <w:rPr/>
        <w:t>発题㖻卲싂堤斬㈽汎乤⹦歠礴捵煉䓂恇墻쉲瑂楏䰨憬䝦⯂촳㌪㗂㩥⹇뼷劥僂䩅㈮㘪睶츺⩶㡌㜱䎏旎刪㉗㷂礥䌣轘䥑☮恢扫⽒⑲㚬슻䄸칈</w:t>
      </w:r>
      <w:r>
        <w:rPr/>
        <w:t>⢩</w:t>
      </w:r>
      <w:r>
        <w:rPr/>
        <w:t>䕯뽆桇䏂숱卲轘㝐⿍扢硔㡆⻂긲煸㕎流㡦숪땇</w:t>
      </w:r>
      <w:r>
        <w:rPr/>
        <w:t>ⱇ</w:t>
      </w:r>
      <w:r>
        <w:rPr/>
        <w:t>估숲꥗戦浌쉗戱㩬</w:t>
      </w:r>
      <w:r>
        <w:rPr/>
        <w:t>ꤻ</w:t>
      </w:r>
      <w:r>
        <w:rPr/>
        <w:t>숪ꅖ珂慣祣甫頻幌煱㨣䩨歩䔱ꍎ偓敷컂淂쉆辿䊵丩㵅捲ꇂこ⬽╓</w:t>
      </w:r>
      <w:r>
        <w:rPr/>
        <w:t>ꤸ</w:t>
      </w:r>
      <w:r>
        <w:rPr/>
        <w:t>칭ꆬ숲</w:t>
      </w:r>
      <w:r>
        <w:rPr/>
        <w:t>ⲩ⧂</w:t>
      </w:r>
      <w:r>
        <w:rPr/>
        <w:t>扭悘⍤숰瑁㜩敂☺숰唬쉶⨹㔴⽆繇ㅕ䴰姂䥹啧畐⍕㈰䥍㦘떥洱쉘⩸싃穬숷䘯䁘쉰㵣㙹㖏</w:t>
      </w:r>
      <w:r>
        <w:rPr/>
        <w:t>ꔱ</w:t>
      </w:r>
      <w:r>
        <w:rPr/>
        <w:t>쉾瘭凂刽</w:t>
      </w:r>
      <w:r>
        <w:rPr/>
        <w:t>ꖮ</w:t>
      </w:r>
      <w:r>
        <w:rPr/>
        <w:t>㬭㙞瑊畠牊딦놻㑶奧㬩繃䁺渣쉪炬㤸䣎꺮䆿䴷ꇂ擂積슱奩쉾䕎炱㓂쉆䎬칈</w:t>
      </w:r>
      <w:r>
        <w:rPr/>
        <w:t>⡾</w:t>
      </w:r>
      <w:r>
        <w:rPr/>
        <w:t>頪梩쉞搹껂窬䡕⩞⪏朷㑬㨪っ䯃ꅯ</w:t>
      </w:r>
      <w:r>
        <w:rPr/>
        <w:t>ⴱ⭑</w:t>
      </w:r>
      <w:r>
        <w:rPr/>
        <w:t>갸⹮㝧␺慚ヂ問決⹪獾뼲묵뭧䎿洶敲瑪</w:t>
      </w:r>
      <w:r>
        <w:rPr/>
        <w:t>ⱅ</w:t>
      </w:r>
      <w:r>
        <w:rPr/>
        <w:t>喡싂슬晹䇂皏䩀㠯⌺ꍭ䍲祉爳汸窮䥉숩嘹⒩嘮楥䵗暩搶頹攽쵁卒䛂頦呭썩㝳姍췂䁚䱇栱⺮</w:t>
      </w:r>
      <w:r>
        <w:rPr/>
        <w:t>Ⱛ</w:t>
      </w:r>
      <w:r>
        <w:rPr/>
        <w:t>琫쉧⪥쉶歱</w:t>
      </w:r>
      <w:r>
        <w:rPr/>
        <w:t>ⱪ</w:t>
      </w:r>
      <w:r>
        <w:rPr/>
        <w:t>幮</w:t>
      </w:r>
      <w:r>
        <w:rPr/>
        <w:t>ꕗ</w:t>
      </w:r>
      <w:r>
        <w:rPr/>
        <w:t>㩲췍</w:t>
      </w:r>
      <w:r>
        <w:rPr/>
        <w:t>꧂</w:t>
      </w:r>
      <w:r>
        <w:rPr/>
        <w:t>弳ヂ江⼭ꥸ湏싂倻⛂</w:t>
      </w:r>
      <w:r>
        <w:rPr/>
        <w:t>ⱋ</w:t>
      </w:r>
      <w:r>
        <w:rPr/>
        <w:t>摙墏쉉♵㍴䁢㙍쉨㋂뽬䒬桀⑍埂⭮穈揂쉠凍堦煵뗎⍐睹</w:t>
      </w:r>
      <w:r>
        <w:rPr/>
        <w:t>ꖣ</w:t>
      </w:r>
      <w:r>
        <w:rPr/>
        <w:t>湟歰⥊䊩ꅴ硭촨灏꺿䡄摒奸䵎쉀</w:t>
      </w:r>
      <w:r>
        <w:rPr/>
        <w:t>⡘</w:t>
      </w:r>
      <w:r>
        <w:rPr/>
        <w:t>땯徬摔瀸䵌扺䈻</w:t>
      </w:r>
      <w:r>
        <w:rPr/>
        <w:t>ꦏ</w:t>
      </w:r>
      <w:r>
        <w:rPr/>
        <w:t>䱷⸹⵬긲慲珂☶䤥父㷃ヂ但风㩷瘯媻灤夺쉓慰摁⭠㩊쉶쉯䇂整ꅗ넳偁礳㇂䡍惂㭓㏂照冩㟂</w:t>
      </w:r>
      <w:r>
        <w:rPr/>
        <w:t>꧂╕</w:t>
      </w:r>
      <w:r>
        <w:rPr/>
        <w:t>䱸숩⻂슩ꌶ橕䕅危繪桟쉷걀柂⹖⥡㌸㣂슣灤쉕捚彸熥佫䙌嗂顦딨⿂㙉⹴䄥牣숴숯男㉂뼮䙅慆⭨㖬ꅱ䙈硲땞瘊쉏桔堤ꄫ꥗㑖牡⩆瑪쉹䕠⭺爭⎡繎㯂忂晕挱㥡斿汇</w:t>
      </w:r>
      <w:r>
        <w:rPr/>
        <w:t>ⳍ</w:t>
      </w:r>
      <w:r>
        <w:rPr/>
        <w:t>牉ꇂ⍚彈⮬䵇⹟䂻쉐犵⛂丵歀</w:t>
      </w:r>
      <w:r>
        <w:rPr/>
        <w:t>ꤳ</w:t>
      </w:r>
      <w:r>
        <w:rPr/>
        <w:t>區슻쉳䝌欦嫍灪亱㗂</w:t>
      </w:r>
      <w:r>
        <w:rPr/>
        <w:t>ⵄ</w:t>
      </w:r>
      <w:r>
        <w:rPr/>
        <w:t>쉂䍤奟ㅮ쉷ꅀ䡋걚佤䙌䁹㩊䁘쉎澡愭䑡쌤♬汩쉥</w:t>
      </w:r>
      <w:r>
        <w:rPr/>
        <w:t>ⱶ</w:t>
      </w:r>
      <w:r>
        <w:rPr/>
        <w:t>嚣</w:t>
      </w:r>
      <w:r>
        <w:rPr/>
        <w:t>ꤷ</w:t>
      </w:r>
      <w:r>
        <w:rPr/>
        <w:t>縴땬䌥쉃䰳㉲佧揂庻숯汊䶱慍祩䋂剅췂獕潍䐺敗ㆮ⬶潈温㮬슡媮쉧塏䁉䞵栮</w:t>
      </w:r>
      <w:r>
        <w:rPr/>
        <w:t>ꖩ</w:t>
      </w:r>
      <w:r>
        <w:rPr/>
        <w:t>癄</w:t>
      </w:r>
      <w:r>
        <w:rPr/>
        <w:t>꧂</w:t>
      </w:r>
      <w:r>
        <w:rPr/>
        <w:t>愽㝊䄦숨䰵慶ꥶ焨⥍㌵畘椹䵃</w:t>
      </w:r>
      <w:r>
        <w:rPr/>
        <w:t>ꔦ</w:t>
      </w:r>
      <w:r>
        <w:rPr/>
        <w:t>卂煊䎮线묣迃桬彣㥪츱戶ꏂ뭺㙒欶</w:t>
      </w:r>
      <w:r>
        <w:rPr/>
        <w:t>⡃</w:t>
      </w:r>
      <w:r>
        <w:rPr/>
        <w:t>䝟瘻걔⨰숥懃冱危汹㓂汖싂쉍汢擂あ⚩⹙牱瓃䰷숹곍</w:t>
      </w:r>
      <w:r>
        <w:rPr/>
        <w:t>ꗂ⍂</w:t>
      </w:r>
      <w:r>
        <w:rPr/>
        <w:t>丰</w:t>
      </w:r>
      <w:r>
        <w:rPr/>
        <w:t>ꥏ</w:t>
      </w:r>
      <w:r>
        <w:rPr/>
        <w:t>顠쏂䢣</w:t>
      </w:r>
      <w:r>
        <w:rPr/>
        <w:t>Ⳃ</w:t>
      </w:r>
      <w:r>
        <w:rPr/>
        <w:t>欭偺吥⑉</w:t>
      </w:r>
      <w:r>
        <w:rPr/>
        <w:t>ⰺ</w:t>
      </w:r>
      <w:r>
        <w:rPr/>
        <w:t>圻恴☺숰떩䕨彠㟂睍</w:t>
      </w:r>
      <w:r>
        <w:rPr/>
        <w:t>⡄</w:t>
      </w:r>
      <w:r>
        <w:rPr/>
        <w:t>숬纮殱婭䔨辮㌺ꏂ禵뽲䝲渨뼱⩲頸均⼪摁皡䵅⩎輮</w:t>
      </w:r>
      <w:r>
        <w:rPr/>
        <w:t>ꥑ</w:t>
      </w:r>
      <w:r>
        <w:rPr/>
        <w:t>睍쉱妿睐潵녘숬㗂쉏㒩긶䝡匤砫債煠杏氪枵䄯塄</w:t>
      </w:r>
      <w:r>
        <w:rPr/>
        <w:t>ꗂ⨶</w:t>
      </w:r>
      <w:r>
        <w:rPr/>
        <w:t>㉋㜴畤녒唴䵧䈮䙩㔭摄㇂㤽㉏䴶㨮楞橗㉙ꎮ瑃伮숽䁒</w:t>
      </w:r>
      <w:r>
        <w:rPr/>
        <w:t>ꗂ</w:t>
      </w:r>
      <w:r>
        <w:rPr/>
        <w:t>깙囎潚⌷偣뼱碵含匹忂숽呶䘨忂猳㉳싂佀珂券曂䪡㎩땪</w:t>
      </w:r>
      <w:r>
        <w:rPr/>
        <w:t>⡹</w:t>
      </w:r>
      <w:r>
        <w:rPr/>
        <w:t>唥摐</w:t>
      </w:r>
      <w:r>
        <w:rPr/>
        <w:t>ⷎ</w:t>
      </w:r>
      <w:r>
        <w:rPr/>
        <w:t>獀曂⨷渣쉖쵟㵆㑡ꍙ䥰刦䥀</w:t>
      </w:r>
      <w:r>
        <w:rPr/>
        <w:t>⣂</w:t>
      </w:r>
      <w:r>
        <w:rPr/>
        <w:t>曂獟㇃漪꺻㭰敭⭘摋係䝇췂轢땸昱䎏쉏扉䗂壂湃슬ㅊ究㙾瞬◂夺땤땞땓帻桯炥䅍武숻晏⑚</w:t>
      </w:r>
      <w:r>
        <w:rPr/>
        <w:t>ⵙ</w:t>
      </w:r>
      <w:r>
        <w:rPr/>
        <w:t>깍䲩偙兠珂椪슿璵疣㵟ㄲ礩</w:t>
      </w:r>
      <w:r>
        <w:rPr/>
        <w:t>ⲩ╭</w:t>
      </w:r>
      <w:r>
        <w:rPr/>
        <w:t>䭩轇숫⎱ㅋ컂┶䭟쉲奅䌺쉩䥞湌扆㋂潅슥⹘깎ㅶ슡뮏輻操䙹啰噪⥟〪쉎㫂杧㥅狍烂氳㋂㔤㉑枡ꅃ瞡砷助㝣顸㧂칩쉑顀䕅潰</w:t>
      </w:r>
      <w:r>
        <w:rPr/>
        <w:t>ꕗ</w:t>
      </w:r>
      <w:r>
        <w:rPr/>
        <w:t>浏걩平ッ⽬杢助䵖樤䅕棂</w:t>
      </w:r>
      <w:r>
        <w:rPr/>
        <w:t>ꕭ⭖Ⓜ</w:t>
      </w:r>
      <w:r>
        <w:rPr/>
        <w:t>朹슣䳂瑟녨╏땹庿⚱</w:t>
      </w:r>
      <w:r>
        <w:rPr/>
        <w:t>ꗂ</w:t>
      </w:r>
      <w:r>
        <w:rPr/>
        <w:t>顗칟땁乲穂硍쉬䀵땵婤杊䤪磂儤瀱숸廂㉵넸猭걩恖䝈ꅘ♤丬畵츳畐㏂繆䑾祡깶䍶</w:t>
      </w:r>
      <w:r>
        <w:rPr/>
        <w:t>Ɫ</w:t>
      </w:r>
      <w:r>
        <w:rPr/>
        <w:t>ꥧ⨹瞘幁⾱ꥷ接츬㘺橧</w:t>
      </w:r>
      <w:r>
        <w:rPr/>
        <w:t>ⶮ</w:t>
      </w:r>
      <w:r>
        <w:rPr/>
        <w:t>恱瀮启拂檥㵴</w:t>
      </w:r>
      <w:r>
        <w:rPr/>
        <w:t>ꦣ</w:t>
      </w:r>
      <w:r>
        <w:rPr/>
        <w:t>칁沣佒敒俍䍖숪傱싃䬯㝆繴</w:t>
      </w:r>
      <w:r>
        <w:rPr/>
        <w:t>ⵯ</w:t>
      </w:r>
      <w:r>
        <w:rPr/>
        <w:t>颡⶿匩䃂기⩬</w:t>
      </w:r>
      <w:r>
        <w:rPr/>
        <w:t>ⱔ</w:t>
      </w:r>
      <w:r>
        <w:rPr/>
        <w:t>狂㑯⍵獁썚汆厏儭땲䅹皮숊숫眶㡎枵娯</w:t>
      </w:r>
      <w:r>
        <w:rPr/>
        <w:t>ꔵ</w:t>
      </w:r>
      <w:r>
        <w:rPr/>
        <w:t>摲</w:t>
      </w:r>
      <w:r>
        <w:rPr/>
        <w:t>ⷂ⥚</w:t>
      </w:r>
      <w:r>
        <w:rPr/>
        <w:t>稪睳柂彰깧</w:t>
      </w:r>
      <w:r>
        <w:rPr/>
        <w:t>ⷂ</w:t>
      </w:r>
      <w:r>
        <w:rPr/>
        <w:t>견숮䙷䶬⩰媘偌숹恪㴬煘ꅌ㝋扙䄸桥⭓㡀슬熿頽礪뭧㈽썱汕㝳숰䥾咵⚱㫂獨넣꥖㩳ꄴ䍳쉬슱杀徿⩉쉃걳♇䇂唷싂㍌姂쌳㨸䗃乮╲싍㕎䲵䒱䝁</w:t>
      </w:r>
      <w:r>
        <w:rPr/>
        <w:t>ꕕ</w:t>
      </w:r>
      <w:r>
        <w:rPr/>
        <w:t>半䣃眹縮䬱扶쉪楮捺⑳숷仃쵌⵳呚䄤呺扠썙䤻轤匬넲㙒楅슩䝑쉶⩴␻슏睨䎩䙄扪爣甶쉹半㴣⭫싍쌰䕣楹춵싂塭㗂ㅶ妬䓍㙠焨祎漩佺쉺싂㐪佉䉎⵺</w:t>
      </w:r>
      <w:r>
        <w:rPr/>
        <w:t>⡳◂</w:t>
      </w:r>
      <w:r>
        <w:rPr/>
        <w:t>啚⨯⑘榻⑎㍧癋⑏ꥳ</w:t>
      </w:r>
      <w:r>
        <w:rPr/>
        <w:t>ꥋ</w:t>
      </w:r>
      <w:r>
        <w:rPr/>
        <w:t>䌽칩曂嚥쉗䫂ꍶ渫䭘㞿廂楔坮焬⧍昦㡒䬽걍⼴幘䤶牶㙾游쵞兆䡔㊏뾿偵㡯匭뼱⫃♱⥂⩷䃂啦⹥␹颵剌▬愪겵杧卤㯂㜸竍禡㔽浴晇卒秂䀽떏㘪乚⪿䖩仃㕓㝆슬</w:t>
      </w:r>
      <w:r>
        <w:rPr/>
        <w:t>ⲵ</w:t>
      </w:r>
      <w:r>
        <w:rPr/>
        <w:t>輦䡘飂亩⮘戤⭬䭬去潦㐸乆区歏牲挭쉃⩋㍮唫㐮⥘杶㕹砨橪䁁䥋숲乨璣㏂灏ㅋ晓氥䪱楸㥸㙰⽂</w:t>
      </w:r>
      <w:r>
        <w:rPr/>
        <w:t>Ⱡ</w:t>
      </w:r>
      <w:r>
        <w:rPr/>
        <w:t>숭뾘瑦し扂太䡒숤朷坔䒣䍨仂兊䁕䶿獒坶쏂⧂扯潵쉊䥋顤桄繞䡉廂婖䖬ヂ䡚㍲쵂㉕⥬怱⸣깺⨮硯坋摤䩘⑭⸽믎東䷍싂슩⭉╄㉪땵眸灢摄쌨ꄹ녚歒숸㚿</w:t>
      </w:r>
      <w:r>
        <w:rPr/>
        <w:t>ꕐꤳ</w:t>
      </w:r>
      <w:r>
        <w:rPr/>
        <w:t>礣瑺䈪䍨䴶⤰䃂</w:t>
      </w:r>
      <w:r>
        <w:rPr/>
        <w:t>ⰲ</w:t>
      </w:r>
      <w:r>
        <w:rPr/>
        <w:t>湕䤣쉦깰顷䌽</w:t>
      </w:r>
      <w:r>
        <w:rPr/>
        <w:t>꧂</w:t>
      </w:r>
      <w:r>
        <w:rPr/>
        <w:t>獕䁠䕁</w:t>
      </w:r>
      <w:r>
        <w:rPr/>
        <w:t>ⱉ</w:t>
      </w:r>
      <w:r>
        <w:rPr/>
        <w:t>쉃⛂㡷偬砪쉄</w:t>
      </w:r>
      <w:r>
        <w:rPr/>
        <w:t>⠹</w:t>
      </w:r>
      <w:r>
        <w:rPr/>
        <w:t>촺攭쉾㭈熘촽琹㎻剭顯⥲쉴㍲ꅮ忂췂쉓係</w:t>
      </w:r>
      <w:r>
        <w:rPr/>
        <w:t>ꤪ</w:t>
      </w:r>
      <w:r>
        <w:rPr/>
        <w:t>㡺娫쉐厣숺仂㡒猲怨媬恤歞</w:t>
      </w:r>
      <w:r>
        <w:rPr/>
        <w:t>ⴻꥍ</w:t>
      </w:r>
      <w:r>
        <w:rPr/>
        <w:t>쉨㣂䰬硸ꍀへ䵙婣</w:t>
      </w:r>
      <w:r>
        <w:rPr/>
        <w:t>⡆</w:t>
      </w:r>
      <w:r>
        <w:rPr/>
        <w:t>녶긥慢砮唤</w:t>
      </w:r>
      <w:r>
        <w:rPr/>
        <w:t>ⵘ</w:t>
      </w:r>
      <w:r>
        <w:rPr/>
        <w:t>橏卺䁚煥깱栯䲿쏂갷슘쉰橯슬彇瑚獠浤携䄻ꍰ뭒儳ꄬ恌洲潠깓汣睲⩮揂攮奁췂㍉婇偨嘽头永䓂䓂熩㉕</w:t>
      </w:r>
      <w:r>
        <w:rPr/>
        <w:t>ꥆ</w:t>
      </w:r>
      <w:r>
        <w:rPr/>
        <w:t>轾剟칳湓痂㤵扦瀲⨭撩</w:t>
      </w:r>
      <w:r>
        <w:rPr/>
        <w:t>꧂</w:t>
      </w:r>
      <w:r>
        <w:rPr/>
        <w:t>䔲榱冥儫眦弹憡⬲纏ꄫ楉쉁湴㡸⩆쉂⽡牔㦡㔯숤㌸婍㇂畸䍎</w:t>
      </w:r>
      <w:r>
        <w:rPr/>
        <w:t>ꤴ</w:t>
      </w:r>
      <w:r>
        <w:rPr/>
        <w:t>堥뽲厩</w:t>
      </w:r>
      <w:r>
        <w:rPr/>
        <w:t>ⱂ</w:t>
      </w:r>
      <w:r>
        <w:rPr/>
        <w:t>敂쉥쉎ヂ⽦⭧⸵㤬晭ꥤ畢撡呶⼳䊻㭒⯃䩡⩄쵚焊⸥䄸㘪栫塣ꌸ䩀䁲曂煈⵾盂숩焭䮏⫂揂묦칱漵겘⥚슱所㋂㓂十⹞䔽䚡썸걥捫犏쌨㘷劮</w:t>
      </w:r>
      <w:r>
        <w:rPr/>
        <w:t>ⷂ</w:t>
      </w:r>
      <w:r>
        <w:rPr/>
        <w:t>䕎㚱㏂儺㵘⹨◂㧂⬹쉥䕾㪿㈹⬭㓂挭ꍮ䍮彧㪣숲睩幏獷洺氩䲮珂㫂汓乪氫䔯⨰㍡⯂䍨䅡</w:t>
      </w:r>
      <w:r>
        <w:rPr/>
        <w:t>ꔽ</w:t>
      </w:r>
      <w:r>
        <w:rPr/>
        <w:t>戬㉉㑲㎣暡幘硂┰⭡䀽⑅圤䩹⽉뼪浈땺仂⭪婂⥞녉敗愷䛂䭥㵞顠繦扰愩쉟吸㩹晏</w:t>
      </w:r>
      <w:r>
        <w:rPr/>
        <w:t>ꤶ</w:t>
      </w:r>
      <w:r>
        <w:rPr/>
        <w:t>⻂甽こ杚䩯穭硸뮘渮쉘橖捉䘥伨䶱咬嗎䕫쉌櫂䁫懂杷㉄摘楄䩷㛂伻</w:t>
      </w:r>
      <w:r>
        <w:rPr/>
        <w:t>ⵇ</w:t>
      </w:r>
      <w:r>
        <w:rPr/>
        <w:t>ꄹ⍃㵱圯凂쉍쉭䔷幥桪池㭂睃㵁噶⥪痎㐽묶剥玩盂瓂炱顱뽰♚ㄹ奞쉦䝰⎩乴栦⏍</w:t>
      </w:r>
      <w:r>
        <w:rPr/>
        <w:t>ⰷ</w:t>
      </w:r>
      <w:r>
        <w:rPr/>
        <w:t>奦樵煓㛂伥쉳㘲</w:t>
      </w:r>
      <w:r>
        <w:rPr/>
        <w:t>ⱪ</w:t>
      </w:r>
      <w:r>
        <w:rPr/>
        <w:t>ㅭ繕挰攬䰭瑘䏂쉍眰汭썈摳偌⥅殏</w:t>
      </w:r>
      <w:r>
        <w:rPr/>
        <w:t>ⶥ</w:t>
      </w:r>
      <w:r>
        <w:rPr/>
        <w:t>䀳硷䅺啴棂䉃건员뭇摞⮮侬䴥䨥剴橓䘻柂䍙祊剐㬰⫂輵⪩컂倱㍱껃楲彁䨮쉋㢩◃澱䁡쉧⍩猺桓㡮⬥뭶扃颱쵩䇂㴬搨朶ꥠ劥卄璏⍏眻偦ꌽ㙐칎千怬偓冱塠庘厥熱⵵䡄绂䁈䮡樸뭅㝂⩦⽤⾡竂慰䮻⩡晸䁁㐱쉈슣搪䵨䙐㥢숹㭔䖩䡲숥⩾卷摓㑯䝀轶姂䛂㈦婑晡漵縭⌶⸬嘦琮卮㙒夶⤲⭙厘쵶啖㨵⽰䱢쉡竎枘傥⭠帰ꅺ湨㑢狂澮櫎㩁쉔⨫暩쉎乇奭㉹佺㐮뿂꥙싂ꅒ믂繬숩ꅙ쉦伹卙넰⽘슏쉉䎮獉堺䙈兑㝴彋瞮</w:t>
      </w:r>
      <w:r>
        <w:rPr/>
        <w:t>ꕕ</w:t>
      </w:r>
      <w:r>
        <w:rPr/>
        <w:t>㡋牰稱儯䱟䈶䩳</w:t>
      </w:r>
      <w:r>
        <w:rPr/>
        <w:t>ꕇ</w:t>
      </w:r>
      <w:r>
        <w:rPr/>
        <w:t>畚쉓쉋䱬歧䈦全抵㔯凃楡繂</w:t>
      </w:r>
      <w:r>
        <w:rPr/>
        <w:t>ⲱ</w:t>
      </w:r>
      <w:r>
        <w:rPr/>
        <w:t>猯⻂畩常兰璥썴欺充</w:t>
      </w:r>
      <w:r>
        <w:rPr/>
        <w:t>ꥒ</w:t>
      </w:r>
      <w:r>
        <w:rPr/>
        <w:t>沵椫㵥㥤瑶㉍㊱㎵㡳䑃轅報櫃慗幚嘭垥幇䈪뗂珂桌슬뽠摂剆䅏칇㵟ꌳ쏂</w:t>
      </w:r>
      <w:r>
        <w:rPr/>
        <w:t>⡖</w:t>
      </w:r>
      <w:r>
        <w:rPr/>
        <w:t>쉧㑺曂</w:t>
      </w:r>
      <w:r>
        <w:rPr/>
        <w:t>Ⱟ</w:t>
      </w:r>
      <w:r>
        <w:rPr/>
        <w:t>䝚敔癗坪息囎圬滂梡</w:t>
      </w:r>
      <w:r>
        <w:rPr/>
        <w:t>ꔪ</w:t>
      </w:r>
      <w:r>
        <w:rPr/>
        <w:t>囂⽉쉘ㅒ㯂嚡쵗圪习쉠夯䱲⨴㑑䠳繂歧㣂쉗숬ꅆ危</w:t>
      </w:r>
      <w:r>
        <w:rPr/>
        <w:t>ⵄ</w:t>
      </w:r>
      <w:r>
        <w:rPr/>
        <w:t>ꥩ噚⨬仂㇂⑳㭋夺뼷损迂穮⽇楦뭂떥狎湁着繰쉌뭾㍙纘䕙㭬怲䍓併㖬楞䩣奎扠⽴椮긊樤埂䁫㋃╅䬻䳂偷䌷奰칪䝓单ぷ甯祺㉣䠸뽑슬礵桏硳쉬橙숦⪩窮䭙栤㷎㑈♢浣뭩뇂⬮䅯⹩㩤⌬쉆갵挷썘⹩瑷怦磎䝚걨乡⩯沥</w:t>
      </w:r>
      <w:r>
        <w:rPr/>
        <w:t>⡞</w:t>
      </w:r>
      <w:r>
        <w:rPr/>
        <w:t>奺㤫煠涮橢乐氮㭀㝇</w:t>
      </w:r>
      <w:r>
        <w:rPr/>
        <w:t>⠫</w:t>
      </w:r>
      <w:r>
        <w:rPr/>
        <w:t>戥⩕촺弤</w:t>
      </w:r>
      <w:r>
        <w:rPr/>
        <w:t>ⲩ</w:t>
      </w:r>
      <w:r>
        <w:rPr/>
        <w:t>쉘㙊爫</w:t>
      </w:r>
      <w:r>
        <w:rPr/>
        <w:t>ꔫ</w:t>
      </w:r>
      <w:r>
        <w:rPr/>
        <w:t>긻璘⬤㙍剾쉆獋䝎␫</w:t>
      </w:r>
      <w:r>
        <w:rPr/>
        <w:t>ꕓ</w:t>
      </w:r>
      <w:r>
        <w:rPr/>
        <w:t>潳㭠㗂곂㑓䉪䢘깦⑃祏껂┩䅴</w:t>
      </w:r>
      <w:r>
        <w:rPr/>
        <w:t>Ⳏ</w:t>
      </w:r>
      <w:r>
        <w:rPr/>
        <w:t>⽒쎿㷂⽱妥嚿楇⥧⼥祠楹㖏瘬哂䀻穹쉤爻塟䇂㎩剰녗找䊥竂枣槎쏂䈩昲㫂兡⭎</w:t>
      </w:r>
      <w:r>
        <w:rPr/>
        <w:t>⣂</w:t>
      </w:r>
      <w:r>
        <w:rPr/>
        <w:t>周ㄣ䌨㉊⽵〤儷䖩砶爴汖</w:t>
      </w:r>
      <w:r>
        <w:rPr/>
        <w:t>ꕯ</w:t>
      </w:r>
      <w:r>
        <w:rPr/>
        <w:t>䘣拂瘫쉠깪捯</w:t>
      </w:r>
      <w:r>
        <w:rPr/>
        <w:t>⡺</w:t>
      </w:r>
      <w:r>
        <w:rPr/>
        <w:t>㙅祭燍䑍Ⓜ㟃璻</w:t>
      </w:r>
      <w:r>
        <w:rPr/>
        <w:t>Ⲙ</w:t>
      </w:r>
      <w:r>
        <w:rPr/>
        <w:t>ꤴ</w:t>
      </w:r>
      <w:r>
        <w:rPr/>
        <w:t>搫娪瀫潈睧顪拂潞⏂깹姂䴵歃朷⎿戻牺昰䐵</w:t>
      </w:r>
      <w:r>
        <w:rPr/>
        <w:t>ꔣ</w:t>
      </w:r>
      <w:r>
        <w:rPr/>
        <w:t>떱〽灟頮㩸녥潧瘬</w:t>
      </w:r>
      <w:r>
        <w:rPr/>
        <w:t>ⱬ</w:t>
      </w:r>
      <w:r>
        <w:rPr/>
        <w:t>殏湁䑳歄厬ヂꥦ僂獅═䛂棂捷愻氪戩䙨쉮䍨쉬⩁旍㉢때숭潀쉋숻⨹區㬴䘨㬮天숶䀷暮긦䙢</w:t>
      </w:r>
      <w:r>
        <w:rPr/>
        <w:t>ꕪ</w:t>
      </w:r>
      <w:r>
        <w:rPr/>
        <w:t>徏⪿ㅸㅰꅚ䯂溣⹶內ま슡祁恞⸷♘⵾ꥺ䱕</w:t>
      </w:r>
      <w:r>
        <w:rPr/>
        <w:t>꥓⸹</w:t>
      </w:r>
      <w:r>
        <w:rPr/>
        <w:t>凃汸祷⬪佁놘婍奺堵슥㜵呵勂䑖ꍃ爯捋獴么兓㉆䓂┵䩊仂灇</w:t>
      </w:r>
      <w:r>
        <w:rPr/>
        <w:t>ꦡ</w:t>
      </w:r>
      <w:r>
        <w:rPr/>
        <w:t>奎呏晏⯂㵂丫쉡䇂梩洭砵쉐乧凂䵫捆꺬顺㡒檮䥳摩兮䄽啶ꍓ䥙帶䬮䪻塟땯</w:t>
      </w:r>
      <w:r>
        <w:rPr/>
        <w:t>ⵐ</w:t>
      </w:r>
      <w:r>
        <w:rPr/>
        <w:t>汷㑏걍慣䴳㕬䥄浺洬㙖䚱㊩眫汞⦿⑈婁塗姃猲坥㵫毂쉩䩭</w:t>
      </w:r>
      <w:r>
        <w:rPr/>
        <w:t>ꖘ</w:t>
      </w:r>
      <w:r>
        <w:rPr/>
        <w:t>䤥쉧溘怶輮㬴䅫⥰䵟</w:t>
      </w:r>
      <w:r>
        <w:rPr/>
        <w:t>Ⱚ▩</w:t>
      </w:r>
      <w:r>
        <w:rPr/>
        <w:t>㧂쉚㵨쉐⩐䩰䊻</w:t>
      </w:r>
      <w:r>
        <w:rPr/>
        <w:t>ꥋ</w:t>
      </w:r>
      <w:r>
        <w:rPr/>
        <w:t>싂㥟⼯⍲氲㍕兯䈫埂硚䴵泂慉㑨㓂⦱녅琻繤䑫慩䣂町稹浖媬憡䅸㞱煒猯쉱枣㇍싂쉶捤丣参汹</w:t>
      </w:r>
      <w:r>
        <w:rPr/>
        <w:t>꤯</w:t>
      </w:r>
      <w:r>
        <w:rPr/>
        <w:t>玿곂⥶뿂㖥쵤䉕쌸㈮⽞⩶싂懂縷쉩彾⫂づ卮余姂婱땚晡柂㉒㤤垩摗⭣㶵䁨晸⩦ꄬꏂ㍎䨱㑤칗堸㭔쉕幠䍅䦮䒩䛂䅴乬乊썏厏</w:t>
      </w:r>
      <w:r>
        <w:rPr/>
        <w:t>ꥇ</w:t>
      </w:r>
      <w:r>
        <w:rPr/>
        <w:t>䩀뭂柂▥묫쉴</w:t>
      </w:r>
      <w:r>
        <w:rPr/>
        <w:t>ꥃ</w:t>
      </w:r>
      <w:r>
        <w:rPr/>
        <w:t>狂坎⬹杸砪彗䤥杶圶</w:t>
      </w:r>
      <w:r>
        <w:rPr/>
        <w:t>ꖿ⩵</w:t>
      </w:r>
      <w:r>
        <w:rPr/>
        <w:t>摘⥄㧂睤쉈갤㋎뭳顠䉓꥖婲壂⽔两ꍥ犻睌䡃⾱뮩녨╞福彫啧摙䤶幾梡畯禱떣収ꏍ暻䏂捆♥务㯂繞礸㘊吵쵭毎뮡縦湉쵎婂啳搯뭤㩴殻㦩</w:t>
      </w:r>
      <w:r>
        <w:rPr/>
        <w:t>ⴱ</w:t>
      </w:r>
      <w:r>
        <w:rPr/>
        <w:t>숲ꍹ슏弬㉢ꅰ夤副♱㯂㵨况⨮湸⛃琭</w:t>
      </w:r>
      <w:r>
        <w:rPr/>
        <w:t>ꤥ</w:t>
      </w:r>
      <w:r>
        <w:rPr/>
        <w:t>䁙䉬㯂呸쉚쉎慓㵶剳㕨습畐掿ꅖ⻂楤쉅带껂㠪슩쉓炣⪬輷쉭氤ㅒ숤牥긶頭穧㔩掩夨噃䁇♬噷ㅡ숵欹䉧〵獚䥂䢱뽑埂♃䦘㴮娨槎浲䙕</w:t>
      </w:r>
      <w:r>
        <w:rPr/>
        <w:t>ꕡ</w:t>
      </w:r>
      <w:r>
        <w:rPr/>
        <w:t>坩ꥱ敫轣㑰⽁䖘䝁㌦圮朤発㈷깂쉲到坉畉睃쏍彗嚘兑쉂働㍁牴爪杯庬䞻汐⺬敷潧塴䭋捔浆䊿䉵䕙わ株垻拂䤩슩壃⸩秂唤컂⩑穋攴꥞ꏃ䝡䷂䭢獑剾毂녗뭕쉟楴</w:t>
      </w:r>
      <w:r>
        <w:rPr/>
        <w:t>ꖵ</w:t>
      </w:r>
      <w:r>
        <w:rPr/>
        <w:t>㬥櫂剦䉤彇卺汷㉫싂䌩⌱轋슱쎿⑥䉳牪刽珂㕷畢坉㙡⌤柂㒩灱䤺瘸㤽幹穸ご奚挸쉧썄㭂㑘쉗</w:t>
      </w:r>
      <w:r>
        <w:rPr/>
        <w:t>⡴</w:t>
      </w:r>
      <w:r>
        <w:rPr/>
        <w:t>䥚㩺⎬⌭牰싂㡨轹繷⬩㡊㍯</w:t>
      </w:r>
      <w:r>
        <w:rPr/>
        <w:t>ⴺ</w:t>
      </w:r>
      <w:r>
        <w:rPr/>
        <w:t>瑎㭇싎沏㴮⚘㞿晗</w:t>
      </w:r>
      <w:r>
        <w:rPr/>
        <w:t>꥟</w:t>
      </w:r>
      <w:r>
        <w:rPr/>
        <w:t>깂塺榮氦쌹숽깭쉲ㅉ</w:t>
      </w:r>
      <w:r>
        <w:rPr/>
        <w:t>⠭</w:t>
      </w:r>
      <w:r>
        <w:rPr/>
        <w:t>䱪勃쵴䩢⹗復呭栵摫术⨤⬺摣⩺</w:t>
      </w:r>
      <w:r>
        <w:rPr/>
        <w:t>ⰵ</w:t>
      </w:r>
      <w:r>
        <w:rPr/>
        <w:t>쉩⴬㯂擎摍歒뭉㍞摥婉敃묣䛂晐쉐ꅨ棂秂步㵵瘬䁟⥴奊欱쉩䵐眫ꅸ넨婎</w:t>
      </w:r>
      <w:r>
        <w:rPr/>
        <w:t>ꗂ</w:t>
      </w:r>
      <w:r>
        <w:rPr/>
        <w:t>䧂䄰惂抱녟喡쉭轠쉢</w:t>
      </w:r>
      <w:r>
        <w:rPr/>
        <w:t>ꤥ</w:t>
      </w:r>
      <w:r>
        <w:rPr/>
        <w:t>䁑乩晑⑦㑒습楙뼱歰쉗捣숫슩뼣㭓ꍵ淂ꍡ넮潁╔숪㕚䵪䰸硰⽦쌪睏彅ꅋ硑啋噞䊣纩煖匪㥅睍牀輣杶䑬牳䧂䉎숳㉓䉕琱쌻쵞示㉸⸷⛂扄㬪顇╹䕣숺楁쉶欩싃㭙뭑瞩啰摍</w:t>
      </w:r>
      <w:r>
        <w:rPr/>
        <w:t>꧂</w:t>
      </w:r>
      <w:r>
        <w:rPr/>
        <w:t>杋䬸ꥬ䙎朦幱☲呋⽈皿ꅮ숸춱숤</w:t>
      </w:r>
      <w:r>
        <w:rPr/>
        <w:t>ⲥ</w:t>
      </w:r>
      <w:r>
        <w:rPr/>
        <w:t>漰恨녗䜰⽒䠤</w:t>
      </w:r>
      <w:r>
        <w:rPr/>
        <w:t>ⱅ</w:t>
      </w:r>
      <w:r>
        <w:rPr/>
        <w:t>슘쉘⹖⪻猪栰丳毂穂繞⩤쉳㭔ㅓ绂狂䤩쉁佮㘵䙪⍒숱</w:t>
      </w:r>
      <w:r>
        <w:rPr/>
        <w:t>ꕷ</w:t>
      </w:r>
      <w:r>
        <w:rPr/>
        <w:t>䀤⬯㩎녉頵</w:t>
      </w:r>
      <w:r>
        <w:rPr/>
        <w:t>ꕶ</w:t>
      </w:r>
      <w:r>
        <w:rPr/>
        <w:t>轎</w:t>
      </w:r>
      <w:r>
        <w:rPr/>
        <w:t>Ⳃ꧎⒩</w:t>
      </w:r>
      <w:r>
        <w:rPr/>
        <w:t>ꍣ숷㝾</w:t>
      </w:r>
      <w:r>
        <w:rPr/>
        <w:t>ⶻ</w:t>
      </w:r>
      <w:r>
        <w:rPr/>
        <w:t>䬺啣物</w:t>
      </w:r>
      <w:r>
        <w:rPr/>
        <w:t>ꕦ</w:t>
      </w:r>
      <w:r>
        <w:rPr/>
        <w:t>칸촳㭘䪿곂眱싂</w:t>
      </w:r>
      <w:r>
        <w:rPr/>
        <w:t>⡚</w:t>
      </w:r>
      <w:r>
        <w:rPr/>
        <w:t>埂</w:t>
      </w:r>
      <w:r>
        <w:rPr/>
        <w:t>⡬</w:t>
      </w:r>
      <w:r>
        <w:rPr/>
        <w:t>竂晴幰手慨㌹⚘窬⑊扔摳걌⿂咬싃</w:t>
      </w:r>
      <w:r>
        <w:rPr/>
        <w:t>ⱇ</w:t>
      </w:r>
      <w:r>
        <w:rPr/>
        <w:t>憘敘䙋숲曂숹쉣唦䍀뭦쉄剃쉱쉊価係슬澣걕倩顩싂⹌ど杧瓂卤⨱㕙</w:t>
      </w:r>
      <w:r>
        <w:rPr/>
        <w:t>⣂</w:t>
      </w:r>
      <w:r>
        <w:rPr/>
        <w:t>䀸칡</w:t>
      </w:r>
      <w:r>
        <w:rPr/>
        <w:t>ⰽ</w:t>
      </w:r>
      <w:r>
        <w:rPr/>
        <w:t>ꦩ</w:t>
      </w:r>
      <w:r>
        <w:rPr/>
        <w:t>弽㬶畧꥕⏂呒</w:t>
      </w:r>
      <w:r>
        <w:rPr/>
        <w:t>ⵋ</w:t>
      </w:r>
      <w:r>
        <w:rPr/>
        <w:t>杤䡳䄻䡘㞵쉶撩쵴ꥰ煠㵓夲堵畆汢睍쉠䱕娊娽㝌싂偙斥楋촪ꍞ䅲䧂丽顀澩剄丣</w:t>
      </w:r>
      <w:r>
        <w:rPr/>
        <w:t>⡕</w:t>
      </w:r>
      <w:r>
        <w:rPr/>
        <w:t>㎻涵呭泂牵</w:t>
      </w:r>
      <w:r>
        <w:rPr/>
        <w:t>ꕨ</w:t>
      </w:r>
      <w:r>
        <w:rPr/>
        <w:t>䥍⩃캿瑑䄪㮩䰽㬺攦樷婹睬啁䑃걉彅깗䝗灦㌮灯㝴깡</w:t>
      </w:r>
      <w:r>
        <w:rPr/>
        <w:t>ꔫ</w:t>
      </w:r>
      <w:r>
        <w:rPr/>
        <w:t>坤溵獪䂮⿂搴⩇楈材䌬哂</w:t>
      </w:r>
      <w:r>
        <w:rPr/>
        <w:t>ⴤ</w:t>
      </w:r>
      <w:r>
        <w:rPr/>
        <w:t>䁵兾桍心煙</w:t>
      </w:r>
      <w:r>
        <w:rPr/>
        <w:t>ꤽ</w:t>
      </w:r>
      <w:r>
        <w:rPr/>
        <w:t>쉷潐䡮捒썒쉍繚捺⥷䅥唦⌤㍁畞弻潆㙧싂㥾ㅦ⩎䎏䭃扵♱癱杹⨪㌳水⬨嚘䌱쵾戱序쉥䜭奢噧곂⩔䠺쉪㵬啨ꅲ숴僂쉥䔥春唰画涱뭴瘨㖩池┸啺椫ꅖ넸</w:t>
      </w:r>
      <w:r>
        <w:rPr/>
        <w:t>ꥏ</w:t>
      </w:r>
      <w:r>
        <w:rPr/>
        <w:t>呙暿⿂旂輰䚩牖椨䉲祩⩀♊玱畑乍넭쉖曂⽫猩䵡䱘厱㯂⩭匷甪㴭쉋쉂琵㝌쉦쉕摾獉刻썕便橣垣仂⮘灰恺뮮숯䎬捀䄽晆</w:t>
      </w:r>
      <w:r>
        <w:rPr/>
        <w:t>ꤷ꧂</w:t>
      </w:r>
      <w:r>
        <w:rPr/>
        <w:t>瀥䉞㐸⽀ꏂ乤㵑ㅇ</w:t>
      </w:r>
      <w:r>
        <w:rPr/>
        <w:t>ⰽ</w:t>
      </w:r>
      <w:r>
        <w:rPr/>
        <w:t>䳂㮩䙇䜷楙</w:t>
      </w:r>
      <w:r>
        <w:rPr/>
        <w:t>⠷</w:t>
      </w:r>
      <w:r>
        <w:rPr/>
        <w:t>컂ㅡ丷硨轮슡㣂</w:t>
      </w:r>
      <w:r>
        <w:rPr/>
        <w:t>ꤳꥉ</w:t>
      </w:r>
      <w:r>
        <w:rPr/>
        <w:t>奆ꍵ</w:t>
      </w:r>
      <w:r>
        <w:rPr/>
        <w:t>ⱀ</w:t>
      </w:r>
      <w:r>
        <w:rPr/>
        <w:t>漻쉖朦啰唺捗䤸栭⩟勂䁤쉟쉍婄噶쉟䍘䆣ꍩ㝾䍈歑侱쉕슬盂곃淎顊䀩唪关</w:t>
      </w:r>
      <w:r>
        <w:rPr/>
        <w:t>ꖣ</w:t>
      </w:r>
      <w:r>
        <w:rPr/>
        <w:t>辩株ꍐ┫喬숭</w:t>
      </w:r>
      <w:r>
        <w:rPr/>
        <w:t>ⱟ</w:t>
      </w:r>
      <w:r>
        <w:rPr/>
        <w:t>敫슩矂㣂幘쏂䍑恂⹾挲煵슘⾏⍴癭숹噈ꅏ䬣⩟䝬䅍䴪怭</w:t>
      </w:r>
      <w:r>
        <w:rPr/>
        <w:t>ꔮ</w:t>
      </w:r>
      <w:r>
        <w:rPr/>
        <w:t>싂㭴㥐㔽䥳⨤ꇃ輶⴦帴숽ꅑ汍㙒䕑싂汕䵭㤮䉟㔨⥞汣</w:t>
      </w:r>
      <w:r>
        <w:rPr/>
        <w:t>ⵂ</w:t>
      </w:r>
      <w:r>
        <w:rPr/>
        <w:t>쉖㴬塎湊┥炬쉴쉥熬坱估⩢摳灞痍䜬歧湩떵쉄⭳뭑숺䅹䉡吺乬さ坴</w:t>
      </w:r>
      <w:r>
        <w:rPr/>
        <w:t>⡩</w:t>
      </w:r>
      <w:r>
        <w:rPr/>
        <w:t>㍺刽걞幵䑕䡫ㄪ癘牲뿂싂婲烂숦掣扸湦쉤癏儣깞滂儫㕮堮塵汅燎朲</w:t>
      </w:r>
      <w:r>
        <w:rPr/>
        <w:t>ꕲ</w:t>
      </w:r>
      <w:r>
        <w:rPr/>
        <w:t>⡺</w:t>
      </w:r>
      <w:r>
        <w:rPr/>
        <w:t>塷䙂吶商牨囂</w:t>
      </w:r>
      <w:r>
        <w:rPr/>
        <w:t>⢏</w:t>
      </w:r>
      <w:r>
        <w:rPr/>
        <w:t>百⩗쉟</w:t>
      </w:r>
      <w:r>
        <w:rPr/>
        <w:t>Ⳃ</w:t>
      </w:r>
      <w:r>
        <w:rPr/>
        <w:t>㓂숤珂䅀㯂䰽旂㶿</w:t>
      </w:r>
      <w:r>
        <w:rPr/>
        <w:t>ꤨ</w:t>
      </w:r>
      <w:r>
        <w:rPr/>
        <w:t>ッ뭗䨽玱묪祊皡⩭䫂䕇ㅙ泎䵄싂痂췎⼩滂浌⩧砽檵⪮ㄲ獋棃⭁䡲㨫じ㗂獀㕔슩䌲ꏂ⫂报䔸嚩游椣⩰刬搪帷슱䚿㜬쉨㢱慍䙘⬩燍姂⩵恅䧂势䅙䯂殏倥꥗㔫㵚䩠檩갸떬갨䴺䌸輽㥨䋃䭑㣂录䌽楪䵞欥呐㖘忂䭕㕍</w:t>
      </w:r>
      <w:r>
        <w:rPr/>
        <w:t>ⱆ⪵</w:t>
      </w:r>
      <w:r>
        <w:rPr/>
        <w:t>䕟⮻晌卒긮쉙䄦拍凎쌯꥾㡏䡳⼪숥</w:t>
      </w:r>
      <w:r>
        <w:rPr/>
        <w:t>⠬</w:t>
      </w:r>
      <w:r>
        <w:rPr/>
        <w:t>숦䩅値㈬쵘쉟額佡硡쉺㍑쉁䪣싂繇숬漩쎡䅳伶湶祒愦㘳녴䜊涵呗渭뽍⦱㪘쉪䵬慚㝾剈</w:t>
      </w:r>
      <w:r>
        <w:rPr/>
        <w:t>ꕮ</w:t>
      </w:r>
      <w:r>
        <w:rPr/>
        <w:t>㙃⼮숸呬繙堳束쉅凂䁸㚻쉪㘣娴捂쉣㗂슡乨䤥繌⍈ヂ恧也掿䵄㭐祱무㮱숤䊩쉱碏Ⓜ㦮窥⤤午⭤輸쉱升쉎싂썢쉵</w:t>
      </w:r>
      <w:r>
        <w:rPr/>
        <w:t>⠬</w:t>
      </w:r>
      <w:r>
        <w:rPr/>
        <w:t>䙗⑔╣攪㵔</w:t>
      </w:r>
      <w:r>
        <w:rPr/>
        <w:t>ⱘ</w:t>
      </w:r>
      <w:r>
        <w:rPr/>
        <w:t>秂橬㉖䅟㥫뭯癄☤╁㆏づ썘櫂恺婬䁄쉸㫂껂潖㛂뭮廎숯㢬㝋䠬澡慖숥ꄣ唤㌰䱡卾䭉슣믂썥慡</w:t>
      </w:r>
      <w:r>
        <w:rPr/>
        <w:t>⠫</w:t>
      </w:r>
      <w:r>
        <w:rPr/>
        <w:t>丹辿⬻䨪꥔⵬渰总⪣㉌껂♧쉎繎䐶꥖䉇䥉楠䑌㕫窿晦녶뗂此⭬硹</w:t>
      </w:r>
      <w:r>
        <w:rPr/>
        <w:t>ꔵ</w:t>
      </w:r>
      <w:r>
        <w:rPr/>
        <w:t>ぃ䝚♴嚬䉹偊䉖䮡囍壃⩏쉢䭰煺敍䱡싂汴숵檱样㜭䌵슿⨻뭴쉐找슬㡣쉃</w:t>
      </w:r>
      <w:r>
        <w:rPr/>
        <w:t>ⷂ</w:t>
      </w:r>
      <w:r>
        <w:rPr/>
        <w:t>䑰扐</w:t>
      </w:r>
      <w:r>
        <w:rPr/>
        <w:t>ⰳ</w:t>
      </w:r>
      <w:r>
        <w:rPr/>
        <w:t>䜮싂슻츮⮩恕ꅑ쵏쉉쉊媘㜬믂橇ꥮ汉盃㉹堷潗㏂쉺反垩㣂숪曍㞬䕖</w:t>
      </w:r>
      <w:r>
        <w:rPr/>
        <w:t>ꥁⵋ</w:t>
      </w:r>
      <w:r>
        <w:rPr/>
        <w:t>깞听术</w:t>
      </w:r>
      <w:r>
        <w:rPr/>
        <w:t>ⱖ</w:t>
      </w:r>
      <w:r>
        <w:rPr/>
        <w:t>牎촲婎䀱挶懂淎㑴㥡땴㦻婤没慊畹녂打楆㵩㍧</w:t>
      </w:r>
      <w:r>
        <w:rPr/>
        <w:t>⡹</w:t>
      </w:r>
      <w:r>
        <w:rPr/>
        <w:t>嫂獒ꅡ䯂彩</w:t>
      </w:r>
      <w:r>
        <w:rPr/>
        <w:t>꤬</w:t>
      </w:r>
      <w:r>
        <w:rPr/>
        <w:t>㵨慚晟䃃札㡣㛂숸</w:t>
      </w:r>
      <w:r>
        <w:rPr/>
        <w:t>ꦩ</w:t>
      </w:r>
      <w:r>
        <w:rPr/>
        <w:t>瑚㜨捃䉑뗂숵穀扇</w:t>
      </w:r>
      <w:r>
        <w:rPr/>
        <w:t>⡾</w:t>
      </w:r>
      <w:r>
        <w:rPr/>
        <w:t>輲㥚歱哎䔪捚剂娸牷儶㊥皵ㄽ穓瑾槂䍖䕊湹숵⽪牸畚숪捉믂䩂</w:t>
      </w:r>
      <w:r>
        <w:rPr/>
        <w:t>⡷</w:t>
      </w:r>
      <w:r>
        <w:rPr/>
        <w:t>쉈䰵칎画╋啘㌱硑杞깬偒桌庣桃瀯쉁慳숰칁⧂绍⭧惍砪內含⍳歫溩쌫⍸㜸顐灑꥕䉟歶㵢繅灍녓殩㠻畳썶慢佬桞</w:t>
      </w:r>
      <w:r>
        <w:rPr/>
        <w:t>ⶣ⥢</w:t>
      </w:r>
      <w:r>
        <w:rPr/>
        <w:t>卷䑁㐫ꅍ⹭╈畑숱䖬敓㴸卡뾥呸⥶</w:t>
      </w:r>
      <w:r>
        <w:rPr/>
        <w:t>ⱸ</w:t>
      </w:r>
      <w:r>
        <w:rPr/>
        <w:t>枿偊쉪䧂幰⬴䡡穐㨰䩲䱆⽒⿍쌴☺㴥汧䙪単奤䘽灾䁕瑪畭쉾갻㉟゘쌻䉔㑮灯䏂㕤獀歸栯票䭧在瘬狂</w:t>
      </w:r>
      <w:r>
        <w:rPr/>
        <w:t>꧂</w:t>
      </w:r>
      <w:r>
        <w:rPr/>
        <w:t>橫住⬴頳唱瑠</w:t>
      </w:r>
      <w:r>
        <w:rPr/>
        <w:t>ꖣ</w:t>
      </w:r>
      <w:r>
        <w:rPr/>
        <w:t>䁲慒ㅅ껎䙖呴弴奾呦䤻곂假稲㪵뭀쉆党⽁넭㘬塷穚恉</w:t>
      </w:r>
      <w:r>
        <w:rPr/>
        <w:t>ⵞ</w:t>
      </w:r>
      <w:r>
        <w:rPr/>
        <w:t>땂瀵灭ꥵ갴癕湪㙌潯⽹☶</w:t>
      </w:r>
      <w:r>
        <w:rPr/>
        <w:t>⡮</w:t>
      </w:r>
      <w:r>
        <w:rPr/>
        <w:t>㕇</w:t>
      </w:r>
      <w:r>
        <w:rPr/>
        <w:t>⠯</w:t>
      </w:r>
      <w:r>
        <w:rPr/>
        <w:t>싂㯂⮬恈凂쉀䬷㬶</w:t>
      </w:r>
      <w:r>
        <w:rPr/>
        <w:t>Ⱜ</w:t>
      </w:r>
      <w:r>
        <w:rPr/>
        <w:t>녃䝳숩</w:t>
      </w:r>
      <w:r>
        <w:rPr/>
        <w:t>ꕘ⛂</w:t>
      </w:r>
      <w:r>
        <w:rPr/>
        <w:t>秂䭁㯂쉪慬噭䨹樤ꥸ⫂塚狂싃幵䠴䅣슏숱杧き쉤乮㚻␣堪煸걘畁渪啕䬣⥮磍䝢䵲穈䄷쉌恸뽾ㆣ灠⽡拂숽轪唤㙠</w:t>
      </w:r>
      <w:r>
        <w:rPr/>
        <w:t>ⴣ</w:t>
      </w:r>
      <w:r>
        <w:rPr/>
        <w:t>뽷ꄯ圭䩉慐노쉨깊乶㥃㵟갴䞿渊쉑帶䭪㵹畂繕⼬쉷祳瑆ꥴ〱乓⩔䱪八쉱稸刲摖偫晭匤穇싂縨嗂䤳杚橔㛂㴷⌱썊숺歆砤꥾剦ꥢ넨淂慷녌ㅗ吪㭬</w:t>
      </w:r>
      <w:r>
        <w:rPr/>
        <w:t>⡃╷</w:t>
      </w:r>
      <w:r>
        <w:rPr/>
        <w:t>啘䙤瑕㥘녋뭪係⭨橥</w:t>
      </w:r>
      <w:r>
        <w:rPr/>
        <w:t>ⶱ</w:t>
      </w:r>
      <w:r>
        <w:rPr/>
        <w:t>顀潠猪戫촯䒮䞘爸摙싂䚘䭆⾵㑚㔣㈽⭮㑇깔撻⌫慟숬搮硈슱灦䂩칡㉧疿顖ꍏ뭸㗂</w:t>
      </w:r>
      <w:r>
        <w:rPr/>
        <w:t>ꤶ</w:t>
      </w:r>
      <w:r>
        <w:rPr/>
        <w:t>䑴找㐶彗ꥤꅀ⹹꥕쉆焹쉸䪥楎㪵娫偫</w:t>
      </w:r>
      <w:r>
        <w:rPr/>
        <w:t>ꔮ</w:t>
      </w:r>
      <w:r>
        <w:rPr/>
        <w:t>ⰽ</w:t>
      </w:r>
      <w:r>
        <w:rPr/>
        <w:t>杂츳㉪挲䨴쵮甬䁟牲칏</w:t>
      </w:r>
      <w:r>
        <w:rPr/>
        <w:t>ꤣ</w:t>
      </w:r>
      <w:r>
        <w:rPr/>
        <w:t>杵咵숴照琣⒩⍞曂睔㑥숽⹍破煘瑌슥䴪⍘⭳䔶偦숤惂歧㑨⧂洦样砨㷂䂬䝺斣䅌䐯㴪㟂洩격숶뽀㝓⥉窿玿㜬瞮汤煒淂ꇂ숤彊失㌹塒穪奞欬〯䕭塦杤숦䝴天㐪⹭繖䥨䍄灡㪵┷収쉇睍㚱煪㎬㡗</w:t>
      </w:r>
      <w:r>
        <w:rPr/>
        <w:t>ꕌ</w:t>
      </w:r>
      <w:r>
        <w:rPr/>
        <w:t>瑞ㄪ⩓丰㬻⽠䲘顚栩礤걆쉨㒬侮썈</w:t>
      </w:r>
      <w:r>
        <w:rPr/>
        <w:t>ⵀ</w:t>
      </w:r>
      <w:r>
        <w:rPr/>
        <w:t>숦䱊恂썪숭싃녁转☦⭒䰺潁꺬商急橫彅쉾枩숴ꅊ摱习⍶㉮嫂뇂䔣ꍉ</w:t>
      </w:r>
      <w:r>
        <w:rPr/>
        <w:t>꧂</w:t>
      </w:r>
      <w:r>
        <w:rPr/>
        <w:t>ꥠ扐䵅侩飂傻㵵춣織㘣㥖⍺繉楐쉠</w:t>
      </w:r>
      <w:r>
        <w:rPr/>
        <w:t>⠦</w:t>
      </w:r>
      <w:r>
        <w:rPr/>
        <w:t>怰潬䅂祆⬷䮿噊䂘禘べ橒灚쉂ꍢ쉖創</w:t>
      </w:r>
      <w:r>
        <w:rPr/>
        <w:t>ꕗ</w:t>
      </w:r>
      <w:r>
        <w:rPr/>
        <w:t>湚⨤晘</w:t>
      </w:r>
      <w:r>
        <w:rPr/>
        <w:t>ꤻ</w:t>
      </w:r>
      <w:r>
        <w:rPr/>
        <w:t>倸⨱恓⨮瘴晬歺ꆏꌺ쉓匦㑒⚡漰母뮘곂쉧杴쉟㝠䠣뿂汳湓敤侬乥繯䅲</w:t>
      </w:r>
      <w:r>
        <w:rPr/>
        <w:t>ⱁ</w:t>
      </w:r>
      <w:r>
        <w:rPr/>
        <w:t>슏截쉒䔵⼲⎡칡恁璿圸땸쉑㨪砫믂㎥墩캣䅎顋吹㡧䣂利쉞⩚偟쵤桵墩硕坷㭗䵚棂쵐</w:t>
      </w:r>
      <w:r>
        <w:rPr/>
        <w:t>⡔</w:t>
      </w:r>
      <w:r>
        <w:rPr/>
        <w:t>晀⭫䒻䱩呬ぺ㘹ꥶ塪硗甤뇂ꅡ㉃숬⼮歳獹䁧矃䍕쵹佾墡숣瑊䴺숱쉂䴻ꍴ哃믂䜷毂璵⩟復儰⨮</w:t>
      </w:r>
      <w:r>
        <w:rPr/>
        <w:t>ⳂⰮ</w:t>
      </w:r>
      <w:r>
        <w:rPr/>
        <w:t>츣ꍙ㜺⥡⽓地뾱⽁ꏂ츰칬癟넳슱憩䍷啳</w:t>
      </w:r>
      <w:r>
        <w:rPr/>
        <w:t>ⱙ</w:t>
      </w:r>
      <w:r>
        <w:rPr/>
        <w:t>녤㭱氤</w:t>
      </w:r>
      <w:r>
        <w:rPr/>
        <w:t>ꕪ</w:t>
      </w:r>
      <w:r>
        <w:rPr/>
        <w:t>㗂幷墘⬽嘹刺畈䉖掵楇摆㜭撘䡤㍨犮ꥨ</w:t>
      </w:r>
      <w:r>
        <w:rPr/>
        <w:t>ꦵ</w:t>
      </w:r>
      <w:r>
        <w:rPr/>
        <w:t>ォ뽑숪幬싎䝒辵廃⹖縫廂瀮塴䵇</w:t>
      </w:r>
      <w:r>
        <w:rPr/>
        <w:t>ꦩ</w:t>
      </w:r>
      <w:r>
        <w:rPr/>
        <w:t>奠䑙砵䴪쉎ꅘ愭뭤浳睫歏⏂쌳걧损䐦㍋싂⼫類⨥溏ꇃ祰捒煁⫂숺슿⽆㴹圻繪噵캵♗㑀㟎슬坱㐱橲⹭␳灪깏㝨䅆杈穂⮬㴷伻䤰쉀䵉슥⬊〫⻍쉙♉㣂╡㍇</w:t>
      </w:r>
      <w:r>
        <w:rPr/>
        <w:t>ⵙ</w:t>
      </w:r>
      <w:r>
        <w:rPr/>
        <w:t>瑌橂ꌱ⽱㵑奆</w:t>
      </w:r>
      <w:r>
        <w:rPr/>
        <w:t>ꕆ</w:t>
      </w:r>
      <w:r>
        <w:rPr/>
        <w:t>㚮磃璬䠸狍쉍㌴伴迂뽬䑏䘳쉀揂䱇凂佡㩆地㩐쉠㪩⏂縮㪣☳슥♚숨</w:t>
      </w:r>
      <w:r>
        <w:rPr/>
        <w:t>Ⳃ</w:t>
      </w:r>
      <w:r>
        <w:rPr/>
        <w:t>縫悮ꄬ쏍拂煉슩⭋䅏쉙潉숺㷂亏䑕⌶䑄畲䡨㝟潩㞘㎣捭縨熵㑭㘸▿싎싎숻懂线穆曂⤣숥ꄵ瘰⩉兣뭷䝊꧎劥숥쏎䑭</w:t>
      </w:r>
      <w:r>
        <w:rPr/>
        <w:t>ꔸ</w:t>
      </w:r>
      <w:r>
        <w:rPr/>
        <w:t>㑨</w:t>
      </w:r>
      <w:r>
        <w:rPr/>
        <w:t>꧂⸬</w:t>
      </w:r>
      <w:r>
        <w:rPr/>
        <w:t>썡⍆쉖奚⫂⭤橌倪弸儺畡⾩㑪㖏쉧啃扗습쉉椹楋곍偬숸㋂偾⫂湓䁣癔꥘畧</w:t>
      </w:r>
      <w:r>
        <w:rPr/>
        <w:t>ꥅ</w:t>
      </w:r>
      <w:r>
        <w:rPr/>
        <w:t>敵ꏂ⑋㵂瘪佸ꍘ恧㬸匥嘭㩧▥⩑灭䜳懂㈤숯潧兵뼷䈷숪䕣䁵桋頦긫奏⍤⥥圽뿂䭁㝑ꍖ慄숽搨䝥⭬剌扑晰䵣갸浑슣㑦슩䯂汒橖㭁␽䍊뭌懎㵾⑖湒쵵顀勂縱偏㧂쏂歸敟䱨ꍋ㍴䙄杫⯃㚘쉒楯㵸</w:t>
      </w:r>
      <w:r>
        <w:rPr/>
        <w:t>ꦩ</w:t>
      </w:r>
      <w:r>
        <w:rPr/>
        <w:t>捗㫂猻厏偢䶘牗塤ꄽ栱䠱숻滍䄲⛃弬䋂⍢깐㙏䒥椳睲㓂⧍牊㤩ぶ</w:t>
      </w:r>
      <w:r>
        <w:rPr/>
        <w:t>꧂</w:t>
      </w:r>
      <w:r>
        <w:rPr/>
        <w:t>ꅦ匪ꅔ牋</w:t>
      </w:r>
      <w:r>
        <w:rPr/>
        <w:t>ꕘ</w:t>
      </w:r>
      <w:r>
        <w:rPr/>
        <w:t>쉨䑸뮡</w:t>
      </w:r>
      <w:r>
        <w:rPr/>
        <w:t>ⲡ</w:t>
      </w:r>
      <w:r>
        <w:rPr/>
        <w:t>㚥渳쉪슿</w:t>
      </w:r>
      <w:r>
        <w:rPr/>
        <w:t>ꥂ</w:t>
      </w:r>
      <w:r>
        <w:rPr/>
        <w:t>廂쉙ㆻ䘷䝚桎䞻㈫䙨畫牺싂湴轩兤⩱乮긮┷㨹潩</w:t>
      </w:r>
      <w:r>
        <w:rPr/>
        <w:t>⠥⸲</w:t>
      </w:r>
      <w:r>
        <w:rPr/>
        <w:t>㥍垩䌮▵숨</w:t>
      </w:r>
      <w:r>
        <w:rPr/>
        <w:t>ⲥ</w:t>
      </w:r>
      <w:r>
        <w:rPr/>
        <w:t>쉃礴微ꌪ</w:t>
      </w:r>
      <w:r>
        <w:rPr/>
        <w:t>⡣</w:t>
      </w:r>
      <w:r>
        <w:rPr/>
        <w:t>捭䏂깊幙뼺칃曃쉟輯獾갮㵗乚䰽㡸璡棂꺥䕟땮⸻牨䐪㍐묷橃智婆兹싂숪䷎ꥧ昺䁪䆮揎썸棂繰慅㩓瘶牬堬儶䙮⵮䳂䠷穵徱</w:t>
      </w:r>
      <w:r>
        <w:rPr/>
        <w:t>ꥎ</w:t>
      </w:r>
      <w:r>
        <w:rPr/>
        <w:t>歳숣撩硵Ⓜ剺欸廂䎿歯彘䕹䮘▩䱹烂楇</w:t>
      </w:r>
      <w:r>
        <w:rPr/>
        <w:t>⡡</w:t>
      </w:r>
      <w:r>
        <w:rPr/>
        <w:t>쉬䍢摾㋂埂婎䐳슩機繣祺扱楶㍩쉎坭摤冣뽶䁁뽏㬲㒘싍嫍</w:t>
      </w:r>
      <w:r>
        <w:rPr/>
        <w:t>ꤤ⬬</w:t>
      </w:r>
      <w:r>
        <w:rPr/>
        <w:t>ꍧ偬焨轘䦣㙠䘬皣弳堪ꄫ䌸썭⥊㕓䮥ꍺ摵슬強䋂栦쉘쉹䅌♐㤬乃祋熏㜰婀쉹䨯盎湬</w:t>
      </w:r>
      <w:r>
        <w:rPr/>
        <w:t>ⰵ</w:t>
      </w:r>
      <w:r>
        <w:rPr/>
        <w:t>坁㦣쉓숸㉰〴梩䡒奉䛂쉅䄯</w:t>
      </w:r>
      <w:r>
        <w:rPr/>
        <w:t>꧂</w:t>
      </w:r>
      <w:r>
        <w:rPr/>
        <w:t>畱穣昰畗飂㵟呧ㅚ㦵牸獶湀恩</w:t>
      </w:r>
      <w:r>
        <w:rPr/>
        <w:t>꤯</w:t>
      </w:r>
      <w:r>
        <w:rPr/>
        <w:t>渽ㅠ⭧煷␷昺扭㡺竂卒坒⩕㧂⫂㜴祕儴땨丹⨣뽖䂱</w:t>
      </w:r>
      <w:r>
        <w:rPr/>
        <w:t>ꗃ</w:t>
      </w:r>
      <w:r>
        <w:rPr/>
        <w:t>싃칑朲灟⑈┶ꄷ믂輺⯎㈻䍦盎䐣畑垬뽑䭖坫⥄光</w:t>
      </w:r>
      <w:r>
        <w:rPr/>
        <w:t>ꕱ⑎</w:t>
      </w:r>
      <w:r>
        <w:rPr/>
        <w:t>숴숥㵱⧎婅恾⸫뽗걾䕂㙦冩瑨夊䩐倮쉥炵껂卫䲩港⍳捾刽䦩쉮矃浒偩</w:t>
      </w:r>
      <w:r>
        <w:rPr/>
        <w:t>ꤩ</w:t>
      </w:r>
      <w:r>
        <w:rPr/>
        <w:t>埃䇍</w:t>
      </w:r>
      <w:r>
        <w:rPr/>
        <w:t>ꥑ</w:t>
      </w:r>
      <w:r>
        <w:rPr/>
        <w:t>乺毃亡䝚囂㭧汐楈䲻뽳曂櫂츶穗偳摚偎╄㑸䟂䒿␩娬쉧쉮캮晅㉥촪녂掣</w:t>
      </w:r>
      <w:r>
        <w:rPr/>
        <w:t>ꤽ</w:t>
      </w:r>
      <w:r>
        <w:rPr/>
        <w:t>奲⍬幬㉨♱</w:t>
      </w:r>
      <w:r>
        <w:rPr/>
        <w:t>ⵁ</w:t>
      </w:r>
      <w:r>
        <w:rPr/>
        <w:t>쉟媣轮呟熻䁉䑁睴숥稦䩕㝳䱱歑</w:t>
      </w:r>
      <w:r>
        <w:rPr/>
        <w:t>⡩</w:t>
      </w:r>
      <w:r>
        <w:rPr/>
        <w:t>戤氱⽂怯㡧斻顪⑒栭䥹绂埃湭㘵숹抡</w:t>
      </w:r>
      <w:r>
        <w:rPr/>
        <w:t>ꖏ</w:t>
      </w:r>
      <w:r>
        <w:rPr/>
        <w:t>쉯쉎丳础捌䘣촸⑯䱌쵑䄳㌭쏂䌺쉎㠬主癀슡</w:t>
      </w:r>
      <w:r>
        <w:rPr/>
        <w:t>ꔤ</w:t>
      </w:r>
      <w:r>
        <w:rPr/>
        <w:t>⽔狂䡂㍠整䭺偃坄뭏㥭晦穡⺏</w:t>
      </w:r>
      <w:r>
        <w:rPr/>
        <w:t>ⶩ</w:t>
      </w:r>
      <w:r>
        <w:rPr/>
        <w:t>坮皏癄睟䩒침⑔䙠栥슮轈</w:t>
      </w:r>
      <w:r>
        <w:rPr/>
        <w:t>ꖱ</w:t>
      </w:r>
      <w:r>
        <w:rPr/>
        <w:t>䝵輽䭁啰㣂뮘⾱⬭墩幢弦嘥噤幃祢乏䞘䨫쉹呔厏⑍勃娣㠺ꍺ楧</w:t>
      </w:r>
      <w:r>
        <w:rPr/>
        <w:t>ⷂ</w:t>
      </w:r>
      <w:r>
        <w:rPr/>
        <w:t>노▩싂昳烂朮뿎⽵畍帤쉦䔰坩㑖䉺䡦␻楾쉎呰숪嚩㕧䰱䵓砩灾슻㪥䉣砲깦獑秂塒⦥畳☫敒⽏飂</w:t>
      </w:r>
      <w:r>
        <w:rPr/>
        <w:t>ꗂ</w:t>
      </w:r>
      <w:r>
        <w:rPr/>
        <w:t>⢱</w:t>
      </w:r>
      <w:r>
        <w:rPr/>
        <w:t>숬抏柂⨺䇂剋숮컂</w:t>
      </w:r>
      <w:r>
        <w:rPr/>
        <w:t>⠫♖</w:t>
      </w:r>
      <w:r>
        <w:rPr/>
        <w:t>媡䝂滂숨䑱싍捐⩵坧쉷긦灀䵢䷂㙑熩中祣浯囎勂╫䔲</w:t>
      </w:r>
      <w:r>
        <w:rPr/>
        <w:t>ꦏ</w:t>
      </w:r>
      <w:r>
        <w:rPr/>
        <w:t>칹⵲兟쉬쉅</w:t>
      </w:r>
      <w:r>
        <w:rPr/>
        <w:t>ꤦ</w:t>
      </w:r>
      <w:r>
        <w:rPr/>
        <w:t>兦쉰㜰伦㭪桇㆘⺮䭒噄</w:t>
      </w:r>
      <w:r>
        <w:rPr/>
        <w:t>ꖩ</w:t>
      </w:r>
      <w:r>
        <w:rPr/>
        <w:t>呄슥楡䮮㑎슥㚬浕뇍촥㘴㣂剢㊵剸潚䥵狂摪浇晀場썮佦㎣制樳쉢䝰顐견礪㨵盂凂ꆥ幗啑煥䅂䒡쉆䘩幋ガ顎允ꎱ堲싂沥淂副祢㤥摪疡䵨禩䁡⨬桂㥠墬䮱物婥싂媵幤瀸⏂䄪ꅧ劻余浞䷎癩⫂丷栶橒⵮兰</w:t>
      </w:r>
      <w:r>
        <w:rPr/>
        <w:t>ꤸ⬱</w:t>
      </w:r>
      <w:r>
        <w:rPr/>
        <w:t>䱓뮘穁썐撱卄囂で潌塁洷毂숲䛂쉉䁏㉨뭶╉枘迂灒숥㬻ォ䚣塧⩷㵨縬깅獰毂㩊呙䭣幰ꥸ掬쉞奄扗潱⩈䌴橳儳偋칗恸刷♍쉕珂䌺凂悩䁅ヂ漣⎮쉘㥦⿂卩卂灡礦딨㡁㡪㘩㍞晕听㩚廂㡗</w:t>
      </w:r>
      <w:r>
        <w:rPr/>
        <w:t>Ⳃ</w:t>
      </w:r>
      <w:r>
        <w:rPr/>
        <w:t>晙江숪㪱⭏㡲吽숷兞⺬橾䘦䂥넭唭싂冩⩖䍩㓂䕉싃</w:t>
      </w:r>
      <w:r>
        <w:rPr/>
        <w:t>ꖘ</w:t>
      </w:r>
      <w:r>
        <w:rPr/>
        <w:t>犏䡬彾⍁䍏䁈껂슣㉕⒡</w:t>
      </w:r>
      <w:r>
        <w:rPr/>
        <w:t>ꤽ</w:t>
      </w:r>
      <w:r>
        <w:rPr/>
        <w:t>琷뿂슱埍噏㢡伬㥲⽱㈷㟂䍳㐰</w:t>
      </w:r>
      <w:r>
        <w:rPr/>
        <w:t>Ⱘ</w:t>
      </w:r>
      <w:r>
        <w:rPr/>
        <w:t>㡡촰晨☸䖵䩠㍠ꇍ䝤녌浞쉊塚㈬䔫걟컂牤쉂縩琹剋湐婈縰浳竂</w:t>
      </w:r>
      <w:r>
        <w:rPr/>
        <w:t>ꕢ</w:t>
      </w:r>
      <w:r>
        <w:rPr/>
        <w:t>묫浸⩌싂</w:t>
      </w:r>
      <w:r>
        <w:rPr/>
        <w:t>ꕧ</w:t>
      </w:r>
      <w:r>
        <w:rPr/>
        <w:t>묪㯍慴堽祳⾣㔊㍆潔丰쉑녤ꄩ㎬⬫颩㜭촣㑁樬뭲쉲矂╔狂ꍩ☪縦촻䥉썬ㆻ싂⩞</w:t>
      </w:r>
      <w:r>
        <w:rPr/>
        <w:t>ꔰ</w:t>
      </w:r>
      <w:r>
        <w:rPr/>
        <w:t>幬瑥䅹獘㘳</w:t>
      </w:r>
      <w:r>
        <w:rPr/>
        <w:t>⡙⥐</w:t>
      </w:r>
      <w:r>
        <w:rPr/>
        <w:t>狂恠ㅉꥵ㝭ㄨ硂칂⧂Ⓜ쵄危愥⦿庻男䥂ꄱ㙰顊㦩睆㐲慀깰䑴㥐势슿䟂浳東</w:t>
      </w:r>
      <w:r>
        <w:rPr/>
        <w:t>⡋⍊</w:t>
      </w:r>
      <w:r>
        <w:rPr/>
        <w:t>쉆塬慤噮䁾掏쵇湨卢㌥繘쉈䔸棂泂愺幠倣⏂⥤ꥰ㬪恵숰䯂쉥扦刳戣쉉쉧乇杷쉖汮쉇㡐⨮睞种썇㵡幏䮣灬뾬숹㭲싍싂繾乘䙟쉴彆䱱䨣顲䤤卒䈷妵䱑䝤쉤幪䌦摚⒮敵䕢弭숯㬥쉷䔶獄䀣</w:t>
      </w:r>
      <w:r>
        <w:rPr/>
        <w:t>ⰺ</w:t>
      </w:r>
      <w:r>
        <w:rPr/>
        <w:t>汯䘽轓灄掿㕚濂싂</w:t>
      </w:r>
      <w:r>
        <w:rPr/>
        <w:t>ꤦ</w:t>
      </w:r>
      <w:r>
        <w:rPr/>
        <w:t>㡷瑪䉈䍯⩯唰뭞슬櫂水抩琻囂⽁䑣⑩慠圷⑤橺⩂矂◂憥欵惎顕</w:t>
      </w:r>
      <w:r>
        <w:rPr/>
        <w:t>ⳍ</w:t>
      </w:r>
      <w:r>
        <w:rPr/>
        <w:t>顥湭䕩杢䍓츥䱕暩䙐쉐䛂쉑剕념牳Ⓜ此智縣싂㙙䣂쌪参㍉录쉵桙촽䰻䝀⧍㭖㐫迂</w:t>
      </w:r>
      <w:r>
        <w:rPr/>
        <w:t>꧍</w:t>
      </w:r>
      <w:r>
        <w:rPr/>
        <w:t>䕌䬹뼭檩뼥䖡쉐㑂瞿㴬僂뇂獎㬹昳扗䔳⤯縶㙫⦿噄伫㵳㬯剥汄磂潴捊檿ぱ佩繍湲깺塇쉬</w:t>
      </w:r>
      <w:r>
        <w:rPr/>
        <w:t>ⴤ</w:t>
      </w:r>
      <w:r>
        <w:rPr/>
        <w:t>禵䝋晶椹捵숮噢囂㕀檱䁫ㅘ䕎佃␲橃䄤〮䴽䕶器뮱ꥸ眶彪㥠慏䮱䡞ヂ烂땬칐杌깙憵㍈숫⍹摴印⩠숣曂숵쉏び兖䝗쉳竍䄺桵⾩浶㊏뼯㯂灁㠦䭠狂旂塧⼹㛂乞㡭ぐ椪䭎参拂牖呀噖뽤婎縺⽗넪문痂䭫恧硙椲归䚥璱쉃䣂거梱嗂㴭佌ꍦⓂ⵭곂濂咡㍲偔嗂䍋䁐塮繑䌪⬸妏丩䠻ㄪ㢩쉃ゥ噶♉唪⹁䟂穴숲啗뼹獆欦쉞☤佟佡뇂㭐䩥㉄場⬥牄剮</w:t>
      </w:r>
      <w:r>
        <w:rPr/>
        <w:t>ꦩ</w:t>
      </w:r>
      <w:r>
        <w:rPr/>
        <w:t>뽪畆ꅲ穌䥎捔澏参慀匥쏃⪱僂啲䕱摙☦뭗㐶煙圮啀쉞䁓係咡⼣䜻</w:t>
      </w:r>
      <w:r>
        <w:rPr/>
        <w:t>꧂䷂</w:t>
      </w:r>
      <w:r>
        <w:rPr/>
        <w:t>戯䈹氣䧍湌㑵戥⒬때眯癞兵䈣怣⭰䴴绂渻㩏</w:t>
      </w:r>
      <w:r>
        <w:rPr/>
        <w:t>ⱡ</w:t>
      </w:r>
      <w:r>
        <w:rPr/>
        <w:t>숣싂硩슣斮⩦輨뽆뭴⑇</w:t>
      </w:r>
      <w:r>
        <w:rPr/>
        <w:t>⢏</w:t>
      </w:r>
      <w:r>
        <w:rPr/>
        <w:t>爰㯃杓⚵婩椪奎浄盂䛃兙㈩ㅕ燎杦䎣獳侮䛂娯䴵⽷梣</w:t>
      </w:r>
      <w:r>
        <w:rPr/>
        <w:t>⡳</w:t>
      </w:r>
      <w:r>
        <w:rPr/>
        <w:t>呟⽮氱䦵쉠䵚氻</w:t>
      </w:r>
      <w:r>
        <w:rPr/>
        <w:t>ꥏ</w:t>
      </w:r>
      <w:r>
        <w:rPr/>
        <w:t>瑈壎䘽⑫␽䆣䞩ꄰ䕳긺䐱뾵⮘䩔擂儊㴪个侮숬潶</w:t>
      </w:r>
      <w:r>
        <w:rPr/>
        <w:t>ꦣ</w:t>
      </w:r>
      <w:r>
        <w:rPr/>
        <w:t>澡匸䑔쉞䑚숨⒩걌⾏ꍚ䉠堸뽨偭䕅䁆㡪떬㭥梡㘪╏㍣瀱橲䕶믂㈬䋂圥仂嘱Ⓜ塨泂杬湕ꇃ䀱땶桡⥱칁䭀</w:t>
      </w:r>
      <w:r>
        <w:rPr/>
        <w:t>⡶</w:t>
      </w:r>
      <w:r>
        <w:rPr/>
        <w:t>㠤䑊쉒ꆻ㑴敪末ꄨ愺迎숥况싂䙒⑅⬹帣剙垏䭴㉓帶坱壂㧂뽚䜳숷妱剋䕣㉑걢㵉昸쉤㩅쉤潡漵숯楄杮䁖숮⩺桇ꥴ쉂䘭㥐쉔⑶ꥥ彙ꅉꄴ⪬曂ꍈ䥄栤숭丣堫슣습溥슡奄噸穄㷂촣京깪壂瀨䤭쵅椬匣썊瑣淍⍃숩㴰䝫싂墻平슮婌䍎杒潰⍇祯敧䐻쌯杹䩖䁱卥䕌祊⥅珂癄業썃䜱睟澏別呙獆穔末瓂稲婰ꅇ圦䳂</w:t>
      </w:r>
      <w:r>
        <w:rPr/>
        <w:t>⠩</w:t>
      </w:r>
      <w:r>
        <w:rPr/>
        <w:t>根偞瀱㋂䦱嘵硄쌺砫꥘</w:t>
      </w:r>
      <w:r>
        <w:rPr/>
        <w:t>꤫</w:t>
      </w:r>
      <w:r>
        <w:rPr/>
        <w:t>剘䄺꥚⍩祔橗啟</w:t>
      </w:r>
      <w:r>
        <w:rPr/>
        <w:t>꧃</w:t>
      </w:r>
      <w:r>
        <w:rPr/>
        <w:t>땯售水券傩甽業䝔磂杷⽯䲵奬噋䧂쉧㩪搬⵾쵢╪㕪ꏂ甬䤫祙쉩湠恴㍭ꄪ兘싂㙥顾坤儨囎⪥⩕拂睔☩昸怱깬쉴捬싂祴⩍촬</w:t>
      </w:r>
      <w:r>
        <w:rPr/>
        <w:t>ꔦ</w:t>
      </w:r>
      <w:r>
        <w:rPr/>
        <w:t>쉏</w:t>
      </w:r>
      <w:r>
        <w:rPr/>
        <w:t>Ᵽ</w:t>
      </w:r>
      <w:r>
        <w:rPr/>
        <w:t>싎㗂恶╲噹쉴</w:t>
      </w:r>
      <w:r>
        <w:rPr/>
        <w:t>ꤺ</w:t>
      </w:r>
      <w:r>
        <w:rPr/>
        <w:t>⼫ㆣꥭ煘䩭䁵쉔穮쉯朷癯啺剃祥㘩㉯㥲䬳⭡吭㬳僂㭨㍖⭦䭢♬║㥂</w:t>
      </w:r>
      <w:r>
        <w:rPr/>
        <w:t>ⱶ╚</w:t>
      </w:r>
      <w:r>
        <w:rPr/>
        <w:t>䩵뽗嘴뭩䅯⹂恍㵋灗⨩顴坹䉘ꅧ毎㡦恟採㤵繡凎㤳椪⍬</w:t>
      </w:r>
      <w:r>
        <w:rPr/>
        <w:t>ⰻ</w:t>
      </w:r>
      <w:r>
        <w:rPr/>
        <w:t>䥘䌹㬯偒奣㧂㤯⥾摯楞㭆⾱轨汦忂ㅧ沵卋㕕䩓쉐䫂걣睚䦮㉔线숰伪噠入거숽㕳癲縶抣⍐䑌숣숬䥑娬♢칯恑깟飂숻䍈礬僂ꥰ㐫㭧桔洹ㅖ㦩㢥뽕쉢⺮瑨䈹敖ㅷ塺剸㮩㍵损榡う煀쉃⬮쉅⥺圹┽슣걤㥧쉃拂撣坯䩭剥⪵癈㶩싂㉌畣央딴ꥮ䩯䝇眱숺瑱䕨ど╊㩵⾏䭊朣쉴㔸甯츫轃祥ꍨ䢩犮ㅊに咥味┷컂捔飂甮捒䇂慎떩估渽区恱汫婧⪘䥤熩㠫愻灌칗</w:t>
      </w:r>
      <w:r>
        <w:rPr/>
        <w:t>ꕣ</w:t>
      </w:r>
      <w:r>
        <w:rPr/>
        <w:t>䍤䬦硶汒䁵뭓⍴扄㵟竂湯㝲瑔㉨ㆬ慆숭ꥯꅍ⽡焦其⧍䡪쉄쉢꥞材找ㅊ숴碩ꇂ䲮㬳疩䐬䪡獲㴣杯飂圥幚㕔繓싎楰刊㥩싂㥓繯촥㫂䭳ꅲ睄䐣㍳䰸乸洵╟拎䡎걮╯슩漹䘦㥱洨䁉優쵵⽞╈根瘪쉌杠嘪㧂⾵煗獆䵘瞵灣輷♣</w:t>
      </w:r>
      <w:r>
        <w:rPr/>
        <w:t>ⵆ</w:t>
      </w:r>
      <w:r>
        <w:rPr/>
        <w:t>轕쉱汎杧</w:t>
      </w:r>
      <w:r>
        <w:rPr/>
        <w:t>ꕪ</w:t>
      </w:r>
      <w:r>
        <w:rPr/>
        <w:t>긦녍礬⨰彂狃뭀䩋啄繟町</w:t>
      </w:r>
      <w:r>
        <w:rPr/>
        <w:t>ꤸ</w:t>
      </w:r>
      <w:r>
        <w:rPr/>
        <w:t>㝱䕌숻亻㵥쉋놿慠睸祕獀朤媿稭숫땍懃片潪쉃䄽坐㇂⥤</w:t>
      </w:r>
      <w:r>
        <w:rPr/>
        <w:t>ꥉ</w:t>
      </w:r>
      <w:r>
        <w:rPr/>
        <w:t>쉇㵬</w:t>
      </w:r>
      <w:r>
        <w:rPr/>
        <w:t>ꤴ</w:t>
      </w:r>
      <w:r>
        <w:rPr/>
        <w:t>䥷⌻櫂䐻뭫䴽樳⩂⬥娴</w:t>
      </w:r>
      <w:r>
        <w:rPr/>
        <w:t>ⱃ</w:t>
      </w:r>
      <w:r>
        <w:rPr/>
        <w:t>쉟䕯㨬〉걬樵</w:t>
      </w:r>
      <w:r>
        <w:rPr/>
        <w:t>ꥂ</w:t>
      </w:r>
      <w:r>
        <w:rPr/>
        <w:t>䎣땏䙮㫎⭁ꍬ汪呞䥹燂个瑩썃䃂쉧ꥵ烍숣窿갨</w:t>
      </w:r>
      <w:r>
        <w:rPr/>
        <w:t>ꥒ</w:t>
      </w:r>
      <w:r>
        <w:rPr/>
        <w:t>㩌奡灰婡偀旂㶣녷䄥桍쉉畀숪㥸轶네㝐</w:t>
      </w:r>
      <w:r>
        <w:rPr/>
        <w:t>ⰺ</w:t>
      </w:r>
      <w:r>
        <w:rPr/>
        <w:t>㶿ㅾ⨫䊘쵥쉲</w:t>
      </w:r>
      <w:r>
        <w:rPr/>
        <w:t>ꦘ</w:t>
      </w:r>
      <w:r>
        <w:rPr/>
        <w:t>걎䀷ꅥ椦쉎뼬湭湄╓칭㐴䒩숪쉚䲬穠炥깲䥨轵煹</w:t>
      </w:r>
      <w:r>
        <w:rPr/>
        <w:t>ꤴ</w:t>
      </w:r>
      <w:r>
        <w:rPr/>
        <w:t>牭祄싃쎬䁙䁃䡵䑇捎橧ㆩ</w:t>
      </w:r>
      <w:r>
        <w:rPr/>
        <w:t>⡇</w:t>
      </w:r>
      <w:r>
        <w:rPr/>
        <w:t>쉬⮘숫懂㇂䋂䩰䡘伨临敥⾬슥儭</w:t>
      </w:r>
      <w:r>
        <w:rPr/>
        <w:t>ⵂ</w:t>
      </w:r>
      <w:r>
        <w:rPr/>
        <w:t>杦䵺㬦</w:t>
      </w:r>
      <w:r>
        <w:rPr/>
        <w:t>⣂</w:t>
      </w:r>
      <w:r>
        <w:rPr/>
        <w:t>ꥁ⫍</w:t>
      </w:r>
      <w:r>
        <w:rPr/>
        <w:t>硎穉㋂䚻</w:t>
      </w:r>
      <w:r>
        <w:rPr/>
        <w:t>ⴤ</w:t>
      </w:r>
      <w:r>
        <w:rPr/>
        <w:t>颱硗係䋂갯娮块獇頪瑇呣ぁ穪♅㖱묱浈桀ꅡ</w:t>
      </w:r>
      <w:r>
        <w:rPr/>
        <w:t>꧂</w:t>
      </w:r>
      <w:r>
        <w:rPr/>
        <w:t>㖱⪘슬슩쌫춡潷㭴뾩쉺⌽秂奶縱廂䬮檣␹煤⭓䧂쉔⩏㪏礱ꍏ婵⽓⬣顭䵸ꏂ䟂晁彊嗂柎繩彲㔬恣䑬깕婺뭘뾡迍珂㭯⥬灊㑁弸▥儵쉑瑘䍹㉡刨瑙썄睇祮⩦䝥</w:t>
      </w:r>
      <w:r>
        <w:rPr/>
        <w:t>ꥏ</w:t>
      </w:r>
      <w:r>
        <w:rPr/>
        <w:t>砦䕹숯硟䚱䉏곂垏眫뿂쎣擂珂쉢柂㍟⬪䤬♍쉏⾏뭘녵䘺⦵넮䔯⵹矎凂쉒㙦渭乳恶奸김숬颬氷佈弥啖佇噬甲쉗䩵櫃礲㮻穆ꅫ搸䉐彣穤⪘⭠䱁䶬♎丫穌塵婐奪剭垩䤺딵湏䭏殮汉쉈㚱䍄倳⹨</w:t>
      </w:r>
      <w:r>
        <w:rPr/>
        <w:t>ꕤ</w:t>
      </w:r>
      <w:r>
        <w:rPr/>
        <w:t>僂䌥깣线</w:t>
      </w:r>
      <w:r>
        <w:rPr/>
        <w:t>⡅</w:t>
      </w:r>
      <w:r>
        <w:rPr/>
        <w:t>囎䈩䨤㑱땖䵅䮿⑏☬䨹戥問椣均쉵⭯穩㇂瑃䖣年♒숸䍁癞弯㕭な㵹桱썭洷求㡏扷䁪啁⤪걩슣冱䡑⥢匰䩞䙇䣃䍆㵖繬睄䭵숲勂核㇂㑬便〻숰勂䑤䫂塟祭⾿㭒</w:t>
      </w:r>
      <w:r>
        <w:rPr/>
        <w:t>Ⲭ</w:t>
      </w:r>
      <w:r>
        <w:rPr/>
        <w:t>숵㶘뇃楩䫂묣</w:t>
      </w:r>
      <w:r>
        <w:rPr/>
        <w:t>ꦵ</w:t>
      </w:r>
      <w:r>
        <w:rPr/>
        <w:t>瀹痍땈ㅓ㩵썌숶뽌獠墏嗂䍲ㅈ⥡쉺쉧㕴쉐㭎⽉쉚檿䱓㭮䭏䯂祶═䐶墘ꄭ䩃습쉳晈쌲侱㨨呅쉸噎砰係⑧㬴婃渽畃ꅃ걚怊坴㏂㇂ꅠ縯⨮異婫係썪卡⹮쉹䛂戭♑⵮깏坥滂弪㞩汫辵枏䡅䳂启娬㯂扊債㡒礻㫍ꇍ䐩瀴</w:t>
      </w:r>
      <w:r>
        <w:rPr/>
        <w:t>ꥏ</w:t>
      </w:r>
      <w:r>
        <w:rPr/>
        <w:t>帪㉄璘時노떣싂傮樵飂⨮쌣卮ꄰ慖</w:t>
      </w:r>
      <w:r>
        <w:rPr/>
        <w:t>ⱄ</w:t>
      </w:r>
      <w:r>
        <w:rPr/>
        <w:t>啇ꅉ做쉇条怶숸⎣总癯䉘瑾煬땸숤䉍飂扙</w:t>
      </w:r>
      <w:r>
        <w:rPr/>
        <w:t>⡏</w:t>
      </w:r>
      <w:r>
        <w:rPr/>
        <w:t>妏㥪楁悬穪亿뽟憮싂䗂㤭⦩⨶噞녴䍂慌</w:t>
      </w:r>
      <w:r>
        <w:rPr/>
        <w:t>⢩</w:t>
      </w:r>
      <w:r>
        <w:rPr/>
        <w:t>뭠没썴䑟嗂㋂⼬⹆祦桶⩚䠪剘쉐䡞澬䑨⍩</w:t>
      </w:r>
      <w:r>
        <w:rPr/>
        <w:t>ꕾ</w:t>
      </w:r>
      <w:r>
        <w:rPr/>
        <w:t>싍乌唸瞬塣䐨牄쉭㬫┬畐䭨</w:t>
      </w:r>
      <w:r>
        <w:rPr/>
        <w:t>ⴵ</w:t>
      </w:r>
      <w:r>
        <w:rPr/>
        <w:t>倨獖츰炵</w:t>
      </w:r>
      <w:r>
        <w:rPr/>
        <w:t>ꕑ</w:t>
      </w:r>
      <w:r>
        <w:rPr/>
        <w:t>愨⽰椪爻冡⬨扅娬䨣╭⹤딪</w:t>
      </w:r>
      <w:r>
        <w:rPr/>
        <w:t>⡱</w:t>
      </w:r>
      <w:r>
        <w:rPr/>
        <w:t>ꅓ䝡뾘⵱⾘潬쵚⯂㵊㵘쉋䶣瓂숶뽮쉲潶㡋䥅橒縪쉺湷敲揍㭳㉟昤乑拂皬뇎㡢</w:t>
      </w:r>
      <w:r>
        <w:rPr/>
        <w:t>ꥆ</w:t>
      </w:r>
      <w:r>
        <w:rPr/>
        <w:t>棂긱嗂洮䵇싂㡞㠬⭆㑊䍞쌦</w:t>
      </w:r>
      <w:r>
        <w:rPr/>
        <w:t>꧍</w:t>
      </w:r>
      <w:r>
        <w:rPr/>
        <w:t>杉浬䠺䩣</w:t>
      </w:r>
      <w:r>
        <w:rPr/>
        <w:t>ꥍ</w:t>
      </w:r>
      <w:r>
        <w:rPr/>
        <w:t>ꥮ⭗⨨疩僂琭☥绂녘䇂丵憬戮ヂ礪癰枬湤쵓吶穢硋墏ꥪ塄⍢梣䓂牔涡䕀䍬䮿䖩䥢䬹♙椥歒⽟䉆䁣⦡搹棂㉬</w:t>
      </w:r>
      <w:r>
        <w:rPr/>
        <w:t>ꔦ⍙</w:t>
      </w:r>
      <w:r>
        <w:rPr/>
        <w:t>瑉乓䪻㤪㢿넭㥲溮⧂䍢</w:t>
      </w:r>
      <w:r>
        <w:rPr/>
        <w:t>ⴣ</w:t>
      </w:r>
      <w:r>
        <w:rPr/>
        <w:t>䙮⩓杷悘⏂灡⎱⧂</w:t>
      </w:r>
      <w:r>
        <w:rPr/>
        <w:t>ꥌ⪡</w:t>
      </w:r>
      <w:r>
        <w:rPr/>
        <w:t>埂婲㊥復촪墏♁䉶嘺泂ㅾ⿂컂䉟瘽轕硢涣싎桇㠨䴮玩⭃슏ꍬヂ稽䩘슣穩呌乫넴硵恷䍖临뼶復灸獳㉕쉲걋㩑쉠㡫땮쉈烂暏窿ꌥ獷ㄣ颡⽙쉪㙖䗂畫摡瑊♕渰</w:t>
      </w:r>
      <w:r>
        <w:rPr/>
        <w:t>꧂</w:t>
      </w:r>
      <w:r>
        <w:rPr/>
        <w:t>幷煁奀쉺硠儺䐻䘥쉮珂檬</w:t>
      </w:r>
      <w:r>
        <w:rPr/>
        <w:t>꤯</w:t>
      </w:r>
      <w:r>
        <w:rPr/>
        <w:t>檵겘恨焩暣䩶쎿儬歒啍眯⏂䠷窩棂㙥㵩犿䌮摔頨ꍖ䴪潧䍢쵠땁怷漻扡丩壂숤쵆䩰꺮숳⿂슏㤤壂䁇昳쉵泂櫂䉸㉷皣㩞瀸䶵疱㕊㎡斩捋敗佯椲쉴慊睭뭒扄煹⹡离㯃⩋瘺♤婸뽇轷桶ㅨ㝌⑰묦</w:t>
      </w:r>
      <w:r>
        <w:rPr/>
        <w:t>ꦣ</w:t>
      </w:r>
      <w:r>
        <w:rPr/>
        <w:t>玘</w:t>
      </w:r>
      <w:r>
        <w:rPr/>
        <w:t>ꤦ</w:t>
      </w:r>
      <w:r>
        <w:rPr/>
        <w:t>숪뭨漵お⍫欱槂㡁怶⭐썅</w:t>
      </w:r>
      <w:r>
        <w:rPr/>
        <w:t>ⲱ</w:t>
      </w:r>
      <w:r>
        <w:rPr/>
        <w:t>並㘽湉딦숺严珂熘ㅔ壂摱</w:t>
      </w:r>
      <w:r>
        <w:rPr/>
        <w:t>⡎</w:t>
      </w:r>
      <w:r>
        <w:rPr/>
        <w:t>㝑卹딨㘻甤慥婢쉣橭票</w:t>
      </w:r>
      <w:r>
        <w:rPr/>
        <w:t>ꕫ</w:t>
      </w:r>
      <w:r>
        <w:rPr/>
        <w:t>毂쉰뽎捄⦣㫂桐䒿숯㤪㕨兘癲䢥帤橉㝸숴䖏녶禮싎䝁㕂</w:t>
      </w:r>
      <w:r>
        <w:rPr/>
        <w:t>ꕟ</w:t>
      </w:r>
      <w:r>
        <w:rPr/>
        <w:t>飂摴␶䟃썐彍⦩㩅⩍㑥转</w:t>
      </w:r>
      <w:r>
        <w:rPr/>
        <w:t>ꕥ</w:t>
      </w:r>
      <w:r>
        <w:rPr/>
        <w:t>숺惂㎡䠺쉍㴽⑙硌ぇ掻恞╳䰮制堊쉬坖拍参䙹⦻睠숫</w:t>
      </w:r>
      <w:r>
        <w:rPr/>
        <w:t>꧂</w:t>
      </w:r>
      <w:r>
        <w:rPr/>
        <w:t>㘶쵣⽋怰䖿浸䩢摸䡙ぉ特匳䝴畧㝪ꥳ廂頷輩♮斣䍙䇂曂䦬㡚⏂뼵甩촯䁠䩫婊䑶亘皡辩쉧绂畄硊爦ㅋ䙀䵍숱汰쉓弥婈匯쉂┲슩克亥佮潌뼱㌳洭䆩쵆ꥥ캿䌸숻獑㣂쉂噢쉵磂楣佩睟檣匷떱⨴圮繓帬願棂啐⧂䵉땫</w:t>
      </w:r>
      <w:r>
        <w:rPr/>
        <w:t>ꤴ</w:t>
      </w:r>
      <w:r>
        <w:rPr/>
        <w:t>썞⨥슩㨪㑎氣吤㥑䕔꥗쉴劥쉸嘣䝨戮ꄳ䙶愶뗂汶槂㜷㔽㐤䜳愪⚡䨵癆</w:t>
      </w:r>
      <w:r>
        <w:rPr/>
        <w:t>ꤪ</w:t>
      </w:r>
      <w:r>
        <w:rPr/>
        <w:t>湶湀숣넮怳㥇깕䉑⨪쉯偩㥫穚琳抏䁾帳䉣</w:t>
      </w:r>
    </w:p>
    <w:p>
      <w:pPr>
        <w:pStyle w:val="PreformattedText"/>
        <w:bidi w:val="0"/>
        <w:spacing w:before="0" w:after="0"/>
        <w:jc w:val="left"/>
        <w:rPr/>
      </w:pPr>
      <w:r>
        <w:rPr/>
        <w:t>䜱〦彗呵拂歲浥뭫⍣䁏숲烂䍉坢쉌慹㉲稰楂兔딵毂걄㷂額쵌㫂湾㨳ㄫ摊䥗⽾㍞⤮⽲뭱㑬潣쎻㔣㨺顯瑹㕏礹琺瞘츦썧⒵珂㣂佳䖘戨昫怲㠱䘶숯㝢</w:t>
      </w:r>
      <w:r>
        <w:rPr/>
        <w:t>Ɫ</w:t>
      </w:r>
      <w:r>
        <w:rPr/>
        <w:t>ꥹ䆣穷㑳捚畈◂䌪わ싂䱴</w:t>
      </w:r>
      <w:r>
        <w:rPr/>
        <w:t>꤫</w:t>
      </w:r>
      <w:r>
        <w:rPr/>
        <w:t>䨫㉚䵈㜶㋂繵剢㷂⥆㋃슘슘⍡轅㝬瑨䧂ㅐ桴獴㕾輲</w:t>
      </w:r>
      <w:r>
        <w:rPr/>
        <w:t>ⰶ</w:t>
      </w:r>
      <w:r>
        <w:rPr/>
        <w:t>癟㦏嘱吥㓂㷂쉩䝰涏顡⩺勂轀ꌻ쉙</w:t>
      </w:r>
      <w:r>
        <w:rPr/>
        <w:t>ⵇ</w:t>
      </w:r>
      <w:r>
        <w:rPr/>
        <w:t>䮬㟂夹晋⯂畯輳갶儤䅰㮡㒩迃夰뮬瀹眭呟剪摥</w:t>
      </w:r>
      <w:r>
        <w:rPr/>
        <w:t>⡸</w:t>
      </w:r>
      <w:r>
        <w:rPr/>
        <w:t>止㵠쉩澱昣⸽眷灴㚵싂泂㩖敫敢⑳毂顉㵙唸⼭쵞쉔煕㍘繒㎩偅숰灳숵䄷恨⎩泍堪毂湭쉙䰴橐䅦兔輥싂晀湂殘獟楋슿票䢵畕漸剶颥擂昪꥙㑥收쉊挵⭥◎䐳辬牯ꍷ⑤쉴穮䔮쉄䐷噆䋂忂獫繀뾵㝐乾熩쉢쉢䅵礭串묤쉊</w:t>
      </w:r>
      <w:r>
        <w:rPr/>
        <w:t>ꕥ</w:t>
      </w:r>
      <w:r>
        <w:rPr/>
        <w:t>⼹⨫凍㵹廂哂쉊䶩ㅺ灆垡幆㘱矃䟂㖱걕☭䐷슣轇橱</w:t>
      </w:r>
      <w:r>
        <w:rPr/>
        <w:t>ꔪ</w:t>
      </w:r>
      <w:r>
        <w:rPr/>
        <w:t>쉂㭮놡⨴光ꇎ坌썔㝀䭋塠ꎬ猨䙤⥎슩㣂ꍴ偵䕔亩깶갹⩣砶䁭㥮䡆恍灱吲搴</w:t>
      </w:r>
      <w:r>
        <w:rPr/>
        <w:t>ꥒ</w:t>
      </w:r>
      <w:r>
        <w:rPr/>
        <w:t>歟넮形슏◂着㎮剋쉖쉚䕙梱妱䱏ꅆ楹숩飂梻塰㥐䱞⿍ㅀ㉬扏獂촽塋╴璻嚩ㅅ潃쉾쉱㤰걕猸佒坑淂⥡煺⼺輯⼳뽑⩘츤䙔䳂㖮恲揂漩쎏䔱䅲折쉋歂彸㐪攨ぺ䤲䷎椽䡅䖵徱㬵녭歐䍎䬲⑃㍒牭猊⭭ㅷ쉯뭙㠨㒵噍䭲唺깃䲡獲⭕숫숭</w:t>
      </w:r>
      <w:r>
        <w:rPr/>
        <w:t>Ⳃ</w:t>
      </w:r>
      <w:r>
        <w:rPr/>
        <w:t>乙㵞䕕劻湯䁊䝮䤨䴺唭</w:t>
      </w:r>
      <w:r>
        <w:rPr/>
        <w:t>ꥎ</w:t>
      </w:r>
      <w:r>
        <w:rPr/>
        <w:t>쉡惂焸쉙嚩潪⫂畦砻䑍柂䠫橾涮灓䰱㝹伺戮ꥹ爵숫ꍙ땪꧎꥾物쉋砺嚱슏츩䃂圣쉑떮ꄯ쉁뽸</w:t>
      </w:r>
      <w:r>
        <w:rPr/>
        <w:t>ꔲ</w:t>
      </w:r>
      <w:r>
        <w:rPr/>
        <w:t>㭫慆吺슻䕷뭫嘬䍁䤽⭯䀩㡊昵辿⍡〹敊幹</w:t>
      </w:r>
      <w:r>
        <w:rPr/>
        <w:t>ꦻ⩗</w:t>
      </w:r>
      <w:r>
        <w:rPr/>
        <w:t>䅁䣍溿⧂㌭</w:t>
      </w:r>
      <w:r>
        <w:rPr/>
        <w:t>ꕒ</w:t>
      </w:r>
      <w:r>
        <w:rPr/>
        <w:t>繰塅求슏㭵窮䭔䎥弤䐺滂칓⑒⨹슩⍤䭫䡳䵟⑓⒩殿␲㑹竂癠뼺挬題쉣숯垥䐲㭄쉶㩀桟䷂入丩습</w:t>
      </w:r>
      <w:r>
        <w:rPr/>
        <w:t>ⷎ</w:t>
      </w:r>
      <w:r>
        <w:rPr/>
        <w:t>문硹縷</w:t>
      </w:r>
      <w:r>
        <w:rPr/>
        <w:t>⢬</w:t>
      </w:r>
      <w:r>
        <w:rPr/>
        <w:t>䰩</w:t>
      </w:r>
      <w:r>
        <w:rPr/>
        <w:t>ꕎ</w:t>
      </w:r>
      <w:r>
        <w:rPr/>
        <w:t>彵欳</w:t>
      </w:r>
      <w:r>
        <w:rPr/>
        <w:t>꧂</w:t>
      </w:r>
      <w:r>
        <w:rPr/>
        <w:t>顖乓恠䅄숲䱇搻頱쉦䞣䄦〶抡숰갹啅⮿䚣䶿⥥믂嫍幢砷灕慃쉧⍭㉯慴䩪桠㑃徏〸䋂乊㧂⭂剆깐瑶⪏쉨严㍵㆏䭃䝣쌹栯頻䏂䩡䡊じ뽕⫎䍶</w:t>
      </w:r>
      <w:r>
        <w:rPr/>
        <w:t>⡗</w:t>
      </w:r>
      <w:r>
        <w:rPr/>
        <w:t>숥䴩椬䁎椨슿佬塌嚩楋㑲ざ뽨千姂</w:t>
      </w:r>
      <w:r>
        <w:rPr/>
        <w:t>ꥅ</w:t>
      </w:r>
      <w:r>
        <w:rPr/>
        <w:t>椤歵潨⥋슿</w:t>
      </w:r>
      <w:r>
        <w:rPr/>
        <w:t>ⱷ</w:t>
      </w:r>
      <w:r>
        <w:rPr/>
        <w:t>㉢冘䰤땄㉀⍪녦㝐䚏</w:t>
      </w:r>
      <w:r>
        <w:rPr/>
        <w:t>Ⱝ</w:t>
      </w:r>
      <w:r>
        <w:rPr/>
        <w:t>쉇슡䑮갶の氶䄤걃桓깰썄쉠ꍄ楦捅顐猴睴奡壍⭴</w:t>
      </w:r>
      <w:r>
        <w:rPr/>
        <w:t>ꔤ</w:t>
      </w:r>
      <w:r>
        <w:rPr/>
        <w:t>쉢䂱瑒田噶쉅克숱뭲슘䩇楚㈽媿卅娫⩘癚㡅</w:t>
      </w:r>
      <w:r>
        <w:rPr/>
        <w:t>ꔶ</w:t>
      </w:r>
      <w:r>
        <w:rPr/>
        <w:t>슬쉑浈牦党ꅙㄦ灚䈲係㥎ꄯ⤺䩕棍쉨</w:t>
      </w:r>
      <w:r>
        <w:rPr/>
        <w:t>ⷂ</w:t>
      </w:r>
      <w:r>
        <w:rPr/>
        <w:t>竂暮䓂╀扈飍戦⩵쉐漪㒵喬癐깞睅⪬斱祒</w:t>
      </w:r>
      <w:r>
        <w:rPr/>
        <w:t>ⶩ</w:t>
      </w:r>
      <w:r>
        <w:rPr/>
        <w:t>碘⧂쉭癖⩒䁺㞘쉴爬㍺걳揂뭢㖣⨥竂噴뼳晘쵳⛂䡋杷⩬쵀숤쉴瘩炩判㭳⥍摲䯂漮</w:t>
      </w:r>
      <w:r>
        <w:rPr/>
        <w:t>ꤵ</w:t>
      </w:r>
      <w:r>
        <w:rPr/>
        <w:t>丩乒灘㩮䱥☭擂漽㍘繵兔輥穮瞏䄬⽗塅䵺啕攰⼬㕄㵠挪敢晇玩⬰䚵걲⵺拂⽙㒡吮䕹숨惂啕嫂橲侩潅睦㈸⫂兲浩⭗媩幆䥞䮻䥆䍭愩⽰扗㜶幑勂⚵ꅩ䡅뗂剏潮⤸㬳</w:t>
      </w:r>
      <w:r>
        <w:rPr/>
        <w:t>Ȿ</w:t>
      </w:r>
      <w:r>
        <w:rPr/>
        <w:t>䤱⚿唫䙲辻┤믂싂ꥥ卦癬䲡쉴쉈썁繱칭칤婊</w:t>
      </w:r>
      <w:r>
        <w:rPr/>
        <w:t>ⰳ</w:t>
      </w:r>
      <w:r>
        <w:rPr/>
        <w:t>犿걈住恚壂顾⫂䩍繏슩㩚甮甴砹剎묥求硭뿂쉸노䡠癢䭺輮ぬ嗂妱䘦拂</w:t>
      </w:r>
      <w:r>
        <w:rPr/>
        <w:t>ⵇ⩤</w:t>
      </w:r>
      <w:r>
        <w:rPr/>
        <w:t>싎칚㝏㐫</w:t>
      </w:r>
      <w:r>
        <w:rPr/>
        <w:t>⡩</w:t>
      </w:r>
      <w:r>
        <w:rPr/>
        <w:t>습䊿匣怯뮡⩈嗂쉶쉎숱找獙挲㕔⥱쉉汫縨㍒〺쉇ꅉ㨵禬䍄圽硂⪣ꌳ判彃昨㥟癟</w:t>
      </w:r>
      <w:r>
        <w:rPr/>
        <w:t>Ⰺ</w:t>
      </w:r>
      <w:r>
        <w:rPr/>
        <w:t>㚩煕繳丰獶깦䨹夰㉪썯⸪竂쉅쵴⩅㙟㕨쎣</w:t>
      </w:r>
      <w:r>
        <w:rPr/>
        <w:t>ⶏ</w:t>
      </w:r>
      <w:r>
        <w:rPr/>
        <w:t>顡瑌支曎牏㫂癸䇂⼵桢摣쉡勂썟塬爬⨱䕢쌬㬶乎轚㑨┳쉣뇂飂㵹⽀杰瓍毂⾱㥎䝯쉷拎</w:t>
      </w:r>
      <w:r>
        <w:rPr/>
        <w:t>ⵢ</w:t>
      </w:r>
      <w:r>
        <w:rPr/>
        <w:t>愭</w:t>
      </w:r>
      <w:r>
        <w:rPr/>
        <w:t>ꤴ</w:t>
      </w:r>
      <w:r>
        <w:rPr/>
        <w:t>种쉶恞䪿佶㚱㝶轥侬縬ꍋ</w:t>
      </w:r>
      <w:r>
        <w:rPr/>
        <w:t>⠳</w:t>
      </w:r>
      <w:r>
        <w:rPr/>
        <w:t>忎桵碮걣別쵾쵦盂偃棂㜪䁲䪿땠熘牎瘲놥稭䥎쉤딨湅㍃쉱⨺썖愰怲業漥䁺䡫䲿⵵ꍭ땞쉎䵘ㄷ噺㙪䙳塇갫杭娬扒䉀⏍媮䩪儩儫숩쉑숵嚘愦湠迎䪿涱쉑㔰</w:t>
      </w:r>
      <w:r>
        <w:rPr/>
        <w:t>ꔫ</w:t>
      </w:r>
      <w:r>
        <w:rPr/>
        <w:t>슩싂坱</w:t>
      </w:r>
      <w:r>
        <w:rPr/>
        <w:t>⡎</w:t>
      </w:r>
      <w:r>
        <w:rPr/>
        <w:t>쉖禿㢏䑸楇갶朵漣䙧濂쉆剨䭁⍙쉉䩚㷂⽑</w:t>
      </w:r>
      <w:r>
        <w:rPr/>
        <w:t>ꗂ</w:t>
      </w:r>
      <w:r>
        <w:rPr/>
        <w:t>㬽㐳묳㝬怴㨥녢㚡顪穴놮</w:t>
      </w:r>
      <w:r>
        <w:rPr/>
        <w:t>⠯</w:t>
      </w:r>
      <w:r>
        <w:rPr/>
        <w:t>䕤獲⑺獶晣猽⍾䕚㙯갩㤥㤷슘䍅㬸㥡潑䢿㑗썚녂䰬嚩䍠䛂㙹갦⑳橫쉍䐺嗂숹䐥⍚慎⬬䙁䘪㭰녲恊⺻묻㕦淂</w:t>
      </w:r>
      <w:r>
        <w:rPr/>
        <w:t>ꕮ</w:t>
      </w:r>
      <w:r>
        <w:rPr/>
        <w:t>摚슮佘璮</w:t>
      </w:r>
      <w:r>
        <w:rPr/>
        <w:t>ⰽ</w:t>
      </w:r>
      <w:r>
        <w:rPr/>
        <w:t>辥牭⩫⹰</w:t>
      </w:r>
      <w:r>
        <w:rPr/>
        <w:t>ꖡ</w:t>
      </w:r>
      <w:r>
        <w:rPr/>
        <w:t>椻⬬䍟⩊䱙</w:t>
      </w:r>
      <w:r>
        <w:rPr/>
        <w:t>ꕯ☵</w:t>
      </w:r>
      <w:r>
        <w:rPr/>
        <w:t>쉂颥硴栽奶桢乎迂伽壎爷䫂묭槂ㅱ싂</w:t>
      </w:r>
      <w:r>
        <w:rPr/>
        <w:t>ⱱ</w:t>
      </w:r>
      <w:r>
        <w:rPr/>
        <w:t>弩⥡䄺䂻こ夭숭佪㝅欥☸䅓㤩╭瑳皬硄囂椵坳싂轷⹑桩㬴汵㜴轤숹浥洫㥩쵮</w:t>
      </w:r>
      <w:r>
        <w:rPr/>
        <w:t>ꦣ</w:t>
      </w:r>
      <w:r>
        <w:rPr/>
        <w:t>㙕涬숵珂䁁䡱㷂</w:t>
      </w:r>
      <w:r>
        <w:rPr/>
        <w:t>ꕂ</w:t>
      </w:r>
      <w:r>
        <w:rPr/>
        <w:t>彷슥▱㵖</w:t>
      </w:r>
      <w:r>
        <w:rPr/>
        <w:t>Ȿ</w:t>
      </w:r>
      <w:r>
        <w:rPr/>
        <w:t>㡧㌳璏숰溮砦塓ꥭ憥楓拂㐥轲椦〲轢숱</w:t>
      </w:r>
      <w:r>
        <w:rPr/>
        <w:t>ꕳ</w:t>
      </w:r>
      <w:r>
        <w:rPr/>
        <w:t>壂牤䫂轵斬焴츰</w:t>
      </w:r>
      <w:r>
        <w:rPr/>
        <w:t>ꕳ⭘</w:t>
      </w:r>
      <w:r>
        <w:rPr/>
        <w:t>廂䅀䉷潣䁲祅⭩癍쉟禱숶啒渲㛂灔䍠⹱礭㝅䨨쉲掩幑㕳偂囂⥷⍀捺央䭕穳䝗㭹⑤嘣㉔䟂묲怮뿂㈬ꅭ</w:t>
      </w:r>
      <w:r>
        <w:rPr/>
        <w:t>ⱒ⩞</w:t>
      </w:r>
      <w:r>
        <w:rPr/>
        <w:t>㠴槂</w:t>
      </w:r>
      <w:r>
        <w:rPr/>
        <w:t>Ⱙ</w:t>
      </w:r>
      <w:r>
        <w:rPr/>
        <w:t>㙥斱䎵쉰䙊䁯燂扃싂䅹ㅀ摡</w:t>
      </w:r>
      <w:r>
        <w:rPr/>
        <w:t>ⱚ</w:t>
      </w:r>
      <w:r>
        <w:rPr/>
        <w:t>䕁濂㩃㓂칉싎獯欶㩚㵅竂䫂䛂潭〽眩뽙</w:t>
      </w:r>
      <w:r>
        <w:rPr/>
        <w:t>ⵕ</w:t>
      </w:r>
      <w:r>
        <w:rPr/>
        <w:t>歭樽녚묰呁侱숬쉗䷂兟䯂䅾䍤晄쉲⦡ꅍ싂䒡⥆䈮游</w:t>
      </w:r>
      <w:r>
        <w:rPr/>
        <w:t>ꕗ</w:t>
      </w:r>
      <w:r>
        <w:rPr/>
        <w:t>辬睠㎩깂栮꥾ꏃ輵쉸㣂顸</w:t>
      </w:r>
      <w:r>
        <w:rPr/>
        <w:t>ⵏ</w:t>
      </w:r>
      <w:r>
        <w:rPr/>
        <w:t>䇂</w:t>
      </w:r>
      <w:r>
        <w:rPr/>
        <w:t>ⵌ</w:t>
      </w:r>
      <w:r>
        <w:rPr/>
        <w:t>⡫</w:t>
      </w:r>
      <w:r>
        <w:rPr/>
        <w:t>⿂땎䔪⬦⨮ꥸ䵕츭㇂⨴걶</w:t>
      </w:r>
      <w:r>
        <w:rPr/>
        <w:t>ꗎ</w:t>
      </w:r>
      <w:r>
        <w:rPr/>
        <w:t>묲㓂㕖</w:t>
      </w:r>
      <w:r>
        <w:rPr/>
        <w:t>⡞</w:t>
      </w:r>
      <w:r>
        <w:rPr/>
        <w:t>뇂䂬塑仂녋椥</w:t>
      </w:r>
      <w:r>
        <w:rPr/>
        <w:t>ꥈ</w:t>
      </w:r>
      <w:r>
        <w:rPr/>
        <w:t>焬ぱ䕚儷偈ㅍ扅歲愴싂牗♗⦥溻牅슘彪츷</w:t>
      </w:r>
      <w:r>
        <w:rPr/>
        <w:t>⡃</w:t>
      </w:r>
      <w:r>
        <w:rPr/>
        <w:t>꧂</w:t>
      </w:r>
      <w:r>
        <w:rPr/>
        <w:t>䁶旂♅幠①▣␷⪿娰砣顠땓䃂䴨껂넶䜪⫍稨縬㶱䬸䁺</w:t>
      </w:r>
      <w:r>
        <w:rPr/>
        <w:t>ⵆ</w:t>
      </w:r>
      <w:r>
        <w:rPr/>
        <w:t>䴊긣啡㪱㌦垵慘⫂䀻⪏숥㠰婖䅚轵涱嚮㝅幫⯂㌤徥⩢䡢쉶䟂横漪䀣恮樵⮱⮬掿樭㩞彗쉎뭡쉔슩ꥯ⮩猩䡘䱯玬硹爦걋⹦</w:t>
      </w:r>
      <w:r>
        <w:rPr/>
        <w:t>ⴣ</w:t>
      </w:r>
      <w:r>
        <w:rPr/>
        <w:t>㍙䫂垱塀</w:t>
      </w:r>
      <w:r>
        <w:rPr/>
        <w:t>ꤹ</w:t>
      </w:r>
      <w:r>
        <w:rPr/>
        <w:t>䅧</w:t>
      </w:r>
      <w:r>
        <w:rPr/>
        <w:t>⡀</w:t>
      </w:r>
      <w:r>
        <w:rPr/>
        <w:t>쉫䝣纮繤㜶繨姂⥋쉕硒╄ꥯ䥙㟍쉈恭摌㧂뽇썺楠啩场瀶ㄶ䰲䡧싂싂犘껃䄰䕌縨넸濂氲䬪㥚뾘䉘땩⩳瑶迂깳ㄪ睪獴</w:t>
      </w:r>
      <w:r>
        <w:rPr/>
        <w:t>ꔭ</w:t>
      </w:r>
      <w:r>
        <w:rPr/>
        <w:t>懂扚㠭㘦㩑쉖숱</w:t>
      </w:r>
      <w:r>
        <w:rPr/>
        <w:t>ꦵ</w:t>
      </w:r>
      <w:r>
        <w:rPr/>
        <w:t>㷍殥怯辩썥瀲塘㮣쉊恘㕧頤뇂婲㖡䲻쉾䱷⍣ꆘ⤣䕣䗂</w:t>
      </w:r>
      <w:r>
        <w:rPr/>
        <w:t>ꥃ</w:t>
      </w:r>
      <w:r>
        <w:rPr/>
        <w:t>乁穆⩶䁒儫쉀⽬㴴嘯ꍬ떘嫍㓂䄻倶뇂싂숭쉕敬쉏㙊䁣浞婱쉪㞣䠵塦뾵䇂숥䛂䈱쵇슩㡥影숦㑁橌搲㭯놿㭳䅈숣슩</w:t>
      </w:r>
      <w:r>
        <w:rPr/>
        <w:t>ꖘ⹈</w:t>
      </w:r>
      <w:r>
        <w:rPr/>
        <w:t>牢쉔</w:t>
      </w:r>
      <w:r>
        <w:rPr/>
        <w:t>ꤥ</w:t>
      </w:r>
      <w:r>
        <w:rPr/>
        <w:t>敫漳⸨</w:t>
      </w:r>
      <w:r>
        <w:rPr/>
        <w:t>ⰻ</w:t>
      </w:r>
      <w:r>
        <w:rPr/>
        <w:t>㗍䠺쉒䭥</w:t>
      </w:r>
      <w:r>
        <w:rPr/>
        <w:t>ⱊ</w:t>
      </w:r>
      <w:r>
        <w:rPr/>
        <w:t>敄輲䢿⍴컂</w:t>
      </w:r>
      <w:r>
        <w:rPr/>
        <w:t>ⵇ</w:t>
      </w:r>
      <w:r>
        <w:rPr/>
        <w:t>싂䁹</w:t>
      </w:r>
      <w:r>
        <w:rPr/>
        <w:t>꤫</w:t>
      </w:r>
      <w:r>
        <w:rPr/>
        <w:t>噳</w:t>
      </w:r>
      <w:r>
        <w:rPr/>
        <w:t>꧂</w:t>
      </w:r>
      <w:r>
        <w:rPr/>
        <w:t>슘깮㙚䭪側쉉䨺⑥榩쉗珂땭</w:t>
      </w:r>
      <w:r>
        <w:rPr/>
        <w:t>⣂</w:t>
      </w:r>
      <w:r>
        <w:rPr/>
        <w:t>췎쎏슿쉫㙗췂⍔싂갽䕈⮘刭癳걪㕧</w:t>
      </w:r>
      <w:r>
        <w:rPr/>
        <w:t>⢮</w:t>
      </w:r>
      <w:r>
        <w:rPr/>
        <w:t>싃摏┸숥焦㵎睴䑬㩁㡟ꅍ磂䦏</w:t>
      </w:r>
      <w:r>
        <w:rPr/>
        <w:t>ⲱ</w:t>
      </w:r>
      <w:r>
        <w:rPr/>
        <w:t>ꥌ</w:t>
      </w:r>
      <w:r>
        <w:rPr/>
        <w:t>債彺ꥧ摡ㅙ뗂⪏㕑⨭浹惂㘺䵵瀺憩㕈扮㍴⪏丹游깭䭬㙙숽喿</w:t>
      </w:r>
      <w:r>
        <w:rPr/>
        <w:t>ⱴ</w:t>
      </w:r>
      <w:r>
        <w:rPr/>
        <w:t>ォ滂椵䅉䵳⤥嘣싂温摘╔쉠礽卯甤쉴弰䱸⭚偞⪵妱噥爺싂쉸촰璏䤱㥫傏䤴⑩⑸㩎깍䩙㋂歡愭砩穦㘸㩯숸䈦瘨硾氪싂瑣㈲䵲刮㐯㗃싂壃带塲䞩䙑兙橀搣긹⩌䱐ꅡ濂䑃⏂◂唷</w:t>
      </w:r>
      <w:r>
        <w:rPr/>
        <w:t>⣃</w:t>
      </w:r>
      <w:r>
        <w:rPr/>
        <w:t>徱漯긬⶿牗╤輳圱泂ꄦ夨堥쉦숦긱♐㥖㩎呑</w:t>
      </w:r>
      <w:r>
        <w:rPr/>
        <w:t>ⵄ</w:t>
      </w:r>
      <w:r>
        <w:rPr/>
        <w:t>祾桞⑞㡀彸쉱쉡䭇棂ꥶ奠挷㮮怲迂䬫䍸䕁걈牳盂临췂칞瑃䑔숱䉏殮묹䫎䵮片䉳㵧䩐幟繠佧䉆╬㮘祢䑔挦獾㑲穌</w:t>
      </w:r>
      <w:r>
        <w:rPr/>
        <w:t>ꤪ</w:t>
      </w:r>
      <w:r>
        <w:rPr/>
        <w:t>捈㶻氵礬捗</w:t>
      </w:r>
      <w:r>
        <w:rPr/>
        <w:t>ⴭ</w:t>
      </w:r>
      <w:r>
        <w:rPr/>
        <w:t>캣싂㑵橬畠奉⵩牨⑇䠵灳쉌슱⭈却楏㕉ꍋ晑䫍䭥濂䑙☪</w:t>
      </w:r>
      <w:r>
        <w:rPr/>
        <w:t>Ⱳ</w:t>
      </w:r>
      <w:r>
        <w:rPr/>
        <w:t>ㅍ摠꥞晪</w:t>
      </w:r>
      <w:r>
        <w:rPr/>
        <w:t>⠰</w:t>
      </w:r>
      <w:r>
        <w:rPr/>
        <w:t>㉫쉪懂䈩⫂掩䱍⥡ォ⩊꥔揂⵬愯⭱䭸恘摖利慷父갭恣슣瑊止⩆⥀䄻㵃徵㩎瞿⭭</w:t>
      </w:r>
      <w:r>
        <w:rPr/>
        <w:t>⡗</w:t>
      </w:r>
      <w:r>
        <w:rPr/>
        <w:t>憿⪵㭴㜻⛂愭抩슏彠娲䕏稺礊</w:t>
      </w:r>
      <w:r>
        <w:rPr/>
        <w:t>ⵘ</w:t>
      </w:r>
      <w:r>
        <w:rPr/>
        <w:t>偔磂</w:t>
      </w:r>
      <w:r>
        <w:rPr/>
        <w:t>Ⱶ</w:t>
      </w:r>
      <w:r>
        <w:rPr/>
        <w:t>敤갽䮬楈쉢扑町䈶迍敍轋䅀汲恥숮⥅습ꌴ㏂捦䄥歸瑒싂䶬猻呃乭則䰩㙶煔</w:t>
      </w:r>
      <w:r>
        <w:rPr/>
        <w:t>ꦿ</w:t>
      </w:r>
      <w:r>
        <w:rPr/>
        <w:t>㑪䕵쉅喏䰦埂⤯☥ꅾ獾廂ꥰ危⩡壂⮘迂留㐦䡶〭</w:t>
      </w:r>
      <w:r>
        <w:rPr/>
        <w:t>ⶵ</w:t>
      </w:r>
      <w:r>
        <w:rPr/>
        <w:t>䋂⩎偈顆ꅙ嫍䬪售╃乺⸰瑁䙲档쉋㭡穉㗂⑙势싂딫吱盂恢걎婕溏뽮녙ꥹ⩣樦䘶轞㬤磂橇䳂딲♹䁏㥤䉋㑃沣ꥡ녖㉁彂䭺䕓쉡쉄⻂洮놥꥕칦婊捀悘玻硞⥐嗎⨥兪䅰㠫⑹斏㥶㑲쌺⽹⯂</w:t>
      </w:r>
      <w:r>
        <w:rPr/>
        <w:t>⡲</w:t>
      </w:r>
      <w:r>
        <w:rPr/>
        <w:t>丸助</w:t>
      </w:r>
      <w:r>
        <w:rPr/>
        <w:t>ⱀ</w:t>
      </w:r>
      <w:r>
        <w:rPr/>
        <w:t>甹勂䣂彘佋걩䴫根숣⭬洺</w:t>
      </w:r>
      <w:r>
        <w:rPr/>
        <w:t>ꕔ</w:t>
      </w:r>
      <w:r>
        <w:rPr/>
        <w:t>畀䨮ㅢ⑃碘䬥</w:t>
      </w:r>
      <w:r>
        <w:rPr/>
        <w:t>Ⳃ</w:t>
      </w:r>
      <w:r>
        <w:rPr/>
        <w:t>奊䕅⎥䑞ꍥ⽴捧갣⵭啖汵걂䬯卅兗田呺쉢珎⑄뭇쉩⧂㙍⏂⩘毂ꅾ䅤㇂爣캣乎疣⍎뭅桸畏坩ꅖ쌤秂㨭긮穚剁堵䕮╹쉊⤰怪幸⌯싎敧匬捒◂싂ヂ⨮♑㠷匥嗂쏂漹</w:t>
      </w:r>
      <w:r>
        <w:rPr/>
        <w:t>ꥋ</w:t>
      </w:r>
      <w:r>
        <w:rPr/>
        <w:t>㊩愴䞬机捹숫轸䛂⪱ꌥ䡙挩♘⍁쉈⯎쉀</w:t>
      </w:r>
      <w:r>
        <w:rPr/>
        <w:t>꧂</w:t>
      </w:r>
      <w:r>
        <w:rPr/>
        <w:t>煖澏桒捏♁슱区猫輩㡅</w:t>
      </w:r>
      <w:r>
        <w:rPr/>
        <w:t>ꥊ</w:t>
      </w:r>
      <w:r>
        <w:rPr/>
        <w:t>쉁⍠쉎仂䍭땡ꍾ彺㟂⑙⽫刪싂뭲婋䉪㓂偭昰坮祧急쉹彾顖⍔땢婵忂吶呰殬䙕塏쉾獱숻㭒睆숱煈睙奴卢䓂쉯뭚숳灇呁㕹묰䡮</w:t>
      </w:r>
      <w:r>
        <w:rPr/>
        <w:t>⠺⨳</w:t>
      </w:r>
      <w:r>
        <w:rPr/>
        <w:t>ꥮ⸮幰䎮♠␥싂汤슣瞣쎮뽑乐瑩㯂礰佌⺡슏睙⫂䠶嘩畍す숷儳朸노⥉澿㓃兘</w:t>
      </w:r>
      <w:r>
        <w:rPr/>
        <w:t>⡠</w:t>
      </w:r>
      <w:r>
        <w:rPr/>
        <w:t>쉔╴쵊ꄭ砹⭌䄰뮬堰洰</w:t>
      </w:r>
      <w:r>
        <w:rPr/>
        <w:t>ⷃ</w:t>
      </w:r>
      <w:r>
        <w:rPr/>
        <w:t>쉈㣂吲㡏⭤ꎱ⪩㬭쉙䮻䳍䶣顉꺩轐彨</w:t>
      </w:r>
      <w:r>
        <w:rPr/>
        <w:t>ꤵ</w:t>
      </w:r>
      <w:r>
        <w:rPr/>
        <w:t>卅恠㤱到琫嘫乤搶쉺䃂슣珂別</w:t>
      </w:r>
      <w:r>
        <w:rPr/>
        <w:t>⡢</w:t>
      </w:r>
      <w:r>
        <w:rPr/>
        <w:t>瀸噆슱䄮瞏䕹㊩怬</w:t>
      </w:r>
      <w:r>
        <w:rPr/>
        <w:t>ꤤ</w:t>
      </w:r>
      <w:r>
        <w:rPr/>
        <w:t>眮奤晷쉾懎⥖㡤㡨眳㍀⭸顋姂塘䧎꺩忂⻂䥠壂䵟쉵愩䋍ㄦ牐塙숽䙈婾汱慗䦣껍浗垵〨偒㤳싂太偠怷佰繡┴쉉ꅋ</w:t>
      </w:r>
      <w:r>
        <w:rPr/>
        <w:t>Ⱡ</w:t>
      </w:r>
      <w:r>
        <w:rPr/>
        <w:t>げ쉆㡆恡住䩎㵈쉸갰睚䵉沏䁒⤨⹔㍾材</w:t>
      </w:r>
      <w:r>
        <w:rPr/>
        <w:t>ꕨ</w:t>
      </w:r>
      <w:r>
        <w:rPr/>
        <w:t>깾⍏숷쎩祲刣迂勃껂⑮湈轇깧⍀␣⑞㧂㭗</w:t>
      </w:r>
      <w:r>
        <w:rPr/>
        <w:t>⡪</w:t>
      </w:r>
      <w:r>
        <w:rPr/>
        <w:t>⾡츦⩞塦頣牨啡浀</w:t>
      </w:r>
      <w:r>
        <w:rPr/>
        <w:t>ꦻ</w:t>
      </w:r>
      <w:r>
        <w:rPr/>
        <w:t>咿珂칙橨嗂⽤啟⹹♚⧂浹棂쉞彥쵥濎㵣䷍</w:t>
      </w:r>
      <w:r>
        <w:rPr/>
        <w:t>ꥋ</w:t>
      </w:r>
      <w:r>
        <w:rPr/>
        <w:t>礊䊵故杕啀䝥佭⥆ꏂ戵秂습㝊ꅖ欽깉뼪塦숬㉣汖奫榿啞戰稪㭶瑆뮘쌪⬯⹴䳂╹伣执顬砵稪灄쉇婂幕걟䝉ꍩ楐쉭㵱䬬⹆喵㉷窬䁕䄨䁏</w:t>
      </w:r>
      <w:r>
        <w:rPr/>
        <w:t>ⵥ</w:t>
      </w:r>
      <w:r>
        <w:rPr/>
        <w:t>け乵쉫㈺</w:t>
      </w:r>
      <w:r>
        <w:rPr/>
        <w:t>⡒</w:t>
      </w:r>
      <w:r>
        <w:rPr/>
        <w:t>嘸ㅖ쉑⸨微摲䝵掿䁇槂恌愱檥汊</w:t>
      </w:r>
      <w:r>
        <w:rPr/>
        <w:t>ꕟ</w:t>
      </w:r>
      <w:r>
        <w:rPr/>
        <w:t>稰睑╾睓䞿剀ꄲ婏颣싂</w:t>
      </w:r>
      <w:r>
        <w:rPr/>
        <w:t>Ⳃ</w:t>
      </w:r>
      <w:r>
        <w:rPr/>
        <w:t>杤층夭佢⹐㵾㵈哂䚻㩕녕</w:t>
      </w:r>
      <w:r>
        <w:rPr/>
        <w:t>Ⳃ</w:t>
      </w:r>
      <w:r>
        <w:rPr/>
        <w:t>扨浄⦘侵汵启ガ╷徱</w:t>
      </w:r>
      <w:r>
        <w:rPr/>
        <w:t>ꤦ</w:t>
      </w:r>
      <w:r>
        <w:rPr/>
        <w:t>儣쉑쉏恚乃쉎晓㑈뿂쵌煠摸㵎䴩䥩噎⩢쉄䋂ꅆ</w:t>
      </w:r>
      <w:r>
        <w:rPr/>
        <w:t>ⴲ╄</w:t>
      </w:r>
      <w:r>
        <w:rPr/>
        <w:t>䀥㭨격㟂땳⵶牋</w:t>
      </w:r>
      <w:r>
        <w:rPr/>
        <w:t>ⲡ</w:t>
      </w:r>
      <w:r>
        <w:rPr/>
        <w:t>쉁癩䄽䥒嫂飂㞡묷栬唻係ꍯ睉䄮婤썏㕫刽活숩⩘䣂쉣流⮘䶥䤤㥁슩慑拂䋂婸䇍癤態恤⿎癢쉵쉩싃慬欲</w:t>
      </w:r>
      <w:r>
        <w:rPr/>
        <w:t>ꦡ</w:t>
      </w:r>
      <w:r>
        <w:rPr/>
        <w:t>䀰뼫뭟杵彋쉴㄰截涩疿湐埂⵺棂㵣六乓䂏쉇긮題琸㈳痂녩쉶漤义쉦刪⽱慱㍬䳂ꍕㅡ䃂㨱煖䤬熱歱⹤劥⩚ꍙ숯䉙䲵爪廃燍栬싂晄徻⍰쉕卞䉹ꅾ殩忂췂桡䉁┰⫂片썫垩김撻쉢숯熩㉍垩穚</w:t>
      </w:r>
      <w:r>
        <w:rPr/>
        <w:t>⡖</w:t>
      </w:r>
      <w:r>
        <w:rPr/>
        <w:t>天䭾剃睧슩扲浕쉯穕獉忂啉⨳㙧暩땚圥松䴹䉣喘䣂甭睅欷丱숬䱶♹潩ꏂヂ㜪</w:t>
      </w:r>
      <w:r>
        <w:rPr/>
        <w:t>ꕹ</w:t>
      </w:r>
      <w:r>
        <w:rPr/>
        <w:t>歂</w:t>
      </w:r>
      <w:r>
        <w:rPr/>
        <w:t>ꕋ</w:t>
      </w:r>
      <w:r>
        <w:rPr/>
        <w:t>䩓昮㙋⍍楪⥆䡊</w:t>
      </w:r>
      <w:r>
        <w:rPr/>
        <w:t>ꥁ</w:t>
      </w:r>
      <w:r>
        <w:rPr/>
        <w:t>祤樽숦ゥ坮么测㔸㨵⸸뭎딫佊穋숲㭞쉰怩楊噉吷ꥭ煊滍瞩㎏숪睥癆슏晙斮꥚㵭䝴两卬獦癈ꍤ</w:t>
      </w:r>
      <w:r>
        <w:rPr/>
        <w:t>ⷂ</w:t>
      </w:r>
      <w:r>
        <w:rPr/>
        <w:t>쵆ꥪ嫂癞顭慏掘</w:t>
      </w:r>
      <w:r>
        <w:rPr/>
        <w:t>ꦡꤵ</w:t>
      </w:r>
      <w:r>
        <w:rPr/>
        <w:t>㕡㡸싃浩㓂瀮塃橂扟쵫싂檿⩺䘱浈싂汹浌淂椱</w:t>
      </w:r>
      <w:r>
        <w:rPr/>
        <w:t>ꔱ</w:t>
      </w:r>
      <w:r>
        <w:rPr/>
        <w:t>汖挷⨣넬湙灒⚵쵮攥㍴쉠㉟딺⩊싂湾姍が</w:t>
      </w:r>
      <w:r>
        <w:rPr/>
        <w:t>ⴺ</w:t>
      </w:r>
      <w:r>
        <w:rPr/>
        <w:t>睱毂깶绂䑸㍘劣惂</w:t>
      </w:r>
      <w:r>
        <w:rPr/>
        <w:t>Ⲭ</w:t>
      </w:r>
      <w:r>
        <w:rPr/>
        <w:t>樹䓂⩹㚿歇␴⫂眺す䕰㜪쉟⬶顢ꎮ쉍㪩⩐䴫</w:t>
      </w:r>
      <w:r>
        <w:rPr/>
        <w:t>Ⱚ</w:t>
      </w:r>
      <w:r>
        <w:rPr/>
        <w:t>嗂䅯촥⨹⩫</w:t>
      </w:r>
      <w:r>
        <w:rPr/>
        <w:t>ⴭ</w:t>
      </w:r>
      <w:r>
        <w:rPr/>
        <w:t>숪奪係䙳⩪ꏂ浕</w:t>
      </w:r>
      <w:r>
        <w:rPr/>
        <w:t>ꕙ</w:t>
      </w:r>
      <w:r>
        <w:rPr/>
        <w:t>彖痂㝑넪䍖</w:t>
      </w:r>
      <w:r>
        <w:rPr/>
        <w:t>ꦮ</w:t>
      </w:r>
      <w:r>
        <w:rPr/>
        <w:t>⽞㝉塔ꌸ仂界㓍뽞垮汄晘슮䥆숮㕦睷偐㘣䐸㥕숲㝁쉈◂쉖顶繍슡뽙牦쉏䬳⹸塏䴣䙵幭歞稷㜹䭳㑓汧煒딤䡲㌺泎割剪扤땨ꥮ猦䑔〵圮灚吰쉖福佹朩넊♰쉅䥯楐슥㓂䏃䑋</w:t>
      </w:r>
      <w:r>
        <w:rPr/>
        <w:t>ꕞ</w:t>
      </w:r>
      <w:r>
        <w:rPr/>
        <w:t>穓癭婺숴嗂㦻楸扠潲⨫⑀楋묨畣슱嘮</w:t>
      </w:r>
      <w:r>
        <w:rPr/>
        <w:t>ⵖ</w:t>
      </w:r>
      <w:r>
        <w:rPr/>
        <w:t>䅁㙉䑲疥쉀걢睘싂敨⥄㛎栥㝮䟂슘숷䑞㑂쵯⤥烍</w:t>
      </w:r>
      <w:r>
        <w:rPr/>
        <w:t>ⵈ</w:t>
      </w:r>
      <w:r>
        <w:rPr/>
        <w:t>捹懂㦡珂㞿⌹禱䭑䁢묰숭䍒䂱쉾条䆡䉗湊䡳强橵싂츺쉓汭쉬묺啰坧쉞潁玣㴴未⩟㤲样</w:t>
      </w:r>
      <w:r>
        <w:rPr/>
        <w:t>ꥍ</w:t>
      </w:r>
      <w:r>
        <w:rPr/>
        <w:t>䩒䭂浓㯂숭埂淂浌땸䑹杄⌶ꥸ쉤䒬㩬</w:t>
      </w:r>
      <w:r>
        <w:rPr/>
        <w:t>ꤪ</w:t>
      </w:r>
      <w:r>
        <w:rPr/>
        <w:t>㍚⬷㩕숺⌲㡱ひ䡺슏洪㌴潧㝊佧㐴㕲坟㞡㑥乵</w:t>
      </w:r>
      <w:r>
        <w:rPr/>
        <w:t>ꥅ</w:t>
      </w:r>
      <w:r>
        <w:rPr/>
        <w:t>浒硦▬뽖뇂㔷奪㦣䊿乓㵚塅嫂䕘곃갤㴱䠪疘</w:t>
      </w:r>
      <w:r>
        <w:rPr/>
        <w:t>ꕊ</w:t>
      </w:r>
      <w:r>
        <w:rPr/>
        <w:t>䐤偍㝾</w:t>
      </w:r>
      <w:r>
        <w:rPr/>
        <w:t>ⵠ</w:t>
      </w:r>
      <w:r>
        <w:rPr/>
        <w:t>컃繵姂顩숮숭⹾䵏</w:t>
      </w:r>
      <w:r>
        <w:rPr/>
        <w:t>ꥒ</w:t>
      </w:r>
      <w:r>
        <w:rPr/>
        <w:t>㩆칠ꄯ噞湋咥숽啳佳ꌥ杸뽊♇</w:t>
      </w:r>
      <w:r>
        <w:rPr/>
        <w:t>ꕘ</w:t>
      </w:r>
      <w:r>
        <w:rPr/>
        <w:t>恆뼽矂埍☪瑁乮卋숥싂县婠쉨䍤埃⑬浮礬䬩眻顒晸䭅싎⥯츳숷愷</w:t>
      </w:r>
      <w:r>
        <w:rPr/>
        <w:t>ꥅ</w:t>
      </w:r>
      <w:r>
        <w:rPr/>
        <w:t>㧂</w:t>
      </w:r>
      <w:r>
        <w:rPr/>
        <w:t>⣂</w:t>
      </w:r>
      <w:r>
        <w:rPr/>
        <w:t>瑈䕡涘桹伩ꅊ甮슱买潢恫츭숹껂䗂凍櫂</w:t>
      </w:r>
      <w:r>
        <w:rPr/>
        <w:t>⣎</w:t>
      </w:r>
      <w:r>
        <w:rPr/>
        <w:t>ꦩ</w:t>
      </w:r>
      <w:r>
        <w:rPr/>
        <w:t>㭓熿兰埍奖쉙ꅂ䴨</w:t>
      </w:r>
      <w:r>
        <w:rPr/>
        <w:t>ꔰ</w:t>
      </w:r>
      <w:r>
        <w:rPr/>
        <w:t>辘䎿쉗⑬䵓䱸</w:t>
      </w:r>
      <w:r>
        <w:rPr/>
        <w:t>ꕀꥏ</w:t>
      </w:r>
      <w:r>
        <w:rPr/>
        <w:t>쉮辡䲘砶佮㟂甪䌹瑹䥹刱㝹没䑷㡹䁘◂숮縸⬦轗㬣顊吻쉇쉠塇漸⭐䱤싂쵋</w:t>
      </w:r>
      <w:r>
        <w:rPr/>
        <w:t>ꦣ</w:t>
      </w:r>
      <w:r>
        <w:rPr/>
        <w:t>쉖쉭䨬淂榵쉒嫃</w:t>
      </w:r>
      <w:r>
        <w:rPr/>
        <w:t>ꤰ</w:t>
      </w:r>
      <w:r>
        <w:rPr/>
        <w:t>⡘</w:t>
      </w:r>
      <w:r>
        <w:rPr/>
        <w:t>ꎱヂ槂楳畉ꄴ捳떬ꥤ䉗悻卤画妩獤⩬䡱㨪璡瀪䪣☷◂Ⓜ磂⩣睢焫瑗숯欭땶址硏Ⓕ朲䩐</w:t>
      </w:r>
      <w:r>
        <w:rPr/>
        <w:t>ⵌ</w:t>
      </w:r>
      <w:r>
        <w:rPr/>
        <w:t>갩䇂䕤숻戵걖싂灋춏祙䉾歮⩨㕣쉐䌸</w:t>
      </w:r>
      <w:r>
        <w:rPr/>
        <w:t>⠵</w:t>
      </w:r>
      <w:r>
        <w:rPr/>
        <w:t>㉶挦䕨畖泂盂呐帽㉁㭥뭌媘㔳䂿䝄琤匹ㆱ㙩㢵楕㙮乥摩쉖䱎㑫愩⛂⬶⍈癤숯䕫失ぷⓂ쉪쉟⽲潤䁒畅畸</w:t>
      </w:r>
      <w:r>
        <w:rPr/>
        <w:t>⡆</w:t>
      </w:r>
      <w:r>
        <w:rPr/>
        <w:t>辏䦥㝢䌽敭⍯侩⨶姍彟쉃朵颬在떻깑䑬숳넬堰墣硤</w:t>
      </w:r>
      <w:r>
        <w:rPr/>
        <w:t>ꕔ</w:t>
      </w:r>
      <w:r>
        <w:rPr/>
        <w:t>䅐䭀</w:t>
      </w:r>
      <w:r>
        <w:rPr/>
        <w:t>ꥊ</w:t>
      </w:r>
      <w:r>
        <w:rPr/>
        <w:t>㝒㘲町彳商灷넺泂歖煗轄쏂拂</w:t>
      </w:r>
      <w:r>
        <w:rPr/>
        <w:t>ꥅ</w:t>
      </w:r>
      <w:r>
        <w:rPr/>
        <w:t>僃㵄啍㩦⏂徵暮䱢柂䴰㝏쉮咮䝧煬䢱</w:t>
      </w:r>
      <w:r>
        <w:rPr/>
        <w:t>⣂</w:t>
      </w:r>
      <w:r>
        <w:rPr/>
        <w:t>匹㌦婖剭䲣</w:t>
      </w:r>
      <w:r>
        <w:rPr/>
        <w:t>⡸</w:t>
      </w:r>
      <w:r>
        <w:rPr/>
        <w:t>뭓䭏䝆䞣㤨椮⥤塁䭥扴䝍唤㕖潗幺㍲ぺ㪡昩숲ㄷ䱡⍳년濂汋ㅸ問㙡噚♊昪꥔쉉㬳祢橬⯍숨〺꥖䜩刴숥ꅭ뗂썹䡳佀싂ꍡが佃䒏</w:t>
      </w:r>
      <w:r>
        <w:rPr/>
        <w:t>⣍</w:t>
      </w:r>
      <w:r>
        <w:rPr/>
        <w:t>哂礵牬傩췎쉄剌㗃깕싂</w:t>
      </w:r>
      <w:r>
        <w:rPr/>
        <w:t>⢣☴⌽</w:t>
      </w:r>
      <w:r>
        <w:rPr/>
        <w:t>礊圥쉥晑깖兾ァ⨬캿걬㝏奏⍘䭾쉵⼮爴㗍싂</w:t>
      </w:r>
      <w:r>
        <w:rPr/>
        <w:t>Ⳃ</w:t>
      </w:r>
      <w:r>
        <w:rPr/>
        <w:t>乑䌺掩圪쉪え洰剣숳⿂䶵佉灈䌺牓狂슏⍐썇䕘썘⼣㍤垿泂♣┶䥌⽭啳硅ꥨ浗⧂濂</w:t>
      </w:r>
      <w:r>
        <w:rPr/>
        <w:t>ꔻ</w:t>
      </w:r>
      <w:r>
        <w:rPr/>
        <w:t>䰩婞轂漬煑녋㡕⯂剣彏㩸㭸升福컂☴瘶</w:t>
      </w:r>
      <w:r>
        <w:rPr/>
        <w:t>ꥅ</w:t>
      </w:r>
      <w:r>
        <w:rPr/>
        <w:t>㣂䉸佃恪뇂</w:t>
      </w:r>
      <w:r>
        <w:rPr/>
        <w:t>⡃</w:t>
      </w:r>
      <w:r>
        <w:rPr/>
        <w:t>湸썋㔴㜩氵獦⩉긴汶뽖淂쉍썙怤숤䕹顒縫礳摠䅬祸뭹杸獒䉖噯⸪穌쏂礻⩋殩䭹칚䯂幰䃂䩾扶ꥭ婧</w:t>
      </w:r>
      <w:r>
        <w:rPr/>
        <w:t>Ɐ</w:t>
      </w:r>
      <w:r>
        <w:rPr/>
        <w:t>欸䖩⻂橑汙쵄칮쉫㪩失㭌傱㙯쉔栰坢硋⴦悏卉⹩佑础吵㑲晑噚㥍歉䝔祕侥撣싂丹땚뇍숽╞桒倸渱숱⿂㬰接숤禣䣂뇂嗂⤵싂彪♋䔶슩⻎䙖</w:t>
      </w:r>
      <w:r>
        <w:rPr/>
        <w:t>⠸</w:t>
      </w:r>
      <w:r>
        <w:rPr/>
        <w:t>猰㛂疿췎㌨怦潐쉎噰䑩䐥썾偐䝳繫䊩⴪噈捵榮뭑卯獸ㄶ慂⹙啫䡂恦⭳燂晓쉰呪繑䰪痂슿張産䵭㞮汱싍济恇燂싃⤮告杘娦⥞慢廃걕긬煷楦搹녏츩壎纘ꌵ㌷䬫쌫䍓婖歈䄶ꍅ剅걞</w:t>
      </w:r>
      <w:r>
        <w:rPr/>
        <w:t>⡒〉</w:t>
      </w:r>
      <w:r>
        <w:rPr/>
        <w:t>⽈㐵煙繐恩ꥣ䠷硊⹂⬸潨硈㡍⥁䵮潉慙䍕싂깔쌸쉮䕉⏍潁揂</w:t>
      </w:r>
      <w:r>
        <w:rPr/>
        <w:t>ⵚ</w:t>
      </w:r>
      <w:r>
        <w:rPr/>
        <w:t>癤剬匱灉䒵灧癶杕焻⭄䜳걣棂稦瑩㑖䝰쵐徏땟Ⓜ㭖濂㵉䵨揂㵩碘㑈⩐汫瑎뭠㙗塟轚捋뗂슿쉦䑹㵶歏敧⩘</w:t>
      </w:r>
      <w:r>
        <w:rPr/>
        <w:t>⡊</w:t>
      </w:r>
      <w:r>
        <w:rPr/>
        <w:t>塬</w:t>
      </w:r>
      <w:r>
        <w:rPr/>
        <w:t>ꕑ</w:t>
      </w:r>
      <w:r>
        <w:rPr/>
        <w:t>춬㡨橎歆䙨쉪坌ヂ넦䧂⤣梬湒꥕檻㩗氻卐䝨侵摚㑄沬浰㣂</w:t>
      </w:r>
      <w:r>
        <w:rPr/>
        <w:t>ꦥ</w:t>
      </w:r>
      <w:r>
        <w:rPr/>
        <w:t>睺ꍆ䝍䭢쉕怫⍯</w:t>
      </w:r>
      <w:r>
        <w:rPr/>
        <w:t>꧂</w:t>
      </w:r>
      <w:r>
        <w:rPr/>
        <w:t>凂䡆녧䔹䭺쵗勂坸㘶</w:t>
      </w:r>
      <w:r>
        <w:rPr/>
        <w:t>ꖏ</w:t>
      </w:r>
      <w:r>
        <w:rPr/>
        <w:t>ꅋ</w:t>
      </w:r>
      <w:r>
        <w:rPr/>
        <w:t>⡕</w:t>
      </w:r>
      <w:r>
        <w:rPr/>
        <w:t>熥⧎쉅噉쵱匨獮䮮♶㈱敡潐䑌뼮䥀숷横頮슏䀳祭恏㙱轢焱歉淂⪣쉞쉂灥彍瑙</w:t>
      </w:r>
      <w:r>
        <w:rPr/>
        <w:t>ꔪ</w:t>
      </w:r>
      <w:r>
        <w:rPr/>
        <w:t>坒頣䓎坔忂橐䉎䗃쉔潎垿娻䙂䀷㞿烂杢</w:t>
      </w:r>
      <w:r>
        <w:rPr/>
        <w:t>⠯</w:t>
      </w:r>
      <w:r>
        <w:rPr/>
        <w:t>擂慠㈱頶㩊걈㵖塒䁈</w:t>
      </w:r>
      <w:r>
        <w:rPr/>
        <w:t>ⳍ</w:t>
      </w:r>
      <w:r>
        <w:rPr/>
        <w:t>砻彋䉲擂昶♍뮬票浴䄮␲癙⹾쉧䈸桰䈯渷⴩辡䅓슣洵캱䱹</w:t>
      </w:r>
      <w:r>
        <w:rPr/>
        <w:t>ⷂ</w:t>
      </w:r>
      <w:r>
        <w:rPr/>
        <w:t>쉙乖桥睇⥹♫彨칮う䣂硑뭤㑫悏㙒⧂⧂䷂㑊㢵䑚㍘奃㝯쉗楁䵟싂䨨숶熥獷挹싂漳싂硠긭䠭</w:t>
      </w:r>
      <w:r>
        <w:rPr/>
        <w:t>Ⱚ</w:t>
      </w:r>
      <w:r>
        <w:rPr/>
        <w:t>䙄迂싂氊㈹</w:t>
      </w:r>
      <w:r>
        <w:rPr/>
        <w:t>ⱥ</w:t>
      </w:r>
      <w:r>
        <w:rPr/>
        <w:t>婌穲湾噸츭捰伹䷎總妣呶买伱氥⺏쉊縫♭⾬뽺恱쉳</w:t>
      </w:r>
      <w:r>
        <w:rPr/>
        <w:t>꧂</w:t>
      </w:r>
      <w:r>
        <w:rPr/>
        <w:t>坴牥䴣稫곂䒘婰穏䨵㵌슩栭묫兹㖻熏㡉ꅏ獊窮轹╂뽍杈瑓슡䅑⨶㵨だ슥櫃乍⯂墿쵯帤⹍ꥲ䝸땚</w:t>
      </w:r>
      <w:r>
        <w:rPr/>
        <w:t>ⵌ</w:t>
      </w:r>
      <w:r>
        <w:rPr/>
        <w:t>䀪</w:t>
      </w:r>
      <w:r>
        <w:rPr/>
        <w:t>⡥</w:t>
      </w:r>
      <w:r>
        <w:rPr/>
        <w:t>妬䢬摏䙗ㄶ㝗桕秎⫎穖桦⍂㵕捹</w:t>
      </w:r>
      <w:r>
        <w:rPr/>
        <w:t>ⶵ</w:t>
      </w:r>
      <w:r>
        <w:rPr/>
        <w:t>㉰滂涩瑟</w:t>
      </w:r>
      <w:r>
        <w:rPr/>
        <w:t>ⴷ</w:t>
      </w:r>
      <w:r>
        <w:rPr/>
        <w:t>넵</w:t>
      </w:r>
      <w:r>
        <w:rPr/>
        <w:t>ⲥ</w:t>
      </w:r>
      <w:r>
        <w:rPr/>
        <w:t>ꗂ</w:t>
      </w:r>
      <w:r>
        <w:rPr/>
        <w:t>䠯抬䚡场㵶쉑뽀썫ꍫ奶⯎쉚濂</w:t>
      </w:r>
      <w:r>
        <w:rPr/>
        <w:t>ⵟ</w:t>
      </w:r>
      <w:r>
        <w:rPr/>
        <w:t>乆⫍幯쉥辏䙥ꥩ癀顱壂ぁ秂獶㑧⩧숰㍬</w:t>
      </w:r>
      <w:r>
        <w:rPr/>
        <w:t>ꕮ</w:t>
      </w:r>
      <w:r>
        <w:rPr/>
        <w:t>㉢恈煎㝄嘮쏂妩㍂쎘抣勂숬ꍷ</w:t>
      </w:r>
      <w:r>
        <w:rPr/>
        <w:t>Ⳃ</w:t>
      </w:r>
      <w:r>
        <w:rPr/>
        <w:t>⽔㨱⼨걉浀汵湲摄狂眺傏児欪</w:t>
      </w:r>
      <w:r>
        <w:rPr/>
        <w:t>ꥁ</w:t>
      </w:r>
      <w:r>
        <w:rPr/>
        <w:t>숤䏎쉶乾뾱䡯쉱䑷깭딶쉠歱䐱㩷祃쉙灨奍厱瑃칟䊩⩘形嚥숲堵⼲䁃樭䢩䁧ꍖ璮</w:t>
      </w:r>
      <w:r>
        <w:rPr/>
        <w:t>⢮</w:t>
      </w:r>
      <w:r>
        <w:rPr/>
        <w:t>䦡뽒朸䩉唪灶砽</w:t>
      </w:r>
      <w:r>
        <w:rPr/>
        <w:t>Ⳃ</w:t>
      </w:r>
      <w:r>
        <w:rPr/>
        <w:t>䍕愲炩偦晧쉷촴奺㑵숪凂䐺迂칇⵱넭獰湬㈵婔䔹쉀硤䇂祩彮玏畲啄㠰斻걇悘▣兕摭⴬㑙橅⯂灒무㌱殮柂堻扢칲䚮䥙畵繉渽ꥰ㞣婆乬匵礻燂⍔䝣썕㏂쏍䈱祌ꍋ啦⌮쉸䴴杚畸彭恙璱摟䵩䕵䑰⬺딦幕ォ䗂垵⼰숪ㄯ杴栴塖⩄个</w:t>
      </w:r>
      <w:r>
        <w:rPr/>
        <w:t>ꥆ</w:t>
      </w:r>
      <w:r>
        <w:rPr/>
        <w:t>⺩쉤갣稥橰漪⑬囂칦䑐繦獾쉅</w:t>
      </w:r>
      <w:r>
        <w:rPr/>
        <w:t>ꔫ</w:t>
      </w:r>
      <w:r>
        <w:rPr/>
        <w:t>⠦</w:t>
      </w:r>
      <w:r>
        <w:rPr/>
        <w:t>晃⸪</w:t>
      </w:r>
      <w:r>
        <w:rPr/>
        <w:t>ꗎ</w:t>
      </w:r>
      <w:r>
        <w:rPr/>
        <w:t>⽒临싂輣</w:t>
      </w:r>
      <w:r>
        <w:rPr/>
        <w:t>ꗂ</w:t>
      </w:r>
      <w:r>
        <w:rPr/>
        <w:t>쉳</w:t>
      </w:r>
      <w:r>
        <w:rPr/>
        <w:t>꧂</w:t>
      </w:r>
      <w:r>
        <w:rPr/>
        <w:t>뿂㔲ꇎ⍬桪䭕♬갩</w:t>
      </w:r>
      <w:r>
        <w:rPr/>
        <w:t>Ⱡ</w:t>
      </w:r>
      <w:r>
        <w:rPr/>
        <w:t>硎摸⚡湺折楂ォ䍏剕㉹澏습썓㬪䥊⍅ꅩ契⩞┳䍄䩷硃㥉杚氬싂䡗昽碩婺器䴻奏㕒㦡싂㙹䙚</w:t>
      </w:r>
      <w:r>
        <w:rPr/>
        <w:t>ꕴ</w:t>
      </w:r>
      <w:r>
        <w:rPr/>
        <w:t>椭汈⭎뼣硸啀⭑僂쉥ꥨ</w:t>
      </w:r>
      <w:r>
        <w:rPr/>
        <w:t>⡬</w:t>
      </w:r>
      <w:r>
        <w:rPr/>
        <w:t>㍳㫎玱僂뽋允쌬ꅦ쉃惂⪬숱䕔쉬㕍⭋㩖焥슘坃</w:t>
      </w:r>
      <w:r>
        <w:rPr/>
        <w:t>⣂⚥</w:t>
      </w:r>
      <w:r>
        <w:rPr/>
        <w:t>绂剣浳⑷瞬썱顾噷䍙</w:t>
      </w:r>
      <w:r>
        <w:rPr/>
        <w:t>ⶱ</w:t>
      </w:r>
      <w:r>
        <w:rPr/>
        <w:t>캱偭䌪䭏圲뽾橸嘯癯䨩䞮</w:t>
      </w:r>
      <w:r>
        <w:rPr/>
        <w:t>⡀</w:t>
      </w:r>
      <w:r>
        <w:rPr/>
        <w:t>噯ヂꍀ輮坴</w:t>
      </w:r>
      <w:r>
        <w:rPr/>
        <w:t>ꗍ</w:t>
      </w:r>
      <w:r>
        <w:rPr/>
        <w:t>窿汤⧂㎥㎏嘹ꍲ䤦걃쉵擂湷㎮卉쉡牨稥坠䕪厡璏恶䱾딤瞘晪뇂䈲抵穚⍫⧎</w:t>
      </w:r>
      <w:r>
        <w:rPr/>
        <w:t>ꤳ⮩</w:t>
      </w:r>
      <w:r>
        <w:rPr/>
        <w:t>恺⚏捭녒ⸯ㡯⸺䤰</w:t>
      </w:r>
      <w:r>
        <w:rPr/>
        <w:t>ꤻ</w:t>
      </w:r>
      <w:r>
        <w:rPr/>
        <w:t>墿ꍐꍧ쉯぀澮⨪㈭깨㥉춬┱偩頹䭺쵵姂扶獄</w:t>
      </w:r>
      <w:r>
        <w:rPr/>
        <w:t>ꤳ</w:t>
      </w:r>
      <w:r>
        <w:rPr/>
        <w:t>嗂摚䩴쉣㑢摪祋䵊济扌が㭇瑗浢䫂쉸癴䁧兏摢쉹䪥倊挰䄥猩痂ꆱ㍖넦䑫顖攪⯃〬櫂儻吥䠽㒡佋뭤搤椹瀷㜯仂楊숪婚劵쵺⸣㭢彏弬㙞灒갯䔪嫂넻椰⮩䅮䗂十䁟㥥걵兗䥭升佨ㅈ潙㵵</w:t>
      </w:r>
      <w:r>
        <w:rPr/>
        <w:t>⣂</w:t>
      </w:r>
      <w:r>
        <w:rPr/>
        <w:t>껂㵤ㅦ桭捥䬥촴恙녰⥓佉䑃淂忂神</w:t>
      </w:r>
      <w:r>
        <w:rPr/>
        <w:t>ꖱ</w:t>
      </w:r>
      <w:r>
        <w:rPr/>
        <w:t>楖⛂쉴䁀쉃숷颱ꍔ竂⩹䳂㜬彔쉇卥㌣稸ꍘ佣촪䋃쉬⑪쌷╲㷂仂쉵珃沵响☲炡념轐剈</w:t>
      </w:r>
      <w:r>
        <w:rPr/>
        <w:t>ꤰ</w:t>
      </w:r>
      <w:r>
        <w:rPr/>
        <w:t>㍰垮捧䮘䤽汆</w:t>
      </w:r>
      <w:r>
        <w:rPr/>
        <w:t>ⴲ</w:t>
      </w:r>
      <w:r>
        <w:rPr/>
        <w:t>噰哂䡲</w:t>
      </w:r>
      <w:r>
        <w:rPr/>
        <w:t>ꤰ</w:t>
      </w:r>
      <w:r>
        <w:rPr/>
        <w:t>㐰傿♫䈻</w:t>
      </w:r>
      <w:r>
        <w:rPr/>
        <w:t>ꗎ</w:t>
      </w:r>
      <w:r>
        <w:rPr/>
        <w:t>䭕⹧⤳▥뼤捭뭹圤牚䁊</w:t>
      </w:r>
      <w:r>
        <w:rPr/>
        <w:t>꧂</w:t>
      </w:r>
      <w:r>
        <w:rPr/>
        <w:t>갭乳猯쉀丩䫂쵧歀け㟂⩚剨秂쉋츥䝷</w:t>
      </w:r>
      <w:r>
        <w:rPr/>
        <w:t>⡳</w:t>
      </w:r>
      <w:r>
        <w:rPr/>
        <w:t>剔⑌倲娤敞䝉祎塰恎坲쉣瑕䙨书⨣츨瓂㋂녲㢱</w:t>
      </w:r>
      <w:r>
        <w:rPr/>
        <w:t>⡑</w:t>
      </w:r>
      <w:r>
        <w:rPr/>
        <w:t>浆瘰澡㴯湁迂坴摙慗䤪擂恹奉</w:t>
      </w:r>
      <w:r>
        <w:rPr/>
        <w:t>ⶵ</w:t>
      </w:r>
      <w:r>
        <w:rPr/>
        <w:t>拂氽ꏎ疵坚쵍썚㠳砰启껂坴䀥婓く䝸⼦쉌숭特歺⽘佀䵺㑃灩䙶䥮砭숪⌺⹹⻎쉉勂캿㑺剳뭤슏奒䌽쉾숩㵙数쉉灹</w:t>
      </w:r>
      <w:r>
        <w:rPr/>
        <w:t>ꥆ</w:t>
      </w:r>
      <w:r>
        <w:rPr/>
        <w:t>愥彴숹</w:t>
      </w:r>
      <w:r>
        <w:rPr/>
        <w:t>ⱋ</w:t>
      </w:r>
      <w:r>
        <w:rPr/>
        <w:t>橐ꎬ⧂㬪幔╾湕</w:t>
      </w:r>
      <w:r>
        <w:rPr/>
        <w:t>ꕒ</w:t>
      </w:r>
      <w:r>
        <w:rPr/>
        <w:t>땂恏</w:t>
      </w:r>
      <w:r>
        <w:rPr/>
        <w:t>⡐</w:t>
      </w:r>
      <w:r>
        <w:rPr/>
        <w:t>獆㭤싂䣂㵧뽅쉹䴫折採摁歊슿啢祭歑柂潐獶珂쉳䋂칫恍㍌璣</w:t>
      </w:r>
      <w:r>
        <w:rPr/>
        <w:t>ꥒ</w:t>
      </w:r>
      <w:r>
        <w:rPr/>
        <w:t>䱖疮쏍秂⌶슘姂슱⪏쉠㥠깠䝃╵楈疿䡟泂⼱쉖琷烍㉭汗</w:t>
      </w:r>
      <w:r>
        <w:rPr/>
        <w:t>ꥅ</w:t>
      </w:r>
      <w:r>
        <w:rPr/>
        <w:t>汶싂慸⥴嘨泂쉉믂㑍⍸百䡀桅춵䶿乄稺䒩</w:t>
      </w:r>
      <w:r>
        <w:rPr/>
        <w:t>⠩</w:t>
      </w:r>
      <w:r>
        <w:rPr/>
        <w:t>썅㋂澵坑⍰䉣〈⨲䅂竂䤪㡩獂瓂乘煤슩挤ぞ⹓</w:t>
      </w:r>
      <w:r>
        <w:rPr/>
        <w:t>꧂⎣</w:t>
      </w:r>
      <w:r>
        <w:rPr/>
        <w:t>⢻</w:t>
      </w:r>
      <w:r>
        <w:rPr/>
        <w:t>橤䩓硈䅬慦妵묦䰮숽㦬竂쌥嫂슩</w:t>
      </w:r>
      <w:r>
        <w:rPr/>
        <w:t>ꦩ</w:t>
      </w:r>
      <w:r>
        <w:rPr/>
        <w:t>썑숹硟慨檵湐厡獨슿昨橀慯쏂繟䅋믍ꍹ廂</w:t>
      </w:r>
      <w:r>
        <w:rPr/>
        <w:t>ⱖ</w:t>
      </w:r>
      <w:r>
        <w:rPr/>
        <w:t>兏怫㭵숫泂쉆懂栫╏攽夭亵ぇ갣ꄯ欥ㄶ䩵쉌刴嫂顪碥ⸯ</w:t>
      </w:r>
      <w:r>
        <w:rPr/>
        <w:t>ꦵⴴ</w:t>
      </w:r>
      <w:r>
        <w:rPr/>
        <w:t>ꍯ匬捩䕄⥊琩瑖</w:t>
      </w:r>
      <w:r>
        <w:rPr/>
        <w:t>ꖬ</w:t>
      </w:r>
      <w:r>
        <w:rPr/>
        <w:t>浡祘啇轅彙核牎䜦뾱땀깖</w:t>
      </w:r>
      <w:r>
        <w:rPr/>
        <w:t>Ⱨ</w:t>
      </w:r>
      <w:r>
        <w:rPr/>
        <w:t>畦䕨䭆䓎瘪噗搤컂䗂䊣杭严䭹䜰畔쉕瑇䕦⺣ꌪ夸⽬㧂坱㌽⼹䚘爯뽹轡湂㢬䩙皮犥쉀㌥䍂異呍繙漤걏㙧匹〰녞橰䨤⭞氹뽌琹啱숮䀱걂⍯汵窘扦㵳䈪땁弪楪瑷洯녎扤䭒싂㭾⽳䡀㡂䅭汣甮♭㝭숳쉯奪걷剆⨊뽀轤䓂☻싂䩃쉡⹮奺橯沩㩇싂妘伬ꥣ</w:t>
      </w:r>
      <w:r>
        <w:rPr/>
        <w:t>⡩⥟</w:t>
      </w:r>
      <w:r>
        <w:rPr/>
        <w:t>䄨걏䌹渵␥숽猺䭴朥穴改奒ヂ䍣䵇⹄弹廂䴹䅷眥㋂兣쉴䘥㨨⫂䇂ꅡ⥏堥睪촦䤯숬깹쵴晧癶噍瘨</w:t>
      </w:r>
      <w:r>
        <w:rPr/>
        <w:t>꧂</w:t>
      </w:r>
      <w:r>
        <w:rPr/>
        <w:t>桤⩟</w:t>
      </w:r>
      <w:r>
        <w:rPr/>
        <w:t>⣂</w:t>
      </w:r>
      <w:r>
        <w:rPr/>
        <w:t>擎㮻묤潴汈쉴췂磂뮮桧</w:t>
      </w:r>
      <w:r>
        <w:rPr/>
        <w:t>ꕤ⨥</w:t>
      </w:r>
      <w:r>
        <w:rPr/>
        <w:t>ⴣ</w:t>
      </w:r>
      <w:r>
        <w:rPr/>
        <w:t>獇䦵</w:t>
      </w:r>
      <w:r>
        <w:rPr/>
        <w:t>⡧</w:t>
      </w:r>
      <w:r>
        <w:rPr/>
        <w:t>㡯䍪䡑</w:t>
      </w:r>
      <w:r>
        <w:rPr/>
        <w:t>ꕂ꤭</w:t>
      </w:r>
      <w:r>
        <w:rPr/>
        <w:t>䉓⼣眴䚮ꇂ뽘</w:t>
      </w:r>
      <w:r>
        <w:rPr/>
        <w:t>ꤣⵈ</w:t>
      </w:r>
      <w:r>
        <w:rPr/>
        <w:t>浯兹㦬㑓礣扷瞿浈쉬쉲싂占곎㉏ꥺ䣎䙹싂测쉔捴슻쌶</w:t>
      </w:r>
      <w:r>
        <w:rPr/>
        <w:t>ꖿ</w:t>
      </w:r>
      <w:r>
        <w:rPr/>
        <w:t>痂瞬⹖劮普땔</w:t>
      </w:r>
      <w:r>
        <w:rPr/>
        <w:t>⣎</w:t>
      </w:r>
      <w:r>
        <w:rPr/>
        <w:t>頱䔲㡐⬰䟂侥⩅儶⮵奔沱䓂슬쉡眣쉐䱫캮䴪挷䏂县뼯你쉐圥弮◍쉤幡숦㡺楀</w:t>
      </w:r>
      <w:r>
        <w:rPr/>
        <w:t>Ⱬ</w:t>
      </w:r>
      <w:r>
        <w:rPr/>
        <w:t>佬杀樹悮桩⭵泂䠪輺䧂湋슬㠮㛂繢佾榡睬儽</w:t>
      </w:r>
      <w:r>
        <w:rPr/>
        <w:t>ⷂ</w:t>
      </w:r>
      <w:r>
        <w:rPr/>
        <w:t>갯깶⽓攱祹㕴㠭쉅䑸撿僂竂</w:t>
      </w:r>
      <w:r>
        <w:rPr/>
        <w:t>ꗂ</w:t>
      </w:r>
      <w:r>
        <w:rPr/>
        <w:t>牔䰮</w:t>
      </w:r>
      <w:r>
        <w:rPr/>
        <w:t>ꥍ</w:t>
      </w:r>
      <w:r>
        <w:rPr/>
        <w:t>䩓㈥嗂䝦〉晅뽈獡辿猶轫汬숯纩昹婺</w:t>
      </w:r>
      <w:r>
        <w:rPr/>
        <w:t>ꖩ</w:t>
      </w:r>
      <w:r>
        <w:rPr/>
        <w:t>놬⹹쉙㮬䄷睮楆兆䙘竂⿂㝀倵ꥠ䠵摰䬭縱匵싂⩭쉩</w:t>
      </w:r>
      <w:r>
        <w:rPr/>
        <w:t>⡞</w:t>
      </w:r>
      <w:r>
        <w:rPr/>
        <w:t>䆡䗍츯⹧啥殱쵡䱏伷칊敡砫䠳堥偄뭉唱婾书卦瘱摫愪旂충潙㝠⹷쉞쉹曂쉷㡞䘺촰佅㬤䜹䑕瓂楟㏂♈㥫啸슬瘻楨䢵商⍌䊻쉬㝧㴴泍䱙伸㉠练捧㔩輭싂塏╸圯㉉㈬漺䯂╥꺿⍮晣廍㡾楚晴塺桅椮숥㒿쉭嘪⾥挪뿂⼱䑪⩗檩⛃</w:t>
      </w:r>
      <w:r>
        <w:rPr/>
        <w:t>ꥆ</w:t>
      </w:r>
      <w:r>
        <w:rPr/>
        <w:t>뭧慮硭놣徿佞⼤</w:t>
      </w:r>
      <w:r>
        <w:rPr/>
        <w:t>ꦘ</w:t>
      </w:r>
      <w:r>
        <w:rPr/>
        <w:t>儹䝖浀樱䳂㥢丽䤮瞣䖵⹞潣쎘</w:t>
      </w:r>
      <w:r>
        <w:rPr/>
        <w:t>ꕱ</w:t>
      </w:r>
      <w:r>
        <w:rPr/>
        <w:t>杄氯㚏捰믂䍥</w:t>
      </w:r>
      <w:r>
        <w:rPr/>
        <w:t>⡤</w:t>
      </w:r>
      <w:r>
        <w:rPr/>
        <w:t>㑚娹⩾匹浇忂䢥䃂뼸숱㶩琳樸䟂▬凂㒬奥ꅂ䉵</w:t>
      </w:r>
      <w:r>
        <w:rPr/>
        <w:t>ⷂ</w:t>
      </w:r>
      <w:r>
        <w:rPr/>
        <w:t>숻兇쉠琲숻樨㝀奷숤㷎㉭瑚싂충</w:t>
      </w:r>
      <w:r>
        <w:rPr/>
        <w:t>Ⱨ</w:t>
      </w:r>
      <w:r>
        <w:rPr/>
        <w:t>塗⸷嘪畩坺浘ꅯ</w:t>
      </w:r>
      <w:r>
        <w:rPr/>
        <w:t>ⱃ</w:t>
      </w:r>
      <w:r>
        <w:rPr/>
        <w:t>㥐㵎歌氰</w:t>
      </w:r>
      <w:r>
        <w:rPr/>
        <w:t>ⳃ</w:t>
      </w:r>
      <w:r>
        <w:rPr/>
        <w:t>䵋䝍⼴䄬⩁ꥥ쉄縩䮱歬썁싂㭾桏桤㉋</w:t>
      </w:r>
      <w:r>
        <w:rPr/>
        <w:t>ꤸ</w:t>
      </w:r>
      <w:r>
        <w:rPr/>
        <w:t>吨ꥹ湓뽎␨</w:t>
      </w:r>
      <w:r>
        <w:rPr/>
        <w:t>⡳⸳</w:t>
      </w:r>
      <w:r>
        <w:rPr/>
        <w:t>枘䒡㝠칉晐浕䘳䧂묦䍱치栽瀵亱䱇䲥㉄딣춻䁵剅</w:t>
      </w:r>
      <w:r>
        <w:rPr/>
        <w:t>⡩</w:t>
      </w:r>
      <w:r>
        <w:rPr/>
        <w:t>㝚懂㉵깳⧂婇⍳序珎☲숳䩊⛂池䍔㣂橶涻╥睪䝟杲ㄭꌺ</w:t>
      </w:r>
      <w:r>
        <w:rPr/>
        <w:t>Ⳃ</w:t>
      </w:r>
      <w:r>
        <w:rPr/>
        <w:t>숷婰⿎䕡쉕ꥸ㦵쉙擂坭䪬㡰ꄹ噤⤤汖</w:t>
      </w:r>
      <w:r>
        <w:rPr/>
        <w:t>⠤</w:t>
      </w:r>
      <w:r>
        <w:rPr/>
        <w:t>朮磂䡠쉔昹</w:t>
      </w:r>
      <w:r>
        <w:rPr/>
        <w:t>ꤤ</w:t>
      </w:r>
      <w:r>
        <w:rPr/>
        <w:t>擂쉁넷⏂쉰년숹灓⑀갲㥧㨊乡㥵숺䟂숰╱</w:t>
      </w:r>
      <w:r>
        <w:rPr/>
        <w:t>ⱱ</w:t>
      </w:r>
      <w:r>
        <w:rPr/>
        <w:t>쉈</w:t>
      </w:r>
      <w:r>
        <w:rPr/>
        <w:t>ⱑ</w:t>
      </w:r>
      <w:r>
        <w:rPr/>
        <w:t>洪灨恏䟂轍嗂䛂䥮䅗爪㩋幸⽒㬩畗䌣櫎⻂䥧䉂걓䉚</w:t>
      </w:r>
      <w:r>
        <w:rPr/>
        <w:t>ꥉ</w:t>
      </w:r>
      <w:r>
        <w:rPr/>
        <w:t>㵞坍⹵㝅常</w:t>
      </w:r>
      <w:r>
        <w:rPr/>
        <w:t>ꕀ</w:t>
      </w:r>
      <w:r>
        <w:rPr/>
        <w:t>쉮桓츭ぢ䱬㡰╣搤䮿潐쉯걑Ⓝ뮮湠㧂</w:t>
      </w:r>
      <w:r>
        <w:rPr/>
        <w:t>ꕰꕢ</w:t>
      </w:r>
      <w:r>
        <w:rPr/>
        <w:t>㞱欮桦䞩埂▥伴噔녤䓂刣⪱㡨⍱燂祟춣뭮痂㝞挬⑂⒵昬橘硖佨췂䖬嘽쉾硸䤶係䁨䑩⾘캮瘶쉫瞮⼩䮩帰⴪╀䝦숶㙬㏂쉞䱄䡮㗂㝡春瑯숫瑪쏂坠歚㤰櫂㠽へꌸ␩捗彍싂⻂眭斩춻䰬㟃</w:t>
      </w:r>
      <w:r>
        <w:rPr/>
        <w:t>⡑</w:t>
      </w:r>
      <w:r>
        <w:rPr/>
        <w:t>ꦣ</w:t>
      </w:r>
      <w:r>
        <w:rPr/>
        <w:t>䍥噄繒숹杧䱎徱▣쉕⌣⌺ꥺ抮쉕睾걈ꄪ煘硹뽙꺩轟梏攫뇂</w:t>
      </w:r>
      <w:r>
        <w:rPr/>
        <w:t>ꖩ</w:t>
      </w:r>
      <w:r>
        <w:rPr/>
        <w:t>썰䅰丮⻂䮩㍪丱껂</w:t>
      </w:r>
      <w:r>
        <w:rPr/>
        <w:t>꤫</w:t>
      </w:r>
      <w:r>
        <w:rPr/>
        <w:t>㍵♬㍷⨽輭穸娲栤噫潴稩</w:t>
      </w:r>
      <w:r>
        <w:rPr/>
        <w:t>ⷂ</w:t>
      </w:r>
      <w:r>
        <w:rPr/>
        <w:t>䪮頽</w:t>
      </w:r>
      <w:r>
        <w:rPr/>
        <w:t>ꦿ</w:t>
      </w:r>
      <w:r>
        <w:rPr/>
        <w:t>娱⭳址ㆱ㠪</w:t>
      </w:r>
      <w:r>
        <w:rPr/>
        <w:t>ꤲ</w:t>
      </w:r>
      <w:r>
        <w:rPr/>
        <w:t>汄窿䟍姂怹楏썇坎☶뭔疮⍚ꇂ♡櫂㭓頽⮩婌洦迂呒⛃</w:t>
      </w:r>
      <w:r>
        <w:rPr/>
        <w:t>ꤪ</w:t>
      </w:r>
      <w:r>
        <w:rPr/>
        <w:t>㡋勃쉖쉂㞥䑣木㑢䵩㤹穭쉭싂䝨䃂嚥</w:t>
      </w:r>
      <w:r>
        <w:rPr/>
        <w:t>Ɑ</w:t>
      </w:r>
      <w:r>
        <w:rPr/>
        <w:t>楕䩱걊깑䝩⩇偾㡵慙쉐硃偭礪㉺</w:t>
      </w:r>
      <w:r>
        <w:rPr/>
        <w:t>ⱥ</w:t>
      </w:r>
      <w:r>
        <w:rPr/>
        <w:t>숥⥙⩟䠹彬ご灓䅆ㄪ顰ꥲ⍬뽏갷㏍侵港畍쉩뽡쉢뮏⫎桥甪损䍒㨥㴳䜱</w:t>
      </w:r>
      <w:r>
        <w:rPr/>
        <w:t>Ⱟ</w:t>
      </w:r>
      <w:r>
        <w:rPr/>
        <w:t>歾湌䐷煐昶捵䱇㝨䩆甦柂녹䋍뭸㍩싂瑱㛂爨♗</w:t>
      </w:r>
      <w:r>
        <w:rPr/>
        <w:t>ⱸ</w:t>
      </w:r>
      <w:r>
        <w:rPr/>
        <w:t>忂㍆刻ꄲ硳睁䡊轈쵊⩏䝳丶挰䆘挽싂㏂㞿橨䑃杞戴圶煑쉗⛂쉙核拂塗塁뼯╀쉹䙒</w:t>
      </w:r>
      <w:r>
        <w:rPr/>
        <w:t>Ⲙ</w:t>
      </w:r>
      <w:r>
        <w:rPr/>
        <w:t>塑䚡꺿䀳♐⩐䍂</w:t>
      </w:r>
      <w:r>
        <w:rPr/>
        <w:t>ꕡ</w:t>
      </w:r>
      <w:r>
        <w:rPr/>
        <w:t>搹䖏</w:t>
      </w:r>
      <w:r>
        <w:rPr/>
        <w:t>⠯</w:t>
      </w:r>
      <w:r>
        <w:rPr/>
        <w:t>堹䠪뭥</w:t>
      </w:r>
      <w:r>
        <w:rPr/>
        <w:t>ꕞ</w:t>
      </w:r>
      <w:r>
        <w:rPr/>
        <w:t>慶佚䤶쉌颥숱촮狂睎⴮뮡牎</w:t>
      </w:r>
      <w:r>
        <w:rPr/>
        <w:t>ⵋ⴬</w:t>
      </w:r>
      <w:r>
        <w:rPr/>
        <w:t>吷瑣㴦庥⩦瑖湥噀쉭揂轩쉏ㄽ쵬㡘劵参揂碬呧礹癡繱␸숯頬숫橑塟䙋熵㵞ꌯ┰䛂䝸厩楴넺睳こ㡡帪</w:t>
      </w:r>
      <w:r>
        <w:rPr/>
        <w:t>ꦣ</w:t>
      </w:r>
      <w:r>
        <w:rPr/>
        <w:t>佔顇㣂㘳ꅳ㙞⑭喱⽟栺⫂⹍焦㍠䵟뭘囂愬숮䛂걱⒬</w:t>
      </w:r>
      <w:r>
        <w:rPr/>
        <w:t>꧂</w:t>
      </w:r>
      <w:r>
        <w:rPr/>
        <w:t>쵇灾琪쵍塤숪㥞楓㕢殻䗂柎噔眳䕸</w:t>
      </w:r>
      <w:r>
        <w:rPr/>
        <w:t>ꕥ</w:t>
      </w:r>
      <w:r>
        <w:rPr/>
        <w:t>坉拂瑘歧⽬묶숻䙒攭䭍</w:t>
      </w:r>
      <w:r>
        <w:rPr/>
        <w:t>⡒</w:t>
      </w:r>
      <w:r>
        <w:rPr/>
        <w:t>슥쉀</w:t>
      </w:r>
      <w:r>
        <w:rPr/>
        <w:t>ꕁ</w:t>
      </w:r>
      <w:r>
        <w:rPr/>
        <w:t>攪灬ꌦ夲슥䦏佉긫⽦㙫繬묭⴩䵂汇歔積숺ꍑ䳂噑癑걺侥咩⩏㭒廃汚湲䡱撩⾥㭋䄬껂却繭칃⪘숪싂劣䐬彇숺书轢놣ꏂ</w:t>
      </w:r>
      <w:r>
        <w:rPr/>
        <w:t>⠊</w:t>
      </w:r>
      <w:r>
        <w:rPr/>
        <w:t>㩟⩙쵠뭹땖塟썭湘⍬䥣싂沬戣䈭啓</w:t>
      </w:r>
      <w:r>
        <w:rPr/>
        <w:t>ꥍ☪</w:t>
      </w:r>
      <w:r>
        <w:rPr/>
        <w:t>뽸㒥</w:t>
      </w:r>
      <w:r>
        <w:rPr/>
        <w:t>ꕷ</w:t>
      </w:r>
      <w:r>
        <w:rPr/>
        <w:t>뮬凍癓幒㑨猴슘坄亿䘳⽂煨䣂촫뭾</w:t>
      </w:r>
      <w:r>
        <w:rPr/>
        <w:t>ⶻ⍤⵬</w:t>
      </w:r>
      <w:r>
        <w:rPr/>
        <w:t>깾䘮⩐汎ㅄ⍩䌴⍰ㄬ䣂辵妡䉪⪻䌭瑳敦榩䵗䝂橙쉘煭췂⩋ꌴ⽖</w:t>
      </w:r>
      <w:r>
        <w:rPr/>
        <w:t>ⴴ</w:t>
      </w:r>
      <w:r>
        <w:rPr/>
        <w:t>癳湍こ䉎䍲儱噍祋ꅤ畒玩皻䚬唶瑬䭌</w:t>
      </w:r>
      <w:r>
        <w:rPr/>
        <w:t>⡑</w:t>
      </w:r>
      <w:r>
        <w:rPr/>
        <w:t>䢏슩䉸繎⥴愸柂㚮쉋亩숤쉇䮏窩䵟싂毂碩싍㘴숥쉌⩔匶侻ꏂ炬睒呤걪妱䑾⎩㧂幅⩁숥♚擂捤䩩䠷㭆䉃癹㙓칶扭睅欴㡶□瘣䫃硚싂つ匽⚻㍩㙵⭁恦䞻照␷湣</w:t>
      </w:r>
      <w:r>
        <w:rPr/>
        <w:t>ꗂ</w:t>
      </w:r>
      <w:r>
        <w:rPr/>
        <w:t>쵳祯劘⹋垏⩆照纘쉈쉊刻橤瀩촽㵀丬칏牰懂㔱犣䵁䉟쉚亱偵㩃㒥숦拂纵싂圪㑺幃窣㦿灟癇쉇ꎩ樭ꌤ䚘枮슥田촶숵楾뼩</w:t>
      </w:r>
      <w:r>
        <w:rPr/>
        <w:t>꤫╓</w:t>
      </w:r>
      <w:r>
        <w:rPr/>
        <w:t>八泂灂判捍㊵꺩숷⭅㍗呯恢㷂숦呺㥂⭞婞䑤〉䩰㝕쉅㡰⤫湠⿂쉲坩쉧</w:t>
      </w:r>
      <w:r>
        <w:rPr/>
        <w:t>ꦬ</w:t>
      </w:r>
      <w:r>
        <w:rPr/>
        <w:t>愹⽾怨焦䝮뼪⩹䏂泂眹쉾杓♍</w:t>
      </w:r>
      <w:r>
        <w:rPr/>
        <w:t>꤭</w:t>
      </w:r>
      <w:r>
        <w:rPr/>
        <w:t>깚䑒乱⒏ㅗ䶮䍯娲䓂㨽び坬녚畁勂垮⺘⺥⽖佇뇂숫⾏䕵晇ㅵ㬬䨵縶扗穡佐㴪濂</w:t>
      </w:r>
      <w:r>
        <w:rPr/>
        <w:t>ⶬ</w:t>
      </w:r>
      <w:r>
        <w:rPr/>
        <w:t>썾</w:t>
      </w:r>
      <w:r>
        <w:rPr/>
        <w:t>Ⱜ</w:t>
      </w:r>
      <w:r>
        <w:rPr/>
        <w:t>救딶㵤栩湵㉈⭅슱⥊</w:t>
      </w:r>
      <w:r>
        <w:rPr/>
        <w:t>Ⳃ</w:t>
      </w:r>
      <w:r>
        <w:rPr/>
        <w:t>㔺愣㴴碘⏂깞㝳佉⑊吷熣幊⽰䊥ꅇ쉢氪惂䙆牉乾⍓䠷䋂灇┭瑏ㅀ컂䈳㡂㥁⨴丰䇂▩㠩ㅲ妿</w:t>
      </w:r>
      <w:r>
        <w:rPr/>
        <w:t>ⴷ</w:t>
      </w:r>
      <w:r>
        <w:rPr/>
        <w:t>歱䩱㮥쉹桪睕䡡汵敶꥚䕂滂䥏䍞〳쉊纮⭲眲뽄捨焥穞佯䪵悵⩣䩉焴強欫洽㕨㉃徣懃係曃䵌䪘佗㑑湧权떏哂</w:t>
      </w:r>
      <w:r>
        <w:rPr/>
        <w:t>ꥅ</w:t>
      </w:r>
      <w:r>
        <w:rPr/>
        <w:t>改ㄩ⍗橸杙䴷彫柍⾩䭍</w:t>
      </w:r>
      <w:r>
        <w:rPr/>
        <w:t>⡢┻</w:t>
      </w:r>
      <w:r>
        <w:rPr/>
        <w:t>㍢睞奚㵖匭淂坭恞</w:t>
      </w:r>
      <w:r>
        <w:rPr/>
        <w:t>ⵚ⎩</w:t>
      </w:r>
      <w:r>
        <w:rPr/>
        <w:t>噏䗃庡䆵穸祉䱤</w:t>
      </w:r>
      <w:r>
        <w:rPr/>
        <w:t>꧂</w:t>
      </w:r>
      <w:r>
        <w:rPr/>
        <w:t>㊡䬰塧⭉爹</w:t>
      </w:r>
      <w:r>
        <w:rPr/>
        <w:t>Ⱖ</w:t>
      </w:r>
      <w:r>
        <w:rPr/>
        <w:t>쉣䐵睊츫</w:t>
      </w:r>
      <w:r>
        <w:rPr/>
        <w:t>꥟</w:t>
      </w:r>
      <w:r>
        <w:rPr/>
        <w:t>ꏂ䁞砽顀묳昲딯硬䓂兪⽄㑔䨮⵹倵煾䆻䥇뇃䇂䍥楫⹡곂긻⍦䕙䅖뭠倣猰⦩㔥䑭䐶搶伥⺬䛂牡獠啁걺ꥡ琱㜻煉슬輩슱뭟䱐勂洸妡祌쉴ꄰ䝄쉶佟橓썤嘳㭭쉈䥍⽇奩剡僂洽䖡穤䭥䷂</w:t>
      </w:r>
      <w:r>
        <w:rPr/>
        <w:t>ⳍ</w:t>
      </w:r>
      <w:r>
        <w:rPr/>
        <w:t>桓亩㌶ꅂ⾬墵祑佊癭䔶刊Ⓜ⍒繇ꍚ飂쉥機手則</w:t>
      </w:r>
      <w:r>
        <w:rPr/>
        <w:t>⢮</w:t>
      </w:r>
      <w:r>
        <w:rPr/>
        <w:t>슩瑲㉎싂뭾皮䄱㝬䔵䭥䱋辵楒⩐ꍥ</w:t>
      </w:r>
      <w:r>
        <w:rPr/>
        <w:t>Ⲯ</w:t>
      </w:r>
      <w:r>
        <w:rPr/>
        <w:t>汐䍚ꄮ㡠⻂</w:t>
      </w:r>
      <w:r>
        <w:rPr/>
        <w:t>Ⱖ</w:t>
      </w:r>
      <w:r>
        <w:rPr/>
        <w:t>숱싍ꅯ⍄䅁獎䝗䫂숸⩎氷礷⨤쉚숽炬偘⩩梿ꄰꌭ橫딸佚哃슥坭㥫䂩扏䝆掩渲檣獏갴ꍐ湂䍤榮쉩䟂䃂竎싂樦塑╲睏㕅䱇䅱帮</w:t>
      </w:r>
      <w:r>
        <w:rPr/>
        <w:t>⡎</w:t>
      </w:r>
      <w:r>
        <w:rPr/>
        <w:t>䕺砱⨽뿂슮⵲䝅䊬㝀䂵窩䶵勃걺䁪彔稽䉤</w:t>
      </w:r>
      <w:r>
        <w:rPr/>
        <w:t>⡃</w:t>
      </w:r>
      <w:r>
        <w:rPr/>
        <w:t>䞵</w:t>
      </w:r>
      <w:r>
        <w:rPr/>
        <w:t>ꕇⵂ</w:t>
      </w:r>
      <w:r>
        <w:rPr/>
        <w:t>䫂㡗癓ꇂ佃嗂檻沏櫂숷䠪唱⸱片䥈嘵쉓焱磂촴╭傩別敖걲촽参玘桇</w:t>
      </w:r>
      <w:r>
        <w:rPr/>
        <w:t>꧂ꕾ</w:t>
      </w:r>
      <w:r>
        <w:rPr/>
        <w:t>㴸⏂潏㉅</w:t>
      </w:r>
      <w:r>
        <w:rPr/>
        <w:t>ꤽ</w:t>
      </w:r>
      <w:r>
        <w:rPr/>
        <w:t>쉮⥮⧂⨰擂╥穹╖䲬䢥汑禬墩洰묵繂쉡䉀⹢㝗㩊노哂⹱㋂쉳嫂쵔쉘</w:t>
      </w:r>
      <w:r>
        <w:rPr/>
        <w:t>ꕋ</w:t>
      </w:r>
      <w:r>
        <w:rPr/>
        <w:t>恋䥐ㅶ녈▏쉯츬氹塐拂穇桘⨥䈱栺䴴ㄽ姂㶻</w:t>
      </w:r>
      <w:r>
        <w:rPr/>
        <w:t>ⰺ</w:t>
      </w:r>
      <w:r>
        <w:rPr/>
        <w:t>汦㝺匵㩑煟녖恸噹㍢庱䛂狂搰⹃ꥡ坂쉰牡磂쉸旂칒⼳凂䙁塣䁪㭖汈쉾⬵뿂敦煭㴴抏偀쉦塣㩈媡䤱浠뽕顋䵵溻</w:t>
      </w:r>
      <w:r>
        <w:rPr/>
        <w:t>⡟</w:t>
      </w:r>
      <w:r>
        <w:rPr/>
        <w:t>绂轂兙⫂湈傡歋砭毂捉㙬㎩摉⹮䰥畹浉䅴㮩为숯䣂ꍧ恮㝎㑵扨汉걑쉓숱뗂썹䀵뽩䕈啸幎꺿㵣輤呷</w:t>
      </w:r>
      <w:r>
        <w:rPr/>
        <w:t>ⴺ</w:t>
      </w:r>
      <w:r>
        <w:rPr/>
        <w:t>帣朮㝟</w:t>
      </w:r>
      <w:r>
        <w:rPr/>
        <w:t>ꔸ</w:t>
      </w:r>
      <w:r>
        <w:rPr/>
        <w:t>婴䡙俎땈牒㛍䈲㢥瀸剪椣彪㟂㍚碩슩ꍪ㝘숭싍牃숦㍞倭婠⪿㮬壂⯂㌤</w:t>
      </w:r>
      <w:r>
        <w:rPr/>
        <w:t>⡧</w:t>
      </w:r>
      <w:r>
        <w:rPr/>
        <w:t>磃戻</w:t>
      </w:r>
      <w:r>
        <w:rPr/>
        <w:t>ꤥ</w:t>
      </w:r>
      <w:r>
        <w:rPr/>
        <w:t>杵</w:t>
      </w:r>
      <w:r>
        <w:rPr/>
        <w:t>ꦘ</w:t>
      </w:r>
      <w:r>
        <w:rPr/>
        <w:t>怲㝴輫♉㭈㩘湱⺣搥潚婄</w:t>
      </w:r>
      <w:r>
        <w:rPr/>
        <w:t>⡍</w:t>
      </w:r>
      <w:r>
        <w:rPr/>
        <w:t>쉨▵슬垥⑟</w:t>
      </w:r>
      <w:r>
        <w:rPr/>
        <w:t>⢿</w:t>
      </w:r>
      <w:r>
        <w:rPr/>
        <w:t>ꄽ㐹㨮ꌸ</w:t>
      </w:r>
      <w:r>
        <w:rPr/>
        <w:t>ꦮ</w:t>
      </w:r>
      <w:r>
        <w:rPr/>
        <w:t>쌷숪ꄯ晓剠슘땩䩒含幮息傥䉔㙓⭵嗂佾潒乃싂敊填㥵싂</w:t>
      </w:r>
      <w:r>
        <w:rPr/>
        <w:t>ꖬ</w:t>
      </w:r>
      <w:r>
        <w:rPr/>
        <w:t>枩숥婳</w:t>
      </w:r>
      <w:r>
        <w:rPr/>
        <w:t>ꤴ</w:t>
      </w:r>
      <w:r>
        <w:rPr/>
        <w:t>畚畹</w:t>
      </w:r>
      <w:r>
        <w:rPr/>
        <w:t>⢬</w:t>
      </w:r>
      <w:r>
        <w:rPr/>
        <w:t>췃兵佇딤礲⛂敞晸瑂⨩쉊琬㭚⨣涩</w:t>
      </w:r>
      <w:r>
        <w:rPr/>
        <w:t>ꤥ</w:t>
      </w:r>
      <w:r>
        <w:rPr/>
        <w:t>顎悡꥕飂迂泂浆⽉䀮痂䁡瑴幘冡㈯긳㑑捘䩳㵸⍔㵮</w:t>
      </w:r>
      <w:r>
        <w:rPr/>
        <w:t>꧂</w:t>
      </w:r>
      <w:r>
        <w:rPr/>
        <w:t>穡啺䥥㨽</w:t>
      </w:r>
      <w:r>
        <w:rPr/>
        <w:t>ꔭ⥓</w:t>
      </w:r>
      <w:r>
        <w:rPr/>
        <w:t>췂넲习쉪䂱乗墏噭楺쉟⽂爰㙐䍴䱨刨</w:t>
      </w:r>
      <w:r>
        <w:rPr/>
        <w:t>ꥆ</w:t>
      </w:r>
      <w:r>
        <w:rPr/>
        <w:t>瀤䳂輷</w:t>
      </w:r>
      <w:r>
        <w:rPr/>
        <w:t>⡂</w:t>
      </w:r>
      <w:r>
        <w:rPr/>
        <w:t>礪⩅⩱䠵쉴䑙煸充氰癒矂깭뽥䭲녷摁扅촶歶걥숩炻硠쉱</w:t>
      </w:r>
      <w:r>
        <w:rPr/>
        <w:t>ꤳ</w:t>
      </w:r>
      <w:r>
        <w:rPr/>
        <w:t>䁟⧍꥚祈杢甲呤猺畃슱甶쌣쵊琵⼥溬⚮ꥰ숳썥町⨷䳂湊竂䅘넴䅢栳汰썟砸㍢兔潢㌱輩겱汓⍷漊捷숹</w:t>
      </w:r>
      <w:r>
        <w:rPr/>
        <w:t>ꔹ</w:t>
      </w:r>
      <w:r>
        <w:rPr/>
        <w:t>䭰䁍㧂㍴轲婑顭啠愸汢敍湶⤫䶱縪㨯䩩♋䞱卶䃂</w:t>
      </w:r>
      <w:r>
        <w:rPr/>
        <w:t>ꤱ</w:t>
      </w:r>
      <w:r>
        <w:rPr/>
        <w:t>颻囂⽮</w:t>
      </w:r>
      <w:r>
        <w:rPr/>
        <w:t>Ⳃ</w:t>
      </w:r>
      <w:r>
        <w:rPr/>
        <w:t>쉥㴫卖ꏂ牊⵲轶慠䡥囂</w:t>
      </w:r>
      <w:r>
        <w:rPr/>
        <w:t>ꦡ</w:t>
      </w:r>
      <w:r>
        <w:rPr/>
        <w:t>ꄨ떮ꌩ䭨乞潮쉸洵偯䞻瀲妵⬵厩扌䔣啪偱⥔换怨轠患噊Ⓜꄯ乥欫偣焷墥慨枥瓎</w:t>
      </w:r>
      <w:r>
        <w:rPr/>
        <w:t>꧃</w:t>
      </w:r>
      <w:r>
        <w:rPr/>
        <w:t>칖⩓⹊琬瀯歡た熿</w:t>
      </w:r>
      <w:r>
        <w:rPr/>
        <w:t>ⱑ⸰╪</w:t>
      </w:r>
      <w:r>
        <w:rPr/>
        <w:t>䢩繃恈쌬⫂恸䥋慎숷년⩠䯂쉴槂潟幮僂⧂쉫捁倦칩뽅쉵䉬☴瀭䑲㜶䭯恡㈯庩䒣桨㡹伫㝈㵈昨僎枩睕◃숵囍幖爤㇂㉕兰⩯썱땇䅘幫瑄㩉橤㥚칑㨫晧愩䍚㧂슱</w:t>
      </w:r>
      <w:r>
        <w:rPr/>
        <w:t>Ⳃ</w:t>
      </w:r>
      <w:r>
        <w:rPr/>
        <w:t>余伫煷쉨彆☦ꥲ쉈妩⨣걋欷啾窏뽢䡟싂</w:t>
      </w:r>
      <w:r>
        <w:rPr/>
        <w:t>ⴭ</w:t>
      </w:r>
      <w:r>
        <w:rPr/>
        <w:t>㑁㉅恒⩍竂䶘쉕숹♆숸䶿囍칬汕婒䍲䤥㷂</w:t>
      </w:r>
      <w:r>
        <w:rPr/>
        <w:t>ꥂ</w:t>
      </w:r>
      <w:r>
        <w:rPr/>
        <w:t>猬쵩㡫㝇潌싂䅭䝡䠵칷慁쉌ꅚ䕫쵌⻍</w:t>
      </w:r>
      <w:r>
        <w:rPr/>
        <w:t>ꔫ</w:t>
      </w:r>
      <w:r>
        <w:rPr/>
        <w:t>숵䉦뭲⺿づ慧爤촪쉡璩⒵⍨横숨컂䌨⹂㝰슩㕌숩氲슻뇂䩍㡃匹皘䵔溡䂥此剰で汴卟싍癌뼪灀濂쉾</w:t>
      </w:r>
      <w:r>
        <w:rPr/>
        <w:t>ⰱ⑊</w:t>
      </w:r>
      <w:r>
        <w:rPr/>
        <w:t>싂䠲楦</w:t>
      </w:r>
      <w:r>
        <w:rPr/>
        <w:t>꧂</w:t>
      </w:r>
      <w:r>
        <w:rPr/>
        <w:t>惂䳂쉙㡈⨳顊瑤䨳焹汅䅔璻⪥杇쉐┪乏顬슘毂の忂깞慫</w:t>
      </w:r>
      <w:r>
        <w:rPr/>
        <w:t>⡴</w:t>
      </w:r>
      <w:r>
        <w:rPr/>
        <w:t>廂㘷ꅴ묭兆쉈㵺爣䡊匵⌤厡奷ꥲ䪩倬橞㐱╮䯂姂㵖樵昪⫂稤㨭剣꥚</w:t>
      </w:r>
      <w:r>
        <w:rPr/>
        <w:t>ⰵ〉☩</w:t>
      </w:r>
      <w:r>
        <w:rPr/>
        <w:t>뼲㥠숯ꍀ㫂ざ쉨䤪뭋습쉣竂㙣깔悡⪡쏍揂ꍚꌦ䉟쵂䁖쉦㵸卒兗</w:t>
      </w:r>
      <w:r>
        <w:rPr/>
        <w:t>ꗂ</w:t>
      </w:r>
      <w:r>
        <w:rPr/>
        <w:t>恶슩녞䑶轅睤숦庱盎癴呪</w:t>
      </w:r>
      <w:r>
        <w:rPr/>
        <w:t>Ɐ</w:t>
      </w:r>
      <w:r>
        <w:rPr/>
        <w:t>欮⒏깾䒮</w:t>
      </w:r>
      <w:r>
        <w:rPr/>
        <w:t>Ɽ</w:t>
      </w:r>
      <w:r>
        <w:rPr/>
        <w:t>䄥䏂슣磂潘믂憩獶</w:t>
      </w:r>
      <w:r>
        <w:rPr/>
        <w:t>꧂</w:t>
      </w:r>
      <w:r>
        <w:rPr/>
        <w:t>ꅠ啒</w:t>
      </w:r>
      <w:r>
        <w:rPr/>
        <w:t>ꤸ</w:t>
      </w:r>
      <w:r>
        <w:rPr/>
        <w:t>ꥧ堹㨦顑瘪湫䨹佄䉥慚焣䖏潆囂쉖㍓垩</w:t>
      </w:r>
      <w:r>
        <w:rPr/>
        <w:t>ꥅ⯂</w:t>
      </w:r>
      <w:r>
        <w:rPr/>
        <w:t>䀻櫂帬潲睔䱙䥡ꌳ剮灬㑨쎩猲爸㩞숲䐨㷍敃ぃ灋⑰썍</w:t>
      </w:r>
      <w:r>
        <w:rPr/>
        <w:t>ⰽ</w:t>
      </w:r>
      <w:r>
        <w:rPr/>
        <w:t>ꗂ</w:t>
      </w:r>
      <w:r>
        <w:rPr/>
        <w:t>塚쉐㝅쉥쉕潳喻嚩婋</w:t>
      </w:r>
      <w:r>
        <w:rPr/>
        <w:t>꧃</w:t>
      </w:r>
      <w:r>
        <w:rPr/>
        <w:t>廍繦梣쎵䦱⽙氷⌫穠偰晗㙅㶿愴숪⌥뽃䈲優べ碥㩡쉭䌩쉵⼲场㭈獖㝟⯂歲顖䊣㈣欫㟂伯</w:t>
      </w:r>
      <w:r>
        <w:rPr/>
        <w:t>⠵</w:t>
      </w:r>
      <w:r>
        <w:rPr/>
        <w:t>橖檻ꅲ庣</w:t>
      </w:r>
      <w:r>
        <w:rPr/>
        <w:t>⡡⫎</w:t>
      </w:r>
      <w:r>
        <w:rPr/>
        <w:t>畎劏畗㠮惂丷䵎⼵䴴ㅄ坊椩縰彌轘䁇壍</w:t>
      </w:r>
      <w:r>
        <w:rPr/>
        <w:t>ꦥ</w:t>
      </w:r>
      <w:r>
        <w:rPr/>
        <w:t>漵嘦䵯迂決䑹あ挺䄻墡습琪瑢싂ꍘ䥗㭚㋂䵊③㤯쉆⍢쉯瀊쉍슱欦ㅒ卖暡奪塶庩⮣⩀녦㙞㗂摞떿ꄥ朸┳漨幠䟎迂ꥨ췃㍌嫂⪮╩ㄳ梻繴䁮挵䷂潮䙵䩶䁒썚礭ꄲ치ꅺ㝳剮땨쎩⯂㎵♒歙彖숮䇂歕䓂긽扶㡭떻呋个䙱太塸䭔噍쉡숽墣剸⩖甦畱獾敲壂㉟〸戥噎摃슩灦畠畯䇂姂⚬ㅥ╴㮩绍ꥷ乊</w:t>
      </w:r>
      <w:r>
        <w:rPr/>
        <w:t>ⵁ</w:t>
      </w:r>
      <w:r>
        <w:rPr/>
        <w:t>㟂癖</w:t>
      </w:r>
      <w:r>
        <w:rPr/>
        <w:t>⠲</w:t>
      </w:r>
      <w:r>
        <w:rPr/>
        <w:t>飂発煶倫⼯氯卍⥴뿂⭾䮥</w:t>
      </w:r>
      <w:r>
        <w:rPr/>
        <w:t>ꕉ</w:t>
      </w:r>
      <w:r>
        <w:rPr/>
        <w:t>쉦슣䑧懂</w:t>
      </w:r>
      <w:r>
        <w:rPr/>
        <w:t>⠯⨵</w:t>
      </w:r>
      <w:r>
        <w:rPr/>
        <w:t>ꤳ</w:t>
      </w:r>
      <w:r>
        <w:rPr/>
        <w:t>灷浧䩀䂏ꏂ彨稽⩳摠㧂噳彥ꄮ⥹剖伵䵊睶煴晶亡畆城ㆣ煬썂牓恘</w:t>
      </w:r>
      <w:r>
        <w:rPr/>
        <w:t>ⵆ</w:t>
      </w:r>
      <w:r>
        <w:rPr/>
        <w:t>婎㒩뾥㥨数戶춣썘块硒ぷ䜫〣㉥っ漻瓍坚搰恁䍊슥숪楈⩪䨽祄</w:t>
      </w:r>
      <w:r>
        <w:rPr/>
        <w:t>ꤷ</w:t>
      </w:r>
      <w:r>
        <w:rPr/>
        <w:t>穾並쉊䕹潀⥅㡎䧃爺昺◂淂┱乇㉴䷎娪쉋硥瑂䩥䉌䅷䉣䍉损瀦竂䖩敗⚱䵇迍奇䇂</w:t>
      </w:r>
      <w:r>
        <w:rPr/>
        <w:t>⡌⩔</w:t>
      </w:r>
      <w:r>
        <w:rPr/>
        <w:t>扨楏煊渲䔯敔晙桗땈ㄥㄷ畗⸩桒䒩㴻佀䳃숣</w:t>
      </w:r>
      <w:r>
        <w:rPr/>
        <w:t>ⱨ</w:t>
      </w:r>
      <w:r>
        <w:rPr/>
        <w:t>橷䍭瑲縮쉠䵗砺䠰䕎쉆䨣싃</w:t>
      </w:r>
      <w:r>
        <w:rPr/>
        <w:t>ꤰ</w:t>
      </w:r>
      <w:r>
        <w:rPr/>
        <w:t>乐䤣㝅㝙묦挱呅쵄栩癙べ䶣</w:t>
      </w:r>
      <w:r>
        <w:rPr/>
        <w:t>Ȿ</w:t>
      </w:r>
      <w:r>
        <w:rPr/>
        <w:t>⺿儤牯</w:t>
      </w:r>
      <w:r>
        <w:rPr/>
        <w:t>ⵅ</w:t>
      </w:r>
      <w:r>
        <w:rPr/>
        <w:t>用帱湳愹䏂䒵㗂祔神䯂㝁繭煅㕨믂敷縩瀵亮</w:t>
      </w:r>
      <w:r>
        <w:rPr/>
        <w:t>ⰰ</w:t>
      </w:r>
      <w:r>
        <w:rPr/>
        <w:t>䉙㨭ꥣ믂兢⑔</w:t>
      </w:r>
      <w:r>
        <w:rPr/>
        <w:t>⡘</w:t>
      </w:r>
      <w:r>
        <w:rPr/>
        <w:t>顁⍣ꅲ㨣摤㥌䠨⸤츪㨨参䌴㖿稰は晑긭껂窩囂</w:t>
      </w:r>
      <w:r>
        <w:rPr/>
        <w:t>ꔵ</w:t>
      </w:r>
      <w:r>
        <w:rPr/>
        <w:t>硯愫썥捲悏</w:t>
      </w:r>
      <w:r>
        <w:rPr/>
        <w:t>ꤱ</w:t>
      </w:r>
      <w:r>
        <w:rPr/>
        <w:t>〪晤㤤䤩迂顑숯䄮ꥨ㋂⵩슥㊩獍圪숨뽠슩縦쉃䘪䖩潀</w:t>
      </w:r>
      <w:r>
        <w:rPr/>
        <w:t>ꕁ</w:t>
      </w:r>
      <w:r>
        <w:rPr/>
        <w:t>獬啲顺漽쉊偳ꌣ쉰숽潙</w:t>
      </w:r>
      <w:r>
        <w:rPr/>
        <w:t>⢩</w:t>
      </w:r>
      <w:r>
        <w:rPr/>
        <w:t>㣂䉌㥨稪⛂䁪剭쉒䘫</w:t>
      </w:r>
      <w:r>
        <w:rPr/>
        <w:t>⠨</w:t>
      </w:r>
      <w:r>
        <w:rPr/>
        <w:t>칖쉕䛂祦쉡쉴沘佫䯂榩쵬穰㭍煙㪡⽃傘ꄭ滃䡨檡㍪歇矂㇂晏神뽆刲曂序收쉩</w:t>
      </w:r>
      <w:r>
        <w:rPr/>
        <w:t>ꖵ</w:t>
      </w:r>
      <w:r>
        <w:rPr/>
        <w:t>摨䶮㙩协䏂숶쉣来桭䡢橁徻ꅆ煠灹㵓뮬ꥦ亡穃僂幷教歹ꥯ땗␰湇䥦啇懂狂㠷숤싂瑚猪婑佫⭳䙨䶏獷攫</w:t>
      </w:r>
      <w:r>
        <w:rPr/>
        <w:t>꧂ⵤ</w:t>
      </w:r>
      <w:r>
        <w:rPr/>
        <w:t>뇃咬仂疏纻灤䰲愮뗂ㅖ䙒㉆橍묲硞瀺☵ꇂ썀挮⍺╸毂慴땴昻㨵␳䍲暮숸盍熘㜪㬥栽╅䶩嗂枡숬晧估쉭涱䩯幃㩥䵄圥</w:t>
      </w:r>
      <w:r>
        <w:rPr/>
        <w:t>ꕕ</w:t>
      </w:r>
      <w:r>
        <w:rPr/>
        <w:t>쵷御凎䀩䉖䕩䉦瑵搪⨫噄浔</w:t>
      </w:r>
      <w:r>
        <w:rPr/>
        <w:t>ⲩ</w:t>
      </w:r>
      <w:r>
        <w:rPr/>
        <w:t>捉뮵祍䭸祧㌊⛂唻瑏⌳⨤싎佪껂쉁⭖楲㜸㥅役常焨颣떵쵹딩帹楞⑌⍡㕈太匶ꥠ悘䡇悱洦癦汒䡖⬸琵캬祹桘乴♫璱䂥쉧⩞怳棂ば䮩䕘犿敡响䀭䝍㒱㭷晸</w:t>
      </w:r>
      <w:r>
        <w:rPr/>
        <w:t>⡷</w:t>
      </w:r>
      <w:r>
        <w:rPr/>
        <w:t>竍</w:t>
      </w:r>
      <w:r>
        <w:rPr/>
        <w:t>ꦩ</w:t>
      </w:r>
      <w:r>
        <w:rPr/>
        <w:t>썵摠</w:t>
      </w:r>
      <w:r>
        <w:rPr/>
        <w:t>꧂</w:t>
      </w:r>
      <w:r>
        <w:rPr/>
        <w:t>墏㥶슥쉘挦飂弴㍲瑦䁬깪</w:t>
      </w:r>
      <w:r>
        <w:rPr/>
        <w:t>ⴹ</w:t>
      </w:r>
      <w:r>
        <w:rPr/>
        <w:t>啃暥⹃婶싂弲㝮㵳泍⹧焸⎮涻䒥猳㋂</w:t>
      </w:r>
      <w:r>
        <w:rPr/>
        <w:t>ꥅ</w:t>
      </w:r>
      <w:r>
        <w:rPr/>
        <w:t>뭹㉷쉄</w:t>
      </w:r>
      <w:r>
        <w:rPr/>
        <w:t>ꤪ</w:t>
      </w:r>
      <w:r>
        <w:rPr/>
        <w:t>燍繙浄本걊쉃樣䊣䱶</w:t>
      </w:r>
      <w:r>
        <w:rPr/>
        <w:t>ⵠ</w:t>
      </w:r>
      <w:r>
        <w:rPr/>
        <w:t>偏㍎㍩珂䩗꥚㐸쉭쏍歆뮏懂⩣깢䩖乺㍔埂㯂▱쉫唫桋⪡⍘漩顾</w:t>
      </w:r>
      <w:r>
        <w:rPr/>
        <w:t>ⵖ</w:t>
      </w:r>
      <w:r>
        <w:rPr/>
        <w:t>縵㜣⹍㍒⨤걗ㅾ橖撮繮쉏⎬기숶敥</w:t>
      </w:r>
      <w:r>
        <w:rPr/>
        <w:t>ⱋ</w:t>
      </w:r>
      <w:r>
        <w:rPr/>
        <w:t>塤⑖懍狎乃⸷㝃䎵㵂쵕晣堣祓佮싂떵眸놵╱쎩쵌攦싂䭢䄨䨰乱㵃㢻塒떩䂏扷䅢㕌堣㵧츷晊弣ꥭ⾩㡠䐫껎㍮劣䭩쉎潂ꍇ恥㥵彧⸨䥀녚癄⭌旂坄曂싂⫂埂쉎ꅖ⍥⤪</w:t>
      </w:r>
      <w:r>
        <w:rPr/>
        <w:t>꤬</w:t>
      </w:r>
      <w:r>
        <w:rPr/>
        <w:t>吳䊬氯䠰瑣╆娮剖♡睐汲숣倹唹削䵳䓂彋䕃婵⍠䲵김䌺汶䊡捕浊싂⨺痂썷皮潔⨭䕤㏃迂慩噚顺숷ꅞ㍌坹䔤ㆻ춣墩쵆漳丹橃䝌⥚煾炱썦氦兙췂ㄣ⏂㉒␳浏䝖砷䱸㏂</w:t>
      </w:r>
      <w:r>
        <w:rPr/>
        <w:t>⢏</w:t>
      </w:r>
      <w:r>
        <w:rPr/>
        <w:t>䠭⍖先</w:t>
      </w:r>
      <w:r>
        <w:rPr/>
        <w:t>ⱆ</w:t>
      </w:r>
      <w:r>
        <w:rPr/>
        <w:t>偳纵剄숫䕊뮘㴯䂥쌭䍲煬</w:t>
      </w:r>
      <w:r>
        <w:rPr/>
        <w:t>ⷂ</w:t>
      </w:r>
      <w:r>
        <w:rPr/>
        <w:t>琲䖱砹輪㭠⍇걞䡮〻教㥪嫂怫㤩㧂正⭏</w:t>
      </w:r>
      <w:r>
        <w:rPr/>
        <w:t>ꕘ</w:t>
      </w:r>
      <w:r>
        <w:rPr/>
        <w:t>桴⻂쵇竂摉녉兪敐㯂稳딩惂健㫂숪折⍙슣䢬坔㟂䄦祏넩庱쉡䀽깢橕쌭딩㌪뽁彨⼫</w:t>
      </w:r>
      <w:r>
        <w:rPr/>
        <w:t>ⵅ</w:t>
      </w:r>
      <w:r>
        <w:rPr/>
        <w:t>쉫个㥄</w:t>
      </w:r>
      <w:r>
        <w:rPr/>
        <w:t>ꔫ</w:t>
      </w:r>
      <w:r>
        <w:rPr/>
        <w:t>到椥婺慭㭸쵊啣㡤쌭⶿㚵쉴䥩倹䤯넴䴶湁쉘깂牱噬♙愨癫믂쉪弸㉋㶿剭牥殬</w:t>
      </w:r>
      <w:r>
        <w:rPr/>
        <w:t>ⵠ</w:t>
      </w:r>
      <w:r>
        <w:rPr/>
        <w:t>䈲婖츦仂딣␻쵘⼭ꆿ⩑숻㏂곃䂱䥬浀睓㭯煟帷뼥⑂⯂뇂风喘彉漰弱桖⥶䰻䥭䑒兤塙噅敲癲㉉䬪獄弬煈汤祁컎㉔扙⹯ꍈ㙄哂㒥쉅㘵⸰♣⹌刴丳硦쌸⨷⫃╫쉗夰깄⍷쉍彞ꅐ椨堳㙘▮滂煇뿂拍轵乪櫂</w:t>
      </w:r>
      <w:r>
        <w:rPr/>
        <w:t>⡳ⸯ</w:t>
      </w:r>
      <w:r>
        <w:rPr/>
        <w:t>ꥹ싂⩯繰ㆬ싂⪱</w:t>
      </w:r>
      <w:r>
        <w:rPr/>
        <w:t>ꕚ</w:t>
      </w:r>
      <w:r>
        <w:rPr/>
        <w:t>㉫礤⹕츹仂㩸</w:t>
      </w:r>
      <w:r>
        <w:rPr/>
        <w:t>ⵙ</w:t>
      </w:r>
      <w:r>
        <w:rPr/>
        <w:t>猭爯⩱椨껎祇쵣䝣⏂刊匸䏂䚱瘬顄⵭轤</w:t>
      </w:r>
      <w:r>
        <w:rPr/>
        <w:t>ⵋ</w:t>
      </w:r>
      <w:r>
        <w:rPr/>
        <w:t>㊘㛂䱥⩕䁔楄牋歔繑싂</w:t>
      </w:r>
      <w:r>
        <w:rPr/>
        <w:t>ꥉ</w:t>
      </w:r>
      <w:r>
        <w:rPr/>
        <w:t>ꍾ쉮䁫䞵䝟㊣㉋憩匥</w:t>
      </w:r>
      <w:r>
        <w:rPr/>
        <w:t>⡐</w:t>
      </w:r>
      <w:r>
        <w:rPr/>
        <w:t>慎</w:t>
      </w:r>
      <w:r>
        <w:rPr/>
        <w:t>⡄</w:t>
      </w:r>
      <w:r>
        <w:rPr/>
        <w:t>猷瞩䡎쉙槂㵷㋂輩쉧䵚汶쉪숫곂䘵滂㵑㧂兑浵䭭쉸⿂塩㩧祍㤬쉏偧숻쉟쉸⽫枱烂넥쌵슬汷㖩녷䎮䞩㡧</w:t>
      </w:r>
      <w:r>
        <w:rPr/>
        <w:t>ⱈ</w:t>
      </w:r>
      <w:r>
        <w:rPr/>
        <w:t>㩏狂㉒</w:t>
      </w:r>
      <w:r>
        <w:rPr/>
        <w:t>ⲩ</w:t>
      </w:r>
      <w:r>
        <w:rPr/>
        <w:t>㥶迎녠獥棂剭硾獌顗⭱숯䭗䉺㵣杀䩯ㅠ걧乣</w:t>
      </w:r>
      <w:r>
        <w:rPr/>
        <w:t>ꤲ</w:t>
      </w:r>
      <w:r>
        <w:rPr/>
        <w:t>쉍쵚䆿灹彖痂昻椷䧂</w:t>
      </w:r>
      <w:r>
        <w:rPr/>
        <w:t>ⴣ</w:t>
      </w:r>
      <w:r>
        <w:rPr/>
        <w:t>啪㭾瑑㨺獢瘷溱欭灀㧃칢⥬쎿参䂵뽙㇂ㅫ㫃儱쉕弨䊩瀣갲⬷绎礫乥</w:t>
      </w:r>
      <w:r>
        <w:rPr/>
        <w:t>ꦻ</w:t>
      </w:r>
      <w:r>
        <w:rPr/>
        <w:t>檩漵㍊</w:t>
      </w:r>
      <w:r>
        <w:rPr/>
        <w:t>ⴳ</w:t>
      </w:r>
      <w:r>
        <w:rPr/>
        <w:t>ⱆ</w:t>
      </w:r>
      <w:r>
        <w:rPr/>
        <w:t>䭨</w:t>
      </w:r>
      <w:r>
        <w:rPr/>
        <w:t>ⷂ</w:t>
      </w:r>
      <w:r>
        <w:rPr/>
        <w:t>깸婍䵷⑶灆</w:t>
      </w:r>
      <w:r>
        <w:rPr/>
        <w:t>ⴵ</w:t>
      </w:r>
      <w:r>
        <w:rPr/>
        <w:t>㌦쉁楒갨䒮</w:t>
      </w:r>
      <w:r>
        <w:rPr/>
        <w:t>ꤺ</w:t>
      </w:r>
      <w:r>
        <w:rPr/>
        <w:t>偋⍘습权⎱</w:t>
      </w:r>
      <w:r>
        <w:rPr/>
        <w:t>꧂</w:t>
      </w:r>
      <w:r>
        <w:rPr/>
        <w:t>搤䧂㴩쌶甭略숬夫ꍾ癲敀썏啎皩䥍ㆬ▻쉴싂琫㥸숪썷䝨砪ㅵ低炡쉚恲枬汧瓃쉺쉦㘰</w:t>
      </w:r>
      <w:r>
        <w:rPr/>
        <w:t>ꥐ</w:t>
      </w:r>
      <w:r>
        <w:rPr/>
        <w:t>깹㍫칍슩갳㡹漤⽤딻촹㣂䱱柂愥匦剅砯⭃杏㋂塐䮱㵮急恥泂</w:t>
      </w:r>
      <w:r>
        <w:rPr/>
        <w:t>ⶏ</w:t>
      </w:r>
      <w:r>
        <w:rPr/>
        <w:t>歏</w:t>
      </w:r>
      <w:r>
        <w:rPr/>
        <w:t>ꗂ</w:t>
      </w:r>
      <w:r>
        <w:rPr/>
        <w:t>渫숴갪畔牢딬并ꄮ䴭◂侥ㅳ剋숤兺㡵슥瘲癡쵍쉾쉰⩭䭟歹愷</w:t>
      </w:r>
      <w:r>
        <w:rPr/>
        <w:t>⡸</w:t>
      </w:r>
      <w:r>
        <w:rPr/>
        <w:t>ꗍ</w:t>
      </w:r>
      <w:r>
        <w:rPr/>
        <w:t>獁婯㕌敩卲杅숣䯂捁슡⤸牀䩨䩳湵具쵯ㅫと䐤ご㙉⏂䞣余徏쉉⺱乧⛂䈵㖏歪䏍믂姂术</w:t>
      </w:r>
      <w:r>
        <w:rPr/>
        <w:t>⡪⩔</w:t>
      </w:r>
      <w:r>
        <w:rPr/>
        <w:t>䅬䶮춣绂깉䴽넻㈻␷夹</w:t>
      </w:r>
      <w:r>
        <w:rPr/>
        <w:t>ꤩ</w:t>
      </w:r>
      <w:r>
        <w:rPr/>
        <w:t>坈㨦䥑䏂瑐恕毂痂습乫ꅀ圸䬭숴㭚䰹쉸䅫䂏䶮</w:t>
      </w:r>
      <w:r>
        <w:rPr/>
        <w:t>ꔻ</w:t>
      </w:r>
      <w:r>
        <w:rPr/>
        <w:t>柂⹡湢쵨楴㨩伪걱㌩瑕⫂║晉㡹䙠婪樻䊬䉸曂揂깇揂㭾㬱朹⬻烂煵留䤰䉴㜪敶䒿玩伫</w:t>
      </w:r>
      <w:r>
        <w:rPr/>
        <w:t>ⷂ</w:t>
      </w:r>
      <w:r>
        <w:rPr/>
        <w:t>渱畄싂䵒撿窬ㅲ㐴ꌩ係照楧甯쉪煶</w:t>
      </w:r>
      <w:r>
        <w:rPr/>
        <w:t>ⴽ</w:t>
      </w:r>
      <w:r>
        <w:rPr/>
        <w:t>녫爦뭩穄깲㬳</w:t>
      </w:r>
      <w:r>
        <w:rPr/>
        <w:t>ⵥ</w:t>
      </w:r>
      <w:r>
        <w:rPr/>
        <w:t>ꆿ烍㝥祋桎䯂平썃哃䈦幔⍀歚项潥䑹㡪庿浨습㩥ꌴ땃佂瑵☫㵌싂呚硰硏矂畟싂ꍸ</w:t>
      </w:r>
      <w:r>
        <w:rPr/>
        <w:t>ꥆ</w:t>
      </w:r>
      <w:r>
        <w:rPr/>
        <w:t>禘견嗂ネꥪ䡉⭡䅫䥬潉䝄╆ꆩ숬晪⒱넪</w:t>
      </w:r>
      <w:r>
        <w:rPr/>
        <w:t>ꗎ</w:t>
      </w:r>
      <w:r>
        <w:rPr/>
        <w:t>䑄ꅀ橵⭶슘⍙㉘圽怤䁆䃂戴숭稲㝴</w:t>
      </w:r>
      <w:r>
        <w:rPr/>
        <w:t>ⵔ</w:t>
      </w:r>
      <w:r>
        <w:rPr/>
        <w:t>婯녷걧頷쉇䯂뽈咏擂䉫땋汓⪣숱슿쉅顂䡧䪡畅ㅭ潥材쉉숤숬轟䕗捶䱴ヂ楢穡佔卬㭎</w:t>
      </w:r>
      <w:r>
        <w:rPr/>
        <w:t>ⱐ</w:t>
      </w:r>
      <w:r>
        <w:rPr/>
        <w:t>㙞쉫쵫婩㙍妘炵枿⩘婙☴挬颥갊懂弻攽㇂庘啌싃䭭庮轞㡀灮㮻캬䬸䧂숱쉊뭘晖摷凃뭍⯂㥅쉠渥ꥮ⨪쉡匲땹䡌䬻㭍栩楅櫎긴䧂咡び쉖毃㵁슣싂柍⑓⽘⨯䝰㭶䋂游桇</w:t>
      </w:r>
      <w:r>
        <w:rPr/>
        <w:t>ꥐ</w:t>
      </w:r>
      <w:r>
        <w:rPr/>
        <w:t>㍢庥凃䍃㡩</w:t>
      </w:r>
      <w:r>
        <w:rPr/>
        <w:t>Ɒ</w:t>
      </w:r>
      <w:r>
        <w:rPr/>
        <w:t>슣슿灏⭗⪵哂䣂깦佧㗂湕縰⽌◂慵㵉哂䓂녫뽺欬揂曂뭺硲畡嘭啵♎弻쉦係爷㐱㟂뭨空乄⩹榩숭숻䁏䅉繂恊所珃穕煣쉦に뮥反䰰塁伥⼪牊♪制柎䈹测숥⬫䉑恺坫</w:t>
      </w:r>
      <w:r>
        <w:rPr/>
        <w:t>ꥄ</w:t>
      </w:r>
      <w:r>
        <w:rPr/>
        <w:t>㙬採㘳쉙澻摉䘶</w:t>
      </w:r>
      <w:r>
        <w:rPr/>
        <w:t>Ⲙ</w:t>
      </w:r>
      <w:r>
        <w:rPr/>
        <w:t>䁤轹歪䑕䮣츸䭹ㅢ䝁䅴穤㍖䩞灢쉸夸睎扑儲╚戬剎㑋땉갰㉯㬪愰쉎丫䵾啅杚㙒歄嘪녪渺캡⺏㑷㍚氦夳收㐩㥍숺恆堥圵呂쉧ㅤ甯⩠ⸯ쉫뗂⨴⹲暵景煳⼴煵ꇃ䑂捳썪睴剘堣噃牟䭪⍷슻頰え卦</w:t>
      </w:r>
      <w:r>
        <w:rPr/>
        <w:t>ⵕ</w:t>
      </w:r>
      <w:r>
        <w:rPr/>
        <w:t>쉚⻂种卮㞣㡾㭱</w:t>
      </w:r>
      <w:r>
        <w:rPr/>
        <w:t>ꔺⵈ</w:t>
      </w:r>
      <w:r>
        <w:rPr/>
        <w:t>쉔㔨⬣䠺抩牀⌲䍷彫䣂䀷꥖췃⩒並䥎ꥯ䐭⍩㘷火숱倨核뇂䳂䈬浺㡲玘輭䙵牒ヂ쉦佗穀ㅐ䕖盂⚩䕕䩩쉀⸵긤</w:t>
      </w:r>
      <w:r>
        <w:rPr/>
        <w:t>⣂</w:t>
      </w:r>
      <w:r>
        <w:rPr/>
        <w:t>祕③癗朱㡲䑋㏂넬偍</w:t>
      </w:r>
      <w:r>
        <w:rPr/>
        <w:t>Ⳃ</w:t>
      </w:r>
      <w:r>
        <w:rPr/>
        <w:t>氪嗎⦡⚮捌卲㗂␷ꅚ㴣䙆䡅器⽰弲⯃⑙漵惂啾</w:t>
      </w:r>
      <w:r>
        <w:rPr/>
        <w:t>ꔰ</w:t>
      </w:r>
      <w:r>
        <w:rPr/>
        <w:t>皬飂䑁䊩神䘴⥅䍌䩓嘪畺牔쉉偦瀰瓃⏂컂뇃潖䑳숫</w:t>
      </w:r>
      <w:r>
        <w:rPr/>
        <w:t>⠫</w:t>
      </w:r>
      <w:r>
        <w:rPr/>
        <w:t>ㅍ轈뾘琲㋎痍⚿喣庥㌥禱丵⺱幀奎깈땾숺瑥숯</w:t>
      </w:r>
      <w:r>
        <w:rPr/>
        <w:t>ⵄ</w:t>
      </w:r>
      <w:r>
        <w:rPr/>
        <w:t>轙숺灳碏쎱䡏껃쉖夷썁曂쌸匱</w:t>
      </w:r>
      <w:r>
        <w:rPr/>
        <w:t>Ⱚ</w:t>
      </w:r>
      <w:r>
        <w:rPr/>
        <w:t>㑺媩㬷㵂쌪呁扢撵怭ㄩꥨ☣⤩⺻⹙긶桠幒쉈㤫歑㭞䰤丱뭑㠦땫䩊漣믂䥯뼬㴺녀睍埍礰⺩污걲癬⩱䯂乚敥쉏췂汖坧ヂ祹皘䒿碱恮쉏䀵摥灃䝶ꅘ帴本攺倪卭걗恾浭彘뽫믍⨥䣃뗂硧뽓슻</w:t>
      </w:r>
      <w:r>
        <w:rPr/>
        <w:t>ⶡ</w:t>
      </w:r>
      <w:r>
        <w:rPr/>
        <w:t>㉇⒩繆</w:t>
      </w:r>
      <w:r>
        <w:rPr/>
        <w:t>Ⱳ</w:t>
      </w:r>
      <w:r>
        <w:rPr/>
        <w:t>땷⭉⫂乹⪩</w:t>
      </w:r>
      <w:r>
        <w:rPr/>
        <w:t>ⵧ</w:t>
      </w:r>
      <w:r>
        <w:rPr/>
        <w:t>墻⍍婣쉫</w:t>
      </w:r>
      <w:r>
        <w:rPr/>
        <w:t>꧂</w:t>
      </w:r>
      <w:r>
        <w:rPr/>
        <w:t>㑺䵹栤슱䥒潊쉫庻숵捪噒䊵녫线睢䩉䩾⥘㡯穮颡</w:t>
      </w:r>
      <w:r>
        <w:rPr/>
        <w:t>ⶩ</w:t>
      </w:r>
      <w:r>
        <w:rPr/>
        <w:t>朲⑌</w:t>
      </w:r>
      <w:r>
        <w:rPr/>
        <w:t>ꤩ</w:t>
      </w:r>
      <w:r>
        <w:rPr/>
        <w:t>㉌썘唶숪潦摸纱⹦烂쉗╴ꌶ䭫汪</w:t>
      </w:r>
      <w:r>
        <w:rPr/>
        <w:t>⣍ⱀ</w:t>
      </w:r>
      <w:r>
        <w:rPr/>
        <w:t>ꥠ䒬♶塄⾿촭杞牨묊浂佫숰弯磂剦䝳庻㔩卾쉢⽖溿响玮侱䱯䫂呥䚻潟㐶楧습녓⌴ꅪ䕁쵞쉸稫⹲쉒啥丬䒬嗎潪䱪乕싃矂檡惎䅈㚬愱㷂뭩輨㌳㨱䵘䘸祈摊⥾汍㭴橙泂⿂䥱</w:t>
      </w:r>
      <w:r>
        <w:rPr/>
        <w:t>ⵍ</w:t>
      </w:r>
      <w:r>
        <w:rPr/>
        <w:t>⽭穹싂偫숫숽㉬䯂潋뗃吨栩䧍灐슩䘶輱核㥢</w:t>
      </w:r>
      <w:r>
        <w:rPr/>
        <w:t>ⱬ</w:t>
      </w:r>
      <w:r>
        <w:rPr/>
        <w:t>牵</w:t>
      </w:r>
      <w:r>
        <w:rPr/>
        <w:t>ꗂ</w:t>
      </w:r>
      <w:r>
        <w:rPr/>
        <w:t>ꥶ⥩䧂䔦竂夨捆슥夯쉘侘ꄤ狂겱숺䅴怭䔵⥚乏</w:t>
      </w:r>
      <w:r>
        <w:rPr/>
        <w:t>ꥆ</w:t>
      </w:r>
      <w:r>
        <w:rPr/>
        <w:t>ⱕ</w:t>
      </w:r>
      <w:r>
        <w:rPr/>
        <w:t>䡣櫂彏䫂墩칇쉥祭焦愻婧扷䍥槃て睯礷䭗丫쵇⻂礳楶┹惂磂㍉昫⼪彎㮮批깴슥⩙䔨嫂䝂녌牔䱣☶</w:t>
      </w:r>
      <w:r>
        <w:rPr/>
        <w:t>ⴸ</w:t>
      </w:r>
      <w:r>
        <w:rPr/>
        <w:t>猴䑴䢘珍兂䳂琴䜶⚥⍂檮珂恾숰浟긱깺⩫⥮녕捦匦㬪숹椥檬偬䄣⽫䭶쉭欵抮橴䵴숪幇硵奙㭵쉚汪晙㬪顎╆ꅓ濂乎</w:t>
      </w:r>
      <w:r>
        <w:rPr/>
        <w:t>ꕬ</w:t>
      </w:r>
      <w:r>
        <w:rPr/>
        <w:t>攽숭溮縭</w:t>
      </w:r>
      <w:r>
        <w:rPr/>
        <w:t>ꤤ</w:t>
      </w:r>
      <w:r>
        <w:rPr/>
        <w:t>㣂橘䩪帩쉄쉦朩䵃㉠拂卲㥓題没愨䏃</w:t>
      </w:r>
      <w:r>
        <w:rPr/>
        <w:t>⡗</w:t>
      </w:r>
      <w:r>
        <w:rPr/>
        <w:t>嫂싂磂瘯併뿂걳渰顃ネ</w:t>
      </w:r>
      <w:r>
        <w:rPr/>
        <w:t>ⵞ</w:t>
      </w:r>
      <w:r>
        <w:rPr/>
        <w:t>䵟⌥䱱潭㜣窿撩놬慎깸剾┤䅑</w:t>
      </w:r>
      <w:r>
        <w:rPr/>
        <w:t>ⵇ</w:t>
      </w:r>
      <w:r>
        <w:rPr/>
        <w:t>丣绂䆩쉰쉁塦癑癎ㅱ䞣㑒㈥䟂䷎⿂㯍椹♴椲ꍺ稴⍑顸癄㭞⧂ꍧ瘣㒏轊</w:t>
      </w:r>
      <w:r>
        <w:rPr/>
        <w:t>Ⱚ</w:t>
      </w:r>
      <w:r>
        <w:rPr/>
        <w:t>䁩咱슥㕣숣䂿轺太杮쉹穰擂橲㑫</w:t>
      </w:r>
      <w:r>
        <w:rPr/>
        <w:t>ꔺ</w:t>
      </w:r>
      <w:r>
        <w:rPr/>
        <w:t>䩤</w:t>
      </w:r>
      <w:r>
        <w:rPr/>
        <w:t>⡎</w:t>
      </w:r>
      <w:r>
        <w:rPr/>
        <w:t>呶楩⥒杗</w:t>
      </w:r>
      <w:r>
        <w:rPr/>
        <w:t>ⱁ</w:t>
      </w:r>
      <w:r>
        <w:rPr/>
        <w:t>潟ꅒ뭩㔹匩곂穫婸煌⏂榬숫</w:t>
      </w:r>
      <w:r>
        <w:rPr/>
        <w:t>ꤱ⥏⸪</w:t>
      </w:r>
      <w:r>
        <w:rPr/>
        <w:t>칀搪拂ꍳ㨴뇂썟楡顠坠</w:t>
      </w:r>
      <w:r>
        <w:rPr/>
        <w:t>ꖻ</w:t>
      </w:r>
      <w:r>
        <w:rPr/>
        <w:t>䫂呕뭱攣唫㭟刦⛎䫍䱅伻捱啉㌶⥸在㕲慉슥㡸숩旂</w:t>
      </w:r>
      <w:r>
        <w:rPr/>
        <w:t>ⶻ</w:t>
      </w:r>
      <w:r>
        <w:rPr/>
        <w:t>杰橶䝩숹獯ꆡ楆䤰儰捴</w:t>
      </w:r>
      <w:r>
        <w:rPr/>
        <w:t>ꦩ⭤</w:t>
      </w:r>
      <w:r>
        <w:rPr/>
        <w:t>쉰⿂㩶㢣㝱慬潎䔪♌</w:t>
      </w:r>
      <w:r>
        <w:rPr/>
        <w:t>ꕵ</w:t>
      </w:r>
      <w:r>
        <w:rPr/>
        <w:t>撮煦䔽欥칃╩㍀Ⓜ廂ㅄ㜺䍧쉄智䞱㐶㙱䬵칦뼦桞땲⑁슮⑵祚墩ꌸ汶땁坘ㅨ檻♖싂偃换垱倬㭹Ⓕ暵伵䩡欱⹄栰</w:t>
      </w:r>
    </w:p>
    <w:p>
      <w:pPr>
        <w:pStyle w:val="PreformattedText"/>
        <w:bidi w:val="0"/>
        <w:spacing w:before="0" w:after="0"/>
        <w:jc w:val="left"/>
        <w:rPr/>
      </w:pPr>
      <w:r>
        <w:rPr/>
        <w:t>愣慣楚㴺⪏쉑쉨㘥皻⫂幄嘮◂參啴弫⪵廃煍椺洵䅳冩楎ㅂ⭣䎏䭚塤䕦껍婗♏睶䱂輺佷爰⍱盂ꍹ兪⥢獰㬴倨䈻썣祍橇䥏晠䱤㡲乂숶䬯췂畒㑪⍸弪쉯婁㭒䩇</w:t>
      </w:r>
      <w:r>
        <w:rPr/>
        <w:t>ⱎ</w:t>
      </w:r>
      <w:r>
        <w:rPr/>
        <w:t>媬⒱昱眵뽙整䖵썢么擂畗乖㮩</w:t>
      </w:r>
      <w:r>
        <w:rPr/>
        <w:t>ꔯ</w:t>
      </w:r>
      <w:r>
        <w:rPr/>
        <w:t>㩐</w:t>
      </w:r>
      <w:r>
        <w:rPr/>
        <w:t>꤭</w:t>
      </w:r>
      <w:r>
        <w:rPr/>
        <w:t>顑䐦</w:t>
      </w:r>
      <w:r>
        <w:rPr/>
        <w:t>꧂⍆</w:t>
      </w:r>
      <w:r>
        <w:rPr/>
        <w:t>녨㍃⽴涵㨽昊斡呕狎佬〶桸愻〬슱䁕悱收</w:t>
      </w:r>
      <w:r>
        <w:rPr/>
        <w:t>⢩</w:t>
      </w:r>
      <w:r>
        <w:rPr/>
        <w:t>氶⦱</w:t>
      </w:r>
      <w:r>
        <w:rPr/>
        <w:t>ꦘ</w:t>
      </w:r>
      <w:r>
        <w:rPr/>
        <w:t>憡쉆抬쌪㥥䁐拂橕</w:t>
      </w:r>
      <w:r>
        <w:rPr/>
        <w:t>⡘</w:t>
      </w:r>
      <w:r>
        <w:rPr/>
        <w:t>歨䕣⑶쉦䶘瘬⍤撩슘乓䁃䩄輽敂ꎏ挻塐♰䑡쉵⿍슱쉱株㨱䥸⩰쉐歚</w:t>
      </w:r>
      <w:r>
        <w:rPr/>
        <w:t>ⱈ</w:t>
      </w:r>
      <w:r>
        <w:rPr/>
        <w:t>焥㟂捹녗⌶縪ꅂ獕獄硕彂乕</w:t>
      </w:r>
      <w:r>
        <w:rPr/>
        <w:t>⡙</w:t>
      </w:r>
      <w:r>
        <w:rPr/>
        <w:t>杢쉍㕞㥪琣暩⌬飂晇쉕利瑘憬칷쉲</w:t>
      </w:r>
      <w:r>
        <w:rPr/>
        <w:t>ꤰ</w:t>
      </w:r>
      <w:r>
        <w:rPr/>
        <w:t>浓湮ꆮ浚歔쵉夶쌰</w:t>
      </w:r>
      <w:r>
        <w:rPr/>
        <w:t>ꤽ</w:t>
      </w:r>
      <w:r>
        <w:rPr/>
        <w:t>怱</w:t>
      </w:r>
      <w:r>
        <w:rPr/>
        <w:t>Ⱖ</w:t>
      </w:r>
      <w:r>
        <w:rPr/>
        <w:t>䙤䀽⿎ꍕ묵딨乕仂춱敱湏儴쵋䟂穟焵䄭䋂咘噉獒燂劘潉묣額쎩兣渱췂浲䠭狂䙤㌳㑅⍨偃⽘梵꥗</w:t>
      </w:r>
      <w:r>
        <w:rPr/>
        <w:t>ⱏ</w:t>
      </w:r>
      <w:r>
        <w:rPr/>
        <w:t>슩兟湮㡌</w:t>
      </w:r>
      <w:r>
        <w:rPr/>
        <w:t>ꕍ</w:t>
      </w:r>
      <w:r>
        <w:rPr/>
        <w:t>犩칕㥎㯂</w:t>
      </w:r>
      <w:r>
        <w:rPr/>
        <w:t>ꥒ⤥</w:t>
      </w:r>
      <w:r>
        <w:rPr/>
        <w:t>䊣渻㑮⵲杒䍲㘽嘴슏</w:t>
      </w:r>
      <w:r>
        <w:rPr/>
        <w:t>ꔩ</w:t>
      </w:r>
      <w:r>
        <w:rPr/>
        <w:t>䊱湓㐣⹨䉳䍰䑁⫂⑇쉐㟂㝧灖㓂䵨썑没놮</w:t>
      </w:r>
      <w:r>
        <w:rPr/>
        <w:t>ꦏ</w:t>
      </w:r>
      <w:r>
        <w:rPr/>
        <w:t>䍌ㅵ</w:t>
      </w:r>
      <w:r>
        <w:rPr/>
        <w:t>⡖</w:t>
      </w:r>
      <w:r>
        <w:rPr/>
        <w:t>穫䡩⚿쉳쉾쉆嚡쉎쉦湖췂ꏂ싍딪杠䥩㕠⑟債梻䡺㯍</w:t>
      </w:r>
      <w:r>
        <w:rPr/>
        <w:t>꧂</w:t>
      </w:r>
      <w:r>
        <w:rPr/>
        <w:t>넰곍겘걸䝁쵱㈸䨩摡썆祧</w:t>
      </w:r>
      <w:r>
        <w:rPr/>
        <w:t>ⵖ</w:t>
      </w:r>
      <w:r>
        <w:rPr/>
        <w:t>숭깤</w:t>
      </w:r>
      <w:r>
        <w:rPr/>
        <w:t>ⷍ</w:t>
      </w:r>
      <w:r>
        <w:rPr/>
        <w:t>愪焣矎␥䗍쉨繡⹃뽗⽧摐久숰㨪쉤䱷潄楔⑄椥┪䭊쉞㉍♵⨬㍢쉕灚䮘㙥稵쉩㙎䕳偐쉏⸹</w:t>
      </w:r>
      <w:r>
        <w:rPr/>
        <w:t>ꤥ</w:t>
      </w:r>
      <w:r>
        <w:rPr/>
        <w:t>갬</w:t>
      </w:r>
      <w:r>
        <w:rPr/>
        <w:t>ꥅ</w:t>
      </w:r>
      <w:r>
        <w:rPr/>
        <w:t>䉨╎〰挽汈桡㓎纩ꌻ䄻싂쏂ꎿ⭶떘깊⼭㛂㨽䡖に異呓</w:t>
      </w:r>
      <w:r>
        <w:rPr/>
        <w:t>⡌</w:t>
      </w:r>
      <w:r>
        <w:rPr/>
        <w:t>搦朱噢㩈䚩穚器⸣땤⍤ꍯ⹵桁㥸浓輳扇㙶繉숮껂뽣犥灭㉆抩숱쉌깾㵰汗겵㪮繨쉓숲㥒ꌲ弹㵩</w:t>
      </w:r>
      <w:r>
        <w:rPr/>
        <w:t>ⴭ</w:t>
      </w:r>
      <w:r>
        <w:rPr/>
        <w:t>ㄬ挨楬歯␷額쉌卑</w:t>
      </w:r>
      <w:r>
        <w:rPr/>
        <w:t>⡺</w:t>
      </w:r>
      <w:r>
        <w:rPr/>
        <w:t>恧⑹碬쉦㉐犩⨩擂噁汆摇쉲묲쉭噹㑲敏䥺匽吺淂悬숫濂欤갤祃玏춬睋眣뭰⨮嘺卵牃䵕猫琸泍禿㑡婨䄳玱塂凂㍞㡷땊摨䭅⸳땃쉋⏎뽧奊슏㮡쵠숣칾㵓䅬</w:t>
      </w:r>
      <w:r>
        <w:rPr/>
        <w:t>⣂</w:t>
      </w:r>
      <w:r>
        <w:rPr/>
        <w:t>啯潇쉈쉭꺩敊ꥲ♐淂㭾㕪숸穀묻刪勂ꍫ䛂╵쉧㥶秂쉗䍭䤸塗촻顅䄹呓쉘䤯䅭⸪畵㝹㧍⸣〷彙쎡뭆䏂ㄵ䍩㤴䞮墩䉲檿췂磂쉅슩숳㉋绂䝯쉷儲焺听䥔쉓슮繏⩐浾㈥쉬爴쉙啅掣渤</w:t>
      </w:r>
      <w:r>
        <w:rPr/>
        <w:t>ⱌ</w:t>
      </w:r>
      <w:r>
        <w:rPr/>
        <w:t>卦灵싂繷쉣뿂堯榩촦㍹煁嘬畲슡淂싃</w:t>
      </w:r>
      <w:r>
        <w:rPr/>
        <w:t>ⵖ</w:t>
      </w:r>
      <w:r>
        <w:rPr/>
        <w:t>凂猯欸弰걮䯂䙋ㅖ숰辘熡뮻䶏畟怴</w:t>
      </w:r>
      <w:r>
        <w:rPr/>
        <w:t>ꦩ</w:t>
      </w:r>
      <w:r>
        <w:rPr/>
        <w:t>䜯ぃ⬤匊ꄨ灎琳檬潾䌦쉗䀯樰歬唵硔奙습轀뇂ㆿ䔭ㄸ䔩眶姂䏂瘴縩䙪㙸㴯꺏╓䥱昶ㅁ伪䁵窘㓂</w:t>
      </w:r>
      <w:r>
        <w:rPr/>
        <w:t>⠪</w:t>
      </w:r>
      <w:r>
        <w:rPr/>
        <w:t>䕢杢匵㯎♶杇侥焵쉑⬽ꄪ</w:t>
      </w:r>
      <w:r>
        <w:rPr/>
        <w:t>ⴹ</w:t>
      </w:r>
      <w:r>
        <w:rPr/>
        <w:t>쉣춡⥁撻쉓깳䖵㙘슮毃</w:t>
      </w:r>
      <w:r>
        <w:rPr/>
        <w:t>⡾</w:t>
      </w:r>
      <w:r>
        <w:rPr/>
        <w:t>㙹硫煏쉌ꥭ噲湪</w:t>
      </w:r>
      <w:r>
        <w:rPr/>
        <w:t>Ⱝ</w:t>
      </w:r>
      <w:r>
        <w:rPr/>
        <w:t>㮥竂䴪㉮穟⩑䯂䀴㝯ꅁ璡乐떡怰䠽ㅎ浇捬㡚㕓춏쉳㙠⤳找瀪吭</w:t>
      </w:r>
      <w:r>
        <w:rPr/>
        <w:t>ꔱ</w:t>
      </w:r>
      <w:r>
        <w:rPr/>
        <w:t>㡯㥙㭇轋㞘뽘噗沬彳䤦幢浆〉⩏</w:t>
      </w:r>
      <w:r>
        <w:rPr/>
        <w:t>ꕠ</w:t>
      </w:r>
      <w:r>
        <w:rPr/>
        <w:t>兌乴㵠쉗縤樰㵄㬱</w:t>
      </w:r>
      <w:r>
        <w:rPr/>
        <w:t>ꥄ</w:t>
      </w:r>
      <w:r>
        <w:rPr/>
        <w:t>埂穄싂池亱</w:t>
      </w:r>
      <w:r>
        <w:rPr/>
        <w:t>Ⲯ</w:t>
      </w:r>
      <w:r>
        <w:rPr/>
        <w:t>妻温燂㚥쉠䇃썲癉</w:t>
      </w:r>
      <w:r>
        <w:rPr/>
        <w:t>ꗂ</w:t>
      </w:r>
      <w:r>
        <w:rPr/>
        <w:t>歷眶㪵氨⪥걔灾䘥晢</w:t>
      </w:r>
      <w:r>
        <w:rPr/>
        <w:t>ⵯ</w:t>
      </w:r>
      <w:r>
        <w:rPr/>
        <w:t>係쉵쉄쎘䕑势녊呺숪煱楫牱ꍖ啃슩晴昻坥祑</w:t>
      </w:r>
      <w:r>
        <w:rPr/>
        <w:t>Ⳃ</w:t>
      </w:r>
      <w:r>
        <w:rPr/>
        <w:t>㩭採䵞칸偗獨榩⸵湄㙢썂곂뼯</w:t>
      </w:r>
      <w:r>
        <w:rPr/>
        <w:t>ⴸ</w:t>
      </w:r>
      <w:r>
        <w:rPr/>
        <w:t>嗂쉱璻䵲䠺꥔慠䱞悥悿㬰⩠甪숪쎻牖䱣嫂⏂⽌穖漮杗楳彪噏拂愪쉧㐷捄깔걎쵸卾ꥯ渦㠥䣂猤⚬걙睫啯槂䌷껎숵䔣</w:t>
      </w:r>
      <w:r>
        <w:rPr/>
        <w:t>⠶</w:t>
      </w:r>
      <w:r>
        <w:rPr/>
        <w:t>杌ꅴ쉡楩穧〯砷㈬㐥䬶漻摖⪏㔥栥䏍关禣슬卄㥴</w:t>
      </w:r>
      <w:r>
        <w:rPr/>
        <w:t>⡌</w:t>
      </w:r>
      <w:r>
        <w:rPr/>
        <w:t>숲</w:t>
      </w:r>
      <w:r>
        <w:rPr/>
        <w:t>ꔻ</w:t>
      </w:r>
      <w:r>
        <w:rPr/>
        <w:t>眬畗淍㷂氳</w:t>
      </w:r>
      <w:r>
        <w:rPr/>
        <w:t>꥓</w:t>
      </w:r>
      <w:r>
        <w:rPr/>
        <w:t>쉣お㉰姂⯂</w:t>
      </w:r>
      <w:r>
        <w:rPr/>
        <w:t>ꥇ</w:t>
      </w:r>
      <w:r>
        <w:rPr/>
        <w:t>六癖ꍘ摥쉍煋슿䁱⎱昴㴲廂偐桬⽃㨸캮쉤㘤⮻彔恺呆Ⓜ瘮㕔㓃㥬</w:t>
      </w:r>
      <w:r>
        <w:rPr/>
        <w:t>ⴽ</w:t>
      </w:r>
      <w:r>
        <w:rPr/>
        <w:t>捤뼭怪㙟捩쵴䏂撩呖㙉㤲쌷⭏懂싂煁檿湔湔橲䑯睫䠶息쉪</w:t>
      </w:r>
      <w:r>
        <w:rPr/>
        <w:t>ⱉ</w:t>
      </w:r>
      <w:r>
        <w:rPr/>
        <w:t>㝒슩枩</w:t>
      </w:r>
      <w:r>
        <w:rPr/>
        <w:t>ꥈ</w:t>
      </w:r>
      <w:r>
        <w:rPr/>
        <w:t>㩟祺숫ㆡ슬⭺㴱䚏␳漺樭숴⯂䈽轨绂繇䉡坟⵳橃䟂剞䅨⌷佶슘曂礴硈</w:t>
      </w:r>
      <w:r>
        <w:rPr/>
        <w:t>ꤸ⥰</w:t>
      </w:r>
      <w:r>
        <w:rPr/>
        <w:t>㙩</w:t>
      </w:r>
      <w:r>
        <w:rPr/>
        <w:t>Ⱜ</w:t>
      </w:r>
      <w:r>
        <w:rPr/>
        <w:t>䵾祺㒥憿뭅썦彺䱮砣</w:t>
      </w:r>
      <w:r>
        <w:rPr/>
        <w:t>ꥌ</w:t>
      </w:r>
      <w:r>
        <w:rPr/>
        <w:t>㓂쉹扢婢䝞摆쉞兺ꍶ썩煏唷㑌制䰹㨷䥴⧂걢㩉城惂㜻炩⧂夺坯〷㪥㭲</w:t>
      </w:r>
      <w:r>
        <w:rPr/>
        <w:t>ⱳ⥩</w:t>
      </w:r>
      <w:r>
        <w:rPr/>
        <w:t>徬</w:t>
      </w:r>
      <w:r>
        <w:rPr/>
        <w:t>꧂</w:t>
      </w:r>
      <w:r>
        <w:rPr/>
        <w:t>乪쉊潷䡋塶兓穉がꄰ쉮䅹澥</w:t>
      </w:r>
      <w:r>
        <w:rPr/>
        <w:t>ⵯ</w:t>
      </w:r>
      <w:r>
        <w:rPr/>
        <w:t>뇂쉦㵣栭㔬</w:t>
      </w:r>
      <w:r>
        <w:rPr/>
        <w:t>⡎</w:t>
      </w:r>
      <w:r>
        <w:rPr/>
        <w:t>児卐쉮摅㘫숫쉦䣂㍭곂㥀⍀䢣呭딤⵭別噴⚬矂僂춵ꍉ沵て䩑㫃穑ꥥ䖵瀹獋</w:t>
      </w:r>
      <w:r>
        <w:rPr/>
        <w:t>⡰</w:t>
      </w:r>
      <w:r>
        <w:rPr/>
        <w:t>ꌩ頽㴤恨勂圦凂┱츽幪쌯抿頬칵㨣慂澿沵㥙癸㍪穥獉顭숷쉯䡗䤱⍰债㤪櫃㑱</w:t>
      </w:r>
      <w:r>
        <w:rPr/>
        <w:t>ⱱ</w:t>
      </w:r>
      <w:r>
        <w:rPr/>
        <w:t>硱積쉠昺煙</w:t>
      </w:r>
      <w:r>
        <w:rPr/>
        <w:t>⡅</w:t>
      </w:r>
      <w:r>
        <w:rPr/>
        <w:t>づ䕴埂坘㔽긲쉇灆㡄꥾딷坱砦㝠㜺䱈琊쉠牨慣䡓祭걹彎愣熘䥥䠦㝉癟泎橌䍩慁剡떩㋂摨砵堪䵅儹櫂</w:t>
      </w:r>
      <w:r>
        <w:rPr/>
        <w:t>⡑</w:t>
      </w:r>
      <w:r>
        <w:rPr/>
        <w:t>恋㭍땓捒</w:t>
      </w:r>
      <w:r>
        <w:rPr/>
        <w:t>ⷂ</w:t>
      </w:r>
      <w:r>
        <w:rPr/>
        <w:t>畂㨲䥌畎䌩쉓坉</w:t>
      </w:r>
      <w:r>
        <w:rPr/>
        <w:t>ꥎ</w:t>
      </w:r>
      <w:r>
        <w:rPr/>
        <w:t>뼲橗</w:t>
      </w:r>
      <w:r>
        <w:rPr/>
        <w:t>ꦘ</w:t>
      </w:r>
      <w:r>
        <w:rPr/>
        <w:t>婚녚硴㵆ㄴ頻䀬긬⥘乴㕉쉏愮슥⼦쉲숴秂숴灇㥦</w:t>
      </w:r>
      <w:r>
        <w:rPr/>
        <w:t>ꥑ</w:t>
      </w:r>
      <w:r>
        <w:rPr/>
        <w:t>榱⵨檻䅥䍆♸</w:t>
      </w:r>
      <w:r>
        <w:rPr/>
        <w:t>ꥁⴲ</w:t>
      </w:r>
      <w:r>
        <w:rPr/>
        <w:t>療啺お슻奔槂啫瀽⩬楇</w:t>
      </w:r>
      <w:r>
        <w:rPr/>
        <w:t>ⵘ</w:t>
      </w:r>
      <w:r>
        <w:rPr/>
        <w:t>ꍃ扆⍷숤쉏弫栣㭰瘵〪⤯㙸堫䜲幊뼴轔㒡幚硔即䠰㶘潡印潫ꄶ㖵纻祗Ⓧ⭘愨晢ꌱ쉅智㥬쉁쉵깣呩䴩썫噮塔숣⩷刪楳䫂쉭ꎵ噺穋㚡癮⹘旂御歎䡍䱫櫂冣㖻╔獶㩃㡬㔷儣</w:t>
      </w:r>
      <w:r>
        <w:rPr/>
        <w:t>⣂</w:t>
      </w:r>
      <w:r>
        <w:rPr/>
        <w:t>砳䁡䅶歏쉸桌ꆱ⩹昤㵠湺싃⭒昪㒻歔㫂뾬憱♎砸慊</w:t>
      </w:r>
      <w:r>
        <w:rPr/>
        <w:t>ꔩ</w:t>
      </w:r>
      <w:r>
        <w:rPr/>
        <w:t>㝚幙灀䧂䌺畮煱칕㑗</w:t>
      </w:r>
      <w:r>
        <w:rPr/>
        <w:t>꥟</w:t>
      </w:r>
      <w:r>
        <w:rPr/>
        <w:t>歀歙⹊呇㕶칏繮繏㯂母繥숩ノ㡩墡愪ꆻ噐䮩俍卞繞䡏㊵獇䩢㜺礱쉟䜵쉚內散㍧뗂쉄ꄴ䧂呾湉㝏</w:t>
      </w:r>
      <w:r>
        <w:rPr/>
        <w:t>⠣</w:t>
      </w:r>
      <w:r>
        <w:rPr/>
        <w:t>㩗乙潇ꍫ汶䡳愰</w:t>
      </w:r>
      <w:r>
        <w:rPr/>
        <w:t>ꥃ</w:t>
      </w:r>
      <w:r>
        <w:rPr/>
        <w:t>抿㒘潪숱伵쌬컂幁痂呫㍫ㅏ䝏瀣⹖挳</w:t>
      </w:r>
      <w:r>
        <w:rPr/>
        <w:t>ⱄ</w:t>
      </w:r>
      <w:r>
        <w:rPr/>
        <w:t>敮네磂啹숦㏂偘䩚䩠⯂⭰⛂</w:t>
      </w:r>
      <w:r>
        <w:rPr/>
        <w:t>⡺</w:t>
      </w:r>
      <w:r>
        <w:rPr/>
        <w:t>䕥㗃䰽♂㶵⸤䠵녍䪡</w:t>
      </w:r>
      <w:r>
        <w:rPr/>
        <w:t>ⱑ</w:t>
      </w:r>
      <w:r>
        <w:rPr/>
        <w:t>呸쉋ㅋ</w:t>
      </w:r>
      <w:r>
        <w:rPr/>
        <w:t>ꗂ</w:t>
      </w:r>
      <w:r>
        <w:rPr/>
        <w:t>⠳</w:t>
      </w:r>
      <w:r>
        <w:rPr/>
        <w:t>伹璩⭩体晅縫⤽깙嘦㐲䅰彑컂㞘轴땵곂슮怶㝥㩸䬪圵䥬</w:t>
      </w:r>
      <w:r>
        <w:rPr/>
        <w:t>ꥌ</w:t>
      </w:r>
      <w:r>
        <w:rPr/>
        <w:t>瑟坠畦⽤⹅䌶圬桵쵊</w:t>
      </w:r>
      <w:r>
        <w:rPr/>
        <w:t>ꔭ⍰</w:t>
      </w:r>
      <w:r>
        <w:rPr/>
        <w:t>顎棂䑕㬦䥩쉚꥖参歧</w:t>
      </w:r>
      <w:r>
        <w:rPr/>
        <w:t>⡅</w:t>
      </w:r>
      <w:r>
        <w:rPr/>
        <w:t>卖潢쉣慕杯抣癳嘶迎</w:t>
      </w:r>
      <w:r>
        <w:rPr/>
        <w:t>ⵁ</w:t>
      </w:r>
      <w:r>
        <w:rPr/>
        <w:t>䑗扦⹩숣敍칯剦㥾쉂䰪此⨷斡</w:t>
      </w:r>
      <w:r>
        <w:rPr/>
        <w:t>ꕁ</w:t>
      </w:r>
      <w:r>
        <w:rPr/>
        <w:t>ꅴ焮渹呥梿쵧奶㬴</w:t>
      </w:r>
      <w:r>
        <w:rPr/>
        <w:t>ꔮ</w:t>
      </w:r>
      <w:r>
        <w:rPr/>
        <w:t>栴⭦嘫圽슻囂呕㡇慐灧㜫〉摈祘䤪唲幹穉㩄⯂堰㦩轄䙃支禡榏⻍숴狂䙕戳歾䵫⑗╈嚮堦槂櫂歀顊ꅱ偫숫怨玮ꅫ渶㑶</w:t>
      </w:r>
      <w:r>
        <w:rPr/>
        <w:t>ꥂ</w:t>
      </w:r>
      <w:r>
        <w:rPr/>
        <w:t>䜬⌻睶䗍䠯䵎쉺</w:t>
      </w:r>
      <w:r>
        <w:rPr/>
        <w:t>ꔺ</w:t>
      </w:r>
      <w:r>
        <w:rPr/>
        <w:t>礫ぷ</w:t>
      </w:r>
      <w:r>
        <w:rPr/>
        <w:t>ꕪ</w:t>
      </w:r>
      <w:r>
        <w:rPr/>
        <w:t>ⲵ</w:t>
      </w:r>
      <w:r>
        <w:rPr/>
        <w:t>单숩媥渪♡쉟盂</w:t>
      </w:r>
      <w:r>
        <w:rPr/>
        <w:t>ꦣ</w:t>
      </w:r>
      <w:r>
        <w:rPr/>
        <w:t>䩳繩ㅨ䁘摑♢습뿎㩏祟灒灡獮楪仂⭖䣂䶏⬹凂</w:t>
      </w:r>
      <w:r>
        <w:rPr/>
        <w:t>ꗂ</w:t>
      </w:r>
      <w:r>
        <w:rPr/>
        <w:t>假咵楹╎䳍歠㔮♷秂䱗弨♄⨤涩㠳ꌰ昣䵤⼹츰䥋䈮쉢㇂眯窡쉩싂癐</w:t>
      </w:r>
      <w:r>
        <w:rPr/>
        <w:t>⡡⩞</w:t>
      </w:r>
      <w:r>
        <w:rPr/>
        <w:t>噂☬瑨捳瓂ꎿ쵗捰么椣␪惍䜯繳娭㯎揂堤吪噞橔呟䕗洹夊桩强㭙婔䠥쉺湯ꍳ䝸⭘뭅뭰䧂禵瑁慬破畳剨姂䂏皥⏂ꍺ挳䙸</w:t>
      </w:r>
      <w:r>
        <w:rPr/>
        <w:t>ꤵ</w:t>
      </w:r>
      <w:r>
        <w:rPr/>
        <w:t>圴슘繏⌸澻繱礰癗滂쉱熬捇숹숫䢿憻䁄땯쉠쉧㈶㗂䧂䵡㴩</w:t>
      </w:r>
      <w:r>
        <w:rPr/>
        <w:t>꥟</w:t>
      </w:r>
      <w:r>
        <w:rPr/>
        <w:t>瀩坠猭䁑㡥넳問⹣湹㋎ꥶ泂祶䘺䷂眷幣歲幭帪眲祔噇桠礳䚩딩숰䌥⥫㔫兩㑳숩囂쉏勂睦乮⽌繋飂䢏걢唴떻㏂沩⤤纣浀넪噠奉䚻⭋䜪녔㑐婷猱䷂祺偃䁗浫ꥷ</w:t>
      </w:r>
      <w:r>
        <w:rPr/>
        <w:t>ⵯ</w:t>
      </w:r>
      <w:r>
        <w:rPr/>
        <w:t>癙ꅈ夳쉕쉰㜭뽎㡖朳ず㔷쵲㉢㙂㵓췎쵅쉗乫娽㕶甦싂뽀䟂䡪⵸⥾輰祣䃎쉣接忍熮㩣㍌祸䴬埂博㵠捌␣暻췂㝰숱佺橴癡刨⨬㥆ꅁ擂㍑拃坎劘䐴汁桞迂䝔畗渹╏䝨畳恈櫂欪䮿␸슩녮愪䁔슱捊响垬╖倬楉촫츣畸〱숦쉶뿂䢩伱⫂奣㡯撿쉖佾䝗嘬摮싂㩦祗쉫묫氱桡⫂䛎걂⧂갻ヂ噠爤瀯깦㍀瑴㴶㚵넯倻숨쵨汏㍵坌祇姂䩵땁猳䈪盂䡀긻숻狂䁂ꅤ⨰辥轞썣䙇䉱挺䛂⥬</w:t>
      </w:r>
      <w:r>
        <w:rPr/>
        <w:t>Ɑ</w:t>
      </w:r>
      <w:r>
        <w:rPr/>
        <w:t>㍄呙稨㭱뼺値皥쵋쉤쉟䅙中幷〺</w:t>
      </w:r>
      <w:r>
        <w:rPr/>
        <w:t>⡅</w:t>
      </w:r>
      <w:r>
        <w:rPr/>
        <w:t>싎⫂圸爸轞穰晀⑑妣瘱ꥮ</w:t>
      </w:r>
      <w:r>
        <w:rPr/>
        <w:t>꧂</w:t>
      </w:r>
      <w:r>
        <w:rPr/>
        <w:t>娭懂輮礨斵䝔ㅒ㜮쉷噯纡㍚䰦䙸敘걀㥚</w:t>
      </w:r>
      <w:r>
        <w:rPr/>
        <w:t>ꦥ</w:t>
      </w:r>
      <w:r>
        <w:rPr/>
        <w:t>㚻捞殿悡瓂祀ㅷ攪쉠싂䉳슘煒灵珂㡩淂☽睡싂</w:t>
      </w:r>
      <w:r>
        <w:rPr/>
        <w:t>ꗂ</w:t>
      </w:r>
      <w:r>
        <w:rPr/>
        <w:t>쉴彩呭唩灯泂쉴珂烂䌦祟㝘쉫츬</w:t>
      </w:r>
      <w:r>
        <w:rPr/>
        <w:t>ⴷ</w:t>
      </w:r>
      <w:r>
        <w:rPr/>
        <w:t>前⩰玩忎쏂あ㨦ꅅ㨱㣂춬䩶걸쉲䨪偍䕶妘怳浴썹繗奷癨浥䁡殩㚣䫂⎮媏仂繌栻䲿渻㔩쉥ㄨ卣㘭⴫勃ꥸ潎ㅈ啑녕厥啈机썍矂㕺䉨顲㓂狂</w:t>
      </w:r>
      <w:r>
        <w:rPr/>
        <w:t>ⴳ</w:t>
      </w:r>
      <w:r>
        <w:rPr/>
        <w:t>忂札썑捈ヂ弹婋汃䩊╄余硏⩊䧂樯㝈䠦懂쉱습潴⥺䕑ꎩ갳潱池奲澱捙乸區庥椷奔暮〫⩷ꅗ㫂</w:t>
      </w:r>
      <w:r>
        <w:rPr/>
        <w:t>⠨</w:t>
      </w:r>
      <w:r>
        <w:rPr/>
        <w:t>炬뭪忂椴樫䝕쉨娪數</w:t>
      </w:r>
      <w:r>
        <w:rPr/>
        <w:t>⠶</w:t>
      </w:r>
      <w:r>
        <w:rPr/>
        <w:t>乶썏㥡ꍵ</w:t>
      </w:r>
      <w:r>
        <w:rPr/>
        <w:t>ⴵ</w:t>
      </w:r>
      <w:r>
        <w:rPr/>
        <w:t>颮毃畷䙉썷玵湁⨩깚䅘汸潁堵灹</w:t>
      </w:r>
      <w:r>
        <w:rPr/>
        <w:t>꧃</w:t>
      </w:r>
      <w:r>
        <w:rPr/>
        <w:t>湀嘪渲燂䑃祉쉎扸숶쉊攣䪡漦牚穓塎乷ꏂ椰쉩䉢䧂橑䘴긊础䱾㭖</w:t>
      </w:r>
      <w:r>
        <w:rPr/>
        <w:t>꤫</w:t>
      </w:r>
      <w:r>
        <w:rPr/>
        <w:t>䋂䙸숶슮䥋殏䡨栶ꍙ䄣畦䘭넽ꍪ攱彦뭭䑺⨫숨䝠싂杏</w:t>
      </w:r>
      <w:r>
        <w:rPr/>
        <w:t>Ⱟ</w:t>
      </w:r>
      <w:r>
        <w:rPr/>
        <w:t>役纥晫䚿沣刪따㑕䱷挷숮洪㑋堻磍</w:t>
      </w:r>
      <w:r>
        <w:rPr/>
        <w:t>⡪</w:t>
      </w:r>
      <w:r>
        <w:rPr/>
        <w:t>뽦⼮싂쉵⫂ꥰ奈傘掏㷂別㘩쉧㍣쉀敚䥏幒嚩䙏䑊物焪瑞ㅕ쉙㙳㵗</w:t>
      </w:r>
      <w:r>
        <w:rPr/>
        <w:t>Ⳏ</w:t>
      </w:r>
      <w:r>
        <w:rPr/>
        <w:t>㍱䝊恆䇂쉈</w:t>
      </w:r>
      <w:r>
        <w:rPr/>
        <w:t>ꤹ꥔</w:t>
      </w:r>
      <w:r>
        <w:rPr/>
        <w:t>咱䝸╹眭㍚슥瑌恵睡棂穥뗂怽垻쉫呱숨㙐숱灵桇海睑求戹</w:t>
      </w:r>
      <w:r>
        <w:rPr/>
        <w:t>ꤵ</w:t>
      </w:r>
      <w:r>
        <w:rPr/>
        <w:t>壂䯂歈쉥爮䎘숳䰹숫䗂⥰㇂뽖桎</w:t>
      </w:r>
      <w:r>
        <w:rPr/>
        <w:t>ꕑ</w:t>
      </w:r>
      <w:r>
        <w:rPr/>
        <w:t>䩑㌴┪䉦넦㇂</w:t>
      </w:r>
      <w:r>
        <w:rPr/>
        <w:t>ꥑ</w:t>
      </w:r>
      <w:r>
        <w:rPr/>
        <w:t>츪쉊咘⥙쉭믂⩭</w:t>
      </w:r>
      <w:r>
        <w:rPr/>
        <w:t>ꥀ</w:t>
      </w:r>
      <w:r>
        <w:rPr/>
        <w:t>㝭쉧催뼩</w:t>
      </w:r>
      <w:r>
        <w:rPr/>
        <w:t>ⵁ</w:t>
      </w:r>
      <w:r>
        <w:rPr/>
        <w:t>輪⚵㍯䑚딹楍䘵獥䅊⑺㖻坚堣犘ꥰ楔㴤⛂깰噆硟</w:t>
      </w:r>
      <w:r>
        <w:rPr/>
        <w:t>ꕵ</w:t>
      </w:r>
      <w:r>
        <w:rPr/>
        <w:t>皡廃柂惂啰䙇䜺⫂쉺盂䙫摂扎轉兊뭇㴳焫獪숷㏂暡땨</w:t>
      </w:r>
      <w:r>
        <w:rPr/>
        <w:t>꤭␷</w:t>
      </w:r>
      <w:r>
        <w:rPr/>
        <w:t>矂婅䆥쉠伤晳材숵䖘栨쉨㐩⹷捸瑇⤭埍繰䧎佳㨴ꅉ걞奴䱖㓎㪬⥟⍧</w:t>
      </w:r>
      <w:r>
        <w:rPr/>
        <w:t>⠺</w:t>
      </w:r>
      <w:r>
        <w:rPr/>
        <w:t>숨札쉋睸䍱䉟繓㩹㵦㵉슮쉹뽭嗂꥖仂榣颮썵户圹슻䊩ㅚ</w:t>
      </w:r>
      <w:r>
        <w:rPr/>
        <w:t>ⰹ</w:t>
      </w:r>
      <w:r>
        <w:rPr/>
        <w:t>儣⑲甸呸⥡쎻绂嚩╅☺槂湑뼥䭖칌攵쉱⼭䵤㑬쉰☷䴻个氹硰슿幐⧂漭⌲珂匵異槂搨㩤轳䚿⤸奰</w:t>
      </w:r>
      <w:r>
        <w:rPr/>
        <w:t>ⶻ</w:t>
      </w:r>
      <w:r>
        <w:rPr/>
        <w:t>㭙煠</w:t>
      </w:r>
      <w:r>
        <w:rPr/>
        <w:t>ꤪ</w:t>
      </w:r>
      <w:r>
        <w:rPr/>
        <w:t>쉢䖵㙨氵䦱쉴䘪</w:t>
      </w:r>
      <w:r>
        <w:rPr/>
        <w:t>ꦿꖏ</w:t>
      </w:r>
      <w:r>
        <w:rPr/>
        <w:t>ⲻ</w:t>
      </w:r>
      <w:r>
        <w:rPr/>
        <w:t>ㄥ숪⥚颵捂</w:t>
      </w:r>
      <w:r>
        <w:rPr/>
        <w:t>ⵥ</w:t>
      </w:r>
      <w:r>
        <w:rPr/>
        <w:t>䉑捈쵖㵱䜪㉱㴭쉉佦睷轁떱㥷㡫き츶</w:t>
      </w:r>
      <w:r>
        <w:rPr/>
        <w:t>ꦩ</w:t>
      </w:r>
      <w:r>
        <w:rPr/>
        <w:t>楏睭ㆥ㡷䵉婘㈷䄯</w:t>
      </w:r>
      <w:r>
        <w:rPr/>
        <w:t>⡂</w:t>
      </w:r>
      <w:r>
        <w:rPr/>
        <w:t>갹䤽坺ꅨ慥㘪灤</w:t>
      </w:r>
      <w:r>
        <w:rPr/>
        <w:t>⣂␭</w:t>
      </w:r>
      <w:r>
        <w:rPr/>
        <w:t>㶻汈⌻燂祰숬㈪䥾⸪煍숳湇쉳剎㌤쉅啓慴뭶㘳佐쉯녊⩰⬮㡐</w:t>
      </w:r>
      <w:r>
        <w:rPr/>
        <w:t>ⲡ</w:t>
      </w:r>
      <w:r>
        <w:rPr/>
        <w:t>䑉㗍憬畎渣額䤦僂숷</w:t>
      </w:r>
      <w:r>
        <w:rPr/>
        <w:t>⵰</w:t>
      </w:r>
      <w:r>
        <w:rPr/>
        <w:t>楴浧㩵㩍渵牤䑨猽䑲묭敩썖枿媘㧂춿恌떥劥긽檡</w:t>
      </w:r>
      <w:r>
        <w:rPr/>
        <w:t>ⲣ</w:t>
      </w:r>
      <w:r>
        <w:rPr/>
        <w:t>䨰縳갽倦쌱</w:t>
      </w:r>
      <w:r>
        <w:rPr/>
        <w:t>ⱴ</w:t>
      </w:r>
      <w:r>
        <w:rPr/>
        <w:t>䑺싂煋湌彡㕪뽵㘻淂彑䱈䄲棂牖쉸煍眵숪뼥</w:t>
      </w:r>
      <w:r>
        <w:rPr/>
        <w:t>⠱⪣</w:t>
      </w:r>
      <w:r>
        <w:rPr/>
        <w:t>呞擂頮煫숩䥑묵哂䲩㥬넲쉺㕡㠵䐭䶘煩㵎救顈竂焫묻痂溩住午䩹繥干㵀</w:t>
      </w:r>
      <w:r>
        <w:rPr/>
        <w:t>꤫</w:t>
      </w:r>
      <w:r>
        <w:rPr/>
        <w:t>惂갲圩頤榬輲썄樯影灧㗎扫㜣뽤㑕㕳禩傿걤獹</w:t>
      </w:r>
      <w:r>
        <w:rPr/>
        <w:t>⠻</w:t>
      </w:r>
      <w:r>
        <w:rPr/>
        <w:t>灉眳썗瑘ㅚ곂呖纡䲻八歔嘬</w:t>
      </w:r>
      <w:r>
        <w:rPr/>
        <w:t>ꤩ</w:t>
      </w:r>
      <w:r>
        <w:rPr/>
        <w:t>㌳歉</w:t>
      </w:r>
      <w:r>
        <w:rPr/>
        <w:t>⡹</w:t>
      </w:r>
      <w:r>
        <w:rPr/>
        <w:t>썁泂昳쉏쉳ꍮ쉉㉫⽠뮏晍祎⹞숩䭮六煸ꌊ쉫顦⍑䩹柂睯☬慐敔敇ꆣ⭲唫⑗㠨쉷䘸②㝪乮吩慆槂숰䀮ㅖ쉫ꅥ⧂䜭䝎㌴쉞䢩溥楏春Ⓨ乖⭎す顋伷公轉쉂쵏恷겵怳뭢⫍橆</w:t>
      </w:r>
      <w:r>
        <w:rPr/>
        <w:t>ꔣ</w:t>
      </w:r>
      <w:r>
        <w:rPr/>
        <w:t>䱑ぶ춻⵩窻쉨穩丷⪮뽗朻愦䥱</w:t>
      </w:r>
      <w:r>
        <w:rPr/>
        <w:t>⡚</w:t>
      </w:r>
      <w:r>
        <w:rPr/>
        <w:t>뭥繀慷䌭斵彰╆春挹捸쉂⫂┬参㝀⤽</w:t>
      </w:r>
      <w:r>
        <w:rPr/>
        <w:t>Ⱡ</w:t>
      </w:r>
      <w:r>
        <w:rPr/>
        <w:t>䥖嘻㶻彩晞묰⍘슿飍碥쵘勂琯㙁쉋갣䴪숦椥噡╉礣싂䤦祵</w:t>
      </w:r>
      <w:r>
        <w:rPr/>
        <w:t>꧂</w:t>
      </w:r>
      <w:r>
        <w:rPr/>
        <w:t>䒬⩁㍭渪挺⍭椫떩䱦㌴㘸燃漫숹扐⑷</w:t>
      </w:r>
      <w:r>
        <w:rPr/>
        <w:t>ⵘ</w:t>
      </w:r>
      <w:r>
        <w:rPr/>
        <w:t>䁮廂〮䑷䕚건乐⨳㇂</w:t>
      </w:r>
      <w:r>
        <w:rPr/>
        <w:t>ⵟ</w:t>
      </w:r>
      <w:r>
        <w:rPr/>
        <w:t>ⱬ</w:t>
      </w:r>
      <w:r>
        <w:rPr/>
        <w:t>係⪏嗎瀦┸㦩숨㌣뽲煰㊱녶乡栫㑙䬳氫㔲쉴橺㚩楤䵅欸穗쵧堷⦿䴪넲䞵皘濂놩ꎩⓂ㥏払侩穰浱♸漵넱㠶㊮걀㑮幦䵰剣䛍幌癓硥哂䡇㈥슻塦쉏㭍坒㙺</w:t>
      </w:r>
      <w:r>
        <w:rPr/>
        <w:t>ⵆ</w:t>
      </w:r>
      <w:r>
        <w:rPr/>
        <w:t>䝞弭劣㦏怳顉䀫喻祬ꄷ㌽猥</w:t>
      </w:r>
      <w:r>
        <w:rPr/>
        <w:t>ꤰ</w:t>
      </w:r>
      <w:r>
        <w:rPr/>
        <w:t>䙦⚻䝊⍠뭏玘슩泂⩪⍹兇影圶猶倽䥬攽숸䩳슥渣啸떩</w:t>
      </w:r>
      <w:r>
        <w:rPr/>
        <w:t>⡆</w:t>
      </w:r>
      <w:r>
        <w:rPr/>
        <w:t>㑊䨦熣燂楊䔪걘숭쵌䳂倫慘</w:t>
      </w:r>
      <w:r>
        <w:rPr/>
        <w:t>ⵠ</w:t>
      </w:r>
      <w:r>
        <w:rPr/>
        <w:t>ꍳ朥㎮砨䥍䶵䨫剑䰪⩇㍬癚따ꅈ痎╔稺㔨敵㧂뗂㪻䥶浗㗂뭹䡸昸哂㕌</w:t>
      </w:r>
      <w:r>
        <w:rPr/>
        <w:t>Ɫ</w:t>
      </w:r>
      <w:r>
        <w:rPr/>
        <w:t>䝹惂숷쉀싎㔸浰娣剺㝤潒ꍘ佥睷</w:t>
      </w:r>
      <w:r>
        <w:rPr/>
        <w:t>꧂⭂</w:t>
      </w:r>
      <w:r>
        <w:rPr/>
        <w:t>䶵敲幓䑏㌶</w:t>
      </w:r>
      <w:r>
        <w:rPr/>
        <w:t>ꤵ</w:t>
      </w:r>
      <w:r>
        <w:rPr/>
        <w:t>榏䠦</w:t>
      </w:r>
      <w:r>
        <w:rPr/>
        <w:t>ꔵ</w:t>
      </w:r>
      <w:r>
        <w:rPr/>
        <w:t>㦻抮♵懂汍䕧卶䑔깃ꆬ䱡㝃何汹纮泂숵</w:t>
      </w:r>
      <w:r>
        <w:rPr/>
        <w:t>ꦻ</w:t>
      </w:r>
      <w:r>
        <w:rPr/>
        <w:t>ꥣ쉌꺻さꌱ疥浶摦䁪⪘썵썅⹦쉹瑴⧂㩅⹦䄦恫偢朽縴쉴ꅔ깹ⸯ</w:t>
      </w:r>
      <w:r>
        <w:rPr/>
        <w:t>꤭◂</w:t>
      </w:r>
      <w:r>
        <w:rPr/>
        <w:t>㈶䧂㏎</w:t>
      </w:r>
      <w:r>
        <w:rPr/>
        <w:t>ⰺⱸ</w:t>
      </w:r>
      <w:r>
        <w:rPr/>
        <w:t>た⑨协䶘땵顢涣⩒呁㑙ꅄ䑪㍥䣂㉌䝂⥳磎旎㝺걌挸䌸帶浞夶쉠攬㴩춿氰ꅵ温扵樸栵烎땙心슏浥桉瘺桺㌲惂ꄻ㕾繁䔽奲䍀䲻縥泎㩣㬨䭴卑뽇稴</w:t>
      </w:r>
      <w:r>
        <w:rPr/>
        <w:t>ꕅ␯</w:t>
      </w:r>
      <w:r>
        <w:rPr/>
        <w:t>沿湲猴氭睆拂繶싂䉺眮⌥㑠剟砹港⹍⹸仂⥦㍓睎昮椰正싂㑕쉉깾㞏㕟쉖痂晨</w:t>
      </w:r>
      <w:r>
        <w:rPr/>
        <w:t>ꤽ</w:t>
      </w:r>
      <w:r>
        <w:rPr/>
        <w:t>㦩⴨</w:t>
      </w:r>
      <w:r>
        <w:rPr/>
        <w:t>Ⱚ</w:t>
      </w:r>
      <w:r>
        <w:rPr/>
        <w:t>弥彗쉲啩㉺칁쉙榣塌䅓睋纣⭳⧂塂䭅걇쉋</w:t>
      </w:r>
      <w:r>
        <w:rPr/>
        <w:t>ꦻ⤴⭒</w:t>
      </w:r>
      <w:r>
        <w:rPr/>
        <w:t>慷儱숬싂䉴倴玥쏂䥓⫂䉀썧숲⩧䗂畂敘쉉㵊녠未桋琪瀹坃繉泂㍃䌊浃㍴ꥰ쉣쉘伤䌻⿂甴瓂㥄ㅕ匯顰瓂㵢擎╎ꄷꥡ檵쉱眤瓂猻䵌㙾ざ⽤</w:t>
      </w:r>
      <w:r>
        <w:rPr/>
        <w:t>ꤦ</w:t>
      </w:r>
      <w:r>
        <w:rPr/>
        <w:t>쉅䙠眭ꅢ꥾췂彔숪摒档㨭繑녢⨷津ꍾ㌱䑷㜦帶煹㓂⍗汆䇂牶ꍓ彃촣畺쉵⹕海彥乶塅숴㍰䁗晖쉃捷か㦱⼰序뮮㬬⑲乶转쉟摬㑊爬</w:t>
      </w:r>
      <w:r>
        <w:rPr/>
        <w:t>⣂</w:t>
      </w:r>
      <w:r>
        <w:rPr/>
        <w:t>쉋⒵慆⨰ヂ㇂</w:t>
      </w:r>
      <w:r>
        <w:rPr/>
        <w:t>Ⱶ</w:t>
      </w:r>
      <w:r>
        <w:rPr/>
        <w:t>济㞩㝳㛃䶱揂圵硊嫂츲潁곂䅈瓂㘫䡓槃噞哂뇂儬医㈶䉾갬儱㩊뇂㔪幀奏窣㥏梘䡂顆獁㧃숻啂伪䠰ㄴ썫␫⩐㙄㜣纱⩹䉣</w:t>
      </w:r>
      <w:r>
        <w:rPr/>
        <w:t>Ⱝ</w:t>
      </w:r>
      <w:r>
        <w:rPr/>
        <w:t>쉮䱟敗䃂䄦</w:t>
      </w:r>
      <w:r>
        <w:rPr/>
        <w:t>Ⱖ⩖</w:t>
      </w:r>
      <w:r>
        <w:rPr/>
        <w:t>恋穏祆恴⏂歕形㮿㍢恩頫䑯긱ꄭ繀匽</w:t>
      </w:r>
      <w:r>
        <w:rPr/>
        <w:t>꤫</w:t>
      </w:r>
      <w:r>
        <w:rPr/>
        <w:t>쵒洱깎⩩䙂伪礩䱭庣䙮ꍁ晹㩳歏卓쉍숽쵕䦏恑疣牓捖ꅣ幱毂啗牧</w:t>
      </w:r>
      <w:r>
        <w:rPr/>
        <w:t>ꔶ</w:t>
      </w:r>
      <w:r>
        <w:rPr/>
        <w:t>塺憩畍썶쉨쉇卆䔻⍏㔵䤰䌨싂伻妏凂칡癈␸</w:t>
      </w:r>
      <w:r>
        <w:rPr/>
        <w:t>Ⱶ</w:t>
      </w:r>
      <w:r>
        <w:rPr/>
        <w:t>瑎</w:t>
      </w:r>
      <w:r>
        <w:rPr/>
        <w:t>⠣</w:t>
      </w:r>
      <w:r>
        <w:rPr/>
        <w:t>暥ヂ嘲䝳到⪏⍥盂䅨潦쵲⩧旂⽐䱲瞿去㛍憣䱆㥇浹欺뇂火橌숱い摑㕾啮へ놮ꍦ⵮⦡䋃㗂擂쉷䯂⛂执顔磂걆</w:t>
      </w:r>
      <w:r>
        <w:rPr/>
        <w:t>⡇</w:t>
      </w:r>
      <w:r>
        <w:rPr/>
        <w:t>婙材㡸恭穧归䀭䜮䩷扮⑵ꎩ朶戵쉙憡</w:t>
      </w:r>
      <w:r>
        <w:rPr/>
        <w:t>꤭ꕠ</w:t>
      </w:r>
      <w:r>
        <w:rPr/>
        <w:t>싍䆮䖮겡皘䱾唳䙰喵䡓</w:t>
      </w:r>
      <w:r>
        <w:rPr/>
        <w:t>꤭</w:t>
      </w:r>
      <w:r>
        <w:rPr/>
        <w:t>㈯䦘뽙녗⩗助츴䵧쉘㍇㇂䆣␰㍈䴱㴷숹㧂歯┫辻剂ꍴ矂䞩ꄰ싂媱⽵兌⨨㨺䵏딭晨㡂츹欹⩍眵⭥爪뭩㩄갤숰桉繾㙪䁰⮮ㅏ愪捑橂溩䬽婊画㔴쉡睦䭡쉂쉓呯〽䙇녍帩☩뭍卣兰漲䜣숹㉎其稱毂싂컂쉳濂⍤奐ㆵ枘塴恄风娷橆㚩⫃畵뭟歴ꆬ⸪슬共㑁儴⫃ꥨ㵾ッ爲䩟剮쉋檏瀶꺿▵硯怶싍歐숪쉷㖥祹</w:t>
      </w:r>
      <w:r>
        <w:rPr/>
        <w:t>ꤣ</w:t>
      </w:r>
      <w:r>
        <w:rPr/>
        <w:t>ꄰ线樱썸숣毂숱겿쉙쉚⻍</w:t>
      </w:r>
      <w:r>
        <w:rPr/>
        <w:t>ⴺ</w:t>
      </w:r>
      <w:r>
        <w:rPr/>
        <w:t>啘⍎쉮烂䅋呴穑䅡夳獰猵쉹㐤䔪㡴⮥悏卥問砦</w:t>
      </w:r>
      <w:r>
        <w:rPr/>
        <w:t>꧂</w:t>
      </w:r>
      <w:r>
        <w:rPr/>
        <w:t>䥰䧂咣奔䕆⧂榻㨫ꅨ䱓港掮⍬椳礹穃</w:t>
      </w:r>
      <w:r>
        <w:rPr/>
        <w:t>ⱉ</w:t>
      </w:r>
      <w:r>
        <w:rPr/>
        <w:t>偅墮䤱␩ㅣ䥨㋍</w:t>
      </w:r>
      <w:r>
        <w:rPr/>
        <w:t>꤫</w:t>
      </w:r>
      <w:r>
        <w:rPr/>
        <w:t>슿繎燍轷⩒䵏䃂썴橀</w:t>
      </w:r>
      <w:r>
        <w:rPr/>
        <w:t>ꕚ</w:t>
      </w:r>
      <w:r>
        <w:rPr/>
        <w:t>ꥳ습䅓㧂⵲廂䵉╘敀䰵⹎⭑瀸甲皮瓂呌㑚♴ꆵ㵦숊杬</w:t>
      </w:r>
      <w:r>
        <w:rPr/>
        <w:t>ꥐ</w:t>
      </w:r>
      <w:r>
        <w:rPr/>
        <w:t>桒牳⭐晒넸㵎傩欫䕃ꌨ긫橀뭺⍄컂䉸쉋⏎쉊썠⩠橑⫂噪⩑⫂䄻습䲮♃</w:t>
      </w:r>
      <w:r>
        <w:rPr/>
        <w:t>ⳍ</w:t>
      </w:r>
      <w:r>
        <w:rPr/>
        <w:t>元婘硘汃䨺畺嚵ㅋ潨췂稶甽䭨깺⭗쉷䒿伦쉡爭⸥싂桶琱太㯂㌬則畘ꥯ㵋ꄷ礣桥㑳瑺썆㥳亥旍⑷⸪</w:t>
      </w:r>
      <w:r>
        <w:rPr/>
        <w:t>ⲩ</w:t>
      </w:r>
      <w:r>
        <w:rPr/>
        <w:t>牃繂汵啌余슮쉕䈷汨䮡浀睅쉗딯歰慠杨䡟쉈숪䠬㉊牃厥╨㕇痎湙ꥬ婨晚㕈睊決⍞捅散杺戱媻摺⽈㴴ꄽ䡙깔㊘╈㉊숺⹅㝆쉸╹䝊刪ꌽ뇂瑌繦ꇂꄻ쉬わ㛂긵슘䁹漤瞬ㅴꄨ㥊硐汣䬦☶슬抿橞슬䭏</w:t>
      </w:r>
      <w:r>
        <w:rPr/>
        <w:t>ꗎ</w:t>
      </w:r>
      <w:r>
        <w:rPr/>
        <w:t>焦쉔숵䕉⭟咥</w:t>
      </w:r>
      <w:r>
        <w:rPr/>
        <w:t>⡐</w:t>
      </w:r>
      <w:r>
        <w:rPr/>
        <w:t>츲才狎ㄻꌩ㝷䨻坱㍨摩猹⚥ꍌ㥇䉶ち㙦潩䕣潢䙓ꏎ䁆⚥</w:t>
      </w:r>
      <w:r>
        <w:rPr/>
        <w:t>⣍</w:t>
      </w:r>
      <w:r>
        <w:rPr/>
        <w:t>偙䥄汇頺</w:t>
      </w:r>
      <w:r>
        <w:rPr/>
        <w:t>꤭</w:t>
      </w:r>
      <w:r>
        <w:rPr/>
        <w:t>弨穹慎灨啔母乄</w:t>
      </w:r>
      <w:r>
        <w:rPr/>
        <w:t>⡇</w:t>
      </w:r>
      <w:r>
        <w:rPr/>
        <w:t>忂也썓</w:t>
      </w:r>
      <w:r>
        <w:rPr/>
        <w:t>⡷</w:t>
      </w:r>
      <w:r>
        <w:rPr/>
        <w:t>唯樥渶싂繯濂昭愹♱㍔떩ꍣ穪瑬슩噬启⑫⍗顈㗂싂敫す偆㙧勂睎슘</w:t>
      </w:r>
      <w:r>
        <w:rPr/>
        <w:t>Ɱ</w:t>
      </w:r>
      <w:r>
        <w:rPr/>
        <w:t>嫃扺欳녴쉪갱㩓獣슩</w:t>
      </w:r>
      <w:r>
        <w:rPr/>
        <w:t>ꕬ⬫</w:t>
      </w:r>
      <w:r>
        <w:rPr/>
        <w:t>묵쉡瀤⻂癑桙䙭匭네䈶䤣⛂䧎쉫쉲⹫</w:t>
      </w:r>
      <w:r>
        <w:rPr/>
        <w:t>ⵐ</w:t>
      </w:r>
      <w:r>
        <w:rPr/>
        <w:t>슩据恐轤땥捃䁎꺏溵숸㜺欹槂㐴㩔硁䩱轆䍦敨煸␮䞥┶쉍㭠쉤桫堳摸싂숮湉䝪兀折䜲江䜭䜦顃碥祀␫垣稰</w:t>
      </w:r>
      <w:r>
        <w:rPr/>
        <w:t>ꕆ</w:t>
      </w:r>
      <w:r>
        <w:rPr/>
        <w:t>捊縱㤳䘴怽ꅇ牬숺轱㴳쉠暡쵹捬☣檩쵄⻃材쉃娴佪䀰穱쉂啓杤吳祒敄墣楕焲倣슘未⤮쉗匥慪塑剠慄䆣滎䈱煆〽㡹灩䁔</w:t>
      </w:r>
      <w:r>
        <w:rPr/>
        <w:t>ꕖ</w:t>
      </w:r>
      <w:r>
        <w:rPr/>
        <w:t>꺬䩏㛂⍲㚩頩㫂⩁䡯ꥦ帻晏湊游㙄睩㒱㡣칮䜱숥⩢獖</w:t>
      </w:r>
      <w:r>
        <w:rPr/>
        <w:t>Ɐ</w:t>
      </w:r>
      <w:r>
        <w:rPr/>
        <w:t>䉏땉甦깂쉠⫎쉑䐮煭淂捪䑀溏䭹곂晵숱䰻쉏爰숥㫂㝏傩썉㕢繄影</w:t>
      </w:r>
      <w:r>
        <w:rPr/>
        <w:t>Ⳏ</w:t>
      </w:r>
      <w:r>
        <w:rPr/>
        <w:t>熩㘰纥ꥡ숤敾圪㌩挽䁵ㅷ䌬㇂㕀楍是䉯㢡央䩦爪뼦湱癄㵖</w:t>
      </w:r>
      <w:r>
        <w:rPr/>
        <w:t>⠸</w:t>
      </w:r>
      <w:r>
        <w:rPr/>
        <w:t>㈸㉀烂㮩砷祊쉴䖩搤㛃⾥時瑳輺㩤壎갬橘뼨燂偒摪忂戺潬㟂䉘䔯潷并뮥</w:t>
      </w:r>
      <w:r>
        <w:rPr/>
        <w:t>ⵏ⤵</w:t>
      </w:r>
      <w:r>
        <w:rPr/>
        <w:t>祄杞乶䤸</w:t>
      </w:r>
      <w:r>
        <w:rPr/>
        <w:t>⡔▩</w:t>
      </w:r>
      <w:r>
        <w:rPr/>
        <w:t>潨싂╠䩸ꅡ㥶潠⎿稱敊憮橹䭢⨪췂䲿撻딭迂顧煟䆿땆癄ァ㍋拂</w:t>
      </w:r>
      <w:r>
        <w:rPr/>
        <w:t>ⲻ</w:t>
      </w:r>
      <w:r>
        <w:rPr/>
        <w:t>刊칭ㄻ⍭え깱쉒婸盂佔䅪繒㓎楨愣䫂㍰쉏ꌣ䁠</w:t>
      </w:r>
      <w:r>
        <w:rPr/>
        <w:t>Ⲭ</w:t>
      </w:r>
      <w:r>
        <w:rPr/>
        <w:t>⽤䬷䈣㥈㔪撥牫穷牶⵷㵧䭈㜮旍⩴灵乀偟搽离秂┵쉂쉉㟂潓⨲迃婔</w:t>
      </w:r>
      <w:r>
        <w:rPr/>
        <w:t>ⵡ</w:t>
      </w:r>
      <w:r>
        <w:rPr/>
        <w:t>䘶</w:t>
      </w:r>
      <w:r>
        <w:rPr/>
        <w:t>ꥈ</w:t>
      </w:r>
      <w:r>
        <w:rPr/>
        <w:t>汶瘥打项丰꥚㩴䎵썧⽲</w:t>
      </w:r>
      <w:r>
        <w:rPr/>
        <w:t>ꥏ</w:t>
      </w:r>
      <w:r>
        <w:rPr/>
        <w:t>녎⛂</w:t>
      </w:r>
      <w:r>
        <w:rPr/>
        <w:t>Ⳃ</w:t>
      </w:r>
      <w:r>
        <w:rPr/>
        <w:t>䨦啍㙡㎣輩湮쉊숽瓂慃녏쉓啪慥怳슣敮싂</w:t>
      </w:r>
      <w:r>
        <w:rPr/>
        <w:t>ꤱ</w:t>
      </w:r>
      <w:r>
        <w:rPr/>
        <w:t>쌮埂癔ꆵ슻㴻㍪ꌣ꥖⏂睞奇稺ヂ幡Ⓜ彙</w:t>
      </w:r>
      <w:r>
        <w:rPr/>
        <w:t>ⴶ</w:t>
      </w:r>
      <w:r>
        <w:rPr/>
        <w:t>煈⌮濂樵ㅱㅋꅗ悬帱ꇍ奐䉃剬浌⤺㟂㡀䁉슡ꌵ偗䅩</w:t>
      </w:r>
      <w:r>
        <w:rPr/>
        <w:t>Ȿ</w:t>
      </w:r>
      <w:r>
        <w:rPr/>
        <w:t>枥㬴璵㵫硃撩싎捶娦噰쉄兖璱収</w:t>
      </w:r>
      <w:r>
        <w:rPr/>
        <w:t>⠯</w:t>
      </w:r>
      <w:r>
        <w:rPr/>
        <w:t>䌱䲿ꅡ洭祫묮䭉뽯㛂爷썪싂</w:t>
      </w:r>
      <w:r>
        <w:rPr/>
        <w:t>ꕷ</w:t>
      </w:r>
      <w:r>
        <w:rPr/>
        <w:t>䅑䊵걋璡搰歹剮쉅⸰촵炩剎숮奍쉂扆䱅㡞싂刪㖏棂츥㕢佶焴墘潐䩫慯䈱㝲瑦㘲佄䍸♡䥭</w:t>
      </w:r>
      <w:r>
        <w:rPr/>
        <w:t>ꤪ䷂</w:t>
      </w:r>
      <w:r>
        <w:rPr/>
        <w:t>㠪╬</w:t>
      </w:r>
      <w:r>
        <w:rPr/>
        <w:t>⣃</w:t>
      </w:r>
      <w:r>
        <w:rPr/>
        <w:t>䡪嗍湄⑒쉬涡슘ㅘ穢歯⍔梣剥㦩쉐䥦㩑䯂湕瞩썫䨬㥎淂㍭㙸ꍷ◃戻쉾䙤䓂稽庻녎繢치儴轢⌸䪱⑄彎颬⽢怵㭏</w:t>
      </w:r>
      <w:r>
        <w:rPr/>
        <w:t>⡦</w:t>
      </w:r>
      <w:r>
        <w:rPr/>
        <w:t>깨縭딮쉩痎㘪䢬卒䠦輷⼰㥅깟坍師⩔卾䂡彉ꅑꌬ쉞彸쉫쏂猲♅吶땦䔭쉅琩䝠噲仂㦱쉳乞㒣䪻㙯</w:t>
      </w:r>
      <w:r>
        <w:rPr/>
        <w:t>ⴰ</w:t>
      </w:r>
      <w:r>
        <w:rPr/>
        <w:t>祏췂⩔䐮㑥⭵㨷㝷ㄪ佶⌲㩧⑮㒡숦슡싂桯</w:t>
      </w:r>
      <w:r>
        <w:rPr/>
        <w:t>ⷂ⑥</w:t>
      </w:r>
      <w:r>
        <w:rPr/>
        <w:t>䘲㛃绍ぱ愬濂澏穣싂䁲ㆣ쉠乫夥洨䁔슬挣딱ㅞ쵠ꄨ㜮⨭帹╨</w:t>
      </w:r>
      <w:r>
        <w:rPr/>
        <w:t>ꕡ</w:t>
      </w:r>
      <w:r>
        <w:rPr/>
        <w:t>쵣䡺县䯂슿穗湰뼫爨쉞兒㔪う慵깨䵘穹⤭眪⿂墡轶숯슩氱</w:t>
      </w:r>
      <w:r>
        <w:rPr/>
        <w:t>ꔫ</w:t>
      </w:r>
      <w:r>
        <w:rPr/>
        <w:t>䠷假칯ォ㥆砮믂쉑穩쉣牧桙쏂灶㬫㡠呲㕃朩咏敤灄⥰䅴頺揎⧂庵穄牉쉑樴娲䀺䙏傮슱묪绎䅞쉲䞩兇</w:t>
      </w:r>
      <w:r>
        <w:rPr/>
        <w:t>ꕳ</w:t>
      </w:r>
      <w:r>
        <w:rPr/>
        <w:t>え⭆쉨㵵춥秂䴬囂건땵吤쉎㔤쉰歈墡䨲䑊㟂㘪偀⍂걢㜩顣睃䥁슻䴤</w:t>
      </w:r>
      <w:r>
        <w:rPr/>
        <w:t>⢱</w:t>
      </w:r>
      <w:r>
        <w:rPr/>
        <w:t>煾㑆㢵㜮쉊</w:t>
      </w:r>
      <w:r>
        <w:rPr/>
        <w:t>⣂</w:t>
      </w:r>
      <w:r>
        <w:rPr/>
        <w:t>乲瑸슘歋砸瓂숽뿍㫎⨱㡈쉴所㵍个暩䅳仂♠䠲䏂佋쉶䉏䕧䓂䀶⼥捦呰⭋盂䝠ꏍ䑚ꥲ㚵癌⍰㔪뼭⨤⭁睶吷灥埂倻䡨男</w:t>
      </w:r>
      <w:r>
        <w:rPr/>
        <w:t>ꖩ</w:t>
      </w:r>
      <w:r>
        <w:rPr/>
        <w:t>問딨싍⫂슮뽃⏂☵깣冩딫乕甲♍</w:t>
      </w:r>
      <w:r>
        <w:rPr/>
        <w:t>ꖱ</w:t>
      </w:r>
      <w:r>
        <w:rPr/>
        <w:t>䅃쉭썃榩쉋㨊偗䨵佭睭뼴伩⾥硋湹촪拂쉂⌳竂䫂</w:t>
      </w:r>
      <w:r>
        <w:rPr/>
        <w:t>ꔶ</w:t>
      </w:r>
      <w:r>
        <w:rPr/>
        <w:t>奸㔣⹦⼯㭏䕲曍㔣䞱ざ揂挷嚘䁀⌨换輨攵䈬愩␳슱슻痂眷䩱⬹揍轄</w:t>
      </w:r>
      <w:r>
        <w:rPr/>
        <w:t>ꥆ</w:t>
      </w:r>
      <w:r>
        <w:rPr/>
        <w:t>䘽쉱晊⬺千䈻╘煉だ燂㪬㡤抮憏磂漦啚ㅾ㘥皬䝡株灶Ⓜ㜮樫</w:t>
      </w:r>
      <w:r>
        <w:rPr/>
        <w:t>ꖩ</w:t>
      </w:r>
      <w:r>
        <w:rPr/>
        <w:t>숻䱠䵷䂱▿ㄴ啦썅廃㔱轸㛂썸繶⥃煪槂㮡䦮썚쉉呍쌲숩숤縶煓䅭깫㝊㘬䤲䛂債椷⩰썡䵭ꌪ掻</w:t>
      </w:r>
      <w:r>
        <w:rPr/>
        <w:t>ꕦ</w:t>
      </w:r>
      <w:r>
        <w:rPr/>
        <w:t>敨乚㍤頱歩⽗䨲㈹⦥쉸䩟䨩徏畔쌵</w:t>
      </w:r>
      <w:r>
        <w:rPr/>
        <w:t>⡐</w:t>
      </w:r>
      <w:r>
        <w:rPr/>
        <w:t>걸卾迍灩㗂喣쉯츪⤦⎏琶㉕䤲츳㍍䬪〉䷂喬㩞숯婊颥塴숹刲儤쉪畉俍顕繰쉌䧂䛂걾㝒獉㩧쉑쉫숩獕瘩䐽獪㙫洫硶彙㬶ィ䑁</w:t>
      </w:r>
      <w:r>
        <w:rPr/>
        <w:t>ꖡ</w:t>
      </w:r>
      <w:r>
        <w:rPr/>
        <w:t>䍣礽へ땟</w:t>
      </w:r>
      <w:r>
        <w:rPr/>
        <w:t>Ⲭ</w:t>
      </w:r>
      <w:r>
        <w:rPr/>
        <w:t>숺䧂⤬╲䪣䵀㇃䉤䀱䶮땥㉓땢ㄭ䬱䬦치彾⩫넺椦</w:t>
      </w:r>
      <w:r>
        <w:rPr/>
        <w:t>ꤣ</w:t>
      </w:r>
      <w:r>
        <w:rPr/>
        <w:t>灀걋剔◂</w:t>
      </w:r>
      <w:r>
        <w:rPr/>
        <w:t>ⵤ</w:t>
      </w:r>
      <w:r>
        <w:rPr/>
        <w:t>塎⭅塴슩呗ꇂ숨㙅䍱堤싎㇂</w:t>
      </w:r>
      <w:r>
        <w:rPr/>
        <w:t>ⰻ</w:t>
      </w:r>
      <w:r>
        <w:rPr/>
        <w:t>숣䔱䷍䌲䝺㩌䱩纩瓍繐뽯쵶乄⦣</w:t>
      </w:r>
      <w:r>
        <w:rPr/>
        <w:t>⣎</w:t>
      </w:r>
      <w:r>
        <w:rPr/>
        <w:t>䧂眪縮嘷⥦䲡䘶䨴䷎뭠畺㣂枡㩫燂捺䜵걒䯂䅦磂㑹쉐毂㉸칈呖剴痂窘싃⥰䵕㨯㵥ꥩ䲣總䭬冘泂塺䬱㥇⩐䀻䉸♫쉡⽞浣恥⩙睫あ䝢题䅀䬣㡠犡㋂䰽稥湬年쉹刪妵㡃㬯⑧兪⸬滂갵䝟䔬嫂䬮䖮싂刪噘㍭㬭놬廃礽쉀䭳恌㝦常㎬쉌䃂㠫</w:t>
      </w:r>
      <w:r>
        <w:rPr/>
        <w:t>ⱒ</w:t>
      </w:r>
      <w:r>
        <w:rPr/>
        <w:t>協숭杲뭤쉳椣橍⍂凂⑄冘䱵栯昻仂䠩㌦땢顂겥琭䁳뭎偃僂戤抿癁네㨳殥ぎ숲汲㕷瘨晖婋奫敃칵䔺獗ꌶ碣奾</w:t>
      </w:r>
      <w:r>
        <w:rPr/>
        <w:t>⢱</w:t>
      </w:r>
      <w:r>
        <w:rPr/>
        <w:t>䩆쉴彺춵畉䫍⩗癵숥무さ䥒䕎㊩</w:t>
      </w:r>
      <w:r>
        <w:rPr/>
        <w:t>ⵏ</w:t>
      </w:r>
      <w:r>
        <w:rPr/>
        <w:t>ꍢ抩彧磂繅檮␪</w:t>
      </w:r>
      <w:r>
        <w:rPr/>
        <w:t>⡴</w:t>
      </w:r>
      <w:r>
        <w:rPr/>
        <w:t>轱䡔숸쉙싂歊啋猳㕀㵂슩瑙</w:t>
      </w:r>
      <w:r>
        <w:rPr/>
        <w:t>ꥅ</w:t>
      </w:r>
      <w:r>
        <w:rPr/>
        <w:t>椬䐨㡃♾⥲숽숺걲唨썥灯收扩淂㄰䪏䴶昳⌨㏃쉏㑳⥁焪䗎捰⍠䁴灇䕥㢩쉏</w:t>
      </w:r>
      <w:r>
        <w:rPr/>
        <w:t>ꥊ</w:t>
      </w:r>
      <w:r>
        <w:rPr/>
        <w:t>㋂쉳橞然漲묤䵑㏍䮮㭮쉏吹楣☻쉞㤬㑖뭧ㅶ촳䴶갶깆쌮捴㕵믂幋㵲颱䂩䛂穧瘽숩㭐歰厱쉋ば灖췍⨭樦</w:t>
      </w:r>
      <w:r>
        <w:rPr/>
        <w:t>Ɱ</w:t>
      </w:r>
      <w:r>
        <w:rPr/>
        <w:t>松献⫂녊쉄愻㭸㠊䩧⼸녢뾣⼹믂쉑䩯極砵ꅓ⽑燂땁</w:t>
      </w:r>
      <w:r>
        <w:rPr/>
        <w:t>ꥑ⩒</w:t>
      </w:r>
      <w:r>
        <w:rPr/>
        <w:t>숫唱桟煵⥑幞䥬쉦䜪컍祧䳂칐믂䥬쏂䄣啶痂歈</w:t>
      </w:r>
      <w:r>
        <w:rPr/>
        <w:t>꧃</w:t>
      </w:r>
      <w:r>
        <w:rPr/>
        <w:t>ꄬ䛂꥾ꥢ顬㙺슘奴汇촺慀</w:t>
      </w:r>
      <w:r>
        <w:rPr/>
        <w:t>ⰴ</w:t>
      </w:r>
      <w:r>
        <w:rPr/>
        <w:t>敀潍泂⾥毎晎⴨姂ㄱ㘫牯恸습桀搬</w:t>
      </w:r>
      <w:r>
        <w:rPr/>
        <w:t>ꥏ</w:t>
      </w:r>
      <w:r>
        <w:rPr/>
        <w:t>偞㩗汨瀪く</w:t>
      </w:r>
      <w:r>
        <w:rPr/>
        <w:t>⡇</w:t>
      </w:r>
      <w:r>
        <w:rPr/>
        <w:t>쉡䤪슥埂㯂㧂ㅎ坍秂灄㑌䦿并</w:t>
      </w:r>
      <w:r>
        <w:rPr/>
        <w:t>ⲱ</w:t>
      </w:r>
      <w:r>
        <w:rPr/>
        <w:t>䱪딵繟祬柂坘㙧숦焺㫂⑋睲</w:t>
      </w:r>
      <w:r>
        <w:rPr/>
        <w:t>ⱶ</w:t>
      </w:r>
      <w:r>
        <w:rPr/>
        <w:t>뽔汚ꄪ硂⌬恎晫檥뽍뼰䥰㇂䄽具␽㞬⨯㐺偆</w:t>
      </w:r>
      <w:r>
        <w:rPr/>
        <w:t>꧂⑴</w:t>
      </w:r>
      <w:r>
        <w:rPr/>
        <w:t>䶮ꆏ㔽暘캮꥚깕奯슣숬䡭숴⬫䩄敱甪㍍㐰轎</w:t>
      </w:r>
      <w:r>
        <w:rPr/>
        <w:t>ⵌ</w:t>
      </w:r>
      <w:r>
        <w:rPr/>
        <w:t>迂䥥⥲儦埃縮㥲㉎牳츩䷂⹋숤䭸湏뗎⍑幔ꄵ凂⑌㍡殿硋㡸⯃歖뗎䩊䭂卑싍⏂眦婙柂까䑣췂썟ꍫ惎땨㔴</w:t>
      </w:r>
      <w:r>
        <w:rPr/>
        <w:t>Ȿ</w:t>
      </w:r>
      <w:r>
        <w:rPr/>
        <w:t>焣橊睖䄽떿</w:t>
      </w:r>
      <w:r>
        <w:rPr/>
        <w:t>ꔭ</w:t>
      </w:r>
      <w:r>
        <w:rPr/>
        <w:t>䰸뭩礹呶个</w:t>
      </w:r>
      <w:r>
        <w:rPr/>
        <w:t>ⱦ</w:t>
      </w:r>
      <w:r>
        <w:rPr/>
        <w:t>擂塨桖㑡㭢穊䌬쉮淂楉䆮숣穄卣慘䝣盂⥂⤯杩쉁祡⹒쏂䭠朽䔻</w:t>
      </w:r>
      <w:r>
        <w:rPr/>
        <w:t>ⲏ</w:t>
      </w:r>
      <w:r>
        <w:rPr/>
        <w:t>䩣癱縫㉶飂䜰楢숽ㄮ䍒♩奰⫂欷쉶顒飂琪⩐嫂㩤꺻䊩㥃橸摕䲏䭏㵮啸</w:t>
      </w:r>
      <w:r>
        <w:rPr/>
        <w:t>꧂</w:t>
      </w:r>
      <w:r>
        <w:rPr/>
        <w:t>䁔ㅮ梏땐䧂奎旃㧂嚱瘺┭硆뭗ꅈ쉪</w:t>
      </w:r>
      <w:r>
        <w:rPr/>
        <w:t>⡮</w:t>
      </w:r>
      <w:r>
        <w:rPr/>
        <w:t>䡆碩晟</w:t>
      </w:r>
      <w:r>
        <w:rPr/>
        <w:t>ꕀ⥘</w:t>
      </w:r>
      <w:r>
        <w:rPr/>
        <w:t>쉃</w:t>
      </w:r>
      <w:r>
        <w:rPr/>
        <w:t>Ⳃ</w:t>
      </w:r>
      <w:r>
        <w:rPr/>
        <w:t>깵쉈揂桱帩㧂䅦牶㈮ꅃ穊㷂摯棂栣〫㴫戭乳煌⬬⹘噁쏂敗⮡⸳⍊ꌩ䗂彇䴱ㅗ</w:t>
      </w:r>
      <w:r>
        <w:rPr/>
        <w:t>ꤪ</w:t>
      </w:r>
      <w:r>
        <w:rPr/>
        <w:t>墱敘⥸⧍婺牱䁢恰㩮啣ぷ</w:t>
      </w:r>
      <w:r>
        <w:rPr/>
        <w:t>ꦩ</w:t>
      </w:r>
      <w:r>
        <w:rPr/>
        <w:t>䌣䉎</w:t>
      </w:r>
      <w:r>
        <w:rPr/>
        <w:t>ⲿ</w:t>
      </w:r>
      <w:r>
        <w:rPr/>
        <w:t>숻槂⭋♶彂奫</w:t>
      </w:r>
      <w:r>
        <w:rPr/>
        <w:t>ꦻ</w:t>
      </w:r>
      <w:r>
        <w:rPr/>
        <w:t>扐珂湖⦻⏂㩧㉮刱슏</w:t>
      </w:r>
      <w:r>
        <w:rPr/>
        <w:t>ⵒ</w:t>
      </w:r>
      <w:r>
        <w:rPr/>
        <w:t>䝚繶묥㔪乀坪癷䆻樫矂숷氣䚻䞻</w:t>
      </w:r>
      <w:r>
        <w:rPr/>
        <w:t>ⵚ</w:t>
      </w:r>
      <w:r>
        <w:rPr/>
        <w:t>䖣䭔坹灠㦏㤰쉃䊬쉧繒灙䕎⥲㕌慷坥땁㯂塘獀⭅桞䉷㩓떩</w:t>
      </w:r>
      <w:r>
        <w:rPr/>
        <w:t>ⵓ</w:t>
      </w:r>
      <w:r>
        <w:rPr/>
        <w:t>垩呷猦䜭䥤呴彎㌯娭㡉넰</w:t>
      </w:r>
      <w:r>
        <w:rPr/>
        <w:t>ꖬ</w:t>
      </w:r>
      <w:r>
        <w:rPr/>
        <w:t>䘽涵숭쌶橙썆㥓㩊㐹</w:t>
      </w:r>
      <w:r>
        <w:rPr/>
        <w:t>ⵁ</w:t>
      </w:r>
      <w:r>
        <w:rPr/>
        <w:t>种⛂</w:t>
      </w:r>
      <w:r>
        <w:rPr/>
        <w:t>ⱙ▏</w:t>
      </w:r>
      <w:r>
        <w:rPr/>
        <w:t>뼤柂浱ぉ啎栵숽츶㐬氤楔슱㫃⥈硯摰杚ㆩ䉘礫氻⭒欷䍬确㙃</w:t>
      </w:r>
      <w:r>
        <w:rPr/>
        <w:t>ꤣ</w:t>
      </w:r>
      <w:r>
        <w:rPr/>
        <w:t>뮩숣㋃娷祺溮ぞ䤷㙕㌺㈪浂⎵怭Ⓝ깔ꥱ佦쉰◂⥇㔶</w:t>
      </w:r>
      <w:r>
        <w:rPr/>
        <w:t>⡊</w:t>
      </w:r>
      <w:r>
        <w:rPr/>
        <w:t>䄪嗂㥍ㅸ璬䵂⌦䔳位묤쎬싂枵ꥤ쉺灇</w:t>
      </w:r>
      <w:r>
        <w:rPr/>
        <w:t>ꕈ</w:t>
      </w:r>
      <w:r>
        <w:rPr/>
        <w:t>佱儬⩪畉奸㠵숻⸫㊣쉯顯慐牾숦㡒幢㟃숥ㄳ婟㧂쉡眻䜸璡㎥⭹値</w:t>
      </w:r>
      <w:r>
        <w:rPr/>
        <w:t>⠤ⱒ</w:t>
      </w:r>
      <w:r>
        <w:rPr/>
        <w:t>㡴꺩땄숊숪䙹⴮䉂楈堪㕟櫂</w:t>
      </w:r>
      <w:r>
        <w:rPr/>
        <w:t>ꔣ</w:t>
      </w:r>
      <w:r>
        <w:rPr/>
        <w:t>倫쉥兮칪䴯欴䀷䀺穧㙄츥医슏싃⚡㞿䩄칅넮塕䰭◃棂恅枮恎</w:t>
      </w:r>
      <w:r>
        <w:rPr/>
        <w:t>⠪</w:t>
      </w:r>
      <w:r>
        <w:rPr/>
        <w:t>䔳浰ㅹ哂穰漹䛂㠩採ꅳ嫂◂⩍㝮ꥢ⩧칦璘䙴䉗䅉噗扪係╃䅳䘦䔹䩌䉧玘썦樨⩬ꄻ祉奃顐⩇㍚䙒浡꥾䧂ㅅ⚘걮쌹</w:t>
      </w:r>
      <w:r>
        <w:rPr/>
        <w:t>ꥁ</w:t>
      </w:r>
      <w:r>
        <w:rPr/>
        <w:t>彟棂</w:t>
      </w:r>
      <w:r>
        <w:rPr/>
        <w:t>ꤥ</w:t>
      </w:r>
      <w:r>
        <w:rPr/>
        <w:t>夽㝖쉕挩슩쉲彄匪灒嘪쉋御彣倯穤</w:t>
      </w:r>
      <w:r>
        <w:rPr/>
        <w:t>ꕧ꧂</w:t>
      </w:r>
      <w:r>
        <w:rPr/>
        <w:t>琱쉟婮狂癏䍮洯␥</w:t>
      </w:r>
      <w:r>
        <w:rPr/>
        <w:t>ⵌ</w:t>
      </w:r>
      <w:r>
        <w:rPr/>
        <w:t>慙穃䯂桨夣皵◂䌽썒潔塞午䝑⍐ꍲ╮硠㩳숥䕈㊻潫</w:t>
      </w:r>
      <w:r>
        <w:rPr/>
        <w:t>ⱞ</w:t>
      </w:r>
      <w:r>
        <w:rPr/>
        <w:t>䜽╦년쉒㟂㘱㉁칡㬺䁵믂㞏슱砨嫂⩟澡♇剂浔</w:t>
      </w:r>
      <w:r>
        <w:rPr/>
        <w:t>⠵</w:t>
      </w:r>
      <w:r>
        <w:rPr/>
        <w:t>땐䆩㔹슣⫂敔㠪あ㉙畃◂㯂硫硞窵睱슩숤䝉滂䑞均캿䖵爬ꄶ弬㵎숵浮숨쉦㩦捞飂쉗슮ㅭ余竂忂卂⒬䡢暡瑇㛂㙮䊣슻浕椤슮</w:t>
      </w:r>
      <w:r>
        <w:rPr/>
        <w:t>ꥎ</w:t>
      </w:r>
      <w:r>
        <w:rPr/>
        <w:t>㤲櫍煄洰啲歧☻쉓呢䘷䟂嫂</w:t>
      </w:r>
      <w:r>
        <w:rPr/>
        <w:t>ꦮ</w:t>
      </w:r>
      <w:r>
        <w:rPr/>
        <w:t>껂瑵㩘㍴瓂涻塏䠦淂♍嚥牡䡊⺡䩪숺㜨䡃佰䭹㈲쉴前㩂汢㶏灧亱</w:t>
      </w:r>
      <w:r>
        <w:rPr/>
        <w:t>⡮</w:t>
      </w:r>
      <w:r>
        <w:rPr/>
        <w:t>䕣썋灣捩晷쌭쉈쵱␤㑲䙰놮▿썋顙庵깟ꥧ瑩党牬숨潋㥓㑺䐽뽄䳂⏂㠳㭣䤨싎⑀湂惂畬畣兏䎿</w:t>
      </w:r>
      <w:r>
        <w:rPr/>
        <w:t>ꗍ</w:t>
      </w:r>
      <w:r>
        <w:rPr/>
        <w:t>恠䝺杰瑠㡸</w:t>
      </w:r>
      <w:r>
        <w:rPr/>
        <w:t>ꕘ</w:t>
      </w:r>
      <w:r>
        <w:rPr/>
        <w:t>琹딽녡䥪㢘俎䋂믂㴵纱ꇂ㌯劻唲䧃洬㛂㥅爷</w:t>
      </w:r>
      <w:r>
        <w:rPr/>
        <w:t>ꔰ</w:t>
      </w:r>
      <w:r>
        <w:rPr/>
        <w:t>䶏昻쉎碣⮘䵆䭐䩠先䎵弯畣㙟</w:t>
      </w:r>
      <w:r>
        <w:rPr/>
        <w:t>ⱆ</w:t>
      </w:r>
      <w:r>
        <w:rPr/>
        <w:t>㨳㡰⤮</w:t>
      </w:r>
      <w:r>
        <w:rPr/>
        <w:t>ꤳ</w:t>
      </w:r>
      <w:r>
        <w:rPr/>
        <w:t>礬帳洭ㄳ䡩徣攰捬䣂</w:t>
      </w:r>
      <w:r>
        <w:rPr/>
        <w:t>ⵋ</w:t>
      </w:r>
      <w:r>
        <w:rPr/>
        <w:t>㕹쉉딬党뗂䰦疬䱨싂</w:t>
      </w:r>
      <w:r>
        <w:rPr/>
        <w:t>Ⱝ⵲</w:t>
      </w:r>
      <w:r>
        <w:rPr/>
        <w:t>䪬♹⽆䌭</w:t>
      </w:r>
      <w:r>
        <w:rPr/>
        <w:t>⡺</w:t>
      </w:r>
      <w:r>
        <w:rPr/>
        <w:t>䉸温⸲瑁䩇敃梵獋▮숷坹潷䴣䐪곂歖㍣</w:t>
      </w:r>
      <w:r>
        <w:rPr/>
        <w:t>ⴸ</w:t>
      </w:r>
      <w:r>
        <w:rPr/>
        <w:t>泍䙾⬶㝃椮潳䴳盃匰片呌乍ぷ潊䵠쉈ꥨ</w:t>
      </w:r>
      <w:r>
        <w:rPr/>
        <w:t>꧂</w:t>
      </w:r>
      <w:r>
        <w:rPr/>
        <w:t>嫂♊䚡厩쉄䅷幗㬦㜨쉭猪灷깪䬸佬〴氯◂</w:t>
      </w:r>
      <w:r>
        <w:rPr/>
        <w:t>ꥍ</w:t>
      </w:r>
      <w:r>
        <w:rPr/>
        <w:t>楃싂㕉奩쉩ꍦ⹾㐣囂䁣䨳쉢ㅺ祑ㄯ䅭爷㙊劥摨숳傥㩮ꍹ</w:t>
      </w:r>
      <w:r>
        <w:rPr/>
        <w:t>꧂</w:t>
      </w:r>
      <w:r>
        <w:rPr/>
        <w:t>晉㩊桾썅摱넹俍慙㑶磍☳㩅潎ㅺ⹉娱⧂歏뭐毂稤辥깰쉂晾⍳쌩칗ꅧ䞵㒩</w:t>
      </w:r>
      <w:r>
        <w:rPr/>
        <w:t>⡊</w:t>
      </w:r>
      <w:r>
        <w:rPr/>
        <w:t>쉴㎩ꅞ⍘㏂ㄷ焺㔫䔳圵杈採땖⽂습싂杹</w:t>
      </w:r>
      <w:r>
        <w:rPr/>
        <w:t>ꗂ</w:t>
      </w:r>
      <w:r>
        <w:rPr/>
        <w:t>쉞슬捄⤦忂쉲㖵䁷䝉獯뭱䝤㙖䴨쉊幵匊</w:t>
      </w:r>
      <w:r>
        <w:rPr/>
        <w:t>ꦘ</w:t>
      </w:r>
      <w:r>
        <w:rPr/>
        <w:t>畐㭭绎为掻湨</w:t>
      </w:r>
      <w:r>
        <w:rPr/>
        <w:t>⡣</w:t>
      </w:r>
      <w:r>
        <w:rPr/>
        <w:t>㤪灓䒵쏂⭉㡭䷂搰䆣問땷僂ꎩ剐⴪쉮橨参惂쉟癍流⨺䰤⽡䥶ㄯ傣頻㍥柂묺煆嚥␳所样吥䀽ꍠ啕㤦념儽幢湤ꅢ㍁祶氤纘ꇂ暣㉥䩫싂ꥴ払䄺捰칯乆桭㚘쉏帳싂湆浘匮</w:t>
      </w:r>
      <w:r>
        <w:rPr/>
        <w:t>ꕎ</w:t>
      </w:r>
      <w:r>
        <w:rPr/>
        <w:t>捶桂쉍쉁搽쉄咮䭮夵削⑘䫂⭥㈰㘻獘媘恳싎怲斣婤놿䶮䜵癑䟃쉲斻</w:t>
      </w:r>
      <w:r>
        <w:rPr/>
        <w:t>ꕉ</w:t>
      </w:r>
      <w:r>
        <w:rPr/>
        <w:t>硙䝶⮬䅮⨸䊬䖱</w:t>
      </w:r>
      <w:r>
        <w:rPr/>
        <w:t>⠱</w:t>
      </w:r>
      <w:r>
        <w:rPr/>
        <w:t>쵳㣂</w:t>
      </w:r>
      <w:r>
        <w:rPr/>
        <w:t>⠶</w:t>
      </w:r>
      <w:r>
        <w:rPr/>
        <w:t>祫䌹浀㬹㪩쉋晋樹盂灞圷㝇㩧歯㴩晠㴻渲ㅇ剧氮ꥣ컂⨥伩ꄵ䯂祁쉧䄰啕땣㛂年嗂奉儸쵲敄戦䍊</w:t>
      </w:r>
      <w:r>
        <w:rPr/>
        <w:t>⡃</w:t>
      </w:r>
      <w:r>
        <w:rPr/>
        <w:t>微⩳䅁⾣</w:t>
      </w:r>
      <w:r>
        <w:rPr/>
        <w:t>Ⳃ</w:t>
      </w:r>
      <w:r>
        <w:rPr/>
        <w:t>⻂숭䰤乧쉠㡷뭦⹢</w:t>
      </w:r>
      <w:r>
        <w:rPr/>
        <w:t>ꤷ</w:t>
      </w:r>
      <w:r>
        <w:rPr/>
        <w:t>䅥刺斬숣쉙뽁ㅰ戦攣㙍婍㙭</w:t>
      </w:r>
      <w:r>
        <w:rPr/>
        <w:t>⢮</w:t>
      </w:r>
      <w:r>
        <w:rPr/>
        <w:t>㄰슘⍊炡㎣딵轮濂⥑䲬⦩⹯쉲墱⨶쉐쉀祰犥婨⴬䘴㑖ㅪ坤㩴熘䤬梮㶩䜬▩卖쉱捖惂슏䜰䖬䔮摭㙾噣稥쉉棂䧂䭸係䵏俎晩爽⽘쉇䁖祆䢣繅楳⌱攪쏂䡄䈪쵅⩇頱뼸슿儷流쉄爽梩暵奦䄨ꅈ쉠䲵땐轪䑶慗䐳怵瑃ꅋ损揍㴵䯂顑</w:t>
      </w:r>
      <w:r>
        <w:rPr/>
        <w:t>ꥁ</w:t>
      </w:r>
      <w:r>
        <w:rPr/>
        <w:t>싂睞哂캵繂偾澡䨳땭䙦</w:t>
      </w:r>
      <w:r>
        <w:rPr/>
        <w:t>ꔨ</w:t>
      </w:r>
      <w:r>
        <w:rPr/>
        <w:t>潲넰恠浢懂䤥쉭瑀乢恓煶춏輬숻捳由칄䕉</w:t>
      </w:r>
      <w:r>
        <w:rPr/>
        <w:t>ꥉ</w:t>
      </w:r>
      <w:r>
        <w:rPr/>
        <w:t>㔱╬┦穡숵숰媘咬슩番毂䍬桑㇂䷂쉷걍</w:t>
      </w:r>
      <w:r>
        <w:rPr/>
        <w:t>Ⱪ</w:t>
      </w:r>
      <w:r>
        <w:rPr/>
        <w:t>捈娽楅楂쉃捸⪩싂呬⩸</w:t>
      </w:r>
      <w:r>
        <w:rPr/>
        <w:t>ⵘ⸬</w:t>
      </w:r>
      <w:r>
        <w:rPr/>
        <w:t>揎숸쉶믃㚻슥䘶뿂憘惂츱㕠㝙ㅯ㙰亵⥤</w:t>
      </w:r>
      <w:r>
        <w:rPr/>
        <w:t>ꤣ</w:t>
      </w:r>
      <w:r>
        <w:rPr/>
        <w:t>싂歩㍔ꎬ哂♠碮弱㌴㵲쉙噌⑹</w:t>
      </w:r>
      <w:r>
        <w:rPr/>
        <w:t>ⱺ</w:t>
      </w:r>
      <w:r>
        <w:rPr/>
        <w:t>濂奚싂娺婇㫂匵⨺㷎奯쉦⩖䁬刳惎㍧♱⧂侮瀰䞘☫噕杗䱅</w:t>
      </w:r>
      <w:r>
        <w:rPr/>
        <w:t>Ⱟ</w:t>
      </w:r>
      <w:r>
        <w:rPr/>
        <w:t>睋桷싎潏쉪偺咣汎⻂轈싂쉱睧쉐瘥也䱤坢帷煲넨쉗䡕칏爦쉺숰灐棂㑃塎污党╴䷂䨤땯䜮ꏂ㨰汶牀㕷敹夭⭄䝹䓂쉞㐨</w:t>
      </w:r>
      <w:r>
        <w:rPr/>
        <w:t>ⱍ</w:t>
      </w:r>
      <w:r>
        <w:rPr/>
        <w:t>쉢㙶伤摯쉨⮻춘顅슥䗎쉬幣쉪捚瀣긺㧂㑅惎썰夽扣㖘柂쵠束擂슬祱伨㥆煫㐴坷別歱器㙔晣劻挺㨷唶婠磂橫本䙣㐺</w:t>
      </w:r>
      <w:r>
        <w:rPr/>
        <w:t>⡟</w:t>
      </w:r>
      <w:r>
        <w:rPr/>
        <w:t>乔姂♣極珎깩㡨殬椊嗂䳃䴭吻䁾噅䞮㥒焨暻쉶轏痂址ꇂ澏⫍炡⩐쉹橰㉥숸⸻䝥㙫걲쉔兞抬埂埂埍땶壃㡈ぐ歷偷瀺毎凃䝲⍆呦睬</w:t>
      </w:r>
      <w:r>
        <w:rPr/>
        <w:t>ꗂ</w:t>
      </w:r>
      <w:r>
        <w:rPr/>
        <w:t>坬슥氺숻栥啷㋎慣</w:t>
      </w:r>
      <w:r>
        <w:rPr/>
        <w:t>ⵡ</w:t>
      </w:r>
      <w:r>
        <w:rPr/>
        <w:t>恴禱焱皡싂㔸⩎깦ꍾ☭싂⩐敷</w:t>
      </w:r>
      <w:r>
        <w:rPr/>
        <w:t>ꦵ</w:t>
      </w:r>
      <w:r>
        <w:rPr/>
        <w:t>㓂♁걓싂㦿⨳支圤䄪⥋⩎伦丰</w:t>
      </w:r>
      <w:r>
        <w:rPr/>
        <w:t>ꤻ</w:t>
      </w:r>
      <w:r>
        <w:rPr/>
        <w:t>깧偯</w:t>
      </w:r>
      <w:r>
        <w:rPr/>
        <w:t>ꔮ</w:t>
      </w:r>
      <w:r>
        <w:rPr/>
        <w:t>么渥쉑⑮쉴睈뭖</w:t>
      </w:r>
      <w:r>
        <w:rPr/>
        <w:t>ⱑ</w:t>
      </w:r>
      <w:r>
        <w:rPr/>
        <w:t>ꕮ</w:t>
      </w:r>
      <w:r>
        <w:rPr/>
        <w:t>潰뭠扑䁫䐹䯂㍐劬㤶ㅦ癋⽑ꄫ澵㐫櫂縥</w:t>
      </w:r>
      <w:r>
        <w:rPr/>
        <w:t>ꗂ</w:t>
      </w:r>
      <w:r>
        <w:rPr/>
        <w:t>䑹㨪썲쉞㙭眥☪迂氭⪱㝟椺⫂歴歒㉌呄⑵硨㡾故⪬媡㕲慤⎬뮵</w:t>
      </w:r>
      <w:r>
        <w:rPr/>
        <w:t>꧂ꦏ</w:t>
      </w:r>
      <w:r>
        <w:rPr/>
        <w:t>彂夭噗庮䙮㔦츬揂㒿绂</w:t>
      </w:r>
      <w:r>
        <w:rPr/>
        <w:t>ꗃ</w:t>
      </w:r>
      <w:r>
        <w:rPr/>
        <w:t>䝏抻硴牴⦻⨪촩ㅡ긨ꄨ</w:t>
      </w:r>
      <w:r>
        <w:rPr/>
        <w:t>ⷂ</w:t>
      </w:r>
      <w:r>
        <w:rPr/>
        <w:t>勂抩ꥪ㙲☻祅쉥ㆻ爮㨽썞</w:t>
      </w:r>
      <w:r>
        <w:rPr/>
        <w:t>ⱶ</w:t>
      </w:r>
      <w:r>
        <w:rPr/>
        <w:t>啁堲幥捄汦</w:t>
      </w:r>
      <w:r>
        <w:rPr/>
        <w:t>ꦱ</w:t>
      </w:r>
      <w:r>
        <w:rPr/>
        <w:t>䝹걀汫潴♆〱䩦┶갻갺何䙾</w:t>
      </w:r>
      <w:r>
        <w:rPr/>
        <w:t>⡹</w:t>
      </w:r>
      <w:r>
        <w:rPr/>
        <w:t>슿⨪쉀樲㮬☶稽㇂䶮硣⽱䑋㡩껂䑺</w:t>
      </w:r>
      <w:r>
        <w:rPr/>
        <w:t>ꗂ</w:t>
      </w:r>
      <w:r>
        <w:rPr/>
        <w:t>䡩禵䈪⨱䔰쉑㫂浞憬晧ꍭ朽뭤㧂</w:t>
      </w:r>
      <w:r>
        <w:rPr/>
        <w:t>ⱇ</w:t>
      </w:r>
      <w:r>
        <w:rPr/>
        <w:t>㑲晕勂㦵繶埂顗숩彲示껂坪㶣㊮坘쉰쉵据㠹䈪⸨⚻⴩╅ꌰ䀩吴㡖Ⓜ乫</w:t>
      </w:r>
      <w:r>
        <w:rPr/>
        <w:t>ꤸ</w:t>
      </w:r>
      <w:r>
        <w:rPr/>
        <w:t>숬⌳♋攺䭢쉇</w:t>
      </w:r>
      <w:r>
        <w:rPr/>
        <w:t>ꤱ</w:t>
      </w:r>
      <w:r>
        <w:rPr/>
        <w:t>傱숳㥋栱㵲슿䥤㍪畠䬮쉯♹亥숣쉲쉎煱╤⎿揍䱎떱畟剑숺슱♓瀳⵵싂ꌺ깎쉰䘲买慣⭪㛍礩〪欲ꏃ怣䩋칧瑯쉓砸䍋颿䇃䤲剞风䯂뿂⎮䙦⸺娬䑭橤挩具딱썄</w:t>
      </w:r>
      <w:r>
        <w:rPr/>
        <w:t>⢡</w:t>
      </w:r>
      <w:r>
        <w:rPr/>
        <w:t>숩㡙⎻뽑步墣</w:t>
      </w:r>
      <w:r>
        <w:rPr/>
        <w:t>ꕳ☷</w:t>
      </w:r>
      <w:r>
        <w:rPr/>
        <w:t>㯂㕷係</w:t>
      </w:r>
      <w:r>
        <w:rPr/>
        <w:t>ꥏ</w:t>
      </w:r>
      <w:r>
        <w:rPr/>
        <w:t>櫂</w:t>
      </w:r>
      <w:r>
        <w:rPr/>
        <w:t>ꦬ</w:t>
      </w:r>
      <w:r>
        <w:rPr/>
        <w:t>吨⩭▻㍑究⪥깐꧎싂浐顦ꌷ繢坯䲣䄫健숦㊮瑘儤栦숥䝸뭞嘻㥦湇</w:t>
      </w:r>
      <w:r>
        <w:rPr/>
        <w:t>꤬</w:t>
      </w:r>
      <w:r>
        <w:rPr/>
        <w:t>쉉䌩숴⹉쉗㷃塢姎</w:t>
      </w:r>
      <w:r>
        <w:rPr/>
        <w:t>꧂</w:t>
      </w:r>
      <w:r>
        <w:rPr/>
        <w:t>偁撻椸恠쉪춻쉋뾱乖欯㌯썢䤪势壂洪㝧⭍싂椹榘煀걦⥗┬쉂썣녾䶩ꥪ末칟䶣橬츭⫎呐숴걊熩檩슏㶿⩬䵷䐫쉚㙗倭♸坪카칓㴳㈦敦ま辮ꆮ㡞</w:t>
      </w:r>
      <w:r>
        <w:rPr/>
        <w:t>ⳃ</w:t>
      </w:r>
      <w:r>
        <w:rPr/>
        <w:t>扞瘮㭢</w:t>
      </w:r>
      <w:r>
        <w:rPr/>
        <w:t>Ⱔ</w:t>
      </w:r>
      <w:r>
        <w:rPr/>
        <w:t>䰺</w:t>
      </w:r>
      <w:r>
        <w:rPr/>
        <w:t>꧂</w:t>
      </w:r>
      <w:r>
        <w:rPr/>
        <w:t>煮捶䐫㭃</w:t>
      </w:r>
      <w:r>
        <w:rPr/>
        <w:t>ꦡ⍦</w:t>
      </w:r>
      <w:r>
        <w:rPr/>
        <w:t>爭㑗敄⍷</w:t>
      </w:r>
      <w:r>
        <w:rPr/>
        <w:t>⠪</w:t>
      </w:r>
      <w:r>
        <w:rPr/>
        <w:t>䙓穨憬極䃂㜸㡉顣⨵暮娮䜫䴭갱廍촽匶숬瑳桤쉸塴溘㋂⮣湄穎뽆⽟䠵칦쉇僂쉥嚥㬨쉎</w:t>
      </w:r>
      <w:r>
        <w:rPr/>
        <w:t>ꤽ</w:t>
      </w:r>
      <w:r>
        <w:rPr/>
        <w:t>捊樣㵠䘷吮㙥䑸暏䑳䕦㭓䄊淂숸电䁷㊿㈥挣땏ꄸ繾䣂䱊쉟쉟歞䌪呾輭땘偹㑢</w:t>
      </w:r>
      <w:r>
        <w:rPr/>
        <w:t>ⴻ</w:t>
      </w:r>
      <w:r>
        <w:rPr/>
        <w:t>쉔夬繡</w:t>
      </w:r>
      <w:r>
        <w:rPr/>
        <w:t>ⵒ</w:t>
      </w:r>
      <w:r>
        <w:rPr/>
        <w:t>奨瘻硙愽쉳癕䑀䟂梥杍㭗呢♚䕟畖㜴敱䉓숯喻䓍☻㨩㠪䌺뭔噟䝷⏎쉲㟂冩額懂ꇂㆩ癭㔵扔㥞渳</w:t>
      </w:r>
      <w:r>
        <w:rPr/>
        <w:t>ꤶ</w:t>
      </w:r>
      <w:r>
        <w:rPr/>
        <w:t>儹䅒껎䍴两啔乲썖溮扡穢쉤迂⥴ꅖ曃㓎싂挥⭏㮱</w:t>
      </w:r>
      <w:r>
        <w:rPr/>
        <w:t>⡄</w:t>
      </w:r>
      <w:r>
        <w:rPr/>
        <w:t>呤癠㉺塾地帪䥁싂渣</w:t>
      </w:r>
      <w:r>
        <w:rPr/>
        <w:t>⡔</w:t>
      </w:r>
      <w:r>
        <w:rPr/>
        <w:t>䤭獘㮿╵甴</w:t>
      </w:r>
      <w:r>
        <w:rPr/>
        <w:t>ꖿ</w:t>
      </w:r>
      <w:r>
        <w:rPr/>
        <w:t>쉨啅ꅳ⥏幠칍辱⥍決睆癔毂⍆䥓殩䭗湇挵䵇卙婵䍷</w:t>
      </w:r>
      <w:r>
        <w:rPr/>
        <w:t>ⵓ</w:t>
      </w:r>
      <w:r>
        <w:rPr/>
        <w:t>味失澩썍숯煺爪</w:t>
      </w:r>
      <w:r>
        <w:rPr/>
        <w:t>Ⳏ</w:t>
      </w:r>
      <w:r>
        <w:rPr/>
        <w:t>쉏戫㙩匥丸彈眯碻婖濂⼴㓂컂썧㵒橀縭幋癢</w:t>
      </w:r>
      <w:r>
        <w:rPr/>
        <w:t>Ⳃ</w:t>
      </w:r>
      <w:r>
        <w:rPr/>
        <w:t>놿積䩭炵扁炵䱐䉅痂嚩埂</w:t>
      </w:r>
      <w:r>
        <w:rPr/>
        <w:t>ꔥ</w:t>
      </w:r>
      <w:r>
        <w:rPr/>
        <w:t>挶숽땃咘싂㭑㨨曂幺䒻䡤ꄥ쉢顰㋂䙀㘨걠뇍䄯焤ꥣ⦏</w:t>
      </w:r>
      <w:r>
        <w:rPr/>
        <w:t>⠺</w:t>
      </w:r>
      <w:r>
        <w:rPr/>
        <w:t>癃쉚숨飍땓쉱⑉全噉숷䜻䆥繮硪䬯</w:t>
      </w:r>
      <w:r>
        <w:rPr/>
        <w:t>ⱬ</w:t>
      </w:r>
      <w:r>
        <w:rPr/>
        <w:t>澮⬯榣㍓⿂皵䁚慸柂悻晩쉆䫂쉄歰␫攮橕䖩渹⫂歬컃쉉⥪</w:t>
      </w:r>
      <w:r>
        <w:rPr/>
        <w:t>Ⱳ</w:t>
      </w:r>
      <w:r>
        <w:rPr/>
        <w:t>묰㟃捈顁潇╥噹╄쉊ꌺ䨲汙</w:t>
      </w:r>
      <w:r>
        <w:rPr/>
        <w:t>ⷂ</w:t>
      </w:r>
      <w:r>
        <w:rPr/>
        <w:t>ꏂ愨堷縳㩤</w:t>
      </w:r>
      <w:r>
        <w:rPr/>
        <w:t>⡞</w:t>
      </w:r>
      <w:r>
        <w:rPr/>
        <w:t>極썆㚣煤恲欯</w:t>
      </w:r>
      <w:r>
        <w:rPr/>
        <w:t>ꗂ</w:t>
      </w:r>
      <w:r>
        <w:rPr/>
        <w:t>げ攩㒿噮瞥剶禱䫂夳쉒칍へ狂溡⌸畴奆䟂⤴䉩ꏂ㩾쉵걒杮劬놬䁰圩䗂쉪啳⽑ꍅ瓂枏猣딷ꅴ㘭녦䅔쉑쉲繩桯拃礻敗㖥쉶摔䜬쉒㥞♷廂㍖刮䘷䑰⿃轇㔰</w:t>
      </w:r>
      <w:r>
        <w:rPr/>
        <w:t>ꤨ</w:t>
      </w:r>
      <w:r>
        <w:rPr/>
        <w:t>硂䂮摏䦥䕏</w:t>
      </w:r>
      <w:r>
        <w:rPr/>
        <w:t>⢩</w:t>
      </w:r>
      <w:r>
        <w:rPr/>
        <w:t>轔䑌䞩⽸땊</w:t>
      </w:r>
      <w:r>
        <w:rPr/>
        <w:t>꧂</w:t>
      </w:r>
      <w:r>
        <w:rPr/>
        <w:t>㉢</w:t>
      </w:r>
      <w:r>
        <w:rPr/>
        <w:t>ꕰ</w:t>
      </w:r>
      <w:r>
        <w:rPr/>
        <w:t>쉶</w:t>
      </w:r>
      <w:r>
        <w:rPr/>
        <w:t>ⷂ</w:t>
      </w:r>
      <w:r>
        <w:rPr/>
        <w:t>쉟は㯎슩䍾⍮䄽顕깩秂焳⭶漳췎㥾㍤</w:t>
      </w:r>
      <w:r>
        <w:rPr/>
        <w:t>꧃</w:t>
      </w:r>
      <w:r>
        <w:rPr/>
        <w:t>䰲䉋뭋偫掵数䏂㥌슘䠣掘╧繩傏沿㭩⍗呌〽넬ꅅ潄</w:t>
      </w:r>
      <w:r>
        <w:rPr/>
        <w:t>Ⱘ</w:t>
      </w:r>
      <w:r>
        <w:rPr/>
        <w:t>㍍伽浘烂뇂䩊普⩣䬶쉔㍗烂</w:t>
      </w:r>
      <w:r>
        <w:rPr/>
        <w:t>ꔶ</w:t>
      </w:r>
      <w:r>
        <w:rPr/>
        <w:t>⾩匲溮〉歐쉆剧嘬䌬쉔㐭棂䔲柍摂䰫넱ㅹ╁썲洬䌪䡂癢乢䭊䎱弴ꅄ㭖㍾칰㤨び䵍숴슡涿쉍㙲参擂顅䍤</w:t>
      </w:r>
      <w:r>
        <w:rPr/>
        <w:t>ⱌ</w:t>
      </w:r>
      <w:r>
        <w:rPr/>
        <w:t>꺩獞ㅳ娨ꍪ슻䵗숭洺姂临灥幐䘰磂캬┬䥄⩹㌷㙢橐⍰㑳싂坚싂쵨</w:t>
      </w:r>
      <w:r>
        <w:rPr/>
        <w:t>⠪</w:t>
      </w:r>
      <w:r>
        <w:rPr/>
        <w:t>䬦꺻뽄㷎⑈䘷収儱⑌䌮䰥救⌤顓匰佬슬乊䁲⩸ㅐ轓쉭⨪朮⵭䩀坹焩橌潂旂䂥飂灈潄㗍䞿灳噱쉟桞堊沿憿쉏깬摡汁</w:t>
      </w:r>
      <w:r>
        <w:rPr/>
        <w:t>ⴥ</w:t>
      </w:r>
      <w:r>
        <w:rPr/>
        <w:t>㵺쵑쉚杦䵍쉮癲揂倮뼨ㄱ</w:t>
      </w:r>
      <w:r>
        <w:rPr/>
        <w:t>ꥊ</w:t>
      </w:r>
      <w:r>
        <w:rPr/>
        <w:t>ꅢ䧂湌⍢㭉冏墩捃廂元瑍姍뗂嫂⍖幫積䨫穀䅂奢쉦ꄮꥫ슡㔤㡞䅖ㅉ晍쉪</w:t>
      </w:r>
      <w:r>
        <w:rPr/>
        <w:t>ⵡ</w:t>
      </w:r>
      <w:r>
        <w:rPr/>
        <w:t>⡯⨥</w:t>
      </w:r>
      <w:r>
        <w:rPr/>
        <w:t>婸犬칡䆩㎩帬㈤惎㭡呂坓繕⹍眥䄹쉳숱쉐꥚㠴䗂嚩䴰濂⩟</w:t>
      </w:r>
      <w:r>
        <w:rPr/>
        <w:t>ⵏ</w:t>
      </w:r>
      <w:r>
        <w:rPr/>
        <w:t>쉘㴭找䥟斮颩따싂〫갪灥⥷祏漩㤶</w:t>
      </w:r>
      <w:r>
        <w:rPr/>
        <w:t>ⵈ</w:t>
      </w:r>
      <w:r>
        <w:rPr/>
        <w:t>쵇伨奃㝙漰⩀㉉숷뇎䐶䁘搨常䵃乇쉦䀬</w:t>
      </w:r>
      <w:r>
        <w:rPr/>
        <w:t>ⱺ</w:t>
      </w:r>
      <w:r>
        <w:rPr/>
        <w:t>泂쉯绎슘쉨䕣</w:t>
      </w:r>
      <w:r>
        <w:rPr/>
        <w:t>ꤹ</w:t>
      </w:r>
      <w:r>
        <w:rPr/>
        <w:t>晎沥</w:t>
      </w:r>
      <w:r>
        <w:rPr/>
        <w:t>ꖩ</w:t>
      </w:r>
      <w:r>
        <w:rPr/>
        <w:t>䰹☵㤬㍍堤쉰⍃⨸뭀璘昻</w:t>
      </w:r>
      <w:r>
        <w:rPr/>
        <w:t>⡕</w:t>
      </w:r>
      <w:r>
        <w:rPr/>
        <w:t>捆겡㍔긤뿃숳㜩㭶쉱䯂轙䙴⩚橔婯</w:t>
      </w:r>
      <w:r>
        <w:rPr/>
        <w:t>ꦩ</w:t>
      </w:r>
      <w:r>
        <w:rPr/>
        <w:t>ォ뭌㨣</w:t>
      </w:r>
      <w:r>
        <w:rPr/>
        <w:t>ⱌ</w:t>
      </w:r>
      <w:r>
        <w:rPr/>
        <w:t>㯂㬮ꄰ쉐婍顔灱娲殱싂牄彅䵗깹⹆㕹䆘⥢ㄬ㡡숮泎禮煐晕畺栻坬䄯䎿琺煖쉀癨䲩㥑䬽捋</w:t>
      </w:r>
      <w:r>
        <w:rPr/>
        <w:t>⡴</w:t>
      </w:r>
      <w:r>
        <w:rPr/>
        <w:t>猭杆㡟睄䩫窩幾⯃㎻</w:t>
      </w:r>
      <w:r>
        <w:rPr/>
        <w:t>ⱺ</w:t>
      </w:r>
      <w:r>
        <w:rPr/>
        <w:t>䉢㤲ꄱ穸椥塧뭢뽎㘣뽅恡♩㐥⼻㧂祤♫焥⿂☯樯偘</w:t>
      </w:r>
      <w:r>
        <w:rPr/>
        <w:t>⠴</w:t>
      </w:r>
      <w:r>
        <w:rPr/>
        <w:t>夨쉁䝴愷坠⬷썢响偦뾩⌨䴶㐳恅卶깔煡業扒쉐祪쉹⩞卍䌩慞咏玻쉯渫⨬乹䉇禬幏딦汄</w:t>
      </w:r>
      <w:r>
        <w:rPr/>
        <w:t>ꥅ</w:t>
      </w:r>
      <w:r>
        <w:rPr/>
        <w:t>敍湃䜸쉮礩潹瓍㶮쵮䁷㢏숤柎㑑䉪䬭當쉶㗂䄶稻竂ㄨ䴰利㭆</w:t>
      </w:r>
      <w:r>
        <w:rPr/>
        <w:t>ꦣ</w:t>
      </w:r>
      <w:r>
        <w:rPr/>
        <w:t>湺␬佌䒥歧稦䓂⨰⑓╢夽뾿侱ꅹ䝀슩嗍♭㈭뽉灕窏橩慲쉆厣婥</w:t>
      </w:r>
      <w:r>
        <w:rPr/>
        <w:t>ꤪ</w:t>
      </w:r>
      <w:r>
        <w:rPr/>
        <w:t>祉싂璡瀬欶惂䰳琷</w:t>
      </w:r>
      <w:r>
        <w:rPr/>
        <w:t>⡊</w:t>
      </w:r>
      <w:r>
        <w:rPr/>
        <w:t>ꄦ獂숽氣泃뼵숩</w:t>
      </w:r>
      <w:r>
        <w:rPr/>
        <w:t>꧂</w:t>
      </w:r>
      <w:r>
        <w:rPr/>
        <w:t>晈摶怱湬䵴䦱녺ㆥ擂瀶癚䨲䓍⥲충毂䉋拍쉾噄畣슿㚮瓂乸淂⫂䉈⥩两捚䩶唭牾剠䴦爪瀦楹껂搶唦畵䠮쉒㥥扮哂操煭䓂挩슻戵⼺䵧䂣窣爫杷伮癘欰쉺㮿浇汍浨夫倰▮⩋䩩剹哂䙖盂녪䄻슡뭅♵숤㍷婬</w:t>
      </w:r>
      <w:r>
        <w:rPr/>
        <w:t>ꤣ</w:t>
      </w:r>
      <w:r>
        <w:rPr/>
        <w:t>轘治␥䒘婯涬也쉏묲矂潔䶿⌤硄枿橨㝤晙䘽䂩쵱く쉧憩颻⸩摸匳</w:t>
      </w:r>
      <w:r>
        <w:rPr/>
        <w:t>ꦬ</w:t>
      </w:r>
      <w:r>
        <w:rPr/>
        <w:t>泂滍噩䩡㡖嗂ぞ┮썦輦⵭睷쉘녬</w:t>
      </w:r>
      <w:r>
        <w:rPr/>
        <w:t>ⷂ</w:t>
      </w:r>
      <w:r>
        <w:rPr/>
        <w:t>䅤슩彔䧂</w:t>
      </w:r>
      <w:r>
        <w:rPr/>
        <w:t>ꕠ</w:t>
      </w:r>
      <w:r>
        <w:rPr/>
        <w:t>煶츯㩓噚ㄨ㡍</w:t>
      </w:r>
      <w:r>
        <w:rPr/>
        <w:t>ⱕ</w:t>
      </w:r>
      <w:r>
        <w:rPr/>
        <w:t>妘澥横唳别癀걇㩦췂䭾뼶斵쉨㊱쉤搳碣䙩䝆伪䥷␪㇂碿儨漻浌㪣癣⍹</w:t>
      </w:r>
      <w:r>
        <w:rPr/>
        <w:t>⡩</w:t>
      </w:r>
      <w:r>
        <w:rPr/>
        <w:t>伫漊숭嫂穨㪡숴涘桨琪⩍砫㥬꥘繫ꅗ䭁ㅏ슱䉹穊栣</w:t>
      </w:r>
      <w:r>
        <w:rPr/>
        <w:t>ꕺ</w:t>
      </w:r>
      <w:r>
        <w:rPr/>
        <w:t>ⱁ⬴</w:t>
      </w:r>
      <w:r>
        <w:rPr/>
        <w:t>坮欦汙꺱決嫂乬犣灃숺뾘䎘</w:t>
      </w:r>
      <w:r>
        <w:rPr/>
        <w:t>꥟</w:t>
      </w:r>
      <w:r>
        <w:rPr/>
        <w:t>垩狂숴ㄪ⨪漯㈭䞵砽找眹⹑䬽㐶⚱枡땳繁楾⫂廂椷杈晅䏎䅕숵쉐檩䭺㙹䬻搹䓂⚘區兂▏쉕䝧䌹戴棃㡌嗂⍴嚮숯類㤹䐱㭆䵀稵檩싂㒩Ⓙ搮浇숫쉅쉫⩥䙞䝇깐⦏⫂㕲竂쏎</w:t>
      </w:r>
      <w:r>
        <w:rPr/>
        <w:t>⢬</w:t>
      </w:r>
      <w:r>
        <w:rPr/>
        <w:t>勂䈪傿䑦䰲关</w:t>
      </w:r>
      <w:r>
        <w:rPr/>
        <w:t>꤬</w:t>
      </w:r>
      <w:r>
        <w:rPr/>
        <w:t>⠲</w:t>
      </w:r>
      <w:r>
        <w:rPr/>
        <w:t>䕃⥴Ⓙ</w:t>
      </w:r>
      <w:r>
        <w:rPr/>
        <w:t>ⱆ⑐</w:t>
      </w:r>
      <w:r>
        <w:rPr/>
        <w:t>㵗쉢㠯榮䕱쉲⫂⩯㙃⫃䲩娷䜲뿂奅㡙姂㕨硃睍뭡쉑究㗂䭲噊</w:t>
      </w:r>
      <w:r>
        <w:rPr/>
        <w:t>꤭</w:t>
      </w:r>
      <w:r>
        <w:rPr/>
        <w:t>偎䅓纻轂</w:t>
      </w:r>
      <w:r>
        <w:rPr/>
        <w:t>ꕶ</w:t>
      </w:r>
      <w:r>
        <w:rPr/>
        <w:t>瑉㝅㨥⸥뽙獠</w:t>
      </w:r>
      <w:r>
        <w:rPr/>
        <w:t>⠣</w:t>
      </w:r>
      <w:r>
        <w:rPr/>
        <w:t>吣뾻쉐뗂⯂㉐쏂璩</w:t>
      </w:r>
      <w:r>
        <w:rPr/>
        <w:t>ꤲ</w:t>
      </w:r>
      <w:r>
        <w:rPr/>
        <w:t>檣숳䰱㏂䵞汨顾</w:t>
      </w:r>
      <w:r>
        <w:rPr/>
        <w:t>ꤣ</w:t>
      </w:r>
      <w:r>
        <w:rPr/>
        <w:t>ꅠ幕뭃쏂畂㙨충䝱㕆⽫㡱㐶㭘꥔戲助㕊㐷싂슘㕓뽀쉕犻딷쉈汯䕢猴顊⩡慢ꅓㅖꆩ畲佉㘯䙹疡㑓橯擃</w:t>
      </w:r>
      <w:r>
        <w:rPr/>
        <w:t>꧂</w:t>
      </w:r>
      <w:r>
        <w:rPr/>
        <w:t>썌슬싂睳縣싂ヂ牌お깬熵</w:t>
      </w:r>
      <w:r>
        <w:rPr/>
        <w:t>ꕨ</w:t>
      </w:r>
      <w:r>
        <w:rPr/>
        <w:t>判╦㭇⫂䌲ꥡ䩁ꥢ卤뽕晍兮뮵┮曂㷂⨯漷㜱䞡㉂倻녵㶏丰␯汐敄凍䧍뿂⼹㘨꺮⤥欪圲걚迂䟍컂㬭睱却⹶썀㤹쉖䆩噀쌲㮿숦洪떏㑔䱮秂묰㯍㑉嗂쌪쉬䔶곂䌮쏂啾쉾</w:t>
      </w:r>
      <w:r>
        <w:rPr/>
        <w:t>ⵍ</w:t>
      </w:r>
      <w:r>
        <w:rPr/>
        <w:t>偍捚싂晆绂擂喱㒘樷㚡쉆슮⭕䵊漥</w:t>
      </w:r>
      <w:r>
        <w:rPr/>
        <w:t>ꥈ</w:t>
      </w:r>
      <w:r>
        <w:rPr/>
        <w:t>啓⫂睴轥⥖䔦捐⼱⭱绂徬</w:t>
      </w:r>
      <w:r>
        <w:rPr/>
        <w:t>ⰰ⤪⨣</w:t>
      </w:r>
      <w:r>
        <w:rPr/>
        <w:t>硙무氤㍯㋃悿ひ㥩卓䀫犩뾣♘畨䁘쵄爴睍⥵瘯</w:t>
      </w:r>
      <w:r>
        <w:rPr/>
        <w:t>⢏</w:t>
      </w:r>
      <w:r>
        <w:rPr/>
        <w:t>係䨣浒</w:t>
      </w:r>
      <w:r>
        <w:rPr/>
        <w:t>ꥈ</w:t>
      </w:r>
      <w:r>
        <w:rPr/>
        <w:t>䝑⬩깔䬳쉵僂㴮牮쉭狂㛂䭣剕恧㩟ꆮ◂䉴灵캬⭍ꄣ묨㵬飂싂싍㫂䰻칵⥘迂䁏㩟氦</w:t>
      </w:r>
      <w:r>
        <w:rPr/>
        <w:t>ⱋ</w:t>
      </w:r>
      <w:r>
        <w:rPr/>
        <w:t>捬神妣ꥮ뇂晣㞩㵍渤㍏㘵噎㝧슻㦏</w:t>
      </w:r>
      <w:r>
        <w:rPr/>
        <w:t>⡊</w:t>
      </w:r>
      <w:r>
        <w:rPr/>
        <w:t>嫎昩犣徱獐㍊칚卄㘬㯂䓂숶㣂㑬澡㴻癭瑋塣捗䭤</w:t>
      </w:r>
      <w:r>
        <w:rPr/>
        <w:t>ꥀ</w:t>
      </w:r>
      <w:r>
        <w:rPr/>
        <w:t>쉗쉱問쉣</w:t>
      </w:r>
      <w:r>
        <w:rPr/>
        <w:t>ꥉ</w:t>
      </w:r>
      <w:r>
        <w:rPr/>
        <w:t>䅫㎿灎⹅</w:t>
      </w:r>
      <w:r>
        <w:rPr/>
        <w:t>ꥒ</w:t>
      </w:r>
      <w:r>
        <w:rPr/>
        <w:t>䜮䳂砪넬盂⩮싂敶ば凂㛂奶汨歱딳䍍璱</w:t>
      </w:r>
      <w:r>
        <w:rPr/>
        <w:t>ⰺ</w:t>
      </w:r>
      <w:r>
        <w:rPr/>
        <w:t>睭</w:t>
      </w:r>
      <w:r>
        <w:rPr/>
        <w:t>⡊</w:t>
      </w:r>
      <w:r>
        <w:rPr/>
        <w:t>싂汴榮禘⛃治㭺睢䉔捘畦䧂쉯䵦</w:t>
      </w:r>
      <w:r>
        <w:rPr/>
        <w:t>ꦱ</w:t>
      </w:r>
      <w:r>
        <w:rPr/>
        <w:t>猶煡顆ꅣ㚻犡㍎㝹걖噎캩猯敾繲뇍땷唥㏂惂婐繓䔨充顑</w:t>
      </w:r>
      <w:r>
        <w:rPr/>
        <w:t>Ⱖ</w:t>
      </w:r>
      <w:r>
        <w:rPr/>
        <w:t>暩呹걢䕞④䬵㥓⬊㞏帺頻㝏竂숶䝘䪮껂ꄱ뽉枩걑䙏愫⑕灸匩㙬䌨䩲澥婯佦싂㭒⭆儲㥀뗃䩹漨䕓</w:t>
      </w:r>
      <w:r>
        <w:rPr/>
        <w:t>ꦏ</w:t>
      </w:r>
      <w:r>
        <w:rPr/>
        <w:t>癒搶䶵倭页倰쉱牌㴯쉊쉓ꍂ╹姂飂旂ꥳ坵㕁溬쵣⑖収㈽偭煕兄⑺싂녳栨뽔썰彀䋂曂輯⥈숩䕭懂슱瑷汧썬㘱김㥧漬</w:t>
      </w:r>
      <w:r>
        <w:rPr/>
        <w:t>ⰵ</w:t>
      </w:r>
      <w:r>
        <w:rPr/>
        <w:t>硑穇煣窿쉯癦䜫╡䠤顢뼨</w:t>
      </w:r>
      <w:r>
        <w:rPr/>
        <w:t>ꤤ⤺</w:t>
      </w:r>
      <w:r>
        <w:rPr/>
        <w:t>偎牙䮮幗咏恭숭摳䱵⽒䜨畯</w:t>
      </w:r>
      <w:r>
        <w:rPr/>
        <w:t>ꖻ</w:t>
      </w:r>
      <w:r>
        <w:rPr/>
        <w:t>습␯乀쉮꺮칭</w:t>
      </w:r>
      <w:r>
        <w:rPr/>
        <w:t>ⰱ</w:t>
      </w:r>
      <w:r>
        <w:rPr/>
        <w:t>恶檵晪쵣獢戫깞䕧◂䕺㨲쉐掻仂毂塋䣂갬奩堩堹⍫呏긪캩嘸䁍㢏怪颥轀쉾癏彅圻숥佡顠䈴ꍌ☶戥勂쵈땗䜸숥偔敧䁟恱䕷쉺癘橭쉶恹</w:t>
      </w:r>
      <w:r>
        <w:rPr/>
        <w:t>ꕔ</w:t>
      </w:r>
      <w:r>
        <w:rPr/>
        <w:t>䠹斮⩥㝈弲넪㣂뽒輮㡞쉯쉫쉺䝖⩞晴〮瓂剠쉙城畗뭩</w:t>
      </w:r>
      <w:r>
        <w:rPr/>
        <w:t>ꥁ</w:t>
      </w:r>
      <w:r>
        <w:rPr/>
        <w:t>㝮⹩呙栱呂偌㙈㟂⭲슥싂▥乀囂촶氽㙵ꅃ㡞⮩걮㈬桵辥⨯䘱숯瓂䯂㶏촶熘싂♰机⤽쉒捷椪坍櫂⩬㵗乔呣亮쉖佈⨵</w:t>
      </w:r>
      <w:r>
        <w:rPr/>
        <w:t>꤬</w:t>
      </w:r>
      <w:r>
        <w:rPr/>
        <w:t>顤卐潞㩞挬㙂</w:t>
      </w:r>
      <w:r>
        <w:rPr/>
        <w:t>⣂</w:t>
      </w:r>
      <w:r>
        <w:rPr/>
        <w:t>㓂束썷微</w:t>
      </w:r>
      <w:r>
        <w:rPr/>
        <w:t>⠨</w:t>
      </w:r>
      <w:r>
        <w:rPr/>
        <w:t>擂䨽⨻剪滂녅噫㮩䅂晍汷⥫硸噧碩穒䕣極戦긫</w:t>
      </w:r>
      <w:r>
        <w:rPr/>
        <w:t>ꤩ</w:t>
      </w:r>
      <w:r>
        <w:rPr/>
        <w:t>獙忂祈夻檱睵〮杖㝔칕へㅀう䉇⬣竂쉾㭍쌳䕢䕺</w:t>
      </w:r>
      <w:r>
        <w:rPr/>
        <w:t>ꕉ⩏</w:t>
      </w:r>
      <w:r>
        <w:rPr/>
        <w:t>쉋䮣稫亩䦱梥瑨⪱⽅㡨뿂㩷䩠䨭숽ꅴ啞곂칠ㅵ㔻䑵䌦怵䕕⍑싂䬺ꅓ摁撵☬ꥩ瘺囂쉸쏂䩧␪㵐ヂ㘸㭯⽧⼹堻坐乫歖╊㩦㘮㑟勂乱滃歞牁</w:t>
      </w:r>
      <w:r>
        <w:rPr/>
        <w:t>Ɽ</w:t>
      </w:r>
      <w:r>
        <w:rPr/>
        <w:t>䮩䝬塕쉋㝏쉮뾘䡹땦猲뽪煥䴻뗂燂䋂橃栵䎣쉢⚩楂쉤䢱㵒䞻㵮숭奇숱町娱썬뽋摹幂獲捤ㅓ牫뿂晣浳슻礫眴妿潇㔴㕃㍀砮䠰㜲䇂ㅵ冣䂡俎ꅅ畐⑫䃂兰剡㩪䠸刣繗癷</w:t>
      </w:r>
      <w:r>
        <w:rPr/>
        <w:t>ⱁ</w:t>
      </w:r>
      <w:r>
        <w:rPr/>
        <w:t>ꥇ</w:t>
      </w:r>
      <w:r>
        <w:rPr/>
        <w:t>갭⍉幐♐Ⓜ䲵兀睁싂걏噷噔䙁偂泂丬칙싎싂쉫㑙擂痂</w:t>
      </w:r>
      <w:r>
        <w:rPr/>
        <w:t>ⲿ</w:t>
      </w:r>
      <w:r>
        <w:rPr/>
        <w:t>幮冏쵡⹒슣⭖숱啰噵䛂㠯听縮뼮瘶䅠ꄹ</w:t>
      </w:r>
      <w:r>
        <w:rPr/>
        <w:t>ⱒ</w:t>
      </w:r>
      <w:r>
        <w:rPr/>
        <w:t>ꄷ浤⼷牔睪㉗塖刨灠䕩琰呶㋂椰⽮㡾㙂䢿쉁</w:t>
      </w:r>
      <w:r>
        <w:rPr/>
        <w:t>ⵘ</w:t>
      </w:r>
      <w:r>
        <w:rPr/>
        <w:t>㩵쌷⹇灇㤽伦⛂⹚䱶〫䪵⥭牖숊撩䁖祾䚣</w:t>
      </w:r>
      <w:r>
        <w:rPr/>
        <w:t>ⶵ</w:t>
      </w:r>
      <w:r>
        <w:rPr/>
        <w:t>䙐쉢䬮咵긣克</w:t>
      </w:r>
      <w:r>
        <w:rPr/>
        <w:t>ⲏ</w:t>
      </w:r>
      <w:r>
        <w:rPr/>
        <w:t>啓䵭眽숲썏㵾绂</w:t>
      </w:r>
      <w:r>
        <w:rPr/>
        <w:t>ⱃ♀</w:t>
      </w:r>
      <w:r>
        <w:rPr/>
        <w:t>뇍싂䭆쉢甸썹㝪瘽牎䤰㖵쉔⌰䕵⤷ㄱ䝅涡䝳⼪㑪槂嫂棍䩧숦숫쉃⩰瘳㵔㑔싂瑘쉥䡬Ⓕ㡡媱뭒Ⓧ灙䩐</w:t>
      </w:r>
      <w:r>
        <w:rPr/>
        <w:t>꧂</w:t>
      </w:r>
      <w:r>
        <w:rPr/>
        <w:t>干넰습㕦ꅃ渭썈㡖뮥䮬ㅏ싂㈤啟䓂</w:t>
      </w:r>
      <w:r>
        <w:rPr/>
        <w:t>ⱑ</w:t>
      </w:r>
      <w:r>
        <w:rPr/>
        <w:t>殩楱火璩䞱㡏㛂⼰䖱䠦╴頬쉆硶ꥲ氭깓ꍚ䝾泂䉍숨橋㡟畋偩眨噥떥剓⫂澏偁숮⫂㕋</w:t>
      </w:r>
      <w:r>
        <w:rPr/>
        <w:t>ꥇ</w:t>
      </w:r>
      <w:r>
        <w:rPr/>
        <w:t>娫㡒ꎱ昹걉</w:t>
      </w:r>
      <w:r>
        <w:rPr/>
        <w:t>꧂</w:t>
      </w:r>
      <w:r>
        <w:rPr/>
        <w:t>慯癴㔵坮と啌숭癹㩐쉊䏂㕺㜱灃挭깬⛎毂䦏啄彌뭏</w:t>
      </w:r>
      <w:r>
        <w:rPr/>
        <w:t>⣂</w:t>
      </w:r>
      <w:r>
        <w:rPr/>
        <w:t>땴殬⬶教땆她쎣◃䞣燍汓땃穴啄㦬䈫洤ꍲ⨣噀녙⑋垵땶摳噔搩꥞쉾婇捕⭔䦩獋뇂⭨楎氦㡎䃎敳坔嗂㤪瑣숸㍹</w:t>
      </w:r>
      <w:r>
        <w:rPr/>
        <w:t>ꤵ</w:t>
      </w:r>
      <w:r>
        <w:rPr/>
        <w:t>額슿㩬ꅁ⩾㩌猹か着椺淂䄮恢䙳帪杕硷ヂ旃</w:t>
      </w:r>
      <w:r>
        <w:rPr/>
        <w:t>⠩</w:t>
      </w:r>
      <w:r>
        <w:rPr/>
        <w:t>樱㙓渦项瑲狂㍄䘥믂䞥</w:t>
      </w:r>
      <w:r>
        <w:rPr/>
        <w:t>ꦣ</w:t>
      </w:r>
      <w:r>
        <w:rPr/>
        <w:t>顏꺬恣恀㴱稶ㅠ儱⥙縮䨯뽧쉔奏뭯滃⑊猬䄲ꅇ⥫䮵灱疩쉇㠸乄⥍</w:t>
      </w:r>
      <w:r>
        <w:rPr/>
        <w:t>ⱸ</w:t>
      </w:r>
      <w:r>
        <w:rPr/>
        <w:t>썾ꍬ䙁</w:t>
      </w:r>
      <w:r>
        <w:rPr/>
        <w:t>ꕪ</w:t>
      </w:r>
      <w:r>
        <w:rPr/>
        <w:t>䉗桦檱浈䍟쉫敫숲⩱䨶烎䡞䭥熩숫卣婪䐴癗⼷숸뽴쉏䱞扮㉣䱎㥸婱灑긺塲쉯竎쉐浲</w:t>
      </w:r>
      <w:r>
        <w:rPr/>
        <w:t>ⵕ</w:t>
      </w:r>
      <w:r>
        <w:rPr/>
        <w:t>㵳ふ周⨨稳⭣栲䑀捭⬺祮⥂겘䙬坌⨨숮慵㡁䭮䐦浗弬㠲㙶䏂轓걍䌴⬬嚡싃싂칞䤬珂猫㩇䋂橆</w:t>
      </w:r>
      <w:r>
        <w:rPr/>
        <w:t>ⴥ</w:t>
      </w:r>
      <w:r>
        <w:rPr/>
        <w:t>䁾ꇃ朥颱딸牗庡긩㝎기〦佫䵊䩰䙄</w:t>
      </w:r>
      <w:r>
        <w:rPr/>
        <w:t>Ⳃ</w:t>
      </w:r>
      <w:r>
        <w:rPr/>
        <w:t>杣搩䁇哂愪㠴繡깎䧂ꥮ煱杬搹⼥쵭숺䒡狃礶Ⓜ杦㭰搥坪습긭쉫뿂乨쉑㕁㍄撱呰䡖㋃ㅁ㑵桉湐灊⪬쉑묻畧녠㪣佊⩶噐ꅳ塨⽡䍂䵉⸺䡷桅㥧婂㢥溬</w:t>
      </w:r>
      <w:r>
        <w:rPr/>
        <w:t>ꤴ</w:t>
      </w:r>
      <w:r>
        <w:rPr/>
        <w:t>䑧奰污怰磂瀯╲湌浩扲㧍㜳瑪塠칭䪥습</w:t>
      </w:r>
      <w:r>
        <w:rPr/>
        <w:t>꧂</w:t>
      </w:r>
      <w:r>
        <w:rPr/>
        <w:t>딨奞㥅숭ꎣ桬䍉琬稬穖⼴䍨秂睟繂ꅮ</w:t>
      </w:r>
      <w:r>
        <w:rPr/>
        <w:t>ꥆ⭟</w:t>
      </w:r>
      <w:r>
        <w:rPr/>
        <w:t>㍳</w:t>
      </w:r>
      <w:r>
        <w:rPr/>
        <w:t>꤫</w:t>
      </w:r>
      <w:r>
        <w:rPr/>
        <w:t>곂깒</w:t>
      </w:r>
      <w:r>
        <w:rPr/>
        <w:t>ꤳ</w:t>
      </w:r>
      <w:r>
        <w:rPr/>
        <w:t>싂浮䤩嗂⭎䚻偪戸녀喩</w:t>
      </w:r>
      <w:r>
        <w:rPr/>
        <w:t>꧂</w:t>
      </w:r>
      <w:r>
        <w:rPr/>
        <w:t>穭</w:t>
      </w:r>
      <w:r>
        <w:rPr/>
        <w:t>ꖻ</w:t>
      </w:r>
      <w:r>
        <w:rPr/>
        <w:t>쵐ぉ쉍樸䔶啙␵橩</w:t>
      </w:r>
      <w:r>
        <w:rPr/>
        <w:t>ꤥ</w:t>
      </w:r>
      <w:r>
        <w:rPr/>
        <w:t>婀㒿</w:t>
      </w:r>
      <w:r>
        <w:rPr/>
        <w:t>ⵇ</w:t>
      </w:r>
      <w:r>
        <w:rPr/>
        <w:t>䁎榱ꥱ匮凂淂䓂漰숦㒻澏⤪䚩뿂漰</w:t>
      </w:r>
      <w:r>
        <w:rPr/>
        <w:t>⡎</w:t>
      </w:r>
      <w:r>
        <w:rPr/>
        <w:t>假楩恪呭㎩婢瀶擂娰轒䙨姍額伊싂敀쉀숷⑭</w:t>
      </w:r>
      <w:r>
        <w:rPr/>
        <w:t>Ⱪ</w:t>
      </w:r>
      <w:r>
        <w:rPr/>
        <w:t>㷂㩾쉹⯍彷</w:t>
      </w:r>
      <w:r>
        <w:rPr/>
        <w:t>꧂</w:t>
      </w:r>
      <w:r>
        <w:rPr/>
        <w:t>幗㖣櫂涡⿃樳氯参ꍟ椵咬呯抿</w:t>
      </w:r>
      <w:r>
        <w:rPr/>
        <w:t>꥓</w:t>
      </w:r>
      <w:r>
        <w:rPr/>
        <w:t>帬牴慩兂⸲歵獇圭刪佺猽坉䤰⎩煥汒㋂䝂兙쵚㏂쌥橦卆⬥싂</w:t>
      </w:r>
      <w:r>
        <w:rPr/>
        <w:t>⡇</w:t>
      </w:r>
      <w:r>
        <w:rPr/>
        <w:t>側楅捂䮣栳楱獀朽灆䭩쵖녹䩯쉧炣ꅂ</w:t>
      </w:r>
      <w:r>
        <w:rPr/>
        <w:t>⠸</w:t>
      </w:r>
      <w:r>
        <w:rPr/>
        <w:t>搪楚䈪</w:t>
      </w:r>
      <w:r>
        <w:rPr/>
        <w:t>⡕</w:t>
      </w:r>
      <w:r>
        <w:rPr/>
        <w:t>㉬䍐唬婂啦ㅖ瞬쉅䰶䍷求넹슱ꌩ㉢싂轰毂⬦⩥祗婦㨰楄䠻摵ꇂ桁䥨⩞䋂㜤</w:t>
      </w:r>
      <w:r>
        <w:rPr/>
        <w:t>ꤣ</w:t>
      </w:r>
      <w:r>
        <w:rPr/>
        <w:t>㉲ぷ╔怪슻偣嘪哂㡒깙塍硲䭁쉺싂㥦䚡㇂佦印슥㇍托轡썃싂숱쉤㏂硳丬祭묪⩡㑣썕元浚ꥱ欲幸䴥䫂㩕ꌴ濂ꎩ兤ꌷ硹睢灮塄쵈ꄦ䌷㩚䊏Ⓕ拂</w:t>
      </w:r>
      <w:r>
        <w:rPr/>
        <w:t>ꔨ</w:t>
      </w:r>
      <w:r>
        <w:rPr/>
        <w:t>ㄭ쉉積卯奱Ⓜ顣唰弩䘺</w:t>
      </w:r>
    </w:p>
    <w:p>
      <w:pPr>
        <w:pStyle w:val="PreformattedText"/>
        <w:bidi w:val="0"/>
        <w:spacing w:before="0" w:after="0"/>
        <w:jc w:val="left"/>
        <w:rPr/>
      </w:pPr>
      <w:r>
        <w:rPr/>
        <w:t>⬻</w:t>
      </w:r>
      <w:r>
        <w:rPr/>
        <w:t>扎报牃Ⓜ건⿂繖쉟␪╈恳汵묬幋㶣䣂ꥦ㜮㤴樭䬻塠䀲柂潓⹾ㅓ冩䑮楯쉤⽺亮桏⫂湓畸넥妱䱢䝳䍺쉳喬䬪䐦獏┥䵒湬쌣沥轰在쉃卞♂䩾</w:t>
      </w:r>
      <w:r>
        <w:rPr/>
        <w:t>꧂</w:t>
      </w:r>
      <w:r>
        <w:rPr/>
        <w:t>潢쉈㝱癯坡椪瞩㉾㙐畕䩚䕱㧍汾娤涘杲㜸⽬</w:t>
      </w:r>
      <w:r>
        <w:rPr/>
        <w:t>꧂</w:t>
      </w:r>
      <w:r>
        <w:rPr/>
        <w:t>潀哃䥘쌯䏍渽匦奊⹑쎥췂琷獗湤㨶瑅棂⽲쉲㗂棃</w:t>
      </w:r>
      <w:r>
        <w:rPr/>
        <w:t>ⱃ</w:t>
      </w:r>
      <w:r>
        <w:rPr/>
        <w:t>뮣䜮乖㭢슥쉳瘪썶⦥⫂㬬썹긵묵䡂栽严旂塇倵䫂捥嚥숦池깸쉏⫍捉汭医佗쌩硶坸ꍃ쉣坣슘㭇砷⩟쉈긣廂㭏抮껎顂땬渴쉅潏乶轑⵸縬</w:t>
      </w:r>
      <w:r>
        <w:rPr/>
        <w:t>ꕹ</w:t>
      </w:r>
      <w:r>
        <w:rPr/>
        <w:t>䍨牊䝭싂顑橁报쉱䝦兔습⤩ꆩ䡰矂䍙槂㤩䬪䲱墥爵儶싍䅐呒捷久澣彲㘺㑵☯⤬컂䈵䫂쉂쉴ㄳ쉹桾砰曂쉂䩺杖䙤㵰┬쉥礱渭桯㕣疬匥ꎣ卉쉾㝪婁ꅣ澱⩥飂</w:t>
      </w:r>
      <w:r>
        <w:rPr/>
        <w:t>ꗂ</w:t>
      </w:r>
      <w:r>
        <w:rPr/>
        <w:t>祓橥噵췂婲⸪卷止⚣慔ꅪ顏㔪乌</w:t>
      </w:r>
      <w:r>
        <w:rPr/>
        <w:t>ꕒ</w:t>
      </w:r>
      <w:r>
        <w:rPr/>
        <w:t>㈷吺䠱溵潅</w:t>
      </w:r>
      <w:r>
        <w:rPr/>
        <w:t>ꕕ</w:t>
      </w:r>
      <w:r>
        <w:rPr/>
        <w:t>廂</w:t>
      </w:r>
      <w:r>
        <w:rPr/>
        <w:t>⡋</w:t>
      </w:r>
      <w:r>
        <w:rPr/>
        <w:t>穗⴫슏癣⏂㏂獔吷ㅀ䐩㷂杍涥㑅彑㚿攵ꌹ帮牋繟캏쉡瀤割娭쉧칷㊩繪昬㗍栨䭫슱湡䉓</w:t>
      </w:r>
      <w:r>
        <w:rPr/>
        <w:t>⡢┸</w:t>
      </w:r>
      <w:r>
        <w:rPr/>
        <w:t>烂</w:t>
      </w:r>
      <w:r>
        <w:rPr/>
        <w:t>ⵤ␴</w:t>
      </w:r>
      <w:r>
        <w:rPr/>
        <w:t>믂繮쵁傘皩䝑窵쉨</w:t>
      </w:r>
      <w:r>
        <w:rPr/>
        <w:t>ⱉ⪵</w:t>
      </w:r>
      <w:r>
        <w:rPr/>
        <w:t>㒻眣⯂쉯Ⓜ㌵甸怫⩀渪</w:t>
      </w:r>
      <w:r>
        <w:rPr/>
        <w:t>⠷</w:t>
      </w:r>
      <w:r>
        <w:rPr/>
        <w:t>硖쉀徘췂칠櫂쎵浮뾿捸쏂䌲쉾檡䁘䠱㈪㥅㢡⬣쌊䖩</w:t>
      </w:r>
      <w:r>
        <w:rPr/>
        <w:t>ⱓ</w:t>
      </w:r>
      <w:r>
        <w:rPr/>
        <w:t>㤩슡ꅓ怷疡깊㧂꺻꥗⌵싂쉕恉怶</w:t>
      </w:r>
      <w:r>
        <w:rPr/>
        <w:t>Ɫ</w:t>
      </w:r>
      <w:r>
        <w:rPr/>
        <w:t>教怫栱</w:t>
      </w:r>
      <w:r>
        <w:rPr/>
        <w:t>ꕺ⫂</w:t>
      </w:r>
      <w:r>
        <w:rPr/>
        <w:t>潶砭</w:t>
      </w:r>
      <w:r>
        <w:rPr/>
        <w:t>⡶</w:t>
      </w:r>
      <w:r>
        <w:rPr/>
        <w:t>嗂婋쉇</w:t>
      </w:r>
      <w:r>
        <w:rPr/>
        <w:t>ⲱ</w:t>
      </w:r>
      <w:r>
        <w:rPr/>
        <w:t>놻灩䱢쉕奓轋쉦擎卥</w:t>
      </w:r>
      <w:r>
        <w:rPr/>
        <w:t>⢻</w:t>
      </w:r>
      <w:r>
        <w:rPr/>
        <w:t>땈㏂侻쉙깚幏쉃⍕⩫⩫優썧䝪㗂杨啈⿍参⽉售頥璣犘쉒⭊捪⺥攸瑊숱㭀磂┲㩭桃칠습뽹但婙⥩⥗嫂楓呹囂夣挽㵑치⹸</w:t>
      </w:r>
      <w:r>
        <w:rPr/>
        <w:t>⡉</w:t>
      </w:r>
      <w:r>
        <w:rPr/>
        <w:t>ꅍ㜷橍</w:t>
      </w:r>
      <w:r>
        <w:rPr/>
        <w:t>ꕃ</w:t>
      </w:r>
      <w:r>
        <w:rPr/>
        <w:t>뽩扏顴┸䊮䵢깃顄坍樳䝞⫂暻礻싂쵬쉶䢩児㣂</w:t>
      </w:r>
      <w:r>
        <w:rPr/>
        <w:t>ꥌ⥗</w:t>
      </w:r>
      <w:r>
        <w:rPr/>
        <w:t>싂繧熥瞥䱓堯繰爪캩⩌冥㐴㵕捥⍱磂䍑㓂쉀頬位攸喡嗂⩚䌣厏壂⤩ꅕ敠占畡슩숳䬽灊ꍹ㵷ꅷ슘繢쉌쉚걘梿徘壂稭婮숯╞쉢슱</w:t>
      </w:r>
      <w:r>
        <w:rPr/>
        <w:t>⠨</w:t>
      </w:r>
      <w:r>
        <w:rPr/>
        <w:t>丸刮썉㯂㕠瘤挩숸奟숪礱瑰쉔묫穇㙕塬牞⼺偃砲숤숪癣渮䱍顏纘楉橆ヂ</w:t>
      </w:r>
      <w:r>
        <w:rPr/>
        <w:t>ꦬ┤</w:t>
      </w:r>
      <w:r>
        <w:rPr/>
        <w:t>祓樦썞泂䡩ㆻ奒슥䞿伫究┮䁖乫疬䛍搦㩭싎縹䦵㑣卷㬶汋㝊幐║쉋啌䵇䵚쌣♟轋伷䍀숩</w:t>
      </w:r>
      <w:r>
        <w:rPr/>
        <w:t>ⴺ</w:t>
      </w:r>
      <w:r>
        <w:rPr/>
        <w:t>㬴䊘⑄污彡</w:t>
      </w:r>
      <w:r>
        <w:rPr/>
        <w:t>ꕁ</w:t>
      </w:r>
      <w:r>
        <w:rPr/>
        <w:t>䭇桖</w:t>
      </w:r>
      <w:r>
        <w:rPr/>
        <w:t>Ⳃ</w:t>
      </w:r>
      <w:r>
        <w:rPr/>
        <w:t>晁䎻⴩⿂煤椶䥴▥딽圫ꍓ</w:t>
      </w:r>
      <w:r>
        <w:rPr/>
        <w:t>ꤴ</w:t>
      </w:r>
      <w:r>
        <w:rPr/>
        <w:t>쉢♡긳轷瀸촩䡺扒倲</w:t>
      </w:r>
      <w:r>
        <w:rPr/>
        <w:t>ⱨ</w:t>
      </w:r>
      <w:r>
        <w:rPr/>
        <w:t>瓃扣磂侻㠰扔䓂㫎汯顊␩⥋䫂뮏쉏椣䬨墩䡲</w:t>
      </w:r>
      <w:r>
        <w:rPr/>
        <w:t>ꥏ</w:t>
      </w:r>
      <w:r>
        <w:rPr/>
        <w:t>䲻㠬矂癠喩煒坆役佱總㍉䩓㥹♴┰噡넬牊쉄碵樺沥稸㠦浦김䱓</w:t>
      </w:r>
      <w:r>
        <w:rPr/>
        <w:t>ꦱ</w:t>
      </w:r>
      <w:r>
        <w:rPr/>
        <w:t>㪘ꍕ䣂쉧仍슥由琵昻伩檏䥑┤쉭参䮩ꥧ䔮쉬匥穌䥥㴳싂⭒쉲牑쉪䡓㬹顬乐幐촷繄숪㕶</w:t>
      </w:r>
      <w:r>
        <w:rPr/>
        <w:t>ꔬ</w:t>
      </w:r>
      <w:r>
        <w:rPr/>
        <w:t>渻樥璣㕟瀯兲儰摮橉㕂갪컂慭⑅汬쉏婉浡畷䡭䉾穎䩟牲坍㑯殡瑒廂玻䩒⑹䭕</w:t>
      </w:r>
      <w:r>
        <w:rPr/>
        <w:t>ꕳ</w:t>
      </w:r>
      <w:r>
        <w:rPr/>
        <w:t>䥾懎碏姂⭤쉓㢮</w:t>
      </w:r>
      <w:r>
        <w:rPr/>
        <w:t>ⵆ</w:t>
      </w:r>
      <w:r>
        <w:rPr/>
        <w:t>⼰㕵恧ㆣ쌳束朦曂걃슱⍠⽰㐽琮㌯甬囂⑞䐱畉뮱䥓獴欯矂㩆祏뼫穰㝐卑㇂䅎硷彔뭩浒㖮䕓䩁塟쉱恂嫂숯畓㑊쉡儣⭘牷㩑噂稲縩칂樸䭃</w:t>
      </w:r>
      <w:r>
        <w:rPr/>
        <w:t>⠣</w:t>
      </w:r>
      <w:r>
        <w:rPr/>
        <w:t>ꔳ</w:t>
      </w:r>
      <w:r>
        <w:rPr/>
        <w:t>㵮</w:t>
      </w:r>
      <w:r>
        <w:rPr/>
        <w:t>ⱆ</w:t>
      </w:r>
      <w:r>
        <w:rPr/>
        <w:t>䭾⭢㋂䰤ꅣ儴愰㫂⨤影慨⑀쉞⹔쉊䖥긴䪵乀㍔慥⪘䀯㇂堲⩸㐺勂睖</w:t>
      </w:r>
      <w:r>
        <w:rPr/>
        <w:t>⣂</w:t>
      </w:r>
      <w:r>
        <w:rPr/>
        <w:t>ꥵ㥋硦㋂㙌⍷⭷桂擂乞䇂쉤䱸慞깾剥딊䵴╭灗䑙숹䆘㑒伻参쉢</w:t>
      </w:r>
      <w:r>
        <w:rPr/>
        <w:t>ⵃ</w:t>
      </w:r>
      <w:r>
        <w:rPr/>
        <w:t>扪싂呅♵迂</w:t>
      </w:r>
      <w:r>
        <w:rPr/>
        <w:t>ⵑ</w:t>
      </w:r>
      <w:r>
        <w:rPr/>
        <w:t>䩅盂⭑穑杶佮煲䭯甮壂쉮彾桃</w:t>
      </w:r>
      <w:r>
        <w:rPr/>
        <w:t>⢩</w:t>
      </w:r>
      <w:r>
        <w:rPr/>
        <w:t>ꥧ扌쉧晶쵬쉮㐱榮䴨ㅞ㷍믂櫂䝚㩉넺壂⽳堲䙢䥭</w:t>
      </w:r>
      <w:r>
        <w:rPr/>
        <w:t>⡢</w:t>
      </w:r>
      <w:r>
        <w:rPr/>
        <w:t>爰墏嚩关뽌乚뿂䑅숬쉋飍偩쉈䄶㇂슩戽싂獆䭇</w:t>
      </w:r>
      <w:r>
        <w:rPr/>
        <w:t>ꤱ</w:t>
      </w:r>
      <w:r>
        <w:rPr/>
        <w:t>걲即♖䓃水瞬体䤩㍖幅婋矂딬⧂㭅䕇</w:t>
      </w:r>
      <w:r>
        <w:rPr/>
        <w:t>ꕟ</w:t>
      </w:r>
      <w:r>
        <w:rPr/>
        <w:t>剶㕐㙊晱㝮䜬䶩垵䦏Ⓙ</w:t>
      </w:r>
      <w:r>
        <w:rPr/>
        <w:t>ꦣ</w:t>
      </w:r>
      <w:r>
        <w:rPr/>
        <w:t>㵇䉷┦숮涘쌷⬬싂䵨⩮슩㍖敢㉯乺佹☹㝩础冬뭏◂</w:t>
      </w:r>
      <w:r>
        <w:rPr/>
        <w:t>Ⱨ▻</w:t>
      </w:r>
      <w:r>
        <w:rPr/>
        <w:t>ꕾ</w:t>
      </w:r>
      <w:r>
        <w:rPr/>
        <w:t>縩儮숣깒쉅䘻녕堷伨斡夵祠㉰椶쉡쉎䱄놱煂繀쉄猪迂땎䈥佡♹嚘忂枮顩㬶♋㑳䁠걇栨쉓噺啖㔺슩歕捑뭱</w:t>
      </w:r>
      <w:r>
        <w:rPr/>
        <w:t>ꖥ</w:t>
      </w:r>
      <w:r>
        <w:rPr/>
        <w:t>勂㡏뽌ㅔ╲顋⏂潖䊱⮥琺⨫⒩䱂墩䓂棂썑싍礣䒩㌦㋂䙠췂⸵佱깗䳂ꅉ兵唵即䕢</w:t>
      </w:r>
      <w:r>
        <w:rPr/>
        <w:t>ꔹ</w:t>
      </w:r>
      <w:r>
        <w:rPr/>
        <w:t>㕖敪</w:t>
      </w:r>
      <w:r>
        <w:rPr/>
        <w:t>ꗂ</w:t>
      </w:r>
      <w:r>
        <w:rPr/>
        <w:t>슩〈绂쉉䟂</w:t>
      </w:r>
      <w:r>
        <w:rPr/>
        <w:t>ⱕ</w:t>
      </w:r>
      <w:r>
        <w:rPr/>
        <w:t>䩹</w:t>
      </w:r>
      <w:r>
        <w:rPr/>
        <w:t>ꤵ</w:t>
      </w:r>
      <w:r>
        <w:rPr/>
        <w:t>挻䋂</w:t>
      </w:r>
      <w:r>
        <w:rPr/>
        <w:t>ⱕ</w:t>
      </w:r>
      <w:r>
        <w:rPr/>
        <w:t>倶歯䱟쉾坦䍒楴礮䋂뽁⥹㶩⩟┪䉵㜯쉈怷묩㧍ㅗ쉍敎ꍂ䥘瀴䝍澩珎輥쉘⽡䲮⦥㡤䅢ㅯ곂㯂忂佺縣㍳ꅯ挳䥬슱싃캱슿㕾숩㩎汎㙭쉉䍑쉗쉤穇痂幤㍹깗偺牃朰偤畬獯䀷습╔</w:t>
      </w:r>
      <w:r>
        <w:rPr/>
        <w:t>ꕤ</w:t>
      </w:r>
      <w:r>
        <w:rPr/>
        <w:t>牋兀溩䱨슮⥥ㅎ捄쉨䅙嚱禿ꇂ䃂ㅂ</w:t>
      </w:r>
      <w:r>
        <w:rPr/>
        <w:t>ⵉ</w:t>
      </w:r>
      <w:r>
        <w:rPr/>
        <w:t>싎呞吰牾檣쉪櫂녪燂汌擂싂ꎬ輶唱㇂</w:t>
      </w:r>
      <w:r>
        <w:rPr/>
        <w:t>ꕏ</w:t>
      </w:r>
      <w:r>
        <w:rPr/>
        <w:t>⽂㉙ꥫ汒</w:t>
      </w:r>
      <w:r>
        <w:rPr/>
        <w:t>ⱏ</w:t>
      </w:r>
      <w:r>
        <w:rPr/>
        <w:t>佀㠥䅑쉧愳㝸卄䥵偅숳썭땯숴輯碵⦡ぅ숩洤䵾埂㠴딪ㅂ牉伣仂쉂쌲砯䯂䁱晒倮侩</w:t>
      </w:r>
      <w:r>
        <w:rPr/>
        <w:t>ꕐ</w:t>
      </w:r>
      <w:r>
        <w:rPr/>
        <w:t>千䩇</w:t>
      </w:r>
      <w:r>
        <w:rPr/>
        <w:t>ꕳ</w:t>
      </w:r>
      <w:r>
        <w:rPr/>
        <w:t>슱頦浓㐴쉮澮ꎵ쉶妏坉䌦쉋枮싂媏숳㍙氥檱㙬쉇㵺</w:t>
      </w:r>
      <w:r>
        <w:rPr/>
        <w:t>ꔮ</w:t>
      </w:r>
      <w:r>
        <w:rPr/>
        <w:t>䁧硓쵕顏쉵炩殣婹偧噑☯䉅</w:t>
      </w:r>
      <w:r>
        <w:rPr/>
        <w:t>ꥍ</w:t>
      </w:r>
      <w:r>
        <w:rPr/>
        <w:t>并ꇂꍎ栦暘숨搶礯ㄨ䎿㕅轟䭆晸燂⨳さ穆䷂㷃堫컂⩶此敫㓂辿偶繭␸枿⩍㍅╺繏示ꌵ뾵⵭쉊숻禿奓頥䡕㋂坊睬绂妵䌥䠤㭪㐳徱縻䕟㯂輸</w:t>
      </w:r>
      <w:r>
        <w:rPr/>
        <w:t>ⷂ</w:t>
      </w:r>
      <w:r>
        <w:rPr/>
        <w:t>뽞珂①쌭丫뭢之牗娮喣ꍆ쉍䶿䙾</w:t>
      </w:r>
      <w:r>
        <w:rPr/>
        <w:t>ꤺ</w:t>
      </w:r>
      <w:r>
        <w:rPr/>
        <w:t>囂⽡습匬癙㮿娻숱䔰轁捫㮻䰰쉡䂿㜬慖欳娱㍂㝀䝶愤楺쉘䔱⌨㘊䑰䐺싂忎卙楥猹⴯侥㒻槃뇂ꥬ捊辩⽥</w:t>
      </w:r>
      <w:r>
        <w:rPr/>
        <w:t>ꦣ</w:t>
      </w:r>
      <w:r>
        <w:rPr/>
        <w:t>扥</w:t>
      </w:r>
      <w:r>
        <w:rPr/>
        <w:t>ⳃ</w:t>
      </w:r>
      <w:r>
        <w:rPr/>
        <w:t>쌵♯癷偅꥘쵅䍏繠䉘熥䉥揂䨯慗儦嗂㯂夳╷</w:t>
      </w:r>
      <w:r>
        <w:rPr/>
        <w:t>ꤹ</w:t>
      </w:r>
      <w:r>
        <w:rPr/>
        <w:t>䴣頰庬䣂碵쉌</w:t>
      </w:r>
      <w:r>
        <w:rPr/>
        <w:t>ⵓ</w:t>
      </w:r>
      <w:r>
        <w:rPr/>
        <w:t>䅶칄싂</w:t>
      </w:r>
      <w:r>
        <w:rPr/>
        <w:t>ⵦ</w:t>
      </w:r>
      <w:r>
        <w:rPr/>
        <w:t>橄恤䡈䉓圴䔷촨拂攫恨⌸慯発⵷硬㈲婅뼦뭯噄厡娦怹冩䁮垘浏敮⩒⸬幰숵㡬䉋恁</w:t>
      </w:r>
      <w:r>
        <w:rPr/>
        <w:t>꧂⫂</w:t>
      </w:r>
      <w:r>
        <w:rPr/>
        <w:t>椳湾磂䑆⭂뽣䁷䤫優溩瀩爨〽♚卑녔牬䖏佬쉯砱㠴㷎呧쉙╓쉗䭨瞩㪮㌤㩵並疵</w:t>
      </w:r>
      <w:r>
        <w:rPr/>
        <w:t>Ⱨ</w:t>
      </w:r>
      <w:r>
        <w:rPr/>
        <w:t>싂䵲</w:t>
      </w:r>
      <w:r>
        <w:rPr/>
        <w:t>⠲</w:t>
      </w:r>
      <w:r>
        <w:rPr/>
        <w:t>瞩瑰쉍启ꌶ乔썷㭾業ꍞ桃曍乣汬㗂쉏숪呫䈺㐽矂慴䅰⭂ㄮ⩱喬瘳숯쏂祎갩걧婦䡮㴵⩬題땲坷桥⵭〮橸塡摓㊏噏쉌㞡丰刻⭵㋂녆칢幧쉀녬婉嗃㕞⹨ㅞ啄곂桞䀬歀┵廂㍂顆偷딻㉖犏떵祯㩈潉숳쉙炩䵱ꍈ乡䪩㉋䂥淂飂啢</w:t>
      </w:r>
      <w:r>
        <w:rPr/>
        <w:t>ꥉ</w:t>
      </w:r>
      <w:r>
        <w:rPr/>
        <w:t>狂务瘴䞵숹싎㭊뽨䅐⻃⨷쉉㑁恸㖣놏쉾</w:t>
      </w:r>
      <w:r>
        <w:rPr/>
        <w:t>ꥊ</w:t>
      </w:r>
      <w:r>
        <w:rPr/>
        <w:t>쉈湪㌤樥䋂繌䞻⴪啔车爣眹嚏⴪⹇뮩盂ま楇戯淂㤥朮㎏㬪쉗넺뽈⯂斵㠥朶䅏䰨⹧奈䷂ꍓ䵷䑮机㜱漦爲</w:t>
      </w:r>
      <w:r>
        <w:rPr/>
        <w:t>ⵃ</w:t>
      </w:r>
      <w:r>
        <w:rPr/>
        <w:t>숽坅ꌴ㤪漶凂쉲幨犣컂쌲潷썢璣땥䍶⫂㴸桮㕑睹㕡쉺㍏㭫⸶㝺숶泂⹂橊噆潺祦</w:t>
      </w:r>
      <w:r>
        <w:rPr/>
        <w:t>⡹</w:t>
      </w:r>
      <w:r>
        <w:rPr/>
        <w:t>氭捦㭸⛂䂡睞噭㌻␦杖칂㉡轰祚杨䫂欪뭏牆⨯ㅔ</w:t>
      </w:r>
      <w:r>
        <w:rPr/>
        <w:t>ⴷ</w:t>
      </w:r>
      <w:r>
        <w:rPr/>
        <w:t>컂䩊瀫슣捈Ⓜ싂䑟뭓眱ㅷ쉴㍙⹥氵㉆丵疬䚩纱⫂⫂딯怩潨㝗盂㯂䊬쉄땮幍敟剚㝠㬸煙</w:t>
      </w:r>
      <w:r>
        <w:rPr/>
        <w:t>ⴰ</w:t>
      </w:r>
      <w:r>
        <w:rPr/>
        <w:t>䛎╭</w:t>
      </w:r>
      <w:r>
        <w:rPr/>
        <w:t>⡱</w:t>
      </w:r>
      <w:r>
        <w:rPr/>
        <w:t>敘類窱䭄㕘㬴</w:t>
      </w:r>
      <w:r>
        <w:rPr/>
        <w:t>ꥆ</w:t>
      </w:r>
      <w:r>
        <w:rPr/>
        <w:t>䥌ꄯ슬绂</w:t>
      </w:r>
      <w:r>
        <w:rPr/>
        <w:t>ꕉ</w:t>
      </w:r>
      <w:r>
        <w:rPr/>
        <w:t>祕偖䲘㝕淂⤬煉睑쉫䡧ꍌ</w:t>
      </w:r>
      <w:r>
        <w:rPr/>
        <w:t>ꥉ</w:t>
      </w:r>
      <w:r>
        <w:rPr/>
        <w:t>瑥繶潀쉍⥐</w:t>
      </w:r>
      <w:r>
        <w:rPr/>
        <w:t>⡖</w:t>
      </w:r>
      <w:r>
        <w:rPr/>
        <w:t>瑚</w:t>
      </w:r>
      <w:r>
        <w:rPr/>
        <w:t>ⲿ</w:t>
      </w:r>
      <w:r>
        <w:rPr/>
        <w:t>ꕹ</w:t>
      </w:r>
      <w:r>
        <w:rPr/>
        <w:t>眴싂ꅆ呹繥坺䠵췂㵩䬱昪昳㑂拂䑍祟帶䴽咩汾ヂ䭕婋쉱繓⨺丩슥녚噱楲⨣㒩</w:t>
      </w:r>
      <w:r>
        <w:rPr/>
        <w:t>Ⱶ</w:t>
      </w:r>
      <w:r>
        <w:rPr/>
        <w:t>愱껂乀쉸쉣㍘䕡ㄭ煍砸牐剮匪摆䌳䭗呺效楋슏辱眦겥걇</w:t>
      </w:r>
      <w:r>
        <w:rPr/>
        <w:t>ꥄ</w:t>
      </w:r>
      <w:r>
        <w:rPr/>
        <w:t>㩌䥹쉏擃輱录</w:t>
      </w:r>
      <w:r>
        <w:rPr/>
        <w:t>⡂</w:t>
      </w:r>
      <w:r>
        <w:rPr/>
        <w:t>兖橭넰쉸煌凍䭦獦촵灵戵桏煙①쉪䏂㡷痂璮珍⯎帹䍱䎘⭹壎灲頷偅劥憩猪숊㥸揃</w:t>
      </w:r>
      <w:r>
        <w:rPr/>
        <w:t>⡣</w:t>
      </w:r>
      <w:r>
        <w:rPr/>
        <w:t>离⭡縨ㅹ橠窻婆뇂䂘⭟囂洵千慱扌⥉쉴긵噡幠ꅖ䜷搶瑴獱桴禣ꥭ僂勍癥楣嘮䅅⮿</w:t>
      </w:r>
      <w:r>
        <w:rPr/>
        <w:t>ꕡ</w:t>
      </w:r>
      <w:r>
        <w:rPr/>
        <w:t>婂壂䭵♐䥮㭘쉦㌸坚⽁⚩䙱䨳敶䵭㥘桌쉢㑸㴶慅桀㙠畟캩㐴吰䔫㔹歐쵸ㆻ帱汨斡穥♊徿塵㕇㍐慏뇎弲穞㵵牏⸪☯㥵爨슩갰䰭䝈쉌㉅う⶿奡湔敮轨摕晖奎捴渹䌩䑭촫䛍ふ穅偀䋍㌷偟奆毂狃㕧㕟䥒炩ヂ㆘轤槍煢쉙䙚䉴Ⓜ䝕庘䩰㡫⩇싍獱琬帻毂⽴婡뗍녳桚</w:t>
      </w:r>
      <w:r>
        <w:rPr/>
        <w:t>ꕭ</w:t>
      </w:r>
      <w:r>
        <w:rPr/>
        <w:t>䅤슡䌣쉷⭶⑴㤮䍧ㅠ壂勂㇂㔺⌥㩌檱圱瘪坉婩쉭칥</w:t>
      </w:r>
      <w:r>
        <w:rPr/>
        <w:t>ⵘ⩅</w:t>
      </w:r>
      <w:r>
        <w:rPr/>
        <w:t>䁕ぅ庩桖</w:t>
      </w:r>
      <w:r>
        <w:rPr/>
        <w:t>ⶣ</w:t>
      </w:r>
      <w:r>
        <w:rPr/>
        <w:t>ꅲ䩂⹇숪愤啫畢쉑䄤숤╱㝺䩲㴨忂㉅敁桚摍㝷燃┭䉇硕彦⸪〮⩑氫㩇䡈㉢㴣瞵楙䶩洶숸ㅾ繃캬䍍䉳㕂쉏♟⬪睐䜽幅㢩睬䩄깾瓂칁긤徏㍊扶彥瑳</w:t>
      </w:r>
      <w:r>
        <w:rPr/>
        <w:t>ⱃ</w:t>
      </w:r>
      <w:r>
        <w:rPr/>
        <w:t>뭴㓂␯䙋枘썙슮濂獈䃂剷⚬䵷獰竂輥砤利瑳株漭슻녒煸☰摀湇䌳㞩⍣㡡㡤䍃㑂숯</w:t>
      </w:r>
      <w:r>
        <w:rPr/>
        <w:t>ⲣ</w:t>
      </w:r>
      <w:r>
        <w:rPr/>
        <w:t>穓㙣琤䅹</w:t>
      </w:r>
      <w:r>
        <w:rPr/>
        <w:t>꥓</w:t>
      </w:r>
      <w:r>
        <w:rPr/>
        <w:t>ꅶ</w:t>
      </w:r>
      <w:r>
        <w:rPr/>
        <w:t>⡌</w:t>
      </w:r>
      <w:r>
        <w:rPr/>
        <w:t>넵숶楖㍾싂傻摕쉸参輭㙱䍣⒘瑫偟椽⩓㵋㘦敁圪畑⩠婨㡳㢣걂坏勂뾏摞照痃땐</w:t>
      </w:r>
      <w:r>
        <w:rPr/>
        <w:t>⠬</w:t>
      </w:r>
      <w:r>
        <w:rPr/>
        <w:t>汙噙촥也㩳⨥硠⨩슏样矂ꌹ싎㝈杓㤪䵟升湗슩숺瀪坏숫䆵</w:t>
      </w:r>
      <w:r>
        <w:rPr/>
        <w:t>ꤶ</w:t>
      </w:r>
      <w:r>
        <w:rPr/>
        <w:t>廂</w:t>
      </w:r>
      <w:r>
        <w:rPr/>
        <w:t>ꦿ</w:t>
      </w:r>
      <w:r>
        <w:rPr/>
        <w:t>桃䭘媡湓抮싍㡧〯</w:t>
      </w:r>
      <w:r>
        <w:rPr/>
        <w:t>Ᵽ</w:t>
      </w:r>
      <w:r>
        <w:rPr/>
        <w:t>佦㉕㐣睆復䩨塯䝨䑂橂깢焷摸犣椦쉍싂㩁潇ꇂ瘲⽍㟂嗃炘剀剀桳쉑搴</w:t>
      </w:r>
      <w:r>
        <w:rPr/>
        <w:t>ꕷ☻ꤳ</w:t>
      </w:r>
      <w:r>
        <w:rPr/>
        <w:t>䀥嘱睳ꥥ顯䴷</w:t>
      </w:r>
      <w:r>
        <w:rPr/>
        <w:t>ꥅ</w:t>
      </w:r>
      <w:r>
        <w:rPr/>
        <w:t>扨칞慓⨨漽轮쉳伴稵轁ꥸ땒晔䩎걤숸䑤슥埂</w:t>
      </w:r>
      <w:r>
        <w:rPr/>
        <w:t>ꖘꗂ</w:t>
      </w:r>
      <w:r>
        <w:rPr/>
        <w:t>꺣⸵乐Ⓜ㡊昹奱啫⩪䙙⑑㭠믂漵♆僂䊵煕</w:t>
      </w:r>
      <w:r>
        <w:rPr/>
        <w:t>꧂</w:t>
      </w:r>
      <w:r>
        <w:rPr/>
        <w:t>梩껂が颿㤥轅䝠汹䙆썐䓂㚡⤨싂⵹硇䡥浟廂녹⍒汓䲵輥弮氱亏ꄨ杣㘵塯嫂暏兢㨫㢱㥚中䏂猪体祗䑚</w:t>
      </w:r>
      <w:r>
        <w:rPr/>
        <w:t>꧂</w:t>
      </w:r>
      <w:r>
        <w:rPr/>
        <w:t>쉘䴦</w:t>
      </w:r>
      <w:r>
        <w:rPr/>
        <w:t>ꗂ</w:t>
      </w:r>
      <w:r>
        <w:rPr/>
        <w:t>숺堽佔ꄰ숸瑾⹏婤歺갶煏쉌㑳櫂␮䡉㥩偣滍䙗䅥㥬䏂牥䉷쉟쉲⥾䤊</w:t>
      </w:r>
      <w:r>
        <w:rPr/>
        <w:t>ꦘ</w:t>
      </w:r>
      <w:r>
        <w:rPr/>
        <w:t>㬵䅔숺飂</w:t>
      </w:r>
      <w:r>
        <w:rPr/>
        <w:t>ⱄ</w:t>
      </w:r>
      <w:r>
        <w:rPr/>
        <w:t>䏂걉뼫걊ㅊ溘侣轃灦堹歪땴쉬쉦썹渫䣂眺湏긭迂獰갳冡⽚瘽恕ꍕ쉘櫂纱䱑卮窵摾漽⹾슘轘儱㥱摑쉈く</w:t>
      </w:r>
      <w:r>
        <w:rPr/>
        <w:t>꧃</w:t>
      </w:r>
      <w:r>
        <w:rPr/>
        <w:t>슩獗</w:t>
      </w:r>
      <w:r>
        <w:rPr/>
        <w:t>Ⱨ</w:t>
      </w:r>
      <w:r>
        <w:rPr/>
        <w:t>湙ꆵ䨺瘽䤳㔻䝡♋牟桫䘱㞱搻輣깾瘺㦱汰つ磃竂쵔⭦汁㥁㥞吶㌬牍걧⥬坃</w:t>
      </w:r>
      <w:r>
        <w:rPr/>
        <w:t>⡫</w:t>
      </w:r>
      <w:r>
        <w:rPr/>
        <w:t>㘷⦥⨨頻坤塾幊㠽䥾嫍</w:t>
      </w:r>
      <w:r>
        <w:rPr/>
        <w:t>ⶻ</w:t>
      </w:r>
      <w:r>
        <w:rPr/>
        <w:t>恳嚡숬當쉆⭷걮欯ꌽ뇂顡稵獍彟䭺쉮熮ꄳ橮汦䉐싂췂┦敓㔹ㄣ⮥</w:t>
      </w:r>
      <w:r>
        <w:rPr/>
        <w:t>⡪</w:t>
      </w:r>
      <w:r>
        <w:rPr/>
        <w:t>뾣</w:t>
      </w:r>
      <w:r>
        <w:rPr/>
        <w:t>ꦬ</w:t>
      </w:r>
      <w:r>
        <w:rPr/>
        <w:t>싂戤썵恟뽋</w:t>
      </w:r>
      <w:r>
        <w:rPr/>
        <w:t>⣂</w:t>
      </w:r>
      <w:r>
        <w:rPr/>
        <w:t>슏⼴䆘ꎥ啴㈭繤秂璵却숤㴯㭷冏㕀䳃嗂♖朶䡚淂⫍㑢⹵汍忂搲扥㨭싂撮睮术睹䠬幉넭䡲</w:t>
      </w:r>
      <w:r>
        <w:rPr/>
        <w:t>ⴴ</w:t>
      </w:r>
      <w:r>
        <w:rPr/>
        <w:t>ꅆꥺ㙃潞皮捖㈰暥繧剮刷</w:t>
      </w:r>
      <w:r>
        <w:rPr/>
        <w:t>ꔴ</w:t>
      </w:r>
      <w:r>
        <w:rPr/>
        <w:t>땳狂牟췎砦쵔㜰䛂〲榬</w:t>
      </w:r>
      <w:r>
        <w:rPr/>
        <w:t>꥟</w:t>
      </w:r>
      <w:r>
        <w:rPr/>
        <w:t>㯎䐥숥乳輭ㅙ쉘</w:t>
      </w:r>
      <w:r>
        <w:rPr/>
        <w:t>ⰳ</w:t>
      </w:r>
      <w:r>
        <w:rPr/>
        <w:t>顩卺椺柂⭑晋塉칟⍟ㅔ쵋嗃⵾♣獴ㅓ户⍓䠯䁾椭숷兹⽶층뿂㣎놱⎩겡掻</w:t>
      </w:r>
      <w:r>
        <w:rPr/>
        <w:t>ⴴ</w:t>
      </w:r>
      <w:r>
        <w:rPr/>
        <w:t>扲⭏浭쉧☴쉎痂偀숱渽</w:t>
      </w:r>
      <w:r>
        <w:rPr/>
        <w:t>ꗍ</w:t>
      </w:r>
      <w:r>
        <w:rPr/>
        <w:t>牏䝮껎坂燂䕾딺唺쉫䍊묱㑆㉴쵶걔㑃㕶淃噥숵奥毂㦘곎弪</w:t>
      </w:r>
      <w:r>
        <w:rPr/>
        <w:t>Ⳃ</w:t>
      </w:r>
      <w:r>
        <w:rPr/>
        <w:t>佺⩏幨쉠⪩卍䙀洺쵄</w:t>
      </w:r>
      <w:r>
        <w:rPr/>
        <w:t>ꥌ</w:t>
      </w:r>
      <w:r>
        <w:rPr/>
        <w:t>㇂浣滂刪稯獐㵧浱瑱⫂숬⽆㕦</w:t>
      </w:r>
      <w:r>
        <w:rPr/>
        <w:t>⡙⍕</w:t>
      </w:r>
      <w:r>
        <w:rPr/>
        <w:t>偦て畟⺮轎쉕啲样ㅏ쉾ぱ䥧ꅷ晩梘쉟쉍垣䩚㍪ゥ쉤倹湱惂쉙电⨪夷쉬䍏칬슣쉏㪬橲秂㫂䁢</w:t>
      </w:r>
      <w:r>
        <w:rPr/>
        <w:t>꧂</w:t>
      </w:r>
      <w:r>
        <w:rPr/>
        <w:t>轆搸啘奃㑬ネ놩㕓ㅗぺ뭎카歪싂⬸䩘딳깥坞楆㦮剰溩柂㏂⥁㭶쉷㵱쉮㡤䅫⒘슡䥂凍畯㍓䙢楣欣坹㩞䚩䕂</w:t>
      </w:r>
      <w:r>
        <w:rPr/>
        <w:t>꤫</w:t>
      </w:r>
      <w:r>
        <w:rPr/>
        <w:t>춬</w:t>
      </w:r>
      <w:r>
        <w:rPr/>
        <w:t>ꥁ</w:t>
      </w:r>
      <w:r>
        <w:rPr/>
        <w:t>㡬싂汊幕剸䩏넸㶱쉙仂湵ㅬ⽶熮㤪兀縭汢쉆⸻싃绂凃⥐瑾ꍏ㝄佬䂻┬칮⧂㈮伱㵾噌䙉⹐䣂䐨䀨㩯䂿徬슩⩅긮甮瑲싂傻㝣啇䡫쉒䎿摍燂秂쉭垣㨳㘥攬⹏䵦</w:t>
      </w:r>
      <w:r>
        <w:rPr/>
        <w:t>ⵍ⬶</w:t>
      </w:r>
      <w:r>
        <w:rPr/>
        <w:t>捳硩係爸쉕ꅵ獳䐻牰掵쉚㉠♱㶵</w:t>
      </w:r>
      <w:r>
        <w:rPr/>
        <w:t>ⰶ</w:t>
      </w:r>
      <w:r>
        <w:rPr/>
        <w:t>䣂⭖ㄹ䤲⥐䢻⍲獑</w:t>
      </w:r>
      <w:r>
        <w:rPr/>
        <w:t>ꤲ♰</w:t>
      </w:r>
      <w:r>
        <w:rPr/>
        <w:t>壂轨櫂佑㌻绍촷</w:t>
      </w:r>
      <w:r>
        <w:rPr/>
        <w:t>ⰸ</w:t>
      </w:r>
      <w:r>
        <w:rPr/>
        <w:t>깣坁晰</w:t>
      </w:r>
      <w:r>
        <w:rPr/>
        <w:t>ꔩ</w:t>
      </w:r>
      <w:r>
        <w:rPr/>
        <w:t>䖵婮㉲泂稣㎵쉴䒘偶㵱뮩㧂㌩䝔ꥳ⩵焸♵ꄤ㴊㝲湮䝣㶩쉅桬⥮㠻쉚⨥穦浧꧎枬輦䃂剹␪拂打䨸쉰⩂擂쉹䍀걶숣♌쉎惎牄拂杒啖썃쉃倹䡠畢</w:t>
      </w:r>
      <w:r>
        <w:rPr/>
        <w:t>ꕲ</w:t>
      </w:r>
      <w:r>
        <w:rPr/>
        <w:t>䅃ꅞ䡺ꏃ繰垿䑎㵂쉎㎿児熘땚枮㋎▵刴䉋顀䡢瞣凃쉙祓ꍡ숳獎䢏㙭穥슿㉷戦ㅹ彊䥅⤺숣ꥦ컂浠⵸䎻⪿숣싂땭䵫ㅤ䐭갯넵▘㙨썦뿂欥䉒輥效⍇潌☱䇂㍟廂쉹䉄㙩</w:t>
      </w:r>
      <w:r>
        <w:rPr/>
        <w:t>ꕪ</w:t>
      </w:r>
      <w:r>
        <w:rPr/>
        <w:t>䥷㇂⩕榏㝎㵀瀯칫穩</w:t>
      </w:r>
      <w:r>
        <w:rPr/>
        <w:t>ⱍ</w:t>
      </w:r>
      <w:r>
        <w:rPr/>
        <w:t>儬䌷縤곃</w:t>
      </w:r>
      <w:r>
        <w:rPr/>
        <w:t>⠯</w:t>
      </w:r>
      <w:r>
        <w:rPr/>
        <w:t>珍ꍩ浥쉎쉰숶쉕땮䦏圵⥥ꄽ쉌⩯摣ꌺ⩴偔滂炥䡷따揂睤㔷坋㊏䑗슡㏂㡮뭅⻂㬥䥣䕘⹹깐奄頶</w:t>
      </w:r>
      <w:r>
        <w:rPr/>
        <w:t>ꤹ</w:t>
      </w:r>
      <w:r>
        <w:rPr/>
        <w:t>嫂䌪䁷獈⤬㯂⩸숦넹瑪噈冥⨳쉅㵟瑃頷㦿␬䑊</w:t>
      </w:r>
      <w:r>
        <w:rPr/>
        <w:t>ⱑ</w:t>
      </w:r>
      <w:r>
        <w:rPr/>
        <w:t>긫⚱숹歱쉲楸嚻䍺捤輭歨䩋㔩懂枩㑁捴㵰㠪⦱숩녉唵填条숪깐剏獘桌彸㝘灺㙹③䄳䴬싃뿂坒슡由磂컍梱䘪到䭸楮쉦海䙡쏂㡒汰㨻急㝬睕彟昷梬忂桄⭭㫂婨묤頤忂㍆숫⩨숣ꥧ焵⭚⽔䞏䉠晵獓㉒㥖华啐坉剔䠮ㄣ⩄瘲슡氰䕮충瘺</w:t>
      </w:r>
      <w:r>
        <w:rPr/>
        <w:t>ꕟ</w:t>
      </w:r>
      <w:r>
        <w:rPr/>
        <w:t>徱㖣</w:t>
      </w:r>
      <w:r>
        <w:rPr/>
        <w:t>ⱦ</w:t>
      </w:r>
      <w:r>
        <w:rPr/>
        <w:t>戥牵坋ꍊ捚䕳䡇兄庡滂䗂㡶뿂䄮쉎㙍丬⾩㡵匥么䥇灇㗂싂牂⤶슣⭎㑣</w:t>
      </w:r>
      <w:r>
        <w:rPr/>
        <w:t>ⱆ</w:t>
      </w:r>
      <w:r>
        <w:rPr/>
        <w:t>䩗畅堷儽㑂捑⻂㡀呧恰硠⸽⭕</w:t>
      </w:r>
      <w:r>
        <w:rPr/>
        <w:t>ꥅꔶ</w:t>
      </w:r>
      <w:r>
        <w:rPr/>
        <w:t>ꥤꏃꇂ懂妏桾奩ꍦ噪昩ꍧ伷央㑪がꍵ칺⽪秂桰煌繭橫朥♚䐭䍦⤲堪⽋幭㝎潐砵夥秂⵴⌱⹤ㅳ欬쉤畔牱睉噋꧎㣎桗뭅㬫囎牪㫎</w:t>
      </w:r>
      <w:r>
        <w:rPr/>
        <w:t>ꦩ</w:t>
      </w:r>
      <w:r>
        <w:rPr/>
        <w:t>獹欺䐦╴摋⵲쉳╆쉫娤圥枬䵭周呅⻂쵗噄⬱⽷⩉㨶⩍䙤䀵癎쵈㛂⎏쉓쉸⨥뿂硵硠娪䍰싂㥭⚥숻䰲쉷淂珂숷쵨ꥶ凂䬤⨱ぶ䎥潦⥃깖扞쉃쵂┷쉫䍶毂哂䜥䥖爩㋂欮輳奮橠쉪务㶱㜳摤潯瘷幇物쉩㴶</w:t>
      </w:r>
      <w:r>
        <w:rPr/>
        <w:t>ꔮ</w:t>
      </w:r>
      <w:r>
        <w:rPr/>
        <w:t>깚噳囎偾唸偃䵭믍奓䁴䩅</w:t>
      </w:r>
      <w:r>
        <w:rPr/>
        <w:t>⡊</w:t>
      </w:r>
      <w:r>
        <w:rPr/>
        <w:t>摥毂䙚婷㒩숰幬⪩縻棂略䝰㪏Ⓜ</w:t>
      </w:r>
      <w:r>
        <w:rPr/>
        <w:t>⡘</w:t>
      </w:r>
      <w:r>
        <w:rPr/>
        <w:t>慸濂堲咏彾杪츳</w:t>
      </w:r>
      <w:r>
        <w:rPr/>
        <w:t>ꤴ</w:t>
      </w:r>
      <w:r>
        <w:rPr/>
        <w:t>啐暩戊䐭㬫⩶昹戮⨶㨸橱彮쉣뽉㐪兾㙩昪潉ね⬥㪻촪廎琳쉅䑢깹쉳딺勂瘩㡙㑒뾏偐ヂ싃偧䱎숪捘䝓걷癑䩖䗂䜱熏滂䴭갩䵆兹</w:t>
      </w:r>
      <w:r>
        <w:rPr/>
        <w:t>ꔶ</w:t>
      </w:r>
      <w:r>
        <w:rPr/>
        <w:t>睥幪䝎恺两䧂䱭⼮</w:t>
      </w:r>
      <w:r>
        <w:rPr/>
        <w:t>Ⱛ</w:t>
      </w:r>
      <w:r>
        <w:rPr/>
        <w:t>땏偺玡㮡⩌恹牸췂㨲瑓㍗潗嫂䤷䰨</w:t>
      </w:r>
      <w:r>
        <w:rPr/>
        <w:t>ⲱ</w:t>
      </w:r>
      <w:r>
        <w:rPr/>
        <w:t>摎쉠㝟⩢㙄㔰</w:t>
      </w:r>
      <w:r>
        <w:rPr/>
        <w:t>⡍</w:t>
      </w:r>
      <w:r>
        <w:rPr/>
        <w:t>毂䇂轕㥖権</w:t>
      </w:r>
      <w:r>
        <w:rPr/>
        <w:t>⠲</w:t>
      </w:r>
      <w:r>
        <w:rPr/>
        <w:t>凂係쉍</w:t>
      </w:r>
      <w:r>
        <w:rPr/>
        <w:t>⡞⨦</w:t>
      </w:r>
      <w:r>
        <w:rPr/>
        <w:t>㭫洽슘걤ꅪ슿䰽㑄懃⻃슏䡇戫嫍敲⑭ꥩ卅⏂慎╲婖놘娪췃佐略塪</w:t>
      </w:r>
      <w:r>
        <w:rPr/>
        <w:t>ꕥ</w:t>
      </w:r>
      <w:r>
        <w:rPr/>
        <w:t>稯纣쉢⩪숵쉐䎣汧栺硕⹫</w:t>
      </w:r>
      <w:r>
        <w:rPr/>
        <w:t>ⱖ</w:t>
      </w:r>
      <w:r>
        <w:rPr/>
        <w:t>冘乑딳Ⓜ䩍㕴㠪⥢㯂瀭쉕녲칕䥑䄽</w:t>
      </w:r>
      <w:r>
        <w:rPr/>
        <w:t>ꕰ</w:t>
      </w:r>
      <w:r>
        <w:rPr/>
        <w:t>ꆬ⩸</w:t>
      </w:r>
      <w:r>
        <w:rPr/>
        <w:t>Ⲯ╇⥐</w:t>
      </w:r>
      <w:r>
        <w:rPr/>
        <w:t>㍭呪䉎䁳ꍵ瑨䉇䍏䛂䍁숻䍦</w:t>
      </w:r>
      <w:r>
        <w:rPr/>
        <w:t>ⴸ</w:t>
      </w:r>
      <w:r>
        <w:rPr/>
        <w:t>㛂딪梱쉺걍婡扸</w:t>
      </w:r>
      <w:r>
        <w:rPr/>
        <w:t>꧂</w:t>
      </w:r>
      <w:r>
        <w:rPr/>
        <w:t>殬⤯㍔쉱䁅䉰싂㡥兩쉸李囃쉚硉⑨䙐坣濂</w:t>
      </w:r>
      <w:r>
        <w:rPr/>
        <w:t>⡪</w:t>
      </w:r>
      <w:r>
        <w:rPr/>
        <w:t>湡朽㎮</w:t>
      </w:r>
      <w:r>
        <w:rPr/>
        <w:t>⡖</w:t>
      </w:r>
      <w:r>
        <w:rPr/>
        <w:t>䌷딹쉫컍䥄⽃뽹捹땍䥡♇愥瀶辻⽷쏃㩃䝊⩑⨽䩘恔놮橙</w:t>
      </w:r>
      <w:r>
        <w:rPr/>
        <w:t>ꕐ</w:t>
      </w:r>
      <w:r>
        <w:rPr/>
        <w:t>厏剎쉔ꌪ轄顕䊏䑇浖橅桇姂皿⥀슱싂쉌䱅싂⩡凎쵃습敘㎿싂嘫뭓㛂⨵싂♍䴷㬥⽩슣ꍁ泂춿䦣畮卮쉗⍾䤭兙檱䱌咡캩䡹杂ぎ䒩䠬㠺⹠仍땕⹪潆①余朶橣㤶䬪疡</w:t>
      </w:r>
      <w:r>
        <w:rPr/>
        <w:t>ꥃ</w:t>
      </w:r>
      <w:r>
        <w:rPr/>
        <w:t>梏놱灵桃㕱㩦</w:t>
      </w:r>
      <w:r>
        <w:rPr/>
        <w:t>⡈</w:t>
      </w:r>
      <w:r>
        <w:rPr/>
        <w:t>䭙</w:t>
      </w:r>
      <w:r>
        <w:rPr/>
        <w:t>Ᵽ</w:t>
      </w:r>
      <w:r>
        <w:rPr/>
        <w:t>啮烂</w:t>
      </w:r>
      <w:r>
        <w:rPr/>
        <w:t>⣂</w:t>
      </w:r>
      <w:r>
        <w:rPr/>
        <w:t>欹拂䂻䍃帴嚏曂灊㖣呂嗍敀䙳僂䅫稣幌娷敇摭呾숻⬯⩫献싂⩲쵱⍉䌨䘲並⒩썉䔵歇八䘵슱㶡瘫㪵摬촽截쉁帽쉑杈塘坆⤤㉣⑂䩠깷䭸圸㵰</w:t>
      </w:r>
      <w:r>
        <w:rPr/>
        <w:t>ꦥ</w:t>
      </w:r>
      <w:r>
        <w:rPr/>
        <w:t>帵</w:t>
      </w:r>
      <w:r>
        <w:rPr/>
        <w:t>ⰽ</w:t>
      </w:r>
      <w:r>
        <w:rPr/>
        <w:t>뽰杬ꅰ䁏癏䙲⛍⥍伳츽㥶献李䍌䥔畨䁕㍖繃</w:t>
      </w:r>
      <w:r>
        <w:rPr/>
        <w:t>ꔷ</w:t>
      </w:r>
      <w:r>
        <w:rPr/>
        <w:t>晠⹒</w:t>
      </w:r>
      <w:r>
        <w:rPr/>
        <w:t>⣃</w:t>
      </w:r>
      <w:r>
        <w:rPr/>
        <w:t>ꌺ斵煯녀癨㶡灴潌딪昺奙쉚슮し</w:t>
      </w:r>
      <w:r>
        <w:rPr/>
        <w:t>꧃</w:t>
      </w:r>
      <w:r>
        <w:rPr/>
        <w:t>僂⌵╴⽤獠ぃ</w:t>
      </w:r>
      <w:r>
        <w:rPr/>
        <w:t>ⵈ</w:t>
      </w:r>
      <w:r>
        <w:rPr/>
        <w:t>斿넶</w:t>
      </w:r>
      <w:r>
        <w:rPr/>
        <w:t>⡉⬶</w:t>
      </w:r>
      <w:r>
        <w:rPr/>
        <w:t>橖⺬⬴㡞噑⩐娣塾皣䡦截顡䜬乴䵘㩵㙓쉨娫⧂⤨갵斩婮啤呮呾ㅘ䴰䬴䙡䱺겣纬⹰癄㓃剔땀塯䬲㑈ㆩ쉆焦㉚剭塤㆏깍繮奂顷䁉礹썢夤⍒⩭っ</w:t>
      </w:r>
      <w:r>
        <w:rPr/>
        <w:t>⢩</w:t>
      </w:r>
      <w:r>
        <w:rPr/>
        <w:t>嫂䡁㡎㭔湯徣㈸</w:t>
      </w:r>
      <w:r>
        <w:rPr/>
        <w:t>ꤴ</w:t>
      </w:r>
      <w:r>
        <w:rPr/>
        <w:t>쉸ヂ⹁啪竎恒ꅎ穒堪ば넱㦣떩</w:t>
      </w:r>
      <w:r>
        <w:rPr/>
        <w:t>ⲩ</w:t>
      </w:r>
      <w:r>
        <w:rPr/>
        <w:t>囂긲买㔺碘〩顃㥈竂㥕숊⮿㭎坙歺恠慃숭㴱</w:t>
      </w:r>
      <w:r>
        <w:rPr/>
        <w:t>⢮</w:t>
      </w:r>
      <w:r>
        <w:rPr/>
        <w:t>숻䠶係걵⸦堸迂䈫⨪뗂䕌栴䑞쉏싂喻땺㘹噎쉨ꍉ敒싂先兠儩</w:t>
      </w:r>
      <w:r>
        <w:rPr/>
        <w:t>ꕰ</w:t>
      </w:r>
      <w:r>
        <w:rPr/>
        <w:t>䕨妣䑞◃㵆㬦⩤坞活仃䙉⬦┨绂祭殏慶⽈摂㖘쉘瞩䵓䭞圮싎䑎䱰ꅦ㉞昹戤妏㝕</w:t>
      </w:r>
      <w:r>
        <w:rPr/>
        <w:t>ⱊ⵮⸥꥔</w:t>
      </w:r>
      <w:r>
        <w:rPr/>
        <w:t>繒繍攳獆噸桊飂渮</w:t>
      </w:r>
      <w:r>
        <w:rPr/>
        <w:t>ⵐ</w:t>
      </w:r>
      <w:r>
        <w:rPr/>
        <w:t>䨣㇃䤫쉡侥坕僂幀걏猽䉅슻㓂</w:t>
      </w:r>
      <w:r>
        <w:rPr/>
        <w:t>⠷</w:t>
      </w:r>
      <w:r>
        <w:rPr/>
        <w:t>畄䋂势敮╠㖵⨵啩</w:t>
      </w:r>
      <w:r>
        <w:rPr/>
        <w:t>ⰶ</w:t>
      </w:r>
      <w:r>
        <w:rPr/>
        <w:t>毂傻㩪</w:t>
      </w:r>
      <w:r>
        <w:rPr/>
        <w:t>⠬</w:t>
      </w:r>
      <w:r>
        <w:rPr/>
        <w:t>卨堳䝮⨣㩍燂</w:t>
      </w:r>
      <w:r>
        <w:rPr/>
        <w:t>ꕈ</w:t>
      </w:r>
      <w:r>
        <w:rPr/>
        <w:t>䱚⌫婮쉦戭抩䄮癤ꍵ彉⪩厩䀥䤵恇佬숪⩆塮呮哂䧂⭁ꌪ扔깴噳ヂ吪硐䷍橩祆⨦堨啗楕⑔㙣쉋䜹䨸劵䘪┦깰</w:t>
      </w:r>
      <w:r>
        <w:rPr/>
        <w:t>ꔭ</w:t>
      </w:r>
      <w:r>
        <w:rPr/>
        <w:t>牤攩㡥싂⩡䅈捥䭞⸱桸姍吲㕟</w:t>
      </w:r>
      <w:r>
        <w:rPr/>
        <w:t>⠯</w:t>
      </w:r>
      <w:r>
        <w:rPr/>
        <w:t>飂숨쉍쉱祶㬷纩㵸㡹樺兊氫⼵▏㓍䄺⨪</w:t>
      </w:r>
      <w:r>
        <w:rPr/>
        <w:t>⠪</w:t>
      </w:r>
      <w:r>
        <w:rPr/>
        <w:t>桰塧㵤㎵枬㙎恱⍓㵮圱㙊楷䱥⹞䘵慈㉗</w:t>
      </w:r>
      <w:r>
        <w:rPr/>
        <w:t>ꗂ</w:t>
      </w:r>
      <w:r>
        <w:rPr/>
        <w:t>⽎뽡幃걅⤬偖⭩┶犬斱ㅠ䅅촻쉫칢䉁㍨兟╸旂☹쌨㉁㭉獐爺</w:t>
      </w:r>
      <w:r>
        <w:rPr/>
        <w:t>ⴺ</w:t>
      </w:r>
      <w:r>
        <w:rPr/>
        <w:t>䅋</w:t>
      </w:r>
      <w:r>
        <w:rPr/>
        <w:t>ⴻ</w:t>
      </w:r>
      <w:r>
        <w:rPr/>
        <w:t>넲㙓츯戽♰⮡슩쉟徘㥤㡫ꇂ睍</w:t>
      </w:r>
      <w:r>
        <w:rPr/>
        <w:t>꧂</w:t>
      </w:r>
      <w:r>
        <w:rPr/>
        <w:t>繊僂⑾禱瑭쉩䵌䍂</w:t>
      </w:r>
      <w:r>
        <w:rPr/>
        <w:t>⡯</w:t>
      </w:r>
      <w:r>
        <w:rPr/>
        <w:t>元睘⭧呾䵮췎㭣ヂ迂敶睘䙤⥚噐䍂婊땮悩䱣㉶其ꥱ報⑎䱨竂祪ㅔ츸桴坧楰⹮⴦㐤扳⑧</w:t>
      </w:r>
      <w:r>
        <w:rPr/>
        <w:t>ꕯ</w:t>
      </w:r>
      <w:r>
        <w:rPr/>
        <w:t>䓂牏⦥牙ヂ楚䅁中⭒嫂浍뼶檮㥹轀慴겣潒煬奈쉺从뭙嗎쵁갺⥇㌬䝄獃쉦穲춻숻扒剶欤䁤彚⩐坢儽⬭㙃噉䁔恬㑆涱畄頵檣嫃报쵉㉔眪䜹㴮땫쉠㕀䵟䴱䣂佤䏂쉰㩋ㅪ䝐뭘剰挨栫䭡滂ꍆ쉦疱㕉獠䃂轌䉤충〪偩㟂㙚椭걏圳숪帨痂縳⭴桬夹疣僂汭灶뭕ꍢ彀垡⽔穆</w:t>
      </w:r>
      <w:r>
        <w:rPr/>
        <w:t>⣂</w:t>
      </w:r>
      <w:r>
        <w:rPr/>
        <w:t>兦䐳䍙噟癌䑡繃⛂朤晃⛂矂䱏녨咿摀썂</w:t>
      </w:r>
      <w:r>
        <w:rPr/>
        <w:t>Ɽ</w:t>
      </w:r>
      <w:r>
        <w:rPr/>
        <w:t>㵟쉨忂囂䎡椽畟砹┸컂唽剅⬥喡</w:t>
      </w:r>
      <w:r>
        <w:rPr/>
        <w:t>Ⳃ</w:t>
      </w:r>
      <w:r>
        <w:rPr/>
        <w:t>焵놩⨺䶥淂畑⧂뼴䡆칅洽癐쉸䱂墱㈹彠狂眶硺䶻쵉䩗싂䋂⌴猲婪⵺弳䅖⽄┱熿썸⽅擂䬣甬塸㫍䛂⾱敎䱭弬ꆘㅗ쉷䄲祃㭞剫扫컂곂单</w:t>
      </w:r>
      <w:r>
        <w:rPr/>
        <w:t>ꤻ</w:t>
      </w:r>
      <w:r>
        <w:rPr/>
        <w:t>栬⨯佩曂썟匊睾긮슥旎</w:t>
      </w:r>
      <w:r>
        <w:rPr/>
        <w:t>ⴺ⥟</w:t>
      </w:r>
      <w:r>
        <w:rPr/>
        <w:t>摅쉘쉊䥗䆱縬瘨⥴깆幊㈰쉧뼨頵쉌噋参㊮啾夳숭飂䴻挦놬燂飂ꍘ뭧ꍷ䱁潩䌺爨쉱㥀䙔츣眪⩥䱉瘭슻⩸▩秂㑭姎亡獣帪梵숸猰⩟</w:t>
      </w:r>
      <w:r>
        <w:rPr/>
        <w:t>ꤣꦵ⑍</w:t>
      </w:r>
      <w:r>
        <w:rPr/>
        <w:t>䛂縮㧂懂썐⭯쉞䛂쉩䅪숰⽅淂瞿쉮⍀ꍷ䉯牨忂ꍀ䳂䝎ꥭ싂숣啍䲥恐⪥輮妏⎘惎㫂竂묣彬㕄偓奋</w:t>
      </w:r>
      <w:r>
        <w:rPr/>
        <w:t>ꤳꕞ</w:t>
      </w:r>
      <w:r>
        <w:rPr/>
        <w:t>䱲칐쉶呙⯂䬱繨游㞻㮏㥥䝨䝄</w:t>
      </w:r>
      <w:r>
        <w:rPr/>
        <w:t>ⰷ</w:t>
      </w:r>
      <w:r>
        <w:rPr/>
        <w:t>㭔㡈⬳녀⩀嫂㦿瀭⛂</w:t>
      </w:r>
      <w:r>
        <w:rPr/>
        <w:t>ꥐ</w:t>
      </w:r>
      <w:r>
        <w:rPr/>
        <w:t>䩸䶩匯⥂쉸㶩</w:t>
      </w:r>
      <w:r>
        <w:rPr/>
        <w:t>ⲵ</w:t>
      </w:r>
      <w:r>
        <w:rPr/>
        <w:t>땗㡈숸偃⵱㙑♂썁彞㵅佞狂桦拂捀ㄪ⽎䅡頶㎏</w:t>
      </w:r>
      <w:r>
        <w:rPr/>
        <w:t>꤯</w:t>
      </w:r>
      <w:r>
        <w:rPr/>
        <w:t>暮䖿䵸潣町</w:t>
      </w:r>
      <w:r>
        <w:rPr/>
        <w:t>ⶬ</w:t>
      </w:r>
      <w:r>
        <w:rPr/>
        <w:t>䛎ꍫ땅䅟稤츴⫂⭍ꇃ㥪</w:t>
      </w:r>
      <w:r>
        <w:rPr/>
        <w:t>ⱺ</w:t>
      </w:r>
      <w:r>
        <w:rPr/>
        <w:t>瀪顯</w:t>
      </w:r>
      <w:r>
        <w:rPr/>
        <w:t>ꤶ</w:t>
      </w:r>
      <w:r>
        <w:rPr/>
        <w:t>硨뽺싃</w:t>
      </w:r>
      <w:r>
        <w:rPr/>
        <w:t>⡫</w:t>
      </w:r>
      <w:r>
        <w:rPr/>
        <w:t>㋂</w:t>
      </w:r>
      <w:r>
        <w:rPr/>
        <w:t>ꥃⶩ</w:t>
      </w:r>
      <w:r>
        <w:rPr/>
        <w:t>怶⪩╪影싎渦☬</w:t>
      </w:r>
      <w:r>
        <w:rPr/>
        <w:t>ⰴ</w:t>
      </w:r>
      <w:r>
        <w:rPr/>
        <w:t>썯㮣哂昹扎渵䍷╵㷂㡓♸汾䝎䕌</w:t>
      </w:r>
      <w:r>
        <w:rPr/>
        <w:t>⡰</w:t>
      </w:r>
      <w:r>
        <w:rPr/>
        <w:t>墬녬绍䎏楸ㄪ敐Ⓧ⹾煆憣か䶘</w:t>
      </w:r>
      <w:r>
        <w:rPr/>
        <w:t>Ⱬ⭌</w:t>
      </w:r>
      <w:r>
        <w:rPr/>
        <w:t>游擂䱬坱㈥歯幾⩮</w:t>
      </w:r>
      <w:r>
        <w:rPr/>
        <w:t>ⴭ</w:t>
      </w:r>
      <w:r>
        <w:rPr/>
        <w:t>璏촨婪딵캥⍴轄楊仂她檡䩂칣塖슩戽㤥쉌껍牕땬轥㦬彌㭸⽇ざ之䗎슿♹彳咏깔깐㉆땪</w:t>
      </w:r>
      <w:r>
        <w:rPr/>
        <w:t>ⱒ</w:t>
      </w:r>
      <w:r>
        <w:rPr/>
        <w:t>싂扰䭨潟嗂彺぀ꇂ</w:t>
      </w:r>
      <w:r>
        <w:rPr/>
        <w:t>ꤪ</w:t>
      </w:r>
      <w:r>
        <w:rPr/>
        <w:t>嘲婄硃潃洷獇⯂쉘庵⾬┭䩁䓂稵桊告祐愻쉾</w:t>
      </w:r>
      <w:r>
        <w:rPr/>
        <w:t>꧂</w:t>
      </w:r>
      <w:r>
        <w:rPr/>
        <w:t>橳㵌捣</w:t>
      </w:r>
      <w:r>
        <w:rPr/>
        <w:t>ⱂ╤</w:t>
      </w:r>
      <w:r>
        <w:rPr/>
        <w:t>캏奔츳䑲䁐쉘䐸掮渲捯䰪楟</w:t>
      </w:r>
      <w:r>
        <w:rPr/>
        <w:t>⡢</w:t>
      </w:r>
      <w:r>
        <w:rPr/>
        <w:t>杰摑⼱깵㍴쵪</w:t>
      </w:r>
      <w:r>
        <w:rPr/>
        <w:t>꤯</w:t>
      </w:r>
      <w:r>
        <w:rPr/>
        <w:t>卷땦剕浅砱徥䑣伹块ꅥ</w:t>
      </w:r>
      <w:r>
        <w:rPr/>
        <w:t>ꤵ</w:t>
      </w:r>
      <w:r>
        <w:rPr/>
        <w:t>彧㝒쉫凂捬䓂</w:t>
      </w:r>
      <w:r>
        <w:rPr/>
        <w:t>꧂⸻</w:t>
      </w:r>
      <w:r>
        <w:rPr/>
        <w:t>潲硉䝏䙙썋䰭㛂썈敟䁖伮칎숤슩쵠쉟䌨䓂栯ㆣ歷楂侣</w:t>
      </w:r>
      <w:r>
        <w:rPr/>
        <w:t>ⶥ</w:t>
      </w:r>
      <w:r>
        <w:rPr/>
        <w:t>숶㶬땃塅兲迂淂숯쉶㝆䵆╚┮╌떬楔ㅁ⌶㭳爱䰳䙁䂏䐮⺻兪ꅠ䩏彧礩块楶究晤⍭쉡繠꺩琮嚮湔⩺䄷䩺뇂倵쉯⍹꺩ㅗ⍕ꥴ噦쉵슬涬㙩懂扒䅟㓂扤싃⪻娥싂塉ꥣ琬墻⥆♙煱싎</w:t>
      </w:r>
      <w:r>
        <w:rPr/>
        <w:t>ⱊ</w:t>
      </w:r>
      <w:r>
        <w:rPr/>
        <w:t>뮿</w:t>
      </w:r>
      <w:r>
        <w:rPr/>
        <w:t>ⱇ</w:t>
      </w:r>
      <w:r>
        <w:rPr/>
        <w:t>勂⽏敠⸬ꍓ땊敡傣慴㴪慔㥃助꥾盂쉑㍪旂㝠柃䈳㉗䴤啦묹䭋没壂璩㋂散㚥쉰쉳払轂題棂썚ꎘ塲쉲䕞㙣㑳摧半湸쉂煑ꥹ杘</w:t>
      </w:r>
      <w:r>
        <w:rPr/>
        <w:t>Ⳏ</w:t>
      </w:r>
      <w:r>
        <w:rPr/>
        <w:t>硷䗂숤䥚䨷ㆣ숺슮䍘ꄺ</w:t>
      </w:r>
      <w:r>
        <w:rPr/>
        <w:t>ꤷ⍴</w:t>
      </w:r>
      <w:r>
        <w:rPr/>
        <w:t>䁌숊䕵懂⹄䁘숺땍쉸쉬橸녹楌⌲넩딵㨤⭣㇂斱䝤噖濂䑉倻楡썤潡캬乸뽑仍슮⨫䁀剈異武뽶䅷彷녭繮딷甸桾⫂Ⓜ晘告썪䓂싂뭘껂睰</w:t>
      </w:r>
      <w:r>
        <w:rPr/>
        <w:t>⠪</w:t>
      </w:r>
      <w:r>
        <w:rPr/>
        <w:t>噃㭸⼦偅㐭⫂眥嘵祓縶땋奮⍉奆繣ꎡ卖椽砱殮⺿頯깱䩊䍢</w:t>
      </w:r>
      <w:r>
        <w:rPr/>
        <w:t>ꖏ⹯</w:t>
      </w:r>
      <w:r>
        <w:rPr/>
        <w:t>딺䨴㐬⪵숩</w:t>
      </w:r>
      <w:r>
        <w:rPr/>
        <w:t>ⷍ</w:t>
      </w:r>
      <w:r>
        <w:rPr/>
        <w:t>䡴</w:t>
      </w:r>
      <w:r>
        <w:rPr/>
        <w:t>ⱅ</w:t>
      </w:r>
      <w:r>
        <w:rPr/>
        <w:t>磂颵噰昩在꤮䵣吷썉䩎딤</w:t>
      </w:r>
      <w:r>
        <w:rPr/>
        <w:t>ꗂ</w:t>
      </w:r>
      <w:r>
        <w:rPr/>
        <w:t>㇂⩖⩌畦깈䴪㶩</w:t>
      </w:r>
      <w:r>
        <w:rPr/>
        <w:t>ꕀ</w:t>
      </w:r>
      <w:r>
        <w:rPr/>
        <w:t>䥖绂汐㉖썪┱悵獗쉤彅⵵矃媬癚八뇂䩹慵婊坪咵甭姎╞⬪♴幸暣焪汬獂湰⍚ꌱ촯係撡牰칾倻䕩⪣穐쉭偷轴⽦㏂浨䥃瑥슻垱⹃盂뇂擎喣繷䅌⦩楾䑳剈秂⩴䁞⭚쉪䂣쉈婎숱㉪獱纻㵎㕓䭠䥬繚㕰轩纩ぅ㚩積䈷䴽没걬ꇂ쵯䑵䈰忂縭䵞숷棂㥓묻싂轷꺏</w:t>
      </w:r>
      <w:r>
        <w:rPr/>
        <w:t>ꕲ</w:t>
      </w:r>
      <w:r>
        <w:rPr/>
        <w:t>䨲㵃䭭</w:t>
      </w:r>
      <w:r>
        <w:rPr/>
        <w:t>ꥏ</w:t>
      </w:r>
      <w:r>
        <w:rPr/>
        <w:t>㒏슥ꅳ⫂뽠쉵싎쉘扬洫숶穳扏獚慙湴㕂漦녃⩘猸⽤璘䅇</w:t>
      </w:r>
      <w:r>
        <w:rPr/>
        <w:t>ꤶ⩷</w:t>
      </w:r>
      <w:r>
        <w:rPr/>
        <w:t>뭪㜺汢痃栥땇氽獆〤䮣䕤乐믂䳂産汇两㴦穞═灢㔸䅷催╉壂甮䣃噺兇⹎朩</w:t>
      </w:r>
      <w:r>
        <w:rPr/>
        <w:t>Ⲭ</w:t>
      </w:r>
      <w:r>
        <w:rPr/>
        <w:t>ꕕ</w:t>
      </w:r>
      <w:r>
        <w:rPr/>
        <w:t>忍㌱숽椪츻穠ヂ僂敏䥆쉳埃ꇂ㤤㯂㝺毂桘稺㭥噟幋桭䥬䨸㇎쉊呑墻幱䙇汸儶瘪숱䥂숦싂⽑숦♵땔춻⵲犩䤳䙏䑌嗂⩭</w:t>
      </w:r>
      <w:r>
        <w:rPr/>
        <w:t>ⷂ</w:t>
      </w:r>
      <w:r>
        <w:rPr/>
        <w:t>쉣</w:t>
      </w:r>
      <w:r>
        <w:rPr/>
        <w:t>⡆</w:t>
      </w:r>
      <w:r>
        <w:rPr/>
        <w:t>㋂㙘没杵䕈갫煢䔵⽉夫㡕ぞ㊣뾱쉄灵噙獯Ⓜ㥪倽癯禵㠦䟂숤숬칋䝶땇쉞捒놥䕨숩㏍䑭㬳㬤⑄ギ晍쉏焳䔻쉵쉺渶潩畣昨싂♹疘㯂庘쉐䌸쉔㝃塭⑸⨲穏ㅸ㑃䁖썓徱깾坑䡇䵩杺㊡檿슏컂䲮彖瀷녗쎬撣숺쉕䅩啋⩷쉴䀴숮仂슮慬䠪幖숪</w:t>
      </w:r>
      <w:r>
        <w:rPr/>
        <w:t>⣂</w:t>
      </w:r>
      <w:r>
        <w:rPr/>
        <w:t>䡎タ圬顳椭㐨歱䙁⺣⩎㭬䐥썊☯あ♐뽫㩩掻穥긻泂噞</w:t>
      </w:r>
      <w:r>
        <w:rPr/>
        <w:t>Ⳃ</w:t>
      </w:r>
      <w:r>
        <w:rPr/>
        <w:t>畢恞</w:t>
      </w:r>
      <w:r>
        <w:rPr/>
        <w:t>⠮</w:t>
      </w:r>
      <w:r>
        <w:rPr/>
        <w:t>㑃㢡熮쉉飂洴晖ぞ싎ꍩ쉃뮱ꅬ㬪棂潞뭖ꆵ睇껂扉</w:t>
      </w:r>
      <w:r>
        <w:rPr/>
        <w:t>ⲩ</w:t>
      </w:r>
      <w:r>
        <w:rPr/>
        <w:t>ꥯ浹䗂咮幓浄</w:t>
      </w:r>
      <w:r>
        <w:rPr/>
        <w:t>ⴺ</w:t>
      </w:r>
      <w:r>
        <w:rPr/>
        <w:t>䅷⽠卮楇敔凂嚩楫껂슥⼪橉슿橗癞⧂䵭桩㓂㉫䣂潳僂䔊㠨摅㨣⨤䵁卥䀽숣㊱䑁盂ꆡ橱ㅶ겵獅</w:t>
      </w:r>
      <w:r>
        <w:rPr/>
        <w:t>ꖘ</w:t>
      </w:r>
      <w:r>
        <w:rPr/>
        <w:t>磂恉</w:t>
      </w:r>
      <w:r>
        <w:rPr/>
        <w:t>ⷂ</w:t>
      </w:r>
      <w:r>
        <w:rPr/>
        <w:t>슱깣ꥸ⻂㴪⽀♵㈯쉕䆩딯漹顥䙷䂻⨩佁璩煇⥫䵸㨻桑椽껍㍾㙫</w:t>
      </w:r>
      <w:r>
        <w:rPr/>
        <w:t>ꦱ</w:t>
      </w:r>
      <w:r>
        <w:rPr/>
        <w:t>祮⼰憻灞檵싂撻⨤䲩칐╠擂頴㨩⍁</w:t>
      </w:r>
      <w:r>
        <w:rPr/>
        <w:t>⡡</w:t>
      </w:r>
      <w:r>
        <w:rPr/>
        <w:t>⽍쉑桴斮숭ꌥ礤ꍫ♩썚凍歈㞿ꍍ爭禵⹆㙊</w:t>
      </w:r>
      <w:r>
        <w:rPr/>
        <w:t>ⷎ</w:t>
      </w:r>
      <w:r>
        <w:rPr/>
        <w:t>㑓才爫㉯⩬⬳歕潣浒灾㴣㙠⭵塞숹伪灬䐻ꍵ䢩竂奁썍䦩캻䠷汚ꍈ믂</w:t>
      </w:r>
      <w:r>
        <w:rPr/>
        <w:t>ⰺ</w:t>
      </w:r>
      <w:r>
        <w:rPr/>
        <w:t>㝮杳佞兖싃츮⥒⤣㥩田捱埂摄戭쉏桰䜮刦믂뽳ㆬ䥍㈨并</w:t>
      </w:r>
      <w:r>
        <w:rPr/>
        <w:t>⠺</w:t>
      </w:r>
      <w:r>
        <w:rPr/>
        <w:t>⺮瑍ꍈ䮩椬</w:t>
      </w:r>
      <w:r>
        <w:rPr/>
        <w:t>ꔣ</w:t>
      </w:r>
      <w:r>
        <w:rPr/>
        <w:t>䡊撣ꌮ呕䔯䅬㏎頺䊏珂旂⸲瘸㇂⚏䬽</w:t>
      </w:r>
      <w:r>
        <w:rPr/>
        <w:t>ⵇ</w:t>
      </w:r>
      <w:r>
        <w:rPr/>
        <w:t>頲㌭䑑䰵稵ꄸ♅䴤♚䒏繴婾䜮壎</w:t>
      </w:r>
      <w:r>
        <w:rPr/>
        <w:t>꧂</w:t>
      </w:r>
      <w:r>
        <w:rPr/>
        <w:t>뿂㉆杗瞩幮</w:t>
      </w:r>
      <w:r>
        <w:rPr/>
        <w:t>ⵣ</w:t>
      </w:r>
      <w:r>
        <w:rPr/>
        <w:t>偋쉥汙⨵窮뿂ꥬ䀫䛂䋂ꇂ슱깫갳恳䴶䵣扢䝉쉗</w:t>
      </w:r>
      <w:r>
        <w:rPr/>
        <w:t>⡞</w:t>
      </w:r>
      <w:r>
        <w:rPr/>
        <w:t>㉒顾쉲♢땥</w:t>
      </w:r>
      <w:r>
        <w:rPr/>
        <w:t>⡦</w:t>
      </w:r>
      <w:r>
        <w:rPr/>
        <w:t>勂쉪歕堷乎⫂樰潁쉪쉴⪻畃湧뾥땟欣住㍲갲㜷숪疥橡쉹䑢⨥泂恀坄ꍘ氳辘唩䰤</w:t>
      </w:r>
      <w:r>
        <w:rPr/>
        <w:t>ꔪ</w:t>
      </w:r>
      <w:r>
        <w:rPr/>
        <w:t>淂䉋砶땧숩䭹䝃穪柂䅎ꍘ呄瑙ꄺ低쉉恦캏偍㔻⩓츬䇂컍抏䏂䉏⺩渽㠸䕚ꥸ檿娴뭘쉃妮뇃⥹噡뽯䄶㥴㉍剥갰䥃⺥偓䍳乐␽♑暿顃䁊䱷硱</w:t>
      </w:r>
      <w:r>
        <w:rPr/>
        <w:t>ꕟ</w:t>
      </w:r>
      <w:r>
        <w:rPr/>
        <w:t>偹⽶奂獵╙忂㖘瑷</w:t>
      </w:r>
      <w:r>
        <w:rPr/>
        <w:t>ꔰ</w:t>
      </w:r>
      <w:r>
        <w:rPr/>
        <w:t>ꄮ眫⥌䡋坂⥢㶵焥纥䫂䉌뗂塾乷䡞긯⍐睫쉨敨纻娫썵杬杷堤쉲瀱㗂繁杍쉭쉞潱佖ㄪ搸ず涿穹幗没</w:t>
      </w:r>
      <w:r>
        <w:rPr/>
        <w:t>⡮</w:t>
      </w:r>
      <w:r>
        <w:rPr/>
        <w:t>ꕞ</w:t>
      </w:r>
      <w:r>
        <w:rPr/>
        <w:t>淂檬䏂㉲</w:t>
      </w:r>
      <w:r>
        <w:rPr/>
        <w:t>ꦥ</w:t>
      </w:r>
      <w:r>
        <w:rPr/>
        <w:t>䝊祇⤯扖䴸⮬摐⛂</w:t>
      </w:r>
      <w:r>
        <w:rPr/>
        <w:t>Ⱞ</w:t>
      </w:r>
      <w:r>
        <w:rPr/>
        <w:t>묷幵㕏祅䍈坠扗▣㕯⨯䑆獔◍倽䆏딲噰ざ</w:t>
      </w:r>
      <w:r>
        <w:rPr/>
        <w:t>ⵉ</w:t>
      </w:r>
      <w:r>
        <w:rPr/>
        <w:t>杓敬祘太㒘獨껂♉칳싎䡯쉁䁞剎愬㡦뽘䈶䍈䀭䉤摂뽱⻂煌䐮䎱츺睑⩭爪칢칟쉄숽啠祉婾輨㕲쎱唳啳奇쉲ꥸ畲</w:t>
      </w:r>
      <w:r>
        <w:rPr/>
        <w:t>⣂</w:t>
      </w:r>
      <w:r>
        <w:rPr/>
        <w:t>泎浪슮は颵票怣母塙㩎碩㦱畎㠶䈯偮㒡橌쉥녇䍸洤</w:t>
      </w:r>
      <w:r>
        <w:rPr/>
        <w:t>ⱀ</w:t>
      </w:r>
      <w:r>
        <w:rPr/>
        <w:t>ㄨꌥ轌扁啂㞵⹍䯍啔썗噋쉔拂숯硋椯䊥㞡숣䑟啋뽘㩮뼦顚쵙灑䱩딬⨤哂顅サ䝫攤쉪┲쉎帣焪⭉䍦숸幾䐸轀쉅睪偦쉦㵔</w:t>
      </w:r>
      <w:r>
        <w:rPr/>
        <w:t>ꤊ</w:t>
      </w:r>
      <w:r>
        <w:rPr/>
        <w:t>싂䍾뼹싂啑塐橱嘪㉧㵳♓뗂〉夲䴦戲祚쉁禱䓂慊凂쉚昭庵</w:t>
      </w:r>
      <w:r>
        <w:rPr/>
        <w:t>ꥂ</w:t>
      </w:r>
      <w:r>
        <w:rPr/>
        <w:t>祥抵厮樳곃穈⺥穊칊嘱䗂塢况♅⹒瑷깨啵剘⽴깥飂䴣䉌㝌穙瑑匮⬪溩䕨㩕⨫敗ꅖ䐲䍑晸碥廂ꏂ卨㬰帤湨畸곂剾㭙溬奋支</w:t>
      </w:r>
      <w:r>
        <w:rPr/>
        <w:t>꥟ⵙ</w:t>
      </w:r>
      <w:r>
        <w:rPr/>
        <w:t>ꌣ쉴确쉏쉒杭嫂䛂㨪쌸ꇂ╕僂汗㌪掣妿㌨⎩繓</w:t>
      </w:r>
      <w:r>
        <w:rPr/>
        <w:t>ⵚ</w:t>
      </w:r>
      <w:r>
        <w:rPr/>
        <w:t>쉾乍ꅺ硷ꄭ㈷䢡⩚噡潯⭎㪱夯問歟</w:t>
      </w:r>
      <w:r>
        <w:rPr/>
        <w:t>ⵖ</w:t>
      </w:r>
      <w:r>
        <w:rPr/>
        <w:t>녙㕙城弨㮥浪껂䘫攫兀⩐咩桐㕓潁⏂轸</w:t>
      </w:r>
      <w:r>
        <w:rPr/>
        <w:t>ꖩ</w:t>
      </w:r>
      <w:r>
        <w:rPr/>
        <w:t>癤恚䝐刮뼣⑃긲䷃ね縨歟剂</w:t>
      </w:r>
      <w:r>
        <w:rPr/>
        <w:t>⠩</w:t>
      </w:r>
      <w:r>
        <w:rPr/>
        <w:t>灒쉎⽦渷奍䕉䌷剅⑈均䁸䉯⹂弥쏍숴娺ꌱㅾ椵쉙杊쉒堹獷䬴꥖参㮿睺噃噧⫂牭犩䓂쉪㯎◂㉗⎥㒏⽸숩䃂쉁침晏穰樸┴쉠䴦瘥쉊뽇扚剚楓⑪婴呧牒</w:t>
      </w:r>
      <w:r>
        <w:rPr/>
        <w:t>ꤨ</w:t>
      </w:r>
      <w:r>
        <w:rPr/>
        <w:t>䰴ꎬ싂</w:t>
      </w:r>
      <w:r>
        <w:rPr/>
        <w:t>⠹</w:t>
      </w:r>
      <w:r>
        <w:rPr/>
        <w:t>쉃帬奁䔴뽦숱牔䭋䇂顙智⒩⑲慔</w:t>
      </w:r>
      <w:r>
        <w:rPr/>
        <w:t>ꕋ</w:t>
      </w:r>
      <w:r>
        <w:rPr/>
        <w:t>爴⪵廂眬㐩⥞</w:t>
      </w:r>
      <w:r>
        <w:rPr/>
        <w:t>ꕒ</w:t>
      </w:r>
      <w:r>
        <w:rPr/>
        <w:t>㍚⾱濂懂</w:t>
      </w:r>
      <w:r>
        <w:rPr/>
        <w:t>ꤴ</w:t>
      </w:r>
      <w:r>
        <w:rPr/>
        <w:t>껎쉱坤穳⩺ꍸ歖췂숶坷깐</w:t>
      </w:r>
      <w:r>
        <w:rPr/>
        <w:t>ⴵ</w:t>
      </w:r>
      <w:r>
        <w:rPr/>
        <w:t>椩敉僂偶숤壂</w:t>
      </w:r>
      <w:r>
        <w:rPr/>
        <w:t>ⷂ</w:t>
      </w:r>
      <w:r>
        <w:rPr/>
        <w:t>敕걥</w:t>
      </w:r>
      <w:r>
        <w:rPr/>
        <w:t>꧂</w:t>
      </w:r>
      <w:r>
        <w:rPr/>
        <w:t>殬䝡䉒怸䑁</w:t>
      </w:r>
      <w:r>
        <w:rPr/>
        <w:t>ꦘ</w:t>
      </w:r>
      <w:r>
        <w:rPr/>
        <w:t>䬪ꄦ䬪汎╷挽顖ꅫ潋穸潠嘴䨺礬뽳⚥⦵╏乤㇂㴥硖뽯▬竍欥䉱쉾⚩㶻⍃㫎兢⽸땋匬ㄺ㥉硒亱㨫坠繭祤揂垮磂溥䦵恠㥯</w:t>
      </w:r>
      <w:r>
        <w:rPr/>
        <w:t>Ᵽ</w:t>
      </w:r>
      <w:r>
        <w:rPr/>
        <w:t>䕦朵떻땇爬杖</w:t>
      </w:r>
      <w:r>
        <w:rPr/>
        <w:t>⣂</w:t>
      </w:r>
      <w:r>
        <w:rPr/>
        <w:t>䁇䥓䡏⪵桫慒朩쵯併厡촱瑐⑦쉾穪扮搽갻扌敞</w:t>
      </w:r>
      <w:r>
        <w:rPr/>
        <w:t>꧂⩚</w:t>
      </w:r>
      <w:r>
        <w:rPr/>
        <w:t>䲩竂猥夶</w:t>
      </w:r>
      <w:r>
        <w:rPr/>
        <w:t>꧂</w:t>
      </w:r>
      <w:r>
        <w:rPr/>
        <w:t>숶匰冘䳃걠剈潏兖ꍀ⨴㎵</w:t>
      </w:r>
      <w:r>
        <w:rPr/>
        <w:t>ꕩ</w:t>
      </w:r>
      <w:r>
        <w:rPr/>
        <w:t>迂숨⵨味믃쉰㠶䷎椷削睦㕎㙮</w:t>
      </w:r>
      <w:r>
        <w:rPr/>
        <w:t>⣂</w:t>
      </w:r>
      <w:r>
        <w:rPr/>
        <w:t>瀰剷쌳偵䙹瀳䇃䡫ꅍ䛂ㅬ╫愬숲칰捇ㅸ穡灒㐥ꏃ焴偒䅚㍨숪顨╮池뾣⥪塔㡘㔵だ轓ꄰ䉁晘悡砣橶</w:t>
      </w:r>
      <w:r>
        <w:rPr/>
        <w:t>ꤥ</w:t>
      </w:r>
      <w:r>
        <w:rPr/>
        <w:t>䃂쉈縰숤䮿䔥䙳뽈䙂祇乞ꎻ慮〩顰䓂㓂싂顈䡣숻卅匫쉈歅恰椻庣噠䵎㕶싂挩쉩煖畱㍂啐╷뿂兴呹싎</w:t>
      </w:r>
      <w:r>
        <w:rPr/>
        <w:t>ⰳ</w:t>
      </w:r>
      <w:r>
        <w:rPr/>
        <w:t>煐</w:t>
      </w:r>
      <w:r>
        <w:rPr/>
        <w:t>Ⳃ</w:t>
      </w:r>
      <w:r>
        <w:rPr/>
        <w:t>뭵⑈套㙌歩㝧㌫䔷춵奭繷⩐ㄸ电橧碵氥쉹촵䕞㜦咏싂洺参ꎬ奌</w:t>
      </w:r>
      <w:r>
        <w:rPr/>
        <w:t>ⴵ</w:t>
      </w:r>
      <w:r>
        <w:rPr/>
        <w:t>煑ꄫ佞縶숮䠭䑬㓂숷㤯⸰숊竂쵯拂땴㶘</w:t>
      </w:r>
      <w:r>
        <w:rPr/>
        <w:t>ꕉ⭃</w:t>
      </w:r>
      <w:r>
        <w:rPr/>
        <w:t>〹婑㮘㛂䡑䕉㜥灘㟂殱⑈䀺垩档䈦</w:t>
      </w:r>
      <w:r>
        <w:rPr/>
        <w:t>꥓</w:t>
      </w:r>
      <w:r>
        <w:rPr/>
        <w:t>䅄傻枘뮥湃쵖쉂习磂䬤㕁参顚⑃ꏂ</w:t>
      </w:r>
      <w:r>
        <w:rPr/>
        <w:t>ꦻ</w:t>
      </w:r>
      <w:r>
        <w:rPr/>
        <w:t>橪䀳晦剌쌫桫软ꥫ縫쉫쵌䧎ꅐ숻걟䋂ꅇ瑃╗䥘䴯ꅕ⭳뭂뭣쉶煄츸숬灍典</w:t>
      </w:r>
      <w:r>
        <w:rPr/>
        <w:t>꤬</w:t>
      </w:r>
      <w:r>
        <w:rPr/>
        <w:t>ㅭ쉭쉇轨顂⌷⎻䩓夸眩曍♒㠶</w:t>
      </w:r>
      <w:r>
        <w:rPr/>
        <w:t>ꖩ</w:t>
      </w:r>
      <w:r>
        <w:rPr/>
        <w:t>⼻뭂</w:t>
      </w:r>
      <w:r>
        <w:rPr/>
        <w:t>ꗂ</w:t>
      </w:r>
      <w:r>
        <w:rPr/>
        <w:t>煺楕⑭ꅮ걕佶䍘</w:t>
      </w:r>
      <w:r>
        <w:rPr/>
        <w:t>ꥀ</w:t>
      </w:r>
      <w:r>
        <w:rPr/>
        <w:t>䑫㦮ㆩꍦ쉨轂⮩⭸䅁ꥸ⨴昭췍慥쉅橋为䀻卢ꇂ쉐塃湤□╚㣂䅱婍⌣㑢ㅋ掏뽤䉤</w:t>
      </w:r>
      <w:r>
        <w:rPr/>
        <w:t>ꦘ</w:t>
      </w:r>
      <w:r>
        <w:rPr/>
        <w:t>炥䑒㭳쉲뽉⺥乞⭬掏硆䣂䚱轣뭹䵍挹㨴♤䤦</w:t>
      </w:r>
      <w:r>
        <w:rPr/>
        <w:t>⠬</w:t>
      </w:r>
      <w:r>
        <w:rPr/>
        <w:t>〷㵍</w:t>
      </w:r>
      <w:r>
        <w:rPr/>
        <w:t>ⱏ</w:t>
      </w:r>
      <w:r>
        <w:rPr/>
        <w:t>係剤䌤䇃㨦ꍖ嫂숵습媡余䡤ꍨ橭輫㡭䑊㵏⑬倷曂毂㞱쉭哂㵸噱㇂</w:t>
      </w:r>
      <w:r>
        <w:rPr/>
        <w:t>ⰰ</w:t>
      </w:r>
      <w:r>
        <w:rPr/>
        <w:t>䵅쉲췂抩灇湉轞嚵䥫걤㘳漤⑕幕깭乳⥏쵒婪쉧⭸䥨䡾㐴썤顁䅮㇂楏㑚슱態⭐칺칑爱㵯쉔払兌坅</w:t>
      </w:r>
      <w:r>
        <w:rPr/>
        <w:t>Ⲯ</w:t>
      </w:r>
      <w:r>
        <w:rPr/>
        <w:t>㩪娫晭喵ꍨ淂슻츣亿數椳㨤但넻슩扁幑⯎略䳎ꥴ쉬版㣂楔兘䑪⨩⬪曎⍸轟痂ꌨꥮ䭣慆珂묷睂灳⩸⸸澩숱㘪啥塈㕗搷䩳쉂杵彭婊걒䴷瑚咱㡆䔴ㅒ␮䡋䉲㉍䌫窥㙱揂♯</w:t>
      </w:r>
      <w:r>
        <w:rPr/>
        <w:t>⡱</w:t>
      </w:r>
      <w:r>
        <w:rPr/>
        <w:t>ꍲ琣ꅰ䩷칚慧⥯券⽣싂瞡哂睳㎩숨㛃䝭奇祭⤰願攨恨浾뇍䪥伺땔䝨滃瑤슘泃ꆥ个싎䉴䅪㮬䔲㉷辵⼮</w:t>
      </w:r>
      <w:r>
        <w:rPr/>
        <w:t>ⱶ</w:t>
      </w:r>
      <w:r>
        <w:rPr/>
        <w:t>㑴縷뮩⩔</w:t>
      </w:r>
      <w:r>
        <w:rPr/>
        <w:t>⡍</w:t>
      </w:r>
      <w:r>
        <w:rPr/>
        <w:t>㡐싎敆慗繸쉂</w:t>
      </w:r>
      <w:r>
        <w:rPr/>
        <w:t>꧂</w:t>
      </w:r>
      <w:r>
        <w:rPr/>
        <w:t>係숸㝕숶䬷棂슥䴲⸤⦵哂䓃幉場ㅸ牰啗ꥫ幂㙓⨭</w:t>
      </w:r>
      <w:r>
        <w:rPr/>
        <w:t>ⴵ</w:t>
      </w:r>
      <w:r>
        <w:rPr/>
        <w:t>剨썰䱑斘恓㔺ꇂ쵂撻ꌽ땫䝾녰ꄹ繡庥华</w:t>
      </w:r>
      <w:r>
        <w:rPr/>
        <w:t>ꦣ⚥</w:t>
      </w:r>
      <w:r>
        <w:rPr/>
        <w:t>廂⑧ꍱ㮩圥䩪楏危獈⍁申她⹲긱칡⸫咏☹湫楈捬告佤䉷⹉䉡獴⒘堹</w:t>
      </w:r>
      <w:r>
        <w:rPr/>
        <w:t>ꦏ</w:t>
      </w:r>
      <w:r>
        <w:rPr/>
        <w:t>㴦湨睰湫䤵噣洮堻䡦䉧쉓춬㵾纮쉲弸偪灰⥀祃帥␦慦㝨振</w:t>
      </w:r>
      <w:r>
        <w:rPr/>
        <w:t>⡐⥞┪</w:t>
      </w:r>
      <w:r>
        <w:rPr/>
        <w:t>姂ꍁꌵ㜻⤱䁺晾㆘녀縹彫㊵潶걩䁵</w:t>
      </w:r>
      <w:r>
        <w:rPr/>
        <w:t>ꖱ⨮</w:t>
      </w:r>
      <w:r>
        <w:rPr/>
        <w:t>䑐婄滎撱┳嘳㥾皻딵⍣⩩싂牺彭⻂춘繗껂先睓濃䌪숰녴婊潙痍器瑑숵即呒</w:t>
      </w:r>
      <w:r>
        <w:rPr/>
        <w:t>ꔨ</w:t>
      </w:r>
      <w:r>
        <w:rPr/>
        <w:t>ㅡ䀵伫泂㝃ꄩ쉮䝠ꍐ帊挽⏂抱슬䊮⹇畹〈犣쉺浚⮣촵沥松愹灒繭㍃㨴玩冡䙄〰掱깃启ꍈ㥈쵶縭枱掿䩋㶵㉉</w:t>
      </w:r>
      <w:r>
        <w:rPr/>
        <w:t>ꥍ</w:t>
      </w:r>
      <w:r>
        <w:rPr/>
        <w:t>ⴤ</w:t>
      </w:r>
      <w:r>
        <w:rPr/>
        <w:t>偖㈲慷䨰㕺䴰楲쉪㥔幹䊩湘䵩ꅞ䙨㩓㡚眱㨮䪩⌷樮䖬쵦⑏뾻쉪㭦礲乏숩䉄ガ牚矃ꌯ䄺㵯촩揂쉑</w:t>
      </w:r>
      <w:r>
        <w:rPr/>
        <w:t>ⰱ</w:t>
      </w:r>
      <w:r>
        <w:rPr/>
        <w:t>쉀⨹</w:t>
      </w:r>
      <w:r>
        <w:rPr/>
        <w:t>⡄</w:t>
      </w:r>
      <w:r>
        <w:rPr/>
        <w:t>㮩嘱䅆䚮䥏啌瘣㖘숥䛂숪䅢</w:t>
      </w:r>
      <w:r>
        <w:rPr/>
        <w:t>ⷂ</w:t>
      </w:r>
      <w:r>
        <w:rPr/>
        <w:t>슘쉷</w:t>
      </w:r>
      <w:r>
        <w:rPr/>
        <w:t>ꦥ</w:t>
      </w:r>
      <w:r>
        <w:rPr/>
        <w:t>땇太숫玱栥戬싂쌽湗䙥⼽</w:t>
      </w:r>
      <w:r>
        <w:rPr/>
        <w:t>ꕓ</w:t>
      </w:r>
      <w:r>
        <w:rPr/>
        <w:t>姂着쉀歟ㅳ熏췂䘳⍉歭걱㭍⪏砨ケ㴬摉뭐䋂♃⭂䤣䁤䄪〈쵺䙗쉵晣칶瀮⨸</w:t>
      </w:r>
      <w:r>
        <w:rPr/>
        <w:t>ꦏ</w:t>
      </w:r>
      <w:r>
        <w:rPr/>
        <w:t>瘲呞䁩</w:t>
      </w:r>
      <w:r>
        <w:rPr/>
        <w:t>⡢</w:t>
      </w:r>
      <w:r>
        <w:rPr/>
        <w:t>ㅠ싃㈱쵥渴㉾뭐繄㙾⽐Ⓜ帶姂炥復姎摀槍皘溘␶쉭懂暥쌪</w:t>
      </w:r>
      <w:r>
        <w:rPr/>
        <w:t>ꔲ</w:t>
      </w:r>
      <w:r>
        <w:rPr/>
        <w:t>砪숰⒱凂繁╔㡀숮䞣ぞ쉙堳捥䛂㥋쉅쵨䑒땤㔵㈶株偀欳䩋䭙컍㨪⽄⥙捷剚츰⥆ケ䙱颣呺㡢夻뽩䌷䩪奱庩侘뽪䜦떘깞倪揎頩旂⧂쌯숥歪晙ㅘ䑆쉪擂딸䋂偆䕍㭣싂獱칸璮⭍ꍠ槂㡱땶䁞숲渰쉌慕뾩䩆嫂硨싂⪬㝰捉숣칳こ頸⵳摠䱺쉞䥞⏂繦ꄥ숯洬灱伳瀨懂싂</w:t>
      </w:r>
      <w:r>
        <w:rPr/>
        <w:t>⢩⡡</w:t>
      </w:r>
      <w:r>
        <w:rPr/>
        <w:t>䪘㑐㈰쵭惂啘住䁈쉍嚿佫捧瞥轉晋뾩⹎䉥埂⩸䳂녹秂乶汉䩗㭩⨻⹶其⹦牯抩㥀囂싂夹䍣塃䠬塧牒쉉呌汚쵎쉁㤱⩑滂欤땮싂⭦䥚쉈吮頲䘪⩟⥆䝙㢱煴搥♞녶並掩侩⛂숽欩㘻칬걤彴깊䦮숽乌っ祰쵦⪡꥾倭⍑繲숻싂⭶犩塖싂䫂꧎兯㉥쵚偣縨ぱ쵾硸䩗乌㑟だ⥷仂쉪㙣慨吭</w:t>
      </w:r>
      <w:r>
        <w:rPr/>
        <w:t>ꕊ⒩</w:t>
      </w:r>
      <w:r>
        <w:rPr/>
        <w:t>갨⩣썸婲䌤窥潳쉭</w:t>
      </w:r>
      <w:r>
        <w:rPr/>
        <w:t>ꕲ</w:t>
      </w:r>
      <w:r>
        <w:rPr/>
        <w:t>厘㕐쉑繘㔷䅈칮</w:t>
      </w:r>
      <w:r>
        <w:rPr/>
        <w:t>ⰱ⑞</w:t>
      </w:r>
      <w:r>
        <w:rPr/>
        <w:t>丩當䔬㨮뽧⹄䔩䵲䔣坱䀯뾩䐮棂塏⽖䄲䭨</w:t>
      </w:r>
      <w:r>
        <w:rPr/>
        <w:t>ꤵ</w:t>
      </w:r>
      <w:r>
        <w:rPr/>
        <w:t>悿佉䄫녫橒㝄ㅺ</w:t>
      </w:r>
      <w:r>
        <w:rPr/>
        <w:t>ꕙ</w:t>
      </w:r>
      <w:r>
        <w:rPr/>
        <w:t>㝧挫쉎顨㴷</w:t>
      </w:r>
      <w:r>
        <w:rPr/>
        <w:t>ꤷ</w:t>
      </w:r>
      <w:r>
        <w:rPr/>
        <w:t>へ녏⫂带㙩歎ㆬ琪幷㐴兒</w:t>
      </w:r>
      <w:r>
        <w:rPr/>
        <w:t>⡺</w:t>
      </w:r>
      <w:r>
        <w:rPr/>
        <w:t>싂䬣⩇䅘奀泂㑞숶깊晆熩쉙磂ꌻ参桙슱捭⨲渥䯂䇂⪱歚啭쵋秂椣彫䰹╩㭃穸슥㬹俎椺쉀㭣층⶿咡塠昷䩑ꄫ上檩㬸䘺썂쉘渦㦡슱䉇싂쉑녥䙰⨬椦㝆슩ꅞ깨쉤</w:t>
      </w:r>
      <w:r>
        <w:rPr/>
        <w:t>ⵃ</w:t>
      </w:r>
      <w:r>
        <w:rPr/>
        <w:t>婏⥹伸</w:t>
      </w:r>
      <w:r>
        <w:rPr/>
        <w:t>ꤩ</w:t>
      </w:r>
      <w:r>
        <w:rPr/>
        <w:t>咡䤪瘻並Ⓝ숩䋂睢깕쉣剡䀽꺵潫쉺</w:t>
      </w:r>
      <w:r>
        <w:rPr/>
        <w:t>꧂</w:t>
      </w:r>
      <w:r>
        <w:rPr/>
        <w:t>〮䲵轮由♅쉐䕆婍亣擂쉖彅䈹か恫ヂ⥇煃⚵䴳㕞䍷曂숯㙭澮⺵燎⼨恈촥卭穩⿂䮩朶揂偐䠳㕒橚弸㌶㠰녵桍</w:t>
      </w:r>
      <w:r>
        <w:rPr/>
        <w:t>ⵀ</w:t>
      </w:r>
      <w:r>
        <w:rPr/>
        <w:t>渹礮杧싂灄槂㝯춥ꍵ歞㣂䇂硴烂♉溣㴽奱湰䥶煾勂ㅫ位</w:t>
      </w:r>
      <w:r>
        <w:rPr/>
        <w:t>ꔥ</w:t>
      </w:r>
      <w:r>
        <w:rPr/>
        <w:t>칕䨣礷懂䵃棎숥滂⨮塈쉵</w:t>
      </w:r>
      <w:r>
        <w:rPr/>
        <w:t>ⵑ</w:t>
      </w:r>
      <w:r>
        <w:rPr/>
        <w:t>䍍瑈䣂</w:t>
      </w:r>
      <w:r>
        <w:rPr/>
        <w:t>ꔣ</w:t>
      </w:r>
      <w:r>
        <w:rPr/>
        <w:t>〱偏䜰뽚汒塈㉃䥌䷂䬶꥘겥䌭䌨じ湃䶥⥒뭚㓂㕘칌佡杊橃吸瞬㍡뭀⛃갱瘨顫汾䗂㖩㑢擂攱ㅡ䜺㵎轣䩐ꥩ슣䭠〮쉹獏⤫䉡뼯矂䝾ꏃ㕆䙖⭋䙾넯䵓숬湨㣂ꥷ䩫啠㕒쉭㉤䝪䄪眤嘲恁瑾佦材㤵촩牳⾵</w:t>
      </w:r>
      <w:r>
        <w:rPr/>
        <w:t>ꔴ</w:t>
      </w:r>
      <w:r>
        <w:rPr/>
        <w:t>獂䩦㓂뼥畍䱸甩뭎灏砵朹⸻秂ꍉ슩♃浅漨輰坍硣뽓녍</w:t>
      </w:r>
      <w:r>
        <w:rPr/>
        <w:t>⡋</w:t>
      </w:r>
      <w:r>
        <w:rPr/>
        <w:t>㊡扗</w:t>
      </w:r>
      <w:r>
        <w:rPr/>
        <w:t>ꕁ</w:t>
      </w:r>
      <w:r>
        <w:rPr/>
        <w:t>槂佖㷂晶頴㫂㡟妵긤慑숺땒楇䁵䄦渶</w:t>
      </w:r>
      <w:r>
        <w:rPr/>
        <w:t>ⶣ</w:t>
      </w:r>
      <w:r>
        <w:rPr/>
        <w:t>쉲䵓쌫쉨辱</w:t>
      </w:r>
      <w:r>
        <w:rPr/>
        <w:t>⠯</w:t>
      </w:r>
      <w:r>
        <w:rPr/>
        <w:t>乐参滂䙧䘦磂㭦ꍟ㡏㠲轥껂츯◂犻⹟쵇쉦畢儰䑄쉓䩘灰㍴ꌳ祇䥯〯㧂㩍싂꺵쉙ꏂ숱曎媘䬨습纻摥⨭⭓ꍏ橳녒婋걳쉅き灋璡⥳깊⩄䁯㩈숻剢浯瑵䌤颩奞倩䙶抻偩砹潠㥍伵挩墿㙱挷㑲쉎繤⽌</w:t>
      </w:r>
      <w:r>
        <w:rPr/>
        <w:t>ꗎ</w:t>
      </w:r>
      <w:r>
        <w:rPr/>
        <w:t>匭䡘㥳⨲祒玡䁑䑣</w:t>
      </w:r>
      <w:r>
        <w:rPr/>
        <w:t>⡑</w:t>
      </w:r>
      <w:r>
        <w:rPr/>
        <w:t>淂久枩硧䡮忂ヂ㩣彤呍썶㝊⽦佰兀䛍硤䐬偎顶슘숲䗂煉噣獒攣佭温失숹⩁煏䧂匪䰶㖡썠縱</w:t>
      </w:r>
      <w:r>
        <w:rPr/>
        <w:t>⡾</w:t>
      </w:r>
      <w:r>
        <w:rPr/>
        <w:t>飂桂╾稲㠵彞</w:t>
      </w:r>
      <w:r>
        <w:rPr/>
        <w:t>ⱌ</w:t>
      </w:r>
      <w:r>
        <w:rPr/>
        <w:t>獟숱ꌪ妱쉬㥔灹⸹䳂頪嘽珂갯쉋䙠繄樤⑷䅣ꥶ轕⭊</w:t>
      </w:r>
      <w:r>
        <w:rPr/>
        <w:t>ꤤ</w:t>
      </w:r>
      <w:r>
        <w:rPr/>
        <w:t>㟂㓂⫂걢㩨奠쌺捠轭䀷⥓⺥乄䣂㑄幢佇昳䅄슿即愱䭠촣싃</w:t>
      </w:r>
      <w:r>
        <w:rPr/>
        <w:t>ꦡ</w:t>
      </w:r>
      <w:r>
        <w:rPr/>
        <w:t>凂劥쉳⽒瞬뮵唪橋⿂䉓碣㪏⿂㭐╇숰䈮顐⭹㭷숷묩穗┯ꍭ慨</w:t>
      </w:r>
      <w:r>
        <w:rPr/>
        <w:t>꥟</w:t>
      </w:r>
      <w:r>
        <w:rPr/>
        <w:t>ꍇ强ꇂ杩杠뽁⩨顂</w:t>
      </w:r>
      <w:r>
        <w:rPr/>
        <w:t>⢏</w:t>
      </w:r>
      <w:r>
        <w:rPr/>
        <w:t>敡擂心㣎溥瀺쉂杬⍰ば㉣쵗祗ꄻ㥷勂睫㈫칬⭚輻㥷匩⏃⸥輊⽚總</w:t>
      </w:r>
      <w:r>
        <w:rPr/>
        <w:t>Ⱝⱌ</w:t>
      </w:r>
      <w:r>
        <w:rPr/>
        <w:t>暩画쉶獏쉩⾩䭸䃂佃</w:t>
      </w:r>
      <w:r>
        <w:rPr/>
        <w:t>ⱂ</w:t>
      </w:r>
      <w:r>
        <w:rPr/>
        <w:t>쉑顩橡䉴䝇慷呒檿䙄督䠪칌䈱ꥵ癄녎儵橍潊䊘啦沿⹩㴮烂䠹쉣뽷㍣쉐劬䝸慭ꥮ桬습㕣汲獔搭灦⥌㯂쉞幢긩⨷䤥椪⨣카䈫焲⨥桇偈㥳頪椷䵌由⭃슬夺坣剶쉵倩㗂呪㵳ꥱ㞡焳㥣慘㛂긯枮瑹拎딥습帳숨딶碡쉯幀⮬捂㈩쵴䑮硚䒱⸪㤫㛂弹牨</w:t>
      </w:r>
      <w:r>
        <w:rPr/>
        <w:t>꤭</w:t>
      </w:r>
      <w:r>
        <w:rPr/>
        <w:t>〱穈睓槂斩㥔圣噀䝈걥뮏㈽㉙債囂칎쉨⨫쉭싂</w:t>
      </w:r>
      <w:r>
        <w:rPr/>
        <w:t>ꥁ</w:t>
      </w:r>
      <w:r>
        <w:rPr/>
        <w:t>痂꥾癍䱳嚩䕓洩㓂彠䭡숪㥖秂曍䁋슏䉸愽涻顆䩡⩗眽쎱散㓂⥋济숮㉷卬㔶癓긫</w:t>
      </w:r>
      <w:r>
        <w:rPr/>
        <w:t>⣍</w:t>
      </w:r>
      <w:r>
        <w:rPr/>
        <w:t>煊</w:t>
      </w:r>
      <w:r>
        <w:rPr/>
        <w:t>ꦩ</w:t>
      </w:r>
      <w:r>
        <w:rPr/>
        <w:t>矂樳失〷偭愵渪挨</w:t>
      </w:r>
      <w:r>
        <w:rPr/>
        <w:t>ⷂ</w:t>
      </w:r>
      <w:r>
        <w:rPr/>
        <w:t>㩢煫</w:t>
      </w:r>
      <w:r>
        <w:rPr/>
        <w:t>ꔶ</w:t>
      </w:r>
      <w:r>
        <w:rPr/>
        <w:t>湡칧╞⼷칇츷</w:t>
      </w:r>
      <w:r>
        <w:rPr/>
        <w:t>⠪</w:t>
      </w:r>
      <w:r>
        <w:rPr/>
        <w:t>⿎␤怽熵熻㭁⦻㵯㝺⍗숻䞏뽵頹䮬䡾㖩䫂磂曂乔坅佇抏썩師⍈炩⽵쉞嫂坃㯂썵浚䡤厏扏獔療礽㪬㥎슏㠥⹘䈳⩆渮丣浲灌扳沩䙯愷具숻夸㤽䞏䋂걁쌫</w:t>
      </w:r>
      <w:r>
        <w:rPr/>
        <w:t>⡷</w:t>
      </w:r>
      <w:r>
        <w:rPr/>
        <w:t>뼷⩯总番⹥촺⩲坁揂瀪幣</w:t>
      </w:r>
      <w:r>
        <w:rPr/>
        <w:t>ⱴ⬣</w:t>
      </w:r>
      <w:r>
        <w:rPr/>
        <w:t>㠳煞숰쉭숴庩狂捾싂⽕ꍎ楸쉏手걋㇃摧啘쉡⦬吵쉏斩칹㐬숰䫂ꥭ児㈥싍浰싂䝇⦣</w:t>
      </w:r>
      <w:r>
        <w:rPr/>
        <w:t>ꔨ╫</w:t>
      </w:r>
      <w:r>
        <w:rPr/>
        <w:t>慤犣冩썦縤ꆱ秂⫎쉱쉈呕昮稷㯂姂㩄슩畇煆⼤啕䃂갭姂땬쉰䱕꥞䋂㭗䁩껍囂䡚컂烂師䔫嘴㤫稳娴敐稦쉂燂</w:t>
      </w:r>
      <w:r>
        <w:rPr/>
        <w:t>ⱔ</w:t>
      </w:r>
      <w:r>
        <w:rPr/>
        <w:t>卵䩰⥦偎ꅐ稽</w:t>
      </w:r>
      <w:r>
        <w:rPr/>
        <w:t>ⷃ</w:t>
      </w:r>
      <w:r>
        <w:rPr/>
        <w:t>媘쉫心び㯂喬眱⏂컂啪忂瓍♢</w:t>
      </w:r>
      <w:r>
        <w:rPr/>
        <w:t>⠳</w:t>
      </w:r>
      <w:r>
        <w:rPr/>
        <w:t>䉒啔汬걾캿</w:t>
      </w:r>
      <w:r>
        <w:rPr/>
        <w:t>꧂</w:t>
      </w:r>
      <w:r>
        <w:rPr/>
        <w:t>㡰쉶嘫싂긪奨䐭뽑平숥㡾</w:t>
      </w:r>
      <w:r>
        <w:rPr/>
        <w:t>ⴻ</w:t>
      </w:r>
      <w:r>
        <w:rPr/>
        <w:t>땬쉥ꍰ칖楟⾻㡧㑬╤䆡㵄敁칾㛂뇎櫂</w:t>
      </w:r>
      <w:r>
        <w:rPr/>
        <w:t>ꕴ</w:t>
      </w:r>
      <w:r>
        <w:rPr/>
        <w:t>う愫橳縬ぐ枩恨뾵坕⑃곂Ⓜ噘潮妏쉟묥硉揂ꅩ婶◂숷슘栬丵⸬</w:t>
      </w:r>
      <w:r>
        <w:rPr/>
        <w:t>ꕒ</w:t>
      </w:r>
      <w:r>
        <w:rPr/>
        <w:t>䄳쉱⍉囂縵愤쌦徬彐㖵灷뭚슩夺男参싂⥺떡</w:t>
      </w:r>
      <w:r>
        <w:rPr/>
        <w:t>ꦵ</w:t>
      </w:r>
      <w:r>
        <w:rPr/>
        <w:t>싂</w:t>
      </w:r>
      <w:r>
        <w:rPr/>
        <w:t>ꔷ</w:t>
      </w:r>
      <w:r>
        <w:rPr/>
        <w:t>쉲칧楈塟㶱⤩뽶焨敒祡皏䰺쉚硆⼬祌噺䑚⭌♎揂樴幐⚩⪘捪쉌灁뭇⤷쉌梏䑞瘣⚬ꥤ䝔ꅥ䉨⩆</w:t>
      </w:r>
      <w:r>
        <w:rPr/>
        <w:t>ⱞ</w:t>
      </w:r>
      <w:r>
        <w:rPr/>
        <w:t>䐬渦䞱搫</w:t>
      </w:r>
      <w:r>
        <w:rPr/>
        <w:t>ꕡ</w:t>
      </w:r>
      <w:r>
        <w:rPr/>
        <w:t>Ⱚ</w:t>
      </w:r>
      <w:r>
        <w:rPr/>
        <w:t>䌴び㫃㘊</w:t>
      </w:r>
      <w:r>
        <w:rPr/>
        <w:t>꧍</w:t>
      </w:r>
      <w:r>
        <w:rPr/>
        <w:t>滂䅥亣쉠㶣ꥹ䥇⩎⩰⬮슮䥒ꅢ奣䅧싂☦婢稻囃塗歴䯂</w:t>
      </w:r>
      <w:r>
        <w:rPr/>
        <w:t>ꤪ</w:t>
      </w:r>
      <w:r>
        <w:rPr/>
        <w:t>坯烂⵷슘煢⧎㝁䙉彌祱쉗潈搷⪥洨⩟㕖㤪總眴慙䤶刦䔳♱灖╘</w:t>
      </w:r>
      <w:r>
        <w:rPr/>
        <w:t>ꕚ⩋</w:t>
      </w:r>
      <w:r>
        <w:rPr/>
        <w:t>汣䪥攪坪幠堣暻幍♫橙⽷숩</w:t>
      </w:r>
      <w:r>
        <w:rPr/>
        <w:t>ꦱ</w:t>
      </w:r>
      <w:r>
        <w:rPr/>
        <w:t>畯飂唥空㷎㩞兑剏爯妘䍲䙡〯枩嫂⍟䔫</w:t>
      </w:r>
      <w:r>
        <w:rPr/>
        <w:t>⠨</w:t>
      </w:r>
      <w:r>
        <w:rPr/>
        <w:t>쉐⽦杄</w:t>
      </w:r>
      <w:r>
        <w:rPr/>
        <w:t>⡎</w:t>
      </w:r>
      <w:r>
        <w:rPr/>
        <w:t>䁐쵲彷싂恤숥⩫じ숽偦쉓땳潶ꇂ싂쉯㭕伫⼲窮쉰祊帪咵䩰瀪㤦䂩䉴圥䂡</w:t>
      </w:r>
      <w:r>
        <w:rPr/>
        <w:t>ꥆ</w:t>
      </w:r>
      <w:r>
        <w:rPr/>
        <w:t>噣䝶⬦稪⩢㡣潰琦뼹䴸畴╔婂熵犬㕂剠╫䭡㊥潉幋</w:t>
      </w:r>
      <w:r>
        <w:rPr/>
        <w:t>⡑</w:t>
      </w:r>
      <w:r>
        <w:rPr/>
        <w:t>婧쉨䄺冿獚쉈쉶瀳䁰</w:t>
      </w:r>
      <w:r>
        <w:rPr/>
        <w:t>ⵟ</w:t>
      </w:r>
      <w:r>
        <w:rPr/>
        <w:t>쉵顩㇂㝆痂␯</w:t>
      </w:r>
      <w:r>
        <w:rPr/>
        <w:t>ⴰ</w:t>
      </w:r>
      <w:r>
        <w:rPr/>
        <w:t>숥轒嫍埂䎩顏畓䍱偲湰潚灑╒⛂㡆㵙汊⍠쌳ㆥ㭷슩䏂䁥⍡땊</w:t>
      </w:r>
      <w:r>
        <w:rPr/>
        <w:t>ⱘ</w:t>
      </w:r>
      <w:r>
        <w:rPr/>
        <w:t>㒿⦱绂㵱␳䱭뼬ꥦ欲쉑䭹╞⿂常睔顾</w:t>
      </w:r>
      <w:r>
        <w:rPr/>
        <w:t>ꕍ</w:t>
      </w:r>
      <w:r>
        <w:rPr/>
        <w:t>掵⍵但卫䃂⽪〵欨淂瓂</w:t>
      </w:r>
      <w:r>
        <w:rPr/>
        <w:t>ꦩ</w:t>
      </w:r>
      <w:r>
        <w:rPr/>
        <w:t>愥旂</w:t>
      </w:r>
      <w:r>
        <w:rPr/>
        <w:t>ꗂ</w:t>
      </w:r>
      <w:r>
        <w:rPr/>
        <w:t>獎䈨묻妣ꅋ</w:t>
      </w:r>
      <w:r>
        <w:rPr/>
        <w:t>⵰</w:t>
      </w:r>
      <w:r>
        <w:rPr/>
        <w:t>丩妻숴祷쉷び䪡扙⸶ꍫ㕢껂슱▏掩中⵺㫂烂쵑䷂捒▩畫煒幓쉅浞畸쉃丵</w:t>
      </w:r>
      <w:r>
        <w:rPr/>
        <w:t>⡦䷂</w:t>
      </w:r>
      <w:r>
        <w:rPr/>
        <w:t>䇍奋쎬着㌲쉫䙐㷂</w:t>
      </w:r>
      <w:r>
        <w:rPr/>
        <w:t>ꔹ⤥</w:t>
      </w:r>
      <w:r>
        <w:rPr/>
        <w:t>洪뽮ぬ暏㯂空扰慓㡔쉭䡾⽞쉘⩸䝥䈭㜺⧂⦻瑶싂䤦땦䭉彗婺砮㨲ꥥ幱垩轱慷⤬⴪ꥳ䙷摞쉴㷂敆䀬硈凂伽</w:t>
      </w:r>
      <w:r>
        <w:rPr/>
        <w:t>ⶵ</w:t>
      </w:r>
      <w:r>
        <w:rPr/>
        <w:t>桩顱是⑨汆旂㩮긹♏㞥愫ꥩ楚㝵걺牪擂⫂☣䉮确쉍쉲滂怷Ⓜ㙣ꥷ쉞⽠毂㓂䍈㍫庥擂祕癙吺睖睗칏末桮繅</w:t>
      </w:r>
      <w:r>
        <w:rPr/>
        <w:t>ꥏ</w:t>
      </w:r>
      <w:r>
        <w:rPr/>
        <w:t>㡍⩅ꍨ♓⹕촤碿怲䥮洪敪츭␬搷坍묭칩䛂쉪砬来奫⭕㍍쉀塯兌捦⌥坋唺쵧깡㌰쉚</w:t>
      </w:r>
      <w:r>
        <w:rPr/>
        <w:t>ꗂ</w:t>
      </w:r>
      <w:r>
        <w:rPr/>
        <w:t>煾晊爤뼫┳䡕</w:t>
      </w:r>
      <w:r>
        <w:rPr/>
        <w:t>ⷃ</w:t>
      </w:r>
      <w:r>
        <w:rPr/>
        <w:t>䴥䅩뽫汯䰪噵㟂⺣淂嫂潓╰⍰唵汳䬷共㑫牨딭칃ꍲ飂뭧넬测䑵㨷㡁쉌ꥳ䝵쉷䚘깡輴</w:t>
      </w:r>
      <w:r>
        <w:rPr/>
        <w:t>Ⱕⰷ</w:t>
      </w:r>
      <w:r>
        <w:rPr/>
        <w:t>睦破㴳坎㠮싂쉮䠽攲㉎⨥䑅楏ㅋ㈮椽땦妱뭩辬塓剫칚縲橚䒡匲묺䕩㝾ヂ䉤⫂⩗쵌轘桲唬</w:t>
      </w:r>
      <w:r>
        <w:rPr/>
        <w:t>ꖮ</w:t>
      </w:r>
      <w:r>
        <w:rPr/>
        <w:t>뽇扊䙕䡺㜷㭌칓樻쉅숪奡ꍟ獁睇</w:t>
      </w:r>
      <w:r>
        <w:rPr/>
        <w:t>ꤴꕐ</w:t>
      </w:r>
      <w:r>
        <w:rPr/>
        <w:t>䩢轰쉹⭞っ땆梩堤怯쉃佹昦슩䭹⭑⌊女㘪㉖䥆潎긤沮녠싂扢뼭㥵①琻嘬瑦灢쵯灧恓焷呾⸷祴啒晃⹇丸䛃쉺獭淂</w:t>
      </w:r>
      <w:r>
        <w:rPr/>
        <w:t>ⵄⵧ⏂</w:t>
      </w:r>
      <w:r>
        <w:rPr/>
        <w:t>昤獘</w:t>
      </w:r>
      <w:r>
        <w:rPr/>
        <w:t>ꗍ╠</w:t>
      </w:r>
      <w:r>
        <w:rPr/>
        <w:t>媱畢</w:t>
      </w:r>
      <w:r>
        <w:rPr/>
        <w:t>ⱒ♭</w:t>
      </w:r>
      <w:r>
        <w:rPr/>
        <w:t>楸兺䵍ꆏ녚⫂⦩琯婅刨䌶ꅲ〉䝋恴䦩걮䁺뭎⤻뼪ꅞ幗畈ㅍ♒㢻求厘䅗깑妩輷獠䡞㩄⑫䥀㋃碣⥬恍春㖣顐呲┦㍳搮┺磂氷穙ㅎ숯뭈縷祚⫃㵪獑婉㥲┦⥊佤哂⌯匨ꅪ䒻</w:t>
      </w:r>
      <w:r>
        <w:rPr/>
        <w:t>Ⳏ</w:t>
      </w:r>
      <w:r>
        <w:rPr/>
        <w:t>㊿ꇎ쉯⨨捫瑴颡縭吶⦩⩢㗂潾䴲쵵ㅦ摓䌪췂轞漦䔪⒡振搸숨ꥭ㭲슮㙌칭楸뗂䣂丽敒⍭䙧䭈㞏壃ꅭ硡婌ꅪ싂樳䱬顯䤰츤杭䆩剡갮䍴썊⍕</w:t>
      </w:r>
      <w:r>
        <w:rPr/>
        <w:t>ⰰ</w:t>
      </w:r>
      <w:r>
        <w:rPr/>
        <w:t>浵恀椪숩⚣版轡䩳夨睯⻂䙈墩䝳䨮녯朻猩䩞쉇轂썟犡⹆摭췃䅇啰⩡熘刯쉀걱⨣㥄숭晥㍅優橕깉쉨機祈溣瀵挮♭癱旂䍔漥㵎輯凂</w:t>
      </w:r>
      <w:r>
        <w:rPr/>
        <w:t>ꕴ</w:t>
      </w:r>
      <w:r>
        <w:rPr/>
        <w:t>商䫂쉭㷂婚숴쉠楬</w:t>
      </w:r>
      <w:r>
        <w:rPr/>
        <w:t>ꤵ</w:t>
      </w:r>
      <w:r>
        <w:rPr/>
        <w:t>灶넳⹧夷㮩㉓歨幟匽牂싂撬睖楖╴걆숳⹥촺쉐쉅睓湎</w:t>
      </w:r>
      <w:r>
        <w:rPr/>
        <w:t>ꤥ</w:t>
      </w:r>
      <w:r>
        <w:rPr/>
        <w:t>걸</w:t>
      </w:r>
      <w:r>
        <w:rPr/>
        <w:t>꧂</w:t>
      </w:r>
      <w:r>
        <w:rPr/>
        <w:t>㎬婈啷塰畨싂땦슻㴷僂㎏呧䕀습걃捚啍䐵⎻⩍䁘丱ㅢ棂睓䌴㝚汇</w:t>
      </w:r>
      <w:r>
        <w:rPr/>
        <w:t>꤫</w:t>
      </w:r>
      <w:r>
        <w:rPr/>
        <w:t>녵䤴矍く扄⨦⥅뭊頥슩䝔㥎牾楱瓂䕙♢天☽係玩⬵灣灉䙅䋂媩敵⥂슡䑫⺮쉃町頨⯂牦쉸坔濃歚㬹獟滂㉙㙎</w:t>
      </w:r>
      <w:r>
        <w:rPr/>
        <w:t>ⵆ</w:t>
      </w:r>
      <w:r>
        <w:rPr/>
        <w:t>框㍶甮䠬穇놘奊⥘㈬싎䡖噦兴䂿쉀㙙╾㔵녢助䉫⨻깇땊ㅙ倵啒憩츰䮩㡹䨩㘭䥈汲㩂걏䩸挩쉷녧楶䭃슡ꍏ楂吺找쉗⴪㫂㖻塢쉹弳䝫乓砨竎뽒侱</w:t>
      </w:r>
      <w:r>
        <w:rPr/>
        <w:t>ꕁ</w:t>
      </w:r>
      <w:r>
        <w:rPr/>
        <w:t>睵幣ꥴ繴啃컂䰹뿂汤㉂僂싂窱䧂坋⑙䒱剋</w:t>
      </w:r>
      <w:r>
        <w:rPr/>
        <w:t>꧂</w:t>
      </w:r>
      <w:r>
        <w:rPr/>
        <w:t>楟뼦㋃捒兢㍞娱杳乭慇쌯ㄱꅚ哂愤囂⸰毂珂瑡⹔攥偃싂癃㙹⏂創㥥䄨뾩来⥋</w:t>
      </w:r>
      <w:r>
        <w:rPr/>
        <w:t>꧂</w:t>
      </w:r>
      <w:r>
        <w:rPr/>
        <w:t>輸쉫뇂玩村슘䐮啅쉾䕚⨰⨦⯂䑕⛂偏楘쉈楚啃歬⹷皮쉙灱␵뾩䛎敐⥟촹䃃</w:t>
      </w:r>
      <w:r>
        <w:rPr/>
        <w:t>ꦵ</w:t>
      </w:r>
      <w:r>
        <w:rPr/>
        <w:t>盂쉡犿睗曂癸圳䥪숹┮</w:t>
      </w:r>
      <w:r>
        <w:rPr/>
        <w:t>ⱕ</w:t>
      </w:r>
      <w:r>
        <w:rPr/>
        <w:t>契淂噺䅈㵀煡쉷瓎쉪䅶楀眊</w:t>
      </w:r>
      <w:r>
        <w:rPr/>
        <w:t>ꗂ</w:t>
      </w:r>
      <w:r>
        <w:rPr/>
        <w:t>湣揂</w:t>
      </w:r>
      <w:r>
        <w:rPr/>
        <w:t>ꥉ</w:t>
      </w:r>
      <w:r>
        <w:rPr/>
        <w:t>떩瑠䬤숸櫂㙏偞侮卬ꍊ䮣䩬습䠲桖⛂㉭㈯剤䝱숱ꥲづ␦䠬ꄯ参睾溿⛂</w:t>
      </w:r>
      <w:r>
        <w:rPr/>
        <w:t>⠯</w:t>
      </w:r>
      <w:r>
        <w:rPr/>
        <w:t>꥓</w:t>
      </w:r>
      <w:r>
        <w:rPr/>
        <w:t>숴</w:t>
      </w:r>
      <w:r>
        <w:rPr/>
        <w:t>⡄</w:t>
      </w:r>
      <w:r>
        <w:rPr/>
        <w:t>캥䆣値䘪机㕱卆畆繺⍟嘭男䱩㯍</w:t>
      </w:r>
      <w:r>
        <w:rPr/>
        <w:t>ⵑꔵ</w:t>
      </w:r>
      <w:r>
        <w:rPr/>
        <w:t>啪珂偢䠫煵片檮䑭ꍬ䖩칵컎⧂佲쉆⩠䫂⥴奭䬲㨶爴떬ꍞ櫂㇂恊幓戸⹰㵞砰券攪橠㶬橦地⑺쉸䘸䬸쉘奋浮埂婉㭣湇睓⌺壂썬⸵浠併⽧溩녗숲彠用味浌刷牵䉅㐭愽㉶䱔</w:t>
      </w:r>
      <w:r>
        <w:rPr/>
        <w:t>ⴱ</w:t>
      </w:r>
      <w:r>
        <w:rPr/>
        <w:t>칷乘桒沘䈷⤽煶</w:t>
      </w:r>
      <w:r>
        <w:rPr/>
        <w:t>ꕊ</w:t>
      </w:r>
      <w:r>
        <w:rPr/>
        <w:t>顤嗂椮橌哂搭嗂慑뽸㍣轠☺繯쉩⩠瞻</w:t>
      </w:r>
      <w:r>
        <w:rPr/>
        <w:t>ꕁ␬</w:t>
      </w:r>
      <w:r>
        <w:rPr/>
        <w:t>쉗㬴佇㦩⒣╓爤硉䎘㏂歭潳批겥敁曂쉎墬⫍慒么䅧녭썸汆쵲㉊頸</w:t>
      </w:r>
      <w:r>
        <w:rPr/>
        <w:t>ꔻ</w:t>
      </w:r>
      <w:r>
        <w:rPr/>
        <w:t>䵏斡氤슥㶿䅉숪㭃▬숶桫涏쉫ꍲ顨싃癙쉉凂湂싂슘樦櫂瑟晣慨哃슮䡗淍</w:t>
      </w:r>
      <w:r>
        <w:rPr/>
        <w:t>⠯</w:t>
      </w:r>
      <w:r>
        <w:rPr/>
        <w:t>碮⑚쉤䌩摳楂沬ㅹ떬䣎塘⮥縺䄷칓㢮⍒䨴껂頮伷싎猨桢㩥庻杫⦵숩䤪并쉗㪵彍쉣杧노썞獸唵캵瞬彊㉩쉱啕䤥⛂睳湯䈷顂♀瓂啈뗂佁穢䍅㍋♘숯ꄸ쉕쉮䝟拃쉵䞥儭</w:t>
      </w:r>
      <w:r>
        <w:rPr/>
        <w:t>ꖻ</w:t>
      </w:r>
      <w:r>
        <w:rPr/>
        <w:t>涿呃敪쉷▵⪏樽슩갬瓂⒘㍦⑯㙋</w:t>
      </w:r>
      <w:r>
        <w:rPr/>
        <w:t>⡭</w:t>
      </w:r>
      <w:r>
        <w:rPr/>
        <w:t>䑭盂㵅㴽♡쉾촹뭪癨⍹</w:t>
      </w:r>
      <w:r>
        <w:rPr/>
        <w:t>ꤩ</w:t>
      </w:r>
      <w:r>
        <w:rPr/>
        <w:t>慥怭ㅢ湕獏晪䑃織㪡</w:t>
      </w:r>
      <w:r>
        <w:rPr/>
        <w:t>ⴸ</w:t>
      </w:r>
      <w:r>
        <w:rPr/>
        <w:t>쉌깢꺵厮眸놮灡</w:t>
      </w:r>
      <w:r>
        <w:rPr/>
        <w:t>Ⳃ</w:t>
      </w:r>
      <w:r>
        <w:rPr/>
        <w:t>䎥倯⺻恑磂歊⤻欭쉆湚숣믂浆唣え坾칬䙥楺槂컂믂녶瑓⨭恀䍮吲䰵㋃怨堶礯숺牬敡灇噁⤽て姂㵁懎칉偊숹佷⸸彆帴佫</w:t>
      </w:r>
      <w:r>
        <w:rPr/>
        <w:t>⢻</w:t>
      </w:r>
      <w:r>
        <w:rPr/>
        <w:t>䁕슬놬だ㈩獱뼪㷍ꅪ潧䝅倶栽䬭怺幂䧂╞捙呠呧䦵쉋ꄽ⭕佃䵰㠺縩亿뽯쏂顆洺쌫⪩쉃쉬碩숣쉠쉅䁗䵌姃▮砪全㑰㩡⨩㘻棂╨㷂겻摚숦毂仂敏칄並ㅭ</w:t>
      </w:r>
      <w:r>
        <w:rPr/>
        <w:t>꧂</w:t>
      </w:r>
      <w:r>
        <w:rPr/>
        <w:t>䀳ꌮ㝩犻</w:t>
      </w:r>
    </w:p>
    <w:p>
      <w:pPr>
        <w:pStyle w:val="PreformattedText"/>
        <w:bidi w:val="0"/>
        <w:spacing w:before="0" w:after="0"/>
        <w:jc w:val="left"/>
        <w:rPr/>
      </w:pPr>
      <w:r>
        <w:rPr/>
        <w:t>Ⓝ</w:t>
      </w:r>
      <w:r>
        <w:rPr/>
        <w:t>䟎싂潖瑺煬습㍊ㅵ偭뽬申暏㬰䁎串熱〉걲搤⾩㡎</w:t>
      </w:r>
      <w:r>
        <w:rPr/>
        <w:t>ⲥ</w:t>
      </w:r>
      <w:r>
        <w:rPr/>
        <w:t>啖畦䁔</w:t>
      </w:r>
      <w:r>
        <w:rPr/>
        <w:t>ꥒ</w:t>
      </w:r>
      <w:r>
        <w:rPr/>
        <w:t>㥍䴩䑬ㆮ曎䵳墱㌤临숬ꄽ캩쉍嘯督璵顕庣牑㉢涩䟂橒恮砭敟쉨숦䭵歟佧瘶䡘桤塢</w:t>
      </w:r>
      <w:r>
        <w:rPr/>
        <w:t>ⴊ</w:t>
      </w:r>
      <w:r>
        <w:rPr/>
        <w:t>㍹䩫숪䙭슥싂摃秂炻ず㉠顸䈤</w:t>
      </w:r>
      <w:r>
        <w:rPr/>
        <w:t>⡥</w:t>
      </w:r>
      <w:r>
        <w:rPr/>
        <w:t>璿仂슱椤䍶枩⾵뭊슘彘捧⥌䶿㧃凂</w:t>
      </w:r>
      <w:r>
        <w:rPr/>
        <w:t>⣂</w:t>
      </w:r>
      <w:r>
        <w:rPr/>
        <w:t>彶慌쉔쉸殱걐癧</w:t>
      </w:r>
      <w:r>
        <w:rPr/>
        <w:t>⠹</w:t>
      </w:r>
      <w:r>
        <w:rPr/>
        <w:t>椤㟂李곂⫂杩婵</w:t>
      </w:r>
      <w:r>
        <w:rPr/>
        <w:t>ⴤ</w:t>
      </w:r>
      <w:r>
        <w:rPr/>
        <w:t>噴쵮婑뭞싂颬悻㴮⩴갱䅴㨷畁煇伹</w:t>
      </w:r>
      <w:r>
        <w:rPr/>
        <w:t>⠳</w:t>
      </w:r>
      <w:r>
        <w:rPr/>
        <w:t>쵧숵䁥欻妱䍑칓䥟癇</w:t>
      </w:r>
      <w:r>
        <w:rPr/>
        <w:t>ꦵ</w:t>
      </w:r>
      <w:r>
        <w:rPr/>
        <w:t>吭儰欪敪⩹깈ㅘ佺秂弶熵ꇂ㞡쉐单⚻橩攲칂╘⨦⩯哂欪毂剙䰽㥣♟喩牋祍幪촭硆쉷䥍䕷繒畧浄</w:t>
      </w:r>
      <w:r>
        <w:rPr/>
        <w:t>ꗂ</w:t>
      </w:r>
      <w:r>
        <w:rPr/>
        <w:t>칸쉆䵆祴曂塍噦㍄쉎摡쉉咱仂㬤깾깣</w:t>
      </w:r>
      <w:r>
        <w:rPr/>
        <w:t>꤫</w:t>
      </w:r>
      <w:r>
        <w:rPr/>
        <w:t>痂깠㯂䱏癊╹ꥧ硕⬶唰公걶噓棂抡뭹穑싂垩▻␨숯敯䛃㨣憿幃埂丨堣ꅩ⥗㉫乂䐫ㅗ컎椽녵倯占景㐪䜩싍塉洷䊻母㡎墬촴땙㡆㡩冥쉳婉캿娵䯂싂啶⚱숬썢櫂쉒嘪</w:t>
      </w:r>
      <w:r>
        <w:rPr/>
        <w:t>ꦵ</w:t>
      </w:r>
      <w:r>
        <w:rPr/>
        <w:t>漱㥁쉺㎘깪㑀ㅗ⑥칢䌫玬丬ꅤꥬ</w:t>
      </w:r>
      <w:r>
        <w:rPr/>
        <w:t>ꕐ</w:t>
      </w:r>
      <w:r>
        <w:rPr/>
        <w:t>㵵漯숵侥⹕灳뭞㉒땯矂䑬㎥㩉痂婾並썞ꌫ䐫㭣䷎䍩䡞뭯♃⥘츰瑄彙땍䵩梮犘⪿摩惂時㭤佷焭쉡壃她启꥙歮㈣㴫쵮썰瞱塗㤵슘꺻歚ㅆ縵⹙栨䜲搪뮬⼻♕⨫桴氩녏뭋뭠㋂秂䴭潖幍吺繳焽숵櫂쉡㓂轥</w:t>
      </w:r>
      <w:r>
        <w:rPr/>
        <w:t>ꕕ</w:t>
      </w:r>
      <w:r>
        <w:rPr/>
        <w:t>㉭싂⻂縩奇刮ゥ쉦神渶깙⤱夶呢㈫參쌯辣凂噰幑泂䟂슥㆏⻂⹋ꥭ䈶䱯㠫⑙捁桳ꆩ</w:t>
      </w:r>
      <w:r>
        <w:rPr/>
        <w:t>ꕪ</w:t>
      </w:r>
      <w:r>
        <w:rPr/>
        <w:t>䴳㝢硗汞⩷乥⯂㑧烃㉱㥳㡁䉍怹〻ꍟ칢䍤⥵䐰呞ㅕ䥊㠩춱㒘樤颩</w:t>
      </w:r>
      <w:r>
        <w:rPr/>
        <w:t>⠻</w:t>
      </w:r>
      <w:r>
        <w:rPr/>
        <w:t>䛂⨸䑥佲㊏ㄯ杶쉞╓㥩䒩櫂凃䡐浹䑅㈷</w:t>
      </w:r>
      <w:r>
        <w:rPr/>
        <w:t>ꤱ</w:t>
      </w:r>
      <w:r>
        <w:rPr/>
        <w:t>傩唽拂瘨숸쌫㥯숱南㈥潲␰ㅬ䝎匤ヂ⨺硐숺顒汒坤싂䬯⪻뮬㭄眦昹쉃灎噖</w:t>
      </w:r>
      <w:r>
        <w:rPr/>
        <w:t>ⱪ</w:t>
      </w:r>
      <w:r>
        <w:rPr/>
        <w:t>䩢眴摤㊵ㆻ獗䩋损䤮뽺㭟竂燂抬㔷潡漶参颬㏂䐭扖숹颱敤숳㕐㩒㌮亮䏃䙷쉆䍆䥢䩺무唲뇂⍦▻婲瑥卵쉞䥷⤪ち⩆㟂♎</w:t>
      </w:r>
      <w:r>
        <w:rPr/>
        <w:t>ⳃ</w:t>
      </w:r>
      <w:r>
        <w:rPr/>
        <w:t>䭞쉟칾佴쉧皩䌭兀䕘㘤䉴悥䙘㪩獡刣쉏僎噦㘴⑵歚쵖⨹慴卯㇂挮啀ㅓ哂⭗숪祸䙲㏂塤㑗悏걯쉲⪡츊幙嘵쉖杪乑꤮䖬痂⪩曂飂䪩</w:t>
      </w:r>
      <w:r>
        <w:rPr/>
        <w:t>ꤦ</w:t>
      </w:r>
      <w:r>
        <w:rPr/>
        <w:t>ⱞ</w:t>
      </w:r>
      <w:r>
        <w:rPr/>
        <w:t>ꍞ㬻⼪栺接</w:t>
      </w:r>
      <w:r>
        <w:rPr/>
        <w:t>Ⱓ</w:t>
      </w:r>
      <w:r>
        <w:rPr/>
        <w:t>㵸딩员㑔뮿⑕漵天婶쉹</w:t>
      </w:r>
      <w:r>
        <w:rPr/>
        <w:t>ꥀ♥</w:t>
      </w:r>
      <w:r>
        <w:rPr/>
        <w:t>䠪杪央壂挪⦩묹⼶⤬⎥湊⯂쌴橬晪稶忂焻破彁쉈⚬㴨싂䗂迎췂춵歏溡墱坺帶参廂挲圳숰쉠</w:t>
      </w:r>
      <w:r>
        <w:rPr/>
        <w:t>ⷂ</w:t>
      </w:r>
      <w:r>
        <w:rPr/>
        <w:t>扙煰⩱땊㷂㕣项쉆숭⌨庩湺楊뼹䵯啲䬴偟싎漲땆甫</w:t>
      </w:r>
      <w:r>
        <w:rPr/>
        <w:t>ⵒ</w:t>
      </w:r>
      <w:r>
        <w:rPr/>
        <w:t>慣䜪涵䨸睬え㑹쉨숴轞砭厵窻슩슿㪘楢塓卸싎</w:t>
      </w:r>
      <w:r>
        <w:rPr/>
        <w:t>꧂</w:t>
      </w:r>
      <w:r>
        <w:rPr/>
        <w:t>곂㧍䕲䩱砺䋂炿楾㑥歪匽瑮쉘쉅槂噏杴껂츮</w:t>
      </w:r>
      <w:r>
        <w:rPr/>
        <w:t>ꤴ</w:t>
      </w:r>
      <w:r>
        <w:rPr/>
        <w:t>帬报侱汓汦㡚⹵橋偔歕캥䘭洽숬</w:t>
      </w:r>
      <w:r>
        <w:rPr/>
        <w:t>Ⱜ</w:t>
      </w:r>
      <w:r>
        <w:rPr/>
        <w:t>㑓꥔楖⽞啗祸㭁䵋숪ㄺ椸⾿熥䘸숳潉怴㥠甥㥕䊘灹ꥤ긤䲬㬥䕟긻</w:t>
      </w:r>
      <w:r>
        <w:rPr/>
        <w:t>ꦩ</w:t>
      </w:r>
      <w:r>
        <w:rPr/>
        <w:t>滂ㅹ⍣㜪䍳⩞壂Ⓧ쉷橤檘啘吽济厩슩숪뼸〈睐颿夳</w:t>
      </w:r>
      <w:r>
        <w:rPr/>
        <w:t>ꥍ</w:t>
      </w:r>
      <w:r>
        <w:rPr/>
        <w:t>嘲</w:t>
      </w:r>
      <w:r>
        <w:rPr/>
        <w:t>ꦿ</w:t>
      </w:r>
      <w:r>
        <w:rPr/>
        <w:t>奸㟂䱶顫쵩⯂ㆩ뮥止株㘭╔㕒睤䡁勂⨲</w:t>
      </w:r>
      <w:r>
        <w:rPr/>
        <w:t>ꕇ</w:t>
      </w:r>
      <w:r>
        <w:rPr/>
        <w:t>䕏</w:t>
      </w:r>
      <w:r>
        <w:rPr/>
        <w:t>⡕</w:t>
      </w:r>
      <w:r>
        <w:rPr/>
        <w:t>皩樲湮幢㡢愰䧂깞㕎呣䯂쉪뇃ꏂ썚娣☱瞱</w:t>
      </w:r>
      <w:r>
        <w:rPr/>
        <w:t>Ⳏ</w:t>
      </w:r>
      <w:r>
        <w:rPr/>
        <w:t>頭呲⯂㕱憬⤰쉋숰⬵唣캮恱䩵ꌵ堰䆏쉃梡쉨䅱⥁쉖䁳⩂濍瑗썅彳䡦轓你伺ꥲ䭍ꎏ㍫딽뾩桃奇㑴녈坎</w:t>
      </w:r>
      <w:r>
        <w:rPr/>
        <w:t>ꗎ</w:t>
      </w:r>
      <w:r>
        <w:rPr/>
        <w:t>づ싂⩦婱欨䉤竂싂⩁匥③⮡坋⩠䱠캮楩</w:t>
      </w:r>
      <w:r>
        <w:rPr/>
        <w:t>ꕒ</w:t>
      </w:r>
      <w:r>
        <w:rPr/>
        <w:t>攴㨮摭繗顕楙幌</w:t>
      </w:r>
      <w:r>
        <w:rPr/>
        <w:t>ꕰ</w:t>
      </w:r>
      <w:r>
        <w:rPr/>
        <w:t>슥攪绂䁏␲┴硟眸淂㵈칲⦻㝎䊩⬤猷㕑䕊楐⸣佚奴슘䒩乸爪慟걚㩡䮥⍎긭刵쵘湅㡠䑁湧뇎夺仂畃䩎⬤㷂稺澻쵋䰹恫싂䄹쉙㚵幖䝏嫎㥵쉲䩖⑬䅉촴圩爳纩啖䑸㈯䭒슬</w:t>
      </w:r>
      <w:r>
        <w:rPr/>
        <w:t>⢘</w:t>
      </w:r>
      <w:r>
        <w:rPr/>
        <w:t>噤扱惂㴯穰睑爺쉑쉴坕噬䉗坙⤪矂㜻永⽋싂彇쉄䅌剒쉘⎵쉨䛂䬴</w:t>
      </w:r>
      <w:r>
        <w:rPr/>
        <w:t>ꕨ</w:t>
      </w:r>
      <w:r>
        <w:rPr/>
        <w:t>㍠쉯⩐げꍱ枘颡녚穢㋂</w:t>
      </w:r>
      <w:r>
        <w:rPr/>
        <w:t>ⰺ╅</w:t>
      </w:r>
      <w:r>
        <w:rPr/>
        <w:t>䡀숫쉆奚</w:t>
      </w:r>
      <w:r>
        <w:rPr/>
        <w:t>ꥊ⪻</w:t>
      </w:r>
      <w:r>
        <w:rPr/>
        <w:t>桗㥃䌣摋ꍑ묣쉕汖⍤⒡猴㖿싂扆䁙㩬横뭮睊佧깈㊩ず〻淂䊵樻⽔畴櫂〷䤥뭌䡆瑠⌴䅖乵秂疵嫂쉸牃垏쉷</w:t>
      </w:r>
      <w:r>
        <w:rPr/>
        <w:t>ꥆ</w:t>
      </w:r>
      <w:r>
        <w:rPr/>
        <w:t>㤺쵨썲殻㓎旂枥㴭挵浞曂</w:t>
      </w:r>
      <w:r>
        <w:rPr/>
        <w:t>ꥐ</w:t>
      </w:r>
      <w:r>
        <w:rPr/>
        <w:t>瑌쉯䇎䀴奔쉁児</w:t>
      </w:r>
      <w:r>
        <w:rPr/>
        <w:t>ꦏ</w:t>
      </w:r>
      <w:r>
        <w:rPr/>
        <w:t>쉾칯칩縥䂩뮵儶㪬剾䑊</w:t>
      </w:r>
      <w:r>
        <w:rPr/>
        <w:t>ꕃ</w:t>
      </w:r>
      <w:r>
        <w:rPr/>
        <w:t>呀숊焣榘䋂欦啌婏䕵싍싂㯂䩫쉣쉁㩮唴⻂爣숬쉌䉯灭</w:t>
      </w:r>
      <w:r>
        <w:rPr/>
        <w:t>ꔽ</w:t>
      </w:r>
      <w:r>
        <w:rPr/>
        <w:t>婵癭捏灁⩁轐獳㷂⹚䡮쉠串〬潣㉔䐷</w:t>
      </w:r>
      <w:r>
        <w:rPr/>
        <w:t>ⵉ</w:t>
      </w:r>
      <w:r>
        <w:rPr/>
        <w:t>婱归쉍㋂埂捒沩硫䁘䯍繪</w:t>
      </w:r>
      <w:r>
        <w:rPr/>
        <w:t>ꕸ</w:t>
      </w:r>
      <w:r>
        <w:rPr/>
        <w:t>桞뾏檏ꅯ朳䴽쉯쉙轳剏堶⩠坣辣堲䁓䣃ꥫ東晭楚卋⩁坨⽄泂䐬䝭싂と슥场䑒⩙걢砣敯⧂坑佤擂凍侩㬪㪩㬪䵾愱⤷쉵ㅃ⛃恉㇂并檵숨㵞싂摐</w:t>
      </w:r>
      <w:r>
        <w:rPr/>
        <w:t>ꕯꔯ</w:t>
      </w:r>
      <w:r>
        <w:rPr/>
        <w:t>㞣榮枱⨺쉺确䅗参癕䁌䐽熮㉩캻䐲殣⤴䡠갫套娮쉫쉥ꅧ숪슩䂬汚쉆濂䙏剱䣂楴⩹䟂湞䡒捕뗂迂㊣숫桶嫂顩圣쉹쉨⹲焦珂⸰呗嘤塦晄刴䱷숪넩枏湱쉩㙳</w:t>
      </w:r>
      <w:r>
        <w:rPr/>
        <w:t>ꥆ꥚</w:t>
      </w:r>
      <w:r>
        <w:rPr/>
        <w:t>䈭圤瓍⏂稷搱帯皘</w:t>
      </w:r>
      <w:r>
        <w:rPr/>
        <w:t>ꤩ</w:t>
      </w:r>
      <w:r>
        <w:rPr/>
        <w:t>䫂爫♮癟⥉♤㠨䌵䍠㑡婳☵悡♬䷃渰뭷愽啧ꅒ佔扱俍㌬づ싂杗땧充灕䓂뮮搪懃싂⭖䗂쉷硴쉔睏믂䨸匷䛂掩浴浑梿㵡쉌䌲썃</w:t>
      </w:r>
      <w:r>
        <w:rPr/>
        <w:t>ꗂ</w:t>
      </w:r>
      <w:r>
        <w:rPr/>
        <w:t>ꆩ</w:t>
      </w:r>
      <w:r>
        <w:rPr/>
        <w:t>ꕲ</w:t>
      </w:r>
      <w:r>
        <w:rPr/>
        <w:t>⡩</w:t>
      </w:r>
      <w:r>
        <w:rPr/>
        <w:t>㑷뽖䍄䩐否⨰猩䩇땔</w:t>
      </w:r>
      <w:r>
        <w:rPr/>
        <w:t>Ⱪ</w:t>
      </w:r>
      <w:r>
        <w:rPr/>
        <w:t>捵</w:t>
      </w:r>
      <w:r>
        <w:rPr/>
        <w:t>ꥋ</w:t>
      </w:r>
      <w:r>
        <w:rPr/>
        <w:t>긦⩠⍆⺬睦瑴轹伫璏僂旂䧎긣뭴狂〵侮⿂僂楱⽢兾㥂쉳塯彆</w:t>
      </w:r>
      <w:r>
        <w:rPr/>
        <w:t>ⵏ</w:t>
      </w:r>
      <w:r>
        <w:rPr/>
        <w:t>숹꥕彳拂倳噤쉲⬥╂繹㘷</w:t>
      </w:r>
      <w:r>
        <w:rPr/>
        <w:t>Ⱛ</w:t>
      </w:r>
      <w:r>
        <w:rPr/>
        <w:t>枏㡅㈤䱧浤娨䚮ꍗ뽪⾱奊杆䚩ꥸ墥䭪㑟䕷쉂匥牮欬卦畑뭫呍牒䙚⽖습睖땀搬眤㞘䉹攵ꥨ싎㠸ꌸ䁸넷쉴猩쵌䡮轘瓎䩃㥣㤦⹒쉄⸦窥凎獠幕焷⨫㝆硕䍙⼩䷍⬺幘䪱⥊뭨灦窩䎣䀮싂轕</w:t>
      </w:r>
      <w:r>
        <w:rPr/>
        <w:t>ⱦ</w:t>
      </w:r>
      <w:r>
        <w:rPr/>
        <w:t>䉔呬</w:t>
      </w:r>
      <w:r>
        <w:rPr/>
        <w:t>ⰲ</w:t>
      </w:r>
      <w:r>
        <w:rPr/>
        <w:t>䠹숫硂吥䊻䝕⩚䱹啶瑈佺ꅀ칃厡䥸㜺潗杇䕑瑚</w:t>
      </w:r>
      <w:r>
        <w:rPr/>
        <w:t>⡩⍣</w:t>
      </w:r>
      <w:r>
        <w:rPr/>
        <w:t>庵㨪檥扄䑫坶䙔榩䑊⑩쉣橫枬쉬</w:t>
      </w:r>
      <w:r>
        <w:rPr/>
        <w:t>ꤣ</w:t>
      </w:r>
      <w:r>
        <w:rPr/>
        <w:t>숴債䝂懂쉭Ⓜ걘䉳埂塐䴽갴숦元␩ㅐ汮呮页何⿂唬ㆬ潀穋啘⹦睹婉桖癈숤슡䌵⭏쵫㴥쉰㷂䗂Ⓜ页琲幙歃媬곂갺燃⦥땆榣</w:t>
      </w:r>
      <w:r>
        <w:rPr/>
        <w:t>ꗂ</w:t>
      </w:r>
      <w:r>
        <w:rPr/>
        <w:t>㘮垘堫督䅥놡侵杏朳协㑺亏㗃礩皏核쉴扌ㅺꅡ䫂쵲嘯檬で䭤김싂乯⼹㨽뭂迂㕉奇漮쉊滂숥噠䶏⯂㔹搊⵴⬨떬剾䮩</w:t>
      </w:r>
      <w:r>
        <w:rPr/>
        <w:t>ꔹ</w:t>
      </w:r>
      <w:r>
        <w:rPr/>
        <w:t>剤䋂⍷㵱揎䅚쉋彧ㄦ渪⮿㥷숩묥ꅳ杲硸䄥橳狂쉋玱䑦⩆쉬⤽뽶슘╭癄呐灷摯弴갪䴭쉅녠晪뇂쉐䝡倸䑱싂瀱쉠噇剅쉂杨䞬悻潾ꍒ佔慀頲畘婖깑⹰㏎稯䚮繊灄仂캩뽫⩰</w:t>
      </w:r>
      <w:r>
        <w:rPr/>
        <w:t>⡶</w:t>
      </w:r>
      <w:r>
        <w:rPr/>
        <w:t>挩㝩</w:t>
      </w:r>
      <w:r>
        <w:rPr/>
        <w:t>ꕑ⭙</w:t>
      </w:r>
      <w:r>
        <w:rPr/>
        <w:t>懂㕳啎桵싂楯㯂壂摏</w:t>
      </w:r>
      <w:r>
        <w:rPr/>
        <w:t>⢬</w:t>
      </w:r>
      <w:r>
        <w:rPr/>
        <w:t>㩅묽磂啈輬䡘㉸⼲ꍧ㧍⬳恷⬹求쌰煸썱懂</w:t>
      </w:r>
      <w:r>
        <w:rPr/>
        <w:t>ⵟ</w:t>
      </w:r>
      <w:r>
        <w:rPr/>
        <w:t>瞮楋採쉦䞡䁙画〪䱍ㄲ㝋悩慅慰숥쉅␷椤쉗䢩숦亏䩍垱噘兆</w:t>
      </w:r>
      <w:r>
        <w:rPr/>
        <w:t>ⰺ</w:t>
      </w:r>
      <w:r>
        <w:rPr/>
        <w:t>协슩䩖㜬쉮呓걱</w:t>
      </w:r>
      <w:r>
        <w:rPr/>
        <w:t>ⴭⳃ</w:t>
      </w:r>
      <w:r>
        <w:rPr/>
        <w:t>쉶く⩠䡩쉡㌮摎숬卢迂佥䪥䜻숲啭睡婶輣촻焣</w:t>
      </w:r>
      <w:r>
        <w:rPr/>
        <w:t>ⰲ⍣</w:t>
      </w:r>
      <w:r>
        <w:rPr/>
        <w:t>䴽䔻뽠桐딦㍞쉀䅅楾汆輫浢䩮Ⓜ枩呦꥖컂戺뿂眸㴥</w:t>
      </w:r>
      <w:r>
        <w:rPr/>
        <w:t>ⶏ</w:t>
      </w:r>
      <w:r>
        <w:rPr/>
        <w:t>幋</w:t>
      </w:r>
      <w:r>
        <w:rPr/>
        <w:t>⢿</w:t>
      </w:r>
      <w:r>
        <w:rPr/>
        <w:t>䑯关㉠刵迃</w:t>
      </w:r>
      <w:r>
        <w:rPr/>
        <w:t>ꔬ</w:t>
      </w:r>
      <w:r>
        <w:rPr/>
        <w:t>걵깥쏂쉬넮关歞溵奪䨤⧂癊㗃</w:t>
      </w:r>
      <w:r>
        <w:rPr/>
        <w:t>ⱶ</w:t>
      </w:r>
      <w:r>
        <w:rPr/>
        <w:t>ⵋ</w:t>
      </w:r>
      <w:r>
        <w:rPr/>
        <w:t>묱컂㥸唪奾廂掩坠㍭灃䈫쵗汴쉳喘丫깋⶿쉏㜦⍾숻䈽녠橳깤⌳㨴佥⽳쉃䕍㍤䲩⑰㝮倱睔懂磂⩱参繬彲⹓匪</w:t>
      </w:r>
      <w:r>
        <w:rPr/>
        <w:t>ⱀ</w:t>
      </w:r>
      <w:r>
        <w:rPr/>
        <w:t>ꥫ</w:t>
      </w:r>
      <w:r>
        <w:rPr/>
        <w:t>ⴷ</w:t>
      </w:r>
      <w:r>
        <w:rPr/>
        <w:t>坞䅑摩璵暩숰灠싂䇂䞥䑙ゥ㧂畀녑㙉쉔㍊祲</w:t>
      </w:r>
      <w:r>
        <w:rPr/>
        <w:t>⢩</w:t>
      </w:r>
      <w:r>
        <w:rPr/>
        <w:t>剹놩滃㬳㩦柂숵싎㶮唩牶춘顦漰䙠硳琪</w:t>
      </w:r>
      <w:r>
        <w:rPr/>
        <w:t>ꕯ</w:t>
      </w:r>
      <w:r>
        <w:rPr/>
        <w:t>쉅뼪뾱顁䴫潃꥗껂浭쉀卌㵘乲䕣</w:t>
      </w:r>
      <w:r>
        <w:rPr/>
        <w:t>⡕</w:t>
      </w:r>
      <w:r>
        <w:rPr/>
        <w:t>䙪㙫⯎倫ㅃ顐㯂愻뽑㙉唶땗癱뭉攻慒걀䐷딽㐳䑭汰㌲晦ꅊ稸걕噡䚻갱쉦䓂䑂♍媥晭╦䏂⨮撩䰦晆浣年啵⹥</w:t>
      </w:r>
      <w:r>
        <w:rPr/>
        <w:t>⣂</w:t>
      </w:r>
      <w:r>
        <w:rPr/>
        <w:t>剥</w:t>
      </w:r>
      <w:r>
        <w:rPr/>
        <w:t>ꥑ</w:t>
      </w:r>
      <w:r>
        <w:rPr/>
        <w:t>쉙⩢⩱稶</w:t>
      </w:r>
      <w:r>
        <w:rPr/>
        <w:t>ⷂ</w:t>
      </w:r>
      <w:r>
        <w:rPr/>
        <w:t>呠張坾⨥숹卬㑷⪬汘䆻㩪潦秂嫍硂ヂ⥣慞ꅄ允濎</w:t>
      </w:r>
      <w:r>
        <w:rPr/>
        <w:t>⣃</w:t>
      </w:r>
      <w:r>
        <w:rPr/>
        <w:t>斬颩壂竍〉䤩秂䐫煊떵䑡橩⹵⫂싂䙺⫂廎幧疩䵾쉵䁱䭺桎灖깤歘迂坑倩䀽♚纣숫ꏂ</w:t>
      </w:r>
      <w:r>
        <w:rPr/>
        <w:t>ꤻ</w:t>
      </w:r>
      <w:r>
        <w:rPr/>
        <w:t>湆輹깋毂慧潶걞䵡싂東싂ꍾ䴪⽠㙐竂婟⽬䕄칷겣啉擃䄩⬮癣쉴さ䉺塮䑇䝷㙎⍸묳僃⩓숱♶坚㠲歱允䓂つ婃瓂⿂嚩쉯</w:t>
      </w:r>
      <w:r>
        <w:rPr/>
        <w:t>ⲱ</w:t>
      </w:r>
      <w:r>
        <w:rPr/>
        <w:t>㘪愬</w:t>
      </w:r>
      <w:r>
        <w:rPr/>
        <w:t>ⵤ</w:t>
      </w:r>
      <w:r>
        <w:rPr/>
        <w:t>슩乕㑮ꍔ婔獄儶熡꺩䡠燃噄琣湋䭾䙒㴯䧂洭燂</w:t>
      </w:r>
      <w:r>
        <w:rPr/>
        <w:t>⢘</w:t>
      </w:r>
      <w:r>
        <w:rPr/>
        <w:t>椹啵</w:t>
      </w:r>
      <w:r>
        <w:rPr/>
        <w:t>ꤶ</w:t>
      </w:r>
      <w:r>
        <w:rPr/>
        <w:t>瓂⩆쉸⌊쵕㝸飂䱍然</w:t>
      </w:r>
      <w:r>
        <w:rPr/>
        <w:t>ⱐ</w:t>
      </w:r>
      <w:r>
        <w:rPr/>
        <w:t>쎵獳杰쉡⭧懎折숫뇂숨</w:t>
      </w:r>
      <w:r>
        <w:rPr/>
        <w:t>ⷂ</w:t>
      </w:r>
      <w:r>
        <w:rPr/>
        <w:t>杒瀽</w:t>
      </w:r>
      <w:r>
        <w:rPr/>
        <w:t>꤫</w:t>
      </w:r>
      <w:r>
        <w:rPr/>
        <w:t>ꏂ쉭㌱恩䅺湠当⒏辬䰥⥤渲曂搸漴숻飍㐫㍌㑃绂異뽶ꎥ䨩숻祾㍢䙫係䲏撱㶡䘱䝗㴮긬쉤狂匸숫⽦뽓⩎㬨싎ꏂ╤쉸츨칂晚곍漤夽</w:t>
      </w:r>
      <w:r>
        <w:rPr/>
        <w:t>ꦩ</w:t>
      </w:r>
      <w:r>
        <w:rPr/>
        <w:t>땟し燂殬拂楙䩇⑴㧂䕂䡌硟枿捶ꌯ⶘牆朦睬滂</w:t>
      </w:r>
      <w:r>
        <w:rPr/>
        <w:t>꧂</w:t>
      </w:r>
      <w:r>
        <w:rPr/>
        <w:t>晹㵙쉕㥧犡</w:t>
      </w:r>
      <w:r>
        <w:rPr/>
        <w:t>⠴</w:t>
      </w:r>
      <w:r>
        <w:rPr/>
        <w:t>幪</w:t>
      </w:r>
      <w:r>
        <w:rPr/>
        <w:t>⡌</w:t>
      </w:r>
      <w:r>
        <w:rPr/>
        <w:t>䁄捴쉏♏숸楊婭ꅴ奈꥾婦䄵㦮奨ꅊꄴⓂ捫浨䕎㌷㛂䔳쉪쉤砶䌫弤숶牨瘸䦱轊</w:t>
      </w:r>
      <w:r>
        <w:rPr/>
        <w:t>ⱹ</w:t>
      </w:r>
      <w:r>
        <w:rPr/>
        <w:t>쉲睱浮ぷ坪晋浺䱵姂♦쵡稦䥊⥘쌤煘惂쌣㵁⍕祲ㅪ슩坮</w:t>
      </w:r>
      <w:r>
        <w:rPr/>
        <w:t>ꕷ</w:t>
      </w:r>
      <w:r>
        <w:rPr/>
        <w:t>娣怤㉂쉬䏂轈桧칌땔뽹姂㭶顰慵敄䕇杰煹䨵儬⫃挽顨쏂쉾员瘹唨嗂噭犥⹊椯凂圪祧ꅡ爭뼷坈⩂嘣싂丩㦵칋䎿檣塔摳╣㕡㫎䭄奦㐩쉔榻帴䅩䯂䤣떡轱㧂桚䝐ꌸ걲顗걄쉂灓珂敖㕱欪㩨欫쉢쉱㊡摁輲怰頨啪ꆏㄤ⦩ㅇ숤⿍㩹硒竂幟扵䳂夽싂䡱䡥⩳朷繇礸⥅潭杒슻剡洯⸣䈤䵊瞻䩸䕊中슩圳뽃뭒썾縳壎彮祏▻</w:t>
      </w:r>
      <w:r>
        <w:rPr/>
        <w:t>⠽</w:t>
      </w:r>
      <w:r>
        <w:rPr/>
        <w:t>숵垮䩮ꄤ㣂〲⿂ㄯ䅺灏䱈긤嫂싍痎硯습</w:t>
      </w:r>
      <w:r>
        <w:rPr/>
        <w:t>ꕓ</w:t>
      </w:r>
      <w:r>
        <w:rPr/>
        <w:t>敵㖣浏噩楯瘬㯂顴楕捕숱摔戺塵傱乬⫃㡭䖥䉎쵶ギ繨</w:t>
      </w:r>
      <w:r>
        <w:rPr/>
        <w:t>ⶩ</w:t>
      </w:r>
      <w:r>
        <w:rPr/>
        <w:t>䱩싂䑇挪摙轮捭牞䆿啗슬쉨㜱啲㙧슩꤮晄ꍹ슩쉒丳倬ㄭ㉢懂</w:t>
      </w:r>
      <w:r>
        <w:rPr/>
        <w:t>꥟▬</w:t>
      </w:r>
      <w:r>
        <w:rPr/>
        <w:t>䦩뽥묷</w:t>
      </w:r>
      <w:r>
        <w:rPr/>
        <w:t>⣂</w:t>
      </w:r>
      <w:r>
        <w:rPr/>
        <w:t>䥥术剕恤剹楙䐹杣湦쉢掏辣䭫칖ꄪ乣䉳䝈♹丹㡦唹⵩燂숰╂㐽穧啰㦡杓㐰憻婂숮滂䢬</w:t>
      </w:r>
      <w:r>
        <w:rPr/>
        <w:t>ꔷ</w:t>
      </w:r>
      <w:r>
        <w:rPr/>
        <w:t>塓喏Ⓜ䯂䁬穤洱祶⨫䅓䉉摗쉁긯撻橓楸깩攨彘♌㡬䩦㘮썺㷍単䝘슩쵑䍊噒</w:t>
      </w:r>
      <w:r>
        <w:rPr/>
        <w:t>⡓</w:t>
      </w:r>
      <w:r>
        <w:rPr/>
        <w:t>걃㩍䨳绂ㅁ怽晅噣汉墿㡗㑃</w:t>
      </w:r>
      <w:r>
        <w:rPr/>
        <w:t>ⵁ</w:t>
      </w:r>
      <w:r>
        <w:rPr/>
        <w:t>㐫睘杗劻숺⥢伩䅄発슥䚏辩⏂㨸쉱啣㶡</w:t>
      </w:r>
      <w:r>
        <w:rPr/>
        <w:t>⡪</w:t>
      </w:r>
      <w:r>
        <w:rPr/>
        <w:t>䍀獱㬵犻䵷쉯穰掘瘤슏儣춏⩕睟扮徵▻╋灹䭳梡暬䐯䠲祱䍾䏂彚숬</w:t>
      </w:r>
      <w:r>
        <w:rPr/>
        <w:t>ꕯ</w:t>
      </w:r>
      <w:r>
        <w:rPr/>
        <w:t>㙂䓂汋做礭</w:t>
      </w:r>
      <w:r>
        <w:rPr/>
        <w:t>꧂</w:t>
      </w:r>
      <w:r>
        <w:rPr/>
        <w:t>숭囎乔⌨頊杓䥓漫ㅠ</w:t>
      </w:r>
      <w:r>
        <w:rPr/>
        <w:t>⡎</w:t>
      </w:r>
      <w:r>
        <w:rPr/>
        <w:t>示Ⓕ㍬桬䓂⽧敫㨮毂ひ㍌爭㑓体么僎䐸橍</w:t>
      </w:r>
      <w:r>
        <w:rPr/>
        <w:t>⡤</w:t>
      </w:r>
      <w:r>
        <w:rPr/>
        <w:t>쉏䅮쵢䇎顆復㥉樻䱥⤣党</w:t>
      </w:r>
      <w:r>
        <w:rPr/>
        <w:t>ꤨ</w:t>
      </w:r>
      <w:r>
        <w:rPr/>
        <w:t>묵焲ꅾ딨睕祒㙊쉲㘩녉䕑瓂쉫䄳刺䰸婡器村쉏兟⒥橉⭥녱璩㝱刦唫ㅶ呂</w:t>
      </w:r>
      <w:r>
        <w:rPr/>
        <w:t>ꕔ</w:t>
      </w:r>
      <w:r>
        <w:rPr/>
        <w:t>璣쉨䙴橰䶣ꥧ啮汄䡫䡙쉍⩚슱㩎挶쉾穉㤵쉨塾췎怱睭竂쉓</w:t>
      </w:r>
      <w:r>
        <w:rPr/>
        <w:t>ꦵ</w:t>
      </w:r>
      <w:r>
        <w:rPr/>
        <w:t>搱㔴噖参纩䀸獹弴뗂沬潖♯祑꥾싂䑐绂</w:t>
      </w:r>
      <w:r>
        <w:rPr/>
        <w:t>꧂</w:t>
      </w:r>
      <w:r>
        <w:rPr/>
        <w:t>깓姂ꏂꇂ놥䦻⤭ㅙ䗂</w:t>
      </w:r>
      <w:r>
        <w:rPr/>
        <w:t>Ɐ</w:t>
      </w:r>
      <w:r>
        <w:rPr/>
        <w:t>飂숷쉌</w:t>
      </w:r>
      <w:r>
        <w:rPr/>
        <w:t>ⵁ</w:t>
      </w:r>
      <w:r>
        <w:rPr/>
        <w:t>牏</w:t>
      </w:r>
      <w:r>
        <w:rPr/>
        <w:t>⣃</w:t>
      </w:r>
      <w:r>
        <w:rPr/>
        <w:t>桧䵆쉧䬬匮㝓慑堤悬쉱슿ꍭ啩徿䱎</w:t>
      </w:r>
      <w:r>
        <w:rPr/>
        <w:t>ꤥ</w:t>
      </w:r>
      <w:r>
        <w:rPr/>
        <w:t>ꍢ녗䟂䟂昮䁗땏䘬楦ꍨ⩹頪硢ず佤䜪㋂⨶㏂坖䵉䉮獾</w:t>
      </w:r>
      <w:r>
        <w:rPr/>
        <w:t>ꦘ</w:t>
      </w:r>
      <w:r>
        <w:rPr/>
        <w:t>煋ꥭ䴸</w:t>
      </w:r>
      <w:r>
        <w:rPr/>
        <w:t>ꦩ</w:t>
      </w:r>
      <w:r>
        <w:rPr/>
        <w:t>㢡㙩卐♟싎묩㙰搳獭嘪썮楷奯㑫湉쉏╸㧂哂呙㙯顫⑶傻㝶灭슩칡䇂扵杞뾮䵶淍䠽ꅹ䝫쉊歞┤杁摙</w:t>
      </w:r>
      <w:r>
        <w:rPr/>
        <w:t>⡣⵲</w:t>
      </w:r>
      <w:r>
        <w:rPr/>
        <w:t>哂쉐⽰㘥㒵쉑㒩ば辡숩顷丯嚏偯㶻癘싂帨슏瑶顔祦你愨村轷轠䎘땰충参婚䱉䴵╫긩㖩窬쉕兯檻⤣㙡嚬ꍰꅾ䵍妮㌩ㄶ楹</w:t>
      </w:r>
      <w:r>
        <w:rPr/>
        <w:t>ꤹ⩰</w:t>
      </w:r>
      <w:r>
        <w:rPr/>
        <w:t>佞껂</w:t>
      </w:r>
      <w:r>
        <w:rPr/>
        <w:t>ⰽ</w:t>
      </w:r>
      <w:r>
        <w:rPr/>
        <w:t>䡒㍞</w:t>
      </w:r>
      <w:r>
        <w:rPr/>
        <w:t>ⲥ</w:t>
      </w:r>
      <w:r>
        <w:rPr/>
        <w:t>牟怱넣</w:t>
      </w:r>
      <w:r>
        <w:rPr/>
        <w:t>⢥</w:t>
      </w:r>
      <w:r>
        <w:rPr/>
        <w:t>䌺儤땋㝵獟仂</w:t>
      </w:r>
      <w:r>
        <w:rPr/>
        <w:t>ꕬ</w:t>
      </w:r>
      <w:r>
        <w:rPr/>
        <w:t>䩎ꅟ䬦깖뇂㞬幱㙳䡫㙶檩⦵칒걟춣愤捲⑮㦡啄⩳婘䅱さ浤竃⒩繙䥔瑧汔摯㠪⌰圶殻䝣縦权䴽〥쉮丹晑쉧夲泂兓쉾㝭쉯㓂噗桵쉺嘶슱桡</w:t>
      </w:r>
      <w:r>
        <w:rPr/>
        <w:t>⡕</w:t>
      </w:r>
      <w:r>
        <w:rPr/>
        <w:t>硦Ⓕ煇슬漬う㡺頺䙍眸녲㴭侘⺵㥍ㆡ⿂扣㜪䥣쉦䡗㔳㣂䊣坾礱䖿뽁곂䅹䢡䘴曃䘯秂䥉㔸炵昻㘻㝶繦歊䍢擎轊稫쉈堳焲䅸婱㩭套輷♩䱾뼽昫⿂⑒</w:t>
      </w:r>
      <w:r>
        <w:rPr/>
        <w:t>Ⱪ</w:t>
      </w:r>
      <w:r>
        <w:rPr/>
        <w:t>ꥭ杍坈䅄⬻汈뼯恇䕺ꍸ懂⫃쵊</w:t>
      </w:r>
      <w:r>
        <w:rPr/>
        <w:t>⣎</w:t>
      </w:r>
      <w:r>
        <w:rPr/>
        <w:t>쉹㫍⥒瀬戸쉡姍카喡䤵烂䕢쉮䭕䲡礰뭩䮵祟䆡㑞㡭슥睨䍾歏乒䦱棃쉰슣梻숦⩶顾ꥧ䝌㌥ㄥ쉪䢿婞䜪䕍晸걟싂栥䝾洦汾埂슩㩠녇</w:t>
      </w:r>
      <w:r>
        <w:rPr/>
        <w:t>Ⳏ</w:t>
      </w:r>
      <w:r>
        <w:rPr/>
        <w:t>氰㩳쉨珂쉵轣恅쉉溩杨㩙慗剞뽾轁㵟縫㝕硹쉴쉂䁥</w:t>
      </w:r>
      <w:r>
        <w:rPr/>
        <w:t>ⰸ</w:t>
      </w:r>
      <w:r>
        <w:rPr/>
        <w:t>拃㮻␫硕汯竂僂㙒ꥯ⫂䐊쉵쉄潾쉪濂䃎冻电숴쉹礬⭢㵳쉤敞奾娥⭳珂纬☻숤啴爬参哂㌰唣佪捴⏂恠仂輺塳唯쌩䀯慈頤䐳녏䳂櫂</w:t>
      </w:r>
      <w:r>
        <w:rPr/>
        <w:t>ꦿ</w:t>
      </w:r>
      <w:r>
        <w:rPr/>
        <w:t>ꌤ咥偊⑫轠㡵歉兤汇ヂ</w:t>
      </w:r>
      <w:r>
        <w:rPr/>
        <w:t>ꕨ</w:t>
      </w:r>
      <w:r>
        <w:rPr/>
        <w:t>썪䡤⥆秂皮⒣兢⩰䦱쵳쌶玮晫䅦焯䅹噲瑎␶奷佦깯旂带穤춿㠥⻂뼯䊿師껃</w:t>
      </w:r>
      <w:r>
        <w:rPr/>
        <w:t>꤭</w:t>
      </w:r>
      <w:r>
        <w:rPr/>
        <w:t>啟㨳㑊㚮恚땰䭺囃⨭⍟뭥곂㬰⿃㜥</w:t>
      </w:r>
      <w:r>
        <w:rPr/>
        <w:t>ꕣ</w:t>
      </w:r>
      <w:r>
        <w:rPr/>
        <w:t>Ɽ</w:t>
      </w:r>
      <w:r>
        <w:rPr/>
        <w:t>氣슩繁⹹떮숳䵹㥙剳柂䈫䫂걑㑰칢劮ꥧ攥땢澡䁱佊氣暻頳位辩숳滂怮숤槂倽⽣㕣猽긳畷땩段뽣䏂反牫摈澘칁딫⩌獥슥</w:t>
      </w:r>
      <w:r>
        <w:rPr/>
        <w:t>ꕌ</w:t>
      </w:r>
      <w:r>
        <w:rPr/>
        <w:t>癤㘦쉳硴獳愳䔮쉹眹ㅱ슻⹥숭䁴䈹㨸浪</w:t>
      </w:r>
      <w:r>
        <w:rPr/>
        <w:t>ꔱ</w:t>
      </w:r>
      <w:r>
        <w:rPr/>
        <w:t>伵歁⩯顭슩幆㡺⭭捰䩚⨱䰣숷땊灖</w:t>
      </w:r>
      <w:r>
        <w:rPr/>
        <w:t>⡲</w:t>
      </w:r>
      <w:r>
        <w:rPr/>
        <w:t>䙞狂睘䍐쉎妥桕䁰唱</w:t>
      </w:r>
      <w:r>
        <w:rPr/>
        <w:t>ꦥ</w:t>
      </w:r>
      <w:r>
        <w:rPr/>
        <w:t>땳䵌坙Ⓜ숦ぱ珂怨䍨㑌䑡汎㭊䀰牞杌</w:t>
      </w:r>
      <w:r>
        <w:rPr/>
        <w:t>ꔶ</w:t>
      </w:r>
      <w:r>
        <w:rPr/>
        <w:t>㐦洺坃呸眶倫⫍獲䏃㩐ィ䟂䂮䡌敀쉆セ坁</w:t>
      </w:r>
      <w:r>
        <w:rPr/>
        <w:t>ⷍ</w:t>
      </w:r>
      <w:r>
        <w:rPr/>
        <w:t>䁉㞵쉀潤汴佢넶촱쏂湁㵦浸㙠㜽</w:t>
      </w:r>
      <w:r>
        <w:rPr/>
        <w:t>Ⱳ</w:t>
      </w:r>
      <w:r>
        <w:rPr/>
        <w:t>湺㑏⍮䑾䤪硌桓㝳咻䷃夽숣㡄</w:t>
      </w:r>
      <w:r>
        <w:rPr/>
        <w:t>ꔹ꥖</w:t>
      </w:r>
      <w:r>
        <w:rPr/>
        <w:t>㈻䩥䱕㘻䛂䔯䊥촳䵯䀬䕷䙀칐契⹓ꆱ슩杌䖿싂塅坨</w:t>
      </w:r>
      <w:r>
        <w:rPr/>
        <w:t>Ⱓ</w:t>
      </w:r>
      <w:r>
        <w:rPr/>
        <w:t>䰮䝦</w:t>
      </w:r>
      <w:r>
        <w:rPr/>
        <w:t>⢵</w:t>
      </w:r>
      <w:r>
        <w:rPr/>
        <w:t>숰普䜩䦣쉔놿轂ぞ</w:t>
      </w:r>
      <w:r>
        <w:rPr/>
        <w:t>꧂⑧</w:t>
      </w:r>
      <w:r>
        <w:rPr/>
        <w:t>匨䔹漪殥㡯땫싂⑇曂숯埍ꥮꏎ䥂潬녁扣䘪倲䍓瀵䈦㝣稸瘬땥츻礫䥃慨橤椣숤깊⭮㩑瞩䜣</w:t>
      </w:r>
      <w:r>
        <w:rPr/>
        <w:t>꥓</w:t>
      </w:r>
      <w:r>
        <w:rPr/>
        <w:t>ギ仃쉕か⥥</w:t>
      </w:r>
      <w:r>
        <w:rPr/>
        <w:t>ⶱ</w:t>
      </w:r>
      <w:r>
        <w:rPr/>
        <w:t>䏂祚典╈걩쉉吶夸걺⩘⽄</w:t>
      </w:r>
      <w:r>
        <w:rPr/>
        <w:t>ⰳ</w:t>
      </w:r>
      <w:r>
        <w:rPr/>
        <w:t>潱䦣攲溻绂ィ숵轞㖻숩桗吽癋㕀迃繳穃</w:t>
      </w:r>
      <w:r>
        <w:rPr/>
        <w:t>ⱄ</w:t>
      </w:r>
      <w:r>
        <w:rPr/>
        <w:t>䩃</w:t>
      </w:r>
      <w:r>
        <w:rPr/>
        <w:t>⠫</w:t>
      </w:r>
      <w:r>
        <w:rPr/>
        <w:t>檥♪戺䴬슱⸽㙄ꍾ塪伵칇晠轮쉋떥券妡㒩㫍卥囂⻂敘婞噂爬朷噆숹唵䱴쉩㍆䭔⶘깩幪</w:t>
      </w:r>
      <w:r>
        <w:rPr/>
        <w:t>Ⱙ</w:t>
      </w:r>
      <w:r>
        <w:rPr/>
        <w:t>䬫㎡⯂쉞</w:t>
      </w:r>
      <w:r>
        <w:rPr/>
        <w:t>ꤺ</w:t>
      </w:r>
      <w:r>
        <w:rPr/>
        <w:t>佯䑅䡣쉹녥㑐橲뮩⩓偧捪滍⿂潶彦걱庻穓땟繐땱ꥴ抵</w:t>
      </w:r>
      <w:r>
        <w:rPr/>
        <w:t>ⷂ</w:t>
      </w:r>
      <w:r>
        <w:rPr/>
        <w:t>ꏂ憬쌸㘹硞⑚埂噮ヂ슮쉚惍顣㉐㴺㡰睙獨♢婂䍦強搸接卭䁒</w:t>
      </w:r>
      <w:r>
        <w:rPr/>
        <w:t>ꤷ</w:t>
      </w:r>
      <w:r>
        <w:rPr/>
        <w:t>瀺깮뿍⥸♰溱捠⭘恮䉟䬸캩</w:t>
      </w:r>
      <w:r>
        <w:rPr/>
        <w:t>ꕂ</w:t>
      </w:r>
      <w:r>
        <w:rPr/>
        <w:t>狂䩆㝨穭摡欷쵱䷂숳싃暿儹쉥숬猳妘熿朲潪擂㕘㘷</w:t>
      </w:r>
      <w:r>
        <w:rPr/>
        <w:t>ꗃ</w:t>
      </w:r>
      <w:r>
        <w:rPr/>
        <w:t>긊ꏂ㒮剉磂䑋渫献摅殬甹杠找슘⍺◂旂ꅧ儸</w:t>
      </w:r>
      <w:r>
        <w:rPr/>
        <w:t>⡾</w:t>
      </w:r>
      <w:r>
        <w:rPr/>
        <w:t>ꍱ幍⛂㍔䝊妮煟쉚썟正䓂倣╚⵨ꅮꍹ搥썹쉨㜲㨲㏂瘬杘牢㖵걾坳㩣⹵⴨未뇎ꥮ輽㉐湗救싂䤷ꍵ㚬弬秂㉘쉸唲獕恬깴꺮勍⹗婺㝵쉰穬썪炣썐⹩㭟⍅㓂믂㕌㨱卺噩䯂쵞뭬꥞⭴ㅣ⩙塊ㄬ뼽㈺䙒㍲䀬㖩췂䙗䩅慓渥潬♔痍杧輷숶</w:t>
      </w:r>
      <w:r>
        <w:rPr/>
        <w:t>⣂</w:t>
      </w:r>
      <w:r>
        <w:rPr/>
        <w:t>瑐䀦</w:t>
      </w:r>
      <w:r>
        <w:rPr/>
        <w:t>ⱷ</w:t>
      </w:r>
      <w:r>
        <w:rPr/>
        <w:t>啔쉵⭑䢵㒥㷂캘싂</w:t>
      </w:r>
      <w:r>
        <w:rPr/>
        <w:t>⡮</w:t>
      </w:r>
      <w:r>
        <w:rPr/>
        <w:t>숴싂⍯獰囂獯␫뽑㊘⥑㛂䠬憿手쉇㯂숳쉥䈵渮嚻⹶㍟⍊迂㘪쉀㬮㭇塅犻囂쌽爦곂긵숩沮䶮㈶垱䙤嘩媏땘扭颵縸㢿堻칺㈷쌨㋂昭㟂橏侩ꍺ䨤曂</w:t>
      </w:r>
      <w:r>
        <w:rPr/>
        <w:t>ⵋ</w:t>
      </w:r>
      <w:r>
        <w:rPr/>
        <w:t>㑥슣䝓딺牣江帷恸汸稶䑇晫顨区䉕㠩武⵴㥾呰䬯쉊ꅬ䝷牢</w:t>
      </w:r>
      <w:r>
        <w:rPr/>
        <w:t>꤯</w:t>
      </w:r>
      <w:r>
        <w:rPr/>
        <w:t>㛂⯂䁢</w:t>
      </w:r>
      <w:r>
        <w:rPr/>
        <w:t>ⷍ</w:t>
      </w:r>
      <w:r>
        <w:rPr/>
        <w:t>扪</w:t>
      </w:r>
      <w:r>
        <w:rPr/>
        <w:t>ⱕ</w:t>
      </w:r>
      <w:r>
        <w:rPr/>
        <w:t>㝭椯╆䐸</w:t>
      </w:r>
      <w:r>
        <w:rPr/>
        <w:t>ꖬ</w:t>
      </w:r>
      <w:r>
        <w:rPr/>
        <w:t>弳㙧뮏橺</w:t>
      </w:r>
      <w:r>
        <w:rPr/>
        <w:t>ꖡ</w:t>
      </w:r>
      <w:r>
        <w:rPr/>
        <w:t>坤倸⬯㕰쵮싂䬻䜪页慐囂넳깘䎩㬷노摵捵䴤噯殮嫂</w:t>
      </w:r>
      <w:r>
        <w:rPr/>
        <w:t>ꕎ</w:t>
      </w:r>
      <w:r>
        <w:rPr/>
        <w:t>숺燃⦵畄儤숫䀪⻂橺婅쉶单䠶츳䰤␺기슘</w:t>
      </w:r>
      <w:r>
        <w:rPr/>
        <w:t>Ⱝ</w:t>
      </w:r>
      <w:r>
        <w:rPr/>
        <w:t>秂当曂刦쉎</w:t>
      </w:r>
      <w:r>
        <w:rPr/>
        <w:t>꥟</w:t>
      </w:r>
      <w:r>
        <w:rPr/>
        <w:t>ꍾ䘴Ⓨ汒塭칏攽汬偹矂묨堫溿参⑑숱扭쉦微䁪칥梣淂䰰</w:t>
      </w:r>
      <w:r>
        <w:rPr/>
        <w:t>⡫</w:t>
      </w:r>
      <w:r>
        <w:rPr/>
        <w:t>깨㵐愹쉶硲䓂깩㑬歋䢘쵌䇂䚏䑏顪쉇ꅐ㡭⨪幔䙮</w:t>
      </w:r>
      <w:r>
        <w:rPr/>
        <w:t>ꔵ</w:t>
      </w:r>
      <w:r>
        <w:rPr/>
        <w:t>ㅩ䌤䙘辩걾㝚쉭啷木珎㟂땹⧂摶幆彪쵥瑡⭗췂㶿盂漯⦵嘦③䩑</w:t>
      </w:r>
      <w:r>
        <w:rPr/>
        <w:t>ꥍ</w:t>
      </w:r>
      <w:r>
        <w:rPr/>
        <w:t>夰걆⪿츽卯匹瀹僂穯⽌㜤쵫匸䶣䱖㙦</w:t>
      </w:r>
      <w:r>
        <w:rPr/>
        <w:t>ꦮ</w:t>
      </w:r>
      <w:r>
        <w:rPr/>
        <w:t>㙒卫朦涣参㍡㩉숯䯂敮奤佶㠯䅭㤹䝏⾣䡐Ⓜ쉹䝉뭊橲䁣皵堮捲熘繑</w:t>
      </w:r>
      <w:r>
        <w:rPr/>
        <w:t>ꤨ</w:t>
      </w:r>
      <w:r>
        <w:rPr/>
        <w:t>싎其兠쉴䬩㙋嚘ꄽ숲ぢ偂</w:t>
      </w:r>
      <w:r>
        <w:rPr/>
        <w:t>ꦱ</w:t>
      </w:r>
      <w:r>
        <w:rPr/>
        <w:t>ꍗ껂䄺怷숸</w:t>
      </w:r>
      <w:r>
        <w:rPr/>
        <w:t>ꕱ⩳</w:t>
      </w:r>
      <w:r>
        <w:rPr/>
        <w:t>狃㈥䘲䐽䴰捴僂䯂⭔䖏撵숺䝦ꎥ숨䰰쌦쉄祹␹⬺嗍뾬㐵㣃㑍迎숨䵘숦뾱쌴癕敪㍞㯂輫싂슩测潾┷쵂⑺㡮祶슏兮⑙溮歭敮ꄮ념㒩썋牄壍녵쉷⥾捷轲幑婙垩⼹婺獣⯂싂㍓役䏂㈽䠽ꍀ걒䢣⌺顭䕁ꍔ䝌⑭䣃㥘쉹啞쉕⹨딊쉪歩煤獐ㄦ棂⪩璵嫂</w:t>
      </w:r>
      <w:r>
        <w:rPr/>
        <w:t>⠴</w:t>
      </w:r>
      <w:r>
        <w:rPr/>
        <w:t>歌幰灪䎿噮칌⨥渰⑌强稲⭇晬繆䞥偖汗嘶뭤攨숮슻숯ꅗ咿숫뽍塌怨뇂瘩噧䖘싂䊿䱵縳奨䱹⹓沵呤琪슣橓㐴걢呇娵戹뽬穮</w:t>
      </w:r>
      <w:r>
        <w:rPr/>
        <w:t>Ᵽ</w:t>
      </w:r>
      <w:r>
        <w:rPr/>
        <w:t>㈥朤摟卋捣弻♔煢䅴⽁</w:t>
      </w:r>
      <w:r>
        <w:rPr/>
        <w:t>ⶱ</w:t>
      </w:r>
      <w:r>
        <w:rPr/>
        <w:t>㔽슩㦘曃帪㤵깟搮㍳㓂㍴꺩奣唱⪡䡍壂潥㠶桮䥩㵙祴숺唱쌯쉘睐潃</w:t>
      </w:r>
      <w:r>
        <w:rPr/>
        <w:t>⠽ⱨ</w:t>
      </w:r>
      <w:r>
        <w:rPr/>
        <w:t>㖡噴걳梿넳싂㝚獞娭</w:t>
      </w:r>
      <w:r>
        <w:rPr/>
        <w:t>ⲱ♧</w:t>
      </w:r>
      <w:r>
        <w:rPr/>
        <w:t>㶏礤怸㉪</w:t>
      </w:r>
      <w:r>
        <w:rPr/>
        <w:t>ꖿ</w:t>
      </w:r>
      <w:r>
        <w:rPr/>
        <w:t>㖣䤬䔰</w:t>
      </w:r>
      <w:r>
        <w:rPr/>
        <w:t>⠮</w:t>
      </w:r>
      <w:r>
        <w:rPr/>
        <w:t>晹墱ꌪ澻</w:t>
      </w:r>
      <w:r>
        <w:rPr/>
        <w:t>ⰸ</w:t>
      </w:r>
      <w:r>
        <w:rPr/>
        <w:t>䄬窩⩃♔䳂搰☻杶</w:t>
      </w:r>
      <w:r>
        <w:rPr/>
        <w:t>Ᵽ</w:t>
      </w:r>
      <w:r>
        <w:rPr/>
        <w:t>暻㈦瀦䈩㜤顅㵾爬䈫戳婘ㄫ숹扱ㅯㅶ佈䕚役強숫ꅳ㬣쉋堥爵䭚</w:t>
      </w:r>
      <w:r>
        <w:rPr/>
        <w:t>ꕉ</w:t>
      </w:r>
      <w:r>
        <w:rPr/>
        <w:t>㘷幏昻䵕瞬㶬穣姂手뮩ꌴ䝮灨噶㡥幹슏⥷쉘辬뭉䲩䁡牙싂嚱뽠⻂㍳彂䵚楃뽈䉗撻䐺夳匰稵桺轷䗂㫎㙷쉗璩杴晤䒿彥쉔</w:t>
      </w:r>
      <w:r>
        <w:rPr/>
        <w:t>⢣</w:t>
      </w:r>
      <w:r>
        <w:rPr/>
        <w:t>숤婕숯㝢쵷⍚䱑싍䝰쉖쉙兟瓂帵慏硓㨭泂⥷獎䅮뮣쉲쉲ㅚ焽갶て堺䥊晥繀쵒㤶唺坡漥ꅹ䨯쉎湭娥坵㡆䭦␪呺稯㠣愸捔奾浠쉡矂䩸呒䝋磂뭑뇂䩌刦幸</w:t>
      </w:r>
      <w:r>
        <w:rPr/>
        <w:t>⢿</w:t>
      </w:r>
      <w:r>
        <w:rPr/>
        <w:t>쉡偩쉤瘭卉乯쉤䍞稫嘨圵</w:t>
      </w:r>
      <w:r>
        <w:rPr/>
        <w:t>ꦏ</w:t>
      </w:r>
      <w:r>
        <w:rPr/>
        <w:t>뽍</w:t>
      </w:r>
      <w:r>
        <w:rPr/>
        <w:t>ꤰ</w:t>
      </w:r>
      <w:r>
        <w:rPr/>
        <w:t>桑䷂⥸坄垩圳滍睱祳儫䱦搯</w:t>
      </w:r>
      <w:r>
        <w:rPr/>
        <w:t>ꥇ</w:t>
      </w:r>
      <w:r>
        <w:rPr/>
        <w:t>⠱</w:t>
      </w:r>
      <w:r>
        <w:rPr/>
        <w:t>䛂쌥┯浵쌽㕫㷃┭㎱</w:t>
      </w:r>
      <w:r>
        <w:rPr/>
        <w:t>ꕖ</w:t>
      </w:r>
      <w:r>
        <w:rPr/>
        <w:t>橲쉩⴦걨♪㶬</w:t>
      </w:r>
      <w:r>
        <w:rPr/>
        <w:t>ꕪ</w:t>
      </w:r>
      <w:r>
        <w:rPr/>
        <w:t>顔쉞㝗數╠䫂</w:t>
      </w:r>
      <w:r>
        <w:rPr/>
        <w:t>ꦏ</w:t>
      </w:r>
      <w:r>
        <w:rPr/>
        <w:t>㇂⍂恢ꥳ穬ꍇ쉁偋磂㭟癌呐塍싂廂뗂쉟娻凂㑒睤⤮쉗싂䇂䁇䤯塒僂⬴乓넩㞩㵈긯挭ꇃ㩋⤸쉤婸</w:t>
      </w:r>
      <w:r>
        <w:rPr/>
        <w:t>⡂</w:t>
      </w:r>
      <w:r>
        <w:rPr/>
        <w:t>姂ꍨ瘮䅘쉌䎵輬畘ꆡ猥녌唲ꅮ怱患䇃坕ㅀ㋂⩌㭱飂䡊⹺珂琲╰揂䖻㩅啷㩢⹧猴扵厥긯쉴畡恶쉋歷䍢父禵⦣䡑枡塺</w:t>
      </w:r>
      <w:r>
        <w:rPr/>
        <w:t>Ⱓ</w:t>
      </w:r>
      <w:r>
        <w:rPr/>
        <w:t>㝈潳㙲䓂䲩灸坂⎵䝠╚⩘⫎㓂쉎⧂〲</w:t>
      </w:r>
      <w:r>
        <w:rPr/>
        <w:t>⣂</w:t>
      </w:r>
      <w:r>
        <w:rPr/>
        <w:t>椬䬭槂컍楢䑮浡猥숰㬰㈻</w:t>
      </w:r>
      <w:r>
        <w:rPr/>
        <w:t>⣂</w:t>
      </w:r>
      <w:r>
        <w:rPr/>
        <w:t>灵㉍卫㈰柂祊녈</w:t>
      </w:r>
      <w:r>
        <w:rPr/>
        <w:t>ꥐ</w:t>
      </w:r>
      <w:r>
        <w:rPr/>
        <w:t>䉇</w:t>
      </w:r>
      <w:r>
        <w:rPr/>
        <w:t>⡢</w:t>
      </w:r>
      <w:r>
        <w:rPr/>
        <w:t>㋍숶睘瘴㟎ㄯ쉧䭰숪䂿槃㑔呭頽伪硾⧂㎣㝱汇䅆쉫焸䘵顠痂쉟椱健眣</w:t>
      </w:r>
      <w:r>
        <w:rPr/>
        <w:t>⠸</w:t>
      </w:r>
      <w:r>
        <w:rPr/>
        <w:t>劏⿃</w:t>
      </w:r>
      <w:r>
        <w:rPr/>
        <w:t>ꕪ</w:t>
      </w:r>
      <w:r>
        <w:rPr/>
        <w:t>䳂绂䥃䁎氭</w:t>
      </w:r>
      <w:r>
        <w:rPr/>
        <w:t>⡙⢥</w:t>
      </w:r>
      <w:r>
        <w:rPr/>
        <w:t>넪</w:t>
      </w:r>
      <w:r>
        <w:rPr/>
        <w:t>⡆</w:t>
      </w:r>
      <w:r>
        <w:rPr/>
        <w:t>숶《䵣ꥶ啪숰㑐㭟刦◎</w:t>
      </w:r>
      <w:r>
        <w:rPr/>
        <w:t>ꥌ</w:t>
      </w:r>
      <w:r>
        <w:rPr/>
        <w:t>绂쉪癠敤抩圭䈱녲㵒⍔숪ꎿ㩇楊䬪뽮珂䡢撩湷獈걏㕅㯂㑂</w:t>
      </w:r>
      <w:r>
        <w:rPr/>
        <w:t>ꕎ</w:t>
      </w:r>
      <w:r>
        <w:rPr/>
        <w:t>ꅇ潶渪摄⵭氺䴶刴去歩㇂楋슬⼦潄坞帯⍲兠匩䰵框栤</w:t>
      </w:r>
      <w:r>
        <w:rPr/>
        <w:t>ꤱ</w:t>
      </w:r>
      <w:r>
        <w:rPr/>
        <w:t>䞻묽瑷쉲뿂獾吻칤⑾癠</w:t>
      </w:r>
      <w:r>
        <w:rPr/>
        <w:t>ꤨ</w:t>
      </w:r>
      <w:r>
        <w:rPr/>
        <w:t>걖쉓畧䴵䡾쉾⩸䈣卒딳迂䞘㕹뭧䔦⥞⥆컃㤤欴浰䛂繣轍呓☯卬쎬䱈愫䱌畫猪</w:t>
      </w:r>
      <w:r>
        <w:rPr/>
        <w:t>Ⱜ</w:t>
      </w:r>
      <w:r>
        <w:rPr/>
        <w:t>긦䡶⬦娬떩剬乌獈䱱싎䪩潃㇂槂瘹䙢䙘⥘뭔깶匨㝉噓攣䍉汑攴慴攰繨쉰㗃⭒䩞㍦煈惂瓂⭴⌷녀㤻慴勍縻爸싂䵩砮숰秂䑹埂火硹捆㝞歞武彎幌呥싍縸⤪㣎幋轰숴</w:t>
      </w:r>
      <w:r>
        <w:rPr/>
        <w:t>ꕣ</w:t>
      </w:r>
      <w:r>
        <w:rPr/>
        <w:t>⡌</w:t>
      </w:r>
      <w:r>
        <w:rPr/>
        <w:t>秂䞩䄳䑞㒥뼳殏䨲</w:t>
      </w:r>
      <w:r>
        <w:rPr/>
        <w:t>ꤰ⩵</w:t>
      </w:r>
      <w:r>
        <w:rPr/>
        <w:t>䝖쉨ꄱ顱昬</w:t>
      </w:r>
      <w:r>
        <w:rPr/>
        <w:t>ⶩ</w:t>
      </w:r>
      <w:r>
        <w:rPr/>
        <w:t>氨慮뽐秂椨ㅑ嫂励쉎爳輶⛍墬䝹䌰刷ꍙ䅕</w:t>
      </w:r>
      <w:r>
        <w:rPr/>
        <w:t>ⱨ</w:t>
      </w:r>
      <w:r>
        <w:rPr/>
        <w:t>쉏偶佖㘩壂爣뽣奱娴癞숩墱帨㎘瀭傩繩䝫㢣烂⍖け幤♚슮</w:t>
      </w:r>
      <w:r>
        <w:rPr/>
        <w:t>⠽</w:t>
      </w:r>
      <w:r>
        <w:rPr/>
        <w:t>夵削㠩㈬張ꆘ䩲ꏂ磂癔쉎瑾痂ꅑ䥌畲獬칧奶뇂別乴穮뽟彂슡摲껍</w:t>
      </w:r>
      <w:r>
        <w:rPr/>
        <w:t>ⵯ</w:t>
      </w:r>
      <w:r>
        <w:rPr/>
        <w:t>숷칗焲㝕⑇潖싂唩⪻輷即没⩗䡑甭潬琪ㅧ䉠䭏泍橊癲⾮爻슡㤮洸췂䙏깢</w:t>
      </w:r>
      <w:r>
        <w:rPr/>
        <w:t>ꕌ</w:t>
      </w:r>
      <w:r>
        <w:rPr/>
        <w:t>숴㭦⩦ꅄ숳춻傱⤪䀬癗쉗涥幋㚮쉑㍎䈲狂㵩煾幔䍘獂去熱湤ꅆ煏朹慆涥株㭹쉥떏堺猻摁䅢汵⌣歲浢頻坠䝥瀳乗匶놵硷곂幸协煆牏㑲痂恓硴㕘㬨摲䐽奯㴳䍩⹔䳍县带牯旂参┥傘怣恂◂匰戭㑴䗂坏睧</w:t>
      </w:r>
      <w:r>
        <w:rPr/>
        <w:t>ꕟ</w:t>
      </w:r>
      <w:r>
        <w:rPr/>
        <w:t>䤪땵柂䀪䁞ꍪ妏案╾</w:t>
      </w:r>
      <w:r>
        <w:rPr/>
        <w:t>⠲</w:t>
      </w:r>
      <w:r>
        <w:rPr/>
        <w:t>牗䐲侬춣欪䰨ꍶ⩪丫숬䡸典⻂琭竎丽뗂㩈倱牶⭱ꥷ䇎㯂⭤㝚砤汧</w:t>
      </w:r>
      <w:r>
        <w:rPr/>
        <w:t>ꤲ</w:t>
      </w:r>
      <w:r>
        <w:rPr/>
        <w:t>挻䉧䡇佒灓浍硩⮘敾仍䏂畔䂻갹側堳䩾숸싍䘺캏⚵坶䊵ꌶ뗎뇂䄷悏쉷⿂㨦ꍱ䕎䍙䀻䶩ꌻ⥋⨷煁떱啠ぷ㐪☶咣㥡弰◂磂싂⎮쉯启䢏轷个⤮祴剪⥄⼱숣杒僂䘸</w:t>
      </w:r>
      <w:r>
        <w:rPr/>
        <w:t>ꦡ</w:t>
      </w:r>
      <w:r>
        <w:rPr/>
        <w:t>廎쉷⩋輱杧畡뿂</w:t>
      </w:r>
      <w:r>
        <w:rPr/>
        <w:t>ⲩ</w:t>
      </w:r>
      <w:r>
        <w:rPr/>
        <w:t>쉉䈳쌱䝸歔䥸␩珂㤯곃쉙坃⥂漊갦潱㌣顒祀ꇂ䳂塆爯겵♧恒쉴㑡轹䠱䩴쉀䛂㊿</w:t>
      </w:r>
      <w:r>
        <w:rPr/>
        <w:t>ⰱ⠳</w:t>
      </w:r>
      <w:r>
        <w:rPr/>
        <w:t>㨩秂⴬㓂䭹求噖㠵潷復朤曂뽋楑沘㗂桱䕭쵶关䧂</w:t>
      </w:r>
      <w:r>
        <w:rPr/>
        <w:t>ⴴ</w:t>
      </w:r>
      <w:r>
        <w:rPr/>
        <w:t>嘭輥㵤습䵦畆哂䝩顒쉲ㅸ</w:t>
      </w:r>
      <w:r>
        <w:rPr/>
        <w:t>ⱒ⩋</w:t>
      </w:r>
      <w:r>
        <w:rPr/>
        <w:t>㩆樲⼺슏⸺걮⑌轒噙</w:t>
      </w:r>
      <w:r>
        <w:rPr/>
        <w:t>ꔴꤣ╥</w:t>
      </w:r>
      <w:r>
        <w:rPr/>
        <w:t>싂歷扺挹㌫꺣⫂婠䕒犱㴹ꌤ䕅傥</w:t>
      </w:r>
      <w:r>
        <w:rPr/>
        <w:t>ⶻ</w:t>
      </w:r>
      <w:r>
        <w:rPr/>
        <w:t>痎䰯쉃䔪敉⤳묬橏ꍕ䙱漣⬥땟棂礸쵘甶⒩䅵쉦姂牬顟㥆杢䐰㝯⑭恲参搪Ⓙ渽癚</w:t>
      </w:r>
      <w:r>
        <w:rPr/>
        <w:t>⠹</w:t>
      </w:r>
      <w:r>
        <w:rPr/>
        <w:t>竂畇儤싂</w:t>
      </w:r>
      <w:r>
        <w:rPr/>
        <w:t>ⷂ</w:t>
      </w:r>
      <w:r>
        <w:rPr/>
        <w:t>潗넱⴮縻煰䀥䥔깢䉭慪ꆵꌪ嘻欫䁺놬瀵幟싂㝳㓂쉬弪䚘䑟칖䝚哂亏뽐䋎ㄽ渳轡泂䚩繩柃䥦썍䆏䖡悩䔵奀矂樴桸换绂凂숱㑉珂숷</w:t>
      </w:r>
      <w:r>
        <w:rPr/>
        <w:t>ⵢ</w:t>
      </w:r>
      <w:r>
        <w:rPr/>
        <w:t>柎⮬슩斿깬ꥫ瑮眫ㄳ쉫ꄶ㏂㡞㬫</w:t>
      </w:r>
      <w:r>
        <w:rPr/>
        <w:t>⡍</w:t>
      </w:r>
      <w:r>
        <w:rPr/>
        <w:t>㶣類杗</w:t>
      </w:r>
      <w:r>
        <w:rPr/>
        <w:t>Ⱚ</w:t>
      </w:r>
      <w:r>
        <w:rPr/>
        <w:t>捗딹걪彳䝲㏂⍁剑㟃⽀㙰楍䀱싂迃顃轂⩥놮怪⭰䍬습䕨涮卭쉴犥㩚숸㵖䟍埃昩噩圬圫儩䁈칟摨䰵⼤䛂嗎쵠㍏硉傩쉣⹱쉨쉩꧎쉖썹䎱ㅆ</w:t>
      </w:r>
      <w:r>
        <w:rPr/>
        <w:t>ꕸ⬩⮮</w:t>
      </w:r>
      <w:r>
        <w:rPr/>
        <w:t>橭喏뽨䨨㘲戩쉱弸湲⭋婍轊㈵㙺礤⌷洸偯뼹싂奠쏂쉸氨顏㝉捭걠汪绂⪮㵇燂⩂癟</w:t>
      </w:r>
      <w:r>
        <w:rPr/>
        <w:t>⠮</w:t>
      </w:r>
      <w:r>
        <w:rPr/>
        <w:t>䕤浺繴㙡瀻瓂䚮䴩扶券䌰䕞䚘畃넶渴칚兙佋晊ꅒ슩⹘奞땨㚥싎㗂项</w:t>
      </w:r>
      <w:r>
        <w:rPr/>
        <w:t>ꔹ</w:t>
      </w:r>
      <w:r>
        <w:rPr/>
        <w:t>坃녩皩慂睦斮⽢깭◂獀儹ꎩ⪏놻灉吺稳歘긩䭴칷海뼵洮슩쉱䪱癶㐬呩㙄䑃䩓繁녹煎㝀⿂劬妘춡쵉㷂癆갲䴭忂剒썗</w:t>
      </w:r>
      <w:r>
        <w:rPr/>
        <w:t>ⱋ</w:t>
      </w:r>
      <w:r>
        <w:rPr/>
        <w:t>㩴쉢㤰柂欯偃淂佸녒咩氳瞣縪깸䑩䈵㌬儭禵쉶煺䉉</w:t>
      </w:r>
      <w:r>
        <w:rPr/>
        <w:t>ⰻ</w:t>
      </w:r>
      <w:r>
        <w:rPr/>
        <w:t>撱坅䭮⹗곂䕊敂㣂汢䖵칉獂剎婳숥쉠칈㛂깗ꅣ㋂旂攮㭪懂噅㞥䵑倦㵲晗뿂囂刺㡯</w:t>
      </w:r>
      <w:r>
        <w:rPr/>
        <w:t>ꥂ</w:t>
      </w:r>
      <w:r>
        <w:rPr/>
        <w:t>쉮ꥳ</w:t>
      </w:r>
      <w:r>
        <w:rPr/>
        <w:t>ꗂ⩪</w:t>
      </w:r>
      <w:r>
        <w:rPr/>
        <w:t>㩭칬桳쉳札杂㈵⹯浵潆슩㨣䙁轠敆唪ㅖ煃飂䙐睚焽싂ꌪ㘥Ⓜ剺촯嚥숬剅슣넴櫃쉭眺敩刽頬垣攣쉺颿㩯</w:t>
      </w:r>
      <w:r>
        <w:rPr/>
        <w:t>Ⱜ</w:t>
      </w:r>
      <w:r>
        <w:rPr/>
        <w:t>癗놡坅幬朲⩂㈬璬쵇剋㙥칧㓂䉡佄⒮숫徘で橺礴䤪䄥昴쎱♋桡吊믂쉩倨</w:t>
      </w:r>
      <w:r>
        <w:rPr/>
        <w:t>⠫</w:t>
      </w:r>
      <w:r>
        <w:rPr/>
        <w:t>䧃쉾䑴婃㡌㮩形㉾딲믎㎣仂轉ꍣ㏂</w:t>
      </w:r>
      <w:r>
        <w:rPr/>
        <w:t>Ⱨ</w:t>
      </w:r>
      <w:r>
        <w:rPr/>
        <w:t>쉈橰漳䤵</w:t>
      </w:r>
      <w:r>
        <w:rPr/>
        <w:t>ꖬ</w:t>
      </w:r>
      <w:r>
        <w:rPr/>
        <w:t>싎ꄰ䎘ヂ㚏灾卉㈴伷䭃갪撡䣂쵈㈸坥숪呗</w:t>
      </w:r>
      <w:r>
        <w:rPr/>
        <w:t>⢣</w:t>
      </w:r>
      <w:r>
        <w:rPr/>
        <w:t>矂ꇃ晟뽦⥶㝆</w:t>
      </w:r>
      <w:r>
        <w:rPr/>
        <w:t>ⰽ</w:t>
      </w:r>
      <w:r>
        <w:rPr/>
        <w:t>䌫⩧쉎썇丯␵칰슥ꇂ</w:t>
      </w:r>
      <w:r>
        <w:rPr/>
        <w:t>ꤤ</w:t>
      </w:r>
      <w:r>
        <w:rPr/>
        <w:t>ꅦ㕒䙠畗⛃⎿瀲</w:t>
      </w:r>
      <w:r>
        <w:rPr/>
        <w:t>⡅</w:t>
      </w:r>
      <w:r>
        <w:rPr/>
        <w:t>䥉䄮硚ꍆ輬⭴㴩쉷秂恟╫彧⥗瑸껍嫂剰妡녦쉬㥪넺싃䥁捐滂㝀輥疬浚湃漳䟂㵘⼯剒睘</w:t>
      </w:r>
      <w:r>
        <w:rPr/>
        <w:t>Ȿ</w:t>
      </w:r>
      <w:r>
        <w:rPr/>
        <w:t>佈㕲破煙䓃곂绂䡀斘㍟䩬穞朦묪䴨摆䰣琬슣䚥숦朥碩掻椺ㅖ壂渪礦穋⭢䬪硰䐸㦣㝐㕘曂呍姂穪别柍䞘</w:t>
      </w:r>
      <w:r>
        <w:rPr/>
        <w:t>ⲱ</w:t>
      </w:r>
      <w:r>
        <w:rPr/>
        <w:t>䩥숸싂恎㵓뿍딹⽍⭠ꥨ噚總剓囂</w:t>
      </w:r>
      <w:r>
        <w:rPr/>
        <w:t>ⲥ</w:t>
      </w:r>
      <w:r>
        <w:rPr/>
        <w:t>숫⩵㨱癩ギ煖殣䁊숸䙩嘪灣牒</w:t>
      </w:r>
      <w:r>
        <w:rPr/>
        <w:t>ꔪ</w:t>
      </w:r>
      <w:r>
        <w:rPr/>
        <w:t>ㅑ⽟╹⭓⨴쏂矂</w:t>
      </w:r>
      <w:r>
        <w:rPr/>
        <w:t>ꗂ</w:t>
      </w:r>
      <w:r>
        <w:rPr/>
        <w:t>㘥利ヂ慷슮㶩㉅伷䉢折䌦⍢繀未뭡⏍乢彞</w:t>
      </w:r>
      <w:r>
        <w:rPr/>
        <w:t>Ⳃ⡺</w:t>
      </w:r>
      <w:r>
        <w:rPr/>
        <w:t>佉</w:t>
      </w:r>
      <w:r>
        <w:rPr/>
        <w:t>ⱬ</w:t>
      </w:r>
      <w:r>
        <w:rPr/>
        <w:t>꧂</w:t>
      </w:r>
      <w:r>
        <w:rPr/>
        <w:t>捃㠤䄭</w:t>
      </w:r>
      <w:r>
        <w:rPr/>
        <w:t>ꕠ␦</w:t>
      </w:r>
      <w:r>
        <w:rPr/>
        <w:t>輥祖乱</w:t>
      </w:r>
      <w:r>
        <w:rPr/>
        <w:t>ⱅ</w:t>
      </w:r>
      <w:r>
        <w:rPr/>
        <w:t>슩쵺╔⩮싂奭撡怴뭒ꄻ</w:t>
      </w:r>
      <w:r>
        <w:rPr/>
        <w:t>ⶱ</w:t>
      </w:r>
      <w:r>
        <w:rPr/>
        <w:t>㵏갤犻半㵉숷倰轡㏂㙥⫂慣⬲㑊싂楋煞⥢畩癟⦩湥</w:t>
      </w:r>
      <w:r>
        <w:rPr/>
        <w:t>ꥉ</w:t>
      </w:r>
      <w:r>
        <w:rPr/>
        <w:t>⼱䵥걅潎梵潲</w:t>
      </w:r>
      <w:r>
        <w:rPr/>
        <w:t>⡓</w:t>
      </w:r>
      <w:r>
        <w:rPr/>
        <w:t>숥浍</w:t>
      </w:r>
      <w:r>
        <w:rPr/>
        <w:t>ꥒ</w:t>
      </w:r>
      <w:r>
        <w:rPr/>
        <w:t>갷弶</w:t>
      </w:r>
      <w:r>
        <w:rPr/>
        <w:t>ꖮ</w:t>
      </w:r>
      <w:r>
        <w:rPr/>
        <w:t>橢䭘칂帬㕣橯슬稻㝃暩癸㨤䩌歄쉮</w:t>
      </w:r>
      <w:r>
        <w:rPr/>
        <w:t>ꕠ</w:t>
      </w:r>
      <w:r>
        <w:rPr/>
        <w:t>瑭숹㘰䬣⩌</w:t>
      </w:r>
      <w:r>
        <w:rPr/>
        <w:t>Ⱓ</w:t>
      </w:r>
      <w:r>
        <w:rPr/>
        <w:t>숹⍏丣⽉ㅏ桀浃䥁슿剷䦱祸時♠</w:t>
      </w:r>
      <w:r>
        <w:rPr/>
        <w:t>ꤵ</w:t>
      </w:r>
      <w:r>
        <w:rPr/>
        <w:t>敪⧎愸吹㡤縯ꎿ쉫埃䭩煍</w:t>
      </w:r>
      <w:r>
        <w:rPr/>
        <w:t>ꗂ</w:t>
      </w:r>
      <w:r>
        <w:rPr/>
        <w:t>칈⭾楳夷㎥煪浈硱슮浌䝐촷</w:t>
      </w:r>
      <w:r>
        <w:rPr/>
        <w:t>ⱌ</w:t>
      </w:r>
      <w:r>
        <w:rPr/>
        <w:t>体</w:t>
      </w:r>
      <w:r>
        <w:rPr/>
        <w:t>ⵀ</w:t>
      </w:r>
      <w:r>
        <w:rPr/>
        <w:t>硯㬩爷</w:t>
      </w:r>
      <w:r>
        <w:rPr/>
        <w:t>ⵕ⹬</w:t>
      </w:r>
      <w:r>
        <w:rPr/>
        <w:t>塕朳㥘</w:t>
      </w:r>
      <w:r>
        <w:rPr/>
        <w:t>ꦬ</w:t>
      </w:r>
      <w:r>
        <w:rPr/>
        <w:t>㑉忂쉌䭀玱媡啵瑶䡭</w:t>
      </w:r>
      <w:r>
        <w:rPr/>
        <w:t>⡔</w:t>
      </w:r>
      <w:r>
        <w:rPr/>
        <w:t>烂歑轳䱇ㄽ憱싂穊毂滂敄쉲♉䩭濂䅁ꎩ㩾竂搵⨹幗奣촣佮숻㚥슮⹅塣⩟</w:t>
      </w:r>
      <w:r>
        <w:rPr/>
        <w:t>ⲣ</w:t>
      </w:r>
      <w:r>
        <w:rPr/>
        <w:t>싂恘쉚겡</w:t>
      </w:r>
      <w:r>
        <w:rPr/>
        <w:t>ⵋ</w:t>
      </w:r>
      <w:r>
        <w:rPr/>
        <w:t>Ⱟ</w:t>
      </w:r>
      <w:r>
        <w:rPr/>
        <w:t>潈嘴⹾쉢穋幋䴮㇂充捉ㆵ⺘ꏂ⩾⵸㙵ꍈ쉸㍵嘨慱</w:t>
      </w:r>
      <w:r>
        <w:rPr/>
        <w:t>⡺</w:t>
      </w:r>
      <w:r>
        <w:rPr/>
        <w:t>張願ꇎ㑧坴単浫禣⹘猯㶱晒敚꥗뼨</w:t>
      </w:r>
      <w:r>
        <w:rPr/>
        <w:t>ꤪ</w:t>
      </w:r>
      <w:r>
        <w:rPr/>
        <w:t>枩쉕썖淃剚捃噧쉓兖䍖亥ㅯ䮻㍎쵀㦩椷뭘⸭䝨䕎塆獮㇂</w:t>
      </w:r>
      <w:r>
        <w:rPr/>
        <w:t>ꥌ</w:t>
      </w:r>
      <w:r>
        <w:rPr/>
        <w:t>ㆮ塲╚㟂桤⮩潚䇃樤쎬갹䤴뗂⬨䥘敊歺䗂╃䩟ꌰ祪쉔慂㒩椲纩␩䯎堥㜯熩숽䳂뼥썱䙟</w:t>
      </w:r>
      <w:r>
        <w:rPr/>
        <w:t>ⵇ</w:t>
      </w:r>
      <w:r>
        <w:rPr/>
        <w:t>㉮䗂漦䑞넦⌥ぐ곂싂乴䀴晫判牏쉕뽘</w:t>
      </w:r>
      <w:r>
        <w:rPr/>
        <w:t>⢵</w:t>
      </w:r>
      <w:r>
        <w:rPr/>
        <w:t>啀常戰슥朊놥輩橌싃쉵쉌⹺⭕ꥣ⹤츺㙴쉇</w:t>
      </w:r>
      <w:r>
        <w:rPr/>
        <w:t>ꕰ</w:t>
      </w:r>
      <w:r>
        <w:rPr/>
        <w:t>潒䡮⨻ざ䣂㠨癣쵫䩫䑄澏淎싍땩⵶䥮㔳䍐单恔悵塩䙺殘渱摨彆ぞ坐太利夺땑㢏ㆩ潖据⩘侣佸䙑䩩⑀煪敎ㅷ呟</w:t>
      </w:r>
      <w:r>
        <w:rPr/>
        <w:t>Ɑ</w:t>
      </w:r>
      <w:r>
        <w:rPr/>
        <w:t>쵊䫃㵟⿂㍉瀰깹杚穀⩣燂ꄹ㓂圤䉧嘪揂㩬灰⒩堩辻㥯坋쉱䬮䄫焦獴癓넽갤廍慁䚩狍㩰䝓⑔奖顃係䡠ꇂ轓㥄숯㎮墣㑫䕓껂뇂㗂燂輤梥呄嗎컍䡀숸䬥</w:t>
      </w:r>
      <w:r>
        <w:rPr/>
        <w:t>ⱀ</w:t>
      </w:r>
      <w:r>
        <w:rPr/>
        <w:t>氨㝪䣂</w:t>
      </w:r>
      <w:r>
        <w:rPr/>
        <w:t>꤯</w:t>
      </w:r>
      <w:r>
        <w:rPr/>
        <w:t>쉞䄯咩⩑㥠컂厘灄畣뾩灺䬭兊ꌱ뭗穾쵃♴䍤湙䔺긥顷</w:t>
      </w:r>
      <w:r>
        <w:rPr/>
        <w:t>⡢</w:t>
      </w:r>
      <w:r>
        <w:rPr/>
        <w:t>믂䢻歫㡭斣睫牦䣂⍎碮御敷쉅쉩奪㠰㷂㉺䚻繧嚡盂䠲쉯녷䄭砳权쉆瘻춵㴬䝺㌨硠⎡⩬㐦桁⺮摤촸乢䅹恣쉱眽洷깁界갪礪斘⨺⻂勂䳂姂䕲슬㑣䥬ꍏ</w:t>
      </w:r>
      <w:r>
        <w:rPr/>
        <w:t>ꦣ</w:t>
      </w:r>
      <w:r>
        <w:rPr/>
        <w:t>㎬硨歪擂쉥쉩◂</w:t>
      </w:r>
      <w:r>
        <w:rPr/>
        <w:t>⡴</w:t>
      </w:r>
      <w:r>
        <w:rPr/>
        <w:t>㉤䗂稪姂䝒뭋⮩䶩侥忎㭍딶촥뭃䵪싂剠恙顚攳穵컂䰪咻夰곂殘껂⒘偨睵値捓摡ꥫ昽䄲䷃썆䱑凂牦矂</w:t>
      </w:r>
      <w:r>
        <w:rPr/>
        <w:t>ⵆ</w:t>
      </w:r>
      <w:r>
        <w:rPr/>
        <w:t>땙㷂地䀣恓</w:t>
      </w:r>
      <w:r>
        <w:rPr/>
        <w:t>ꦻꔲ</w:t>
      </w:r>
      <w:r>
        <w:rPr/>
        <w:t>䂱䁭䅭㫂呸䙥晐쉕序䒏숭캡□숬术⼩ꌸ囂㜪煔刨甦䀺쉣</w:t>
      </w:r>
      <w:r>
        <w:rPr/>
        <w:t>ꤩ</w:t>
      </w:r>
      <w:r>
        <w:rPr/>
        <w:t>畗╘䰷癎䧂汏桵㯂㫂㖬䙧슿牊㡒畂本圱쉉爲剏ꥦ繮㵕柂熿怣갸䛂㗂쏂炵</w:t>
      </w:r>
      <w:r>
        <w:rPr/>
        <w:t>ⷂ</w:t>
      </w:r>
      <w:r>
        <w:rPr/>
        <w:t>촵뇂㑹佐吺쉞㵒捴伪⥶깲眹䰯⹧믂䏂敯体悩⩔뿍⽙䭆⛂塦믂曂숸偣</w:t>
      </w:r>
      <w:r>
        <w:rPr/>
        <w:t>⡀</w:t>
      </w:r>
      <w:r>
        <w:rPr/>
        <w:t>㩋곂煒㐰渪䭪</w:t>
      </w:r>
      <w:r>
        <w:rPr/>
        <w:t>ꦏ</w:t>
      </w:r>
      <w:r>
        <w:rPr/>
        <w:t>獎</w:t>
      </w:r>
      <w:r>
        <w:rPr/>
        <w:t>ⱃ</w:t>
      </w:r>
      <w:r>
        <w:rPr/>
        <w:t>彴ꅞ湫⥪쉍쏎</w:t>
      </w:r>
      <w:r>
        <w:rPr/>
        <w:t>ꤷ</w:t>
      </w:r>
      <w:r>
        <w:rPr/>
        <w:t>㘦癮㍵塕䦩쏂䂮竂纥숮⩣⩟㝨头㑍噋婇䱢싂뭭秂婣⌰戸䙵睲㑃ꎏ棂炏⼱刪⩀楖</w:t>
      </w:r>
      <w:r>
        <w:rPr/>
        <w:t>Ⱓ⛂</w:t>
      </w:r>
      <w:r>
        <w:rPr/>
        <w:t>珂슡庘ㄪ㙘噇</w:t>
      </w:r>
      <w:r>
        <w:rPr/>
        <w:t>ꕘ</w:t>
      </w:r>
      <w:r>
        <w:rPr/>
        <w:t>ꍘ席䵊硏働頵倨瞿槂嚵⩎ꎣ⹘넯㨥쉧촹뿂䊣</w:t>
      </w:r>
      <w:r>
        <w:rPr/>
        <w:t>ⲩ</w:t>
      </w:r>
      <w:r>
        <w:rPr/>
        <w:t>숪㵏⑈쉢쎘畚ꥯ䁘猨䵗䅵숦帶쉺嘪䨮캱掘噣䌺恖⩈祸坊걋椬뼯潏廎辥轵컂㑃揂쉲纱㥱슮堯䍖侮乃䙃呩儴杧</w:t>
      </w:r>
      <w:r>
        <w:rPr/>
        <w:t>ꤱ</w:t>
      </w:r>
      <w:r>
        <w:rPr/>
        <w:t>琲뭐㭩珍畐</w:t>
      </w:r>
      <w:r>
        <w:rPr/>
        <w:t>ꥅ</w:t>
      </w:r>
      <w:r>
        <w:rPr/>
        <w:t>熿숫㙪瘴㷂吣ꅂ㬪弱䉄く䴴兗깸浨⬊㙨䫂</w:t>
      </w:r>
      <w:r>
        <w:rPr/>
        <w:t>ꖿ</w:t>
      </w:r>
      <w:r>
        <w:rPr/>
        <w:t>䅾䝗</w:t>
      </w:r>
      <w:r>
        <w:rPr/>
        <w:t>⠲</w:t>
      </w:r>
      <w:r>
        <w:rPr/>
        <w:t>䵰쉈囂僎⻃㞘婟칓爽䉉넽塰琪㩡䅪</w:t>
      </w:r>
      <w:r>
        <w:rPr/>
        <w:t>ꦣ</w:t>
      </w:r>
      <w:r>
        <w:rPr/>
        <w:t>뽀夫ꍊꌶ㡂穙媩䡤</w:t>
      </w:r>
      <w:r>
        <w:rPr/>
        <w:t>ⴱ</w:t>
      </w:r>
      <w:r>
        <w:rPr/>
        <w:t>䁡濂琱秎穖㡉働則柂擃⯂䊏琵촹썬╞極頤䭓橴녓ꍩ䬪归쉎㊣坑딨懎䔰洣걬揂㩞넴漶</w:t>
      </w:r>
      <w:r>
        <w:rPr/>
        <w:t>ꤶ</w:t>
      </w:r>
      <w:r>
        <w:rPr/>
        <w:t>硢廍廂欰昤係歸扤슿슩獡挰漰繉숮縬♋䢬框㕙쉖ネ⨣姍䳂痂⬥呔矂奞兘⤭㕢䡲冣䪣䅂䙨⴪傘奤⌱╤ㆥ摱⛂ꌬ祢ㄴ漺쉶祮슥쎮숱祤㘯㡣ꅞ櫂皱䨬뽦熡캬啙慠쉢䵀䝐輽싂┦畲旂晠䑋츳杕剟欸⽫䄹婄㇃숻歑䩢瑯欵䤯㩙䠰䗂恏䥦</w:t>
      </w:r>
      <w:r>
        <w:rPr/>
        <w:t>ⱳ</w:t>
      </w:r>
      <w:r>
        <w:rPr/>
        <w:t>䀨ꅃ㔱廂癆啧㎱녷㋂兕䃍櫂⹣煯걢쉇䁳燂癟䱉숸䘺</w:t>
      </w:r>
      <w:r>
        <w:rPr/>
        <w:t>⡘</w:t>
      </w:r>
      <w:r>
        <w:rPr/>
        <w:t>䥫矂悻㕖吽䍬䱞㘫ㄹ堶⻂쉹晎䶿稨此䅟깦䥗㝴焮㩃뼶爱㔩숷匵殏㥱쉚儩仂⑹呆쉘烃䅩㍭숳摒</w:t>
      </w:r>
      <w:r>
        <w:rPr/>
        <w:t>ꦿ</w:t>
      </w:r>
      <w:r>
        <w:rPr/>
        <w:t>뼨䨳</w:t>
      </w:r>
      <w:r>
        <w:rPr/>
        <w:t>Ⱝ</w:t>
      </w:r>
      <w:r>
        <w:rPr/>
        <w:t>匦넬ꥢ㉀♠쵍㋂泍悻쉚깎啑ㄨ㖿㠲㬰㡩㝤⎻년僂扬⹀轊썍穰繑摙⥏촪楚㗂涱</w:t>
      </w:r>
      <w:r>
        <w:rPr/>
        <w:t>ⴲ</w:t>
      </w:r>
      <w:r>
        <w:rPr/>
        <w:t>쉄疱睖숣婠殏玏穠䚱䭡剮睮쉾䭘奈㍡彥女뭊ㅕ⽲硪걏恫坮</w:t>
      </w:r>
      <w:r>
        <w:rPr/>
        <w:t>ꤪ</w:t>
      </w:r>
      <w:r>
        <w:rPr/>
        <w:t>䰲䠵圩㝫幖䈣煥숷䝀嚩㎘捆卧녀⑁</w:t>
      </w:r>
      <w:r>
        <w:rPr/>
        <w:t>⢏╊⭭</w:t>
      </w:r>
      <w:r>
        <w:rPr/>
        <w:t>濂礮깊参㩫쉊伤㭏兲轙戫悮繉慭떥㭔䩫婞⧂㕘剖婩繁</w:t>
      </w:r>
      <w:r>
        <w:rPr/>
        <w:t>ꕰ</w:t>
      </w:r>
      <w:r>
        <w:rPr/>
        <w:t>걑⌣쉆䍌甽䥪佁繉슩䭈典懂츯慁到</w:t>
      </w:r>
      <w:r>
        <w:rPr/>
        <w:t>꧂</w:t>
      </w:r>
      <w:r>
        <w:rPr/>
        <w:t>㜨㙺㝀偕忂捱</w:t>
      </w:r>
      <w:r>
        <w:rPr/>
        <w:t>ⲻ</w:t>
      </w:r>
      <w:r>
        <w:rPr/>
        <w:t>偋숭땮치灗怴サァ祱䥓穫㕌슘睐⧂婵眳⩱꺡杚싂㝖橪嗂</w:t>
      </w:r>
      <w:r>
        <w:rPr/>
        <w:t>ⰰ</w:t>
      </w:r>
      <w:r>
        <w:rPr/>
        <w:t>瘪滂</w:t>
      </w:r>
      <w:r>
        <w:rPr/>
        <w:t>ꗎ</w:t>
      </w:r>
      <w:r>
        <w:rPr/>
        <w:t>숤</w:t>
      </w:r>
      <w:r>
        <w:rPr/>
        <w:t>ⰹ</w:t>
      </w:r>
      <w:r>
        <w:rPr/>
        <w:t>顠汲⥈㈪⍾②쉾戸⛂轅䋂쉓쉔㤣稳敖䷎䁟扰坠皘潄偕싂묬걢伩擂盂㙏㖣㭬媏幬⵷ꅑ⺵뭐坳佰䖥汷淂⍅䯂䰥剅繦摕㜤⭉窬䩊</w:t>
      </w:r>
      <w:r>
        <w:rPr/>
        <w:t>ꕊ</w:t>
      </w:r>
      <w:r>
        <w:rPr/>
        <w:t>瑥湰獦썹瀬⶿穪</w:t>
      </w:r>
      <w:r>
        <w:rPr/>
        <w:t>ꤱ</w:t>
      </w:r>
      <w:r>
        <w:rPr/>
        <w:t>㍟싂㓂㥮䝵啑䕐浣䕪⥟啇쉈盂皘漻ㄳ〸⿍츷䂬慡轏ꌯ湥쉐</w:t>
      </w:r>
      <w:r>
        <w:rPr/>
        <w:t>ⵞ</w:t>
      </w:r>
      <w:r>
        <w:rPr/>
        <w:t>祳㨣</w:t>
      </w:r>
      <w:r>
        <w:rPr/>
        <w:t>ꕶ</w:t>
      </w:r>
      <w:r>
        <w:rPr/>
        <w:t>칧杞戹䝭</w:t>
      </w:r>
      <w:r>
        <w:rPr/>
        <w:t>꧂</w:t>
      </w:r>
      <w:r>
        <w:rPr/>
        <w:t>偒숫僂䡭◂숤䀱濍器</w:t>
      </w:r>
      <w:r>
        <w:rPr/>
        <w:t>⡾</w:t>
      </w:r>
      <w:r>
        <w:rPr/>
        <w:t>汅风</w:t>
      </w:r>
      <w:r>
        <w:rPr/>
        <w:t>ⵊ</w:t>
      </w:r>
      <w:r>
        <w:rPr/>
        <w:t>썑晫幹呤</w:t>
      </w:r>
      <w:r>
        <w:rPr/>
        <w:t>ⵗ</w:t>
      </w:r>
      <w:r>
        <w:rPr/>
        <w:t>墣㖮쉇爴䶩㩔坈</w:t>
      </w:r>
      <w:r>
        <w:rPr/>
        <w:t>ⶣ</w:t>
      </w:r>
      <w:r>
        <w:rPr/>
        <w:t>쉳恇ꄊ墱꥘㐺㫍熮婴⎣搽堸䵏氶愩摆顓⥃䔣䥬⩱⎿쉁슘灨⯂곂쉌╠嘦䣃⩟暡楮▘熩㨸ꥶ⫂ꅁ呩묵倴⸸䙐쵀洸</w:t>
      </w:r>
      <w:r>
        <w:rPr/>
        <w:t>⡯</w:t>
      </w:r>
      <w:r>
        <w:rPr/>
        <w:t>壂숺伩电쉥烂⛂⍀佹䑭摃⼮噍쉂剆瘶呶璩㠹矂斩䑥洽愻䏂숹▏晶婣⼸祷娴㛂飍⩫쉔彬殩</w:t>
      </w:r>
      <w:r>
        <w:rPr/>
        <w:t>ꥈ</w:t>
      </w:r>
      <w:r>
        <w:rPr/>
        <w:t>佰쉐</w:t>
      </w:r>
      <w:r>
        <w:rPr/>
        <w:t>꧂</w:t>
      </w:r>
      <w:r>
        <w:rPr/>
        <w:t>㖘䝬㷂影</w:t>
      </w:r>
      <w:r>
        <w:rPr/>
        <w:t>ꔬ</w:t>
      </w:r>
      <w:r>
        <w:rPr/>
        <w:t>穾硏硧朵楞縯⬽犬偵뽸倥</w:t>
      </w:r>
      <w:r>
        <w:rPr/>
        <w:t>ⵀ</w:t>
      </w:r>
      <w:r>
        <w:rPr/>
        <w:t>䲬婵싂榣橆瑀싂挪㍬⍣㠪橌䀴䲩㤥か䅧轸㢏㥈竂숭撻䌬権繞樥堺⑭坫</w:t>
      </w:r>
      <w:r>
        <w:rPr/>
        <w:t>⡩</w:t>
      </w:r>
      <w:r>
        <w:rPr/>
        <w:t>㥩촩唵㉤䉄睬묫樳䕔㮏僂⽂뼰녋⧍㑰Ⓜ걤ꅨ䀪꺮牃뽗㍇䷂硉䉾䖱涣掩䲥쉴縸灡䕚</w:t>
      </w:r>
      <w:r>
        <w:rPr/>
        <w:t>ꕏ</w:t>
      </w:r>
      <w:r>
        <w:rPr/>
        <w:t>숫╺㤤╵け㉷㷂塡숳啭汘䁇儥婵兇濎輹걷殥匯侣䇂㞣矍ㅤ卫曍㠸쉡欨⽤ꍁ獨놵䞬㬻䝐䕒䔺告䅃숣塨乃㨷뭸노㡏㕴掣啣摊ꎘ</w:t>
      </w:r>
      <w:r>
        <w:rPr/>
        <w:t>ꖮ</w:t>
      </w:r>
      <w:r>
        <w:rPr/>
        <w:t>⡮⑧</w:t>
      </w:r>
      <w:r>
        <w:rPr/>
        <w:t>党並쉷慗㵇歔啣潳げ⌥숪䥴㑒灏捗桋晍毂쉬睊矂⫂伤氫㬤湎춵싂숱숦㝠䕎넲뽕㗂珂쉎洦㑲슿墩⼦祃곂匭卯쉁䵸숤攸幐㈬媩頳숷䉐前췂懂걡捇쉤嗂穞쉚㑺䁧湤</w:t>
      </w:r>
      <w:r>
        <w:rPr/>
        <w:t>ꕋ</w:t>
      </w:r>
      <w:r>
        <w:rPr/>
        <w:t>쉒换⥅ㅒㅳ体轐䨨兪坈㤹䤺⩔曂싂操춬婺㵦捧뿂偰䜦癊义⛂㡦瞘䡪㚣쉷檬㡡䥐丬塎䱱⩏ぱ숨䱃䙱녡㛂⥶숳䫂쵀弽숣</w:t>
      </w:r>
      <w:r>
        <w:rPr/>
        <w:t>⣂</w:t>
      </w:r>
      <w:r>
        <w:rPr/>
        <w:t>썀</w:t>
      </w:r>
      <w:r>
        <w:rPr/>
        <w:t>ⱐ</w:t>
      </w:r>
      <w:r>
        <w:rPr/>
        <w:t>疿䶣숨䈯汯⼬</w:t>
      </w:r>
      <w:r>
        <w:rPr/>
        <w:t>⡏</w:t>
      </w:r>
      <w:r>
        <w:rPr/>
        <w:t>슩㗃硁晡摂녖▏䡓</w:t>
      </w:r>
      <w:r>
        <w:rPr/>
        <w:t>ⱞ</w:t>
      </w:r>
      <w:r>
        <w:rPr/>
        <w:t>乨塡䲱䲩慒ꅶ䁃攽䡦急焽⩥쵺⚘痂╉㬩묬숶䗂⹓吪拂噢仂䭦ꍢ朷琽輽㕳㑈冥⩰庮䂏</w:t>
      </w:r>
      <w:r>
        <w:rPr/>
        <w:t>ꕚ</w:t>
      </w:r>
      <w:r>
        <w:rPr/>
        <w:t>ⱳ</w:t>
      </w:r>
      <w:r>
        <w:rPr/>
        <w:t>䔮숺硦乯㭋幑걐嘤凂ふ㩉㢥䡹⩵ꄯ剥捙</w:t>
      </w:r>
      <w:r>
        <w:rPr/>
        <w:t>ꦥ</w:t>
      </w:r>
      <w:r>
        <w:rPr/>
        <w:t>冏䅍쉔沱䉳䙖쉾児硊卹慈夹㚬싃爦换칧挲穥〉毎㉲恘䄥</w:t>
      </w:r>
      <w:r>
        <w:rPr/>
        <w:t>ⴻ</w:t>
      </w:r>
      <w:r>
        <w:rPr/>
        <w:t>䓂䵎ꥨ뗎顗獳伬挣汃숶䤮澿䴯撩水⼩瀭㵌쉕爳ꆩ⽂㍱쉉暥楯癘㕧燎䂵갹㎩睸撮婎⑒悱浯ꎵ离뽑坣兓梥ヂ⥹㨶㕙䥁⪿숵䁹숵潰껂䫂㝖曂컂幙礶쉏쉍愲䵋戊╧㕶扱䠨㯂䑘㐭瑔涏漥㑌㩔쌳焴厬囂剌兠㝨</w:t>
      </w:r>
      <w:r>
        <w:rPr/>
        <w:t>⣂</w:t>
      </w:r>
      <w:r>
        <w:rPr/>
        <w:t>䩅쵰桘⽧뭁滍報㏂까婡勂</w:t>
      </w:r>
      <w:r>
        <w:rPr/>
        <w:t>ⷂ</w:t>
      </w:r>
      <w:r>
        <w:rPr/>
        <w:t>㥤ꍣ촫扊뭔痂넹칹扂⏂湌䉢뽂┹䅇唬㉁䰶倪㙳⭆轅싂숮煆弶⍭犩惎㘸敹ꄴ겣桬氶硓牠廂傣窥爩捶䵗넻䯃䕌</w:t>
      </w:r>
      <w:r>
        <w:rPr/>
        <w:t>ꕦ</w:t>
      </w:r>
      <w:r>
        <w:rPr/>
        <w:t>㠽썎啃䡧浖潀暣悥</w:t>
      </w:r>
      <w:r>
        <w:rPr/>
        <w:t>ꦥ</w:t>
      </w:r>
      <w:r>
        <w:rPr/>
        <w:t>쉍渥癥䱃䑎睓猭湍娨뭴㶘婥⿂堫塮䱨畢㩥䭒焰穟⍈캻剖坆䕑㥁⍹侩싃</w:t>
      </w:r>
      <w:r>
        <w:rPr/>
        <w:t>ꦩ</w:t>
      </w:r>
      <w:r>
        <w:rPr/>
        <w:t>䭭畤⾻惂怺礽ꅖ뼱㩎偵椯갹卣쉷浫搬</w:t>
      </w:r>
      <w:r>
        <w:rPr/>
        <w:t>Ȿ⩇</w:t>
      </w:r>
      <w:r>
        <w:rPr/>
        <w:t>뿃督ギ弴⿂栩슏䍸顓㌬疩湦煨썐䁺堪⾘싂쉘塓拂捩爽⥢䆱幸曂半琨㏃䭹녹쉇썯묬⩮깑璩瓎</w:t>
      </w:r>
      <w:r>
        <w:rPr/>
        <w:t>ⲿ</w:t>
      </w:r>
      <w:r>
        <w:rPr/>
        <w:t>扲╘晔剑녧䵚⼬勎晨啭♔╅昲䈯狂囎怱懂猱㭧桍䤱싂唲歔畓䪮樹䡰瞻쉺쉋뽑䢩㊩其栬你䨳넻걏쉘墮僂坴潚睾繊䢱扖숰序칆슻</w:t>
      </w:r>
      <w:r>
        <w:rPr/>
        <w:t>⡎</w:t>
      </w:r>
      <w:r>
        <w:rPr/>
        <w:t>繫噥</w:t>
      </w:r>
      <w:r>
        <w:rPr/>
        <w:t>ꕋ╃</w:t>
      </w:r>
      <w:r>
        <w:rPr/>
        <w:t>깹圱싂硢䅎ひ쉠㨳䂮쉈奁乲걤橰</w:t>
      </w:r>
      <w:r>
        <w:rPr/>
        <w:t>꤯</w:t>
      </w:r>
      <w:r>
        <w:rPr/>
        <w:t>圤⵸兀싂杘䀪␮㜦浀散佚婧⹌䉡厱┲役椵灉佾</w:t>
      </w:r>
      <w:r>
        <w:rPr/>
        <w:t>ⱚ╸</w:t>
      </w:r>
      <w:r>
        <w:rPr/>
        <w:t>燍頺浔濂哂䉷⌸뽥⤲믂㈤獇䕘䡭딳飂㋂⌴╞숻⵹ꌪ灒喬췂慉珂怦ꥶ䴩䶻ꍐ琪牴⫂⽵㕳奋欪煫媵숸轚슿㝪ꎱ⩭쉱㵏ォ浸䕘⥈涩䬯塮䉚⻂슥卧䥨穢恓</w:t>
      </w:r>
      <w:r>
        <w:rPr/>
        <w:t>ⵎ</w:t>
      </w:r>
      <w:r>
        <w:rPr/>
        <w:t>썮䬦</w:t>
      </w:r>
      <w:r>
        <w:rPr/>
        <w:t>ⵦ</w:t>
      </w:r>
      <w:r>
        <w:rPr/>
        <w:t>ꎥ癃湯䶡䉠栥泂捱䘨</w:t>
      </w:r>
      <w:r>
        <w:rPr/>
        <w:t>ꥈ</w:t>
      </w:r>
      <w:r>
        <w:rPr/>
        <w:t>ヂ绂ꅵ溩䍲㉀噏㌷⥘⭌頨㷂慥泎䥎숻壂䯂〴슬杮㜤嘥ꏂ䎻冩噪숴䓃撏潇㬳吴瑬㑲㑎⑞썖숪</w:t>
      </w:r>
      <w:r>
        <w:rPr/>
        <w:t>⠭</w:t>
      </w:r>
      <w:r>
        <w:rPr/>
        <w:t>䎩</w:t>
      </w:r>
      <w:r>
        <w:rPr/>
        <w:t>ꥁ</w:t>
      </w:r>
      <w:r>
        <w:rPr/>
        <w:t>末题塀㷂姂쌤</w:t>
      </w:r>
      <w:r>
        <w:rPr/>
        <w:t>ꔲ</w:t>
      </w:r>
      <w:r>
        <w:rPr/>
        <w:t>穩䂿싂䖿ぁ㊣橄顚〵ꅥ⍔㭴⺏⛂숮攮㭫⩕⫂勂搥쉆磂쉞쵸뿍殣挦怷临焦彏娲컂䱭㵯⧂숪⪱祺쉧슻畖䤣砯劘숱칄㔵싍⾻⵩쉾䀫뭳쉆쉬쉵弯奪㒏쵊⩸㕨轁礩飂穵㤷烂你睌㕦뾻㞬㥇뽅灞䷎딽慭䎩</w:t>
      </w:r>
      <w:r>
        <w:rPr/>
        <w:t>ꤪ</w:t>
      </w:r>
      <w:r>
        <w:rPr/>
        <w:t>슱丩殘戩䔳⹙輦愪瘶쉆癢쉐</w:t>
      </w:r>
      <w:r>
        <w:rPr/>
        <w:t>⡵⎵</w:t>
      </w:r>
      <w:r>
        <w:rPr/>
        <w:t>眰⌸婖깥䅇佨卉숴繶斮㋂瑎</w:t>
      </w:r>
      <w:r>
        <w:rPr/>
        <w:t>ⱦ</w:t>
      </w:r>
      <w:r>
        <w:rPr/>
        <w:t>㍙</w:t>
      </w:r>
      <w:r>
        <w:rPr/>
        <w:t>ꕧ</w:t>
      </w:r>
      <w:r>
        <w:rPr/>
        <w:t>㌊㵭剖</w:t>
      </w:r>
      <w:r>
        <w:rPr/>
        <w:t>⠽</w:t>
      </w:r>
      <w:r>
        <w:rPr/>
        <w:t>䜴頥⧂김䵑䝀礶⽸䰵倶싂户塐坶넶庩</w:t>
      </w:r>
      <w:r>
        <w:rPr/>
        <w:t>ꕹ</w:t>
      </w:r>
      <w:r>
        <w:rPr/>
        <w:t>싎⭯帷⌮汀京⩩㵌쉴</w:t>
      </w:r>
      <w:r>
        <w:rPr/>
        <w:t>ꤰ</w:t>
      </w:r>
      <w:r>
        <w:rPr/>
        <w:t>ㆬ猻杨匰</w:t>
      </w:r>
      <w:r>
        <w:rPr/>
        <w:t>ⱞ</w:t>
      </w:r>
      <w:r>
        <w:rPr/>
        <w:t>兪嚣숣忂㍌㍒炵桗末浆㍢뽶⨯瑐싂䍈䍾捬䨹쎩秂⹮쉖⒬桯쵊頪橶爫睵⫍㙱䩠⹟뽰匲娤␸㨤䆵쉈户슩栻线䅈⑥嫂氦䭭쉆辥嘣츩泂つ瀽쉎畣㵆⩯녲䉚뭒䓂嫂殩슿輽顑輰玘滂뇂伺爲敥㩚偙坈</w:t>
      </w:r>
      <w:r>
        <w:rPr/>
        <w:t>⢩</w:t>
      </w:r>
      <w:r>
        <w:rPr/>
        <w:t>祸㉲歚昮㐹슡쉁칯瑃㦿⍩⑙剪帪剷微쉒杒剷㯂䥂㐦슡ꥦ쉋灆㉃칖</w:t>
      </w:r>
      <w:r>
        <w:rPr/>
        <w:t>Ⳏ</w:t>
      </w:r>
      <w:r>
        <w:rPr/>
        <w:t>秎녟䡐쉴⏃쉵呢</w:t>
      </w:r>
      <w:r>
        <w:rPr/>
        <w:t>ⱪ</w:t>
      </w:r>
      <w:r>
        <w:rPr/>
        <w:t>洷用湵橙ꥩㅵ礰</w:t>
      </w:r>
      <w:r>
        <w:rPr/>
        <w:t>ꕓ</w:t>
      </w:r>
      <w:r>
        <w:rPr/>
        <w:t>⢘⨵</w:t>
      </w:r>
      <w:r>
        <w:rPr/>
        <w:t>䵏䓂⨬唶页昰廍슏灕╡焪桸ꌤ㠪㭊⩔剺㥕숦㠷䠬妡氥</w:t>
      </w:r>
      <w:r>
        <w:rPr/>
        <w:t>ꤲ</w:t>
      </w:r>
      <w:r>
        <w:rPr/>
        <w:t>圫佲쵋儤</w:t>
      </w:r>
      <w:r>
        <w:rPr/>
        <w:t>ꥀ</w:t>
      </w:r>
      <w:r>
        <w:rPr/>
        <w:t>晌別⑖畚僂썆啯楊槂穪쉂怣⨫瘶䵲䚵㭪秂뭏㭬쉨썓䂿칇</w:t>
      </w:r>
      <w:r>
        <w:rPr/>
        <w:t>ⱏ</w:t>
      </w:r>
      <w:r>
        <w:rPr/>
        <w:t>싎危</w:t>
      </w:r>
      <w:r>
        <w:rPr/>
        <w:t>⡺</w:t>
      </w:r>
      <w:r>
        <w:rPr/>
        <w:t>睌璣滃硉䏂猪㵲㠦쉭昪걐桶窻⻂奥㢬쉶땭⥐坹⌵武</w:t>
      </w:r>
      <w:r>
        <w:rPr/>
        <w:t>ⳍ</w:t>
      </w:r>
      <w:r>
        <w:rPr/>
        <w:t>弳ꅥ顄쎱쉢⸮嗂䶣牐払伣䙘㙈⍆燂쉞亏㔩轵쉷愬秂頱剕⤻帻欻札本</w:t>
      </w:r>
      <w:r>
        <w:rPr/>
        <w:t>ⵡ</w:t>
      </w:r>
      <w:r>
        <w:rPr/>
        <w:t>摀慐顐䣎뽩ぶ㡔싂圳䥠癟繱祟</w:t>
      </w:r>
      <w:r>
        <w:rPr/>
        <w:t>Ⳃ</w:t>
      </w:r>
      <w:r>
        <w:rPr/>
        <w:t>䭔浙䑶쉱䢵</w:t>
      </w:r>
      <w:r>
        <w:rPr/>
        <w:t>ꖿ</w:t>
      </w:r>
      <w:r>
        <w:rPr/>
        <w:t>奰⻂</w:t>
      </w:r>
      <w:r>
        <w:rPr/>
        <w:t>ꥊ</w:t>
      </w:r>
      <w:r>
        <w:rPr/>
        <w:t>塙쉚넥싂㕎㩄浟晆</w:t>
      </w:r>
      <w:r>
        <w:rPr/>
        <w:t>ⵑ</w:t>
      </w:r>
      <w:r>
        <w:rPr/>
        <w:t>煀숲敗썆䡌䉨Ⓜ䭯椮汍儱湠⑉♉欶乸参♚䂣⪮췂썁㬸洵⩤攭咻哂䄰伶습㠶儥硗ㅘ慵幆㤵犻狍獠숦厥䏃숰吤⍊穳격欰嘸盃㝳婠劬ぞ彐㏂汏☯꤮劬䥸櫂뽥㨸盂⨪桓츦橬</w:t>
      </w:r>
      <w:r>
        <w:rPr/>
        <w:t>ꦩ</w:t>
      </w:r>
      <w:r>
        <w:rPr/>
        <w:t>㙄伵空噅总䧎幷䕢㟂嚣忍䡏け湘깠⌸ㅇꄣ</w:t>
      </w:r>
      <w:r>
        <w:rPr/>
        <w:t>ꕔ</w:t>
      </w:r>
      <w:r>
        <w:rPr/>
        <w:t>祲䱕㥤㔱㙖嘷慍㩲栤䔣瑎㝤働ㄩ㝨쉪硤瑍撏䀴琸弤眵䉕䣃捔䙃橴繚穯䀻숫숳㭉ꌹ</w:t>
      </w:r>
      <w:r>
        <w:rPr/>
        <w:t>ꥒ</w:t>
      </w:r>
      <w:r>
        <w:rPr/>
        <w:t>娪䘣숷䭤稯婍禣恃싂</w:t>
      </w:r>
      <w:r>
        <w:rPr/>
        <w:t>ꤥ</w:t>
      </w:r>
      <w:r>
        <w:rPr/>
        <w:t>㣂ォ䐥甮唻佃潠愬剢쵳␪⍚敦쉤껂⯂秂ꥮ숯䍌╃䭆反㔹碵㉙䓂䨲</w:t>
      </w:r>
      <w:r>
        <w:rPr/>
        <w:t>⵰</w:t>
      </w:r>
      <w:r>
        <w:rPr/>
        <w:t>浩㫂段厣</w:t>
      </w:r>
      <w:r>
        <w:rPr/>
        <w:t>꤯ꕀ</w:t>
      </w:r>
      <w:r>
        <w:rPr/>
        <w:t>痂㞻⩇扴䗂烂㧃挽뽆婋칧囂睃䜫쉸♯⥵䡺搣碣䭬䩱佭㶏扪ꅨ瓂係獴쉡싂㈪湑滍儊㷂䉴慲乪浺쉲⧂泃桞挰쉊穾㉇</w:t>
      </w:r>
      <w:r>
        <w:rPr/>
        <w:t>ꦡ</w:t>
      </w:r>
      <w:r>
        <w:rPr/>
        <w:t>噞⭹乌磂┱䣂䕯啵獤㉗⍔炣䁣䥧㩺촬⸬桃繃숵㩀攽䚩⩙嗂硌䘸顉䑋</w:t>
      </w:r>
      <w:r>
        <w:rPr/>
        <w:t>ꔹ</w:t>
      </w:r>
      <w:r>
        <w:rPr/>
        <w:t>啀䵒䥀烎쉹楺싂坴瑾⭓숦㩗为庮싍</w:t>
      </w:r>
      <w:r>
        <w:rPr/>
        <w:t>ꥂ</w:t>
      </w:r>
      <w:r>
        <w:rPr/>
        <w:t>弳⩡偢䁳䡕爥轢帮䄺䙰㚩숮㑍慖轶湄╅輲坓恾츽ネ癆奣穎싂ꅤ啰溡乂⽅坓싎兒뗂깆瀤彋啀轅攭圭䈸帥䝮攮槂⩳急⺻参戳彬卉䟎䬺슿晹䍨⼻矃桅☭숨⤨쉲橭婫⛎</w:t>
      </w:r>
      <w:r>
        <w:rPr/>
        <w:t>ⶱ</w:t>
      </w:r>
      <w:r>
        <w:rPr/>
        <w:t>瑰愨䔨唭䃂湩祶깂亿瑧䁹䑁▩♣㉍㭁㭫쉦燎䉮㝾숱杕炵纘칬灅ꌻ숩⨣奌껂䩇⬩䍂㑭쉴⏂⌥⩈剔㡾敓싂쉴숭娻〩敞䛂⨬▏汦冿䅔㭈⍚潬녁沩䫂呆剷䬵䃃幸쉪䈪␰䁠倭夻倷䩑あ䪱Ⓜ㑊䰴横輵瑺䙏쉕挥兹䩄䲡慟商㵸␹뾥扊㔫䘹⥬制䦣㣂쉠⩚晩╣幄䵯輫繹娦</w:t>
      </w:r>
      <w:r>
        <w:rPr/>
        <w:t>ⰲ</w:t>
      </w:r>
      <w:r>
        <w:rPr/>
        <w:t>弪쉮咥꺡托┱廂轨⑇偬걯栥坟뿂朵숫䔯</w:t>
      </w:r>
      <w:r>
        <w:rPr/>
        <w:t>꧂</w:t>
      </w:r>
      <w:r>
        <w:rPr/>
        <w:t>䴦冘倦頬烂촲哂꺣⎵갮갮䈷睦숤⽘䘽疏帥⿂坷慁朦䜷쉾溏䚩믂䡳䰰旍쉭湌䲣㕾</w:t>
      </w:r>
      <w:r>
        <w:rPr/>
        <w:t>ⷂ</w:t>
      </w:r>
      <w:r>
        <w:rPr/>
        <w:t>녊녑扪칧凎</w:t>
      </w:r>
      <w:r>
        <w:rPr/>
        <w:t>ꔻ</w:t>
      </w:r>
      <w:r>
        <w:rPr/>
        <w:t>녫畃沩俎娮㉱住긽漰玏䨪杣檡슮㓃䊱硺栬놬⍃쉰䉕摃䍮䥯㩒⽆쉁⽢싂䅙禥僎䮬䋂䑶纱埂뽉杌慬墣㍏敘槂⑓㙖榮ㅵ싂䉆佴桾뽙⦮䙚겣䀣쉾盂ꍐ숷爹㝑⩪㋂䅮䐨淂</w:t>
      </w:r>
      <w:r>
        <w:rPr/>
        <w:t>ꖥ</w:t>
      </w:r>
      <w:r>
        <w:rPr/>
        <w:t>깕ィ迂숵轤⺮㏃捴㩧淂㝢쉚쉫硧</w:t>
      </w:r>
      <w:r>
        <w:rPr/>
        <w:t>ꔴ</w:t>
      </w:r>
      <w:r>
        <w:rPr/>
        <w:t>址坋穲制슻睒顴싂琴壂⧃썒걁㩯灐숫欬숷쉭填喥ꆬ兇敖癈</w:t>
      </w:r>
      <w:r>
        <w:rPr/>
        <w:t>꤫ꖬ</w:t>
      </w:r>
      <w:r>
        <w:rPr/>
        <w:t>쉒噕깕ꅒ渫䩳㫂㩃剑塄灎깉䢿歟唴㇂瀶灎깥䢻⑋숱坎墮愭䴹婱佧╉㵍彪♙⼻汳┮塅堽畅뽹癏涱뽒顯㈻䄽</w:t>
      </w:r>
      <w:r>
        <w:rPr/>
        <w:t>꤬</w:t>
      </w:r>
      <w:r>
        <w:rPr/>
        <w:t>拃㭞楫㙃奋㫂椸썞㭑㢵轖頩㵐</w:t>
      </w:r>
      <w:r>
        <w:rPr/>
        <w:t>꤯ꗂ</w:t>
      </w:r>
      <w:r>
        <w:rPr/>
        <w:t>辱癎㡆湵숵搥浄泂쵚䇂㜬幰樵㡀⭄浔㉇卮䴰泂뗂轵欩顉慗偯慣欪欮噏浞딳繅䙖싍支捗㑆兊</w:t>
      </w:r>
      <w:r>
        <w:rPr/>
        <w:t>ꔊ</w:t>
      </w:r>
      <w:r>
        <w:rPr/>
        <w:t>楞梩穣怺汩⩖浘掻礫挹⦣⬶徥䤥凂牫▿呎晱⍖䦬祌滂㘫㟂䝫♀䟂깃㪵坚䘰憘ꅟ绂⧂㵊╓檡杌䚮␯㕓恉䕪睵䵪촣坖ぇ轤伱戴圶栯垻䑺㝗熥</w:t>
      </w:r>
      <w:r>
        <w:rPr/>
        <w:t>ꕫ</w:t>
      </w:r>
      <w:r>
        <w:rPr/>
        <w:t>畣㭸溣眬쉍썀䬸쉶䝹㩑⪡墩쌯䝉㛎歂偈挦⬵穄▣⿂牱捴噈㑌㵨坱獢坷⭮ꅂ癍쉀〵⥟숷</w:t>
      </w:r>
      <w:r>
        <w:rPr/>
        <w:t>ꦩ</w:t>
      </w:r>
      <w:r>
        <w:rPr/>
        <w:t>婧⑱쉫⥘긹㈤䱹儸쉮쏂ꏂ惎쵹⬹嚡呖칧숮⏂⌲敤繗珂㨬䀰⭅䀰灯ㅗ礻桟㘶슱쉲䷂䎵⬮祐땩䵋極싎佨⩋쉔卹犣㝀体㘮櫂捁畓䁡䭌乮⥷僂掻㵉</w:t>
      </w:r>
      <w:r>
        <w:rPr/>
        <w:t>ꖱ</w:t>
      </w:r>
      <w:r>
        <w:rPr/>
        <w:t>㴽彲쉺䩭싍彂⸬쉱ꇂ〰歹洷䵲撿幌㌵⹮瑺刬瑵獪쉡䅣彤痂喻㡍꺥따顤썆剑ㅾ輺狎쉒䨩昭䡁沩䉙싂曂迂㩅뇂灷⹦䙪獚䴱☣䷂⼷ヂ쌨噇嘵枩쉳쉈扙彸畍쉋썉婒彳憱契뭋䥃砨㨴盎瑚㷂⬻噒畴㔲㬷怺砫掿光</w:t>
      </w:r>
      <w:r>
        <w:rPr/>
        <w:t>ꗂ</w:t>
      </w:r>
      <w:r>
        <w:rPr/>
        <w:t>뭧촪佾氩싂숸吳掏쉈</w:t>
      </w:r>
      <w:r>
        <w:rPr/>
        <w:t>ꤴ</w:t>
      </w:r>
      <w:r>
        <w:rPr/>
        <w:t>瓂슻⧂䰳㭴䱏璘椤Ⓜ䍯浍ㅃ⼺㙂쉨</w:t>
      </w:r>
      <w:r>
        <w:rPr/>
        <w:t>⣎</w:t>
      </w:r>
      <w:r>
        <w:rPr/>
        <w:t>䁊뽓⍵䛂斩㉬じ濍ㅟ㝎녶皩쉕뭾佺쉭䅲䍭쉄淎㝙쉇从砵呋치甥颡桬⹢䥗婣正栥䱎殡湘슥卲䴸呤序奬塶⎻灣啇敾䕩䝆㭕噘ꎿ</w:t>
      </w:r>
      <w:r>
        <w:rPr/>
        <w:t>ⵃ</w:t>
      </w:r>
      <w:r>
        <w:rPr/>
        <w:t>湅㉣㡘놣具䉆</w:t>
      </w:r>
      <w:r>
        <w:rPr/>
        <w:t>ⱶ</w:t>
      </w:r>
      <w:r>
        <w:rPr/>
        <w:t>瓂桋懎⏂瘸⚿癘ꅁ輦䜵</w:t>
      </w:r>
      <w:r>
        <w:rPr/>
        <w:t>⠪ⱒ</w:t>
      </w:r>
      <w:r>
        <w:rPr/>
        <w:t>䒏♆嘩땘⪩䭘</w:t>
      </w:r>
      <w:r>
        <w:rPr/>
        <w:t>ꤹ</w:t>
      </w:r>
      <w:r>
        <w:rPr/>
        <w:t>扆촮女㥙쎩瀮숨条捤㚻䄳ㄫ䌰䫂汞⮵繤넫湦刪奂暿湢슿啫</w:t>
      </w:r>
      <w:r>
        <w:rPr/>
        <w:t>ꕓ</w:t>
      </w:r>
      <w:r>
        <w:rPr/>
        <w:t>䝢䶮쉏顏㶬㎣䘹佳珂捦䩀た</w:t>
      </w:r>
      <w:r>
        <w:rPr/>
        <w:t>⠯</w:t>
      </w:r>
      <w:r>
        <w:rPr/>
        <w:t>ꕪ</w:t>
      </w:r>
      <w:r>
        <w:rPr/>
        <w:t>䅕⑕쉃⸥婙盂稹扇╔佚㭳櫃矂㬪頶䉲單䱚歎땑⩎挦奐潗</w:t>
      </w:r>
      <w:r>
        <w:rPr/>
        <w:t>ꤺ</w:t>
      </w:r>
      <w:r>
        <w:rPr/>
        <w:t>ⱺ</w:t>
      </w:r>
      <w:r>
        <w:rPr/>
        <w:t>顅湀妻⭨慕걣䃂쉬渤㶏䶿㕵쉗◂䕮䕺䈰奸쌻㊩</w:t>
      </w:r>
      <w:r>
        <w:rPr/>
        <w:t>ꥄ</w:t>
      </w:r>
      <w:r>
        <w:rPr/>
        <w:t>쌬挺㊵栻偬㚡扦嫂䧂㈤兏㏃⍚㡥穏你䴷꺘⩹䙋轸夽쎥㑮㠺磂뽣싂㕣嗂ォ꥖張䙡䍤</w:t>
      </w:r>
      <w:r>
        <w:rPr/>
        <w:t>ⳃ</w:t>
      </w:r>
      <w:r>
        <w:rPr/>
        <w:t>幣㩏帤㕎쉖습䝌挣㵒浶桒숩䡊晞쉂ꄪ欽䴤愮쉥㍪矎汋⩩썵깖숰쌩捘</w:t>
      </w:r>
      <w:r>
        <w:rPr/>
        <w:t>ꥃ</w:t>
      </w:r>
      <w:r>
        <w:rPr/>
        <w:t>奞牪䁐灹숦励儊慂䝈㜪測䁕恘</w:t>
      </w:r>
      <w:r>
        <w:rPr/>
        <w:t>ꕗ</w:t>
      </w:r>
      <w:r>
        <w:rPr/>
        <w:t>쉣⩵⥘捐䙰䟎쎱址婍츻坨夹牧潏</w:t>
      </w:r>
      <w:r>
        <w:rPr/>
        <w:t>ⰴ</w:t>
      </w:r>
      <w:r>
        <w:rPr/>
        <w:t>칠灣瀶썾捏搹㔰昶믍㘬睧⨤卞ꅇ슘櫂卵뮥㛂⥃쵪獅啍쉊╩係췍捘癒㘶兦쉇昬㤣쉔</w:t>
      </w:r>
      <w:r>
        <w:rPr/>
        <w:t>ꔷ</w:t>
      </w:r>
      <w:r>
        <w:rPr/>
        <w:t>獇乇狂凂ど䩃斘䵄攸</w:t>
      </w:r>
      <w:r>
        <w:rPr/>
        <w:t>ⱷ</w:t>
      </w:r>
      <w:r>
        <w:rPr/>
        <w:t>摉慓申䆿⑀ォ㕕祰偤녥</w:t>
      </w:r>
      <w:r>
        <w:rPr/>
        <w:t>ꕂ</w:t>
      </w:r>
      <w:r>
        <w:rPr/>
        <w:t>碥䓂橢╉悩쉫싎쉎䡷傱䱾숳쉬獡</w:t>
      </w:r>
      <w:r>
        <w:rPr/>
        <w:t>꧂</w:t>
      </w:r>
      <w:r>
        <w:rPr/>
        <w:t>쌨䡙祌乧倦녒쉉쉗䱕漥盂촴捀쉹⬪嘣쵎䕂瘭䶵兦㕋允彐㭲彥䨪癒渶䝃湤⨪녘剮</w:t>
      </w:r>
      <w:r>
        <w:rPr/>
        <w:t>ⵙ</w:t>
      </w:r>
      <w:r>
        <w:rPr/>
        <w:t>䡪杬쉭䲬捈뭅夰剷迃</w:t>
      </w:r>
      <w:r>
        <w:rPr/>
        <w:t>ꦱ</w:t>
      </w:r>
      <w:r>
        <w:rPr/>
        <w:t>㨮㦣⴩</w:t>
      </w:r>
      <w:r>
        <w:rPr/>
        <w:t>ꥃꦻ</w:t>
      </w:r>
      <w:r>
        <w:rPr/>
        <w:t>侥⹅塁㬥쉠未榵だ䰥䕴囂⩲㷂⥢䔵䳂⻃稵漯䥓堸焪佧㉹㡌䪏넲촭㵑煃䑐쉷㩐祬恑슘捘땴畣佴硰獈秂뗂乨㐲顷䲬䩾冡䔪敬㠹⭩扁槂嫃䜯䡚㌲뗂㩄ㅰ䏂</w:t>
      </w:r>
    </w:p>
    <w:p>
      <w:pPr>
        <w:pStyle w:val="PreformattedText"/>
        <w:bidi w:val="0"/>
        <w:spacing w:before="0" w:after="0"/>
        <w:jc w:val="left"/>
        <w:rPr/>
      </w:pPr>
      <w:r>
        <w:rPr/>
        <w:t>乞掩䀩⍶唯⭴䁤㖥♍牧ㅾ䅑쵥칏湶ㄸ捇ꄰ砶牯쉐⒩쉊䡹䩧</w:t>
      </w:r>
      <w:r>
        <w:rPr/>
        <w:t>ꗃ</w:t>
      </w:r>
      <w:r>
        <w:rPr/>
        <w:t>싂顯眫㗍쉗╖쉺〪顑ㄫ瞩칃燂ꎩ悩뼥</w:t>
      </w:r>
      <w:r>
        <w:rPr/>
        <w:t>⡀</w:t>
      </w:r>
      <w:r>
        <w:rPr/>
        <w:t>瀪璻䠥갴励榮光歙燂쌣깦⨽眥㍾灲녩墵估〺⏂숪噙太숻汸䅵松땈氵煥䚩⽚擂쉔⿂晨禿樮䈭瑐䍘別⩂ㅹ썖㯂嫂十嚏㶻⍰⑎煎䲻㬺쉇㤷顱㙫ꄩ촫䬥挥㐰揂䩳打㠲剉䍾畬之⨰繧㩔쉐㵙ꅴ熩⑄汞啺㡏佅㤣㍇쉥</w:t>
      </w:r>
      <w:r>
        <w:rPr/>
        <w:t>꧍</w:t>
      </w:r>
      <w:r>
        <w:rPr/>
        <w:t>扔숣╃狂卉丶澱䠳祏⹣㭖儺楚</w:t>
      </w:r>
      <w:r>
        <w:rPr/>
        <w:t>ꖡ</w:t>
      </w:r>
      <w:r>
        <w:rPr/>
        <w:t>싂輱⑟畧⸩</w:t>
      </w:r>
      <w:r>
        <w:rPr/>
        <w:t>ꤵ</w:t>
      </w:r>
      <w:r>
        <w:rPr/>
        <w:t>쉵</w:t>
      </w:r>
      <w:r>
        <w:rPr/>
        <w:t>ⱎ</w:t>
      </w:r>
      <w:r>
        <w:rPr/>
        <w:t>愮슘䝎⛂繂栣쉙䁭噐</w:t>
      </w:r>
      <w:r>
        <w:rPr/>
        <w:t>ⱇ</w:t>
      </w:r>
      <w:r>
        <w:rPr/>
        <w:t>牚杤ꌶ煔슡䋂婰圤䥺㜨䅰슏夶㵑娴ꅪ㍬坹畠で亩숣䠵枿䱹曍녒㡚썓怪뭌呸䱊䳂噶匯㭭⫂卓怩⸬뭶拃䩚壍坠楰⩔쉡╫뮱䐽숱畡滂䤻㝊焩兡猻쉚䪣</w:t>
      </w:r>
      <w:r>
        <w:rPr/>
        <w:t>ꦻ</w:t>
      </w:r>
      <w:r>
        <w:rPr/>
        <w:t>确仂灑뗂㵾슬㭥녀㵰牴盂癨爯쉶ど㟂祶碻䕵枩쵅뇂ꌪ쉎㭠䈯硺仂䕱곂</w:t>
      </w:r>
      <w:r>
        <w:rPr/>
        <w:t>ⴷ</w:t>
      </w:r>
      <w:r>
        <w:rPr/>
        <w:t>䀲숺䓂啠숤⭪</w:t>
      </w:r>
      <w:r>
        <w:rPr/>
        <w:t>ꦬ⑸</w:t>
      </w:r>
      <w:r>
        <w:rPr/>
        <w:t>吣⪘</w:t>
      </w:r>
      <w:r>
        <w:rPr/>
        <w:t>⠣</w:t>
      </w:r>
      <w:r>
        <w:rPr/>
        <w:t>쉐뭪㵮</w:t>
      </w:r>
      <w:r>
        <w:rPr/>
        <w:t>ꥒ</w:t>
      </w:r>
      <w:r>
        <w:rPr/>
        <w:t>ㆻ㓂轺汋쉢敘</w:t>
      </w:r>
      <w:r>
        <w:rPr/>
        <w:t>ⰷ</w:t>
      </w:r>
      <w:r>
        <w:rPr/>
        <w:t>儴⿂甪㢣ㅌ頳넻쉵넸抻祤⼽땦磂䎮칐땃啨楲⤷</w:t>
      </w:r>
      <w:r>
        <w:rPr/>
        <w:t>⡣</w:t>
      </w:r>
      <w:r>
        <w:rPr/>
        <w:t>玩咿☸숊㔱偗炮協䉴噖牀</w:t>
      </w:r>
      <w:r>
        <w:rPr/>
        <w:t>ꔶ</w:t>
      </w:r>
      <w:r>
        <w:rPr/>
        <w:t>걅灌⭟澥숹轃쉂浲頵ꍦ唻䩭䧂氯怰儤싃㦏弮瘯穇璣椷쵺彩슩쉥湠䱆啋瘥⧍兞癷所</w:t>
      </w:r>
      <w:r>
        <w:rPr/>
        <w:t>⡙</w:t>
      </w:r>
      <w:r>
        <w:rPr/>
        <w:t>㤱櫃⭕⫃榿썈</w:t>
      </w:r>
      <w:r>
        <w:rPr/>
        <w:t>ꥀ</w:t>
      </w:r>
      <w:r>
        <w:rPr/>
        <w:t>ꌹ</w:t>
      </w:r>
      <w:r>
        <w:rPr/>
        <w:t>ꗂ</w:t>
      </w:r>
      <w:r>
        <w:rPr/>
        <w:t>곎偯䱑习</w:t>
      </w:r>
      <w:r>
        <w:rPr/>
        <w:t>⡳♨</w:t>
      </w:r>
      <w:r>
        <w:rPr/>
        <w:t>否땙♺頦쉋☽束允搸긽乃Ⓕ䵓乺㝙潇ㅕ伭焯쉖습漯頥灊ꄽ氱汯䤶⍫䖬殣绂⭇쉫伣惂쵐⩏婈晒⍉쉞쉟䅤㴺䭥㎥䩪揂迂䁶慓夻兩촦凂坏숨剐廍仍嘸䙘⪩祟繟쉺晰갣硯⑋㛂ꍃ睄䕹砵⪩</w:t>
      </w:r>
      <w:r>
        <w:rPr/>
        <w:t>ꕃ</w:t>
      </w:r>
      <w:r>
        <w:rPr/>
        <w:t>珂춏汹䬫稸</w:t>
      </w:r>
      <w:r>
        <w:rPr/>
        <w:t>ⰽ</w:t>
      </w:r>
      <w:r>
        <w:rPr/>
        <w:t>皿숮뾿슘쉣欣쵌⩥㡗믂䑎栱썢呶⹈㝗㭘䬷䩅쉧涻剗株㝞乓碥彃㟂⨥䝖睅㠪䪡摃촰剅㇂촫⤮垏䜨牙牗</w:t>
      </w:r>
      <w:r>
        <w:rPr/>
        <w:t>ⷂꕐ</w:t>
      </w:r>
      <w:r>
        <w:rPr/>
        <w:t>祙禩䵘쉒眬쉡⩗略䳂灾坬头</w:t>
      </w:r>
      <w:r>
        <w:rPr/>
        <w:t>ⰸ</w:t>
      </w:r>
      <w:r>
        <w:rPr/>
        <w:t>䣍㉤䱗㜳匳扲䵞塎걶쉑⨥檱쉁쉎떩䧂女噢컂넥湲䍺䌻瘷⴯⨴秂乃㵭Ⓙ䬶娰䗂恃♨皬硁⭣剸⦿復㕤棂偷㛂㩹䖮쉇噍䕬㠥</w:t>
      </w:r>
      <w:r>
        <w:rPr/>
        <w:t>⠯</w:t>
      </w:r>
      <w:r>
        <w:rPr/>
        <w:t>皵狂参砦칔쉄縪摕쉖㍀</w:t>
      </w:r>
      <w:r>
        <w:rPr/>
        <w:t>ꕧ</w:t>
      </w:r>
      <w:r>
        <w:rPr/>
        <w:t>숣牊숶⹘砩쎣瀭䑦䨱겿哂绂䮘썚捄瑨</w:t>
      </w:r>
      <w:r>
        <w:rPr/>
        <w:t>⠪</w:t>
      </w:r>
      <w:r>
        <w:rPr/>
        <w:t>䙾䕆泂슮쉁睌뿂敕</w:t>
      </w:r>
      <w:r>
        <w:rPr/>
        <w:t>ꥑ</w:t>
      </w:r>
      <w:r>
        <w:rPr/>
        <w:t>手㓂帻싂ㅥ⸤⻂㔥뽎</w:t>
      </w:r>
      <w:r>
        <w:rPr/>
        <w:t>ⷂ</w:t>
      </w:r>
      <w:r>
        <w:rPr/>
        <w:t>䅈绍㌮䩣癆啢㥷灁⩣㴸숵吭䶻恧㩏㭎甤硨쵶檡䮻歴㆘㑍쉚쉎棂娬</w:t>
      </w:r>
      <w:r>
        <w:rPr/>
        <w:t>Ⱞ</w:t>
      </w:r>
      <w:r>
        <w:rPr/>
        <w:t>䥩硌㥈⭈㝾ꥩ쉷♭숱쉋灐䙋쌩꥕假쉶伺涩煱怱䝭㛂壂港║㩞쉠輸毂係䥮砩ꍸ쉾煙뗃</w:t>
      </w:r>
      <w:r>
        <w:rPr/>
        <w:t>ⵈ</w:t>
      </w:r>
      <w:r>
        <w:rPr/>
        <w:t>捱辵䥅넷个猲奓⩋㵱泂壂싎뭥䨱╈扴拃⽑쉥㈣</w:t>
      </w:r>
      <w:r>
        <w:rPr/>
        <w:t>ⷂ</w:t>
      </w:r>
      <w:r>
        <w:rPr/>
        <w:t>㓂ꆬ䍁㔶恋戦⎮ꏂ쉋쉎쉯⪵䠴漰䉵⬥䈱㉔䐲䎡㛍깵勃</w:t>
      </w:r>
      <w:r>
        <w:rPr/>
        <w:t>ꕣ</w:t>
      </w:r>
      <w:r>
        <w:rPr/>
        <w:t>䵦樹吥쌫晨用䭢癡眤周㕢繏穊컂剗公쉥</w:t>
      </w:r>
      <w:r>
        <w:rPr/>
        <w:t>꧂</w:t>
      </w:r>
      <w:r>
        <w:rPr/>
        <w:t>䛂㏂兢</w:t>
      </w:r>
      <w:r>
        <w:rPr/>
        <w:t>ⲵ</w:t>
      </w:r>
      <w:r>
        <w:rPr/>
        <w:t>썖啷⩔ꄤ䦿숬䴴怮掻䔨싂迂扩燂䐳㙒㡮産䴺畖伺穗䨫⩨䙨偩戴</w:t>
      </w:r>
      <w:r>
        <w:rPr/>
        <w:t>Ⳃ</w:t>
      </w:r>
      <w:r>
        <w:rPr/>
        <w:t>㭥瑗</w:t>
      </w:r>
      <w:r>
        <w:rPr/>
        <w:t>⡓</w:t>
      </w:r>
      <w:r>
        <w:rPr/>
        <w:t>慆瘮⨹唬搨䣂漤秂剨戮漦敗溱깏⤹制뗂参幭ꌸ摺㕩싍쉌숷걪〸忂㪬⌨</w:t>
      </w:r>
      <w:r>
        <w:rPr/>
        <w:t>⡎</w:t>
      </w:r>
      <w:r>
        <w:rPr/>
        <w:t>痂䱴⽓⹍습㕱⚣奈╲쉖싂敲䝲䐯杅㬲輊ꍮ硅䁅╓昷塠</w:t>
      </w:r>
      <w:r>
        <w:rPr/>
        <w:t>ꕚ</w:t>
      </w:r>
      <w:r>
        <w:rPr/>
        <w:t>嘤穏垡뭤⽒接㋃恉摱煥깱懂쉏⩍噥椩썐䦵べ츶촦䙺녯涡捔숨䗂畀奮䱀䗍숶곃湃䋃兀頬湱牷敫숭橨갭䜩碘皣⬹輲狂楙䳂촳㬷㥕穙㈦숯슥哂摑⩰欩䧂╢</w:t>
      </w:r>
      <w:r>
        <w:rPr/>
        <w:t>⡮</w:t>
      </w:r>
      <w:r>
        <w:rPr/>
        <w:t>位⭴牲㠳疱沱䰽歂䘰</w:t>
      </w:r>
      <w:r>
        <w:rPr/>
        <w:t>ꔱ</w:t>
      </w:r>
      <w:r>
        <w:rPr/>
        <w:t>䁲犱ァ</w:t>
      </w:r>
      <w:r>
        <w:rPr/>
        <w:t>⢩</w:t>
      </w:r>
      <w:r>
        <w:rPr/>
        <w:t>䝠毂⏂쉩浘䱉쉀☱㑇判杨⤪⫂煆乵㉥䙦쉰㋎噄塨串⵶␩⍎</w:t>
      </w:r>
      <w:r>
        <w:rPr/>
        <w:t>ꕊ</w:t>
      </w:r>
      <w:r>
        <w:rPr/>
        <w:t>扪縥泂㫂쉇潣숤皡㝃</w:t>
      </w:r>
      <w:r>
        <w:rPr/>
        <w:t>ꥒ</w:t>
      </w:r>
      <w:r>
        <w:rPr/>
        <w:t>㊻썣</w:t>
      </w:r>
      <w:r>
        <w:rPr/>
        <w:t>ꕕ</w:t>
      </w:r>
      <w:r>
        <w:rPr/>
        <w:t>硓拂廂歂쉁㭂幬슣坯捍</w:t>
      </w:r>
      <w:r>
        <w:rPr/>
        <w:t>ⷂ</w:t>
      </w:r>
      <w:r>
        <w:rPr/>
        <w:t>쵢쉫㑳㙰</w:t>
      </w:r>
      <w:r>
        <w:rPr/>
        <w:t>ꥌ</w:t>
      </w:r>
      <w:r>
        <w:rPr/>
        <w:t>ⱓ</w:t>
      </w:r>
      <w:r>
        <w:rPr/>
        <w:t>䠶塌猽睂꥾曂⿂䁓彇璱썊殱ꥱ祔匱␬暩깬뿎</w:t>
      </w:r>
      <w:r>
        <w:rPr/>
        <w:t>ⶡ</w:t>
      </w:r>
      <w:r>
        <w:rPr/>
        <w:t>椪㵮燎녯</w:t>
      </w:r>
      <w:r>
        <w:rPr/>
        <w:t>ⲿ</w:t>
      </w:r>
      <w:r>
        <w:rPr/>
        <w:t>狂疮딻䮣⒣㬮⬤쉶㙉刽輣儫곎썬녧㬨䒵㦥杍쉬入丽愯䁶딸㡡䐳ꅘ⭊绎걺⹥輨漻哂껂⍺扡긪뽊佦晑匯癐ㄵ牌偤焥䐭ꥲ瘭楕ꅱ㕐桁弨渻䢱䱭拂忂檮瘬浪哂歀呮⯂⎻쉪禬싂祃촭겵딮╇숰⑴わ뽙⭵囂樰杧걡兑男慆㭗券</w:t>
      </w:r>
      <w:r>
        <w:rPr/>
        <w:t>꤭⩅</w:t>
      </w:r>
      <w:r>
        <w:rPr/>
        <w:t>㬤싂㗂䓂慔㘤ꅙ額䝥䕘瑧쉡礥慰祳係䥗垡丯夯穩撩扚䡐䩨</w:t>
      </w:r>
      <w:r>
        <w:rPr/>
        <w:t>ꤨ</w:t>
      </w:r>
      <w:r>
        <w:rPr/>
        <w:t>㕫䁏顖</w:t>
      </w:r>
      <w:r>
        <w:rPr/>
        <w:t>ⱘ</w:t>
      </w:r>
      <w:r>
        <w:rPr/>
        <w:t>칧쉎䏂灮뭋⽗</w:t>
      </w:r>
      <w:r>
        <w:rPr/>
        <w:t>Ⱶ</w:t>
      </w:r>
      <w:r>
        <w:rPr/>
        <w:t>ꥩ녃凂㋂支䰸横挳桒ꄵ䀶禬뽑沵䭗䀴쉑ꍸ쉾㉔灦亡㥾㕑뭲平⯂縦⥐䝶묳㑢⺿쏂싃쵋쉣たꎩ稲숣ꎘ㞏党⪡䖿㕐瑄婔䥯坘㊻䙏唹轰眻灨㦮轧祒</w:t>
      </w:r>
      <w:r>
        <w:rPr/>
        <w:t>ⱀ</w:t>
      </w:r>
      <w:r>
        <w:rPr/>
        <w:t>㯂㥪彫㉂㉁♖뽓갬噔轣奉䍆㝗湨㉭嫂䬰揂獩窮湹⸫뽰㓂땟䫂䆣</w:t>
      </w:r>
      <w:r>
        <w:rPr/>
        <w:t>⡏</w:t>
      </w:r>
      <w:r>
        <w:rPr/>
        <w:t>ぬ濂㡸浫촹䑬轭懂㩵怩칪囂婗穨㎥뭦㘯㔷기濂你睑奈㌯ꅬ晊䡈⤸汕걟犱⽷䮘䕤</w:t>
      </w:r>
      <w:r>
        <w:rPr/>
        <w:t>ꕴ</w:t>
      </w:r>
      <w:r>
        <w:rPr/>
        <w:t>瓂쌳頸묥婏</w:t>
      </w:r>
      <w:r>
        <w:rPr/>
        <w:t>ꥁ</w:t>
      </w:r>
      <w:r>
        <w:rPr/>
        <w:t>㕐싎䈵帥湱兮뽾䐯쉊땔⛂䐹ꥴ걡䁥辩晐숸⴮敵倬</w:t>
      </w:r>
      <w:r>
        <w:rPr/>
        <w:t>ⱓ</w:t>
      </w:r>
      <w:r>
        <w:rPr/>
        <w:t>㞩쉤쉇䩎柂兄⭹绂噌쉱䅐㔴㔴</w:t>
      </w:r>
      <w:r>
        <w:rPr/>
        <w:t>ꤨ</w:t>
      </w:r>
      <w:r>
        <w:rPr/>
        <w:t>楋숥䑩뽥䈱恕⩌噱䝹斣⦻촸帻畭伬썅䀯櫎嫃쎣쉠싍勂싂乒䑢側컂쉗彔盂〯㒥䵠潞揂䵉偋材硣기响</w:t>
      </w:r>
      <w:r>
        <w:rPr/>
        <w:t>⡾</w:t>
      </w:r>
      <w:r>
        <w:rPr/>
        <w:t>塘쉚皱㢵剔묊䢻뿂捡䂬쉏轓㉗椯쉅劣係奅燃꥘㭎ꄲ⺱㙀係⧂㇍⥉娯㝏噃쉪淂싎䩱</w:t>
      </w:r>
      <w:r>
        <w:rPr/>
        <w:t>ⴥ</w:t>
      </w:r>
      <w:r>
        <w:rPr/>
        <w:t>㝤㥚◂㝂儴쉉ㄪぁ⭧佨㬺갯㑳啓矂</w:t>
      </w:r>
      <w:r>
        <w:rPr/>
        <w:t>ꖥ⑦</w:t>
      </w:r>
      <w:r>
        <w:rPr/>
        <w:t>땞溏䔭㚮걷╨杤橡偈颬⹈砨焮숨倦쉦♋兯㕣㝰䔷춥⻂唣轇⥫ㅠ坩쉠갹御佶儴싂䠰轳墩녭㭌슣穴㧎欥碘湯숪䤩祲䁎䇂㍨瑄去⍇넴眪뼪㠸ꥰ㇂⚱炣噸刨䵖冏⤲涡䩢桏㭡㩙癩슿ㅀ</w:t>
      </w:r>
      <w:r>
        <w:rPr/>
        <w:t>ꗂ</w:t>
      </w:r>
      <w:r>
        <w:rPr/>
        <w:t>㖱</w:t>
      </w:r>
      <w:r>
        <w:rPr/>
        <w:t>⣂</w:t>
      </w:r>
      <w:r>
        <w:rPr/>
        <w:t>灬幚均쉤戤〱䞘㭧㙡</w:t>
      </w:r>
      <w:r>
        <w:rPr/>
        <w:t>ꗂ</w:t>
      </w:r>
      <w:r>
        <w:rPr/>
        <w:t>쉮兺⦩㕎轴┤啾浣悩瓂卶땶싂匯娴倹☳㨭澻김榏숫믍㨸琩</w:t>
      </w:r>
      <w:r>
        <w:rPr/>
        <w:t>ꕌ</w:t>
      </w:r>
      <w:r>
        <w:rPr/>
        <w:t>欬䄬㪻穆숱㙦㑕啂㝉瑶䲵煄噉㷎恐긳呒㙆澏幋癨꺩桞䄹㕤迂獹䅈䅑彐</w:t>
      </w:r>
      <w:r>
        <w:rPr/>
        <w:t>ꔫ</w:t>
      </w:r>
      <w:r>
        <w:rPr/>
        <w:t>汲갸眣畦숤㬸</w:t>
      </w:r>
      <w:r>
        <w:rPr/>
        <w:t>⡈ⰳ</w:t>
      </w:r>
      <w:r>
        <w:rPr/>
        <w:t>樸桃火</w:t>
      </w:r>
      <w:r>
        <w:rPr/>
        <w:t>ꤽ</w:t>
      </w:r>
      <w:r>
        <w:rPr/>
        <w:t>䩳㭓⩃㕱⽍</w:t>
      </w:r>
      <w:r>
        <w:rPr/>
        <w:t>ⲡⓃ</w:t>
      </w:r>
      <w:r>
        <w:rPr/>
        <w:t>穘</w:t>
      </w:r>
      <w:r>
        <w:rPr/>
        <w:t>ꕯ</w:t>
      </w:r>
      <w:r>
        <w:rPr/>
        <w:t>쉗</w:t>
      </w:r>
      <w:r>
        <w:rPr/>
        <w:t>ⱥ</w:t>
      </w:r>
      <w:r>
        <w:rPr/>
        <w:t>쉂⹪㍤쉡窩䬪㨣湄㙌䩤갦癯洣숪㗂弱㩑䰦攪秃⭍漶柂䔰敬夻乡㐳噀쉃敥䥭啠癉㠮〨䘺꥞䜤垘⥦곎丬숥숪幀娱稩優쉸轆祦倷썲楑쉯㦻兤ꥤ枱堲䩵丵㟂싂顟怩쉾숪牧쵏冱쉾壂偺區㡑⽠斻泂</w:t>
      </w:r>
      <w:r>
        <w:rPr/>
        <w:t>ⱚ</w:t>
      </w:r>
      <w:r>
        <w:rPr/>
        <w:t>睔㪘拂ꄬ癫槎摯䬯㡥稲恺⽔囍⍲㡢牔ㄫ슏㋂칑稳穇歧礸楏汥媩慺炻濎䝇教䅸湧゘砫偳</w:t>
      </w:r>
      <w:r>
        <w:rPr/>
        <w:t>⠴</w:t>
      </w:r>
      <w:r>
        <w:rPr/>
        <w:t>栰ㅋ槂歁㑸⹨奅冻</w:t>
      </w:r>
      <w:r>
        <w:rPr/>
        <w:t>ⰻ</w:t>
      </w:r>
      <w:r>
        <w:rPr/>
        <w:t>숪ꍕㅦ扅畗毂㥄厩獁갷穣樻版䈻呧剃숭㘣汨꥗轕䲻⌭땬꺣䟂㛂㘪焦凂ね걶愳瑨輯♑燂䱩싂㤹穵牚깺晬硒丷㵊⪩</w:t>
      </w:r>
      <w:r>
        <w:rPr/>
        <w:t>ꕶ</w:t>
      </w:r>
      <w:r>
        <w:rPr/>
        <w:t>楇䕉쉊⭖⭎䁎き슬婴穚뭇㉣兖㖿礩쉃灎㙉䔫㉐橓㏃쉩㥤ヂ쵨拂녓㍏숶䔺潫䔤</w:t>
      </w:r>
      <w:r>
        <w:rPr/>
        <w:t>ꕺ</w:t>
      </w:r>
      <w:r>
        <w:rPr/>
        <w:t>眪ꍱ㵁頣䋂격쉾슡顴☵</w:t>
      </w:r>
      <w:r>
        <w:rPr/>
        <w:t>⡷</w:t>
      </w:r>
      <w:r>
        <w:rPr/>
        <w:t>矃洤䕞깥⴩步啉ꥷ灟쉕䤸橞曂助栵쉣쉈健榵䥹牠轎獔</w:t>
      </w:r>
      <w:r>
        <w:rPr/>
        <w:t>ⶏ</w:t>
      </w:r>
      <w:r>
        <w:rPr/>
        <w:t>乴嫂␵扗</w:t>
      </w:r>
      <w:r>
        <w:rPr/>
        <w:t>ꕰ</w:t>
      </w:r>
      <w:r>
        <w:rPr/>
        <w:t>䬪丩</w:t>
      </w:r>
      <w:r>
        <w:rPr/>
        <w:t>⠳</w:t>
      </w:r>
      <w:r>
        <w:rPr/>
        <w:t>滂奞</w:t>
      </w:r>
      <w:r>
        <w:rPr/>
        <w:t>ꔽ</w:t>
      </w:r>
      <w:r>
        <w:rPr/>
        <w:t>娮田佉癙幙뼴轳쉩䡐琹灔㖱숫㡏䆮䔸橪⯂䨲ꍯ䉯敧瘤偊쵤</w:t>
      </w:r>
      <w:r>
        <w:rPr/>
        <w:t>Ⱳ</w:t>
      </w:r>
      <w:r>
        <w:rPr/>
        <w:t>䴥䐺⭅楍뽂䠮琰싂戮䨸뭒䁰祩䜊眥싂湮ꎩ浩䴶⍞䵐吩樶슮싂煁</w:t>
      </w:r>
      <w:r>
        <w:rPr/>
        <w:t>ⱞ⌫</w:t>
      </w:r>
      <w:r>
        <w:rPr/>
        <w:t>㍩坮敋</w:t>
      </w:r>
      <w:r>
        <w:rPr/>
        <w:t>ꕦ</w:t>
      </w:r>
      <w:r>
        <w:rPr/>
        <w:t>깧柂嗂걯津칫䄰⹁⥍湙⩖哃쉓쉧媬慭⍃⨤거晬㣂敧⾿幹東뭈飂㍬</w:t>
      </w:r>
      <w:r>
        <w:rPr/>
        <w:t>⡤</w:t>
      </w:r>
      <w:r>
        <w:rPr/>
        <w:t>㙅숯䘴⩭挱쉯乱丮哂畗捖䴻썰㭠垿搣쉥橺㭾改浟临숮⍹湑쉷⸭䥪㙞숦妿祔帮喥䡬쉄</w:t>
      </w:r>
      <w:r>
        <w:rPr/>
        <w:t>ꦬ⤪</w:t>
      </w:r>
      <w:r>
        <w:rPr/>
        <w:t>습㘴刳癕橙乮栬稪⥹䨩숣捹⧂占矎</w:t>
      </w:r>
      <w:r>
        <w:rPr/>
        <w:t>ⶱ</w:t>
      </w:r>
      <w:r>
        <w:rPr/>
        <w:t>顆ꇂ偹亿濂换쉎䅺梩떣䁯⼰櫎繆坮散⩫縳쉡걬敬帷ꅠ刬숭䏂ꥺ䅆抩㈮啨㚱咡뿂쉬⸶庘樬⩒긶䴣䃂썌曂䞻曂㥺癃繅뭢渶冩䅭갣㑌碻㙪䰴⩇쉫繅㵟偒睞쉥㎩漳</w:t>
      </w:r>
      <w:r>
        <w:rPr/>
        <w:t>ꕍ</w:t>
      </w:r>
      <w:r>
        <w:rPr/>
        <w:t>煸숦潊</w:t>
      </w:r>
      <w:r>
        <w:rPr/>
        <w:t>ꥎ</w:t>
      </w:r>
      <w:r>
        <w:rPr/>
        <w:t>긹䏂毂穡㴷揂㕡㫂쉯䡸据睹玮䑆㶣輳璬⪣</w:t>
      </w:r>
      <w:r>
        <w:rPr/>
        <w:t>ꕲ</w:t>
      </w:r>
      <w:r>
        <w:rPr/>
        <w:t>䑞䵠兯칍◂䡍䅹쌯块姂䑎爽嗂頤䏎楏䱳畀慟쉢㏂湂⸭卟㒿煀</w:t>
      </w:r>
      <w:r>
        <w:rPr/>
        <w:t>ⴵ</w:t>
      </w:r>
      <w:r>
        <w:rPr/>
        <w:t>쉩깕枥㉱</w:t>
      </w:r>
      <w:r>
        <w:rPr/>
        <w:t>Ȿ</w:t>
      </w:r>
      <w:r>
        <w:rPr/>
        <w:t>灠卍㨱ꅋ兓충掩儸〶幗狂转䙨⥇㑧剦</w:t>
      </w:r>
      <w:r>
        <w:rPr/>
        <w:t>ꖮ⫂</w:t>
      </w:r>
      <w:r>
        <w:rPr/>
        <w:t>犣犮輳か秃䑁噌㩘땓</w:t>
      </w:r>
      <w:r>
        <w:rPr/>
        <w:t>ꕢ</w:t>
      </w:r>
      <w:r>
        <w:rPr/>
        <w:t>츳穫䖡⿎伶</w:t>
      </w:r>
      <w:r>
        <w:rPr/>
        <w:t>ⱦ</w:t>
      </w:r>
      <w:r>
        <w:rPr/>
        <w:t>な싂⽉桇顴洹녾㟃숪㥒瘣┤汯⩩⍈슘㋂灳氹쵰繇溘깩⹆䍂扇숫䥕㕢䶏쉬㦩쉷弩㇃嘫疱싂</w:t>
      </w:r>
      <w:r>
        <w:rPr/>
        <w:t>⡔</w:t>
      </w:r>
      <w:r>
        <w:rPr/>
        <w:t>ꌦ쉊䑌潄뿂究ゥ䜩♔㠵慆顯弪圪橴䈫㥩扉┬灓䝚抣ꍦ〸⹗녧恰玿㙓⼫㜽㋂偯䢘䨭瑟걡杷匸啧穙恾澣숳㩋暥㎡㕒㭊춻橳㍅晵땮塹㏂瀲敆ꌯ숵弱</w:t>
      </w:r>
      <w:r>
        <w:rPr/>
        <w:t>ⰹ</w:t>
      </w:r>
      <w:r>
        <w:rPr/>
        <w:t>兯싂딦何㵃║䬴묤擂쉰値㉐뽦济㍶晃㑰㝩╱绎쉅捦振䥂䱤싂儸⽳奓塵儺䂮㙋奐暻</w:t>
      </w:r>
      <w:r>
        <w:rPr/>
        <w:t>꤬</w:t>
      </w:r>
      <w:r>
        <w:rPr/>
        <w:t>䭔硵㍭硅☬稹땂禘戽磂놡噱晅䞡督甽斣獱묮㢮쉳畡䕰숵ꄣ媿녱懃乨㍺乍䱃䘰犘獕拂쉭㶬ꥪ</w:t>
      </w:r>
      <w:r>
        <w:rPr/>
        <w:t>⠬</w:t>
      </w:r>
      <w:r>
        <w:rPr/>
        <w:t>奉㍶⏂殥ꅟ㕈</w:t>
      </w:r>
      <w:r>
        <w:rPr/>
        <w:t>⣂</w:t>
      </w:r>
      <w:r>
        <w:rPr/>
        <w:t>㥌㪩风뭀攺땂䝡䌦쉵䕯슬䮵썡껂⹁깄썡㊣숬歑汮坖갭㤵嘪♖捷슘飂桞⭵栤楬洴䎡쉴昭䇂埂壂</w:t>
      </w:r>
      <w:r>
        <w:rPr/>
        <w:t>ꤤ</w:t>
      </w:r>
      <w:r>
        <w:rPr/>
        <w:t>朦䀥숤⧎旂슡䩐㎻</w:t>
      </w:r>
      <w:r>
        <w:rPr/>
        <w:t>⠺</w:t>
      </w:r>
      <w:r>
        <w:rPr/>
        <w:t>㐦滂쉍䅳싃䝷牙䭓</w:t>
      </w:r>
      <w:r>
        <w:rPr/>
        <w:t>ꕲ</w:t>
      </w:r>
      <w:r>
        <w:rPr/>
        <w:t>株♓㭢汍懎㏃㍹㡲⭗朊㗂䒡㢿瘸䝹쉌</w:t>
      </w:r>
      <w:r>
        <w:rPr/>
        <w:t>ꤹ</w:t>
      </w:r>
      <w:r>
        <w:rPr/>
        <w:t>䢣</w:t>
      </w:r>
      <w:r>
        <w:rPr/>
        <w:t>⢵♒</w:t>
      </w:r>
      <w:r>
        <w:rPr/>
        <w:t>澣☭䦥呥䀹恅噭</w:t>
      </w:r>
      <w:r>
        <w:rPr/>
        <w:t>⡅</w:t>
      </w:r>
      <w:r>
        <w:rPr/>
        <w:t>㈻쉲壂䓂塒䪘氷种슿</w:t>
      </w:r>
      <w:r>
        <w:rPr/>
        <w:t>Ⲯ</w:t>
      </w:r>
      <w:r>
        <w:rPr/>
        <w:t>睉ꄵ걷偘쵵⥓䩲〳戬圶⽏쉃䖱否䑱쉫㙐</w:t>
      </w:r>
      <w:r>
        <w:rPr/>
        <w:t>ⵑ</w:t>
      </w:r>
      <w:r>
        <w:rPr/>
        <w:t>썉</w:t>
      </w:r>
      <w:r>
        <w:rPr/>
        <w:t>⵰</w:t>
      </w:r>
      <w:r>
        <w:rPr/>
        <w:t>쉊ꎿ牊넪썬塯슡債</w:t>
      </w:r>
      <w:r>
        <w:rPr/>
        <w:t>ꥀ</w:t>
      </w:r>
      <w:r>
        <w:rPr/>
        <w:t>瘷䃂玏䕡栳䑰㨨</w:t>
      </w:r>
      <w:r>
        <w:rPr/>
        <w:t>ⶬ</w:t>
      </w:r>
      <w:r>
        <w:rPr/>
        <w:t>圷甸歕䒏㓂쏂㩆區户숽㵢䝱洺泂묺漽㴽걙彇朴奺潕神轸灦</w:t>
      </w:r>
      <w:r>
        <w:rPr/>
        <w:t>ꦣ</w:t>
      </w:r>
      <w:r>
        <w:rPr/>
        <w:t>匯</w:t>
      </w:r>
      <w:r>
        <w:rPr/>
        <w:t>ⷍ</w:t>
      </w:r>
      <w:r>
        <w:rPr/>
        <w:t>㕚놻␨쏎恒悿㬮噓産</w:t>
      </w:r>
      <w:r>
        <w:rPr/>
        <w:t>ⱈ</w:t>
      </w:r>
      <w:r>
        <w:rPr/>
        <w:t>㤩ꅥ␳幄⍟晚ꅤ⭞䙂湸뽂㶣块啢揍砳摈穠녋何걗牡涩奄䬷숥印㨺㒵䶥⩨꺵乁</w:t>
      </w:r>
      <w:r>
        <w:rPr/>
        <w:t>ꕌ</w:t>
      </w:r>
      <w:r>
        <w:rPr/>
        <w:t>췂飂쉭뽈⑵甪㉇녈潣䧂㍬炣숯曂剉敺ꍮ㙌ㅳ뾿쵬喿쏂㡔噧䭩喬녤奏㫂걆晗㤺♵坬䱄꺣╣⽳㢥⵲쉥曍瑎㜸⥊槂瑁㡦顠侘伦쉇뼫歱啂䤴뮥恤▩컂㮮㌳梱⫂촶強㡌䍁쉪䊵걄䭀神</w:t>
      </w:r>
      <w:r>
        <w:rPr/>
        <w:t>Ⳃ⩲</w:t>
      </w:r>
      <w:r>
        <w:rPr/>
        <w:t>嗂吻칔忂睏쏍쉞</w:t>
      </w:r>
      <w:r>
        <w:rPr/>
        <w:t>ꕮ</w:t>
      </w:r>
      <w:r>
        <w:rPr/>
        <w:t>昨䅬⑒媬僂</w:t>
      </w:r>
      <w:r>
        <w:rPr/>
        <w:t>ⵈ</w:t>
      </w:r>
      <w:r>
        <w:rPr/>
        <w:t>㡹倣깰庿頫䙬硙⪡慨楰䆘塷顦顒畎ꍇ敤幇꧎ꥮ恞椻</w:t>
      </w:r>
      <w:r>
        <w:rPr/>
        <w:t>ꕉ</w:t>
      </w:r>
      <w:r>
        <w:rPr/>
        <w:t>숪乃⍷烂숪皥砰眮刴쵇╅䗂슩뽐䉳砯禘ꍋ䕦</w:t>
      </w:r>
      <w:r>
        <w:rPr/>
        <w:t>⡭</w:t>
      </w:r>
      <w:r>
        <w:rPr/>
        <w:t>㙋䁞숯輩♕</w:t>
      </w:r>
      <w:r>
        <w:rPr/>
        <w:t>ꔹ</w:t>
      </w:r>
      <w:r>
        <w:rPr/>
        <w:t>ꅏ婑</w:t>
      </w:r>
      <w:r>
        <w:rPr/>
        <w:t>Ȿ</w:t>
      </w:r>
      <w:r>
        <w:rPr/>
        <w:t>㵳硏䭌橉兵坤갳</w:t>
      </w:r>
      <w:r>
        <w:rPr/>
        <w:t>ꕍ</w:t>
      </w:r>
      <w:r>
        <w:rPr/>
        <w:t>栲坠桕眻畂晅䪵䅧栭砺쉘柃㈤彦㓂呀</w:t>
      </w:r>
      <w:r>
        <w:rPr/>
        <w:t>⡆</w:t>
      </w:r>
      <w:r>
        <w:rPr/>
        <w:t>歧刹䟂䎱攴뽘啳窮癤촽狂汧</w:t>
      </w:r>
      <w:r>
        <w:rPr/>
        <w:t>ꔰ</w:t>
      </w:r>
      <w:r>
        <w:rPr/>
        <w:t>ꥲ䆬忂믂⮩愴◂冱슩祡全⪏绂繤</w:t>
      </w:r>
      <w:r>
        <w:rPr/>
        <w:t>Ⱛ</w:t>
      </w:r>
      <w:r>
        <w:rPr/>
        <w:t>㉱䱦坑⹒䁎䍘扄⨬䥾䏃㙶⨸⥍䭌牋顱焰䂩猣쉗☶婄淍싂⭭㍢㯍帤䞩⭰洤㐪䩤</w:t>
      </w:r>
      <w:r>
        <w:rPr/>
        <w:t>ⱏ</w:t>
      </w:r>
      <w:r>
        <w:rPr/>
        <w:t>勂噈쌵䢥摀磂猲㫂캩卞땮挵刣顾쏂</w:t>
      </w:r>
      <w:r>
        <w:rPr/>
        <w:t>ⶏ</w:t>
      </w:r>
      <w:r>
        <w:rPr/>
        <w:t>䨲嘭숶噬慶뭃䝰椰卭⚣䷂䜴棎쉞⸩偕祚</w:t>
      </w:r>
      <w:r>
        <w:rPr/>
        <w:t>ꔬ</w:t>
      </w:r>
      <w:r>
        <w:rPr/>
        <w:t>唨䨽沩㠳滂숴㥕扱㡹꥾</w:t>
      </w:r>
      <w:r>
        <w:rPr/>
        <w:t>ⶡ</w:t>
      </w:r>
      <w:r>
        <w:rPr/>
        <w:t>繞칞狂祕晔㝘甯碥㵅倹♖瞣䭦</w:t>
      </w:r>
      <w:r>
        <w:rPr/>
        <w:t>Ɫ</w:t>
      </w:r>
      <w:r>
        <w:rPr/>
        <w:t>奎뽥彞쉣椷毂晹恓</w:t>
      </w:r>
      <w:r>
        <w:rPr/>
        <w:t>ꤴ</w:t>
      </w:r>
      <w:r>
        <w:rPr/>
        <w:t>싂歃囂⥗췂䖵쉘儶殏슱頻婋쉬쉢昤쉨硊癡⬫祯焺橈焦</w:t>
      </w:r>
      <w:r>
        <w:rPr/>
        <w:t>ⱺ</w:t>
      </w:r>
      <w:r>
        <w:rPr/>
        <w:t>⽏㇂乍녖</w:t>
      </w:r>
      <w:r>
        <w:rPr/>
        <w:t>Ⳃ⠩</w:t>
      </w:r>
      <w:r>
        <w:rPr/>
        <w:t>绎㍎彑㡌㤻婤智㥖춬</w:t>
      </w:r>
      <w:r>
        <w:rPr/>
        <w:t>ⶩꥐ</w:t>
      </w:r>
      <w:r>
        <w:rPr/>
        <w:t>ㅋ䕅勂싂땂㩢怴䕓ꍔ䙭╁獕⯂吸潘硵꥖嘺祚穁㥘硳츣凂⭷쌴極뽞穤朱</w:t>
      </w:r>
      <w:r>
        <w:rPr/>
        <w:t>ⶻ⫂</w:t>
      </w:r>
      <w:r>
        <w:rPr/>
        <w:t>㬱睒牁꥞栊㙱칞䩟搤佢긩묱晫曂숲偧㖮⛂䥹묪飍玥㕟춣㩒濍楥</w:t>
      </w:r>
      <w:r>
        <w:rPr/>
        <w:t>ⷂꤷ</w:t>
      </w:r>
      <w:r>
        <w:rPr/>
        <w:t>丷ꍟ㇂쉯朸伬䛂颱摄剗㌪䑠䙷ㅸ搴塍債㨷敱</w:t>
      </w:r>
      <w:r>
        <w:rPr/>
        <w:t>ꕀ</w:t>
      </w:r>
      <w:r>
        <w:rPr/>
        <w:t>㥔㔭숹纱䁬⍍灮摧砤䑍⽯췂氬剤䵵䕘걱䈭佗摕䱪冿숩쉢㬷⺘狂뗃䕋恎晏甫⩨乇쉎橡䙢㝂╤憡㙦⴩걥㜵䥡堲쉺䀻걬偋㩲䭃숨琤椲갩㝲塑ꥬ婢쉹䖩瞻쉩捧燍</w:t>
      </w:r>
      <w:r>
        <w:rPr/>
        <w:t>Ⱙ</w:t>
      </w:r>
      <w:r>
        <w:rPr/>
        <w:t>湈穈䩱輵ㅃ䵇樮⫂歊儮幸⨱숨䟎ㄨ⻂䧂弭ꏂ伱싃뗎㡵瘪戫㟂㈪癩⥞瑦稭ꏂ⩵⬺⺣㭉떘噘喵⥩ひ弯䝶ㅯ幂慱쉲獰☰獅祖⍕响剳抩녣䝕攺ꥲꥭ硇䧂㥗穔⥏ꍗ☽㙙쉈䵭轳揂䥴䥊䩾畃쉀㈩싂</w:t>
      </w:r>
      <w:r>
        <w:rPr/>
        <w:t>ꥇ</w:t>
      </w:r>
      <w:r>
        <w:rPr/>
        <w:t>畤劮</w:t>
      </w:r>
      <w:r>
        <w:rPr/>
        <w:t>ꥄ</w:t>
      </w:r>
      <w:r>
        <w:rPr/>
        <w:t>灲</w:t>
      </w:r>
      <w:r>
        <w:rPr/>
        <w:t>ⱃ</w:t>
      </w:r>
      <w:r>
        <w:rPr/>
        <w:t>䝖㘺쵶䁴伬⛂㵮㉑弭獔</w:t>
      </w:r>
      <w:r>
        <w:rPr/>
        <w:t>ꕟ</w:t>
      </w:r>
      <w:r>
        <w:rPr/>
        <w:t>쉣癣㩉歧</w:t>
      </w:r>
      <w:r>
        <w:rPr/>
        <w:t>ⱡ</w:t>
      </w:r>
      <w:r>
        <w:rPr/>
        <w:t>㵅效癸촩绂⩾獊뿂喣</w:t>
      </w:r>
      <w:r>
        <w:rPr/>
        <w:t>ꤩ</w:t>
      </w:r>
      <w:r>
        <w:rPr/>
        <w:t>污焪毃娴땁搦</w:t>
      </w:r>
      <w:r>
        <w:rPr/>
        <w:t>Ɒ</w:t>
      </w:r>
      <w:r>
        <w:rPr/>
        <w:t>杊䳂䔸떡恾숹猶䊮忂</w:t>
      </w:r>
      <w:r>
        <w:rPr/>
        <w:t>꧂</w:t>
      </w:r>
      <w:r>
        <w:rPr/>
        <w:t>櫂ꅍ썤䴱獰䱚渰槍</w:t>
      </w:r>
      <w:r>
        <w:rPr/>
        <w:t>⡈</w:t>
      </w:r>
      <w:r>
        <w:rPr/>
        <w:t>氪縬呧䕀䵶쵮浙汋쉦ォ㍈癃㕎⽭䁒䕀敁╌慡쉈䥺⩉ꥦ슡쉙顠겵⭉䳂캻瀯㥙㖿䨩湍䡔毂猬劏浕쉋汭䭙䩧天塥⺿쉐疮柂ぴ䍤㐰䘩桗놡ꍯ</w:t>
      </w:r>
      <w:r>
        <w:rPr/>
        <w:t>ⱉ⑨</w:t>
      </w:r>
      <w:r>
        <w:rPr/>
        <w:t>뼻慀⤲䁩䩒欬灷畍꺬倬ㅔꌰ䙀⭐겱嘣獀瑎껂䇂梮嚬繴㓂쌵㩯慭䙀㗂剾璬䜫䎡</w:t>
      </w:r>
      <w:r>
        <w:rPr/>
        <w:t>ꦵ</w:t>
      </w:r>
      <w:r>
        <w:rPr/>
        <w:t>瘹擂⑵㔪估㑤ꍸ싂嗍汔䱓朴塀轴䅋㙍挭亘皏慸깐⫍摎싂ヂ뼰慊剧㔵</w:t>
      </w:r>
      <w:r>
        <w:rPr/>
        <w:t>ꕵ</w:t>
      </w:r>
      <w:r>
        <w:rPr/>
        <w:t>梿手滂䌸戤剫⹷猭♠顓塂癵㴷</w:t>
      </w:r>
      <w:r>
        <w:rPr/>
        <w:t>ꤤ</w:t>
      </w:r>
      <w:r>
        <w:rPr/>
        <w:t>썂㌬穋䝩⨸潅㇂梣促浠玬</w:t>
      </w:r>
      <w:r>
        <w:rPr/>
        <w:t>Ɱ</w:t>
      </w:r>
      <w:r>
        <w:rPr/>
        <w:t>䍷⑵猬⮥㑁堷窿輽凂뭴㈨䩯杰䝺輰轌繣䫂㭄쉥卭쉯䖡恔䀭䍰♹㬱湐</w:t>
      </w:r>
      <w:r>
        <w:rPr/>
        <w:t>ⴹ</w:t>
      </w:r>
      <w:r>
        <w:rPr/>
        <w:t>㙭ꌷ噺쉀䕔疱싃烂绂깔싂爹</w:t>
      </w:r>
      <w:r>
        <w:rPr/>
        <w:t>⢬</w:t>
      </w:r>
      <w:r>
        <w:rPr/>
        <w:t>썊戽뭕烂桧싂쉧⽌䍙睌お䉨숰奩榱睬ꎻ欪煱╯䕁⌰㘪汍쉉ꄯ琽⛍</w:t>
      </w:r>
      <w:r>
        <w:rPr/>
        <w:t>⡲</w:t>
      </w:r>
      <w:r>
        <w:rPr/>
        <w:t>슱颏侵䶏⧂參뼦欣</w:t>
      </w:r>
      <w:r>
        <w:rPr/>
        <w:t>ꕫ</w:t>
      </w:r>
      <w:r>
        <w:rPr/>
        <w:t>뭆ㅏ쉉</w:t>
      </w:r>
      <w:r>
        <w:rPr/>
        <w:t>Ⱜ</w:t>
      </w:r>
      <w:r>
        <w:rPr/>
        <w:t>ㅪ顇쉈櫂싂䱰䵅䡅牺쉒㋍䘳祸䁂扪㡍⤩湓갱㐴⩸頦䍬折彷⩢뼶묰橪氊슻㢵䈵㡤活뭳癥☤呶捈飂卣䝴䬭䍘⏂쉉⭍䅓쉚䉎㭫牎毂䅲㭕浑扙珂刭䵸ꇂ怪썍猷쉫䕳䬷瑈▘摆㑣稪䛂浩녢⦿㜷㥚惂飍年</w:t>
      </w:r>
      <w:r>
        <w:rPr/>
        <w:t>ⲩ</w:t>
      </w:r>
      <w:r>
        <w:rPr/>
        <w:t>䳂촳䱚䤴쉤⩟榣㕶䊣</w:t>
      </w:r>
      <w:r>
        <w:rPr/>
        <w:t>ꕔ</w:t>
      </w:r>
      <w:r>
        <w:rPr/>
        <w:t>䊩숺␣ꍸ䥏⸺</w:t>
      </w:r>
      <w:r>
        <w:rPr/>
        <w:t>⡵</w:t>
      </w:r>
      <w:r>
        <w:rPr/>
        <w:t>ꥑ</w:t>
      </w:r>
      <w:r>
        <w:rPr/>
        <w:t>칑⤨手⑩캘帪⏂</w:t>
      </w:r>
      <w:r>
        <w:rPr/>
        <w:t>ꕞ</w:t>
      </w:r>
      <w:r>
        <w:rPr/>
        <w:t>㌱獓坈㑳け砪圴㛂䅷䜯습潙뗂梡㥔ꥷ츪榮ꥮ쉊</w:t>
      </w:r>
      <w:r>
        <w:rPr/>
        <w:t>⡸</w:t>
      </w:r>
      <w:r>
        <w:rPr/>
        <w:t>佶뗂㝱䰷汫顇</w:t>
      </w:r>
      <w:r>
        <w:rPr/>
        <w:t>⡑</w:t>
      </w:r>
      <w:r>
        <w:rPr/>
        <w:t>刺婠⩫䝱䏂쏍畏ꍅ깾쉒䑦⩸숵䌴쉎싂呤敁僎</w:t>
      </w:r>
      <w:r>
        <w:rPr/>
        <w:t>⡦</w:t>
      </w:r>
      <w:r>
        <w:rPr/>
        <w:t>睒灅㚏䕗쵏㊘湭畓</w:t>
      </w:r>
      <w:r>
        <w:rPr/>
        <w:t>ⰰ</w:t>
      </w:r>
      <w:r>
        <w:rPr/>
        <w:t>䑚⩩䐴㶘䌮쉟䋂慹皣乁㇂⍧頵泂촫ꄭ䯂元煹⩎㦮㑇⽒婆顈䝴촥佳弪示䴫㝂▬䕷熱넭䔵漦係</w:t>
      </w:r>
      <w:r>
        <w:rPr/>
        <w:t>ꖥ</w:t>
      </w:r>
      <w:r>
        <w:rPr/>
        <w:t>쉆偖䭂卸䜱ぺ䝭쉮⏂㔳⹪㝓毂券쉠䕨浢婚捧뗂ꅘ䓂㥁䣂㨻㝣䉊畀슩⪩</w:t>
      </w:r>
      <w:r>
        <w:rPr/>
        <w:t>ⲵ</w:t>
      </w:r>
      <w:r>
        <w:rPr/>
        <w:t>㘶䵾泍䥍擂櫂䨤啵</w:t>
      </w:r>
      <w:r>
        <w:rPr/>
        <w:t>Ⱝ</w:t>
      </w:r>
      <w:r>
        <w:rPr/>
        <w:t>慦뽓呰伺㖵埂걠牏佰㤵瀹⽧☴썏䱠䱶슻숽㈪뽏</w:t>
      </w:r>
      <w:r>
        <w:rPr/>
        <w:t>ꦥ</w:t>
      </w:r>
      <w:r>
        <w:rPr/>
        <w:t>睕䌻扴婳쉊擂숩</w:t>
      </w:r>
      <w:r>
        <w:rPr/>
        <w:t>ⱉ</w:t>
      </w:r>
      <w:r>
        <w:rPr/>
        <w:t>湗煘漩硏땑⑂땭甦係싂潋囂䕭庿숷洳⫍吨輸쵕쉺⶿꥾乤㜴㑂堷彔쵞☩쉡䵋娪뭊칞쉚壂案쉴⌰䃂쉉䁚䥮숴ㅀ쉍쉄測礪</w:t>
      </w:r>
      <w:r>
        <w:rPr/>
        <w:t>ⱉ</w:t>
      </w:r>
      <w:r>
        <w:rPr/>
        <w:t>摸쉗䇃佯⽢䀽⚵䃎とぷ核砣曃穪睊숥䨨䁤帥쉇滂璥桡숷</w:t>
      </w:r>
      <w:r>
        <w:rPr/>
        <w:t>ꕲ</w:t>
      </w:r>
      <w:r>
        <w:rPr/>
        <w:t>兰믃瞘슘⫂깐犱橔瞩爳灑</w:t>
      </w:r>
      <w:r>
        <w:rPr/>
        <w:t>ⰲ</w:t>
      </w:r>
      <w:r>
        <w:rPr/>
        <w:t>㊻䥩䚘慓⽢䱩璏뽂</w:t>
      </w:r>
      <w:r>
        <w:rPr/>
        <w:t>⢥</w:t>
      </w:r>
      <w:r>
        <w:rPr/>
        <w:t>숹㦩䇂媬㒩썍䣂倭繗灎則乺煰摎据⭮⌹怩䞮⯂潈眺⛂㝨</w:t>
      </w:r>
      <w:r>
        <w:rPr/>
        <w:t>ⲣ</w:t>
      </w:r>
      <w:r>
        <w:rPr/>
        <w:t>㥘䀻息⩺焥쉌種㑧䑨㋂㩣杇祪쉓ㅳ壂쉂填稪㥦䃎揂썤⼪ㅃ䔪啄뭏슬</w:t>
      </w:r>
      <w:r>
        <w:rPr/>
        <w:t>ꕋ</w:t>
      </w:r>
      <w:r>
        <w:rPr/>
        <w:t>䓎쉟㊩㟃숲ꍩ湆⏂㒻瘪穴␭汭唱㕦剩䥋媘䙚凂꺻걲ꅹ坑䑟ꆩ摥ꥶ⚡㭔숵氫놿䋂天걠쉚쉠쉄獧嘳㥙䝬</w:t>
      </w:r>
      <w:r>
        <w:rPr/>
        <w:t>꧂ꥍ</w:t>
      </w:r>
      <w:r>
        <w:rPr/>
        <w:t>搩浡便潏穓</w:t>
      </w:r>
      <w:r>
        <w:rPr/>
        <w:t>⡆</w:t>
      </w:r>
      <w:r>
        <w:rPr/>
        <w:t>夷烂걔싂偗썠灚⹶匷♆⍪佀㯎碮䗂</w:t>
      </w:r>
      <w:r>
        <w:rPr/>
        <w:t>ꗂ</w:t>
      </w:r>
      <w:r>
        <w:rPr/>
        <w:t>䦣쌥㬻哂噳걬㥐뿂떥㭉牃䡃呎</w:t>
      </w:r>
      <w:r>
        <w:rPr/>
        <w:t>ⴤ</w:t>
      </w:r>
      <w:r>
        <w:rPr/>
        <w:t>뼬煾쉚摮ꍸ⪬幹漲쵓秃쉯㍷</w:t>
      </w:r>
      <w:r>
        <w:rPr/>
        <w:t>ꤦ</w:t>
      </w:r>
      <w:r>
        <w:rPr/>
        <w:t>湫泂䷎뮻婂싂慟䀲㉪址┴媬祧◃並䩾깐堨瘭땒樊㭐싂␴湁畴떿썊䩱㨱⥵쉁歴⩟䢬䱈䉸碬癡⌨轁ꅈ扩쉊뽦婟䝡</w:t>
      </w:r>
      <w:r>
        <w:rPr/>
        <w:t>ꥇ</w:t>
      </w:r>
      <w:r>
        <w:rPr/>
        <w:t>ㅀ硟獗䂬뿂歍䕮</w:t>
      </w:r>
      <w:r>
        <w:rPr/>
        <w:t>ⴤ</w:t>
      </w:r>
      <w:r>
        <w:rPr/>
        <w:t>橈乆</w:t>
      </w:r>
      <w:r>
        <w:rPr/>
        <w:t>⡅</w:t>
      </w:r>
      <w:r>
        <w:rPr/>
        <w:t>⽾㙌㵅坶䡹싂椦㖡췂卥䃂幋㫂睷숽汇뽞ㆱ쉆斘䥙䆵ㅥ楤쉗顶偊嘨疬迂晘僂⍣쉒弽</w:t>
      </w:r>
      <w:r>
        <w:rPr/>
        <w:t>⠴</w:t>
      </w:r>
      <w:r>
        <w:rPr/>
        <w:t>뭷䝎</w:t>
      </w:r>
      <w:r>
        <w:rPr/>
        <w:t>꧂</w:t>
      </w:r>
      <w:r>
        <w:rPr/>
        <w:t>䙱⫂礻涡涥䳃</w:t>
      </w:r>
      <w:r>
        <w:rPr/>
        <w:t>ⰽ⪘</w:t>
      </w:r>
      <w:r>
        <w:rPr/>
        <w:t>㌽飂特⌻癲숷丨伫㝉䜥㍫噾獩戵敘슿</w:t>
      </w:r>
      <w:r>
        <w:rPr/>
        <w:t>ꥉ</w:t>
      </w:r>
      <w:r>
        <w:rPr/>
        <w:t>㥰㝟敌姂</w:t>
      </w:r>
      <w:r>
        <w:rPr/>
        <w:t>Ⲙ</w:t>
      </w:r>
      <w:r>
        <w:rPr/>
        <w:t>쉸䡾辻⨹싂</w:t>
      </w:r>
      <w:r>
        <w:rPr/>
        <w:t>ꕓ</w:t>
      </w:r>
      <w:r>
        <w:rPr/>
        <w:t>Ⱘ</w:t>
      </w:r>
      <w:r>
        <w:rPr/>
        <w:t>㭯佘眮楅캮딱恥쉲ꄵ禵儮忍䈣㠮깔怬懂</w:t>
      </w:r>
      <w:r>
        <w:rPr/>
        <w:t>ꕘ⍤</w:t>
      </w:r>
      <w:r>
        <w:rPr/>
        <w:t>禣䁴쵩浒</w:t>
      </w:r>
      <w:r>
        <w:rPr/>
        <w:t>ⱑ</w:t>
      </w:r>
      <w:r>
        <w:rPr/>
        <w:t>슩쌪楡猭㘴뽩䯂奨</w:t>
      </w:r>
      <w:r>
        <w:rPr/>
        <w:t>ꤺ</w:t>
      </w:r>
      <w:r>
        <w:rPr/>
        <w:t>洪⬥䄪儲䨣䍹ꍅ⎬썧䉈䜨숮㦻㉴砽汥䝺쉙뭈彴䁧쉫琤梥坁</w:t>
      </w:r>
      <w:r>
        <w:rPr/>
        <w:t>ꕈ</w:t>
      </w:r>
      <w:r>
        <w:rPr/>
        <w:t>䙇囂啗㬥⭦牱㶏땳顢썭䕈㤺挻繅㑁沘③䩴䠪땵</w:t>
      </w:r>
      <w:r>
        <w:rPr/>
        <w:t>ⴸ</w:t>
      </w:r>
      <w:r>
        <w:rPr/>
        <w:t>硅ぐ䔴吻穌쉡歔꥔ꥦ顔㵳濃䱀偐䩶儫뾥곂춬佔偯땆彀䷂쉡绂숬슮슣櫂⩭䂱㉈去䪩쵢䭺</w:t>
      </w:r>
      <w:r>
        <w:rPr/>
        <w:t>ꔳ</w:t>
      </w:r>
      <w:r>
        <w:rPr/>
        <w:t>䳂䬬</w:t>
      </w:r>
      <w:r>
        <w:rPr/>
        <w:t>ꕘ</w:t>
      </w:r>
      <w:r>
        <w:rPr/>
        <w:t>盂⬩頪䵘慊⥯㤲┰썄灏䙗䍋汪㕍⑫䙈燃煊珂䑴</w:t>
      </w:r>
      <w:r>
        <w:rPr/>
        <w:t>ⲥ</w:t>
      </w:r>
      <w:r>
        <w:rPr/>
        <w:t>刮㵎䆘奄숬㑑䵊츱祕爸숴㩺癎</w:t>
      </w:r>
      <w:r>
        <w:rPr/>
        <w:t>Ⱝ</w:t>
      </w:r>
      <w:r>
        <w:rPr/>
        <w:t>뇂摓슥勍䑳⩚숫㵷㑠♔쉺䔫摖兤祺浯</w:t>
      </w:r>
      <w:r>
        <w:rPr/>
        <w:t>ⱞ</w:t>
      </w:r>
      <w:r>
        <w:rPr/>
        <w:t>儺繁瀦眩숰⪮쉑熘⥔춡獵ꍔ䩋倵丳촭㧂睪╳软뼥⩴な㔨曂甯朸䪮啃浭䕀䡲澣ꍠ柂別㥵坯䨳⹈깸徱쉕갳噳츶塏⥏ꅵ</w:t>
      </w:r>
      <w:r>
        <w:rPr/>
        <w:t>ꤩ</w:t>
      </w:r>
      <w:r>
        <w:rPr/>
        <w:t>痂䍉匸뼺숵㌽敆쉗</w:t>
      </w:r>
      <w:r>
        <w:rPr/>
        <w:t>⡣</w:t>
      </w:r>
      <w:r>
        <w:rPr/>
        <w:t>地掏啧婩컂䙷䭴⏂숵祑欱剥쉋刻䥶煙㥎싍湁塄䕑旂㍆竃쉭丳쉄㥦쵯い쉶㘮싂塋</w:t>
      </w:r>
      <w:r>
        <w:rPr/>
        <w:t>ꤻ꥚</w:t>
      </w:r>
      <w:r>
        <w:rPr/>
        <w:t>橥當䑏⭯䰦畂⎵⧂智⑄䜫杵䅆㜰洳싂頵全䍯搱浚梩牄쉟⪬㵞獳㭦牲竂硍燂桀䅧쉇䍟绂䭰梻</w:t>
      </w:r>
      <w:r>
        <w:rPr/>
        <w:t>⡀⭾╕</w:t>
      </w:r>
      <w:r>
        <w:rPr/>
        <w:t>彸䥢쉐囎轥☬擃楁</w:t>
      </w:r>
      <w:r>
        <w:rPr/>
        <w:t>ꔵ</w:t>
      </w:r>
      <w:r>
        <w:rPr/>
        <w:t>剦椬案䙆䭨䕨漷涵匶싂츸䴰堩埂</w:t>
      </w:r>
      <w:r>
        <w:rPr/>
        <w:t>ⷂ</w:t>
      </w:r>
      <w:r>
        <w:rPr/>
        <w:t>䱁㔹漪顟摯⛂县婙䄻奏矂⼮㵶䥡乓㋍䈬歳숪쵔䵊ま⭈䁺䑧恦湲堣睞슥䂩䁹敪뭓䕧丳</w:t>
      </w:r>
      <w:r>
        <w:rPr/>
        <w:t>ꥀ</w:t>
      </w:r>
      <w:r>
        <w:rPr/>
        <w:t>숤</w:t>
      </w:r>
      <w:r>
        <w:rPr/>
        <w:t>ꥐ</w:t>
      </w:r>
      <w:r>
        <w:rPr/>
        <w:t>啖숰牡</w:t>
      </w:r>
      <w:r>
        <w:rPr/>
        <w:t>ꦱ</w:t>
      </w:r>
      <w:r>
        <w:rPr/>
        <w:t>㒏偹娯睓칣슻䡤辻</w:t>
      </w:r>
      <w:r>
        <w:rPr/>
        <w:t>⠻</w:t>
      </w:r>
      <w:r>
        <w:rPr/>
        <w:t>樵夤浤쏂⩫뇂⹌숣숬顯㫂㨊⹁䀪☸慺顥숬樣婆洸㫂繍⥙椷壂㘮ꅱ牫ꥸ䞱慪䕫꥚깣䡯幓⾘朳䰷迃㭢⥬吱ꥥ㚩扐㙢슏곂뽲洴</w:t>
      </w:r>
      <w:r>
        <w:rPr/>
        <w:t>꧂</w:t>
      </w:r>
      <w:r>
        <w:rPr/>
        <w:t>献습卩濍㓂碿欪㡭煓示䗂㩇楙⹔甯쉭丱杁뭠䀪</w:t>
      </w:r>
      <w:r>
        <w:rPr/>
        <w:t>꧍</w:t>
      </w:r>
      <w:r>
        <w:rPr/>
        <w:t>繯ぅ쉮縮⽗촽瑠⹶楠浌숣䢥祤</w:t>
      </w:r>
      <w:r>
        <w:rPr/>
        <w:t>⡚</w:t>
      </w:r>
      <w:r>
        <w:rPr/>
        <w:t>깧䐤Ⓜ놵塀偷ㅧ澮</w:t>
      </w:r>
      <w:r>
        <w:rPr/>
        <w:t>ⶻꦿ</w:t>
      </w:r>
      <w:r>
        <w:rPr/>
        <w:t>ꄷ䱔㘸戮쉥横숦䩇彥盂剓쉄秂摍</w:t>
      </w:r>
      <w:r>
        <w:rPr/>
        <w:t>ⵂ</w:t>
      </w:r>
      <w:r>
        <w:rPr/>
        <w:t>䛂歕⸬妿槂幖摁祮扴뭅⛂㍲䱓碣㘳夷䅙</w:t>
      </w:r>
      <w:r>
        <w:rPr/>
        <w:t>꥓</w:t>
      </w:r>
      <w:r>
        <w:rPr/>
        <w:t>ꇂ眵卨䗂깦び⩷⴨汥쵃烂渥愴㍈歑挣⹫杞㜸㙮稪幐㌱坭樮丽쉃䭆␨䙙뇂恆珂녱佷樶擂産㣎䭊䍞숹쉱⫂淃愽漸쉶浢扎䦥䅇싂沘칲땸䏃쉟渷乬灴녶从澮쉴煡机</w:t>
      </w:r>
      <w:r>
        <w:rPr/>
        <w:t>⠪</w:t>
      </w:r>
      <w:r>
        <w:rPr/>
        <w:t>朹촪䉍㑵輯㬪쉳숴獪場⸪汦穴㐪噭䷂睩獥漴칎䓍╸呯♫丸쉑컃摹ꥦ㤣䭐곃楧䩞幕瘤亻兒쵅ㅏ㕤깸슩摙挤稪埂䕣⒏坏䌶⪣教䉒傩⍄㝟珂쉐顪戦㉡숻䧂癈揍沩⭗</w:t>
      </w:r>
      <w:r>
        <w:rPr/>
        <w:t>ꕷ</w:t>
      </w:r>
      <w:r>
        <w:rPr/>
        <w:t>昱⛂偋땂䰵䭠晰啒</w:t>
      </w:r>
      <w:r>
        <w:rPr/>
        <w:t>ⱘ</w:t>
      </w:r>
      <w:r>
        <w:rPr/>
        <w:t>䨥쵱刺䤴汘燂땫䶬떡㥣</w:t>
      </w:r>
      <w:r>
        <w:rPr/>
        <w:t>⣂</w:t>
      </w:r>
      <w:r>
        <w:rPr/>
        <w:t>判朹쉠숦ꥦ㌻卾떘묶剩灾甮</w:t>
      </w:r>
      <w:r>
        <w:rPr/>
        <w:t>ꥁ</w:t>
      </w:r>
      <w:r>
        <w:rPr/>
        <w:t>汗啸⭣㗂䝞庘⩵쉑㥓喵쵧⼵䩈쉧旂뿂礣穐婞啖㕄癔숩扺㌣쉹慺쵃ꥣ㏂绂轹䡉♕兒썶䵹⑲畇땒㇂㴫뭏쉀浔彡쉖呓砪竍玩</w:t>
      </w:r>
      <w:r>
        <w:rPr/>
        <w:t>ꔵ</w:t>
      </w:r>
      <w:r>
        <w:rPr/>
        <w:t>ꌴ楠䏂䩊灨䝔〸璿䚬⽏쉥뽎⤲甯䩊塔稥留晪</w:t>
      </w:r>
      <w:r>
        <w:rPr/>
        <w:t>ꖣ</w:t>
      </w:r>
      <w:r>
        <w:rPr/>
        <w:t>갷㣂䉊깁㑦㐦妬㦮䛂ꌰ䠰딳숴纥睧㉣</w:t>
      </w:r>
      <w:r>
        <w:rPr/>
        <w:t>⡟</w:t>
      </w:r>
      <w:r>
        <w:rPr/>
        <w:t>繒繍⹥ꆱ凂䊿她썌䘤绂싂攭截券㤴繞싃䄳녎䁩太㙢獈丱⭢녵恉塾칒䱕ꆡ</w:t>
      </w:r>
      <w:r>
        <w:rPr/>
        <w:t>ꗃ</w:t>
      </w:r>
      <w:r>
        <w:rPr/>
        <w:t>携䵣쉦獊⫂㍋㴣亏┪坹桢⤰㕚煓䷂顡ꥩ䈭摀卺槂斵㝳圶䅟깇昮勂溱ꍅ뽠땘桕敵␰쉟䛂䙕匷</w:t>
      </w:r>
      <w:r>
        <w:rPr/>
        <w:t>ꕁ</w:t>
      </w:r>
      <w:r>
        <w:rPr/>
        <w:t>쉳슬曂嫂呵卍ꍒ숵坳</w:t>
      </w:r>
      <w:r>
        <w:rPr/>
        <w:t>ꖣ</w:t>
      </w:r>
      <w:r>
        <w:rPr/>
        <w:t>깄坆놥㎿係㈺哂묩쉎嫂쉀걆䠨䯂稤堻⨪뽬杍痂㜱㝋숹绂恳䑁䎮刽䭶䆻乾쉖䭇穘献♇䨤梱䅱桄㙑䱒顐潫䘩쉣</w:t>
      </w:r>
      <w:r>
        <w:rPr/>
        <w:t>꧂</w:t>
      </w:r>
      <w:r>
        <w:rPr/>
        <w:t>迃䁵䐦쉾縊깷걏飂甦䱆䄫㪵枱뿂쉱段䔳惂깅쉕嫂爯⩧㈪潑ㅵ䙠숮䪩싃䩐哂囂㩴漭쉸捀橗桟䝨癃㵦㐬⤳佹吲硫⽃獁灔㪻⭺剠㙬幐欩䉘楳㔳</w:t>
      </w:r>
      <w:r>
        <w:rPr/>
        <w:t>ⲣ</w:t>
      </w:r>
      <w:r>
        <w:rPr/>
        <w:t>殏㨴懂䘺╇㡲</w:t>
      </w:r>
      <w:r>
        <w:rPr/>
        <w:t>ꥇ</w:t>
      </w:r>
      <w:r>
        <w:rPr/>
        <w:t>뭀䩒捆潄땱睦縺⒩䡂帥㍒㍨潮礹쉞䨳뼯砪㍩䥥獦南猯ꎡ㍪玩㝖䋂頮</w:t>
      </w:r>
      <w:r>
        <w:rPr/>
        <w:t>ꤲ</w:t>
      </w:r>
      <w:r>
        <w:rPr/>
        <w:t>樮㥳㫃갦犬⹥啠⭰╓ꏂ䵂⫍㨬畡⌺睖轵䧂睧㗂塹塞칩伶䁋轎㡓牵촵恾ꍶ恅㵌쉸</w:t>
      </w:r>
      <w:r>
        <w:rPr/>
        <w:t>ⵈ⑗</w:t>
      </w:r>
      <w:r>
        <w:rPr/>
        <w:t>슘㝦䱅쉢</w:t>
      </w:r>
      <w:r>
        <w:rPr/>
        <w:t>ⰽ</w:t>
      </w:r>
      <w:r>
        <w:rPr/>
        <w:t>姂⤻壂ꌣヂ</w:t>
      </w:r>
      <w:r>
        <w:rPr/>
        <w:t>꧂</w:t>
      </w:r>
      <w:r>
        <w:rPr/>
        <w:t>匭䨤⑵ㄩ池숻</w:t>
      </w:r>
      <w:r>
        <w:rPr/>
        <w:t>ⱌ</w:t>
      </w:r>
      <w:r>
        <w:rPr/>
        <w:t>繎쉎</w:t>
      </w:r>
      <w:r>
        <w:rPr/>
        <w:t>ꤥ</w:t>
      </w:r>
      <w:r>
        <w:rPr/>
        <w:t>仃升慁⭣潕犏㑎㕌楷懂卥余琩敘뭁㇂橀⽠숭呷쉢睅♘뮡쉌㝧칣刪䁣쉏쵇樳㩸㥘▵㩾뭣㤬奌奺▘ㅏ捴䱇ꍋ垱䥕浕췂㥭止䑥㏍䌵䝵썓䰩盂쉲㦣才㵁쉡①㕸敚顓〰狂㉉䉋採㦱숻偍伩夤㝤㝂哂塔湯ぱ쉉痂슥㍇◂깋쉙㑅♰䁂놻㋂廂木⥯ꍍ䈵㒣伬숸典⭤⩑弱奩搳兖捉⽙拂禣</w:t>
      </w:r>
      <w:r>
        <w:rPr/>
        <w:t>꤬</w:t>
      </w:r>
      <w:r>
        <w:rPr/>
        <w:t>睅瀥ㅶ〽李</w:t>
      </w:r>
      <w:r>
        <w:rPr/>
        <w:t>ꔳ</w:t>
      </w:r>
      <w:r>
        <w:rPr/>
        <w:t>⣍</w:t>
      </w:r>
      <w:r>
        <w:rPr/>
        <w:t>㓃</w:t>
      </w:r>
      <w:r>
        <w:rPr/>
        <w:t>ⵕ</w:t>
      </w:r>
      <w:r>
        <w:rPr/>
        <w:t>䲱䏎쉀㭦䊡東繨搰䴴㡤煆㑘䱥っ긵奸猱す⩔㝠⩰䙾癱堶␲督겘彥琴煚⫂치捍娰ꍑ帹</w:t>
      </w:r>
      <w:r>
        <w:rPr/>
        <w:t>ꕶ</w:t>
      </w:r>
      <w:r>
        <w:rPr/>
        <w:t>⠲</w:t>
      </w:r>
      <w:r>
        <w:rPr/>
        <w:t>䁴䜨䠷⪘쉲繀䨬ギ깖ぴ欦숬久䇂䝈ꍮ㦮兖沏题䝁㛃싂繊쉾睦ꍫ繓㢥嫂䴫ꌹ슩䐥瑥㖱촩婂琬㍱㔽䕳딸뽦勂顨쉌숶䉞攸態渦䔷噐䏂ꥣ卨쉔睨ぢ땄捧偌橷</w:t>
      </w:r>
      <w:r>
        <w:rPr/>
        <w:t>⡱</w:t>
      </w:r>
      <w:r>
        <w:rPr/>
        <w:t>毂票⫍慰</w:t>
      </w:r>
      <w:r>
        <w:rPr/>
        <w:t>ⴹ</w:t>
      </w:r>
      <w:r>
        <w:rPr/>
        <w:t>煸弻盂吪⬱庣犮擂슩㚘穰攦쵖䁁㑉䬹印깲긯⌵숰</w:t>
      </w:r>
      <w:r>
        <w:rPr/>
        <w:t>⠫</w:t>
      </w:r>
      <w:r>
        <w:rPr/>
        <w:t>㥺싂さ欩믂澮䁯ど㙢眫癶牬圶ꍧ</w:t>
      </w:r>
      <w:r>
        <w:rPr/>
        <w:t>ꤹ</w:t>
      </w:r>
      <w:r>
        <w:rPr/>
        <w:t>쉡姂㪡⎥䝭녈⩘剧싂氨충쉧惂克껂䖿嘪⩂썖싂㡷囃値淂婔朽湃䈻싂싂⩆卡敠栤灾泂ꎩ䢥♷</w:t>
      </w:r>
      <w:r>
        <w:rPr/>
        <w:t>ꕩ</w:t>
      </w:r>
      <w:r>
        <w:rPr/>
        <w:t>ⱱ</w:t>
      </w:r>
      <w:r>
        <w:rPr/>
        <w:t>ꍍ⩩⑮쉪畍㩃根佯橄慐嘥武⥵畲캿濂䅥䙌ꅶ숪㵠嗂깥묣祢湱땗轂㉃숲煴쉰噮</w:t>
      </w:r>
      <w:r>
        <w:rPr/>
        <w:t>ⲩ</w:t>
      </w:r>
      <w:r>
        <w:rPr/>
        <w:t>㙳䅤倶슬䘪爹摁䱁㉱㩄娤刱䅉䢬녣痂牁㈮礊偐器奊䑯擃椻临哂澥깍䝊昳硩眪㵐䞮뼥딩⤶䂬⭟污</w:t>
      </w:r>
      <w:r>
        <w:rPr/>
        <w:t>ⶮ</w:t>
      </w:r>
      <w:r>
        <w:rPr/>
        <w:t>쉯砯쉌녍ꄶ繂㵢</w:t>
      </w:r>
      <w:r>
        <w:rPr/>
        <w:t>ⶩ</w:t>
      </w:r>
      <w:r>
        <w:rPr/>
        <w:t>〩쉧⒵呾兙摗敧塯슱컎疣䝳쉖걲穷恷㕢썫녖㨴⵳琽싂놥숺</w:t>
      </w:r>
      <w:r>
        <w:rPr/>
        <w:t>⡟</w:t>
      </w:r>
      <w:r>
        <w:rPr/>
        <w:t>䀪䲿⽟␬슩㝃㌮</w:t>
      </w:r>
      <w:r>
        <w:rPr/>
        <w:t>ⴻ</w:t>
      </w:r>
      <w:r>
        <w:rPr/>
        <w:t>洳䋂攺搨嘵睸顑繸元㭃歲輹繳㐽ㅺ</w:t>
      </w:r>
      <w:r>
        <w:rPr/>
        <w:t>⢩</w:t>
      </w:r>
      <w:r>
        <w:rPr/>
        <w:t>䨯類啾斻噇幕煫㕖䅇潙乇㢡汮슮⪥쉷㑂䬮楧勂姎뿂㠲䍭儮桧䁤䍴亿禮睰框㉯䔰瘹䕍㔥楷㢬㥖䤥硷걈卤䥍懂䉢䉁㓂姂䰳뭍뽷숦䁌뽤쉹顰쉴慞㬻ꌦ</w:t>
      </w:r>
      <w:r>
        <w:rPr/>
        <w:t>꧍</w:t>
      </w:r>
      <w:r>
        <w:rPr/>
        <w:t>堸㭣稴愪偏帻⩅橲偓년奐</w:t>
      </w:r>
      <w:r>
        <w:rPr/>
        <w:t>⢡</w:t>
      </w:r>
      <w:r>
        <w:rPr/>
        <w:t>湁㌭濂䌣仂含♧䝑佭ꅞ싎뼩♊顲瘦</w:t>
      </w:r>
      <w:r>
        <w:rPr/>
        <w:t>⢣</w:t>
      </w:r>
      <w:r>
        <w:rPr/>
        <w:t>䙸呕捇業奙哂迂⌱싍</w:t>
      </w:r>
      <w:r>
        <w:rPr/>
        <w:t>ꤲ</w:t>
      </w:r>
      <w:r>
        <w:rPr/>
        <w:t>䞏繈묮竍␪䇎睕䕁炩く呢䣂촣⩒䃎걞痃䌪뽏充㙇깱칹剋ㄵ內⭃䆱⩞ꥳ㘳瀮狃棂㘩슿䩢灔彋㙮뾡䝱側揃さ㛂㌯䕖䕺♅⮡㕂쉹⦱⩨쉈呲奖칷㚬澡䥬⩷彯戶䮘玡濂游戵</w:t>
      </w:r>
      <w:r>
        <w:rPr/>
        <w:t>ⵈ</w:t>
      </w:r>
      <w:r>
        <w:rPr/>
        <w:t>氣䃃圮倴硒佔渣汐爻</w:t>
      </w:r>
      <w:r>
        <w:rPr/>
        <w:t>ⵅ</w:t>
      </w:r>
      <w:r>
        <w:rPr/>
        <w:t>싂⪩嘥眩湎慂⚻ㄯ梮厣곂</w:t>
      </w:r>
      <w:r>
        <w:rPr/>
        <w:t>ⵞ</w:t>
      </w:r>
      <w:r>
        <w:rPr/>
        <w:t>䎻慱瀽</w:t>
      </w:r>
      <w:r>
        <w:rPr/>
        <w:t>Ⱚ</w:t>
      </w:r>
      <w:r>
        <w:rPr/>
        <w:t>䔶㡲榣䣂䝥師湕묤桒⫎</w:t>
      </w:r>
      <w:r>
        <w:rPr/>
        <w:t>ⶥ</w:t>
      </w:r>
      <w:r>
        <w:rPr/>
        <w:t>㥚抿慠갰找쉕䕺䶬⨴䤲㕞䮿㠲湶十〦</w:t>
      </w:r>
      <w:r>
        <w:rPr/>
        <w:t>ⵄ⚻</w:t>
      </w:r>
      <w:r>
        <w:rPr/>
        <w:t>쵍顙갦辩뗃쉃숫</w:t>
      </w:r>
      <w:r>
        <w:rPr/>
        <w:t>ⵉ</w:t>
      </w:r>
      <w:r>
        <w:rPr/>
        <w:t>䗂啞䡖컂痂⥀뭠⥭癭⍖祘硰⽺숫掵</w:t>
      </w:r>
      <w:r>
        <w:rPr/>
        <w:t>ꤴ</w:t>
      </w:r>
      <w:r>
        <w:rPr/>
        <w:t>싂窮呠㦡唰䓂瑴塔뽲櫂싂㎥溱灳쉅㈦⥰恴㝣琳쉾쉌⛂</w:t>
      </w:r>
      <w:r>
        <w:rPr/>
        <w:t>ꕌ</w:t>
      </w:r>
      <w:r>
        <w:rPr/>
        <w:t>杖㷂塩쉾癳⍬㜵ㅃ⛂佈浡䬦幧䰩㇂쉆捺슥</w:t>
      </w:r>
      <w:r>
        <w:rPr/>
        <w:t>ⵆ</w:t>
      </w:r>
      <w:r>
        <w:rPr/>
        <w:t>㥁뗂灔딽噍䬷⽦怴⥠▩繃畤嘺獃겻瑊塸걊ヂ㵊穠晙悻喻啉奆껂䴭敨头硊机摌㉞㉠楀憩䭁걳戦┴㍴擂</w:t>
      </w:r>
      <w:r>
        <w:rPr/>
        <w:t>⡁</w:t>
      </w:r>
      <w:r>
        <w:rPr/>
        <w:t>숸縴</w:t>
      </w:r>
      <w:r>
        <w:rPr/>
        <w:t>ꔱ</w:t>
      </w:r>
      <w:r>
        <w:rPr/>
        <w:t>䯂湕䅗⏂噲뽫㝇剤♸硊仂㤹纘ꥤ汍繠䵍슥ꍰ槂愬縲</w:t>
      </w:r>
      <w:r>
        <w:rPr/>
        <w:t>ⵏ</w:t>
      </w:r>
      <w:r>
        <w:rPr/>
        <w:t>沩欯案㥘</w:t>
      </w:r>
      <w:r>
        <w:rPr/>
        <w:t>Ⱨ</w:t>
      </w:r>
      <w:r>
        <w:rPr/>
        <w:t>㐮쉟䰭㉰瑅坘僂⩍⽐싂</w:t>
      </w:r>
      <w:r>
        <w:rPr/>
        <w:t>ⰷ</w:t>
      </w:r>
      <w:r>
        <w:rPr/>
        <w:t>ꅓ껃</w:t>
      </w:r>
      <w:r>
        <w:rPr/>
        <w:t>ⱋ</w:t>
      </w:r>
      <w:r>
        <w:rPr/>
        <w:t>㨪䙂楀◂╃㥉梏ꎏ╮⩓놏捥ꄪ쵩䘯䅆</w:t>
      </w:r>
      <w:r>
        <w:rPr/>
        <w:t>ꔸ</w:t>
      </w:r>
      <w:r>
        <w:rPr/>
        <w:t>焫⨦轘浱塸熣䙱灖䋂䄺硪轤⩫놱㊡携㧂뽰⛃儸殬睭䑒㑙놻坟╅㕵쉸㚏䘊㙕</w:t>
      </w:r>
      <w:r>
        <w:rPr/>
        <w:t>ꤪ</w:t>
      </w:r>
      <w:r>
        <w:rPr/>
        <w:t>瓂杋싂颻㝯넵쉺숮䌪</w:t>
      </w:r>
      <w:r>
        <w:rPr/>
        <w:t>ꥍ</w:t>
      </w:r>
      <w:r>
        <w:rPr/>
        <w:t>啅䭙쉓쉓쉈숷뭔</w:t>
      </w:r>
      <w:r>
        <w:rPr/>
        <w:t>ꥂ</w:t>
      </w:r>
      <w:r>
        <w:rPr/>
        <w:t>漴쵣숯噇悵䴩슥⿂</w:t>
      </w:r>
      <w:r>
        <w:rPr/>
        <w:t>⵰</w:t>
      </w:r>
      <w:r>
        <w:rPr/>
        <w:t>⢘</w:t>
      </w:r>
      <w:r>
        <w:rPr/>
        <w:t>畎</w:t>
      </w:r>
      <w:r>
        <w:rPr/>
        <w:t>⢏</w:t>
      </w:r>
      <w:r>
        <w:rPr/>
        <w:t>畋쉗┮辏湀췂</w:t>
      </w:r>
      <w:r>
        <w:rPr/>
        <w:t>ⶏ</w:t>
      </w:r>
      <w:r>
        <w:rPr/>
        <w:t>㜪슿溿报扉䪡쉫⚩쎘瀳</w:t>
      </w:r>
      <w:r>
        <w:rPr/>
        <w:t>⠪</w:t>
      </w:r>
      <w:r>
        <w:rPr/>
        <w:t>쉶썫쉓╢녱</w:t>
      </w:r>
      <w:r>
        <w:rPr/>
        <w:t>꧂</w:t>
      </w:r>
      <w:r>
        <w:rPr/>
        <w:t>纣浴쉍䤽ꄰ帻怫桡噗</w:t>
      </w:r>
      <w:r>
        <w:rPr/>
        <w:t>ⲥ</w:t>
      </w:r>
      <w:r>
        <w:rPr/>
        <w:t>旂愳䳂䓂숣</w:t>
      </w:r>
      <w:r>
        <w:rPr/>
        <w:t>⣂⪩</w:t>
      </w:r>
      <w:r>
        <w:rPr/>
        <w:t>뼤坤㩞⬣㉫琬盂䍡⹢Ⓜ伦塔䅑쉧긴녉堨繒뽚⺩⛂걱捱坰</w:t>
      </w:r>
      <w:r>
        <w:rPr/>
        <w:t>ⱪ</w:t>
      </w:r>
      <w:r>
        <w:rPr/>
        <w:t>슱䡷쉅ㅣ⸸싂犵⸪ꥮ㍏쉋刪⹫㑆顃⑦◂㯂뭄埂䙈䈲䭱䐰弩갶☯㵤歙框⸩깦䝒䁱슘㍬滂輨䁅㈭</w:t>
      </w:r>
      <w:r>
        <w:rPr/>
        <w:t>Ⱡ</w:t>
      </w:r>
      <w:r>
        <w:rPr/>
        <w:t>ヂ㜰橓䙋浺昤칑塢</w:t>
      </w:r>
      <w:r>
        <w:rPr/>
        <w:t>ⷂ</w:t>
      </w:r>
      <w:r>
        <w:rPr/>
        <w:t>斏㕮俎䁯㵤轤潚숷䱙扙쌴瑣ꄽꄯ惂⫎싍搩⩊拍</w:t>
      </w:r>
      <w:r>
        <w:rPr/>
        <w:t>ⴱ</w:t>
      </w:r>
      <w:r>
        <w:rPr/>
        <w:t>㗎儤䝵䅉⭂䄷橥〰务⾘ㅃ剅䑪싂扑匶癣⹪測䏍噞慢勂咵쉩灯㇂浸싂⫂祧䝒⹚欦伶卐䬩뇂촩碱偾</w:t>
      </w:r>
      <w:r>
        <w:rPr/>
        <w:t>⠤</w:t>
      </w:r>
      <w:r>
        <w:rPr/>
        <w:t>䝒㵗垡页싎ꥮ뭳瞩朩녲㪡睭</w:t>
      </w:r>
      <w:r>
        <w:rPr/>
        <w:t>ⴺ</w:t>
      </w:r>
      <w:r>
        <w:rPr/>
        <w:t>㏂憻穥㤸潘塢⽔㩉䔦繚⥒䵭煐欤싂㈪坌췂䘻橇䔹䕮剁㭌⑂⩇琶浾慁噡繩她딤塤甹䛂晙䥊㠱硕</w:t>
      </w:r>
      <w:r>
        <w:rPr/>
        <w:t>ꗃ</w:t>
      </w:r>
      <w:r>
        <w:rPr/>
        <w:t>䜮</w:t>
      </w:r>
      <w:r>
        <w:rPr/>
        <w:t>⡈</w:t>
      </w:r>
      <w:r>
        <w:rPr/>
        <w:t>ⴴ</w:t>
      </w:r>
      <w:r>
        <w:rPr/>
        <w:t>⼩㔶䭺슘幩轲兺㣂䝬䇍슣䵕禬携⫂䂩爪ꏂ쉟咏燂剷穇쉔獪㙕䡶ㅮ甮쉺</w:t>
      </w:r>
      <w:r>
        <w:rPr/>
        <w:t>⡐</w:t>
      </w:r>
      <w:r>
        <w:rPr/>
        <w:t>츷㐮㪣䍵䅰㞵ꇂ㕹촳䑤昶녁仂劮颏넪捲窱凂⬽慹繷⍹땀</w:t>
      </w:r>
      <w:r>
        <w:rPr/>
        <w:t>ⱷ</w:t>
      </w:r>
      <w:r>
        <w:rPr/>
        <w:t>歔楞⪬슘旂䚻奆䁠煁㓂慍녳♖砯秂⬦㟂㵑档䛍㈪婰촥磍懂䶣梥䭧恅␳也㦩⫂幘丵界숴䜫䞻癖游숴싂쌬䆏⨤⽸侘싍㍺慺犏柂ꄥ瀻ㅆ숭颱썠䍏为愴惍뽍ꆏ䨪獎壂楓쉥쉒㌭┽䉘县墏⭕䴱쉘㓂榣㚵숷䵵䔭⑒摲쉋戨⪿顊扠쉯婺㍯䳍䅭牊䕃ꄷ婡轵걊偤췃ꍵ愣煟⮣䑩姂숤妵뼦⥐㎬垿</w:t>
      </w:r>
      <w:r>
        <w:rPr/>
        <w:t>ꔩ</w:t>
      </w:r>
      <w:r>
        <w:rPr/>
        <w:t>匷愥櫂坡⍁䴺䖬슮㉯瑣칤ꌤ䭰凂쉞桶卂朱慃夦〣쉕啱㠮쉡穴埂捸祊⽙</w:t>
      </w:r>
      <w:r>
        <w:rPr/>
        <w:t>ⵆ</w:t>
      </w:r>
      <w:r>
        <w:rPr/>
        <w:t>獑唷쉕ꄸ싂恘䩳奙䬴㭰䆵㜲㩕媩</w:t>
      </w:r>
      <w:r>
        <w:rPr/>
        <w:t>ꔮ</w:t>
      </w:r>
      <w:r>
        <w:rPr/>
        <w:t>顢捲䁳䴬搶┨繨숸穦컎쉕⩆婩䡒ㆱ䲿天湯슥歗轙つ깚䨊縪⽥쉭䁀煒ꥧ彫䓍启춣㉢</w:t>
      </w:r>
      <w:r>
        <w:rPr/>
        <w:t>⡒</w:t>
      </w:r>
      <w:r>
        <w:rPr/>
        <w:t>湫땭䱙䍳婩睯䰫䛂桰⮡牥䇍䟂碱䍒쉘乣穢燂</w:t>
      </w:r>
      <w:r>
        <w:rPr/>
        <w:t>ꥐ</w:t>
      </w:r>
      <w:r>
        <w:rPr/>
        <w:t>쵔䤶슬勂参捉祀䣂㌰⴬潷㑲猰祙㯃䭦㘳㐪夶걸怬㉫幓楇渹☳쵀䎣</w:t>
      </w:r>
      <w:r>
        <w:rPr/>
        <w:t>ꤷ</w:t>
      </w:r>
      <w:r>
        <w:rPr/>
        <w:t>秂漺㓂숻쉍숶欪</w:t>
      </w:r>
      <w:r>
        <w:rPr/>
        <w:t>⠭</w:t>
      </w:r>
      <w:r>
        <w:rPr/>
        <w:t>獥㑈佭䩤樵䘪쉍损숯䋂忂쉬ㅀ〉庩〉煇欪䥾㴰剦쉸㇃繨急䥵썃㙥爯䞵쉯洳瀹ꥢ⩘䛍뽟啅걅坠唩䀴㔱硔偙⍂䜩䊘此䞏廂媘◂䑨枘㩵㑮⍖쉫숽</w:t>
      </w:r>
      <w:r>
        <w:rPr/>
        <w:t>⣂</w:t>
      </w:r>
      <w:r>
        <w:rPr/>
        <w:t>杦㕌쉈⑳汃啟䭔熮땟繳Ⓜ堶磂濎塄</w:t>
      </w:r>
      <w:r>
        <w:rPr/>
        <w:t>ꥐ</w:t>
      </w:r>
      <w:r>
        <w:rPr/>
        <w:t>敆焨昮䋎묶堣㵾棂싂슬䅦充ꆮ穄繬䩬䳂偡㬪뽙숬㩲庬䡮䝰ꄮ쏍壂ꅉ䛂䵟숸</w:t>
      </w:r>
      <w:r>
        <w:rPr/>
        <w:t>꤫</w:t>
      </w:r>
      <w:r>
        <w:rPr/>
        <w:t>쉾숱畺捧숸䆣㜤伻䙗쉢朮癲㐨쉌㡫⼱Ⓨ</w:t>
      </w:r>
      <w:r>
        <w:rPr/>
        <w:t>⠺</w:t>
      </w:r>
      <w:r>
        <w:rPr/>
        <w:t>〷亡쉃歉╇悩堳㒩㵓녰썙䘶㩵恑欫廂슘庬칢湒슻</w:t>
      </w:r>
      <w:r>
        <w:rPr/>
        <w:t>ꥅ</w:t>
      </w:r>
      <w:r>
        <w:rPr/>
        <w:t>쉢浦</w:t>
      </w:r>
      <w:r>
        <w:rPr/>
        <w:t>ⱙ⵨</w:t>
      </w:r>
      <w:r>
        <w:rPr/>
        <w:t>걐助离㗂剰䂏뽞祔敺摮㍬埂昦䁥㮩䍀橘塪쉕皏头䙵ㄱ</w:t>
      </w:r>
      <w:r>
        <w:rPr/>
        <w:t>ꔣ</w:t>
      </w:r>
      <w:r>
        <w:rPr/>
        <w:t>䤹⺵╣硕烂</w:t>
      </w:r>
      <w:r>
        <w:rPr/>
        <w:t>ꤱ</w:t>
      </w:r>
      <w:r>
        <w:rPr/>
        <w:t>杖쉱☸杖仂쉴숽囂䵃㨬䂮</w:t>
      </w:r>
      <w:r>
        <w:rPr/>
        <w:t>ꕊ</w:t>
      </w:r>
      <w:r>
        <w:rPr/>
        <w:t>绂海⩮婈憮촤樣歮㐩慙偤⍲ㅧ☪婸㑏⩞潱䅖♹</w:t>
      </w:r>
      <w:r>
        <w:rPr/>
        <w:t>Ⲙ</w:t>
      </w:r>
      <w:r>
        <w:rPr/>
        <w:t>슬煞疘堮䌭攩未⻂♷喣癍榡硬䈯䒮ꎏ牱稳揂쉤숵㣂갨⮱總噘垬睱䏎䥢뭒㡓婭</w:t>
      </w:r>
      <w:r>
        <w:rPr/>
        <w:t>⡬</w:t>
      </w:r>
      <w:r>
        <w:rPr/>
        <w:t>쉁㝠</w:t>
      </w:r>
      <w:r>
        <w:rPr/>
        <w:t>ꥎ⫂</w:t>
      </w:r>
      <w:r>
        <w:rPr/>
        <w:t>楄㍵揂恤响ㆻ⽏⛂쏂庱徣縥顸ㅣ쉺飂췂䢏強⪣獗</w:t>
      </w:r>
      <w:r>
        <w:rPr/>
        <w:t>ꔯ</w:t>
      </w:r>
      <w:r>
        <w:rPr/>
        <w:t>硷䲥橋</w:t>
      </w:r>
      <w:r>
        <w:rPr/>
        <w:t>ꕁ</w:t>
      </w:r>
      <w:r>
        <w:rPr/>
        <w:t>녠噎쉆㥔亮뮿䀰眹⽯䩘噄슻顲㦏⨻뼴㍡䱳䍰卾칇剧䢿潀睢</w:t>
      </w:r>
      <w:r>
        <w:rPr/>
        <w:t>ⱎ</w:t>
      </w:r>
      <w:r>
        <w:rPr/>
        <w:t>숺愳眻吥秎牃睍啖걮䡚琽磎李扬朰ㅪ䱌瑵爲晏ꄲ䭣迃桫䑎쉲뽢獉㩋⹐쉴슻ꥶ獃䷂圩䂩升〭幐疱㵪</w:t>
      </w:r>
      <w:r>
        <w:rPr/>
        <w:t>ⵇ</w:t>
      </w:r>
      <w:r>
        <w:rPr/>
        <w:t>걗숩睗</w:t>
      </w:r>
      <w:r>
        <w:rPr/>
        <w:t>⠪</w:t>
      </w:r>
      <w:r>
        <w:rPr/>
        <w:t>堪쉅㝬入䴪</w:t>
      </w:r>
      <w:r>
        <w:rPr/>
        <w:t>ꔫ</w:t>
      </w:r>
      <w:r>
        <w:rPr/>
        <w:t>숪쉃䌱䭉啡毃绂丹ꍡ揂棍쉭㭹癞♎䕾䥤轋꥔眵含⪱◂太뼩恆䔹奏淂燂䍋䩲槍纩塣䌩穬幫㒬ꇂ溻녣盂㑸ꄥ㋃㞱ふ묨䥫싂䨩◂슬ꅷ㝎䃃嚡庱</w:t>
      </w:r>
      <w:r>
        <w:rPr/>
        <w:t>꧂⭀</w:t>
      </w:r>
      <w:r>
        <w:rPr/>
        <w:t>儥䬱㩓呇捫牱㍇걷湅쉹特䖡免未佰㑒⯂뭴砤刳쉗㬊⪬ㄲ乳넴ꍵ㈣⍆㥭临쉪憥⪥⭢硵䵕獙</w:t>
      </w:r>
      <w:r>
        <w:rPr/>
        <w:t>ꤽ</w:t>
      </w:r>
      <w:r>
        <w:rPr/>
        <w:t>瀺⑌뽳奒穡硦싂슘㥹塞煩떏䥬㒘</w:t>
      </w:r>
      <w:r>
        <w:rPr/>
        <w:t>ꥌ</w:t>
      </w:r>
      <w:r>
        <w:rPr/>
        <w:t>㍬ꄺ⻂塮㴪數轳긫潸塃䤵爻</w:t>
      </w:r>
      <w:r>
        <w:rPr/>
        <w:t>ꥄ</w:t>
      </w:r>
      <w:r>
        <w:rPr/>
        <w:t>喥䤤凃쉡쉷␪坈亣橾噐⍪忍䱩眮딬䨻慹깑</w:t>
      </w:r>
      <w:r>
        <w:rPr/>
        <w:t>ꥍ</w:t>
      </w:r>
      <w:r>
        <w:rPr/>
        <w:t>㚣뼴䄬卓橲┺迂由ꏎ</w:t>
      </w:r>
      <w:r>
        <w:rPr/>
        <w:t>⡭</w:t>
      </w:r>
      <w:r>
        <w:rPr/>
        <w:t>䍩救</w:t>
      </w:r>
      <w:r>
        <w:rPr/>
        <w:t>⡥</w:t>
      </w:r>
      <w:r>
        <w:rPr/>
        <w:t>奷믂斵䐰破㭗㕂妘廂睉㢵捲慇纩梬⸷敵摦⪿⦏牦昺⹣剑硾䄫</w:t>
      </w:r>
      <w:r>
        <w:rPr/>
        <w:t>ꥀ</w:t>
      </w:r>
      <w:r>
        <w:rPr/>
        <w:t>轌勂⩣땉</w:t>
      </w:r>
      <w:r>
        <w:rPr/>
        <w:t>ⵣ</w:t>
      </w:r>
      <w:r>
        <w:rPr/>
        <w:t>䌱洽欣숺싂䀯㩭</w:t>
      </w:r>
      <w:r>
        <w:rPr/>
        <w:t>Ⳃ</w:t>
      </w:r>
      <w:r>
        <w:rPr/>
        <w:t>偮ㆥ떵쉄⧂㓂슩䑇넵轸췂쉱떥攸쉬礵印넰슡⑲</w:t>
      </w:r>
      <w:r>
        <w:rPr/>
        <w:t>ⷂ</w:t>
      </w:r>
      <w:r>
        <w:rPr/>
        <w:t>䁱咩亻䷍⾏䵪㖥㚘奣啶䝩炣⚩䉁挩煠숵潥並</w:t>
      </w:r>
      <w:r>
        <w:rPr/>
        <w:t>ꤩ</w:t>
      </w:r>
      <w:r>
        <w:rPr/>
        <w:t>䡎皣딪奕숺촴卪</w:t>
      </w:r>
      <w:r>
        <w:rPr/>
        <w:t>Ⱔ</w:t>
      </w:r>
      <w:r>
        <w:rPr/>
        <w:t>䩫촴洭煢極怵䍾</w:t>
      </w:r>
      <w:r>
        <w:rPr/>
        <w:t>ꖥ</w:t>
      </w:r>
      <w:r>
        <w:rPr/>
        <w:t>쵤䕙繤쵂뼮案걫焲䨺扖㎱쉓樳䘻侬쉰晒숽</w:t>
      </w:r>
      <w:r>
        <w:rPr/>
        <w:t>ⱍ</w:t>
      </w:r>
      <w:r>
        <w:rPr/>
        <w:t>淂칂晹쉭瘵</w:t>
      </w:r>
      <w:r>
        <w:rPr/>
        <w:t>ⰶ</w:t>
      </w:r>
      <w:r>
        <w:rPr/>
        <w:t>泂⩧◂䵗睄</w:t>
      </w:r>
      <w:r>
        <w:rPr/>
        <w:t>ⱉ</w:t>
      </w:r>
      <w:r>
        <w:rPr/>
        <w:t>䮻剢慀ꌦ숷䨪䱏슣彸兠㢻⏃⶘쉙氭㴱氶繠桏晅彐쉇싂繷숥䤫⩯숹䓂桷䔳䯂熮䩾轂偶杫奢劵㡮</w:t>
      </w:r>
      <w:r>
        <w:rPr/>
        <w:t>ⰹ</w:t>
      </w:r>
      <w:r>
        <w:rPr/>
        <w:t>塚縰떩楑</w:t>
      </w:r>
      <w:r>
        <w:rPr/>
        <w:t>꤯</w:t>
      </w:r>
      <w:r>
        <w:rPr/>
        <w:t>쵟ꍞ쉭츳㘩䌩쉸繺晃㑑䥆焳딵㵌牳</w:t>
      </w:r>
      <w:r>
        <w:rPr/>
        <w:t>ⱓ</w:t>
      </w:r>
      <w:r>
        <w:rPr/>
        <w:t>쉴䭓썟⬲⥫䔶搪㩩偺䁺뭾䫂輪⩣弽⩓穖幫渪敐啴煳䬭癧⸪㵁䵧싂枻깮춿쉙搣쉘渤繐㙴捨䶮㧂啄噈⽪汔녑䝌竂䵗帵癒䲩绂䙆䭁뭖㎿</w:t>
      </w:r>
      <w:r>
        <w:rPr/>
        <w:t>ꥄ</w:t>
      </w:r>
      <w:r>
        <w:rPr/>
        <w:t>㑇뼪瑾䢿僂爥쌥彂畣敦卺祉䙇▥䭄䜻쉺硉⭢縪恗否䘯</w:t>
      </w:r>
      <w:r>
        <w:rPr/>
        <w:t>ꖘ</w:t>
      </w:r>
      <w:r>
        <w:rPr/>
        <w:t>繏婱쵋䰰㵸流楅彌䶏쉖䬬⩌擂䏃㧂⯂䉏兯▱㥱刷帨䐽쉢周뽔⩗拂숸슡</w:t>
      </w:r>
      <w:r>
        <w:rPr/>
        <w:t>ꤷ</w:t>
      </w:r>
      <w:r>
        <w:rPr/>
        <w:t>吥뭮傡夹⸣别撩獪䔮匬坫⹓㧂瑣歌獞頮䐦</w:t>
      </w:r>
      <w:r>
        <w:rPr/>
        <w:t>ꦩ</w:t>
      </w:r>
      <w:r>
        <w:rPr/>
        <w:t>䥋壂䓂녱ꍡ兾呖</w:t>
      </w:r>
      <w:r>
        <w:rPr/>
        <w:t>⠴</w:t>
      </w:r>
      <w:r>
        <w:rPr/>
        <w:t>恁숪☨䒿䩐</w:t>
      </w:r>
      <w:r>
        <w:rPr/>
        <w:t>ⰷ⑇</w:t>
      </w:r>
      <w:r>
        <w:rPr/>
        <w:t>㉖䄲䍸稤ꆮ擂凂潈牒水䤪䁈⹂</w:t>
      </w:r>
      <w:r>
        <w:rPr/>
        <w:t>ꔰ</w:t>
      </w:r>
      <w:r>
        <w:rPr/>
        <w:t>쉮</w:t>
      </w:r>
      <w:r>
        <w:rPr/>
        <w:t>ꤴ</w:t>
      </w:r>
      <w:r>
        <w:rPr/>
        <w:t>ガ圯祧㩘䤳轣輯㚘凂뮘汢㏂䅣杈쉕㗂䈫楳㨪楏禵㐯쉟넨⍨䐹⺵䐫▿㈰㡟〦楎页⭖믂飂넫畷⮩畍璱轨⧂珂湗㩲꥙湬⌯泂⨰격</w:t>
      </w:r>
      <w:r>
        <w:rPr/>
        <w:t>⡟</w:t>
      </w:r>
      <w:r>
        <w:rPr/>
        <w:t>晧恊䵒飍么歊㍷璩땊⩇奡</w:t>
      </w:r>
      <w:r>
        <w:rPr/>
        <w:t>ⵄ</w:t>
      </w:r>
      <w:r>
        <w:rPr/>
        <w:t>썺杤敘瑏㩁⭰婫洯杋彆숪㝔딹䕂㍄唬圊幾縻䕏価</w:t>
      </w:r>
      <w:r>
        <w:rPr/>
        <w:t>Ɫ</w:t>
      </w:r>
      <w:r>
        <w:rPr/>
        <w:t>䅡쉭⸶㑅窻썔</w:t>
      </w:r>
      <w:r>
        <w:rPr/>
        <w:t>ꔣ</w:t>
      </w:r>
      <w:r>
        <w:rPr/>
        <w:t>䀣</w:t>
      </w:r>
      <w:r>
        <w:rPr/>
        <w:t>ꗂ</w:t>
      </w:r>
      <w:r>
        <w:rPr/>
        <w:t>睲䦱乀慄楦⏃걌䵠盂⹡넽뭚</w:t>
      </w:r>
      <w:r>
        <w:rPr/>
        <w:t>ꗂ</w:t>
      </w:r>
      <w:r>
        <w:rPr/>
        <w:t>轠批쉔⻂걹䛎싂⼻㒡䠻晋搩瑉獥㡗쌪垬䮵わ㕉䆬幑㝓劘楇幑㚮祌乐쉃ꍨ</w:t>
      </w:r>
      <w:r>
        <w:rPr/>
        <w:t>ꗂ⬺</w:t>
      </w:r>
      <w:r>
        <w:rPr/>
        <w:t>縷歮浊柂搤쉃輦橬쉠ꅟ뼷慑䭒숱쏂㛂䩴땫䙖䍐楘忂火㵅杈㝦㊵吹ꍉ株</w:t>
      </w:r>
      <w:r>
        <w:rPr/>
        <w:t>ꤲ</w:t>
      </w:r>
      <w:r>
        <w:rPr/>
        <w:t>㐨睅䭞䫍歈㑠梡佧氶爰╒㍯䕬劵㐪쵖⎥쉁숲婑䑊쉑䅶䭧⾮숸ㅭ焣輸幓噭땤䈰䤲佴ꥧ⩉䵥急䡓扇⺩깁㩥頣挺쌥䡴䀯쉔ꅌ⺩榬싂项쉙ꎣ쉷⯂칕쵇묪縱슩嘰㡈슏숹穊숪擎曃</w:t>
      </w:r>
      <w:r>
        <w:rPr/>
        <w:t>ⷎ</w:t>
      </w:r>
      <w:r>
        <w:rPr/>
        <w:t>䲩䭍憘祪卲깍浒숨⨥썬呈칪⿍灑⑁쉆偍㘨쉘歾쉌参㋂㌤</w:t>
      </w:r>
      <w:r>
        <w:rPr/>
        <w:t>ⱳ</w:t>
      </w:r>
      <w:r>
        <w:rPr/>
        <w:t>頻倯㥯悡쉚䤷反쉅䣂輽乸啀涮⼸ꄯ㏂摭煸坉䀳ㅸ♒䄱顀㢱⽖㥪嚏䵇轾琤珂䩁杫⽆䌳瀨䛂숴⥠⏂㪮杯姂쉊唶㌨⤰涬厥㙘</w:t>
      </w:r>
      <w:r>
        <w:rPr/>
        <w:t>⡅</w:t>
      </w:r>
      <w:r>
        <w:rPr/>
        <w:t>楙珂⥋걣䈸㡣딣䶬啱䲿䆩敪琸壂敲䶘䀮横층</w:t>
      </w:r>
      <w:r>
        <w:rPr/>
        <w:t>⣂</w:t>
      </w:r>
      <w:r>
        <w:rPr/>
        <w:t>塠ꆘꥰ䍰浬穨僂搪慐䩨稫ꥰ悬坄啗浶〮♭♕頸焯</w:t>
      </w:r>
      <w:r>
        <w:rPr/>
        <w:t>ⰹ䷂</w:t>
      </w:r>
      <w:r>
        <w:rPr/>
        <w:t>⽐呧꥔쉪숺潙㠤넽桡⽒偭慁奣电㦮䁖偈琵丨╧堭㔪쉺녵扩報䬹숺穠숭兒㡲㉘䙊硣卤䆱怪싂ꅕ潐敹䉌瑒䙑潲呚♐兵䅇♑㤳ꎡ갲뇂㋃</w:t>
      </w:r>
      <w:r>
        <w:rPr/>
        <w:t>⣂</w:t>
      </w:r>
      <w:r>
        <w:rPr/>
        <w:t>숽䥢㶮匰垿⾩♦硞䓃</w:t>
      </w:r>
      <w:r>
        <w:rPr/>
        <w:t>⡏</w:t>
      </w:r>
      <w:r>
        <w:rPr/>
        <w:t>祅䪮歏⨬敄㚩䩷ꅳ䑎㙤䍗싂幌쉊䌦</w:t>
      </w:r>
      <w:r>
        <w:rPr/>
        <w:t>ꗎ⭆</w:t>
      </w:r>
      <w:r>
        <w:rPr/>
        <w:t>焯迂橢彑稷㐩旂亱겥숥偤摧輤곂框䍉婧圶뇂⴦䭘⨵㢬䚡䩡㴲㭠⥖䄫껍</w:t>
      </w:r>
      <w:r>
        <w:rPr/>
        <w:t>⠱</w:t>
      </w:r>
      <w:r>
        <w:rPr/>
        <w:t>싂ꎩ祮䌯</w:t>
      </w:r>
      <w:r>
        <w:rPr/>
        <w:t>⡋</w:t>
      </w:r>
      <w:r>
        <w:rPr/>
        <w:t>礽幢瑥칉䀨싂䘭싂</w:t>
      </w:r>
      <w:r>
        <w:rPr/>
        <w:t>⠻</w:t>
      </w:r>
      <w:r>
        <w:rPr/>
        <w:t>弯垵␳쉾㑆촵㘰愮썍䕨ㅸ幫䷂⼮</w:t>
      </w:r>
      <w:r>
        <w:rPr/>
        <w:t>⡱</w:t>
      </w:r>
      <w:r>
        <w:rPr/>
        <w:t>㯂☤싂</w:t>
      </w:r>
      <w:r>
        <w:rPr/>
        <w:t>⡢</w:t>
      </w:r>
      <w:r>
        <w:rPr/>
        <w:t>はꌸ⚩勂獎넵ꄷ쌶䉅〯쉦帬㔩倯습㑀㩫츭杷佑╫쉕걑仍湕㉰숭樬塩쉐暩㤲㍐㧂ꅷ项ꅥ쉞쉮拂䌪⩲㍓䓃숨</w:t>
      </w:r>
      <w:r>
        <w:rPr/>
        <w:t>⡃</w:t>
      </w:r>
      <w:r>
        <w:rPr/>
        <w:t>숪轳쉩做穮䅡ォ㌴⭂䌺烂⩶䎮䬷商㫂匵ㅋ帲⹤싃</w:t>
      </w:r>
      <w:r>
        <w:rPr/>
        <w:t>⠫</w:t>
      </w:r>
      <w:r>
        <w:rPr/>
        <w:t>㉰垏⨤咘㵳</w:t>
      </w:r>
      <w:r>
        <w:rPr/>
        <w:t>⣎</w:t>
      </w:r>
      <w:r>
        <w:rPr/>
        <w:t>涱╃湇㎱祚伊類쉆쌭숦眮媡</w:t>
      </w:r>
      <w:r>
        <w:rPr/>
        <w:t>⡁</w:t>
      </w:r>
      <w:r>
        <w:rPr/>
        <w:t>暮ꥧ䥶坕瀩䬺禘毃⌹璣䰺䯂쵑쉐携䝬</w:t>
      </w:r>
      <w:r>
        <w:rPr/>
        <w:t>ⶬ</w:t>
      </w:r>
      <w:r>
        <w:rPr/>
        <w:t>稰⼸숷칹⌭婩摳乣彪汕ㄤ츱〻桵쉑⨽浺圥槂㌮斻倮⑇뼨是㌸䦥瘫쉸奃㕓䍧⧃</w:t>
      </w:r>
      <w:r>
        <w:rPr/>
        <w:t>ꕴ</w:t>
      </w:r>
      <w:r>
        <w:rPr/>
        <w:t>牀着</w:t>
      </w:r>
      <w:r>
        <w:rPr/>
        <w:t>⡘ⰳ</w:t>
      </w:r>
      <w:r>
        <w:rPr/>
        <w:t>坸繩숯㩙뽀긱彬礨浳橹ꍔ禩㌻쉀싃朩朹꺘低㝀繈健깗</w:t>
      </w:r>
      <w:r>
        <w:rPr/>
        <w:t>⠥</w:t>
      </w:r>
      <w:r>
        <w:rPr/>
        <w:t>偙</w:t>
      </w:r>
      <w:r>
        <w:rPr/>
        <w:t>ꤷ</w:t>
      </w:r>
      <w:r>
        <w:rPr/>
        <w:t>믂竂녦䥒甶楦㴤쉁䑡塮婰汣</w:t>
      </w:r>
      <w:r>
        <w:rPr/>
        <w:t>⢘⩊</w:t>
      </w:r>
      <w:r>
        <w:rPr/>
        <w:t>半慦偧硢嚣㉐牌捁㩶敋기⌺ꇂ啷걊氵뭭㵕偧쉺ꍭ晭숶㯍㙪땰ヂ渺숴ㅬ䚣⩕⽇숥旂婾䅎櫍朩㥶セ䛂區싂䚿뭌幤</w:t>
      </w:r>
      <w:r>
        <w:rPr/>
        <w:t>ⴸ</w:t>
      </w:r>
      <w:r>
        <w:rPr/>
        <w:t>䴹㒿揂幀</w:t>
      </w:r>
      <w:r>
        <w:rPr/>
        <w:t>꤬⨭</w:t>
      </w:r>
      <w:r>
        <w:rPr/>
        <w:t>剾敏伫偊싍칧慃⨪拍⸣쉴焯瀺㡡쌽乧⽦</w:t>
      </w:r>
      <w:r>
        <w:rPr/>
        <w:t>ꤤ</w:t>
      </w:r>
      <w:r>
        <w:rPr/>
        <w:t>⡈</w:t>
      </w:r>
      <w:r>
        <w:rPr/>
        <w:t>浳䝲ヂ入繰㩱卾婃슡䳂갴㔦じ啟녟䈺焤녖䍵땘㠯⫎춬䲬싃輳敺</w:t>
      </w:r>
      <w:r>
        <w:rPr/>
        <w:t>ꖣ</w:t>
      </w:r>
      <w:r>
        <w:rPr/>
        <w:t>穈䕌슘㓂ꍊ쉬⪻瑚爫幟犩⩹竂</w:t>
      </w:r>
      <w:r>
        <w:rPr/>
        <w:t>ⱑ</w:t>
      </w:r>
      <w:r>
        <w:rPr/>
        <w:t>䡑긣䥹㥫㌪畖䁔쉐奺슬庱头が슡⨱娸쉌</w:t>
      </w:r>
      <w:r>
        <w:rPr/>
        <w:t>⡲</w:t>
      </w:r>
      <w:r>
        <w:rPr/>
        <w:t>㗂䤥䅸ꥢ癳⛂䥑␪奌㬻숪ꥠ根⬥の浆䉅㭮</w:t>
      </w:r>
      <w:r>
        <w:rPr/>
        <w:t>ⱥ</w:t>
      </w:r>
      <w:r>
        <w:rPr/>
        <w:t>쵆廂䩣繣祅㘳㮩칕塤牣䕈牨뭃䤯窩</w:t>
      </w:r>
      <w:r>
        <w:rPr/>
        <w:t>ꕠ</w:t>
      </w:r>
      <w:r>
        <w:rPr/>
        <w:t>坺䒡ꍈ⎡汤㘣愽땋숹쉷걓浍浺㴪싎歳㘭愳䩥⪡캱线帱啒䉙焷숱攪싍䡥쉒䡳䠺녌⥩䏍盂䑸ꄱ頽썏ꥤ禩⦥껂倰猲牑넶</w:t>
      </w:r>
      <w:r>
        <w:rPr/>
        <w:t>⡞⤤</w:t>
      </w:r>
      <w:r>
        <w:rPr/>
        <w:t>睇垩캵愽㵇愳㴰嚣楌姂썊欳冣憩숭쉂卷쉎牢쉥䑧幦睃噭⨵瓂䊣橥쵠灹䑲슡歶⩦毂㔩坺㣂繋炥儱䭃轇칥㉃⽢╏䪡䑤쉲爹狂塨䫍䙍祒㮣盂灤숬⽕⽃䱹悩㩍剶㓂ㄵ漷止⹉渰⨤쉗卞咻</w:t>
      </w:r>
      <w:r>
        <w:rPr/>
        <w:t>ꕯ</w:t>
      </w:r>
      <w:r>
        <w:rPr/>
        <w:t>뽸椪娥⪘㐯㥣䚬⩯兄䋎녭㕶獱窿囂⎬繇㩦㩆玥煒慚</w:t>
      </w:r>
      <w:r>
        <w:rPr/>
        <w:t>ⲏ</w:t>
      </w:r>
      <w:r>
        <w:rPr/>
        <w:t>媬摐睠参쉢䉨깳剴⥀亩甪깧嫂株氻啇犱燂싂碵嚻⸬㏂擂歌뭧彃擂</w:t>
      </w:r>
      <w:r>
        <w:rPr/>
        <w:t>ꥋꗂ</w:t>
      </w:r>
      <w:r>
        <w:rPr/>
        <w:t>剌⌦ヂ䡡␺婰㕌䛂嘽俎据犿沏䉥练㉶颩顭습䨭숬뽮䭌㈯澘쉀딤⩐㭄</w:t>
      </w:r>
      <w:r>
        <w:rPr/>
        <w:t>⡳</w:t>
      </w:r>
      <w:r>
        <w:rPr/>
        <w:t>䙥␭漤严敹㯎呃</w:t>
      </w:r>
      <w:r>
        <w:rPr/>
        <w:t>ꤸ</w:t>
      </w:r>
      <w:r>
        <w:rPr/>
        <w:t>숪欯灔䑗⭾䁾䍒甭⥰㗂㢻녯䤯楁彣瀱뽢幘䕇䙢縦쉀㬊狃</w:t>
      </w:r>
      <w:r>
        <w:rPr/>
        <w:t>Ⱙ</w:t>
      </w:r>
      <w:r>
        <w:rPr/>
        <w:t>硍䨯氵⍞충忂</w:t>
      </w:r>
      <w:r>
        <w:rPr/>
        <w:t>ꕲ</w:t>
      </w:r>
      <w:r>
        <w:rPr/>
        <w:t>숣娦⼩⩶潟䩆瑡</w:t>
      </w:r>
      <w:r>
        <w:rPr/>
        <w:t>ꕍ</w:t>
      </w:r>
      <w:r>
        <w:rPr/>
        <w:t>쉦䍉楺䩫畖吷㑺樺橁쉺挨輦쵲슏칵污ꌳ㩤滂橕ㅒ焰뽩╯橗捞硭䵹䠨㉊껂⯂䨨彇䋂䔪畑㌴</w:t>
      </w:r>
      <w:r>
        <w:rPr/>
        <w:t>ⱑ</w:t>
      </w:r>
      <w:r>
        <w:rPr/>
        <w:t>ꥏ</w:t>
      </w:r>
      <w:r>
        <w:rPr/>
        <w:t>歴숺佥眪癹縴瑇轨쉸ㅡ쉔攨䩁楣㋂桵柃</w:t>
      </w:r>
      <w:r>
        <w:rPr/>
        <w:t>ꕉ</w:t>
      </w:r>
      <w:r>
        <w:rPr/>
        <w:t>习긲쉒懂煅쉕</w:t>
      </w:r>
      <w:r>
        <w:rPr/>
        <w:t>⡍</w:t>
      </w:r>
      <w:r>
        <w:rPr/>
        <w:t>捲惃牏庱⭙伻瑤싂⭉⍢슮侱灒撘噠帱</w:t>
      </w:r>
      <w:r>
        <w:rPr/>
        <w:t>ⷎ</w:t>
      </w:r>
      <w:r>
        <w:rPr/>
        <w:t>㉬潚㩶䭢轡쉥帹颮溩䜴犡痂朵䕇싂㙎䉺┹呖玿넸䥁玩㐲婑䑄泍楒</w:t>
      </w:r>
      <w:r>
        <w:rPr/>
        <w:t>ⵔ</w:t>
      </w:r>
      <w:r>
        <w:rPr/>
        <w:t>頣쉏獎⭓盂쉴썍煆</w:t>
      </w:r>
      <w:r>
        <w:rPr/>
        <w:t>⢏</w:t>
      </w:r>
      <w:r>
        <w:rPr/>
        <w:t>ꥏ⨨␣</w:t>
      </w:r>
      <w:r>
        <w:rPr/>
        <w:t>칥瀻槂뭤乮䄯쉰</w:t>
      </w:r>
      <w:r>
        <w:rPr/>
        <w:t>⡃</w:t>
      </w:r>
      <w:r>
        <w:rPr/>
        <w:t>꧂</w:t>
      </w:r>
      <w:r>
        <w:rPr/>
        <w:t>쉥娬歄䬩䦿槂☰穵硌圶⦮急ㆱ䘤㩠㴷桹幺瑸晱乲戻</w:t>
      </w:r>
      <w:r>
        <w:rPr/>
        <w:t>ꤶ</w:t>
      </w:r>
      <w:r>
        <w:rPr/>
        <w:t>춘쉦濂꥘慧捎숬䆩䢡칦ㆩ浍帳䓎␰楳辻숦瘽</w:t>
      </w:r>
      <w:r>
        <w:rPr/>
        <w:t>ⱕ</w:t>
      </w:r>
      <w:r>
        <w:rPr/>
        <w:t>뽌垩祌〵㤥係ꅓ璩㍯⼻愭숪济</w:t>
      </w:r>
      <w:r>
        <w:rPr/>
        <w:t>⢿</w:t>
      </w:r>
      <w:r>
        <w:rPr/>
        <w:t>㩪偳䥞杞䵅⩴</w:t>
      </w:r>
      <w:r>
        <w:rPr/>
        <w:t>ꖱ</w:t>
      </w:r>
      <w:r>
        <w:rPr/>
        <w:t>칫䡕㜰쏂弲槂</w:t>
      </w:r>
      <w:r>
        <w:rPr/>
        <w:t>ꕠ</w:t>
      </w:r>
      <w:r>
        <w:rPr/>
        <w:t>쉐ꇂ</w:t>
      </w:r>
      <w:r>
        <w:rPr/>
        <w:t>ⲏ</w:t>
      </w:r>
      <w:r>
        <w:rPr/>
        <w:t>싂湣敎栤쉖憣⵷습㨫䇂땕䪏硋壃掱㜺摁♈⿂琮愴䂩恡㬵쉴숺玥夤ꏍノ䝢凂怤䄰⍤䤷쉲쉐ヂ䅟⥧㏍挱礳䐸ㅋ橫♏㴦⸪</w:t>
      </w:r>
      <w:r>
        <w:rPr/>
        <w:t>ꕮ</w:t>
      </w:r>
      <w:r>
        <w:rPr/>
        <w:t>噔⺿妮㭧㵕쌭祲璵灍⩋⽣珂乑ꍲ䷂睎䑖쉏㝟儺숲ꆡ⫃䇂彟쵞䷂쉫㙃燍瑍滍牀㫂㥃춱㟂撩䉠湋췂圩痃稹彷硅橵扱㭬種㩌便⪵싂僂</w:t>
      </w:r>
      <w:r>
        <w:rPr/>
        <w:t>ꔪ</w:t>
      </w:r>
      <w:r>
        <w:rPr/>
        <w:t>痍塎숬楓䌤桪⤬焮㠰䁚</w:t>
      </w:r>
      <w:r>
        <w:rPr/>
        <w:t>Ⳃ</w:t>
      </w:r>
      <w:r>
        <w:rPr/>
        <w:t>땞쉪쉙丩瑶痂撩剆㭱䨬쉭潲숮剤ꍞ痂뭣幂숮뮩갯거揂穇慏⩂칊㩉⬹歠嘪䝦쉸숩硪⑥暩李杴磎</w:t>
      </w:r>
      <w:r>
        <w:rPr/>
        <w:t>ꥁ</w:t>
      </w:r>
      <w:r>
        <w:rPr/>
        <w:t>啪슥㉊걩ぷ婕嫂싂숪穷쉈喿佲暥싂浮䩷㈪깩湺䵩䙗廂숫䤷⼩儴䐱긪⪩穉</w:t>
      </w:r>
      <w:r>
        <w:rPr/>
        <w:t>ꕧ</w:t>
      </w:r>
      <w:r>
        <w:rPr/>
        <w:t>彚⹋⩌␷瘩㪩칖䍟焺玬䅲땖</w:t>
      </w:r>
      <w:r>
        <w:rPr/>
        <w:t>⠳</w:t>
      </w:r>
      <w:r>
        <w:rPr/>
        <w:t>ㄨ♕爬갬쉀</w:t>
      </w:r>
      <w:r>
        <w:rPr/>
        <w:t>⡲</w:t>
      </w:r>
      <w:r>
        <w:rPr/>
        <w:t>⽹㇂縻Ⓝ塤䍱겣兆㝇깲쉊</w:t>
      </w:r>
      <w:r>
        <w:rPr/>
        <w:t>ⱺ</w:t>
      </w:r>
      <w:r>
        <w:rPr/>
        <w:t>瑶숹恍쉟砩쉇侱⽳攸쉧佳䥥㡺佖眷깇ꆻ䓂瑊幒療쌷姎奕䁸湴恉ꌰ頷캩싂䔫⬹슘쉱佚飂幅慆汶䬵眣⒬䵯凂祕㑃哃博뽌䲿䬣쉟䝹渷슱㉌㗎㙞䠤珂䄩┺쉋㕉뽚츊䰺改䉞⹳䝸婣啕숦䌹</w:t>
      </w:r>
      <w:r>
        <w:rPr/>
        <w:t>Ⳃ</w:t>
      </w:r>
      <w:r>
        <w:rPr/>
        <w:t>祄싂䡆奺㵺嘫捺쉨樮含</w:t>
      </w:r>
      <w:r>
        <w:rPr/>
        <w:t>ⱍ</w:t>
      </w:r>
      <w:r>
        <w:rPr/>
        <w:t>儳䤸㉳⯎䕯橵⩅⾬숹僂幺䄰套冥싂婖煤⭉꥕䡵깳畴樮㠭づ뿍厵䝬걯깃佤䁰ꌬ儵摅昫癑呧쉥㴸깁⑤橂⹑㉖洱</w:t>
      </w:r>
      <w:r>
        <w:rPr/>
        <w:t>⠬</w:t>
      </w:r>
      <w:r>
        <w:rPr/>
        <w:t>摬껎捄㒿ꍾ圻╏㥟楪䋂琺⨶㣂쉫⑁䁣彮垻疡컎쌩档繦佾䱁♶⦏㢱㕇⽪㠵숤䇂숺䭷땷㉶奚囂⹴嘬潊깰瘵抿㯎㥒倩乒㋂</w:t>
      </w:r>
      <w:r>
        <w:rPr/>
        <w:t>Ⲭ⍸⵳</w:t>
      </w:r>
      <w:r>
        <w:rPr/>
        <w:t>乕䜬洦昵甫佥싍䱟쉄晵项歔⤦轄㝆䕠敬䏂</w:t>
      </w:r>
      <w:r>
        <w:rPr/>
        <w:t>⡗</w:t>
      </w:r>
      <w:r>
        <w:rPr/>
        <w:t>䮣爥㈦⹧ぞ䶵犱ꎿ쉪쉔슻⹐㑦</w:t>
      </w:r>
      <w:r>
        <w:rPr/>
        <w:t>ⴥ</w:t>
      </w:r>
      <w:r>
        <w:rPr/>
        <w:t>牸慉⨤浧ꄮ剚䞩湉곎숽特쌲柂싂揂</w:t>
      </w:r>
      <w:r>
        <w:rPr/>
        <w:t>ⱥ</w:t>
      </w:r>
      <w:r>
        <w:rPr/>
        <w:t>쉉洫滂</w:t>
      </w:r>
      <w:r>
        <w:rPr/>
        <w:t>⠰</w:t>
      </w:r>
      <w:r>
        <w:rPr/>
        <w:t>걑</w:t>
      </w:r>
      <w:r>
        <w:rPr/>
        <w:t>ꔷ</w:t>
      </w:r>
      <w:r>
        <w:rPr/>
        <w:t>夹䝕愩倱橰係〬⮵㐣䚮喏갺슡㪡ꌱ噩⩅㗃</w:t>
      </w:r>
      <w:r>
        <w:rPr/>
        <w:t>ꥑ</w:t>
      </w:r>
      <w:r>
        <w:rPr/>
        <w:t>伮䥢晔伻桑</w:t>
      </w:r>
      <w:r>
        <w:rPr/>
        <w:t>ⴻ</w:t>
      </w:r>
      <w:r>
        <w:rPr/>
        <w:t>博쉱癵焹忂㉯栩砲帱쎩䬶䙵㬶䴻쎩䂿㝳쉏䁉砳ㅠ慟䟃暥僂䤶⑍即璮硌㤪扉곂盂㈰慏쉯숮檘䤹頪⹞㏂㢩轺杵⥸뽐䴺쉀畎湌塌䉉弩㑤樶䎵椲坁⪩棍⌺쎩깈쉷绂㭬</w:t>
      </w:r>
      <w:r>
        <w:rPr/>
        <w:t>ⱴ⸱⨴</w:t>
      </w:r>
      <w:r>
        <w:rPr/>
        <w:t>輷갪뽚⽴䯍쉆杮䑫縪婌歕♡卲㑞캣獊싎䬺侩ꌩ⛂㥴쵬⹍쎘䉏놮칷㉙唬瑡㩅禩灧灊䲱頮反捾獥䝃兕숯뭺桳걃傱䡊弩䄤塷싂⩖䴱壂䁙䜲㴦쉵敪숦䙎戩ꌩ窣䴥欮숴쉹僂녱쉞ꍮ塺公掵ꌮ歰숶</w:t>
      </w:r>
      <w:r>
        <w:rPr/>
        <w:t>⠬</w:t>
      </w:r>
      <w:r>
        <w:rPr/>
        <w:t>슣倫♃╙⍋⹐湖┱儥矃睦浭䥓䎿偾㍩䝭</w:t>
      </w:r>
      <w:r>
        <w:rPr/>
        <w:t>⡢</w:t>
      </w:r>
      <w:r>
        <w:rPr/>
        <w:t>䔮넨쉳癢</w:t>
      </w:r>
      <w:r>
        <w:rPr/>
        <w:t>ⱥ♄⍭</w:t>
      </w:r>
      <w:r>
        <w:rPr/>
        <w:t>ꄵ捀뭘婨灨侏椷⍇滂땁숸偐㴨䘪砯싎晥䉁⩓涏厮䤹䆏升带伭⏎숽뭌浾䉬㘱弶杧쉊姂㈨拂䞿啒ꌽ䉸渶歞湅堩扨畈沥뼽獚䵇숻磂ꅘ䌽䜳猳媩嘱쏂⽃稰㧂⥃汐</w:t>
      </w:r>
      <w:r>
        <w:rPr/>
        <w:t>ⴷ</w:t>
      </w:r>
      <w:r>
        <w:rPr/>
        <w:t>䍫㓍쉸䑷깗湀</w:t>
      </w:r>
      <w:r>
        <w:rPr/>
        <w:t>Ⱓ</w:t>
      </w:r>
      <w:r>
        <w:rPr/>
        <w:t>ꥎ</w:t>
      </w:r>
      <w:r>
        <w:rPr/>
        <w:t>厩⑮甴촽噾㕾츫㢮喻机摉浳춡䖿넺⍩呀㉚單嘪㓂癢淂㥂港䉖彯쉸䑏⍹딶破剙䮘媵䉣枬⤶硎䏂㕅쉳獘矂</w:t>
      </w:r>
      <w:r>
        <w:rPr/>
        <w:t>Ⱞ</w:t>
      </w:r>
      <w:r>
        <w:rPr/>
        <w:t>祠漯㷂㎿</w:t>
      </w:r>
      <w:r>
        <w:rPr/>
        <w:t>꧂</w:t>
      </w:r>
      <w:r>
        <w:rPr/>
        <w:t>䕺䩗㨦숨博㦘⫂⚬睮礊촬침䭗싂⴯㥵瘨쉢⎩㠰╨╢恅哎⭃ㄷ卓뼭杹穙숥ㄹ䥙洣ꍳ䡱櫂䉞슥弥眱쉪쉡⽷䛂典䶻따し숬煰硌剃归츭</w:t>
      </w:r>
      <w:r>
        <w:rPr/>
        <w:t>ⶵ</w:t>
      </w:r>
      <w:r>
        <w:rPr/>
        <w:t>呏</w:t>
      </w:r>
      <w:r>
        <w:rPr/>
        <w:t>ꖱ</w:t>
      </w:r>
      <w:r>
        <w:rPr/>
        <w:t>捐⻃晦땶㝑払穑倥呲┭쉋⭑㉺녥㐨歠甸浐昺╫欽栭</w:t>
      </w:r>
      <w:r>
        <w:rPr/>
        <w:t>ⱉ⩶</w:t>
      </w:r>
      <w:r>
        <w:rPr/>
        <w:t>旂癎湌◂楞䩏</w:t>
      </w:r>
      <w:r>
        <w:rPr/>
        <w:t>⠦⬹</w:t>
      </w:r>
      <w:r>
        <w:rPr/>
        <w:t>쉩⩊ꄥ㥂</w:t>
      </w:r>
      <w:r>
        <w:rPr/>
        <w:t>ⴳ</w:t>
      </w:r>
      <w:r>
        <w:rPr/>
        <w:t>と桷䍅䱈癇㥬睪쉶佨湹숹칠</w:t>
      </w:r>
      <w:r>
        <w:rPr/>
        <w:t>ꕌ</w:t>
      </w:r>
      <w:r>
        <w:rPr/>
        <w:t>兆瀲猻컂䙈硰숻㚘걒쉗쏎㉑⯂允奋毂瀪剅硔쉨ꥧ煇轉䡘慵兀</w:t>
      </w:r>
      <w:r>
        <w:rPr/>
        <w:t>ꤩ⨪</w:t>
      </w:r>
      <w:r>
        <w:rPr/>
        <w:t>⻎썊䕙幾</w:t>
      </w:r>
      <w:r>
        <w:rPr/>
        <w:t>ꤱꦻ</w:t>
      </w:r>
      <w:r>
        <w:rPr/>
        <w:t>湺槂眪彡㡯抿␦숹컎䡙쉄椯䙌畣倨㩮䉁격颥</w:t>
      </w:r>
      <w:r>
        <w:rPr/>
        <w:t>⡃</w:t>
      </w:r>
      <w:r>
        <w:rPr/>
        <w:t>㕕컂뭉⚩捠槂⧍⥠⑍硴곂썣⬹㝈丹玏⍭潉恵㦱泎츽焦ㄦ卑㥨ㄽ橰쉷捹㭒刳䕾⮡ꥱ㮬숷癴㙓瑲┻</w:t>
      </w:r>
      <w:r>
        <w:rPr/>
        <w:t>ⵑ</w:t>
      </w:r>
      <w:r>
        <w:rPr/>
        <w:t>祠幺唬数ꅙ⥥㶩</w:t>
      </w:r>
      <w:r>
        <w:rPr/>
        <w:t>⠲</w:t>
      </w:r>
      <w:r>
        <w:rPr/>
        <w:t>辣㙧塄湎頦礵歭칁毂纱帬煉ㅖ</w:t>
      </w:r>
      <w:r>
        <w:rPr/>
        <w:t>⡆</w:t>
      </w:r>
      <w:r>
        <w:rPr/>
        <w:t>㇂佇慅䱊䬶⯂촪⥐㭮摮⽊偤㤸뽚</w:t>
      </w:r>
      <w:r>
        <w:rPr/>
        <w:t>Ⱨ</w:t>
      </w:r>
      <w:r>
        <w:rPr/>
        <w:t>ꦩ</w:t>
      </w:r>
      <w:r>
        <w:rPr/>
        <w:t>ⱬ</w:t>
      </w:r>
      <w:r>
        <w:rPr/>
        <w:t>晶焣彡딦濂縷䍞嗂䕖幉礨㇂瑏녚卂◂ぃ⯎晧땭䝰百䬱⩡쉋兾숷牊曂⥃地꥾䰳뾻倲䳍⫂噔愸仂じ㠻쉷넰晙戺兰㫂䥚㑆揍纩奾圣땭숫갤◂顾琹⸻㖿⍩牔梣⩪捨숻摷矂쉄晃쉔㥍䋂朦匶䀱⭵恔㡍쉶쵃佋娣</w:t>
      </w:r>
      <w:r>
        <w:rPr/>
        <w:t>Ⱨ</w:t>
      </w:r>
      <w:r>
        <w:rPr/>
        <w:t>煤숴㍢싂武敹獙㍱숹ꆡ欳故㑗ㅬ䉥癰儸噇䚮轉⹐湂攮깆告堩⽍쉌剦ꥣ搰䭥쉀捦噋⍰䩩忂</w:t>
      </w:r>
      <w:r>
        <w:rPr/>
        <w:t>ⱙ</w:t>
      </w:r>
      <w:r>
        <w:rPr/>
        <w:t>㉌</w:t>
      </w:r>
      <w:r>
        <w:rPr/>
        <w:t>ꤶ</w:t>
      </w:r>
      <w:r>
        <w:rPr/>
        <w:t>牁〤婤倣쉹⥵䬣癉칩숻䇂⭶歱땵煰㭶䵺깓ꍟ䁩숥卬䁒쉺熏擂ㅊ煣扯桚㨤</w:t>
      </w:r>
      <w:r>
        <w:rPr/>
        <w:t>ꤨ</w:t>
      </w:r>
      <w:r>
        <w:rPr/>
        <w:t>ㆵꌶ쉊䭔⍤婃磍</w:t>
      </w:r>
      <w:r>
        <w:rPr/>
        <w:t>Ɱ</w:t>
      </w:r>
      <w:r>
        <w:rPr/>
        <w:t>䭚扭╡⹌妘㜤䲡永숮别⨬숱坬⼹뽰攤佭堹単便参䀱㗎偒㭈畾兵ꥦ夲</w:t>
      </w:r>
      <w:r>
        <w:rPr/>
        <w:t>ⵯ</w:t>
      </w:r>
      <w:r>
        <w:rPr/>
        <w:t>㟍딴㩋唭燂땑</w:t>
      </w:r>
      <w:r>
        <w:rPr/>
        <w:t>ꔺ</w:t>
      </w:r>
      <w:r>
        <w:rPr/>
        <w:t>㮿숥㧍堺嘤㘲弣㩇刪打쉦칥캬䍺</w:t>
      </w:r>
      <w:r>
        <w:rPr/>
        <w:t>ꤷ</w:t>
      </w:r>
      <w:r>
        <w:rPr/>
        <w:t>㍪䭵斵礽䄸썾特ꥬ癐⤴ꌯ쉴䑚ꄯ祇揃쉴㇂䷂㭺猫</w:t>
      </w:r>
      <w:r>
        <w:rPr/>
        <w:t>꧂</w:t>
      </w:r>
      <w:r>
        <w:rPr/>
        <w:t>쏂㉺䝎뇂佄</w:t>
      </w:r>
    </w:p>
    <w:p>
      <w:pPr>
        <w:pStyle w:val="PreformattedText"/>
        <w:bidi w:val="0"/>
        <w:spacing w:before="0" w:after="0"/>
        <w:jc w:val="left"/>
        <w:rPr/>
      </w:pPr>
      <w:r>
        <w:rPr/>
        <w:t>埂㑷까撩⺘咘뇂⹩숺숤〯⭪效䬪䯂䪬썭녨쉳쉃㤳쉁搮癒갦㝎</w:t>
      </w:r>
      <w:r>
        <w:rPr/>
        <w:t>Ⳃ</w:t>
      </w:r>
      <w:r>
        <w:rPr/>
        <w:t>䲵㍹⌳무墏☊爷숪玵偾摏⥷뽾奞땧丵싂祇爱㬰恓뽂楧摸慥礹싂㙠ꅁ䏂㕓䒬灢쉴廂⥃䑵䍠걗棂僂⍦싂卟顢쵅獶姂㯂淃轒슩숯㌹숷㐶䢥䷂栫啗</w:t>
      </w:r>
      <w:r>
        <w:rPr/>
        <w:t>ꥅ</w:t>
      </w:r>
      <w:r>
        <w:rPr/>
        <w:t>瀸㧂썸㕚긽晚恳</w:t>
      </w:r>
      <w:r>
        <w:rPr/>
        <w:t>⡮</w:t>
      </w:r>
      <w:r>
        <w:rPr/>
        <w:t>㦩싂徣㌥츱ㄣ믂窵䥂⌭䬣楺䚬㭩⨸㙎ꅬ眲瓂</w:t>
      </w:r>
      <w:r>
        <w:rPr/>
        <w:t>⣂⛂</w:t>
      </w:r>
      <w:r>
        <w:rPr/>
        <w:t>㑁</w:t>
      </w:r>
      <w:r>
        <w:rPr/>
        <w:t>ꤷ꧂</w:t>
      </w:r>
      <w:r>
        <w:rPr/>
        <w:t>佯⧂牷╎ㅅ䑖╆숤곂㐥ꆡ婣婒㭟䕣㥟䵑䥲橶凂⺻긽颵⨷橕庱</w:t>
      </w:r>
      <w:r>
        <w:rPr/>
        <w:t>ꕋ</w:t>
      </w:r>
      <w:r>
        <w:rPr/>
        <w:t>噁湊䵦浈䡵뭁乄睠㙀猻딫</w:t>
      </w:r>
      <w:r>
        <w:rPr/>
        <w:t>ⱀ</w:t>
      </w:r>
      <w:r>
        <w:rPr/>
        <w:t>樵⍭汆</w:t>
      </w:r>
      <w:r>
        <w:rPr/>
        <w:t>ꖏ</w:t>
      </w:r>
      <w:r>
        <w:rPr/>
        <w:t>㌴뿂䆡㉯浢㔻䠸㴬樺獌疏⤮獹硺㝨沱ꏂ갥</w:t>
      </w:r>
      <w:r>
        <w:rPr/>
        <w:t>ⵞ</w:t>
      </w:r>
      <w:r>
        <w:rPr/>
        <w:t>獣⌮祖촳㍫砪潉䣂쉇睁燎㚿묲穰助⽔쉋</w:t>
      </w:r>
      <w:r>
        <w:rPr/>
        <w:t>⣂</w:t>
      </w:r>
      <w:r>
        <w:rPr/>
        <w:t>㵃쉷彙쉠ヂィ呶灡嘮⑱灕쉧仃☺</w:t>
      </w:r>
      <w:r>
        <w:rPr/>
        <w:t>⡌</w:t>
      </w:r>
      <w:r>
        <w:rPr/>
        <w:t>练䅍欸쉒乃쉣뭟噋㣂쉐流슩</w:t>
      </w:r>
      <w:r>
        <w:rPr/>
        <w:t>ꥒ</w:t>
      </w:r>
      <w:r>
        <w:rPr/>
        <w:t>㠱쉗㡒歭싂扎氽㘴쵄獸頭晃◂戭⩮怦顮</w:t>
      </w:r>
      <w:r>
        <w:rPr/>
        <w:t>ꕗ</w:t>
      </w:r>
      <w:r>
        <w:rPr/>
        <w:t>㈻ㄨ䛂슩䓂뼨机䭲顫䨫揎⫂䥄瘷</w:t>
      </w:r>
      <w:r>
        <w:rPr/>
        <w:t>ꤸ</w:t>
      </w:r>
      <w:r>
        <w:rPr/>
        <w:t>녬抮烂欬⫂녟噩䘦䵑㕀䧂쉩䩊ㅉ䣂ꥮ㉴抩癩◂ㄣ摦危怩쵐摂䵬潘슩晤䌵飂䰯칷㥓圯</w:t>
      </w:r>
      <w:r>
        <w:rPr/>
        <w:t>ⵃ</w:t>
      </w:r>
      <w:r>
        <w:rPr/>
        <w:t>싎乡犬㕐</w:t>
      </w:r>
      <w:r>
        <w:rPr/>
        <w:t>ⷂ</w:t>
      </w:r>
      <w:r>
        <w:rPr/>
        <w:t>墵┳纮␯㭗竂䭴쉋컂桕쉉숩暏⭪쉇</w:t>
      </w:r>
      <w:r>
        <w:rPr/>
        <w:t>⡫</w:t>
      </w:r>
      <w:r>
        <w:rPr/>
        <w:t>ꕅ</w:t>
      </w:r>
      <w:r>
        <w:rPr/>
        <w:t>⡸</w:t>
      </w:r>
      <w:r>
        <w:rPr/>
        <w:t>辡칧仂슩☰晸攫带⍟䨤㩶칚栴㑬橶⾮顲歂Ⓕ灈㯂嘣咣</w:t>
      </w:r>
      <w:r>
        <w:rPr/>
        <w:t>ꤹ</w:t>
      </w:r>
      <w:r>
        <w:rPr/>
        <w:t>㍋⒮뭑싂쉙䢮愴顉숰䑸숸┭♭㉓呱싃쉄딪㨶繓䊣捾睫祴⧂瑰䉳偹깗딩䄺</w:t>
      </w:r>
      <w:r>
        <w:rPr/>
        <w:t>ⱕ</w:t>
      </w:r>
      <w:r>
        <w:rPr/>
        <w:t>偅圬♊㵖</w:t>
      </w:r>
      <w:r>
        <w:rPr/>
        <w:t>⠻</w:t>
      </w:r>
      <w:r>
        <w:rPr/>
        <w:t>썰䋎⑯佫撥暏潲橴顲繺</w:t>
      </w:r>
      <w:r>
        <w:rPr/>
        <w:t>ꤺ</w:t>
      </w:r>
      <w:r>
        <w:rPr/>
        <w:t>䁷䍁侻䥦뇍堹⵴捏䱍健쉰⪵䡳</w:t>
      </w:r>
      <w:r>
        <w:rPr/>
        <w:t>⡶</w:t>
      </w:r>
      <w:r>
        <w:rPr/>
        <w:t>瑬佨所䃂㩈촥䥥ꇎ坩㢱灃㍁칦⬫優喩ꅂꍞ漵獗ꍴ⤭灋㠥⹊숬</w:t>
      </w:r>
      <w:r>
        <w:rPr/>
        <w:t>ꦩ</w:t>
      </w:r>
      <w:r>
        <w:rPr/>
        <w:t>䦱煥⨬쉳</w:t>
      </w:r>
      <w:r>
        <w:rPr/>
        <w:t>ꔤ⑾</w:t>
      </w:r>
      <w:r>
        <w:rPr/>
        <w:t>䍄⫂쉤晥坓ꇎ䁣迂⩨䭖</w:t>
      </w:r>
      <w:r>
        <w:rPr/>
        <w:t>ꖘ</w:t>
      </w:r>
      <w:r>
        <w:rPr/>
        <w:t>싂㴭䩱䬬쉺恫♌䬨熩碥걁つ㊏䫍妣껂숹歠弻껂습煞</w:t>
      </w:r>
      <w:r>
        <w:rPr/>
        <w:t>⠭</w:t>
      </w:r>
      <w:r>
        <w:rPr/>
        <w:t>슱깔飂奷녷쉷䰫ꍁ㥙촦神◍䩹떩㠮</w:t>
      </w:r>
      <w:r>
        <w:rPr/>
        <w:t>ꦡ</w:t>
      </w:r>
      <w:r>
        <w:rPr/>
        <w:t>ⱖ</w:t>
      </w:r>
      <w:r>
        <w:rPr/>
        <w:t>祬輪</w:t>
      </w:r>
      <w:r>
        <w:rPr/>
        <w:t>ꥑ</w:t>
      </w:r>
      <w:r>
        <w:rPr/>
        <w:t>䰺睘칈뽕瘵</w:t>
      </w:r>
      <w:r>
        <w:rPr/>
        <w:t>ⴸ</w:t>
      </w:r>
      <w:r>
        <w:rPr/>
        <w:t>쵕〫卬瀳䅫棂ㄶ欪䭪⸥捂湡儮⩧渨硚䴸頤伹</w:t>
      </w:r>
      <w:r>
        <w:rPr/>
        <w:t>ꖡ</w:t>
      </w:r>
      <w:r>
        <w:rPr/>
        <w:t>쉖쉈䁏侻扊꺥⭗싂걕慚⽸⑒獈㵂쉷␽쉲⹬⦱ꅚ㨻䢬畺</w:t>
      </w:r>
      <w:r>
        <w:rPr/>
        <w:t>⡊</w:t>
      </w:r>
      <w:r>
        <w:rPr/>
        <w:t>上椲㬭浙ꏎ㍫䙖㴪⩇⽦䮩</w:t>
      </w:r>
      <w:r>
        <w:rPr/>
        <w:t>⡾</w:t>
      </w:r>
      <w:r>
        <w:rPr/>
        <w:t>㜷⯍␭乸쉩㵃㗂␻䌴䘷㡍쉬☶⩲硖彄䉀㣂庡㐰㉫⧂㙦恍幃숽瀸⨥䃂䑨序쉤⺻幫</w:t>
      </w:r>
      <w:r>
        <w:rPr/>
        <w:t>ⱒ</w:t>
      </w:r>
      <w:r>
        <w:rPr/>
        <w:t>晠優╧牁싂꺥䁠彁ꥡ潯祰橌</w:t>
      </w:r>
      <w:r>
        <w:rPr/>
        <w:t>꧂</w:t>
      </w:r>
      <w:r>
        <w:rPr/>
        <w:t>楤ㅭ氣歴丱犥彙싂슥쉨昷祫㮻쌬뿂쉲䋎䅓ꍱ㈨滂冘払</w:t>
      </w:r>
      <w:r>
        <w:rPr/>
        <w:t>⢥</w:t>
      </w:r>
      <w:r>
        <w:rPr/>
        <w:t>噧긴晧䯂仂䑃ꍪ迂湌</w:t>
      </w:r>
      <w:r>
        <w:rPr/>
        <w:t>ⷂ</w:t>
      </w:r>
      <w:r>
        <w:rPr/>
        <w:t>㴸䄳頯㉈㗂咏⏂浮쉒朤넴頷潀梮畖ꎣ渵乍⏎갦</w:t>
      </w:r>
      <w:r>
        <w:rPr/>
        <w:t>ⲿ</w:t>
      </w:r>
      <w:r>
        <w:rPr/>
        <w:t>ꆿ슱⑵쏍橴䱆坺塃겣쉭卦쉫株⩀♾㉹婘뭇╲㥃助頦轭⨣挹⍗妣顐忎瑄䩐甪⩗牭⨽䯂坍㑌ꍟ皏</w:t>
      </w:r>
      <w:r>
        <w:rPr/>
        <w:t>ꤩ</w:t>
      </w:r>
      <w:r>
        <w:rPr/>
        <w:t>쉸圬싂汬厘懂쉫⪩䟂浴湈卆慰楞</w:t>
      </w:r>
      <w:r>
        <w:rPr/>
        <w:t>ꔵ</w:t>
      </w:r>
      <w:r>
        <w:rPr/>
        <w:t>쉂材쉤夺卓轤⤥塥㡐扫䆩슘놏瀶栵势数䞥䙐ㄳ㇂⌦ぷ걎䦵恧坦浴潱</w:t>
      </w:r>
      <w:r>
        <w:rPr/>
        <w:t>ꤹ</w:t>
      </w:r>
      <w:r>
        <w:rPr/>
        <w:t>쎡塪瀨稺嚥딪幐뭇桘氻佘뿂䭲婯䅂偙㭳㟂⑞竂⛂뾥쉵渺깷㩬橘噬쵀㜨渱슡捏㖩堪╦佯촪轰敃彃쵟</w:t>
      </w:r>
      <w:r>
        <w:rPr/>
        <w:t>ꔬ</w:t>
      </w:r>
      <w:r>
        <w:rPr/>
        <w:t>숳沘</w:t>
      </w:r>
      <w:r>
        <w:rPr/>
        <w:t>⣂</w:t>
      </w:r>
      <w:r>
        <w:rPr/>
        <w:t>䉟㐦㩲欹潳栭昪係沥쉆⨰炘㛂㶡低⩯奶ꅃꍶ㍐䁚쵩䌪煹</w:t>
      </w:r>
      <w:r>
        <w:rPr/>
        <w:t>ꔺ</w:t>
      </w:r>
      <w:r>
        <w:rPr/>
        <w:t>枥眰弸稫㙤䕸칔䭦⪡䅀傣䑦卮呭熻犘娬</w:t>
      </w:r>
      <w:r>
        <w:rPr/>
        <w:t>ꕆ</w:t>
      </w:r>
      <w:r>
        <w:rPr/>
        <w:t>䵺⴬</w:t>
      </w:r>
      <w:r>
        <w:rPr/>
        <w:t>Ⳃ</w:t>
      </w:r>
      <w:r>
        <w:rPr/>
        <w:t>깴䅩晅숤䖱</w:t>
      </w:r>
      <w:r>
        <w:rPr/>
        <w:t>ꔸ</w:t>
      </w:r>
      <w:r>
        <w:rPr/>
        <w:t>䡐㑹䜽㴳佗漪⩰湤䭶彰免娩쉤橶手춻ァ땉晥檻佋䀻䙇浶䙢쌨⯂斬橏飂땴呙</w:t>
      </w:r>
      <w:r>
        <w:rPr/>
        <w:t>ⰸ</w:t>
      </w:r>
      <w:r>
        <w:rPr/>
        <w:t>ⵈ</w:t>
      </w:r>
      <w:r>
        <w:rPr/>
        <w:t>㭵嫂</w:t>
      </w:r>
      <w:r>
        <w:rPr/>
        <w:t>⢱</w:t>
      </w:r>
      <w:r>
        <w:rPr/>
        <w:t>晴〭摞㉁ꥮ㆏乎櫍壂䩚⻂⨤炘潮执␥唭문偁⛍䉊摗爽쉫슡ꅟ췂婃癶印恵囂ㆩ㑄Ⓜ㝕偩景獖䩗晔쉋쉮迂㉅뽮췃뾬唶긤剭呌⭒ꄱ⍾쉳猥⻎呙捊䳂쵏㜫䙞廂䈫⨺吲㕰⨥</w:t>
      </w:r>
      <w:r>
        <w:rPr/>
        <w:t>⡯</w:t>
      </w:r>
      <w:r>
        <w:rPr/>
        <w:t>ꄷꅂ걗滃桶儷悵儺璥奀㝑⛂㷂㡡㛂䘸㭃⩖ㆵ⛂뽚ꅍ璥ꥨ㦩捔丨廂砪ぴ碮昤稻슩슩颱䠪汤숹⫂ㆻ猽</w:t>
      </w:r>
      <w:r>
        <w:rPr/>
        <w:t>ⵢ</w:t>
      </w:r>
      <w:r>
        <w:rPr/>
        <w:t>㊬쵚䯍쉂䙕暮喵彥⍚炻㯂</w:t>
      </w:r>
      <w:r>
        <w:rPr/>
        <w:t>ꤳ</w:t>
      </w:r>
      <w:r>
        <w:rPr/>
        <w:t>繀떮ꆩ슣㊩曎䭈徥书㪱땰斥싂㥑㵦⭖弫滂盎슱櫎硒轟⸰⩊瓃㉢䔬⨭佁묶㌴係䧃揂⩨䩾슿㥈埍仂䭚쉂뭪쌨䴤ㄽ䁆㊡囃갊땪乍▥旂</w:t>
      </w:r>
      <w:r>
        <w:rPr/>
        <w:t>ꖬ</w:t>
      </w:r>
      <w:r>
        <w:rPr/>
        <w:t>Ⱛ</w:t>
      </w:r>
      <w:r>
        <w:rPr/>
        <w:t>旂㔶掩べ晵十敬幑⽑㇂佯꥚䄪秂弤쉟</w:t>
      </w:r>
      <w:r>
        <w:rPr/>
        <w:t>⣂</w:t>
      </w:r>
      <w:r>
        <w:rPr/>
        <w:t>摗㙸盂㕏掏䇂灚洭兂癲祷䩫恺⑪㎥欽硷恳湾〉圪㥢兯⫃稹⑱▬꺻穈ㆩ뽞揂㊬〦</w:t>
      </w:r>
      <w:r>
        <w:rPr/>
        <w:t>ꕣ</w:t>
      </w:r>
      <w:r>
        <w:rPr/>
        <w:t>ぅ⑓硑숺꥚쉤畉灔挦</w:t>
      </w:r>
      <w:r>
        <w:rPr/>
        <w:t>⠶</w:t>
      </w:r>
      <w:r>
        <w:rPr/>
        <w:t>磎䄥頥싂癃秂숪噋쉇⩢敫㑡娫숦平壂䑦㵕彷灂䵏쉄⩀坳溣梮츲勂勃杉ꆱ䍨千☸攲獅╭㉣ご嫂橵⹔榥䡙넻䑊繤婤㣂㒏極썏녱䏃匸슻긬畘十㮩眽㖻楟䩣♃뭧</w:t>
      </w:r>
      <w:r>
        <w:rPr/>
        <w:t>Ɫ╇</w:t>
      </w:r>
      <w:r>
        <w:rPr/>
        <w:t>춡愬䪮싂兹塮칱㩐䝥䜹杪悵䕔嘻</w:t>
      </w:r>
      <w:r>
        <w:rPr/>
        <w:t>ꔽ</w:t>
      </w:r>
      <w:r>
        <w:rPr/>
        <w:t>쉬爥灆䋃</w:t>
      </w:r>
      <w:r>
        <w:rPr/>
        <w:t>ⴺ</w:t>
      </w:r>
      <w:r>
        <w:rPr/>
        <w:t>恍⽄㜽</w:t>
      </w:r>
      <w:r>
        <w:rPr/>
        <w:t>ꕥ</w:t>
      </w:r>
      <w:r>
        <w:rPr/>
        <w:t>䐮顒梣㯎轣⩁쉶䄷곂厘辘땐숪睩愲丰帽䆩⩹响侏弽슩堫숵燂档㍯㙞焳㫂剤挰牷祄楘畚顫輶䴨坕礪榣爽㩀扄塍婃刭㭩垩䬸剒쉕䥗復参</w:t>
      </w:r>
      <w:r>
        <w:rPr/>
        <w:t>ⷂ</w:t>
      </w:r>
      <w:r>
        <w:rPr/>
        <w:t>숭숴</w:t>
      </w:r>
      <w:r>
        <w:rPr/>
        <w:t>⡩</w:t>
      </w:r>
      <w:r>
        <w:rPr/>
        <w:t>伩督㕶썎啶䵶䔨쵧啐</w:t>
      </w:r>
      <w:r>
        <w:rPr/>
        <w:t>ⷂ</w:t>
      </w:r>
      <w:r>
        <w:rPr/>
        <w:t>⾱㉸╆뼴浩슥믎䬲䋂䬪쉄숷䍚昳媱┸쉤쉵车싂䑊挫</w:t>
      </w:r>
      <w:r>
        <w:rPr/>
        <w:t>ⰵ</w:t>
      </w:r>
      <w:r>
        <w:rPr/>
        <w:t>㊥係湄념</w:t>
      </w:r>
      <w:r>
        <w:rPr/>
        <w:t>⡉⢬</w:t>
      </w:r>
      <w:r>
        <w:rPr/>
        <w:t>㡺慏⥫帴弤敎㌸㩵祪딴䙫恟婮昲愽〯⨸䞡剗</w:t>
      </w:r>
      <w:r>
        <w:rPr/>
        <w:t>⡂</w:t>
      </w:r>
      <w:r>
        <w:rPr/>
        <w:t>㶩쉨♺쉒쌮种썤が걅槂습⯂璱堮䅤㥘礳䱦懂쉹擂꥗磂顗숸㠥湩㡔⹧愸⩊娪伺晁썹洳晈泂䄣⽄䅙灃稵桺쉴뽖격敄䘺吪놮杷䙗묦秃㥧⨸걆潟숪䘸숴ꥴ栫潡숸⩈슻╠伴⪻쉮涥⥌䡤ꏂ김㍹</w:t>
      </w:r>
      <w:r>
        <w:rPr/>
        <w:t>ꤻ</w:t>
      </w:r>
      <w:r>
        <w:rPr/>
        <w:t>㙲彯⍲뗂⬱梡䧂恤뿂榩䱫</w:t>
      </w:r>
      <w:r>
        <w:rPr/>
        <w:t>⠩</w:t>
      </w:r>
      <w:r>
        <w:rPr/>
        <w:t>땧轂䖻땪뭧㝎⼵䅦쉲䳂䏂桄畡ま⩩橔畍眪穄숻顺䙔䍣⹌㉧♧쉊䉵玘땭奡◂⥖垘숩吳</w:t>
      </w:r>
      <w:r>
        <w:rPr/>
        <w:t>⣍☤</w:t>
      </w:r>
      <w:r>
        <w:rPr/>
        <w:t>ㅪ⭷懂㍌彰⽵恩ꍣ갹獱넶怸</w:t>
      </w:r>
      <w:r>
        <w:rPr/>
        <w:t>ⰹ</w:t>
      </w:r>
      <w:r>
        <w:rPr/>
        <w:t>䌸搳顶毂쵏♎穓噮偆牃䥳䍎楴啇丫쉀儸窘瘩嗂䉠煄椯䙦縲ꎩ⩄뭭参쉰␨剎燂昳⩞䶮츯夣㊵㬰㝊㢱刮㙶⹮슣瞵촱칁湺樶塮繬滂쉣⪮㍊乾䘬䩷煭숱숬⹅쉠㉾杧启䠱⪮輰䒬場佧쉺땰숳ꄳ숸</w:t>
      </w:r>
      <w:r>
        <w:rPr/>
        <w:t>⠰</w:t>
      </w:r>
      <w:r>
        <w:rPr/>
        <w:t>攵쉀㝕圴獴垮㬪在⒏쌊⩎兵쉄㐭㑖ꥤ쉳楏㖵싂佟迂創䥘썌䯃恟쌥䈪䩩ꄳ⽢⩲矂疩瞡截싂䉹쵟땓</w:t>
      </w:r>
      <w:r>
        <w:rPr/>
        <w:t>Ⳃ</w:t>
      </w:r>
      <w:r>
        <w:rPr/>
        <w:t>䶏㥠쉁樺숲㎬溵秂捣曂劥淂ㅀ砨⭃ꍪ⩴걂녡쉁彇祢琥埍㫂䈶䝖窡风瘲癨㨶慪╎쉡稩</w:t>
      </w:r>
      <w:r>
        <w:rPr/>
        <w:t>ⱹ</w:t>
      </w:r>
      <w:r>
        <w:rPr/>
        <w:t>뭲焣긯捹싂秂䝾⒏칾䨮쉕ㅡ㢮昪佟쉆厥烂〦辥╭노穌汦毂眲敋싂坢ꅏ㓂伻㙯딵颡浵塯硘摴坭땅碵싂⭦䈹䙠䔺瑕쉢湏㩘㥡</w:t>
      </w:r>
      <w:r>
        <w:rPr/>
        <w:t>ꕅ</w:t>
      </w:r>
      <w:r>
        <w:rPr/>
        <w:t>啓☪倴ꅪ晷〩㨵깶幁佤哎䎏桒潄쉎⥬⧂䋃⥍㵊睠⑉쉩卸啄쉂ㅲ辬숦䍮䙴뭣憮䭴䤥吷係㜷搦⑲愭ㅥ䤭卩㉒⹍幸䯂眰泂祘轴⑸㖬칦</w:t>
      </w:r>
      <w:r>
        <w:rPr/>
        <w:t>Ⱖ꥚</w:t>
      </w:r>
      <w:r>
        <w:rPr/>
        <w:t>䕔䩎㏂쎩坐灹硷䮻␸ꅞ楥栫깪䤤䅶</w:t>
      </w:r>
      <w:r>
        <w:rPr/>
        <w:t>ꕵ</w:t>
      </w:r>
      <w:r>
        <w:rPr/>
        <w:t>乏䥷揂㶡㇂숮⨥썺䉈䠱畠슏㔵䗂湺捥䳂䧂瘳单쌭獗厘</w:t>
      </w:r>
      <w:r>
        <w:rPr/>
        <w:t>Ȿ⏂</w:t>
      </w:r>
      <w:r>
        <w:rPr/>
        <w:t>㜩㭖嘷摏</w:t>
      </w:r>
      <w:r>
        <w:rPr/>
        <w:t>ꕂ</w:t>
      </w:r>
      <w:r>
        <w:rPr/>
        <w:t>找䰽䁨䁯䋂杗柂牙百頥坡東쉚橹曂抮曂呠瀩灡⍭쉲顎浱㫂橂㏍쏂猳䁖쉑䒩囂轞坒쉏潍䯂䩓⻂쉅䎩㝣禬䘱싍䔻㶵㋍参頪恌欮噧䨵쉾恦⩢媮뽄쉞숤숩㇂漸⸥땆♩勂偧♕⥣恗ガ墩灇抻滂栲嚻䛂湆숶敢쎱䍊縲朹ꎻ噺奍漭</w:t>
      </w:r>
      <w:r>
        <w:rPr/>
        <w:t>ꕰ</w:t>
      </w:r>
      <w:r>
        <w:rPr/>
        <w:t>㌩獊㶵㥹怱</w:t>
      </w:r>
      <w:r>
        <w:rPr/>
        <w:t>ⱉ</w:t>
      </w:r>
      <w:r>
        <w:rPr/>
        <w:t>敘操偲稣䩌㤨쉰忂⺮숦㭆⍋捱㟂쉍싂쉴쵟쉾ゥ쉩㕲䊥噗竂婳䮵頹勂䓂슻ꄽ穎辏ㄩ䵊皥教숭쉮㑡瑕䣍㬰䡄㯂숱媘숫㴶숺쉞儭넹顐珃</w:t>
      </w:r>
      <w:r>
        <w:rPr/>
        <w:t>ꖬ</w:t>
      </w:r>
      <w:r>
        <w:rPr/>
        <w:t>癯䃂쵊뽕ケ䝳걡</w:t>
      </w:r>
      <w:r>
        <w:rPr/>
        <w:t>⡷</w:t>
      </w:r>
      <w:r>
        <w:rPr/>
        <w:t>犿灆㮮㥏䂩穦쉦〉䙃幮偀塦頤㉘䬮獃牖</w:t>
      </w:r>
      <w:r>
        <w:rPr/>
        <w:t>ⱋ</w:t>
      </w:r>
      <w:r>
        <w:rPr/>
        <w:t>慃㵪녟搫匫♗弱쌩奵⩦</w:t>
      </w:r>
      <w:r>
        <w:rPr/>
        <w:t>ꕒ</w:t>
      </w:r>
      <w:r>
        <w:rPr/>
        <w:t>ぬ䦩⩶䩯奚쉨䅳嘤츻ꥸ</w:t>
      </w:r>
      <w:r>
        <w:rPr/>
        <w:t>⡃</w:t>
      </w:r>
      <w:r>
        <w:rPr/>
        <w:t>䱈慲ㅖ哂䅍뇂쌦䠱☺狂믂ꍟ䯍슿㨽姍쉊</w:t>
      </w:r>
      <w:r>
        <w:rPr/>
        <w:t>⡬</w:t>
      </w:r>
      <w:r>
        <w:rPr/>
        <w:t>噲쉰䞏㭴娣䘥㭬牂땡䬽걞摐偎㴸⌯收썅㧂♸뭴犿쉁쉷㥤沣</w:t>
      </w:r>
      <w:r>
        <w:rPr/>
        <w:t>ꦮ</w:t>
      </w:r>
      <w:r>
        <w:rPr/>
        <w:t>晃⚱㵘⤥徵칕쉷䗍쉹㛎⩢睇⤶乓</w:t>
      </w:r>
      <w:r>
        <w:rPr/>
        <w:t>⡾</w:t>
      </w:r>
      <w:r>
        <w:rPr/>
        <w:t>ꦏ</w:t>
      </w:r>
      <w:r>
        <w:rPr/>
        <w:t>顧晄呯ꍁ琲砶㈸싂味ㅇ敡䀤乭汭⪮彾기</w:t>
      </w:r>
      <w:r>
        <w:rPr/>
        <w:t>⠩</w:t>
      </w:r>
      <w:r>
        <w:rPr/>
        <w:t>敓</w:t>
      </w:r>
      <w:r>
        <w:rPr/>
        <w:t>ⲵ</w:t>
      </w:r>
      <w:r>
        <w:rPr/>
        <w:t>쉢伮䐊⼷愳䕣䁺瀸⸱呯佤㚿業積頵澵塐秂ꏂ쉸捨痂瘽悬⩚捤⽭싂䥡츤さ</w:t>
      </w:r>
      <w:r>
        <w:rPr/>
        <w:t>⡅</w:t>
      </w:r>
      <w:r>
        <w:rPr/>
        <w:t>ꦿ</w:t>
      </w:r>
      <w:r>
        <w:rPr/>
        <w:t>딴ヂ橡싂䝷嘶슩䔵䪘ꌨ㯂춮쉐噇ね䭩㌽䔬묺弮擎㠻凂䖱瞱⹲䐨瘬婶慎伻撏䡵顡䩚牰轗瘶沣쵷彩⭱䄪婕杩⥯䙲漫擃걐㋂㨴揂뭬獗碣乲㍣䙕㝷㑟ㅣ쉾쉳䕡칃⽑樸呔畇쉉⩗㊵剮⭰쉐敒㵇别渵娤剋</w:t>
      </w:r>
      <w:r>
        <w:rPr/>
        <w:t>ꗎ</w:t>
      </w:r>
      <w:r>
        <w:rPr/>
        <w:t>㵣␩㧂斏⽍</w:t>
      </w:r>
      <w:r>
        <w:rPr/>
        <w:t>ꗂ</w:t>
      </w:r>
      <w:r>
        <w:rPr/>
        <w:t>슩䌨</w:t>
      </w:r>
      <w:r>
        <w:rPr/>
        <w:t>꧂</w:t>
      </w:r>
      <w:r>
        <w:rPr/>
        <w:t>䊬뽗帨⫂⛂椫瑗䴪</w:t>
      </w:r>
      <w:r>
        <w:rPr/>
        <w:t>꤫</w:t>
      </w:r>
      <w:r>
        <w:rPr/>
        <w:t>뾻䝯⴨䦵䝹䛍ꇂ頰䁲㒏㙡㛃䡭厡ꍘ넪슻慟畂갽걱术㟂녶卆㙪ꍩ恒畤㬲ꅠ汘습䬭䡣甲丯ふ⵶皵习쉋싂⽹汆숵嗎쉾楐濎搫潈普⿃㍥⤲瘤䟂浖㣂恰숯</w:t>
      </w:r>
      <w:r>
        <w:rPr/>
        <w:t>ⰵ</w:t>
      </w:r>
      <w:r>
        <w:rPr/>
        <w:t>灗䵾繗砹쉃⩖䨺塴⨱参䜸甶㩍㑃</w:t>
      </w:r>
      <w:r>
        <w:rPr/>
        <w:t>⡘</w:t>
      </w:r>
      <w:r>
        <w:rPr/>
        <w:t>勂産숫묲扇쉙숭顊彌⽵姂杳漦㈽潷捠槂㓎㑡搸汵椳䵰䩰䵶桇斻帽杦㐹敥瘪㭮</w:t>
      </w:r>
      <w:r>
        <w:rPr/>
        <w:t>ꗂ</w:t>
      </w:r>
      <w:r>
        <w:rPr/>
        <w:t>䈩뿂㪏⍨刽⽍噳㥧칂⹮⑆⫎優㉒ꅖ楈쉁剗싎놮뽟⬸⥕撿䍀⬦ꥲ쉩ざ扢嚵敗䆻献╫쉡䤷</w:t>
      </w:r>
      <w:r>
        <w:rPr/>
        <w:t>꥓</w:t>
      </w:r>
      <w:r>
        <w:rPr/>
        <w:t>㍅ꇂ杣칐摆献⩵ꌪ␬塥䁙㑵걗⩠쉢ꥥ䮥朩烂뭎쉦摵哂掿䝃牠穵㫃湞쉩썍㩨し兕夲㒩╍堫㣂䳂擂㝩ꥱ娯☰쉋⩠椹朱㩳쉕浡⫂轮捸썷瑏⨺◂敢乒숰繬伷</w:t>
      </w:r>
      <w:r>
        <w:rPr/>
        <w:t>ⵙ</w:t>
      </w:r>
      <w:r>
        <w:rPr/>
        <w:t>㕐䒵㩠係䬷捚</w:t>
      </w:r>
      <w:r>
        <w:rPr/>
        <w:t>ꤵ</w:t>
      </w:r>
      <w:r>
        <w:rPr/>
        <w:t>獢呫⯂䍕空쉥梮治瑋稪숸劘攽桙䴲䢱㠨㡢㮬쵰㩶姂㥑䭐⑟繇⤱쉰睷劵彟癸☻뭔췂䶵䁔⭪숵쏂涣ꅗ瀬쉃㙯㵘깂䊿晘瘷쉠浃湶䵵沩쉴䕠▿ꇍ☩쉏䓂⩃攨䌤澥⨱꤮穸건娵敹㉍狂優晪</w:t>
      </w:r>
      <w:r>
        <w:rPr/>
        <w:t>Ⱖ</w:t>
      </w:r>
      <w:r>
        <w:rPr/>
        <w:t>뼲卆㩦믂䴭祠楃汔쉇ね嚡싂ㄺꄵ帹숦歯煷⩗䍯彦歌⚣딸䌩怲桤獬愥☲</w:t>
      </w:r>
      <w:r>
        <w:rPr/>
        <w:t>ꦩ</w:t>
      </w:r>
      <w:r>
        <w:rPr/>
        <w:t>頻て䖡淍뽡묽刻侏㝰礴禩㙘潈⑷燂㩧火塵䑄䅉녞圪⹅㍺獖숴帹칬獆稪么轮⬫㍍㬥砪戤機䃂昮䬳輤卓神晙쉀噧뼻卯乾䠊䓂䪩頽놥⩈쉆꥕婥㉣묣䰪</w:t>
      </w:r>
      <w:r>
        <w:rPr/>
        <w:t>꧂</w:t>
      </w:r>
      <w:r>
        <w:rPr/>
        <w:t>숥䘸쉤汈㡀擂瓂㦡偦䐯</w:t>
      </w:r>
      <w:r>
        <w:rPr/>
        <w:t>ꕇ</w:t>
      </w:r>
      <w:r>
        <w:rPr/>
        <w:t>칕堪殬坨깇㕫⹌♍灉⑾甭剏ꌶ㢻漰埂帹㮿숮顤㍩㛍㍸┱墱瑍숭䚡⼷博ꥬ痂唰䣂瑈쉣⸩励䕂䈹묦圪䱺䴲梿䦥丯伥夰御ꅏ歚縻煁䕂頴瘭㭇用牪繞琪瑅痂ꅟ䴦ꍲ䉦剫晈㙪칌⸲쉌洪煒秂㒿敗愹䭧㕪숤</w:t>
      </w:r>
      <w:r>
        <w:rPr/>
        <w:t>ꔻ</w:t>
      </w:r>
      <w:r>
        <w:rPr/>
        <w:t>乣䣂녶牋쉍䁇╣㘩</w:t>
      </w:r>
      <w:r>
        <w:rPr/>
        <w:t>⡷</w:t>
      </w:r>
      <w:r>
        <w:rPr/>
        <w:t>숱夬䌫㜥卡숷쉬昶硨懂넴㭴땚顒厘䓂</w:t>
      </w:r>
      <w:r>
        <w:rPr/>
        <w:t>ꕦ</w:t>
      </w:r>
      <w:r>
        <w:rPr/>
        <w:t>牑汐凂땪捲쉟䁡穗噗</w:t>
      </w:r>
      <w:r>
        <w:rPr/>
        <w:t>ꤦ</w:t>
      </w:r>
      <w:r>
        <w:rPr/>
        <w:t>砣䠯슘</w:t>
      </w:r>
      <w:r>
        <w:rPr/>
        <w:t>ꤨ</w:t>
      </w:r>
      <w:r>
        <w:rPr/>
        <w:t>彚䙉淎⍶㬯瑖</w:t>
      </w:r>
      <w:r>
        <w:rPr/>
        <w:t>ⷂ</w:t>
      </w:r>
      <w:r>
        <w:rPr/>
        <w:t>䈱異㙍䠳쉂搷獍卂</w:t>
      </w:r>
      <w:r>
        <w:rPr/>
        <w:t>ⵂ</w:t>
      </w:r>
      <w:r>
        <w:rPr/>
        <w:t>牵쉃婗ꍌ湆獰䩞㑓䕭拂쉆毂偎杍顅啁숤⑌숶輬䩄㉧犡滂㐮〴</w:t>
      </w:r>
      <w:r>
        <w:rPr/>
        <w:t>ꤵ</w:t>
      </w:r>
      <w:r>
        <w:rPr/>
        <w:t>䁆ꥲ㍧䵠䈸治싂䀦兓䖮慗浗</w:t>
      </w:r>
      <w:r>
        <w:rPr/>
        <w:t>ꦡ</w:t>
      </w:r>
      <w:r>
        <w:rPr/>
        <w:t>㠱硲쉃捊㶡떬⽭捘걡彊⼹슘椷湣뭸爸쉀䩕亥妣爬넻칬뭧硂⹰迂㜸桃坮ぢ泂㐴牊ꍒ㗂係⑊灣倱慪㝞ㆻ顧ㆣ</w:t>
      </w:r>
      <w:r>
        <w:rPr/>
        <w:t>ꦥ⑇</w:t>
      </w:r>
      <w:r>
        <w:rPr/>
        <w:t>쵩繺偑㝐썷䠹慐䑓椤㓂⮣䞣쌤乇潪숥㍵㭠䓂䙱伶슩䍙쉳뼭顖杂妮祄쵾㖩兣盂쉡넽奮</w:t>
      </w:r>
      <w:r>
        <w:rPr/>
        <w:t>⡨</w:t>
      </w:r>
      <w:r>
        <w:rPr/>
        <w:t>뼺搵쵗睖甶獚녰⩕숨㡦䍷牚毂썅硂䍁㍶쵢녣嘳塷佸佺䐫⬷璬䱺䜲</w:t>
      </w:r>
      <w:r>
        <w:rPr/>
        <w:t>Ɑ☽</w:t>
      </w:r>
      <w:r>
        <w:rPr/>
        <w:t>⽹䬤⩤嫂땎쵞쵎搩⽲爭⒩갵䑩쉲슮睨쉕猩礴걐歗䙑囂넱ꥡ┦⑶쵰숷祑넳♘ꅭ㘪潓쉳噏㐹䙫</w:t>
      </w:r>
      <w:r>
        <w:rPr/>
        <w:t>ꥋ⩍</w:t>
      </w:r>
      <w:r>
        <w:rPr/>
        <w:t>싂獁쉑恾⥉穅据砱슮칲ꅣ䩘䭮㔦磍칌싍乾걬㭉⌴</w:t>
      </w:r>
      <w:r>
        <w:rPr/>
        <w:t>ꥑ</w:t>
      </w:r>
      <w:r>
        <w:rPr/>
        <w:t>쉔</w:t>
      </w:r>
      <w:r>
        <w:rPr/>
        <w:t>Ⱡ</w:t>
      </w:r>
      <w:r>
        <w:rPr/>
        <w:t>䀹欴慄盂⩨⩗숣眥殱묰⌣怩싂㘯願쉯㈥쉰㣃偵</w:t>
      </w:r>
      <w:r>
        <w:rPr/>
        <w:t>ⴻ</w:t>
      </w:r>
      <w:r>
        <w:rPr/>
        <w:t>뽧䕶숬丽녉췂쵅㠣쉴灠䙧攮㕪塱眶⵴䓍숱䰷坩嗂</w:t>
      </w:r>
      <w:r>
        <w:rPr/>
        <w:t>⡏</w:t>
      </w:r>
      <w:r>
        <w:rPr/>
        <w:t>䳃䪩哂</w:t>
      </w:r>
      <w:r>
        <w:rPr/>
        <w:t>ꤳ</w:t>
      </w:r>
      <w:r>
        <w:rPr/>
        <w:t>ꥶ繒縩䒻檏⛂걫␥쉖恇⥂</w:t>
      </w:r>
      <w:r>
        <w:rPr/>
        <w:t>ꤦ</w:t>
      </w:r>
      <w:r>
        <w:rPr/>
        <w:t>嘫䠮䍐灄</w:t>
      </w:r>
      <w:r>
        <w:rPr/>
        <w:t>ⴥ</w:t>
      </w:r>
      <w:r>
        <w:rPr/>
        <w:t>㙠쉃뭬氰浇槂䍁睴倸</w:t>
      </w:r>
      <w:r>
        <w:rPr/>
        <w:t>ⵟ</w:t>
      </w:r>
      <w:r>
        <w:rPr/>
        <w:t>㔴嫂悘杚</w:t>
      </w:r>
      <w:r>
        <w:rPr/>
        <w:t>⡪</w:t>
      </w:r>
      <w:r>
        <w:rPr/>
        <w:t>喩䵋斬⏂숥㏂⍍乐䉙繣䵫牃⸸䅂剓扺㕏辩쉫㠹墣砨佤㷂扱灅熩奩䰸④䀦㬴⽟娴㤯摺⭃뿂䆣榏吪㋂扗⦥</w:t>
      </w:r>
      <w:r>
        <w:rPr/>
        <w:t>ⵅ</w:t>
      </w:r>
      <w:r>
        <w:rPr/>
        <w:t>呙㭊㚥䥵</w:t>
      </w:r>
      <w:r>
        <w:rPr/>
        <w:t>ꦩ</w:t>
      </w:r>
      <w:r>
        <w:rPr/>
        <w:t>猊喥⽔㥑⭎묨啄김熘杕╫</w:t>
      </w:r>
      <w:r>
        <w:rPr/>
        <w:t>ꦘ</w:t>
      </w:r>
      <w:r>
        <w:rPr/>
        <w:t>㡟ꥡ쉱奀숣䍓婱煔넩껂椵呓</w:t>
      </w:r>
      <w:r>
        <w:rPr/>
        <w:t>ꖩ⌭</w:t>
      </w:r>
      <w:r>
        <w:rPr/>
        <w:t>敦湍</w:t>
      </w:r>
      <w:r>
        <w:rPr/>
        <w:t>ꤶ</w:t>
      </w:r>
      <w:r>
        <w:rPr/>
        <w:t>彘祡䆩䥐头她⬵䡫쉕吭뭡轕槂겣瘤㡡쉄⛂顆⺘癒㜮슘슩㠦㪏⑃숭䯂뽨挩숨礨㪣쉤쉡洯싂帹樴㈤敺䔬⿂䩰깚剙瓂幰싂⦘辩㴥ꇂ꧎潡炵婳䅪</w:t>
      </w:r>
      <w:r>
        <w:rPr/>
        <w:t>ꥑ</w:t>
      </w:r>
      <w:r>
        <w:rPr/>
        <w:t>ꏂ炥쉒ㅒ䳂炻숩</w:t>
      </w:r>
      <w:r>
        <w:rPr/>
        <w:t>ⵋ</w:t>
      </w:r>
      <w:r>
        <w:rPr/>
        <w:t>仂囂깶㘥䡖</w:t>
      </w:r>
      <w:r>
        <w:rPr/>
        <w:t>ⷂ</w:t>
      </w:r>
      <w:r>
        <w:rPr/>
        <w:t>㑑♚ㄣ쉨慺䁂栫숺⽹䱲╊梘☱槂ꌨ䭂</w:t>
      </w:r>
      <w:r>
        <w:rPr/>
        <w:t>ꦩ</w:t>
      </w:r>
      <w:r>
        <w:rPr/>
        <w:t>毃쉅喘廍た썅櫂</w:t>
      </w:r>
      <w:r>
        <w:rPr/>
        <w:t>ⵌ</w:t>
      </w:r>
      <w:r>
        <w:rPr/>
        <w:t>쉃堪䨱㮬☳쉷숣畸慘弪ꍗ剡䟂⭕⹁樥㜹祀煮潐坡㍅敥噾싂䡳弻瞬ㅈ敺搰て⼳땩坎呐ま楒䔳䑕ヂ埂轨ꌪ啇怪繒쉐奖㍊坖⴪䠹扗뿎⺩ꍱ憱婍塾䥸十칦䵢㷂䇂䉤祊呸㴥숳</w:t>
      </w:r>
      <w:r>
        <w:rPr/>
        <w:t>ꤶ</w:t>
      </w:r>
      <w:r>
        <w:rPr/>
        <w:t>殬</w:t>
      </w:r>
      <w:r>
        <w:rPr/>
        <w:t>꧂</w:t>
      </w:r>
      <w:r>
        <w:rPr/>
        <w:t>幧伫</w:t>
      </w:r>
      <w:r>
        <w:rPr/>
        <w:t>ⵞ</w:t>
      </w:r>
      <w:r>
        <w:rPr/>
        <w:t>業싂楯熥䔤䳂獺䌲佶녶悏⤥牑⛍橮╎㑐㮿潸딪</w:t>
      </w:r>
      <w:r>
        <w:rPr/>
        <w:t>ꕵ</w:t>
      </w:r>
      <w:r>
        <w:rPr/>
        <w:t>忂狂抩뼷⨪☰睒䭄敘䳂捰㑧ㅏ녔⦘敋긽䢣槂窱个뗃ꎱ矂塴⍮䅷灗슏숷吪估슿㡑㡮츣⥄⭡睈湃桊煶琬쉇긽㩪䡷숨儦浭䭗恂ꅒ刵硢⥵繥框㢿묨え㩨摳樬Ⓨ䨰伱顦쉨긨䍺徘땶뼤佲绂济ꌯ칇䇃穚뭫뗂㭎佧沣</w:t>
      </w:r>
      <w:r>
        <w:rPr/>
        <w:t>ⱊ</w:t>
      </w:r>
      <w:r>
        <w:rPr/>
        <w:t>秂䱋䖻딸숫땾毂䭈乍䩪䖏灹樯쉦竂えꌫ桔</w:t>
      </w:r>
      <w:r>
        <w:rPr/>
        <w:t>ꥂ</w:t>
      </w:r>
      <w:r>
        <w:rPr/>
        <w:t>潀걯ꅠ쉞싂㬴䯂묪祳辬䧂⹘㪬⴬쉎노</w:t>
      </w:r>
      <w:r>
        <w:rPr/>
        <w:t>ꕺ</w:t>
      </w:r>
      <w:r>
        <w:rPr/>
        <w:t>ㄶ繥걅溩潕⒘䴩䇂놣匥斏硵⩊堬ꍓ嘵牋獎示츻썩⮮䰤氬䰬쉕⭇숬숳쵨⫍걕朣땇轷쌰吣㵫㯂䅲컂泂쉳獕瀬숵♏⨫쉎⍍硓熩唣桖畬秂껂㡾姂槂兟䝆ꥹ颱䦣츴넮쵕䭌禥渪㜷⩥⩁숯轞㩧捶䵨쉷伹쉌䦵⨱⍮悩扷㩓昦甴⾩嗂楎갫䴹憩爭匽䄮걋</w:t>
      </w:r>
      <w:r>
        <w:rPr/>
        <w:t>⡡⤫</w:t>
      </w:r>
      <w:r>
        <w:rPr/>
        <w:t>숶朤祙숪㔬䝤녭䨺樮頲坡걠眥摴┩㋂⥵䙖夹㦏埂⪏슣幭䩁㔴⨭牊殘輷硘窵䭹睇슱침穢⺩⎵䵭炏㣂〩쉩쉲</w:t>
      </w:r>
      <w:r>
        <w:rPr/>
        <w:t>ⵠ</w:t>
      </w:r>
      <w:r>
        <w:rPr/>
        <w:t>爭係弭灦抏垏䑷⦱甽깏䄯ꥬ⹪檘⑰䘊묺爹橄淍䬺싂婑沩쉊⥏涵㖻側쉾娦媩㍞灙䮱숻칊⪘습숪걪焤纏娨뇂숤䄱术쉰单䝺獯䰳怰殬煉⾮失㞿硙ꄭ椪犮瀲奙顫</w:t>
      </w:r>
      <w:r>
        <w:rPr/>
        <w:t>⠺</w:t>
      </w:r>
      <w:r>
        <w:rPr/>
        <w:t>瓂촸깄块湍繵㨲䲿뭀劵く㯂媩暱䙎</w:t>
      </w:r>
      <w:r>
        <w:rPr/>
        <w:t>ꗂ</w:t>
      </w:r>
      <w:r>
        <w:rPr/>
        <w:t>㒻⍦硢</w:t>
      </w:r>
      <w:r>
        <w:rPr/>
        <w:t>ꕫ</w:t>
      </w:r>
      <w:r>
        <w:rPr/>
        <w:t>㕆咘捦숳</w:t>
      </w:r>
      <w:r>
        <w:rPr/>
        <w:t>ꦩ꧂</w:t>
      </w:r>
      <w:r>
        <w:rPr/>
        <w:t>攪䮱</w:t>
      </w:r>
      <w:r>
        <w:rPr/>
        <w:t>ⷍ</w:t>
      </w:r>
      <w:r>
        <w:rPr/>
        <w:t>稥坙쉞慉Ⓜ싂椦垏燃</w:t>
      </w:r>
      <w:r>
        <w:rPr/>
        <w:t>ꦥ</w:t>
      </w:r>
      <w:r>
        <w:rPr/>
        <w:t>呗㙖⥇汇⏂ꅎ畏㡭桎愲砺幵㵍慎䋂놡獕扠츰㝖㧂頯春祤䖡恍挲싂♙㏂稺敃쉞〨⨽恘싂녉来쉏瘬</w:t>
      </w:r>
      <w:r>
        <w:rPr/>
        <w:t>⡨╨</w:t>
      </w:r>
      <w:r>
        <w:rPr/>
        <w:t>㈽┸⹴䩑☷繤癴繀쉏쏃ヂ䱇⑑䐵㗂顐琰彔</w:t>
      </w:r>
      <w:r>
        <w:rPr/>
        <w:t>⡁</w:t>
      </w:r>
      <w:r>
        <w:rPr/>
        <w:t>㫂䩨甸쉺쉺桱썀⪘俍쉤㖘ㅁ긩䱭뭌췎쉊轡⮿桘</w:t>
      </w:r>
      <w:r>
        <w:rPr/>
        <w:t>⣂</w:t>
      </w:r>
      <w:r>
        <w:rPr/>
        <w:t>杤⼩쉳牦秂庩槂嗃敦⌤唰癦㩢柂歅妵攩戩忂숣匰參쉍䀤忂湞쵈樸㎵⌰쉷숲搪す⩹㓂歎쉧坖싂⸶</w:t>
      </w:r>
      <w:r>
        <w:rPr/>
        <w:t>ꦣ</w:t>
      </w:r>
      <w:r>
        <w:rPr/>
        <w:t>깘绂瘻싂䑏晥佡矂彊玿楆兄杠淎㙙슥⦬무仂獭顕瘩䩷煖⑲婁儩畬朻株㔸㩢숨ꥭ呦傿慸䣂嘸┬帮怺</w:t>
      </w:r>
      <w:r>
        <w:rPr/>
        <w:t>ꔸ</w:t>
      </w:r>
      <w:r>
        <w:rPr/>
        <w:t>䕦辣⨪</w:t>
      </w:r>
      <w:r>
        <w:rPr/>
        <w:t>⣂</w:t>
      </w:r>
      <w:r>
        <w:rPr/>
        <w:t>佳坚伣䍶</w:t>
      </w:r>
      <w:r>
        <w:rPr/>
        <w:t>Ⱚ</w:t>
      </w:r>
      <w:r>
        <w:rPr/>
        <w:t>杞⩎橣朴䡔䅹ꥸ牮婖栳榩ゥ浮弨畚㖘䙍轡슣瑓畁슮⦻쉞⵬䃃牚䣂㉧縳뽍慩㙃瘺쉦䑾䅏쉡抩䨸烂쉍숴湘卄佋⩴쉖楚⥘楏㉟轚縲⸣쉸␨㉦牱秂깞顎失洳煑쌲묮䖘숷⑳婃㑭嘰祴⼵杷쉈畎䢡硏ꅋ摨剀䣂嚻兤쉗䟂</w:t>
      </w:r>
      <w:r>
        <w:rPr/>
        <w:t>꧂</w:t>
      </w:r>
      <w:r>
        <w:rPr/>
        <w:t>걐义敘䉦▘嗂枻㧂ㄵ䣂佫彑␨䥳땓横垩녱뭤塤䕸晍ㄦㆩ琭뭵⽡凂兇꺩㕁캘슬ꍫ琫拂䥂㣂㙮䑖놻</w:t>
      </w:r>
      <w:r>
        <w:rPr/>
        <w:t>ꤶ</w:t>
      </w:r>
      <w:r>
        <w:rPr/>
        <w:t>睘橏㟎䄴ꅕ䄭⽎걧䵬쉥呅촦爺剡卍津䐺䣂欫䌫㬤</w:t>
      </w:r>
      <w:r>
        <w:rPr/>
        <w:t>ꕗ</w:t>
      </w:r>
      <w:r>
        <w:rPr/>
        <w:t>扴歬繬</w:t>
      </w:r>
      <w:r>
        <w:rPr/>
        <w:t>ꕞꕷ</w:t>
      </w:r>
      <w:r>
        <w:rPr/>
        <w:t>䊩火䧂싂슩狂皬뭘⍠攪㭇⩀檏匴䡵愱潢卂挨壂</w:t>
      </w:r>
      <w:r>
        <w:rPr/>
        <w:t>꧂</w:t>
      </w:r>
      <w:r>
        <w:rPr/>
        <w:t>㝱쉏偈㙔ꅍ狂輽⽯♹眭⮻⩱쉏䕫썮㓃䑐㍒涮儵㥩顄䄨硪䑴䜯⦥䧂洸⯂</w:t>
      </w:r>
      <w:r>
        <w:rPr/>
        <w:t>ꗍ</w:t>
      </w:r>
      <w:r>
        <w:rPr/>
        <w:t>戩뗂ㆿ땅炮䉅㌪怣ꅀ䀽噲㖩ꎣ㑶쉫⭙轑獩갥㴮䔦慷摸迂瑡栻彲倭䈽숴㈱쉭澘杅倊㙌⏂쉴啔搯瀮坄䝍充쉕㝱繾⧂㝯憡楁싂烂㕪뭈㑸烂넮秂䶿</w:t>
      </w:r>
      <w:r>
        <w:rPr/>
        <w:t>ⵕ</w:t>
      </w:r>
      <w:r>
        <w:rPr/>
        <w:t>燎⥋⥙楑㝃侏囂녴</w:t>
      </w:r>
      <w:r>
        <w:rPr/>
        <w:t>ꕯ</w:t>
      </w:r>
      <w:r>
        <w:rPr/>
        <w:t>捕䕑杲並濂䵫䱯⤤쉨椭悵⻃⹮쉗⍌砩淂♺긩㥏牷䵪灆㵨싂橒硓弪勂䁁婒䑵䙀묵浨恙砤乖</w:t>
      </w:r>
      <w:r>
        <w:rPr/>
        <w:t>ꤺ</w:t>
      </w:r>
      <w:r>
        <w:rPr/>
        <w:t>녧칎䥱呱剢偬쉆哂磎䁣⥏坡繉㙩ꥯ곍ꆬ䔷犻䨨⩊ㅔ㐳␵♷곂ꥤ츩䄥繤뿂뭎쉺䎿숳囂䍉栦쎱⚥⩨촻佞啡偯㭤㵃⍵䟂츽穯</w:t>
      </w:r>
      <w:r>
        <w:rPr/>
        <w:t>ꗂ</w:t>
      </w:r>
      <w:r>
        <w:rPr/>
        <w:t>縮숻怹渮㕕㑃䅑뾣ꍯ捑䝶䚿坃ꎮ㙕琪⹺䲣䠰뾿做噡㏂帪쉥䕚䍁氭㙚䉐</w:t>
      </w:r>
      <w:r>
        <w:rPr/>
        <w:t>ⵟ</w:t>
      </w:r>
      <w:r>
        <w:rPr/>
        <w:t>汆䄴卭壂扦쉀滃番♞䨮쉂䛃縫뽉繬晈潞⴮䕋␨㟂刲悿</w:t>
      </w:r>
      <w:r>
        <w:rPr/>
        <w:t>⠯</w:t>
      </w:r>
      <w:r>
        <w:rPr/>
        <w:t>䫂㙞摒廂㍶䄳ㄳ뼤ぱ兯喩偃祮坾쉗긭櫂冻ꏂ슬쉦婚顊뗂抣怮䐯⍎壎䄬焪佀偌顒窡倳䮿〪囂根偤平</w:t>
      </w:r>
      <w:r>
        <w:rPr/>
        <w:t>ꤺ</w:t>
      </w:r>
      <w:r>
        <w:rPr/>
        <w:t>땧녨䠷䭤䄩サ㜪瑏栥䜺壂䁆睪쉚숶뮥湕慆㬱䉖㙣깱斱矂䱀佈촨乁䐳凍</w:t>
      </w:r>
      <w:r>
        <w:rPr/>
        <w:t>ꕟ</w:t>
      </w:r>
      <w:r>
        <w:rPr/>
        <w:t>潲㷂奙䅤堺杳颡匯渫䝃塔ꥡ땺佯쉊ꅦ繢</w:t>
      </w:r>
      <w:r>
        <w:rPr/>
        <w:t>ꖡ</w:t>
      </w:r>
      <w:r>
        <w:rPr/>
        <w:t>䉦奵儳畲丩쉣癠火䰳㩵杪瑑㭉淎쉲⽰㶵参䬣</w:t>
      </w:r>
      <w:r>
        <w:rPr/>
        <w:t>⢡</w:t>
      </w:r>
      <w:r>
        <w:rPr/>
        <w:t>縵呫堷垩㈸쉒傡帻ꌴ㤪땆摴</w:t>
      </w:r>
      <w:r>
        <w:rPr/>
        <w:t>ⷂ</w:t>
      </w:r>
      <w:r>
        <w:rPr/>
        <w:t>迂拂</w:t>
      </w:r>
      <w:r>
        <w:rPr/>
        <w:t>ꤽ♃</w:t>
      </w:r>
      <w:r>
        <w:rPr/>
        <w:t>畸整呰싂摭杺焷쉒奯</w:t>
      </w:r>
      <w:r>
        <w:rPr/>
        <w:t>ꥀ</w:t>
      </w:r>
      <w:r>
        <w:rPr/>
        <w:t>숻쉲穠怴쉟姂䝚捺</w:t>
      </w:r>
      <w:r>
        <w:rPr/>
        <w:t>ꤱ</w:t>
      </w:r>
      <w:r>
        <w:rPr/>
        <w:t>㄰䅇⌲츥䥓㞘㢮쉕媻婣</w:t>
      </w:r>
      <w:r>
        <w:rPr/>
        <w:t>Ɒ⹗ⱈ</w:t>
      </w:r>
      <w:r>
        <w:rPr/>
        <w:t>⽔攱剏啈┷姂湧搤盂㩀佐⹰녏湊쌭䎱䵱䭌椵晷挹쉍㡱橁汀쉺⭏繇</w:t>
      </w:r>
      <w:r>
        <w:rPr/>
        <w:t>ꔺ</w:t>
      </w:r>
      <w:r>
        <w:rPr/>
        <w:t>橭싂摥⌫㧂떩⌤竂</w:t>
      </w:r>
      <w:r>
        <w:rPr/>
        <w:t>ꕋ</w:t>
      </w:r>
      <w:r>
        <w:rPr/>
        <w:t>爨땯䀹㯂</w:t>
      </w:r>
      <w:r>
        <w:rPr/>
        <w:t>ⴶ</w:t>
      </w:r>
      <w:r>
        <w:rPr/>
        <w:t>灓싂㥾挸䌤䍵夹橯楫渺⏂㝑넺睱숩浳晌</w:t>
      </w:r>
      <w:r>
        <w:rPr/>
        <w:t>⡠</w:t>
      </w:r>
      <w:r>
        <w:rPr/>
        <w:t>㧂ㅂ싂整⪿楅㑵쉩颩旂操</w:t>
      </w:r>
      <w:r>
        <w:rPr/>
        <w:t>ⵕ</w:t>
      </w:r>
      <w:r>
        <w:rPr/>
        <w:t>氩꺣畹䠶쉬烂䭀㭃</w:t>
      </w:r>
      <w:r>
        <w:rPr/>
        <w:t>ꕥ</w:t>
      </w:r>
      <w:r>
        <w:rPr/>
        <w:t>䴵㟍爪硄䩞稳堲䕐</w:t>
      </w:r>
      <w:r>
        <w:rPr/>
        <w:t>ꤱ</w:t>
      </w:r>
      <w:r>
        <w:rPr/>
        <w:t>⼴</w:t>
      </w:r>
      <w:r>
        <w:rPr/>
        <w:t>⢩</w:t>
      </w:r>
      <w:r>
        <w:rPr/>
        <w:t>刷╮㭴걇彑斵⪩殬숰掿갴戻㌸练ぐ슏摂繑ꄺ呑ꅩ⥚䉠ㅊ쵐挥が彊㡹畐╏</w:t>
      </w:r>
      <w:r>
        <w:rPr/>
        <w:t>ꥌ</w:t>
      </w:r>
      <w:r>
        <w:rPr/>
        <w:t>땒㴯䨵뭤⍹妏爩偱疣竂て싂啓뽴橞캬⽓⑤䦥습쉤</w:t>
      </w:r>
      <w:r>
        <w:rPr/>
        <w:t>ⱥ</w:t>
      </w:r>
      <w:r>
        <w:rPr/>
        <w:t>쉏쉒䶵參⪡䥀泂⩊绂썡㭅䰥呺偢唥啮숣쵘仂犱焣䉚瀊噢㴹묺祢㕥䊣浪摪瀪䱞䧂晔伽垻㡇煁䦩칉㉎潫㙅䈱䋂⒵⥰</w:t>
      </w:r>
      <w:r>
        <w:rPr/>
        <w:t>ꕆ</w:t>
      </w:r>
      <w:r>
        <w:rPr/>
        <w:t>䩷⨵썠催偰丨幢婤숰㨮ꌪ䀩噳煂䭞㑭</w:t>
      </w:r>
      <w:r>
        <w:rPr/>
        <w:t>⡪</w:t>
      </w:r>
      <w:r>
        <w:rPr/>
        <w:t>揂澩⑊稯⥠朻㌩꥙乬㡳䙠頮</w:t>
      </w:r>
      <w:r>
        <w:rPr/>
        <w:t>ꖥ</w:t>
      </w:r>
      <w:r>
        <w:rPr/>
        <w:t>䡺㡵䡴噫⮿숲恫㭚兾慉㉕䩒潨六⹪⭍匣束娥窡깄唽갩쉏슮䒥깉䌩숽습䦩夳쉷쉦䡊癀䡊⤪敚㘲ꅷ꤮扺ꥶ婐汷煂旂狂뽴</w:t>
      </w:r>
      <w:r>
        <w:rPr/>
        <w:t>ⲱ</w:t>
      </w:r>
      <w:r>
        <w:rPr/>
        <w:t>䵶桾忂슮㭨䢘쉚㭍䍣潱䴫幦⏂깚彅겮䌽恦椫䱕ꌲ</w:t>
      </w:r>
      <w:r>
        <w:rPr/>
        <w:t>⡩⥅</w:t>
      </w:r>
      <w:r>
        <w:rPr/>
        <w:t>慤䈷ꍇ⹨ㅦ喘⩩ꄯ灃昬煏圴漵㥑䙯㝯뭐䆻ꌯ⺥䡔瞮쉓䵕䭒䩡〨쉔</w:t>
      </w:r>
      <w:r>
        <w:rPr/>
        <w:t>⣂</w:t>
      </w:r>
      <w:r>
        <w:rPr/>
        <w:t>磎㟂睁洶怤潤奵⺥惂刨佥⥧幙싂ꍗ㡉</w:t>
      </w:r>
      <w:r>
        <w:rPr/>
        <w:t>⡁</w:t>
      </w:r>
      <w:r>
        <w:rPr/>
        <w:t>奉佘갶㣂</w:t>
      </w:r>
      <w:r>
        <w:rPr/>
        <w:t>ⶬ</w:t>
      </w:r>
      <w:r>
        <w:rPr/>
        <w:t>幔喥漪漭ꥭ숣煬䥲쉊亥戥⭂兩䚵쉨䉇▘㪻摢䗂숸呪䡙捒獫칑泂견싂</w:t>
      </w:r>
      <w:r>
        <w:rPr/>
        <w:t>⠴</w:t>
      </w:r>
      <w:r>
        <w:rPr/>
        <w:t>瞻䘤慉縣朦슿帨㘸</w:t>
      </w:r>
      <w:r>
        <w:rPr/>
        <w:t>꧂</w:t>
      </w:r>
      <w:r>
        <w:rPr/>
        <w:t>䲿⩤繡氯ꄲ伺싂䊥㍸ッ</w:t>
      </w:r>
      <w:r>
        <w:rPr/>
        <w:t>⡫</w:t>
      </w:r>
      <w:r>
        <w:rPr/>
        <w:t>杙쉥⌤쉹뽟じㅧ爳浞䉔祓䥎Ⓜꅧ⯂畫眯싎싂㙪䏂䕦獘浫烎䰮松⚥拂繍猶䩠澵汊㭵䅗㵬祠彆㛂쉈樭⽎炿䑹勂땁숺幨숪㚡璬擃拂坆☫嘷♪樰剁ꍲ佲绂剌숭柂⭋䡯砯▘噷쉡䰥栣ꍐ廂哂片</w:t>
      </w:r>
      <w:r>
        <w:rPr/>
        <w:t>⢩</w:t>
      </w:r>
      <w:r>
        <w:rPr/>
        <w:t>츫䰪㩆떬쉫䳂쉪䖏ㅁ⽞㡵䐷ガ俍總慥畣</w:t>
      </w:r>
      <w:r>
        <w:rPr/>
        <w:t>ꦱ</w:t>
      </w:r>
      <w:r>
        <w:rPr/>
        <w:t>䦬㴭㑅湤庵䪥弹眬⨹珂獕別㭪䅲愶⵷慷ぁ顟⌷쉠㶿畸칇䥩䥗她渣㬱忂⍣睅☴桯剏</w:t>
      </w:r>
      <w:r>
        <w:rPr/>
        <w:t>ꥍ</w:t>
      </w:r>
      <w:r>
        <w:rPr/>
        <w:t>炏煬䵐柂땂繢琷䑧</w:t>
      </w:r>
      <w:r>
        <w:rPr/>
        <w:t>꧍</w:t>
      </w:r>
      <w:r>
        <w:rPr/>
        <w:t>吩〯庣献㫂쉸繞䜭긹슣쉎묥橦拍</w:t>
      </w:r>
      <w:r>
        <w:rPr/>
        <w:t>꤬</w:t>
      </w:r>
      <w:r>
        <w:rPr/>
        <w:t>繏</w:t>
      </w:r>
      <w:r>
        <w:rPr/>
        <w:t>ꗍ</w:t>
      </w:r>
      <w:r>
        <w:rPr/>
        <w:t>쉴䜰㩣㕚뽟⏂쉔橾夰怲輻拎쉊숥祩瑏䯎ぅ䅁偪ⸯ页桊㓂潣쵴奱뇂畉秂⥞顩瑾㫂ㅴ牲䔤ꥠꄺ숯灡穨믂쉈쉏싍灠녎䰴爮싂ꍬ䃍儳뼻땥窥轟桵䅘夰氷쉘쉣䱩硢犥꥗㙏ꄵ炩쉷栽䑟旂硌썺⥑⥩슏柂祐佲潢㉐㑢㙞</w:t>
      </w:r>
      <w:r>
        <w:rPr/>
        <w:t>꧂</w:t>
      </w:r>
      <w:r>
        <w:rPr/>
        <w:t>儭췂坃盂⭙쉖쉀ꅡ꥙畤䝳㑢呙</w:t>
      </w:r>
      <w:r>
        <w:rPr/>
        <w:t>⡑</w:t>
      </w:r>
      <w:r>
        <w:rPr/>
        <w:t>숸亱轃⏂쉗勂⌲欩乢䖡晕칋⨳扄㊮椪嘩⩮⛂椊卸║债</w:t>
      </w:r>
      <w:r>
        <w:rPr/>
        <w:t>ⵃ</w:t>
      </w:r>
      <w:r>
        <w:rPr/>
        <w:t>捖쉰㜴묽⨷卾</w:t>
      </w:r>
      <w:r>
        <w:rPr/>
        <w:t>ⰵ</w:t>
      </w:r>
      <w:r>
        <w:rPr/>
        <w:t>淂쉎⒣飂癋繒깭瑪䍔炏쉗䖮쉚奷浬㟂숶頩轱⌻쉳쏂㴫浕⽴氦⮬</w:t>
      </w:r>
      <w:r>
        <w:rPr/>
        <w:t>꧂</w:t>
      </w:r>
      <w:r>
        <w:rPr/>
        <w:t>晰眪䍍懂湥桲八桙嚩䏂쉎丳䨨╲┳穵쉠售䑡싍玡剀䙈奴珂㑟渱㉣敏渪</w:t>
      </w:r>
      <w:r>
        <w:rPr/>
        <w:t>ⷃ</w:t>
      </w:r>
      <w:r>
        <w:rPr/>
        <w:t>⺱兦㗂焪畱쉱秂じ뭷썐</w:t>
      </w:r>
      <w:r>
        <w:rPr/>
        <w:t>ⴴ</w:t>
      </w:r>
      <w:r>
        <w:rPr/>
        <w:t>뾡夳顴걵숩捀噑穁焯㉑復女撮猫彰䁵淂亿况땮李汞쉰摀歂垻㙯</w:t>
      </w:r>
      <w:r>
        <w:rPr/>
        <w:t>⠰</w:t>
      </w:r>
      <w:r>
        <w:rPr/>
        <w:t>걭ㅞ䕙䑊녌焳䡔</w:t>
      </w:r>
      <w:r>
        <w:rPr/>
        <w:t>⡋</w:t>
      </w:r>
      <w:r>
        <w:rPr/>
        <w:t>쉤〴伱扷捶䍇츦界쉏䩵㙓坆彄䏂䛂垩⩬垘呃亩惂䌵喵⥚♟쌱㆘䕖ꏂ⭞䨬檿皘摎㥪皏썃収숹媘欰䍪ㄹꍅ轖湎쉩嘦땬爣㜷슥㡄╏쉃䱱散썁媘䘩숥捵䭠╖슏祚晹㥉䙘숪塓颩䅲瘽䉩睾抮甭祄眩栩昸琦迂慊ꥫ题⽔䱭썮て넴塔ꅾ杠凂䕴塥═⦣ꥧ乩⑶墬揂䵱숹썎湢♩干묥⥔䪣뽶祔攩ꌶ柂帺곂戸䑦</w:t>
      </w:r>
      <w:r>
        <w:rPr/>
        <w:t>ꗂ</w:t>
      </w:r>
      <w:r>
        <w:rPr/>
        <w:t>싍츨爥摫瘵傮題뼳㯂썳硺假䪮㙀숱汖쉖幚</w:t>
      </w:r>
      <w:r>
        <w:rPr/>
        <w:t>ꕆ</w:t>
      </w:r>
      <w:r>
        <w:rPr/>
        <w:t>穩眱숷㵨札쌮婢깗䍲㌤䱰⩳쉅瑞ꥨ땱</w:t>
      </w:r>
      <w:r>
        <w:rPr/>
        <w:t>Ⱖ</w:t>
      </w:r>
      <w:r>
        <w:rPr/>
        <w:t>欴㝦딤迂湫</w:t>
      </w:r>
      <w:r>
        <w:rPr/>
        <w:t>꧂</w:t>
      </w:r>
      <w:r>
        <w:rPr/>
        <w:t>浅ꅙ栨쉖</w:t>
      </w:r>
      <w:r>
        <w:rPr/>
        <w:t>ⲥ</w:t>
      </w:r>
      <w:r>
        <w:rPr/>
        <w:t>潱뽮䍢</w:t>
      </w:r>
      <w:r>
        <w:rPr/>
        <w:t>ꕣ</w:t>
      </w:r>
      <w:r>
        <w:rPr/>
        <w:t>湌싂噧</w:t>
      </w:r>
      <w:r>
        <w:rPr/>
        <w:t>ꖬ</w:t>
      </w:r>
      <w:r>
        <w:rPr/>
        <w:t>个⤬瑂㦬썕姂쉐</w:t>
      </w:r>
      <w:r>
        <w:rPr/>
        <w:t>ꥂ</w:t>
      </w:r>
      <w:r>
        <w:rPr/>
        <w:t>澥</w:t>
      </w:r>
      <w:r>
        <w:rPr/>
        <w:t>ꕇ</w:t>
      </w:r>
      <w:r>
        <w:rPr/>
        <w:t>急余玻惂㩠廂嚩䈵쉑此⍗伺⥍楏</w:t>
      </w:r>
      <w:r>
        <w:rPr/>
        <w:t>ⲿ</w:t>
      </w:r>
      <w:r>
        <w:rPr/>
        <w:t>㍍曂쉦㩈牶剪瘷</w:t>
      </w:r>
      <w:r>
        <w:rPr/>
        <w:t>ꕦ</w:t>
      </w:r>
      <w:r>
        <w:rPr/>
        <w:t>摆槂乮싂䷎</w:t>
      </w:r>
      <w:r>
        <w:rPr/>
        <w:t>ꦘ</w:t>
      </w:r>
      <w:r>
        <w:rPr/>
        <w:t>産</w:t>
      </w:r>
      <w:r>
        <w:rPr/>
        <w:t>Ⱝ</w:t>
      </w:r>
      <w:r>
        <w:rPr/>
        <w:t>꥟</w:t>
      </w:r>
      <w:r>
        <w:rPr/>
        <w:t>啺塯㑱☶쉏㑉䩥䃂䍁䨵깮繚牫慁</w:t>
      </w:r>
      <w:r>
        <w:rPr/>
        <w:t>ⱕ⠮</w:t>
      </w:r>
      <w:r>
        <w:rPr/>
        <w:t>䥐숺啫汯桙땉</w:t>
      </w:r>
      <w:r>
        <w:rPr/>
        <w:t>ꥁ</w:t>
      </w:r>
      <w:r>
        <w:rPr/>
        <w:t>䨤圪쉘䔸掣칪㨱扄ꅷ䱠夫儶歉䩄獡㠱䩍칟㝧싂獤稽㍠値囂抡</w:t>
      </w:r>
      <w:r>
        <w:rPr/>
        <w:t>ꤥ</w:t>
      </w:r>
      <w:r>
        <w:rPr/>
        <w:t>渨樬妿淂剡硦</w:t>
      </w:r>
      <w:r>
        <w:rPr/>
        <w:t>ꗂ</w:t>
      </w:r>
      <w:r>
        <w:rPr/>
        <w:t>䥭歳䝀縪⥒㩒쵧</w:t>
      </w:r>
      <w:r>
        <w:rPr/>
        <w:t>Ⳃ</w:t>
      </w:r>
      <w:r>
        <w:rPr/>
        <w:t>㉍填燂女圭숻普洴幰슻숵丸넷愥䝶⑫䍨撩㘤䋂恆쉍湩⬴쉴恟㩵轋꤮䝋㣂쏂奧⵹숦煟敡뗂斵⫂㨺䝱⥨</w:t>
      </w:r>
      <w:r>
        <w:rPr/>
        <w:t>ⷍ┹</w:t>
      </w:r>
      <w:r>
        <w:rPr/>
        <w:t>滂⹒恹♒䷂恀繤㨹庵媵⨳木㵚啱㝾呸╡硾뽉㔲㫂祟係磂걙깐禩祦䡹숬檿쉤敵彚楖⻂坲啂牬㩫洲恉绂猭堳쵊唹猪䙪䰲椦䕊眻疵顩扆㵖䠷䥖숻硃䛂璿吊⥇䝺쉩쉴⍅떮昪걒싂璘숬쏂숳</w:t>
      </w:r>
      <w:r>
        <w:rPr/>
        <w:t>ꔷ</w:t>
      </w:r>
      <w:r>
        <w:rPr/>
        <w:t>兗㥹ꅺ⮡숬쉠悻┴彏㝔䙀㍳桰墣姂</w:t>
      </w:r>
      <w:r>
        <w:rPr/>
        <w:t>ⱷ</w:t>
      </w:r>
      <w:r>
        <w:rPr/>
        <w:t>歗㝬곂皱轵厮䚥强쉚㝸ꄱ⎮䐴砹㕅㉾歃ㅮ䘶슘⸲硐땳넭㡵䈮슥깆䈶䥏浇╷楖䡨灵顟쉶潁䭤浖숣╸琮縷㍅憬獋煵ず䦏␪噉걑呤所䰰쉷溱</w:t>
      </w:r>
      <w:r>
        <w:rPr/>
        <w:t>⡤</w:t>
      </w:r>
      <w:r>
        <w:rPr/>
        <w:t>墩䡬숪⾮䭉憱䙂⽮彔⯂㙔梮搴穠⍬춥䝤슩ꎮ儹슮揂㖏瞩濂</w:t>
      </w:r>
      <w:r>
        <w:rPr/>
        <w:t>ꥁ</w:t>
      </w:r>
      <w:r>
        <w:rPr/>
        <w:t>쵆廂⦩竂㝔땈㥖櫂쉡䧂帯걾⩒㇂婟ㄥ䄸碿摒恄</w:t>
      </w:r>
      <w:r>
        <w:rPr/>
        <w:t>ⲩ</w:t>
      </w:r>
      <w:r>
        <w:rPr/>
        <w:t>쉮䥒灔渱칂숱녑䱧塞牍㯂ꌮ版쌣埂䨲숩噘⫂㕲杖䝮勂䗂湳䟍</w:t>
      </w:r>
      <w:r>
        <w:rPr/>
        <w:t>ꗂ</w:t>
      </w:r>
      <w:r>
        <w:rPr/>
        <w:t>쉒䱾別汒뼣⵲妏癇ꍷ☻恈㍋⪵숱㭦숨⾏쉔橣瑤땤䙬ꅲꍰ埂숣갪</w:t>
      </w:r>
      <w:r>
        <w:rPr/>
        <w:t>ꗂ</w:t>
      </w:r>
      <w:r>
        <w:rPr/>
        <w:t>㈩䄰湸佇숱䝸숵䅂愥뭾縪橰╋患⨨磂淍녹吭卋く潦㐪땩⥺昳乵瑳㝴㍥燂넫㈦䒩뗂禮껂活㐪甸숳甥噢祏庱䁶恚⍔♣⵺쵘⥍䅄쌷犿㫂쉹䍱䕦氯╳畀武슩歖㗂悬칱慆顳䄶䪡</w:t>
      </w:r>
      <w:r>
        <w:rPr/>
        <w:t>꧂</w:t>
      </w:r>
      <w:r>
        <w:rPr/>
        <w:t>渪䢻洫㓍㝺烍晎ꌮ슩䝞䧂껂㙱☹䭑◂桍쉊昶䍢颿轖慦긱揂呌쉮輻ꥩ䫂♄婀쉫漥ꆵ穳⑆淂싂乖⑺䍟昭凂偏⪩療⩗╚旎澬칞⥒攭뾿녹</w:t>
      </w:r>
      <w:r>
        <w:rPr/>
        <w:t>ꥄ</w:t>
      </w:r>
      <w:r>
        <w:rPr/>
        <w:t>䌹从劣庮㥠琪䴸揂쉯乕辡仂硖깮⺡⦣╓뇂礸佣烃숶奠뮥勂㡥⭊丫䥪呑쉔瀲唵砮甫侏硊㡺⽤憥浗穲党凂갱僂쉚䄳塸稪堺影轂긩啓╨♥뇂⩢晠⭦吭㝣</w:t>
      </w:r>
      <w:r>
        <w:rPr/>
        <w:t>ꕱ</w:t>
      </w:r>
      <w:r>
        <w:rPr/>
        <w:t>겘숦灞䙎㜮禥繎㪮偖</w:t>
      </w:r>
      <w:r>
        <w:rPr/>
        <w:t>ⴴ</w:t>
      </w:r>
      <w:r>
        <w:rPr/>
        <w:t>㬶썎剐ꇂꥦ便兕楊穌輲ꅺ滂썡</w:t>
      </w:r>
      <w:r>
        <w:rPr/>
        <w:t>ⲥⱰ</w:t>
      </w:r>
      <w:r>
        <w:rPr/>
        <w:t>숨</w:t>
      </w:r>
      <w:r>
        <w:rPr/>
        <w:t>ꥅꗂ⪿ꖱ</w:t>
      </w:r>
      <w:r>
        <w:rPr/>
        <w:t>慮儴穦う焫塴숹㍍兾쉓慫戹歍숹瀪</w:t>
      </w:r>
      <w:r>
        <w:rPr/>
        <w:t>ꥃ</w:t>
      </w:r>
      <w:r>
        <w:rPr/>
        <w:t>捚땾滂弥婊</w:t>
      </w:r>
      <w:r>
        <w:rPr/>
        <w:t>ⵁ⩆</w:t>
      </w:r>
      <w:r>
        <w:rPr/>
        <w:t>䍌婰쉗㥎춿䵶倬㷍䥃⒏⭇摺♟判杠쌨㤳牗䝱슩奱碡쉹▩焱堰㑩匰轨扶싂녺㑔偎쉰숩쉡栩琰</w:t>
      </w:r>
      <w:r>
        <w:rPr/>
        <w:t>ꕠ</w:t>
      </w:r>
      <w:r>
        <w:rPr/>
        <w:t>穸爸迍㍋</w:t>
      </w:r>
      <w:r>
        <w:rPr/>
        <w:t>ꥁ</w:t>
      </w:r>
      <w:r>
        <w:rPr/>
        <w:t>姂癤丸剫䍇狂啊䖘⫂싂쉸♯㄰嘩湱㚻吪旂녖畄偣䰪쵸潸䇂䗎機偂礊灗쏂⍚碱偯槍㋃ꍄ乂</w:t>
      </w:r>
      <w:r>
        <w:rPr/>
        <w:t>ꤳ</w:t>
      </w:r>
      <w:r>
        <w:rPr/>
        <w:t>뽗⪵奏敌숭囂췂牆敮㩄䕐♉䵎싎棂쉈䆡㕋</w:t>
      </w:r>
      <w:r>
        <w:rPr/>
        <w:t>꤭</w:t>
      </w:r>
      <w:r>
        <w:rPr/>
        <w:t>剓♩㵨⏂爽䬺倩쉮囂䋃䠪㜥</w:t>
      </w:r>
      <w:r>
        <w:rPr/>
        <w:t>ꥃ</w:t>
      </w:r>
      <w:r>
        <w:rPr/>
        <w:t>掏⧂쉸⺿獷썖⾮㩐湎〲瞿姂〮彸⭐䬱祰㡐媩㕏䵋恫녭▻껂妣番捾䕸婷扦区厣⭷믂숹䉊췂걟껂噋ㅨ坵⿂䁾딩䭫挥</w:t>
      </w:r>
      <w:r>
        <w:rPr/>
        <w:t>ⱋ</w:t>
      </w:r>
      <w:r>
        <w:rPr/>
        <w:t>뽾쉟㝫歴浇㥡쉡㙍◃智瑡⭹뭂⩾桩쉎䩰歹䘨</w:t>
      </w:r>
      <w:r>
        <w:rPr/>
        <w:t>ⵖ</w:t>
      </w:r>
      <w:r>
        <w:rPr/>
        <w:t>婓뭭橧佯쉚頤獹㌴䂣쉉ꍈ뗂뭮女晔仂싂恘埂╃䩡</w:t>
      </w:r>
      <w:r>
        <w:rPr/>
        <w:t>⠪</w:t>
      </w:r>
      <w:r>
        <w:rPr/>
        <w:t>廂췂䵠⩅䭌眬</w:t>
      </w:r>
      <w:r>
        <w:rPr/>
        <w:t>Ɫ</w:t>
      </w:r>
      <w:r>
        <w:rPr/>
        <w:t>瘭輷畖䌶圸唸䍵妣瑧敵뿂䞱㥟쉇杴칩微쉱⫃䳂䰬⩱䭓䌽쉲厮숵쉄冩擂䡎⭆⩧撥䕨㣂タꌳꆩ澘䀳⍺슱⪡䉯敃싂ㅔ䑳嫂⫍砽纥쉡</w:t>
      </w:r>
      <w:r>
        <w:rPr/>
        <w:t>ⲣ</w:t>
      </w:r>
      <w:r>
        <w:rPr/>
        <w:t>稦쉠⑈禩⽖浯嘮縷뭖窻䱸䴳澬쉃擂</w:t>
      </w:r>
      <w:r>
        <w:rPr/>
        <w:t>ⱈ</w:t>
      </w:r>
      <w:r>
        <w:rPr/>
        <w:t>珂⩣</w:t>
      </w:r>
      <w:r>
        <w:rPr/>
        <w:t>⡖⩇</w:t>
      </w:r>
      <w:r>
        <w:rPr/>
        <w:t>侮䏂眬敮</w:t>
      </w:r>
      <w:r>
        <w:rPr/>
        <w:t>ꔱ</w:t>
      </w:r>
      <w:r>
        <w:rPr/>
        <w:t>䩋슘㕲</w:t>
      </w:r>
      <w:r>
        <w:rPr/>
        <w:t>ꤺ</w:t>
      </w:r>
      <w:r>
        <w:rPr/>
        <w:t>椩祣䉯轨䜷奁嘬쉮卙攭啞个留ꆬ乣佷楅瑯檘捐潘쉖뾘숹슥奆禱㠴愭⧂컂쉣쉺⑓潱㣍⭇䐱</w:t>
      </w:r>
      <w:r>
        <w:rPr/>
        <w:t>⣂</w:t>
      </w:r>
      <w:r>
        <w:rPr/>
        <w:t>找爹ꍙ剆념栴卮塀穨䍰啸㍴䕧〬䆘␪싂朸畔样傩䙒晞㒥⭁䍘㈫䴤숨</w:t>
      </w:r>
      <w:r>
        <w:rPr/>
        <w:t>꤯</w:t>
      </w:r>
      <w:r>
        <w:rPr/>
        <w:t>橇㒵⧍瘨╺걇뽌꺿摋쵺恄拂磍곂╴畭頪⌮䯎⌶걄婵斵垩쉩㋎쉮숤妣䙤숥晚扆⽣佊쵠뿎䍋㉴潕灣攰⽄䍦乏䝲쉬な쉤츮悥囂</w:t>
      </w:r>
      <w:r>
        <w:rPr/>
        <w:t>ꔴ</w:t>
      </w:r>
      <w:r>
        <w:rPr/>
        <w:t>놩⑱歏〸⽑쉕건㉃</w:t>
      </w:r>
      <w:r>
        <w:rPr/>
        <w:t>⡅</w:t>
      </w:r>
      <w:r>
        <w:rPr/>
        <w:t>⽎꥖䄽娰숻촩␲깍棂绂껂徏晠奟慙湢䭩癌깇橹桀䌰㮵奈㍴佺䵄硤⾵皵旂䕎奇땧㥦</w:t>
      </w:r>
      <w:r>
        <w:rPr/>
        <w:t>ꤷ⍠</w:t>
      </w:r>
      <w:r>
        <w:rPr/>
        <w:t>潨か쉚</w:t>
      </w:r>
      <w:r>
        <w:rPr/>
        <w:t>꤯</w:t>
      </w:r>
      <w:r>
        <w:rPr/>
        <w:t>쉁婰䩹掻묥樨悿ꆱ</w:t>
      </w:r>
      <w:r>
        <w:rPr/>
        <w:t>⠩</w:t>
      </w:r>
      <w:r>
        <w:rPr/>
        <w:t>仂楰佭湳ꥮ奙橙䨥喿떮땗画쉄顲䩁灔婾彵姂쉖㝨侩慪⛂浆┷撮輽瑏땾슡싂숸湹哂ぺ⒮䘻⽍硌癟⩧帴㭷献</w:t>
      </w:r>
      <w:r>
        <w:rPr/>
        <w:t>ꤻ</w:t>
      </w:r>
      <w:r>
        <w:rPr/>
        <w:t>䕸污㥩䐩㕭噥痂䵏ꅹ뭖싂⨹슩ㄻ伱䝟煯쉒췎⍞⽪♚〪祗㟂坙砨</w:t>
      </w:r>
      <w:r>
        <w:rPr/>
        <w:t>ꤴ</w:t>
      </w:r>
      <w:r>
        <w:rPr/>
        <w:t>쉴</w:t>
      </w:r>
      <w:r>
        <w:rPr/>
        <w:t>Ⱙ</w:t>
      </w:r>
      <w:r>
        <w:rPr/>
        <w:t>숦녅砹慧뮩</w:t>
      </w:r>
      <w:r>
        <w:rPr/>
        <w:t>ꦿ</w:t>
      </w:r>
      <w:r>
        <w:rPr/>
        <w:t>ガ攨反㕏暣嚣쉾츳呉㕕楺烂癈䷂캮␸㭨瘯噢䡫ꥱ栺垏쌹숊䭂뭰㥭塒쉴噘⯃㍷㕓㪥剱㪩珂䚣幟奘ꥰ㛂灹㐫⩴䤷쉴칵⼮刮婞牶⫃㧂</w:t>
      </w:r>
      <w:r>
        <w:rPr/>
        <w:t>ⱘ</w:t>
      </w:r>
      <w:r>
        <w:rPr/>
        <w:t>걓㍵斡䅹顏</w:t>
      </w:r>
      <w:r>
        <w:rPr/>
        <w:t>⢱</w:t>
      </w:r>
      <w:r>
        <w:rPr/>
        <w:t>辮熻숥渵㴥娯浹숦徱縸㝇딱畹畈天쵆番䞡潞坊瑴祸ꄨ䰫愪䵲佧䜹⒥㜳擂ꍁ䱹ꇂ䠶㵹㶩徣㴺䰭㕴㓂쵪⌰乓歰爴垱娵帨睤啟䚿姂쵟㈯燂뮻⵸橌⵵䟎䩪冣㥆㑲珃䰺⩐坚杘奥⬬硂⾿</w:t>
      </w:r>
      <w:r>
        <w:rPr/>
        <w:t>꥓Ⓙ␫⪡</w:t>
      </w:r>
      <w:r>
        <w:rPr/>
        <w:t>㛂䵅恔繡㒡</w:t>
      </w:r>
      <w:r>
        <w:rPr/>
        <w:t>꧃</w:t>
      </w:r>
      <w:r>
        <w:rPr/>
        <w:t>㤴恍䩹숻넸䅸⥈쏎轟却灵做卞♇쵔弸獶⭅呙쉸畳坁墿潾噉츬☤䱊䣂쉕⩵쉚⼨⌦㥒㶱쉴吷</w:t>
      </w:r>
      <w:r>
        <w:rPr/>
        <w:t>ꤰ</w:t>
      </w:r>
      <w:r>
        <w:rPr/>
        <w:t>쌸쏂䤯剶⵱㣍곂㝷쉓煖吳朲⹵뼹㡩㙒㝅晫摍绍歑쌲㑩捨廂겮쉫轮つ뽲䅇쉴摠䩳䰺쉔쵊汃仂媵塵ひ獅㍲硯쉠䴪严䝭녚嗍⭨捓㶿숯싂㎬딸쉘싂⪻接⬹䉢㑀癡</w:t>
      </w:r>
      <w:r>
        <w:rPr/>
        <w:t>ꔫ</w:t>
      </w:r>
      <w:r>
        <w:rPr/>
        <w:t>䥂㤻塪噰뽥娹䥆䀻畩㛂ㅷ쉭㜲打㜲싂睔劵姂䑢繇䄮䂮偧숱亏坙兀싃顉熵캵㢱摑旂恢轔婌塏</w:t>
      </w:r>
      <w:r>
        <w:rPr/>
        <w:t>ꥒ</w:t>
      </w:r>
      <w:r>
        <w:rPr/>
        <w:t>⽮㙌꥔♵썐䠳⽖墡墻圪爮歡숹쉂典㡗䪻⬺教歖礲朸䉏伫甬뮵幤婋扁쵙磂</w:t>
      </w:r>
      <w:r>
        <w:rPr/>
        <w:t>ꥉ</w:t>
      </w:r>
      <w:r>
        <w:rPr/>
        <w:t>쉅飂煒㑬컂唭숤復牴煯쉘⹂椳潴㗎</w:t>
      </w:r>
      <w:r>
        <w:rPr/>
        <w:t>ꖘ</w:t>
      </w:r>
      <w:r>
        <w:rPr/>
        <w:t>轸䃎⭇顟쉊춬䓂䍌㕡䝀껂栳쉺轩</w:t>
      </w:r>
      <w:r>
        <w:rPr/>
        <w:t>⣂</w:t>
      </w:r>
      <w:r>
        <w:rPr/>
        <w:t>丶瑩㑖栮潀啱汩컂祚깓㴨灳畾杭㝬⩇쉭海坐䅁썱╗㥶쉚晲捐憮숷棂㚡⭬껃⪿걅牶썟䄪橏爪癈╗顟㷂录攨츤슩䅸磂⌫搻ㄪ䁫㎱坧썔숤卲噞剐쉠⫂秂㚘㕴癯䷂㘴迎긮⥢矂슩⩷橧嫂櫂쉊쉹䑺桙捶㡰㩰捄</w:t>
      </w:r>
      <w:r>
        <w:rPr/>
        <w:t>꧃</w:t>
      </w:r>
      <w:r>
        <w:rPr/>
        <w:t>䠵爭倲㏂쉔츣촭㘥倪䱵柂쉒㡤偓㇃橱쉖</w:t>
      </w:r>
      <w:r>
        <w:rPr/>
        <w:t>ꦮ</w:t>
      </w:r>
      <w:r>
        <w:rPr/>
        <w:t>䓂啷䅰쉆꥚轢</w:t>
      </w:r>
      <w:r>
        <w:rPr/>
        <w:t>⡗</w:t>
      </w:r>
      <w:r>
        <w:rPr/>
        <w:t>瀻瑫㛂</w:t>
      </w:r>
      <w:r>
        <w:rPr/>
        <w:t>ꕌ</w:t>
      </w:r>
      <w:r>
        <w:rPr/>
        <w:t>䪮灃傘</w:t>
      </w:r>
      <w:r>
        <w:rPr/>
        <w:t>⡂⩮</w:t>
      </w:r>
      <w:r>
        <w:rPr/>
        <w:t>㤶쉺卦獷栣晊硏呉啦</w:t>
      </w:r>
      <w:r>
        <w:rPr/>
        <w:t>ꕘ</w:t>
      </w:r>
      <w:r>
        <w:rPr/>
        <w:t>匪わ䐸슏啄杁땰쉍係⤯㬲榿橶깉摩潞⥅䱤쉁⭄噩擂♞畩㔻硒⏂⤬癠⵶</w:t>
      </w:r>
      <w:r>
        <w:rPr/>
        <w:t>Ⲭ</w:t>
      </w:r>
      <w:r>
        <w:rPr/>
        <w:t>礭䬰쉁㚡㒣汪⩏䙵⩙凂煔磂슣쉓㢥⒏기ꍙ㙊䬊水쉈⹘氩쉓瓂儱䙔顰㵳ㅇ坄䱚㘤䓂熩⹾</w:t>
      </w:r>
      <w:r>
        <w:rPr/>
        <w:t>ꦡ</w:t>
      </w:r>
      <w:r>
        <w:rPr/>
        <w:t>敦╆咡㜰䑵绂ꆮ싂縬禡㑃壂⬸습飃獚䏂塃癎쉙䥟楲䨲㝳惂㑋埂갦싂洵묻塋ꄥ䥟㜬枬漳稶䵣䁢갣牠㘦畎⑱琪䥭⵲⩮弭넣ㅇ磂瓂㴪焰顓ꥥ䑔⛂彞獹⫍呟琪⬯噰쉓ꅒ</w:t>
      </w:r>
      <w:r>
        <w:rPr/>
        <w:t>꧂</w:t>
      </w:r>
      <w:r>
        <w:rPr/>
        <w:t>姂슿剋噹쉅啨䍁溻䏂竂㡺微㜣⭣숴㋂氪䜶㊮琶⽤䩺숰攣潨橷攷畹䌪땚晘䰩朣㑯擂佐슥㕣塆软㨨䅣か顱佂㡮ꏂ⥅㝚쉱䝇놣樺捅湓</w:t>
      </w:r>
      <w:r>
        <w:rPr/>
        <w:t>⡊</w:t>
      </w:r>
      <w:r>
        <w:rPr/>
        <w:t>彸싂晐倨幬怱⺱㝖䴽扵穆䰷㥵┮弰습䨦䡣协こ쉎烂⹉慓싂㵳惂䵂숽睞檏싂㔭敌噭兴쉇曂ꆬ共毂숱昮湅⍍揂祋䛍뽴䁁</w:t>
      </w:r>
      <w:r>
        <w:rPr/>
        <w:t>ⷂ</w:t>
      </w:r>
      <w:r>
        <w:rPr/>
        <w:t>楟参勂ꅞ旂摂㵤厬㥦瑠穐輫㓂娷迂䑲㵒桓䣂扇◂婉椫㑹䥓㬺♬秂獗곂슡懂䚻넫㍯䎿䷂</w:t>
      </w:r>
      <w:r>
        <w:rPr/>
        <w:t>ꤽ</w:t>
      </w:r>
      <w:r>
        <w:rPr/>
        <w:t>쉉唯撥歉䜤坚䍑杓숻坷〉⭒⑬祫项㙑杂椩䝁幰쉗㨻义⚩뼦⑄係恭碱슮슥戱촨勎츳疩⭁媩⪘䝃犡䁷䖏숭䡶</w:t>
      </w:r>
      <w:r>
        <w:rPr/>
        <w:t>ⷂꤽ</w:t>
      </w:r>
      <w:r>
        <w:rPr/>
        <w:t>뽚꥾쉯樵㍶㉷挥</w:t>
      </w:r>
      <w:r>
        <w:rPr/>
        <w:t>ꦥ</w:t>
      </w:r>
      <w:r>
        <w:rPr/>
        <w:t>⽍擂飂쵡娵숸䥲併瓂禥珎⯂秃㔬橊㙆游㵱患㬱湣桁갩䱳슬獥弫뽏琵</w:t>
      </w:r>
      <w:r>
        <w:rPr/>
        <w:t>ⲡ</w:t>
      </w:r>
      <w:r>
        <w:rPr/>
        <w:t>䊩顐炱廂싍╗煈쉫㟂☶額栵癎湧</w:t>
      </w:r>
      <w:r>
        <w:rPr/>
        <w:t>ⷂ</w:t>
      </w:r>
      <w:r>
        <w:rPr/>
        <w:t>圯楷皡ꍘ촸</w:t>
      </w:r>
      <w:r>
        <w:rPr/>
        <w:t>ꗃ⤨</w:t>
      </w:r>
      <w:r>
        <w:rPr/>
        <w:t>伷ㄨ♂獉别倹敎婥쉇䭆啳噞瑤捄烂湴⹺䁰攫딴䨻之칀橪泂쉮䉪⌷姂⍖橬칸剾繀塑忂䔩쉪⨯愪ㆿ挮瑌칶㑕숶杤未㨣瑳㧂싂愫쉱唸婕⽐支䈪牨嘬곂㝭㉐칥䎩䑓</w:t>
      </w:r>
      <w:r>
        <w:rPr/>
        <w:t>Ɽ</w:t>
      </w:r>
      <w:r>
        <w:rPr/>
        <w:t>뾮䤭啮⾩穌猪穭么䝞潁䗂擂</w:t>
      </w:r>
      <w:r>
        <w:rPr/>
        <w:t>ꥐ⑂</w:t>
      </w:r>
      <w:r>
        <w:rPr/>
        <w:t>䅴㉱六䴪☦歪㌩懂㡦礪潕䄲睰㔪㋂칑㝣</w:t>
      </w:r>
      <w:r>
        <w:rPr/>
        <w:t>⡹</w:t>
      </w:r>
      <w:r>
        <w:rPr/>
        <w:t>婧䅈櫂싂噴啈辮祬⑉⪘싍汕䪩輵</w:t>
      </w:r>
      <w:r>
        <w:rPr/>
        <w:t>ꕙ</w:t>
      </w:r>
      <w:r>
        <w:rPr/>
        <w:t>䤤㥵䁠祶㬵杌䕩㉰뽲幋㙰⬴䥐⍧䖻ㅁ㜬夯杞숪頨懂</w:t>
      </w:r>
      <w:r>
        <w:rPr/>
        <w:t>ꤸ</w:t>
      </w:r>
      <w:r>
        <w:rPr/>
        <w:t>噋숲楑넭캘溮</w:t>
      </w:r>
      <w:r>
        <w:rPr/>
        <w:t>ⴵ</w:t>
      </w:r>
      <w:r>
        <w:rPr/>
        <w:t>䪿⫂淎仍쉇煨쉐桔玿㓂⛂䍑棂㉪䠭⸳㡌彳䒡☥ꥶ縰</w:t>
      </w:r>
      <w:r>
        <w:rPr/>
        <w:t>ꕐⵡ</w:t>
      </w:r>
      <w:r>
        <w:rPr/>
        <w:t>䨳怶堊뭗典轭桨䕴㊘䤨싂器縲中眩㐲吪牍긤剭쉣挷穔쉍숭⴩䝳猶䑨橱╋⭏㍟쉟뭀⭄⩞㕵扉䲣煕</w:t>
      </w:r>
      <w:r>
        <w:rPr/>
        <w:t>ⱔ</w:t>
      </w:r>
      <w:r>
        <w:rPr/>
        <w:t>畸칂꥞睚䐸噒卧䕭⩧勂皏䑂䙄商歾⚮唲淃嗍㥀玱磂쉹恢♺繹䗂䞩ꥮ⼵㘲⨯䭍埂匦乥䡤框숱㥢啚╪砶㕚恳楱⑱숮䢱䜮渣䑩繺咻</w:t>
      </w:r>
      <w:r>
        <w:rPr/>
        <w:t>ⱃ</w:t>
      </w:r>
      <w:r>
        <w:rPr/>
        <w:t>ꏂ湀杊䩥</w:t>
      </w:r>
      <w:r>
        <w:rPr/>
        <w:t>ⱖ</w:t>
      </w:r>
      <w:r>
        <w:rPr/>
        <w:t>ꅹ숱믂戺䰶姍旂哂䍚䱩欭〴嫂䋂쉋㕉濂걉쉘甸⬫噳恾슻槎䘩〲싂⥾㒻洪땉⽰祈琭套쎏</w:t>
      </w:r>
      <w:r>
        <w:rPr/>
        <w:t>ⴽ</w:t>
      </w:r>
      <w:r>
        <w:rPr/>
        <w:t>䈷㭸⭑姂ㄪ쉀勂⩾╄슣ꥸ⑍卂䪏汤瀬偐啲䄮㌵燂뽑♲歇㞱쉊瀶ㄮ쉱싂</w:t>
      </w:r>
      <w:r>
        <w:rPr/>
        <w:t>ⱏ</w:t>
      </w:r>
      <w:r>
        <w:rPr/>
        <w:t>嫂싂炏彉숸</w:t>
      </w:r>
      <w:r>
        <w:rPr/>
        <w:t>ꕰ</w:t>
      </w:r>
      <w:r>
        <w:rPr/>
        <w:t>憵焽숺㏍뼺䥎摴廂䵲䡭塦梮쉶斡焱䛂㷂琲婐扖䑅堮㔪㞏櫍쉒䠮佭㬭啃琵ꍭ묤焨吳灲㉔숫⦬슣吪⑍</w:t>
      </w:r>
      <w:r>
        <w:rPr/>
        <w:t>⠳</w:t>
      </w:r>
      <w:r>
        <w:rPr/>
        <w:t>㬪⩅⭌祇睉쵱空敒ꥺ쉲枩䕖瑍</w:t>
      </w:r>
      <w:r>
        <w:rPr/>
        <w:t>ꕊ</w:t>
      </w:r>
      <w:r>
        <w:rPr/>
        <w:t>곂潅〴쵎で숨㗃⚏따纮䝫㠲机쉺桬㙕洪칓娳奮⩃숺䱈捰㑁뭙썚幂畨䒘⩈</w:t>
      </w:r>
      <w:r>
        <w:rPr/>
        <w:t>ⱌ</w:t>
      </w:r>
      <w:r>
        <w:rPr/>
        <w:t>쏃䍫☷狂♡硋樺狎㡎稳춱⵮⼯깮椨숷栬䬺儲㋂㙗煱ㅴ幪甲쉳⩱곂浤湨擂㢘땺䭀兌眭㕣㓂䴴땒䔵⸪瑦〦㌲愽캿㔣噹Ⓜꌪ</w:t>
      </w:r>
      <w:r>
        <w:rPr/>
        <w:t>ⷃ</w:t>
      </w:r>
      <w:r>
        <w:rPr/>
        <w:t>숷牳뼩␪숬</w:t>
      </w:r>
      <w:r>
        <w:rPr/>
        <w:t>ⱪ</w:t>
      </w:r>
      <w:r>
        <w:rPr/>
        <w:t>䵞䵸坁牬䰪卭払䜺㭯⛂갫塞户歨㒩噉㩴眴⧎⽃쵮佯敋䗂烂夵뼺埂䟂妡繥싂䠯⩌숯珍䭂㙞噯슏湧滂㥵쉴毃㜳璩싂녩䵣つ촸弪畖䘹⺏</w:t>
      </w:r>
      <w:r>
        <w:rPr/>
        <w:t>ⵈ</w:t>
      </w:r>
      <w:r>
        <w:rPr/>
        <w:t>墮卺祷ꅙ硷</w:t>
      </w:r>
      <w:r>
        <w:rPr/>
        <w:t>ꔸ</w:t>
      </w:r>
      <w:r>
        <w:rPr/>
        <w:t>慢繵⸭壂晹뭅췂숵頥䙧䕸畸江灉䡀歀䝺㭾춏亿亻ぎ녂㶘盂녖┪♕㵺䛂⩑睩忂녍塳䋃䡋弣轮䉹樳庬싂㝺歕</w:t>
      </w:r>
      <w:r>
        <w:rPr/>
        <w:t>ⵊ</w:t>
      </w:r>
      <w:r>
        <w:rPr/>
        <w:t>㍫</w:t>
      </w:r>
      <w:r>
        <w:rPr/>
        <w:t>ⲩ</w:t>
      </w:r>
      <w:r>
        <w:rPr/>
        <w:t>拂䔤弯朵乡⑏捅洹灒⺩灓ㅰ䇂䍎䔫炣塵⽧ヂ从䱺㭉辣ꄶ㣂䙟兂노䤯睵爪䤮</w:t>
      </w:r>
      <w:r>
        <w:rPr/>
        <w:t>ⶥ</w:t>
      </w:r>
      <w:r>
        <w:rPr/>
        <w:t>帶禿㵢䍓㡕活湏獠䉶夭恃␵걲䭌庡塌</w:t>
      </w:r>
      <w:r>
        <w:rPr/>
        <w:t>ꕤ</w:t>
      </w:r>
      <w:r>
        <w:rPr/>
        <w:t>㍶乓숮쉫⌦婀넶奄㑓⥫䚣恙쉷疬癐춬</w:t>
      </w:r>
      <w:r>
        <w:rPr/>
        <w:t>⣂</w:t>
      </w:r>
      <w:r>
        <w:rPr/>
        <w:t>顚㥤伨䐻컂뽘礣쉊쵘쉶焴䛂漊㭖漸쉭㚥㓍</w:t>
      </w:r>
      <w:r>
        <w:rPr/>
        <w:t>ⴣ⨣</w:t>
      </w:r>
      <w:r>
        <w:rPr/>
        <w:t>쵠䍨묤숣欬뭧⥳慮㋂扑㵃⹧㉅㛍杬旂灌</w:t>
      </w:r>
      <w:r>
        <w:rPr/>
        <w:t>ꕇ</w:t>
      </w:r>
      <w:r>
        <w:rPr/>
        <w:t>䑬썷殩砱슻㯂噤습⮮娪뭦㋂⤰䝂♇싂浥渽⸱䏂獌╓䑐矂桓係</w:t>
      </w:r>
      <w:r>
        <w:rPr/>
        <w:t>⡹⫂</w:t>
      </w:r>
      <w:r>
        <w:rPr/>
        <w:t>䑐넺湙癚硥䀪⬸</w:t>
      </w:r>
      <w:r>
        <w:rPr/>
        <w:t>ꥐ</w:t>
      </w:r>
      <w:r>
        <w:rPr/>
        <w:t>㡌夬捳쵖祶</w:t>
      </w:r>
      <w:r>
        <w:rPr/>
        <w:t>⠺</w:t>
      </w:r>
      <w:r>
        <w:rPr/>
        <w:t>㥎攻⭈걨㈯ㆣ⩓昱䉚묥啍嚘䜪䮘樳栶娥擂种</w:t>
      </w:r>
      <w:r>
        <w:rPr/>
        <w:t>ꕇ</w:t>
      </w:r>
      <w:r>
        <w:rPr/>
        <w:t>呲쉸影</w:t>
      </w:r>
      <w:r>
        <w:rPr/>
        <w:t>⠯</w:t>
      </w:r>
      <w:r>
        <w:rPr/>
        <w:t>哂㬨쉍숨挳㘽㘪桠忂㈵幈㗂쉡䩠곂ꍅ煟晱</w:t>
      </w:r>
      <w:r>
        <w:rPr/>
        <w:t>ⱳ</w:t>
      </w:r>
      <w:r>
        <w:rPr/>
        <w:t>搳㟂슥쉗쉐싂輨싂砤䳂枏濂橰⍵摐漽䥀ギ⍏⹒쉚⍵啄춮숥ꇂ垿</w:t>
      </w:r>
      <w:r>
        <w:rPr/>
        <w:t>ꥃ</w:t>
      </w:r>
      <w:r>
        <w:rPr/>
        <w:t>㜦䂵圩䓂旂忂┺</w:t>
      </w:r>
      <w:r>
        <w:rPr/>
        <w:t>ꔨ</w:t>
      </w:r>
      <w:r>
        <w:rPr/>
        <w:t>い䷂䉮晁숥쵫깺⩙慺轄穦牉扄獄ꍫ⍌㉥洺쉡ㆱ䷂輯䌴⸰</w:t>
      </w:r>
      <w:r>
        <w:rPr/>
        <w:t>ꕵ</w:t>
      </w:r>
      <w:r>
        <w:rPr/>
        <w:t>쌪쉭⧂榣僂䡰</w:t>
      </w:r>
      <w:r>
        <w:rPr/>
        <w:t>⣎</w:t>
      </w:r>
      <w:r>
        <w:rPr/>
        <w:t>廂땞捥假榡矂木権걁彆漸矍䉵⩖㕷┪⸩頶汧婾ꥤ</w:t>
      </w:r>
      <w:r>
        <w:rPr/>
        <w:t>ꗂ</w:t>
      </w:r>
      <w:r>
        <w:rPr/>
        <w:t>玘걭⯍秂䙉䛂㍾株ぉ뽮칈㨯깷䐨燂쌶⸲歮愸猱䞿橐놵嚣檩㩆갨ꄰ梘礶帶</w:t>
      </w:r>
      <w:r>
        <w:rPr/>
        <w:t>⠴</w:t>
      </w:r>
      <w:r>
        <w:rPr/>
        <w:t>슬싂䀳収氹⩨䉌㮮䝰杶⵬㑾쉔汶扞ꍟ乴슻싂浴쉰歗쉹䌳⌬㙾ꍷ쉮撬瓂㕬췍</w:t>
      </w:r>
      <w:r>
        <w:rPr/>
        <w:t>ꤪ</w:t>
      </w:r>
      <w:r>
        <w:rPr/>
        <w:t>㏂偘嫂쉆춏倣穦⑋顱</w:t>
      </w:r>
      <w:r>
        <w:rPr/>
        <w:t>ꖮ</w:t>
      </w:r>
      <w:r>
        <w:rPr/>
        <w:t>쉷敳䉇琭弽晁働畒頬擂촪㉔ヂ樨潳䙤⪥時쉙</w:t>
      </w:r>
      <w:r>
        <w:rPr/>
        <w:t>ꔩ</w:t>
      </w:r>
      <w:r>
        <w:rPr/>
        <w:t>椷繅쉔</w:t>
      </w:r>
      <w:r>
        <w:rPr/>
        <w:t>⠽ⱈ</w:t>
      </w:r>
      <w:r>
        <w:rPr/>
        <w:t>䕵婉♂䩟㜴㤩䴪浅</w:t>
      </w:r>
      <w:r>
        <w:rPr/>
        <w:t>Ɫ</w:t>
      </w:r>
      <w:r>
        <w:rPr/>
        <w:t>慀疮⥢穌䃂甭測녥咘殿埂侱㐭▬슏⑭䀪땚슻숩쌨쉢曂啎繬⩲싂ち㗂⨴쉤</w:t>
      </w:r>
      <w:r>
        <w:rPr/>
        <w:t>⡨</w:t>
      </w:r>
      <w:r>
        <w:rPr/>
        <w:t>倭䌥轍䁎⫂煆⸦⚵숸埂参䔤쉡䌭慏へ㚩숭琪</w:t>
      </w:r>
      <w:r>
        <w:rPr/>
        <w:t>ꕌ</w:t>
      </w:r>
      <w:r>
        <w:rPr/>
        <w:t>쵷숺ꌩ䛂문숱◂䋂䔤噘㩷⹚教潣⒡걬⨰䡅䍚䉁걱</w:t>
      </w:r>
      <w:r>
        <w:rPr/>
        <w:t>꧂</w:t>
      </w:r>
      <w:r>
        <w:rPr/>
        <w:t>丯쉗售⥣竂剤廂䐽䝌⧂㗃輶㑚⩱⸸眱⍉戥싃㧂</w:t>
      </w:r>
      <w:r>
        <w:rPr/>
        <w:t>ⰸ</w:t>
      </w:r>
      <w:r>
        <w:rPr/>
        <w:t>쉕ꍆ䥯</w:t>
      </w:r>
      <w:r>
        <w:rPr/>
        <w:t>Ⳃ</w:t>
      </w:r>
      <w:r>
        <w:rPr/>
        <w:t>凂汬剆励쉣㑪顸묬츪丮塕滎焽恦爫㩲䅳</w:t>
      </w:r>
      <w:r>
        <w:rPr/>
        <w:t>ⵉ</w:t>
      </w:r>
      <w:r>
        <w:rPr/>
        <w:t>歐䙅䤯彦䵃汥슿⍥ꆣ쉔쵐䎻</w:t>
      </w:r>
      <w:r>
        <w:rPr/>
        <w:t>⡰</w:t>
      </w:r>
      <w:r>
        <w:rPr/>
        <w:t>瞘繇敁砪⬴㑶卂ꍹ쉒敢싃稯摈祥㠭瓂穐</w:t>
      </w:r>
      <w:r>
        <w:rPr/>
        <w:t>Ⱜ</w:t>
      </w:r>
      <w:r>
        <w:rPr/>
        <w:t>吹ず</w:t>
      </w:r>
      <w:r>
        <w:rPr/>
        <w:t>ⱂ</w:t>
      </w:r>
      <w:r>
        <w:rPr/>
        <w:t>捍慑幃</w:t>
      </w:r>
      <w:r>
        <w:rPr/>
        <w:t>ꗂ</w:t>
      </w:r>
      <w:r>
        <w:rPr/>
        <w:t>䗂具捥쉯</w:t>
      </w:r>
      <w:r>
        <w:rPr/>
        <w:t>Ɐ</w:t>
      </w:r>
      <w:r>
        <w:rPr/>
        <w:t>顯枏䬥橩穭䌭序玩㭎汳ㄵ㕧潗兹漻㙮쉺煢䝢⑓檮㉈♍幉熮撩슬딹㝋땁곂卸畩頳扊㍫噃顩쉮묫祂㙓椊╋㏂䴴壂떏ꅾ㈸</w:t>
      </w:r>
      <w:r>
        <w:rPr/>
        <w:t>ꕵ</w:t>
      </w:r>
      <w:r>
        <w:rPr/>
        <w:t>썞堵넺地敎畎㠽⑁쉞敇亱싂呪瞩儳狂吻땹㙟㥫湋㜥摮</w:t>
      </w:r>
      <w:r>
        <w:rPr/>
        <w:t>⢱</w:t>
      </w:r>
      <w:r>
        <w:rPr/>
        <w:t>産</w:t>
      </w:r>
      <w:r>
        <w:rPr/>
        <w:t>ꤱ</w:t>
      </w:r>
      <w:r>
        <w:rPr/>
        <w:t>失☨㯂쉡</w:t>
      </w:r>
      <w:r>
        <w:rPr/>
        <w:t>ꗂ</w:t>
      </w:r>
      <w:r>
        <w:rPr/>
        <w:t>窱㤭琻彩ㅬ坺䓂祇䬱㝂㡉颵㙆䨲牖呞䕃啩㝸㉴䩾ꍺ꺘掩朹吲榥䁟哂</w:t>
      </w:r>
      <w:r>
        <w:rPr/>
        <w:t>꧂</w:t>
      </w:r>
      <w:r>
        <w:rPr/>
        <w:t>勎恃縩⩊쉋幅兞⩹湲彴숴칊娹癨偀ㅷ숷췂썞扆澱湬</w:t>
      </w:r>
      <w:r>
        <w:rPr/>
        <w:t>ꤷ</w:t>
      </w:r>
      <w:r>
        <w:rPr/>
        <w:t>䨱摡慘八㕞砸咘煊楣硌碬䱂䭳숶ꍖ</w:t>
      </w:r>
      <w:r>
        <w:rPr/>
        <w:t>⡬</w:t>
      </w:r>
      <w:r>
        <w:rPr/>
        <w:t>穗剭窬扺⧂囂</w:t>
      </w:r>
      <w:r>
        <w:rPr/>
        <w:t>Ⳃ</w:t>
      </w:r>
      <w:r>
        <w:rPr/>
        <w:t>㣂摵㥾䝔氳䅈⍲妬啅潭</w:t>
      </w:r>
      <w:r>
        <w:rPr/>
        <w:t>꤫</w:t>
      </w:r>
      <w:r>
        <w:rPr/>
        <w:t>䉮㔩关摍噉楎싎숫㡏㔮愭⍋䎱䑹洺剕中㪏쉊</w:t>
      </w:r>
      <w:r>
        <w:rPr/>
        <w:t>ꕲ</w:t>
      </w:r>
      <w:r>
        <w:rPr/>
        <w:t>抻潰䰯晣炩㝂䐳㋂睢吨前⩸녋쉅柂段딩</w:t>
      </w:r>
      <w:r>
        <w:rPr/>
        <w:t>ꕪ</w:t>
      </w:r>
      <w:r>
        <w:rPr/>
        <w:t>䅔곂숦⹾浨顶䝹</w:t>
      </w:r>
      <w:r>
        <w:rPr/>
        <w:t>ꤴ</w:t>
      </w:r>
      <w:r>
        <w:rPr/>
        <w:t>桹䍳⹧䩎庩樮䱤囂␩♶ꅍ䍭獷癱捙桃⹌㍄</w:t>
      </w:r>
      <w:r>
        <w:rPr/>
        <w:t>ꥏ</w:t>
      </w:r>
      <w:r>
        <w:rPr/>
        <w:t>稴攷쉘㕫습䁌乬뽪칩こ伫䘸琷숴쉺㩑쵋桭盂⍖ꅕ쉆汤䦱슬祲楧䃂ꍉ優숤䙄堤⤣꥕♢礻縻剋竂䚮畏㛍㬺梩攳숺牠䐷뼰깬㡺㌮迂쉨漯係쉟㌭쉺㜶넪⪩⼳</w:t>
      </w:r>
      <w:r>
        <w:rPr/>
        <w:t>ꔩ</w:t>
      </w:r>
      <w:r>
        <w:rPr/>
        <w:t>䍨⍞쉆䊿⍞䁒껂姎⩡㫂</w:t>
      </w:r>
      <w:r>
        <w:rPr/>
        <w:t>ꦩ</w:t>
      </w:r>
      <w:r>
        <w:rPr/>
        <w:t>⺻䙇搪樦㉍䝚녪⫂ꌪꌽ⭟⥚卶㴸⩀橢楊䌣䡍㝡睠숵쉃ㅢ㵣皱䕤㚩㍠栮숥樴堯㭣䵚祫갩爸썄潏㭥䈽睸곂숶辩頸潙㵗汄毂쉓恳싂烂轌쉐쉯楏婫桅垬嘲</w:t>
      </w:r>
      <w:r>
        <w:rPr/>
        <w:t>ⱟ</w:t>
      </w:r>
      <w:r>
        <w:rPr/>
        <w:t>棂쵴丷쉳쉎䝇怦䙭♂ꇂ獰䡊横畾䉏</w:t>
      </w:r>
      <w:r>
        <w:rPr/>
        <w:t>⡐</w:t>
      </w:r>
      <w:r>
        <w:rPr/>
        <w:t>㷂쉾浤焩梻恰ꅹ禩䍾㓂슩㋂噣⚩쉭迂녑懂卍䉑⩣⍃㴣䰬怵숻噐橥⸹公樱留쉮䫃侘买奁넣佫䩞쉯녑姂前꤮淂쵣愱穚</w:t>
      </w:r>
      <w:r>
        <w:rPr/>
        <w:t>ꤶ</w:t>
      </w:r>
      <w:r>
        <w:rPr/>
        <w:t>ꅎ振⏂ㅐ⩎哂㞥奵㇂⎣䕞咵椹佧쉾幔坠땷넥</w:t>
      </w:r>
      <w:r>
        <w:rPr/>
        <w:t>ꤣ</w:t>
      </w:r>
      <w:r>
        <w:rPr/>
        <w:t>恧</w:t>
      </w:r>
      <w:r>
        <w:rPr/>
        <w:t>ꥄ</w:t>
      </w:r>
      <w:r>
        <w:rPr/>
        <w:t>㝨컎쉤ꎻ䁮䫂䙧硯</w:t>
      </w:r>
      <w:r>
        <w:rPr/>
        <w:t>ⱕ</w:t>
      </w:r>
      <w:r>
        <w:rPr/>
        <w:t>䅍慇㵄㥒煹瑰檡轢걟뭺勂슏䡰ぷ⥰곂睶縮由怺㙠숸슩硘⫂ꅧ槂捯㘪䤵绂汏㤩뭠庱搵썫䅄㴣縥㍅㵁컍晇ꇂ療뭇</w:t>
      </w:r>
      <w:r>
        <w:rPr/>
        <w:t>꧂⥧</w:t>
      </w:r>
      <w:r>
        <w:rPr/>
        <w:t>灪䙱棍꺿煁癟䁾㐪ꍋ슱䨪瑄杬灢犵싃숽⴮䡇輭忂祀輹싂㭇倯쉞㡁⾻洺츽玘硐琥上䬰싍燂洪懂彶껎㎬땁慙⑧攪</w:t>
      </w:r>
      <w:r>
        <w:rPr/>
        <w:t>ⵣꦬ</w:t>
      </w:r>
      <w:r>
        <w:rPr/>
        <w:t>䋂ㅔꄪ䭶ꇃ㭵习♪쉳숪㕢彏爱걔灖</w:t>
      </w:r>
      <w:r>
        <w:rPr/>
        <w:t>ꕌ⤴</w:t>
      </w:r>
      <w:r>
        <w:rPr/>
        <w:t>改㫂竂䊻⩾未帪祑剓稽㷂땪⹥唭猬匽媻塍㙶⤫쉖쉌啃䜩幐庬瀶쵊㨳싂쉫䆻땮쉑⑵㈷숣戱⩟</w:t>
      </w:r>
      <w:r>
        <w:rPr/>
        <w:t>ꔻ⩗</w:t>
      </w:r>
      <w:r>
        <w:rPr/>
        <w:t>뽪公剟</w:t>
      </w:r>
      <w:r>
        <w:rPr/>
        <w:t>ꕄ</w:t>
      </w:r>
      <w:r>
        <w:rPr/>
        <w:t>䏃ꅆ扡ゥ䋍ꥡ祆㵹㋂割</w:t>
      </w:r>
      <w:r>
        <w:rPr/>
        <w:t>⣎</w:t>
      </w:r>
      <w:r>
        <w:rPr/>
        <w:t>弥䥥쉳昳䴲칲㨮䐻䔫弪슘딫輲瞵싂䅲⍆挦㬻倶影囂優㤽㍣㴲땳埂㝃䘬䖣抩渥ꄬ칣⥋珂䩙䥉䝏頷毂㏂䤴㵭숥〈㭺</w:t>
      </w:r>
      <w:r>
        <w:rPr/>
        <w:t>ꤤ</w:t>
      </w:r>
      <w:r>
        <w:rPr/>
        <w:t>⣂</w:t>
      </w:r>
      <w:r>
        <w:rPr/>
        <w:t>畎㝬㙷녷⽉煏⑸偲䉄㬺싂摞</w:t>
      </w:r>
      <w:r>
        <w:rPr/>
        <w:t>ꤶ</w:t>
      </w:r>
      <w:r>
        <w:rPr/>
        <w:t>슏⍒卹䄥썺</w:t>
      </w:r>
      <w:r>
        <w:rPr/>
        <w:t>ꥍ</w:t>
      </w:r>
      <w:r>
        <w:rPr/>
        <w:t>숥㈷</w:t>
      </w:r>
      <w:r>
        <w:rPr/>
        <w:t>ⱺ</w:t>
      </w:r>
      <w:r>
        <w:rPr/>
        <w:t>墻欬╠⯂썯䤲䈬䕦㙐숩偑漤㬰숱ꅳ懂氪䅸⥵쉑圷쉩</w:t>
      </w:r>
      <w:r>
        <w:rPr/>
        <w:t>Ⲭ⩄</w:t>
      </w:r>
      <w:r>
        <w:rPr/>
        <w:t>彪婒㜫⫂녒栮䝾㴱㓂㙀</w:t>
      </w:r>
      <w:r>
        <w:rPr/>
        <w:t>ꔬ</w:t>
      </w:r>
      <w:r>
        <w:rPr/>
        <w:t>滂咥婦疿び呉걱汘䵴카㈨獉쵑橖䒻瑩䢩⯂浟婁䔱╹⮱쉆䷂컂</w:t>
      </w:r>
      <w:r>
        <w:rPr/>
        <w:t>ⱌ⡳⭑◂</w:t>
      </w:r>
      <w:r>
        <w:rPr/>
        <w:t>瀯廂㞥爮㏂癫正ꄣ煫〵⼤䙯쉂쉪땄楘걷㡁♎⺮겱纬䡲䪣⥕㌩慡眯⭡걢⭯⨸</w:t>
      </w:r>
      <w:r>
        <w:rPr/>
        <w:t>⡁</w:t>
      </w:r>
      <w:r>
        <w:rPr/>
        <w:t>匫搪睫妣戵쉙䊿扡</w:t>
      </w:r>
      <w:r>
        <w:rPr/>
        <w:t>ꥋ</w:t>
      </w:r>
      <w:r>
        <w:rPr/>
        <w:t>噭攻⪘⫂㔤넹䥉</w:t>
      </w:r>
      <w:r>
        <w:rPr/>
        <w:t>⡨</w:t>
      </w:r>
      <w:r>
        <w:rPr/>
        <w:t>䵎婩畉穔컂⦱爪숵ヂꏂ湠昷딤〉䘻⧂敳</w:t>
      </w:r>
      <w:r>
        <w:rPr/>
        <w:t>ꥂ</w:t>
      </w:r>
      <w:r>
        <w:rPr/>
        <w:t>촦䔴㊣湊側狍♔컂㆏긨潱ぁ救뼫婴땶慚䌯匱幚쉹</w:t>
      </w:r>
      <w:r>
        <w:rPr/>
        <w:t>ꗂ</w:t>
      </w:r>
      <w:r>
        <w:rPr/>
        <w:t>抏뭕摦未輹獍ふ䝦䍙슱穗⴪䕳打慟欺ㆩ</w:t>
      </w:r>
      <w:r>
        <w:rPr/>
        <w:t>꥓</w:t>
      </w:r>
      <w:r>
        <w:rPr/>
        <w:t>疘숮㍚⨲女</w:t>
      </w:r>
      <w:r>
        <w:rPr/>
        <w:t>Ⱪ</w:t>
      </w:r>
      <w:r>
        <w:rPr/>
        <w:t>ꤶ</w:t>
      </w:r>
      <w:r>
        <w:rPr/>
        <w:t>儯繏昩汋塦쉄ꇂ榘䂩畍佤䱊ꏂ橶</w:t>
      </w:r>
      <w:r>
        <w:rPr/>
        <w:t>⠭</w:t>
      </w:r>
      <w:r>
        <w:rPr/>
        <w:t>぀䮥쉭숴䭰卩奅杀썫捴擂</w:t>
      </w:r>
      <w:r>
        <w:rPr/>
        <w:t>⠤⤹</w:t>
      </w:r>
      <w:r>
        <w:rPr/>
        <w:t>欳轩녈恒扐슥硍㙇䌣儴彂칷恲㯂싃슩辥恀槃칗쉥</w:t>
      </w:r>
      <w:r>
        <w:rPr/>
        <w:t>ꥄ</w:t>
      </w:r>
      <w:r>
        <w:rPr/>
        <w:t>쉲ꎡ⛂睢癘╡ꇎ</w:t>
      </w:r>
      <w:r>
        <w:rPr/>
        <w:t>ⱴ</w:t>
      </w:r>
      <w:r>
        <w:rPr/>
        <w:t>咩㶿係깇⭴싂䫂숲敄唩猽⽴榮灁땉棂</w:t>
      </w:r>
      <w:r>
        <w:rPr/>
        <w:t>Ⱕ</w:t>
      </w:r>
      <w:r>
        <w:rPr/>
        <w:t>쉠顊〪쉑旂摂皻쉦氨䙢㔽嘥䁈斿䱶債车䶵煺</w:t>
      </w:r>
      <w:r>
        <w:rPr/>
        <w:t>ꥌ</w:t>
      </w:r>
      <w:r>
        <w:rPr/>
        <w:t>縤畵䜯顠狃⹵䩥慧㮮카琪녢껂䕟ꍘ㚩忂숮县⩰쵯扒㪬깵剹깱</w:t>
      </w:r>
      <w:r>
        <w:rPr/>
        <w:t>꤫</w:t>
      </w:r>
      <w:r>
        <w:rPr/>
        <w:t>愤뭟쉷뗃䌥侬湕컂勂㕬䵋</w:t>
      </w:r>
      <w:r>
        <w:rPr/>
        <w:t>ⲏ</w:t>
      </w:r>
      <w:r>
        <w:rPr/>
        <w:t>쌴ㆥ㵰楑祹⽏ㆬ䊵偅毎嫍做壂婑䭧摟⩉婰桦㝥</w:t>
      </w:r>
      <w:r>
        <w:rPr/>
        <w:t>ꤶ</w:t>
      </w:r>
      <w:r>
        <w:rPr/>
        <w:t>ꍠ怩숱⬮㤳</w:t>
      </w:r>
      <w:r>
        <w:rPr/>
        <w:t>ꕄ</w:t>
      </w:r>
      <w:r>
        <w:rPr/>
        <w:t>睭㵾㝲䡸兠扊컍⭨</w:t>
      </w:r>
      <w:r>
        <w:rPr/>
        <w:t>ꤩ</w:t>
      </w:r>
      <w:r>
        <w:rPr/>
        <w:t>㩞</w:t>
      </w:r>
      <w:r>
        <w:rPr/>
        <w:t>⡏</w:t>
      </w:r>
      <w:r>
        <w:rPr/>
        <w:t>《㘪숰嚱䵐䖩⥮ꌪ䬦頱眩꺮幎疩걹쉺桭姂輦㑀槍灸쉭㑄⍅쉆佭灪橔⩷䣂쉙啑噯偩佹杗슏杊쉺䌵㭦䣂</w:t>
      </w:r>
      <w:r>
        <w:rPr/>
        <w:t>꧂</w:t>
      </w:r>
      <w:r>
        <w:rPr/>
        <w:t>쉎晶䅇땓亩䉷⑸⭊㵳冬㕔꥘仍⩨슮쉡顦ヂ㩊㖻〺犱</w:t>
      </w:r>
      <w:r>
        <w:rPr/>
        <w:t>ꔰ</w:t>
      </w:r>
      <w:r>
        <w:rPr/>
        <w:t>顕挥焪묨侩憡뽧廃浲⽯숺戴칃弲䯂⫂慎</w:t>
      </w:r>
      <w:r>
        <w:rPr/>
        <w:t>ⴥ</w:t>
      </w:r>
      <w:r>
        <w:rPr/>
        <w:t>倪ꅾ⨻竂쉌䀽䱶ꇍ䮬轭捤</w:t>
      </w:r>
      <w:r>
        <w:rPr/>
        <w:t>⣎</w:t>
      </w:r>
      <w:r>
        <w:rPr/>
        <w:t>睭ꍠꎥ</w:t>
      </w:r>
      <w:r>
        <w:rPr/>
        <w:t>⡾</w:t>
      </w:r>
      <w:r>
        <w:rPr/>
        <w:t>娰潡硠</w:t>
      </w:r>
      <w:r>
        <w:rPr/>
        <w:t>ꥅ</w:t>
      </w:r>
      <w:r>
        <w:rPr/>
        <w:t>轄䄭㕂晆潂瑍ㄶ숪㘪㟂</w:t>
      </w:r>
      <w:r>
        <w:rPr/>
        <w:t>ꖏ⛂</w:t>
      </w:r>
      <w:r>
        <w:rPr/>
        <w:t>偒숤夥䝊潾㜪璱㝱䪘瑾⵷潡倯춮瞱뽈椫怵怲偰洬쉨쎏神氪슏槂숩쉠촪</w:t>
      </w:r>
      <w:r>
        <w:rPr/>
        <w:t>ⴲ</w:t>
      </w:r>
      <w:r>
        <w:rPr/>
        <w:t>싂䝪㌣瑣䗂梱뿂㕓</w:t>
      </w:r>
      <w:r>
        <w:rPr/>
        <w:t>⡦</w:t>
      </w:r>
      <w:r>
        <w:rPr/>
        <w:t>䛂㍤䤯㜮涩轊쉰䛂扄습㙡딸</w:t>
      </w:r>
      <w:r>
        <w:rPr/>
        <w:t>⡸</w:t>
      </w:r>
      <w:r>
        <w:rPr/>
        <w:t>뭘噪숪</w:t>
      </w:r>
      <w:r>
        <w:rPr/>
        <w:t>ꕢ</w:t>
      </w:r>
      <w:r>
        <w:rPr/>
        <w:t>숰䡡桧</w:t>
      </w:r>
      <w:r>
        <w:rPr/>
        <w:t>ⱬ</w:t>
      </w:r>
      <w:r>
        <w:rPr/>
        <w:t>伸쉗쏂䕘⩌</w:t>
      </w:r>
      <w:r>
        <w:rPr/>
        <w:t>⣂</w:t>
      </w:r>
      <w:r>
        <w:rPr/>
        <w:t>瞩䪥ㆩ畍睟䄲쉓杁㙶㴯</w:t>
      </w:r>
      <w:r>
        <w:rPr/>
        <w:t>ⱙ</w:t>
      </w:r>
      <w:r>
        <w:rPr/>
        <w:t>췂㷂쉊싂婯ギꄹ</w:t>
      </w:r>
      <w:r>
        <w:rPr/>
        <w:t>ⱉ</w:t>
      </w:r>
      <w:r>
        <w:rPr/>
        <w:t>㉾깋壂濂녂䄣쉔숮⪿杺촷わ㭨⯎㮏㍄䭟㣂爨썾榬⍮떣⍗㊘怮䍒⥙⎣㬨걵䩸슬䩪䖏㷂</w:t>
      </w:r>
    </w:p>
    <w:p>
      <w:pPr>
        <w:pStyle w:val="PreformattedText"/>
        <w:bidi w:val="0"/>
        <w:spacing w:before="0" w:after="0"/>
        <w:jc w:val="left"/>
        <w:rPr/>
      </w:pPr>
      <w:r>
        <w:rPr/>
        <w:t>窱奮숱掘㡈쉙ㄱ䭡㯂拂亵⥧う㝦깠硸空⨽㑇眯슩坪쉄싃䈷䒣싃兇뿂涱匹숸潗쉣쵭⼤景싂쉎畳栬⑬</w:t>
      </w:r>
      <w:r>
        <w:rPr/>
        <w:t>ꤰ</w:t>
      </w:r>
      <w:r>
        <w:rPr/>
        <w:t>䩸捐⨷꺘弥䰪恙숸楙䱄兂⽌㴲⶘瑸숽䐽慱啧⥞슏싂梻䪩숱ꍀ楴弪싂迂畳⩎쉍ㅚ믂潫飂녫坲싂飂믃㋍係弥쉎牐の㖏숥䭬</w:t>
      </w:r>
      <w:r>
        <w:rPr/>
        <w:t>ꥂ</w:t>
      </w:r>
      <w:r>
        <w:rPr/>
        <w:t>縹㖵徿쉦刵꧎</w:t>
      </w:r>
      <w:r>
        <w:rPr/>
        <w:t>ⱺ</w:t>
      </w:r>
      <w:r>
        <w:rPr/>
        <w:t>沘䕊礪拂睘竂頥ꇂ䫍㶏ㄣ㠲䕫싂</w:t>
      </w:r>
      <w:r>
        <w:rPr/>
        <w:t>ꤱ</w:t>
      </w:r>
      <w:r>
        <w:rPr/>
        <w:t>繊ꅉ発㬬㝖⧂묤迃㤺쉸匣彐䝺十쉏〣䨭⹢⪻⮱㉃䕓♏쵁䎥䟂㕷憘炩昤瓂竂䬤㵚떏呃䚱㶬坣稨歮⩓稴칶쉏則</w:t>
      </w:r>
      <w:r>
        <w:rPr/>
        <w:t>⢩</w:t>
      </w:r>
      <w:r>
        <w:rPr/>
        <w:t>ꕃ</w:t>
      </w:r>
      <w:r>
        <w:rPr/>
        <w:t>帳넬쉰淃䡉⿂矃䭰녴䥌숯桶䅍刹뇂䯂㵷㙑串㭴浬⹀</w:t>
      </w:r>
      <w:r>
        <w:rPr/>
        <w:t>ⱴ</w:t>
      </w:r>
      <w:r>
        <w:rPr/>
        <w:t>䅶摦⒣䙹牃䀩</w:t>
      </w:r>
      <w:r>
        <w:rPr/>
        <w:t>꥓</w:t>
      </w:r>
      <w:r>
        <w:rPr/>
        <w:t>츽⍘偊㠩㡏牠걟䅱灾㡠싂䙴䈳猨㯂ꎿ걌兄汌⪩睎城収嘱㥣拂潮哂祁欳쵄싂绂澘䆿剋㭢䁣壂轀⭍䓂怴</w:t>
      </w:r>
      <w:r>
        <w:rPr/>
        <w:t>ꕺ</w:t>
      </w:r>
      <w:r>
        <w:rPr/>
        <w:t>㝍㵈썏⑪䵬쉭㏂갦䵰ꏂ曂浣唶剢䒩쉹㮩⩕竂䅷ꍥ恕㝄顫梬㍀扗具</w:t>
      </w:r>
      <w:r>
        <w:rPr/>
        <w:t>ꔪ</w:t>
      </w:r>
      <w:r>
        <w:rPr/>
        <w:t>녌㘣⩡堫숰礊㴹䩉⤸咣</w:t>
      </w:r>
      <w:r>
        <w:rPr/>
        <w:t>ꤱ</w:t>
      </w:r>
      <w:r>
        <w:rPr/>
        <w:t>硟塪⑍惂갵뗂碩䤨椽㑔禡</w:t>
      </w:r>
      <w:r>
        <w:rPr/>
        <w:t>ꔤ</w:t>
      </w:r>
      <w:r>
        <w:rPr/>
        <w:t>焽狂輯쵯슱숫䟂</w:t>
      </w:r>
      <w:r>
        <w:rPr/>
        <w:t>⠷</w:t>
      </w:r>
      <w:r>
        <w:rPr/>
        <w:t>ꎱ恞칄噠䄪劬겥쵑⧃癑湶灙椻剎쉣쉈㭍偆涿煅⩵㌵轗</w:t>
      </w:r>
      <w:r>
        <w:rPr/>
        <w:t>ꕅ</w:t>
      </w:r>
      <w:r>
        <w:rPr/>
        <w:t>숶䣂䆬쉄㜺昪灬扮硣뽟䅩㌩싂灧⧂㕣숪员椲䑲瘵所壂⍸숨䱩轨뭡唦塓㕀秂㕘㨣䎱쎩繲㎣㗂礨숪頱札歃桎吤䥥㧂껎㩨싂䠬癠쵭娯</w:t>
      </w:r>
      <w:r>
        <w:rPr/>
        <w:t>ꥄ</w:t>
      </w:r>
      <w:r>
        <w:rPr/>
        <w:t>穭劬昬췂⑕뗂ꅪ喬쉰딯䪣㌵넶䀵晊ꍀ쉋␪捪⽫뾥숯塹⬪⏂캏⩱</w:t>
      </w:r>
      <w:r>
        <w:rPr/>
        <w:t>ꗂ</w:t>
      </w:r>
      <w:r>
        <w:rPr/>
        <w:t>啟溡⺥縻♰微桢匩㉀澥婺輨杹潟由쉳䑰獐䴪싂䈮싂쉓䮣슥⏍厮歃⚩繾㈺摄칮깷깈桴㩥礹㕗癙䓎땧䀳뇂侩㕎䡞꺿⽷⏎⭪䑩㈷⩉</w:t>
      </w:r>
      <w:r>
        <w:rPr/>
        <w:t>꧂</w:t>
      </w:r>
      <w:r>
        <w:rPr/>
        <w:t>湥㤩瘫䰵䩆ꏂ㑪㜹㘮싂奏䱱㘤숺␻┯䊏긥䵆獪칏圮ꍆ潶쉇⭥䊘㤦뿂汈㥭숨䕠䃎浠䧂堰땗싂쉴숮㥃</w:t>
      </w:r>
      <w:r>
        <w:rPr/>
        <w:t>ꖥ</w:t>
      </w:r>
      <w:r>
        <w:rPr/>
        <w:t>㑤㈺找䦱☨慱卯璬捎樥뭊䉣櫂转䓍侩漶淍䍉轣䷍渪䦿迂</w:t>
      </w:r>
      <w:r>
        <w:rPr/>
        <w:t>ⶩ</w:t>
      </w:r>
      <w:r>
        <w:rPr/>
        <w:t>摅䕪獷瑑爵⿍</w:t>
      </w:r>
      <w:r>
        <w:rPr/>
        <w:t>Ⳏ</w:t>
      </w:r>
      <w:r>
        <w:rPr/>
        <w:t>쉂穗㭇据䕣쉀䍎坠</w:t>
      </w:r>
      <w:r>
        <w:rPr/>
        <w:t>ⲿ</w:t>
      </w:r>
      <w:r>
        <w:rPr/>
        <w:t>炵␬♂견䶥戯飂晕漬걪⸨灄斬灊ꍸ晘畐䘸嚿㍸䍭揂</w:t>
      </w:r>
      <w:r>
        <w:rPr/>
        <w:t>⡩</w:t>
      </w:r>
      <w:r>
        <w:rPr/>
        <w:t>䨨珃싂☴䥩걃㐲呱打彔擂昲年㯂浴ꅅ쉞煠㋂啳┰㠵ㅌ칈輺獸䡟吭毃輺♩ぃ싂楀坒繫뽍䅌⿃㝤杘⯎걵쵢⩚奰㤨썪㟂湬╥伩晟⪘쉗뭗䵆灢</w:t>
      </w:r>
      <w:r>
        <w:rPr/>
        <w:t>ꤶ</w:t>
      </w:r>
      <w:r>
        <w:rPr/>
        <w:t>⿂唱助稹⩫걫싂疥歷䯂침㉄⬤⥊츨쉟忂繩弻迍埂쌮㩔땉琽⍢熩䵟㭄橔㠽꥖湐偐墵楕㭠擂䙰칪桁戹</w:t>
      </w:r>
      <w:r>
        <w:rPr/>
        <w:t>ⱴ</w:t>
      </w:r>
      <w:r>
        <w:rPr/>
        <w:t>쵗쵍婟쉮玩户䡇㵲噔㴸幮뭌戶⭪汫䅪녥䥭쉁儻乄ㅁ甥㯂ㄣ煨싃㙃⵱剒䕙懍뇂╺⩒秂顆痂㍤⵵쉮㬱傱獑♔妣彃樣␫䍾䍫䱊涏呹婂걲懂欥䢿</w:t>
      </w:r>
      <w:r>
        <w:rPr/>
        <w:t>ꦣ</w:t>
      </w:r>
      <w:r>
        <w:rPr/>
        <w:t>뮏揂칺愱쌩桟䍭珂夶䖮浍㙕㡐숻⏂塊㠪匳㢘疬療煶⒘⤰癭囂㛃⑐䅟녹刯扖㪘䙵따䣂槃琭㯂䉕挬녡칠㘪迂噄⑋㵀硱숻䌣䷂獌辥㤊丶轮땕쉵朮믎</w:t>
      </w:r>
      <w:r>
        <w:rPr/>
        <w:t>ꕹ</w:t>
      </w:r>
      <w:r>
        <w:rPr/>
        <w:t>㚬⥆딽打습呣ꥡ䱔皩欲夰㠮녆㙉⩄슩깐伻㠷⹧顓乙䍀</w:t>
      </w:r>
      <w:r>
        <w:rPr/>
        <w:t>ꕒ</w:t>
      </w:r>
      <w:r>
        <w:rPr/>
        <w:t>컂圲灩爣慪䩐侣쉚⭥䩳攬砯怵쉍䡯ㅇ顈副栱癁⬵繇䝈牾桞</w:t>
      </w:r>
      <w:r>
        <w:rPr/>
        <w:t>ⷂ</w:t>
      </w:r>
      <w:r>
        <w:rPr/>
        <w:t>숪쉗춮</w:t>
      </w:r>
      <w:r>
        <w:rPr/>
        <w:t>꥓</w:t>
      </w:r>
      <w:r>
        <w:rPr/>
        <w:t>Ⳏ</w:t>
      </w:r>
      <w:r>
        <w:rPr/>
        <w:t>戽慢慴娯⛂䁔깸医뿂奓䍒怰⩧竂䙬滂⑘掘㑒䵑䤰Ⓜ华⑫囎⨽煭녥㭞灺㓂⩭席权偁漯偱㇂뽑乮쉑</w:t>
      </w:r>
      <w:r>
        <w:rPr/>
        <w:t>ꔮ</w:t>
      </w:r>
      <w:r>
        <w:rPr/>
        <w:t>㑌⽮春</w:t>
      </w:r>
      <w:r>
        <w:rPr/>
        <w:t>ꤱ</w:t>
      </w:r>
      <w:r>
        <w:rPr/>
        <w:t>㖬潾⸪숷扯拂ㄭ㴴匣火旂㓂⽊ꥪ쉹䑇⒬狂杀</w:t>
      </w:r>
      <w:r>
        <w:rPr/>
        <w:t>⠹</w:t>
      </w:r>
      <w:r>
        <w:rPr/>
        <w:t>獪슿䘶乸䅸슮晹僂싂吷⩓</w:t>
      </w:r>
      <w:r>
        <w:rPr/>
        <w:t>ꤵ</w:t>
      </w:r>
      <w:r>
        <w:rPr/>
        <w:t>䥤┪</w:t>
      </w:r>
      <w:r>
        <w:rPr/>
        <w:t>⡺</w:t>
      </w:r>
      <w:r>
        <w:rPr/>
        <w:t>쉄꺬弤係숮䠨ꍞ╖슥</w:t>
      </w:r>
      <w:r>
        <w:rPr/>
        <w:t>⠩</w:t>
      </w:r>
      <w:r>
        <w:rPr/>
        <w:t>挱쉮㢿쵄슱㥄⽅</w:t>
      </w:r>
      <w:r>
        <w:rPr/>
        <w:t>⠳</w:t>
      </w:r>
      <w:r>
        <w:rPr/>
        <w:t>沘싂뭱䤭け囂⩘숱䲵싂ꍊ䈴뭭恵硲未癚䨶䩅䄥堸煾盂</w:t>
      </w:r>
      <w:r>
        <w:rPr/>
        <w:t>ꕕ</w:t>
      </w:r>
      <w:r>
        <w:rPr/>
        <w:t>佑矍㉂</w:t>
      </w:r>
      <w:r>
        <w:rPr/>
        <w:t>꧂</w:t>
      </w:r>
      <w:r>
        <w:rPr/>
        <w:t>晇䍀兄輩悱뽊妮顆⥐捠쉕쉌☻乩併㉮깴睬斡揂卤扒橔焷弦帱䜴</w:t>
      </w:r>
      <w:r>
        <w:rPr/>
        <w:t>⡲</w:t>
      </w:r>
      <w:r>
        <w:rPr/>
        <w:t>疮䖡㶡坬傘⺣⥹⽂</w:t>
      </w:r>
      <w:r>
        <w:rPr/>
        <w:t>Ⱬ</w:t>
      </w:r>
      <w:r>
        <w:rPr/>
        <w:t>딻䔥皻쏎瘬掻䡰䤸頩땹柂榏㜳츸</w:t>
      </w:r>
      <w:r>
        <w:rPr/>
        <w:t>ꥃ</w:t>
      </w:r>
      <w:r>
        <w:rPr/>
        <w:t>瞮</w:t>
      </w:r>
      <w:r>
        <w:rPr/>
        <w:t>ꕸ</w:t>
      </w:r>
      <w:r>
        <w:rPr/>
        <w:t>㩖疘䉌㝰㴣㡯딬炩牑쉚⒥垱瀮</w:t>
      </w:r>
      <w:r>
        <w:rPr/>
        <w:t>ꕆ</w:t>
      </w:r>
      <w:r>
        <w:rPr/>
        <w:t>딪䱥䏎灳煆칥⑵ꥨ睡슥彉슬係栳凂奐乎䅠烂㙓剌晘碩⩳び딱딪卢ꍀ凂夯䙊䱌浺</w:t>
      </w:r>
      <w:r>
        <w:rPr/>
        <w:t>⡬</w:t>
      </w:r>
      <w:r>
        <w:rPr/>
        <w:t>椪쉗朦呔㪵噌⹢瑙儺㝴执䒿呐쉊囂⹉顮杊䁌㑗</w:t>
      </w:r>
      <w:r>
        <w:rPr/>
        <w:t>ꥊ</w:t>
      </w:r>
      <w:r>
        <w:rPr/>
        <w:t>楗ㆬ煕恱칷䅧䴫東㩠頸싂愩顚癤㴹껂䥖㍘瑪ㄴ⨫⼪</w:t>
      </w:r>
      <w:r>
        <w:rPr/>
        <w:t>ꤲ⴯</w:t>
      </w:r>
      <w:r>
        <w:rPr/>
        <w:t>싂幄숽䀮⤭쌨愱쉓䶬</w:t>
      </w:r>
      <w:r>
        <w:rPr/>
        <w:t>⡰</w:t>
      </w:r>
      <w:r>
        <w:rPr/>
        <w:t>殱晬横⎱湭弻⏍枵顚眦竂묬㟂浟轱⽠甫㓂轡㈣祣썠숯떡깗껃媮晴䭁</w:t>
      </w:r>
      <w:r>
        <w:rPr/>
        <w:t>ꥎ</w:t>
      </w:r>
      <w:r>
        <w:rPr/>
        <w:t>睴</w:t>
      </w:r>
      <w:r>
        <w:rPr/>
        <w:t>꧂</w:t>
      </w:r>
      <w:r>
        <w:rPr/>
        <w:t>敤夳係㍌橲杺䡭㑕縯偗恙⑗楟渤低㟂걏䅗</w:t>
      </w:r>
      <w:r>
        <w:rPr/>
        <w:t>ⱴ</w:t>
      </w:r>
      <w:r>
        <w:rPr/>
        <w:t>捤♕悩彶䓂滍</w:t>
      </w:r>
      <w:r>
        <w:rPr/>
        <w:t>ꤻ⭄</w:t>
      </w:r>
      <w:r>
        <w:rPr/>
        <w:t>쉆塓</w:t>
      </w:r>
      <w:r>
        <w:rPr/>
        <w:t>ꤪ⥏</w:t>
      </w:r>
      <w:r>
        <w:rPr/>
        <w:t>䔸츴欱い瞿쉖幱㣂䅁⏂땖眺㝚┩栲摮弩⹹橺㉶⭣烂獮慄䧂吪썂晟柂痍䭭呬쉒楾琴</w:t>
      </w:r>
      <w:r>
        <w:rPr/>
        <w:t>ꦻ</w:t>
      </w:r>
      <w:r>
        <w:rPr/>
        <w:t>쉑䶣⼹뾘쉭뮩쉏䝐䲿䙳䓂厏숽幑쉚䙑帥怪㴦秂曂䝮⩞䵷䧂睗輬癲믂摫彋煕⤣幆浴顁㉬灶쉗珂꺩⍾歮嫂儹䴤卍㮬숲抻剥ꅳ乲䏂㶻☺㎮捧櫎浤㜵圭㭋挦佰</w:t>
      </w:r>
      <w:r>
        <w:rPr/>
        <w:t>ꤊ</w:t>
      </w:r>
      <w:r>
        <w:rPr/>
        <w:t>쉯숤刹堮숺津ㅸ攪☳姂㪬严䝈䉴位㥉软䩆悬据檣㡒献畓幈⥣뭐쉅卯곂쉬坪⹳幞</w:t>
      </w:r>
      <w:r>
        <w:rPr/>
        <w:t>ꕄ</w:t>
      </w:r>
      <w:r>
        <w:rPr/>
        <w:t>䑭䢵⪻쉗쉈</w:t>
      </w:r>
      <w:r>
        <w:rPr/>
        <w:t>⢏</w:t>
      </w:r>
      <w:r>
        <w:rPr/>
        <w:t>暿ㄽ参쉗沱昤䈪彉</w:t>
      </w:r>
      <w:r>
        <w:rPr/>
        <w:t>ꦻ</w:t>
      </w:r>
      <w:r>
        <w:rPr/>
        <w:t>䏂</w:t>
      </w:r>
      <w:r>
        <w:rPr/>
        <w:t>ⱥ</w:t>
      </w:r>
      <w:r>
        <w:rPr/>
        <w:t>⾻啤습噵䚱娴彳숪硠♇딷䭲ꇂ挷恅싂噀挴啒쉄煏㖏牚怵쉘긫䱕곂㌷쉤⮩싃㵢吶╖㐥樥狂亣곂①倪⫂䕎䑌</w:t>
      </w:r>
      <w:r>
        <w:rPr/>
        <w:t>꥟</w:t>
      </w:r>
      <w:r>
        <w:rPr/>
        <w:t>㬬㑬촥憱䵱놬쉌칧⮏⺣㵉嫂䩑</w:t>
      </w:r>
      <w:r>
        <w:rPr/>
        <w:t>ꔰ</w:t>
      </w:r>
      <w:r>
        <w:rPr/>
        <w:t>晗쉟勂땑暿ㆵ⨨숸槎⬩頰氯㡡⩌䱈伣⴮┪填䉱깍爺䲘</w:t>
      </w:r>
      <w:r>
        <w:rPr/>
        <w:t>ꕺ</w:t>
      </w:r>
      <w:r>
        <w:rPr/>
        <w:t>櫂位뼱兞췂游</w:t>
      </w:r>
      <w:r>
        <w:rPr/>
        <w:t>ꕧ</w:t>
      </w:r>
      <w:r>
        <w:rPr/>
        <w:t>㛃⹙噅睕瑅딪兔뽍땴㝀⨣揂䇂䴰摡⩎昱刣䠰坉⹱♫</w:t>
      </w:r>
      <w:r>
        <w:rPr/>
        <w:t>Ⱳ</w:t>
      </w:r>
      <w:r>
        <w:rPr/>
        <w:t>ⷂ</w:t>
      </w:r>
      <w:r>
        <w:rPr/>
        <w:t>晳숫숤晪娮⮡쉐輻⌸睚㧂쉶㢱敱啉♷㕃⩵숩숰轒ꅤ쵎䉌妥숨潟䡖ㅸ幨丵潎䉲츤癦䈳䭖ꅵ佳楮꥚䕧⽴栻畏卬〪䄥歳싂╣㏂꺻瘶깯쉔壂㩔瀽丯䷎穫㉹䥟忂㡨焲ꥹ暥睭繧깵恫㢬汈器煯怫歞</w:t>
      </w:r>
      <w:r>
        <w:rPr/>
        <w:t>⡏</w:t>
      </w:r>
      <w:r>
        <w:rPr/>
        <w:t>넮噱쉡쉢쉷㝒ꅍ㥒埂啎頶囂顉㤰숵쵇땠繭㈺塓⹅쉫滂⨪䡍滂⍂쉾咿슻㴭츸㝋㤱슩璡䩹㒣穉깉愻쉃</w:t>
      </w:r>
      <w:r>
        <w:rPr/>
        <w:t>⡳</w:t>
      </w:r>
      <w:r>
        <w:rPr/>
        <w:t>䜯䚥</w:t>
      </w:r>
      <w:r>
        <w:rPr/>
        <w:t>ⱊ</w:t>
      </w:r>
      <w:r>
        <w:rPr/>
        <w:t>캵ㅫ㙪愴카</w:t>
      </w:r>
      <w:r>
        <w:rPr/>
        <w:t>ⵋ</w:t>
      </w:r>
      <w:r>
        <w:rPr/>
        <w:t>煓㭙瑅旂幃䱐婀</w:t>
      </w:r>
      <w:r>
        <w:rPr/>
        <w:t>ⱌ</w:t>
      </w:r>
      <w:r>
        <w:rPr/>
        <w:t>꧂</w:t>
      </w:r>
      <w:r>
        <w:rPr/>
        <w:t>㭴種惂</w:t>
      </w:r>
      <w:r>
        <w:rPr/>
        <w:t>⢮</w:t>
      </w:r>
      <w:r>
        <w:rPr/>
        <w:t>쉬啷丸㍑⫎㵫</w:t>
      </w:r>
      <w:r>
        <w:rPr/>
        <w:t>ꤶꕃ①ꔲ⧃</w:t>
      </w:r>
      <w:r>
        <w:rPr/>
        <w:t>까䩸并</w:t>
      </w:r>
      <w:r>
        <w:rPr/>
        <w:t>ⴶ</w:t>
      </w:r>
      <w:r>
        <w:rPr/>
        <w:t>ꅫ楺帹憩櫂㮱冬丨町㕔睳⹃敆刵㕟祳쉳㪣䆏䚡杵戳淃煣⵷䠺䓂깐䕥咿唣䭙恘ꍌ囂뽤</w:t>
      </w:r>
      <w:r>
        <w:rPr/>
        <w:t>ꕶ</w:t>
      </w:r>
      <w:r>
        <w:rPr/>
        <w:t>깑勎④⑺쉙㙊瀵恺싂乥弲⬵憿淍滍䵪祖浒瓂辘ㆩ儷쉹坏</w:t>
      </w:r>
      <w:r>
        <w:rPr/>
        <w:t>ⱪ</w:t>
      </w:r>
      <w:r>
        <w:rPr/>
        <w:t>桤숹樣爪扩ㆥ猩깍㉾噢慶㘻</w:t>
      </w:r>
      <w:r>
        <w:rPr/>
        <w:t>⠵</w:t>
      </w:r>
      <w:r>
        <w:rPr/>
        <w:t>㦵捘쉣媩㩍쵸⚵樷䍀㥁ꄹ싂ㄮ琯婧묫幧但䝈辱쉤瑌歍獲迂거嘬싂㠹帤ꥭ轉橋⩰㓂復娩⒮轉攦旂ふ⍬役兂</w:t>
      </w:r>
      <w:r>
        <w:rPr/>
        <w:t>ⷂ</w:t>
      </w:r>
      <w:r>
        <w:rPr/>
        <w:t>但㌨슩⨽䠱湟撏숴쉴乷儫所쉭懂歃庘㥡参匭儸슏ꥯ숦䇍깠숣㥧㪵愬瀪䬰숻杍瑳䈳⤽归捾뽙⥷㬪啋䀯滂犩뾏礽숣呄仂쉌䩶皻块</w:t>
      </w:r>
      <w:r>
        <w:rPr/>
        <w:t>⡯Ȿ</w:t>
      </w:r>
      <w:r>
        <w:rPr/>
        <w:t>䝢</w:t>
      </w:r>
      <w:r>
        <w:rPr/>
        <w:t>ꤥ</w:t>
      </w:r>
      <w:r>
        <w:rPr/>
        <w:t>汩땍䤳坳扇⬊㉩⫃湴쉖榡䣂獤〴㝍䡂㌻⨰뭣爸嗂䰷쉐䈣㝫穵㜸攱Ⓝ䕞ꅚ䍷晦㬳氵测偙⑲숹去䘱穑</w:t>
      </w:r>
      <w:r>
        <w:rPr/>
        <w:t>ⱥ</w:t>
      </w:r>
      <w:r>
        <w:rPr/>
        <w:t>㩄땴</w:t>
      </w:r>
      <w:r>
        <w:rPr/>
        <w:t>⡏</w:t>
      </w:r>
      <w:r>
        <w:rPr/>
        <w:t>䕙抡獯剄㕒擂嚩䍃晱瞩珃啳쉆칦祆灵攪</w:t>
      </w:r>
      <w:r>
        <w:rPr/>
        <w:t>꤬</w:t>
      </w:r>
      <w:r>
        <w:rPr/>
        <w:t>楋澵猰穦䌫吰儳歵吳潩曂恬ㅺ㐨厘椸弭徏숣敹쉰䭎摎槂攪恙潒杨⫂䐪呑⼭㴰圸┮슩硱仂뿂扃╍呸㉚</w:t>
      </w:r>
      <w:r>
        <w:rPr/>
        <w:t>ꥉ</w:t>
      </w:r>
      <w:r>
        <w:rPr/>
        <w:t>潾☭䩺昮殥䔸拂걍칩습⑓畵睂橆䙗㈱煣㓂䴱쉂꤮畊넻쎥땅榵⩊칰쉂⭑</w:t>
      </w:r>
      <w:r>
        <w:rPr/>
        <w:t>ꗍ</w:t>
      </w:r>
      <w:r>
        <w:rPr/>
        <w:t>쉹䊘轵⼦䨰ꌸ䴫䩓玏䥺㵷湁嚵䅐町喡䭵췂悩摧晒扈男⩂쉏♸䳂</w:t>
      </w:r>
      <w:r>
        <w:rPr/>
        <w:t>ꤪ</w:t>
      </w:r>
      <w:r>
        <w:rPr/>
        <w:t>䯂㡘㵫슥晁썆╥䣂</w:t>
      </w:r>
      <w:r>
        <w:rPr/>
        <w:t>⣂♅⢿</w:t>
      </w:r>
      <w:r>
        <w:rPr/>
        <w:t>싂쉕䘱쉈垿别伱쉫搹䶩㔮곂啂㓂畴㍸ぺ慘뮏䍊걞䐥纣䞥㢘捋뽗䠲뮥춵兡쉩牸뭨⸩䥩戫噇噍幌숶⼬䑥煴녞埂䝸嫂䍲츹坋䞬啇䑫㡤垵⩾係뭚ꇂけ격失幟末칉쉖䛂⯂㑅⭮汭斡깡梥秂䡢偟癚┰ꆱ썸㍯潲䅲䁸城</w:t>
      </w:r>
      <w:r>
        <w:rPr/>
        <w:t>ⵔ</w:t>
      </w:r>
      <w:r>
        <w:rPr/>
        <w:t>㓂숮侥ꌺ輸繵슻䂩ꄣ弬쉐剈刭⧂쉳兞쉳㋍䘵</w:t>
      </w:r>
      <w:r>
        <w:rPr/>
        <w:t>⡪</w:t>
      </w:r>
      <w:r>
        <w:rPr/>
        <w:t>媱春彇疵毂ꍱ묩塠⪿뭍䟍ꥵ䩟</w:t>
      </w:r>
      <w:r>
        <w:rPr/>
        <w:t>꧂</w:t>
      </w:r>
      <w:r>
        <w:rPr/>
        <w:t>呬䉕朮⧎땦悩㠫촸␻␮娤☤车⑴☦㵷⸪ㆵ뗂㎿䵆㡁⭲㭬䁟㡭呥佐㑤湩㷂牭䭔⬬</w:t>
      </w:r>
      <w:r>
        <w:rPr/>
        <w:t>ⵖ╂</w:t>
      </w:r>
      <w:r>
        <w:rPr/>
        <w:t>쌥⻂㍠頷䚮㩙儲䊵㙚兩浹㬷吮ヂ⛂㞵䥢숱攥⩫숺塢╥⥎畧</w:t>
      </w:r>
      <w:r>
        <w:rPr/>
        <w:t>Ⳃ☬</w:t>
      </w:r>
      <w:r>
        <w:rPr/>
        <w:t>癢ꆘ乶枡ㅅ⩈⑆껂硲桢ꅃ彮㜴㈣佡㍡摑㵗楁欻쌪깈뽣濂숪乬㴭䁯恂㩸你吽</w:t>
      </w:r>
      <w:r>
        <w:rPr/>
        <w:t>ꖩ</w:t>
      </w:r>
      <w:r>
        <w:rPr/>
        <w:t>㈷教爺</w:t>
      </w:r>
      <w:r>
        <w:rPr/>
        <w:t>⡸</w:t>
      </w:r>
      <w:r>
        <w:rPr/>
        <w:t>彟凂樸敬⍨灑䥋刺碘쉭㉠偱쉣츯⬬㑯쉞畑숺獴睗朣嘮슿꺵飂䬺扌景輲㕙啙䩺䞻睬暡嫎縥쉳ㅦ쉱擂哂갪싂楇乱녂汎쉓㡬瞵璵禘䞣拍</w:t>
      </w:r>
      <w:r>
        <w:rPr/>
        <w:t>⣂</w:t>
      </w:r>
      <w:r>
        <w:rPr/>
        <w:t>䟂ꍁ䭔쉲奟쵉䢩判뽨숴䑙瑯䭡睡束쉍煨썲⥰挨搪김⌶②櫂</w:t>
      </w:r>
      <w:r>
        <w:rPr/>
        <w:t>ꥎ╁</w:t>
      </w:r>
      <w:r>
        <w:rPr/>
        <w:t>ꍕ쎏䁇</w:t>
      </w:r>
      <w:r>
        <w:rPr/>
        <w:t>ⶬ</w:t>
      </w:r>
      <w:r>
        <w:rPr/>
        <w:t>딻迎偀</w:t>
      </w:r>
      <w:r>
        <w:rPr/>
        <w:t>꧂⍷</w:t>
      </w:r>
      <w:r>
        <w:rPr/>
        <w:t>䱗</w:t>
      </w:r>
      <w:r>
        <w:rPr/>
        <w:t>ⳍ</w:t>
      </w:r>
      <w:r>
        <w:rPr/>
        <w:t>쵺习䡨あ瘯乌깮彘ㄶ眳㩍습斡娪倶䓂썆歲临녨╧削甊疥兰믂き䧂ゥ滍汹⑇쏂䖮朳┲恷〽숻种쉙쉢⩋䃂丰啬瑡⤷⻂吨其싂⹨吶⩲</w:t>
      </w:r>
      <w:r>
        <w:rPr/>
        <w:t>⢿</w:t>
      </w:r>
      <w:r>
        <w:rPr/>
        <w:t>㥈쉊싂싃歨浙䡎㋂㉌塮㨤洱桕⸰䄮焯䍙䘤쉴䉀畴䀫究仂䝂⩋㥴呟ꄭ⭖㐫桱牟칦牤㛂䧃摐긹嚩牄燂剭㍞繳戲촰㵈╖枩쉮潑ꌣ쉫쉵촪挫卞焯剁㖵숺쉔摄㍱㩊⵱幗녰㕪㵖杬䝫</w:t>
      </w:r>
      <w:r>
        <w:rPr/>
        <w:t>ⶏ</w:t>
      </w:r>
      <w:r>
        <w:rPr/>
        <w:t>뽭乃䡁繥⩟싎俍幤㥗㍊췎꥔㑗ㅳ쉉걇⤹栺䭠呀改㚡㆏┲涵㕟쉂</w:t>
      </w:r>
      <w:r>
        <w:rPr/>
        <w:t>⡁⩈</w:t>
      </w:r>
      <w:r>
        <w:rPr/>
        <w:t>畆祙䅞䷃䩭</w:t>
      </w:r>
      <w:r>
        <w:rPr/>
        <w:t>ꕁ</w:t>
      </w:r>
      <w:r>
        <w:rPr/>
        <w:t>櫂ㅣ⾿ご倯㷂⑹숷䴮桶剒䉾橲挴癗然ひ桚쉫種呡까典䨯炩䙫卮쎬</w:t>
      </w:r>
      <w:r>
        <w:rPr/>
        <w:t>ⱋ</w:t>
      </w:r>
      <w:r>
        <w:rPr/>
        <w:t>佣뿂숻䤩壂</w:t>
      </w:r>
      <w:r>
        <w:rPr/>
        <w:t>ⵗ</w:t>
      </w:r>
      <w:r>
        <w:rPr/>
        <w:t>㐣㵫ꍒ䑪</w:t>
      </w:r>
      <w:r>
        <w:rPr/>
        <w:t>ꕗ</w:t>
      </w:r>
      <w:r>
        <w:rPr/>
        <w:t>쉔쉈싂뭺⚱㷂儥祆땾</w:t>
      </w:r>
      <w:r>
        <w:rPr/>
        <w:t>ꥍ</w:t>
      </w:r>
      <w:r>
        <w:rPr/>
        <w:t>Ⱛ</w:t>
      </w:r>
      <w:r>
        <w:rPr/>
        <w:t>䔹䡉塠⑂䥑</w:t>
      </w:r>
      <w:r>
        <w:rPr/>
        <w:t>⡇</w:t>
      </w:r>
      <w:r>
        <w:rPr/>
        <w:t>昽䙔쉩浒㍙積쉓〮穎⑞㥁</w:t>
      </w:r>
      <w:r>
        <w:rPr/>
        <w:t>ꕪ</w:t>
      </w:r>
      <w:r>
        <w:rPr/>
        <w:t>쉇숫杇⑒瘷䄦㐯⭦顏坆呈琦ꍉ㡱喡㶣싂咥䰷㈵숳⾿䶡㨶㑓䄺⭚䗂쉹佔싂䫂䥏样壂煠夯묲繴썓쵙䔳灍绂䀲唫</w:t>
      </w:r>
      <w:r>
        <w:rPr/>
        <w:t>ꕆ⭸</w:t>
      </w:r>
      <w:r>
        <w:rPr/>
        <w:t>칮焸ㅊ恏䯎</w:t>
      </w:r>
      <w:r>
        <w:rPr/>
        <w:t>ꦡꕏ</w:t>
      </w:r>
      <w:r>
        <w:rPr/>
        <w:t>祺杅㒘柂䭅匭슻䈪쉑녙숪⚿敞嗂</w:t>
      </w:r>
      <w:r>
        <w:rPr/>
        <w:t>⡟</w:t>
      </w:r>
      <w:r>
        <w:rPr/>
        <w:t>츱</w:t>
      </w:r>
      <w:r>
        <w:rPr/>
        <w:t>⣂</w:t>
      </w:r>
      <w:r>
        <w:rPr/>
        <w:t>쉢ꅣ㕶뽏⽑꺩兇卂쉢皬湬浨⚣䩺穠䛂丷灕䫂䔮搸쉕硈⍪⨪쉮繦㙤䮿⎱쉤䠦</w:t>
      </w:r>
      <w:r>
        <w:rPr/>
        <w:t>ⰶ⩞</w:t>
      </w:r>
      <w:r>
        <w:rPr/>
        <w:t>쉰乊㵸㟎汷堹偙搵庣딸唩䜰樮瀨⩌䍍⍡</w:t>
      </w:r>
      <w:r>
        <w:rPr/>
        <w:t>ⵂ</w:t>
      </w:r>
      <w:r>
        <w:rPr/>
        <w:t>쉣桅컂썅关춿싂㍨䖩ㄪ恷촪</w:t>
      </w:r>
      <w:r>
        <w:rPr/>
        <w:t>ꖱ</w:t>
      </w:r>
      <w:r>
        <w:rPr/>
        <w:t>坢庩渣㜯暡湅╏⥞㙩䡖䑀⭔㇂睁㵐彊京廂䭚歄숣噲乔獀㡣弱盂㞬㡭睁杁⫂♈怶煣뮱歌礬㝇떩떩숲轩숶⨬坌牞</w:t>
      </w:r>
      <w:r>
        <w:rPr/>
        <w:t>ⵧ</w:t>
      </w:r>
      <w:r>
        <w:rPr/>
        <w:t>汁碻쉈冏⯂婔쉏</w:t>
      </w:r>
      <w:r>
        <w:rPr/>
        <w:t>ꤰ</w:t>
      </w:r>
      <w:r>
        <w:rPr/>
        <w:t>䨥슣稹礣婚걚䕀噇ꄬ䴨쌨슿땪⭀䝄䙌櫂嚡湆䁯禘囂恆椽男灴䅈쉕ㅘ쉪伨쉁䏂呤㏂摞㊵偉칱潌泂佁떮㓂偩䧂繮眦슩</w:t>
      </w:r>
      <w:r>
        <w:rPr/>
        <w:t>ꕺ</w:t>
      </w:r>
      <w:r>
        <w:rPr/>
        <w:t>ꅸ渱㍱眦쉈顔檩犥稺瀯</w:t>
      </w:r>
      <w:r>
        <w:rPr/>
        <w:t>Ⳃ</w:t>
      </w:r>
      <w:r>
        <w:rPr/>
        <w:t>姂깄쉨⸺䯂䗂䜦为㥡뭍怨䦵晣쉋灄敢䗂깢橮泃㩙䀮杍塱䱹瑥싍憿㝯㔳䙪恨</w:t>
      </w:r>
      <w:r>
        <w:rPr/>
        <w:t>ꖘ┫</w:t>
      </w:r>
      <w:r>
        <w:rPr/>
        <w:t>㍡末☹甹</w:t>
      </w:r>
      <w:r>
        <w:rPr/>
        <w:t>ꥅ</w:t>
      </w:r>
      <w:r>
        <w:rPr/>
        <w:t>繂㵓</w:t>
      </w:r>
      <w:r>
        <w:rPr/>
        <w:t>ꤴ</w:t>
      </w:r>
      <w:r>
        <w:rPr/>
        <w:t>㴣㐩⫎</w:t>
      </w:r>
      <w:r>
        <w:rPr/>
        <w:t>ꤨ</w:t>
      </w:r>
      <w:r>
        <w:rPr/>
        <w:t>猊┪捧ꅐ畺狂㵩㩇奬슥㏂繗䵓呧攷ꇍ</w:t>
      </w:r>
      <w:r>
        <w:rPr/>
        <w:t>⣂</w:t>
      </w:r>
      <w:r>
        <w:rPr/>
        <w:t>係桳⴨咡狂啫ず넴뿂䤻㢩㩇䝋㵇㯂奆쉷㨺䒩嘥畱䩂噄眸뿂⾡쉨打穎㔷깱</w:t>
      </w:r>
      <w:r>
        <w:rPr/>
        <w:t>ⱋ</w:t>
      </w:r>
      <w:r>
        <w:rPr/>
        <w:t>灢</w:t>
      </w:r>
      <w:r>
        <w:rPr/>
        <w:t>⠸</w:t>
      </w:r>
      <w:r>
        <w:rPr/>
        <w:t>ㅊ㢥촶</w:t>
      </w:r>
      <w:r>
        <w:rPr/>
        <w:t>ⵤ</w:t>
      </w:r>
      <w:r>
        <w:rPr/>
        <w:t>悩㴹㩹殥㈩뼮瑫㵱塲乑吴갽ꎿ瑥灑輺쉢㩣㥮㙬恢㭋勂樵冡㟂〉䎮傩⩁扄♈㭀숴놩㭨䱦澱뗃김牔歄扵㭓딬</w:t>
      </w:r>
      <w:r>
        <w:rPr/>
        <w:t>꧂</w:t>
      </w:r>
      <w:r>
        <w:rPr/>
        <w:t>䁠繰쉺ꅯ⦡甯㯍拂汖╓刵伪䙆弩긭⥹뾩떱⨩瑫뽗睒꥔쉀⬽畒敎쉪风䛂䝒</w:t>
      </w:r>
      <w:r>
        <w:rPr/>
        <w:t>ꗃ</w:t>
      </w:r>
      <w:r>
        <w:rPr/>
        <w:t>뿍惂꺿櫂</w:t>
      </w:r>
      <w:r>
        <w:rPr/>
        <w:t>ⵈ</w:t>
      </w:r>
      <w:r>
        <w:rPr/>
        <w:t>彳䑰噡㶩輦䩁</w:t>
      </w:r>
      <w:r>
        <w:rPr/>
        <w:t>ⴻ</w:t>
      </w:r>
      <w:r>
        <w:rPr/>
        <w:t>偆硎慃䭑㛂㎿坪摠</w:t>
      </w:r>
      <w:r>
        <w:rPr/>
        <w:t>⣂</w:t>
      </w:r>
      <w:r>
        <w:rPr/>
        <w:t>媥긺炿卑瘭⼴輳䱙䬽ヂ摙쉲汢唻䱆䝔</w:t>
      </w:r>
      <w:r>
        <w:rPr/>
        <w:t>꧂</w:t>
      </w:r>
      <w:r>
        <w:rPr/>
        <w:t>뭉窱焸摤㍪偏煲썍쉸뽒噦奸♺뗂廂倸問싂䨱쎥</w:t>
      </w:r>
      <w:r>
        <w:rPr/>
        <w:t>ꕟ</w:t>
      </w:r>
      <w:r>
        <w:rPr/>
        <w:t>佫唣捥㝵窱╏橷慁迂뽨歲呢츪浣枩縩쉔剋⦬璘ㅸ救슻ꅞ⤵⩴欪嫃䡥⶘쉯䡘庥婯璮璏칵싂䐽쉇싂參䗂숨焦橾♒捨䩄䉨⨮楸숰캩䌱䊘ꍱ瑃딤火刮䌪潴쵊幺恁</w:t>
      </w:r>
      <w:r>
        <w:rPr/>
        <w:t>ꔻ</w:t>
      </w:r>
      <w:r>
        <w:rPr/>
        <w:t>堫挩穙刮堲䍑ꅬ厮祁쉚쉱뽶숬䈪⍄ꎵ┦ꌰ싂愮⚿쵕걟ꏂ塮檱兕䓍썮</w:t>
      </w:r>
      <w:r>
        <w:rPr/>
        <w:t>ꥋ</w:t>
      </w:r>
      <w:r>
        <w:rPr/>
        <w:t>煅䍃깐癄欳汣⒣䡚樲䉟칠坟숫婓⺮矂䬭녒㞵ꄱ顆繸⩴娻捩歯⑃습䵞刭獅⩂䡓숭䅚⨣갯썙䫂滂쉠슱걥厩烂䒥䝥▘䰤奬㜤㓂쉲㎱캻扪䭔㠰숹匪⾣扟愪瘥淎ꎻꅣ輳ꍐ瑫项쉗䥄嘰⽭猬歴溣싂婚䁭쉪癄捀㦵䒩繓촻摷㔵濍⹒䙧䜴倭摃ㄱ㑩歁⧂㔳┮仍</w:t>
      </w:r>
      <w:r>
        <w:rPr/>
        <w:t>ⰵ⩳</w:t>
      </w:r>
      <w:r>
        <w:rPr/>
        <w:t>睚㑧⸥㞣幖癳쉄収</w:t>
      </w:r>
      <w:r>
        <w:rPr/>
        <w:t>⡑</w:t>
      </w:r>
      <w:r>
        <w:rPr/>
        <w:t>坏쏂噲坠㭸㓂갲䋂㈽ㅾ獮㬯⎘灤湬숭땡</w:t>
      </w:r>
      <w:r>
        <w:rPr/>
        <w:t>ⴭ⍊</w:t>
      </w:r>
      <w:r>
        <w:rPr/>
        <w:t>㑲슮䩗䆿ꅓ⩾뭙剏佐啩쉙偬숷張囂牾牣㗂쉍␶</w:t>
      </w:r>
      <w:r>
        <w:rPr/>
        <w:t>ⵢ</w:t>
      </w:r>
      <w:r>
        <w:rPr/>
        <w:t>䕑䔣戴걣싂㭰㔥⺣䀰幃畤樭⵨㡸瞥숪䆣⑅䡍噮뿂㬬稷숳摚㆏슘㙂⫂☶摦⨤㈩䱙佒弱䠣乔㢘뽱⥳</w:t>
      </w:r>
      <w:r>
        <w:rPr/>
        <w:t>꧂</w:t>
      </w:r>
      <w:r>
        <w:rPr/>
        <w:t>䩶迍⭡濂㉾쉁祎疥瑫⽾</w:t>
      </w:r>
      <w:r>
        <w:rPr/>
        <w:t>꧂</w:t>
      </w:r>
      <w:r>
        <w:rPr/>
        <w:t>묷㩧倪忂浭녨嚱숵⩥枬⻂⸦싃浃㡵庿戊溡瘸㙾瘸ꅁ㙠ㅋ䟂燍쉱盂ꥠ沣坥␰땯啸歁</w:t>
      </w:r>
      <w:r>
        <w:rPr/>
        <w:t>⡒</w:t>
      </w:r>
      <w:r>
        <w:rPr/>
        <w:t>ꌩ祘쉫ꅹ严㵎녃乍磂瑵彳㭙䥦⩢</w:t>
      </w:r>
      <w:r>
        <w:rPr/>
        <w:t>ꤻ</w:t>
      </w:r>
      <w:r>
        <w:rPr/>
        <w:t>瑪⩮⤩䝉獺깪顔晠佫䙺啞</w:t>
      </w:r>
      <w:r>
        <w:rPr/>
        <w:t>ꔨ</w:t>
      </w:r>
      <w:r>
        <w:rPr/>
        <w:t>轃⥗勂歅㝐곂깅輰</w:t>
      </w:r>
      <w:r>
        <w:rPr/>
        <w:t>ꥊ</w:t>
      </w:r>
      <w:r>
        <w:rPr/>
        <w:t>䑷偒敯矂䝟别う䰷숴练杙淂⽸噧繣轥汣輱㡣쉔盂泍쉑숪썾ꥱ摹䠻숷轕㦿柂顖</w:t>
      </w:r>
      <w:r>
        <w:rPr/>
        <w:t>ⶻ</w:t>
      </w:r>
      <w:r>
        <w:rPr/>
        <w:t>浇ꄭ坁啐㈷䋂슡椸癍㉴皘摌</w:t>
      </w:r>
      <w:r>
        <w:rPr/>
        <w:t>ⶮ</w:t>
      </w:r>
      <w:r>
        <w:rPr/>
        <w:t>㚥㨶杶末摇쉩張潨숬轋╈┥佡㠵䭾㍒忂圮촮坺牂䝆⤴幑橬슩檩朳欤ꌲ䵤繫摑繪슩奱㕵꺵⯎춵瘫슻</w:t>
      </w:r>
      <w:r>
        <w:rPr/>
        <w:t>Ⳃ</w:t>
      </w:r>
      <w:r>
        <w:rPr/>
        <w:t>轂䢣愲⍁晏幂灶婷</w:t>
      </w:r>
      <w:r>
        <w:rPr/>
        <w:t>ⱳ</w:t>
      </w:r>
      <w:r>
        <w:rPr/>
        <w:t>欸숥摀⨻⫂쌪硃⩎겥䉅䝫숰⩮洶枥썡</w:t>
      </w:r>
      <w:r>
        <w:rPr/>
        <w:t>ꥌ</w:t>
      </w:r>
      <w:r>
        <w:rPr/>
        <w:t>㋂갳䵍녲쉋栬슣떏뽀쉾辩숣浚쉋</w:t>
      </w:r>
      <w:r>
        <w:rPr/>
        <w:t>ꥄ</w:t>
      </w:r>
      <w:r>
        <w:rPr/>
        <w:t>焻据梩⩓ꄳ㩇㢡♬⩐暮</w:t>
      </w:r>
      <w:r>
        <w:rPr/>
        <w:t>Ⱝ⭧⌸⸨</w:t>
      </w:r>
      <w:r>
        <w:rPr/>
        <w:t>す䝭녑䘭牅걃꺥쉒䂣⍤㩯ꅇ拂녴</w:t>
      </w:r>
      <w:r>
        <w:rPr/>
        <w:t>ꦱ</w:t>
      </w:r>
      <w:r>
        <w:rPr/>
        <w:t>䩸洣洳㑏晌瘶䫂橐湙癗䆣</w:t>
      </w:r>
      <w:r>
        <w:rPr/>
        <w:t>⡫</w:t>
      </w:r>
      <w:r>
        <w:rPr/>
        <w:t>瀶䆻冮㇂뼰䴬⨪䬨썩礫㩠격㝾땲쉶쉚横亿숪眵䠬䡶㥲䇂㚮쵇浡㡅㔦⑧ㆩ橎쉈瑵湱숮㭤搭灒䴩䯂畤㐭ㅀ离㩔㐶佈浃堯䱈㙒쉘㮥㨵땎っ煣ヂ秂仂嫃䍺⧂썰䧂瘵媩</w:t>
      </w:r>
      <w:r>
        <w:rPr/>
        <w:t>꧂</w:t>
      </w:r>
      <w:r>
        <w:rPr/>
        <w:t>慉牥瀣⸤癪撣呱⽩⽨☨僂䘫㈫슣卩뿂桙潖㡏숣깫剾橀⌽</w:t>
      </w:r>
      <w:r>
        <w:rPr/>
        <w:t>ⱦ</w:t>
      </w:r>
      <w:r>
        <w:rPr/>
        <w:t>䭋楗狂䱥楏栤⿃祤妻㩮稫瘶噆杶⌯タ䉅伬♰ꍪ쉾쉎㭚㯂塷⽥㔪扺㵨쉈䄦쉷䁯</w:t>
      </w:r>
      <w:r>
        <w:rPr/>
        <w:t>ꗂ</w:t>
      </w:r>
      <w:r>
        <w:rPr/>
        <w:t>쉮瑧⸤㉶䑞摑凂䑺</w:t>
      </w:r>
      <w:r>
        <w:rPr/>
        <w:t>ⱟ</w:t>
      </w:r>
      <w:r>
        <w:rPr/>
        <w:t>䥘쉔䙠숭㍙쉞㋂湵敫壂檬灩갨䫂瀪</w:t>
      </w:r>
      <w:r>
        <w:rPr/>
        <w:t>ꤽ</w:t>
      </w:r>
      <w:r>
        <w:rPr/>
        <w:t>奞딴砥䌵㥁扵悵뿂⫎꺮㥨斡橙쉕츲</w:t>
      </w:r>
      <w:r>
        <w:rPr/>
        <w:t>Ⳃ</w:t>
      </w:r>
      <w:r>
        <w:rPr/>
        <w:t>磂㢵넫㍙挩䤴䛂䄱슩廂슩숻⑋昺㠫剖㜦嘱唰⍔摖녔瑱瑫浸汘決枵</w:t>
      </w:r>
      <w:r>
        <w:rPr/>
        <w:t>ꥆ</w:t>
      </w:r>
      <w:r>
        <w:rPr/>
        <w:t>㟂堮⭴扞瑮ꥷ䩙獊晐漽䈵晪湑䜪╞䑺䲮䱉䟂묭㕠砪䓂掏心伣숣싂쉋挤쉋놥牸♸</w:t>
      </w:r>
      <w:r>
        <w:rPr/>
        <w:t>ⵕ</w:t>
      </w:r>
      <w:r>
        <w:rPr/>
        <w:t>卷⸬〉摁㉈</w:t>
      </w:r>
      <w:r>
        <w:rPr/>
        <w:t>⡲</w:t>
      </w:r>
      <w:r>
        <w:rPr/>
        <w:t>涬ꏂ</w:t>
      </w:r>
      <w:r>
        <w:rPr/>
        <w:t>ꥇ</w:t>
      </w:r>
      <w:r>
        <w:rPr/>
        <w:t>㖻㩤</w:t>
      </w:r>
      <w:r>
        <w:rPr/>
        <w:t>ꕮ</w:t>
      </w:r>
      <w:r>
        <w:rPr/>
        <w:t>即㐮ㅠꄴ쉡椱⽚숸ꥵ乪⸨恴♭䁂椬Ⓜ쉣ꍩ㡾啀埂歫䶩⨽憘乡㦱べ㡶걤쉶숫㤨╂⨪奵㕰睍⪻搊♲㕓幥楣쉇䵁쉾㣂㵫卪㑆슮䮿䪣弲쉐</w:t>
      </w:r>
      <w:r>
        <w:rPr/>
        <w:t>꤭</w:t>
      </w:r>
      <w:r>
        <w:rPr/>
        <w:t>⼤䦣憱儨䁚坍㕺儦兯䗂濂摳帴县摳济㕢㗂嚩獮䥕</w:t>
      </w:r>
      <w:r>
        <w:rPr/>
        <w:t>ꥍ</w:t>
      </w:r>
      <w:r>
        <w:rPr/>
        <w:t>剱焫췂숫⼺뮿쌦権塠䕱㢏묣杌汔ㅖ䍙刹딸灇彇瑞獵䗂偓䑫䘪恑呦㜣拂䎥슩煥⴯㝏⩨칌垥㝈䆣㘺깺</w:t>
      </w:r>
      <w:r>
        <w:rPr/>
        <w:t>ⵤ</w:t>
      </w:r>
      <w:r>
        <w:rPr/>
        <w:t>숵⾣夻䜤컂녯ꅤ㭣⵷烂䥸䵶塡쉈て䢡㑪橀壂頵㥉㧂⵪甶⩐咱媏璱浴䕞廂ꅉ㦥ꅅ╖㡗礨䒏⥃嘸㬤㙚呹␫쉡⬽䩪愨</w:t>
      </w:r>
      <w:r>
        <w:rPr/>
        <w:t>ꤲ</w:t>
      </w:r>
      <w:r>
        <w:rPr/>
        <w:t>慪╶杯☫䝺㭤⼵爳橑</w:t>
      </w:r>
      <w:r>
        <w:rPr/>
        <w:t>⠥</w:t>
      </w:r>
      <w:r>
        <w:rPr/>
        <w:t>噟㷂숰䭡噅⥥冬⭺慺䞘渲䡳瘵桷爣穱類䩓㎥〪畫瀭乇杬佒恁뾮坩ㅆ伱瘺⴫ꌻ恀癢䙀㥇㨤摆걢</w:t>
      </w:r>
      <w:r>
        <w:rPr/>
        <w:t>⣂</w:t>
      </w:r>
      <w:r>
        <w:rPr/>
        <w:t>枻吣祐쉐쉶㕶⑁発楇ꄲ䉵♇氬牘掬㈫ㄮ㉊䤲滂机⯂剧䵃愪呓썥㠹怵싂旂畬㝸칡</w:t>
      </w:r>
      <w:r>
        <w:rPr/>
        <w:t>⢣⍲</w:t>
      </w:r>
      <w:r>
        <w:rPr/>
        <w:t>䬮㉭瘰䎩㇂썥㗃幙㥆꥘椦硫⽟놩桾湈㓂煰ꌸ䋎</w:t>
      </w:r>
      <w:r>
        <w:rPr/>
        <w:t>ⵖ</w:t>
      </w:r>
      <w:r>
        <w:rPr/>
        <w:t>污昤뿂䏂祘偲␮歐㗂敊⵪칑쉞䂣䕖唻盂쉐쉕橆嫂洳ꥶ彊⭃刭扨濂娪女丰쉪</w:t>
      </w:r>
      <w:r>
        <w:rPr/>
        <w:t>⡗</w:t>
      </w:r>
      <w:r>
        <w:rPr/>
        <w:t>쉓㭃⏂妻惃⩫洮渻刴浞灂㡳갤刴丷</w:t>
      </w:r>
      <w:r>
        <w:rPr/>
        <w:t>ꕒ</w:t>
      </w:r>
      <w:r>
        <w:rPr/>
        <w:t>껂摤썥汆㩒丵⨣</w:t>
      </w:r>
      <w:r>
        <w:rPr/>
        <w:t>ⵆ</w:t>
      </w:r>
      <w:r>
        <w:rPr/>
        <w:t>䴲縻婡瑥佟뽦뭧⺡呋砰⨯⭊䥣䝅千㮥地湙⮮쉃</w:t>
      </w:r>
      <w:r>
        <w:rPr/>
        <w:t>⡃</w:t>
      </w:r>
      <w:r>
        <w:rPr/>
        <w:t>䠰ꄩ呃熮盂긫彾㗂搦쉩</w:t>
      </w:r>
      <w:r>
        <w:rPr/>
        <w:t>꧂</w:t>
      </w:r>
      <w:r>
        <w:rPr/>
        <w:t>瞻쉘猫浑䅪㷂搯乕扯⥱녩囂䟂灭歲㡫쉈恮㑃숬汃싃啉纬杅♯쉈쉨彦滃き敷慺</w:t>
      </w:r>
      <w:r>
        <w:rPr/>
        <w:t>ⷂ</w:t>
      </w:r>
      <w:r>
        <w:rPr/>
        <w:t>㠫博䁬瀣煄䅃䵄䁔彃㍒䁣쉤ꎩ干丽㣂쉫쉉숱⻂祦</w:t>
      </w:r>
      <w:r>
        <w:rPr/>
        <w:t>ꔭ</w:t>
      </w:r>
      <w:r>
        <w:rPr/>
        <w:t>ꍂ瑂숺⥱听㚡娷䭅砥</w:t>
      </w:r>
      <w:r>
        <w:rPr/>
        <w:t>ꕈ</w:t>
      </w:r>
      <w:r>
        <w:rPr/>
        <w:t>䉮唸㓂㩺慹偸㭅汣癋⸩瑹ぁ䕖년⭳夤뇂싂㈪埂쉓㬽濍妵꤮⭈䧂偨撩京愮嘷꥗䶥㝳</w:t>
      </w:r>
      <w:r>
        <w:rPr/>
        <w:t>⡣</w:t>
      </w:r>
      <w:r>
        <w:rPr/>
        <w:t>㬤쉋ꇂ㭳뼮㒡쉍猰ꅲ♘㑨礽湵煓⍎椱渣炘</w:t>
      </w:r>
      <w:r>
        <w:rPr/>
        <w:t>⡥</w:t>
      </w:r>
      <w:r>
        <w:rPr/>
        <w:t>쉂㪿㕾掩佸갹哂敞격打湓䈵燂㭲柂ꍐ㵠䞣쉓㡇轣</w:t>
      </w:r>
      <w:r>
        <w:rPr/>
        <w:t>ꦿ</w:t>
      </w:r>
      <w:r>
        <w:rPr/>
        <w:t>噊썠㞿ꅰ婂</w:t>
      </w:r>
      <w:r>
        <w:rPr/>
        <w:t>ꤩ</w:t>
      </w:r>
      <w:r>
        <w:rPr/>
        <w:t>䴦垬⨤㘲坑剷</w:t>
      </w:r>
      <w:r>
        <w:rPr/>
        <w:t>ꥃ</w:t>
      </w:r>
      <w:r>
        <w:rPr/>
        <w:t>슻㡊江쉀嗂摡敍啱긫㵢復싂卵咿偌걟䴬挮숬땀丷䵂爪穕숯幊燂栊㍧숭颬ㄸ䡖敂繤昱晾彞呪␵獱⥒囂顧煃彘䙵⥲뽸摷佋곃顋空㬨汇焳숽牏쵩塍쉲</w:t>
      </w:r>
      <w:r>
        <w:rPr/>
        <w:t>ꥐ</w:t>
      </w:r>
      <w:r>
        <w:rPr/>
        <w:t>癋믂ꥹ╍땣懂咩漤啶쉒⥳窮ꥧ㌩扲㮡⫂用础奖辻㟂䢘</w:t>
      </w:r>
      <w:r>
        <w:rPr/>
        <w:t>ⰷ</w:t>
      </w:r>
      <w:r>
        <w:rPr/>
        <w:t>ꆬ枩䙋䏎繴輴칉樸⬱煪懃쉑ㄱ깂㙪ㄵꅔꍋ뼻묲쉬䕃刳㔳䵡䶡湗㵙숪匲䨴乊䭎⥍</w:t>
      </w:r>
      <w:r>
        <w:rPr/>
        <w:t>⢏</w:t>
      </w:r>
      <w:r>
        <w:rPr/>
        <w:t>畚桤枩땉纻䄽⩚䵴㠤䂣츫䵇坬ㅷ㍓㢘䛃촬촥䱈╗哂䳂㔸䱨佞걩뭯쉥㘪뭥䶘痂떵⹡甸㩬䗍斱佀㣂⍢倨⧂뽨挻䘵</w:t>
      </w:r>
      <w:r>
        <w:rPr/>
        <w:t>꧂</w:t>
      </w:r>
      <w:r>
        <w:rPr/>
        <w:t>쉱녍橙격╓숲ꅲ灴㈰뼨喘䜥䁄颮㙆瓎㐴ㅇ⪬爪뽃㙞敹⭬쉑</w:t>
      </w:r>
      <w:r>
        <w:rPr/>
        <w:t>ꕁ♆⨨</w:t>
      </w:r>
      <w:r>
        <w:rPr/>
        <w:t>梘</w:t>
      </w:r>
      <w:r>
        <w:rPr/>
        <w:t>⡡</w:t>
      </w:r>
      <w:r>
        <w:rPr/>
        <w:t>㝑⩧쉠咩슏</w:t>
      </w:r>
      <w:r>
        <w:rPr/>
        <w:t>ꕏ</w:t>
      </w:r>
      <w:r>
        <w:rPr/>
        <w:t>㤽䐴</w:t>
      </w:r>
      <w:r>
        <w:rPr/>
        <w:t>ꔬ</w:t>
      </w:r>
      <w:r>
        <w:rPr/>
        <w:t>츪</w:t>
      </w:r>
      <w:r>
        <w:rPr/>
        <w:t>ⰳ</w:t>
      </w:r>
      <w:r>
        <w:rPr/>
        <w:t>䘽䝖楾儶㤶栵쌤뽨橨瑂机噮㍍䛃塵浞㍀숻慦깬滂㮻⑥쉕쌴숬捩呾쉉亡ㄵ䉒潅痂</w:t>
      </w:r>
      <w:r>
        <w:rPr/>
        <w:t>Ⱬ</w:t>
      </w:r>
      <w:r>
        <w:rPr/>
        <w:t>橂⹞熮썱㕃䘵汓攩뭮桓썁䠮쉎桔</w:t>
      </w:r>
      <w:r>
        <w:rPr/>
        <w:t>ꗂ</w:t>
      </w:r>
      <w:r>
        <w:rPr/>
        <w:t>忂佌</w:t>
      </w:r>
      <w:r>
        <w:rPr/>
        <w:t>ⵏ</w:t>
      </w:r>
      <w:r>
        <w:rPr/>
        <w:t>婑㕴⩪㊻涿い晣睩╫䒬䉞绂㬪딺싂椳぀</w:t>
      </w:r>
      <w:r>
        <w:rPr/>
        <w:t>⠬</w:t>
      </w:r>
      <w:r>
        <w:rPr/>
        <w:t>䐨䍣䠨堦堪琭㬦扮轂横⤬㏃䥭潘ꄶ倴卡뭹ꏂ婍塹쉪硣㈩␦瓃</w:t>
      </w:r>
      <w:r>
        <w:rPr/>
        <w:t>Ⱞ</w:t>
      </w:r>
      <w:r>
        <w:rPr/>
        <w:t>洭♖⤲嚩婐싂쌭猫瘱暏㤵着嘺溩槂쉯쵴獩⵮⥎까牙䈸仂</w:t>
      </w:r>
      <w:r>
        <w:rPr/>
        <w:t>ⴽ</w:t>
      </w:r>
      <w:r>
        <w:rPr/>
        <w:t>敒⸺䧂</w:t>
      </w:r>
      <w:r>
        <w:rPr/>
        <w:t>ⲵ</w:t>
      </w:r>
      <w:r>
        <w:rPr/>
        <w:t>么碘摷㵭䌴匤⿂䬻습䴰嗂⹕싂䷂䐭ꥧ⻃㯂㵣숳潩䂱圭痂柂䨶䩍攸䟂깡湪⫂儲쉹杩湧瀸숲乄吰</w:t>
      </w:r>
      <w:r>
        <w:rPr/>
        <w:t>ꦩ⤻</w:t>
      </w:r>
      <w:r>
        <w:rPr/>
        <w:t>穲㢏题⛂轋䣂并奖</w:t>
      </w:r>
      <w:r>
        <w:rPr/>
        <w:t>ⷂ</w:t>
      </w:r>
      <w:r>
        <w:rPr/>
        <w:t>湵䰺쉞땔뽠䄱乲呎乚埂桪슩⹖噌뮿塩堫䁞䁨暡瑆㕺㩴䡃睍噩㵁╙凂悬䂮䙫橣䑦녔廂⍭忂歃硪䝆㍮㝮仂朲桘㕰便皣祐煮忂䵳䵸䄥摃捸ꥸ搸䵯仂카绂䝓呵⩫㩡ꍅ乒쵗쵒쉣</w:t>
      </w:r>
      <w:r>
        <w:rPr/>
        <w:t>ꔥ</w:t>
      </w:r>
      <w:r>
        <w:rPr/>
        <w:t>㔳</w:t>
      </w:r>
      <w:r>
        <w:rPr/>
        <w:t>ꦬ</w:t>
      </w:r>
      <w:r>
        <w:rPr/>
        <w:t>厬㗂컂䁍싂博㔳湡畁㕃繯捅呁⩖슣㝐췂쉈</w:t>
      </w:r>
      <w:r>
        <w:rPr/>
        <w:t>⠴</w:t>
      </w:r>
      <w:r>
        <w:rPr/>
        <w:t>幥圻䵐⑟깉䩤쎣畨奺걑吩</w:t>
      </w:r>
      <w:r>
        <w:rPr/>
        <w:t>ꤩ</w:t>
      </w:r>
      <w:r>
        <w:rPr/>
        <w:t>㵶䨥咣槂ꍍ갸の头楕ꥹ㥰䠽䩳圩싂六佘쉾娹㵫昫䏂䥚녨捯幋캮噹洦猣敆땞숽꥞숤顄쵪竂癰佢숫</w:t>
      </w:r>
      <w:r>
        <w:rPr/>
        <w:t>ꥃ</w:t>
      </w:r>
      <w:r>
        <w:rPr/>
        <w:t>睎䡀唊惂擂칰坖摔兓㬨쉂</w:t>
      </w:r>
      <w:r>
        <w:rPr/>
        <w:t>⡃</w:t>
      </w:r>
      <w:r>
        <w:rPr/>
        <w:t>䙍ㆥ㡳䙎⌽쵥嫂毂偆忂犥攷歕⑆癮㐫甶朷쉦⩊埂꥘䜴栮婞쵀䑒幬斣⺻㍱쉧䝊帻녺㧍습칅抩䝰䉲</w:t>
      </w:r>
      <w:r>
        <w:rPr/>
        <w:t>ⱉ◂</w:t>
      </w:r>
      <w:r>
        <w:rPr/>
        <w:t>䙅凂頹⭔땘싂㙭</w:t>
      </w:r>
      <w:r>
        <w:rPr/>
        <w:t>ꕕ☤</w:t>
      </w:r>
      <w:r>
        <w:rPr/>
        <w:t>㔣◂瘤矎써㌫䝹䝢묻楬뽏縹癡污迂桤뗂숷碬摐栭숸曂㍣䩹猴깋㭫漮䍧剅쵧埂䑪㣍떣䠪㷂婏㋂</w:t>
      </w:r>
      <w:r>
        <w:rPr/>
        <w:t>Ⳃ</w:t>
      </w:r>
      <w:r>
        <w:rPr/>
        <w:t>춿剏뭫砮㍬䥦╘㉋擂昣땶捕偭슬쉮쉆㫂䷂䢏帪轈妱彩抱깣硥䁩촮攣䙪뮱⸶ꏂ슿♳秂쉉凂⭾廃칳䠴䭍쉧椲毂捔쉁㐮숮㷂⫃湎㈶儶㏂噮숴嫂䌸佫䜺䙨㉘䧂㭇⩎</w:t>
      </w:r>
      <w:r>
        <w:rPr/>
        <w:t>ꦿ</w:t>
      </w:r>
      <w:r>
        <w:rPr/>
        <w:t>欣牧</w:t>
      </w:r>
      <w:r>
        <w:rPr/>
        <w:t>ⷂ</w:t>
      </w:r>
      <w:r>
        <w:rPr/>
        <w:t>柂敤瘪</w:t>
      </w:r>
      <w:r>
        <w:rPr/>
        <w:t>ꤸ</w:t>
      </w:r>
      <w:r>
        <w:rPr/>
        <w:t>摲彯畮瀮颣츩숥쵶顓㥧㏂쉤쎿奚厱묯⍓숯䍪娱슿ㆩ䥂氲䱊幌䴴䩲䴪ヂ伳䯂㤻瑺睁䜬⑹㘮┪㭯䓂漩瘶╷泃</w:t>
      </w:r>
      <w:r>
        <w:rPr/>
        <w:t>ꤣ</w:t>
      </w:r>
      <w:r>
        <w:rPr/>
        <w:t>㤻⑵믂瀪块顶氭䈽乔儰쎥䰫幂怣穁칯䎡䥦썕䃂㊱⽶쉡딻숽㍺並쵸</w:t>
      </w:r>
      <w:r>
        <w:rPr/>
        <w:t>ⵯ</w:t>
      </w:r>
      <w:r>
        <w:rPr/>
        <w:t>灖䵦㌪⧂슥쉾歳㠥⭞㈩祖⹱坠䩚摵唯礱</w:t>
      </w:r>
      <w:r>
        <w:rPr/>
        <w:t>ꥉ</w:t>
      </w:r>
      <w:r>
        <w:rPr/>
        <w:t>䎡輺</w:t>
      </w:r>
      <w:r>
        <w:rPr/>
        <w:t>꥓</w:t>
      </w:r>
      <w:r>
        <w:rPr/>
        <w:t>㑋쉡湇杭曂敁帪琯쉟繐頹숫呢⨸㪿幹쉈싂칢嘷㡗</w:t>
      </w:r>
      <w:r>
        <w:rPr/>
        <w:t>ꦬ</w:t>
      </w:r>
      <w:r>
        <w:rPr/>
        <w:t>飂쉒뇎ㅚ⨪믃㞬歙祱ꌬノ帤䒏㎵┻幎檿⺘琻燂祊䷂쉖䥳ꍺ싂①倬畟췂碵勂犩</w:t>
      </w:r>
      <w:r>
        <w:rPr/>
        <w:t>⡌</w:t>
      </w:r>
      <w:r>
        <w:rPr/>
        <w:t>ꔺ⩔</w:t>
      </w:r>
      <w:r>
        <w:rPr/>
        <w:t>ꍫ䉙娩睙妣츹剙剏坭㕹儮걙⬳䙾⺵㩵⿍숬칖佰潭</w:t>
      </w:r>
      <w:r>
        <w:rPr/>
        <w:t>ꤲ</w:t>
      </w:r>
      <w:r>
        <w:rPr/>
        <w:t>兰땥깏秂㉍䆬盂婐墩户浩晶楬쉾㉴䂘㭏绂</w:t>
      </w:r>
      <w:r>
        <w:rPr/>
        <w:t>ꗂ</w:t>
      </w:r>
      <w:r>
        <w:rPr/>
        <w:t>東杪㩒恖䭎쉱頶쉋</w:t>
      </w:r>
      <w:r>
        <w:rPr/>
        <w:t>ꤴ</w:t>
      </w:r>
      <w:r>
        <w:rPr/>
        <w:t>ꍂ쉡⩉㑎报癁嘫⭢걥浚晔䱩剗㩊</w:t>
      </w:r>
      <w:r>
        <w:rPr/>
        <w:t>ꥃ</w:t>
      </w:r>
      <w:r>
        <w:rPr/>
        <w:t>喩却䳂칁㮬旂</w:t>
      </w:r>
      <w:r>
        <w:rPr/>
        <w:t>ⵌ</w:t>
      </w:r>
      <w:r>
        <w:rPr/>
        <w:t>敃恭倵♬扪⾩ꄦ⽩⵷</w:t>
      </w:r>
      <w:r>
        <w:rPr/>
        <w:t>ⲥ</w:t>
      </w:r>
      <w:r>
        <w:rPr/>
        <w:t>뽠縪䗂슩썩亿⒡瀦敌䝾獙</w:t>
      </w:r>
      <w:r>
        <w:rPr/>
        <w:t>ⵓ</w:t>
      </w:r>
      <w:r>
        <w:rPr/>
        <w:t>땺숸颡瞣䃂剣⥭싂懍⬤㕲㝓䅎㥕</w:t>
      </w:r>
      <w:r>
        <w:rPr/>
        <w:t>⡴</w:t>
      </w:r>
      <w:r>
        <w:rPr/>
        <w:t>䠶呞▿䭋桕佷䇂轇摌㍉숰㮡꤮䍪쉔嘵쉡넸뭕숥㭏␭妵潱獥䤻싂</w:t>
      </w:r>
      <w:r>
        <w:rPr/>
        <w:t>Ɐ</w:t>
      </w:r>
      <w:r>
        <w:rPr/>
        <w:t>䒩쉟뭦空䃂怪椯쉖쉗瀷䄦恺㋂⩑乩</w:t>
      </w:r>
      <w:r>
        <w:rPr/>
        <w:t>Ɫ</w:t>
      </w:r>
      <w:r>
        <w:rPr/>
        <w:t>쉅庘刲쵶⿂瘱⧂乯䠱⿂⭺璣催슮浤⪻ㅴ癭⩘䥖䝡⩶䗂숭⹷ꏂ</w:t>
      </w:r>
      <w:r>
        <w:rPr/>
        <w:t>Ⱖ</w:t>
      </w:r>
      <w:r>
        <w:rPr/>
        <w:t>椊⽄䁴</w:t>
      </w:r>
      <w:r>
        <w:rPr/>
        <w:t>ꗂꖘ</w:t>
      </w:r>
      <w:r>
        <w:rPr/>
        <w:t>縴⽚썥灍灺딹瀷㛂슻な쉾꥞入砤쉫䑨卙ヂ</w:t>
      </w:r>
      <w:r>
        <w:rPr/>
        <w:t>⣂</w:t>
      </w:r>
      <w:r>
        <w:rPr/>
        <w:t>䙄쉫</w:t>
      </w:r>
      <w:r>
        <w:rPr/>
        <w:t>ⱴ</w:t>
      </w:r>
      <w:r>
        <w:rPr/>
        <w:t>쉺伫䜲氶ꌹꥭ㝖⭒슬㙙慶</w:t>
      </w:r>
      <w:r>
        <w:rPr/>
        <w:t>ⱟ</w:t>
      </w:r>
      <w:r>
        <w:rPr/>
        <w:t>濂僂ꌩ侏㚻㞥┳⑋狂磂繗쉒녢쵒㠸御㨱䡚轆浦䫂䌽싂싂츩쉤䡏顓꥖憱</w:t>
      </w:r>
      <w:r>
        <w:rPr/>
        <w:t>⡵</w:t>
      </w:r>
      <w:r>
        <w:rPr/>
        <w:t>ㄨ싂䐯</w:t>
      </w:r>
      <w:r>
        <w:rPr/>
        <w:t>⡇Ⲯ</w:t>
      </w:r>
      <w:r>
        <w:rPr/>
        <w:t>슬漴縥㕤䙰싂扊惂炬㵙⌲㮏卉슘塇彵䗂恢㬰㇂⥥㝞㌹彊桮㊮颥煵䴪晊牕䈫䱇ㄬ浫〵쉢䃎</w:t>
      </w:r>
      <w:r>
        <w:rPr/>
        <w:t>ⱸ</w:t>
      </w:r>
      <w:r>
        <w:rPr/>
        <w:t>쉡祳숥썵砷뇂歨㍩顒뽲奞旂槃段歇</w:t>
      </w:r>
      <w:r>
        <w:rPr/>
        <w:t>ꔺ</w:t>
      </w:r>
      <w:r>
        <w:rPr/>
        <w:t>ⱹ</w:t>
      </w:r>
      <w:r>
        <w:rPr/>
        <w:t>桋ㅵ堺ꆩ喩쉖扎숴쉯䤸㤪噲慬磍깠㭟䭏前轡┩輱偬䱬繉戴⶘獐浂뽄</w:t>
      </w:r>
      <w:r>
        <w:rPr/>
        <w:t>ꥐ</w:t>
      </w:r>
      <w:r>
        <w:rPr/>
        <w:t>璻偤딦常晋器숳⼹画㭒䤯숯参皩㨶쉪쉦쉱㕏▮쉡쉕㢵촫纣䉊㝏悏⽺棂䔽딣싂숷</w:t>
      </w:r>
      <w:r>
        <w:rPr/>
        <w:t>ꖡ⸭</w:t>
      </w:r>
      <w:r>
        <w:rPr/>
        <w:t>輬坓杓믂飂䄸獨冣䠪</w:t>
      </w:r>
      <w:r>
        <w:rPr/>
        <w:t>ꥃ</w:t>
      </w:r>
      <w:r>
        <w:rPr/>
        <w:t>穷숤┴瑶幒璱洹䝨婑쉉橕㉙橚獧㝓ね畮㗂潯㌪歄</w:t>
      </w:r>
      <w:r>
        <w:rPr/>
        <w:t>Ⳃ⹯⪻</w:t>
      </w:r>
      <w:r>
        <w:rPr/>
        <w:t>獳꺻噋瑕汀啎Ⓜ╞繞假煘䰪䖣</w:t>
      </w:r>
      <w:r>
        <w:rPr/>
        <w:t>ⱄ</w:t>
      </w:r>
      <w:r>
        <w:rPr/>
        <w:t>繇㡷䍗뽖⥊⥚瑥灙炩瘺劮撱㏂慇懂噐戮櫂㬪轖攤䑧</w:t>
      </w:r>
      <w:r>
        <w:rPr/>
        <w:t>ⱘ</w:t>
      </w:r>
      <w:r>
        <w:rPr/>
        <w:t>䝁畂帱妡灃㔹걒⩾攪乶㨺摺뽋䯂숩吹</w:t>
      </w:r>
      <w:r>
        <w:rPr/>
        <w:t>ꕣ</w:t>
      </w:r>
      <w:r>
        <w:rPr/>
        <w:t>憻杧瑰䍅䐤熻䘫♴슿춏칕⺏瘺挱橍</w:t>
      </w:r>
      <w:r>
        <w:rPr/>
        <w:t>ꕵ</w:t>
      </w:r>
      <w:r>
        <w:rPr/>
        <w:t>걺쉺ꅘ뇂奔珍愯䰵쉡쵮⩞飂⮵瑕㐫╶㉞䡦숹㥞⍙㓂숪敡쉷땺挣沥㇂輲顙䔭䳂뭰汆測㎥뾥慑顭♂</w:t>
      </w:r>
      <w:r>
        <w:rPr/>
        <w:t>ꤪ⫎</w:t>
      </w:r>
      <w:r>
        <w:rPr/>
        <w:t>眦佚䍔瀳䱀䨱呫쉠䍑佷䘰䑱她</w:t>
      </w:r>
      <w:r>
        <w:rPr/>
        <w:t>ꗂ</w:t>
      </w:r>
      <w:r>
        <w:rPr/>
        <w:t>慍䡅頶숯㴻唨</w:t>
      </w:r>
      <w:r>
        <w:rPr/>
        <w:t>ꦩ</w:t>
      </w:r>
      <w:r>
        <w:rPr/>
        <w:t>昪汖息䁁䢡㴹欷儹撩쉟汫쉀啔欰浌啵♬䏎슡煮䚱⍭쉅殏嗎珍곂쉡畗</w:t>
      </w:r>
      <w:r>
        <w:rPr/>
        <w:t>ꕉ</w:t>
      </w:r>
      <w:r>
        <w:rPr/>
        <w:t>㗂唽긵〯䭢䠳쉃䵱㡦숴䔻样䜸顨쉈⬴╉뿂</w:t>
      </w:r>
      <w:r>
        <w:rPr/>
        <w:t>⡢</w:t>
      </w:r>
      <w:r>
        <w:rPr/>
        <w:t>㡪䡊顪습浘䝣礶䨸否㕀椦䈱焽滂䷂㥁</w:t>
      </w:r>
      <w:r>
        <w:rPr/>
        <w:t>⣂</w:t>
      </w:r>
      <w:r>
        <w:rPr/>
        <w:t>䡨楪奀痂</w:t>
      </w:r>
      <w:r>
        <w:rPr/>
        <w:t>ꕳ</w:t>
      </w:r>
      <w:r>
        <w:rPr/>
        <w:t>ㄨ겿昶⪿숲䞡싂䀽䭁汦砵坴颮畘䔵懂昫頳䮥潄䡈煘쉹匣栨䜽땴</w:t>
      </w:r>
      <w:r>
        <w:rPr/>
        <w:t>⠬</w:t>
      </w:r>
      <w:r>
        <w:rPr/>
        <w:t>뽄촶畯䈹䆱䟂ꍲꍴ㩮습飂㉌怲搸쉀ㆩ⨪숵쌤嗍㯃칎㩕쵓䉳쉓䗂灂땾殥䍩쉲劣時幤㉺氱슿</w:t>
      </w:r>
      <w:r>
        <w:rPr/>
        <w:t>⢏</w:t>
      </w:r>
      <w:r>
        <w:rPr/>
        <w:t>永捕㐥㕸爭䨺桡숲숵洊暩頻掘呏帥佡</w:t>
      </w:r>
      <w:r>
        <w:rPr/>
        <w:t>⡞</w:t>
      </w:r>
      <w:r>
        <w:rPr/>
        <w:t>獙墘침杪㩺쉾参숱橹即恉</w:t>
      </w:r>
      <w:r>
        <w:rPr/>
        <w:t>ⵏ⍱</w:t>
      </w:r>
      <w:r>
        <w:rPr/>
        <w:t>扶潋祩⥯♄쉚㭍瀲숵䷂쉣线䀳輪楯쉵〉畖牪</w:t>
      </w:r>
      <w:r>
        <w:rPr/>
        <w:t>ꥈ</w:t>
      </w:r>
      <w:r>
        <w:rPr/>
        <w:t>⡮</w:t>
      </w:r>
      <w:r>
        <w:rPr/>
        <w:t>뮮彰㥡䂡칚灶뭡牾䭷す睐䩙睄憏睗㔫ꄲ塚⌸쉉⌳䭅䔮炮瑃쉊뽗剑䢵䵒顲䱟⭀氳䍎颮겻䍗쉬ㅚ⍎쉵쉹慇⽀⩱倯攭쉁汌畏呤迃獦嚬</w:t>
      </w:r>
      <w:r>
        <w:rPr/>
        <w:t>ꗍ☯</w:t>
      </w:r>
      <w:r>
        <w:rPr/>
        <w:t>〽묽䅊䈹瑊搤쉍晙뭀⸵충绂瀺旂쉓䅗㕄婵桋塅◂⿍쉐꥖䡦칹爮쉷彞湉㡏㝤㩳炘穾怪礤⨺弪㥕扟숺徿㕦港穟쉄숸╃㵔傿䲱奅汭걩剖▩슣歈呉橥슏⤷뇂ぱ杞兾䱱琫殏ꄷ⑯㗂䆩乷䘲玡ㄴ〥䑦⽲⩬商珂噵칧Ⓜꍹ䔰匽祆㈱㕌⑄㷍걪</w:t>
      </w:r>
      <w:r>
        <w:rPr/>
        <w:t>ⴥ</w:t>
      </w:r>
      <w:r>
        <w:rPr/>
        <w:t>쉠楋㍗稤猲汭䡹쉍깫兯噙坙奏㄰嚻䔥偞걃顴䠪䍵숴〳縹灁瑷兣습춱愪쵨쉮幌横坷癮䉟晣슣䢮숶㔸ㅍ쏂쉋딹ノ㡄⍂坃㵙畯搭쉗㑅㜩䐴攤㕫䱴䱐颮㕍</w:t>
      </w:r>
      <w:r>
        <w:rPr/>
        <w:t>ⲏ</w:t>
      </w:r>
      <w:r>
        <w:rPr/>
        <w:t>幱䘳汹쉉慲䵇关䙌氪⨤㜻乘ㅊ㕸</w:t>
      </w:r>
      <w:r>
        <w:rPr/>
        <w:t>ⱇ</w:t>
      </w:r>
      <w:r>
        <w:rPr/>
        <w:t>牟㫂伭㬣㏂特</w:t>
      </w:r>
      <w:r>
        <w:rPr/>
        <w:t>ꕐ⹦</w:t>
      </w:r>
      <w:r>
        <w:rPr/>
        <w:t>塂搯歟砳卺劬㡵繟杈⯂슱穫穏䩺㔴㒥Ⓜ疮ヂち곂싂敳汦癗긦慺쉁㡗</w:t>
      </w:r>
      <w:r>
        <w:rPr/>
        <w:t>ꕏ⹰⩙</w:t>
      </w:r>
      <w:r>
        <w:rPr/>
        <w:t>쉰갶숵⨹拍⑨轵㩀⪮噵ꍎ쉯ꎵ浞⥴䉷䥰쉴</w:t>
      </w:r>
      <w:r>
        <w:rPr/>
        <w:t>ⱥ</w:t>
      </w:r>
      <w:r>
        <w:rPr/>
        <w:t>㝏睆瘴⥳숥晧⛂矂㒡偸㐨쉃塇〰䌸啒䌽㙰啧㴰愳썦䕡㌹塭㐻☵썐㝪憥卌숬슏倫剟怬⍋繍氤숪㥴異浳牯숨</w:t>
      </w:r>
      <w:r>
        <w:rPr/>
        <w:t>ꕷ</w:t>
      </w:r>
      <w:r>
        <w:rPr/>
        <w:t>䥉䱭弹㵑쉏猫楀摟쉰滂◃凂瓃䌥㥇⍇狎䙖䪣놿暬繊癄樰⹒犮䑇晍輽㕺딳吮池숹쉏佬城坅㩨焫⍠牂걡瑰⦩╖书♊呮掱䎏칔牤画濂䭥䉅㢵坤䝄┻汞䑂쵩쉮⛂坑쉐䃂썆╨幀䛂㔻烎顡ざ썌䄥勎䇂䤱䣂竎稺治灇묰층幡卉䅂杓㔬唶氬㉟癥넯剺亡싂扊쉵兗뽏顦</w:t>
      </w:r>
      <w:r>
        <w:rPr/>
        <w:t>ꥄ</w:t>
      </w:r>
      <w:r>
        <w:rPr/>
        <w:t>뿂쉁汇숩飂飂㝳懂䭳顔潴硃㵯晱㙢祇칡兔⤪娩숯</w:t>
      </w:r>
      <w:r>
        <w:rPr/>
        <w:t>ⱉ</w:t>
      </w:r>
      <w:r>
        <w:rPr/>
        <w:t>䣂橫㐊䉶⴪噹犱睶쉪싂囃ㅁ䡾坴䘸䍙뭓㦥抣灐朹䀱☹䝏夦瑮䡕唶숪⎮㵎婠嚩㪿㴺瘷䜰剴璩</w:t>
      </w:r>
      <w:r>
        <w:rPr/>
        <w:t>⡩</w:t>
      </w:r>
      <w:r>
        <w:rPr/>
        <w:t>庵畱㝥䈴癟楁灹纣╒</w:t>
      </w:r>
      <w:r>
        <w:rPr/>
        <w:t>ꕊ</w:t>
      </w:r>
      <w:r>
        <w:rPr/>
        <w:t>䩰⨹</w:t>
      </w:r>
      <w:r>
        <w:rPr/>
        <w:t>⡬</w:t>
      </w:r>
      <w:r>
        <w:rPr/>
        <w:t>䅵轶㵷恙㍆潆녒参癥恅쉦</w:t>
      </w:r>
      <w:r>
        <w:rPr/>
        <w:t>ⰸ⒡</w:t>
      </w:r>
      <w:r>
        <w:rPr/>
        <w:t>姂橈슘印䩲慹쵚琯穗뭾凂쵫</w:t>
      </w:r>
      <w:r>
        <w:rPr/>
        <w:t>⠮</w:t>
      </w:r>
      <w:r>
        <w:rPr/>
        <w:t>㍅쉖偭䬺⩹㭡㨫摐瘷䎮汚䫂땉㵨␨싍㗃午㈺╥㥶捇䝀潎</w:t>
      </w:r>
      <w:r>
        <w:rPr/>
        <w:t>ꖮ</w:t>
      </w:r>
      <w:r>
        <w:rPr/>
        <w:t>忎뾩㙓⨻惂啒䟂⹧㑪녆轙场噓杔㝤䷍㯃슣浦뾮⤦</w:t>
      </w:r>
      <w:r>
        <w:rPr/>
        <w:t>ꗃ</w:t>
      </w:r>
      <w:r>
        <w:rPr/>
        <w:t>楣</w:t>
      </w:r>
      <w:r>
        <w:rPr/>
        <w:t>ꔮ</w:t>
      </w:r>
      <w:r>
        <w:rPr/>
        <w:t>眽摘亘券佷刪撥幯쉌汑喩秃煘䃂䧂䰪䉦⾱璡燂礫瑣妏녪⨯㗍洪</w:t>
      </w:r>
      <w:r>
        <w:rPr/>
        <w:t>ⵉ</w:t>
      </w:r>
      <w:r>
        <w:rPr/>
        <w:t>䵆놥潳㮘⭯奁㥢⭧䍣㩟倭硸⼯뽠쌨㝕瘸呭뭉걵䒘⑂⼱㥹噬⨬恪廂獳煉䨽喡坖숩水佲ꅲ칊歨㦻䩒⬵役㠳숲佷㦬兕䝠桃䍦坆撵硚</w:t>
      </w:r>
      <w:r>
        <w:rPr/>
        <w:t>꧂</w:t>
      </w:r>
      <w:r>
        <w:rPr/>
        <w:t>ꏂ甽杺쵦㥣㶣䲥椯潇</w:t>
      </w:r>
      <w:r>
        <w:rPr/>
        <w:t>Ⲭ</w:t>
      </w:r>
      <w:r>
        <w:rPr/>
        <w:t>슡彞ぶ</w:t>
      </w:r>
      <w:r>
        <w:rPr/>
        <w:t>Ⱓ</w:t>
      </w:r>
      <w:r>
        <w:rPr/>
        <w:t>晸뭆烂⬯捦⍮稷쉸䊏噊瘻剧뭺ꍓ汵</w:t>
      </w:r>
      <w:r>
        <w:rPr/>
        <w:t>ꥅ</w:t>
      </w:r>
      <w:r>
        <w:rPr/>
        <w:t>건ꌭ晬☲楷灷䍩瑠놬穡䶩뽹竃恅Ⓝ⑀썒쉈滂㜫㍞䑤싂⽞ꅂ啯恑睄㜣╲칣㗎쉖桶ꇂ⹴ㅞ쉪㌯犩光椮轹⩱呍슡㉟畂橷乪䗂乇䛂亘申圶礪娲煸杙瘣⵭䎩捅㡕偂ꄯ뿂뽉䫂奄昫扉浍㴩䱠攴㤯䢻ꅩ䭙쉤睕浲</w:t>
      </w:r>
      <w:r>
        <w:rPr/>
        <w:t>⡯</w:t>
      </w:r>
      <w:r>
        <w:rPr/>
        <w:t>溣⤲夸㑸쉗濂䄲뼴䦥䝀㤰숫嚻䅠땵㡉䅂걫</w:t>
      </w:r>
      <w:r>
        <w:rPr/>
        <w:t>ꥊ</w:t>
      </w:r>
      <w:r>
        <w:rPr/>
        <w:t>긶泃噮䨺慓忎㬮㐪쵡꥾⮻渨疬桱겥傿㡒頺⩩䡬䚩㥫ꇂ⸺瀣桅䍭磂坥걶㦬瘤䭙슏따㵺庱癞煚쵖旂</w:t>
      </w:r>
      <w:r>
        <w:rPr/>
        <w:t>⣂</w:t>
      </w:r>
      <w:r>
        <w:rPr/>
        <w:t>乁⑇땘䶬쵷盂㩄⩉顀㉍儴⩸媵</w:t>
      </w:r>
      <w:r>
        <w:rPr/>
        <w:t>ꕋ</w:t>
      </w:r>
      <w:r>
        <w:rPr/>
        <w:t>洱⎥ꅺ䡵ㅃ녲쵏슮梵ꄫ㍀揂ꍗ㨫⌴䀻砵네拃숽㑐꺮㙂晶段㥰潫摹卩⭞毂䜤⥔</w:t>
      </w:r>
      <w:r>
        <w:rPr/>
        <w:t>ⴷ</w:t>
      </w:r>
      <w:r>
        <w:rPr/>
        <w:t>轞⫂춡慁숦㄰戽㵺眬쉍⚣晞⏎䄲썭垿</w:t>
      </w:r>
      <w:r>
        <w:rPr/>
        <w:t>ꕵ⎏</w:t>
      </w:r>
      <w:r>
        <w:rPr/>
        <w:t>硏ꅺ쉰싂䑟敞啟㝳纩⵫弰쉱獟⑆席</w:t>
      </w:r>
      <w:r>
        <w:rPr/>
        <w:t>⡟</w:t>
      </w:r>
      <w:r>
        <w:rPr/>
        <w:t>瞣彠猯⮱楃䉂刨啸瞵倪䍈䐶兣䖬欸꺣㷂㭯쉷갳♎常䙔㵍睅睰え슡㇂甤깯戬⥒狂瑞灚乪쉺欳땒쉫洪䥟긨쉞⸊䝸뗍⩧玥䥍⹦㥈嗂⭦冩乔⿂纥⍒땥⹞㦮슿妩놵ꥦ싂啠畉⴮䵾輴</w:t>
      </w:r>
      <w:r>
        <w:rPr/>
        <w:t>ꔶ</w:t>
      </w:r>
      <w:r>
        <w:rPr/>
        <w:t>姂䬵슬㘪彤婶쉭慅匭㜶쉥⩬쉫䡱啨䪩㉪</w:t>
      </w:r>
      <w:r>
        <w:rPr/>
        <w:t>ⵚ</w:t>
      </w:r>
      <w:r>
        <w:rPr/>
        <w:t>썚싂쉴庵갲獦싂긦ꅯ祘㭕噳顰슬⬳䝫樶㜣㤭毂䥞칈敳拎㭁녑伸쎣㜶⹂婱姂䭆䯂䕱썩㑑煂墏䑇䱣㙋㤮歸临㡒㐽껂䂿땊䐵楁䬯칩䴪䬶㩓숻⽉쏂樳搫挫丬橹䤲숭䀲咱㵶縩癑呀㴻䍳숯⑙</w:t>
      </w:r>
      <w:r>
        <w:rPr/>
        <w:t>ꕫ</w:t>
      </w:r>
      <w:r>
        <w:rPr/>
        <w:t>㧂⩲⍑从判䕷䘭䍥焴昽䄸佫幀嘬깤쵑⭹싃牨숳⑳ꅭ䉳獸넹싂瘱甮䟂摳⹗⭂ꥠ䄻䃂坮ㅄ穗䁆䁧戫䅨杵숰捚⽺㕙䤹</w:t>
      </w:r>
      <w:r>
        <w:rPr/>
        <w:t>Ⱪ</w:t>
      </w:r>
      <w:r>
        <w:rPr/>
        <w:t>뽀䰪䕶ꏂ栵䙯땔煶券顁朲扮䢥◂쵮㙌녂⏂䄴祄妩㊵⛂⩒婞晢䩓へ㤵槎⧂ㅘ㑴</w:t>
      </w:r>
      <w:r>
        <w:rPr/>
        <w:t>ꖻ</w:t>
      </w:r>
      <w:r>
        <w:rPr/>
        <w:t>堽戮䩅顾␳灁佸晨녠瑴╶爬矃⥏奅격偟</w:t>
      </w:r>
      <w:r>
        <w:rPr/>
        <w:t>ⱚ⌴</w:t>
      </w:r>
      <w:r>
        <w:rPr/>
        <w:t>戻䟂㐣슿䴤⥕㝗䊏⥳彉㵌佚䱋싂㔺㷂丸슣ず</w:t>
      </w:r>
      <w:r>
        <w:rPr/>
        <w:t>ⰷ</w:t>
      </w:r>
      <w:r>
        <w:rPr/>
        <w:t>䄯獕␥盂숵⭞</w:t>
      </w:r>
      <w:r>
        <w:rPr/>
        <w:t>ꤲ</w:t>
      </w:r>
      <w:r>
        <w:rPr/>
        <w:t>穘⪱⫎噺瑰싂猫㩃椽愪影┹帽湔䲮슥䄳攫숻⌲쉳梩种⵴纥旍沿숸畔䡟䈺ㄵ坦磂搤</w:t>
      </w:r>
      <w:r>
        <w:rPr/>
        <w:t>ⵧ</w:t>
      </w:r>
      <w:r>
        <w:rPr/>
        <w:t>燂㜤䈨堥甫⍮춱깵깚婎䍬⍮⬺轭渽⥘췂숤ꏂ恾浲睡䭰䙳牑椥慱婞䋂녃쉍녂ガ揂쉰游瞿쉕桑슡䁕땣⫂㌱䮱땒輱䱾⩱䲘横⪩ꄬ類輴⹹ꌸꅺ䍠깤迂欵쌱杍狃硣䡭</w:t>
      </w:r>
      <w:r>
        <w:rPr/>
        <w:t>ꕕ</w:t>
      </w:r>
      <w:r>
        <w:rPr/>
        <w:t>숲썏琫뽔䯃⍋怤ꅅ睩啐樲쉑硷䳂</w:t>
      </w:r>
      <w:r>
        <w:rPr/>
        <w:t>⣂</w:t>
      </w:r>
      <w:r>
        <w:rPr/>
        <w:t>畱潚縫捁숤숱꤮슿欤쉇癄车飂䋂걱あ뽳䆱攬╆橏䙋╈㕀㩥杌汉吮⨳婵칬㥫ꌵ䴲</w:t>
      </w:r>
      <w:r>
        <w:rPr/>
        <w:t>⡕</w:t>
      </w:r>
      <w:r>
        <w:rPr/>
        <w:t>煔輱窣</w:t>
      </w:r>
      <w:r>
        <w:rPr/>
        <w:t>ⶻ</w:t>
      </w:r>
      <w:r>
        <w:rPr/>
        <w:t>䭇ざ쉚䏂卟堶伦塳싂夻⦡奮쉴쉥凎</w:t>
      </w:r>
      <w:r>
        <w:rPr/>
        <w:t>ⱱ</w:t>
      </w:r>
      <w:r>
        <w:rPr/>
        <w:t>㩁愪␷敉疥䵆祯㵈婗㡉춏歲斡湘噙慅搨䲏</w:t>
      </w:r>
      <w:r>
        <w:rPr/>
        <w:t>ꥎ</w:t>
      </w:r>
      <w:r>
        <w:rPr/>
        <w:t>숪帲䷂沵䝍侩␰깰失䭴숽佄쉪辩㩰⺩煴⹡쏂㝢⹈㞘캮瘭㙑싍⹫䭫⯂㋂㟂捴稨癃哂嫂쉀쉒⼪獦걷㡊頱䅅쉋眯⥢晹</w:t>
      </w:r>
      <w:r>
        <w:rPr/>
        <w:t>ꤰꤷ</w:t>
      </w:r>
      <w:r>
        <w:rPr/>
        <w:t>煀슩숴椽拂忂潺制숰玱♀沩纬</w:t>
      </w:r>
      <w:r>
        <w:rPr/>
        <w:t>ꕔ</w:t>
      </w:r>
      <w:r>
        <w:rPr/>
        <w:t>䀮瀊쉢㩰御啊恦슥浣䑒㚻ꌨ⥨㭢</w:t>
      </w:r>
      <w:r>
        <w:rPr/>
        <w:t>ꦩ</w:t>
      </w:r>
      <w:r>
        <w:rPr/>
        <w:t>椽䊩皣㙒⥗瓂繙䙏㏂主⍠噑歄㨥㍺䷂恪쉇뭄奟佰䀴勎䁙㘸䥅쉆쉠숥䃂숪奭⼲쉒嘸癳깨柂⚿㝑쉚偊䖡䅴唪♖牫䤭┭睴䈪㉒슡丱瑯⍣剈㙖쌤깢ꥶ潢⩆㉋穌噟佗煾滂쉐㵨싂頥攩ꅾ䆡顐垩</w:t>
      </w:r>
      <w:r>
        <w:rPr/>
        <w:t>ⱆ</w:t>
      </w:r>
      <w:r>
        <w:rPr/>
        <w:t>䕖슏썃䑳㍈顯壂歈䁷伯㶡쉤幒츣㤪䓎縳磃汀塩㥐㉖</w:t>
      </w:r>
      <w:r>
        <w:rPr/>
        <w:t>⡇</w:t>
      </w:r>
      <w:r>
        <w:rPr/>
        <w:t>䤭祗䠸収䈲㭰쉑枥䩞㣂䙄煚剕杗숺㗍幏癴䭁奡顗ば彖儱⩏⌨딺迂쉣囂椣♙㠯</w:t>
      </w:r>
      <w:r>
        <w:rPr/>
        <w:t>Ⱨ</w:t>
      </w:r>
      <w:r>
        <w:rPr/>
        <w:t>㉉䄰剂㌩ꥢ㨤㌶焦敦啤灨輻칙噳癄䈶眤䕧⒩⥇뮘⩔繨杒䙚쉍┤䬹싂頣</w:t>
      </w:r>
      <w:r>
        <w:rPr/>
        <w:t>ꕷ</w:t>
      </w:r>
      <w:r>
        <w:rPr/>
        <w:t>栺䭞䌻稪硲戫慦䵥㭍䣂쉤⯂獆䥳瑠乺焲睌㕏땰⭂潙땁㩨奵畷</w:t>
      </w:r>
      <w:r>
        <w:rPr/>
        <w:t>ꥁ</w:t>
      </w:r>
      <w:r>
        <w:rPr/>
        <w:t>믂깋奭䙭㭍딵☮㉐光㭾䁕炡뇂㌨⥱頪猽敘暘祅娤瀶⨩眺槂獊싂䵍㍘쉫牅〵㦬䐪灖쉏丷払澩没䉗瑂뭣노㝖</w:t>
      </w:r>
      <w:r>
        <w:rPr/>
        <w:t>ꦿ</w:t>
      </w:r>
      <w:r>
        <w:rPr/>
        <w:t>ガ杵摕桊愲깰榡祁쉹煸汥䡯뼤婭쉌潞梘긯愲㘭싂넹浠䍷䉠䠭颻</w:t>
      </w:r>
      <w:r>
        <w:rPr/>
        <w:t>⡡</w:t>
      </w:r>
      <w:r>
        <w:rPr/>
        <w:t>縺神䰺䕤䑮嘦炱땥</w:t>
      </w:r>
      <w:r>
        <w:rPr/>
        <w:t>ꕫ</w:t>
      </w:r>
      <w:r>
        <w:rPr/>
        <w:t>旂㈰녚喏㙹摉慙㵎䷂抮嘬绂䖮湔碿⩖夬㝖㖵穴匬쉔䉤</w:t>
      </w:r>
      <w:r>
        <w:rPr/>
        <w:t>Ⱘ</w:t>
      </w:r>
      <w:r>
        <w:rPr/>
        <w:t>㩲쉹䝇ㆻ⵲␽슬湹潟癉㧂䥫⌦䴲䅎夻䋃呪凃⎏</w:t>
      </w:r>
      <w:r>
        <w:rPr/>
        <w:t>ꔳ</w:t>
      </w:r>
      <w:r>
        <w:rPr/>
        <w:t>攵㙪⫂漸䩈绂䉘䢏勂久㖻㉲⹪쉫㖩⩪㖣幪䉮丶숶䷎⨬柂姂┯㵞⩹</w:t>
      </w:r>
      <w:r>
        <w:rPr/>
        <w:t>ꕬ</w:t>
      </w:r>
      <w:r>
        <w:rPr/>
        <w:t>ぢ楆쉓琬쉆깚ꥣ껂⚥</w:t>
      </w:r>
      <w:r>
        <w:rPr/>
        <w:t>⡐</w:t>
      </w:r>
      <w:r>
        <w:rPr/>
        <w:t>咘⤨兏偢쉫쵞渴柎뽖䠤⼥䖵轇欨摮歔刪瘺㫂㍲纥枣䟂坲顅怮濎뽕婘㭋녗祵䑅䲏</w:t>
      </w:r>
      <w:r>
        <w:rPr/>
        <w:t>Ɱ</w:t>
      </w:r>
      <w:r>
        <w:rPr/>
        <w:t>殻橷扠싂樸⍆幇쉀悥싂輪䤽컂넻싂䛍⩫㝺츣㥏唰ㅱ</w:t>
      </w:r>
      <w:r>
        <w:rPr/>
        <w:t>ⵤ</w:t>
      </w:r>
      <w:r>
        <w:rPr/>
        <w:t>䞮㦘뮿抩捂盂쉋ꅖ䵳牸녾ꍠ畊칥頪橯䐬顺⛂檮걚넨</w:t>
      </w:r>
      <w:r>
        <w:rPr/>
        <w:t>ⱳ</w:t>
      </w:r>
      <w:r>
        <w:rPr/>
        <w:t>灦쎩侬焺쉐戴匲噬넮</w:t>
      </w:r>
      <w:r>
        <w:rPr/>
        <w:t>ⵇ</w:t>
      </w:r>
      <w:r>
        <w:rPr/>
        <w:t>掮潷슩带Ⓙ淎猨姂싂牙䅷숸䙾녱昶걎쉌斬機畆⭫歩䑊䅁璥ィ㤰浈爲伪灯뽢</w:t>
      </w:r>
      <w:r>
        <w:rPr/>
        <w:t>Ⳏ</w:t>
      </w:r>
      <w:r>
        <w:rPr/>
        <w:t>杞</w:t>
      </w:r>
      <w:r>
        <w:rPr/>
        <w:t>ꕈꦘ</w:t>
      </w:r>
      <w:r>
        <w:rPr/>
        <w:t>쉇</w:t>
      </w:r>
      <w:r>
        <w:rPr/>
        <w:t>ꤨ⤵</w:t>
      </w:r>
      <w:r>
        <w:rPr/>
        <w:t>싍慒㉈狂㉏忂䈱㴊八쉣䮩當㚿걾☦濂䠺숨츺⩠癔晁礯⨵뽓䴬쉗⨫춥恳睮颻⦏④䩵䧎㥙偾煸♨</w:t>
      </w:r>
      <w:r>
        <w:rPr/>
        <w:t>ꥌ</w:t>
      </w:r>
      <w:r>
        <w:rPr/>
        <w:t>瑞ァ㡈⏂彋뾡弦㨥숨㵹栰啬ꍤ䐥㥅</w:t>
      </w:r>
      <w:r>
        <w:rPr/>
        <w:t>ⱓ</w:t>
      </w:r>
      <w:r>
        <w:rPr/>
        <w:t>숭쉠슩숸딪儥㠸䝘긪顪顃</w:t>
      </w:r>
      <w:r>
        <w:rPr/>
        <w:t>ꗂ</w:t>
      </w:r>
      <w:r>
        <w:rPr/>
        <w:t>ꆏꅬ쉏猸䝆묷싂㨬婍浔ꍹ暩䜯ぅ쵎⻎딣䩹椪䝱쉢⌱睆뭘⫂剗水⮣깰⌶睍㭊ꌨ쉊澱慆瑲䳎捚慷䄱♪彴焱쉵⍷㙱䲻㨶䆘瑒彳䵏卙扡眦昤䥧㜲</w:t>
      </w:r>
      <w:r>
        <w:rPr/>
        <w:t>ⱬ</w:t>
      </w:r>
      <w:r>
        <w:rPr/>
        <w:t>쉭</w:t>
      </w:r>
      <w:r>
        <w:rPr/>
        <w:t>ⰻ</w:t>
      </w:r>
      <w:r>
        <w:rPr/>
        <w:t>佉㓂䝄䁹넻斬㕱썙稪⩣绂撵浳穧圭네撬獱ꥨ㊻츹㵍깂序䑪䝄䕶싂㝍煯쉈⬽嘤╅顂㵪쉕ヂ幰⑳祲癎</w:t>
      </w:r>
      <w:r>
        <w:rPr/>
        <w:t>⠯</w:t>
      </w:r>
      <w:r>
        <w:rPr/>
        <w:t>㧂畀䲥꥘⩪䕥汾㣂䕸暿넦㬫彋</w:t>
      </w:r>
      <w:r>
        <w:rPr/>
        <w:t>꧂</w:t>
      </w:r>
      <w:r>
        <w:rPr/>
        <w:t>싍䥌㑔檩슥潈␹樱쉑⭥ꅏ☲眣㔩춏杷捌ꍗ慴㩦㩍灄幧㞏䈬䙕㓂繹뿍쉭怸㕌㨲㜳♉䰮쉙欦ꅉㄷ䭔捚쉪䰫橭</w:t>
      </w:r>
      <w:r>
        <w:rPr/>
        <w:t>⢡</w:t>
      </w:r>
      <w:r>
        <w:rPr/>
        <w:t>埂䈷䙚ꄯ乁ㅟ㩯湤憥싂楎쉗勍깟쉁瘥㢏䡚䛍⮘榥㞡ꆬ쉍</w:t>
      </w:r>
      <w:r>
        <w:rPr/>
        <w:t>ⲣ</w:t>
      </w:r>
      <w:r>
        <w:rPr/>
        <w:t>燃</w:t>
      </w:r>
      <w:r>
        <w:rPr/>
        <w:t>ⱌ</w:t>
      </w:r>
      <w:r>
        <w:rPr/>
        <w:t>示截♨猨曂㣎㥒塈䙴楘亩ꅾ啀</w:t>
      </w:r>
      <w:r>
        <w:rPr/>
        <w:t>ⵞ</w:t>
      </w:r>
      <w:r>
        <w:rPr/>
        <w:t>共싂呬灵⤹쉌䠦疱</w:t>
      </w:r>
      <w:r>
        <w:rPr/>
        <w:t>ⶩ</w:t>
      </w:r>
      <w:r>
        <w:rPr/>
        <w:t>猦磍璬㬪䅕䡏穹㑖녰橵긷燂䒱兪䍶乩参긶ㅇ깳嚘␳䢩㑶彐Ⓜ䅒光乧爲</w:t>
      </w:r>
      <w:r>
        <w:rPr/>
        <w:t>Ⱙ╮⑲</w:t>
      </w:r>
      <w:r>
        <w:rPr/>
        <w:t>䟂ꍎ䭌䡫쌵捺슩噂쉨㵄ꄱ涣⤪⩠⩏䣂奤⪿</w:t>
      </w:r>
      <w:r>
        <w:rPr/>
        <w:t>ꕌ</w:t>
      </w:r>
      <w:r>
        <w:rPr/>
        <w:t>殿彠긷⍙ꎘ濂歡䘱䄰⿂</w:t>
      </w:r>
      <w:r>
        <w:rPr/>
        <w:t>ꥏ</w:t>
      </w:r>
      <w:r>
        <w:rPr/>
        <w:t>쵋깺㌶㟃奵㵏怹쉾㙃昣㪏ㅤ卮彁呥쉏䚬겮〦稣畀⛂撬朮桍䮮頬弩桬⫃歵歷녨녭츻浙猣</w:t>
      </w:r>
      <w:r>
        <w:rPr/>
        <w:t>⣃</w:t>
      </w:r>
      <w:r>
        <w:rPr/>
        <w:t>쉉䬨夣䂬䝵쉢㈪剧ꄻ獏㭄쵓博爽佌╳쉗긻⩡㙊䑁쉥便ꅏ弲廂啪</w:t>
      </w:r>
      <w:r>
        <w:rPr/>
        <w:t>⡾</w:t>
      </w:r>
      <w:r>
        <w:rPr/>
        <w:t>㜳쉰䎩繺⩭㪱凂璬㵮뼱䕒䴣⴯슣⯂</w:t>
      </w:r>
      <w:r>
        <w:rPr/>
        <w:t>ꥊ⦥</w:t>
      </w:r>
      <w:r>
        <w:rPr/>
        <w:t>涻偤滂唳녹樴恺栩弥恙쉺츣㫂㧂⯂砹쉇⺬佹煳Ⓜ䠷敘祅奋☪轁桃</w:t>
      </w:r>
      <w:r>
        <w:rPr/>
        <w:t>ꥃ</w:t>
      </w:r>
      <w:r>
        <w:rPr/>
        <w:t>常瑂녺⩲坲⥡ㅷ땴扲䕩啇숣땳㯂</w:t>
      </w:r>
      <w:r>
        <w:rPr/>
        <w:t>⠲</w:t>
      </w:r>
      <w:r>
        <w:rPr/>
        <w:t>㧂㉇䁣ꅐ梣싃떥⿃㵎煋쉓䚩쉮⥓奓쉧㑄吰桭歩㤫䭑</w:t>
      </w:r>
      <w:r>
        <w:rPr/>
        <w:t>ꕨ</w:t>
      </w:r>
      <w:r>
        <w:rPr/>
        <w:t>䕳넣唥㕮䢱慫䁑瘪娨㊏党쉴堰挶䜪쉷싍绂妬瓂묵</w:t>
      </w:r>
      <w:r>
        <w:rPr/>
        <w:t>⡬</w:t>
      </w:r>
      <w:r>
        <w:rPr/>
        <w:t>ꤊ</w:t>
      </w:r>
      <w:r>
        <w:rPr/>
        <w:t>䨦迍奆潡⧂쉦쉭䐭獅潳㩮濍坭㔲な췂걄㠫숲㡂</w:t>
      </w:r>
      <w:r>
        <w:rPr/>
        <w:t>ꤦ</w:t>
      </w:r>
      <w:r>
        <w:rPr/>
        <w:t>뇂쉔녰祂繲</w:t>
      </w:r>
      <w:r>
        <w:rPr/>
        <w:t>꤯</w:t>
      </w:r>
      <w:r>
        <w:rPr/>
        <w:t>䴺牎揂싂떬捩</w:t>
      </w:r>
      <w:r>
        <w:rPr/>
        <w:t>ⱊ</w:t>
      </w:r>
      <w:r>
        <w:rPr/>
        <w:t>塘亘枣쉚埃㦮╎⥳愮摹㈥憿숴㜳䍗哃䥠頨㡨슱䢵싍ꅶ뿂▥牎壍嘳䙡숨啀積仂禩癸뼩슣呉婂⵳㌰</w:t>
      </w:r>
      <w:r>
        <w:rPr/>
        <w:t>ⴻ</w:t>
      </w:r>
      <w:r>
        <w:rPr/>
        <w:t>㵘䈭嫂杊㇂㭲⹹矂輽䈰顫숣⑱ꍣ싂쉊㵹壎歌⴫摢楫奙䰦硓슮彶㤨쉕䅳㨫䋎怩싎晅挽廎硫煭㵠淂恍剬칌潱咮樫䝀㙳</w:t>
      </w:r>
      <w:r>
        <w:rPr/>
        <w:t>ꥎ</w:t>
      </w:r>
      <w:r>
        <w:rPr/>
        <w:t>쉇烂㜥䖵⸨䥗䡯瘴恵쉟术⌮捔䳃䑅暥橐挣敇쉯珂㍉⽱䗃ꄬ녨</w:t>
      </w:r>
      <w:r>
        <w:rPr/>
        <w:t>ꥅ</w:t>
      </w:r>
      <w:r>
        <w:rPr/>
        <w:t>㜬쉙坞恫畞䄤㭑櫂쉏刽㝶氪塌壂煵硅⽪䵇婌圦眻슥㵲㒣縨쉟瀩㡁弽啌形꺱䙣㩎㣂橑䮩䍑쉵䥂牕敪갥〥ꏂ㭎숦楧弱潯땫煒僂䱦⴪輸婦걱쉒常晧숻敺桢ꍢ㕤啚潋</w:t>
      </w:r>
      <w:r>
        <w:rPr/>
        <w:t>ꤨ</w:t>
      </w:r>
      <w:r>
        <w:rPr/>
        <w:t>倭⍆瓂啬숯썊⧂</w:t>
      </w:r>
      <w:r>
        <w:rPr/>
        <w:t>⡃</w:t>
      </w:r>
      <w:r>
        <w:rPr/>
        <w:t>呱搥未땴桭恨卹枡쉱係㝤</w:t>
      </w:r>
      <w:r>
        <w:rPr/>
        <w:t>ꥊ</w:t>
      </w:r>
      <w:r>
        <w:rPr/>
        <w:t>ꥹ䭌㏂䈷唩盂椪䥭㥃恳参㩒嘩딣禮숺灩娮슬橅皥〬㤬働넳伷뽀쉟⬬⾩슱㕚숫⭫쉵囂䂿딯泂䱹娣幇㤩竂勃䰶充뽟幩쉓帶窩쉠曂쉎싂㙦帪倪焫溿쉎敹숲潞槂㥖禱䆏丳</w:t>
      </w:r>
      <w:r>
        <w:rPr/>
        <w:t>⡞</w:t>
      </w:r>
      <w:r>
        <w:rPr/>
        <w:t>㕖㭗摹㝺ꥥ塃喱㥑擃敓捂敆ㅇ恚</w:t>
      </w:r>
      <w:r>
        <w:rPr/>
        <w:t>ꕑ</w:t>
      </w:r>
      <w:r>
        <w:rPr/>
        <w:t>뽮㐹祧䜯桖ꏎ⭳㥋樷祺〳歯컎眱䁾幬㗂╱璩䥚㤥⫂慪䅊䝬쉦束㭟强䩈兰⽯㍅坹浬칱㦣䕟轈灟婕擂暵瘺쵾睩棂</w:t>
      </w:r>
      <w:r>
        <w:rPr/>
        <w:t>ꕅ</w:t>
      </w:r>
      <w:r>
        <w:rPr/>
        <w:t>쵦壂摾呲瑳竂楕涮畘䃂䩯뇂䭆斡呎ꅦ䕮獠⼶瀰⩚坮⤩暻</w:t>
      </w:r>
      <w:r>
        <w:rPr/>
        <w:t>Ⱪ</w:t>
      </w:r>
      <w:r>
        <w:rPr/>
        <w:t>㔷쉪</w:t>
      </w:r>
      <w:r>
        <w:rPr/>
        <w:t>ⷂ</w:t>
      </w:r>
      <w:r>
        <w:rPr/>
        <w:t>㭋㕣怳㬺㑭껂䩷枬ㄫ厣䭦⽠猳䡧⍮㫂ꏍ䡒㵡뽤偬硠硎䄲숹彙奖㢏顎掿䱱⩆䱏绂医쌪쉘</w:t>
      </w:r>
      <w:r>
        <w:rPr/>
        <w:t>⡲</w:t>
      </w:r>
      <w:r>
        <w:rPr/>
        <w:t>깄ぶ䝏땞䌨䔯뭩杷浬恵縨숰땔㊣쉆穭嘺摩㵠猲婕拂㍊佘光䴪쉋⏂刷顩橡</w:t>
      </w:r>
      <w:r>
        <w:rPr/>
        <w:t>⠦</w:t>
      </w:r>
      <w:r>
        <w:rPr/>
        <w:t>搳碥⺱깶祆瑑䱺穸⩷╦䱧㕁㭓䥭幈杸썌失獲쉗쉺썸㉒ꇂ䉨䮻毂䍎即坥伳쵈壂儴䉮⴬䙧숊⑧⽋</w:t>
      </w:r>
      <w:r>
        <w:rPr/>
        <w:t>ⶻ</w:t>
      </w:r>
      <w:r>
        <w:rPr/>
        <w:t>ⱖ⪱</w:t>
      </w:r>
      <w:r>
        <w:rPr/>
        <w:t>ꥤ碥쵰席迂䅹砭な</w:t>
      </w:r>
      <w:r>
        <w:rPr/>
        <w:t>Ⳏ</w:t>
      </w:r>
      <w:r>
        <w:rPr/>
        <w:t>촻㎏ㄵ瑌桁䀤䱒㥹恇绂㴣轎恷帻塤稴扯唸矎䵾</w:t>
      </w:r>
      <w:r>
        <w:rPr/>
        <w:t>ꕊ</w:t>
      </w:r>
      <w:r>
        <w:rPr/>
        <w:t>呅⽦顀</w:t>
      </w:r>
      <w:r>
        <w:rPr/>
        <w:t>ⱚ</w:t>
      </w:r>
      <w:r>
        <w:rPr/>
        <w:t>失㈺嘪䉮㖥컂杧⬪玏䐷䑏쉤橐漳廃䍍睯嘸쉢湦뾬氻뽦⧂싂㫂</w:t>
      </w:r>
      <w:r>
        <w:rPr/>
        <w:t>ꖣ</w:t>
      </w:r>
      <w:r>
        <w:rPr/>
        <w:t>걺칭뭵彇㙈⥦悵塘幹牘숨影</w:t>
      </w:r>
      <w:r>
        <w:rPr/>
        <w:t>Ɫ</w:t>
      </w:r>
      <w:r>
        <w:rPr/>
        <w:t>쵒獅믍䭗歨甪촷ꍲ吹⯂䎵숻瞘싂泂杚砫쉍㜷晸쵶</w:t>
      </w:r>
      <w:r>
        <w:rPr/>
        <w:t>ꥐ</w:t>
      </w:r>
      <w:r>
        <w:rPr/>
        <w:t>깪夸竍勂破橒숭촪女偬숹䱇㙈⩚슩堦⿂䭆廍夦慀凂ꍠ컂䩒烂썂쉉㡭扰灂쉠⻂呶并</w:t>
      </w:r>
      <w:r>
        <w:rPr/>
        <w:t>ꕔ</w:t>
      </w:r>
      <w:r>
        <w:rPr/>
        <w:t>껃쉥⬴媡妩</w:t>
      </w:r>
      <w:r>
        <w:rPr/>
        <w:t>ⵧ</w:t>
      </w:r>
      <w:r>
        <w:rPr/>
        <w:t>顔䙂頳兺牪癭啾썰埃䩁㭥ꥤ싂䖬⽢南뮏⹯牵咮쉺眭浞⨽</w:t>
      </w:r>
      <w:r>
        <w:rPr/>
        <w:t>꧍ⴶⷂ</w:t>
      </w:r>
      <w:r>
        <w:rPr/>
        <w:t>犻䥫녏싂唨䔵⩲瘸桊晧㎵恪☵并숸夵ꅴ슡绂ꅐ穘掘敆橗奦皘⤤呅媩땞</w:t>
      </w:r>
      <w:r>
        <w:rPr/>
        <w:t>ⱌ</w:t>
      </w:r>
      <w:r>
        <w:rPr/>
        <w:t>㉳檡劥栬칥㵂桃ꍬ䄳㨮䣂頴쉩⍏ꥫ㤤㤰樬㵫쉺䥋숳欫㝆숻⬹㑎啳祒佣㙥</w:t>
      </w:r>
      <w:r>
        <w:rPr/>
        <w:t>ꥃⶻ</w:t>
      </w:r>
      <w:r>
        <w:rPr/>
        <w:t>奔渳㷍恢㣂溘</w:t>
      </w:r>
      <w:r>
        <w:rPr/>
        <w:t>⣂</w:t>
      </w:r>
      <w:r>
        <w:rPr/>
        <w:t>埂拂汇湀</w:t>
      </w:r>
      <w:r>
        <w:rPr/>
        <w:t>ꕎ</w:t>
      </w:r>
      <w:r>
        <w:rPr/>
        <w:t>搪⭦侘泂䝞쉸婓扒⑤樷㴺묩辥䉶숮〩奶䝙橬奷</w:t>
      </w:r>
      <w:r>
        <w:rPr/>
        <w:t>ꗎ</w:t>
      </w:r>
      <w:r>
        <w:rPr/>
        <w:t>깦湘弴</w:t>
      </w:r>
      <w:r>
        <w:rPr/>
        <w:t>ꕡ</w:t>
      </w:r>
      <w:r>
        <w:rPr/>
        <w:t>愹녾쉾䡃걶嚻偗乘樱⺡漳丶⹥櫂㐵</w:t>
      </w:r>
      <w:r>
        <w:rPr/>
        <w:t>ⱨ</w:t>
      </w:r>
      <w:r>
        <w:rPr/>
        <w:t>堨䏂캏쎏䌺썕璣쉸樯婑揂煐乄恪㩑깄뭯녆㐹㩓佫䅺⴦䉆</w:t>
      </w:r>
      <w:r>
        <w:rPr/>
        <w:t>⣂</w:t>
      </w:r>
      <w:r>
        <w:rPr/>
        <w:t>ꕈ</w:t>
      </w:r>
      <w:r>
        <w:rPr/>
        <w:t>杨</w:t>
      </w:r>
      <w:r>
        <w:rPr/>
        <w:t>ⷂ</w:t>
      </w:r>
      <w:r>
        <w:rPr/>
        <w:t>撬厡䦬⽀癔灍딤䀻</w:t>
      </w:r>
      <w:r>
        <w:rPr/>
        <w:t>ⱕ</w:t>
      </w:r>
      <w:r>
        <w:rPr/>
        <w:t>쉀㠪깴犡夬攮俎湱땣䷂䲬</w:t>
      </w:r>
      <w:r>
        <w:rPr/>
        <w:t>ⱗ</w:t>
      </w:r>
      <w:r>
        <w:rPr/>
        <w:t>穙䟂烂䑾盎䥄슣晦䩓䜵♪䅣㙧顐搬埃◂ㅊ⍮숦桲乷䬬䩏幡</w:t>
      </w:r>
      <w:r>
        <w:rPr/>
        <w:t>ⳍ⵩</w:t>
      </w:r>
      <w:r>
        <w:rPr/>
        <w:t>숸㘬亏剰参氻╢䌷儬싂㭷䝎䯂</w:t>
      </w:r>
      <w:r>
        <w:rPr/>
        <w:t>ꤤ</w:t>
      </w:r>
      <w:r>
        <w:rPr/>
        <w:t>㫂㤪</w:t>
      </w:r>
      <w:r>
        <w:rPr/>
        <w:t>⢣</w:t>
      </w:r>
      <w:r>
        <w:rPr/>
        <w:t>㣂傻眯輱䱮㕇㴺啨䡂ꥣ㡣쉤泂畕㓂厡㵍穑捑睍䑳⍨놱浊䩙㦡啨뗂狂䤶噠㉀敊칥Ⓕ썍犿浰ꆬ㜨硊㭘嚬毂捫⩟뭩琳</w:t>
      </w:r>
      <w:r>
        <w:rPr/>
        <w:t>ꕓ</w:t>
      </w:r>
      <w:r>
        <w:rPr/>
        <w:t>焫㋂기㝖ꥧ쉖癈仂숨䩸轒飍䍸쉕正⍐䨱潲斮쉲䌽</w:t>
      </w:r>
      <w:r>
        <w:rPr/>
        <w:t>⡙</w:t>
      </w:r>
      <w:r>
        <w:rPr/>
        <w:t>慹</w:t>
      </w:r>
      <w:r>
        <w:rPr/>
        <w:t>⠱</w:t>
      </w:r>
      <w:r>
        <w:rPr/>
        <w:t>䵟嗂촳剴伭牒슩</w:t>
      </w:r>
      <w:r>
        <w:rPr/>
        <w:t>ꦡ</w:t>
      </w:r>
      <w:r>
        <w:rPr/>
        <w:t>曂獬䴶䔮숶庩祳䩇䑌杖婸</w:t>
      </w:r>
      <w:r>
        <w:rPr/>
        <w:t>ⲣ⢻</w:t>
      </w:r>
      <w:r>
        <w:rPr/>
        <w:t>녱䗂卋坐땊ㅧ䤵쉶ㄳ㡐걩⯎咱潇䵚睗涘矃頣㌹넣숦숺轋</w:t>
      </w:r>
      <w:r>
        <w:rPr/>
        <w:t>ꤻ</w:t>
      </w:r>
      <w:r>
        <w:rPr/>
        <w:t>숪㇂佹떘ヂ⥺桡喩⬩彄㵤牤䬊繾⹤佞</w:t>
      </w:r>
      <w:r>
        <w:rPr/>
        <w:t>ⱔ</w:t>
      </w:r>
      <w:r>
        <w:rPr/>
        <w:t>佑쉀䊩凃썣惂伤ㅅ捱䑂坊悱潸䙌〵⍪싂啌⹊克书떡㥧ㅩ䨲礨꧎恩⮏弫㝩겮䳂祯坂깦䭂幵猤숣</w:t>
      </w:r>
      <w:r>
        <w:rPr/>
        <w:t>⠹</w:t>
      </w:r>
      <w:r>
        <w:rPr/>
        <w:t>숴搴䂩師䅙昣转啵攷ꎱ濂婸燂櫂汌仂在⩄睏⤱㴪呵⽐믂숹⹔櫂永卯杗橁쉩祂습摷㑃怤</w:t>
      </w:r>
      <w:r>
        <w:rPr/>
        <w:t>ꥌ䷎</w:t>
      </w:r>
      <w:r>
        <w:rPr/>
        <w:t>䵬瞡녞⩵㔷㚩깆浭呕擂⩗⤷</w:t>
      </w:r>
      <w:r>
        <w:rPr/>
        <w:t>ⱉ</w:t>
      </w:r>
      <w:r>
        <w:rPr/>
        <w:t>녎슱繑싂␮㧂潳䃂婱氪此ꍘ䬩⦮橩噌獱긹妣ぶ뼩⍇쉞焺攬꤮쌽쉣灲ꏂ䫂숦㵌땄氮촽吥⵬奒漯潺琣</w:t>
      </w:r>
      <w:r>
        <w:rPr/>
        <w:t>ꕦ</w:t>
      </w:r>
      <w:r>
        <w:rPr/>
        <w:t>獑⾱㦻䡌䥔㮵汴畬</w:t>
      </w:r>
      <w:r>
        <w:rPr/>
        <w:t>ꕑ⑦</w:t>
      </w:r>
      <w:r>
        <w:rPr/>
        <w:t>牋⩙䠭懂㥮칩䅟쉞</w:t>
      </w:r>
      <w:r>
        <w:rPr/>
        <w:t>ꤲ╟</w:t>
      </w:r>
      <w:r>
        <w:rPr/>
        <w:t>婅儮㍅㮏⨲祎뭬</w:t>
      </w:r>
      <w:r>
        <w:rPr/>
        <w:t>ⲡ</w:t>
      </w:r>
      <w:r>
        <w:rPr/>
        <w:t>䢥䀯쉤桘걃䅢䕬䥧䰭㍴摧䫂</w:t>
      </w:r>
      <w:r>
        <w:rPr/>
        <w:t>ꥇ</w:t>
      </w:r>
      <w:r>
        <w:rPr/>
        <w:t>漪슡㕊쉔偗轕倰䁠ꄬ숤瑆燂楈坕숯⹉꺱渹㡐䴫歒걘㥒曂썃轗熏椩啤♣쉇獢傮顊㙊幆晕㢻⩁㶻繓㛂轘䦬慰걵䡔晎</w:t>
      </w:r>
      <w:r>
        <w:rPr/>
        <w:t>ꥒ</w:t>
      </w:r>
      <w:r>
        <w:rPr/>
        <w:t>ヂ漽㞣烂恔敹恞쉎쉘㣎䛂湪싂칶쉭刻슡</w:t>
      </w:r>
      <w:r>
        <w:rPr/>
        <w:t>ⶩ</w:t>
      </w:r>
      <w:r>
        <w:rPr/>
        <w:t>剡棂噎婲塠㊩呢숩挲佺扸堣杒싎漽竂丸䨦獎佂뇎슩轚畅㓂坔捔則睳恸땚况䥱⴬싂祈갪剒㓎杺⭏걷穢䬬숸辮슬</w:t>
      </w:r>
      <w:r>
        <w:rPr/>
        <w:t>⡱</w:t>
      </w:r>
      <w:r>
        <w:rPr/>
        <w:t>欰穘䰤婤削恷縨亮乍㮻ㄹ땒栨辮怣</w:t>
      </w:r>
      <w:r>
        <w:rPr/>
        <w:t>ꤽ</w:t>
      </w:r>
      <w:r>
        <w:rPr/>
        <w:t>杠浨牘塢䵣夻参滂廎㔱䩔奺囂燂숦쉘⬪녾䍪㫂捹㛂꥚硲⽈輸쉑欩殡췂슮偹敆㪘剚剗</w:t>
      </w:r>
      <w:r>
        <w:rPr/>
        <w:t>ⵚ</w:t>
      </w:r>
      <w:r>
        <w:rPr/>
        <w:t>杩썗横噁绂ꎩ㎻㨴䡣繣</w:t>
      </w:r>
      <w:r>
        <w:rPr/>
        <w:t>꧂</w:t>
      </w:r>
      <w:r>
        <w:rPr/>
        <w:t>汎灶㡟祋卥常畺䟎潌ꅩ슣⩘ꍶ⑸常坁幧☴뽇潐呫氺䕘칑頹㉙住檮ㄬ⍒</w:t>
      </w:r>
      <w:r>
        <w:rPr/>
        <w:t>ꤷ</w:t>
      </w:r>
      <w:r>
        <w:rPr/>
        <w:t>䟂㕹憩</w:t>
      </w:r>
      <w:r>
        <w:rPr/>
        <w:t>ꥁ</w:t>
      </w:r>
      <w:r>
        <w:rPr/>
        <w:t>썆⏂玘癇姂浅</w:t>
      </w:r>
      <w:r>
        <w:rPr/>
        <w:t>꤯</w:t>
      </w:r>
      <w:r>
        <w:rPr/>
        <w:t>剂に뽊㭁夫㏂歫熻繚꺵焤婲渻⹺祡쉗㑁瘽⺡卤唳憥樹䥍䈯琦睙慒睵㥱䡙辩숥噢숺榏輫㶱劏⑤⪘␹</w:t>
      </w:r>
      <w:r>
        <w:rPr/>
        <w:t>Ⳃ</w:t>
      </w:r>
      <w:r>
        <w:rPr/>
        <w:t>瘪䷃⩁숻晏싂</w:t>
      </w:r>
      <w:r>
        <w:rPr/>
        <w:t>⡶</w:t>
      </w:r>
      <w:r>
        <w:rPr/>
        <w:t>쉏ꍸ惂眨額㷂唣</w:t>
      </w:r>
      <w:r>
        <w:rPr/>
        <w:t>ⵐ</w:t>
      </w:r>
      <w:r>
        <w:rPr/>
        <w:t>橚佮⥮䔨䡷慩컂呣㖿췎䍮額숶䩣▵党쉰䙪䡚䱪☹ꥪ⩄么싍䨯硬⪥㦡㝺㔥㔹숳池떱㛂</w:t>
      </w:r>
      <w:r>
        <w:rPr/>
        <w:t>꤫</w:t>
      </w:r>
      <w:r>
        <w:rPr/>
        <w:t>瞬㥷쉾渮瀽乱⭶槂恓佊夤</w:t>
      </w:r>
      <w:r>
        <w:rPr/>
        <w:t>⡤</w:t>
      </w:r>
    </w:p>
    <w:p>
      <w:pPr>
        <w:pStyle w:val="PreformattedText"/>
        <w:bidi w:val="0"/>
        <w:spacing w:before="0" w:after="0"/>
        <w:jc w:val="left"/>
        <w:rPr/>
      </w:pPr>
      <w:r>
        <w:rPr/>
        <w:t>⽮</w:t>
      </w:r>
      <w:r>
        <w:rPr/>
        <w:t>꤬</w:t>
      </w:r>
      <w:r>
        <w:rPr/>
        <w:t>㜊奚塎싂ꅰ顤</w:t>
      </w:r>
      <w:r>
        <w:rPr/>
        <w:t>ꦿ</w:t>
      </w:r>
      <w:r>
        <w:rPr/>
        <w:t>攻琷⍘䄰橇嘦쵴判㡐㴹彏</w:t>
      </w:r>
      <w:r>
        <w:rPr/>
        <w:t>ⲩ</w:t>
      </w:r>
      <w:r>
        <w:rPr/>
        <w:t>䃂╈畲沬礦㩹慪杆㷂示⸩</w:t>
      </w:r>
      <w:r>
        <w:rPr/>
        <w:t>ⴽ</w:t>
      </w:r>
      <w:r>
        <w:rPr/>
        <w:t>쏎潭</w:t>
      </w:r>
      <w:r>
        <w:rPr/>
        <w:t>꤭</w:t>
      </w:r>
      <w:r>
        <w:rPr/>
        <w:t>슩偑</w:t>
      </w:r>
      <w:r>
        <w:rPr/>
        <w:t>ꥌ</w:t>
      </w:r>
      <w:r>
        <w:rPr/>
        <w:t>녰並⽠䰰倱䅈</w:t>
      </w:r>
      <w:r>
        <w:rPr/>
        <w:t>ⰷ</w:t>
      </w:r>
      <w:r>
        <w:rPr/>
        <w:t>浶䜽摆걟䗂焽</w:t>
      </w:r>
      <w:r>
        <w:rPr/>
        <w:t>⡄</w:t>
      </w:r>
      <w:r>
        <w:rPr/>
        <w:t>䌮⫂⹖</w:t>
      </w:r>
      <w:r>
        <w:rPr/>
        <w:t>ꤻ</w:t>
      </w:r>
      <w:r>
        <w:rPr/>
        <w:t>幋싂꺏敷乱䁊歫穾╏䱂矂녎䆥숹繏矂㓂幋愬乭컂傻䁋</w:t>
      </w:r>
      <w:r>
        <w:rPr/>
        <w:t>ⶻ</w:t>
      </w:r>
      <w:r>
        <w:rPr/>
        <w:t>쉷竂䖱㩗礶䌳灮츩伣桄숶咡ꍔ晡ꎘ䷂썁刣偸꥕㭺塷숣漩⑂挺硠쉾役淂䄶噘䋎⫎潧奙䈦</w:t>
      </w:r>
      <w:r>
        <w:rPr/>
        <w:t>ꕾ</w:t>
      </w:r>
      <w:r>
        <w:rPr/>
        <w:t>䱫唳埂슣唸</w:t>
      </w:r>
      <w:r>
        <w:rPr/>
        <w:t>Ⱝ</w:t>
      </w:r>
      <w:r>
        <w:rPr/>
        <w:t>뮩⨱嚮焣䖮碡慮ꍋ敄쉍ㅅ㥫嘮轃⑍쉖祠涡䱄╾⨪⑤䱩䄶䝫쉙㡯倦䥴吣뼸燂㴩媥䑸呀坭捕믂獍洫⩩㍘㍵奷煈剰绂</w:t>
      </w:r>
      <w:r>
        <w:rPr/>
        <w:t>Ⱙ</w:t>
      </w:r>
      <w:r>
        <w:rPr/>
        <w:t>䐱㮮⑩浐䩨爬䱍猽䬸쏃쉈䗎⒏佟쉶婢</w:t>
      </w:r>
      <w:r>
        <w:rPr/>
        <w:t>ⱌ</w:t>
      </w:r>
      <w:r>
        <w:rPr/>
        <w:t>췍⑨녭啾㡦偆깍㑒獆顟殮偔杢爩쉈ㆩ拂⬨⑱䌪瑔⩹⥤狂敥쉨根㨤ꅟ격案㴩楡戦㑅汗刳⩵㙑块⑆眲瘣啹带犿幄⥟╊輯㠯抣堲唪婂ꄭ땎㡶畒焪治截佤祊捌숰瀺䨫圽歇ꌣ췂奩怽╾㡸儳剢侱숶㕩♑ꅈ䥑樺犮填珂䮬棎琸縸⽀柂녊嗂廎䱃</w:t>
      </w:r>
      <w:r>
        <w:rPr/>
        <w:t>ⵕꗂ</w:t>
      </w:r>
      <w:r>
        <w:rPr/>
        <w:t>摖䩋긶</w:t>
      </w:r>
      <w:r>
        <w:rPr/>
        <w:t>⠦</w:t>
      </w:r>
      <w:r>
        <w:rPr/>
        <w:t>㞩ォ숪墿搽</w:t>
      </w:r>
      <w:r>
        <w:rPr/>
        <w:t>ꤨ</w:t>
      </w:r>
      <w:r>
        <w:rPr/>
        <w:t>剡ꥰ汎瘭彂숽搯␷㐪澿朩䷂䙚쏂</w:t>
      </w:r>
      <w:r>
        <w:rPr/>
        <w:t>ꥃ</w:t>
      </w:r>
      <w:r>
        <w:rPr/>
        <w:t>쉡싂⛂㨫颏㩎긫</w:t>
      </w:r>
      <w:r>
        <w:rPr/>
        <w:t>Ⳃ</w:t>
      </w:r>
      <w:r>
        <w:rPr/>
        <w:t>畵礭쵠䥷輦썉⩧㖻䥏⩣灯칷渦刴歪ꍍ旎㩃숻櫂ꄬ恣쉹楷쉅吰⽓걡憮⽮</w:t>
      </w:r>
      <w:r>
        <w:rPr/>
        <w:t>ꕪ</w:t>
      </w:r>
      <w:r>
        <w:rPr/>
        <w:t>슩꥗灖䬺뭧儬竂吪㊩쉚䔪䛂㥎㜭䍁憮싍顂쌺㝴眪瀨僎坾允橎繷쉢獤竂朱潩忂</w:t>
      </w:r>
      <w:r>
        <w:rPr/>
        <w:t>Ⳃ</w:t>
      </w:r>
      <w:r>
        <w:rPr/>
        <w:t>칣暩迂㇂庬쉈烂㉾椨橆っ略㫂悩췂믂嘰繊</w:t>
      </w:r>
      <w:r>
        <w:rPr/>
        <w:t>⡁</w:t>
      </w:r>
      <w:r>
        <w:rPr/>
        <w:t>㈫⛂卮晓╄匸쉚⒣娲ㅺꥬ吹㝍刨塆갤㩥㷎䍺걊쉵칐牠㩅䱓欷</w:t>
      </w:r>
      <w:r>
        <w:rPr/>
        <w:t>ꦿ</w:t>
      </w:r>
      <w:r>
        <w:rPr/>
        <w:t>嘥걱☶⑑噔稨</w:t>
      </w:r>
      <w:r>
        <w:rPr/>
        <w:t>ꥍ⑍┴</w:t>
      </w:r>
      <w:r>
        <w:rPr/>
        <w:t>䛃䟂칠坔쉕䅙⽓⨬へ牖䇂眵啅丰灰徿숱皱瘰瑮䵸浺䒿縲㎥숽䚬彳噺㜩卥⸭걔쉌㭆轸숳掻儸ヂ祖⚿浸䆩灞灟쉟칒습橠濂쎥캘拍㋂㔳쵀楧戰振呙嘺昬眻亩䉋捈䩴녮轃┊㨷慶◂找捗矍⩔㕳䩇</w:t>
      </w:r>
      <w:r>
        <w:rPr/>
        <w:t>꧂</w:t>
      </w:r>
      <w:r>
        <w:rPr/>
        <w:t>숤皩熵獫彑灔畦꺘ꄽ⩒깅㥤榩ꅉ䙂硗녷礥睴䐪슿뭆奰灬繊氨危摍뭁焷婡</w:t>
      </w:r>
      <w:r>
        <w:rPr/>
        <w:t>ꤦ</w:t>
      </w:r>
      <w:r>
        <w:rPr/>
        <w:t>쉌㦵瘽刴䡅쉲債轆櫃뼨ㅡ㌹湷</w:t>
      </w:r>
      <w:r>
        <w:rPr/>
        <w:t>ⱕ</w:t>
      </w:r>
      <w:r>
        <w:rPr/>
        <w:t>㥍繉睆뭪슩䣂䝪␽彔咻䤷唩婹樲⪱ꍧ畋㮻䑪噗</w:t>
      </w:r>
      <w:r>
        <w:rPr/>
        <w:t>ꖘ</w:t>
      </w:r>
      <w:r>
        <w:rPr/>
        <w:t>侱䤵䵉</w:t>
      </w:r>
      <w:r>
        <w:rPr/>
        <w:t>ꕸ</w:t>
      </w:r>
      <w:r>
        <w:rPr/>
        <w:t>中곂</w:t>
      </w:r>
      <w:r>
        <w:rPr/>
        <w:t>ꥉ⎻</w:t>
      </w:r>
      <w:r>
        <w:rPr/>
        <w:t>䭫㤻䝖ꍡ顩㩞⨵ꍑ玩䌬硭冣樨䝦녲쉲埂⨤䈨䧂슩樯쉁杏爽☸칈⹧ㄦ♶쉎愻뗂䵅奂♞搯㛍녴㘴㫎昲⩑輨弻圪䉰䄥輵</w:t>
      </w:r>
      <w:r>
        <w:rPr/>
        <w:t>ⱗ</w:t>
      </w:r>
      <w:r>
        <w:rPr/>
        <w:t>橺숵㖣㡈</w:t>
      </w:r>
      <w:r>
        <w:rPr/>
        <w:t>ꕕ</w:t>
      </w:r>
      <w:r>
        <w:rPr/>
        <w:t>㑔숣츣硠欨</w:t>
      </w:r>
      <w:r>
        <w:rPr/>
        <w:t>Ⳃ</w:t>
      </w:r>
      <w:r>
        <w:rPr/>
        <w:t>㮥㕴</w:t>
      </w:r>
      <w:r>
        <w:rPr/>
        <w:t>Ⱚ</w:t>
      </w:r>
      <w:r>
        <w:rPr/>
        <w:t>璬据뽖쉀彷㆘㋂旂垘匫呵牢䵾氣涿㯂숫㭑淂扞嘨쉐彭㧂剢潈</w:t>
      </w:r>
      <w:r>
        <w:rPr/>
        <w:t>⡖</w:t>
      </w:r>
      <w:r>
        <w:rPr/>
        <w:t>勎桹췂㡲격䲱㉂扈뽪愷歯䭉</w:t>
      </w:r>
      <w:r>
        <w:rPr/>
        <w:t>ꤪ⩴</w:t>
      </w:r>
      <w:r>
        <w:rPr/>
        <w:t>迂橶</w:t>
      </w:r>
      <w:r>
        <w:rPr/>
        <w:t>ⰽ</w:t>
      </w:r>
      <w:r>
        <w:rPr/>
        <w:t>睁뽊쉅</w:t>
      </w:r>
      <w:r>
        <w:rPr/>
        <w:t>ⵋ</w:t>
      </w:r>
      <w:r>
        <w:rPr/>
        <w:t>均晢㧂㝚㠶䡭惂㉏㑯祟㮩䁩䅴繴稸슏晤婢뼺ꆘ⌨䵁㙑ㄭ⨷㪥坄塨䘹⭎</w:t>
      </w:r>
      <w:r>
        <w:rPr/>
        <w:t>ꕫ</w:t>
      </w:r>
      <w:r>
        <w:rPr/>
        <w:t>帱祡䅌ꄷ䫂刹幺溏쵐쉸䥏쵄䩌칯䥥㖘偬㈲伫䑫匪ぇ票灢勂숰쉮㑩纮䡣廎㈹깔䕎쉁㡞ㅒ夺㥨</w:t>
      </w:r>
      <w:r>
        <w:rPr/>
        <w:t>ꦮ</w:t>
      </w:r>
      <w:r>
        <w:rPr/>
        <w:t>ꅨ轨頦氦媘컃株劵깋晍皩㑰싎楴別䴩じ瑋뼦⑟컂埃济ꌣ⌹歡竍縰決쉺ꆩꥶ</w:t>
      </w:r>
      <w:r>
        <w:rPr/>
        <w:t>ⷂ</w:t>
      </w:r>
      <w:r>
        <w:rPr/>
        <w:t>춱숮横뽺弨懎䝂쉓䀶敾圳こ卙䧂輷䘤☺祍㖱딴娵㐵愭涻䩚祺딭뿂縤牖杶咩倥쉨</w:t>
      </w:r>
      <w:r>
        <w:rPr/>
        <w:t>ꤴ</w:t>
      </w:r>
      <w:r>
        <w:rPr/>
        <w:t>塢</w:t>
      </w:r>
      <w:r>
        <w:rPr/>
        <w:t>⠽</w:t>
      </w:r>
      <w:r>
        <w:rPr/>
        <w:t>䱬亡슻楨쉘쉄㒿⚩碵츻坤乮땍㉪쉎冬㑲썮싂녋䁨쉭슣恴⩘⎻杘爺겿䍌떻吽䱫婾⽎晓䝅㜩䡾瑞剸廂⍀㡕ꌲ쉃䠮杙潾㡏噎⸵瘥</w:t>
      </w:r>
      <w:r>
        <w:rPr/>
        <w:t>⡱</w:t>
      </w:r>
      <w:r>
        <w:rPr/>
        <w:t>컃轴㬲⌵</w:t>
      </w:r>
      <w:r>
        <w:rPr/>
        <w:t>ꕶ</w:t>
      </w:r>
      <w:r>
        <w:rPr/>
        <w:t>〣灨䄲쌹瑐揃掵㙕걗橸</w:t>
      </w:r>
      <w:r>
        <w:rPr/>
        <w:t>⡸</w:t>
      </w:r>
      <w:r>
        <w:rPr/>
        <w:t>㏂␯뭟壂恡㭢㝃⥡㟂晐뇍怮强禡䁨숶㈩ぶ㕷㑑㐪樯璵兤䖘㕸憬稲☸噐⹍湚숱㌨彚㩵</w:t>
      </w:r>
      <w:r>
        <w:rPr/>
        <w:t>ꦮ</w:t>
      </w:r>
      <w:r>
        <w:rPr/>
        <w:t>䨥睡䐹前츷䍯䅅楀猩쉑쉏忂瘽旂媵긺瞿復䩒捯縨쉳榩䚵穟顂㉠扙搽䃂柂抿䀻扞㝸ヂ啵瑪㭁┲盂窩뭍⮮瑭睨浠</w:t>
      </w:r>
      <w:r>
        <w:rPr/>
        <w:t>ⵞ</w:t>
      </w:r>
      <w:r>
        <w:rPr/>
        <w:t>復轴兯曎</w:t>
      </w:r>
      <w:r>
        <w:rPr/>
        <w:t>Ⱶ</w:t>
      </w:r>
      <w:r>
        <w:rPr/>
        <w:t>깵徘癕ꏂ䑍ㄭ異⭧쉠</w:t>
      </w:r>
      <w:r>
        <w:rPr/>
        <w:t>⡠</w:t>
      </w:r>
      <w:r>
        <w:rPr/>
        <w:t>딵</w:t>
      </w:r>
      <w:r>
        <w:rPr/>
        <w:t>ꕴ⯍</w:t>
      </w:r>
      <w:r>
        <w:rPr/>
        <w:t>昊㜬⩹垥뼽䝦⹦搸⽍ꍘ⩉彏⺻</w:t>
      </w:r>
      <w:r>
        <w:rPr/>
        <w:t>ꖿ</w:t>
      </w:r>
      <w:r>
        <w:rPr/>
        <w:t>ⰸ</w:t>
      </w:r>
      <w:r>
        <w:rPr/>
        <w:t>㌪녵爦潾쉷敊䝈ㅱ䯍㯂柂䞮쉷숴砯䱖㏍慔⽵杪</w:t>
      </w:r>
      <w:r>
        <w:rPr/>
        <w:t>ꦬ</w:t>
      </w:r>
      <w:r>
        <w:rPr/>
        <w:t>南佬썔뼨揂樯䠣僎塐⹈⸪Ⓝ偍助轒쉪䩣䟂汨쉈⌨♨㑵쉖瀳</w:t>
      </w:r>
      <w:r>
        <w:rPr/>
        <w:t>ⱀ</w:t>
      </w:r>
      <w:r>
        <w:rPr/>
        <w:t>婣</w:t>
      </w:r>
      <w:r>
        <w:rPr/>
        <w:t>꤯</w:t>
      </w:r>
      <w:r>
        <w:rPr/>
        <w:t>쉘㮣䥨畢⭑䎩쉕꥗暿쉨쉁ꄪ夵䆻暮椪㧃䜭쌳㦣稬䘤瘬䜵漴条ꇂ⺵껂ꄪ⚬䍭걇쉀⍦朷䖬䒣㘯她㚣㙪哂捇츯쵇침幋⥅皬呞⩫婸硫札</w:t>
      </w:r>
      <w:r>
        <w:rPr/>
        <w:t>Ɒ</w:t>
      </w:r>
      <w:r>
        <w:rPr/>
        <w:t>뇂强쉶痂ꅪ轠䙕䠴싂䤽싂敠춿幠䐻뽌</w:t>
      </w:r>
      <w:r>
        <w:rPr/>
        <w:t>ⱑ</w:t>
      </w:r>
      <w:r>
        <w:rPr/>
        <w:t>䉫䵵睬䐩顀纮䠬</w:t>
      </w:r>
      <w:r>
        <w:rPr/>
        <w:t>⡵</w:t>
      </w:r>
      <w:r>
        <w:rPr/>
        <w:t>숺垘</w:t>
      </w:r>
      <w:r>
        <w:rPr/>
        <w:t>ꥎ</w:t>
      </w:r>
      <w:r>
        <w:rPr/>
        <w:t>慢繟幇쉹捖杠♭琫싂┵瀰</w:t>
      </w:r>
      <w:r>
        <w:rPr/>
        <w:t>ⷂ</w:t>
      </w:r>
      <w:r>
        <w:rPr/>
        <w:t>彥쉪塆恪横车떘師쉟壂煾</w:t>
      </w:r>
      <w:r>
        <w:rPr/>
        <w:t>ꦡ</w:t>
      </w:r>
      <w:r>
        <w:rPr/>
        <w:t>并㝙뼶〨㭳瘱䣂</w:t>
      </w:r>
      <w:r>
        <w:rPr/>
        <w:t>ⵀ</w:t>
      </w:r>
      <w:r>
        <w:rPr/>
        <w:t>촪桧琫潇</w:t>
      </w:r>
      <w:r>
        <w:rPr/>
        <w:t>ꔥ</w:t>
      </w:r>
      <w:r>
        <w:rPr/>
        <w:t>쉱渻</w:t>
      </w:r>
      <w:r>
        <w:rPr/>
        <w:t>⣂</w:t>
      </w:r>
      <w:r>
        <w:rPr/>
        <w:t>狂㤫쉕㩈▿㕴䅌澬䑥㥂媮㴦睒䅙ㆱ㭋䑎딱걖敷뇂璻攬ꄯ</w:t>
      </w:r>
      <w:r>
        <w:rPr/>
        <w:t>⢩</w:t>
      </w:r>
      <w:r>
        <w:rPr/>
        <w:t>䠫㉐帨䖩厮</w:t>
      </w:r>
      <w:r>
        <w:rPr/>
        <w:t>ꥉ</w:t>
      </w:r>
      <w:r>
        <w:rPr/>
        <w:t>朦㴲㛂彧숩瀸쉄滍湶⾻♁䊥䵰㜪䲮녉幔忂兎ヂ輪⹖ㄴ㌳ㄤ栮燎⽃㍋ꌩ쉃쉞䊻⦥煷♢伹␨䔱슬䤹║䔥㉰椷畡䑣换顩惂녠嚏㵶놻</w:t>
      </w:r>
      <w:r>
        <w:rPr/>
        <w:t>ꕲ</w:t>
      </w:r>
      <w:r>
        <w:rPr/>
        <w:t>땏쉱⥙輭眰睡䘶㤦</w:t>
      </w:r>
      <w:r>
        <w:rPr/>
        <w:t>⡉</w:t>
      </w:r>
      <w:r>
        <w:rPr/>
        <w:t>幠眣싂掣숸⥎圭ꥩ㠥ꍭ㝞䤤瑺㔻⥫睶幉睲깎䰷穔捩뿃⻂⥆戦㤽纻䥵楘䕡쉵</w:t>
      </w:r>
      <w:r>
        <w:rPr/>
        <w:t>ꦡ</w:t>
      </w:r>
      <w:r>
        <w:rPr/>
        <w:t>㋂ぱ◂뽪긤潯丮䁬싂숳瑸⼶</w:t>
      </w:r>
      <w:r>
        <w:rPr/>
        <w:t>⢬</w:t>
      </w:r>
      <w:r>
        <w:rPr/>
        <w:t>슥槂䅖뇂䁊䗂浤㝬㮩䠹⩕繸䁦숳坶㉺煢</w:t>
      </w:r>
      <w:r>
        <w:rPr/>
        <w:t>ⵒ</w:t>
      </w:r>
      <w:r>
        <w:rPr/>
        <w:t>兎値⩶扠剅濂</w:t>
      </w:r>
      <w:r>
        <w:rPr/>
        <w:t>ⱹ</w:t>
      </w:r>
      <w:r>
        <w:rPr/>
        <w:t>剣娥䕥偸㩨쎩⽇♰礬♵決䀽㨹ꥶ浩㞿盂䔻슩㩪⑁녳游柂瘸据䙯⩯녞⹠丱䧂⿂祤䄬㘪夤瘱僎幪䱬쉢쉈丫뗃싂戯㑥䫂⪏歊䊬悿倶뭌녓燂乔婧녪㥄牸憏뭹歘䣂歑䔷㝸䁌祁牺拃쉀쉌惂㠩と瘸╴뾮䝊轋썫轡뽋轆い㒱汾摊⯍顡</w:t>
      </w:r>
      <w:r>
        <w:rPr/>
        <w:t>ꔱ</w:t>
      </w:r>
      <w:r>
        <w:rPr/>
        <w:t>慡䑐䂻䥄뇂瑠䁲㴦䍨⧂깯ꍗ绂燎卋⥺偄␪彵䍂⩋㏂䉌璻顗싂偂溱炱撘憡捶</w:t>
      </w:r>
      <w:r>
        <w:rPr/>
        <w:t>ⰹ</w:t>
      </w:r>
      <w:r>
        <w:rPr/>
        <w:t>습䢱圯䳎帲为橓桘䭢濂Ⓜ⭕⨦瞏▥쉹㟂稯敞䨳䩺㊮싂ㅯ噒徿晕稻㕆䍠칹</w:t>
      </w:r>
      <w:r>
        <w:rPr/>
        <w:t>Ⰺ</w:t>
      </w:r>
      <w:r>
        <w:rPr/>
        <w:t>轃頪樺纱숶숯</w:t>
      </w:r>
      <w:r>
        <w:rPr/>
        <w:t>ꔪ</w:t>
      </w:r>
      <w:r>
        <w:rPr/>
        <w:t>쉶㟂갪슥뼽䭳塮轆䍢圻挳卂顖彇甭⥕慠╗싂㍾堽桥깋숺嘰쉀獦唭믂♈ꄵ潒⪮녇䉦匲甥县䣂冿捫穆硤䁨䍪㉇䌷䬴䄦⹔쉥轭搹淂쉦쉍湘瑉㩂⽈㍣䙊⬣凂쉎</w:t>
      </w:r>
      <w:r>
        <w:rPr/>
        <w:t>ⷂ</w:t>
      </w:r>
      <w:r>
        <w:rPr/>
        <w:t>쉓깍㎏乪놏뽫扫䩥弳穀睥깤⩢砸湓娱숵䐤쉄╞姂츴䉪琭떻㉃쉰⭥梮攻かꇂ瓎숫辵矍禱祴㭙䱴佇⺬搪⼶㍨ꍏ疡稭쵴㘦껎춥슘坾Ⓧ題捉奵䍙</w:t>
      </w:r>
      <w:r>
        <w:rPr/>
        <w:t>⡖</w:t>
      </w:r>
      <w:r>
        <w:rPr/>
        <w:t>盂ㅢ档⨬共╢繶⽺檱晥摊癚㇃セ㩲璩㵗橩獒䡊湦ꄪ䆥⑲杏䥉亱催纡怸㝬ꥣ呴玡揂湡绂㪿뽌䡧촯盂伷⩪ꅣ吶쉊䅊硟슡煀쵅쉷炿爪㥖쉸♫瘬녤䡪偶⑲ㅟと轉㛂䡲⑓딫啙뮻㙺囂뽐䡦媩춵呴뾬뭺䨫䄤䐥轔怴ꏂ㚩来祬䅪</w:t>
      </w:r>
      <w:r>
        <w:rPr/>
        <w:t>Ⳃ</w:t>
      </w:r>
      <w:r>
        <w:rPr/>
        <w:t>砳</w:t>
      </w:r>
      <w:r>
        <w:rPr/>
        <w:t>꧂</w:t>
      </w:r>
      <w:r>
        <w:rPr/>
        <w:t>摷䩠䆣칗뼫㭑㡐擂中晳숳㵤긬溿兔㍣倪参朲か䵒</w:t>
      </w:r>
      <w:r>
        <w:rPr/>
        <w:t>ꥑ</w:t>
      </w:r>
      <w:r>
        <w:rPr/>
        <w:t>牭긥㙱㣂⨶渪洤扒䄬숦怪㑴⭶砤㵣</w:t>
      </w:r>
      <w:r>
        <w:rPr/>
        <w:t>꧂</w:t>
      </w:r>
      <w:r>
        <w:rPr/>
        <w:t>摗参瑥쉰と䉗슡숦촱㭚䵂䴮瑚礩灮煷楈故煭⩫㡋㙃ꥡ䩺쉮뭰秂㣂㘯㉰䑃</w:t>
      </w:r>
      <w:r>
        <w:rPr/>
        <w:t>ⵣ</w:t>
      </w:r>
      <w:r>
        <w:rPr/>
        <w:t>浡歋</w:t>
      </w:r>
      <w:r>
        <w:rPr/>
        <w:t>ꤴⴶ</w:t>
      </w:r>
      <w:r>
        <w:rPr/>
        <w:t>녅㮬晕ꍌ</w:t>
      </w:r>
      <w:r>
        <w:rPr/>
        <w:t>꧂</w:t>
      </w:r>
      <w:r>
        <w:rPr/>
        <w:t>捺䗂䉡獃䝌䘴婇椩楷睭娻牦䠻㴪쉐묦⥞䠹究縮㝸䥔獠歧彴乌쉍䙊⯂潎桺朹硰捃䅞䔪ꍙ扚捕焨ꅩ儥捞䰭숲ꍆ꥚썯游掘칦䝱쉗쉨슣睃쉮渻塦䈹뽬캵っ䜪</w:t>
      </w:r>
      <w:r>
        <w:rPr/>
        <w:t>ⱬ</w:t>
      </w:r>
      <w:r>
        <w:rPr/>
        <w:t>䭐㥵捖䥚㌻犩煴活䑤⸮䘵</w:t>
      </w:r>
      <w:r>
        <w:rPr/>
        <w:t>ⷂ</w:t>
      </w:r>
      <w:r>
        <w:rPr/>
        <w:t>恄숭搽㥭ꄴ楯칡坮僂숴쉷</w:t>
      </w:r>
      <w:r>
        <w:rPr/>
        <w:t>ꕏ</w:t>
      </w:r>
      <w:r>
        <w:rPr/>
        <w:t>ㅬ䙍獌繈磂奴숣強彬䦏</w:t>
      </w:r>
      <w:r>
        <w:rPr/>
        <w:t>ⰴ</w:t>
      </w:r>
      <w:r>
        <w:rPr/>
        <w:t>㕨䆘涻竂녘썹椽</w:t>
      </w:r>
      <w:r>
        <w:rPr/>
        <w:t>ⱄ</w:t>
      </w:r>
      <w:r>
        <w:rPr/>
        <w:t>額囂칇攻ㅆ娪䇂祙䂿刴╔琫矂</w:t>
      </w:r>
      <w:r>
        <w:rPr/>
        <w:t>꧂ꕑ</w:t>
      </w:r>
      <w:r>
        <w:rPr/>
        <w:t>곃塷숥㬴埂쉔傩䧂㉄䵆촪⫂頲싂땰걅䡇㠮⛂</w:t>
      </w:r>
      <w:r>
        <w:rPr/>
        <w:t>꤯</w:t>
      </w:r>
      <w:r>
        <w:rPr/>
        <w:t>煷䁵</w:t>
      </w:r>
      <w:r>
        <w:rPr/>
        <w:t>Ⱞ</w:t>
      </w:r>
      <w:r>
        <w:rPr/>
        <w:t>杚⑫年颵㥩ꅭ椸䋎癖쉥䩱㠹㋂갦</w:t>
      </w:r>
      <w:r>
        <w:rPr/>
        <w:t>ⴺ</w:t>
      </w:r>
      <w:r>
        <w:rPr/>
        <w:t>兄⿂</w:t>
      </w:r>
      <w:r>
        <w:rPr/>
        <w:t>⢵</w:t>
      </w:r>
      <w:r>
        <w:rPr/>
        <w:t>汲싂</w:t>
      </w:r>
      <w:r>
        <w:rPr/>
        <w:t>ꖵ</w:t>
      </w:r>
      <w:r>
        <w:rPr/>
        <w:t>묲曃◂⑎問썠晚숷</w:t>
      </w:r>
      <w:r>
        <w:rPr/>
        <w:t>⠤</w:t>
      </w:r>
      <w:r>
        <w:rPr/>
        <w:t>妩縸犿渵䀪恒⭷䁓</w:t>
      </w:r>
      <w:r>
        <w:rPr/>
        <w:t>⡃</w:t>
      </w:r>
      <w:r>
        <w:rPr/>
        <w:t>悡暘䩱⥙숸汙祶㆘佉祚佪抡⸫亩⯂常䴤矃뗂캩唊㑸ㄲ佩輷㌪斵繲⴨㢏偧㗂去奖止숱央⬱偵煵⹃쵨䒘㶱捞쉹狂䇂䌺癋㵯硦檵칟杴䠲䁠割瞣婷振䄵忍䭕癷颵㡑</w:t>
      </w:r>
      <w:r>
        <w:rPr/>
        <w:t>Ɫ</w:t>
      </w:r>
      <w:r>
        <w:rPr/>
        <w:t>묩摪㵖⍲畍녴噪╂숪┩乁櫂样沩恨촺䙀쉤噄凃瑐卪컂㒱</w:t>
      </w:r>
      <w:r>
        <w:rPr/>
        <w:t>ⵍ▻</w:t>
      </w:r>
      <w:r>
        <w:rPr/>
        <w:t>쉐칏걬떣䕍</w:t>
      </w:r>
      <w:r>
        <w:rPr/>
        <w:t>ꕴ</w:t>
      </w:r>
      <w:r>
        <w:rPr/>
        <w:t>剤</w:t>
      </w:r>
      <w:r>
        <w:rPr/>
        <w:t>ⶮ</w:t>
      </w:r>
      <w:r>
        <w:rPr/>
        <w:t>狂뿂䠱쉳┺婤쉮⥒汌⥹堳</w:t>
      </w:r>
      <w:r>
        <w:rPr/>
        <w:t>ꥋ</w:t>
      </w:r>
      <w:r>
        <w:rPr/>
        <w:t>䎵ꆬ佔⯂</w:t>
      </w:r>
      <w:r>
        <w:rPr/>
        <w:t>ꥎꤪ⮘</w:t>
      </w:r>
      <w:r>
        <w:rPr/>
        <w:t>卤숻䡨䘪䧃䓃椳쉍珎䕵啷㙌ꥦ桺㕭欩楟⤫湰쉒䤥쉞싂熣♍栵싂㜵㪏</w:t>
      </w:r>
      <w:r>
        <w:rPr/>
        <w:t>⡾</w:t>
      </w:r>
      <w:r>
        <w:rPr/>
        <w:t>깤倳⪣㥇㷂갸䮬</w:t>
      </w:r>
      <w:r>
        <w:rPr/>
        <w:t>ⴺ⹨</w:t>
      </w:r>
      <w:r>
        <w:rPr/>
        <w:t>佉⽆ꍇ轓☭䝟䉢⾩坂働焨扇彍㈳碵⪻㠫⾣呧ꍌ⹋硓䛂頭⭎婈癎칐</w:t>
      </w:r>
      <w:r>
        <w:rPr/>
        <w:t>ꥇ</w:t>
      </w:r>
      <w:r>
        <w:rPr/>
        <w:t>穡枏绂</w:t>
      </w:r>
      <w:r>
        <w:rPr/>
        <w:t>ⳍ</w:t>
      </w:r>
      <w:r>
        <w:rPr/>
        <w:t>傿欶辩砽恫浍뿂</w:t>
      </w:r>
      <w:r>
        <w:rPr/>
        <w:t>ꕏ</w:t>
      </w:r>
      <w:r>
        <w:rPr/>
        <w:t>婶</w:t>
      </w:r>
      <w:r>
        <w:rPr/>
        <w:t>ꕫ</w:t>
      </w:r>
      <w:r>
        <w:rPr/>
        <w:t>쉥傱⭸⪥ꍟ晓숭煢冘殡ꍊ䤭曂塹</w:t>
      </w:r>
      <w:r>
        <w:rPr/>
        <w:t>ꥀ</w:t>
      </w:r>
      <w:r>
        <w:rPr/>
        <w:t>塍쉳汫⪩</w:t>
      </w:r>
      <w:r>
        <w:rPr/>
        <w:t>⠽ⱃ</w:t>
      </w:r>
      <w:r>
        <w:rPr/>
        <w:t>㔴싂啢牵</w:t>
      </w:r>
      <w:r>
        <w:rPr/>
        <w:t>ꤶ♃</w:t>
      </w:r>
      <w:r>
        <w:rPr/>
        <w:t>뽌䨨瑞硅숮囂⼵䩈㝁廂㨤㵴㭣쉹か⑥制穾囃</w:t>
      </w:r>
      <w:r>
        <w:rPr/>
        <w:t>ⲻ</w:t>
      </w:r>
      <w:r>
        <w:rPr/>
        <w:t>畋曂</w:t>
      </w:r>
      <w:r>
        <w:rPr/>
        <w:t>ⱹ</w:t>
      </w:r>
      <w:r>
        <w:rPr/>
        <w:t>䋂硴</w:t>
      </w:r>
      <w:r>
        <w:rPr/>
        <w:t>꧍</w:t>
      </w:r>
      <w:r>
        <w:rPr/>
        <w:t>獭楀櫂噔䑞佥䨴㖩勂슱乑欻栯盂奔奌쉏땚♔</w:t>
      </w:r>
      <w:r>
        <w:rPr/>
        <w:t>⢩</w:t>
      </w:r>
      <w:r>
        <w:rPr/>
        <w:t>쉅䢣弦䍢泂樲㈲塹</w:t>
      </w:r>
      <w:r>
        <w:rPr/>
        <w:t>⣂</w:t>
      </w:r>
      <w:r>
        <w:rPr/>
        <w:t>桠쉺仂幑儨矂⮮⌸㑑熥깚</w:t>
      </w:r>
      <w:r>
        <w:rPr/>
        <w:t>ⵥ</w:t>
      </w:r>
      <w:r>
        <w:rPr/>
        <w:t>佰偅쉍</w:t>
      </w:r>
      <w:r>
        <w:rPr/>
        <w:t>ꔺ</w:t>
      </w:r>
      <w:r>
        <w:rPr/>
        <w:t>뽙毃䜶䏃䀶숰</w:t>
      </w:r>
      <w:r>
        <w:rPr/>
        <w:t>ⱴ</w:t>
      </w:r>
      <w:r>
        <w:rPr/>
        <w:t>䡉㖵从㷎櫍䣂䵃攭쉣◂佧悻슥昺ま╯窥獍⤱ꄫ싃㇂쉺穭厬婂⥔䑫浵숦㯂序깑启⹶㡴㴷䰩쉂ず㞬⽩顺䁲乇ꥨ瓂쉲쉎</w:t>
      </w:r>
      <w:r>
        <w:rPr/>
        <w:t>ꤲ</w:t>
      </w:r>
      <w:r>
        <w:rPr/>
        <w:t>쉦</w:t>
      </w:r>
      <w:r>
        <w:rPr/>
        <w:t>ⴲ</w:t>
      </w:r>
      <w:r>
        <w:rPr/>
        <w:t>柂帮奬擂卙쉣</w:t>
      </w:r>
      <w:r>
        <w:rPr/>
        <w:t>ⴻ</w:t>
      </w:r>
      <w:r>
        <w:rPr/>
        <w:t>뽦轞䫂仂쉥嗂愭䶻溡厘轗瑗⬹</w:t>
      </w:r>
      <w:r>
        <w:rPr/>
        <w:t>ⱏ</w:t>
      </w:r>
      <w:r>
        <w:rPr/>
        <w:t>슱欴线⨳뽂㢩⽸呏啙坦⬮䛂盂晗썱쉄⩃慤⹆칃㚻䥬硹숵橾㖻幀♷⍃畠⩊畘㫂㤬╸嘦橠潅⸵</w:t>
      </w:r>
      <w:r>
        <w:rPr/>
        <w:t>ꕤ␱⥂</w:t>
      </w:r>
      <w:r>
        <w:rPr/>
        <w:t>佉瑳긯쉌</w:t>
      </w:r>
      <w:r>
        <w:rPr/>
        <w:t>Ⱘ</w:t>
      </w:r>
      <w:r>
        <w:rPr/>
        <w:t>兂</w:t>
      </w:r>
      <w:r>
        <w:rPr/>
        <w:t>ꕦ</w:t>
      </w:r>
      <w:r>
        <w:rPr/>
        <w:t>ꌲ俍悥⑤琱伵棂</w:t>
      </w:r>
      <w:r>
        <w:rPr/>
        <w:t>ꦘ</w:t>
      </w:r>
      <w:r>
        <w:rPr/>
        <w:t>㠺橅䳂㈯쉍瓍⹣⬷敠擂⏂顏垏⑸扷⥏⑫ꄸ墵쉡쉍獌头欰浲禮㜶䕉㬲쏂䫂猲㌵渹╭⥑⫂쉑噩楺</w:t>
      </w:r>
      <w:r>
        <w:rPr/>
        <w:t>ꔽ</w:t>
      </w:r>
      <w:r>
        <w:rPr/>
        <w:t>卑灪숵까申䀶㭆⩖쉯슣攻玱ォ仂⛂㫂䡋䓃㙢㕤⦬傩卩넩堯悱ㄯ椶戤桧颿쉫䑷係칑惂䎻썈⌯摥㠴숽䵓쎻硣</w:t>
      </w:r>
      <w:r>
        <w:rPr/>
        <w:t>ꕙ</w:t>
      </w:r>
      <w:r>
        <w:rPr/>
        <w:t>䬨橯偩</w:t>
      </w:r>
      <w:r>
        <w:rPr/>
        <w:t>ꤪ</w:t>
      </w:r>
      <w:r>
        <w:rPr/>
        <w:t>祀ꍆ卦圊⯂復⸪⛎櫎ꎥ⯂啉⥡彘晲妩亿囂ꥸ汯櫂乧⬯䪏䅡繗쉉㠥쉵㙏싂⸨ㆬ秂쉀㫂⬩</w:t>
      </w:r>
      <w:r>
        <w:rPr/>
        <w:t>ꥍ⫂</w:t>
      </w:r>
      <w:r>
        <w:rPr/>
        <w:t>浌</w:t>
      </w:r>
      <w:r>
        <w:rPr/>
        <w:t>ꖮ</w:t>
      </w:r>
      <w:r>
        <w:rPr/>
        <w:t>싂怪祪뭇숹壂瓂쉟㵨゘㔪㋂偍㔻㏃幗㕔䵅䌵㫂뭈做쵞䕁殱睳獢晏땧믂纥牂彁䅵䁨攲</w:t>
      </w:r>
      <w:r>
        <w:rPr/>
        <w:t>ⱇ</w:t>
      </w:r>
      <w:r>
        <w:rPr/>
        <w:t>坩䫂媬啴唩䝨숨숦懎执䭠썉㌳䵍</w:t>
      </w:r>
      <w:r>
        <w:rPr/>
        <w:t>꤭</w:t>
      </w:r>
      <w:r>
        <w:rPr/>
        <w:t>桦⴪쉴썭깹昦煬</w:t>
      </w:r>
      <w:r>
        <w:rPr/>
        <w:t>꧂</w:t>
      </w:r>
      <w:r>
        <w:rPr/>
        <w:t>䙳枱兀㩡攰繟瘦敲♦歎勂뽇녑う嘶촷祮쉔䙰啷싂䕖㩙긻敘枣浗䁉暿梻呌</w:t>
      </w:r>
      <w:r>
        <w:rPr/>
        <w:t>ⵚ</w:t>
      </w:r>
      <w:r>
        <w:rPr/>
        <w:t>瀸䙁╣땥癵轒坤䟂㣂긪吵奏썧䅂</w:t>
      </w:r>
      <w:r>
        <w:rPr/>
        <w:t>ꗂ⏂</w:t>
      </w:r>
      <w:r>
        <w:rPr/>
        <w:t>䕑绍唶썆照㡰摴帽揂䁒祓穹쉑濂쉔䙞䚮쉢</w:t>
      </w:r>
      <w:r>
        <w:rPr/>
        <w:t>ꤥ</w:t>
      </w:r>
      <w:r>
        <w:rPr/>
        <w:t>㈹</w:t>
      </w:r>
      <w:r>
        <w:rPr/>
        <w:t>⢣</w:t>
      </w:r>
      <w:r>
        <w:rPr/>
        <w:t>숴檬祤璵ㅊ灩䳂㟂ㅄ琤⤴</w:t>
      </w:r>
      <w:r>
        <w:rPr/>
        <w:t>ⲩ</w:t>
      </w:r>
      <w:r>
        <w:rPr/>
        <w:t>䱬㪬╓狂〤瑘㆏쵾㥧獧䉴♴쉦㩌⤮坞乘搽狂弶츦䁴ꍪ䡏礱ꌷ숨滂䨸䨫嗂숤稴㍠䴫乖瑶爻㫎뗂╲䙘態쉨♂繨㉯캣牊⹹稤</w:t>
      </w:r>
      <w:r>
        <w:rPr/>
        <w:t>ꤲ</w:t>
      </w:r>
      <w:r>
        <w:rPr/>
        <w:t>弣䜴䕪慧壂畠唷㍏恰</w:t>
      </w:r>
      <w:r>
        <w:rPr/>
        <w:t>ⱂ</w:t>
      </w:r>
      <w:r>
        <w:rPr/>
        <w:t>侩긣쉨숶䒻倶婈㣂⩚䉥뽕㥞⼽ꇂ</w:t>
      </w:r>
      <w:r>
        <w:rPr/>
        <w:t>⠳</w:t>
      </w:r>
      <w:r>
        <w:rPr/>
        <w:t>橖稯촦䷎瘯⥬㵚⍭쉪⹯㈬硭乵烂㉫쉉坟⭭㏂긱⍱</w:t>
      </w:r>
      <w:r>
        <w:rPr/>
        <w:t>Ⳃ</w:t>
      </w:r>
      <w:r>
        <w:rPr/>
        <w:t>쉄䱇告佾㴥㴭㩅晣ꥦ⩲㭖樮뇎⩱䎬璵깚瓂㍄딳竂╆⌴牰ꌻ昱婚䨬⵲㯂轘뮻㒣⥘䁑⥗偆ꅄ쉕츥潩⌫轤䫍嚩ꅤ</w:t>
      </w:r>
      <w:r>
        <w:rPr/>
        <w:t>꧂</w:t>
      </w:r>
      <w:r>
        <w:rPr/>
        <w:t>縫桷恫牉⍑䩴浚쉊晃炿权땭쎏㭘⻍湔긻盃㙣㶘⍗稳佾奪쉙④ꥨ㇂䕓숻枥㘭㵡㑚⥆竂습杌卮</w:t>
      </w:r>
      <w:r>
        <w:rPr/>
        <w:t>ꤶ</w:t>
      </w:r>
      <w:r>
        <w:rPr/>
        <w:t>뿂渴</w:t>
      </w:r>
      <w:r>
        <w:rPr/>
        <w:t>ꥄ</w:t>
      </w:r>
      <w:r>
        <w:rPr/>
        <w:t>슬ꌽ瑢꺱硩噇㡋䕍䥾䐺啋樨恓䠻㪡斘幧楑㙞ㅺ参捹㢥癗䁆㝚熮恰塘䑚㖡䑇伫쉯⭷扟唺䙏坰쉌㋂敮⽶去쉾煤쉶䗂塺㙅埂乁</w:t>
      </w:r>
      <w:r>
        <w:rPr/>
        <w:t>ꥋ</w:t>
      </w:r>
      <w:r>
        <w:rPr/>
        <w:t>僂湀䅔䭸堹慘썒乪が칠䞿ネ</w:t>
      </w:r>
      <w:r>
        <w:rPr/>
        <w:t>ⶬ⥆</w:t>
      </w:r>
      <w:r>
        <w:rPr/>
        <w:t>祧畗桧拂乱扙쉒昨⻂칬슩娯숶琳榻ꅵ焽轸㘯乌慯癙䝵顙䥮慐彡꥕种䂬䍳輳쉸䠦⑺</w:t>
      </w:r>
      <w:r>
        <w:rPr/>
        <w:t>ꕧ</w:t>
      </w:r>
      <w:r>
        <w:rPr/>
        <w:t>뭭䲏匲⥱毂쉹个癉␥判晖姂</w:t>
      </w:r>
      <w:r>
        <w:rPr/>
        <w:t>ⱗ</w:t>
      </w:r>
      <w:r>
        <w:rPr/>
        <w:t>獪䘶⬳깄琬</w:t>
      </w:r>
      <w:r>
        <w:rPr/>
        <w:t>ⶩ</w:t>
      </w:r>
      <w:r>
        <w:rPr/>
        <w:t>䝡</w:t>
      </w:r>
      <w:r>
        <w:rPr/>
        <w:t>꧂</w:t>
      </w:r>
      <w:r>
        <w:rPr/>
        <w:t>쉈뭥䳂쌦슩숺爷獩숺昬猪汓椤칎촭练䄴煷</w:t>
      </w:r>
      <w:r>
        <w:rPr/>
        <w:t>ꔪ</w:t>
      </w:r>
      <w:r>
        <w:rPr/>
        <w:t>矂⌊⹫斮⭄㝌空㭬樺乚杨擂瑟偠⥌숨뭅秂摫⥇숥䙑䄪眽竍坓䒬燂쉐眫Ⓜ</w:t>
      </w:r>
      <w:r>
        <w:rPr/>
        <w:t>ꦣ</w:t>
      </w:r>
      <w:r>
        <w:rPr/>
        <w:t>㜦䠺쉙쵳眪</w:t>
      </w:r>
      <w:r>
        <w:rPr/>
        <w:t>ꥈ</w:t>
      </w:r>
      <w:r>
        <w:rPr/>
        <w:t>䰱䑤겏剪녍悬卒ㅒ你杪桚䉃쉡㝇䧂眹⩖汶䟂顎㨬敭딣呐⭎⌽檩숲㵶頶녭㡮ꏂ䰷㨮剡汶樹啙촪⩅偑</w:t>
      </w:r>
      <w:r>
        <w:rPr/>
        <w:t>Ⱘ</w:t>
      </w:r>
      <w:r>
        <w:rPr/>
        <w:t>칥뽨癖ꌱ⤭걯欯⼰갰秂뽓烂쵋ꅠ녆廂깗婧㕀劻䍈◂轩뮬ꥠ넻㝠呧⨶䰻楹䆡杄</w:t>
      </w:r>
      <w:r>
        <w:rPr/>
        <w:t>ⶣ</w:t>
      </w:r>
      <w:r>
        <w:rPr/>
        <w:t>ꌰ䕞㷎䞩煁涬偐쉉硴걭⥄뽁ꍇ땇煌暣慂䰤婥㭳摒乏촬녤䩖뾵䅹쉔獘䒩</w:t>
      </w:r>
      <w:r>
        <w:rPr/>
        <w:t>ⱎ</w:t>
      </w:r>
      <w:r>
        <w:rPr/>
        <w:t>䒘쉱㩢㉘걯떬櫃墩⨺䜫打䉨쉄싂敺췂따澘椴䌨伵녣㠷ꍌ湉儴堺䆘栭쉄⽴슱䙦⯂㌱灔䑦⩞磃</w:t>
      </w:r>
      <w:r>
        <w:rPr/>
        <w:t>⡨</w:t>
      </w:r>
      <w:r>
        <w:rPr/>
        <w:t>稬噣</w:t>
      </w:r>
      <w:r>
        <w:rPr/>
        <w:t>ⶡ</w:t>
      </w:r>
      <w:r>
        <w:rPr/>
        <w:t>갥氹慃匩䵲䃍쉋晾쉩揂挻♦㭢␨繵淂涣㠳䛃</w:t>
      </w:r>
      <w:r>
        <w:rPr/>
        <w:t>⣍</w:t>
      </w:r>
      <w:r>
        <w:rPr/>
        <w:t>㍠轢ꅏ欳ꍃ䷂쵃ꥹ㓂㶩旃ꍖ☳╤夽临滂轋땔⨬炣뇂쉯䍂㙅䅄䱂숥껂ꍭ䙾祺书睆灳㙏わ쉁竃测㔵</w:t>
      </w:r>
      <w:r>
        <w:rPr/>
        <w:t>⠴</w:t>
      </w:r>
      <w:r>
        <w:rPr/>
        <w:t>뾡ꍆ슥녲숷䌤塬⏂䑩辣庬杧朳攲朶㕷㋂껂㭠繩塠离슩绂䌪獴䙞⥶杒儣䴸</w:t>
      </w:r>
      <w:r>
        <w:rPr/>
        <w:t>⡺</w:t>
      </w:r>
      <w:r>
        <w:rPr/>
        <w:t>堤췂啂慧癙恃</w:t>
      </w:r>
      <w:r>
        <w:rPr/>
        <w:t>Ⳃ</w:t>
      </w:r>
      <w:r>
        <w:rPr/>
        <w:t>畎숨ꅱ뭥⩀</w:t>
      </w:r>
      <w:r>
        <w:rPr/>
        <w:t>⡙</w:t>
      </w:r>
      <w:r>
        <w:rPr/>
        <w:t>幄溻㉌숲桳쎣</w:t>
      </w:r>
      <w:r>
        <w:rPr/>
        <w:t>⡱</w:t>
      </w:r>
      <w:r>
        <w:rPr/>
        <w:t>䍵쉳㐺癌䵖㓂乗♣洴䡖塰숶侮컃뽑摋䭫䝓殩썲ㄥ䕙╰떮埍䅖ㅢ甫烂睧渴幗挵澬姂杍痂灇⸰쉙</w:t>
      </w:r>
      <w:r>
        <w:rPr/>
        <w:t>⡀</w:t>
      </w:r>
      <w:r>
        <w:rPr/>
        <w:t>䱎</w:t>
      </w:r>
      <w:r>
        <w:rPr/>
        <w:t>ꕑ⩱</w:t>
      </w:r>
      <w:r>
        <w:rPr/>
        <w:t>睺彠⩾嘶쉡ꥠ祮べ癔슿쎘⹫䲿쉾晁圮柍⩮숰⑁塉㉰縩ꇃ</w:t>
      </w:r>
      <w:r>
        <w:rPr/>
        <w:t>ꕍ</w:t>
      </w:r>
      <w:r>
        <w:rPr/>
        <w:t>瘦幢創湁숺截㡾춘♢</w:t>
      </w:r>
      <w:r>
        <w:rPr/>
        <w:t>ⵦ</w:t>
      </w:r>
      <w:r>
        <w:rPr/>
        <w:t>㓂敃싂⒱埂昺奢㙈㭍〱佁㪡唺넣頤ㅞ椨㌬뽇㌷䬱柂╌⽪媮쉧㭡疏橥〹彸숳깸⺱믂棎捎慓㷂港</w:t>
      </w:r>
      <w:r>
        <w:rPr/>
        <w:t>ꤲ</w:t>
      </w:r>
      <w:r>
        <w:rPr/>
        <w:t>쉵毂哂浐䝂췂㊏扄滍琤癶潶纩丮䜹ꌥ쉀偐쉞캡쉓⸶숪⨺戫硗幒涡轶⩶⥑긦瑥㓂繹땔㍏催쉅㥈䙦摕振⸤槂⹍烂顂竃㠪㭇戲敘</w:t>
      </w:r>
      <w:r>
        <w:rPr/>
        <w:t>⣂</w:t>
      </w:r>
      <w:r>
        <w:rPr/>
        <w:t>圵␸刴㊿⽐</w:t>
      </w:r>
      <w:r>
        <w:rPr/>
        <w:t>⣂</w:t>
      </w:r>
      <w:r>
        <w:rPr/>
        <w:t>坎㈸㠭扞⑁槂橕㏂歗㖥쉯ォ楨牄摅ゥ穐窡㉬绎桂畧呱뭒쵫䙴</w:t>
      </w:r>
      <w:r>
        <w:rPr/>
        <w:t>⡾⪥</w:t>
      </w:r>
      <w:r>
        <w:rPr/>
        <w:t>幷毂ꄊ</w:t>
      </w:r>
      <w:r>
        <w:rPr/>
        <w:t>ꔴ</w:t>
      </w:r>
      <w:r>
        <w:rPr/>
        <w:t>㈷ꍧ顗</w:t>
      </w:r>
      <w:r>
        <w:rPr/>
        <w:t>ⱔ</w:t>
      </w:r>
      <w:r>
        <w:rPr/>
        <w:t>䝎⸦䏂朣㑫烃䅴檵쉢걉䐫㍯㔣匲㬲⛂㥅ꍉ</w:t>
      </w:r>
      <w:r>
        <w:rPr/>
        <w:t>ⱔ</w:t>
      </w:r>
      <w:r>
        <w:rPr/>
        <w:t>䝰猷䜹䙪竂슡</w:t>
      </w:r>
      <w:r>
        <w:rPr/>
        <w:t>⡺</w:t>
      </w:r>
      <w:r>
        <w:rPr/>
        <w:t>슣獾懂숸䵭慖㯂癖塾数畈繵䉥</w:t>
      </w:r>
      <w:r>
        <w:rPr/>
        <w:t>ⴷ</w:t>
      </w:r>
      <w:r>
        <w:rPr/>
        <w:t>㭌</w:t>
      </w:r>
      <w:r>
        <w:rPr/>
        <w:t>ꖬ</w:t>
      </w:r>
      <w:r>
        <w:rPr/>
        <w:t>㘪⨩䬹卫㵃㵗</w:t>
      </w:r>
      <w:r>
        <w:rPr/>
        <w:t>ꗃ</w:t>
      </w:r>
      <w:r>
        <w:rPr/>
        <w:t>㭶䜳㵹쉮傿烂ㄥ</w:t>
      </w:r>
      <w:r>
        <w:rPr/>
        <w:t>꤬</w:t>
      </w:r>
      <w:r>
        <w:rPr/>
        <w:t>숤摶ꥷ㕧싃쉃╡垏敧䊥걌뽶柂떘䵐漣怳싂爫ꇃ䤵婊캮䓍쉉㣂師</w:t>
      </w:r>
      <w:r>
        <w:rPr/>
        <w:t>ꕧ</w:t>
      </w:r>
      <w:r>
        <w:rPr/>
        <w:t>쉣㢻⥑㛂떬믂没쉶潗昺㉷뿂䂬囂兗쉏敦瞡딥づ䏃焨㙩숴撏棂䨭猩䅢쉹泂싂痂曂䠣癮쉊쵌喱飂妿湢쉥䦱牅⽙恅꺮⭹挱忂칣全婓噦湸㨲朤䮬䵉⻍딬婔칕⫂䡺㈤升敫棃䕘㔱녙牙坯摊뭈お牏ふꆬ縹䈪⩭恤橩湑㉚</w:t>
      </w:r>
      <w:r>
        <w:rPr/>
        <w:t>Ⱙ⏂</w:t>
      </w:r>
      <w:r>
        <w:rPr/>
        <w:t>㍄</w:t>
      </w:r>
      <w:r>
        <w:rPr/>
        <w:t>ꤩ</w:t>
      </w:r>
      <w:r>
        <w:rPr/>
        <w:t>㙐摯䈴癢♕湤걌땒晧夳䱾⽒쉮幮灆煆斵䝒</w:t>
      </w:r>
      <w:r>
        <w:rPr/>
        <w:t>ⱥ</w:t>
      </w:r>
      <w:r>
        <w:rPr/>
        <w:t>参摡呕䞩湟☪⻂┬癠ꅰ敱캮媵輳㟂偆넷户㐦뭨슥湍䢮疣獱뽾犮勂搭⪩䞏汅⍟敾牋뭍涘䜩摙癔㙨⨰녳拍묺⎣慸〲儴䰲⌣桙牺㝤䆘숦桃疻䎡榩杗</w:t>
      </w:r>
      <w:r>
        <w:rPr/>
        <w:t>ⵅ</w:t>
      </w:r>
      <w:r>
        <w:rPr/>
        <w:t>熘汇瑴䒱眤</w:t>
      </w:r>
      <w:r>
        <w:rPr/>
        <w:t>ⵅ</w:t>
      </w:r>
      <w:r>
        <w:rPr/>
        <w:t>츩匶爬⽧䱌ꥷ걤싂夳䡤堤㍐쉆禱玬搥煍㥆圪쉮㭋淎扉稬㐵</w:t>
      </w:r>
      <w:r>
        <w:rPr/>
        <w:t>ꖏ</w:t>
      </w:r>
      <w:r>
        <w:rPr/>
        <w:t>䑡卤쉟婗⦡祊穌쉒깠慆䑄㩡숹䭸兹⴫㵆愪䇂</w:t>
      </w:r>
      <w:r>
        <w:rPr/>
        <w:t>꧂</w:t>
      </w:r>
      <w:r>
        <w:rPr/>
        <w:t>杲쉰妣딳洬네㢿땳橤繎桤䱺㥲欹慥䮮彧䔱㍉飂㔹쵦ㅢ嘹⻂꺡⌸쉨彟믂氺</w:t>
      </w:r>
      <w:r>
        <w:rPr/>
        <w:t>ꦻ</w:t>
      </w:r>
      <w:r>
        <w:rPr/>
        <w:t>汢颱䖱楐本쉎哂쉺싎倴싂䇍⮮⹇㤤뽵䮿⭰䅓池㏎挰濂轷䑩䱘䠻䈤꥾</w:t>
      </w:r>
      <w:r>
        <w:rPr/>
        <w:t>⡉</w:t>
      </w:r>
      <w:r>
        <w:rPr/>
        <w:t>塮숴暬樥偢⥤ꍡ段侥䌹䵏㕑捇橶䢩㡪㏂ꥧ䶩剞㘪䬭</w:t>
      </w:r>
      <w:r>
        <w:rPr/>
        <w:t>ꥏ</w:t>
      </w:r>
      <w:r>
        <w:rPr/>
        <w:t>쉊䙅甥㫂㡤숦쉣ꇃ</w:t>
      </w:r>
      <w:r>
        <w:rPr/>
        <w:t>ꤸ⥠</w:t>
      </w:r>
      <w:r>
        <w:rPr/>
        <w:t>ꇂ㝏ㅅ䭱䳍呌捁坒쉍☷梿┲뮩㩬う쉓㣂쉦쵂</w:t>
      </w:r>
      <w:r>
        <w:rPr/>
        <w:t>Ⱕ</w:t>
      </w:r>
      <w:r>
        <w:rPr/>
        <w:t>䊱㉯當輲칈㍄䓂椸ꅤ婑橳抏幬충⿍琥冣浹創抩䅾顧灪⫎⩟⾻㥋㨭奩⩺殩쉺䤷쉚㤤쉱汦썸쉈쉐䑎丱㞿䁧</w:t>
      </w:r>
      <w:r>
        <w:rPr/>
        <w:t>⡳</w:t>
      </w:r>
      <w:r>
        <w:rPr/>
        <w:t>䇂</w:t>
      </w:r>
      <w:r>
        <w:rPr/>
        <w:t>⡶</w:t>
      </w:r>
      <w:r>
        <w:rPr/>
        <w:t>뇂⽧쉋㙷䤹</w:t>
      </w:r>
      <w:r>
        <w:rPr/>
        <w:t>Ⱕ</w:t>
      </w:r>
      <w:r>
        <w:rPr/>
        <w:t>棂쎵⬮婧滂ꥸ迂⤮㉐瑹䅱쉄⍩啒ꍰ䌬䦵⹚强㕭彮䧎곂䵬甪䑴⍀䱕</w:t>
      </w:r>
      <w:r>
        <w:rPr/>
        <w:t>ⴊ</w:t>
      </w:r>
      <w:r>
        <w:rPr/>
        <w:t>扎촪㑶瞻頶穑扆䵞稷仃뮬㋂슮쉳呐갣⏃畦쉅嫂桲歇憘浌숭䅅䯂쵡ㅸ桶䍯츸ꍔ䫍ꄣ轥㴽䋎侬收乇払楃㉎特柂뼵딩⸩㝹䙐榱㝴슩べ뽆놩砸</w:t>
      </w:r>
      <w:r>
        <w:rPr/>
        <w:t>ꤽ</w:t>
      </w:r>
      <w:r>
        <w:rPr/>
        <w:t>摌瑤깭乫䧂㇂㴸瑧뾥ꥢ䚿眣䰷摖껂㚱摷⩮⹗⩇敂偖媘슮斡⩈䓂䎱勃疱嗂싂싂ꥣ슱숳琳䋂㭥勂捭䔫轋◃歂剣㕈㭣䤰䱩⤬䛍䭁뽣椨殩촪䩖</w:t>
      </w:r>
      <w:r>
        <w:rPr/>
        <w:t>ⴭ</w:t>
      </w:r>
      <w:r>
        <w:rPr/>
        <w:t>恤圪쉱䍏⑹䁾卵穳氲㔪噲昤␪䅣쉨♣乢㒡瘴</w:t>
      </w:r>
      <w:r>
        <w:rPr/>
        <w:t>꤯</w:t>
      </w:r>
      <w:r>
        <w:rPr/>
        <w:t>딺䄵</w:t>
      </w:r>
      <w:r>
        <w:rPr/>
        <w:t>ꔪ⑞</w:t>
      </w:r>
      <w:r>
        <w:rPr/>
        <w:t>㛂䙪긵䅃쉭㤺쉆⸪㭊䚩칞偳瓂뼰恬奆畔㉲扯玮쉇슏䁒뼹輬뭩싂㩙㌤</w:t>
      </w:r>
      <w:r>
        <w:rPr/>
        <w:t>ꥁ</w:t>
      </w:r>
      <w:r>
        <w:rPr/>
        <w:t>㉇歎橢烃湩ꍔ氨眤</w:t>
      </w:r>
      <w:r>
        <w:rPr/>
        <w:t>⡹</w:t>
      </w:r>
      <w:r>
        <w:rPr/>
        <w:t>彄焨䱢渷步䞵丮䚥</w:t>
      </w:r>
      <w:r>
        <w:rPr/>
        <w:t>ⱹ⹗</w:t>
      </w:r>
      <w:r>
        <w:rPr/>
        <w:t>瑣桩僂狂癩漩⪡⹃獑爳汏숣汲丽啍浅㢿싎椤⿎뽫䝇⺏穘䤵ꇂ䃂㇎区慾晕全</w:t>
      </w:r>
      <w:r>
        <w:rPr/>
        <w:t>ⱚ</w:t>
      </w:r>
      <w:r>
        <w:rPr/>
        <w:t>䰲颣슩숪뗂☹</w:t>
      </w:r>
      <w:r>
        <w:rPr/>
        <w:t>ꤶ</w:t>
      </w:r>
      <w:r>
        <w:rPr/>
        <w:t>瞿斻갤澮거</w:t>
      </w:r>
      <w:r>
        <w:rPr/>
        <w:t>Ⱙ</w:t>
      </w:r>
      <w:r>
        <w:rPr/>
        <w:t>䙢꥗䥀쉨畁硏單쉳⩠쉉㉚剐湆䅢昩</w:t>
      </w:r>
      <w:r>
        <w:rPr/>
        <w:t>ꥌ⦮</w:t>
      </w:r>
      <w:r>
        <w:rPr/>
        <w:t>싂쉭䏃〷깨顖ぁ䀦ざ╭礣곂樲瓃⬣걔佭䕉頷瑍䇂睈䖱剠㬲昫䜵戨⦩싍扑䤴㥶㕶쉈玡ꥤ䱃기⫂㑋歖奱氶㬵떏揃损㘽硱汍唽무澵癎睑䄣䨬숰䧂橠쉙쉴泂㥠䡟稺䞿숯睺仂伣쌮祧椹噧䤻䟂曂櫂</w:t>
      </w:r>
      <w:r>
        <w:rPr/>
        <w:t>ꕙ</w:t>
      </w:r>
      <w:r>
        <w:rPr/>
        <w:t>䩪㡥숪懂歧깏㞘輹</w:t>
      </w:r>
      <w:r>
        <w:rPr/>
        <w:t>꥟</w:t>
      </w:r>
      <w:r>
        <w:rPr/>
        <w:t>乍础쉁</w:t>
      </w:r>
      <w:r>
        <w:rPr/>
        <w:t>ⶮ</w:t>
      </w:r>
      <w:r>
        <w:rPr/>
        <w:t>뭌⼬⩢睚깊偬䥄憮瑮䮣牎坐轆뿂</w:t>
      </w:r>
      <w:r>
        <w:rPr/>
        <w:t>⢩</w:t>
      </w:r>
      <w:r>
        <w:rPr/>
        <w:t>祉揂</w:t>
      </w:r>
      <w:r>
        <w:rPr/>
        <w:t>ꥍ</w:t>
      </w:r>
      <w:r>
        <w:rPr/>
        <w:t>捲䐪숹癵䑑牬橤潗顡䙷▮绂呩㬮㔽쉵ꍤ百〱ㅗ娥䂩癍㍔晅숩稤ꌶ⹠撬昪敊</w:t>
      </w:r>
      <w:r>
        <w:rPr/>
        <w:t>⠴</w:t>
      </w:r>
      <w:r>
        <w:rPr/>
        <w:t>痂䉱係쉗칦䣂徥扊侣깕㥬癚洹㊮숥奶濃栳숦旂燂㪱⭾棂쉞숴⽶㘫㔱⹁员礵幒♞扨癹쉤깨</w:t>
      </w:r>
      <w:r>
        <w:rPr/>
        <w:t>ꦵ</w:t>
      </w:r>
      <w:r>
        <w:rPr/>
        <w:t>輬硏싂쉧숩걌繬</w:t>
      </w:r>
      <w:r>
        <w:rPr/>
        <w:t>ꕑ</w:t>
      </w:r>
      <w:r>
        <w:rPr/>
        <w:t>㙇噑畟氶特䧂獹搣쉾⍶㨻瘹⹭땅じꇂ炏浶䴻散楊䉙쉀싍擂칫넭䉾⴮슡⩠挵䆵䆣</w:t>
      </w:r>
      <w:r>
        <w:rPr/>
        <w:t>ꕚ</w:t>
      </w:r>
      <w:r>
        <w:rPr/>
        <w:t>⢏</w:t>
      </w:r>
      <w:r>
        <w:rPr/>
        <w:t>䟂⑂</w:t>
      </w:r>
      <w:r>
        <w:rPr/>
        <w:t>⡖</w:t>
      </w:r>
      <w:r>
        <w:rPr/>
        <w:t>䁅接ぱ畧惎呕</w:t>
      </w:r>
      <w:r>
        <w:rPr/>
        <w:t>ⵟ</w:t>
      </w:r>
      <w:r>
        <w:rPr/>
        <w:t>㍖䝲妿儵䡤䠣䔷⥊⑗潞㥕愮仂䰺뾱ꍒ쉰ꅃ</w:t>
      </w:r>
      <w:r>
        <w:rPr/>
        <w:t>ꥑ</w:t>
      </w:r>
      <w:r>
        <w:rPr/>
        <w:t>⠊</w:t>
      </w:r>
      <w:r>
        <w:rPr/>
        <w:t>浡汔慠쉑氹쉑ꥢ楍쉭쉍꺮汹轘䍯埂䥠あ쉕췂⥘딵㥲卤硐池癖㶡ꍲ坯㌩</w:t>
      </w:r>
      <w:r>
        <w:rPr/>
        <w:t>꧂</w:t>
      </w:r>
      <w:r>
        <w:rPr/>
        <w:t>顐⭹㕆㚏㩡㍳晤硂⬵츫뽙㐣乤㘭넹䍱嘣㎘긻潱湬㙋䵫採痂灘┩棂╎习㕗┦坴ふ撻쉠洽뿂썙攷쉩娩ꇂ</w:t>
      </w:r>
      <w:r>
        <w:rPr/>
        <w:t>ⷂ</w:t>
      </w:r>
      <w:r>
        <w:rPr/>
        <w:t>婍㞩琻ッ搣轪潞숩⮮㵥呹숭</w:t>
      </w:r>
      <w:r>
        <w:rPr/>
        <w:t>ꕟ</w:t>
      </w:r>
      <w:r>
        <w:rPr/>
        <w:t>䓃溥㓂㡹쵴</w:t>
      </w:r>
      <w:r>
        <w:rPr/>
        <w:t>⡓</w:t>
      </w:r>
      <w:r>
        <w:rPr/>
        <w:t>쉲㊩顧깤싂顰䉱䌪⭩⛂䟂쉁</w:t>
      </w:r>
      <w:r>
        <w:rPr/>
        <w:t>꧂</w:t>
      </w:r>
      <w:r>
        <w:rPr/>
        <w:t>㙶呷塾㵉</w:t>
      </w:r>
      <w:r>
        <w:rPr/>
        <w:t>ꕊ</w:t>
      </w:r>
      <w:r>
        <w:rPr/>
        <w:t>숭愶幧⹰쉆뽸輹㝺伩橴</w:t>
      </w:r>
      <w:r>
        <w:rPr/>
        <w:t>⠱</w:t>
      </w:r>
      <w:r>
        <w:rPr/>
        <w:t>砪摋␽携㩳</w:t>
      </w:r>
      <w:r>
        <w:rPr/>
        <w:t>⢩</w:t>
      </w:r>
      <w:r>
        <w:rPr/>
        <w:t>戳㠭輳朳唪ꅏ响쵦ꇂ쉨瑢䬴䶩㜭敓灁偰け걣懂쉲桺頸戳睆쉍䑆뽁䅲╗噅湬畋庣歍⭐斘뼪⫂㑲䫂䓂ꅪ쉩渺晚輷⩉囍╩摃㌻漯䭄刪깠ㅥ䁃</w:t>
      </w:r>
      <w:r>
        <w:rPr/>
        <w:t>ꖬ</w:t>
      </w:r>
      <w:r>
        <w:rPr/>
        <w:t>桍獖╫⍑뽤㝢슣㊣</w:t>
      </w:r>
      <w:r>
        <w:rPr/>
        <w:t>ⱁ⸫ⰱ</w:t>
      </w:r>
      <w:r>
        <w:rPr/>
        <w:t>䑗╀彆攫䎥ꌸ硆숶礹䑋佧壂♇瑟㡈敤牫楐兌䜩牐㧂컂浸䝐⽀䥤㏍뼶䳍并㬴䥭䐪⭪琱䑡䉚场浖䇂儷숵숷ぞ彑涱</w:t>
      </w:r>
      <w:r>
        <w:rPr/>
        <w:t>⡇</w:t>
      </w:r>
      <w:r>
        <w:rPr/>
        <w:t>㥦⩂</w:t>
      </w:r>
      <w:r>
        <w:rPr/>
        <w:t>Ⳃ</w:t>
      </w:r>
      <w:r>
        <w:rPr/>
        <w:t>皻扒⭣甭숪祉㶱㷂㌷癒㵴⎬쉴슘怹幚㤮坄礬柂窥㩫狂쉱뿎ㄻ晱㣃潵噘썂穇忂♫ぴ⎵䡠墻촦㝍䑎</w:t>
      </w:r>
      <w:r>
        <w:rPr/>
        <w:t>ꗂ</w:t>
      </w:r>
      <w:r>
        <w:rPr/>
        <w:t>佩◂♣側☭䲮啎か甹쉀幍</w:t>
      </w:r>
      <w:r>
        <w:rPr/>
        <w:t>ꖻ</w:t>
      </w:r>
      <w:r>
        <w:rPr/>
        <w:t>晎⤣썹楟穤矍걳棎䬵牫㘫晃긥幣卷⬱ꌪ嘺䣍쉘樴风걹奢嚬꥔扁</w:t>
      </w:r>
      <w:r>
        <w:rPr/>
        <w:t>⠮</w:t>
      </w:r>
      <w:r>
        <w:rPr/>
        <w:t>ꅫ汙倸⿂숯⹾狂煾儳뮵橲⍰⌯⌦辣别瘺䈥洪祺⽧湳你浲㐵䷂猽⛂祋ꄷ䛂쉉⑤礭㜩䉥恉抏䭋洩坄</w:t>
      </w:r>
      <w:r>
        <w:rPr/>
        <w:t>⡑</w:t>
      </w:r>
      <w:r>
        <w:rPr/>
        <w:t>쉔ㅤ侘䭀捕ꍍ㋂䕹男埂洣</w:t>
      </w:r>
      <w:r>
        <w:rPr/>
        <w:t>ⷂ</w:t>
      </w:r>
      <w:r>
        <w:rPr/>
        <w:t>氪䭱쉉呠ꅗ乭䅈頸䟂轚䕙넺杂슻</w:t>
      </w:r>
      <w:r>
        <w:rPr/>
        <w:t>⡮</w:t>
      </w:r>
      <w:r>
        <w:rPr/>
        <w:t>卪幨匹桙绍灣兞燂䤬䀬氤扇⩇婊摷睳䆩捧슘</w:t>
      </w:r>
      <w:r>
        <w:rPr/>
        <w:t>⠮</w:t>
      </w:r>
      <w:r>
        <w:rPr/>
        <w:t>漹䟃㠷汀潨ㄳ싂坱义⯍슏㈲쉹搤䰪캘祬쵮슱쉕獀䅫潮䡪ㄴ쉆⽒䅯␹㐤⩊⹍슘䙰쉦瑺窩㍄숲爦㈫昤</w:t>
      </w:r>
      <w:r>
        <w:rPr/>
        <w:t>ꕁ</w:t>
      </w:r>
      <w:r>
        <w:rPr/>
        <w:t>쉶쉘䍔呅旎싍樣亮㵬㠣촷㴺眺㏍䕠⤭㜵昰唶뭔쉁硋儳썔䨦㞡⩫㡋뽔恭㌵⯂싃쉲搫㬲禘瀤㐲뗂㥁繬敆⭍쉯㮮㨱䌊㩴⨩䅄䩣幹昸楓㏂㜪</w:t>
      </w:r>
      <w:r>
        <w:rPr/>
        <w:t>ⱆ</w:t>
      </w:r>
      <w:r>
        <w:rPr/>
        <w:t>묪昴稲⚏䅴窱博⦩焰䗂䉬</w:t>
      </w:r>
      <w:r>
        <w:rPr/>
        <w:t>⢱</w:t>
      </w:r>
      <w:r>
        <w:rPr/>
        <w:t>㉇桲桮槃刵䯂穌曂╙숲㶥㭣炻</w:t>
      </w:r>
      <w:r>
        <w:rPr/>
        <w:t>ꗂ</w:t>
      </w:r>
      <w:r>
        <w:rPr/>
        <w:t>丶䢩⫂獩⍱뼱㭦矂杊㭾䍇쉥㗂䣂惂ꏍ刹ㅔ殣쉬⥤쉊㌪䝗瞥㨭숥쉣輰깴⻂⽐</w:t>
      </w:r>
      <w:r>
        <w:rPr/>
        <w:t>⠬</w:t>
      </w:r>
      <w:r>
        <w:rPr/>
        <w:t>仂쉀춥塣癆딽╵</w:t>
      </w:r>
      <w:r>
        <w:rPr/>
        <w:t>ⵢ</w:t>
      </w:r>
      <w:r>
        <w:rPr/>
        <w:t>䉁숳繕灔瑋쉵䞡</w:t>
      </w:r>
      <w:r>
        <w:rPr/>
        <w:t>ⶏ␳</w:t>
      </w:r>
      <w:r>
        <w:rPr/>
        <w:t>숲䱒깤</w:t>
      </w:r>
      <w:r>
        <w:rPr/>
        <w:t>⠲ⳃ</w:t>
      </w:r>
      <w:r>
        <w:rPr/>
        <w:t>䥃㩲姂⫂䩾⚩</w:t>
      </w:r>
      <w:r>
        <w:rPr/>
        <w:t>꤬</w:t>
      </w:r>
      <w:r>
        <w:rPr/>
        <w:t>圯쏂娨䞩楶捃㈣䑙測┸ꅪ슘輴䮿䭐浑䥄⬪橷恃땠奙偩砸潈堻乒慟没㍈⵲稳癷浔估쉄慹슥䪣穸⍨䗂ぐ땟弱擂畀塄䨫䈨呞㚩㵧㉔本呷姂䉑䤣⍲㤰䭯㟂捀杞橭疡숩䙺池佤싂쉯煫搦⥈母Ⓧ漣쉈㍔甦䀨な氱⽮뽢⩠盂겱摕䮣㑤┫练</w:t>
      </w:r>
      <w:r>
        <w:rPr/>
        <w:t>⢩</w:t>
      </w:r>
      <w:r>
        <w:rPr/>
        <w:t>䉑㉆係槂怭䉹싂䊻熘㐵⻂⒩彵䵗枬塰係䭒쉁佢卲①쵕☴딸䭌機슿㩍㤪呾㭸</w:t>
      </w:r>
      <w:r>
        <w:rPr/>
        <w:t>ꕢ</w:t>
      </w:r>
      <w:r>
        <w:rPr/>
        <w:t>澏䟂╩櫂䍟㑶ㄪ穯ㄺ䀫싂</w:t>
      </w:r>
      <w:r>
        <w:rPr/>
        <w:t>⠭</w:t>
      </w:r>
      <w:r>
        <w:rPr/>
        <w:t>䍩堸⽂㨨劣䈥㘦稷瀩⽎⵳彡泂싂㕖琦恓婎믂쉯楙</w:t>
      </w:r>
      <w:r>
        <w:rPr/>
        <w:t>⡋⡭</w:t>
      </w:r>
      <w:r>
        <w:rPr/>
        <w:t>繷痎煭噏潪</w:t>
      </w:r>
      <w:r>
        <w:rPr/>
        <w:t>⡅</w:t>
      </w:r>
      <w:r>
        <w:rPr/>
        <w:t>䝫긻슿倨噆瀯갲䖘㜪汚</w:t>
      </w:r>
      <w:r>
        <w:rPr/>
        <w:t>⡈</w:t>
      </w:r>
      <w:r>
        <w:rPr/>
        <w:t>ⵧ</w:t>
      </w:r>
      <w:r>
        <w:rPr/>
        <w:t>浟失껂櫂䉢</w:t>
      </w:r>
      <w:r>
        <w:rPr/>
        <w:t>ⶵ</w:t>
      </w:r>
      <w:r>
        <w:rPr/>
        <w:t>帽楥♭殘╉敤轁ㄮ䁬䉍䵯塬㑭浇煄걭瑎䭓슬녾싂啌杕䙍氪徬땤啚䁳牦檘놿땤</w:t>
      </w:r>
      <w:r>
        <w:rPr/>
        <w:t>⡟</w:t>
      </w:r>
      <w:r>
        <w:rPr/>
        <w:t>칚噓咻㵘䵟㵂穄桤넷債ꥩ捖䕟⵾轉칚쉹땗䌱</w:t>
      </w:r>
      <w:r>
        <w:rPr/>
        <w:t>ꥋ</w:t>
      </w:r>
      <w:r>
        <w:rPr/>
        <w:t>橒⸮䪩椪泂</w:t>
      </w:r>
      <w:r>
        <w:rPr/>
        <w:t>꥟</w:t>
      </w:r>
      <w:r>
        <w:rPr/>
        <w:t>걭繗ꅘ쵮㙢昹捄⎮ꅗ♥䁒噺徣숰㍊畁깵쉒</w:t>
      </w:r>
      <w:r>
        <w:rPr/>
        <w:t>ꥍ</w:t>
      </w:r>
      <w:r>
        <w:rPr/>
        <w:t>䩄步冡申⮏⎩娯䄶櫂恷ぁ⩧䕖⾿ꥱ⵭</w:t>
      </w:r>
      <w:r>
        <w:rPr/>
        <w:t>Ⱜ</w:t>
      </w:r>
      <w:r>
        <w:rPr/>
        <w:t>楫㧂뼪䅹꥘㋂䙑恷礽묮☲숸亩幮捍⩪䵤뼳敉灧촨쵭煴땥깙潸桋䌶婯쵴晹䳂쉳䵦吮穴係惎쉗믂祮⯂乙辮깵䥳ꥴ⤲싂䙇╱亿</w:t>
      </w:r>
      <w:r>
        <w:rPr/>
        <w:t>ⵦ</w:t>
      </w:r>
      <w:r>
        <w:rPr/>
        <w:t>猴汱乩숨浱</w:t>
      </w:r>
      <w:r>
        <w:rPr/>
        <w:t>ꔶ</w:t>
      </w:r>
      <w:r>
        <w:rPr/>
        <w:t>䌷䉸╁㩚㜩긨獬쉫忂䞬怱塦䡍┻悻唳歅夻咘⼴わ칌⛂썶쉞</w:t>
      </w:r>
      <w:r>
        <w:rPr/>
        <w:t>꤬</w:t>
      </w:r>
      <w:r>
        <w:rPr/>
        <w:t>ꇎ⺘捆畋䵋䩍婮넬ꅊ쉙㡐涏ꅐ㈪♞숵ꍐ〪쉪⚵檏㍕</w:t>
      </w:r>
      <w:r>
        <w:rPr/>
        <w:t>ⵇ</w:t>
      </w:r>
      <w:r>
        <w:rPr/>
        <w:t>䲘㬵슩</w:t>
      </w:r>
      <w:r>
        <w:rPr/>
        <w:t>ꤨ</w:t>
      </w:r>
      <w:r>
        <w:rPr/>
        <w:t>㍐㝀㩬㌷슩犏㈣㞩⹟彾倦〺칔㨲穳뭞습䀊⍨</w:t>
      </w:r>
      <w:r>
        <w:rPr/>
        <w:t>⡵</w:t>
      </w:r>
      <w:r>
        <w:rPr/>
        <w:t>쉄</w:t>
      </w:r>
      <w:r>
        <w:rPr/>
        <w:t>ꕱ</w:t>
      </w:r>
      <w:r>
        <w:rPr/>
        <w:t>뮮</w:t>
      </w:r>
      <w:r>
        <w:rPr/>
        <w:t>ꦩ</w:t>
      </w:r>
      <w:r>
        <w:rPr/>
        <w:t>呺⑆繮䥈깅⹉┬</w:t>
      </w:r>
      <w:r>
        <w:rPr/>
        <w:t>ⰳ♟</w:t>
      </w:r>
      <w:r>
        <w:rPr/>
        <w:t>廃楍婳䡺ꆡ뿂兑灒䈴瀽</w:t>
      </w:r>
      <w:r>
        <w:rPr/>
        <w:t>ⵒ</w:t>
      </w:r>
      <w:r>
        <w:rPr/>
        <w:t>㙬湖潳渤싂䁕帱俍</w:t>
      </w:r>
      <w:r>
        <w:rPr/>
        <w:t>ⷂ</w:t>
      </w:r>
      <w:r>
        <w:rPr/>
        <w:t>㙾档숳㩯硎㝳㌩窬⬱繫札썰慩澱冡䭃兮㉬슡㭉㫂⽘꧎ꏍ⍡䵾稹怳撥⩥깮쉧䝘䀥慖礴쉃숰䙾슮恱╲䃂</w:t>
      </w:r>
      <w:r>
        <w:rPr/>
        <w:t>ꖡ</w:t>
      </w:r>
      <w:r>
        <w:rPr/>
        <w:t>攫䉔</w:t>
      </w:r>
      <w:r>
        <w:rPr/>
        <w:t>⡕</w:t>
      </w:r>
      <w:r>
        <w:rPr/>
        <w:t>碱塌噅䲏桮깵⬪</w:t>
      </w:r>
      <w:r>
        <w:rPr/>
        <w:t>ⴸ</w:t>
      </w:r>
      <w:r>
        <w:rPr/>
        <w:t>瀮桭뽔쵺縪⒡㮡䉵㭱偹澩</w:t>
      </w:r>
      <w:r>
        <w:rPr/>
        <w:t>ꥇ┮</w:t>
      </w:r>
      <w:r>
        <w:rPr/>
        <w:t>僂煾畷슥䭞繚䜫걧塥⧂␫晆䅄⑑뭈傡䍁殣庥⹚㠵</w:t>
      </w:r>
      <w:r>
        <w:rPr/>
        <w:t>ꥆ⩄</w:t>
      </w:r>
      <w:r>
        <w:rPr/>
        <w:t>朸焻春磂坞槍</w:t>
      </w:r>
      <w:r>
        <w:rPr/>
        <w:t>ⰹ</w:t>
      </w:r>
      <w:r>
        <w:rPr/>
        <w:t>䅈焵摤숴⿂㥭쉢싍⑅㑱㞻僂㢏砺溏橦猳痂⩺侥僂涡纘棃뼥䍅渪뿂䍁⍒</w:t>
      </w:r>
      <w:r>
        <w:rPr/>
        <w:t>⢘꥙</w:t>
      </w:r>
      <w:r>
        <w:rPr/>
        <w:t>桎眹㊻䌲㵥䩌㩫뇂䑧ꍤ쉰⩗뽥䝮癟梵参䱺䔽债㉾ꏂ婟潕偆숷⮻</w:t>
      </w:r>
      <w:r>
        <w:rPr/>
        <w:t>ꥀ</w:t>
      </w:r>
      <w:r>
        <w:rPr/>
        <w:t>浨卨兀㯂刵꥘獎䑊㝾稫媩兄妵뾬㩧ㅡ⹵゘䡙떥⼪䅬揃暱㡡䀪灢</w:t>
      </w:r>
      <w:r>
        <w:rPr/>
        <w:t>꤭</w:t>
      </w:r>
      <w:r>
        <w:rPr/>
        <w:t>燂杤危슘䅁坍櫍椶</w:t>
      </w:r>
      <w:r>
        <w:rPr/>
        <w:t>⣂</w:t>
      </w:r>
      <w:r>
        <w:rPr/>
        <w:t>㷂䙐湉뭸桦㛎䭌爪伳㥖䗂츭纱ꎘ剋㵴숹剤攫슩⫃癞㆘璩싂㈷纡兊숳呈樰㑵</w:t>
      </w:r>
      <w:r>
        <w:rPr/>
        <w:t>ⱔ</w:t>
      </w:r>
      <w:r>
        <w:rPr/>
        <w:t>㥧숷촫䝐ꍄ쉙煏李竂员氥桧縲⼭坏칀慲檏潦♠숽睺界樫㴺슏䕸敊칕䝔쉫㕂爰㝂┮熣</w:t>
      </w:r>
      <w:r>
        <w:rPr/>
        <w:t>ꤳ</w:t>
      </w:r>
      <w:r>
        <w:rPr/>
        <w:t>極䙧㘤╆䋂䅦睕</w:t>
      </w:r>
      <w:r>
        <w:rPr/>
        <w:t>꧂</w:t>
      </w:r>
      <w:r>
        <w:rPr/>
        <w:t>晄䬦㭎⽘╍廂刱偡医槍ꇂ슿䤣彁顔掩⛂助숪쉮沮䩃纻쉒懂⵾쉃꥞⹱扰癰䶱伱㒱㠤땴䑏㑁⍚䥑灷乎⭍</w:t>
      </w:r>
      <w:r>
        <w:rPr/>
        <w:t>ꗂ</w:t>
      </w:r>
      <w:r>
        <w:rPr/>
        <w:t>汸䁦썖参䵍䝤䄪䡡慹呣ꥤ␺㬣㵓娣倶う恓噢╯嚵䁣䥌ꄮ</w:t>
      </w:r>
      <w:r>
        <w:rPr/>
        <w:t>ⰰ</w:t>
      </w:r>
      <w:r>
        <w:rPr/>
        <w:t>ィ</w:t>
      </w:r>
      <w:r>
        <w:rPr/>
        <w:t>ⶬ</w:t>
      </w:r>
      <w:r>
        <w:rPr/>
        <w:t>㭒浅녎⑓䙳</w:t>
      </w:r>
      <w:r>
        <w:rPr/>
        <w:t>⣂</w:t>
      </w:r>
      <w:r>
        <w:rPr/>
        <w:t>뭩砸涱瑰氪䴰㖏칑䋂뽙埃⩍䎩䱗杩摚瑧姍♢疻敭棂╷쏍</w:t>
      </w:r>
      <w:r>
        <w:rPr/>
        <w:t>ꗃ</w:t>
      </w:r>
      <w:r>
        <w:rPr/>
        <w:t>㨬싃撻燂⸵囂獹ꅈ伲唭䭭䜦쉯硙帰⭱䱠⛃</w:t>
      </w:r>
      <w:r>
        <w:rPr/>
        <w:t>ꗍ⴪</w:t>
      </w:r>
      <w:r>
        <w:rPr/>
        <w:t>쉋扩搰</w:t>
      </w:r>
      <w:r>
        <w:rPr/>
        <w:t>ꕔ</w:t>
      </w:r>
      <w:r>
        <w:rPr/>
        <w:t>迂뭷摥橞䌸晚ㅉ</w:t>
      </w:r>
      <w:r>
        <w:rPr/>
        <w:t>⠺</w:t>
      </w:r>
      <w:r>
        <w:rPr/>
        <w:t>슱곂忂䵟碬㢬绂伣뇂䄺愨㉘硙佬ㅩ瀬츲浪慍截坴ꄱ啍</w:t>
      </w:r>
      <w:r>
        <w:rPr/>
        <w:t>Ⳃ</w:t>
      </w:r>
      <w:r>
        <w:rPr/>
        <w:t>싂⑫晟䈺ㅴ쉅䍺烂쉋埂쌹䒻伶</w:t>
      </w:r>
      <w:r>
        <w:rPr/>
        <w:t>ꥌ</w:t>
      </w:r>
      <w:r>
        <w:rPr/>
        <w:t>八⽀㏍믂祌㢱䚿櫂쵧瘪䚣奋剔</w:t>
      </w:r>
      <w:r>
        <w:rPr/>
        <w:t>ꦮ</w:t>
      </w:r>
      <w:r>
        <w:rPr/>
        <w:t>䶘淂啰娯煤쉕䝥쉱㵗</w:t>
      </w:r>
      <w:r>
        <w:rPr/>
        <w:t>꥓</w:t>
      </w:r>
      <w:r>
        <w:rPr/>
        <w:t>䂡乑癶啒ꥷ㮏녪漊䜺乞⦵╘쉞䐪ꥲ塐</w:t>
      </w:r>
      <w:r>
        <w:rPr/>
        <w:t>ꕵ</w:t>
      </w:r>
      <w:r>
        <w:rPr/>
        <w:t>쉧祪ㄵ飃呞㔲穙䅄⩍噾伩싂熿仂瓂⿂敔䭹娥畧婶쉷啘眻睲䮣瑉桭炡㏂⦣煑떵琥㭩湏ㅌ扷</w:t>
      </w:r>
      <w:r>
        <w:rPr/>
        <w:t>ⰱ</w:t>
      </w:r>
      <w:r>
        <w:rPr/>
        <w:t>乾乳뭱噫⿂即啤桭뾿ꌯ喘南⽇楚氽ㅃ别┱깴㥵槂촷</w:t>
      </w:r>
      <w:r>
        <w:rPr/>
        <w:t>⢱</w:t>
      </w:r>
      <w:r>
        <w:rPr/>
        <w:t>뽗녪䮡串</w:t>
      </w:r>
      <w:r>
        <w:rPr/>
        <w:t>⡯</w:t>
      </w:r>
      <w:r>
        <w:rPr/>
        <w:t>牺⩰ꄮ啍禡䄬</w:t>
      </w:r>
      <w:r>
        <w:rPr/>
        <w:t>ⶵ䷂⮻⥵</w:t>
      </w:r>
      <w:r>
        <w:rPr/>
        <w:t>깙◂湋⩪뼸破ㅷ䧍䅾佔⩢灠쵋⸴恢橸㭄旂泂ꍲ║㟂ꍗ偉╈城冏䶿⤺</w:t>
      </w:r>
      <w:r>
        <w:rPr/>
        <w:t>ꦥ⹋</w:t>
      </w:r>
      <w:r>
        <w:rPr/>
        <w:t>潡儹쉬⭵쉘婢䭾䘻橄슬頲╠啍⥙癳傮畠뼶砲⌭⑋쉲䑘⍫䥔뭠䘪顙䔵前倸繙漪깳㨨轚Ⓜ</w:t>
      </w:r>
      <w:r>
        <w:rPr/>
        <w:t>⣂</w:t>
      </w:r>
      <w:r>
        <w:rPr/>
        <w:t>㙋쵌㋂佥ꍹ슩뼨濍敯縭旍쉑㤬堬갨㊵㌥쉈뽁杖숪啶圷숪搳卺⹮떵딥</w:t>
      </w:r>
      <w:r>
        <w:rPr/>
        <w:t>ꤳ</w:t>
      </w:r>
      <w:r>
        <w:rPr/>
        <w:t>曍ꎮ뿍嚏땧烃敲䜩䰱뽷쉶</w:t>
      </w:r>
      <w:r>
        <w:rPr/>
        <w:t>ⰹ</w:t>
      </w:r>
      <w:r>
        <w:rPr/>
        <w:t>슩㶱䑳싂䙞捵䩊栵㞥縶楆ッ</w:t>
      </w:r>
      <w:r>
        <w:rPr/>
        <w:t>Ɐ⬰</w:t>
      </w:r>
      <w:r>
        <w:rPr/>
        <w:t>摖湱㕕㑞␻촶湣泂䔳쉡㝣녫否쉯癧㕠䁍慷啩獢㙀싂斘瑭輳洴乖浪䝱槂㙘璡㋂⩦灐咱녷挺</w:t>
      </w:r>
      <w:r>
        <w:rPr/>
        <w:t>ꤶ</w:t>
      </w:r>
      <w:r>
        <w:rPr/>
        <w:t>恳漦⑨㤦窵䰫㝦飂汹买녾䤽칌䍞쉧</w:t>
      </w:r>
      <w:r>
        <w:rPr/>
        <w:t>ꤸ</w:t>
      </w:r>
      <w:r>
        <w:rPr/>
        <w:t>쉷泃믂뭃쉒單곂슻뿂䍇ヂ颻狂溥参櫂</w:t>
      </w:r>
      <w:r>
        <w:rPr/>
        <w:t>Ⱚ</w:t>
      </w:r>
      <w:r>
        <w:rPr/>
        <w:t>癗歡䙌䛂兔뽵㥪兲싂睋硸┯칯</w:t>
      </w:r>
      <w:r>
        <w:rPr/>
        <w:t>ꤳ</w:t>
      </w:r>
      <w:r>
        <w:rPr/>
        <w:t>攰</w:t>
      </w:r>
      <w:r>
        <w:rPr/>
        <w:t>꤫</w:t>
      </w:r>
      <w:r>
        <w:rPr/>
        <w:t>㠶㝦쉈㴵녣㭮䇂祟슥㋂⭶顠㐭乣剺乬㤤竂克숲痂</w:t>
      </w:r>
      <w:r>
        <w:rPr/>
        <w:t>ⵕ</w:t>
      </w:r>
      <w:r>
        <w:rPr/>
        <w:t>㴤Ⓜ뽱煈填殏쉔究깹儨牃摖슬깤䚡硠捭呴㥎䥒㏂쉭矂泂祪</w:t>
      </w:r>
      <w:r>
        <w:rPr/>
        <w:t>꤭</w:t>
      </w:r>
      <w:r>
        <w:rPr/>
        <w:t>照</w:t>
      </w:r>
      <w:r>
        <w:rPr/>
        <w:t>ⰶ</w:t>
      </w:r>
      <w:r>
        <w:rPr/>
        <w:t>壍뮱㙏䍢㡳卂䵵摸礱⥪係獯睏晢쉷㍶⩱兆幈㭢狂뼸䙑녩⸸쵔犵浊灾恹</w:t>
      </w:r>
      <w:r>
        <w:rPr/>
        <w:t>⡸</w:t>
      </w:r>
      <w:r>
        <w:rPr/>
        <w:t>䯂䞏湋礲㍮㭭⍘격燂浊뽲갴뮵摚</w:t>
      </w:r>
      <w:r>
        <w:rPr/>
        <w:t>ꕷ</w:t>
      </w:r>
      <w:r>
        <w:rPr/>
        <w:t>䯎䵭⹆嚻䓂年ꇂ楞偖쉌㓂㝋㛂婤橴쉂慑䦘䩤츲繞䵾㍙슱⿂伫슩瀦㘲⽟慔稺癆撻湐⩓⑂⭆穑⤵兀嫎瞘殬䪣珂䥬曍䏂穖檥㔵佞颡䈪辘쉄昶塓☳◎慐协䵠嘸㓎橊䑡⽳匹疻㜵䭁丹㥘惂汔䭚穬싂</w:t>
      </w:r>
      <w:r>
        <w:rPr/>
        <w:t>⢱</w:t>
      </w:r>
      <w:r>
        <w:rPr/>
        <w:t>幯焸㌯촩櫂딯쉀䰹頤弹䩥쌷</w:t>
      </w:r>
      <w:r>
        <w:rPr/>
        <w:t>ꖩ</w:t>
      </w:r>
      <w:r>
        <w:rPr/>
        <w:t>刱绂</w:t>
      </w:r>
      <w:r>
        <w:rPr/>
        <w:t>⠨</w:t>
      </w:r>
      <w:r>
        <w:rPr/>
        <w:t>㴴浾㩔</w:t>
      </w:r>
      <w:r>
        <w:rPr/>
        <w:t>ⲻ</w:t>
      </w:r>
      <w:r>
        <w:rPr/>
        <w:t>磂囂䰺惂庘㦱未싂ꥠ硷䐩奂琸呲䭭權⍀쉘</w:t>
      </w:r>
      <w:r>
        <w:rPr/>
        <w:t>꧂</w:t>
      </w:r>
      <w:r>
        <w:rPr/>
        <w:t>煣䂱땞격摂䱭㍺摘췂</w:t>
      </w:r>
      <w:r>
        <w:rPr/>
        <w:t>Ⲭ</w:t>
      </w:r>
      <w:r>
        <w:rPr/>
        <w:t>焳㩷疩깪祙穊涬倻迎佨婨♂樺塱숥幷湊춻쉏㈵ㅆ뭓䬷쉐쉠쉣썆参䌳昤⏎䗂怷椯㈥䬺䙟㬯彐⼸딭啓浮</w:t>
      </w:r>
      <w:r>
        <w:rPr/>
        <w:t>⣃</w:t>
      </w:r>
      <w:r>
        <w:rPr/>
        <w:t>㟂づꍶ⥲㩎伸묯㔪䖩ꥰ쉠挩쉦氣留䘭煆杒슘䉯䜨싂</w:t>
      </w:r>
      <w:r>
        <w:rPr/>
        <w:t>ꤹ</w:t>
      </w:r>
      <w:r>
        <w:rPr/>
        <w:t>숹桐ㅊ뭡凍슘</w:t>
      </w:r>
      <w:r>
        <w:rPr/>
        <w:t>ꔳ</w:t>
      </w:r>
      <w:r>
        <w:rPr/>
        <w:t>㝪濂쵭꥞䋂湴搷㐽뮿灔㵲㐪⼵東㔪堲쉦䕟싂㘩昨䜰晑獋㭂숩뭄县⨭湲塪䶣</w:t>
      </w:r>
      <w:r>
        <w:rPr/>
        <w:t>ⶏ</w:t>
      </w:r>
      <w:r>
        <w:rPr/>
        <w:t>杔</w:t>
      </w:r>
      <w:r>
        <w:rPr/>
        <w:t>ⱁ</w:t>
      </w:r>
      <w:r>
        <w:rPr/>
        <w:t>䖵䴥ꆩ⽱ꥸ刪瑒咬洯㫂䉶㝎㥥地棂╌䡑獨䝧숺轊顪迂眷</w:t>
      </w:r>
      <w:r>
        <w:rPr/>
        <w:t>꧃</w:t>
      </w:r>
      <w:r>
        <w:rPr/>
        <w:t>楰촦ꌳ橰桓쵆楧쉨瘯噺땃䉁噱▻╹㍄⹒扸䍱轞昫슱꥖♪涏柃쉩摑⩯䥬嚡ㆱ琥㥂쉟睉䙨</w:t>
      </w:r>
      <w:r>
        <w:rPr/>
        <w:t>ꥑ</w:t>
      </w:r>
      <w:r>
        <w:rPr/>
        <w:t>숺歾漵昽㝫쉵棍剸놩剌晠</w:t>
      </w:r>
      <w:r>
        <w:rPr/>
        <w:t>ꤥ</w:t>
      </w:r>
      <w:r>
        <w:rPr/>
        <w:t>摅䎘䲮⑗癠㥋␫䮱砣煁嫂ꍎ⩘慃瑈ꅱ㴪ꇂ䛂㒏칖곍奮㌨ꏎ砪숥乪䍯歕䑇넳⛂</w:t>
      </w:r>
      <w:r>
        <w:rPr/>
        <w:t>ꕞ</w:t>
      </w:r>
      <w:r>
        <w:rPr/>
        <w:t>沥싂㨴眥圱煆湂㖩搴楷圲⸺怷믂娸柃⺩⤥㵀⸹䍆书╆쉘嚩䯂⿂㋂䩘⏂뗂䘭乍伱偊╕㙤噣橳ꍣ뼥䱋㬱盍畆싂뼬呦㫎䘬椨뽪䬩啄⦿磂쉭㠪嘴⹠㕐哂圳ꍖ♔倦殡湎伳牧䨥㌺㕇⽠뽥〰㉔㥸穀뭋㕖⥎쉰ㆣ</w:t>
      </w:r>
      <w:r>
        <w:rPr/>
        <w:t>⡘</w:t>
      </w:r>
      <w:r>
        <w:rPr/>
        <w:t>畑슣뇂廂㵪奫숰䘩⬺숱숩秂㬩⭄㥫쉙⨨歔싂쉮⌲</w:t>
      </w:r>
      <w:r>
        <w:rPr/>
        <w:t>ⶥ</w:t>
      </w:r>
      <w:r>
        <w:rPr/>
        <w:t>彳窬㝗싂瞩䬻幷呤ㅮ념佭䉸皏癙⹧䧂吪䍬䋂⭓㩰쉒堭畒㥁穘瀫㕊슥顏㭤繪塭ꍗ⩋戳犏ꍃ桠婴䁎湗㡄坦㩹㛎䑊⩚啂䝟帤㕏夫䠪懂䱄繨輫䘪㑺㓂春⌹䃂吪窣㐶슏쉙싂㠥扆숵䚱穁呵堤啚뽪뮵촥浉燂껂婡煭䍟㴬䙳㦩畺きꌭ땩抩䉒種噯灓渱</w:t>
      </w:r>
      <w:r>
        <w:rPr/>
        <w:t>ꦘ</w:t>
      </w:r>
      <w:r>
        <w:rPr/>
        <w:t>何奢才쎻䀴灺娥捵瞥⬰噞睄</w:t>
      </w:r>
      <w:r>
        <w:rPr/>
        <w:t>⡦</w:t>
      </w:r>
      <w:r>
        <w:rPr/>
        <w:t>啺ꥱ潯䍹伩슱䚻㦩湊슻卫掿㩒ㅹ顁睗嗍⬰璿거朩䙂捱쉾쉓땄♬⑌캻</w:t>
      </w:r>
      <w:r>
        <w:rPr/>
        <w:t>ꤴ</w:t>
      </w:r>
      <w:r>
        <w:rPr/>
        <w:t>㦱㭖⤦溘㝐⑎슩</w:t>
      </w:r>
      <w:r>
        <w:rPr/>
        <w:t>ⰸ</w:t>
      </w:r>
      <w:r>
        <w:rPr/>
        <w:t>熏갯칢玿䙩슡ⸯ䍥䙭숱䲱</w:t>
      </w:r>
      <w:r>
        <w:rPr/>
        <w:t>ꔪ</w:t>
      </w:r>
      <w:r>
        <w:rPr/>
        <w:t>爰䡒核嗂䅗䐩〨㔷渵怊妻削묪</w:t>
      </w:r>
      <w:r>
        <w:rPr/>
        <w:t>ꦡ</w:t>
      </w:r>
      <w:r>
        <w:rPr/>
        <w:t>卣䙬獦숩㝈㥰쵗睖㍥呖뭊㙸太潾绂⽮춡⑦凂쉫⹐戻뗂参싃ꏂ䯂ꇂ乸穲塡싂怤䥨ꎵ슡ㄮ犬婈硅쌬晖恀䝤祩䜷뽡㝄ꍫ㘻숨㡱싂숱祉ꇂ塹♠去뽫⑫敩亩쵳ㅫ怯⥋䰦㙓攰뾣瑖歔楊暥强卹⬪꥾긭썪쵡䈫咩㉘㮩䨹乍碱掬䭈▏싎</w:t>
      </w:r>
      <w:r>
        <w:rPr/>
        <w:t>ꥃ♧</w:t>
      </w:r>
      <w:r>
        <w:rPr/>
        <w:t>䱕䈺⭵啫敡妩䚥番炵所縹⩢幡㣍䭄帳㠱㜩싂쉏싍ꄥ䝚嗂歏圬⭯汁挫嗂⥧復㘩䪻恫⩵㥥汯䰦顋癔濂剨乗垣徏辵檱</w:t>
      </w:r>
      <w:r>
        <w:rPr/>
        <w:t>ꥍ</w:t>
      </w:r>
      <w:r>
        <w:rPr/>
        <w:t>㍗䡢主顦숴</w:t>
      </w:r>
      <w:r>
        <w:rPr/>
        <w:t>ꥄ</w:t>
      </w:r>
      <w:r>
        <w:rPr/>
        <w:t>㑉柃㡎숽㝱땪䍔䩨妩枣䕂뽱梵</w:t>
      </w:r>
      <w:r>
        <w:rPr/>
        <w:t>ꤨ</w:t>
      </w:r>
      <w:r>
        <w:rPr/>
        <w:t>쉴歟䡷쉔卉쉡싂⒱㙙칚潰瞬䁥桑僂⬣毂땍䙱㥚䍠⽣灟숬繧㧃匹쉓㨻祆숣숤䢩㑲䶣戯淍뭏祡㜯㔳㭓♊뭩䍑䮏䑦☦ꍘ⯍쵮扐쉍湪槂쌦䌨焲⩋攱숪央㛂䱢ꍲ䝏瀳쉳绂瀻ꍣ⶘灃䱃⽄廎敕⪵⥤慒䉏썫烂㡈楬䉨㚥旂嫂乌䩟쉧晦䦡喻灺楒䵦磂쉎彋噊挲佑㨻京쉬汒⺮숯</w:t>
      </w:r>
      <w:r>
        <w:rPr/>
        <w:t>ꦘ</w:t>
      </w:r>
      <w:r>
        <w:rPr/>
        <w:t>䝅ꌯ愩潇欰숪晡㜪</w:t>
      </w:r>
      <w:r>
        <w:rPr/>
        <w:t>꧂</w:t>
      </w:r>
      <w:r>
        <w:rPr/>
        <w:t>欩㞏쉏忂쉡쉀燂☴</w:t>
      </w:r>
      <w:r>
        <w:rPr/>
        <w:t>ꔳ</w:t>
      </w:r>
      <w:r>
        <w:rPr/>
        <w:t>䵧쉕♢珂땪朷媱㍀딩⌶</w:t>
      </w:r>
      <w:r>
        <w:rPr/>
        <w:t>ꕸ</w:t>
      </w:r>
      <w:r>
        <w:rPr/>
        <w:t>뿎䌱곂넣㑣佸矂⨺쉣㮣䅒輩倫癶㍺彖쉾⒏䩸ꏃ稤灌㠦쵯⵺琥〉⩩殿격䩨ꥧ娹乓痃문쉨䙘ꥭ砲䈣</w:t>
      </w:r>
      <w:r>
        <w:rPr/>
        <w:t>⣎</w:t>
      </w:r>
      <w:r>
        <w:rPr/>
        <w:t>쉏䜱䁇䙈扄硄硁싂乧礥쉟쉖걞뼵䮣㕌慠ꍾ㞱䈰婰슡倥슻慙⽞</w:t>
      </w:r>
      <w:r>
        <w:rPr/>
        <w:t>ⰴ</w:t>
      </w:r>
      <w:r>
        <w:rPr/>
        <w:t>牡♌亮쉾㶡⪏╋甦䰦㓎갭숽壂</w:t>
      </w:r>
      <w:r>
        <w:rPr/>
        <w:t>ꥑ</w:t>
      </w:r>
      <w:r>
        <w:rPr/>
        <w:t>껂盃숪뽢슏䏂爲⽲⬤ォ末楳⪬夳婖歇䵫⥋ꏂ䝏仂㙘⪩䰨䞵呃쉬䕥</w:t>
      </w:r>
      <w:r>
        <w:rPr/>
        <w:t>⡧⑫</w:t>
      </w:r>
      <w:r>
        <w:rPr/>
        <w:t>〽㵗䪡䕓縶⾵ꅉ뾩㝡䌤梻㜬칧畟彵♠琷杕礣橌䝔獪㩱硫㣂婭䐫긪ꍊ䄥盂䅟싂㤫痂䴹睩澮睱慺夶燂愪㨨䞩恞創桇丯迂쉐</w:t>
      </w:r>
      <w:r>
        <w:rPr/>
        <w:t>ꥍ</w:t>
      </w:r>
      <w:r>
        <w:rPr/>
        <w:t>쉚쵄䵵䍐⴬㤩뭚撮㗂悩㪻숦㩭治㌬쉪ㆱ桐枱祰⑕役⩦䙰坡숸卆썯깫⍐䜲⪱癮敥睠</w:t>
      </w:r>
      <w:r>
        <w:rPr/>
        <w:t>⣎</w:t>
      </w:r>
      <w:r>
        <w:rPr/>
        <w:t>㩚囍瘊넱獨伭噄⬥洶䕖愳䴣僂⽫슣䝵湆圥㶻氽㬨䠻愫쉵뭤⤫䝧牖슿⑪愬祟㔺녌칟恧⼵涩松戱兠春쉟師뭨⧂숪⨹撬牯䖿숪轥稷卨넫䭣뇂䀤佥㭍꺏橓싍祇쉵敘⨯䩾ꅏ碩ꥱ暏灄싂⩔丩睕呟惂澘摉嘮乢곎묻⹮汗⹱楶땠瑮㡫⥦</w:t>
      </w:r>
      <w:r>
        <w:rPr/>
        <w:t>ⲣ</w:t>
      </w:r>
      <w:r>
        <w:rPr/>
        <w:t>㐱╚㑦╯㙐䴯◂刪瑒녷頳晟뽮呮晏恹瑵ㅑ搥㥋啙ꍊ썱숩摾⍘幞剙哃쉵쉑楒轚쉥숴楮숪䙅泂㧂⨸攪焤硥刬</w:t>
      </w:r>
      <w:r>
        <w:rPr/>
        <w:t>ꥆ</w:t>
      </w:r>
      <w:r>
        <w:rPr/>
        <w:t>쉫煳収祾싂⩄╊歫㴹呮쉑瞡渵ꄳ磂싂摓乊䅃兇䧂恲䀽瞣쉉攻潫䉩㯂瘮쉠歏䖩칶牺䘺先㠫礸侮䍃⛍仂䉤灣确晡㒩䦣歰㜷呤㩷㏂睡쌬怲⭶潵㕤瀱싂瀪䫍㓎桊䚘견㖡䉸剑⧂坮</w:t>
      </w:r>
      <w:r>
        <w:rPr/>
        <w:t>⡄</w:t>
      </w:r>
      <w:r>
        <w:rPr/>
        <w:t>嘦</w:t>
      </w:r>
      <w:r>
        <w:rPr/>
        <w:t>⠯</w:t>
      </w:r>
      <w:r>
        <w:rPr/>
        <w:t>碣쉥幁䟃晰唹䙢䕅䓂䙂婤㤽</w:t>
      </w:r>
      <w:r>
        <w:rPr/>
        <w:t>ꕨ</w:t>
      </w:r>
      <w:r>
        <w:rPr/>
        <w:t>㝃</w:t>
      </w:r>
      <w:r>
        <w:rPr/>
        <w:t>ꤹ</w:t>
      </w:r>
      <w:r>
        <w:rPr/>
        <w:t>䠪치怺⪘㉺擂唣⽷⎣汤䢘녞</w:t>
      </w:r>
      <w:r>
        <w:rPr/>
        <w:t>ⴵ</w:t>
      </w:r>
      <w:r>
        <w:rPr/>
        <w:t>匬⚡</w:t>
      </w:r>
      <w:r>
        <w:rPr/>
        <w:t>ꤥ</w:t>
      </w:r>
      <w:r>
        <w:rPr/>
        <w:t>畎皡核슣쉵뼰垏兺牄숯슿浉╎䧍癬刻厮帩滎桙쉤幥숭㙟摱㞥㐳쉺到彎㓂䅖瀩礶䍀䅵儣窩乥▩ꅡ⭘㬵嚘摄캘녯칭ꅚ畯㐺⼦䃂⥁⚬녰䓍⌣⮥砫䍞뼰땠楄⼩䍰ꏂ</w:t>
      </w:r>
      <w:r>
        <w:rPr/>
        <w:t>ꔣ</w:t>
      </w:r>
      <w:r>
        <w:rPr/>
        <w:t>㭓⍌칫灥睅걔춬廂┽堸朷칕欪児冣慨㕷칋㙪傻Ⓜ灋㍞核ꌪ慂䕚猰懎仂梩㯂숥䉄뽀楏쉚䃂杯딵瑐㜬⴨徵顮뼭祪⑋⌽噵쉭嗂晳䅈慶婡卪犿頩姂潓</w:t>
      </w:r>
      <w:r>
        <w:rPr/>
        <w:t>Ⱛⱚ⵵</w:t>
      </w:r>
      <w:r>
        <w:rPr/>
        <w:t>㍉슿佤䜯♮ꍟ焽쉖⩄㭚唭习㩀㡧⹘깺䝌⭓嫂冘捡㑓慵狎㬪䅍⍏♓㵌숺楆ꌦ䍣毂歭怫⦩狂䷂爵쏂僂</w:t>
      </w:r>
      <w:r>
        <w:rPr/>
        <w:t>Ɑ</w:t>
      </w:r>
      <w:r>
        <w:rPr/>
        <w:t>煸䋂</w:t>
      </w:r>
      <w:r>
        <w:rPr/>
        <w:t>ꦱ</w:t>
      </w:r>
      <w:r>
        <w:rPr/>
        <w:t>쵏㊡쵪否녶⬸徘</w:t>
      </w:r>
      <w:r>
        <w:rPr/>
        <w:t>ꤵ</w:t>
      </w:r>
      <w:r>
        <w:rPr/>
        <w:t>湨甪淂习㙲䞿䙏쉔煯䕩烂⥊걈㌵䅋䙺⹧</w:t>
      </w:r>
      <w:r>
        <w:rPr/>
        <w:t>ⱄ</w:t>
      </w:r>
      <w:r>
        <w:rPr/>
        <w:t>瑧祴⻂劏걞쉍癦橤垿垻쉡⵺响㙯輣슩⼭㧂䴪ヂ숲札⍤䁃し긤颡</w:t>
      </w:r>
      <w:r>
        <w:rPr/>
        <w:t>ꤥ</w:t>
      </w:r>
      <w:r>
        <w:rPr/>
        <w:t>䝊쉚獇╕䍀촶穦珂䰳劘䡐戭浸硐춿䅠싂</w:t>
      </w:r>
      <w:r>
        <w:rPr/>
        <w:t>Ⲭ</w:t>
      </w:r>
      <w:r>
        <w:rPr/>
        <w:t>曂쏂潂睍</w:t>
      </w:r>
      <w:r>
        <w:rPr/>
        <w:t>⣂</w:t>
      </w:r>
      <w:r>
        <w:rPr/>
        <w:t>때숤绂㙰⒵瑚潬䅢숨㝆⪡갊卍쉭䜩剏䰷㬫挫츲ꥪ琽㵴爰䝶卟䕾晪⦩⾩扅⭌㙣䳂⹞佮䑥썲懂伪剑묶匸ꅳ䜱㵹杈杙␥㙣㵄췂婅活ꄶ쉧땋ꄮ䳂䏂긻咱숭乹牟⼶쉤杒帲숫⵾伩⨽ꄶ摨䙊汇⮣쉖だ瑺嘨㔺縯⥒뭐╚䑆䥰枻當⭷〪쉇㥔搫強䷂땸瞵浤䝓쉄忂曂䢩勂㜺䴯䈪奙╗帰別猭䐵⹾乩싂绂檩楱淂쉷쉫嘰愸壂ꅔ뼫偓Ⓨ捔</w:t>
      </w:r>
      <w:r>
        <w:rPr/>
        <w:t>ꤺ</w:t>
      </w:r>
      <w:r>
        <w:rPr/>
        <w:t>塈쉤숪⦵숷畔㡚歐哂싎㇂涩㉺슿頻癰㬩礪猬扎</w:t>
      </w:r>
      <w:r>
        <w:rPr/>
        <w:t>ⵉ</w:t>
      </w:r>
      <w:r>
        <w:rPr/>
        <w:t>쉯灊숪쵋攬䘸久旂機斘䆵繕㵾뭤⹫⑘潎㝂깈숲쉗䲏⑆䣃⴩盂朷丩瑴싂</w:t>
      </w:r>
      <w:r>
        <w:rPr/>
        <w:t>⡈</w:t>
      </w:r>
      <w:r>
        <w:rPr/>
        <w:t>橋</w:t>
      </w:r>
      <w:r>
        <w:rPr/>
        <w:t>Ⱕ</w:t>
      </w:r>
      <w:r>
        <w:rPr/>
        <w:t>䥡㐥</w:t>
      </w:r>
      <w:r>
        <w:rPr/>
        <w:t>꧂⭑</w:t>
      </w:r>
      <w:r>
        <w:rPr/>
        <w:t>破숨湁⤵⍇㤸</w:t>
      </w:r>
      <w:r>
        <w:rPr/>
        <w:t>ꤤ</w:t>
      </w:r>
      <w:r>
        <w:rPr/>
        <w:t>矂㧂爦繷椰칌捧⹩橤㉴炥㜶琺떱恊䜴</w:t>
      </w:r>
      <w:r>
        <w:rPr/>
        <w:t>Ⱖ</w:t>
      </w:r>
      <w:r>
        <w:rPr/>
        <w:t>㝇櫂숺䑃뭙</w:t>
      </w:r>
      <w:r>
        <w:rPr/>
        <w:t>Ⱔ♈</w:t>
      </w:r>
      <w:r>
        <w:rPr/>
        <w:t>橨〬╷㌽⛃枏㕬癵숪䲏瑓</w:t>
      </w:r>
      <w:r>
        <w:rPr/>
        <w:t>ꕑ</w:t>
      </w:r>
      <w:r>
        <w:rPr/>
        <w:t>䪱놻嘻⒵特縨⨺扅殿漳</w:t>
      </w:r>
      <w:r>
        <w:rPr/>
        <w:t>⡯</w:t>
      </w:r>
      <w:r>
        <w:rPr/>
        <w:t>䜤㇍☦亻깊潑䵌</w:t>
      </w:r>
      <w:r>
        <w:rPr/>
        <w:t>ꥏ⍱</w:t>
      </w:r>
      <w:r>
        <w:rPr/>
        <w:t>⡇</w:t>
      </w:r>
      <w:r>
        <w:rPr/>
        <w:t>秂㝗⩒♺㦩</w:t>
      </w:r>
      <w:r>
        <w:rPr/>
        <w:t>꧂</w:t>
      </w:r>
      <w:r>
        <w:rPr/>
        <w:t>繞婥䡈䫂䩵车働뾩⍣楆⩵ꍌ㔣숴㕄䮻</w:t>
      </w:r>
      <w:r>
        <w:rPr/>
        <w:t>⣎</w:t>
      </w:r>
      <w:r>
        <w:rPr/>
        <w:t>佚歙繡⮵䖩玡ㅃꍙ呰㵒뭈偒◎㌰場繙⩍楸♅䭴婨㠽</w:t>
      </w:r>
      <w:r>
        <w:rPr/>
        <w:t>⣂</w:t>
      </w:r>
      <w:r>
        <w:rPr/>
        <w:t>㚡ㅏ쉞싂쉵㉹㑉㴻㐬栻牆煸噗ꥥ䙢䁑䎮潎쵺츮꥾싂佀</w:t>
      </w:r>
      <w:r>
        <w:rPr/>
        <w:t>ꕋ</w:t>
      </w:r>
      <w:r>
        <w:rPr/>
        <w:t>녕浒</w:t>
      </w:r>
      <w:r>
        <w:rPr/>
        <w:t>ꤻ</w:t>
      </w:r>
      <w:r>
        <w:rPr/>
        <w:t>싂䁶唵녌써啉幡猱汁焴毂䬩ぺꅩ뿂恖挤ꍤ夹垏䰬刮䱲晥⑭瓂䍱轅浡㮣幫㣂䉨捧䅆䔸楺壂弴眥⽬⫍䗎㴫晌슩⧂썩딦䕅顮숺䥇</w:t>
      </w:r>
      <w:r>
        <w:rPr/>
        <w:t>ꕋ</w:t>
      </w:r>
      <w:r>
        <w:rPr/>
        <w:t>㴦栰畍㊱捘㉒⩙䥧べ䅫놵</w:t>
      </w:r>
      <w:r>
        <w:rPr/>
        <w:t>ⴥ</w:t>
      </w:r>
      <w:r>
        <w:rPr/>
        <w:t>슱</w:t>
      </w:r>
      <w:r>
        <w:rPr/>
        <w:t>꧍ⵙ</w:t>
      </w:r>
      <w:r>
        <w:rPr/>
        <w:t>ꌴ庬祰瑵秂숭┱㕫쉭坏㌻杕숮</w:t>
      </w:r>
      <w:r>
        <w:rPr/>
        <w:t>ꤲ</w:t>
      </w:r>
      <w:r>
        <w:rPr/>
        <w:t>䕭氭健灷泂넽㕑</w:t>
      </w:r>
      <w:r>
        <w:rPr/>
        <w:t>Ɑ</w:t>
      </w:r>
      <w:r>
        <w:rPr/>
        <w:t>㣂然偆乢轷娹⽫⎱⑒㠦슩㥷</w:t>
      </w:r>
      <w:r>
        <w:rPr/>
        <w:t>⠳</w:t>
      </w:r>
      <w:r>
        <w:rPr/>
        <w:t>싂㙫浺㝋숷痂䡠㷃橯啅숦싂扵浡㝊쉫</w:t>
      </w:r>
      <w:r>
        <w:rPr/>
        <w:t>ⵎꗃ</w:t>
      </w:r>
      <w:r>
        <w:rPr/>
        <w:t>䩡祋</w:t>
      </w:r>
      <w:r>
        <w:rPr/>
        <w:t>Ⲭ☯⌦</w:t>
      </w:r>
      <w:r>
        <w:rPr/>
        <w:t>䁍渳㞮竂樣넶䑲偐</w:t>
      </w:r>
      <w:r>
        <w:rPr/>
        <w:t>ꥆ</w:t>
      </w:r>
      <w:r>
        <w:rPr/>
        <w:t>坫〉睯</w:t>
      </w:r>
      <w:r>
        <w:rPr/>
        <w:t>Ⲙ</w:t>
      </w:r>
      <w:r>
        <w:rPr/>
        <w:t>䞩㨺</w:t>
      </w:r>
      <w:r>
        <w:rPr/>
        <w:t>ꤸ</w:t>
      </w:r>
      <w:r>
        <w:rPr/>
        <w:t>㑺是갫嫃⍷噊ꅺ숻䇍睃摺䚡佗告眬匰</w:t>
      </w:r>
      <w:r>
        <w:rPr/>
        <w:t>ꗂ</w:t>
      </w:r>
      <w:r>
        <w:rPr/>
        <w:t>瀮癠ꇂ⽬顐놥⻂煨捅⭍㈽栺协樤⩫⽭泂⵳⻂况泍㟂슣</w:t>
      </w:r>
      <w:r>
        <w:rPr/>
        <w:t>ꕦꥑ</w:t>
      </w:r>
      <w:r>
        <w:rPr/>
        <w:t>㧂䙀䑚㵺뗂⽞牵쉑捡묊汥ꆮ熮ꍹ뭂⸦䎮</w:t>
      </w:r>
      <w:r>
        <w:rPr/>
        <w:t>ⲩ</w:t>
      </w:r>
      <w:r>
        <w:rPr/>
        <w:t>煙딫</w:t>
      </w:r>
      <w:r>
        <w:rPr/>
        <w:t>ꕰ</w:t>
      </w:r>
      <w:r>
        <w:rPr/>
        <w:t>㡠썏婯輷</w:t>
      </w:r>
      <w:r>
        <w:rPr/>
        <w:t>Ⳏ</w:t>
      </w:r>
      <w:r>
        <w:rPr/>
        <w:t>슮⨬珂숤歍睇玏㞥㗂䍪揂䕆咻䉄</w:t>
      </w:r>
      <w:r>
        <w:rPr/>
        <w:t>ꗂ</w:t>
      </w:r>
      <w:r>
        <w:rPr/>
        <w:t>氳卑汓뽈䝁绍쉀懃숮䬥⨬㬰惍</w:t>
      </w:r>
      <w:r>
        <w:rPr/>
        <w:t>ⶏ</w:t>
      </w:r>
      <w:r>
        <w:rPr/>
        <w:t>洮顟뼥㐨睶갷敌瓃䁈橷栮</w:t>
      </w:r>
      <w:r>
        <w:rPr/>
        <w:t>ꤦ</w:t>
      </w:r>
      <w:r>
        <w:rPr/>
        <w:t>㐰䒻䝒쉢⩪쵣䕣嫂眳쉅⍴㜵瑞쉲⨤㝅걅겏皥㍙싃弹䩒⩗</w:t>
      </w:r>
      <w:r>
        <w:rPr/>
        <w:t>ꦩ</w:t>
      </w:r>
      <w:r>
        <w:rPr/>
        <w:t>쌪爮䩮㩦㕒숷⹣伴晄▏橵</w:t>
      </w:r>
      <w:r>
        <w:rPr/>
        <w:t>⡱</w:t>
      </w:r>
      <w:r>
        <w:rPr/>
        <w:t>㷂⍲䝢ꍉ䌮놵쉯吵楘숳</w:t>
      </w:r>
      <w:r>
        <w:rPr/>
        <w:t>⠤</w:t>
      </w:r>
      <w:r>
        <w:rPr/>
        <w:t>숭汭䕮景癥氤쉫녶〈頳쉮⪡懂䍤</w:t>
      </w:r>
      <w:r>
        <w:rPr/>
        <w:t>ꤦ</w:t>
      </w:r>
      <w:r>
        <w:rPr/>
        <w:t>㚏㡤</w:t>
      </w:r>
      <w:r>
        <w:rPr/>
        <w:t>ꦱ</w:t>
      </w:r>
      <w:r>
        <w:rPr/>
        <w:t>矂類⨻ꏂꆱ⻂歀杌</w:t>
      </w:r>
      <w:r>
        <w:rPr/>
        <w:t>꧂</w:t>
      </w:r>
      <w:r>
        <w:rPr/>
        <w:t>匪싂쉮䍚</w:t>
      </w:r>
      <w:r>
        <w:rPr/>
        <w:t>ⲩ</w:t>
      </w:r>
      <w:r>
        <w:rPr/>
        <w:t>浯숯刱男</w:t>
      </w:r>
      <w:r>
        <w:rPr/>
        <w:t>ⲥ</w:t>
      </w:r>
      <w:r>
        <w:rPr/>
        <w:t>ꕲ</w:t>
      </w:r>
      <w:r>
        <w:rPr/>
        <w:t>攪</w:t>
      </w:r>
      <w:r>
        <w:rPr/>
        <w:t>ⰸ</w:t>
      </w:r>
      <w:r>
        <w:rPr/>
        <w:t>딯⥷ꥬ瀨뼣䷃癸䠯쌪獶䢬⧂땤뭋땴뭫噌⹟</w:t>
      </w:r>
      <w:r>
        <w:rPr/>
        <w:t>Ɒ</w:t>
      </w:r>
      <w:r>
        <w:rPr/>
        <w:t>迂䙶䵬湨媘彧</w:t>
      </w:r>
      <w:r>
        <w:rPr/>
        <w:t>ꗂꕇ</w:t>
      </w:r>
      <w:r>
        <w:rPr/>
        <w:t>䵸洨掱㐥浒⥣㵶礨</w:t>
      </w:r>
      <w:r>
        <w:rPr/>
        <w:t>ⷂ</w:t>
      </w:r>
      <w:r>
        <w:rPr/>
        <w:t>쉕勂䠨⨲슬숰녂䆡村稳췂뇂睆딱╙䉦㒡彑䎘廎䳂㑧ㆩ术喘⼮䱮浗恐땱祷䑧坴杶潠걵妮擂ꍰ皬捔丫杳⹲䌱婔痂佃憮䱤倦⍏塞轈䐻䙢㕙权⫂䃂䩍捸㩳문㊏╹为氳槂便祖潟奌克▱䈴䄣兎䔷⪘凎䅰䥟礹⸮慑皏㝡焰싂</w:t>
      </w:r>
      <w:r>
        <w:rPr/>
        <w:t>⢱</w:t>
      </w:r>
      <w:r>
        <w:rPr/>
        <w:t>ꗂ</w:t>
      </w:r>
      <w:r>
        <w:rPr/>
        <w:t>係䭘樸숯㵊䡟殘啳쉡瓍⎥♀뭕췂뇂轶纱敲中挳䢩琨捌浏侣攳䬱乲㜷ⸯ券䁖㔺㘮쉒侻䘥匦䃂뽔⮵睄곂献倪╈么䎏ꍭㅞ䖮䈭㉊뇂颮쉀䣎䃂佯卅噮匪禣婤걋塋㘹㝦楬歵獹穁칙㉪掱弩ꍌ窥껂㟂憵</w:t>
      </w:r>
      <w:r>
        <w:rPr/>
        <w:t>꤬</w:t>
      </w:r>
      <w:r>
        <w:rPr/>
        <w:t>噱サ僂⵷汞〬塏恣䩶</w:t>
      </w:r>
      <w:r>
        <w:rPr/>
        <w:t>ꤺ</w:t>
      </w:r>
      <w:r>
        <w:rPr/>
        <w:t>栳뽆桧禘橱乷爪넳㩘縲㵙璩潋䔹䷂捶ㄣ쉈抣橁轟潓㑀㤪ꥠ淂匲噤権묦恘㔳㊬秂㕅怴㴪䡔愺㝃㮻䱾歵瞏䌣摇痂卟歍⩬㑞䟍憘汯꺻쉆否䄯㓂杦ꥴ</w:t>
      </w:r>
      <w:r>
        <w:rPr/>
        <w:t>⡌</w:t>
      </w:r>
      <w:r>
        <w:rPr/>
        <w:t>佊疮쉺瑂婫拂猺⭪嗂䍰ㅟ슿漸繾숪吺澬浇⎬㉩栨毂⵬李ꥳ⸶슩㒻㉏㕌쉅硏⽏干坹ꄳ⌺柂䗂婑䠴晆</w:t>
      </w:r>
      <w:r>
        <w:rPr/>
        <w:t>ⵅ</w:t>
      </w:r>
      <w:r>
        <w:rPr/>
        <w:t>ꌣ慆盎橬䈴⺩쉈쉮㍡旂㬶쉀䡷㩘䥧㒩▱묱喬枏票㬽뽂浢⍏汞娰湞䕆</w:t>
      </w:r>
      <w:r>
        <w:rPr/>
        <w:t>⠺⬣</w:t>
      </w:r>
      <w:r>
        <w:rPr/>
        <w:t>䀳</w:t>
      </w:r>
      <w:r>
        <w:rPr/>
        <w:t>ⵘ</w:t>
      </w:r>
      <w:r>
        <w:rPr/>
        <w:t>熥瘪喥</w:t>
      </w:r>
      <w:r>
        <w:rPr/>
        <w:t>ⱷ</w:t>
      </w:r>
      <w:r>
        <w:rPr/>
        <w:t>ꅂ瑑ꥶꥭ⨊欨껂䠹灎䥑ㆩ弸祃捰숬┨겣숣幩㥙㬥㑯䢏䷂住廂ꏂ꺿䪬㬣烂⦮嘭㉡䩬싂䬹㴮⽏ꎻ檩숱倨</w:t>
      </w:r>
      <w:r>
        <w:rPr/>
        <w:t>ⱆ</w:t>
      </w:r>
      <w:r>
        <w:rPr/>
        <w:t>쉓頹</w:t>
      </w:r>
      <w:r>
        <w:rPr/>
        <w:t>⵰</w:t>
      </w:r>
      <w:r>
        <w:rPr/>
        <w:t>橓䩭꺣㴽恒勂곂쉏顶恥</w:t>
      </w:r>
      <w:r>
        <w:rPr/>
        <w:t>ꔰ</w:t>
      </w:r>
      <w:r>
        <w:rPr/>
        <w:t>眨숰㔹轋䪣ㅠ佘檣ㅅ倥⑸딫䁉睐擂汘</w:t>
      </w:r>
      <w:r>
        <w:rPr/>
        <w:t>ⷂ</w:t>
      </w:r>
      <w:r>
        <w:rPr/>
        <w:t>浉쉒♈吺䕔弽吳䦱䠸曂瘰㓂琳㖬憮슏쉂썶䑸带帶때䁡旂愮堥</w:t>
      </w:r>
      <w:r>
        <w:rPr/>
        <w:t>ⵦ</w:t>
      </w:r>
      <w:r>
        <w:rPr/>
        <w:t>睇水敩洺쉊㍠⭧═漹恌幘煫뽐搷㶘奱䫂Ⓜ輨䵊侬▵䉗㠨䴨쉒ꥰ䩘긯쉊硦攦걤䮱奞頪硊숱⩌슘쉃杀檡</w:t>
      </w:r>
      <w:r>
        <w:rPr/>
        <w:t>Ⱓ</w:t>
      </w:r>
      <w:r>
        <w:rPr/>
        <w:t>玱徵⛂佣</w:t>
      </w:r>
      <w:r>
        <w:rPr/>
        <w:t>Ⱞ</w:t>
      </w:r>
      <w:r>
        <w:rPr/>
        <w:t>榿找㩞㜰䁑剉啡䉦칦</w:t>
      </w:r>
      <w:r>
        <w:rPr/>
        <w:t>꧂Ⓜ</w:t>
      </w:r>
      <w:r>
        <w:rPr/>
        <w:t>ヂ畇恰␻</w:t>
      </w:r>
      <w:r>
        <w:rPr/>
        <w:t>꤭</w:t>
      </w:r>
      <w:r>
        <w:rPr/>
        <w:t>㚿亏④氨묩㣂帷숮㯂六幮숤⭆쉦ヂ轍䬸卪硠㡍슡췂濂⴯</w:t>
      </w:r>
      <w:r>
        <w:rPr/>
        <w:t>ⱒ</w:t>
      </w:r>
      <w:r>
        <w:rPr/>
        <w:t>煣塴獖䉨䱒绂</w:t>
      </w:r>
      <w:r>
        <w:rPr/>
        <w:t>⡬</w:t>
      </w:r>
      <w:r>
        <w:rPr/>
        <w:t>㍎</w:t>
      </w:r>
      <w:r>
        <w:rPr/>
        <w:t>ⴳ</w:t>
      </w:r>
      <w:r>
        <w:rPr/>
        <w:t>䥨彫䰪</w:t>
      </w:r>
      <w:r>
        <w:rPr/>
        <w:t>ꥄ</w:t>
      </w:r>
      <w:r>
        <w:rPr/>
        <w:t>쌻싂㑔</w:t>
      </w:r>
      <w:r>
        <w:rPr/>
        <w:t>꧂</w:t>
      </w:r>
      <w:r>
        <w:rPr/>
        <w:t>獎䚩摠竂顮╈歊⿂⑥쉭⭰瑟ꌰ숳촤摯䜵⩫砳㘷繷␨佾び浕稻偶栭䡙</w:t>
      </w:r>
      <w:r>
        <w:rPr/>
        <w:t>ⶩ</w:t>
      </w:r>
      <w:r>
        <w:rPr/>
        <w:t>슘숳╢恞潄滂勍쉚桀䢩氦刯슿曂</w:t>
      </w:r>
      <w:r>
        <w:rPr/>
        <w:t>ꔪ</w:t>
      </w:r>
      <w:r>
        <w:rPr/>
        <w:t>䓃</w:t>
      </w:r>
      <w:r>
        <w:rPr/>
        <w:t>⠦</w:t>
      </w:r>
      <w:r>
        <w:rPr/>
        <w:t>쉉癟埂硾녢⥂唱欯⬻灪灡䉣橴넺珂⹨⫂ꥯ䉶⥇䮮浖㵇唰勂儹檥⧂轾♌㕹慅ㅭ⭴獘輭䅋辿녏橘㡕䭙伩⻂棂噥⩂ꅖ灏爩䱶穑㙀姂⑊嚬塈塲繾漯충眫嗂祘浐䡐熘漫ꅐ쉸놩傻櫂瞵⤪쉚䉀敠⻂뭥ぶ</w:t>
      </w:r>
      <w:r>
        <w:rPr/>
        <w:t>ⵇ</w:t>
      </w:r>
      <w:r>
        <w:rPr/>
        <w:t>䠴㉋憣슥䑄嘱䃂呕⍩檡゘㑬䀫뭌뭥瘯⚣걤慍䤸䊩䑵縺㝤믍쉹춬灉쉬桟ꥥ①怬焬䃂乭奃帪瘺⍮깗橩싂</w:t>
      </w:r>
      <w:r>
        <w:rPr/>
        <w:t>ꤽ</w:t>
      </w:r>
      <w:r>
        <w:rPr/>
        <w:t>䒥幸䔻べ潯吨獚仂伣⨦呙싂㖵擂浮ケ刪㛂愹乇⤽枵㨺䝋⼹⭆⽳瘯긬柂쉋㝕炘</w:t>
      </w:r>
      <w:r>
        <w:rPr/>
        <w:t>ꔲ</w:t>
      </w:r>
      <w:r>
        <w:rPr/>
        <w:t>㤲噟</w:t>
      </w:r>
      <w:r>
        <w:rPr/>
        <w:t>ꖥ</w:t>
      </w:r>
      <w:r>
        <w:rPr/>
        <w:t>偬带甤姂뿂䁺㩾啉噓硵顢㨳妩偦ꄤ坶숪䁅湅牅䉞繅歭䤩ꥧ捧䙘歰촲呮樺颮쉹扯橚ꥩ뽶쉔䡑㙾Ⓜ䁋䏂幎㴣䉰抻䑄␭㟎⌺쉞浐싂쌦쏂숲䯂㙞瑐塣㚿㉹</w:t>
      </w:r>
      <w:r>
        <w:rPr/>
        <w:t>⣂</w:t>
      </w:r>
      <w:r>
        <w:rPr/>
        <w:t>绂䈲䝸⻂⥢</w:t>
      </w:r>
      <w:r>
        <w:rPr/>
        <w:t>ꔸ</w:t>
      </w:r>
      <w:r>
        <w:rPr/>
        <w:t>牂睑숹㍺㨦呥ꍚ潸煵뭭㩂ㅸ䴽摮楄が睖㡠兴機갵쉦쉭⍙쉭嚱擂㨊㐵䨥㴤㶬</w:t>
      </w:r>
      <w:r>
        <w:rPr/>
        <w:t>Ɫ</w:t>
      </w:r>
      <w:r>
        <w:rPr/>
        <w:t>䯍㩐杢⍶⛂呑숤敲歩㝱ㄤ⪻㪥㕏㉃쵏䑌䮬頷睕奞㫂㩺㩷癆딽檿싂㪻䍺⹴竂珂ꍟㄽ숯牱걬⭣</w:t>
      </w:r>
      <w:r>
        <w:rPr/>
        <w:t>ⴺ</w:t>
      </w:r>
      <w:r>
        <w:rPr/>
        <w:t>姃琲ォ쵕灐</w:t>
      </w:r>
      <w:r>
        <w:rPr/>
        <w:t>ꤺ</w:t>
      </w:r>
      <w:r>
        <w:rPr/>
        <w:t>쉔塟页</w:t>
      </w:r>
      <w:r>
        <w:rPr/>
        <w:t>꤫⭠ⵟ</w:t>
      </w:r>
      <w:r>
        <w:rPr/>
        <w:t>슩祟喡慌佲믍璱쉮㘯剫숥䝄䩴㨩椰坊华灊濎쉠轭䍃츯⹮䖡縶堵璥湠⑵攺쉸湡京䵳呺塌䘮彣믂</w:t>
      </w:r>
      <w:r>
        <w:rPr/>
        <w:t>꧂</w:t>
      </w:r>
      <w:r>
        <w:rPr/>
        <w:t>ꥨ쉙頦栦甦⍰숸뇍䅸䡚恥뽳礹긵걱슘⥰</w:t>
      </w:r>
      <w:r>
        <w:rPr/>
        <w:t>ꤴ⨺</w:t>
      </w:r>
      <w:r>
        <w:rPr/>
        <w:t>숣毂憣ㅀ쉷숨呍怪慙畘䰽漵⥣穸쉩僂墥䵋슮Ⓜ䭳㎩卑습瑚欲䭗㴷〴㉣뭰뽀</w:t>
      </w:r>
      <w:r>
        <w:rPr/>
        <w:t>ꕾ</w:t>
      </w:r>
      <w:r>
        <w:rPr/>
        <w:t>昴㡨轨</w:t>
      </w:r>
      <w:r>
        <w:rPr/>
        <w:t>ꥆ</w:t>
      </w:r>
      <w:r>
        <w:rPr/>
        <w:t>犡걈쉬묤塧愰╘⹑曂</w:t>
      </w:r>
      <w:r>
        <w:rPr/>
        <w:t>ⵢ</w:t>
      </w:r>
      <w:r>
        <w:rPr/>
        <w:t>䓂쉮瑠ꆡ⨵쉚纥獪䮏繧睙眳洪牰䐩㜸</w:t>
      </w:r>
      <w:r>
        <w:rPr/>
        <w:t>⡃</w:t>
      </w:r>
      <w:r>
        <w:rPr/>
        <w:t>䜤㘸䯍숪噓慶娩ㅓ슩㗂⩭た쉮쉔㌩桤䟂摀㔮깺⛃晧䅸帵䗂슱湯䴴갨⯎</w:t>
      </w:r>
      <w:r>
        <w:rPr/>
        <w:t>ꤹ</w:t>
      </w:r>
      <w:r>
        <w:rPr/>
        <w:t>济㑃곃</w:t>
      </w:r>
      <w:r>
        <w:rPr/>
        <w:t>ꕑ⨦</w:t>
      </w:r>
      <w:r>
        <w:rPr/>
        <w:t>ꇃꍗ䙗儦촱쉕뇂䃂⨩㩾䌽䜵浢䤦</w:t>
      </w:r>
      <w:r>
        <w:rPr/>
        <w:t>꧂</w:t>
      </w:r>
      <w:r>
        <w:rPr/>
        <w:t>䔤꤮婔扸䕖쉥䕩睌⴯斏♚僂쵇渫繊㍶卩媘녷欻㥆塣</w:t>
      </w:r>
      <w:r>
        <w:rPr/>
        <w:t>ⵚ</w:t>
      </w:r>
      <w:r>
        <w:rPr/>
        <w:t>묬瑕숻櫂呬彥뼳쉴㧎⩚㙍畇噍</w:t>
      </w:r>
    </w:p>
    <w:p>
      <w:pPr>
        <w:pStyle w:val="PreformattedText"/>
        <w:bidi w:val="0"/>
        <w:spacing w:before="0" w:after="0"/>
        <w:jc w:val="left"/>
        <w:rPr/>
      </w:pPr>
      <w:r>
        <w:rPr/>
        <w:t>轮⩂䥊깫橦츤瘴ㄪ쉩⽠慃剢싃걖␫敐넯轱囂摟穇㨫凎癞啳쉹⩬甯瘷㈣汀꥖㍂狂睥싂牋佱숲偯獈猪䪵⮘䀣汯㙪⽑</w:t>
      </w:r>
      <w:r>
        <w:rPr/>
        <w:t>ꔽ</w:t>
      </w:r>
      <w:r>
        <w:rPr/>
        <w:t>礶뽏쉄㊩쏍掱뭈顂䑅穤㡶䭮捤癀䨦㕅顾㣂敢╞滂⑈佟携扴뿂䕧頫㡡⼶狃䈦녌䨵棎䴰쉧갱ぉ曂題</w:t>
      </w:r>
      <w:r>
        <w:rPr/>
        <w:t>Ⱳ</w:t>
      </w:r>
      <w:r>
        <w:rPr/>
        <w:t>曂繶⫂䜪䕍</w:t>
      </w:r>
      <w:r>
        <w:rPr/>
        <w:t>ⱐ</w:t>
      </w:r>
      <w:r>
        <w:rPr/>
        <w:t>쉋䕤顪⍨숥숸垵ㄵ⽯刭⹊ꥳ榿奞噺㨷浵六䁬䵴毃捓壂牾⦩剬啎䈯內쉐咻쉰捪䄨싃⽩接䙮礹柂⤤㑟䐳爮뽶傣祲╾瞵쉴儦䵒祴橙놩숪甥㍩⵳</w:t>
      </w:r>
      <w:r>
        <w:rPr/>
        <w:t>⠹</w:t>
      </w:r>
      <w:r>
        <w:rPr/>
        <w:t>䪩卸䝰슡吪䀴</w:t>
      </w:r>
      <w:r>
        <w:rPr/>
        <w:t>ⰳ</w:t>
      </w:r>
      <w:r>
        <w:rPr/>
        <w:t>猲촫㍟뽄溡</w:t>
      </w:r>
      <w:r>
        <w:rPr/>
        <w:t>⢮</w:t>
      </w:r>
      <w:r>
        <w:rPr/>
        <w:t>뇂䨵汣╁⌦竂猽江쉰쉨淍瘣⌮恓渱攸㭟䩨숪仂㏃ㅨ潉㍳昻⭩畀䦩♉塃繯皘捞㬴䉯穩⽸ꅏ匸슿깢쵓㋃獀顚䙍矂线ォ桕⹬숣䴯噳쎡〹戺칡䭠濎㓂恠ꄹ땣漦䔶瑫쉔䧂</w:t>
      </w:r>
      <w:r>
        <w:rPr/>
        <w:t>ꔲ</w:t>
      </w:r>
      <w:r>
        <w:rPr/>
        <w:t>彟别㌻弊噵䴹䭭硴摏⬶漸协쉬杨埂憿彡稵㐷䝱顺摞㵴仂是佔㋂娪横桭쉙⭔㙩쉋䕸䅈녙⧂杮썥怩땥癘ꍭ뽏䙭걲浤</w:t>
      </w:r>
      <w:r>
        <w:rPr/>
        <w:t>ⶻ</w:t>
      </w:r>
      <w:r>
        <w:rPr/>
        <w:t>失允츭컂唪潂迂池灃狂㍲⹤</w:t>
      </w:r>
      <w:r>
        <w:rPr/>
        <w:t>⡵</w:t>
      </w:r>
      <w:r>
        <w:rPr/>
        <w:t>꺩뭣敒曂껂㨺獨湡剈䍓挳䵨䬤쉯걳</w:t>
      </w:r>
      <w:r>
        <w:rPr/>
        <w:t>ꔳ</w:t>
      </w:r>
      <w:r>
        <w:rPr/>
        <w:t>ⱚ</w:t>
      </w:r>
      <w:r>
        <w:rPr/>
        <w:t>娣䎏ꅀ㍖⑊潃㎩嗂䨫⫂縷䨯㝖䡷슮㩮佃깥</w:t>
      </w:r>
      <w:r>
        <w:rPr/>
        <w:t>ꔹ</w:t>
      </w:r>
      <w:r>
        <w:rPr/>
        <w:t>狂䀱炩敟捤⦩⑍슏启⼹⬥ꅥ䭰参眺㴶⪩숪刦쉩숶䚘䶥幹䠪㝥㘶啕</w:t>
      </w:r>
      <w:r>
        <w:rPr/>
        <w:t>ⱓ</w:t>
      </w:r>
      <w:r>
        <w:rPr/>
        <w:t>樵捓凂祲䤸槂匥怤噋䝫쉆楖쉊ꥡ쵃䫂䭈䁡瘭癍摞灴犡ꅲ畬</w:t>
      </w:r>
      <w:r>
        <w:rPr/>
        <w:t>⠭</w:t>
      </w:r>
      <w:r>
        <w:rPr/>
        <w:t>슬쉹姂帽쉑╬吽㭚啵癲⹗㕧䗂䜵쉡䉱瓂㬱母晵株䩔䔽⺩灬獋㠭㷂坺깫轄圬仂䴩牱恌灅䐣〵倬㍡氨╗⨪⑒䉤皩곂剅獠ꇂ⩵䆱䕟썌吷쉇⪬卍呐걣庵療䄯☮煱㪩쉌⧃㊮</w:t>
      </w:r>
      <w:r>
        <w:rPr/>
        <w:t>ⴳ</w:t>
      </w:r>
      <w:r>
        <w:rPr/>
        <w:t>潠庵ꥤ稬曂䢱㨤믂뿂쉘嗂幤⪥䔤熡硠숳参㙁炮刮갦딪껂曂掿㑹䍙쵇습䥑煕⩒燂믂儷㙓㙾㨩汃慤䄺⯍愷堳㷂債쉵</w:t>
      </w:r>
      <w:r>
        <w:rPr/>
        <w:t>ⲩ</w:t>
      </w:r>
      <w:r>
        <w:rPr/>
        <w:t>汧䐵䑥十</w:t>
      </w:r>
      <w:r>
        <w:rPr/>
        <w:t>ꔺ</w:t>
      </w:r>
      <w:r>
        <w:rPr/>
        <w:t>쉉Ⓜ洤㖡㍶弶䬴捭暵㩕䁮</w:t>
      </w:r>
      <w:r>
        <w:rPr/>
        <w:t>ꥌ⥟</w:t>
      </w:r>
      <w:r>
        <w:rPr/>
        <w:t>쉵⍥橳</w:t>
      </w:r>
      <w:r>
        <w:rPr/>
        <w:t>Ȿ</w:t>
      </w:r>
      <w:r>
        <w:rPr/>
        <w:t>潰瀤땠稲顆䠽㐵쉶恴땯䘸纱圭恅改彾⩡扄侩卓即塀换牕儽橖싂⥣습ㅆ䉸쉆噣䠽协怣㬱楷桖区渦慯噴싂楘猶뗂䫍⍺숲촻津淎畆と䋂믂敉歕⨮⨶灴♂坮ꌪ塁⩵뼯</w:t>
      </w:r>
      <w:r>
        <w:rPr/>
        <w:t>꤯</w:t>
      </w:r>
      <w:r>
        <w:rPr/>
        <w:t>⽓噴廍旂䀽洣敏㍓坩⍥쉞</w:t>
      </w:r>
      <w:r>
        <w:rPr/>
        <w:t>⠬</w:t>
      </w:r>
      <w:r>
        <w:rPr/>
        <w:t>㴬獕䖵䑞槂깳眯汍싂慧惍埂祯ギ煥⥩柂촻㦿㕯ꍂ⨳㵬⭇쉠晦杁穁纮琹檏ꇂ匵</w:t>
      </w:r>
      <w:r>
        <w:rPr/>
        <w:t>ⱴ</w:t>
      </w:r>
      <w:r>
        <w:rPr/>
        <w:t>㔲瘽㥄卪は繨㑱☪呒坹</w:t>
      </w:r>
      <w:r>
        <w:rPr/>
        <w:t>ꥋ</w:t>
      </w:r>
      <w:r>
        <w:rPr/>
        <w:t>扱䳂슣숽䉾焥㠱뿍녲硌╅⌦佑㩑堯恾㟃썏勂乗㵮㴰㫍캵䇂恇輭牟繌ぢ桨潵╺땇䄬睡楫槃眪쵔쉩䧂㈻䡏䡚䍥癑⩖䵩漥䝯淎搦牳뼯</w:t>
      </w:r>
      <w:r>
        <w:rPr/>
        <w:t>꧍</w:t>
      </w:r>
      <w:r>
        <w:rPr/>
        <w:t>㑭棂䥹䥩勂쵮湦걚辡䝔硥倭ꍋ㗂楈呚優迂</w:t>
      </w:r>
      <w:r>
        <w:rPr/>
        <w:t>ꤻ</w:t>
      </w:r>
      <w:r>
        <w:rPr/>
        <w:t>潺㷂户怬䡈깦暿Ⓜ䍠瓂뗂兄썣ꍌ䕃慊㎥슣</w:t>
      </w:r>
      <w:r>
        <w:rPr/>
        <w:t>ꕅ</w:t>
      </w:r>
      <w:r>
        <w:rPr/>
        <w:t>琊䝺칎</w:t>
      </w:r>
      <w:r>
        <w:rPr/>
        <w:t>꧂</w:t>
      </w:r>
      <w:r>
        <w:rPr/>
        <w:t>顷剖슡䛂ꍴ础䪩⽬幧氫痂묷畑啢㵾䩱廂슻꥕捒轧朽䑒슬纡硔婏뽁싂㠱歹쉄坭㙯숨兄啾갶쉭煞싂썢㘣쉦치츳火䨪䥋湌㈫㝸剺䁩匪⩮偩쉔㕍䌷佩㥮飂숯顰㌯⑏敬䱗뭙颱⛂ꅺ冘㞩礥쉅땰䝏◍故㝍湶㕎䌸䑀唳慐䆘</w:t>
      </w:r>
      <w:r>
        <w:rPr/>
        <w:t>ꖬ</w:t>
      </w:r>
      <w:r>
        <w:rPr/>
        <w:t>歇珂㡫㶻摺칖振㌨幊뽞矎촳㩅乕眱灓䥺唭⹉拂繓䀬䭋乭</w:t>
      </w:r>
      <w:r>
        <w:rPr/>
        <w:t>꧂</w:t>
      </w:r>
      <w:r>
        <w:rPr/>
        <w:t>朥楤乸刪毂깐⏂</w:t>
      </w:r>
      <w:r>
        <w:rPr/>
        <w:t>ꤷ</w:t>
      </w:r>
      <w:r>
        <w:rPr/>
        <w:t>䒩ば懂栺顏䡆壂幾匶㴸뼳</w:t>
      </w:r>
      <w:r>
        <w:rPr/>
        <w:t>⠰</w:t>
      </w:r>
      <w:r>
        <w:rPr/>
        <w:t>毃땞眬婞䅊⻂㑾欳㌱恭㭣睸䩺㐨佷䴳穴嫂梏쉧걧</w:t>
      </w:r>
      <w:r>
        <w:rPr/>
        <w:t>ⱶ</w:t>
      </w:r>
      <w:r>
        <w:rPr/>
        <w:t>乷歠樭硟灚⾮㤩</w:t>
      </w:r>
      <w:r>
        <w:rPr/>
        <w:t>⡧</w:t>
      </w:r>
      <w:r>
        <w:rPr/>
        <w:t>ꌯ</w:t>
      </w:r>
      <w:r>
        <w:rPr/>
        <w:t>ꦿ</w:t>
      </w:r>
      <w:r>
        <w:rPr/>
        <w:t>熻⎩䓂⧂瑖썄㣂㊮</w:t>
      </w:r>
      <w:r>
        <w:rPr/>
        <w:t>ⲵ</w:t>
      </w:r>
      <w:r>
        <w:rPr/>
        <w:t>株┷䤨</w:t>
      </w:r>
      <w:r>
        <w:rPr/>
        <w:t>ꔵ</w:t>
      </w:r>
      <w:r>
        <w:rPr/>
        <w:t>쉱䰰携唯轫樵╎䘩쵍搱㭃掩</w:t>
      </w:r>
      <w:r>
        <w:rPr/>
        <w:t>꧂</w:t>
      </w:r>
      <w:r>
        <w:rPr/>
        <w:t>칗㩋捒</w:t>
      </w:r>
      <w:r>
        <w:rPr/>
        <w:t>Ⱪ␳</w:t>
      </w:r>
      <w:r>
        <w:rPr/>
        <w:t>枿䄥䏎溏ꥴ夬㌪䮮恈숩厱㈱䰥侵⬵싂땈斩噓歞⭀녧惂쉸灰⹹⩱呠婩嫂⶘쉹╟쉸㶩䋂㭩囍繈啾填슩䕵썞숻㗂捈</w:t>
      </w:r>
      <w:r>
        <w:rPr/>
        <w:t>ꕎ</w:t>
      </w:r>
      <w:r>
        <w:rPr/>
        <w:t>슏칁捬倭캩ꆥ繞否睥ㄥ㔪汾䬣彚姂助䑧㡁</w:t>
      </w:r>
      <w:r>
        <w:rPr/>
        <w:t>ꕦ</w:t>
      </w:r>
      <w:r>
        <w:rPr/>
        <w:t>싍㇃녙嚵䑱⬽⥈䩹</w:t>
      </w:r>
      <w:r>
        <w:rPr/>
        <w:t>ꤺ</w:t>
      </w:r>
      <w:r>
        <w:rPr/>
        <w:t>慸녵ꍤ⫃忂つ樴浵뽒䢥唺컃攱䟂쎩</w:t>
      </w:r>
      <w:r>
        <w:rPr/>
        <w:t>⠣</w:t>
      </w:r>
      <w:r>
        <w:rPr/>
        <w:t>凂┶扨</w:t>
      </w:r>
      <w:r>
        <w:rPr/>
        <w:t>ⱶ</w:t>
      </w:r>
      <w:r>
        <w:rPr/>
        <w:t>ꥍ</w:t>
      </w:r>
      <w:r>
        <w:rPr/>
        <w:t>䱚慓䑥⌶䗂煴慍쌯徣쉣</w:t>
      </w:r>
      <w:r>
        <w:rPr/>
        <w:t>Ⱚ</w:t>
      </w:r>
      <w:r>
        <w:rPr/>
        <w:t>쉞坥墣嚬</w:t>
      </w:r>
      <w:r>
        <w:rPr/>
        <w:t>ⱡ</w:t>
      </w:r>
      <w:r>
        <w:rPr/>
        <w:t>㩆䩳促㩗⨬す䀺䣂䩀䙳⏂轑깪㡃쉺䉓⩋쉐ꆩ㑑䥸懍싂愥⭰㴱懂轳쉮뽺⭍䍋㙮쉁坙䋂媘亿㥾垩⥀䜪</w:t>
      </w:r>
      <w:r>
        <w:rPr/>
        <w:t>ⵎ</w:t>
      </w:r>
      <w:r>
        <w:rPr/>
        <w:t>슣偑䘻⑱슿䴩싂쉑瀵佑洤ꥷ뿃戩쉩㠽⭸ㆩ旂쉓䅓䷍橥䠣㧂⩩쉹ꏍ䱙쉊夥瘣轣䍠춘晭숯睃⸲牀圩毂ㆮ㔸쉫挲汉ꆱ㨱湒燂䶏关椴偷嫂乃䖱䜹核녷挶䒩ꥲ꥞쌦冩忂⹸檻玡⒱䌷轷睒塾뗂ꇃ㉆晨睪眰</w:t>
      </w:r>
      <w:r>
        <w:rPr/>
        <w:t>ꦿ꧂</w:t>
      </w:r>
      <w:r>
        <w:rPr/>
        <w:t>ヂ쉴䀯囂問癞穥건긪春搫⹠⹫묱慡걃㑬汱瀺毂㩴偁兰쉢</w:t>
      </w:r>
      <w:r>
        <w:rPr/>
        <w:t>ⱗ</w:t>
      </w:r>
      <w:r>
        <w:rPr/>
        <w:t>䒥沵弴쉉摃㌪顏</w:t>
      </w:r>
      <w:r>
        <w:rPr/>
        <w:t>⡤</w:t>
      </w:r>
      <w:r>
        <w:rPr/>
        <w:t>額玻⯂⮥穦䙍䩗츺䤶頦纬兺顾뼳䈴</w:t>
      </w:r>
      <w:r>
        <w:rPr/>
        <w:t>ꖻ</w:t>
      </w:r>
      <w:r>
        <w:rPr/>
        <w:t>爱熥攺⭸걤凎卉捡犩ㅅ땐剨</w:t>
      </w:r>
      <w:r>
        <w:rPr/>
        <w:t>ꕧ</w:t>
      </w:r>
      <w:r>
        <w:rPr/>
        <w:t>㥄⬽ꅄ䦥쉱㈸䉚皏⬊㙕갵</w:t>
      </w:r>
      <w:r>
        <w:rPr/>
        <w:t>⡳</w:t>
      </w:r>
      <w:r>
        <w:rPr/>
        <w:t>穇䱈頲䲮쉓幦垻칳枘쉤⍲椯쉉䅥㭰쉈䝒䄷輽뭾숪恉䣂唥惂轤㠦攱愶쉳協祁䬪抩</w:t>
      </w:r>
      <w:r>
        <w:rPr/>
        <w:t>ⵊ</w:t>
      </w:r>
      <w:r>
        <w:rPr/>
        <w:t>䨦쉡쉄慵⧂꺣쉶呂⎘䊿櫂桩㶵걯婾␳걙䅁䕴繾긳㇂埂彙ガ뼲</w:t>
      </w:r>
      <w:r>
        <w:rPr/>
        <w:t>ⱉ</w:t>
      </w:r>
      <w:r>
        <w:rPr/>
        <w:t>䠤心坡䈮⫃敞䄥珂啠皥彠浇녁싂숽䥌吸绂땴쉅슥䌩뭉浟㭎妥亱䓂助쉗顕浤싂</w:t>
      </w:r>
      <w:r>
        <w:rPr/>
        <w:t>ꥀ</w:t>
      </w:r>
      <w:r>
        <w:rPr/>
        <w:t>揂飂쉄ꌲひ넹◂뽯쉙㝋걂睥卞㕪ꄰ䑫㌬呍㫂</w:t>
      </w:r>
      <w:r>
        <w:rPr/>
        <w:t>ꔸ</w:t>
      </w:r>
      <w:r>
        <w:rPr/>
        <w:t>쉊⥶呀녪䍳쉶䷂彫</w:t>
      </w:r>
      <w:r>
        <w:rPr/>
        <w:t>⡕</w:t>
      </w:r>
      <w:r>
        <w:rPr/>
        <w:t>奕딩瀨噍쉖쉇縬꺻숤凎슏㙴</w:t>
      </w:r>
      <w:r>
        <w:rPr/>
        <w:t>⠥</w:t>
      </w:r>
      <w:r>
        <w:rPr/>
        <w:t>睓䲮頩뭌☥琤뗃ぐ呸㥈㩶쉒杉☷斡╱䔦</w:t>
      </w:r>
      <w:r>
        <w:rPr/>
        <w:t>Ȿ</w:t>
      </w:r>
      <w:r>
        <w:rPr/>
        <w:t>숮眪㷂㛂ꅈ쉋升┩</w:t>
      </w:r>
      <w:r>
        <w:rPr/>
        <w:t>ꔱ</w:t>
      </w:r>
      <w:r>
        <w:rPr/>
        <w:t>䁒卥假䑏暮㉗画컂숮爻愥彠╞䬪쵯䳎浸䡢</w:t>
      </w:r>
      <w:r>
        <w:rPr/>
        <w:t>꥓</w:t>
      </w:r>
      <w:r>
        <w:rPr/>
        <w:t>刦㓂䑴</w:t>
      </w:r>
      <w:r>
        <w:rPr/>
        <w:t>ꤩ</w:t>
      </w:r>
      <w:r>
        <w:rPr/>
        <w:t>㔱慈⩑뭁坁傡ꍗ凂繾䁔숰轌싂⥠瀣숻祾⫂㧎⍧ꍅ뇃㊬玡斣䯂䌬</w:t>
      </w:r>
      <w:r>
        <w:rPr/>
        <w:t>ⵟ</w:t>
      </w:r>
      <w:r>
        <w:rPr/>
        <w:t>泂噖♚♖䚱凂껂⺩㚘칚䢘쉎禮時顆⍋恇⥕슩㗍嗂쉌淂噺頣噒쉂䥃硴硃┸ꍎ䦡쉞䯂䝴共䌰䆡싍吵㒣焫甪皩妩쉠杇䡎슮䥸噬吥桐䉈䵩㕕습旂㭋坮⑇杯婬䡵뼨깯䛂飃㟂幱歺㬪쉩쉞</w:t>
      </w:r>
      <w:r>
        <w:rPr/>
        <w:t>ⱱ</w:t>
      </w:r>
      <w:r>
        <w:rPr/>
        <w:t>쉖ㄶ呀浯ꥩ乶㇂쉖睆䘫䘪㚩╙伷䌱쉎煏慰䱁沩쉐う两彀圮啹슏穰⻍獗睬싍恲㠻㐶灤浮쉖䪣</w:t>
      </w:r>
      <w:r>
        <w:rPr/>
        <w:t>⡊</w:t>
      </w:r>
      <w:r>
        <w:rPr/>
        <w:t>穁猹</w:t>
      </w:r>
      <w:r>
        <w:rPr/>
        <w:t>ꥍ</w:t>
      </w:r>
      <w:r>
        <w:rPr/>
        <w:t>땉临乁㭶濂囂瑇숨䅆斣嚬かꍣ湓</w:t>
      </w:r>
      <w:r>
        <w:rPr/>
        <w:t>ꕋ</w:t>
      </w:r>
      <w:r>
        <w:rPr/>
        <w:t>딦夦쉔䅎灤䁆儥충彋슻㝏㯂㑒奟䏂㘱㷍獀员乭쉂⼴杦䉀쉟㋃㕡歲摄䐶盎憱坓䩉䁡渮쉐佪숬輬⹧煖슿숸瘳㉳뿃抱싂穁㉰㨩뭫⪣♣窩숨싍輨栶ꏃ婘敊娨㡀숰奃쉋⍄搦坨捶녷슩갬⬫뽩泂挻</w:t>
      </w:r>
      <w:r>
        <w:rPr/>
        <w:t>ⱶ</w:t>
      </w:r>
      <w:r>
        <w:rPr/>
        <w:t>쉣ヂ䵺䦱䱂ꇃ琷䡌䐳⛍搰䌥〳ꇂ걸坖촪亩⩋枏噣晳塦㩞夻槍㓂摋㔷㜣쉗啸㡁㗂숮杔䜯쉧䠴㣂䙉䜯䛃⭟搬撬乖갲⬽懂⽉</w:t>
      </w:r>
      <w:r>
        <w:rPr/>
        <w:t>ꔳ</w:t>
      </w:r>
      <w:r>
        <w:rPr/>
        <w:t>琤䅭쉗</w:t>
      </w:r>
      <w:r>
        <w:rPr/>
        <w:t>⡗</w:t>
      </w:r>
      <w:r>
        <w:rPr/>
        <w:t>敐䥚싃㶣爰䠷汳䉏㌳㑧祗ぬ顃㩬测쉡☤걎녷㜺唫쉀㐊㕋㭍㶱뿂男</w:t>
      </w:r>
      <w:r>
        <w:rPr/>
        <w:t>ⱷ</w:t>
      </w:r>
      <w:r>
        <w:rPr/>
        <w:t>㩵䲩㕶Ⓜꥤ⴮杍轒杧户슻䑂䝆䉠当⛂⥸〫䌨杯憡䵏䁬柂眻䍑猹挺栤吱⍠弤숺</w:t>
      </w:r>
      <w:r>
        <w:rPr/>
        <w:t>ⲥ</w:t>
      </w:r>
      <w:r>
        <w:rPr/>
        <w:t>䭴㚿㠦㠪쉫縫⭯徥걩䷂幒扸呧晶䗂丳唳</w:t>
      </w:r>
      <w:r>
        <w:rPr/>
        <w:t>ꤣ</w:t>
      </w:r>
      <w:r>
        <w:rPr/>
        <w:t>橱숩䥋</w:t>
      </w:r>
      <w:r>
        <w:rPr/>
        <w:t>ⶏ</w:t>
      </w:r>
      <w:r>
        <w:rPr/>
        <w:t>到䲡䜨太砤㛂䦩浒含⹏⹗嘭湈救䨷⹾琺姂㐰䴭㯂뼸䉫奉繰歖쉆䇂㑐哂穧繩䱄飂␭ꄰ旂</w:t>
      </w:r>
      <w:r>
        <w:rPr/>
        <w:t>ⴺ</w:t>
      </w:r>
      <w:r>
        <w:rPr/>
        <w:t>䐬◂丰摇砱塷眳</w:t>
      </w:r>
      <w:r>
        <w:rPr/>
        <w:t>꤭</w:t>
      </w:r>
      <w:r>
        <w:rPr/>
        <w:t>瀹쉉</w:t>
      </w:r>
      <w:r>
        <w:rPr/>
        <w:t>ⲩ</w:t>
      </w:r>
      <w:r>
        <w:rPr/>
        <w:t>ⵙ☳</w:t>
      </w:r>
      <w:r>
        <w:rPr/>
        <w:t>漭</w:t>
      </w:r>
      <w:r>
        <w:rPr/>
        <w:t>ⵂ</w:t>
      </w:r>
      <w:r>
        <w:rPr/>
        <w:t>㨴㇎䌹넪㡡⹥䒘⵳숺焮乁稫㝵䵦䣂汊慮⽍䀪猱癏㥶◂煁䵺㗂䡑䞬⩐╮㉌╆⭁㪏攩쉫䱍㧃䝺櫂</w:t>
      </w:r>
      <w:r>
        <w:rPr/>
        <w:t>ⵢ</w:t>
      </w:r>
      <w:r>
        <w:rPr/>
        <w:t>숲礨ば䁆摁숰쉮쉸ꥩ眳䊵⼽娺焭檵俎塘⩖㎮䔴㌵歯坋㣂䶩䆥坭㑶嘵⾿딵슡⽆䞥껂땨復憏</w:t>
      </w:r>
      <w:r>
        <w:rPr/>
        <w:t>ꥍ</w:t>
      </w:r>
      <w:r>
        <w:rPr/>
        <w:t>坬⨦☩偒䖵捹⥑쉃䲩䵳칬㧂㍂奇壂⛂栩䑵슣ꌪ顡</w:t>
      </w:r>
      <w:r>
        <w:rPr/>
        <w:t>꧂</w:t>
      </w:r>
      <w:r>
        <w:rPr/>
        <w:t>숶䍶㵵⺘㤣矂䍃⍉뭰䉋浯숯搭⍹伳⺩氯梣쉏幸婟扮㘪汑爺乒䆵是特</w:t>
      </w:r>
      <w:r>
        <w:rPr/>
        <w:t>ⱕ</w:t>
      </w:r>
      <w:r>
        <w:rPr/>
        <w:t>걵轢獣칳䭺㑇捱싎䀲䍶䨵䍺䩭獲숦⬰楐楉び䥠䋃硴焭塷䉦帶㚻怹䞩礮䕤숵䕬</w:t>
      </w:r>
      <w:r>
        <w:rPr/>
        <w:t>ⵁ</w:t>
      </w:r>
      <w:r>
        <w:rPr/>
        <w:t>嫂䥱仂単俍놱┪女䇂㕮奾뭄</w:t>
      </w:r>
      <w:r>
        <w:rPr/>
        <w:t>ⱸ</w:t>
      </w:r>
      <w:r>
        <w:rPr/>
        <w:t>㭒題暱乧偷䜫쉵⩀斩싂㯂熩伬䉥䩑⸮䡹係䵫㫂兞╥슣框吰⩳</w:t>
      </w:r>
      <w:r>
        <w:rPr/>
        <w:t>ⱅ</w:t>
      </w:r>
      <w:r>
        <w:rPr/>
        <w:t>컎⨶㕋弲䘸쉈礮ꄸ쉪捌婏售</w:t>
      </w:r>
      <w:r>
        <w:rPr/>
        <w:t>ⱔ</w:t>
      </w:r>
      <w:r>
        <w:rPr/>
        <w:t>顓⥲唳摕㕏周硩は啁昳ꥪ獁呉繥</w:t>
      </w:r>
      <w:r>
        <w:rPr/>
        <w:t>ꥍ</w:t>
      </w:r>
      <w:r>
        <w:rPr/>
        <w:t>極⨣㏂쉑励싂䶡異썠䑬䍡忂⭪◂䥚ぞ⽠摖쉋쉟층䈤⪥熣琮䡉儮䬳⏂䥊乁浌♾㕳⒏䗂딩樱歈櫎䛂㭫숰숬⩅磂⌺䙺頩愱轮佖㑮⚿쉲</w:t>
      </w:r>
      <w:r>
        <w:rPr/>
        <w:t>ⶩ</w:t>
      </w:r>
      <w:r>
        <w:rPr/>
        <w:t>䴥⑨뽺瑒ㅊ牗뭆檥垵攳䨱乭磂暻䵇㬤</w:t>
      </w:r>
      <w:r>
        <w:rPr/>
        <w:t>ⴲ</w:t>
      </w:r>
      <w:r>
        <w:rPr/>
        <w:t>飂⽾帺噅夶쏎⹖顴剮䰤곂䎿値䕙㙨쉁拂ば垿捸ꎣꥨ䳂쉳</w:t>
      </w:r>
      <w:r>
        <w:rPr/>
        <w:t>ⵍ</w:t>
      </w:r>
      <w:r>
        <w:rPr/>
        <w:t>⣂</w:t>
      </w:r>
      <w:r>
        <w:rPr/>
        <w:t>㨹卬䞩♯咣僂矂䟂숦⌤䱚䵆䐤庻焸伯橣栻䤦싂䷂㋂㥚䅢圸땔</w:t>
      </w:r>
      <w:r>
        <w:rPr/>
        <w:t>ꔺ</w:t>
      </w:r>
      <w:r>
        <w:rPr/>
        <w:t>ⰺ</w:t>
      </w:r>
      <w:r>
        <w:rPr/>
        <w:t>䄤桳ꥴ숶塋敏稴䩕㡋砻ꥫ堥剁⛎榣潺</w:t>
      </w:r>
      <w:r>
        <w:rPr/>
        <w:t>⢱</w:t>
      </w:r>
      <w:r>
        <w:rPr/>
        <w:t>窘⥏潲惂琤杹칞쉥㩯숭穒嘷䙙뭵㩍唳恬嘪┊</w:t>
      </w:r>
      <w:r>
        <w:rPr/>
        <w:t>ꔹ</w:t>
      </w:r>
      <w:r>
        <w:rPr/>
        <w:t>습晲晇㇂䬮绂卬䝵쉣洽쵤穴㉮暩橕杸숹뼱䅴䠤ㆿ㇂㓃獡뭀奏惂⦩놱乧媘堸歧㓂</w:t>
      </w:r>
      <w:r>
        <w:rPr/>
        <w:t>ꥌ</w:t>
      </w:r>
      <w:r>
        <w:rPr/>
        <w:t>匫祓⨺㘫䲩㈥東剠晈칎幧⨤䢘䧂睬䷂璮ꆘ⤸㙒儭硫䊘쉁땲ィ㩓䝅穡䤰䥮␶ㅑ瑌瘲⼸⵵恵㵾㝒转ㅶ숪湏쉤恪厵䈷⪡䩊䚬幐뾿吣ꇃ뇂忂뽉</w:t>
      </w:r>
      <w:r>
        <w:rPr/>
        <w:t>ꥅ⍊</w:t>
      </w:r>
      <w:r>
        <w:rPr/>
        <w:t>꺣썧쉣夯⨥囂迎쵡♄싂䈱厥녟常깤㝈䑖棂㜶㉥忂繞唨轤䱥䤶⵹䎬碩䉶뿂婋摠♫䢻숪兂㈺⍑唵偩숥䵱⼬卌㴱⹙係嫃쉪晣溿숫</w:t>
      </w:r>
      <w:r>
        <w:rPr/>
        <w:t>⠥⥂</w:t>
      </w:r>
      <w:r>
        <w:rPr/>
        <w:t>곂痂禘ꅮ⸬奓䍦슮숮冣</w:t>
      </w:r>
      <w:r>
        <w:rPr/>
        <w:t>ⲡ</w:t>
      </w:r>
      <w:r>
        <w:rPr/>
        <w:t>㷂瑢</w:t>
      </w:r>
      <w:r>
        <w:rPr/>
        <w:t>⢡</w:t>
      </w:r>
      <w:r>
        <w:rPr/>
        <w:t>䪡숨㈫䦬洷八榬㔯㥌頻⽓拂썬촰䐯⿂㑋㕧䑙捣湫뾩㫂䨦ㆩ汷曂颣㒩싂쉧䋂瞥启쉭㩲䄭숫⍫熬㣎䠷㡣柂썇頨敌⤲썈頭攫擂䜨呥椪弮䡬䐹㕀</w:t>
      </w:r>
      <w:r>
        <w:rPr/>
        <w:t>ⴤ</w:t>
      </w:r>
      <w:r>
        <w:rPr/>
        <w:t>汫갰慘洱発䃎㍊춬桪䍊⬦㩭㓂歯悵칵슡</w:t>
      </w:r>
      <w:r>
        <w:rPr/>
        <w:t>ⳃ</w:t>
      </w:r>
      <w:r>
        <w:rPr/>
        <w:t>츲⽲⚵䤷抿㥁兄申剾ꥶ䅏䡹攭歃ꄲ焵幟쉅⩙轟硙⑫촲妘㖩쵓浐㡹쉩橔伪䙴ꌹ䭰䝾䉫忂佭걙啳쉰ォꄦ玩㇂潅䡠䭎㭔䫂</w:t>
      </w:r>
      <w:r>
        <w:rPr/>
        <w:t>Ⱚ</w:t>
      </w:r>
      <w:r>
        <w:rPr/>
        <w:t>컂䁅痂</w:t>
      </w:r>
      <w:r>
        <w:rPr/>
        <w:t>ꔪ⥸</w:t>
      </w:r>
      <w:r>
        <w:rPr/>
        <w:t>䣍槂䋍幋畩獞椫㜰灘縴丯ꍟ攳㈱⫂싂⼤㕒桥㊩〮乨殻ꅶ숮쉋稦슥♒皘秂땩疿</w:t>
      </w:r>
      <w:r>
        <w:rPr/>
        <w:t>ⵣ</w:t>
      </w:r>
      <w:r>
        <w:rPr/>
        <w:t>뼦着넴嘷䙏쉺쉑偠洤で䲥䌫旎摤</w:t>
      </w:r>
      <w:r>
        <w:rPr/>
        <w:t>ⴷ</w:t>
      </w:r>
      <w:r>
        <w:rPr/>
        <w:t>氯畾婸呸쉇棍浍㕠伹⛂문坓⒬␮㟂㧂뼩㓂癞珂縱瓂깞庿牙瞘쉙䔮㝚䗂擂칠㦿㙳斬</w:t>
      </w:r>
      <w:r>
        <w:rPr/>
        <w:t>ⱖ</w:t>
      </w:r>
      <w:r>
        <w:rPr/>
        <w:t>伪灕</w:t>
      </w:r>
      <w:r>
        <w:rPr/>
        <w:t>ꕯ</w:t>
      </w:r>
      <w:r>
        <w:rPr/>
        <w:t>칑㵲</w:t>
      </w:r>
      <w:r>
        <w:rPr/>
        <w:t>ꤷ</w:t>
      </w:r>
      <w:r>
        <w:rPr/>
        <w:t>䢩㗂숦䜨침嫂搰䡄収ㄤ櫂䑑愹긪ひ쉎妏뾬辬㢿僂땙坵扱睡㕶쉋䭧䴤祡숱晲⑒䣂䇂幩湊넽堶㵀䭔䌣쉣쉰⿎牳</w:t>
      </w:r>
      <w:r>
        <w:rPr/>
        <w:t>ⵚ</w:t>
      </w:r>
      <w:r>
        <w:rPr/>
        <w:t>嘻䵎攫挮⽸柂枬䜲唥懎济쏂</w:t>
      </w:r>
      <w:r>
        <w:rPr/>
        <w:t>ꦥ</w:t>
      </w:r>
      <w:r>
        <w:rPr/>
        <w:t>썪纡칍帪癐싂㔣⨱</w:t>
      </w:r>
      <w:r>
        <w:rPr/>
        <w:t>ⰶⰥ</w:t>
      </w:r>
      <w:r>
        <w:rPr/>
        <w:t>睟숫䇂兏坊쉐⩗㵖煳㴤㊵Ⓨ⍲䅙縣ꥣ⩈䄻䝖춡灄硥㝖┦祤䧂盂㝲猻癧⑴걠偅䷂녇坪獱焯걩乘泂䪘䲥噾狂</w:t>
      </w:r>
      <w:r>
        <w:rPr/>
        <w:t>ⰰ</w:t>
      </w:r>
      <w:r>
        <w:rPr/>
        <w:t>倲恧浔ꅺ留㌊囍木䇂弰冏⪘杭</w:t>
      </w:r>
      <w:r>
        <w:rPr/>
        <w:t>ⴽ</w:t>
      </w:r>
      <w:r>
        <w:rPr/>
        <w:t>슮꥞潫ㆱ縤䯂頰䡒ꥸ佾輹剧슏쉌晦倶뾩倳創넴䩄歷侏넰瑔ꇂ⑖眺䍣⍳쉘師╂쉫燂桖䌺嚬╚內㗃숽쉞嚵䰺⴪楬晍䵭扊녍刭츳夰쉴煣䧂氣燂㈰놡㔱浧佣溵窱礨縸쉬䑅㞻㑏㔫兄⵭㍥ꏎ㇂烂㕇䱅棂䙀堭䍔疘쵹㘹</w:t>
      </w:r>
      <w:r>
        <w:rPr/>
        <w:t>ꕖ</w:t>
      </w:r>
      <w:r>
        <w:rPr/>
        <w:t>쉗䕆ꌤ瓂㈶㜣䑫ꅗ吮쉙㕢㗂⍶憩慊딯쵀⛂⍌䅮卣彌䉥걾㭈뽐⭩⼪쉥單⍲䱪常㞘썳㶘歁渲䧂쉚媬䬭䤴佲숦</w:t>
      </w:r>
      <w:r>
        <w:rPr/>
        <w:t>⠻</w:t>
      </w:r>
      <w:r>
        <w:rPr/>
        <w:t>带垩⑉䜦眺桍㩍ㄸ㝮桚噑ꍵ㤪㌲⼮䘤幦☴뗂㈲祣䑚䌦輹䔭ꥫ䱤穓卾溿㌨乏圩쉏䙕〵婘⌹</w:t>
      </w:r>
      <w:r>
        <w:rPr/>
        <w:t>ꕋ</w:t>
      </w:r>
      <w:r>
        <w:rPr/>
        <w:t>剅轏㭊䎵獟▘琫瀻瑁噞昻㮬싍捷瑂싂숸燂散뽥⑥숺┪䣂杓灇术</w:t>
      </w:r>
      <w:r>
        <w:rPr/>
        <w:t>ⵡ</w:t>
      </w:r>
      <w:r>
        <w:rPr/>
        <w:t>灳⨩顗쵃䐪亩ꥪ䉡顨楘䟃⽵歍盎䜤ㄥ䉭</w:t>
      </w:r>
      <w:r>
        <w:rPr/>
        <w:t>Ⱚ</w:t>
      </w:r>
      <w:r>
        <w:rPr/>
        <w:t>䈳걢悱溩⛍頸晨娬煭♶</w:t>
      </w:r>
      <w:r>
        <w:rPr/>
        <w:t>⡨</w:t>
      </w:r>
      <w:r>
        <w:rPr/>
        <w:t>㇃숩슡</w:t>
      </w:r>
      <w:r>
        <w:rPr/>
        <w:t>ⰽ</w:t>
      </w:r>
      <w:r>
        <w:rPr/>
        <w:t>ꅪ㭋쉋䕒樣ꆱ㕗䈶⹙捈㘪穘뽑⽀⍒坯顦丳辡</w:t>
      </w:r>
      <w:r>
        <w:rPr/>
        <w:t>ⵋꖥ</w:t>
      </w:r>
      <w:r>
        <w:rPr/>
        <w:t>未犵楫䱇䬪頻偈搨㙥桅ꏎ숱㥩㍱侏窏轥䐫札挦싎䊡⌻剘弥剶硃ㅲ〪䧂⽡䭓⥳⽱楔漨⌹䜥圬쉸쉭煊䝢坳놣쉧숰村氫损玿넨辩䦣</w:t>
      </w:r>
      <w:r>
        <w:rPr/>
        <w:t>ꕨ</w:t>
      </w:r>
      <w:r>
        <w:rPr/>
        <w:t>㵄⸨쎘쉚橙䭴⭘棃汴쎮㭔싂噀厘炩圽䉆⽗〯⸫夨䡠슬坴썟⍇䁺䬽⒮悬ꥴ烂♩顐㥲숱慤</w:t>
      </w:r>
      <w:r>
        <w:rPr/>
        <w:t>⡠</w:t>
      </w:r>
      <w:r>
        <w:rPr/>
        <w:t>㩡땠㑄䏂</w:t>
      </w:r>
      <w:r>
        <w:rPr/>
        <w:t>⡱</w:t>
      </w:r>
      <w:r>
        <w:rPr/>
        <w:t>ㅨ</w:t>
      </w:r>
      <w:r>
        <w:rPr/>
        <w:t>ⵍ</w:t>
      </w:r>
      <w:r>
        <w:rPr/>
        <w:t>硅⥞쉓숥い쉎爯繴卒埂⩱</w:t>
      </w:r>
      <w:r>
        <w:rPr/>
        <w:t>⡂</w:t>
      </w:r>
      <w:r>
        <w:rPr/>
        <w:t>畃㊬ꎩ䁲秂牟쉕䱟畳㈸矂䶻凂晥</w:t>
      </w:r>
      <w:r>
        <w:rPr/>
        <w:t>ⵋ</w:t>
      </w:r>
      <w:r>
        <w:rPr/>
        <w:t>哂㈳顷㜮㥵숰啍ꥧ䄰㤷갱䵚塭⽖㔬汨䝨</w:t>
      </w:r>
      <w:r>
        <w:rPr/>
        <w:t>ⷍ</w:t>
      </w:r>
      <w:r>
        <w:rPr/>
        <w:t>⺥</w:t>
      </w:r>
      <w:r>
        <w:rPr/>
        <w:t>ⵧ</w:t>
      </w:r>
      <w:r>
        <w:rPr/>
        <w:t>幭玮顫㣂䵟帷䥣睮ㅔ矂썏飂帪숶恓㵇㉸</w:t>
      </w:r>
      <w:r>
        <w:rPr/>
        <w:t>ⷃ</w:t>
      </w:r>
      <w:r>
        <w:rPr/>
        <w:t>辘湇䵌㴲䕟촺⬯</w:t>
      </w:r>
      <w:r>
        <w:rPr/>
        <w:t>⣂</w:t>
      </w:r>
      <w:r>
        <w:rPr/>
        <w:t>䆩⚮县䥬㠤⵹⫂▱弥갶녮㡘卫ꍭ녨㌲쉎䬮␱䲬榏杊䢻㐨걂単䌵影晚</w:t>
      </w:r>
      <w:r>
        <w:rPr/>
        <w:t>ꤩ</w:t>
      </w:r>
      <w:r>
        <w:rPr/>
        <w:t>恢璵⤲眶껂췂ㆩ桎䳎䘣冻쉇稱婄䵯浊䙵稯偦</w:t>
      </w:r>
      <w:r>
        <w:rPr/>
        <w:t>ꦘ</w:t>
      </w:r>
      <w:r>
        <w:rPr/>
        <w:t>楔彇䱧땢䬨䴵敠㜬묷䄩繕奥嗃☻⹫</w:t>
      </w:r>
      <w:r>
        <w:rPr/>
        <w:t>ꗂ</w:t>
      </w:r>
      <w:r>
        <w:rPr/>
        <w:t>塣摙勂乲堽牮⽮껂《⽚쉈⥘碻쉾爫쉐捨㩰㘤ㅫ顅땏彫㓂惂睍唳쉃坫쉖慕秂㴬瘹憘璮䍤䐴䵰춥颥䛂碣楠橘碿ㄺ</w:t>
      </w:r>
      <w:r>
        <w:rPr/>
        <w:t>⡩</w:t>
      </w:r>
      <w:r>
        <w:rPr/>
        <w:t>䔦慁쉬礩⍠</w:t>
      </w:r>
      <w:r>
        <w:rPr/>
        <w:t>⢩</w:t>
      </w:r>
      <w:r>
        <w:rPr/>
        <w:t>礦걞⥟太忂␭녫딷칆忂뿂䀲㕒槂숰</w:t>
      </w:r>
      <w:r>
        <w:rPr/>
        <w:t>⡣</w:t>
      </w:r>
      <w:r>
        <w:rPr/>
        <w:t>敍敢啭ꅑ㗂睗呔歩╰䵏⩋쌥戫愯愳⯍䤽凂</w:t>
      </w:r>
      <w:r>
        <w:rPr/>
        <w:t>Ⳃ</w:t>
      </w:r>
      <w:r>
        <w:rPr/>
        <w:t>쉶뽹</w:t>
      </w:r>
      <w:r>
        <w:rPr/>
        <w:t>ⱋ</w:t>
      </w:r>
      <w:r>
        <w:rPr/>
        <w:t>焷䡷坡刮⾻䁩⎬廂厵徘咡슥⻂轰⭥⎣㪡辮숭槎⨻넨㍙䬽䰯䡰婑䁧弪꥗潏ꆘ獷撿塳䨺烃긲땄䅔矂婮㯎㶵弩発싂敾竂⚿侏灵秂浀</w:t>
      </w:r>
      <w:r>
        <w:rPr/>
        <w:t>ꥅ</w:t>
      </w:r>
      <w:r>
        <w:rPr/>
        <w:t>歓浺䲬啠婲甮砭⑊徣嚩塌</w:t>
      </w:r>
      <w:r>
        <w:rPr/>
        <w:t>⠺</w:t>
      </w:r>
      <w:r>
        <w:rPr/>
        <w:t>뿂扌灮㪩⹪澻</w:t>
      </w:r>
      <w:r>
        <w:rPr/>
        <w:t>ⲣ</w:t>
      </w:r>
      <w:r>
        <w:rPr/>
        <w:t>䍢층坑쉭걞飃䡃㇂숹掿䯍䋍䱯숩㑰싃䱔㙦扷ㄥ奕浭㍥쉢</w:t>
      </w:r>
      <w:r>
        <w:rPr/>
        <w:t>⠭</w:t>
      </w:r>
      <w:r>
        <w:rPr/>
        <w:t>偺㐵㔺ㄶ⑇氹⽠穙㠪奇</w:t>
      </w:r>
      <w:r>
        <w:rPr/>
        <w:t>ꤵ</w:t>
      </w:r>
      <w:r>
        <w:rPr/>
        <w:t>瑙슿㡳䖩</w:t>
      </w:r>
      <w:r>
        <w:rPr/>
        <w:t>ꥂ</w:t>
      </w:r>
      <w:r>
        <w:rPr/>
        <w:t>扅䑄杴慆仂䛂ꎏꄪ䜤㔫</w:t>
      </w:r>
      <w:r>
        <w:rPr/>
        <w:t>⠪</w:t>
      </w:r>
      <w:r>
        <w:rPr/>
        <w:t>櫃摋瓂污塥佢념칾畲攸儭쉘䞩㥉縹⥷䚵걮숺⹋癢恈掮쉵䱅楋㠺琮㷂恡㘺싂쉣숯皥頫䧂浖쉁挵쉏땀쉁긪慫ꅭ격䁔桠숣⹙썣浒┻㴦썃㐦걫娪싂䩔妻ꄬ歡升媻쵆⥷撵䭢㜰厘䊿▿祷䠬甪뽪绂⩣⽾䍠乾쉖䴨쉡칷</w:t>
      </w:r>
      <w:r>
        <w:rPr/>
        <w:t>ꦮ</w:t>
      </w:r>
      <w:r>
        <w:rPr/>
        <w:t>兒湙⏂췂祾庵뽥煷㨲䡔㒥样㙀噾㥓涥歨㝍捖䉥熬뽀촻㷂</w:t>
      </w:r>
      <w:r>
        <w:rPr/>
        <w:t>ꕘ</w:t>
      </w:r>
      <w:r>
        <w:rPr/>
        <w:t>㝃㩌</w:t>
      </w:r>
      <w:r>
        <w:rPr/>
        <w:t>ⱳ</w:t>
      </w:r>
      <w:r>
        <w:rPr/>
        <w:t>偆攴斣䐫㭦㵍ꥺ쉬땋㛂⭟塞숩촮㩤牕汃⫍쉖䱂긺煅杘㭓顶䘷梘슻久</w:t>
      </w:r>
      <w:r>
        <w:rPr/>
        <w:t>ⱁ</w:t>
      </w:r>
      <w:r>
        <w:rPr/>
        <w:t>禩뇂䘥頬扫䙭悡奘堳쉰噺佶쉂焤숳걆穰䴹⭳婺橤䔣〽久춘姎磂㵦棂楸娮╟梵䅺兤橫넥掻슏</w:t>
      </w:r>
      <w:r>
        <w:rPr/>
        <w:t>ꕙ</w:t>
      </w:r>
      <w:r>
        <w:rPr/>
        <w:t>㵠嫂轆싂⴫⑮栦⚵㝗稹歲쉒䲮쌴䐪䍑幗⹄ㅄ</w:t>
      </w:r>
      <w:r>
        <w:rPr/>
        <w:t>ⱱ</w:t>
      </w:r>
      <w:r>
        <w:rPr/>
        <w:t>摯▩칟⍦묭쉑⥨</w:t>
      </w:r>
      <w:r>
        <w:rPr/>
        <w:t>ꦵ</w:t>
      </w:r>
      <w:r>
        <w:rPr/>
        <w:t>札狂戱幖㯍⪣쵔倪쉐㕰卹⫂숷䴦슥䈴颥㛂㑙眩숶╋㭳颡김㮵ꥮ䩉㭎깉䠥䊥睙歌</w:t>
      </w:r>
      <w:r>
        <w:rPr/>
        <w:t>ⱖ</w:t>
      </w:r>
      <w:r>
        <w:rPr/>
        <w:t>쉦嚘뭨佧辬⭈歔沘畯㑷㔹쉇</w:t>
      </w:r>
      <w:r>
        <w:rPr/>
        <w:t>ꗂ</w:t>
      </w:r>
      <w:r>
        <w:rPr/>
        <w:t>쉹믂</w:t>
      </w:r>
      <w:r>
        <w:rPr/>
        <w:t>Ᵽ</w:t>
      </w:r>
      <w:r>
        <w:rPr/>
        <w:t>畊쉭썏琭坭쉌⒱漺毂쉉潲␩愷㄰湠㡷汗</w:t>
      </w:r>
      <w:r>
        <w:rPr/>
        <w:t>ꦱ⩉</w:t>
      </w:r>
      <w:r>
        <w:rPr/>
        <w:t>恗⍪⵫䁲䉋깯㘤쉄䙃䤤⑥癹䲬쉟顂幱ꥪ쉠䤊个⹾깕슣瘫썡先㑔癈깕䊩佷㙧㥟夨썥</w:t>
      </w:r>
      <w:r>
        <w:rPr/>
        <w:t>⡁</w:t>
      </w:r>
      <w:r>
        <w:rPr/>
        <w:t>瀵껂䭏쌲껂㙈㥉⩨䵎䙴塠䵈ꆮ⑉旂</w:t>
      </w:r>
      <w:r>
        <w:rPr/>
        <w:t>ꔱ</w:t>
      </w:r>
      <w:r>
        <w:rPr/>
        <w:t>瀦쉧⨺乄頬癫⾣숰뽏桊</w:t>
      </w:r>
      <w:r>
        <w:rPr/>
        <w:t>ⲻ</w:t>
      </w:r>
      <w:r>
        <w:rPr/>
        <w:t>縥偑熘쉯</w:t>
      </w:r>
      <w:r>
        <w:rPr/>
        <w:t>ⵐ</w:t>
      </w:r>
      <w:r>
        <w:rPr/>
        <w:t>挦䖘싍愥爨漩坾</w:t>
      </w:r>
      <w:r>
        <w:rPr/>
        <w:t>ꤪ</w:t>
      </w:r>
      <w:r>
        <w:rPr/>
        <w:t>䬫㍀떘䢵癲㥦た</w:t>
      </w:r>
      <w:r>
        <w:rPr/>
        <w:t>ꤨ</w:t>
      </w:r>
      <w:r>
        <w:rPr/>
        <w:t>캩㵠倵䛂⹊⩪䛂㝗濂뽳㭟쉡칮抩㤴㷂㍈穯矂╀瑭庩㎩䱴슏㋎啖ꍱ桉⩅囂싃䧂⽧㣂╕떩䤬昻곂▣쉃딭㟎</w:t>
      </w:r>
      <w:r>
        <w:rPr/>
        <w:t>꧂</w:t>
      </w:r>
      <w:r>
        <w:rPr/>
        <w:t>湤</w:t>
      </w:r>
      <w:r>
        <w:rPr/>
        <w:t>⣂</w:t>
      </w:r>
      <w:r>
        <w:rPr/>
        <w:t>㙪眨眺幺㥊㊵呌숴쉣쉒憩⥆䙡牎挰뾩幚숥슩妣㥰숥汳祡쉸䊻걅싃潲氰畦噉乢쉷㴤䉌䵱㜮殘쉊䐹牎⏂⨲㞮顄뇂㭁医牺懂⯂刯幤쌭</w:t>
      </w:r>
      <w:r>
        <w:rPr/>
        <w:t>ⵈ</w:t>
      </w:r>
      <w:r>
        <w:rPr/>
        <w:t>썯㥸⿂</w:t>
      </w:r>
      <w:r>
        <w:rPr/>
        <w:t>ⷍ</w:t>
      </w:r>
      <w:r>
        <w:rPr/>
        <w:t>梱湌摡㫍깒츥潓剀稺橁</w:t>
      </w:r>
      <w:r>
        <w:rPr/>
        <w:t>ꗃ</w:t>
      </w:r>
      <w:r>
        <w:rPr/>
        <w:t>扅ꌴ⍦㭸싂♰䒡湢ㅉ从㠥栮桶摥稶甫䙖灌뽄劮숨숹勂䌥奉灇㥠⦮顋愶敞쉚ꍨ⍠旂涬㘮쉖朦㶘걅⻂纵䵬⧂╃</w:t>
      </w:r>
      <w:r>
        <w:rPr/>
        <w:t>⠨</w:t>
      </w:r>
      <w:r>
        <w:rPr/>
        <w:t>䰮칄묦숪嘸䌪埍㠯싂쉘</w:t>
      </w:r>
      <w:r>
        <w:rPr/>
        <w:t>Ⱞ</w:t>
      </w:r>
      <w:r>
        <w:rPr/>
        <w:t>㜩㘩쉉쵒㢥╸쉄䅅䘣㕩砫悬汓⺵㨳쉄䙋㨨啎츹䱣硆瘹䍱㦥爺柂潹燂穆榣恪䁩⨳幫䝀ꄯ湸⒏歺쌰祣楐䵊슘숽佃剰㵀긹瑚숪</w:t>
      </w:r>
      <w:r>
        <w:rPr/>
        <w:t>ⵑ</w:t>
      </w:r>
      <w:r>
        <w:rPr/>
        <w:t>汢쉞僂깉䰩㕑捲梬懂椨숽堫㩐瘻⤷┳㒩쉂녺灯䨻愫䎣</w:t>
      </w:r>
      <w:r>
        <w:rPr/>
        <w:t>ⱒ</w:t>
      </w:r>
      <w:r>
        <w:rPr/>
        <w:t>뇂敾坃▻偅縰㠪䅱檡㥔㔪皏싂㴱啥깊卦숴</w:t>
      </w:r>
      <w:r>
        <w:rPr/>
        <w:t>ⶥ</w:t>
      </w:r>
      <w:r>
        <w:rPr/>
        <w:t>ⱀ</w:t>
      </w:r>
      <w:r>
        <w:rPr/>
        <w:t>楓席匮쉳ꅟ♰恕繩㎘噵噇䍔㑌倯╌뽶毂晙㝺⭱䟂横깰䂮䝨㬱歂숴㮣塖䩎쵋刴做坙怸利칫⾿焱㒿⥫䝚䰯숩䉱甲갲獴</w:t>
      </w:r>
      <w:r>
        <w:rPr/>
        <w:t>⡕</w:t>
      </w:r>
      <w:r>
        <w:rPr/>
        <w:t>汔䱃婪杬瑱䵅棂뭥䕲쉷⑭搯乒㵸㢘眲슿갺</w:t>
      </w:r>
      <w:r>
        <w:rPr/>
        <w:t>⡱</w:t>
      </w:r>
      <w:r>
        <w:rPr/>
        <w:t>숰浆唯⍁㓂䵆參夨칪癳ꍶ⥑䱙䑉칡</w:t>
      </w:r>
      <w:r>
        <w:rPr/>
        <w:t>ꕁ</w:t>
      </w:r>
      <w:r>
        <w:rPr/>
        <w:t>㈶⩕◂␵ㄥ㙇</w:t>
      </w:r>
      <w:r>
        <w:rPr/>
        <w:t>ⲩ</w:t>
      </w:r>
      <w:r>
        <w:rPr/>
        <w:t>⺮숶朰摃쌭㥴浆㡚⾡潗䭕繍㤨㮩</w:t>
      </w:r>
      <w:r>
        <w:rPr/>
        <w:t>ꤷ</w:t>
      </w:r>
      <w:r>
        <w:rPr/>
        <w:t>桇㕗慬㩁轷</w:t>
      </w:r>
      <w:r>
        <w:rPr/>
        <w:t>⡳</w:t>
      </w:r>
      <w:r>
        <w:rPr/>
        <w:t>佨嚘䝘砳</w:t>
      </w:r>
      <w:r>
        <w:rPr/>
        <w:t>⡊</w:t>
      </w:r>
      <w:r>
        <w:rPr/>
        <w:t>䤤ㅡ⸷㡕䖿牘䲬</w:t>
      </w:r>
      <w:r>
        <w:rPr/>
        <w:t>ꔫ⏂</w:t>
      </w:r>
      <w:r>
        <w:rPr/>
        <w:t>呕쉑딹歹ㆮ煏ㅱ䅄畇塬ꍞꍅ믂檻䥀껍䵡熱깆노쉌⾣놮숥狂⌻⩇杸稹쉅ꌳ廂촱㪱숰垘䱵⪣쉩㫎</w:t>
      </w:r>
      <w:r>
        <w:rPr/>
        <w:t>ꔥ</w:t>
      </w:r>
      <w:r>
        <w:rPr/>
        <w:t>凂摉춻㍪勂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