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歕禱仂湥㘮窣ギꄫ浉⩨枮濂䈩䩏⾻␱䝀</w:t>
      </w:r>
      <w:r>
        <w:rPr/>
        <w:t>ꥃ</w:t>
      </w:r>
      <w:r>
        <w:rPr/>
        <w:t>㜶ꅣ疥䩢卩恄㑙春〭扢㵨㵐썊䁀彄숴琮⥶</w:t>
      </w:r>
      <w:r>
        <w:rPr/>
        <w:t>⢣</w:t>
      </w:r>
      <w:r>
        <w:rPr/>
        <w:t>ⵣ⥱</w:t>
      </w:r>
      <w:r>
        <w:rPr/>
        <w:t>쉚⛂価䙣숦䋂湹䅌땚旂䕙ꌱ⥖礴疮⽨⵸婭쉈⿂칁㝲瑦쉀</w:t>
      </w:r>
      <w:r>
        <w:rPr/>
        <w:t>ꔹ</w:t>
      </w:r>
      <w:r>
        <w:rPr/>
        <w:t>吳⒥坸䕃哂㫃奱眵㩓妱췍婺뾱䟂淂㩃뭖硳㵈</w:t>
      </w:r>
      <w:r>
        <w:rPr/>
        <w:t>ꤹ</w:t>
      </w:r>
      <w:r>
        <w:rPr/>
        <w:t>슘挮旂棍㍣⩩晾䙐燂挹㙉牎♮⵶槍䘬㡗帯쉴䰪䍙澣䀵浬䝺乀㝉⵩䫂牷걑甩⎮眪〹穩쉞绂걦숹싂⭧扰昲땏坪슬頨㡭抡䑥判쉲</w:t>
      </w:r>
      <w:r>
        <w:rPr/>
        <w:t>ꕞ</w:t>
      </w:r>
      <w:r>
        <w:rPr/>
        <w:t>畞㭋乮</w:t>
      </w:r>
      <w:r>
        <w:rPr/>
        <w:t>ꤣ</w:t>
      </w:r>
      <w:r>
        <w:rPr/>
        <w:t>剦䑩쉹</w:t>
      </w:r>
      <w:r>
        <w:rPr/>
        <w:t>ⴻ</w:t>
      </w:r>
      <w:r>
        <w:rPr/>
        <w:t>恭䱾ꍖ䶩䨷⽗欫⛃颩⨨煩땵䯂䴲獺쉀兤䄳⽆楮⽋㐶渰偳㉴쏂쉴凂す䕇汙츺㜤縱栵┴堲뽦ꌻ䯍쉑焣⎵楳칩瀯쉇╴썆䝮疻奆ꍓ噃へ噒偄捘㛂쉍况ꅟ獤숪癬䅯⥺瀪塾穢⹡洫扉캵䅪⹅㨣䤪㑍䩫⹖ㄤ</w:t>
      </w:r>
      <w:r>
        <w:rPr/>
        <w:t>ⴴ</w:t>
      </w:r>
      <w:r>
        <w:rPr/>
        <w:t>뭮乳⽢딣</w:t>
      </w:r>
      <w:r>
        <w:rPr/>
        <w:t>ꥁ</w:t>
      </w:r>
      <w:r>
        <w:rPr/>
        <w:t>皘깁栬悿㔴쉡䡢當假⼯㭷獹凂걺묤睃䁠當䬪㴸剠긽쌪▵桶牾㕮挪瘸㋂</w:t>
      </w:r>
      <w:r>
        <w:rPr/>
        <w:t>ⵇ</w:t>
      </w:r>
      <w:r>
        <w:rPr/>
        <w:t>儻爫汌겱疬⩮濂稸㤭剁뽥栴彥㪩ꥲ畠录甶溻⩁佮㥭⩩ㅋ坏嘽刹壂딣垻䖻䒩义挤䔰ꌹ敨䗂嚥氰煒瀬ꅆ䨹㠨㫍⩦硍煒婦䍋㡒䶏싃ꥪ칈縬恇䴫撣㭍⬻쉱</w:t>
      </w:r>
      <w:r>
        <w:rPr/>
        <w:t>ꦩꗂ</w:t>
      </w:r>
      <w:r>
        <w:rPr/>
        <w:t>纩⑦浂⎿ヂ䕏㘲쵚㚥楇쉘숹圪㉵檩숲♳橫䰣◂슻敋⍟穒쵔殿싎湈㕭剩숻㣍ꅲ깯〉䚣畈쉰䋎㵬⬺㉳档汬朸䁙睋榥䑃婚䗂䑅狂ꍆ头䱐㠸橃庩䕕瑹泂</w:t>
      </w:r>
      <w:r>
        <w:rPr/>
        <w:t>Ⲭ</w:t>
      </w:r>
      <w:r>
        <w:rPr/>
        <w:t>拂硲䈥栱㥇嘤顢숤㙢噑磂畵</w:t>
      </w:r>
      <w:r>
        <w:rPr/>
        <w:t>ⱁ┺</w:t>
      </w:r>
      <w:r>
        <w:rPr/>
        <w:t>柍䑫숷偙䑩걂뼪佗㩖쉇瑰䥅摫猭琺䗂</w:t>
      </w:r>
      <w:r>
        <w:rPr/>
        <w:t>ꦩ</w:t>
      </w:r>
      <w:r>
        <w:rPr/>
        <w:t>并☳숳础</w:t>
      </w:r>
      <w:r>
        <w:rPr/>
        <w:t>ⴭ</w:t>
      </w:r>
      <w:r>
        <w:rPr/>
        <w:t>츷婹슱批䊵捕幓슮껂璩슱勂쉰撩⑏捔⒩輫㒏ꅥ䑲朰㬣卓슻쉑㨵昷攽뼤칖쉑悩⸹⽞挸</w:t>
      </w:r>
      <w:r>
        <w:rPr/>
        <w:t>ꥋ</w:t>
      </w:r>
      <w:r>
        <w:rPr/>
        <w:t>湳㯂⑄㥦橲㩁柍矂쵵椬剷㙋㑈슿煒쉦汶䩠掿樭當婄썣䊬</w:t>
      </w:r>
      <w:r>
        <w:rPr/>
        <w:t>ꕀ</w:t>
      </w:r>
      <w:r>
        <w:rPr/>
        <w:t>㵨摙捐슥뿂</w:t>
      </w:r>
      <w:r>
        <w:rPr/>
        <w:t>꤬</w:t>
      </w:r>
      <w:r>
        <w:rPr/>
        <w:t>ⴭ</w:t>
      </w:r>
      <w:r>
        <w:rPr/>
        <w:t>顙浚爪</w:t>
      </w:r>
      <w:r>
        <w:rPr/>
        <w:t>ꕀ</w:t>
      </w:r>
      <w:r>
        <w:rPr/>
        <w:t>琻扞䍥쉤穓碩⹀</w:t>
      </w:r>
      <w:r>
        <w:rPr/>
        <w:t>⠷</w:t>
      </w:r>
      <w:r>
        <w:rPr/>
        <w:t>뗎愊⚡㑎圪⨪礴</w:t>
      </w:r>
      <w:r>
        <w:rPr/>
        <w:t>ⶱ</w:t>
      </w:r>
      <w:r>
        <w:rPr/>
        <w:t>吣睩执칬⭉偏勂넦低츰⫂♮㘮䴶乸迂⩑〻䬷奍</w:t>
      </w:r>
      <w:r>
        <w:rPr/>
        <w:t>⡭</w:t>
      </w:r>
      <w:r>
        <w:rPr/>
        <w:t>䞩☻⭉⥢額䤫숻顫㕣</w:t>
      </w:r>
      <w:r>
        <w:rPr/>
        <w:t>ⴭ</w:t>
      </w:r>
      <w:r>
        <w:rPr/>
        <w:t>ꔭ</w:t>
      </w:r>
      <w:r>
        <w:rPr/>
        <w:t>慄㯂숫㭄桉㉴乀䒡颥넸瓍剡㍥쉏䍨礸㕨쌶璮췂㔳ꍤ啌䑲␨쵨願쵙</w:t>
      </w:r>
      <w:r>
        <w:rPr/>
        <w:t>꤭</w:t>
      </w:r>
      <w:r>
        <w:rPr/>
        <w:t>颮縷婫狂</w:t>
      </w:r>
      <w:r>
        <w:rPr/>
        <w:t>꧂ꔦ⤷</w:t>
      </w:r>
      <w:r>
        <w:rPr/>
        <w:t>啔꺣䲩瑤슡頺繖䫍昩唶␪佸䪘片偦煴捡嘩⨷㜸彃䞣</w:t>
      </w:r>
      <w:r>
        <w:rPr/>
        <w:t>ꤲ</w:t>
      </w:r>
      <w:r>
        <w:rPr/>
        <w:t>䭶칌摭杭㋂䊘纩䤽숣戤⩉땬汍슘椷噡男싂㷂頮ヂ杗숤뗎煈ꅧ쉍偩埂슩떏樬爻숨⨫奖怶⼯判汘䂩瑐瘤瀯</w:t>
      </w:r>
      <w:r>
        <w:rPr/>
        <w:t>⣂</w:t>
      </w:r>
      <w:r>
        <w:rPr/>
        <w:t>뮱䧂㙳渶䜷쉏弴ꆏ硓穱揂䭶竍稲穬牠橏㍈䰦娥幎㩾䥺♾挪╔</w:t>
      </w:r>
      <w:r>
        <w:rPr/>
        <w:t>ꦮ</w:t>
      </w:r>
      <w:r>
        <w:rPr/>
        <w:t>㭔㞱侬剩쵸礦咩뿂䕃汉뿃</w:t>
      </w:r>
      <w:r>
        <w:rPr/>
        <w:t>ⴷ</w:t>
      </w:r>
      <w:r>
        <w:rPr/>
        <w:t>싂捸繦䡗楚</w:t>
      </w:r>
      <w:r>
        <w:rPr/>
        <w:t>꧂</w:t>
      </w:r>
      <w:r>
        <w:rPr/>
        <w:t>渲뭥䙬䩦</w:t>
      </w:r>
      <w:r>
        <w:rPr/>
        <w:t>ꥈ</w:t>
      </w:r>
      <w:r>
        <w:rPr/>
        <w:t>㮿䍖摉㝡䝒䘪쉎숨擎橬縺瘣楌煔坉㮥⥩乶</w:t>
      </w:r>
      <w:r>
        <w:rPr/>
        <w:t>ꗎ</w:t>
      </w:r>
      <w:r>
        <w:rPr/>
        <w:t>橩☥剋婁숨啎捉넳潅땓㜮〈䙩숻⥵␲㬪毎ㅂ쉢쏂穗摰總</w:t>
      </w:r>
      <w:r>
        <w:rPr/>
        <w:t>⡅</w:t>
      </w:r>
      <w:r>
        <w:rPr/>
        <w:t>你礵儭澡䱐ꌫ䭡乆癘㢡乨뭣⩇扞㉇晖䑑潮窵ㄮ⍍䕀串塓幭揂ꥫ⼩窏䕆☵彧硃깥㧂</w:t>
      </w:r>
      <w:r>
        <w:rPr/>
        <w:t>Ⱶ</w:t>
      </w:r>
      <w:r>
        <w:rPr/>
        <w:t>䡢測は쌮䄴碩澻睔䍵㫂㎣ノ扏䙤䅃煥墩숺</w:t>
      </w:r>
      <w:r>
        <w:rPr/>
        <w:t>ⱃ</w:t>
      </w:r>
      <w:r>
        <w:rPr/>
        <w:t>쉺⫍숻싂纡敄汥報㚥珂噩쉨伬⍩慶冬䭷</w:t>
      </w:r>
      <w:r>
        <w:rPr/>
        <w:t>ꕠ</w:t>
      </w:r>
      <w:r>
        <w:rPr/>
        <w:t>扉惃偌彭㤷ꍀꍸえ썷싂塚ㅂ癅쉘ꥸ</w:t>
      </w:r>
      <w:r>
        <w:rPr/>
        <w:t>ꤹ</w:t>
      </w:r>
      <w:r>
        <w:rPr/>
        <w:t>侣ギ⹔㭅幯⍟숦扣う㥟</w:t>
      </w:r>
      <w:r>
        <w:rPr/>
        <w:t>ꖿ</w:t>
      </w:r>
      <w:r>
        <w:rPr/>
        <w:t>顡搯歧숹㔯䩐㧂捴慩␯⎥煎숰땫㍎</w:t>
      </w:r>
      <w:r>
        <w:rPr/>
        <w:t>ꗂ</w:t>
      </w:r>
      <w:r>
        <w:rPr/>
        <w:t>溿숨珂䑍稯쉁玱뽇甶塓㡔꥾뽊所</w:t>
      </w:r>
      <w:r>
        <w:rPr/>
        <w:t>ꥌ⚩</w:t>
      </w:r>
      <w:r>
        <w:rPr/>
        <w:t>땰牓仂뗂煳怰䝃廂⽫싂ꄸ幉㍌㍈ꅶ㓂啂싂㝆㔷獀セ췂危⑫帲皱嚘䑫悬湭㕟偆쉎䵎䪩ꅓ뿂䡥䳂䕨怵塏䶏颵쉶</w:t>
      </w:r>
      <w:r>
        <w:rPr/>
        <w:t>⡌</w:t>
      </w:r>
      <w:r>
        <w:rPr/>
        <w:t>쉺牭参㛂䭄冘㑫楏ꆩ稷㐴쉊勂灬䙣灯䩵㙦䭐伸䜨</w:t>
      </w:r>
      <w:r>
        <w:rPr/>
        <w:t>ꕮ</w:t>
      </w:r>
      <w:r>
        <w:rPr/>
        <w:t>䁭玩㕉땋깙瑦䊵䖣썵ⸯ</w:t>
      </w:r>
      <w:r>
        <w:rPr/>
        <w:t>ⶵ</w:t>
      </w:r>
      <w:r>
        <w:rPr/>
        <w:t>穧殿䰵㬸쉓刻丨㬨㝩⹙</w:t>
      </w:r>
      <w:r>
        <w:rPr/>
        <w:t>꥟</w:t>
      </w:r>
      <w:r>
        <w:rPr/>
        <w:t>僂奋䅸剀㐱싂䅈曂顂䘫䁪䯂춘뿎棂丱㎵毂䅭⬫橖ꏂ☮瑍塀呁塳擂♪㡩쵪娤垏쏃⤥㑱넵㴤轓啾哂没䟂嫂噆⨷㡤⾏ꅞ쎩彾숲㜊噚쉭唷싎咩乧䤶偎㉡剠线㑥㭫扖㠱䑅䟃쉦汥쉉쉥熵㥯硲洹㵑䟂䂥㭖㤣煱捏땂畸숥쵱㏂ꄥ숬剋琤乑窿䙞싂</w:t>
      </w:r>
      <w:r>
        <w:rPr/>
        <w:t>ꤴ</w:t>
      </w:r>
      <w:r>
        <w:rPr/>
        <w:t>쉾䭲坧㢬穓䶵懂潚ꥳ䤯㑭桃䝞⽓顁煘쉧䰳⹦쉍场ㅢ牌璵畑姂焸넳䄮뗎䕎朮織界䉧憏⽦䵒슩歃쉔洮樹⑦掩桃⥗戩振撵</w:t>
      </w:r>
      <w:r>
        <w:rPr/>
        <w:t>ꔫ</w:t>
      </w:r>
      <w:r>
        <w:rPr/>
        <w:t>畔䶻段㈹䁭㭤䖏兪煀偋痍佒剂氣쌺剡硄㵱伶⽉琺쉁眷凂㴬係⤸轂偟떩칯徏爪䩤㤽顫煚䜨⌦⼬机⺻㈩楆딦瞣弥庮牬働煖숯</w:t>
      </w:r>
      <w:r>
        <w:rPr/>
        <w:t>ꥁ╳</w:t>
      </w:r>
      <w:r>
        <w:rPr/>
        <w:t>㗎䌽嫂慭쉃◂礤彸奖慅쉡꺘</w:t>
      </w:r>
      <w:r>
        <w:rPr/>
        <w:t>ꤶ</w:t>
      </w:r>
      <w:r>
        <w:rPr/>
        <w:t>砶儥乔⻃戽숰䘪쉍⏂쉹噖ㄸ忂䵏쉧乲</w:t>
      </w:r>
      <w:r>
        <w:rPr/>
        <w:t>⡾</w:t>
      </w:r>
      <w:r>
        <w:rPr/>
        <w:t>煞쉖㦏泂</w:t>
      </w:r>
      <w:r>
        <w:rPr/>
        <w:t>Ⱙ⛂</w:t>
      </w:r>
      <w:r>
        <w:rPr/>
        <w:t>컍㥁뗂싍겣縫咿湡䥉묬싂䉍卋䡥咘슡䣂没㈪</w:t>
      </w:r>
      <w:r>
        <w:rPr/>
        <w:t>Ⱙ</w:t>
      </w:r>
      <w:r>
        <w:rPr/>
        <w:t>盂䡷</w:t>
      </w:r>
      <w:r>
        <w:rPr/>
        <w:t>ⴵ</w:t>
      </w:r>
      <w:r>
        <w:rPr/>
        <w:t>䥟⵲囍窘쵣瘩⭂숮頯煊䮣⍐幧䁈噖免嚩頻渰떩㭯ꆿ瑄㌺쉦</w:t>
      </w:r>
      <w:r>
        <w:rPr/>
        <w:t>ⶮ</w:t>
      </w:r>
      <w:r>
        <w:rPr/>
        <w:t>ꍺ䑊勂惂쉈迂湗干슻㬰쉄㗂썷⭱渳㧂搳싂겮쉥卙爺埂⪩溩盎㬶⪻奘습㜮</w:t>
      </w:r>
      <w:r>
        <w:rPr/>
        <w:t>ꤻ</w:t>
      </w:r>
      <w:r>
        <w:rPr/>
        <w:t>〩牋扃卄㶣땮⭘椲么쉌䷃牧㌵欯䡢洶䵓쉴뼷슏纩</w:t>
      </w:r>
      <w:r>
        <w:rPr/>
        <w:t>꤫</w:t>
      </w:r>
      <w:r>
        <w:rPr/>
        <w:t>橐쉆㉔䵐櫂空吷牐</w:t>
      </w:r>
      <w:r>
        <w:rPr/>
        <w:t>ꕃ</w:t>
      </w:r>
      <w:r>
        <w:rPr/>
        <w:t>穪轏캩䷂礬狂⥁恭睆㵆损轎싃敕竂伸썀싂煪硅칹⥒䑉쌸獯穑쉵䙐⌴㌦剓汋䁀⩊弫彎潒</w:t>
      </w:r>
      <w:r>
        <w:rPr/>
        <w:t>꤫</w:t>
      </w:r>
      <w:r>
        <w:rPr/>
        <w:t>溩晕쉙숪⭭ぬ믃稹斿䱭匴쉭啊㥂ꥴ䝓</w:t>
      </w:r>
      <w:r>
        <w:rPr/>
        <w:t>Ⱘ</w:t>
      </w:r>
      <w:r>
        <w:rPr/>
        <w:t>溿䑂㕟ふ⭁⩣礻牪㝟㏍復䬵곂ꍖ疩䮣㡅㵧帱杰坾溻</w:t>
      </w:r>
      <w:r>
        <w:rPr/>
        <w:t>ⱑ</w:t>
      </w:r>
      <w:r>
        <w:rPr/>
        <w:t>숵</w:t>
      </w:r>
      <w:r>
        <w:rPr/>
        <w:t>⢵</w:t>
      </w:r>
      <w:r>
        <w:rPr/>
        <w:t>䀬抵ꍲㆬ獙</w:t>
      </w:r>
      <w:r>
        <w:rPr/>
        <w:t>ꥊ</w:t>
      </w:r>
      <w:r>
        <w:rPr/>
        <w:t>썐㧂べ╀坲㥎枱偺幨㕏㑆⍍櫂䍡囂</w:t>
      </w:r>
      <w:r>
        <w:rPr/>
        <w:t>⠸</w:t>
      </w:r>
      <w:r>
        <w:rPr/>
        <w:t>䙟䈴䕴䥌朰䅠䱌圵飂숫</w:t>
      </w:r>
      <w:r>
        <w:rPr/>
        <w:t>꧃</w:t>
      </w:r>
      <w:r>
        <w:rPr/>
        <w:t>恌숫䍀㧃欪敂穃쉫繧浶繋汭摃㑠碱㑁쉰婆獆㥶</w:t>
      </w:r>
      <w:r>
        <w:rPr/>
        <w:t>ⵅ</w:t>
      </w:r>
      <w:r>
        <w:rPr/>
        <w:t>㑨ꄵ㨣⩀汊㝚ガ撩轊䈦⪩癱椮溬쉾ꍋ呸爴ォ☰樶숶辥䪮㑶煴榩摚潗㵣湣㊱類曍칪쉱ꎿ瓎촩걑佖ꍘ煅偯䡡穃</w:t>
      </w:r>
      <w:r>
        <w:rPr/>
        <w:t>Ⳃ</w:t>
      </w:r>
      <w:r>
        <w:rPr/>
        <w:t>썄甭ꥪ䩾䵯殻瀤㶻䙄캵乁牓橶㤦</w:t>
      </w:r>
      <w:r>
        <w:rPr/>
        <w:t>ꥏ</w:t>
      </w:r>
      <w:r>
        <w:rPr/>
        <w:t>亩坱◂中⨬䔫䔮ㄦ⮵쉕䥟冘礶楄瑑㑭⨊ꅰ쉟</w:t>
      </w:r>
      <w:r>
        <w:rPr/>
        <w:t>⡬</w:t>
      </w:r>
      <w:r>
        <w:rPr/>
        <w:t>澿㎿⽦桞㙷幭㵕睵枣㉊䕟⫂㝈傩灧쉒璏嘵凎喘쉊究縺䏂</w:t>
      </w:r>
      <w:r>
        <w:rPr/>
        <w:t>ꕲ</w:t>
      </w:r>
      <w:r>
        <w:rPr/>
        <w:t>渪㕀떥凂⍣ꍇꇎ</w:t>
      </w:r>
      <w:r>
        <w:rPr/>
        <w:t>ⱁ</w:t>
      </w:r>
      <w:r>
        <w:rPr/>
        <w:t>淂䭠慑䉉庘㬵쉊묣牘爯燃䊻獈炡슩</w:t>
      </w:r>
      <w:r>
        <w:rPr/>
        <w:t>⣂</w:t>
      </w:r>
      <w:r>
        <w:rPr/>
        <w:t>娶灋⫂䕙ㅞ칵칳绂儴刪ꄱ</w:t>
      </w:r>
      <w:r>
        <w:rPr/>
        <w:t>ⲩ</w:t>
      </w:r>
      <w:r>
        <w:rPr/>
        <w:t>쉊䁱쉏㭁숶쉡</w:t>
      </w:r>
      <w:r>
        <w:rPr/>
        <w:t>⡫</w:t>
      </w:r>
      <w:r>
        <w:rPr/>
        <w:t>嚬ꍸ庘䆵泃숽㙀淎报䵔뽎䨱␫彫뇎싂㡠㋂瞩䱣쉆ꏂ㇂䨸䉋畾③쉗彄㶩秂䝔㋂琰皏䉇</w:t>
      </w:r>
      <w:r>
        <w:rPr/>
        <w:t>ꕇ</w:t>
      </w:r>
      <w:r>
        <w:rPr/>
        <w:t>歊繇橲渨</w:t>
      </w:r>
      <w:r>
        <w:rPr/>
        <w:t>ⵣ</w:t>
      </w:r>
      <w:r>
        <w:rPr/>
        <w:t>숥⩱啤嫂勂䙴㟂洤䱓㊘䲮琬東슏⩧</w:t>
      </w:r>
      <w:r>
        <w:rPr/>
        <w:t>⠴</w:t>
      </w:r>
      <w:r>
        <w:rPr/>
        <w:t>ꥠ</w:t>
      </w:r>
      <w:r>
        <w:rPr/>
        <w:t>ⱀ⌲</w:t>
      </w:r>
      <w:r>
        <w:rPr/>
        <w:t>䉌쉅쵄싂呎㝪⼲穎깹瀵㕐⭩惂幗쵨녩䂥쉹숱싎本⹍⵸뼸▱䧂쉊㏂㧂</w:t>
      </w:r>
      <w:r>
        <w:rPr/>
        <w:t>ⵢ</w:t>
      </w:r>
      <w:r>
        <w:rPr/>
        <w:t>捌쵄⨬䒏歓Ⓜ⑯瓍䌱묰剐摑牱堭☸䓂숥긪䈴쉤浆堬䈩㡨攺颻䒻恮倮䫂갭싂䘯쉃半칇ꌪ쉞⚮㟂歂嗍匥啦䖡╤婠㴪䳂싂睇瑹땠劘摟捠췂潅榏乸瑉捱깯㵯㖱䭉璻깮䅣㣂䔬⪬㖘쉂爬뽦梡䦱땗ꆘ䲥⍯⤲冣⭎橢숩佖殘忂磍匣晖뽫灏䝗橚</w:t>
      </w:r>
      <w:r>
        <w:rPr/>
        <w:t>ꦵ╅</w:t>
      </w:r>
      <w:r>
        <w:rPr/>
        <w:t>祓劻쉾칲쉳幧㐪欺딷繩⪬〯䬶␫槂潄煟顡匨쉩⩊䄯㙩⨨慁⩀仂㍆녤䭚⯂昵㴻썴媥췂</w:t>
      </w:r>
      <w:r>
        <w:rPr/>
        <w:t>ⱃ⹒⡦</w:t>
      </w:r>
      <w:r>
        <w:rPr/>
        <w:t>捋䙾䱫檩畟䳂ꅰꅳ䡄㥏</w:t>
      </w:r>
      <w:r>
        <w:rPr/>
        <w:t>ꥊ</w:t>
      </w:r>
      <w:r>
        <w:rPr/>
        <w:t>깔</w:t>
      </w:r>
      <w:r>
        <w:rPr/>
        <w:t>Ɐ</w:t>
      </w:r>
      <w:r>
        <w:rPr/>
        <w:t>畅塒殩䤥奧숣쎡種秂㔭ꌱ〲㙄淂䳂ꥡ썖婤⨫ㄺ뭊毂䛂䙱㵎榬䭢</w:t>
      </w:r>
      <w:r>
        <w:rPr/>
        <w:t>ⵉ</w:t>
      </w:r>
      <w:r>
        <w:rPr/>
        <w:t>Ⳃ</w:t>
      </w:r>
      <w:r>
        <w:rPr/>
        <w:t>㕭顏硢</w:t>
      </w:r>
      <w:r>
        <w:rPr/>
        <w:t>⢬</w:t>
      </w:r>
      <w:r>
        <w:rPr/>
        <w:t>䱈㒿伪欪슏平娥㥈䐻쉆煐佷⌭幺瞿䨵剢</w:t>
      </w:r>
      <w:r>
        <w:rPr/>
        <w:t>ꔣꔣ</w:t>
      </w:r>
      <w:r>
        <w:rPr/>
        <w:t>占䥕㑍땙⬤潋煲䲘땧姂琩놡䲥㕨枣☽炏䑣幯㓂</w:t>
      </w:r>
      <w:r>
        <w:rPr/>
        <w:t>⡣</w:t>
      </w:r>
      <w:r>
        <w:rPr/>
        <w:t>䬲캵䰳抣槂㞮숵</w:t>
      </w:r>
      <w:r>
        <w:rPr/>
        <w:t>Ȿ</w:t>
      </w:r>
      <w:r>
        <w:rPr/>
        <w:t>䦡㈬決⽚</w:t>
      </w:r>
      <w:r>
        <w:rPr/>
        <w:t>ꥏ</w:t>
      </w:r>
      <w:r>
        <w:rPr/>
        <w:t>煬䯍㭔总␪</w:t>
      </w:r>
      <w:r>
        <w:rPr/>
        <w:t>Ⱙ</w:t>
      </w:r>
      <w:r>
        <w:rPr/>
        <w:t>恪坧疮療ꥶ秂䜺딮㙣圳㚡繚䶿쉗䠪碏煀櫃哂灾夳쉾䱞싃㙕槂슡ꎥ冮㬴⥄区</w:t>
      </w:r>
      <w:r>
        <w:rPr/>
        <w:t>ꕁ⵴</w:t>
      </w:r>
      <w:r>
        <w:rPr/>
        <w:t>䅕步竎䕧⽯慐숩</w:t>
      </w:r>
      <w:r>
        <w:rPr/>
        <w:t>⡞</w:t>
      </w:r>
      <w:r>
        <w:rPr/>
        <w:t>㌫戬ꏂ㕇쉗ꇂ䈦⨶祥獲晊禘䅶⤹뿂䉎乒</w:t>
      </w:r>
      <w:r>
        <w:rPr/>
        <w:t>ⷂ</w:t>
      </w:r>
      <w:r>
        <w:rPr/>
        <w:t>쉰䔳쉗</w:t>
      </w:r>
      <w:r>
        <w:rPr/>
        <w:t>ꥍ</w:t>
      </w:r>
      <w:r>
        <w:rPr/>
        <w:t>惍숪숮歾⵲灄庱⹯싎</w:t>
      </w:r>
      <w:r>
        <w:rPr/>
        <w:t>⢘</w:t>
      </w:r>
      <w:r>
        <w:rPr/>
        <w:t>ꦵ</w:t>
      </w:r>
      <w:r>
        <w:rPr/>
        <w:t>桑恟쉫㭳䤨㴤塥⏂䜭쉣頬睢</w:t>
      </w:r>
      <w:r>
        <w:rPr/>
        <w:t>ⵒ</w:t>
      </w:r>
      <w:r>
        <w:rPr/>
        <w:t>㝢哂䮵繳숫摂幗츱⩩梱㵣츣䋂䅈ꅂ칫숬㩍┊땴幩濂䝣숦磎숲칕쉎ꥮ䝔砬䘽〱숮乩䁵㘪䈽숹쉶ꆡ</w:t>
      </w:r>
      <w:r>
        <w:rPr/>
        <w:t>⡒</w:t>
      </w:r>
      <w:r>
        <w:rPr/>
        <w:t>女⴪勃䱨䍣憏瘴⍭牕彊⨲汊</w:t>
      </w:r>
      <w:r>
        <w:rPr/>
        <w:t>ꕆ</w:t>
      </w:r>
      <w:r>
        <w:rPr/>
        <w:t>瓃卥庱㭍牮䞡稻〰</w:t>
      </w:r>
      <w:r>
        <w:rPr/>
        <w:t>ⷂ</w:t>
      </w:r>
      <w:r>
        <w:rPr/>
        <w:t>㐸⫃䕭쉠슘䩊㵷搱瓂判毃䁢썁⪩칆扱딵啌깠땓쉁뗂噉堭⹢潢懂놏痂姂䐽</w:t>
      </w:r>
      <w:r>
        <w:rPr/>
        <w:t>⠻</w:t>
      </w:r>
      <w:r>
        <w:rPr/>
        <w:t>湯썤猺⹷㜪ꍀ䳂䨸卶</w:t>
      </w:r>
      <w:r>
        <w:rPr/>
        <w:t>ꤪ</w:t>
      </w:r>
      <w:r>
        <w:rPr/>
        <w:t>칃㕍⮱㭮眯쉞㨸偾係㩢</w:t>
      </w:r>
      <w:r>
        <w:rPr/>
        <w:t>ꕣ⬨</w:t>
      </w:r>
      <w:r>
        <w:rPr/>
        <w:t>뿍浺䍀쉹㎮숳㌸♥㉓⹥</w:t>
      </w:r>
      <w:r>
        <w:rPr/>
        <w:t>꤬</w:t>
      </w:r>
      <w:r>
        <w:rPr/>
        <w:t>禩愩飂㗂䕭拂␶ㅤ䙇뇂牫⚿䴽歉畂⪻匲䗂땓숬楔湨䍈땵㗂狂摘</w:t>
      </w:r>
      <w:r>
        <w:rPr/>
        <w:t>ꗎ</w:t>
      </w:r>
      <w:r>
        <w:rPr/>
        <w:t>ꆩ偭숮䈲칥ㄽ⍨橠睢넽拎㤤ㄨ攳쉴㡳䔺畇啺뭚娩㶘砲쉮祺庘塀頦繘䭖㕯뼵츤碥숲슡뭇帵쉱썓灊</w:t>
      </w:r>
      <w:r>
        <w:rPr/>
        <w:t>ⲩ</w:t>
      </w:r>
      <w:r>
        <w:rPr/>
        <w:t>瑊干슿갩轹⑃顆쉯슡礣╠頫</w:t>
      </w:r>
      <w:r>
        <w:rPr/>
        <w:t>꥓</w:t>
      </w:r>
      <w:r>
        <w:rPr/>
        <w:t>믃側炘</w:t>
      </w:r>
      <w:r>
        <w:rPr/>
        <w:t>ꦥ</w:t>
      </w:r>
      <w:r>
        <w:rPr/>
        <w:t>䍞奃悡뭷晴愪圴⍐ꌯ瑊</w:t>
      </w:r>
      <w:r>
        <w:rPr/>
        <w:t>ꥊ</w:t>
      </w:r>
      <w:r>
        <w:rPr/>
        <w:t>砪⮣쉤伹⑏땉쉭佳놏㜱ꌨ⼭噸㗍습橸㔲걉</w:t>
      </w:r>
      <w:r>
        <w:rPr/>
        <w:t>Ɒ</w:t>
      </w:r>
      <w:r>
        <w:rPr/>
        <w:t>橡䥚伫춏扙⭁㘷☥歴礶</w:t>
      </w:r>
      <w:r>
        <w:rPr/>
        <w:t>ⶣ</w:t>
      </w:r>
      <w:r>
        <w:rPr/>
        <w:t>䕈礹䴪숲㕎쉫圽ꍾ帪䁔汗栭刦票뇂嘺숷녋쉎払䡮䩮</w:t>
      </w:r>
      <w:r>
        <w:rPr/>
        <w:t>ⷂ</w:t>
      </w:r>
      <w:r>
        <w:rPr/>
        <w:t>刱䖏쉦㤣땇婆┪熮偯吵㭒牪彬쉇穲췎묺싂㯂迂⩯춱쵴㙡报㉶싂祑檬숬땇悩숹컎凂⽓洹⤺슩</w:t>
      </w:r>
      <w:r>
        <w:rPr/>
        <w:t>⡔</w:t>
      </w:r>
      <w:r>
        <w:rPr/>
        <w:t>㘣㭐瀦</w:t>
      </w:r>
      <w:r>
        <w:rPr/>
        <w:t>Ⱚ</w:t>
      </w:r>
      <w:r>
        <w:rPr/>
        <w:t>숯䋂㡍匶땷坰⦬辡썹李潣顯슱땭佞摏娪檏吷딦슿呚숺摦칤砶䝹䛃楫䘥瀰㭐㑠囍㊮⴬い슡</w:t>
      </w:r>
      <w:r>
        <w:rPr/>
        <w:t>ꕺ</w:t>
      </w:r>
      <w:r>
        <w:rPr/>
        <w:t>塕슏땑뇎庻珂哂䨰桾䁔㒩쉒稽䩊쌫匳䊡䂣䍂嘰柎樰⨰䡈</w:t>
      </w:r>
      <w:r>
        <w:rPr/>
        <w:t>ⱔ</w:t>
      </w:r>
      <w:r>
        <w:rPr/>
        <w:t>㡷숷⩂⩵懂</w:t>
      </w:r>
      <w:r>
        <w:rPr/>
        <w:t>ⱌ</w:t>
      </w:r>
      <w:r>
        <w:rPr/>
        <w:t>㇂䥃睑単⫂녏硷숻晴</w:t>
      </w:r>
      <w:r>
        <w:rPr/>
        <w:t>ꔲ</w:t>
      </w:r>
      <w:r>
        <w:rPr/>
        <w:t>轃묮</w:t>
      </w:r>
      <w:r>
        <w:rPr/>
        <w:t>ꦥ</w:t>
      </w:r>
      <w:r>
        <w:rPr/>
        <w:t>숭癖摶偬䝈</w:t>
      </w:r>
      <w:r>
        <w:rPr/>
        <w:t>꧂</w:t>
      </w:r>
      <w:r>
        <w:rPr/>
        <w:t>暬幍뮩瘣䘻摂轡䡶칌䵚琥</w:t>
      </w:r>
      <w:r>
        <w:rPr/>
        <w:t>Ⳃ</w:t>
      </w:r>
      <w:r>
        <w:rPr/>
        <w:t>넬挹浗䥚灂䡏睗쌮朩ꄻ兲僂䡐㫂歪쉒숰쉧땍佘쵖揂㔴䒬砯繰㠽旂庡䪵䌸슬䌬椷⩲汥檣颥⧂ꍞㆱꅙ玮槂숬쵰㞏呷摾믂碿침┬☬䯂㯂扃䭃떬桧淂从䵲ꅑ确牭䉬瘪桹⑤汷숣뼯깰做䦩勃歡쉩渲厥拃敷썤㟂싂ㆮ싂晋뇃䯍䡘⸳猬㘪潮</w:t>
      </w:r>
      <w:r>
        <w:rPr/>
        <w:t>ꤸ</w:t>
      </w:r>
      <w:r>
        <w:rPr/>
        <w:t>僃栴숩怶䂥恄싂湕⬊쉶䭍썤⫍恚榻㍇䄲暻⺩䁮䵥녱♀㈱灬싂䙢楹朸</w:t>
      </w:r>
      <w:r>
        <w:rPr/>
        <w:t>ꤩ</w:t>
      </w:r>
      <w:r>
        <w:rPr/>
        <w:t>䑘瀴뾣䨳쉬</w:t>
      </w:r>
      <w:r>
        <w:rPr/>
        <w:t>⣂</w:t>
      </w:r>
      <w:r>
        <w:rPr/>
        <w:t>縰䥅㭞㩞䀩䍍갣ꄻ眸♋깩</w:t>
      </w:r>
      <w:r>
        <w:rPr/>
        <w:t>ⵔ</w:t>
      </w:r>
      <w:r>
        <w:rPr/>
        <w:t>䙴⦣⤣瑵㡺</w:t>
      </w:r>
      <w:r>
        <w:rPr/>
        <w:t>ⴻ</w:t>
      </w:r>
      <w:r>
        <w:rPr/>
        <w:t>⡴</w:t>
      </w:r>
      <w:r>
        <w:rPr/>
        <w:t>㨴⽬昸㭅䩳磂瘩⚏悵</w:t>
      </w:r>
      <w:r>
        <w:rPr/>
        <w:t>ⵏ</w:t>
      </w:r>
      <w:r>
        <w:rPr/>
        <w:t>癭썆獭獅潸剶埂奡긴䠩</w:t>
      </w:r>
      <w:r>
        <w:rPr/>
        <w:t>ⵧ⨭</w:t>
      </w:r>
      <w:r>
        <w:rPr/>
        <w:t>狂痂唯摫싂</w:t>
      </w:r>
      <w:r>
        <w:rPr/>
        <w:t>ⱟ</w:t>
      </w:r>
      <w:r>
        <w:rPr/>
        <w:t>뭑心숸ꍟ╩뿂桠떱⎏◍넲걗</w:t>
      </w:r>
      <w:r>
        <w:rPr/>
        <w:t>ⱅ</w:t>
      </w:r>
      <w:r>
        <w:rPr/>
        <w:t>䍷䑏㥋ꥭ縻ꥭ</w:t>
      </w:r>
      <w:r>
        <w:rPr/>
        <w:t>ꥎ</w:t>
      </w:r>
      <w:r>
        <w:rPr/>
        <w:t>쉫숴㡸숫痂眬싂倪没呚깡</w:t>
      </w:r>
      <w:r>
        <w:rPr/>
        <w:t>ꗂ</w:t>
      </w:r>
      <w:r>
        <w:rPr/>
        <w:t>繗⩓槂坵洮楟杗㐦숷判쉣礦帵䡓湊싂䡄滂㬺塷㙑뽂묱㵸稦㕷兵挦佯㑮栱⹪</w:t>
      </w:r>
      <w:r>
        <w:rPr/>
        <w:t>ꖩ</w:t>
      </w:r>
      <w:r>
        <w:rPr/>
        <w:t>쵍䡾쉣䕬囂쉕</w:t>
      </w:r>
      <w:r>
        <w:rPr/>
        <w:t>꧍</w:t>
      </w:r>
      <w:r>
        <w:rPr/>
        <w:t>쉏䅮柃⹸喩䳂䈵걃ꄽ呰呎ノ▮⍄佁ꎱ祘뭀䅧樨椦瓂䧂㯃⩸婡犩꥔怦䦡杮頹㌷彺ㅺ숣妩佟椳怩쉙檩彰坬䥰슩坾楈</w:t>
      </w:r>
      <w:r>
        <w:rPr/>
        <w:t>ꔬ</w:t>
      </w:r>
      <w:r>
        <w:rPr/>
        <w:t>䬤땯</w:t>
      </w:r>
      <w:r>
        <w:rPr/>
        <w:t>ⵯ</w:t>
      </w:r>
      <w:r>
        <w:rPr/>
        <w:t>佋㶵轶嘨䵾촪䅣頮</w:t>
      </w:r>
      <w:r>
        <w:rPr/>
        <w:t>ꕟ</w:t>
      </w:r>
      <w:r>
        <w:rPr/>
        <w:t>槃쉌⽄⩨넹慚䕨硌깠㝭╂欵䥒但佌㮩⮏婧ꍺ砦滂慌瀨쉐쉄䏂佒㝊敶祱䦻疱䅯䬶䐷䆵璬灖敀摣䜴呺䡤㵸쉑깐땐싂䙔湑找圯</w:t>
      </w:r>
      <w:r>
        <w:rPr/>
        <w:t>⠶</w:t>
      </w:r>
      <w:r>
        <w:rPr/>
        <w:t>元䔣瑞浆묵싂㵒䶥䟍쉺唶ꇍ갲纩䆩十撣䩋㍆縳</w:t>
      </w:r>
      <w:r>
        <w:rPr/>
        <w:t>⡥</w:t>
      </w:r>
      <w:r>
        <w:rPr/>
        <w:t>辣⦿捁䀮棂啞䀪䮣㙈쵩娫㬱㉘</w:t>
      </w:r>
      <w:r>
        <w:rPr/>
        <w:t>⡨</w:t>
      </w:r>
      <w:r>
        <w:rPr/>
        <w:t>㷂顬슿汸嫂</w:t>
      </w:r>
      <w:r>
        <w:rPr/>
        <w:t>꤬</w:t>
      </w:r>
      <w:r>
        <w:rPr/>
        <w:t>뽦迂䁹</w:t>
      </w:r>
      <w:r>
        <w:rPr/>
        <w:t>ꕋ</w:t>
      </w:r>
      <w:r>
        <w:rPr/>
        <w:t>쉘♀彶⻎伲녌숩숺嚿唳晣㩞䑴⍲싂轫ꌪ䢥窏ꅚ㙨⬷⹁䗂䮿牂硣싂⽃妻迂싍兤啷䩵⨥䖩䨩㜰僂숽쌤습䡁楍</w:t>
      </w:r>
      <w:r>
        <w:rPr/>
        <w:t>ꥏ</w:t>
      </w:r>
      <w:r>
        <w:rPr/>
        <w:t>䉐</w:t>
      </w:r>
      <w:r>
        <w:rPr/>
        <w:t>ⱬ</w:t>
      </w:r>
      <w:r>
        <w:rPr/>
        <w:t>넵ꄦㅌ圬䭆㤬쉂橖挣⸣搹硆</w:t>
      </w:r>
      <w:r>
        <w:rPr/>
        <w:t>ꕦ</w:t>
      </w:r>
      <w:r>
        <w:rPr/>
        <w:t>瀬㉱中</w:t>
      </w:r>
      <w:r>
        <w:rPr/>
        <w:t>ⱙ⧃</w:t>
      </w:r>
      <w:r>
        <w:rPr/>
        <w:t>䁂刭쉫橑䵳偢縷</w:t>
      </w:r>
      <w:r>
        <w:rPr/>
        <w:t>ⵍ</w:t>
      </w:r>
      <w:r>
        <w:rPr/>
        <w:t>嗂㭖浭昵橰</w:t>
      </w:r>
      <w:r>
        <w:rPr/>
        <w:t>Ⳃ⩗</w:t>
      </w:r>
      <w:r>
        <w:rPr/>
        <w:t>呀佒畟땖獪䭎睟伥乐夤塅繄䡾樫祆䅦䅚쉯숥輺␣⑷栵썯捺溵츨</w:t>
      </w:r>
      <w:r>
        <w:rPr/>
        <w:t>⢩</w:t>
      </w:r>
      <w:r>
        <w:rPr/>
        <w:t>〶촰䔩游戴は唭冩㈷㫂䋂䳂뾏⌬䅁깕쉫걅眬欷兓瑚걀墵ㅅ㥋쉶潥⦱疥渣朲㣍촸㍡묯眵ㅠ卌싂ㆻ숶輬䀥䱤欳숦兰쉈⩩伨灉竂숯䁥㉐쉈珂㣂䥉繅⩯䫍㙧樤⩎暘촭쉄焳媿埂係飃朹㥕䁎땤木⩮穷砻㭄ㅦ⨣싂急伬촮䰹䥤촶슥쵧䉶䵅㙊刊迂⨰卣嘤䍥痃塣妱昬㭭⥏㠺㎩쉉⩃獣ꎣ睔汪슡剧㕣⧂湾娸嚬塠쉥塮䗂쉤㡐慇縥サ쉊싂䄳♕⩣숥녙煍盂⩥呴㙺뾵削飂뼭㜯癲䟂䩂⌤䣂繣副㠶⥆䔸坱㝨</w:t>
      </w:r>
      <w:r>
        <w:rPr/>
        <w:t>ꕖ</w:t>
      </w:r>
      <w:r>
        <w:rPr/>
        <w:t>䡗飍楳琣ひ뼲䆥쉯氱偹䠸婘㭲繹嫍彡㵺呁䥬숦䄦㝓弤縬㭊㫂䤳㡴⸥싂潴녩婁㫂恆硒쉑倦㨤穔㩐扠</w:t>
      </w:r>
      <w:r>
        <w:rPr/>
        <w:t>ꕳ</w:t>
      </w:r>
      <w:r>
        <w:rPr/>
        <w:t>슻⬴涥숮䱶⽋걵㙮桾</w:t>
      </w:r>
      <w:r>
        <w:rPr/>
        <w:t>⣃</w:t>
      </w:r>
      <w:r>
        <w:rPr/>
        <w:t>㌮긯┫搫쉄⸴뭦抿뼱㪘㡗顢</w:t>
      </w:r>
      <w:r>
        <w:rPr/>
        <w:t>ꤣ</w:t>
      </w:r>
      <w:r>
        <w:rPr/>
        <w:t>侱堲ㆱ砣䑦⺥洵꺵刪곃⨹㵡╞쉥匦뼴㉙⭮瑟</w:t>
      </w:r>
      <w:r>
        <w:rPr/>
        <w:t>ꤺ</w:t>
      </w:r>
      <w:r>
        <w:rPr/>
        <w:t>汷칃ꅷ⑑澥婈숺䗃⸺湖疡䟃獦쉬噖樷䳂䳂毂ꥱ癄搶녏䝒但⌺桒䇂恨䱖⪱彊㈴㟂洳抬땒僂卭㋂⨮숨䡋碏숩畮卨颡䍔䨽硣㡭㪵歱癆浇䪣䉨⤪ㅔ皥㤩たㅷ窡ꅄꥷ剆䅓㨨呟쵱匩㉰昹㎵塶㧂牫쉉汏关썏畨㡾睋堵㢩囂⺡㭠橱甪冏欴留⥾䣂㮬楓</w:t>
      </w:r>
      <w:r>
        <w:rPr/>
        <w:t>ⱕ</w:t>
      </w:r>
      <w:r>
        <w:rPr/>
        <w:t>刬㗂搯걢칑劘䭰椪갦ꍀ彞㨪⏂갵穢橭绂顓ヂ䡉싂䝁顦䙯깾㣂㑯䤦칺ꄰ牲㩋杨䶩┨卉弬朹ꍓ單坯쉱숤催⹌瓂</w:t>
      </w:r>
      <w:r>
        <w:rPr/>
        <w:t>⡙</w:t>
      </w:r>
      <w:r>
        <w:rPr/>
        <w:t>걭숰坠奷杪숱惂棂䣂䅓睘딽㔺숪⫍㘯㡬㕣態㕒歂쉇칁쉰咱⹂쉏</w:t>
      </w:r>
      <w:r>
        <w:rPr/>
        <w:t>⠲</w:t>
      </w:r>
      <w:r>
        <w:rPr/>
        <w:t>硉怪畮⌳⽩䅊슿</w:t>
      </w:r>
      <w:r>
        <w:rPr/>
        <w:t>ⵋ</w:t>
      </w:r>
      <w:r>
        <w:rPr/>
        <w:t>圷疘扲䝁쉵숷⭷䰭걨洱㩆爭汐㝷慠硉</w:t>
      </w:r>
      <w:r>
        <w:rPr/>
        <w:t>ⷂ</w:t>
      </w:r>
      <w:r>
        <w:rPr/>
        <w:t>庿婮噤</w:t>
      </w:r>
      <w:r>
        <w:rPr/>
        <w:t>ꤲ</w:t>
      </w:r>
      <w:r>
        <w:rPr/>
        <w:t>쉢</w:t>
      </w:r>
      <w:r>
        <w:rPr/>
        <w:t>⡙</w:t>
      </w:r>
      <w:r>
        <w:rPr/>
        <w:t>匨碩墻灤묦♇徘䱇⥸싂⛂쉐㕑⹳䱂慭夦㡙㵟땹㡾汌⭋栭縪焩厱</w:t>
      </w:r>
      <w:r>
        <w:rPr/>
        <w:t>⡋</w:t>
      </w:r>
      <w:r>
        <w:rPr/>
        <w:t>ꕦ</w:t>
      </w:r>
      <w:r>
        <w:rPr/>
        <w:t>硑漥칌ꍣꍪ㙟在숵槂⑁㴺灚⩀뽅䄮浶㝆参떩㠰ㅕ견女칷숣䵹䩟兞禩년㵏⴯娣</w:t>
      </w:r>
      <w:r>
        <w:rPr/>
        <w:t>ⱙ</w:t>
      </w:r>
      <w:r>
        <w:rPr/>
        <w:t>䎘晣㗂쉸槂깳䨵䩗歀</w:t>
      </w:r>
      <w:r>
        <w:rPr/>
        <w:t>ⰶ</w:t>
      </w:r>
      <w:r>
        <w:rPr/>
        <w:t>卨妡䜬⌰쉰뭃祢䍚쉒⍯</w:t>
      </w:r>
      <w:r>
        <w:rPr/>
        <w:t>ꤳ</w:t>
      </w:r>
      <w:r>
        <w:rPr/>
        <w:t>⽬幘剋⩤䡤㑚쉘㑭츳㇂㜳</w:t>
      </w:r>
      <w:r>
        <w:rPr/>
        <w:t>⡆</w:t>
      </w:r>
      <w:r>
        <w:rPr/>
        <w:t>弤㝐䷂獔䥑䮣䍯㝢䌱掱輩夭婔啧</w:t>
      </w:r>
      <w:r>
        <w:rPr/>
        <w:t>ⵞ</w:t>
      </w:r>
      <w:r>
        <w:rPr/>
        <w:t>梵숨쉮</w:t>
      </w:r>
      <w:r>
        <w:rPr/>
        <w:t>⠦⨥</w:t>
      </w:r>
      <w:r>
        <w:rPr/>
        <w:t>㯂奉幟惂⌲슡嘴◂촣쉒</w:t>
      </w:r>
      <w:r>
        <w:rPr/>
        <w:t>ⴥ</w:t>
      </w:r>
      <w:r>
        <w:rPr/>
        <w:t>呹硄␺숰恵䑫쉫㈳瑵皵촬迂㝀挹䔫㈹㕧瀫⥌</w:t>
      </w:r>
      <w:r>
        <w:rPr/>
        <w:t>ⱎ</w:t>
      </w:r>
      <w:r>
        <w:rPr/>
        <w:t>䩔惂䶩곂숨瀴ꌊ⨩㑪呡琽梵楙⛂☪婘쉡</w:t>
      </w:r>
      <w:r>
        <w:rPr/>
        <w:t>ꕂ</w:t>
      </w:r>
      <w:r>
        <w:rPr/>
        <w:t>獘刭땘瞏捘ㄳ猫䨣㐻嚱䥁㩣ꌽ쉚䄱吲䉨䝏楎䙭䈣⼻㍥⪩쉾祦⩺扄眭딳⦻牨淂桍が⑄䇂竂㜷汪玬沘슡䕇⵹⩚晶婋瘻樷矂穄癆걪⽋겮ꏂ恰噱廂甪杮숽ꅌ䕷䫂㬳㕂槂䛂ㅇ㟂値싂穢딱⨹㡟♦㇂畹슩䧃柂싂숬䇂䩀</w:t>
      </w:r>
      <w:r>
        <w:rPr/>
        <w:t>ⰺ</w:t>
      </w:r>
      <w:r>
        <w:rPr/>
        <w:t>礣輥꤮瑴汵㵇ぢ楍⏂潘携䆵♊䡮⸨温湷汇䬣묨恐䘳⫂晃ぬ穐盂츣</w:t>
      </w:r>
      <w:r>
        <w:rPr/>
        <w:t>ꖩ</w:t>
      </w:r>
      <w:r>
        <w:rPr/>
        <w:t>䕭쉢䍆▥桮⽒슬뼫㘯噞䩞歨⥋㵱㕧䋂䤹㈵䣂幹▬▩樶⫂烂㶿怫긶顯垩捗ㅈ㙉♊䛂㥅户</w:t>
      </w:r>
      <w:r>
        <w:rPr/>
        <w:t>ꦵ</w:t>
      </w:r>
      <w:r>
        <w:rPr/>
        <w:t>坊瘣ㅍㅣ㔱숵㙰捊敶戩琶噔䱕惎</w:t>
      </w:r>
      <w:r>
        <w:rPr/>
        <w:t>ⱇ</w:t>
      </w:r>
      <w:r>
        <w:rPr/>
        <w:t>뭯燂坷⵺噾ꅾ쉵숷⑤⨨䝪㠰䍱搤쉍剷燂㢱瑓ㅎ㏂⩚淎⥀쉸</w:t>
      </w:r>
      <w:r>
        <w:rPr/>
        <w:t>ꥌ</w:t>
      </w:r>
      <w:r>
        <w:rPr/>
        <w:t>묬欶⥉㫍輯刺㠩꥞繉㘦亏吤娷⎩⑉⺣㵠丮塪쉏睒輶⨻</w:t>
      </w:r>
      <w:r>
        <w:rPr/>
        <w:t>ꥄ</w:t>
      </w:r>
      <w:r>
        <w:rPr/>
        <w:t>亱轷晃咿䕔췂숱迂쉵揂䓂䦿㛂뮣烍櫍♀㓎⹰潧⫍怲䭖쉦啢伲䑹琶哃㈪䬤剱橱쉋싃䍓캮溩⸰ꍚ汆扡瓂婗偫唦ギ⥬쉐㯂〶걖挷摠吮硊睸㜸쉃瑪썎쉗潕꺘潸瑦辣煠樱⩟硌欳숽䙅쌪ꥠ⌲숴䏎ꌺ싂䄤⌥슣炮䩗畍쉫焪</w:t>
      </w:r>
      <w:r>
        <w:rPr/>
        <w:t>⡮</w:t>
      </w:r>
      <w:r>
        <w:rPr/>
        <w:t>顶숺偑㵖쉗汑㋂止䙫Ⓜ噂栶숤⨸</w:t>
      </w:r>
      <w:r>
        <w:rPr/>
        <w:t>⠴⨣</w:t>
      </w:r>
      <w:r>
        <w:rPr/>
        <w:t>䍊ꥨ⩱忂⦥</w:t>
      </w:r>
      <w:r>
        <w:rPr/>
        <w:t>ꥀ</w:t>
      </w:r>
      <w:r>
        <w:rPr/>
        <w:t>獓⺘幾쉋숳癆嚿ㄵ係䅅え䨯獍僂弮쵗䱯ꥥ쉦䬫쉯</w:t>
      </w:r>
      <w:r>
        <w:rPr/>
        <w:t>ꥎ</w:t>
      </w:r>
      <w:r>
        <w:rPr/>
        <w:t>湌槂ꅁ剞乃琴顰璮쉗</w:t>
      </w:r>
      <w:r>
        <w:rPr/>
        <w:t>⠭</w:t>
      </w:r>
      <w:r>
        <w:rPr/>
        <w:t>潰숤亘칞涏㵯㚬䕗彰杦啲弪䤳珂楅垻䰴䀺慯捅</w:t>
      </w:r>
      <w:r>
        <w:rPr/>
        <w:t>ꦻ</w:t>
      </w:r>
      <w:r>
        <w:rPr/>
        <w:t>슮玏挩㭦䟂搵䬯㇂兮慌䢥⯂놻㑤䩺即嘹䑉皩칞圫쉗南坁⌤ꅈ樬츨슱⯂䉪♚䭊싂㡯슣㟂㍔</w:t>
      </w:r>
      <w:r>
        <w:rPr/>
        <w:t>ⶬ</w:t>
      </w:r>
      <w:r>
        <w:rPr/>
        <w:t>拍唫坦</w:t>
      </w:r>
      <w:r>
        <w:rPr/>
        <w:t>ꥈ</w:t>
      </w:r>
      <w:r>
        <w:rPr/>
        <w:t>攬䴷娳桐憩컍㊡㞮썪总②㇂卙쌥⶘敪䙫塮</w:t>
      </w:r>
      <w:r>
        <w:rPr/>
        <w:t>ꕭ</w:t>
      </w:r>
      <w:r>
        <w:rPr/>
        <w:t>쵘晬㝞♈慲⹳噋獙쉍칾畳祗牚숵습䉂瓂츯</w:t>
      </w:r>
      <w:r>
        <w:rPr/>
        <w:t>⢏</w:t>
      </w:r>
      <w:r>
        <w:rPr/>
        <w:t>櫂쉚☤瑋兂䨥㠪碥</w:t>
      </w:r>
      <w:r>
        <w:rPr/>
        <w:t>ꕄ</w:t>
      </w:r>
      <w:r>
        <w:rPr/>
        <w:t>〰䩌倴⨪䍳䯂䐬夤</w:t>
      </w:r>
      <w:r>
        <w:rPr/>
        <w:t>⣂</w:t>
      </w:r>
      <w:r>
        <w:rPr/>
        <w:t>彡䍍췍捔䕘㕮슘䳃쉮朶숪싎㥁顙캱숊쉵</w:t>
      </w:r>
      <w:r>
        <w:rPr/>
        <w:t>ꕮ</w:t>
      </w:r>
      <w:r>
        <w:rPr/>
        <w:t>顚㭤夽烂牁怮╧쉔䩈冿▮䗂</w:t>
      </w:r>
      <w:r>
        <w:rPr/>
        <w:t>Ᵽ</w:t>
      </w:r>
      <w:r>
        <w:rPr/>
        <w:t>쵍䅉⚮塱칙煳⑃쉬⑯䈫䍠긱ꆿ㍸枻쉖䥢兴硪⨭湮쉩劏䑢䅯䙾꥚䛂卂⚻輨歾슬浅⸪숷ヂꄤ祓卫㒱꥾䶮</w:t>
      </w:r>
      <w:r>
        <w:rPr/>
        <w:t>ⱡ</w:t>
      </w:r>
      <w:r>
        <w:rPr/>
        <w:t>㩡浊兄숩⽙噑쉾쉗故䯃昣䫂却睪忂偠䉕썁쉢䁸ꥳ慕湭䛂⑞礶ꍍ䭃汳쌮⩆湋㝄㈥⨷㭡礥䍏</w:t>
      </w:r>
      <w:r>
        <w:rPr/>
        <w:t>⡧</w:t>
      </w:r>
      <w:r>
        <w:rPr/>
        <w:t>䐱狂㈶爣⤴啤ꇎ딪惂쵳嘨쉍楞繟偗䈪▣㞘껂쌦㍏㥆숽㤹繷䥇毂偌䔴</w:t>
      </w:r>
      <w:r>
        <w:rPr/>
        <w:t>꧂</w:t>
      </w:r>
      <w:r>
        <w:rPr/>
        <w:t>䁠灏쉌奦剄㒿浍劻彌䍊瘳쉯䋂㈬戻ㅬ칺ㄹ䎥幒</w:t>
      </w:r>
      <w:r>
        <w:rPr/>
        <w:t>ꕌ</w:t>
      </w:r>
      <w:r>
        <w:rPr/>
        <w:t>Ⳃ</w:t>
      </w:r>
      <w:r>
        <w:rPr/>
        <w:t>扫䌰䂻䂿㤹呈瑣⥬䬷</w:t>
      </w:r>
      <w:r>
        <w:rPr/>
        <w:t>ꥉ</w:t>
      </w:r>
      <w:r>
        <w:rPr/>
        <w:t>䭄敀倽匳슱䤸䅵㑅</w:t>
      </w:r>
      <w:r>
        <w:rPr/>
        <w:t>⡀</w:t>
      </w:r>
      <w:r>
        <w:rPr/>
        <w:t>ꦿ</w:t>
      </w:r>
      <w:r>
        <w:rPr/>
        <w:t>毂吴漭㖵긽㗂砳</w:t>
      </w:r>
      <w:r>
        <w:rPr/>
        <w:t>ⱙ</w:t>
      </w:r>
      <w:r>
        <w:rPr/>
        <w:t>杈</w:t>
      </w:r>
      <w:r>
        <w:rPr/>
        <w:t>ꥅ</w:t>
      </w:r>
      <w:r>
        <w:rPr/>
        <w:t>係䫂拃氰䑭</w:t>
      </w:r>
      <w:r>
        <w:rPr/>
        <w:t>Ⱙ</w:t>
      </w:r>
      <w:r>
        <w:rPr/>
        <w:t>汃㕄긭噡積㑏擃쉌䝱ㅶ瑣㏂兲桍㑈否뿂晄汀嗂吥칶斬싂瑨奌癵⥟녡썺䠵⨩勂쌪洵䑥睡扮㊮僂繎䚩걮䰲牰⻂㈨䙗挷勎</w:t>
      </w:r>
      <w:r>
        <w:rPr/>
        <w:t>ꔺ</w:t>
      </w:r>
      <w:r>
        <w:rPr/>
        <w:t>충⩭氫禱䙒곂⧂</w:t>
      </w:r>
      <w:r>
        <w:rPr/>
        <w:t>ⵂ</w:t>
      </w:r>
      <w:r>
        <w:rPr/>
        <w:t>컂縱乊습婡歪⏂栵뿂쉍㒮为숭⮥⫂䵯䁺갶숰奆瞩㫂嫂软瞿䀩漣ꍢ擂⾻䀲긤截泂ꎵ繍乤♡</w:t>
      </w:r>
      <w:r>
        <w:rPr/>
        <w:t>ⱞ</w:t>
      </w:r>
      <w:r>
        <w:rPr/>
        <w:t>媵楇㍱䟂揂숤♖浓딪撘㵋根숪㩳㌺쉯㋂</w:t>
      </w:r>
      <w:r>
        <w:rPr/>
        <w:t>ꕹ</w:t>
      </w:r>
      <w:r>
        <w:rPr/>
        <w:t>呒⩬啑뭾쉺㕫숪</w:t>
      </w:r>
      <w:r>
        <w:rPr/>
        <w:t>ⱹⱪⳂ</w:t>
      </w:r>
      <w:r>
        <w:rPr/>
        <w:t>瓂卸䩎祲묶</w:t>
      </w:r>
      <w:r>
        <w:rPr/>
        <w:t>ꕖ</w:t>
      </w:r>
      <w:r>
        <w:rPr/>
        <w:t>偶啌幭徏卪쉣煚帪礥瑆슬厥쎡슱嘬㍺䙎㪻坺倱</w:t>
      </w:r>
      <w:r>
        <w:rPr/>
        <w:t>ꔭ</w:t>
      </w:r>
      <w:r>
        <w:rPr/>
        <w:t>祣㗂晁奉싂⤽㴻摸⩙硥</w:t>
      </w:r>
      <w:r>
        <w:rPr/>
        <w:t>⣎</w:t>
      </w:r>
      <w:r>
        <w:rPr/>
        <w:t>呋ꅚꎱ倵⑨噂做㥡慟浾쉰쉃轫쉈㋂伶䅐긭婺䵚ㅒ싂坖쉅琵ꍢ⩨娤ꌯ숲㕄숺숣捯쉴㩡㉎㵦硄穯愯截⼫扳ꥶ⫂녨䠫䄯朶繠ꎡ땢祮穕㇂慀쉔偫썪琰睗杭슮칆婁쉷䰲♉⧂</w:t>
      </w:r>
      <w:r>
        <w:rPr/>
        <w:t>꧂</w:t>
      </w:r>
      <w:r>
        <w:rPr/>
        <w:t>⡬</w:t>
      </w:r>
      <w:r>
        <w:rPr/>
        <w:t>쉈</w:t>
      </w:r>
      <w:r>
        <w:rPr/>
        <w:t>ꦩ</w:t>
      </w:r>
      <w:r>
        <w:rPr/>
        <w:t>䘴㷍⑶䌹圻顧녺⥠癏</w:t>
      </w:r>
      <w:r>
        <w:rPr/>
        <w:t>ꕎ</w:t>
      </w:r>
      <w:r>
        <w:rPr/>
        <w:t>䨵呇楲獖浦敱敏轉埂塲㬰獊傣伹攴䓂쌹䛂婋⦡숫</w:t>
      </w:r>
      <w:r>
        <w:rPr/>
        <w:t>Ɱ</w:t>
      </w:r>
      <w:r>
        <w:rPr/>
        <w:t>稬⹦䭾㪘睐䉰슣坫沬</w:t>
      </w:r>
      <w:r>
        <w:rPr/>
        <w:t>⡯</w:t>
      </w:r>
      <w:r>
        <w:rPr/>
        <w:t>唬㡩칹伪䑖⏂㭴甬䟂撱彡⨴</w:t>
      </w:r>
      <w:r>
        <w:rPr/>
        <w:t>ꦿ</w:t>
      </w:r>
      <w:r>
        <w:rPr/>
        <w:t>ꅡ꺏㒡⏃仂栮숹⼥啤㑁晁晤䤥涏㈨㒩⩾楫㈴㷂穯㨳㔪쉉⸮扄憵䁣䳃㤥克毂上걡拂</w:t>
      </w:r>
      <w:r>
        <w:rPr/>
        <w:t>Ⳃ</w:t>
      </w:r>
      <w:r>
        <w:rPr/>
        <w:t>촥母么ꅆ쉎쉄㖣쉋숬</w:t>
      </w:r>
      <w:r>
        <w:rPr/>
        <w:t>ⲏ</w:t>
      </w:r>
      <w:r>
        <w:rPr/>
        <w:t>⼶攭䉷硶싂䍅㨷</w:t>
      </w:r>
      <w:r>
        <w:rPr/>
        <w:t>ⱬ</w:t>
      </w:r>
      <w:r>
        <w:rPr/>
        <w:t>焨ꥪ歌礱따埃</w:t>
      </w:r>
      <w:r>
        <w:rPr/>
        <w:t>ⵚ</w:t>
      </w:r>
      <w:r>
        <w:rPr/>
        <w:t>㉩單畮⽪㄰␵쉳㠫쏂㜽꥗祏偮淂썯</w:t>
      </w:r>
      <w:r>
        <w:rPr/>
        <w:t>⡖</w:t>
      </w:r>
      <w:r>
        <w:rPr/>
        <w:t>恊顸슣㉓</w:t>
      </w:r>
      <w:r>
        <w:rPr/>
        <w:t>⡇⍓</w:t>
      </w:r>
      <w:r>
        <w:rPr/>
        <w:t>䳂樥祷浓塃礹湲녮便쉅쉐剞暮淂砮떩殡歔땐쎥殬严</w:t>
      </w:r>
      <w:r>
        <w:rPr/>
        <w:t>ꔻ</w:t>
      </w:r>
      <w:r>
        <w:rPr/>
        <w:t>噗澿猨슿놬琸䎏칸䒡噓楈꥞㑬⩁䌻窬갭䌴㓂庮皵긭堺祴쎵⥈㉋吪㠰뭡䅀偺쉯揂쉢䉏繋呺灏䁭⒥楠摥쉷쉞땲⒣桘眨㑤㝲活搪坅㉑櫂乥ꅴ⸱畑剩⩍㌺䏂㩅놏뭐㉟咬⭦䉲洳⏂</w:t>
      </w:r>
      <w:r>
        <w:rPr/>
        <w:t>ꤳ</w:t>
      </w:r>
      <w:r>
        <w:rPr/>
        <w:t>渰</w:t>
      </w:r>
      <w:r>
        <w:rPr/>
        <w:t>ꕮ</w:t>
      </w:r>
      <w:r>
        <w:rPr/>
        <w:t>恥扟厩䈶摊牙华쌦땒㠪繕偤슱ꄭ喩䥖깐곂顷⩴儥䥑숪摪剌䱑䨭녢쉩䘶</w:t>
      </w:r>
      <w:r>
        <w:rPr/>
        <w:t>ꕦ♓</w:t>
      </w:r>
      <w:r>
        <w:rPr/>
        <w:t>损⥰瑑㞩㥘䉲毂ꥳ䩁楰兞㚱㡶ㅥ犥⽘쉒ィ烂</w:t>
      </w:r>
      <w:r>
        <w:rPr/>
        <w:t>ꕾ</w:t>
      </w:r>
      <w:r>
        <w:rPr/>
        <w:t>ぃ乗亿䙵墡昻땇乎嘨䭡䍩㈨쉀㝪頷坧欫䍷啐</w:t>
      </w:r>
      <w:r>
        <w:rPr/>
        <w:t>ⳍ</w:t>
      </w:r>
      <w:r>
        <w:rPr/>
        <w:t>縻㩾呕䙶쉫㈨㐲⩔啑刯칓啉㡚⮘噌乩⦥䯂걑牬杢</w:t>
      </w:r>
      <w:r>
        <w:rPr/>
        <w:t>ⰳ</w:t>
      </w:r>
      <w:r>
        <w:rPr/>
        <w:t>戹头</w:t>
      </w:r>
      <w:r>
        <w:rPr/>
        <w:t>Ȿ</w:t>
      </w:r>
      <w:r>
        <w:rPr/>
        <w:t>칐晏㐣䥢慷</w:t>
      </w:r>
      <w:r>
        <w:rPr/>
        <w:t>⠵</w:t>
      </w:r>
      <w:r>
        <w:rPr/>
        <w:t>卤ꍩ갭噈徬䡁ꆩ澥⭰債㯂䩐긮㙏䉮㥨慥㨽숭挲♦啗矂쌻湟猪䁑偩弫枵츦슡昪숮쉹摤卦乹</w:t>
      </w:r>
      <w:r>
        <w:rPr/>
        <w:t>ⰽ</w:t>
      </w:r>
      <w:r>
        <w:rPr/>
        <w:t>橫쏍䄱扥捩轋㧎剡朮楗</w:t>
      </w:r>
      <w:r>
        <w:rPr/>
        <w:t>Ȿ</w:t>
      </w:r>
      <w:r>
        <w:rPr/>
        <w:t>㕷䀦姃싎쉤灎䝵枵汦找⛎⤴묳浳㛍湲숳偀轴떏穔壂䭩璏⨶參瞿幓亮参埃쉧妱礱奥쉭숲걣⹎⽙䢏㚡깵烂</w:t>
      </w:r>
      <w:r>
        <w:rPr/>
        <w:t>ⵞ</w:t>
      </w:r>
      <w:r>
        <w:rPr/>
        <w:t>㌣뽇뼤轶吲㙬⧂呩碘슬췂帽曂썢쵕硣쉬⪵啕㩏䵉竂婹㔻⽢䋂⛂뽨⻍땒</w:t>
      </w:r>
      <w:r>
        <w:rPr/>
        <w:t>⡀</w:t>
      </w:r>
      <w:r>
        <w:rPr/>
        <w:t>뽧坄兦橀䘪唯쉇珂嚩祡榥쉐췃䳂輣敳㇎⍶⬹洤땠摈媘슿㝆武㜫婋㪻惂쉦㝨䵳㘭顲䂿䭘頸㵅僂䍥슏䣎㵬瀪噄</w:t>
      </w:r>
      <w:r>
        <w:rPr/>
        <w:t>ꥒ</w:t>
      </w:r>
      <w:r>
        <w:rPr/>
        <w:t>슩䬭轵</w:t>
      </w:r>
      <w:r>
        <w:rPr/>
        <w:t>ꗂ</w:t>
      </w:r>
      <w:r>
        <w:rPr/>
        <w:t>珍숪啥</w:t>
      </w:r>
      <w:r>
        <w:rPr/>
        <w:t>꧂⩏⯃⌻</w:t>
      </w:r>
      <w:r>
        <w:rPr/>
        <w:t>晗痂瀲䠫璩沥칤わ쉺㡪␤䮣濃쉥佣ㅈ䔷⬦抏⴮条梻姂숨䁪묵冥</w:t>
      </w:r>
      <w:r>
        <w:rPr/>
        <w:t>ꥊ</w:t>
      </w:r>
      <w:r>
        <w:rPr/>
        <w:t>⻂獔㋂塤꺬☫浓⧂쉭㵡挴丣敌啓捧癳䈻뾡쉊⴪⌨걥녉䗍橳숹洫䮬ꍈ輭丷愻挥슻걋숫縤榮딨⒡痂⑱⩆氱盂捗娱</w:t>
      </w:r>
      <w:r>
        <w:rPr/>
        <w:t>ꤊ</w:t>
      </w:r>
      <w:r>
        <w:rPr/>
        <w:t>橾</w:t>
      </w:r>
      <w:r>
        <w:rPr/>
        <w:t>Ⱬ</w:t>
      </w:r>
      <w:r>
        <w:rPr/>
        <w:t>娶습㭓乊뽟췃䉑甲뽄</w:t>
      </w:r>
      <w:r>
        <w:rPr/>
        <w:t>ꔪ</w:t>
      </w:r>
      <w:r>
        <w:rPr/>
        <w:t>囂쉕䘳役ꥨ奖㶏깴璣⭆썹䶵⯍䫂稬䧎䔨稨⽑쏎곂뗍쉋㷂願딬摒䵅乷桑猸䭋⑃쌮㵟楱〴쉟㮵兴㗂겵淂㭣곂㥀쉶䗂欻呺慬摩犻戤䑥タ䘤瞣瑁뭴ꏂ䌴䰴慉㒬凂⏂套祋녱暻슡㈥爪딹쉩⩌杊㘣쌩⍨썙楨杔⬳⽭숲奺ㆱ⵶뽓轾쵴㑦⹥揂쉷㛂砣䀬畧橵╗쉲憿轗䕒纵⤺</w:t>
      </w:r>
      <w:r>
        <w:rPr/>
        <w:t>⡬</w:t>
      </w:r>
      <w:r>
        <w:rPr/>
        <w:t>싂슱嗂</w:t>
      </w:r>
      <w:r>
        <w:rPr/>
        <w:t>⡣ⱥ</w:t>
      </w:r>
      <w:r>
        <w:rPr/>
        <w:t>獸湏㦏桲</w:t>
      </w:r>
      <w:r>
        <w:rPr/>
        <w:t>ꤨ⹁Ⓜ</w:t>
      </w:r>
      <w:r>
        <w:rPr/>
        <w:t>䜽㵏栯繧ꄨ旂䬬婴婥ꏂ䓂潰匪㙵慸䯎䶱㔱㎻繋桯뽉䠦녩싂깣煕⨮걧澱Ⓜ슡쵀页</w:t>
      </w:r>
      <w:r>
        <w:rPr/>
        <w:t>ⰺ</w:t>
      </w:r>
      <w:r>
        <w:rPr/>
        <w:t>ꥹ䯎䡧믂</w:t>
      </w:r>
      <w:r>
        <w:rPr/>
        <w:t>Ɒ</w:t>
      </w:r>
      <w:r>
        <w:rPr/>
        <w:t>普䜱塺䍡住恄깄繓椸顾䥯꺥䵱</w:t>
      </w:r>
      <w:r>
        <w:rPr/>
        <w:t>⠨</w:t>
      </w:r>
      <w:r>
        <w:rPr/>
        <w:t>䕯뿂幔숰쉆슏轩栱쉭츫繘㨷깉쉌쉎떮䏂獂煸眤灃</w:t>
      </w:r>
      <w:r>
        <w:rPr/>
        <w:t>ꤷ▮</w:t>
      </w:r>
      <w:r>
        <w:rPr/>
        <w:t>㦣扩쉹</w:t>
      </w:r>
      <w:r>
        <w:rPr/>
        <w:t>ꥎ</w:t>
      </w:r>
      <w:r>
        <w:rPr/>
        <w:t>ꅤ判췃㉫쉮䬱潈竂㛃컂廍⑉</w:t>
      </w:r>
      <w:r>
        <w:rPr/>
        <w:t>ⵃ</w:t>
      </w:r>
      <w:r>
        <w:rPr/>
        <w:t>扉숻㵖䥊橳び輻佪䫂け칣쵐䟂⛂势䍀砪桚㉆슬発娽洱潆ㅸ氽䨬숵숩ꥧ游䍸即뼻呦⥬⭇䍘昫睟숹懎</w:t>
      </w:r>
      <w:r>
        <w:rPr/>
        <w:t>⡚</w:t>
      </w:r>
      <w:r>
        <w:rPr/>
        <w:t>轭穈䡎祴ㆣ㝆䒥啦㵧瑥㭉穭沩⑀㔺䱴쉰乧椴䍘뭱煶ꥰ⚵䈣儫숩침䌣轖嗂䕔祾ꥥ橋辿숳싂뭥쉏瑂슻䜺飂숨彅䬪氣⑧㑺䷂갴䭡庬眰桧⥡䡶⑑ㅢ䦥䅙ꍌ⨤䖥穬㌣㉗欹瓂景揂녚哂伪깍쵤</w:t>
      </w:r>
      <w:r>
        <w:rPr/>
        <w:t>⡏</w:t>
      </w:r>
      <w:r>
        <w:rPr/>
        <w:t>呪湫帳묤䆘係䡺颻惂䜨</w:t>
      </w:r>
      <w:r>
        <w:rPr/>
        <w:t>ꥆ</w:t>
      </w:r>
      <w:r>
        <w:rPr/>
        <w:t>㖏㶩橱摤쉢彥塞㍓䍄〲斩㨻頹㖿넮䕨칳托ㅂ䗂쉘쵰偵⩩뽒祾嚮榡湖⨳乫</w:t>
      </w:r>
      <w:r>
        <w:rPr/>
        <w:t>ⰲ♆</w:t>
      </w:r>
      <w:r>
        <w:rPr/>
        <w:t>쉒㑘䥳吶</w:t>
      </w:r>
      <w:r>
        <w:rPr/>
        <w:t>ꔣ⩳</w:t>
      </w:r>
      <w:r>
        <w:rPr/>
        <w:t>뇂䲿⽭⹟뭀쉚枘瑏숻⽮캮</w:t>
      </w:r>
      <w:r>
        <w:rPr/>
        <w:t>⠭</w:t>
      </w:r>
      <w:r>
        <w:rPr/>
        <w:t>歩䥉䤥曂쉬췍㐭딬䙒氤ꄸ纮뽖䝚橢䤵ꍦ묪〮</w:t>
      </w:r>
      <w:r>
        <w:rPr/>
        <w:t>ⷂ♨</w:t>
      </w:r>
      <w:r>
        <w:rPr/>
        <w:t>⽫ヂ䀫乀⥃㞣쉕瀦☰䵱呉牺去漳偵䐦깖딮⑁䂻싂⨩㩞䟍</w:t>
      </w:r>
      <w:r>
        <w:rPr/>
        <w:t>ꔹ</w:t>
      </w:r>
      <w:r>
        <w:rPr/>
        <w:t>㈽壂숴</w:t>
      </w:r>
      <w:r>
        <w:rPr/>
        <w:t>ꤩ</w:t>
      </w:r>
      <w:r>
        <w:rPr/>
        <w:t>栽娽㋂橸婌㢣㡏敦圭䵏敗㉪㕷䍖싎䔬〸兀ꆮ晔仂顫徿</w:t>
      </w:r>
      <w:r>
        <w:rPr/>
        <w:t>ꕥ</w:t>
      </w:r>
      <w:r>
        <w:rPr/>
        <w:t>摷싎壂㝖䢥쵯丹䝫义녴䯃䫂折顀礫㙺也⩅㍀䋃</w:t>
      </w:r>
      <w:r>
        <w:rPr/>
        <w:t>Ⱨ</w:t>
      </w:r>
      <w:r>
        <w:rPr/>
        <w:t>澥䅚쉌칑奏</w:t>
      </w:r>
      <w:r>
        <w:rPr/>
        <w:t>ꤊ</w:t>
      </w:r>
      <w:r>
        <w:rPr/>
        <w:t>썐䏂䣂䖵㠰颮뭒</w:t>
      </w:r>
      <w:r>
        <w:rPr/>
        <w:t>ⷂ</w:t>
      </w:r>
      <w:r>
        <w:rPr/>
        <w:t>猭惂⽬쉕㙆癓䈹䅲壂㉨杕硦꥖啓礽䇂␳汳䘪㠩䜶䘪幖뭧獟焥㩧뭏</w:t>
      </w:r>
      <w:r>
        <w:rPr/>
        <w:t>⡡⩩</w:t>
      </w:r>
      <w:r>
        <w:rPr/>
        <w:t>涬濂杉䦻潉⨴㧂ㄲ䵷䭧⬦묱奤慹顨债⑯䁗쉄쵷䁅㔹瘴琸숩榣㯂堤摔ㄥ榏彫쵖攫䝐㭩⭏䝡刨債</w:t>
      </w:r>
      <w:r>
        <w:rPr/>
        <w:t>ꕙ</w:t>
      </w:r>
      <w:r>
        <w:rPr/>
        <w:t>䩷㥾칺⸱쉖겱擂繺쵮ヂ걣䡢歞䉒</w:t>
      </w:r>
      <w:r>
        <w:rPr/>
        <w:t>ꕤⶩ</w:t>
      </w:r>
      <w:r>
        <w:rPr/>
        <w:t>沬睅⹡⑚潢梘쉏숥琫し〪沬睲琸嘴쉒꺩澿剒猰坈뽡恢䙟⩮剂⼪佖嫂爴勂呱싂斣塑題␦⩷⽉桀㝾桵⍇</w:t>
      </w:r>
      <w:r>
        <w:rPr/>
        <w:t>ꕪ</w:t>
      </w:r>
      <w:r>
        <w:rPr/>
        <w:t>䡱슱㑴玱牠걉倴</w:t>
      </w:r>
      <w:r>
        <w:rPr/>
        <w:t>⠯</w:t>
      </w:r>
      <w:r>
        <w:rPr/>
        <w:t>輶敀扄뇃떮啡䁘䝂♗煃ꍍ䀩奍䡎䔶</w:t>
      </w:r>
      <w:r>
        <w:rPr/>
        <w:t>ⷎ</w:t>
      </w:r>
      <w:r>
        <w:rPr/>
        <w:t>倦卨⑹瘮慟╢쉂싃녫ꎬ쉇㌪顩⪣䔳牨浅奃獉渫狂ꥠ싂欮㩱䙒浂ㆩ心㢩䀭쉎圯獩䖡渪䥦恄㥁楎⼬弭䕆曂쉥楾䝯쉰礦♓쉔㯂䡐</w:t>
      </w:r>
      <w:r>
        <w:rPr/>
        <w:t>ⲏ⢩</w:t>
      </w:r>
      <w:r>
        <w:rPr/>
        <w:t>㙥♳㬫숱歞⹃쉶忂埂☽䙎싂㉨䁐ꅳꥢ☫㕬쉔婡䝡愯㨯⍕䭺案쉳걷숮쉊</w:t>
      </w:r>
      <w:r>
        <w:rPr/>
        <w:t>ꕘ</w:t>
      </w:r>
      <w:r>
        <w:rPr/>
        <w:t>哂兡⿂䑪扑关灇㭈뇍漹싎湕繪숫猯呌컂奊樽㩓ꅨ圩䵵拍䭄㈨ㅷꅋ璿湟坺숴</w:t>
      </w:r>
      <w:r>
        <w:rPr/>
        <w:t>⡥</w:t>
      </w:r>
      <w:r>
        <w:rPr/>
        <w:t>か꥔ꅇ䕕輸⽙㢿嗂柃榩㭇時佁껂瑢庩伫辿싂쉧浀땂ꍳ機쉅単뾵顆汁㭔㣎쉁䑣礻캱┭</w:t>
      </w:r>
      <w:r>
        <w:rPr/>
        <w:t>ꥎ</w:t>
      </w:r>
      <w:r>
        <w:rPr/>
        <w:t>〹▵儳⍴숸뭅☮颮こ䅋丱竂眨㎿乒숱뼬</w:t>
      </w:r>
      <w:r>
        <w:rPr/>
        <w:t>ⵁ</w:t>
      </w:r>
      <w:r>
        <w:rPr/>
        <w:t>火煠圸⥇ꥰ烂쎥砶걶䑙摬爩⺵쉦磂㧂判䭎你婌張轷슥녅种佯楏碣䁷⨨殮厣戩䝥㑍㐱牋숮㭏ꄲ⸸歞䝰杗싂㥭ꆵ甲烂椪拃轵扊숲䓂◂䁧画棂쉋㴲忂䘭㥄䝞妡墮뾥쉁뭃䭾㑃䀺녡뭉뽈⑨䬲䩮╅䑾䘶싂䃂⺥䡷ꎮ䖏睔攬毂哂厬⍄縱搪䴹㶘♗뭬䠺奈睂꥾挩繈漩㭄㤨䲬</w:t>
      </w:r>
      <w:r>
        <w:rPr/>
        <w:t>ꕈ</w:t>
      </w:r>
      <w:r>
        <w:rPr/>
        <w:t>䟂㤹쉃㍴搥쏂強䊿㩞晓</w:t>
      </w:r>
      <w:r>
        <w:rPr/>
        <w:t>꧂</w:t>
      </w:r>
      <w:r>
        <w:rPr/>
        <w:t>㉬䭾⺻晌伣䇍弨瓎焤轵㟂⪻绂</w:t>
      </w:r>
      <w:r>
        <w:rPr/>
        <w:t>ꥎ</w:t>
      </w:r>
      <w:r>
        <w:rPr/>
        <w:t>暡焨칠㨺⬪쉍⩈</w:t>
      </w:r>
      <w:r>
        <w:rPr/>
        <w:t>꧂</w:t>
      </w:r>
      <w:r>
        <w:rPr/>
        <w:t>挤砨</w:t>
      </w:r>
      <w:r>
        <w:rPr/>
        <w:t>ⵃ</w:t>
      </w:r>
      <w:r>
        <w:rPr/>
        <w:t>䖩ぇ쵤녴湔摀欹싂</w:t>
      </w:r>
      <w:r>
        <w:rPr/>
        <w:t>ⵒ</w:t>
      </w:r>
      <w:r>
        <w:rPr/>
        <w:t>塎塵㥟㨷抩迂</w:t>
      </w:r>
      <w:r>
        <w:rPr/>
        <w:t>⡕</w:t>
      </w:r>
      <w:r>
        <w:rPr/>
        <w:t>犣剺䰽瞥䥎砲奈⬽</w:t>
      </w:r>
      <w:r>
        <w:rPr/>
        <w:t>ⲡ</w:t>
      </w:r>
      <w:r>
        <w:rPr/>
        <w:t>숰┴栊敄촬쉄</w:t>
      </w:r>
      <w:r>
        <w:rPr/>
        <w:t>ⱈ</w:t>
      </w:r>
      <w:r>
        <w:rPr/>
        <w:t>制㈣묪⭎ꅴ쉖컍晐䖩潋딺⽪갷촲砬櫃媏幐禩㢵㍷⥀䓎幙슣恄⌽䉾껂䵇ꅎㅷ쉷卺䄣쉗䎩濂㈥숴䕩项⹅别숣歾쉴御䉦숺棂佧ꄰ쉤걢㟂</w:t>
      </w:r>
      <w:r>
        <w:rPr/>
        <w:t>⡒</w:t>
      </w:r>
      <w:r>
        <w:rPr/>
        <w:t>믂╣礪妩烎췂뾿绂㡹쉮ꏃ䁸䵬칃</w:t>
      </w:r>
      <w:r>
        <w:rPr/>
        <w:t>⠫</w:t>
      </w:r>
      <w:r>
        <w:rPr/>
        <w:t>恀昳䴯쉫正쉋獨痂澻㓂⩷晦竂け쉦湧䋂놮噵♟뽕㈷䀤㍃㥬걚</w:t>
      </w:r>
      <w:r>
        <w:rPr/>
        <w:t>ⶩ</w:t>
      </w:r>
      <w:r>
        <w:rPr/>
        <w:t>獈穣役슡效滂䕬쉗侩盂䂩坌㪬㍍⩯ㅱ䵷繩䞏夦嘫㋃㵭澥䣂ꅄ츥弰싂䘳쉳䠻㉅慬佶㌪㑃牔穗爫㕅樴囂奤슩摡싂ꎿ숶컃啢쉓♄氬顢䅇弱</w:t>
      </w:r>
      <w:r>
        <w:rPr/>
        <w:t>ꕍ</w:t>
      </w:r>
      <w:r>
        <w:rPr/>
        <w:t>旂稯쵗楆绂췂䑱沱欮末呚㏂쉔뽫堸椣摤顨吹柂쉨㩠漽㮏檮</w:t>
      </w:r>
      <w:r>
        <w:rPr/>
        <w:t>Ⳃ</w:t>
      </w:r>
      <w:r>
        <w:rPr/>
        <w:t>䱞⩃佨兒垱睔㓂戹슱⦡䣂歟⺱䬨⩅壂㦘瀸瑗칏땧畴智⤽车걢싂穾䅒㐹㈪</w:t>
      </w:r>
      <w:r>
        <w:rPr/>
        <w:t>ⵢ</w:t>
      </w:r>
      <w:r>
        <w:rPr/>
        <w:t>ꇂ睆榣⌫쉯秂㍢뗂㈪⽴と⤬倵♢췂ㅮ䤯卦숱繆䙉䰽彏╚䧂䘽㨭㭾妥栰쉆</w:t>
      </w:r>
      <w:r>
        <w:rPr/>
        <w:t>⡨</w:t>
      </w:r>
      <w:r>
        <w:rPr/>
        <w:t>쉶㌴奪婄㵖獨⮩曂㡭쉥彎㕦㝳</w:t>
      </w:r>
      <w:r>
        <w:rPr/>
        <w:t>⢥</w:t>
      </w:r>
      <w:r>
        <w:rPr/>
        <w:t>숶䬸쉉쉐掬쉬䨷⹭扡略⥲쉾땓福ꥬ示淂┺⨦燃뿂</w:t>
      </w:r>
      <w:r>
        <w:rPr/>
        <w:t>ⴴ</w:t>
      </w:r>
      <w:r>
        <w:rPr/>
        <w:t>咡㥐瓂뭓쉰匱䀹㧂轏⥔꧎纩⍘䡡殣거숹摺睾쉈㥺⍘漸</w:t>
      </w:r>
      <w:r>
        <w:rPr/>
        <w:t>ⱄ</w:t>
      </w:r>
      <w:r>
        <w:rPr/>
        <w:t>囂穞噓楩却쉟㑊䱇㥆충噶轍싃攵㥟䰭潞䩭䭮</w:t>
      </w:r>
      <w:r>
        <w:rPr/>
        <w:t>ⶥ⤯</w:t>
      </w:r>
      <w:r>
        <w:rPr/>
        <w:t>㵗橦䕣䉘䤰珂䡈轭촱◂</w:t>
      </w:r>
      <w:r>
        <w:rPr/>
        <w:t>ⵂ</w:t>
      </w:r>
      <w:r>
        <w:rPr/>
        <w:t>案琥䯂숯積㨥啕쉮枣で汏欥杙皬轋㩺浲毂슣牴䵌⹱楡夸싂숥燂桐䴶쉭</w:t>
      </w:r>
      <w:r>
        <w:rPr/>
        <w:t>⠮</w:t>
      </w:r>
      <w:r>
        <w:rPr/>
        <w:t>礣楪穭塶⑳䄣㕄쉺䘭洲녷噕쉾祕䗂顔⎏㥂慑</w:t>
      </w:r>
      <w:r>
        <w:rPr/>
        <w:t>ⵆ</w:t>
      </w:r>
      <w:r>
        <w:rPr/>
        <w:t>䱳긲摕勂</w:t>
      </w:r>
      <w:r>
        <w:rPr/>
        <w:t>⡏</w:t>
      </w:r>
      <w:r>
        <w:rPr/>
        <w:t>娰쉾</w:t>
      </w:r>
      <w:r>
        <w:rPr/>
        <w:t>Ⲯ</w:t>
      </w:r>
      <w:r>
        <w:rPr/>
        <w:t>竂쉶碻痍</w:t>
      </w:r>
      <w:r>
        <w:rPr/>
        <w:t>Ⳃ</w:t>
      </w:r>
      <w:r>
        <w:rPr/>
        <w:t>걤䙯敉恩쉖䥣⛃繑㝌煘祃⯂潘⹙㑟㓎塣㉋冬佶뮿晴쉞뇂噁슥걍柂婫䬣츯㉗抩㬮⩶</w:t>
      </w:r>
      <w:r>
        <w:rPr/>
        <w:t>ꤴ</w:t>
      </w:r>
      <w:r>
        <w:rPr/>
        <w:t>숥䅩娽념㥰ꍱ㵦숯ꅐ㍐쵃佑㕉呋䭩硇썪湂戩幠乗呯╏숣瑾⛎厥㕰㡚䝥노桭槂㠽쉚㎿䴦樣穯䁯䉩䍚슡⨫㶥숫䈨④촳슱㭺♷皡䁩畲䵘猷싎数桁塾噎穅䮱</w:t>
      </w:r>
      <w:r>
        <w:rPr/>
        <w:t>ꔱ</w:t>
      </w:r>
      <w:r>
        <w:rPr/>
        <w:t>灙正싂爊愣母囂升湍䨺쉪仂徵䔵ꅠ쉴㜶䅪䴳兘㐭䙔슱䥕䝵䅗囂㙰䱲싂쉍接䠱㉕슥乃坾濂愺녭걁扃䥬䕑晄慆樦㍅縵癸⧍捑㵵姂㌮싂噐⑸</w:t>
      </w:r>
      <w:r>
        <w:rPr/>
        <w:t>꧂</w:t>
      </w:r>
      <w:r>
        <w:rPr/>
        <w:t>飂溻䨵慂煪穨沣癊䁫</w:t>
      </w:r>
      <w:r>
        <w:rPr/>
        <w:t>ⵥ</w:t>
      </w:r>
      <w:r>
        <w:rPr/>
        <w:t>捥녞◂걓</w:t>
      </w:r>
      <w:r>
        <w:rPr/>
        <w:t>⡕</w:t>
      </w:r>
      <w:r>
        <w:rPr/>
        <w:t>䅦㝖摑慁䢏灐愥珂乭婷⿂顃⍓⩕뮏卉ぬ倷懎쉪쉂䙗⍟카䗍狂⩄쉂☻녓㏂⩇쉕⨣䈻呒㒘쉴沿㉘櫂⏂嘻䩋晸歆汗沮㜭㔲ぉ╚坚攻쉩怺瑢䙢坎떏啇捸晢숸呫㥲渹녉걮䵇⨸숭獡䶣⩣抩䄩뗂䖩䉉禵</w:t>
      </w:r>
      <w:r>
        <w:rPr/>
        <w:t>ⴶ</w:t>
      </w:r>
      <w:r>
        <w:rPr/>
        <w:t>徵偳㭋쵬灱悱걳辮乾싃乩㍫뇃煶⛂掿쏂窱溬樹♒</w:t>
      </w:r>
      <w:r>
        <w:rPr/>
        <w:t>ⱘ</w:t>
      </w:r>
      <w:r>
        <w:rPr/>
        <w:t>桬㑀⿂来楢䩵쉱恲</w:t>
      </w:r>
      <w:r>
        <w:rPr/>
        <w:t>ⵧ</w:t>
      </w:r>
      <w:r>
        <w:rPr/>
        <w:t>僂숻㔩㓂櫎</w:t>
      </w:r>
      <w:r>
        <w:rPr/>
        <w:t>Ɱ</w:t>
      </w:r>
      <w:r>
        <w:rPr/>
        <w:t>쉷測丽畐枬栨䤻䇍獵南浺䂵껂漯숺冻潁畹硆칦숻⍪</w:t>
      </w:r>
      <w:r>
        <w:rPr/>
        <w:t>ꦬ</w:t>
      </w:r>
      <w:r>
        <w:rPr/>
        <w:t>祣쉌曂㉴倪サ奥⩇⫍乌啔쉠䜪걨쉮숸䜶䅌㝱⤲⵪坰㔰ꥭ슩⹒쵴</w:t>
      </w:r>
      <w:r>
        <w:rPr/>
        <w:t>ⱥ</w:t>
      </w:r>
      <w:r>
        <w:rPr/>
        <w:t>쉒㨩䫎□䕕愯뽊扚幖楏獰</w:t>
      </w:r>
      <w:r>
        <w:rPr/>
        <w:t>ꥌ</w:t>
      </w:r>
      <w:r>
        <w:rPr/>
        <w:t>촸㝄仂㝄⸭䭦䑞</w:t>
      </w:r>
      <w:r>
        <w:rPr/>
        <w:t>ꤱ</w:t>
      </w:r>
      <w:r>
        <w:rPr/>
        <w:t>ꍯ帩싃婗츪䪵</w:t>
      </w:r>
      <w:r>
        <w:rPr/>
        <w:t>ⶵ</w:t>
      </w:r>
      <w:r>
        <w:rPr/>
        <w:t>㥑㩚땯挭㕾䰳뿂楇䵠⤰痂싂䄹慙礴㏂⑈飂䌻䉙䱯辮剦弳㕉칁걥䬬杆㭖쉉⭾恲㢻礹슱</w:t>
      </w:r>
      <w:r>
        <w:rPr/>
        <w:t>⢣⤭</w:t>
      </w:r>
      <w:r>
        <w:rPr/>
        <w:t>呖쉌䦿畆䏍㌻⥷췂㐦⩴쉥嗂桩♤晱噡類쉥땕䛂쉓妿</w:t>
      </w:r>
      <w:r>
        <w:rPr/>
        <w:t>ꖡ</w:t>
      </w:r>
      <w:r>
        <w:rPr/>
        <w:t>乏敢㭩䜨䍱</w:t>
      </w:r>
      <w:r>
        <w:rPr/>
        <w:t>⠶</w:t>
      </w:r>
      <w:r>
        <w:rPr/>
        <w:t>쉫湷</w:t>
      </w:r>
      <w:r>
        <w:rPr/>
        <w:t>Ⱳ</w:t>
      </w:r>
      <w:r>
        <w:rPr/>
        <w:t>ꥺ杈輳秂湬僂ꄽ廂⨦は㬽硥礫⮩辻㏂物汫氵㕱斮弹칆奵惂쉴忎쉵땕畾쉵杧琰伫绂♋ꅁ䚘䠪䅪䠯쉐㕍畷슏盍頱熮Ⓜ檵ㄸの䴹妥浑䵇ꥢ捀䕣偅䕦걋塹칕挦頤뭇䙏ꥠ橸캬䕠埍澮扴쵮ㅇ갺걯⑷㌭竃ㅩ沵䫂媩뭟㨯䁚片娩ꥷ熘</w:t>
      </w:r>
      <w:r>
        <w:rPr/>
        <w:t>ꤥ</w:t>
      </w:r>
      <w:r>
        <w:rPr/>
        <w:t>样쉣ㄽ㥊䨺㜲㭋瓂⭓繺测㨮兒爨飂뿂仂㐵</w:t>
      </w:r>
      <w:r>
        <w:rPr/>
        <w:t>ⲵ</w:t>
      </w:r>
      <w:r>
        <w:rPr/>
        <w:t>걨纣▣爥娪습灆</w:t>
      </w:r>
      <w:r>
        <w:rPr/>
        <w:t>ⱆ</w:t>
      </w:r>
      <w:r>
        <w:rPr/>
        <w:t>潄娴涱믂䵮涘쉑㥵숳畧㑂㈪婧뭈浨숮㉐㔨</w:t>
      </w:r>
      <w:r>
        <w:rPr/>
        <w:t>⡴</w:t>
      </w:r>
      <w:r>
        <w:rPr/>
        <w:t>娨⹃渹槂⸦㵄奷췂師灹⭲㵪║㥣䵰㕃卣圸</w:t>
      </w:r>
      <w:r>
        <w:rPr/>
        <w:t>ⱔ☴</w:t>
      </w:r>
      <w:r>
        <w:rPr/>
        <w:t>㍫䄨煗兏䱈乗兘ꍙ䬬洰␣㖥쉚捭伊</w:t>
      </w:r>
      <w:r>
        <w:rPr/>
        <w:t>ꦵ</w:t>
      </w:r>
      <w:r>
        <w:rPr/>
        <w:t>䕘㑋丬啷╃呰迂摅咬슱剅湖䂥㉹</w:t>
      </w:r>
      <w:r>
        <w:rPr/>
        <w:t>Ⱞ</w:t>
      </w:r>
      <w:r>
        <w:rPr/>
        <w:t>歶猬⦏㷂顫洸</w:t>
      </w:r>
      <w:r>
        <w:rPr/>
        <w:t>⡠</w:t>
      </w:r>
      <w:r>
        <w:rPr/>
        <w:t>璵㪵쉆畡斿㏂⤶硥싂绂싍숣䓎䐭숳祏䀶䓂㊮佶埂</w:t>
      </w:r>
      <w:r>
        <w:rPr/>
        <w:t>ꦏ</w:t>
      </w:r>
      <w:r>
        <w:rPr/>
        <w:t>쉂䈯㛂旂㍅牴⛂朻㌨䬹㌹摧ㄽꥸ⎱䐴喏숶⨱슬☶惂瞩딴뽷㩤顄☱슿焥㝶㇂쉎䩢썁祏怦䑹뿃乹喿犮쉹溥偡男⹬㭲摾硯㉩辥㚩段涱慈唱㌴曍ꥸ欨壂쵲繢䜱숹兑札䈳슩瞩꥚걫쉪䠳뭊</w:t>
      </w:r>
      <w:r>
        <w:rPr/>
        <w:t>⡴</w:t>
      </w:r>
      <w:r>
        <w:rPr/>
        <w:t>䱡窥☲⌳匰숩䅞捞</w:t>
      </w:r>
      <w:r>
        <w:rPr/>
        <w:t>꧂</w:t>
      </w:r>
      <w:r>
        <w:rPr/>
        <w:t>䶣⛂壂싂쉕ꅖ♅周祚⸰㴤䑷併⽅泂㤪⪵⽩⎱䴪牰噴硥ꥶ珃뿂</w:t>
      </w:r>
      <w:r>
        <w:rPr/>
        <w:t>ⱬ</w:t>
      </w:r>
      <w:r>
        <w:rPr/>
        <w:t>繙痂颩湉䭎⤭㭋呃⎵輦갪캘쉷딫泎恤⽫丱녷獺</w:t>
      </w:r>
      <w:r>
        <w:rPr/>
        <w:t>ⴴ</w:t>
      </w:r>
      <w:r>
        <w:rPr/>
        <w:t>嘳歟䉞숳뽀慓㵕㝎⒣乐슘㋎嘣╆焨ꎮ걃䢘숲夬滂⩕栽效噋䱂拂㐭頬䆘堩塊獞灣뭘㠷녗겮⭅䭦啚乺塒</w:t>
      </w:r>
      <w:r>
        <w:rPr/>
        <w:t>⡨</w:t>
      </w:r>
      <w:r>
        <w:rPr/>
        <w:t>湡⮵䮥犥彣协䴷䍹楊稰剭묨杫싍楆畡繣塪</w:t>
      </w:r>
      <w:r>
        <w:rPr/>
        <w:t>ⰰ</w:t>
      </w:r>
      <w:r>
        <w:rPr/>
        <w:t>恲䶏㵋伪樴搴㇂䁓猩獲礪塭侣</w:t>
      </w:r>
      <w:r>
        <w:rPr/>
        <w:t>Ⱞ</w:t>
      </w:r>
      <w:r>
        <w:rPr/>
        <w:t>꺩礪祔幷剺乂땍슿皬灯䕲睨ꎵ噲쉖溩ㅈ怫⍫旂쉖敳쉷䡑摷秂깇㡞쉖⤪㩌⭖係朻</w:t>
      </w:r>
      <w:r>
        <w:rPr/>
        <w:t>ⵕ</w:t>
      </w:r>
      <w:r>
        <w:rPr/>
        <w:t>쉐쉯녆┯뽓</w:t>
      </w:r>
      <w:r>
        <w:rPr/>
        <w:t>꧂</w:t>
      </w:r>
      <w:r>
        <w:rPr/>
        <w:t>뼨</w:t>
      </w:r>
      <w:r>
        <w:rPr/>
        <w:t>ꤦ</w:t>
      </w:r>
      <w:r>
        <w:rPr/>
        <w:t>婹欴䦱塪䝳坤䌱畳穎▬⬴壂⥀갲吨ꌦ⍺畣么哂뗂慟뭔帶䍞姂칧넦顎塗긵垥呀祒㐷걒幙八쉖㗃║採䕏搳昹杲䣂츦瓂ꎩ⽖㓂澵</w:t>
      </w:r>
      <w:r>
        <w:rPr/>
        <w:t>Ɐ</w:t>
      </w:r>
      <w:r>
        <w:rPr/>
        <w:t>朻朩⨵教뽈슏쉏ꅺ条卉</w:t>
      </w:r>
      <w:r>
        <w:rPr/>
        <w:t>⡞</w:t>
      </w:r>
      <w:r>
        <w:rPr/>
        <w:t>칵⩟娨ぅ♍</w:t>
      </w:r>
      <w:r>
        <w:rPr/>
        <w:t>ꤺ</w:t>
      </w:r>
      <w:r>
        <w:rPr/>
        <w:t>䑄乁ꥣ喘䵐㈪곂⸳숲㝏轗㭢关</w:t>
      </w:r>
      <w:r>
        <w:rPr/>
        <w:t>⣂</w:t>
      </w:r>
      <w:r>
        <w:rPr/>
        <w:t>畢㯂迂弻獘繰ㄻ䩍瑹哂䠮囂㬳䕉稫摐㷂欽塃쏃幕⍥뼪咻䝌㔪╄商潑干扌칊潲噖쉮싂嚵䓂뽰⌯䍲硭㏂⩹쌸</w:t>
      </w:r>
      <w:r>
        <w:rPr/>
        <w:t>ⱀ</w:t>
      </w:r>
      <w:r>
        <w:rPr/>
        <w:t>䬣䄤ꍌ䝧␤뗎⤽参⌸㭔慨쉷瑸晎彉滂䡑㩤〨儴쉋牵傥칵彏뭋䁥烂</w:t>
      </w:r>
      <w:r>
        <w:rPr/>
        <w:t>꤫</w:t>
      </w:r>
      <w:r>
        <w:rPr/>
        <w:t>顾╄灋飂㔽䊻䠦쌺묤噭⬴敘特圤婚伪숭轗あ扭〉忂睓ꥯ䩸ꌫ싃晁쉫劏檮⍯䍔橦礮㷂䌶⹰䅆晍唵䅹기挫奊淍䡏쉳彡参摥囂⸊吺輪⥈䙵渱渴䛂딮숭</w:t>
      </w:r>
      <w:r>
        <w:rPr/>
        <w:t>⠸</w:t>
      </w:r>
      <w:r>
        <w:rPr/>
        <w:t>㑾╈䲱쌮쉢䘷뗂䱐꥚洮쌤晴⮏뗂쉐牨⑱䍴쉰漵坾䭬睐㍁桐땍◂㫂睋塑悱뭓癰掿䰱☣</w:t>
      </w:r>
      <w:r>
        <w:rPr/>
        <w:t>ⱺ</w:t>
      </w:r>
      <w:r>
        <w:rPr/>
        <w:t>噅捎濂깓个壂嫂숴䙞싂䉯슿夹녫␩⹆</w:t>
      </w:r>
      <w:r>
        <w:rPr/>
        <w:t>Ⱓ⩹</w:t>
      </w:r>
      <w:r>
        <w:rPr/>
        <w:t>奧匵䤲楮瓍轥潁싂⑦㗂擂츨⼲瀥싍圣幕슩㥖㪱┣</w:t>
      </w:r>
      <w:r>
        <w:rPr/>
        <w:t>ꦱ⹇</w:t>
      </w:r>
      <w:r>
        <w:rPr/>
        <w:t>㥪쉇干撩믂</w:t>
      </w:r>
      <w:r>
        <w:rPr/>
        <w:t>ⶥ</w:t>
      </w:r>
      <w:r>
        <w:rPr/>
        <w:t>숶番扵嫂瑃湅杩㤹焪</w:t>
      </w:r>
      <w:r>
        <w:rPr/>
        <w:t>ⱞ</w:t>
      </w:r>
      <w:r>
        <w:rPr/>
        <w:t>땹쉆숨츩쉖춏ㅞ숸쉞</w:t>
      </w:r>
      <w:r>
        <w:rPr/>
        <w:t>꧂</w:t>
      </w:r>
      <w:r>
        <w:rPr/>
        <w:t>숭敃慃穷땺䩡做滂㆘뾏ꍆ쉨犩㍱剉璻␻さ쉚湍걘ㅸ㐵あ䵕ꌨ奟⫂</w:t>
      </w:r>
      <w:r>
        <w:rPr/>
        <w:t>⡘</w:t>
      </w:r>
      <w:r>
        <w:rPr/>
        <w:t>珂溘歁쉪顓漭い⬫␣⹄坧㕢喩곂㯂廂狍扵쉇偊卾⼨㘦쉯晚⌰⩹┨桫</w:t>
      </w:r>
      <w:r>
        <w:rPr/>
        <w:t>ꤥ</w:t>
      </w:r>
      <w:r>
        <w:rPr/>
        <w:t>㕬䝨ㄶ⹟</w:t>
      </w:r>
      <w:r>
        <w:rPr/>
        <w:t>ꤩ</w:t>
      </w:r>
      <w:r>
        <w:rPr/>
        <w:t>繥㍬睘呖쉉煞쉭晤䜪싂뽠ꇂ䲥ぶ⦣⽰洣㵏义忂瞩爩숯䜤擂쌷窮焲涥杫听⹣攩䇂輴</w:t>
      </w:r>
      <w:r>
        <w:rPr/>
        <w:t>꤭</w:t>
      </w:r>
      <w:r>
        <w:rPr/>
        <w:t>僃␩憥䝩쌱橤⼻</w:t>
      </w:r>
      <w:r>
        <w:rPr/>
        <w:t>ⷍ</w:t>
      </w:r>
      <w:r>
        <w:rPr/>
        <w:t>う硟녒庘彷䩒惍啞㜹쉰堭杸炏썃쉉弯䕏嗂囂⬪䡹繏⛂㦻쉹䰸娣㬩견☱捬练썤䒮㏂깵⩑</w:t>
      </w:r>
      <w:r>
        <w:rPr/>
        <w:t>ꥐ</w:t>
      </w:r>
      <w:r>
        <w:rPr/>
        <w:t>⿂䄲䠨䑮唱⼺䵫㍪楳쉵儣坓忂</w:t>
      </w:r>
      <w:r>
        <w:rPr/>
        <w:t>⡲⡀</w:t>
      </w:r>
      <w:r>
        <w:rPr/>
        <w:t>奚㑊潙歴䙀啣䔦榥쉟⩪繙绂䊵拎縶敾㥲榬儹〉⮣僂슬焪戲痂ꥪ숦獧勂圻</w:t>
      </w:r>
      <w:r>
        <w:rPr/>
        <w:t>⡺</w:t>
      </w:r>
      <w:r>
        <w:rPr/>
        <w:t>啢⹺</w:t>
      </w:r>
      <w:r>
        <w:rPr/>
        <w:t>⡔</w:t>
      </w:r>
      <w:r>
        <w:rPr/>
        <w:t>䲱썦㟂놻揎楙㥵㞥숩癬쉊깦橥轠╃걓樱䑐⥀繮⥐㉃⪵쉡唶冿㉔걁䍑唣싂旍⧂䎩繺숰㌶穰뽙淂朱䭰繈未欷슩쉎</w:t>
      </w:r>
      <w:r>
        <w:rPr/>
        <w:t>ⲡ⠮</w:t>
      </w:r>
      <w:r>
        <w:rPr/>
        <w:t>栻뼱㷂⏎</w:t>
      </w:r>
      <w:r>
        <w:rPr/>
        <w:t>⡾</w:t>
      </w:r>
      <w:r>
        <w:rPr/>
        <w:t>䝸䎮㒥䥷䧂䤤뽡䑦ぷ䝮助牕숻㑈倣䐩中</w:t>
      </w:r>
      <w:r>
        <w:rPr/>
        <w:t>꤫</w:t>
      </w:r>
      <w:r>
        <w:rPr/>
        <w:t>畬扴ꆘ䭞溥竂汵䖏呙冣␮繞숣걗츯㨸쉣♓䅡乧⍒뽎䭴绂溵娣쉤氹⨮晴䄪剪ㅉ玩䩸싂곍㭁ꥸ唴⥗딦祊㌷澵⥔⺣癲椩櫂䑪⽷煫곂䊵묯ꌪ㉮슣癕㝆䭎</w:t>
      </w:r>
      <w:r>
        <w:rPr/>
        <w:t>ꖥ</w:t>
      </w:r>
      <w:r>
        <w:rPr/>
        <w:t>旂㡚繗滂慾㶩䓂쉆⩴䭊挭㕑쉧쵶咻朶㡠곂갥䄯䨬♮숹╲牲灮噾债ひ祷숲瀸洣佺䰮쌵㋂䳃楊㏂璩䡊䩨䵑䣂歇쉠牕乗斵⭑爺桘乏뽊⦿瓂桹</w:t>
      </w:r>
      <w:r>
        <w:rPr/>
        <w:t>ꕌ꤭ꥅ</w:t>
      </w:r>
      <w:r>
        <w:rPr/>
        <w:t>秂祺燂畞䥏輊숷땕曂쵔䄶䩗</w:t>
      </w:r>
      <w:r>
        <w:rPr/>
        <w:t>ⴶ</w:t>
      </w:r>
      <w:r>
        <w:rPr/>
        <w:t>딴䵕㥓䪩⩩找捙뾵顢嗂癏㈯甩け搦숩숫截ꌪ䧂</w:t>
      </w:r>
      <w:r>
        <w:rPr/>
        <w:t>ꔪ</w:t>
      </w:r>
      <w:r>
        <w:rPr/>
        <w:t>㴳飂쉢颱숶䓂⯂扗浫⥹䄤李轨䥾⽉䩅⥉勂揍㔭</w:t>
      </w:r>
      <w:r>
        <w:rPr/>
        <w:t>ꔤ⩡</w:t>
      </w:r>
      <w:r>
        <w:rPr/>
        <w:t>佈㨮杯奣쉣땲熏숥䈯칷垻啘剶獚䦩幈湸쉟倽㫂딯䰶쉭䉓佟瘫却쌮㕢쉳㢻幌䑇㥎쉫╪뾡곂悻払㞻ꥥ顸</w:t>
      </w:r>
      <w:r>
        <w:rPr/>
        <w:t>⡴</w:t>
      </w:r>
      <w:r>
        <w:rPr/>
        <w:t>畵獓杳</w:t>
      </w:r>
      <w:r>
        <w:rPr/>
        <w:t>⡨</w:t>
      </w:r>
      <w:r>
        <w:rPr/>
        <w:t>㞩䉱湶湳㓍</w:t>
      </w:r>
      <w:r>
        <w:rPr/>
        <w:t>ꥊ</w:t>
      </w:r>
      <w:r>
        <w:rPr/>
        <w:t>旂ꇂ堫썙摃灙㝰旂併煊秃</w:t>
      </w:r>
      <w:r>
        <w:rPr/>
        <w:t>⡥</w:t>
      </w:r>
      <w:r>
        <w:rPr/>
        <w:t>㭀杬䭘㌴娬㇂㣂献䍕⚻묥渪李쵦癇煫싂⼥塯桇䄮☰䐩ㅴ畁ꅩ廂</w:t>
      </w:r>
      <w:r>
        <w:rPr/>
        <w:t>ꕸ</w:t>
      </w:r>
      <w:r>
        <w:rPr/>
        <w:t>ꄪ摤ㅃ砪婋〩쉊わ䈮湷㊡⏂⥚廍摭뇂ꅘ䁋⮮ꌤ쉄걠䱾愻쉔獮䛍倰칕禮ꥵ辿乾⎏散䡯컂桧扩矍啢䠳ㅬ숩뽰绂窥偠䙶彊䵙侵䶵췎⽡敮⧂䲘楾ㅓ啫⺿愥숽婎㤶䥟䥲┦䰨搣橕侘焻㣂땑쉲□儥䰳坷䙩慺灱┽</w:t>
      </w:r>
      <w:r>
        <w:rPr/>
        <w:t>ⵚ</w:t>
      </w:r>
      <w:r>
        <w:rPr/>
        <w:t>棍⵲埃</w:t>
      </w:r>
      <w:r>
        <w:rPr/>
        <w:t>ꦏ</w:t>
      </w:r>
      <w:r>
        <w:rPr/>
        <w:t>愻춬㯂쉬䡍㘻啶䇂숴檿䰲䉫朻녙氹䵮㊻䣂畣ㄳ瑒䬳頯癃숻奒婡㨳ꅚ䑊㛂싎吲싎余兕彃뽖쉰轈숦呖췍㕟煊昴䱫䈯⵷␬㶩숮䶩啍杸楢㕀␭⽷㶬촵辻濂ぃ恙쉎㵂便洦漦䑣</w:t>
      </w:r>
      <w:r>
        <w:rPr/>
        <w:t>ꕔ</w:t>
      </w:r>
      <w:r>
        <w:rPr/>
        <w:t>㐽惂쵭呾暩坚㝀쉷묪䉳䍬⹋癓⥊䇂㴴狍⭃ꄷ갪硺侵췂츭杺帬깒䕐橣哃⧂</w:t>
      </w:r>
      <w:r>
        <w:rPr/>
        <w:t>ꕞ</w:t>
      </w:r>
      <w:r>
        <w:rPr/>
        <w:t>启ꥢ售䦩沩㔯搭䉒癷歌㎬珎쉖玘╃⩇㛂灘㫂楹睾칊呓慺㏂牐睭쉞䄣뇂숤卭썗숲㐥뼮晬뭦穥쉗䔭깃걭숸矂땰</w:t>
      </w:r>
      <w:r>
        <w:rPr/>
        <w:t>ⵅ</w:t>
      </w:r>
      <w:r>
        <w:rPr/>
        <w:t>㬪幬奲쉧䗂渲歉</w:t>
      </w:r>
      <w:r>
        <w:rPr/>
        <w:t>⡋</w:t>
      </w:r>
      <w:r>
        <w:rPr/>
        <w:t>㍙㵬쉤潦厏숮ㅗ潀牞匪獬꥔噏別䒩쉵壂婲乸㡊</w:t>
      </w:r>
      <w:r>
        <w:rPr/>
        <w:t>꧂</w:t>
      </w:r>
      <w:r>
        <w:rPr/>
        <w:t>묶숭呌匱긯䍞숷㟂⵹</w:t>
      </w:r>
      <w:r>
        <w:rPr/>
        <w:t>ⵇ</w:t>
      </w:r>
      <w:r>
        <w:rPr/>
        <w:t>皡冩䘦单颵䓂숶彐疘쌹춵畸儬䌳쉌ꍩ繃廎㊮帤煀幦䫂旂䩗⯃梵朦卉㑉带啓▣湎䉇숦枬嚵つ⺩晒甸ꥧ剃皬䘶쉌扸㵆䅎恗劬捒啍ꅾ뭙⬦顦䑺㫂稳㑚숪슻묫畋乎딤</w:t>
      </w:r>
      <w:r>
        <w:rPr/>
        <w:t>꧍</w:t>
      </w:r>
      <w:r>
        <w:rPr/>
        <w:t>ざㆥ归畔㭦䶿橦싂䩷㡆쉠烂昣歡㘳쉴湰瑕⸊⭹瀣깯汁䐥䩐楣⿂떿え</w:t>
      </w:r>
      <w:r>
        <w:rPr/>
        <w:t>⡤</w:t>
      </w:r>
      <w:r>
        <w:rPr/>
        <w:t>眹⏎칈痂䦮㙟ꥭ녥瀸㝣楶゘傿恡슬塄</w:t>
      </w:r>
      <w:r>
        <w:rPr/>
        <w:t>꧂</w:t>
      </w:r>
      <w:r>
        <w:rPr/>
        <w:t>佞槂⸭湓</w:t>
      </w:r>
      <w:r>
        <w:rPr/>
        <w:t>ⰳ</w:t>
      </w:r>
      <w:r>
        <w:rPr/>
        <w:t>칮</w:t>
      </w:r>
      <w:r>
        <w:rPr/>
        <w:t>ꗂ</w:t>
      </w:r>
      <w:r>
        <w:rPr/>
        <w:t>潣㝮扃䔴穹</w:t>
      </w:r>
      <w:r>
        <w:rPr/>
        <w:t>ⴻ⌹</w:t>
      </w:r>
      <w:r>
        <w:rPr/>
        <w:t>ⱏ</w:t>
      </w:r>
      <w:r>
        <w:rPr/>
        <w:t>썮㩢뗂</w:t>
      </w:r>
      <w:r>
        <w:rPr/>
        <w:t>ꕪ</w:t>
      </w:r>
      <w:r>
        <w:rPr/>
        <w:t>쉈슬盂怱╌女漫溣頺뿂匪株쉘䭹楡䄶ㅅ슻䵪数泂眲㯂꤮걵㠵彤녶숵㐰瞘쵂び䘣婃味</w:t>
      </w:r>
      <w:r>
        <w:rPr/>
        <w:t>ⲣ⍄</w:t>
      </w:r>
      <w:r>
        <w:rPr/>
        <w:t>偢䠣慬塨䟂晘</w:t>
      </w:r>
      <w:r>
        <w:rPr/>
        <w:t>ꥁ⩑</w:t>
      </w:r>
      <w:r>
        <w:rPr/>
        <w:t>瑍砯</w:t>
      </w:r>
      <w:r>
        <w:rPr/>
        <w:t>ꦻ</w:t>
      </w:r>
      <w:r>
        <w:rPr/>
        <w:t>싂</w:t>
      </w:r>
      <w:r>
        <w:rPr/>
        <w:t>ꦱ</w:t>
      </w:r>
      <w:r>
        <w:rPr/>
        <w:t>眲䘶</w:t>
      </w:r>
      <w:r>
        <w:rPr/>
        <w:t>ꕧ</w:t>
      </w:r>
      <w:r>
        <w:rPr/>
        <w:t>佡싂⹳碬╙祶繯㵤</w:t>
      </w:r>
      <w:r>
        <w:rPr/>
        <w:t>ⵈ</w:t>
      </w:r>
      <w:r>
        <w:rPr/>
        <w:t>是땇晩焷㇍亘ㅷ㕣⮿춻䅄슱幄本埂썚䩰┷칇剙楞㍗쉒숮嚵숰쉂祬猸ꄰ</w:t>
      </w:r>
      <w:r>
        <w:rPr/>
        <w:t>ꥏ</w:t>
      </w:r>
      <w:r>
        <w:rPr/>
        <w:t>硋睶䐶Ⓜ⛂係㭒礫䮩춻瘣쉨㝰田쉇쉱輲䈯㑄参䣂縻眪瘲癋繸⽇⩴쉱侱獠㍟⬭ꅷ㈶搽깩灶䭵栶</w:t>
      </w:r>
      <w:r>
        <w:rPr/>
        <w:t>ꥀ</w:t>
      </w:r>
      <w:r>
        <w:rPr/>
        <w:t>숬凂唪㑈創</w:t>
      </w:r>
      <w:r>
        <w:rPr/>
        <w:t>ⷂ</w:t>
      </w:r>
      <w:r>
        <w:rPr/>
        <w:t>䫂䨣㐲싂䶣</w:t>
      </w:r>
      <w:r>
        <w:rPr/>
        <w:t>ꔯ</w:t>
      </w:r>
      <w:r>
        <w:rPr/>
        <w:t>捕扠嗂♟</w:t>
      </w:r>
      <w:r>
        <w:rPr/>
        <w:t>ⰽ</w:t>
      </w:r>
      <w:r>
        <w:rPr/>
        <w:t>슣숩쉯</w:t>
      </w:r>
      <w:r>
        <w:rPr/>
        <w:t>ꥁ</w:t>
      </w:r>
      <w:r>
        <w:rPr/>
        <w:t>弶兟熣䉩䄪쉋㕷䁯썸穴潾丹ꌩ矂彖겮䬲摍</w:t>
      </w:r>
      <w:r>
        <w:rPr/>
        <w:t>ⵡ⹑</w:t>
      </w:r>
      <w:r>
        <w:rPr/>
        <w:t>惂溿㡵⎩䄴㍳漯㵞썡䜨㥨氷㙍㭮⹣偔㕣浙⛂䈫䩩湇梬╞⹫䑓ꥣ溻批⍦㴻</w:t>
      </w:r>
      <w:r>
        <w:rPr/>
        <w:t>ⲩ</w:t>
      </w:r>
      <w:r>
        <w:rPr/>
        <w:t>숵걆⼮䳂椪珂숱⹅䡘奅奮倫䌰䉪ㅚ㕩潕ㄹ♁촨灎</w:t>
      </w:r>
      <w:r>
        <w:rPr/>
        <w:t>ꔥ</w:t>
      </w:r>
      <w:r>
        <w:rPr/>
        <w:t>歁㈦顙煚믂䑹总侱꥔뮡㵕ヂ싂歶숩纥䯂迂뗃⩑</w:t>
      </w:r>
      <w:r>
        <w:rPr/>
        <w:t>꧂</w:t>
      </w:r>
      <w:r>
        <w:rPr/>
        <w:t>䣂숽⍲瑔痍䑕倶䭎쉂㐭繀华睍䙠⤹湠</w:t>
      </w:r>
      <w:r>
        <w:rPr/>
        <w:t>⣃</w:t>
      </w:r>
      <w:r>
        <w:rPr/>
        <w:t>卪婴쉪喘窏슱䩠ㅵ䙩硔䄮䵊䇂坬庱숯爥硙㭲䕢に㙫㉷潱䕅漽楟䅦ㅪ䕈⩵䡅칖</w:t>
      </w:r>
      <w:r>
        <w:rPr/>
        <w:t>ꕟ</w:t>
      </w:r>
      <w:r>
        <w:rPr/>
        <w:t>轉桨眳슩硓风䱡䅧焳硭싂㍙ぃ焨獯灣⎩ꍇ㨮슣睕璩咩䡥㵁輰杅䭾㧂═姂䜪㡑쉒炿㥖슿漬䝣助䷂㢘긶灀쉲㝢⨦㣎璬☮㇂呆뿂剠</w:t>
      </w:r>
      <w:r>
        <w:rPr/>
        <w:t>ⴰ</w:t>
      </w:r>
      <w:r>
        <w:rPr/>
        <w:t>彡椲牦婊썣飂␰</w:t>
      </w:r>
      <w:r>
        <w:rPr/>
        <w:t>꧂</w:t>
      </w:r>
      <w:r>
        <w:rPr/>
        <w:t>㍪䝔걣</w:t>
      </w:r>
      <w:r>
        <w:rPr/>
        <w:t>ⱗ</w:t>
      </w:r>
      <w:r>
        <w:rPr/>
        <w:t>兦충捲䉞挳泂쉘㞿牀癄弽</w:t>
      </w:r>
      <w:r>
        <w:rPr/>
        <w:t>Ⱘ</w:t>
      </w:r>
      <w:r>
        <w:rPr/>
        <w:t>线祱䟂捅占眳㮏⺣祢⏂硆⵹橹噷占住</w:t>
      </w:r>
      <w:r>
        <w:rPr/>
        <w:t>⠲</w:t>
      </w:r>
      <w:r>
        <w:rPr/>
        <w:t>쉭쉱컂烃숹</w:t>
      </w:r>
      <w:r>
        <w:rPr/>
        <w:t>ⱘ</w:t>
      </w:r>
      <w:r>
        <w:rPr/>
        <w:t>ⷂ</w:t>
      </w:r>
      <w:r>
        <w:rPr/>
        <w:t>擂橄刹ꅩ䩯ꏎ晳稷繴㙎䘴怴䑔冿</w:t>
      </w:r>
      <w:r>
        <w:rPr/>
        <w:t>꧃</w:t>
      </w:r>
      <w:r>
        <w:rPr/>
        <w:t>樬䌯顁愷恟㙺⩒挺珂⩲氪眺未债䑄슮쉈ꌷ╉㖡縦㭮⸭䝩녉牶狃</w:t>
      </w:r>
      <w:r>
        <w:rPr/>
        <w:t>ꗂ</w:t>
      </w:r>
      <w:r>
        <w:rPr/>
        <w:t>깗呠갹쉆飂쉯獪氫婕㘬曂㭰ꌪ桕䴨묩갊겥亡㧂⍪싂</w:t>
      </w:r>
      <w:r>
        <w:rPr/>
        <w:t>ⲣ</w:t>
      </w:r>
      <w:r>
        <w:rPr/>
        <w:t>㵅礷⬯컂焰䄣뽮琳ㅋ䉌♙㔭牣쉫繩六걫瘩싂塒憱噡䝲樨㫂</w:t>
      </w:r>
      <w:r>
        <w:rPr/>
        <w:t>ⱋ</w:t>
      </w:r>
      <w:r>
        <w:rPr/>
        <w:t>쉀㝌㩐亵氯灣⽣榱䔤眱惎䉀뭀⸱檡싂䁧濂⹆夵塷殡놿</w:t>
      </w:r>
      <w:r>
        <w:rPr/>
        <w:t>ꕆ</w:t>
      </w:r>
      <w:r>
        <w:rPr/>
        <w:t>쵔绂⵮飂䛂瞿煴ꅊ뿂숴䡠㘯⻂漩⭫</w:t>
      </w:r>
      <w:r>
        <w:rPr/>
        <w:t>⡖</w:t>
      </w:r>
      <w:r>
        <w:rPr/>
        <w:t>䕩걐愪扸塩츳⾩믂♳㵄夸숣⫂ヂ㩪彇╡쉆췂坬㜬用頸㝦斩숸☱⑴ꍟ╥幙湕ꇂ塔穾녡千</w:t>
      </w:r>
      <w:r>
        <w:rPr/>
        <w:t>ⵤ⤻</w:t>
      </w:r>
      <w:r>
        <w:rPr/>
        <w:t>숷喩㟂</w:t>
      </w:r>
      <w:r>
        <w:rPr/>
        <w:t>ⵄ</w:t>
      </w:r>
      <w:r>
        <w:rPr/>
        <w:t>䛍伩幦䑱걈슣晷녂⺥㥷噹㬻䴸쉙徥ㆩ㥹숤</w:t>
      </w:r>
      <w:r>
        <w:rPr/>
        <w:t>ⵚ</w:t>
      </w:r>
      <w:r>
        <w:rPr/>
        <w:t>䅘⍇珂⸸攥痃福犩堵䃂쉎坅潗䔤㍞㕚睡漫쉅夦䍇䁨껂</w:t>
      </w:r>
      <w:r>
        <w:rPr/>
        <w:t>꧂</w:t>
      </w:r>
      <w:r>
        <w:rPr/>
        <w:t>ꍥ琤슥奨</w:t>
      </w:r>
      <w:r>
        <w:rPr/>
        <w:t>ꦏ⑚</w:t>
      </w:r>
      <w:r>
        <w:rPr/>
        <w:t>䍑摐쉸⑙娯䙠斻歋祫湰禿抱摲䡪䡓䝳噣泂㐦䭹㵎슥쉑砸䵟䍬싂떡캩硳슘潮浍㩹䐭啒䵺칩䎬꥕䴸쉧桦쌰全潁嘴迂쉌쉴䜱䙓䚿穬⯂쉸䱫怵⑬淎䣎ꄷ欳䝈♱쉃㕳뮩ㅯ쉔潫獕坾쉣偁春杀⹱潠朩걧</w:t>
      </w:r>
      <w:r>
        <w:rPr/>
        <w:t>ꤲ</w:t>
      </w:r>
      <w:r>
        <w:rPr/>
        <w:t>穕쉂噵</w:t>
      </w:r>
      <w:r>
        <w:rPr/>
        <w:t>ꥅ</w:t>
      </w:r>
      <w:r>
        <w:rPr/>
        <w:t>뼲噂㍠싎숪䉾唤㙫⭇儺氽参彵</w:t>
      </w:r>
      <w:r>
        <w:rPr/>
        <w:t>ⷂ</w:t>
      </w:r>
      <w:r>
        <w:rPr/>
        <w:t>㊣쉰㡐슩洶殏쉫卣슥㗂慕㭲ꄦ</w:t>
      </w:r>
      <w:r>
        <w:rPr/>
        <w:t>ꕆ</w:t>
      </w:r>
      <w:r>
        <w:rPr/>
        <w:t>畢竂싍祒</w:t>
      </w:r>
      <w:r>
        <w:rPr/>
        <w:t>ꕃ</w:t>
      </w:r>
      <w:r>
        <w:rPr/>
        <w:t>測뿃瑎쉁係䦻免凂㎏쉮咘㒵쉗㍐燂걉泂떵⹊</w:t>
      </w:r>
      <w:r>
        <w:rPr/>
        <w:t>ꦿ⩍</w:t>
      </w:r>
      <w:r>
        <w:rPr/>
        <w:t>渣쉶改畒䋂潸ㅠ䭆洲</w:t>
      </w:r>
      <w:r>
        <w:rPr/>
        <w:t>ⱓ</w:t>
      </w:r>
      <w:r>
        <w:rPr/>
        <w:t>業䘣ㅑꅫ㜱睫긭</w:t>
      </w:r>
      <w:r>
        <w:rPr/>
        <w:t>⠴</w:t>
      </w:r>
      <w:r>
        <w:rPr/>
        <w:t>싎扑䐭操숳걥㜴</w:t>
      </w:r>
      <w:r>
        <w:rPr/>
        <w:t>꧂</w:t>
      </w:r>
      <w:r>
        <w:rPr/>
        <w:t>슥炱在眷㥠䠯䅗悱整纘쉎싂剸㉲쵐灸珂썵네稤견쉈坟彡뿂㵴㕏礥㚵嚡곂䅶沘偑㨪亥㴻갣⪵㯃楀쉀㘲땥夬䙠稪⯎떥塙믂䉦慡쉀㦩⨥䠳ꎵ晵沱彷甸♥쉡싂㐬噤竃㥑歹쉮恠</w:t>
      </w:r>
      <w:r>
        <w:rPr/>
        <w:t>⡪</w:t>
      </w:r>
      <w:r>
        <w:rPr/>
        <w:t>숩뗂⽇숣坚な汓硠湃䎘幈戦숥〹</w:t>
      </w:r>
      <w:r>
        <w:rPr/>
        <w:t>ꦡ</w:t>
      </w:r>
      <w:r>
        <w:rPr/>
        <w:t>뽠⬫쉬惂瑷廂収⫂曍숫겥祌㡇슣</w:t>
      </w:r>
      <w:r>
        <w:rPr/>
        <w:t>ⴳ</w:t>
      </w:r>
      <w:r>
        <w:rPr/>
        <w:t>㩸䆻匳㤻䊮䡹㩓㜷㉹䘭쌴欺䑯</w:t>
      </w:r>
      <w:r>
        <w:rPr/>
        <w:t>ꥑ</w:t>
      </w:r>
      <w:r>
        <w:rPr/>
        <w:t>偫╬䳍歊㑲睩슏䑯쉕슻獉婌犻沿揂ꅐ慨쉫堳纬歴稹⤰</w:t>
      </w:r>
      <w:r>
        <w:rPr/>
        <w:t>⡢</w:t>
      </w:r>
      <w:r>
        <w:rPr/>
        <w:t>넹穙䝲睨꺬칤礵恆䵤뇂挫偷卣斩㘳灥輥♔걋㩈㝫橵佒婤縬䉸剏奚穑</w:t>
      </w:r>
      <w:r>
        <w:rPr/>
        <w:t>ꖡ</w:t>
      </w:r>
      <w:r>
        <w:rPr/>
        <w:t>临뽺纩㤽녦确썓呩</w:t>
      </w:r>
      <w:r>
        <w:rPr/>
        <w:t>ꤪ</w:t>
      </w:r>
      <w:r>
        <w:rPr/>
        <w:t>쉥䔊矂辩晠ㅵ扔爭</w:t>
      </w:r>
      <w:r>
        <w:rPr/>
        <w:t>ⱱ</w:t>
      </w:r>
      <w:r>
        <w:rPr/>
        <w:t>坓ꍭ攥㐷磂歄⤱</w:t>
      </w:r>
      <w:r>
        <w:rPr/>
        <w:t>ⵅ</w:t>
      </w:r>
      <w:r>
        <w:rPr/>
        <w:t>싂瑠敎劮瞥숬쉞䡕獙</w:t>
      </w:r>
      <w:r>
        <w:rPr/>
        <w:t>ⰱ</w:t>
      </w:r>
      <w:r>
        <w:rPr/>
        <w:t>徿ꥩ숥</w:t>
      </w:r>
      <w:r>
        <w:rPr/>
        <w:t>꧍</w:t>
      </w:r>
      <w:r>
        <w:rPr/>
        <w:t>싂䑢乘桶㊬♨땙櫂ㅴ</w:t>
      </w:r>
      <w:r>
        <w:rPr/>
        <w:t>ⱐ</w:t>
      </w:r>
      <w:r>
        <w:rPr/>
        <w:t>㣍捎촶㉙彾幨姂</w:t>
      </w:r>
      <w:r>
        <w:rPr/>
        <w:t>ꕾ</w:t>
      </w:r>
      <w:r>
        <w:rPr/>
        <w:t>뽔剪놱◂丹彤惂뼴祴㤨吶儸㩷ꅦ㙘쉤䱮漯轺䍯ꏂ勃婖䘻슩싃칉⸫繈</w:t>
      </w:r>
      <w:r>
        <w:rPr/>
        <w:t>ꦏ</w:t>
      </w:r>
      <w:r>
        <w:rPr/>
        <w:t>땵☱煇穂棂浱숶畘갰싂庻╀杫偐</w:t>
      </w:r>
      <w:r>
        <w:rPr/>
        <w:t>꧂</w:t>
      </w:r>
      <w:r>
        <w:rPr/>
        <w:t>䫍䐪뾮濂奴汲☩쉎묮껂싂车䍬쉘竂䎣䍡▩堫⬳瓂厘땩㤹ㆩ갶斘</w:t>
      </w:r>
      <w:r>
        <w:rPr/>
        <w:t>⠽</w:t>
      </w:r>
      <w:r>
        <w:rPr/>
        <w:t>杠싂䵡쉡䴱䞱</w:t>
      </w:r>
      <w:r>
        <w:rPr/>
        <w:t>ꥁ</w:t>
      </w:r>
      <w:r>
        <w:rPr/>
        <w:t>儰繉䡚䥮嚬싂</w:t>
      </w:r>
      <w:r>
        <w:rPr/>
        <w:t>⠬</w:t>
      </w:r>
      <w:r>
        <w:rPr/>
        <w:t>숸쉉</w:t>
      </w:r>
      <w:r>
        <w:rPr/>
        <w:t>ꕖ</w:t>
      </w:r>
      <w:r>
        <w:rPr/>
        <w:t>焵婗䃂䉈㘪潐䭧㙍</w:t>
      </w:r>
      <w:r>
        <w:rPr/>
        <w:t>ⱃ</w:t>
      </w:r>
      <w:r>
        <w:rPr/>
        <w:t>ꎥ敞熵礪痂堩⑟䕏奚焮</w:t>
      </w:r>
      <w:r>
        <w:rPr/>
        <w:t>⣂⬤</w:t>
      </w:r>
      <w:r>
        <w:rPr/>
        <w:t>㛂䙚䬭洵恭晓杓牣檵⍗怵輣机</w:t>
      </w:r>
      <w:r>
        <w:rPr/>
        <w:t>ꗂ</w:t>
      </w:r>
      <w:r>
        <w:rPr/>
        <w:t>乃桔촪⥊⤬攥뽄⸲擂呂ꥶ㕱忂⽃弯呇</w:t>
      </w:r>
      <w:r>
        <w:rPr/>
        <w:t>Ⱛ</w:t>
      </w:r>
      <w:r>
        <w:rPr/>
        <w:t>挹␦㏂</w:t>
      </w:r>
      <w:r>
        <w:rPr/>
        <w:t>ⱶ⚡</w:t>
      </w:r>
      <w:r>
        <w:rPr/>
        <w:t>쵆⹧奤</w:t>
      </w:r>
      <w:r>
        <w:rPr/>
        <w:t>⡄⭺</w:t>
      </w:r>
      <w:r>
        <w:rPr/>
        <w:t>槂</w:t>
      </w:r>
      <w:r>
        <w:rPr/>
        <w:t>Ⱞ</w:t>
      </w:r>
      <w:r>
        <w:rPr/>
        <w:t>싂吨夫䞿넭懂媘稺呂慄</w:t>
      </w:r>
      <w:r>
        <w:rPr/>
        <w:t>ⰹ</w:t>
      </w:r>
      <w:r>
        <w:rPr/>
        <w:t>桂煞쉾㙘쉕徘숲쉰六쉨顙䈴⹚䀫</w:t>
      </w:r>
      <w:r>
        <w:rPr/>
        <w:t>ꗂ</w:t>
      </w:r>
      <w:r>
        <w:rPr/>
        <w:t>捑牶⩠㌳䢡呌漨㩣椪繣暩숨㬬</w:t>
      </w:r>
      <w:r>
        <w:rPr/>
        <w:t>Ⱝ</w:t>
      </w:r>
      <w:r>
        <w:rPr/>
        <w:t>녵恬걒琶뽢倷䠭㗂㜤禱쵁歅噧ꅩ㉍剺䕁䱃</w:t>
      </w:r>
      <w:r>
        <w:rPr/>
        <w:t>⠻</w:t>
      </w:r>
      <w:r>
        <w:rPr/>
        <w:t>氫礥僂癧ꌸ嚮쉧⌯熮㥔盂</w:t>
      </w:r>
    </w:p>
    <w:p>
      <w:pPr>
        <w:pStyle w:val="PreformattedText"/>
        <w:bidi w:val="0"/>
        <w:spacing w:before="0" w:after="0"/>
        <w:jc w:val="left"/>
        <w:rPr/>
      </w:pPr>
      <w:r>
        <w:rPr/>
        <w:t>컂䡳獢ꍰ頫轢㖩燂⿂녯╺漲狂殩啔楌ぢ뭵쉟弭䳂땞恙佫쉷縥쉖꥖믂浵拂噀扩䵹䝇书㉕걆佇搴ꌰ䭯樤嫍柎</w:t>
      </w:r>
      <w:r>
        <w:rPr/>
        <w:t>ꤦ</w:t>
      </w:r>
      <w:r>
        <w:rPr/>
        <w:t>爮敵䥧畃揂挹숴樴噢</w:t>
      </w:r>
      <w:r>
        <w:rPr/>
        <w:t>ⱹ</w:t>
      </w:r>
      <w:r>
        <w:rPr/>
        <w:t>긥た倫싂⩍汚伬⸮䵣㓂녷䁓걸奸䉶十⩖桨摷橄䉯硨ꅙ啀濂牪땗䕘繺嘥㵟㝞⼮卑拂쉲桁檩◂╤珎炬쉈⩭쉇㠨䷃牤넮橵桉㩂呅ㅴ</w:t>
      </w:r>
      <w:r>
        <w:rPr/>
        <w:t>ⵧ</w:t>
      </w:r>
      <w:r>
        <w:rPr/>
        <w:t>扏쉟╋煮썂쌵浲㭺桰䑡䪻氦쉕䑇㥘숶㬮</w:t>
      </w:r>
      <w:r>
        <w:rPr/>
        <w:t>⢡⩾</w:t>
      </w:r>
      <w:r>
        <w:rPr/>
        <w:t>惂⑊</w:t>
      </w:r>
      <w:r>
        <w:rPr/>
        <w:t>ꥊ</w:t>
      </w:r>
      <w:r>
        <w:rPr/>
        <w:t>㡠氪㶏긤♫</w:t>
      </w:r>
      <w:r>
        <w:rPr/>
        <w:t>Ⳃ</w:t>
      </w:r>
      <w:r>
        <w:rPr/>
        <w:t>眯ㄬ䥈⌬咥䛂挵睎묩⍟㕥䃂갺㩤㠰숪䍉뮮깴␲橘沿㥲檻䐴㩎歱礥礽쉈쉞䥙⹬</w:t>
      </w:r>
      <w:r>
        <w:rPr/>
        <w:t>⣂</w:t>
      </w:r>
      <w:r>
        <w:rPr/>
        <w:t>쉓伭睄쉑겡╫偠迂㵕打坊㡖促婷걐⤲焫嗃䩀</w:t>
      </w:r>
      <w:r>
        <w:rPr/>
        <w:t>ꤣ</w:t>
      </w:r>
      <w:r>
        <w:rPr/>
        <w:t>暥湐槃싂㌣楐⵬㭵ㅸ坐㫂㔸슮嗎䐥깂㶘䡔敨䞻顱쉹㵀㝞䕬⩏玣䣂睤䷂祔䅖戫窿儽䔬湘輹䉾淂焤넪剈䥥婡䡱椪椊㶮嘳煞幗唯杂撮㡱慶⍘稲☺幕</w:t>
      </w:r>
      <w:r>
        <w:rPr/>
        <w:t>ⳃ⩇</w:t>
      </w:r>
      <w:r>
        <w:rPr/>
        <w:t>犥⽫䌨圹扙淃⧂ꅏ쉶䙖䕞⑞夥ꥸ幩</w:t>
      </w:r>
      <w:r>
        <w:rPr/>
        <w:t>ꔺ</w:t>
      </w:r>
      <w:r>
        <w:rPr/>
        <w:t>瞩夺쉯ㄪ繋桥䄷⭭</w:t>
      </w:r>
      <w:r>
        <w:rPr/>
        <w:t>Ɐ☰</w:t>
      </w:r>
      <w:r>
        <w:rPr/>
        <w:t>弱轖⪘놩㝮懂⍪㐱村⥚輵患⬱숻磂㤦祳䟂ㆻ⤰컍朦噴␩㘦癲녨䅔䰸칔项〷긪ꌶが癦䚣칅◂䑥祥磂䟂䍷䑱反㬳믍䳂⻂塶䭲収갤Ⓜ晒噃떿⻂싎歳</w:t>
      </w:r>
      <w:r>
        <w:rPr/>
        <w:t>ⷂ</w:t>
      </w:r>
      <w:r>
        <w:rPr/>
        <w:t>ꍞ椵⍾湩싍氮깘䃂뾩橤㡪漯䉙Ⓙ㵪揎堥灬埂氻䭶幈滃슡㚡㟎っꍧ癪깹珂杄彙擂焣剧⨻涬敎㤺頸쏍␶剌塞浗栱䑪䨹⽇敾</w:t>
      </w:r>
      <w:r>
        <w:rPr/>
        <w:t>⡂</w:t>
      </w:r>
      <w:r>
        <w:rPr/>
        <w:t>剆暩깗务卑捍乚䆩䨦嚮澏楾䭮敖⹴㔮儺挴⵨潺丱䔷╸憬쉷⏂ㄮ䕣い䕄숶嫂栬⯂彃</w:t>
      </w:r>
      <w:r>
        <w:rPr/>
        <w:t>ꔭ</w:t>
      </w:r>
      <w:r>
        <w:rPr/>
        <w:t>偾⒱</w:t>
      </w:r>
      <w:r>
        <w:rPr/>
        <w:t>ⵥ</w:t>
      </w:r>
      <w:r>
        <w:rPr/>
        <w:t>쉮♨㪻♢⛂䥅쉘슩䍊䛃뽹丬䤭䤨쉒㝁扆璘撣湕숴㵺歀䱘繎旂슬嗍常㍩埃䭂䴲␪啠怳瓍⛍ꅪ煢吻奵뽅浀灲松⪩䋂⾘숮斥⹓╪徘㧂煍灘偠祌숱䍎侱䯂쉟슩䑈╥䯂쉳⻂䱡</w:t>
      </w:r>
      <w:r>
        <w:rPr/>
        <w:t>Ɑ</w:t>
      </w:r>
      <w:r>
        <w:rPr/>
        <w:t>䬵琹怩汑</w:t>
      </w:r>
      <w:r>
        <w:rPr/>
        <w:t>⢻</w:t>
      </w:r>
      <w:r>
        <w:rPr/>
        <w:t>ꅒ묪</w:t>
      </w:r>
      <w:r>
        <w:rPr/>
        <w:t>⡶</w:t>
      </w:r>
      <w:r>
        <w:rPr/>
        <w:t>婭䞱楫</w:t>
      </w:r>
      <w:r>
        <w:rPr/>
        <w:t>ꔮ</w:t>
      </w:r>
      <w:r>
        <w:rPr/>
        <w:t>습䜫㑞숽兹塸棂싃昬㑆桩暬뼫戶싂氣楒扔숯硍汴ꥥ㩍쵉塾檣没⽔扤䉅</w:t>
      </w:r>
      <w:r>
        <w:rPr/>
        <w:t>ⵦ</w:t>
      </w:r>
      <w:r>
        <w:rPr/>
        <w:t>㷂弻敨瘬쉠婵嘵搵</w:t>
      </w:r>
      <w:r>
        <w:rPr/>
        <w:t>ꕘ</w:t>
      </w:r>
      <w:r>
        <w:rPr/>
        <w:t>䮥␤쉷橄</w:t>
      </w:r>
      <w:r>
        <w:rPr/>
        <w:t>ⵏ</w:t>
      </w:r>
      <w:r>
        <w:rPr/>
        <w:t>奆뭧奔散彶伸쉺弭硩⩣㢩㡊♾牐纮쉎个숨⑥橫쉾</w:t>
      </w:r>
      <w:r>
        <w:rPr/>
        <w:t>ⲥ</w:t>
      </w:r>
      <w:r>
        <w:rPr/>
        <w:t>㇂妡ㆩ劬ヂ䈬奪⩰ꌴ暿㠭乾</w:t>
      </w:r>
      <w:r>
        <w:rPr/>
        <w:t>꤬</w:t>
      </w:r>
      <w:r>
        <w:rPr/>
        <w:t>쉨楑㯂矂ꄫ䯂塈顩硘呒亣</w:t>
      </w:r>
      <w:r>
        <w:rPr/>
        <w:t>⢩</w:t>
      </w:r>
      <w:r>
        <w:rPr/>
        <w:t>瑷顉㫂⼥半걇挻ꥱ輭⽊猪奅숮⦘</w:t>
      </w:r>
      <w:r>
        <w:rPr/>
        <w:t>⡾</w:t>
      </w:r>
      <w:r>
        <w:rPr/>
        <w:t>쉠뭖䢬燃뇍倦㘺쉯쉘䭪㫂湎癥䤷轒놩奉盂싂⑓漭壂</w:t>
      </w:r>
      <w:r>
        <w:rPr/>
        <w:t>ⷂ</w:t>
      </w:r>
      <w:r>
        <w:rPr/>
        <w:t>㉫憏礤㙦乴묵潌㥇佅⺵슬㝓㭱</w:t>
      </w:r>
      <w:r>
        <w:rPr/>
        <w:t>ⱔ⥌</w:t>
      </w:r>
      <w:r>
        <w:rPr/>
        <w:t>䇂䵃쉕⍳깧奯䐹쉎湧汏轰埂扄伯싂灸㉥⼥㥲佮싍䝸煺㨲泂呔䎣㬯係䥓㙁桓ꆏ呗撻⥳接杓䬳⧂瑀摇伯⥇숴쉦煒쉄⴯㫂</w:t>
      </w:r>
      <w:r>
        <w:rPr/>
        <w:t>ⰹ</w:t>
      </w:r>
      <w:r>
        <w:rPr/>
        <w:t>숱</w:t>
      </w:r>
      <w:r>
        <w:rPr/>
        <w:t>ⱐ</w:t>
      </w:r>
      <w:r>
        <w:rPr/>
        <w:t>칠☱녭䖵睈杷灓厣</w:t>
      </w:r>
      <w:r>
        <w:rPr/>
        <w:t>ⶻ⬸</w:t>
      </w:r>
      <w:r>
        <w:rPr/>
        <w:t>剆橪哂☦⑏婲奚彠㩉䰸㘦竂旂敚㑫儽債걤輵杇숺捵䩓䴸顧瀊䑚伺쉤〲떩䁧䊣䨨摎ㆩ㐣숵쉹┪㑂쉖䕦䇂囃楥</w:t>
      </w:r>
      <w:r>
        <w:rPr/>
        <w:t>ⱍ</w:t>
      </w:r>
      <w:r>
        <w:rPr/>
        <w:t>㭔㊩幵쉵ゥ슣用湎䧎</w:t>
      </w:r>
      <w:r>
        <w:rPr/>
        <w:t>ꦣ</w:t>
      </w:r>
      <w:r>
        <w:rPr/>
        <w:t>䔷䁩㮘⽱⾩쉃埂妬㈻㮡沩묪盂珂唯</w:t>
      </w:r>
      <w:r>
        <w:rPr/>
        <w:t>ꦡ</w:t>
      </w:r>
      <w:r>
        <w:rPr/>
        <w:t>暩숣㙊摴쉵䜫⚩</w:t>
      </w:r>
      <w:r>
        <w:rPr/>
        <w:t>ⴤ</w:t>
      </w:r>
      <w:r>
        <w:rPr/>
        <w:t>쵣悻䃂ꍢ熏幾洤䅟燂噸共䎿爲婾炩쉲桚⽑攮⼪朷䙢ꅑ䉑㵚㯂夬権싎䱬浍⌽㠭⍇컂䡄睭</w:t>
      </w:r>
      <w:r>
        <w:rPr/>
        <w:t>ꦱ</w:t>
      </w:r>
      <w:r>
        <w:rPr/>
        <w:t>㕩⽉卣旂灸睴ꄥ乹숺</w:t>
      </w:r>
      <w:r>
        <w:rPr/>
        <w:t>ꤽ</w:t>
      </w:r>
      <w:r>
        <w:rPr/>
        <w:t>癅㔩栫⑕怹╩䉰ㆿ쉩㉅</w:t>
      </w:r>
      <w:r>
        <w:rPr/>
        <w:t>⠷</w:t>
      </w:r>
      <w:r>
        <w:rPr/>
        <w:t>깘⤤⽕䄥乙╌塇猲㫂슘땩㑡⑭숪㬪擂㞬⻂⪿乂奣扨ㅯ녣숳䁢캿슬睾祠䐶捤噩㭢啊캩ㅸ洦숯ㅧぅ</w:t>
      </w:r>
      <w:r>
        <w:rPr/>
        <w:t>ⰽ</w:t>
      </w:r>
      <w:r>
        <w:rPr/>
        <w:t>卲煌爵뗎彏갣쉯燂伸䤮쵮㇂⴮䧂占뭶쉗</w:t>
      </w:r>
      <w:r>
        <w:rPr/>
        <w:t>ⶮ</w:t>
      </w:r>
      <w:r>
        <w:rPr/>
        <w:t>剎묵繃勂▮幇杪뮻갤啒燂犿칪⑳牊敱㭙㛂婎器ꇂ☯㭋䢩䩃䵙癅弨栬㭠숵뽇挶啐䭆塟頤兴䰰㦬橴칐</w:t>
      </w:r>
      <w:r>
        <w:rPr/>
        <w:t>⡮♓</w:t>
      </w:r>
      <w:r>
        <w:rPr/>
        <w:t>砤걊兲䕎쎘촱橇숴公呙⯂徻㑵쉩쉾⿍塌棂䢻礫⽆㝸獰㦿挤卫</w:t>
      </w:r>
      <w:r>
        <w:rPr/>
        <w:t>ꖩ</w:t>
      </w:r>
      <w:r>
        <w:rPr/>
        <w:t>㥒爨䨻㨴穡싂晇䱗渥穁⹥輨</w:t>
      </w:r>
      <w:r>
        <w:rPr/>
        <w:t>⡡</w:t>
      </w:r>
      <w:r>
        <w:rPr/>
        <w:t>㘫溻ずꅇ䗂偔䵾熱䡫琵쉖㨪㢮䔻쉧畖㊩塪䛂㏂쉴ㅉ䱰垿녚</w:t>
      </w:r>
      <w:r>
        <w:rPr/>
        <w:t>꤭꤫⩹⴩⥨</w:t>
      </w:r>
      <w:r>
        <w:rPr/>
        <w:t>縸爩哃</w:t>
      </w:r>
      <w:r>
        <w:rPr/>
        <w:t>ⱇ</w:t>
      </w:r>
      <w:r>
        <w:rPr/>
        <w:t>拂䌯欨癄䠳彐䀱㇂⥂뼰䣂辘㚥⩟洪䏂䔯席컂䆏瓂싂슥㒩䡲敆愷䅉㑖⩗晰㙁晡촦뽎쉚楚␤㥹</w:t>
      </w:r>
      <w:r>
        <w:rPr/>
        <w:t>ꦥ</w:t>
      </w:r>
      <w:r>
        <w:rPr/>
        <w:t>彙卫쉥⥷哂䙩毂盂⒱从⩎恥瑑敞兹⸮厬呃煤䍨䥞㑡洭㬪숪晳撘㬶䉲剑楯숣⹑㑇槍穆㩧⼥╬⩪䑧敠䵷╉甯報捳춏⩞䂵䈥♄쵹偪奍捹殣临夣䬯칄䈽獺ꅾ슱쉋䛂쉘塖琹偂瑖㌤㥁꤮ꄩ㮡乧绂珂㙥⬬硄쉃</w:t>
      </w:r>
      <w:r>
        <w:rPr/>
        <w:t>⡷</w:t>
      </w:r>
      <w:r>
        <w:rPr/>
        <w:t>智湣┸煳炣뭄㙣곂ㅀ䁢꥗帶⬲䩹䛂㑂쉂Ⓜ㡲悬瘬嘥刬嘥䥂嗂兗ひ뽗穰㈵츴슣뇂㥘⻂汵숽䧂츰滂♍澩䅈哎瑗♭㦡䉲䥭牟쉐숦慒⥷슘숵桒쉸⭂䉐⑓慲娶煒칥顒怶穚婨쉊묽숹</w:t>
      </w:r>
      <w:r>
        <w:rPr/>
        <w:t>ⰰ</w:t>
      </w:r>
      <w:r>
        <w:rPr/>
        <w:t>쉓쉙┰匤汵灖ꇍ깾䵵伻뿃怷㠯䯂⏎싂갸毂椦♁숊⫂玘⨪役䚱ざ䵠䗂橂⸨飍䋍䈦䥳⑆쉫牾녵걎㘺</w:t>
      </w:r>
      <w:r>
        <w:rPr/>
        <w:t>Ⱪ</w:t>
      </w:r>
      <w:r>
        <w:rPr/>
        <w:t>橸㝭ㅒ穱扚敫狂煟渪欮쎡</w:t>
      </w:r>
      <w:r>
        <w:rPr/>
        <w:t>ꔶ</w:t>
      </w:r>
      <w:r>
        <w:rPr/>
        <w:t>쉱쉙汒䙑긹䵓㜸潪䃂彴㡊䱭䉡䟂㟂䪏◍瞮扟䥋䣎刴䁬䄻㌪瀪</w:t>
      </w:r>
      <w:r>
        <w:rPr/>
        <w:t>ⴥ</w:t>
      </w:r>
      <w:r>
        <w:rPr/>
        <w:t>塑㊡歟湠ㄳ⸻䕘㩩䭃ガ怪湂啃䱓깚䭾䥒䡵춣⹃갺뭎庩뮘呾畸帯⑌縬⪡揂䙯兲땮숷♀坺琪楳歶쉶潎슮ꍣ뽲烂㜵婋䢩淂殩</w:t>
      </w:r>
      <w:r>
        <w:rPr/>
        <w:t>⠮</w:t>
      </w:r>
      <w:r>
        <w:rPr/>
        <w:t>潸⭰眮䐤㗂䨳壂☬⎿殣䁟吵䁇恅睦匫⺩걔쵬</w:t>
      </w:r>
      <w:r>
        <w:rPr/>
        <w:t>ⴭ</w:t>
      </w:r>
      <w:r>
        <w:rPr/>
        <w:t>懂쉾涩摳㘹䭅쉏ㅰ겡䆵숻䉘㑃敶䤣┽⑫ꍑ偅싂儮硪㭚求㌵쉂녹䢘婰♴整䎡쉀椨⽢䞻秂䯂獶뭗勂示廂①灌轎抏癈吽㐽⪏깶㭈振㤶捵䙅ꥹ⵨⩶까⭴뽳獶搻礨牓渮繀并쵬㮱皻栶숳㌯剉偃</w:t>
      </w:r>
      <w:r>
        <w:rPr/>
        <w:t>ⵣ</w:t>
      </w:r>
      <w:r>
        <w:rPr/>
        <w:t>矂椦슬칥䴪扲䤺슿뽊⩬╂戱顭쵆㉰䜽㥈껂䭵慅썳捳⬪渨㈪挽啔頥䕕춮㙈䛂摺㓂灳湑慏䭍丽晇⏂⩶澱</w:t>
      </w:r>
      <w:r>
        <w:rPr/>
        <w:t>ⴭ</w:t>
      </w:r>
      <w:r>
        <w:rPr/>
        <w:t>놘椸慵ぺ⧂瑇㔯杉碩뽁</w:t>
      </w:r>
      <w:r>
        <w:rPr/>
        <w:t>Ⳃ</w:t>
      </w:r>
      <w:r>
        <w:rPr/>
        <w:t>놩煃</w:t>
      </w:r>
      <w:r>
        <w:rPr/>
        <w:t>ⴭ</w:t>
      </w:r>
      <w:r>
        <w:rPr/>
        <w:t>儺湋ㅬ㤺堫긹椬쉧潖⑦灸吵殩뮏䉨⍈갪뽰쉅汨쉗穖㋂哃슡⹷䝬溵숮ぬ睒眲殬⩦㭋䥓灠ꌴ䉾쉢䏂瓂澩슥㙇</w:t>
      </w:r>
      <w:r>
        <w:rPr/>
        <w:t>ⰰ</w:t>
      </w:r>
      <w:r>
        <w:rPr/>
        <w:t>偹䱥♶繶쉑┹</w:t>
      </w:r>
      <w:r>
        <w:rPr/>
        <w:t>ꦿ</w:t>
      </w:r>
      <w:r>
        <w:rPr/>
        <w:t>싂呲놿</w:t>
      </w:r>
      <w:r>
        <w:rPr/>
        <w:t>ⱶ</w:t>
      </w:r>
      <w:r>
        <w:rPr/>
        <w:t>竍牬慧㭆敟쉳⦡뽠㛂〸樮㛂练䭤䐯歋夻꺵㡅㏍⬻㩷顯䤣繢뭡쉏捠䴫禣浾婖녌</w:t>
      </w:r>
      <w:r>
        <w:rPr/>
        <w:t>ⵗ</w:t>
      </w:r>
      <w:r>
        <w:rPr/>
        <w:t>믂습㧂쉀ꍬ䒥杖</w:t>
      </w:r>
      <w:r>
        <w:rPr/>
        <w:t>ⵡ</w:t>
      </w:r>
      <w:r>
        <w:rPr/>
        <w:t>쉑䬤쉫卥䥇䅈쉯깚깏づ䆘牎╬⪥㓂㘸歭ケ캩嘱㘺ㅕ⑶癕놏癷㥯믃⫂♳㥀則䉯兀쵓걇啱♴</w:t>
      </w:r>
      <w:r>
        <w:rPr/>
        <w:t>Ⱪ</w:t>
      </w:r>
      <w:r>
        <w:rPr/>
        <w:t>슥婦땈却뼯恮撮牰彨旂夳㗂轎獀㝄⹆⭒六㭈╶䢬偖䭦땤⩞⹂氰刱欸䦏껂擂瞮슬潺繃呡쉈绎䰵朸䥍幫숽䄨甴爰汞塺午㕈硁숮슩썏㑆棂偑쵹ꥫ犱株橚敯甤湲㔩㍏奙窻迂祍</w:t>
      </w:r>
      <w:r>
        <w:rPr/>
        <w:t>ⲏ</w:t>
      </w:r>
      <w:r>
        <w:rPr/>
        <w:t>㥊测橦</w:t>
      </w:r>
      <w:r>
        <w:rPr/>
        <w:t>ꦻ</w:t>
      </w:r>
      <w:r>
        <w:rPr/>
        <w:t>䱒橏ㄯ</w:t>
      </w:r>
      <w:r>
        <w:rPr/>
        <w:t>ꕈ⬩</w:t>
      </w:r>
      <w:r>
        <w:rPr/>
        <w:t>쉠㟂坦朴浚䰶쉁䮩顭顬䑏⩪揂捵櫂깓숳䙑숺䎻쉏䗂␊㍋ꏂ眬媣䌣䄻㍚䠬橫쉍頩扦畺⽱穃쉏垩扑太䅆⺘壂뭭瞬㭃璿뭰㞬䑕␮盂쵗繞䭨〴捭꺩换栽䑨㎱쉗咱싂</w:t>
      </w:r>
      <w:r>
        <w:rPr/>
        <w:t>ꦮ</w:t>
      </w:r>
      <w:r>
        <w:rPr/>
        <w:t>䭂疵슘ꏂꍚ柂席剴暡䡕擂㑕畁㕈㍇佬怰䥠噮⵳䀣ꄪ쉒患䀥䉩䌭쉧ㄻ깭</w:t>
      </w:r>
      <w:r>
        <w:rPr/>
        <w:t>ⵚ⪱⨷꥙</w:t>
      </w:r>
      <w:r>
        <w:rPr/>
        <w:t>洯뭟头獃쉇偙傥琶楄佖焦獔뽊樦쉆繩쉥猣</w:t>
      </w:r>
      <w:r>
        <w:rPr/>
        <w:t>ⱁ</w:t>
      </w:r>
      <w:r>
        <w:rPr/>
        <w:t>쉢녲䶿滂䆡価뾣先㵂쉐㡘싂繘䍲噥并烂桴攦听䴹顠倻灹喘</w:t>
      </w:r>
      <w:r>
        <w:rPr/>
        <w:t>ꔫ</w:t>
      </w:r>
      <w:r>
        <w:rPr/>
        <w:t>庬䕡婴渮潮䫂⾩䊡쎿䲣䱐䥏祎个焹含슩⎬斩穐睄祣⩶⸣恑䌯䥳⫍椺싂깘珂纣潠㔦⻂䂬枬ㅅ䚵佦䕾潀⍔숭㤲䱢ꌻ潫狂确繓汲䃍</w:t>
      </w:r>
      <w:r>
        <w:rPr/>
        <w:t>ⱐ</w:t>
      </w:r>
      <w:r>
        <w:rPr/>
        <w:t>⽉⏂깄⮵剗懂</w:t>
      </w:r>
      <w:r>
        <w:rPr/>
        <w:t>ꗂ</w:t>
      </w:r>
      <w:r>
        <w:rPr/>
        <w:t>⽧쎣砮㴭媩湥⏂뭧倴橯뭯䌽썐㣂㙀䅙㙌싂丫䷍쉎并彳嚣②숹挪</w:t>
      </w:r>
      <w:r>
        <w:rPr/>
        <w:t>ⵯ</w:t>
      </w:r>
      <w:r>
        <w:rPr/>
        <w:t>挬竂</w:t>
      </w:r>
      <w:r>
        <w:rPr/>
        <w:t>ⴲ</w:t>
      </w:r>
      <w:r>
        <w:rPr/>
        <w:t>涬╠㔬渭晸싂숩懂ꅇ㝓怽嘨쉑쉖硌깩쉨剁ꌸ⵶⏂瘰㦱䫂傱</w:t>
      </w:r>
      <w:r>
        <w:rPr/>
        <w:t>ꥍ</w:t>
      </w:r>
      <w:r>
        <w:rPr/>
        <w:t>女㆏뭩敐㠩块㩞燂</w:t>
      </w:r>
      <w:r>
        <w:rPr/>
        <w:t>Ɒ</w:t>
      </w:r>
      <w:r>
        <w:rPr/>
        <w:t>숶⎏束栫춻捁⍐⑤御ꍺ놵⥺灥㉀潺ꆱ畊疘䪱䖿勂믂䵣恱橵촥匣ㅠ䱑橺㝞䇂</w:t>
      </w:r>
      <w:r>
        <w:rPr/>
        <w:t>ꤺ</w:t>
      </w:r>
      <w:r>
        <w:rPr/>
        <w:t>捲呠㜪쉔渴숯㤸䫃竂啊뼱磂땒幢㴦䥂쉪㞻暥ꅡ桾㉯扳싂㬤⚘㗂쉙㷂㯂儷땇僂㩅儷䕟䗂쉮傱껂쉓ㅷ矂숪</w:t>
      </w:r>
      <w:r>
        <w:rPr/>
        <w:t>⡀</w:t>
      </w:r>
      <w:r>
        <w:rPr/>
        <w:t>畚敳抵ㅐ㶏⩑斏余걫疩㢿灦쉥扚甽琦庿</w:t>
      </w:r>
      <w:r>
        <w:rPr/>
        <w:t>꧂</w:t>
      </w:r>
      <w:r>
        <w:rPr/>
        <w:t>䗂傡⮡汯侮㕠䄶佮桳䊵䭘捌⍘剸䅔싎爽싂䅕쵷쎣匶⸴땊摅䑵卯㋂䵙넭䵏剢ㅸ呥灨㝲뗍嫂仂嗃爣䱍쉞晭撘㑈楣숭矂煴佫껂噮䉋䉄쵙轑丹獏璘桭칑㌳ꍇ뼨燂乤偉卞</w:t>
      </w:r>
      <w:r>
        <w:rPr/>
        <w:t>ꕂ</w:t>
      </w:r>
      <w:r>
        <w:rPr/>
        <w:t>烂㤲곃強썪㍓媘</w:t>
      </w:r>
      <w:r>
        <w:rPr/>
        <w:t>ⱙ</w:t>
      </w:r>
      <w:r>
        <w:rPr/>
        <w:t>ㅡ㦻汱唪䔫渴卢晢汃璥䡯㧂乲꥖晕⹞癭噰繆㭾䰤䏂煥䠸䝰쉈止杖慘歖⌮坃稴칚쉯乞싂</w:t>
      </w:r>
      <w:r>
        <w:rPr/>
        <w:t>ꕙ</w:t>
      </w:r>
      <w:r>
        <w:rPr/>
        <w:t>痎繆쉔⪿</w:t>
      </w:r>
      <w:r>
        <w:rPr/>
        <w:t>⣎</w:t>
      </w:r>
      <w:r>
        <w:rPr/>
        <w:t>暬쉹砸䍙坪瑂余奵㟎啥婤毂乌쵬玘슘㩦楺捡凂恬砪⍔쉗㶘숷坪㵒껂</w:t>
      </w:r>
      <w:r>
        <w:rPr/>
        <w:t>ⴰ</w:t>
      </w:r>
      <w:r>
        <w:rPr/>
        <w:t>瑉싃ㅎ</w:t>
      </w:r>
      <w:r>
        <w:rPr/>
        <w:t>ꕦ</w:t>
      </w:r>
      <w:r>
        <w:rPr/>
        <w:t>欦숫숽ꥩ䴪䇎桅牸朊愭갬㗂剣쌺ꥸ橦썭乏숺兄칉</w:t>
      </w:r>
      <w:r>
        <w:rPr/>
        <w:t>ⵡ</w:t>
      </w:r>
      <w:r>
        <w:rPr/>
        <w:t>柂㝕ꅨ礽甶支㬬ꥮ幉渴숹네㖻啌䠰吥⥾ギ</w:t>
      </w:r>
      <w:r>
        <w:rPr/>
        <w:t>ꕐ</w:t>
      </w:r>
      <w:r>
        <w:rPr/>
        <w:t>喣琰偍㠺㜻긨쉍썗슡䄶妻哂槂슣泂</w:t>
      </w:r>
      <w:r>
        <w:rPr/>
        <w:t>ⵥ</w:t>
      </w:r>
      <w:r>
        <w:rPr/>
        <w:t>畷㞿獟㍧䞡䍄</w:t>
      </w:r>
      <w:r>
        <w:rPr/>
        <w:t>ꕥ</w:t>
      </w:r>
      <w:r>
        <w:rPr/>
        <w:t>슮䠻㕱䝠幓싂扙␪㧂</w:t>
      </w:r>
      <w:r>
        <w:rPr/>
        <w:t>ꤪ</w:t>
      </w:r>
      <w:r>
        <w:rPr/>
        <w:t>浘挦囂</w:t>
      </w:r>
      <w:r>
        <w:rPr/>
        <w:t>⡧⍍</w:t>
      </w:r>
      <w:r>
        <w:rPr/>
        <w:t>쉀⭣㐤㑹㛂㤶㇂祴㴦䦵⦏ꅚꄷ楪ㅨ싂纏꥗䌽带硧</w:t>
      </w:r>
      <w:r>
        <w:rPr/>
        <w:t>ⴵ</w:t>
      </w:r>
      <w:r>
        <w:rPr/>
        <w:t>䑥䀻痂㡫〶䠽婟歔쉄䁏頪</w:t>
      </w:r>
      <w:r>
        <w:rPr/>
        <w:t>ⶡ</w:t>
      </w:r>
      <w:r>
        <w:rPr/>
        <w:t>弬⩖捩숤㵴⑷熥</w:t>
      </w:r>
      <w:r>
        <w:rPr/>
        <w:t>⡠</w:t>
      </w:r>
      <w:r>
        <w:rPr/>
        <w:t>ⵔ</w:t>
      </w:r>
      <w:r>
        <w:rPr/>
        <w:t>璮恰▘氦繳</w:t>
      </w:r>
      <w:r>
        <w:rPr/>
        <w:t>ꕠ</w:t>
      </w:r>
      <w:r>
        <w:rPr/>
        <w:t>⡴</w:t>
      </w:r>
      <w:r>
        <w:rPr/>
        <w:t>䞩컂摚䴣쉧伺幸䥭㩭䃂教灶쵀⭡晊䙰쉢</w:t>
      </w:r>
      <w:r>
        <w:rPr/>
        <w:t>⠽</w:t>
      </w:r>
      <w:r>
        <w:rPr/>
        <w:t>ꕂ</w:t>
      </w:r>
      <w:r>
        <w:rPr/>
        <w:t>妿㤭쉢╨</w:t>
      </w:r>
      <w:r>
        <w:rPr/>
        <w:t>ꔷ</w:t>
      </w:r>
      <w:r>
        <w:rPr/>
        <w:t>깊㥳䬨㩧礸쉬䕣䛂</w:t>
      </w:r>
      <w:r>
        <w:rPr/>
        <w:t>Ⱔ</w:t>
      </w:r>
      <w:r>
        <w:rPr/>
        <w:t>숶琻㡧⥶䶣쉱</w:t>
      </w:r>
      <w:r>
        <w:rPr/>
        <w:t>⡦</w:t>
      </w:r>
      <w:r>
        <w:rPr/>
        <w:t>頯迂䵔</w:t>
      </w:r>
      <w:r>
        <w:rPr/>
        <w:t>Ⱔ</w:t>
      </w:r>
      <w:r>
        <w:rPr/>
        <w:t>滂䁍싂䡁堪⩐辏傻䉓⚡♶慘橥䡶㕴䡾䇎슿⹺숺㋍墡剉砤䥞걫숶깟禣쉍㎩쉞⑫㝚瀹⻂쉄넰슩嘫⨭</w:t>
      </w:r>
      <w:r>
        <w:rPr/>
        <w:t>ꤦ</w:t>
      </w:r>
      <w:r>
        <w:rPr/>
        <w:t>Ⳃ</w:t>
      </w:r>
      <w:r>
        <w:rPr/>
        <w:t>輩眻䥅ぐ辡슮</w:t>
      </w:r>
      <w:r>
        <w:rPr/>
        <w:t>Ɱ⥥</w:t>
      </w:r>
      <w:r>
        <w:rPr/>
        <w:t>照</w:t>
      </w:r>
      <w:r>
        <w:rPr/>
        <w:t>ꗂ</w:t>
      </w:r>
      <w:r>
        <w:rPr/>
        <w:t>痂㜮㨹ꄷ炮㓂轔曂⨱〯㭮㒮캮쉱⥲摂ꥷ䋂깔慣긳녶⨥癨䣂ꅵ숥거祌긪爵쉀</w:t>
      </w:r>
      <w:r>
        <w:rPr/>
        <w:t>⡋</w:t>
      </w:r>
      <w:r>
        <w:rPr/>
        <w:t>瑶杢奤卭硇╾䙴䶘䢡䒥攲쏍⨻</w:t>
      </w:r>
      <w:r>
        <w:rPr/>
        <w:t>ꥇ</w:t>
      </w:r>
      <w:r>
        <w:rPr/>
        <w:t>䨶넻䤹欣딽☸</w:t>
      </w:r>
      <w:r>
        <w:rPr/>
        <w:t>ꕂ</w:t>
      </w:r>
      <w:r>
        <w:rPr/>
        <w:t>戽凂䩹瞬浧割輵쉌䅤栩䅄䁎숪⨯縦⴨樬꥔䍔內漲쵌숴湗㙴⥙柂畇숹呡丱䐱敫煲塦ꎻ칪</w:t>
      </w:r>
      <w:r>
        <w:rPr/>
        <w:t>ꥂ</w:t>
      </w:r>
      <w:r>
        <w:rPr/>
        <w:t>ꏂ係㧂㡳㔦迂䙹녚ꇂ쉊⺿㋂쉹녓⫂歗㉖珂깇䉡쉯쉳咏</w:t>
      </w:r>
      <w:r>
        <w:rPr/>
        <w:t>ꤪ</w:t>
      </w:r>
      <w:r>
        <w:rPr/>
        <w:t>懂䔯쉢橑㊿⩞偡㛂뼥辻䡱晈㙠檱㕌㇂䦬␴垩뽐福숣湭ꅶ啟㨺ꥠ听呰䶩垣⫍⸩祰㥬祥⹃숸琩</w:t>
      </w:r>
      <w:r>
        <w:rPr/>
        <w:t>ⵚ</w:t>
      </w:r>
      <w:r>
        <w:rPr/>
        <w:t>촥犣㈵⑅㩊礶⩎쉬䍢</w:t>
      </w:r>
      <w:r>
        <w:rPr/>
        <w:t>ꕂ</w:t>
      </w:r>
      <w:r>
        <w:rPr/>
        <w:t>橄䩖绂瓃쉯⩦⛂㍃츳䫂䉹㝲䅃伳婴桫种㥧伷쉇啂噫㇃</w:t>
      </w:r>
      <w:r>
        <w:rPr/>
        <w:t>Ⳏ╎</w:t>
      </w:r>
      <w:r>
        <w:rPr/>
        <w:t>枥땹洭䵥恵䍡Ⓝ楺┷拂⩐㝗䩯坫쵈ꥮ禩橂⺏梿潡⍙꺬頰껂썉㥫獭</w:t>
      </w:r>
      <w:r>
        <w:rPr/>
        <w:t>ꥆ</w:t>
      </w:r>
      <w:r>
        <w:rPr/>
        <w:t>ꅭ⥯㴤⸮㍹</w:t>
      </w:r>
      <w:r>
        <w:rPr/>
        <w:t>ꤪ</w:t>
      </w:r>
      <w:r>
        <w:rPr/>
        <w:t>䩥㠮匯녊ヂ究♄㑆묯⍩ꍔ㵗䰥쉄⩍┷䉸堯塄㩢</w:t>
      </w:r>
      <w:r>
        <w:rPr/>
        <w:t>ⱍ</w:t>
      </w:r>
      <w:r>
        <w:rPr/>
        <w:t>놿숩垱쉥剨䙙⍱湙ꌣ男㝉磃吶쉚捋湑</w:t>
      </w:r>
      <w:r>
        <w:rPr/>
        <w:t>ꤪ⵩</w:t>
      </w:r>
      <w:r>
        <w:rPr/>
        <w:t>乳䇂㝑睱恷䓂味</w:t>
      </w:r>
      <w:r>
        <w:rPr/>
        <w:t>Ⳃ</w:t>
      </w:r>
      <w:r>
        <w:rPr/>
        <w:t>ㅘ梣搲</w:t>
      </w:r>
      <w:r>
        <w:rPr/>
        <w:t>⡎꥔</w:t>
      </w:r>
      <w:r>
        <w:rPr/>
        <w:t>䩵祈桠䲿㞿숽쉂쉫慫</w:t>
      </w:r>
      <w:r>
        <w:rPr/>
        <w:t>ꤣ</w:t>
      </w:r>
      <w:r>
        <w:rPr/>
        <w:t>抻㞘䐱㙶䝲婀츊㇍쉈</w:t>
      </w:r>
      <w:r>
        <w:rPr/>
        <w:t>ꦵ</w:t>
      </w:r>
      <w:r>
        <w:rPr/>
        <w:t>쉦쉟숦佧ꍙ쉬片썇㨮</w:t>
      </w:r>
      <w:r>
        <w:rPr/>
        <w:t>꧂</w:t>
      </w:r>
      <w:r>
        <w:rPr/>
        <w:t>堪숺泂㥐쉢顶啮</w:t>
      </w:r>
      <w:r>
        <w:rPr/>
        <w:t>⠳</w:t>
      </w:r>
      <w:r>
        <w:rPr/>
        <w:t>浡⾮啐弮⭆㮩啪楹祾╔痂晁䮿㧃捱唲뮘⚮䁔縳浴⾡侩⾘⮩♹쉑涿稻䍂쉩弦䐥㈬묽湱才ㆻ佑带䫂嚱坾⯂㭅ꅦㅍ扞䄦彫뗂칗⽊㉸땞㩪쉆空⭗뭒タ⥐</w:t>
      </w:r>
      <w:r>
        <w:rPr/>
        <w:t>꧂⭉</w:t>
      </w:r>
      <w:r>
        <w:rPr/>
        <w:t>奋뽟</w:t>
      </w:r>
      <w:r>
        <w:rPr/>
        <w:t>ⱳ</w:t>
      </w:r>
      <w:r>
        <w:rPr/>
        <w:t>呓槎▥䪏濂䨱礤쉑歠㘮</w:t>
      </w:r>
      <w:r>
        <w:rPr/>
        <w:t>꧍⹃</w:t>
      </w:r>
      <w:r>
        <w:rPr/>
        <w:t>싂䈪㥗걕㖩숺繬堣</w:t>
      </w:r>
      <w:r>
        <w:rPr/>
        <w:t>⠱</w:t>
      </w:r>
      <w:r>
        <w:rPr/>
        <w:t>敆䊡八樲慄ꥠ乂㝌楳⽙穋䗍稲禵⩯瞩带㨥</w:t>
      </w:r>
      <w:r>
        <w:rPr/>
        <w:t>ꤪ</w:t>
      </w:r>
      <w:r>
        <w:rPr/>
        <w:t>埂뮮䡎桞⚘썱뭌権畀濍⴬⸣␯辻㑅⩡쉍䞩摇숪湋숨싂</w:t>
      </w:r>
      <w:r>
        <w:rPr/>
        <w:t>ⵂ</w:t>
      </w:r>
      <w:r>
        <w:rPr/>
        <w:t>ひ歊⩖숦悮쉃晣싃⽙䙦ㆩ䘨游污殡</w:t>
      </w:r>
      <w:r>
        <w:rPr/>
        <w:t>꧂</w:t>
      </w:r>
      <w:r>
        <w:rPr/>
        <w:t>뮵惎煗娳ꥹ䨲⥤숩⩆썸珂欨슩䝳摹幩穨㕁긨繳杓挺␪䧂</w:t>
      </w:r>
      <w:r>
        <w:rPr/>
        <w:t>Ⱓ</w:t>
      </w:r>
      <w:r>
        <w:rPr/>
        <w:t>愥䭒갤㵔⎥潇䤽칹捥䥫噟卸⾮믂泎䎮</w:t>
      </w:r>
      <w:r>
        <w:rPr/>
        <w:t>ⵞ</w:t>
      </w:r>
      <w:r>
        <w:rPr/>
        <w:t>䱃䌲긨婖帹</w:t>
      </w:r>
      <w:r>
        <w:rPr/>
        <w:t>ⴣ</w:t>
      </w:r>
      <w:r>
        <w:rPr/>
        <w:t>ꤲ</w:t>
      </w:r>
      <w:r>
        <w:rPr/>
        <w:t>妻</w:t>
      </w:r>
      <w:r>
        <w:rPr/>
        <w:t>ⱔ⩃</w:t>
      </w:r>
      <w:r>
        <w:rPr/>
        <w:t>㯂㉵灙㵅㨷㴨伨⴫瞥䎥깱깯ꥲ琯㵇쉮墥넱係轒㪘縱婠⽸䭠쉰㥅潙氭兏昮畐♴恂奌⹚䓂긷䙳Ⓨ坓囂䬱㗎때牘쉇ꍪ녃</w:t>
      </w:r>
      <w:r>
        <w:rPr/>
        <w:t>⡫</w:t>
      </w:r>
      <w:r>
        <w:rPr/>
        <w:t>껂栬桙㝫촪卆㇂ㅦ塱参礲洭纱线佁織䄪䦱䬪杉朦䝀飂⭯ꥬㅹ땵㭙㩘╇恄싂</w:t>
      </w:r>
      <w:r>
        <w:rPr/>
        <w:t>ꦏ⫂</w:t>
      </w:r>
      <w:r>
        <w:rPr/>
        <w:t>쉃敟砬⭡橍</w:t>
      </w:r>
      <w:r>
        <w:rPr/>
        <w:t>ꤩ⩐☻</w:t>
      </w:r>
      <w:r>
        <w:rPr/>
        <w:t>縪伶塄쉍䋂䠦煌걦瀻떥썬습숮묪䕶㊣䝀昮♤煙䬶䑳じ썍朴䏂擃淂䥆疱嚬榱䖿⏂慕</w:t>
      </w:r>
      <w:r>
        <w:rPr/>
        <w:t>ꔬ</w:t>
      </w:r>
      <w:r>
        <w:rPr/>
        <w:t>䯂䵏喵啌犱㕕숯繞煚漲䝐쉡拂䈲⒩穦爴㩁协싂项俍⯂汹㭑♱瑔⵶䷂㙇캣盂爪䙴繁姂夥⭪⥩ꅉ失숪慉칑묩䉾㔷ま⽙⽮㉇ꏂ灖╖㌮⺿촰䍔㛂㡤噺畄㠨㭅슩츰숣捲祟꥖幢牸㄰櫂爣㉠僂皮묳㙐⥦㑲態牌떡㪱洤は繤僂㙏⸮嗂䤴䏂쉶㜵㝩쉠戽ㅏ␵⽺⑱呅唯䁣㝳捯⍖楦瘵썀礯슘놻埍晣秂㍒圵␽惂깫⽑⑱⬶ꅂ去쏍쌷栥⭆歈</w:t>
      </w:r>
      <w:r>
        <w:rPr/>
        <w:t>ꔳ</w:t>
      </w:r>
      <w:r>
        <w:rPr/>
        <w:t>祯⩫ꅭ⬭穰⬯㍅싂奧圵촰䅆뭒捈灠쉲睓숤牮戬</w:t>
      </w:r>
      <w:r>
        <w:rPr/>
        <w:t>ꗂ</w:t>
      </w:r>
      <w:r>
        <w:rPr/>
        <w:t>쉋㵵䀥椣썱咿恢嘊⦥呇쉆輴䙔䈹弭떣桃梩</w:t>
      </w:r>
      <w:r>
        <w:rPr/>
        <w:t>ꤺ⭎</w:t>
      </w:r>
      <w:r>
        <w:rPr/>
        <w:t>䛂潴強⵭㑙瀦轒搫쉙帤㢬嫂体獕㙉썍딴䌴ꅪ栭춮䍇</w:t>
      </w:r>
      <w:r>
        <w:rPr/>
        <w:t>ꕍ</w:t>
      </w:r>
      <w:r>
        <w:rPr/>
        <w:t>塢쉑뽫繺䡵쵌繊쉁䵣싂䅺⧂潨䳂桨㙅瀷뽑埂恢놡珂剖☫唸汋㖥弣迂飂䱗⬰坖呾⦵ꄦ㐸쉷橞떻枥帬獎▻嗂习濎쉷䩋兹㔴佤⤤숥싂係攺椬倽쉨견嚏歾愣ꥧ쉒䷂剋쉢ꆡ⽴⴪㮱</w:t>
      </w:r>
      <w:r>
        <w:rPr/>
        <w:t>⠤</w:t>
      </w:r>
      <w:r>
        <w:rPr/>
        <w:t>奩畗䠶澩</w:t>
      </w:r>
      <w:r>
        <w:rPr/>
        <w:t>ꤣ</w:t>
      </w:r>
      <w:r>
        <w:rPr/>
        <w:t>坸㉏昩㍡瀽挶㉺슣䏂뭨䩋楟긳㕫穬㌱㐬迍汢汬汌썑쵰媬兟넪珂숤礴䵳싂</w:t>
      </w:r>
      <w:r>
        <w:rPr/>
        <w:t>Ⳃ</w:t>
      </w:r>
      <w:r>
        <w:rPr/>
        <w:t>숰䯂⩵灇灖瑀捳敕仂</w:t>
      </w:r>
      <w:r>
        <w:rPr/>
        <w:t>ꤷ</w:t>
      </w:r>
      <w:r>
        <w:rPr/>
        <w:t>此灓㭾噢쉶甸껂ꍙ쉥䎣쉾䃍㒱䥲╾杤轡⹍⩮䂡抿偎恶촳娶㦩⦩⛂⌥轟⽫頰烂䩑⤻嫂</w:t>
      </w:r>
      <w:r>
        <w:rPr/>
        <w:t>⡇</w:t>
      </w:r>
      <w:r>
        <w:rPr/>
        <w:t>悵倪쉶ꆬ濂ꄬ숪㚵倷榩녆</w:t>
      </w:r>
      <w:r>
        <w:rPr/>
        <w:t>ꔦ</w:t>
      </w:r>
      <w:r>
        <w:rPr/>
        <w:t>兆</w:t>
      </w:r>
      <w:r>
        <w:rPr/>
        <w:t>ꕤ</w:t>
      </w:r>
      <w:r>
        <w:rPr/>
        <w:t>响勍擂䠨숮ꄽ⥐彊〱晁塡쉖숤䙁漪獨坢䋂䒩䢣婹唨㡒㇂ꆮ쌻</w:t>
      </w:r>
      <w:r>
        <w:rPr/>
        <w:t>ꕥ</w:t>
      </w:r>
      <w:r>
        <w:rPr/>
        <w:t>嘫⌨쉰䡊</w:t>
      </w:r>
      <w:r>
        <w:rPr/>
        <w:t>⣍</w:t>
      </w:r>
      <w:r>
        <w:rPr/>
        <w:t>䥣婀땔佈䓂䕍䰯㑡뇂䌦眷焮檩渦顬剄䪻ㅱ쉄扠녗浀䁲⻂뗂冥煄繆쉹桭ꅮ徣祒⥃</w:t>
      </w:r>
      <w:r>
        <w:rPr/>
        <w:t>ⱉ</w:t>
      </w:r>
      <w:r>
        <w:rPr/>
        <w:t>쉌쉠橎▻杬偊傱洨辏㭚싂쌪桯窩♒斮倴Ⓜ癓䉅睄䭁컍輸ㅙ쉍瀩</w:t>
      </w:r>
      <w:r>
        <w:rPr/>
        <w:t>ꕢ</w:t>
      </w:r>
      <w:r>
        <w:rPr/>
        <w:t>圷숦</w:t>
      </w:r>
      <w:r>
        <w:rPr/>
        <w:t>⡂</w:t>
      </w:r>
      <w:r>
        <w:rPr/>
        <w:t>呀啍散칒窱ꥯ㵙⹷</w:t>
      </w:r>
      <w:r>
        <w:rPr/>
        <w:t>ⴭ</w:t>
      </w:r>
      <w:r>
        <w:rPr/>
        <w:t>칮┹䕣땈ꄶ稴쉸接䝑묳祶갹</w:t>
      </w:r>
      <w:r>
        <w:rPr/>
        <w:t>ꦡ</w:t>
      </w:r>
      <w:r>
        <w:rPr/>
        <w:t>ꍤ亩〰慇幐䥥싃偾┳쉃⩩쉗䌥㫂</w:t>
      </w:r>
      <w:r>
        <w:rPr/>
        <w:t>꧂</w:t>
      </w:r>
      <w:r>
        <w:rPr/>
        <w:t>整皿녘擃き䥚췂䑾</w:t>
      </w:r>
      <w:r>
        <w:rPr/>
        <w:t>ꔩ</w:t>
      </w:r>
      <w:r>
        <w:rPr/>
        <w:t>䁹싃䙺櫂塘汮啀넽䶬倣彗Ⓜ示</w:t>
      </w:r>
      <w:r>
        <w:rPr/>
        <w:t>ꗂ</w:t>
      </w:r>
      <w:r>
        <w:rPr/>
        <w:t>췃䝵쉳䥠桴潮數⒩轶슣</w:t>
      </w:r>
      <w:r>
        <w:rPr/>
        <w:t>⡨</w:t>
      </w:r>
      <w:r>
        <w:rPr/>
        <w:t>䰻頬쉤䬪株垱뭗䍏轤숮偅ㄻ싂♢是쉭싂뽒渦ぱ㭋⨸</w:t>
      </w:r>
      <w:r>
        <w:rPr/>
        <w:t>ꕏ</w:t>
      </w:r>
      <w:r>
        <w:rPr/>
        <w:t>瑹싂</w:t>
      </w:r>
      <w:r>
        <w:rPr/>
        <w:t>꥓⪵</w:t>
      </w:r>
      <w:r>
        <w:rPr/>
        <w:t>뇂戦绍慂掮栵䕦ㅗ</w:t>
      </w:r>
      <w:r>
        <w:rPr/>
        <w:t>⡗</w:t>
      </w:r>
      <w:r>
        <w:rPr/>
        <w:t>갽⩭歵㖩뼱弥䜶橱싂</w:t>
      </w:r>
      <w:r>
        <w:rPr/>
        <w:t>⡘</w:t>
      </w:r>
      <w:r>
        <w:rPr/>
        <w:t>楹쉟슣狂瘹쉹䉸療搶썳쉟뭗⩋奰婳硵㍧桏䭹百</w:t>
      </w:r>
      <w:r>
        <w:rPr/>
        <w:t>Ⳃ</w:t>
      </w:r>
      <w:r>
        <w:rPr/>
        <w:t>䨬睱ꥬ焩硣柃硞呺슣☭묷㍋戱⧂䵤㐴溻겏榿</w:t>
      </w:r>
      <w:r>
        <w:rPr/>
        <w:t>ⰰ</w:t>
      </w:r>
      <w:r>
        <w:rPr/>
        <w:t>숣⥙䵤爹䐽⩸⹥㕮彮䀺䥉⛂㡪熬걐╪쌰猥柂慁쏂뇂숭쉃</w:t>
      </w:r>
      <w:r>
        <w:rPr/>
        <w:t>⠶⹅</w:t>
      </w:r>
      <w:r>
        <w:rPr/>
        <w:t>䕪欯䘴洫汁繙迂써淂䌨䉫亏棂啗䰪⾣쉆㤪</w:t>
      </w:r>
      <w:r>
        <w:rPr/>
        <w:t>ⲣ⹃ⱄ</w:t>
      </w:r>
      <w:r>
        <w:rPr/>
        <w:t>瓂츊⑀걷숷年ꏂ䠱㞥偁勂濂婍䄯噶⪣う来橉싂㘻⩕䧂뭯㚱癲</w:t>
      </w:r>
      <w:r>
        <w:rPr/>
        <w:t>ꥒ</w:t>
      </w:r>
      <w:r>
        <w:rPr/>
        <w:t>㑾숻琬㚮迍쉉</w:t>
      </w:r>
      <w:r>
        <w:rPr/>
        <w:t>ꔨ</w:t>
      </w:r>
      <w:r>
        <w:rPr/>
        <w:t>牷㍧她㗃侵⬮䝠갬㫃싂焹捑墏慹⿂땯⩭欶㍣㑀뾿氹⥚瑸佄</w:t>
      </w:r>
      <w:r>
        <w:rPr/>
        <w:t>꧂ⵏ</w:t>
      </w:r>
      <w:r>
        <w:rPr/>
        <w:t>夽娷䁞</w:t>
      </w:r>
      <w:r>
        <w:rPr/>
        <w:t>ⰰ</w:t>
      </w:r>
      <w:r>
        <w:rPr/>
        <w:t>䨸弲♪뭱奓㔭</w:t>
      </w:r>
      <w:r>
        <w:rPr/>
        <w:t>Ⱕ</w:t>
      </w:r>
      <w:r>
        <w:rPr/>
        <w:t>捥啘楬壃ꅾ숩廂䘶숵淂깎䐵쉮颣瑶뾥䃂祥♭涻燂㯂</w:t>
      </w:r>
      <w:r>
        <w:rPr/>
        <w:t>ⵎ</w:t>
      </w:r>
      <w:r>
        <w:rPr/>
        <w:t>㩟玵쉟奢吴爰囃⬬놬땤机乨넵⸦佥䭙싂琳焴㎵㵒祯灵獆繮卍吰⨳縴쉭洲弸뽱㍊깊嗂瑎⤤▥⧂쉣쉈</w:t>
      </w:r>
      <w:r>
        <w:rPr/>
        <w:t>ꕕ</w:t>
      </w:r>
      <w:r>
        <w:rPr/>
        <w:t>뭍䭂䐥楖慱䵬쉸啬瀽䆩垘쉰圥顆䝦촬⬵测婄晄⫂슘椮</w:t>
      </w:r>
      <w:r>
        <w:rPr/>
        <w:t>ꥅ</w:t>
      </w:r>
      <w:r>
        <w:rPr/>
        <w:t>䑥忎唣⺻恪畧⹆奌斬䅵䴺츯ꍺ㑶䙩瞣⩨</w:t>
      </w:r>
      <w:r>
        <w:rPr/>
        <w:t>⢡</w:t>
      </w:r>
      <w:r>
        <w:rPr/>
        <w:t>幃쉘쌭䖩⸫</w:t>
      </w:r>
      <w:r>
        <w:rPr/>
        <w:t>⡹</w:t>
      </w:r>
      <w:r>
        <w:rPr/>
        <w:t>禡䍔땉求捄轄梮㵘乴㈬奥㉡쉲呚睏桞싂堵☭嫎쉺╲뭚⩄싃椹</w:t>
      </w:r>
      <w:r>
        <w:rPr/>
        <w:t>ꥆꥏ</w:t>
      </w:r>
      <w:r>
        <w:rPr/>
        <w:t>䁁幊</w:t>
      </w:r>
      <w:r>
        <w:rPr/>
        <w:t>ꥊ</w:t>
      </w:r>
      <w:r>
        <w:rPr/>
        <w:t>쉁⌨䁏䭋烂檵묵⦵磂깁⵬灓싂ㆮ婘睅㕲䋂偅䞮敢砯畅夰厵潩숬䈤匸쉯癖䞵祴祑숦묥否♠煯咵幣噡䩹彃⽺㤬䭚氭睭瀪놩乭뽺睬栮挺</w:t>
      </w:r>
      <w:r>
        <w:rPr/>
        <w:t>ⲡ</w:t>
      </w:r>
      <w:r>
        <w:rPr/>
        <w:t>쉉額ꍚ䕯ꍔ</w:t>
      </w:r>
      <w:r>
        <w:rPr/>
        <w:t>ꖿ</w:t>
      </w:r>
      <w:r>
        <w:rPr/>
        <w:t>숪獁滂㒵桀㥸恦坶砤䁞⌲愨䑀飂녺䉀㉫쌨夦⍹摺╴ぎ獣⩒䝔轂땴烂슿쉏숨慐穫繮⥟ㅐ䯂⑲䛂</w:t>
      </w:r>
      <w:r>
        <w:rPr/>
        <w:t>ꗎ</w:t>
      </w:r>
      <w:r>
        <w:rPr/>
        <w:t>㵐䉔</w:t>
      </w:r>
      <w:r>
        <w:rPr/>
        <w:t>Ɐ</w:t>
      </w:r>
      <w:r>
        <w:rPr/>
        <w:t>慬の神煡㟂뿂쎡晐㌤顠촪⌯떻瞣⾱䬪쉹卪砶쵨</w:t>
      </w:r>
      <w:r>
        <w:rPr/>
        <w:t>ⱕ⑲</w:t>
      </w:r>
      <w:r>
        <w:rPr/>
        <w:t>轖⽡칔䀵䍱꥞繷䟂겘瞩慁</w:t>
      </w:r>
      <w:r>
        <w:rPr/>
        <w:t>ⱆ</w:t>
      </w:r>
      <w:r>
        <w:rPr/>
        <w:t>昻⯂촽歭乔㡒掩䲩礬ꍯ猬䥕捖燂숲㌫䠻</w:t>
      </w:r>
      <w:r>
        <w:rPr/>
        <w:t>ꕌ</w:t>
      </w:r>
      <w:r>
        <w:rPr/>
        <w:t>깵头竂䭱뭯䌳䡬樰塤搣㵪땨㈥⧂潭㵞ㄺ쉠楫</w:t>
      </w:r>
      <w:r>
        <w:rPr/>
        <w:t>ꔭ</w:t>
      </w:r>
      <w:r>
        <w:rPr/>
        <w:t>廂輽䀱䫂敷槂毂癍뭫娤址勂쉹쉈</w:t>
      </w:r>
      <w:r>
        <w:rPr/>
        <w:t>⢏</w:t>
      </w:r>
      <w:r>
        <w:rPr/>
        <w:t>剨槂い뽵㌥泍才湞䝃〦ꇂ</w:t>
      </w:r>
      <w:r>
        <w:rPr/>
        <w:t>ꤵⵧ</w:t>
      </w:r>
      <w:r>
        <w:rPr/>
        <w:t>쉍八</w:t>
      </w:r>
      <w:r>
        <w:rPr/>
        <w:t>ꤸ</w:t>
      </w:r>
      <w:r>
        <w:rPr/>
        <w:t>樲칧싂泂놱䭍塌纱⹡</w:t>
      </w:r>
      <w:r>
        <w:rPr/>
        <w:t>꧂</w:t>
      </w:r>
      <w:r>
        <w:rPr/>
        <w:t>伹⨰㕓숫䔰䐯䈷쉊캣扵墣䭟揂ꍒ剙</w:t>
      </w:r>
      <w:r>
        <w:rPr/>
        <w:t>ⵃꥍ</w:t>
      </w:r>
      <w:r>
        <w:rPr/>
        <w:t>繹땗ꥱ偷䘴牲쉲䊵䑮〤껂娪捪䭋㘸䒩圷썀쉲⭠⽸儻づ轪辡恘</w:t>
      </w:r>
      <w:r>
        <w:rPr/>
        <w:t>ⴶ</w:t>
      </w:r>
      <w:r>
        <w:rPr/>
        <w:t>㍟㍪쉊╡佬汮椸䩶땅⚣浅䁙ぉ唵숪婶㐩썘湥ꥩ偒쉪⩟杘⍊쉖♡佾㌯⑈䲻녁</w:t>
      </w:r>
      <w:r>
        <w:rPr/>
        <w:t>ⴊ</w:t>
      </w:r>
      <w:r>
        <w:rPr/>
        <w:t>쉖埂숯겣</w:t>
      </w:r>
      <w:r>
        <w:rPr/>
        <w:t>Ⱞ</w:t>
      </w:r>
      <w:r>
        <w:rPr/>
        <w:t>ⵐ</w:t>
      </w:r>
      <w:r>
        <w:rPr/>
        <w:t>䙌縮䙀愤♡廂橏䯂㚘浮祭☪瑩땗ꄥ瞩晓쉦礴쌺氻余ꎬ썎繤</w:t>
      </w:r>
      <w:r>
        <w:rPr/>
        <w:t>ⰴ</w:t>
      </w:r>
      <w:r>
        <w:rPr/>
        <w:t>䞩쉥愱㭤搪㍟䥔ㄻ㉍㙟꥾䱹輭彘</w:t>
      </w:r>
      <w:r>
        <w:rPr/>
        <w:t>Ⱘ</w:t>
      </w:r>
      <w:r>
        <w:rPr/>
        <w:t>㉗畤⻂㝎颩佣摎濂</w:t>
      </w:r>
      <w:r>
        <w:rPr/>
        <w:t>ⷂ</w:t>
      </w:r>
      <w:r>
        <w:rPr/>
        <w:t>䰪칉</w:t>
      </w:r>
      <w:r>
        <w:rPr/>
        <w:t>ꗂ</w:t>
      </w:r>
      <w:r>
        <w:rPr/>
        <w:t>䠽秎猶⽞玡輫偯㠥杊㍄╣梘幕毂䡸䅮呩䍥搻轨坊⺣䱥슩䰥橃留┯놥䉧␸轠쉁䙲顬⯂䰪</w:t>
      </w:r>
      <w:r>
        <w:rPr/>
        <w:t>⡒</w:t>
      </w:r>
      <w:r>
        <w:rPr/>
        <w:t>晣恞瀱㬨쉤汪〮뭁㴥뮡瓂습ꍘ晹偓싍轗彵䱈眳䅠</w:t>
      </w:r>
      <w:r>
        <w:rPr/>
        <w:t>ꔴ</w:t>
      </w:r>
      <w:r>
        <w:rPr/>
        <w:t>숯璥╢⥤兠숷쌵偘削⵮捅㉱䑠烂庿묤䍴亮桃喘輵卆渲禘嘫顡㜺㝋ꅴ䱌横煱쉣갦䙚幍숴怬晗啭뽠칐ꆘ牠氶偮穏䜳顸繉꥾は♾優氭禮쉓䠶숵쉋쉇捚橈⩺墵⼶穲숻</w:t>
      </w:r>
      <w:r>
        <w:rPr/>
        <w:t>ⱋ</w:t>
      </w:r>
      <w:r>
        <w:rPr/>
        <w:t>䱥湡顊㘱呐瘰吹䤷噊䨭㷃쉘쉥䕦녩䙔吥住顗媥垩瑢㶥⨲〫䬷䕷绂⪿쉧捫㡸</w:t>
      </w:r>
      <w:r>
        <w:rPr/>
        <w:t>ꥃ</w:t>
      </w:r>
      <w:r>
        <w:rPr/>
        <w:t>庿圦ꌩ㔺皵獎䅭⺩縵딺</w:t>
      </w:r>
      <w:r>
        <w:rPr/>
        <w:t>⡁</w:t>
      </w:r>
      <w:r>
        <w:rPr/>
        <w:t>塌澩㝰助瘸煌㪮皘묪偈樯琶挪쉎畤썳瑚塠</w:t>
      </w:r>
      <w:r>
        <w:rPr/>
        <w:t>ꤵ</w:t>
      </w:r>
      <w:r>
        <w:rPr/>
        <w:t>婫䓂刴㙂䑕繒揂獢㩖乱뭑숭⭳杧썉㡀爺⍮♙㣂</w:t>
      </w:r>
      <w:r>
        <w:rPr/>
        <w:t>ⱳ</w:t>
      </w:r>
      <w:r>
        <w:rPr/>
        <w:t>쉩㢵쉨䦱⥩欶截䆵獉癒숱⌸幁㩅㵙畱╨㉳숣䄵싂쉐䙰쉫쉰⑌썠䅂樲</w:t>
      </w:r>
      <w:r>
        <w:rPr/>
        <w:t>⠬</w:t>
      </w:r>
      <w:r>
        <w:rPr/>
        <w:t>⽦㵵㪮獸常쉖㥯㖘慧숷딹⌵쉰歺⑰坾稽㛃疥쉢䁋採쉯愭楀㙡뮡䐤桸枻牉璣⭇쉈䩫㌪愥㭘⵮녫썪顤</w:t>
      </w:r>
      <w:r>
        <w:rPr/>
        <w:t>ⵥ</w:t>
      </w:r>
      <w:r>
        <w:rPr/>
        <w:t>汤桲</w:t>
      </w:r>
      <w:r>
        <w:rPr/>
        <w:t>꧂</w:t>
      </w:r>
      <w:r>
        <w:rPr/>
        <w:t>쉊劵㝾⪥擂顦쉕⒣滂㉘轗䡦㵇⽟喵싎</w:t>
      </w:r>
      <w:r>
        <w:rPr/>
        <w:t>ⵏ</w:t>
      </w:r>
      <w:r>
        <w:rPr/>
        <w:t>숷슩䱉</w:t>
      </w:r>
      <w:r>
        <w:rPr/>
        <w:t>Ⱬ</w:t>
      </w:r>
      <w:r>
        <w:rPr/>
        <w:t>䕭咥㔸摈縤뮥䑑㈪儳擂䲡묫㵎渴氽块ꆻ</w:t>
      </w:r>
      <w:r>
        <w:rPr/>
        <w:t>ꖏ</w:t>
      </w:r>
      <w:r>
        <w:rPr/>
        <w:t>碏㢮䰸䭍杈漨㝶偒㌲䀹숻㞮倱弴ꍶ繭㮱垣礵碘灯슮哂촻ꌶꍄ㡶㈥窩稹뇍何攵䫂쉦♖扗뭠歟愸玘습㤯顐稷</w:t>
      </w:r>
      <w:r>
        <w:rPr/>
        <w:t>ⶻ</w:t>
      </w:r>
      <w:r>
        <w:rPr/>
        <w:t>뽐奞瀺勃牡㡪뽙噷䱬剘㞩</w:t>
      </w:r>
      <w:r>
        <w:rPr/>
        <w:t>⠵</w:t>
      </w:r>
      <w:r>
        <w:rPr/>
        <w:t>㍰</w:t>
      </w:r>
      <w:r>
        <w:rPr/>
        <w:t>⡀</w:t>
      </w:r>
      <w:r>
        <w:rPr/>
        <w:t>摳ꏂ썾</w:t>
      </w:r>
      <w:r>
        <w:rPr/>
        <w:t>⡸</w:t>
      </w:r>
      <w:r>
        <w:rPr/>
        <w:t>䬥煖吹䑲焷癗숯幋䔯썶輷㧂ꥭ</w:t>
      </w:r>
      <w:r>
        <w:rPr/>
        <w:t>ꕙ</w:t>
      </w:r>
      <w:r>
        <w:rPr/>
        <w:t>歶砻塐瘪㥨</w:t>
      </w:r>
      <w:r>
        <w:rPr/>
        <w:t>ꔯ</w:t>
      </w:r>
      <w:r>
        <w:rPr/>
        <w:t>컍ꅒ痂⒘颿由坊녙慮婯刲⨬쉴迂䛂偯昷八昨</w:t>
      </w:r>
      <w:r>
        <w:rPr/>
        <w:t>ꕑ</w:t>
      </w:r>
      <w:r>
        <w:rPr/>
        <w:t>䙋凍칑꧎歏⮩昻湥⬵繚瘦⾵串쉑湅拃♵쉣</w:t>
      </w:r>
      <w:r>
        <w:rPr/>
        <w:t>ꥊ</w:t>
      </w:r>
      <w:r>
        <w:rPr/>
        <w:t>牖樊婔싂瓎彠奞쉱⏂슿䨨㛂䖱싍炘♉쉐</w:t>
      </w:r>
      <w:r>
        <w:rPr/>
        <w:t>Ⱓ</w:t>
      </w:r>
      <w:r>
        <w:rPr/>
        <w:t>꺵夳䦱䧂⹆参渻㉃㭟䢩歅㣂癞昣쌴㑸╀恋쌦⻂㍗泂捲뭳㍣㋂䕍㍉䁘㘪劣쉩窘䖮顂뇂㏂卬晠㝢枥喩版⍾䥍睚车⹢嘶땺⦏㵣ヂ땉捥곂琳⽮쉦넶컂䜥</w:t>
      </w:r>
      <w:r>
        <w:rPr/>
        <w:t>ꦬ</w:t>
      </w:r>
      <w:r>
        <w:rPr/>
        <w:t>畲숣칪氯숣쉃仂䄮敬╅ꎬ㌸깃癷䭳垻彭捶呱礫㩘⩂ꥥ侵㥤촷⍓祯걪ㅹ쉅憱썫숺⍮撬䯂㙅捞ㅭ♋⨮┫⫂欮反뭾媘䵳璘믂㬤吳慞컂煮䩯杈걠繵猭㝓湬䷂剠慬╨幩輮㌻搣</w:t>
      </w:r>
      <w:r>
        <w:rPr/>
        <w:t>ꔬ</w:t>
      </w:r>
      <w:r>
        <w:rPr/>
        <w:t>堵㭗确싃⏂縱獶㑔쉊娩䕆䀻숪墻侥㥺⵭䌶娷ㅀ</w:t>
      </w:r>
      <w:r>
        <w:rPr/>
        <w:t>ⵣ</w:t>
      </w:r>
      <w:r>
        <w:rPr/>
        <w:t>佦桀棂꺻땉䙟䶮㇂偦ꍀ偨潘匫⽴</w:t>
      </w:r>
      <w:r>
        <w:rPr/>
        <w:t>ꗂ</w:t>
      </w:r>
      <w:r>
        <w:rPr/>
        <w:t>䍒晞く㝒</w:t>
      </w:r>
      <w:r>
        <w:rPr/>
        <w:t>ꤶ</w:t>
      </w:r>
      <w:r>
        <w:rPr/>
        <w:t>㙬畓뽷戤瀽칋</w:t>
      </w:r>
      <w:r>
        <w:rPr/>
        <w:t>ꔤ</w:t>
      </w:r>
      <w:r>
        <w:rPr/>
        <w:t>ⱔ</w:t>
      </w:r>
      <w:r>
        <w:rPr/>
        <w:t>췂㑈飂슥⩙䍙乙䎣兺⸶拂숥숥瘴땱믂焨橡␰㏍䘹䥱媥刵涘</w:t>
      </w:r>
      <w:r>
        <w:rPr/>
        <w:t>ꕈ</w:t>
      </w:r>
      <w:r>
        <w:rPr/>
        <w:t>㩘杊쉐䆱娷摹㵧</w:t>
      </w:r>
      <w:r>
        <w:rPr/>
        <w:t>ⵏ</w:t>
      </w:r>
      <w:r>
        <w:rPr/>
        <w:t>獫狂쉏瑂㖻묩숮㉍딣瘹㩱숪垱兘</w:t>
      </w:r>
      <w:r>
        <w:rPr/>
        <w:t>ꦿ⬦</w:t>
      </w:r>
      <w:r>
        <w:rPr/>
        <w:t>ⲩ</w:t>
      </w:r>
      <w:r>
        <w:rPr/>
        <w:t>㧂煐瑙㚩琳炥뽴䙷挹㜰ォ䃍潓쌷⯎䀽灴卩渴쉓䲵䡈珃癢ㆻ딮⼫幏숦壂</w:t>
      </w:r>
      <w:r>
        <w:rPr/>
        <w:t>ꤴ䷂</w:t>
      </w:r>
      <w:r>
        <w:rPr/>
        <w:t>牃焥噬␣⼵⨵쉍쉩⩃䝳纩䑲䙊仂⪣㦻숶癍숷炮</w:t>
      </w:r>
      <w:r>
        <w:rPr/>
        <w:t>ⱐ</w:t>
      </w:r>
      <w:r>
        <w:rPr/>
        <w:t>쉳칵⵱쉏㝫皻獃⻂깙쉧Ⓜ欻슮恔地숫</w:t>
      </w:r>
      <w:r>
        <w:rPr/>
        <w:t>ⴳ</w:t>
      </w:r>
      <w:r>
        <w:rPr/>
        <w:t>㵟璿僂批㚏䐮珂䜬晫ꍗ揂䠩⧂숹㤫슏䝈戹梘乧⩋⨪瑒即ꄭ佈佄㈬幍䣂䑉畄乴奯㝨搻ꅕ⽑整眤⥖愶个䉂쉆숸㍳楉係숻瘩췂ㅊ㞬愪橵䁲䳂</w:t>
      </w:r>
      <w:r>
        <w:rPr/>
        <w:t>⠵</w:t>
      </w:r>
      <w:r>
        <w:rPr/>
        <w:t>㙬啫煊▩町⭱㬹亵潴猽ꥰ㋂瘪ꥹ㭣쉗泂⽞捦㵩噹䝑炡䋂㤥凂弫攺딶쉐쉱窮槂슏䇍쉩넭弥求쉢슩싂㧃核昪摓䯂쉬껂桖参</w:t>
      </w:r>
      <w:r>
        <w:rPr/>
        <w:t>ⴰ</w:t>
      </w:r>
      <w:r>
        <w:rPr/>
        <w:t>圴喣㕢桲䭮辥䭙焹埂䄥挷獎숫䦣婫䤶坺浨澥䓂䩧㝵䄩戶睓䍊搫䅠ꥪ煮幂啪</w:t>
      </w:r>
      <w:r>
        <w:rPr/>
        <w:t>ꕕ</w:t>
      </w:r>
      <w:r>
        <w:rPr/>
        <w:t>쵩⩶凂眻炵匩㌻㘵⏍䬹썢填栻浃⩥䵢硑䄣圹㊏⨸싂兴䂣輳</w:t>
      </w:r>
      <w:r>
        <w:rPr/>
        <w:t>ꔽ</w:t>
      </w:r>
      <w:r>
        <w:rPr/>
        <w:t>㯎䥄亵㙘楱갱忂⹞㜺ふ믂湫걙奲걎⼪䒮慸㍢㡥숊ꥮꥧ䵖㬲擂䘰㓎剈⤷䲮搴㎏⽡㠷䁔㵵㤪쉺╂쉙歀歫淃⥷䭓䌦⸪┻ㅞ瑚竂猹⽏墱⵨類畦ꥧ㣂䛃栯䑤⬩⽺뭅숭ꅵ녇呁仂䔱捆칊拂頯繾</w:t>
      </w:r>
      <w:r>
        <w:rPr/>
        <w:t>ⶮ</w:t>
      </w:r>
      <w:r>
        <w:rPr/>
        <w:t>瀯</w:t>
      </w:r>
      <w:r>
        <w:rPr/>
        <w:t>ⱍ</w:t>
      </w:r>
      <w:r>
        <w:rPr/>
        <w:t>숥啁⌤炣숦⑥ꅙ㤪硯ꏃ숱쉬슣ꅌ䓂쉁㡢⩄䑹⯂爣䑳㶣㡋扙캿ꎬ쵘勂㛂Ⓜ皮猫繢晬换쉐畁愳嘤녡瑐䝣쉭䵅姂䊥浰搭쵀埂</w:t>
      </w:r>
      <w:r>
        <w:rPr/>
        <w:t>ꕊ</w:t>
      </w:r>
      <w:r>
        <w:rPr/>
        <w:t>繠땯獰穠⩷쵚㠮奩掮偂츨츷洷</w:t>
      </w:r>
      <w:r>
        <w:rPr/>
        <w:t>ꕰ</w:t>
      </w:r>
      <w:r>
        <w:rPr/>
        <w:t>ⱐ</w:t>
      </w:r>
      <w:r>
        <w:rPr/>
        <w:t>坔䭞☨</w:t>
      </w:r>
      <w:r>
        <w:rPr/>
        <w:t>ⴷ</w:t>
      </w:r>
      <w:r>
        <w:rPr/>
        <w:t>썪䉇⛂揃㷂㝺彤䮵顦穅矂䕇ꆬ侻剏怪땊扂</w:t>
      </w:r>
      <w:r>
        <w:rPr/>
        <w:t>ⵀ</w:t>
      </w:r>
      <w:r>
        <w:rPr/>
        <w:t>夺睔扫眲䭁單姂뽃仂슣</w:t>
      </w:r>
      <w:r>
        <w:rPr/>
        <w:t>ⷂ</w:t>
      </w:r>
      <w:r>
        <w:rPr/>
        <w:t>䵡〳穗㴣넩묷슩⨳洷䩍垘싂㟂싂体穩땭⾥䬳捇䅋彸딵㡋㡵燃㭐ꄩ뽞쉆쉴㠭祓䜭ꄪ䂏穤幭牡㘸Ⓜ椪繧쉒拂┹쵱奷䀭秂</w:t>
      </w:r>
      <w:r>
        <w:rPr/>
        <w:t>ꤲꦮꕊ</w:t>
      </w:r>
      <w:r>
        <w:rPr/>
        <w:t>䕕쉫쉾祀ꍧ佤⼦畏獺숺䌥숦</w:t>
      </w:r>
      <w:r>
        <w:rPr/>
        <w:t>ꤰ</w:t>
      </w:r>
      <w:r>
        <w:rPr/>
        <w:t>㭸洪䎮瑎㩕牉⎏徻顊塚亡徣牣橋ꥯ⼫兴娱浡暱噇䝺뼽䵎갻瑭쉎뭨䱰拂♸䅥憻啅뿂</w:t>
      </w:r>
      <w:r>
        <w:rPr/>
        <w:t>ⵡ</w:t>
      </w:r>
      <w:r>
        <w:rPr/>
        <w:t>㔳㤥⩖㈪づ縻轂瀮挨쉹湥捬兣硦췂㙠彦浯啨慃痂䳂玏♥⽷䝨颿䍯氥水疮甩䱗䁮땮䁵䟂䙁䩋偁⧂쵍쉍㕇懂壎偢䙱쵗㧍掣♾ꍎ琳搪忂䅹㗂䈳槂⽐뽆扆䉠쉄喡换伷弰㐯䡪撿㕑쉋倩瑔噠쉚慶</w:t>
      </w:r>
      <w:r>
        <w:rPr/>
        <w:t>ꔥ</w:t>
      </w:r>
      <w:r>
        <w:rPr/>
        <w:t>슩卐뽞</w:t>
      </w:r>
      <w:r>
        <w:rPr/>
        <w:t>Ⱝ</w:t>
      </w:r>
      <w:r>
        <w:rPr/>
        <w:t>灪乆傩⩋祺⑶</w:t>
      </w:r>
      <w:r>
        <w:rPr/>
        <w:t>ꕫ</w:t>
      </w:r>
      <w:r>
        <w:rPr/>
        <w:t>ⱚ</w:t>
      </w:r>
      <w:r>
        <w:rPr/>
        <w:t>ꕱ</w:t>
      </w:r>
      <w:r>
        <w:rPr/>
        <w:t>쉺瀺</w:t>
      </w:r>
      <w:r>
        <w:rPr/>
        <w:t>꧂</w:t>
      </w:r>
      <w:r>
        <w:rPr/>
        <w:t>슩㉎⹒㵎繃㙋숬皏䙵䙎穖杆狍灀䘳ꆵ쵌噸迂忂䰽㨨㨥頨䝏幡冩⭗㐹䅀䥏顭츮沩春嚥癯礬</w:t>
      </w:r>
      <w:r>
        <w:rPr/>
        <w:t>⠬</w:t>
      </w:r>
      <w:r>
        <w:rPr/>
        <w:t>ꍧ桫㤲묰쉆䉂⧂琷呁浩㴣兮顲⬰⌣顋⧂</w:t>
      </w:r>
      <w:r>
        <w:rPr/>
        <w:t>ꤸ</w:t>
      </w:r>
      <w:r>
        <w:rPr/>
        <w:t>忎穹剌ꎏ⸲爵䈷䓂願㑴琺䉙⹎乳</w:t>
      </w:r>
      <w:r>
        <w:rPr/>
        <w:t>Ⳃ</w:t>
      </w:r>
      <w:r>
        <w:rPr/>
        <w:t>偓⩺挩橷싂渨婬슮⫂捌垱⥞쉠㧎뇂㍑桐㋂䤺무瀶灚穷䊮䓂焲⹁噂兡뼹楂⤣⥀ꍒ才㓂㟍䣂犘㈹딨䉯〻㦩쵘䩔뿂</w:t>
      </w:r>
      <w:r>
        <w:rPr/>
        <w:t>ⱅ</w:t>
      </w:r>
      <w:r>
        <w:rPr/>
        <w:t>칡灅棂婷頵唦〤䤲쉓䙞湔慾捒㤯祁婌剺싂䳂䗍佂刱昻擂㝔┳</w:t>
      </w:r>
      <w:r>
        <w:rPr/>
        <w:t>ꤪ</w:t>
      </w:r>
      <w:r>
        <w:rPr/>
        <w:t>㑰猪</w:t>
      </w:r>
      <w:r>
        <w:rPr/>
        <w:t>ꕬ</w:t>
      </w:r>
      <w:r>
        <w:rPr/>
        <w:t>橩搩㘯夊넮爣兊朳灨稩ꄯ깣祖剁淂쉘廍쉳帩㬷</w:t>
      </w:r>
      <w:r>
        <w:rPr/>
        <w:t>ⱪ</w:t>
      </w:r>
      <w:r>
        <w:rPr/>
        <w:t>噫㐱㦩숭㑐쉒뇂쉹㖣娹槂䊏㘱穇䉡慹쉐걅湌╂穅示쉁廂㒮煾쉢┲믂戲ヂ</w:t>
      </w:r>
      <w:r>
        <w:rPr/>
        <w:t>꧂</w:t>
      </w:r>
      <w:r>
        <w:rPr/>
        <w:t>츣绂䍲⥣䓎眹歪歌睚㝯</w:t>
      </w:r>
      <w:r>
        <w:rPr/>
        <w:t>⡚꥚</w:t>
      </w:r>
      <w:r>
        <w:rPr/>
        <w:t>⼦瘲琮株☯䨤儣쉅쉭싂ꍄ䑂ꎬ瑕摦땺檘䗂㎮啭칅窏㍌⧂䯂倵楔䦮佖</w:t>
      </w:r>
      <w:r>
        <w:rPr/>
        <w:t>ⰹ</w:t>
      </w:r>
      <w:r>
        <w:rPr/>
        <w:t>噤幸䡅⎏뭣㮮⥪㢵に췂쉂⽍硨卓쵑爷枘祋⾿⹓</w:t>
      </w:r>
      <w:r>
        <w:rPr/>
        <w:t>꧂</w:t>
      </w:r>
      <w:r>
        <w:rPr/>
        <w:t>飂氵넬唦䘱䰪䉍扃칵ꍀ棂㭩獌克믂㴻睚掩⭧䁠⥖桴㐹轤넬吶꥔㵰呃슥쉶⍆⥪䋂㵶䵢䕑䇂⚵䠶숻싂넵</w:t>
      </w:r>
      <w:r>
        <w:rPr/>
        <w:t>Ⱳ</w:t>
      </w:r>
      <w:r>
        <w:rPr/>
        <w:t>䄰䱉と呒䣂棂盂墩칅慪淂塁녥段斩㴥츶슻呙䡑敢슡땦㉨습ꍸ쉲㕧兮獏숻浾뽅═儺칏摬璱</w:t>
      </w:r>
      <w:r>
        <w:rPr/>
        <w:t>⡷</w:t>
      </w:r>
      <w:r>
        <w:rPr/>
        <w:t>䙘䱊㑊⩁哂곂⭤嫂䡍⥸楗슣䅔䙦瀤쎵捘숸ネ砺轠㥙瑏䳂測䈵櫎䞮矂칙炘䉐</w:t>
      </w:r>
      <w:r>
        <w:rPr/>
        <w:t>Ⳃ</w:t>
      </w:r>
      <w:r>
        <w:rPr/>
        <w:t>썏⫂</w:t>
      </w:r>
      <w:r>
        <w:rPr/>
        <w:t>ⴻ</w:t>
      </w:r>
      <w:r>
        <w:rPr/>
        <w:t>䩐畚呇歭㔵梣⩄牗쉋㩉坉倻睙充剤⬦싎㇂⽣䤹啁슘䔪숶䟂焺剤䛂쌤⸰娮ꌴ窣⍡湲㗂浾</w:t>
      </w:r>
      <w:r>
        <w:rPr/>
        <w:t>ꤥ⸮</w:t>
      </w:r>
      <w:r>
        <w:rPr/>
        <w:t>枩煢⪵쉘獀妏䄪ㄽ㡰㗂쵶婇ꅅ帪嘨㝊嚱쉋쉋㨣쵭䪿幣潪㨽㤵⭖쉄쵆攳橕ㅡ⹈쉕쵑쉯睕䁍ꍎ쉮칱䍲뭀睙싂䈯䆘祍焻䅮頷䅀縣垡</w:t>
      </w:r>
      <w:r>
        <w:rPr/>
        <w:t>Ⳃ</w:t>
      </w:r>
      <w:r>
        <w:rPr/>
        <w:t>恀ㅸㅾ숻佣熩噸䣂칠쉑汍吲갫礬彔飂䱦挴넮Ⓨ</w:t>
      </w:r>
      <w:r>
        <w:rPr/>
        <w:t>ⰽ</w:t>
      </w:r>
      <w:r>
        <w:rPr/>
        <w:t>㡚䔨棂⑚搵㉓䯂䁇㗂ꌴ⛂②恞⩒슮䱁焹䩚濂砣ㆡ슬</w:t>
      </w:r>
      <w:r>
        <w:rPr/>
        <w:t>ꔶ</w:t>
      </w:r>
      <w:r>
        <w:rPr/>
        <w:t>㕳㵌쌨䦮䌺㊮㊻쉙兡敐帥轥쉥㉳꥙⹕싂怫꥘겵䭨癷剗タ奅䯂뿂灹㵍末睪祬땙</w:t>
      </w:r>
      <w:r>
        <w:rPr/>
        <w:t>ⱊ</w:t>
      </w:r>
      <w:r>
        <w:rPr/>
        <w:t>㆏쉣슱䈥捨䭋毂樰穪㩢⍅쉪숰⭡刱뭓硕슡⏂⒱슏吲♘偋㙨⫂㉮傱券瀤参䩃Ⓜ쉞슣숻㝥獟凂狎瑏周㙫뽠硇悬幦䑀䵎積썊䥦牧繓쉦楕煋䩄뼽晄嚱溱䅍歎슻䪮쉒</w:t>
      </w:r>
      <w:r>
        <w:rPr/>
        <w:t>꤭</w:t>
      </w:r>
      <w:r>
        <w:rPr/>
        <w:t>䭮싂</w:t>
      </w:r>
      <w:r>
        <w:rPr/>
        <w:t>ⱁ</w:t>
      </w:r>
      <w:r>
        <w:rPr/>
        <w:t>浥䙀컎時央ꅏ娨㍫帬猥湶硥⤤慹穡슬㵅㡷琥頬뽾ヂ晞쉣㦮</w:t>
      </w:r>
      <w:r>
        <w:rPr/>
        <w:t>ꕅ</w:t>
      </w:r>
      <w:r>
        <w:rPr/>
        <w:t>斩⪵慤</w:t>
      </w:r>
      <w:r>
        <w:rPr/>
        <w:t>ꤪ␪</w:t>
      </w:r>
      <w:r>
        <w:rPr/>
        <w:t>䉭쉠䍣䊣䆘呲갊嘤去㥶戳䏃廍慆嗃姂玥䩔싍⎘枮</w:t>
      </w:r>
      <w:r>
        <w:rPr/>
        <w:t>ꕢ</w:t>
      </w:r>
      <w:r>
        <w:rPr/>
        <w:t>뇂獟炻㕇噊捈䝰䱫奱╀娵礸쉥슣ꌹ晳硗쉁⩓〉㋂숣칆䣂䭐獖쉴匥⵸汙쉞䡚坮偘䯎浨㐵츪⵬啣潍쉟飍婟攱</w:t>
      </w:r>
      <w:r>
        <w:rPr/>
        <w:t>ꦬ</w:t>
      </w:r>
      <w:r>
        <w:rPr/>
        <w:t>䝋䈪祭兀</w:t>
      </w:r>
      <w:r>
        <w:rPr/>
        <w:t>ⴶ</w:t>
      </w:r>
      <w:r>
        <w:rPr/>
        <w:t>㑌坭㉪䑖爣枬쉢쉀칅㠪ㅺ╩③ꎣ禵捃兏슿睗꥙⑃촫㫂喵䬻晌䝦䡆偀单놡</w:t>
      </w:r>
      <w:r>
        <w:rPr/>
        <w:t>⡖</w:t>
      </w:r>
      <w:r>
        <w:rPr/>
        <w:t>塙硔夣썂伳晳參临㩺䳃䁏輶꺩䥐楕だ쉬䕉㩐깯갪ㅃ</w:t>
      </w:r>
      <w:r>
        <w:rPr/>
        <w:t>ꤰ</w:t>
      </w:r>
      <w:r>
        <w:rPr/>
        <w:t>㉥</w:t>
      </w:r>
      <w:r>
        <w:rPr/>
        <w:t>⡹</w:t>
      </w:r>
      <w:r>
        <w:rPr/>
        <w:t>汵碻橆䁡㩲煭</w:t>
      </w:r>
      <w:r>
        <w:rPr/>
        <w:t>⡯</w:t>
      </w:r>
      <w:r>
        <w:rPr/>
        <w:t>焯氣ㅾ㊵契㭚劬싂暿洹썀</w:t>
      </w:r>
      <w:r>
        <w:rPr/>
        <w:t>ꕡ</w:t>
      </w:r>
      <w:r>
        <w:rPr/>
        <w:t>걂⚩䵤꺱礮㩤㦡灳숪攪债稥췂</w:t>
      </w:r>
      <w:r>
        <w:rPr/>
        <w:t>⠲</w:t>
      </w:r>
      <w:r>
        <w:rPr/>
        <w:t>䁮幮祂偑抩걆䑍㚮쉞沵ㅘ櫂</w:t>
      </w:r>
      <w:r>
        <w:rPr/>
        <w:t>ⱖ</w:t>
      </w:r>
      <w:r>
        <w:rPr/>
        <w:t>潚칲ꌭ䁴輫</w:t>
      </w:r>
      <w:r>
        <w:rPr/>
        <w:t>ꖬ</w:t>
      </w:r>
      <w:r>
        <w:rPr/>
        <w:t>楚晌㩫䁕搥瀦泂쉗倣绂輪걖䛂硭쉴걄氥⏂妘剧┽搫⪡갷숺瘪㵲塰䐨剮</w:t>
      </w:r>
      <w:r>
        <w:rPr/>
        <w:t>ꥋ</w:t>
      </w:r>
      <w:r>
        <w:rPr/>
        <w:t>樻떏彦딯㭗擂䤱㋎⑮칃呐쵨氳ꥪ癶㌶娩ㅸ㍱䈪妱</w:t>
      </w:r>
      <w:r>
        <w:rPr/>
        <w:t>ꔩ</w:t>
      </w:r>
      <w:r>
        <w:rPr/>
        <w:t>䁾䳍䩎䭗䝰燂뗂㑄┻桠橮칾着畩昣䙤쉺⩯칒䐱싂牆䙊掘ꇂ</w:t>
      </w:r>
      <w:r>
        <w:rPr/>
        <w:t>ꕱ⹶</w:t>
      </w:r>
      <w:r>
        <w:rPr/>
        <w:t>弹⌦♎昨⌬⽨奾쉁塟뭡슏烎桠䍒哂ꅦ슡떣녊⻎䝢刦坳顒</w:t>
      </w:r>
      <w:r>
        <w:rPr/>
        <w:t>ⵍ</w:t>
      </w:r>
      <w:r>
        <w:rPr/>
        <w:t>䙔穪㬤䈣</w:t>
      </w:r>
      <w:r>
        <w:rPr/>
        <w:t>꧂</w:t>
      </w:r>
      <w:r>
        <w:rPr/>
        <w:t>礭扒㵍䝖⸨摚츰쉕⽮焽椪쉠梮䝒撻䐳⭊䍹煐淃쉥卩쉏㩲氰㩴媬㢘佨晳睴␫暡뼫⏎䭆꺮䚡损䀦䑁⼵</w:t>
      </w:r>
      <w:r>
        <w:rPr/>
        <w:t>ꦻ</w:t>
      </w:r>
      <w:r>
        <w:rPr/>
        <w:t>쉂겵㋍剪싂ꥰ묲湖樶</w:t>
      </w:r>
      <w:r>
        <w:rPr/>
        <w:t>ꦡ</w:t>
      </w:r>
      <w:r>
        <w:rPr/>
        <w:t>機⭺楴楷呙䗃さ녉歗䑁䵢쌨㈸掻䁉坤㵢넵㍎抮䓍䭭硴쉏㜷㝭獕稻뽹갪千堺䷃䡥矍䑫슬싂儥単䁲婱㍏츥⍕츳楯⩾</w:t>
      </w:r>
      <w:r>
        <w:rPr/>
        <w:t>ꔬ</w:t>
      </w:r>
      <w:r>
        <w:rPr/>
        <w:t>㵇䈱㍟偂繢</w:t>
      </w:r>
      <w:r>
        <w:rPr/>
        <w:t>꧂</w:t>
      </w:r>
      <w:r>
        <w:rPr/>
        <w:t>㉰䵘坰幁ꍞ埍촯䩗䌸☥㔦戸渰䱩截⸺匸츺䱭㔶쵣息</w:t>
      </w:r>
      <w:r>
        <w:rPr/>
        <w:t>⡡</w:t>
      </w:r>
      <w:r>
        <w:rPr/>
        <w:t>꧂</w:t>
      </w:r>
      <w:r>
        <w:rPr/>
        <w:t>쉭䂘䬱伫㯂쉕竂숪⮿歚杰噲거瘽㥰䘮䅀⸨伹㏎浉䩏䔣숯㠪쉱䅴䍨呮㭁⽭㋃拎㢩佇猸卲⹢䥎슣숸쉬䘫墿爲档䥨怸䟂佭堭幌䬬칡쉺穚䧍琪쉵䀹䆵張掵䑏戮硾䬰涻⪿⼬兗깘呒쉑慎</w:t>
      </w:r>
      <w:r>
        <w:rPr/>
        <w:t>ꔭ</w:t>
      </w:r>
      <w:r>
        <w:rPr/>
        <w:t>瑎ㅋ掩㥸歳啤䦻㞏䫂泂䊻䈦囂杹㔬䉳</w:t>
      </w:r>
      <w:r>
        <w:rPr/>
        <w:t>ⴷ</w:t>
      </w:r>
      <w:r>
        <w:rPr/>
        <w:t>夦䤊頴搯㐱珃畓쉖⨺㷎硧儥㕢汱㓂搽い䳂擎䫂⏂憩灘⹣뭌싂㉈䡾컂䰩怦䐨啠숱䝖嗂뭰噆帻庵긱㆏쵗塤灯䉭䖩</w:t>
      </w:r>
      <w:r>
        <w:rPr/>
        <w:t>Ⳃ</w:t>
      </w:r>
      <w:r>
        <w:rPr/>
        <w:t>瀷媣琭杘楬䡟姂䦱嘹⩉쉴㵡⽔琨捚싂獇쉀樶橹곂㪏䀺彃摲㜳쉡</w:t>
      </w:r>
      <w:r>
        <w:rPr/>
        <w:t>⡨</w:t>
      </w:r>
      <w:r>
        <w:rPr/>
        <w:t>䞣顡埂櫎轣믂㥸㙐숨숦曂噌㭵湈믂䡍璱彍쉚䍬媮묷猶</w:t>
      </w:r>
      <w:r>
        <w:rPr/>
        <w:t>ꥅ</w:t>
      </w:r>
      <w:r>
        <w:rPr/>
        <w:t>䅫湸䯃쉦兙䥴睋뭏㠱녃ꍂ奣材圣瘺⵾扈⭚숩습</w:t>
      </w:r>
      <w:r>
        <w:rPr/>
        <w:t>⡞</w:t>
      </w:r>
      <w:r>
        <w:rPr/>
        <w:t>扉㓂⩙杒漵繰⵬弻녴䉇␮䕵칑⹎㝞쉏剂䕉洪敮ꄶ彪䌳㕉⩇쉱쉳ꌮ㴪噱㕐復</w:t>
      </w:r>
      <w:r>
        <w:rPr/>
        <w:t>ꕵ</w:t>
      </w:r>
      <w:r>
        <w:rPr/>
        <w:t>䔰単䕵㬪瞥幬瘳ꄩ湪㦩兲䕁掻瀣扲䣃믂쌩⫂浣套杊啢娸뗂䅬勂⽖洴</w:t>
      </w:r>
      <w:r>
        <w:rPr/>
        <w:t>⡭</w:t>
      </w:r>
      <w:r>
        <w:rPr/>
        <w:t>⽷㤻縮冮啯畣务穞瞩싂橠毂绂䄳쉸쉅䠭猶㑡砬</w:t>
      </w:r>
      <w:r>
        <w:rPr/>
        <w:t>ⷂ</w:t>
      </w:r>
      <w:r>
        <w:rPr/>
        <w:t>ꍂ㦮牕䡄ꅈ숻灐☺刱幮眵㛂⭨㚵겵搪轵쉬杋强</w:t>
      </w:r>
      <w:r>
        <w:rPr/>
        <w:t>⣃</w:t>
      </w:r>
      <w:r>
        <w:rPr/>
        <w:t>婏啄䑮␥㙂坠敚</w:t>
      </w:r>
      <w:r>
        <w:rPr/>
        <w:t>Ⳃ</w:t>
      </w:r>
      <w:r>
        <w:rPr/>
        <w:t>녥䐫穲颬㚘䳍쉞ꇂ⹾ꥧ䢱싂쉭䒩╀洶</w:t>
      </w:r>
      <w:r>
        <w:rPr/>
        <w:t>Ⳃ</w:t>
      </w:r>
      <w:r>
        <w:rPr/>
        <w:t>汧䜷挮䅆湪畔さ⍷숩뗂䱋礱捌칑塌치컂쉔곍渣ꍣ奞撱盂潅⥐ぁ뼪⌱撻걂䭲嗂畺걲ひ쉏뿂⏍浕춱昦싂犣潂뭶㵾䰪⥙⵷㌮愮숷╎숪灩쉭⯂쉫浇枥㝇䍲桔坋</w:t>
      </w:r>
      <w:r>
        <w:rPr/>
        <w:t>⡺</w:t>
      </w:r>
      <w:r>
        <w:rPr/>
        <w:t>ꍐ玬噰橈焪䥭刳厬䬨頯䵰쉱嘥</w:t>
      </w:r>
      <w:r>
        <w:rPr/>
        <w:t>ꔷ</w:t>
      </w:r>
      <w:r>
        <w:rPr/>
        <w:t>숵癖♞걺⹶噖㡍歃唻晊柃䄬帨亥䞵火慯ㅲ獅呗敀佱놮稥㔪⽣㥧칑䔻䴤昰㭥⨴딷⍮䖱쉞ꥦ㭴䵁숰㌯䱑</w:t>
      </w:r>
      <w:r>
        <w:rPr/>
        <w:t>ꖥ</w:t>
      </w:r>
      <w:r>
        <w:rPr/>
        <w:t>樸祌쉂췂彔乧晢쉕怮㍟ꥫ</w:t>
      </w:r>
      <w:r>
        <w:rPr/>
        <w:t>⡗</w:t>
      </w:r>
      <w:r>
        <w:rPr/>
        <w:t>ꄵ뾩䕦䕀婰悩쉲焦浨柂䭲숴⩵扙⩧䤰쉬幰걶땰║散☳쉈焣㟂慓氣剆⌦唣〣畱礳牺싂牺㍨穹⸺牙䩍</w:t>
      </w:r>
      <w:r>
        <w:rPr/>
        <w:t>⣂</w:t>
      </w:r>
      <w:r>
        <w:rPr/>
        <w:t>㙢慸⽮䔽幟牲놩</w:t>
      </w:r>
      <w:r>
        <w:rPr/>
        <w:t>⠽</w:t>
      </w:r>
      <w:r>
        <w:rPr/>
        <w:t>窥쉊뭵슱䇂儵⭚潴믂歶싂瑃撩奶污</w:t>
      </w:r>
      <w:r>
        <w:rPr/>
        <w:t>ꕡ</w:t>
      </w:r>
      <w:r>
        <w:rPr/>
        <w:t>伦③숻꺩츪╠繨猯犵ㄩ㎬轡幧䡦楂䩞燂䵇摕浬걄㡱䞡㚥⥚奌䍀쌶暏祲䊿땚ꇂ硤佁殩촱긣倭撿쉃佴䉕㙡埂䡗顡晲轴灉灣焬츨㥇幭</w:t>
      </w:r>
      <w:r>
        <w:rPr/>
        <w:t>ꖩ</w:t>
      </w:r>
      <w:r>
        <w:rPr/>
        <w:t>믂䱙窏堊췂䍒灨彗㥀潐䙹䡌㩢幀䤲全帲浍딲皏⥱偑㭷䘶쵸㮥䄦戥䢮䞏畞昽㥖癣╌쉃쉩䃍걏坠唺牤奐坁暱䑪</w:t>
      </w:r>
      <w:r>
        <w:rPr/>
        <w:t>⡄</w:t>
      </w:r>
      <w:r>
        <w:rPr/>
        <w:t>啵싂汹徿ꅪ쉰⍯넨쌯扟嗂丽搫皩椸숣㈨抡䑁慔六ꥴ뇂さ슣⩖摖㓃厥噸떘晴꺏疣ꍚ啴묷塵슣伵犿㈽쉨⵴</w:t>
      </w:r>
      <w:r>
        <w:rPr/>
        <w:t>⠱</w:t>
      </w:r>
      <w:r>
        <w:rPr/>
        <w:t>斣걢冏硐⤦䁖㝺喵奥楣頪⍣垏</w:t>
      </w:r>
      <w:r>
        <w:rPr/>
        <w:t>ⵕ</w:t>
      </w:r>
      <w:r>
        <w:rPr/>
        <w:t>컂㥑⵪瑈⩰䰣♟</w:t>
      </w:r>
      <w:r>
        <w:rPr/>
        <w:t>Ⱬ</w:t>
      </w:r>
      <w:r>
        <w:rPr/>
        <w:t>歖坫祍祀䕣칅朻确忂升沿䴦碏戮䍍晆䭹ꍢ晟䉂쉐뭷乺㕋坚幆车㉒䘶穩卅祊</w:t>
      </w:r>
      <w:r>
        <w:rPr/>
        <w:t>ⵔ</w:t>
      </w:r>
      <w:r>
        <w:rPr/>
        <w:t>걩㑙穖玏⽩轾橷㊵걬㕂橩㍸껂杏㧂剮昰硂썥剌咿㭭넪</w:t>
      </w:r>
      <w:r>
        <w:rPr/>
        <w:t>⣂⭆</w:t>
      </w:r>
      <w:r>
        <w:rPr/>
        <w:t>ꥣ꥞⩔焰슬⨺</w:t>
      </w:r>
      <w:r>
        <w:rPr/>
        <w:t>ꖮ</w:t>
      </w:r>
      <w:r>
        <w:rPr/>
        <w:t>㉕熘걟뽤䦩桤䄩딸뭀䝹杌쉉潏匪仂恓</w:t>
      </w:r>
      <w:r>
        <w:rPr/>
        <w:t>ⷂ</w:t>
      </w:r>
      <w:r>
        <w:rPr/>
        <w:t>搨䝈㥬㙅䕙㭖♆䞣썡깘澬橄ꥴ楚珂싂♡㣎体杢挹偵쉩楳㵂䨶⫂抩숽䡊㍾쉁夰䵳䍗啂其䱈㧍凂䵹썪堹䂻碿旃桞땓卹</w:t>
      </w:r>
      <w:r>
        <w:rPr/>
        <w:t>⣂</w:t>
      </w:r>
      <w:r>
        <w:rPr/>
        <w:t>堫坷敓䀵쉺䭳瓃䠭⥩㕊ꅖ⦱숭㙡ㅑ쉨䁧础䦩瀪숻灾갰䙪⺩侮彁슘喘뭔⻂瑘凂普쉐犘㠦䘺⥏桡穗㉊썮婬彧䱈뽟煟㭙⾿伻컂╘朮喩쉋輽璬卩ꅑ杆昽癈坂你⑂㉉䑔橾捬痎䫂</w:t>
      </w:r>
      <w:r>
        <w:rPr/>
        <w:t>ⲿ</w:t>
      </w:r>
      <w:r>
        <w:rPr/>
        <w:t>塓⮩䞻稷</w:t>
      </w:r>
      <w:r>
        <w:rPr/>
        <w:t>ꤲ⥾</w:t>
      </w:r>
      <w:r>
        <w:rPr/>
        <w:t>䢿⯎㧂쉀癴싂䰷䞬칂㣂煓⹱⸭⻍根椩椭潠ꅂ걺憡쉹转쉋彏䑲뿍숻摳塠牥숨慙轊临轗┽㯂奰员潖嚬廂䝢䙕啅ꅯ参猸澻</w:t>
      </w:r>
      <w:r>
        <w:rPr/>
        <w:t>ⵢ</w:t>
      </w:r>
      <w:r>
        <w:rPr/>
        <w:t>䡌㕍楁况䝒喏㭾쉓㤪긦♧洯㔮啐坘컂䅹湎关숰㍊楰琦摈</w:t>
      </w:r>
      <w:r>
        <w:rPr/>
        <w:t>ⴶ</w:t>
      </w:r>
      <w:r>
        <w:rPr/>
        <w:t>䅺敋뽩套㩷</w:t>
      </w:r>
      <w:r>
        <w:rPr/>
        <w:t>ꗂ⹷</w:t>
      </w:r>
      <w:r>
        <w:rPr/>
        <w:t>晨妥填睟獁䳎姂散溥睌╊伽</w:t>
      </w:r>
      <w:r>
        <w:rPr/>
        <w:t>ꤷⵄ</w:t>
      </w:r>
      <w:r>
        <w:rPr/>
        <w:t>獥慣㕌妮嘫䋂뽮⛍焲䰴槂噓辏쉮캏싂⒵깗⍙愷祏幾䑌畃숦䀦頴偍癄佌䊡걖묰轫潥噓捡㩏㝊湅榿嫂坠晡쌴坑⍧</w:t>
      </w:r>
      <w:r>
        <w:rPr/>
        <w:t>ꕭꦩ</w:t>
      </w:r>
      <w:r>
        <w:rPr/>
        <w:t>参䍚㡯楬歏楈朣〣┦稱頬䎮쉢깯쉫ꥢ䡹㤲슡칸ꌳ奷瀯쉞晏치奟歇䩭游쉪祶扵䮣ꍃ䉎⑐卹묶䵦㊬掩숪䨣갊쉃栫㝑奬䑀桊煆䡀幸㜤硾쉌禵쉤戻电숤㡘㌺桅ㅮ䔷番갩㤪䒏㩘栴彋䉒姂猤䲿쵄䱸总呔顪⯂佞뇂慖쉇╨⽭䱂塩</w:t>
      </w:r>
      <w:r>
        <w:rPr/>
        <w:t>ꕂ</w:t>
      </w:r>
      <w:r>
        <w:rPr/>
        <w:t>ꅖ䘩穸堻槂幡穷䎘垻灢㏂⒩떏欴焹</w:t>
      </w:r>
      <w:r>
        <w:rPr/>
        <w:t>ⱒ</w:t>
      </w:r>
      <w:r>
        <w:rPr/>
        <w:t>뭅湶⌣䋍積⩎㬨걁</w:t>
      </w:r>
      <w:r>
        <w:rPr/>
        <w:t>ꦱ</w:t>
      </w:r>
      <w:r>
        <w:rPr/>
        <w:t>湹䌫楩숨㑰놥</w:t>
      </w:r>
      <w:r>
        <w:rPr/>
        <w:t>ⱸ</w:t>
      </w:r>
      <w:r>
        <w:rPr/>
        <w:t>숤</w:t>
      </w:r>
      <w:r>
        <w:rPr/>
        <w:t>ꕃ</w:t>
      </w:r>
      <w:r>
        <w:rPr/>
        <w:t>磂啊ꍑ컍♺㝥䲩</w:t>
      </w:r>
      <w:r>
        <w:rPr/>
        <w:t>ꕪ</w:t>
      </w:r>
      <w:r>
        <w:rPr/>
        <w:t>⻍䠸楰䡣湮沿숩焯䦩楟啾ꄶ眺䍸㍗湅칗쉉佭㭊䣂⚏硴沱㯂싂燎迂䥄歗䋂䣂䄷祠慃縫䇂</w:t>
      </w:r>
      <w:r>
        <w:rPr/>
        <w:t>ⷂ</w:t>
      </w:r>
      <w:r>
        <w:rPr/>
        <w:t>㭬슱쉪캏㝰刮믂櫂犻쉀风否쉴䅇䚏䢥止け䕁ㅢ떣爪匬⭡㙣侻彧瑞뿂奃楤</w:t>
      </w:r>
      <w:r>
        <w:rPr/>
        <w:t>ꕉ</w:t>
      </w:r>
      <w:r>
        <w:rPr/>
        <w:t>쉉䴮捪恱썢슏痂桀㨶半䋂슿쉡䡃</w:t>
      </w:r>
      <w:r>
        <w:rPr/>
        <w:t>ⰸ</w:t>
      </w:r>
      <w:r>
        <w:rPr/>
        <w:t>堥ㆱ秂唨摟睡圶塁䂥橣⨲ㅷ癶㕑♳숸桗丫杋</w:t>
      </w:r>
      <w:r>
        <w:rPr/>
        <w:t>ⱄ</w:t>
      </w:r>
      <w:r>
        <w:rPr/>
        <w:t>恱熻녮秂슡啪</w:t>
      </w:r>
      <w:r>
        <w:rPr/>
        <w:t>ꔱ</w:t>
      </w:r>
      <w:r>
        <w:rPr/>
        <w:t>渲슥卂뭌ꏂ썦쉄栤浞쉘뼭櫂䏂㍲㪣ヂꎣ␤㙬㥧ㆿ輭㉔輴繢ꍠ帣旂㋂</w:t>
      </w:r>
      <w:r>
        <w:rPr/>
        <w:t>ꔽ</w:t>
      </w:r>
      <w:r>
        <w:rPr/>
        <w:t>㑤桌㝖椫Ⓜ灮⑶澥楬唯쉉⍢⥷숹</w:t>
      </w:r>
      <w:r>
        <w:rPr/>
        <w:t>ⰺ</w:t>
      </w:r>
      <w:r>
        <w:rPr/>
        <w:t>璡쵇戸ㄪ䵟䙴婞恺䨤䡇</w:t>
      </w:r>
      <w:r>
        <w:rPr/>
        <w:t>⣂</w:t>
      </w:r>
      <w:r>
        <w:rPr/>
        <w:t>恷稲䎵吲䕲矂䒬쉖佨幮牓ꥵ쉾䕵뽠쉆彦⹍䈷땴</w:t>
      </w:r>
      <w:r>
        <w:rPr/>
        <w:t>ꕙꖱ</w:t>
      </w:r>
      <w:r>
        <w:rPr/>
        <w:t>塈䏂⶿㞬䱫䑂ꥹ숸椻亘顪⥣垿㍔洨쉪噵숫넳싂걺⥴庩埂捭摬䢵穔勂慇⚱⚿昳礳硦桶奸栱敒塱㥭恗䭧浡縭걐㫂믂㨬智恉㍯塪㭉幷깠漩쉟⩓珃捴ꥷ㔴넫塡㝕ꏎ〽煏쉹䕾䦥䫂숬⩖숪冿㠬</w:t>
      </w:r>
      <w:r>
        <w:rPr/>
        <w:t>ⵔꔻ</w:t>
      </w:r>
      <w:r>
        <w:rPr/>
        <w:t>쉏䵖灵싂쵳輴牟숪ꄣ㉵⸷┩㵣쵕┰⩚썖淂ꥡ䩌</w:t>
      </w:r>
      <w:r>
        <w:rPr/>
        <w:t>ꦬ</w:t>
      </w:r>
      <w:r>
        <w:rPr/>
        <w:t>슡ず쉺㷂싂䧂听ず䙈纣</w:t>
      </w:r>
      <w:r>
        <w:rPr/>
        <w:t>ⲿ</w:t>
      </w:r>
      <w:r>
        <w:rPr/>
        <w:t>쉙촬愥⥙䡪㐪溿쉧숻剘䡗슩䫂村䡯㜣桡偔ㅨ쉬溣填牖⴪쉉礸⫂祷欥뽖奾䙗꥘刪⭎츩椽쉠㝣擂⩭쉇슥㜩攺䧂泂⩹摖縱圬縻㭟㠳ꥹ桅䰫칪딻숯獊쉣䠯ㅬ绂戶䬵쉭뭑㥌姂杉ꍱ吻掣䀪</w:t>
      </w:r>
      <w:r>
        <w:rPr/>
        <w:t>ꕡ⨶⩲⫍</w:t>
      </w:r>
      <w:r>
        <w:rPr/>
        <w:t>⡴⌭</w:t>
      </w:r>
      <w:r>
        <w:rPr/>
        <w:t>ꄫ洸</w:t>
      </w:r>
      <w:r>
        <w:rPr/>
        <w:t>ꥊ</w:t>
      </w:r>
      <w:r>
        <w:rPr/>
        <w:t>䁥㝧吪⯂㈪灄癦李쉭</w:t>
      </w:r>
      <w:r>
        <w:rPr/>
        <w:t>⡨</w:t>
      </w:r>
      <w:r>
        <w:rPr/>
        <w:t>㵘⮬㤲幪礪妮숰癅◂꥚䬺睰䉞썤㡦땠揃䬣椺典䉵瑖</w:t>
      </w:r>
      <w:r>
        <w:rPr/>
        <w:t>ⷂ</w:t>
      </w:r>
      <w:r>
        <w:rPr/>
        <w:t>效ꄊ㵈汕丬쉔쌰⌳掬䥰玡睕䱐䖵⭌慙</w:t>
      </w:r>
      <w:r>
        <w:rPr/>
        <w:t>ⶬꕔ┩</w:t>
      </w:r>
      <w:r>
        <w:rPr/>
        <w:t>슘㜹╙埂漯䕀╅煯扬┮玡棂獨稦㐵쉪味칑㤵楢</w:t>
      </w:r>
      <w:r>
        <w:rPr/>
        <w:t>ꤥ</w:t>
      </w:r>
      <w:r>
        <w:rPr/>
        <w:t>顶쉉䑤䁉柂㝃歨</w:t>
      </w:r>
      <w:r>
        <w:rPr/>
        <w:t>⣂</w:t>
      </w:r>
      <w:r>
        <w:rPr/>
        <w:t>縪娩潑祺⥱㐻㑢䐴㨱奙⌫浴▥扭뇂烂䓎䵪体哂䰦䅺甪䡆橱咮쵡㐳</w:t>
      </w:r>
      <w:r>
        <w:rPr/>
        <w:t>ꤳ</w:t>
      </w:r>
      <w:r>
        <w:rPr/>
        <w:t>㙉딻塲橹ꥴ䉆㌸䜳伪畅⸵睞夹炘쉳걒䔫厣奾散摟晀㑵杈</w:t>
      </w:r>
      <w:r>
        <w:rPr/>
        <w:t>ⵞ⩂</w:t>
      </w:r>
      <w:r>
        <w:rPr/>
        <w:t>捐㍌⸦㭶딵煴輴游⭒噥顲쉁庩场쵉彞判响䥹栣쉆充杍䯂ꍧ乥摰</w:t>
      </w:r>
      <w:r>
        <w:rPr/>
        <w:t>ꕇ⹇</w:t>
      </w:r>
      <w:r>
        <w:rPr/>
        <w:t>䵉繈澘⎏兘圽</w:t>
      </w:r>
      <w:r>
        <w:rPr/>
        <w:t>ꕂ⑆</w:t>
      </w:r>
      <w:r>
        <w:rPr/>
        <w:t>쵌</w:t>
      </w:r>
      <w:r>
        <w:rPr/>
        <w:t>ꦬ</w:t>
      </w:r>
      <w:r>
        <w:rPr/>
        <w:t>兓㡆焨瓂㙗</w:t>
      </w:r>
      <w:r>
        <w:rPr/>
        <w:t>ꥊⵯ</w:t>
      </w:r>
      <w:r>
        <w:rPr/>
        <w:t>㉷转䑴䙶灨轤摱㔨㕓⧂繢埂⌭牲㠳橠懎긯淎囂ㅰ뮡쉨兔橖淂携쉯幃涏䊣债쉲촶쌳乸쵯㘵뗂ぁ㘺穃穤㐽갫改싂습噬싍幮庡싂剳昹恧瑅⹀縭Ⓜ</w:t>
      </w:r>
      <w:r>
        <w:rPr/>
        <w:t>Ⳃ</w:t>
      </w:r>
      <w:r>
        <w:rPr/>
        <w:t>ꥫ☥輶礪副灡썺垮带䊩旂竂桉ꅉ奺㈦剅숬瘬</w:t>
      </w:r>
      <w:r>
        <w:rPr/>
        <w:t>ꕇ</w:t>
      </w:r>
      <w:r>
        <w:rPr/>
        <w:t>确揂╡偏걣숷䤴딽쉾䙔싂</w:t>
      </w:r>
      <w:r>
        <w:rPr/>
        <w:t>ꥄ</w:t>
      </w:r>
      <w:r>
        <w:rPr/>
        <w:t>〴䛂塃䰪檩瑴┱</w:t>
      </w:r>
      <w:r>
        <w:rPr/>
        <w:t>ⱸ</w:t>
      </w:r>
      <w:r>
        <w:rPr/>
        <w:t>䩱ㅆ⩭┬㙄戲䝬㉂⸣溿쏂杳㇎⥂爳烂ꍑ極╲䩹ㄻ辥㥣敘歒瑋㩣䘻촪ꅥ㠻檮呅⩫壍怺䉷䝌⬭䚡挥摤춵쵨㙆쉱쉗頴⽾</w:t>
      </w:r>
      <w:r>
        <w:rPr/>
        <w:t>ⱥ</w:t>
      </w:r>
      <w:r>
        <w:rPr/>
        <w:t>䝺濂轧汅⬩獉⬵汇춥쉺搱湏檻㭧</w:t>
      </w:r>
      <w:r>
        <w:rPr/>
        <w:t>ꤪ</w:t>
      </w:r>
      <w:r>
        <w:rPr/>
        <w:t>䩁歷뼩쉃畐컂䝮╣⩋晌洹揂䍡䠳䜱⩗</w:t>
      </w:r>
      <w:r>
        <w:rPr/>
        <w:t>ꕠ</w:t>
      </w:r>
      <w:r>
        <w:rPr/>
        <w:t>ꇂ쉖숸囍怸</w:t>
      </w:r>
      <w:r>
        <w:rPr/>
        <w:t>⠷</w:t>
      </w:r>
      <w:r>
        <w:rPr/>
        <w:t>䅾ꄪ</w:t>
      </w:r>
      <w:r>
        <w:rPr/>
        <w:t>Ⱚ</w:t>
      </w:r>
      <w:r>
        <w:rPr/>
        <w:t>ㄶ皩긹昮璘싂╷㉵䗂㝰⨽㑀堲樥椺쉭ㅥ橳䣂㨩깘⍇䅄晱㔴䶵傱䵋痂堫㥮⏂숵曂枘颻㘽晩佭咬㪬녯柂쵺곂硂䟃潅颥楶䬽䮏䳍汞繐⨹걎猽䭺偤䡞汞煊숣幷杄뗂剠硶㵖甮⵸瘹㕙䜨ㅥ勂惂⹚</w:t>
      </w:r>
      <w:r>
        <w:rPr/>
        <w:t>ꕪ</w:t>
      </w:r>
      <w:r>
        <w:rPr/>
        <w:t>㑱恮컂숴싂⩮页穀쉋딦쉯㉪捉䀴⑖婁녲싃囂쵍䜪</w:t>
      </w:r>
      <w:r>
        <w:rPr/>
        <w:t>⡄</w:t>
      </w:r>
      <w:r>
        <w:rPr/>
        <w:t>깊㙠攩䬤姂싎䨱촴㵪䕚奃㉊偐쉀䄷쉞煮䑞⤨⭳権䅹⩧⑞穃晲㍦摉㍄곂欸쉁婯犿晡穢㕌硔東摨㭔䙶渪⸮㭩䡮楠</w:t>
      </w:r>
      <w:r>
        <w:rPr/>
        <w:t>Ⱶ</w:t>
      </w:r>
      <w:r>
        <w:rPr/>
        <w:t>楠⩧뗂氪劮뽥䫂啁䝷</w:t>
      </w:r>
      <w:r>
        <w:rPr/>
        <w:t>ꥍ</w:t>
      </w:r>
      <w:r>
        <w:rPr/>
        <w:t>堺堸殱䖩曂뭵澵㙇煴䝗佺软䠊顏厡穵䀯㡙穂⚘煇⥆夽쉱嘩쉆妩䬬䎮橋瘹䆩긽ꎩ䖣瀣捏晉癩娹桬噉䌴琤帤㝙䝾䍊兩⹑㭺囂까㥋剑塾牲⪻㍩䵒㶩ꥹꍭ슿</w:t>
      </w:r>
      <w:r>
        <w:rPr/>
        <w:t>⡱</w:t>
      </w:r>
      <w:r>
        <w:rPr/>
        <w:t>飂晘䬪夳奠㢩쉟숦㚣敋擂쉍㟂껂</w:t>
      </w:r>
      <w:r>
        <w:rPr/>
        <w:t>ꤦ</w:t>
      </w:r>
      <w:r>
        <w:rPr/>
        <w:t>㇂넯ꥮ깊刯挸칯⽄⌫頲煱ꥵ楷쉰彷楓睳⤨</w:t>
      </w:r>
      <w:r>
        <w:rPr/>
        <w:t>ꕪ</w:t>
      </w:r>
      <w:r>
        <w:rPr/>
        <w:t>掵㒩쉯轣䉀䔲슻쉄䘸ㅥ㨪䟂歍䤪㵕녫輨ꌭ⹟㗂곍⑪䪬뽩顥ケ㩩䣂㠩晳䛂䀪⪩牐祷ꍤ⮬祠걍哂</w:t>
      </w:r>
      <w:r>
        <w:rPr/>
        <w:t>⡸</w:t>
      </w:r>
      <w:r>
        <w:rPr/>
        <w:t>㩖硕歱㉺飍뽾䕁眯⌵奬奚櫍恊㡗㴬收ꥭ杦捭歯쉰炵⑚砽穂䥺瑨橰䡖㉟冩嘪嫃⑲</w:t>
      </w:r>
      <w:r>
        <w:rPr/>
        <w:t>ⵂ⭀</w:t>
      </w:r>
      <w:r>
        <w:rPr/>
        <w:t>걀㴷顳爩奰슥썪礵㝈䨨稳ꅚ걔⍎⌭犘磍嘷痂⭐쉇ꌣ啔失뼦㬫縬䧂⫂쵍</w:t>
      </w:r>
      <w:r>
        <w:rPr/>
        <w:t>⡪</w:t>
      </w:r>
      <w:r>
        <w:rPr/>
        <w:t>楦娮쉤숹氱쵄灌縯幌纬쉳䴲戹䱥</w:t>
      </w:r>
      <w:r>
        <w:rPr/>
        <w:t>ⱂ</w:t>
      </w:r>
      <w:r>
        <w:rPr/>
        <w:t>晤摴嘻쉖ꎘ떵⑮뽋䜮滍</w:t>
      </w:r>
      <w:r>
        <w:rPr/>
        <w:t>ⴶ</w:t>
      </w:r>
      <w:r>
        <w:rPr/>
        <w:t>恾</w:t>
      </w:r>
      <w:r>
        <w:rPr/>
        <w:t>ꔯ</w:t>
      </w:r>
      <w:r>
        <w:rPr/>
        <w:t>祃绂姍剫㕳⪿ご싂收樨쉃癆쉈걟䡦泃䵫稲숩갲⍱⽹촮挫㙌奴㭖㚱收獞䉗넯楕唹瘪穪㡶⮵⽓焹썴慖⮥洺敬瑈䁰숸纵䴤栻圷⸥常㘨숵収捷⽉깫</w:t>
      </w:r>
      <w:r>
        <w:rPr/>
        <w:t>ꦡ</w:t>
      </w:r>
      <w:r>
        <w:rPr/>
        <w:t>⾩㝧〪숺洩儶䁳</w:t>
      </w:r>
      <w:r>
        <w:rPr/>
        <w:t>ꔤ</w:t>
      </w:r>
      <w:r>
        <w:rPr/>
        <w:t>橓瘱</w:t>
      </w:r>
      <w:r>
        <w:rPr/>
        <w:t>ꕒ</w:t>
      </w:r>
      <w:r>
        <w:rPr/>
        <w:t>嘬椥쉥噐</w:t>
      </w:r>
      <w:r>
        <w:rPr/>
        <w:t>ꕸ⥷</w:t>
      </w:r>
      <w:r>
        <w:rPr/>
        <w:t>㙎⥦䛎⤫캏긹ꍔ皬⽟䁊녇껂㵨幍渪槍䬱呧</w:t>
      </w:r>
      <w:r>
        <w:rPr/>
        <w:t>ꥃ</w:t>
      </w:r>
      <w:r>
        <w:rPr/>
        <w:t>䑙촮繧걮㌺⌤⑤癇䰲쉾桵䅟毂呲洫</w:t>
      </w:r>
      <w:r>
        <w:rPr/>
        <w:t>ⵠ</w:t>
      </w:r>
      <w:r>
        <w:rPr/>
        <w:t>报奉갣쉪獘䀶숭⩑㑃妩숫兘埃㙅칔숬坟䱬獸숭䄭䡉啄념㉴</w:t>
      </w:r>
      <w:r>
        <w:rPr/>
        <w:t>ⱞ</w:t>
      </w:r>
      <w:r>
        <w:rPr/>
        <w:t>ꅾ</w:t>
      </w:r>
      <w:r>
        <w:rPr/>
        <w:t>ⱏ</w:t>
      </w:r>
      <w:r>
        <w:rPr/>
        <w:t>塣橤㊻慲獸ꥱ吭揂橶쉺甦牀䙸䵉곂溩칩䲬橀摪췂塾摾獖勂䋂〬廂䱉撱匤㉉䰱䒮燃䩨䍆⯂嫂㔴惂噮쉦㍰偎楂⑕⌰⼩묵쉺タ渪瑈刭啚칡稪䨸噒汳☣䙀熏⑳唩숥䠥繮兀乩㐹䑾</w:t>
      </w:r>
      <w:r>
        <w:rPr/>
        <w:t>ꤺ</w:t>
      </w:r>
      <w:r>
        <w:rPr/>
        <w:t>쉄䍠䚻쉙䭕ꌪ䥙ꎿ䍺彟⮥睪䲥䤪潰浥啤숲滂䦮쉃搰磂</w:t>
      </w:r>
      <w:r>
        <w:rPr/>
        <w:t>ꤲ</w:t>
      </w:r>
      <w:r>
        <w:rPr/>
        <w:t>穄갦</w:t>
      </w:r>
      <w:r>
        <w:rPr/>
        <w:t>ꖮ</w:t>
      </w:r>
      <w:r>
        <w:rPr/>
        <w:t>쉋딬⯂焣稤쉄뼷擂杬촹쌱幹숪繈吲쉤捃⤱</w:t>
      </w:r>
      <w:r>
        <w:rPr/>
        <w:t>ꦩ</w:t>
      </w:r>
      <w:r>
        <w:rPr/>
        <w:t>䱁⹬佈㵄깓묰片噮⌻灊剟䝡伪</w:t>
      </w:r>
      <w:r>
        <w:rPr/>
        <w:t>⡅</w:t>
      </w:r>
      <w:r>
        <w:rPr/>
        <w:t>吪</w:t>
      </w:r>
      <w:r>
        <w:rPr/>
        <w:t>ⷂ</w:t>
      </w:r>
      <w:r>
        <w:rPr/>
        <w:t>惂땅つ╓숬斩听㌦故頪先帺甊</w:t>
      </w:r>
      <w:r>
        <w:rPr/>
        <w:t>ⱖ</w:t>
      </w:r>
      <w:r>
        <w:rPr/>
        <w:t>ꔺ</w:t>
      </w:r>
      <w:r>
        <w:rPr/>
        <w:t>넴係⵮䱏㙐噒焷沏㥊〴破⛂剴绂ㅅ뭪슥걕갴劥幹瑟쉃䇂枩偌㵤</w:t>
      </w:r>
      <w:r>
        <w:rPr/>
        <w:t>ⵘ</w:t>
      </w:r>
      <w:r>
        <w:rPr/>
        <w:t>飂扎䍇剘뼪瑲婑췂⌶쉎㏂顯瑺時䎏춱奌㉠䩴䄬娶ꍋ杬㡃凎湍걗䡍⪱⨺쉤磂煟ヂ⿂砱⌬楈䃂칢妣其慫㩏</w:t>
      </w:r>
      <w:r>
        <w:rPr/>
        <w:t>ꤴ</w:t>
      </w:r>
      <w:r>
        <w:rPr/>
        <w:t>썹㖵攴뽐冬ぅꍖ仍䩗浐慲捒땺嘵湨딨劏临⹣癥싂숤칐㌴싂</w:t>
      </w:r>
      <w:r>
        <w:rPr/>
        <w:t>꥓ꦩ</w:t>
      </w:r>
      <w:r>
        <w:rPr/>
        <w:t>䰶塶ꏂ䙥쉅⸪⩏녦뽳ㄺ煳뭸</w:t>
      </w:r>
      <w:r>
        <w:rPr/>
        <w:t>ꕦ</w:t>
      </w:r>
      <w:r>
        <w:rPr/>
        <w:t>录䙯⑁䢿愶楙䍤佲䭲쉖⨩숲䑟촱猪ꏂ扲戨</w:t>
      </w:r>
      <w:r>
        <w:rPr/>
        <w:t>ꤲ</w:t>
      </w:r>
      <w:r>
        <w:rPr/>
        <w:t>긯⵩眯숵ふ拂穄쉧䅈䍤楌瑋</w:t>
      </w:r>
      <w:r>
        <w:rPr/>
        <w:t>ⵅ</w:t>
      </w:r>
      <w:r>
        <w:rPr/>
        <w:t>䗂汬䁐㍃쉲⼳녭</w:t>
      </w:r>
      <w:r>
        <w:rPr/>
        <w:t>ꤪ</w:t>
      </w:r>
      <w:r>
        <w:rPr/>
        <w:t>彺㵟숨灞嘯㧂稺眯쌰쉡噯颩呴깵浕搱㴴숹ꥳ놮湌塯朹扴싎⩸㑇뇂㚩ꍺ뽡摗祌⤹碻ꅋ쉠䄺䩸䱦海玵쉐␺啮嘳䝦␰䖣꥞䞬④䛂♵ꎮ⽸䩩㝌⩥녟</w:t>
      </w:r>
      <w:r>
        <w:rPr/>
        <w:t>ⵉ</w:t>
      </w:r>
      <w:r>
        <w:rPr/>
        <w:t>녷幩㚡盍⩅</w:t>
      </w:r>
      <w:r>
        <w:rPr/>
        <w:t>ⵈ</w:t>
      </w:r>
      <w:r>
        <w:rPr/>
        <w:t>杋丳轗㉩秂丽䈶䘦⌫曃</w:t>
      </w:r>
      <w:r>
        <w:rPr/>
        <w:t>Ⳃ</w:t>
      </w:r>
      <w:r>
        <w:rPr/>
        <w:t>灠䥱</w:t>
      </w:r>
      <w:r>
        <w:rPr/>
        <w:t>ꗂꦘ⌽</w:t>
      </w:r>
      <w:r>
        <w:rPr/>
        <w:t>쉢⼸恅㠭㎘縥㉒䌪쉓슬轩散坧㑥쉌恳幇䘶걪캻</w:t>
      </w:r>
      <w:r>
        <w:rPr/>
        <w:t>ⲵ</w:t>
      </w:r>
      <w:r>
        <w:rPr/>
        <w:t>㞿爷</w:t>
      </w:r>
      <w:r>
        <w:rPr/>
        <w:t>Ⱞ</w:t>
      </w:r>
      <w:r>
        <w:rPr/>
        <w:t>썳浮䉡⪱業⽥㔪숪佫杳纡俍勂硨ꅹ旃걢獚걹ꏂ愺⭩ꍠ稪䠭⩖輴汷췂㢵䭘㭂쉙Ⓜ㏃渷呡뼤䕀䕦䝠⭲쉞</w:t>
      </w:r>
      <w:r>
        <w:rPr/>
        <w:t>ⲏ</w:t>
      </w:r>
      <w:r>
        <w:rPr/>
        <w:t>컂</w:t>
      </w:r>
      <w:r>
        <w:rPr/>
        <w:t>Ɒ</w:t>
      </w:r>
      <w:r>
        <w:rPr/>
        <w:t>쉙溏⚏䭋쵔壎熿㕟濂㩮슏㵏䙡♟瘶吶㞡祸䆩桠礩╓쎥湮沬〪⽉楹獑祕潥</w:t>
      </w:r>
      <w:r>
        <w:rPr/>
        <w:t>ꥈ</w:t>
      </w:r>
      <w:r>
        <w:rPr/>
        <w:t>Ⱞ</w:t>
      </w:r>
      <w:r>
        <w:rPr/>
        <w:t>싂쉂쉲⭑挤</w:t>
      </w:r>
      <w:r>
        <w:rPr/>
        <w:t>ⴹ</w:t>
      </w:r>
      <w:r>
        <w:rPr/>
        <w:t>쉅奙杵㜲忂</w:t>
      </w:r>
      <w:r>
        <w:rPr/>
        <w:t>ⲱ</w:t>
      </w:r>
      <w:r>
        <w:rPr/>
        <w:t>硴愮䕢썵䉥䩱呁</w:t>
      </w:r>
      <w:r>
        <w:rPr/>
        <w:t>⠤⥘Ⓜ</w:t>
      </w:r>
      <w:r>
        <w:rPr/>
        <w:t>䄺呤噁瑫춏穕爦싂쉕甤帻页☥轀䙞슘⍠⫍䁷⏂䤶뽄⥰㏂䑄灣䈭㝦窮唻㇂桬㭚뽬飂촸〯갲偎ぁ㉱쉑猴딶廂怫쉫</w:t>
      </w:r>
      <w:r>
        <w:rPr/>
        <w:t>꧂</w:t>
      </w:r>
      <w:r>
        <w:rPr/>
        <w:t>炩쵓戰쉒</w:t>
      </w:r>
      <w:r>
        <w:rPr/>
        <w:t>ⷍ</w:t>
      </w:r>
      <w:r>
        <w:rPr/>
        <w:t>䝎ㅬ奸땀㔯⸣⩔帷䕵싎〶炩ꏂ䒘仃ひ潲煕쵥婎㌩幾磂圱쉴㬪ㄪ为繋㈤䝏</w:t>
      </w:r>
      <w:r>
        <w:rPr/>
        <w:t>⡴</w:t>
      </w:r>
      <w:r>
        <w:rPr/>
        <w:t>㨻쵰繋슻奟⬸百炥溱歰塣</w:t>
      </w:r>
      <w:r>
        <w:rPr/>
        <w:t>ꕤ</w:t>
      </w:r>
      <w:r>
        <w:rPr/>
        <w:t>楕甬쉆⪵噯敔焦畩ꇂ橦㞱栲灢㈪㙷儹歓</w:t>
      </w:r>
      <w:r>
        <w:rPr/>
        <w:t>꧂</w:t>
      </w:r>
      <w:r>
        <w:rPr/>
        <w:t>樷歾</w:t>
      </w:r>
      <w:r>
        <w:rPr/>
        <w:t>ⵁ</w:t>
      </w:r>
      <w:r>
        <w:rPr/>
        <w:t>䐩㩯塱奸䏂⿂桖숬</w:t>
      </w:r>
      <w:r>
        <w:rPr/>
        <w:t>ꤲ</w:t>
      </w:r>
      <w:r>
        <w:rPr/>
        <w:t>ꇂ놘䙐䵤䙈숳䓂ꅬ练䤨⑬砷</w:t>
      </w:r>
      <w:r>
        <w:rPr/>
        <w:t>⡉</w:t>
      </w:r>
      <w:r>
        <w:rPr/>
        <w:t>辏⭆㔪徏쉐捶獣깞숊恙喩ꇂ⍄칪李啦䌴떬걞縤栶뭄䞩勃ꄺ泃瘸㚥겏썩뽸灏ꅭ毂</w:t>
      </w:r>
      <w:r>
        <w:rPr/>
        <w:t>Ɐ</w:t>
      </w:r>
      <w:r>
        <w:rPr/>
        <w:t>ꥹ☷㑓⩡</w:t>
      </w:r>
    </w:p>
    <w:p>
      <w:pPr>
        <w:pStyle w:val="PreformattedText"/>
        <w:bidi w:val="0"/>
        <w:spacing w:before="0" w:after="0"/>
        <w:jc w:val="left"/>
        <w:rPr/>
      </w:pPr>
      <w:r>
        <w:rPr/>
        <w:t>숶㕗涣㥔正痂숻⦱딳䁂䚏㨯☮灇畗ꥦㅎ㇂◂灭慅</w:t>
      </w:r>
      <w:r>
        <w:rPr/>
        <w:t>ⶩ</w:t>
      </w:r>
      <w:r>
        <w:rPr/>
        <w:t>ㅟ幥</w:t>
      </w:r>
      <w:r>
        <w:rPr/>
        <w:t>ⱊ</w:t>
      </w:r>
      <w:r>
        <w:rPr/>
        <w:t>쉎冮捠䩘瀹灈싂⩆䡱倫穯⸺꺮</w:t>
      </w:r>
      <w:r>
        <w:rPr/>
        <w:t>꧂</w:t>
      </w:r>
      <w:r>
        <w:rPr/>
        <w:t>頵⨭⮻癔䙯漻䡕쉴縹栬湡츥摅穹殱䨬ㆬ숫숽쉶惂咿숽眫啔䑫⨬㨲㦿㊏☩⛂扡⭭숦⽵䊱恏㵒䉅柂嘵硠쉗⪥숭玥쉓晀䬹⽌揂쉎擂辵⹖䩀ꏂ녍</w:t>
      </w:r>
      <w:r>
        <w:rPr/>
        <w:t>⡈</w:t>
      </w:r>
      <w:r>
        <w:rPr/>
        <w:t>쉴쉡幃겥楧䭨㬪⺡徘䭗坠愯㍞䀮싂슬</w:t>
      </w:r>
      <w:r>
        <w:rPr/>
        <w:t>ꕰ</w:t>
      </w:r>
      <w:r>
        <w:rPr/>
        <w:t>땾剭㑢⹇榮쉙㑣佳♆</w:t>
      </w:r>
      <w:r>
        <w:rPr/>
        <w:t>ꕴ</w:t>
      </w:r>
      <w:r>
        <w:rPr/>
        <w:t>縪</w:t>
      </w:r>
      <w:r>
        <w:rPr/>
        <w:t>⡙</w:t>
      </w:r>
      <w:r>
        <w:rPr/>
        <w:t>䜫漯弶걵桓썵쉞〈撘</w:t>
      </w:r>
      <w:r>
        <w:rPr/>
        <w:t>ⵀ</w:t>
      </w:r>
      <w:r>
        <w:rPr/>
        <w:t>쎩浑濂숻</w:t>
      </w:r>
      <w:r>
        <w:rPr/>
        <w:t>⡗Ⳃ</w:t>
      </w:r>
      <w:r>
        <w:rPr/>
        <w:t>輤彬妮㑡繣婇ꅰ刨朰恾숶㯂</w:t>
      </w:r>
      <w:r>
        <w:rPr/>
        <w:t>꥓</w:t>
      </w:r>
      <w:r>
        <w:rPr/>
        <w:t>깋桠浗珂瑫㩤摪卢媵畵沥</w:t>
      </w:r>
      <w:r>
        <w:rPr/>
        <w:t>ⵥ</w:t>
      </w:r>
      <w:r>
        <w:rPr/>
        <w:t>쌵슡</w:t>
      </w:r>
      <w:r>
        <w:rPr/>
        <w:t>⡐</w:t>
      </w:r>
      <w:r>
        <w:rPr/>
        <w:t>ㅸ娯伺瀺䥱嗂敀쌺ꅙ搳冏쉌</w:t>
      </w:r>
      <w:r>
        <w:rPr/>
        <w:t>ꥒ</w:t>
      </w:r>
      <w:r>
        <w:rPr/>
        <w:t>桊믂싃兖□撻䱈⦩걣╪橏㙮㣂典䤳ꄴ쉎湩硋ꥣ㊿煙쉇쉤歆쌨潵꥾═䛎</w:t>
      </w:r>
      <w:r>
        <w:rPr/>
        <w:t>ꦣ⥤</w:t>
      </w:r>
      <w:r>
        <w:rPr/>
        <w:t>뭰㙗쉬䈫圷㔺㪩</w:t>
      </w:r>
      <w:r>
        <w:rPr/>
        <w:t>ꤰ</w:t>
      </w:r>
      <w:r>
        <w:rPr/>
        <w:t>쉔숵㧂䙴슣甩ꅳ䃂ꌯ䥴㌳戦栭ꌹ䉭睫兡숤步浂䤱싂⹦⑤䗂摺㭴싍䑤乶塂</w:t>
      </w:r>
      <w:r>
        <w:rPr/>
        <w:t>ꕓ</w:t>
      </w:r>
      <w:r>
        <w:rPr/>
        <w:t>橘䝐┦ꆥ〷畚轇偊獯愻埂쉙⌦異捍願瀺ꆣ</w:t>
      </w:r>
      <w:r>
        <w:rPr/>
        <w:t>ꕾ</w:t>
      </w:r>
      <w:r>
        <w:rPr/>
        <w:t>뼶㑩쉱咻帨娳⍍烂䴰姂츣偺兡슣⪵兣唻⌱䲥뽔㚵氹땵㝠긹ꄬ䐰⥳⨰敔换绂뇂ㆿ숲㙇抩</w:t>
      </w:r>
      <w:r>
        <w:rPr/>
        <w:t>ⱈ</w:t>
      </w:r>
      <w:r>
        <w:rPr/>
        <w:t>墣써煟</w:t>
      </w:r>
      <w:r>
        <w:rPr/>
        <w:t>ꕖ</w:t>
      </w:r>
      <w:r>
        <w:rPr/>
        <w:t>煔</w:t>
      </w:r>
      <w:r>
        <w:rPr/>
        <w:t>⡌</w:t>
      </w:r>
      <w:r>
        <w:rPr/>
        <w:t>旂晹ꎬ썗⭎癞┪숫剘关䅑揂䲣㨦忂䤫盂쉨㋂塰昰㕅牑俎煺敇堲㤱濂쵎晤湚浍佖⮥㡘㚘쉐縰盂橣梬䐯걇</w:t>
      </w:r>
      <w:r>
        <w:rPr/>
        <w:t>ꗂ</w:t>
      </w:r>
      <w:r>
        <w:rPr/>
        <w:t>쉎⨹</w:t>
      </w:r>
      <w:r>
        <w:rPr/>
        <w:t>ꖩ</w:t>
      </w:r>
      <w:r>
        <w:rPr/>
        <w:t>쉱姂뼶䝸䷂⥷⯂쉫噍圩汃</w:t>
      </w:r>
      <w:r>
        <w:rPr/>
        <w:t>ⱸ</w:t>
      </w:r>
      <w:r>
        <w:rPr/>
        <w:t>淂㭇礬쉎ꍗ떿娮煢煡⫂ꍷ뽦┻</w:t>
      </w:r>
      <w:r>
        <w:rPr/>
        <w:t>ⷂ</w:t>
      </w:r>
      <w:r>
        <w:rPr/>
        <w:t>䢮矂㬫㉐㩹恍焣琭杚땣⚻桚</w:t>
      </w:r>
      <w:r>
        <w:rPr/>
        <w:t>ꕱ</w:t>
      </w:r>
      <w:r>
        <w:rPr/>
        <w:t>㒱硗界䅹憡깚敂긥䤲♣Ⓜ撵⩟╰㵵惍帥煾強</w:t>
      </w:r>
      <w:r>
        <w:rPr/>
        <w:t>Ⱞ␫</w:t>
      </w:r>
      <w:r>
        <w:rPr/>
        <w:t>쉍ꌳ숰⩣</w:t>
      </w:r>
      <w:r>
        <w:rPr/>
        <w:t>ⰷ</w:t>
      </w:r>
      <w:r>
        <w:rPr/>
        <w:t>䳂榬ꥤ滂ぶ뮱뇂䶏䝸绂⑭노輮煀</w:t>
      </w:r>
      <w:r>
        <w:rPr/>
        <w:t>⡨</w:t>
      </w:r>
      <w:r>
        <w:rPr/>
        <w:t>쵏긳쉮柂䑘ꅺ敗睢兹爨輷쉑⬪䗃㯂쉥㢿㬺丸䡱⩴◍㩯瑶싂䥰禡⺣</w:t>
      </w:r>
      <w:r>
        <w:rPr/>
        <w:t>ꦡ</w:t>
      </w:r>
      <w:r>
        <w:rPr/>
        <w:t>浥海睘喵숊悻濎昪呃梏䙹玡淂㬵⭂惃깟걡㭥쉲췎⻂</w:t>
      </w:r>
      <w:r>
        <w:rPr/>
        <w:t>⡁</w:t>
      </w:r>
      <w:r>
        <w:rPr/>
        <w:t>琱媩墩弹썰</w:t>
      </w:r>
      <w:r>
        <w:rPr/>
        <w:t>ⷂ</w:t>
      </w:r>
      <w:r>
        <w:rPr/>
        <w:t>慅ꏂ㑺㨫愬㍄灔唽搻ꥷ帶䡴氷촺櫍갰칄全ꆬ넪⹣㋍츫</w:t>
      </w:r>
      <w:r>
        <w:rPr/>
        <w:t>ꕘ</w:t>
      </w:r>
      <w:r>
        <w:rPr/>
        <w:t>丫㙦쉥犥⧂枘뽇瞮瘤ヂ剡㩮迂숫坍棂슮㔵窘墮献䨱㍖㠶噑攦牔冻䉂슘ꄻ稸琮噾㈴䳂쎮焨㊿洤轗묻①漰㡀䁾♸椣⩓칾炣㟎㟂⥡숦쉍奆㎡恃歷奵䅸숹窵⍒拎稶㞻⩉㤪嚏ち㤨櫂㮏塑⽋彄䉱楯瑔갵싂쉙Ⓧ戹䖬痂刵겿⒵썸楳䵑優哂딥쵣椤칕卶娺瀺悵猶樲쉩瑭溵䁋녹瀴含呬參쉙眦쉀⪣獃뭫갴</w:t>
      </w:r>
      <w:r>
        <w:rPr/>
        <w:t>Ⳃ</w:t>
      </w:r>
      <w:r>
        <w:rPr/>
        <w:t>䙣潇梥</w:t>
      </w:r>
      <w:r>
        <w:rPr/>
        <w:t>⡟</w:t>
      </w:r>
      <w:r>
        <w:rPr/>
        <w:t>棂䜰썎灋㕾夥嚏⫂帷搦㔭䉹긵挤䙁ひ顮䅓瑮徱㤣꺡捥㦡╾쉖卺启╒⫂浉凂卷栯朰뭬쌭뽞딻樬䍘⻎⑞硳놩</w:t>
      </w:r>
      <w:r>
        <w:rPr/>
        <w:t>ⲿⱗ</w:t>
      </w:r>
      <w:r>
        <w:rPr/>
        <w:t>幓䢘⽱䵬걎䵴긤䮻쉧㵍땧漨㜤癎⍰</w:t>
      </w:r>
      <w:r>
        <w:rPr/>
        <w:t>⢿</w:t>
      </w:r>
      <w:r>
        <w:rPr/>
        <w:t>칚㡁</w:t>
      </w:r>
      <w:r>
        <w:rPr/>
        <w:t>⠥</w:t>
      </w:r>
      <w:r>
        <w:rPr/>
        <w:t>悻숪쉢摖繶噢㕰뭡禣䭙㩪⿂㇂㞩摲슣矍䱵乮临氬恈噖畐㥊睲顣㭐畠</w:t>
      </w:r>
      <w:r>
        <w:rPr/>
        <w:t>ⵘ</w:t>
      </w:r>
      <w:r>
        <w:rPr/>
        <w:t>焸㷎䔶刴䐫䀹穔輰⎮숥晳땅숪</w:t>
      </w:r>
      <w:r>
        <w:rPr/>
        <w:t>ⱺ</w:t>
      </w:r>
      <w:r>
        <w:rPr/>
        <w:t>쌤辻稰䝚潃㒵本ꅈ轘슻晨㩴呕呾愬兯毂ꥶ␹夵䈴偂썣牴倩䡾塦柂㎩⹀녈桁幆幮㌸傮剞숯㕊믎哂帻塭썧牘⹫祤內珂埂畕啎</w:t>
      </w:r>
      <w:r>
        <w:rPr/>
        <w:t>ꕅ</w:t>
      </w:r>
      <w:r>
        <w:rPr/>
        <w:t>塁쎬䟂</w:t>
      </w:r>
      <w:r>
        <w:rPr/>
        <w:t>ꗂ</w:t>
      </w:r>
      <w:r>
        <w:rPr/>
        <w:t>祦쉐䶻礣䵎╦ㅌ</w:t>
      </w:r>
      <w:r>
        <w:rPr/>
        <w:t>ꕠ</w:t>
      </w:r>
      <w:r>
        <w:rPr/>
        <w:t>㉄쵊洹奯楩倨穠ꍊ⼴㥍繾⌯숯☲壂㡹晎썕杬噉灃䜥긬婊㍟ㄤ媩㌸恠뭎</w:t>
      </w:r>
      <w:r>
        <w:rPr/>
        <w:t>⢘</w:t>
      </w:r>
      <w:r>
        <w:rPr/>
        <w:t>슱㑮櫂䩙쉴啌ꄲ깅</w:t>
      </w:r>
      <w:r>
        <w:rPr/>
        <w:t>ⰱ</w:t>
      </w:r>
      <w:r>
        <w:rPr/>
        <w:t>题쉥坞弴䕑彂긽쉵㋎礰</w:t>
      </w:r>
      <w:r>
        <w:rPr/>
        <w:t>ⵊ</w:t>
      </w:r>
      <w:r>
        <w:rPr/>
        <w:t>⺘넻熘⚥侬湯硤䡈顧䝚⨸皵坕䙅塒浲⹵쉸㉳繶䰷戮し娮晁頦员忂㝤輸㈸咱╮摦爮永煮</w:t>
      </w:r>
      <w:r>
        <w:rPr/>
        <w:t>⢡</w:t>
      </w:r>
      <w:r>
        <w:rPr/>
        <w:t>숰痃唦瑏䍑䓂奌㡳懂⸪슱썾儤瘨滍</w:t>
      </w:r>
      <w:r>
        <w:rPr/>
        <w:t>⠮</w:t>
      </w:r>
      <w:r>
        <w:rPr/>
        <w:t>쵅䵘껂䕸楈倬偗瑏䕏㥕䈯㩨칓剰⎿긥㥨䳂煯喩⹃癖</w:t>
      </w:r>
      <w:r>
        <w:rPr/>
        <w:t>⡓⡺⧂</w:t>
      </w:r>
      <w:r>
        <w:rPr/>
        <w:t>幩睸싂㡭湅焸䅫싃滂穟꺘輩⧂</w:t>
      </w:r>
      <w:r>
        <w:rPr/>
        <w:t>ꤩ</w:t>
      </w:r>
      <w:r>
        <w:rPr/>
        <w:t>抿埂숪싂輶ㅺ췂䬬ꄹ测칌⪱㩐睚輬其斩䴊습⤪쉧敚媩琯䷂쉍뭯⹑╦⩉催따ꥡ瀸灣䠦没㒱噥㉲䍾⽑佒䮵쉺싂幧塇䕅</w:t>
      </w:r>
      <w:r>
        <w:rPr/>
        <w:t>⡩</w:t>
      </w:r>
      <w:r>
        <w:rPr/>
        <w:t>燂便奯禥顀昱䚡␻愭ㄹ渴兺⑄뭳쵋</w:t>
      </w:r>
      <w:r>
        <w:rPr/>
        <w:t>Ⲭ</w:t>
      </w:r>
      <w:r>
        <w:rPr/>
        <w:t>ㅂ쉴쉥渱컎⩟渹쉎惃穯쵁弪卾䁷浯䝍ぷ扎㓂摔떡⭭깇䡍䅮纘</w:t>
      </w:r>
      <w:r>
        <w:rPr/>
        <w:t>ꗂ</w:t>
      </w:r>
      <w:r>
        <w:rPr/>
        <w:t>斡硂숹</w:t>
      </w:r>
      <w:r>
        <w:rPr/>
        <w:t>ꥁ</w:t>
      </w:r>
      <w:r>
        <w:rPr/>
        <w:t>敍쉓땘</w:t>
      </w:r>
      <w:r>
        <w:rPr/>
        <w:t>⢵</w:t>
      </w:r>
      <w:r>
        <w:rPr/>
        <w:t>떿걾轞绂だ⩭祕䱾ね⽣祶␦䁊啍㓂䄶⹣憘槎䩷䦮䍍숤숰婁愥札⌱</w:t>
      </w:r>
      <w:r>
        <w:rPr/>
        <w:t>ꥒ</w:t>
      </w:r>
      <w:r>
        <w:rPr/>
        <w:t>敎慇䭂灙걀쉮禿敾轳恀땮쉈甪쎵䭌〺</w:t>
      </w:r>
      <w:r>
        <w:rPr/>
        <w:t>ꖡ</w:t>
      </w:r>
      <w:r>
        <w:rPr/>
        <w:t>并䧃뭞恆긭㍫扊栦硫㘽息〉㵵顠ㄦ㕹兑⹊쉔쉏廍浰窿䩊쉯䭡숩</w:t>
      </w:r>
      <w:r>
        <w:rPr/>
        <w:t>⠴</w:t>
      </w:r>
      <w:r>
        <w:rPr/>
        <w:t>圩䝟习哂䈹圮㙣汇冩碮</w:t>
      </w:r>
      <w:r>
        <w:rPr/>
        <w:t>꥟</w:t>
      </w:r>
      <w:r>
        <w:rPr/>
        <w:t>㝷ꅈ싂㭓榏♎咡煀슏깸塋⽊䅒础线䵈佞㚩䧂戨䥗沣쉟春殡꺱싎⨽搶뽧晰⨩⨮╌䋂쉡汱頣楌</w:t>
      </w:r>
      <w:r>
        <w:rPr/>
        <w:t>ꔽ</w:t>
      </w:r>
      <w:r>
        <w:rPr/>
        <w:t>䑔娫⯂㙘</w:t>
      </w:r>
      <w:r>
        <w:rPr/>
        <w:t>⡫</w:t>
      </w:r>
      <w:r>
        <w:rPr/>
        <w:t>偓㎱秂庬㭍뼺剤</w:t>
      </w:r>
      <w:r>
        <w:rPr/>
        <w:t>⠨</w:t>
      </w:r>
      <w:r>
        <w:rPr/>
        <w:t>ㅠ⸷⌨徘愦㨹刪兤䉕榩⮡㩈抩欴숮䕳슏䷂쉧䌹┲敩䡬手㖮暩⭯ꥬ㚏믂瑾甬숭䤷숮䤨</w:t>
      </w:r>
      <w:r>
        <w:rPr/>
        <w:t>ꥅ</w:t>
      </w:r>
      <w:r>
        <w:rPr/>
        <w:t>싂冩歑劮㩩쉌㐦쌫쉠⭭兏</w:t>
      </w:r>
      <w:r>
        <w:rPr/>
        <w:t>ꦣ</w:t>
      </w:r>
      <w:r>
        <w:rPr/>
        <w:t>뭨⑘ꍘ祥杹⹧浹畞狂橗琵玵㐣琬眪</w:t>
      </w:r>
      <w:r>
        <w:rPr/>
        <w:t>ꕗ</w:t>
      </w:r>
      <w:r>
        <w:rPr/>
        <w:t>䡯甯堶䨸摟䧂㤪㭂帩㦘偩䬨捙埂瘴䍠侮䱷䌹櫃愰䙰圦㴩摫㫂⽩冬恖쉥ꍷ捍匴㝡噳⧂㙸㩢燂犵숯䉂坅⹟쉮㙃矂扌中凎䁂숨숴瘸⒵契㴫侣癏㮱扢央숫</w:t>
      </w:r>
      <w:r>
        <w:rPr/>
        <w:t>꧂</w:t>
      </w:r>
      <w:r>
        <w:rPr/>
        <w:t>凂㑈焺怩㍮䭄䴻㶩氪㘣㗂癎晡攮䁰ꌽ⿂뽅㬫뽖捒⹁춮硦弶㩶㭆┺⎵楒㨨匬䕑汪췂䅞☥揂⥇㑁⩔禱琭嫂</w:t>
      </w:r>
      <w:r>
        <w:rPr/>
        <w:t>ꕌ</w:t>
      </w:r>
      <w:r>
        <w:rPr/>
        <w:t>쉠⹧䬪〉䴪㞏⭄䡘猷</w:t>
      </w:r>
      <w:r>
        <w:rPr/>
        <w:t>ꖣ⒡</w:t>
      </w:r>
      <w:r>
        <w:rPr/>
        <w:t>欷斣晎칈쉭煏盂䱧</w:t>
      </w:r>
      <w:r>
        <w:rPr/>
        <w:t>ꤺ</w:t>
      </w:r>
      <w:r>
        <w:rPr/>
        <w:t>䠣⬪本䭈渺걁椣䐶썉轒</w:t>
      </w:r>
      <w:r>
        <w:rPr/>
        <w:t>Ɽ</w:t>
      </w:r>
      <w:r>
        <w:rPr/>
        <w:t>去쉵칃畉畵쉕</w:t>
      </w:r>
      <w:r>
        <w:rPr/>
        <w:t>ⵁ</w:t>
      </w:r>
      <w:r>
        <w:rPr/>
        <w:t>〵橏䥊忂穟剖겏䝟恨涩稷剙싃䖏쉹噉癠嫍獰昤場泃㉴</w:t>
      </w:r>
      <w:r>
        <w:rPr/>
        <w:t>ꕪ⵷</w:t>
      </w:r>
      <w:r>
        <w:rPr/>
        <w:t>䙳䭄㒱녭剺뭫쉞㬶⫂爻⌻㡚뽟겡곂䵂슣</w:t>
      </w:r>
      <w:r>
        <w:rPr/>
        <w:t>⠷</w:t>
      </w:r>
      <w:r>
        <w:rPr/>
        <w:t>䀨╀뭂뼪쉡揂敦</w:t>
      </w:r>
      <w:r>
        <w:rPr/>
        <w:t>ⲡ</w:t>
      </w:r>
      <w:r>
        <w:rPr/>
        <w:t>䐺獶</w:t>
      </w:r>
      <w:r>
        <w:rPr/>
        <w:t>ⷃ꧂</w:t>
      </w:r>
      <w:r>
        <w:rPr/>
        <w:t>㧂䨪頽⫎싂敥澣껂㩢㩃䅧䡾Ⓙ┮帽䕱⩮辮䭚㝮换</w:t>
      </w:r>
      <w:r>
        <w:rPr/>
        <w:t>꧂</w:t>
      </w:r>
      <w:r>
        <w:rPr/>
        <w:t>挤㔊歧䙾</w:t>
      </w:r>
      <w:r>
        <w:rPr/>
        <w:t>⡏</w:t>
      </w:r>
      <w:r>
        <w:rPr/>
        <w:t>洹녘캩䤶辵싂佗䰯쉱㬳뭲㨨㖵䨳䅇獷剨眭狂䀲⽨⮿摮⥠䑐硴ꍏ乆㑹㕙갺싂녍쉋쌩祵ひ畴뽐쉮䒥癢㡖拂啇此</w:t>
      </w:r>
      <w:r>
        <w:rPr/>
        <w:t>ꥁ</w:t>
      </w:r>
      <w:r>
        <w:rPr/>
        <w:t>㍢憩쌷离䔵樤숸썪쵂摍䒡砽竂䅩呷癸뭀⥤扂慗兾䥀兙⩶瑩瘮狂쉟桲乊♢⽢砫搬츤쉟㑦⚡䖥兂獎숹䅱塓慲⥄䓍쉆㙍䜶牰澬穳䍰䌪䩾愨㡟䍄싂⾵堨睤杕轷䥉灎쎥ꥱ绂㎥䨩戻㘪歹촰⍲婤慲䵍ꏂ⺬</w:t>
      </w:r>
      <w:r>
        <w:rPr/>
        <w:t>ꥃ</w:t>
      </w:r>
      <w:r>
        <w:rPr/>
        <w:t>婒╉㈸严橺䁄潪䋂슣ꅺ䡧捦瘨칅䲏⭾桪⭃䘹潕燂쵩呞䅺</w:t>
      </w:r>
      <w:r>
        <w:rPr/>
        <w:t>ⵖ</w:t>
      </w:r>
      <w:r>
        <w:rPr/>
        <w:t>穭焪並猲旂</w:t>
      </w:r>
      <w:r>
        <w:rPr/>
        <w:t>ꗂ</w:t>
      </w:r>
      <w:r>
        <w:rPr/>
        <w:t>䥴桷稲暱䭬䜸⑤癗慃䥤祊侘皡㙬䡬噳㑭戳乢䘽⑺쉁䈴⩕㯂⬨扒쉒ㄥ</w:t>
      </w:r>
      <w:r>
        <w:rPr/>
        <w:t>꧃</w:t>
      </w:r>
      <w:r>
        <w:rPr/>
        <w:t>䚏僂⬪縫卲⸽촷㵗幟湬뗂獞뼣쉅㍒⼰넨埃硰惂</w:t>
      </w:r>
      <w:r>
        <w:rPr/>
        <w:t>ⱞ</w:t>
      </w:r>
      <w:r>
        <w:rPr/>
        <w:t>썬⩸㑗㧂⹫쉱▣ぇ⥇䜨繸</w:t>
      </w:r>
      <w:r>
        <w:rPr/>
        <w:t>ꕎ</w:t>
      </w:r>
      <w:r>
        <w:rPr/>
        <w:t>竂硟숩琦婵嫂숱ㆵ噬⥢甪ꎮ</w:t>
      </w:r>
      <w:r>
        <w:rPr/>
        <w:t>ⷂ</w:t>
      </w:r>
      <w:r>
        <w:rPr/>
        <w:t>幢㝁慾䌮剅䡆숴</w:t>
      </w:r>
      <w:r>
        <w:rPr/>
        <w:t>ꤩ</w:t>
      </w:r>
      <w:r>
        <w:rPr/>
        <w:t>숪姂</w:t>
      </w:r>
      <w:r>
        <w:rPr/>
        <w:t>⡁</w:t>
      </w:r>
      <w:r>
        <w:rPr/>
        <w:t>䢻</w:t>
      </w:r>
      <w:r>
        <w:rPr/>
        <w:t>⣍</w:t>
      </w:r>
      <w:r>
        <w:rPr/>
        <w:t>쉟㵹쉣槂玩⭕婧䋂潹潡涩〭圹当거歭숦ㄬ</w:t>
      </w:r>
      <w:r>
        <w:rPr/>
        <w:t>⠤</w:t>
      </w:r>
      <w:r>
        <w:rPr/>
        <w:t>剌浥滂䬮⽁㭢쉏䍊潋촸塃ㅆ䰦䷂⹄佖䫂剺湳剺쉕璱쉂묣䄣辮䘣怵</w:t>
      </w:r>
      <w:r>
        <w:rPr/>
        <w:t>ꥌ</w:t>
      </w:r>
      <w:r>
        <w:rPr/>
        <w:t>卟곂挤厡㣂睌⩸䙐</w:t>
      </w:r>
      <w:r>
        <w:rPr/>
        <w:t>ⱉ</w:t>
      </w:r>
      <w:r>
        <w:rPr/>
        <w:t>炘啚䑆갵橾佇㵗ち싂ꥪ栺䜥⛂믂쉬吤疣颏汓㞻㕗쵾녕㑏⥑噣쉺奷ꇂ唷䝳䕧䐻摑Ⓜ</w:t>
      </w:r>
      <w:r>
        <w:rPr/>
        <w:t>ⴶ</w:t>
      </w:r>
      <w:r>
        <w:rPr/>
        <w:t>㢻䮵㙊ꇃ㩂曂穘ㆿ숱䵊╧䳎汯傩䡅䑲倦桏♒㑹煾걉쉑䀪ꍙ懂쉦煞爲唬矂爵䱥姍╈㵗牨䍤時⽗뿍慷습䴪獭㡪偍</w:t>
      </w:r>
      <w:r>
        <w:rPr/>
        <w:t>ⲩ</w:t>
      </w:r>
      <w:r>
        <w:rPr/>
        <w:t>瘲䁞⽭䡊㛂</w:t>
      </w:r>
      <w:r>
        <w:rPr/>
        <w:t>ⱂ</w:t>
      </w:r>
      <w:r>
        <w:rPr/>
        <w:t>䥥</w:t>
      </w:r>
      <w:r>
        <w:rPr/>
        <w:t>⣂⑗</w:t>
      </w:r>
      <w:r>
        <w:rPr/>
        <w:t>ꦏ</w:t>
      </w:r>
      <w:r>
        <w:rPr/>
        <w:t>怮栯滂⑾⛂あ泂땆奫뭅彑㡪뗂⦩轌⩘⤤盂捖㡎灪䂥숯뭇䴯卯⤲㎩䁾⑫狃</w:t>
      </w:r>
      <w:r>
        <w:rPr/>
        <w:t>ⰶ</w:t>
      </w:r>
      <w:r>
        <w:rPr/>
        <w:t>怪塨恭㐺嘻쉰뼰䑷䩐偈戻㬪⼷汍</w:t>
      </w:r>
      <w:r>
        <w:rPr/>
        <w:t>ꥌ</w:t>
      </w:r>
      <w:r>
        <w:rPr/>
        <w:t>獧䨤㦱㎿쉦擂䍈ꄦ条䓍歗숮䱸䦮潾㜩漸칇桧</w:t>
      </w:r>
      <w:r>
        <w:rPr/>
        <w:t>ꥒ</w:t>
      </w:r>
      <w:r>
        <w:rPr/>
        <w:t>勍庩縩쵁㬷迂灺䊩</w:t>
      </w:r>
      <w:r>
        <w:rPr/>
        <w:t>ⲡ</w:t>
      </w:r>
      <w:r>
        <w:rPr/>
        <w:t>ꄺ扎</w:t>
      </w:r>
      <w:r>
        <w:rPr/>
        <w:t>ⱦ</w:t>
      </w:r>
      <w:r>
        <w:rPr/>
        <w:t>飂䩉쉢縺撮⥦堥弬琪㥟睞灳协潠瑡愶嘪婹⹫瀴㝢娥佈</w:t>
      </w:r>
      <w:r>
        <w:rPr/>
        <w:t>ꥌ</w:t>
      </w:r>
      <w:r>
        <w:rPr/>
        <w:t>칁敏딽潸</w:t>
      </w:r>
      <w:r>
        <w:rPr/>
        <w:t>ꔊ</w:t>
      </w:r>
      <w:r>
        <w:rPr/>
        <w:t>浌숲쉡䝳䩔䨱묹⏂컂</w:t>
      </w:r>
      <w:r>
        <w:rPr/>
        <w:t>ꕴ⑏</w:t>
      </w:r>
      <w:r>
        <w:rPr/>
        <w:t>㟍쉰娶쉵쉯䠤媣땳汔ꎥ癳␮㤳慢扗摟癴䚱幣㝙兲쉎</w:t>
      </w:r>
      <w:r>
        <w:rPr/>
        <w:t>Ɽ⫂⩩╨</w:t>
      </w:r>
      <w:r>
        <w:rPr/>
        <w:t>ⵥ</w:t>
      </w:r>
      <w:r>
        <w:rPr/>
        <w:t>㙢</w:t>
      </w:r>
      <w:r>
        <w:rPr/>
        <w:t>ꥌ</w:t>
      </w:r>
      <w:r>
        <w:rPr/>
        <w:t>浪⚡硣案⯂뽒株㠻쉊쉞慤⑱坩ꅚ녏</w:t>
      </w:r>
      <w:r>
        <w:rPr/>
        <w:t>ꕞ␨⎻⩡ꕁ</w:t>
      </w:r>
      <w:r>
        <w:rPr/>
        <w:t>䂣⌬</w:t>
      </w:r>
      <w:r>
        <w:rPr/>
        <w:t>ꔣ</w:t>
      </w:r>
      <w:r>
        <w:rPr/>
        <w:t>矂갦污潄刪轅㧂겘쉇倪瑦㎿⩠䜴祲䝀쉾勂嫂爱乗婄楅䭁뭁갤</w:t>
      </w:r>
      <w:r>
        <w:rPr/>
        <w:t>ꕾ</w:t>
      </w:r>
      <w:r>
        <w:rPr/>
        <w:t>瘲卧䭆姂猰껂呒颻썳䝑䳍娹㝺㉥떩楞ꍷ啚㢘㉩扠娪㬰슬칶䴮䞥㍕뭰线</w:t>
      </w:r>
      <w:r>
        <w:rPr/>
        <w:t>ꤪ</w:t>
      </w:r>
      <w:r>
        <w:rPr/>
        <w:t>쉧쎻⸪깘㥓싂㛂쵪</w:t>
      </w:r>
      <w:r>
        <w:rPr/>
        <w:t>ꦵ</w:t>
      </w:r>
      <w:r>
        <w:rPr/>
        <w:t>Ⱜ</w:t>
      </w:r>
      <w:r>
        <w:rPr/>
        <w:t>婂瑷</w:t>
      </w:r>
      <w:r>
        <w:rPr/>
        <w:t>ꗎ</w:t>
      </w:r>
      <w:r>
        <w:rPr/>
        <w:t>쉋瘪唵쉾㡣갳琫䕥㨸쉢䤫穙숷쉸땀楸쉉뽅㕕</w:t>
      </w:r>
      <w:r>
        <w:rPr/>
        <w:t>ꕙ</w:t>
      </w:r>
      <w:r>
        <w:rPr/>
        <w:t>敨쉄㩄溩坦䩟⛂圲㍓灀䙦쉂싂恨ㆮ噤╘쉷彀䔬杘뽲绂쉫㵩⩟슮㍹⬨ꎥ㩍扥⾵㨸䄷楡㨣䍍玻珂唷쉎汱슻栯㍋番湦䏍ㅵ淂䂮穤㎩总⫂潴㵦ꅐ暻娬⎵㩗䅂묲쉂煚㢿</w:t>
      </w:r>
      <w:r>
        <w:rPr/>
        <w:t>ⱑ</w:t>
      </w:r>
      <w:r>
        <w:rPr/>
        <w:t>뽒⬪ꅍ걕갷亱囂쉌坌㟂䐩쉢䀱椶頮⽀ꍊ煤</w:t>
      </w:r>
      <w:r>
        <w:rPr/>
        <w:t>ⵌ⬨</w:t>
      </w:r>
      <w:r>
        <w:rPr/>
        <w:t>煉쉬哂딽瓂亱╁洬</w:t>
      </w:r>
      <w:r>
        <w:rPr/>
        <w:t>ꕏ</w:t>
      </w:r>
      <w:r>
        <w:rPr/>
        <w:t>뽨꥘숸습慉▥쉲⸮뾩歞┺땭啧㠪總</w:t>
      </w:r>
      <w:r>
        <w:rPr/>
        <w:t>ꥃ</w:t>
      </w:r>
      <w:r>
        <w:rPr/>
        <w:t>䉣渭䅉䰱슮㶿棍佷썎쉺倪扑瘱楒딨䣂奸琪쉲걩㷂搣慔敵徥녬⼮ꥪ斩烎⪿긤⸺䁣꺮숩⾩捆呄歍樷쉑畇걑숽쉚潷깴瘰太슘儺㵆䠮㖩捇</w:t>
      </w:r>
      <w:r>
        <w:rPr/>
        <w:t>ⰸ</w:t>
      </w:r>
      <w:r>
        <w:rPr/>
        <w:t>畚슣䩢숷숺ㅏ♌汋</w:t>
      </w:r>
      <w:r>
        <w:rPr/>
        <w:t>꥟</w:t>
      </w:r>
      <w:r>
        <w:rPr/>
        <w:t>堤☵殩師幷凂䱩┳墘擂</w:t>
      </w:r>
      <w:r>
        <w:rPr/>
        <w:t>ꕲ</w:t>
      </w:r>
      <w:r>
        <w:rPr/>
        <w:t>쉪숪轵剈쉊걢⭡⼭⌨</w:t>
      </w:r>
      <w:r>
        <w:rPr/>
        <w:t>⠩⭖</w:t>
      </w:r>
      <w:r>
        <w:rPr/>
        <w:t>晙숨쉆千瀰쉪</w:t>
      </w:r>
      <w:r>
        <w:rPr/>
        <w:t>ꕴ</w:t>
      </w:r>
      <w:r>
        <w:rPr/>
        <w:t>瘥吺畸䭊瘪</w:t>
      </w:r>
      <w:r>
        <w:rPr/>
        <w:t>⡧</w:t>
      </w:r>
      <w:r>
        <w:rPr/>
        <w:t>潥⚩쌽歾⺿싂墘걆촳䰷㨴磂</w:t>
      </w:r>
      <w:r>
        <w:rPr/>
        <w:t>ꕷ</w:t>
      </w:r>
      <w:r>
        <w:rPr/>
        <w:t>辩奫뭕⑞쉪䑁뭇橩䩄ꅹ</w:t>
      </w:r>
      <w:r>
        <w:rPr/>
        <w:t>ꥎ</w:t>
      </w:r>
      <w:r>
        <w:rPr/>
        <w:t>摡沵滂⩟漯啟塍뇂硑ꍪ쉈敃氨䦩㯂瀳眻⌰繘猨㕷䑫玩牫긹㑩啁썂䑲䵡┷幯玘優廂潈㵘捌䟃䐦⬫숯晧奩㝲䤬捨</w:t>
      </w:r>
      <w:r>
        <w:rPr/>
        <w:t>ⱖ</w:t>
      </w:r>
      <w:r>
        <w:rPr/>
        <w:t>奭剳偧稺♉뭲奺숨䳂乲놻浭帪쉧␩칯幘♂</w:t>
      </w:r>
      <w:r>
        <w:rPr/>
        <w:t>ꕞ☲</w:t>
      </w:r>
      <w:r>
        <w:rPr/>
        <w:t>玩桌䁪䔵싍䁉쵪</w:t>
      </w:r>
      <w:r>
        <w:rPr/>
        <w:t>ꥍ</w:t>
      </w:r>
      <w:r>
        <w:rPr/>
        <w:t>ꄽ獈␹╅睫便쉅奉瑊敫⥨䌳墱║偭慃⪿噋儸쉌壂䭣䤬飂彵◂䠻☥䩴ꥹ礤㶩⦬扇䡶㝟頭㕒䍱묫슡ꄷ儊</w:t>
      </w:r>
      <w:r>
        <w:rPr/>
        <w:t>Ɐ</w:t>
      </w:r>
      <w:r>
        <w:rPr/>
        <w:t>ꗂ</w:t>
      </w:r>
      <w:r>
        <w:rPr/>
        <w:t>辡뭰爦㗂䙓</w:t>
      </w:r>
      <w:r>
        <w:rPr/>
        <w:t>ⱘ</w:t>
      </w:r>
      <w:r>
        <w:rPr/>
        <w:t>䉧땸涮⪬㝅爰囂╴奰䘦扱澡㋂獒</w:t>
      </w:r>
      <w:r>
        <w:rPr/>
        <w:t>꤯</w:t>
      </w:r>
      <w:r>
        <w:rPr/>
        <w:t>熡摾ㄷ睬癰旂⑵朻싎在쌸浭쉌犵⍭쉑䯎幟⫃倣㥓飂䳂</w:t>
      </w:r>
      <w:r>
        <w:rPr/>
        <w:t>ꕕ</w:t>
      </w:r>
      <w:r>
        <w:rPr/>
        <w:t>硺着䠶风묤唵뼳戹뼻㯂湓㙯⥶⽲槂灌奰数硺䭹</w:t>
      </w:r>
      <w:r>
        <w:rPr/>
        <w:t>ꕌ</w:t>
      </w:r>
      <w:r>
        <w:rPr/>
        <w:t>飂껂䱩纱䵈쉏匦渦你㘭쉃卦䭯㕠䥍佹</w:t>
      </w:r>
      <w:r>
        <w:rPr/>
        <w:t>ꖿ</w:t>
      </w:r>
      <w:r>
        <w:rPr/>
        <w:t>ꇂ迎慐숽⵸䵱쉁煒氵呱煶煉媬⧂슥㭕嗍却쉣쉓眻㥷坣㡠</w:t>
      </w:r>
      <w:r>
        <w:rPr/>
        <w:t>ꤨ</w:t>
      </w:r>
      <w:r>
        <w:rPr/>
        <w:t>払쉈쌥毎健</w:t>
      </w:r>
      <w:r>
        <w:rPr/>
        <w:t>ⶏ⥩</w:t>
      </w:r>
      <w:r>
        <w:rPr/>
        <w:t>嘻㦩坦슩偏쉦睅幑空䡕㑴␻怸潌痂捞㄰⩍欮⹳</w:t>
      </w:r>
      <w:r>
        <w:rPr/>
        <w:t>ꗃ</w:t>
      </w:r>
      <w:r>
        <w:rPr/>
        <w:t>兰䙩㴥皻慅</w:t>
      </w:r>
      <w:r>
        <w:rPr/>
        <w:t>ⶥ⑄</w:t>
      </w:r>
      <w:r>
        <w:rPr/>
        <w:t>晟⫂洹⨽⨯슣扦⩠쉌㌩景禿偘摋쉦伲⑊쉑䤽瀷⍬⩱槍ꌹ昭倮恈廂圷䪿活轍㝱根痂憬⤻㥱帷쉮牎坔싂쵥㠵㍃</w:t>
      </w:r>
      <w:r>
        <w:rPr/>
        <w:t>ꕚ</w:t>
      </w:r>
      <w:r>
        <w:rPr/>
        <w:t>迂ㅤ周䃂▩㤬飂싂㌹獱䪥㫂伬䲵祤Ⓜ</w:t>
      </w:r>
      <w:r>
        <w:rPr/>
        <w:t>ⱡ</w:t>
      </w:r>
      <w:r>
        <w:rPr/>
        <w:t>扥</w:t>
      </w:r>
      <w:r>
        <w:rPr/>
        <w:t>⠥</w:t>
      </w:r>
      <w:r>
        <w:rPr/>
        <w:t>幉㌭숹渦놻椲姂⹊琪⿂⩆㬹機쉮쉧㑉쉄㨯싂⮏仂帪䷂戩슡䁯捗숭⧂䮿牯㵾깠ꥭ䢬ꍨ䥋涬⵹⸮䜥旂䏃슱쉊暡仂轂欴槂녒넪特焣뮵칢海㧂䶮珂숬쌮偬幟潞㙗⍒䕍祓牁</w:t>
      </w:r>
      <w:r>
        <w:rPr/>
        <w:t>ꕕ</w:t>
      </w:r>
      <w:r>
        <w:rPr/>
        <w:t>煬뼣⨰穁湴㴽ꍃ땫刳飂⥸㪿殻⌶㵞桗숵</w:t>
      </w:r>
      <w:r>
        <w:rPr/>
        <w:t>⡚</w:t>
      </w:r>
      <w:r>
        <w:rPr/>
        <w:t>걬뮡㨽䬻䟂埂</w:t>
      </w:r>
      <w:r>
        <w:rPr/>
        <w:t>ꔶ</w:t>
      </w:r>
      <w:r>
        <w:rPr/>
        <w:t>朻乑桢轥</w:t>
      </w:r>
      <w:r>
        <w:rPr/>
        <w:t>Ⱔ</w:t>
      </w:r>
      <w:r>
        <w:rPr/>
        <w:t>汃痂歍♇</w:t>
      </w:r>
      <w:r>
        <w:rPr/>
        <w:t>ⷍ</w:t>
      </w:r>
      <w:r>
        <w:rPr/>
        <w:t>怯〪灴氮乢梵슮쉫</w:t>
      </w:r>
      <w:r>
        <w:rPr/>
        <w:t>ⵞ</w:t>
      </w:r>
      <w:r>
        <w:rPr/>
        <w:t>剄婌䨻偵濍殩類䭓슻䆩娳澘㵈숶⑏⭤䈻䡀숱恾壂㑖浠㵷Ⓜ</w:t>
      </w:r>
      <w:r>
        <w:rPr/>
        <w:t>⡷</w:t>
      </w:r>
      <w:r>
        <w:rPr/>
        <w:t>斮㦣扞慀潏㋂夨㔦橷武㒵堳涣쎩䕩但珂匹숬䍙뼣繮슬칣㐻晌垬캩쉞㋂戨礫瑠</w:t>
      </w:r>
      <w:r>
        <w:rPr/>
        <w:t>ⱬ</w:t>
      </w:r>
      <w:r>
        <w:rPr/>
        <w:t>㵁䠤卒ꌦ⤶匹㑱㯂⸹牙싂拂숬쉫憻㩤쉑쉞䑕습敐伹曂</w:t>
      </w:r>
      <w:r>
        <w:rPr/>
        <w:t>⡄☹</w:t>
      </w:r>
      <w:r>
        <w:rPr/>
        <w:t>墱뾬쉱䰺汶칬䭄쉇䈪</w:t>
      </w:r>
      <w:r>
        <w:rPr/>
        <w:t>⡞</w:t>
      </w:r>
      <w:r>
        <w:rPr/>
        <w:t>䵹䄨䑘</w:t>
      </w:r>
      <w:r>
        <w:rPr/>
        <w:t>ꕒ⩗</w:t>
      </w:r>
      <w:r>
        <w:rPr/>
        <w:t>⡋</w:t>
      </w:r>
      <w:r>
        <w:rPr/>
        <w:t>ⴻ⑾</w:t>
      </w:r>
      <w:r>
        <w:rPr/>
        <w:t>㞥稳㕶䁨䣂㙭걃뇂䐣䀵㐮㍫慈⯂숸單㭟䠳㢵싍껍㇂⍥䌳䱡⧃䭮䡮慔怪ꍤ奙숲㴻瀤⨤旂捵䛂攪쉎䅐仍晹♰슡⩕䃃兩⨵깅汈쏂琮䪬ꄣ疩</w:t>
      </w:r>
      <w:r>
        <w:rPr/>
        <w:t>ꕟ</w:t>
      </w:r>
      <w:r>
        <w:rPr/>
        <w:t>刱㇂䡹쉨갱䠽慬䏂〣曂婘⨫㟂⻂杦䝠쉥숯恕楃슘䖥䅌本䰊⵱湸䤸</w:t>
      </w:r>
      <w:r>
        <w:rPr/>
        <w:t>ⲵ</w:t>
      </w:r>
      <w:r>
        <w:rPr/>
        <w:t>ㅳ渻♄䚡ⸯ</w:t>
      </w:r>
      <w:r>
        <w:rPr/>
        <w:t>ꕱ</w:t>
      </w:r>
      <w:r>
        <w:rPr/>
        <w:t>噉偩䥬吥</w:t>
      </w:r>
      <w:r>
        <w:rPr/>
        <w:t>ⰸ</w:t>
      </w:r>
      <w:r>
        <w:rPr/>
        <w:t>ぇ쉁嗂㐸쉊⥄췂썉利쉚쉞煄숰싂氩칡䄨䱕坳恢堮摚䉇♞⩪⹬䌪숩飂晷䕾䵖㍯습</w:t>
      </w:r>
      <w:r>
        <w:rPr/>
        <w:t>ꥀ</w:t>
      </w:r>
      <w:r>
        <w:rPr/>
        <w:t>楴䏂浹ꌳ뾩떵⩧䕖䔹</w:t>
      </w:r>
      <w:r>
        <w:rPr/>
        <w:t>Ⱘ▬</w:t>
      </w:r>
      <w:r>
        <w:rPr/>
        <w:t>㕦⹆滂⩕㈷䐦ꆥ㴶乖㣂皘칟飂牖潲癈䍗뭣⹍剠쉮疵夹㠱</w:t>
      </w:r>
      <w:r>
        <w:rPr/>
        <w:t>꧂</w:t>
      </w:r>
      <w:r>
        <w:rPr/>
        <w:t>⾥歋䣃䊮건☤汬弳</w:t>
      </w:r>
      <w:r>
        <w:rPr/>
        <w:t>ꔫ</w:t>
      </w:r>
      <w:r>
        <w:rPr/>
        <w:t>慶杉湾⻂癋㙩㠽淂䍵㴹깳</w:t>
      </w:r>
      <w:r>
        <w:rPr/>
        <w:t>ꥌ</w:t>
      </w:r>
      <w:r>
        <w:rPr/>
        <w:t>䰽櫍⹫쉚쉦求掱䥂媱顰参熩汄떏쉆偎奃싂ꅷ숶숥쉱쉲㨶堰䑕嘯辱⪥䪘㉅쉪쉆滂뗂涡滍刣煨싎纩싂</w:t>
      </w:r>
      <w:r>
        <w:rPr/>
        <w:t>ꔲ</w:t>
      </w:r>
      <w:r>
        <w:rPr/>
        <w:t>㕁쉸</w:t>
      </w:r>
      <w:r>
        <w:rPr/>
        <w:t>Ⱝ</w:t>
      </w:r>
      <w:r>
        <w:rPr/>
        <w:t>숮⧂⻂⹣埂助硺繌橢坌嚣䕺쉪甤㥈㗂䉵칪曂넱坌</w:t>
      </w:r>
      <w:r>
        <w:rPr/>
        <w:t>⣂</w:t>
      </w:r>
      <w:r>
        <w:rPr/>
        <w:t>䔶碮喩㵲뭍瑹匭⩞敇婂牘亡䡤浮伽싂㊘眴╞䇃⚩灤</w:t>
      </w:r>
      <w:r>
        <w:rPr/>
        <w:t>Ȿ</w:t>
      </w:r>
      <w:r>
        <w:rPr/>
        <w:t>幺㍷⏍札넴㩉䑈⹶⭧쉷噘ꅫㄬ浄뇍㭣쵘뽦敋쌨慦⭙쉾썧ァ⹄涻땂窘쉉䜪穟㇂䫂圶</w:t>
      </w:r>
      <w:r>
        <w:rPr/>
        <w:t>ⷂ</w:t>
      </w:r>
      <w:r>
        <w:rPr/>
        <w:t>걧</w:t>
      </w:r>
      <w:r>
        <w:rPr/>
        <w:t>꤭</w:t>
      </w:r>
      <w:r>
        <w:rPr/>
        <w:t>幌䓂뽒걫쉖</w:t>
      </w:r>
      <w:r>
        <w:rPr/>
        <w:t>꥟</w:t>
      </w:r>
      <w:r>
        <w:rPr/>
        <w:t>価嗂呶뽶申涬䵩眹坮슮礯潉䑧⹮䨸㉘瀫氤剨旎㶏湑④싂㈭顐䀵␬䰻轠婌</w:t>
      </w:r>
      <w:r>
        <w:rPr/>
        <w:t>ꔯ</w:t>
      </w:r>
      <w:r>
        <w:rPr/>
        <w:t>䅠㋂浡</w:t>
      </w:r>
      <w:r>
        <w:rPr/>
        <w:t>Ⳃ</w:t>
      </w:r>
      <w:r>
        <w:rPr/>
        <w:t>ꍐ桥䝑ꌵ恬亿员搬ꍾ杭⥞뮏噯歉彐㵏十旂⍣</w:t>
      </w:r>
      <w:r>
        <w:rPr/>
        <w:t>꧂</w:t>
      </w:r>
      <w:r>
        <w:rPr/>
        <w:t>숥瑤祢쉲␺敎⌻摧⽥揂ꥳ来瀭妮禩䥋◂丰㵺쉊珂浃깃ꥱ숷걢捎甭皬猩恁橯䕮捪</w:t>
      </w:r>
      <w:r>
        <w:rPr/>
        <w:t>ⴵ</w:t>
      </w:r>
      <w:r>
        <w:rPr/>
        <w:t>숰忂㙭㥌걵숫䑥礳洶丫䑞暥싎䄪♄뭣묰⥦⚏帩䦘奴⨴䡨ㄱ♕䆡畠</w:t>
      </w:r>
      <w:r>
        <w:rPr/>
        <w:t>ꕃ</w:t>
      </w:r>
      <w:r>
        <w:rPr/>
        <w:t>浺녩때栲曂Ⓧ㚬珂䖘☴瞡쵊捳⍤矂꥚樨䱷偉촱剋묩쉨㉆쉬倷啅扳昫䏂䩊穳䡑墬㩺櫂昳㔷</w:t>
      </w:r>
      <w:r>
        <w:rPr/>
        <w:t>Ⳃ</w:t>
      </w:r>
      <w:r>
        <w:rPr/>
        <w:t>㙷⭕䱇唨䞣숳䝌⵾楺䩣庘楅</w:t>
      </w:r>
      <w:r>
        <w:rPr/>
        <w:t>ꥒ⥫ꤻ</w:t>
      </w:r>
      <w:r>
        <w:rPr/>
        <w:t>䁔痂⩯噒繫숺㒩⸪嗂旂猴瑙걎⑍ꍏ㨷瞱⨭⑺炘䁗䎘⫍숵䵓넸ヂ쉞썆匦轓厏⏂拂䜻쉖前쵆繅硉爰⎻㡅䡸圹瘦⹧㩣ꍋ</w:t>
      </w:r>
      <w:r>
        <w:rPr/>
        <w:t>Ⳏ☻</w:t>
      </w:r>
      <w:r>
        <w:rPr/>
        <w:t>⼣㩭쉊ꍭ</w:t>
      </w:r>
      <w:r>
        <w:rPr/>
        <w:t>꧂</w:t>
      </w:r>
      <w:r>
        <w:rPr/>
        <w:t>払⽠</w:t>
      </w:r>
      <w:r>
        <w:rPr/>
        <w:t>ⴸ</w:t>
      </w:r>
      <w:r>
        <w:rPr/>
        <w:t>塔竂㇂㡞싂쉥슿쉳㩗䌬ꏃ숷ꍣ숯䩪䔹ꎡ〮㑌夨䤫곂䱅㉾䅖搤싂玣塠썣</w:t>
      </w:r>
      <w:r>
        <w:rPr/>
        <w:t>ꤹ</w:t>
      </w:r>
      <w:r>
        <w:rPr/>
        <w:t>䎣걂</w:t>
      </w:r>
      <w:r>
        <w:rPr/>
        <w:t>ꕨ</w:t>
      </w:r>
      <w:r>
        <w:rPr/>
        <w:t>䡓깮瘊쉇</w:t>
      </w:r>
      <w:r>
        <w:rPr/>
        <w:t>ꗂ</w:t>
      </w:r>
      <w:r>
        <w:rPr/>
        <w:t>〲槂迂碘䙡쉙</w:t>
      </w:r>
      <w:r>
        <w:rPr/>
        <w:t>⡃</w:t>
      </w:r>
      <w:r>
        <w:rPr/>
        <w:t>矂ꌹ輱숷컂땤䜬</w:t>
      </w:r>
      <w:r>
        <w:rPr/>
        <w:t>ⱀ</w:t>
      </w:r>
      <w:r>
        <w:rPr/>
        <w:t>㵷㝍啣䬭婭橫汕朰䝶㐪兟</w:t>
      </w:r>
      <w:r>
        <w:rPr/>
        <w:t>ꔱ</w:t>
      </w:r>
      <w:r>
        <w:rPr/>
        <w:t>䑰涏ㅲ票싂揂⑧偂啬䟂싂繄竂쉌</w:t>
      </w:r>
      <w:r>
        <w:rPr/>
        <w:t>ꤹ</w:t>
      </w:r>
      <w:r>
        <w:rPr/>
        <w:t>갩伷浧儨</w:t>
      </w:r>
      <w:r>
        <w:rPr/>
        <w:t>⢿</w:t>
      </w:r>
      <w:r>
        <w:rPr/>
        <w:t>⼦㮏ㅓ椱䑔䥍煄쉔</w:t>
      </w:r>
      <w:r>
        <w:rPr/>
        <w:t>ꕖ</w:t>
      </w:r>
      <w:r>
        <w:rPr/>
        <w:t>䠶抣奵쉅䥓潢㵴슩쉌㶵쉳</w:t>
      </w:r>
      <w:r>
        <w:rPr/>
        <w:t>⠨</w:t>
      </w:r>
      <w:r>
        <w:rPr/>
        <w:t>瑥걆숨あ⥴甩</w:t>
      </w:r>
      <w:r>
        <w:rPr/>
        <w:t>⣂</w:t>
      </w:r>
      <w:r>
        <w:rPr/>
        <w:t>祒䕣剂佬拂擂刭</w:t>
      </w:r>
      <w:r>
        <w:rPr/>
        <w:t>ⱴ</w:t>
      </w:r>
      <w:r>
        <w:rPr/>
        <w:t>녍䰬숤깡㶻㍖畓㛎桷慪㝕礻伨䨹ꥵ㑰扭䠪⯎伳畔䁖歅卞飂䓍摖䵺녬槎㨨䅍喱淂杸媻⫂洯坫뽀獪ㅎ뾩挫␵溘㴱쉥䍘扉浖渺⎩⍴憻圫䅧欷묤숵놻</w:t>
      </w:r>
      <w:r>
        <w:rPr/>
        <w:t>Ⳃ</w:t>
      </w:r>
      <w:r>
        <w:rPr/>
        <w:t>쉙ꅶ䝖쉓㥖쎿掬⹈⹬㕟㉒㵯⩊㙅㨺싎塳넫媏偶砫䩌</w:t>
      </w:r>
      <w:r>
        <w:rPr/>
        <w:t>ꤦ</w:t>
      </w:r>
      <w:r>
        <w:rPr/>
        <w:t>깯㤴䨹쉵昵〷⽡┱憬䈬䧂睦歁灚쉶쉑㡺⿂㍀䥵夫뭔╎⩖扄玘剌坺⼩䁹슣䞩㩃怨⿂眰녎녗ㄴ갷稰⨬杌磂쉐皻⛂兌佃愬塂㇂⾥떮⦥塀놏倴쉦繓⹁呭㯍㩙㵮⩁欬숸乲娸奙纬獯</w:t>
      </w:r>
      <w:r>
        <w:rPr/>
        <w:t>⡪</w:t>
      </w:r>
      <w:r>
        <w:rPr/>
        <w:t>獃㬲╖㡩晃▘䌮충⽥夫礩潰塧</w:t>
      </w:r>
      <w:r>
        <w:rPr/>
        <w:t>ⰵ</w:t>
      </w:r>
      <w:r>
        <w:rPr/>
        <w:t>猨碩⽃㝈슱癸⤫걐䭬捖疬杵㏂㍟暏⥉</w:t>
      </w:r>
      <w:r>
        <w:rPr/>
        <w:t>⣍</w:t>
      </w:r>
      <w:r>
        <w:rPr/>
        <w:t>眽癒땃枮愩䌥䉏㦥ꄪ꤮⸷⑾㘫㇂痂칐</w:t>
      </w:r>
      <w:r>
        <w:rPr/>
        <w:t>ꖬ⸳</w:t>
      </w:r>
      <w:r>
        <w:rPr/>
        <w:t>燂戴䐪囂佱礷슡剷共儴瓂礪뇎䕮㑁숳狃⨱깇呑뗍㦻녩杶䞡쉞㆘㬲从泎⫃숷쉐⭹潥숥䡤漨㕙䥀癠䴰䥴슩䬥硏咩㓂뿂䛂唳噃䠽穥噋砩㐻湇摅䥬剨⩺쉾䯃䛃싂⤩숪䉹怹瞮妻汓砭♈ꏍ䮮䑆瑃否⩑숨⯂㵘轪朤⭪呷橬煁딪뽮</w:t>
      </w:r>
      <w:r>
        <w:rPr/>
        <w:t>ꗂ</w:t>
      </w:r>
      <w:r>
        <w:rPr/>
        <w:t>亘⸶汚㪩뿂區</w:t>
      </w:r>
      <w:r>
        <w:rPr/>
        <w:t>⣍</w:t>
      </w:r>
      <w:r>
        <w:rPr/>
        <w:t>啥</w:t>
      </w:r>
      <w:r>
        <w:rPr/>
        <w:t>ⰰ</w:t>
      </w:r>
      <w:r>
        <w:rPr/>
        <w:t>뭘擎〲숳灧捹樴祊煖琴䂘桤憮田뿂䜦쉎䵭禘㈸溬眷㭁뽒煌䈸칪息슩쵈潄材꥘㯍䱯搯</w:t>
      </w:r>
      <w:r>
        <w:rPr/>
        <w:t>ⵕ</w:t>
      </w:r>
      <w:r>
        <w:rPr/>
        <w:t>浇獶습乲⵷㓂壂扲猩쵷娯⨰硡渨仍⹌썉䙍쉾㴭敘繏濂㵴忂╣煹㗂轕玮晡쉱뭚呮䧎睸ꥬ刻䨹䗂眭⩹䠨ㅉ⽩氵</w:t>
      </w:r>
      <w:r>
        <w:rPr/>
        <w:t>ꥒ</w:t>
      </w:r>
      <w:r>
        <w:rPr/>
        <w:t>䄲╚떥弹佔线䮡쉋숦橏숹䀪〭帶䩰助㙩ꄦ㭗㥈⼫떏싂婋濂䄪겥桹咩땉䁢갷䠊</w:t>
      </w:r>
      <w:r>
        <w:rPr/>
        <w:t>ꤤ</w:t>
      </w:r>
      <w:r>
        <w:rPr/>
        <w:t>为깈䴲㵁泂晅</w:t>
      </w:r>
      <w:r>
        <w:rPr/>
        <w:t>⢵</w:t>
      </w:r>
      <w:r>
        <w:rPr/>
        <w:t>숸땩㜴䐹〯싂㵏쉃㙊浪䍃⻂朶쉗♌晭䝭㪣慹縶싂汞뿂땷硳侥徬吹⸶暮ꏂ彣Ⓜ炩卆䃂싂♔⺩싂縶㕣㩈呕傿뗂恃䩱汴怭卨煥瑇な㢘㔱穇泍橚䚘祮쉏繍䴩皻牞쉫煀㢘숦䶮㫂ꍳ걣䆵凂㗃飂䡐䷍啥┻쉴⭘湯味숱췂汊㥢⩀⯂啋싂</w:t>
      </w:r>
      <w:r>
        <w:rPr/>
        <w:t>⠦</w:t>
      </w:r>
      <w:r>
        <w:rPr/>
        <w:t>뭴넻朸煕獌瑦쉚촨滂傏繢甽</w:t>
      </w:r>
      <w:r>
        <w:rPr/>
        <w:t>ⱕ</w:t>
      </w:r>
      <w:r>
        <w:rPr/>
        <w:t>쉏扺겡こ</w:t>
      </w:r>
      <w:r>
        <w:rPr/>
        <w:t>ⴳ</w:t>
      </w:r>
      <w:r>
        <w:rPr/>
        <w:t>嫂晕悥⒬栰뭮싂䰱兠꥾捥惂廂╌琲슩䘷䷎獄③歱桴忂捥⽨晇㘪⯂</w:t>
      </w:r>
      <w:r>
        <w:rPr/>
        <w:t>ꤹ</w:t>
      </w:r>
      <w:r>
        <w:rPr/>
        <w:t>剫皩䅴⩣扶兢焹坁㕠⥦䉃砰뼮쉭䝳䅥㢩氥쉶剎䅷嚻之儦ꥠ䪿쉪⑩〣䟎⪩䑉ꍴ氺畹瀺恌⽙㋂歐</w:t>
      </w:r>
      <w:r>
        <w:rPr/>
        <w:t>ꤣ</w:t>
      </w:r>
      <w:r>
        <w:rPr/>
        <w:t>燂剃婞⩉䣂ꍨ</w:t>
      </w:r>
      <w:r>
        <w:rPr/>
        <w:t>꧂</w:t>
      </w:r>
      <w:r>
        <w:rPr/>
        <w:t>㜭ꍓ桠쉰澩춮桅傩兙䕑噒佾獣癒窣戤潅䕁飂獯桥꧎澿漴㙏숪空䁯堪⽩杄玿쵷瘶啦歓礪睺噀⦿洺燂㤯뿂䠫梬㣂檮䄲캏䈱䝆쵍슣䤫瓂冥쌩悮</w:t>
      </w:r>
      <w:r>
        <w:rPr/>
        <w:t>ⶵ</w:t>
      </w:r>
      <w:r>
        <w:rPr/>
        <w:t>숲婷뭣㩴堮〻</w:t>
      </w:r>
      <w:r>
        <w:rPr/>
        <w:t>⠽</w:t>
      </w:r>
      <w:r>
        <w:rPr/>
        <w:t>㕠坐穖浌坅匤㧂㡫从嘮숮⽞</w:t>
      </w:r>
      <w:r>
        <w:rPr/>
        <w:t>⢱</w:t>
      </w:r>
      <w:r>
        <w:rPr/>
        <w:t>㙘䡴睪㬱恠쉬禘⑉浞㍚瘩䑎垥怨㭥啷瓎깊쉺숥幭</w:t>
      </w:r>
      <w:r>
        <w:rPr/>
        <w:t>꧂꧎</w:t>
      </w:r>
      <w:r>
        <w:rPr/>
        <w:t>煞顇勂㝍婸䁩</w:t>
      </w:r>
      <w:r>
        <w:rPr/>
        <w:t>ꥈ</w:t>
      </w:r>
      <w:r>
        <w:rPr/>
        <w:t>熥쉳呭</w:t>
      </w:r>
      <w:r>
        <w:rPr/>
        <w:t>⡂</w:t>
      </w:r>
      <w:r>
        <w:rPr/>
        <w:t>廂玏쉴硰䚻땶顁庱橯姂⑰䜩楐칆숴刱갵䅈슱⥥⯂䨭㔵弤㵲㢡顖쉾싃䙀</w:t>
      </w:r>
      <w:r>
        <w:rPr/>
        <w:t>⣂</w:t>
      </w:r>
      <w:r>
        <w:rPr/>
        <w:t>춵棂길㉌뽁䌭╉头⫂歞殩쉉椶䑍슣睯侱恙쉌均</w:t>
      </w:r>
      <w:r>
        <w:rPr/>
        <w:t>ⶻ</w:t>
      </w:r>
      <w:r>
        <w:rPr/>
        <w:t>긬㐯</w:t>
      </w:r>
      <w:r>
        <w:rPr/>
        <w:t>ⷂ⍌</w:t>
      </w:r>
      <w:r>
        <w:rPr/>
        <w:t>慪䕔碩弯㕒涻潕䕁깙㘻⨨㕆泎碵ꅏ䜹揂䔴</w:t>
      </w:r>
      <w:r>
        <w:rPr/>
        <w:t>ꕒ䷂</w:t>
      </w:r>
      <w:r>
        <w:rPr/>
        <w:t>숩㥥䣂顏哂卉扁煖㧂玻轒㉭쵭湖</w:t>
      </w:r>
      <w:r>
        <w:rPr/>
        <w:t>ꔮ</w:t>
      </w:r>
      <w:r>
        <w:rPr/>
        <w:t>㈹燂参戺潂땶怽㭤䧂恊癌係⥤</w:t>
      </w:r>
      <w:r>
        <w:rPr/>
        <w:t>ꤺ</w:t>
      </w:r>
      <w:r>
        <w:rPr/>
        <w:t>畫♾䭋뮬䙶㫂摥노⽪칹䖬幧歓⼶轆♉味彘ㅺ껍놻䁑쉲潣瑺䵸ꅞ습ꍖ썶沩䕬싂䖥♞扏澏⭔ꥶ喏쉺쉃祥稥숳묱슥⥎♣轍㠣ꍧ关坖ꅬ堭쉘浙収獨怺ꌭ竂</w:t>
      </w:r>
      <w:r>
        <w:rPr/>
        <w:t>ꗂ</w:t>
      </w:r>
      <w:r>
        <w:rPr/>
        <w:t>磂</w:t>
      </w:r>
      <w:r>
        <w:rPr/>
        <w:t>ⴱ</w:t>
      </w:r>
      <w:r>
        <w:rPr/>
        <w:t>뾮㵘㝓松䞘</w:t>
      </w:r>
      <w:r>
        <w:rPr/>
        <w:t>ꕡ⭏</w:t>
      </w:r>
      <w:r>
        <w:rPr/>
        <w:t>㜶㥥欺</w:t>
      </w:r>
      <w:r>
        <w:rPr/>
        <w:t>ꕌ</w:t>
      </w:r>
      <w:r>
        <w:rPr/>
        <w:t>倳</w:t>
      </w:r>
      <w:r>
        <w:rPr/>
        <w:t>⠻⎮</w:t>
      </w:r>
      <w:r>
        <w:rPr/>
        <w:t>捖彤繧䵞㠭匱搬䍔慃噡㇂춮愳쉍</w:t>
      </w:r>
      <w:r>
        <w:rPr/>
        <w:t>ꔊ</w:t>
      </w:r>
      <w:r>
        <w:rPr/>
        <w:t>䭞믂⥧ぇ싂쵵䥇ꅸ㕶曎也碩䄫煬氪穦業䤳䁰◂䯎ꄵ⮮煹⍷숣㑲氯습䍅㑎僂☫儱㌨偃留扷⦬潴땣䵱쏍䔬슩䥷畺潚긩땀䄪깞꺬汶뿂</w:t>
      </w:r>
      <w:r>
        <w:rPr/>
        <w:t>Ⲯ</w:t>
      </w:r>
      <w:r>
        <w:rPr/>
        <w:t>畭照䨪ꅘ╤⤽甸幬뭢</w:t>
      </w:r>
      <w:r>
        <w:rPr/>
        <w:t>ⲏ</w:t>
      </w:r>
      <w:r>
        <w:rPr/>
        <w:t>卙縪潮噋琥丣牎</w:t>
      </w:r>
      <w:r>
        <w:rPr/>
        <w:t>⡣</w:t>
      </w:r>
      <w:r>
        <w:rPr/>
        <w:t>ꕥ</w:t>
      </w:r>
      <w:r>
        <w:rPr/>
        <w:t>砬桰⩱</w:t>
      </w:r>
      <w:r>
        <w:rPr/>
        <w:t>ꕚ</w:t>
      </w:r>
      <w:r>
        <w:rPr/>
        <w:t>煭ꄫ朩硧⬬⨴갪숨䒩勃匣乙녹䅚瑯免䔩楓싍ꍮ칮㴪걢惂怷㙮</w:t>
      </w:r>
      <w:r>
        <w:rPr/>
        <w:t>ⲥ</w:t>
      </w:r>
      <w:r>
        <w:rPr/>
        <w:t>辣䝗♟䀩⸶稤㤭㕖撡噦숻䄬䅹牭㑘慉枵ꍥ⬩汕</w:t>
      </w:r>
      <w:r>
        <w:rPr/>
        <w:t>ꕃ</w:t>
      </w:r>
      <w:r>
        <w:rPr/>
        <w:t>煠割⩈䣂彌㌪䌮◂쉱慯</w:t>
      </w:r>
      <w:r>
        <w:rPr/>
        <w:t>Ⱕ</w:t>
      </w:r>
      <w:r>
        <w:rPr/>
        <w:t>㵟䯂漭숣ꥭ瞘嘲亘╟䅐뗂㪿敘术숦</w:t>
      </w:r>
      <w:r>
        <w:rPr/>
        <w:t>Ⳃ</w:t>
      </w:r>
      <w:r>
        <w:rPr/>
        <w:t>卨奆戰⬤硕咮縥ꆿ纘</w:t>
      </w:r>
      <w:r>
        <w:rPr/>
        <w:t>ꦮ</w:t>
      </w:r>
      <w:r>
        <w:rPr/>
        <w:t>쉅禩甪䄣⽌呪㪵䅕뾣枘숨⏂浇湗亩㤮弪捎䍱绂싂썰亮㩇搱슩걶䧂㯂㵃</w:t>
      </w:r>
      <w:r>
        <w:rPr/>
        <w:t>Ⳃ</w:t>
      </w:r>
      <w:r>
        <w:rPr/>
        <w:t>穯㠨搳䝡숱쵳㠫煊썅⯂╇斘砯憘顺碡輲숤䥟硷</w:t>
      </w:r>
      <w:r>
        <w:rPr/>
        <w:t>Ⳃ</w:t>
      </w:r>
      <w:r>
        <w:rPr/>
        <w:t>쌽悱塨狎䕴妘䢱樭ㄲ숵㔸癌汴숽妡皩䤷㒮㥾싂⭰繃ㄳ㖥晖䴱ꍬ疏뭃⩾睗</w:t>
      </w:r>
      <w:r>
        <w:rPr/>
        <w:t>꧂</w:t>
      </w:r>
      <w:r>
        <w:rPr/>
        <w:t>㢻圬顚⦏⬸债敊슩琯䣂䭫숹敺夬</w:t>
      </w:r>
      <w:r>
        <w:rPr/>
        <w:t>ꕱ</w:t>
      </w:r>
      <w:r>
        <w:rPr/>
        <w:t>汌쉣ꅌ⩟숻췂漭䅱⨳</w:t>
      </w:r>
      <w:r>
        <w:rPr/>
        <w:t>ꕢ</w:t>
      </w:r>
      <w:r>
        <w:rPr/>
        <w:t>匷楊쵤</w:t>
      </w:r>
      <w:r>
        <w:rPr/>
        <w:t>ⶬ</w:t>
      </w:r>
      <w:r>
        <w:rPr/>
        <w:t>싂뭪痂夵欳彎㮥칠⹍⑱쉮纻⾩㍾兕♖㬦㑶䗂㛂숬쉭ꄩ뿂䡕</w:t>
      </w:r>
      <w:r>
        <w:rPr/>
        <w:t>ꥊ</w:t>
      </w:r>
      <w:r>
        <w:rPr/>
        <w:t>칹쉊ㅪ╴㬶쉢煯泍嘳</w:t>
      </w:r>
      <w:r>
        <w:rPr/>
        <w:t>ꦩ</w:t>
      </w:r>
      <w:r>
        <w:rPr/>
        <w:t>숭⩤☮乒♇獉㔣⥫砸辘嗎顺磎泂坥穀佷焦⍐珂偢쉣䜹䍦楩䕍䩗潇쉄娣䝟氥㵕䀲䱵㕔뼴뭃㝢슮瑢㙬灢㕇쉙獸畔畸䗂稺껂輹埍ㅍ㍠桶㍉桱仍䴤䁇彖㝐廂捞䩖㑂⩮兪숣樭ꍚ</w:t>
      </w:r>
      <w:r>
        <w:rPr/>
        <w:t>꧃</w:t>
      </w:r>
      <w:r>
        <w:rPr/>
        <w:t>㍌ꄱ쉡圦⍤쉀䣂숪쉄䶿㝳轓楋圶橨狎迂㉩獹埂䎣灓䡫㙥⽭歆쉰潆묪㏂呟썧轮쉡娲㌭枱喻塯睢쉙딸睔乘숥</w:t>
      </w:r>
      <w:r>
        <w:rPr/>
        <w:t>ⵯ</w:t>
      </w:r>
      <w:r>
        <w:rPr/>
        <w:t>䙉榮捪繩㴣䡎</w:t>
      </w:r>
      <w:r>
        <w:rPr/>
        <w:t>꧂</w:t>
      </w:r>
      <w:r>
        <w:rPr/>
        <w:t>晒暏</w:t>
      </w:r>
      <w:r>
        <w:rPr/>
        <w:t>ꖥ</w:t>
      </w:r>
      <w:r>
        <w:rPr/>
        <w:t>㎱㝶⨩쵌旂縺係浆䵉⩆噲쉵</w:t>
      </w:r>
      <w:r>
        <w:rPr/>
        <w:t>⣂</w:t>
      </w:r>
      <w:r>
        <w:rPr/>
        <w:t>婂䭲㖘涩ㄣ␶㶿ㅒㅑ晱䀫〦뗃癡㍱楋歓檏働䴽믂䝴㩧啧怷录</w:t>
      </w:r>
      <w:r>
        <w:rPr/>
        <w:t>ꥈ</w:t>
      </w:r>
      <w:r>
        <w:rPr/>
        <w:t>㵳䰤㧂겿䫂畎</w:t>
      </w:r>
      <w:r>
        <w:rPr/>
        <w:t>ⵦ</w:t>
      </w:r>
      <w:r>
        <w:rPr/>
        <w:t>갳墏</w:t>
      </w:r>
      <w:r>
        <w:rPr/>
        <w:t>ⵔ</w:t>
      </w:r>
      <w:r>
        <w:rPr/>
        <w:t>刷牙숱䭩</w:t>
      </w:r>
      <w:r>
        <w:rPr/>
        <w:t>ⱁ</w:t>
      </w:r>
      <w:r>
        <w:rPr/>
        <w:t>걬䭰撣䉱ꍭ䕒⥧濂췃ꄫ咘噺⧂灞숊쌨从啁⬽睐숨盂</w:t>
      </w:r>
      <w:r>
        <w:rPr/>
        <w:t>ꕓ</w:t>
      </w:r>
      <w:r>
        <w:rPr/>
        <w:t>珂漲ㅺ䠷쉈깙繦焽啷漭㔵迎牅恇⸪恈嗂㚏숹倦㗎ꇂ䗂㡾䁺쉙⽷㓍坰䜦숳奈儵숣灀稹䩸⭧愤烂䙹穢⍯恢㜱䴴㶮㞿匦挱畖儯桫㫂싂⩉杆㯂㊮㓂▣䷂䵦げ㴸坭</w:t>
      </w:r>
      <w:r>
        <w:rPr/>
        <w:t>⡭</w:t>
      </w:r>
      <w:r>
        <w:rPr/>
        <w:t>숨顯슘㙺</w:t>
      </w:r>
      <w:r>
        <w:rPr/>
        <w:t>ꔤ</w:t>
      </w:r>
      <w:r>
        <w:rPr/>
        <w:t>櫂㈷睕䉷䚬䅍</w:t>
      </w:r>
      <w:r>
        <w:rPr/>
        <w:t>Ⱛ</w:t>
      </w:r>
      <w:r>
        <w:rPr/>
        <w:t>䙙⚡䥱⍴쉞䝂뽭쉄杁⩇獮㵁仂攤砹㝀仂쉺䜥⩒庬恪恟</w:t>
      </w:r>
      <w:r>
        <w:rPr/>
        <w:t>⢱</w:t>
      </w:r>
      <w:r>
        <w:rPr/>
        <w:t>兂쉣摤⽑쉘☵칤슏㐶䰫据묩䋂쉳싂之䕙盂伪쉕奖㌰硾뭉牂渳瑷䰸격迂扤䆘堻坠痂洩땁珎</w:t>
      </w:r>
      <w:r>
        <w:rPr/>
        <w:t>⡪╹</w:t>
      </w:r>
      <w:r>
        <w:rPr/>
        <w:t>獔넯歈㴯싎䰴깢坾牥攴乇䘶牸슻楐㑫杂渫</w:t>
      </w:r>
      <w:r>
        <w:rPr/>
        <w:t>⣂</w:t>
      </w:r>
      <w:r>
        <w:rPr/>
        <w:t>潫숱輪녒硎䅲冿⩇</w:t>
      </w:r>
      <w:r>
        <w:rPr/>
        <w:t>ⱐ</w:t>
      </w:r>
      <w:r>
        <w:rPr/>
        <w:t>㝕穵瑄㥦偨꺘䌤睃</w:t>
      </w:r>
      <w:r>
        <w:rPr/>
        <w:t>ꦩ</w:t>
      </w:r>
      <w:r>
        <w:rPr/>
        <w:t>쉪框朩䵭㈰⏂滂♚⦘䈫䭰㧂剨潘숲䔭桅党怦㕔㣂䡟㍱㝴뇂殥</w:t>
      </w:r>
      <w:r>
        <w:rPr/>
        <w:t>ꕂ⌺</w:t>
      </w:r>
      <w:r>
        <w:rPr/>
        <w:t>촬䄬쉏숥⥆칑䧍䑳</w:t>
      </w:r>
      <w:r>
        <w:rPr/>
        <w:t>ꕓ</w:t>
      </w:r>
      <w:r>
        <w:rPr/>
        <w:t>眴춬숭䵖</w:t>
      </w:r>
      <w:r>
        <w:rPr/>
        <w:t>ⵕ</w:t>
      </w:r>
      <w:r>
        <w:rPr/>
        <w:t>쉔䉁妥썊␪ぶ婁䌫슥䉈湍輺摮㍎⑯剄</w:t>
      </w:r>
      <w:r>
        <w:rPr/>
        <w:t>ⱓ</w:t>
      </w:r>
      <w:r>
        <w:rPr/>
        <w:t>䝪깋堪〣䩾썑㪻敍晴쌫枻湃狎쉟</w:t>
      </w:r>
      <w:r>
        <w:rPr/>
        <w:t>꤭</w:t>
      </w:r>
      <w:r>
        <w:rPr/>
        <w:t>佺慄彷䕈䉊⍺䙐⨪畱偪滂슏</w:t>
      </w:r>
      <w:r>
        <w:rPr/>
        <w:t>⣃⡱</w:t>
      </w:r>
      <w:r>
        <w:rPr/>
        <w:t>䘥廂⨭掿⭩湥ひ京塶縤쉅唴♅뭶䉰⵫쉪匸싂砻ꍖ汭뽉琦灍⥘숷딻浩걁奩☷㙭</w:t>
      </w:r>
      <w:r>
        <w:rPr/>
        <w:t>꥟</w:t>
      </w:r>
      <w:r>
        <w:rPr/>
        <w:t>㐤땇炥揂睃䵦眥札ꌻ㩄</w:t>
      </w:r>
      <w:r>
        <w:rPr/>
        <w:t>ꗂ</w:t>
      </w:r>
      <w:r>
        <w:rPr/>
        <w:t>䚻乎ꍾ呀䭸㵺곂</w:t>
      </w:r>
      <w:r>
        <w:rPr/>
        <w:t>ⱔ</w:t>
      </w:r>
      <w:r>
        <w:rPr/>
        <w:t>卤噵獔䕨狍睂捕녭效椻깠⽤䝓쉷迂捈煏㘭䧂掱㏂扄怵頽㕘㙦湓㑪쉠畢⩃样兘⩆瑣㐣䱎㙟戴捁䧃거䋂儭䒘樰礩祦轧⽰</w:t>
      </w:r>
      <w:r>
        <w:rPr/>
        <w:t>ⱙ</w:t>
      </w:r>
      <w:r>
        <w:rPr/>
        <w:t>㍉硙䍩뭡쉵쏂橠䱔⽎堰矂ꍵ㕓癊⴪꺏⥍矂␯</w:t>
      </w:r>
      <w:r>
        <w:rPr/>
        <w:t>⡣</w:t>
      </w:r>
      <w:r>
        <w:rPr/>
        <w:t>묺乡쉩伪</w:t>
      </w:r>
      <w:r>
        <w:rPr/>
        <w:t>⡇</w:t>
      </w:r>
      <w:r>
        <w:rPr/>
        <w:t>쌫쵳딦쉷ꍙ⍱</w:t>
      </w:r>
      <w:r>
        <w:rPr/>
        <w:t>⠵</w:t>
      </w:r>
      <w:r>
        <w:rPr/>
        <w:t>ㆡ癹♺䑦硐♲싂ㆻ噂塰⍍啳湅㍙䤶걤呮쉙睶㘪촫</w:t>
      </w:r>
      <w:r>
        <w:rPr/>
        <w:t>ꕣ</w:t>
      </w:r>
      <w:r>
        <w:rPr/>
        <w:t>ꍚ㬤</w:t>
      </w:r>
      <w:r>
        <w:rPr/>
        <w:t>ⱈ</w:t>
      </w:r>
      <w:r>
        <w:rPr/>
        <w:t>격숣灕㭁䅲輯</w:t>
      </w:r>
      <w:r>
        <w:rPr/>
        <w:t>ⵁ╅ꥎ</w:t>
      </w:r>
      <w:r>
        <w:rPr/>
        <w:t>쉎敮㉬┥垬⽦侱䚩坬ꍹ慚⨽믃捐</w:t>
      </w:r>
      <w:r>
        <w:rPr/>
        <w:t>ꔨ</w:t>
      </w:r>
      <w:r>
        <w:rPr/>
        <w:t>슻뾩</w:t>
      </w:r>
      <w:r>
        <w:rPr/>
        <w:t>ⵂ</w:t>
      </w:r>
      <w:r>
        <w:rPr/>
        <w:t>㭘䲏⑟⤨灳䟍䜻</w:t>
      </w:r>
      <w:r>
        <w:rPr/>
        <w:t>⡸</w:t>
      </w:r>
      <w:r>
        <w:rPr/>
        <w:t>媱㆏渻칭洺杓숱</w:t>
      </w:r>
      <w:r>
        <w:rPr/>
        <w:t>꧂</w:t>
      </w:r>
      <w:r>
        <w:rPr/>
        <w:t>뿍⩌㉹灢癙ꌭ</w:t>
      </w:r>
      <w:r>
        <w:rPr/>
        <w:t>ꤷ</w:t>
      </w:r>
      <w:r>
        <w:rPr/>
        <w:t>ꍯ⩭噥硆婖偂橑楴幐깣㛍⩣瀯⨩幸</w:t>
      </w:r>
      <w:r>
        <w:rPr/>
        <w:t>ꕃ</w:t>
      </w:r>
      <w:r>
        <w:rPr/>
        <w:t>䱖</w:t>
      </w:r>
      <w:r>
        <w:rPr/>
        <w:t>ꔥ</w:t>
      </w:r>
      <w:r>
        <w:rPr/>
        <w:t>㴣母ꥮ땵䥶乍渊〩㷂略딪頨⬶掵칀繴捎碩☰啴⭷㥀卷弦⩴慀栴繏싂ꎘ娰瀻烂㕄癡</w:t>
      </w:r>
      <w:r>
        <w:rPr/>
        <w:t>ꦣ</w:t>
      </w:r>
      <w:r>
        <w:rPr/>
        <w:t>汷汾ꆩ⿂䅦弭桫갹⫃♉懂摋狂뽬彫䅅彺쉪♫犩䍚桕顇瑒电㙞攪㡗䃂瞱瀫旂䖮織歈⑸⺱㷂枿䱤겻繃乖쎻㙗㕓咻</w:t>
      </w:r>
      <w:r>
        <w:rPr/>
        <w:t>ꦏ</w:t>
      </w:r>
      <w:r>
        <w:rPr/>
        <w:t>슻숹歁旂⒩幮㞿睬櫂䡩秂ꅣ쉩땂</w:t>
      </w:r>
      <w:r>
        <w:rPr/>
        <w:t>ⵓ</w:t>
      </w:r>
      <w:r>
        <w:rPr/>
        <w:t>쉘⩕瘭汵⵹坏䕡ꍸ</w:t>
      </w:r>
      <w:r>
        <w:rPr/>
        <w:t>ⴸ</w:t>
      </w:r>
      <w:r>
        <w:rPr/>
        <w:t>Ⱛ</w:t>
      </w:r>
      <w:r>
        <w:rPr/>
        <w:t>歫䤩塓ꍠ眺灡쉃䛂業䴮㭓眻╩䩐⫂걠┭硏挵柂⩂⮻栶晙⴨쉣愷ꍎ䇍㣂䒡</w:t>
      </w:r>
      <w:r>
        <w:rPr/>
        <w:t>⡬</w:t>
      </w:r>
      <w:r>
        <w:rPr/>
        <w:t>췂瘤갺勃쉖硃숬灖㡒㇍坏亏畐〴伹猱⹑䝍㯃숦ね敺㘵摯矂稪꥞祹繄睂昬桕飂⽇ꅎ층廂颿쉸瀩呮㞵琦勂넻㒡♶噪䌪頩㏂搥㝚颬녨䘹⩡帮㣂割涵㝸싂뽶뽡䗂ꌴ恂㝁싂쵬䡭桋㈰椥塆噕潶㔺놮㑗☣</w:t>
      </w:r>
      <w:r>
        <w:rPr/>
        <w:t>ⳍ</w:t>
      </w:r>
      <w:r>
        <w:rPr/>
        <w:t>ꕟ</w:t>
      </w:r>
      <w:r>
        <w:rPr/>
        <w:t>畦繇䭹䮮焭ぃ摶杄歨祇숤猬㬯⩊숦牠䁄礸쉌堹彂捃㟂䎿쉫僂넹䓂繡</w:t>
      </w:r>
      <w:r>
        <w:rPr/>
        <w:t>ꗂ</w:t>
      </w:r>
      <w:r>
        <w:rPr/>
        <w:t>췃救燍奺</w:t>
      </w:r>
      <w:r>
        <w:rPr/>
        <w:t>ⱉ</w:t>
      </w:r>
      <w:r>
        <w:rPr/>
        <w:t>㞏䜱슡杮긨眶席殣</w:t>
      </w:r>
      <w:r>
        <w:rPr/>
        <w:t>ꕧ⹯</w:t>
      </w:r>
      <w:r>
        <w:rPr/>
        <w:t>㧍⼣㙅⍴䘲쵦䩏㇂쉫촹쉦</w:t>
      </w:r>
      <w:r>
        <w:rPr/>
        <w:t>⡃</w:t>
      </w:r>
      <w:r>
        <w:rPr/>
        <w:t>ꥠ栮玡慔싂祺싃䑆輺쉧嘳斻⩑杇쉡汬彡琵扦♭⸽僂獅戫</w:t>
      </w:r>
      <w:r>
        <w:rPr/>
        <w:t>ⴤ</w:t>
      </w:r>
      <w:r>
        <w:rPr/>
        <w:t>뗂ꥡ㣂慦⩅ꌺぶ츮㘯㦩䱨然楍兡㶡挸㕩딭毂</w:t>
      </w:r>
      <w:r>
        <w:rPr/>
        <w:t>ꖏ⬶</w:t>
      </w:r>
      <w:r>
        <w:rPr/>
        <w:t>吮㉀쉈긣椺毂뿎⎣噹匽睖숸㝑輷⽴睵氳優奇츮⥮⑺噹愭䅩㥷础乖⸬槎墿乆杫숤佅숩䝉ㅇ疣迂吱䱨癌江厩䤨勂䫂爩渭嗂㶏庡쉪☰慗偡䕞爯㜪杗㈺硌┩㕳〮栺洶쉮栵</w:t>
      </w:r>
      <w:r>
        <w:rPr/>
        <w:t>ꕵ</w:t>
      </w:r>
      <w:r>
        <w:rPr/>
        <w:t>ⴣ</w:t>
      </w:r>
      <w:r>
        <w:rPr/>
        <w:t>昲숶庻曂</w:t>
      </w:r>
      <w:r>
        <w:rPr/>
        <w:t>ꗂ</w:t>
      </w:r>
      <w:r>
        <w:rPr/>
        <w:t>갳⤴畗</w:t>
      </w:r>
      <w:r>
        <w:rPr/>
        <w:t>⢘⥦</w:t>
      </w:r>
      <w:r>
        <w:rPr/>
        <w:t>偀䥏輱땤䍋㇂塉啃䁉䑣숬</w:t>
      </w:r>
      <w:r>
        <w:rPr/>
        <w:t>ⰻ꧎</w:t>
      </w:r>
      <w:r>
        <w:rPr/>
        <w:t>坰⒮灱楂䨹彡歞䵶⭣洪╙䩓刭竂쉨潪响</w:t>
      </w:r>
      <w:r>
        <w:rPr/>
        <w:t>ⵈꦩ</w:t>
      </w:r>
      <w:r>
        <w:rPr/>
        <w:t>묻瘹偉</w:t>
      </w:r>
      <w:r>
        <w:rPr/>
        <w:t>ꤳ</w:t>
      </w:r>
      <w:r>
        <w:rPr/>
        <w:t>뼴帬䱠戰塭癶쉎䢿べ卹㵱娸晕쉓╚㉮깳曂ㆵ浾걨쉘拍橣⨥䟂䁸촽⹔悻⦩乨䕸㨳票颩</w:t>
      </w:r>
      <w:r>
        <w:rPr/>
        <w:t>ꦡ</w:t>
      </w:r>
      <w:r>
        <w:rPr/>
        <w:t>氳䙘剎ㅕ䖮䝾啺昲濂止䱹㷃⻍</w:t>
      </w:r>
      <w:r>
        <w:rPr/>
        <w:t>Ⲭ</w:t>
      </w:r>
      <w:r>
        <w:rPr/>
        <w:t>쉍썬瀭幇汫爸繀㪻昷痂榥숣涏</w:t>
      </w:r>
      <w:r>
        <w:rPr/>
        <w:t>ⴰ</w:t>
      </w:r>
      <w:r>
        <w:rPr/>
        <w:t>땾杗塄轍晞뼸禵琊ぇꅋ潱略⬵♌䌱瞘숭⼥</w:t>
      </w:r>
      <w:r>
        <w:rPr/>
        <w:t>⡠</w:t>
      </w:r>
      <w:r>
        <w:rPr/>
        <w:t>摔䋂䑆츷捐敀樣쉯숩冩䛂㉱쵠㔣⮩ꍰ桬</w:t>
      </w:r>
      <w:r>
        <w:rPr/>
        <w:t>ⰸ</w:t>
      </w:r>
      <w:r>
        <w:rPr/>
        <w:t>쵊ꇎ汏쉔獙⸻燂折摀线㈬冩</w:t>
      </w:r>
      <w:r>
        <w:rPr/>
        <w:t>ꔬ</w:t>
      </w:r>
      <w:r>
        <w:rPr/>
        <w:t>㨪⧂㑯쉔┨⥞歨皩␹㋂び</w:t>
      </w:r>
      <w:r>
        <w:rPr/>
        <w:t>ꕈ</w:t>
      </w:r>
      <w:r>
        <w:rPr/>
        <w:t>䥐슡쉆䍉浵</w:t>
      </w:r>
      <w:r>
        <w:rPr/>
        <w:t>ꤵ⛂</w:t>
      </w:r>
      <w:r>
        <w:rPr/>
        <w:t>츶熥Ⓜ轃桪䭌깊咩恢慑剢⩮彬뿂</w:t>
      </w:r>
      <w:r>
        <w:rPr/>
        <w:t>Ⱕ</w:t>
      </w:r>
      <w:r>
        <w:rPr/>
        <w:t>甸쉦⩥扚㥐쌨뭍ォ窵恳怺뭷┽縺抏幺⭳奱牖穸썪挻</w:t>
      </w:r>
      <w:r>
        <w:rPr/>
        <w:t>ꕧ</w:t>
      </w:r>
      <w:r>
        <w:rPr/>
        <w:t>煄娬</w:t>
      </w:r>
      <w:r>
        <w:rPr/>
        <w:t>Ⱶ</w:t>
      </w:r>
      <w:r>
        <w:rPr/>
        <w:t>䵁㟂擂⽨嚘⥹怣</w:t>
      </w:r>
      <w:r>
        <w:rPr/>
        <w:t>Ⱕ</w:t>
      </w:r>
      <w:r>
        <w:rPr/>
        <w:t>恰潑뽬溮う揂楷䡗걦潊㓂㘤墥傘䀭</w:t>
      </w:r>
      <w:r>
        <w:rPr/>
        <w:t>ꗎ</w:t>
      </w:r>
      <w:r>
        <w:rPr/>
        <w:t>䏂⭱株쉉獨썒㬮ꍋ倫媡䲘呠䈣䣂呔㈦뼲㕯쉢櫂櫍⭬쵦</w:t>
      </w:r>
      <w:r>
        <w:rPr/>
        <w:t>ꕂ</w:t>
      </w:r>
      <w:r>
        <w:rPr/>
        <w:t>橴싂䬶쉕</w:t>
      </w:r>
      <w:r>
        <w:rPr/>
        <w:t>ꥎ</w:t>
      </w:r>
      <w:r>
        <w:rPr/>
        <w:t>ꍏ妬偳摧⽘㙦䋂獒녓樷㇂煚繹떱椯㝢倻㒏㢘歨焫숭䕢㬲㥖皱ꆿ坯뽀쉍改▵숨獹㍎悿幊⑙⩟㩀奙쉙㭳☦㵇敩</w:t>
      </w:r>
      <w:r>
        <w:rPr/>
        <w:t>ꤸ</w:t>
      </w:r>
      <w:r>
        <w:rPr/>
        <w:t>朻淂乇숻쉅싂ꥫ猩涱獍扶㉆牴瑴呭</w:t>
      </w:r>
      <w:r>
        <w:rPr/>
        <w:t>ꕐ</w:t>
      </w:r>
      <w:r>
        <w:rPr/>
        <w:t>働⼽㌯넺玣啰煕樽츲戽杀媩싂⺻壃싂겵뭳㵆⨹揂劘湒在㡞轉纣㖩㶩䞏飂檥</w:t>
      </w:r>
      <w:r>
        <w:rPr/>
        <w:t>ⷂ</w:t>
      </w:r>
      <w:r>
        <w:rPr/>
        <w:t>촻池䒘㇂噪伱汀奵</w:t>
      </w:r>
      <w:r>
        <w:rPr/>
        <w:t>⠽</w:t>
      </w:r>
      <w:r>
        <w:rPr/>
        <w:t>䢬싂偎塤숦檮</w:t>
      </w:r>
      <w:r>
        <w:rPr/>
        <w:t>ⱒ</w:t>
      </w:r>
      <w:r>
        <w:rPr/>
        <w:t>燎</w:t>
      </w:r>
      <w:r>
        <w:rPr/>
        <w:t>ꕅ</w:t>
      </w:r>
      <w:r>
        <w:rPr/>
        <w:t>汔㘴넨◂쉠</w:t>
      </w:r>
      <w:r>
        <w:rPr/>
        <w:t>꤫</w:t>
      </w:r>
      <w:r>
        <w:rPr/>
        <w:t>뼹塉㔵䗂쉉넪╂䱧恂佬쉫穮啥</w:t>
      </w:r>
      <w:r>
        <w:rPr/>
        <w:t>Ⳏ</w:t>
      </w:r>
      <w:r>
        <w:rPr/>
        <w:t>뮵쉾䟂숶싂ꥶ䏂拂㠯쉦牙懃㥗卪扎坪氪癥瀨硐⌹ꅋ쉾䡗쉏嚮摞余澻♎偱懂佒슮ꥣ佚⹀绂␹桺갣</w:t>
      </w:r>
      <w:r>
        <w:rPr/>
        <w:t>ꕑ</w:t>
      </w:r>
      <w:r>
        <w:rPr/>
        <w:t>䩹嘰浓焤㕣即뽡輷乏掩䥙⹢榿戹䅕녘徘╆暻䡪役畏澮쉃ꍀ才ꥯ쉏칠戺䙥啤䌣䚿녲体瑑㍎䡺䜯䛍㵦걀砱煃牥䷃桋뭥槂䥄奫丳乾㍉猸㕈呾㕙믂幚뽀埂걅瞥딽ꥣ⑂桫囂软⛂䂥僂塈ㅊ숰䌴</w:t>
      </w:r>
      <w:r>
        <w:rPr/>
        <w:t>ⱪ</w:t>
      </w:r>
      <w:r>
        <w:rPr/>
        <w:t>㥇堥堻쵚兓昲㣂㋂穱㕳愰ㅰ婍疘汸㔲啟㭵穞睂䕇祘</w:t>
      </w:r>
      <w:r>
        <w:rPr/>
        <w:t>ꔬ</w:t>
      </w:r>
      <w:r>
        <w:rPr/>
        <w:t>灡彍쉡땓♌칡⻂瘱㓂嘷⽌䩚牁䁐쵅奲犏㗂갫槂穆祫㩵憱匤숯瘻楨搪礹</w:t>
      </w:r>
      <w:r>
        <w:rPr/>
        <w:t>⣂⸫</w:t>
      </w:r>
      <w:r>
        <w:rPr/>
        <w:t>ㅇ䁈</w:t>
      </w:r>
      <w:r>
        <w:rPr/>
        <w:t>⣂</w:t>
      </w:r>
      <w:r>
        <w:rPr/>
        <w:t>쉷㤪䝾涥㈴⚩쵳乒쌫皬⫂⥰偈歃</w:t>
      </w:r>
      <w:r>
        <w:rPr/>
        <w:t>ⵁ</w:t>
      </w:r>
      <w:r>
        <w:rPr/>
        <w:t>㭍佄忂썎䔦炩⍧璩㝵㕭䘭㭧䁕ォ촭䍧</w:t>
      </w:r>
      <w:r>
        <w:rPr/>
        <w:t>ꕊ</w:t>
      </w:r>
      <w:r>
        <w:rPr/>
        <w:t>딵䙦䭒啭㭲</w:t>
      </w:r>
      <w:r>
        <w:rPr/>
        <w:t>⡐</w:t>
      </w:r>
      <w:r>
        <w:rPr/>
        <w:t>稪睡婮㌱</w:t>
      </w:r>
      <w:r>
        <w:rPr/>
        <w:t>⠺</w:t>
      </w:r>
      <w:r>
        <w:rPr/>
        <w:t>䠊䙇</w:t>
      </w:r>
      <w:r>
        <w:rPr/>
        <w:t>⣂</w:t>
      </w:r>
      <w:r>
        <w:rPr/>
        <w:t>ꅉ䜱쵯</w:t>
      </w:r>
      <w:r>
        <w:rPr/>
        <w:t>⡖⥾</w:t>
      </w:r>
      <w:r>
        <w:rPr/>
        <w:t>湂㑯♐▩灟숦恡椹剖兌䉖㟃搵䕾烍숵恴䎏쉾깁껂썙昪슏</w:t>
      </w:r>
      <w:r>
        <w:rPr/>
        <w:t>ⵡ</w:t>
      </w:r>
      <w:r>
        <w:rPr/>
        <w:t>Ⱛ⫂</w:t>
      </w:r>
      <w:r>
        <w:rPr/>
        <w:t>䩁硷暩光殩纘㉮濂牬智急칰䥇婚䨬圱創⩐칎穏䣃敮繞쉦䱂䟂癆彣榘怰䉶♪璘뽩숪姂顨痂䛂⦣</w:t>
      </w:r>
      <w:r>
        <w:rPr/>
        <w:t>ⵌ</w:t>
      </w:r>
      <w:r>
        <w:rPr/>
        <w:t>奩忎ꥲ柂숷캡⩔搯녃</w:t>
      </w:r>
      <w:r>
        <w:rPr/>
        <w:t>ⱎ</w:t>
      </w:r>
      <w:r>
        <w:rPr/>
        <w:t>슏娴瓂쉃䦮榿䨬</w:t>
      </w:r>
      <w:r>
        <w:rPr/>
        <w:t>ꤸ</w:t>
      </w:r>
      <w:r>
        <w:rPr/>
        <w:t>共⴪砭ꇎ숲☩杯㵔</w:t>
      </w:r>
      <w:r>
        <w:rPr/>
        <w:t>꥓</w:t>
      </w:r>
      <w:r>
        <w:rPr/>
        <w:t>嘸쉟숮딳</w:t>
      </w:r>
      <w:r>
        <w:rPr/>
        <w:t>Ⱟ</w:t>
      </w:r>
      <w:r>
        <w:rPr/>
        <w:t>刲</w:t>
      </w:r>
      <w:r>
        <w:rPr/>
        <w:t>ꗂ</w:t>
      </w:r>
      <w:r>
        <w:rPr/>
        <w:t>硗</w:t>
      </w:r>
      <w:r>
        <w:rPr/>
        <w:t>ⴹ</w:t>
      </w:r>
      <w:r>
        <w:rPr/>
        <w:t>㍶</w:t>
      </w:r>
      <w:r>
        <w:rPr/>
        <w:t>ⵑ</w:t>
      </w:r>
      <w:r>
        <w:rPr/>
        <w:t>䙓⦡쉠숹䑶桑楳㋃曂싂硆⑟轆슱祇⎡䭨稸㨪쉗繺捔䙬牵</w:t>
      </w:r>
      <w:r>
        <w:rPr/>
        <w:t>ⵍ</w:t>
      </w:r>
      <w:r>
        <w:rPr/>
        <w:t>楮彇洰绂⩥䗂ㅅ䅓╭ꌵ㉋颿溡濂吳䆻檻곂䍄⹎䌶嫂熩⸹㑞祵㖵塣㙓摓䪩⻂㓂繚煷⨣</w:t>
      </w:r>
      <w:r>
        <w:rPr/>
        <w:t>ꕋ</w:t>
      </w:r>
      <w:r>
        <w:rPr/>
        <w:t>暏⵳杵㬦㔻</w:t>
      </w:r>
      <w:r>
        <w:rPr/>
        <w:t>ⵐ</w:t>
      </w:r>
      <w:r>
        <w:rPr/>
        <w:t>癯㈰⏂숬䜻㍡员晟䱠䰲䭚썣杙䉵⑂稱頣깨橕䲣쉪㘤歹均毂뭸⪩慕㥨ꥣ䭞敞⹲䑤숣㩗⶘㬺縹硍彑䅤쉠⿂塢煱漻ꥷ⨤㑠䘥</w:t>
      </w:r>
      <w:r>
        <w:rPr/>
        <w:t>ꔴ</w:t>
      </w:r>
      <w:r>
        <w:rPr/>
        <w:t>呮㉣卄怲</w:t>
      </w:r>
      <w:r>
        <w:rPr/>
        <w:t>ꤴ</w:t>
      </w:r>
      <w:r>
        <w:rPr/>
        <w:t>灷轇䇂啓䥨츪⯂㋂</w:t>
      </w:r>
      <w:r>
        <w:rPr/>
        <w:t>⡰</w:t>
      </w:r>
      <w:r>
        <w:rPr/>
        <w:t>ヂ쉋꥾嫂㞥呁숳甸纩塍灔쉎⛂塯兞☦쉟ㅖ佺浌楚⨱숪슮へ囂嘭猷参칾慺쉡攷䕲땫㝚慫丯</w:t>
      </w:r>
      <w:r>
        <w:rPr/>
        <w:t>ꔪ</w:t>
      </w:r>
      <w:r>
        <w:rPr/>
        <w:t>䨮梩㡧㝏剖湕瘣뼪硠</w:t>
      </w:r>
      <w:r>
        <w:rPr/>
        <w:t>Ⱳ</w:t>
      </w:r>
      <w:r>
        <w:rPr/>
        <w:t>䇂㉷䉨䭞</w:t>
      </w:r>
      <w:r>
        <w:rPr/>
        <w:t>ꕡ</w:t>
      </w:r>
      <w:r>
        <w:rPr/>
        <w:t>迂䣂杭䡁쉇⽘䤺歭枬쌭⥉斏ꍾ穹穚桤♪䨴睳숷䤦扃稳䁴漭䡐甸⿍㍒</w:t>
      </w:r>
      <w:r>
        <w:rPr/>
        <w:t>ꕬ</w:t>
      </w:r>
      <w:r>
        <w:rPr/>
        <w:t>ꅆ塺♈辬䘪䊻折噏⯂儦숹</w:t>
      </w:r>
      <w:r>
        <w:rPr/>
        <w:t>ꕘ</w:t>
      </w:r>
      <w:r>
        <w:rPr/>
        <w:t>㡫夺䡌</w:t>
      </w:r>
      <w:r>
        <w:rPr/>
        <w:t>⡓</w:t>
      </w:r>
      <w:r>
        <w:rPr/>
        <w:t>佔搱╦⽸痂穡ꥦ毂䝷</w:t>
      </w:r>
      <w:r>
        <w:rPr/>
        <w:t>ⷂ</w:t>
      </w:r>
      <w:r>
        <w:rPr/>
        <w:t>깩⩐슏栫</w:t>
      </w:r>
      <w:r>
        <w:rPr/>
        <w:t>ꤤ</w:t>
      </w:r>
      <w:r>
        <w:rPr/>
        <w:t>涿䡮䉸欽懂穹쉹⫂䱾㉨䥇佡⬳煪弦辵㕣濂䎱楌㙇汦湒⪏</w:t>
      </w:r>
      <w:r>
        <w:rPr/>
        <w:t>ꕏ</w:t>
      </w:r>
      <w:r>
        <w:rPr/>
        <w:t>㵔究段癑剱牪濂䝰컂扥뮏乏䭨㍯⹦婵摶숮</w:t>
      </w:r>
      <w:r>
        <w:rPr/>
        <w:t>ꥅ</w:t>
      </w:r>
      <w:r>
        <w:rPr/>
        <w:t>顗珂싂ꅰ</w:t>
      </w:r>
      <w:r>
        <w:rPr/>
        <w:t>⡞</w:t>
      </w:r>
      <w:r>
        <w:rPr/>
        <w:t>歌쉶硷幚뭇迂쌶ꅤ숽坠쵂䥄眯㩑숥獬䤲冣䱴놵埂䰤楸㗂숪썃♫帰奢眮</w:t>
      </w:r>
      <w:r>
        <w:rPr/>
        <w:t>⡵</w:t>
      </w:r>
      <w:r>
        <w:rPr/>
        <w:t>参祄뾬が䃂平⬺⫂儸枻忍庮㐥㥷慖極幈⍚</w:t>
      </w:r>
      <w:r>
        <w:rPr/>
        <w:t>ⴻ┹</w:t>
      </w:r>
      <w:r>
        <w:rPr/>
        <w:t>娩偵⎮娪䄪䝯昵╡砷쉌歫䦡㈴歨䄳姍拂湺怮䩆攴伺摔䶩橎䱾䭧㢿㍠䵁掻眥숤슻䢿쵹怺⿃毂䙠㥦珂년劮䍅</w:t>
      </w:r>
      <w:r>
        <w:rPr/>
        <w:t>ⱇ</w:t>
      </w:r>
      <w:r>
        <w:rPr/>
        <w:t>拂縲⯂㘊</w:t>
      </w:r>
      <w:r>
        <w:rPr/>
        <w:t>⡴</w:t>
      </w:r>
      <w:r>
        <w:rPr/>
        <w:t>⽆啄</w:t>
      </w:r>
      <w:r>
        <w:rPr/>
        <w:t>ⵂ</w:t>
      </w:r>
      <w:r>
        <w:rPr/>
        <w:t>秃瑎䰲牷焨䥺䱥䠸佌皥渵⾮櫂纵䩁猵</w:t>
      </w:r>
      <w:r>
        <w:rPr/>
        <w:t>⡔</w:t>
      </w:r>
      <w:r>
        <w:rPr/>
        <w:t>䶵쉅媻乮畵䝉䈵矂쉭嫎抱佪䥖䯂橴矂㓂칏썘땧䄬ꄵ噑穩䒥栭⩯扤湉睆㭣揃쉁쉺敳⤯썶廂䝆桱䬺숪帽俎뾣뿂忍䥠ꍑ쉾塉䚡싍輪♚嗃䵡䙋걠ㅌ䕉城㋂即眪</w:t>
      </w:r>
      <w:r>
        <w:rPr/>
        <w:t>ⵋ</w:t>
      </w:r>
      <w:r>
        <w:rPr/>
        <w:t>嚡䋍促ꄲ噆㘷癑坮쵚晰摃䄪⛂睊䁵</w:t>
      </w:r>
      <w:r>
        <w:rPr/>
        <w:t>⡧⩥</w:t>
      </w:r>
      <w:r>
        <w:rPr/>
        <w:t>普㜻磃┶쵈ꥩ摣슿㡕슏㨴桇䥱樰啍䨩溵ㅍ㋍漭⵬</w:t>
      </w:r>
      <w:r>
        <w:rPr/>
        <w:t>ꔷ</w:t>
      </w:r>
      <w:r>
        <w:rPr/>
        <w:t>扨幬䩨㝥㦿掏쉬揂稳묮쉎</w:t>
      </w:r>
      <w:r>
        <w:rPr/>
        <w:t>꧂</w:t>
      </w:r>
      <w:r>
        <w:rPr/>
        <w:t>ꍸ涻伨硫㌴뭃숤㬸㌰傮噢㑂䥣䝗겣扔嫂數䰵깃③癇䑷儫⭧㥾泂愫匶呗녩煊熘礸禘敀㝐⽉坮㩎烂癱⩴戫櫂</w:t>
      </w:r>
      <w:r>
        <w:rPr/>
        <w:t>ꕏ</w:t>
      </w:r>
      <w:r>
        <w:rPr/>
        <w:t>䜴瘴╌㡶嘮坙썺熵攴뭢㐦ꄷ楆䡸歌祎䘬䭧ꄱ㨻쉺숭刷〽䜶㈦晩㯂</w:t>
      </w:r>
      <w:r>
        <w:rPr/>
        <w:t>ꤳ</w:t>
      </w:r>
      <w:r>
        <w:rPr/>
        <w:t>㑰깂노ㅁ칥㮮䴺牺⾵</w:t>
      </w:r>
      <w:r>
        <w:rPr/>
        <w:t>Ⱓ</w:t>
      </w:r>
      <w:r>
        <w:rPr/>
        <w:t>녤⍊乹䔦㔮뽐㍷唷呤攱兑幪⩎녯睋⌵顬뽰栦挩⥙䕅楠㌳牣晌八䰥㠽䞘汯㘹晖쉰㮘칆䴷び她圪㩉杦愴ꥸ卑</w:t>
      </w:r>
      <w:r>
        <w:rPr/>
        <w:t>⠸</w:t>
      </w:r>
      <w:r>
        <w:rPr/>
        <w:t>沵柂顏灤佖딳牟䣂敒숴梩捣슥꺻撱牾㪵琭쉠쉎껂뭎帥슩쵕䑾旂䡎Ⓜ溿㏂轄㭎슮娤썠嘨楪狎䈽甩㝚噕顴磂</w:t>
      </w:r>
      <w:r>
        <w:rPr/>
        <w:t>ⲵ</w:t>
      </w:r>
      <w:r>
        <w:rPr/>
        <w:t>繒瀹啘</w:t>
      </w:r>
      <w:r>
        <w:rPr/>
        <w:t>⠫꥗</w:t>
      </w:r>
      <w:r>
        <w:rPr/>
        <w:t>쉰癙㍸ꍠ泃䀣摅炱塕灖摓㕭印乫쵣♷凂䶿轆㕏㉴딥嫂ㅬ卅娹頭녎䦘璣䨽睔⩗摟儭滎漣숤㔨睺㭄숪껂┯塳</w:t>
      </w:r>
      <w:r>
        <w:rPr/>
        <w:t>⠻</w:t>
      </w:r>
      <w:r>
        <w:rPr/>
        <w:t>숦⺥숦恞꧎䕩祢䆡䕟轉睫牭㟂㪻</w:t>
      </w:r>
      <w:r>
        <w:rPr/>
        <w:t>꧂</w:t>
      </w:r>
      <w:r>
        <w:rPr/>
        <w:t>祈⒣繮싂☥⥯䥍녬儳</w:t>
      </w:r>
      <w:r>
        <w:rPr/>
        <w:t>ꕺ</w:t>
      </w:r>
      <w:r>
        <w:rPr/>
        <w:t>玘㡱쌶ッ堹뭤婑⼰䁰␦䕧㥂갻뭲썌㥶㭄쉘ꌫ䍊椺磂䍹徣癌甤携뼨⩢때ꅸ</w:t>
      </w:r>
      <w:r>
        <w:rPr/>
        <w:t>ꦥ</w:t>
      </w:r>
      <w:r>
        <w:rPr/>
        <w:t>摘瑁囂㪏䓂䫂祴䏎쵹係㈦捸ꌭ百掩琹</w:t>
      </w:r>
      <w:r>
        <w:rPr/>
        <w:t>ꥆ</w:t>
      </w:r>
      <w:r>
        <w:rPr/>
        <w:t>便긨노걱슘꥕㙡畧쉹低㭭䭞㔷扑䑷祋ꅧ伸泂䉒땖ꍯ⚻傱搽</w:t>
      </w:r>
      <w:r>
        <w:rPr/>
        <w:t>꥟</w:t>
      </w:r>
      <w:r>
        <w:rPr/>
        <w:t>卑輶愣슻欹썢洯夭療놿슥励坨㭯未䡵䬵剾䶵癁枬姂䬫灠㩹顭瘸곂啯쵏ㅹ湂檻湳㒿䄪캘湣㒩穹墥牋쉰뮩⩚圊녳痂䅸呗㖮칗湵䗂숩䱀깹村椴幪⹗惂牱䝤숫ィ慈嘺㭾癫窬暩㵮堨桘愪眤⯃</w:t>
      </w:r>
      <w:r>
        <w:rPr/>
        <w:t>Ɱ⤤</w:t>
      </w:r>
      <w:r>
        <w:rPr/>
        <w:t>땈䙍⵹瑕㇍⌴숵槍恡礥</w:t>
      </w:r>
      <w:r>
        <w:rPr/>
        <w:t>ⰺ</w:t>
      </w:r>
      <w:r>
        <w:rPr/>
        <w:t>奺쉬숽싂싂涩묳쵶敔呄乢娯琭췃歮晋䄤ㅗ♰⹹忂婙䕺쉋㯂䡭穆숰䩣쉢쉱⹞煟呣쉵圷쉳䙥걋⧂䍶䝅濂䁈朦癗䏂䡣䤨乘ꍈ帤⨣쏂敺汐㕀慱刦㩐墥㓎</w:t>
      </w:r>
      <w:r>
        <w:rPr/>
        <w:t>ꕫ</w:t>
      </w:r>
      <w:r>
        <w:rPr/>
        <w:t>歅쉄窬숷喩</w:t>
      </w:r>
      <w:r>
        <w:rPr/>
        <w:t>ⴶꕺ⍔</w:t>
      </w:r>
      <w:r>
        <w:rPr/>
        <w:t>恁偅쉙쉓쉎ꆮ猵⮘ꆮ牥勂坦卩姎ㅰ之ㄳ壂㠪ꇂ䔪䉓┶獅⩋⑰椳盂䀲㜬묪媩楑숪⩠弭ꍬ㴴何敟갰䈸땃瑤卲䣃婇牥堭哂瓂땸숩犘㪣㕡⍑輵潠쉧揃稳偹䁱㫂㜹곂</w:t>
      </w:r>
      <w:r>
        <w:rPr/>
        <w:t>⡾</w:t>
      </w:r>
      <w:r>
        <w:rPr/>
        <w:t>慦㓂匲싂㙅塣䋂愫ㆥ㠫畃䥲坹严⼭㭁䲥숻쉟</w:t>
      </w:r>
      <w:r>
        <w:rPr/>
        <w:t>ꕍ</w:t>
      </w:r>
      <w:r>
        <w:rPr/>
        <w:t>硫僂坊䔩幨〩毂</w:t>
      </w:r>
      <w:r>
        <w:rPr/>
        <w:t>꥟</w:t>
      </w:r>
      <w:r>
        <w:rPr/>
        <w:t>䭬㍭顅䜸欵辵슩갮뭵祃㑣䓎</w:t>
      </w:r>
      <w:r>
        <w:rPr/>
        <w:t>ꕬ</w:t>
      </w:r>
      <w:r>
        <w:rPr/>
        <w:t>㍢䊘昺쉕僂㬶䈭呮</w:t>
      </w:r>
      <w:r>
        <w:rPr/>
        <w:t>ꤦ</w:t>
      </w:r>
      <w:r>
        <w:rPr/>
        <w:t>姃뗂䬵㩠顧愬</w:t>
      </w:r>
      <w:r>
        <w:rPr/>
        <w:t>⠮</w:t>
      </w:r>
      <w:r>
        <w:rPr/>
        <w:t>䬷숭啞뽕䍲濂⑐걭恍扶偘桒僃ꅴ㗂李协㘬⦮⭏쉧</w:t>
      </w:r>
      <w:r>
        <w:rPr/>
        <w:t>ꕟ</w:t>
      </w:r>
      <w:r>
        <w:rPr/>
        <w:t>栦츪洽ꅩ</w:t>
      </w:r>
      <w:r>
        <w:rPr/>
        <w:t>ⴹ</w:t>
      </w:r>
      <w:r>
        <w:rPr/>
        <w:t>䨥廂奍㭣䐯〣쉅支㥔勂抻쉴㑌恑秂</w:t>
      </w:r>
      <w:r>
        <w:rPr/>
        <w:t>ꥁ</w:t>
      </w:r>
      <w:r>
        <w:rPr/>
        <w:t>橱㭳城쉉䒡⹦⨷䝧쵊淂녞슏숵繹쵀䥤ꅒ墏轆捆燂ꅲ⩍穕掵⛍炥썯硣</w:t>
      </w:r>
      <w:r>
        <w:rPr/>
        <w:t>⢱</w:t>
      </w:r>
      <w:r>
        <w:rPr/>
        <w:t>炘线楪恰</w:t>
      </w:r>
      <w:r>
        <w:rPr/>
        <w:t>ⴺ</w:t>
      </w:r>
      <w:r>
        <w:rPr/>
        <w:t>숨䍷싂桅湦䉉㝺久</w:t>
      </w:r>
      <w:r>
        <w:rPr/>
        <w:t>ⱌ</w:t>
      </w:r>
      <w:r>
        <w:rPr/>
        <w:t>䝬㐣</w:t>
      </w:r>
      <w:r>
        <w:rPr/>
        <w:t>ꤷ</w:t>
      </w:r>
      <w:r>
        <w:rPr/>
        <w:t>갱㡏쵖抵便</w:t>
      </w:r>
      <w:r>
        <w:rPr/>
        <w:t>꥟</w:t>
      </w:r>
      <w:r>
        <w:rPr/>
        <w:t>껂㑺넱烂⹧煴㭦</w:t>
      </w:r>
      <w:r>
        <w:rPr/>
        <w:t>ꕋ</w:t>
      </w:r>
      <w:r>
        <w:rPr/>
        <w:t>䌷㑘偁繠姂쉒斻䶱㩧奚뼶㶱縲廂㙓╬䷎</w:t>
      </w:r>
      <w:r>
        <w:rPr/>
        <w:t>ⱐ</w:t>
      </w:r>
      <w:r>
        <w:rPr/>
        <w:t>浵⭬딬児㶱뮵恮輷琯쵮썷敫칬䕠땳슩</w:t>
      </w:r>
      <w:r>
        <w:rPr/>
        <w:t>꧂</w:t>
      </w:r>
      <w:r>
        <w:rPr/>
        <w:t>䕋盂갵迂兰쉢䇂╤㴥숳淂䅇⵭㕸㦮쉄䬵洸畞剞縪⛂傘</w:t>
      </w:r>
      <w:r>
        <w:rPr/>
        <w:t>ꤺ</w:t>
      </w:r>
      <w:r>
        <w:rPr/>
        <w:t>㥳䌶䑂奲슬穱</w:t>
      </w:r>
      <w:r>
        <w:rPr/>
        <w:t>ꔴ</w:t>
      </w:r>
      <w:r>
        <w:rPr/>
        <w:t>獸摠䑣䵰⍦劥挩숲礱帮煋慯睙</w:t>
      </w:r>
      <w:r>
        <w:rPr/>
        <w:t>ꕯ</w:t>
      </w:r>
      <w:r>
        <w:rPr/>
        <w:t>㝭넺䖩楤縯</w:t>
      </w:r>
      <w:r>
        <w:rPr/>
        <w:t>ⴳ</w:t>
      </w:r>
      <w:r>
        <w:rPr/>
        <w:t>슏祺偩吸䴴猬ꅏ摎⮱㭗呉╸䝣㭏䌻깕垏䘽쉠䵳⍩瑨織침䐥ㅣ䵁</w:t>
      </w:r>
      <w:r>
        <w:rPr/>
        <w:t>⵰ⵠ⑹</w:t>
      </w:r>
      <w:r>
        <w:rPr/>
        <w:t>䝟쉠䝶␪畮呎禱挷乨ㅐ깸녰捋ꌪ썈䡙妿壂╬䓂츥啪뇂煯潧氵嘥眲灭勃磎컂쉣</w:t>
      </w:r>
      <w:r>
        <w:rPr/>
        <w:t>ꕓ</w:t>
      </w:r>
      <w:r>
        <w:rPr/>
        <w:t>쉊쉪</w:t>
      </w:r>
      <w:r>
        <w:rPr/>
        <w:t>⠭⬺</w:t>
      </w:r>
      <w:r>
        <w:rPr/>
        <w:t>偎䲵婙半婃䣂煸慎顾穷⽌⩳␊㵦㵴坡戩㕁嘯杷㡺䙋䉤뗂⩾쉭슿楷䰰슩⹬攲㦡</w:t>
      </w:r>
      <w:r>
        <w:rPr/>
        <w:t>꧂</w:t>
      </w:r>
      <w:r>
        <w:rPr/>
        <w:t>殡쉪片</w:t>
      </w:r>
      <w:r>
        <w:rPr/>
        <w:t>ꥄ</w:t>
      </w:r>
      <w:r>
        <w:rPr/>
        <w:t>㑧껂頳㴪</w:t>
      </w:r>
      <w:r>
        <w:rPr/>
        <w:t>ꤪ</w:t>
      </w:r>
      <w:r>
        <w:rPr/>
        <w:t>丨䘸뭟싂㈵䉸催瘰㴵⭂㬮⼰뭅긳⥔㙳怶ꏂ纏⌦杗惂厡㏃瀬奴㨱灚</w:t>
      </w:r>
      <w:r>
        <w:rPr/>
        <w:t>ꔰ</w:t>
      </w:r>
      <w:r>
        <w:rPr/>
        <w:t>㵒灂绂㐤摱㭴䙬뮏䬬⏂縶䱰⏂慌卭漳⨳矂슡潰䑸扟瞥焻쉕♑숰嫂彡穅癮縸뽰䱃㥅何㡙慎圵煵愽⧂祟瑥昳㩄橫슡⽐㞿땢⍟穚⨯皘扉悥硉㍤쉆╹ꄥ䅢ꥭ獶⌶枱縺⭐䟂䯂</w:t>
      </w:r>
      <w:r>
        <w:rPr/>
        <w:t>ⱋ</w:t>
      </w:r>
      <w:r>
        <w:rPr/>
        <w:t>瑗き奵㵞瑐걪ノ쉭쉞숫⑩汰姂华氰杌彶牤爥껂碩哂땊抮焸昵쉪恴幨晗澡桃娹㡊쉃燂캥歠㭏깙쉗䑨</w:t>
      </w:r>
      <w:r>
        <w:rPr/>
        <w:t>ꤸ</w:t>
      </w:r>
      <w:r>
        <w:rPr/>
        <w:t>沿꧎睃쉫</w:t>
      </w:r>
      <w:r>
        <w:rPr/>
        <w:t>⠱</w:t>
      </w:r>
      <w:r>
        <w:rPr/>
        <w:t>轺⤲䭍ち䛂䣂潸偾녖췃咬稦슩䕥患是썵㝺갩숰瘷圭</w:t>
      </w:r>
      <w:r>
        <w:rPr/>
        <w:t>⡖</w:t>
      </w:r>
      <w:r>
        <w:rPr/>
        <w:t>煹㵒㡐깕枘丷硢숪䜫戲㡉㡙䬤䖬扸쉭卤十Ⓧ栩숩㊡⸨숱灬唪</w:t>
      </w:r>
      <w:r>
        <w:rPr/>
        <w:t>⵰</w:t>
      </w:r>
      <w:r>
        <w:rPr/>
        <w:t>숷䣂煳⑥偩瞬席湢⌲싂ㄤ</w:t>
      </w:r>
      <w:r>
        <w:rPr/>
        <w:t>⡀</w:t>
      </w:r>
      <w:r>
        <w:rPr/>
        <w:t>汊繸敪⩄彮侘쵫</w:t>
      </w:r>
      <w:r>
        <w:rPr/>
        <w:t>ⲣ</w:t>
      </w:r>
      <w:r>
        <w:rPr/>
        <w:t>땕⍗䠷凂扩䕂㩎汮㠶哎偪碿싂쉫⨥䘩涱깱칌</w:t>
      </w:r>
      <w:r>
        <w:rPr/>
        <w:t>꧂</w:t>
      </w:r>
      <w:r>
        <w:rPr/>
        <w:t>껎獫⩾橧㮩䀬夫겻稳</w:t>
      </w:r>
      <w:r>
        <w:rPr/>
        <w:t>ꕲ</w:t>
      </w:r>
      <w:r>
        <w:rPr/>
        <w:t>瞏䘮畳䨺㟂抬</w:t>
      </w:r>
      <w:r>
        <w:rPr/>
        <w:t>ⵈ</w:t>
      </w:r>
      <w:r>
        <w:rPr/>
        <w:t>슬ꥡ쌥㝦确썹⸷穾䜪串卖爯묰奂쉇숲슬煐矂穯㙊</w:t>
      </w:r>
      <w:r>
        <w:rPr/>
        <w:t>ꕄ</w:t>
      </w:r>
      <w:r>
        <w:rPr/>
        <w:t>庡奒⮩䶬⫍〷숴쉤㑏걲⨲潯</w:t>
      </w:r>
      <w:r>
        <w:rPr/>
        <w:t>꥓♺</w:t>
      </w:r>
      <w:r>
        <w:rPr/>
        <w:t>ꥮ䙗䥹䴻긪ꅑ</w:t>
      </w:r>
      <w:r>
        <w:rPr/>
        <w:t>꧂</w:t>
      </w:r>
      <w:r>
        <w:rPr/>
        <w:t>녔䭃⍇䵐쉊卞港砶慶䱟煌剂㡓⎡埂䑏㌱噐ꥷ㉪䦩䁐彎㶱癞숭䡋畫㑕숥氬⥱堻녎慈㝌䍙슮䜦⩃卪廂䑨汹땕㑈浬ㄴ捘楞穑圳쵈쉤婵뭑㫎午洲ꄱ祗硗汉潓</w:t>
      </w:r>
      <w:r>
        <w:rPr/>
        <w:t>ⲩ</w:t>
      </w:r>
      <w:r>
        <w:rPr/>
        <w:t>䙯縫竂꧎䑍⸤瀯⥰敕♹䂩漺搱䥸땈刷繫䞏払惂杯䥬杵⩳副㕭㭙䤤뇂曂熘⨴僂쉑걁塂쉁칶䉸癁弨湗싂뭏佡ㅮ</w:t>
      </w:r>
      <w:r>
        <w:rPr/>
        <w:t>ꕞ</w:t>
      </w:r>
      <w:r>
        <w:rPr/>
        <w:t>䱳㠹⾩쌪</w:t>
      </w:r>
      <w:r>
        <w:rPr/>
        <w:t>ⱉ</w:t>
      </w:r>
      <w:r>
        <w:rPr/>
        <w:t>㨭</w:t>
      </w:r>
      <w:r>
        <w:rPr/>
        <w:t>ꗍ</w:t>
      </w:r>
      <w:r>
        <w:rPr/>
        <w:t>浒愯奅쉙딪瑥恮ꏂ㗂</w:t>
      </w:r>
      <w:r>
        <w:rPr/>
        <w:t>⡗</w:t>
      </w:r>
      <w:r>
        <w:rPr/>
        <w:t>쉗㔻睵㑈廂〲㙑</w:t>
      </w:r>
      <w:r>
        <w:rPr/>
        <w:t>⠰</w:t>
      </w:r>
      <w:r>
        <w:rPr/>
        <w:t>奪슏繬㢱佅쉡</w:t>
      </w:r>
      <w:r>
        <w:rPr/>
        <w:t>ꔮ</w:t>
      </w:r>
      <w:r>
        <w:rPr/>
        <w:t>쌰杌</w:t>
      </w:r>
      <w:r>
        <w:rPr/>
        <w:t>Ɱ</w:t>
      </w:r>
      <w:r>
        <w:rPr/>
        <w:t>婌敬䤮坤怸⥤䩋昦匴愥</w:t>
      </w:r>
      <w:r>
        <w:rPr/>
        <w:t>ꕵ</w:t>
      </w:r>
      <w:r>
        <w:rPr/>
        <w:t>獨权㕘</w:t>
      </w:r>
      <w:r>
        <w:rPr/>
        <w:t>ⱋ</w:t>
      </w:r>
      <w:r>
        <w:rPr/>
        <w:t>乪놣䏍⌳㕀</w:t>
      </w:r>
      <w:r>
        <w:rPr/>
        <w:t>ꔱ</w:t>
      </w:r>
      <w:r>
        <w:rPr/>
        <w:t>슩㈶坨扗繫庱ㄩ攻甬こ䙾♨쉦㙵㬊㠨⎿䘸㋍䑧㡋牓䣂偾㍳堸㤻</w:t>
      </w:r>
      <w:r>
        <w:rPr/>
        <w:t>ⶮ♱</w:t>
      </w:r>
      <w:r>
        <w:rPr/>
        <w:t>痂쉅浇숦㑙倳ヂ쉷段桠䑘쉆㴻穄</w:t>
      </w:r>
      <w:r>
        <w:rPr/>
        <w:t>꧂</w:t>
      </w:r>
      <w:r>
        <w:rPr/>
        <w:t>戣偺</w:t>
      </w:r>
      <w:r>
        <w:rPr/>
        <w:t>⢵</w:t>
      </w:r>
      <w:r>
        <w:rPr/>
        <w:t>皏⎿숥墻慈䙭爵搪縭㝘䝚噯떬녒㡮牨⹳棂瑫숮牗㭕椽⬪⭶썐匪긪넹掩䡙嫎泎瑴⪩쉏숪䐫樱䭞쉞桟䭬⩰縣䛎㌷䁋년㐳䇂⽖璥싂숳꥾㒡繭⽾숪硘畡爮꺡䐹㤪쉊幟ⸯ䐴琰㫂䝠獭璏吭㡘㕑⩸</w:t>
      </w:r>
      <w:r>
        <w:rPr/>
        <w:t>ⱋ♎</w:t>
      </w:r>
      <w:r>
        <w:rPr/>
        <w:t>컂깹</w:t>
      </w:r>
      <w:r>
        <w:rPr/>
        <w:t>ꕯ</w:t>
      </w:r>
      <w:r>
        <w:rPr/>
        <w:t>套⑬奙晘晒慬㖮慢佩ㄸ汙涩䚩桭弰䑫怽㧂㙪斥獾䘶敚瘽䋂쏂啞䥊潱촸☳煢瀶㓃慎⭕뽷</w:t>
      </w:r>
      <w:r>
        <w:rPr/>
        <w:t>Ⳃ</w:t>
      </w:r>
      <w:r>
        <w:rPr/>
        <w:t>㙰愽녕</w:t>
      </w:r>
      <w:r>
        <w:rPr/>
        <w:t>⢵⡰</w:t>
      </w:r>
      <w:r>
        <w:rPr/>
        <w:t>䤦梩橒案坴</w:t>
      </w:r>
      <w:r>
        <w:rPr/>
        <w:t>ꤳ</w:t>
      </w:r>
      <w:r>
        <w:rPr/>
        <w:t>本幏㕫쉥췂㭸㊥欦癳䤭⨣廎墵쉄걇帺䩊昲摩㏂⒵☯慢毃ꍡ</w:t>
      </w:r>
      <w:r>
        <w:rPr/>
        <w:t>꧍</w:t>
      </w:r>
      <w:r>
        <w:rPr/>
        <w:t>㉢</w:t>
      </w:r>
      <w:r>
        <w:rPr/>
        <w:t>ꕍ</w:t>
      </w:r>
      <w:r>
        <w:rPr/>
        <w:t>煈猤项슿渫嚘潣뭖견걦瓂眨䱸썉橏奺瑋牎併攺癀扙潵䈴勂㵴支ꍚ颱㘪㉰썾㥏⑀䐳繄眲Ⓜ兇汪噯㘲湫㙅䙡곂쉱ケ恹扤┷䑆㗂䥭㪏㭚⵵⍅殡ꥡ⍂꥚偺栣⨻쉃煉圷⥩䅦稫摅㞩䭬繒⸴恬爮刲㭟넺煫싍ꍳ杚䷂숤⹕竂䯂뭩숳偄곂兄걣㘪⸣兆并澡煇て㈣쉱䵀</w:t>
      </w:r>
      <w:r>
        <w:rPr/>
        <w:t>ⵦ</w:t>
      </w:r>
      <w:r>
        <w:rPr/>
        <w:t>땮顐슩楫顎䕦劻</w:t>
      </w:r>
      <w:r>
        <w:rPr/>
        <w:t>ⷂ</w:t>
      </w:r>
      <w:r>
        <w:rPr/>
        <w:t>煋樴㶡슣㍓爩쉌⬷吻싂椳쉊势抿⽹ぴ伪戻栫녾恧䍬⯂焲輤橾갱갱쉁咣汙塴䮘㑦垵㉷㪣搷奷搲机煐硇놥䁄㩯䜷⥦瘮怤뽗硏猺坹묶⦘</w:t>
      </w:r>
      <w:r>
        <w:rPr/>
        <w:t>ꕁ</w:t>
      </w:r>
      <w:r>
        <w:rPr/>
        <w:t>ꥷ쉘슣祏捍嫂天嚏礭桰䭧떣믂毃煗䒩䅈</w:t>
      </w:r>
      <w:r>
        <w:rPr/>
        <w:t>ꕐ</w:t>
      </w:r>
      <w:r>
        <w:rPr/>
        <w:t>接㡭⑟⤶槂㷂␬쉠硨쉗浸뼩塦祆䍬</w:t>
      </w:r>
      <w:r>
        <w:rPr/>
        <w:t>ꤵ</w:t>
      </w:r>
      <w:r>
        <w:rPr/>
        <w:t>䯂⯃␮㗂䤶</w:t>
      </w:r>
      <w:r>
        <w:rPr/>
        <w:t>ⵠ</w:t>
      </w:r>
      <w:r>
        <w:rPr/>
        <w:t>幀</w:t>
      </w:r>
      <w:r>
        <w:rPr/>
        <w:t>Ⱓ</w:t>
      </w:r>
      <w:r>
        <w:rPr/>
        <w:t>䔭灦쉊ꌱ片硙㏂䑓㕓</w:t>
      </w:r>
      <w:r>
        <w:rPr/>
        <w:t>ⱚ</w:t>
      </w:r>
      <w:r>
        <w:rPr/>
        <w:t>稹曂䵡㵈㩗</w:t>
      </w:r>
      <w:r>
        <w:rPr/>
        <w:t>⡥</w:t>
      </w:r>
      <w:r>
        <w:rPr/>
        <w:t>棂嘮硡쉸婠潈䐳猣估氽佑ꌫ䝎</w:t>
      </w:r>
      <w:r>
        <w:rPr/>
        <w:t>⡋</w:t>
      </w:r>
      <w:r>
        <w:rPr/>
        <w:t>䩰㐫䕌㧂ァ뭓쉏剄㚬⬲슱穃涿杺슥㏂㩟偦떡䩨欮뽏淂侥㝐숭禡⌷㶻犬썴椥幣䁩亥㯂㙢䠳元⽧塦⛂懂䃂㤰佥吣换쉏ㆮ숶䑨縭䵟⨮⩑⑓쏂</w:t>
      </w:r>
      <w:r>
        <w:rPr/>
        <w:t>ⷂ</w:t>
      </w:r>
      <w:r>
        <w:rPr/>
        <w:t>飂㵕쵵ꥸ㵴毂㬱쉕獈ꆿ쉵柂㍋悮</w:t>
      </w:r>
      <w:r>
        <w:rPr/>
        <w:t>꧂</w:t>
      </w:r>
      <w:r>
        <w:rPr/>
        <w:t>朊</w:t>
      </w:r>
      <w:r>
        <w:rPr/>
        <w:t>ꥍ</w:t>
      </w:r>
      <w:r>
        <w:rPr/>
        <w:t>싂쉧扥纩㑵祂숰摴㤮ꥢ噈灴슱㇂╀㟂쉇䝾啕䌸搴⩺䉍⍬ꥷ껍㘭䡕␰쉩캥璥䈺ㅦ䩆㥤䬸溿怹晙棎ꍞ珂浱㊵囂</w:t>
      </w:r>
      <w:r>
        <w:rPr/>
        <w:t>ꤻ</w:t>
      </w:r>
      <w:r>
        <w:rPr/>
        <w:t>業⏂乨⸨䁈匮㑕♴쉉剗瞥䕢媬숸湁株쌸㡚癶딨景䒿䡢쉗䀰剞献⹭싂뭶慩쵓嘪燂ꅁ숦烂䡷瑳䒵坣⼣墩灖㒿뽑狂滂뇂</w:t>
      </w:r>
      <w:r>
        <w:rPr/>
        <w:t>ꥑ␤</w:t>
      </w:r>
      <w:r>
        <w:rPr/>
        <w:t>潶祮㐶牫㉫슏啡싂ꌣ쉌牯瘹拂杭쉃㥗硅珂치㣂燂眵繙圳㓂㥷⥲幇頩啍晅썷ㄦ쉮瘮空杬䲩㉑协⍶瘣は晅捒㫂怷㜺</w:t>
      </w:r>
      <w:r>
        <w:rPr/>
        <w:t>⠬</w:t>
      </w:r>
      <w:r>
        <w:rPr/>
        <w:t>晬㕎넣ꇂ</w:t>
      </w:r>
      <w:r>
        <w:rPr/>
        <w:t>ⱸ</w:t>
      </w:r>
      <w:r>
        <w:rPr/>
        <w:t>务牡瀻獇䍤쉾슘⼤㧂ㅖ戳瀵㤽䲩䧂塂썲䀭쉚炏潶侻沏䁘</w:t>
      </w:r>
      <w:r>
        <w:rPr/>
        <w:t>ꗂ</w:t>
      </w:r>
      <w:r>
        <w:rPr/>
        <w:t>슥㪘朸嚏氮쉧卩勂㈪潄搣劏煘싂啔坥畒伬ꅋ李坸䡶呺卄慚㋂㥞썵乪痎㈲攴䝙♖柍쉧㉕䍸␰뿎晪싂⽖昩</w:t>
      </w:r>
      <w:r>
        <w:rPr/>
        <w:t>ꥀ</w:t>
      </w:r>
      <w:r>
        <w:rPr/>
        <w:t>䱔獩㑧슿䑨案焺瘮쉊㑖禩痃쉲顓横㣂䬥䐺接剠祟恩䭠䠯㟂䐬쉇䵐뭥庱깩╍牳⵾湌숺瑥㛂䒡뽔繪뭫⍰滂廎뼯쉶⚻濃㡙ぬ쉚ꥭ晫ㅥ㝄揂ꅕ䔻椩参剖</w:t>
      </w:r>
      <w:r>
        <w:rPr/>
        <w:t>⠪</w:t>
      </w:r>
      <w:r>
        <w:rPr/>
        <w:t>䍆束歂㡣▵畅뇂坦쉳剗瘹䍙愮ꍬ㎘</w:t>
      </w:r>
      <w:r>
        <w:rPr/>
        <w:t>ⲩ</w:t>
      </w:r>
      <w:r>
        <w:rPr/>
        <w:t>묮쉉㏃㠸췂瘫恵䬴磂춥䐴깆㋂⹍煒⥵쉩싂暩䊿ꌨ輦欷쉨扬䅹녢潨쉕忂䁴扭숵洶㥌䱷</w:t>
      </w:r>
      <w:r>
        <w:rPr/>
        <w:t>⠴</w:t>
      </w:r>
      <w:r>
        <w:rPr/>
        <w:t>礣顙</w:t>
      </w:r>
      <w:r>
        <w:rPr/>
        <w:t>ꕗ</w:t>
      </w:r>
      <w:r>
        <w:rPr/>
        <w:t>で津䥣ㅁ䔷걑㥞繓䵨╣╾</w:t>
      </w:r>
      <w:r>
        <w:rPr/>
        <w:t>ꥁ</w:t>
      </w:r>
      <w:r>
        <w:rPr/>
        <w:t>껂⼯</w:t>
      </w:r>
      <w:r>
        <w:rPr/>
        <w:t>⡄</w:t>
      </w:r>
      <w:r>
        <w:rPr/>
        <w:t>뗂⯂噌啺</w:t>
      </w:r>
      <w:r>
        <w:rPr/>
        <w:t>ꥎ⩳⬰</w:t>
      </w:r>
      <w:r>
        <w:rPr/>
        <w:t>搲桮⻂쉄䍆妡皵歃啢긽숤抿卭摠扯乪쉪她䞩祋㘮䭆⵲⭌㬥䩸⩤娪佒䨮ㅖ䝦♾ざ묽瘸盂</w:t>
      </w:r>
      <w:r>
        <w:rPr/>
        <w:t>ꔶ</w:t>
      </w:r>
      <w:r>
        <w:rPr/>
        <w:t>〶싂娶䇂䥨炮䱲淍䤸䭊瀣싂䯂夳⫂깈䨻쉮㵒뭄</w:t>
      </w:r>
      <w:r>
        <w:rPr/>
        <w:t>꧂</w:t>
      </w:r>
      <w:r>
        <w:rPr/>
        <w:t>嗂ㅗ圣뼫넸祠顄쉶뽏盃䕘넲獩쉹剥꥞䥲曂㩐숲⵱䱒쉺츴唹㎩뭏婶ꅶ⩡⛃殮䍬煳橋䵴</w:t>
      </w:r>
      <w:r>
        <w:rPr/>
        <w:t>⡒</w:t>
      </w:r>
      <w:r>
        <w:rPr/>
        <w:t>惂儨</w:t>
      </w:r>
      <w:r>
        <w:rPr/>
        <w:t>⡇</w:t>
      </w:r>
      <w:r>
        <w:rPr/>
        <w:t>轂쉫</w:t>
      </w:r>
      <w:r>
        <w:rPr/>
        <w:t>ꤪ</w:t>
      </w:r>
      <w:r>
        <w:rPr/>
        <w:t>쉦⚿㓂潨⸬搴坁쌰潠皣♌</w:t>
      </w:r>
      <w:r>
        <w:rPr/>
        <w:t>ꦏ╋</w:t>
      </w:r>
      <w:r>
        <w:rPr/>
        <w:t>䨥㘦甮숸风䥅䳃䔨㝞땆勂〽携捬珎䓂慸슩㌸揂⩘䡴克숰⩮䱘癡㈳ㄵ毎㭗漥匊걯땵獂䴺㐪汭쉫桘</w:t>
      </w:r>
      <w:r>
        <w:rPr/>
        <w:t>꧂</w:t>
      </w:r>
      <w:r>
        <w:rPr/>
        <w:t>쉖㧂</w:t>
      </w:r>
      <w:r>
        <w:rPr/>
        <w:t>ꤰ</w:t>
      </w:r>
      <w:r>
        <w:rPr/>
        <w:t>䓂䄫偠</w:t>
      </w:r>
      <w:r>
        <w:rPr/>
        <w:t>ꤴ⎿</w:t>
      </w:r>
      <w:r>
        <w:rPr/>
        <w:t>㍐㚩㎡晸㔺䡰啢</w:t>
      </w:r>
      <w:r>
        <w:rPr/>
        <w:t>Ⳃ</w:t>
      </w:r>
      <w:r>
        <w:rPr/>
        <w:t>㖏丯䌺쉵ꅭ㌰乒</w:t>
      </w:r>
      <w:r>
        <w:rPr/>
        <w:t>ⱒ</w:t>
      </w:r>
      <w:r>
        <w:rPr/>
        <w:t>쉏刳슮쉣縩扂뽰⹘浶땗祹⥂眲䧍䫃쉮剠䅦㗂ひ乔</w:t>
      </w:r>
      <w:r>
        <w:rPr/>
        <w:t>⡯</w:t>
      </w:r>
      <w:r>
        <w:rPr/>
        <w:t>挺⨦</w:t>
      </w:r>
      <w:r>
        <w:rPr/>
        <w:t>ꥎ</w:t>
      </w:r>
      <w:r>
        <w:rPr/>
        <w:t>慪睩걓</w:t>
      </w:r>
      <w:r>
        <w:rPr/>
        <w:t>ꥄ</w:t>
      </w:r>
      <w:r>
        <w:rPr/>
        <w:t>㤦땮灂竎</w:t>
      </w:r>
      <w:r>
        <w:rPr/>
        <w:t>ꤳ</w:t>
      </w:r>
      <w:r>
        <w:rPr/>
        <w:t>㩓曂녏싎싂⍤榩嚩ꏂ扗䩋뭅⾱硢슏睰嫂믂䮮癇䅹묳䨷塆ぐ矂뽮␬愶쉷숬㵃⩂氣㗂</w:t>
      </w:r>
      <w:r>
        <w:rPr/>
        <w:t>⢬</w:t>
      </w:r>
      <w:r>
        <w:rPr/>
        <w:t>쉨䙑⌦격楸啕徘⤵쉎쉕䌱帯义乬쉨㍕㵄幰杙쉸썆匫䔳䐦뽷⍈捠쉚䙺潕䑲䬨灆槂㟂顅㑁땹⍦伪窿ㅧ奶埂⫂䅶樴䁬敇倻㵕䡶㈥⽀慠㛂橃牵䆻썙쉘佃挨䓂뇂㨴楰㘵䞡塄䝚⺬穥找㩍뭥溬㶿婫疵⭬䱦晄ꥩ呷朳䡪喥愺帷㩲⨮湞䁊ꥥ塯歑睁㕙栰繚⎻坕⍟㶿㌮磂쉉땙渰䃂旂澘瀦敞숽歶╥偟喿壂攬朴ꍲ䅎䘽㓂슏娪妣恳灣灱츽싂轂⎻㠪匱䵪㝚獢긫眵</w:t>
      </w:r>
      <w:r>
        <w:rPr/>
        <w:t>ꕃ</w:t>
      </w:r>
      <w:r>
        <w:rPr/>
        <w:t>䅋窏䏂祦䕆⴦睢京䴨</w:t>
      </w:r>
      <w:r>
        <w:rPr/>
        <w:t>ꦬ⩹</w:t>
      </w:r>
      <w:r>
        <w:rPr/>
        <w:t>⡺</w:t>
      </w:r>
      <w:r>
        <w:rPr/>
        <w:t>㙢숯慄㡣㐥쉧场潎䵤⥂䠮坣숦刴칠⩮㍟녹呭묮⌫坸制䝋</w:t>
      </w:r>
      <w:r>
        <w:rPr/>
        <w:t>Ɽ</w:t>
      </w:r>
      <w:r>
        <w:rPr/>
        <w:t>숱癄呣棎슻</w:t>
      </w:r>
      <w:r>
        <w:rPr/>
        <w:t>Ⳃ</w:t>
      </w:r>
      <w:r>
        <w:rPr/>
        <w:t>㘩䥯做敍桅揂쉠捍丹⥀</w:t>
      </w:r>
    </w:p>
    <w:p>
      <w:pPr>
        <w:pStyle w:val="PreformattedText"/>
        <w:bidi w:val="0"/>
        <w:spacing w:before="0" w:after="0"/>
        <w:jc w:val="left"/>
        <w:rPr/>
      </w:pPr>
      <w:r>
        <w:rPr/>
        <w:t>Ⓜ</w:t>
      </w:r>
      <w:r>
        <w:rPr/>
        <w:t>汨䑐╱佧汓搬烂夷䐮䖻㐮䬽쉈懍湏縸湭轖潸츻睱㷂埂썚䆩숰䅦㉺쉸杂䱄쉵</w:t>
      </w:r>
      <w:r>
        <w:rPr/>
        <w:t>ꥍ</w:t>
      </w:r>
      <w:r>
        <w:rPr/>
        <w:t>灦㙀</w:t>
      </w:r>
      <w:r>
        <w:rPr/>
        <w:t>⢘⡺</w:t>
      </w:r>
      <w:r>
        <w:rPr/>
        <w:t>極싎助瘱䧂迎盂輻⚮䛂怹共써睇焣區㶱竎㉒</w:t>
      </w:r>
      <w:r>
        <w:rPr/>
        <w:t>ⶣ╭</w:t>
      </w:r>
      <w:r>
        <w:rPr/>
        <w:t>쉄㐣呟煤ꅥ䁆の</w:t>
      </w:r>
      <w:r>
        <w:rPr/>
        <w:t>ⱓ</w:t>
      </w:r>
      <w:r>
        <w:rPr/>
        <w:t>佥幸⍬⍦䱊䀵㝮冮飂쉚⪡朦⍌䊮싂畭ꥸ╌何漲㉮ꄱ琪슻斡恢㛂Ⓜ偄ꍥ湘忍</w:t>
      </w:r>
      <w:r>
        <w:rPr/>
        <w:t>ⴭ</w:t>
      </w:r>
      <w:r>
        <w:rPr/>
        <w:t>繯幣숥걖㡟煂乥쵆囂ㅅ礽⥗⵬塈ㄵ佾싂갴넴囂␶潶児䝴杂䱧㋂䑹䍄梣㔥ꏂ䴪㌻⽾뽹㢘츺汖㝊愦礰쉩䅟昬汪칅썍䥓</w:t>
      </w:r>
      <w:r>
        <w:rPr/>
        <w:t>ꤻ</w:t>
      </w:r>
      <w:r>
        <w:rPr/>
        <w:t>㥐畎汕䩾焰㥗噓숸妵슬⍠</w:t>
      </w:r>
      <w:r>
        <w:rPr/>
        <w:t>ꦏ</w:t>
      </w:r>
      <w:r>
        <w:rPr/>
        <w:t>뾩捯⭷慏卢䁞쉉숹⑥偙䉧숺揎쉗䕍恤</w:t>
      </w:r>
      <w:r>
        <w:rPr/>
        <w:t>⡫</w:t>
      </w:r>
      <w:r>
        <w:rPr/>
        <w:t>뽨㉳楦뽤⸪顋⩘硾㗂燂</w:t>
      </w:r>
      <w:r>
        <w:rPr/>
        <w:t>ꤪ</w:t>
      </w:r>
      <w:r>
        <w:rPr/>
        <w:t>㵓춮숲瀺㦣癐迎⩳佰杴㊵嗂㍎溵傡楕璩츨쉴㠭</w:t>
      </w:r>
      <w:r>
        <w:rPr/>
        <w:t>ꤊ</w:t>
      </w:r>
      <w:r>
        <w:rPr/>
        <w:t>뿂싂㩰걳</w:t>
      </w:r>
      <w:r>
        <w:rPr/>
        <w:t>Ⱓ</w:t>
      </w:r>
      <w:r>
        <w:rPr/>
        <w:t>㦣桢歖ꥡ啮츽ꍵ炬⬵滎싃俎⻂冱䬽숫檡硪</w:t>
      </w:r>
      <w:r>
        <w:rPr/>
        <w:t>ꦿ</w:t>
      </w:r>
      <w:r>
        <w:rPr/>
        <w:t>啘뭖ꅢ浧奺촪싂潞牴⨲畆</w:t>
      </w:r>
      <w:r>
        <w:rPr/>
        <w:t>ꦣ</w:t>
      </w:r>
      <w:r>
        <w:rPr/>
        <w:t>㔹㑕⹧懂숣㩯䩓䕏㙄㦏䨷䨯摆㝀䤦뽃쉨婥噚</w:t>
      </w:r>
      <w:r>
        <w:rPr/>
        <w:t>⡱⭘</w:t>
      </w:r>
      <w:r>
        <w:rPr/>
        <w:t>슩段ꇂ窘쉧</w:t>
      </w:r>
      <w:r>
        <w:rPr/>
        <w:t>ꕲ⯂</w:t>
      </w:r>
      <w:r>
        <w:rPr/>
        <w:t>禵䙋쉚癵到欥⨷䅗輳ꥵ娺䴫張</w:t>
      </w:r>
      <w:r>
        <w:rPr/>
        <w:t>Ⳃ</w:t>
      </w:r>
      <w:r>
        <w:rPr/>
        <w:t>歏㤩⮩䟂ㅹ쉇歑氦㵰扴捞焥扢怸ꎩ쉣쉷⥊ㆮ晣㍁녘䴽剢㜭癎頬⺿潔</w:t>
      </w:r>
      <w:r>
        <w:rPr/>
        <w:t>Ɱ</w:t>
      </w:r>
      <w:r>
        <w:rPr/>
        <w:t>䥦슣浱䭡</w:t>
      </w:r>
      <w:r>
        <w:rPr/>
        <w:t>ꕅ</w:t>
      </w:r>
      <w:r>
        <w:rPr/>
        <w:t>㉂溘歧뿍牡奫眩</w:t>
      </w:r>
      <w:r>
        <w:rPr/>
        <w:t>ⲱ</w:t>
      </w:r>
      <w:r>
        <w:rPr/>
        <w:t>ⵠ</w:t>
      </w:r>
      <w:r>
        <w:rPr/>
        <w:t>奲繣琻䜲䱮䱧㔹浶浧㍺쉢넦쉪剘彵佟砲⿂烂礹祩檡뮮撵⥌䫂瑎㉄䍰歫쉎숤䕯Ⓙ潶㍉䋂〶縮䟂拂盂猹쉰싂䒵顄乚幣焽䫂幰䛂昦⩒恃ꍍ긪咵䜭⥭栬⭑䘺砸乀疻爩䏂南煮擂亏抩䵫긺剰쉫挰沩磂ꏂ獃洺⯂䴽剰ㅖ男玣㝋䥱㑦ꥡ娻ヂ呏輣杖倪딮兀圴猬뽎儴繡㩰䋂㥭╉恤䷂ꇂ稽奡ꥯ潨㔩년协祯쵰</w:t>
      </w:r>
      <w:r>
        <w:rPr/>
        <w:t>⣂</w:t>
      </w:r>
      <w:r>
        <w:rPr/>
        <w:t>⽪⩑剱⨣搽䱍甯掘㢻</w:t>
      </w:r>
      <w:r>
        <w:rPr/>
        <w:t>ꤣ</w:t>
      </w:r>
      <w:r>
        <w:rPr/>
        <w:t>쉧䶘숯䯂浑楟堶敩㑠쵇⥎丸ꅯ怹㡪滂䙺䝍⑈ㅀ</w:t>
      </w:r>
      <w:r>
        <w:rPr/>
        <w:t>ⴰ</w:t>
      </w:r>
      <w:r>
        <w:rPr/>
        <w:t>婑䭌繾狍䡞录犥칤쉡䱪迂㴶夦倳瓂ㅴ⍫싂啦倨㥳⩴㩾癬쉖䑰朥摣쵠깭싂╞亵祓疵嚿䬱</w:t>
      </w:r>
      <w:r>
        <w:rPr/>
        <w:t>ꦬⷂ</w:t>
      </w:r>
      <w:r>
        <w:rPr/>
        <w:t>㡹ꅏ㠵╱㭃츺恂涬縬쉲⫃싂䰩숻摇偗条╍婗</w:t>
      </w:r>
      <w:r>
        <w:rPr/>
        <w:t>ⶮ</w:t>
      </w:r>
      <w:r>
        <w:rPr/>
        <w:t>䙑䔪懂㵆煕㯂㭯兩⨩刵拂拎숮슩偢⬷㭡</w:t>
      </w:r>
      <w:r>
        <w:rPr/>
        <w:t>⡟</w:t>
      </w:r>
      <w:r>
        <w:rPr/>
        <w:t>걒堬澱캮㵮搣깲뇂습城췂컂䆘恤䬷畀辱⛂印䐽獲㍔祆挭㤴丣⾱慞㭵ㅎ㞵乇぀쉢圬ꄩ묷⩃䭗䎿惂噰恃䰴ㆻ</w:t>
      </w:r>
      <w:r>
        <w:rPr/>
        <w:t>ꖩ</w:t>
      </w:r>
      <w:r>
        <w:rPr/>
        <w:t>⡋</w:t>
      </w:r>
      <w:r>
        <w:rPr/>
        <w:t>牤䘱싂㭔䀯䄪걮噪갸盂湊㏂슱䱡截壂ꌥ啪悿堰塾촨Ⓜ</w:t>
      </w:r>
      <w:r>
        <w:rPr/>
        <w:t>⠴</w:t>
      </w:r>
      <w:r>
        <w:rPr/>
        <w:t>轩朣幃땠㗂䩁깵剆䵃</w:t>
      </w:r>
      <w:r>
        <w:rPr/>
        <w:t>ⶩ</w:t>
      </w:r>
      <w:r>
        <w:rPr/>
        <w:t>梱痂⯂䚩㜦凂堹䗍컂繌☱충礣걀㭠⾥啺㝑숮㪻쉊䰮湸㩢牾昶숦깲㊮㧂</w:t>
      </w:r>
      <w:r>
        <w:rPr/>
        <w:t>⠱</w:t>
      </w:r>
      <w:r>
        <w:rPr/>
        <w:t>썈껂砪杮飂嚬炏⩢払児⩟恖뮥⸬쉄睎獶噇</w:t>
      </w:r>
      <w:r>
        <w:rPr/>
        <w:t>ꥂ</w:t>
      </w:r>
      <w:r>
        <w:rPr/>
        <w:t>喏㵯䁥溣碏䄩䲻永촨繡</w:t>
      </w:r>
      <w:r>
        <w:rPr/>
        <w:t>⣎</w:t>
      </w:r>
      <w:r>
        <w:rPr/>
        <w:t>獎䱒牦</w:t>
      </w:r>
      <w:r>
        <w:rPr/>
        <w:t>⡇⍸</w:t>
      </w:r>
      <w:r>
        <w:rPr/>
        <w:t>卫斻䒱쵓녚䀱轖奍썳⥠</w:t>
      </w:r>
      <w:r>
        <w:rPr/>
        <w:t>ꤊ</w:t>
      </w:r>
      <w:r>
        <w:rPr/>
        <w:t>갣䌯䥁䱫쉕뭳노打⺥ㅺ塮숯⭮特灚숬칓幥䋍畤瘩橬╅平숵栯⬽爺⍷⍁뇂㮘</w:t>
      </w:r>
      <w:r>
        <w:rPr/>
        <w:t>ⰴ⩧</w:t>
      </w:r>
      <w:r>
        <w:rPr/>
        <w:t>忂刯勂</w:t>
      </w:r>
      <w:r>
        <w:rPr/>
        <w:t>⡂</w:t>
      </w:r>
      <w:r>
        <w:rPr/>
        <w:t>㕙䵄材ꎩ塶湄㝍は杇哎匵㦩쉐㵵㬪쉦쉏狂摬顡湣☪♧䑣し슡䩈⩀橹ꥶ礦渪汥纱㵀䒏侘顆䫂怪㡸婋䓂⹢㵱껃썍⪣牓쉉啶䑰</w:t>
      </w:r>
      <w:r>
        <w:rPr/>
        <w:t>ꤷ</w:t>
      </w:r>
      <w:r>
        <w:rPr/>
        <w:t>㪩灋枩煕䡥쉠渴㐻숶浦⮘䓂㵔佹싂䌶托㡤쉟ㅔ吽숮쉤⵸獃礶䩉㙰怰割츸縩㬣微</w:t>
      </w:r>
      <w:r>
        <w:rPr/>
        <w:t>ⱾⱭ</w:t>
      </w:r>
      <w:r>
        <w:rPr/>
        <w:t>昩㨣彇</w:t>
      </w:r>
      <w:r>
        <w:rPr/>
        <w:t>ⱳ</w:t>
      </w:r>
      <w:r>
        <w:rPr/>
        <w:t>煑㍘呍瀯坥묰晆眭㔷晗湀곎姂슏⩅䁮땃冏⯂</w:t>
      </w:r>
      <w:r>
        <w:rPr/>
        <w:t>Ɽ</w:t>
      </w:r>
      <w:r>
        <w:rPr/>
        <w:t>츪煢䅓剺䕭䞬搭숬⩕숺㙀쉗塌ꥤ녌</w:t>
      </w:r>
      <w:r>
        <w:rPr/>
        <w:t>ꕭ</w:t>
      </w:r>
      <w:r>
        <w:rPr/>
        <w:t>浄祴</w:t>
      </w:r>
      <w:r>
        <w:rPr/>
        <w:t>⠵</w:t>
      </w:r>
      <w:r>
        <w:rPr/>
        <w:t>쉄噞穷⥁䭄侩䁏䭕奮猪쉠㍟䉈㡄묻㬮䍔迍䝓⽤曍砬偂煊㝥⾏桘</w:t>
      </w:r>
      <w:r>
        <w:rPr/>
        <w:t>ⶵ⭥</w:t>
      </w:r>
      <w:r>
        <w:rPr/>
        <w:t>䴬</w:t>
      </w:r>
      <w:r>
        <w:rPr/>
        <w:t>⡒ⲩ</w:t>
      </w:r>
      <w:r>
        <w:rPr/>
        <w:t>栤ꅭ䶵睏灂⍮䫍쉫⸫汕稥쉞䰣쉥偍쉃쉓쵉繖ꥺ塓䝐溣傩칹䝐⚵橚瀩땨ꇃ䤮츤ꄰ廃亘げ깩숻⼷㥦⴨⍣珎슣汄竂쉣㚏扄ꌹ⭌枘晄愤廂⸭䔬幟嗂煒썢涏樲乶㜴桵⵫䑨㥯</w:t>
      </w:r>
      <w:r>
        <w:rPr/>
        <w:t>ꦬ</w:t>
      </w:r>
      <w:r>
        <w:rPr/>
        <w:t>뇂㙯㉥捹啢欮컂䍄쉬䱀䑠侏㗂ꍫ悩㚮昬焲烂䨥眨䩃儳㵡䨥䥂煒幯</w:t>
      </w:r>
      <w:r>
        <w:rPr/>
        <w:t>ꕋ</w:t>
      </w:r>
      <w:r>
        <w:rPr/>
        <w:t>䧂杦棂㕰乳춘ꌣ楕呭但䡴奵穲噭⎡砪♭㕫싂㮥晾瞘䔲숤뭞圤㭭쉨걕兊㪡㙦⨯棂⬦戨凂敞숸桧䠹땞격ㅷ쉸긪竂ꌣ쉵⪩넽睆䉕쉪숹숽䕞瑌楫㤷櫂慯殏睺슏摀瑟䱣慳䯂</w:t>
      </w:r>
      <w:r>
        <w:rPr/>
        <w:t>ꦣ</w:t>
      </w:r>
      <w:r>
        <w:rPr/>
        <w:t>呅</w:t>
      </w:r>
      <w:r>
        <w:rPr/>
        <w:t>꧂⍸</w:t>
      </w:r>
      <w:r>
        <w:rPr/>
        <w:t>係䑋䡎㐻灱쵉깋쉃活깰뽘㉯接슻㑎㙐䉦嫂敯슩彏싃癸䑅抵⥱䮬</w:t>
      </w:r>
      <w:r>
        <w:rPr/>
        <w:t>ꥁ╴</w:t>
      </w:r>
      <w:r>
        <w:rPr/>
        <w:t>卨痂归奉兒□▘ꍀ꺩埂⹁䁞滎㗂䋂쉔丽堬쉚卣末坱⧂盂浈긤へ╫祃允匥扒奂楠㩈徻癖䄸穉畂さ㤽䚡坙䡾奴갭썤숨繚焣╎煖浘摁眣㣂</w:t>
      </w:r>
      <w:r>
        <w:rPr/>
        <w:t>ⶡ</w:t>
      </w:r>
      <w:r>
        <w:rPr/>
        <w:t>㥔㥆ㄽ䄲獥ꄱ䂘⒱祔쉂땈⼽纘뽖䞱쵴걲㌣睂⬪咡⹙昶쉖穫㧂沥参䍈</w:t>
      </w:r>
      <w:r>
        <w:rPr/>
        <w:t>Ⱪ⡧</w:t>
      </w:r>
      <w:r>
        <w:rPr/>
        <w:t>啍奄㬻猽硑檩ヂ慢</w:t>
      </w:r>
      <w:r>
        <w:rPr/>
        <w:t>ꕰ</w:t>
      </w:r>
      <w:r>
        <w:rPr/>
        <w:t>剢埂䁊⑵쵑啞츨쉘嘊䕮쎻昽僂숤纏帳匯睇싂┫⦱婋癨临쉡幚檏㝺捚頬䣂䴪䏂</w:t>
      </w:r>
      <w:r>
        <w:rPr/>
        <w:t>⠴</w:t>
      </w:r>
      <w:r>
        <w:rPr/>
        <w:t>쉾쉢㤭슥畸㵌䛂檮䵱ㄭ畅栣昺倮璮䑏㍳쉚潸㉺樥瑎⍞⤳顉䎩䷎㠹㙪淂扺떮㐬㴮숳╰䀶猵墡쉂⭅坐⦱洰䍍⩂焬ꅟ壂슬瓂┽⬰爵</w:t>
      </w:r>
      <w:r>
        <w:rPr/>
        <w:t>⡴⥸</w:t>
      </w:r>
      <w:r>
        <w:rPr/>
        <w:t>⽍颏敗</w:t>
      </w:r>
      <w:r>
        <w:rPr/>
        <w:t>꧍</w:t>
      </w:r>
      <w:r>
        <w:rPr/>
        <w:t>䅑瘽浅⹃彵䩙䇍没娨瓂㥣䙫頰컂恥慮丽</w:t>
      </w:r>
      <w:r>
        <w:rPr/>
        <w:t>ꕵ</w:t>
      </w:r>
      <w:r>
        <w:rPr/>
        <w:t>㶥稻匮</w:t>
      </w:r>
      <w:r>
        <w:rPr/>
        <w:t>ꦵ</w:t>
      </w:r>
      <w:r>
        <w:rPr/>
        <w:t>昻걕潪슬쵟넱싃ꅊ是洨⾘ꍎ㏎捵嚏䙂慞</w:t>
      </w:r>
      <w:r>
        <w:rPr/>
        <w:t>ꗃ</w:t>
      </w:r>
      <w:r>
        <w:rPr/>
        <w:t>촰ㄻ칊琫泂슥塧犿㍮敲⛂</w:t>
      </w:r>
      <w:r>
        <w:rPr/>
        <w:t>ꕂ</w:t>
      </w:r>
      <w:r>
        <w:rPr/>
        <w:t>塅抵畏⹔쉫⏂澩嫃杹</w:t>
      </w:r>
      <w:r>
        <w:rPr/>
        <w:t>⢩Ⱔ</w:t>
      </w:r>
      <w:r>
        <w:rPr/>
        <w:t>䣂슡䩒婶⭪昷</w:t>
      </w:r>
      <w:r>
        <w:rPr/>
        <w:t>ꦣ┵</w:t>
      </w:r>
      <w:r>
        <w:rPr/>
        <w:t>숥㘻䬺墥㭥促轉䖵⭶⽲搹忍兩啟⯍㗂⑰슩猶晡㥟辏步䍺</w:t>
      </w:r>
      <w:r>
        <w:rPr/>
        <w:t>ⷂ</w:t>
      </w:r>
      <w:r>
        <w:rPr/>
        <w:t>쉮僂㤫猤뮻</w:t>
      </w:r>
      <w:r>
        <w:rPr/>
        <w:t>ꖩ</w:t>
      </w:r>
      <w:r>
        <w:rPr/>
        <w:t>瑍乘晾䅈稥慠⵴䂿㴱걁쉤渱焲숬䅎♷瑃暏슥ひ暱㕧旃忂ꅬ</w:t>
      </w:r>
      <w:r>
        <w:rPr/>
        <w:t>ⱳ</w:t>
      </w:r>
      <w:r>
        <w:rPr/>
        <w:t>ꇍ⤵泂⩦쉅슮慄瘨奭▿塲䍵砺</w:t>
      </w:r>
      <w:r>
        <w:rPr/>
        <w:t>ꤱ</w:t>
      </w:r>
      <w:r>
        <w:rPr/>
        <w:t>쉣䅸땏깨䅔</w:t>
      </w:r>
      <w:r>
        <w:rPr/>
        <w:t>ꔪ</w:t>
      </w:r>
      <w:r>
        <w:rPr/>
        <w:t>吻겮䕍䅤쉒漽쉳礫恗ꥫ䭔쉇숵涏媿䩏䚡嘷繕㮬</w:t>
      </w:r>
      <w:r>
        <w:rPr/>
        <w:t>ꥎ</w:t>
      </w:r>
      <w:r>
        <w:rPr/>
        <w:t>쉠幗庡绍瑨氭녱㬰䄴噂呩ꄸ⩇欦顀妏녘썚个桞▿▵쉩녰䤽揍㷍䃂乸㏂槍칀潘湥轶숦쉬梘乔區䞏䁷幘昪硋浩歍䮩놩䋎稺믂ꌪ㘪禥㦥恤⑾㘴盂⹍䡍⥭楕Ⓝ厩슿㦥쉈㗂숬쉒쌪썱넳啢⥁슘忂슣晟桙扇勍ざ扸晦⎩幆睔꺬ꄥ䁎⏍煨泂棂䥭䱦繄碻仂樫乵⪩慸氺땨归촱䜦瑨奁싂倣顣何敯⹋奫焩冥墿싃捚䥂쉇㝌땥晙뇂䕸ぞ쉲欦檿䅶轷楷じ怫䲮걗☶숪䝉㙰顕坊朤쉯頸〮싂啬쵾쉩䢣匤彑溻⪿캩呐䖵㑘쌨쉷䋃㗂猯劥땎澥⧂橌⽌硘嘽晈㠪ꎘ汳쉬촮쉅숳㪥䱳⿂辵▱묭쵢瑹璻唩浓놡ㆥ䥱繋⭷뽄橒睋䣍恫䖣땇╧懍撿</w:t>
      </w:r>
      <w:r>
        <w:rPr/>
        <w:t>ꤪ⥾</w:t>
      </w:r>
      <w:r>
        <w:rPr/>
        <w:t>쉈昸个숽쉃⩹땓䣂쏂♟剸ヂ穈彷숲갴䬩㫂䐽</w:t>
      </w:r>
      <w:r>
        <w:rPr/>
        <w:t>꧂</w:t>
      </w:r>
      <w:r>
        <w:rPr/>
        <w:t>뾩剡䝬습牖兓쉂沵牲乃䐩♾㡷㋂爫뿂旂⥍싂卄㬯</w:t>
      </w:r>
      <w:r>
        <w:rPr/>
        <w:t>ꥏ</w:t>
      </w:r>
      <w:r>
        <w:rPr/>
        <w:t>䠊ꅾ⹥䛍♱䝗쎏頯䑎ꎿ䁗쉏⼶싍▣歶䙶㵐䥃㵱額뽂⬶⭱䣍吷渵䨣츰縺</w:t>
      </w:r>
      <w:r>
        <w:rPr/>
        <w:t>ⰵ</w:t>
      </w:r>
      <w:r>
        <w:rPr/>
        <w:t>슘戫깕㪱</w:t>
      </w:r>
      <w:r>
        <w:rPr/>
        <w:t>ⵈ</w:t>
      </w:r>
      <w:r>
        <w:rPr/>
        <w:t>癰숥䲘쉊歮䚮棂㮵╣ꥴ⑪땅婶쵑杋⽀╄</w:t>
      </w:r>
      <w:r>
        <w:rPr/>
        <w:t>ꕇ</w:t>
      </w:r>
      <w:r>
        <w:rPr/>
        <w:t>㞘䈤改售ㆡ</w:t>
      </w:r>
      <w:r>
        <w:rPr/>
        <w:t>⡇⨪</w:t>
      </w:r>
      <w:r>
        <w:rPr/>
        <w:t>䵘䉦扢㗂ㅣ䚻咘</w:t>
      </w:r>
      <w:r>
        <w:rPr/>
        <w:t>⡉</w:t>
      </w:r>
      <w:r>
        <w:rPr/>
        <w:t>卖塉冣炱父ꅨ㤴牺䨪堫先⭋⎡穞奢䵡慣歫窬㚏쉢佤潈뽰㐶⩁</w:t>
      </w:r>
      <w:r>
        <w:rPr/>
        <w:t>ⶱ</w:t>
      </w:r>
      <w:r>
        <w:rPr/>
        <w:t>묹㞻畳㉖㩴䴪䣂燂䨳㙵橘쉂琫婖㠨刣㝑捖玻뽮㧂睄呃췂䄰⩗顓</w:t>
      </w:r>
      <w:r>
        <w:rPr/>
        <w:t>ⱈ</w:t>
      </w:r>
      <w:r>
        <w:rPr/>
        <w:t>䰯棂䉮咩침䬴⩋㙰㡴䜤瞮갯㖡㉊䵙쵩攤桵</w:t>
      </w:r>
      <w:r>
        <w:rPr/>
        <w:t>ꥐ</w:t>
      </w:r>
      <w:r>
        <w:rPr/>
        <w:t>䂣嚣㭥剪婬匭瘴䁴池獠楠璘ㅙ䅥塲㓂</w:t>
      </w:r>
      <w:r>
        <w:rPr/>
        <w:t>ꕵ</w:t>
      </w:r>
      <w:r>
        <w:rPr/>
        <w:t>䬵䡕顪㙉⹬䱚싃</w:t>
      </w:r>
      <w:r>
        <w:rPr/>
        <w:t>⠩</w:t>
      </w:r>
      <w:r>
        <w:rPr/>
        <w:t>䭉⨨⑭凂⥏싎摴䑱稹㋂垡唪䗂沵業䝞㏂殥恇</w:t>
      </w:r>
      <w:r>
        <w:rPr/>
        <w:t>ⴲ</w:t>
      </w:r>
      <w:r>
        <w:rPr/>
        <w:t>堻쉨䊏夥⍴楔숽⫂믂쉯</w:t>
      </w:r>
      <w:r>
        <w:rPr/>
        <w:t>ꔦ</w:t>
      </w:r>
      <w:r>
        <w:rPr/>
        <w:t>䑧曂戴긣㘷걫</w:t>
      </w:r>
      <w:r>
        <w:rPr/>
        <w:t>ꕆ</w:t>
      </w:r>
      <w:r>
        <w:rPr/>
        <w:t>ꍙ뾻⹱츯硬掩偏⽍䣂</w:t>
      </w:r>
      <w:r>
        <w:rPr/>
        <w:t>ꕍ</w:t>
      </w:r>
      <w:r>
        <w:rPr/>
        <w:t>䎡䨰䗂䈵辡眫⽖⬫㵹煰灋</w:t>
      </w:r>
      <w:r>
        <w:rPr/>
        <w:t>ⵋ</w:t>
      </w:r>
      <w:r>
        <w:rPr/>
        <w:t>幇母쉓쉏㉗樮敌䁈⨩㭩쉭뽰捱昸쉊꺬쏂㍮쉙獕縥쉄滃汇䊩瀵怪갫⍣쉬썖䉮䙒⧂㛂㞘䍚秂㍹圣淍堮◂杦슱㉌湑磂煆쉩</w:t>
      </w:r>
      <w:r>
        <w:rPr/>
        <w:t>ⱟ</w:t>
      </w:r>
      <w:r>
        <w:rPr/>
        <w:t>㨪⼮</w:t>
      </w:r>
      <w:r>
        <w:rPr/>
        <w:t>Ⱚ</w:t>
      </w:r>
      <w:r>
        <w:rPr/>
        <w:t>㏂晱牕埂獭뭈㢱䛍穷䩤㤺䰭㓂䢩橚捇牱쉟㜣⦬䀽倵䔣⩮䲩轑녨쉧桴㯂橷朽쉆◂䨭䧂偕利쏂䈷䡕칁怩佃喘幇쉥忂〲扙㬨⍤汣啋懍䁷쵬싍㙳练䜯繐䰪숻懂畡ㄪ浗䟂穯圽䪩顱싂쉋썪쎿㕰⑉뮱⑳</w:t>
      </w:r>
      <w:r>
        <w:rPr/>
        <w:t>ꕂꔪ</w:t>
      </w:r>
      <w:r>
        <w:rPr/>
        <w:t>帽╱</w:t>
      </w:r>
      <w:r>
        <w:rPr/>
        <w:t>⡂⬳</w:t>
      </w:r>
      <w:r>
        <w:rPr/>
        <w:t>䠲㩳뽤⾣⼰灗싂㑴輫楒搣묪┨昫报쉃儮</w:t>
      </w:r>
      <w:r>
        <w:rPr/>
        <w:t>ꥀ</w:t>
      </w:r>
      <w:r>
        <w:rPr/>
        <w:t>獯䢩䜰⮣㈪䪣쏂轸啋唹磂썠㗂㷂⥘䄦㙆</w:t>
      </w:r>
      <w:r>
        <w:rPr/>
        <w:t>꧂</w:t>
      </w:r>
      <w:r>
        <w:rPr/>
        <w:t>夨⻂⭧</w:t>
      </w:r>
      <w:r>
        <w:rPr/>
        <w:t>ⵂ</w:t>
      </w:r>
      <w:r>
        <w:rPr/>
        <w:t>捩唤⽲</w:t>
      </w:r>
      <w:r>
        <w:rPr/>
        <w:t>⢏</w:t>
      </w:r>
      <w:r>
        <w:rPr/>
        <w:t>숷幹쉞</w:t>
      </w:r>
      <w:r>
        <w:rPr/>
        <w:t>ⱬ</w:t>
      </w:r>
      <w:r>
        <w:rPr/>
        <w:t>䨬⥶䉨穁싂깶掮敠⨪睾녳숶繹卥娪쉋剃㥱䓃</w:t>
      </w:r>
      <w:r>
        <w:rPr/>
        <w:t>⠰</w:t>
      </w:r>
      <w:r>
        <w:rPr/>
        <w:t>歖⫂⤥ꎏꌤ㘩呶恂⹂슥싂䴪䱇乯쎥䑮婟䯂</w:t>
      </w:r>
      <w:r>
        <w:rPr/>
        <w:t>⡒</w:t>
      </w:r>
      <w:r>
        <w:rPr/>
        <w:t>쉍</w:t>
      </w:r>
      <w:r>
        <w:rPr/>
        <w:t>ꖵ⌦</w:t>
      </w:r>
      <w:r>
        <w:rPr/>
        <w:t>䖥乮갨ꅨ迂숫㟂卓ꎣ䉴晸䬪㔸漮擃卂砩妏쉊⍂䇂灥깋⌹㭳</w:t>
      </w:r>
      <w:r>
        <w:rPr/>
        <w:t>Ɱ</w:t>
      </w:r>
      <w:r>
        <w:rPr/>
        <w:t>䟂䭷珂䉸쉂煍汘碬䲮</w:t>
      </w:r>
      <w:r>
        <w:rPr/>
        <w:t>ꥃ</w:t>
      </w:r>
      <w:r>
        <w:rPr/>
        <w:t>係</w:t>
      </w:r>
      <w:r>
        <w:rPr/>
        <w:t>꤬</w:t>
      </w:r>
      <w:r>
        <w:rPr/>
        <w:t>飂⬺ꅤꥶ何넽穔㩱⭧</w:t>
      </w:r>
      <w:r>
        <w:rPr/>
        <w:t>ⰥⱵ</w:t>
      </w:r>
      <w:r>
        <w:rPr/>
        <w:t>曂獱㘩匫㘊縳縻䪩汮䁃棂⪥楞㑡㩡㩉쉟▿牪㘵㡓㥈ꅣ</w:t>
      </w:r>
      <w:r>
        <w:rPr/>
        <w:t>⵰</w:t>
      </w:r>
      <w:r>
        <w:rPr/>
        <w:t>核싎瀱</w:t>
      </w:r>
      <w:r>
        <w:rPr/>
        <w:t>ꔴ</w:t>
      </w:r>
      <w:r>
        <w:rPr/>
        <w:t>䀮灧䷎꥾橤숭묶䢘繪䱸稽뭬晢ㅆ㫎䑒꥗䕓嗂焲쉎扴㑮쉬⮿佦く㍂瑃칞숭彙帽㤬散쉾뗍疱ꥩ微깏幠⽋礤兤煃䗃쉩濂⥀㐰㍋䈬敠䴴㔳숰䆬썺䆻쵉쉖眵䅑硠쉃뼦輥剢璬縪䋂畸㐱䊿燂뮏牄</w:t>
      </w:r>
      <w:r>
        <w:rPr/>
        <w:t>ꕭ</w:t>
      </w:r>
      <w:r>
        <w:rPr/>
        <w:t>싂뾡⸫侥䙙⏂壂㭹参幧癥故㝑</w:t>
      </w:r>
      <w:r>
        <w:rPr/>
        <w:t>ꥂ⍗</w:t>
      </w:r>
      <w:r>
        <w:rPr/>
        <w:t>쉩☹뇂⯂歬㌳㵰</w:t>
      </w:r>
      <w:r>
        <w:rPr/>
        <w:t>ⷎ</w:t>
      </w:r>
      <w:r>
        <w:rPr/>
        <w:t>䈪煖칺矂佇縺歧䞣⫂䑯뽪梬㊱䥄䱐涻畺幨숭墵瑩甲걐㑕⩯灟儨䐫幓瀻瓂椯昵頱偮㕞충氮䍧没㥒⑒妿◍ば⍺숫㵔</w:t>
      </w:r>
      <w:r>
        <w:rPr/>
        <w:t>ꤤ</w:t>
      </w:r>
      <w:r>
        <w:rPr/>
        <w:t>쎵穳</w:t>
      </w:r>
      <w:r>
        <w:rPr/>
        <w:t>Ⳃ</w:t>
      </w:r>
      <w:r>
        <w:rPr/>
        <w:t>䭬乬戨쉩辣⪡</w:t>
      </w:r>
      <w:r>
        <w:rPr/>
        <w:t>ⶡ</w:t>
      </w:r>
      <w:r>
        <w:rPr/>
        <w:t>䑖㡳獤묫祢쉊愶佔⍍㔪浉梩祡뾡捫㩡繘쉗攫凂╕䅕块䩸敶坉쉍䵪⚏恩㭡슥䈫㥺䜹协低ㅘ⥠䭊䅣ꍚ破啅杢昪ケ⦏ꄦ㒡呐娦⩞睥倴</w:t>
      </w:r>
      <w:r>
        <w:rPr/>
        <w:t>ꤺ</w:t>
      </w:r>
      <w:r>
        <w:rPr/>
        <w:t>䭥䏂㏂⥈硎숲扣䡕䜤</w:t>
      </w:r>
      <w:r>
        <w:rPr/>
        <w:t>ꖵ</w:t>
      </w:r>
      <w:r>
        <w:rPr/>
        <w:t>楒嘦睬䩄䁷医婭畖奠</w:t>
      </w:r>
      <w:r>
        <w:rPr/>
        <w:t>Ⱳ</w:t>
      </w:r>
      <w:r>
        <w:rPr/>
        <w:t>轶㞥剌싎</w:t>
      </w:r>
      <w:r>
        <w:rPr/>
        <w:t>⢣</w:t>
      </w:r>
      <w:r>
        <w:rPr/>
        <w:t>拃洪ㅅ泂橭硭⍓嗂南㝩慸쉇偧긻긨抬攭㘳䅹渦操慩槂쵬숴凂숸㐹⸺嗂䡎䖩뽌㢬啪</w:t>
      </w:r>
      <w:r>
        <w:rPr/>
        <w:t>ⰲ</w:t>
      </w:r>
      <w:r>
        <w:rPr/>
        <w:t>쉳㋂䥠⚩⼵すꥵ쉃녷き晅縷垣恂⩟쉑㩨癮ㅥ</w:t>
      </w:r>
      <w:r>
        <w:rPr/>
        <w:t>ꥊ</w:t>
      </w:r>
      <w:r>
        <w:rPr/>
        <w:t>搬婣彴樶碏䌨㡵깟㢥㥑㝓갯枬汶ㆱ朽砥</w:t>
      </w:r>
      <w:r>
        <w:rPr/>
        <w:t>ⵆⵂ</w:t>
      </w:r>
      <w:r>
        <w:rPr/>
        <w:t>땦䰭竂쉁乘售獬걔䁇㜥쉵䅑獕</w:t>
      </w:r>
      <w:r>
        <w:rPr/>
        <w:t>⠲</w:t>
      </w:r>
      <w:r>
        <w:rPr/>
        <w:t>ꥨ㩁婲祭쉵⥬倸⨽啃橷䔱뽣畔념⽣㕄ꄫ硖甭䡏呈䟂⥵䭴</w:t>
      </w:r>
      <w:r>
        <w:rPr/>
        <w:t>ⱟ⩗</w:t>
      </w:r>
      <w:r>
        <w:rPr/>
        <w:t>瀴樲䁆睤㊵⚘</w:t>
      </w:r>
      <w:r>
        <w:rPr/>
        <w:t>ꤱ</w:t>
      </w:r>
      <w:r>
        <w:rPr/>
        <w:t>㦻乳歆敦䈦뽬敫䑓輷䠴癮擂쌥潳쉫⦩⵺⩧䤪悻惂朵㬸⪩櫂䱗⩥⛍</w:t>
      </w:r>
      <w:r>
        <w:rPr/>
        <w:t>⡣</w:t>
      </w:r>
      <w:r>
        <w:rPr/>
        <w:t>干㭄䁳쉎呵䞮싂⯂⹖걖京轋穠췂쌣숹畆딯塈뭸숮匨ㅖ扂썀㨪嚏⾩焭硵쵍盂썖圭湯慀</w:t>
      </w:r>
      <w:r>
        <w:rPr/>
        <w:t>⢻</w:t>
      </w:r>
      <w:r>
        <w:rPr/>
        <w:t>숵⽾ꥣ⧂嘶◂槂䁚兗圦眻㙘挪쉒⹑兢땋㥀橞㝆ꇂ歈廃縨</w:t>
      </w:r>
      <w:r>
        <w:rPr/>
        <w:t>⡪</w:t>
      </w:r>
      <w:r>
        <w:rPr/>
        <w:t>뗂正⽐湟␵潾忂쉅瑅唹뭇㭄㥒伤㙠稲煘싂䬷㡺⫍摅⸽슩쉃썋ㅹ攩䑺䰷抱깋䘯砊䠩㥈䝕癫꥗㬮畸걌櫍싂</w:t>
      </w:r>
      <w:r>
        <w:rPr/>
        <w:t>꧂</w:t>
      </w:r>
      <w:r>
        <w:rPr/>
        <w:t>䪵䍗噲䟂婌墿╟䉮⍋㨶䅹硭</w:t>
      </w:r>
      <w:r>
        <w:rPr/>
        <w:t>⣂</w:t>
      </w:r>
      <w:r>
        <w:rPr/>
        <w:t>ꆬ㇂⽠딵㝂皿䢿⭁か乪樣佪㢡녥嗂彁懂숸繇</w:t>
      </w:r>
      <w:r>
        <w:rPr/>
        <w:t>ⱏ</w:t>
      </w:r>
      <w:r>
        <w:rPr/>
        <w:t>怶喣顏슩辘</w:t>
      </w:r>
      <w:r>
        <w:rPr/>
        <w:t>꧂</w:t>
      </w:r>
      <w:r>
        <w:rPr/>
        <w:t>呠䭃ꅬ䁣쉆츱䠻䑃ꍱ쉑㖏飂㙘䩣뼶纬縶睚灤䢩牤긬㜱쉎뮻싂⻂䇃愹潱烂쵍〦⌫싂癲彅㙧䈶갽㡦毂轖歘礯⩅☹숴竎쉏⩰癀뮘椣榩渳</w:t>
      </w:r>
      <w:r>
        <w:rPr/>
        <w:t>꤫</w:t>
      </w:r>
      <w:r>
        <w:rPr/>
        <w:t>扑頴쵯晎睴畚⹚摮뽨壂欥砲ㄷ䝱劥䘭쉗䚻呁伳䝺䇍⩘䤣싂顄纡슘⽣쌮</w:t>
      </w:r>
      <w:r>
        <w:rPr/>
        <w:t>⡍</w:t>
      </w:r>
      <w:r>
        <w:rPr/>
        <w:t>䙕摫䁖</w:t>
      </w:r>
      <w:r>
        <w:rPr/>
        <w:t>ꕈ</w:t>
      </w:r>
      <w:r>
        <w:rPr/>
        <w:t>兙㒬䧂뮘㓎</w:t>
      </w:r>
      <w:r>
        <w:rPr/>
        <w:t>ⵇ</w:t>
      </w:r>
      <w:r>
        <w:rPr/>
        <w:t>圣㉧걪偙焤淂쵥炡䇂㩋䬩矂</w:t>
      </w:r>
      <w:r>
        <w:rPr/>
        <w:t>Ⱟ</w:t>
      </w:r>
      <w:r>
        <w:rPr/>
        <w:t>䈴䏂塾♍</w:t>
      </w:r>
      <w:r>
        <w:rPr/>
        <w:t>ꕞ</w:t>
      </w:r>
      <w:r>
        <w:rPr/>
        <w:t>㈨穲ꍉ暩兞晊侣숱캬禵쵷曂</w:t>
      </w:r>
      <w:r>
        <w:rPr/>
        <w:t>ⴱ</w:t>
      </w:r>
      <w:r>
        <w:rPr/>
        <w:t>㩞㄰깚矂湨䀥㫂纩卭瑺䑪쉬匮禡頪痍䱰춿㭀瑑槂瑬勂瞏䐭쉙奙彦䧂吴敇⸷刣捃⒱㍲懂祎䜪潴䍡榡㡂䄰쉔쉗쏂숽稸潂惂效㘫彾</w:t>
      </w:r>
      <w:r>
        <w:rPr/>
        <w:t>ⲩ</w:t>
      </w:r>
      <w:r>
        <w:rPr/>
        <w:t>璮</w:t>
      </w:r>
      <w:r>
        <w:rPr/>
        <w:t>ꕁ⨪</w:t>
      </w:r>
      <w:r>
        <w:rPr/>
        <w:t>䥞穑〶涻䱂⾩涮숹奠뗂ꍭ⍲썈敡圴猪磃书⪮⎩ꆡ䁱䎩䯃捕䳂倦熡</w:t>
      </w:r>
      <w:r>
        <w:rPr/>
        <w:t>⡚</w:t>
      </w:r>
      <w:r>
        <w:rPr/>
        <w:t>㥭璥⍙牎슘滂숵숰츥䠥煰</w:t>
      </w:r>
      <w:r>
        <w:rPr/>
        <w:t>ⵦ</w:t>
      </w:r>
      <w:r>
        <w:rPr/>
        <w:t>楊䭤⬬㙩殡櫂뽏녟柂熻쉍秂䙇땰捘</w:t>
      </w:r>
      <w:r>
        <w:rPr/>
        <w:t>⠺</w:t>
      </w:r>
      <w:r>
        <w:rPr/>
        <w:t>⽄㧂⑎畡呑쉹佨䝪啊轢㵘睔쉭䉵㬦㉳弸쉚䙌穄䍋䁁쵚樻畫浲䄪徻썤焷㑁뽘在卖䝔</w:t>
      </w:r>
      <w:r>
        <w:rPr/>
        <w:t>ꤦ</w:t>
      </w:r>
      <w:r>
        <w:rPr/>
        <w:t>䡆묩㕕ꍉ츲ꌻ癖쉁復烂坨庵㖩◂ꥦ慍喏</w:t>
      </w:r>
      <w:r>
        <w:rPr/>
        <w:t>꧂</w:t>
      </w:r>
      <w:r>
        <w:rPr/>
        <w:t>暮㡬⌳碩升␳㉊뭋䫍䍱江庩겣楎浢倪쉪⹷뭄䡀嚵太㵯坏浅䡔灥걎떏奁⪘撮슬圵썢䦿ㅶ썹敳獂煪浒縳</w:t>
      </w:r>
      <w:r>
        <w:rPr/>
        <w:t>ⵠ</w:t>
      </w:r>
      <w:r>
        <w:rPr/>
        <w:t>⠶</w:t>
      </w:r>
      <w:r>
        <w:rPr/>
        <w:t>患Ⓝ恘妥☴䱱뽚䋂危쵂㘪䛂怰쉱猦넩猥⭬슻㘹囎촨싃ꅒ</w:t>
      </w:r>
      <w:r>
        <w:rPr/>
        <w:t>ꤶ</w:t>
      </w:r>
      <w:r>
        <w:rPr/>
        <w:t>뽵䛍卡⩂㯃</w:t>
      </w:r>
      <w:r>
        <w:rPr/>
        <w:t>ꤲ</w:t>
      </w:r>
      <w:r>
        <w:rPr/>
        <w:t>슥쉃싍깚⍍䝤佦⨤噥ꍄ䍀䙩飂⩊欶㗂㡠뽒湥쉣㨸噅겱妡쉋</w:t>
      </w:r>
      <w:r>
        <w:rPr/>
        <w:t>⡦</w:t>
      </w:r>
      <w:r>
        <w:rPr/>
        <w:t>塑⩷牷㶿쵱숷</w:t>
      </w:r>
      <w:r>
        <w:rPr/>
        <w:t>Ɫ</w:t>
      </w:r>
      <w:r>
        <w:rPr/>
        <w:t>녡懂坨瘪䝚⺣燂</w:t>
      </w:r>
      <w:r>
        <w:rPr/>
        <w:t>ⵓ</w:t>
      </w:r>
      <w:r>
        <w:rPr/>
        <w:t>⼲ꌺ䫂怨杈♫揂걷싂搤</w:t>
      </w:r>
      <w:r>
        <w:rPr/>
        <w:t>ꔣ</w:t>
      </w:r>
      <w:r>
        <w:rPr/>
        <w:t>쉚繙䩄䀲㥶㵸祇땰⩏扢圯䍾⯂</w:t>
      </w:r>
      <w:r>
        <w:rPr/>
        <w:t>⡌</w:t>
      </w:r>
      <w:r>
        <w:rPr/>
        <w:t>婯㇎畤ㅶ恧</w:t>
      </w:r>
      <w:r>
        <w:rPr/>
        <w:t>⢡Ⱨ</w:t>
      </w:r>
      <w:r>
        <w:rPr/>
        <w:t>瀤本</w:t>
      </w:r>
      <w:r>
        <w:rPr/>
        <w:t>ⶥ</w:t>
      </w:r>
      <w:r>
        <w:rPr/>
        <w:t>䉷嘴斘颡㩴䴥쉉⍳礶숱⩆吊飂쵪䰭狂柍곎깪⎩桩䑈</w:t>
      </w:r>
      <w:r>
        <w:rPr/>
        <w:t>Ⲙ</w:t>
      </w:r>
      <w:r>
        <w:rPr/>
        <w:t>싂䔽䝹싂깇版祚参辩牵숽㡟煸쉮쵚捣浵晾䡪湵栽䍕癓樽㑲劬瓂</w:t>
      </w:r>
      <w:r>
        <w:rPr/>
        <w:t>⡣</w:t>
      </w:r>
      <w:r>
        <w:rPr/>
        <w:t>ㄪ测潷㥋㴺뭆䍈氥䉓⏂쉪ㄬ㇍廂⨨⼬</w:t>
      </w:r>
      <w:r>
        <w:rPr/>
        <w:t>ꦬ</w:t>
      </w:r>
      <w:r>
        <w:rPr/>
        <w:t>眥眩䕸桭佄╘슬䐩慙ꅅ繞♚䕔⽭摹㩅⼮䵏十揂㌰</w:t>
      </w:r>
      <w:r>
        <w:rPr/>
        <w:t>ⲏ</w:t>
      </w:r>
      <w:r>
        <w:rPr/>
        <w:t>쉲彎컂㩈啘扡䌥䖿♗㩔⮬㈣稤摸츯녾换䝖⵾偵帲兌깡쵨䑾⫂㭪汷参슻儹숨ꍗ氩싂칒써呢⩱獥쉕㉩䁯</w:t>
      </w:r>
      <w:r>
        <w:rPr/>
        <w:t>⠨</w:t>
      </w:r>
      <w:r>
        <w:rPr/>
        <w:t>凂啢♤썁</w:t>
      </w:r>
      <w:r>
        <w:rPr/>
        <w:t>ꕑ</w:t>
      </w:r>
      <w:r>
        <w:rPr/>
        <w:t>徘啌䕎歬剓䞣婳圲炩䙞䉇坒潈침抻촨飍♩싂瀮ꏂ㐯깰畔䠫긤깗偣〯堲䥔쉄⒥㧃쉘䁠硁䝰딵쉨䄣瘶╥싂깑額⽧盂晧ꅪ썰㵗숥쉓時䌯ㄸ슬㇂</w:t>
      </w:r>
      <w:r>
        <w:rPr/>
        <w:t>⣃</w:t>
      </w:r>
      <w:r>
        <w:rPr/>
        <w:t>딳撏╇䉁䌰쉄轖嚮⩁圯싃숩女妻坙㕵桀䭪倹桤싍噗厩橱䎏熩⥧漩ㄻ쉙輪劻⭡</w:t>
      </w:r>
      <w:r>
        <w:rPr/>
        <w:t>ꤱ</w:t>
      </w:r>
      <w:r>
        <w:rPr/>
        <w:t>皮䱆两㝬㩆䥴桠뾻玣呷搩潍䍾ꍵ碿䃂싂矍洺稰Ⓜ㎣坴</w:t>
      </w:r>
      <w:r>
        <w:rPr/>
        <w:t>⢱</w:t>
      </w:r>
      <w:r>
        <w:rPr/>
        <w:t>쉀沩쉳由땂칋涏⩹灊姂楃䥙⤱䙌⨬䣃쎣熡潵☮噅쉫䷂숵搸땑㭃녂娵唤桉쉥顔칄㭃ギ娲䚣㙾슱촵㌳犣畐澱숴숽朣癆쉅칺滂婏⥟䦏穨⸪囂넱夶塦䈩뮩㜱乞戻セ䁀乙䴴恕䙋䙥ふ晊䙑忂⑳썥抱숦녵⨤抣剄</w:t>
      </w:r>
      <w:r>
        <w:rPr/>
        <w:t>꧂</w:t>
      </w:r>
      <w:r>
        <w:rPr/>
        <w:t>썔唣䁁昣䄴奠焦䱇䪣슏⬱㨣浞画긬⍌썁㵌頨묯灐歰⨺䌵⥵⩃桓㡲熱硉兣愣䭷ꆩ剢쵂灇쉶</w:t>
      </w:r>
      <w:r>
        <w:rPr/>
        <w:t>ꖥ</w:t>
      </w:r>
      <w:r>
        <w:rPr/>
        <w:t>こ兌游嚱禮쉷㭠䙣湑⼦橩숦쉙</w:t>
      </w:r>
      <w:r>
        <w:rPr/>
        <w:t>ꕔ</w:t>
      </w:r>
      <w:r>
        <w:rPr/>
        <w:t>璻쉦癭橓䀶◂乑摕䅡㥆穆䣎痂䝷塞溬用써㪩亣繴숪⑸䮻噗猫䇂制⶿⿂卶䌱焬㡈㐤扈亥쉞堪䙕㣂䑀쉲穙瑬⸷슩欪敮挤夽嚵㑌숬捪ꌱ걒겥녙</w:t>
      </w:r>
      <w:r>
        <w:rPr/>
        <w:t>ꤶ</w:t>
      </w:r>
      <w:r>
        <w:rPr/>
        <w:t>䘮幍䀭⪩檣䙹⑑坡㑵㩳晥㘲硧乀쉀䝧䙬矂䡪䭔䬭⭃䔤氽亡攣깫旂廎쉔璘⭯繓⫂䰱䇂㉧挹摫</w:t>
      </w:r>
      <w:r>
        <w:rPr/>
        <w:t>ꔫ</w:t>
      </w:r>
      <w:r>
        <w:rPr/>
        <w:t>䎬㤥䵲㑞捫뼨狂㑤ぷ䱢恊䟂뮡⭠䦵獐썊쉏╕숭漫䘶㪻堦☽焭捊숊ꏎ哂䩱뽕盂噧幃㞘浂㡓䬪㬪塃恹䒿㩸ㅌ飃潵矂슬督䃂䋂뭖껂♀ꌥ㥍㕺⍲伣⌱づ싍☪䨻묽⿂偖利乁焥梱</w:t>
      </w:r>
      <w:r>
        <w:rPr/>
        <w:t>ꥄ</w:t>
      </w:r>
      <w:r>
        <w:rPr/>
        <w:t>敤ꌩ㉁⏂㞩쵶桖颻乗兺⾡䘹擎彸䥃慄䭐穑⭔녯歙獔堷栫渮橆摁䌷㍆뼻泂囂拂䑕楞☬㙟呯㛎♯쌫灑䷂</w:t>
      </w:r>
      <w:r>
        <w:rPr/>
        <w:t>ⷎ</w:t>
      </w:r>
      <w:r>
        <w:rPr/>
        <w:t>ꅒ䏂ꍬ䚬潦쉪⩮ꍅ吸橏慧㫂䱎⽪祘ꌺ歄愮⑥呴獲条圩</w:t>
      </w:r>
      <w:r>
        <w:rPr/>
        <w:t>ꥑ</w:t>
      </w:r>
      <w:r>
        <w:rPr/>
        <w:t>쉅杬䘥桍숹轑긯敪㋂欰堨犻䷂䄵㉺</w:t>
      </w:r>
      <w:r>
        <w:rPr/>
        <w:t>ꗂ</w:t>
      </w:r>
      <w:r>
        <w:rPr/>
        <w:t>硅⪘癦쉋숯䋃珂䨣剡䁏쉃弲㵺⨭䵌廂吣稲甽务凂㡴딨獺쵐⭪츱⒩犩</w:t>
      </w:r>
      <w:r>
        <w:rPr/>
        <w:t>⡬</w:t>
      </w:r>
      <w:r>
        <w:rPr/>
        <w:t>컂䫂敦⭇䁹疱梘⤳捕噹㩏ꅥ</w:t>
      </w:r>
      <w:r>
        <w:rPr/>
        <w:t>꥟</w:t>
      </w:r>
      <w:r>
        <w:rPr/>
        <w:t>㥊㬸噁痂硂⽎쉆슩</w:t>
      </w:r>
      <w:r>
        <w:rPr/>
        <w:t>ꕐ</w:t>
      </w:r>
      <w:r>
        <w:rPr/>
        <w:t>坄㏂お쎵쌶숥뇎摯癯煩婓汰呗䜲Ⓜ哂</w:t>
      </w:r>
      <w:r>
        <w:rPr/>
        <w:t>꤬</w:t>
      </w:r>
      <w:r>
        <w:rPr/>
        <w:t>䧂渳卍䈽썂㝕咿浒쉰⬽䱙</w:t>
      </w:r>
      <w:r>
        <w:rPr/>
        <w:t>ꥇ</w:t>
      </w:r>
      <w:r>
        <w:rPr/>
        <w:t>㩊剬涡愰</w:t>
      </w:r>
      <w:r>
        <w:rPr/>
        <w:t>⡠</w:t>
      </w:r>
      <w:r>
        <w:rPr/>
        <w:t>歙䑌睅ꍐꏂ汍♂枩</w:t>
      </w:r>
      <w:r>
        <w:rPr/>
        <w:t>ꔶ</w:t>
      </w:r>
      <w:r>
        <w:rPr/>
        <w:t>㩧栴涿</w:t>
      </w:r>
      <w:r>
        <w:rPr/>
        <w:t>ꤳ</w:t>
      </w:r>
      <w:r>
        <w:rPr/>
        <w:t>츮㙱嫂쉬恶㟂⤭啉塡䥲彅䭶깣⍖禘╥숰し䖏挮烂䧂㑲㉌栨㊱숨怲쉸㥚⥾묣</w:t>
      </w:r>
      <w:r>
        <w:rPr/>
        <w:t>ꔬ</w:t>
      </w:r>
      <w:r>
        <w:rPr/>
        <w:t>丷ㅧ樯㨱깂輣쉢㠣か⹙㌲ꍬセば刪剤걸䁳卹癤暩㍯瓂㍮걋㷂促曂垿摫堦百匪硞쉈顷㍊顎䓂㍎轕뭺⬭獚딪숪䄸繁伷浵甦츦顀걧䍸梻쎬䑁煮䅢쉬숪⹵</w:t>
      </w:r>
      <w:r>
        <w:rPr/>
        <w:t>ⵐ</w:t>
      </w:r>
      <w:r>
        <w:rPr/>
        <w:t>幊䝦歩뽀䕨歠嗂䤪䚮䏂⩄쉷匸橄甭乂⥧곂繤</w:t>
      </w:r>
      <w:r>
        <w:rPr/>
        <w:t>ꔴ</w:t>
      </w:r>
      <w:r>
        <w:rPr/>
        <w:t>悏㥓Ⓜ㓎싂쎥塨稫摱縶轓昤⍇⍄㵋憬䡴忂塣㐮恮禬떻쉄⏂枬埂摁썢頲⴪㠺㐴䠮땆匳㮣晐幺</w:t>
      </w:r>
      <w:r>
        <w:rPr/>
        <w:t>⢩</w:t>
      </w:r>
      <w:r>
        <w:rPr/>
        <w:t>扤棂縨墥ぞ壂潞</w:t>
      </w:r>
      <w:r>
        <w:rPr/>
        <w:t>ꦱ</w:t>
      </w:r>
      <w:r>
        <w:rPr/>
        <w:t>䘵쉶슩が䅪轫㶮坹䖿迂㒣</w:t>
      </w:r>
      <w:r>
        <w:rPr/>
        <w:t>Ⳃ</w:t>
      </w:r>
      <w:r>
        <w:rPr/>
        <w:t>깵곂兺刱獢扗싂䉉⵪껂䙮⧂</w:t>
      </w:r>
      <w:r>
        <w:rPr/>
        <w:t>ꤴ</w:t>
      </w:r>
      <w:r>
        <w:rPr/>
        <w:t>睋⭃楒넣뮣捥帪惂桦䕷獯쉏慣⨸⩀㉘쉗뇂⍁㡳쉮忂㞵㍖쉤</w:t>
      </w:r>
      <w:r>
        <w:rPr/>
        <w:t>ꔷ</w:t>
      </w:r>
      <w:r>
        <w:rPr/>
        <w:t>뽦揂佋瑟Ⓜ</w:t>
      </w:r>
      <w:r>
        <w:rPr/>
        <w:t>ꦣ</w:t>
      </w:r>
      <w:r>
        <w:rPr/>
        <w:t>ꥫ㴯䝫⼷敮⥋</w:t>
      </w:r>
      <w:r>
        <w:rPr/>
        <w:t>ꕔ</w:t>
      </w:r>
      <w:r>
        <w:rPr/>
        <w:t>뿂惂㕭䖡窡䴥繮㴨瑲♐쉄쉧㎡쉺⽈⩺䈨頤恖牆♕穣坐睩㴫晗걟쉎啬瑭쉡</w:t>
      </w:r>
      <w:r>
        <w:rPr/>
        <w:t>ⵄ</w:t>
      </w:r>
      <w:r>
        <w:rPr/>
        <w:t>㥈Ⓜ穋穾숴떣特숬⽖쏂☫繹墱䁏싂掏쉕扫</w:t>
      </w:r>
      <w:r>
        <w:rPr/>
        <w:t>ꔷ</w:t>
      </w:r>
      <w:r>
        <w:rPr/>
        <w:t>彙놻䊡椊捏灣녭꥔☻숹뼩䤴十怤⑤╞汊哂祈⑮为카穪쵞녫浖쉢ぺ믂畏䀹</w:t>
      </w:r>
      <w:r>
        <w:rPr/>
        <w:t>꤫</w:t>
      </w:r>
      <w:r>
        <w:rPr/>
        <w:t>䘩쏂㩌棂</w:t>
      </w:r>
      <w:r>
        <w:rPr/>
        <w:t>ⰻ</w:t>
      </w:r>
      <w:r>
        <w:rPr/>
        <w:t>矂</w:t>
      </w:r>
      <w:r>
        <w:rPr/>
        <w:t>Ᵽ</w:t>
      </w:r>
      <w:r>
        <w:rPr/>
        <w:t>䑾䅌䛂䲩抩䡏䨬쉀⤱䰣啣깃ケ</w:t>
      </w:r>
      <w:r>
        <w:rPr/>
        <w:t>ⶥ</w:t>
      </w:r>
      <w:r>
        <w:rPr/>
        <w:t>噊㥣䟂商䬪浭칺刮㥯楍䱚</w:t>
      </w:r>
      <w:r>
        <w:rPr/>
        <w:t>⡉</w:t>
      </w:r>
      <w:r>
        <w:rPr/>
        <w:t>愥幁浟♹敭砱ㆵ땏棍曂澿敊㍆獟땺⩋戥剠捳瑇䕉㠳쉸뭍滂⥋垬춬</w:t>
      </w:r>
      <w:r>
        <w:rPr/>
        <w:t>ⵔ</w:t>
      </w:r>
      <w:r>
        <w:rPr/>
        <w:t>䉨䁌녉</w:t>
      </w:r>
      <w:r>
        <w:rPr/>
        <w:t>ꗃ</w:t>
      </w:r>
      <w:r>
        <w:rPr/>
        <w:t>喿격쉃囂꥖䵤乕婬奭녇㑓숤䩬棂㩬뾿堲䳂擂睧䞣摂</w:t>
      </w:r>
      <w:r>
        <w:rPr/>
        <w:t>⣃</w:t>
      </w:r>
      <w:r>
        <w:rPr/>
        <w:t>曃</w:t>
      </w:r>
      <w:r>
        <w:rPr/>
        <w:t>Ⱶ</w:t>
      </w:r>
      <w:r>
        <w:rPr/>
        <w:t>쉮㣂</w:t>
      </w:r>
      <w:r>
        <w:rPr/>
        <w:t>ⵤ</w:t>
      </w:r>
      <w:r>
        <w:rPr/>
        <w:t>쉡ꅊ傥</w:t>
      </w:r>
      <w:r>
        <w:rPr/>
        <w:t>ꥌ</w:t>
      </w:r>
      <w:r>
        <w:rPr/>
        <w:t>ㄨ来晡愦盂</w:t>
      </w:r>
      <w:r>
        <w:rPr/>
        <w:t>ꥍ</w:t>
      </w:r>
      <w:r>
        <w:rPr/>
        <w:t>塑繴礷捾ꇂ땱䘶뽥⬽⩳쉉煯殻睬⩮걍畾䤻䥱䥬⏂㓂쉳獰摆癑㝈伹庿嘫⚿㝁싂㉐땨䱦剸婲쉏㤴婌ꅂ牧⨹曂쉕숦⌳춏쉔氥쉐癍轣摁汸咩疱幊䮿⼩ꏎ썙炡㧎쵤伮Ⓜ煆╦〫숯扖䍱♅쉡䡙뽶穃㥀぀䉮쉖䝈樵뼰ㄴ畮彺ꥦ䙺칙朣㷂甲戯㕙稣敕啨癥爪뭙쉱곂弻偑䆻㦏뼴彗ㄲ⫂㕋쵾塰㌺쵩츪┹</w:t>
      </w:r>
      <w:r>
        <w:rPr/>
        <w:t>ꦥ</w:t>
      </w:r>
      <w:r>
        <w:rPr/>
        <w:t>佪伦䊥㉀癱灷⪘呾痂㵶全䁭㙑㡑䴺攥惂湎泂뾻掻㑷玡歁䁸♚㭵</w:t>
      </w:r>
      <w:r>
        <w:rPr/>
        <w:t>Ⲭ</w:t>
      </w:r>
      <w:r>
        <w:rPr/>
        <w:t>斮幫弲报噒쌰溩頵쵾⩒楫⵲쎻⫂㈷⩬旂⚮⩠扳㘽㞥쵢䁰淍쉤泂㨹⴩㷂ㅞ</w:t>
      </w:r>
      <w:r>
        <w:rPr/>
        <w:t>ⰳ</w:t>
      </w:r>
      <w:r>
        <w:rPr/>
        <w:t>忂佥쉰ꥬ⚩숪㥰</w:t>
      </w:r>
      <w:r>
        <w:rPr/>
        <w:t>ⵯ</w:t>
      </w:r>
      <w:r>
        <w:rPr/>
        <w:t>䎵挨┥뽬冏䰤䪻㴪깵㉯恐ꌤ潯ꄫ剦숤礣</w:t>
      </w:r>
      <w:r>
        <w:rPr/>
        <w:t>ꦩ</w:t>
      </w:r>
      <w:r>
        <w:rPr/>
        <w:t>揃硌䄨갽媮啦㡭쉥걙</w:t>
      </w:r>
      <w:r>
        <w:rPr/>
        <w:t>ⰵ</w:t>
      </w:r>
      <w:r>
        <w:rPr/>
        <w:t>捠憡セ䑡췂</w:t>
      </w:r>
      <w:r>
        <w:rPr/>
        <w:t>ꦩ</w:t>
      </w:r>
      <w:r>
        <w:rPr/>
        <w:t>慧圵䁊䭧洩쉗剎㩎䍃硘顧硇㶻긻朳䚵圭唭䨶烂㐶数䥶兴쉶㕙㭒兮䠽硏⌷⚬♖権⑇⚩湍㨮恟깭敐轐㉦䤴숮䷎杘⹶奃煌夹橖䁃泂婫㑉습㩭㖮彳役坈⼪䂱䷂♧呾䕟⍀潧</w:t>
      </w:r>
      <w:r>
        <w:rPr/>
        <w:t>⠽</w:t>
      </w:r>
      <w:r>
        <w:rPr/>
        <w:t>㛂㐨幍긽</w:t>
      </w:r>
      <w:r>
        <w:rPr/>
        <w:t>ꥁ</w:t>
      </w:r>
      <w:r>
        <w:rPr/>
        <w:t>깄╶깢쉂弭種䑙䩑轎</w:t>
      </w:r>
      <w:r>
        <w:rPr/>
        <w:t>ⶮ</w:t>
      </w:r>
      <w:r>
        <w:rPr/>
        <w:t>冏䍁ぱ싂</w:t>
      </w:r>
      <w:r>
        <w:rPr/>
        <w:t>⡊</w:t>
      </w:r>
      <w:r>
        <w:rPr/>
        <w:t>꤬</w:t>
      </w:r>
      <w:r>
        <w:rPr/>
        <w:t>䕾囂橎敲䅧쉎쉃㠫⍁习嫂术䤫</w:t>
      </w:r>
      <w:r>
        <w:rPr/>
        <w:t>ⵇ</w:t>
      </w:r>
      <w:r>
        <w:rPr/>
        <w:t>娽奢步六㩞慊㕎뽡枮㵥ㅥ떬佑偌䕄㬷灬䵂⴬䱆曂瑬㡍뭐秂뇂䂱㡪</w:t>
      </w:r>
      <w:r>
        <w:rPr/>
        <w:t>꧂</w:t>
      </w:r>
      <w:r>
        <w:rPr/>
        <w:t>쵂旍⾮㙌厩倯㑷䈩⎵쉗㕬ㅋ摋싂쉀托㵣睸堲슩瑏숊걬</w:t>
      </w:r>
      <w:r>
        <w:rPr/>
        <w:t>⡶</w:t>
      </w:r>
      <w:r>
        <w:rPr/>
        <w:t>䠽⬳䚿</w:t>
      </w:r>
      <w:r>
        <w:rPr/>
        <w:t>ⰹ</w:t>
      </w:r>
      <w:r>
        <w:rPr/>
        <w:t>惂쉗⩕䥭杦矂쉤䗃쉅넹洱ꌷ㎘싂숯슩칅㞘䖥䝢쉕㵚㝐㠮椻䍴꺬촽쉏甤䝙ꥢ䑌恟秂獘充쉦⑌煵䘷浌磂㗂녏獤䩈啷싂⍵㙍ㅇ♳㑟䉇佳쎣祺昶</w:t>
      </w:r>
      <w:r>
        <w:rPr/>
        <w:t>ꤸ</w:t>
      </w:r>
      <w:r>
        <w:rPr/>
        <w:t>䵴䡚祬⴬</w:t>
      </w:r>
      <w:r>
        <w:rPr/>
        <w:t>ꕳ</w:t>
      </w:r>
      <w:r>
        <w:rPr/>
        <w:t>癚⍅♪갥睅</w:t>
      </w:r>
      <w:r>
        <w:rPr/>
        <w:t>ꔶ</w:t>
      </w:r>
      <w:r>
        <w:rPr/>
        <w:t>싂싂幣⽾䆬㬬쌱</w:t>
      </w:r>
      <w:r>
        <w:rPr/>
        <w:t>ꦥ</w:t>
      </w:r>
      <w:r>
        <w:rPr/>
        <w:t>䍓楂숪ぞ</w:t>
      </w:r>
      <w:r>
        <w:rPr/>
        <w:t>ⵁ</w:t>
      </w:r>
      <w:r>
        <w:rPr/>
        <w:t>쉘╄㦱䴣啶頴ꥣ싃䙧㥔⩔쉤参쉁敕攮썱䢘丵噒䁥悿㍬뽭㉟渹瓂쉸橖㎩ꌯ硺䨪충獭㘥㍢輦</w:t>
      </w:r>
      <w:r>
        <w:rPr/>
        <w:t>ⵎ</w:t>
      </w:r>
      <w:r>
        <w:rPr/>
        <w:t>串爹捳楅칮</w:t>
      </w:r>
      <w:r>
        <w:rPr/>
        <w:t>⢻</w:t>
      </w:r>
      <w:r>
        <w:rPr/>
        <w:t>䤮㨦㥉㥗숰劘걟뽩か烍機쉷横⭆〉ㄩ䅡朣本⨵琻꧎㏂攲煫懂㵵䩱䁚䍩利쉗썮⿂⪘⿃⎮숺栱䫂浧싎䩹梬⴨汊水숭㦡놡䡖╪싂輣彵吥奩⽍睦⽉쉩⑧⨱ㅱ娤敃싂珂</w:t>
      </w:r>
      <w:r>
        <w:rPr/>
        <w:t>ⱹ</w:t>
      </w:r>
      <w:r>
        <w:rPr/>
        <w:t>汘ㅮ싃懂着䥬類쉰</w:t>
      </w:r>
      <w:r>
        <w:rPr/>
        <w:t>ⶥ</w:t>
      </w:r>
      <w:r>
        <w:rPr/>
        <w:t>䬵꺻⽃㋂쎥䬯䖣奏殥㨪捏쉟䈵恕⨩㜭微䘸숬繑㵗㊵곂숨㘪㕌㶘</w:t>
      </w:r>
      <w:r>
        <w:rPr/>
        <w:t>꧃⹌</w:t>
      </w:r>
      <w:r>
        <w:rPr/>
        <w:t>矂けꍠ⹉济䕁椰杋⼬敡治</w:t>
      </w:r>
      <w:r>
        <w:rPr/>
        <w:t>⡢</w:t>
      </w:r>
      <w:r>
        <w:rPr/>
        <w:t>繳剱䕶渶㉤⮏</w:t>
      </w:r>
      <w:r>
        <w:rPr/>
        <w:t>ⱄ</w:t>
      </w:r>
      <w:r>
        <w:rPr/>
        <w:t>墵䱘幟㩥潚接㕩䉎ヂ㭷轭⍱</w:t>
      </w:r>
      <w:r>
        <w:rPr/>
        <w:t>⡺</w:t>
      </w:r>
      <w:r>
        <w:rPr/>
        <w:t>瑞晖ꅸ縱桎⮣割獌セ㵯単頥灎⑄瓂</w:t>
      </w:r>
      <w:r>
        <w:rPr/>
        <w:t>ꥌ</w:t>
      </w:r>
      <w:r>
        <w:rPr/>
        <w:t>Ⱕ</w:t>
      </w:r>
      <w:r>
        <w:rPr/>
        <w:t>ꍫ숱灬㵞祖썺啘喩쉔塖噖厵晤㧂䥎抩◍䍦兯</w:t>
      </w:r>
      <w:r>
        <w:rPr/>
        <w:t>ꔬ</w:t>
      </w:r>
      <w:r>
        <w:rPr/>
        <w:t>妣䕔牎⒥帤䱦潢䡢걭䩴썠剂〪浱晦칫䭤十嗂漻㉊啦帨䭕쉕䡁塅</w:t>
      </w:r>
      <w:r>
        <w:rPr/>
        <w:t>꧂</w:t>
      </w:r>
      <w:r>
        <w:rPr/>
        <w:t>妘䵮硗싂䡋⼪㩸</w:t>
      </w:r>
      <w:r>
        <w:rPr/>
        <w:t>⡯</w:t>
      </w:r>
      <w:r>
        <w:rPr/>
        <w:t>硄匤칊幓갲숰迍㍪㉞㘪牉噢㖩☳啥䍴⯍㬣楣佡㈻츫擂䱺噮奱繲楐⤻㥎</w:t>
      </w:r>
      <w:r>
        <w:rPr/>
        <w:t>ꗂ</w:t>
      </w:r>
      <w:r>
        <w:rPr/>
        <w:t>浀쉹</w:t>
      </w:r>
      <w:r>
        <w:rPr/>
        <w:t>ꕶ</w:t>
      </w:r>
      <w:r>
        <w:rPr/>
        <w:t>攲ꥶ䡙媡傩쉡⤨䡊强朽칭繳牔ꍰ쉠쉙礥浌䇍숻</w:t>
      </w:r>
      <w:r>
        <w:rPr/>
        <w:t>⡺</w:t>
      </w:r>
      <w:r>
        <w:rPr/>
        <w:t>싂疘♙걈⩲쉅飂ㅧ烂䐥く恺氪玘噐⦥숯㠫䍍䔴娶歧㌰</w:t>
      </w:r>
      <w:r>
        <w:rPr/>
        <w:t>⢱</w:t>
      </w:r>
      <w:r>
        <w:rPr/>
        <w:t>깦䡳个獄⌱㜨砦㙒捴桙䘽싂轤拂㩊걮瀳⌯쉭吭䬹갲ꄫ쵸绂숫媏</w:t>
      </w:r>
      <w:r>
        <w:rPr/>
        <w:t>ꔱ〉</w:t>
      </w:r>
      <w:r>
        <w:rPr/>
        <w:t>䘷㕮啌輯䭯깾䐤땖⭩桬㏂彩땥䇂啸䄪亵䁱쉫䑉딽䉨⭎ㅫ猵⩘㥫충浱쉲⻂ꅙ渹숮亏슱未쉤敢</w:t>
      </w:r>
      <w:r>
        <w:rPr/>
        <w:t>ꕙ</w:t>
      </w:r>
      <w:r>
        <w:rPr/>
        <w:t>ꅤ捁䭧䥈䐹偯圶ㅖ灔磂椸뽍剠㝐쉺╊唊歞爱獨⭶䅋䅗癢쉩潏㪩數⨩劵뗃慸ꥤ砥堦䑕⨫숬睒䝂溣乮颿쉅⬩橉求慰佁盂噕쉪┲㜦곎欦扟撱呚乕瀪䛂㪏幺䩞</w:t>
      </w:r>
      <w:r>
        <w:rPr/>
        <w:t>⡏</w:t>
      </w:r>
      <w:r>
        <w:rPr/>
        <w:t>䭴亿⭺婇桫═⥰㐻槂㛂呉⩤╭숩쉅偁쉸頻檣㒩㮏쉰䀪㐭쉧㢘欲</w:t>
      </w:r>
      <w:r>
        <w:rPr/>
        <w:t>ⵗ</w:t>
      </w:r>
      <w:r>
        <w:rPr/>
        <w:t>瑸惂㇂張땵碥牶さ㊏⹞숯☰歄掣㉩勃⹘쉩碣ꍁ㵵硒牎ꌻ쉄债㨲⥯牉祄剄쉶䱞秂䈻싂买焤ꌰ牨堣㴹淂悘䩥䠲╠棂毎摸⌸䕈슩洦⭹숦ꎮ㧂䂣㷂ㅚ㉣㌫䚏⍋⯂㡴</w:t>
      </w:r>
      <w:r>
        <w:rPr/>
        <w:t>ꥋ</w:t>
      </w:r>
      <w:r>
        <w:rPr/>
        <w:t>唻㩢뭞ㅄ쉮唽숹ば廂瑕쉍干彔污</w:t>
      </w:r>
      <w:r>
        <w:rPr/>
        <w:t>ⵌ</w:t>
      </w:r>
      <w:r>
        <w:rPr/>
        <w:t>凂顚䰦剩柂憣㩭⑵城灯䅋坓乹灉捍䔻숯칉媥凂⸤싂倣偓쌯</w:t>
      </w:r>
      <w:r>
        <w:rPr/>
        <w:t>ꥐ</w:t>
      </w:r>
      <w:r>
        <w:rPr/>
        <w:t>俎⽹汩䰫쉆쉨ꌮ침硔䟂⑥塕䭱頰恋橾㝞塶獊⩩到</w:t>
      </w:r>
      <w:r>
        <w:rPr/>
        <w:t>ⶮ┶</w:t>
      </w:r>
      <w:r>
        <w:rPr/>
        <w:t>䠻쉤ꅞ㎻⑃吲㍍琻ㅀ亿偸썉⩞뽌╤桍ꄩ⥉⥔⍋嚮㓎뽌䍢䝃戵</w:t>
      </w:r>
      <w:r>
        <w:rPr/>
        <w:t>ⴣ</w:t>
      </w:r>
      <w:r>
        <w:rPr/>
        <w:t>䝤䉁㕨싂㡌晉嫂ꄬ柂</w:t>
      </w:r>
      <w:r>
        <w:rPr/>
        <w:t>ꤣ⨹</w:t>
      </w:r>
      <w:r>
        <w:rPr/>
        <w:t>䓂ꇎ䝷慵䭪敐泂㩶ꄴ췃</w:t>
      </w:r>
      <w:r>
        <w:rPr/>
        <w:t>ꦘ</w:t>
      </w:r>
      <w:r>
        <w:rPr/>
        <w:t>㙐숣焰硣㉔숱쉒㙥愮싂</w:t>
      </w:r>
      <w:r>
        <w:rPr/>
        <w:t>꧂</w:t>
      </w:r>
      <w:r>
        <w:rPr/>
        <w:t>甲獃倽㶵ゥ惍넬挰収嘲⩞숽쉸ヂ녵䕄╡㩠潞䄲</w:t>
      </w:r>
      <w:r>
        <w:rPr/>
        <w:t>ꖩ</w:t>
      </w:r>
      <w:r>
        <w:rPr/>
        <w:t>쉚㩗⥥栥컂剔╢컂䂻겏迂怨侥䭤楑䝷灯恖㚣쵘櫂쉊ヂ頥㨯곎깍㑋啐楷碻숻濂썳な䡬숬쉏㭟䍊䴳砲⧂縯</w:t>
      </w:r>
      <w:r>
        <w:rPr/>
        <w:t>⡩</w:t>
      </w:r>
      <w:r>
        <w:rPr/>
        <w:t>癦䡹硓朻旂爣眸쉃幅녊嫂扩䙩싂㴨埂ㆩ獂晧婫뮏汗姂漷</w:t>
      </w:r>
      <w:r>
        <w:rPr/>
        <w:t>ꗂ</w:t>
      </w:r>
      <w:r>
        <w:rPr/>
        <w:t>깎</w:t>
      </w:r>
      <w:r>
        <w:rPr/>
        <w:t>ꕁ</w:t>
      </w:r>
      <w:r>
        <w:rPr/>
        <w:t>瀭瀳䥬㕧犡挪爯獟濎⹈쉉湇䡫⿂뭄䢏깲넸</w:t>
      </w:r>
      <w:r>
        <w:rPr/>
        <w:t>ꔱꔺ</w:t>
      </w:r>
      <w:r>
        <w:rPr/>
        <w:t>숻쉀欩㙙</w:t>
      </w:r>
      <w:r>
        <w:rPr/>
        <w:t>ⱚ</w:t>
      </w:r>
      <w:r>
        <w:rPr/>
        <w:t>㩚瑥꥕䡆䕕懂獷㍨璮ꍢ迂䠮偞噡温便</w:t>
      </w:r>
      <w:r>
        <w:rPr/>
        <w:t>꧂</w:t>
      </w:r>
      <w:r>
        <w:rPr/>
        <w:t>摚癏剉湴煀当⏎쵍癥겘杘쌬歞姂뿂攱쉮愬ㅥ奊剕⥉䙕䴫쉊㷂</w:t>
      </w:r>
      <w:r>
        <w:rPr/>
        <w:t>⡋</w:t>
      </w:r>
      <w:r>
        <w:rPr/>
        <w:t>拎㴺</w:t>
      </w:r>
      <w:r>
        <w:rPr/>
        <w:t>ꤩ</w:t>
      </w:r>
      <w:r>
        <w:rPr/>
        <w:t>䜯㕚傱쏃뽥쉈琹䥗䭌坬䕴欫슣㶮攱쉓␸漨뭆䄹倪渺浶畑挦쉘썇딣䫂〤⒩㮡輺兙䥍䁴灣⹄춱硊놩ꄣ夹䡩䅣摁뽔뽘䵊㔲ꍬ迍縩呏湊偞硧氪䱺뼫暬녍ꅲ女⭩䕄䝳債쉸㩊嗂⭥칥㩷㉚⥙䱳넊Ⓜ믂슱깪䠳숶總</w:t>
      </w:r>
      <w:r>
        <w:rPr/>
        <w:t>꧂</w:t>
      </w:r>
      <w:r>
        <w:rPr/>
        <w:t>㍤欻牴쉙⸪䅸穭繗㉮渱䡌㍅뼪癟</w:t>
      </w:r>
      <w:r>
        <w:rPr/>
        <w:t>ꕋ</w:t>
      </w:r>
      <w:r>
        <w:rPr/>
        <w:t>汸歭ꎵ㈹㕴潮復㉗剷㥪栱ꌤ䌬䈱㈨搱㡱뭃轋ꄳ숰瀺컃坟佫</w:t>
      </w:r>
      <w:r>
        <w:rPr/>
        <w:t>Ⳃ</w:t>
      </w:r>
      <w:r>
        <w:rPr/>
        <w:t>砷㷂穹䶩⚩囎⪮㪬欫☨恺싂쉵捥乧⭰戨</w:t>
      </w:r>
      <w:r>
        <w:rPr/>
        <w:t>ꔤ</w:t>
      </w:r>
      <w:r>
        <w:rPr/>
        <w:t>畋㝖㢩숴搻싂姂㛂⵳灵</w:t>
      </w:r>
      <w:r>
        <w:rPr/>
        <w:t>⡎</w:t>
      </w:r>
      <w:r>
        <w:rPr/>
        <w:t>冥ꅦ㑍剞촥睌恄冡畘欯</w:t>
      </w:r>
      <w:r>
        <w:rPr/>
        <w:t>ꤺ</w:t>
      </w:r>
      <w:r>
        <w:rPr/>
        <w:t>协牏䗂뽶冡슣枿癟쉀楇쌦轂ヂ瑍全䜹㕧㡒ㅐ怣塘㥕ㅏ橒쵆偯慵㪘瑦㈲煟厩䩟㝍㈫埂轌倲拂</w:t>
      </w:r>
      <w:r>
        <w:rPr/>
        <w:t>꥟</w:t>
      </w:r>
      <w:r>
        <w:rPr/>
        <w:t>倣⩉싂䕏砶ꥠ䉅䵥䲥☱䏃ꄩ⩩慐彎煕카㑥⩱榻啶숶컂㣂쉫堶⭂뾮匳싂ꅭ⺱捖䅅乊䖘係쵅归ね稵癥掬⽅喏⫂䥫幕浉扴嘴▮祾䰰栭걥擂쉂걹춏伦轆⥊㙄甯穋辘烂</w:t>
      </w:r>
      <w:r>
        <w:rPr/>
        <w:t>ⵓ</w:t>
      </w:r>
      <w:r>
        <w:rPr/>
        <w:t>⽳晵숩㷃</w:t>
      </w:r>
      <w:r>
        <w:rPr/>
        <w:t>ⱉ</w:t>
      </w:r>
      <w:r>
        <w:rPr/>
        <w:t>朷挺㍔</w:t>
      </w:r>
      <w:r>
        <w:rPr/>
        <w:t>⡢</w:t>
      </w:r>
      <w:r>
        <w:rPr/>
        <w:t>悩卶⍋㕎䝃瑖䠪烂</w:t>
      </w:r>
      <w:r>
        <w:rPr/>
        <w:t>ⲿ</w:t>
      </w:r>
      <w:r>
        <w:rPr/>
        <w:t>ォ卖䖥ꌵ汰㉋㍉千戹䍗</w:t>
      </w:r>
      <w:r>
        <w:rPr/>
        <w:t>ⵄ</w:t>
      </w:r>
      <w:r>
        <w:rPr/>
        <w:t>爪</w:t>
      </w:r>
      <w:r>
        <w:rPr/>
        <w:t>ꦵ</w:t>
      </w:r>
      <w:r>
        <w:rPr/>
        <w:t>吭堹灰ꅞ㝷ꥯ㛂㌮潬㝾쉓습挻偌歮䝈昭濂㉡㑑穉숤呩䷂湡辱㡖欰卪繄绂䴷⬦⩎瑰긨㡡僂况䩂㙉㭪념쉗辻䕗</w:t>
      </w:r>
      <w:r>
        <w:rPr/>
        <w:t>ꖵ</w:t>
      </w:r>
      <w:r>
        <w:rPr/>
        <w:t>㋃㌽䈻㗂䉭忂䔴助쵥轾䰴♍㕉湁䁢</w:t>
      </w:r>
      <w:r>
        <w:rPr/>
        <w:t>ꕗ</w:t>
      </w:r>
      <w:r>
        <w:rPr/>
        <w:t>ꄪ敄徻擂䑒싂偄亘啧⥯摍䍾浶ぞ⒱싂楄⥧玬슥싂潯瀶師숦棍眱幩␹佢갩뼬唪⩾睦넨頲땄</w:t>
      </w:r>
      <w:r>
        <w:rPr/>
        <w:t>ꦿ</w:t>
      </w:r>
      <w:r>
        <w:rPr/>
        <w:t>䙧쉢⍡啀煍愵뾬顋噾䰭楫ꥶꏂ</w:t>
      </w:r>
      <w:r>
        <w:rPr/>
        <w:t>ⷎ⍫</w:t>
      </w:r>
      <w:r>
        <w:rPr/>
        <w:t>ꥴ뇂䄮痂㓂㥦</w:t>
      </w:r>
      <w:r>
        <w:rPr/>
        <w:t>ꥅ</w:t>
      </w:r>
      <w:r>
        <w:rPr/>
        <w:t>塒㭪땂乶乆ꅇ瓍乲獢㍲呴묩橰医灳洪숵癆⩊晴迎</w:t>
      </w:r>
      <w:r>
        <w:rPr/>
        <w:t>ꤵ╆</w:t>
      </w:r>
      <w:r>
        <w:rPr/>
        <w:t>䡁画</w:t>
      </w:r>
      <w:r>
        <w:rPr/>
        <w:t>ⰺ</w:t>
      </w:r>
      <w:r>
        <w:rPr/>
        <w:t>潀</w:t>
      </w:r>
      <w:r>
        <w:rPr/>
        <w:t>⢩</w:t>
      </w:r>
      <w:r>
        <w:rPr/>
        <w:t>壂쉶橨啹</w:t>
      </w:r>
      <w:r>
        <w:rPr/>
        <w:t>ⱷ</w:t>
      </w:r>
      <w:r>
        <w:rPr/>
        <w:t>妵帪捾普䒮晵彩䄺녎╫╴惂</w:t>
      </w:r>
      <w:r>
        <w:rPr/>
        <w:t>⠮</w:t>
      </w:r>
      <w:r>
        <w:rPr/>
        <w:t>딳㮱恀㵏割㗎慢⹆䣂浃睑숱㈨渨嘴┦⨱䛂皥</w:t>
      </w:r>
      <w:r>
        <w:rPr/>
        <w:t>ꕂ</w:t>
      </w:r>
      <w:r>
        <w:rPr/>
        <w:t>弯偷㩁佟摂䠲呹뼯ꅳ䁎䭦婅㘤䄻祯䝆䈱ㅍ弶䘣母쉋ꥡ䡊숶犩奷瑁潔⩡☶슬곂</w:t>
      </w:r>
      <w:r>
        <w:rPr/>
        <w:t>⢱⫂</w:t>
      </w:r>
      <w:r>
        <w:rPr/>
        <w:t>⿂晉橩穱⩾츲䴵浏䙱쉌㩭칔</w:t>
      </w:r>
      <w:r>
        <w:rPr/>
        <w:t>ꖱ⵵</w:t>
      </w:r>
      <w:r>
        <w:rPr/>
        <w:t>湯是坾쉚䍚輦摐䅾䍣긩慀纩厡☯</w:t>
      </w:r>
      <w:r>
        <w:rPr/>
        <w:t>Ⱜ</w:t>
      </w:r>
      <w:r>
        <w:rPr/>
        <w:t>녳⽾쉀⿂䍫숳</w:t>
      </w:r>
      <w:r>
        <w:rPr/>
        <w:t>⵰</w:t>
      </w:r>
      <w:r>
        <w:rPr/>
        <w:t>顖摡猩썓숴</w:t>
      </w:r>
      <w:r>
        <w:rPr/>
        <w:t>⠪</w:t>
      </w:r>
      <w:r>
        <w:rPr/>
        <w:t>㗂怳輷儶㶏沿</w:t>
      </w:r>
      <w:r>
        <w:rPr/>
        <w:t>⡫</w:t>
      </w:r>
      <w:r>
        <w:rPr/>
        <w:t>婖깳琺彶幺彙㨤歴㐊祫〉ꍀ浪▵쉶㠤⩠攽䘶恹</w:t>
      </w:r>
      <w:r>
        <w:rPr/>
        <w:t>ꦩ</w:t>
      </w:r>
      <w:r>
        <w:rPr/>
        <w:t>癫焬琱禩抡숸싂嘺슩摄牯쉒</w:t>
      </w:r>
      <w:r>
        <w:rPr/>
        <w:t>⡃</w:t>
      </w:r>
      <w:r>
        <w:rPr/>
        <w:t>灌临⥡䤵搷氦奖恹깉겿眦幯庿㡧畺摙㕨䭒쉪</w:t>
      </w:r>
      <w:r>
        <w:rPr/>
        <w:t>ⱥ</w:t>
      </w:r>
      <w:r>
        <w:rPr/>
        <w:t>幕浘榬䅢种싂䍸氹熘㘹㓂숪</w:t>
      </w:r>
      <w:r>
        <w:rPr/>
        <w:t>ⵢ⹏</w:t>
      </w:r>
      <w:r>
        <w:rPr/>
        <w:t>呇戵춿㡸㏂숳㴽㥺啒⩇쉗뭕숮䵌䙾쎻䡃㥬㍞渮报䱤</w:t>
      </w:r>
      <w:r>
        <w:rPr/>
        <w:t>ⵕ</w:t>
      </w:r>
      <w:r>
        <w:rPr/>
        <w:t>ꥷ敥䃍쉭䁬啗縪쌱漻坈扂噭걠㬷帤湵▿呬숵⑪㐰䀥牄䠯村捪幍싍㛂뽕㍕</w:t>
      </w:r>
      <w:r>
        <w:rPr/>
        <w:t>ꥌ</w:t>
      </w:r>
      <w:r>
        <w:rPr/>
        <w:t>愽⭢쉢䔳协싂颵湺潖猻츨⹆</w:t>
      </w:r>
      <w:r>
        <w:rPr/>
        <w:t>Ⳃ</w:t>
      </w:r>
      <w:r>
        <w:rPr/>
        <w:t>時쌣㩚凂ꍁ穞䁨걮彵숷㍶彗㠮䑆撏慢겣</w:t>
      </w:r>
      <w:r>
        <w:rPr/>
        <w:t>ꕹ</w:t>
      </w:r>
      <w:r>
        <w:rPr/>
        <w:t>㵊淂䩷奊旂⺿支幒帮挸㖩洴娵湅佌</w:t>
      </w:r>
      <w:r>
        <w:rPr/>
        <w:t>⣂</w:t>
      </w:r>
      <w:r>
        <w:rPr/>
        <w:t>乙卧숸㡾⨲歱믂䩄瘦堳슿䷂⾩則䅃愹</w:t>
      </w:r>
      <w:r>
        <w:rPr/>
        <w:t>ⶱ</w:t>
      </w:r>
      <w:r>
        <w:rPr/>
        <w:t>䥉杯砻䀣哂㙋偋①䔪뭤弦䵘쉾뭪噁欴琣</w:t>
      </w:r>
      <w:r>
        <w:rPr/>
        <w:t>ꦻ</w:t>
      </w:r>
      <w:r>
        <w:rPr/>
        <w:t>幾㜮㷂顊⚻敏轢㟂娭䁨㬺䵳싂䠬슬傻䢮䈻轒⼫䝲쵢쌲䕇䣂䠳츽䠦숦潨僂找䜳㗂</w:t>
      </w:r>
      <w:r>
        <w:rPr/>
        <w:t>⠺</w:t>
      </w:r>
      <w:r>
        <w:rPr/>
        <w:t>䁣博㕊杒桾乴呲砦꥗쉍数㐹</w:t>
      </w:r>
      <w:r>
        <w:rPr/>
        <w:t>⡉⫂⩖</w:t>
      </w:r>
      <w:r>
        <w:rPr/>
        <w:t>洩㵶磂⻍䑃汲檿㉓䙏</w:t>
      </w:r>
      <w:r>
        <w:rPr/>
        <w:t>ꔤ</w:t>
      </w:r>
      <w:r>
        <w:rPr/>
        <w:t>幤恉䉏⭦䕳软㭉쉹⫂测⌺╶⤨皩半㡥䑬幈䭴卙烂䇂䵔汕侵⨹㐹矂睰ꇂ汥顖츴⤬䝤沩꥖䍘ꥱ뼵撿䱥䘪瞘洺⍢䭱慓捹㈮숦뭱쉥勂畇딹䓂䨴</w:t>
      </w:r>
      <w:r>
        <w:rPr/>
        <w:t>ꤲ</w:t>
      </w:r>
      <w:r>
        <w:rPr/>
        <w:t>揂䣎扆䲬쉎癦싂哂⥏徱晶䤤쉀䙲꥘䩷飍睲旃焯煅伬汦䝤쉏唩⾏숵㡄⻂깇쉔뭖轪橖傡睮㙞슏ꄨ쉋囂</w:t>
      </w:r>
      <w:r>
        <w:rPr/>
        <w:t>ꤰ</w:t>
      </w:r>
      <w:r>
        <w:rPr/>
        <w:t>땡묽ꄰ숥吰숦轃斏彦䩴夫䳂稬츺樤湞ꍗ⌮癣稴歓㬳撮㟍汲㟂唶漭㯂싂㠯䨥㝞侩繠畗䀱㠤捖싂僂䩄⥺珎儬砻⸶枱䬣埂녧</w:t>
      </w:r>
      <w:r>
        <w:rPr/>
        <w:t>ꖩ</w:t>
      </w:r>
      <w:r>
        <w:rPr/>
        <w:t>쵇輹ヂ夭恕繁깬参⭟㭲㙚㜯</w:t>
      </w:r>
      <w:r>
        <w:rPr/>
        <w:t>⡾</w:t>
      </w:r>
      <w:r>
        <w:rPr/>
        <w:t>厏噩䥁洺㘮ꥨ伹枘帬썾춿卄佥婣뽗塱㬹쉑䕢썵栺娶♒彚쉺祲妩榬繥䱧</w:t>
      </w:r>
      <w:r>
        <w:rPr/>
        <w:t>ⵂ</w:t>
      </w:r>
      <w:r>
        <w:rPr/>
        <w:t>䵶穓干⩔␴⯂㍳䑹稹䌨欸セ⼻⼲䣎쌣</w:t>
      </w:r>
      <w:r>
        <w:rPr/>
        <w:t>ꦮ</w:t>
      </w:r>
      <w:r>
        <w:rPr/>
        <w:t>䭆穎僂뼯䰩⨭䩁僂琰潘숲姂伫㈷疥㘤㉳幘</w:t>
      </w:r>
      <w:r>
        <w:rPr/>
        <w:t>ꔯ</w:t>
      </w:r>
      <w:r>
        <w:rPr/>
        <w:t>灳싂슱轤䴫䝶ㅹ䓂츫渻㡈</w:t>
      </w:r>
      <w:r>
        <w:rPr/>
        <w:t>ꗂ</w:t>
      </w:r>
      <w:r>
        <w:rPr/>
        <w:t>쉫慚敨⫂㠤恹睓㚡숨砊堬彉㕲幱⪩</w:t>
      </w:r>
      <w:r>
        <w:rPr/>
        <w:t>ⴻ</w:t>
      </w:r>
      <w:r>
        <w:rPr/>
        <w:t>穚灪母摪㭤걙痂㩮畚䙕뮿숯슿</w:t>
      </w:r>
      <w:r>
        <w:rPr/>
        <w:t>ⵑ</w:t>
      </w:r>
      <w:r>
        <w:rPr/>
        <w:t>㉞ㅋ䙃</w:t>
      </w:r>
      <w:r>
        <w:rPr/>
        <w:t>ꥐ</w:t>
      </w:r>
      <w:r>
        <w:rPr/>
        <w:t>䥠䱉⪩晢䱚呲㭾氤儥㗍恆捲䜨恅</w:t>
      </w:r>
      <w:r>
        <w:rPr/>
        <w:t>ꥋ</w:t>
      </w:r>
      <w:r>
        <w:rPr/>
        <w:t>䘣啺땸晪楡슏䈱慨⍊睸뼷彭暮⩑㜷</w:t>
      </w:r>
      <w:r>
        <w:rPr/>
        <w:t>ⱔ</w:t>
      </w:r>
      <w:r>
        <w:rPr/>
        <w:t>瀴㬱⩤싂</w:t>
      </w:r>
      <w:r>
        <w:rPr/>
        <w:t>ⵠ</w:t>
      </w:r>
      <w:r>
        <w:rPr/>
        <w:t>묥䥧⍱䭩㡁顕䏂</w:t>
      </w:r>
      <w:r>
        <w:rPr/>
        <w:t>⣂</w:t>
      </w:r>
      <w:r>
        <w:rPr/>
        <w:t>뭗姃穏玻汘쉧㬮幈⌥兟㠫㡌싃啴朸別忂㕮婋债ꎡ쉾숪涬</w:t>
      </w:r>
      <w:r>
        <w:rPr/>
        <w:t>ⴴ</w:t>
      </w:r>
      <w:r>
        <w:rPr/>
        <w:t>㩥䅴抩⬥ꥰ〶</w:t>
      </w:r>
      <w:r>
        <w:rPr/>
        <w:t>Ⱨ</w:t>
      </w:r>
      <w:r>
        <w:rPr/>
        <w:t>䩠槂ㅨ幺幸⥨䔺敡朷㛂ꥳ䝔ꥲ㑭䉭帪⬦쉑쎡橠⛃庥䄨〷なぺ捚</w:t>
      </w:r>
      <w:r>
        <w:rPr/>
        <w:t>ⴥ</w:t>
      </w:r>
      <w:r>
        <w:rPr/>
        <w:t>ꅘ柂깆飂楄搯┮坟㬭唺熵④쉊⥎癦䋂亮桢兏㡹䲬欶䱣⭊㗂䭪숹甸뿂䴰䩇⧃䤴繴姂枥⨹縭乥⩔朳䡠瑑橠牘䝬썭쉁䠨䁲㝰</w:t>
      </w:r>
      <w:r>
        <w:rPr/>
        <w:t>ⱊ</w:t>
      </w:r>
      <w:r>
        <w:rPr/>
        <w:t>幀</w:t>
      </w:r>
      <w:r>
        <w:rPr/>
        <w:t>⡩</w:t>
      </w:r>
      <w:r>
        <w:rPr/>
        <w:t>䘨␳䴫⽑楨䯍쉔⍸쏂恎쉫㐺晄瑘곂塋쉂㉖揂佁췂⛃⨣쉸柂ね쵬㵖㧂⹑焹反燂뼲癒ꌨ瘭敎䙄眶〥⛍剀唦䵟瞘噯갪畎圵恗䆣橃㗂㬲盂⹂晖䰺쉍硵㦩瓂⪩玵슥칋</w:t>
      </w:r>
      <w:r>
        <w:rPr/>
        <w:t>ꕃ</w:t>
      </w:r>
      <w:r>
        <w:rPr/>
        <w:t>穔昻竎䕋婹녮숶</w:t>
      </w:r>
      <w:r>
        <w:rPr/>
        <w:t>ꤨ</w:t>
      </w:r>
      <w:r>
        <w:rPr/>
        <w:t>㑹祋넭带牞澩枣ぎ싂⨣녆㬱쉡悱썌䳂正⽲䰣㈱瘻棂呺숯弩硄◎㕗瑊䐪␭⭸㤽ㄱ斬顏橨慕컂楱㮡⬱湑止⑅뭍㵾쉥숱썍抱걀歠䚮⫂汀穀凂眥摖뽞㙦⽫扩㍾帬넻皣榮쉎⎱䚿佴瑩쉙晬礦숻䗂⻍潀䍭摘扵剶⭂偠</w:t>
      </w:r>
      <w:r>
        <w:rPr/>
        <w:t>ꔪ</w:t>
      </w:r>
      <w:r>
        <w:rPr/>
        <w:t>煋䏂璵晙䩬䆮䐤㥴輬汔礲扉穸㥳숸吵쉹뭅主꥾佚瑩徱火砬ꅣ呪繊硕睖徏洮䴦⥑䶻쉩</w:t>
      </w:r>
      <w:r>
        <w:rPr/>
        <w:t>ꥁ</w:t>
      </w:r>
      <w:r>
        <w:rPr/>
        <w:t>깬啚</w:t>
      </w:r>
      <w:r>
        <w:rPr/>
        <w:t>ꕃ</w:t>
      </w:r>
      <w:r>
        <w:rPr/>
        <w:t>䅞卨</w:t>
      </w:r>
      <w:r>
        <w:rPr/>
        <w:t>ⱆ</w:t>
      </w:r>
      <w:r>
        <w:rPr/>
        <w:t>썮슩䙰晷</w:t>
      </w:r>
      <w:r>
        <w:rPr/>
        <w:t>⡾</w:t>
      </w:r>
      <w:r>
        <w:rPr/>
        <w:t>噗歓컂稵⮮总䑮砫砳딣橧䀽入杦䕏勍〣頶⨹唸␺䍁쉌쉴</w:t>
      </w:r>
      <w:r>
        <w:rPr/>
        <w:t>⡄</w:t>
      </w:r>
      <w:r>
        <w:rPr/>
        <w:t>땊䈽儲獌갸䳂夬凂湔は㛂쉔倪䙂묶┺橞</w:t>
      </w:r>
      <w:r>
        <w:rPr/>
        <w:t>ꤳ</w:t>
      </w:r>
      <w:r>
        <w:rPr/>
        <w:t>捡㞏歃쵨瑅捡</w:t>
      </w:r>
      <w:r>
        <w:rPr/>
        <w:t>⠶</w:t>
      </w:r>
      <w:r>
        <w:rPr/>
        <w:t>昸椶歈</w:t>
      </w:r>
      <w:r>
        <w:rPr/>
        <w:t>ⷎ</w:t>
      </w:r>
      <w:r>
        <w:rPr/>
        <w:t>瑎嗂㫂卟⪥燂</w:t>
      </w:r>
      <w:r>
        <w:rPr/>
        <w:t>ꔻ</w:t>
      </w:r>
      <w:r>
        <w:rPr/>
        <w:t>껃쉣썅㍫硔㤭捾쉧参⽃⥩䲮睸潹ꅂ⏂쉋갵匥癪슿恀灅灆ㄨ癫㞬搵娯♧偪戲칖☦⦿乌숭ꅧ녤문┬㥶垥䡠⑨♨㕂</w:t>
      </w:r>
      <w:r>
        <w:rPr/>
        <w:t>ꗂ</w:t>
      </w:r>
      <w:r>
        <w:rPr/>
        <w:t>㴺썾쉖䐣梮沥溿灰㤊䅱佫쉇丯獐⌤䙖健♷汩奎汕쉄䔮晒␭깳꥔쏂祌쉭㑢歗慉촽呺焬浶繬䱑⩇煶ꄽ楟影晞呟䈪㌷⹪⹄彊啊슻♋쉞㵭䱟戴搪</w:t>
      </w:r>
      <w:r>
        <w:rPr/>
        <w:t>Ⱛ</w:t>
      </w:r>
      <w:r>
        <w:rPr/>
        <w:t>獡歒佚꥞痂䅷㈪穱쉕绂睐求䩒쉥愥幒旂</w:t>
      </w:r>
      <w:r>
        <w:rPr/>
        <w:t>Ⱖ</w:t>
      </w:r>
      <w:r>
        <w:rPr/>
        <w:t>뭃噒迂녨㵓け⑶㍈⨯䈪欵憩쉘晌硚㍃숫</w:t>
      </w:r>
      <w:r>
        <w:rPr/>
        <w:t>ꥉ</w:t>
      </w:r>
      <w:r>
        <w:rPr/>
        <w:t>盂䏃硍灁創猪䤥㭮妣⯂칄꺥㥌⽷㡭</w:t>
      </w:r>
      <w:r>
        <w:rPr/>
        <w:t>ꕭⵉ</w:t>
      </w:r>
      <w:r>
        <w:rPr/>
        <w:t>獇㬶쉶倳칢䱪☣な䥭乇㭞ㅯ칫䭊灔쉓矍䖣䞩㕏猹顆걖긲截顴녖晄录吪䣎싂榱쉭⸥㮬숫堸橲灎䥬斵ど顀婬煎壂琲䵸哎㗎㐪沵涏焫䮻殣淃䜹杇枬쉺䤨輶숰偉㝤熩㠱佂晄싂넪㨶倭쵔㡮</w:t>
      </w:r>
      <w:r>
        <w:rPr/>
        <w:t>⠸</w:t>
      </w:r>
      <w:r>
        <w:rPr/>
        <w:t>癷汳</w:t>
      </w:r>
      <w:r>
        <w:rPr/>
        <w:t>ꔯ</w:t>
      </w:r>
      <w:r>
        <w:rPr/>
        <w:t>畔췍剨瘬ꥩ녂┰</w:t>
      </w:r>
      <w:r>
        <w:rPr/>
        <w:t>ꗂ</w:t>
      </w:r>
      <w:r>
        <w:rPr/>
        <w:t>㉡奵깫弴牥</w:t>
      </w:r>
      <w:r>
        <w:rPr/>
        <w:t>ꥅ</w:t>
      </w:r>
      <w:r>
        <w:rPr/>
        <w:t>氵숭</w:t>
      </w:r>
      <w:r>
        <w:rPr/>
        <w:t>ⱨ</w:t>
      </w:r>
      <w:r>
        <w:rPr/>
        <w:t>뽓♏扴牲帯ㅅ桁㝅璵畐</w:t>
      </w:r>
      <w:r>
        <w:rPr/>
        <w:t>ⷂ</w:t>
      </w:r>
      <w:r>
        <w:rPr/>
        <w:t>硡ꅉ祐氰䮥촱⌯䒿ㅪ뭡倫♀䱑帰橎㝊公勃컂烍桇⩺㡃乔</w:t>
      </w:r>
      <w:r>
        <w:rPr/>
        <w:t>ꦩ</w:t>
      </w:r>
      <w:r>
        <w:rPr/>
        <w:t>぀䁟揂⯂㐻쌤䅥楓櫂㠣汷圻⮩琽㴨ꍙ䞩癢璥◂슬恭卸牢㭟愶扗怯飂浀痂</w:t>
      </w:r>
      <w:r>
        <w:rPr/>
        <w:t>Ȿ</w:t>
      </w:r>
      <w:r>
        <w:rPr/>
        <w:t>ノ깦湢睵꺩칣穑䥠䔫䁆唪眮쵱䵹䭘䴳ꌲ싂ꇂ瘳싃啲瞡教畵캡熩玮䞬ㄪ쉧卒⪥異搩嘱딪놬뭣</w:t>
      </w:r>
      <w:r>
        <w:rPr/>
        <w:t>⡹</w:t>
      </w:r>
      <w:r>
        <w:rPr/>
        <w:t>報穥碩弫</w:t>
      </w:r>
      <w:r>
        <w:rPr/>
        <w:t>⠮</w:t>
      </w:r>
      <w:r>
        <w:rPr/>
        <w:t>䈰㒩⼭姂欶乸</w:t>
      </w:r>
      <w:r>
        <w:rPr/>
        <w:t>ⱺ</w:t>
      </w:r>
      <w:r>
        <w:rPr/>
        <w:t>뭷♰杊</w:t>
      </w:r>
      <w:r>
        <w:rPr/>
        <w:t>꧂</w:t>
      </w:r>
      <w:r>
        <w:rPr/>
        <w:t>汵烍䑲渶㙰⴮쌷쉙坄䌻䴪绂</w:t>
      </w:r>
      <w:r>
        <w:rPr/>
        <w:t>⠪</w:t>
      </w:r>
      <w:r>
        <w:rPr/>
        <w:t>ꅮ当歰㞏ㅏ㍔䋂塒椶⌷쉆汹妏栳顴然썒♸䈻榩</w:t>
      </w:r>
      <w:r>
        <w:rPr/>
        <w:t>ⴴ</w:t>
      </w:r>
      <w:r>
        <w:rPr/>
        <w:t>뼳쉋恊渤欯</w:t>
      </w:r>
      <w:r>
        <w:rPr/>
        <w:t>⣂</w:t>
      </w:r>
      <w:r>
        <w:rPr/>
        <w:t>䧂뽯쉹煶땬</w:t>
      </w:r>
      <w:r>
        <w:rPr/>
        <w:t>ꗍ</w:t>
      </w:r>
      <w:r>
        <w:rPr/>
        <w:t>槂疣湀皵湢捥</w:t>
      </w:r>
      <w:r>
        <w:rPr/>
        <w:t>ꤨ</w:t>
      </w:r>
      <w:r>
        <w:rPr/>
        <w:t>仂⩆䲏쉩카</w:t>
      </w:r>
      <w:r>
        <w:rPr/>
        <w:t>ꤩ⹰</w:t>
      </w:r>
      <w:r>
        <w:rPr/>
        <w:t>湠恥</w:t>
      </w:r>
      <w:r>
        <w:rPr/>
        <w:t>ⱑ</w:t>
      </w:r>
      <w:r>
        <w:rPr/>
        <w:t>㉩纡䕊쉸湩横</w:t>
      </w:r>
      <w:r>
        <w:rPr/>
        <w:t>ⶏ</w:t>
      </w:r>
      <w:r>
        <w:rPr/>
        <w:t>弭</w:t>
      </w:r>
      <w:r>
        <w:rPr/>
        <w:t>ⷂ⥴</w:t>
      </w:r>
      <w:r>
        <w:rPr/>
        <w:t>稶治</w:t>
      </w:r>
      <w:r>
        <w:rPr/>
        <w:t>ꕹ</w:t>
      </w:r>
      <w:r>
        <w:rPr/>
        <w:t>吣䍭숣</w:t>
      </w:r>
      <w:r>
        <w:rPr/>
        <w:t>⡧</w:t>
      </w:r>
      <w:r>
        <w:rPr/>
        <w:t>獐歲歮猰奌싂㏍䭂䈽歄炵攤䀮⥱㕬辿䩰쉊┪㡯쉤</w:t>
      </w:r>
      <w:r>
        <w:rPr/>
        <w:t>Ⲙ</w:t>
      </w:r>
      <w:r>
        <w:rPr/>
        <w:t>畖揂恸剆㯂椪乤숶淍칚睨♏숬</w:t>
      </w:r>
      <w:r>
        <w:rPr/>
        <w:t>⢮</w:t>
      </w:r>
      <w:r>
        <w:rPr/>
        <w:t>뽗矂辻믂抣</w:t>
      </w:r>
      <w:r>
        <w:rPr/>
        <w:t>ⷂ</w:t>
      </w:r>
      <w:r>
        <w:rPr/>
        <w:t>㍗☹⾡ꏂ獎㝖㵂䵶橕쉘쉗긹뽆♤슡潴匯奒睍⭂㊩쌸椳慳启싂㷂杫䡅㶵⾡츪圯㈹숵匽쉐復墵♗䀵쉒掮䅯栦뭾煭傩㭨쉔怪㠳惂塳⼪</w:t>
      </w:r>
      <w:r>
        <w:rPr/>
        <w:t>꤬</w:t>
      </w:r>
      <w:r>
        <w:rPr/>
        <w:t>䍬㵙璩건浪汓烂爊朱㕹⥭㭂夫⤴䅊敦垮숴촯</w:t>
      </w:r>
      <w:r>
        <w:rPr/>
        <w:t>Ⳃ꥙</w:t>
      </w:r>
      <w:r>
        <w:rPr/>
        <w:t>쉶殏숩牤䥃穭뽋⥱坱砯㴤쏂媿桷㯂咩⹅걬凂楈╒侥쉠⦮乺싂㘵</w:t>
      </w:r>
      <w:r>
        <w:rPr/>
        <w:t>ⵤ</w:t>
      </w:r>
      <w:r>
        <w:rPr/>
        <w:t>槎쉚</w:t>
      </w:r>
      <w:r>
        <w:rPr/>
        <w:t>ꦥ</w:t>
      </w:r>
      <w:r>
        <w:rPr/>
        <w:t>乘婹㵤쉙祌扫漴㣂帮奡灒噣숤飂異䁥䕉暩嗂㭪㡐숵祶㙅收懂ꥣ싂땦㵡㩤扬㓂硌슩㤪㑂⪡㉐⤩桍⴮拂䥰칔춿潔瑗꺿촰慁⩫⭟␺悘</w:t>
      </w:r>
      <w:r>
        <w:rPr/>
        <w:t>⵰</w:t>
      </w:r>
      <w:r>
        <w:rPr/>
        <w:t>뭨䭲狂</w:t>
      </w:r>
      <w:r>
        <w:rPr/>
        <w:t>꧂</w:t>
      </w:r>
      <w:r>
        <w:rPr/>
        <w:t>䉶乙睞顶䐪嗂嚬숦䌶㜳⸦䍒䥂兲媱ꆣ縤㵏户깺쉀䵔⵴⼣轪㛂珂뇂爲땳ꅍ䋂掱义佞숴⛂䕞占䵫⍫㩕䝔뭘爨矎京썷池쉡䐵愹쉀♱堰瓃䅥쉰恧兺습繖㛂橅䡣</w:t>
      </w:r>
      <w:r>
        <w:rPr/>
        <w:t>ꕖ</w:t>
      </w:r>
      <w:r>
        <w:rPr/>
        <w:t>奣㮻堺╡扤坞绂㦣숮⼩ꏂ㙑</w:t>
      </w:r>
      <w:r>
        <w:rPr/>
        <w:t>ⱈ</w:t>
      </w:r>
      <w:r>
        <w:rPr/>
        <w:t>䇂ヂ⺵㵦练䁲</w:t>
      </w:r>
      <w:r>
        <w:rPr/>
        <w:t>ⴺ</w:t>
      </w:r>
      <w:r>
        <w:rPr/>
        <w:t>怬쎱⍰奧穚欤⍐쉀녅쉗숺㩱⸫䧂㝺匥</w:t>
      </w:r>
      <w:r>
        <w:rPr/>
        <w:t>⡟</w:t>
      </w:r>
      <w:r>
        <w:rPr/>
        <w:t>朽뽐䁤⩨爳䩉㜭特稴숥墵슿䯎</w:t>
      </w:r>
      <w:r>
        <w:rPr/>
        <w:t>⡎</w:t>
      </w:r>
      <w:r>
        <w:rPr/>
        <w:t>㉱㌨椬⹄㡟睵쉦⫂塇焸㭏⽕楔玡撩㏂㩇숮瑚㈷갳愰䣂숸泍ꍾ佈</w:t>
      </w:r>
      <w:r>
        <w:rPr/>
        <w:t>ꦻ</w:t>
      </w:r>
      <w:r>
        <w:rPr/>
        <w:t>䏂摙╸潓믎䍈佩</w:t>
      </w:r>
      <w:r>
        <w:rPr/>
        <w:t>ꦡⷂ</w:t>
      </w:r>
      <w:r>
        <w:rPr/>
        <w:t>瘨獚囂曂믍瘽㥞轭┹勂뭯㟂呖╮榻焫摴싂</w:t>
      </w:r>
      <w:r>
        <w:rPr/>
        <w:t>ꦥ</w:t>
      </w:r>
      <w:r>
        <w:rPr/>
        <w:t>噄껃瑗噕ꄷ佀䴥</w:t>
      </w:r>
      <w:r>
        <w:rPr/>
        <w:t>ⱂ⩭</w:t>
      </w:r>
      <w:r>
        <w:rPr/>
        <w:t>숴檥ィ䵦䝰瑚硍殣⨱瑇싂䔽䁥쉅㍯숳㑠㘵捣䁋쉺녇㎩㭳慣숤㌭⹠⚻奧奔䢡稯類栣ꍇ珂</w:t>
      </w:r>
      <w:r>
        <w:rPr/>
        <w:t>ⵌ</w:t>
      </w:r>
      <w:r>
        <w:rPr/>
        <w:t>圫⩬畈煢晔䡢砱匭䛂㣃㉗汯㑎瓂婗썘幾吸싂쉯</w:t>
      </w:r>
      <w:r>
        <w:rPr/>
        <w:t>ꤽ</w:t>
      </w:r>
      <w:r>
        <w:rPr/>
        <w:t>挣哂</w:t>
      </w:r>
      <w:r>
        <w:rPr/>
        <w:t>ⱃ</w:t>
      </w:r>
      <w:r>
        <w:rPr/>
        <w:t>㈲睾䢏</w:t>
      </w:r>
      <w:r>
        <w:rPr/>
        <w:t>ꗂ</w:t>
      </w:r>
      <w:r>
        <w:rPr/>
        <w:t>㥯瑵䉨䇂㦿슱䴫汳䱋䷃⵵䤽朶弪繸║㙱牞䔬녰ぎず婐䵙</w:t>
      </w:r>
      <w:r>
        <w:rPr/>
        <w:t>Ⱓ</w:t>
      </w:r>
      <w:r>
        <w:rPr/>
        <w:t>䵣䍄䄸ㅱ迂䡂䬨䄵䁙념侮煆户㟎䩩㑅⯂⬭㠶䍄쉁㩟격穄㵣猪璣䑥堰塘츸ꅂ欬</w:t>
      </w:r>
      <w:r>
        <w:rPr/>
        <w:t>ꥁ</w:t>
      </w:r>
      <w:r>
        <w:rPr/>
        <w:t>딩轸彄睹</w:t>
      </w:r>
      <w:r>
        <w:rPr/>
        <w:t>⡶</w:t>
      </w:r>
      <w:r>
        <w:rPr/>
        <w:t>㑥穢硗㕀䰻깣㬹䕬䚬恺썀⫂楍</w:t>
      </w:r>
      <w:r>
        <w:rPr/>
        <w:t>ⴽ</w:t>
      </w:r>
      <w:r>
        <w:rPr/>
        <w:t>刦䙚稹晦네婾쉖쏂焺梿塾乧</w:t>
      </w:r>
      <w:r>
        <w:rPr/>
        <w:t>Ⱓ</w:t>
      </w:r>
      <w:r>
        <w:rPr/>
        <w:t>盂彔瀭숦걹㍪䐪</w:t>
      </w:r>
      <w:r>
        <w:rPr/>
        <w:t>Ⳃ</w:t>
      </w:r>
      <w:r>
        <w:rPr/>
        <w:t>呵坕栫</w:t>
      </w:r>
      <w:r>
        <w:rPr/>
        <w:t>ꕢ</w:t>
      </w:r>
      <w:r>
        <w:rPr/>
        <w:t>쉑䣂⹦䔩㡵⪥灃㜤獀轙湚恳쉾株煬쉔깥㛂쉳咿稩席颩㐻</w:t>
      </w:r>
      <w:r>
        <w:rPr/>
        <w:t>ꦘ</w:t>
      </w:r>
      <w:r>
        <w:rPr/>
        <w:t>촪き녣佄繩㝸딪熩깐䢏獡顔⩳瘨梡拂㗂䓍䱟㪩惂䡅祩⩥⩩䥓䖵䤫䩠祎健㌊</w:t>
      </w:r>
      <w:r>
        <w:rPr/>
        <w:t>⡨</w:t>
      </w:r>
      <w:r>
        <w:rPr/>
        <w:t>挹兵</w:t>
      </w:r>
      <w:r>
        <w:rPr/>
        <w:t>⡾</w:t>
      </w:r>
      <w:r>
        <w:rPr/>
        <w:t>㉃숲㵃숳⏂乤兀疣⹴绂</w:t>
      </w:r>
      <w:r>
        <w:rPr/>
        <w:t>ⳃ</w:t>
      </w:r>
      <w:r>
        <w:rPr/>
        <w:t>㗂摥䌺</w:t>
      </w:r>
      <w:r>
        <w:rPr/>
        <w:t>Ⲙ</w:t>
      </w:r>
      <w:r>
        <w:rPr/>
        <w:t>匹쉱捦櫂싍漲ꇂ쉵ね⌷뭀伪婔墵놥煤䗃呇湑⧂牨獱㠺猸甲䗂⍠穘穬╦쉐숣Ⓜ縴卸㝳쉾䀽摊뭋繢</w:t>
      </w:r>
      <w:r>
        <w:rPr/>
        <w:t>ⶩ</w:t>
      </w:r>
      <w:r>
        <w:rPr/>
        <w:t>㵀뿂微</w:t>
      </w:r>
      <w:r>
        <w:rPr/>
        <w:t>ⴤ</w:t>
      </w:r>
      <w:r>
        <w:rPr/>
        <w:t>怲單埂☨䙟䆩摶㉳䐺甶⿂噰䉏썙⺣칱⑎辏倵獠뽴㵏珍浡⩏ォ壂ꅏ檵㵬頱捄⯂䡁숰㮻灪琩싂㉵䭅佇䋃硡奣숭碡䂿</w:t>
      </w:r>
      <w:r>
        <w:rPr/>
        <w:t>ⵆ</w:t>
      </w:r>
      <w:r>
        <w:rPr/>
        <w:t>挩쉧䝎촦䱌䌸⑃幅懍偰滃䙍弫믂歨轱Ⓜ普䱴쉡걵쵡ㄯ礥쉷轪㴺쉲喩슥㉇牯仂撘⪩敹䍖廂济䓍숱挹桏瑶犩싂ノ戺⸩ꥣ瓂㍙呴凂⨪桞⩄皿䕪楃㝑唪숻唣怳㈲穴깭煓싍䤺ネ瀰䒘梏揎⑮僂嘱奔⮏싂땞쉐䵵⹧䱱䵁㕃涩쉞祎䉋겮皩䓂䳂乨僂硓숯擂⭕楟平쉯⦱뿎䏂㭚⥡뽟煴⵾⚻婋亿捑⌯朩傥癀潡挸桗쉭쉅㍗⩐㡴䝖ꥩ睇촶琻싂拂恚쉑槃核匲晊毂</w:t>
      </w:r>
      <w:r>
        <w:rPr/>
        <w:t>ꕴ</w:t>
      </w:r>
      <w:r>
        <w:rPr/>
        <w:t>䠰䉇輽ꌹ顔顑頤⪩䋂焥額㍐竂势䵴䵊쉰氩⑏檥姂㏂䦩㍅䰫㕌歈煠㥫</w:t>
      </w:r>
      <w:r>
        <w:rPr/>
        <w:t>ⳃ</w:t>
      </w:r>
      <w:r>
        <w:rPr/>
        <w:t>숲䑑枱畤슮쉡乨䠽떱⹏慒䝋⹯䵸住</w:t>
      </w:r>
      <w:r>
        <w:rPr/>
        <w:t>ⰷ</w:t>
      </w:r>
      <w:r>
        <w:rPr/>
        <w:t>뗍㗂㩥止㭑偠⮥硁硌㵢ꇂ䢩䍖摈祕뭅牰쉳ꅍ⶿幹旂쉀奈癦ꅘ깪ꅮ깅ㅳ䕪ㅁ䜣ㅑ⪥뮘偩呩썪</w:t>
      </w:r>
      <w:r>
        <w:rPr/>
        <w:t>ꗂ</w:t>
      </w:r>
      <w:r>
        <w:rPr/>
        <w:t>㡞숰싂꺡ㄪ癫硶⧂㆘쌦幏䱀畓你♤㡊ꥳ녭揂긮潬湏㝐䣂普슩쉘ㅐ迂炏暏䅋䉕썳奋⥌㝑䆘低纻</w:t>
      </w:r>
      <w:r>
        <w:rPr/>
        <w:t>⠭</w:t>
      </w:r>
      <w:r>
        <w:rPr/>
        <w:t>쉀땇㏎擎祤䥔扱㋂⩌㯃⍺⩃橬㔬⑷煚㔯</w:t>
      </w:r>
      <w:r>
        <w:rPr/>
        <w:t>꧂</w:t>
      </w:r>
      <w:r>
        <w:rPr/>
        <w:t>倸쉋杘⍾묵쉁쏂祬噪슩呍깇暏㨤쉪⍢⑋坵㥗疵繧䑥쉘⪘硉쉩뭑田冮䪱땅㡙恥싂䘪뼣㵇싍颱곂佟ぷ䕋橳䬽⭃湾ㅅ♸㞩燍䅲値牦ㅓ뿂뽎䨲碘䥞塓噔敟悡㜪쉉欶⥘顒桋</w:t>
      </w:r>
      <w:r>
        <w:rPr/>
        <w:t>ꖥ</w:t>
      </w:r>
      <w:r>
        <w:rPr/>
        <w:t>听뼬噁⩾㍁䙩</w:t>
      </w:r>
      <w:r>
        <w:rPr/>
        <w:t>꧂</w:t>
      </w:r>
      <w:r>
        <w:rPr/>
        <w:t>싂䴣믂숳枘䈵婧氪쉄⯍吤並㚬뭥䙟㈵潶〸䉧╶⽖梥숺</w:t>
      </w:r>
      <w:r>
        <w:rPr/>
        <w:t>ⲏ</w:t>
      </w:r>
      <w:r>
        <w:rPr/>
        <w:t>뿂䭓穷獠㠴洊偮楧佉ꍀ깲㑣摢⮩䮱㍈纘剈伷區慢싎熮⧂䘵㬳䯎䢬㵕ㅢ汬땴╫䐣颩⤽歫䑴娴넬ꇎ숺䵇恵䨩扎쉘ꅎ㡩숫㵋㫂䅶枱䩊╣슡个ㅮ슮㙆숹轚挱嗂䕮何竂樵㵗㫂䢻㡅彌书煋㖻砲⍠夯橒獀ⸯ넸㭮⸦瀪䕟䷂欫娷⩭獁㮡</w:t>
      </w:r>
      <w:r>
        <w:rPr/>
        <w:t>ⱖ</w:t>
      </w:r>
      <w:r>
        <w:rPr/>
        <w:t>矍瀷쉵㥙炏梻䧂쉊㌳긵漫䤥</w:t>
      </w:r>
      <w:r>
        <w:rPr/>
        <w:t>ⵘ</w:t>
      </w:r>
      <w:r>
        <w:rPr/>
        <w:t>爪㇂砽썉䖮䜥睷㋂墮穈潟慷숶殻㍚睓报顴窮敔슣窘㇂淂栶㙅쉅㓂┶⭳㕴嘸彉⤵縭䕳넲繪쉶晬슏癡뭊썪慁䥆䒥숻⧍숤ꥨ参䅀␲</w:t>
      </w:r>
      <w:r>
        <w:rPr/>
        <w:t>ꥐ</w:t>
      </w:r>
      <w:r>
        <w:rPr/>
        <w:t>卆柂摉奍䑇④嘱堦쉗捔揍刣灃䬷숴뭃爯쉩兖</w:t>
      </w:r>
      <w:r>
        <w:rPr/>
        <w:t>ⶏ</w:t>
      </w:r>
      <w:r>
        <w:rPr/>
        <w:t>漪갰㥂⎡娽䤬潞找쉨㫎窘ꍣ뭌半쉒桗쵡敬偌ꌫ挵⺱䮻丶穭媣⻂烂䪩䠽뽤媩湓㝆繊秂䝥偓攣灣뇂灌剤⦏䅃㔽癭歴㉍瀬</w:t>
      </w:r>
      <w:r>
        <w:rPr/>
        <w:t>ꗂ⥰</w:t>
      </w:r>
      <w:r>
        <w:rPr/>
        <w:t>縶兰깮⥕塔걣뭇哂䁙䝹歠떱祮总硑䜳纣爹怵ご灍쌲쉹쉬縬</w:t>
      </w:r>
      <w:r>
        <w:rPr/>
        <w:t>ꥁ</w:t>
      </w:r>
      <w:r>
        <w:rPr/>
        <w:t>橐呢♀歰싂㐴싂浣湪㔸塣瑣싂幨殻姂</w:t>
      </w:r>
      <w:r>
        <w:rPr/>
        <w:t>꧂</w:t>
      </w:r>
      <w:r>
        <w:rPr/>
        <w:t>㡸⥲焻䩩繶圲湆塃䞵걓쉘焷썓挰숲䳂뭖䍦싂뭴䄸轄㍰䊩䤤䕰ㅓ顇懂䮻潩䢿卺㝳뭹⩲䉧愪싂쉀唪勎숻䁾갻㝭⚡䉕쉀⽣까⥆㈸㡈歳쉓ㅞ싂뭗䆩照뇍痂䡱㧍㍑㫂ㄷ湢佴唽癎</w:t>
      </w:r>
      <w:r>
        <w:rPr/>
        <w:t>⡐</w:t>
      </w:r>
      <w:r>
        <w:rPr/>
        <w:t>椹塩☸斥䩟䈱㯂繁㝸뽅쉹⑍汇愺潪</w:t>
      </w:r>
      <w:r>
        <w:rPr/>
        <w:t>ꕯ</w:t>
      </w:r>
      <w:r>
        <w:rPr/>
        <w:t>쉡츮硭쉎쵄捗顎汲瘮䐣슡忎穃䕳쉆堯⨨穯⍭ꅉ╎쉺⩆쵐⭠卦쉕穀兵杇슩⾮ꍢ쉈⑁㶻摭㩂썏쉓憩漫䈷卌㔶找ꌰ束车幚扯╴䴽숥䑤츽뭦䚱椭</w:t>
      </w:r>
      <w:r>
        <w:rPr/>
        <w:t>ⱄ</w:t>
      </w:r>
      <w:r>
        <w:rPr/>
        <w:t>䕐神㡥䑋戮⪮歳噭䩘滂⭁䥺彳쵓쉅〥圵砮䂻忂쌽걯䶿兴桩㝐뽢掩쉥쉵㕳䅬싂㏂椭㷂曂堷毂쉦㩘畕쉤畐⭢獐サ䷂坏凂潱䡢癤礳⪡疥幇圥ꥫ슘⑁奚㭒ㅾ匦䲿樥斻哂堻奠䞏</w:t>
      </w:r>
      <w:r>
        <w:rPr/>
        <w:t>ⷂⷂ</w:t>
      </w:r>
      <w:r>
        <w:rPr/>
        <w:t>煍䴭⻎摨顡䓃</w:t>
      </w:r>
      <w:r>
        <w:rPr/>
        <w:t>ⱪ</w:t>
      </w:r>
      <w:r>
        <w:rPr/>
        <w:t>⼲煑弪瑉慯猷䌻꺱⩕츊캏곂愫祷晹㦮썷档棃츺妮晩棂䉾䉳剰姂怲딥ㄶ穏⩹杘⑎抩땵瀪䏂䜽쉯洷倬歆㧎䩋迂ꌭ쉇䊩╡䘱ꌫ株㑟棂Ⓜ䔤爷渲슿祆灇猸㝲疱焺䝓╧䥙杭幀祭牣따啁扗녧飂嫍쉅⾣䴪⨴쉰㨺桬╨婇갣睤偟싂</w:t>
      </w:r>
      <w:r>
        <w:rPr/>
        <w:t>ꕋ</w:t>
      </w:r>
      <w:r>
        <w:rPr/>
        <w:t>쵗㨲숱⑅⛂䲏䉕椮橓䱌ꄷ悘冏啵㌱牸歲䥾杶쉬㩅呑䧂긮쉅㞩</w:t>
      </w:r>
      <w:r>
        <w:rPr/>
        <w:t>ⷂ</w:t>
      </w:r>
      <w:r>
        <w:rPr/>
        <w:t>㬪䓂</w:t>
      </w:r>
      <w:r>
        <w:rPr/>
        <w:t>ⱪ</w:t>
      </w:r>
      <w:r>
        <w:rPr/>
        <w:t>㜶揂㥱婂祂瑸⍾숰㓂숻䆮쉁</w:t>
      </w:r>
      <w:r>
        <w:rPr/>
        <w:t>⡀</w:t>
      </w:r>
      <w:r>
        <w:rPr/>
        <w:t>枵⭥採녒揂㣂ꇂ輣秂桚⥯刬깸갮⤲䰥㑢⤯倷슮䬥</w:t>
      </w:r>
      <w:r>
        <w:rPr/>
        <w:t>꤫⵺</w:t>
      </w:r>
      <w:r>
        <w:rPr/>
        <w:t>顃⫂쉰쉩⍴</w:t>
      </w:r>
      <w:r>
        <w:rPr/>
        <w:t>ꗂ</w:t>
      </w:r>
      <w:r>
        <w:rPr/>
        <w:t>颏녩愪䍶</w:t>
      </w:r>
      <w:r>
        <w:rPr/>
        <w:t>ꥋ</w:t>
      </w:r>
      <w:r>
        <w:rPr/>
        <w:t>䄤歱剤쉗㝉摋숭澬⽃昭喡ꇃ牷䢥沩楖갳圩숬乌싃</w:t>
      </w:r>
      <w:r>
        <w:rPr/>
        <w:t>ꕆ</w:t>
      </w:r>
      <w:r>
        <w:rPr/>
        <w:t>怮♁䟂⤪䵐伪썠煚</w:t>
      </w:r>
      <w:r>
        <w:rPr/>
        <w:t>⠵⌦</w:t>
      </w:r>
      <w:r>
        <w:rPr/>
        <w:t>䍸㙦歙䭭㵇⑪⌦녬</w:t>
      </w:r>
      <w:r>
        <w:rPr/>
        <w:t>ꤥ</w:t>
      </w:r>
      <w:r>
        <w:rPr/>
        <w:t>⺥캬⩆㡏⤩䐯ꏂ⪮</w:t>
      </w:r>
      <w:r>
        <w:rPr/>
        <w:t>ꦘ</w:t>
      </w:r>
      <w:r>
        <w:rPr/>
        <w:t>所免숨吲㙫主</w:t>
      </w:r>
      <w:r>
        <w:rPr/>
        <w:t>⡥</w:t>
      </w:r>
      <w:r>
        <w:rPr/>
        <w:t>唶♥믂旎쉡秂琸쉅截刷⭑秂恸其嚘辏娰㍞뼽問癓깟깚怶槍쉀㡡䐲䠪乔깮样兑娪㑞⽐뾱숵걏位</w:t>
      </w:r>
      <w:r>
        <w:rPr/>
        <w:t>ⷍ</w:t>
      </w:r>
      <w:r>
        <w:rPr/>
        <w:t>䋃漷燍䷂啶朰뇂昪㉏〤쉲ꅱ䡇嘤㘥쉉칍墻硤挩係㉗䕚㩵噏祴瀪恺䀴䬰顅旂輹彔畧㗂恟楾囂太䜪㡶ㅇ䠲䪩ㆿ仂禘⥲秂䯂灑摢眭▩抵㉗申歡딦占䱰啕参啦ㅖ녘㉉戬㩈疡갦䮵䣂灺伣㤺㈫㤱䀵ꆥ䗂奷</w:t>
      </w:r>
      <w:r>
        <w:rPr/>
        <w:t>꧂</w:t>
      </w:r>
      <w:r>
        <w:rPr/>
        <w:t>ⱊ</w:t>
      </w:r>
      <w:r>
        <w:rPr/>
        <w:t>偋捤憣眩⩳绂꥘區䰵</w:t>
      </w:r>
      <w:r>
        <w:rPr/>
        <w:t>ꕕⓂ⌸</w:t>
      </w:r>
      <w:r>
        <w:rPr/>
        <w:t>㫂</w:t>
      </w:r>
      <w:r>
        <w:rPr/>
        <w:t>⣃</w:t>
      </w:r>
      <w:r>
        <w:rPr/>
        <w:t>泂橍싂칈挶♆⸴繈畱琬쉒輻쉨⨫䍄쉥帺쉸숪栭ꅙ</w:t>
      </w:r>
      <w:r>
        <w:rPr/>
        <w:t>⣂</w:t>
      </w:r>
      <w:r>
        <w:rPr/>
        <w:t>轵婶汎⼷幹幡</w:t>
      </w:r>
      <w:r>
        <w:rPr/>
        <w:t>ꔮ</w:t>
      </w:r>
      <w:r>
        <w:rPr/>
        <w:t>盃숽嘪浑暏㑱夸䉖㌻䥏</w:t>
      </w:r>
      <w:r>
        <w:rPr/>
        <w:t>ꕤ</w:t>
      </w:r>
      <w:r>
        <w:rPr/>
        <w:t>姂</w:t>
      </w:r>
      <w:r>
        <w:rPr/>
        <w:t>ꦏ</w:t>
      </w:r>
      <w:r>
        <w:rPr/>
        <w:t>輥㍑毂㉎䥮㢿╷癌斣ぢ抱楂䡷䩭걊榘滎쏂永䑍숲㨸瑥卭䵴扑ꆡ母␴㗂䘩⹰潺䵓皵⹎橃畋䑮㙂♫촥╍뭋긥睺쉚業剧숯辣⫎㥒典繌㕯╩슡쉾倣彃䱶珍兰甯</w:t>
      </w:r>
      <w:r>
        <w:rPr/>
        <w:t>ⳍ</w:t>
      </w:r>
      <w:r>
        <w:rPr/>
        <w:t>櫂⪩橊㡺佞땯䝆싂婰쉗捰쉴䈽唰摶䑃䍹擂숵瑺疿湱쉧숩牊⑎汤꺡獏⹖쉠樬䡭噇딤⏎䐱瑫瑵㘪䅯䯂特䥟䋂束숊瑃忂㝘쉴㝲䴸晊쉒♎姎債</w:t>
      </w:r>
      <w:r>
        <w:rPr/>
        <w:t>ꕵ</w:t>
      </w:r>
      <w:r>
        <w:rPr/>
        <w:t>㜯♏</w:t>
      </w:r>
      <w:r>
        <w:rPr/>
        <w:t>ꤽ</w:t>
      </w:r>
      <w:r>
        <w:rPr/>
        <w:t>氻쉉</w:t>
      </w:r>
      <w:r>
        <w:rPr/>
        <w:t>⠶</w:t>
      </w:r>
      <w:r>
        <w:rPr/>
        <w:t>奲㪏䴶숭숵㌫䡱㩆걐곂▩䘥⍴嘵䠩救䠸ㆵㅋ㙫䁨共㭒ㅫ璩兵戬⩞⨦刦㨽形㗂ꇂ⩈␦氰</w:t>
      </w:r>
      <w:r>
        <w:rPr/>
        <w:t>꥟</w:t>
      </w:r>
      <w:r>
        <w:rPr/>
        <w:t>塢쉘繺䉂</w:t>
      </w:r>
    </w:p>
    <w:p>
      <w:pPr>
        <w:pStyle w:val="PreformattedText"/>
        <w:bidi w:val="0"/>
        <w:spacing w:before="0" w:after="0"/>
        <w:jc w:val="left"/>
        <w:rPr/>
      </w:pPr>
      <w:r>
        <w:rPr/>
        <w:t>慧畚毎쉏烂⫂숳㜹곂硄亩㚩숯绂썰쉔漵江꥚妩刨䭈敐䭤숵습浕坾㍯塢㩊䠥㝘㩏Ⓝ䰰䈴䙴</w:t>
      </w:r>
      <w:r>
        <w:rPr/>
        <w:t>ⲿ</w:t>
      </w:r>
      <w:r>
        <w:rPr/>
        <w:t>睉춏숪㕃牒迂쉱櫂숴睂䍎呉쉗徘</w:t>
      </w:r>
      <w:r>
        <w:rPr/>
        <w:t>ⵎ</w:t>
      </w:r>
      <w:r>
        <w:rPr/>
        <w:t>슱䌮璘顊㢏䩅碩층彂⭡쌱痃⒬㥥쉆㛂㉌整欮潇</w:t>
      </w:r>
      <w:r>
        <w:rPr/>
        <w:t>ꕨ</w:t>
      </w:r>
      <w:r>
        <w:rPr/>
        <w:t>禣䍭瑙㞮䍹暡싂㌦쉁쉊眰桳믎䩳♅碘彶</w:t>
      </w:r>
      <w:r>
        <w:rPr/>
        <w:t>ⳃ⹊</w:t>
      </w:r>
      <w:r>
        <w:rPr/>
        <w:t>䡶匵婗</w:t>
      </w:r>
      <w:r>
        <w:rPr/>
        <w:t>ꕷ</w:t>
      </w:r>
      <w:r>
        <w:rPr/>
        <w:t>凂䙞婋䃂参冬뾣兪㌮敡晌㙄縤埂⍷祄⬽桦姂숩秂묭抬</w:t>
      </w:r>
      <w:r>
        <w:rPr/>
        <w:t>ꥒ</w:t>
      </w:r>
      <w:r>
        <w:rPr/>
        <w:t>㟂溘⭥乔싂顃⛃땴剂싂␪녏뗂䣂䋂椬䝅ꇂ숲癄䍹</w:t>
      </w:r>
      <w:r>
        <w:rPr/>
        <w:t>Ᵽ</w:t>
      </w:r>
      <w:r>
        <w:rPr/>
        <w:t>㙟〉㢱䤶⩈䩫䔽祫呍汅桐輩⭍㴷穯偃繐啦嚘轕槂䥖窱偬夵㜰刺쵄㍓슩颮쉤숪쉄걈瀩恪顖滂偶坴䃂⩉㭺䡀喩畍춱䁅捵㈱纮䕗ꇂ摧떻擂䕈⑖쉡⵱辵瞻䴹</w:t>
      </w:r>
      <w:r>
        <w:rPr/>
        <w:t>ⷂ</w:t>
      </w:r>
      <w:r>
        <w:rPr/>
        <w:t>숩猵ꆻ㭬</w:t>
      </w:r>
      <w:r>
        <w:rPr/>
        <w:t>ꕏ</w:t>
      </w:r>
      <w:r>
        <w:rPr/>
        <w:t>吻带⚡</w:t>
      </w:r>
      <w:r>
        <w:rPr/>
        <w:t>ⴣ</w:t>
      </w:r>
      <w:r>
        <w:rPr/>
        <w:t>疏氤䦡獢숵⩑癖洪瑧썰奁䝢ꍥ纩㕶渥硏彎⯂⩳昴넯㑗칯〻漯</w:t>
      </w:r>
      <w:r>
        <w:rPr/>
        <w:t>ⵐ</w:t>
      </w:r>
      <w:r>
        <w:rPr/>
        <w:t>㭦묣戸ꍄ썺䱥㘽奸䉷</w:t>
      </w:r>
      <w:r>
        <w:rPr/>
        <w:t>ꔷ</w:t>
      </w:r>
      <w:r>
        <w:rPr/>
        <w:t>쉥由녀㑓神杸㠶侥䎘䫂</w:t>
      </w:r>
      <w:r>
        <w:rPr/>
        <w:t>ꤨ⵶</w:t>
      </w:r>
      <w:r>
        <w:rPr/>
        <w:t>䂥쉓⹄땇㏂䛂Ⓜ슮뽩쉞瘴무夲䍘煡椨▣旂扮忂榏獯倬쉟瘹䊬⑅揂꥙䠷숫䁐嫎㙲飂䩱♺㌺䠪쉅</w:t>
      </w:r>
      <w:r>
        <w:rPr/>
        <w:t>ꖩ</w:t>
      </w:r>
      <w:r>
        <w:rPr/>
        <w:t>ㄹ沘燂䄩슡傩㕅䙋砨䨪顣䵈묬挰硖迂㜥⬹癦楊㌷湩◎숨䤣睅優쏂</w:t>
      </w:r>
      <w:r>
        <w:rPr/>
        <w:t>ꤦ</w:t>
      </w:r>
      <w:r>
        <w:rPr/>
        <w:t>䩢怯⿂⨻癢㋂믂숮砯形矂뿂꤮䤰</w:t>
      </w:r>
      <w:r>
        <w:rPr/>
        <w:t>⠥</w:t>
      </w:r>
      <w:r>
        <w:rPr/>
        <w:t>슿ㅋ㠱輬睁㪘뭱䦮䐰攷쵈㊩촩곂圥㑞栴囂쉠窘쉇磂浟婏扔勍彭㤪䅘䡚㠱䪱쉑渤숵凎ꌮ꺵⹌쉖嚘㢘㑕㤰慷⹣湷䳂楙</w:t>
      </w:r>
      <w:r>
        <w:rPr/>
        <w:t>ꕔ</w:t>
      </w:r>
      <w:r>
        <w:rPr/>
        <w:t>㡓쉠☵呣徣䕶げ쉢圥쎮惎䃃♏넥䛂昵判싃个쵳</w:t>
      </w:r>
      <w:r>
        <w:rPr/>
        <w:t>⠵</w:t>
      </w:r>
      <w:r>
        <w:rPr/>
        <w:t>㉎斻⨩쉟啑塳쉱睷䞵쵠嫎恑숸</w:t>
      </w:r>
      <w:r>
        <w:rPr/>
        <w:t>Ⲭ</w:t>
      </w:r>
      <w:r>
        <w:rPr/>
        <w:t>ꥈ</w:t>
      </w:r>
      <w:r>
        <w:rPr/>
        <w:t>橐䙳⛂쉧穪</w:t>
      </w:r>
      <w:r>
        <w:rPr/>
        <w:t>ꥄ</w:t>
      </w:r>
      <w:r>
        <w:rPr/>
        <w:t>䅕</w:t>
      </w:r>
      <w:r>
        <w:rPr/>
        <w:t>ꗍ</w:t>
      </w:r>
      <w:r>
        <w:rPr/>
        <w:t>䌳ㅰ㡢㕥㠭砊䅀⩰쉲噖⑸⍩摶쉉☱悏墡</w:t>
      </w:r>
      <w:r>
        <w:rPr/>
        <w:t>ꕳ</w:t>
      </w:r>
      <w:r>
        <w:rPr/>
        <w:t>䗂纻澩朲噌⒥⭌稫⽳彙嚩渷⑺䱸颵㜯①佞묣⭯쉸</w:t>
      </w:r>
      <w:r>
        <w:rPr/>
        <w:t>꧂</w:t>
      </w:r>
      <w:r>
        <w:rPr/>
        <w:t>쉄㴩</w:t>
      </w:r>
      <w:r>
        <w:rPr/>
        <w:t>ꕭ</w:t>
      </w:r>
      <w:r>
        <w:rPr/>
        <w:t>싂⨦뽥⭕</w:t>
      </w:r>
      <w:r>
        <w:rPr/>
        <w:t>ꕤ</w:t>
      </w:r>
      <w:r>
        <w:rPr/>
        <w:t>숣쉬䰷敕据恧瑖츸䝈縥颱슩彉ꌤ╲收</w:t>
      </w:r>
      <w:r>
        <w:rPr/>
        <w:t>Ⱡ</w:t>
      </w:r>
      <w:r>
        <w:rPr/>
        <w:t>깒八秂橨皬幇炣瑚싍浐쉹堥뭔⼲⽇晈䴹漦숻⨳䯎㞬挴䥍癄⌳</w:t>
      </w:r>
      <w:r>
        <w:rPr/>
        <w:t>⢘</w:t>
      </w:r>
      <w:r>
        <w:rPr/>
        <w:t>䠭湪剡</w:t>
      </w:r>
      <w:r>
        <w:rPr/>
        <w:t>Ⳏ</w:t>
      </w:r>
      <w:r>
        <w:rPr/>
        <w:t>墘乱㠫쉙畹䵗焹ꅕ歚㣂卨哃噞쉂㟎晀⭙쉚偸㤱숰佫煓䨮╣쉄䜽쉏䍭칱</w:t>
      </w:r>
      <w:r>
        <w:rPr/>
        <w:t>ꕢ</w:t>
      </w:r>
      <w:r>
        <w:rPr/>
        <w:t>숳㞵幢硃㫂偰所껍䰱䃎⩘䝸㑹⽡⤤涻埍ꅃ䱊輱⭇昶乃놵땶檩朱쉋䳂䳃剱ㄷ⩢畀⭰帺ꄪ쉰뮩歋太䁢䠳㛂칰⌴牲⽇䔣쉍倶䟂徱䪬⥭딭⭅녁啫灢桤栶暏㥱慬忂땏癇</w:t>
      </w:r>
      <w:r>
        <w:rPr/>
        <w:t>ⵍ</w:t>
      </w:r>
      <w:r>
        <w:rPr/>
        <w:t>ㆩ䶱瑒㕴偧뭩䩫ꏂ쵨婩</w:t>
      </w:r>
      <w:r>
        <w:rPr/>
        <w:t>⣂</w:t>
      </w:r>
      <w:r>
        <w:rPr/>
        <w:t>ꕁ</w:t>
      </w:r>
      <w:r>
        <w:rPr/>
        <w:t>썔卉な⴯㥖擃쉴⑗⭣</w:t>
      </w:r>
      <w:r>
        <w:rPr/>
        <w:t>ⶱ</w:t>
      </w:r>
      <w:r>
        <w:rPr/>
        <w:t>㩞囂椥</w:t>
      </w:r>
      <w:r>
        <w:rPr/>
        <w:t>⡂☵</w:t>
      </w:r>
      <w:r>
        <w:rPr/>
        <w:t>썠</w:t>
      </w:r>
      <w:r>
        <w:rPr/>
        <w:t>Ⱨ</w:t>
      </w:r>
      <w:r>
        <w:rPr/>
        <w:t>ㅧ扨㕭况晐橺䔵搨䋂猭橵炥㯂唽</w:t>
      </w:r>
      <w:r>
        <w:rPr/>
        <w:t>ꗂ</w:t>
      </w:r>
      <w:r>
        <w:rPr/>
        <w:t>橦窬惂乍䩺婺䪣䠹婕䁙庮䂣䵠숽煷⥌轚㪬⑊垵眵䡙䎥恹ꎵ䵒獋慉曎슏獫䭈䞱⑲</w:t>
      </w:r>
      <w:r>
        <w:rPr/>
        <w:t>ꕰ</w:t>
      </w:r>
      <w:r>
        <w:rPr/>
        <w:t>愳穙⸶</w:t>
      </w:r>
      <w:r>
        <w:rPr/>
        <w:t>Ⱔ</w:t>
      </w:r>
      <w:r>
        <w:rPr/>
        <w:t>썖瓂䙒䍅걶⌶䝲乱㤦搥䥳慾䅭戫⼩乌㤱놩殩쉩</w:t>
      </w:r>
      <w:r>
        <w:rPr/>
        <w:t>ⱈ</w:t>
      </w:r>
      <w:r>
        <w:rPr/>
        <w:t>㝃ꍧ枥䚩⨱㤰</w:t>
      </w:r>
      <w:r>
        <w:rPr/>
        <w:t>ⲿ</w:t>
      </w:r>
      <w:r>
        <w:rPr/>
        <w:t>伩⹩稺⭴⽖⽒</w:t>
      </w:r>
      <w:r>
        <w:rPr/>
        <w:t>ꤶ</w:t>
      </w:r>
      <w:r>
        <w:rPr/>
        <w:t>㑬唴㌽禵主㤶믎参쉚䞩摲轩䣂歀걺㙧䂥穒뭏䑹犮䵫侩睏弱▵䅔槃椲歕杵㑔獂숨汗䡠愩숺摎㕱㥌㑦쉰硃䳂杧쉟</w:t>
      </w:r>
      <w:r>
        <w:rPr/>
        <w:t>꧂</w:t>
      </w:r>
      <w:r>
        <w:rPr/>
        <w:t>䝤㴵托슥</w:t>
      </w:r>
      <w:r>
        <w:rPr/>
        <w:t>⡋</w:t>
      </w:r>
      <w:r>
        <w:rPr/>
        <w:t>磂瘶뽱此뽁ノ꺿奃纩㥋夽㉇숻⍵姂⽇摉쉅囃쉣桏汑묶刻</w:t>
      </w:r>
      <w:r>
        <w:rPr/>
        <w:t>ⱨ</w:t>
      </w:r>
      <w:r>
        <w:rPr/>
        <w:t>桖걟僂䨨牘㙸电⸦</w:t>
      </w:r>
      <w:r>
        <w:rPr/>
        <w:t>ꕟ</w:t>
      </w:r>
      <w:r>
        <w:rPr/>
        <w:t>䌸쵩⥞뮣䴪漪呟唯</w:t>
      </w:r>
      <w:r>
        <w:rPr/>
        <w:t>ⲱ</w:t>
      </w:r>
      <w:r>
        <w:rPr/>
        <w:t>㭶⾣㘩碻奱爱䴬冱㥯컂쉩⫂慌獙䃂輣繹♋쉬煂ぉ䌥싂卦䅓㝭⑈噺㄰쉴幹쉔숦㝪㩡䱆숨숭숤쉊뽎汣睵䉤䩡啚</w:t>
      </w:r>
      <w:r>
        <w:rPr/>
        <w:t>ⵉ</w:t>
      </w:r>
      <w:r>
        <w:rPr/>
        <w:t>涿绂塂题奫眵彄洱㘬묵▬䉩悥磍</w:t>
      </w:r>
      <w:r>
        <w:rPr/>
        <w:t>ꦵ</w:t>
      </w:r>
      <w:r>
        <w:rPr/>
        <w:t>䡇쉲녖㵓埂䴦쵓ꆿ썈ꥺ㵆㕗쉁녨澮䖥埂ぎ椨头卍뽏墿䁕쉡ꍰ</w:t>
      </w:r>
      <w:r>
        <w:rPr/>
        <w:t>⢵</w:t>
      </w:r>
      <w:r>
        <w:rPr/>
        <w:t>摢䑗頬㏃杸剆쉆㕦楘娱⛂⿂儰楢Ⓧふじꎘ頊癘塸</w:t>
      </w:r>
      <w:r>
        <w:rPr/>
        <w:t>ꔪ</w:t>
      </w:r>
      <w:r>
        <w:rPr/>
        <w:t>砪⽸敉뼹哂</w:t>
      </w:r>
      <w:r>
        <w:rPr/>
        <w:t>⣂</w:t>
      </w:r>
      <w:r>
        <w:rPr/>
        <w:t>玬㘭浞曂䕾☲싍乭뭘慑㍶ㅫ䌸煺䍺㎘숪嚮⽩숮슣뮵咡뼴숷泎杵䏂칔쏂⏍쉳싃㴭㨦甪싎䎥奣婗爸갦濂䄥弪暿딹练㕡슱摺䁹⚏㨨啂숰べ楧⚮䴩迂쉴溬也さ쎱淎呣扲慗杌灮歬䉱揂䭺㏂煲匴瑏啔뼻Ⓜ倦䱄繚灺</w:t>
      </w:r>
      <w:r>
        <w:rPr/>
        <w:t>⡉</w:t>
      </w:r>
      <w:r>
        <w:rPr/>
        <w:t>礪帳繒싃뭄㈤睒䥺眯睧摷昫⪻쉋캮⹩⥈你⧂쉃頪ꍗ乀⩈</w:t>
      </w:r>
      <w:r>
        <w:rPr/>
        <w:t>ꦵ</w:t>
      </w:r>
      <w:r>
        <w:rPr/>
        <w:t>䛂ꅰ㚏䑙囂</w:t>
      </w:r>
      <w:r>
        <w:rPr/>
        <w:t>ⰵ</w:t>
      </w:r>
      <w:r>
        <w:rPr/>
        <w:t>㠳䅷츦く⑨</w:t>
      </w:r>
      <w:r>
        <w:rPr/>
        <w:t>⢥</w:t>
      </w:r>
      <w:r>
        <w:rPr/>
        <w:t>㐰䝕䉢떘ㅀ剥䡷쉒摰ꄥ儬啂䨮䨱뭢敊捫䛂䙀媩仂乭㜥䙖繟쌴積☫쉍㉲쉁冿㴬瞣䍗顁愱物␥츺橖㮮⏂礦帺慗쉨〪걆轉啵넣㩵쉉没㊩䱕⥈彩⑑⫂彐溥썉轵摤䖻딤쉠婮乸䝠쉟乊楨颿숮祲㭐䑚㉖⹱凂偣䬻欵䁮乌㵤☽彎昪掬䡑</w:t>
      </w:r>
      <w:r>
        <w:rPr/>
        <w:t>ꕘ</w:t>
      </w:r>
      <w:r>
        <w:rPr/>
        <w:t>䩃轰恎䭘唬旂垥墵朷拎但漴淃썲牌</w:t>
      </w:r>
      <w:r>
        <w:rPr/>
        <w:t>꧂</w:t>
      </w:r>
      <w:r>
        <w:rPr/>
        <w:t>䌪▩뭬䵊♺挪츽䡧搮䤹</w:t>
      </w:r>
      <w:r>
        <w:rPr/>
        <w:t>ꥎ</w:t>
      </w:r>
      <w:r>
        <w:rPr/>
        <w:t>唽슿灂轇ㅕ㑎㊩䐦</w:t>
      </w:r>
      <w:r>
        <w:rPr/>
        <w:t>ⱬ</w:t>
      </w:r>
      <w:r>
        <w:rPr/>
        <w:t>輰⮮縮朹庘쉯栯娮敕撏輬漱佢⽢縰</w:t>
      </w:r>
      <w:r>
        <w:rPr/>
        <w:t>ⵍ⨯</w:t>
      </w:r>
      <w:r>
        <w:rPr/>
        <w:t>硄兤䞻㩈捯橏␽䲮</w:t>
      </w:r>
      <w:r>
        <w:rPr/>
        <w:t>⵰</w:t>
      </w:r>
      <w:r>
        <w:rPr/>
        <w:t>깈歭顨愻┻溬ㆵꆘネ쉃顭䤤촴塟奺</w:t>
      </w:r>
      <w:r>
        <w:rPr/>
        <w:t>ꥈ</w:t>
      </w:r>
      <w:r>
        <w:rPr/>
        <w:t>慣쵩</w:t>
      </w:r>
      <w:r>
        <w:rPr/>
        <w:t>ⴤ</w:t>
      </w:r>
      <w:r>
        <w:rPr/>
        <w:t>䝏㬯癨憏걅促쉺懃樣㩒䉂싂廂䩕㐱桐묻쵨싍숹╺恀顂㠻숱墥싂忍슏䞻噍䮩ꥱ䣎匪䁓㬴♎ꇂ乊睏番䡀煑㕡쉀䧂</w:t>
      </w:r>
      <w:r>
        <w:rPr/>
        <w:t>ꕔ</w:t>
      </w:r>
      <w:r>
        <w:rPr/>
        <w:t>䝵</w:t>
      </w:r>
      <w:r>
        <w:rPr/>
        <w:t>ⱘ</w:t>
      </w:r>
      <w:r>
        <w:rPr/>
        <w:t>䥇╁쉺轭瓂浭䁤廍㍟쉈싂慦扁㭸炩朷嫂ꆬ쉵㥫瑸㕾䙞⧂繍卭노㙣</w:t>
      </w:r>
      <w:r>
        <w:rPr/>
        <w:t>ⱔ</w:t>
      </w:r>
      <w:r>
        <w:rPr/>
        <w:t>彐佟咡췂녎썊칄窥晊垬숹曍</w:t>
      </w:r>
      <w:r>
        <w:rPr/>
        <w:t>ꥒ</w:t>
      </w:r>
      <w:r>
        <w:rPr/>
        <w:t>㭊꥕弥</w:t>
      </w:r>
      <w:r>
        <w:rPr/>
        <w:t>ꖬ</w:t>
      </w:r>
      <w:r>
        <w:rPr/>
        <w:t>쉲烎⌲楑乆湬뽆婌䤦昦</w:t>
      </w:r>
      <w:r>
        <w:rPr/>
        <w:t>⡤</w:t>
      </w:r>
      <w:r>
        <w:rPr/>
        <w:t>쉁䕬♚椫橢</w:t>
      </w:r>
      <w:r>
        <w:rPr/>
        <w:t>⡫</w:t>
      </w:r>
      <w:r>
        <w:rPr/>
        <w:t>ꥠ⨲っ瞩瑾穋乙ꅑ㭰忍⨯⭩뽊朹쉡䤴愨쏂쉆⾵ꆣ塪숪㟂㕃쉊㘨⍈䍊噘숨塀㥲ꎻ橆䭨潬숺灗坔⚏䈦⨩⑦숴汱습䝵弩睒䌥櫍䉊晙繸㔬쉺步㜤㡷漷㩣离⍩썓碿汞㦘牬㌱励䷂㑀癋뭞殬갦김㴯砥♉칐影愤硓⽰塩健묊뭢湋䊥䕊⩉制⹔</w:t>
      </w:r>
      <w:r>
        <w:rPr/>
        <w:t>ⱙ</w:t>
      </w:r>
      <w:r>
        <w:rPr/>
        <w:t>漹</w:t>
      </w:r>
      <w:r>
        <w:rPr/>
        <w:t>ꔳ</w:t>
      </w:r>
      <w:r>
        <w:rPr/>
        <w:t>䁈睭弻㉌睑쉑깴穢䨳칃佃悩䬨䒏㉒顖毂捰価津䞩쉚㓃帲㝥桃㝕戯㉹噄睮婂御䍳걕浭堩収싂䍨땗癔わ塲믂㷂</w:t>
      </w:r>
      <w:r>
        <w:rPr/>
        <w:t>꥓</w:t>
      </w:r>
      <w:r>
        <w:rPr/>
        <w:t>쉕漲䯍㉞婓⹹䍾㕊䌪</w:t>
      </w:r>
      <w:r>
        <w:rPr/>
        <w:t>⡙</w:t>
      </w:r>
      <w:r>
        <w:rPr/>
        <w:t>畺⩩䥕砶䩆挥穈䡄䅇熵뮱繷湺氪疻敷爵䌯ꍩ䱩き칞쉹盂火</w:t>
      </w:r>
      <w:r>
        <w:rPr/>
        <w:t>ꦬ</w:t>
      </w:r>
      <w:r>
        <w:rPr/>
        <w:t>쉌樦㵕癦唶琺㤹숵㉉</w:t>
      </w:r>
      <w:r>
        <w:rPr/>
        <w:t>ꖬ</w:t>
      </w:r>
      <w:r>
        <w:rPr/>
        <w:t>㜪뽈怣䩶澱ꍑ⩾쉬歴䰪딺䥹갽ꏂ㡠牙㐫凂瞣뭈田頵瑅ꆘ숳䦿녫輦燂顸쉳㤨㩂捑쉾绂瞻祄圪杋쉾歬쉲⒱㙍揂橶䍀睕녔⑃䌽㶣⵫걊瑡갱浱溻쎘䶮㗂ち䝱卙䜷쉶剹敨氱숷䡯ꍓふ⥋湹䒩뭸╬⨸ォ弯捺欸䰷瑶吺绎▩⭘♶쉟畟瀨〶挰쉸ꇂ쉶⎱쵅㍯㐸䚏盂䲬捹狃奄䙂숪係⯂⹅䍏♰普숳瞿⭧毂숲⭨⤩쉓㮿䡎塃橉妿썾瘶</w:t>
      </w:r>
      <w:r>
        <w:rPr/>
        <w:t>ꕔ</w:t>
      </w:r>
      <w:r>
        <w:rPr/>
        <w:t>촶䗂⼭氱걩刨ꥲ숦뗂쉞强⭈㩰剶㘷뭕◂稴硅⩅♾</w:t>
      </w:r>
      <w:r>
        <w:rPr/>
        <w:t>ꕭ</w:t>
      </w:r>
      <w:r>
        <w:rPr/>
        <w:t>恖╹摴窥쉥呤癹桅㍦繧숻쵌</w:t>
      </w:r>
      <w:r>
        <w:rPr/>
        <w:t>⠦</w:t>
      </w:r>
      <w:r>
        <w:rPr/>
        <w:t>깹䬯皘㭬㢣湩卄⩕ꥲ걦㕶䟂</w:t>
      </w:r>
      <w:r>
        <w:rPr/>
        <w:t>⢵</w:t>
      </w:r>
      <w:r>
        <w:rPr/>
        <w:t>煰쉅塾䵬嗂帽쉈䣂帪䀲숪</w:t>
      </w:r>
      <w:r>
        <w:rPr/>
        <w:t>ⱓ⍘</w:t>
      </w:r>
      <w:r>
        <w:rPr/>
        <w:t>ㅏ槂⽧숹乑䗂╵偓⩧濂圮쵲㧂疩狂塟损奋偸娶ぐ㘬獎㜲쉦㩑猥㴺쉐頽弲ꍌ偫</w:t>
      </w:r>
      <w:r>
        <w:rPr/>
        <w:t>ꥌ</w:t>
      </w:r>
      <w:r>
        <w:rPr/>
        <w:t>⽲瑀圶頽稯㵨璥䉒纮슬걐塗䑶깾㒬溱轶땲丵汒⦱숭숻㌴䱥쉁晄숦㉍쉢땮䉂䕌쉏촨奌김쌸擃슏⫃▵䡭쉤迂伷䃂숣䙹旂㍓穰㒱</w:t>
      </w:r>
      <w:r>
        <w:rPr/>
        <w:t>⡮⒬</w:t>
      </w:r>
      <w:r>
        <w:rPr/>
        <w:t>段歎欴䕙䆡〱⩟䴥⴮䡢</w:t>
      </w:r>
      <w:r>
        <w:rPr/>
        <w:t>ꖩ</w:t>
      </w:r>
      <w:r>
        <w:rPr/>
        <w:t>㥵䁰呢奸ꥤ녑顬嗍⽦넴䌦싍䞻侮睌䓂绂摒䍏慆㞵⥭꥞⾿</w:t>
      </w:r>
      <w:r>
        <w:rPr/>
        <w:t>ⱶ⸦</w:t>
      </w:r>
      <w:r>
        <w:rPr/>
        <w:t>뭁眺⽯䌲㘦긹䁵떩䄤䉕ꎱ쵷⻂⑞呤⾩媿녘輻숻摒桦</w:t>
      </w:r>
      <w:r>
        <w:rPr/>
        <w:t>ⷂ</w:t>
      </w:r>
      <w:r>
        <w:rPr/>
        <w:t>뭎</w:t>
      </w:r>
      <w:r>
        <w:rPr/>
        <w:t>ⷂ</w:t>
      </w:r>
      <w:r>
        <w:rPr/>
        <w:t>㉯䭺媥숲灈啕쎮堷稱␫偫サ眶关栫Ⓜ䱲橐䂻⥁牃쉎썢♸睸䝷숹瀬ㅨㅯ묽걫숶彯㯂䴳敷쉆㈶噚㗂</w:t>
      </w:r>
      <w:r>
        <w:rPr/>
        <w:t>ꕵ</w:t>
      </w:r>
      <w:r>
        <w:rPr/>
        <w:t>㩉轮穒恢頩숺価</w:t>
      </w:r>
      <w:r>
        <w:rPr/>
        <w:t>ꥍ</w:t>
      </w:r>
      <w:r>
        <w:rPr/>
        <w:t>㨫딻浞夲쉉輣쉴①秂恨攴</w:t>
      </w:r>
      <w:r>
        <w:rPr/>
        <w:t>⠴</w:t>
      </w:r>
      <w:r>
        <w:rPr/>
        <w:t>碩쌊泍頹穌䱱㍞⾬䌥截⍚숯</w:t>
      </w:r>
      <w:r>
        <w:rPr/>
        <w:t>ⲡ</w:t>
      </w:r>
      <w:r>
        <w:rPr/>
        <w:t>䕁愴橂䉂㔦⨨</w:t>
      </w:r>
      <w:r>
        <w:rPr/>
        <w:t>⡈</w:t>
      </w:r>
      <w:r>
        <w:rPr/>
        <w:t>딺</w:t>
      </w:r>
      <w:r>
        <w:rPr/>
        <w:t>ⶮ</w:t>
      </w:r>
      <w:r>
        <w:rPr/>
        <w:t>䙧⚩昭穦廂쌯╡䨽쵓敒㛍䍋㭔쉎兢焣㷂頥㬷㠪炡칔㇃祣녣㔤䀪卞숳甩㦬⑃楩栴칅瑀㫂</w:t>
      </w:r>
      <w:r>
        <w:rPr/>
        <w:t>ꦮ</w:t>
      </w:r>
      <w:r>
        <w:rPr/>
        <w:t>㶩恇杗㑕畀䘹朤⽦㉔⨰汶輻쉬⹗ꍐ煬쉐橶쉟湌깗䌮晠㴭䘲乱뭳㤶䡏♍㥪颡顃亏숷쉐묫幄怪磂睶廂硵瘲刭㖮䨣䑳</w:t>
      </w:r>
      <w:r>
        <w:rPr/>
        <w:t>ꤥ</w:t>
      </w:r>
      <w:r>
        <w:rPr/>
        <w:t>䅸䑊䍶祊捓슡倦쉶䵒㡬숻쵔彟䵀</w:t>
      </w:r>
      <w:r>
        <w:rPr/>
        <w:t>⠴</w:t>
      </w:r>
      <w:r>
        <w:rPr/>
        <w:t>勂싂欱䝮婤䇂䨣</w:t>
      </w:r>
      <w:r>
        <w:rPr/>
        <w:t>⡊</w:t>
      </w:r>
      <w:r>
        <w:rPr/>
        <w:t>敵⭐摮側㚥䂻塮獔棂噢湙は싂䭪녖砹⹙䓂䉅갪牉곂浤妥⥄歬䍒⌬繌䱴繫䚩ㅡ抩쉯䵚囂柂</w:t>
      </w:r>
      <w:r>
        <w:rPr/>
        <w:t>ⰺ</w:t>
      </w:r>
      <w:r>
        <w:rPr/>
        <w:t>믎媩쉉╨깅䩏漻兣泂꥔숬漺♓겣拂쵴⼣㭌䕹䍉숨枩슻쉷춱䕓䩎</w:t>
      </w:r>
      <w:r>
        <w:rPr/>
        <w:t>ꕲ</w:t>
      </w:r>
      <w:r>
        <w:rPr/>
        <w:t>咡扐⍍恤浩䕃깕牱쌶䉘ꅞ婆䩲땭噌伮컂</w:t>
      </w:r>
      <w:r>
        <w:rPr/>
        <w:t>ⰴ</w:t>
      </w:r>
      <w:r>
        <w:rPr/>
        <w:t>搯쉆汩㑐</w:t>
      </w:r>
      <w:r>
        <w:rPr/>
        <w:t>ⷃ</w:t>
      </w:r>
      <w:r>
        <w:rPr/>
        <w:t>쉑㋂쉣杅獷⬳䰳䗎戬乎⍬溥獺┴歩⑮漮⿂㉲䥃助摖䄦슮櫂♶䃂쉸湭땈㵱</w:t>
      </w:r>
      <w:r>
        <w:rPr/>
        <w:t>⡸</w:t>
      </w:r>
      <w:r>
        <w:rPr/>
        <w:t>漩䒿唭ꅹ煸䱅㬩ㅰ䯂救㙶玘潕䁉ꌴ丶</w:t>
      </w:r>
      <w:r>
        <w:rPr/>
        <w:t>ⱱ</w:t>
      </w:r>
      <w:r>
        <w:rPr/>
        <w:t>䱷뇎轹㨮㙺䱄轺ꥹ␩깹䱵싂㉒溡癏</w:t>
      </w:r>
      <w:r>
        <w:rPr/>
        <w:t>ꔵ</w:t>
      </w:r>
      <w:r>
        <w:rPr/>
        <w:t>捐係춡単促煳㴬擂瘸勂呁湁㨫嚵⬦⼳风橈愪♊姂泂慶㥓</w:t>
      </w:r>
      <w:r>
        <w:rPr/>
        <w:t>ꔭ</w:t>
      </w:r>
      <w:r>
        <w:rPr/>
        <w:t>䵎沩╡䤷搳⩅뽕슩㭡䨷䉊輳挥쌱稺㬫㪩㤯浠쵩㕘㍩琪䅬副䙺⩤┹敊救员㣍癮⽉␳䡈慘㝸丵䴪ꍑ㙯斏䌤坒ꍤ乧噢쉶䍥⑖暻癲㍚ꅥ獠䡘ㄬ曂䵺䕠숴썞쉀뭞Ⓜ匴┷䅣么織㩴⴮啶摘</w:t>
      </w:r>
      <w:r>
        <w:rPr/>
        <w:t>ꕺ</w:t>
      </w:r>
      <w:r>
        <w:rPr/>
        <w:t>扗ꅹ쉶㕤縥딤ケ䥵쉱㙷</w:t>
      </w:r>
      <w:r>
        <w:rPr/>
        <w:t>꤫</w:t>
      </w:r>
      <w:r>
        <w:rPr/>
        <w:t>녵偩恗숳奁녕충⽐爯奡䡈긫숮㬪圥䵳⹪쉎䲱⼬䏂找䱘炬灺ァ瞏嚩</w:t>
      </w:r>
      <w:r>
        <w:rPr/>
        <w:t>ⱳ</w:t>
      </w:r>
      <w:r>
        <w:rPr/>
        <w:t>쉾䔱</w:t>
      </w:r>
      <w:r>
        <w:rPr/>
        <w:t>⡗</w:t>
      </w:r>
      <w:r>
        <w:rPr/>
        <w:t>席䁁┪곂嚬쉤ꅃ妘㙙⹑칐㬵㭌扵䠻⍊ꅕ噏呒⵮娱♹䠱䑾灍慀恶卙穀쎵슿숭㔸栭</w:t>
      </w:r>
      <w:r>
        <w:rPr/>
        <w:t>꤭</w:t>
      </w:r>
      <w:r>
        <w:rPr/>
        <w:t>婶걎쉾氥녇⵬圯涡灅杌㩭촮⑊䕦潆橥欲䚏䰱嘭땸㡹潊</w:t>
      </w:r>
      <w:r>
        <w:rPr/>
        <w:t>ꤹ</w:t>
      </w:r>
      <w:r>
        <w:rPr/>
        <w:t>漰䨵癶浑梡뭉入椦䎿數眶稯⹀棎슏㎮䱺⩋伨</w:t>
      </w:r>
      <w:r>
        <w:rPr/>
        <w:t>ⱚ</w:t>
      </w:r>
      <w:r>
        <w:rPr/>
        <w:t>䲱슩㴩넊쉓䕇畀숶</w:t>
      </w:r>
      <w:r>
        <w:rPr/>
        <w:t>ꗂ</w:t>
      </w:r>
      <w:r>
        <w:rPr/>
        <w:t>杸癌깺旂抮塘쉕ㅸ繥湈숦买烂⩖斵幷䖥</w:t>
      </w:r>
      <w:r>
        <w:rPr/>
        <w:t>ꤤ</w:t>
      </w:r>
      <w:r>
        <w:rPr/>
        <w:t>䤱㜹⑹炥䙮楁⨻⥄佱⪱♃咥⥘瑵棍</w:t>
      </w:r>
      <w:r>
        <w:rPr/>
        <w:t>ꕂ</w:t>
      </w:r>
      <w:r>
        <w:rPr/>
        <w:t>칄숥區⵶攵タ佾滃牙硍爩㕡㓂</w:t>
      </w:r>
      <w:r>
        <w:rPr/>
        <w:t>⠰</w:t>
      </w:r>
      <w:r>
        <w:rPr/>
        <w:t>畔䄷顮祌⸭槃档䵬樳竂捆㩇潨쌵獐깖ꅟ娺♉슣䦮⬩彑㍮淂姂</w:t>
      </w:r>
      <w:r>
        <w:rPr/>
        <w:t>ⵗ</w:t>
      </w:r>
      <w:r>
        <w:rPr/>
        <w:t>슥繤煠㥺橬憵ㆮ뮏杗㞣䒿捩櫂母恴썡Ⓜ숪啟䁑쉐䍄⨲㔤䌫⫎㙙慯䑰牭䬥쵬</w:t>
      </w:r>
      <w:r>
        <w:rPr/>
        <w:t>ꤨ</w:t>
      </w:r>
      <w:r>
        <w:rPr/>
        <w:t>瑏쉩焥爻ㆬ숣䆣毂泂祟㍋</w:t>
      </w:r>
      <w:r>
        <w:rPr/>
        <w:t>ꥐ</w:t>
      </w:r>
      <w:r>
        <w:rPr/>
        <w:t>썷䓂숨吮ㄫ橚盂係⩬搩墬卍䍤숵䎱⹞䩏怲䝅ꅀ놵瘽</w:t>
      </w:r>
      <w:r>
        <w:rPr/>
        <w:t>ⱇ╷</w:t>
      </w:r>
      <w:r>
        <w:rPr/>
        <w:t>〣깫䵗乞傩쉞佇纏걸䟃绂兆彣ꎩ㙏䳂쉺㘷</w:t>
      </w:r>
      <w:r>
        <w:rPr/>
        <w:t>Ⱨ</w:t>
      </w:r>
      <w:r>
        <w:rPr/>
        <w:t>唣</w:t>
      </w:r>
      <w:r>
        <w:rPr/>
        <w:t>Ⲯ</w:t>
      </w:r>
      <w:r>
        <w:rPr/>
        <w:t>娭⍥煠숩⨻堮㡑쉱껂뿂癔畖</w:t>
      </w:r>
      <w:r>
        <w:rPr/>
        <w:t>ꔫ</w:t>
      </w:r>
      <w:r>
        <w:rPr/>
        <w:t>桹浘獈獬䏂晳澱ꎬ㷎䝖놵</w:t>
      </w:r>
      <w:r>
        <w:rPr/>
        <w:t>ⱺ</w:t>
      </w:r>
      <w:r>
        <w:rPr/>
        <w:t>딵汰戴㬮啹싂欤䜶쉑⛂掮⾘쉍⍂싂땹㘶⍚䳍뽖㩔숤싃땐弽썃惂側浑⩠䃂奣氬㬱灾⚮㓂숸倸橘숯⽑硄卺兓숩꺏噐⸣揎⹐䈵爺矂㕕䲬ꌲ䯂瘴쵢䭢楄报癨瑒뼷旂㇎牘眬䢘쉁㡣겘쉇꺥슩橃㎣䋃췃</w:t>
      </w:r>
      <w:r>
        <w:rPr/>
        <w:t>ⵅ</w:t>
      </w:r>
      <w:r>
        <w:rPr/>
        <w:t>坊歺檮颣</w:t>
      </w:r>
      <w:r>
        <w:rPr/>
        <w:t>ⱺ</w:t>
      </w:r>
      <w:r>
        <w:rPr/>
        <w:t>쉖桋猬䇂쉒礫殘淂썪쉗䚬扲⽬迂轉䙙</w:t>
      </w:r>
      <w:r>
        <w:rPr/>
        <w:t>⡷</w:t>
      </w:r>
      <w:r>
        <w:rPr/>
        <w:t>쉇毂玱匬┶♀⥇숵瀷땴뼰桊뼴幉恖⤯싂㧂싂깺硩</w:t>
      </w:r>
      <w:r>
        <w:rPr/>
        <w:t>ⱓ</w:t>
      </w:r>
      <w:r>
        <w:rPr/>
        <w:t>긦숽呢쉗싂灊숹⥶恕顥毎徬⛃쉥晢긫繄帤䝹</w:t>
      </w:r>
      <w:r>
        <w:rPr/>
        <w:t>ꕥ</w:t>
      </w:r>
      <w:r>
        <w:rPr/>
        <w:t>〱⍷녶畏啷츳歃顊⯂弲㊡</w:t>
      </w:r>
      <w:r>
        <w:rPr/>
        <w:t>ꕧ</w:t>
      </w:r>
      <w:r>
        <w:rPr/>
        <w:t>劣㝸晡祇⼨䱀䁉䫂䅖幐쉓朻⦘敗숳⚱稸䉈싂㵩獍쉤な㥴㏂</w:t>
      </w:r>
      <w:r>
        <w:rPr/>
        <w:t>ꤪ</w:t>
      </w:r>
      <w:r>
        <w:rPr/>
        <w:t>䭳樴⹲奵秂䭆灄㈱꥙䝹딣煳碻枩㕩ꅵ呥潊쉅浕汌㥃旂⩠겵Ⓜ伤繥㑫瘱慾敧쉯㍨ㅲ煩浂⮣唵⨴</w:t>
      </w:r>
      <w:r>
        <w:rPr/>
        <w:t>ꤤ</w:t>
      </w:r>
      <w:r>
        <w:rPr/>
        <w:t>兪繣汱挥啑玏颏年</w:t>
      </w:r>
      <w:r>
        <w:rPr/>
        <w:t>Ⱖ</w:t>
      </w:r>
      <w:r>
        <w:rPr/>
        <w:t>䉶䉤㜩㙧⭠彅檩쉃䒣䜳㤹䅚顃㬪反具纬⑙偺⹈겻쉭礴㓂⍃痂쎵界</w:t>
      </w:r>
      <w:r>
        <w:rPr/>
        <w:t>ⵟ⌻</w:t>
      </w:r>
      <w:r>
        <w:rPr/>
        <w:t>桑樺奰猲⪮쉯넯땦癧坥歳猣⨬⸨䵲숷㥧桞㵳㙫⮱쉦ꥴ琪䝳</w:t>
      </w:r>
      <w:r>
        <w:rPr/>
        <w:t>⣍</w:t>
      </w:r>
      <w:r>
        <w:rPr/>
        <w:t>ꅹ睾湗玣䀬숪䈬䄰꺻촵䙺冘慴碩⍣檘</w:t>
      </w:r>
      <w:r>
        <w:rPr/>
        <w:t>Ⳃ</w:t>
      </w:r>
      <w:r>
        <w:rPr/>
        <w:t>咬䥱⨶츦繘䄤嘤ꍞ矍栊䳃츮䅭</w:t>
      </w:r>
      <w:r>
        <w:rPr/>
        <w:t>ꦥ</w:t>
      </w:r>
      <w:r>
        <w:rPr/>
        <w:t>凂䛂⬫쉴䅢䭌䓍瞏깉塆㕔嚘坬㉔硡桅㭷昲电畎匵係䡧쉬䫍渫潟廂䡢挬瘹쉥㓂㥾</w:t>
      </w:r>
      <w:r>
        <w:rPr/>
        <w:t>⡾</w:t>
      </w:r>
      <w:r>
        <w:rPr/>
        <w:t>兴甯琲氮숶硡慁员ꄫㆻ䑞村潙祘⸺塧㦱䱇术汩熥䥁츯⬯飂껍쉮扨獤촩㍋ꆱ</w:t>
      </w:r>
      <w:r>
        <w:rPr/>
        <w:t>⡒</w:t>
      </w:r>
      <w:r>
        <w:rPr/>
        <w:t>㬫怴썄ꥣ啖嚩⹓쉕亣椶걭㐣⺣余姎䱆㨮䥧轀卋␷婳⴪㢱䁋瓂䘺췃彇繮顰弴刳⍃껂㑹儸留䈲窱参䖬噓癷뭁䵰쉅◍숣⭡旂牬两皵汵呈</w:t>
      </w:r>
      <w:r>
        <w:rPr/>
        <w:t>⡆</w:t>
      </w:r>
      <w:r>
        <w:rPr/>
        <w:t>㡥塷獋ꌯ匱氬彍㨺껂ꍓ♰싂灨瘩㴳坷䵥坔㘱䩇庩䞻</w:t>
      </w:r>
      <w:r>
        <w:rPr/>
        <w:t>ⶥ</w:t>
      </w:r>
      <w:r>
        <w:rPr/>
        <w:t>睔檏䥰辿佮歐浉녰搣慩⩥쉁嫂㍑슥녩㠯未坎⽤䌳㶿숷⿂</w:t>
      </w:r>
      <w:r>
        <w:rPr/>
        <w:t>ꕺ</w:t>
      </w:r>
      <w:r>
        <w:rPr/>
        <w:t>愲䩱暘冻</w:t>
      </w:r>
      <w:r>
        <w:rPr/>
        <w:t>ꥏ</w:t>
      </w:r>
      <w:r>
        <w:rPr/>
        <w:t>顦畖嘦⬲</w:t>
      </w:r>
      <w:r>
        <w:rPr/>
        <w:t>ⰷ</w:t>
      </w:r>
      <w:r>
        <w:rPr/>
        <w:t>䴯ㅩ䥶濂ꍊ㷎潯䍩⿍桳癚┱䇂盎係劏偖숰䮩숣犥⩙쉤噾搲灃</w:t>
      </w:r>
      <w:r>
        <w:rPr/>
        <w:t>⡟</w:t>
      </w:r>
      <w:r>
        <w:rPr/>
        <w:t>㩣칷쉳㭖竂穭睳湁䢡㔳傘噘輵␵卆䑘⑁橷긤儥䥆㇂浱⩌捓乄╌㍦摔爺漲祳췂캵爨敌갯摅掏쉹癯ぉ쉰伪䢩䕺䍆⫂㒏呐瓂⭄쉗컂灈</w:t>
      </w:r>
      <w:r>
        <w:rPr/>
        <w:t>⣂</w:t>
      </w:r>
      <w:r>
        <w:rPr/>
        <w:t>䱭唺㩇ㅶ瑠</w:t>
      </w:r>
      <w:r>
        <w:rPr/>
        <w:t>⡴</w:t>
      </w:r>
      <w:r>
        <w:rPr/>
        <w:t>㉘</w:t>
      </w:r>
      <w:r>
        <w:rPr/>
        <w:t>⡑</w:t>
      </w:r>
      <w:r>
        <w:rPr/>
        <w:t>㈶깬圬挪䭵㉣슩┤⥚呅牞</w:t>
      </w:r>
      <w:r>
        <w:rPr/>
        <w:t>ⵄ</w:t>
      </w:r>
      <w:r>
        <w:rPr/>
        <w:t>御쉎썏䜥疻ごꅪ쉑剺⼪怪⩓䞿ヂ卾⤯侣縦猻</w:t>
      </w:r>
      <w:r>
        <w:rPr/>
        <w:t>ꕲ</w:t>
      </w:r>
      <w:r>
        <w:rPr/>
        <w:t>啥䑑搹姂纏썚꥔⨳塨儦숣䝹彋⩺⩨匬潈ꥸ⽙瑕⩥쉄䍖体ヂ㖘迃幆</w:t>
      </w:r>
      <w:r>
        <w:rPr/>
        <w:t>ꕺ</w:t>
      </w:r>
      <w:r>
        <w:rPr/>
        <w:t>숥쉟슥◂癢劏뭉숬䝹〣싂産睲刴摔뽯쌺♠噸㕵硬쌰忂瑕</w:t>
      </w:r>
      <w:r>
        <w:rPr/>
        <w:t>⡋</w:t>
      </w:r>
      <w:r>
        <w:rPr/>
        <w:t>獐㉲䛂唩睥㝶걀彐㘤㠦㙈獁⽧䑗숽㑦㥊潢坹瀹橾</w:t>
      </w:r>
      <w:r>
        <w:rPr/>
        <w:t>Ɫ</w:t>
      </w:r>
      <w:r>
        <w:rPr/>
        <w:t>噧朽砩漩晧ꄻ嘸䡮曂危幗䝣카㝐⽈숳㯍摚璵썦皡朥㶘晬橯带⤯䌤氪깅⸽繙捰ꍫ⽊⻂䱱쉘ꥹ䍶㩠牍呠숰摥潨厏噮扚충呶⽨怯☰</w:t>
      </w:r>
      <w:r>
        <w:rPr/>
        <w:t>⡄</w:t>
      </w:r>
      <w:r>
        <w:rPr/>
        <w:t>싂浌쉢繐䍖䁧▥㓎⥴⺏顮圸䭤傏쉅漮带⩃渪슻濃䓂㵁割땵䐩横䜣潚䄫奢喿䅆</w:t>
      </w:r>
      <w:r>
        <w:rPr/>
        <w:t>ⰲ</w:t>
      </w:r>
      <w:r>
        <w:rPr/>
        <w:t>䞏숻物乴睶ꍂ쉉뭘氪㙤䁶䘴琻촩杍个걢欶걾橌쵈䉵뼱珎╶⤻幁啅煖瘷含㋂渰瘽碱싎㌊獑癵⨰⥒⹋䈮츳楐轹慒煢쉩桁넶澮⮡樳⯂⪩穑水頤⼸</w:t>
      </w:r>
      <w:r>
        <w:rPr/>
        <w:t>ⱖ</w:t>
      </w:r>
      <w:r>
        <w:rPr/>
        <w:t>癧拂彦旂廍憬仂杖䃂⤯䩴泂熱亡쎿砨癮⽕栩繞䄬氪싍넶䜲싂浶ꆩꏂ杈녁</w:t>
      </w:r>
      <w:r>
        <w:rPr/>
        <w:t>꤯</w:t>
      </w:r>
      <w:r>
        <w:rPr/>
        <w:t>噡䈲䭩䣂뼶爱汉砥䎣㒿⨦⚵쉨䱯숮堣숷硣㦮頣㡸䱸堥깅㜯橥⻂汊繋滂뽮潈檩뭓쉂㊮濂喵㍑仍㨵䥰⼺싎㙔擂</w:t>
      </w:r>
      <w:r>
        <w:rPr/>
        <w:t>Ⱜ</w:t>
      </w:r>
      <w:r>
        <w:rPr/>
        <w:t>ꌨ㝑煨丸浆䥭䉆䌷⑷⌨に䊩</w:t>
      </w:r>
      <w:r>
        <w:rPr/>
        <w:t>ⵒ</w:t>
      </w:r>
      <w:r>
        <w:rPr/>
        <w:t>㜲機㍟乄㉗䄤뾩灲䉤婭</w:t>
      </w:r>
      <w:r>
        <w:rPr/>
        <w:t>ꔻ</w:t>
      </w:r>
      <w:r>
        <w:rPr/>
        <w:t>䉾⪩攨䩚㇂㗂쉌䪻桟⩧幠캿姂⫂汦ꥨ䌪㍡偋⑯䍬䤸갩潑稹圥条烂䭘儱敚哂쉌歏</w:t>
      </w:r>
      <w:r>
        <w:rPr/>
        <w:t>ꕉ</w:t>
      </w:r>
      <w:r>
        <w:rPr/>
        <w:t>㨭㥣繟뭍⭩杠䍥ぷ硎㭙併头盂慒쌸싎</w:t>
      </w:r>
      <w:r>
        <w:rPr/>
        <w:t>ⱺ☶</w:t>
      </w:r>
      <w:r>
        <w:rPr/>
        <w:t>顑싂숲㇂ゥ䰲た幆䩌슣</w:t>
      </w:r>
      <w:r>
        <w:rPr/>
        <w:t>ꤩ</w:t>
      </w:r>
      <w:r>
        <w:rPr/>
        <w:t>顯㥗祍䦏䊬⩲䷂䅚쉲쉗䬨怤瀮嚏䀩⍤煅轣⩄쉶㷂⹸㝀㝄☰彏晳쉑瑶⩳쉄祌䨤頶⴮쎡悬⸪녉杊Ⓙ硰뽞䖣侥輶側츥惃䡾슘</w:t>
      </w:r>
      <w:r>
        <w:rPr/>
        <w:t>ꥉꔪꖏ</w:t>
      </w:r>
      <w:r>
        <w:rPr/>
        <w:t>殣塇疿乭걇뽀슘⴦晏楾쵡䙱䲘愴녀쵗す昰䁢䋂까兰轡싂ꍑ숥唨劏橃䥰⬱潄䌯牆㭭䚡슩꥗쉥뭡帴䝬칥䍅㝧幵ꍴ䴩歵畇刲쌦쉬쉋걋塷⭢㘥澩⩖쉁쉗싂捀䶏䱀弨⸲㵒福啩ㅬ</w:t>
      </w:r>
      <w:r>
        <w:rPr/>
        <w:t>ⰻ</w:t>
      </w:r>
      <w:r>
        <w:rPr/>
        <w:t>䏃汪츸Ⓧ쉙婴⹥㍂潯彄穹</w:t>
      </w:r>
      <w:r>
        <w:rPr/>
        <w:t>ꕵ</w:t>
      </w:r>
      <w:r>
        <w:rPr/>
        <w:t>硄䵉书⌥⼱棂恐ㅖ秂劏걄噆拂捙쉓뗃疮硇捇佩祈㤶쉥䉙祰㴱䱐Ⓜ믂䩴抵勂䖬窡⹞캱㛃汳꺬离㥾惂㫂꺻䕙䐪깒䛎呂噳唭</w:t>
      </w:r>
      <w:r>
        <w:rPr/>
        <w:t>ꤪ◂</w:t>
      </w:r>
      <w:r>
        <w:rPr/>
        <w:t>摌뭇⑱䂩뼶䯂䵾숮㖬⬬攫繺瀸犱漸⦬䕴</w:t>
      </w:r>
      <w:r>
        <w:rPr/>
        <w:t>ⵎ</w:t>
      </w:r>
      <w:r>
        <w:rPr/>
        <w:t>武咿쵸奡걚㫂愴䍌⭤䓂却쉄憩◂</w:t>
      </w:r>
      <w:r>
        <w:rPr/>
        <w:t>ꥍ</w:t>
      </w:r>
      <w:r>
        <w:rPr/>
        <w:t>憥䑒쉥쉮⍶숮㭁쉱㑤窥瘦㡇卯儽偗◂乔搤怩쵴噹瑮猹埂쉶⩋⻂听䁲䡞忂恱␲さ乹뮏坶卍</w:t>
      </w:r>
      <w:r>
        <w:rPr/>
        <w:t>ⵒ</w:t>
      </w:r>
      <w:r>
        <w:rPr/>
        <w:t>⡮</w:t>
      </w:r>
      <w:r>
        <w:rPr/>
        <w:t>䡘뇃쉌</w:t>
      </w:r>
      <w:r>
        <w:rPr/>
        <w:t>Ⱳ</w:t>
      </w:r>
      <w:r>
        <w:rPr/>
        <w:t>䕀稯⹀䐯呍⼻딴䝋㥃</w:t>
      </w:r>
      <w:r>
        <w:rPr/>
        <w:t>ꕕ</w:t>
      </w:r>
      <w:r>
        <w:rPr/>
        <w:t>泃떩⩈剏匵㕊癭忂暏㞣쉥싂㕆歈睞噳玣ㄷ무⩇偗䅍矍쉥㭅⍑盂〨䤷䈤䡬愩㤯昣总甦</w:t>
      </w:r>
      <w:r>
        <w:rPr/>
        <w:t>ꦱ</w:t>
      </w:r>
      <w:r>
        <w:rPr/>
        <w:t>싍␯㧂㈱刊㥫欩䱙䎵䩙ꅥ慔彅쉸䙳樰ꅂ婲沱捗㐱婉╟晚攷싂䑏磂쉹싂劵쉕㨽싂㨫剫⽌穾奾뽺⾩圻磃슿쉲嚣愹䱠껂杌獾㭉쉑ㅟ䤲倻뭙彥瑇⍳䷂獵渵甫㧂倩捩沣狂䣂쉯⛂쉺態㑰檏䟂䓂⥗⽒慃⩌⽍ㅆ獄瑵⏂⩸뽍숣喻</w:t>
      </w:r>
      <w:r>
        <w:rPr/>
        <w:t>⡯</w:t>
      </w:r>
      <w:r>
        <w:rPr/>
        <w:t>㭬딻뽗刪䍭⻎㙠㊮⹘㝮숪归⥔숩玣煢㴣燂欶쉐敗䱵ꌪ믎歈숵⥪㝴頻汍弸싂恀弮㊘䍏ㅁ湡畺澮灥祩䵵⸽牆轤⨬灠滃⵸䉪秃杲硔⤶瑑潒䳃砤仂僂쉩</w:t>
      </w:r>
      <w:r>
        <w:rPr/>
        <w:t>⡮</w:t>
      </w:r>
      <w:r>
        <w:rPr/>
        <w:t>戸쉾䩱⑔䨨ꥯ婒</w:t>
      </w:r>
      <w:r>
        <w:rPr/>
        <w:t>ꥇ</w:t>
      </w:r>
      <w:r>
        <w:rPr/>
        <w:t>㕂컂禱싂숺䭠</w:t>
      </w:r>
      <w:r>
        <w:rPr/>
        <w:t>ꕥ</w:t>
      </w:r>
      <w:r>
        <w:rPr/>
        <w:t>䦩焦숴㕲㜳⸹</w:t>
      </w:r>
      <w:r>
        <w:rPr/>
        <w:t>ⱳ</w:t>
      </w:r>
      <w:r>
        <w:rPr/>
        <w:t>ㆥ庥渺깣䱷じ싂숽⹃凂㚵噔穮ꅵ싂㋂凂㕲杂㫃♹쉨⺻䩍䁍砹䫃䁖案싂춣晇塋䔯䑕楧颩쉭抣걟嘮欯帶畄吴ꅑ橁剁ꆥ烂橡㵀⛂轶⫂つ乀猳啂䕬긱넪杇搸칠ㄤ甪⥢卞쌦ㅷ兂뾿桢⨹</w:t>
      </w:r>
      <w:r>
        <w:rPr/>
        <w:t>Ⱚ</w:t>
      </w:r>
      <w:r>
        <w:rPr/>
        <w:t>쉷玘</w:t>
      </w:r>
      <w:r>
        <w:rPr/>
        <w:t>⠲</w:t>
      </w:r>
      <w:r>
        <w:rPr/>
        <w:t>㗂照⤥썩儹⹘꥾皩㨩촳⴨쏃䬩쉞㩺堽⫍滂ꥷヂ갸彚쉶깡彧顰쉐䗂祹䧂撡楖⿍♩䐪猹㦬瀩</w:t>
      </w:r>
      <w:r>
        <w:rPr/>
        <w:t>ⱨ</w:t>
      </w:r>
      <w:r>
        <w:rPr/>
        <w:t>썤쏂쉥</w:t>
      </w:r>
      <w:r>
        <w:rPr/>
        <w:t>ꔣ</w:t>
      </w:r>
      <w:r>
        <w:rPr/>
        <w:t>쉾迂⨫슏槂㵙췎唲淂쉊</w:t>
      </w:r>
      <w:r>
        <w:rPr/>
        <w:t>⠮</w:t>
      </w:r>
      <w:r>
        <w:rPr/>
        <w:t>䪱矂⭂겏</w:t>
      </w:r>
      <w:r>
        <w:rPr/>
        <w:t>ⱒ</w:t>
      </w:r>
      <w:r>
        <w:rPr/>
        <w:t>浈쉢凂䕂㕷㧂渲⩱㩮杞⌥丬ꄵ뽙晵佋⭚䩩쵥쉴椻쉴刱㵯娷</w:t>
      </w:r>
      <w:r>
        <w:rPr/>
        <w:t>⡪</w:t>
      </w:r>
      <w:r>
        <w:rPr/>
        <w:t>䈪吪瑖땬匥⭑쉅幡⦏㙡⭌⽮습洷떏⹏剥䎣ㆡ彷㑀㬪슩埂</w:t>
      </w:r>
      <w:r>
        <w:rPr/>
        <w:t>ⵁ</w:t>
      </w:r>
      <w:r>
        <w:rPr/>
        <w:t>硟乃㤭嚻▥䐴狂刺䅂䥑슬倮㥃竂</w:t>
      </w:r>
      <w:r>
        <w:rPr/>
        <w:t>ꥌ</w:t>
      </w:r>
      <w:r>
        <w:rPr/>
        <w:t>淂䎩捶㌪坷⩅疬壂</w:t>
      </w:r>
      <w:r>
        <w:rPr/>
        <w:t>ꥇ</w:t>
      </w:r>
      <w:r>
        <w:rPr/>
        <w:t>漫⩥旂슻啌䥒네놏넮</w:t>
      </w:r>
      <w:r>
        <w:rPr/>
        <w:t>ꥄ</w:t>
      </w:r>
      <w:r>
        <w:rPr/>
        <w:t>瀪ꅞ磂敲慃廂砪娱㍞┫㕹⺱夹묰㡭㭳⪬쉾쉠</w:t>
      </w:r>
      <w:r>
        <w:rPr/>
        <w:t>꥓</w:t>
      </w:r>
      <w:r>
        <w:rPr/>
        <w:t>㭳攷伥繈䆘㑲쉡걫沣땙剗䫂奆沩⍀㒬堷䞿哎녓㝋坃䡥碻怳㪻쉠䶱⹱㥕떬敗楷戶灓껂洣歇꺱㯍摺捉煠姂ヂノꥵ⭒딨劏⹹㍕晁ꅙ캱♃ꅺ䝢䱍楕䒥쉘傏煨싍㵘⿂匦用䙺⍉斱䥺轞⥂㵺䑔禣碻▵浗䊘辵㫂礬徘쉧䘷旂넩♗</w:t>
      </w:r>
      <w:r>
        <w:rPr/>
        <w:t>ꦿ</w:t>
      </w:r>
      <w:r>
        <w:rPr/>
        <w:t>瑷牺뼴칹뼊楧⍄亻䱶售你</w:t>
      </w:r>
      <w:r>
        <w:rPr/>
        <w:t>⡬</w:t>
      </w:r>
      <w:r>
        <w:rPr/>
        <w:t>쉄燂쎘攸睲珂奕⍞깟㔺숦她䞬깫㑗昳殩⑯싂渳畦뿂捒깇倣⯂平琷갭㶬晀숹</w:t>
      </w:r>
      <w:r>
        <w:rPr/>
        <w:t>ꗂ</w:t>
      </w:r>
      <w:r>
        <w:rPr/>
        <w:t>㡟㞿眶㝚┵⸱啾睕뽷ꎱ숵</w:t>
      </w:r>
      <w:r>
        <w:rPr/>
        <w:t>⡯</w:t>
      </w:r>
      <w:r>
        <w:rPr/>
        <w:t>啔㡮숫瑚</w:t>
      </w:r>
      <w:r>
        <w:rPr/>
        <w:t>ⴲ⨩</w:t>
      </w:r>
      <w:r>
        <w:rPr/>
        <w:t>埂煎汞参䌵到쉈쉉倭</w:t>
      </w:r>
      <w:r>
        <w:rPr/>
        <w:t>Ⳃ</w:t>
      </w:r>
      <w:r>
        <w:rPr/>
        <w:t>ꅖ썯䅹⭴⍒瞩</w:t>
      </w:r>
      <w:r>
        <w:rPr/>
        <w:t>ⵧ</w:t>
      </w:r>
      <w:r>
        <w:rPr/>
        <w:t>ⲩ</w:t>
      </w:r>
      <w:r>
        <w:rPr/>
        <w:t>杔쉈䙤ꎬ㥪獸煚쉨䮣춮堭捳桺⑶㐬녲婯㍈⴨侱洲橢㙩㡍싂㢬녅湏췂슻珂嘵渱渰㉅祊楢㗃梘吺녧䕹⩋浓䱠쉋两䅙⬽䵕䧂祡䠽⽃䥗싂㈱긶쉸䙅冩㉷숹䐽畓㘦쉯挴輶妻数祯伫쉋㤺媥⌬晙녾碬圤⨩㙞⩥杔㊮卦⛂嫎卩Ⓜ㑳汀䙸啱</w:t>
      </w:r>
      <w:r>
        <w:rPr/>
        <w:t>ꥌ</w:t>
      </w:r>
      <w:r>
        <w:rPr/>
        <w:t>슻稺떘믂숦剹伷彐</w:t>
      </w:r>
      <w:r>
        <w:rPr/>
        <w:t>ꦬ</w:t>
      </w:r>
      <w:r>
        <w:rPr/>
        <w:t>杣灐楹쉨슻쉓㣃挽産</w:t>
      </w:r>
      <w:r>
        <w:rPr/>
        <w:t>⡷</w:t>
      </w:r>
      <w:r>
        <w:rPr/>
        <w:t>㉭瀦걩┤桸숰㉖庮偣䙪┦䬽嘥捌幞灰칊쉑矍敐꺮冥娯쉺</w:t>
      </w:r>
      <w:r>
        <w:rPr/>
        <w:t>ⰶ</w:t>
      </w:r>
      <w:r>
        <w:rPr/>
        <w:t>汁为但ㅧ珍稥싂煳瑗칚幄╁戺繬ꍔ쉄뿂顗昴怯敞☪灱</w:t>
      </w:r>
      <w:r>
        <w:rPr/>
        <w:t>⢥</w:t>
      </w:r>
      <w:r>
        <w:rPr/>
        <w:t>轫顑㤭轡㭎녲</w:t>
      </w:r>
      <w:r>
        <w:rPr/>
        <w:t>ⵥ</w:t>
      </w:r>
      <w:r>
        <w:rPr/>
        <w:t>㧂䅩♵⌯䩳偢䁀廂ꏍ㬦忂䶮䍮슥サ딵쉪♷⩮椰弽敇祠⹏䑷欰</w:t>
      </w:r>
      <w:r>
        <w:rPr/>
        <w:t>ⵁ</w:t>
      </w:r>
      <w:r>
        <w:rPr/>
        <w:t>㪩牔斻灹槂杇쉲甹㴥⽱䉗桙䋎쉅䕀쉮桢칤慓䢩潞旂㮿쉕橾伪䉋⮱㵓区摮깍刹熱쉷憱숤勂</w:t>
      </w:r>
      <w:r>
        <w:rPr/>
        <w:t>⡎</w:t>
      </w:r>
      <w:r>
        <w:rPr/>
        <w:t>挱値偙橈㜶歯堸女奅戺傏捚</w:t>
      </w:r>
      <w:r>
        <w:rPr/>
        <w:t>ⲱ</w:t>
      </w:r>
      <w:r>
        <w:rPr/>
        <w:t>ꅎ䙤⍺ヂ垏㞥䬴塔矂㤴쎿숣ㅘ灚槂洮슡汮彤㢩係⌨啑쉾〉啋⮡쉯쉀⫂圫⥟㉆㉐剹㵤숽砸칸敞ꍘ瀴丷쉡车杬⼦庵摘碘꺣츭䥹⩰</w:t>
      </w:r>
      <w:r>
        <w:rPr/>
        <w:t>ⰴ</w:t>
      </w:r>
      <w:r>
        <w:rPr/>
        <w:t>氯䘳㷂⮱㡅긪쉠牒캏숪㧎䠲⌦札朥⭉썈䙣来䭕⒩⩴슩䅧췂捭䅪唷䍹〻쉫⑅㝧싂⪥噡恲㵃㤫㩅␳</w:t>
      </w:r>
      <w:r>
        <w:rPr/>
        <w:t>Ⱔ</w:t>
      </w:r>
      <w:r>
        <w:rPr/>
        <w:t>슣㋍働媿䦣ꆏ偈䆘걸슩䐦摔㠷츦氵긩弮⥬쉺甩뽄汾䬩坷☰幣轷痂㑘炿㬯긭䙡李⭌ㅈ</w:t>
      </w:r>
      <w:r>
        <w:rPr/>
        <w:t>ⵂ</w:t>
      </w:r>
      <w:r>
        <w:rPr/>
        <w:t>숲晾⹵佁廂䮿卩䵕婢⩫䕺쉳找㐣幡썞ㅊ呕参乹㐵啩砱</w:t>
      </w:r>
      <w:r>
        <w:rPr/>
        <w:t>ⱅ␦⮮</w:t>
      </w:r>
      <w:r>
        <w:rPr/>
        <w:t>敨</w:t>
      </w:r>
      <w:r>
        <w:rPr/>
        <w:t>⣂</w:t>
      </w:r>
      <w:r>
        <w:rPr/>
        <w:t>㡦䝷䅧싂⬭䡠䫂即倪숥⌸皩圮땥쉰痂囂〉硓♍⍮쉇余</w:t>
      </w:r>
      <w:r>
        <w:rPr/>
        <w:t>ꤊ</w:t>
      </w:r>
      <w:r>
        <w:rPr/>
        <w:t>싂䕐䒵潊曂乙橤桐嚩恂瀦坠</w:t>
      </w:r>
      <w:r>
        <w:rPr/>
        <w:t>ⱥ</w:t>
      </w:r>
      <w:r>
        <w:rPr/>
        <w:t>ꗂ</w:t>
      </w:r>
      <w:r>
        <w:rPr/>
        <w:t>ꥤ㜪쉕参ㄵ쉦繋쌥啄機쉳歁</w:t>
      </w:r>
      <w:r>
        <w:rPr/>
        <w:t>ꕔ</w:t>
      </w:r>
      <w:r>
        <w:rPr/>
        <w:t>䙴䡀渺彟纬쵭壂⩧恍䮵쉭碡䀻떘硊瘩娸㉦䈩䱌楥䏂䈪䥏儸</w:t>
      </w:r>
      <w:r>
        <w:rPr/>
        <w:t>⠹</w:t>
      </w:r>
      <w:r>
        <w:rPr/>
        <w:t>䧍䕁쉾</w:t>
      </w:r>
      <w:r>
        <w:rPr/>
        <w:t>⢬</w:t>
      </w:r>
      <w:r>
        <w:rPr/>
        <w:t>嗂歫⵶硘슮㠽晐㜥曍쉆㯂䩔㉁毂㞩䕬埂</w:t>
      </w:r>
      <w:r>
        <w:rPr/>
        <w:t>ꤥ</w:t>
      </w:r>
      <w:r>
        <w:rPr/>
        <w:t>槂婱⪵</w:t>
      </w:r>
      <w:r>
        <w:rPr/>
        <w:t>Ⱳ</w:t>
      </w:r>
      <w:r>
        <w:rPr/>
        <w:t>〶祰␹</w:t>
      </w:r>
      <w:r>
        <w:rPr/>
        <w:t>ꕞ</w:t>
      </w:r>
      <w:r>
        <w:rPr/>
        <w:t>嚵㭸⾩禬쉭숷㮿숬⾵쉬⥑⤱婰㓂</w:t>
      </w:r>
      <w:r>
        <w:rPr/>
        <w:t>⠦</w:t>
      </w:r>
      <w:r>
        <w:rPr/>
        <w:t>ⶡ</w:t>
      </w:r>
      <w:r>
        <w:rPr/>
        <w:t>㝥䬶쉞슮䕔喩亮</w:t>
      </w:r>
      <w:r>
        <w:rPr/>
        <w:t>⢩</w:t>
      </w:r>
      <w:r>
        <w:rPr/>
        <w:t>뭆⨵⭚긦唩䱵匦쉄</w:t>
      </w:r>
      <w:r>
        <w:rPr/>
        <w:t>ⵥ</w:t>
      </w:r>
      <w:r>
        <w:rPr/>
        <w:t>坈⼰迂漷ꏂ╆敌䖿佷갱㘬쵬⍖⨪䭅⬭쉑吤⒵䡬싂坳䙶䔹숮硸䡞并噙砯穭堳㉎卬䝃</w:t>
      </w:r>
      <w:r>
        <w:rPr/>
        <w:t>⢩</w:t>
      </w:r>
      <w:r>
        <w:rPr/>
        <w:t>㙋춥썋⦿ꍨ湘쵬칞祩硯憣挽ꎬ䑺숭呸ꥲ</w:t>
      </w:r>
      <w:r>
        <w:rPr/>
        <w:t>Ⳃ</w:t>
      </w:r>
      <w:r>
        <w:rPr/>
        <w:t>祙敎</w:t>
      </w:r>
      <w:r>
        <w:rPr/>
        <w:t>⡑</w:t>
      </w:r>
      <w:r>
        <w:rPr/>
        <w:t>橐♍ィ榏⹇⎵䌱칏究ꎘ㏂┪瀶ㄥ䁳捁䜬穫쉶慨</w:t>
      </w:r>
      <w:r>
        <w:rPr/>
        <w:t>⣍</w:t>
      </w:r>
      <w:r>
        <w:rPr/>
        <w:t>啅姂捘⛍</w:t>
      </w:r>
      <w:r>
        <w:rPr/>
        <w:t>ꤲ</w:t>
      </w:r>
      <w:r>
        <w:rPr/>
        <w:t>歔╤쉎䊥</w:t>
      </w:r>
      <w:r>
        <w:rPr/>
        <w:t>ꖵ</w:t>
      </w:r>
      <w:r>
        <w:rPr/>
        <w:t>쉶埂祟穲쵕䭇ꅍ湮圪檣湡䫍녏暩輲顸慥敗쉢犡潠偹参恍珂⿂浔轏敄숥拂澵Ⓧ橢⑥呸樥䱬煊痂挤顣⭉㍇</w:t>
      </w:r>
      <w:r>
        <w:rPr/>
        <w:t>ꥋ</w:t>
      </w:r>
      <w:r>
        <w:rPr/>
        <w:t>뇎숹占</w:t>
      </w:r>
      <w:r>
        <w:rPr/>
        <w:t>ⲡ</w:t>
      </w:r>
      <w:r>
        <w:rPr/>
        <w:t>勂昪䩕吪朦摀䦻ぞ嚥桤偅獟倪</w:t>
      </w:r>
      <w:r>
        <w:rPr/>
        <w:t>ꕾ</w:t>
      </w:r>
      <w:r>
        <w:rPr/>
        <w:t>瑶쉭栨狂쵖쉳杅⫂歧싂䙯奘◃ꅒ漣卨朲票嘣</w:t>
      </w:r>
      <w:r>
        <w:rPr/>
        <w:t>ⵟ⦘</w:t>
      </w:r>
      <w:r>
        <w:rPr/>
        <w:t>档싂煢欺⻂忂盂灰嚏쉹㝗깲싂枏췂䅆烂㥦⽡䌹汣㔪</w:t>
      </w:r>
      <w:r>
        <w:rPr/>
        <w:t>ꕀ</w:t>
      </w:r>
      <w:r>
        <w:rPr/>
        <w:t>걦갩㉭㩅婘ꌴ磂쌩ꍐ楂匵䈨ꍃ撩䊮串ꅣ㦵偤礥砺㠷䛂쉡숲散癸栳婭쉞碱컂灙</w:t>
      </w:r>
      <w:r>
        <w:rPr/>
        <w:t>ꤦ</w:t>
      </w:r>
      <w:r>
        <w:rPr/>
        <w:t>䛂挸爤渳㪥쉕䛂䳂猬ヂ姂㕇洦⥀畍쉧긮坡眷䌯歯㝄⍈숦乫</w:t>
      </w:r>
      <w:r>
        <w:rPr/>
        <w:t>ꦮ</w:t>
      </w:r>
      <w:r>
        <w:rPr/>
        <w:t>䗂玘彾䁤橵坊〳挵㬳澮湕晑껂䞥婞〴䘭儩㍭䌫ꅧ扄敒䌪긹싎㥥眣䁔飂啞⴫숺懂厬쉈刽吣㥉칌</w:t>
      </w:r>
      <w:r>
        <w:rPr/>
        <w:t>ꔸ</w:t>
      </w:r>
      <w:r>
        <w:rPr/>
        <w:t>㝩䱉收㵎쉭㐨䛂段</w:t>
      </w:r>
      <w:r>
        <w:rPr/>
        <w:t>ꔥ</w:t>
      </w:r>
      <w:r>
        <w:rPr/>
        <w:t>磂恬ꍌ⑳숦剀砻浆⍣偒ま焨吶ꍒ☵婉剾숫剷否版⨩㤶㔦슏䎘换㜺啂딯쎬䙗䝘彾䢬敁♶忂㤫㭷슮</w:t>
      </w:r>
      <w:r>
        <w:rPr/>
        <w:t>ꗂ</w:t>
      </w:r>
      <w:r>
        <w:rPr/>
        <w:t>挰愬呮瞘</w:t>
      </w:r>
      <w:r>
        <w:rPr/>
        <w:t>ꕉ</w:t>
      </w:r>
      <w:r>
        <w:rPr/>
        <w:t>썬地䑰䭴딩</w:t>
      </w:r>
      <w:r>
        <w:rPr/>
        <w:t>⡵꤮</w:t>
      </w:r>
      <w:r>
        <w:rPr/>
        <w:t>곂兠㕄떻싂䵺䕏噔焱㕪</w:t>
      </w:r>
      <w:r>
        <w:rPr/>
        <w:t>ꤶ</w:t>
      </w:r>
      <w:r>
        <w:rPr/>
        <w:t>ꍑ㝋쉳楗⍤扉㥓숳䖬㶘煈쉵⭟䕭潑獕沿疵䞩瘷䂘辱摳䓃꥖㘊㝇輸灪숴挱擂㭌煾㙳䩙熻㗂㙾䐪伨䵺</w:t>
      </w:r>
      <w:r>
        <w:rPr/>
        <w:t>ꤱ</w:t>
      </w:r>
      <w:r>
        <w:rPr/>
        <w:t>夺歰椳䬸桲掮⑦ィ䟂ꥴ</w:t>
      </w:r>
      <w:r>
        <w:rPr/>
        <w:t>ꦏ</w:t>
      </w:r>
      <w:r>
        <w:rPr/>
        <w:t>戹き⏃榣琽匳淍塭痂쉦녅㪮戻曂坪㍗䅈痂쵕瀮숹쉾ㄷ</w:t>
      </w:r>
      <w:r>
        <w:rPr/>
        <w:t>⡚</w:t>
      </w:r>
      <w:r>
        <w:rPr/>
        <w:t>癗湦係〦숸欪◂輶썅깞畡灡쉾轂⌦⒘柂믃佥棂挳긩칓㉔</w:t>
      </w:r>
      <w:r>
        <w:rPr/>
        <w:t>꧂</w:t>
      </w:r>
      <w:r>
        <w:rPr/>
        <w:t>ꌨ甤嚿佩揎쏂伶㯎䁵㦩䊡㴪겘쉗</w:t>
      </w:r>
      <w:r>
        <w:rPr/>
        <w:t>Ⲙ</w:t>
      </w:r>
      <w:r>
        <w:rPr/>
        <w:t>剰뽺冿畸祠ㅣ䵡奣味怩㊘䓂싃復䕑쵀歱椰咡䜳쉭攫㈽길幆橧䠸幸⩭</w:t>
      </w:r>
      <w:r>
        <w:rPr/>
        <w:t>⡔</w:t>
      </w:r>
      <w:r>
        <w:rPr/>
        <w:t>䀳汷恡穁䩯춵畅⛂곍砹彨</w:t>
      </w:r>
      <w:r>
        <w:rPr/>
        <w:t>ꔸ</w:t>
      </w:r>
      <w:r>
        <w:rPr/>
        <w:t>牅⩇ꅟꅯ敆顐쉰㘵槂槎頳䑰㢻䩊䁙</w:t>
      </w:r>
      <w:r>
        <w:rPr/>
        <w:t>ⵐ꧂</w:t>
      </w:r>
      <w:r>
        <w:rPr/>
        <w:t>䁶札䯂⩃쉚ꌵ┲㝾♀琩깆⹕橑┤숽爫曂楗</w:t>
      </w:r>
      <w:r>
        <w:rPr/>
        <w:t>ꤴ</w:t>
      </w:r>
      <w:r>
        <w:rPr/>
        <w:t>겱⨽쉡⩞</w:t>
      </w:r>
      <w:r>
        <w:rPr/>
        <w:t>ꕈ</w:t>
      </w:r>
      <w:r>
        <w:rPr/>
        <w:t>㝔㑐ꅙ療쵊䑹凂䑗偵㌣䟂輲楟奤쌦湚柂哃療卙䭱ꍞ弬♟乫瘻䩺濎♡뾬㈭썈䠽</w:t>
      </w:r>
      <w:r>
        <w:rPr/>
        <w:t>ⷂ</w:t>
      </w:r>
      <w:r>
        <w:rPr/>
        <w:t>ꅧ本㷂儥婯⹦橉偦♕䝬䅱参⑷坈꺱截瀺瀣쵓⥦䥳牲䵷弪嘨撩쉩츹廂璿睯瑦</w:t>
      </w:r>
      <w:r>
        <w:rPr/>
        <w:t>ꥄ</w:t>
      </w:r>
      <w:r>
        <w:rPr/>
        <w:t>慘⏂숻〯倷</w:t>
      </w:r>
      <w:r>
        <w:rPr/>
        <w:t>ꥁ</w:t>
      </w:r>
      <w:r>
        <w:rPr/>
        <w:t>䵘</w:t>
      </w:r>
      <w:r>
        <w:rPr/>
        <w:t>ꤲ</w:t>
      </w:r>
      <w:r>
        <w:rPr/>
        <w:t>䘣䭕⌺㘬杌⤻幓橨㑇創</w:t>
      </w:r>
      <w:r>
        <w:rPr/>
        <w:t>ꕞ</w:t>
      </w:r>
      <w:r>
        <w:rPr/>
        <w:t>犩촺婎䤴潖䰪眭憡瀯㭙䌭䨽쉓吻숬뭪瑷</w:t>
      </w:r>
      <w:r>
        <w:rPr/>
        <w:t>⡘</w:t>
      </w:r>
      <w:r>
        <w:rPr/>
        <w:t>䄭쉎扣灸㦡䨮▮嗍旂슡㔸⛂䝒嚣慸䠰恡㥱㄰摍瓃㈲㷂栬习夵㝓㮩焯氩顙⑊쉮䌺</w:t>
      </w:r>
      <w:r>
        <w:rPr/>
        <w:t>ⵙ</w:t>
      </w:r>
      <w:r>
        <w:rPr/>
        <w:t>偾匨</w:t>
      </w:r>
      <w:r>
        <w:rPr/>
        <w:t>ꦬ</w:t>
      </w:r>
      <w:r>
        <w:rPr/>
        <w:t>㵥뼫쉕为쉤</w:t>
      </w:r>
      <w:r>
        <w:rPr/>
        <w:t>ⷂ</w:t>
      </w:r>
      <w:r>
        <w:rPr/>
        <w:t>쉍</w:t>
      </w:r>
      <w:r>
        <w:rPr/>
        <w:t>ꤶ</w:t>
      </w:r>
      <w:r>
        <w:rPr/>
        <w:t>倳沩㙘刦猥⿂呥繮㛂歒歎歭䕋琴</w:t>
      </w:r>
      <w:r>
        <w:rPr/>
        <w:t>ⷂ</w:t>
      </w:r>
      <w:r>
        <w:rPr/>
        <w:t>彟婨勂偅䉾⼨僃쉣싂㍑灙쵯ㅕ轳倪栩쉹</w:t>
      </w:r>
      <w:r>
        <w:rPr/>
        <w:t>ꦬ</w:t>
      </w:r>
      <w:r>
        <w:rPr/>
        <w:t>쉍캿碿㉢䦩칰墣䖥稤㦵滂⚥顃㝙㐪朴ꥥ冘䵦┩䭮⩅䩞땁깄㈫묪頸䪩䋂䂬숯䪩쉱⩑㬺噥印㯂喩牰壂ㆣ堳㮘伷╡쵋</w:t>
      </w:r>
      <w:r>
        <w:rPr/>
        <w:t>⡡</w:t>
      </w:r>
      <w:r>
        <w:rPr/>
        <w:t>偎⩣獎塁仃奍䙮⩧梮畚䅈倷⺿㍵</w:t>
      </w:r>
      <w:r>
        <w:rPr/>
        <w:t>ⴽ</w:t>
      </w:r>
      <w:r>
        <w:rPr/>
        <w:t>渮礷啖硸潚在敳浣⫎熣㨦煅囍칔䴴☯煳忂ꍢ⼤썧쉺址</w:t>
      </w:r>
      <w:r>
        <w:rPr/>
        <w:t>ⵟ</w:t>
      </w:r>
      <w:r>
        <w:rPr/>
        <w:t>吶硃扁쉋⌳㝖煃轳Ⓜ呖쉫</w:t>
      </w:r>
      <w:r>
        <w:rPr/>
        <w:t>ⰳ</w:t>
      </w:r>
      <w:r>
        <w:rPr/>
        <w:t>恧楲㟂쉌渹瀻楒疩搫␹갷祪숰</w:t>
      </w:r>
      <w:r>
        <w:rPr/>
        <w:t>ꥐ</w:t>
      </w:r>
      <w:r>
        <w:rPr/>
        <w:t>睷썭쵰䵳䘬䜱疘ꅃ庥慁쉈⭇㏂놩㭔㭦䐭畕㵮曂㬰㩟숬쏂祖숸䀭넪橠輨侘⛂檱㝪怫</w:t>
      </w:r>
      <w:r>
        <w:rPr/>
        <w:t>Ɽ</w:t>
      </w:r>
      <w:r>
        <w:rPr/>
        <w:t>瞘畃兮⨊썢参䵈啅◂䎩♾⑐쌨䘵믂썂甭칇穏䥰㕄갴⑹꥚▻顓⑪쉉숶⭃䴳쉚</w:t>
      </w:r>
      <w:r>
        <w:rPr/>
        <w:t>ꦏ</w:t>
      </w:r>
      <w:r>
        <w:rPr/>
        <w:t>쉧⥘캩砲슻炿☽塞䚻㩋燂䥓䨵祇쉵婲は䰰슩橓⎿㟂ꎱ䉃⹪⥾싂伩渱䍅䁶啹곂싍坈㓂슩ꌮ싂</w:t>
      </w:r>
      <w:r>
        <w:rPr/>
        <w:t>ꖱ</w:t>
      </w:r>
      <w:r>
        <w:rPr/>
        <w:t>㜰믂繀垻楂싂䍙湯㶥곃畈兒묰쉢擂쉸䖩㴶灥䂻堲斱猲ㅂ串剉</w:t>
      </w:r>
      <w:r>
        <w:rPr/>
        <w:t>⡹╣</w:t>
      </w:r>
      <w:r>
        <w:rPr/>
        <w:t>쉒㥗桅㞿稷뭮港䖿䞏䭗墬捡촲䁖晀䊿轏슣넱㋂㚏此稸㩥灆䁈䙊佷敳㉘ヂ</w:t>
      </w:r>
      <w:r>
        <w:rPr/>
        <w:t>ꖥ</w:t>
      </w:r>
      <w:r>
        <w:rPr/>
        <w:t>硰契䞏㵫⩩㩤末繀</w:t>
      </w:r>
      <w:r>
        <w:rPr/>
        <w:t>⡮</w:t>
      </w:r>
      <w:r>
        <w:rPr/>
        <w:t>穫㙉湌䑂ⸯ㭳ꅭ硴칊㍙呌歪塲䠯걅吭埂䍆畂洴卆쉀六頻惍繃噾ꍟ⩞䒿⥕⿂澘婮땖丽䪣猽뭫䐯兌ヂ剙ꏂ奸䁵扸套橰倣乙땔䯂慾焲⥲뭾묤㏂轫⸽㯂㐰曂稰穠⛎쉹쉕䯃숨⹞䢏橋ꍙ硹ꍳ㝂慒兺⴨䙩</w:t>
      </w:r>
      <w:r>
        <w:rPr/>
        <w:t>⡷</w:t>
      </w:r>
      <w:r>
        <w:rPr/>
        <w:t>繉긹奓榻穯⩑稪䓂助刲䅣㉄╆숫壂摬嘷숯⭏媩乍琯恴꥙㤴⦮⽨埂뇂傱♾塶啂杸쉐剖繦쉓㉶ㅡ喣眪쉌⬱堰䍦顑坊㝾繞믂單䝣嘫㥟㮡哂旂㉔硱䕥䴴䥌</w:t>
      </w:r>
      <w:r>
        <w:rPr/>
        <w:t>ꥊ</w:t>
      </w:r>
      <w:r>
        <w:rPr/>
        <w:t>愳㩤㠲䱩㭒噶⎿㨳⼯兤ꆵ䵂</w:t>
      </w:r>
      <w:r>
        <w:rPr/>
        <w:t>⡰</w:t>
      </w:r>
      <w:r>
        <w:rPr/>
        <w:t>쉮ヂ伩䳂⥦슥輫椳瀩䤨㉙佪뇂ㆮ瑌恞ꥰ卤⑤創슩杹</w:t>
      </w:r>
      <w:r>
        <w:rPr/>
        <w:t>⡀</w:t>
      </w:r>
      <w:r>
        <w:rPr/>
        <w:t>겘⌯堳쉃彀䫂燂挷칔歞䕟檱⪮壎숤㊬ꥭ㵭⛎婓厘</w:t>
      </w:r>
      <w:r>
        <w:rPr/>
        <w:t>ꦡ</w:t>
      </w:r>
      <w:r>
        <w:rPr/>
        <w:t>쉔㨱癙㦩䚮䕭圯뽰娮숵敲⭬欺绍䤽㭾㙮唹愲琲숭</w:t>
      </w:r>
      <w:r>
        <w:rPr/>
        <w:t>ⱀ</w:t>
      </w:r>
      <w:r>
        <w:rPr/>
        <w:t>땖㩏槂☽〶㤷䍵湭䦩㌣숭坮潌쏃▮⼰</w:t>
      </w:r>
      <w:r>
        <w:rPr/>
        <w:t>ꥃ</w:t>
      </w:r>
      <w:r>
        <w:rPr/>
        <w:t>ꅗ婏碿쉐嘲㐴⩹颩輥㕚ꎘ䠫ꥩ坒</w:t>
      </w:r>
      <w:r>
        <w:rPr/>
        <w:t>ꤳ</w:t>
      </w:r>
      <w:r>
        <w:rPr/>
        <w:t>䣍啄</w:t>
      </w:r>
      <w:r>
        <w:rPr/>
        <w:t>ⱋ</w:t>
      </w:r>
      <w:r>
        <w:rPr/>
        <w:t>㩡䌷ꅕ焣겘㍤正⬦潷斡뽚쵫㙐䔪숤㍖潟垬숮歍卄⩳瑚䀪⸺쉇⍡哂ꥪ䦱썖⹾</w:t>
      </w:r>
      <w:r>
        <w:rPr/>
        <w:t>꧂</w:t>
      </w:r>
      <w:r>
        <w:rPr/>
        <w:t>找ꏎ㭒祣墩䝾</w:t>
      </w:r>
      <w:r>
        <w:rPr/>
        <w:t>⢥</w:t>
      </w:r>
      <w:r>
        <w:rPr/>
        <w:t>㙰䝔⩹䵺䅦礭쌮갲甪䱩旂䃍䁤䵣兑㶣眳슬坧㟂坾稻썲⼳䁊</w:t>
      </w:r>
      <w:r>
        <w:rPr/>
        <w:t>⡁</w:t>
      </w:r>
      <w:r>
        <w:rPr/>
        <w:t>䑾뽪슩熩숶㍁㵋伱䓂♋㑚〤䭥含䢘䥫畎医杖娫璥煕婾⽞杵㦏숮埂㙾帻쉃촺쉶</w:t>
      </w:r>
      <w:r>
        <w:rPr/>
        <w:t>⡞</w:t>
      </w:r>
      <w:r>
        <w:rPr/>
        <w:t>婡〺夳涻㍨泂䑾反抬쉪华帊睊♪</w:t>
      </w:r>
      <w:r>
        <w:rPr/>
        <w:t>⵰</w:t>
      </w:r>
      <w:r>
        <w:rPr/>
        <w:t>䡓塍♍瑋敮眭숮潤桉슣ꅬ☰剸噱橯姂夥</w:t>
      </w:r>
      <w:r>
        <w:rPr/>
        <w:t>ⳃ</w:t>
      </w:r>
      <w:r>
        <w:rPr/>
        <w:t>䓂땩祌䰩㖩</w:t>
      </w:r>
      <w:r>
        <w:rPr/>
        <w:t>⢡</w:t>
      </w:r>
      <w:r>
        <w:rPr/>
        <w:t>䃂⑈婍⒘迂輰</w:t>
      </w:r>
      <w:r>
        <w:rPr/>
        <w:t>ꤪ</w:t>
      </w:r>
      <w:r>
        <w:rPr/>
        <w:t>㴩뭴沘쉕㪩䋂桏䅡楾깄쉵㬥位儩书㙮杹颮坪㷍묵䭪猻⹑桷渰⑾頮癐㥰䱅䷂狂⩩䬱欰</w:t>
      </w:r>
      <w:r>
        <w:rPr/>
        <w:t>⡲</w:t>
      </w:r>
      <w:r>
        <w:rPr/>
        <w:t>䃂嘣䥑顰</w:t>
      </w:r>
      <w:r>
        <w:rPr/>
        <w:t>ꥌ</w:t>
      </w:r>
      <w:r>
        <w:rPr/>
        <w:t>剎帤⏂⚮倵儣獰呏獒㘬潒⦩ꥲ</w:t>
      </w:r>
      <w:r>
        <w:rPr/>
        <w:t>ⲵ</w:t>
      </w:r>
      <w:r>
        <w:rPr/>
        <w:t>恗櫂</w:t>
      </w:r>
      <w:r>
        <w:rPr/>
        <w:t>ꦩ</w:t>
      </w:r>
      <w:r>
        <w:rPr/>
        <w:t>爯䠭䋂ば</w:t>
      </w:r>
      <w:r>
        <w:rPr/>
        <w:t>ⵦ</w:t>
      </w:r>
      <w:r>
        <w:rPr/>
        <w:t>璵╰扐祏救扺佘渽␩쉎祇</w:t>
      </w:r>
      <w:r>
        <w:rPr/>
        <w:t>꤯</w:t>
      </w:r>
      <w:r>
        <w:rPr/>
        <w:t>쉧橇恊繞⌷噞⌵眩窵癦佬桗秂䕵機泂㵆慂䌻⥲卐䖘媬䠷</w:t>
      </w:r>
      <w:r>
        <w:rPr/>
        <w:t>⡯</w:t>
      </w:r>
      <w:r>
        <w:rPr/>
        <w:t>䩘が쵧깶撣쉴쉎쉗㥂歒䍉堷幱䂣㣂㪣斥치票쉉檩嚘愲啵</w:t>
      </w:r>
      <w:r>
        <w:rPr/>
        <w:t>ⴣ</w:t>
      </w:r>
      <w:r>
        <w:rPr/>
        <w:t>利㠴㣂颱싃橖彏싂⹒瀹参쵡䤪佢噟呖䓂</w:t>
      </w:r>
      <w:r>
        <w:rPr/>
        <w:t>⠵</w:t>
      </w:r>
      <w:r>
        <w:rPr/>
        <w:t>ⷍ⹗</w:t>
      </w:r>
      <w:r>
        <w:rPr/>
        <w:t>㑫䷂特싂䅈牌癠咮梡ꥱ㕞桒⍫뭃樲㭢塥㉚䭓澩繎㑖嗂딭쉉幷䑺䡇祸槍灆挥쉸䱸㟂橩敋⸮쵱凂䟂灚穒ꄺ㢥彴ꅘ䣂〷漺쵘⸭淂弭坆쉡神⺘㵓촳批坳敥㑏栮긺ㅒ徘ㅐ慾걪숱ꍶ搹㥗ꍁ汪堯杭绂癞䰤䅄つ橒</w:t>
      </w:r>
      <w:r>
        <w:rPr/>
        <w:t>ⲣ</w:t>
      </w:r>
      <w:r>
        <w:rPr/>
        <w:t>幘撡〉䭓焽㝫唸䭧摐婂ꍚ䤷摰뽃癓䙰⍩䑆刴싂쉥␣⾻䙄촮뽘㈬䕁䤩娬氶</w:t>
      </w:r>
      <w:r>
        <w:rPr/>
        <w:t>ꕨ</w:t>
      </w:r>
      <w:r>
        <w:rPr/>
        <w:t>喻䓍啭㈪쉪녖⤨숪쉕䞏獹灒숲싂썆伹儷쉄쉈桏䍃扴䅾䋂♍捴穒皿싂⽴숺婹⴪佊⑐榵洩䙒㝙僃㯃▥稸숦圴摧噰㝩督뽐믂瓂剕卨杗撩飂⑦䕴㊏顶灨⦻朰ㅪ⸨味⿂㬩畁㑴㕯伱䑐顏쉕朦쉖漵椻㍡⑴넰汇幱䁍㥀슻㊥쉞㵂夽竂쉵䙅╌杇睑溩獘甴ꇂ绂癢噃쉔䨹顟⭓塙旂㣂繥쉆숦슏</w:t>
      </w:r>
      <w:r>
        <w:rPr/>
        <w:t>ꥆ</w:t>
      </w:r>
      <w:r>
        <w:rPr/>
        <w:t>噔䪏嗍⛂搦〸ꥧㅸ狂畲㪡昶湕捫側晡擂䩬긨挰㙋⨦倭㜲썸䤥療⍯길协偣</w:t>
      </w:r>
      <w:r>
        <w:rPr/>
        <w:t>Ɱ</w:t>
      </w:r>
      <w:r>
        <w:rPr/>
        <w:t>涵帹刱惃㍅唣⩶僃</w:t>
      </w:r>
      <w:r>
        <w:rPr/>
        <w:t>Ⲭ</w:t>
      </w:r>
      <w:r>
        <w:rPr/>
        <w:t>剦坮䇂⍅㩉沩ㅷ䖬焱啴摺輭㒏쉇</w:t>
      </w:r>
      <w:r>
        <w:rPr/>
        <w:t>ⰷ</w:t>
      </w:r>
      <w:r>
        <w:rPr/>
        <w:t>煆儶䩾眷䓍獹䭇㫂狂呋㮮</w:t>
      </w:r>
      <w:r>
        <w:rPr/>
        <w:t>ꗍ</w:t>
      </w:r>
      <w:r>
        <w:rPr/>
        <w:t>何么⿍숭撱껂쉤捣琸湁䱑</w:t>
      </w:r>
      <w:r>
        <w:rPr/>
        <w:t>ꦡ</w:t>
      </w:r>
      <w:r>
        <w:rPr/>
        <w:t>煵眱⩔</w:t>
      </w:r>
      <w:r>
        <w:rPr/>
        <w:t>⣂</w:t>
      </w:r>
      <w:r>
        <w:rPr/>
        <w:t>쉩㙖㝀ꌭ⪿剚숲彣獑噬煟뽋ꄊ㕐</w:t>
      </w:r>
      <w:r>
        <w:rPr/>
        <w:t>⢡⩅</w:t>
      </w:r>
      <w:r>
        <w:rPr/>
        <w:t>婐♈⭬⬨</w:t>
      </w:r>
      <w:r>
        <w:rPr/>
        <w:t>ꕋ</w:t>
      </w:r>
      <w:r>
        <w:rPr/>
        <w:t>䲿㉏䠤绂窥䩚に䴶</w:t>
      </w:r>
      <w:r>
        <w:rPr/>
        <w:t>ꖡ</w:t>
      </w:r>
      <w:r>
        <w:rPr/>
        <w:t>⡺Ⱓ</w:t>
      </w:r>
      <w:r>
        <w:rPr/>
        <w:t>拂깓伴㢬澻䑰瞵슘砵怲</w:t>
      </w:r>
      <w:r>
        <w:rPr/>
        <w:t>Ⲙ</w:t>
      </w:r>
      <w:r>
        <w:rPr/>
        <w:t>渮╍䰺漪浓偃䬫瑾뭧쉾ꏂ䉯䙋䄻愪颬盂♫䰤囂榵</w:t>
      </w:r>
      <w:r>
        <w:rPr/>
        <w:t>ⱦ</w:t>
      </w:r>
      <w:r>
        <w:rPr/>
        <w:t>㙕䙷啪䡨═滂偍剨顤偓⺱睆䥑匥⨺輣慰䛃묤츪怱⹀쉠㫍啡漩栺</w:t>
      </w:r>
      <w:r>
        <w:rPr/>
        <w:t>Ⱚ</w:t>
      </w:r>
      <w:r>
        <w:rPr/>
        <w:t>坯卹䭥囂</w:t>
      </w:r>
      <w:r>
        <w:rPr/>
        <w:t>ꗂ</w:t>
      </w:r>
      <w:r>
        <w:rPr/>
        <w:t>嗂䷎㭹슻帤䬪싂☸砺摂</w:t>
      </w:r>
      <w:r>
        <w:rPr/>
        <w:t>꧂</w:t>
      </w:r>
      <w:r>
        <w:rPr/>
        <w:t>䴮眶⺡氦䢘</w:t>
      </w:r>
      <w:r>
        <w:rPr/>
        <w:t>ꕟ</w:t>
      </w:r>
      <w:r>
        <w:rPr/>
        <w:t>㤹⍵刲䐺偄湇㨵⤷桇⹲帶張ꄽ⸣励䧂摎杄慒㑀䉬쉮恫숥쉌䊏떮숵怶繬</w:t>
      </w:r>
      <w:r>
        <w:rPr/>
        <w:t>Ⱳ</w:t>
      </w:r>
      <w:r>
        <w:rPr/>
        <w:t>灯䳃帺楋湔猪穋쎻砳쉟쎿Ⓜ䭡坅䭙癰┱兏嚩뿃䙏厮㥯䙞焫</w:t>
      </w:r>
      <w:r>
        <w:rPr/>
        <w:t>ꥅ</w:t>
      </w:r>
      <w:r>
        <w:rPr/>
        <w:t>玥砵扸汤싂爬穣</w:t>
      </w:r>
      <w:r>
        <w:rPr/>
        <w:t>ꤪ</w:t>
      </w:r>
      <w:r>
        <w:rPr/>
        <w:t>济</w:t>
      </w:r>
      <w:r>
        <w:rPr/>
        <w:t>ꕷ</w:t>
      </w:r>
      <w:r>
        <w:rPr/>
        <w:t>漺</w:t>
      </w:r>
      <w:r>
        <w:rPr/>
        <w:t>ⱬ</w:t>
      </w:r>
      <w:r>
        <w:rPr/>
        <w:t>是嫂╕梣漮晢⮩쉎싂䯎⑾쉏⬶砻潭기㪿六╹㊏ꍫ쉟掩㩂⭰爷㶻⽧杄숭싂牾悬갯横숦扟䭠쵗求</w:t>
      </w:r>
      <w:r>
        <w:rPr/>
        <w:t>ⱬ</w:t>
      </w:r>
      <w:r>
        <w:rPr/>
        <w:t>䜲傡旂☨甤栣㕎托䑰呬䕞晰戤䂻⹕案뼩⪩㇂⪥䧂幒⯎⩫梏㐥甩䁆顩䙋</w:t>
      </w:r>
      <w:r>
        <w:rPr/>
        <w:t>ⷂ</w:t>
      </w:r>
      <w:r>
        <w:rPr/>
        <w:t>灧㩠喿昻</w:t>
      </w:r>
      <w:r>
        <w:rPr/>
        <w:t>ⶏ</w:t>
      </w:r>
      <w:r>
        <w:rPr/>
        <w:t>悏쉔淂噵</w:t>
      </w:r>
      <w:r>
        <w:rPr/>
        <w:t>⡖</w:t>
      </w:r>
      <w:r>
        <w:rPr/>
        <w:t>卙恀䕡咮ꇂ恅歹轮整奨攮ㅌ睗圥⍢䅫摁䨨主슱捧⬹㥤⑏ꄥ쉕搨ꍲ숨숱均澣瑷쉫〸쉚䗂兹곂떡㭤</w:t>
      </w:r>
      <w:r>
        <w:rPr/>
        <w:t>⡲</w:t>
      </w:r>
      <w:r>
        <w:rPr/>
        <w:t>䘽㉆䖮⭅⩟慥悻呮繆㒡噀⦣㣂䬷䅶⬻</w:t>
      </w:r>
      <w:r>
        <w:rPr/>
        <w:t>ꥄ</w:t>
      </w:r>
      <w:r>
        <w:rPr/>
        <w:t>乧凂◂㎬썞橤稳祷⩠娫歵䉕幀䟂敞숫內枮䃂砵⬷辬儶睃恦</w:t>
      </w:r>
      <w:r>
        <w:rPr/>
        <w:t>⡡</w:t>
      </w:r>
      <w:r>
        <w:rPr/>
        <w:t>捄㝔炮搨窣挮牯䁓䑒</w:t>
      </w:r>
      <w:r>
        <w:rPr/>
        <w:t>ꔩ</w:t>
      </w:r>
      <w:r>
        <w:rPr/>
        <w:t>䣂䨽뽣ꅬ淂</w:t>
      </w:r>
      <w:r>
        <w:rPr/>
        <w:t>Ⳃⱗ</w:t>
      </w:r>
      <w:r>
        <w:rPr/>
        <w:t>쉩ꍯ␭桋疩싂䖥걁䁳〨㑘暵쵬쉥</w:t>
      </w:r>
      <w:r>
        <w:rPr/>
        <w:t>꧂☩</w:t>
      </w:r>
      <w:r>
        <w:rPr/>
        <w:t>䰥쉶所㊻믍</w:t>
      </w:r>
      <w:r>
        <w:rPr/>
        <w:t>ⵖ</w:t>
      </w:r>
      <w:r>
        <w:rPr/>
        <w:t>噭東潓匽⩨䁅⭣㭌刽ꅪ䁎㜬䈦挸圬쉡䥖卙濂쉡뭯灨戦숱歒</w:t>
      </w:r>
      <w:r>
        <w:rPr/>
        <w:t>ꔤ</w:t>
      </w:r>
      <w:r>
        <w:rPr/>
        <w:t>桉姂</w:t>
      </w:r>
      <w:r>
        <w:rPr/>
        <w:t>⣂</w:t>
      </w:r>
      <w:r>
        <w:rPr/>
        <w:t>怬칵爥偱떏슬摣쉘辵⽲␭繃敨䩘㚘썑ぺ砱祠淎썠刯摁ꎵ歘歖⬵㵟縩娭䬴깑㭔㛎ꄯ㉎奁슘䔻칐䕋뭕顚</w:t>
      </w:r>
      <w:r>
        <w:rPr/>
        <w:t>⢿</w:t>
      </w:r>
      <w:r>
        <w:rPr/>
        <w:t>䙕</w:t>
      </w:r>
      <w:r>
        <w:rPr/>
        <w:t>ⵋ</w:t>
      </w:r>
      <w:r>
        <w:rPr/>
        <w:t>敧㕣澡䎻轤꥚슘ㄥ汴㵎卄㵔湰╬ㅑꍗ歕쉵娺书攨柂뭺ꅄ뽸⻂㌪漮䱾☶䯃⸺扪쉎슱</w:t>
      </w:r>
      <w:r>
        <w:rPr/>
        <w:t>ꤥ</w:t>
      </w:r>
      <w:r>
        <w:rPr/>
        <w:t>⠤</w:t>
      </w:r>
      <w:r>
        <w:rPr/>
        <w:t>啵兀㤸쎱칰㩏卬轊噟㝉㟍䕘䤽䝒⩈쉬㌳摂습䩢味恣숊ꅭ焨摪㙷⍹潶䤭䝰㉋㝌깙浸枥䡱潩ㄺ輫</w:t>
      </w:r>
      <w:r>
        <w:rPr/>
        <w:t>ꖬ</w:t>
      </w:r>
      <w:r>
        <w:rPr/>
        <w:t>㕒烎烂炻啳⽙獪䝋牎땷稪湳䁘ꍪ牣䔦ꌩ䲿喥䄻䌪䬨믂떵걃矂</w:t>
      </w:r>
      <w:r>
        <w:rPr/>
        <w:t>ꔴ</w:t>
      </w:r>
      <w:r>
        <w:rPr/>
        <w:t>洲쉐곎䄣〱畉倰䙋狂告</w:t>
      </w:r>
      <w:r>
        <w:rPr/>
        <w:t>ⰺ</w:t>
      </w:r>
      <w:r>
        <w:rPr/>
        <w:t>䡪⬨梿怪颏傱⽥攦ꆩ긱游噊㥾컂쉕㝦㋂㜽噾垩䈹摁쉊㥷䢩ꌺ刯匴䔬⪣刴呬썱溏ぁ㥣ヂ쉑쉡桟暬奬樤뽩歓㊘㜽땾㖣쉮㥂奩䵆㭺噆䯂㉐숰撡⻂쉳歏兄礥䴻뽓猱䭳㑸㏂䕏児烂穑呩┳祡坉㧂숭儺䴪呖瞱⤭悘㬤싂浘</w:t>
      </w:r>
      <w:r>
        <w:rPr/>
        <w:t>ꥈ</w:t>
      </w:r>
      <w:r>
        <w:rPr/>
        <w:t>⿃歍䕤欻겘兇奊⍾啷琶婲긴䘳䩡㇂璮卵㓃䡕顈갳ꄤ⭲䐱칒夵㡄싂슣쵑숣㝗䂻輨쉋幂煷썖츸쉣▥瑉ꅳ䝸坥쉖䙾뗂䡑겣係컂쉃旎䵊</w:t>
      </w:r>
      <w:r>
        <w:rPr/>
        <w:t>ⵎ</w:t>
      </w:r>
      <w:r>
        <w:rPr/>
        <w:t>輪⼦쉉畴光祳穉䲥䃂ㆣ싂뗂䌬瘨쉡珂䕶眪쉪䕸쉅戮砶顚桳䈴扮ꅾ㕹슥⭁䰬櫂♩摉婰䍗䱢쉥楢걶晁恷塣惂䖘䵋쉔瑣燂␲칇⵹⴮⦡畲뽤父党㑲䱭깹칐犣뿂</w:t>
      </w:r>
      <w:r>
        <w:rPr/>
        <w:t>⡩</w:t>
      </w:r>
      <w:r>
        <w:rPr/>
        <w:t>棂杬쉔䝙浩手顅쏂柂礬땟〺쉣癗琫㈷䈮㐪恋⾡盂⨺㋂⨶曂⑞掣</w:t>
      </w:r>
      <w:r>
        <w:rPr/>
        <w:t>ⵁ</w:t>
      </w:r>
      <w:r>
        <w:rPr/>
        <w:t>㥴䛂䵓垣⩰繭歯쉄쵧걁痂厱敨</w:t>
      </w:r>
      <w:r>
        <w:rPr/>
        <w:t>ꔴ</w:t>
      </w:r>
      <w:r>
        <w:rPr/>
        <w:t>㇂꺻矃唰슬곂㒏⨻て싃桶偺䀹⸻싂穭坞㔮⨮䥭䴪쉎灕剔㕱怤啍噶䧂㉷녷弣䜬쉩录琷</w:t>
      </w:r>
      <w:r>
        <w:rPr/>
        <w:t>ⰲ</w:t>
      </w:r>
      <w:r>
        <w:rPr/>
        <w:t>汰㑒顴⹴楋嚩䰶⪣睳〨䝈껂ㅉ㒡夺캏쉬嘭⪻㟂⥍⥩汥㚵炘슿憡깾♐♭盃睥額ꅋ拂ꎮ槂敍㙲淂㍒⨺䪮㵑䂻灹䄩</w:t>
      </w:r>
      <w:r>
        <w:rPr/>
        <w:t>ꦻ</w:t>
      </w:r>
      <w:r>
        <w:rPr/>
        <w:t>礷癪欣䌹숨奉䅁扮</w:t>
      </w:r>
      <w:r>
        <w:rPr/>
        <w:t>ꦡ</w:t>
      </w:r>
      <w:r>
        <w:rPr/>
        <w:t>癒㡏癴䱤ꎮ溿</w:t>
      </w:r>
      <w:r>
        <w:rPr/>
        <w:t>ⷃ</w:t>
      </w:r>
      <w:r>
        <w:rPr/>
        <w:t>㨱ꅦ⚩녊䱷䥇䕭㵪啺䈶쉂杓徿쵡氭䑧䠭杺쉅숵敧䒱촩⭍</w:t>
      </w:r>
      <w:r>
        <w:rPr/>
        <w:t>ⵄ</w:t>
      </w:r>
      <w:r>
        <w:rPr/>
        <w:t>떩㌷扨녭䁹㑾枣ꌲ迂報㤶ꎘ塍䑳䑃秂栺숸㞵乞牙걗忂♺区</w:t>
      </w:r>
      <w:r>
        <w:rPr/>
        <w:t>Ⲭ</w:t>
      </w:r>
      <w:r>
        <w:rPr/>
        <w:t>겻涿㢩硤ち假⤤쉘䝣╨⫂杲䉩兌䁗</w:t>
      </w:r>
      <w:r>
        <w:rPr/>
        <w:t>ꔩ</w:t>
      </w:r>
      <w:r>
        <w:rPr/>
        <w:t>溘</w:t>
      </w:r>
      <w:r>
        <w:rPr/>
        <w:t>꧂</w:t>
      </w:r>
      <w:r>
        <w:rPr/>
        <w:t>숷㡢◎ꅃ兰䬪繡䛂뾿琯숴〉ꎱ区漽硪╄㯎瘸慡⎩兄橨弩睇쉷㬫挪ㄺ슮⎣伊㘩䅳㵱湬䎘䡹嗎⩎惂ꍆꥬ⪘昤杶䙴⥈ꅡ睖쵸沵긻싂搸ㆣ㍥⤪挭䡨祫克⻍꺿砪┳㑞䗂爻瑟瑈䕳捨歟♹瓂卄㥨췍</w:t>
      </w:r>
      <w:r>
        <w:rPr/>
        <w:t>ⵒ</w:t>
      </w:r>
      <w:r>
        <w:rPr/>
        <w:t>爫札써숲㷂喩⯂坁奸削긽塕㵷䕸⑉橦⨯䢱쵧⤰㩯䑴䴴猥桨㮘䝧㄰깗䌫䝟䀴⨺啘咡氮촻瑖輪轷㑔</w:t>
      </w:r>
      <w:r>
        <w:rPr/>
        <w:t>ⱖ</w:t>
      </w:r>
      <w:r>
        <w:rPr/>
        <w:t>䱰䘪穔飂䁋樨습浤颥橈충彴</w:t>
      </w:r>
      <w:r>
        <w:rPr/>
        <w:t>꧍</w:t>
      </w:r>
      <w:r>
        <w:rPr/>
        <w:t>婑숬⾘椣⑅墮噧漪쉦朰敖뽗侥</w:t>
      </w:r>
      <w:r>
        <w:rPr/>
        <w:t>ꗂ</w:t>
      </w:r>
      <w:r>
        <w:rPr/>
        <w:t>丳伴栤姂⏎䩸쉉</w:t>
      </w:r>
      <w:r>
        <w:rPr/>
        <w:t>⣂</w:t>
      </w:r>
      <w:r>
        <w:rPr/>
        <w:t>灉䉀橨硆咬㍪칵ꥦ䄩⦥녯ꍏ갰싂掮熏㵴㈬硗䥗杨哎䵋祒噧婆涣</w:t>
      </w:r>
      <w:r>
        <w:rPr/>
        <w:t>⠨</w:t>
      </w:r>
      <w:r>
        <w:rPr/>
        <w:t>坎杒㕌☦晌神숷圯㉏空쉵쌷㔬숷縣</w:t>
      </w:r>
      <w:r>
        <w:rPr/>
        <w:t>ⱂ</w:t>
      </w:r>
      <w:r>
        <w:rPr/>
        <w:t>娦숷썃숸䫂嗂</w:t>
      </w:r>
      <w:r>
        <w:rPr/>
        <w:t>ⴸ</w:t>
      </w:r>
      <w:r>
        <w:rPr/>
        <w:t>䝱啙參묪疩䙨祆灖祭是乡╶啙⍱㑧쉪㕰瘬㈤繠轺㈨</w:t>
      </w:r>
      <w:r>
        <w:rPr/>
        <w:t>ⵦ</w:t>
      </w:r>
      <w:r>
        <w:rPr/>
        <w:t>幭쉓埂剶㴱뇂杔㉙䀱숤⸣彭⽞㭅습숭䫂䕤</w:t>
      </w:r>
      <w:r>
        <w:rPr/>
        <w:t>⠽</w:t>
      </w:r>
      <w:r>
        <w:rPr/>
        <w:t>堺㤦唭⫂䕡椴帱䎩彺뽧兒拂硠♶儭ㆿ쏂び쉸桎쉩坨⧂弩癷깤樯槂砨縥㵺</w:t>
      </w:r>
      <w:r>
        <w:rPr/>
        <w:t>⡨</w:t>
      </w:r>
      <w:r>
        <w:rPr/>
        <w:t>깙浏껂瀰⑒䏂噩슱摮쌺滂䩔숶</w:t>
      </w:r>
      <w:r>
        <w:rPr/>
        <w:t>ꥂ</w:t>
      </w:r>
      <w:r>
        <w:rPr/>
        <w:t>썶揃䑺楉㩢슻䂩⥈揂決䭋䅚뽯樺㏂쉸〵䛂塨䁙숣䉭晶ꌴ뇂⭕㤸〳㩳ꇂ䶏䰷칎婇⌭扳瘩兮ꅁ⵷戻䱳⍮制摹〉慩榘硵㘫</w:t>
      </w:r>
      <w:r>
        <w:rPr/>
        <w:t>ꤥ</w:t>
      </w:r>
      <w:r>
        <w:rPr/>
        <w:t>题桄묪噖⥋䡸떿쉊쉙䩳쉭愱</w:t>
      </w:r>
      <w:r>
        <w:rPr/>
        <w:t>ꥈ</w:t>
      </w:r>
      <w:r>
        <w:rPr/>
        <w:t>䅯䪬㬱內瑏桟쉕仂㜴⩷䊵쉫</w:t>
      </w:r>
      <w:r>
        <w:rPr/>
        <w:t>ꥇ</w:t>
      </w:r>
      <w:r>
        <w:rPr/>
        <w:t>ꍰ꺩癮㆏㔪䅖甹⸰機땃쉅楶</w:t>
      </w:r>
      <w:r>
        <w:rPr/>
        <w:t>ꕚ</w:t>
      </w:r>
      <w:r>
        <w:rPr/>
        <w:t>垏믂䉇䘫恞刲⑬⏂橑䱰傣숫㑓婮컂슣╩摕帽穟劬秂╒쉯</w:t>
      </w:r>
      <w:r>
        <w:rPr/>
        <w:t>꤫</w:t>
      </w:r>
      <w:r>
        <w:rPr/>
        <w:t>䳂㠴仂䙰彑⥡슩濂㴽䱀城潌⩧唦猴倮⪘擂ッ</w:t>
      </w:r>
      <w:r>
        <w:rPr/>
        <w:t>ⰸ⡃</w:t>
      </w:r>
      <w:r>
        <w:rPr/>
        <w:t>剳슿쉵熿潨博呟⴬땍晓</w:t>
      </w:r>
      <w:r>
        <w:rPr/>
        <w:t>Ⳃ</w:t>
      </w:r>
      <w:r>
        <w:rPr/>
        <w:t>깲䥁㌴⤺䉷딥</w:t>
      </w:r>
      <w:r>
        <w:rPr/>
        <w:t>ꤣ</w:t>
      </w:r>
      <w:r>
        <w:rPr/>
        <w:t>澩獯</w:t>
      </w:r>
      <w:r>
        <w:rPr/>
        <w:t>⢵</w:t>
      </w:r>
      <w:r>
        <w:rPr/>
        <w:t>劬参㵤⤪砹</w:t>
      </w:r>
      <w:r>
        <w:rPr/>
        <w:t>⢻</w:t>
      </w:r>
      <w:r>
        <w:rPr/>
        <w:t>泂㡱䫂㔽</w:t>
      </w:r>
      <w:r>
        <w:rPr/>
        <w:t>ⱱ</w:t>
      </w:r>
      <w:r>
        <w:rPr/>
        <w:t>㈶浅ネ湟獮呺긷ꍢ琵⥮幉习┴ㅠ氨㋂桹┯㝫弮瘩㔭癚塳枩⭏㎡疩剒凂痂슣䁧썌썴䅵넽狂偯婯申쉈佰쉐䡡쉨桞쉆䭁ヂ</w:t>
      </w:r>
      <w:r>
        <w:rPr/>
        <w:t>⡔</w:t>
      </w:r>
      <w:r>
        <w:rPr/>
        <w:t>㴤</w:t>
      </w:r>
      <w:r>
        <w:rPr/>
        <w:t>ꔺ☭</w:t>
      </w:r>
      <w:r>
        <w:rPr/>
        <w:t>歃⪥뽱䛂忂싂ꌽ䷍뭢幉쉮千搰쉉</w:t>
      </w:r>
      <w:r>
        <w:rPr/>
        <w:t>Ɒ</w:t>
      </w:r>
      <w:r>
        <w:rPr/>
        <w:t>庘䩊步䥱쉦⮡㖘碥䐽勂⼊塺⩆珂ꎩ恓優怽埂⽐꤮纮斮숯夵旂佟╦⭄祱噾渤⭕䊘䡌ꍓ</w:t>
      </w:r>
      <w:r>
        <w:rPr/>
        <w:t>ⵯ</w:t>
      </w:r>
      <w:r>
        <w:rPr/>
        <w:t>治뮬뇂싃䁰쉓쉎慟辿쉎嫂充싂䴩㝀琸杕碩ㆵ⩂繅슩걹ㄭ䨮哂淂䠫ㆮꥫ녗⨦⑰⩇䲻輹㙓伸䈴戺䱪城䈤㙭䙍䔶淎⭤輤</w:t>
      </w:r>
      <w:r>
        <w:rPr/>
        <w:t>ꤶ</w:t>
      </w:r>
      <w:r>
        <w:rPr/>
        <w:t>ꌳㅹ겥㥪㟃㟂칦䄭杣㠻걧潪佨숺橨䦩慒顔眻歈㘸㩍澩唫㍵쉮⽥䕊淎䭈⨮彪堵桉殣愱ギꄳ佦䥭㙉싂㜪䀮睖쉅榱埂뗂♨</w:t>
      </w:r>
      <w:r>
        <w:rPr/>
        <w:t>ꕣ</w:t>
      </w:r>
      <w:r>
        <w:rPr/>
        <w:t>쉩幺䡠欦橱♄⼰砱场⦮楖浞䁯礫쉔䁓䥍䠬䩙쉗畞瀭쉰当䘬喱燎氵〩숮긶䍐㥯뭲Ⓧ爪参</w:t>
      </w:r>
      <w:r>
        <w:rPr/>
        <w:t>ꕣ</w:t>
      </w:r>
      <w:r>
        <w:rPr/>
        <w:t>㡦⩶偓㛂彥礪楄杫␳뼨㡞䄰杺楬䙉䇂㦱顂㴪幸⿂㇂</w:t>
      </w:r>
      <w:r>
        <w:rPr/>
        <w:t>ꕇ</w:t>
      </w:r>
      <w:r>
        <w:rPr/>
        <w:t>摍⩰伥伱汪╨䱪猳䆻⹎穇䩾⩄㓂녯熱싎䍦싂汚⽞</w:t>
      </w:r>
      <w:r>
        <w:rPr/>
        <w:t>ꕲ</w:t>
      </w:r>
      <w:r>
        <w:rPr/>
        <w:t>㙞伷侩繄쉕</w:t>
      </w:r>
      <w:r>
        <w:rPr/>
        <w:t>ꥂ</w:t>
      </w:r>
      <w:r>
        <w:rPr/>
        <w:t>爸爦熘㩹卵캡侣稨婆扅뼪兮瑆础畚㝨祭橋佷쉨㷂㏂뼹숪濂恶뽯</w:t>
      </w:r>
      <w:r>
        <w:rPr/>
        <w:t>⡔Ⳃ</w:t>
      </w:r>
      <w:r>
        <w:rPr/>
        <w:t>乬䈥⭖繥䟂牟㝒쉧冡껂犮</w:t>
      </w:r>
      <w:r>
        <w:rPr/>
        <w:t>ꦘ</w:t>
      </w:r>
      <w:r>
        <w:rPr/>
        <w:t>杭橶氵窥숳牄ꥢ剘主㕑㝂⭀쵪䤵顯㍳⵱䴸喡ㅳ塉颡绂纩㜲䕢偂灢姃㐩뗍쉯쉸穙媩㝢쉇呂춥칭⎩쉚煘匪╾痃咡㘱숦㩬敷幫쉈噩恋ꍧ</w:t>
      </w:r>
      <w:r>
        <w:rPr/>
        <w:t>ꤴꕚ</w:t>
      </w:r>
      <w:r>
        <w:rPr/>
        <w:t>㌯〶㡎㤭꥔皥䡾唷㉥쉀깟Ⓨ㓂奺㐤컂㈲い桗뽇璵㍺扄㊣</w:t>
      </w:r>
      <w:r>
        <w:rPr/>
        <w:t>ꖻ</w:t>
      </w:r>
      <w:r>
        <w:rPr/>
        <w:t>⽩⽎䙐呫쉩㵣숶潀뽧䝱쉍獱䕺䋎噁犬䫂쉷슘熱婾쉭☥猳⩢壎瀶㠮穦䄴㘭啹ꇂ呆䬹佸칁㍐㙯椭⹹戱娷쵰딭呺恲䵚뿂숫숣朷칾乧礪夦戹颏䬰숫♨个㵷⨫㡍⵮拂䊻┺擂ꏂ玣ㄥ뾵숥昷何쌷䶿摕䵁輴噲栥湖⛂佡</w:t>
      </w:r>
      <w:r>
        <w:rPr/>
        <w:t>Ᵽ</w:t>
      </w:r>
      <w:r>
        <w:rPr/>
        <w:t>쉓</w:t>
      </w:r>
      <w:r>
        <w:rPr/>
        <w:t>⡥╄⩍</w:t>
      </w:r>
      <w:r>
        <w:rPr/>
        <w:t>䥕䐴뽢숸㯂⩙䩤쉡䰺瑨쉘损뼪</w:t>
      </w:r>
      <w:r>
        <w:rPr/>
        <w:t>ⰸ</w:t>
      </w:r>
      <w:r>
        <w:rPr/>
        <w:t>刵圯嚱午䫂쉭昦帣忂兞悻䙕숫딫煑䁹䉩轭☺縷</w:t>
      </w:r>
      <w:r>
        <w:rPr/>
        <w:t>ꕺ</w:t>
      </w:r>
      <w:r>
        <w:rPr/>
        <w:t>怷䬤智㷂쉠⤰</w:t>
      </w:r>
      <w:r>
        <w:rPr/>
        <w:t>ⱈ</w:t>
      </w:r>
      <w:r>
        <w:rPr/>
        <w:t>쉸䀩歅撘敂뭇䶱</w:t>
      </w:r>
      <w:r>
        <w:rPr/>
        <w:t>⠴</w:t>
      </w:r>
      <w:r>
        <w:rPr/>
        <w:t>吤啐䂮栲捸칒㉖㑉兟ㅬ䬰〈瑢쎘兲䙍埃ꎿ♯偳佲洵漺쉖䶻㤤䷂쉔</w:t>
      </w:r>
      <w:r>
        <w:rPr/>
        <w:t>ⱆ</w:t>
      </w:r>
      <w:r>
        <w:rPr/>
        <w:t>搊䔮哂츽ꅳ</w:t>
      </w:r>
      <w:r>
        <w:rPr/>
        <w:t>⠬</w:t>
      </w:r>
      <w:r>
        <w:rPr/>
        <w:t>싂爵浠⭄䞩땕娸㍐ꅨ汳䢩坌䉨扃堲彷数⍆晒勂</w:t>
      </w:r>
      <w:r>
        <w:rPr/>
        <w:t>ⱅ</w:t>
      </w:r>
      <w:r>
        <w:rPr/>
        <w:t>㌣泂碥䑐␲䱔䙋⦬捧伳並幀迍䙺淂幧䃎떱㵳卢㭢獓楌쉱䨥싃쉺⩖㦩係八汚畖꤮頯棂京瑩硒쉴⺡睃慍쉑⼺欷㴨灾楚䀰俍殥㪏揂烂㯃㥷⨣㟂扅䉩と</w:t>
      </w:r>
      <w:r>
        <w:rPr/>
        <w:t>ⰶ</w:t>
      </w:r>
      <w:r>
        <w:rPr/>
        <w:t>迂ꅇ쉯畷넷䫂潉䝸頪쉷</w:t>
      </w:r>
      <w:r>
        <w:rPr/>
        <w:t>⡤</w:t>
      </w:r>
      <w:r>
        <w:rPr/>
        <w:t>䡬▩皥㥃ꥫ瑆灇ꍌ瞥⹀咏唪㫂硧畒쉯婓싂䘹个剎䕌䀷넸吩⩲㡗걹兪䇃恉깾嫂摊䊱</w:t>
      </w:r>
      <w:r>
        <w:rPr/>
        <w:t>ⴺ</w:t>
      </w:r>
      <w:r>
        <w:rPr/>
        <w:t>싂势潶㩇橣煳烂䵭</w:t>
      </w:r>
      <w:r>
        <w:rPr/>
        <w:t>ꤹ</w:t>
      </w:r>
      <w:r>
        <w:rPr/>
        <w:t>쉷뿂殥䊣坡氩㎏ꏂ买湪案슬ꅙ頮㍲啌の㝲쉗䖡幑</w:t>
      </w:r>
      <w:r>
        <w:rPr/>
        <w:t>ⵆ</w:t>
      </w:r>
      <w:r>
        <w:rPr/>
        <w:t>쉀桸싂媡⑯䠨搱⽠䭳䃂䐵㠥숥䕵坊싂싂癮쏎掩␬穕漭⪮䒿〨ꍕ个㍲竃숭䭧哂╞纘촭亿⩠卂곂䉅瓂低㵡盂硞땵砫쉨呚⍧䵇眪嘵츻㵬쉹</w:t>
      </w:r>
      <w:r>
        <w:rPr/>
        <w:t>⡱</w:t>
      </w:r>
      <w:r>
        <w:rPr/>
        <w:t>恾⨽⎱</w:t>
      </w:r>
      <w:r>
        <w:rPr/>
        <w:t>ꔩ⌣</w:t>
      </w:r>
      <w:r>
        <w:rPr/>
        <w:t>嘱倯掣㌤煫檻偫勃辵盂⨬⍅쉞ꇃ爰䮥䜨泂뇂侮咿⥀ㄯ步橯佷捔則橅狂㥩쉭渳䛍瀮呱썩쉟䮣깯煏⍟坐䥦桦乎쉒轐滂㙫㑔⽋牊栭㭦싂奩ꆡꍷ煱ㅮ⬭畠ꄸ䩺ㅾ瑫䨩ꄸ⛂䴴㔫彨戩㤻喣愭乯⨩姂ꅳ䛎</w:t>
      </w:r>
      <w:r>
        <w:rPr/>
        <w:t>⡇</w:t>
      </w:r>
      <w:r>
        <w:rPr/>
        <w:t>㐦樬悬硙ㄪ纘췂嚬⺥乆충㓂걣烎䴨╵䩎⽣</w:t>
      </w:r>
      <w:r>
        <w:rPr/>
        <w:t>ꔵ</w:t>
      </w:r>
      <w:r>
        <w:rPr/>
        <w:t>뗂㑶轶癉冥癀填ꅄ㙔䄳剖⹊䭙쉋뭫쉸쉙湇ꆩ䆬ꍹ顇쵌汷愸狂숪⾮䐭䃂묺浢兰땓㐻狂帻쉃칳ㅮ瑨顲슥</w:t>
      </w:r>
      <w:r>
        <w:rPr/>
        <w:t>⠱⏂</w:t>
      </w:r>
      <w:r>
        <w:rPr/>
        <w:t>깟䙎䀥뽡晈卣冘⹧㓂䙡娺喻溻</w:t>
      </w:r>
      <w:r>
        <w:rPr/>
        <w:t>ⴹ</w:t>
      </w:r>
      <w:r>
        <w:rPr/>
        <w:t>㡨猹⚣⽹伵堶ꎮ㩋䵌쉵㭓奕䝗父뭪딷</w:t>
      </w:r>
      <w:r>
        <w:rPr/>
        <w:t>⡤</w:t>
      </w:r>
      <w:r>
        <w:rPr/>
        <w:t>숬恏墬攪燍♳牥▩檬圹礲娳㭐㋂琬숹䱬쉀噎⸤⿂坳</w:t>
      </w:r>
      <w:r>
        <w:rPr/>
        <w:t>ⵘ</w:t>
      </w:r>
      <w:r>
        <w:rPr/>
        <w:t>坹兩슡偅庡ꌫ䑙뽆欫恲♔</w:t>
      </w:r>
      <w:r>
        <w:rPr/>
        <w:t>ⶱ</w:t>
      </w:r>
      <w:r>
        <w:rPr/>
        <w:t>䙌婍칲䱬썊墵恒⴪娷⸬奸쉬뇎幥怣歌䡺庣싂츫䨫㢏畺숳睓揂怣䙉⮻䳃②㑘咣쵫숩꺱乒浌武⚩䢿䵐싂ッ㣍墩幐祚兓♷嫂쉣묦䡷문塈吽ꍂ䤦䁣敶輦捸䭫媿캏⽤</w:t>
      </w:r>
      <w:r>
        <w:rPr/>
        <w:t>ꥒ</w:t>
      </w:r>
      <w:r>
        <w:rPr/>
        <w:t>吊场㥃熩䍘䍳珂顬顒갪济⫎⑶㉶灲暿帶睎䱆䅴떵嘣쉱떘願</w:t>
      </w:r>
      <w:r>
        <w:rPr/>
        <w:t>ⵔ</w:t>
      </w:r>
      <w:r>
        <w:rPr/>
        <w:t>瘸乶ꍙ칪뭳恹㬨助숮呂컍允妬㥦攣祩徏숩⑸</w:t>
      </w:r>
      <w:r>
        <w:rPr/>
        <w:t>ⶏꔱ</w:t>
      </w:r>
      <w:r>
        <w:rPr/>
        <w:t>佇穢딮</w:t>
      </w:r>
      <w:r>
        <w:rPr/>
        <w:t>⡏</w:t>
      </w:r>
      <w:r>
        <w:rPr/>
        <w:t>怽啠創숪숺癩斣䓂磂畞싂瀷㕅뽶슣㐣穡싂⬮⸷呖걾濂⛂削♈旂䘪東놱쉱쉦촪㏂卫啬⩅㝖쉄넻煖㖘㙴廂㙃亣녃噣穲普쉢꥕潧痍㥉玣⑃头⹔╯嗂务沮狂싂牸䅢䜺</w:t>
      </w:r>
      <w:r>
        <w:rPr/>
        <w:t>ⲻ</w:t>
      </w:r>
      <w:r>
        <w:rPr/>
        <w:t>猶垿싃繷砣㵍쉬㥏匹䓂⚡天䯂䩐䵕垻촬⦏慃扢㭞썾颏䢬愸吪恩</w:t>
      </w:r>
      <w:r>
        <w:rPr/>
        <w:t>ⵑ</w:t>
      </w:r>
      <w:r>
        <w:rPr/>
        <w:t>䱶竎⨭燂呈</w:t>
      </w:r>
      <w:r>
        <w:rPr/>
        <w:t>꤫</w:t>
      </w:r>
      <w:r>
        <w:rPr/>
        <w:t>泂⍫哂뭞습哂⽞佾戯쉉⩭㭫싂⬸</w:t>
      </w:r>
      <w:r>
        <w:rPr/>
        <w:t>⣂</w:t>
      </w:r>
      <w:r>
        <w:rPr/>
        <w:t>㋂皘頬椳搰ォ</w:t>
      </w:r>
      <w:r>
        <w:rPr/>
        <w:t>ⱒ</w:t>
      </w:r>
      <w:r>
        <w:rPr/>
        <w:t>㕙㛍㍳䡱⛂㠴갭䮻䡳</w:t>
      </w:r>
      <w:r>
        <w:rPr/>
        <w:t>ⱓ⎩</w:t>
      </w:r>
      <w:r>
        <w:rPr/>
        <w:t>搸⛂ㆩ琹湡숣掘숶숷쉫敊㵃쉱樺唹⾮穵汒癤숬毂癆椥畍⩣䄲ꏂ块㠭喻才凂塏㟂輨䓃摏煆眨쉣䭘繞⬥숨㵲歵슥盎煞네狎䰫㥷⥬呤㨣ꥠ쉂䟂厮恋䝈춣숪㝘牟⍅뼸䱕⤩勂떻䩦䉄桠⼪摪䙎䬻捈</w:t>
      </w:r>
      <w:r>
        <w:rPr/>
        <w:t>Ɑ</w:t>
      </w:r>
      <w:r>
        <w:rPr/>
        <w:t>껂䏂姂격칺䇂睹皻⻂姂䩭啸쵟彯⸫桸穦㴣넹䂥⼷컂捹싂䑔㖩砣圣㭓㨣ꍺ㔳숳㙩汰딱桇㷍칢쉐璩⭚䥦쉇潵䕵䂡㔯</w:t>
      </w:r>
      <w:r>
        <w:rPr/>
        <w:t>⣂</w:t>
      </w:r>
      <w:r>
        <w:rPr/>
        <w:t>땹恇ㅯ䍚漰츪ꆮ⥟碣澬媥䙴⌻䡒땒</w:t>
      </w:r>
    </w:p>
    <w:p>
      <w:pPr>
        <w:pStyle w:val="PreformattedText"/>
        <w:bidi w:val="0"/>
        <w:spacing w:before="0" w:after="0"/>
        <w:jc w:val="left"/>
        <w:rPr/>
      </w:pPr>
      <w:r>
        <w:rPr/>
        <w:t>䄬瞏㤳㐭㭞</w:t>
      </w:r>
      <w:r>
        <w:rPr/>
        <w:t>ꦩ</w:t>
      </w:r>
      <w:r>
        <w:rPr/>
        <w:t>습ㄱ慣ヂ灱</w:t>
      </w:r>
      <w:r>
        <w:rPr/>
        <w:t>ⵅ</w:t>
      </w:r>
      <w:r>
        <w:rPr/>
        <w:t>硬ぉ晳ㆣ涩嚡⸷愲奁䄶숮厣걀⚥偀㐪</w:t>
      </w:r>
      <w:r>
        <w:rPr/>
        <w:t>ꖻ</w:t>
      </w:r>
      <w:r>
        <w:rPr/>
        <w:t>쉥쉨┸䐪⥚숣싂癴⩯䖻摵㤤垥</w:t>
      </w:r>
      <w:r>
        <w:rPr/>
        <w:t>⡳</w:t>
      </w:r>
      <w:r>
        <w:rPr/>
        <w:t>㙳슬䅯夤⩳깲皏栵숻䮮䅖偑旎䨽慙㤵㭲⩈嘦穘祅쉶頴埂쉓⽧䥞浈⌵㍟⥌未炩䤲㍶嗂曂싂</w:t>
      </w:r>
      <w:r>
        <w:rPr/>
        <w:t>Ⱪ</w:t>
      </w:r>
      <w:r>
        <w:rPr/>
        <w:t>딶䥋䅹兎⾮礰ㅍ汪捾顰䂣睨쉙╾願䙯湃柂슡䔥믂䄯攳䓂⌳歅堷䕎</w:t>
      </w:r>
      <w:r>
        <w:rPr/>
        <w:t>⢣⭍</w:t>
      </w:r>
      <w:r>
        <w:rPr/>
        <w:t>㑆繭䑉습搰㩣䂿埂ꇂ婄䉞⼦쎡⍞票ꏎ</w:t>
      </w:r>
      <w:r>
        <w:rPr/>
        <w:t>Ⳃ</w:t>
      </w:r>
      <w:r>
        <w:rPr/>
        <w:t>쉲</w:t>
      </w:r>
      <w:r>
        <w:rPr/>
        <w:t>ꖏ</w:t>
      </w:r>
      <w:r>
        <w:rPr/>
        <w:t>牳䵎䇎毂硂㉠숬㌦ꏎ슘啐䘴䠩⩡㭮嚘숪䑉뽧㡩䑌唷挣㡀堬嗂睠渤</w:t>
      </w:r>
      <w:r>
        <w:rPr/>
        <w:t>ꦏ</w:t>
      </w:r>
      <w:r>
        <w:rPr/>
        <w:t>䑣攣允⫂恞⨦㑙狂稽乖槂甶婈物</w:t>
      </w:r>
      <w:r>
        <w:rPr/>
        <w:t>ꤣ</w:t>
      </w:r>
      <w:r>
        <w:rPr/>
        <w:t>癓걅䫃┫塕숊⭷숽汤戵坍挫쉀뽨땫㤪⑳啢䥀㜥㔨䖏⬪䝒窻堤ꍰ瞱䝍㵔</w:t>
      </w:r>
      <w:r>
        <w:rPr/>
        <w:t>⡥</w:t>
      </w:r>
      <w:r>
        <w:rPr/>
        <w:t>䥍╓숶唦䕏</w:t>
      </w:r>
      <w:r>
        <w:rPr/>
        <w:t>ⶏ</w:t>
      </w:r>
      <w:r>
        <w:rPr/>
        <w:t>䉚䥺睕恙婾쉖か뼥䨵숭务瘷㫂숰玻佌쉯㎥㑈썟촨놬</w:t>
      </w:r>
      <w:r>
        <w:rPr/>
        <w:t>ꤹ</w:t>
      </w:r>
      <w:r>
        <w:rPr/>
        <w:t>溩ㆥ㍣睙嗂呌怲晬㭳⤨䮮칫桰깆煾㒡兣</w:t>
      </w:r>
      <w:r>
        <w:rPr/>
        <w:t>ꤳ</w:t>
      </w:r>
      <w:r>
        <w:rPr/>
        <w:t>䢬儴が䦘噎轕ィ쵣깄砩李堷</w:t>
      </w:r>
      <w:r>
        <w:rPr/>
        <w:t>ꕱ</w:t>
      </w:r>
      <w:r>
        <w:rPr/>
        <w:t>쉢㫂橍盂⨣</w:t>
      </w:r>
      <w:r>
        <w:rPr/>
        <w:t>ꔸ⌶</w:t>
      </w:r>
      <w:r>
        <w:rPr/>
        <w:t>䑀㒥扩洤刳歐㒡쉰숺浍娭戽湰疿濂⩑元⼥䛃땏</w:t>
      </w:r>
      <w:r>
        <w:rPr/>
        <w:t>ⱗ</w:t>
      </w:r>
      <w:r>
        <w:rPr/>
        <w:t>带桸洴嗂숷佋딻强桗洤쉑⫂⽧剥焲坤⥘桋䉷摆㍈⨪煒</w:t>
      </w:r>
      <w:r>
        <w:rPr/>
        <w:t>⡕</w:t>
      </w:r>
      <w:r>
        <w:rPr/>
        <w:t>浐塅䷂㕎弯煶䲥㈣産⨣㗂䄰</w:t>
      </w:r>
      <w:r>
        <w:rPr/>
        <w:t>ⱸ</w:t>
      </w:r>
      <w:r>
        <w:rPr/>
        <w:t>ꕌ⚬</w:t>
      </w:r>
      <w:r>
        <w:rPr/>
        <w:t>帩咵</w:t>
      </w:r>
      <w:r>
        <w:rPr/>
        <w:t>ꕦ</w:t>
      </w:r>
      <w:r>
        <w:rPr/>
        <w:t>긬㙐硠厥呀䑯礪娸儯捕㣂禘㡨쉘滂숮㑔⹟촰땲䌩庘䔬㡦晤廂⩫䎮ꆩ䁃⑸浅楩㗂쉋椯碿慑㡷廂싂杀䉔忂懂䝍祑㕊⫂污쉟迍깔</w:t>
      </w:r>
      <w:r>
        <w:rPr/>
        <w:t>ⴷ</w:t>
      </w:r>
      <w:r>
        <w:rPr/>
        <w:t>ヂ参䎬䭂倶幑䯃夷摮㭘溬◃㕀⸭扚㝖쉹沩碥䭇㤦䖥⎘喩坐穧䙄輫䄪썴㫂♁呒슥</w:t>
      </w:r>
      <w:r>
        <w:rPr/>
        <w:t>Ⲯ</w:t>
      </w:r>
      <w:r>
        <w:rPr/>
        <w:t>纥汾啡</w:t>
      </w:r>
      <w:r>
        <w:rPr/>
        <w:t>ⵯ</w:t>
      </w:r>
      <w:r>
        <w:rPr/>
        <w:t>妿䭢䗂䡎</w:t>
      </w:r>
      <w:r>
        <w:rPr/>
        <w:t>ⰻ</w:t>
      </w:r>
      <w:r>
        <w:rPr/>
        <w:t>ꥭ㪻</w:t>
      </w:r>
      <w:r>
        <w:rPr/>
        <w:t>ꥋ</w:t>
      </w:r>
      <w:r>
        <w:rPr/>
        <w:t>璮戴싂呉⤻睺㴽꺏썆㥦쉋⥞⽧埍拎쉦顸⽩䝈췂</w:t>
      </w:r>
      <w:r>
        <w:rPr/>
        <w:t>ⱍ</w:t>
      </w:r>
      <w:r>
        <w:rPr/>
        <w:t>⽹傻㢬〣싃㣍⭧楰쉠⍲ヂ焯ꍟ扶䐽⭓</w:t>
      </w:r>
      <w:r>
        <w:rPr/>
        <w:t>ꤽ</w:t>
      </w:r>
      <w:r>
        <w:rPr/>
        <w:t>斩⌤拂㥣礥捆䑯</w:t>
      </w:r>
      <w:r>
        <w:rPr/>
        <w:t>ꥃ</w:t>
      </w:r>
      <w:r>
        <w:rPr/>
        <w:t>吭嘸歇㓂쉪⹔呥ꍥ쉔♓췂氮㩬呑兖쉧擂㈤佖礰⏂秂⌥摩副歙琻</w:t>
      </w:r>
      <w:r>
        <w:rPr/>
        <w:t>ꥊꕗ</w:t>
      </w:r>
      <w:r>
        <w:rPr/>
        <w:t>쉺稷칃兙땫梻奀噊塋ꄸ䭳⭾충央ぶ汐睔婩夶掩㕧湙⭄橠䕊숫⫂캵㖥呰㧃甴䡊</w:t>
      </w:r>
      <w:r>
        <w:rPr/>
        <w:t>Ɑ</w:t>
      </w:r>
      <w:r>
        <w:rPr/>
        <w:t>ケⓎ쉆卤䫎꺩갯뽨䃍</w:t>
      </w:r>
      <w:r>
        <w:rPr/>
        <w:t>ꤰ</w:t>
      </w:r>
      <w:r>
        <w:rPr/>
        <w:t>믎䝅砺⪘쉊㑡垵棂㵁</w:t>
      </w:r>
      <w:r>
        <w:rPr/>
        <w:t>ꕉ</w:t>
      </w:r>
      <w:r>
        <w:rPr/>
        <w:t>氹丩併싂欵儷㝄磂╍</w:t>
      </w:r>
      <w:r>
        <w:rPr/>
        <w:t>ⴱ</w:t>
      </w:r>
      <w:r>
        <w:rPr/>
        <w:t>䡉ꆏ䕲⍬堨┽牾幦兺㷃쉘♞숦쌭녳䝯숺顄祇淂㍧判汌嗂뮣剆긣噁數绂洶⩹占䏂칥忂녨㠭깏䌥㭊</w:t>
      </w:r>
      <w:r>
        <w:rPr/>
        <w:t>ꥀ</w:t>
      </w:r>
      <w:r>
        <w:rPr/>
        <w:t>恊쉑</w:t>
      </w:r>
      <w:r>
        <w:rPr/>
        <w:t>ꕤ</w:t>
      </w:r>
      <w:r>
        <w:rPr/>
        <w:t>묤稬撡뇂夰擎䘨䵠砪䍧쉥浑⽒顈</w:t>
      </w:r>
      <w:r>
        <w:rPr/>
        <w:t>ⱃ</w:t>
      </w:r>
      <w:r>
        <w:rPr/>
        <w:t>숸▿曂뭺桙焩♴䳂ꌬ浆癒棃歆眴㜬⿂⿂㙺縥䭫轾</w:t>
      </w:r>
      <w:r>
        <w:rPr/>
        <w:t>ⱡ</w:t>
      </w:r>
      <w:r>
        <w:rPr/>
        <w:t>ㅆ砩祇坰爱暘桕曂䘪㥦뽓</w:t>
      </w:r>
      <w:r>
        <w:rPr/>
        <w:t>꧂</w:t>
      </w:r>
      <w:r>
        <w:rPr/>
        <w:t>绂⸫넷싂湅슻㥆栤䟂㖘⾻愪㋂䍯⹏</w:t>
      </w:r>
      <w:r>
        <w:rPr/>
        <w:t>ⲩ</w:t>
      </w:r>
      <w:r>
        <w:rPr/>
        <w:t>쉏瘶쵖搻浌䚩䠊攭꥖싂㬯꺣쉩䀦慏깬㵷㗂㷂쵰칉⑱⹆彾㉄숲㉶橰彞彧浴䠦㬭癇畒䡫偙⑐䰮䑟炮</w:t>
      </w:r>
      <w:r>
        <w:rPr/>
        <w:t>ⵂ</w:t>
      </w:r>
      <w:r>
        <w:rPr/>
        <w:t>쉴㈬쉖쉲拂迍㡵걹ㄸ呉㞩⍫嚿飍⤺䡇쉒浹爽㙚佷爽</w:t>
      </w:r>
      <w:r>
        <w:rPr/>
        <w:t>⡗</w:t>
      </w:r>
      <w:r>
        <w:rPr/>
        <w:t>晠暏╚䑲硙묻걞ꏂ쏂坬칺ꍥ妵뽇扐䵪싂㤱䒮싂渥坅昣⥲쌭帰㧂啪</w:t>
      </w:r>
      <w:r>
        <w:rPr/>
        <w:t>ꥉ</w:t>
      </w:r>
      <w:r>
        <w:rPr/>
        <w:t>杭䍡뗂䝙ꌨ橫싂轒䇂䢏㢩䂣硷╬朴㉱</w:t>
      </w:r>
      <w:r>
        <w:rPr/>
        <w:t>ꥉ</w:t>
      </w:r>
      <w:r>
        <w:rPr/>
        <w:t>걶뇂婧ざ浉싂䁅䑂⭱㟂秂练⭆</w:t>
      </w:r>
      <w:r>
        <w:rPr/>
        <w:t>ⵙ♰</w:t>
      </w:r>
      <w:r>
        <w:rPr/>
        <w:t>䘯瀣㥾⍡☷슥噥兔䑬汙桑倨凍⨨卶숪춏䫎뮡숴㢩숹楙㔴湶㚿䡉ォ濂쉄村⼳</w:t>
      </w:r>
      <w:r>
        <w:rPr/>
        <w:t>ⱁⱫ</w:t>
      </w:r>
      <w:r>
        <w:rPr/>
        <w:t>썫슻⬮쵲숪㝳ꏂ獒畅</w:t>
      </w:r>
      <w:r>
        <w:rPr/>
        <w:t>ꥃ</w:t>
      </w:r>
      <w:r>
        <w:rPr/>
        <w:t>匣祓縨玘畟噪⵺奐十䨴⼵䅃〉</w:t>
      </w:r>
      <w:r>
        <w:rPr/>
        <w:t>ꤵ</w:t>
      </w:r>
      <w:r>
        <w:rPr/>
        <w:t>吲䠩</w:t>
      </w:r>
      <w:r>
        <w:rPr/>
        <w:t>ꕴ</w:t>
      </w:r>
      <w:r>
        <w:rPr/>
        <w:t>䘬뾮㈭䕄</w:t>
      </w:r>
      <w:r>
        <w:rPr/>
        <w:t>ⱋ</w:t>
      </w:r>
      <w:r>
        <w:rPr/>
        <w:t>扯㉲灀녀扆㙯⥮㠷걕♪㒩쉅⨪䉨싂䏂戵げ劻</w:t>
      </w:r>
      <w:r>
        <w:rPr/>
        <w:t>⡓</w:t>
      </w:r>
      <w:r>
        <w:rPr/>
        <w:t>塳㟍䉓捑歟䶬繢䘥싂懂䰯娷⭰堸⼲⩟剃㕭橯쉥</w:t>
      </w:r>
      <w:r>
        <w:rPr/>
        <w:t>⡬</w:t>
      </w:r>
      <w:r>
        <w:rPr/>
        <w:t>厥䓂㭑⧍李⫂乸ꌹ⨶녾垩壂婌剹杞컂灊䡥歇㯂䧎䭾烂㕲䇎穔䢿딪쉾摰畡쉥佚怴㴹榡挪촴녚⧍⨻歇櫎怦唪步汣䀶穎攸㦻⌬愵佬唷扠瞩穦䱅㑵眥繓漳疱䕘춮杓㡏㪩㕤╖㬸敋恍숷橅晕숫卤䀭ㆩ捯싂슮⩺晗</w:t>
      </w:r>
      <w:r>
        <w:rPr/>
        <w:t>ꗍ</w:t>
      </w:r>
      <w:r>
        <w:rPr/>
        <w:t>뭊컂⾏</w:t>
      </w:r>
      <w:r>
        <w:rPr/>
        <w:t>ꗃ</w:t>
      </w:r>
      <w:r>
        <w:rPr/>
        <w:t>橘あ戮湧䡟䐨祳쌰</w:t>
      </w:r>
      <w:r>
        <w:rPr/>
        <w:t>ꖏ</w:t>
      </w:r>
      <w:r>
        <w:rPr/>
        <w:t>爬䏂瀣㋂⪮숷顱戹㚣堪涡㵆橨⸩쉯쉎灥位숲へ땘慐䄽繃戩걆洷ず⭠쉎充칓轥⭗䧂埃쉃噗ㅒ갮乆䣂쉡쉦</w:t>
      </w:r>
      <w:r>
        <w:rPr/>
        <w:t>ꤥ</w:t>
      </w:r>
      <w:r>
        <w:rPr/>
        <w:t>煯楩쉉练桑</w:t>
      </w:r>
      <w:r>
        <w:rPr/>
        <w:t>ⱨ</w:t>
      </w:r>
      <w:r>
        <w:rPr/>
        <w:t>灕싂湧䄮䥲㡶滂捀掏ꍚ곂䰴暱剾䵨츦䫂顠╉瑙䠷兌彤䝈噃捺瑋儬뭤溣畸儴敓</w:t>
      </w:r>
      <w:r>
        <w:rPr/>
        <w:t>ꥄ</w:t>
      </w:r>
      <w:r>
        <w:rPr/>
        <w:t>㢿䈭ㅄ樻ㅬ兔稪䦱슘〸歧㈸㙥䩷䍣믂</w:t>
      </w:r>
      <w:r>
        <w:rPr/>
        <w:t>⣂</w:t>
      </w:r>
      <w:r>
        <w:rPr/>
        <w:t>弯獦</w:t>
      </w:r>
      <w:r>
        <w:rPr/>
        <w:t>⡵</w:t>
      </w:r>
      <w:r>
        <w:rPr/>
        <w:t>ꔹ</w:t>
      </w:r>
      <w:r>
        <w:rPr/>
        <w:t>⻂決刵슻㑹䕡呲쉢枻㈰Ⓨ疩쉈⥰偶戩䌱숯搮⾮땺㍒갣뽷ꥢ䪮㙧係䉙춵</w:t>
      </w:r>
      <w:r>
        <w:rPr/>
        <w:t>Ⳃ</w:t>
      </w:r>
      <w:r>
        <w:rPr/>
        <w:t>縬し乥䥨⑭揂⛍洨䝣甽䬵싂무꥞따䡠숪㥃㵴歄⌴䔷⦬䥯彫⩓㉤䙘乓戣숷歄䑮숷朣扑䆬沩딥숦䩀瑍樳㵮纣㘮呫⴫쌊关♤㝅깗㉀ㅭ瑍㐽囂쉧㨷婱⑘╥灓冿㏂坤窣</w:t>
      </w:r>
      <w:r>
        <w:rPr/>
        <w:t>ꥇ</w:t>
      </w:r>
      <w:r>
        <w:rPr/>
        <w:t>쉬湧</w:t>
      </w:r>
      <w:r>
        <w:rPr/>
        <w:t>ⴰ</w:t>
      </w:r>
      <w:r>
        <w:rPr/>
        <w:t>楈㭸汒⛂㑞轀쉖㉥</w:t>
      </w:r>
      <w:r>
        <w:rPr/>
        <w:t>꧍</w:t>
      </w:r>
      <w:r>
        <w:rPr/>
        <w:t>獓煊頸晓徘♞么杭慱椮䰥</w:t>
      </w:r>
      <w:r>
        <w:rPr/>
        <w:t>ꔪ</w:t>
      </w:r>
      <w:r>
        <w:rPr/>
        <w:t>杪歴䍪숶쉩쉾揂♉㕵圪⺱䓂⎩䐭䱗䐰⥇</w:t>
      </w:r>
      <w:r>
        <w:rPr/>
        <w:t>ꦵ</w:t>
      </w:r>
      <w:r>
        <w:rPr/>
        <w:t>怹㤪坨䎬떮쉣싃</w:t>
      </w:r>
      <w:r>
        <w:rPr/>
        <w:t>ꥏ</w:t>
      </w:r>
      <w:r>
        <w:rPr/>
        <w:t>㵳숴煯涩╆哂䩎㡲䛂牕戶樱哂䩀䮡㬹橉䱏⤺汉㫂땓㡩橙廂由獫</w:t>
      </w:r>
      <w:r>
        <w:rPr/>
        <w:t>ⵋ</w:t>
      </w:r>
      <w:r>
        <w:rPr/>
        <w:t>柂䕂쵉⌤楸焷⍠祴싎⮩橙堯䁀䋂婙┤</w:t>
      </w:r>
      <w:r>
        <w:rPr/>
        <w:t>ⱀ</w:t>
      </w:r>
      <w:r>
        <w:rPr/>
        <w:t>썩彎</w:t>
      </w:r>
      <w:r>
        <w:rPr/>
        <w:t>ꤪ</w:t>
      </w:r>
      <w:r>
        <w:rPr/>
        <w:t>瘮䆣啖⴮泂祊悡牄쉦晱Ⓜ⽅猷剋䕶燂㣂㠮珂晚䉩䉾䄳숲捺쵳</w:t>
      </w:r>
      <w:r>
        <w:rPr/>
        <w:t>ꕍ</w:t>
      </w:r>
      <w:r>
        <w:rPr/>
        <w:t>숱疥㥮ꍋ㡾슥</w:t>
      </w:r>
      <w:r>
        <w:rPr/>
        <w:t>⣃</w:t>
      </w:r>
      <w:r>
        <w:rPr/>
        <w:t>潘쉎㍢敊◂僂넬䁠㕰塢慳渪ꇍ瘪禣⹖帤嫂䰦硰坄獹睗뽭촦䝶썴쉣⧂쉲飃根塒䵊畞洬⩵夰㌨慫</w:t>
      </w:r>
      <w:r>
        <w:rPr/>
        <w:t>⡕</w:t>
      </w:r>
      <w:r>
        <w:rPr/>
        <w:t>捉䕋䤩䠱杄뼱놥ꄱ漨慕</w:t>
      </w:r>
      <w:r>
        <w:rPr/>
        <w:t>⡏⭰</w:t>
      </w:r>
      <w:r>
        <w:rPr/>
        <w:t>ꤸ</w:t>
      </w:r>
      <w:r>
        <w:rPr/>
        <w:t>땔㩠窩</w:t>
      </w:r>
      <w:r>
        <w:rPr/>
        <w:t>ⱚ</w:t>
      </w:r>
      <w:r>
        <w:rPr/>
        <w:t>뼦祺澩㮥</w:t>
      </w:r>
      <w:r>
        <w:rPr/>
        <w:t>⡞</w:t>
      </w:r>
      <w:r>
        <w:rPr/>
        <w:t>뭗숨㝱厬쉪䁕祀塍桂敗䧍塦⩾㈮딴债쉮㡉㢮믂㈫숬㐴歄䅉夻〬晘䜪祔㢬䂬䕏숽ꄣ썪䥀唴歁匦䁪㛂넬呹믂棃䩟彌楯䁖쌥쉋婍䥳牶厩쉬⾏繸㬫扅呾搳㢱幕棂䬹檥珂扬䑶갱</w:t>
      </w:r>
      <w:r>
        <w:rPr/>
        <w:t>ꔲ</w:t>
      </w:r>
      <w:r>
        <w:rPr/>
        <w:t>副斻슬买䁧硆㔺桄潊딶䀣㑎숬䁵쉪䑙礦矎乺⚘쉠奀䵂숣䱈椻䥲</w:t>
      </w:r>
      <w:r>
        <w:rPr/>
        <w:t>ꗂ</w:t>
      </w:r>
      <w:r>
        <w:rPr/>
        <w:t>噊⧂뮵塘眶檩㍨䒡汨</w:t>
      </w:r>
      <w:r>
        <w:rPr/>
        <w:t>ⵞ</w:t>
      </w:r>
      <w:r>
        <w:rPr/>
        <w:t>䑾ㅓ䀭뿂쉲画槂숤瀬䙕盂䍳</w:t>
      </w:r>
      <w:r>
        <w:rPr/>
        <w:t>⢿</w:t>
      </w:r>
      <w:r>
        <w:rPr/>
        <w:t>繄</w:t>
      </w:r>
      <w:r>
        <w:rPr/>
        <w:t>ꕌ</w:t>
      </w:r>
      <w:r>
        <w:rPr/>
        <w:t>㙾⾵썮䙲쉊怳丨睶㥶슬旂㇂椹㜫㋂⏂䩋纻㙹㩈⍦㉌䍊땢湞㍸숫숵呾坷⥔䝒⿂桘ꎬ뽭䐷䤭坘䧂弦伨敧㈪땂䶩쉲쉍䅍睱欣㞣슻쉯</w:t>
      </w:r>
      <w:r>
        <w:rPr/>
        <w:t>ꥁ</w:t>
      </w:r>
      <w:r>
        <w:rPr/>
        <w:t>숱汣乲厮夫쉅愥猴祲顳㐯犿갲䁓슻刹嗎</w:t>
      </w:r>
      <w:r>
        <w:rPr/>
        <w:t>ꤤ</w:t>
      </w:r>
      <w:r>
        <w:rPr/>
        <w:t>扎幢硞숷㡓ꥮ쉈呹䨤</w:t>
      </w:r>
      <w:r>
        <w:rPr/>
        <w:t>ⰰ</w:t>
      </w:r>
      <w:r>
        <w:rPr/>
        <w:t>硵窻깠쉮䕩⭏쉊䁳唪顈䠪䐪䴩걹뭙痂〬顆甥枬估繰祩䑞啧〦恟㵆㙔㬭ꅑ䓂〈ㆩ汤息剾杶㘯冣슣礣玩뽕䐪汾愬쉞朵䉒捕玏⥵疵恠⭇㙸啠䤯㯂斘䰲洭</w:t>
      </w:r>
      <w:r>
        <w:rPr/>
        <w:t>ꤽ</w:t>
      </w:r>
      <w:r>
        <w:rPr/>
        <w:t>썡扣幨祙숣숭㴩棂恶⍠涻晧瀹颿⪩㑦痎㘴慾潥ꍥ</w:t>
      </w:r>
      <w:r>
        <w:rPr/>
        <w:t>ꥁ</w:t>
      </w:r>
      <w:r>
        <w:rPr/>
        <w:t>祟⨊栤㷃䔣桁揂䥎䮡呃狂㑅硡偬䨫慇洹灆櫂䥖娤汈쉩䨵淍敮䠳㛂栲䥖쵕䤽깺㧂</w:t>
      </w:r>
      <w:r>
        <w:rPr/>
        <w:t>ꖩ</w:t>
      </w:r>
      <w:r>
        <w:rPr/>
        <w:t>䈻偭梡獲楱쉬䱃㖩ㅺ㢘숪녴쉟䩪䉲쉩泍眹䊘嫂㕎㦘떮㨫呖숹⑚⾩䁥</w:t>
      </w:r>
      <w:r>
        <w:rPr/>
        <w:t>⠣</w:t>
      </w:r>
      <w:r>
        <w:rPr/>
        <w:t>倵攳囂䵍琵䥁偵⍃⽌湞輳卸瞻슘債挰昳</w:t>
      </w:r>
      <w:r>
        <w:rPr/>
        <w:t>ꕉ</w:t>
      </w:r>
      <w:r>
        <w:rPr/>
        <w:t>穯䡋稨䡅洮䛂䵫㪥㕔䭔㴻㔯斮숦棃</w:t>
      </w:r>
      <w:r>
        <w:rPr/>
        <w:t>ⵖ</w:t>
      </w:r>
      <w:r>
        <w:rPr/>
        <w:t>硸겥깂犩䅢磂轍煒슘幌偺顬䕳㜩☰剘偄坋숰ぺ瞻䕔㑌</w:t>
      </w:r>
      <w:r>
        <w:rPr/>
        <w:t>ⴷ</w:t>
      </w:r>
      <w:r>
        <w:rPr/>
        <w:t>㇂숷牳楅䩆䘮濂硒伨⍗丨녇䩯噧椦⌳⻂捃䜸厣晀慇䙱㩋슣䱉繏㌫瑨昹쌯ꥮ뗎瀯♂囂㉩㒩⍮䱏</w:t>
      </w:r>
      <w:r>
        <w:rPr/>
        <w:t>ꦱ</w:t>
      </w:r>
      <w:r>
        <w:rPr/>
        <w:t>樬슩䶬瑓穉厣獴녊㥵囂쌵㑸⽓㜹䑇</w:t>
      </w:r>
      <w:r>
        <w:rPr/>
        <w:t>ⵃ</w:t>
      </w:r>
      <w:r>
        <w:rPr/>
        <w:t>Ⱙ</w:t>
      </w:r>
      <w:r>
        <w:rPr/>
        <w:t>ꥀ</w:t>
      </w:r>
      <w:r>
        <w:rPr/>
        <w:t>ꅾ顱숣㘬⯂⍥숪㋂㍌쉂⩒牟桯㍢䱩ꥠ奌暏杩䚏哂㤭꺡싂</w:t>
      </w:r>
      <w:r>
        <w:rPr/>
        <w:t>⡤</w:t>
      </w:r>
      <w:r>
        <w:rPr/>
        <w:t>椶楞┪㝈癇䡚ノ쉈䨷⴪湳숬剪焹츪撩题갩㡠澵彁숲⍵猫啓㉯⩆</w:t>
      </w:r>
      <w:r>
        <w:rPr/>
        <w:t>⠫</w:t>
      </w:r>
      <w:r>
        <w:rPr/>
        <w:t>쉡㉃瞏绂獶稪쉶硾博彳硺睂栫䉩깕썮</w:t>
      </w:r>
      <w:r>
        <w:rPr/>
        <w:t>ꔴ╵</w:t>
      </w:r>
      <w:r>
        <w:rPr/>
        <w:t>惃</w:t>
      </w:r>
      <w:r>
        <w:rPr/>
        <w:t>ꕫ</w:t>
      </w:r>
      <w:r>
        <w:rPr/>
        <w:t>㶻䘱卷䨣⴫晓慪⬥掘佶껂</w:t>
      </w:r>
      <w:r>
        <w:rPr/>
        <w:t>ꤲ</w:t>
      </w:r>
      <w:r>
        <w:rPr/>
        <w:t>採唪뗂㕡䈤ㅲき穑槍欮㐲䝑㚻⹣問䳂湃䯂瘹䨩쉒⥳침橢㕔爱䝣땘</w:t>
      </w:r>
      <w:r>
        <w:rPr/>
        <w:t>⡺</w:t>
      </w:r>
      <w:r>
        <w:rPr/>
        <w:t>썴㕎稨㯂쉘◂灱썈獆稦弪捫갮䚘숵썬厩쉤ꥦ輳䔵╳冣䥚稶余䱞扫咩갨㡭♙슘煖깥畳䰨䍋㤽䢩쉄쉚䀥췂㟂쉶쵎呠⹈主ⸯ쉖⩱㝲슬縥䵒䍴傥䰴刱椯ꍅ䁉唨䉭獈〤掣焺暩槃橋坹坘䭉䍮䚩䁅㯂夹妻晔輳獟眰싂⹯䈭颥䔪넪䂏幆⨷뽘琨䩕⹏쎿♾奦楸쉮璿ㅖ쉠掣䝍㕰㜣⩭╲晃㴩䡇⎵栨縵䡭䟂搻穣輭攫☺䠨牞桇䘶怶䁧놩䕖숽䙔㈶慣</w:t>
      </w:r>
      <w:r>
        <w:rPr/>
        <w:t>ꕎ</w:t>
      </w:r>
      <w:r>
        <w:rPr/>
        <w:t>ꅲ啐䵍䨰瘪떮⛎</w:t>
      </w:r>
      <w:r>
        <w:rPr/>
        <w:t>ⱉ</w:t>
      </w:r>
      <w:r>
        <w:rPr/>
        <w:t>吸悏걓</w:t>
      </w:r>
      <w:r>
        <w:rPr/>
        <w:t>⡄⥫</w:t>
      </w:r>
      <w:r>
        <w:rPr/>
        <w:t>썪䖩癒佳</w:t>
      </w:r>
      <w:r>
        <w:rPr/>
        <w:t>Ⳃ⥌</w:t>
      </w:r>
      <w:r>
        <w:rPr/>
        <w:t>䑈꥞ぞ照깾㈬㕓卯晓쉙ꅞ乑㚩춿繉ガ쉬潔싂싂䡞⍔㗂獭</w:t>
      </w:r>
      <w:r>
        <w:rPr/>
        <w:t>⠤</w:t>
      </w:r>
      <w:r>
        <w:rPr/>
        <w:t>栵類숣㕘摢偔⒏浟</w:t>
      </w:r>
      <w:r>
        <w:rPr/>
        <w:t>ꕯ</w:t>
      </w:r>
      <w:r>
        <w:rPr/>
        <w:t>璩⭑⤶繇䙵丷兗⩱쉱洦ꅬ녭噆䔱䇂䊵숭</w:t>
      </w:r>
      <w:r>
        <w:rPr/>
        <w:t>Ⳃ</w:t>
      </w:r>
      <w:r>
        <w:rPr/>
        <w:t>뭲攣쵶䚩⿂损桨숊㯍惂㞬숩걪竎슱侩禩偨뗂捈䍳깍㮩匮卖廂㵖眨氳㵡制䑨쉚숬쉖⼲湏帽垱䚡⯂</w:t>
      </w:r>
      <w:r>
        <w:rPr/>
        <w:t>ⱅ</w:t>
      </w:r>
      <w:r>
        <w:rPr/>
        <w:t>凎桢栬⍬㣎婍嘺䧂</w:t>
      </w:r>
      <w:r>
        <w:rPr/>
        <w:t>ⰶ</w:t>
      </w:r>
      <w:r>
        <w:rPr/>
        <w:t>晓䡫呴椱橓顁兪⥵㭖慇⍖쉩⧂䘰껃㒥</w:t>
      </w:r>
      <w:r>
        <w:rPr/>
        <w:t>ꕱ</w:t>
      </w:r>
      <w:r>
        <w:rPr/>
        <w:t>⡘</w:t>
      </w:r>
      <w:r>
        <w:rPr/>
        <w:t>湓猱卪ꍕ冬ꥩ⸪㠴숽佤쉱썤幇䵥サ穢椨㒻</w:t>
      </w:r>
      <w:r>
        <w:rPr/>
        <w:t>ꕦ</w:t>
      </w:r>
      <w:r>
        <w:rPr/>
        <w:t>穏単橂땄啲㥆⩳⤵껂瀥睠뮱縫湾礪䑲땠係偒⬰</w:t>
      </w:r>
      <w:r>
        <w:rPr/>
        <w:t>ꔦ</w:t>
      </w:r>
      <w:r>
        <w:rPr/>
        <w:t>㋂⦩숰⼨⽁䩖숶杩⩫ꏃ琸轉⤶</w:t>
      </w:r>
      <w:r>
        <w:rPr/>
        <w:t>⡢</w:t>
      </w:r>
      <w:r>
        <w:rPr/>
        <w:t>㙟慱吥悩徥砺</w:t>
      </w:r>
      <w:r>
        <w:rPr/>
        <w:t>ꕁ</w:t>
      </w:r>
      <w:r>
        <w:rPr/>
        <w:t>䊘䘰꺱䫂婡婯㜱竃ꥡ塏䰹嚡匰㴵嚵畬㙳ꥱ쉁㯂汉佘슘ꍣ歸녮싍㌷䰣⤳攥뿃呉㑱⵴⌯⵳⨶⒮␷輺婮弽쉥⩎乕瑃䕂噲颱㭀㥹儷춱쉁⥌㐪⩀㩴㤥稦䕕갦싂乏墵㕋⍤긫滂땐ꇂ⽋ꥶ䟂㄰澿䱐䥭䵮㗂슩冻㘻佬兓쉠ㆥ剅쉤窵치淂걫佋⍞⽤顨ꄹ㉔夯쉕쏃慸깧쉗쉪쉦坙剷劻㏂婯輰⩬䤯〤朸住</w:t>
      </w:r>
      <w:r>
        <w:rPr/>
        <w:t>ⱹ</w:t>
      </w:r>
      <w:r>
        <w:rPr/>
        <w:t>煍㕍䒏卧䭴뮻䙰㛍컍䍤䀥昪</w:t>
      </w:r>
      <w:r>
        <w:rPr/>
        <w:t>ⱏ</w:t>
      </w:r>
      <w:r>
        <w:rPr/>
        <w:t>䎩싂㈬䉬溥儲긯넷淂츪䮡穆橐剬⍆쉓棂杏㕃촬䄯束慪氬璩儬</w:t>
      </w:r>
      <w:r>
        <w:rPr/>
        <w:t>⢏</w:t>
      </w:r>
      <w:r>
        <w:rPr/>
        <w:t>䥩</w:t>
      </w:r>
      <w:r>
        <w:rPr/>
        <w:t>ꔵ</w:t>
      </w:r>
      <w:r>
        <w:rPr/>
        <w:t>⣎</w:t>
      </w:r>
      <w:r>
        <w:rPr/>
        <w:t>ㅓ</w:t>
      </w:r>
      <w:r>
        <w:rPr/>
        <w:t>ⱱ</w:t>
      </w:r>
      <w:r>
        <w:rPr/>
        <w:t>畵⨷琭긯⧂匰か</w:t>
      </w:r>
      <w:r>
        <w:rPr/>
        <w:t>ⵔ</w:t>
      </w:r>
      <w:r>
        <w:rPr/>
        <w:t>싂ꇎ礪⭂⹖슿⍚傻䊘䭘慷坔⪣┦䬲㐸㡏癕촯걅②⥪⩟</w:t>
      </w:r>
      <w:r>
        <w:rPr/>
        <w:t>Ⱜ</w:t>
      </w:r>
      <w:r>
        <w:rPr/>
        <w:t>숩䟍ぅ妡䑚狂쉕牷电浟䩗䵕兙ꍸ⨶嗂뭯顏欣䰮깵㵸䕏숴䭑異⽨㕫㴭橹恱뽟げ恖쉕夳灣⹪⴪呲⼪潐ꍪ䠹疣䕦㤽⩞奶䱙칆㬹䲱䨽䵠猶爫景쉉桁</w:t>
      </w:r>
      <w:r>
        <w:rPr/>
        <w:t>ꔷ</w:t>
      </w:r>
      <w:r>
        <w:rPr/>
        <w:t>傱㕩漤</w:t>
      </w:r>
      <w:r>
        <w:rPr/>
        <w:t>ⶱ</w:t>
      </w:r>
      <w:r>
        <w:rPr/>
        <w:t>䩕へ⬺䁬㕮㗂♁䃂䔶촨偗䩥</w:t>
      </w:r>
      <w:r>
        <w:rPr/>
        <w:t>ꕐ</w:t>
      </w:r>
      <w:r>
        <w:rPr/>
        <w:t>歒칯恍吸숥嘮厡灢矂璮䮏旍쉩䞩捘歇㄰ꥵ㍃ꥷ婌⼥䚿侥쉞参</w:t>
      </w:r>
      <w:r>
        <w:rPr/>
        <w:t>ⵕ</w:t>
      </w:r>
      <w:r>
        <w:rPr/>
        <w:t>숨갽䌵焩싂穈䢩쉪땶</w:t>
      </w:r>
      <w:r>
        <w:rPr/>
        <w:t>ꤥ</w:t>
      </w:r>
      <w:r>
        <w:rPr/>
        <w:t>繀뽁杅ꅹ䘩狂㍇촶礮䉳묶玣숵彥睙繘奎䝬䢩摨犵畍硴䭡強㶱呞参☯痂嫎ꌫ☦䭔⬨濂頻넹坳丯扎余坭쉥䑷⫃䥢䔣䱬깱넨祵佤正㈭晐기婲䝍䵹䱦乴墵䨲䏂쉾㘤</w:t>
      </w:r>
      <w:r>
        <w:rPr/>
        <w:t>ꔨ</w:t>
      </w:r>
      <w:r>
        <w:rPr/>
        <w:t>䙣盂</w:t>
      </w:r>
      <w:r>
        <w:rPr/>
        <w:t>⡤</w:t>
      </w:r>
      <w:r>
        <w:rPr/>
        <w:t>栶녟⫃煭䩥溮䐊梵⼰媣由甮䵟泎숺</w:t>
      </w:r>
      <w:r>
        <w:rPr/>
        <w:t>ⱷ</w:t>
      </w:r>
      <w:r>
        <w:rPr/>
        <w:t>쉐䓂䌬</w:t>
      </w:r>
      <w:r>
        <w:rPr/>
        <w:t>ꤽ</w:t>
      </w:r>
      <w:r>
        <w:rPr/>
        <w:t>炬祫碵䵩㉞渣倥㈺港㛍橧祤搬쉗儦⦣汅</w:t>
      </w:r>
      <w:r>
        <w:rPr/>
        <w:t>ꕾ</w:t>
      </w:r>
      <w:r>
        <w:rPr/>
        <w:t>㑍㩚</w:t>
      </w:r>
      <w:r>
        <w:rPr/>
        <w:t>⡡</w:t>
      </w:r>
      <w:r>
        <w:rPr/>
        <w:t>海⹙彔ꥵ䉕쏂兲㉚盂ꥹ䂥⯂</w:t>
      </w:r>
      <w:r>
        <w:rPr/>
        <w:t>⡖</w:t>
      </w:r>
      <w:r>
        <w:rPr/>
        <w:t>嘴㬬㉓뭃畓㣂填佊婸㥺囂煤쉎矂숣迂깷揂⍮䱔썠䭟䇃坑幷縩⑬㍸风啖丬倮ꇂ쎡䯂䥉쉕ꍂ瞏歘普睨</w:t>
      </w:r>
      <w:r>
        <w:rPr/>
        <w:t>꧂</w:t>
      </w:r>
      <w:r>
        <w:rPr/>
        <w:t>愮㌹塊䱈</w:t>
      </w:r>
      <w:r>
        <w:rPr/>
        <w:t>ⵢ</w:t>
      </w:r>
      <w:r>
        <w:rPr/>
        <w:t>㍑㤥깉䭮ꇂ⥸洭为砰⺡</w:t>
      </w:r>
      <w:r>
        <w:rPr/>
        <w:t>⠵</w:t>
      </w:r>
      <w:r>
        <w:rPr/>
        <w:t>쉫睶圽䙶䢥瀣奕戰싂こ带票䷂㤵橌榱沩깫摟䉊㤻祷婅䳎兇并匪⩮潋㑾⎿绎到</w:t>
      </w:r>
      <w:r>
        <w:rPr/>
        <w:t>⡯</w:t>
      </w:r>
      <w:r>
        <w:rPr/>
        <w:t>䈥〹礶쌫녅敱呔</w:t>
      </w:r>
      <w:r>
        <w:rPr/>
        <w:t>ꕩ</w:t>
      </w:r>
      <w:r>
        <w:rPr/>
        <w:t>纏긻䊿冘煵숱숩⨰촵⥨숱䀶쉨ꍡㅂ繆䔹濎㭀슘奆숹垩쵇㖥乭呞剢⩱轱䩩兀〫쉈圪㕮煍숦柂⽃湞䱘쉆슏頹넫扊뽈堪쉀琪塣䅷睥久촪䧂㢡䀳쉡䭩疡㔪싂䷂囎䥰心䓂穫灞㞡쉋썎头⑬狎⩗㭴䠩撘</w:t>
      </w:r>
      <w:r>
        <w:rPr/>
        <w:t>Ⱛ⥹</w:t>
      </w:r>
      <w:r>
        <w:rPr/>
        <w:t>싂☫璘擂䥷</w:t>
      </w:r>
      <w:r>
        <w:rPr/>
        <w:t>ꕞ</w:t>
      </w:r>
      <w:r>
        <w:rPr/>
        <w:t>숲䁺桱쵨昬慷䂿廂丵싂材㡡浕癫瘹칩슏쉪捂㐨䝔乶䶬匩䆩獒煩쌮⽖쉢䤰</w:t>
      </w:r>
      <w:r>
        <w:rPr/>
        <w:t>ⵡ</w:t>
      </w:r>
      <w:r>
        <w:rPr/>
        <w:t>㙘⏂柂为딨㝍쉲啠癖殘癍</w:t>
      </w:r>
      <w:r>
        <w:rPr/>
        <w:t>⡴</w:t>
      </w:r>
      <w:r>
        <w:rPr/>
        <w:t>风땬ꌪ吥獠싂</w:t>
      </w:r>
      <w:r>
        <w:rPr/>
        <w:t>ꔫ</w:t>
      </w:r>
      <w:r>
        <w:rPr/>
        <w:t>呉䔥呪丱獟楲쉈湹䵈㵹䁢䔳㉴彬쉙⭖슩瀶⯍숹㌬乭扅么轎猻⩧轪噄쉚썭産挵쉓䉓싂㡁쉲礬獇㡔楷輮潰剹⭩渷쉃㨲딮쉩</w:t>
      </w:r>
      <w:r>
        <w:rPr/>
        <w:t>ꥌ</w:t>
      </w:r>
      <w:r>
        <w:rPr/>
        <w:t>넩꺩⫂䭁㥍此殡抣娣㉠숮◂慤媬䡾⍴</w:t>
      </w:r>
      <w:r>
        <w:rPr/>
        <w:t>ⶩ</w:t>
      </w:r>
      <w:r>
        <w:rPr/>
        <w:t>祆㘭ꌤ㵙뭸八⤮</w:t>
      </w:r>
      <w:r>
        <w:rPr/>
        <w:t>ⱉ</w:t>
      </w:r>
      <w:r>
        <w:rPr/>
        <w:t>㪩䶻Ⓜ䶿桅畧殬磂ㄯ⍗啡攵兩瀳歁瑺쉌䲻繗숱㣂ぎ쉟㉯䕋䅤捬㤯쉰䰰䡍斏♓⹃㑔䐣㍦쉞촷額卡㥘㙺䙋捊吳䝆瓂烂ぷ檥獍깭쉴䜴⑥㦣呵숴濎</w:t>
      </w:r>
      <w:r>
        <w:rPr/>
        <w:t>⠥⡓</w:t>
      </w:r>
      <w:r>
        <w:rPr/>
        <w:t>瀤桖걐㟃椪츽</w:t>
      </w:r>
      <w:r>
        <w:rPr/>
        <w:t>ꕑ</w:t>
      </w:r>
      <w:r>
        <w:rPr/>
        <w:t>⣂</w:t>
      </w:r>
      <w:r>
        <w:rPr/>
        <w:t>佾瘣䮿䡕扳</w:t>
      </w:r>
      <w:r>
        <w:rPr/>
        <w:t>ꔶ</w:t>
      </w:r>
      <w:r>
        <w:rPr/>
        <w:t>ꅎ숸焯橆숥꥕塴䷂乀ꅶ珂ㅚ眭䙷</w:t>
      </w:r>
      <w:r>
        <w:rPr/>
        <w:t>ⴵ</w:t>
      </w:r>
      <w:r>
        <w:rPr/>
        <w:t>녟쵇槃⿂췂㵩呴녺䌦婍숫쉥搱슣砻㉅睩</w:t>
      </w:r>
      <w:r>
        <w:rPr/>
        <w:t>ⵦ</w:t>
      </w:r>
      <w:r>
        <w:rPr/>
        <w:t>쉩娱슮□㵺쵩⿂颩物㚿慗</w:t>
      </w:r>
      <w:r>
        <w:rPr/>
        <w:t>ⶮ</w:t>
      </w:r>
      <w:r>
        <w:rPr/>
        <w:t>䘫顱漹偰䘯楷㶣歀쉚䵘땱쉖믂썺畫䩰쉺</w:t>
      </w:r>
      <w:r>
        <w:rPr/>
        <w:t>Ⳃ</w:t>
      </w:r>
      <w:r>
        <w:rPr/>
        <w:t>䭣䁈淂숵䠩徣嘶</w:t>
      </w:r>
      <w:r>
        <w:rPr/>
        <w:t>ꔊ</w:t>
      </w:r>
      <w:r>
        <w:rPr/>
        <w:t>悏䀯檩䭲녾䋂佀轘旂硺㙒</w:t>
      </w:r>
      <w:r>
        <w:rPr/>
        <w:t>ⵏ</w:t>
      </w:r>
      <w:r>
        <w:rPr/>
        <w:t>秂䡲䨴䂡쉍녙썚櫂瑵싂顲畃倲剟⸩ㅷ</w:t>
      </w:r>
      <w:r>
        <w:rPr/>
        <w:t>⡁</w:t>
      </w:r>
      <w:r>
        <w:rPr/>
        <w:t>輽祟숷⤪㔻♟㵤顒슮猺</w:t>
      </w:r>
      <w:r>
        <w:rPr/>
        <w:t>ꤨ</w:t>
      </w:r>
      <w:r>
        <w:rPr/>
        <w:t>犩㭉颵긹繋拂</w:t>
      </w:r>
      <w:r>
        <w:rPr/>
        <w:t>ꥅ</w:t>
      </w:r>
      <w:r>
        <w:rPr/>
        <w:t>䴭惂䓂兗㚻䨻昦乊昪焹塦䇂怰坔恬⬤☨⹭玣䛂㓃千渥䑀祊兦煤묯樽溥剨䰮晀◎か愺弱䥆㝳吭</w:t>
      </w:r>
      <w:r>
        <w:rPr/>
        <w:t>ⰰ</w:t>
      </w:r>
      <w:r>
        <w:rPr/>
        <w:t>딷</w:t>
      </w:r>
      <w:r>
        <w:rPr/>
        <w:t>⢩</w:t>
      </w:r>
      <w:r>
        <w:rPr/>
        <w:t>繌檏乀䕃뽟硭놩㚻싂␬汳쉖湰</w:t>
      </w:r>
      <w:r>
        <w:rPr/>
        <w:t>꤬</w:t>
      </w:r>
      <w:r>
        <w:rPr/>
        <w:t>噟の㭾⏂洩穟也⸦楄쉍䭤㈸걓슬</w:t>
      </w:r>
      <w:r>
        <w:rPr/>
        <w:t>ⵗꕩ⏂</w:t>
      </w:r>
      <w:r>
        <w:rPr/>
        <w:t>䀴䱒噡梏奧癬顖㍟㐬輱勂癏敔㴫쉃堥樻㐭慑숴焺磂뼵䫂噰匷䗂䞥쉃</w:t>
      </w:r>
      <w:r>
        <w:rPr/>
        <w:t>ꕕ</w:t>
      </w:r>
      <w:r>
        <w:rPr/>
        <w:t>塙秂〸昺偡澩彪䔺坦憬칉囃땚쉐卄睔깂漱䱒깁涡⍔忂뗂㉸秂轋煈悩䢩⨰⩮뭅倬⼮䩤쉺敉绂╇杆と係⬱䝉疩䬪兄癥⏍⒥啚촩ꄥ皣積㥳睖奁</w:t>
      </w:r>
      <w:r>
        <w:rPr/>
        <w:t>ꥌ</w:t>
      </w:r>
      <w:r>
        <w:rPr/>
        <w:t>쉉捕</w:t>
      </w:r>
      <w:r>
        <w:rPr/>
        <w:t>ꗂ</w:t>
      </w:r>
      <w:r>
        <w:rPr/>
        <w:t>猺墘</w:t>
      </w:r>
      <w:r>
        <w:rPr/>
        <w:t>ꕣ</w:t>
      </w:r>
      <w:r>
        <w:rPr/>
        <w:t>䕬猷녯攦쉘撣䌳皮㞘⨯灣睰佀僂숴⹳䁬劏ꅶ䲱攨䷂泂⫂䙗</w:t>
      </w:r>
      <w:r>
        <w:rPr/>
        <w:t>Ⳃ</w:t>
      </w:r>
      <w:r>
        <w:rPr/>
        <w:t>㨺漮䡏掵녑䕘㮥㍀⏂뽒ꏎ捆敮婦捤㌳呠</w:t>
      </w:r>
      <w:r>
        <w:rPr/>
        <w:t>⠨</w:t>
      </w:r>
      <w:r>
        <w:rPr/>
        <w:t>欩健縶</w:t>
      </w:r>
      <w:r>
        <w:rPr/>
        <w:t>⡣</w:t>
      </w:r>
      <w:r>
        <w:rPr/>
        <w:t>䏂悥㛂쉄吷⯂炮Ⓕ䆻畃佯䓂佯쉒뭫䁺轓쉆䳂绂爮憥扊窏啷㐸椽庩쌩斮爲唦恶㌲◎</w:t>
      </w:r>
      <w:r>
        <w:rPr/>
        <w:t>ⲩ</w:t>
      </w:r>
      <w:r>
        <w:rPr/>
        <w:t>䱰㫂</w:t>
      </w:r>
      <w:r>
        <w:rPr/>
        <w:t>ꕌ</w:t>
      </w:r>
      <w:r>
        <w:rPr/>
        <w:t>㚩伦䡀䋂佩倫輥ꄽ攴坫䱵昷睬佋뗎术놻斣칞䥳㑒╹ひꍫ⼪穹쉾ㅎꍹ㑩슻묷⹂帲礴吷㐮</w:t>
      </w:r>
      <w:r>
        <w:rPr/>
        <w:t>ⵏ</w:t>
      </w:r>
      <w:r>
        <w:rPr/>
        <w:t>瓂ꏂ墩偃䱌</w:t>
      </w:r>
      <w:r>
        <w:rPr/>
        <w:t>ꦘ</w:t>
      </w:r>
      <w:r>
        <w:rPr/>
        <w:t>싂媿츰煱쉍復</w:t>
      </w:r>
      <w:r>
        <w:rPr/>
        <w:t>⠮</w:t>
      </w:r>
      <w:r>
        <w:rPr/>
        <w:t>抵ꏂ扮摬婅卄㦩佨㐪ꍍ䔦䐨柂뭱浖꥔⬶帲</w:t>
      </w:r>
      <w:r>
        <w:rPr/>
        <w:t>ꗂ</w:t>
      </w:r>
      <w:r>
        <w:rPr/>
        <w:t>禱뗎㐣塷关쉥窮⪻㍚⭈扇䂻䩶㜹奎攱ꎵ䝰싂쏂偲湳参硑</w:t>
      </w:r>
      <w:r>
        <w:rPr/>
        <w:t>ꕗ</w:t>
      </w:r>
      <w:r>
        <w:rPr/>
        <w:t>쉢⭺䍟㎱숲㴴䁗⵭廂⪮栺쉷枏㛂汷</w:t>
      </w:r>
      <w:r>
        <w:rPr/>
        <w:t>ꤪ</w:t>
      </w:r>
      <w:r>
        <w:rPr/>
        <w:t>䑋칤凂㉹伵昤䔹䕐䑃슣</w:t>
      </w:r>
      <w:r>
        <w:rPr/>
        <w:t>ⱸ</w:t>
      </w:r>
      <w:r>
        <w:rPr/>
        <w:t>㐣圥䅷㡆冥쉌歾싂印塢兕깧㘳䍐䙧憿涥師迂㴮</w:t>
      </w:r>
      <w:r>
        <w:rPr/>
        <w:t>꧂</w:t>
      </w:r>
      <w:r>
        <w:rPr/>
        <w:t>斩獭슏繫矂㘬晙뇂乓李硋丮怤</w:t>
      </w:r>
      <w:r>
        <w:rPr/>
        <w:t>ⵈ</w:t>
      </w:r>
      <w:r>
        <w:rPr/>
        <w:t>䲡⎏⽳猫</w:t>
      </w:r>
      <w:r>
        <w:rPr/>
        <w:t>⡢</w:t>
      </w:r>
      <w:r>
        <w:rPr/>
        <w:t>橺揎촬쵡䙢쉖䁨捔㥡扰瞮</w:t>
      </w:r>
      <w:r>
        <w:rPr/>
        <w:t>ꕶ</w:t>
      </w:r>
      <w:r>
        <w:rPr/>
        <w:t>싂㌲䵏呭輹窡噙⛂估ꄬ慄쉇슿䝕䁷싂呕硗殏縵䝾瘲乣숦⭐䌦쉉炬䔺吲쉓禿쉈昊㞮⬺湞唲◂썀걞刨㋍썋瑩穎䥨扶偎妮䍔䱃奞칢䅺䍀䶻䡥炩捭췂⍗搭瘴䔬䰶㉋㈩칇㨸⩆ꥯ匶ㅊ⹖</w:t>
      </w:r>
      <w:r>
        <w:rPr/>
        <w:t>ꤪ</w:t>
      </w:r>
      <w:r>
        <w:rPr/>
        <w:t>놮䪬䫂礱⽖䡶㉶㉵灗䙱⿂㜵ꆬ걯䴴숱䥕</w:t>
      </w:r>
      <w:r>
        <w:rPr/>
        <w:t>꥓</w:t>
      </w:r>
      <w:r>
        <w:rPr/>
        <w:t>䡦杖ꥫ奤숲</w:t>
      </w:r>
      <w:r>
        <w:rPr/>
        <w:t>ꥁ</w:t>
      </w:r>
      <w:r>
        <w:rPr/>
        <w:t>슬㬤䎣佇</w:t>
      </w:r>
      <w:r>
        <w:rPr/>
        <w:t>ꔰ</w:t>
      </w:r>
      <w:r>
        <w:rPr/>
        <w:t>づ쉘䩂砥碘汩眴姂싂┩瀻刲숳顦䩰㯂㥑扒䥶츯矎땰朲㏂䎡걞歱⼭歔姂䠺┩䩂⥐츻促뽙䵦兲䈨昮䡶帴䍎娹㵃止⵬抻⩏輴噰쉅晋뽲뽸剚偋</w:t>
      </w:r>
      <w:r>
        <w:rPr/>
        <w:t>ꥀ</w:t>
      </w:r>
      <w:r>
        <w:rPr/>
        <w:t>䁊䳂庡㢣넺⻃畂煍㩕쵊⹱䩇湺檩摔嘵睌䤵乡秂乗磂䕭⥤Ⓜ䗂硚⩨카懂㟂硦嚮な牾쉖쉀㴹⹨╲⽾깇漯╬硖堣䟎姂㕋깲▻</w:t>
      </w:r>
      <w:r>
        <w:rPr/>
        <w:t>ⶵ</w:t>
      </w:r>
      <w:r>
        <w:rPr/>
        <w:t>쉺帣쉂쵾䙑슻煲숪</w:t>
      </w:r>
      <w:r>
        <w:rPr/>
        <w:t>⡀⏂</w:t>
      </w:r>
      <w:r>
        <w:rPr/>
        <w:t>ꕮ</w:t>
      </w:r>
      <w:r>
        <w:rPr/>
        <w:t>슻쉶别</w:t>
      </w:r>
      <w:r>
        <w:rPr/>
        <w:t>⠳</w:t>
      </w:r>
      <w:r>
        <w:rPr/>
        <w:t>䭤겥갹亮癋</w:t>
      </w:r>
      <w:r>
        <w:rPr/>
        <w:t>ꕖ</w:t>
      </w:r>
      <w:r>
        <w:rPr/>
        <w:t>䅓㴮橌⪩㙩䝓㎱츨匦쉗놩橶䙉旂瞱搴瘶晧㠳꥔滍䈤쉤⤽杂䠣儳숬噷坩歏⭐入츬彾潓칓杣䵞姂䟂䗂嘥㐪㙬乊쉆椱⨯뭙⭏놻슩썞牉氪숴姂頲怯楓꥘彇椤灌䕹沥湀⧂䭏䇎䑧㍠渶辩䉹浑╇숦</w:t>
      </w:r>
      <w:r>
        <w:rPr/>
        <w:t>⡍</w:t>
      </w:r>
      <w:r>
        <w:rPr/>
        <w:t>㤪䭗穋싃㡨礣쉷硣辏冿顗凂䅌䴦樶㥐㇂瀤</w:t>
      </w:r>
      <w:r>
        <w:rPr/>
        <w:t>ꕈ</w:t>
      </w:r>
      <w:r>
        <w:rPr/>
        <w:t>싂</w:t>
      </w:r>
      <w:r>
        <w:rPr/>
        <w:t>ⲡ</w:t>
      </w:r>
      <w:r>
        <w:rPr/>
        <w:t>딽塞䧂栻⼣塓ꍍ䈲슩䣂</w:t>
      </w:r>
      <w:r>
        <w:rPr/>
        <w:t>ꥏ</w:t>
      </w:r>
      <w:r>
        <w:rPr/>
        <w:t>땑썊㘣䙸洳顫칆㠪橘卄捏轣汱㩃긯彴♶䞘숺⭦半揎숻ꏎ넫췂矂㭑顱㦱䓂慄慍湋磂⹪洭椲呖在㴵皏恏쉀櫂猥㉶⭶橄㥶彾甭榥</w:t>
      </w:r>
      <w:r>
        <w:rPr/>
        <w:t>⡥</w:t>
      </w:r>
      <w:r>
        <w:rPr/>
        <w:t>儭쉐쉧乐㨯爪縹㥪轫係뽮쉋䯂⍗呙뽧⒏숫䍭玵┷䡩總㢏䖩噣쉐妿楈쉚獭夹ꅘ牨柎幁䩫甩㡢哂㥔穸䤯⭞種썷㉍牪⴨䠳䈵潑炣ꥨ</w:t>
      </w:r>
      <w:r>
        <w:rPr/>
        <w:t>ꕐ</w:t>
      </w:r>
      <w:r>
        <w:rPr/>
        <w:t>䙖곂桶╓⬩穎楳䡶䐷祹獞ꅄ牚呏慳춣㊩兠쌥ギ㩯畘湲懎䉷繞⻂⿂</w:t>
      </w:r>
      <w:r>
        <w:rPr/>
        <w:t>꧂</w:t>
      </w:r>
      <w:r>
        <w:rPr/>
        <w:t>牑싂</w:t>
      </w:r>
      <w:r>
        <w:rPr/>
        <w:t>ⵙ</w:t>
      </w:r>
      <w:r>
        <w:rPr/>
        <w:t>亏櫂瑇═䠹㉆橇潉딶砪㡐潾⩇傿坈ꥱ娹慓飂䩚쉬ꥭꆮ</w:t>
      </w:r>
      <w:r>
        <w:rPr/>
        <w:t>ⳃ</w:t>
      </w:r>
      <w:r>
        <w:rPr/>
        <w:t>轾쉯䡳䵮䎿梥䔯椮嘷ꄫ㥷ꥲ擂迃⌽婟믂䙡䃎䔴㑄忂딱夨㏂䀭꺵䩸轵컂䐶爊ꅆ砬㙑䰪슡㭀숵⪩㩴䜬彃噤걫繍㙄ヂ묱䌣습爨䕀攪牐ꆵ浨㔫飂摨䵓㤱摔⯂婫幢䎏䨵乡슮䐱俍쉶쉤숳㌴殡ꍤ绂긣猨㯂갪暡题滂♯獤</w:t>
      </w:r>
      <w:r>
        <w:rPr/>
        <w:t>⡗</w:t>
      </w:r>
      <w:r>
        <w:rPr/>
        <w:t>呕灈䭠䱸呞恌싂쉣睑唪⪮头桹倩썞</w:t>
      </w:r>
      <w:r>
        <w:rPr/>
        <w:t>⠳</w:t>
      </w:r>
      <w:r>
        <w:rPr/>
        <w:t>灅礨睉䁤姃擎奵숪㥦㨤炵⨣匫쉷䜬쉓쎣〮奡癭坣䐭嘽땭⤯㍈潫⌦彩쉮恷㬭夲啌卸갵ぐ숹假⹣⽭䵶偢싂☭呕ㅚ</w:t>
      </w:r>
      <w:r>
        <w:rPr/>
        <w:t>ꤥ</w:t>
      </w:r>
      <w:r>
        <w:rPr/>
        <w:t>晖⹌塈녕㉚湕琶ꥤ夦쉔刪汋쎩汙䭥㉂䩂敹슬쉸〺壂窮♠갥䐭⑓⛂㤷辿쵱㢥医싂</w:t>
      </w:r>
      <w:r>
        <w:rPr/>
        <w:t>⠶♮⢩</w:t>
      </w:r>
      <w:r>
        <w:rPr/>
        <w:t>슿䑃傻䝃⥃刮⮵⍙㣂涡癒촳쉴坑䥂숬ㄭ⹸쉶⥘⦬▬夯㥸卮썂␪숭攭촶㡳圭뽃㚥䙡ꥫ睖⺬䭦灑슬⌸燂쉦池婣䎥浶䜴瑺쉎츳㭚丯搯爹顪䍑䔽其</w:t>
      </w:r>
      <w:r>
        <w:rPr/>
        <w:t>ꕶ</w:t>
      </w:r>
      <w:r>
        <w:rPr/>
        <w:t>䱔势쉐</w:t>
      </w:r>
      <w:r>
        <w:rPr/>
        <w:t>ꕊ</w:t>
      </w:r>
      <w:r>
        <w:rPr/>
        <w:t>칅献䝘晶彂䄷쵋攺쉦뮻㈰樲砶橢⍩걥</w:t>
      </w:r>
      <w:r>
        <w:rPr/>
        <w:t>꧂</w:t>
      </w:r>
      <w:r>
        <w:rPr/>
        <w:t>恞樣乤灋㕇츲欱썍牦䤦</w:t>
      </w:r>
      <w:r>
        <w:rPr/>
        <w:t>ꕚ</w:t>
      </w:r>
      <w:r>
        <w:rPr/>
        <w:t>䙯㯂瑀僂㌹㊮炏쉳㏂┤瑹▥㕟䴭究䑋</w:t>
      </w:r>
      <w:r>
        <w:rPr/>
        <w:t>ꦩ</w:t>
      </w:r>
      <w:r>
        <w:rPr/>
        <w:t>㑉</w:t>
      </w:r>
      <w:r>
        <w:rPr/>
        <w:t>ꗎ</w:t>
      </w:r>
      <w:r>
        <w:rPr/>
        <w:t>縸숭呃瀸</w:t>
      </w:r>
      <w:r>
        <w:rPr/>
        <w:t>ꖬ</w:t>
      </w:r>
      <w:r>
        <w:rPr/>
        <w:t>焵⨷汢塴㜯睦</w:t>
      </w:r>
      <w:r>
        <w:rPr/>
        <w:t>ꗂ</w:t>
      </w:r>
      <w:r>
        <w:rPr/>
        <w:t>ㅠ숰컂썢쉖</w:t>
      </w:r>
      <w:r>
        <w:rPr/>
        <w:t>⡲</w:t>
      </w:r>
      <w:r>
        <w:rPr/>
        <w:t>㶬䍀䁕⏍弤顯甪⸹쉋䃂ꥧ晢危瘲숴兎樨䚻煁㎱컂矂づ婲䙩橐㝆깕廂숳癋䵗獆歚珎堷㡚搮㥚⫂⥊熡⭍</w:t>
      </w:r>
      <w:r>
        <w:rPr/>
        <w:t>⡴</w:t>
      </w:r>
      <w:r>
        <w:rPr/>
        <w:t>㍍散쉬侩煔氤櫂⍯娵쉬⨲숯䁨䱱㵢株뮩㧃〉䥫瞥娹㭦싍呪</w:t>
      </w:r>
      <w:r>
        <w:rPr/>
        <w:t>ꕡ</w:t>
      </w:r>
      <w:r>
        <w:rPr/>
        <w:t>洳婆嘪咬嘱戩〮睅䗎喵泂걯捚懂녳쉱朴</w:t>
      </w:r>
      <w:r>
        <w:rPr/>
        <w:t>꧂</w:t>
      </w:r>
      <w:r>
        <w:rPr/>
        <w:t>剚夦き䥵⬨쉐湧偀晰乤匣䍐塁ㅒ敨丩쵧ㄣ⽶쉢畲싂祁呍뭫㝙㨩嗂㕔깍☶砦ꥵ干磂樯朶┮⪥䦵报</w:t>
      </w:r>
      <w:r>
        <w:rPr/>
        <w:t>ⷂ</w:t>
      </w:r>
      <w:r>
        <w:rPr/>
        <w:t>숷䥙캡㙺䉥ꥴ⧂㉒卑⵶滂澣湧싂䘤䕠呲䕨⑎㴽䷂圣쉏</w:t>
      </w:r>
      <w:r>
        <w:rPr/>
        <w:t>ⱙ</w:t>
      </w:r>
      <w:r>
        <w:rPr/>
        <w:t>嗎䈽歷쉒䀸♌浢烂썤轑⍔⻂㵬搣숪慸歾슩넮</w:t>
      </w:r>
      <w:r>
        <w:rPr/>
        <w:t>ꕰ</w:t>
      </w:r>
      <w:r>
        <w:rPr/>
        <w:t>倱儦溩捺嫃䴹䡮걩㕷숨ꍭ硹䉢偫幙由</w:t>
      </w:r>
      <w:r>
        <w:rPr/>
        <w:t>ꕟ</w:t>
      </w:r>
      <w:r>
        <w:rPr/>
        <w:t>皱컂뽀䔽⧂獍숽䵮⛎佲㝨櫃칱ꎱ숤惂ㅏ</w:t>
      </w:r>
      <w:r>
        <w:rPr/>
        <w:t>ⴺꥆ</w:t>
      </w:r>
      <w:r>
        <w:rPr/>
        <w:t>넦㤣䝰啄</w:t>
      </w:r>
      <w:r>
        <w:rPr/>
        <w:t>ꥃ</w:t>
      </w:r>
      <w:r>
        <w:rPr/>
        <w:t>潕截溡庵幾幺㓂殮攊橚숫偊姂䐦㉈⫂싂㋂</w:t>
      </w:r>
      <w:r>
        <w:rPr/>
        <w:t>ꤴ⩡</w:t>
      </w:r>
      <w:r>
        <w:rPr/>
        <w:t>拂䕍况䠦惂ぴ☣斿是뼫䝕兒㦿캱싂쉂⪡㝁</w:t>
      </w:r>
      <w:r>
        <w:rPr/>
        <w:t>⡮</w:t>
      </w:r>
      <w:r>
        <w:rPr/>
        <w:t>䠺㥥乢ꅠ风숫쉵䙐䀮㟂ꍶ뽆顗㚡唳㌤枩濂扙䱺㚩⍾슡</w:t>
      </w:r>
      <w:r>
        <w:rPr/>
        <w:t>ⷂ</w:t>
      </w:r>
      <w:r>
        <w:rPr/>
        <w:t>塔凂瀽睬䵀牀㭍䍚偫䉤䵮갭啭뿂杍滍仂⻂楦㎥⭑쉸㵲焥漻쉦畓┪嚬瓂쉪</w:t>
      </w:r>
      <w:r>
        <w:rPr/>
        <w:t>ⲵ</w:t>
      </w:r>
      <w:r>
        <w:rPr/>
        <w:t>䙎ご걀材䍘</w:t>
      </w:r>
      <w:r>
        <w:rPr/>
        <w:t>ⵢ</w:t>
      </w:r>
      <w:r>
        <w:rPr/>
        <w:t>硭</w:t>
      </w:r>
      <w:r>
        <w:rPr/>
        <w:t>ꔪ</w:t>
      </w:r>
      <w:r>
        <w:rPr/>
        <w:t>䡰묯穯儬充숮⬸</w:t>
      </w:r>
      <w:r>
        <w:rPr/>
        <w:t>ⷂ</w:t>
      </w:r>
      <w:r>
        <w:rPr/>
        <w:t>뗂쵌池狂䕇䟂⭤甹䄪䁁ꥥ䉖⬷䉮妩䭉娷採컎甭슻汞濂繪涡䅗㙚㑆浣䝉掻㠪げ</w:t>
      </w:r>
      <w:r>
        <w:rPr/>
        <w:t>⡰</w:t>
      </w:r>
      <w:r>
        <w:rPr/>
        <w:t>䩥睋쉤卢긽廂</w:t>
      </w:r>
      <w:r>
        <w:rPr/>
        <w:t>⡮</w:t>
      </w:r>
      <w:r>
        <w:rPr/>
        <w:t>畯倳啔㙧楒卖숥싃敄┭挩ꥷ쉔⑅䝊긴쉵뼽䕷㥉䍂쵳撩ケ쉺䱘卅쉰樻磂剉㍏⬻毂彰砸뿂橁⹭伩番췂ꍥ녂땶浹㝵典瀤㩂嚩숫갱杮</w:t>
      </w:r>
      <w:r>
        <w:rPr/>
        <w:t>ⴺ</w:t>
      </w:r>
      <w:r>
        <w:rPr/>
        <w:t>砷싂묦◃䡓쉒⯃䮘朶</w:t>
      </w:r>
      <w:r>
        <w:rPr/>
        <w:t>Ⱕ</w:t>
      </w:r>
      <w:r>
        <w:rPr/>
        <w:t>泂숺橮痂縯㤵숹쉁쉢䅩㩪参␹㯍枏祒⚡瀴䔣晸摃喣穵쉪䙦㬶慸ꥬ怵㙫⑺猲㕾숵┤烂䗂繑樸쵡傩ꇂ炵䩍䂬颩澮夶䡟쉟瀩搷瘤␳㵴猬㢮㡏䐦頸㨲廂睬医믍頫싃嚩䰯擂㴲扏奖숳쉬撣䭚쉇悱穣縫味䇃汌꥾坴晧넱杆浍</w:t>
      </w:r>
      <w:r>
        <w:rPr/>
        <w:t>ⶵ</w:t>
      </w:r>
      <w:r>
        <w:rPr/>
        <w:t>䏂囂걆ㄲ䔩▩塚輸煗ꄸ参数挸䊻</w:t>
      </w:r>
      <w:r>
        <w:rPr/>
        <w:t>ⴴ</w:t>
      </w:r>
      <w:r>
        <w:rPr/>
        <w:t>숭㩲䍟灉湺瀥䉾䏂䠴獥彆╏ㅓ⥏䗂憥䥂㍋ぬ輲쉌</w:t>
      </w:r>
      <w:r>
        <w:rPr/>
        <w:t>⡄</w:t>
      </w:r>
      <w:r>
        <w:rPr/>
        <w:t>䘭坑</w:t>
      </w:r>
      <w:r>
        <w:rPr/>
        <w:t>⠪</w:t>
      </w:r>
      <w:r>
        <w:rPr/>
        <w:t>橕싂춿稭穹䰰숷帪녅䈱숪숤슻党轞摌깮╣杏坎煾憻⩁쉟䨺䝎祐兟슏毂뭁䜮全永摃潡⍴⹏殥䕩㵇扆剬䒿掣녌囎卤䥐䔶땇煃䕨䙺숨갸區址佈⽌슏懂呏⨸㭢㥚싂䱉</w:t>
      </w:r>
      <w:r>
        <w:rPr/>
        <w:t>꧍</w:t>
      </w:r>
      <w:r>
        <w:rPr/>
        <w:t>⽃뭓㩖䞥畔뿂⑤㝣摩쌰噒㤱㌯奨䰨</w:t>
      </w:r>
      <w:r>
        <w:rPr/>
        <w:t>ꥋ</w:t>
      </w:r>
      <w:r>
        <w:rPr/>
        <w:t>丩깒䄹亥䔪䝃슻偸㕓祩숹灎㣃晘䬤摀䱖懂숮</w:t>
      </w:r>
      <w:r>
        <w:rPr/>
        <w:t>ꤪ</w:t>
      </w:r>
      <w:r>
        <w:rPr/>
        <w:t>噾稣桇桅削牅뽑╖䷂佫⩳걭暘欹㐵繁犱</w:t>
      </w:r>
      <w:r>
        <w:rPr/>
        <w:t>ꕸ</w:t>
      </w:r>
      <w:r>
        <w:rPr/>
        <w:t>㩲参⿂曂</w:t>
      </w:r>
      <w:r>
        <w:rPr/>
        <w:t>ꦬ</w:t>
      </w:r>
      <w:r>
        <w:rPr/>
        <w:t>㘣넸䤸慢潐땒</w:t>
      </w:r>
      <w:r>
        <w:rPr/>
        <w:t>⡯</w:t>
      </w:r>
      <w:r>
        <w:rPr/>
        <w:t>烂洬⛂顲쉬♊뿂㭵玩䱸梥䙁슻㢩㟃毂쉄ꅞ幵䄲땦쉆睈숤㵺䝧参⌰䱥쉏쵣彦怦숽촰⍅ネ갊䙞⩮㴫〴恭⼲硩쉦䆩⛂㥗㋂ぁ䝥쉪炬춘ꥸ꥘䍱쉇棃</w:t>
      </w:r>
      <w:r>
        <w:rPr/>
        <w:t>ⴳ</w:t>
      </w:r>
      <w:r>
        <w:rPr/>
        <w:t>⽲䉥琥䃂䡭⩣쉪뭯牴䩣塾깚獕䩠棂싂땊奥▣淂礰畱쉂轷灇䂡</w:t>
      </w:r>
      <w:r>
        <w:rPr/>
        <w:t>⢏</w:t>
      </w:r>
      <w:r>
        <w:rPr/>
        <w:t>卷⩲㩚祚ꄽ㝪䁷匮䀺䵸숶쉱쉍戮炮溿䍉涩〤䲮⼱璻䅺桅洮⌹넳㉯㑃䥊忂氺獵晡⹯碮噀き㙗娣祰祅䉭所믂泃㉮琣</w:t>
      </w:r>
      <w:r>
        <w:rPr/>
        <w:t>⢩</w:t>
      </w:r>
      <w:r>
        <w:rPr/>
        <w:t>婥稬㉢䁲扤딨抻䴸䑓㶥涮⻂</w:t>
      </w:r>
      <w:r>
        <w:rPr/>
        <w:t>ⱚ⩥</w:t>
      </w:r>
      <w:r>
        <w:rPr/>
        <w:t>䍗칉ꍩ畅ꏍ䙾䓎䑴㭆ꥺ楰걡扆顮䊏ꅱ栵檮㬹灬灦</w:t>
      </w:r>
      <w:r>
        <w:rPr/>
        <w:t>ⴹ</w:t>
      </w:r>
      <w:r>
        <w:rPr/>
        <w:t>泂甦</w:t>
      </w:r>
      <w:r>
        <w:rPr/>
        <w:t>⡹</w:t>
      </w:r>
      <w:r>
        <w:rPr/>
        <w:t>쉨牋䁘噢쉲⥑썗亩쌥</w:t>
      </w:r>
      <w:r>
        <w:rPr/>
        <w:t>ꤪ</w:t>
      </w:r>
      <w:r>
        <w:rPr/>
        <w:t>㍬츯딤幯㷂呈偋嗂灖䥷妡㔽稪瀭慦桟싂깂㵺琸嫂彍䪱た瞩쉕横䉸긤㕓⥙䘬睮㨱幮</w:t>
      </w:r>
      <w:r>
        <w:rPr/>
        <w:t>ⱇ</w:t>
      </w:r>
      <w:r>
        <w:rPr/>
        <w:t>灇秂熬슩꺏㑓䥣忂넷⥺䱎숯숥强䌵颡係㙫⤦塰뿂婭쌲䷂濂숩䐩欳嘸慑乾놏㣂뼵ぢ슱䅇晸쉴⭬抡轥盂썅쉌⌬㈪婔촥䅄䉦敀⨽瀥썤♱渪슘㍊⵲湄轸暬숦쌪曂㝏杚</w:t>
      </w:r>
      <w:r>
        <w:rPr/>
        <w:t>꧂</w:t>
      </w:r>
      <w:r>
        <w:rPr/>
        <w:t>涘樨ꌵ却⨫婚㟂况䭱⹙塎飂묫䋂摮揂뽌攮⦵姂</w:t>
      </w:r>
      <w:r>
        <w:rPr/>
        <w:t>ⱷ</w:t>
      </w:r>
      <w:r>
        <w:rPr/>
        <w:t>㤹썂㉃伭㩨䔶㵥哂別뼰껂揂㉥獠⨩焵쉩숲䌴㡤顤䍓㔸狂憏憘</w:t>
      </w:r>
      <w:r>
        <w:rPr/>
        <w:t>ꦡ</w:t>
      </w:r>
      <w:r>
        <w:rPr/>
        <w:t>奤쉪湦쉩</w:t>
      </w:r>
      <w:r>
        <w:rPr/>
        <w:t>ꖘ</w:t>
      </w:r>
      <w:r>
        <w:rPr/>
        <w:t>疮帯♮影쉺匰嚩䅨䷍淂뗂쉕癘䵀窱⥵㦬</w:t>
      </w:r>
      <w:r>
        <w:rPr/>
        <w:t>ꔪ</w:t>
      </w:r>
      <w:r>
        <w:rPr/>
        <w:t>뽏怺㓂昦䎡┷珂幩摄癵㙧⥀塄걧䙴樸煭㉯瑩⩎煏䩣㍥쉯쵖䭳入⾩疏䈭敪圶復♵牙祾숯⽪睏♗딱䣎潨填恓썸獾䔶습깰照㖣搪䥪䩄乳㬥칮㙦牡氯⩳洰䜦䝟쵣呇纵⹉䔯습灅沿略쉒癡⹁獡쉓幱깐摷쉓瀮㈸獯浬㵱쉁昭</w:t>
      </w:r>
      <w:r>
        <w:rPr/>
        <w:t>⡈</w:t>
      </w:r>
      <w:r>
        <w:rPr/>
        <w:t>奁恮㍭ノ奄쉅䍙㍐쉆</w:t>
      </w:r>
      <w:r>
        <w:rPr/>
        <w:t>Ⱶ</w:t>
      </w:r>
      <w:r>
        <w:rPr/>
        <w:t>숶䶣⽳䉖犣⺮䄺</w:t>
      </w:r>
      <w:r>
        <w:rPr/>
        <w:t>ꕨ</w:t>
      </w:r>
      <w:r>
        <w:rPr/>
        <w:t>牒祦⽗淂䝐墱煢恅㵔棂兣煑⯂</w:t>
      </w:r>
      <w:r>
        <w:rPr/>
        <w:t>⣂</w:t>
      </w:r>
      <w:r>
        <w:rPr/>
        <w:t>勂圦䥷숳汪㝂爬쵐怹㉄晱⨣慷佂䰻걩楆뭖䫂䃂㏂ꄳ넪⽇쉂煈刵</w:t>
      </w:r>
      <w:r>
        <w:rPr/>
        <w:t>ꤸ</w:t>
      </w:r>
      <w:r>
        <w:rPr/>
        <w:t>Ȿ</w:t>
      </w:r>
      <w:r>
        <w:rPr/>
        <w:t>晳䗃촪痂爤쉶</w:t>
      </w:r>
      <w:r>
        <w:rPr/>
        <w:t>Ᵽ</w:t>
      </w:r>
      <w:r>
        <w:rPr/>
        <w:t>喥䡡彫祣璏橑牄颣쉉㍇眪佊쵊슮溡칯䩥㩔㵂䜶呩</w:t>
      </w:r>
      <w:r>
        <w:rPr/>
        <w:t>ꕟ</w:t>
      </w:r>
      <w:r>
        <w:rPr/>
        <w:t>係欶㭫㐰Ⓜ党㤊䶘㎿䭘쉓╂類</w:t>
      </w:r>
      <w:r>
        <w:rPr/>
        <w:t>ꥆ</w:t>
      </w:r>
      <w:r>
        <w:rPr/>
        <w:t>㍄唻傿坬캮匽亿澏딹⽸</w:t>
      </w:r>
      <w:r>
        <w:rPr/>
        <w:t>ⶡ</w:t>
      </w:r>
      <w:r>
        <w:rPr/>
        <w:t>ꏃ깾</w:t>
      </w:r>
      <w:r>
        <w:rPr/>
        <w:t>ꕖ</w:t>
      </w:r>
      <w:r>
        <w:rPr/>
        <w:t>儦桴쉅横␺矎ꌩ</w:t>
      </w:r>
      <w:r>
        <w:rPr/>
        <w:t>ⱆ</w:t>
      </w:r>
      <w:r>
        <w:rPr/>
        <w:t>곎㝧淂壃쉓啩縤傻䏍奩戨㊬⥨畚숭兙♌䍵奢쉬济숬洵丱睈㎏쉧拂窣䏂⤵猥况庥婰䨵堶冡</w:t>
      </w:r>
      <w:r>
        <w:rPr/>
        <w:t>Ȿ</w:t>
      </w:r>
      <w:r>
        <w:rPr/>
        <w:t>䭉丳쉪</w:t>
      </w:r>
      <w:r>
        <w:rPr/>
        <w:t>⢿</w:t>
      </w:r>
      <w:r>
        <w:rPr/>
        <w:t>楗㎥浓쉑灐䡂네剎꺥ノ뽩⼩截Ⓜ吮竂喵䡱뿂廎摇旂䷂쉰숣泃②掏偈⍚曂彙砽䬶쉯䖥廎辵幐⬬僂⽤⽭숽㥊究뭰걂䙺䟂⍗㢡飂⺮쵇段偹呞畈♹䏍싂</w:t>
      </w:r>
      <w:r>
        <w:rPr/>
        <w:t>⡭</w:t>
      </w:r>
      <w:r>
        <w:rPr/>
        <w:t>䁗㔳䭔쉫歂</w:t>
      </w:r>
      <w:r>
        <w:rPr/>
        <w:t>ꤺ</w:t>
      </w:r>
      <w:r>
        <w:rPr/>
        <w:t>쉕습毂⎏椽┭ꆡ⍒숹稺슩飍䍹썅믎橏⛂╟⽆潭佷此矂獚㠶彾쉅甽숣湙Ⓜ浐刷燂歰䥺庱灮⽰⤫뽁焮♞숥⪣㤰䩑圪心垻牏潺䎱츩쉬♬␱♶䞏秂机梬⯂㨯䍌쉞</w:t>
      </w:r>
      <w:r>
        <w:rPr/>
        <w:t>ⵉ</w:t>
      </w:r>
      <w:r>
        <w:rPr/>
        <w:t>숯䁧儰挵☹⫂⹮傡剟杠㏂쉲埂칭忂묲绂㑫숵启⥾ꥱ朽搷恩㢩숽奩⑬䪱礦䨷慔숽䔳⩄睂⹠敨瑘怱噢穴썴숴깚깘吸⿂겡⭮溱㕗쌶췃剔揂惂睶컂⩉䝮扌깪晓晥ꥫ㵍恬곎刪⤹縣畾♓碩쉫☪旂䝑滂䆣䝺⍶뭊轋녊祷㭫丵轁堣곂쉥繓婓眤汎</w:t>
      </w:r>
      <w:r>
        <w:rPr/>
        <w:t>⠦</w:t>
      </w:r>
      <w:r>
        <w:rPr/>
        <w:t>쉧柂湺戱ㅞ┽㑑勂泂㓂㪵㡾田㚻噍⥁䤭稹参ぬ坋顎慵恪杶</w:t>
      </w:r>
      <w:r>
        <w:rPr/>
        <w:t>⢩</w:t>
      </w:r>
      <w:r>
        <w:rPr/>
        <w:t>ꗂ</w:t>
      </w:r>
      <w:r>
        <w:rPr/>
        <w:t>땰䨤敍숭截</w:t>
      </w:r>
      <w:r>
        <w:rPr/>
        <w:t>ꖏ</w:t>
      </w:r>
      <w:r>
        <w:rPr/>
        <w:t>牀町㜩䉕瑰䩏呓穚摦晤뽒氭積㓂剑쌤昹恞격╷剖쌸ꄪ䱅媿畭</w:t>
      </w:r>
      <w:r>
        <w:rPr/>
        <w:t>ⵑ</w:t>
      </w:r>
      <w:r>
        <w:rPr/>
        <w:t>촤쉔摎弩⩬䩖䐹厱㈬싂꧎漩䅎坏囂䕗畄</w:t>
      </w:r>
      <w:r>
        <w:rPr/>
        <w:t>ꤵ</w:t>
      </w:r>
      <w:r>
        <w:rPr/>
        <w:t>也飂⩑㍡䝌搪♺싂ꆘ⤪</w:t>
      </w:r>
      <w:r>
        <w:rPr/>
        <w:t>⡕</w:t>
      </w:r>
      <w:r>
        <w:rPr/>
        <w:t>损执奬摐쉅</w:t>
      </w:r>
      <w:r>
        <w:rPr/>
        <w:t>⣂</w:t>
      </w:r>
      <w:r>
        <w:rPr/>
        <w:t>쉏쎩걡</w:t>
      </w:r>
      <w:r>
        <w:rPr/>
        <w:t>ꕤ</w:t>
      </w:r>
      <w:r>
        <w:rPr/>
        <w:t>き便婣</w:t>
      </w:r>
      <w:r>
        <w:rPr/>
        <w:t>ⲩ</w:t>
      </w:r>
      <w:r>
        <w:rPr/>
        <w:t>摲녑쉘㑃㩟げ㵮</w:t>
      </w:r>
      <w:r>
        <w:rPr/>
        <w:t>ꥅ</w:t>
      </w:r>
      <w:r>
        <w:rPr/>
        <w:t>睉佫洩卵㦮믂剅䠶⧂숪⦩柂⮱畷쏍冩⭪坍晷⺮䥕ꅊ⥸㉶㷂</w:t>
      </w:r>
      <w:r>
        <w:rPr/>
        <w:t>ꥍ</w:t>
      </w:r>
      <w:r>
        <w:rPr/>
        <w:t>ꌻ亩㩺秂婴쉥潯䘫␽囂⭮䩞㦥숰䥣睦䨫⪏煀瀱녁䉊湃</w:t>
      </w:r>
      <w:r>
        <w:rPr/>
        <w:t>ꦩ</w:t>
      </w:r>
      <w:r>
        <w:rPr/>
        <w:t>年媩嚩䍶</w:t>
      </w:r>
      <w:r>
        <w:rPr/>
        <w:t>ꦩ</w:t>
      </w:r>
      <w:r>
        <w:rPr/>
        <w:t>㩋껂吨뾡恡㠤쉆ꅑ</w:t>
      </w:r>
      <w:r>
        <w:rPr/>
        <w:t>ꔶ</w:t>
      </w:r>
      <w:r>
        <w:rPr/>
        <w:t>乢㕢뾏坸뮣嫃㙁扷祥憱慫䑆㴰쉀숹彖告䭲摕唨뾏㥳捂䕋⒡撵怪㡪塔䠊倰瑶杠匯迎㉬츮昸智⩗洶㓎瀺격睙䄳堨䑃顯땭澬燂쉧墿吺䭟⽇煇㈴䡈潵姂╬䬤灯싂涩繹瀬숪佅ギ쉩歞樲칪⺩稸䑟㟂㵄슥</w:t>
      </w:r>
      <w:r>
        <w:rPr/>
        <w:t>ꥊ</w:t>
      </w:r>
      <w:r>
        <w:rPr/>
        <w:t>썌祓썸䙆嚻䌰匪䖱⼣싂䡩츳焳怦悬丶噾땪伤瞩䣂</w:t>
      </w:r>
      <w:r>
        <w:rPr/>
        <w:t>Ⱘ</w:t>
      </w:r>
      <w:r>
        <w:rPr/>
        <w:t>稥숪䵤䑉扥⍟㭘슩⥱숦싂ㅶꥫ⨦㡳畣⧎彉䬥嗂㐵ꏂ汾儺⸶숬쉴摈木协偨⴮</w:t>
      </w:r>
      <w:r>
        <w:rPr/>
        <w:t>ꤹ</w:t>
      </w:r>
      <w:r>
        <w:rPr/>
        <w:t>卓漣쉥捨晨㠻顄슥迂숯稴䑈稣⴩</w:t>
      </w:r>
      <w:r>
        <w:rPr/>
        <w:t>ꦱ</w:t>
      </w:r>
      <w:r>
        <w:rPr/>
        <w:t>쉴久夬㊵晉䉺㙯瀻䱸</w:t>
      </w:r>
      <w:r>
        <w:rPr/>
        <w:t>ⵋ</w:t>
      </w:r>
      <w:r>
        <w:rPr/>
        <w:t>爺欵⍈⩫猪妵眹ꍢ때쵳슩ꆡ辿弴冿㝁啣㔥輤汍歈皩</w:t>
      </w:r>
      <w:r>
        <w:rPr/>
        <w:t>⠣</w:t>
      </w:r>
      <w:r>
        <w:rPr/>
        <w:t>⺬숥沥䕗쉀⭲啯쵱呢晌⩤⍔甥火⨮䑦䙮ꅑ灮卲皻剂潔쉎㓂츺敢걊㕌슡녖ㄤ疣</w:t>
      </w:r>
      <w:r>
        <w:rPr/>
        <w:t>ⱁ</w:t>
      </w:r>
      <w:r>
        <w:rPr/>
        <w:t>夽乪╀殻╡䙯幋ꌬ樷㏂獅䄣䔬卧㍕瘮캥璩</w:t>
      </w:r>
      <w:r>
        <w:rPr/>
        <w:t>ⵎ</w:t>
      </w:r>
      <w:r>
        <w:rPr/>
        <w:t>瑅辱슬⭉⩒牺彄㭓녓췃⩬汰䉳습䙠竍畭㪿</w:t>
      </w:r>
      <w:r>
        <w:rPr/>
        <w:t>ⰱ</w:t>
      </w:r>
      <w:r>
        <w:rPr/>
        <w:t>ꗂ</w:t>
      </w:r>
      <w:r>
        <w:rPr/>
        <w:t>쉯</w:t>
      </w:r>
      <w:r>
        <w:rPr/>
        <w:t>ꦬ</w:t>
      </w:r>
      <w:r>
        <w:rPr/>
        <w:t>㭄照⑏奢츥숺捧敪䩺湀䄤⛂뇂녤窱攮欱婲卒슮桯杓桌礹㟂숥⽀㵖ꄺ䛂平桠晥♗䯂㭂숲壂愳匣晚噖쉒䵙䘤爴牉꥾擂椪갸䰷幠牸墮圤匤轭䂵呭甸彍姂╴</w:t>
      </w:r>
      <w:r>
        <w:rPr/>
        <w:t>⡖</w:t>
      </w:r>
      <w:r>
        <w:rPr/>
        <w:t>喬쉑晶太⹧怪呯㑤傡숶䱖㙵畕㍌塈恇걗딦넪潥㕘깸歒䟂긬䏂劬呬参깆匱⦩灇㍦輽䔲䒬穪兘ꥨじ晔䛂弯숷ꍤ㜨夰뭧朻쉉硣♕㉘獕ꏃ輩䙠扑䅑搨偢⯂싂䄬숹쉉戭⩃쉾輹䤦</w:t>
      </w:r>
      <w:r>
        <w:rPr/>
        <w:t>⣂</w:t>
      </w:r>
      <w:r>
        <w:rPr/>
        <w:t>㙋뾡䟂숲灚慕녢獣祅걙䡐噞쉕쉧쉉䝳</w:t>
      </w:r>
      <w:r>
        <w:rPr/>
        <w:t>ꦩ</w:t>
      </w:r>
      <w:r>
        <w:rPr/>
        <w:t>䉆䝃䙈湶种╇뽙䝉勂皘乎</w:t>
      </w:r>
      <w:r>
        <w:rPr/>
        <w:t>⠸</w:t>
      </w:r>
      <w:r>
        <w:rPr/>
        <w:t>䀲⩭敐浴敟祌䜲唨兣㷃숪♢珂倭츣䭠狃ꥮ싍슬䎬ꍁ쉫㗃껍뭹庡䷎긬繘㉊칉쉪싃壃潌䆮</w:t>
      </w:r>
      <w:r>
        <w:rPr/>
        <w:t>⡕</w:t>
      </w:r>
      <w:r>
        <w:rPr/>
        <w:t>当仂</w:t>
      </w:r>
      <w:r>
        <w:rPr/>
        <w:t>⣎</w:t>
      </w:r>
      <w:r>
        <w:rPr/>
        <w:t>㍍⍹灁䅦숻㨩䡁놩が▬㞮呎⤬瞩輫恺乘䩪ꥰ쉢焫祦殻瘫쉫助堰⩥拂灶숻숦쉰♬睐쉣⨹ꥪ</w:t>
      </w:r>
      <w:r>
        <w:rPr/>
        <w:t>ꖩ</w:t>
      </w:r>
      <w:r>
        <w:rPr/>
        <w:t>䨫浂䥾敟⩊⯂썎朤㖩㬪</w:t>
      </w:r>
      <w:r>
        <w:rPr/>
        <w:t>ꕀ</w:t>
      </w:r>
      <w:r>
        <w:rPr/>
        <w:t>ㅁ僂㌱㒣쉐뭙㯂㇎潋兘쉎㙘䥶껂䙥䱦慪坯䉫⍤氳皱眊䎩䅢슩呑</w:t>
      </w:r>
      <w:r>
        <w:rPr/>
        <w:t>ꕩ</w:t>
      </w:r>
      <w:r>
        <w:rPr/>
        <w:t>嘱</w:t>
      </w:r>
      <w:r>
        <w:rPr/>
        <w:t>ⶡ</w:t>
      </w:r>
      <w:r>
        <w:rPr/>
        <w:t>쉓塕㵸涩䴱灯甮㍲싂㙨橴╋䵋껍㙊噒䪵䄺㩈</w:t>
      </w:r>
      <w:r>
        <w:rPr/>
        <w:t>⡨</w:t>
      </w:r>
      <w:r>
        <w:rPr/>
        <w:t>㙊忂ㅀ倨쉉恰札払晔Ⓜ⹀桳</w:t>
      </w:r>
      <w:r>
        <w:rPr/>
        <w:t>⡡</w:t>
      </w:r>
      <w:r>
        <w:rPr/>
        <w:t>칅쉭쉃㗍㪣⶿䅊╥漺싂甽噒♢刬츨㴸漰睊ꍱ㤦ꏂ燂煘摄剀牎</w:t>
      </w:r>
      <w:r>
        <w:rPr/>
        <w:t>ꥍ</w:t>
      </w:r>
      <w:r>
        <w:rPr/>
        <w:t>䡵䭖뭋䑤榩礽쉲呌圻佾祹䁵쉰습쉲ꥧ彄㏂䫂㉟ꅗ䠫䝬礴슬㉉╆抮唫璥⭭㐬杙偍氱</w:t>
      </w:r>
      <w:r>
        <w:rPr/>
        <w:t>ꥑ</w:t>
      </w:r>
      <w:r>
        <w:rPr/>
        <w:t>坟䁱뭴版ꅶ癩摀</w:t>
      </w:r>
      <w:r>
        <w:rPr/>
        <w:t>ⵅ</w:t>
      </w:r>
      <w:r>
        <w:rPr/>
        <w:t>⽳憣䓂怨䬶㡸㬽冮掵뭥䋂潴숺⽨㯍⥬䇂</w:t>
      </w:r>
      <w:r>
        <w:rPr/>
        <w:t>ꕅ</w:t>
      </w:r>
      <w:r>
        <w:rPr/>
        <w:t>幟㒘徣卬䱠噭㴴슻⬮玻䁧䘳⾿纘칔⑪晡獊䙧伸숬页怪ꍟ橊塥⍞䑣偷剚⬺⑶䰪帴抩愬쉋촳捬쉔橕㜭䊏슏䠯湅倴着刪⏂⥳痂⩌ꆘ䡉找</w:t>
      </w:r>
      <w:r>
        <w:rPr/>
        <w:t>ⲣ</w:t>
      </w:r>
      <w:r>
        <w:rPr/>
        <w:t>僎〉烂㚘♢嘶畢兹䰲㭌䭦勂㕔겱磍妡싂☥䮘쵵䊱뭗숫秎浹卦⿂ꆣ녌䶵南쉂佧湳䪬轟䝖砱</w:t>
      </w:r>
      <w:r>
        <w:rPr/>
        <w:t>꤬</w:t>
      </w:r>
      <w:r>
        <w:rPr/>
        <w:t>辿䃂⼺䍪⩆싂歯⥯</w:t>
      </w:r>
      <w:r>
        <w:rPr/>
        <w:t>ꔲ</w:t>
      </w:r>
      <w:r>
        <w:rPr/>
        <w:t>慗슣␪䆻뭗</w:t>
      </w:r>
      <w:r>
        <w:rPr/>
        <w:t>ⷂ</w:t>
      </w:r>
      <w:r>
        <w:rPr/>
        <w:t>呥偯乬싂⌶晸愻슏彴䥪啞仂캣슩╍捶</w:t>
      </w:r>
      <w:r>
        <w:rPr/>
        <w:t>ⵧ</w:t>
      </w:r>
      <w:r>
        <w:rPr/>
        <w:t>瑶碩漵䥈䬮硚稪䔪楁杠쉕呟딷牕습獨㎱⩫쉾颣坲囂⺬뭉煶</w:t>
      </w:r>
      <w:r>
        <w:rPr/>
        <w:t>꥓</w:t>
      </w:r>
      <w:r>
        <w:rPr/>
        <w:t>㓂䂩ꅹ쏂庬捤뼨</w:t>
      </w:r>
      <w:r>
        <w:rPr/>
        <w:t>⠶⩈</w:t>
      </w:r>
      <w:r>
        <w:rPr/>
        <w:t>싂偂</w:t>
      </w:r>
      <w:r>
        <w:rPr/>
        <w:t>꧂</w:t>
      </w:r>
      <w:r>
        <w:rPr/>
        <w:t>璩㐸숻佫祪⩖놱넵兡쉒㦣愶숨歱</w:t>
      </w:r>
      <w:r>
        <w:rPr/>
        <w:t>Ⳃ</w:t>
      </w:r>
      <w:r>
        <w:rPr/>
        <w:t>쉳숥⭑傣杍㉇썲轑支㨻㌯夦䍳瑯焭祣</w:t>
      </w:r>
      <w:r>
        <w:rPr/>
        <w:t>⠯</w:t>
      </w:r>
      <w:r>
        <w:rPr/>
        <w:t>橶攵参捃쵁뭫半採朹娵織䍌⺵轊쵅뭲ꍙ撘扵⽘☷损㭪쉄쉨䕳㨦䅉彴㈩㵴癧甬潌塴䨸〪亿轠攭넭䮏噗쉶⩫匮嘻䗂㘹䭕䠺佾乇♾┨浆싂싂皡㵪磂毃ꍠ栥煆绂ꍙ</w:t>
      </w:r>
      <w:r>
        <w:rPr/>
        <w:t>꧂␣</w:t>
      </w:r>
      <w:r>
        <w:rPr/>
        <w:t>놩顒䍕숱堸啤㠽숵捔仂啦㑔䇍⹩⩗쉭烍칌態禿䱧猸皩椶猹䖘䠷쉦㩃玬</w:t>
      </w:r>
      <w:r>
        <w:rPr/>
        <w:t>ꥎ</w:t>
      </w:r>
      <w:r>
        <w:rPr/>
        <w:t>쉭⥙弸痍⥚轩⥷儦䧂ꄥ⸰ꍇꥢ劥춣頣桱撵䳃瑏桷䲘쉬䵊䄯头쉐愻撻㢻刽</w:t>
      </w:r>
      <w:r>
        <w:rPr/>
        <w:t>Ɑ⛍</w:t>
      </w:r>
      <w:r>
        <w:rPr/>
        <w:t>祳⥈</w:t>
      </w:r>
      <w:r>
        <w:rPr/>
        <w:t>ꤽ</w:t>
      </w:r>
      <w:r>
        <w:rPr/>
        <w:t>춬硬主쉯慂</w:t>
      </w:r>
      <w:r>
        <w:rPr/>
        <w:t>ⵗ</w:t>
      </w:r>
      <w:r>
        <w:rPr/>
        <w:t>僂敵橉撩㵺卒</w:t>
      </w:r>
      <w:r>
        <w:rPr/>
        <w:t>ꔰ</w:t>
      </w:r>
      <w:r>
        <w:rPr/>
        <w:t>繈滂䕳砨㶩슻捱깣殩</w:t>
      </w:r>
      <w:r>
        <w:rPr/>
        <w:t>ⲻ</w:t>
      </w:r>
      <w:r>
        <w:rPr/>
        <w:t>奍䝂媬甲ㆱ戣夹㥴颬慫棂操顈䝗쉲中숲圴쌫쉉㥚묦䘥浪쎡묊桬녣깕㤫䷂숶枣䅢</w:t>
      </w:r>
      <w:r>
        <w:rPr/>
        <w:t>ꕾ</w:t>
      </w:r>
      <w:r>
        <w:rPr/>
        <w:t>넺倥㑌䲘呪儮㭰嘹⒩慗橕㭌Ⓜ칣儤䑺䧂朳祚汒뭘熏츤㭀畺柃㥐杆싂쉃娽쉅쉘癷挫䡕♰搷剱믂숻⭬梵攨⹀桷唳춏</w:t>
      </w:r>
      <w:r>
        <w:rPr/>
        <w:t>ⵠ</w:t>
      </w:r>
      <w:r>
        <w:rPr/>
        <w:t>㴽榡쉔漽剾⹟┷</w:t>
      </w:r>
      <w:r>
        <w:rPr/>
        <w:t>ꕯ</w:t>
      </w:r>
      <w:r>
        <w:rPr/>
        <w:t>漯</w:t>
      </w:r>
      <w:r>
        <w:rPr/>
        <w:t>ꥆ⩱</w:t>
      </w:r>
      <w:r>
        <w:rPr/>
        <w:t>熣㵯憣剑媬㢩뭺灬慙㒻녨㑟挺</w:t>
      </w:r>
      <w:r>
        <w:rPr/>
        <w:t>ꕚ</w:t>
      </w:r>
      <w:r>
        <w:rPr/>
        <w:t>彔稭땊쉈</w:t>
      </w:r>
      <w:r>
        <w:rPr/>
        <w:t>⡞</w:t>
      </w:r>
      <w:r>
        <w:rPr/>
        <w:t>彂䎵番쉶塶⪩㦘瓃桒痂⩥煯斩㥋숯桗䈪╬뭺歭</w:t>
      </w:r>
      <w:r>
        <w:rPr/>
        <w:t>⣂</w:t>
      </w:r>
      <w:r>
        <w:rPr/>
        <w:t>眬湎祕숱쉺㉯쉓兟쉘ꍴ㑾妏⬨婚䓂戶䐽䇂⩀떻쉋쵦飂帤쉕싂祓⵬䇂땢十湆쏍㴷き么뽐晹㈷⧂뾣╔档</w:t>
      </w:r>
      <w:r>
        <w:rPr/>
        <w:t>ⶩ</w:t>
      </w:r>
      <w:r>
        <w:rPr/>
        <w:t>濃䉁䵌⎘㭘쌷垮捋揃쉰扰⑙捚땂殡⨨썥煊묺ꄳ츤氻땆磂쵠垏普机娸뽈숨║偈⩟炘痍㕪䡘潂偐뭹焻带㟎䋃埃ꅯ䆣㤴債뼻奘쉁쌦숩澩牚塷帣瑈ꅬ쉐乳婋ㅇ党䬳玩</w:t>
      </w:r>
      <w:r>
        <w:rPr/>
        <w:t>ꦘ</w:t>
      </w:r>
      <w:r>
        <w:rPr/>
        <w:t>匰欲湳쌥楾⽫嘪⎮쉰⮵䫂栥㚣㝴惂⹯</w:t>
      </w:r>
      <w:r>
        <w:rPr/>
        <w:t>ꦘⵟ╔</w:t>
      </w:r>
      <w:r>
        <w:rPr/>
        <w:t>勂抵爷接唲掩㵵싂⭆凂㙑橠怯辏摨썔䘻参뽐杯䘲㡢⭬쏂ꌣ싂㊥</w:t>
      </w:r>
      <w:r>
        <w:rPr/>
        <w:t>ⱅ</w:t>
      </w:r>
      <w:r>
        <w:rPr/>
        <w:t>扺歹嘨쉀摪긦汐頵䤺繤슻杌┩娥쉶⦬</w:t>
      </w:r>
      <w:r>
        <w:rPr/>
        <w:t>ꤹ</w:t>
      </w:r>
      <w:r>
        <w:rPr/>
        <w:t>쉫怶㩊⥋栨</w:t>
      </w:r>
      <w:r>
        <w:rPr/>
        <w:t>ⵊ</w:t>
      </w:r>
      <w:r>
        <w:rPr/>
        <w:t>杉冻町樦슿▩婄㥂恵칒救⤻剀佹슡슩숮桠㈤淂숲䨪瀦繁</w:t>
      </w:r>
      <w:r>
        <w:rPr/>
        <w:t>ꕌ⥵</w:t>
      </w:r>
      <w:r>
        <w:rPr/>
        <w:t>ꥶ㭞嘽穴⏃磂瑑瑨⍕㉱湃〈䑘䆱礳傮㌨䑯걲橓潂걲㚏㜹⤦☤欣㥇걪뭎䞥슮걑♌㩚灲硘櫂坃干</w:t>
      </w:r>
      <w:r>
        <w:rPr/>
        <w:t>ꔯ</w:t>
      </w:r>
      <w:r>
        <w:rPr/>
        <w:t>㠫䅟祢췂湉澏䙷拂䏂䅏矍숰䙋</w:t>
      </w:r>
      <w:r>
        <w:rPr/>
        <w:t>⣃</w:t>
      </w:r>
      <w:r>
        <w:rPr/>
        <w:t>쉴ꄱ欭⼭</w:t>
      </w:r>
      <w:r>
        <w:rPr/>
        <w:t>ꤦ</w:t>
      </w:r>
      <w:r>
        <w:rPr/>
        <w:t>橖쉶쉚濂儬칎캣摊䍏떱䫂슿숪</w:t>
      </w:r>
      <w:r>
        <w:rPr/>
        <w:t>ꦿ</w:t>
      </w:r>
      <w:r>
        <w:rPr/>
        <w:t>堨䦥촭뽍琯庱숮轠䙩䉒参怤牑砤煚⩊㎩㙀杦瀪掱挮⍣繾牣숱⍘恵䗃⦬뿂⎩쉩兇땺䑲겘㜳卥狂噾偵</w:t>
      </w:r>
      <w:r>
        <w:rPr/>
        <w:t>⣂</w:t>
      </w:r>
      <w:r>
        <w:rPr/>
        <w:t>㡧療牨炵</w:t>
      </w:r>
      <w:r>
        <w:rPr/>
        <w:t>ⵚ</w:t>
      </w:r>
      <w:r>
        <w:rPr/>
        <w:t>套</w:t>
      </w:r>
      <w:r>
        <w:rPr/>
        <w:t>ⱑ</w:t>
      </w:r>
      <w:r>
        <w:rPr/>
        <w:t>䙢♳칤ㄵ棂⽣桁숸慵꺬</w:t>
      </w:r>
      <w:r>
        <w:rPr/>
        <w:t>ꦘ</w:t>
      </w:r>
      <w:r>
        <w:rPr/>
        <w:t>䈷ꍑ䩎㭧䐸⑆ꌲ䈶哂딷䆵婅捩睳時</w:t>
      </w:r>
      <w:r>
        <w:rPr/>
        <w:t>Ⱛ</w:t>
      </w:r>
      <w:r>
        <w:rPr/>
        <w:t>ꍟ㖱楦뭊塉夳뼶涩⸤쉆⍺癏쌹ㅘ㯃⑤츶歘坎灞桺⹑쉎渪뭥株㑬䱹攰췃僂幈凂㍸揂氦呷㏂♒䋂䵬㶬</w:t>
      </w:r>
      <w:r>
        <w:rPr/>
        <w:t>⠊</w:t>
      </w:r>
      <w:r>
        <w:rPr/>
        <w:t>ꅄ⭋䜪뼮䝁</w:t>
      </w:r>
      <w:r>
        <w:rPr/>
        <w:t>ꔯꥐ</w:t>
      </w:r>
      <w:r>
        <w:rPr/>
        <w:t>䘳䒻桏놿⩘칅瘥湹廂</w:t>
      </w:r>
      <w:r>
        <w:rPr/>
        <w:t>ꕏ</w:t>
      </w:r>
      <w:r>
        <w:rPr/>
        <w:t>䄪㚡獤牚숦僎㣍契㩷塎⵨싃䅇⾣</w:t>
      </w:r>
      <w:r>
        <w:rPr/>
        <w:t>ꤤ</w:t>
      </w:r>
      <w:r>
        <w:rPr/>
        <w:t>㜻슥何砱楙⹶娨杣歨塵䙒㵣爯獮惂䐭ば圴䙃湠ꄹ乪塋</w:t>
      </w:r>
      <w:r>
        <w:rPr/>
        <w:t>⡇</w:t>
      </w:r>
      <w:r>
        <w:rPr/>
        <w:t>ꌥ癳☷婣</w:t>
      </w:r>
      <w:r>
        <w:rPr/>
        <w:t>ꕸ꧂</w:t>
      </w:r>
      <w:r>
        <w:rPr/>
        <w:t>幪佰뼯幇</w:t>
      </w:r>
      <w:r>
        <w:rPr/>
        <w:t>⢏</w:t>
      </w:r>
      <w:r>
        <w:rPr/>
        <w:t>쉫瑌㷎䱭氬㭚☨㬩숸㨯뇂숮竂䗂慪㨹悵⥞咮杫桾轑⏂</w:t>
      </w:r>
      <w:r>
        <w:rPr/>
        <w:t>ⵍ</w:t>
      </w:r>
      <w:r>
        <w:rPr/>
        <w:t>㙆♓䭢䲡浟怭㉩湥獌⬫䑡ꥯ⬤䥯獆⹴塂㏂颥棂䕩䕗㵸佧掩䐫摹</w:t>
      </w:r>
      <w:r>
        <w:rPr/>
        <w:t>ꕹ</w:t>
      </w:r>
      <w:r>
        <w:rPr/>
        <w:t>朰ꅤ戯⬸繊圳積㔫匥㍆媬츻嚡⛍⹖栬瞬깫歅</w:t>
      </w:r>
      <w:r>
        <w:rPr/>
        <w:t>ꔽ⩀</w:t>
      </w:r>
      <w:r>
        <w:rPr/>
        <w:t>嘺ꍣ佉썄㭁瞩稭㕥獮剌뭮景ꅟ咬媘び䙘捉檥놱㗂ㅊ⌤</w:t>
      </w:r>
      <w:r>
        <w:rPr/>
        <w:t>⡑</w:t>
      </w:r>
      <w:r>
        <w:rPr/>
        <w:t>曍쏂⸤奧쉇㭚塪싂㥊䱀뽣⸩䬪兔</w:t>
      </w:r>
      <w:r>
        <w:rPr/>
        <w:t>⡸</w:t>
      </w:r>
      <w:r>
        <w:rPr/>
        <w:t>믎ꌮ⫃䅪剣斥㜶含깑⹓项慄斣</w:t>
      </w:r>
      <w:r>
        <w:rPr/>
        <w:t>ꕎ</w:t>
      </w:r>
      <w:r>
        <w:rPr/>
        <w:t>䢡䭡䩷憻숤瑅ㅟ灶䲥㜪役杰繓쉔䫂椯</w:t>
      </w:r>
      <w:r>
        <w:rPr/>
        <w:t>⠵⠳</w:t>
      </w:r>
      <w:r>
        <w:rPr/>
        <w:t>㨣呌䘷㧂濂ꍘ頲</w:t>
      </w:r>
      <w:r>
        <w:rPr/>
        <w:t>ⶻ</w:t>
      </w:r>
      <w:r>
        <w:rPr/>
        <w:t>䭁쉹숻⩎䁹畇⌴촺槍䈬廎⵷칟쵍숳묭숫㒘ꍇ歗恮䷂ꍕ漻穣䢻␰炥䶏捷⭶坴奠慊㉥슮쉕㦥㍆䕦婉䠹</w:t>
      </w:r>
      <w:r>
        <w:rPr/>
        <w:t>ꤤ</w:t>
      </w:r>
      <w:r>
        <w:rPr/>
        <w:t>췂㫍戱砽㭷桂梥㕭輯倹帱뭍쉤湀㦮䙷쉞䍄夲具ㆣ松彍걾却쵤䡦憱㝴㩪䑣䀪湖㭤♯㓎ꌰ䪩灞♠㞩六坺쉳㝶㉗轙싂梬믂䍑倱☪⹚爭긣猤숪쉩딴䁊⩯㭔칠焲⑫쉴牾繦쉡咏⾘㶱祪㐥␮⹦弸抩㍍숪</w:t>
      </w:r>
      <w:r>
        <w:rPr/>
        <w:t>ⵔ</w:t>
      </w:r>
      <w:r>
        <w:rPr/>
        <w:t>촳꺬摥숪飂剒칟収浑쉚煖䚣䂩䑾祰牬佾쵊⸽㗃䭢乹柂㍚䥁☥쌰瘹晢⺻僂</w:t>
      </w:r>
      <w:r>
        <w:rPr/>
        <w:t>Ⳃ</w:t>
      </w:r>
      <w:r>
        <w:rPr/>
        <w:t>䅧ꏂ楃湲㵤塚竂捒禱㪮䜺䉔乗灣楅䍭쉨䰤</w:t>
      </w:r>
      <w:r>
        <w:rPr/>
        <w:t>ꤴ</w:t>
      </w:r>
      <w:r>
        <w:rPr/>
        <w:t>癚ず쉈㵉묹杤䭕䳎治쉏</w:t>
      </w:r>
      <w:r>
        <w:rPr/>
        <w:t>ⷎ</w:t>
      </w:r>
      <w:r>
        <w:rPr/>
        <w:t>㑃ꥩ幢ꅕ仃畓刯磂䵓⩾쉲杲佣樹勎䅩䲬挦촨䖡汴⸶縰繌忂帹䁅毂쉥印䰦䲮䠦佳⧂怯⼣搤⨷䅵䑏瘱㕃䯎瓂䌭◂㥹䍫愣湶沘幐慖㚣丰㡧惂⭂頵䶮歺璿す㵧쌵슥딻秂넲䥇⥡煵쉳䙰繱췃焵櫃䂿䣂</w:t>
      </w:r>
      <w:r>
        <w:rPr/>
        <w:t>ꗂ</w:t>
      </w:r>
      <w:r>
        <w:rPr/>
        <w:t>쉪</w:t>
      </w:r>
      <w:r>
        <w:rPr/>
        <w:t>ꤸ</w:t>
      </w:r>
      <w:r>
        <w:rPr/>
        <w:t>䘭</w:t>
      </w:r>
      <w:r>
        <w:rPr/>
        <w:t>ⴲ</w:t>
      </w:r>
      <w:r>
        <w:rPr/>
        <w:t>ち䔬樳乍牳ꌽ帥匶祎轟䅁싂瀪啒䅫恫</w:t>
      </w:r>
      <w:r>
        <w:rPr/>
        <w:t>ꦬꤸ</w:t>
      </w:r>
      <w:r>
        <w:rPr/>
        <w:t>땫挊恆⩤抩걟刭呶싂窱砸숺烃썙㛂◂췂㈳六祧浵潎㈫旂㪘氫牺慦䡒ㅦ㐨噐呃㉮䲡쉢⽤扲㯂넸湉촹瀦潲</w:t>
      </w:r>
      <w:r>
        <w:rPr/>
        <w:t>⡪</w:t>
      </w:r>
      <w:r>
        <w:rPr/>
        <w:t>畳깁㎻㭩疏婣恾ꅂ飂杕</w:t>
      </w:r>
      <w:r>
        <w:rPr/>
        <w:t>ⴥ</w:t>
      </w:r>
      <w:r>
        <w:rPr/>
        <w:t>䕠䩦쉥参䇂</w:t>
      </w:r>
      <w:r>
        <w:rPr/>
        <w:t>Ⲯ</w:t>
      </w:r>
      <w:r>
        <w:rPr/>
        <w:t>⻂숸⬽冥ꎿ瓂</w:t>
      </w:r>
      <w:r>
        <w:rPr/>
        <w:t>ⶮ⥈</w:t>
      </w:r>
      <w:r>
        <w:rPr/>
        <w:t>珃儶싂쉠</w:t>
      </w:r>
      <w:r>
        <w:rPr/>
        <w:t>ꔥ</w:t>
      </w:r>
      <w:r>
        <w:rPr/>
        <w:t>㠯求反䡟쉋摢ꇂ</w:t>
      </w:r>
      <w:r>
        <w:rPr/>
        <w:t>꧂</w:t>
      </w:r>
      <w:r>
        <w:rPr/>
        <w:t>佥칤㩉廃婲</w:t>
      </w:r>
      <w:r>
        <w:rPr/>
        <w:t>⡔</w:t>
      </w:r>
      <w:r>
        <w:rPr/>
        <w:t>䩳㑀捑彎䜺䕹⚻숬⭵塙绍</w:t>
      </w:r>
      <w:r>
        <w:rPr/>
        <w:t>ꥁ</w:t>
      </w:r>
      <w:r>
        <w:rPr/>
        <w:t>슘</w:t>
      </w:r>
      <w:r>
        <w:rPr/>
        <w:t>⠬</w:t>
      </w:r>
      <w:r>
        <w:rPr/>
        <w:t>긩</w:t>
      </w:r>
      <w:r>
        <w:rPr/>
        <w:t>ꥅ</w:t>
      </w:r>
      <w:r>
        <w:rPr/>
        <w:t>歈걳䔺輤쵩幬䁋䙨瑟</w:t>
      </w:r>
      <w:r>
        <w:rPr/>
        <w:t>Ɽ</w:t>
      </w:r>
      <w:r>
        <w:rPr/>
        <w:t>癀쌬潬䗂サ녀</w:t>
      </w:r>
      <w:r>
        <w:rPr/>
        <w:t>ꕐ</w:t>
      </w:r>
      <w:r>
        <w:rPr/>
        <w:t>㓂촮</w:t>
      </w:r>
      <w:r>
        <w:rPr/>
        <w:t>ꤪ</w:t>
      </w:r>
      <w:r>
        <w:rPr/>
        <w:t>쉁⪱敗恳䋍䨬㵁煥䈱춏㭥穲煄⎱뭠杨䨩숻슩奯卧㍌⬪婺䑋䬱䩭녢夺䔪쉸幺壃═溡轹顆秂쉨帣䲬獁걦䊏</w:t>
      </w:r>
      <w:r>
        <w:rPr/>
        <w:t>ꤪ</w:t>
      </w:r>
      <w:r>
        <w:rPr/>
        <w:t>슡⭬⩇恹だ㙆㉟썵쉗恫橔瘶割ㅕ坲쉂⭴䶬䘶楗甹猱攳⍆煔䙏䈬㌻廂湆獘䲱硰喩侱䵳썊㨶쉦祈飂㵂慔㩃㣂塵仃쉍䴤숻뾘䑓坠쉫⦿䥶䡀䜫㑔⩇氹啌呍⌥숱␶縶獬㔣䅭</w:t>
      </w:r>
      <w:r>
        <w:rPr/>
        <w:t>ⶱ</w:t>
      </w:r>
      <w:r>
        <w:rPr/>
        <w:t>䵎玵⌲☸潾癏䡮掮␪澡쉰쵙氷슏㶻⤭卯㜶㙞쉨딹汍浬䨳싂슱涮皡␩묱䵉揂땧뭵쉂壂뼳㐪瑗㉄界⭐⪱穞礭⹭䭡卾氣䶘辱䆥뽃䝕松轱䅷</w:t>
      </w:r>
      <w:r>
        <w:rPr/>
        <w:t>꧂</w:t>
      </w:r>
      <w:r>
        <w:rPr/>
        <w:t>〨攮䭡㡭쉑榬䎥剣␽ㅥ煾㭺痂瑧牖㑖恗썧咱娱䩟숳祟㕠䃂奾爸</w:t>
      </w:r>
      <w:r>
        <w:rPr/>
        <w:t>⡞</w:t>
      </w:r>
      <w:r>
        <w:rPr/>
        <w:t>ꤳ</w:t>
      </w:r>
      <w:r>
        <w:rPr/>
        <w:t>㴹慦싂츯䝃䀸師繤</w:t>
      </w:r>
      <w:r>
        <w:rPr/>
        <w:t>ⱨ</w:t>
      </w:r>
      <w:r>
        <w:rPr/>
        <w:t>奾㝚亥坨쵦ㆵ癍瑏洭┹숫敋敆䵘㝣ꌺ刽㑬</w:t>
      </w:r>
      <w:r>
        <w:rPr/>
        <w:t>ⷂ</w:t>
      </w:r>
      <w:r>
        <w:rPr/>
        <w:t>夰呾쉗䑤㉤佇⑋⍠㤴呀┭剟奖熮坅癒쉥扱操擂䡡䑙㢡畦꺥檏㭌⤴恴믍䡥䁹乶숹숭꺩건摺打彡稱栻⧂夯稨穐䮣刯쎱䟂啑獮ゥ깥꥞㇂⽘╡쉴祧嘤땺㥉⨪␣硗畱네嘤廂䕨氨</w:t>
      </w:r>
      <w:r>
        <w:rPr/>
        <w:t>⢘</w:t>
      </w:r>
      <w:r>
        <w:rPr/>
        <w:t>矂厬</w:t>
      </w:r>
      <w:r>
        <w:rPr/>
        <w:t>ⵐ</w:t>
      </w:r>
      <w:r>
        <w:rPr/>
        <w:t>㴫䜪略極⩎깗㵚併쉡녰㵫ꅌ溿廂숸㘪걟甬矂䆿쉃⩪彾䷂뽠⤪櫂䱤싂劬犩ㅂꅹ獟ꎩ煚橊姂쉎橨숣䭈偮獶穮슮妏썏痂꥕⨺楓偮焬㛂䄻瑏쉤㌪矂〥噳倲쉀숳컂䰺⩅쉬쉱繆灤숳␫穦쉸싎</w:t>
      </w:r>
      <w:r>
        <w:rPr/>
        <w:t>ⴹ</w:t>
      </w:r>
      <w:r>
        <w:rPr/>
        <w:t>뽑彅䍵倊忂悿㖬埂禡慠干쉴⹳㛃䁌뽷쉞卖숪♴숨숬繏爯慥漭쉵䧂䱑㐣姂䱣⎮䆥ꥲ숪䙟獰습쉷獨♂䄥攤溏匱夹䠻⥡奡戽㉤愽⬱䍱垏䥞䩘뾩⥩㕔泂⩆㡵敚촹䙲⍡⧎廂츷</w:t>
      </w:r>
      <w:r>
        <w:rPr/>
        <w:t>Ɑ⨭</w:t>
      </w:r>
      <w:r>
        <w:rPr/>
        <w:t>繋䠷歙㊘娹桞枻弥㠸栴숷㟂슮䤴⥈扌싂ꅵ䅦攽厩</w:t>
      </w:r>
      <w:r>
        <w:rPr/>
        <w:t>ꔪ</w:t>
      </w:r>
      <w:r>
        <w:rPr/>
        <w:t>䠦晙ꍒ</w:t>
      </w:r>
      <w:r>
        <w:rPr/>
        <w:t>ⱁ</w:t>
      </w:r>
      <w:r>
        <w:rPr/>
        <w:t>쉇쉌夨獫猥瑐縬㜽癭焺绂䡔⧂⼬㏂㄰</w:t>
      </w:r>
      <w:r>
        <w:rPr/>
        <w:t>꤯</w:t>
      </w:r>
      <w:r>
        <w:rPr/>
        <w:t>咥劘剭娺㘶奙庻壂쉇⭶淂</w:t>
      </w:r>
      <w:r>
        <w:rPr/>
        <w:t>⢩</w:t>
      </w:r>
      <w:r>
        <w:rPr/>
        <w:t>摥♆꥾ꍘㄵ䙤摢楪繑㨷啁獥␸䄷恨矃㭣䁩숳ꍴ摣㨻㝨扺쉾楗嘮嚩迍杴䵣뼩敆묶┴䭓촳싂㉔湟琪⸴숳⵾稩杀䅔䐴奭漨쉲⭥琽䔨䑸䔽磃䥆槂䭾埂㍶</w:t>
      </w:r>
      <w:r>
        <w:rPr/>
        <w:t>ꤵ⭈</w:t>
      </w:r>
      <w:r>
        <w:rPr/>
        <w:t>盂㐳係䕉渳⩎䥮⪥쉆⒘穆⒬悡㩭唤㑇슘洽┲䭭瑫䡉㍁䡩繚숯䅑戥䵥</w:t>
      </w:r>
      <w:r>
        <w:rPr/>
        <w:t>⡑</w:t>
      </w:r>
      <w:r>
        <w:rPr/>
        <w:t>㓂</w:t>
      </w:r>
      <w:r>
        <w:rPr/>
        <w:t>ꕡ</w:t>
      </w:r>
      <w:r>
        <w:rPr/>
        <w:t>稨⍍绎ꍒ</w:t>
      </w:r>
      <w:r>
        <w:rPr/>
        <w:t>ⵑ⛂ꕔ</w:t>
      </w:r>
      <w:r>
        <w:rPr/>
        <w:t>敀⵺䬺乸桥쉋䩙丫ㆡ儮㬬뗂倵쵎奖楚</w:t>
      </w:r>
      <w:r>
        <w:rPr/>
        <w:t>⢏</w:t>
      </w:r>
      <w:r>
        <w:rPr/>
        <w:t>縱娴⥳䕫䶿刯⩷珂䜥煚录乘拂</w:t>
      </w:r>
      <w:r>
        <w:rPr/>
        <w:t>ⵄ</w:t>
      </w:r>
      <w:r>
        <w:rPr/>
        <w:t>⽭灴佇꥞</w:t>
      </w:r>
      <w:r>
        <w:rPr/>
        <w:t>ⴶ</w:t>
      </w:r>
      <w:r>
        <w:rPr/>
        <w:t>춻껂ꄫ瀰卯</w:t>
      </w:r>
      <w:r>
        <w:rPr/>
        <w:t>ꔱ</w:t>
      </w:r>
      <w:r>
        <w:rPr/>
        <w:t>뽠䍇</w:t>
      </w:r>
      <w:r>
        <w:rPr/>
        <w:t>⠽</w:t>
      </w:r>
      <w:r>
        <w:rPr/>
        <w:t>쉟タ㈮촮⿂</w:t>
      </w:r>
      <w:r>
        <w:rPr/>
        <w:t>ꤤ</w:t>
      </w:r>
      <w:r>
        <w:rPr/>
        <w:t>噭旂ㅏ顳挲㍖剫縳犱欮ꥧ칬啯辩⤨擂窮䝌㤷眻㷂斮츸싃轺堶匫</w:t>
      </w:r>
      <w:r>
        <w:rPr/>
        <w:t>ꔶ</w:t>
      </w:r>
      <w:r>
        <w:rPr/>
        <w:t>㩪숰栰䃂썂깋䡂牠㷂㨥䕄㕅떩䆩䧂汷㭒獒㌲쉾䴫穏何㉀獲暬晅䚩⸹</w:t>
      </w:r>
      <w:r>
        <w:rPr/>
        <w:t>⣂</w:t>
      </w:r>
      <w:r>
        <w:rPr/>
        <w:t>捔䑡欤╕⩺轗殮䖻䲩뭙䵴⒩烎䥉</w:t>
      </w:r>
      <w:r>
        <w:rPr/>
        <w:t>ⱪ</w:t>
      </w:r>
      <w:r>
        <w:rPr/>
        <w:t>ꖡ</w:t>
      </w:r>
      <w:r>
        <w:rPr/>
        <w:t>㝢澮뼷ꇃ轶獢灔枡㕺亣婘녓矂숬ぞ牑杫ꍅ汏垩╺쉴嘣䠦䉸녮䕭窥㵧ꅗ渤迂煴⭣浏숹磂敃칈쌮沘</w:t>
      </w:r>
      <w:r>
        <w:rPr/>
        <w:t>ⷃ</w:t>
      </w:r>
      <w:r>
        <w:rPr/>
        <w:t>疬㕳쉒硂㝳䡚㠳</w:t>
      </w:r>
      <w:r>
        <w:rPr/>
        <w:t>ⵡ</w:t>
      </w:r>
      <w:r>
        <w:rPr/>
        <w:t>彣ꅦ싂墻䔵欱</w:t>
      </w:r>
      <w:r>
        <w:rPr/>
        <w:t>Ⱚ</w:t>
      </w:r>
      <w:r>
        <w:rPr/>
        <w:t>歱</w:t>
      </w:r>
      <w:r>
        <w:rPr/>
        <w:t>꧂</w:t>
      </w:r>
      <w:r>
        <w:rPr/>
        <w:t>컂堳燃橇숤沩╅吮</w:t>
      </w:r>
      <w:r>
        <w:rPr/>
        <w:t>ⶮ</w:t>
      </w:r>
      <w:r>
        <w:rPr/>
        <w:t>穲濂䀸割⏎ꍄ숫獇琬儲礵뽄㭚呶㜥斩頨啎䝠橪圽䣂䙑灄┮숫㥪恮縪夰䱔辻灩兢䎵㥖▬㟂뿃歺㕹楠癣숲櫂瑔娺杍뿂爪㈴ꅱ⽹䱡</w:t>
      </w:r>
      <w:r>
        <w:rPr/>
        <w:t>⡎</w:t>
      </w:r>
      <w:r>
        <w:rPr/>
        <w:t>頳参썵⧃쉊치愽䭏乍ぞ攳</w:t>
      </w:r>
      <w:r>
        <w:rPr/>
        <w:t>꧂</w:t>
      </w:r>
      <w:r>
        <w:rPr/>
        <w:t>䅏뿂䥤坂種擂掩</w:t>
      </w:r>
      <w:r>
        <w:rPr/>
        <w:t>ꦮ</w:t>
      </w:r>
      <w:r>
        <w:rPr/>
        <w:t>䥮갸⬪琦礥䓎뭉䖻敍㩭땯䛂</w:t>
      </w:r>
      <w:r>
        <w:rPr/>
        <w:t>꧂</w:t>
      </w:r>
      <w:r>
        <w:rPr/>
        <w:t>녅疻睴⼊睕汁땄쉗⸩吴栯克䇂싂녭숤㑊㍩櫂䴹䕙숨畂쉐癌煂飂唤榮ꌻ砥浾撱扗丨幙㩔싂甩稷当쉚俍辮珂㩵☪</w:t>
      </w:r>
      <w:r>
        <w:rPr/>
        <w:t>ⵚ</w:t>
      </w:r>
      <w:r>
        <w:rPr/>
        <w:t>쉶</w:t>
      </w:r>
      <w:r>
        <w:rPr/>
        <w:t>ꖵ</w:t>
      </w:r>
      <w:r>
        <w:rPr/>
        <w:t>뼵</w:t>
      </w:r>
      <w:r>
        <w:rPr/>
        <w:t>⢬</w:t>
      </w:r>
      <w:r>
        <w:rPr/>
        <w:t>塸奐唤奓樨牋㟃␯</w:t>
      </w:r>
      <w:r>
        <w:rPr/>
        <w:t>⠺</w:t>
      </w:r>
      <w:r>
        <w:rPr/>
        <w:t>㡵슿</w:t>
      </w:r>
      <w:r>
        <w:rPr/>
        <w:t>⢿</w:t>
      </w:r>
      <w:r>
        <w:rPr/>
        <w:t>ꥫ窘瘰㔬⬺娩㕙榻㐯䡖㡚怪碬⤫瑚</w:t>
      </w:r>
      <w:r>
        <w:rPr/>
        <w:t>ⵗ</w:t>
      </w:r>
      <w:r>
        <w:rPr/>
        <w:t>깷쉕㟎䤪檻磂睙浢橩곂녕坋煒䠩슿ꅳ㷂渶砸䏂썸彥㕁恒呐〈倥싃쉵奸㙪硨匹쉠忂楄浭㏂䥥㩂㴥칚㯂뗂着琨洨☷⩳か恵쉴㔹啓佬䍣⸸癊䍑瀻䍃怪坴汯䬪榡汩䭲楪吥稹䀬潖潎湤嗍⩳婶焲䨮⮩⵩癅䑥晉㏂瑪卮쉲㘥斮㍙ꄭ皱务쉭瘮㭆⼩橵凎彾⫂䴽歮쉉췂猨琩湋湞슿劬⥒뽱㴫彄긪碿㚻슬䆘쉡慹忂坉⒱怦偦슘촵┭쉏ㅟ恾䫂穋쉦参㵎栭뽰⦮婾熥⍦啉乕䡁歭⌭㠱椹㣂拂⛂唥䛎湸颏</w:t>
      </w:r>
      <w:r>
        <w:rPr/>
        <w:t>ꔸ</w:t>
      </w:r>
      <w:r>
        <w:rPr/>
        <w:t>썹縵桨䡺伷</w:t>
      </w:r>
      <w:r>
        <w:rPr/>
        <w:t>Ⱶ</w:t>
      </w:r>
      <w:r>
        <w:rPr/>
        <w:t>㕏䊘颵墻칪</w:t>
      </w:r>
      <w:r>
        <w:rPr/>
        <w:t>Ⱙ</w:t>
      </w:r>
      <w:r>
        <w:rPr/>
        <w:t>礽灣</w:t>
      </w:r>
      <w:r>
        <w:rPr/>
        <w:t>⢘</w:t>
      </w:r>
      <w:r>
        <w:rPr/>
        <w:t>쉡㟂䵎ꌬ夯㯎㗂䎻慔址ㅹ洯忂㭃涡䭬畃祟繺⥩敚嫎㞱ꏂ瑵倦䒬䱸斬녵묦뿂敎瑚녑㕮幖癡노焨⼫숴繴䩠顒㷂乖㝆澮슬䰶淂㫂䧃䁌㥶永쉪溘⩎ꥩ灹埂䃎〨䛂䪥③┤쉍擂㉡ꍭ⌷䅔ꍉ깷㕩玬恫揂亘쉰숫扗숶婸稶瀪囂瞵兟깬摂縷厣⫂㣂⭌牞妣쉒怪</w:t>
      </w:r>
      <w:r>
        <w:rPr/>
        <w:t>⠯</w:t>
      </w:r>
      <w:r>
        <w:rPr/>
        <w:t>䴤歶㦱䈱☨あ姂偀♎杫싂㩅㙲瞻ㄹ卢칓⨽숴㥆⍪た쉳港啌뭩歗幀癷倮嫂牧倪楘</w:t>
      </w:r>
      <w:r>
        <w:rPr/>
        <w:t>⡰</w:t>
      </w:r>
      <w:r>
        <w:rPr/>
        <w:t>敥㋍ꌪ桧⭷떥輣呆⬪丹呥뭀摊</w:t>
      </w:r>
      <w:r>
        <w:rPr/>
        <w:t>ꥀ</w:t>
      </w:r>
      <w:r>
        <w:rPr/>
        <w:t>滂䑡湁䂩</w:t>
      </w:r>
      <w:r>
        <w:rPr/>
        <w:t>ⰳ</w:t>
      </w:r>
      <w:r>
        <w:rPr/>
        <w:t>䕞恧㎩杏顕㮿䱐ꎬつ䒩䖱剠繘嚡樮䡴哂㗂烂ꎿ䁎슏㷂碩啢㥋漵䑋䂘</w:t>
      </w:r>
      <w:r>
        <w:rPr/>
        <w:t>⡷</w:t>
      </w:r>
      <w:r>
        <w:rPr/>
        <w:t>䩁숰檱㔽呠皥扸┰숭䍹䔺⽠䑬晗牾㋂䇂玡䧃撩믂ꍱ祡⧂꺱ꥹ㡵㯂歍䍡洦侣⥑飃</w:t>
      </w:r>
      <w:r>
        <w:rPr/>
        <w:t>ⵉ</w:t>
      </w:r>
      <w:r>
        <w:rPr/>
        <w:t>椻䍦轚ど師傱䜪䢩祲䩤⪣䅈㍈癌朻⑏땚쉚</w:t>
      </w:r>
      <w:r>
        <w:rPr/>
        <w:t>ꦘ</w:t>
      </w:r>
      <w:r>
        <w:rPr/>
        <w:t>ⱉ</w:t>
      </w:r>
      <w:r>
        <w:rPr/>
        <w:t>牊ꥬ辬ㅉ⮘⥂獷弪ㄻ쉴싍쉉牾樱긲䬩㔊䄤␲奷숪⧂敔⩋㓂㐭㑹煀娮숷╾稽乬嘯숩捧姎橂才塊싂ꍅ幈仂嗍䧂墩땖ꌴ쉁쉃䮩㉪䴲燂㫂习</w:t>
      </w:r>
      <w:r>
        <w:rPr/>
        <w:t>ꖏ</w:t>
      </w:r>
      <w:r>
        <w:rPr/>
        <w:t>䓂攮㬹怮㤰瑀⹁繍쉳㎏呐氰桔쉔</w:t>
      </w:r>
      <w:r>
        <w:rPr/>
        <w:t>ꕅ</w:t>
      </w:r>
      <w:r>
        <w:rPr/>
        <w:t>爪䉑</w:t>
      </w:r>
      <w:r>
        <w:rPr/>
        <w:t>꧂</w:t>
      </w:r>
      <w:r>
        <w:rPr/>
        <w:t>뽐汪⨮㘪猦爦숪潧畱瑹礭㜰䉙⻂䭏ㅀ瑴呑刭䆩礴䕎洪織䁠ꅷ숵ㅖ轮䙁츽</w:t>
      </w:r>
    </w:p>
    <w:p>
      <w:pPr>
        <w:pStyle w:val="PreformattedText"/>
        <w:bidi w:val="0"/>
        <w:spacing w:before="0" w:after="0"/>
        <w:jc w:val="left"/>
        <w:rPr/>
      </w:pPr>
      <w:r>
        <w:rPr/>
        <w:t>杪䵶촪帬䱆갪䀱睳뇂敇쉨뭘掩穋傮싂䁁⚥嘫昲挽眩싂㬣⥩㒿땧䑄쉃▮熩◂氻</w:t>
      </w:r>
      <w:r>
        <w:rPr/>
        <w:t>⡞</w:t>
      </w:r>
      <w:r>
        <w:rPr/>
        <w:t>쉐歁㘹㜳仂佪ꄻ呡뽚啘뭒쉞磂䭨뼽㈰慉㭞䫂抱⥐毂䵧硢㑭⍒숬壂</w:t>
      </w:r>
      <w:r>
        <w:rPr/>
        <w:t>ⷂ</w:t>
      </w:r>
      <w:r>
        <w:rPr/>
        <w:t>⽃⪱슻䬳㮣㌩卐䠳珎ꥰꍣ晏䋂癄㍯瑷摮汊㥄剺接䗂䌨</w:t>
      </w:r>
      <w:r>
        <w:rPr/>
        <w:t>ꗂ</w:t>
      </w:r>
      <w:r>
        <w:rPr/>
        <w:t>쉇슩㈴ꅚ⯂稥䵠쉠♕䵪䜻숨㡥쉕ꇂ㣎쉍┪䍮汾㨱⮵畈땋</w:t>
      </w:r>
      <w:r>
        <w:rPr/>
        <w:t>⠨</w:t>
      </w:r>
      <w:r>
        <w:rPr/>
        <w:t>䩣乮㚿쌪㵯塤썤곂걺싂䙞뽊呀汄쉞湶⥅䝭♹⭟瑟⺏</w:t>
      </w:r>
      <w:r>
        <w:rPr/>
        <w:t>ⱍ</w:t>
      </w:r>
      <w:r>
        <w:rPr/>
        <w:t>氪獓촶䰪櫃컂噗쉓剒㭢牾獘敚祒䡢숦牪婱轙睨㑰묩㑬杹딫䱁輤吸乷䰽䄵䬰瞿곂㑑砹棂剎㡍燎</w:t>
      </w:r>
      <w:r>
        <w:rPr/>
        <w:t>ꤷ</w:t>
      </w:r>
      <w:r>
        <w:rPr/>
        <w:t>轏㵍慳档싃썊㫃䌬䢱츥㙓ꍮ䅆⹄㨥灈瑐䪬숣瘵揂ㄳ灒焸싎땋㢡㑂기</w:t>
      </w:r>
      <w:r>
        <w:rPr/>
        <w:t>ⴽ</w:t>
      </w:r>
      <w:r>
        <w:rPr/>
        <w:t>题潓싂昩瘻睔쉸灦싂啓剣椩䌮折祺唯穋⒩㧎Ⓜ昩䵵喱夳冩쉇䉪练⩁睈칂⹦뿂⒥ꥠㅰꅩ⭀㌥㑀ꥣ棍䱞棂쉉煠瞣숬勂ꍲ潳걹㤸숪恨㍃⦩㇂硧䀯禱潹⨰㏂⹧⑶瑊琽啌⯂癈㊬㉕顁轈坠迃䁕㐻䑅楒畾싂濍⎿㘪㝄摚㕃㉚⫂煠辩橱䜸⼺쉥깃䡘⑚摇㜺⯂兵揂슩쉚걺倹숪倷⑧啦䇂潓뭊奌⭗危녎埂彍㫂睇あ呰䎥破썟潮</w:t>
      </w:r>
      <w:r>
        <w:rPr/>
        <w:t>⡈</w:t>
      </w:r>
      <w:r>
        <w:rPr/>
        <w:t>匰䁙彴기婲䩚ꅪ⸲轪</w:t>
      </w:r>
      <w:r>
        <w:rPr/>
        <w:t>ꕫ</w:t>
      </w:r>
      <w:r>
        <w:rPr/>
        <w:t>쉹쉄䑭疥本潇䔮䑴炩㭳㪡瑁ꌺ</w:t>
      </w:r>
      <w:r>
        <w:rPr/>
        <w:t>⡕</w:t>
      </w:r>
      <w:r>
        <w:rPr/>
        <w:t>぀㏂♋奯㙣숺쉉牋쉧⭗湬璬硔匱埂컃䬪祈坴㐯쵦穓瘸漮숪杞ꥣ敭䙄슻㐮쉘</w:t>
      </w:r>
      <w:r>
        <w:rPr/>
        <w:t>ꤣ</w:t>
      </w:r>
      <w:r>
        <w:rPr/>
        <w:t>뽫</w:t>
      </w:r>
      <w:r>
        <w:rPr/>
        <w:t>ⵣ</w:t>
      </w:r>
      <w:r>
        <w:rPr/>
        <w:t>䘫</w:t>
      </w:r>
      <w:r>
        <w:rPr/>
        <w:t>Ⱳ</w:t>
      </w:r>
      <w:r>
        <w:rPr/>
        <w:t>爫⭴ꅹ找䝡䈱幂癚숺埂椺涩楂⹘劘猫</w:t>
      </w:r>
      <w:r>
        <w:rPr/>
        <w:t>ꤰ</w:t>
      </w:r>
      <w:r>
        <w:rPr/>
        <w:t>吭䡆轪㛎䭷㇂딊烂Ⓨ⤦扔쌳쉠䊮昩獾ꌬ쉲㣍攳싂嗂⬷</w:t>
      </w:r>
      <w:r>
        <w:rPr/>
        <w:t>⡚</w:t>
      </w:r>
      <w:r>
        <w:rPr/>
        <w:t>ꤶ</w:t>
      </w:r>
      <w:r>
        <w:rPr/>
        <w:t>䝩䱐쵢歺⫂싎ぃ䗂䱅枩熘傡睆浮⩭䥆灥廂砬匸⽥⭲嘮均䩯䏂ꇂ슬㵇⬭싂墮㶩樯䘹㋂</w:t>
      </w:r>
      <w:r>
        <w:rPr/>
        <w:t>⡹</w:t>
      </w:r>
      <w:r>
        <w:rPr/>
        <w:t>攲殬</w:t>
      </w:r>
      <w:r>
        <w:rPr/>
        <w:t>ꤳ</w:t>
      </w:r>
      <w:r>
        <w:rPr/>
        <w:t>싂</w:t>
      </w:r>
      <w:r>
        <w:rPr/>
        <w:t>ⵁ</w:t>
      </w:r>
      <w:r>
        <w:rPr/>
        <w:t>硪╶捑兹쉘娦璵㣂숵䱚塍灟뭱쉗䕤奤슩썘칸ㄲ扑〣쉒痂䡋㘮䮥쉏뗍塗⌻쉗捍瀥ꅍ䱳긦眽卯睌慭䅑㥅쉸㉖㕳堺ꥭ갸⥂䁭愥恒枣㵒딻が뇎쉆皮⭅싃ꄳ䝡쵱㩠♢쉥칎塤伥挺畀垱</w:t>
      </w:r>
      <w:r>
        <w:rPr/>
        <w:t>ⶱ</w:t>
      </w:r>
      <w:r>
        <w:rPr/>
        <w:t>䉓</w:t>
      </w:r>
      <w:r>
        <w:rPr/>
        <w:t>ꤤ</w:t>
      </w:r>
      <w:r>
        <w:rPr/>
        <w:t>숴㭶⭹偸쉔啑娷䔭棂깘䵡滂숵☴슻敁亩☷⏂顐晖╀╺</w:t>
      </w:r>
      <w:r>
        <w:rPr/>
        <w:t>Ⱖ</w:t>
      </w:r>
      <w:r>
        <w:rPr/>
        <w:t>긻뗃渱潹숳卶橠浈쉒廍慊</w:t>
      </w:r>
      <w:r>
        <w:rPr/>
        <w:t>⡩</w:t>
      </w:r>
      <w:r>
        <w:rPr/>
        <w:t>ꥫ猦⺿⤹煎䮩㝲禵숫欪眭䓂琱䈣쉂걸渳뼭ㅹ瓂㡰䊡欫㯂䵋□⩚츣弹⩰瓃⽲숤侩獗㥮㌮䁸깍슻涻⹘呸䂱塓습戺㣂惂믎捒긪卨♁歳</w:t>
      </w:r>
      <w:r>
        <w:rPr/>
        <w:t>꧂</w:t>
      </w:r>
      <w:r>
        <w:rPr/>
        <w:t>칓䮩亏在썾䈴坓刣쉂慗⍠⹍仂灱硙쉧歪슡⦩⩾</w:t>
      </w:r>
      <w:r>
        <w:rPr/>
        <w:t>ꦩ</w:t>
      </w:r>
      <w:r>
        <w:rPr/>
        <w:t>兎晬㑧牒⩏瓂婙繠ヂ䕥榻슡⛂⎬⏂</w:t>
      </w:r>
      <w:r>
        <w:rPr/>
        <w:t>⡇</w:t>
      </w:r>
      <w:r>
        <w:rPr/>
        <w:t>檣晔燍兎欺슿땃祈ꏂ쉳⫂秂懂噾楄㗂汀쌯갶㢵⪮숪ꏂ咩♋卺깸쉡䯂橺숽煍꧎쉟㕉싂䡍捄䥎廂浈㠬轗瓂</w:t>
      </w:r>
      <w:r>
        <w:rPr/>
        <w:t>ꥑ</w:t>
      </w:r>
      <w:r>
        <w:rPr/>
        <w:t>祣扸㨪</w:t>
      </w:r>
      <w:r>
        <w:rPr/>
        <w:t>꧂</w:t>
      </w:r>
      <w:r>
        <w:rPr/>
        <w:t>顫깎䕚䴶䜺㵦癅債汰</w:t>
      </w:r>
      <w:r>
        <w:rPr/>
        <w:t>⢡</w:t>
      </w:r>
      <w:r>
        <w:rPr/>
        <w:t>眻땡깢</w:t>
      </w:r>
      <w:r>
        <w:rPr/>
        <w:t>Ⳃ</w:t>
      </w:r>
      <w:r>
        <w:rPr/>
        <w:t>䅟穎牁</w:t>
      </w:r>
      <w:r>
        <w:rPr/>
        <w:t>ⱸ</w:t>
      </w:r>
      <w:r>
        <w:rPr/>
        <w:t>䛂쉔㥡</w:t>
      </w:r>
      <w:r>
        <w:rPr/>
        <w:t>⡯⠵</w:t>
      </w:r>
      <w:r>
        <w:rPr/>
        <w:t>㊡숥桇塘㕂敫싂䕡㕷㈪䉶辏슥晋뼬</w:t>
      </w:r>
      <w:r>
        <w:rPr/>
        <w:t>ⵤ</w:t>
      </w:r>
      <w:r>
        <w:rPr/>
        <w:t>䘦숰縣䝗쉮是ꍹ녈獚</w:t>
      </w:r>
      <w:r>
        <w:rPr/>
        <w:t>ꕫ</w:t>
      </w:r>
      <w:r>
        <w:rPr/>
        <w:t>㓂뭷睾呓걩싂活뽐ꅡ兮䕍㉊祫㍱쌰쉭⻂姂乫⦮䭬䁠ꅊ</w:t>
      </w:r>
      <w:r>
        <w:rPr/>
        <w:t>ꔱ</w:t>
      </w:r>
      <w:r>
        <w:rPr/>
        <w:t>乾쉨倮禘싂쉵ノ䄪깎側顤㎡걵瀦☹숱䝍걐숹恭䧂썢僂숰숮橒幠辘呡䳂焬㦥쌦癶婳쎡䝆땪朸䲬楐녞</w:t>
      </w:r>
      <w:r>
        <w:rPr/>
        <w:t>Ⱘ</w:t>
      </w:r>
      <w:r>
        <w:rPr/>
        <w:t>掮㙒甪䵶町戱奇䦮ꥭ䡉</w:t>
      </w:r>
      <w:r>
        <w:rPr/>
        <w:t>⡔</w:t>
      </w:r>
      <w:r>
        <w:rPr/>
        <w:t>瑶㇍⩊쉯飂噑塔㩁灁䙟</w:t>
      </w:r>
      <w:r>
        <w:rPr/>
        <w:t>Ⱓ</w:t>
      </w:r>
      <w:r>
        <w:rPr/>
        <w:t>厱묽犣</w:t>
      </w:r>
      <w:r>
        <w:rPr/>
        <w:t>ⵧ꥗</w:t>
      </w:r>
      <w:r>
        <w:rPr/>
        <w:t>䮘歾땬墱녥ど⑀ꍴ搷㘽</w:t>
      </w:r>
      <w:r>
        <w:rPr/>
        <w:t>ⷎ</w:t>
      </w:r>
      <w:r>
        <w:rPr/>
        <w:t>柂䮻䵬㔳䏂壂뾱奰썇剷洱ꄽ츫伷〉硭䴦쵂牒幆䤵匭㛂洵婇⌣⚬䀦숫彴뼶䟂榻眽揂扒깆ꥫ싂㏂</w:t>
      </w:r>
      <w:r>
        <w:rPr/>
        <w:t>ꤨ</w:t>
      </w:r>
      <w:r>
        <w:rPr/>
        <w:t>䱩ꄊ숽㮣䫂</w:t>
      </w:r>
      <w:r>
        <w:rPr/>
        <w:t>ꕭ</w:t>
      </w:r>
      <w:r>
        <w:rPr/>
        <w:t>㘣</w:t>
      </w:r>
      <w:r>
        <w:rPr/>
        <w:t>Ⳃ</w:t>
      </w:r>
      <w:r>
        <w:rPr/>
        <w:t>埂䍭쉹穢㵦싂摙䈪쉀癭뭇䑏䙬곃牦礣廂恎敢깦쵟啬䔪쉋⯂㥤癄灦嘯棂睗匩氬䑄㩵恂幚숺슩敬쉦㪩</w:t>
      </w:r>
      <w:r>
        <w:rPr/>
        <w:t>ⱚ</w:t>
      </w:r>
      <w:r>
        <w:rPr/>
        <w:t>숭⍨嫎偪䕔䙔剸丵煱⮬䓂숵䆿쉯䵑汁</w:t>
      </w:r>
      <w:r>
        <w:rPr/>
        <w:t>ⷂ</w:t>
      </w:r>
      <w:r>
        <w:rPr/>
        <w:t>䈺䈫婣⹒슩氹䵉썃栨</w:t>
      </w:r>
      <w:r>
        <w:rPr/>
        <w:t>ꕍ</w:t>
      </w:r>
      <w:r>
        <w:rPr/>
        <w:t>숸幧㔯䁵䃂㣂䀫颩⍺け祸挭種㠱啍䁗쉗愪䫂</w:t>
      </w:r>
      <w:r>
        <w:rPr/>
        <w:t>⢩</w:t>
      </w:r>
      <w:r>
        <w:rPr/>
        <w:t>姃歐</w:t>
      </w:r>
      <w:r>
        <w:rPr/>
        <w:t>⡃</w:t>
      </w:r>
      <w:r>
        <w:rPr/>
        <w:t>ꎥ쉴</w:t>
      </w:r>
      <w:r>
        <w:rPr/>
        <w:t>Ⱔ</w:t>
      </w:r>
      <w:r>
        <w:rPr/>
        <w:t>䋂㓍걧偨☺䀯䖵</w:t>
      </w:r>
      <w:r>
        <w:rPr/>
        <w:t>ꕦ</w:t>
      </w:r>
      <w:r>
        <w:rPr/>
        <w:t>㐸╈堰䅖湘顖ㄭ塒癔剱恊쉕싂</w:t>
      </w:r>
      <w:r>
        <w:rPr/>
        <w:t>⡹</w:t>
      </w:r>
      <w:r>
        <w:rPr/>
        <w:t>쉆敁兖꥘顯奏쉖⻂潬昩堦䝮쉔㵕</w:t>
      </w:r>
      <w:r>
        <w:rPr/>
        <w:t>⡇</w:t>
      </w:r>
      <w:r>
        <w:rPr/>
        <w:t>佗㕳숣畨㈪绂剂扃煭唤䬱桺倥⭦䱉슏睍婯涏礭䐽〣縶㨨䕧ㅏ숴睂♓㍴挲摦ㄺ恦캥⵨䤨湺땓뮱㙬쎬㕖䙹暘깡敷싂奒䟂硪棂捠╳㡰␺䁷䶿喬偭䨪뭣幭</w:t>
      </w:r>
      <w:r>
        <w:rPr/>
        <w:t>ꕶ</w:t>
      </w:r>
      <w:r>
        <w:rPr/>
        <w:t>帤숩䜮猩匶乪걂숶땂轒浰㦩㟂轒㵶쉱⨪쉘␫뾘䈳去땎㜴磂灦佶ぎ䱦</w:t>
      </w:r>
      <w:r>
        <w:rPr/>
        <w:t>Ⱓ</w:t>
      </w:r>
      <w:r>
        <w:rPr/>
        <w:t>쉙兢䄦</w:t>
      </w:r>
      <w:r>
        <w:rPr/>
        <w:t>Ⱜ</w:t>
      </w:r>
      <w:r>
        <w:rPr/>
        <w:t>싂</w:t>
      </w:r>
      <w:r>
        <w:rPr/>
        <w:t>ꕩ</w:t>
      </w:r>
      <w:r>
        <w:rPr/>
        <w:t>娯曂㴨槂恍⩦⾏碏▿奮㙋煥쵧轚婫渨偓扞歱쉾漭䕖㩮ꍎ⩣숨㈱地囂싂⨴䱧撵南㵚䒿</w:t>
      </w:r>
      <w:r>
        <w:rPr/>
        <w:t>ⷂ</w:t>
      </w:r>
      <w:r>
        <w:rPr/>
        <w:t>繹溱땳䡓栨汢䜹</w:t>
      </w:r>
      <w:r>
        <w:rPr/>
        <w:t>ⰻ</w:t>
      </w:r>
      <w:r>
        <w:rPr/>
        <w:t>乃怽啱剆䑥睹䅂䐰숲橾썏긲䑐뿂캩刪步䑊┸狂呑⑖敦噷㬯䀰珂䱀쉒쵓슬啅散䃂⿂⹸ぃ䤳␭⫎</w:t>
      </w:r>
      <w:r>
        <w:rPr/>
        <w:t>ⰻ</w:t>
      </w:r>
      <w:r>
        <w:rPr/>
        <w:t>呢䃍㖘偈奲</w:t>
      </w:r>
      <w:r>
        <w:rPr/>
        <w:t>ⲥ</w:t>
      </w:r>
      <w:r>
        <w:rPr/>
        <w:t>湦⩃</w:t>
      </w:r>
      <w:r>
        <w:rPr/>
        <w:t>ꔱ꧂</w:t>
      </w:r>
      <w:r>
        <w:rPr/>
        <w:t>狂瑯婦癇唶兔厡札숪쉠梩숤倲彬㬬⬮⫂땰슥㉹㩞㌳⩏栥敓춱⮵憩卆⽓⵱쉂⩆楺甶戹습浇縱兵䵐べ游㉺䔮つ䧂獶猫橘⩊祕恱㈲㡡⪥㥎允玘灐숤</w:t>
      </w:r>
      <w:r>
        <w:rPr/>
        <w:t>ⵗ</w:t>
      </w:r>
      <w:r>
        <w:rPr/>
        <w:t>숪丸䱹䞻쉳穹⩲䆮勂潡⨲㠨ꅪꄤ숣⭐刳뽰怮썺숶恥⭎呦쉉戲ꥪ</w:t>
      </w:r>
      <w:r>
        <w:rPr/>
        <w:t>ꦥ</w:t>
      </w:r>
      <w:r>
        <w:rPr/>
        <w:t>㑡墩恁爱甫忂䗃稳縨䱯倰쉸ꅅ뇂佈䂏ㅚ䛂䴸䥒勂湷ꥨ桑强☱呇類䅇쉀捴㉒縳⩆䝌氵縩㨪㝯獖奸顭䵙녕㤣頩⹬䈺</w:t>
      </w:r>
      <w:r>
        <w:rPr/>
        <w:t>⡀</w:t>
      </w:r>
      <w:r>
        <w:rPr/>
        <w:t>㙎䁴㭀噁䓂汅䁥ꌦ橹敕礤滂嘫噾싂繏ㄻ䕯깱䀰慷</w:t>
      </w:r>
      <w:r>
        <w:rPr/>
        <w:t>ꥑ</w:t>
      </w:r>
      <w:r>
        <w:rPr/>
        <w:t>浯樻</w:t>
      </w:r>
      <w:r>
        <w:rPr/>
        <w:t>ꤪ</w:t>
      </w:r>
      <w:r>
        <w:rPr/>
        <w:t>슣弭桒⩋</w:t>
      </w:r>
      <w:r>
        <w:rPr/>
        <w:t>ꥄ꥞⹳</w:t>
      </w:r>
      <w:r>
        <w:rPr/>
        <w:t>츽䥶彍㙱哂倊㕩湦偫䕬쉚⼥쉺◎㤱䓂㉳</w:t>
      </w:r>
      <w:r>
        <w:rPr/>
        <w:t>⣂</w:t>
      </w:r>
      <w:r>
        <w:rPr/>
        <w:t>싂伸숶ꥭ焣⽯싂뭁䕪믂婗⹡䵤潖쉅䡍捑値故㩣쉣╃牥䭟슿␭쉆⧂걾䭘瑟까㡴숭绂拃뗍䅴契땪哂䨷奘乶䉦息쉹㵘揂쉗癤䤩画啊숪僂砮슻䉭䨫祈숨䞘䠦扲㙠뗂쉎쉃⑷</w:t>
      </w:r>
      <w:r>
        <w:rPr/>
        <w:t>ⶵ</w:t>
      </w:r>
      <w:r>
        <w:rPr/>
        <w:t>桦╯煩烂쉉偕습㥋機惂숰㇂㝨┹땔ぱ敓坏㉭椳剌兠䙠癠札⛃⏂珃䤳楕䅅쉚거斮쉯㇍쵦䒩㚮歱䝫䭟䩡摒朹꥘横梩ꍔ⹐╁뭴哂⿍䋂塍䥍䥵</w:t>
      </w:r>
      <w:r>
        <w:rPr/>
        <w:t>ꦘ</w:t>
      </w:r>
      <w:r>
        <w:rPr/>
        <w:t>녙㥉䵡</w:t>
      </w:r>
      <w:r>
        <w:rPr/>
        <w:t>꧂</w:t>
      </w:r>
      <w:r>
        <w:rPr/>
        <w:t>辥촣㜪挪쉐杬쉲爷穰숨ꌷ⵺숰뭧쉤⹘뽮</w:t>
      </w:r>
      <w:r>
        <w:rPr/>
        <w:t>ꦥ</w:t>
      </w:r>
      <w:r>
        <w:rPr/>
        <w:t>敬弯朤䣂䡳願偦攮怲䥣썖到灰뼪啱</w:t>
      </w:r>
      <w:r>
        <w:rPr/>
        <w:t>⡖</w:t>
      </w:r>
      <w:r>
        <w:rPr/>
        <w:t>ꅨ夰숫䏂䱂捩䭡숤瘳꥙欴♠擂쉵砸㴥呂樷넵揂믃矂濂㑨ㄺ癹擂쉃牍䥦㩀숦슩住栨稽弣뗂顁㩭獃㓂䁅</w:t>
      </w:r>
      <w:r>
        <w:rPr/>
        <w:t>ꥉ⮡</w:t>
      </w:r>
      <w:r>
        <w:rPr/>
        <w:t>扫捂恨쎱䙏捧쉦♶䛂獯䭈橁녒쉮䅬晬晰뽓汯潖㘬</w:t>
      </w:r>
      <w:r>
        <w:rPr/>
        <w:t>ꕋ</w:t>
      </w:r>
      <w:r>
        <w:rPr/>
        <w:t>싃硍㵓</w:t>
      </w:r>
      <w:r>
        <w:rPr/>
        <w:t>ⵙ</w:t>
      </w:r>
      <w:r>
        <w:rPr/>
        <w:t>⻂㡚烃䌪厣쵨쉂摚摦垣㘤䩥縦煟䡶슩␣儱䛍樸䥬慔㴺</w:t>
      </w:r>
      <w:r>
        <w:rPr/>
        <w:t>Ⱕ</w:t>
      </w:r>
      <w:r>
        <w:rPr/>
        <w:t>ꕂ</w:t>
      </w:r>
      <w:r>
        <w:rPr/>
        <w:t>偳⪩뽁숸쉎哂슿慯亮楰ꎱ䡑뽞楺숻䠤啱⼵潕厱債強䙟녘嗂心쉅䌨⨮䩮</w:t>
      </w:r>
      <w:r>
        <w:rPr/>
        <w:t>ꕤ</w:t>
      </w:r>
      <w:r>
        <w:rPr/>
        <w:t>䁞䗂쉃㷂쉍ㅞ╍奪ꄭ轗㭔绂䉘</w:t>
      </w:r>
      <w:r>
        <w:rPr/>
        <w:t>ꔴ</w:t>
      </w:r>
      <w:r>
        <w:rPr/>
        <w:t>塤朷獠슩</w:t>
      </w:r>
      <w:r>
        <w:rPr/>
        <w:t>ꤦ</w:t>
      </w:r>
      <w:r>
        <w:rPr/>
        <w:t>刹㥺㥠䖻㙕걡뽹泂␬偘</w:t>
      </w:r>
      <w:r>
        <w:rPr/>
        <w:t>ⱶ</w:t>
      </w:r>
      <w:r>
        <w:rPr/>
        <w:t>椭溿疣傘㡓摥</w:t>
      </w:r>
      <w:r>
        <w:rPr/>
        <w:t>ꕦ⵺</w:t>
      </w:r>
      <w:r>
        <w:rPr/>
        <w:t>㡳䜭摧숹䠶傻儤儴瑤⩑焥愪칓┤䓂䘮勂礦</w:t>
      </w:r>
      <w:r>
        <w:rPr/>
        <w:t>ꦬ</w:t>
      </w:r>
      <w:r>
        <w:rPr/>
        <w:t>檣㩬䝤</w:t>
      </w:r>
      <w:r>
        <w:rPr/>
        <w:t>ⱋ</w:t>
      </w:r>
      <w:r>
        <w:rPr/>
        <w:t>䞩</w:t>
      </w:r>
      <w:r>
        <w:rPr/>
        <w:t>ⵟ</w:t>
      </w:r>
      <w:r>
        <w:rPr/>
        <w:t>쌵쉘숤䫍泂枿⽲彍䍔쉃䔩顑⤭䋂䁶撿祴穨뽥㘬樬㭙䓎獊숻欪佃幆洨楳柂⎘䜵</w:t>
      </w:r>
      <w:r>
        <w:rPr/>
        <w:t>ꥅ</w:t>
      </w:r>
      <w:r>
        <w:rPr/>
        <w:t>䗂㖮廂䵇묽쉈⵲㒩堪뾻쉅⹨泂朰䙘ㅕ♉숱傘ꥫ쉊晎疏䈦灉숳䔰땢姂祓⼹縲奀潤輵晤쏂㘳때䮘㩗獑焥⨽㩇걧离婨晦牮䑈</w:t>
      </w:r>
      <w:r>
        <w:rPr/>
        <w:t>ⵂ</w:t>
      </w:r>
      <w:r>
        <w:rPr/>
        <w:t>砪汮쉆参稷뽈㜺뾘⻂</w:t>
      </w:r>
      <w:r>
        <w:rPr/>
        <w:t>ⴲ</w:t>
      </w:r>
      <w:r>
        <w:rPr/>
        <w:t>癹㫂硣㜳係㕒䤽쉳帩に䈹晞곂娭싃䝭⩃磂</w:t>
      </w:r>
      <w:r>
        <w:rPr/>
        <w:t>ꤵ</w:t>
      </w:r>
      <w:r>
        <w:rPr/>
        <w:t>唺</w:t>
      </w:r>
      <w:r>
        <w:rPr/>
        <w:t>⠺</w:t>
      </w:r>
      <w:r>
        <w:rPr/>
        <w:t>녣</w:t>
      </w:r>
      <w:r>
        <w:rPr/>
        <w:t>⠥</w:t>
      </w:r>
      <w:r>
        <w:rPr/>
        <w:t>偄쉯⽾⺬繹稥迂㧂奴㠪摘弪慦㭫轑㝸犻牌囂⫂啑땗숊⪿╠ꆿ㡶櫂う䔯䃂砣汅扰</w:t>
      </w:r>
      <w:r>
        <w:rPr/>
        <w:t>꧂</w:t>
      </w:r>
      <w:r>
        <w:rPr/>
        <w:t>爮䁧碿䙹䏂싂䲩睂ꅭ⽾輲奯眹㉨歉曎䗂㥈쉷炿♗싂橡㍫撘灊쉲☰燂</w:t>
      </w:r>
      <w:r>
        <w:rPr/>
        <w:t>ⱸ⫂</w:t>
      </w:r>
      <w:r>
        <w:rPr/>
        <w:t>싂ꌱ瘦</w:t>
      </w:r>
      <w:r>
        <w:rPr/>
        <w:t>ⱅ</w:t>
      </w:r>
      <w:r>
        <w:rPr/>
        <w:t>煇佨歄䮡轎攸頭敚燂ꍲ췂넪摑쉺㘻椫⏂樱䱇췂쉸쉎숪䐭묻쉹걗硕顯幌䍑ꍋ焸殮</w:t>
      </w:r>
      <w:r>
        <w:rPr/>
        <w:t>ꕍ</w:t>
      </w:r>
      <w:r>
        <w:rPr/>
        <w:t>㯂깴塱檡ꌲ䱤쉲縬䌽绂敢⍡넳曂奪才㩚䱠漣⎵䁮繾⨬輷䃂摞숦㍈쉢哂슩㯂넳扉</w:t>
      </w:r>
      <w:r>
        <w:rPr/>
        <w:t>꥓</w:t>
      </w:r>
      <w:r>
        <w:rPr/>
        <w:t>浅䍱眰걏潐转浂</w:t>
      </w:r>
      <w:r>
        <w:rPr/>
        <w:t>ꥂ</w:t>
      </w:r>
      <w:r>
        <w:rPr/>
        <w:t>瑷꥔䅬칰쉅⯂夶䦥捭瓂僂슮泍佨䱃㊩쉆⩮</w:t>
      </w:r>
      <w:r>
        <w:rPr/>
        <w:t>⠪</w:t>
      </w:r>
      <w:r>
        <w:rPr/>
        <w:t>䩯㭖슻컂녡縱깥礴땍刽뼦</w:t>
      </w:r>
      <w:r>
        <w:rPr/>
        <w:t>Ⱖ⫂</w:t>
      </w:r>
      <w:r>
        <w:rPr/>
        <w:t>瑑䳃搫䡓⩒竎晙ꌸ炻倭噈潟琥⽈⩾땡碩╫⴦놮쉗頻</w:t>
      </w:r>
      <w:r>
        <w:rPr/>
        <w:t>ⱨ</w:t>
      </w:r>
      <w:r>
        <w:rPr/>
        <w:t>坩橍㊻ꎵ㵷䕉ㅅ卪䰻栻畈칠슏㵸䍧ㆮ⽠瑨䴣䯂婠</w:t>
      </w:r>
      <w:r>
        <w:rPr/>
        <w:t>ꔬ</w:t>
      </w:r>
      <w:r>
        <w:rPr/>
        <w:t>䬸⥮♉ぇ㉸습䟎㔭䓂睈⥹優硍껂幪뭤璡</w:t>
      </w:r>
      <w:r>
        <w:rPr/>
        <w:t>ⶮ</w:t>
      </w:r>
      <w:r>
        <w:rPr/>
        <w:t>灠椳</w:t>
      </w:r>
      <w:r>
        <w:rPr/>
        <w:t>꧂</w:t>
      </w:r>
      <w:r>
        <w:rPr/>
        <w:t>䡓焦ꥤ╘兕壎䔫칡</w:t>
      </w:r>
      <w:r>
        <w:rPr/>
        <w:t>ⲡ</w:t>
      </w:r>
      <w:r>
        <w:rPr/>
        <w:t>瑌</w:t>
      </w:r>
      <w:r>
        <w:rPr/>
        <w:t>ⵌ</w:t>
      </w:r>
      <w:r>
        <w:rPr/>
        <w:t>丹숪䌬䕔牠껃瘩眺싃ꎵ䬪ꅥ䥸璱䘱磍쵆䌷碣뽁슣顴㦣䗂츦뭔挪狍䳂ꄹ</w:t>
      </w:r>
      <w:r>
        <w:rPr/>
        <w:t>ꕮ</w:t>
      </w:r>
      <w:r>
        <w:rPr/>
        <w:t>刪㐲⥎坷㥬䮏䍸숬㒿쉬復</w:t>
      </w:r>
      <w:r>
        <w:rPr/>
        <w:t>⡧</w:t>
      </w:r>
      <w:r>
        <w:rPr/>
        <w:t>潪䉃祤⍤滂㚵쏎䉉䙨串摋䑂぀夦壂恃䒘轾迂穅汸濂塷栳ꄱ⴩䔭깭機㍄捩坮䄪쉮潦쉺쉄ꇃ矃⩌⑋恥福噵㍏</w:t>
      </w:r>
      <w:r>
        <w:rPr/>
        <w:t>⠦⯎</w:t>
      </w:r>
      <w:r>
        <w:rPr/>
        <w:t>숫煍楸氥</w:t>
      </w:r>
      <w:r>
        <w:rPr/>
        <w:t>ꤻ</w:t>
      </w:r>
      <w:r>
        <w:rPr/>
        <w:t>쉨慟╋</w:t>
      </w:r>
      <w:r>
        <w:rPr/>
        <w:t>⡎</w:t>
      </w:r>
      <w:r>
        <w:rPr/>
        <w:t>ㄮ숲測棃䵴㇎犡䁺싂⻂归⹄嫂卬䱂儬迂悩梥敟䒣䤷쉯敗瀰瑶楓쎵輯</w:t>
      </w:r>
      <w:r>
        <w:rPr/>
        <w:t>ꦣ</w:t>
      </w:r>
      <w:r>
        <w:rPr/>
        <w:t>䴰睧쵆Ⓕ䍚숴</w:t>
      </w:r>
      <w:r>
        <w:rPr/>
        <w:t>ꖵ⸴</w:t>
      </w:r>
      <w:r>
        <w:rPr/>
        <w:t>쉖쉆ꅴ乲䱑忂輪偧辵坤㵌쉄㕘㙓磂䘫徥埂⭎夦異瑦䵅䬻㍔숻埃縯杷</w:t>
      </w:r>
      <w:r>
        <w:rPr/>
        <w:t>ꤰ</w:t>
      </w:r>
      <w:r>
        <w:rPr/>
        <w:t>ㄽ癆異㒩㙙</w:t>
      </w:r>
      <w:r>
        <w:rPr/>
        <w:t>ⰰ</w:t>
      </w:r>
      <w:r>
        <w:rPr/>
        <w:t>浀灖敕垱⹇剆㍏</w:t>
      </w:r>
      <w:r>
        <w:rPr/>
        <w:t>ꥌ</w:t>
      </w:r>
      <w:r>
        <w:rPr/>
        <w:t>䩓</w:t>
      </w:r>
      <w:r>
        <w:rPr/>
        <w:t>⠻</w:t>
      </w:r>
      <w:r>
        <w:rPr/>
        <w:t>嫂쉤슮㐰侘灬</w:t>
      </w:r>
      <w:r>
        <w:rPr/>
        <w:t>ꕉ</w:t>
      </w:r>
      <w:r>
        <w:rPr/>
        <w:t>刻쉅䛂疩䅀圸</w:t>
      </w:r>
      <w:r>
        <w:rPr/>
        <w:t>⡥⥃</w:t>
      </w:r>
      <w:r>
        <w:rPr/>
        <w:t>䥉㍒卖瘳䤴칤㵗䝡ㄽ噪뭹쉠轇㢏䡐䝒썮恍灮㋂</w:t>
      </w:r>
      <w:r>
        <w:rPr/>
        <w:t>ⱕ</w:t>
      </w:r>
      <w:r>
        <w:rPr/>
        <w:t>묩䫂她⑧♐┶㍘쉏䥸⬭쉇쉅呸天╵䅨⩗ㆻ湕睅⭄</w:t>
      </w:r>
      <w:r>
        <w:rPr/>
        <w:t>ꕬ╮</w:t>
      </w:r>
      <w:r>
        <w:rPr/>
        <w:t>㙄汀</w:t>
      </w:r>
      <w:r>
        <w:rPr/>
        <w:t>ꕟ</w:t>
      </w:r>
      <w:r>
        <w:rPr/>
        <w:t>嚏献漸桁毃츹慀婔䫂컂⹕塍㫂奰涩䩂쉊㵪䍸坞㉶⒥䩆售캱쉑⑚晁䡌砳숺顊넊䅇晡庱庱⪣깋物楗敗♫摶浸佨㣂숨䗂晧쉩琺繸촮圸숴쉪䚬칀㕦挰⩘⩸▣쉆啩匦ꌣ⨺ꇃ걚쉺념煂긩䉫浹疵깤㉯䉘쉕癬眤疡匱绂穖䅈掘䙀偵獹坈犱䐳䬬摞潞ㅟ쉬䧂娽な示슘嘯灶垿申⹕꥙숯䁬숽䉗ꅖ穂䱴泂쉖杨䑳䍌摞ꅺ쉮墡ꥷ⤴彥뭧嘨爪꺡⴬㦵硣堪参뭊컂땓ꅞ</w:t>
      </w:r>
      <w:r>
        <w:rPr/>
        <w:t>ꖩ</w:t>
      </w:r>
      <w:r>
        <w:rPr/>
        <w:t>圱⵺傡咩땣⹾卺䛂怦呺㤲</w:t>
      </w:r>
      <w:r>
        <w:rPr/>
        <w:t>Ⱟ</w:t>
      </w:r>
      <w:r>
        <w:rPr/>
        <w:t>彷䩏㷂弨⭇⩺䉚ㄻ㡇甫습坤但潢⩘䱚栮卅兂쉵夳䁞썪恡䱡婀㜣秂떿쉀⛂ッ⍏䄴䢵况渦슩桱幍㤱</w:t>
      </w:r>
      <w:r>
        <w:rPr/>
        <w:t>ⱕ</w:t>
      </w:r>
      <w:r>
        <w:rPr/>
        <w:t>湁뭌쉠噰挱眲㉌幔橤㏂뿂䐦䳂楟椷轩</w:t>
      </w:r>
      <w:r>
        <w:rPr/>
        <w:t>ꤦ</w:t>
      </w:r>
      <w:r>
        <w:rPr/>
        <w:t>橡啨樺汆砪⛂摍⮩</w:t>
      </w:r>
      <w:r>
        <w:rPr/>
        <w:t>ⵑ</w:t>
      </w:r>
      <w:r>
        <w:rPr/>
        <w:t>憱슏濂쵒棂捦柂弯琥婤䡀쉩澮佂ꥱ䬰뭓煥柃礰쉔䭐╭⸪䝩긽百穙䁢녴汮䭺琴爪恈辿뼮</w:t>
      </w:r>
      <w:r>
        <w:rPr/>
        <w:t>ⵅꕆ⭶</w:t>
      </w:r>
      <w:r>
        <w:rPr/>
        <w:t>쉄廂⍥穖</w:t>
      </w:r>
      <w:r>
        <w:rPr/>
        <w:t>ꦮ⩎</w:t>
      </w:r>
      <w:r>
        <w:rPr/>
        <w:t>埂㛂䑉獠硵澣㥆湕㝋爺彉땎地</w:t>
      </w:r>
      <w:r>
        <w:rPr/>
        <w:t>ⵦ</w:t>
      </w:r>
      <w:r>
        <w:rPr/>
        <w:t>墩璮汰䤨뼥싂卞긦摡濂䥳⫎睳Ⓜ犥㬭䔥╙兣徻獯쉭쉩晁潶䕷䵥娸촪ꆿ쵥⬪䬸䭈⩈侣䰩䘫晣쉯䅯煩</w:t>
      </w:r>
      <w:r>
        <w:rPr/>
        <w:t>ꕈ</w:t>
      </w:r>
      <w:r>
        <w:rPr/>
        <w:t>潊⑩⨶㇂⩞쌪䁷常傣㎿ꄪ㭍稫걮⫂拂䡁矂슮硪佉䨶硔㭙녣纡䦱卾楬嗂쉌睙嫂縫䵍녋䙇橘轂戤繚ꅒ旂췂媥⩦汹쉁㉥渤䀮炵淂숶䅃촻╵䭯쉬嚱䷂䴯啤䌲뮣⹃撣┯땕䁟楚恮堦竍わ㕈껍㡌</w:t>
      </w:r>
      <w:r>
        <w:rPr/>
        <w:t>ⰳ</w:t>
      </w:r>
      <w:r>
        <w:rPr/>
        <w:t>渵䰩㍍</w:t>
      </w:r>
      <w:r>
        <w:rPr/>
        <w:t>꧂ꔣ</w:t>
      </w:r>
      <w:r>
        <w:rPr/>
        <w:t>쵆仂㛂彊ꍡ</w:t>
      </w:r>
      <w:r>
        <w:rPr/>
        <w:t>ⲵ</w:t>
      </w:r>
      <w:r>
        <w:rPr/>
        <w:t>優⩗扅겮㑃⍬뾡挶掵◂⩺⭄</w:t>
      </w:r>
      <w:r>
        <w:rPr/>
        <w:t>ꤷ</w:t>
      </w:r>
      <w:r>
        <w:rPr/>
        <w:t>妏ꅶ싂敄㔩䣂獬献䮘㟂櫂촵슏炱壂숫慺歏桶画流滂汷㯂摋ꍳ땯♱棎瘷⽑䕷氪☯뭘쉬圦䚡♫녫务쉙涣䇂◂</w:t>
      </w:r>
      <w:r>
        <w:rPr/>
        <w:t>ꤨ</w:t>
      </w:r>
      <w:r>
        <w:rPr/>
        <w:t>幂깂칇䒬䠹䭋◍桔䏃辻㶥</w:t>
      </w:r>
      <w:r>
        <w:rPr/>
        <w:t>ꔴ⹏</w:t>
      </w:r>
      <w:r>
        <w:rPr/>
        <w:t>潫꺬痎啘⽅數䥥濂䘨</w:t>
      </w:r>
      <w:r>
        <w:rPr/>
        <w:t>ⵄꗂ</w:t>
      </w:r>
      <w:r>
        <w:rPr/>
        <w:t>쉡쉥慀恑⤰䧂ꥰ潁⴬깖⭍氰顅潶䥑㑑䵀摀쉴슻呮歌</w:t>
      </w:r>
      <w:r>
        <w:rPr/>
        <w:t>꥓ꤳ</w:t>
      </w:r>
      <w:r>
        <w:rPr/>
        <w:t>で⫎䒘㬴瑢㌨硚㴪쉷⨨焵⨲楫䤰䙓</w:t>
      </w:r>
      <w:r>
        <w:rPr/>
        <w:t>ꖡ</w:t>
      </w:r>
      <w:r>
        <w:rPr/>
        <w:t>琪濂慳숊劵捦䡧㍒攱窏珂숣瞏勂⌶兌숽牔㠻桅嘸㉱䵡輫칧氪壂㵮뼳⽤믂⍋</w:t>
      </w:r>
      <w:r>
        <w:rPr/>
        <w:t>ⱋ</w:t>
      </w:r>
      <w:r>
        <w:rPr/>
        <w:t>睏歹狂␴檵깮槂</w:t>
      </w:r>
      <w:r>
        <w:rPr/>
        <w:t>ⶩ</w:t>
      </w:r>
      <w:r>
        <w:rPr/>
        <w:t>㥅恇쉰㩀佂쵷㑸掿⩏쉙ギ</w:t>
      </w:r>
      <w:r>
        <w:rPr/>
        <w:t>ꕲ</w:t>
      </w:r>
      <w:r>
        <w:rPr/>
        <w:t>惂䑡⹕畍䅲㬹숨わ㝢싃⻂䁤眰湷쉩灓泂⩱쉵潬숣欱䉵ꌨ갥㝭正㍔슩</w:t>
      </w:r>
      <w:r>
        <w:rPr/>
        <w:t>ⱊ</w:t>
      </w:r>
      <w:r>
        <w:rPr/>
        <w:t>柂䃂䍑漱吰轑挸䑸彂汖樸侘㕏扊쉷뭁ꇂꅡ灍쉇济榮쌵┨顮㕑偆⴯桚焳䀭갰栺䜶뭩摮渪⨪彔㩍捕婮湸獟䌵㙅㩩⤣䍲</w:t>
      </w:r>
      <w:r>
        <w:rPr/>
        <w:t>ⵍ</w:t>
      </w:r>
      <w:r>
        <w:rPr/>
        <w:t>䭥橍겿桢䩗䥬</w:t>
      </w:r>
      <w:r>
        <w:rPr/>
        <w:t>⡪</w:t>
      </w:r>
      <w:r>
        <w:rPr/>
        <w:t>煙싃牣啧獩㗂捤⭏뭊縪摋汃쉉싍䥭㓂㠴㙖䱵瑲쉶丸㦵創繈慞彪䶥祶䏂淂걹쉓沮焪격㙃桓殣扺烂쉎熘</w:t>
      </w:r>
      <w:r>
        <w:rPr/>
        <w:t>⠯</w:t>
      </w:r>
      <w:r>
        <w:rPr/>
        <w:t>瀷캬桉뮣갪こ顯㮩슡ꆬ㫂禘惂竂䤽皘奒竃썌⯂㠶塶䠰䵢깾獰䁟㈰彺</w:t>
      </w:r>
      <w:r>
        <w:rPr/>
        <w:t>꤫</w:t>
      </w:r>
      <w:r>
        <w:rPr/>
        <w:t>䱒</w:t>
      </w:r>
      <w:r>
        <w:rPr/>
        <w:t>ꥆ</w:t>
      </w:r>
      <w:r>
        <w:rPr/>
        <w:t>擂䜳ꥴ쉤歶숻瑎</w:t>
      </w:r>
      <w:r>
        <w:rPr/>
        <w:t>ꥍ</w:t>
      </w:r>
      <w:r>
        <w:rPr/>
        <w:t>奘䵢疩㫂㩶⍥䑧㜱悥䅐琱쉢⭡墮슣㦵䡠摾穁㬮⌯嘶栤㩢㭧⥓湆䅣㄰䕯쉏弨䀷唷뼳⬥何匤쉯놡㊱斣挩濂樸䭶爤⍡揎</w:t>
      </w:r>
      <w:r>
        <w:rPr/>
        <w:t>ⱡ</w:t>
      </w:r>
      <w:r>
        <w:rPr/>
        <w:t>奪辿偗쉰䥦㡷숯ꄴ砯㴱⫂䭓⽷⭞牠䝍淃ꅲ扏ꌩ</w:t>
      </w:r>
      <w:r>
        <w:rPr/>
        <w:t>ⰲ</w:t>
      </w:r>
      <w:r>
        <w:rPr/>
        <w:t>懍毂䇂⩤塓穄䀴䴶䥔斩垡夥슥疡䩰</w:t>
      </w:r>
      <w:r>
        <w:rPr/>
        <w:t>⡇</w:t>
      </w:r>
      <w:r>
        <w:rPr/>
        <w:t>䘮⩩㎵轨猫朦㕯䀩㪩슩頫卄</w:t>
      </w:r>
      <w:r>
        <w:rPr/>
        <w:t>ꕞ</w:t>
      </w:r>
      <w:r>
        <w:rPr/>
        <w:t>ꥫ㭶䡺熏彳⫂積䔬䅎㕗䬳묫</w:t>
      </w:r>
      <w:r>
        <w:rPr/>
        <w:t>ꔩ</w:t>
      </w:r>
      <w:r>
        <w:rPr/>
        <w:t>收憣쉡姃副ꌺ♏䙲䚣쉨獍싂뗍䠽沬싂瑤祌栮爪睷婵䐴⧍㩪</w:t>
      </w:r>
      <w:r>
        <w:rPr/>
        <w:t>ⵊ</w:t>
      </w:r>
      <w:r>
        <w:rPr/>
        <w:t>穁歯特䙇䕇ꄪ싂ꌤ朴疻〨媵呶䢩</w:t>
      </w:r>
      <w:r>
        <w:rPr/>
        <w:t>⣂⩴</w:t>
      </w:r>
      <w:r>
        <w:rPr/>
        <w:t>䀤쉃䴥쎬ꥠ䪻㵣䭤偍博쉊䭺䲿牘捨㍆䍾个坍祵嚘顧沩녬숶剧磂</w:t>
      </w:r>
      <w:r>
        <w:rPr/>
        <w:t>⡪</w:t>
      </w:r>
      <w:r>
        <w:rPr/>
        <w:t>䘸単奍</w:t>
      </w:r>
      <w:r>
        <w:rPr/>
        <w:t>⠲</w:t>
      </w:r>
      <w:r>
        <w:rPr/>
        <w:t>哂奁㝁ꥨ</w:t>
      </w:r>
      <w:r>
        <w:rPr/>
        <w:t>꤫</w:t>
      </w:r>
      <w:r>
        <w:rPr/>
        <w:t>䃂束☽乥쉳㝖坱兰⨣佩촫䴪奐恬吥싎싍輱꥙旂恔㉤쉘䁄⪮曂칵䜥깯슮䡀䝧並牎䄻㬪繟㉖䔪灩㭫㴷犏쉖䔥䨪</w:t>
      </w:r>
      <w:r>
        <w:rPr/>
        <w:t>Ⱔ</w:t>
      </w:r>
      <w:r>
        <w:rPr/>
        <w:t>晳ꎿ偕⑥欱偂䡾欤眶䥤䐸盂摤㵆ㄥ欦䉏攸抿步睄␲穸湳救兘⻃毂놣싂䦩浍幵捭쉦場뗃떥촻뽳䴩礵䨪칧</w:t>
      </w:r>
      <w:r>
        <w:rPr/>
        <w:t>ꕁ</w:t>
      </w:r>
      <w:r>
        <w:rPr/>
        <w:t>숭摪〨䌫吭䵈摐㬊⭑㑸䰽咣摕わ㴺㝥浞䠨싂乶ㅄ悱搯쉙桖佐⨫扮焭汫딬⥘两懍</w:t>
      </w:r>
      <w:r>
        <w:rPr/>
        <w:t>ꕚ</w:t>
      </w:r>
      <w:r>
        <w:rPr/>
        <w:t>㥥剟</w:t>
      </w:r>
      <w:r>
        <w:rPr/>
        <w:t>ꕡ</w:t>
      </w:r>
      <w:r>
        <w:rPr/>
        <w:t>䕨甪䥅䠽児横婢쉒㑷汙슮车䤱␣嫂㬰녙⫎睠╄</w:t>
      </w:r>
      <w:r>
        <w:rPr/>
        <w:t>⡇</w:t>
      </w:r>
      <w:r>
        <w:rPr/>
        <w:t>쉣䱩䉷瞥걚⭧⻍㢵幯桲㠱쉢뭨戮╉倸깲쉏뭾숳皥뿂㵗扗瀻顳╪</w:t>
      </w:r>
      <w:r>
        <w:rPr/>
        <w:t>ⱸ</w:t>
      </w:r>
      <w:r>
        <w:rPr/>
        <w:t>睥䉀숪⽦</w:t>
      </w:r>
      <w:r>
        <w:rPr/>
        <w:t>Ⱪ</w:t>
      </w:r>
      <w:r>
        <w:rPr/>
        <w:t>㵆破䝹噢伥</w:t>
      </w:r>
      <w:r>
        <w:rPr/>
        <w:t>⠪</w:t>
      </w:r>
      <w:r>
        <w:rPr/>
        <w:t>갦係び硍䭁㍬놵㡑땶榥䁓㮮⍃딪婥⫂㭬⤶問</w:t>
      </w:r>
      <w:r>
        <w:rPr/>
        <w:t>ꥎ</w:t>
      </w:r>
      <w:r>
        <w:rPr/>
        <w:t>乊亡噍쉣</w:t>
      </w:r>
      <w:r>
        <w:rPr/>
        <w:t>ⵘ</w:t>
      </w:r>
      <w:r>
        <w:rPr/>
        <w:t>坘啬㑘㍋㕲뭞쉖损棍午嘭쏂塋䵦呩噮璮恱示瑉灐뽺숨⒩㵓恐⚥㋍㥲숦䣍㨪楪숳녒땅㔥㕴橮⽢仂㕔춡穢쉱⧂</w:t>
      </w:r>
      <w:r>
        <w:rPr/>
        <w:t>⠪</w:t>
      </w:r>
      <w:r>
        <w:rPr/>
        <w:t>㮏⥓♪뼴劮矂뮮딷㉡壂迂⭪㭏습振㴺擂⌨ノ</w:t>
      </w:r>
      <w:r>
        <w:rPr/>
        <w:t>ꕵ</w:t>
      </w:r>
      <w:r>
        <w:rPr/>
        <w:t>戬瀭⍔⪩噑牺䏂ね䳂⩯㮻獨㬩③㙩녔坊㦵入轈깂쉐佲㡂⨻硄ꅚ刬繫⩞긶꥕婣挱䭀弫祃쵍쉌걒堰瑃깸쉳扟ꥮ㝓㖵㜰ꇎ</w:t>
      </w:r>
      <w:r>
        <w:rPr/>
        <w:t>Ⱓ</w:t>
      </w:r>
      <w:r>
        <w:rPr/>
        <w:t>㐪㉆䚣⥂⩬硷砺儩䅲燂묬砮䝪</w:t>
      </w:r>
      <w:r>
        <w:rPr/>
        <w:t>ꤳ</w:t>
      </w:r>
      <w:r>
        <w:rPr/>
        <w:t>桴㙪⺣恮▿囂䀨싎䜸䭉쉤⺵稳䘥湖⑄㑤⧂矂輶㬱㍹⦏浡⍊⹖光䥴쉕偗䨨煲ꇃ伮䉡䛂뽖쉔㭑䲬</w:t>
      </w:r>
      <w:r>
        <w:rPr/>
        <w:t>ꦮ</w:t>
      </w:r>
      <w:r>
        <w:rPr/>
        <w:t>帪䁳㵩僂囂⩴呁吪뭆䈦皩Ⓜ掬숪䑨⨥䛂㥾医户輪湐쉴繣䒡勂偟㑌걉䀯ꥯ뼱⭄兢숶姂忂숣</w:t>
      </w:r>
      <w:r>
        <w:rPr/>
        <w:t>ꤨ</w:t>
      </w:r>
      <w:r>
        <w:rPr/>
        <w:t>땅䕥뽠慐伬㜫썆⽟⍵奯</w:t>
      </w:r>
      <w:r>
        <w:rPr/>
        <w:t>ꗂꦩ</w:t>
      </w:r>
      <w:r>
        <w:rPr/>
        <w:t>캩䍃献㵃痂깷</w:t>
      </w:r>
      <w:r>
        <w:rPr/>
        <w:t>ⰴ</w:t>
      </w:r>
      <w:r>
        <w:rPr/>
        <w:t>偷䝉杳〴琶䭬䅲䣂숶灉弴ꅘ☶盍걆䈮슱㞩칆</w:t>
      </w:r>
      <w:r>
        <w:rPr/>
        <w:t>⠵</w:t>
      </w:r>
      <w:r>
        <w:rPr/>
        <w:t>塣洩⥫佰琥挹㩢怪쉀瀪愰㤮싃갯ㅁ⍭媥㡣⦵쉳㥀呈걥橁癴璮뽙牨㝣쉸땲䱟塙</w:t>
      </w:r>
      <w:r>
        <w:rPr/>
        <w:t>ⱱ⡥</w:t>
      </w:r>
      <w:r>
        <w:rPr/>
        <w:t>㭢硗⹙⩑悬</w:t>
      </w:r>
      <w:r>
        <w:rPr/>
        <w:t>ⷍ</w:t>
      </w:r>
      <w:r>
        <w:rPr/>
        <w:t>싂帽⒮㤸灟쉰</w:t>
      </w:r>
      <w:r>
        <w:rPr/>
        <w:t>ꥒ</w:t>
      </w:r>
      <w:r>
        <w:rPr/>
        <w:t>Ⱛ</w:t>
      </w:r>
      <w:r>
        <w:rPr/>
        <w:t>扃⫂⥥縷쉔㠱輦晶琭쉌升䕄ꥡ盂칹딶⮩恦卦淂껍䨲䑯䍑睶参䅚灒㔭⪩䱫爽灡潞桇機싂権允澥</w:t>
      </w:r>
      <w:r>
        <w:rPr/>
        <w:t>⡈</w:t>
      </w:r>
      <w:r>
        <w:rPr/>
        <w:t>噒歋䁔溡睾獖ꅱ灯烂て妏㐪㯂</w:t>
      </w:r>
      <w:r>
        <w:rPr/>
        <w:t>Ⳃ</w:t>
      </w:r>
      <w:r>
        <w:rPr/>
        <w:t>썗㷂晪眭쉈剕未凃辏쉎┺㇂슩浘䥵灩㕗쉕䡷쉕⶘곂㨳⦩</w:t>
      </w:r>
      <w:r>
        <w:rPr/>
        <w:t>ⲣ</w:t>
      </w:r>
      <w:r>
        <w:rPr/>
        <w:t>灭⑩惎뽦쉕懎幨</w:t>
      </w:r>
      <w:r>
        <w:rPr/>
        <w:t>⡯</w:t>
      </w:r>
      <w:r>
        <w:rPr/>
        <w:t>싂渥䗂榥쉱슘묽灐䬊恎쉔晔愴츩묱⧂決숦㚣䕓顒믍懃갪䘭潲숤싂숮卡戹䦬椵㬹瀨稭癍숲㜩偵㴴顖㴯冏摋愦爳츪뼸牑䵓䣂썥充呠湏ꇂ</w:t>
      </w:r>
      <w:r>
        <w:rPr/>
        <w:t>ⵇ</w:t>
      </w:r>
      <w:r>
        <w:rPr/>
        <w:t>뼸췍涏숰긲쌣䖘칩</w:t>
      </w:r>
      <w:r>
        <w:rPr/>
        <w:t>ⵥ</w:t>
      </w:r>
      <w:r>
        <w:rPr/>
        <w:t>曂걆숤睇䝞㡊</w:t>
      </w:r>
      <w:r>
        <w:rPr/>
        <w:t>ⷂ</w:t>
      </w:r>
      <w:r>
        <w:rPr/>
        <w:t>췃撏剴</w:t>
      </w:r>
      <w:r>
        <w:rPr/>
        <w:t>⠪</w:t>
      </w:r>
      <w:r>
        <w:rPr/>
        <w:t>䁲唸ꅚ</w:t>
      </w:r>
      <w:r>
        <w:rPr/>
        <w:t>ꤣ</w:t>
      </w:r>
      <w:r>
        <w:rPr/>
        <w:t>弸䙡╵슩䈩㐻捄쉫畠噧⸱楘捒슩숬쉨쉦⸱牪쉖ꅲ䕠䈨卞繃ꥭ싃町ㅦ灥쉲淂쉫扺顥湮①슡挷漨协奮䦵䙭堺录猯쉂啉瘹쉏䉥惂慰䡑扶땳㤣⵫兗ㅭ䈩颬</w:t>
      </w:r>
      <w:r>
        <w:rPr/>
        <w:t>Ⱘ</w:t>
      </w:r>
      <w:r>
        <w:rPr/>
        <w:t>㍐竂䉇䕄噪⩠啱损䧂个䍓</w:t>
      </w:r>
      <w:r>
        <w:rPr/>
        <w:t>ⶩ</w:t>
      </w:r>
      <w:r>
        <w:rPr/>
        <w:t>⽅竂숸</w:t>
      </w:r>
      <w:r>
        <w:rPr/>
        <w:t>⡩</w:t>
      </w:r>
      <w:r>
        <w:rPr/>
        <w:t>挸㭫쉇㦣㩓偯╨⩘朣㇂♅⪩숺㙺歙庮䋂⚵숻㕬晊</w:t>
      </w:r>
      <w:r>
        <w:rPr/>
        <w:t>ⰱ</w:t>
      </w:r>
      <w:r>
        <w:rPr/>
        <w:t>泂쉦䡯쉞</w:t>
      </w:r>
      <w:r>
        <w:rPr/>
        <w:t>ⲣ</w:t>
      </w:r>
      <w:r>
        <w:rPr/>
        <w:t>슡敘걄㡑戫㋂㚬㴯漶</w:t>
      </w:r>
      <w:r>
        <w:rPr/>
        <w:t>ꥇ</w:t>
      </w:r>
      <w:r>
        <w:rPr/>
        <w:t>뿂愴⹔⧂惎쵧⧎⸹灗吻㝺攳扙쵕</w:t>
      </w:r>
      <w:r>
        <w:rPr/>
        <w:t>⠪</w:t>
      </w:r>
      <w:r>
        <w:rPr/>
        <w:t>쉂禩扄牂㕎啗㯎㊿⩂녴䗎く⩃깢츱Ⓜ䴽撩㉦땦⑋皡犩㪿潦쉃槎</w:t>
      </w:r>
      <w:r>
        <w:rPr/>
        <w:t>⠶</w:t>
      </w:r>
      <w:r>
        <w:rPr/>
        <w:t>ꎱ儹倲係쉨媻绍숴咮䩫夫坕쉘㙕껂轡绂慴㩥㉒㎱㜯礫㮬⾻即숭䭞沬噖쉓湧</w:t>
      </w:r>
      <w:r>
        <w:rPr/>
        <w:t>ꗂ</w:t>
      </w:r>
      <w:r>
        <w:rPr/>
        <w:t>㕅쉅睤㡓숪䌪弤▩䗂塱輨뭰㘫㵎婩戸쉄娲ォꏂ塂㵨⩌</w:t>
      </w:r>
      <w:r>
        <w:rPr/>
        <w:t>ⷂ</w:t>
      </w:r>
      <w:r>
        <w:rPr/>
        <w:t>䒵⨸啸㜲稹숺㡆䂩㞥䠵䷃輰珂斏䝍乧㡒쵔婥癪ノ煶嚿네</w:t>
      </w:r>
      <w:r>
        <w:rPr/>
        <w:t>ꦩ</w:t>
      </w:r>
      <w:r>
        <w:rPr/>
        <w:t>䴪璮禮숱绂砸捨杩滂〷洺晀䖬媣祲䩊⥩</w:t>
      </w:r>
      <w:r>
        <w:rPr/>
        <w:t>ⱉ</w:t>
      </w:r>
      <w:r>
        <w:rPr/>
        <w:t>ㄱ汋뭳칫䥸玩稦咮年弸扥슡参㇂慴晶⸺슘潶媏㝬쉦ꍤ庩迍ꍠ忎㑀ぃ㔮姂勍</w:t>
      </w:r>
      <w:r>
        <w:rPr/>
        <w:t>⠪</w:t>
      </w:r>
      <w:r>
        <w:rPr/>
        <w:t>ォ〯顃劣噏夸冬⍒獊乆彞녞䔲ㅌ㎏⤣쉞ㄳ䍟繰쉎浈썗⏂䩎</w:t>
      </w:r>
      <w:r>
        <w:rPr/>
        <w:t>⠩</w:t>
      </w:r>
      <w:r>
        <w:rPr/>
        <w:t>仍枣쉠瑓싂囍䘯㕚慴㋂⬣摤ꍚ捨숷喩⺏걳䝍吲ㅥ佧⌱䓂椯䳂</w:t>
      </w:r>
      <w:r>
        <w:rPr/>
        <w:t>ⵠ꥘</w:t>
      </w:r>
      <w:r>
        <w:rPr/>
        <w:t>뽥숽䥯⑰뽌숨㩺溘児䡴枿朽欴桖哂㈫䞩슏쉫쉸灺촤⩴啇㎡硡璩犣祹㍯児灓棂ꍸ쉀숣䌭뽆갵䱕壂歩⍟顐썃껂歎┰놬懂⏂䟂ガ⹳湀⥖뭪쉧婪亻猫㝖</w:t>
      </w:r>
      <w:r>
        <w:rPr/>
        <w:t>꧂</w:t>
      </w:r>
      <w:r>
        <w:rPr/>
        <w:t>卒敫쉔怪쉲▬</w:t>
      </w:r>
      <w:r>
        <w:rPr/>
        <w:t>꧂</w:t>
      </w:r>
      <w:r>
        <w:rPr/>
        <w:t>싂掱䑃牢潌⽨䭋侣娵뽴깙㉒乘츴䴻摊⍟捧泂奍㇂倊瑱䨵䰸䷃慮榱劣滂♱㛂梵ケ⩏汕⩮冡㩷嘴獩싂䗂쉶佣妥</w:t>
      </w:r>
      <w:r>
        <w:rPr/>
        <w:t>ⵯ</w:t>
      </w:r>
      <w:r>
        <w:rPr/>
        <w:t>楥쉇쉺㛂</w:t>
      </w:r>
      <w:r>
        <w:rPr/>
        <w:t>꧂⹋</w:t>
      </w:r>
      <w:r>
        <w:rPr/>
        <w:t>顓㐻때䎵䜮海걹쵚硰숹檣务禡祲ㆩ侣쉟</w:t>
      </w:r>
      <w:r>
        <w:rPr/>
        <w:t>ⶣ</w:t>
      </w:r>
      <w:r>
        <w:rPr/>
        <w:t>塗㶡</w:t>
      </w:r>
      <w:r>
        <w:rPr/>
        <w:t>ꔵ☣</w:t>
      </w:r>
      <w:r>
        <w:rPr/>
        <w:t>焪숴쉑䵭夶ꎥ╖䠳䅾汢䥺癇㙧숫쏍쎏⵳⿂쉰䐴怤欩楓뭴頸歵吱癬怬⍏礳瓂璮쌭䨽</w:t>
      </w:r>
      <w:r>
        <w:rPr/>
        <w:t>⡔</w:t>
      </w:r>
      <w:r>
        <w:rPr/>
        <w:t>쉦婉뇂⑨쌴쉲椭䘴</w:t>
      </w:r>
      <w:r>
        <w:rPr/>
        <w:t>⢣</w:t>
      </w:r>
      <w:r>
        <w:rPr/>
        <w:t>䅷䭕晷</w:t>
      </w:r>
      <w:r>
        <w:rPr/>
        <w:t>ⱷ</w:t>
      </w:r>
      <w:r>
        <w:rPr/>
        <w:t>ꍤ暏䌤슬⩷䛂㝱⩬䍷槎따併㏂㭏뭴</w:t>
      </w:r>
      <w:r>
        <w:rPr/>
        <w:t>ꔷ</w:t>
      </w:r>
      <w:r>
        <w:rPr/>
        <w:t>瀱憥䝅䙑婅㕨▵䙲⌮슘㙱䅱쉘猳썢幕싂㤯넪</w:t>
      </w:r>
      <w:r>
        <w:rPr/>
        <w:t>⣎</w:t>
      </w:r>
      <w:r>
        <w:rPr/>
        <w:t>䁑檬⤣㌴椻숰凂湚䥑䕫㌲卵帨彧浟</w:t>
      </w:r>
      <w:r>
        <w:rPr/>
        <w:t>ꕳ</w:t>
      </w:r>
      <w:r>
        <w:rPr/>
        <w:t>䙴兾쉨곂䁤䦩</w:t>
      </w:r>
      <w:r>
        <w:rPr/>
        <w:t>ꔥ</w:t>
      </w:r>
      <w:r>
        <w:rPr/>
        <w:t>坈砪涿吣栮⥷쉞乥싂㑭䭷唭숷䍨쉌뭹ꥠ㩱㬻⬹</w:t>
      </w:r>
      <w:r>
        <w:rPr/>
        <w:t>ꤽ</w:t>
      </w:r>
      <w:r>
        <w:rPr/>
        <w:t>塁浔楤慲䍷⸭꥕䍨䆱暥뭚楈</w:t>
      </w:r>
      <w:r>
        <w:rPr/>
        <w:t>ꖵ</w:t>
      </w:r>
      <w:r>
        <w:rPr/>
        <w:t>怹兂쉷拎湈䐬䌤㨨숦넪땘浗쉘题夥㞮춵䝏䁸橡愳䓂ネ楨⬴砹걤焩ㄴ捫奄⍭쉊頬摤숽昤棂吪忂싂☹䌭</w:t>
      </w:r>
      <w:r>
        <w:rPr/>
        <w:t>ⶬ</w:t>
      </w:r>
      <w:r>
        <w:rPr/>
        <w:t>㙰塳塤係㌪株㨣柂湀묤昣礷頻쉐쉖熵쉒</w:t>
      </w:r>
      <w:r>
        <w:rPr/>
        <w:t>ꥁ</w:t>
      </w:r>
      <w:r>
        <w:rPr/>
        <w:t>ꥬ潦䝗♨堸池ꆩ璣</w:t>
      </w:r>
      <w:r>
        <w:rPr/>
        <w:t>ⷂ</w:t>
      </w:r>
      <w:r>
        <w:rPr/>
        <w:t>㠴灄㡍縫▵祆癹痂楅晰㑲쉵悩녲깸ꍍ憡㡁쉹㛎堺剴縺擂绂㠻⽅ꍠ⩹㇂榩┨츸ㆡ竂㝞楞狂煸杊</w:t>
      </w:r>
      <w:r>
        <w:rPr/>
        <w:t>⠮⩺</w:t>
      </w:r>
      <w:r>
        <w:rPr/>
        <w:t>깹숴뭃깮ꄦ䕂䨥☵嗂䮥숻顶枣䙍䅬⸮㙔婤獶묳漩걅匣⍌⵸倪毎瑋捕䙕㨨촲睈浑쉫걐祕㪣⫍灣ꍢ樲捉쉷䧎琦䱚䷃稽㙕㩦㫂ㅷ췂䕳⹰滂</w:t>
      </w:r>
      <w:r>
        <w:rPr/>
        <w:t>ⲱ⬻</w:t>
      </w:r>
      <w:r>
        <w:rPr/>
        <w:t>䬥捂穞榱ㅢ슻䒘沬噠辥㭒㝍</w:t>
      </w:r>
      <w:r>
        <w:rPr/>
        <w:t>Ⳃ</w:t>
      </w:r>
      <w:r>
        <w:rPr/>
        <w:t>碩</w:t>
      </w:r>
      <w:r>
        <w:rPr/>
        <w:t>⠷</w:t>
      </w:r>
      <w:r>
        <w:rPr/>
        <w:t>싂娵乏橏呰桬⥀摖⽊汕캮壍煤䗂彋걖숩塥恃煷楂갲⪻☶숤쌴㧂㩨㨯潱䡁䍁ㄴ佦卵牧썔䩰곂枩滍</w:t>
      </w:r>
      <w:r>
        <w:rPr/>
        <w:t>ⷎ</w:t>
      </w:r>
      <w:r>
        <w:rPr/>
        <w:t>瘺슥刻禥⛂숩顤儩</w:t>
      </w:r>
      <w:r>
        <w:rPr/>
        <w:t>ꖏ▏</w:t>
      </w:r>
      <w:r>
        <w:rPr/>
        <w:t>慌䓂煪</w:t>
      </w:r>
      <w:r>
        <w:rPr/>
        <w:t>ꥌ</w:t>
      </w:r>
      <w:r>
        <w:rPr/>
        <w:t>祘呖쉏┮</w:t>
      </w:r>
      <w:r>
        <w:rPr/>
        <w:t>ꔨ</w:t>
      </w:r>
      <w:r>
        <w:rPr/>
        <w:t>凂穤獺塖</w:t>
      </w:r>
      <w:r>
        <w:rPr/>
        <w:t>ⱀ</w:t>
      </w:r>
      <w:r>
        <w:rPr/>
        <w:t>쉾⿂捍뭳쉩熣</w:t>
      </w:r>
      <w:r>
        <w:rPr/>
        <w:t>⣃</w:t>
      </w:r>
      <w:r>
        <w:rPr/>
        <w:t>슿ꥴ䔻㤵殩䬪⸶⍑⎱숺쉠슿</w:t>
      </w:r>
      <w:r>
        <w:rPr/>
        <w:t>ꔱ</w:t>
      </w:r>
      <w:r>
        <w:rPr/>
        <w:t>䋂뗎슘䉂剴䵂㇂杗㉂⪬颩佺</w:t>
      </w:r>
      <w:r>
        <w:rPr/>
        <w:t>ꥌ</w:t>
      </w:r>
      <w:r>
        <w:rPr/>
        <w:t>牮㐹녂☭넴穓뽨㙊䆏恤繒浊㡪㠹㥋獂촶桕曂嗂垵慑飂捳䑘㈬⫂䣂単䶬</w:t>
      </w:r>
      <w:r>
        <w:rPr/>
        <w:t>ꤊ</w:t>
      </w:r>
      <w:r>
        <w:rPr/>
        <w:t>뽓녍쉏</w:t>
      </w:r>
      <w:r>
        <w:rPr/>
        <w:t>ꤨ</w:t>
      </w:r>
      <w:r>
        <w:rPr/>
        <w:t>沱幯쉋⍘䒻华쌨싂㠨抿싃慡顓ꅡ쉦乾␹焥쉰⼳嚬垏츣쉰ネ㵑偘ꥲ⩣䐰常毂瀱爦㩒⭇╒㝷歯係啧埃㊱楧桄</w:t>
      </w:r>
      <w:r>
        <w:rPr/>
        <w:t>ꕒ</w:t>
      </w:r>
      <w:r>
        <w:rPr/>
        <w:t>村숤梵哂䥄敲</w:t>
      </w:r>
      <w:r>
        <w:rPr/>
        <w:t>ꤸ</w:t>
      </w:r>
      <w:r>
        <w:rPr/>
        <w:t>쵃池䉪⍅㈬唪땇畠⩌畹棂汕䖣畗獧〴歵쉸㨬煮㨲滂슮慇䝇</w:t>
      </w:r>
      <w:r>
        <w:rPr/>
        <w:t>ꥋ⨸</w:t>
      </w:r>
      <w:r>
        <w:rPr/>
        <w:t>冱슻⻂깾敒쉓␦硕挱⩦쉃炻㙺␸싂晬啗㶿㕔♆뭶穘歭⥧䤸쉏奪捦滂条녱⒥爣䙔幈桸䒏䡸</w:t>
      </w:r>
      <w:r>
        <w:rPr/>
        <w:t>ꔫ</w:t>
      </w:r>
      <w:r>
        <w:rPr/>
        <w:t>涩嫃毂䧂슣慍㪥쉎摄㡱쵄㙱㝵습䥯敫⑮炏</w:t>
      </w:r>
      <w:r>
        <w:rPr/>
        <w:t>ꔣⴵ</w:t>
      </w:r>
      <w:r>
        <w:rPr/>
        <w:t>ⱅ</w:t>
      </w:r>
      <w:r>
        <w:rPr/>
        <w:t>㡵恇牢숥⹗瘫⽆歒싂䘤䵡ꍵ㑸濍均䁒飂弨</w:t>
      </w:r>
      <w:r>
        <w:rPr/>
        <w:t>ꤲ</w:t>
      </w:r>
      <w:r>
        <w:rPr/>
        <w:t>甮牡䑎뮿칱㙅片䞩楄쏂⬷砬꤮䥭</w:t>
      </w:r>
      <w:r>
        <w:rPr/>
        <w:t>Ⳃ</w:t>
      </w:r>
      <w:r>
        <w:rPr/>
        <w:t>䉕刯뭹䘤乺넬</w:t>
      </w:r>
      <w:r>
        <w:rPr/>
        <w:t>⠤</w:t>
      </w:r>
      <w:r>
        <w:rPr/>
        <w:t>⽠焹슬冿樣癉皿䨹䳂犣䦬㴩轑⎮⍴쏂</w:t>
      </w:r>
      <w:r>
        <w:rPr/>
        <w:t>ⰶ</w:t>
      </w:r>
      <w:r>
        <w:rPr/>
        <w:t>昹⼫䁨땉㣂㍆昶㙅扩䅪洳㔣妩哂䦥쉷煬䅀慠⯂摧⻂飂䟍剪슩䭧禩揂䤥⽧녅䤱ꍾ䐪䵮</w:t>
      </w:r>
      <w:r>
        <w:rPr/>
        <w:t>ⵄ</w:t>
      </w:r>
      <w:r>
        <w:rPr/>
        <w:t>㪮中做睋㙒慳녴彌濂⥦呢癯㊩쉦⪿</w:t>
      </w:r>
      <w:r>
        <w:rPr/>
        <w:t>ⱅ</w:t>
      </w:r>
      <w:r>
        <w:rPr/>
        <w:t>呦</w:t>
      </w:r>
      <w:r>
        <w:rPr/>
        <w:t>Ⱓ</w:t>
      </w:r>
      <w:r>
        <w:rPr/>
        <w:t>㭁兩煦⫃捠㷂掻㒬ꅳ㐪䨶颩䔤ㅒ佹쉤䕖迂㇂匵싍䵧⼵ꍥ쵑秃甫䡙걶噺愪䕩습㵩긭숪땊⭷싂⵮䬬剴쉎</w:t>
      </w:r>
      <w:r>
        <w:rPr/>
        <w:t>Ⲯ</w:t>
      </w:r>
      <w:r>
        <w:rPr/>
        <w:t>呠浅䑘䍀⽣</w:t>
      </w:r>
      <w:r>
        <w:rPr/>
        <w:t>⠸</w:t>
      </w:r>
      <w:r>
        <w:rPr/>
        <w:t>䟂⻂딶噸㌰䙦㡞潑碡</w:t>
      </w:r>
      <w:r>
        <w:rPr/>
        <w:t>Ⱛ</w:t>
      </w:r>
      <w:r>
        <w:rPr/>
        <w:t>猷櫂庿ぎ獀㔫싃泃⨪䡧깱믍慀䝤슡믎爥硊弫幤晇㵅⑹做拂燂⹙⩒卷쉶╕</w:t>
      </w:r>
      <w:r>
        <w:rPr/>
        <w:t>ꤽ</w:t>
      </w:r>
      <w:r>
        <w:rPr/>
        <w:t>䩡싃佣㙺숥猲긴숯〳</w:t>
      </w:r>
      <w:r>
        <w:rPr/>
        <w:t>Ɒ</w:t>
      </w:r>
      <w:r>
        <w:rPr/>
        <w:t>䡬乃晫⮻슩琨쉧䁇칺㜬牊稤役奸</w:t>
      </w:r>
      <w:r>
        <w:rPr/>
        <w:t>ⵓ</w:t>
      </w:r>
      <w:r>
        <w:rPr/>
        <w:t>쉱䮩㡈숦椤桧␩</w:t>
      </w:r>
      <w:r>
        <w:rPr/>
        <w:t>ꤨ⸦</w:t>
      </w:r>
      <w:r>
        <w:rPr/>
        <w:t>允幷칗䥣㜹け卬卋䕲촩㙆</w:t>
      </w:r>
      <w:r>
        <w:rPr/>
        <w:t>ꤺ</w:t>
      </w:r>
      <w:r>
        <w:rPr/>
        <w:t>⡋</w:t>
      </w:r>
      <w:r>
        <w:rPr/>
        <w:t>冻땓圹㘽⭔噬숽㭡䍁摢⹳痂汇슡摦숥啕⍀瑕㙙竂剶䅚禵</w:t>
      </w:r>
      <w:r>
        <w:rPr/>
        <w:t>ꕙ</w:t>
      </w:r>
      <w:r>
        <w:rPr/>
        <w:t>〭㈬浀硈컂坪轪칅䃂녡碵숦䕮</w:t>
      </w:r>
      <w:r>
        <w:rPr/>
        <w:t>⡥</w:t>
      </w:r>
      <w:r>
        <w:rPr/>
        <w:t>漬妩歗䰵獳杒告쉓幭슣冮伷걘琲쉱䕌晐䘪爭⸲</w:t>
      </w:r>
      <w:r>
        <w:rPr/>
        <w:t>⢬</w:t>
      </w:r>
      <w:r>
        <w:rPr/>
        <w:t>숶㩓걑⻎⦘傣</w:t>
      </w:r>
      <w:r>
        <w:rPr/>
        <w:t>ⶵ▘</w:t>
      </w:r>
      <w:r>
        <w:rPr/>
        <w:t>冱牒㍟㉬怳啭卦쉺父牕䕱⨭䳂쏂㢬呞盂殿⩋瑴䅔☭⹆抩⹧幫惂繑着䋂縹⤵쵾炡汃䈨悱묳⽀⑨㥳䂬䏃棂</w:t>
      </w:r>
      <w:r>
        <w:rPr/>
        <w:t>꧃</w:t>
      </w:r>
      <w:r>
        <w:rPr/>
        <w:t>ⲻ</w:t>
      </w:r>
      <w:r>
        <w:rPr/>
        <w:t>乔瘊땺㥏⨵싂䅞䁌濂㍁⹑洦乚⥣꺩슘㩍㩫䯂㠯⸪佴歰卯숰㢘㩤浵毃</w:t>
      </w:r>
      <w:r>
        <w:rPr/>
        <w:t>ⵖ</w:t>
      </w:r>
      <w:r>
        <w:rPr/>
        <w:t>敎㑕剋㑰恶穡㥀⪣ꍥㅤ汗䐺卵㉷丩ꌸ呏쉮ꍶ偟䛍Ⓜ扡輮扦䋂䵨믍㚥숪㊏㢱㑢㙢㍡慘娳棃쉐狂㑪㣂</w:t>
      </w:r>
      <w:r>
        <w:rPr/>
        <w:t>ꦩ</w:t>
      </w:r>
      <w:r>
        <w:rPr/>
        <w:t>⽁娭䱅䗂</w:t>
      </w:r>
      <w:r>
        <w:rPr/>
        <w:t>ⶡ</w:t>
      </w:r>
      <w:r>
        <w:rPr/>
        <w:t>飂湉쉃숥㡊妘</w:t>
      </w:r>
      <w:r>
        <w:rPr/>
        <w:t>ⱒ</w:t>
      </w:r>
      <w:r>
        <w:rPr/>
        <w:t>㥐䉃㧂뽬啖睺婫䫂䜭渫땞䱅䲱晭㮵쉡沱⫎䥥⥐걷瑟⬰恗쉇┨椪猽杵潷牋俍쉖쉺㇂쉋◎帪츩䉇䤨䗂㣂㭨懂쉓夬䙦慨共平쉩礨くㄻ㩬祣珂摧痂〫潰ァ毂䝍杮┷슮慐거뼪䠭䵃栫淂쉪</w:t>
      </w:r>
      <w:r>
        <w:rPr/>
        <w:t>ꥎ</w:t>
      </w:r>
      <w:r>
        <w:rPr/>
        <w:t>썞溻뭄㔺悩䁂㩯㦣숪②㍗歙</w:t>
      </w:r>
      <w:r>
        <w:rPr/>
        <w:t>ⱥ</w:t>
      </w:r>
      <w:r>
        <w:rPr/>
        <w:t>ꏂ⭞冮ꆩ䧍泎杢曎긱⑭卒슬깂渽穡剫⑓嗂⫂䜹䥘⭉唱捱슡㭢썴䬴슏哂慮䇂⹳爥睉啉溘䥅ꄽ⹋䭧</w:t>
      </w:r>
      <w:r>
        <w:rPr/>
        <w:t>ⲩ</w:t>
      </w:r>
      <w:r>
        <w:rPr/>
        <w:t>弥㵳䅥뽖╉ヂ穨녉䤭硲</w:t>
      </w:r>
      <w:r>
        <w:rPr/>
        <w:t>ⶩ⬪</w:t>
      </w:r>
      <w:r>
        <w:rPr/>
        <w:t>杆숦ꌮꄺ숭䂬䡣启憥䗎쌱㐥쉟녠⽑竂硕䁍乎ꌤ姂䡌輬灦ꇂ┤捧䙋슬侣煠稽䷂ꥸ뭾埂㐪奧洲怬㖡刺歑㡰椥祐熬稱㝔轧쉎쉇갪啸搪癭⥣恶㯂唶쉞ꄴ⾵楹䱥潔畚</w:t>
      </w:r>
      <w:r>
        <w:rPr/>
        <w:t>ⱒ</w:t>
      </w:r>
      <w:r>
        <w:rPr/>
        <w:t>㘰⵮뽀〽쵒总쉶䋂権쌻癘䌳䗂摮汅爴</w:t>
      </w:r>
      <w:r>
        <w:rPr/>
        <w:t>ꔽ</w:t>
      </w:r>
      <w:r>
        <w:rPr/>
        <w:t>땺祮摴柂痂䑅倫䃎쉍涥ㅌ㨲䱑췂捂挷碿뽙噠橣㕶⫂갤坱싂</w:t>
      </w:r>
      <w:r>
        <w:rPr/>
        <w:t>ꕟ</w:t>
      </w:r>
      <w:r>
        <w:rPr/>
        <w:t>啑㤣⿂㧂倨㡹器䝵楐刵㵸⯍佋你㉱灃⾣⺘䴨⹪</w:t>
      </w:r>
      <w:r>
        <w:rPr/>
        <w:t>⣂</w:t>
      </w:r>
      <w:r>
        <w:rPr/>
        <w:t>딭⨩揂未啈晅幀칏㭕걢넽⻂쉸砪싂奭녎睂ꅣ⭢炏䑺䪱슱㑞䵨是땉嫃</w:t>
      </w:r>
      <w:r>
        <w:rPr/>
        <w:t>ꤰ</w:t>
      </w:r>
      <w:r>
        <w:rPr/>
        <w:t>쉱㝱䮮甲⚱奏</w:t>
      </w:r>
      <w:r>
        <w:rPr/>
        <w:t>ꕒ</w:t>
      </w:r>
      <w:r>
        <w:rPr/>
        <w:t>你哂쉑戯唦㡫㨺䏍쵯灑熿煠呲쉩뼰숰⨣瀱橢칋쉗䍣싂殘숮普殩秂䥲沱含츦輵숻䩌카婫㡑桕汎剪䀪獢㓂쉁㠥숨</w:t>
      </w:r>
      <w:r>
        <w:rPr/>
        <w:t>ⱅ</w:t>
      </w:r>
      <w:r>
        <w:rPr/>
        <w:t>䱠곎博歹⿂숹恔⦩䍕䁐쉀</w:t>
      </w:r>
      <w:r>
        <w:rPr/>
        <w:t>꧂</w:t>
      </w:r>
      <w:r>
        <w:rPr/>
        <w:t>娭숫쉓㤨佺썫亩㓂輶渮幀悩쉚썘㗂妣㌱扸╴獎䤮䵉摴䷂眯頣⭁杊쉙穗겏昵揂쉏矂㈯⿃┦係㑷癎煴㩟顦剞轮檏쉍ꌤ깩⽵竂䗂쉤⩺㤊</w:t>
      </w:r>
      <w:r>
        <w:rPr/>
        <w:t>ⱔ</w:t>
      </w:r>
      <w:r>
        <w:rPr/>
        <w:t>녓ꍦ쉨긱用㇂쉑㭷䉟瓂ㅣ䝦嘶</w:t>
      </w:r>
      <w:r>
        <w:rPr/>
        <w:t>ⶩ</w:t>
      </w:r>
      <w:r>
        <w:rPr/>
        <w:t>걎뭦䥈뽧뭧䉁戦煢㡤䵳祊悮</w:t>
      </w:r>
      <w:r>
        <w:rPr/>
        <w:t>ꕢ</w:t>
      </w:r>
      <w:r>
        <w:rPr/>
        <w:t>焱悻</w:t>
      </w:r>
      <w:r>
        <w:rPr/>
        <w:t>Ⳃ</w:t>
      </w:r>
      <w:r>
        <w:rPr/>
        <w:t>杏印㉫䕺偯畣甴侣䜥幚恍☱斿珂䡁乫䉙㝩쉀慚瀶썯智</w:t>
      </w:r>
      <w:r>
        <w:rPr/>
        <w:t>⡄</w:t>
      </w:r>
      <w:r>
        <w:rPr/>
        <w:t>䄷촥橃⍞깉쉓攷⥰쉄⑱슘⸱䝲挪坾䵖八</w:t>
      </w:r>
      <w:r>
        <w:rPr/>
        <w:t>ⵄ</w:t>
      </w:r>
      <w:r>
        <w:rPr/>
        <w:t>参땑╚䌯朽卯癘</w:t>
      </w:r>
      <w:r>
        <w:rPr/>
        <w:t>Ȿ</w:t>
      </w:r>
      <w:r>
        <w:rPr/>
        <w:t>㛃潓㨸㭃呱쉣걑䱔䙑ッ싂柂椸⤹䴣瘺爽㛎묲㴴䥚偰䍧㕮숺夦♔䩔떱껂嚏⤸䯂哂杦</w:t>
      </w:r>
      <w:r>
        <w:rPr/>
        <w:t>Ⳃ</w:t>
      </w:r>
      <w:r>
        <w:rPr/>
        <w:t>썡危싂ㅶ쉸싂ꇂ묵㍷⮩顕㡹♧㉡産䱠匤拍쉩㝥㓂㭆䚩睠垱촨癓恈䕉瀱曂攽堯扙컂转斏꺥⿂</w:t>
      </w:r>
      <w:r>
        <w:rPr/>
        <w:t>Ᵽ</w:t>
      </w:r>
      <w:r>
        <w:rPr/>
        <w:t>䵲唯呤䫎癋⭠杇剂埂慫㣃䭧깬䅑电樥繳㬲䝮␰숩쉓㝱뗍䏂漶獂瑦⩶䕌</w:t>
      </w:r>
      <w:r>
        <w:rPr/>
        <w:t>ꕰ</w:t>
      </w:r>
      <w:r>
        <w:rPr/>
        <w:t>窬䍧</w:t>
      </w:r>
      <w:r>
        <w:rPr/>
        <w:t>ꤩ</w:t>
      </w:r>
      <w:r>
        <w:rPr/>
        <w:t>灕</w:t>
      </w:r>
      <w:r>
        <w:rPr/>
        <w:t>ⱕ</w:t>
      </w:r>
      <w:r>
        <w:rPr/>
        <w:t>ぇ頪</w:t>
      </w:r>
      <w:r>
        <w:rPr/>
        <w:t>꧂</w:t>
      </w:r>
      <w:r>
        <w:rPr/>
        <w:t>恅仂숣ꎻ䌴⍢䗂깑弪숵愯</w:t>
      </w:r>
      <w:r>
        <w:rPr/>
        <w:t>꧂</w:t>
      </w:r>
      <w:r>
        <w:rPr/>
        <w:t>摦獌樯䷍橅㕰奊嗂浦佞Ⓜ㗂盃礪帱</w:t>
      </w:r>
      <w:r>
        <w:rPr/>
        <w:t>ꕟ</w:t>
      </w:r>
      <w:r>
        <w:rPr/>
        <w:t>㡑界潅烂㠯㛂㉮촳䅈䘸顉☬敭ꏂ淂繩撱㨲㘺싍倹却係㕃㕠氵䄱繅㍚猤슩暿썉㡍斘ꅪ祟쉴묰祥梥䨩䍤桚䄲⯂捲㠹睭呀怣숥祥剂ꍌ䵐⍒䆥潶祴杣䰸祇䣂⼥䄻搱䄯㍺畬穏♅剟淂⽄棂渴땉垘浉扇怩䎣歯䨻ㅚ数⭫㌺깺⸮繉獲壍⑓灵㭴뗂⿂欮쉘䂻瞿恪㑶㯎䅪丬洩檘쉞矂䝕嗍刭䱞楕ꅯ뭞砶슘</w:t>
      </w:r>
      <w:r>
        <w:rPr/>
        <w:t>ꕫ⨤</w:t>
      </w:r>
      <w:r>
        <w:rPr/>
        <w:t>獆係쉃땺쉐奖含캻恓⍙䮿</w:t>
      </w:r>
      <w:r>
        <w:rPr/>
        <w:t>Ⱛ</w:t>
      </w:r>
      <w:r>
        <w:rPr/>
        <w:t>㡯슣ꅢ㙑䐴縶䭞剳⨣</w:t>
      </w:r>
      <w:r>
        <w:rPr/>
        <w:t>⣂⥺</w:t>
      </w:r>
      <w:r>
        <w:rPr/>
        <w:t>뭾瑞싂畃乙㍟ㅡ祑⬣䩄ꍉ⥔⍈猪䑅墩쉾珂칸頸癃⬮歋뭍⥱䙔婫습桳松䡦ꇂ</w:t>
      </w:r>
      <w:r>
        <w:rPr/>
        <w:t>ⲡ</w:t>
      </w:r>
      <w:r>
        <w:rPr/>
        <w:t>噙숵纩㗂☥䢏㐪</w:t>
      </w:r>
      <w:r>
        <w:rPr/>
        <w:t>Ⱕ⢘ⴭ</w:t>
      </w:r>
      <w:r>
        <w:rPr/>
        <w:t>㗂⍋樶⴮쉂숨䛂睐</w:t>
      </w:r>
      <w:r>
        <w:rPr/>
        <w:t>꥟</w:t>
      </w:r>
      <w:r>
        <w:rPr/>
        <w:t>嗂癧</w:t>
      </w:r>
      <w:r>
        <w:rPr/>
        <w:t>ⰻ</w:t>
      </w:r>
      <w:r>
        <w:rPr/>
        <w:t>她숥櫂手⼫㵰窵ꍗ顨欬歰갱㙈싃쵈숣쉚瑗䱵쉕轚ꎥ䡖⩯ッ㙙㡾ꥢ偮潧슘쉈樳⫂䕥㡤煬녦淂싂⸺▵䝏倯瑵玵뽳係딦숱⺘㍇</w:t>
      </w:r>
      <w:r>
        <w:rPr/>
        <w:t>⠮</w:t>
      </w:r>
      <w:r>
        <w:rPr/>
        <w:t>䄽礤勍坭伥夲䠻싂䯂</w:t>
      </w:r>
      <w:r>
        <w:rPr/>
        <w:t>ⰺ</w:t>
      </w:r>
      <w:r>
        <w:rPr/>
        <w:t>朹⑖䡋嘷便䱗䘮坴㉡剧䑂쌸婥싂瘷淂呞き㐸瀶䛂쉃浟</w:t>
      </w:r>
      <w:r>
        <w:rPr/>
        <w:t>Ⰺ</w:t>
      </w:r>
      <w:r>
        <w:rPr/>
        <w:t>ꏂ⦥⵺瀥싂䡧佱䭍䩰㕀㙬澻こ噦㩔祒쏂</w:t>
      </w:r>
      <w:r>
        <w:rPr/>
        <w:t>ⱦ</w:t>
      </w:r>
      <w:r>
        <w:rPr/>
        <w:t>祱슡㬻㙃懂⥬䳂䧂</w:t>
      </w:r>
      <w:r>
        <w:rPr/>
        <w:t>ⰴ</w:t>
      </w:r>
      <w:r>
        <w:rPr/>
        <w:t>兪栥盂䱟ꏂꥮ迂숺歇扔恠⨩⭯⫂婭卙㈣쉦뽗ぴ쉨딣♊㍹㗂⨶䕾敀䤵쏂津彗╠쉔⸻䢡</w:t>
      </w:r>
      <w:r>
        <w:rPr/>
        <w:t>ⱷ</w:t>
      </w:r>
      <w:r>
        <w:rPr/>
        <w:t>땉捂㞩쉱㭁䕩攸⽕쎿䯂ꌪ⍂㝭硔眯갽⍐츲⑋뇃瑱佐쉳䘶揂쉨╵숹녾䩓纮⽢癶</w:t>
      </w:r>
      <w:r>
        <w:rPr/>
        <w:t>ⱆ⎬</w:t>
      </w:r>
      <w:r>
        <w:rPr/>
        <w:t>쉘쵐⽗摾⽑礤숺坘㢬唣婟俍庥〮物⪿쵔ꄴ䥌㯎䉦</w:t>
      </w:r>
      <w:r>
        <w:rPr/>
        <w:t>ꗂ⥣</w:t>
      </w:r>
      <w:r>
        <w:rPr/>
        <w:t>呲抩硚ノ쏂촴搣恹䴹偩ㅂ㡎囃㭷䥚떱灩⥞ꍮ䤻䷂忎繦塅ꅒ彑䴹⥉卧烂乭쉀繑㑷呗求噏䙌⩾䠪싂촤丫㫎㞵쵄刳堯栬㨽䍴汬㵬⦮杳畆湑쉪桰㡰쉍睏桫卾⭾䍦呱坪⺣穰㌲廂㵃〦䰴歔䍺땖䭏帹</w:t>
      </w:r>
      <w:r>
        <w:rPr/>
        <w:t>ⴳ</w:t>
      </w:r>
      <w:r>
        <w:rPr/>
        <w:t>異吻ꍘ</w:t>
      </w:r>
      <w:r>
        <w:rPr/>
        <w:t>ⵖ</w:t>
      </w:r>
      <w:r>
        <w:rPr/>
        <w:t>⡆⥍꧎</w:t>
      </w:r>
      <w:r>
        <w:rPr/>
        <w:t>朲╏䱈夸뭉堵偢ぺ</w:t>
      </w:r>
      <w:r>
        <w:rPr/>
        <w:t>⢣</w:t>
      </w:r>
      <w:r>
        <w:rPr/>
        <w:t>칚畖㢮䄩땡慙ꅬ</w:t>
      </w:r>
      <w:r>
        <w:rPr/>
        <w:t>⡭</w:t>
      </w:r>
      <w:r>
        <w:rPr/>
        <w:t>ꥌ</w:t>
      </w:r>
      <w:r>
        <w:rPr/>
        <w:t>硍徵䅁戰晓繮䄷뼭䤩熱勂娳⭪畖當爽急掻녣墩ꏂ廂强칓丳甯칰砶쉂歘䉃ꅓ硈吺ㅒ獖慾繣</w:t>
      </w:r>
      <w:r>
        <w:rPr/>
        <w:t>Ⱕ</w:t>
      </w:r>
      <w:r>
        <w:rPr/>
        <w:t>䨻哂䪻琸敡</w:t>
      </w:r>
      <w:r>
        <w:rPr/>
        <w:t>ꥊ</w:t>
      </w:r>
      <w:r>
        <w:rPr/>
        <w:t>獰䕸牫슬</w:t>
      </w:r>
      <w:r>
        <w:rPr/>
        <w:t>ꥎ</w:t>
      </w:r>
      <w:r>
        <w:rPr/>
        <w:t>쌫녆숹㌸輱㝲쉙ꇂ㊩⩾㭲♍⩮쌯䀬穐숨⹍幡䔪瘮べ其</w:t>
      </w:r>
      <w:r>
        <w:rPr/>
        <w:t>ꥊ</w:t>
      </w:r>
      <w:r>
        <w:rPr/>
        <w:t>沱䈪</w:t>
      </w:r>
      <w:r>
        <w:rPr/>
        <w:t>⠩</w:t>
      </w:r>
      <w:r>
        <w:rPr/>
        <w:t>淍땐迂䑁㩱깤숳䝊獂ケ㉷뭱䔬兤⵺숮呐㕇</w:t>
      </w:r>
      <w:r>
        <w:rPr/>
        <w:t>ꔹ</w:t>
      </w:r>
      <w:r>
        <w:rPr/>
        <w:t>䍖ㅂꆩ⑞㡐쉾⨮潑䝇䥦쉷撡㡪</w:t>
      </w:r>
      <w:r>
        <w:rPr/>
        <w:t>ꕮ</w:t>
      </w:r>
      <w:r>
        <w:rPr/>
        <w:t>禵䰬溘勂睋</w:t>
      </w:r>
      <w:r>
        <w:rPr/>
        <w:t>ꕨꗂ</w:t>
      </w:r>
      <w:r>
        <w:rPr/>
        <w:t>硾긷愪潟做ꍥ땁儬斵</w:t>
      </w:r>
      <w:r>
        <w:rPr/>
        <w:t>ꕥ</w:t>
      </w:r>
      <w:r>
        <w:rPr/>
        <w:t>氽灏摉払숤⸪숴楢⍉㋂橸猯㚿䷂䝘뿂䩂堹</w:t>
      </w:r>
      <w:r>
        <w:rPr/>
        <w:t>⡋</w:t>
      </w:r>
      <w:r>
        <w:rPr/>
        <w:t>悡㩏琰␲㜨䵘숴䙢㛍祡䒵뽙⭸⩞</w:t>
      </w:r>
      <w:r>
        <w:rPr/>
        <w:t>⠶</w:t>
      </w:r>
      <w:r>
        <w:rPr/>
        <w:t>槂뭗䱊슱쉯颮歮怨楟⑐뽶䅹캥뭩橪♩潟♎浤圥숺╓깙⦩睂쉎壂숲㝶浾쵏丣⹬Ⓜ칮䭪硺噲ꍄ㟃㇎单坖쉂䁃쌯⑚⭁㑓懃ꍌ佩䩤쉎猰扦灊獐숦縵쉭繀䕭ㅮ䥚牢䤽⭖⩇穸颵慚䉄Ⓜ딤䄨컂慇獰涏㴤㑫㵅稩圲쉶歀</w:t>
      </w:r>
      <w:r>
        <w:rPr/>
        <w:t>ⴺ</w:t>
      </w:r>
      <w:r>
        <w:rPr/>
        <w:t>摑朸横</w:t>
      </w:r>
      <w:r>
        <w:rPr/>
        <w:t>ꕎ</w:t>
      </w:r>
      <w:r>
        <w:rPr/>
        <w:t>쉾姂㩘믍숵㜺䃂㡌橏攵弭櫂⵵奸㌵♑瘷䠣愦浦坹</w:t>
      </w:r>
      <w:r>
        <w:rPr/>
        <w:t>ⷂ</w:t>
      </w:r>
      <w:r>
        <w:rPr/>
        <w:t>䙙業</w:t>
      </w:r>
      <w:r>
        <w:rPr/>
        <w:t>ꤦ</w:t>
      </w:r>
      <w:r>
        <w:rPr/>
        <w:t>䑪涩㥉敡砣☊䍯⾥佶췂㝉껂썄焵夶㔰吴⑋埃呮♚ヂ沱ꏂ䙢䔹梩㙄┫匣긳浵樺ヂ櫂沱䕷쎮䭖䆡䳎䅰㜪丫晡桌ꅡ슩䤩⫂녑녢䙋⪻⎩⥢㴶澡긻㩲奌䭤㡩䱃쉒彈䭆녊晟뇂穤啉伴䍺⽭쉏恣湫噴䕨슥쏂楤嘻瓂쌻䍳枵슻〸ㄩ슩啯쉱サ䥅灸浡껃伤⏃슬</w:t>
      </w:r>
      <w:r>
        <w:rPr/>
        <w:t>ꦻ</w:t>
      </w:r>
      <w:r>
        <w:rPr/>
        <w:t>㥊㴰♪䍨婔単䫂⬤洴⮡땍摚輤彖䴣⤤⩗㙐穨</w:t>
      </w:r>
      <w:r>
        <w:rPr/>
        <w:t>ⲣ╉</w:t>
      </w:r>
      <w:r>
        <w:rPr/>
        <w:t>剫⩠㔩ꌭ뿂瀭呞墣睱♟慣⪵洷쎻斵䆬址碘슱⚩</w:t>
      </w:r>
      <w:r>
        <w:rPr/>
        <w:t>Ⱖ</w:t>
      </w:r>
      <w:r>
        <w:rPr/>
        <w:t>捄䦬飂슻곂䕆洨砽哎瀷帱㕐쵏呁䙵璏督楄效皵숲猹䑒塬瞥쉉곂䩹䝰兲⫂洱슏땹㷂坟礬㞮㥺⍾䃂䫂떵憬걗牕䲱搻碏ꌴ㫃帰⤬놵㕌含╩慢믂杦卸㦏떮本为硨녈슥숪玩歗ꅈ걅㐹潮쌻⸷</w:t>
      </w:r>
      <w:r>
        <w:rPr/>
        <w:t>ⷂ⩭</w:t>
      </w:r>
      <w:r>
        <w:rPr/>
        <w:t>䘳滂쉱㌹䨱呁泂㤬㭄</w:t>
      </w:r>
      <w:r>
        <w:rPr/>
        <w:t>ⴸ</w:t>
      </w:r>
      <w:r>
        <w:rPr/>
        <w:t>䌯녎무ꅕ䗂攵瑷歾永ꏃ辬쉓쉕䝨⍄捵년港㞻矂廂㠭쉦⥗瞥</w:t>
      </w:r>
      <w:r>
        <w:rPr/>
        <w:t>ꕾ</w:t>
      </w:r>
      <w:r>
        <w:rPr/>
        <w:t>夸怪쉎枻敱</w:t>
      </w:r>
      <w:r>
        <w:rPr/>
        <w:t>ⵢ</w:t>
      </w:r>
      <w:r>
        <w:rPr/>
        <w:t>摲㝒轋㘵촯挥煺䅅㥦迂</w:t>
      </w:r>
      <w:r>
        <w:rPr/>
        <w:t>⠥</w:t>
      </w:r>
      <w:r>
        <w:rPr/>
        <w:t>敺浕ꏂ䑌ꄨ䙋䱯䣂项╱⮩䵃㡷</w:t>
      </w:r>
      <w:r>
        <w:rPr/>
        <w:t>⡖</w:t>
      </w:r>
      <w:r>
        <w:rPr/>
        <w:t>㥒싂橲噎䊘之枩깴轔匷㥮䂡㡍㴯㕒⾮木匣䙞橴劮칥噧轓畧㤤瀽伤</w:t>
      </w:r>
      <w:r>
        <w:rPr/>
        <w:t>ꥒ</w:t>
      </w:r>
      <w:r>
        <w:rPr/>
        <w:t>旂</w:t>
      </w:r>
      <w:r>
        <w:rPr/>
        <w:t>⠹</w:t>
      </w:r>
      <w:r>
        <w:rPr/>
        <w:t>砺쉊䞘䜱ꅌ쉉㥍촬䒱⹨洤瑀婕湚슡䱯㜲㭇㏂唪夻㍢塀唸秂䥞奇搪䉶뗍彟儫숪⑺狂⍅〥㑗⽪其녯䠮㇂䞵쉫栯摟┳圭獅塬牤晥ꆻ쉏⼴敶㉤쌲槂⺘㪵灣憬㑇㵯穚洨쉏ꥴ䕩竂参㜨䥊䅦⦏㕢摏⑞碮ꥶ⨪煆䤹䩞뽒㤲䥍恫堭숻㠴颩⩲禿␲煸♷䕁杋싂</w:t>
      </w:r>
      <w:r>
        <w:rPr/>
        <w:t>꧂</w:t>
      </w:r>
      <w:r>
        <w:rPr/>
        <w:t>䅎礮</w:t>
      </w:r>
      <w:r>
        <w:rPr/>
        <w:t>Ⱳ</w:t>
      </w:r>
      <w:r>
        <w:rPr/>
        <w:t>넦쉓弬䑞⍓牪轙勂⽧仂䭶쉯⥚吽♚</w:t>
      </w:r>
      <w:r>
        <w:rPr/>
        <w:t>ꥁ</w:t>
      </w:r>
      <w:r>
        <w:rPr/>
        <w:t>污牀飂촭땵栯塌湆桯漮湮横쉟싂䑧穑㤺⨥离恠㵯⼰㮬弰⩬泂⩨塵䌩帪䕡녅䌴啰⍍歌</w:t>
      </w:r>
      <w:r>
        <w:rPr/>
        <w:t>ⴷ</w:t>
      </w:r>
      <w:r>
        <w:rPr/>
        <w:t>㓂㵵绂䅵</w:t>
      </w:r>
      <w:r>
        <w:rPr/>
        <w:t>⣃</w:t>
      </w:r>
      <w:r>
        <w:rPr/>
        <w:t>㧂癮ㅅ氦䀳㘱䢱</w:t>
      </w:r>
      <w:r>
        <w:rPr/>
        <w:t>ⶵ</w:t>
      </w:r>
      <w:r>
        <w:rPr/>
        <w:t>촩硌슥〯甤⽚㬳渴乡卵愭뇍䩄晟汪ㅄ⑂稽潱怦⧂昳쉸䌊ꅡ⩭䈹瞬䵯䶩獑䝗숰扐⭚祈奣</w:t>
      </w:r>
      <w:r>
        <w:rPr/>
        <w:t>ⶱ</w:t>
      </w:r>
      <w:r>
        <w:rPr/>
        <w:t>僂껍䁋桇㏂녡䫂싂㓎捡倣숬戺疿乯㵸ㅐ㝞㘮⍣癔啃ꅌ䵗⬯춮獇⑕녴땤瑓唺⸳⽕컂ㄵ礮桚埂ꇍ쉶䵯</w:t>
      </w:r>
      <w:r>
        <w:rPr/>
        <w:t>ꕐ</w:t>
      </w:r>
      <w:r>
        <w:rPr/>
        <w:t>ꍋ뽃乕平顒쉢獂迂䞿䂿</w:t>
      </w:r>
      <w:r>
        <w:rPr/>
        <w:t>ⷃ</w:t>
      </w:r>
      <w:r>
        <w:rPr/>
        <w:t>机湗쉦侥渳㡭戳哂쉊썢</w:t>
      </w:r>
      <w:r>
        <w:rPr/>
        <w:t>ⴱ</w:t>
      </w:r>
      <w:r>
        <w:rPr/>
        <w:t>体䴦戣ネ䋂朴唳㖬⩙꥕</w:t>
      </w:r>
      <w:r>
        <w:rPr/>
        <w:t>꤫</w:t>
      </w:r>
      <w:r>
        <w:rPr/>
        <w:t>㔷ꇂ坭ꅺ睉묲쉬䄯⑫啕渰弸奃쵅⪻⽇畑硞⩭係䝚</w:t>
      </w:r>
      <w:r>
        <w:rPr/>
        <w:t>ⱴ</w:t>
      </w:r>
      <w:r>
        <w:rPr/>
        <w:t>伺슥싂ꅺ婺㯂╖乚⥷熻㯂燃㬽婬䋂敟偙樦쉞쉺丨슱桀浩㉇䝴恷⤩武㷍神着䶏㕙㋂㗂숬쉵ꅚ䗂쎩䷂쉡璡㨷ꌥ敬儦䄺㭚</w:t>
      </w:r>
      <w:r>
        <w:rPr/>
        <w:t>ⱅ</w:t>
      </w:r>
      <w:r>
        <w:rPr/>
        <w:t>䖱䌦啎</w:t>
      </w:r>
      <w:r>
        <w:rPr/>
        <w:t>ⵘ</w:t>
      </w:r>
      <w:r>
        <w:rPr/>
        <w:t>她剓겘㫂┷걕轲䉎煬썲썎䝀䔩幬⍭䞿䭰숰㥟乪숨乪㊩뭃噖猪䕂碬╹獵乵浊慶ꏂ奶ふ步쉅춡偃儸</w:t>
      </w:r>
      <w:r>
        <w:rPr/>
        <w:t>⠨⫂</w:t>
      </w:r>
      <w:r>
        <w:rPr/>
        <w:t>怺癑去愰䙤轂噌</w:t>
      </w:r>
      <w:r>
        <w:rPr/>
        <w:t>⢘</w:t>
      </w:r>
      <w:r>
        <w:rPr/>
        <w:t>쉲繸礳</w:t>
      </w:r>
      <w:r>
        <w:rPr/>
        <w:t>ꦮ</w:t>
      </w:r>
      <w:r>
        <w:rPr/>
        <w:t>䙇坞⸻䯂咿층穞⩬略곂瘨灓㔩䑭⫃睆㇂瓂愷䌽䰬劵晉놻⧂걁潧穣䡘숫쉡江㍪桎썒焪硴桔⭀</w:t>
      </w:r>
      <w:r>
        <w:rPr/>
        <w:t>ⵋ</w:t>
      </w:r>
      <w:r>
        <w:rPr/>
        <w:t>쉫幉潯煰걇</w:t>
      </w:r>
      <w:r>
        <w:rPr/>
        <w:t>⡓</w:t>
      </w:r>
      <w:r>
        <w:rPr/>
        <w:t>轒</w:t>
      </w:r>
      <w:r>
        <w:rPr/>
        <w:t>ⰻ</w:t>
      </w:r>
      <w:r>
        <w:rPr/>
        <w:t>뭁渥娬偌䱢㌥썔㩪ꍍ쉁ꍀ숦깙毂⩯㯂噏番涱䂿</w:t>
      </w:r>
      <w:r>
        <w:rPr/>
        <w:t>ꕐ</w:t>
      </w:r>
      <w:r>
        <w:rPr/>
        <w:t>姂</w:t>
      </w:r>
      <w:r>
        <w:rPr/>
        <w:t>ꔪ</w:t>
      </w:r>
      <w:r>
        <w:rPr/>
        <w:t>㩟</w:t>
      </w:r>
      <w:r>
        <w:rPr/>
        <w:t>ꤺ</w:t>
      </w:r>
      <w:r>
        <w:rPr/>
        <w:t>숥㍴皱ꏂ㙮乣樫汷塟繾쉡䕏⥤濃坋㛂揎畈硋刵겵䔷쉀敬䏃汹喡汷祭椵뼸洩姂⦘乂潎㜷㔴湇煡呙䇍假걀晔坉ヂ㝮㉳䎬</w:t>
      </w:r>
      <w:r>
        <w:rPr/>
        <w:t>ꤶ</w:t>
      </w:r>
      <w:r>
        <w:rPr/>
        <w:t>噯╧깈䙒揂杵㉅뇂╧⽯掵䚡㝩塬甹㵊穘䩥㎣嗂溱懂先숥婘縹揂䞏捤䔽</w:t>
      </w:r>
      <w:r>
        <w:rPr/>
        <w:t>ꖡ</w:t>
      </w:r>
      <w:r>
        <w:rPr/>
        <w:t>䯍六呬걐䕊汆幉깵뗂㉃涬⸴⍞䯂⨻⍢嘥ぎ獙䡪海쉱♎ꅤ敇䑃슿걏⹘㠯剠禡坩乖걁</w:t>
      </w:r>
      <w:r>
        <w:rPr/>
        <w:t>ꗂ</w:t>
      </w:r>
      <w:r>
        <w:rPr/>
        <w:t>쉰㜽椪徏䊩㝎焳䄦⭀澬埂ꄱ歬垱슩䇂</w:t>
      </w:r>
      <w:r>
        <w:rPr/>
        <w:t>Ⱝ</w:t>
      </w:r>
      <w:r>
        <w:rPr/>
        <w:t>嗃컍ꥩ怯ꄱꌵ␬뮏ꍴ㴣啗犮偤쉱♅㍁扣吥</w:t>
      </w:r>
      <w:r>
        <w:rPr/>
        <w:t>ꤹ</w:t>
      </w:r>
      <w:r>
        <w:rPr/>
        <w:t>桺싂</w:t>
      </w:r>
      <w:r>
        <w:rPr/>
        <w:t>꧂⑒⑦</w:t>
      </w:r>
      <w:r>
        <w:rPr/>
        <w:t>쵳浐</w:t>
      </w:r>
      <w:r>
        <w:rPr/>
        <w:t>ⵕ</w:t>
      </w:r>
      <w:r>
        <w:rPr/>
        <w:t>䧂슘⨷輣纩묤僂瑔硷瘱숩슩뭳瘪땇뗂䤷捰䯂䶥䨴쉺㡢垮硠㝫归㡃췂啩䐽숮扚慔뽣睾䯂瘪圱싂噍⦩塘</w:t>
      </w:r>
      <w:r>
        <w:rPr/>
        <w:t>ꥐ</w:t>
      </w:r>
      <w:r>
        <w:rPr/>
        <w:t>棂䉕磍⾩㝖嘤榱彧쉖ꍮ⤊⪏垥㥉䱇쉉쉧偃樯♍깥슻슣㎘뭩挴⽲檿㉀쉄䁌榱柂⥳摱砪Ⓜꎏꅦ숤婸쵉뽨溥쌴㊬⍑</w:t>
      </w:r>
      <w:r>
        <w:rPr/>
        <w:t>⡀</w:t>
      </w:r>
      <w:r>
        <w:rPr/>
        <w:t>潃</w:t>
      </w:r>
      <w:r>
        <w:rPr/>
        <w:t>꧂</w:t>
      </w:r>
      <w:r>
        <w:rPr/>
        <w:t>懂琥矂䉋떻咵䫃参眮䉷⮏䢣晨㝂愰⨨⨹깫䙳㙣㇃迂矂☱䖿땎䉐纱氪楲숬䰹</w:t>
      </w:r>
      <w:r>
        <w:rPr/>
        <w:t>ꤻ</w:t>
      </w:r>
      <w:r>
        <w:rPr/>
        <w:t>땯습媘師쌱纘긽㘽㇂⹎습侬쉣窥⑉</w:t>
      </w:r>
      <w:r>
        <w:rPr/>
        <w:t>⡍</w:t>
      </w:r>
      <w:r>
        <w:rPr/>
        <w:t>玩娦纡殱⍒礲㘥批⼰硏⍰㩓㙤滂燂兲쉳未㥥犏⍲쌺䑯䵸슏믂奡歫奒묳ꥭ⯂껂硄䢩歉埂穪䭞喣恋瀸兘潭㕟걯㊡揎䄩</w:t>
      </w:r>
      <w:r>
        <w:rPr/>
        <w:t>ⷂ⹉</w:t>
      </w:r>
      <w:r>
        <w:rPr/>
        <w:t>䱱쵑坈䍺</w:t>
      </w:r>
      <w:r>
        <w:rPr/>
        <w:t>ꔬ</w:t>
      </w:r>
      <w:r>
        <w:rPr/>
        <w:t>䬪ꆥ扸䚩䑺楧</w:t>
      </w:r>
      <w:r>
        <w:rPr/>
        <w:t>ꥄ⩘⤮⎥⪱</w:t>
      </w:r>
      <w:r>
        <w:rPr/>
        <w:t>䋂涩䕨㭨숤璡숷烂畲扐瘵쉋⽾땺圹쉂숣䴹僂窘</w:t>
      </w:r>
      <w:r>
        <w:rPr/>
        <w:t>ꕃ</w:t>
      </w:r>
      <w:r>
        <w:rPr/>
        <w:t>塏춥쉷숲仂煞狍畯뭦</w:t>
      </w:r>
      <w:r>
        <w:rPr/>
        <w:t>ꕐ</w:t>
      </w:r>
      <w:r>
        <w:rPr/>
        <w:t>春䵰浳깩땯畓䠴歔剒瞱㑱慎绂げ숱䉲剪彳쉡㟂묷⍸╹㪱敾刣⨶扩顑元⥢┶㈬啡献奡싂傩擂抬畋㑒ꌫ⸨䫂呵伫洭吩恷䑔㔨쉉ꄮ䤱쉁悱儳⮥輸䉨戦⹍㐪澱⸴䯂⑺㐶䯍汙婠♕低䇂㥓扈층쉥넪梥慈杺㈣桀䊱猶數幭瑃쉂顺쵞公ꅣ␮慉카쉯쉣쉚顩嗃爲㩋㐴</w:t>
      </w:r>
      <w:r>
        <w:rPr/>
        <w:t>ⱪ</w:t>
      </w:r>
      <w:r>
        <w:rPr/>
        <w:t>噰恈忂攮㠴싂瓂捂넭⍇䉠甪</w:t>
      </w:r>
      <w:r>
        <w:rPr/>
        <w:t>⠹</w:t>
      </w:r>
      <w:r>
        <w:rPr/>
        <w:t>洱偐뼤⒮곂㙬쉵☸硇櫂칹伪琵숪ぺ晖ꥥ坓㉁⌱⨴췎湫◂頪畯湸ㄴ㕁䕶轮䶣攱丰奌係쉍塡쉮ォ抣柂䊩灳关㵰灶㊿</w:t>
      </w:r>
      <w:r>
        <w:rPr/>
        <w:t>ꕮ</w:t>
      </w:r>
      <w:r>
        <w:rPr/>
        <w:t>⡙</w:t>
      </w:r>
      <w:r>
        <w:rPr/>
        <w:t>喥꥚倰樷䁅⩢䰰姂</w:t>
      </w:r>
      <w:r>
        <w:rPr/>
        <w:t>ⷂ</w:t>
      </w:r>
      <w:r>
        <w:rPr/>
        <w:t>⼷敒恧㣂☸쵰て坂㊻⥅潬</w:t>
      </w:r>
      <w:r>
        <w:rPr/>
        <w:t>ꕡ</w:t>
      </w:r>
      <w:r>
        <w:rPr/>
        <w:t>囂䉁⪿澬㠩㜽䉋佥</w:t>
      </w:r>
      <w:r>
        <w:rPr/>
        <w:t>ⵧ⑸♐</w:t>
      </w:r>
      <w:r>
        <w:rPr/>
        <w:t>兑傿䅡繌呭留⩕</w:t>
      </w:r>
      <w:r>
        <w:rPr/>
        <w:t>ꖥ</w:t>
      </w:r>
      <w:r>
        <w:rPr/>
        <w:t>㶩佉㕑걶</w:t>
      </w:r>
      <w:r>
        <w:rPr/>
        <w:t>⠥</w:t>
      </w:r>
      <w:r>
        <w:rPr/>
        <w:t>摬挨嫂⾘</w:t>
      </w:r>
      <w:r>
        <w:rPr/>
        <w:t>ꗂ</w:t>
      </w:r>
      <w:r>
        <w:rPr/>
        <w:t>瞬㕤촭숭奆쉺ㅑꄩ剚ㅾ쉘泂㷂</w:t>
      </w:r>
      <w:r>
        <w:rPr/>
        <w:t>ⵕ</w:t>
      </w:r>
      <w:r>
        <w:rPr/>
        <w:t>묪䀸煎术丶牖쌯奭꥕쉕쉱⬪濂奱捴㝵⬣⹔櫂繁伵檣㥌⒩佈쵌䑍浥ꥴ쌯懎呟슻種㭆㫃뗂悮䝩숨ꇂ牷쏍</w:t>
      </w:r>
      <w:r>
        <w:rPr/>
        <w:t>ꕡ</w:t>
      </w:r>
      <w:r>
        <w:rPr/>
        <w:t>归捎㊩㥢啇㤪据憣瀨뗂㕂䡌㭤䭑썵浌牃ꅢ슩庬쵄䭖슩쉥杤㜦깠䱳斥</w:t>
      </w:r>
      <w:r>
        <w:rPr/>
        <w:t>ꤤ</w:t>
      </w:r>
      <w:r>
        <w:rPr/>
        <w:t>来ꍥ뗍剖橈帺쉊␱判桖쉀瑟㉑녢㓎⮥⦩吊才浞㉁瞿焮枏睾婫睳灹懂걾묹⑴⫂㡌䤣㇂⪣쉂㉣㌪䅰╄痂顫뽍塉灩䗃氦瞡䭾䭒剧獹扐⫂䬰깶灪獹쉠䵾╴瑈쉊</w:t>
      </w:r>
      <w:r>
        <w:rPr/>
        <w:t>ꥋ</w:t>
      </w:r>
      <w:r>
        <w:rPr/>
        <w:t>䅓偯潭뽫ꌬ䡠恍䅲碩䙰깟歈呶㙀⩉</w:t>
      </w:r>
      <w:r>
        <w:rPr/>
        <w:t>ⱟ</w:t>
      </w:r>
      <w:r>
        <w:rPr/>
        <w:t>繧싂幚セ坄</w:t>
      </w:r>
      <w:r>
        <w:rPr/>
        <w:t>ꥍ</w:t>
      </w:r>
      <w:r>
        <w:rPr/>
        <w:t>伦磂ꥫ澩湸轸剡忂</w:t>
      </w:r>
      <w:r>
        <w:rPr/>
        <w:t>ꔨ</w:t>
      </w:r>
      <w:r>
        <w:rPr/>
        <w:t>슡䑇ꅵ偑㣂䙫佖繏挵슩扐</w:t>
      </w:r>
      <w:r>
        <w:rPr/>
        <w:t>ⵋ</w:t>
      </w:r>
      <w:r>
        <w:rPr/>
        <w:t>磎庵㝞䦿埂疮弬䏂垥晳杀味</w:t>
      </w:r>
      <w:r>
        <w:rPr/>
        <w:t>Ⱙ</w:t>
      </w:r>
      <w:r>
        <w:rPr/>
        <w:t>㚵䄷㘪</w:t>
      </w:r>
      <w:r>
        <w:rPr/>
        <w:t>ⴲ</w:t>
      </w:r>
      <w:r>
        <w:rPr/>
        <w:t>㡠싎</w:t>
      </w:r>
      <w:r>
        <w:rPr/>
        <w:t>ꔺ</w:t>
      </w:r>
      <w:r>
        <w:rPr/>
        <w:t>吨쉮䣂楞疡㛍汏佟摹㕷捥颻썉㩂䔻곂쉩带㍪杮싃⩳숻伷쉏㬱⹊쉏⨹싂⨲暏媩煢ꎵ滂쉔㛍싂䔳</w:t>
      </w:r>
      <w:r>
        <w:rPr/>
        <w:t>Ⱘ</w:t>
      </w:r>
      <w:r>
        <w:rPr/>
        <w:t>쉷乃⩨催縶쉸迂伽쉆兦䘬╓昴췎쵞췂</w:t>
      </w:r>
      <w:r>
        <w:rPr/>
        <w:t>ꦏ</w:t>
      </w:r>
      <w:r>
        <w:rPr/>
        <w:t>쉆氰</w:t>
      </w:r>
      <w:r>
        <w:rPr/>
        <w:t>⡆</w:t>
      </w:r>
      <w:r>
        <w:rPr/>
        <w:t>爱뭀쉆戹䁚穏㉃縨䈳쵀穟㠤ꍇ啂㝨礪剴㥎扮䙧䍊䭉</w:t>
      </w:r>
      <w:r>
        <w:rPr/>
        <w:t>⡄</w:t>
      </w:r>
      <w:r>
        <w:rPr/>
        <w:t>䦡䍚娷兂摢⍲⴬煺汫썮塷卮싂⹷穢녰泂䐷뭢㠯䩓啰</w:t>
      </w:r>
      <w:r>
        <w:rPr/>
        <w:t>ꥇ</w:t>
      </w:r>
      <w:r>
        <w:rPr/>
        <w:t>曂뭲䁂〬쉴噵⹂嘲칓䰬쉴슥②傩㇂旂뽩婙㥱倲떬</w:t>
      </w:r>
      <w:r>
        <w:rPr/>
        <w:t>ⱟ</w:t>
      </w:r>
      <w:r>
        <w:rPr/>
        <w:t>形彐䏂㗂⵷䐻判䖩⩃쉢吱㵂⮮䳂瀸暏昽枿瑍哃槂⦿攬㍔숩⹪㕥㝋㝗朳긪쉄䑗漹楔顑售</w:t>
      </w:r>
      <w:r>
        <w:rPr/>
        <w:t>ꔷ</w:t>
      </w:r>
      <w:r>
        <w:rPr/>
        <w:t>녱樷䠥㉨䄯츦숯稪䅫瑉ㅵ⌶祟欤䉷焺椬䑆쉧濂楞묨깬☳⬻㚘쵡</w:t>
      </w:r>
      <w:r>
        <w:rPr/>
        <w:t>ⶱ</w:t>
      </w:r>
      <w:r>
        <w:rPr/>
        <w:t>슥䍅幃ꍐ</w:t>
      </w:r>
      <w:r>
        <w:rPr/>
        <w:t>ꖣ</w:t>
      </w:r>
      <w:r>
        <w:rPr/>
        <w:t>哂桍⚬楅䅐斬걲숫䍫꺣未䨴楊⭧쉉ꅤ兩㕘㐣䒮걎千껂攸獲况</w:t>
      </w:r>
      <w:r>
        <w:rPr/>
        <w:t>ꖬ</w:t>
      </w:r>
      <w:r>
        <w:rPr/>
        <w:t>䱸堫⨭</w:t>
      </w:r>
      <w:r>
        <w:rPr/>
        <w:t>ꖬ</w:t>
      </w:r>
      <w:r>
        <w:rPr/>
        <w:t>쉺⥑쉷걑䞮䇂갭㩃昣昲䔪쉏ㆣ璻⍔奵嫎慟汊䱇㶩䬬▩彤呞皬㏎╁买䑾迍</w:t>
      </w:r>
      <w:r>
        <w:rPr/>
        <w:t>⠬</w:t>
      </w:r>
      <w:r>
        <w:rPr/>
        <w:t>ば癗地㐨幵䮩摄⹓䍟곃쉏</w:t>
      </w:r>
      <w:r>
        <w:rPr/>
        <w:t>ⷃ</w:t>
      </w:r>
      <w:r>
        <w:rPr/>
        <w:t>橱䦡瘭畎渫뽶㴭⮬⽈㙾뼣祥ㅈ㈹幩뿂佥</w:t>
      </w:r>
      <w:r>
        <w:rPr/>
        <w:t>ꤰ</w:t>
      </w:r>
      <w:r>
        <w:rPr/>
        <w:t>瑨矃㑧暮卖こ稩䉔栵</w:t>
      </w:r>
      <w:r>
        <w:rPr/>
        <w:t>ꖡ</w:t>
      </w:r>
      <w:r>
        <w:rPr/>
        <w:t>뼶䒥䩗䘯噈쉤⩙伴䍒瑾杧ꍠ唲걏거╾㝚砬깊㌷煍</w:t>
      </w:r>
      <w:r>
        <w:rPr/>
        <w:t>⡘</w:t>
      </w:r>
      <w:r>
        <w:rPr/>
        <w:t>ꅢ卌</w:t>
      </w:r>
      <w:r>
        <w:rPr/>
        <w:t>꧂</w:t>
      </w:r>
      <w:r>
        <w:rPr/>
        <w:t>噏優ㅄ싂皩潒ꇂ渪</w:t>
      </w:r>
      <w:r>
        <w:rPr/>
        <w:t>ⰳ</w:t>
      </w:r>
      <w:r>
        <w:rPr/>
        <w:t>睺칊敺ꅅꥴ扖䵁㥱繃块䭈䧂㒏습쉡睔渴숫</w:t>
      </w:r>
      <w:r>
        <w:rPr/>
        <w:t>ꕢ</w:t>
      </w:r>
      <w:r>
        <w:rPr/>
        <w:t>㋂匪顑煰쉦♊ㆣ䥲䈹協츰쵂쉑⥵쉠睶吴匮卲䅆</w:t>
      </w:r>
      <w:r>
        <w:rPr/>
        <w:t>ⲿ</w:t>
      </w:r>
      <w:r>
        <w:rPr/>
        <w:t>䵩㤵幤㌦䌲欸⦻슻숻⎣뽁㝄䁏丮ꥧ쉹ㅋ칕楩⽊⿂㗍埂砊眵佪垣䀶</w:t>
      </w:r>
      <w:r>
        <w:rPr/>
        <w:t>ꕳ</w:t>
      </w:r>
      <w:r>
        <w:rPr/>
        <w:t>슥竂쉬䅺䢏숵긹ち⧃椷숫幢㛂滎╇䁐㍅</w:t>
      </w:r>
      <w:r>
        <w:rPr/>
        <w:t>⠮</w:t>
      </w:r>
      <w:r>
        <w:rPr/>
        <w:t>嘥乁栽桍㝕♱樥ꍁ楞䝍睩偈杓橖㘦欵ゥ晠⍃㭍쉁슥咬䍍⮣畹灒㝃桙㍄㭧츨祔ꇂ⩺</w:t>
      </w:r>
      <w:r>
        <w:rPr/>
        <w:t>꥟ꦮ</w:t>
      </w:r>
      <w:r>
        <w:rPr/>
        <w:t>琩佃癚穁♬璵숵ꅃ쉑唪슱硓㭚</w:t>
      </w:r>
      <w:r>
        <w:rPr/>
        <w:t>ⲡ</w:t>
      </w:r>
      <w:r>
        <w:rPr/>
        <w:t>㓎彳機칖⿂쉫扈䨪䘫獉쉧쵈䕉穮쉭슿㗂楙炣㴬䟂㬤㔩湙㖮쉒쎏抻㠱⥄暩氮樽捀睷刣帹塆⧍쉇뼣쉘</w:t>
      </w:r>
      <w:r>
        <w:rPr/>
        <w:t>ⲩ</w:t>
      </w:r>
      <w:r>
        <w:rPr/>
        <w:t>息欭╰䅕⨦</w:t>
      </w:r>
      <w:r>
        <w:rPr/>
        <w:t>ⴣⱑ</w:t>
      </w:r>
      <w:r>
        <w:rPr/>
        <w:t>䝋侱呁榩숱晙깴㥏슘畄숸숻㏂砬</w:t>
      </w:r>
      <w:r>
        <w:rPr/>
        <w:t>ꕥ</w:t>
      </w:r>
      <w:r>
        <w:rPr/>
        <w:t>儨쉾漪숺㡠䒿秂⥔⻂⨰쉬稦╰姂渺礩徵⚣䳂䉯⑓牾總쉗╴쉖쉦쉀㇂欥哂쵇쉖礰⪡뼬灴睡⫂⸭䨲㡇㥥⽄噕癶飂䄥칄扄佭绂硂砣㭵슥ㄻꍄ䎘偄畒癅呦䙗䱨悥칔癞㴳攬ꥶ슬걭浚싃桨㕗썺輶矂亻武䙲䝰쉓쉺頹㮘㤪乆⩇祡䡒婗呓</w:t>
      </w:r>
      <w:r>
        <w:rPr/>
        <w:t>ⱏ</w:t>
      </w:r>
      <w:r>
        <w:rPr/>
        <w:t>䢬쉋갺亱湋炘彥亱渪⒬䡖䄱碻䘸圬⍕偞啬䑞咻①☳朦싍杶</w:t>
      </w:r>
      <w:r>
        <w:rPr/>
        <w:t>ⱋ</w:t>
      </w:r>
      <w:r>
        <w:rPr/>
        <w:t>杤䓎깓㜤㗂숽瓂</w:t>
      </w:r>
      <w:r>
        <w:rPr/>
        <w:t>⠪</w:t>
      </w:r>
      <w:r>
        <w:rPr/>
        <w:t>奵뽄</w:t>
      </w:r>
      <w:r>
        <w:rPr/>
        <w:t>ⵂ</w:t>
      </w:r>
      <w:r>
        <w:rPr/>
        <w:t>쉨癴칏</w:t>
      </w:r>
      <w:r>
        <w:rPr/>
        <w:t>ⴺ</w:t>
      </w:r>
      <w:r>
        <w:rPr/>
        <w:t>䤮싍囂噀뽊娤</w:t>
      </w:r>
      <w:r>
        <w:rPr/>
        <w:t>ꦩ</w:t>
      </w:r>
      <w:r>
        <w:rPr/>
        <w:t>떻弳硘夻偠㉁쉐䑶㘷払쉅䁱潬杣稴彈飂悩欮秂㨸㤥㥮獸橇쉃쏂ꍦ⍅㙣䣂睧</w:t>
      </w:r>
      <w:r>
        <w:rPr/>
        <w:t>ⶩⓂ</w:t>
      </w:r>
      <w:r>
        <w:rPr/>
        <w:t>䵱䵬䘺쉋</w:t>
      </w:r>
      <w:r>
        <w:rPr/>
        <w:t>⡪</w:t>
      </w:r>
      <w:r>
        <w:rPr/>
        <w:t>ꥯ㧂쉲摋㩒쉒썫⽉껂珂⺩䕎奪쉵扔썡坠싃䠳</w:t>
      </w:r>
      <w:r>
        <w:rPr/>
        <w:t>ꕱ</w:t>
      </w:r>
      <w:r>
        <w:rPr/>
        <w:t>淂捙곍顣⦩兮䵤㜶瞱仂숸剩轀偟䳂噶㭉⨻◂恚母婊㘩⸽䌵坳䔲ꥣ⩰彫쉡슥摲抩䗂⹪⼪佥彆璏啟琭䵾颬普뼱捊恊噩煋쉌넬숵⩕扡⽐</w:t>
      </w:r>
      <w:r>
        <w:rPr/>
        <w:t>ⶻ⩕</w:t>
      </w:r>
      <w:r>
        <w:rPr/>
        <w:t>췂䈸夵壎煳塖洯整毂䱪뽨쉾ꅾ놿꥗潆䤹㉘婱㷎ꄹ⯎䄻⵬礭彉뮥⸹㒩恵㕅噪彏焦狎⮻녖숶剣䅀칔敓恠危썒繈䰨⥀묶橄䴨쉟䕶挰깉呏嘹䈽さ癁⺡䬺견浂습摁ㅩ㜺䗂㝵僎䝾沮䒥䌸ꌽ뽙김㍧걕噌⻂睅ꥸ䑭⭵硑煌㍋佈唸楸⍆䌮縫⼺쌹晣䩺㪩囂⨪㐩彭楥㔺츳쉶㝥冥쉍숊㝥椸轕祳佫摖捦묮㕂싂⌺ꅗ쉙橉玵殏ꅔ␫䭑㕠児単뾮ꅩ쵈ꍍ⍌数潍淂斱潀彄檻剕睢긷彨轱▱쉁〲땹彺䁲婗捡숴潙땬뇍壎㑮㕔츸⿂橕</w:t>
      </w:r>
      <w:r>
        <w:rPr/>
        <w:t>ꖏ</w:t>
      </w:r>
      <w:r>
        <w:rPr/>
        <w:t>欦쌦␬㍈⩯⥪穳䌪㍚爩攤쉊䩗䁥乃䕖컂吲洱⒬㑸䜽楒䩋㑶ꍊ䕺㶡㓂灋ꄻ⥬轏揂䡤╡爯汞숤嗂싂畅䅳㘬Ⓨ悵쉑䭶䵎圣㩑係煗㡊浰쉨䝳怽塯偦顥津懂轈䫎殱㴲扱顑橎榡䍄䝲幀来ꅂ儸䔨䟂壎挦䵤攩䁶쵴㍐佴␸䖩唺쌰㠱敒䮥䦡⍃숹녱傩奁</w:t>
      </w:r>
      <w:r>
        <w:rPr/>
        <w:t>ⴷ</w:t>
      </w:r>
      <w:r>
        <w:rPr/>
        <w:t>㍲歧睭╺⨽⵬礨牳㫂쉭㕢⭚㝐녰礩䮡⩰쉹㉖㙧浂具凂繑</w:t>
      </w:r>
      <w:r>
        <w:rPr/>
        <w:t>⢥</w:t>
      </w:r>
      <w:r>
        <w:rPr/>
        <w:t>깒伺䕠갲潄䅃</w:t>
      </w:r>
      <w:r>
        <w:rPr/>
        <w:t>ⶥ</w:t>
      </w:r>
      <w:r>
        <w:rPr/>
        <w:t>潫圪塶䴸㙌檏碩劵余穆䝙䨻歾改穐ꥠ쉋瞬牸䬸㡯㡲䧂智捊䭖䤽敦⭣䭈⦣䜨숮梻彠㠩걄ꥺ礪䙨㯎썂⒮뿂⹇樮㝥殬</w:t>
      </w:r>
      <w:r>
        <w:rPr/>
        <w:t>ꤺ</w:t>
      </w:r>
      <w:r>
        <w:rPr/>
        <w:t>㭞庘畫숳䔵녙ㄬ冡平쉱獇懂欱票뼣╔䤵싂぀瘻숰欲⵸楍숪䥳⑄楕狂촹內쉫䥡敠乲参⨻꧎슣촱䅞뼻眳娣楪䍙晢慀䏂楓䪱㷃祪⹞䑔吶朣佱燂칚㎬쉠</w:t>
      </w:r>
      <w:r>
        <w:rPr/>
        <w:t>ⵔ</w:t>
      </w:r>
      <w:r>
        <w:rPr/>
        <w:t>䏂ꆡ乘</w:t>
      </w:r>
      <w:r>
        <w:rPr/>
        <w:t>꧂</w:t>
      </w:r>
      <w:r>
        <w:rPr/>
        <w:t>쏂敏쏂㜲洩勂䘻숷氻싃硺뼯쉾縮辻牧㍩克딹祏窮䙭뭬报夺䰸㡣䬲㑌숯숱橁噆洽偾쏂慵쉲皡輰ꇍ땈촳挰걭䡀춵⥂顪塖攫䪮쵊㬪</w:t>
      </w:r>
    </w:p>
    <w:p>
      <w:pPr>
        <w:pStyle w:val="PreformattedText"/>
        <w:bidi w:val="0"/>
        <w:spacing w:before="0" w:after="0"/>
        <w:jc w:val="left"/>
        <w:rPr/>
      </w:pPr>
      <w:r>
        <w:rPr/>
        <w:t>桥㧂䈲暏䒻⯂轤⸱컂䞻⫂㶘♹</w:t>
      </w:r>
      <w:r>
        <w:rPr/>
        <w:t>ꔬ</w:t>
      </w:r>
      <w:r>
        <w:rPr/>
        <w:t>坑♲⻂䑔쉴䲱嘻숰숤挩熥넲쉣츹剾</w:t>
      </w:r>
      <w:r>
        <w:rPr/>
        <w:t>⡮</w:t>
      </w:r>
      <w:r>
        <w:rPr/>
        <w:t>㫎淂呑倽淂乢瘫␤䩉塁◂⪬⹦䵎뾬㛍䶿刭䔰眺唷涮</w:t>
      </w:r>
      <w:r>
        <w:rPr/>
        <w:t>⢻</w:t>
      </w:r>
      <w:r>
        <w:rPr/>
        <w:t>憬ꎣ亘垣獵僂쉇祱숱쉌㩚췂숷煊恭㬶뿃</w:t>
      </w:r>
      <w:r>
        <w:rPr/>
        <w:t>ⵑꔹ</w:t>
      </w:r>
      <w:r>
        <w:rPr/>
        <w:t>〯⛃</w:t>
      </w:r>
      <w:r>
        <w:rPr/>
        <w:t>ⱘ⒩</w:t>
      </w:r>
      <w:r>
        <w:rPr/>
        <w:t>칈㭩쉲廂⦿⯍冩♬畷仂㷂쉤㚿쉷䝸㨱砰⭳╚</w:t>
      </w:r>
      <w:r>
        <w:rPr/>
        <w:t>꧂</w:t>
      </w:r>
      <w:r>
        <w:rPr/>
        <w:t>쉂ꅷ浬嚮轗疩쉤⚥啧㙋湸犥㌦⯂墬䅏恹漮칸歰兘㩲佢廂楹㔻갺껂佉⹯攴獊擂婶痍쉄⭥㤴吳⩈ꍨ긥椲♰截乸幾轵咵攱睳穩皱</w:t>
      </w:r>
      <w:r>
        <w:rPr/>
        <w:t>ꕩ</w:t>
      </w:r>
      <w:r>
        <w:rPr/>
        <w:t>숊䕌䩗</w:t>
      </w:r>
      <w:r>
        <w:rPr/>
        <w:t>⡚⯍</w:t>
      </w:r>
      <w:r>
        <w:rPr/>
        <w:t>猦坞旃㵍쌵儮噾杗</w:t>
      </w:r>
      <w:r>
        <w:rPr/>
        <w:t>ⷂ</w:t>
      </w:r>
      <w:r>
        <w:rPr/>
        <w:t>䍶䥤棂噘溬㷂偈㭶潒滂嗂慉彈䀩㕋毂쉎殿</w:t>
      </w:r>
      <w:r>
        <w:rPr/>
        <w:t>ꔪ</w:t>
      </w:r>
      <w:r>
        <w:rPr/>
        <w:t>湒싂곎启唺栻⭱뭡煤呎⩙掩␽址祅夸栵쉠顺⨳쏂匶䒱奺쉏畚쵗乘췂嗂勂燂ꌷ歗戯</w:t>
      </w:r>
      <w:r>
        <w:rPr/>
        <w:t>Ⳃ</w:t>
      </w:r>
      <w:r>
        <w:rPr/>
        <w:t>㕀砳佖束煍◎却꺮쌴⥸쉷浉牵壂㝒䇂䔶彃占슮</w:t>
      </w:r>
      <w:r>
        <w:rPr/>
        <w:t>ꕕ</w:t>
      </w:r>
      <w:r>
        <w:rPr/>
        <w:t>昣⩦盍報㋂䙴㦵娤浊輻强䤯瀥潋步摑垩慭㨪稷싎ㅁ썃ꆡ桉⫂</w:t>
      </w:r>
      <w:r>
        <w:rPr/>
        <w:t>⡯</w:t>
      </w:r>
      <w:r>
        <w:rPr/>
        <w:t>繲煘㘩쉫묪㐻乖쉗玩晕쉺助輺䠪坹票곍焹녴䑥츮幥</w:t>
      </w:r>
      <w:r>
        <w:rPr/>
        <w:t>⵰</w:t>
      </w:r>
      <w:r>
        <w:rPr/>
        <w:t>㢥㪻숲䥨숪偯斩慢丬婢</w:t>
      </w:r>
      <w:r>
        <w:rPr/>
        <w:t>꤭</w:t>
      </w:r>
      <w:r>
        <w:rPr/>
        <w:t>㙨䝆晐㉄䍥␥</w:t>
      </w:r>
      <w:r>
        <w:rPr/>
        <w:t>ꤨ</w:t>
      </w:r>
      <w:r>
        <w:rPr/>
        <w:t>穯칔ㅍ睧晆獌㕎숻氥煎뗂䃂䡓䙨䉹圣묻礸佰䥓頩숻牍橹瑍剾潷⥮䵣矂汚䩤♧⽌⤱㩳辘䥩슱偕恂┣穏哂䰣牆磂氥䭍쉺临璡竃兩佗顐㪩睋䤰楂</w:t>
      </w:r>
      <w:r>
        <w:rPr/>
        <w:t>ⱈ</w:t>
      </w:r>
      <w:r>
        <w:rPr/>
        <w:t>顄㘶晕故兰倴㍷㜯㴤权楦䵺煮恮㬭氵塂契䑂類嫂㥄⑤⑍䤮䅰䵧磎⹶勂洹神쉮ꅦ쉱愷瑅쉃瓍썢㈦盂곂甭뽨㉢춿쵋쉵濂煁灏ㅗ⽑숹䭣㉔䙚⩄浳噌꥗兢ꅆ㒿瞘汮싂⽡〪넯</w:t>
      </w:r>
      <w:r>
        <w:rPr/>
        <w:t>꤫</w:t>
      </w:r>
      <w:r>
        <w:rPr/>
        <w:t>ꥳ幇㵾ꏂ</w:t>
      </w:r>
      <w:r>
        <w:rPr/>
        <w:t>⢏</w:t>
      </w:r>
      <w:r>
        <w:rPr/>
        <w:t>氰札뭫熏</w:t>
      </w:r>
      <w:r>
        <w:rPr/>
        <w:t>Ⳃ</w:t>
      </w:r>
      <w:r>
        <w:rPr/>
        <w:t>땡恋煞쉁ꌫ轩妻뽾⑆磂幸塌뮵⼭쉅摘싂歹㓎也數佚憿쉦䑶뭪㩯剩奢㜽縩呒䥈쉐숽</w:t>
      </w:r>
      <w:r>
        <w:rPr/>
        <w:t>ꕉ</w:t>
      </w:r>
      <w:r>
        <w:rPr/>
        <w:t>佰盂慹䮘穤숱⵹歊츫䩩灄䐤싂嚏㵐張갷</w:t>
      </w:r>
      <w:r>
        <w:rPr/>
        <w:t>⠰</w:t>
      </w:r>
      <w:r>
        <w:rPr/>
        <w:t>獑䡓㉁쉋㇂⤰♵慞ㅓ㩲쉙䵉硥睚⩈╆䙁䓂䒱묲</w:t>
      </w:r>
      <w:r>
        <w:rPr/>
        <w:t>ꤳ</w:t>
      </w:r>
      <w:r>
        <w:rPr/>
        <w:t>㑲発⽱彐㴪䁣穭挱촽䱮㜪瀦</w:t>
      </w:r>
      <w:r>
        <w:rPr/>
        <w:t>⵰⪩</w:t>
      </w:r>
      <w:r>
        <w:rPr/>
        <w:t>숪唴䱊</w:t>
      </w:r>
      <w:r>
        <w:rPr/>
        <w:t>ⵎ</w:t>
      </w:r>
      <w:r>
        <w:rPr/>
        <w:t>厣畇溩숻嫂娰슩縹㣂쉰⤮淂䄻⨨惂稥숱摅䙣奥爣긫쉄䭲戤愻슏ꌣ촫摦恚㩍숪焻</w:t>
      </w:r>
      <w:r>
        <w:rPr/>
        <w:t>ⱺ</w:t>
      </w:r>
      <w:r>
        <w:rPr/>
        <w:t>䡩㭢싎乖㮣딣乀숽꥾뗍䰫倽곂䅁숲瀽畭╯䂬䅤䅒啁쉇潐猣䨨扨ㅱ抬㓂椮琰</w:t>
      </w:r>
      <w:r>
        <w:rPr/>
        <w:t>꧂</w:t>
      </w:r>
      <w:r>
        <w:rPr/>
        <w:t>ꅀ</w:t>
      </w:r>
      <w:r>
        <w:rPr/>
        <w:t>⠰⴮</w:t>
      </w:r>
      <w:r>
        <w:rPr/>
        <w:t>쉞掮싂縸칸夫洴祇潥浏쉩䲣顷䍨揂뿂땁潹睶쉩썞畡漭畈딶參渫숰䯂㣂䉹䦥⥘繦塗段磂䛂呫쉷䬷㡣櫂쉅摇땀컂딊숵䱹칌䰥습䅏轴題楨㨻⨨繕䠵깵㝋㪏♸䗎伯춥싂憥䕩깂㏍쵩戤浓㌦漦싂㉭潲ꎏ㷂걇䤣搰睰</w:t>
      </w:r>
      <w:r>
        <w:rPr/>
        <w:t>Ⲭ</w:t>
      </w:r>
      <w:r>
        <w:rPr/>
        <w:t>숦祢</w:t>
      </w:r>
      <w:r>
        <w:rPr/>
        <w:t>⢬</w:t>
      </w:r>
      <w:r>
        <w:rPr/>
        <w:t>産搴</w:t>
      </w:r>
      <w:r>
        <w:rPr/>
        <w:t>ⱡ</w:t>
      </w:r>
      <w:r>
        <w:rPr/>
        <w:t>싃墮呚㬶격㬶迂㥴䁾柂搹優⹸䘩桊爱廂剉瞬倽㔷ㆵ싂</w:t>
      </w:r>
      <w:r>
        <w:rPr/>
        <w:t>⢩</w:t>
      </w:r>
      <w:r>
        <w:rPr/>
        <w:t>쉄㊡쉚숭湦㗃</w:t>
      </w:r>
      <w:r>
        <w:rPr/>
        <w:t>ⵏ</w:t>
      </w:r>
      <w:r>
        <w:rPr/>
        <w:t>㑖䬰䣂䈩兂摬湀㜴㜯쉉㐦묪믂敩쉘䢩汶㬪䚩┯䅩㌭昰⍔䭩玿놻奐獆숱穟</w:t>
      </w:r>
      <w:r>
        <w:rPr/>
        <w:t>ⵦ</w:t>
      </w:r>
      <w:r>
        <w:rPr/>
        <w:t>爽墣摠䭯긲玬</w:t>
      </w:r>
      <w:r>
        <w:rPr/>
        <w:t>꧂</w:t>
      </w:r>
      <w:r>
        <w:rPr/>
        <w:t>慌㦱㵸슩桎╰睍否숺扴㭸㠳</w:t>
      </w:r>
      <w:r>
        <w:rPr/>
        <w:t>ꕫ</w:t>
      </w:r>
      <w:r>
        <w:rPr/>
        <w:t>䵞癁儵쉌묩䴪⼰䎱嚬潳㬬쉨匽⴪⑄獲杰轤䉬깢呁䁃뿍乕㡃⹳㮬䯂</w:t>
      </w:r>
      <w:r>
        <w:rPr/>
        <w:t>ꕲ</w:t>
      </w:r>
      <w:r>
        <w:rPr/>
        <w:t>毃㕥꧎昸⭣䈬䨣栫⬶⵬昦顑爷乍吪慬䵆䵅㩩煺穒䝢呚싂䩊땎♲㏂쉌卟</w:t>
      </w:r>
      <w:r>
        <w:rPr/>
        <w:t>⢬</w:t>
      </w:r>
      <w:r>
        <w:rPr/>
        <w:t>焰⩾瀰ㅊ숣⩆⥘妻쵓쎩쉴㭸庱슘㤤숺囂卢쉖牣㍕㏍䉉</w:t>
      </w:r>
      <w:r>
        <w:rPr/>
        <w:t>ꤸ</w:t>
      </w:r>
      <w:r>
        <w:rPr/>
        <w:t>㶿숺⤨쏃⸴橷싎숺꧎兣䄻딹䉾뇂걬㩅䭭礫㩋⨪䋂犡⤻䭯㷂⮬硕⭂㈫坣쉧煔洶㞘慒疬ꍚ捉䀤攪娶긬幃㡘晤楲싂湸瑒垬䩰味⫂쉋䥓矃塃㈻绂㈬迂〭⥶痂쉃ꅦ束딸澏걭쉺쉱쉴☷ㅢ禩兘慚</w:t>
      </w:r>
      <w:r>
        <w:rPr/>
        <w:t>ꤷ</w:t>
      </w:r>
      <w:r>
        <w:rPr/>
        <w:t>䌤磂쌬乫姎걟坁截⤪㤻厘ꅥ晩김䠬䰭䙎쉾慣煄숰㵧䆵橇</w:t>
      </w:r>
      <w:r>
        <w:rPr/>
        <w:t>ꥇ</w:t>
      </w:r>
      <w:r>
        <w:rPr/>
        <w:t>딹쉭係瞥쉋⹀⩆♬숪⨳轗</w:t>
      </w:r>
      <w:r>
        <w:rPr/>
        <w:t>ꔫ</w:t>
      </w:r>
      <w:r>
        <w:rPr/>
        <w:t>䕉唴琴⹔슘庘⍆㴳塞䋂깕⿂쉓䍹䰭参뇃ノ坤湀捐숦恳拂湀⶘狂㨦싂敓祯㵌彭걷熏瀨倴㇂瞮晊䙳쉅穵썔盂</w:t>
      </w:r>
      <w:r>
        <w:rPr/>
        <w:t>ⷂ</w:t>
      </w:r>
      <w:r>
        <w:rPr/>
        <w:t>䵂땃繏쉰哃䣃京畉쉑㛍㩙뽓땹繁⩉楧乀慐恬</w:t>
      </w:r>
      <w:r>
        <w:rPr/>
        <w:t>ⵠ</w:t>
      </w:r>
      <w:r>
        <w:rPr/>
        <w:t>顉䭐㨶㌳䣂◍쉯琪캣䠭⭀噾슥柂〈㚿旂쉂楖숰⿂칹娤灥䶩塂쉏呂㙓쌰獌㙓瑚㥕㔨㡥걑ꅪ</w:t>
      </w:r>
      <w:r>
        <w:rPr/>
        <w:t>ꗎ</w:t>
      </w:r>
      <w:r>
        <w:rPr/>
        <w:t>숷徣</w:t>
      </w:r>
      <w:r>
        <w:rPr/>
        <w:t>꧍</w:t>
      </w:r>
      <w:r>
        <w:rPr/>
        <w:t>浐凂乬繘㍏䙨䳂놩䆏▏䨪쉾塁䅒</w:t>
      </w:r>
      <w:r>
        <w:rPr/>
        <w:t>ꤩ</w:t>
      </w:r>
      <w:r>
        <w:rPr/>
        <w:t>慅䔳庣楔䟂쵁楸掬湸㭆掩㴩뽆攷丵䳂♑啑䕩ꍑ⽐债썪묤歷癚⍫捶㌹柃뽧㟂⨷꥕婌␦灱㶣垏⍈䄶猥橨녂䧂普皡䊵◂海⥺⺵</w:t>
      </w:r>
      <w:r>
        <w:rPr/>
        <w:t>ꕙ</w:t>
      </w:r>
      <w:r>
        <w:rPr/>
        <w:t>㍏幒㶱ꅊ檻숤《盃捃⭞㜸彔숵썱婋支轠쉄딯瑴䎿堫吴栽딹䭱㥔迂썘뾵幰坄穃潎⨲攦칪쉇㩄쉁喻轊⑁</w:t>
      </w:r>
      <w:r>
        <w:rPr/>
        <w:t>ꕣ</w:t>
      </w:r>
      <w:r>
        <w:rPr/>
        <w:t>啱㞣䓂ꅰ싂</w:t>
      </w:r>
      <w:r>
        <w:rPr/>
        <w:t>ꤷ</w:t>
      </w:r>
      <w:r>
        <w:rPr/>
        <w:t>슏佳秂唷呾轴㤺땰灩⨰塒亣쉧</w:t>
      </w:r>
      <w:r>
        <w:rPr/>
        <w:t>ꦻ</w:t>
      </w:r>
      <w:r>
        <w:rPr/>
        <w:t>ぞ獈쉶㓂仂乗吽偓澵䖡婨婘⬮⹡숬㝭䁙剋扥牾숲땀飂㭞䱏㍐䴦䇂쵦䉰ꌷ㥶摀截㫂꥚区</w:t>
      </w:r>
      <w:r>
        <w:rPr/>
        <w:t>ⵋ</w:t>
      </w:r>
      <w:r>
        <w:rPr/>
        <w:t>壍礵␨偦浶珂䝗别쵵䁄</w:t>
      </w:r>
      <w:r>
        <w:rPr/>
        <w:t>ꤴ</w:t>
      </w:r>
      <w:r>
        <w:rPr/>
        <w:t>ㅖ坩汗䔭䠳礱䮘吻朷⍄</w:t>
      </w:r>
      <w:r>
        <w:rPr/>
        <w:t>ⱀ</w:t>
      </w:r>
      <w:r>
        <w:rPr/>
        <w:t>㣂䙂⭏♘㑎쉄䯂䝐轉健⫂♭礲썰♉쉯㒣㛂凃亡쉎ꏂ䑎杇哂쉸焳琰䎣땁슿묲悻䭆䝒⩘䴩䋍剭ꥦ汣쌰庩숪㭓⧂批</w:t>
      </w:r>
      <w:r>
        <w:rPr/>
        <w:t>ⶬ</w:t>
      </w:r>
      <w:r>
        <w:rPr/>
        <w:t>⡏</w:t>
      </w:r>
      <w:r>
        <w:rPr/>
        <w:t>䂻뇂䝃쉂稬숩䕫彀⽓䠲愺噏伪䋂ꥧ廂婷㥫ꍨ㙰ꅲ㍗䞣◃沏熱扨幐眱场扨桡桖扺繀轺㬫숷䴴쉳瘦湈⍓嘷ꥣ悵쉠潣係頻뽷媻卍</w:t>
      </w:r>
      <w:r>
        <w:rPr/>
        <w:t>ꤵ</w:t>
      </w:r>
      <w:r>
        <w:rPr/>
        <w:t>柂砰▥熩䏂太쉂治晔땹懂澿捱畣䚩祬厏쉦</w:t>
      </w:r>
      <w:r>
        <w:rPr/>
        <w:t>Ȿ</w:t>
      </w:r>
      <w:r>
        <w:rPr/>
        <w:t>用</w:t>
      </w:r>
      <w:r>
        <w:rPr/>
        <w:t>ⱨ</w:t>
      </w:r>
      <w:r>
        <w:rPr/>
        <w:t>〶剭⍗晅㩐樲撥摧뼱摖䩶爹䜯彾潆牆긯슏쉹</w:t>
      </w:r>
      <w:r>
        <w:rPr/>
        <w:t>Ⱜ</w:t>
      </w:r>
      <w:r>
        <w:rPr/>
        <w:t>彳塖眥䞩䙕㡥磂슬浄㔻呞䗂午剬◂숸繡㩌ㅺ恫슡縹恢穅쏂녂䰮㦱南嚵䗂炻䠮䑑캮奴䵢癒쉦求夲㦏場づ磍琶쉦</w:t>
      </w:r>
      <w:r>
        <w:rPr/>
        <w:t>ꗃ</w:t>
      </w:r>
      <w:r>
        <w:rPr/>
        <w:t>㓂磂撱쉢</w:t>
      </w:r>
      <w:r>
        <w:rPr/>
        <w:t>ꦏ⌰</w:t>
      </w:r>
      <w:r>
        <w:rPr/>
        <w:t>싂㬪촲ㄻ</w:t>
      </w:r>
      <w:r>
        <w:rPr/>
        <w:t>ꔺ</w:t>
      </w:r>
      <w:r>
        <w:rPr/>
        <w:t>漺猽穨㬷灰⩹⭒쉃⨣겥぀顂愥䌨田뮱氥</w:t>
      </w:r>
      <w:r>
        <w:rPr/>
        <w:t>⢣⩱⸳</w:t>
      </w:r>
      <w:r>
        <w:rPr/>
        <w:t>㙄楳⫂䑄䑀䵴쉔穵硂⪻⑦硦쉧╉♷椤䑡畆畹쵙䉣嚩</w:t>
      </w:r>
      <w:r>
        <w:rPr/>
        <w:t>ꤷ♴</w:t>
      </w:r>
      <w:r>
        <w:rPr/>
        <w:t>杩穩窩쉬䌯껂⩉塯⍈⨯⹈䥎⩳浈ꥧ슮医刷♾♶啚䉓婵⽬枣棍烂䉘㠭쉳䓃䥷牓㡔숳繉◂ꍓ琭☶伸썉쉷睙嗂딭ぴ녲뿂凂穢䧂䵶</w:t>
      </w:r>
      <w:r>
        <w:rPr/>
        <w:t>ⴴ</w:t>
      </w:r>
      <w:r>
        <w:rPr/>
        <w:t>ꍮ쉧㚮</w:t>
      </w:r>
      <w:r>
        <w:rPr/>
        <w:t>꧂</w:t>
      </w:r>
      <w:r>
        <w:rPr/>
        <w:t>쉨㖥呱격㢮⹨㤨媘磂㢩塙䨫뇎係䥕⤻䑘䫂掻嫂䀰䥅繨㡅湃瘪窵쉳쉧⯂⽩슡䭵猨♩䤽뇂⽷</w:t>
      </w:r>
      <w:r>
        <w:rPr/>
        <w:t>ⵠ</w:t>
      </w:r>
      <w:r>
        <w:rPr/>
        <w:t>剪䅕䏂쉭쵇䣍夫眪㘸촯⛎兒剁⧍敳㐺榩숵甪⩊伸䡀瞱╁爥獵땀䘫쉉兇櫂䔥㏂栩䥸깐顁牭塌倶偁걑묩䎣䑂吲姂呪╳쉬䨊㝱眫䩅⑄䵙棂⪏⹇䤻</w:t>
      </w:r>
      <w:r>
        <w:rPr/>
        <w:t>ꥈ</w:t>
      </w:r>
      <w:r>
        <w:rPr/>
        <w:t>㥆⩶㪩偘轚扈</w:t>
      </w:r>
      <w:r>
        <w:rPr/>
        <w:t>ꔸ</w:t>
      </w:r>
      <w:r>
        <w:rPr/>
        <w:t>燍捭婣顔䑎浄䀨灐玻䮩䱵㝈넸攩斿</w:t>
      </w:r>
      <w:r>
        <w:rPr/>
        <w:t>⣂</w:t>
      </w:r>
      <w:r>
        <w:rPr/>
        <w:t>秂轕佊</w:t>
      </w:r>
      <w:r>
        <w:rPr/>
        <w:t>ⴽ</w:t>
      </w:r>
      <w:r>
        <w:rPr/>
        <w:t>汇晧橭矃놩橔뭶ㅎ㑰</w:t>
      </w:r>
      <w:r>
        <w:rPr/>
        <w:t>ⷂ</w:t>
      </w:r>
      <w:r>
        <w:rPr/>
        <w:t>㕨䰽䙴睵㫂䡆ꌮ剳睊畐쉚</w:t>
      </w:r>
      <w:r>
        <w:rPr/>
        <w:t>ⳍ⫂</w:t>
      </w:r>
      <w:r>
        <w:rPr/>
        <w:t>䍂䆣䟂㟂咥䌩振㜺</w:t>
      </w:r>
      <w:r>
        <w:rPr/>
        <w:t>꧂</w:t>
      </w:r>
      <w:r>
        <w:rPr/>
        <w:t>㙉繳⨻㉭⽸쵺碩棂撮氤ォ䀨㢏싂档焸␹䊮轵所쉬⦬숭偦涵悬䜳燃㘲쉩뗂稯灩䔸⍠瘪榥습䕗烃嘤噎䕀恁⍙䅢㬥ꌣ⩋㞡稪</w:t>
      </w:r>
      <w:r>
        <w:rPr/>
        <w:t>ⵁ</w:t>
      </w:r>
      <w:r>
        <w:rPr/>
        <w:t>䍨䉂㡬숵䁢牕秎⤰氣ꅪ喬㙲參曂侘丬䅥</w:t>
      </w:r>
      <w:r>
        <w:rPr/>
        <w:t>ꤩ</w:t>
      </w:r>
      <w:r>
        <w:rPr/>
        <w:t>ⴥ</w:t>
      </w:r>
      <w:r>
        <w:rPr/>
        <w:t>숻걦捉椻瑩夵橑㚩栬檬쉘䃂䤶떣䪻㧂</w:t>
      </w:r>
      <w:r>
        <w:rPr/>
        <w:t>ꦏ</w:t>
      </w:r>
      <w:r>
        <w:rPr/>
        <w:t>杘副恘㡫␸䊱塏ㅦ䒬㑹呗⦩</w:t>
      </w:r>
      <w:r>
        <w:rPr/>
        <w:t>ꥎ</w:t>
      </w:r>
      <w:r>
        <w:rPr/>
        <w:t>쉊佪쵃䭡䍃㕭䐭捄拂僂刭칗뭂婋㭃伭皘䚘숰㤱쉅獚媩㘭딽숶싂ꥯ焨</w:t>
      </w:r>
      <w:r>
        <w:rPr/>
        <w:t>Ⳃ</w:t>
      </w:r>
      <w:r>
        <w:rPr/>
        <w:t>迂㤫㝤矂洪䝅奯癄廂潇戰瓂婪喏癴뽗⵶湠䌵쉾瑐潕숴쉲眯癊⦘問傱傣嗂㵏ꎣ㥥硅櫂놱</w:t>
      </w:r>
      <w:r>
        <w:rPr/>
        <w:t>Ɐ</w:t>
      </w:r>
      <w:r>
        <w:rPr/>
        <w:t>묯</w:t>
      </w:r>
      <w:r>
        <w:rPr/>
        <w:t>ⵚ</w:t>
      </w:r>
      <w:r>
        <w:rPr/>
        <w:t>癦䔴ぱ⿂ꌬ</w:t>
      </w:r>
      <w:r>
        <w:rPr/>
        <w:t>ⶩ⯍</w:t>
      </w:r>
      <w:r>
        <w:rPr/>
        <w:t>兟冬飂妬䠵恤朹槂〮</w:t>
      </w:r>
      <w:r>
        <w:rPr/>
        <w:t>ꗎ</w:t>
      </w:r>
      <w:r>
        <w:rPr/>
        <w:t>㣂璡⍩祘䠬湩獙灱決쉒暏慲乊吸䒥杸奢㬦戭㘥습囂㝣㤹顫怫旍떿㝹爤浣䡭塔睪婵徱余欺䉊쉖</w:t>
      </w:r>
      <w:r>
        <w:rPr/>
        <w:t>ⱞ</w:t>
      </w:r>
      <w:r>
        <w:rPr/>
        <w:t>墱딸㷂숮桄⍫슏乥</w:t>
      </w:r>
      <w:r>
        <w:rPr/>
        <w:t>⠭</w:t>
      </w:r>
      <w:r>
        <w:rPr/>
        <w:t>䦣关㵾ꥨ쉸烂싎䏃䙱</w:t>
      </w:r>
      <w:r>
        <w:rPr/>
        <w:t>ꕩ</w:t>
      </w:r>
      <w:r>
        <w:rPr/>
        <w:t>垮瑱欩憥题㵤⑶떵쉞썐犩夭쉡쉚䡇畸祍桞쉂⼹幫썈쉩</w:t>
      </w:r>
      <w:r>
        <w:rPr/>
        <w:t>⠯</w:t>
      </w:r>
      <w:r>
        <w:rPr/>
        <w:t>쉉㖘㵙㠵⍉쉶쉋⹧㎬楏奍㈽䃂ꄣ㭹敐丸䱞玵ꍹ䠻쉤婾嘽〣媣弮昫</w:t>
      </w:r>
      <w:r>
        <w:rPr/>
        <w:t>ꔹ</w:t>
      </w:r>
      <w:r>
        <w:rPr/>
        <w:t>㡡㙕甥⸣㜽䋎⚘숩冘獏晈㩉獕싃㙴汢쉤擂橨쉑畵ㅟ</w:t>
      </w:r>
      <w:r>
        <w:rPr/>
        <w:t>ꥆ</w:t>
      </w:r>
      <w:r>
        <w:rPr/>
        <w:t>㮱㔩쉥伵穟䡓넬㌰䕇쉊슿깈⨪╉Ⓝ䑐佨䦘ま슘幒当嘳歞湠庵䵋戸吮夯칵</w:t>
      </w:r>
      <w:r>
        <w:rPr/>
        <w:t>ⲩ</w:t>
      </w:r>
      <w:r>
        <w:rPr/>
        <w:t>㭸⺱숨矂땸弽</w:t>
      </w:r>
      <w:r>
        <w:rPr/>
        <w:t>⡡</w:t>
      </w:r>
      <w:r>
        <w:rPr/>
        <w:t>瀸噶穊</w:t>
      </w:r>
      <w:r>
        <w:rPr/>
        <w:t>ⰱ</w:t>
      </w:r>
      <w:r>
        <w:rPr/>
        <w:t>쉧</w:t>
      </w:r>
      <w:r>
        <w:rPr/>
        <w:t>ⱓ</w:t>
      </w:r>
      <w:r>
        <w:rPr/>
        <w:t>䀶뭪璡䥌</w:t>
      </w:r>
      <w:r>
        <w:rPr/>
        <w:t>⢣</w:t>
      </w:r>
      <w:r>
        <w:rPr/>
        <w:t>塬◎㋂㝨夸䕔〬敀㥱䤳䆥⭲嚿슣ꌦ</w:t>
      </w:r>
      <w:r>
        <w:rPr/>
        <w:t>ⵃ</w:t>
      </w:r>
      <w:r>
        <w:rPr/>
        <w:t>稤䁖輬硦䍌唵琮슮楞楺</w:t>
      </w:r>
      <w:r>
        <w:rPr/>
        <w:t>Ⱞ</w:t>
      </w:r>
      <w:r>
        <w:rPr/>
        <w:t>剈㠬搽焣㡏ㄹ㠽睭挵䶣쌯⩏唩䜫㜯칮奈믃㈴卓</w:t>
      </w:r>
      <w:r>
        <w:rPr/>
        <w:t>⡟</w:t>
      </w:r>
      <w:r>
        <w:rPr/>
        <w:t>え⽳刴㮩桔瑊弪振쌩쉇太横䩙㔪䋂쉞扲</w:t>
      </w:r>
      <w:r>
        <w:rPr/>
        <w:t>ꕯ</w:t>
      </w:r>
      <w:r>
        <w:rPr/>
        <w:t>㜺칦戊牨뽨顦眺佘숶卓㵧妱걩卨▻숰䕭婴쉋뽓䐰氩㢏呔线瀬</w:t>
      </w:r>
      <w:r>
        <w:rPr/>
        <w:t>ꖮ⑓</w:t>
      </w:r>
      <w:r>
        <w:rPr/>
        <w:t>컃眰片쉱㙖桘繏氻ど</w:t>
      </w:r>
      <w:r>
        <w:rPr/>
        <w:t>ꥑ</w:t>
      </w:r>
      <w:r>
        <w:rPr/>
        <w:t>瀫</w:t>
      </w:r>
      <w:r>
        <w:rPr/>
        <w:t>ꤻ☸⤳</w:t>
      </w:r>
      <w:r>
        <w:rPr/>
        <w:t>싎䚘前䤽녺恇彷믂璮桫</w:t>
      </w:r>
      <w:r>
        <w:rPr/>
        <w:t>⢘</w:t>
      </w:r>
      <w:r>
        <w:rPr/>
        <w:t>㊱</w:t>
      </w:r>
      <w:r>
        <w:rPr/>
        <w:t>⡖</w:t>
      </w:r>
      <w:r>
        <w:rPr/>
        <w:t>婚㵓㝊並渺療싂㕕碡瀭⩧䚵汶䨻晙漨</w:t>
      </w:r>
      <w:r>
        <w:rPr/>
        <w:t>ꔸ</w:t>
      </w:r>
      <w:r>
        <w:rPr/>
        <w:t>辘乕⑶暏痂い쉶ꄽ䭕怪⏂反깪獸썎录朲⧃䍓挵劣䴶ꎩ療樬ㅞ瑾딵쌬숯繥ꍌ恎晗䵶痂㋍儳쉙弶㉣䥐祫䴻㥥숪뿂牃쉀溮扩</w:t>
      </w:r>
      <w:r>
        <w:rPr/>
        <w:t>Ⳃ</w:t>
      </w:r>
      <w:r>
        <w:rPr/>
        <w:t>顾幇潡♦ぷ輽癅쉎頬爸깣兣썆걯ざ輤炮╃㉴槂쉾橍復</w:t>
      </w:r>
      <w:r>
        <w:rPr/>
        <w:t>⡀</w:t>
      </w:r>
      <w:r>
        <w:rPr/>
        <w:t>珃儸歴猪썍싂쉞扠䴶⽁ꎘ牄畆橳䁷枬</w:t>
      </w:r>
      <w:r>
        <w:rPr/>
        <w:t>ⰳ</w:t>
      </w:r>
      <w:r>
        <w:rPr/>
        <w:t>稫煺</w:t>
      </w:r>
      <w:r>
        <w:rPr/>
        <w:t>⢘</w:t>
      </w:r>
      <w:r>
        <w:rPr/>
        <w:t>㋂슣癅塹녤娲敭㨵囂</w:t>
      </w:r>
      <w:r>
        <w:rPr/>
        <w:t>ⵏ</w:t>
      </w:r>
      <w:r>
        <w:rPr/>
        <w:t>顏㘨橴枩㥕싂</w:t>
      </w:r>
      <w:r>
        <w:rPr/>
        <w:t>ꕚ</w:t>
      </w:r>
      <w:r>
        <w:rPr/>
        <w:t>摇戨슥㕕쉒㙏䍈⫂숻㭪⮩接⤻䷂</w:t>
      </w:r>
      <w:r>
        <w:rPr/>
        <w:t>⡩</w:t>
      </w:r>
      <w:r>
        <w:rPr/>
        <w:t>迂庵窱⶿杅扬煞捶싂숪䡬参</w:t>
      </w:r>
      <w:r>
        <w:rPr/>
        <w:t>ⶣ</w:t>
      </w:r>
      <w:r>
        <w:rPr/>
        <w:t>旂ꍨ♅慩㌯怳琻썢숱猲憱䄲䇂ꄲ㌽㯂浮潱摁쉵⩨뼩〮㴻洦乳涩瞬竂깠</w:t>
      </w:r>
      <w:r>
        <w:rPr/>
        <w:t>⡌</w:t>
      </w:r>
      <w:r>
        <w:rPr/>
        <w:t>㑗⏂쉳䬲反쉴䭧禡</w:t>
      </w:r>
      <w:r>
        <w:rPr/>
        <w:t>ⷂ</w:t>
      </w:r>
      <w:r>
        <w:rPr/>
        <w:t>埂㉰稺녔㢮夺</w:t>
      </w:r>
      <w:r>
        <w:rPr/>
        <w:t>ⴭ</w:t>
      </w:r>
      <w:r>
        <w:rPr/>
        <w:t>䔯䤦㝫㵣싎太嫂入䙣</w:t>
      </w:r>
      <w:r>
        <w:rPr/>
        <w:t>ꗂ</w:t>
      </w:r>
      <w:r>
        <w:rPr/>
        <w:t>㡚乍朰⚩畓䞿䲮⫎䍭쉎敵徬㝰番⫂椶憵뽌慞噐슏硺</w:t>
      </w:r>
      <w:r>
        <w:rPr/>
        <w:t>ꥋ</w:t>
      </w:r>
      <w:r>
        <w:rPr/>
        <w:t>ꍖ䃍奺䩕㭍䨴㬲懂潯㭁䷂潟占ㄳ䝺⪩숩땘潊祮囂䭇慐㝾뽟ァ楌㷂</w:t>
      </w:r>
      <w:r>
        <w:rPr/>
        <w:t>⡢</w:t>
      </w:r>
      <w:r>
        <w:rPr/>
        <w:t>剸⩙㥧䨬穗⸨쉓埂咘偍毂떘⌺光硅䄷㨳숯嚏䕗⥲澬ꍁ㥍숴싂㛂쵨䵃繌攱</w:t>
      </w:r>
      <w:r>
        <w:rPr/>
        <w:t>ⵃ</w:t>
      </w:r>
      <w:r>
        <w:rPr/>
        <w:t>⼵獰㙰쉶⒡潒뭚⌮彶</w:t>
      </w:r>
      <w:r>
        <w:rPr/>
        <w:t>ꔮ</w:t>
      </w:r>
      <w:r>
        <w:rPr/>
        <w:t>㤸睋⤰⽈숩쉸扬</w:t>
      </w:r>
      <w:r>
        <w:rPr/>
        <w:t>ꥑ</w:t>
      </w:r>
      <w:r>
        <w:rPr/>
        <w:t>㕆䁠垵湲⩇春䉨暬玩쏂㛂㗎ꥨ彸쉣싂䓂礰쉎⪥쉬䑪떿灰</w:t>
      </w:r>
      <w:r>
        <w:rPr/>
        <w:t>⠦</w:t>
      </w:r>
      <w:r>
        <w:rPr/>
        <w:t>㡖썷쉑敾⥡</w:t>
      </w:r>
      <w:r>
        <w:rPr/>
        <w:t>⡃</w:t>
      </w:r>
      <w:r>
        <w:rPr/>
        <w:t>㍥쉦愪瑬䅅听奘潲뽖쉆火⺻</w:t>
      </w:r>
      <w:r>
        <w:rPr/>
        <w:t>ꤣ</w:t>
      </w:r>
      <w:r>
        <w:rPr/>
        <w:t>Ⲭ</w:t>
      </w:r>
      <w:r>
        <w:rPr/>
        <w:t>믂㕰쉟⻂⪩䉃⭗</w:t>
      </w:r>
      <w:r>
        <w:rPr/>
        <w:t>ⵊ</w:t>
      </w:r>
      <w:r>
        <w:rPr/>
        <w:t>卥촱</w:t>
      </w:r>
      <w:r>
        <w:rPr/>
        <w:t>ⶩ</w:t>
      </w:r>
      <w:r>
        <w:rPr/>
        <w:t>奰⑅刭쏎㦱矍䙘䠯⾏祗䡟怪敫䵕恢숹䈻㣎긨捖</w:t>
      </w:r>
      <w:r>
        <w:rPr/>
        <w:t>ꦱ</w:t>
      </w:r>
      <w:r>
        <w:rPr/>
        <w:t>䞩儹춮┸뽈慦痂䵋꺻촬椪䙆㍮⏂</w:t>
      </w:r>
      <w:r>
        <w:rPr/>
        <w:t>ⴰ</w:t>
      </w:r>
      <w:r>
        <w:rPr/>
        <w:t>⼰䭄稳吹奧ꅄ䜻䌫挥乲窡杊숳Ⓜ䍹㨸洣繓昰扺彶쉤磂</w:t>
      </w:r>
      <w:r>
        <w:rPr/>
        <w:t>ⵡ</w:t>
      </w:r>
      <w:r>
        <w:rPr/>
        <w:t>Ⳃ♙</w:t>
      </w:r>
      <w:r>
        <w:rPr/>
        <w:t>辘㙂숪쵭㩘勂뭖䕠䩇䭰숨張㜲쏃劵슿潸佌䟃쉢さ⑏썯ꍡ딊뼽弹숹㬳䥾ꍴ丯帰抩㝙䭡两噕쵙绂秎瀫顾収◂癵⸺쉯칷捹습⭶⏎慊俍㕾䀸</w:t>
      </w:r>
      <w:r>
        <w:rPr/>
        <w:t>ꕚ</w:t>
      </w:r>
      <w:r>
        <w:rPr/>
        <w:t>敩숽⥐㡃㥒☺敉㌬쵡쉸䙗䑚泂摑╊␫碡⏂圯漹䙒쉘</w:t>
      </w:r>
      <w:r>
        <w:rPr/>
        <w:t>ⶡ</w:t>
      </w:r>
      <w:r>
        <w:rPr/>
        <w:t>牬怷숫걧瑹劘㡇ꄶ湀⩤犿䮱⦡悿槂獱彎뼱硠囃䕯㡂睊⑄뭫株眹쉯武쉢</w:t>
      </w:r>
      <w:r>
        <w:rPr/>
        <w:t>ꦱ</w:t>
      </w:r>
      <w:r>
        <w:rPr/>
        <w:t>辻慴ꌴ瑁卦㜺繸㗂迎䩍喱哂壂轘ㅭ斏䕊曂啓瞱輵䝲㥉䌦꥖⍩猫䡙窿攲숪彰뽰숴敕摤剢弨㉩楆쉹颿걳癷⩤㉧桢弻䵬昩顡䕰䀪婹䜥㍤瑠ꍦ槂牄克⛂㵑㘪坰㩰䩱輫湉㴫噂煟㔸轇ꍥ焣쉉桢</w:t>
      </w:r>
      <w:r>
        <w:rPr/>
        <w:t>ꕲ▩</w:t>
      </w:r>
      <w:r>
        <w:rPr/>
        <w:t>㛂䥑땋柂싂煃</w:t>
      </w:r>
      <w:r>
        <w:rPr/>
        <w:t>ⱱ</w:t>
      </w:r>
      <w:r>
        <w:rPr/>
        <w:t>摺䙞㥦㑢㆏㴴どㄯ彺獺ꍵ嚥쉇摺Ⓜ㜽轑ㅒ摄猭㒵琽䱡䭴兇쉪쉉␻䭗䩫牖杓喏䈶㪵⍟╡ꍘ潂딦⛂椴⑶顀奇䨳璡沩</w:t>
      </w:r>
      <w:r>
        <w:rPr/>
        <w:t>ⴭ</w:t>
      </w:r>
      <w:r>
        <w:rPr/>
        <w:t>㩲</w:t>
      </w:r>
      <w:r>
        <w:rPr/>
        <w:t>ꤪ</w:t>
      </w:r>
      <w:r>
        <w:rPr/>
        <w:t>䑨▱쉫䙈㨭偶숹ㄤ䰰ꍍ柃杰䠫䥩⵷恺</w:t>
      </w:r>
      <w:r>
        <w:rPr/>
        <w:t>⠫</w:t>
      </w:r>
      <w:r>
        <w:rPr/>
        <w:t>歚汱䝳싂氽쉹</w:t>
      </w:r>
      <w:r>
        <w:rPr/>
        <w:t>ⱐ</w:t>
      </w:r>
      <w:r>
        <w:rPr/>
        <w:t>彵强㭞</w:t>
      </w:r>
      <w:r>
        <w:rPr/>
        <w:t>Ⱖ</w:t>
      </w:r>
      <w:r>
        <w:rPr/>
        <w:t>숭婘쉁奲䚣㡒矎愴䶿橑</w:t>
      </w:r>
      <w:r>
        <w:rPr/>
        <w:t>ꤩ</w:t>
      </w:r>
      <w:r>
        <w:rPr/>
        <w:t>껂뽚䑭슱ㄺガ⩹䝌깉灰㖬㭥</w:t>
      </w:r>
      <w:r>
        <w:rPr/>
        <w:t>⡰╢</w:t>
      </w:r>
      <w:r>
        <w:rPr/>
        <w:t>슿洪䭌⬵佣⧃슘卾╎걙轉㊩䵃楥帪䡘䲥쉉扵刱䉰砤ꆩ扷凂汧⭣戬と帪碿偾ケ䐺䩫䑠쉅婒땁䙸䐱摎땨桒⥹♅䡓␹杖啤ꎡꇂ夣桮䩃䀪秂㦥浭戭촽惍◂敡⭸玮</w:t>
      </w:r>
      <w:r>
        <w:rPr/>
        <w:t>ⱗ</w:t>
      </w:r>
      <w:r>
        <w:rPr/>
        <w:t>噁ヂ슻䡩ㆣ뮬떵걀竎䍇쉲杭</w:t>
      </w:r>
      <w:r>
        <w:rPr/>
        <w:t>⡠</w:t>
      </w:r>
      <w:r>
        <w:rPr/>
        <w:t>㉐길㪏倪婖縱⩪噀䙬㕂㍇㩡乹뮩嫂㩅穠浹䰩䍴䭲洫╷</w:t>
      </w:r>
      <w:r>
        <w:rPr/>
        <w:t>⠪</w:t>
      </w:r>
      <w:r>
        <w:rPr/>
        <w:t>啖氤債╰⚮焷儵㵄猨杏쉨뭾磂頬</w:t>
      </w:r>
      <w:r>
        <w:rPr/>
        <w:t>ⱌ</w:t>
      </w:r>
      <w:r>
        <w:rPr/>
        <w:t>슣瑐ꌹ썈㑶痍쉎彠䋂䱺뮱瓂칔┽夺㉁ꥷ⩧䉩仂栲⽾浸媣㵑㝗녧攸䡾吱佱⽙䜦⽐埂轶⍵焦䍾偣濍딨⩱䱭㜹愫顯轚</w:t>
      </w:r>
      <w:r>
        <w:rPr/>
        <w:t>ꤩ</w:t>
      </w:r>
      <w:r>
        <w:rPr/>
        <w:t>塄</w:t>
      </w:r>
      <w:r>
        <w:rPr/>
        <w:t>ⶣ</w:t>
      </w:r>
      <w:r>
        <w:rPr/>
        <w:t>컂⿂楌穔坡挺牡柂숸ꥥ彟쉪꥘剙碿猩깱쉖⫂뽏瀤慀楁㵲⛍숤ꏂ绂⵳쉆兌</w:t>
      </w:r>
      <w:r>
        <w:rPr/>
        <w:t>⡾</w:t>
      </w:r>
      <w:r>
        <w:rPr/>
        <w:t>䑙歆呠㓂㈮扒偹䲩檮쉔硍䌬嗂瑊惂㝭婰㔦媥⻂⧂㛂⩦䜯偄쎡㕇㔫慠橤剡⼊㕸狂挴ꥹ䙀슣</w:t>
      </w:r>
      <w:r>
        <w:rPr/>
        <w:t>ꕁ</w:t>
      </w:r>
      <w:r>
        <w:rPr/>
        <w:t>顴䎡䑚뾿쵅歱썫汥硤⥢橷ち㯂ꍒ懂쎥㭬⧂䁩摆娰户쵯启儱⩢쉡び䷃恷슿ㅁ春煫楀瘶爲㌦칏</w:t>
      </w:r>
      <w:r>
        <w:rPr/>
        <w:t>⢩</w:t>
      </w:r>
      <w:r>
        <w:rPr/>
        <w:t>搵䉮㜹䧃</w:t>
      </w:r>
      <w:r>
        <w:rPr/>
        <w:t>⣂</w:t>
      </w:r>
      <w:r>
        <w:rPr/>
        <w:t>䓍穇燂幥㉀幘改㩯</w:t>
      </w:r>
      <w:r>
        <w:rPr/>
        <w:t>ꗂ</w:t>
      </w:r>
      <w:r>
        <w:rPr/>
        <w:t>㌪㷎㥴쉫琻♙纱ꅭ숺瀤썪夸穵汢漸䠨殬숨櫂</w:t>
      </w:r>
      <w:r>
        <w:rPr/>
        <w:t>⠷</w:t>
      </w:r>
      <w:r>
        <w:rPr/>
        <w:t>䰣㝃⍶乂䐭婳⛂믍䁊츫츲礫睮㑀㥚숳⺬喬朷㬥痎輽ꥳ飃싂呭䱂輭癙</w:t>
      </w:r>
      <w:r>
        <w:rPr/>
        <w:t>ꕮ</w:t>
      </w:r>
      <w:r>
        <w:rPr/>
        <w:t>氥䀮参啂䘮䀫䉣쉣ヂ묳㙟繒䘶幧穭灞㶩拂歙捅味睴抿冩橡㴥뼲⽎员汮溘纥㣂⑰ꥷ姎㑳係⸵摔敺⽰啶摊䤻婪䮩ㅱ埂⑬囂摔⨬檡숦㔹♟䤫썓긭䈪⽷䦩㕉컂䬥숩咩偊떿儫睘숪싂䝃슘彊碵飂䁢柂숪㤶撏え填⹮朶쵯癷ꇂ뼹䁉と爴뼴啖娳湎塯摧䛂㟂ꍲ牡畣椩䅊䙑顋癢㑩浱놬싂④䨥ꍁ㕦⭣썡湡쉳乩㬷䑨䨵쉓㏂剄卉晪涻뭇䝢畐⑬ㆮ걗⭄꤮녚㉐㘴噴輦췂놩幚漪칯沩眯썩噘㤺㫂싂弰扥</w:t>
      </w:r>
      <w:r>
        <w:rPr/>
        <w:t>꧂</w:t>
      </w:r>
      <w:r>
        <w:rPr/>
        <w:t>䕉偯愤═⸳悘㉈哂慭輪㥁轱뽊氺占썮싂쉢稪痂䏂橍扴偐歄㮘塔丽쉀♠榿㡗㕄攤撩禘洸䱍獸帺뮬囂</w:t>
      </w:r>
      <w:r>
        <w:rPr/>
        <w:t>ꔻ</w:t>
      </w:r>
      <w:r>
        <w:rPr/>
        <w:t>八</w:t>
      </w:r>
      <w:r>
        <w:rPr/>
        <w:t>ꥌ⴨</w:t>
      </w:r>
      <w:r>
        <w:rPr/>
        <w:t>幔⽞㭲╴</w:t>
      </w:r>
      <w:r>
        <w:rPr/>
        <w:t>⡌</w:t>
      </w:r>
      <w:r>
        <w:rPr/>
        <w:t>䂿䲣㛂䘵쉨瑒澵칾⩭朥僂濂싂슩匩㙮슿䑭煮恟割쉴ㅟ쉨쉈爫䬱깗䓂숴⤨놘區稳渨墩숲珂䴴㚣〩湈</w:t>
      </w:r>
      <w:r>
        <w:rPr/>
        <w:t>ⱃ</w:t>
      </w:r>
      <w:r>
        <w:rPr/>
        <w:t>䡫</w:t>
      </w:r>
      <w:r>
        <w:rPr/>
        <w:t>Ⱝ</w:t>
      </w:r>
      <w:r>
        <w:rPr/>
        <w:t>儰䵡啅楳㡐呈刭測輳ぎ䱬㐽歭癑⎩䮬⚱汧圵썱㵟䕆싍䨬슣䉚楮碏瑙쉇⴫搷唺䝴畒⽦䑨捊숰㑔䝔㛂係柂</w:t>
      </w:r>
      <w:r>
        <w:rPr/>
        <w:t>꧂</w:t>
      </w:r>
      <w:r>
        <w:rPr/>
        <w:t>塊棂䕞硦㩸깫ざ沬쵀捐溘敦⽵⸱␦싎桖⩗쉾㏂숲쵊甫</w:t>
      </w:r>
      <w:r>
        <w:rPr/>
        <w:t>ꕀ</w:t>
      </w:r>
      <w:r>
        <w:rPr/>
        <w:t>㉋쵋䛂쉬欥犵乮勎炱Ⓜ䑾촳믂儣쉚䩍</w:t>
      </w:r>
      <w:r>
        <w:rPr/>
        <w:t>ꥂ</w:t>
      </w:r>
      <w:r>
        <w:rPr/>
        <w:t>沣⩑뭘</w:t>
      </w:r>
      <w:r>
        <w:rPr/>
        <w:t>Ⱶ</w:t>
      </w:r>
      <w:r>
        <w:rPr/>
        <w:t>嘮싍䭎⹘</w:t>
      </w:r>
      <w:r>
        <w:rPr/>
        <w:t>ꥐ</w:t>
      </w:r>
      <w:r>
        <w:rPr/>
        <w:t>礩扉啵뽐땡堤Ⓜ</w:t>
      </w:r>
      <w:r>
        <w:rPr/>
        <w:t>ꦩ</w:t>
      </w:r>
      <w:r>
        <w:rPr/>
        <w:t>眴䭄ꍸ轥䝨䰵檮⻂⽨揎쌺恔弩涻偬⧂㡠愹쉚㒩㣃</w:t>
      </w:r>
      <w:r>
        <w:rPr/>
        <w:t>ꔨ</w:t>
      </w:r>
      <w:r>
        <w:rPr/>
        <w:t>京㠪廂슩㵸䵊깱祐松깆㬮쉊䷂燂手䥠婄숲⨊摺䘣</w:t>
      </w:r>
      <w:r>
        <w:rPr/>
        <w:t>꧂</w:t>
      </w:r>
      <w:r>
        <w:rPr/>
        <w:t>乌桩㈯숵咿啄为珂䩕♯쉥쉦썇촺喥形⩯乄儮쉑숸녉뭸㈹杵潷䦩䇂剸긹긹쉙치ㄳ拂捓硦煴楍攻堽䃂偨㙤䘶㉵囂쉫䘽⯂걪㑎싎⭤契戴癸䚮ꄴ</w:t>
      </w:r>
      <w:r>
        <w:rPr/>
        <w:t>ⱎ</w:t>
      </w:r>
      <w:r>
        <w:rPr/>
        <w:t>ㄽ♓싂⮵淎䵤⑲껃杉춮쉈쵑</w:t>
      </w:r>
      <w:r>
        <w:rPr/>
        <w:t>꤫</w:t>
      </w:r>
      <w:r>
        <w:rPr/>
        <w:t>쎵⑎唩칔塥넷싎땘䐩땋</w:t>
      </w:r>
      <w:r>
        <w:rPr/>
        <w:t>Ⱙ</w:t>
      </w:r>
      <w:r>
        <w:rPr/>
        <w:t>㥘㙹辡瓃슻㘸栰㯂㈪婌輶䍃盍哂</w:t>
      </w:r>
      <w:r>
        <w:rPr/>
        <w:t>ꦩ</w:t>
      </w:r>
      <w:r>
        <w:rPr/>
        <w:t>칤䀰繹轭祙㦻㶻⪵</w:t>
      </w:r>
      <w:r>
        <w:rPr/>
        <w:t>ⵠ</w:t>
      </w:r>
      <w:r>
        <w:rPr/>
        <w:t>歲剘眰쉲㜪䵔㕆슩捱祟頤涣䑊쉁⛃昦優灭湩쉍☪깧㊻偧濂ꍺ扐쉹⨲扬㭥冬▣牂썦䧂唶썢勂㮵侬礮朷䵟숮⎘彎</w:t>
      </w:r>
      <w:r>
        <w:rPr/>
        <w:t>ꦘ</w:t>
      </w:r>
      <w:r>
        <w:rPr/>
        <w:t>潇係쎩着䰣桮㜨䵲䵉偙⽀弤╒摀츶硩쵶쉓秃嫂恾祏㟂奍습䄬捈</w:t>
      </w:r>
      <w:r>
        <w:rPr/>
        <w:t>꧂</w:t>
      </w:r>
      <w:r>
        <w:rPr/>
        <w:t>㡀쉃䀷㡮楫䐭╫佘侩╉녫䅑牙氷债㶵榿䋂硹悵炬쉘⑯슩坺拂칅朻轅</w:t>
      </w:r>
      <w:r>
        <w:rPr/>
        <w:t>ⱒ</w:t>
      </w:r>
      <w:r>
        <w:rPr/>
        <w:t>숩</w:t>
      </w:r>
      <w:r>
        <w:rPr/>
        <w:t>ꤸ</w:t>
      </w:r>
      <w:r>
        <w:rPr/>
        <w:t>䱩䐪칌晸䬤劻憩</w:t>
      </w:r>
      <w:r>
        <w:rPr/>
        <w:t>⡟</w:t>
      </w:r>
      <w:r>
        <w:rPr/>
        <w:t>뽔㜭㴰顥瘯㵔쉘걂皿ゥ㕘哂䥎</w:t>
      </w:r>
      <w:r>
        <w:rPr/>
        <w:t>ꤩ</w:t>
      </w:r>
      <w:r>
        <w:rPr/>
        <w:t>㴮喩䕢䋂縱捳㝅捅塔ꍾ쉒숭湑獡㇂䖱⽸㈺敵獆쉧汹搣䱖潔佁㮬颩祲㩟⌱䊮쉰核딪㖿▥〉싎⍸䲬쉄江汪剢恉믂♙䋂</w:t>
      </w:r>
      <w:r>
        <w:rPr/>
        <w:t>ⱋ</w:t>
      </w:r>
      <w:r>
        <w:rPr/>
        <w:t>乣䩷煨䱢⥧슘쉚䨥㬰徻䍟硔뽑嗂池㥃⌭瑴仂쉇ꅆ正敓</w:t>
      </w:r>
      <w:r>
        <w:rPr/>
        <w:t>⡐</w:t>
      </w:r>
      <w:r>
        <w:rPr/>
        <w:t>䒬愸頭</w:t>
      </w:r>
      <w:r>
        <w:rPr/>
        <w:t>ⱷ┱</w:t>
      </w:r>
      <w:r>
        <w:rPr/>
        <w:t>奔輭搬桊嘰桺瓂䚩컂煒㔤噞彵䡧쉐쉒</w:t>
      </w:r>
      <w:r>
        <w:rPr/>
        <w:t>Ⱚ</w:t>
      </w:r>
      <w:r>
        <w:rPr/>
        <w:t>圣䈩⸥縲呫䉷쉪쉢䵠⭧⴯䐶嫂當㉘厥ꅱ䁄</w:t>
      </w:r>
      <w:r>
        <w:rPr/>
        <w:t>Ⱚ</w:t>
      </w:r>
      <w:r>
        <w:rPr/>
        <w:t>ꦻ</w:t>
      </w:r>
      <w:r>
        <w:rPr/>
        <w:t>儶縳浖㶱쵍㙅瀲彧䫂攰걒긱쉶䐳迂摉㬹䢻</w:t>
      </w:r>
      <w:r>
        <w:rPr/>
        <w:t>ⷂ</w:t>
      </w:r>
      <w:r>
        <w:rPr/>
        <w:t>䱆忂㖘甪汒쉥種扞呐飂뼤㉥㦥杂⑗㓂ꅊ橖⑀쉵礪䌸煺姂긭</w:t>
      </w:r>
      <w:r>
        <w:rPr/>
        <w:t>ꕯ</w:t>
      </w:r>
      <w:r>
        <w:rPr/>
        <w:t>䀮숯愱吵潡</w:t>
      </w:r>
      <w:r>
        <w:rPr/>
        <w:t>ꔩ</w:t>
      </w:r>
      <w:r>
        <w:rPr/>
        <w:t>㵉き</w:t>
      </w:r>
      <w:r>
        <w:rPr/>
        <w:t>꤭</w:t>
      </w:r>
      <w:r>
        <w:rPr/>
        <w:t>ꅥ睉슡┭塕䀭싃飂쵠⩬唫걗⩋㔣淂⽥嘺</w:t>
      </w:r>
      <w:r>
        <w:rPr/>
        <w:t>⣂</w:t>
      </w:r>
      <w:r>
        <w:rPr/>
        <w:t>䵃焴䡭땆싂摹椻潖⌮</w:t>
      </w:r>
      <w:r>
        <w:rPr/>
        <w:t>ꗂ</w:t>
      </w:r>
      <w:r>
        <w:rPr/>
        <w:t>磍◂</w:t>
      </w:r>
      <w:r>
        <w:rPr/>
        <w:t>Ɱ</w:t>
      </w:r>
      <w:r>
        <w:rPr/>
        <w:t>珂쉀畺娪眩正䥲愩奌べ橠坴摕</w:t>
      </w:r>
      <w:r>
        <w:rPr/>
        <w:t>ꤸ</w:t>
      </w:r>
      <w:r>
        <w:rPr/>
        <w:t>㉠쉫忂</w:t>
      </w:r>
      <w:r>
        <w:rPr/>
        <w:t>ꕱ</w:t>
      </w:r>
      <w:r>
        <w:rPr/>
        <w:t>뼹磎䍃쏎㶥ㅔ썹惂卫䝶漸䐻䘩㕓㌻䡊材⵴欴呰숤䍙㊣䔥痂뭇㎥㡮燂쉔땟╩쉤쉓䎣䉷攽帺割畢쉹凂橑捇十琪⼷숤</w:t>
      </w:r>
      <w:r>
        <w:rPr/>
        <w:t>ꗂ</w:t>
      </w:r>
      <w:r>
        <w:rPr/>
        <w:t>瀽浭縊㜪⩘盍ず㬪顗㭮䍁</w:t>
      </w:r>
      <w:r>
        <w:rPr/>
        <w:t>ⱍ</w:t>
      </w:r>
      <w:r>
        <w:rPr/>
        <w:t>쉥묰坧璩辩컂庩</w:t>
      </w:r>
      <w:r>
        <w:rPr/>
        <w:t>꧂</w:t>
      </w:r>
      <w:r>
        <w:rPr/>
        <w:t>稺숥숩浉숰䬷싎♺坯版䪡숽䎏쉚쉺捑祄㡇澩呴썋㠮딪掻⌵ꎻ䡇</w:t>
      </w:r>
      <w:r>
        <w:rPr/>
        <w:t>⠩</w:t>
      </w:r>
      <w:r>
        <w:rPr/>
        <w:t>剅⤶Ⓧ挫㉣汐匱䱃顷祶⩋悱睺쉮漥䌨浲搲숯숵飂</w:t>
      </w:r>
      <w:r>
        <w:rPr/>
        <w:t>⡮⫂</w:t>
      </w:r>
      <w:r>
        <w:rPr/>
        <w:t>캬⹬쉵䱵楁䡭⥵彁⏂繺塰瑊䥯涏憿☹쉞</w:t>
      </w:r>
      <w:r>
        <w:rPr/>
        <w:t>ꗂ</w:t>
      </w:r>
      <w:r>
        <w:rPr/>
        <w:t>丳琦숷僂敉兌☪╍欹杰呲留捎坣쉴䖡땲⥟䩹昫勂</w:t>
      </w:r>
      <w:r>
        <w:rPr/>
        <w:t>ⵡ</w:t>
      </w:r>
      <w:r>
        <w:rPr/>
        <w:t>磂쉫砪灎欴櫂窩⭁䙧促㑐栵に⍺博助뼸㪘ꇂ猭帩匽灔⍏壎걔</w:t>
      </w:r>
      <w:r>
        <w:rPr/>
        <w:t>ꗂ</w:t>
      </w:r>
      <w:r>
        <w:rPr/>
        <w:t>庡穌揂싂㩑䨺뭤쉏숲恇壂楀㤽㩏䨮딣쉩欩숱癮磂㉵剱뼳繊婮楊⭪卯汊♐♸ꇂ瘯圲柎</w:t>
      </w:r>
      <w:r>
        <w:rPr/>
        <w:t>ꗂ</w:t>
      </w:r>
      <w:r>
        <w:rPr/>
        <w:t>⢩</w:t>
      </w:r>
      <w:r>
        <w:rPr/>
        <w:t>咣⍓橫䥪估쉶嘬榬勂兞呾䌮穏ꍆ</w:t>
      </w:r>
      <w:r>
        <w:rPr/>
        <w:t>ꥎ</w:t>
      </w:r>
      <w:r>
        <w:rPr/>
        <w:t>来潺쉐顨普숭딬ぱㄮ싂쎮暮䓍䥡싂歈窱칖嘣擂欬稫쉬싂⪿纏溣꥾꥚⩱督䁏煆쉨䵩睗捙ㅤ</w:t>
      </w:r>
      <w:r>
        <w:rPr/>
        <w:t>Ⳏ</w:t>
      </w:r>
      <w:r>
        <w:rPr/>
        <w:t>㝀廂夥䄪⑅椲杳䕃♟㩔⩹檬⚘疮扺惍㝘䭾㕁眺摮⭗乒祒┪畓땸由㭈</w:t>
      </w:r>
      <w:r>
        <w:rPr/>
        <w:t>ⵦ</w:t>
      </w:r>
      <w:r>
        <w:rPr/>
        <w:t>户䇍㑱こ田埂琥ㄴ榱싂敡㑹珍䉃顄싂숩怨嫍啸⍟</w:t>
      </w:r>
      <w:r>
        <w:rPr/>
        <w:t>ꔥ</w:t>
      </w:r>
      <w:r>
        <w:rPr/>
        <w:t>沣䄺䉥䱃ꍗ</w:t>
      </w:r>
      <w:r>
        <w:rPr/>
        <w:t>⠬</w:t>
      </w:r>
      <w:r>
        <w:rPr/>
        <w:t>辣啮㝵捊⑥싂숨剟敤㯍뭨䄵</w:t>
      </w:r>
      <w:r>
        <w:rPr/>
        <w:t>꥟</w:t>
      </w:r>
      <w:r>
        <w:rPr/>
        <w:t>伫䰤汅쉮㝌係轈秂浺ꄵ㋂ꥤ䤷╸㈶涮</w:t>
      </w:r>
      <w:r>
        <w:rPr/>
        <w:t>ⰽ</w:t>
      </w:r>
      <w:r>
        <w:rPr/>
        <w:t>㕹朣坮朮启櫂潒䁞吵坦䇃⑊晥敁㙬꧎䙵䵹♸帥䅞秂唶⥬㑷땒猬쉹쏂䉂㤭䭨겣欲</w:t>
      </w:r>
      <w:r>
        <w:rPr/>
        <w:t>Ȿ</w:t>
      </w:r>
      <w:r>
        <w:rPr/>
        <w:t>皏䀸升④榣狂煈긱ㅍ参䎮绂</w:t>
      </w:r>
      <w:r>
        <w:rPr/>
        <w:t>ⵁ⛂</w:t>
      </w:r>
      <w:r>
        <w:rPr/>
        <w:t>唸梬쌣⬩桨⩍㝍⑒硦眥⨵橶⩂禮╢쉢䥇⿍扪䍔燂슣쉥䱊䁐숴噤깣ꅤ噑⵭깟䴦촣穮沬⹭숣뼭뽇祟歄␳☵넦슡辻썬形睳浰痃硠</w:t>
      </w:r>
      <w:r>
        <w:rPr/>
        <w:t>ꥋ</w:t>
      </w:r>
      <w:r>
        <w:rPr/>
        <w:t>瀱天义睸沘갰䀦べ㡸顤ꅮ堳樣䢩캿촥潸쵢⚘杯核䙷杉幡桱椰摲ꥺ⩬治</w:t>
      </w:r>
      <w:r>
        <w:rPr/>
        <w:t>ⵧ</w:t>
      </w:r>
      <w:r>
        <w:rPr/>
        <w:t>㔶⩵㟎偣灑</w:t>
      </w:r>
      <w:r>
        <w:rPr/>
        <w:t>ⵉ</w:t>
      </w:r>
      <w:r>
        <w:rPr/>
        <w:t>塉쉎㙘ㄵ㢘쵊</w:t>
      </w:r>
      <w:r>
        <w:rPr/>
        <w:t>⡲</w:t>
      </w:r>
      <w:r>
        <w:rPr/>
        <w:t>䭆쉃䐰癤⩱呐䅇믂堰妵숴䵳换呏〻彇쉷⬱扨㡋轚渴䝾札㙨玱땄瑪癤癈橚湚㙧䏍溵⤽䖩㗍湪澻㩇氤땔硩皿</w:t>
      </w:r>
      <w:r>
        <w:rPr/>
        <w:t>ꥀ␶</w:t>
      </w:r>
      <w:r>
        <w:rPr/>
        <w:t>栳汱栊쉅昫</w:t>
      </w:r>
      <w:r>
        <w:rPr/>
        <w:t>Ⱟ</w:t>
      </w:r>
      <w:r>
        <w:rPr/>
        <w:t>칕㙈묮昫䤵乢쉄촪⍧㴩ꆩꥷ⍖</w:t>
      </w:r>
      <w:r>
        <w:rPr/>
        <w:t>ꔸ</w:t>
      </w:r>
      <w:r>
        <w:rPr/>
        <w:t>䂣䩷뽭囂奇䒻牃쉇噶츲⥱⍉敞녶싂㉒䙤䂘쉅쎥猭斥䔤⥕繘쉨뽮䱆囂㘦弩쉫䑤矎恸쉔氺⯂彧灓⑂暣䙮䙊⼪弽䉔嚡㵃</w:t>
      </w:r>
      <w:r>
        <w:rPr/>
        <w:t>ⲏ</w:t>
      </w:r>
      <w:r>
        <w:rPr/>
        <w:t>䵂秂户抱佬겏绂㩹쉶摣⽘㫂</w:t>
      </w:r>
      <w:r>
        <w:rPr/>
        <w:t>ꕃ</w:t>
      </w:r>
      <w:r>
        <w:rPr/>
        <w:t>滍唭恵匩䬱碩⼪ꅸ뽌숻㵓堽䨷㩔摯싂㨪獣㛂쉅䠰</w:t>
      </w:r>
      <w:r>
        <w:rPr/>
        <w:t>ⱈ</w:t>
      </w:r>
      <w:r>
        <w:rPr/>
        <w:t>硙䐭㝢⍀䊬▮ㅫ塲す朩之梻畢쉱싂䝩⚱</w:t>
      </w:r>
      <w:r>
        <w:rPr/>
        <w:t>ꕙⵠ</w:t>
      </w:r>
      <w:r>
        <w:rPr/>
        <w:t>䡶顊䱙䢱썢싂坊⤥㥒塈咿</w:t>
      </w:r>
      <w:r>
        <w:rPr/>
        <w:t>ⱖ</w:t>
      </w:r>
      <w:r>
        <w:rPr/>
        <w:t>숹⍶槂啑⺻礦ヂ䝙넷橤䕖琯땳쌩樱䴽쉕</w:t>
      </w:r>
      <w:r>
        <w:rPr/>
        <w:t>ⴻ</w:t>
      </w:r>
      <w:r>
        <w:rPr/>
        <w:t>係帳畚㕗乴纮㙌并⍂쵖牃犮千묹㐣畸敯숫礮䍐⑀뭎ㅭ㵦氵㬻硐湯㐣㙳斩ꍍ琨⍒䤤</w:t>
      </w:r>
      <w:r>
        <w:rPr/>
        <w:t>⢻</w:t>
      </w:r>
      <w:r>
        <w:rPr/>
        <w:t>䙡㙾彣믂輺楫슩</w:t>
      </w:r>
      <w:r>
        <w:rPr/>
        <w:t>ꥇ</w:t>
      </w:r>
      <w:r>
        <w:rPr/>
        <w:t>漷ꅴ廂㭈䩠</w:t>
      </w:r>
      <w:r>
        <w:rPr/>
        <w:t>꧂</w:t>
      </w:r>
      <w:r>
        <w:rPr/>
        <w:t>批䚘䐽睐⽵싂澱ꆏ潚濂⾣䭷㕵皡暘楷璘䃍摊㝥曂꥾珂쉘䱅</w:t>
      </w:r>
      <w:r>
        <w:rPr/>
        <w:t>ⰳ⥎</w:t>
      </w:r>
      <w:r>
        <w:rPr/>
        <w:t>䐶䵲쉮哂Ⓝ噅繲⭺儭ꍎ捊嘸䫂⽄╴祇쉇㑆辻昴潈묽乀䐪싂ꆩ㙐⹾</w:t>
      </w:r>
      <w:r>
        <w:rPr/>
        <w:t>ꕾ</w:t>
      </w:r>
      <w:r>
        <w:rPr/>
        <w:t>Ɐ</w:t>
      </w:r>
      <w:r>
        <w:rPr/>
        <w:t>暻刴긩砦쉇⩙걕㴳ꥠ㕪䱣☹떱干䮘╗㕆昸㵎䐪⹵싂摮偞䭁쉑き╉</w:t>
      </w:r>
      <w:r>
        <w:rPr/>
        <w:t>ꕋ</w:t>
      </w:r>
      <w:r>
        <w:rPr/>
        <w:t>⿂歎瀴䲩䞥촫慩䀦㥵칧扲唸㣂㑉䱃</w:t>
      </w:r>
      <w:r>
        <w:rPr/>
        <w:t>ꕫ⨥</w:t>
      </w:r>
      <w:r>
        <w:rPr/>
        <w:t>穭䠯㘳䙃摒昨ꍣ㘥夺䥱辥入癒剏䌳</w:t>
      </w:r>
      <w:r>
        <w:rPr/>
        <w:t>ⱂ</w:t>
      </w:r>
      <w:r>
        <w:rPr/>
        <w:t>ꥧ堺䑖녡㕯凂穔싂牯䡀⚵晳椲</w:t>
      </w:r>
      <w:r>
        <w:rPr/>
        <w:t>ꕩ</w:t>
      </w:r>
      <w:r>
        <w:rPr/>
        <w:t>垡䳎奀䡩浯慓쉺㝈穈漣㌮┮卌</w:t>
      </w:r>
      <w:r>
        <w:rPr/>
        <w:t>ꕤ</w:t>
      </w:r>
      <w:r>
        <w:rPr/>
        <w:t>쵊䂡䵃䝨彉䀮渲쉷畩㥃灃䩞ꇂ㇎ㆬっ恑㝌乯收쉠挷숱彮禥䧂桮쉶숻砽湉䔱⸳㇎㔪竂걌怳⩓䌣</w:t>
      </w:r>
      <w:r>
        <w:rPr/>
        <w:t>ꕄ</w:t>
      </w:r>
      <w:r>
        <w:rPr/>
        <w:t>禱妵瀵⨽氪位⨣浖恞㵱䛂㥒㙞窿䠴♅⽆繌쉖祀쉈楺⩬䉴⨴䵡♥㦬</w:t>
      </w:r>
      <w:r>
        <w:rPr/>
        <w:t>ꕸ⴫</w:t>
      </w:r>
      <w:r>
        <w:rPr/>
        <w:t>牏⍶㥨涵姂▵䥄숤갹洤畵㭞楡䩐渻硧儷湌䭰䵞穋睙㠭刦②殱ꌦ噹兊ㄺ㪡嚻㵍㇂仂䭒</w:t>
      </w:r>
      <w:r>
        <w:rPr/>
        <w:t>ꦘ</w:t>
      </w:r>
      <w:r>
        <w:rPr/>
        <w:t>焵</w:t>
      </w:r>
      <w:r>
        <w:rPr/>
        <w:t>⡶</w:t>
      </w:r>
      <w:r>
        <w:rPr/>
        <w:t>㩉幀䘷칤礪喱딹哎吽頹䙪辡⤪浨쉃䩭䆵⩲挮坾斩婖슬执䄦爸쏂䧂숸쉷皘</w:t>
      </w:r>
      <w:r>
        <w:rPr/>
        <w:t>ⱔ⬭</w:t>
      </w:r>
      <w:r>
        <w:rPr/>
        <w:t>纥晁轲圸頥⵫춡䥄皥䕴ꌷ</w:t>
      </w:r>
      <w:r>
        <w:rPr/>
        <w:t>Ɑ</w:t>
      </w:r>
      <w:r>
        <w:rPr/>
        <w:t>轧潆仂때佹竂㜰䯂갊</w:t>
      </w:r>
      <w:r>
        <w:rPr/>
        <w:t>⢵</w:t>
      </w:r>
      <w:r>
        <w:rPr/>
        <w:t>ꥋ</w:t>
      </w:r>
      <w:r>
        <w:rPr/>
        <w:t>꺥き㉒敌価甯墱㠹坰⌴沱뿂뽟瘱湅슬彮祊呪氹硫䨸塀쉓㍸繓恾堮呉佱䴭剃瘤顎克㴥딤味乩⑄噎㑓村挶숴佦㈦쉣쉡兯슏䀤㐳꥗㉋䗂兑愵ㅶ瞱浊瘤䤦噘扙䳍哂䉾㜩刦⑆⭓䕉慘</w:t>
      </w:r>
      <w:r>
        <w:rPr/>
        <w:t>꥓</w:t>
      </w:r>
      <w:r>
        <w:rPr/>
        <w:t>ぴ癚⨪딬侵㮮뽱䨽䜫⪘⒱</w:t>
      </w:r>
      <w:r>
        <w:rPr/>
        <w:t>ꕞ</w:t>
      </w:r>
      <w:r>
        <w:rPr/>
        <w:t>ꄨ徱儲䥁㵋坦뭔〵懂愩晙䙬洦</w:t>
      </w:r>
      <w:r>
        <w:rPr/>
        <w:t>ⱋ</w:t>
      </w:r>
      <w:r>
        <w:rPr/>
        <w:t>澻쎱㩪⾘噤祣呾扵䍨㝇㍴싂䉹䭈ꌪ歄⿃꥙頹畃䶘塚噮灕ㅹ╵</w:t>
      </w:r>
      <w:r>
        <w:rPr/>
        <w:t>ⱌ</w:t>
      </w:r>
      <w:r>
        <w:rPr/>
        <w:t>䵗♔㤥䢘쉃㥺슏喡䀶</w:t>
      </w:r>
      <w:r>
        <w:rPr/>
        <w:t>꤫⨷</w:t>
      </w:r>
      <w:r>
        <w:rPr/>
        <w:t>浃䁤瑹뼸じ</w:t>
      </w:r>
      <w:r>
        <w:rPr/>
        <w:t>ⱏ</w:t>
      </w:r>
      <w:r>
        <w:rPr/>
        <w:t>潤䲿顠</w:t>
      </w:r>
      <w:r>
        <w:rPr/>
        <w:t>⢥</w:t>
      </w:r>
      <w:r>
        <w:rPr/>
        <w:t>瞵쉯⽎</w:t>
      </w:r>
      <w:r>
        <w:rPr/>
        <w:t>ꥏ</w:t>
      </w:r>
      <w:r>
        <w:rPr/>
        <w:t>姍塆剦뭮䍦⩊稱䈨帣숥⬦䩠堨♂㎡</w:t>
      </w:r>
      <w:r>
        <w:rPr/>
        <w:t>ꕌ</w:t>
      </w:r>
      <w:r>
        <w:rPr/>
        <w:t>썈</w:t>
      </w:r>
      <w:r>
        <w:rPr/>
        <w:t>⡡</w:t>
      </w:r>
      <w:r>
        <w:rPr/>
        <w:t>伨嚏숦乣㤬걟䟃䙞煕ꌨ䯍Ⓜ䁋㯎䥢丰䦩塁</w:t>
      </w:r>
      <w:r>
        <w:rPr/>
        <w:t>⡧</w:t>
      </w:r>
      <w:r>
        <w:rPr/>
        <w:t>番ㄲ祚숷뭇枿凂</w:t>
      </w:r>
      <w:r>
        <w:rPr/>
        <w:t>ⳃ</w:t>
      </w:r>
      <w:r>
        <w:rPr/>
        <w:t>才숰걱橡盂㍚平땧扇䐨轗礶䡥䍀彖啬奅潄晪</w:t>
      </w:r>
      <w:r>
        <w:rPr/>
        <w:t>ꥅ</w:t>
      </w:r>
      <w:r>
        <w:rPr/>
        <w:t>䵱湄䕓</w:t>
      </w:r>
      <w:r>
        <w:rPr/>
        <w:t>ꤱ</w:t>
      </w:r>
      <w:r>
        <w:rPr/>
        <w:t>烂亘㛂憩쉏戰㵎♠扺⥋㎥䬦ꍉ痍并쉔䄯㢻䵪컂漫挮䜴づ慚掩汳柂敵彷㋂搤믂⹡넰䵖䖱祒䟂⨦뼩倳縩濃彁숪琪祣厵䬶䉗뿍䁢她ꍄ⩭숵쉉긩泍㭡컂묺穒略㍃뾣</w:t>
      </w:r>
      <w:r>
        <w:rPr/>
        <w:t>⡂</w:t>
      </w:r>
      <w:r>
        <w:rPr/>
        <w:t>業땫百</w:t>
      </w:r>
      <w:r>
        <w:rPr/>
        <w:t>ꕯ</w:t>
      </w:r>
      <w:r>
        <w:rPr/>
        <w:t>穯떿䜽扌녙爱</w:t>
      </w:r>
      <w:r>
        <w:rPr/>
        <w:t>⡠</w:t>
      </w:r>
      <w:r>
        <w:rPr/>
        <w:t>丶</w:t>
      </w:r>
      <w:r>
        <w:rPr/>
        <w:t>ꔣ</w:t>
      </w:r>
      <w:r>
        <w:rPr/>
        <w:t>긣䛂䱫넪湋쉶珂忂껂婁焷⑚▥煱坮儤쉕昭埂㜦睫㉢䖣슘</w:t>
      </w:r>
      <w:r>
        <w:rPr/>
        <w:t>ꤦ</w:t>
      </w:r>
      <w:r>
        <w:rPr/>
        <w:t>㫂枘ꥠ桕涮绂쉕拍</w:t>
      </w:r>
      <w:r>
        <w:rPr/>
        <w:t>ꥂ</w:t>
      </w:r>
      <w:r>
        <w:rPr/>
        <w:t>壂常䴰싂쵍杓㍄츽⩲㤴쉫勂瑒桱穔넸䱥⴮⌻䥣숤㩓쉺썉䱨걐Ⓧ숹礵㥈䥎潱쉡⿂쉹䅙顊긣恢橣楬썙쉆</w:t>
      </w:r>
      <w:r>
        <w:rPr/>
        <w:t>ⱦ</w:t>
      </w:r>
      <w:r>
        <w:rPr/>
        <w:t>奍뾥</w:t>
      </w:r>
      <w:r>
        <w:rPr/>
        <w:t>ⴴ</w:t>
      </w:r>
      <w:r>
        <w:rPr/>
        <w:t>㌦摋ꆿꌩ⚥칎</w:t>
      </w:r>
      <w:r>
        <w:rPr/>
        <w:t>ⲥ</w:t>
      </w:r>
      <w:r>
        <w:rPr/>
        <w:t>䨰拎楘䏂倨긽妩䉙剕洬桩夰㇃夻溥咱桖쉹婾䦵⩯䍭䠤⩧㯂㌺</w:t>
      </w:r>
      <w:r>
        <w:rPr/>
        <w:t>ⴽ</w:t>
      </w:r>
      <w:r>
        <w:rPr/>
        <w:t>㮱㥁뼱弨싂⵹쉣湀採䬨뗂轭癊㞏⫂晈䝙곂</w:t>
      </w:r>
      <w:r>
        <w:rPr/>
        <w:t>Ɑ</w:t>
      </w:r>
      <w:r>
        <w:rPr/>
        <w:t>啙恃숩쵪썀䄺⹡櫍樯䥟塱쉮걄뽷澩쉃䝣婳㏂넷坑廂橔亥⥊뾱⨪兄ꍶ〉꥙ꥢ堻㵠䏍⾿쉋ㅢ樬⥡䦘쉸冩天쉥☵슣奡佸⩏歧偷暱⩤捠乲瘯幌뼸䅫渳㒏婰녒圤䵶楗幁쉈睰恃숤ꄊ쉓䂡䈨幬싂厵㙖㥲礪忂捲</w:t>
      </w:r>
      <w:r>
        <w:rPr/>
        <w:t>⠩</w:t>
      </w:r>
      <w:r>
        <w:rPr/>
        <w:t>䙬欫療两愳뽩</w:t>
      </w:r>
      <w:r>
        <w:rPr/>
        <w:t>꤯</w:t>
      </w:r>
      <w:r>
        <w:rPr/>
        <w:t>썱㜫眤浓湠쉀⎵呵㘨㥵繃喡쌶㝖갷캡盂쉈</w:t>
      </w:r>
      <w:r>
        <w:rPr/>
        <w:t>ⰵ</w:t>
      </w:r>
      <w:r>
        <w:rPr/>
        <w:t>樷敹♠㉌⍞䡷쉀㦩㮿㝟╉쉴㎘晣⬲䭐昻㝓丰꥗獧圷ꌤ偈佄╀䞡</w:t>
      </w:r>
      <w:r>
        <w:rPr/>
        <w:t>ꥌꔮ</w:t>
      </w:r>
      <w:r>
        <w:rPr/>
        <w:t>㨶</w:t>
      </w:r>
      <w:r>
        <w:rPr/>
        <w:t>ꕲ</w:t>
      </w:r>
      <w:r>
        <w:rPr/>
        <w:t>䪬쉳槂疥깪ꍫ砮欫䩕ㆻ繑쉤㙈渻恱癱슩彞挣㜭䛂⺩末␪泃乐㉗</w:t>
      </w:r>
      <w:r>
        <w:rPr/>
        <w:t>ꦮ⭯</w:t>
      </w:r>
      <w:r>
        <w:rPr/>
        <w:t>㧂焭繀숮Ⓝ捰圷廂뭔䱂彏쉌枱䉓㩍뽈淂轰ꥡ</w:t>
      </w:r>
      <w:r>
        <w:rPr/>
        <w:t>ⲿ</w:t>
      </w:r>
      <w:r>
        <w:rPr/>
        <w:t>싂㈵䝇쉡</w:t>
      </w:r>
      <w:r>
        <w:rPr/>
        <w:t>ⷃ</w:t>
      </w:r>
      <w:r>
        <w:rPr/>
        <w:t>쉫卾卪⬵穡䳂硾桉숵뽪⽴䪘飂冿뽀场쉈쉷睐潐쉣쉂撬辱츰⫂㥨睴繶轞㶡㥶盂⸵쉳⍌ꆣ♤彆쉙㘦⤪掣橩슏慄</w:t>
      </w:r>
      <w:r>
        <w:rPr/>
        <w:t>⠨</w:t>
      </w:r>
      <w:r>
        <w:rPr/>
        <w:t>灙瘨컂睨䭷桠쉋䡰港繨쉗슻慐⿂穌媻䍉쉊潠⌸䘹쉦⼮믍檱甥⌦㕂偘庵噫칁い䡪倲啕縺⑈슡썹瓂㭙飂쉙浨㚩걧㷂沩믎⬤縤</w:t>
      </w:r>
      <w:r>
        <w:rPr/>
        <w:t>⡏</w:t>
      </w:r>
      <w:r>
        <w:rPr/>
        <w:t>係梻䟂</w:t>
      </w:r>
      <w:r>
        <w:rPr/>
        <w:t>ꕉ</w:t>
      </w:r>
      <w:r>
        <w:rPr/>
        <w:t>穓硢칑갱쌩礤彔䗂䨬琷䩱兲뿎柃灚㉊쏍渥㷂깲⍉쉗칱娫㨪颩燎㖩䍣灈洪㐱숩㞣썪瀸伽⶿</w:t>
      </w:r>
      <w:r>
        <w:rPr/>
        <w:t>ⴻ</w:t>
      </w:r>
      <w:r>
        <w:rPr/>
        <w:t>䁤⸮倬ッ곂佑氰ㅂ剆樭㏂橐⏃车猵뾱</w:t>
      </w:r>
      <w:r>
        <w:rPr/>
        <w:t>ⰱ</w:t>
      </w:r>
      <w:r>
        <w:rPr/>
        <w:t>ꦩ</w:t>
      </w:r>
      <w:r>
        <w:rPr/>
        <w:t>쵶䠱城䪣摘⍙쉅숤㊏ꅑⒻ䩶䁴⒣噑劘瀶眷쉠㩔䰰</w:t>
      </w:r>
      <w:r>
        <w:rPr/>
        <w:t>ⰷ</w:t>
      </w:r>
      <w:r>
        <w:rPr/>
        <w:t>硇兊㝂⫂␷坑</w:t>
      </w:r>
      <w:r>
        <w:rPr/>
        <w:t>ꤵ</w:t>
      </w:r>
      <w:r>
        <w:rPr/>
        <w:t>⾿潶쉧㉀復佂楊㑩슬㞻숷稪坺╥㘺䝓㑇昺㍓捋</w:t>
      </w:r>
      <w:r>
        <w:rPr/>
        <w:t>ⵥ</w:t>
      </w:r>
      <w:r>
        <w:rPr/>
        <w:t>畗䩚朩⩡슣츰绂숪杆兟䝮磂</w:t>
      </w:r>
      <w:r>
        <w:rPr/>
        <w:t>ꖩ⌻꧍ꕮⵢꤩ</w:t>
      </w:r>
      <w:r>
        <w:rPr/>
        <w:t>䬪桖ꥰ㙮숩쉖</w:t>
      </w:r>
      <w:r>
        <w:rPr/>
        <w:t>ꥏ</w:t>
      </w:r>
      <w:r>
        <w:rPr/>
        <w:t>椣兄䅬䃎䖻塔穆彰昹⤬㞻㍢堷ꍇ싍撣⤲ꆬ넦熩쉭穦洯쉠摘兗䍥숽㝩꺥쉁</w:t>
      </w:r>
      <w:r>
        <w:rPr/>
        <w:t>ⷂ</w:t>
      </w:r>
      <w:r>
        <w:rPr/>
        <w:t>䵘牰申伮</w:t>
      </w:r>
      <w:r>
        <w:rPr/>
        <w:t>ꕾ</w:t>
      </w:r>
      <w:r>
        <w:rPr/>
        <w:t>ⲩ</w:t>
      </w:r>
      <w:r>
        <w:rPr/>
        <w:t>顤ꥥ焱爨媡敷昷埍䅲䬴恀㙩㉈瓂槂六⍴獆쉙슩桬㵩㏃䮵〩䝍䑹ㄥ딮⧂싎갪⍲쉤割䙫敟뽇쉗┣걔徘䥒䠯䊥頦⨯掵縱刣⹨倪䣍奠媮딩䯂䬻怸䥦昵䉍㦱痂⍢㍳⭊汇㩧き猩ㄮ쉖싂싂奉䱘</w:t>
      </w:r>
      <w:r>
        <w:rPr/>
        <w:t>ⴲ</w:t>
      </w:r>
      <w:r>
        <w:rPr/>
        <w:t>橔悘쉅┭뭋⨬顟㊬⩪婡䗍烂欰輨㴫ꍁ쉗瘷嘽╗携䐵</w:t>
      </w:r>
      <w:r>
        <w:rPr/>
        <w:t>⣎</w:t>
      </w:r>
      <w:r>
        <w:rPr/>
        <w:t>䢩㉘橍輥弪쵥슏坪쉙津墮况㑤숊숦츬䥖甹剾싃㉅쉤佂䰩攦硡眨⍾欮㤰싂杲殻♣䭃㨮庩ㅯ杨瓎㘣쉶䭟⨷㚥獚⽳慱쉹⍵煭擎祷䁎係쉸</w:t>
      </w:r>
      <w:r>
        <w:rPr/>
        <w:t>ꔶ</w:t>
      </w:r>
      <w:r>
        <w:rPr/>
        <w:t>꺩㆘ㅊ滂ㄭ䵎㝒敮穤兡侥</w:t>
      </w:r>
      <w:r>
        <w:rPr/>
        <w:t>꧂</w:t>
      </w:r>
      <w:r>
        <w:rPr/>
        <w:t>犩⫂㵓숲㙾癥癕걡㜤呆ꍩꇂ긳搣獚獐嫃劏싂呣䙱녷辵⩦㩑堯忂䁦支䁚界楢䬻䱘ꍲ뽢숳剸</w:t>
      </w:r>
      <w:r>
        <w:rPr/>
        <w:t>꧂</w:t>
      </w:r>
      <w:r>
        <w:rPr/>
        <w:t>㔦則ꏂ⬳晗⒱䝲彬쉖㝤慦ꇂ䣍参㛂쉉婰䬥䵨싂琪幊颵츯쵩呮숷淂묩㝸朸䖱ま뽷亥☴녣②墮㈮㎏㴸䑾吸兯㙊⹔녴潨쉄椣幓慵痂顋䕡矂⩃㙈⑄</w:t>
      </w:r>
      <w:r>
        <w:rPr/>
        <w:t>Ⱪ</w:t>
      </w:r>
      <w:r>
        <w:rPr/>
        <w:t>䝰㚩쉾㐽䥘쉇痂㍘⼣坉䑨礬泂</w:t>
      </w:r>
      <w:r>
        <w:rPr/>
        <w:t>꧂ꦮ</w:t>
      </w:r>
      <w:r>
        <w:rPr/>
        <w:t>恨敹剪䉚敱烂쎬矂⼫⫂㑕䐽</w:t>
      </w:r>
      <w:r>
        <w:rPr/>
        <w:t>ꤣ</w:t>
      </w:r>
      <w:r>
        <w:rPr/>
        <w:t>슩歀㥎䕍牆㝧츲⫂睚淂㫂♁䛂牧묣㤳䑁䡖뽌朻</w:t>
      </w:r>
      <w:r>
        <w:rPr/>
        <w:t>ⰺ</w:t>
      </w:r>
      <w:r>
        <w:rPr/>
        <w:t>催㕧⚱갶䥪睃湀䝆ꆡ⫂睠填䭰♅쉓䊡㙔祩咩䐸깭⪣呲㡩坮敶땄⫂㘥㔦沱䄨慡縹⏂瘱쉏癧겡㙫䣂响托쵗䬮⨨⮻</w:t>
      </w:r>
      <w:r>
        <w:rPr/>
        <w:t>Ȿ⩥</w:t>
      </w:r>
      <w:r>
        <w:rPr/>
        <w:t>疡磂싍♙珂㩾ꍣ湦㩘쉬㦏兒㉺总樰䥚⍱㋂顔♑拎㕶뭔㍁㕱坍煹氥ヂ③뽋飂</w:t>
      </w:r>
      <w:r>
        <w:rPr/>
        <w:t>ⵑ</w:t>
      </w:r>
      <w:r>
        <w:rPr/>
        <w:t>沘佗牯☲넥参湃⍵䭔碥⽏┻뭪䂩瀪涬灞捪䰨卍㈹⒩㛂瀭器ꅟ䮩惃氪⍆ꍣ塋⨬ꏂ쉂㙧䵓䕐㭷쉞䝗䝗㈻㌰ꄦ牳⑹䓂걤䍓쉫䱺欻兣机媵㓂슱쵯</w:t>
      </w:r>
      <w:r>
        <w:rPr/>
        <w:t>ꤱ</w:t>
      </w:r>
      <w:r>
        <w:rPr/>
        <w:t>쉌䏂䙞㍳㘴牠뼤栵浃쵇㐲⺿䷂奎䁴쉎娷啶㛂䯂偨ꆻ澬캘䐳</w:t>
      </w:r>
      <w:r>
        <w:rPr/>
        <w:t>꧂</w:t>
      </w:r>
      <w:r>
        <w:rPr/>
        <w:t>숯廂瑺긥㵃牠⑄⹧漪䑲♔䂿䝡䗂숨䄤畞噗숻穱妏渻┦쉎㑟呒僂乹깅䑂㜪幣务뽷䱦㉙亮瀴츷漲㙠숺商땇塲硷ꍌ样ㆣ樫䈽惂땖恁㟂奭</w:t>
      </w:r>
      <w:r>
        <w:rPr/>
        <w:t>ꔭ</w:t>
      </w:r>
      <w:r>
        <w:rPr/>
        <w:t>숲竂疵漻갤쉖슣㉟쏂輣컂숺乯뿂㥱吽恙洰㨵牅堩慰〯奣㩫輪彷⿍輯㬺</w:t>
      </w:r>
      <w:r>
        <w:rPr/>
        <w:t>⠤</w:t>
      </w:r>
      <w:r>
        <w:rPr/>
        <w:t>뽟狂⩌顐测塥势䄪〦奱싂⩶⩨꥕硧</w:t>
      </w:r>
      <w:r>
        <w:rPr/>
        <w:t>ꥎ</w:t>
      </w:r>
      <w:r>
        <w:rPr/>
        <w:t>漫庻숲䲻䕨涮쉩쉋䠷浌걲亘숩憘槍㐪ꥶ㆏</w:t>
      </w:r>
      <w:r>
        <w:rPr/>
        <w:t>Ⱨ</w:t>
      </w:r>
      <w:r>
        <w:rPr/>
        <w:t>狂掱奁䕱슏疡御䍇䱘杳丩桬兘⑞痂䌦礊䱱㟍匮쉂卡쉅娷☸㙹柂ꥪ⵺쉒♺娸渦까싂쉾䦡쉫ꆩ恰䘮䍸㛂</w:t>
      </w:r>
      <w:r>
        <w:rPr/>
        <w:t>Ⳃ⍭</w:t>
      </w:r>
      <w:r>
        <w:rPr/>
        <w:t>灖</w:t>
      </w:r>
      <w:r>
        <w:rPr/>
        <w:t>ⱘ</w:t>
      </w:r>
      <w:r>
        <w:rPr/>
        <w:t>㭅兞偂</w:t>
      </w:r>
      <w:r>
        <w:rPr/>
        <w:t>ꦻ</w:t>
      </w:r>
      <w:r>
        <w:rPr/>
        <w:t>恀垱瘫썱奰㤶䑔뭶䜣楖猯㠱⸲⨺祆땁穫歓潱㗂⪿杮湨乒걘쉀ꎱ</w:t>
      </w:r>
      <w:r>
        <w:rPr/>
        <w:t>⠯</w:t>
      </w:r>
      <w:r>
        <w:rPr/>
        <w:t>妘檏㵶䥈㝟幨캘敷䥥债磂칞뽅桄睦䋂何呬</w:t>
      </w:r>
      <w:r>
        <w:rPr/>
        <w:t>⡩</w:t>
      </w:r>
      <w:r>
        <w:rPr/>
        <w:t>싂쵮捡榡䥬盂㮥</w:t>
      </w:r>
      <w:r>
        <w:rPr/>
        <w:t>ꔫ</w:t>
      </w:r>
      <w:r>
        <w:rPr/>
        <w:t>숴</w:t>
      </w:r>
      <w:r>
        <w:rPr/>
        <w:t>ꔯ◂</w:t>
      </w:r>
      <w:r>
        <w:rPr/>
        <w:t>剚䮿㌲</w:t>
      </w:r>
      <w:r>
        <w:rPr/>
        <w:t>⠮</w:t>
      </w:r>
      <w:r>
        <w:rPr/>
        <w:t>슡춱쉺䑇偨칙걹嚮硎畋</w:t>
      </w:r>
      <w:r>
        <w:rPr/>
        <w:t>ⵯ</w:t>
      </w:r>
      <w:r>
        <w:rPr/>
        <w:t>䘪㍊唥놻쵚慢矂뾿⮿兏뮥䍴쉹㪘ꅹ뽦儨⍴佨⑊哂㥶</w:t>
      </w:r>
      <w:r>
        <w:rPr/>
        <w:t>ⵟ⏂</w:t>
      </w:r>
      <w:r>
        <w:rPr/>
        <w:t>ꥡ䌮䓂䍑䱺</w:t>
      </w:r>
      <w:r>
        <w:rPr/>
        <w:t>꧂</w:t>
      </w:r>
      <w:r>
        <w:rPr/>
        <w:t>睟♑숶ひ眪슘ꍉ칕䱓傣Ⓝ栰滂뭚槂䇂㊣啬ㄱ佴♂塪輥掬</w:t>
      </w:r>
      <w:r>
        <w:rPr/>
        <w:t>Ⱡ</w:t>
      </w:r>
      <w:r>
        <w:rPr/>
        <w:t>睵믍痂幞湥䄴</w:t>
      </w:r>
      <w:r>
        <w:rPr/>
        <w:t>ꔸ</w:t>
      </w:r>
      <w:r>
        <w:rPr/>
        <w:t>㉨䵴䱹找倥㥢쉓債㫂⭌项ㅩ礳濂吱漬澿䅌䐸漳캮竂䉦츯栥䡮싂㵸殏습惃婲収愸硶㩾垣녀盂ꥨ♦滂盍煊ꥥ䍫䧂</w:t>
      </w:r>
      <w:r>
        <w:rPr/>
        <w:t>ꕮ</w:t>
      </w:r>
      <w:r>
        <w:rPr/>
        <w:t>倮䄩⥯汘녔参ꥪ摁ㆿ䍓灔◂佟⽟䥌숪厥揂撵넷숳쉹⚬䝑䜦쵵凂쉀勎漷乔硺顬쉁⌤暩个㬣䂣</w:t>
      </w:r>
      <w:r>
        <w:rPr/>
        <w:t>ꦡ</w:t>
      </w:r>
      <w:r>
        <w:rPr/>
        <w:t>灹쉵椸凃뿂뼩슣┽땲숻ꥡ숹縪㥞灁穣䩖녰䱮䎥轗椫䁚恷쉟彎噡䡪慲⩱兂咱伷㜽䟂</w:t>
      </w:r>
      <w:r>
        <w:rPr/>
        <w:t>Ⱝ</w:t>
      </w:r>
      <w:r>
        <w:rPr/>
        <w:t>㟂♺썈䫂壂㌭傏⹗싂ぞ䘦♬睨瀱</w:t>
      </w:r>
      <w:r>
        <w:rPr/>
        <w:t>ꥅ⹟</w:t>
      </w:r>
      <w:r>
        <w:rPr/>
        <w:t>僂圫</w:t>
      </w:r>
      <w:r>
        <w:rPr/>
        <w:t>ꤻ</w:t>
      </w:r>
      <w:r>
        <w:rPr/>
        <w:t>넣䉞쉓㉓壂堨걮灦껃彮戭぀砲⹋恳䟂攭涩䑱숺</w:t>
      </w:r>
      <w:r>
        <w:rPr/>
        <w:t>ⲻ</w:t>
      </w:r>
      <w:r>
        <w:rPr/>
        <w:t>杙슱䎩걒䃂싂煄䅢復⨨顥칭捖㖵䉗캩䅟⸪䃂番弩戯桮쉖䑷楑떏佖⚥</w:t>
      </w:r>
      <w:r>
        <w:rPr/>
        <w:t>ꦏ⥸</w:t>
      </w:r>
      <w:r>
        <w:rPr/>
        <w:t>帨쵱兘㭤␷ꍬ</w:t>
      </w:r>
      <w:r>
        <w:rPr/>
        <w:t>ꤱ</w:t>
      </w:r>
      <w:r>
        <w:rPr/>
        <w:t>砨</w:t>
      </w:r>
      <w:r>
        <w:rPr/>
        <w:t>⡓</w:t>
      </w:r>
      <w:r>
        <w:rPr/>
        <w:t>吽収䀬䭌頳䁕</w:t>
      </w:r>
      <w:r>
        <w:rPr/>
        <w:t>ⱋ</w:t>
      </w:r>
      <w:r>
        <w:rPr/>
        <w:t>ꌱ䥬甶瑂琸ぞ싂㥌澻뽾犣㭫玩</w:t>
      </w:r>
      <w:r>
        <w:rPr/>
        <w:t>⡥</w:t>
      </w:r>
      <w:r>
        <w:rPr/>
        <w:t>男潭祤䡁♀뭹칫䅏䱴眷쉎ㆬ硾獴戸否⨪쉰恣窿쉑뽆庩쉶矂濂怪녡䀽쉑東顷畔儶╬㊩⩁い佲勂婺촽橆癀⑭永倭唰쵐潭╢쉪澱䄥걄汊䡥痂數睁灮埂㏂㵘⥏〉扮쉒浵㝓伮杋㵍뗂䝖癓⤥牶甪牦䤬Ⓝ杯츶乖搲䔻氪┤䱭㨴뽩깁ㄽ癵墮线坟珂涩숪䧂怲甪쉔樵▏攥繾쉺汞秂뭃埂⸶䔹⥗攊漳⤳甮呲兩㥆㡗圪㒮ꥵ⨱뭰偧䀷祷쉉䕍㐶㩍</w:t>
      </w:r>
      <w:r>
        <w:rPr/>
        <w:t>ꖻ</w:t>
      </w:r>
      <w:r>
        <w:rPr/>
        <w:t>洬堹灩佁䈻利䵈斬䱰녴ぃ㌩䁣㍑땡㵦浌뗍主欪믂儷ꅨ匵ꍀ딫㬳斩⩩牎쉇奇䨶辘㵂♰〨瞘〉䭹㧂╉숱넻畱种杦ꆬ⭅㋍碱⍕琪枏싂䈤卾摳捶ど㉩煡燂쉭</w:t>
      </w:r>
      <w:r>
        <w:rPr/>
        <w:t>ꥍ</w:t>
      </w:r>
      <w:r>
        <w:rPr/>
        <w:t>中坐縥㕤癧歯䕎欷쉚窬圲⩯参</w:t>
      </w:r>
      <w:r>
        <w:rPr/>
        <w:t>Ⱶ</w:t>
      </w:r>
      <w:r>
        <w:rPr/>
        <w:t>捒㵢䆘놥倻稻쎩濂쉋쉚⿂㘯榵倷悻栳璿繤⼰㨯畈⍢㩀⍌⮱搭⨥恴묯㵘㣂숰牕⩥匷쉣冬琱㑌乃婫嘭ぁ㢻札녌㏍쉩쉤</w:t>
      </w:r>
      <w:r>
        <w:rPr/>
        <w:t>ⴵ</w:t>
      </w:r>
      <w:r>
        <w:rPr/>
        <w:t>煣쵋䜻⩶⩖㙩䱺吣⸹兆敍䇂㙢毂숨婳朲傩⍴才乤䃂⍎佊ㅏ稵䳎䭔⥷䠱䁎璡녚ꍍ䩲勂櫂㜫㵤在㵩抩슩䥶䢩啴恍欭䩉䯂䝆㴣⧂婘奚⼷䝵䭮垵哂爳轑獱啶</w:t>
      </w:r>
      <w:r>
        <w:rPr/>
        <w:t>ꥅ</w:t>
      </w:r>
      <w:r>
        <w:rPr/>
        <w:t>䩟ꥫ숦橦䀽澵䅖㢻恬儯棂䕸</w:t>
      </w:r>
      <w:r>
        <w:rPr/>
        <w:t>ⰱ</w:t>
      </w:r>
      <w:r>
        <w:rPr/>
        <w:t>㍑</w:t>
      </w:r>
      <w:r>
        <w:rPr/>
        <w:t>⡬⫎</w:t>
      </w:r>
      <w:r>
        <w:rPr/>
        <w:t>輹䗂쉯敌</w:t>
      </w:r>
      <w:r>
        <w:rPr/>
        <w:t>ꕇ⴯</w:t>
      </w:r>
      <w:r>
        <w:rPr/>
        <w:t>㔨⫂쌶伨幁⿎㔴穙㜰ꍀ䵂伨숵怯껃㌪㌽幮쉣</w:t>
      </w:r>
      <w:r>
        <w:rPr/>
        <w:t>ꖮ</w:t>
      </w:r>
      <w:r>
        <w:rPr/>
        <w:t>꺱祹쌸劥氲桒⻂䲘汰楇䕶⬩琬⩩䝹䕞㝡甪䱕䕮⭞쉊뼶呄氩뽣⭱䜦╴쉀칞癓晑⮻⩳ㅬ䨣깯⭱䋂⍊䍋⹬</w:t>
      </w:r>
      <w:r>
        <w:rPr/>
        <w:t>꧂</w:t>
      </w:r>
      <w:r>
        <w:rPr/>
        <w:t>슱쉱爲㍇┲杂䝃㡰偏捸㡂煦䫎䙪숴뮩界堯橁㍖땨䝗幢䟂㠨疩⭚쉩⍬㤸嫍慞砹澣㭮숰⻂眶㙦犩⑤</w:t>
      </w:r>
      <w:r>
        <w:rPr/>
        <w:t>⡇</w:t>
      </w:r>
      <w:r>
        <w:rPr/>
        <w:t>䌵狂</w:t>
      </w:r>
      <w:r>
        <w:rPr/>
        <w:t>ⵎ</w:t>
      </w:r>
      <w:r>
        <w:rPr/>
        <w:t>䄣偏嫂浒</w:t>
      </w:r>
      <w:r>
        <w:rPr/>
        <w:t>⡔</w:t>
      </w:r>
      <w:r>
        <w:rPr/>
        <w:t>咿쉅猵䊘곂쵧永轉擂沱匵欹伲ꥶ仂䙶帻嗃</w:t>
      </w:r>
      <w:r>
        <w:rPr/>
        <w:t>Ⱙ</w:t>
      </w:r>
      <w:r>
        <w:rPr/>
        <w:t>䴨娦䰨弫묱䅊啰쉨卄輺쵡杓㨨⦩쉚挵깅婄㴺䐪땪搽䵓媘打쉪搱⑺쉫圳뽫垻⼩硏㉷洵卮欣櫍呦摆橍⸻亻쉱숵昽쎿䈻㭈䥥숪䅱娸⨯䕌쉔燂⭵숨皵숨꥾싂⌻</w:t>
      </w:r>
      <w:r>
        <w:rPr/>
        <w:t>ⲿ</w:t>
      </w:r>
      <w:r>
        <w:rPr/>
        <w:t>쉔쉩㉱ꎱ쉫䉢숪娫⍣◂唸妡䕆测捾䱋幵摚깶偃䵎䁬掱弪</w:t>
      </w:r>
      <w:r>
        <w:rPr/>
        <w:t>ⱃ</w:t>
      </w:r>
      <w:r>
        <w:rPr/>
        <w:t>氥⵲頭숺从䍚畚歊㕄㠲䗂</w:t>
      </w:r>
      <w:r>
        <w:rPr/>
        <w:t>ꕥ</w:t>
      </w:r>
      <w:r>
        <w:rPr/>
        <w:t>䑇彗搪</w:t>
      </w:r>
      <w:r>
        <w:rPr/>
        <w:t>ⱡ</w:t>
      </w:r>
      <w:r>
        <w:rPr/>
        <w:t>쉌쉨걘ㅮ⬨凂ꇂ傣⽚䎘〬男ꅖ䝗쉇쉙</w:t>
      </w:r>
      <w:r>
        <w:rPr/>
        <w:t>⠫</w:t>
      </w:r>
      <w:r>
        <w:rPr/>
        <w:t>睅䊣䅂盂䕅㭂䑸쉷칤燂樳쉸䪘䞥숴喵컂䊩栊潈恾卌权㕴汫숲떩頵唹坍獧䥤纥瀹媩칇掮깨妏呋䉷ㄭ⍄⸦걓秂뽥뽁娻녑䉧䆱숴㙠牰⽞䫂し儳䵡䩐棃橱繹㭋쉶灯䈹䐫䭠怳䭐쵘⹃杤獹ꄯ䩔⍢坐彯췂椣㝶䓂䨳쉶⭗乤乍祶〶汢坚㊣䈮瘩</w:t>
      </w:r>
      <w:r>
        <w:rPr/>
        <w:t>ⴥ</w:t>
      </w:r>
      <w:r>
        <w:rPr/>
        <w:t>杧留䐥㡸瑠䝔啲硬癀瑇煫窡싂矂㵟偅숵숬㬽噗祡䧂䱇秂뇍⭤刮扫摪轅硷祈</w:t>
      </w:r>
      <w:r>
        <w:rPr/>
        <w:t>Ⳃ</w:t>
      </w:r>
      <w:r>
        <w:rPr/>
        <w:t>禩⸺썔</w:t>
      </w:r>
      <w:r>
        <w:rPr/>
        <w:t>⣂</w:t>
      </w:r>
      <w:r>
        <w:rPr/>
        <w:t>繪䔪䤻暮啨䩯澱칈䑘帵㩰⺣懂䥫䭆┰⭋瀦噐啾䶣䔸恊</w:t>
      </w:r>
      <w:r>
        <w:rPr/>
        <w:t>ⰱ</w:t>
      </w:r>
      <w:r>
        <w:rPr/>
        <w:t>숰䟂</w:t>
      </w:r>
      <w:r>
        <w:rPr/>
        <w:t>ꤤ⵮</w:t>
      </w:r>
      <w:r>
        <w:rPr/>
        <w:t>槂挵㙸䍚杒横쉨싍ㄻ싂喵顡匳⧃㑦䫂ꥳ摄扑</w:t>
      </w:r>
      <w:r>
        <w:rPr/>
        <w:t>ꦿ♇</w:t>
      </w:r>
      <w:r>
        <w:rPr/>
        <w:t>⾘棂榬颱䡘䬹剴㚱樮稭彗橕䔴㙟㨸쉴睁癏</w:t>
      </w:r>
      <w:r>
        <w:rPr/>
        <w:t>ꕡ⸨</w:t>
      </w:r>
      <w:r>
        <w:rPr/>
        <w:t>ꍅ港找쉆㗂稳</w:t>
      </w:r>
      <w:r>
        <w:rPr/>
        <w:t>ꦵ</w:t>
      </w:r>
      <w:r>
        <w:rPr/>
        <w:t>伮珂佰㍈塌䄦疵䰪㗂㭆偊뽐㩢쉬䭡樰䈣╶⤴瑖䕰祳⌭칰怮䇂갦㠥瑘숸偟뽖娰㙷ꄸ쉠㕖灘껃儦眷彎ꍥ</w:t>
      </w:r>
      <w:r>
        <w:rPr/>
        <w:t>⡮</w:t>
      </w:r>
      <w:r>
        <w:rPr/>
        <w:t>䙉礶촪⩒ꥶ秂轳猩</w:t>
      </w:r>
      <w:r>
        <w:rPr/>
        <w:t>ꦬ</w:t>
      </w:r>
      <w:r>
        <w:rPr/>
        <w:t>㜷礦⨷䬮쉥䆘ꌦ天쌫㡗顷넰㨸㕇㩂㛂䅰轌义㕆숦媥쏂싂숬슘㍐繍걌</w:t>
      </w:r>
      <w:r>
        <w:rPr/>
        <w:t>⠯</w:t>
      </w:r>
      <w:r>
        <w:rPr/>
        <w:t>敬烂䋍杏癴묥쉦걳⨰㥊乡捓轎䃍䩋⵲昨唩⩗◂⩐슘甩쉉</w:t>
      </w:r>
      <w:r>
        <w:rPr/>
        <w:t>ꗂ</w:t>
      </w:r>
      <w:r>
        <w:rPr/>
        <w:t>㵺僂损硷㉭䮱牫⻂⥑摚뿂㭢⵶䄫딺뽰䋂䓂숪惂ꍘ싂</w:t>
      </w:r>
      <w:r>
        <w:rPr/>
        <w:t>ꕃ</w:t>
      </w:r>
      <w:r>
        <w:rPr/>
        <w:t>쉡⯂쉡婫琥灑䷂恳䖩⭈慖卨獲뭖쉕䥇拂</w:t>
      </w:r>
      <w:r>
        <w:rPr/>
        <w:t>Ⱙ⮿</w:t>
      </w:r>
      <w:r>
        <w:rPr/>
        <w:t>顢堸泃牳碘</w:t>
      </w:r>
      <w:r>
        <w:rPr/>
        <w:t>ⱇ</w:t>
      </w:r>
      <w:r>
        <w:rPr/>
        <w:t>싂쵓晇⌳煨⨵歱슩췂䲘㠩汚亿爩⭈䇂た⭰癖ꥺ䌲䕟㎮쉫</w:t>
      </w:r>
      <w:r>
        <w:rPr/>
        <w:t>ꦥ</w:t>
      </w:r>
      <w:r>
        <w:rPr/>
        <w:t>滂潊桡洺땠婄捵珍煴㌩䐪숰칠ꌶ澏扵䙆갫쉋숻</w:t>
      </w:r>
      <w:r>
        <w:rPr/>
        <w:t>⣎</w:t>
      </w:r>
      <w:r>
        <w:rPr/>
        <w:t>ꏎ䁃ぉ帰컂䓂</w:t>
      </w:r>
      <w:r>
        <w:rPr/>
        <w:t>ꥄ</w:t>
      </w:r>
      <w:r>
        <w:rPr/>
        <w:t>숹怰㴵攱䜵뽢䒱椷烂瑢㨬ꄻ䍲弨뗍㩀⹍疵⹰䁅䥵䍱䅋</w:t>
      </w:r>
      <w:r>
        <w:rPr/>
        <w:t>ⱸ</w:t>
      </w:r>
      <w:r>
        <w:rPr/>
        <w:t>哂摖灹㩺䝗瞣浉佅䱴걵杠쉰䲥偃櫂숪</w:t>
      </w:r>
      <w:r>
        <w:rPr/>
        <w:t>⡇</w:t>
      </w:r>
      <w:r>
        <w:rPr/>
        <w:t>偱</w:t>
      </w:r>
      <w:r>
        <w:rPr/>
        <w:t>ꤨ</w:t>
      </w:r>
      <w:r>
        <w:rPr/>
        <w:t>숽䌻幓䕧穴⫂ꥥ湕汯轾浶뾵곂礴㌩幇␸싂砫曎㐬砰걧頹뽍Ⓨ긨♲⎿뮘㍩⥊걩穓䞩⬦倫䈴⭴쉙兖⍍쉗</w:t>
      </w:r>
      <w:r>
        <w:rPr/>
        <w:t>ꕀ</w:t>
      </w:r>
      <w:r>
        <w:rPr/>
        <w:t>䰮쉒땔挥㕬</w:t>
      </w:r>
      <w:r>
        <w:rPr/>
        <w:t>ꕇ</w:t>
      </w:r>
      <w:r>
        <w:rPr/>
        <w:t>浯뽮楇呀潯申㗂䱧塭䭕㈣眸婍습汗毂兦渊㞬⍬싂숴䚣땕䘮☣圲싂</w:t>
      </w:r>
      <w:r>
        <w:rPr/>
        <w:t>ⵢ</w:t>
      </w:r>
      <w:r>
        <w:rPr/>
        <w:t>媩㡳为Ⓜ挰⥮煎</w:t>
      </w:r>
      <w:r>
        <w:rPr/>
        <w:t>⡣</w:t>
      </w:r>
      <w:r>
        <w:rPr/>
        <w:t>痂䫂㙔걮戩ㅙ</w:t>
      </w:r>
      <w:r>
        <w:rPr/>
        <w:t>ꦩ</w:t>
      </w:r>
      <w:r>
        <w:rPr/>
        <w:t>畯⩕⫂⨵兑숷纡</w:t>
      </w:r>
      <w:r>
        <w:rPr/>
        <w:t>ꤸ</w:t>
      </w:r>
      <w:r>
        <w:rPr/>
        <w:t>案手ㄸ䏍쉂뼽摐㠩䍒䉨쌽总帱싂</w:t>
      </w:r>
      <w:r>
        <w:rPr/>
        <w:t>⠥</w:t>
      </w:r>
      <w:r>
        <w:rPr/>
        <w:t>㥌顾쉥界䷂飂㈷悵䞵䩪瑙傩䙰顯</w:t>
      </w:r>
      <w:r>
        <w:rPr/>
        <w:t>⡓</w:t>
      </w:r>
      <w:r>
        <w:rPr/>
        <w:t>㡅繵欽쵠䊩偏严〪攫</w:t>
      </w:r>
      <w:r>
        <w:rPr/>
        <w:t>⠣</w:t>
      </w:r>
      <w:r>
        <w:rPr/>
        <w:t>⽒癵㟂扇中搪佘恉䎩暿㑤䁱楒숲昪朹⾵⚣㙌슏潴⛂扐瑈䁴癹恂榩⑗㣂䙭汰㥶扺硖⽨춮</w:t>
      </w:r>
      <w:r>
        <w:rPr/>
        <w:t>ꥋ</w:t>
      </w:r>
      <w:r>
        <w:rPr/>
        <w:t>ꎿ徣⽪䅋거楺牃为㪏㭦吳噰쉈ぶ眺긪䍉䨻뽴氺녅㥏欥窮싂䏍憮쉷쉀싍㑒녋╳䕚圹狂䭩묦⑦捙㤷ꌰ券⍖眫슱畒飂슣㇂楢⽾嘦飂⬥쉐㏂硟焯橳怷燂婇숻湷婫熥숣</w:t>
      </w:r>
      <w:r>
        <w:rPr/>
        <w:t>ⰺ</w:t>
      </w:r>
      <w:r>
        <w:rPr/>
        <w:t>䚩깪斮쉔噏②湍쉵ㄷ偏숴祣䵶ꍷ</w:t>
      </w:r>
      <w:r>
        <w:rPr/>
        <w:t>ⷂ</w:t>
      </w:r>
      <w:r>
        <w:rPr/>
        <w:t>Ⳏ</w:t>
      </w:r>
      <w:r>
        <w:rPr/>
        <w:t>佴쉧䶏</w:t>
      </w:r>
      <w:r>
        <w:rPr/>
        <w:t>Ⳃ</w:t>
      </w:r>
      <w:r>
        <w:rPr/>
        <w:t>㤣⸭</w:t>
      </w:r>
      <w:r>
        <w:rPr/>
        <w:t>ⱐ</w:t>
      </w:r>
      <w:r>
        <w:rPr/>
        <w:t>毂恕걀뽌⩖琤⫂䥚殩噮깙礮⏍</w:t>
      </w:r>
      <w:r>
        <w:rPr/>
        <w:t>ꦘ</w:t>
      </w:r>
      <w:r>
        <w:rPr/>
        <w:t>쉦쉧佷걪숪矂깚䑦숹</w:t>
      </w:r>
      <w:r>
        <w:rPr/>
        <w:t>ꕾ</w:t>
      </w:r>
      <w:r>
        <w:rPr/>
        <w:t>汸杁桮㴮疡扠䬻ㅣ슥壂塹쉥⩙⽦煲쉡쎵玣券穄쉊刦嘺瘻潒㡹㠪촴䝦쉧⵨猰甥济㔪斮樦뮻숮⪩䐴㕴䤥</w:t>
      </w:r>
      <w:r>
        <w:rPr/>
        <w:t>ꔨ⵱</w:t>
      </w:r>
      <w:r>
        <w:rPr/>
        <w:t>쵹깒頮╕긷䀬䵺㫂쎵넳숷㬵뿍싂</w:t>
      </w:r>
      <w:r>
        <w:rPr/>
        <w:t>ꤦ</w:t>
      </w:r>
      <w:r>
        <w:rPr/>
        <w:t>勂〯䭆氷䱈暿娸䚻䫂칶깉췂幖剸幅㝭깸㩓䥁旂䑙瀣놘瓎⭬坾긯奮쉠卺堨⩆坣䤱</w:t>
      </w:r>
      <w:r>
        <w:rPr/>
        <w:t>ꤷ</w:t>
      </w:r>
      <w:r>
        <w:rPr/>
        <w:t>숲숭걙剂</w:t>
      </w:r>
      <w:r>
        <w:rPr/>
        <w:t>ꤸ꥘</w:t>
      </w:r>
      <w:r>
        <w:rPr/>
        <w:t>㈪疩䥙伴患彀싂䑩毂婶曂␤⩉佉⭬</w:t>
      </w:r>
      <w:r>
        <w:rPr/>
        <w:t>ꤳ</w:t>
      </w:r>
      <w:r>
        <w:rPr/>
        <w:t>㥚</w:t>
      </w:r>
      <w:r>
        <w:rPr/>
        <w:t>ꔷ</w:t>
      </w:r>
      <w:r>
        <w:rPr/>
        <w:t>杠墮㍞갯疩穐硤㙫䙚顎䱅㐣湚쌹捠噏䥟⬩㉣</w:t>
      </w:r>
      <w:r>
        <w:rPr/>
        <w:t>ⵗ</w:t>
      </w:r>
      <w:r>
        <w:rPr/>
        <w:t>僃晨⩉㩍䍆녡㴱猭</w:t>
      </w:r>
      <w:r>
        <w:rPr/>
        <w:t>Ɱ</w:t>
      </w:r>
      <w:r>
        <w:rPr/>
        <w:t>놣摀숷䩲㝡䵉慘湖场</w:t>
      </w:r>
      <w:r>
        <w:rPr/>
        <w:t>ꥏ</w:t>
      </w:r>
      <w:r>
        <w:rPr/>
        <w:t>揂싂⬺墩쉸刽㑱栮牚牮擃땃╋쉐갦슩挻⑫䉆</w:t>
      </w:r>
      <w:r>
        <w:rPr/>
        <w:t>ꥄ</w:t>
      </w:r>
      <w:r>
        <w:rPr/>
        <w:t>숮歁憬熏쉺㈻⥴椭攬츽呖坰ꏃ쉢䝮ꍳ뮻う</w:t>
      </w:r>
      <w:r>
        <w:rPr/>
        <w:t>ꤵ</w:t>
      </w:r>
      <w:r>
        <w:rPr/>
        <w:t>㐥㠬㥈⒥⹗㔲䕑썔柂瘶쉂䷎瀦䩐懂匶깫礻喣烂녗㜸䝚瘦男뽴♞䝍敐쉊彤敷깮숮㉑㩲䔬噇啺䱙㵳坘恑캻晩쉹㈪뿂䨽䂏</w:t>
      </w:r>
      <w:r>
        <w:rPr/>
        <w:t>ꦡ</w:t>
      </w:r>
      <w:r>
        <w:rPr/>
        <w:t>癩味嘰煙慓顣烂帳免瑳㟂카숫擂偺从㟂</w:t>
      </w:r>
      <w:r>
        <w:rPr/>
        <w:t>ꥆ⭕꥞</w:t>
      </w:r>
      <w:r>
        <w:rPr/>
        <w:t>숪䙸䙖栭炡栳⼪䆣獳⴯㥙㬫畖뗎⭏䜊따䑏⦬剅坁䶘䉩洬稩幙숤㒥捩瞘汫쌦颵녭照쵅⭶</w:t>
      </w:r>
      <w:r>
        <w:rPr/>
        <w:t>ꕳ⑀⍎</w:t>
      </w:r>
      <w:r>
        <w:rPr/>
        <w:t>쌳⯂帨䑅㋃姂㏍숣治榣歓囂呥礸칃呁煅爪佪橆坧쉰瓍㭎汨歋硲╱</w:t>
      </w:r>
      <w:r>
        <w:rPr/>
        <w:t>⠪</w:t>
      </w:r>
      <w:r>
        <w:rPr/>
        <w:t>瀽㵚쵙ꅙ㌤㵶쉄攥彁ㅄ쉃ㅶ㉮珂辵싂쉲慢患㑍쉭妥䜦擂卭歊䉒媩瑭爺婾㫂쉹㕨㩕㑢쉦㈮충ㆩ浤⥹愦</w:t>
      </w:r>
      <w:r>
        <w:rPr/>
        <w:t>⡆</w:t>
      </w:r>
      <w:r>
        <w:rPr/>
        <w:t>쉁㡫␤䰪┮瓃䷂㈶ㄬ灏㐻愳怣當䅖䠰渽⩶湨縱晇䦩偷쉗쉮獢ㅁ⤪숭ⓎⓂ┷梏倴慏漲┵쉐㇂䢡䰶娬䵨栥䫂쉋㶿㵙獚뽑⩡輴쉒ㅺ摊汐吵戱㭮숥쉌娫呒</w:t>
      </w:r>
      <w:r>
        <w:rPr/>
        <w:t>ꤤ⥵</w:t>
      </w:r>
      <w:r>
        <w:rPr/>
        <w:t>䑋땯䌶垘敦⩓䣂夵帵숩潮疘㕗</w:t>
      </w:r>
      <w:r>
        <w:rPr/>
        <w:t>⡾</w:t>
      </w:r>
      <w:r>
        <w:rPr/>
        <w:t>쉧樭乭쉦䑶칁样㉧䎥䀹땴怸摍拂爮⭏䉢숴判놏临⽐⨴牄땪䀤곂汰撿ꏂ䊱稻ꥦ⍶爫楷児顒뭊匥㏂</w:t>
      </w:r>
      <w:r>
        <w:rPr/>
        <w:t>ꦻ</w:t>
      </w:r>
      <w:r>
        <w:rPr/>
        <w:t>넸啚轍滂癓䉵┴燃傿扁걐쉖쉡⧂䱖♏뗂〺䝤䵠㟂䍇䃂殻楾䩸싂쉄⩱槂珂励쉥쉈썥䁎噧繁瑑晒恵숤슻㉶䥰ꌭ辮橭繷</w:t>
      </w:r>
      <w:r>
        <w:rPr/>
        <w:t>ꖬ</w:t>
      </w:r>
      <w:r>
        <w:rPr/>
        <w:t>塦剓㉨</w:t>
      </w:r>
      <w:r>
        <w:rPr/>
        <w:t>ꔽ</w:t>
      </w:r>
      <w:r>
        <w:rPr/>
        <w:t>窥㭌禩넰녴攰䉦♞␤䥘妱曂伣⩨㨱栫冥烂〱攳䉱畕瑆뭒ꄪ辥湱녾㙢쉚睓쉠啹䠴珂喩凂츣</w:t>
      </w:r>
      <w:r>
        <w:rPr/>
        <w:t>ⱔ</w:t>
      </w:r>
      <w:r>
        <w:rPr/>
        <w:t>啀颬묥仂쉮爮嫎⵮夹썾ꎱ䌲Ⓕ䵫㡦䝗氳녟㜪獤</w:t>
      </w:r>
      <w:r>
        <w:rPr/>
        <w:t>ꤳ</w:t>
      </w:r>
      <w:r>
        <w:rPr/>
        <w:t>䕡䭬夯婞⦵啫쉕竂晘䱺싂싂䬦㵲慖敤⩋꺬滂㡉딫</w:t>
      </w:r>
      <w:r>
        <w:rPr/>
        <w:t>⡒</w:t>
      </w:r>
      <w:r>
        <w:rPr/>
        <w:t>礸⼪⪥⦏䱄녮瀭穴쉄汉䥣昤䝈汍噣⹉♹㝲塾㙫攽</w:t>
      </w:r>
      <w:r>
        <w:rPr/>
        <w:t>⢩</w:t>
      </w:r>
      <w:r>
        <w:rPr/>
        <w:t>瘹㴯䦻䠵쉺佲顰究捍⨫㤩갥杚噞颡甴晆沵塵奤</w:t>
      </w:r>
      <w:r>
        <w:rPr/>
        <w:t>Ⱛ</w:t>
      </w:r>
      <w:r>
        <w:rPr/>
        <w:t>福㕹</w:t>
      </w:r>
      <w:r>
        <w:rPr/>
        <w:t>ꕪ</w:t>
      </w:r>
      <w:r>
        <w:rPr/>
        <w:t>㋎♭熬䩾瓍숤䥩</w:t>
      </w:r>
      <w:r>
        <w:rPr/>
        <w:t>ꥏ</w:t>
      </w:r>
      <w:r>
        <w:rPr/>
        <w:t>免⨸樭쵁䵅ꄫ瑬佊쉁微灍긦䬰㐨</w:t>
      </w:r>
      <w:r>
        <w:rPr/>
        <w:t>Ⳃ</w:t>
      </w:r>
      <w:r>
        <w:rPr/>
        <w:t>湆元⺡迂䵵偬坄㑧땬뗎␪䯂牆⤤䭧煓彷祖䊻恙牐뗂愲</w:t>
      </w:r>
      <w:r>
        <w:rPr/>
        <w:t>ꥉ</w:t>
      </w:r>
      <w:r>
        <w:rPr/>
        <w:t>愪㝐쵴坘⫃急⑀炮묰㐳싍뼫숫㉒奀堪䗂轐䙇⭴칤が㔪磂䱮♇哂</w:t>
      </w:r>
      <w:r>
        <w:rPr/>
        <w:t>ⵌ</w:t>
      </w:r>
      <w:r>
        <w:rPr/>
        <w:t>奵걗숨㇂☽扭灉捦怮啮橔䕐싂焱朤协㕚⹧㨤㢻쉈穷䲥焴䨶昮䈺塪쉊쵞坮䦩놥穬䵧슏挊㖮佥기㑑㯎穑숤숱㭍쉳쉟瑟偐繪匰儴ぇ毎쉎Ⓜ</w:t>
      </w:r>
      <w:r>
        <w:rPr/>
        <w:t>⣂</w:t>
      </w:r>
      <w:r>
        <w:rPr/>
        <w:t>숭䵱䠬뽩幱䰪</w:t>
      </w:r>
      <w:r>
        <w:rPr/>
        <w:t>⢏</w:t>
      </w:r>
      <w:r>
        <w:rPr/>
        <w:t>秂捍䭊쵺㝉깳꺣圥剗깦穊么椫</w:t>
      </w:r>
      <w:r>
        <w:rPr/>
        <w:t>ꥐ</w:t>
      </w:r>
      <w:r>
        <w:rPr/>
        <w:t>燍칶哂쉓煷슡䎣쉁䥬ꥫ繺숬꥞䖏썗쉞瑞庩땈ꍾ</w:t>
      </w:r>
      <w:r>
        <w:rPr/>
        <w:t>꧂</w:t>
      </w:r>
      <w:r>
        <w:rPr/>
        <w:t>潏딪繭〉灞㮵潳㉰㡁䵭歪㥓刪㵸ꄪ怪뭾䩷奫</w:t>
      </w:r>
      <w:r>
        <w:rPr/>
        <w:t>ꤻ</w:t>
      </w:r>
      <w:r>
        <w:rPr/>
        <w:t>熘</w:t>
      </w:r>
      <w:r>
        <w:rPr/>
        <w:t>ꥎ</w:t>
      </w:r>
      <w:r>
        <w:rPr/>
        <w:t>幀滂䵮㐲싎剦哂碵歪슱츮㓂ꥭ㒩뾬䢩䑭⤲㕌穇商樻쉫㭠址槂歧湲呸卺恨ꏂ潭㔪⏂ꍲ兔廃䐴侱狎숲绂㔫뽋夻祗攰慃쌱么뽓偭嚏</w:t>
      </w:r>
      <w:r>
        <w:rPr/>
        <w:t>ⷂ⑗</w:t>
      </w:r>
      <w:r>
        <w:rPr/>
        <w:t>㥚⥱▵♘┻湍</w:t>
      </w:r>
      <w:r>
        <w:rPr/>
        <w:t>⡢</w:t>
      </w:r>
      <w:r>
        <w:rPr/>
        <w:t>儣帤䅅쌬穬䮱怺䡱촹僂싃䠨澣䪡䠶㩋殮칡彤彖橰㕱땁</w:t>
      </w:r>
      <w:r>
        <w:rPr/>
        <w:t>ꥑ</w:t>
      </w:r>
      <w:r>
        <w:rPr/>
        <w:t>穄甬⩂晚㕈㝏彐婱숫啊䦻兹㶏┥侏䝬爪庘䦏㈴숴뭗㵄潚㚿䜺墬싂癔ꅞ⍊彾㈪걐ꅗ깕顲쉧䋂䧂</w:t>
      </w:r>
      <w:r>
        <w:rPr/>
        <w:t>ⶵ</w:t>
      </w:r>
      <w:r>
        <w:rPr/>
        <w:t>䲩买䵱䑰</w:t>
      </w:r>
      <w:r>
        <w:rPr/>
        <w:t>ⴳ</w:t>
      </w:r>
      <w:r>
        <w:rPr/>
        <w:t>卩䑹뭀娰橆杄깆</w:t>
      </w:r>
      <w:r>
        <w:rPr/>
        <w:t>ꤴ</w:t>
      </w:r>
      <w:r>
        <w:rPr/>
        <w:t>㍬瀤</w:t>
      </w:r>
      <w:r>
        <w:rPr/>
        <w:t>ⲡ</w:t>
      </w:r>
      <w:r>
        <w:rPr/>
        <w:t>㡏ㅭ欨㥕⸫⿂䥎ㅶ┤녫淎칖繎쉫権奦捫唥䊱䉤㈹侬㵊⫂쉸⨤㭭⎬灠⨴睺昺祗ꥥ乫쵺繫♫弸썂</w:t>
      </w:r>
      <w:r>
        <w:rPr/>
        <w:t>ꤷ</w:t>
      </w:r>
      <w:r>
        <w:rPr/>
        <w:t>䵵晢㶣摚</w:t>
      </w:r>
      <w:r>
        <w:rPr/>
        <w:t>ꕠ</w:t>
      </w:r>
      <w:r>
        <w:rPr/>
        <w:t>䃂顲潭㒏澩囂倨뭇硧䢮䒱漪硐㙨쉪땯牤湋㛎㉢␺</w:t>
      </w:r>
      <w:r>
        <w:rPr/>
        <w:t>⡺</w:t>
      </w:r>
      <w:r>
        <w:rPr/>
        <w:t>恉⬴䢣眦ꄺ爹땁佰䋂䕟烂恶⹬䭚垡其喻儦顎伻㍁쉦杪쉞䅁氻녺栬ꌴ兂怤쌳녵珂稳倲櫂汐䝍♢⭲⸪攷楒ꅕ溩碬␳⑙쉷呤浃幩㝎婃⭊渻䃂㭲쉍⨷숩焹皩䠨뽫⥬歊䤨싂ꅃ䉣䑫恚㙢楊ぅ壃顢</w:t>
      </w:r>
      <w:r>
        <w:rPr/>
        <w:t>ⷂ</w:t>
      </w:r>
      <w:r>
        <w:rPr/>
        <w:t>⡈</w:t>
      </w:r>
      <w:r>
        <w:rPr/>
        <w:t>길淍녢</w:t>
      </w:r>
      <w:r>
        <w:rPr/>
        <w:t>ⶬ</w:t>
      </w:r>
      <w:r>
        <w:rPr/>
        <w:t>䝅긶冿ㄭ䨽</w:t>
      </w:r>
      <w:r>
        <w:rPr/>
        <w:t>ⴥ</w:t>
      </w:r>
      <w:r>
        <w:rPr/>
        <w:t>㊩쉓涮ꥢ㮬</w:t>
      </w:r>
      <w:r>
        <w:rPr/>
        <w:t>⠽</w:t>
      </w:r>
      <w:r>
        <w:rPr/>
        <w:t>厣꥔쵌秂煂顔</w:t>
      </w:r>
      <w:r>
        <w:rPr/>
        <w:t>ꥂ</w:t>
      </w:r>
      <w:r>
        <w:rPr/>
        <w:t>싂爩债넱梩뗃竂</w:t>
      </w:r>
      <w:r>
        <w:rPr/>
        <w:t>⡱</w:t>
      </w:r>
      <w:r>
        <w:rPr/>
        <w:t>䤴㍲横</w:t>
      </w:r>
      <w:r>
        <w:rPr/>
        <w:t>ⱍ</w:t>
      </w:r>
      <w:r>
        <w:rPr/>
        <w:t>櫂㴪扢椥兗쉰⽎䍚㯂</w:t>
      </w:r>
      <w:r>
        <w:rPr/>
        <w:t>ⰻ</w:t>
      </w:r>
      <w:r>
        <w:rPr/>
        <w:t>ꆣ条剘恉䩮䵾䬬㉠䡮</w:t>
      </w:r>
      <w:r>
        <w:rPr/>
        <w:t>ꕊ</w:t>
      </w:r>
      <w:r>
        <w:rPr/>
        <w:t>쉠⴬捌䅙䐺俍딸坨</w:t>
      </w:r>
      <w:r>
        <w:rPr/>
        <w:t>ⰺ</w:t>
      </w:r>
      <w:r>
        <w:rPr/>
        <w:t>䬶⭯轔輰㛍转䵭숪㌩䣃쌸긶婐祣来愭轥넽㘴䍫┣깞剗㭬丰捩摏䘷㋂쉓か⩇⺱卹㴶⹆䉊땞쉐떘쉥䅋㉓迂噀䭴灱㉊촮燂㧂攻쉊⑖쉕轈䭷䁈</w:t>
      </w:r>
      <w:r>
        <w:rPr/>
        <w:t>ꥐ</w:t>
      </w:r>
      <w:r>
        <w:rPr/>
        <w:t>嫂㜬⯂⹱싂渹瀭瞩䰣幔䈊슥⼶典㙶輣㴪䊵䶬兩繀矂眳璬椻烎䁯쎿</w:t>
      </w:r>
      <w:r>
        <w:rPr/>
        <w:t>ꤣ</w:t>
      </w:r>
      <w:r>
        <w:rPr/>
        <w:t>囂싂뾥睰</w:t>
      </w:r>
      <w:r>
        <w:rPr/>
        <w:t>ⵌ</w:t>
      </w:r>
      <w:r>
        <w:rPr/>
        <w:t>繰⩲㛂瑨䕋츶⩈吽녳橁硕䩃슿儫</w:t>
      </w:r>
      <w:r>
        <w:rPr/>
        <w:t>ꔶ</w:t>
      </w:r>
      <w:r>
        <w:rPr/>
        <w:t>皿奓쉅숵呔⎱娷帱杏灃櫂疥䯂걮瑗伲䗂ぺ偹焮潉槂䴽あㄹ珂ㄹ辥绂瓂ケ栳恧뿎췂⩁</w:t>
      </w:r>
      <w:r>
        <w:rPr/>
        <w:t>ⲩ</w:t>
      </w:r>
      <w:r>
        <w:rPr/>
        <w:t>挭歓䨮枘椰卋卫轎䧂싂㝰</w:t>
      </w:r>
      <w:r>
        <w:rPr/>
        <w:t>⡣</w:t>
      </w:r>
      <w:r>
        <w:rPr/>
        <w:t>㙡ㅄ</w:t>
      </w:r>
      <w:r>
        <w:rPr/>
        <w:t>ⵕ</w:t>
      </w:r>
      <w:r>
        <w:rPr/>
        <w:t>夦</w:t>
      </w:r>
      <w:r>
        <w:rPr/>
        <w:t>ⱪ</w:t>
      </w:r>
      <w:r>
        <w:rPr/>
        <w:t>瓍敉慌〳쉏놵䍉祵䧂瞮쉉睢⨭欸狍</w:t>
      </w:r>
      <w:r>
        <w:rPr/>
        <w:t>⢩</w:t>
      </w:r>
      <w:r>
        <w:rPr/>
        <w:t>呾癤恾㵵䁾뾥千</w:t>
      </w:r>
      <w:r>
        <w:rPr/>
        <w:t>꥟</w:t>
      </w:r>
      <w:r>
        <w:rPr/>
        <w:t>싍礴썑硯</w:t>
      </w:r>
    </w:p>
    <w:p>
      <w:pPr>
        <w:pStyle w:val="PreformattedText"/>
        <w:bidi w:val="0"/>
        <w:spacing w:before="0" w:after="0"/>
        <w:jc w:val="left"/>
        <w:rPr/>
      </w:pPr>
      <w:r>
        <w:rPr/>
        <w:t>轩</w:t>
      </w:r>
      <w:r>
        <w:rPr/>
        <w:t>꥓</w:t>
      </w:r>
      <w:r>
        <w:rPr/>
        <w:t>쉃塍擂쵱䬰杸〭쉕</w:t>
      </w:r>
      <w:r>
        <w:rPr/>
        <w:t>⣂</w:t>
      </w:r>
      <w:r>
        <w:rPr/>
        <w:t>浊쉨ꍮ⹶㘩礯洱걒斱㐵嘽</w:t>
      </w:r>
      <w:r>
        <w:rPr/>
        <w:t>⠷</w:t>
      </w:r>
      <w:r>
        <w:rPr/>
        <w:t>勂쉷烂쉱쉍쉊숱걲㕂䉖䩨唦쉱쵹겻쉳⩚㣍숫娷犵墏砭呐喩䜣嘵坾噇⯂煤煘禬⻎塦⎏歳晱뽐礰㠥㍺䁏壃湴竂潣买婕癍奤婦夲䍩ꥫ匣땫ꌬ</w:t>
      </w:r>
      <w:r>
        <w:rPr/>
        <w:t>Ⱟ</w:t>
      </w:r>
      <w:r>
        <w:rPr/>
        <w:t>晠怪攸吺畢⻂⺻⻂〴⶿噫ꌲ冩⮱숪ꅀ숳䜨嚿凃愩偸噙쉤啐␦穮䵨㝨砻숪</w:t>
      </w:r>
      <w:r>
        <w:rPr/>
        <w:t>ꤪ</w:t>
      </w:r>
      <w:r>
        <w:rPr/>
        <w:t>쉥싂㭭깬桯䭦浥淂쉋祵稣浨▣䔷䡺刪</w:t>
      </w:r>
      <w:r>
        <w:rPr/>
        <w:t>ⵖ</w:t>
      </w:r>
      <w:r>
        <w:rPr/>
        <w:t>숤╸䑺⥯仂㕕⏂归抩懂㑭噾싂焬</w:t>
      </w:r>
      <w:r>
        <w:rPr/>
        <w:t>ꤦꦩ</w:t>
      </w:r>
      <w:r>
        <w:rPr/>
        <w:t>ꆘ昪㫂壂俍㵶⵶乌眩縫恔칈╞쉚繶䦩싂漪깅싂쉦㪘쉪帽⸳示棂坵御뭁佳瑴䑔⽥ꍎ才</w:t>
      </w:r>
      <w:r>
        <w:rPr/>
        <w:t>ꦵ</w:t>
      </w:r>
      <w:r>
        <w:rPr/>
        <w:t>婩坣㌳窮猷쉪쉈䜩慺㌺眱と嚣춱䀪婥⼭</w:t>
      </w:r>
      <w:r>
        <w:rPr/>
        <w:t>⣍</w:t>
      </w:r>
      <w:r>
        <w:rPr/>
        <w:t>뇂ꄬ稲椫뽆⥠䲮昻㓂긦煢</w:t>
      </w:r>
      <w:r>
        <w:rPr/>
        <w:t>Ȿ</w:t>
      </w:r>
      <w:r>
        <w:rPr/>
        <w:t>瑪쉗쉃恅숺뭏썷媣怱㉬塄㓍▿慄딶㖏湸㩺楍硞䈺촯剏깋卡橴쉭숭</w:t>
      </w:r>
      <w:r>
        <w:rPr/>
        <w:t>⡒</w:t>
      </w:r>
      <w:r>
        <w:rPr/>
        <w:t>圳睸⫍䤭땺輫숳䵰愵⛂⺱愤䲮㯂묯䬩ㅂ癶⨽䔦㎘⥙彪悘㑨䜯搩堭딯ㅓ쉑싎盂硗깋녱</w:t>
      </w:r>
      <w:r>
        <w:rPr/>
        <w:t>⠯</w:t>
      </w:r>
      <w:r>
        <w:rPr/>
        <w:t>敬楍䰲㍕㡾㚱걇쉬뽚佶摭⥭⽑걧牺汎㡇稵⼽颩䑫⑴㝊渦땫轾溵⤽ꥣ싂㩷捦扤杒灄㵧격穁氦䀽쉃摤슬</w:t>
      </w:r>
      <w:r>
        <w:rPr/>
        <w:t>ⵑ</w:t>
      </w:r>
      <w:r>
        <w:rPr/>
        <w:t>쉮捈顔潉㊡挨汳卮䑸</w:t>
      </w:r>
      <w:r>
        <w:rPr/>
        <w:t>ꕖ</w:t>
      </w:r>
      <w:r>
        <w:rPr/>
        <w:t>噤䡬</w:t>
      </w:r>
      <w:r>
        <w:rPr/>
        <w:t>ⳍ</w:t>
      </w:r>
      <w:r>
        <w:rPr/>
        <w:t>떏昪牋呣ひ꥾슥仂㪏欰剀恕煾㉴湬䮬顤╹䫂슻㴸쉀</w:t>
      </w:r>
      <w:r>
        <w:rPr/>
        <w:t>꤭</w:t>
      </w:r>
      <w:r>
        <w:rPr/>
        <w:t>椵榏练썯橥슩㉭쉊杏싂䑃厣䥎</w:t>
      </w:r>
      <w:r>
        <w:rPr/>
        <w:t>ⶱ</w:t>
      </w:r>
      <w:r>
        <w:rPr/>
        <w:t>㡑猬偳樺楤嫂㫃䙢濂ꅯ湈え撣稪携枿彀㠊慂갽㇂潴灄獚縸潌⩅嫂壂卐⤽熻쉏棂䗂깥⎿쉖╊</w:t>
      </w:r>
      <w:r>
        <w:rPr/>
        <w:t>⡓</w:t>
      </w:r>
      <w:r>
        <w:rPr/>
        <w:t>䌣뾥⨩䀣敁㯂</w:t>
      </w:r>
      <w:r>
        <w:rPr/>
        <w:t>ⲏ</w:t>
      </w:r>
      <w:r>
        <w:rPr/>
        <w:t>䈯婌畳坦燍㍪剡쵉䛂咡슿묲쉬쏂器놬ꍎ爲滂</w:t>
      </w:r>
      <w:r>
        <w:rPr/>
        <w:t>ꤥ</w:t>
      </w:r>
      <w:r>
        <w:rPr/>
        <w:t>䩅</w:t>
      </w:r>
      <w:r>
        <w:rPr/>
        <w:t>⠺</w:t>
      </w:r>
      <w:r>
        <w:rPr/>
        <w:t>歆⍥偲딲땚♾꥞熥囂㕍嘽㡗</w:t>
      </w:r>
      <w:r>
        <w:rPr/>
        <w:t>ⱔ</w:t>
      </w:r>
      <w:r>
        <w:rPr/>
        <w:t>䏂싂圩쌪䈸兂㭞⍰慍⍭疩쉬呍⫂칅⨷婩彥쉍䠩帶䅕繺쉠〳㉁硢슻婖ꏂ熣操㍖⑮顋숰䥪楉繰ꍸ撿燂丫硦祘䄣潀⬯쉩䍶䵧穹䊩</w:t>
      </w:r>
      <w:r>
        <w:rPr/>
        <w:t>⢮</w:t>
      </w:r>
      <w:r>
        <w:rPr/>
        <w:t>穷呕</w:t>
      </w:r>
      <w:r>
        <w:rPr/>
        <w:t>ⶣ</w:t>
      </w:r>
      <w:r>
        <w:rPr/>
        <w:t>壂半㡾쵐싂䠹쉯輤䅋숪母㕈杔捋㬣뽬啰㞥坵</w:t>
      </w:r>
      <w:r>
        <w:rPr/>
        <w:t>ⵞ</w:t>
      </w:r>
      <w:r>
        <w:rPr/>
        <w:t>番彃</w:t>
      </w:r>
      <w:r>
        <w:rPr/>
        <w:t>ꥁ</w:t>
      </w:r>
      <w:r>
        <w:rPr/>
        <w:t>戫怵奤⮮欴娯轎浆扳쉵側캬묪䱍䁢㑳颩喱礭墬⭞⽧⽰㇂뽢쉣獈숳乸숳쉪싎穹牫奉견䥮㝺슱쉰硁携朷㣂컂栶桊䁖䅩恧㙌</w:t>
      </w:r>
      <w:r>
        <w:rPr/>
        <w:t>Ɽ</w:t>
      </w:r>
      <w:r>
        <w:rPr/>
        <w:t>捺뽍偬⍋癹慫</w:t>
      </w:r>
      <w:r>
        <w:rPr/>
        <w:t>⠽</w:t>
      </w:r>
      <w:r>
        <w:rPr/>
        <w:t>䑴갯䱀쉣㴥䱔춏슻쉢㪮깔䑈깅甬弽㑕쉊㑺⾿䈥兗恒ふ䍔䏂쉃䥷㕱噐勂睵㞩㛂䅞쉾ㄦ椩縪㙄剁䙙ꆏ塅慚䑴캱숫涩题䵨껂</w:t>
      </w:r>
      <w:r>
        <w:rPr/>
        <w:t>ꥆ⪿</w:t>
      </w:r>
      <w:r>
        <w:rPr/>
        <w:t>乢㥥썦䉢㴩</w:t>
      </w:r>
      <w:r>
        <w:rPr/>
        <w:t>꤫</w:t>
      </w:r>
      <w:r>
        <w:rPr/>
        <w:t>疘潑慎㕂幏㥰</w:t>
      </w:r>
      <w:r>
        <w:rPr/>
        <w:t>ꦱ</w:t>
      </w:r>
      <w:r>
        <w:rPr/>
        <w:t>쎮䌵䑄컂兦祂䰯光쉷</w:t>
      </w:r>
      <w:r>
        <w:rPr/>
        <w:t>⢥</w:t>
      </w:r>
      <w:r>
        <w:rPr/>
        <w:t>䧂氹琪숻楀숯쵕䎩犵搨硃ㅏ⽡䨪ꅞ</w:t>
      </w:r>
      <w:r>
        <w:rPr/>
        <w:t>ꕸ⭚</w:t>
      </w:r>
      <w:r>
        <w:rPr/>
        <w:t>㨪塍㮘㪵橃兘犻㥩㮏怩硺㇂乫㥍뿎㔪⩚㥇</w:t>
      </w:r>
      <w:r>
        <w:rPr/>
        <w:t>ⰱ</w:t>
      </w:r>
      <w:r>
        <w:rPr/>
        <w:t>䴱硖칯嚘⼥凂⬫䴱⫂쉥䮡뽓㮵束穄轪朩</w:t>
      </w:r>
      <w:r>
        <w:rPr/>
        <w:t>꧂</w:t>
      </w:r>
      <w:r>
        <w:rPr/>
        <w:t>䨦䑑做奌恚坫</w:t>
      </w:r>
      <w:r>
        <w:rPr/>
        <w:t>ⱦ</w:t>
      </w:r>
      <w:r>
        <w:rPr/>
        <w:t>숻塃乴䲡슱⭁獟穀奇摧惂䩂⎻㙏曃쉌⩌숽䭢뼬ꌺ䍹泂撩凂沣繓깓ꌫ</w:t>
      </w:r>
      <w:r>
        <w:rPr/>
        <w:t>ⴱꦿ</w:t>
      </w:r>
      <w:r>
        <w:rPr/>
        <w:t>匨䓂㋂䡵ꅋ縶쉋嘣䏂爹克䙺뭵横숴</w:t>
      </w:r>
      <w:r>
        <w:rPr/>
        <w:t>⠤</w:t>
      </w:r>
      <w:r>
        <w:rPr/>
        <w:t>뇂긨摾橢⻂숳䋂䬩掵ヂ</w:t>
      </w:r>
      <w:r>
        <w:rPr/>
        <w:t>ⱙ</w:t>
      </w:r>
      <w:r>
        <w:rPr/>
        <w:t>硒</w:t>
      </w:r>
      <w:r>
        <w:rPr/>
        <w:t>ꗂ</w:t>
      </w:r>
      <w:r>
        <w:rPr/>
        <w:t>㯂〶㚱쉏쉄㩬慈숬쉫犏</w:t>
      </w:r>
      <w:r>
        <w:rPr/>
        <w:t>ꥅ</w:t>
      </w:r>
      <w:r>
        <w:rPr/>
        <w:t>溩⥅딪佣働幡㥠⑺幂⭡칊꥾쉕繊禵䝹潮⑞걈婀쉋슱슿㈦潙顾燂㫍稫쌱祯㈤摔稪䡠睨䍌塳瘨祠⸽䇂欯ㆿ幄갵싍ꅔ澩樰獅坔䥇䉈</w:t>
      </w:r>
      <w:r>
        <w:rPr/>
        <w:t>ꤤ</w:t>
      </w:r>
      <w:r>
        <w:rPr/>
        <w:t>䬣慵㉷</w:t>
      </w:r>
      <w:r>
        <w:rPr/>
        <w:t>ꤹ</w:t>
      </w:r>
      <w:r>
        <w:rPr/>
        <w:t>滂䛂礭긦愭㵋⹊き숦晘牏獖婫燂칲桔塔幒䩁䡧瑑쵋㔫懂⾘嚏䕬噸㙑獾愤䭐㑾僂춻杸勎妏䌭哂牄伊</w:t>
      </w:r>
      <w:r>
        <w:rPr/>
        <w:t>⡸</w:t>
      </w:r>
      <w:r>
        <w:rPr/>
        <w:t>䡫䍋燂쉩㎡柂繘呗싃顅ꎮ쉐梩ㅴ㥆樫㍕┪㭆飂꥙瞻뽯昨滃㫍</w:t>
      </w:r>
      <w:r>
        <w:rPr/>
        <w:t>ꖬ</w:t>
      </w:r>
      <w:r>
        <w:rPr/>
        <w:t>쉐柂㠮쎏뇍顀癴圹䰪浐〉㉢瘳♄免䐩㔦䓍䝕</w:t>
      </w:r>
      <w:r>
        <w:rPr/>
        <w:t>⢩</w:t>
      </w:r>
      <w:r>
        <w:rPr/>
        <w:t>쉰瘸剅⥧</w:t>
      </w:r>
      <w:r>
        <w:rPr/>
        <w:t>ⰱ</w:t>
      </w:r>
      <w:r>
        <w:rPr/>
        <w:t>ꦥ</w:t>
      </w:r>
      <w:r>
        <w:rPr/>
        <w:t>ꥣ参㝷거⶿坌獏㜰䛂盂斏〩㛂楢슩榡疥ㅘ顨朹娣慹꥔灒湑䉣</w:t>
      </w:r>
      <w:r>
        <w:rPr/>
        <w:t>ꕍ⥎</w:t>
      </w:r>
      <w:r>
        <w:rPr/>
        <w:t>㩹䌰⚻搤㉈偩칾ㅃ㩑ㅸ㓂⑦슡噸⼱⩀癒灯晊쏂掵愯쉁䩤䱟㇂䩐</w:t>
      </w:r>
      <w:r>
        <w:rPr/>
        <w:t>ⱖ</w:t>
      </w:r>
      <w:r>
        <w:rPr/>
        <w:t>刯춱㓂䊩䅎歕뗃쉒춏档⵪潾坢녧商坡䎘䒏稶啔坸갣樸䬭䓂䎿⥖</w:t>
      </w:r>
      <w:r>
        <w:rPr/>
        <w:t>꧂⥢⒏</w:t>
      </w:r>
      <w:r>
        <w:rPr/>
        <w:t>㛂䱞녓㉋商습塞迂쉠䲱⭍桳쉅㕈偈便㓂⑋禱婞㙒뽤坩䦣偏拂噠楥坶婥⑏塶穾⑍堩溣㔶䟍침싂仂䍰濍噄卖숰敆截淂</w:t>
      </w:r>
      <w:r>
        <w:rPr/>
        <w:t>ⴰ</w:t>
      </w:r>
      <w:r>
        <w:rPr/>
        <w:t>㵙⬺㪩喩䙋䲩쉮獴ꅳ䝨橍㆘ꄰ汫䑖</w:t>
      </w:r>
      <w:r>
        <w:rPr/>
        <w:t>꧂</w:t>
      </w:r>
      <w:r>
        <w:rPr/>
        <w:t>嘨頶㙋㈮彚愯㩏傿㥴噊棂ꍡ顟ꎬ䲿桶渽景戶ꎬ</w:t>
      </w:r>
      <w:r>
        <w:rPr/>
        <w:t>⠩</w:t>
      </w:r>
      <w:r>
        <w:rPr/>
        <w:t>숤◂弻</w:t>
      </w:r>
      <w:r>
        <w:rPr/>
        <w:t>ꔻ</w:t>
      </w:r>
      <w:r>
        <w:rPr/>
        <w:t>兾喩穸僎</w:t>
      </w:r>
      <w:r>
        <w:rPr/>
        <w:t>ꥊ</w:t>
      </w:r>
      <w:r>
        <w:rPr/>
        <w:t>㬩㈪쉴꺘숱䥁睵㠤쉩漭⧍㡇</w:t>
      </w:r>
      <w:r>
        <w:rPr/>
        <w:t>Ȿ</w:t>
      </w:r>
      <w:r>
        <w:rPr/>
        <w:t>㙋땊슡枬傻뾣䜻㣂䒱ꥠ숨䨯쉄㑃䡒壂</w:t>
      </w:r>
      <w:r>
        <w:rPr/>
        <w:t>ⰵ</w:t>
      </w:r>
      <w:r>
        <w:rPr/>
        <w:t>猫㨳稬殩䴵㍀쉑劻䀴昤旂ㆩ㟃컍숤䨤浍瀸幏曂灭⹸䍱쉑彑倵砭충䕄</w:t>
      </w:r>
      <w:r>
        <w:rPr/>
        <w:t>⡶</w:t>
      </w:r>
      <w:r>
        <w:rPr/>
        <w:t>䣂싎쉋㞘뇍䜣쉀츬䑖</w:t>
      </w:r>
      <w:r>
        <w:rPr/>
        <w:t>꧂</w:t>
      </w:r>
      <w:r>
        <w:rPr/>
        <w:t>瞿</w:t>
      </w:r>
      <w:r>
        <w:rPr/>
        <w:t>⠷</w:t>
      </w:r>
      <w:r>
        <w:rPr/>
        <w:t>牓夯摏㵠⻂旂⻍空⑖무䘨꺮㞡㤦싂䁳呤쉆熿⸪摓뭑迂</w:t>
      </w:r>
      <w:r>
        <w:rPr/>
        <w:t>⡔</w:t>
      </w:r>
      <w:r>
        <w:rPr/>
        <w:t>振湕쏂煦쉲숥꥔㮩䮮⩗欨⼥㕤瀪⽫硹⼪懍判쉑쉉⭢傩</w:t>
      </w:r>
      <w:r>
        <w:rPr/>
        <w:t>ⱓ</w:t>
      </w:r>
      <w:r>
        <w:rPr/>
        <w:t>昪⩨╖</w:t>
      </w:r>
      <w:r>
        <w:rPr/>
        <w:t>⠹</w:t>
      </w:r>
      <w:r>
        <w:rPr/>
        <w:t>碩⿂桭氹숥愨䁀杨愪㥨⑥䭄䨩ꅢ愣때偌㐵꺮㍡㍠栴싂祰䘭갵㠲⻂祱깆棃竂弬扞娦㦻䞏杗帰⨽</w:t>
      </w:r>
      <w:r>
        <w:rPr/>
        <w:t>ⴤ⎘</w:t>
      </w:r>
      <w:r>
        <w:rPr/>
        <w:t>兒</w:t>
      </w:r>
      <w:r>
        <w:rPr/>
        <w:t>ꦿ</w:t>
      </w:r>
      <w:r>
        <w:rPr/>
        <w:t>쉑슡栯ꥮ弤吹爪슡쉹숪⑎爩걢숯彥瘭</w:t>
      </w:r>
      <w:r>
        <w:rPr/>
        <w:t>ꗍ</w:t>
      </w:r>
      <w:r>
        <w:rPr/>
        <w:t>⠽</w:t>
      </w:r>
      <w:r>
        <w:rPr/>
        <w:t>쉰硃㪬捚唣쵎瘦⍤㑾塤灪煵</w:t>
      </w:r>
      <w:r>
        <w:rPr/>
        <w:t>ꤩ</w:t>
      </w:r>
      <w:r>
        <w:rPr/>
        <w:t>ꥲ</w:t>
      </w:r>
      <w:r>
        <w:rPr/>
        <w:t>ꤴ</w:t>
      </w:r>
      <w:r>
        <w:rPr/>
        <w:t>썫</w:t>
      </w:r>
      <w:r>
        <w:rPr/>
        <w:t>ⳃ</w:t>
      </w:r>
      <w:r>
        <w:rPr/>
        <w:t>癴堻쉢㉅杖쉉䱒썥⩖㜫娴걹썣软</w:t>
      </w:r>
      <w:r>
        <w:rPr/>
        <w:t>⡋</w:t>
      </w:r>
      <w:r>
        <w:rPr/>
        <w:t>㥲欷盃⎬䍦⽀뽯싂恠习㦣땁䉪⧂</w:t>
      </w:r>
      <w:r>
        <w:rPr/>
        <w:t>ꕸ</w:t>
      </w:r>
      <w:r>
        <w:rPr/>
        <w:t>ⲵ⢘</w:t>
      </w:r>
      <w:r>
        <w:rPr/>
        <w:t>槂</w:t>
      </w:r>
      <w:r>
        <w:rPr/>
        <w:t>⡔┭⡅</w:t>
      </w:r>
      <w:r>
        <w:rPr/>
        <w:t>儰☱㕗慵슮㨻</w:t>
      </w:r>
      <w:r>
        <w:rPr/>
        <w:t>ⰽ</w:t>
      </w:r>
      <w:r>
        <w:rPr/>
        <w:t>쉫慵ꅕ촽⥖곂㋂徬樱瑸䬱싎⥦暵쉰怲걖㐶숩桅哎칸㍱⭕䁟乢㍋갥쉄礊</w:t>
      </w:r>
      <w:r>
        <w:rPr/>
        <w:t>ⱆ</w:t>
      </w:r>
      <w:r>
        <w:rPr/>
        <w:t>쉞㡏슿爥偎昨昮乂矂䶻䝲䇎獓偦걈熵ꥱ</w:t>
      </w:r>
      <w:r>
        <w:rPr/>
        <w:t>⠺</w:t>
      </w:r>
      <w:r>
        <w:rPr/>
        <w:t>㕦䝾㪱싍䳍焯奠洨숯♡䷂唰烎僂甸⒩䡢䰻◂参䁭㢘棂愤♾汑䍃⪘땸飍㈤砹껂</w:t>
      </w:r>
      <w:r>
        <w:rPr/>
        <w:t>ꕇ</w:t>
      </w:r>
      <w:r>
        <w:rPr/>
        <w:t>䁭欣獸땅嚥䎮쉤㫂煤⑷㝰㭶习⥋⍡䒱쉳</w:t>
      </w:r>
      <w:r>
        <w:rPr/>
        <w:t>⡓</w:t>
      </w:r>
      <w:r>
        <w:rPr/>
        <w:t>䁨㉔䵾넩⺘砮迂♗傥⩨梱柂뽖傥啐獓燃湪楄䡕ㅲ睤栭⬦婒㝏</w:t>
      </w:r>
      <w:r>
        <w:rPr/>
        <w:t>⢵</w:t>
      </w:r>
      <w:r>
        <w:rPr/>
        <w:t>숹⭍뾿滍档䩰㠴窩⤪䂡</w:t>
      </w:r>
      <w:r>
        <w:rPr/>
        <w:t>ꔸ</w:t>
      </w:r>
      <w:r>
        <w:rPr/>
        <w:t>싂뭙㉄愺撵䵂걄牥㈺亥</w:t>
      </w:r>
      <w:r>
        <w:rPr/>
        <w:t>ꕳ</w:t>
      </w:r>
      <w:r>
        <w:rPr/>
        <w:t>䑥⮡㩋</w:t>
      </w:r>
      <w:r>
        <w:rPr/>
        <w:t>⠶</w:t>
      </w:r>
      <w:r>
        <w:rPr/>
        <w:t>嚬吵焪獈쉍癋磂㧍⽘塣</w:t>
      </w:r>
      <w:r>
        <w:rPr/>
        <w:t>ⵅ</w:t>
      </w:r>
      <w:r>
        <w:rPr/>
        <w:t>㷃쵔橏⽞ꄹ䁍桺噰쉈晦ꌹ潊敕䍀娫싃轍⤹磃庻城쉆朩煳녨渫乮瀪瑌䐤쏎Ⓜ焸쉘㙇뗍⹎㩑兢囎䡠</w:t>
      </w:r>
      <w:r>
        <w:rPr/>
        <w:t>ꤱ</w:t>
      </w:r>
      <w:r>
        <w:rPr/>
        <w:t>䔳祯쉂걋놮뗂瘯㴨䥵䢡ꏂ橡㈻㵇䦩㭇묭游東</w:t>
      </w:r>
      <w:r>
        <w:rPr/>
        <w:t>ⴸ</w:t>
      </w:r>
      <w:r>
        <w:rPr/>
        <w:t>䱖⫎劬䍔</w:t>
      </w:r>
      <w:r>
        <w:rPr/>
        <w:t>ⴰ</w:t>
      </w:r>
      <w:r>
        <w:rPr/>
        <w:t>獤晆숣⨬参⭥슻㑴䆡㨯䗂䝹撡嫂磂乗楇䁉祉</w:t>
      </w:r>
      <w:r>
        <w:rPr/>
        <w:t>ꕋ</w:t>
      </w:r>
      <w:r>
        <w:rPr/>
        <w:t>싂쉯椱⩃䤱卌숬䫃</w:t>
      </w:r>
      <w:r>
        <w:rPr/>
        <w:t>ⱍ</w:t>
      </w:r>
      <w:r>
        <w:rPr/>
        <w:t>䖩꥘䂥㍱䰭湇扇塗ꍱ컂쉙쉯㎻湓䠥珂㉸⏃搲┥⩙♏䑋뼥飍㭐㥴䅔ꄬ땵╅㪬숨䑲ꍱ</w:t>
      </w:r>
      <w:r>
        <w:rPr/>
        <w:t>ꕷ</w:t>
      </w:r>
      <w:r>
        <w:rPr/>
        <w:t>쉊뭮普㛂쉖牗</w:t>
      </w:r>
      <w:r>
        <w:rPr/>
        <w:t>ꦬꕍ</w:t>
      </w:r>
      <w:r>
        <w:rPr/>
        <w:t>啒懍싂盎</w:t>
      </w:r>
      <w:r>
        <w:rPr/>
        <w:t>ⱺ꥖</w:t>
      </w:r>
      <w:r>
        <w:rPr/>
        <w:t>숯쉪扎문⭪妻쌷獏ꆩ슣歩牮뽄挦썈祡椻ㆱ批琩熿쉾쌯⍮㔱噵㡰娦攪䥆</w:t>
      </w:r>
      <w:r>
        <w:rPr/>
        <w:t>⡏</w:t>
      </w:r>
      <w:r>
        <w:rPr/>
        <w:t>曂欷䣂浘⮘䟎쉱㩴⼪㜹㙶䭢뼸瘪䓂縶썠⩉⭲ㅪ枵ㄸ歀潵쉺㬳乬噊⸩숹쉭擂吮灖硈䜪楮㷂轉ꄵ⩗쉊前쉮⪿枩轮泂뭍걀땢땤䞥甶伨癰捑뽤瑞⩏</w:t>
      </w:r>
      <w:r>
        <w:rPr/>
        <w:t>ꥎ</w:t>
      </w:r>
      <w:r>
        <w:rPr/>
        <w:t>恞땎〬䬳檮쉈습杯䅳潠繐츷쉊愱ち瞱擂杕杖⬻⎩⥶뽈☤뽈悩㡡녃䯃洵占繸灪䡚䟃獓묥㞮췂捀タ</w:t>
      </w:r>
      <w:r>
        <w:rPr/>
        <w:t>ⰵ</w:t>
      </w:r>
      <w:r>
        <w:rPr/>
        <w:t>汉彆湖兴쉧娰䠮㡍稪䕋偩橸灏䱑쉢伪</w:t>
      </w:r>
      <w:r>
        <w:rPr/>
        <w:t>⠺</w:t>
      </w:r>
      <w:r>
        <w:rPr/>
        <w:t>쉑⫎兌쉉唤⸪䑾䕎⑉伣輴欰乎쉳䈹쌶汯洰娲⍯䫂晘䙈佣싂眴䑨挭甮㮩婌凂佰깓</w:t>
      </w:r>
      <w:r>
        <w:rPr/>
        <w:t>ꥈ</w:t>
      </w:r>
      <w:r>
        <w:rPr/>
        <w:t>싃䙴免쉹뭅</w:t>
      </w:r>
      <w:r>
        <w:rPr/>
        <w:t>ꗂ</w:t>
      </w:r>
      <w:r>
        <w:rPr/>
        <w:t>卧⽒㡈⬤塥쉚䠻䴵㑯⥔䥩ㄣ䍅䨹䩗䫂</w:t>
      </w:r>
      <w:r>
        <w:rPr/>
        <w:t>ꤶ</w:t>
      </w:r>
      <w:r>
        <w:rPr/>
        <w:t>䁷繠么</w:t>
      </w:r>
      <w:r>
        <w:rPr/>
        <w:t>ꕂ</w:t>
      </w:r>
      <w:r>
        <w:rPr/>
        <w:t>泎扈煕牣뮱乸瑱偑쌻⧂䍈⹃䙏䲮녢㩭숱䄊녏傿汬⽋飂䅸だ⫂夫꥕뽩楢傿毂땚穀゘昣浰䭋朣㢱縻焬䂿䧍亥</w:t>
      </w:r>
      <w:r>
        <w:rPr/>
        <w:t>⡍</w:t>
      </w:r>
      <w:r>
        <w:rPr/>
        <w:t>녠兲垬</w:t>
      </w:r>
      <w:r>
        <w:rPr/>
        <w:t>ⷂ</w:t>
      </w:r>
      <w:r>
        <w:rPr/>
        <w:t>眦䜳煕轘楔딺㓂뽕噗⬲冡塓橨꥖礮⸭彑穬灺繖</w:t>
      </w:r>
      <w:r>
        <w:rPr/>
        <w:t>ⵄ</w:t>
      </w:r>
      <w:r>
        <w:rPr/>
        <w:t>싂㕗奀쉓䛃䘭⼪㞱</w:t>
      </w:r>
      <w:r>
        <w:rPr/>
        <w:t>⠮</w:t>
      </w:r>
      <w:r>
        <w:rPr/>
        <w:t>塨爲䕋쉭圣쉰쉪匵橣公湈夤狂汃恋⍟啰稩쉋㵾犵숷杳喣┺顀츮㔺梩弨桥㬷쉎兯┦慷獍健愵址⩤煺恌喥쌤烂㞱噲⥖㭵쉰䜫䊘䃂坴㡟쉲⹅碻砷㨺杯㭎偞圽넫琷畴恊留飃当揂뽙礽㕺窩琴墣칇䵑䐲녨婘⭫癅䐸㨶椷戥㜮╗斿㩣떱祐煶煅㨳彀潆걹쉙吨畈쉊깱싂</w:t>
      </w:r>
      <w:r>
        <w:rPr/>
        <w:t>ꕐ</w:t>
      </w:r>
      <w:r>
        <w:rPr/>
        <w:t>圣⩀恥쉊敕땕뽙䰯㟂湧硪</w:t>
      </w:r>
      <w:r>
        <w:rPr/>
        <w:t>⢣</w:t>
      </w:r>
      <w:r>
        <w:rPr/>
        <w:t>槂</w:t>
      </w:r>
      <w:r>
        <w:rPr/>
        <w:t>ꕭ</w:t>
      </w:r>
      <w:r>
        <w:rPr/>
        <w:t>썾縨숹杺窱恌⹊䶩扵侩泂䗂纱ꌥ睔㵯娻穏橃湴</w:t>
      </w:r>
      <w:r>
        <w:rPr/>
        <w:t>ⵖ</w:t>
      </w:r>
      <w:r>
        <w:rPr/>
        <w:t>㋂棂塚㎥斵䅆㍓攻싂ご䑹땢穇焸걇淎暩㧂䩱怪䙚淂╳煩⽰冬숽漸顅㉱泂䈬瓍旂儫啹쉀甪祀堹秂昸㎬䙹䘩㓂</w:t>
      </w:r>
      <w:r>
        <w:rPr/>
        <w:t>꧂ꦣ</w:t>
      </w:r>
      <w:r>
        <w:rPr/>
        <w:t>껍㑇걹땚쉓쉨頵㍍ㄪ卄䙡믂⎱긻䎥㘵娫灪㭺扺刱䛂썲딮숤瘮奭瘥喻䄽撮쉺⿂숴䥪坌ꍡ㥢쉯</w:t>
      </w:r>
      <w:r>
        <w:rPr/>
        <w:t>ⳃ</w:t>
      </w:r>
      <w:r>
        <w:rPr/>
        <w:t>⻂ꍟ쵎␻⑮抱䒮堰⫂灑優玩㙫묺쵀剦媬䰷캮䨹泂딬留䝮⩶剬묮숶䥩ꇂꥭ뭅㮩䉁쉒䯂ꌫ㐹깕</w:t>
      </w:r>
      <w:r>
        <w:rPr/>
        <w:t>꧂</w:t>
      </w:r>
      <w:r>
        <w:rPr/>
        <w:t>쉈⩇㒻쉀抡椪䍏䖩顚渭⸦恲佀整쉌ど俍쉞轡散ꇃ椳싎乗뾩ꥥ御窡坬扃껂쉕牞祂枱剣⩟睈숤숱䁊슘㥇桋</w:t>
      </w:r>
      <w:r>
        <w:rPr/>
        <w:t>⠸</w:t>
      </w:r>
      <w:r>
        <w:rPr/>
        <w:t>뽒⤽㍠⪱ぷ쉨숦盂뮱숰⥥뽑榮떬焱㍤숰樵䝙頭怵濂矂쉑⌤祃䜯䓎㬭祥狂纱䵣奎才</w:t>
      </w:r>
      <w:r>
        <w:rPr/>
        <w:t>ꥏ</w:t>
      </w:r>
      <w:r>
        <w:rPr/>
        <w:t>剧</w:t>
      </w:r>
      <w:r>
        <w:rPr/>
        <w:t>⡕⢥Ⓙ</w:t>
      </w:r>
      <w:r>
        <w:rPr/>
        <w:t>㕱帤潹㵫䁌슡뮥⻂呰瘣㝮判㆘戩䙓刯꥔䅭䊮㥄⍬竂⹺啮便咏♺쉷汊䏂◂싂쉀⽊捔䉦婁䫂</w:t>
      </w:r>
      <w:r>
        <w:rPr/>
        <w:t>ⱖ</w:t>
      </w:r>
      <w:r>
        <w:rPr/>
        <w:t>瞩甽前噖䉍㌵䕄燂兏噲摒単㵰䤯</w:t>
      </w:r>
      <w:r>
        <w:rPr/>
        <w:t>ꔪ</w:t>
      </w:r>
      <w:r>
        <w:rPr/>
        <w:t>㩘唱顾슻㔦䟂帻撥</w:t>
      </w:r>
      <w:r>
        <w:rPr/>
        <w:t>ꔯ⨽┽</w:t>
      </w:r>
      <w:r>
        <w:rPr/>
        <w:t>輣潏䐦싂繒㕅</w:t>
      </w:r>
      <w:r>
        <w:rPr/>
        <w:t>꧂</w:t>
      </w:r>
      <w:r>
        <w:rPr/>
        <w:t>彡歗嘤㚡쉲숥㭋氽⨪</w:t>
      </w:r>
      <w:r>
        <w:rPr/>
        <w:t>⣎⨦</w:t>
      </w:r>
      <w:r>
        <w:rPr/>
        <w:t>쉋⽖㚵汩</w:t>
      </w:r>
      <w:r>
        <w:rPr/>
        <w:t>ⵁ</w:t>
      </w:r>
      <w:r>
        <w:rPr/>
        <w:t>ꍅ硨時迂夊炩⪻灐奆彭卞␱䅔㕒츷潉楂⨺䳂⭙껂壂㩋斻乸䀦杊獓晓넣㕤땎晥䕣㪻쉴</w:t>
      </w:r>
      <w:r>
        <w:rPr/>
        <w:t>ⱷ</w:t>
      </w:r>
      <w:r>
        <w:rPr/>
        <w:t>唬䡉䴣㑦겏</w:t>
      </w:r>
      <w:r>
        <w:rPr/>
        <w:t>Ⳃ</w:t>
      </w:r>
      <w:r>
        <w:rPr/>
        <w:t>썳녒쌳⍕縺㪘數⨲䝄쉴⍞싂橕伻姂启쉹⺻汘뼩椰쉠ヂ䵚曂숫㑌爮㝤캩⩮盂搩泂쉶礱䁠䍐浯⩠녅묯䱱䈪ꆡ睷Ⓜ弰椰穸噺칩猥㤭깎㙨慆幤쵖녡</w:t>
      </w:r>
      <w:r>
        <w:rPr/>
        <w:t>ꦥ</w:t>
      </w:r>
      <w:r>
        <w:rPr/>
        <w:t>⼺癪㞱䜯稽坊갷傮猨땒숴橁촱爰␷쉶睨぀䁮㉑쉥쉑㋃ㄳ㥈硟樻䍌怫㑞焦䄶㵞扰뽹婁區摒獀珎䑖⸴⨪㏂媣忂捫䴴䤺쉙捡係⻂㏂싂㵂㝱桯뭬〻뇂㒬凂䛂ꎿ춣쉦幌</w:t>
      </w:r>
      <w:r>
        <w:rPr/>
        <w:t>⠨</w:t>
      </w:r>
      <w:r>
        <w:rPr/>
        <w:t>䍟⿂䥚때䡐슿橨灳떻桶参眴婆㣂狍䖘숪䅏楳␤伩䁸쉺쉅厣뭡숲捥牸⩎創⩀摸汒⽏⩰乾硰畍䩯漸䕓浐㠷湺⩹㤣⩲꺿ゥ㠩摣쉐䛂⪩繠䢥䶬㛂廂뽮汕뽚䵀䘩枥숯䏂楕䓂䣂併㵳</w:t>
      </w:r>
      <w:r>
        <w:rPr/>
        <w:t>ꔯ</w:t>
      </w:r>
      <w:r>
        <w:rPr/>
        <w:t>䭍颱秂縸懂숵쉖澣숪땇</w:t>
      </w:r>
      <w:r>
        <w:rPr/>
        <w:t>ꕊ</w:t>
      </w:r>
      <w:r>
        <w:rPr/>
        <w:t>御싂稬䡸噂쉳⩪伣枘㉊㖏渪䁎ꎱ캮⽉况쉵⭱倨뭈숷⹵祂枩䖣唦礳儸㉃砣뿍皣坳ꍹ刵쉬奬捇坭煑䊥슏橚⩱歬町긱儺穳忂⯂〮♢䀮䩙쌮䍰测栦칔쉇뿂䘪쵮䫎쉤晎䂥⮘㑸畳ꄯꏂㅊ⨸䭤䵤䯂氳⩇㩃ꆏ搪⩈サ䠵</w:t>
      </w:r>
      <w:r>
        <w:rPr/>
        <w:t>ꦿ</w:t>
      </w:r>
      <w:r>
        <w:rPr/>
        <w:t>堲婾슘佅䵊堪坑䱀쉶</w:t>
      </w:r>
      <w:r>
        <w:rPr/>
        <w:t>ꕣ⸪</w:t>
      </w:r>
      <w:r>
        <w:rPr/>
        <w:t>䌻ꍍ╸㩓䙥㉊</w:t>
      </w:r>
      <w:r>
        <w:rPr/>
        <w:t>ꥏ</w:t>
      </w:r>
      <w:r>
        <w:rPr/>
        <w:t>䤯䋂㍴캻㦬縵煀슣䧂╳䠹挤싍檻瑑ꆱ㵩숯顡珍䡤搻畾祊㫂곂〸畋춿꧎㊮䄮뇂楉卍婤顫奷쉲彭び㓂桶甦䥙긹숶穤戤縲䤫ꍈ柂朤竂ꌬ숹䁆盂婣䘲搪繰煉⦣涏挹揂幬㥎쉺슮奇䫃ㆿ㐬깙ㅈ溱犩┩柂쏂</w:t>
      </w:r>
      <w:r>
        <w:rPr/>
        <w:t>⡯</w:t>
      </w:r>
      <w:r>
        <w:rPr/>
        <w:t>ⷂ</w:t>
      </w:r>
      <w:r>
        <w:rPr/>
        <w:t>辩숯⻃</w:t>
      </w:r>
      <w:r>
        <w:rPr/>
        <w:t>ꦏ</w:t>
      </w:r>
      <w:r>
        <w:rPr/>
        <w:t>慰ꍷ癷쉦攰旂囍渰ꆱぷ䕘䛂⸹⫂⻎♋⼱㕩獰坸㩂恒槂㭅斬㍣拃䠴</w:t>
      </w:r>
      <w:r>
        <w:rPr/>
        <w:t>꧂⩑</w:t>
      </w:r>
      <w:r>
        <w:rPr/>
        <w:t>䚻㍄䡙ぶꍃ潤쏍㌺即歅㎥㋂䰲䭓慈⤦墡獞母ꥩ㩹⩬ꥷ倨位恈揂啙楠</w:t>
      </w:r>
      <w:r>
        <w:rPr/>
        <w:t>꤯</w:t>
      </w:r>
      <w:r>
        <w:rPr/>
        <w:t>쉕숫辬瘊⩋걨柂ㆡꍏ呒㝾</w:t>
      </w:r>
      <w:r>
        <w:rPr/>
        <w:t>Ⳃ</w:t>
      </w:r>
      <w:r>
        <w:rPr/>
        <w:t>ꕖ</w:t>
      </w:r>
      <w:r>
        <w:rPr/>
        <w:t>辮敞썒㑭婐搳攭炣暡瓂</w:t>
      </w:r>
      <w:r>
        <w:rPr/>
        <w:t>ꕍ⍆</w:t>
      </w:r>
      <w:r>
        <w:rPr/>
        <w:t>㩓ꥸ幌䱪㉇쉆甦㤻䕣唫⤫숫沵㕬㝩即⪵</w:t>
      </w:r>
      <w:r>
        <w:rPr/>
        <w:t>⣍</w:t>
      </w:r>
      <w:r>
        <w:rPr/>
        <w:t>䍀</w:t>
      </w:r>
      <w:r>
        <w:rPr/>
        <w:t>꧂</w:t>
      </w:r>
      <w:r>
        <w:rPr/>
        <w:t>幤⪬㘬坔圭桑ヂ</w:t>
      </w:r>
      <w:r>
        <w:rPr/>
        <w:t>Ⲯ</w:t>
      </w:r>
      <w:r>
        <w:rPr/>
        <w:t>䟎⌱沘旂㜪䥰兢案㭄⤽摾⹈炡櫃瘪㕁版厩娷</w:t>
      </w:r>
      <w:r>
        <w:rPr/>
        <w:t>⠰</w:t>
      </w:r>
      <w:r>
        <w:rPr/>
        <w:t>뮿啂轖䁗녑㭍숣䡅㝊夸☽</w:t>
      </w:r>
      <w:r>
        <w:rPr/>
        <w:t>ꗂ</w:t>
      </w:r>
      <w:r>
        <w:rPr/>
        <w:t>㭗㈦塀唭㧂䔪枏䬵痂揂㵃⪘</w:t>
      </w:r>
      <w:r>
        <w:rPr/>
        <w:t>ꖵ⩆</w:t>
      </w:r>
      <w:r>
        <w:rPr/>
        <w:t>䍸䶵擂ꅣⓂ䙇䎵딥╍㈶橄睫䐶까싂㑆ㄫ绂㒱埂垵㬭</w:t>
      </w:r>
      <w:r>
        <w:rPr/>
        <w:t>꤫</w:t>
      </w:r>
      <w:r>
        <w:rPr/>
        <w:t>숥倣燂ꥮ쵺ꍩ塾歔䚥〪㵐╾坰潀繖⤳䤩썍숦暥浖䤸礮⍴㝋쉍畁礹縯㤩꺱쉕坃畭块义婠洶剺쉷㠣䡔攤碣䜣绂晏</w:t>
      </w:r>
      <w:r>
        <w:rPr/>
        <w:t>꧂</w:t>
      </w:r>
      <w:r>
        <w:rPr/>
        <w:t>剗⎩쉵쉌쉣䡑</w:t>
      </w:r>
      <w:r>
        <w:rPr/>
        <w:t>ꥏ</w:t>
      </w:r>
      <w:r>
        <w:rPr/>
        <w:t>坡ꥫ奏</w:t>
      </w:r>
      <w:r>
        <w:rPr/>
        <w:t>ꕪ</w:t>
      </w:r>
      <w:r>
        <w:rPr/>
        <w:t>㩋問䑤⨤㩐夸쉾勂倪䔻堮⽬♴柂숤斩泂椽㕢痎樤強湭帽⼰炩塁乯</w:t>
      </w:r>
      <w:r>
        <w:rPr/>
        <w:t>⢣</w:t>
      </w:r>
      <w:r>
        <w:rPr/>
        <w:t>步幅癤䤮堯슥䡴⩤㉎㡣ꥣ땂쉃䟂㊏故剟쉠ꅶ㌸숺㵖佮쉱뭍㎻珂亿㈶〭쉱⹕䘳汢싂䉎夻䐷迂쉯慶塮䅇㴪彡녵榘쉧깺╆汇摱桯㩙穭⩦촴䁤</w:t>
      </w:r>
      <w:r>
        <w:rPr/>
        <w:t>ꕘ</w:t>
      </w:r>
      <w:r>
        <w:rPr/>
        <w:t>種</w:t>
      </w:r>
      <w:r>
        <w:rPr/>
        <w:t>⡤⥗</w:t>
      </w:r>
      <w:r>
        <w:rPr/>
        <w:t>稫器㡫爩䵋佦</w:t>
      </w:r>
      <w:r>
        <w:rPr/>
        <w:t>ⱟ</w:t>
      </w:r>
      <w:r>
        <w:rPr/>
        <w:t>䔶촳㘯갽き㣂㶏顢䡯㭷吳뭾쉬瑍慩獓䃂㒣싎싃쉔さ㐽㙮晔숳䣂䲿劻⩇汗䐪㌳低쉬⤻땍㍴ꥵ埃爷쉊㗂쉋♯㈵䵁噩䨽䊬뗂氷꥗츹숪琹橩㵥䍇輻䞵䡄⨺䁓쉆숫ㅐ놣慡䡒쉈쉵奞瘽僂窩晾劣当总矂溩⩥灉䥮琥弪呲꤮⛂繲쏂䱲湵䱀⩗◂繵䐮걠쉴剅也灟廂⹮顈伵灴⮩㴹슻䀩挭噹殡楌㊘䵾㨱㉾⦩⭢䑩役슮䰥</w:t>
      </w:r>
      <w:r>
        <w:rPr/>
        <w:t>ꥆ</w:t>
      </w:r>
      <w:r>
        <w:rPr/>
        <w:t>亿夥㭠㴺┩⹚㐷轡䥒矂싂⭄懂启䔷싂痎捯</w:t>
      </w:r>
      <w:r>
        <w:rPr/>
        <w:t>ⱀ</w:t>
      </w:r>
      <w:r>
        <w:rPr/>
        <w:t>䰩슘癵䐴㍀쉓㉊㙱䰦漸儫쌲슡칚砻㶮㇃㤪썂慉쉴ォ硞㔥</w:t>
      </w:r>
      <w:r>
        <w:rPr/>
        <w:t>ⶱ</w:t>
      </w:r>
      <w:r>
        <w:rPr/>
        <w:t>矂</w:t>
      </w:r>
      <w:r>
        <w:rPr/>
        <w:t>ⵊ</w:t>
      </w:r>
      <w:r>
        <w:rPr/>
        <w:t>枱䭸洭㇂洬ꇂ긷灦渻㜷㕀奲器㠵涥쉳⽶迂琻㥤獷畵</w:t>
      </w:r>
      <w:r>
        <w:rPr/>
        <w:t>ꕑⓂ</w:t>
      </w:r>
      <w:r>
        <w:rPr/>
        <w:t>劻扯湣輤焲䑋渶敔䮬㩾쉾숪㝾䉁㵬汢丰䵏슣搤㑍䰵싂吨儯牦숺飂㥭恘墩숮珂䴭⤨쉭쉏敃伊䕁깕祣桠숵⩭瑌眩乖摚⽘䣂囂侩セ㠱쉩伨놬㷍楮䵑ꄫ啐걬䛂吸쉢㠱坔쉅淂䗂瓂</w:t>
      </w:r>
      <w:r>
        <w:rPr/>
        <w:t>ⵟ</w:t>
      </w:r>
      <w:r>
        <w:rPr/>
        <w:t>偋煎辻䑶㈽䄪땨睕♨땭</w:t>
      </w:r>
      <w:r>
        <w:rPr/>
        <w:t>ⰵ</w:t>
      </w:r>
      <w:r>
        <w:rPr/>
        <w:t>㶬싂싂飍ㅇ帽楔壂禥㋂㩓㢵顢嚿䁠ㄳ╣䭫啷䅵劘⥟⩁坲숪穧欫쉐佩⹬姂뼯</w:t>
      </w:r>
      <w:r>
        <w:rPr/>
        <w:t>ꕉ</w:t>
      </w:r>
      <w:r>
        <w:rPr/>
        <w:t>恪䁄涩参买싂妡樬灾⺻慸晲慡</w:t>
      </w:r>
      <w:r>
        <w:rPr/>
        <w:t>ⷂ</w:t>
      </w:r>
      <w:r>
        <w:rPr/>
        <w:t>긹婶곂帣</w:t>
      </w:r>
      <w:r>
        <w:rPr/>
        <w:t>ꦥ</w:t>
      </w:r>
      <w:r>
        <w:rPr/>
        <w:t>捲츪㵮䤨杆뿂冿⭤䙴ㅇ勂㕞亩┺汓瘦奔컎䉩嚵磂瑒炿</w:t>
      </w:r>
      <w:r>
        <w:rPr/>
        <w:t>ꕘ</w:t>
      </w:r>
      <w:r>
        <w:rPr/>
        <w:t>剸敊㧂䁑ꍩ䄯⽣䩸牊쉞発㙈䩮䡤㕸迂汚㬷慊疘垘㵫坡㩁牅催氶㜬妻汅桪㩲</w:t>
      </w:r>
      <w:r>
        <w:rPr/>
        <w:t>Ⱬ</w:t>
      </w:r>
      <w:r>
        <w:rPr/>
        <w:t>㜨ꄨ㵇⩸</w:t>
      </w:r>
      <w:r>
        <w:rPr/>
        <w:t>ꔨ⸭</w:t>
      </w:r>
      <w:r>
        <w:rPr/>
        <w:t>캏⸹朳쉘䑚斱䔯䑶㍞冻卌桵匥㨪瑡䍆싎䑍坦싍⍢㶿扄敗</w:t>
      </w:r>
      <w:r>
        <w:rPr/>
        <w:t>⠮</w:t>
      </w:r>
      <w:r>
        <w:rPr/>
        <w:t>丮䐮걂깑䐣⥰㘩危네䔶捔쉲┭礣䐸숤㉓敄걬</w:t>
      </w:r>
      <w:r>
        <w:rPr/>
        <w:t>⡰⩭</w:t>
      </w:r>
      <w:r>
        <w:rPr/>
        <w:t>彎䭞偬绂愽欻浸칲⹾⤰㭓桋乡칊걣쉍烃㠬♄⍩숫䬸뽇㥌</w:t>
      </w:r>
      <w:r>
        <w:rPr/>
        <w:t>Ⱶ</w:t>
      </w:r>
      <w:r>
        <w:rPr/>
        <w:t>正㠲弫妏㍅㋂繷卡츶깒䡃䱧숬䢿㴪䗍◂⩠㋂ヂ祷濂</w:t>
      </w:r>
      <w:r>
        <w:rPr/>
        <w:t>ⵒ</w:t>
      </w:r>
      <w:r>
        <w:rPr/>
        <w:t>潢㉒佯㠱䈵畑禣浍渪䑕顯颵ꍰ㣂輬剒⨦泂䡚⸹坤</w:t>
      </w:r>
      <w:r>
        <w:rPr/>
        <w:t>⠪</w:t>
      </w:r>
      <w:r>
        <w:rPr/>
        <w:t>穣㜬숯弪繯琪䅦⫂춱橺唹㢘쉑拂祦佚㭖坙朳䮮澵䩁摶怪넽숷央</w:t>
      </w:r>
      <w:r>
        <w:rPr/>
        <w:t>ꕬ</w:t>
      </w:r>
      <w:r>
        <w:rPr/>
        <w:t>슻ぁ䰦䙖敹썌祰</w:t>
      </w:r>
      <w:r>
        <w:rPr/>
        <w:t>ꤵ</w:t>
      </w:r>
      <w:r>
        <w:rPr/>
        <w:t>吷딥쌹㭵楈佁泂㭁</w:t>
      </w:r>
      <w:r>
        <w:rPr/>
        <w:t>⠸</w:t>
      </w:r>
      <w:r>
        <w:rPr/>
        <w:t>츨杦</w:t>
      </w:r>
      <w:r>
        <w:rPr/>
        <w:t>ꖿ</w:t>
      </w:r>
      <w:r>
        <w:rPr/>
        <w:t>牧䥚䕵숸</w:t>
      </w:r>
      <w:r>
        <w:rPr/>
        <w:t>⡤</w:t>
      </w:r>
      <w:r>
        <w:rPr/>
        <w:t>건촶⺥汒嗂硷埂숸썔Ⓜ呴乇⴨㘤刪幬斩칠㡂飃慡䑌楶䮮䌦⑳쉗獘繆넪䝥稵쉖쉸皿砤娸歾⑔榮숱剉假췂䣂庥떩䨭䙭㵩敚㝎盂걔䐻걾喬き⨴쵮䩃쉥摾倦潨䉧쉙浂䉌쉨御瘯佥幵⭸</w:t>
      </w:r>
      <w:r>
        <w:rPr/>
        <w:t>ꕄ</w:t>
      </w:r>
      <w:r>
        <w:rPr/>
        <w:t>썈䗃땘㠹⥮㏂怵橬咵轷稲⽸捚녶牺机帨㭂깕䘳ꅟꏍ溩깭쉚〣䜤䏂</w:t>
      </w:r>
      <w:r>
        <w:rPr/>
        <w:t>⣃</w:t>
      </w:r>
      <w:r>
        <w:rPr/>
        <w:t>顊칏⥰⹃䍬捲昭⌱걭䆏拂䱲㵰㩍껍䡧♭䄰穌捡徵쉌燂ㆮ䶮춣䍖㝦㏃煎挺爻⌹濃⥈槂朽⻍</w:t>
      </w:r>
      <w:r>
        <w:rPr/>
        <w:t>Ⳃ</w:t>
      </w:r>
      <w:r>
        <w:rPr/>
        <w:t>捯⍸쉱㩒䞬䃎䡃</w:t>
      </w:r>
      <w:r>
        <w:rPr/>
        <w:t>ꦻ</w:t>
      </w:r>
      <w:r>
        <w:rPr/>
        <w:t>势倶灺ꄣ䇂㡙싂儭溿슩침㩶뭔淃뭘땢䉒묤⍀숣矃强氰䥭䁎⼬弣灈⵬栊㡈갣淂숤⵺뽗놥䈭䵐づ</w:t>
      </w:r>
      <w:r>
        <w:rPr/>
        <w:t>ꕯ</w:t>
      </w:r>
      <w:r>
        <w:rPr/>
        <w:t>ㆿ㈩㬶㋂⭣喩着숭깤ꥱ╋쉺颩쵞恅숦╲㉗摢뭩頨쉄卅䱲쉹싂摉珃⦥ㅥ桐쉌⥚㉱▩Ⓜ싎㩨꥙惂厮㍊淂版恺</w:t>
      </w:r>
      <w:r>
        <w:rPr/>
        <w:t>⡊</w:t>
      </w:r>
      <w:r>
        <w:rPr/>
        <w:t>슡竂싂き◂㊣㙘株炮㕺爻츰乲繷⭣⪱杖┥㠻㈭뭌穗幓갫㞿䵄꧎⦩싂</w:t>
      </w:r>
      <w:r>
        <w:rPr/>
        <w:t>⢣</w:t>
      </w:r>
      <w:r>
        <w:rPr/>
        <w:t>䜫煇戬ꏍ乄⽲杪걊浕㫂걫껂樣㔶♹䰺㝱꺩穞櫂漨</w:t>
      </w:r>
      <w:r>
        <w:rPr/>
        <w:t>ꕩ</w:t>
      </w:r>
      <w:r>
        <w:rPr/>
        <w:t>䏂弯溻祯</w:t>
      </w:r>
      <w:r>
        <w:rPr/>
        <w:t>ⲡ</w:t>
      </w:r>
      <w:r>
        <w:rPr/>
        <w:t>秂恳ꍡ꥘挪伪䨩⥙秂䤣캩偶</w:t>
      </w:r>
      <w:r>
        <w:rPr/>
        <w:t>ⱔ</w:t>
      </w:r>
      <w:r>
        <w:rPr/>
        <w:t>䩮琭晱넰汙嗂睹䤯슣⩧䱶녁䵀听ぷ剶쵳偏㐤畀呏䊘䕕幊炩磎摖㥲䐬놩</w:t>
      </w:r>
      <w:r>
        <w:rPr/>
        <w:t>Ⳃ</w:t>
      </w:r>
      <w:r>
        <w:rPr/>
        <w:t>넹치㠱⨴獑ꍪ쉄녭㔵婉뮵㙣嫂쌫㒻걊쉑䐴쉕彴㕍쉙慫⽦䨫淍幄暩ꍑ䁂깋典ㅦ奤쉈뼻囂쉪</w:t>
      </w:r>
      <w:r>
        <w:rPr/>
        <w:t>ⶥ</w:t>
      </w:r>
      <w:r>
        <w:rPr/>
        <w:t>浊㞻⒬㝞䅒㉣浘娻♍潎⍈㡏䣂숱㖩摹夫畈瑸㕗䚘뽀欪뼭摠쉖츯碣硚煱斵쉱噙桶═⍧欥쉇燂땖摸畏捃⏍倩垏湴佞潄䡟싂⤮쉶䷂楤㒱疏숪幏圶㔺䑡㜬禿</w:t>
      </w:r>
      <w:r>
        <w:rPr/>
        <w:t>⵰</w:t>
      </w:r>
      <w:r>
        <w:rPr/>
        <w:t>埂㬳䉒㭇⩦㩅뼶긣쉖䈶飂ꎵ쉮朱ꆩヂ祎</w:t>
      </w:r>
      <w:r>
        <w:rPr/>
        <w:t>ꕳ</w:t>
      </w:r>
      <w:r>
        <w:rPr/>
        <w:t>⽲慄汎八㌪⌯勃⍅嗂瑳뇂슏녈䰵㘽潸㵒</w:t>
      </w:r>
      <w:r>
        <w:rPr/>
        <w:t>⣂</w:t>
      </w:r>
      <w:r>
        <w:rPr/>
        <w:t>쉪浀帪뾘㜽頶卅䯂灁슻灹⏂㌬䜰眲恖갵⭺瘭え㌪슥轢坆婏炩㡱噟彮䅠坩</w:t>
      </w:r>
      <w:r>
        <w:rPr/>
        <w:t>⡔</w:t>
      </w:r>
      <w:r>
        <w:rPr/>
        <w:t>䥇硖样䖡繢깗桾䧂䑒쉵걐㖘⽁线伫䲡䍕乙걁穪슮昻楟牱</w:t>
      </w:r>
      <w:r>
        <w:rPr/>
        <w:t>Ⱚ</w:t>
      </w:r>
      <w:r>
        <w:rPr/>
        <w:t>㬤刺긣懂</w:t>
      </w:r>
      <w:r>
        <w:rPr/>
        <w:t>ꕏ</w:t>
      </w:r>
      <w:r>
        <w:rPr/>
        <w:t>壂㈵㕵䌴廂쉤碡礻敷</w:t>
      </w:r>
      <w:r>
        <w:rPr/>
        <w:t>⠺</w:t>
      </w:r>
      <w:r>
        <w:rPr/>
        <w:t>ꔪ</w:t>
      </w:r>
      <w:r>
        <w:rPr/>
        <w:t>䤨轳쉢牥煃柂╯쉋智偏䊡塰ㅍ幹▘쉠⬨惂긻ꄴ쉅쉮䨹䰻刪珃䣂漹癣쉬</w:t>
      </w:r>
      <w:r>
        <w:rPr/>
        <w:t>ꤺ</w:t>
      </w:r>
      <w:r>
        <w:rPr/>
        <w:t>熬塥朣네㔦㟂䖬偳噉槂㉠睪灥汅ㅡ繈礻⨩㙳⑮⽊獌⭐┤畯㐣쉐칫呟䝧形猻⩲硇嘨⼷戤硆捠䁙쉢䲘䭦㑷땟幥㮱捐⽡歶㩓곂ㄱ榏礪畸㏃儺썩柍敚㥕䡎⥇换㝂皡슣礰潵礵㩾깮獺轅㎬</w:t>
      </w:r>
      <w:r>
        <w:rPr/>
        <w:t>⡢</w:t>
      </w:r>
      <w:r>
        <w:rPr/>
        <w:t>迂╁䜻偸묭喩䝊䨥㜪걚뗂╀숲削묨䨴漵㉃㥗迂䐷猩㥨弯䖏䝢숦㊵琤䥊♔橓촊䝳⻂㡰츯截썆䶬〱慢佤쉆⿍숨㑚⽵汸䠲╂琱썦甽琨橘採땄㕏㕮橒慤摸㕲䜮</w:t>
      </w:r>
      <w:r>
        <w:rPr/>
        <w:t>ꕄ</w:t>
      </w:r>
      <w:r>
        <w:rPr/>
        <w:t>偀䅩ぁ䷂䯂㡭兪㬪夤乱⹤</w:t>
      </w:r>
      <w:r>
        <w:rPr/>
        <w:t>ꥏ</w:t>
      </w:r>
      <w:r>
        <w:rPr/>
        <w:t>榿滂〤恎䡖祇幍쌦敐卺♮桮춥䍑㉶汒쉪㠭⩶⹆㵸恡剸싂䥩漶</w:t>
      </w:r>
      <w:r>
        <w:rPr/>
        <w:t>ꤲ</w:t>
      </w:r>
      <w:r>
        <w:rPr/>
        <w:t>帵侱</w:t>
      </w:r>
      <w:r>
        <w:rPr/>
        <w:t>ⵌ⦥</w:t>
      </w:r>
      <w:r>
        <w:rPr/>
        <w:t>硂㋂冩頯쉘壂亥숩汅쉌썥⒱畘䥁㫂싃썦ꍈ幁㕫前ㅒ㕗</w:t>
      </w:r>
      <w:r>
        <w:rPr/>
        <w:t>꧂</w:t>
      </w:r>
      <w:r>
        <w:rPr/>
        <w:t>繩体㡵㔻啾쉹</w:t>
      </w:r>
      <w:r>
        <w:rPr/>
        <w:t>ⴲ</w:t>
      </w:r>
      <w:r>
        <w:rPr/>
        <w:t>쵇딥㝉瘤憏欱䛍</w:t>
      </w:r>
      <w:r>
        <w:rPr/>
        <w:t>ⷂ</w:t>
      </w:r>
      <w:r>
        <w:rPr/>
        <w:t>껂匲幂光㫂ꥲ┴坤灎琦⌨浾⩴싎땡⭵盂偾ꅘ恭걧䱯獋嫂격ꥰꅱ곂攬⍡懎㎏⩎悿琦冱䊩쉂㎬穾⥓䩉㩱㥾橯渶숽</w:t>
      </w:r>
      <w:r>
        <w:rPr/>
        <w:t>⡱⠲</w:t>
      </w:r>
      <w:r>
        <w:rPr/>
        <w:t>㤬</w:t>
      </w:r>
      <w:r>
        <w:rPr/>
        <w:t>⡃⣂</w:t>
      </w:r>
      <w:r>
        <w:rPr/>
        <w:t>迂朽㇂溿㕭깇㑕䠲숤䝚⍌匵♳쉚</w:t>
      </w:r>
      <w:r>
        <w:rPr/>
        <w:t>꧂</w:t>
      </w:r>
      <w:r>
        <w:rPr/>
        <w:t>쉟空⑁㑂繊ꍪ꥙ꅧ廂쉊⤦</w:t>
      </w:r>
      <w:r>
        <w:rPr/>
        <w:t>Ⱬ</w:t>
      </w:r>
      <w:r>
        <w:rPr/>
        <w:t>燂</w:t>
      </w:r>
      <w:r>
        <w:rPr/>
        <w:t>ⴱ</w:t>
      </w:r>
      <w:r>
        <w:rPr/>
        <w:t>ꅴ扮砪䧂긯婙秃池飂깢兢潖㕎忍쉤額䁮单䁙汯獘埂漣並厱䱕숯⑲僂填栩㴽歶쉧輭⬣㮱㝍</w:t>
      </w:r>
      <w:r>
        <w:rPr/>
        <w:t>ⴣ</w:t>
      </w:r>
      <w:r>
        <w:rPr/>
        <w:t>캩䇃㭫녲</w:t>
      </w:r>
      <w:r>
        <w:rPr/>
        <w:t>ⱓ</w:t>
      </w:r>
      <w:r>
        <w:rPr/>
        <w:t>ㄩ優녯넳凂拂风ヂ슿㍆彡쉡灦坯搳쉀唵䙂썁㌨ㅫㅑ䕬쉾⹬</w:t>
      </w:r>
      <w:r>
        <w:rPr/>
        <w:t>ꦱ</w:t>
      </w:r>
      <w:r>
        <w:rPr/>
        <w:t>숬䙁⭏填䔤㵮㮣攫䃂䁲正쉰睾⑹䗂お汕焺슻扳䘻㖥㝚㍢然疣㩪桡䠷浘뭰捆恈䓃轲</w:t>
      </w:r>
      <w:r>
        <w:rPr/>
        <w:t>ⰳ</w:t>
      </w:r>
      <w:r>
        <w:rPr/>
        <w:t>栱㜩摶걋伴</w:t>
      </w:r>
      <w:r>
        <w:rPr/>
        <w:t>ꤨ</w:t>
      </w:r>
      <w:r>
        <w:rPr/>
        <w:t>䑬⩮奊쉃婣亣敎쉺捞ㅍ</w:t>
      </w:r>
      <w:r>
        <w:rPr/>
        <w:t>Ⱔ</w:t>
      </w:r>
      <w:r>
        <w:rPr/>
        <w:t>祢칀㙌␤囂</w:t>
      </w:r>
      <w:r>
        <w:rPr/>
        <w:t>꤯</w:t>
      </w:r>
      <w:r>
        <w:rPr/>
        <w:t>䉺⴪掻喬쉂ㄷ䑩㔦䙕㑳┽歹㟂㙩䗂洫⩪쉨쉭칏쉂㬣眰싃䀪쉺슡숰䅤丽畖슡坞摯偐煺堦填瘨橡䅖슩ꍘ쉡嗎녡泂㡦婊珂歰깺塆煌幯</w:t>
      </w:r>
      <w:r>
        <w:rPr/>
        <w:t>ꕪ</w:t>
      </w:r>
      <w:r>
        <w:rPr/>
        <w:t>숭쉉뭹긻㜽䍚숤充硎䜵싂㌤桏硩쉆㑢瑡䘭婥獉깐슱氻뾻朰쉎䘵슱甴丶䱢灰㝴恅깺㕎╢⽧⧂숫瑖캏䳂吮䡌䅃슿䡍뽹쉈⏎싂忎橏敡绂材꺣뮘㝬䙘⍇渱潔컂䛂</w:t>
      </w:r>
      <w:r>
        <w:rPr/>
        <w:t>ꕋ</w:t>
      </w:r>
      <w:r>
        <w:rPr/>
        <w:t>瀫杁䝸ꌮ䥉僃㡗祺毂䋃⼳琶䱗䄰䠣</w:t>
      </w:r>
      <w:r>
        <w:rPr/>
        <w:t>ⴤ⭋</w:t>
      </w:r>
      <w:r>
        <w:rPr/>
        <w:t>颡䮘慡䧃ꎩ呓䝗汷쉮㐪쉀쉂㠣昣⥚へ椦䢬걘㴪忂깶渰㧂㙏噯傻熻싂⩊楙悩⻎砮朶眩媱슩㋂칉䡥燂潴掿⫍璵㌊揂乹㜽杄獭繸捷껃쉀䨴⸻⩭怤䱯쉮呈婳숨䨻溏걊未</w:t>
      </w:r>
      <w:r>
        <w:rPr/>
        <w:t>ꔳ</w:t>
      </w:r>
      <w:r>
        <w:rPr/>
        <w:t>캥썚☻䊬漫⥈ぐ轆䎏獓䨦䅯係煶祚ノ뭘題꧎塺璡㠩啇猽␴⎻圫婕䕩ꎏ徿癤硒摓䍔輤欮捉焲</w:t>
      </w:r>
      <w:r>
        <w:rPr/>
        <w:t>⣂</w:t>
      </w:r>
      <w:r>
        <w:rPr/>
        <w:t>勃⸭瘫㦩瑈娦䋂㍚ㄹ乮</w:t>
      </w:r>
      <w:r>
        <w:rPr/>
        <w:t>ⵟ</w:t>
      </w:r>
      <w:r>
        <w:rPr/>
        <w:t>쉋ꥷ吤昸帱딵彆⤲캘䉨슏숭盂劏</w:t>
      </w:r>
      <w:r>
        <w:rPr/>
        <w:t>ꕂ</w:t>
      </w:r>
      <w:r>
        <w:rPr/>
        <w:t>娬湸⧂뇂슣㇂彰啫娨卉⨤쉏숽㘺㌩祅瓂䤪扏い뭡杵쉏숺呷畚伤䵨囂䧂憱㑈䁉䠴⹦唺祕䵸싍㕴</w:t>
      </w:r>
      <w:r>
        <w:rPr/>
        <w:t>꥟</w:t>
      </w:r>
      <w:r>
        <w:rPr/>
        <w:t>凂㶥徬磂慟砽䥘頯㵳</w:t>
      </w:r>
      <w:r>
        <w:rPr/>
        <w:t>꧃</w:t>
      </w:r>
      <w:r>
        <w:rPr/>
        <w:t>녱牐溏剫轫䡶⍣숭ど숩低儤堻</w:t>
      </w:r>
      <w:r>
        <w:rPr/>
        <w:t>꤯</w:t>
      </w:r>
      <w:r>
        <w:rPr/>
        <w:t>夰繡숭摣䥆敇檩㈥녲䥬繊利ꅤ㫂损汅슿넺扴斣䯂轖묬慗싂⩸䖥六瑤輤갮煙㭳쉥⍘ꥪ싂泂䞘揂</w:t>
      </w:r>
      <w:r>
        <w:rPr/>
        <w:t>ꥆ</w:t>
      </w:r>
      <w:r>
        <w:rPr/>
        <w:t>䠹瑤⭨偋盂砪獘</w:t>
      </w:r>
      <w:r>
        <w:rPr/>
        <w:t>⡞</w:t>
      </w:r>
      <w:r>
        <w:rPr/>
        <w:t>噃卞쉙㖘䁡쉧坫㝀輶㘦뇂畚穞根뭉㯂婇呠偞夫쉫繒穱䀽칯枥춬穖幔┫汞ꄹ㫂猯杞嘨冩栤⭖쉀ㆩ⥅輪洺걓䩴單獢噚夺쉵旎䓂⽞⴪䩹췂匲あ⵭숶쉘墱㵷䰰㑀⨮⼤砻扁升슩⭞썍嘦捚쉧ㆡ썌ㄷ匵䙂〪犮凂</w:t>
      </w:r>
      <w:r>
        <w:rPr/>
        <w:t>⠩</w:t>
      </w:r>
      <w:r>
        <w:rPr/>
        <w:t>搷╄顺澡呡烂䱍㌺ꇂ丶䅂䧂ꅗ媩뭸坫桲祁떩奢飂愬캡싂䔶썳㢬媥쉈㚿〷窘깆兆炣땥剑哎⥇䦩슮ꍤ⨣櫂숯썍兖숶䁾璵佡쉪祦Ⓜ䔫慇塶☳㩵浗⽑晋垣乸⵱춵</w:t>
      </w:r>
      <w:r>
        <w:rPr/>
        <w:t>ꥎ</w:t>
      </w:r>
      <w:r>
        <w:rPr/>
        <w:t>摯⹍灄쉺幂礷쉊㈻쉍ꅣ╙뗂㝂⫂⥞楦慂캱숸䩱놏塟꥚䁘☵泂⪥䀽潄숮吴숳ꍔ⑊䓎挦微䚻⥑촺㌦䇂搱쉅䡔橄傩㍨䃂Ⓜ堣ꏎ扭⫂ヂ亣晟넷婅ㄵ沥煨㛂⹟㤤敐썒偫ꅺ㔯⩯总캻栺</w:t>
      </w:r>
      <w:r>
        <w:rPr/>
        <w:t>ⶥ</w:t>
      </w:r>
      <w:r>
        <w:rPr/>
        <w:t>彁㍹䑳녷ꄴ祐숴御╳㛂扬㑣Ⓝ㡨쉂䑗憱昪䈹</w:t>
      </w:r>
      <w:r>
        <w:rPr/>
        <w:t>ꔷ</w:t>
      </w:r>
      <w:r>
        <w:rPr/>
        <w:t>넫䥟揂䍘⒡捀쉉书升㥨䜲숮</w:t>
      </w:r>
      <w:r>
        <w:rPr/>
        <w:t>ⴤ</w:t>
      </w:r>
      <w:r>
        <w:rPr/>
        <w:t>㯂㌹復㥶㴤ꆥ䛂敇瑌伫忂浍⥉㌽숸䭎飂䱚䑾쉩睊勂乎轁欩晳╃</w:t>
      </w:r>
      <w:r>
        <w:rPr/>
        <w:t>ⱄ</w:t>
      </w:r>
      <w:r>
        <w:rPr/>
        <w:t>扰汍婍</w:t>
      </w:r>
      <w:r>
        <w:rPr/>
        <w:t>ⱇ</w:t>
      </w:r>
      <w:r>
        <w:rPr/>
        <w:t>뭊畩䡳⵩숣䙘奅䵐㝰쉃싃颣穢쉲㔰䐊睗㭧畣ꌭ泂噃</w:t>
      </w:r>
      <w:r>
        <w:rPr/>
        <w:t>ⱴ</w:t>
      </w:r>
      <w:r>
        <w:rPr/>
        <w:t>仂ꍧ숺䵅戻싍</w:t>
      </w:r>
      <w:r>
        <w:rPr/>
        <w:t>⣂⡌</w:t>
      </w:r>
      <w:r>
        <w:rPr/>
        <w:t>喥坞㍡噣留坦涩⧍ꥱ却쉩繘⽟䍗䔦坟呐ꥷ穡朳穳䝚秃㠳쉮榻煠쏂뼻伸温쉅⼥ㅗ幣橞祱癏딱奀㷂沏煢ㅚㅮ䨶㔣娨䡦␺</w:t>
      </w:r>
      <w:r>
        <w:rPr/>
        <w:t>ꥁ</w:t>
      </w:r>
      <w:r>
        <w:rPr/>
        <w:t>䐪쉂㇍䋂奊䍷兓怦깬䳂䕈媥伪搰䜭顋伦䖏캵佇⧂桁</w:t>
      </w:r>
      <w:r>
        <w:rPr/>
        <w:t>ꕑ</w:t>
      </w:r>
      <w:r>
        <w:rPr/>
        <w:t>旂쵪䡀㴷䝚䪘컃촷㞱쉺優畾煴⍢⥩촯幵⽯癔㠬〨圴깬䈥숳轠圻⫍䫍唦ꇂ䛂</w:t>
      </w:r>
      <w:r>
        <w:rPr/>
        <w:t>⡁</w:t>
      </w:r>
      <w:r>
        <w:rPr/>
        <w:t>㎏㝅穒쉏⻎쵃</w:t>
      </w:r>
      <w:r>
        <w:rPr/>
        <w:t>Ⱨ</w:t>
      </w:r>
      <w:r>
        <w:rPr/>
        <w:t>ꆡ椸㨭稤㭲숴숬瀪</w:t>
      </w:r>
      <w:r>
        <w:rPr/>
        <w:t>ⰹ</w:t>
      </w:r>
      <w:r>
        <w:rPr/>
        <w:t>䅺걲䱗싂⍞恂湡</w:t>
      </w:r>
      <w:r>
        <w:rPr/>
        <w:t>⢿</w:t>
      </w:r>
      <w:r>
        <w:rPr/>
        <w:t>ㄸ䑘갻危쉌⥐걘⥷䵠㙐⹯뽈䡪쉃䠫㉮ꅒ璘绂싂懂潗檏㕅砥䭭⑑椤㒮杍䙺呐쉥㌲쉌ꅎ쉒䍗砬갶⌸뼸杫</w:t>
      </w:r>
      <w:r>
        <w:rPr/>
        <w:t>ꕩ⫂</w:t>
      </w:r>
      <w:r>
        <w:rPr/>
        <w:t>唸㪮㡀浑㵉</w:t>
      </w:r>
      <w:r>
        <w:rPr/>
        <w:t>ꗎ</w:t>
      </w:r>
      <w:r>
        <w:rPr/>
        <w:t>츣囂㎥␵쉢䊬㦱愭⤪㥉㔷</w:t>
      </w:r>
      <w:r>
        <w:rPr/>
        <w:t>ⱟ</w:t>
      </w:r>
      <w:r>
        <w:rPr/>
        <w:t>䛂穯癴䝑⨯噰╚숨ꥸ䍰稣숱爵⧂欵䱃䧂뽵뿂㟎櫂辣杆湭礨㡫攻橫桚晸칊䕅噍橈檬幤슥䃂噲⩇⩳싂쉈䔱쵲潷乯⩮圽뭑녉滂䶏樽⩃䎣뼳䐵溻揂捒뿂</w:t>
      </w:r>
      <w:r>
        <w:rPr/>
        <w:t>Ⱛ</w:t>
      </w:r>
      <w:r>
        <w:rPr/>
        <w:t>㈣㏂ꌽ輹祘繸䲵㡳뽘⌴☻止楘䴲뇎뮘⨷䐦亻揍圶♭⑏⽭䝏䕪昩吸圬䬱ㅗㄴ婒쉅슥帰䤫墬琳䦡㢱</w:t>
      </w:r>
      <w:r>
        <w:rPr/>
        <w:t>ⱬ</w:t>
      </w:r>
      <w:r>
        <w:rPr/>
        <w:t>碡繺奧습唽숨䭆</w:t>
      </w:r>
      <w:r>
        <w:rPr/>
        <w:t>ⲱ</w:t>
      </w:r>
      <w:r>
        <w:rPr/>
        <w:t>繳걭䎬쉫칶땋汲걅䝾焥쉵余쉴先弹䙺쉢쉑ㅟㅊ係㘵䔴㉃쉵圴噊枩䂬喘썀⽡쉎溥爲䥇⭸䥬⯎숣住╈◂㍣쉋⯂䱱䱡瓂焥㖘䮮⭚Ⓙ頬긱뽺쵱⴪杓䩦㩵╩硴䧂㵈慁轐쉂⩸穇썂汄⹚䝾矂㔹䰳䕧꺣猳䥱奎䉪溘瑵䔣䁙뭵女㩞汶乪何㉊땕쵇⩫썗迂╲澩싂桸亥飂形</w:t>
      </w:r>
      <w:r>
        <w:rPr/>
        <w:t>ⴽ</w:t>
      </w:r>
      <w:r>
        <w:rPr/>
        <w:t>临㥁♾頷ㆿ哂䝣樶쉯〸</w:t>
      </w:r>
      <w:r>
        <w:rPr/>
        <w:t>ꕨ</w:t>
      </w:r>
      <w:r>
        <w:rPr/>
        <w:t>嚡걐싂氪䔱潚쉷⼴䝎쉟⴦䁊곂쉅뭃䑀㵭ꅐ䙟係땺뭥ꅰ桌棎妘땫収倴堬㯎⪡䑆꺩쉉⏃䩎婀뮣쉓協䈭喬佳䁑䙁囂넨䰰㒵繰䥰槂䌱쉈扶唭䨩䋂朻乶⑬</w:t>
      </w:r>
      <w:r>
        <w:rPr/>
        <w:t>ⶻ</w:t>
      </w:r>
      <w:r>
        <w:rPr/>
        <w:t>쉆涬㙞⭠恕숽幖㨊栵優睡塅戳癑愪嫂⫂㍇㭳弴啄疿♨䆿쉉圪숲㉚</w:t>
      </w:r>
      <w:r>
        <w:rPr/>
        <w:t>⡵</w:t>
      </w:r>
      <w:r>
        <w:rPr/>
        <w:t>旃㯂坋⹰咘</w:t>
      </w:r>
      <w:r>
        <w:rPr/>
        <w:t>꧂</w:t>
      </w:r>
      <w:r>
        <w:rPr/>
        <w:t>揂ꌵ㟂쉾숨䡠⨫⭑쉥卟䁹뮏乧㢱⌴쉸灏慌塁습䵺䡚쉒ꍾ桓ꍕ䤫瑎兖쉷漥哂</w:t>
      </w:r>
      <w:r>
        <w:rPr/>
        <w:t>ꕏ</w:t>
      </w:r>
      <w:r>
        <w:rPr/>
        <w:t>婆顨剾朩䑧⍗슿楓</w:t>
      </w:r>
      <w:r>
        <w:rPr/>
        <w:t>ꔶ</w:t>
      </w:r>
      <w:r>
        <w:rPr/>
        <w:t>숹ꄱ숬颿䠪呋稭⥔⤪⦣獚⮬쏂歃飂촤촫⛂眲婭轌曂听冘佤⹲稤숷ꅷ湀㉔㥺悱㢣ꅏ</w:t>
      </w:r>
      <w:r>
        <w:rPr/>
        <w:t>ꔷ</w:t>
      </w:r>
      <w:r>
        <w:rPr/>
        <w:t>帹恷畇畓ぐ扳㦩悵煌汳䉣繕敀婳㏂硪歇渪煎뭢</w:t>
      </w:r>
      <w:r>
        <w:rPr/>
        <w:t>ꖩ</w:t>
      </w:r>
      <w:r>
        <w:rPr/>
        <w:t>呡轀撩㑸幄䌵䛂睥䵧땫⭯⍸繥쉌亣⫂兮擂盂㤷捾䞘䍪</w:t>
      </w:r>
      <w:r>
        <w:rPr/>
        <w:t>ꕸ</w:t>
      </w:r>
      <w:r>
        <w:rPr/>
        <w:t>䭪䜭桓쉒䮩㉆刨쉔㡗噐塂쉞桉乍捧炱⼵</w:t>
      </w:r>
      <w:r>
        <w:rPr/>
        <w:t>ꖵ</w:t>
      </w:r>
      <w:r>
        <w:rPr/>
        <w:t>습䑋㗂⑷쉋獖漪焦숪狂㥲⫂⹘搦䕃⛍揎倬掻棂⵹䊘䝖㮩楁♃</w:t>
      </w:r>
      <w:r>
        <w:rPr/>
        <w:t>꧂</w:t>
      </w:r>
      <w:r>
        <w:rPr/>
        <w:t>呺頳〵潚牄⑏僂쉏䩪뭈䛂쉅⿂杘圯痂呃⾣뭚</w:t>
      </w:r>
      <w:r>
        <w:rPr/>
        <w:t>꧂</w:t>
      </w:r>
      <w:r>
        <w:rPr/>
        <w:t>奴獅偮쉒稻㗃쉆㦬슮栺깑㠷▩稹檩猳숮礻㴬딭本</w:t>
      </w:r>
      <w:r>
        <w:rPr/>
        <w:t>⣂⎘</w:t>
      </w:r>
      <w:r>
        <w:rPr/>
        <w:t>幯쉱獗쉠䂬쉭</w:t>
      </w:r>
      <w:r>
        <w:rPr/>
        <w:t>ꗂ</w:t>
      </w:r>
      <w:r>
        <w:rPr/>
        <w:t>燎戭恱☥</w:t>
      </w:r>
      <w:r>
        <w:rPr/>
        <w:t>ꥑ</w:t>
      </w:r>
      <w:r>
        <w:rPr/>
        <w:t>㙮쏂槂㴱扠呖⍫幅欭䮘畊䌯꺩ꏂ뭫싂䜲擂싂佳棂ꍥ倹ꍖ깟䷂䇂啲</w:t>
      </w:r>
      <w:r>
        <w:rPr/>
        <w:t>ꖏ</w:t>
      </w:r>
      <w:r>
        <w:rPr/>
        <w:t>껂깖⏂妣떣뇂塞歌条碿ぅ䱁乊넦㉄㌳幠</w:t>
      </w:r>
      <w:r>
        <w:rPr/>
        <w:t>⡨</w:t>
      </w:r>
      <w:r>
        <w:rPr/>
        <w:t>㬦㭹摚㋂╸䛎믃ꍑ兌</w:t>
      </w:r>
      <w:r>
        <w:rPr/>
        <w:t>⠫</w:t>
      </w:r>
      <w:r>
        <w:rPr/>
        <w:t>䠫恱㥞</w:t>
      </w:r>
      <w:r>
        <w:rPr/>
        <w:t>ꗃ</w:t>
      </w:r>
      <w:r>
        <w:rPr/>
        <w:t>儦㤽㔬爤䁮汲涻㇂疮㝇⭯凂㨤긪刹䧂⬥⮻⴦䱸깏⨹卐</w:t>
      </w:r>
      <w:r>
        <w:rPr/>
        <w:t>⡡</w:t>
      </w:r>
      <w:r>
        <w:rPr/>
        <w:t>濂牏</w:t>
      </w:r>
      <w:r>
        <w:rPr/>
        <w:t>ꦬ</w:t>
      </w:r>
      <w:r>
        <w:rPr/>
        <w:t>仂⼷쵚娯䌣⵵夯廂딥ꌫ猯ㄳ頺㖘吽ㅩ惂お䗂㒏浯乘犱쉟眣獳呢◂䅎䫂㠪妻㫂憩</w:t>
      </w:r>
      <w:r>
        <w:rPr/>
        <w:t>⡖</w:t>
      </w:r>
      <w:r>
        <w:rPr/>
        <w:t>䣃㩵</w:t>
      </w:r>
      <w:r>
        <w:rPr/>
        <w:t>ⲩ</w:t>
      </w:r>
      <w:r>
        <w:rPr/>
        <w:t>偢睭⩤软稣䡇䬨梏쉫䔺⿍坺䜲栮伪⺏쉏䡮獒③</w:t>
      </w:r>
      <w:r>
        <w:rPr/>
        <w:t>ꥐ</w:t>
      </w:r>
      <w:r>
        <w:rPr/>
        <w:t>田쉨䍦숨汫吣顣䓂⍧噈汏㗂橘ꥭ濎⩙⹟砭㛂抩桱〣倪畸뽢楲</w:t>
      </w:r>
      <w:r>
        <w:rPr/>
        <w:t>ⱷ</w:t>
      </w:r>
      <w:r>
        <w:rPr/>
        <w:t>唰杧甩쉟幘妱떥ㅌ捆</w:t>
      </w:r>
      <w:r>
        <w:rPr/>
        <w:t>ⱴ</w:t>
      </w:r>
      <w:r>
        <w:rPr/>
        <w:t>㨹⴪㴮奄쉒獘ꥰ愸㟂싂㡾扨쉯䴮㵟潉瑐㉤쉯␨烂㑎怶ꎿ憵넶熬潷꤮곂㝞숬䨫迂輣爬輪䡄汒䩏</w:t>
      </w:r>
      <w:r>
        <w:rPr/>
        <w:t>ꥁ</w:t>
      </w:r>
      <w:r>
        <w:rPr/>
        <w:t>㵈숳塲䴨딥Ⓜ䥲母乾숴剁㡲摎轈䀮画敉⿂繦</w:t>
      </w:r>
      <w:r>
        <w:rPr/>
        <w:t>ꥂ</w:t>
      </w:r>
      <w:r>
        <w:rPr/>
        <w:t>썕煋ㅟ祘振ㅎꥬ⧂泂呺歘</w:t>
      </w:r>
      <w:r>
        <w:rPr/>
        <w:t>ꔶ</w:t>
      </w:r>
      <w:r>
        <w:rPr/>
        <w:t>砥癀㢥輸堊癄</w:t>
      </w:r>
      <w:r>
        <w:rPr/>
        <w:t>ꤸ</w:t>
      </w:r>
      <w:r>
        <w:rPr/>
        <w:t>䚬頦숸亮⭺掵垻쉶朷䁹㭦幖兪⩠〤儦恞澩卦姂椫㍀暩쉡뇂</w:t>
      </w:r>
      <w:r>
        <w:rPr/>
        <w:t>Ⱳ</w:t>
      </w:r>
      <w:r>
        <w:rPr/>
        <w:t>佲뭂䵒䭋䁪矂</w:t>
      </w:r>
      <w:r>
        <w:rPr/>
        <w:t>ꥇ</w:t>
      </w:r>
      <w:r>
        <w:rPr/>
        <w:t>滍⑍꥘⩵塱쉎ꎿ縱㬦愣囂㡱嗍祒呆뭈匪ꍓ⩪榿㙒䗂䅢㘥</w:t>
      </w:r>
      <w:r>
        <w:rPr/>
        <w:t>ⱹ</w:t>
      </w:r>
      <w:r>
        <w:rPr/>
        <w:t>两</w:t>
      </w:r>
      <w:r>
        <w:rPr/>
        <w:t>ꤽ⪵</w:t>
      </w:r>
      <w:r>
        <w:rPr/>
        <w:t>쉌⍢⼹摖</w:t>
      </w:r>
      <w:r>
        <w:rPr/>
        <w:t>Ⳃ⏂</w:t>
      </w:r>
      <w:r>
        <w:rPr/>
        <w:t>敤䩵兩㥵ꍢ䡘啶㈫㞩깉㩍䠮㞱䣎ㅄ㐻橫긫㙳奇禩깒㩬厏嘸숪慎숰쉰䲣歬㠶瀹숴썭쵢椨䡱숶幐窩䑮婢숨瑷梥♠ꍣ璘㭄㏂伨畢彉ꍧ塒슿뇂㇂怷슩皡業뭡⤽㈳坊ꅠ旂縺⒡겘㉃䉡⒬␯♌싂妿歍獸捶济</w:t>
      </w:r>
      <w:r>
        <w:rPr/>
        <w:t>ⴣ</w:t>
      </w:r>
      <w:r>
        <w:rPr/>
        <w:t>딪牄땚䜥</w:t>
      </w:r>
      <w:r>
        <w:rPr/>
        <w:t>ꕋ</w:t>
      </w:r>
      <w:r>
        <w:rPr/>
        <w:t>獯㍪稽㍧痂䶏</w:t>
      </w:r>
      <w:r>
        <w:rPr/>
        <w:t>ⱚ</w:t>
      </w:r>
      <w:r>
        <w:rPr/>
        <w:t>숲焵⿂꥚怰妘〨捏轏松뾥㝰椫砳睗䩃⵮䕴夫扏슩䰥썐숫焬㔣⹀剄㴭か쉫恡滂</w:t>
      </w:r>
      <w:r>
        <w:rPr/>
        <w:t>ꕭ</w:t>
      </w:r>
      <w:r>
        <w:rPr/>
        <w:t>撵⧂⩶숯掿䳍숬繘㝐䎿⨵爽坶ꅫ</w:t>
      </w:r>
      <w:r>
        <w:rPr/>
        <w:t>⣃</w:t>
      </w:r>
      <w:r>
        <w:rPr/>
        <w:t>潇㔱㞩扦쉮쉋넩㉘䴱ㅡ깗쌺昱椳☮䐩忂坾繇搳싂녞奲氥㏂啩㉏獨倴䈽싂㭤䝚쉣</w:t>
      </w:r>
      <w:r>
        <w:rPr/>
        <w:t>ⵔ</w:t>
      </w:r>
      <w:r>
        <w:rPr/>
        <w:t>㬳唽単洽㙆㦱儲땖悮䘤䡱⨵眬䫎</w:t>
      </w:r>
      <w:r>
        <w:rPr/>
        <w:t>ꕞ</w:t>
      </w:r>
      <w:r>
        <w:rPr/>
        <w:t>䋂婌欪넪惂廂☰㤻潰㋂杆䙡呸愥猨横䭥㬥輯쉙挬䕎奥䭴싂㝗䡔摓䁣梡璱槂欻傡걟쉣녑楳戳⭪擂䩩廎愽浧㥅浦恢旃濂싍䱃䆏┵䛂</w:t>
      </w:r>
      <w:r>
        <w:rPr/>
        <w:t>ꥒ</w:t>
      </w:r>
      <w:r>
        <w:rPr/>
        <w:t>㭠䪱戱煣侻䆡祶䡞</w:t>
      </w:r>
      <w:r>
        <w:rPr/>
        <w:t>ꤱ</w:t>
      </w:r>
      <w:r>
        <w:rPr/>
        <w:t>畢슏⸽灀숲㗂琹敟噑佬숷彚捃칳㡈湔洴晏婶参光칫䱸썾䵘</w:t>
      </w:r>
      <w:r>
        <w:rPr/>
        <w:t>ꤲ⭾♕</w:t>
      </w:r>
      <w:r>
        <w:rPr/>
        <w:t>窥炱竂焻刬枩딽</w:t>
      </w:r>
      <w:r>
        <w:rPr/>
        <w:t>ꗎ</w:t>
      </w:r>
      <w:r>
        <w:rPr/>
        <w:t>쵺瑒⸨㉱睙䩏걒吵㫍䕃恱塴祒䦮</w:t>
      </w:r>
      <w:r>
        <w:rPr/>
        <w:t>ꕘ⵳</w:t>
      </w:r>
      <w:r>
        <w:rPr/>
        <w:t>欶搽ꌪ㕧깈⎵뽓䮱쉌㥉摹疣숮摑剤傱</w:t>
      </w:r>
      <w:r>
        <w:rPr/>
        <w:t>ꥌ</w:t>
      </w:r>
      <w:r>
        <w:rPr/>
        <w:t>㥖⨣䁧뭯瑠╵纮⽹穔䷂㬱뾩媬슻墿ノ偠礹婮䮿㥕懂掣㷂瑯檮妩</w:t>
      </w:r>
      <w:r>
        <w:rPr/>
        <w:t>ꖣ</w:t>
      </w:r>
      <w:r>
        <w:rPr/>
        <w:t>쉴뿂啡䩐㟎㖻潏긵㪩뭶掘个숪츻㴤〥쉲⥰</w:t>
      </w:r>
      <w:r>
        <w:rPr/>
        <w:t>ꤶ⹔</w:t>
      </w:r>
      <w:r>
        <w:rPr/>
        <w:t>婴㉉숦긽숱庵쉵楱䫂땢</w:t>
      </w:r>
      <w:r>
        <w:rPr/>
        <w:t>ꤩ</w:t>
      </w:r>
      <w:r>
        <w:rPr/>
        <w:t>㍆⼨䍷氦匥硲䂡㚵睊Ⓧㅕ奨柂ㅎ砺污圸⹙⑕戮䭚쉕睅晌澘⽍㍅슿숲숭暿呗塧い氤⮮⹵佔榡滂슬愳⾩㵗㴺砶슏숻쉒碩硡☸</w:t>
      </w:r>
      <w:r>
        <w:rPr/>
        <w:t>ꔲ</w:t>
      </w:r>
      <w:r>
        <w:rPr/>
        <w:t>縩넊嘲繇슻㯂칬䟂楯偖쉾ꄦ礭㔦⩋呅剋㘽掮〪䜦澻㬨㇍仂㘤夵搪橱긦슘뼹䅢撩ㅔ㒬圥䛂迂轭咘匯喩杤䡒汭採䥚䵈숹㓂滂뮥朷ꥱ䅘⨴䩯숪况儱ꍟ煅</w:t>
      </w:r>
      <w:r>
        <w:rPr/>
        <w:t>⡖</w:t>
      </w:r>
      <w:r>
        <w:rPr/>
        <w:t>쉯村칔灑쉕䞬⨸촺繣슩䈤</w:t>
      </w:r>
      <w:r>
        <w:rPr/>
        <w:t>ꤳ</w:t>
      </w:r>
      <w:r>
        <w:rPr/>
        <w:t>걤묺㵒㡏</w:t>
      </w:r>
      <w:r>
        <w:rPr/>
        <w:t>⣂</w:t>
      </w:r>
      <w:r>
        <w:rPr/>
        <w:t>煶伭뽱쉈灁祶썄䘻䟂娪</w:t>
      </w:r>
      <w:r>
        <w:rPr/>
        <w:t>ⵉ</w:t>
      </w:r>
      <w:r>
        <w:rPr/>
        <w:t>噾㑮刽쉕묱䮥癔</w:t>
      </w:r>
      <w:r>
        <w:rPr/>
        <w:t>ⵑ</w:t>
      </w:r>
      <w:r>
        <w:rPr/>
        <w:t>⡣</w:t>
      </w:r>
      <w:r>
        <w:rPr/>
        <w:t>汔窩乌沥嫂뭨䉄숭㡅炿⩥썘卞繢</w:t>
      </w:r>
      <w:r>
        <w:rPr/>
        <w:t>ꦮ</w:t>
      </w:r>
      <w:r>
        <w:rPr/>
        <w:t>걾槂搨伪뽋呾琳娰摡幖䕺从婙稳繭싃畵獰</w:t>
      </w:r>
      <w:r>
        <w:rPr/>
        <w:t>ꥍ⩗</w:t>
      </w:r>
      <w:r>
        <w:rPr/>
        <w:t>庡旂磂ㅗ偗唤ꏂ㑔䉟슣焸瞣䙫㡳</w:t>
      </w:r>
      <w:r>
        <w:rPr/>
        <w:t>ꦏ</w:t>
      </w:r>
      <w:r>
        <w:rPr/>
        <w:t>놱砥癋쉯뽅煺䔺癩䡤㩙䦩橆</w:t>
      </w:r>
      <w:r>
        <w:rPr/>
        <w:t>ⱨ</w:t>
      </w:r>
      <w:r>
        <w:rPr/>
        <w:t>쉳췂砸숦冘彂쉔땸稻</w:t>
      </w:r>
      <w:r>
        <w:rPr/>
        <w:t>⡊</w:t>
      </w:r>
      <w:r>
        <w:rPr/>
        <w:t>䕪凂秎ꥤ占癘㣎㥒儹憱辥昶迃㵀㜹ガ塟쉭晆ね숤녓따䵐惂縯珂</w:t>
      </w:r>
      <w:r>
        <w:rPr/>
        <w:t>ꔴ</w:t>
      </w:r>
      <w:r>
        <w:rPr/>
        <w:t>嚬悱敔乬쎏썕믂车祸懂㵎쉇쉧睖䶘싂婮失</w:t>
      </w:r>
      <w:r>
        <w:rPr/>
        <w:t>ⵈ</w:t>
      </w:r>
      <w:r>
        <w:rPr/>
        <w:t>ㅀ▘⩶佨숬䊱徘䭥呒⩆佑瓂䑤⺬쉤坅䴫煟䵡䩬㣂⯂싂帩</w:t>
      </w:r>
      <w:r>
        <w:rPr/>
        <w:t>ꤣ▣</w:t>
      </w:r>
      <w:r>
        <w:rPr/>
        <w:t>ㄪ쉤段슱䴹⫂癧瀬ꍂ秂摲楐녭獵䶱㊩咥佴㥗썶帰뽵琲㣍桠磂㙦迂</w:t>
      </w:r>
      <w:r>
        <w:rPr/>
        <w:t>⡯</w:t>
      </w:r>
      <w:r>
        <w:rPr/>
        <w:t>䍒䐳䜵䋂䜣哂ど</w:t>
      </w:r>
      <w:r>
        <w:rPr/>
        <w:t>ⰰ</w:t>
      </w:r>
      <w:r>
        <w:rPr/>
        <w:t>塓櫂▥椱癠䁨쉅쵀숯㈵瑇汬䀶썌忎殏係뽨㑫㴳燂䙗쉌婊⨦䵎쉠䉀땩땫♶摺뭃轮畈攰㈩奭迂</w:t>
      </w:r>
      <w:r>
        <w:rPr/>
        <w:t>⡘</w:t>
      </w:r>
      <w:r>
        <w:rPr/>
        <w:t>䀺癳䨯澮떏♺⮩숷䙷乮놥㉺</w:t>
      </w:r>
      <w:r>
        <w:rPr/>
        <w:t>ꤥ⌥</w:t>
      </w:r>
      <w:r>
        <w:rPr/>
        <w:t>嘪쉴䵴猫쏂䐱档䡖ꌤ敂恰楸轔ㅠ徵뭀숳췂쉥佥攪煭믂㦱乯歬㒣</w:t>
      </w:r>
      <w:r>
        <w:rPr/>
        <w:t>꧂</w:t>
      </w:r>
      <w:r>
        <w:rPr/>
        <w:t>땬㫂䍚焽ㅣ书唪쉪䥪䨰䥎</w:t>
      </w:r>
      <w:r>
        <w:rPr/>
        <w:t>⠽</w:t>
      </w:r>
      <w:r>
        <w:rPr/>
        <w:t>棂⫃䷂牔㐪䯃啊쉗桫恅⤮捅梏㍧┵摱䆥㉖껂㵮䈥䵅帴确䜭橔な嗍朻歑帬쉴溏ꆵ㴨깏畆촯</w:t>
      </w:r>
      <w:r>
        <w:rPr/>
        <w:t>⡈</w:t>
      </w:r>
      <w:r>
        <w:rPr/>
        <w:t>㍢☨걖幢繩姂쉬♹숽弸湟幔樣俍毂싂䊏穰失</w:t>
      </w:r>
      <w:r>
        <w:rPr/>
        <w:t>꧂</w:t>
      </w:r>
      <w:r>
        <w:rPr/>
        <w:t>佥湖前曂橠㉸묪숵뽄╖轷软㉕䱏쵀䈤轄⍕⵶睅☴佾兞</w:t>
      </w:r>
      <w:r>
        <w:rPr/>
        <w:t>ꥄ</w:t>
      </w:r>
      <w:r>
        <w:rPr/>
        <w:t>뽍䱃彁슬䎏涩䥚㟎唸</w:t>
      </w:r>
      <w:r>
        <w:rPr/>
        <w:t>Ɒ</w:t>
      </w:r>
      <w:r>
        <w:rPr/>
        <w:t>쵋愷灳急撵偀挩묬㄰恳楯旂습穁㷃</w:t>
      </w:r>
      <w:r>
        <w:rPr/>
        <w:t>ꕊ</w:t>
      </w:r>
      <w:r>
        <w:rPr/>
        <w:t>뭎䁞습⛍湎恘绂乶殻睦숰顏剮唴썋砤繳掮儸⩔找疏쉬⑍噰깲帊〮し幖瀻⽚㨻煕剳숬浬娪</w:t>
      </w:r>
      <w:r>
        <w:rPr/>
        <w:t>ꔸ</w:t>
      </w:r>
      <w:r>
        <w:rPr/>
        <w:t>䩦䮏睩⼦쵠䱵碮䈦䭈◂䡗싂䙋㤰䡁쌰戤別쉥氣漶싂潨⭪㩥睴敀⻂슻쵰硱繳輩朩唴싎轮榮伦畴쉺乩䓂揂摆㘰爥挱湩収쉈儳㉸䍟幆䍱ꥨ㔱㥓欦滃䀺䩏䥇쉩⽅姂皮䁪绂䙎㨪䉁㕲剢睯⚣䩗瑃挤挷ꆥ晬怳㕹쉥⹦啫녡㞘싂䝉쉆⍺䍚戽䱫뼣믂䉸楍ヂ⍉㉡幏㢬党</w:t>
      </w:r>
      <w:r>
        <w:rPr/>
        <w:t>Ⱟ</w:t>
      </w:r>
      <w:r>
        <w:rPr/>
        <w:t>樦⼫垥乧畫쉃愩㮬盃幒卺㵹</w:t>
      </w:r>
      <w:r>
        <w:rPr/>
        <w:t>ꕍ⩟</w:t>
      </w:r>
      <w:r>
        <w:rPr/>
        <w:t>条輫♂䞏䁒ㄶ䣎ꥷ䄩珂恠竂ㄷ㗂⹓㩈昮</w:t>
      </w:r>
      <w:r>
        <w:rPr/>
        <w:t>⠩</w:t>
      </w:r>
      <w:r>
        <w:rPr/>
        <w:t>ꌣ秂딺Ⓜ䧂繚쉺啰츫⥑땴⩎䤪幬㩨癢惃쉄䱶橺䣂惂䝉䅰쉟噲숱㩅⹷坡捸䂣땩媮塌넳숭곂朣䩌⩇湥灃瀴ギ䙉⩙⪩瑾嘦㡉佰䁠扂昻炥⼶♏㤪㫂슣䰻숪⹄摄㵂넱긺余</w:t>
      </w:r>
      <w:r>
        <w:rPr/>
        <w:t>ꕇ</w:t>
      </w:r>
      <w:r>
        <w:rPr/>
        <w:t>爪乶捄⩥揂软㉷⹺</w:t>
      </w:r>
      <w:r>
        <w:rPr/>
        <w:t>ⴥ</w:t>
      </w:r>
      <w:r>
        <w:rPr/>
        <w:t>畱䅯炘껂彬</w:t>
      </w:r>
      <w:r>
        <w:rPr/>
        <w:t>⠳</w:t>
      </w:r>
      <w:r>
        <w:rPr/>
        <w:t>梵䕲枱㐶ꅌ晎⍂畲扠啩⹁䵩兮灃搷㑴쉋㉄末獡桒偤僂</w:t>
      </w:r>
      <w:r>
        <w:rPr/>
        <w:t>ⵚ</w:t>
      </w:r>
      <w:r>
        <w:rPr/>
        <w:t>歵喘䩔걞슡䩣썹싎愦쉨㡸⨵䛂厬狂╁僃</w:t>
      </w:r>
      <w:r>
        <w:rPr/>
        <w:t>⡵</w:t>
      </w:r>
      <w:r>
        <w:rPr/>
        <w:t>ꍢ収㎘쉍湪썚숷촻壎癓쉢杋煚怬卶⥶䲮啁璬㠩秂縺栴䛂瘷扥卤</w:t>
      </w:r>
      <w:r>
        <w:rPr/>
        <w:t>ꦵ</w:t>
      </w:r>
      <w:r>
        <w:rPr/>
        <w:t>䑅믂牀䨨</w:t>
      </w:r>
      <w:r>
        <w:rPr/>
        <w:t>⡧⍥</w:t>
      </w:r>
      <w:r>
        <w:rPr/>
        <w:t>㠭旎㉁㉢ꍆ숫䭉⥳療硩䥱㡪杸ꆘ吹找澩惂淂憵㡥绂쎻䝒橁扱搴</w:t>
      </w:r>
      <w:r>
        <w:rPr/>
        <w:t>⠩</w:t>
      </w:r>
      <w:r>
        <w:rPr/>
        <w:t>ㅁ偨䃂䚵녤쉷</w:t>
      </w:r>
      <w:r>
        <w:rPr/>
        <w:t>ⴰ</w:t>
      </w:r>
      <w:r>
        <w:rPr/>
        <w:t>ꇂ悩ꄮ洦</w:t>
      </w:r>
      <w:r>
        <w:rPr/>
        <w:t>ꤳ</w:t>
      </w:r>
      <w:r>
        <w:rPr/>
        <w:t>痂敾</w:t>
      </w:r>
      <w:r>
        <w:rPr/>
        <w:t>ꕬ</w:t>
      </w:r>
      <w:r>
        <w:rPr/>
        <w:t>楀㢩츦⹥땸⹒⦩珂炣㡤灑꥕䃂쉢숫쉐噁東</w:t>
      </w:r>
      <w:r>
        <w:rPr/>
        <w:t>ꗂ</w:t>
      </w:r>
      <w:r>
        <w:rPr/>
        <w:t>뿂㉇颥渣區杏⼴斱手䁌晰숥쌲㕠㉢汮⩒ꅯ桫怩唳獂绍昴슬쉪㭾犥欳癰浗䬹磂克䵨</w:t>
      </w:r>
      <w:r>
        <w:rPr/>
        <w:t>ꥎ</w:t>
      </w:r>
      <w:r>
        <w:rPr/>
        <w:t>슥么숲惃䕲㥤␻姂칪싂扰䌷暡⹞꧎䍦ぃ䙩ꥦ촣㢬ꄳ父摺磎◂䀩썓兂稰祩督奲⑖䔫</w:t>
      </w:r>
      <w:r>
        <w:rPr/>
        <w:t>⢱</w:t>
      </w:r>
      <w:r>
        <w:rPr/>
        <w:t>ꍬ꺻昻彆洣㵐슩䁶幗㨻忂㉕뽊洳輱캡긺䈵惂彤焵眲奟</w:t>
      </w:r>
      <w:r>
        <w:rPr/>
        <w:t>ꤰ</w:t>
      </w:r>
      <w:r>
        <w:rPr/>
        <w:t>睥슮湙㜱⌽歯砽</w:t>
      </w:r>
      <w:r>
        <w:rPr/>
        <w:t>ꕷ</w:t>
      </w:r>
      <w:r>
        <w:rPr/>
        <w:t>桥</w:t>
      </w:r>
      <w:r>
        <w:rPr/>
        <w:t>ⵦ⭗</w:t>
      </w:r>
      <w:r>
        <w:rPr/>
        <w:t>䙦캏攫凂㶡濂㕾쉗</w:t>
      </w:r>
      <w:r>
        <w:rPr/>
        <w:t>⡯</w:t>
      </w:r>
      <w:r>
        <w:rPr/>
        <w:t>싂愵祶쉭䍷⹠䰩你싎樦懂祃湟␥滂⑊겻墱灧㛂輊㩬獄悏嗂쉪䱦쉨攳㨵嘯杉쵸⫂捊檥棂묵㊥ꄻ</w:t>
      </w:r>
      <w:r>
        <w:rPr/>
        <w:t>ꥑ</w:t>
      </w:r>
      <w:r>
        <w:rPr/>
        <w:t>毂桉爩䁍眵㍌瀸顔抿輱䵋싂⫂╲</w:t>
      </w:r>
      <w:r>
        <w:rPr/>
        <w:t>ꥌ</w:t>
      </w:r>
      <w:r>
        <w:rPr/>
        <w:t>华㑋</w:t>
      </w:r>
      <w:r>
        <w:rPr/>
        <w:t>⡄</w:t>
      </w:r>
      <w:r>
        <w:rPr/>
        <w:t>ꍅ</w:t>
      </w:r>
      <w:r>
        <w:rPr/>
        <w:t>ꦩ</w:t>
      </w:r>
      <w:r>
        <w:rPr/>
        <w:t>坢悵轙⹍湋䖏擂쉳墿刭吺䰺繮⚏顃♧婆쵁味◂睂智뭌壂娽框湐摑匽䈤兊ヂ㡱䜴埂⨭瓂䔣깐䕰稺Ⓧ啅礻㗂㢮欷䝔㥋⩮瑄</w:t>
      </w:r>
      <w:r>
        <w:rPr/>
        <w:t>ꕓ</w:t>
      </w:r>
      <w:r>
        <w:rPr/>
        <w:t>昬濎쉰</w:t>
      </w:r>
      <w:r>
        <w:rPr/>
        <w:t>⢮</w:t>
      </w:r>
      <w:r>
        <w:rPr/>
        <w:t>戽匬棂뭌倮泂슏偱⥄暬숳睊物칂漲숶旂凂╗卣䕈쉭倻☦䭃⨭⻃剣숺⯂⩮쉁습㩨㥺幯楗쉬䈬딣浦暏帽〪쉔䁏歑䅭ꇂ싍㨨噂숫⨫㯂曃湫ꥹ쏂썋㄰䑔㥡䅷䰽쉠䡦쉨捴숪灇⤨癀㩹塧掘恂䅭硣싂</w:t>
      </w:r>
      <w:r>
        <w:rPr/>
        <w:t>ꥎ</w:t>
      </w:r>
      <w:r>
        <w:rPr/>
        <w:t>쉷㧂습쉀䁸⹓玩䡙痂뗂⩥䷎噷稳녬䅞瓂确䅣枩渤䳂珂儻歐颿拂쵳䭧⩨汏䡞䨥恓⨭숬䔤娸丽䣎佈쉭䈲愽烂䙓桋仂䤫㤳灶⑟䱳摦⽃╢숥塟祇採䑃슏싂⾿</w:t>
      </w:r>
      <w:r>
        <w:rPr/>
        <w:t>ꦵ⍄</w:t>
      </w:r>
      <w:r>
        <w:rPr/>
        <w:t>㡥깤浹㒩츷숳쉌杺䉃◂怱쉇埂㐲㤮煒쉷㵤戰嘵䆵婏㪬穌䅂䑐䵈쵭硄䭙묵⩍⮩숶ꅊ坯偞〦쉷楁奔䢏㙌깶祺婄䅆䛃辬ꥩ漣濃ꍄ汷</w:t>
      </w:r>
      <w:r>
        <w:rPr/>
        <w:t>ꤩ</w:t>
      </w:r>
      <w:r>
        <w:rPr/>
        <w:t>祠洷</w:t>
      </w:r>
      <w:r>
        <w:rPr/>
        <w:t>ⰶ</w:t>
      </w:r>
      <w:r>
        <w:rPr/>
        <w:t>徣</w:t>
      </w:r>
      <w:r>
        <w:rPr/>
        <w:t>Ⱶ</w:t>
      </w:r>
      <w:r>
        <w:rPr/>
        <w:t>싎獧쌽숬特縰곂畟䯂慩싂싂쉲⨵믂㙶䵢㵫쉕뿂淂䔦⑑쉣묬沣䚘幤㗂唩㵃迂놻䈻</w:t>
      </w:r>
      <w:r>
        <w:rPr/>
        <w:t>ⱷ</w:t>
      </w:r>
      <w:r>
        <w:rPr/>
        <w:t>囂겣檬⍙睭㭌発⨦扂⪱⩉噳垩뽾氫獩땳圯傏晚㇍</w:t>
      </w:r>
      <w:r>
        <w:rPr/>
        <w:t>ꗂ</w:t>
      </w:r>
      <w:r>
        <w:rPr/>
        <w:t>摫䘯勂妩散습䞩</w:t>
      </w:r>
      <w:r>
        <w:rPr/>
        <w:t>ⲩ</w:t>
      </w:r>
      <w:r>
        <w:rPr/>
        <w:t>〪樳䷂䡋슮係橵㶘⴬</w:t>
      </w:r>
      <w:r>
        <w:rPr/>
        <w:t>ⷂ</w:t>
      </w:r>
      <w:r>
        <w:rPr/>
        <w:t>畬繞窮䆏硴噐껂㑍畔쉬⭨晦橯䕨㑄</w:t>
      </w:r>
      <w:r>
        <w:rPr/>
        <w:t>ꕊ</w:t>
      </w:r>
      <w:r>
        <w:rPr/>
        <w:t>䱪㕏</w:t>
      </w:r>
      <w:r>
        <w:rPr/>
        <w:t>ꥉ</w:t>
      </w:r>
      <w:r>
        <w:rPr/>
        <w:t>彬䯂焲恨</w:t>
      </w:r>
      <w:r>
        <w:rPr/>
        <w:t>⡱</w:t>
      </w:r>
      <w:r>
        <w:rPr/>
        <w:t>㈻憣䥸깴硖⨤㴹玡㙚☸</w:t>
      </w:r>
      <w:r>
        <w:rPr/>
        <w:t>ꥅ</w:t>
      </w:r>
      <w:r>
        <w:rPr/>
        <w:t>ㄸ瑫橒囎싎㝧쉘彭歖숲</w:t>
      </w:r>
      <w:r>
        <w:rPr/>
        <w:t>ꦱ</w:t>
      </w:r>
      <w:r>
        <w:rPr/>
        <w:t>兆슬扵倨㵖䝪堲ꅹ깮䦘䶿뭸怤偏쉱彟녌숩⌤懂傱畎〵乹横㡩恐⨱䝉䬫婯ꥵ⍳㟂슡搯敖佬噘╤숵⑶䅋</w:t>
      </w:r>
      <w:r>
        <w:rPr/>
        <w:t>꧍⨳</w:t>
      </w:r>
      <w:r>
        <w:rPr/>
        <w:t>畡㇂昩</w:t>
      </w:r>
      <w:r>
        <w:rPr/>
        <w:t>꧂</w:t>
      </w:r>
      <w:r>
        <w:rPr/>
        <w:t>㞬긱恳걳㈮扱牥乞⿂Ⓜ칤挹坦杅쉥䍥ꥭ摪㴦牾欨䨪䭋⹂睙䪮祈쉉䵤䁃轺㶮䡃䀵㡈뭑估䭅樊Ⓜ磎欯顶⒮싂佲朸戬⩌</w:t>
      </w:r>
      <w:r>
        <w:rPr/>
        <w:t>ꥋꥇ</w:t>
      </w:r>
      <w:r>
        <w:rPr/>
        <w:t>쉒捑㝖ㅯ䱫䑃⽕歙⥸瑞䫂庣汘䆏</w:t>
      </w:r>
      <w:r>
        <w:rPr/>
        <w:t>ꕬ</w:t>
      </w:r>
      <w:r>
        <w:rPr/>
        <w:t>䱫ꍉ꥚쵯伽淂枘쉂瑦깶놡啋</w:t>
      </w:r>
      <w:r>
        <w:rPr/>
        <w:t>ⶻ</w:t>
      </w:r>
      <w:r>
        <w:rPr/>
        <w:t>娮穵⩁䅩⨽䣂摭畡쉱刳㠪⍶椲畡슣吶䇂㝥⩔䑺滂堭曂摭㩍珂䕙䵄숪녡题뾵硠꥚彮⥉걊䚵睱䐴</w:t>
      </w:r>
      <w:r>
        <w:rPr/>
        <w:t>ⵦ⍗꥞</w:t>
      </w:r>
      <w:r>
        <w:rPr/>
        <w:t>婮㩎樮䀰뿂싂</w:t>
      </w:r>
      <w:r>
        <w:rPr/>
        <w:t>ꦩ</w:t>
      </w:r>
      <w:r>
        <w:rPr/>
        <w:t>㉣䗂嘪悮皩♗敠䣂ꍂ昳⍙朦ꅔ彋顙⎣⽇奒火ꎮ䁴䡾ㄫ숷扅䩤松杵ꌰ뽯硫恡⍱塑䩲䩷別睈毂䀪⤭⩙扂ㄸ澡㌸쉬춻꺱懂슡슮娲䨵믂䟂幵硊桘㉃⽒⩄䖩瓂燂顂椹㔱</w:t>
      </w:r>
      <w:r>
        <w:rPr/>
        <w:t>ꥂ</w:t>
      </w:r>
      <w:r>
        <w:rPr/>
        <w:t>㎣䡶攰쌺剆䥰ꇂ쎿焰</w:t>
      </w:r>
      <w:r>
        <w:rPr/>
        <w:t>ⵢ</w:t>
      </w:r>
      <w:r>
        <w:rPr/>
        <w:t>慂偱ꅧ砥쉵㜥쉘福⼭㔤汒接㡴县뽅捞欵欯旎䨻乹</w:t>
      </w:r>
      <w:r>
        <w:rPr/>
        <w:t>⡋</w:t>
      </w:r>
      <w:r>
        <w:rPr/>
        <w:t>啈縩橡㔪␫昳슡恡顃ヂ</w:t>
      </w:r>
      <w:r>
        <w:rPr/>
        <w:t>ꥋ</w:t>
      </w:r>
      <w:r>
        <w:rPr/>
        <w:t>歗琳輮煄뇎⩔</w:t>
      </w:r>
      <w:r>
        <w:rPr/>
        <w:t>⡈</w:t>
      </w:r>
      <w:r>
        <w:rPr/>
        <w:t>䈣柂洪噕恂䱥㞏ヂ淎湋쉘숻䪡砷㣂佬癹摲榩廂⯃熘戨쉅쉉쉫␥⍾恡</w:t>
      </w:r>
      <w:r>
        <w:rPr/>
        <w:t>⡥</w:t>
      </w:r>
      <w:r>
        <w:rPr/>
        <w:t>쉗쉹縦칰땊쉯䐮䮣穗</w:t>
      </w:r>
      <w:r>
        <w:rPr/>
        <w:t>ⱳ</w:t>
      </w:r>
      <w:r>
        <w:rPr/>
        <w:t>䎵ꇂ未纻歊呱䥗啙楏䷂쵩位斘獉娨硥慈乐숭ぺ繄䔮摨䃎뽏硄瘪䱢㵎㥔⩾盂慙䚘</w:t>
      </w:r>
      <w:r>
        <w:rPr/>
        <w:t>Ⱛ</w:t>
      </w:r>
      <w:r>
        <w:rPr/>
        <w:t>绎炣瀭穙⹗쉤䥸㵯她㠰坍⭊坤╡噑瘹䇎㠭⹦焸♏䙶숳䩑洶檘땄</w:t>
      </w:r>
      <w:r>
        <w:rPr/>
        <w:t>ⶬ</w:t>
      </w:r>
      <w:r>
        <w:rPr/>
        <w:t>㬬ヂ䝾亘潖䄰슡䡫䥬景썬枵㣍瘫祏땄㌯갵晅䴸숯㥥の稩䑮ꇂ愶甫犿</w:t>
      </w:r>
      <w:r>
        <w:rPr/>
        <w:t>ⱙ</w:t>
      </w:r>
      <w:r>
        <w:rPr/>
        <w:t>㘳淂扷汙砵奢縮顫꺮⏍槂ꏂ㓍쉭䲿湕徏猤嫂쉁欦け乱⶿䭖싂쉧搵汇㇍慌䙤奮兖卆촨䑆擂天繭녫汨깸껂⍱숱厮流숩䮥牺⍳摘煤御绂㞮伻滂캩⨮歡㙉慞딯䲥海橾榥</w:t>
      </w:r>
      <w:r>
        <w:rPr/>
        <w:t>ꤲ</w:t>
      </w:r>
      <w:r>
        <w:rPr/>
        <w:t>⽅ꆣ畟녂뮏桰牰ꥰ噚ㅪ</w:t>
      </w:r>
      <w:r>
        <w:rPr/>
        <w:t>⡳</w:t>
      </w:r>
      <w:r>
        <w:rPr/>
        <w:t>㑟㥹昺窡卐樻玿슥⮩♇啥䭱槂</w:t>
      </w:r>
      <w:r>
        <w:rPr/>
        <w:t>ꥈ⩃</w:t>
      </w:r>
      <w:r>
        <w:rPr/>
        <w:t>㭥唨免坠碣呍垏摷傏奡⧂廂姂䠥欦掬婬癕Ⓨ쉲憣姃김칟䕇쉊么坴⽐氪슡な습壂師䁕迃亿⥯숬昴怦칧㩅䒵䌬싂幨故㇃癟</w:t>
      </w:r>
      <w:r>
        <w:rPr/>
        <w:t>ꕕ</w:t>
      </w:r>
      <w:r>
        <w:rPr/>
        <w:t>浇</w:t>
      </w:r>
      <w:r>
        <w:rPr/>
        <w:t>ⱬ</w:t>
      </w:r>
      <w:r>
        <w:rPr/>
        <w:t>묮ㅧ敃槂䬬啶썥眭硗䙥쌯뽱⩪楌盂颣媣牖㟂ㄊ䷂ꌰ⼪䙰䗃ㅴ剋㭬繢䶻쉕颮쉈</w:t>
      </w:r>
      <w:r>
        <w:rPr/>
        <w:t>ꔬ⏂</w:t>
      </w:r>
      <w:r>
        <w:rPr/>
        <w:t>哂帤挶䅘쉲㛂僎瑯싍㐩爣湦䔤</w:t>
      </w:r>
      <w:r>
        <w:rPr/>
        <w:t>ⷂ⍣꤫</w:t>
      </w:r>
      <w:r>
        <w:rPr/>
        <w:t>䝮</w:t>
      </w:r>
      <w:r>
        <w:rPr/>
        <w:t>ꤪ</w:t>
      </w:r>
      <w:r>
        <w:rPr/>
        <w:t>繴♠檵⭒⥶焸攺橑ꏂ毂걇擂顠넯猤䘵䄩䑗囃湉伽쉾싎礷⩁쌷칃䉬楈뽴╯掱婆恱犬䩃⼴稯딣猤⑦硌숳䑩긵䎣</w:t>
      </w:r>
      <w:r>
        <w:rPr/>
        <w:t>ꥑ</w:t>
      </w:r>
      <w:r>
        <w:rPr/>
        <w:t>砪㢥쉩毂瀺㖵넮䵉</w:t>
      </w:r>
      <w:r>
        <w:rPr/>
        <w:t>Ȿ</w:t>
      </w:r>
      <w:r>
        <w:rPr/>
        <w:t>穆⑩㍁婸␫楃䈩♱䧍䈯</w:t>
      </w:r>
      <w:r>
        <w:rPr/>
        <w:t>⡌</w:t>
      </w:r>
      <w:r>
        <w:rPr/>
        <w:t>싂╠か攱捌</w:t>
      </w:r>
      <w:r>
        <w:rPr/>
        <w:t>꥓</w:t>
      </w:r>
      <w:r>
        <w:rPr/>
        <w:t>깤⪘頽䅢㩺ꄥ꤮뾱⽷槂껂参㊏汸懍껂捡態㛂咻⑍䧂檿珂偷쉆吨쉤潺疿⌦恟녒╾치繥⬽瘽敹䙂딬쉵婧⌰䳂枱硅묬䵗䅈⭄剚䤣䙚漹娦䄦썹䵒婢</w:t>
      </w:r>
      <w:r>
        <w:rPr/>
        <w:t>⠨</w:t>
      </w:r>
      <w:r>
        <w:rPr/>
        <w:t>㇂䱵䅷垬슏楇䱄촲噗祮弱塹䙪㉵坣</w:t>
      </w:r>
      <w:r>
        <w:rPr/>
        <w:t>ꥃ⫂</w:t>
      </w:r>
      <w:r>
        <w:rPr/>
        <w:t>佊楞쵋䤳</w:t>
      </w:r>
      <w:r>
        <w:rPr/>
        <w:t>꥟</w:t>
      </w:r>
      <w:r>
        <w:rPr/>
        <w:t>믃⿂</w:t>
      </w:r>
      <w:r>
        <w:rPr/>
        <w:t>Ⱖ</w:t>
      </w:r>
      <w:r>
        <w:rPr/>
        <w:t>槂獏⽇⹌竂ヂ㊿瑾쉴䍥暱컂祎楡⩃쉎搥磂䨤䝫睪</w:t>
      </w:r>
      <w:r>
        <w:rPr/>
        <w:t>ꕣ</w:t>
      </w:r>
      <w:r>
        <w:rPr/>
        <w:t>癲䔭◂⮥쉷嚵䞮쉲浊浌喥㥆湃⹟㙊䖏슣䖬쉍䈵䀽敠眫偙쉴⫂㩺⼳橘顑侱</w:t>
      </w:r>
      <w:r>
        <w:rPr/>
        <w:t>⡚⑐</w:t>
      </w:r>
      <w:r>
        <w:rPr/>
        <w:t>〳瀬祮㝣㩥㉙숸</w:t>
      </w:r>
      <w:r>
        <w:rPr/>
        <w:t>⢬</w:t>
      </w:r>
      <w:r>
        <w:rPr/>
        <w:t>噇潾绂䊏쉚캱癬쉂樲⎘神넸㐱䄪搩</w:t>
      </w:r>
      <w:r>
        <w:rPr/>
        <w:t>Ⱨ</w:t>
      </w:r>
      <w:r>
        <w:rPr/>
        <w:t>䕌䍒</w:t>
      </w:r>
      <w:r>
        <w:rPr/>
        <w:t>ꦩ</w:t>
      </w:r>
      <w:r>
        <w:rPr/>
        <w:t>彷㤴挹</w:t>
      </w:r>
      <w:r>
        <w:rPr/>
        <w:t>ⱓ</w:t>
      </w:r>
      <w:r>
        <w:rPr/>
        <w:t>擂痂</w:t>
      </w:r>
      <w:r>
        <w:rPr/>
        <w:t>ⱇ</w:t>
      </w:r>
      <w:r>
        <w:rPr/>
        <w:t>䭨쏂匤ꥯ☣淂㘫慑䥺㩢个</w:t>
      </w:r>
      <w:r>
        <w:rPr/>
        <w:t>ꖘ</w:t>
      </w:r>
      <w:r>
        <w:rPr/>
        <w:t>썁斩刭奞ꥺ徿䥫票呇光⹃ꅒ쉰쉈汢攽彥쉴⩦䦣庮</w:t>
      </w:r>
      <w:r>
        <w:rPr/>
        <w:t>ⵙ</w:t>
      </w:r>
      <w:r>
        <w:rPr/>
        <w:t>싃彪憥슱䍧┪敯椤汯㕎搥䗂⎿迂怽亿轎╌츱仂剱㈹㥱洫䵗頬炵ㄪ⩾캱䵟䵠</w:t>
      </w:r>
      <w:r>
        <w:rPr/>
        <w:t>ⱓ</w:t>
      </w:r>
      <w:r>
        <w:rPr/>
        <w:t>䠩쎡怪砵뭧晄烂塹癞䱄⑐㝬쉳㙯숷뗃䬷癰帯ꌨ䌽㤮瑫쉅樺쉂⩢녙⬽㴭쵔싂卯繑䉂氳呖塶숬⯂䙅㧂幀</w:t>
      </w:r>
      <w:r>
        <w:rPr/>
        <w:t>ꔫ</w:t>
      </w:r>
      <w:r>
        <w:rPr/>
        <w:t>쉺㪮⪵쉙숵扞椪卙〶奙䫂㶏扩슱䵩煶昳喻쉞숮⭚桬剁氦㡵싂쉾墮⺱⺮쉦恱숪숮〤敹묪㍀캣璬飍竂ꌵ싃◎砦凂畏夤慚啵싂卫㣎䮣䝙깍⩕쉪걗㕺桗䯂瞥㍞朸㐴兮祫䩚爩濍娳潹쉤橐兔♌䉇娽㈮쉚쉰숰䦬㨩딨夹獨烂颿乞쉘稴⭠埂呠⥑恥⑫⭯</w:t>
      </w:r>
      <w:r>
        <w:rPr/>
        <w:t>Ⱚ</w:t>
      </w:r>
      <w:r>
        <w:rPr/>
        <w:t>䴴묬畠쉢뽹쏍穢噅걮啠</w:t>
      </w:r>
      <w:r>
        <w:rPr/>
        <w:t>ꔶ</w:t>
      </w:r>
      <w:r>
        <w:rPr/>
        <w:t>樻⍐갶㩚⭴㞵㐊冣슿柂숭싂싎氱䉨晖걾</w:t>
      </w:r>
      <w:r>
        <w:rPr/>
        <w:t>꧂</w:t>
      </w:r>
      <w:r>
        <w:rPr/>
        <w:t>灁䐲〴瑄믂䭭꺬쉨娱㥫䀥쉒䅖幘硏치愷灵䉕㈳㥋爲␪쉲숲璏乮싂㝟煂眶塡玥婨㚻秎ꅾ쉅쉪榿숪깣쉎乲旂㑀츮䈷뭭䠮</w:t>
      </w:r>
      <w:r>
        <w:rPr/>
        <w:t>ꦩ</w:t>
      </w:r>
      <w:r>
        <w:rPr/>
        <w:t>〯㵲䴲係묥㧍</w:t>
      </w:r>
      <w:r>
        <w:rPr/>
        <w:t>ⵟ</w:t>
      </w:r>
      <w:r>
        <w:rPr/>
        <w:t>䥸⯂츺潸쉘䥨獦⭓뗍攷㯂噹㠽啴垻</w:t>
      </w:r>
      <w:r>
        <w:rPr/>
        <w:t>⣂</w:t>
      </w:r>
      <w:r>
        <w:rPr/>
        <w:t>ꅌ</w:t>
      </w:r>
      <w:r>
        <w:rPr/>
        <w:t>ⵖ</w:t>
      </w:r>
      <w:r>
        <w:rPr/>
        <w:t>䱹拂凂杖䵵估颵䁃㞻浵츪䁒⩖䛂췎⎘楆灅洪츪梩쉏䍑⿎㭞䥅嫂䕣슱摯숬㕔쉱咩</w:t>
      </w:r>
      <w:r>
        <w:rPr/>
        <w:t>ꕹ</w:t>
      </w:r>
      <w:r>
        <w:rPr/>
        <w:t>橭栶뾿뼲歞슏슏埂䡌弩䝚囂䅓剓㩵拃싂㑥⪱坲녣䒮稺쵑ㄦ쉯㓂慹盂僂⬮楺☫奒儬싎㡆壂䩾昶뭘㚩䟂輺务㘫뽌슿燂呓䧂枮ꅺ㈲晫偣颥㍄矂쉁⻂⴩㍔晪䨬䵆憩摥檮愲㯃灟뇂쵒呭䈳⪵ㅢ㭑敳剖㦩ㅕ갵穁㯍䒥顟쉕㒏娵⭉昱亥姂㩈쵠묵䊿兹〱䴯坕䌪疵쉂⹉</w:t>
      </w:r>
      <w:r>
        <w:rPr/>
        <w:t>⠤</w:t>
      </w:r>
      <w:r>
        <w:rPr/>
        <w:t>ꕒ</w:t>
      </w:r>
      <w:r>
        <w:rPr/>
        <w:t>䍗帺곂슱㵶䱥坓䍮</w:t>
      </w:r>
      <w:r>
        <w:rPr/>
        <w:t>ⷂ</w:t>
      </w:r>
      <w:r>
        <w:rPr/>
        <w:t>㙥噆☱㴷䞩印▩愦媬쵓䕑뇂堩启癒励╪㕧捹⌺卙硄痂晳⩘呡숸⭒帨쉈⪿㟂쉺㈫戩㩓⹳쉣</w:t>
      </w:r>
      <w:r>
        <w:rPr/>
        <w:t>ꦵ</w:t>
      </w:r>
      <w:r>
        <w:rPr/>
        <w:t>弹䝧㕒奎䙡⑎⩔슥㍔桂◂奡㦬길桷㮡䍆㭉⤨彈숳⧂頰䓎⍙㍣瑾係橪顊䑢㉂㫂滂瑠猱吪⛂滍</w:t>
      </w:r>
      <w:r>
        <w:rPr/>
        <w:t>ꦿ</w:t>
      </w:r>
      <w:r>
        <w:rPr/>
        <w:t>殣繲浏녕頰</w:t>
      </w:r>
      <w:r>
        <w:rPr/>
        <w:t>Ɐ</w:t>
      </w:r>
      <w:r>
        <w:rPr/>
        <w:t>晙歹桦㑌枏䩋㉱숰溣湕䕾㦩⯂呢畨䵬䥐即䅰ꆱ㠸頫剾⧂泂怳噁㡥䞣⩆</w:t>
      </w:r>
      <w:r>
        <w:rPr/>
        <w:t>ⱋ</w:t>
      </w:r>
      <w:r>
        <w:rPr/>
        <w:t>玬畮癉懂瀰춵䖣䁋恕畎㝎䮮</w:t>
      </w:r>
      <w:r>
        <w:rPr/>
        <w:t>ⷂ</w:t>
      </w:r>
      <w:r>
        <w:rPr/>
        <w:t>⾣昺乶塬䑮払䘺彎捦摎⻂㇂䏂␵火땑啋쉹摂縳싂欺</w:t>
      </w:r>
    </w:p>
    <w:p>
      <w:pPr>
        <w:pStyle w:val="PreformattedText"/>
        <w:bidi w:val="0"/>
        <w:spacing w:before="0" w:after="0"/>
        <w:jc w:val="left"/>
        <w:rPr/>
      </w:pPr>
      <w:r>
        <w:rPr/>
        <w:t>厵⑗榮煨湋쉌塸녆㉓坤㕑䮻㕙䴱䮣畫䵔晸挪硃匲䂣㶏塺洣</w:t>
      </w:r>
      <w:r>
        <w:rPr/>
        <w:t>⡊</w:t>
      </w:r>
      <w:r>
        <w:rPr/>
        <w:t>쵕싂䘭츦㉢凂摣燃哂뭺䞻㐳숣燎塞쉍녃〨䍱⽟嗂偖津</w:t>
      </w:r>
      <w:r>
        <w:rPr/>
        <w:t>ⵌ</w:t>
      </w:r>
      <w:r>
        <w:rPr/>
        <w:t>ꎬ㩎숭䚩顺싂捆㭗㝯␻繁嗂皏╡擃噫乚㜻땀爹땪츣䨫決쉷捕䈪㍙땩滂⭃䪮␸䧂佌쉑圹┷䴦塌⑸湔쉀㖵䈶㵎</w:t>
      </w:r>
      <w:r>
        <w:rPr/>
        <w:t>ꤺ</w:t>
      </w:r>
      <w:r>
        <w:rPr/>
        <w:t>쉥㡉扟噅뽮嗂捺슩뼹甴뽸쉭磂剥㈻呂</w:t>
      </w:r>
      <w:r>
        <w:rPr/>
        <w:t>⡹</w:t>
      </w:r>
      <w:r>
        <w:rPr/>
        <w:t>犘址⸪㥏㜬긺瀊㩣働䎵㟂䡣㄰株⽳ꅔ뼳灘怱쉋쉴歖啺깗辡榘匩싂⩗穆ꍟ夻敦숲䱓挩硫傏奄は嘲㕮䅓⍱䬪殡牬椸㕹棂祲촽䂡梩㥧妘쉈숮燂た㜫偹祏㌷煋⍵쉎啧䈸珂ꅩ㵀揎⹦⭪晊꺮䩓瀮湃攫㝧⥷䐩湍슏睒殿썾뽡⤽䤰숸桎쉆⺱汾䲡䩡坌ꌷ䠬쉵搭䩄㦩橮彆䕅</w:t>
      </w:r>
      <w:r>
        <w:rPr/>
        <w:t>ꥉ</w:t>
      </w:r>
      <w:r>
        <w:rPr/>
        <w:t>쉦깓儰㤦숵梻櫂䡤숻䵺廂灇⧂嫂牳穸䒏捍儴丱痂帣琤㓂넻쌮婉亥摦掩摞䥏▬坓䕱컎䘥쉧</w:t>
      </w:r>
      <w:r>
        <w:rPr/>
        <w:t>ⰸ</w:t>
      </w:r>
      <w:r>
        <w:rPr/>
        <w:t>㢱䅦㴮硞䊿뽐嘲歱쉘㚩</w:t>
      </w:r>
      <w:r>
        <w:rPr/>
        <w:t>꤯</w:t>
      </w:r>
      <w:r>
        <w:rPr/>
        <w:t>櫃牞슣䪣剶㶣摉搹╣⍱氭傩⑒旂㠸칾껂朰⹾쵐熱玵쵄偡⵱㨴</w:t>
      </w:r>
      <w:r>
        <w:rPr/>
        <w:t>⡸</w:t>
      </w:r>
      <w:r>
        <w:rPr/>
        <w:t>䧂뭨㥪碮䩬</w:t>
      </w:r>
      <w:r>
        <w:rPr/>
        <w:t>ꦏ</w:t>
      </w:r>
      <w:r>
        <w:rPr/>
        <w:t>㕘쉈㉆塙㝑圭⭙媥⥰䠭䧂쉧ㆣ㬬슻䀦</w:t>
      </w:r>
      <w:r>
        <w:rPr/>
        <w:t>⡥</w:t>
      </w:r>
      <w:r>
        <w:rPr/>
        <w:t>㊵쌴ꍱ뿂样䊩칧劬꺥瑴飂杌슣畓</w:t>
      </w:r>
      <w:r>
        <w:rPr/>
        <w:t>⡖</w:t>
      </w:r>
      <w:r>
        <w:rPr/>
        <w:t>㍩畫佷枣矂㥳녲怤亿㞘쵠獀㶩䧂怪硇⥈䈤┻㩊걣뽰긹☦쉪奞</w:t>
      </w:r>
      <w:r>
        <w:rPr/>
        <w:t>⡅</w:t>
      </w:r>
      <w:r>
        <w:rPr/>
        <w:t>䠽繈滂㡚扥䵭堬숹䩎썥</w:t>
      </w:r>
      <w:r>
        <w:rPr/>
        <w:t>ⵑ</w:t>
      </w:r>
      <w:r>
        <w:rPr/>
        <w:t>楒䰯⽟</w:t>
      </w:r>
      <w:r>
        <w:rPr/>
        <w:t>⡭⑐</w:t>
      </w:r>
      <w:r>
        <w:rPr/>
        <w:t>㕟䱕塐슮畀癢商拂恗塑◂⯂曂⥓輲쵖뭆㍟䤱䴵㈰ꆏ╪役䑗⍬䘷⻂</w:t>
      </w:r>
      <w:r>
        <w:rPr/>
        <w:t>ꦱ</w:t>
      </w:r>
      <w:r>
        <w:rPr/>
        <w:t>嗂嚥䩍숷⩷ꄥ䐱户瑹䍷⸣璮彵깡悏䵲䀨䱱쉓〭樵</w:t>
      </w:r>
      <w:r>
        <w:rPr/>
        <w:t>ⱙ</w:t>
      </w:r>
      <w:r>
        <w:rPr/>
        <w:t>ꖩ</w:t>
      </w:r>
      <w:r>
        <w:rPr/>
        <w:t>塃놡┦뾻㝃婫췂싂狂䉺┩䨻啖쉦熘㑩䙅⍯걯㗂䘷敾掿捯쉠⍀眮</w:t>
      </w:r>
      <w:r>
        <w:rPr/>
        <w:t>ⶡ</w:t>
      </w:r>
      <w:r>
        <w:rPr/>
        <w:t>䔪䍏쉘㥱⨱櫂兕熬</w:t>
      </w:r>
      <w:r>
        <w:rPr/>
        <w:t>ꕎ</w:t>
      </w:r>
      <w:r>
        <w:rPr/>
        <w:t>㨷</w:t>
      </w:r>
      <w:r>
        <w:rPr/>
        <w:t>⡧</w:t>
      </w:r>
      <w:r>
        <w:rPr/>
        <w:t>摕䝧啡䙧灠摔祮湦⍧쉄炱⫂⴪쉣☭</w:t>
      </w:r>
      <w:r>
        <w:rPr/>
        <w:t>ꤱ</w:t>
      </w:r>
      <w:r>
        <w:rPr/>
        <w:t>ꌪꇂ걦숬싍쉰츶䄦쉃慫츽汪塹海숭ꌭ堻喿䔫</w:t>
      </w:r>
      <w:r>
        <w:rPr/>
        <w:t>ⴻ</w:t>
      </w:r>
      <w:r>
        <w:rPr/>
        <w:t>栣쉷琬愩䉊怣쉘穰⼲獲㵵祾⍇瑣쉨</w:t>
      </w:r>
      <w:r>
        <w:rPr/>
        <w:t>⢣</w:t>
      </w:r>
      <w:r>
        <w:rPr/>
        <w:t>漹㡹㥠䝴槂䕉츪䑩怹긣お辻湄睔⹪嚏쉉稻</w:t>
      </w:r>
      <w:r>
        <w:rPr/>
        <w:t>Ⱔ</w:t>
      </w:r>
      <w:r>
        <w:rPr/>
        <w:t>껂幙ꥤ㵚┬㞩呚殡⤯⽖䜺伪쉴</w:t>
      </w:r>
      <w:r>
        <w:rPr/>
        <w:t>ꕑ</w:t>
      </w:r>
      <w:r>
        <w:rPr/>
        <w:t>獲껃祦쉋⹆㡎关椻䓂㶩슏眻ず⼺噘帣쉟⥄</w:t>
      </w:r>
      <w:r>
        <w:rPr/>
        <w:t>ⵞ</w:t>
      </w:r>
      <w:r>
        <w:rPr/>
        <w:t>㪡㥚轄뽠潊砳숦㵚皬氽까♀쎏㩚䠸㔹쉙쉑䨶輭迃䴫쉭Ⓜꅇ䍱♌䩅煒ꄩ䁊숰⥾⨣</w:t>
      </w:r>
      <w:r>
        <w:rPr/>
        <w:t>ꔦ</w:t>
      </w:r>
      <w:r>
        <w:rPr/>
        <w:t>䦣ꅐ䝳溱촩땪</w:t>
      </w:r>
      <w:r>
        <w:rPr/>
        <w:t>ⰹ</w:t>
      </w:r>
      <w:r>
        <w:rPr/>
        <w:t>桸㴮喻㝬ヂ뾱쉕ꥵ㏂쵃榮潺⩳뼊╍䱕捶枣녉呖愰㘷⒥녯呕䕫ꥬ䇂쉑숤쉌斮⩢뇎㙗娺䫂嚱⨴䛂輨㩁縪㥸杩懃佈硸欯剭㗂䕰歲昻ꍎ氰ꅅ뽣쉺䙣栬걘汃싍䦘Ⓜ畊畆⩫微쉈㜸剏佦┪갩並內獅牞㕈ꅆ◂攰쉬⩱숪쉰强䙀塌䅉奱攲橸浊䠴꥾ネ呸嘳噠</w:t>
      </w:r>
      <w:r>
        <w:rPr/>
        <w:t>ⵔ⨷</w:t>
      </w:r>
      <w:r>
        <w:rPr/>
        <w:t>숬瞬堦硑湾╯</w:t>
      </w:r>
      <w:r>
        <w:rPr/>
        <w:t>ⵦ</w:t>
      </w:r>
      <w:r>
        <w:rPr/>
        <w:t>㐮弫晨</w:t>
      </w:r>
      <w:r>
        <w:rPr/>
        <w:t>ꤸ</w:t>
      </w:r>
      <w:r>
        <w:rPr/>
        <w:t>忂䍔㐽剭垱㧂盂䝹</w:t>
      </w:r>
      <w:r>
        <w:rPr/>
        <w:t>ⴴ</w:t>
      </w:r>
      <w:r>
        <w:rPr/>
        <w:t>晡㙌乀禮㶻䙭囂枏쉥뼰䜽䅸⨳쉚婑</w:t>
      </w:r>
      <w:r>
        <w:rPr/>
        <w:t>ꔨ</w:t>
      </w:r>
      <w:r>
        <w:rPr/>
        <w:t>䍘㩌㕁뼯堤响坟ぢ㌥恎╇걙</w:t>
      </w:r>
      <w:r>
        <w:rPr/>
        <w:t>⡋⭙</w:t>
      </w:r>
      <w:r>
        <w:rPr/>
        <w:t>䑁㉴䕶乴ㅅ頴╚欰先녇㧂礬神ꌥ뽵습卵暥噤␹琣䔷䍕燂猯轑慵ㅈꄭ䎻넲쉉Ⓜ䤥ꍓ佐弭歶㭋숵䕾╓♀</w:t>
      </w:r>
      <w:r>
        <w:rPr/>
        <w:t>ⴳ⑫</w:t>
      </w:r>
      <w:r>
        <w:rPr/>
        <w:t>故癱煄</w:t>
      </w:r>
      <w:r>
        <w:rPr/>
        <w:t>ⷂ</w:t>
      </w:r>
      <w:r>
        <w:rPr/>
        <w:t>갻睖湠걷栲숻</w:t>
      </w:r>
      <w:r>
        <w:rPr/>
        <w:t>ꕅ</w:t>
      </w:r>
      <w:r>
        <w:rPr/>
        <w:t>輮땧ꎘ뭸㥄㋂䴸坫</w:t>
      </w:r>
      <w:r>
        <w:rPr/>
        <w:t>ꕪ</w:t>
      </w:r>
      <w:r>
        <w:rPr/>
        <w:t>䳎뼴惎繥栣䭯〽깚츨瓂獄䭆</w:t>
      </w:r>
      <w:r>
        <w:rPr/>
        <w:t>ꕩ</w:t>
      </w:r>
      <w:r>
        <w:rPr/>
        <w:t>慣䊡㡀쉊沬㭀癥䗃Ⓜ㗂〵쉾㧃⯂浌搨渤㬳畇⫃쉉㉣轫瑮뽬䵀⼣⪮</w:t>
      </w:r>
      <w:r>
        <w:rPr/>
        <w:t>ꖱ</w:t>
      </w:r>
      <w:r>
        <w:rPr/>
        <w:t>楬</w:t>
      </w:r>
      <w:r>
        <w:rPr/>
        <w:t>ꕶ</w:t>
      </w:r>
      <w:r>
        <w:rPr/>
        <w:t>澩坧㙇㷂熿獞牙⮣䩢䘤汉渲晩썅獞垡싎恅⪡䫍凂轂䡚塶⦿楳ꌸ儽當畵䤩ꥺ佌乑⭇坢묶煨</w:t>
      </w:r>
      <w:r>
        <w:rPr/>
        <w:t>꤬</w:t>
      </w:r>
      <w:r>
        <w:rPr/>
        <w:t>쵏伦숣顰䁴뭱治器㗎䍥</w:t>
      </w:r>
      <w:r>
        <w:rPr/>
        <w:t>ꥍ</w:t>
      </w:r>
      <w:r>
        <w:rPr/>
        <w:t>⡲⌷</w:t>
      </w:r>
      <w:r>
        <w:rPr/>
        <w:t>䔬㢵칭⍏杦䇂眷⹕瀪轙땺䏂䂘␴⤺捘汈⩾녓쉆츱䅑</w:t>
      </w:r>
      <w:r>
        <w:rPr/>
        <w:t>⢿</w:t>
      </w:r>
      <w:r>
        <w:rPr/>
        <w:t>帷䔷쵈쵃ꅃ佸湱╦</w:t>
      </w:r>
      <w:r>
        <w:rPr/>
        <w:t>ꥇ</w:t>
      </w:r>
      <w:r>
        <w:rPr/>
        <w:t>슿㡸㍚㭉㨱</w:t>
      </w:r>
      <w:r>
        <w:rPr/>
        <w:t>⡶</w:t>
      </w:r>
      <w:r>
        <w:rPr/>
        <w:t>䇂⚡쉰琥卥焺煹杣㡕땥㐬焩⩁쉞⺣슏橺佗⍞歡넺슬뽎⨷佳㢩깋硎썂䵨㑰⪣癴⩑䱗洲싃䡹䕦㮱⏂䥭眽梿䡢㯂灺싂涱㕯楨䤨浌桢숺</w:t>
      </w:r>
      <w:r>
        <w:rPr/>
        <w:t>ⵋ⥕</w:t>
      </w:r>
      <w:r>
        <w:rPr/>
        <w:t>䈳싎╗䜯䱹復㷂녵乘ꍡ失繭㕧</w:t>
      </w:r>
      <w:r>
        <w:rPr/>
        <w:t>Ⱝ</w:t>
      </w:r>
      <w:r>
        <w:rPr/>
        <w:t>欭♺唭㔦呤싃獤숵啴䀨〤昩佂츪뮩獂쉧</w:t>
      </w:r>
      <w:r>
        <w:rPr/>
        <w:t>꧂</w:t>
      </w:r>
      <w:r>
        <w:rPr/>
        <w:t>㢵㑟乩㞣⩏棂㝡参獚嫂佰奉䱇숸瘳㯍庬䠽⥪党歍术截썷㝞㉋〷僃㈲啰䱆揍坩◂쉴쉸嘺</w:t>
      </w:r>
      <w:r>
        <w:rPr/>
        <w:t>⠭</w:t>
      </w:r>
      <w:r>
        <w:rPr/>
        <w:t>橘敬幏畒樴쉄末庻恗䅘䥙䡮剷꥾</w:t>
      </w:r>
      <w:r>
        <w:rPr/>
        <w:t>ꥐ</w:t>
      </w:r>
      <w:r>
        <w:rPr/>
        <w:t>㪿㝃ㆣ⭚卑╲</w:t>
      </w:r>
      <w:r>
        <w:rPr/>
        <w:t>ⵀ</w:t>
      </w:r>
      <w:r>
        <w:rPr/>
        <w:t>㘹㉩汳숣坏顆恑숬㭯塌扤卑礽</w:t>
      </w:r>
      <w:r>
        <w:rPr/>
        <w:t>ꔶ</w:t>
      </w:r>
      <w:r>
        <w:rPr/>
        <w:t>㭌䖩Ⓙ䥥⩉摖㟂쉸矂뼊숦넦汹┫㨥頱</w:t>
      </w:r>
      <w:r>
        <w:rPr/>
        <w:t>ⲩ</w:t>
      </w:r>
      <w:r>
        <w:rPr/>
        <w:t>䔫朣</w:t>
      </w:r>
      <w:r>
        <w:rPr/>
        <w:t>Ⳃ⩩</w:t>
      </w:r>
      <w:r>
        <w:rPr/>
        <w:t>伸숹⻎噀쉌渶</w:t>
      </w:r>
      <w:r>
        <w:rPr/>
        <w:t>ꕷ</w:t>
      </w:r>
      <w:r>
        <w:rPr/>
        <w:t>塐彚䑑歹쉊ꍣ玮䅃灡敒ꍹ䉥캩愪숩</w:t>
      </w:r>
      <w:r>
        <w:rPr/>
        <w:t>ⶩ</w:t>
      </w:r>
      <w:r>
        <w:rPr/>
        <w:t>恮柂</w:t>
      </w:r>
      <w:r>
        <w:rPr/>
        <w:t>⡀</w:t>
      </w:r>
      <w:r>
        <w:rPr/>
        <w:t>湷⹸湙㝒</w:t>
      </w:r>
      <w:r>
        <w:rPr/>
        <w:t>ⴥ</w:t>
      </w:r>
      <w:r>
        <w:rPr/>
        <w:t>摾⨴䨷朽幈㡶䬪奈顙掬䩥ꍚ扇걘輳</w:t>
      </w:r>
      <w:r>
        <w:rPr/>
        <w:t>꧂</w:t>
      </w:r>
      <w:r>
        <w:rPr/>
        <w:t>䱅쎵췂㯂☩㯂碿䣍䱧䑯犩쉄</w:t>
      </w:r>
      <w:r>
        <w:rPr/>
        <w:t>ꤩ</w:t>
      </w:r>
      <w:r>
        <w:rPr/>
        <w:t>䶮䄴䭴碘桨㶘愺疡⤩獟⹟㍲땮㐵毎䬴䋂</w:t>
      </w:r>
      <w:r>
        <w:rPr/>
        <w:t>⢱</w:t>
      </w:r>
      <w:r>
        <w:rPr/>
        <w:t>䡑恉枏懂䭇债掬⑵䌦땒嘥⭕묮䭃</w:t>
      </w:r>
      <w:r>
        <w:rPr/>
        <w:t>꧂</w:t>
      </w:r>
      <w:r>
        <w:rPr/>
        <w:t>灲칯ꄦ</w:t>
      </w:r>
      <w:r>
        <w:rPr/>
        <w:t>⠣</w:t>
      </w:r>
      <w:r>
        <w:rPr/>
        <w:t>乬帪皡㒣幎晒</w:t>
      </w:r>
      <w:r>
        <w:rPr/>
        <w:t>ꥁ</w:t>
      </w:r>
      <w:r>
        <w:rPr/>
        <w:t>佚樸呁晳嘪擂䜽梻挸係㩉⩙</w:t>
      </w:r>
      <w:r>
        <w:rPr/>
        <w:t>ꦵ</w:t>
      </w:r>
      <w:r>
        <w:rPr/>
        <w:t>㵂</w:t>
      </w:r>
      <w:r>
        <w:rPr/>
        <w:t>꥟</w:t>
      </w:r>
      <w:r>
        <w:rPr/>
        <w:t>楌䑸䰴捆ꥫ丽</w:t>
      </w:r>
      <w:r>
        <w:rPr/>
        <w:t>Ⱔ</w:t>
      </w:r>
      <w:r>
        <w:rPr/>
        <w:t>磂盂佦杢侩穨䥊玵⤥㷃琫숣쉱啫窱極ꌯ㑃幢칇쉩灙⭙䬪堪</w:t>
      </w:r>
      <w:r>
        <w:rPr/>
        <w:t>ⱪ</w:t>
      </w:r>
      <w:r>
        <w:rPr/>
        <w:t>䳂䉰ꅺ潄淂歌</w:t>
      </w:r>
      <w:r>
        <w:rPr/>
        <w:t>⡵</w:t>
      </w:r>
      <w:r>
        <w:rPr/>
        <w:t>揂䤹쉶깆䭍橒瑭䙺쉙勂깆䝚䧂榱偙ꥠ䍳⥑ꌩ硭䔭╧瀩眪檮䍑뽤剁㣎㠰琴䌤䶩幚摩墮</w:t>
      </w:r>
      <w:r>
        <w:rPr/>
        <w:t>Ⱬ</w:t>
      </w:r>
      <w:r>
        <w:rPr/>
        <w:t>䅙䋍⭯⍃ㅅ</w:t>
      </w:r>
      <w:r>
        <w:rPr/>
        <w:t>ꕰ</w:t>
      </w:r>
      <w:r>
        <w:rPr/>
        <w:t>顱䅏ꇂ걱</w:t>
      </w:r>
      <w:r>
        <w:rPr/>
        <w:t>ⵍ</w:t>
      </w:r>
      <w:r>
        <w:rPr/>
        <w:t>繕</w:t>
      </w:r>
      <w:r>
        <w:rPr/>
        <w:t>ꤱ</w:t>
      </w:r>
      <w:r>
        <w:rPr/>
        <w:t>輻⤲㜷礥</w:t>
      </w:r>
      <w:r>
        <w:rPr/>
        <w:t>ꦮ</w:t>
      </w:r>
      <w:r>
        <w:rPr/>
        <w:t>泂겡㥩㏂췎据쉄䃂싂䩒兊歲䄩쉹䑔㉇뭱春吺칁</w:t>
      </w:r>
      <w:r>
        <w:rPr/>
        <w:t>Ⱝ⹷</w:t>
      </w:r>
      <w:r>
        <w:rPr/>
        <w:t>唳쉹湸畐㏎瑣浉껂㍢摓㘪娥㵳呷杍〶⤷♺㭺╈</w:t>
      </w:r>
      <w:r>
        <w:rPr/>
        <w:t>ⰺ</w:t>
      </w:r>
      <w:r>
        <w:rPr/>
        <w:t>癣伺⨭䐻杵䠹䡱촻㵆䊩琩ꥮ䴲彗煨⤵㕢輨┶梡㉥쉗㍏ㅤ썃昷婀浳䖱橭쉴䙓㎱汭犵㘤璬거ど㑮硕썸煴穑汃愥呁獬幕♞䍦縣窱挪ꥥ矂數</w:t>
      </w:r>
      <w:r>
        <w:rPr/>
        <w:t>ꦵ</w:t>
      </w:r>
      <w:r>
        <w:rPr/>
        <w:t>圪祳⵨楎穰⤸牲⽺ㅢ徵쌰噘䷎䉒颻䒘䙘쉲㔴䚩啂쉫䵧㜪㚵⩚手男値呎㮵⥂쉹湨䭶⭟顴暻㡹湢奾뽤뮘㪮睯⑹摓ヂ䭳婠殿쉲㝂썎䅷쉋癮噊䡮뼺㴪磂⹆숨</w:t>
      </w:r>
      <w:r>
        <w:rPr/>
        <w:t>⡅⍈</w:t>
      </w:r>
      <w:r>
        <w:rPr/>
        <w:t>繰垥쉮佞滂做⾩璣</w:t>
      </w:r>
      <w:r>
        <w:rPr/>
        <w:t>ⵗ</w:t>
      </w:r>
      <w:r>
        <w:rPr/>
        <w:t>ꆥ楅㉂녇卨숮婊뽅⍢䂥㟂땈㞩轑〽䌱慰喿濃</w:t>
      </w:r>
      <w:r>
        <w:rPr/>
        <w:t>ⱺ</w:t>
      </w:r>
      <w:r>
        <w:rPr/>
        <w:t>飃슘문睹穣攲䝒吱啷쉎슩쉩㭠</w:t>
      </w:r>
      <w:r>
        <w:rPr/>
        <w:t>ⷃ</w:t>
      </w:r>
      <w:r>
        <w:rPr/>
        <w:t>겵</w:t>
      </w:r>
      <w:r>
        <w:rPr/>
        <w:t>⡡</w:t>
      </w:r>
      <w:r>
        <w:rPr/>
        <w:t>接电䂬ꄮ⍤儬</w:t>
      </w:r>
      <w:r>
        <w:rPr/>
        <w:t>ⱘ</w:t>
      </w:r>
      <w:r>
        <w:rPr/>
        <w:t>㝉㏂摓坱㩅橭咘쉯彤㄰⫂㍇䱇㵃㫂⌽剞䊡䱳轮参걯뭁兾烂</w:t>
      </w:r>
      <w:r>
        <w:rPr/>
        <w:t>Ⱚ</w:t>
      </w:r>
      <w:r>
        <w:rPr/>
        <w:t>狂쵍佷渴▏</w:t>
      </w:r>
      <w:r>
        <w:rPr/>
        <w:t>ꦵ</w:t>
      </w:r>
      <w:r>
        <w:rPr/>
        <w:t>戰暘中䵂焺㘬盂⩄楢奱梬穾㤨</w:t>
      </w:r>
      <w:r>
        <w:rPr/>
        <w:t>ⵕ</w:t>
      </w:r>
      <w:r>
        <w:rPr/>
        <w:t>녫啕⨫⩬</w:t>
      </w:r>
      <w:r>
        <w:rPr/>
        <w:t>ꤶ</w:t>
      </w:r>
      <w:r>
        <w:rPr/>
        <w:t>䚬穾㑓轎</w:t>
      </w:r>
      <w:r>
        <w:rPr/>
        <w:t>ꔺ</w:t>
      </w:r>
      <w:r>
        <w:rPr/>
        <w:t>⡯</w:t>
      </w:r>
      <w:r>
        <w:rPr/>
        <w:t>輲䎘䄲</w:t>
      </w:r>
      <w:r>
        <w:rPr/>
        <w:t>ꥍ</w:t>
      </w:r>
      <w:r>
        <w:rPr/>
        <w:t>䒣幡瓂⎥猶ꍃ숊穄</w:t>
      </w:r>
      <w:r>
        <w:rPr/>
        <w:t>⡙</w:t>
      </w:r>
      <w:r>
        <w:rPr/>
        <w:t>啞煾썩汕㜨狂頬숮坂쉍䥅橣忂㌳싂焽㝗</w:t>
      </w:r>
      <w:r>
        <w:rPr/>
        <w:t>ⲩ</w:t>
      </w:r>
      <w:r>
        <w:rPr/>
        <w:t>ꕣ</w:t>
      </w:r>
      <w:r>
        <w:rPr/>
        <w:t>䍓䈩珂曂</w:t>
      </w:r>
      <w:r>
        <w:rPr/>
        <w:t>ꤤ</w:t>
      </w:r>
      <w:r>
        <w:rPr/>
        <w:t>嘳硪桑癦⍀南뼷쉀摋暵杪숩䤮뽥㥩┲穈機硚焷⻂ꅍ쉚哂䠹숺〭亩뭠頱㒿⍢♦睕䐣兗⹵숬懂搬數佢숮剞㤯쉀㊡浹ꇂ垮숸슏㕢戹㨥攮偊䲩숪뼽⸣䩒숪뇍䯂㨲埂㩲侏洰䱠뭋</w:t>
      </w:r>
      <w:r>
        <w:rPr/>
        <w:t>ꦏ</w:t>
      </w:r>
      <w:r>
        <w:rPr/>
        <w:t>㵞竃⎩゘扱쉭싂⭅㡏⿂쉌숨幙䵲矍깏捡</w:t>
      </w:r>
      <w:r>
        <w:rPr/>
        <w:t>⠩</w:t>
      </w:r>
      <w:r>
        <w:rPr/>
        <w:t>䙌太</w:t>
      </w:r>
      <w:r>
        <w:rPr/>
        <w:t>ⱋ⥃</w:t>
      </w:r>
      <w:r>
        <w:rPr/>
        <w:t>轧敨䘵旂㏂쉅쉷㉆ぴ㍢䍢ㅔ⒘숪䌪毂癵깰⍱掩輺⽨ꍆ砪扴琸䁨쵉ꅯ␮故响抏夨썖ꏂ⭆ꅦべ㖩䍄꥘ꎣ䳃碣㬻⤪擂悡䵗睚슮⾱ꏂ歟㵶䥲☲♴硆슩숦牢挣呱迂컂竂㫍칔捭䵓㴻䌯頭䂩䊵카䧂╾朦未䍎䥴쉯⩯ꌬ⩔畒㮵杚썱䝯眩⬹獸䪻幎</w:t>
      </w:r>
      <w:r>
        <w:rPr/>
        <w:t>⡶</w:t>
      </w:r>
      <w:r>
        <w:rPr/>
        <w:t>剗噳䕎㑋畎쌨䉓焳␰쉁㬭典㓂昳妻㨫䌨뽮埃穒輥䰴匮ㆩ摎嫂숻幍滂䑳⻂⸬庻㏂憬䑾䅖ꏂꎏ쉡⨥䑐恉㤶楾㕗䋂㠻扳쉲쉌걔汀圤숴㬥䔭⿂䆩숣싂䶘</w:t>
      </w:r>
      <w:r>
        <w:rPr/>
        <w:t>꤫</w:t>
      </w:r>
      <w:r>
        <w:rPr/>
        <w:t>㎬긩曂꺬瑒橉Ⓜ꺱瀬떩슩쌦噔䣂彙␽䡂㭅䌭㕈天癦쉆漯奉숵숸ꥫ橁숯畢呎単ꄦ䎣</w:t>
      </w:r>
      <w:r>
        <w:rPr/>
        <w:t>⡌</w:t>
      </w:r>
      <w:r>
        <w:rPr/>
        <w:t>뭗穹吳埃睵并㑟剶坢匦縨濂쉐㷂䖣뼴䭕䤮㉋숴瑋뭋冡</w:t>
      </w:r>
      <w:r>
        <w:rPr/>
        <w:t>ꤰ</w:t>
      </w:r>
      <w:r>
        <w:rPr/>
        <w:t>쉒▏堣㩹㭀た媱䨭⧂㕑抿硅㬲숯䍧뽯쉸䌫旂乭婰갻呟撘⌹䡟䫂炣坒㜣⺣쉉길㋂쉘㭩䉊⫂㫎㴷抣佉繬⩡タ땤㡂䍃땾䕧츳廍拂㉾癫⥮䲘ꇂ㡚顑乃䋂쉺㵚츣㨪녹</w:t>
      </w:r>
      <w:r>
        <w:rPr/>
        <w:t>ꕍ</w:t>
      </w:r>
      <w:r>
        <w:rPr/>
        <w:t>쉄婀슿卯熩欲楩갨穲穠䱧坠奔䬰琪堤亩숱녡恀䱅䗂┻〵쉕㵾帥⩒쉌쉌䥾㶘⚵摕敕꺵Ⓜ</w:t>
      </w:r>
      <w:r>
        <w:rPr/>
        <w:t>ⱑ</w:t>
      </w:r>
      <w:r>
        <w:rPr/>
        <w:t>䁌䵏奴㔲䆏癢</w:t>
      </w:r>
      <w:r>
        <w:rPr/>
        <w:t>ⶬ</w:t>
      </w:r>
      <w:r>
        <w:rPr/>
        <w:t>戸偗♃</w:t>
      </w:r>
      <w:r>
        <w:rPr/>
        <w:t>ⵔ</w:t>
      </w:r>
      <w:r>
        <w:rPr/>
        <w:t>杷쉕狂䙠㑹䵀䯂쉾犬⒩恁儣歒䆩㝀놿丷晍没轸媬쉊癴疿潥繎쉮扖쉁㍾殻걵딫ꍨꄫ㑋纵䶻</w:t>
      </w:r>
      <w:r>
        <w:rPr/>
        <w:t>⠴</w:t>
      </w:r>
      <w:r>
        <w:rPr/>
        <w:t>ィ恚딪䫂䈱⍪ヂ牄쉪哂槃쵧樊攤</w:t>
      </w:r>
      <w:r>
        <w:rPr/>
        <w:t>ꤸ</w:t>
      </w:r>
      <w:r>
        <w:rPr/>
        <w:t>怮䭎么⩢㝙湆䓎⹏䁂㬪㝨䌹쉱㡆繚䝕摨㉃䬮曂숺栻⽩哂격捩㶏⍈䖵䦘顁숩瘸ꅕ䢿癁숻⚬╮숦婊晙⑉</w:t>
      </w:r>
      <w:r>
        <w:rPr/>
        <w:t>⣂</w:t>
      </w:r>
      <w:r>
        <w:rPr/>
        <w:t>쉞슬磎汒圵揎썄뗍녥쉀䀨䵣恆㍲係䠲㐤圮呾쉞偄䁴ゥ风潙煓婊獮㩀て支뽇⮵⩦䑓⪏䟎㍷㛂元発匬싂㔹⽐</w:t>
      </w:r>
      <w:r>
        <w:rPr/>
        <w:t>Ⳃ</w:t>
      </w:r>
      <w:r>
        <w:rPr/>
        <w:t>別堷깯⴯瑕꤮썇⬹쉇</w:t>
      </w:r>
      <w:r>
        <w:rPr/>
        <w:t>ꕗ</w:t>
      </w:r>
      <w:r>
        <w:rPr/>
        <w:t>Ⳃ⡏</w:t>
      </w:r>
      <w:r>
        <w:rPr/>
        <w:t>奋⹍</w:t>
      </w:r>
      <w:r>
        <w:rPr/>
        <w:t>ꥀ</w:t>
      </w:r>
      <w:r>
        <w:rPr/>
        <w:t>灦煭⬶</w:t>
      </w:r>
      <w:r>
        <w:rPr/>
        <w:t>⢱</w:t>
      </w:r>
      <w:r>
        <w:rPr/>
        <w:t>㑴猶쉈伦㟂帵㎿䑢㉬昹⩧侬⥌玮暿轤揍䥃ꅃ⨣㥘奀愵桔䅳䭣☷ꍎꄷ価犡␺</w:t>
      </w:r>
      <w:r>
        <w:rPr/>
        <w:t>ꥍ</w:t>
      </w:r>
      <w:r>
        <w:rPr/>
        <w:t>뽨䭁慡棂썓棂쉸偞⭯㣂祊倯쉡䥦䣂⬳</w:t>
      </w:r>
      <w:r>
        <w:rPr/>
        <w:t>⢘</w:t>
      </w:r>
      <w:r>
        <w:rPr/>
        <w:t>㩹愰暏灦顢〭捈䤩丨位殘熩剀캏㖣ㅗ䡔扤戨</w:t>
      </w:r>
      <w:r>
        <w:rPr/>
        <w:t>⠮</w:t>
      </w:r>
      <w:r>
        <w:rPr/>
        <w:t>㓂䥁塋强帱烎曂㡥䙹깘祒䩹⵴㒏뼸㡩쉬獧お愵琴瞡束煞╨ㄷ①䘶唯</w:t>
      </w:r>
      <w:r>
        <w:rPr/>
        <w:t>⠥</w:t>
      </w:r>
      <w:r>
        <w:rPr/>
        <w:t>쉄泂쉔쎵䞩ㅺ䙔印䠨枩牙穔숰싂㶻䝙繌䡣繁懂䭣⥣恮繋䎘숱걱쉓灲䧂⥬㥗晞繃滂剞㡵⹳槂㭾睯넬剐䡑䰥⤱㩱帳넨穒숣嘲毂弶橞䙫㬥쉃썬㍋游瘣制숷弱뭃㩸睨䑂㮬⩩㡌䏎ㅞ㑭佂기㐥嫂숦桗猤</w:t>
      </w:r>
      <w:r>
        <w:rPr/>
        <w:t>⡖</w:t>
      </w:r>
      <w:r>
        <w:rPr/>
        <w:t>允祴䭗칧</w:t>
      </w:r>
      <w:r>
        <w:rPr/>
        <w:t>ꕷ</w:t>
      </w:r>
      <w:r>
        <w:rPr/>
        <w:t>䣂癕捥쉐䫎暏䱗牺哂쉣㵶儫䩤</w:t>
      </w:r>
      <w:r>
        <w:rPr/>
        <w:t>ⱦ</w:t>
      </w:r>
      <w:r>
        <w:rPr/>
        <w:t>숺硧㙟䩞</w:t>
      </w:r>
      <w:r>
        <w:rPr/>
        <w:t>ⲩ</w:t>
      </w:r>
      <w:r>
        <w:rPr/>
        <w:t>物矂뮿摄믂攦垣뭋♈硾束䓂⮡▘⩷束칔助⥦㝩䩫琹桴䩊⭧㝀攻夯╳⍶쉒䧂ㅮ숽煋挬쎣晒壂</w:t>
      </w:r>
      <w:r>
        <w:rPr/>
        <w:t>ⱋ</w:t>
      </w:r>
      <w:r>
        <w:rPr/>
        <w:t>ꅠ䶿갹潧廂乂䙌惂㤰쉂䀺溵</w:t>
      </w:r>
      <w:r>
        <w:rPr/>
        <w:t>ⵟ⏂⩵</w:t>
      </w:r>
      <w:r>
        <w:rPr/>
        <w:t>砣玻㤱</w:t>
      </w:r>
      <w:r>
        <w:rPr/>
        <w:t>⠭</w:t>
      </w:r>
      <w:r>
        <w:rPr/>
        <w:t>䴫硔䐳䩾꺏呬⼰呖瓂숬䍖⮻欻晆㗂㣃㉁慊ꍀ</w:t>
      </w:r>
      <w:r>
        <w:rPr/>
        <w:t>ⵧ⬸</w:t>
      </w:r>
      <w:r>
        <w:rPr/>
        <w:t>䩐幁갰凂别㝺梱컂쉋⤫</w:t>
      </w:r>
      <w:r>
        <w:rPr/>
        <w:t>ꕥ</w:t>
      </w:r>
      <w:r>
        <w:rPr/>
        <w:t>놘员慐兕쉯슩乍䁅뽰</w:t>
      </w:r>
      <w:r>
        <w:rPr/>
        <w:t>⣂</w:t>
      </w:r>
      <w:r>
        <w:rPr/>
        <w:t>숪歶ꇂ壍悏䡇䙋轠歚睢樨犥䤻쉗걅辏帯③䓂煁畒㵞겿朱녈쉮⭩晃⤸牉祗橗札⸸轭㌹濂ㅰ轰숵祕晥카汷슥㥫啈掿橃䑂ꌱ썌歋넽숱歒㛂䑣瘳⹅匭轐䡚딵埂庘쎩瑱倨⍑琲捚歧ꏂ楺搱犻㐭⬷揂걺쉺⩡慕湱噸뭂䍕슻囂딱㕢ꌊ永牲䭈內쉓쉢炡刬癶佑輪⏂깘穀濂싂⥊㝆䱃杣슻縪轌彁ꆡ㥊帥쉍塱싍䐱䕹⎿꺵㙩吵</w:t>
      </w:r>
      <w:r>
        <w:rPr/>
        <w:t>⡳ⱍ</w:t>
      </w:r>
      <w:r>
        <w:rPr/>
        <w:t>䵥㋎㢡琪憡㚣礫曃喩晟</w:t>
      </w:r>
      <w:r>
        <w:rPr/>
        <w:t>ⴱꕅ</w:t>
      </w:r>
      <w:r>
        <w:rPr/>
        <w:t>쉦㗃치捓倭▱ꥮ䤰ヂ촮⽢숴橤ꏂ汤姂犡灳頱䡲쉌䉟쉧敾⩮㉩⹈㊣쉏䱔桠⩈繸辮㩷手</w:t>
      </w:r>
      <w:r>
        <w:rPr/>
        <w:t>ꕲ</w:t>
      </w:r>
      <w:r>
        <w:rPr/>
        <w:t>㬻㷂㉍湄㵟摸</w:t>
      </w:r>
      <w:r>
        <w:rPr/>
        <w:t>ⱺ</w:t>
      </w:r>
      <w:r>
        <w:rPr/>
        <w:t>牍恱㶡㩍轤쉌</w:t>
      </w:r>
      <w:r>
        <w:rPr/>
        <w:t>ⷂ</w:t>
      </w:r>
      <w:r>
        <w:rPr/>
        <w:t>䅪佢匦⽓넫</w:t>
      </w:r>
      <w:r>
        <w:rPr/>
        <w:t>ꥏ</w:t>
      </w:r>
      <w:r>
        <w:rPr/>
        <w:t>曂㕏䱥磂⽶ꄤ╉쏂⧂偡녴㑡㊵婩⩀䱒ꅧ泂乩ㆡ啌㩗놮ㄮ㓂怨慖쉖䘬넭䐬껂獚촩圹⬶疘扙礪浢쉔栬㭕啎ꅳ썎</w:t>
      </w:r>
      <w:r>
        <w:rPr/>
        <w:t>ꕥ</w:t>
      </w:r>
      <w:r>
        <w:rPr/>
        <w:t>㖱橹㦵勎믃ꍌ䱄橥䎱넬堯㑐娲䃍捺㍗䰵櫂浖畂摕䳂百㩡瑸䀳暣氮却梮땲숱⎥㗂걔㵲뽘䡖⎡䉕㔨澏싂⽉ꍏ║䯂烂搪숨瑪⩱㝅䙣⤨砬딷㶩숶桳睈䵙ꎻ츽ꆻ犘꺏牵</w:t>
      </w:r>
      <w:r>
        <w:rPr/>
        <w:t>ꤷ</w:t>
      </w:r>
      <w:r>
        <w:rPr/>
        <w:t>ꌬ쉒嘶</w:t>
      </w:r>
      <w:r>
        <w:rPr/>
        <w:t>ⰸ</w:t>
      </w:r>
      <w:r>
        <w:rPr/>
        <w:t>桲</w:t>
      </w:r>
      <w:r>
        <w:rPr/>
        <w:t>⡯</w:t>
      </w:r>
      <w:r>
        <w:rPr/>
        <w:t>塨䕟總硒⽁痂併쉅⽧漮塳殿佱⹹湐</w:t>
      </w:r>
      <w:r>
        <w:rPr/>
        <w:t>ꥆ</w:t>
      </w:r>
      <w:r>
        <w:rPr/>
        <w:t>顃꥔⛂搰桫⩄</w:t>
      </w:r>
      <w:r>
        <w:rPr/>
        <w:t>⠸</w:t>
      </w:r>
      <w:r>
        <w:rPr/>
        <w:t>偺슬爪䐹쌤츴갻⫎㝂剺</w:t>
      </w:r>
      <w:r>
        <w:rPr/>
        <w:t>ⷂ</w:t>
      </w:r>
      <w:r>
        <w:rPr/>
        <w:t>숹⽗畮㡀婲䡱奤㥓싍䩩㙗杵繨♒䁣卉欨ꍓ쵧䅄㉯㶏扊䁋⴦头㡥슘䢣╬㩂깟뽘偸쉵쉃慂瀪㍡稺桱</w:t>
      </w:r>
      <w:r>
        <w:rPr/>
        <w:t>⣂⑏</w:t>
      </w:r>
      <w:r>
        <w:rPr/>
        <w:t>㕶㑺灰</w:t>
      </w:r>
      <w:r>
        <w:rPr/>
        <w:t>ꕫ</w:t>
      </w:r>
      <w:r>
        <w:rPr/>
        <w:t>䅡㜲㟂橤去牆颱嫂ㄺ儻꤮숩拂瑺</w:t>
      </w:r>
      <w:r>
        <w:rPr/>
        <w:t>ꤹ</w:t>
      </w:r>
      <w:r>
        <w:rPr/>
        <w:t>㍖쉊깎捍㠵辥딪⸵䁣곂뭃䚬㠪坩牪</w:t>
      </w:r>
      <w:r>
        <w:rPr/>
        <w:t>ꤶ</w:t>
      </w:r>
      <w:r>
        <w:rPr/>
        <w:t>ㆥ䱇绂摅⩈</w:t>
      </w:r>
      <w:r>
        <w:rPr/>
        <w:t>ⵞ</w:t>
      </w:r>
      <w:r>
        <w:rPr/>
        <w:t>ㄣ㘷칦뽖㉗쉡礴㕱⑯◂咘畫乔슩卙呩㶘쵕쉠⩟繋盂碘癠堫㔮䡕梵珂唰挭㶩ꄬ쌻猻</w:t>
      </w:r>
      <w:r>
        <w:rPr/>
        <w:t>ꤨ⛂</w:t>
      </w:r>
      <w:r>
        <w:rPr/>
        <w:t>곂⵮ꥫ泂</w:t>
      </w:r>
      <w:r>
        <w:rPr/>
        <w:t>ⷂ</w:t>
      </w:r>
      <w:r>
        <w:rPr/>
        <w:t>徻캿夰뾥ꆮ䱱췂犏儮䬱啤㙒칩췂暣抵㉸⨤䛂䝎슏湍偶卹匤⾵夻믂怵쵈㉈㐮䛂춱栴瘤길她쉍纩拍쉍捰慁쉺⿂㍠쵈⨽䄦䁃严㔱㯂</w:t>
      </w:r>
      <w:r>
        <w:rPr/>
        <w:t>ꥃ</w:t>
      </w:r>
      <w:r>
        <w:rPr/>
        <w:t>泂</w:t>
      </w:r>
      <w:r>
        <w:rPr/>
        <w:t>⡷</w:t>
      </w:r>
      <w:r>
        <w:rPr/>
        <w:t>嗂쉫䤰啘愷彄⵭</w:t>
      </w:r>
      <w:r>
        <w:rPr/>
        <w:t>⢡</w:t>
      </w:r>
      <w:r>
        <w:rPr/>
        <w:t>㩀潰뭡琨┷쉴㌲썪쉳쉄縹Ⓜ쉳갩䛃䖩♏硗怪䥫㍀䈪帯曂穬塸</w:t>
      </w:r>
      <w:r>
        <w:rPr/>
        <w:t>⡉</w:t>
      </w:r>
      <w:r>
        <w:rPr/>
        <w:t>穦㩐擂ꥤ卸獔悥䱡䂩捴縭児总飂㉆䥤拂췂䱗獅㔣딬穤⵫쉮煚刹</w:t>
      </w:r>
      <w:r>
        <w:rPr/>
        <w:t>꧂</w:t>
      </w:r>
      <w:r>
        <w:rPr/>
        <w:t>촥䟂㐊烃㌸쵄估䐥弽ꏂㅸ抬㗂捕땴뼣싂顊䨪䑬䁠⩟姂䙧櫎煶煊묫恲ッ</w:t>
      </w:r>
      <w:r>
        <w:rPr/>
        <w:t>ꥀ</w:t>
      </w:r>
      <w:r>
        <w:rPr/>
        <w:t>嘵䙷쉫ꍨ㗂煣灤挶㷂⪘慓쵦啑窘摌泂쉖愨</w:t>
      </w:r>
      <w:r>
        <w:rPr/>
        <w:t>ⱖ</w:t>
      </w:r>
      <w:r>
        <w:rPr/>
        <w:t>临◂딪믂ㅊ깅䨦墏㞏⨺照搻吶嘶顲剉⌸䑓吲䄸啰潐杂祵</w:t>
      </w:r>
      <w:r>
        <w:rPr/>
        <w:t>ⱱ⥩</w:t>
      </w:r>
      <w:r>
        <w:rPr/>
        <w:t>噯玱껂呚恲⩗츮影县嘳㈪吥橊頣幱㨲甤顋捯Ⓜ䰹쉯⯎딺㴰ꥵ凎丩숲栳숺숬憵晹磂⬽機㜰㘨╵捫䟂䙎䍺瘭䡋쵓쉦</w:t>
      </w:r>
      <w:r>
        <w:rPr/>
        <w:t>⣎</w:t>
      </w:r>
      <w:r>
        <w:rPr/>
        <w:t>숮쉾爵牆ヂ䓂쉖留毂ꍢ傥璩振潤쉁㓂䓂⨽坫╬쉏㡧䍗攷꥖汑╂⭂</w:t>
      </w:r>
      <w:r>
        <w:rPr/>
        <w:t>ꥈ</w:t>
      </w:r>
      <w:r>
        <w:rPr/>
        <w:t>䕑㙥믂捂婖䣂恬摗뽌奾乕乥改婗쉓棂⑴㚏㝤偂䁥⩶晏灋䠲啸쉭稯䄵쉰䛂啫</w:t>
      </w:r>
      <w:r>
        <w:rPr/>
        <w:t>ⱳ</w:t>
      </w:r>
      <w:r>
        <w:rPr/>
        <w:t>猩⽏栶轢⍎슮</w:t>
      </w:r>
      <w:r>
        <w:rPr/>
        <w:t>ⱀ</w:t>
      </w:r>
      <w:r>
        <w:rPr/>
        <w:t>⻂繫긲ㅁ썍춬뽴䕹숵떡䱞擂弨䑷媘汤揂쉳余囎䤬昴㎩쉍心獑祹て悘슘뭠긫믎⫂〯桏权⽏䨨▏썐熵冮濂䩮⥡깷㴸儶頨</w:t>
      </w:r>
      <w:r>
        <w:rPr/>
        <w:t>ꕫ</w:t>
      </w:r>
      <w:r>
        <w:rPr/>
        <w:t>椱⾥㩈㍖係坭䭂顮</w:t>
      </w:r>
      <w:r>
        <w:rPr/>
        <w:t>ꕤ</w:t>
      </w:r>
      <w:r>
        <w:rPr/>
        <w:t>飂ꥺ塮煞瘷㒡唭繀⩳쉶䙀⩀칦䍏㓂悩숭⥎⽁춡慉㞡檮牟慚숲䍀ꎻ䅨䵇⧂숳扎坶⍾䅈塸摨縫◂⭂⽱땸慔⸶剉쌵柂竂戲畡䍸⨲潧</w:t>
      </w:r>
      <w:r>
        <w:rPr/>
        <w:t>Ⱓ</w:t>
      </w:r>
      <w:r>
        <w:rPr/>
        <w:t>剄杚砱㙀杺獗쏍䍊쉆灗睄⌶䓂歐獈겡䁣坲泂슏</w:t>
      </w:r>
      <w:r>
        <w:rPr/>
        <w:t>⣂</w:t>
      </w:r>
      <w:r>
        <w:rPr/>
        <w:t>䰸揂畸夶</w:t>
      </w:r>
      <w:r>
        <w:rPr/>
        <w:t>ⰰⱚ</w:t>
      </w:r>
      <w:r>
        <w:rPr/>
        <w:t>檮䠦ふ쉪顰穷搳쎮愽⬩滃眹</w:t>
      </w:r>
      <w:r>
        <w:rPr/>
        <w:t>ꕮ</w:t>
      </w:r>
      <w:r>
        <w:rPr/>
        <w:t>䭥⭖狂恵춿顗秂⤫滎쉊㑌滂恡癋⧂⹹没쌦剺乯⹴긹䁚䕗洱촹ォ乔ꌹ숤橒䄫だ䈭夭啇獓쉪噌겿䧂琨뼬싂</w:t>
      </w:r>
      <w:r>
        <w:rPr/>
        <w:t>ꥆ</w:t>
      </w:r>
      <w:r>
        <w:rPr/>
        <w:t>䞣⹤堭䁌頯ガ㙓汍戰기顑媿숪斥帨歙</w:t>
      </w:r>
      <w:r>
        <w:rPr/>
        <w:t>ꤥ</w:t>
      </w:r>
      <w:r>
        <w:rPr/>
        <w:t>橣쌻♡矂䍌祧埍彰䐸⽷숴䥑슬</w:t>
      </w:r>
      <w:r>
        <w:rPr/>
        <w:t>ⰰ</w:t>
      </w:r>
      <w:r>
        <w:rPr/>
        <w:t>䕩祵╰쵓潐卑怷义㞡⫂䋂䝭⹹庡䋂슘求꥾⵮獚⍁獹湅澱瑘ㅪ梘깤ぬ潋츷</w:t>
      </w:r>
      <w:r>
        <w:rPr/>
        <w:t>ⱅ</w:t>
      </w:r>
      <w:r>
        <w:rPr/>
        <w:t>楥㌱偯⾮剥</w:t>
      </w:r>
      <w:r>
        <w:rPr/>
        <w:t>ⱑ⫂</w:t>
      </w:r>
      <w:r>
        <w:rPr/>
        <w:t>㍬⨷⑖㢥畍凂⥌憩枱硅灳⨲㈱掏⥭쉒</w:t>
      </w:r>
      <w:r>
        <w:rPr/>
        <w:t>ⲻ</w:t>
      </w:r>
      <w:r>
        <w:rPr/>
        <w:t>竂慴捏♎汤㪱⭨䦬惂</w:t>
      </w:r>
      <w:r>
        <w:rPr/>
        <w:t>ꕒ</w:t>
      </w:r>
      <w:r>
        <w:rPr/>
        <w:t>睶焮縳⌶쉟싂䭷거⼷⨽칍䡺暡噓⵲</w:t>
      </w:r>
      <w:r>
        <w:rPr/>
        <w:t>ꕰ</w:t>
      </w:r>
      <w:r>
        <w:rPr/>
        <w:t>ㅍ⸩걎ꅲ썴溩썧昊䠱为轹奔顕奪ㄯ숯⿍쉉땬猣쉷櫂䌩ㅋ뾿䲏潥껂單乴䇂畫㩺䩱劬瑁숹⨪䉇涿轳</w:t>
      </w:r>
      <w:r>
        <w:rPr/>
        <w:t>ⵅ</w:t>
      </w:r>
      <w:r>
        <w:rPr/>
        <w:t>截伦䞱㊩迂䙙⽤⫂愺㍱睓扳</w:t>
      </w:r>
      <w:r>
        <w:rPr/>
        <w:t>꧂</w:t>
      </w:r>
      <w:r>
        <w:rPr/>
        <w:t>㯂坰兏䰫⑋숻녴쉩ꍊ浃横䙳䑞⩠쉟싂穘칯礦亱䙠怲扶㕔嫂쵉牰䶣䍹䡇</w:t>
      </w:r>
      <w:r>
        <w:rPr/>
        <w:t>ꥁ</w:t>
      </w:r>
      <w:r>
        <w:rPr/>
        <w:t>挣㗂䒩扯썾䕨頤㝚瓃彇⍯癪磂䄮걦⭆顢䍕䡨氨獳싂杙䍶㌮漥梮輪吪㔯汰副ꆏ晗䙒恅╟歭깱繩쉀恤숦圪쵉奣洽</w:t>
      </w:r>
      <w:r>
        <w:rPr/>
        <w:t>ꤵ⩥</w:t>
      </w:r>
      <w:r>
        <w:rPr/>
        <w:t>杢楬喘걮쉵䕖剡숯䦬横灡녇㥇獗枡⑬琣뽵⵶橯㌤䜮䲏圽你硇幥쉠ㄮ숩㡌㡹倽庿쉃쎡挪㈩則㕠佢䠱へ汋쉦</w:t>
      </w:r>
      <w:r>
        <w:rPr/>
        <w:t>ⱙ</w:t>
      </w:r>
      <w:r>
        <w:rPr/>
        <w:t>婟㤸㊩땞䖬숤쌺唱熻繚䡚갣뭐ꥦ땁煟圩ꍚ칀礥</w:t>
      </w:r>
      <w:r>
        <w:rPr/>
        <w:t>ꤥ</w:t>
      </w:r>
      <w:r>
        <w:rPr/>
        <w:t>㔶쉏㩗畘炡ぁ攬놩숬썉〷䊩忂⭇䰱䊥歱竍呧슮滂</w:t>
      </w:r>
      <w:r>
        <w:rPr/>
        <w:t>⡌</w:t>
      </w:r>
      <w:r>
        <w:rPr/>
        <w:t>唫㙊뮱䌻⤽䮮穖뽘쏂♐숶䁮⩖摔┩濍䪱惂仂弩散</w:t>
      </w:r>
      <w:r>
        <w:rPr/>
        <w:t>ꗎ</w:t>
      </w:r>
      <w:r>
        <w:rPr/>
        <w:t>䦩斱䴮燃䕾䎱숺ꌰ迂䀪췂㍧䙋潚걚䝞婖滂숥䨺灍匬䴨晆䑒㡲䂵傡쵉䴦癢穟摵⩞㧂</w:t>
      </w:r>
      <w:r>
        <w:rPr/>
        <w:t>ꔥ╌</w:t>
      </w:r>
      <w:r>
        <w:rPr/>
        <w:t>浘⸲㤺片祑浙塐砵⭮佋습ꅣ</w:t>
      </w:r>
      <w:r>
        <w:rPr/>
        <w:t>꧂</w:t>
      </w:r>
      <w:r>
        <w:rPr/>
        <w:t>湕晇컂女㨵奀䑚彞弶秂</w:t>
      </w:r>
      <w:r>
        <w:rPr/>
        <w:t>ꕠ</w:t>
      </w:r>
      <w:r>
        <w:rPr/>
        <w:t>攪썇┹㦡琬桱㜷冥住쉉⸸땂垱㏂檡纏硁媥뽦䝯⹐⾻⑑䑒桔珃싂⍓⚩礲䢡䬺년汩㕺轮㑟秂轡쉟溩슻煸⩢쉰⽒㇂流쎻ㅸ壂♷㕌洴</w:t>
      </w:r>
      <w:r>
        <w:rPr/>
        <w:t>ꕙ</w:t>
      </w:r>
      <w:r>
        <w:rPr/>
        <w:t>䱅㵞䔨杴㬻쉈䙢컍㔴㔽奂뭬爤ꅉ䩺䩓䠰㡄䐶祹㯂䡬婆彙摾♣䑁쉸ꥳ㬭䡋뇃泂穢䖩땢ꎩ媘獏慸桾Ⓨ썹</w:t>
      </w:r>
      <w:r>
        <w:rPr/>
        <w:t>ꦮ</w:t>
      </w:r>
      <w:r>
        <w:rPr/>
        <w:t>㑟⍗洰ꍫ㨣㞏</w:t>
      </w:r>
      <w:r>
        <w:rPr/>
        <w:t>꤯</w:t>
      </w:r>
      <w:r>
        <w:rPr/>
        <w:t>뭘坄愤洶䜱쎮仍</w:t>
      </w:r>
      <w:r>
        <w:rPr/>
        <w:t>⣍</w:t>
      </w:r>
      <w:r>
        <w:rPr/>
        <w:t>ㅺ幖佴媣男쉣幁顲㍶瓂䓃䴷琪繴煮싂畹獡䤶浮顫癹싂㩒▬떣ꅋ⥋湦㮏䙾⥅⥟偲特㶮敇偳圣戫倱䥚䱨숺彄슻礵땎珂쉇⧎</w:t>
      </w:r>
      <w:r>
        <w:rPr/>
        <w:t>Ⳃ</w:t>
      </w:r>
      <w:r>
        <w:rPr/>
        <w:t>稵촮塡⩚幭ꄯ搣睃惂伩旂檿唷塥䡃쉖슬ㅥ⭡␨睊숻辣穫싂쉎쉨㝞灏彦手睰䍋㪩</w:t>
      </w:r>
      <w:r>
        <w:rPr/>
        <w:t>ꤩ</w:t>
      </w:r>
      <w:r>
        <w:rPr/>
        <w:t>㘴䭫䙭</w:t>
      </w:r>
      <w:r>
        <w:rPr/>
        <w:t>ꗂ</w:t>
      </w:r>
      <w:r>
        <w:rPr/>
        <w:t>쉁⪩橪걑䡉春뮱㨊㊬䑋㙅</w:t>
      </w:r>
      <w:r>
        <w:rPr/>
        <w:t>⢻⯂♇</w:t>
      </w:r>
      <w:r>
        <w:rPr/>
        <w:t>떮따䗍氷禥⬥橐뭌</w:t>
      </w:r>
      <w:r>
        <w:rPr/>
        <w:t>ꤨ⬥⥟</w:t>
      </w:r>
      <w:r>
        <w:rPr/>
        <w:t>匶</w:t>
      </w:r>
      <w:r>
        <w:rPr/>
        <w:t>ⴴ</w:t>
      </w:r>
      <w:r>
        <w:rPr/>
        <w:t>㑩抱吶䊮辮</w:t>
      </w:r>
      <w:r>
        <w:rPr/>
        <w:t>ꦮⶩ</w:t>
      </w:r>
      <w:r>
        <w:rPr/>
        <w:t>歋䌭⩨穣眯獥捧슩㍈睱冣䙈ꥱ</w:t>
      </w:r>
      <w:r>
        <w:rPr/>
        <w:t>ⰽ</w:t>
      </w:r>
      <w:r>
        <w:rPr/>
        <w:t>灆棂狂☳浩쉧䢮㡮䙫歫</w:t>
      </w:r>
      <w:r>
        <w:rPr/>
        <w:t>ꦻ</w:t>
      </w:r>
      <w:r>
        <w:rPr/>
        <w:t>뗂祎唽ꌬ</w:t>
      </w:r>
      <w:r>
        <w:rPr/>
        <w:t>ꤤ</w:t>
      </w:r>
      <w:r>
        <w:rPr/>
        <w:t>㵉猫嚻敐䑳숪䴶栽㘫㜨穄㐽勂㔱䘴䝨眹塭收숩縹㘲</w:t>
      </w:r>
      <w:r>
        <w:rPr/>
        <w:t>ⵣ⭒</w:t>
      </w:r>
      <w:r>
        <w:rPr/>
        <w:t>瞘摂愷ꄷ쉓硍搪砤쉅狂쉑♍뗂쉀㦥까䉭櫂ꍑ淂</w:t>
      </w:r>
      <w:r>
        <w:rPr/>
        <w:t>⠽</w:t>
      </w:r>
      <w:r>
        <w:rPr/>
        <w:t>㕉灐梱潉獤爹쉈狂䭥⩶楅쉡䷂丫楉</w:t>
      </w:r>
      <w:r>
        <w:rPr/>
        <w:t>⡤</w:t>
      </w:r>
      <w:r>
        <w:rPr/>
        <w:t>䀥㫂♢窘䭞⭐㑳㏂帪䥢┪뽀操⍒唱䘫獧칊灳橺䱌䭄掿⭸彍栱싂쉑䥯䀳改枩</w:t>
      </w:r>
      <w:r>
        <w:rPr/>
        <w:t>ꕍ</w:t>
      </w:r>
      <w:r>
        <w:rPr/>
        <w:t>頺桲桅㵃睨迃╃⺱촳幇</w:t>
      </w:r>
      <w:r>
        <w:rPr/>
        <w:t>ꦬ</w:t>
      </w:r>
      <w:r>
        <w:rPr/>
        <w:t>컎煢㓂ꄬ㶏扢娺ㄲ</w:t>
      </w:r>
      <w:r>
        <w:rPr/>
        <w:t>⠭</w:t>
      </w:r>
      <w:r>
        <w:rPr/>
        <w:t>塾䄰⥯兠숽浩䰤晴츰搪䬷兙媣怪眹䥫偕頵稱坪ꅮ告碏圮숸ꌣ擂⭓⩈⽘걆然祩㣂숽㠣䁷䅧쵍橫</w:t>
      </w:r>
      <w:r>
        <w:rPr/>
        <w:t>⡚⩬</w:t>
      </w:r>
      <w:r>
        <w:rPr/>
        <w:t>쌱㙪䋂奶㖱卷㍹䖮窘撩⬪⍪쉂</w:t>
      </w:r>
      <w:r>
        <w:rPr/>
        <w:t>ⵡ</w:t>
      </w:r>
      <w:r>
        <w:rPr/>
        <w:t>카搪䷂潒싂⪵◂쉺㤽⩑眦䋂</w:t>
      </w:r>
      <w:r>
        <w:rPr/>
        <w:t>⡴</w:t>
      </w:r>
      <w:r>
        <w:rPr/>
        <w:t>归啷廂쉍⽮婯⏂励썴輱渭뽘㜪嘨橩</w:t>
      </w:r>
      <w:r>
        <w:rPr/>
        <w:t>꤭꥘</w:t>
      </w:r>
      <w:r>
        <w:rPr/>
        <w:t>榬彀㢮녹䮏뭢㍳뭲䏎䝙繙䄬♗䵣伦쉷㥓甦捰橉䢵汅♋긮쉤㦱⭋獰䉹</w:t>
      </w:r>
      <w:r>
        <w:rPr/>
        <w:t>ⵢ</w:t>
      </w:r>
      <w:r>
        <w:rPr/>
        <w:t>⽶뇂䙲瑏顾⨦⍗繶夲獾塊</w:t>
      </w:r>
      <w:r>
        <w:rPr/>
        <w:t>ⵧ</w:t>
      </w:r>
      <w:r>
        <w:rPr/>
        <w:t>쵬㝞☬䡁䣂쉈卾煰</w:t>
      </w:r>
      <w:r>
        <w:rPr/>
        <w:t>ⵍ</w:t>
      </w:r>
      <w:r>
        <w:rPr/>
        <w:t>뽸숰傘桥祫䅯⦣瀪</w:t>
      </w:r>
      <w:r>
        <w:rPr/>
        <w:t>꥟</w:t>
      </w:r>
      <w:r>
        <w:rPr/>
        <w:t>ꥫ⬣擂㡈繦㕄澵䝍䱶쉳</w:t>
      </w:r>
      <w:r>
        <w:rPr/>
        <w:t>⡁</w:t>
      </w:r>
      <w:r>
        <w:rPr/>
        <w:t>恏凂扺떣㡊겣歲</w:t>
      </w:r>
      <w:r>
        <w:rPr/>
        <w:t>ꤶ</w:t>
      </w:r>
      <w:r>
        <w:rPr/>
        <w:t>湌ㅾ㥩祺呉顅쵵쌣쉣㶻浪橷</w:t>
      </w:r>
      <w:r>
        <w:rPr/>
        <w:t>ⷃ</w:t>
      </w:r>
      <w:r>
        <w:rPr/>
        <w:t>輨걃杗䁁㬣숬彙쉃䯂页㌴濂晪췂껂뽗繨慺슻䈴㇂氵㍬쉗숹㎣</w:t>
      </w:r>
      <w:r>
        <w:rPr/>
        <w:t>ꕘ</w:t>
      </w:r>
      <w:r>
        <w:rPr/>
        <w:t>㓂湤㖩癔췂坃浶갸凎䌪칅祁搦樽穄꧎</w:t>
      </w:r>
      <w:r>
        <w:rPr/>
        <w:t>ꦡ</w:t>
      </w:r>
      <w:r>
        <w:rPr/>
        <w:t>䂥㈯⽚슿넪쉁㍖擂㬸繯晐歄皬㤯辮匲畦␶狃獓䧍硈숱攷䁠牑쵏䧎扢䉚숨䌥䴴牐㯂⻍䕂</w:t>
      </w:r>
      <w:r>
        <w:rPr/>
        <w:t>ꔶ</w:t>
      </w:r>
      <w:r>
        <w:rPr/>
        <w:t>楋썖㍣걁칊쉰扱㉨⩂슥曂쵳敢冏磂㟂⥯戶ꄣ桵♐㛎坆毂櫂쉆갪獣埂洱杪슻彺ゥ숮ꅄ㍋恊轘欻㘦氻칰♬䝲㋃㙦䙰㕲秂⫃넷輱渪╄啴帹欱䑰愻</w:t>
      </w:r>
      <w:r>
        <w:rPr/>
        <w:t>꧂</w:t>
      </w:r>
      <w:r>
        <w:rPr/>
        <w:t>彌⹞䐻㎵♚䅉</w:t>
      </w:r>
      <w:r>
        <w:rPr/>
        <w:t>⡍</w:t>
      </w:r>
      <w:r>
        <w:rPr/>
        <w:t>朮枘唯湞㬪扁갬橊頦眩㝰杓깮頊䅍긲⥏䩮㩱迂坆⸵쉉汋䕥带䱖灺⤤煔</w:t>
      </w:r>
      <w:r>
        <w:rPr/>
        <w:t>⡕</w:t>
      </w:r>
      <w:r>
        <w:rPr/>
        <w:t>䕖丶⌮敎㑟櫃禬堰䉧싂㕡⽕䍩檥摊쉳</w:t>
      </w:r>
      <w:r>
        <w:rPr/>
        <w:t>ⵥ</w:t>
      </w:r>
      <w:r>
        <w:rPr/>
        <w:t>刪ㅟ깎㇂</w:t>
      </w:r>
      <w:r>
        <w:rPr/>
        <w:t>ⵟ⩳</w:t>
      </w:r>
      <w:r>
        <w:rPr/>
        <w:t>㠫〪걶싂潰欷┪⑷뿂䡉燎允⧂䈮㐣瑡숪㠸⩺넰䈣剄䝮奙슥깉䟍땂䐲╧⥆</w:t>
      </w:r>
      <w:r>
        <w:rPr/>
        <w:t>ⱒ</w:t>
      </w:r>
      <w:r>
        <w:rPr/>
        <w:t>反䒩坌啦㑅煣⎮</w:t>
      </w:r>
      <w:r>
        <w:rPr/>
        <w:t>⡰╫</w:t>
      </w:r>
      <w:r>
        <w:rPr/>
        <w:t>숹她㝇奎拍껂䭐樺毂䡎砪中䴩㟂㛂ꍇ싂㩌抏䡸</w:t>
      </w:r>
      <w:r>
        <w:rPr/>
        <w:t>ꕫ</w:t>
      </w:r>
      <w:r>
        <w:rPr/>
        <w:t>捓㣂거걙㬴瘷獴䔺㵀恉柂熘恷㙗参땡㙳泂繸扪</w:t>
      </w:r>
      <w:r>
        <w:rPr/>
        <w:t>Ⱞ</w:t>
      </w:r>
      <w:r>
        <w:rPr/>
        <w:t>癑뗎媩娯놬⫂顳䵹뮣汔祍欰쉨娴</w:t>
      </w:r>
      <w:r>
        <w:rPr/>
        <w:t>ꥏ</w:t>
      </w:r>
      <w:r>
        <w:rPr/>
        <w:t>兒⑫⻂㟂㜪䙴煄祷숪縩棂ꄨ繩䠰싃㝅熏䭯䶱㡥塒䭠숱╳쉲淂丽</w:t>
      </w:r>
      <w:r>
        <w:rPr/>
        <w:t>ꤴ</w:t>
      </w:r>
      <w:r>
        <w:rPr/>
        <w:t>橶䴨쉣樴슏窿쌤⑮卡䘶</w:t>
      </w:r>
      <w:r>
        <w:rPr/>
        <w:t>ꕟ</w:t>
      </w:r>
      <w:r>
        <w:rPr/>
        <w:t>坦㥕</w:t>
      </w:r>
      <w:r>
        <w:rPr/>
        <w:t>⡠</w:t>
      </w:r>
      <w:r>
        <w:rPr/>
        <w:t>䜭☤▮繐湾灆쵋㝳</w:t>
      </w:r>
      <w:r>
        <w:rPr/>
        <w:t>ꕢ</w:t>
      </w:r>
      <w:r>
        <w:rPr/>
        <w:t>硷⩊땈⹄佤橚㡸砩桎</w:t>
      </w:r>
      <w:r>
        <w:rPr/>
        <w:t>ⰽ</w:t>
      </w:r>
      <w:r>
        <w:rPr/>
        <w:t>眺</w:t>
      </w:r>
      <w:r>
        <w:rPr/>
        <w:t>ꤽ</w:t>
      </w:r>
      <w:r>
        <w:rPr/>
        <w:t>칙恶伫⩠獞涘伥䘹⑏坎く땟娩䙤깯썞煥</w:t>
      </w:r>
      <w:r>
        <w:rPr/>
        <w:t>⡭</w:t>
      </w:r>
      <w:r>
        <w:rPr/>
        <w:t>슥⭓㇂塐䙳숨쵦䠨灵녒䭗㵖䔺伲ㅁぃ啯杵獬珂ꥥ橘⩠⥟갥䷂䨥て术愵㕖㥆☯⻂慚婟숪쉕䑓啋繚쉸넫槂拂偃堳偂漨穙♈ꍬ剸慌敉숳㌷奾⬩㈱␲㬨彎氮潌췃䟂뗂</w:t>
      </w:r>
      <w:r>
        <w:rPr/>
        <w:t>ⶏ</w:t>
      </w:r>
      <w:r>
        <w:rPr/>
        <w:t>卤扑걠뭈㑊偵㙄⌺䧂疡⑎漰䥸睨堵擂怤牎</w:t>
      </w:r>
      <w:r>
        <w:rPr/>
        <w:t>⠬</w:t>
      </w:r>
      <w:r>
        <w:rPr/>
        <w:t>公湖獪畬䓎䡒䵋颩ꅃ稩침杋㥯䴲슬㛂睍쉠╘⻎摒坙쉶槂숫쉃䰣䩾</w:t>
      </w:r>
      <w:r>
        <w:rPr/>
        <w:t>⡩</w:t>
      </w:r>
      <w:r>
        <w:rPr/>
        <w:t>㤬놩</w:t>
      </w:r>
      <w:r>
        <w:rPr/>
        <w:t>ⰳ</w:t>
      </w:r>
      <w:r>
        <w:rPr/>
        <w:t>浄氮彩噬䕢㪣䮻〺轘칡㙭瓃㢥乤갨䍉剨牰긯⸮숥䗂땗䥚쉈⥌쉳ꥰ湷睫嗎䉇晨㍡썚쉭㉣ꅁ숸坸⯂쉨で</w:t>
      </w:r>
      <w:r>
        <w:rPr/>
        <w:t>⡸</w:t>
      </w:r>
      <w:r>
        <w:rPr/>
        <w:t>떡欴㍶ㅋ役촥匴쌨䭠呲潯頬桰</w:t>
      </w:r>
      <w:r>
        <w:rPr/>
        <w:t>ꤻ</w:t>
      </w:r>
      <w:r>
        <w:rPr/>
        <w:t>睨捥慀湢♊</w:t>
      </w:r>
      <w:r>
        <w:rPr/>
        <w:t>ⵗ</w:t>
      </w:r>
      <w:r>
        <w:rPr/>
        <w:t>䭩忎㍠獍佟漪創㝙䁣넴䗂쉞䄲䬪歅㍆䊏噯佇瘦䐶㍇쉎☣䥀弮⼹琸桺⩕噠係凂兓싂䫂䌣顉ꎬ</w:t>
      </w:r>
      <w:r>
        <w:rPr/>
        <w:t>ꤶ</w:t>
      </w:r>
      <w:r>
        <w:rPr/>
        <w:t>䙖潔뭘䑰䔳序瑗숤䩕剶栣夷ꇎ쉉㘻橚丹䴳效儲溏橆伺㥈쉏妻擂⽥땬椬昫奶燂熩슮狎⥔拂</w:t>
      </w:r>
      <w:r>
        <w:rPr/>
        <w:t>ⵏ</w:t>
      </w:r>
      <w:r>
        <w:rPr/>
        <w:t>䘯㟂숰漥䙙婄▏兙灧汐㫎橙吻柂獹由氮⪘女♗噞⍊榬刨柂㊻樭䕖楑숊䤣</w:t>
      </w:r>
      <w:r>
        <w:rPr/>
        <w:t>ⱇ</w:t>
      </w:r>
      <w:r>
        <w:rPr/>
        <w:t>숳皣췂ꅌ歔숳䩘支盂췃橪桲䙟癭〲䶱收浔㎩碩긹摠牴쉾ꅟ▵䇂椶儩ㅠ㝗싂䁳䅎倩䑈柂漭恀⹙瑦㥕ㅕ奞땞㐱쉮汇㍗</w:t>
      </w:r>
      <w:r>
        <w:rPr/>
        <w:t>꧂</w:t>
      </w:r>
      <w:r>
        <w:rPr/>
        <w:t>䠫㠩</w:t>
      </w:r>
      <w:r>
        <w:rPr/>
        <w:t>ꔬ</w:t>
      </w:r>
      <w:r>
        <w:rPr/>
        <w:t>䟂單䢩</w:t>
      </w:r>
      <w:r>
        <w:rPr/>
        <w:t>ⶱ</w:t>
      </w:r>
      <w:r>
        <w:rPr/>
        <w:t>딶캵싂䁈⬸田䩸弽ꏂ싍ꍸ슏䡙⩶湷꥔䪮싂么䃂幢㜯䘭㙕ꄭㄭ⑞獮礰碿壂穹㩩瓂形</w:t>
      </w:r>
      <w:r>
        <w:rPr/>
        <w:t>⡱</w:t>
      </w:r>
      <w:r>
        <w:rPr/>
        <w:t>禩桖쉶⿂癠嚿桏䁪</w:t>
      </w:r>
      <w:r>
        <w:rPr/>
        <w:t>ꦱ</w:t>
      </w:r>
      <w:r>
        <w:rPr/>
        <w:t>䙎깸掮⍇싂催佌䣍剌嫂</w:t>
      </w:r>
      <w:r>
        <w:rPr/>
        <w:t>ⷃ</w:t>
      </w:r>
      <w:r>
        <w:rPr/>
        <w:t>캩</w:t>
      </w:r>
      <w:r>
        <w:rPr/>
        <w:t>ꤲ</w:t>
      </w:r>
      <w:r>
        <w:rPr/>
        <w:t>녙共딬獖문彂僂䁸</w:t>
      </w:r>
      <w:r>
        <w:rPr/>
        <w:t>ⵌ</w:t>
      </w:r>
      <w:r>
        <w:rPr/>
        <w:t>ꏎ怦漺硟숶䅌쉎䠩搴獁焻㡍曂⭡塒燍棂⨥싍쉬ꅶ榻⩬䕄ꍱ뿃杧硯䈪䥣딪乓瞘㒥썮㵨놩쉰㤭▬㡪彳⦱䐪瑂䅭⬰乆걆䲣㦘┴䯂㩢輵녒怰</w:t>
      </w:r>
      <w:r>
        <w:rPr/>
        <w:t>⡮⧂</w:t>
      </w:r>
      <w:r>
        <w:rPr/>
        <w:t>쉙癭썢揂ꌭ칳㋂⪱껂ꅎ쉹洳䬨慄浤頱塤㉤㈲噥䈸싂䑒归⌦㈦嚵㝹␤洬楁㔭䡅쉧㠶☳癓䅒䦣惂獙䆮㉇畩⤫⥄瑬爽㘵쌪숬䩒䴶歚十婀夵儩걯捰玵敶圯┲橢칖忎槂걷䟂濂쉺卨딲⹑祳㎵慰迍ㅒ䤺䈩⿂敚䬦♲䁊䎮䡡縥佟漳喻⩥癦쉤浩ꄥ䰨⦩轑⹚洤戥䃃䠨扊⩗쌮⩺朣쉵䰸桳轥촨晾掱䱍梻쉑根놣</w:t>
      </w:r>
      <w:r>
        <w:rPr/>
        <w:t>⡦</w:t>
      </w:r>
      <w:r>
        <w:rPr/>
        <w:t>睈</w:t>
      </w:r>
      <w:r>
        <w:rPr/>
        <w:t>Ⱪ</w:t>
      </w:r>
      <w:r>
        <w:rPr/>
        <w:t>熱㕑</w:t>
      </w:r>
      <w:r>
        <w:rPr/>
        <w:t>ⲩ⨳</w:t>
      </w:r>
      <w:r>
        <w:rPr/>
        <w:t>䴷䙑湴坶쉆췂㞱煴䖵搭⤲⽏㭪숬⽳</w:t>
      </w:r>
      <w:r>
        <w:rPr/>
        <w:t>⢬</w:t>
      </w:r>
      <w:r>
        <w:rPr/>
        <w:t>䩔晊湙⽮犥뼸橠㍉〫䆩䛂恂愺싂숬瓂扥㑧弶権습奘</w:t>
      </w:r>
      <w:r>
        <w:rPr/>
        <w:t>⢥⡣</w:t>
      </w:r>
      <w:r>
        <w:rPr/>
        <w:t>䠷䯂捍祸庘┥카杦걭숣㍲䖩쉨⽇㤺㵡悡硑儴쉅⏂╆슩</w:t>
      </w:r>
      <w:r>
        <w:rPr/>
        <w:t>ꕅ⸪⤦</w:t>
      </w:r>
      <w:r>
        <w:rPr/>
        <w:t>炿䲿噩쵭䥌쉏冡轃</w:t>
      </w:r>
      <w:r>
        <w:rPr/>
        <w:t>꤫</w:t>
      </w:r>
      <w:r>
        <w:rPr/>
        <w:t>䣂䁯</w:t>
      </w:r>
      <w:r>
        <w:rPr/>
        <w:t>ꔪ</w:t>
      </w:r>
      <w:r>
        <w:rPr/>
        <w:t>䦩뽠唰䣂摑㶩놵轗䆩喘☤参</w:t>
      </w:r>
      <w:r>
        <w:rPr/>
        <w:t>ꕖ</w:t>
      </w:r>
      <w:r>
        <w:rPr/>
        <w:t>깵勃뽴쌻㚣祓ま浐㵹奴漹祋呃싂⭕烂悻</w:t>
      </w:r>
      <w:r>
        <w:rPr/>
        <w:t>ꦱ</w:t>
      </w:r>
      <w:r>
        <w:rPr/>
        <w:t>䐳</w:t>
      </w:r>
      <w:r>
        <w:rPr/>
        <w:t>ⴭⱠ</w:t>
      </w:r>
      <w:r>
        <w:rPr/>
        <w:t>䥣湠斏⪡愭땸䧂㍀䅱습ㄻ睔썄숰</w:t>
      </w:r>
      <w:r>
        <w:rPr/>
        <w:t>ⵀ</w:t>
      </w:r>
      <w:r>
        <w:rPr/>
        <w:t>獳琻燂䑣♓氳眫䘫⑊㩖㡨慅</w:t>
      </w:r>
      <w:r>
        <w:rPr/>
        <w:t>ⶱ</w:t>
      </w:r>
      <w:r>
        <w:rPr/>
        <w:t>걎칪㉅</w:t>
      </w:r>
      <w:r>
        <w:rPr/>
        <w:t>ꤣ</w:t>
      </w:r>
      <w:r>
        <w:rPr/>
        <w:t>쉷Ⓜ</w:t>
      </w:r>
      <w:r>
        <w:rPr/>
        <w:t>ⰶ</w:t>
      </w:r>
      <w:r>
        <w:rPr/>
        <w:t>啶䵐㙈㴭䮘숳囎殻㡐놻旍䛎伬⤸磂뽒</w:t>
      </w:r>
      <w:r>
        <w:rPr/>
        <w:t>⠻</w:t>
      </w:r>
      <w:r>
        <w:rPr/>
        <w:t>樬⽲뗎⬺숰쉞猰捂⛂</w:t>
      </w:r>
      <w:r>
        <w:rPr/>
        <w:t>ꕵ</w:t>
      </w:r>
      <w:r>
        <w:rPr/>
        <w:t>縥䕰ꄰ䡯䏂䌴딤쌯浬勂㉾ꄪ栵㵡劘潚獘抩슮컂⫎쉾㴊渷녑槂㧍呬⩨㖏㒻瀲䘸戫뮩썺凂恘䡭숫㔤㍍溡普숵杙畁瘱ꥵ洳枩穊榣䌲</w:t>
      </w:r>
      <w:r>
        <w:rPr/>
        <w:t>⠪</w:t>
      </w:r>
      <w:r>
        <w:rPr/>
        <w:t>橹迂</w:t>
      </w:r>
      <w:r>
        <w:rPr/>
        <w:t>ⲻ</w:t>
      </w:r>
      <w:r>
        <w:rPr/>
        <w:t>㡤绂촭쉬务塥</w:t>
      </w:r>
      <w:r>
        <w:rPr/>
        <w:t>⡇</w:t>
      </w:r>
      <w:r>
        <w:rPr/>
        <w:t>㦮滂곂剬橴㴶痂梏疣</w:t>
      </w:r>
      <w:r>
        <w:rPr/>
        <w:t>Ɱ꥞</w:t>
      </w:r>
      <w:r>
        <w:rPr/>
        <w:t>睆쉹</w:t>
      </w:r>
      <w:r>
        <w:rPr/>
        <w:t>ꥅ</w:t>
      </w:r>
      <w:r>
        <w:rPr/>
        <w:t>奙숻㉫炘뽳쉺嫍</w:t>
      </w:r>
      <w:r>
        <w:rPr/>
        <w:t>⠫</w:t>
      </w:r>
      <w:r>
        <w:rPr/>
        <w:t>戹쏂㙥썲歊㞱␶㠱싂ケ潃녆奩頬긨⩕䵎䍵㉋쉨瓎⍪녳䡰껂ㅨ报擎䑇쉐</w:t>
      </w:r>
      <w:r>
        <w:rPr/>
        <w:t>ꔮ</w:t>
      </w:r>
      <w:r>
        <w:rPr/>
        <w:t>呇坪쉋ꌸ瑄彤熻㯂ꅳ栮慈⩚䒩╤㏂僂捕婨ꎣ圪挽슩䬴健䭨輷猪輣潟堨䢬쉆桴轱숮縷䡭旂</w:t>
      </w:r>
      <w:r>
        <w:rPr/>
        <w:t>ꦣ</w:t>
      </w:r>
      <w:r>
        <w:rPr/>
        <w:t>爯뼣媵喻</w:t>
      </w:r>
      <w:r>
        <w:rPr/>
        <w:t>ⲡ</w:t>
      </w:r>
      <w:r>
        <w:rPr/>
        <w:t>ꌰ쉀</w:t>
      </w:r>
      <w:r>
        <w:rPr/>
        <w:t>꤯</w:t>
      </w:r>
      <w:r>
        <w:rPr/>
        <w:t>奺顟婈걁꥗걭깆숷䓂넶꺿썞ꏃꎩ⑁⥾䅗䕸瑎㑬堷揂琴뿂⹓㙞䁤뮻㬮轮楴㇂ꏂ⫂㥯ꏂㄣ쵥橪䵁呤떬쉉夣⥳</w:t>
      </w:r>
      <w:r>
        <w:rPr/>
        <w:t>⢘</w:t>
      </w:r>
      <w:r>
        <w:rPr/>
        <w:t>ꥸ婬㤫숬녟末嫂䣂丶</w:t>
      </w:r>
      <w:r>
        <w:rPr/>
        <w:t>ⲿ</w:t>
      </w:r>
      <w:r>
        <w:rPr/>
        <w:t>栫쉂㨹穱摧姂쉢䠴竂쉇㥀ꅈ䠷洨埂䗂兟걌䏂圹潌</w:t>
      </w:r>
      <w:r>
        <w:rPr/>
        <w:t>⠶</w:t>
      </w:r>
      <w:r>
        <w:rPr/>
        <w:t>歗딵꺡䀹摂㣂⎱攸祚慲ꥨ咿噆爺⮩汫扇㵣㓂싍쉀뽨ꏂ瑱⻂噁摹䈥匥</w:t>
      </w:r>
      <w:r>
        <w:rPr/>
        <w:t>Ⱚ</w:t>
      </w:r>
      <w:r>
        <w:rPr/>
        <w:t>偭◂⬵滂ꥥ⨹䙙浧㕇䒮癏␺㭪쉩숹䥶勂</w:t>
      </w:r>
      <w:r>
        <w:rPr/>
        <w:t>ⷂ</w:t>
      </w:r>
      <w:r>
        <w:rPr/>
        <w:t>楳輣㧂뭞斡慩坰䍅㡡ꍓ牌</w:t>
      </w:r>
      <w:r>
        <w:rPr/>
        <w:t>⡋</w:t>
      </w:r>
      <w:r>
        <w:rPr/>
        <w:t>態㣎䤸⻂汓</w:t>
      </w:r>
      <w:r>
        <w:rPr/>
        <w:t>ꦏ⥳</w:t>
      </w:r>
      <w:r>
        <w:rPr/>
        <w:t>殘顥쵟礥㤪㉬䍩瑆甹䳃栳쉕䩔厡牡쉒兑슥烂썥</w:t>
      </w:r>
      <w:r>
        <w:rPr/>
        <w:t>⡫</w:t>
      </w:r>
      <w:r>
        <w:rPr/>
        <w:t>塆녲炵⨬⥖쉑䊥⥍共䃃側⩮땆縵〵怯娳㉅昺匲</w:t>
      </w:r>
      <w:r>
        <w:rPr/>
        <w:t>ⷂ</w:t>
      </w:r>
      <w:r>
        <w:rPr/>
        <w:t>䬩稴㘬浾⮡呚碻捤쌲⨬ㅧ捐䕉恱朵쉎䖣녠欫塥礭䵡䥲⸨</w:t>
      </w:r>
      <w:r>
        <w:rPr/>
        <w:t>⠥</w:t>
      </w:r>
      <w:r>
        <w:rPr/>
        <w:t>偵抏녑⥩乵佶幇숤쉥</w:t>
      </w:r>
      <w:r>
        <w:rPr/>
        <w:t>ꕕ</w:t>
      </w:r>
      <w:r>
        <w:rPr/>
        <w:t>숦䁣쉮</w:t>
      </w:r>
      <w:r>
        <w:rPr/>
        <w:t>ⴵ</w:t>
      </w:r>
      <w:r>
        <w:rPr/>
        <w:t>堦瑒帨㬣㡹倪뾮硕橴爴䩇埂㣂亩㥣䅲慂ꄮ浺繇촶媥剬䡚汲䝞呢걮潞璩姎숻穳橗歾囎〹潠恡䅫飂彆䔨橡摗䕂⤸磂䉀样⼶ꅰ㐤严ꅶ◂繠㞩ꌯ칗㡃硱꺵숩櫂婷䢻䭊傿쉍☣㵎潗穘捩㤭煦䵙橍䴺딥쉀㕷⩾䱡匦║쉍뼭毂捉䏂斮桀䲬曂晄㨬썮硥♄祁</w:t>
      </w:r>
      <w:r>
        <w:rPr/>
        <w:t>ⲻ</w:t>
      </w:r>
      <w:r>
        <w:rPr/>
        <w:t>ㆣ眲䦣䚏樫炻懂㵡▣ꄮ쉨桪幾爷啕䡑嫂♠帵ぁ呇╡㜲▱轸慅燂㭞睸楣⚬歧</w:t>
      </w:r>
      <w:r>
        <w:rPr/>
        <w:t>ⰵ</w:t>
      </w:r>
      <w:r>
        <w:rPr/>
        <w:t>䠱칧夹썎䩇澥低ㄊ瘳䥳瀨䔸愫쉣䳂ꍫ敕䛂</w:t>
      </w:r>
      <w:r>
        <w:rPr/>
        <w:t>ꥑ</w:t>
      </w:r>
      <w:r>
        <w:rPr/>
        <w:t>㝶숵搤迂䉸燃썙슻⑞䡖쉶儵喬㇂</w:t>
      </w:r>
      <w:r>
        <w:rPr/>
        <w:t>ꤩ</w:t>
      </w:r>
      <w:r>
        <w:rPr/>
        <w:t>䪩쵃摂櫂偋⩠怺쉧匨</w:t>
      </w:r>
      <w:r>
        <w:rPr/>
        <w:t>ꤶ</w:t>
      </w:r>
      <w:r>
        <w:rPr/>
        <w:t>氶쉌䩱㙥ꏂ㡂慶坃穖츱㊩ꅣ쉇䋂偘䈷♰䥚繮␹弸ꄹ</w:t>
      </w:r>
      <w:r>
        <w:rPr/>
        <w:t>ꥉ</w:t>
      </w:r>
      <w:r>
        <w:rPr/>
        <w:t>뼷⍵灊㡄杩츸儱⤻睺䮘熵쉊顀煂并㝘뽠쉖㝗숶쌵佘喏顐㩭췂䌱칰㩎偡㡭㐮䵇浒椫仂싎爪䑘㑄䀭슩╰氵</w:t>
      </w:r>
      <w:r>
        <w:rPr/>
        <w:t>Ⲯ</w:t>
      </w:r>
      <w:r>
        <w:rPr/>
        <w:t>㕺쉞䙧獶㠺佹䜪湳䝋婏ꆘ쉯</w:t>
      </w:r>
      <w:r>
        <w:rPr/>
        <w:t>⡟</w:t>
      </w:r>
      <w:r>
        <w:rPr/>
        <w:t>歱䭨楪欽㠴䩀戮쉥䳂䭒㕃⬲</w:t>
      </w:r>
      <w:r>
        <w:rPr/>
        <w:t>ꗂ</w:t>
      </w:r>
      <w:r>
        <w:rPr/>
        <w:t>吨睎</w:t>
      </w:r>
      <w:r>
        <w:rPr/>
        <w:t>ⴭ</w:t>
      </w:r>
      <w:r>
        <w:rPr/>
        <w:t>쉲쉦쉃吪窩烃쉤狃坠⯂婷뾘㵘㐬䠬㬫䥩塈整䬶㛍䁩頹䕆䤱硚⴪䍏顉</w:t>
      </w:r>
      <w:r>
        <w:rPr/>
        <w:t>ꤦ</w:t>
      </w:r>
      <w:r>
        <w:rPr/>
        <w:t>땞싂䝚吣</w:t>
      </w:r>
      <w:r>
        <w:rPr/>
        <w:t>ꦏ</w:t>
      </w:r>
      <w:r>
        <w:rPr/>
        <w:t>㬴塦ㅺ䅔㒩弬쉟摐䜮剤숦䌥䴬슥ㄯ琱儤㵍ꥲ㠪潾璡墮숻呈ㅧ㬭숭礪㫂セ㈪惂䠦摦偒奒䵈轆䥀煙噖⶿䭏</w:t>
      </w:r>
      <w:r>
        <w:rPr/>
        <w:t>ⷂ</w:t>
      </w:r>
      <w:r>
        <w:rPr/>
        <w:t>畀杚摃橠旂瀫싂쉭숫㩑洶䱙橇嘷瑚쉈㢣㕪眨爱䈹♈㭔뽪僂숰啍☨悥넴癖祃걉㖣儱儹㵱刣煊⯂硭煀숵</w:t>
      </w:r>
      <w:r>
        <w:rPr/>
        <w:t>⡧⬹</w:t>
      </w:r>
      <w:r>
        <w:rPr/>
        <w:t>漪</w:t>
      </w:r>
      <w:r>
        <w:rPr/>
        <w:t>ꦬ</w:t>
      </w:r>
      <w:r>
        <w:rPr/>
        <w:t>㍘㘳깙뽠칺㩫東恁땷塷婒睍㑱ㄪ숦⩁╏</w:t>
      </w:r>
      <w:r>
        <w:rPr/>
        <w:t>ⵁ</w:t>
      </w:r>
      <w:r>
        <w:rPr/>
        <w:t>숪奉垮纘컍绂繀㯍믂䁰㍨㵢啄</w:t>
      </w:r>
      <w:r>
        <w:rPr/>
        <w:t>⡴</w:t>
      </w:r>
      <w:r>
        <w:rPr/>
        <w:t>止숦쉉</w:t>
      </w:r>
      <w:r>
        <w:rPr/>
        <w:t>ꥂ</w:t>
      </w:r>
      <w:r>
        <w:rPr/>
        <w:t>咿恤㢡䉭⎱⛍権祟</w:t>
      </w:r>
      <w:r>
        <w:rPr/>
        <w:t>ⱱ</w:t>
      </w:r>
      <w:r>
        <w:rPr/>
        <w:t>挥䕉爳伶쏂㭅싍摥䔭슻縵긫䇎用戵䗂睯ㅍ䛍ꅩ倬倸놣顺␷柂</w:t>
      </w:r>
      <w:r>
        <w:rPr/>
        <w:t>ⰻ</w:t>
      </w:r>
      <w:r>
        <w:rPr/>
        <w:t>潠滂捶숥偨떬炏濂㵃쉙䉮灲㇂飂⹇갭쉏숺♆佈楗⭠桚쉟乧숱彖䪣䬽だ掿ㅪ秂갱䅖䦩塇䤽捓▏쏃娵㝏槂伶迂츥䆡</w:t>
      </w:r>
      <w:r>
        <w:rPr/>
        <w:t>ꥁ</w:t>
      </w:r>
      <w:r>
        <w:rPr/>
        <w:t>㈹唲㑒썥⭡䀷췃쉊⹄䉖䉘ㅃ㥶䩊㋍⩎婵潄兡㌭犿⑰焲潮扃䭲⌭䗂呆嚘</w:t>
      </w:r>
      <w:r>
        <w:rPr/>
        <w:t>ⵤ</w:t>
      </w:r>
      <w:r>
        <w:rPr/>
        <w:t>穤⮻⩬刨㎣烂剙䄨ꏃ㈬⩱呐</w:t>
      </w:r>
      <w:r>
        <w:rPr/>
        <w:t>ⱦ</w:t>
      </w:r>
      <w:r>
        <w:rPr/>
        <w:t>㩦걮䵊漪㕠瓂♡쉰䅂犩顐祱獀䩋㷂㏂厡</w:t>
      </w:r>
      <w:r>
        <w:rPr/>
        <w:t>⡵</w:t>
      </w:r>
      <w:r>
        <w:rPr/>
        <w:t>浭</w:t>
      </w:r>
      <w:r>
        <w:rPr/>
        <w:t>ⵦ╾</w:t>
      </w:r>
      <w:r>
        <w:rPr/>
        <w:t>执쉰䩍</w:t>
      </w:r>
      <w:r>
        <w:rPr/>
        <w:t>⢡</w:t>
      </w:r>
      <w:r>
        <w:rPr/>
        <w:t>㜱怪囃쉬㑬乹䘬顢縴䯂時撵毂䀤</w:t>
      </w:r>
      <w:r>
        <w:rPr/>
        <w:t>ꦩ</w:t>
      </w:r>
      <w:r>
        <w:rPr/>
        <w:t>썎䂩</w:t>
      </w:r>
      <w:r>
        <w:rPr/>
        <w:t>ꕉ</w:t>
      </w:r>
      <w:r>
        <w:rPr/>
        <w:t>彶녆楪伺獍抿䏍䑢㬲顅㒵⍶쉤栤厩槃眭幂숵☣⤸⤴㈴劣䇂☣♘⴫乭眴뮥煲顃䔣䇂</w:t>
      </w:r>
      <w:r>
        <w:rPr/>
        <w:t>꧂</w:t>
      </w:r>
      <w:r>
        <w:rPr/>
        <w:t>㝚뗂坙⻂敪搥凂㤊╀〸䦩</w:t>
      </w:r>
      <w:r>
        <w:rPr/>
        <w:t>ⳃ</w:t>
      </w:r>
      <w:r>
        <w:rPr/>
        <w:t>ヂ䘪幉冥䱉䔬㔨佲⪩ꅐ滎쉁Ⓜ僂梥</w:t>
      </w:r>
      <w:r>
        <w:rPr/>
        <w:t>ꥐ</w:t>
      </w:r>
      <w:r>
        <w:rPr/>
        <w:t>津炬◂㡗橶塵儷㍇䁔挵ㅦ浒挺獕ꥨ쉫奟갹쉦┽匹捚扆去松쉩♫쉄呇灈䱬쉵칬녰桷묫瑘칮牯剹つ䝱ꥱ☬㔵繪㡨睂汸匭丯夶䥠㕨⩇뽯</w:t>
      </w:r>
      <w:r>
        <w:rPr/>
        <w:t>⠴</w:t>
      </w:r>
      <w:r>
        <w:rPr/>
        <w:t>쉥穊㝸㥋幎</w:t>
      </w:r>
      <w:r>
        <w:rPr/>
        <w:t>ⱳ</w:t>
      </w:r>
      <w:r>
        <w:rPr/>
        <w:t>兵睙ꇂ䫂䄴䗂瘴⨸싂</w:t>
      </w:r>
      <w:r>
        <w:rPr/>
        <w:t>ⶡꥊ</w:t>
      </w:r>
      <w:r>
        <w:rPr/>
        <w:t>䨣</w:t>
      </w:r>
      <w:r>
        <w:rPr/>
        <w:t>ⲡ</w:t>
      </w:r>
      <w:r>
        <w:rPr/>
        <w:t>딱慠猯伶摯余瑞⍈␥녃浊䥳뽳♴污畎墬敚칲㵌䙒</w:t>
      </w:r>
      <w:r>
        <w:rPr/>
        <w:t>ꥀ</w:t>
      </w:r>
      <w:r>
        <w:rPr/>
        <w:t>㓃倻怲䩐伭䗂⌤晞춏㩃쏂⬺⑕⭱悵硣⽥乏瑃睞숯쉒♚녒接⭀儤</w:t>
      </w:r>
      <w:r>
        <w:rPr/>
        <w:t>⣂</w:t>
      </w:r>
      <w:r>
        <w:rPr/>
        <w:t>縹⤮繧扏啭睨㔴쉞洯浄㩢奕剹ㄴ칐䙌楬㥰</w:t>
      </w:r>
      <w:r>
        <w:rPr/>
        <w:t>ꕇ</w:t>
      </w:r>
      <w:r>
        <w:rPr/>
        <w:t>䅥숥村湗杶䩏䵭䌫サ搪乬㭊掿焳彑槃㧂㘺캱㩫</w:t>
      </w:r>
      <w:r>
        <w:rPr/>
        <w:t>ⱒ</w:t>
      </w:r>
      <w:r>
        <w:rPr/>
        <w:t>묤㕍</w:t>
      </w:r>
      <w:r>
        <w:rPr/>
        <w:t>ꗂ</w:t>
      </w:r>
      <w:r>
        <w:rPr/>
        <w:t>⼥⚱숬湖╎䉙ꅢ儥洲⌹쉬灎勎뼷䯂䉃疩</w:t>
      </w:r>
      <w:r>
        <w:rPr/>
        <w:t>⠣␵♩</w:t>
      </w:r>
      <w:r>
        <w:rPr/>
        <w:t>愩⑃悩⭓㝳㜲싂濂椯㛂顏ꅂ皿慞斱⩐狂瘵熡呠</w:t>
      </w:r>
      <w:r>
        <w:rPr/>
        <w:t>ⴹ⩒</w:t>
      </w:r>
      <w:r>
        <w:rPr/>
        <w:t>뇂쉳䟂堤숰깘</w:t>
      </w:r>
      <w:r>
        <w:rPr/>
        <w:t>꧂⩙</w:t>
      </w:r>
      <w:r>
        <w:rPr/>
        <w:t>㒩䫂武뮮冩⫂杗쉒⮿ꥬ晋奥顇䡰皥㣃御係⵾嗂啹皩</w:t>
      </w:r>
      <w:r>
        <w:rPr/>
        <w:t>꧃</w:t>
      </w:r>
      <w:r>
        <w:rPr/>
        <w:t>䒣偨</w:t>
      </w:r>
      <w:r>
        <w:rPr/>
        <w:t>ⵊ⑧</w:t>
      </w:r>
      <w:r>
        <w:rPr/>
        <w:t>넦싂沿睫쉅뭭䛎♱憩戴㡧䉹瘫湡縬꺩䍭伷晣쉊뗂䯂梵䕴䑯戭䓂䉕垡卢窩쉸썩扰嗂㝵噷嫂ぱ숽⚮䵂㑗숪䐰쉏乣囂뗍奡枬ヂ뭔⑁㉔档䩱畈㬪摱⽈伯캣绂ꅔ⌺䰦䘩兾噍녱</w:t>
      </w:r>
      <w:r>
        <w:rPr/>
        <w:t>Ⱬ</w:t>
      </w:r>
      <w:r>
        <w:rPr/>
        <w:t>䑧㦥祺煉슏悩㑹桸戭䞡㴵쉚ꍃ쉵颵䑷녅轶噾廂㩒㥣뽡攲壂䮡咡숪牙砻佦쉧</w:t>
      </w:r>
      <w:r>
        <w:rPr/>
        <w:t>ꥊ</w:t>
      </w:r>
      <w:r>
        <w:rPr/>
        <w:t>杲</w:t>
      </w:r>
      <w:r>
        <w:rPr/>
        <w:t>⠹</w:t>
      </w:r>
      <w:r>
        <w:rPr/>
        <w:t>甤怩䈪⭑礻슩땤㐫妻䚿瓃冱뭈갷쉤䓂敋䨳獞䱴捗轀彮琪此쉾恰</w:t>
      </w:r>
      <w:r>
        <w:rPr/>
        <w:t>ꦡ</w:t>
      </w:r>
      <w:r>
        <w:rPr/>
        <w:t>顒ㅹ縫ꌭ仂穟〦䎿⤻噡숪䘶㒱㉅뭁⩋喵㍴止⍹轱숫ꆬ㪬ꌨ丩숬䁧瀪슮㕈䘯匥捘灳숸쉏숺灸</w:t>
      </w:r>
      <w:r>
        <w:rPr/>
        <w:t>Ȿ</w:t>
      </w:r>
      <w:r>
        <w:rPr/>
        <w:t>䬯牊兺柂辿繐ꍧꌶꏂ썏祍뽒쉩㴮瑆䴵棂猥쵥싎割⎡⨱䁳⾥㴭⹌㑟쉄楚彙슬佬畦媘⩸㛎囍</w:t>
      </w:r>
      <w:r>
        <w:rPr/>
        <w:t>ꖵ</w:t>
      </w:r>
      <w:r>
        <w:rPr/>
        <w:t>⼽䑟捑⨷杙䫂ど⩷촳쉰뭞㭞壎滂湊判愦슱硐긩憱珂ㅟ䡢⑅쉋⭁斿㇂慯㑈上卉繙坵㧎㉃假쵓걁</w:t>
      </w:r>
      <w:r>
        <w:rPr/>
        <w:t>ꕭ</w:t>
      </w:r>
      <w:r>
        <w:rPr/>
        <w:t>恦揂瑱쉌兀楷浑焣吹⩍䁷뼱願뭘녥┪曂㷂彬皩倰䀪眽涱숬幑䵄栣쉑䜪甬⧂</w:t>
      </w:r>
      <w:r>
        <w:rPr/>
        <w:t>⠤╷</w:t>
      </w:r>
      <w:r>
        <w:rPr/>
        <w:t>顣⍲</w:t>
      </w:r>
      <w:r>
        <w:rPr/>
        <w:t>꧂</w:t>
      </w:r>
      <w:r>
        <w:rPr/>
        <w:t>ꇂ㡞淂䯂꺵ッ睒澩乂캵瓂惂깘쉒㏂㦵捊⽶奡⚵䎮猷湗晹䀻㑹搬煔憏戩席ꍁ〷歘䗎囍䰰쉯쉆쉇</w:t>
      </w:r>
      <w:r>
        <w:rPr/>
        <w:t>ⴹ</w:t>
      </w:r>
      <w:r>
        <w:rPr/>
        <w:t>夯摙뮿㝟㜬ꎻ汓瑂㵮樤㡀췂戣潾杌⪏㑄숪矂숲繈假䁡⫂敓砪汬䧂凂ꍯ⽐</w:t>
      </w:r>
      <w:r>
        <w:rPr/>
        <w:t>⢵</w:t>
      </w:r>
      <w:r>
        <w:rPr/>
        <w:t>䭺</w:t>
      </w:r>
      <w:r>
        <w:rPr/>
        <w:t>ⴶ</w:t>
      </w:r>
      <w:r>
        <w:rPr/>
        <w:t>Ⱚ⌣</w:t>
      </w:r>
      <w:r>
        <w:rPr/>
        <w:t>碩呲潏汋⩱撘儺♔</w:t>
      </w:r>
      <w:r>
        <w:rPr/>
        <w:t>ⶥ</w:t>
      </w:r>
      <w:r>
        <w:rPr/>
        <w:t>뽎噭땷傘祸㋂凂扲昤棂침䣃걺⭱</w:t>
      </w:r>
      <w:r>
        <w:rPr/>
        <w:t>ꥆ</w:t>
      </w:r>
      <w:r>
        <w:rPr/>
        <w:t>쉖쉉㊩䁸칖仂狂幾</w:t>
      </w:r>
      <w:r>
        <w:rPr/>
        <w:t>ⵃ</w:t>
      </w:r>
      <w:r>
        <w:rPr/>
        <w:t>呒瞘</w:t>
      </w:r>
      <w:r>
        <w:rPr/>
        <w:t>⡘</w:t>
      </w:r>
      <w:r>
        <w:rPr/>
        <w:t>犩爯浱眳깏轶쉯</w:t>
      </w:r>
      <w:r>
        <w:rPr/>
        <w:t>ⴽ⹦</w:t>
      </w:r>
      <w:r>
        <w:rPr/>
        <w:t>潺玏㩞쉁䤶牠㩄╈칸祣</w:t>
      </w:r>
      <w:r>
        <w:rPr/>
        <w:t>ꕓ</w:t>
      </w:r>
      <w:r>
        <w:rPr/>
        <w:t>⽕欣珂㠭櫂㈦殩顳</w:t>
      </w:r>
      <w:r>
        <w:rPr/>
        <w:t>⡂</w:t>
      </w:r>
      <w:r>
        <w:rPr/>
        <w:t>䡸彧⩤繓潌䜴䄶瘪췎塈⍺怦䠲⥎ㅺ㷂⍕䩌⑊卸촷亏</w:t>
      </w:r>
      <w:r>
        <w:rPr/>
        <w:t>Ⱚ</w:t>
      </w:r>
      <w:r>
        <w:rPr/>
        <w:t>䥒癨柂⪩渺䱆⩉㡕竍숤䙲♅嘵塤浩겘䛂⏎爬</w:t>
      </w:r>
      <w:r>
        <w:rPr/>
        <w:t>ⴶ</w:t>
      </w:r>
      <w:r>
        <w:rPr/>
        <w:t>춡䭨獮⯂姂柂䤱▩⍔떵㥋㑗児녭䙳ꎥ㗂轩䩍慠托컂쉃㡌</w:t>
      </w:r>
      <w:r>
        <w:rPr/>
        <w:t>Ⱞ</w:t>
      </w:r>
      <w:r>
        <w:rPr/>
        <w:t>䎮㏂梘</w:t>
      </w:r>
      <w:r>
        <w:rPr/>
        <w:t>ꕆ</w:t>
      </w:r>
      <w:r>
        <w:rPr/>
        <w:t>伬믂뽮☮礰곂兘䒱桍樰녨㩴睢獟䆏劮係㊿㉯捵걭縻徻帻盂꥞伭灃乖䓂穌䊵䮡䱢㍧⪘涻总뇂㐤㫂扒䯂ꏂ숰湰䮵㝒楉</w:t>
      </w:r>
      <w:r>
        <w:rPr/>
        <w:t>꥓</w:t>
      </w:r>
      <w:r>
        <w:rPr/>
        <w:t>ꍘ心儯怨쉲㫎㞣껂촪㉖卍瀯</w:t>
      </w:r>
      <w:r>
        <w:rPr/>
        <w:t>ꤶ</w:t>
      </w:r>
      <w:r>
        <w:rPr/>
        <w:t>쉔⧂祣㫎㒬숹㎘㙹ꍵ쉄</w:t>
      </w:r>
      <w:r>
        <w:rPr/>
        <w:t>ꖱ</w:t>
      </w:r>
      <w:r>
        <w:rPr/>
        <w:t>䍇싂戳䥒</w:t>
      </w:r>
      <w:r>
        <w:rPr/>
        <w:t>ꥒ⩹</w:t>
      </w:r>
      <w:r>
        <w:rPr/>
        <w:t>㙞썦䘶姂則걄漸⍐潨㨪쉂乆幎竂否㙫땣☻⽅䭱㩥뽏깯偦ꍅ⹐㡨뗂樰瘫쌶㮩䶩橙숺怫⽡瑇숬⏂瓃</w:t>
      </w:r>
      <w:r>
        <w:rPr/>
        <w:t>Ⳃ</w:t>
      </w:r>
      <w:r>
        <w:rPr/>
        <w:t>参쉔卪㉰쉡娹汚喩䈦ꅓ其쉒娽あ晤㝋쉲奅犮䡡㥥丸湰</w:t>
      </w:r>
      <w:r>
        <w:rPr/>
        <w:t>ꤪ</w:t>
      </w:r>
      <w:r>
        <w:rPr/>
        <w:t>䏍쏎껂婲ォ쵶偒컍祈숺䵶쵴杀뽂幊</w:t>
      </w:r>
      <w:r>
        <w:rPr/>
        <w:t>ⱀ</w:t>
      </w:r>
      <w:r>
        <w:rPr/>
        <w:t>숷煹⼪㥪轆摤渨ꇂ娳䢩⑎樥中⫂の㪻䉣䇂佰㭋㩾庿煯㢮汶쉅</w:t>
      </w:r>
      <w:r>
        <w:rPr/>
        <w:t>⡄</w:t>
      </w:r>
      <w:r>
        <w:rPr/>
        <w:t>䮵䬣⨷畲⨻♈䶩䪱</w:t>
      </w:r>
      <w:r>
        <w:rPr/>
        <w:t>ꥈ</w:t>
      </w:r>
      <w:r>
        <w:rPr/>
        <w:t>묩橹廂㣂䐪</w:t>
      </w:r>
      <w:r>
        <w:rPr/>
        <w:t>⠰</w:t>
      </w:r>
      <w:r>
        <w:rPr/>
        <w:t>쉟㡪⨩轳ㄺ㛂欸䚿</w:t>
      </w:r>
      <w:r>
        <w:rPr/>
        <w:t>ꗎ</w:t>
      </w:r>
      <w:r>
        <w:rPr/>
        <w:t>哂婎쉆䁑楟关庥歷㙐㢿塌娺喵䮩樶⴯䇂啤쵮慐쉊싂쵢</w:t>
      </w:r>
      <w:r>
        <w:rPr/>
        <w:t>ꕋ</w:t>
      </w:r>
      <w:r>
        <w:rPr/>
        <w:t>녶乏㒩垿㭔㮘㬬㴭乄⤸⨺枣㉗䂡䄊</w:t>
      </w:r>
      <w:r>
        <w:rPr/>
        <w:t>⡟⩞</w:t>
      </w:r>
      <w:r>
        <w:rPr/>
        <w:t>含⑥礫祖疮元㍏䴦惂쵗焭轑橋싃䀤㡳稲</w:t>
      </w:r>
      <w:r>
        <w:rPr/>
        <w:t>Ᵽ⴦</w:t>
      </w:r>
      <w:r>
        <w:rPr/>
        <w:t>뽏恭潏浣꺡⨺㷂⌬䉉捔⥮湡䘩⑃㜪쉢뗂暬嚱穟䝴活뗂ꇂ打㗂</w:t>
      </w:r>
      <w:r>
        <w:rPr/>
        <w:t>Ɑ</w:t>
      </w:r>
      <w:r>
        <w:rPr/>
        <w:t>辮渭偟䓎╗穸婪剔ꎘ䥧嫂</w:t>
      </w:r>
      <w:r>
        <w:rPr/>
        <w:t>ⶱ</w:t>
      </w:r>
      <w:r>
        <w:rPr/>
        <w:t>䭭䘭穗ꍰ쉣⽓⭍⩾䒏䡨㩱捥숶䙵䭟浇⬺妩넳싂숤ꆿ⍗␴濂睊⑬㯂睉⧂稴⫂塵숣䥍爪壂䕩泂恕╧爷橓疬싂</w:t>
      </w:r>
      <w:r>
        <w:rPr/>
        <w:t>⵰</w:t>
      </w:r>
      <w:r>
        <w:rPr/>
        <w:t>佱㙦ꅭ扳轍</w:t>
      </w:r>
      <w:r>
        <w:rPr/>
        <w:t>Ɱ</w:t>
      </w:r>
      <w:r>
        <w:rPr/>
        <w:t>恗榬뭁촥秂숽♧卟⽓渫䡷◂洤╨䜻</w:t>
      </w:r>
      <w:r>
        <w:rPr/>
        <w:t>⡊</w:t>
      </w:r>
      <w:r>
        <w:rPr/>
        <w:t>䤷汧礱挭偗瑴㩮쉊渲곂睄⹖</w:t>
      </w:r>
      <w:r>
        <w:rPr/>
        <w:t>ⵁꤦ</w:t>
      </w:r>
      <w:r>
        <w:rPr/>
        <w:t>扠湔숯⯂⹸禩歺쉟摍㭗卷迂♎涏⨺녋䄴梘㐻绂⩥⍰</w:t>
      </w:r>
      <w:r>
        <w:rPr/>
        <w:t>⠲</w:t>
      </w:r>
      <w:r>
        <w:rPr/>
        <w:t>圪㕍♘⚵♐╔㭘╟倲뭇癁楳繖杋ꥹ뭤殿扪ォ</w:t>
      </w:r>
      <w:r>
        <w:rPr/>
        <w:t>ⷂ⑋</w:t>
      </w:r>
      <w:r>
        <w:rPr/>
        <w:t>搥쉲慺䈹⯂쉭攤㍙中刷숰갮䜹㔻◂䧂䈲싎딨彉场慐㍪呇昤捨奕묣瘫稵轾杭뇂춥塨瞘㑯␪䈴싂漫䃂䚻灬晾汖壂潲쉅噧숺䉭♖䩕쉰뭴⾥긩쉢噶䝵囂쉾㑏</w:t>
      </w:r>
      <w:r>
        <w:rPr/>
        <w:t>ꔥ</w:t>
      </w:r>
      <w:r>
        <w:rPr/>
        <w:t>⽔㡦싃ꅈ뮿⪥⽱楦</w:t>
      </w:r>
      <w:r>
        <w:rPr/>
        <w:t>ꦣ</w:t>
      </w:r>
      <w:r>
        <w:rPr/>
        <w:t>坩䅇辿</w:t>
      </w:r>
      <w:r>
        <w:rPr/>
        <w:t>ⴥ</w:t>
      </w:r>
      <w:r>
        <w:rPr/>
        <w:t>丫싂ꄹꄣ⥮䑾绂奋壂</w:t>
      </w:r>
      <w:r>
        <w:rPr/>
        <w:t>ꗂ⹒</w:t>
      </w:r>
      <w:r>
        <w:rPr/>
        <w:t>뽦枏据煳繺⼸</w:t>
      </w:r>
      <w:r>
        <w:rPr/>
        <w:t>Ⱬ</w:t>
      </w:r>
      <w:r>
        <w:rPr/>
        <w:t>婩奦</w:t>
      </w:r>
      <w:r>
        <w:rPr/>
        <w:t>ⵗ</w:t>
      </w:r>
      <w:r>
        <w:rPr/>
        <w:t>卵て穖㝦䭄ꥧ呚奙⭤䁱㩗畉汸飍椳긴碥㯍冥</w:t>
      </w:r>
      <w:r>
        <w:rPr/>
        <w:t>Ⱝ</w:t>
      </w:r>
      <w:r>
        <w:rPr/>
        <w:t>栣Ⓨ䩍绂櫂뼹伹⹐凍⹲朶䝅쉋歘ㅖ奇佫珎摤</w:t>
      </w:r>
      <w:r>
        <w:rPr/>
        <w:t>ⷂ</w:t>
      </w:r>
      <w:r>
        <w:rPr/>
        <w:t>䱟婏璥畠⿍ぐ淂걹</w:t>
      </w:r>
      <w:r>
        <w:rPr/>
        <w:t>⡂</w:t>
      </w:r>
      <w:r>
        <w:rPr/>
        <w:t>儥</w:t>
      </w:r>
      <w:r>
        <w:rPr/>
        <w:t>ⱶ</w:t>
      </w:r>
      <w:r>
        <w:rPr/>
        <w:t>䕨</w:t>
      </w:r>
      <w:r>
        <w:rPr/>
        <w:t>ⶡ⏂</w:t>
      </w:r>
      <w:r>
        <w:rPr/>
        <w:t>夥挮㋃䑬쉨겡㭊Ⓜ☦䊵䥙ꎩ悏䩄批扣匴呶</w:t>
      </w:r>
      <w:r>
        <w:rPr/>
        <w:t>⡗</w:t>
      </w:r>
      <w:r>
        <w:rPr/>
        <w:t>娫㙗票䅡쉮嘴恵䭺쉲瓂싍㴪㥱䉤䘹弳㟂㵅췂潬딯毃婍⤷ꄯ㬹䍍慢䈰璩⨴嘨㨪圬</w:t>
      </w:r>
      <w:r>
        <w:rPr/>
        <w:t>ⱸ</w:t>
      </w:r>
      <w:r>
        <w:rPr/>
        <w:t>頶믂乎位◂㪣捗⩐绂畲礪습䈪㌳恵䚿ꎻ㩸僃椩儵怳췂䥘淂犵䶡䡃숴⻂囂硊嫎煥潖琵⹇ꌥ⼱</w:t>
      </w:r>
      <w:r>
        <w:rPr/>
        <w:t>ⰶ</w:t>
      </w:r>
      <w:r>
        <w:rPr/>
        <w:t>也⹥䩬㉪吺쌲䓂䡪⥩䌴壎슣朻輫㤻儥䩾㈻砰捒竂싂平숵摟倰淂䫂桷契⤶꥾慃뭃쵓永넶䵢⏂泃⑘恔傏</w:t>
      </w:r>
      <w:r>
        <w:rPr/>
        <w:t>⠫</w:t>
      </w:r>
      <w:r>
        <w:rPr/>
        <w:t>䶬ꥺ硘촹榡㍂</w:t>
      </w:r>
      <w:r>
        <w:rPr/>
        <w:t>Ⱬ</w:t>
      </w:r>
      <w:r>
        <w:rPr/>
        <w:t>㩴쉯煃㷍</w:t>
      </w:r>
      <w:r>
        <w:rPr/>
        <w:t>Ᵽ</w:t>
      </w:r>
      <w:r>
        <w:rPr/>
        <w:t>ⷍ</w:t>
      </w:r>
      <w:r>
        <w:rPr/>
        <w:t>䥗瓍쵥䨪♍痂</w:t>
      </w:r>
      <w:r>
        <w:rPr/>
        <w:t>ꥉ</w:t>
      </w:r>
      <w:r>
        <w:rPr/>
        <w:t>圷넽澬⚵ꎱ</w:t>
      </w:r>
      <w:r>
        <w:rPr/>
        <w:t>⠫</w:t>
      </w:r>
      <w:r>
        <w:rPr/>
        <w:t>䕈쉫</w:t>
      </w:r>
      <w:r>
        <w:rPr/>
        <w:t>ꔪ</w:t>
      </w:r>
      <w:r>
        <w:rPr/>
        <w:t>痂幎㢣幨⹬瀊榻捉婭⹣捄숦彟䘯瑣年숷䵡싂䅌けꌵ唴녴灮㈺ꄺ䩚琻썄汑</w:t>
      </w:r>
      <w:r>
        <w:rPr/>
        <w:t>ꕃ</w:t>
      </w:r>
      <w:r>
        <w:rPr/>
        <w:t>䱟ꅕ슥䵞䲬쉁迂灤欥숴噄㤭깭습</w:t>
      </w:r>
      <w:r>
        <w:rPr/>
        <w:t>꥟</w:t>
      </w:r>
      <w:r>
        <w:rPr/>
        <w:t>쉳䥮硘礩쉳㗃搭啲⌳㍫㯂긪奫啁</w:t>
      </w:r>
      <w:r>
        <w:rPr/>
        <w:t>⠩</w:t>
      </w:r>
      <w:r>
        <w:rPr/>
        <w:t>洵楦䄩祫쉉슿婾숯</w:t>
      </w:r>
      <w:r>
        <w:rPr/>
        <w:t>Ⳃ</w:t>
      </w:r>
      <w:r>
        <w:rPr/>
        <w:t>칒㈫㐸녵</w:t>
      </w:r>
      <w:r>
        <w:rPr/>
        <w:t>ꔱ</w:t>
      </w:r>
      <w:r>
        <w:rPr/>
        <w:t>櫂⹺쏂牵票㡃츩圦⽋⸬䨻六祆塬␨䴷㥶单拃⩉䚥䵂揂癤⯂濂뽘땧ꍕ漷䍅䱊싂厥딦求쉡歰癖稭塋⭺渻⍦乤楢㩄欤⩯の䀪住䥭婋㍭칋䤶</w:t>
      </w:r>
      <w:r>
        <w:rPr/>
        <w:t>ꥀ</w:t>
      </w:r>
      <w:r>
        <w:rPr/>
        <w:t>㭗쉸桚礫皵⥃</w:t>
      </w:r>
      <w:r>
        <w:rPr/>
        <w:t>ⰰ</w:t>
      </w:r>
      <w:r>
        <w:rPr/>
        <w:t>쵙</w:t>
      </w:r>
      <w:r>
        <w:rPr/>
        <w:t>ⲵ</w:t>
      </w:r>
      <w:r>
        <w:rPr/>
        <w:t>振㨤⩐⨮愹牥戴⼥䬺輫樵啠旎쉆助Ⓜ渨촸䶡㩞煪⨪夬ꄩ磍偊㄰湇䅉</w:t>
      </w:r>
      <w:r>
        <w:rPr/>
        <w:t>ꕋ</w:t>
      </w:r>
      <w:r>
        <w:rPr/>
        <w:t>䋎뼮쌷슏</w:t>
      </w:r>
      <w:r>
        <w:rPr/>
        <w:t>⡺</w:t>
      </w:r>
      <w:r>
        <w:rPr/>
        <w:t>㔽癢⼹㨱畱䗂㨺畀습煍㐪숩呵繇抻슣</w:t>
      </w:r>
      <w:r>
        <w:rPr/>
        <w:t>ꖱ</w:t>
      </w:r>
      <w:r>
        <w:rPr/>
        <w:t>匦䀭⥰橭楔쉹砨卧欩捈쉗⚬</w:t>
      </w:r>
      <w:r>
        <w:rPr/>
        <w:t>ꗍ</w:t>
      </w:r>
      <w:r>
        <w:rPr/>
        <w:t>毂吴参㩍慄넳㔬睾싂灋瞘䘣杣慗♟ꏂ湴埂浹愯싂쉖乨ꍓ㠱싂甭</w:t>
      </w:r>
      <w:r>
        <w:rPr/>
        <w:t>ꗂ</w:t>
      </w:r>
      <w:r>
        <w:rPr/>
        <w:t>쉯瑂꥾啪</w:t>
      </w:r>
      <w:r>
        <w:rPr/>
        <w:t>ⷂ</w:t>
      </w:r>
      <w:r>
        <w:rPr/>
        <w:t>갳㍇䕥⭓伽⧂ꄴ愭䭩頯彏䦏䝴䬨矂庣䁚㭄瓎䰰</w:t>
      </w:r>
      <w:r>
        <w:rPr/>
        <w:t>ꕣ</w:t>
      </w:r>
      <w:r>
        <w:rPr/>
        <w:t>煳惂㝡㮥ㅸ╶䱘漭⩰쉧乓䳍潠땆䇂颣⹴䨭煴ꍫ扟칳ꍹ숭쉫汓乂㜥氹㴩싂䵶싎숵䥂㊻織癡쉭썱畞</w:t>
      </w:r>
      <w:r>
        <w:rPr/>
        <w:t>ꔨ</w:t>
      </w:r>
      <w:r>
        <w:rPr/>
        <w:t>쵭橑䀸⑊</w:t>
      </w:r>
      <w:r>
        <w:rPr/>
        <w:t>ꤩ</w:t>
      </w:r>
      <w:r>
        <w:rPr/>
        <w:t>乬㘴췃♈癨歲夯칷嫂⨴噈뇎汘䉥獂兢彌禘欸廍䊱쉉惂睥䊬揂◂㢮숮</w:t>
      </w:r>
      <w:r>
        <w:rPr/>
        <w:t>ⱁ</w:t>
      </w:r>
      <w:r>
        <w:rPr/>
        <w:t>뭢汃땑瑮係彟칯㡏䵘儰</w:t>
      </w:r>
      <w:r>
        <w:rPr/>
        <w:t>ꔥ</w:t>
      </w:r>
      <w:r>
        <w:rPr/>
        <w:t>ꄴ歄伻敱博杶払砣ㅉ㠻睲頣彆䩄港䅱〤樨㑤娱䯂漶⨯啡㷂滃绂䱰쉈劣沵僂㭈暩ꍐ神婯睤ꎵ傻愣컃狂㍑煨쉔㙮䄴뽙堸㝓惂숺䥋㖮⫂깶걳䩘</w:t>
      </w:r>
      <w:r>
        <w:rPr/>
        <w:t>ⵑ</w:t>
      </w:r>
      <w:r>
        <w:rPr/>
        <w:t>弰䩯ꍫ㠬⼪㭉쉦橄쉰练䁎</w:t>
      </w:r>
      <w:r>
        <w:rPr/>
        <w:t>ⵟ</w:t>
      </w:r>
      <w:r>
        <w:rPr/>
        <w:t>梡㑂摴榱╊䀬顪⹑匩쵫쵂䙮晪穨쉔ꇂ䥣⻂</w:t>
      </w:r>
      <w:r>
        <w:rPr/>
        <w:t>ꕢ</w:t>
      </w:r>
      <w:r>
        <w:rPr/>
        <w:t>湢싂治㡊呃ㆥ杴</w:t>
      </w:r>
      <w:r>
        <w:rPr/>
        <w:t>ꤰ</w:t>
      </w:r>
      <w:r>
        <w:rPr/>
        <w:t>䑰媩椨辵繳彆┸쉘⥚㮏奄촣砥컂ギ婩眪搯ꏂ琮彐┫⯂䝯䵸뽄㙦㭒慰䝍慶杢颵</w:t>
      </w:r>
      <w:r>
        <w:rPr/>
        <w:t>ꥂ</w:t>
      </w:r>
      <w:r>
        <w:rPr/>
        <w:t>憩녠杠</w:t>
      </w:r>
      <w:r>
        <w:rPr/>
        <w:t>⵰</w:t>
      </w:r>
      <w:r>
        <w:rPr/>
        <w:t>估慃⑧祦㷂頤穏侩吴☨噗쉭䙚⩌䵊漷쉃썷숴顐</w:t>
      </w:r>
      <w:r>
        <w:rPr/>
        <w:t>ⰲ⡔⴪</w:t>
      </w:r>
      <w:r>
        <w:rPr/>
        <w:t>䍞撡潦㍱♞轳湘洊猳帱쉙츽撣㮱ヂ呞伪潭琺吪㝁䱋쌸쉟㙋轎潴犘獊䘽㭖浟쉁淍쉈⭴䅠깭숳㞵离⥞㐩㵶弨怽爸⿎뽀婲幆档畷쎬仂敎싎슮</w:t>
      </w:r>
      <w:r>
        <w:rPr/>
        <w:t>ⱀ</w:t>
      </w:r>
      <w:r>
        <w:rPr/>
        <w:t>吨飃㓃쉳勂塄⦬买婴惂껂眴</w:t>
      </w:r>
      <w:r>
        <w:rPr/>
        <w:t>ꤸ</w:t>
      </w:r>
      <w:r>
        <w:rPr/>
        <w:t>䍐</w:t>
      </w:r>
      <w:r>
        <w:rPr/>
        <w:t>ꕉ</w:t>
      </w:r>
      <w:r>
        <w:rPr/>
        <w:t>氽</w:t>
      </w:r>
      <w:r>
        <w:rPr/>
        <w:t>ꖬ</w:t>
      </w:r>
      <w:r>
        <w:rPr/>
        <w:t>䘪墵伬ㅐ瘱䰨李楦㨶⪩㍑Ⓧ渵⮿犵䔸浂㛍쉋</w:t>
      </w:r>
      <w:r>
        <w:rPr/>
        <w:t>ꥑ</w:t>
      </w:r>
      <w:r>
        <w:rPr/>
        <w:t>澘</w:t>
      </w:r>
      <w:r>
        <w:rPr/>
        <w:t>ꥃ</w:t>
      </w:r>
      <w:r>
        <w:rPr/>
        <w:t>潠㭟呵熬櫂떮汌</w:t>
      </w:r>
      <w:r>
        <w:rPr/>
        <w:t>⡾</w:t>
      </w:r>
      <w:r>
        <w:rPr/>
        <w:t>係䵢⍏晔朣䫂硅塥嘷걓ㅋ䨶汳㠸堸䀳戸㕁烂歰䭶쉹</w:t>
      </w:r>
      <w:r>
        <w:rPr/>
        <w:t>Ɒ</w:t>
      </w:r>
      <w:r>
        <w:rPr/>
        <w:t>쉵䥙弤䄥珂獷⨸睅䀴拍瀴唽䩄ꍣ넲じ뗎㓂䑦땨偭⑍䈱愽㕠䴲㍶㖿噄⏂嚬숲啺怨䟃剠倴긣쉾歸⩀硋䖩形晄䡩䢮楩녉쵲䖩㮿煇슥眮垏䡡幅嘶⿂뭞㥠漰숭偍</w:t>
      </w:r>
      <w:r>
        <w:rPr/>
        <w:t>ꦩ</w:t>
      </w:r>
      <w:r>
        <w:rPr/>
        <w:t>ꅑ⩲烂⨣顃秂ꥬ愶横摭癈㘦券浫噸⥌</w:t>
      </w:r>
      <w:r>
        <w:rPr/>
        <w:t>⡇</w:t>
      </w:r>
      <w:r>
        <w:rPr/>
        <w:t>慳䑲쉟䬥슿䓂싂㵹瀹橢灋놡⎩⫂쉧깓넸</w:t>
      </w:r>
      <w:r>
        <w:rPr/>
        <w:t>⠴⨩♮</w:t>
      </w:r>
      <w:r>
        <w:rPr/>
        <w:t>싍넸㝈ꍧ⚩</w:t>
      </w:r>
      <w:r>
        <w:rPr/>
        <w:t>꧃</w:t>
      </w:r>
      <w:r>
        <w:rPr/>
        <w:t>剸뽖顫</w:t>
      </w:r>
      <w:r>
        <w:rPr/>
        <w:t>ⱈ</w:t>
      </w:r>
      <w:r>
        <w:rPr/>
        <w:t>睔䤸</w:t>
      </w:r>
      <w:r>
        <w:rPr/>
        <w:t>ꖿ</w:t>
      </w:r>
      <w:r>
        <w:rPr/>
        <w:t>쉞뾥◂㪩懎瘦꥾칹걉㵢憱䀹劮画䈵숸㜣쉬伥圳</w:t>
      </w:r>
      <w:r>
        <w:rPr/>
        <w:t>ꕋ</w:t>
      </w:r>
      <w:r>
        <w:rPr/>
        <w:t>䡹䐪毂㑄ꌺ券䀵窬⏂核</w:t>
      </w:r>
      <w:r>
        <w:rPr/>
        <w:t>ⱳ</w:t>
      </w:r>
      <w:r>
        <w:rPr/>
        <w:t>㥋獒㝵珂쉆⏍侬걆</w:t>
      </w:r>
      <w:r>
        <w:rPr/>
        <w:t>ꕋ</w:t>
      </w:r>
      <w:r>
        <w:rPr/>
        <w:t>ず恔飂嘣䯂⹧⾣㘺䁫䅹墩쌫땒싂땏旂⧂娱䩟呍揂痃깄⬥轥숩⽾⼯䘴</w:t>
      </w:r>
      <w:r>
        <w:rPr/>
        <w:t>ꦡ</w:t>
      </w:r>
      <w:r>
        <w:rPr/>
        <w:t>ꆘ䉵彦橠冏刬䥄쏂塉歹捕딲ㅙ䡓極쉆櫂쉰썴깎曂睨⍺㭲殩殱炥</w:t>
      </w:r>
      <w:r>
        <w:rPr/>
        <w:t>Ⱔ</w:t>
      </w:r>
      <w:r>
        <w:rPr/>
        <w:t>ꎵ儥僂佴걘牗쉈䶬␴䖮䚿뮡╾䵭睪㭤助杧䭏擂㑈狎煲狍乑圶〹㍪♳剢恾썖㬪슬妣⾡䥵儦塒獟搳彦</w:t>
      </w:r>
      <w:r>
        <w:rPr/>
        <w:t>ⲥ</w:t>
      </w:r>
      <w:r>
        <w:rPr/>
        <w:t>歉⌻偞䋂</w:t>
      </w:r>
      <w:r>
        <w:rPr/>
        <w:t>ⲻ</w:t>
      </w:r>
      <w:r>
        <w:rPr/>
        <w:t>뽩噏拂歀刻奵⽦쉋淎㭺昣⴦쉢숪숱偩⑶䖵㷂畁楡䉍䥭佒㇂桑⍣捤係祌塟䅗</w:t>
      </w:r>
      <w:r>
        <w:rPr/>
        <w:t>ꕹ</w:t>
      </w:r>
      <w:r>
        <w:rPr/>
        <w:t>ꥴ䑇嘳◂佺⪱㉴獨䚩珂㟂咮佪╔潙쉍幍攱䁨䆬⩾噵␶숱싂ꄸ瑈炏䌶椻〦싂䅬믎䝣숪┲輭稳⹥⤱</w:t>
      </w:r>
      <w:r>
        <w:rPr/>
        <w:t>Ⳃ</w:t>
      </w:r>
      <w:r>
        <w:rPr/>
        <w:t>稲迂湖䅠涩䇂쉣땙囃䑂䍤癵媿癠쉹㐺㒣禩뽘奏⭙彦슩㎵発憮浣묨쉌䭏弥ꄰ싂奱뭡뗂卥側偕剙╶묥憬슥彆䯂ꅍꅙ㑹┸撩猪輊슏爻╸뽏ꍹ⍭껍무䃍佧扗칶疩塐╭数넩䃎䋍⑦⤯㑆救䡥䄴촨輩噩䧂⵬숯䮩㓍埍弬炵</w:t>
      </w:r>
      <w:r>
        <w:rPr/>
        <w:t>⣎</w:t>
      </w:r>
      <w:r>
        <w:rPr/>
        <w:t>伱ꅭ</w:t>
      </w:r>
      <w:r>
        <w:rPr/>
        <w:t>⡏</w:t>
      </w:r>
      <w:r>
        <w:rPr/>
        <w:t>瞮囂㕱嫂건助</w:t>
      </w:r>
      <w:r>
        <w:rPr/>
        <w:t>ꤷ</w:t>
      </w:r>
      <w:r>
        <w:rPr/>
        <w:t>䅆扩㍊⩂玥㩗奄쉬⵹㩢⹉⫃截婗䵺쉅╢갬轗歡⺿㠳⨺浺슩㝱㈦剘唪숩슱顑묵춻㎣潙썤礯싂쉑쉑愪杰쉹썶⭀ꎘ싂⤶싂畇啦㥒呞俎槂쉊쉍呖纘晅㉕杺ꌹ幍䖮癶䡖⻂ꌰ䑷搪弸쵟瑓⍧䷂灕</w:t>
      </w:r>
      <w:r>
        <w:rPr/>
        <w:t>⡊</w:t>
      </w:r>
      <w:r>
        <w:rPr/>
        <w:t>㴣㴹쉉䕞奩㑚䶘祬⸣㐪⹫眱싃슩춮剀問煮㥉朮幂〮갨匣瑂噤䙶䨯昽㮱䭟땯祃䠴䬷䞱垿곂䣂䜪땙杰갬쉮쉕㍺䲩⥱䇂</w:t>
      </w:r>
      <w:r>
        <w:rPr/>
        <w:t>ꔹ</w:t>
      </w:r>
      <w:r>
        <w:rPr/>
        <w:t>䱎싂㵉垡慏숷癌⻂楶琶睮敮䥌⍗晲☹灧佉灖⾩䛂朩泂竂㴶坰畒婗슬呵奁嘻⏂㩎慡嘮⻍轷㙰䏂怭䑅奙⨳싂컂쉟浈氦⽴杣쉶转〣쉯㓃潹☻</w:t>
      </w:r>
      <w:r>
        <w:rPr/>
        <w:t>ⱟ</w:t>
      </w:r>
      <w:r>
        <w:rPr/>
        <w:t>妬慚ご秃╪掣场湙啙ꍫ㉅漣冘皡獅渳獥妵믂榥慣쏃싂깎楗㍈晤悱繣㌤汮슘䜻辘祍懂뽈乏婖厡녤ꌨ⑑숸牕犵갵쉀卷䝊쉠숤潶⥀넸뇂硍ꅏꥰ喵쉟䧂ネ䀺쉫松䙞䝇슿矂䛂乣煎咱䁅橤㝌묶㴭⨯㩱䜬磂뭩歒숶䁵갺僎甮帲숬</w:t>
      </w:r>
      <w:r>
        <w:rPr/>
        <w:t>ꥌ</w:t>
      </w:r>
      <w:r>
        <w:rPr/>
        <w:t>쉊犩뾮硣쉅䁅녀䔷䵭厩깞⑫䴦捘侮噎</w:t>
      </w:r>
      <w:r>
        <w:rPr/>
        <w:t>ⵀ</w:t>
      </w:r>
      <w:r>
        <w:rPr/>
        <w:t>獙⽩⩃䝣㓂㭴쌶㠪特䦬䆵狂畴䱹㬲숮⤯䉯癯␶쉱⯂牨坧坴䵸䥴䌳珂♰㵷湚㕶뿂썂⸫⭪싂顪摺癢橓䥞⍨は扣剙숺幒恎ぐ층䍭慐⧂㝘걖⹵뭞쉇獰檡⸩ㄷ䱍䡭繰䭆⎥戽幆僂䘶췂♊塆⨸㋍㡡繯갬䝋䃂刳夥桷⧃ꥱ곂⥙悻塠쉅걚⹫汞딳剁㴶숫䍟〱睌⼱䵦땾㑲噎奌急畧⥸⨪숱繱䭴⚵䷂塭嫂瞩㍯㣂㴮偞</w:t>
      </w:r>
      <w:r>
        <w:rPr/>
        <w:t>꧂</w:t>
      </w:r>
      <w:r>
        <w:rPr/>
        <w:t>㑸☤楠祓㨩㛂묻湊㨸䅳䏎⭀䠱Ⓜ⥍숬Ⓜ捍쉰슮㡔窮沥ぃ쉁⭠㑐㨬①쉔䬣嚮㉧ち吪♂</w:t>
      </w:r>
      <w:r>
        <w:rPr/>
        <w:t>ꔸ</w:t>
      </w:r>
      <w:r>
        <w:rPr/>
        <w:t>㎮슏渵</w:t>
      </w:r>
      <w:r>
        <w:rPr/>
        <w:t>ꤊ</w:t>
      </w:r>
      <w:r>
        <w:rPr/>
        <w:t>䊮垡噕걟慢湾幸䐮暘㝂橡懂ㆱ楣湙⽤侥㡏煸獁桌揂쉓쉭䊩층撏㑃꺬䷂顰奫⍯䵄ㄴ숦</w:t>
      </w:r>
      <w:r>
        <w:rPr/>
        <w:t>⡂</w:t>
      </w:r>
      <w:r>
        <w:rPr/>
        <w:t>칊㌴䉬㍵쉐쉢䵧ꏂィ⾥</w:t>
      </w:r>
      <w:r>
        <w:rPr/>
        <w:t>ꕭ⭥</w:t>
      </w:r>
      <w:r>
        <w:rPr/>
        <w:t>問䭪婐濂䡑쉔녲数猰䥒搮⵪</w:t>
      </w:r>
      <w:r>
        <w:rPr/>
        <w:t>⡗</w:t>
      </w:r>
      <w:r>
        <w:rPr/>
        <w:t>嚬塏绂堽振⹮ㅃ桨兕䲱⩁轱숽썊瘵숺깦兦䱬昫䦩坱싂汙ꅂ뿂夥☺昹뇂睌㝱㍒歂㟃浊帳束⩑呆景츱倫㡠걈惂氹氣乌⑈䤴╆盂䴹剅갺䱖</w:t>
      </w:r>
      <w:r>
        <w:rPr/>
        <w:t>ꔩ</w:t>
      </w:r>
      <w:r>
        <w:rPr/>
        <w:t>伣㉖瀻컂杷</w:t>
      </w:r>
      <w:r>
        <w:rPr/>
        <w:t>ꕃ</w:t>
      </w:r>
      <w:r>
        <w:rPr/>
        <w:t>穎歟ㆣ묳싂凂⎩쉒淂潺睠慦쉄㖻싂䕃㇂傱</w:t>
      </w:r>
      <w:r>
        <w:rPr/>
        <w:t>ꤪ</w:t>
      </w:r>
      <w:r>
        <w:rPr/>
        <w:t>쉙㑎䝟單쉗</w:t>
      </w:r>
    </w:p>
    <w:p>
      <w:pPr>
        <w:pStyle w:val="PreformattedText"/>
        <w:bidi w:val="0"/>
        <w:spacing w:before="0" w:after="0"/>
        <w:jc w:val="left"/>
        <w:rPr/>
      </w:pPr>
      <w:r>
        <w:rPr/>
        <w:t>싂桓⥴⽵壂䌶杬㍵♌</w:t>
      </w:r>
      <w:r>
        <w:rPr/>
        <w:t>ꥑ</w:t>
      </w:r>
      <w:r>
        <w:rPr/>
        <w:t>协칍牅ㅩ⨥欩숯쉚獌勃〦桏偂棂⍈輳㮿潔쉆䝈슻⥚沩樴깅뭪⩮⽎㠥殘彙顾⩂䝞張珂獷嘭⿂䌮熱瑦皱年쉢걙乙濂捀쉹焤彎䌤</w:t>
      </w:r>
      <w:r>
        <w:rPr/>
        <w:t>ⴻ</w:t>
      </w:r>
      <w:r>
        <w:rPr/>
        <w:t>橘</w:t>
      </w:r>
      <w:r>
        <w:rPr/>
        <w:t>ꥑ</w:t>
      </w:r>
      <w:r>
        <w:rPr/>
        <w:t>牌稲㮣癲ꥺ敇䜺愣卹쉬뿂䙐ꅌ剭久⫂昹〴쉣㭡㙢慌⚣쉒㞩ꇂ떘╷쉔⩠䡥淂息摲⦩⏎䍠哂习䤺㤤轷甥洭禣뽐婯⨩䭺擂採</w:t>
      </w:r>
      <w:r>
        <w:rPr/>
        <w:t>ꖻ</w:t>
      </w:r>
      <w:r>
        <w:rPr/>
        <w:t>顬掘㢣격㍨砲䋃</w:t>
      </w:r>
      <w:r>
        <w:rPr/>
        <w:t>ꦡ</w:t>
      </w:r>
      <w:r>
        <w:rPr/>
        <w:t>摘촳牞땑츻敚楘湍숭獋☭䆱煲束⽺汭洪쵶䴤杙璡伻</w:t>
      </w:r>
      <w:r>
        <w:rPr/>
        <w:t>꧂</w:t>
      </w:r>
      <w:r>
        <w:rPr/>
        <w:t>ꄨ</w:t>
      </w:r>
      <w:r>
        <w:rPr/>
        <w:t>ꥒ</w:t>
      </w:r>
      <w:r>
        <w:rPr/>
        <w:t>쉃佔ヂ쉡깣㥰갪㙈⑙捄</w:t>
      </w:r>
      <w:r>
        <w:rPr/>
        <w:t>ⶵ</w:t>
      </w:r>
      <w:r>
        <w:rPr/>
        <w:t>뾩䭹幞皵顁唸煶䱚礶彰ば䕷㥒搬㑕盂㵸唨㙩整䬻䩤瑾㦮</w:t>
      </w:r>
      <w:r>
        <w:rPr/>
        <w:t>ⴽ</w:t>
      </w:r>
      <w:r>
        <w:rPr/>
        <w:t>唶太瘸㌦ㄤ䇂颮柂㭌煾깆㯂灸懂⬱䠤䜴噭㙌ヂ繅슥焨싂顏䅄㪬⼮䤲♡痂珂숮䈦␺䝤乎㑥撣</w:t>
      </w:r>
      <w:r>
        <w:rPr/>
        <w:t>ⱪ</w:t>
      </w:r>
      <w:r>
        <w:rPr/>
        <w:t>灗坒晦</w:t>
      </w:r>
      <w:r>
        <w:rPr/>
        <w:t>⠣</w:t>
      </w:r>
      <w:r>
        <w:rPr/>
        <w:t>ꆿ䑘申㥂撩呵</w:t>
      </w:r>
      <w:r>
        <w:rPr/>
        <w:t>ꤹ</w:t>
      </w:r>
      <w:r>
        <w:rPr/>
        <w:t>⽪ꍯ祈⥅숦싂</w:t>
      </w:r>
      <w:r>
        <w:rPr/>
        <w:t>⢡</w:t>
      </w:r>
      <w:r>
        <w:rPr/>
        <w:t>㘵䱕穳伩䛂㷂묺</w:t>
      </w:r>
      <w:r>
        <w:rPr/>
        <w:t>ⵢ</w:t>
      </w:r>
      <w:r>
        <w:rPr/>
        <w:t>䥗摨软숷噹決灩㪡硪䵰湥⤤揂幗滎쉞䍹걌⵩㢩䵲轾㘲你㤸䢱瘽界⨪䑄䠥녙琣㡶杴␩弪婴ㄤ剈穋橋塾䰩佲䎬⥂湄繚쉦ㆩ㐳幤㉊塟楦䨮澿塴</w:t>
      </w:r>
      <w:r>
        <w:rPr/>
        <w:t>ⴻ╚</w:t>
      </w:r>
      <w:r>
        <w:rPr/>
        <w:t>曂憬眻⥆숪楗㒱卧喥睋⽮彩뇂쉷䥁땞쉀♂磂숸숵瑘ヂꌲ祑⽣촬㕧ꍈ㈣</w:t>
      </w:r>
      <w:r>
        <w:rPr/>
        <w:t>ⰱ</w:t>
      </w:r>
      <w:r>
        <w:rPr/>
        <w:t>奲䉴㝙儻倶繃䱖쌷쉗䖡乂䩔䅶旂恊카㴊幥␷╗橷偐㨷剙嫂⺩迂奌柃║숪乪◎䵫쉎싂劻煄</w:t>
      </w:r>
      <w:r>
        <w:rPr/>
        <w:t>Ⱔ</w:t>
      </w:r>
      <w:r>
        <w:rPr/>
        <w:t>慧䲱欬쌦䡑奥썟牳娪⭹슬㙨烂恒奐わ槎版殬</w:t>
      </w:r>
      <w:r>
        <w:rPr/>
        <w:t>⠬</w:t>
      </w:r>
      <w:r>
        <w:rPr/>
        <w:t>䙘쉇僎刻抻⩶瘪ꍳ䤯␳䄮幧칟ㄩ뭶</w:t>
      </w:r>
      <w:r>
        <w:rPr/>
        <w:t>ⱎ</w:t>
      </w:r>
      <w:r>
        <w:rPr/>
        <w:t>ㆩ䅰戳参╶則參깱䨵捓쉆彍ㅯ⑵䜰懂搥㯂싂惂⿂塗偨坾娭㭟儨</w:t>
      </w:r>
      <w:r>
        <w:rPr/>
        <w:t>⡊</w:t>
      </w:r>
      <w:r>
        <w:rPr/>
        <w:t>㕏㡚㌪㧂</w:t>
      </w:r>
      <w:r>
        <w:rPr/>
        <w:t>ꥐ</w:t>
      </w:r>
      <w:r>
        <w:rPr/>
        <w:t>氶䭮땭倪䷂㐭繃䍞杖ㄮ숽♾㙪쉉숶毂敥撥乗垩쉱穐䩧쉪縷杸顶䅙䛃睤䚵䥏硓넯棃啍焬㙁晨䌻縸䨺꤮廂汲焪搱煌幩稵丹쉉䌯扨䑖嗂匦꺿䟂桅俎爨佈딫촷䋂䰯슩栵䉱⭢컂狂걞䱧쉪䫍瑙㥚溘쉘</w:t>
      </w:r>
      <w:r>
        <w:rPr/>
        <w:t>⡵</w:t>
      </w:r>
      <w:r>
        <w:rPr/>
        <w:t>㴹癹숦偢췎</w:t>
      </w:r>
      <w:r>
        <w:rPr/>
        <w:t>⡦</w:t>
      </w:r>
      <w:r>
        <w:rPr/>
        <w:t>ㅲ煔晒婶뼬ㄷ숵숯稻䬫猯ꇂ</w:t>
      </w:r>
      <w:r>
        <w:rPr/>
        <w:t>ⴷ</w:t>
      </w:r>
      <w:r>
        <w:rPr/>
        <w:t>갽彇숫墬땵</w:t>
      </w:r>
      <w:r>
        <w:rPr/>
        <w:t>ꥇ</w:t>
      </w:r>
      <w:r>
        <w:rPr/>
        <w:t>㗂煔彋䅘橥⭏䅣痂塦쵸</w:t>
      </w:r>
      <w:r>
        <w:rPr/>
        <w:t>ⲿ</w:t>
      </w:r>
      <w:r>
        <w:rPr/>
        <w:t>斿</w:t>
      </w:r>
      <w:r>
        <w:rPr/>
        <w:t>ꦣ</w:t>
      </w:r>
      <w:r>
        <w:rPr/>
        <w:t>穚啍杦䷂䴥ꄮ繌㛂暱㥟䨦䦮畁祪斱</w:t>
      </w:r>
      <w:r>
        <w:rPr/>
        <w:t>ⳍ</w:t>
      </w:r>
      <w:r>
        <w:rPr/>
        <w:t>灱싂㫎杓祳</w:t>
      </w:r>
      <w:r>
        <w:rPr/>
        <w:t>ⶱ</w:t>
      </w:r>
      <w:r>
        <w:rPr/>
        <w:t>㫂灩捗瀸猻㷂甸㪣╟䝑壍껂扈正敫㖥⍠쉈뗎ꥫ</w:t>
      </w:r>
      <w:r>
        <w:rPr/>
        <w:t>⢻</w:t>
      </w:r>
      <w:r>
        <w:rPr/>
        <w:t>싂쉨橰⿍㮣䠴礹⩰弤漴숻潈⥗恰濂歶䇂盂뾩佪</w:t>
      </w:r>
      <w:r>
        <w:rPr/>
        <w:t>ꦿꕓ</w:t>
      </w:r>
      <w:r>
        <w:rPr/>
        <w:t>全⼯묥杯瘩㘮䁉橖⑾㙷垡</w:t>
      </w:r>
      <w:r>
        <w:rPr/>
        <w:t>ꕇ</w:t>
      </w:r>
      <w:r>
        <w:rPr/>
        <w:t>쉔㌫歕슱湪⹧⩶瑷㜳眪ꍋ䅂愮쉄碏쉧轾祔廂䣂励⴩숤硩晶穅넲飃䐴欦츻揂䁂㙅䍬ㆬꆘ</w:t>
      </w:r>
      <w:r>
        <w:rPr/>
        <w:t>⣂⡉</w:t>
      </w:r>
      <w:r>
        <w:rPr/>
        <w:t>䜴瞏彥䴽疵</w:t>
      </w:r>
      <w:r>
        <w:rPr/>
        <w:t>ꤺ</w:t>
      </w:r>
      <w:r>
        <w:rPr/>
        <w:t>碮숴䐬穥뇂㨨牾晴乞⪿桅晒堶歰녕뽚獕⹶濂佃伩䶩䉌ㅮ츱祡喘⬶</w:t>
      </w:r>
      <w:r>
        <w:rPr/>
        <w:t>ꕋ</w:t>
      </w:r>
      <w:r>
        <w:rPr/>
        <w:t>ꆬ轈쉨甪悿晧㴽摇㷎숽畇⹖김╾ꥹ怦博潵坴扃湑颿卵♞乁佾숤㙅</w:t>
      </w:r>
      <w:r>
        <w:rPr/>
        <w:t>ꗂ</w:t>
      </w:r>
      <w:r>
        <w:rPr/>
        <w:t>也</w:t>
      </w:r>
      <w:r>
        <w:rPr/>
        <w:t>ⰲ</w:t>
      </w:r>
      <w:r>
        <w:rPr/>
        <w:t>機瘭䫂頹㍤놬⹊睡갬숻䖱ꏂ捲敲⑔浓烂䮩共偌䉮楑</w:t>
      </w:r>
      <w:r>
        <w:rPr/>
        <w:t>ⰰ</w:t>
      </w:r>
      <w:r>
        <w:rPr/>
        <w:t>洱㫂䔱䤰晚䐵⹖⍬幒媵</w:t>
      </w:r>
      <w:r>
        <w:rPr/>
        <w:t>ⱚ</w:t>
      </w:r>
      <w:r>
        <w:rPr/>
        <w:t>牭⍑</w:t>
      </w:r>
      <w:r>
        <w:rPr/>
        <w:t>ꗂ</w:t>
      </w:r>
      <w:r>
        <w:rPr/>
        <w:t>戽潣⽺乷囂䅞㨰橉奖癩朩䕡땞瑕⩈</w:t>
      </w:r>
      <w:r>
        <w:rPr/>
        <w:t>ꦬ</w:t>
      </w:r>
      <w:r>
        <w:rPr/>
        <w:t>杷㩉撻攺㑶䶵</w:t>
      </w:r>
      <w:r>
        <w:rPr/>
        <w:t>ꤻ</w:t>
      </w:r>
      <w:r>
        <w:rPr/>
        <w:t>熣⨵彋恾䮮忂砪湌潫堽硬猲</w:t>
      </w:r>
      <w:r>
        <w:rPr/>
        <w:t>ⴤ⪣</w:t>
      </w:r>
      <w:r>
        <w:rPr/>
        <w:t>株滃䙁䥬⭴煏㡯⨩뾱㡹䓂䒵ㅴ干呯깑숥檵穐쉎瑅㇂彷쉁╗穉♱㙨㍫塲㓎礻㴷칯땷绂偣扠싂曂䚱䂱伯示</w:t>
      </w:r>
      <w:r>
        <w:rPr/>
        <w:t>ꔊ</w:t>
      </w:r>
      <w:r>
        <w:rPr/>
        <w:t>秂╘顩檬슻犿晲未딷橘烂彐剐䡉浨숹繈ㄱ瑇牅傏쵬⹖啓</w:t>
      </w:r>
      <w:r>
        <w:rPr/>
        <w:t>ⲣ</w:t>
      </w:r>
      <w:r>
        <w:rPr/>
        <w:t>쉒</w:t>
      </w:r>
      <w:r>
        <w:rPr/>
        <w:t>⡢</w:t>
      </w:r>
      <w:r>
        <w:rPr/>
        <w:t>䝄⨬</w:t>
      </w:r>
      <w:r>
        <w:rPr/>
        <w:t>ⱟ꥕</w:t>
      </w:r>
      <w:r>
        <w:rPr/>
        <w:t>⻂㝹⴨쉰橮䭏兊砳ㅥ슩껂湋啩䁅彙䉑效樽䩘噠╷㕭慘떥</w:t>
      </w:r>
      <w:r>
        <w:rPr/>
        <w:t>꧂</w:t>
      </w:r>
      <w:r>
        <w:rPr/>
        <w:t>慁넸扫潃쉷䝳搪搷浅湙䉞⼬╳쉙睉쉰쉲숲㙩䱪䔱勂ㆣ꥗♪䑲㵵쉑卯㜥⩟묥㥡㩔嘺㨭嘬⑾⩁㋃</w:t>
      </w:r>
      <w:r>
        <w:rPr/>
        <w:t>ⰱ</w:t>
      </w:r>
      <w:r>
        <w:rPr/>
        <w:t>猰爸て䥥䑘쉨쉟⬯汅疡劮咣㑊搸汇㜤䪻䕍뮮慃矎涣숻牉䭲抵칗䱹㵤㧂㡔ぶꍁ慮Ⓜ㨫땳㵶穉䢻☵呣䍌敧扶㉹꺮抏숦瘪쉴歅습䊵╲ꍟ六破瞱㨳쉉㧎栵ꍭ㥇汕⫍灠㋂矂扳䋂뭬䀶撩啷㕞ㆩ欮炣㍺㭨株</w:t>
      </w:r>
      <w:r>
        <w:rPr/>
        <w:t>Ⱟ</w:t>
      </w:r>
      <w:r>
        <w:rPr/>
        <w:t>塪辡穷뼮憿䁯䋂浈</w:t>
      </w:r>
      <w:r>
        <w:rPr/>
        <w:t>ꗂⵣ</w:t>
      </w:r>
      <w:r>
        <w:rPr/>
        <w:t>춥㛂穃奀ㅁ쉹卷딷⽨挣쉬頮┤殏潑㉵쉪䐪穲全穰⸶뽢妩</w:t>
      </w:r>
      <w:r>
        <w:rPr/>
        <w:t>ⰰ</w:t>
      </w:r>
      <w:r>
        <w:rPr/>
        <w:t>⺥㞮</w:t>
      </w:r>
      <w:r>
        <w:rPr/>
        <w:t>ꖩꦡ⤽♂</w:t>
      </w:r>
      <w:r>
        <w:rPr/>
        <w:t>쉷圮⎿丯摁䑨⧂甯䤨瑬숸㘮습盂⼺慙ꥯ朩쉺ꌺ嘶䜭頦깪숩㨵</w:t>
      </w:r>
      <w:r>
        <w:rPr/>
        <w:t>ⱥ</w:t>
      </w:r>
      <w:r>
        <w:rPr/>
        <w:t>숥숩딭㉔卩쵔㡺吥埂輯㞣恳亮뗂Ⓜ쉈䝶䕏噇獪숴ꅎ䕊뭭ㄻ곂浗繁⦘参㠳놘京쌽嗃䑵㥮癮쌥冩廂쉴㎩䉇攰夤桀殥⯎ꅇ쉘㡡꺘뇂町䭪㛃瑕娨</w:t>
      </w:r>
      <w:r>
        <w:rPr/>
        <w:t>⣂</w:t>
      </w:r>
      <w:r>
        <w:rPr/>
        <w:t>獗䬻治⩓婤뭗⌷䶥ꥥ佃啲걐浗껂係</w:t>
      </w:r>
      <w:r>
        <w:rPr/>
        <w:t>⡈</w:t>
      </w:r>
      <w:r>
        <w:rPr/>
        <w:t>潬ꥷ땴泍䁚ぃ欷㬩坸쌻嘳ㅮ轺㋂穟敆䷂姃穳拂⪿㩶䂵浥쵹⏃捘摋䈶斵⑚拎皥㕵쉘㝃⩍╴严䩥䠱쉆뽒㷂ꍡ㈽汕⵪䍖猰獁䟂㩣쌶穐</w:t>
      </w:r>
      <w:r>
        <w:rPr/>
        <w:t>⣃</w:t>
      </w:r>
      <w:r>
        <w:rPr/>
        <w:t>獟儰쎮佲㌣欩呡砦澵楺焥砪싂</w:t>
      </w:r>
      <w:r>
        <w:rPr/>
        <w:t>⣎</w:t>
      </w:r>
      <w:r>
        <w:rPr/>
        <w:t>⽦繃䡄䱱㝨뭏梣숫⺬</w:t>
      </w:r>
      <w:r>
        <w:rPr/>
        <w:t>⢿</w:t>
      </w:r>
      <w:r>
        <w:rPr/>
        <w:t>싂匯卤恈嘪ㄪ冥ㅨ頴氯患偞塥</w:t>
      </w:r>
      <w:r>
        <w:rPr/>
        <w:t>ꥉ</w:t>
      </w:r>
      <w:r>
        <w:rPr/>
        <w:t>琷숨墥呒깇㩭噒㈥㩹</w:t>
      </w:r>
      <w:r>
        <w:rPr/>
        <w:t>ꕏ</w:t>
      </w:r>
      <w:r>
        <w:rPr/>
        <w:t>ⰸ</w:t>
      </w:r>
      <w:r>
        <w:rPr/>
        <w:t>噂㎥썈瘰睫䰰轰眱</w:t>
      </w:r>
      <w:r>
        <w:rPr/>
        <w:t>ꔳ</w:t>
      </w:r>
      <w:r>
        <w:rPr/>
        <w:t>毂ꅏ繑睡묯㠺浯璏猭䨱琣劥㬯뮵䵈썑儸㕣䀻廂쉸뗂婓潖惂畧䕰네㨰</w:t>
      </w:r>
      <w:r>
        <w:rPr/>
        <w:t>ⶩ</w:t>
      </w:r>
      <w:r>
        <w:rPr/>
        <w:t>䇂眣땇兏硌䈰䥒츣輪摵⩺曂ꍀ⩞⽅쉦칧婳柃䝬</w:t>
      </w:r>
      <w:r>
        <w:rPr/>
        <w:t>ⶥ⌫</w:t>
      </w:r>
      <w:r>
        <w:rPr/>
        <w:t>穱楣夻쎱ꍐ瑌췃걞묷䓎㥂䓂曂頸슩愨㥞壎徱憱촊䧂깵㝙묯⹸癕桋匪橦汯깗撣䝯</w:t>
      </w:r>
      <w:r>
        <w:rPr/>
        <w:t>ꔯ</w:t>
      </w:r>
      <w:r>
        <w:rPr/>
        <w:t>뼹㤱礪䘦杒♘䧂ꅄ㧂久偈ꎘ쉾㌥슿걩坲伤슏歉䕋額⭏</w:t>
      </w:r>
      <w:r>
        <w:rPr/>
        <w:t>⡤</w:t>
      </w:r>
      <w:r>
        <w:rPr/>
        <w:t>믂輥㔹㷂制뼤⼪湒깍슡氵晹츻濂╍㌩瑂䆩桑惂ゥ컂ㅬ넮촳判⨵</w:t>
      </w:r>
      <w:r>
        <w:rPr/>
        <w:t>⡘</w:t>
      </w:r>
      <w:r>
        <w:rPr/>
        <w:t>䢩㑑땸캵䕹㩷哂䂿囂싃쉞琥穖⭺姂⫂嗎潒긩㝶剐㑬ꥳ䬶㈰兴⍍剩呰쵳体磍숱䳂䵋싂墻㴮㘮敋奇㵉쉖縱䅠䁺</w:t>
      </w:r>
      <w:r>
        <w:rPr/>
        <w:t>ⵌ</w:t>
      </w:r>
      <w:r>
        <w:rPr/>
        <w:t>縩쉓唪䣂ꇂ弦啹넱涱곂ꎥ㟂숹䋂䟂떣䕣煺䡱쉭坠灏</w:t>
      </w:r>
      <w:r>
        <w:rPr/>
        <w:t>ⲱ</w:t>
      </w:r>
      <w:r>
        <w:rPr/>
        <w:t>䙱穲嫂檮ㅆㅋ⵱晳畑橞䶏祵䭤瞣榱垘䝄㈯䭬确싂쉰硰⤨㉊椱쉎숩</w:t>
      </w:r>
      <w:r>
        <w:rPr/>
        <w:t>ꕵ</w:t>
      </w:r>
      <w:r>
        <w:rPr/>
        <w:t>갽㨵䩏潟牏玏䁖瑠䁏쉮믍灔摉䏂瑐</w:t>
      </w:r>
      <w:r>
        <w:rPr/>
        <w:t>ⱞ</w:t>
      </w:r>
      <w:r>
        <w:rPr/>
        <w:t>䄴␬</w:t>
      </w:r>
      <w:r>
        <w:rPr/>
        <w:t>ꕪ</w:t>
      </w:r>
      <w:r>
        <w:rPr/>
        <w:t>㝁杤乭</w:t>
      </w:r>
      <w:r>
        <w:rPr/>
        <w:t>ꔰ</w:t>
      </w:r>
      <w:r>
        <w:rPr/>
        <w:t>㢩㗂뭪汖</w:t>
      </w:r>
      <w:r>
        <w:rPr/>
        <w:t>ⱏ</w:t>
      </w:r>
      <w:r>
        <w:rPr/>
        <w:t>欨晏晶걥堲壂㩁㫂</w:t>
      </w:r>
      <w:r>
        <w:rPr/>
        <w:t>ꦵ</w:t>
      </w:r>
      <w:r>
        <w:rPr/>
        <w:t>吱奞畅浃뿂砫컂쉈슥㟍①千녇ꏂ썁䩊䓂㙎</w:t>
      </w:r>
      <w:r>
        <w:rPr/>
        <w:t>ⵥ</w:t>
      </w:r>
      <w:r>
        <w:rPr/>
        <w:t>桳扉숯獨㵫⥑⪬⦵⍐扙汤</w:t>
      </w:r>
      <w:r>
        <w:rPr/>
        <w:t>ꔹ</w:t>
      </w:r>
      <w:r>
        <w:rPr/>
        <w:t>ꅈ</w:t>
      </w:r>
      <w:r>
        <w:rPr/>
        <w:t>ⷎ</w:t>
      </w:r>
      <w:r>
        <w:rPr/>
        <w:t>灢儫깢橰䆵䎻</w:t>
      </w:r>
      <w:r>
        <w:rPr/>
        <w:t>ⶱ</w:t>
      </w:r>
      <w:r>
        <w:rPr/>
        <w:t>뽥繞䬮祆䝺参쉠㫂毂␲僎쉣戤뼥쉕쉷쉣걚枿⨵癬쉠</w:t>
      </w:r>
      <w:r>
        <w:rPr/>
        <w:t>꤯ⶻ</w:t>
      </w:r>
      <w:r>
        <w:rPr/>
        <w:t>狂㵾問ꥳ쉍䝩</w:t>
      </w:r>
      <w:r>
        <w:rPr/>
        <w:t>꧂</w:t>
      </w:r>
      <w:r>
        <w:rPr/>
        <w:t>ꍖ埂⹪珂㝫䜣⸨䡮焪⌯ꥱ녌쉡슱⹗浵䵤佅쉤◂伫婁쉐숥䭋厩ꅴ㛂㭳칵歬䱥㫂쉄䉺狂⤺곎䑑厱溩䩤䢘ぶ槂⹮䝠⩃幙位꺱睋</w:t>
      </w:r>
      <w:r>
        <w:rPr/>
        <w:t>⡹</w:t>
      </w:r>
      <w:r>
        <w:rPr/>
        <w:t>㩢㡪쵖㌴㖮旂칕␣煹㵇㶮⫂乌㥎祋堯癦⮘削䵕ꍎ</w:t>
      </w:r>
      <w:r>
        <w:rPr/>
        <w:t>ꕮ⥾⍗</w:t>
      </w:r>
      <w:r>
        <w:rPr/>
        <w:t>쉹숱♯뭅싃숹쉆彗ㅓ숨摐䷃뭭쉏呰딭㍤⥎⹔䈦佖슬㔪桖</w:t>
      </w:r>
      <w:r>
        <w:rPr/>
        <w:t>ⱓ</w:t>
      </w:r>
      <w:r>
        <w:rPr/>
        <w:t>弻㭸係䤥婨⑺⨮䁅妩묫㭫뮵磂슿㔹╮㵥幖塲숶</w:t>
      </w:r>
      <w:r>
        <w:rPr/>
        <w:t>ꕲ</w:t>
      </w:r>
      <w:r>
        <w:rPr/>
        <w:t>쉆㉍⽲祲眨渫偸⹟䍶⨭녩爵杀縰轵䦵뮿煴⩇⑀頮禘쉹獐商顂慚沘磂䝑㟂㕸区䍤㝂䙃㐴顨硄均獴╤㥱瑃溱⺣䒮堪帷瑰佑칯⤣猻捃硠⬫塐乌㵳</w:t>
      </w:r>
      <w:r>
        <w:rPr/>
        <w:t>Ⱡ⡙</w:t>
      </w:r>
      <w:r>
        <w:rPr/>
        <w:t>个歳灚繨썮牒싂乀㵓쉋汾ꅣ꧎뾥䲻䁑㓂㵂</w:t>
      </w:r>
      <w:r>
        <w:rPr/>
        <w:t>ⰹ</w:t>
      </w:r>
      <w:r>
        <w:rPr/>
        <w:t>稣漪偓偷㡁⪵㉂咿朻畈䨬♑⩰疏⚥㔽迂쉴浗⩨칢㥑䁰湚습⽷⭙싍癃쵩쉒㍩㨵灴栊㧃顮䕊</w:t>
      </w:r>
      <w:r>
        <w:rPr/>
        <w:t>꧂</w:t>
      </w:r>
      <w:r>
        <w:rPr/>
        <w:t>쵳䁰뽉⭁彐싂皵爬欬党ꇂ偧䧂뭠㬫㈪</w:t>
      </w:r>
      <w:r>
        <w:rPr/>
        <w:t>ⱦ</w:t>
      </w:r>
      <w:r>
        <w:rPr/>
        <w:t>떮熵곎䝴㇃挱乷牞쉧幸䤬桍⮮盎䕴頬쉏칖㭡牫㝰悘創뭧湕揂琬卺쉊칓噂☨䳂晉䡾㚡卲ꅸ갫唹挰顁뾵㖏䵋⨰娺坁⩖㵯⍷䁓繒⑲싃㬦슣田</w:t>
      </w:r>
      <w:r>
        <w:rPr/>
        <w:t>⡋</w:t>
      </w:r>
      <w:r>
        <w:rPr/>
        <w:t>堭瘸彩숽</w:t>
      </w:r>
      <w:r>
        <w:rPr/>
        <w:t>ꤻ</w:t>
      </w:r>
      <w:r>
        <w:rPr/>
        <w:t>싃</w:t>
      </w:r>
      <w:r>
        <w:rPr/>
        <w:t>ⵡ</w:t>
      </w:r>
      <w:r>
        <w:rPr/>
        <w:t>禩柂飂漷䝆</w:t>
      </w:r>
      <w:r>
        <w:rPr/>
        <w:t>ⵇ</w:t>
      </w:r>
      <w:r>
        <w:rPr/>
        <w:t>䅾噒쉸磂⽥㩾顸╬㝉伣刭坭㴥녆帪潎쵇捦儨⫎畭勂癢坋䠮⑫䌻奥쉸촫怲洴</w:t>
      </w:r>
      <w:r>
        <w:rPr/>
        <w:t>ꤻ</w:t>
      </w:r>
      <w:r>
        <w:rPr/>
        <w:t>쉋櫍摦窩䙀썚숽䵖甬偙玘깵卌뮬쉨걺唶ꎘ㘳顯頫倪剚で框</w:t>
      </w:r>
      <w:r>
        <w:rPr/>
        <w:t>⢡␤⤳</w:t>
      </w:r>
      <w:r>
        <w:rPr/>
        <w:t>縫⥾瀳剘顚넵拂弤⩵汒쉦䍆숩땰䕲⥕䕫㒮㗂係䙏⧂擂摷숳唪</w:t>
      </w:r>
      <w:r>
        <w:rPr/>
        <w:t>ꥎ</w:t>
      </w:r>
      <w:r>
        <w:rPr/>
        <w:t>眦숣㟂㥺⥂⤤敆㔤䕒⒥쌷싃塾⨩</w:t>
      </w:r>
      <w:r>
        <w:rPr/>
        <w:t>⢻</w:t>
      </w:r>
      <w:r>
        <w:rPr/>
        <w:t>㐹⦱쉑噊싂戽쌮䞩쉪丮䯂䱺䵏</w:t>
      </w:r>
      <w:r>
        <w:rPr/>
        <w:t>⡂</w:t>
      </w:r>
      <w:r>
        <w:rPr/>
        <w:t>奏⩱穠ꅉ쏂숩␪廂╃</w:t>
      </w:r>
      <w:r>
        <w:rPr/>
        <w:t>ꕒ</w:t>
      </w:r>
      <w:r>
        <w:rPr/>
        <w:t>樮辬☱斩넮╹歷☫</w:t>
      </w:r>
      <w:r>
        <w:rPr/>
        <w:t>ꥋ</w:t>
      </w:r>
      <w:r>
        <w:rPr/>
        <w:t>穱䈮㵄氥埍넮剥䂏求┭년栽䰱넷碡捌㈸싃慺⭡泃捙厩⑈䜶䑠묱⥭뭥쉸䒻瑍穒楃橫ꄫ摨쉕ꅹ슩猩婐㞿쉒뭅䭨⨲⩶싂⹾坳쵺놩</w:t>
      </w:r>
      <w:r>
        <w:rPr/>
        <w:t>ꥌ</w:t>
      </w:r>
      <w:r>
        <w:rPr/>
        <w:t>걌⿍♨卧䩐卣睢츻㈯䵀恾䕟犩㢏䍡呔슩숹ꍏ㠵灍䉞灪〷뭖礲䍟杙㗍椴佯슬烂딥娱⎩䇂捭椨位쉩⽷㉯㘶墻彄싂⸸䥠顷呩䓂㝌㶮窬捾♚</w:t>
      </w:r>
      <w:r>
        <w:rPr/>
        <w:t>ꤽ</w:t>
      </w:r>
      <w:r>
        <w:rPr/>
        <w:t>噡奋䍸㡄敮쉠縪⵪爽偙痂滂瑣㨶쉁㉓뼲걶洫卅啦䲬깄歬⥮⥚⸴痂椰桮劬汁堰䤰ㄪ歆䋂묭㟂촯뼥㉧唪瓂劣愵</w:t>
      </w:r>
      <w:r>
        <w:rPr/>
        <w:t>ꗂ</w:t>
      </w:r>
      <w:r>
        <w:rPr/>
        <w:t>⡀</w:t>
      </w:r>
      <w:r>
        <w:rPr/>
        <w:t>晹䝱殥昱쉳꥚䈮쉚壂ꄹ㓂浦쉭</w:t>
      </w:r>
      <w:r>
        <w:rPr/>
        <w:t>⢻</w:t>
      </w:r>
      <w:r>
        <w:rPr/>
        <w:t>汇帷㥞㴳⯂獁쏂㥗쉥塷䐥獨䡆╧</w:t>
      </w:r>
      <w:r>
        <w:rPr/>
        <w:t>ꤨ</w:t>
      </w:r>
      <w:r>
        <w:rPr/>
        <w:t>뽌祹⎵䵺넸㘱煷辮떥⬭ꄯ⺘</w:t>
      </w:r>
      <w:r>
        <w:rPr/>
        <w:t>⡥</w:t>
      </w:r>
      <w:r>
        <w:rPr/>
        <w:t>眣桅佸╁繤乒ず慕</w:t>
      </w:r>
      <w:r>
        <w:rPr/>
        <w:t>ꗍ</w:t>
      </w:r>
      <w:r>
        <w:rPr/>
        <w:t>싂</w:t>
      </w:r>
      <w:r>
        <w:rPr/>
        <w:t>ⱡ⠬</w:t>
      </w:r>
      <w:r>
        <w:rPr/>
        <w:t>灋欻烂潕刪祒</w:t>
      </w:r>
      <w:r>
        <w:rPr/>
        <w:t>ⱌ</w:t>
      </w:r>
      <w:r>
        <w:rPr/>
        <w:t>祑⼴挽䊿楁繄杩뮩ꅪ⍘썩㉸╕咥硧㝥悥䉘漸潺䅐ꄶ盂쉉숸楳뭡㝥幆测뽴堪濂㖻⩍朵깪欫㨱硨⑌⥣㊿䅡췂啚穁琭쉌䑟樤㘳搥䉴䍟묯걚⩰</w:t>
      </w:r>
      <w:r>
        <w:rPr/>
        <w:t>꤫</w:t>
      </w:r>
      <w:r>
        <w:rPr/>
        <w:t>ⱴ</w:t>
      </w:r>
      <w:r>
        <w:rPr/>
        <w:t>洨숊窿⯂</w:t>
      </w:r>
      <w:r>
        <w:rPr/>
        <w:t>ⵑ</w:t>
      </w:r>
      <w:r>
        <w:rPr/>
        <w:t>嘷坭磂⤭弽啄桡㕊㨰づ燃瀦栶쉕䍕暱癸㤬婴噖䕚繓玡朵ꥱ撱懂䝭숥顙彴枬쉣䜳㴦䴵</w:t>
      </w:r>
      <w:r>
        <w:rPr/>
        <w:t>ⵉ</w:t>
      </w:r>
      <w:r>
        <w:rPr/>
        <w:t>杭䜳숺䭪瞱䙰쵃㤪쵾㙏슣㠬䨰顒깨栬㭩攽瘹頸㍣氰䧂㕦牀猺疵姍丱썙䅆穚䩾꥖垻ꅢ믂쉦啩㘯뭆忂</w:t>
      </w:r>
      <w:r>
        <w:rPr/>
        <w:t>꧂</w:t>
      </w:r>
      <w:r>
        <w:rPr/>
        <w:t>썟煫恂숵㤴뾥㗂칵偏迂总塍材쉢ꆬ扙뼶瞵</w:t>
      </w:r>
      <w:r>
        <w:rPr/>
        <w:t>ꤶ</w:t>
      </w:r>
      <w:r>
        <w:rPr/>
        <w:t>婞쉩⽩秂栯敗뿂㵈뇂㈩䯂□캩슩䍂䨫檏奕䱐䘲쵖歗⮣⤮乬䍴桅䡟┦䋂焴䞬幍</w:t>
      </w:r>
      <w:r>
        <w:rPr/>
        <w:t>ⲥ</w:t>
      </w:r>
      <w:r>
        <w:rPr/>
        <w:t>帥딦摤彍⩯獷䕹슻迎뭶</w:t>
      </w:r>
      <w:r>
        <w:rPr/>
        <w:t>⡌</w:t>
      </w:r>
      <w:r>
        <w:rPr/>
        <w:t>䩏轃泂奸쉷땇敆截顷顤춡녟</w:t>
      </w:r>
      <w:r>
        <w:rPr/>
        <w:t>ⵈ</w:t>
      </w:r>
      <w:r>
        <w:rPr/>
        <w:t>硥⺩犿䏍</w:t>
      </w:r>
      <w:r>
        <w:rPr/>
        <w:t>ⲡ</w:t>
      </w:r>
      <w:r>
        <w:rPr/>
        <w:t>䝯牅吽㥕䖣瞥瓂㙆㴰疵䅌乘娴䏂报䉱獈㴨쉐塥彇攸㜶䩶払㭉塨⏎⍈㑓䴹樴汲캻슡楲凂㥸橎㨹㐴佬㥇杏뽶㭾㐮矎碻ゥ</w:t>
      </w:r>
      <w:r>
        <w:rPr/>
        <w:t>ⵘ</w:t>
      </w:r>
      <w:r>
        <w:rPr/>
        <w:t>㪩</w:t>
      </w:r>
      <w:r>
        <w:rPr/>
        <w:t>꥟</w:t>
      </w:r>
      <w:r>
        <w:rPr/>
        <w:t>㝖䬩▩慨쉞椯燂惂祒</w:t>
      </w:r>
      <w:r>
        <w:rPr/>
        <w:t>⡈</w:t>
      </w:r>
      <w:r>
        <w:rPr/>
        <w:t>噂䬶㙚潨䁯廍쎩傱势䖵⏂┥灄㟂⩸㍅땒䡫具獵焩杈䄥⸷卧婥均녵㭲㨰昻걍䀽㝙⍂偺熡勂⑳⍗㙺㭄䆿䖱쉶䊡婏㋂迂煃轎塉畭䩈䤸䝶䩰䵫卮</w:t>
      </w:r>
      <w:r>
        <w:rPr/>
        <w:t>꧂</w:t>
      </w:r>
      <w:r>
        <w:rPr/>
        <w:t>椸㍲㦻썣䴽⮡痍䱗毂츳⹥䍩䄨숹浓┳⍥㢮칸挪쎩╂㠩츪⤨卉㉬玣橹⭂쉒쉾去㍰瀪㙙畺捲䁙攭弦쵙⤲畨優瑦땅祬䪱䛃瑚顰뭡穒긩囂⽉⸺攵懂쉢䓃⩮楈䑋佧䠣쉕쉠╹⒡匯▩哂儥琷埂噸㭹⿂倶ꏂ䘳┶樦䉾㍒㧍쉨⑀桨ヂ⩌捂⬹ꅚ䧂㩥㔨</w:t>
      </w:r>
      <w:r>
        <w:rPr/>
        <w:t>ⱇ</w:t>
      </w:r>
      <w:r>
        <w:rPr/>
        <w:t>䠶珂㝘啬슿匹侱䴪</w:t>
      </w:r>
      <w:r>
        <w:rPr/>
        <w:t>⡙</w:t>
      </w:r>
      <w:r>
        <w:rPr/>
        <w:t>猶⭩㐭ꅗꏂ類䕘橦싂ァ⥃矂穔숤</w:t>
      </w:r>
      <w:r>
        <w:rPr/>
        <w:t>ꥀ</w:t>
      </w:r>
      <w:r>
        <w:rPr/>
        <w:t>慾䙅渤䜹偰싂噠硗飂繈뭏䙄숬䡨ㄨ䵁祁䱦쏂係슏칑꥔䅬</w:t>
      </w:r>
      <w:r>
        <w:rPr/>
        <w:t>⠲</w:t>
      </w:r>
      <w:r>
        <w:rPr/>
        <w:t>슻슬㖏唸ぎ敹硱堣뽭頸쉖磂䡞숩⌭쉟牑⥈䕴⯂싂㑢浖歑</w:t>
      </w:r>
      <w:r>
        <w:rPr/>
        <w:t>ⵀ</w:t>
      </w:r>
      <w:r>
        <w:rPr/>
        <w:t>⺮촩䱋쵘繲슘猰쉐쉷偟╪쉔넬奌칟㕬刦䪩싂丨䷂㩾싂沩䡩䫂⹦嫂櫂搣</w:t>
      </w:r>
      <w:r>
        <w:rPr/>
        <w:t>ꦵ</w:t>
      </w:r>
      <w:r>
        <w:rPr/>
        <w:t>盂琳쉭䕹</w:t>
      </w:r>
      <w:r>
        <w:rPr/>
        <w:t>꧍⩉</w:t>
      </w:r>
      <w:r>
        <w:rPr/>
        <w:t>슻䡶䕂㩫旂쉫걧┵숳杚컂数ꌊ䉮떿㝌슿䑾硍噤</w:t>
      </w:r>
      <w:r>
        <w:rPr/>
        <w:t>Ⳃ╾</w:t>
      </w:r>
      <w:r>
        <w:rPr/>
        <w:t>䇂⎥ꍰ䑱⏂떡坴硩䩇汯</w:t>
      </w:r>
      <w:r>
        <w:rPr/>
        <w:t>ꕄ</w:t>
      </w:r>
      <w:r>
        <w:rPr/>
        <w:t>儽漸癔숹뾮뾏牡ヂ癷</w:t>
      </w:r>
      <w:r>
        <w:rPr/>
        <w:t>꧂</w:t>
      </w:r>
      <w:r>
        <w:rPr/>
        <w:t>䅧</w:t>
      </w:r>
      <w:r>
        <w:rPr/>
        <w:t>ꕏ</w:t>
      </w:r>
      <w:r>
        <w:rPr/>
        <w:t>払숬ぞ䈽숷뿂煱칞쉵潚噱噕쉞獵硠滂</w:t>
      </w:r>
      <w:r>
        <w:rPr/>
        <w:t>ⰴ</w:t>
      </w:r>
      <w:r>
        <w:rPr/>
        <w:t>싂媩晖橤깒⤫櫂璩ꄽꍴ쉺䈵㩵瘩彬숷싂♔楘睑兙䉔汃淂䩚</w:t>
      </w:r>
      <w:r>
        <w:rPr/>
        <w:t>ꖱ</w:t>
      </w:r>
      <w:r>
        <w:rPr/>
        <w:t>䠤瘪㈸칕</w:t>
      </w:r>
      <w:r>
        <w:rPr/>
        <w:t>ꕞ</w:t>
      </w:r>
      <w:r>
        <w:rPr/>
        <w:t>쉦뗂䁯⭗磂⸬긴♕券</w:t>
      </w:r>
      <w:r>
        <w:rPr/>
        <w:t>⠯</w:t>
      </w:r>
      <w:r>
        <w:rPr/>
        <w:t>⽖䏂숥쉂♺怤剚杀攲䐺か䔽㢣睒䐮ㅏ㇎⛎땮</w:t>
      </w:r>
      <w:r>
        <w:rPr/>
        <w:t>ⱙ</w:t>
      </w:r>
      <w:r>
        <w:rPr/>
        <w:t>㊥漨坡彞摪塑숫</w:t>
      </w:r>
      <w:r>
        <w:rPr/>
        <w:t>⡺</w:t>
      </w:r>
      <w:r>
        <w:rPr/>
        <w:t>瀸䝱컂땘伻捯Ⓜ쉨쉓剖牑剕⵪䩦⯃</w:t>
      </w:r>
      <w:r>
        <w:rPr/>
        <w:t>꧃</w:t>
      </w:r>
      <w:r>
        <w:rPr/>
        <w:t>숰㜲圭滂係幠愮뭌⩢ㅖ㝑놻숵勂乌㭠抡숥쉑永潦⭱╖䙯뾣厘獃슮걐匶</w:t>
      </w:r>
      <w:r>
        <w:rPr/>
        <w:t>ⱴ</w:t>
      </w:r>
      <w:r>
        <w:rPr/>
        <w:t>戯⪱扁䍾橗暩村縤圲䔨殏싃啧憩긪杵⪻縮慐촩䔳晌桤昺汐</w:t>
      </w:r>
      <w:r>
        <w:rPr/>
        <w:t>ꕢ⵩</w:t>
      </w:r>
      <w:r>
        <w:rPr/>
        <w:t>癒숰䘳쉆浹츱㬬</w:t>
      </w:r>
      <w:r>
        <w:rPr/>
        <w:t>⢻</w:t>
      </w:r>
      <w:r>
        <w:rPr/>
        <w:t>츪쉟流䑈</w:t>
      </w:r>
      <w:r>
        <w:rPr/>
        <w:t>ⱖ</w:t>
      </w:r>
      <w:r>
        <w:rPr/>
        <w:t>卺礴㒡쉮椹朶䌵⭣摋浮㵐㗂怴䴴瑈땶㕄捰㌳䔦䦩숶꺡矂쉱砤䅤⦣땯㑦佹欺뽞숨癟㉤啘ꌬ禣ヂ㡦敓⩙䘷獧숱뼫煎⽾榮뭥⍭猴䔦긹㵱乺爣썄㫂曍䭨</w:t>
      </w:r>
      <w:r>
        <w:rPr/>
        <w:t>ꥆ</w:t>
      </w:r>
      <w:r>
        <w:rPr/>
        <w:t>獈㩂㉾碩㭧匷挪숥䙺㝾眫捊䖱㉪朱␹⼺䬥숶㉳愶</w:t>
      </w:r>
      <w:r>
        <w:rPr/>
        <w:t>⢮</w:t>
      </w:r>
      <w:r>
        <w:rPr/>
        <w:t>䐶┭夭쉤䈫ㅲ쉂廂긬婃䷂璬璬</w:t>
      </w:r>
      <w:r>
        <w:rPr/>
        <w:t>⠱</w:t>
      </w:r>
      <w:r>
        <w:rPr/>
        <w:t>㠪湴皱扺顫갰넲썤弨꥚ꎱ䅢뗂牐⩁䑴⨵炱딯쉸ꥰ娺䉞㭆穉떘숱㤷</w:t>
      </w:r>
      <w:r>
        <w:rPr/>
        <w:t>ꦻ</w:t>
      </w:r>
      <w:r>
        <w:rPr/>
        <w:t>圭档歚扶穃⽓쉅䱞澿㨤捷亩穤唣㵢⹰婩湓睔擂暵婷㘸ꍤ吭㙴㷂㝉쉕</w:t>
      </w:r>
      <w:r>
        <w:rPr/>
        <w:t>꧂</w:t>
      </w:r>
      <w:r>
        <w:rPr/>
        <w:t>䃂쵃쉗䄰睾䂩瘭娶㣎⥲乗슮쉁湉㩔䅺牐扉䡘烂污乱쉭䋎獎숯싍ꏂ氣㥐棂ꌳꅖꥤ숴䷂</w:t>
      </w:r>
      <w:r>
        <w:rPr/>
        <w:t>ꤤ</w:t>
      </w:r>
      <w:r>
        <w:rPr/>
        <w:t>渽杂轱䳂⧎⩯呢싂愦剠皥彡垥㬲杀숬矎슡⥙啯䡔♊摕ㅲ剳嫂숬桮⽬겿竂燂⬰</w:t>
      </w:r>
      <w:r>
        <w:rPr/>
        <w:t>ⱷ</w:t>
      </w:r>
      <w:r>
        <w:rPr/>
        <w:t>頩슩떘쉾㇂䭱折揍慦濂潍땟뇂彷⫎䈦㡚싂彃▻䑑泂</w:t>
      </w:r>
      <w:r>
        <w:rPr/>
        <w:t>Ⳃ</w:t>
      </w:r>
      <w:r>
        <w:rPr/>
        <w:t>㬥愷츶걈䠲ど뽥䡭⬸숽橬壂秂䤪겮⭖길㖣灺搰䠩偲㵴습砷㵚枱恊숬䝚</w:t>
      </w:r>
      <w:r>
        <w:rPr/>
        <w:t>ꤥ⤮</w:t>
      </w:r>
      <w:r>
        <w:rPr/>
        <w:t>䭣揂䬫䥖滎㞿两种묹걏ꇂ㕨㍔㡔땒吩䩩䴰</w:t>
      </w:r>
      <w:r>
        <w:rPr/>
        <w:t>ⶥⶮ</w:t>
      </w:r>
      <w:r>
        <w:rPr/>
        <w:t>쉵㑏倊춘倵㢘礪挲湌偶싃干</w:t>
      </w:r>
      <w:r>
        <w:rPr/>
        <w:t>ⵏ</w:t>
      </w:r>
      <w:r>
        <w:rPr/>
        <w:t>䒩㑈怮湰숮뭇쉰뽵壂㕶桇浤䕾奞䕚术〭䋂ꇂ슏㋂㛂㓂㙡ꍦ沮쌥湔䥴䩶畇〪䵰</w:t>
      </w:r>
      <w:r>
        <w:rPr/>
        <w:t>ⱒ</w:t>
      </w:r>
      <w:r>
        <w:rPr/>
        <w:t>頸㒥癥摍䍟捔䅪䉾ヂ싂凃䉩幫⬬丨⍟컂娹僂愤熻塗唺쉄䷂妿硧┶䡭㘳㏃瓎浬攳䩥⭢稫十檮㔦⌯쉍㨺ꄬ兠㗂栭硎熣扳况婸쉭倣獔䂏⸸湐㚩칥땁㵇泂䔦印⽷껂砪捚쌨</w:t>
      </w:r>
      <w:r>
        <w:rPr/>
        <w:t>Ⲯ</w:t>
      </w:r>
      <w:r>
        <w:rPr/>
        <w:t>쉃轥末殡䵎㑔⥠</w:t>
      </w:r>
      <w:r>
        <w:rPr/>
        <w:t>꥟</w:t>
      </w:r>
      <w:r>
        <w:rPr/>
        <w:t>쉮渨껂䘵ꅾ斮䨬㒘숩㥠숶쉔쉞</w:t>
      </w:r>
      <w:r>
        <w:rPr/>
        <w:t>꤯</w:t>
      </w:r>
      <w:r>
        <w:rPr/>
        <w:t>싂</w:t>
      </w:r>
      <w:r>
        <w:rPr/>
        <w:t>Ⲙ</w:t>
      </w:r>
      <w:r>
        <w:rPr/>
        <w:t>䀦쉈쉪圶淂쉲䫂</w:t>
      </w:r>
      <w:r>
        <w:rPr/>
        <w:t>⡎</w:t>
      </w:r>
      <w:r>
        <w:rPr/>
        <w:t>ꤥ</w:t>
      </w:r>
      <w:r>
        <w:rPr/>
        <w:t>夤⿎稤ㄺ숻呦㬷揂奊걂숯稫桁碥䩥쉳㊻㆘憱丰撥</w:t>
      </w:r>
      <w:r>
        <w:rPr/>
        <w:t>ꔳ</w:t>
      </w:r>
      <w:r>
        <w:rPr/>
        <w:t>窮昶싂</w:t>
      </w:r>
      <w:r>
        <w:rPr/>
        <w:t>ꗂ</w:t>
      </w:r>
      <w:r>
        <w:rPr/>
        <w:t>敀㞩㵭澏컎㵙嗎㍉㩭畡匴㵅ㅓ拂싂⺻㥠捧䝒墩䫎</w:t>
      </w:r>
      <w:r>
        <w:rPr/>
        <w:t>ⱊ</w:t>
      </w:r>
      <w:r>
        <w:rPr/>
        <w:t>ꕭ</w:t>
      </w:r>
      <w:r>
        <w:rPr/>
        <w:t>뭅㡵슡甲㕱䖣敓䦘仃㐴⌮㚿淂⧂</w:t>
      </w:r>
      <w:r>
        <w:rPr/>
        <w:t>ꥉ</w:t>
      </w:r>
      <w:r>
        <w:rPr/>
        <w:t>ꄶ攻奃積幌㩰猸䙴兩ꏂ攺睔係⒣⧂</w:t>
      </w:r>
      <w:r>
        <w:rPr/>
        <w:t>ꥐ</w:t>
      </w:r>
      <w:r>
        <w:rPr/>
        <w:t>癞榱䳂恨♣ヂ捑㔱均歡砶쉌䱲㉐숬旂⬯ㅎ䳂盂䝒縩甽</w:t>
      </w:r>
      <w:r>
        <w:rPr/>
        <w:t>ꕈ</w:t>
      </w:r>
      <w:r>
        <w:rPr/>
        <w:t>濂唽⨱싂䅇嚮䋍ꏃ딲䐮㍢兦쉍忂㬵㍂㗂☩</w:t>
      </w:r>
      <w:r>
        <w:rPr/>
        <w:t>⡚</w:t>
      </w:r>
      <w:r>
        <w:rPr/>
        <w:t>呩쉩ꌺ</w:t>
      </w:r>
      <w:r>
        <w:rPr/>
        <w:t>ⱶ⏂</w:t>
      </w:r>
      <w:r>
        <w:rPr/>
        <w:t>柂啒䅵땡⹷䦡樶⨻⭦쉄㓂祒摭姂噵㵹嚣딨繤㙾ㅅ</w:t>
      </w:r>
      <w:r>
        <w:rPr/>
        <w:t>ꕈ</w:t>
      </w:r>
      <w:r>
        <w:rPr/>
        <w:t>쉸擃污싂熘普児䌤惂睵伱⥖䁆㡵䱏䇍⽱ꄽ瀤㗃ㅊ슬숻⽬潦㆘ꌷ港㫂ꥢ땹겣깩䝆柂塔倥䤫䌴姂㬩䳂哂昻縣暏癃⩗彳坧싂땥쉹猪숴顂쉺⭍</w:t>
      </w:r>
      <w:r>
        <w:rPr/>
        <w:t>ꤹ</w:t>
      </w:r>
      <w:r>
        <w:rPr/>
        <w:t>ㅢ䁗゘堬朶</w:t>
      </w:r>
      <w:r>
        <w:rPr/>
        <w:t>ꦘ</w:t>
      </w:r>
      <w:r>
        <w:rPr/>
        <w:t>瘽愵䗍㍟쉯樫䁅呡坎⭧</w:t>
      </w:r>
      <w:r>
        <w:rPr/>
        <w:t>⡬</w:t>
      </w:r>
      <w:r>
        <w:rPr/>
        <w:t>憥睾ㅷ㙅椯쉲쉁칀桐쉾숶泂⸸汐싂ヂ毂埂杖쉬撻뽃䭵</w:t>
      </w:r>
      <w:r>
        <w:rPr/>
        <w:t>ꖬ</w:t>
      </w:r>
      <w:r>
        <w:rPr/>
        <w:t>槂畗八㩋琱䩥㕩彴쉴쵕纣勂獗绂咱楯歩䀣の녕뽄칳⭕充䠻㥩㐰</w:t>
      </w:r>
      <w:r>
        <w:rPr/>
        <w:t>ⱈ</w:t>
      </w:r>
      <w:r>
        <w:rPr/>
        <w:t>㙄奦暩嚻䒣〣</w:t>
      </w:r>
      <w:r>
        <w:rPr/>
        <w:t>ⷍ</w:t>
      </w:r>
      <w:r>
        <w:rPr/>
        <w:t>㉒⍌깾땦犿숩㜬ㅷ</w:t>
      </w:r>
      <w:r>
        <w:rPr/>
        <w:t>Ⳃ</w:t>
      </w:r>
      <w:r>
        <w:rPr/>
        <w:t>ꥳ쉄⚬捚媏怽쌴갻忂⪮湓⎩颩</w:t>
      </w:r>
      <w:r>
        <w:rPr/>
        <w:t>ꤨ⪻</w:t>
      </w:r>
      <w:r>
        <w:rPr/>
        <w:t>娬瑺䜰ㅒ䌮珂囂䪩㤬摆䈮㉆캵⦥슩兺坬敗慘猦䥧䙑参츤彬欨갨㉚䒥桮슩녋稤犱偾㋃穓空슥넫癙扉</w:t>
      </w:r>
      <w:r>
        <w:rPr/>
        <w:t>ⲣ</w:t>
      </w:r>
      <w:r>
        <w:rPr/>
        <w:t>願顆쉅碱뿂㵂䜺帮㞵砪慪儊硚䢮㡑窘䅗땤䴷潬䁱碩까亮☳걬㷂㨦녫걁獯案剔㉸⪩</w:t>
      </w:r>
      <w:r>
        <w:rPr/>
        <w:t>Ⱬ☣ⲏ</w:t>
      </w:r>
      <w:r>
        <w:rPr/>
        <w:t>㐴건깲癕⹦㙺㡯츣木樬瑍䌵쌲⦿슥䉂숽♇伮夤前썒䝆吰⩆⑋塄⍘礩㑵㴦쌷轱癕䱦㯂</w:t>
      </w:r>
      <w:r>
        <w:rPr/>
        <w:t>ⵆ</w:t>
      </w:r>
      <w:r>
        <w:rPr/>
        <w:t>獬㈸怴ㄶ窩</w:t>
      </w:r>
      <w:r>
        <w:rPr/>
        <w:t>ꥆ</w:t>
      </w:r>
      <w:r>
        <w:rPr/>
        <w:t>ꌲ她⤳┰歖窮㙈劬</w:t>
      </w:r>
      <w:r>
        <w:rPr/>
        <w:t>⣂</w:t>
      </w:r>
      <w:r>
        <w:rPr/>
        <w:t>ⵆ</w:t>
      </w:r>
      <w:r>
        <w:rPr/>
        <w:t>影꥕轾桳廂ꍩ믂㘳圸匭숯⽂⼦䩍㙈</w:t>
      </w:r>
      <w:r>
        <w:rPr/>
        <w:t>Ȿ</w:t>
      </w:r>
      <w:r>
        <w:rPr/>
        <w:t>䠱晷䰰䡀倴䵅䗂㵚䯂쉡⭣幖⪿瓎侻⹰塐活泂㍒䤫挦㵫捊⽥䝷</w:t>
      </w:r>
      <w:r>
        <w:rPr/>
        <w:t>ⴭ</w:t>
      </w:r>
      <w:r>
        <w:rPr/>
        <w:t>榥뽇㑨偪</w:t>
      </w:r>
      <w:r>
        <w:rPr/>
        <w:t>ꕞ</w:t>
      </w:r>
      <w:r>
        <w:rPr/>
        <w:t>幮瑱┶穈䴦㙦썗㴭櫂습땏⽧싂침ꌴ▩䒵㎩㭠쵎뭔녹♑⑈♟⽃辿껂㐦朶畬㗎♖㵍쉾㡋敎呶</w:t>
      </w:r>
      <w:r>
        <w:rPr/>
        <w:t>ꕒ</w:t>
      </w:r>
      <w:r>
        <w:rPr/>
        <w:t>슱⵹在楥⒏硲削䜭晭穚栨䙶摾㵷䄪䴷癴㵙䅴熣婍⑸䵕熩樺⥊睑堲䒥⩁䑾橬넴</w:t>
      </w:r>
      <w:r>
        <w:rPr/>
        <w:t>ꔦ</w:t>
      </w:r>
      <w:r>
        <w:rPr/>
        <w:t>겿娹甦뭭</w:t>
      </w:r>
      <w:r>
        <w:rPr/>
        <w:t>ⴻꥀ</w:t>
      </w:r>
      <w:r>
        <w:rPr/>
        <w:t>汩呷ꅷ╇쵌嘩쉎슡䀦瓂票⬨兂꥗奄⴩䅂걥쉭䝣㩚䝰恚杠抮桯⺩咩浃䲻界쉂歫協싂쉊奠壂硬</w:t>
      </w:r>
      <w:r>
        <w:rPr/>
        <w:t>꧂</w:t>
      </w:r>
      <w:r>
        <w:rPr/>
        <w:t>沩僎⼲摹⍳㞻숦䀯顄⹤䯂㯂祐㡴偸婊㩳녥塅側⺵숷㈮ꌸ器㍵⹖ꌭ䙲咬㫂䝄⑨깷싂檮ꥤ嘣⵵汃幥䴴渵㵳⭋偬</w:t>
      </w:r>
      <w:r>
        <w:rPr/>
        <w:t>⡣</w:t>
      </w:r>
      <w:r>
        <w:rPr/>
        <w:t>숯摪ꏂ㵸坅睷厵쉨⩦睙뽯扎</w:t>
      </w:r>
      <w:r>
        <w:rPr/>
        <w:t>ꥂ</w:t>
      </w:r>
      <w:r>
        <w:rPr/>
        <w:t>㛂乓껂椷㴻帣墏澡</w:t>
      </w:r>
      <w:r>
        <w:rPr/>
        <w:t>ⴹ</w:t>
      </w:r>
      <w:r>
        <w:rPr/>
        <w:t>啱ꄫ纏</w:t>
      </w:r>
      <w:r>
        <w:rPr/>
        <w:t>ꕓ</w:t>
      </w:r>
      <w:r>
        <w:rPr/>
        <w:t>猴숻싂旂</w:t>
      </w:r>
      <w:r>
        <w:rPr/>
        <w:t>⢡</w:t>
      </w:r>
      <w:r>
        <w:rPr/>
        <w:t>獏噋㎩汯伶촮恃典㉯䘰儦䕙唫╕䩋湇慓싂廂焵䅪</w:t>
      </w:r>
      <w:r>
        <w:rPr/>
        <w:t>ꔥ</w:t>
      </w:r>
      <w:r>
        <w:rPr/>
        <w:t>쉵⽳䋂딥숪㭌华漸倬㠽噷</w:t>
      </w:r>
      <w:r>
        <w:rPr/>
        <w:t>ⰵ</w:t>
      </w:r>
      <w:r>
        <w:rPr/>
        <w:t>䍎瑢畈䤪쉥挣彩䑌塠祮</w:t>
      </w:r>
      <w:r>
        <w:rPr/>
        <w:t>ⲏ</w:t>
      </w:r>
      <w:r>
        <w:rPr/>
        <w:t>瘱䤺積㨴㭢漪晆滂弤䕭쉀匷䐪뽘㵵輨䛂ꄯ繂쉏ꇂ浟梬恠䶱⑪䌰</w:t>
      </w:r>
      <w:r>
        <w:rPr/>
        <w:t>ⱈ</w:t>
      </w:r>
      <w:r>
        <w:rPr/>
        <w:t>攱䕨</w:t>
      </w:r>
      <w:r>
        <w:rPr/>
        <w:t>꤬</w:t>
      </w:r>
      <w:r>
        <w:rPr/>
        <w:t>㉑㥎묭㯎딳⽀䍖䅳桂呍䍳䩷⩓</w:t>
      </w:r>
      <w:r>
        <w:rPr/>
        <w:t>ꕚ</w:t>
      </w:r>
      <w:r>
        <w:rPr/>
        <w:t>亩佦⼵</w:t>
      </w:r>
      <w:r>
        <w:rPr/>
        <w:t>Ⱞ</w:t>
      </w:r>
      <w:r>
        <w:rPr/>
        <w:t>娪槎㩭稰䆵춘쉾ꏂ皥䏂昪쉳䳂汱䝅㤪摣扄㍉撮浳숮⍣싎䱞䄬썎</w:t>
      </w:r>
      <w:r>
        <w:rPr/>
        <w:t>⡯</w:t>
      </w:r>
      <w:r>
        <w:rPr/>
        <w:t>쉕</w:t>
      </w:r>
      <w:r>
        <w:rPr/>
        <w:t>ꤵ</w:t>
      </w:r>
      <w:r>
        <w:rPr/>
        <w:t>曂抩쉁⍙浘뇂㈦轞剏썏ㅵ顇扦㕇爲㙦汌敐奔⮵匨㏃싍䢩畈쉃啍⥫숵秂</w:t>
      </w:r>
      <w:r>
        <w:rPr/>
        <w:t>ⴽ⛂</w:t>
      </w:r>
      <w:r>
        <w:rPr/>
        <w:t>㕭⭯撻㵟棂땏轉㏂汨싎딪뼮東獘忂⸣猣歕䡊噸媵㓂眵心頪祦慃䝰繡</w:t>
      </w:r>
      <w:r>
        <w:rPr/>
        <w:t>ꥄ</w:t>
      </w:r>
      <w:r>
        <w:rPr/>
        <w:t>勂刊⦘깴毂ㅐ扸쉂쉔㝨廂䅒杯啠</w:t>
      </w:r>
      <w:r>
        <w:rPr/>
        <w:t>⡮</w:t>
      </w:r>
      <w:r>
        <w:rPr/>
        <w:t>浙뽁㑟㔷捚⩕뽚娺숤圪䶱歔狎捤갺촩汞兢顙쉄ꎩ竂瑰</w:t>
      </w:r>
      <w:r>
        <w:rPr/>
        <w:t>ⵔ</w:t>
      </w:r>
      <w:r>
        <w:rPr/>
        <w:t>䘫ꅾ个䩔係ꥩ绂坑ꍧ⩹縰䘫␮ꥹ睰㌨䢱縰倩姂偙</w:t>
      </w:r>
      <w:r>
        <w:rPr/>
        <w:t>⢏</w:t>
      </w:r>
      <w:r>
        <w:rPr/>
        <w:t>瑱䍥㈤싍仂쉵焫沥㨩</w:t>
      </w:r>
      <w:r>
        <w:rPr/>
        <w:t>ⰸ</w:t>
      </w:r>
      <w:r>
        <w:rPr/>
        <w:t>惍平땍㑥畔</w:t>
      </w:r>
      <w:r>
        <w:rPr/>
        <w:t>⠫</w:t>
      </w:r>
      <w:r>
        <w:rPr/>
        <w:t>䡇歹깴딤쉓㡦汖埂⩊㘶〯㊥漳䦱쌤瘥迂竂숵숪牰㏂癯坆呒㷂㬺敟村⭨뿃䡴칂⿃㵪呪뽏⻂뇂㵭㍫쉋⸷偊䙣쉦晚㵍</w:t>
      </w:r>
      <w:r>
        <w:rPr/>
        <w:t>Ɒ</w:t>
      </w:r>
      <w:r>
        <w:rPr/>
        <w:t>硎䄽</w:t>
      </w:r>
      <w:r>
        <w:rPr/>
        <w:t>ꦩ</w:t>
      </w:r>
      <w:r>
        <w:rPr/>
        <w:t>쉆繤䁷㜱妵楞⫂䷎䎘幙轢摒偎に璘쉖㙌沱穾쉉숬쉡轳䊘䔩㝆汢㘯捱祩⭗係懍啈歄⑬ꎬꥰ㮻盂頥剭䱹ꅋ徬쉙揂捖䉲싃䵒䱰楅䵫數摱㘦あꍥ깱㕏䦥䅬协䑫佚瘶摳숩柂䚬㌯䁚畉쉏쉊뽚拂厩楶攵欽硚쉙ꅳ侘焬⽹瀦壂浱桊灯쉋㑾纣䱁슻╏浧묽仂煈⌳⭱㔲䅌⩢牑</w:t>
      </w:r>
      <w:r>
        <w:rPr/>
        <w:t>ⰶ</w:t>
      </w:r>
      <w:r>
        <w:rPr/>
        <w:t>丮⹀⩹䅑毂▣♖컂숣⹠쉉截䋂싂丽槂硞㬹췃湾兆皘癷㉖癢数潪⧂㘳곂䥞繟丣⥀䉵습恑硺쉷⽬숳攦㭎싂믂촪싂</w:t>
      </w:r>
      <w:r>
        <w:rPr/>
        <w:t>ꗂ</w:t>
      </w:r>
      <w:r>
        <w:rPr/>
        <w:t>繏ꍁ塳ꅤ呆䤷扱㥺克쌣쉷⌫浵ꅂ塤묵㑘</w:t>
      </w:r>
      <w:r>
        <w:rPr/>
        <w:t>ꔺ</w:t>
      </w:r>
      <w:r>
        <w:rPr/>
        <w:t>㬱ヂ껂쉴긩㬯桤䙞噠⩰睈秂坟⩳浄㗂㣃穀싍䗂䅵䱏烂瑕</w:t>
      </w:r>
      <w:r>
        <w:rPr/>
        <w:t>Ⲙ⨲</w:t>
      </w:r>
      <w:r>
        <w:rPr/>
        <w:t>灊⛂⌷慲⚩䥰⨪⺻疩⽎䅤ꏂ瓂␳⍒⺡汪輳䴱싂⩫㑳걅꥘慍㝒摗棂⬰␲摗쵚槂汖┪偟喻ꥺ帴挶戩奀顙浍轚䦣츱</w:t>
      </w:r>
      <w:r>
        <w:rPr/>
        <w:t>ⱬ</w:t>
      </w:r>
      <w:r>
        <w:rPr/>
        <w:t>珂楇␺吮ꥴ넻⮥夽瀬㠻㴣⌽䁁칟砲⫂䪮溘愽灲걈걀숩瘬╾쉙婑幮㵰슏</w:t>
      </w:r>
      <w:r>
        <w:rPr/>
        <w:t>ꤦ⹸䷃</w:t>
      </w:r>
      <w:r>
        <w:rPr/>
        <w:t>쉴䩵</w:t>
      </w:r>
      <w:r>
        <w:rPr/>
        <w:t>⡄</w:t>
      </w:r>
      <w:r>
        <w:rPr/>
        <w:t>嚏伩啊숭슏⽦숱갵顠㤵㡦湴쵯슱渳炿䘺㩍칗놱쉨䕴个츰䚘繩쉏㵮⭳啪⩬扞㝩ꥺ瀹剴</w:t>
      </w:r>
      <w:r>
        <w:rPr/>
        <w:t>ꥎ</w:t>
      </w:r>
      <w:r>
        <w:rPr/>
        <w:t>䥹쉇쉤䠵䡡ꍫㅱ攤䄣쉇晇㩾牵╎玵깏쉮땃㕘⚏猶ふ摧樹創卟䕌⍮쉑숺쉷⑄乤眨⹄嚱⨴⵸숴㙤⺻칇⛂掩慉숩㵖쉚桁ꥰ堶京</w:t>
      </w:r>
      <w:r>
        <w:rPr/>
        <w:t>꥓</w:t>
      </w:r>
      <w:r>
        <w:rPr/>
        <w:t>㩬嘩쉬狍偗啒卭ㄬ儊䕴䝤㍈桏䩘唷⭒뽠帹畸晊䓂吶䕈ꅢ슘䒿梡稸啟剅ざ뽪䑱</w:t>
      </w:r>
      <w:r>
        <w:rPr/>
        <w:t>⡨</w:t>
      </w:r>
      <w:r>
        <w:rPr/>
        <w:t>䭭托盂愫㌹硳洱淂슡夸䁹⿂⨣潋偏睾焲獁묹楅庮啉伳厡痂湞䬸⭷䄪千頤㨻䩋땟呲쉭</w:t>
      </w:r>
      <w:r>
        <w:rPr/>
        <w:t>ꥀ</w:t>
      </w:r>
      <w:r>
        <w:rPr/>
        <w:t>灰㭲稵幕䅴㌸</w:t>
      </w:r>
      <w:r>
        <w:rPr/>
        <w:t>ꤲ</w:t>
      </w:r>
      <w:r>
        <w:rPr/>
        <w:t>뾩䛃橶昶癁恣뭮㝭泂楯啮晳扶畞㭉숸䫃匲䥷㡉⩁긵䪥땱䳍떩㕬桹䳂㣂뼪䨯침</w:t>
      </w:r>
      <w:r>
        <w:rPr/>
        <w:t>꧍</w:t>
      </w:r>
      <w:r>
        <w:rPr/>
        <w:t>䌬䗂</w:t>
      </w:r>
      <w:r>
        <w:rPr/>
        <w:t>ⲱ</w:t>
      </w:r>
      <w:r>
        <w:rPr/>
        <w:t>匯숪凂坠ꏂ뭉奞玩</w:t>
      </w:r>
      <w:r>
        <w:rPr/>
        <w:t>ⰺ╈</w:t>
      </w:r>
      <w:r>
        <w:rPr/>
        <w:t>⼦影숲顗䬪搴⛃殩樷⩬노</w:t>
      </w:r>
      <w:r>
        <w:rPr/>
        <w:t>⡶</w:t>
      </w:r>
      <w:r>
        <w:rPr/>
        <w:t>긶晧쉍煮䘥忂畹⿂繈⹬礪⹠㉨涩伫긥桶㡲⑧辩练⼪䭔㩆䭚⍷쉙痂㙨倨獤싃䙨扇嘽䄣㍈숨㉣갭垩婕䕣䃂</w:t>
      </w:r>
      <w:r>
        <w:rPr/>
        <w:t>ⵓ</w:t>
      </w:r>
      <w:r>
        <w:rPr/>
        <w:t>敾䰰㉆娽䄯䯂兒뇂懂</w:t>
      </w:r>
      <w:r>
        <w:rPr/>
        <w:t>ⵓ</w:t>
      </w:r>
      <w:r>
        <w:rPr/>
        <w:t>涘쎱䚘⩬倽싃畡䗂⥎硅忂⤺㨮쉊싂儺祩칡去䤴囂燂⏂䂥縳갤顓敉쉃搤췂䙓ꅱ䍷㈲䧃獏徥顸榵懃畳뭙摾晗ꅌ晾⬣䆥䯂侬癚㙰奒湮攰숷㍒䙅䁨㥆绂助轆欨猲漲䇂</w:t>
      </w:r>
      <w:r>
        <w:rPr/>
        <w:t>⠻</w:t>
      </w:r>
      <w:r>
        <w:rPr/>
        <w:t>儲⽀䀶㭋㙍䱕繂眴⑄</w:t>
      </w:r>
      <w:r>
        <w:rPr/>
        <w:t>ꥒ</w:t>
      </w:r>
      <w:r>
        <w:rPr/>
        <w:t>숶⭇㜫京썒㩌斡☲牲걵㋂⥏䩘네</w:t>
      </w:r>
      <w:r>
        <w:rPr/>
        <w:t>꥟</w:t>
      </w:r>
      <w:r>
        <w:rPr/>
        <w:t>搰╔柂㕆枻灉轞仂个恄䐣ꍩ䭃奫㷂瀻쉁䵘츴⩶牟碿䰽쉣坕숱⍪⿂┴칥啤</w:t>
      </w:r>
      <w:r>
        <w:rPr/>
        <w:t>ⴽ</w:t>
      </w:r>
      <w:r>
        <w:rPr/>
        <w:t>栯⮱䩨嫂愤去氣倩싂걯侬湵庡瑱쉺䩍</w:t>
      </w:r>
      <w:r>
        <w:rPr/>
        <w:t>ⱓ⌯</w:t>
      </w:r>
      <w:r>
        <w:rPr/>
        <w:t>昭泎䮡伭呇剬땕㏂渵癣⽩盂䡠奇攷⑪</w:t>
      </w:r>
      <w:r>
        <w:rPr/>
        <w:t>ⱚ</w:t>
      </w:r>
      <w:r>
        <w:rPr/>
        <w:t>瑡䎣啢慲㞿딲擂㙢榵䈭瘻彙縪㡉땭◂䟂睎</w:t>
      </w:r>
      <w:r>
        <w:rPr/>
        <w:t>ꕵ</w:t>
      </w:r>
      <w:r>
        <w:rPr/>
        <w:t>㵒쵭瑷場勂椦牗颩⽞㴥뭚뭦由䵲⹂繶⨩⒮䠹⥓炵轙獌浮䙑뮬弶따♍⨨䝊䲘焭㋂☬煮쉁捺ꄮ꥙恹ꥵ썕偖</w:t>
      </w:r>
      <w:r>
        <w:rPr/>
        <w:t>Ⳃ</w:t>
      </w:r>
      <w:r>
        <w:rPr/>
        <w:t>䩶潐瓂䓍쉓ꅞ쉐⍒ꥠ迃嘤</w:t>
      </w:r>
      <w:r>
        <w:rPr/>
        <w:t>ꤣ</w:t>
      </w:r>
      <w:r>
        <w:rPr/>
        <w:t>깒顅牕湃㉭뭢晶뽐쉕⭣䊬⍟斱て轨♊げ⑐啄揂狂싎쉳䝊㑸柂炱䑶</w:t>
      </w:r>
      <w:r>
        <w:rPr/>
        <w:t>ꥋ</w:t>
      </w:r>
      <w:r>
        <w:rPr/>
        <w:t>煖䍳条갬略䈨夺䡔ꍮ惂⍨挫묮㭢煡但欶厩嚱汾绂婧쵴㡫凎摁㙃⥆⽂츬㕆㌰皱䍏浵煾㑞⻂䭒幐뭡㕷䨮⸷⭶숤꧎䭁┩卪칓浮㈴牎쉡妬棂䙳깈쉦㵕皱</w:t>
      </w:r>
      <w:r>
        <w:rPr/>
        <w:t>Ⰺ</w:t>
      </w:r>
      <w:r>
        <w:rPr/>
        <w:t>㘤䩫忂竂㭃䭟䈮⩐摇砣娷乓愶㌰焹㐵奘礪婲楸슻攸庬頻㈻ㅂ輷繙숮十昪墱㥙⽌놏煗䑇숽⤪汩䵷娯슣杞땇䍗棂</w:t>
      </w:r>
      <w:r>
        <w:rPr/>
        <w:t>Ɽ</w:t>
      </w:r>
      <w:r>
        <w:rPr/>
        <w:t>兲㣂⾡겮⥰灏슩♀电</w:t>
      </w:r>
      <w:r>
        <w:rPr/>
        <w:t>ꤦ</w:t>
      </w:r>
      <w:r>
        <w:rPr/>
        <w:t>晵숮杕㍇轘</w:t>
      </w:r>
      <w:r>
        <w:rPr/>
        <w:t>⡇</w:t>
      </w:r>
      <w:r>
        <w:rPr/>
        <w:t>女瀩䰱♡纩剮啳⪵촭</w:t>
      </w:r>
      <w:r>
        <w:rPr/>
        <w:t>⡤</w:t>
      </w:r>
      <w:r>
        <w:rPr/>
        <w:t>碥䗂夨幙쉄㊵㵈关깏⩶兩祱哂쉤싂漺溱䣂숳뭌恘딮伵渳穚げ쉙䕵뽴⦘煁⩦䌳ꥢ䙁姍剾걐</w:t>
      </w:r>
      <w:r>
        <w:rPr/>
        <w:t>ꥐ</w:t>
      </w:r>
      <w:r>
        <w:rPr/>
        <w:t>䑢⩧塆㌯</w:t>
      </w:r>
      <w:r>
        <w:rPr/>
        <w:t>ꦻ</w:t>
      </w:r>
      <w:r>
        <w:rPr/>
        <w:t>ꥹ纩呯働协縫皥싂䜤楴▬縨漥쉏摕</w:t>
      </w:r>
      <w:r>
        <w:rPr/>
        <w:t>ꔣ</w:t>
      </w:r>
      <w:r>
        <w:rPr/>
        <w:t>쵣㋂〩痂啃で卡</w:t>
      </w:r>
      <w:r>
        <w:rPr/>
        <w:t>⡆</w:t>
      </w:r>
      <w:r>
        <w:rPr/>
        <w:t>녏反獧뭚䌯썎㤤僂䗂䋂걪⹃㦻埂习瑘䰣쎮뼣戤纩䕔쉑漵㢿昤⦵싂ꥢ쉄䅔</w:t>
      </w:r>
      <w:r>
        <w:rPr/>
        <w:t>⠦</w:t>
      </w:r>
      <w:r>
        <w:rPr/>
        <w:t>堦て爪喩氳땮뽬㑈剷顯垮⼴썒捉兢䍃녮쏎绂딪搥쉋婵烂걥繲橥剈䵠㦬匮싎䅴潾╇걕썐뾘⽄䙆慘桡쉊ㅡ㥔ꍣ颣䀰⤥⴪拍捐炘杳䕄偹㥌☳烂乲幨䅈辥녂獱䑔ヂ辩弶迂숲楳塊㝤摸佣쉇⨷妥剰灧し坩恎싂</w:t>
      </w:r>
      <w:r>
        <w:rPr/>
        <w:t>ꤻ</w:t>
      </w:r>
      <w:r>
        <w:rPr/>
        <w:t>偊</w:t>
      </w:r>
      <w:r>
        <w:rPr/>
        <w:t>ⵎ</w:t>
      </w:r>
      <w:r>
        <w:rPr/>
        <w:t>숷쉷㥚癩</w:t>
      </w:r>
      <w:r>
        <w:rPr/>
        <w:t>ⵖ</w:t>
      </w:r>
      <w:r>
        <w:rPr/>
        <w:t>汾繀顄憩䪥⨳旂쉧</w:t>
      </w:r>
      <w:r>
        <w:rPr/>
        <w:t>ꖡ</w:t>
      </w:r>
      <w:r>
        <w:rPr/>
        <w:t>ㅫ⥢썒涩䁑癦䟂畃㓂⨪〮偫ꥫ㙡澻ぢ瀱♎㑐⍺㍇急瑟숮䩐圷갬䫂⨽究楢䝣棂㝓╊숽⹕祧嘽쉴穌깚扅拃䱌汏⬦咻ꍱ⸥ꍎ祎毂⑤辥き振扮깱㏎临녩捗瘣ꇂ㦻쉣幃歾頭쉨쉡绂睎澬瀴䶩䐰杂䕤칌딣湊䅹咡氭⩡ꎮ杭漱僂곂䙍潺┮⩀毂숸捯癃徻㗃漣䙹</w:t>
      </w:r>
      <w:r>
        <w:rPr/>
        <w:t>⡠</w:t>
      </w:r>
      <w:r>
        <w:rPr/>
        <w:t>쉶墿潥値ꥥ坔潺捭帤녨</w:t>
      </w:r>
      <w:r>
        <w:rPr/>
        <w:t>꧍⫂</w:t>
      </w:r>
      <w:r>
        <w:rPr/>
        <w:t>썤㤯⭖췂</w:t>
      </w:r>
      <w:r>
        <w:rPr/>
        <w:t>ꥊ</w:t>
      </w:r>
      <w:r>
        <w:rPr/>
        <w:t>쉅쉌⨪㕊⭷䬰숯⥐帩싂壂⩀栴㦬쌦琫洷参쉀殩</w:t>
      </w:r>
      <w:r>
        <w:rPr/>
        <w:t>ꗍ</w:t>
      </w:r>
      <w:r>
        <w:rPr/>
        <w:t>썟急槂⩐いꥢ쉒㘱슩煚</w:t>
      </w:r>
      <w:r>
        <w:rPr/>
        <w:t>ⷂ</w:t>
      </w:r>
      <w:r>
        <w:rPr/>
        <w:t>坘硪쉘䬮䦿숻㉳㔻⼸숰䶥痂</w:t>
      </w:r>
      <w:r>
        <w:rPr/>
        <w:t>ꕳ</w:t>
      </w:r>
      <w:r>
        <w:rPr/>
        <w:t>唷幖盂뽞璿⍙栮</w:t>
      </w:r>
      <w:r>
        <w:rPr/>
        <w:t>Ⳃ</w:t>
      </w:r>
      <w:r>
        <w:rPr/>
        <w:t>纥䩙氤柂爬깰칯恘燂轈溬⥉呤暩䵺呮啖頱儸ꌨ숸딲㣍囂晃婇쵲渺숨䳍懂ꥮ습⮮㭀⻂숯숴愬硨췃汨⩳ꅒ넳惂轙幡䭞瑗싂䭎参䕭帺橮歯氹浉痃砊卟飂쉀甪帤⩏㝬싂愴㪮</w:t>
      </w:r>
      <w:r>
        <w:rPr/>
        <w:t>ⵖ</w:t>
      </w:r>
      <w:r>
        <w:rPr/>
        <w:t>㦿㙒딱䅅睘曃爲旂橡硦牑憮㌳䳂丨쉾婺⬶⥎䦣申깦</w:t>
      </w:r>
      <w:r>
        <w:rPr/>
        <w:t>ⶮ</w:t>
      </w:r>
      <w:r>
        <w:rPr/>
        <w:t>佷</w:t>
      </w:r>
      <w:r>
        <w:rPr/>
        <w:t>꧂ꖩⶻ</w:t>
      </w:r>
      <w:r>
        <w:rPr/>
        <w:t>灢䥰堷쉧쉸</w:t>
      </w:r>
      <w:r>
        <w:rPr/>
        <w:t>꤫</w:t>
      </w:r>
      <w:r>
        <w:rPr/>
        <w:t>匩儷㦬싂䵱䡴⛂숶瑆ꥸ䅟泂漰晴쵃</w:t>
      </w:r>
      <w:r>
        <w:rPr/>
        <w:t>ꕯ</w:t>
      </w:r>
      <w:r>
        <w:rPr/>
        <w:t>こ敋绂怶␽暣噡㔱⿂쉍奏牨牚㩷㙩⴪杮䥋䉪捐䭪췂灾뽄쉆彃劘轣琷䥕桇쵳焨⼦䏂朮歐◎쉤쉫⑕쉢睍磂湘䕕㥀伲⩰㌮砸娣啁⎘㉞咘㶩㭙긬喱䌤堯炮㭁壂⹣䫂쉬춿춵슩</w:t>
      </w:r>
      <w:r>
        <w:rPr/>
        <w:t>ꦬ</w:t>
      </w:r>
      <w:r>
        <w:rPr/>
        <w:t>㝇쉲♺睒含⭵싂晘別촬佷䎩兹婷轌썇슘딣挷参瀹썯嫎墱㙥风㵏潭湊ꏂ㴴彗喱救塔䩹ꍩ쉰橴柂橓╣</w:t>
      </w:r>
      <w:r>
        <w:rPr/>
        <w:t>⢬</w:t>
      </w:r>
      <w:r>
        <w:rPr/>
        <w:t>ꆥ䰮〵땬窻쉵䭲琺⽀㬭柃ꄽ硂㘭⹡딽婞彔㠪㍪䡠彣沬ㆩ傩顆䅒⒵楔⽚瘻㋂傥䎮挩轗쉎㵆䐰싂睧쉨㑞䄦爱歵</w:t>
      </w:r>
      <w:r>
        <w:rPr/>
        <w:t>꧂ꥐ</w:t>
      </w:r>
      <w:r>
        <w:rPr/>
        <w:t>썬炮⑒쉆䒘䲵㥇䤬ㅉ呤⼩硂䩩䍑㪿梘祋爥漶䔶㙾䄫</w:t>
      </w:r>
      <w:r>
        <w:rPr/>
        <w:t>ⱈ</w:t>
      </w:r>
      <w:r>
        <w:rPr/>
        <w:t>佫뼷㝖䨤뿎㐨⼣</w:t>
      </w:r>
      <w:r>
        <w:rPr/>
        <w:t>⡇</w:t>
      </w:r>
      <w:r>
        <w:rPr/>
        <w:t>癦偉뮡澵牘䭐쉢住⍾㭳쉚䕟䣃</w:t>
      </w:r>
      <w:r>
        <w:rPr/>
        <w:t>꧂</w:t>
      </w:r>
      <w:r>
        <w:rPr/>
        <w:t>㄰甭截䡭쉢싍䧂员</w:t>
      </w:r>
      <w:r>
        <w:rPr/>
        <w:t>ꔭ</w:t>
      </w:r>
      <w:r>
        <w:rPr/>
        <w:t>슮獪娯仂㶩뽁塤敦촬겣⍐未㑢</w:t>
      </w:r>
      <w:r>
        <w:rPr/>
        <w:t>ꕨ</w:t>
      </w:r>
      <w:r>
        <w:rPr/>
        <w:t>⼳熘堮㡒垮㙸⑱呁㕊漳役⽯㕪恕棍砽쉍걱䁚淂坫玡楾村爪㤱扰扦♧쉸汄呷싂㍖쉢䱔⚘녥澻䮥㓂䪿晬㙈쉅숺器朲쉇䨵瘬磂㵶캱呬灚啁쉾녕䝠쉈䴲䨳䋃囂깎츤⹚啷쉂塊</w:t>
      </w:r>
      <w:r>
        <w:rPr/>
        <w:t>ꖏ</w:t>
      </w:r>
      <w:r>
        <w:rPr/>
        <w:t>挤⎬輤匵悡숮⥰债</w:t>
      </w:r>
      <w:r>
        <w:rPr/>
        <w:t>ⵓ</w:t>
      </w:r>
      <w:r>
        <w:rPr/>
        <w:t>桖</w:t>
      </w:r>
      <w:r>
        <w:rPr/>
        <w:t>⠲</w:t>
      </w:r>
      <w:r>
        <w:rPr/>
        <w:t>ⷂ</w:t>
      </w:r>
      <w:r>
        <w:rPr/>
        <w:t>㉯칠䚬福슥㥃忂础㕪㙤硹⩱䑶걋獺䅨ㅵ扪쉾䗂쉯땬䱆弫纻䇂䙾</w:t>
      </w:r>
      <w:r>
        <w:rPr/>
        <w:t>⡴</w:t>
      </w:r>
      <w:r>
        <w:rPr/>
        <w:t>㇂攭祷걯</w:t>
      </w:r>
      <w:r>
        <w:rPr/>
        <w:t>⣂</w:t>
      </w:r>
      <w:r>
        <w:rPr/>
        <w:t>㩊⩂䑨迂⩏璣嫂癯쉪璮⯂橖♞╙쵹㩤䌱獏쉲ꎿ깪ꏍ䜣㍎갶娮</w:t>
      </w:r>
      <w:r>
        <w:rPr/>
        <w:t>ⱉⳂ⛂</w:t>
      </w:r>
      <w:r>
        <w:rPr/>
        <w:t>㍒땤嘸㒡睌婭⍎⑎䭍潲殏깭걨㷎傩딹㥳</w:t>
      </w:r>
      <w:r>
        <w:rPr/>
        <w:t>⣂</w:t>
      </w:r>
      <w:r>
        <w:rPr/>
        <w:t>捀䠽祶쉚믃⹖뽑뗍싂</w:t>
      </w:r>
      <w:r>
        <w:rPr/>
        <w:t>ⱄ⭩⭙</w:t>
      </w:r>
      <w:r>
        <w:rPr/>
        <w:t>ꔣ</w:t>
      </w:r>
      <w:r>
        <w:rPr/>
        <w:t>칬쉖걟⍄</w:t>
      </w:r>
      <w:r>
        <w:rPr/>
        <w:t>ⵏ⫂</w:t>
      </w:r>
      <w:r>
        <w:rPr/>
        <w:t>䨯潡瀽깩⪻歹眳涡䁌恩㵥쉩슣橤뼭浲쉑焩숲挱䔦㨶が轈ꅶ帨穭⥍⻂吥䷂</w:t>
      </w:r>
      <w:r>
        <w:rPr/>
        <w:t>ⳍ</w:t>
      </w:r>
      <w:r>
        <w:rPr/>
        <w:t>㨺㮿䢿猽昰栊</w:t>
      </w:r>
      <w:r>
        <w:rPr/>
        <w:t>ⵢ</w:t>
      </w:r>
      <w:r>
        <w:rPr/>
        <w:t>䙺㵕䡧⚘숸䨴</w:t>
      </w:r>
      <w:r>
        <w:rPr/>
        <w:t>⣍</w:t>
      </w:r>
      <w:r>
        <w:rPr/>
        <w:t>携⩴숨겱쉅歌싂楪꥕泂</w:t>
      </w:r>
      <w:r>
        <w:rPr/>
        <w:t>ꕷ</w:t>
      </w:r>
      <w:r>
        <w:rPr/>
        <w:t>䄪䂬</w:t>
      </w:r>
      <w:r>
        <w:rPr/>
        <w:t>ꤨ</w:t>
      </w:r>
      <w:r>
        <w:rPr/>
        <w:t>儽쉍圥⿍䕢㍴婙㠲ヂ䳂싎</w:t>
      </w:r>
      <w:r>
        <w:rPr/>
        <w:t>꤭</w:t>
      </w:r>
      <w:r>
        <w:rPr/>
        <w:t>㩶掻娯쉆</w:t>
      </w:r>
      <w:r>
        <w:rPr/>
        <w:t>Ⱚ</w:t>
      </w:r>
      <w:r>
        <w:rPr/>
        <w:t>䵊呂姂啘晲䀯</w:t>
      </w:r>
      <w:r>
        <w:rPr/>
        <w:t>⠵</w:t>
      </w:r>
      <w:r>
        <w:rPr/>
        <w:t>癦搻♫撱晕瑯슻塹쵈䑮⽯♇䉸娤㭄╱쉩慯⍓쉭妮䑂⩘礽䷂䥅쏂䅰佧摾칖슏橒ꏂ㥹浦뽚䮮</w:t>
      </w:r>
      <w:r>
        <w:rPr/>
        <w:t>ꥌ</w:t>
      </w:r>
      <w:r>
        <w:rPr/>
        <w:t>昨慔쵥싂稶</w:t>
      </w:r>
      <w:r>
        <w:rPr/>
        <w:t>ꔥ</w:t>
      </w:r>
      <w:r>
        <w:rPr/>
        <w:t>圴穀슥</w:t>
      </w:r>
      <w:r>
        <w:rPr/>
        <w:t>ⵏ</w:t>
      </w:r>
      <w:r>
        <w:rPr/>
        <w:t>묶⥳䬮泂喩繵攮剞倱眽싂⹸⬤垩⥀녨숳歗넬숻椲쉃쉹쉌ꄪ係ꏂ燎輻겏ꅯ쉣䡩帲灷쉬䬬㑵璮숤檣숶奦噊嗂뼷</w:t>
      </w:r>
      <w:r>
        <w:rPr/>
        <w:t>ⱁ</w:t>
      </w:r>
      <w:r>
        <w:rPr/>
        <w:t>㮮媮㝑쉲畆싂㡗氮嘺愥쉸䭇淃쉕㭵숭䅍⫂숥砷뭣㝢圷</w:t>
      </w:r>
      <w:r>
        <w:rPr/>
        <w:t>ꕐ</w:t>
      </w:r>
      <w:r>
        <w:rPr/>
        <w:t>㡄슱愷㑞煣溩㑶⭑䏍䑨浱싂칤</w:t>
      </w:r>
      <w:r>
        <w:rPr/>
        <w:t>ꕍ</w:t>
      </w:r>
      <w:r>
        <w:rPr/>
        <w:t>⻂뽮娱䑔╤轺쉇⑍䥩䭇畆䗂癸䕲싂數㝤쉊头佚㍚盍硋땓硯姂䙞갴㴣⻂쵙㦩獨㝕㖩♌接쵲机嫂춬睆䝉땲숥湮쉌䇂䵢㭥硸䮏核畖䥮</w:t>
      </w:r>
      <w:r>
        <w:rPr/>
        <w:t>⡵</w:t>
      </w:r>
      <w:r>
        <w:rPr/>
        <w:t>䙆</w:t>
      </w:r>
      <w:r>
        <w:rPr/>
        <w:t>ꕓ</w:t>
      </w:r>
      <w:r>
        <w:rPr/>
        <w:t>玱申潊김梩頽厥燂썧礸浂싂⽔㍞</w:t>
      </w:r>
      <w:r>
        <w:rPr/>
        <w:t>Ⱝ⏂</w:t>
      </w:r>
      <w:r>
        <w:rPr/>
        <w:t>氯╶䕑䤵泂顤䱁䓂擂㔵쉴縺☰쉏歈㣃嘥圲垏呠⭁唱⵩싂嘰杏晳녩杁쉖㭘⌲卆サ櫂쉘疮㡖쉎獴</w:t>
      </w:r>
      <w:r>
        <w:rPr/>
        <w:t>⡶</w:t>
      </w:r>
      <w:r>
        <w:rPr/>
        <w:t>兺딲序㨤榮㘱꺩牅伹漪礪쉓</w:t>
      </w:r>
      <w:r>
        <w:rPr/>
        <w:t>ꤸ</w:t>
      </w:r>
      <w:r>
        <w:rPr/>
        <w:t>넦㡫飂뇂걃怴枘䟍슥⑰⭑䐨橖⩁䉭杮⨸瑁쉈㩣䎵⹋ꍲ䰻お썹呖䔷싂쎱挬☪琪숱䒏썡걵䝋樰㍵䄪ㄲ㴹數ꅾ㕐ば晸熵㴩汹痂硋䉑䌨癧㦿㚮⩩쉩쉦参묶繚</w:t>
      </w:r>
      <w:r>
        <w:rPr/>
        <w:t>⢵</w:t>
      </w:r>
      <w:r>
        <w:rPr/>
        <w:t>灩樬⥹剶奦땸㝃㕧</w:t>
      </w:r>
      <w:r>
        <w:rPr/>
        <w:t>ꥈ</w:t>
      </w:r>
      <w:r>
        <w:rPr/>
        <w:t>慸穊㕗䏂숳䑌獮䕎ꌷ뇎砻㖏┵坊⬪䮩浅瀽㝌䤯쉥䉆偠썥</w:t>
      </w:r>
      <w:r>
        <w:rPr/>
        <w:t>ꕕ</w:t>
      </w:r>
      <w:r>
        <w:rPr/>
        <w:t>琪玣까땩䋍夻流쉠㝀啑㮻숲槂䃂녉㥡啃ꏂ杏顃싂恈慀☲㯂㉳쉶䱈癊乌䭞</w:t>
      </w:r>
      <w:r>
        <w:rPr/>
        <w:t>⡀♊</w:t>
      </w:r>
      <w:r>
        <w:rPr/>
        <w:t>㍒䭎厘숱縪㍑彞奲쉥灵湢䭚坲呬啇䉄</w:t>
      </w:r>
      <w:r>
        <w:rPr/>
        <w:t>ⷂ</w:t>
      </w:r>
      <w:r>
        <w:rPr/>
        <w:t>潘⎏䐱烂氬┱쉨䔶쉪䚥潐滂숳㞘摎땤쉇쉗䳂䄳뭙渰栯⨯쌸泂䙞숮求䏍楑帶⛂㵾廂⩖泂⑃쉴땍湟쉧懍넨⨪</w:t>
      </w:r>
      <w:r>
        <w:rPr/>
        <w:t>ꔨ</w:t>
      </w:r>
      <w:r>
        <w:rPr/>
        <w:t>摇埂䄺쉸습䵸⥮楹權制⤺║긳圱灠煃牌⮘㭌쉾惂䶏佁쌪⩹☣</w:t>
      </w:r>
      <w:r>
        <w:rPr/>
        <w:t>Ⳃ</w:t>
      </w:r>
      <w:r>
        <w:rPr/>
        <w:t>敥䙺猨ꌩ☬䩬쉇⍓䝦晴ꥯ㥂</w:t>
      </w:r>
      <w:r>
        <w:rPr/>
        <w:t>ⷂ</w:t>
      </w:r>
      <w:r>
        <w:rPr/>
        <w:t>䳂㡐ꅨ␪㭏숪숭⎣噆彳轴升㬻䅺佪ぱ쉖㡭煸⹩</w:t>
      </w:r>
      <w:r>
        <w:rPr/>
        <w:t>ⵎ</w:t>
      </w:r>
      <w:r>
        <w:rPr/>
        <w:t>硱ꍩ숫先煩楫䬵桙쉲╠숲枮</w:t>
      </w:r>
      <w:r>
        <w:rPr/>
        <w:t>ⴴ</w:t>
      </w:r>
      <w:r>
        <w:rPr/>
        <w:t>㭦橒噈뽾땁⩌樺䈫砳습攱♙癋숵⤩⽂</w:t>
      </w:r>
      <w:r>
        <w:rPr/>
        <w:t>ꕒ</w:t>
      </w:r>
      <w:r>
        <w:rPr/>
        <w:t>穰녓帬싂촱枘぀摯䘽剥䌮녳⑳쉠䪩쉒╟带䱶坪楄㫂㥡䶣㩤晭⥃挥㬻慧䮥愪睤숶㭧洽뿂⬪噪㍌䐸癥湓䥋ㄩ敲稤眽䀰뽲椩䆏橈㶣瑇浈땐敡浬歎䅈쉗䡓㉳煏䵏祭ㅓ嘩ꍤꄣ츥摮硱쉴</w:t>
      </w:r>
      <w:r>
        <w:rPr/>
        <w:t>ꔺ</w:t>
      </w:r>
      <w:r>
        <w:rPr/>
        <w:t>ⱗ</w:t>
      </w:r>
      <w:r>
        <w:rPr/>
        <w:t>梿䦘助潴넵⹷䱄噘♄㐱飂㘹呑棂䋂㵄栫礸撻㥧┦</w:t>
      </w:r>
      <w:r>
        <w:rPr/>
        <w:t>ꗂ</w:t>
      </w:r>
      <w:r>
        <w:rPr/>
        <w:t>弹彸</w:t>
      </w:r>
      <w:r>
        <w:rPr/>
        <w:t>꥓</w:t>
      </w:r>
      <w:r>
        <w:rPr/>
        <w:t>碥숤摯偨奡㣍녷㉃⸫掱敮晖</w:t>
      </w:r>
      <w:r>
        <w:rPr/>
        <w:t>⡘</w:t>
      </w:r>
      <w:r>
        <w:rPr/>
        <w:t>潩囂灃쉦㙷殥歠撘䍇䩸♹䣂슩싂癤戦迂㭉곂쵒㟂ꍙ㩍⹍憥㩄㥡潱㥙扬眹⽹䢩槎辵晷桃䮿〳払僂瓂깉⭓獋㭁</w:t>
      </w:r>
      <w:r>
        <w:rPr/>
        <w:t>ⴥ</w:t>
      </w:r>
      <w:r>
        <w:rPr/>
        <w:t>攺嗂扡ꥰ僂穾ヂ䂱㕉玬曂싂槂惂㜪䳂넭䱊噞뭥⽄坲쉉猤剺㘫ꥪ䛂彳쉂刯㕡戦␺싂䊬䢵쵲掣⥟䉄䍂槂⍚䁕⑓昪挰䳃昰싂摄䡆瀴卓䐺슻忂䒥싎쉙뾬拃쉸啚檣숭係ꥩ슣</w:t>
      </w:r>
      <w:r>
        <w:rPr/>
        <w:t>⠰</w:t>
      </w:r>
      <w:r>
        <w:rPr/>
        <w:t>䚩䱋䡖㙒爨㤯슩</w:t>
      </w:r>
      <w:r>
        <w:rPr/>
        <w:t>ⲡ</w:t>
      </w:r>
      <w:r>
        <w:rPr/>
        <w:t>썸쉹⥏游겡剱넨</w:t>
      </w:r>
      <w:r>
        <w:rPr/>
        <w:t>ⵁꔵ</w:t>
      </w:r>
      <w:r>
        <w:rPr/>
        <w:t>⽹⽋兢䐷㏂喿쉀ꍇ┯숥쉭疱⯂䭎ꍣ墿畇㷍㋂牬㬲癪頨爥</w:t>
      </w:r>
      <w:r>
        <w:rPr/>
        <w:t>ꕺ</w:t>
      </w:r>
      <w:r>
        <w:rPr/>
        <w:t>涿쉇戸⑱樲栣슥玱燂ꍫ</w:t>
      </w:r>
      <w:r>
        <w:rPr/>
        <w:t>ꥁ</w:t>
      </w:r>
      <w:r>
        <w:rPr/>
        <w:t>쉠剋⨸쉮嗂깘棃⪥匶爰⽉쉑彯窻ꍃ䛂⫂弻恐䪿硰堦歈戱긬숯ㅞ浗珂겮捹놵坸쌱琺</w:t>
      </w:r>
      <w:r>
        <w:rPr/>
        <w:t>⠦⩊</w:t>
      </w:r>
      <w:r>
        <w:rPr/>
        <w:t>繱稨塱塊樦頽싂ꍤ倴渽嫂炻㉧瀵딨</w:t>
      </w:r>
      <w:r>
        <w:rPr/>
        <w:t>⠬</w:t>
      </w:r>
      <w:r>
        <w:rPr/>
        <w:t>䚬ㅇ䉑䤥䷂썁䭠祺䵇</w:t>
      </w:r>
      <w:r>
        <w:rPr/>
        <w:t>Ⱝ</w:t>
      </w:r>
      <w:r>
        <w:rPr/>
        <w:t>격䀽싃䵖吰ね䯎瘯쉙䑴娤⵮䥎숶㉹偃ꄪ獭㜺숬亡쉁㘴急</w:t>
      </w:r>
      <w:r>
        <w:rPr/>
        <w:t>ⱃ⬯</w:t>
      </w:r>
      <w:r>
        <w:rPr/>
        <w:t>㙳栥畓彤ꄹ숷䱅癷捧哂䵕䉰暿쉟参⪩぀栱숽캡䮘搯㓂㵊椣矂禬㆏洮煸䕯喬具畧⼣彈礩쌷氦桍㶘彠♒塳䉚汎ぅ숶盍⍫帺ㅙ楇슮┊습嘮┻穢硷䛃㎏칙⩋氩㑤榬䥌슻⯂㇂牭泂㍠忂牞㷂奶䱎㨱愫㙃㐯</w:t>
      </w:r>
      <w:r>
        <w:rPr/>
        <w:t>ꥋ</w:t>
      </w:r>
      <w:r>
        <w:rPr/>
        <w:t>쵁晀顳㩖쉱슡⑷堳㩱ㅉ⨹昻畘숬쉙뼩♚杘ㅥ楧⏂䜴촦놵䴥숭挭㒿䩣竃뼸桔</w:t>
      </w:r>
      <w:r>
        <w:rPr/>
        <w:t>꤫</w:t>
      </w:r>
      <w:r>
        <w:rPr/>
        <w:t>㴯⛂䌥㙙䂵䅢깓婐슘䱐恍ꌪ䌨㴸䵳쉳⍪沏䕧淎䡏㬱⧂⧎⬺㤩쉥⩨敗摍쉴㝌⧂㥤쉱㜹縱煥娫㔵勂䡲䑘兡彀쵸칢敏䩴걕䧂⸴坟癯㡊榮皻坦業佑䇂㨮焪弤ꅯ充撻䲵⬹㈯⭠䙡垬曂쵅㥂썅洨숺繲컂曂⒮洩桑噌垩⨩놿</w:t>
      </w:r>
      <w:r>
        <w:rPr/>
        <w:t>ⱹ</w:t>
      </w:r>
      <w:r>
        <w:rPr/>
        <w:t>ォ䅾걟⹠伽婎汫怨숦땭㍙伯떮䵾⭆㭎숺剌ꅥ㞮剧⩂呗쉧ふ墵숸⩀쉅⩲ㅕ⒬숣䯂猱⭅䌵⛂癃</w:t>
      </w:r>
      <w:r>
        <w:rPr/>
        <w:t>ꗂ</w:t>
      </w:r>
      <w:r>
        <w:rPr/>
        <w:t>嘬쉈</w:t>
      </w:r>
      <w:r>
        <w:rPr/>
        <w:t>ⱓ</w:t>
      </w:r>
      <w:r>
        <w:rPr/>
        <w:t>輻瑦禩⯂楮䰦䵷䌣江睂⤽䝅㩆ネ</w:t>
      </w:r>
      <w:r>
        <w:rPr/>
        <w:t>ⰲ</w:t>
      </w:r>
      <w:r>
        <w:rPr/>
        <w:t>츣컎砦㵃㗂倭偘娣</w:t>
      </w:r>
      <w:r>
        <w:rPr/>
        <w:t>꧂</w:t>
      </w:r>
      <w:r>
        <w:rPr/>
        <w:t>䅸丩敓弰쉸</w:t>
      </w:r>
      <w:r>
        <w:rPr/>
        <w:t>ꤸ</w:t>
      </w:r>
      <w:r>
        <w:rPr/>
        <w:t>夽汴乷㥨㴣ꥨ䵄硅㵋쉇숺㙢</w:t>
      </w:r>
      <w:r>
        <w:rPr/>
        <w:t>ꕄ</w:t>
      </w:r>
      <w:r>
        <w:rPr/>
        <w:t>䞩썾</w:t>
      </w:r>
      <w:r>
        <w:rPr/>
        <w:t>⣎Ⲯ</w:t>
      </w:r>
      <w:r>
        <w:rPr/>
        <w:t>摶序䏂걌숥元䋃㶣㍃㬥捇䶻祭┺ㅕ榿쏎偐뽆䃂쉾⚿</w:t>
      </w:r>
      <w:r>
        <w:rPr/>
        <w:t>⡙</w:t>
      </w:r>
      <w:r>
        <w:rPr/>
        <w:t>婬</w:t>
      </w:r>
      <w:r>
        <w:rPr/>
        <w:t>⢣</w:t>
      </w:r>
      <w:r>
        <w:rPr/>
        <w:t>䴮㡀</w:t>
      </w:r>
      <w:r>
        <w:rPr/>
        <w:t>ⲡ</w:t>
      </w:r>
      <w:r>
        <w:rPr/>
        <w:t>㑧쉗ㆬ祥㕴䱣奫칓쉲䛂䙃砶겘輹칅걀彮獒䁾潮㣍</w:t>
      </w:r>
      <w:r>
        <w:rPr/>
        <w:t>ⵘ</w:t>
      </w:r>
      <w:r>
        <w:rPr/>
        <w:t>슿伭쉀떵╚愩㖮䉋뽬䶥穚剶参뭸䡨剬毎扆庥㩗</w:t>
      </w:r>
      <w:r>
        <w:rPr/>
        <w:t>ⴹ</w:t>
      </w:r>
      <w:r>
        <w:rPr/>
        <w:t>頬凎䄺占ㅙ扃쉠ㄦ楁敫쉌⫂䟂皘漫剋䗂剺ꅒ䪬䄣뽙煴捲欰婖束捧⚬䩰⥱⩑弯啐⤩湑愷璱쉊顪⏂ㄺ㤪伪婁硰䭪熩⼮䩴凂礨땡佢</w:t>
      </w:r>
      <w:r>
        <w:rPr/>
        <w:t>ⴣ⩆</w:t>
      </w:r>
      <w:r>
        <w:rPr/>
        <w:t>㵭劏根畉悻澿滂樻㑓㢿㐭懂歵</w:t>
      </w:r>
      <w:r>
        <w:rPr/>
        <w:t>ⲻ</w:t>
      </w:r>
      <w:r>
        <w:rPr/>
        <w:t>橚녋⯃</w:t>
      </w:r>
      <w:r>
        <w:rPr/>
        <w:t>꧂</w:t>
      </w:r>
      <w:r>
        <w:rPr/>
        <w:t>偵婁⍉숷洸杫ꏎ춏戺뭯坉Ⓜ쌽ꥱ뽒扄㩑䁀墩䣃⏂猷汑숲⸱䑾쉑㤵䔪넺④湴⭄㗂漸旂決湏㨸奃扫숱硧椨䩶呢</w:t>
      </w:r>
      <w:r>
        <w:rPr/>
        <w:t>ꕑ</w:t>
      </w:r>
      <w:r>
        <w:rPr/>
        <w:t>쉚</w:t>
      </w:r>
      <w:r>
        <w:rPr/>
        <w:t>ꕇ</w:t>
      </w:r>
      <w:r>
        <w:rPr/>
        <w:t>潯䖿摂彂싂娻⽋睴啮橥渤瑦⨬廂쉠偂䑄㭴䥰⻃喏㵃䭫쉤敒䭙㩰偌⥈檬婅䕎灀슻䉆쉥㯂⨦깠棂䚿奶垿⸽⭾㥨轠숰⻂ꥱ칏⨫싂剢</w:t>
      </w:r>
      <w:r>
        <w:rPr/>
        <w:t>꤭</w:t>
      </w:r>
      <w:r>
        <w:rPr/>
        <w:t>䶏磂忂╋䲥쉆䑵⧂扙杬䱺呥ꥵꅄ輪⪥姂ꅖ䝞䭚</w:t>
      </w:r>
      <w:r>
        <w:rPr/>
        <w:t>ⴊ</w:t>
      </w:r>
      <w:r>
        <w:rPr/>
        <w:t>繘떡⴪囂喬숲䷂稥㠬垿廎㤩噙呶湹䪩㣂危啺⥷畞摓ꄪㆱ瀷싂ꍁ⽶掘㑬쉁䔰쉊噷㑎ꅓつ倥商ꍐ긤⨨싂昬숪䲩ꅇ㋃⽨毂☽䕒썢昨ぉ⩧녷쉀숩썋䕞⨩礴䊩弱䅲䵇숪䝈嚥쉢䥯幫恣敹⮩䧂㋂ꇂ㔴槂奫堹慍埂䝏澥⎣侮戨発穯纩쉠爪쉨浚⨯㖏㉚卵滂桃쉮뭕泍</w:t>
      </w:r>
      <w:r>
        <w:rPr/>
        <w:t>ⰳ</w:t>
      </w:r>
      <w:r>
        <w:rPr/>
        <w:t>㡍⨵暬娩</w:t>
      </w:r>
      <w:r>
        <w:rPr/>
        <w:t>ꕃ</w:t>
      </w:r>
      <w:r>
        <w:rPr/>
        <w:t>딹捷斩偪㌳㧂呣烂긱습䔽ꅸ兖쉔ꆬ숺</w:t>
      </w:r>
      <w:r>
        <w:rPr/>
        <w:t>ⱕ</w:t>
      </w:r>
      <w:r>
        <w:rPr/>
        <w:t>츭⥢쉠슡揂쉉㨹昶㧂ꍩ慇兤彬쉹敯㵈숴⑦风䉑勂⪻拂啧う싂婦뿂婨㙀卯恹稽녳칭슱쉧汾꺬医䝰牧⥎녟침秂⧍縭㙙</w:t>
      </w:r>
      <w:r>
        <w:rPr/>
        <w:t>ꕔ</w:t>
      </w:r>
      <w:r>
        <w:rPr/>
        <w:t>杩썸晇⪬⸳⭴㮬睭䧂乹湑⽖⵺䁱⩃䵖嫂㠷⯂쉡剾쉆潯</w:t>
      </w:r>
      <w:r>
        <w:rPr/>
        <w:t>ⱳ</w:t>
      </w:r>
      <w:r>
        <w:rPr/>
        <w:t>瑴杮꥕䉔뭑⿂</w:t>
      </w:r>
      <w:r>
        <w:rPr/>
        <w:t>꧂ꥁ</w:t>
      </w:r>
      <w:r>
        <w:rPr/>
        <w:t>쉱玩㩐ꇂㅉ磂숷灊歏췂浣䍴슻い㥭剢縮⨩婶橚椩슱復㥊䏂皡噚頸勂唪ㄻ䁓쉡땔㬨쉓㏂䀳㤭姂煰썉⵨</w:t>
      </w:r>
      <w:r>
        <w:rPr/>
        <w:t>Ⳏ</w:t>
      </w:r>
      <w:r>
        <w:rPr/>
        <w:t>啪䩟呧傘ㅴ㭣に願繘顾瀺湉␴榬潥㎵浹瑪猳</w:t>
      </w:r>
      <w:r>
        <w:rPr/>
        <w:t>ꕲ</w:t>
      </w:r>
      <w:r>
        <w:rPr/>
        <w:t>㥶䰫⫍夨攩䶱㙖뽃顀亻扟녷뼳頬䮱㪥ꌪ潘彫縲㥀氩楃晆瘺䁷槃浙婭슮쉶䝥⥃卸溬熿䞥焱㵨愩⼭㥐ㄷ䅩쉊㖱幬㭬医渪怨啸煸濂慘玬瘳乀⎣佨截䠯㙲슻쉉쉣</w:t>
      </w:r>
      <w:r>
        <w:rPr/>
        <w:t>Ɽ</w:t>
      </w:r>
      <w:r>
        <w:rPr/>
        <w:t>숣繇쉷䥥</w:t>
      </w:r>
      <w:r>
        <w:rPr/>
        <w:t>⠻</w:t>
      </w:r>
      <w:r>
        <w:rPr/>
        <w:t>䀸㶘䕰弹숷쉂彟䧂搯ꥺ㤳幰昪㑗쉡汩兗㟍䨱樬⑑囂歅䋃灮瑤獪쉊吷</w:t>
      </w:r>
      <w:r>
        <w:rPr/>
        <w:t>⡱</w:t>
      </w:r>
      <w:r>
        <w:rPr/>
        <w:t>奤䄬쉟灶쉕춣싂擂쉵撣쉃兖佣쏂숽땦捹乩쉑슮㈰掬쉧뭏㍕</w:t>
      </w:r>
      <w:r>
        <w:rPr/>
        <w:t>ꕤ</w:t>
      </w:r>
      <w:r>
        <w:rPr/>
        <w:t>砲䳎땅긽帻氵쉟佌</w:t>
      </w:r>
      <w:r>
        <w:rPr/>
        <w:t>Ⱘ</w:t>
      </w:r>
      <w:r>
        <w:rPr/>
        <w:t>挹쉷流⩀쉾㪏利是캣떥偺汀䀯겵쉋洴䐬凂⩎쉆瑺숯딥秎䭕䵁쉕湵汍쉭숶禡㙩唬繗썦쉌컂弮䠪绂㤴숨縶埍ゥ睡採窬쏂</w:t>
      </w:r>
      <w:r>
        <w:rPr/>
        <w:t>ꦩꤺ</w:t>
      </w:r>
      <w:r>
        <w:rPr/>
        <w:t>녗硗弰뭯䵩⹳숪敪慔佄僃㉆垣嗂㥗永쏃呵㑚䑙燂ぴ칃㑤皘</w:t>
      </w:r>
      <w:r>
        <w:rPr/>
        <w:t>ꗂ</w:t>
      </w:r>
      <w:r>
        <w:rPr/>
        <w:t>奄</w:t>
      </w:r>
      <w:r>
        <w:rPr/>
        <w:t>ⷂ</w:t>
      </w:r>
      <w:r>
        <w:rPr/>
        <w:t>㥸璻淃晎䄫幋쎥⮬䵈婲</w:t>
      </w:r>
      <w:r>
        <w:rPr/>
        <w:t>ꕇ</w:t>
      </w:r>
      <w:r>
        <w:rPr/>
        <w:t>⡅</w:t>
      </w:r>
      <w:r>
        <w:rPr/>
        <w:t>⼵佺琬〪뽷땇执䬊搯婄穷</w:t>
      </w:r>
      <w:r>
        <w:rPr/>
        <w:t>ꗍ</w:t>
      </w:r>
      <w:r>
        <w:rPr/>
        <w:t>穵癦奷元숷橒깩㍨佢丫杩␹歳䱦橨䃍頮⫂刹⹤</w:t>
      </w:r>
      <w:r>
        <w:rPr/>
        <w:t>Ⱳ</w:t>
      </w:r>
      <w:r>
        <w:rPr/>
        <w:t>껂쉱ꍭ⽌쉾뽴獂䃂㑾瀳䒬걖㟃⩯⻂┺囂氥숴污쉇ㅪ条⽘䄤䶮轶䤳竂椶⩚꺻뼷煗〰捺䰵⧃礫䃂摅숳壂땢煮侥䭘䅋儬슿桪恬䮮</w:t>
      </w:r>
      <w:r>
        <w:rPr/>
        <w:t>ꗂ⹪</w:t>
      </w:r>
      <w:r>
        <w:rPr/>
        <w:t>쉹悥㍶娭暿䰭㉶⌥㩭䱤剌溻妏쌽쉲썂㷂忂嗂ꌴ쉠ꆻ槂楏㈹硩桦ぐ</w:t>
      </w:r>
      <w:r>
        <w:rPr/>
        <w:t>ⰷ</w:t>
      </w:r>
      <w:r>
        <w:rPr/>
        <w:t>梥</w:t>
      </w:r>
      <w:r>
        <w:rPr/>
        <w:t>⢘⑒</w:t>
      </w:r>
      <w:r>
        <w:rPr/>
        <w:t>坅常䩙坠⹴</w:t>
      </w:r>
      <w:r>
        <w:rPr/>
        <w:t>ⱌ</w:t>
      </w:r>
      <w:r>
        <w:rPr/>
        <w:t>楑</w:t>
      </w:r>
      <w:r>
        <w:rPr/>
        <w:t>ꦱ</w:t>
      </w:r>
      <w:r>
        <w:rPr/>
        <w:t>晑ꥤ⩭迂녠䝥</w:t>
      </w:r>
      <w:r>
        <w:rPr/>
        <w:t>ꤨ</w:t>
      </w:r>
      <w:r>
        <w:rPr/>
        <w:t>朥祐纣䘳뼮쉉⨵뼤ꍹ爺䁦⦩䥵炩䑱彞㊘㬱浵帯圳窥╸穾</w:t>
      </w:r>
      <w:r>
        <w:rPr/>
        <w:t>ⱉ</w:t>
      </w:r>
      <w:r>
        <w:rPr/>
        <w:t>况㕂慟⥢歖繎䱲汖晌瞩乭仂姂玿쉶쉊彺塚㥗戭⬪奅䄥</w:t>
      </w:r>
      <w:r>
        <w:rPr/>
        <w:t>ꕏ</w:t>
      </w:r>
      <w:r>
        <w:rPr/>
        <w:t>輭넲匱쉪딭䥃⹑䗂硖ふ哃撘恟䅗녴娻겻⍠ꅪ䅳瑠쉏쵣㭥頸潖츭懂猵䁞湕瀽ㅌ䥆⥾砭杠䐮믂숫㜲搮⩄椺掿쌬䥠겮Ⓜ夦쉭</w:t>
      </w:r>
      <w:r>
        <w:rPr/>
        <w:t>ꕊ</w:t>
      </w:r>
      <w:r>
        <w:rPr/>
        <w:t>㡶⽘䍡䠱쉑䕉쵇쉭穅汞㫂걢剥ꍷ祪坊儹䑢繨䔤わ뮩ㅀ熩䄹쎩녨쌳</w:t>
      </w:r>
      <w:r>
        <w:rPr/>
        <w:t>ⶩ</w:t>
      </w:r>
      <w:r>
        <w:rPr/>
        <w:t>歖癥카椥쉦塎牳쉁䙐埂쉆♙旂뼩㍭⫂櫂䱱⾘㡵쉎畄㭺쵘䐩╤檏痎㐱ꅄ慉쵡轨姂〪灁䁊偲八뽊싂儺⨭偹伦捩窮</w:t>
      </w:r>
      <w:r>
        <w:rPr/>
        <w:t>Ɑ</w:t>
      </w:r>
      <w:r>
        <w:rPr/>
        <w:t>㥾昻␴䑧⛂橘⩶뭋硑䁱婶ꌩ걆啳䄥穰쉡ꄵ슮渵숷摣恅䐴</w:t>
      </w:r>
      <w:r>
        <w:rPr/>
        <w:t>Ⱟ</w:t>
      </w:r>
      <w:r>
        <w:rPr/>
        <w:t>뾬䉰⚩㵾ꇂ䬷⸲숲疘쉷촷┯⍨⨺⚮彷</w:t>
      </w:r>
      <w:r>
        <w:rPr/>
        <w:t>⡏</w:t>
      </w:r>
      <w:r>
        <w:rPr/>
        <w:t>撻啧桌歭숲栵烂쉩盂湚幟</w:t>
      </w:r>
      <w:r>
        <w:rPr/>
        <w:t>ꗂ</w:t>
      </w:r>
      <w:r>
        <w:rPr/>
        <w:t>灳瑀佶倭氮⤨䵒䝢㉉쉧垡쉱⽒⤻幫顊┺䍊㯂匰犵瞩偓䑲숮䰳塡습恔弱쉃⏍欸쉥⴪䃂</w:t>
      </w:r>
      <w:r>
        <w:rPr/>
        <w:t>ꥈ</w:t>
      </w:r>
      <w:r>
        <w:rPr/>
        <w:t>㭰⨭⮥䮬⩨</w:t>
      </w:r>
      <w:r>
        <w:rPr/>
        <w:t>⡎</w:t>
      </w:r>
      <w:r>
        <w:rPr/>
        <w:t>ꅏ숻딹㵓䣂煠⤽硥㷂楾쉘㙱匦橎숪塃꥗쉮䘰䌻⻂厘촶睉天뗂䚘딤䶿㞡㭪春楘恧獭扄䉷嘨┩싂⑮别懂⥬つ슥㛎</w:t>
      </w:r>
      <w:r>
        <w:rPr/>
        <w:t>ꤴ</w:t>
      </w:r>
      <w:r>
        <w:rPr/>
        <w:t>ꏂ▬㥁</w:t>
      </w:r>
      <w:r>
        <w:rPr/>
        <w:t>ꤻ</w:t>
      </w:r>
      <w:r>
        <w:rPr/>
        <w:t>欺㵸䮱㵢䘭が싂쉵ꌷ彉乚슣操䘤㈶</w:t>
      </w:r>
      <w:r>
        <w:rPr/>
        <w:t>⡧</w:t>
      </w:r>
      <w:r>
        <w:rPr/>
        <w:t>촰扁㇂썲椭䑸梬祴䕩睡幷充煁䉙擂戣䐰㔭ㅨ긲䠽츲湅칔㴣</w:t>
      </w:r>
      <w:r>
        <w:rPr/>
        <w:t>ꕐ</w:t>
      </w:r>
      <w:r>
        <w:rPr/>
        <w:t>쉀♕쉳䜪⿂湁썸捙㊻獙橹儴㭠甪悘䬊乊顾睗稪㘽繺䃂⩔䙁⨥䓂䱒㠵⩊楀⻂䥋쉍☻旃䄲싂녈摤婟乣橃䩬㋃㖱獡⍢갱柂塱뾬⾣┩⩲瀪猨⦩泂⬱⍁</w:t>
      </w:r>
      <w:r>
        <w:rPr/>
        <w:t>ꥅ</w:t>
      </w:r>
      <w:r>
        <w:rPr/>
        <w:t>숳楳쉏⨲恦毎ㅆ潌쉒ꄹ嚘⍞嚩䝈싂橙特⒘㖏㡟软⩙嚏⨲恲쉡旂쉢灪凂숸㵪䍐㮻㐴䉠眶숮㥯싂쉐땧뽶⬴挶䩪䐦╂〻쉍䙇┳숤婡</w:t>
      </w:r>
      <w:r>
        <w:rPr/>
        <w:t>ꕁ</w:t>
      </w:r>
      <w:r>
        <w:rPr/>
        <w:t>坮䁒湹䱒㉈拂㕰䙋瑭䄰㵡쉀轭㴴촰㔴</w:t>
      </w:r>
      <w:r>
        <w:rPr/>
        <w:t>ꤪ</w:t>
      </w:r>
      <w:r>
        <w:rPr/>
        <w:t>圴싂勎䭊䧂䝏䖵숳哂깳䡫听썱ꄫ㕨㏍䕥꺥⥡⯂㬶氭璩穠㙂垬╎䵏䉐쵍쉡☨㏂瑹⭴毃♡㴱䝂␪㣂䷂숯뽗</w:t>
      </w:r>
      <w:r>
        <w:rPr/>
        <w:t>ꕏ</w:t>
      </w:r>
      <w:r>
        <w:rPr/>
        <w:t>畸䨨쉚䑮做䋍琩쉳䩣딳㜰硄䛍슬焱磎쉀⮘긳㥺</w:t>
      </w:r>
      <w:r>
        <w:rPr/>
        <w:t>ꥊ</w:t>
      </w:r>
      <w:r>
        <w:rPr/>
        <w:t>摐颏ꅍ卷▥캡쌷</w:t>
      </w:r>
      <w:r>
        <w:rPr/>
        <w:t>ꤴ</w:t>
      </w:r>
      <w:r>
        <w:rPr/>
        <w:t>숱䕱縵济ꆮ쉢㑴㥢䠮偕扑眵⼣㮡</w:t>
      </w:r>
      <w:r>
        <w:rPr/>
        <w:t>ⱦ</w:t>
      </w:r>
      <w:r>
        <w:rPr/>
        <w:t>甪幉䷂䑔쌤╅楺</w:t>
      </w:r>
      <w:r>
        <w:rPr/>
        <w:t>ꕠ</w:t>
      </w:r>
      <w:r>
        <w:rPr/>
        <w:t>煨쉗⬵뿂쉢ㅃ⵫䨱砬㵾洶䍥头䌵創깁♉쉬扞⭗垥</w:t>
      </w:r>
      <w:r>
        <w:rPr/>
        <w:t>ⲩ</w:t>
      </w:r>
      <w:r>
        <w:rPr/>
        <w:t>㘽汲两堮⨲ꍠ뭹㭓쵡具䬱䷂ꌯ⻂⽪⩞싂</w:t>
      </w:r>
      <w:r>
        <w:rPr/>
        <w:t>ꥅ</w:t>
      </w:r>
      <w:r>
        <w:rPr/>
        <w:t>Ⳃ</w:t>
      </w:r>
      <w:r>
        <w:rPr/>
        <w:t>슏留䜥轡嚬갰䱵꥔컃辿獊疻泂</w:t>
      </w:r>
      <w:r>
        <w:rPr/>
        <w:t>ꥄ</w:t>
      </w:r>
      <w:r>
        <w:rPr/>
        <w:t>繠</w:t>
      </w:r>
      <w:r>
        <w:rPr/>
        <w:t>ꤴ</w:t>
      </w:r>
      <w:r>
        <w:rPr/>
        <w:t>剘</w:t>
      </w:r>
      <w:r>
        <w:rPr/>
        <w:t>ⷂ</w:t>
      </w:r>
      <w:r>
        <w:rPr/>
        <w:t>쉬繭婷䧂迂䁃◂䔪样啓噯歁㍇悡夶塏쉖晌䥌曂睷㨰╄洪⭸冏쉴硩쉣ヂ愹⬵塐弩쉈棃瑐쉙</w:t>
      </w:r>
      <w:r>
        <w:rPr/>
        <w:t>ⰸ</w:t>
      </w:r>
      <w:r>
        <w:rPr/>
        <w:t>炏㬲唨呚⹦깦넺㥇㕋쉌䐶惂⹋</w:t>
      </w:r>
      <w:r>
        <w:rPr/>
        <w:t>ꕫ</w:t>
      </w:r>
      <w:r>
        <w:rPr/>
        <w:t>캘④⽯㆏呆㍃係⧂䪮⩢溿䵲佭産異Ⓜ㚬泂琨숪䡭轍䭺쌷싂쉘</w:t>
      </w:r>
      <w:r>
        <w:rPr/>
        <w:t>⣂</w:t>
      </w:r>
      <w:r>
        <w:rPr/>
        <w:t>瘽숶䆬</w:t>
      </w:r>
      <w:r>
        <w:rPr/>
        <w:t>꥓</w:t>
      </w:r>
      <w:r>
        <w:rPr/>
        <w:t>㩶⬰䋂</w:t>
      </w:r>
      <w:r>
        <w:rPr/>
        <w:t>ꕑ</w:t>
      </w:r>
      <w:r>
        <w:rPr/>
        <w:t>㷂扒䉯怱썵傱ꄦ刽⭳圪䯂㯎㉮쉰쉇㝯㭨獾轡顤슡⍾㐯㥞⍯煪ㅞ暬걷殥轎</w:t>
      </w:r>
      <w:r>
        <w:rPr/>
        <w:t>ⱡ</w:t>
      </w:r>
      <w:r>
        <w:rPr/>
        <w:t>갨砫☣촺쉶</w:t>
      </w:r>
      <w:r>
        <w:rPr/>
        <w:t>ⲡ</w:t>
      </w:r>
      <w:r>
        <w:rPr/>
        <w:t>估奃ね⑄捥侘</w:t>
      </w:r>
      <w:r>
        <w:rPr/>
        <w:t>ꦮ</w:t>
      </w:r>
      <w:r>
        <w:rPr/>
        <w:t>欫㝇⥶䠬쉍啓係츨扌䌦唷㙇桲兇</w:t>
      </w:r>
      <w:r>
        <w:rPr/>
        <w:t>⡵</w:t>
      </w:r>
      <w:r>
        <w:rPr/>
        <w:t>䬽澻쉈琩刽䬪딩긨墮卣쉥ꍀ潲繚䘬</w:t>
      </w:r>
      <w:r>
        <w:rPr/>
        <w:t>⢮</w:t>
      </w:r>
      <w:r>
        <w:rPr/>
        <w:t>䮱䥰⽏绂姂쉰☶婉♙⵨䬥ꅋ䱘뇂</w:t>
      </w:r>
      <w:r>
        <w:rPr/>
        <w:t>ⵯ</w:t>
      </w:r>
      <w:r>
        <w:rPr/>
        <w:t>稥幓㧂뼱숻憵䜫뽆殩ꍄ갩</w:t>
      </w:r>
      <w:r>
        <w:rPr/>
        <w:t>ꦻ</w:t>
      </w:r>
      <w:r>
        <w:rPr/>
        <w:t>婂彰숭姂</w:t>
      </w:r>
      <w:r>
        <w:rPr/>
        <w:t>ⱖ</w:t>
      </w:r>
      <w:r>
        <w:rPr/>
        <w:t>纘</w:t>
      </w:r>
      <w:r>
        <w:rPr/>
        <w:t>꧂</w:t>
      </w:r>
      <w:r>
        <w:rPr/>
        <w:t>潬</w:t>
      </w:r>
      <w:r>
        <w:rPr/>
        <w:t>Ⲯ</w:t>
      </w:r>
      <w:r>
        <w:rPr/>
        <w:t>唪搽掘䨻産洸㙯盂怪榵纏灟瀫䥪澡딳숷䌷浤⻃㪬⨪䤬慷旂</w:t>
      </w:r>
      <w:r>
        <w:rPr/>
        <w:t>ꕥ</w:t>
      </w:r>
      <w:r>
        <w:rPr/>
        <w:t>㑕㘫ぺꥡ偰䁐뭋桰㵲㩑睶礊㡶㉐稷啎</w:t>
      </w:r>
      <w:r>
        <w:rPr/>
        <w:t>ꕫ</w:t>
      </w:r>
      <w:r>
        <w:rPr/>
        <w:t>䣂</w:t>
      </w:r>
      <w:r>
        <w:rPr/>
        <w:t>⠵</w:t>
      </w:r>
      <w:r>
        <w:rPr/>
        <w:t>吳离迂䐸䳎쉪燂娲㝨쉐녩</w:t>
      </w:r>
      <w:r>
        <w:rPr/>
        <w:t>ⱗ</w:t>
      </w:r>
      <w:r>
        <w:rPr/>
        <w:t>呢</w:t>
      </w:r>
      <w:r>
        <w:rPr/>
        <w:t>ꦵ⩀</w:t>
      </w:r>
      <w:r>
        <w:rPr/>
        <w:t>쉧琱䕖쉄㩍쉅䵋</w:t>
      </w:r>
      <w:r>
        <w:rPr/>
        <w:t>⣂</w:t>
      </w:r>
      <w:r>
        <w:rPr/>
        <w:t>숰쉓矂枏庮격㑰捨⦩滎彾쉦奔쉁楡湅噌쉌</w:t>
      </w:r>
      <w:r>
        <w:rPr/>
        <w:t>ⲩ</w:t>
      </w:r>
      <w:r>
        <w:rPr/>
        <w:t>㙸⤥焭⑂㍠넬⹡根쉘啑瀤煦䁐㘩⍢殣⿃晈䩚ꅠ䤦썇䴮刨乀뽘〴匽掱⩏漻</w:t>
      </w:r>
      <w:r>
        <w:rPr/>
        <w:t>ꕖ</w:t>
      </w:r>
      <w:r>
        <w:rPr/>
        <w:t>䡇⩦剆硖뇂긻懂竂啕桵吱繌⤰戮슏睧升湢犮䞩쵗畃</w:t>
      </w:r>
      <w:r>
        <w:rPr/>
        <w:t>⣂</w:t>
      </w:r>
      <w:r>
        <w:rPr/>
        <w:t>昭䵴䉣咡欭♟祏䀬쉷㌷㝰廂䉃睇ꍦ䬰숯櫂䥍汀浫䝈㠥쉃</w:t>
      </w:r>
      <w:r>
        <w:rPr/>
        <w:t>ꔬ⹚⪬</w:t>
      </w:r>
      <w:r>
        <w:rPr/>
        <w:t>䴫庥慉电繨㵐䑯幨䈫剈</w:t>
      </w:r>
      <w:r>
        <w:rPr/>
        <w:t>ꤲ</w:t>
      </w:r>
      <w:r>
        <w:rPr/>
        <w:t>䓂坣桧颮⑚沮뮱녪䁏呈捘뽴䭅䛂吥</w:t>
      </w:r>
      <w:r>
        <w:rPr/>
        <w:t>ⱓ</w:t>
      </w:r>
      <w:r>
        <w:rPr/>
        <w:t>均⍞棂</w:t>
      </w:r>
      <w:r>
        <w:rPr/>
        <w:t>ⴰ</w:t>
      </w:r>
      <w:r>
        <w:rPr/>
        <w:t>纵ㄦ䞏繄╾助⪥牌坂仂</w:t>
      </w:r>
      <w:r>
        <w:rPr/>
        <w:t>ꕀ</w:t>
      </w:r>
      <w:r>
        <w:rPr/>
        <w:t>⡪</w:t>
      </w:r>
      <w:r>
        <w:rPr/>
        <w:t>䉈竂쉟숪⬪땂䄶㧂劏</w:t>
      </w:r>
      <w:r>
        <w:rPr/>
        <w:t>ⱥ</w:t>
      </w:r>
      <w:r>
        <w:rPr/>
        <w:t>䝤㇂幂䝾㙮슡噏쉈灹⭇䩖㈻습ꍠ牟輴橹숭烎㝔꥞穅⼦</w:t>
      </w:r>
      <w:r>
        <w:rPr/>
        <w:t>ꕂ</w:t>
      </w:r>
      <w:r>
        <w:rPr/>
        <w:t>嘺辡祊㔮┹橘住숤㤱뼰痂硧⩗楄␫稴劣㍚</w:t>
      </w:r>
      <w:r>
        <w:rPr/>
        <w:t>꧂</w:t>
      </w:r>
      <w:r>
        <w:rPr/>
        <w:t>ꥩ㩥䅾湇侵숥㈣䡞⩐</w:t>
      </w:r>
      <w:r>
        <w:rPr/>
        <w:t>Ⱡ</w:t>
      </w:r>
      <w:r>
        <w:rPr/>
        <w:t>儭꥙弨瀨浄㴨ꥸㅳ照场碻㜹</w:t>
      </w:r>
      <w:r>
        <w:rPr/>
        <w:t>ꤵ</w:t>
      </w:r>
      <w:r>
        <w:rPr/>
        <w:t>牐컂컂戦埂㴻晴猦䥙숣뮿挴潹湣弨敲栩㨽걾⹎䯂塒쉣⸭</w:t>
      </w:r>
      <w:r>
        <w:rPr/>
        <w:t>Ɽ</w:t>
      </w:r>
      <w:r>
        <w:rPr/>
        <w:t>䧂䃃㵩咏楈媱噡㘶㐷爣哂ꅹ</w:t>
      </w:r>
      <w:r>
        <w:rPr/>
        <w:t>ꤪ┨</w:t>
      </w:r>
      <w:r>
        <w:rPr/>
        <w:t>顯♗獖坑⹂柂㝙⼹䕨⥚砹洰冬瀻〶媏曂碮疮轳毂囂坕楂卨偋썋颏塡⭠⒩㑕䙌娯⩩浚数㷂熘싂⑐</w:t>
      </w:r>
      <w:r>
        <w:rPr/>
        <w:t>ꤻ</w:t>
      </w:r>
      <w:r>
        <w:rPr/>
        <w:t>쉚睕녁䠭睬眤㝩煗쉮卂슻㔴⥐캩湺⤴乣쉐竂熥㍡䵋祦䥎⨷灕㨷歸椣쉌略䀹츶䵸朱㕀땓䉚쉧ㅅ뼯</w:t>
      </w:r>
      <w:r>
        <w:rPr/>
        <w:t>Ⳃ⦱</w:t>
      </w:r>
      <w:r>
        <w:rPr/>
        <w:t>䮿춬</w:t>
      </w:r>
      <w:r>
        <w:rPr/>
        <w:t>ꕂ</w:t>
      </w:r>
      <w:r>
        <w:rPr/>
        <w:t>땑绂㕟㊩㩟㤷</w:t>
      </w:r>
      <w:r>
        <w:rPr/>
        <w:t>ⵍ</w:t>
      </w:r>
      <w:r>
        <w:rPr/>
        <w:t>⢣</w:t>
      </w:r>
      <w:r>
        <w:rPr/>
        <w:t>㙫숨硌㝋㈮⨹</w:t>
      </w:r>
      <w:r>
        <w:rPr/>
        <w:t>⡶⩁</w:t>
      </w:r>
      <w:r>
        <w:rPr/>
        <w:t>稣玡㘰ㄤ깣敪긮⽡슏싂橭䱾⺩汱甥歾㉈㣎슩숬彤⩋佄⽘♟⼴截栮</w:t>
      </w:r>
    </w:p>
    <w:p>
      <w:pPr>
        <w:pStyle w:val="PreformattedText"/>
        <w:bidi w:val="0"/>
        <w:spacing w:before="0" w:after="0"/>
        <w:jc w:val="left"/>
        <w:rPr/>
      </w:pPr>
      <w:r>
        <w:rPr/>
        <w:t>煎㩴썯砳璣</w:t>
      </w:r>
      <w:r>
        <w:rPr/>
        <w:t>ꤲ</w:t>
      </w:r>
      <w:r>
        <w:rPr/>
        <w:t>兣ꄳ儸숱囍噀唸汧⼪卍춡䌽㧂杬䅲⨯夷漮折☰뗂颥⑕窮株䌦␣䓍浞걔晓⤺㨰煏契숹歐⭨㝎噧轆勂⤥䨴</w:t>
      </w:r>
      <w:r>
        <w:rPr/>
        <w:t>ꖩ</w:t>
      </w:r>
      <w:r>
        <w:rPr/>
        <w:t>숸硱吽뽩⼲숮旂啅䀻䁒싂뽤惂䡇㥨ꍘ椩坠췃싂慔㑙ㆡ榥㑳</w:t>
      </w:r>
      <w:r>
        <w:rPr/>
        <w:t>⢏</w:t>
      </w:r>
      <w:r>
        <w:rPr/>
        <w:t>戻轓杹䑟⫂ꍱ獈乔</w:t>
      </w:r>
      <w:r>
        <w:rPr/>
        <w:t>ꕴ</w:t>
      </w:r>
      <w:r>
        <w:rPr/>
        <w:t>껂嘸쉂뼴䜊啢츩礲殡䳂겡啭摧⭶썔뿂</w:t>
      </w:r>
      <w:r>
        <w:rPr/>
        <w:t>ⵤ</w:t>
      </w:r>
      <w:r>
        <w:rPr/>
        <w:t>乯⥲䒱䥢晓</w:t>
      </w:r>
      <w:r>
        <w:rPr/>
        <w:t>⡧</w:t>
      </w:r>
      <w:r>
        <w:rPr/>
        <w:t>剥刪㚏塖破䘰⎱䵧十㪣汀噰숽婦䍶帣坋漰墡轐ㅐ娸栨⭘噅慆坄㕊㡊ꌥ䜺䉱숤쉐</w:t>
      </w:r>
      <w:r>
        <w:rPr/>
        <w:t>ꔤ</w:t>
      </w:r>
      <w:r>
        <w:rPr/>
        <w:t>ꥬ⌺츱榣쵴偲◂뼤㩚⍾</w:t>
      </w:r>
      <w:r>
        <w:rPr/>
        <w:t>ⱐ</w:t>
      </w:r>
      <w:r>
        <w:rPr/>
        <w:t>匣숴칸嘺⨵婥慭캻⌳掘㈲䑳㫂漲干䩲걬싂牚倨䝣⑳</w:t>
      </w:r>
      <w:r>
        <w:rPr/>
        <w:t>⡮</w:t>
      </w:r>
      <w:r>
        <w:rPr/>
        <w:t>ꥍ</w:t>
      </w:r>
      <w:r>
        <w:rPr/>
        <w:t>惂珃愣ꥪ平⼶爯幎견頪쉾칞싂癄㑭䘣</w:t>
      </w:r>
      <w:r>
        <w:rPr/>
        <w:t>ⵃ</w:t>
      </w:r>
      <w:r>
        <w:rPr/>
        <w:t>㡭坹</w:t>
      </w:r>
      <w:r>
        <w:rPr/>
        <w:t>ⵣ</w:t>
      </w:r>
      <w:r>
        <w:rPr/>
        <w:t>숴浩㩒扞</w:t>
      </w:r>
      <w:r>
        <w:rPr/>
        <w:t>ꥉ</w:t>
      </w:r>
      <w:r>
        <w:rPr/>
        <w:t>ⱪ</w:t>
      </w:r>
      <w:r>
        <w:rPr/>
        <w:t>㒩쉰決慴㈱슏㬶걎싂숻ㄶづ⩤㚣숬ꍈ䊏頪䄷矂祱癑䀱쉚呑</w:t>
      </w:r>
      <w:r>
        <w:rPr/>
        <w:t>ꗂ</w:t>
      </w:r>
      <w:r>
        <w:rPr/>
        <w:t>㝶䍏쉗쵩斡ꄱ婱㌬쉸ㅍ吹煍㣂뼺稺㩐䡏䉓濃슣⭌哂匷炻쌶嫂촱㝏쉧␫떩⹀䆬ꄭ䉖슘㙵熩</w:t>
      </w:r>
      <w:r>
        <w:rPr/>
        <w:t>ꤷ</w:t>
      </w:r>
      <w:r>
        <w:rPr/>
        <w:t>矎杔</w:t>
      </w:r>
      <w:r>
        <w:rPr/>
        <w:t>ꕣ</w:t>
      </w:r>
      <w:r>
        <w:rPr/>
        <w:t>䑟狎瞣穳頦ꥸ畳啢뮿㫂幁䍕</w:t>
      </w:r>
      <w:r>
        <w:rPr/>
        <w:t>⡩⴮</w:t>
      </w:r>
      <w:r>
        <w:rPr/>
        <w:t>㑑⭑䃂쉞㕂㕆繦浓╁痂䔻⌳灞繱쵥䊻砪쉸쉎顮癬츪浺䝗⩐쉅㥵쉓迂灇╺떩걩뽶瘪睄檱櫂煋債旂擂頰</w:t>
      </w:r>
      <w:r>
        <w:rPr/>
        <w:t>ꕦ</w:t>
      </w:r>
      <w:r>
        <w:rPr/>
        <w:t>扪收䤮썯땰숪⺿격쉫㖵싃</w:t>
      </w:r>
      <w:r>
        <w:rPr/>
        <w:t>⠣</w:t>
      </w:r>
      <w:r>
        <w:rPr/>
        <w:t>䵴晢㵨畷⩓わ䕩掘싂녇⹚놏䭫뽀䄵쉄绂숱槂쉹䩪촤䶻䮵䧂숮갩䚘呦⦻╗懎で췎⽩딨ㅕ勂䀰칀慶昬啹ꄽ䱐灴幁䜣汵烂獈㘦㔺◍딪㕩火</w:t>
      </w:r>
      <w:r>
        <w:rPr/>
        <w:t>ⵍ</w:t>
      </w:r>
      <w:r>
        <w:rPr/>
        <w:t>教揂ち繗㨽䕡㦣䡶爬頦㍶䱗剔⨽扱祀␴⽱偖䉏歒瘻뭔㙡⭌彡㭶</w:t>
      </w:r>
      <w:r>
        <w:rPr/>
        <w:t>ⱋ</w:t>
      </w:r>
      <w:r>
        <w:rPr/>
        <w:t>楙㎣♋参⩸垱</w:t>
      </w:r>
      <w:r>
        <w:rPr/>
        <w:t>ꥈ</w:t>
      </w:r>
      <w:r>
        <w:rPr/>
        <w:t>믂☪涿⨪㕰㝞㘪쏂ꍨ⫃弯姂</w:t>
      </w:r>
      <w:r>
        <w:rPr/>
        <w:t>ꕑ</w:t>
      </w:r>
      <w:r>
        <w:rPr/>
        <w:t>灕䥊쉹碮瘣슘瞿塑䁃疘䅧䅞剕瑫恧쉫前幚걦②总浇樰狂恁䅐烂⪥婊⍐䝈⬻㡤䱱⾬㇍</w:t>
      </w:r>
      <w:r>
        <w:rPr/>
        <w:t>ⱒ</w:t>
      </w:r>
      <w:r>
        <w:rPr/>
        <w:t>橎숺㉁幪桗歘⼦뇃⤥㧂坎촥浮</w:t>
      </w:r>
      <w:r>
        <w:rPr/>
        <w:t>⠷</w:t>
      </w:r>
      <w:r>
        <w:rPr/>
        <w:t>㑪</w:t>
      </w:r>
      <w:r>
        <w:rPr/>
        <w:t>⡥</w:t>
      </w:r>
      <w:r>
        <w:rPr/>
        <w:t>쉏⭱滂ꥯ䘽쉫湱䨣⑧㚵䍱㥂参쉥䵟쉣㕱ꥬ숱䯂ꍀ穑冮潎湮ꥦ倣獋䁌</w:t>
      </w:r>
      <w:r>
        <w:rPr/>
        <w:t>ⲏ</w:t>
      </w:r>
      <w:r>
        <w:rPr/>
        <w:t>颥櫂䉟䒿䝶犱樤䛂⭋炏㩾硄䵷⯂숪塥⫂쉰秂⽫</w:t>
      </w:r>
      <w:r>
        <w:rPr/>
        <w:t>ⲩ</w:t>
      </w:r>
      <w:r>
        <w:rPr/>
        <w:t>ꔱ</w:t>
      </w:r>
      <w:r>
        <w:rPr/>
        <w:t>怵潣砹䄩㩠㍐칭㉬晎睬⼮檬╙估⽧쉫瑗瓃頲儻穙噉⩈捄</w:t>
      </w:r>
      <w:r>
        <w:rPr/>
        <w:t>ꔳ</w:t>
      </w:r>
      <w:r>
        <w:rPr/>
        <w:t>싂㍉숥獑뭩쉶祹平橥痃숫繦玥䮡䵤䅶㊻</w:t>
      </w:r>
      <w:r>
        <w:rPr/>
        <w:t>⢩</w:t>
      </w:r>
      <w:r>
        <w:rPr/>
        <w:t>晣痂㷂⭾㣂眊⽰䝣嘴䉮깷쉮乚桳汾兗懂偡斻ㆥ潣㭊㝫╭摍䤲㯂㜪橳䥈㴪汇泂䉚㋂뭪㡄位</w:t>
      </w:r>
      <w:r>
        <w:rPr/>
        <w:t>ⷂ</w:t>
      </w:r>
      <w:r>
        <w:rPr/>
        <w:t>숤痎쉳摵ㅦ獥摡䑈쉕㉧涘木唶쌴〉䩷䟂⼪术晁䓂긴⍐畍ㅟ갨偍喿⹃迍呙ㅁ슥䝃佧㊱憩捧㒱쉒䩏䁰灲⭊㨲㮱㥆⭫ㅗ숪疩塓㍌怶楨⩑歑氦幧協㝈杖쉋浖吱츯磂唷䕧숹幧䍥쵸ꍘ⭉眣栵槂お䠴椬싂晅晚ꇂ䟂〳쉸묵垬埍ꄳ瘳숵焽㥇䉓䡭䂣摗쵇㙹깩愴␽견⩒圫땁⑮嘲⥏獒捡쌴⍾售㑸땙婣싂⸱䆏啸夥⑷ㄬ䖮嫂뭲汇癯쵦⿎敏燂</w:t>
      </w:r>
      <w:r>
        <w:rPr/>
        <w:t>ⱅ</w:t>
      </w:r>
      <w:r>
        <w:rPr/>
        <w:t>㶥䎻敢쉆痂⨮娺㑩䉂斏硕从轅涡珂䁱椽⫂䄬쉭⨨猯뭆乐竂坌⾥⹟䂮ㅉ硵睸쉷</w:t>
      </w:r>
      <w:r>
        <w:rPr/>
        <w:t>ⵁ</w:t>
      </w:r>
      <w:r>
        <w:rPr/>
        <w:t>坂匨싃呃携딳슮灱䍪捰깎싂䉱⩩싎䩬倪깥噁㫂㢿⍖떡幠獌穏剖䁋歅㢮쉌쵮⨽㣂䚵녑⬫瞩昪슮㙴爩㠱쉟㋂啺䉈冮쉶犿╞瘲喱껂硾焻桥♠䩠捹類쵉쉯ꌣ檻惂▩砳曂걒瑉燂츺</w:t>
      </w:r>
      <w:r>
        <w:rPr/>
        <w:t>ⶱ</w:t>
      </w:r>
      <w:r>
        <w:rPr/>
        <w:t>쉥淂㘸☤急♟⼭ꎡ싂⩸쉯쉴</w:t>
      </w:r>
      <w:r>
        <w:rPr/>
        <w:t>Ⳃ</w:t>
      </w:r>
      <w:r>
        <w:rPr/>
        <w:t>潴㚻恙⮥숴曂▵竍ꥺ呱ꅊ썦仍딥楲辿淂䅒獲劵⽤䟂垥䵃奚ㅑ瘸싂㍸땯깭轊⍭噁伲囂䜥欯坐氬㪘䱳毂玿ꅠ慈녣祳쉌捱繹檬⍱梥⿂噰㭈轒惂洳歀䁸妘⏃睇係秃顉ꄯ곂繰⩎䑮欽쉹⨨䩺乩桢걆㭥</w:t>
      </w:r>
      <w:r>
        <w:rPr/>
        <w:t>꤭⹑</w:t>
      </w:r>
      <w:r>
        <w:rPr/>
        <w:t>䌷戳䎡꥚牪䠷煄⍦䵤乷偃圹稴㥩뿂ꥫ슩ꄮ⬻嘯䬬䁪┰䨻揂煪嫂顙</w:t>
      </w:r>
      <w:r>
        <w:rPr/>
        <w:t>ⱕ</w:t>
      </w:r>
      <w:r>
        <w:rPr/>
        <w:t>뭥匦쉩㙷㘵</w:t>
      </w:r>
      <w:r>
        <w:rPr/>
        <w:t>ⱓ</w:t>
      </w:r>
      <w:r>
        <w:rPr/>
        <w:t>䩵쉰飂乡ꍍ瑅䒩䜮㍯싃묰㦥䧃㑹琤㵐佚硫䌨㠯슡珍쉐彂殱䶻瀶㩶拂</w:t>
      </w:r>
      <w:r>
        <w:rPr/>
        <w:t>ⱓ</w:t>
      </w:r>
      <w:r>
        <w:rPr/>
        <w:t>纱㑹㕰㍠縲⫂牾繇쉑獰瑑卥挩玬뽔㡷뭍略䐺嗃ぴ㎮彦楡䁯匦悘㕉⥧凂窩棂懂ꍩ圬䨻</w:t>
      </w:r>
      <w:r>
        <w:rPr/>
        <w:t>ⵓ</w:t>
      </w:r>
      <w:r>
        <w:rPr/>
        <w:t>쉥쉈쉗쉘搷灭㩍婨倰㑣橆⺮卲⭓쉂⩀䑫䳂숺쉒싃쉇懂䱬犵쉚쉵㢥긪쉋兠穳憣건슩</w:t>
      </w:r>
      <w:r>
        <w:rPr/>
        <w:t>⠊</w:t>
      </w:r>
      <w:r>
        <w:rPr/>
        <w:t>ⴴ</w:t>
      </w:r>
      <w:r>
        <w:rPr/>
        <w:t>숹⭂椱㕓쉴곂䛃妘㝹氫癷撘飂䣎搥뗂乀떻捧</w:t>
      </w:r>
      <w:r>
        <w:rPr/>
        <w:t>ⰽ</w:t>
      </w:r>
      <w:r>
        <w:rPr/>
        <w:t>ꥂ⩔</w:t>
      </w:r>
      <w:r>
        <w:rPr/>
        <w:t>땉婧湨督䝾䕸</w:t>
      </w:r>
      <w:r>
        <w:rPr/>
        <w:t>ꤨ</w:t>
      </w:r>
      <w:r>
        <w:rPr/>
        <w:t>怷煴딺矂䆵㣂弳슥⍐䑹係噇㥊慌ꥭ깶ꍃ榮睡␫싂䏃档嘸䙮并摘穢彐轢捃숵썭㜭㡃♏⩡慏眷쉏玏迂⮣汮쉡䬦⩤㴯䋂彯㕴㜮䩟債숱㝞숲欳硘䚮樳夤㬭挤㥏桃丫䉞晒潔吴쉎⩴ㅥ</w:t>
      </w:r>
      <w:r>
        <w:rPr/>
        <w:t>꤯</w:t>
      </w:r>
      <w:r>
        <w:rPr/>
        <w:t>輨⹫煢兪頺㇂㥈ㆩ㤵⽁夦穫쉁䵡渥が灾㙔⹶毂칐獬녏숲⪮湊悻椲䉖䢡歭歌㋂摒塃깄㙪⨣⽊呓塏䤤濂晶彄娲卾숳瘵ꍌ숳楆뭋</w:t>
      </w:r>
      <w:r>
        <w:rPr/>
        <w:t>ꗂ</w:t>
      </w:r>
      <w:r>
        <w:rPr/>
        <w:t>䕋䩹劏顤倣䁟㉟ꥱ牑稪垡犮塄丱</w:t>
      </w:r>
      <w:r>
        <w:rPr/>
        <w:t>ⴰ</w:t>
      </w:r>
      <w:r>
        <w:rPr/>
        <w:t>彁⼶쉟䗂繍ꏂ⿂숴뿂癃啱쉕彘</w:t>
      </w:r>
      <w:r>
        <w:rPr/>
        <w:t>ⱒ</w:t>
      </w:r>
      <w:r>
        <w:rPr/>
        <w:t>ꅵ䁢漶ꍠ␣牷歐暵䕶쉔㨻䥴畹弪䡶썙燃辩慉偹杆繭兲</w:t>
      </w:r>
      <w:r>
        <w:rPr/>
        <w:t>⠫</w:t>
      </w:r>
      <w:r>
        <w:rPr/>
        <w:t>淂⏃繌슩⮏숱繋뇂뭓繧</w:t>
      </w:r>
      <w:r>
        <w:rPr/>
        <w:t>⡉</w:t>
      </w:r>
      <w:r>
        <w:rPr/>
        <w:t>䣍慧畈⤻智숩怩敂䝥⹷敤輯충曂뇂娮숩桞념桪컂</w:t>
      </w:r>
      <w:r>
        <w:rPr/>
        <w:t>⣂</w:t>
      </w:r>
      <w:r>
        <w:rPr/>
        <w:t>场侩幀玬坑ヂ懂乱싂⬭걊洤垏㞻</w:t>
      </w:r>
      <w:r>
        <w:rPr/>
        <w:t>ꔲ</w:t>
      </w:r>
      <w:r>
        <w:rPr/>
        <w:t>噢쉖頫䥗㐷㦱喵⩞⴦슿⥌曂싂숽浅땣潋皵䤪杆奭䭢㒣瓃습妿䑶㍯䝴㚘區䖵漳㒡嚣稣쎏弳뭰떣䅐額夨兣堮땦㉒坦䵾䭯埂轋뗂╮嘭参슩穅䉃椣畨穪痂坚灩堣숷䩞쉯</w:t>
      </w:r>
      <w:r>
        <w:rPr/>
        <w:t>ꔴ</w:t>
      </w:r>
      <w:r>
        <w:rPr/>
        <w:t>䱈슿湯杙</w:t>
      </w:r>
      <w:r>
        <w:rPr/>
        <w:t>Ⱛ</w:t>
      </w:r>
      <w:r>
        <w:rPr/>
        <w:t>䱶쉡灒煷瑡彰숱祤僂睘㩠긳칊偑숥啠兡깫⽃</w:t>
      </w:r>
      <w:r>
        <w:rPr/>
        <w:t>ꗂ</w:t>
      </w:r>
      <w:r>
        <w:rPr/>
        <w:t>䵏쉱䅋⸴正村捲</w:t>
      </w:r>
      <w:r>
        <w:rPr/>
        <w:t>ⴵⷂ</w:t>
      </w:r>
      <w:r>
        <w:rPr/>
        <w:t>息暏捲沣⦱⼻쉃剤㠱䟂쉗㡆慸㑐㦱䙴朸楑⩥ꍐ걃穑㠴嗂李㙯梵吭搴츬椥䙔</w:t>
      </w:r>
      <w:r>
        <w:rPr/>
        <w:t>ꕬ</w:t>
      </w:r>
      <w:r>
        <w:rPr/>
        <w:t>㒩刮⸥⨯췂䐺㕢摚枩椣皮縨伶쵫㭹瓂坥碻妩묹쉒琰ꇍ뭐婘</w:t>
      </w:r>
      <w:r>
        <w:rPr/>
        <w:t>ꥄ⍩</w:t>
      </w:r>
      <w:r>
        <w:rPr/>
        <w:t>敶勂狂晕㩒姎啙⪮숭㡫姂䮻䍷䮩睙쵬䭷瀹娰卸딨䭊뭙⑥⤤漯싃桶䥁殿丯㮡䘮⪮</w:t>
      </w:r>
      <w:r>
        <w:rPr/>
        <w:t>ꤩ</w:t>
      </w:r>
      <w:r>
        <w:rPr/>
        <w:t>ⱞ</w:t>
      </w:r>
      <w:r>
        <w:rPr/>
        <w:t>纩♹</w:t>
      </w:r>
      <w:r>
        <w:rPr/>
        <w:t>ꥉ</w:t>
      </w:r>
      <w:r>
        <w:rPr/>
        <w:t>⻂⽵恾쉺걪汢뽢疏摹䭅捑坙⹂栩갯⵶䑟슘㬥ㅭ㍢쵳敓泍愺啁ꌪ㥹潯慉⍟쉨⼱⍣堰瘲歍䧂㝎⩴汀䕦</w:t>
      </w:r>
      <w:r>
        <w:rPr/>
        <w:t>⢱</w:t>
      </w:r>
      <w:r>
        <w:rPr/>
        <w:t>㛂恂츲剋忍匊䂿䡘</w:t>
      </w:r>
      <w:r>
        <w:rPr/>
        <w:t>ⷂ</w:t>
      </w:r>
      <w:r>
        <w:rPr/>
        <w:t>䍟쵺䭲⻂㕬⥴䊏睦쉬滂溘捆區煡</w:t>
      </w:r>
      <w:r>
        <w:rPr/>
        <w:t>ꤷ</w:t>
      </w:r>
      <w:r>
        <w:rPr/>
        <w:t>轙쉁繫㜥村쉇皿</w:t>
      </w:r>
      <w:r>
        <w:rPr/>
        <w:t>⡂</w:t>
      </w:r>
      <w:r>
        <w:rPr/>
        <w:t>轸⨶ꄪꥡ煈䴣眭晚㒘瀵䤲⍡⼺䵒㡢기瘣쉨䭔瓃敕㋂凃惂까쎩䭃噞搱煔嗂洱迂䥴뗂愱䤪⨮乇恲眴⎿칖쉠⸽⹇潘漸䉾⺱䲱㟂⭘</w:t>
      </w:r>
      <w:r>
        <w:rPr/>
        <w:t>ⴸ</w:t>
      </w:r>
      <w:r>
        <w:rPr/>
        <w:t>뭈关녗㉰쉐䅬䉇恴쉲塋떩渺㛎歚種딵㍴⌶㪩堫䇂丸썭뮣祍䉾她걺䵲檱⍎㷂㐵ꅳ灚凂쉊넬殩瀭縪숭뿂뗂祔</w:t>
      </w:r>
      <w:r>
        <w:rPr/>
        <w:t>ꖡ</w:t>
      </w:r>
      <w:r>
        <w:rPr/>
        <w:t>倪䥅쉎⹐㞩춏䏃䡠役┭儽䱺쉬㬤쉚昦轭碣뽮礪㨷</w:t>
      </w:r>
      <w:r>
        <w:rPr/>
        <w:t>꧂</w:t>
      </w:r>
      <w:r>
        <w:rPr/>
        <w:t>쉫㐬⧃剪濂ꍢ恄䅬硉杬숱爳䜭숲奠㝣쉖轷</w:t>
      </w:r>
      <w:r>
        <w:rPr/>
        <w:t>⡣</w:t>
      </w:r>
      <w:r>
        <w:rPr/>
        <w:t>ꅎ剁넩晷</w:t>
      </w:r>
      <w:r>
        <w:rPr/>
        <w:t>Ɽ</w:t>
      </w:r>
      <w:r>
        <w:rPr/>
        <w:t>㉔晌깚撘听松땈䑞繰兔婠䝧쉀梡녞깬㝭묦䥇祸⪮걤</w:t>
      </w:r>
      <w:r>
        <w:rPr/>
        <w:t>꧂</w:t>
      </w:r>
      <w:r>
        <w:rPr/>
        <w:t>で䡙秂牔癒쵺䁌祇␹⒘⾮獗㍦ㅅ</w:t>
      </w:r>
      <w:r>
        <w:rPr/>
        <w:t>ⴲ</w:t>
      </w:r>
      <w:r>
        <w:rPr/>
        <w:t>㔥녰꺩歐⩈⼮䀦拂쉩歌暵䯂촩眺䤸疻䒏埃䀩瑔玡⫎슩䠥놣녲塚㐵쉵幸</w:t>
      </w:r>
      <w:r>
        <w:rPr/>
        <w:t>⣎</w:t>
      </w:r>
      <w:r>
        <w:rPr/>
        <w:t>迂䝈弦⩑㙎庩克</w:t>
      </w:r>
      <w:r>
        <w:rPr/>
        <w:t>꤯</w:t>
      </w:r>
      <w:r>
        <w:rPr/>
        <w:t>绂㬪慱䫎ꅰ싂쉪䀦⼫奯⫂卑湍樶扨䙋枥弭⫂㬪슣ꍄ쉍䅧䩲㕴䱱䎬搴冡䩣䙵쉓䓂禮걊浘淂䩭긳</w:t>
      </w:r>
      <w:r>
        <w:rPr/>
        <w:t>ꥐ</w:t>
      </w:r>
      <w:r>
        <w:rPr/>
        <w:t>瑾㉘椰</w:t>
      </w:r>
      <w:r>
        <w:rPr/>
        <w:t>ⱪ</w:t>
      </w:r>
      <w:r>
        <w:rPr/>
        <w:t>慷췂뿎溩䉱ㅷ硵춮偐侮슱䈽㋂墩瓂</w:t>
      </w:r>
      <w:r>
        <w:rPr/>
        <w:t>ⱋ⬩</w:t>
      </w:r>
      <w:r>
        <w:rPr/>
        <w:t>㑰稶睥⌻㝣슥쉤煯䑸㬰匨</w:t>
      </w:r>
      <w:r>
        <w:rPr/>
        <w:t>ꤣ</w:t>
      </w:r>
      <w:r>
        <w:rPr/>
        <w:t>癶䝚救琺숸</w:t>
      </w:r>
      <w:r>
        <w:rPr/>
        <w:t>꧂</w:t>
      </w:r>
      <w:r>
        <w:rPr/>
        <w:t>딮⪬쉗眲</w:t>
      </w:r>
      <w:r>
        <w:rPr/>
        <w:t>ꗎ</w:t>
      </w:r>
      <w:r>
        <w:rPr/>
        <w:t>辥輫㌻妩䈦浢쉊땺烂츫焴剑摇樣㝗⎬㉩祑恴깠㖮쵒㫂昣吭걱灅捎㨤䕧</w:t>
      </w:r>
      <w:r>
        <w:rPr/>
        <w:t>ꕒⵓ</w:t>
      </w:r>
      <w:r>
        <w:rPr/>
        <w:t>唦쉫갻樫泎쉨辻皩⯃뭅츪犿숸녌숳⭷⦩甫䡋太䌱쉳晩拂딴怬敞슏䟂</w:t>
      </w:r>
      <w:r>
        <w:rPr/>
        <w:t>ꦡ</w:t>
      </w:r>
      <w:r>
        <w:rPr/>
        <w:t>㥙圦싂⩴攱땎䑗</w:t>
      </w:r>
      <w:r>
        <w:rPr/>
        <w:t>ⵎ</w:t>
      </w:r>
      <w:r>
        <w:rPr/>
        <w:t>쉭</w:t>
      </w:r>
      <w:r>
        <w:rPr/>
        <w:t>ⵙ</w:t>
      </w:r>
      <w:r>
        <w:rPr/>
        <w:t>敨뇂숫橢⽞썧㠣숣潓⎬䡴獏乮믂㍸幹䎘䍀⌤㌭㵍㠰╈䆱㈻쉍췍縦썧滂㥬㎻⵾䱇〫嚏뽸쉦</w:t>
      </w:r>
      <w:r>
        <w:rPr/>
        <w:t>꧂</w:t>
      </w:r>
      <w:r>
        <w:rPr/>
        <w:t>䰴睗汘顊䍢</w:t>
      </w:r>
      <w:r>
        <w:rPr/>
        <w:t>ⴲ</w:t>
      </w:r>
      <w:r>
        <w:rPr/>
        <w:t>顫帶昮庿繦ㅵ着ꏂ⽫쉂摈奉愴㉪乣繦㍔쉊칣煒䉺㩋埂</w:t>
      </w:r>
      <w:r>
        <w:rPr/>
        <w:t>⡂</w:t>
      </w:r>
      <w:r>
        <w:rPr/>
        <w:t>顂烎䈪슘睧</w:t>
      </w:r>
      <w:r>
        <w:rPr/>
        <w:t>꥓</w:t>
      </w:r>
      <w:r>
        <w:rPr/>
        <w:t>ㅨ⽳쉦㨪繺歙畮뭪썌╅쉲奭⨮뭂殮뭖ꍏ伵숨䁶䐰숤圻媱䔫涻戯晊⚬㷎倊歍仂䲩䱭䕞䔴辵⭏痃쉱쉌뽭㉂㕥ꌸ⤱恀睉䩰扙毂걃湯䍟</w:t>
      </w:r>
      <w:r>
        <w:rPr/>
        <w:t>ꤸ</w:t>
      </w:r>
      <w:r>
        <w:rPr/>
        <w:t>쌬쉩䰺䅌噗䘣뼹썏♱こ䍄</w:t>
      </w:r>
      <w:r>
        <w:rPr/>
        <w:t>ꤳ</w:t>
      </w:r>
      <w:r>
        <w:rPr/>
        <w:t>浡玥⍲晊</w:t>
      </w:r>
      <w:r>
        <w:rPr/>
        <w:t>⡁</w:t>
      </w:r>
      <w:r>
        <w:rPr/>
        <w:t>쉎䉆獲쉀떡⛂㡡㡙沬㢵彰䕲琤⦘瘬敗墱楎婉嘲ꄫ䱌味䩌췂扚太㉕촰刪湏숨禩嗃係䝱ず</w:t>
      </w:r>
      <w:r>
        <w:rPr/>
        <w:t>꤬</w:t>
      </w:r>
      <w:r>
        <w:rPr/>
        <w:t>슬搽摑숯䵰顁⍪쉯㝦樳庘</w:t>
      </w:r>
      <w:r>
        <w:rPr/>
        <w:t>⡢</w:t>
      </w:r>
      <w:r>
        <w:rPr/>
        <w:t>ⵚ⩄</w:t>
      </w:r>
      <w:r>
        <w:rPr/>
        <w:t>숭畓㬹忂睆晹瑫䋂</w:t>
      </w:r>
      <w:r>
        <w:rPr/>
        <w:t>ꥌ</w:t>
      </w:r>
      <w:r>
        <w:rPr/>
        <w:t>걐⧂㕫歆慖⼯칡믂䱄⪩쉫䦵ꍑ獤浰潍믃쉑쉉䱈╰쉑㵚썤䥌㍩煊乂顚厬⍏䱬</w:t>
      </w:r>
      <w:r>
        <w:rPr/>
        <w:t>ꕚ</w:t>
      </w:r>
      <w:r>
        <w:rPr/>
        <w:t>坦䜦ꏂ廍䂮숴뽇싎嫂痂堮颵㘴娥牋싂㉤猬礸숯盂습츤涻썢䑧呂歺쵚楬慬䏂䑶⌷㩡歋㥥穣땐䬴㙎晷哂榏걑欫㍞䴺瓂找쉳쉆싂ꅠ䁌㬽狂䑓暻㕮⍗싂楗商㡤䝉쉚ꆮ啨敶곂숯慬⥏愶厩</w:t>
      </w:r>
      <w:r>
        <w:rPr/>
        <w:t>ꕍ</w:t>
      </w:r>
      <w:r>
        <w:rPr/>
        <w:t>淂껂쉲硁㬲㉸剡</w:t>
      </w:r>
      <w:r>
        <w:rPr/>
        <w:t>ⵤ</w:t>
      </w:r>
      <w:r>
        <w:rPr/>
        <w:t>晰撬ꅯ䃂归</w:t>
      </w:r>
      <w:r>
        <w:rPr/>
        <w:t>꧂</w:t>
      </w:r>
      <w:r>
        <w:rPr/>
        <w:t>绂⨯넺䱨䅢本乯㑺愯쉴影㕋꺡氪㑬扟䬸㕺灀涵畋樰唯걓쵗⍍汏쉓⨷ꄵ䖬㕉숸瓍</w:t>
      </w:r>
      <w:r>
        <w:rPr/>
        <w:t>ⵓ</w:t>
      </w:r>
      <w:r>
        <w:rPr/>
        <w:t>䀺滂䣂⪏쉬쉮걉慒癏䪬</w:t>
      </w:r>
      <w:r>
        <w:rPr/>
        <w:t>⡦</w:t>
      </w:r>
      <w:r>
        <w:rPr/>
        <w:t>墩⵭帪奾偍⍏㵴㢥㩭呱抮係䶥딣サ颬噸◂戩쉍撏朶썩楇报ꥨ䔰ꅬ슩湥칡勂촲绎슱䉑䜦䚻♢唬╅瞏긮䭶绂丵武ꍱ浣⹚걺⨫㉢䰪稰牑䡩㝂瑩湩業判淃甮彳뽗摐⩥</w:t>
      </w:r>
      <w:r>
        <w:rPr/>
        <w:t>ꕬ</w:t>
      </w:r>
      <w:r>
        <w:rPr/>
        <w:t>歒㉖췂轐쉢佩杠剑⪩</w:t>
      </w:r>
      <w:r>
        <w:rPr/>
        <w:t>ꔶ</w:t>
      </w:r>
      <w:r>
        <w:rPr/>
        <w:t>祚偳獂║␲樤拂睞깂</w:t>
      </w:r>
      <w:r>
        <w:rPr/>
        <w:t>ⵧ</w:t>
      </w:r>
      <w:r>
        <w:rPr/>
        <w:t>䘷⑫╚䩂搬숨噐썥쉕煌慢ヂ仂噘⬲繟刹煕刽䌪䋂</w:t>
      </w:r>
      <w:r>
        <w:rPr/>
        <w:t>꥟</w:t>
      </w:r>
      <w:r>
        <w:rPr/>
        <w:t>潴⥋瘩쉆⑩</w:t>
      </w:r>
      <w:r>
        <w:rPr/>
        <w:t>ꥊ</w:t>
      </w:r>
      <w:r>
        <w:rPr/>
        <w:t>㍅ど忂⽁䥐㭪夫䵂倲乾䍉ㅱ㈽㵁</w:t>
      </w:r>
      <w:r>
        <w:rPr/>
        <w:t>ꕱ</w:t>
      </w:r>
      <w:r>
        <w:rPr/>
        <w:t>ぎ禣䪻摟㓂呑ꌥ晪䀽썕싂</w:t>
      </w:r>
      <w:r>
        <w:rPr/>
        <w:t>ꖱ</w:t>
      </w:r>
      <w:r>
        <w:rPr/>
        <w:t>淂╄㠰쉩䕨顨徿啭潵ガ拂슱ꌸ䬱恭濍䥑塚㘩䮻昨珂䰪ꥨ䵣⛂䡨썚뮱摷種犮夣顄恥숥⭊飂⹗슱싂痂ぉ뭣녞ㄤ敘顥帵⫂瀳㦬</w:t>
      </w:r>
      <w:r>
        <w:rPr/>
        <w:t>ꕪ</w:t>
      </w:r>
      <w:r>
        <w:rPr/>
        <w:t>㭠磂䟂瑌싂䤯繒㗂坖坎卒婀숪㓂䅷剏㓎䩢涻㒩輹澘⩰沬攮쉢瘮䕣獧䄷걶⻎吴啀ꍘ噐湈촥湍㥮⫂爊楠걒煎䰷揂⩇儯昦⽹습禱睰䁰␮渳顃뽩슬⩌昦</w:t>
      </w:r>
      <w:r>
        <w:rPr/>
        <w:t>ⵓ</w:t>
      </w:r>
      <w:r>
        <w:rPr/>
        <w:t>渺떵칚爲渰䈽쉅輤뽑壂溿堵偮迂剖癃穾ꅐ弽穥</w:t>
      </w:r>
      <w:r>
        <w:rPr/>
        <w:t>ꦻ</w:t>
      </w:r>
      <w:r>
        <w:rPr/>
        <w:t>숷琮䕺啷㈭⽂쉒慩塩泎⨰澻䵹䲵佇믃䜫汋剤昬䈬⎱</w:t>
      </w:r>
      <w:r>
        <w:rPr/>
        <w:t>ⷂ</w:t>
      </w:r>
      <w:r>
        <w:rPr/>
        <w:t>奐㙍顟硌瀬漣熩潦䉑幚呡⛃⒵伮䡣⻂</w:t>
      </w:r>
      <w:r>
        <w:rPr/>
        <w:t>ꦬ</w:t>
      </w:r>
      <w:r>
        <w:rPr/>
        <w:t>쏂懂넨䁨捑充</w:t>
      </w:r>
      <w:r>
        <w:rPr/>
        <w:t>ꥏ</w:t>
      </w:r>
      <w:r>
        <w:rPr/>
        <w:t>ⱋ♕</w:t>
      </w:r>
      <w:r>
        <w:rPr/>
        <w:t>䱊剉⛂獏圪䭣꺏慲䴺彘奥걔╄ꍱ灊焥绎㩞놩ッ桡䒵쉞痂㇂穪庻걊♮帪䄬</w:t>
      </w:r>
      <w:r>
        <w:rPr/>
        <w:t>ⵞ</w:t>
      </w:r>
      <w:r>
        <w:rPr/>
        <w:t>げ楮畭稲䭃懂潗썧滍嘵쏂㚏䌲䘤汮佘뇍쉕䉚⽡䁍䤱婇</w:t>
      </w:r>
      <w:r>
        <w:rPr/>
        <w:t>⡥</w:t>
      </w:r>
      <w:r>
        <w:rPr/>
        <w:t>煫䉅挳츪䟍瓃繉㙫쉮揂盂䵺뭵睾䒘</w:t>
      </w:r>
      <w:r>
        <w:rPr/>
        <w:t>⢮</w:t>
      </w:r>
      <w:r>
        <w:rPr/>
        <w:t>剬呒</w:t>
      </w:r>
      <w:r>
        <w:rPr/>
        <w:t>ꔶ</w:t>
      </w:r>
      <w:r>
        <w:rPr/>
        <w:t>穆摙숷⩯偒硟뭲睙⼴ꄫ晟┶墩</w:t>
      </w:r>
      <w:r>
        <w:rPr/>
        <w:t>ꤴ</w:t>
      </w:r>
      <w:r>
        <w:rPr/>
        <w:t>噭㡖塹卮䐸浀␯땩敺</w:t>
      </w:r>
      <w:r>
        <w:rPr/>
        <w:t>Ⱨ</w:t>
      </w:r>
      <w:r>
        <w:rPr/>
        <w:t>습瑅噶츪繪쉳呓繲♩稰㡘⭣㟂顅녱灷쉳깇佴か츯椲ꅣ稽뼥쎩쉊䡧坐㬳捙⴩轡畑橫仂싂ꅗ牋깂獃⩾</w:t>
      </w:r>
      <w:r>
        <w:rPr/>
        <w:t>ⴥ</w:t>
      </w:r>
      <w:r>
        <w:rPr/>
        <w:t>䉢懂╨㣂坉긱䕣坤⨪쉌㭀幚쉱뽦쉙摂䷎䙁츮夥뾩ㅤ硐眭㐵䫂櫂⥂⫂摒⍚㚣♑ㅋ穣싂䕵柂妣䲩싂梣㴳깸ㄣ⬹⍋剐쉹넭㕠ꥴ䮻汵灬䬸딥ꅒ䙆甯䴲곂㮥䐴쉇䘺飂㞩癣参㡴㙢歯뼥⭖땹獌塀敞녪噉噃쉗쉠濂愻</w:t>
      </w:r>
      <w:r>
        <w:rPr/>
        <w:t>⡓</w:t>
      </w:r>
      <w:r>
        <w:rPr/>
        <w:t>녶轤슏쉣眲刯繭숵뿃兮ㅶ䱉樨뭠쉹㓍㕀拎䉅땑䍪㤽摩㭗⭎㍯⭹䜮㤣ꍁ깅䝹玩娭⹪泃</w:t>
      </w:r>
      <w:r>
        <w:rPr/>
        <w:t>⣃</w:t>
      </w:r>
      <w:r>
        <w:rPr/>
        <w:t>痂</w:t>
      </w:r>
      <w:r>
        <w:rPr/>
        <w:t>ⷂ</w:t>
      </w:r>
      <w:r>
        <w:rPr/>
        <w:t>Ᵽ</w:t>
      </w:r>
      <w:r>
        <w:rPr/>
        <w:t>慚쉆佀懂㑋侥뽔⥹殮塍ば㭆㉍忂べ壂㪡</w:t>
      </w:r>
      <w:r>
        <w:rPr/>
        <w:t>ⱶ</w:t>
      </w:r>
      <w:r>
        <w:rPr/>
        <w:t>璩䘭걯犣池넸묺䥢⍏䝶幭潴습㥑洰</w:t>
      </w:r>
      <w:r>
        <w:rPr/>
        <w:t>ꤪ</w:t>
      </w:r>
      <w:r>
        <w:rPr/>
        <w:t>꺱埂쉤凂숭슘兗獷숦繃吨割䩊唨怴⬺긪ㅶ捂瑖幱쉊숤轚◂斱ꇎ</w:t>
      </w:r>
      <w:r>
        <w:rPr/>
        <w:t>ꤱ</w:t>
      </w:r>
      <w:r>
        <w:rPr/>
        <w:t>療떘</w:t>
      </w:r>
      <w:r>
        <w:rPr/>
        <w:t>ꔻ</w:t>
      </w:r>
      <w:r>
        <w:rPr/>
        <w:t>ⱆ</w:t>
      </w:r>
      <w:r>
        <w:rPr/>
        <w:t>輴潸䌶擂礨测㑷⩕㕸쉏癠쉣偆燂弪⭓否盂䂡뭫縬쉗癎纩甩숰</w:t>
      </w:r>
      <w:r>
        <w:rPr/>
        <w:t>ⱓ</w:t>
      </w:r>
      <w:r>
        <w:rPr/>
        <w:t>㬳⑁⩋淃㏂摥</w:t>
      </w:r>
      <w:r>
        <w:rPr/>
        <w:t>⠵</w:t>
      </w:r>
      <w:r>
        <w:rPr/>
        <w:t>旍彌⍭꺩圷灅漤쵩磂곎䞮숲敫ず㬤촳</w:t>
      </w:r>
      <w:r>
        <w:rPr/>
        <w:t>ꥌ</w:t>
      </w:r>
      <w:r>
        <w:rPr/>
        <w:t>䙚</w:t>
      </w:r>
      <w:r>
        <w:rPr/>
        <w:t>⢻⸪⎩</w:t>
      </w:r>
      <w:r>
        <w:rPr/>
        <w:t>㡕瑒懂⹒䔺捷쏂淂䱋凂⩔㢵</w:t>
      </w:r>
      <w:r>
        <w:rPr/>
        <w:t>⠽</w:t>
      </w:r>
      <w:r>
        <w:rPr/>
        <w:t>쵅㵲买珂䷎쉤嘳卺㯂桉⛂</w:t>
      </w:r>
      <w:r>
        <w:rPr/>
        <w:t>ⵐ</w:t>
      </w:r>
      <w:r>
        <w:rPr/>
        <w:t>乞繰믂爫쉷匊瑂췃摋⨨卬칶숺嚩穈쉎煙䭠⽄♙怭슡㙆</w:t>
      </w:r>
      <w:r>
        <w:rPr/>
        <w:t>ꤪ</w:t>
      </w:r>
      <w:r>
        <w:rPr/>
        <w:t>㈥쉊画쉁䡫湚⚿ꥵ婒㝕숪即䉋Ⓜ</w:t>
      </w:r>
      <w:r>
        <w:rPr/>
        <w:t>Ⱜ</w:t>
      </w:r>
      <w:r>
        <w:rPr/>
        <w:t>ꍹ걅䙉夶汴쉈瞘뭪潚牏㙮ㄱ促쉢橆ヂ彬ꅟ嫂轚牏♋䴪쉊쉗녢⹄⽣䠺①숥⪩矂溩컍繱䙷牲洷啴戩娭䢩㝤婭쉴伫娭挷칊坆쉞䵍䭕䝇㞱䇂䈥넰痂㠭숷佣炻橇⭾呂쏂숯獑塇㓂ꄰ冬슱䱮⩴⩬䶬䬸卺긪䰦べ潷</w:t>
      </w:r>
      <w:r>
        <w:rPr/>
        <w:t>ꦵ</w:t>
      </w:r>
      <w:r>
        <w:rPr/>
        <w:t>㙣啙슘䅏䙫</w:t>
      </w:r>
      <w:r>
        <w:rPr/>
        <w:t>ⵞ</w:t>
      </w:r>
      <w:r>
        <w:rPr/>
        <w:t>䨻磍㋂㗂輪狂椭䍠䩰숪㵗撮噥⥇ꍟ佱⍧晒⥨啬쉇쉕숳㑞슘ꌭ䍱숬㟂㪥㞿佁搹⒣⺬斬佾쉋辿쉹凂ぬ녚帴㔵슻皩ぬ⥯썹殏슏╬뽣摹쉆㍅橎ꎬ恦뾩爱犱숬縪䁵摡倷幞ꅂ썤Ⓙ넺䐫</w:t>
      </w:r>
      <w:r>
        <w:rPr/>
        <w:t>ⰴ</w:t>
      </w:r>
      <w:r>
        <w:rPr/>
        <w:t>딶硎昲焵䝷㡄㚩顋侵</w:t>
      </w:r>
      <w:r>
        <w:rPr/>
        <w:t>ⱷ</w:t>
      </w:r>
      <w:r>
        <w:rPr/>
        <w:t>䦏煰⼤♇戮칲⑮숥杩䕷戩䆩畯땁㑦瑺䝠呀Ⓝ唯姂奕䵎倻顫唴촣싂捁㵃⩭⮩䥹偐⤺牢凂䐸㍞浓ꆩ勎婈</w:t>
      </w:r>
      <w:r>
        <w:rPr/>
        <w:t>ⵉ</w:t>
      </w:r>
      <w:r>
        <w:rPr/>
        <w:t>兲</w:t>
      </w:r>
      <w:r>
        <w:rPr/>
        <w:t>꧂</w:t>
      </w:r>
      <w:r>
        <w:rPr/>
        <w:t>䘪싃挱禘戻꺡㗂潫䎘땉슿睹徥䚩梩䍍㩰妿琮數㩴楂呔㙞⩆顑祤⥥♥繊䛂䧂㉾떘㈣쉳ㅆ漪㍋䵍樷㡀촦㭗</w:t>
      </w:r>
      <w:r>
        <w:rPr/>
        <w:t>ꦱ</w:t>
      </w:r>
      <w:r>
        <w:rPr/>
        <w:t>㙯杰싂穐牉憥</w:t>
      </w:r>
      <w:r>
        <w:rPr/>
        <w:t>⡐</w:t>
      </w:r>
      <w:r>
        <w:rPr/>
        <w:t>桫凂玿⤰輤去濂땖쉊䵰숷깚䇂깬搽牕⭲╧倫嘷浱㵊滎ꅱ曂琷焤쵭㉪쉚녡䀮睕쉙䉏塉樨瘪汈㜲轍ヂ瑊弩쉞뽗</w:t>
      </w:r>
      <w:r>
        <w:rPr/>
        <w:t>ⵞ</w:t>
      </w:r>
      <w:r>
        <w:rPr/>
        <w:t>琥䏂숤䡱썦厱쉔繰⎡쉇晬䝲㶿轆쉑弲氮쉮㞬䰦夷睌⬵䥃畠䟂璿片䕍淃</w:t>
      </w:r>
      <w:r>
        <w:rPr/>
        <w:t>ⵥ</w:t>
      </w:r>
      <w:r>
        <w:rPr/>
        <w:t>뭄걾䃂╃⩂恣䱔祑⩩啗䝕⼶쌷䴸╱眶呲䳂길琽皿쉶쉞♌㨱唪䵦칥㥵㌮此쉀㙹ㅇ牲</w:t>
      </w:r>
      <w:r>
        <w:rPr/>
        <w:t>ⰴ┪</w:t>
      </w:r>
      <w:r>
        <w:rPr/>
        <w:t>㗂땎㭰䞵슩䒻㝵檘奒廂彧⼹쉂⛂䔣娦⫂㴺뭪⧍捄䈲幚⥢䍗䄳曎⤽</w:t>
      </w:r>
      <w:r>
        <w:rPr/>
        <w:t>ꤦ</w:t>
      </w:r>
      <w:r>
        <w:rPr/>
        <w:t>愮縲匦丳䰩婇参晊⑂彀䲱⥞嫂┹䈪歭䠤䪻䕥뿍⯃便㷂呕轔</w:t>
      </w:r>
      <w:r>
        <w:rPr/>
        <w:t>ꕄꥑ</w:t>
      </w:r>
      <w:r>
        <w:rPr/>
        <w:t>椪刯쉾弽娮䙳캡぀⨶㉷䵈轚</w:t>
      </w:r>
      <w:r>
        <w:rPr/>
        <w:t>ꔶ</w:t>
      </w:r>
      <w:r>
        <w:rPr/>
        <w:t>껂䈺摦䘨顊療녥쉡摘嚣别䳂쉈⹟氵⽳싎㦣㥴倊弯㥅슬␹⤬焪⹑㕗⹀칂穕</w:t>
      </w:r>
      <w:r>
        <w:rPr/>
        <w:t>ꤨ</w:t>
      </w:r>
      <w:r>
        <w:rPr/>
        <w:t>䝎换쉫</w:t>
      </w:r>
      <w:r>
        <w:rPr/>
        <w:t>Ɽ</w:t>
      </w:r>
      <w:r>
        <w:rPr/>
        <w:t>䕄纩䡥숥ꍢ쉓偷柂㇂硢㉌晾去幃竂杪㡯쉵檩㥱㴷㜴무䢣癘煂쉰쉳㔵ㄷ恨⮮婌㊿㈻</w:t>
      </w:r>
      <w:r>
        <w:rPr/>
        <w:t>ꤻ</w:t>
      </w:r>
      <w:r>
        <w:rPr/>
        <w:t>䉨偂㨤浯瓎呓㵌쉯睞⨭무橯䕎娳뽟슡숰뭁</w:t>
      </w:r>
      <w:r>
        <w:rPr/>
        <w:t>⠪</w:t>
      </w:r>
      <w:r>
        <w:rPr/>
        <w:t>睬⨷뭧숳⼵ㄹ栰㋂祍㔪桊傿</w:t>
      </w:r>
      <w:r>
        <w:rPr/>
        <w:t>ⷂ</w:t>
      </w:r>
      <w:r>
        <w:rPr/>
        <w:t>䅀ㆣ梮䞣瀭⍷쌫␴꺮⒱칔䪵塬┲숮쉫姂塷䭚婯唪奧佊稥扸쉈䕣捗㍈슿㝪扡㩰儩䳂歭戵⩈㡴歯쉋嫂┫䤲祗ꅔ䄤쉠画勂䍆㯃㕙㑰⬨⨲㌰䫂뼬숲割䁮煄励弭⩡뇃兄숪</w:t>
      </w:r>
      <w:r>
        <w:rPr/>
        <w:t>ⲵ⩶⵷</w:t>
      </w:r>
      <w:r>
        <w:rPr/>
        <w:t>坾㑯曂䡧挻뭢숹こ顖⼵砩埂係㥫ꍍ京숩㍩녮哎⤹瑤挮쉦쉧썁䒱땑奶</w:t>
      </w:r>
      <w:r>
        <w:rPr/>
        <w:t>ⵒ</w:t>
      </w:r>
      <w:r>
        <w:rPr/>
        <w:t>ⱥ</w:t>
      </w:r>
      <w:r>
        <w:rPr/>
        <w:t>㑃캱⑌癥畣숫䥬녁䁃⿂㠺媻ㅰ剒戬县繨楎揂썏ꍕ畫㌻㯂戯겱쉡⑲쉰쌸桂卸䌫⸴싂쉟恈㥧ꅚ榥쉐䥰⻂恺卖洴⑔偅깷⻂ㅒ딤싂촸怩⤪</w:t>
      </w:r>
      <w:r>
        <w:rPr/>
        <w:t>ⴲ</w:t>
      </w:r>
      <w:r>
        <w:rPr/>
        <w:t>쵹杹♢へꥣ䉢䓃繳䵂乌曂ㅞ썑積</w:t>
      </w:r>
      <w:r>
        <w:rPr/>
        <w:t>ⵅ⛂</w:t>
      </w:r>
      <w:r>
        <w:rPr/>
        <w:t>冻繵橫䙓</w:t>
      </w:r>
      <w:r>
        <w:rPr/>
        <w:t>⡖</w:t>
      </w:r>
      <w:r>
        <w:rPr/>
        <w:t>㊏兞쵄㣂㷂␪쉡敹ꇂ쉸뇂䗂䝚檵瓂쉴硖슱䑘绂㔤</w:t>
      </w:r>
      <w:r>
        <w:rPr/>
        <w:t>ꤻ</w:t>
      </w:r>
      <w:r>
        <w:rPr/>
        <w:t>ꍞ敯嘲쉯单恵싂슱幠䥢垬倰칥䍅穘ꇂꇃ♡禱乎캏捗樨숫撩灰㩏敊涏</w:t>
      </w:r>
      <w:r>
        <w:rPr/>
        <w:t>ꔤ</w:t>
      </w:r>
      <w:r>
        <w:rPr/>
        <w:t>䇃숺</w:t>
      </w:r>
      <w:r>
        <w:rPr/>
        <w:t>ꔣ</w:t>
      </w:r>
      <w:r>
        <w:rPr/>
        <w:t>睨㪬唶㴱噟牟犡곂搫쉆獇澵剷撱ꅠ숨⑾䱷㛎썀㭋窬䋎䭉⏂▥㙕䋂炿輮㈰恧䬤恚㵡싂⥋숪⍑㋂䡢⫂儴썾쉕쉨佃癠殮繈䲘契䖘쉈徱煊녈奶깪槂㵘彊㩯捄</w:t>
      </w:r>
      <w:r>
        <w:rPr/>
        <w:t>ꦡ</w:t>
      </w:r>
      <w:r>
        <w:rPr/>
        <w:t>슬䈮♬㑎书⑗䂬⾡숥摸歫썮禩项⼲摓</w:t>
      </w:r>
      <w:r>
        <w:rPr/>
        <w:t>ⱹ</w:t>
      </w:r>
      <w:r>
        <w:rPr/>
        <w:t>碘横깮길睨⧂琥剔♌⥞䬥칇瘽쉓껃斬漬咘頮䵭곎硢</w:t>
      </w:r>
      <w:r>
        <w:rPr/>
        <w:t>⠶</w:t>
      </w:r>
      <w:r>
        <w:rPr/>
        <w:t>爨㠥畺</w:t>
      </w:r>
      <w:r>
        <w:rPr/>
        <w:t>ꗂ⩮ꕃ</w:t>
      </w:r>
      <w:r>
        <w:rPr/>
        <w:t>哂噷⎻噆ぃ猳쌯ㅪ匷</w:t>
      </w:r>
      <w:r>
        <w:rPr/>
        <w:t>Ⳃ</w:t>
      </w:r>
      <w:r>
        <w:rPr/>
        <w:t>걋歾쉪뽣䶏瀮参浏楆䤭</w:t>
      </w:r>
      <w:r>
        <w:rPr/>
        <w:t>ⱷ</w:t>
      </w:r>
      <w:r>
        <w:rPr/>
        <w:t>㕶숨㥑⦣깓䭌⍏揃穃怯숷</w:t>
      </w:r>
      <w:r>
        <w:rPr/>
        <w:t>⡰</w:t>
      </w:r>
      <w:r>
        <w:rPr/>
        <w:t>係곃扚ꏂ捗䱉䭢序㥺乪獄橸䔵갯</w:t>
      </w:r>
      <w:r>
        <w:rPr/>
        <w:t>ꔮ</w:t>
      </w:r>
      <w:r>
        <w:rPr/>
        <w:t>呾欵ꥠ㈥ㅣ摺硓╇䙍異춣睷奲㩢瘭⩴쉓䯃敁淂땵ꌦ㵔㓂숲䇂歴뽥쉆瀫⯂</w:t>
      </w:r>
      <w:r>
        <w:rPr/>
        <w:t>Ɱ</w:t>
      </w:r>
      <w:r>
        <w:rPr/>
        <w:t>攊</w:t>
      </w:r>
      <w:r>
        <w:rPr/>
        <w:t>ⱂ⡑</w:t>
      </w:r>
      <w:r>
        <w:rPr/>
        <w:t>櫂츣䍓◂乳憱飂쉑ꥦ桤䅃捙頰䕩敄究曂쵌䩺甬昱䩀ꥧ䱁䩾湗믂㶿欲䭃䡃땷㛂⩀ㄳ⪣彍乬⭱涵䎏䙥⭥殩슮涻㵭猣䍇㍠灇㡺␳싍쌸轴津촪剬㐵湨⯂掏쵨䋂塵䮿婐⻍䥑쉤쉶㙳涮窻嘪汘㭘啱怴쉈땭㙗嚩☺棃琮痃婂扳冏ꍕ椸⹇恥</w:t>
      </w:r>
      <w:r>
        <w:rPr/>
        <w:t>ꗂ</w:t>
      </w:r>
      <w:r>
        <w:rPr/>
        <w:t>恉克縷⩰⫃䭥◂乡䤫䂮娣䅁쵘쉞䉞䪮並㯂浟䔤⨴刦䈵⸩剚㩏画匸꥖⩏买戽縵ㅵ䀪彨䯂</w:t>
      </w:r>
      <w:r>
        <w:rPr/>
        <w:t>⠲</w:t>
      </w:r>
      <w:r>
        <w:rPr/>
        <w:t>䆥䭾㕒캥忂䵊쉦顯䍶礽扚劏㥋浶쉈㛂⩣쉠쉦窻婥桂䨥界坨㘪参㉰䭊⌵㈬灴쉵⭊椸杀刱䒩</w:t>
      </w:r>
      <w:r>
        <w:rPr/>
        <w:t>ꤥ⥢</w:t>
      </w:r>
      <w:r>
        <w:rPr/>
        <w:t>砸捏秂ꏂ⨻</w:t>
      </w:r>
      <w:r>
        <w:rPr/>
        <w:t>ꤻ</w:t>
      </w:r>
      <w:r>
        <w:rPr/>
        <w:t>䛂㴭숤숽炡⨩겿걏㕙未敏橇榱污斻䥧去䍲ㅑ漯啢飂䁹碮ㅰㅐ飂敐䔲숺厣䱇䂏⹐䃂獇쉧싂琪⨫㭭쵭剒쉄㓂ꌳ漪䬻乮乞灟顊轪⥎杏繍暣䵅敤䕆</w:t>
      </w:r>
      <w:r>
        <w:rPr/>
        <w:t>⡃╇</w:t>
      </w:r>
      <w:r>
        <w:rPr/>
        <w:t>偈</w:t>
      </w:r>
      <w:r>
        <w:rPr/>
        <w:t>ꥎ</w:t>
      </w:r>
      <w:r>
        <w:rPr/>
        <w:t>祩䓂烂剤侏</w:t>
      </w:r>
      <w:r>
        <w:rPr/>
        <w:t>ꦵ⏂</w:t>
      </w:r>
      <w:r>
        <w:rPr/>
        <w:t>甥㊿浗䘯㭃挮㭑呬䉵㜥恂愹䅶</w:t>
      </w:r>
      <w:r>
        <w:rPr/>
        <w:t>ⵡ</w:t>
      </w:r>
      <w:r>
        <w:rPr/>
        <w:t>倳㏂뼦吶㝉晌竂牴浯畩砮䵐琪칵戬䉡쉊繧㕒䌩춬⌯⹟㚏슱癖쉨뽎</w:t>
      </w:r>
      <w:r>
        <w:rPr/>
        <w:t>Ⱔ</w:t>
      </w:r>
      <w:r>
        <w:rPr/>
        <w:t>患禱䭾䬣슱䨱곎㍵䑺쉏繂ꍏ⥳匣</w:t>
      </w:r>
      <w:r>
        <w:rPr/>
        <w:t>ⱀ</w:t>
      </w:r>
      <w:r>
        <w:rPr/>
        <w:t>柍깗쉥潮⪿딸乧䀥䍺⴪싂橣瓃䋂⍔䀪癑獃囂䡏撬婭乑숶㬲嗂凂䖱칞䀵睮䢵睱儱⭷䝫䗂㡉</w:t>
      </w:r>
      <w:r>
        <w:rPr/>
        <w:t>ⶻ</w:t>
      </w:r>
      <w:r>
        <w:rPr/>
        <w:t>彨쉥迂쉴쉘㈥䡔楎⯎潄䀬䁀䡒⥲毂ꥠ溻抏䙲습䑓䃂䟂㡠奀㉆⻂噶繘쉴싂凂漶橨亩╃쉰偁彳㐯欩慑晒ꥨ싂슘〩䑮쉕슡弬砳쉯䝴哂㨽㑞䩴樤㭅䉾彘䵱⭪㮩♧䅙⩭╂愷癉楆婉洶楖䡞䵯쉱뗂Ⓜ卌公㡤䴲깠流╱꥙擎쵴⼪䬯쉉㡠仂䍠⤣轘敐㵧㤲</w:t>
      </w:r>
      <w:r>
        <w:rPr/>
        <w:t>ⶬ</w:t>
      </w:r>
      <w:r>
        <w:rPr/>
        <w:t>攴䜥假쵘㘮硩㐪㝫爴숤圬吪獵⭣⍏쉘挪䩩㈨⨴걩佁轂瘦奬</w:t>
      </w:r>
      <w:r>
        <w:rPr/>
        <w:t>⠲</w:t>
      </w:r>
      <w:r>
        <w:rPr/>
        <w:t>칮婋䝔㍮杌硵乄쉥⌭</w:t>
      </w:r>
      <w:r>
        <w:rPr/>
        <w:t>ꗂ</w:t>
      </w:r>
      <w:r>
        <w:rPr/>
        <w:t>畹瀩䁱歺쉠噕쉌⺣쉈ㄹ⑺☦捴㖏䄮⩡湴ㆡ㑑積㬲뭚帪帊㠨却㝶辱䱮牲㌯枘獚滂㝋斮捱겏剢丸</w:t>
      </w:r>
      <w:r>
        <w:rPr/>
        <w:t>Ⱝ</w:t>
      </w:r>
      <w:r>
        <w:rPr/>
        <w:t>捾뭵玬䇂廂ꄭꅖ燂㖮㶣ァ焩칃啇</w:t>
      </w:r>
      <w:r>
        <w:rPr/>
        <w:t>Ⱛ⸵</w:t>
      </w:r>
      <w:r>
        <w:rPr/>
        <w:t>䌳쵚〱瑉쉶瘨䱳䨵⍨伤矂塣嚘㔸塦쎻㨵娦す▿䙰塭㨬긭싂쉭⧍⩣亩쉵楥佰⩪彄숽瞱⍸畬ꄤ⨳典䲮갲繎捳牨쉂秂</w:t>
      </w:r>
      <w:r>
        <w:rPr/>
        <w:t>ꦣ</w:t>
      </w:r>
      <w:r>
        <w:rPr/>
        <w:t>땕捘㴷偟⭈煇挥땈呯촳숵汗渥䑧⫂咡ꅶ䊩ꅰ繫昲傩긳㍉</w:t>
      </w:r>
      <w:r>
        <w:rPr/>
        <w:t>ⲩ</w:t>
      </w:r>
      <w:r>
        <w:rPr/>
        <w:t>慀侣숸뗂椱</w:t>
      </w:r>
      <w:r>
        <w:rPr/>
        <w:t>ꖏ</w:t>
      </w:r>
      <w:r>
        <w:rPr/>
        <w:t>戥</w:t>
      </w:r>
      <w:r>
        <w:rPr/>
        <w:t>⠲⥹</w:t>
      </w:r>
      <w:r>
        <w:rPr/>
        <w:t>䵂</w:t>
      </w:r>
      <w:r>
        <w:rPr/>
        <w:t>ꥌ</w:t>
      </w:r>
      <w:r>
        <w:rPr/>
        <w:t>书⭹⼩뭔쉭쉱奱䕦幤㍙湙轀䉳䝋吪栰牔␤㑢숲㦘썰⩐畔䎘桄磂㙦䭆⤹恢⨴뼣恙╥⩾⬬쉋⨷㍎䕤接싂딷⻂쌭瑫䅪溣䜶乣纱搽㙯ꅖ瑲砲弤㡈ꄽ䌸㩂䨣뭹쵰⍀쉆枮眯拂䉗牄瘲〈쌵搣彰潗</w:t>
      </w:r>
      <w:r>
        <w:rPr/>
        <w:t>ꕪ</w:t>
      </w:r>
      <w:r>
        <w:rPr/>
        <w:t>稭녇ꌲ歍␮䀱㩇쉮湫䟂䅍쉌瑓婲걉ꅐ䐬⩌␳㈫䡱䱴塎㝚䱟扤坂㞵剚⺘녢幧䉉晙⭏䱲乎⥇꤮겮儮쉂搶夽攳㨱兲쉙顃牙겏䑅⽙㔵츯</w:t>
      </w:r>
      <w:r>
        <w:rPr/>
        <w:t>ꥄ</w:t>
      </w:r>
      <w:r>
        <w:rPr/>
        <w:t>碮▮䵷磂㉩䑭挭塈㠰椤囂䭖呚␹睋穭拂깘㑃䕯㟂磂</w:t>
      </w:r>
      <w:r>
        <w:rPr/>
        <w:t>ⰱ</w:t>
      </w:r>
      <w:r>
        <w:rPr/>
        <w:t>搱숸숻슻瘦爺䞣</w:t>
      </w:r>
      <w:r>
        <w:rPr/>
        <w:t>⢏</w:t>
      </w:r>
      <w:r>
        <w:rPr/>
        <w:t>䕙㕭␳⬴㡡奦슥쉸瑀쉁瀺⥲ꍉ□塢</w:t>
      </w:r>
      <w:r>
        <w:rPr/>
        <w:t>ꔪ</w:t>
      </w:r>
      <w:r>
        <w:rPr/>
        <w:t>珂縹슮剩ㅢ塏췎㗂⒬咻椫䥹</w:t>
      </w:r>
      <w:r>
        <w:rPr/>
        <w:t>ꦥ</w:t>
      </w:r>
      <w:r>
        <w:rPr/>
        <w:t>颩轞䁤瞘娺갩녢ꍲ㔬摣䃂㈣瀳昹쉫싂⥮猲吽䵦幏幾倩琮拍嗂</w:t>
      </w:r>
      <w:r>
        <w:rPr/>
        <w:t>ꤱ</w:t>
      </w:r>
      <w:r>
        <w:rPr/>
        <w:t>갸呵弮熏伶䥙庵效㖩䎱毎</w:t>
      </w:r>
      <w:r>
        <w:rPr/>
        <w:t>ⷂ</w:t>
      </w:r>
      <w:r>
        <w:rPr/>
        <w:t>摠嫃숫㖩⨲䦡䬵买</w:t>
      </w:r>
      <w:r>
        <w:rPr/>
        <w:t>ꦱ</w:t>
      </w:r>
      <w:r>
        <w:rPr/>
        <w:t>湔⧂쉟䙤嘬䆡컂⍲繺꧎넵⸮ゥ呔打猣</w:t>
      </w:r>
      <w:r>
        <w:rPr/>
        <w:t>⣂⩪</w:t>
      </w:r>
      <w:r>
        <w:rPr/>
        <w:t>㦻땳⽣爰䃂쉈嘪啪☣埂침</w:t>
      </w:r>
      <w:r>
        <w:rPr/>
        <w:t>ⶬ</w:t>
      </w:r>
      <w:r>
        <w:rPr/>
        <w:t>싂刷䘤뽇桚⽓䑺瑡䋂偪걈獘婲㷂扴幉仂숩뽬煷㑠杘䈮칃櫎숲싂畵䜣吪⭏⑙쉨쉸쉬搭㍑␱싂ꥶ䝉塇쉴ꇍ㡸껂ꅸ呯䍒쉷䵸쉰慎䵯练喥⪬繌䠪</w:t>
      </w:r>
      <w:r>
        <w:rPr/>
        <w:t>ⵀ</w:t>
      </w:r>
      <w:r>
        <w:rPr/>
        <w:t>쉵䮏帽眵敪</w:t>
      </w:r>
      <w:r>
        <w:rPr/>
        <w:t>ⵥ</w:t>
      </w:r>
      <w:r>
        <w:rPr/>
        <w:t>䳂浴杮놻쵑ꇂ㪡扳塾矃灭촥㢘顎㌩ꥬ녡轄摥湲樸獑儶秂긱桳㐪協剦氳䎥</w:t>
      </w:r>
      <w:r>
        <w:rPr/>
        <w:t>ꕶ</w:t>
      </w:r>
      <w:r>
        <w:rPr/>
        <w:t>슡畩䘶⍚枱㒩繁땅ぱ츱敯</w:t>
      </w:r>
      <w:r>
        <w:rPr/>
        <w:t>ꦵ</w:t>
      </w:r>
      <w:r>
        <w:rPr/>
        <w:t>싂繂㕭⬱䎥㙄숷塪썢䅅</w:t>
      </w:r>
      <w:r>
        <w:rPr/>
        <w:t>ꤊ</w:t>
      </w:r>
      <w:r>
        <w:rPr/>
        <w:t>넪쉺圴</w:t>
      </w:r>
      <w:r>
        <w:rPr/>
        <w:t>꤯</w:t>
      </w:r>
      <w:r>
        <w:rPr/>
        <w:t>升</w:t>
      </w:r>
      <w:r>
        <w:rPr/>
        <w:t>ⲡ</w:t>
      </w:r>
      <w:r>
        <w:rPr/>
        <w:t>秎潟싂쌵㥚⛍⏍ゥ嘭怵䕲坕䢣轄쉶⹩轒刦Ⓜ슥♱亡奩깬쉏⹘䞡坂䭌䒵佖朴䙕㨤晙捉㑢滂䝉䭯쉃啭癌⥥塩祰쎮狎所쉕䫂穌瘮딨⤮슬栯武㘪쉹炿㯂呋뗂敱䄰炩</w:t>
      </w:r>
      <w:r>
        <w:rPr/>
        <w:t>ⵙ</w:t>
      </w:r>
      <w:r>
        <w:rPr/>
        <w:t>幘쉥믂</w:t>
      </w:r>
      <w:r>
        <w:rPr/>
        <w:t>ꤪ</w:t>
      </w:r>
      <w:r>
        <w:rPr/>
        <w:t>啁쉤瀵㨰根㥱纣⩲绂卨㥒求⩍匱䁵娹쉴獍忍땾牡</w:t>
      </w:r>
      <w:r>
        <w:rPr/>
        <w:t>ꔶ</w:t>
      </w:r>
      <w:r>
        <w:rPr/>
        <w:t>ㅑ敟啕䊬䑡숪氷璩⍢</w:t>
      </w:r>
      <w:r>
        <w:rPr/>
        <w:t>꧂</w:t>
      </w:r>
      <w:r>
        <w:rPr/>
        <w:t>䶏ゥ╒㩨┩슩桅八녞뭄ꥲ颮涱슏⸩ギ癡祹싎䶮獅䭥⨪纱啍桙偑偹㛎䩇㉹歋</w:t>
      </w:r>
      <w:r>
        <w:rPr/>
        <w:t>ⴷ</w:t>
      </w:r>
      <w:r>
        <w:rPr/>
        <w:t>㭐䐽氤슬딮瓃䫂癏从戣싂䥸䆩⭊噚獧캿㡶쌲促㉋湔䕯轕獹炘厩⫂䤲딩剎楣츱䑺슘䫂䋂㓂쌦</w:t>
      </w:r>
      <w:r>
        <w:rPr/>
        <w:t>ⵚ</w:t>
      </w:r>
      <w:r>
        <w:rPr/>
        <w:t>ꍦ摹楕ꍋ⨭务쎩傻頻欺辣婔灰㕕␸砷歫瑸弱㛃㥪</w:t>
      </w:r>
      <w:r>
        <w:rPr/>
        <w:t>ꥑ</w:t>
      </w:r>
      <w:r>
        <w:rPr/>
        <w:t>싂䑳灇㥒捁숳犿穮뭞</w:t>
      </w:r>
      <w:r>
        <w:rPr/>
        <w:t>ⴣ</w:t>
      </w:r>
      <w:r>
        <w:rPr/>
        <w:t>䙴城⩱畁㍭濂곂쉓싂깗䝂썁</w:t>
      </w:r>
      <w:r>
        <w:rPr/>
        <w:t>ꗃ</w:t>
      </w:r>
      <w:r>
        <w:rPr/>
        <w:t>堷녕榥쉸쵉湏卫㕁㡩䅷硺奩땰䄷獾炩ぁ⿎娱恮㙤浓块걘優畱䙰顕泂뮱䭋숽杩</w:t>
      </w:r>
      <w:r>
        <w:rPr/>
        <w:t>ⴷ</w:t>
      </w:r>
      <w:r>
        <w:rPr/>
        <w:t>㙠쌩海眨慟玘梿쉲꺘䖘쵕⛃⭄捰㡆쉰癬</w:t>
      </w:r>
      <w:r>
        <w:rPr/>
        <w:t>ꥈ</w:t>
      </w:r>
      <w:r>
        <w:rPr/>
        <w:t>䴮㫂扸숫偔㍑⩙뼫恹┻</w:t>
      </w:r>
      <w:r>
        <w:rPr/>
        <w:t>ꥐ</w:t>
      </w:r>
      <w:r>
        <w:rPr/>
        <w:t>繈盂爭晗捐쉡迍恖辿侬灹椰╤䄱싂礩ꍇ㜯婇轷礷싍⥏㌣瑢숸䝗彁숻쉙戣⭨㍧⻂숩⫂ㅅ繱䲻挩⽒䡕操♤⴪祸</w:t>
      </w:r>
      <w:r>
        <w:rPr/>
        <w:t>ꕦꖡ</w:t>
      </w:r>
      <w:r>
        <w:rPr/>
        <w:t>䔦䍉⩌心⸱䏂段䬩ꥤ㘨䴲숣幍㊣㘪䘦㙒슩긬湫㎩㝾怭㡩潒煤牥컂椽㋂盂깣啬㎻濂㕀竎恕湎</w:t>
      </w:r>
      <w:r>
        <w:rPr/>
        <w:t>ꔬ</w:t>
      </w:r>
      <w:r>
        <w:rPr/>
        <w:t>汍숲亘慑⭩쉬⛂◂</w:t>
      </w:r>
      <w:r>
        <w:rPr/>
        <w:t>ꖻ</w:t>
      </w:r>
      <w:r>
        <w:rPr/>
        <w:t>干哂쉎䨴䩳</w:t>
      </w:r>
      <w:r>
        <w:rPr/>
        <w:t>ꕅ〉</w:t>
      </w:r>
      <w:r>
        <w:rPr/>
        <w:t>㕣䴤숵䉞䍔⍧煭畊呄呂쎱熥싂⩩싍䕭呡丣掬⭀池⥵䙘么亻숯氶䱗儻㐻㭕㤴칋兟⩅⑷숯慴숬䦥</w:t>
      </w:r>
      <w:r>
        <w:rPr/>
        <w:t>ⱴ</w:t>
      </w:r>
      <w:r>
        <w:rPr/>
        <w:t>㑳쉕婉╕怵숳穠쉳即堯㇂</w:t>
      </w:r>
      <w:r>
        <w:rPr/>
        <w:t>ꦘ</w:t>
      </w:r>
      <w:r>
        <w:rPr/>
        <w:t>㬦ㄸ쉉根싂睞슬뼫瑹</w:t>
      </w:r>
      <w:r>
        <w:rPr/>
        <w:t>ⴳ</w:t>
      </w:r>
      <w:r>
        <w:rPr/>
        <w:t>䧂⵨唽䃂䀫ぎ쏂娽⎿彾䶥⥴䀱縦⍟敬煖厡煄Ⓜ싂朵䬻克껂戸䘯</w:t>
      </w:r>
      <w:r>
        <w:rPr/>
        <w:t>ꕤ</w:t>
      </w:r>
      <w:r>
        <w:rPr/>
        <w:t>敍汖埂湺묩况䅠牘徘獗漶ꥺ츯啘欪煟쉱煸轢</w:t>
      </w:r>
      <w:r>
        <w:rPr/>
        <w:t>ꦵⵗ╢</w:t>
      </w:r>
      <w:r>
        <w:rPr/>
        <w:t>쉥⩌㵧㔊噡瘮煺⽭沣⭲乊숶䐵숪묷磍斘䝥</w:t>
      </w:r>
      <w:r>
        <w:rPr/>
        <w:t>⣂</w:t>
      </w:r>
      <w:r>
        <w:rPr/>
        <w:t>晰奬</w:t>
      </w:r>
      <w:r>
        <w:rPr/>
        <w:t>ⵍ</w:t>
      </w:r>
      <w:r>
        <w:rPr/>
        <w:t>彦☷剄櫂뇂扇樺쉥⹉뽔녥㔴쉗敥⩗쏂ꎘ殡榏㬯숹厮쉀戬竂㑋䰷숩唤䜪亥咵ꍪ橚ꄲ浥⩤뼲稶썒뾿쵀〤⍦㉪㆏啀彚⹬걕穈쉎䮻㉰㑰䁖亮匪쉉䶘噑숯畐婇昱츪䤰䙃㜳뭊顕辵뽁⩀顮弰硧⍥㨯䁦攤疿╀䩘枩</w:t>
      </w:r>
      <w:r>
        <w:rPr/>
        <w:t>ⱄ</w:t>
      </w:r>
      <w:r>
        <w:rPr/>
        <w:t>墩伲汰넲掣ㅭ떣匷믃╀녶쉢싂㵗汥ꥳ쉥숪䌪祒牚毂녹攸汌⍪瑀땃䰬䢵쉫┱⤦䤴䉈⽳椦숰䩪ꥳ</w:t>
      </w:r>
      <w:r>
        <w:rPr/>
        <w:t>ⰳ</w:t>
      </w:r>
      <w:r>
        <w:rPr/>
        <w:t>扬䙲쉎繗㉦顰樶呡쉯땲輥</w:t>
      </w:r>
      <w:r>
        <w:rPr/>
        <w:t>⡱</w:t>
      </w:r>
      <w:r>
        <w:rPr/>
        <w:t>暵㙵슻믂偂〫璿</w:t>
      </w:r>
      <w:r>
        <w:rPr/>
        <w:t>⠩</w:t>
      </w:r>
      <w:r>
        <w:rPr/>
        <w:t>係㝮偺싍╧ꄳ⹯ㅣ⹯㥙⹸⨭㑎硸␯䉔在塗숰㘭쉅獫瀩䏂</w:t>
      </w:r>
      <w:r>
        <w:rPr/>
        <w:t>ꕵ</w:t>
      </w:r>
      <w:r>
        <w:rPr/>
        <w:t>漲〳禩⾿뽗쌯曂④䭄片</w:t>
      </w:r>
      <w:r>
        <w:rPr/>
        <w:t>ꤱ</w:t>
      </w:r>
      <w:r>
        <w:rPr/>
        <w:t>怸㙨䰸칓ꄬ䕐딱㣂㔲</w:t>
      </w:r>
      <w:r>
        <w:rPr/>
        <w:t>ⵂ⥌</w:t>
      </w:r>
      <w:r>
        <w:rPr/>
        <w:t>쵺묱池獤䵔⩌幺㔷⮱㫂㍎敘쏂ㆩ㯂⹗</w:t>
      </w:r>
      <w:r>
        <w:rPr/>
        <w:t>ꤺ</w:t>
      </w:r>
      <w:r>
        <w:rPr/>
        <w:t>㫂⺏㖩畖</w:t>
      </w:r>
      <w:r>
        <w:rPr/>
        <w:t>ꕖ</w:t>
      </w:r>
      <w:r>
        <w:rPr/>
        <w:t>泂ㅀ䅍洭繴쉇쵒䮵䱠숪♘潵乑彚㍑啈䏍⹄奌쉊㨶猴⾩敗⽦案㢏쉓窮뽺淂佒坸쉋顠</w:t>
      </w:r>
      <w:r>
        <w:rPr/>
        <w:t>ⴲ</w:t>
      </w:r>
      <w:r>
        <w:rPr/>
        <w:t>䈮塭媵䌮䴰╋칓灥쉹㥙婱瑮슡쉒깵䥪념个穨쉉쉍쉏柂쉣㈰浇녬⼣砱䡸祬䁡⭯싍숴㧂䅘</w:t>
      </w:r>
      <w:r>
        <w:rPr/>
        <w:t>ꦡ</w:t>
      </w:r>
      <w:r>
        <w:rPr/>
        <w:t>싂싂쏂뮵瑁䜴䎬顾䈦⭶噶席灱슿숦떘擎</w:t>
      </w:r>
      <w:r>
        <w:rPr/>
        <w:t>ꥋ</w:t>
      </w:r>
      <w:r>
        <w:rPr/>
        <w:t>㷂手⺿柂捧硰㩄䭯瘴쉕繋儨帪촸䡍䠷싍㵊⩎㶱䩣⌲輪㉲碿帯琦㙖焭䔶㔪垮瑔</w:t>
      </w:r>
      <w:r>
        <w:rPr/>
        <w:t>Ⲙ</w:t>
      </w:r>
      <w:r>
        <w:rPr/>
        <w:t>攳</w:t>
      </w:r>
      <w:r>
        <w:rPr/>
        <w:t>⡫⡁☤</w:t>
      </w:r>
      <w:r>
        <w:rPr/>
        <w:t>夲쉌䅹轕</w:t>
      </w:r>
      <w:r>
        <w:rPr/>
        <w:t>꧂</w:t>
      </w:r>
      <w:r>
        <w:rPr/>
        <w:t>噷䫂⛂繵</w:t>
      </w:r>
      <w:r>
        <w:rPr/>
        <w:t>ꗂ</w:t>
      </w:r>
      <w:r>
        <w:rPr/>
        <w:t>窣㈺䝁斘啌浔榵䵩㐥㥞㫍㤴쉖꥗㉆䁑獣ꥢ㐭溬쉙䑤싂녒㴻숦䡹䍴쉹뇂捠奏䏂斵湢Ⓜ㩗碱䜹奙뗂潩녩彨䈳슣쉉倽瓂㘻☣睦䩸癠瓃坵㡃录つ㊣傮唦딫䁸ꥦ땩栲</w:t>
      </w:r>
      <w:r>
        <w:rPr/>
        <w:t>⡮</w:t>
      </w:r>
      <w:r>
        <w:rPr/>
        <w:t>쉗쉈申쉆啶獾ꅔ愦畺㑗╅扃쉈㙃卺浕⥠爤庥呌縸⎥愫숵帹䅊煬䒥縱䒬旂䤪唦楪伦䑳숷䭏⭲ぷ</w:t>
      </w:r>
      <w:r>
        <w:rPr/>
        <w:t>ꔨ</w:t>
      </w:r>
      <w:r>
        <w:rPr/>
        <w:t>㍗䝴娰疡梻睪䭱뇂湭淂礻⼵㟎⑋녀㎘쉕⫂栫幵稨燂爬毂䭊優⍱睍䜊婸眽瑠⹞㙐浳晞쉖⬰㕠숻ꇂ</w:t>
      </w:r>
      <w:r>
        <w:rPr/>
        <w:t>Ⱙ</w:t>
      </w:r>
      <w:r>
        <w:rPr/>
        <w:t>滂쉚敒伮슱檵汒啾䒵쉦俎俍戻䆿煀猲㑇㔷㮩떏頪桑슩</w:t>
      </w:r>
      <w:r>
        <w:rPr/>
        <w:t>꧂</w:t>
      </w:r>
      <w:r>
        <w:rPr/>
        <w:t>䱐炣捁쉹係轋兙⥙彯䝗␫獙㘺愬㬽ㅍ牒䄭⸭䍂攥础㗂⨴숵煀䧍놣땄祁坟㟂㈳兾ꥺ䡠愫쉾⼵쉶긴慧䉸顈瘰쉃䠤ꌴ⫂䶬礹淂䱡癀䗂埂썑颩䅡⴬㝒㝖啄乮繟♃╙恎垩振慚塏偌㫂ꥦ䉲슏恸危牌㜰쉁兣呦⾿悥⩭㵰</w:t>
      </w:r>
      <w:r>
        <w:rPr/>
        <w:t>⠤</w:t>
      </w:r>
      <w:r>
        <w:rPr/>
        <w:t>ꎘ䁆微뭷曂焲깢䕃扮쉆煱ꍐ</w:t>
      </w:r>
      <w:r>
        <w:rPr/>
        <w:t>ꕀ</w:t>
      </w:r>
      <w:r>
        <w:rPr/>
        <w:t>杁㛂뭺硙</w:t>
      </w:r>
      <w:r>
        <w:rPr/>
        <w:t>ꥆ</w:t>
      </w:r>
      <w:r>
        <w:rPr/>
        <w:t>捸夰坢捒㑖灤䑦</w:t>
      </w:r>
      <w:r>
        <w:rPr/>
        <w:t>Ᵽ⩹</w:t>
      </w:r>
      <w:r>
        <w:rPr/>
        <w:t>䐱䤽⽮矃䡦煡爣</w:t>
      </w:r>
      <w:r>
        <w:rPr/>
        <w:t>ⲻ</w:t>
      </w:r>
      <w:r>
        <w:rPr/>
        <w:t>㐵橨乔婢形牞䖩䧂吺걲䡅毂煹框縷䁶愹㍪</w:t>
      </w:r>
      <w:r>
        <w:rPr/>
        <w:t>ⱶ</w:t>
      </w:r>
      <w:r>
        <w:rPr/>
        <w:t>㠻抡剡쉇捌溵䑪쉰潶쉺⼭淂녩獏┫딫</w:t>
      </w:r>
      <w:r>
        <w:rPr/>
        <w:t>ꕊ</w:t>
      </w:r>
      <w:r>
        <w:rPr/>
        <w:t>㉥壂썁䉮</w:t>
      </w:r>
      <w:r>
        <w:rPr/>
        <w:t>ꥇ</w:t>
      </w:r>
      <w:r>
        <w:rPr/>
        <w:t>촣䛂搮珂ꥮ䊬戹㦩癫⥤녣⽡⭓ꥪ柂♗㍮䈣⒣獋协渣䝭꧎</w:t>
      </w:r>
      <w:r>
        <w:rPr/>
        <w:t>ꤴ</w:t>
      </w:r>
      <w:r>
        <w:rPr/>
        <w:t>깵</w:t>
      </w:r>
      <w:r>
        <w:rPr/>
        <w:t>ⵚ◂</w:t>
      </w:r>
      <w:r>
        <w:rPr/>
        <w:t>摙楇へ싂愳䁱捧䭣攬桀㥊丮杤睯珂係㍍佘쉭塣璘쉚畦活焤䴲䧂眨쉫쉄晰棂㕥㯂썙偫椰</w:t>
      </w:r>
      <w:r>
        <w:rPr/>
        <w:t>⡎</w:t>
      </w:r>
      <w:r>
        <w:rPr/>
        <w:t>ꥰ츮頤戸佗朲ꥡ쉶쉖⤨㐹㉇爽숣傏믂卩浩䜹㡄숨칶⴦⽀⿂갩㴲뽳촩⭋杪畋抮㋂䜭쏂㉖㉨乷扮扬쉭⥁潾仂㖥⩍䁢</w:t>
      </w:r>
      <w:r>
        <w:rPr/>
        <w:t>⣂</w:t>
      </w:r>
      <w:r>
        <w:rPr/>
        <w:t>ꌳ婠顄䝓夨梩칸䠥倶〦懂㑁걥쉗⨦꺣硳䰪䡅庿晖▘쌥䒵쉣╍棂楎⚩殬獉䊵敍숫椦䬪쵱㯂䙦䩠䁾䁬썖㗂啧ꏂ♌䠤⺣恖⪬媘博⾿唤쉰㉰⺏吪䥖㐳쉧扷乫汯쉋瑯帣毂畘䝴桷Ⓜ⪣繁⭥ꇂ歺⩇楊㫂뗂凂顇幸疥⹧硈占⭺捣繥杚㥴墩⩘渱辩쉚乍䩐☮㩫쉖䍶</w:t>
      </w:r>
      <w:r>
        <w:rPr/>
        <w:t>⡕</w:t>
      </w:r>
      <w:r>
        <w:rPr/>
        <w:t>⻎倸猴쉙쉲꺿琨媩쵶璩庵䡙⑰쉉䭍♌坖乭秂畎뇂건捶桇썵쉖싎⥘擎㝢썐繭ꌶ挭ㅣ呫뭗쉃睄歌暡쎻싂櫂䵇⹪⌯澱摏潈䍡⻎䅩㥕ㄶ⩎</w:t>
      </w:r>
      <w:r>
        <w:rPr/>
        <w:t>Ɽ</w:t>
      </w:r>
      <w:r>
        <w:rPr/>
        <w:t>栮栥搬䓂癘昬畮뗂剧넹㘮㏎汪췃㥾歚</w:t>
      </w:r>
      <w:r>
        <w:rPr/>
        <w:t>ꕀ</w:t>
      </w:r>
      <w:r>
        <w:rPr/>
        <w:t>瀬临䅭㍯゘㘤㤻캬冣</w:t>
      </w:r>
      <w:r>
        <w:rPr/>
        <w:t>Ⱙ♃</w:t>
      </w:r>
      <w:r>
        <w:rPr/>
        <w:t>㭂숵唲㐊求䠸䦩䮥婤佌䥗祢ま娳</w:t>
      </w:r>
      <w:r>
        <w:rPr/>
        <w:t>ⷂ</w:t>
      </w:r>
      <w:r>
        <w:rPr/>
        <w:t>ⱹ⑎</w:t>
      </w:r>
      <w:r>
        <w:rPr/>
        <w:t>冱汥䘪䱯慓㭘㵈歹搯㙴쉐䫃碿</w:t>
      </w:r>
      <w:r>
        <w:rPr/>
        <w:t>Ɱⱷ</w:t>
      </w:r>
      <w:r>
        <w:rPr/>
        <w:t>쵟</w:t>
      </w:r>
      <w:r>
        <w:rPr/>
        <w:t>ⵅ</w:t>
      </w:r>
      <w:r>
        <w:rPr/>
        <w:t>懂癚⭴旂쉙曍ꍍ灚⥱䅟⭰쉣奘㭂䣍쉹呾</w:t>
      </w:r>
      <w:r>
        <w:rPr/>
        <w:t>ꤣ</w:t>
      </w:r>
      <w:r>
        <w:rPr/>
        <w:t>怩繩쉃穴⵶ꄹ敷㭘ㅀ숶䛂㑤묥坁獶⵬䛂硏瑂壂땶</w:t>
      </w:r>
      <w:r>
        <w:rPr/>
        <w:t>⢩</w:t>
      </w:r>
      <w:r>
        <w:rPr/>
        <w:t>摥畁䆡搩晐㭑当ꄬ㌨䡩슻䔵㙌䦡琽䆏彪欸牎焩湔彶숮䁀旂⍘䕅⤶ꌴ䚣刱杍呢礬徘깢顯煅䤵⸮㆏搯剸㙩㨩杏숫䭁獆숶⹆☭㙮䊩偒吣캿〳숱䠷䁞뭞␸♅剮瑧嫂䑐⍏쏎潲慧ꅗ슏㥸暩䭯䌽䗃ꍴ◂싂䞩係⎱</w:t>
      </w:r>
      <w:r>
        <w:rPr/>
        <w:t>⣂</w:t>
      </w:r>
      <w:r>
        <w:rPr/>
        <w:t>㭂俎樦獉</w:t>
      </w:r>
      <w:r>
        <w:rPr/>
        <w:t>⡪</w:t>
      </w:r>
      <w:r>
        <w:rPr/>
        <w:t>瘦⩫ꥭ䩭㑸캣橴乵</w:t>
      </w:r>
      <w:r>
        <w:rPr/>
        <w:t>ⰳ</w:t>
      </w:r>
      <w:r>
        <w:rPr/>
        <w:t>䱢慊幕恣浗㝱儴㬻</w:t>
      </w:r>
      <w:r>
        <w:rPr/>
        <w:t>ⳃ</w:t>
      </w:r>
      <w:r>
        <w:rPr/>
        <w:t>싂쵈媿믂坫</w:t>
      </w:r>
      <w:r>
        <w:rPr/>
        <w:t>ⱏ</w:t>
      </w:r>
      <w:r>
        <w:rPr/>
        <w:t>圶쉍癩卒뭫桓</w:t>
      </w:r>
      <w:r>
        <w:rPr/>
        <w:t>ꤺ</w:t>
      </w:r>
      <w:r>
        <w:rPr/>
        <w:t>뿂쉳佾⍭眭乺㈵╖㤤湲䩫</w:t>
      </w:r>
      <w:r>
        <w:rPr/>
        <w:t>⠹</w:t>
      </w:r>
      <w:r>
        <w:rPr/>
        <w:t>噕숲䍦㠪幇♏쉦滎歕숫掏洪⑱敶䦥〈ꍨ棍쏂煯䕆ꥦ彾숵땭뽩畧䉉特㏂㍈穪娴数摳灴敞撏䬺轊㭡ꥷ噘揂☪⩹쉞䴨⩷쌫旂㍌䉇</w:t>
      </w:r>
      <w:r>
        <w:rPr/>
        <w:t>⡋</w:t>
      </w:r>
      <w:r>
        <w:rPr/>
        <w:t>呫呲楶轌㘴稦㑐㉗⹮牣㒣⯃牞䁚䍩浪⫂䨭き飂쵆恭吨쉂㵩吳⮩堷剅噺㥑쉒乀栱⴮稶婆㚱祖䐶佉穨쉬瀲䭸걥㈽愴⹞숴㏂㩔쉔䍎䐴悱毎愲栳뿂佉쌮칗춵㈲</w:t>
      </w:r>
      <w:r>
        <w:rPr/>
        <w:t>ꗂ⬵</w:t>
      </w:r>
      <w:r>
        <w:rPr/>
        <w:t>㧃剡牓땴滍</w:t>
      </w:r>
      <w:r>
        <w:rPr/>
        <w:t>ꗂ</w:t>
      </w:r>
      <w:r>
        <w:rPr/>
        <w:t>녟뮵싂㗂쉣㣂⼹拂熵㆏쉢爯㋂扞䥯卅㝮塨喿伻潐䕚䨷䵌ꏂ쵾⾻ꍆ</w:t>
      </w:r>
      <w:r>
        <w:rPr/>
        <w:t>ꕡ</w:t>
      </w:r>
      <w:r>
        <w:rPr/>
        <w:t>⢵</w:t>
      </w:r>
      <w:r>
        <w:rPr/>
        <w:t>啩彥楠纻</w:t>
      </w:r>
      <w:r>
        <w:rPr/>
        <w:t>ꥃ</w:t>
      </w:r>
      <w:r>
        <w:rPr/>
        <w:t>⣂</w:t>
      </w:r>
      <w:r>
        <w:rPr/>
        <w:t>㡕焱⭃⹅깚뭍</w:t>
      </w:r>
      <w:r>
        <w:rPr/>
        <w:t>⠯⌳</w:t>
      </w:r>
      <w:r>
        <w:rPr/>
        <w:t>睎⌲</w:t>
      </w:r>
      <w:r>
        <w:rPr/>
        <w:t>Ⱚ</w:t>
      </w:r>
      <w:r>
        <w:rPr/>
        <w:t>걓츫瘻</w:t>
      </w:r>
      <w:r>
        <w:rPr/>
        <w:t>Ⲙ</w:t>
      </w:r>
      <w:r>
        <w:rPr/>
        <w:t>䶬儰畲䝌䢻椮㵙捯⼨췂在样塊⭙㕲㙵楇凂犣⑶䷎슿地堫쉩䇂ꌫ礭숳獮佘䠤쉀䖩輲塁㯂놮䡘獘頨摳숱燂㙤쉀扞⦏㄰杠</w:t>
      </w:r>
      <w:r>
        <w:rPr/>
        <w:t>ꥐ</w:t>
      </w:r>
      <w:r>
        <w:rPr/>
        <w:t>䍌顭䝄梡썱捁啩㚣㝮ꥯ쉎洱煒䪏䍧䈨潋䍤婷䱞㙀숷汴䅾剮⯂繀䠩깩摴숨即带⵸쉬兲栽颏兘煐⯂扒䉷噉瀪뽎憿㘹縷顢摡䅇┺⫍扥㡓⑄䡳擎뽆暩䌫䀪㕖佅慔뾡ꎱ갪华癌䣂䡴㏂㩭곂췂栦怊숸긣㐨⏂⨤䉄㥮</w:t>
      </w:r>
      <w:r>
        <w:rPr/>
        <w:t>ꕰ</w:t>
      </w:r>
      <w:r>
        <w:rPr/>
        <w:t>嫂⩥쉁瓍슏浮䃂䱍䕒眥ꅐ烂⸽唱</w:t>
      </w:r>
      <w:r>
        <w:rPr/>
        <w:t>ⱘ</w:t>
      </w:r>
      <w:r>
        <w:rPr/>
        <w:t>㦿</w:t>
      </w:r>
      <w:r>
        <w:rPr/>
        <w:t>ⵕ</w:t>
      </w:r>
      <w:r>
        <w:rPr/>
        <w:t>숬繌咏ァ㍾⸸뭡ㅃꥹ쉙䰨</w:t>
      </w:r>
      <w:r>
        <w:rPr/>
        <w:t>ꤷ</w:t>
      </w:r>
      <w:r>
        <w:rPr/>
        <w:t>싂슘⩵㕃愰⑍䭦㯂⑷妥濂怽喘䩌挨䁑슬☽楍獠뽵枏츽ㅕ幄㢱囂Ⓜ搫쉹䥙恨숫슩䞿⻃啃搪㙦㙙㉕␹㝠效䆡싂⽡쉭</w:t>
      </w:r>
      <w:r>
        <w:rPr/>
        <w:t>ꦡ</w:t>
      </w:r>
      <w:r>
        <w:rPr/>
        <w:t>뾩䕑뼬噬䃂</w:t>
      </w:r>
      <w:r>
        <w:rPr/>
        <w:t>⡘</w:t>
      </w:r>
      <w:r>
        <w:rPr/>
        <w:t>怨个䱡</w:t>
      </w:r>
      <w:r>
        <w:rPr/>
        <w:t>ꗎ</w:t>
      </w:r>
      <w:r>
        <w:rPr/>
        <w:t>慸桏숬捓ꅞ杂湷</w:t>
      </w:r>
      <w:r>
        <w:rPr/>
        <w:t>⢩</w:t>
      </w:r>
      <w:r>
        <w:rPr/>
        <w:t>瓍䙎⩇䐸繓䏂ꍚ烂캩쌬䒱싂썄炵넹⵷嚩瘱䁤乳</w:t>
      </w:r>
      <w:r>
        <w:rPr/>
        <w:t>ⱆ</w:t>
      </w:r>
      <w:r>
        <w:rPr/>
        <w:t>넳眬幃㇂ね䯎哂歖媻⿂싂⿃摨允硞쉭欩묵</w:t>
      </w:r>
      <w:r>
        <w:rPr/>
        <w:t>ꦣ</w:t>
      </w:r>
      <w:r>
        <w:rPr/>
        <w:t>ⱺ</w:t>
      </w:r>
      <w:r>
        <w:rPr/>
        <w:t>煁卂汌⬭㭕쉺㭙儰劵兴뽀姂滂轃刷医啦숪顁땍㑟</w:t>
      </w:r>
      <w:r>
        <w:rPr/>
        <w:t>ꕴ</w:t>
      </w:r>
      <w:r>
        <w:rPr/>
        <w:t>櫂㐻迂姃殥⭕싂⑴愣</w:t>
      </w:r>
      <w:r>
        <w:rPr/>
        <w:t>ꤥ</w:t>
      </w:r>
      <w:r>
        <w:rPr/>
        <w:t>㣂婒晅潪싍唣☭</w:t>
      </w:r>
      <w:r>
        <w:rPr/>
        <w:t>ꔪ</w:t>
      </w:r>
      <w:r>
        <w:rPr/>
        <w:t>项㑵⸣⨬ꌭが⍀싂囂㉖</w:t>
      </w:r>
      <w:r>
        <w:rPr/>
        <w:t>ꕶ</w:t>
      </w:r>
      <w:r>
        <w:rPr/>
        <w:t>戶晌毂㜲싂䋂焫獒㍓扫㏂䑐祅겿㣂캘礰㙢偮坣</w:t>
      </w:r>
      <w:r>
        <w:rPr/>
        <w:t>ꔴ</w:t>
      </w:r>
      <w:r>
        <w:rPr/>
        <w:t>촦淂迂쉢䋂걈쉖⹑⺿僂婯癑⩴⩸晋顰挶⒩椣獣⼰婹⌲嘹佷暣流啥ꌥ心䭴杏ꄨ㈳昹♐煘䷂쉰쉀⮻奈㥸埂䵀㝬㭱쉂</w:t>
      </w:r>
      <w:r>
        <w:rPr/>
        <w:t>ⶵ</w:t>
      </w:r>
      <w:r>
        <w:rPr/>
        <w:t>썲璡䃂㍷䈰⮩輭싂⩵奲</w:t>
      </w:r>
      <w:r>
        <w:rPr/>
        <w:t>ꗂ</w:t>
      </w:r>
      <w:r>
        <w:rPr/>
        <w:t>䡰䒏怺껂毂ꍠ稱䷂㡩汋繺⩍뭓搬䈶㕢䭯䨯걗노쉃㙹</w:t>
      </w:r>
      <w:r>
        <w:rPr/>
        <w:t>ꔯ</w:t>
      </w:r>
      <w:r>
        <w:rPr/>
        <w:t>㐷쉲뮩</w:t>
      </w:r>
      <w:r>
        <w:rPr/>
        <w:t>ꤪ⩌</w:t>
      </w:r>
      <w:r>
        <w:rPr/>
        <w:t>祀㠫嚣</w:t>
      </w:r>
      <w:r>
        <w:rPr/>
        <w:t>⡸⤬</w:t>
      </w:r>
      <w:r>
        <w:rPr/>
        <w:t>娭戺컂㭵䧂纣商䖡뽙䄪啨츭쉚뽠棂㋂瀴惂㠩栭ꥶ捴㑺卣쉲低뽧㩤ꥨꇃ숫柎楐桷吰楘숺乺㏂촩쉐轓轎뇂䉣㓂礲灞穬䭚惂娱☶ㅧ␺쉴㭘题潆参쉌教㩰㞬穔숺弽副䮮扰ꅀ偍뿂䑾癘㐲</w:t>
      </w:r>
      <w:r>
        <w:rPr/>
        <w:t>Ⱶ</w:t>
      </w:r>
      <w:r>
        <w:rPr/>
        <w:t>땑믂㐤珂椶㥠䂘塨橔㨻</w:t>
      </w:r>
      <w:r>
        <w:rPr/>
        <w:t>ⱒ</w:t>
      </w:r>
      <w:r>
        <w:rPr/>
        <w:t>䈽頦桪䭎扲奦㘮坵婃前䍰楓㨹樥䚮序係따칞숬쉪懂浒坰䐦썡</w:t>
      </w:r>
      <w:r>
        <w:rPr/>
        <w:t>ⶡ</w:t>
      </w:r>
      <w:r>
        <w:rPr/>
        <w:t>걐㭨슮</w:t>
      </w:r>
      <w:r>
        <w:rPr/>
        <w:t>ꔨ</w:t>
      </w:r>
      <w:r>
        <w:rPr/>
        <w:t>娯洬時朵㉗㉳杅癀庩剞겣䜴兟쏂⌳䌱꥘</w:t>
      </w:r>
      <w:r>
        <w:rPr/>
        <w:t>ꤤ</w:t>
      </w:r>
      <w:r>
        <w:rPr/>
        <w:t>摙氳쉱堭칍⩗⨹갬숷坬㡋扇桘攨䤣席넫儺싂扗ꅋ瑺迂㜪剥䕡䨤垘掱煒♣神〲썧쉴쉺㨪扤</w:t>
      </w:r>
      <w:r>
        <w:rPr/>
        <w:t>ⴺ</w:t>
      </w:r>
      <w:r>
        <w:rPr/>
        <w:t>ヂ㑺㝩晣砹♡啪㯍䁫䴤榏ꍆ쉀辩㍋朽ꅔ䁣偓啃뗃숵狍眯烎딊佇䀨㎵櫎煴ꆻꥳ摫숬圷ꎩ〩恾䧂⭔걇⑌姂㏂䧎焽▱幸</w:t>
      </w:r>
      <w:r>
        <w:rPr/>
        <w:t>⡺</w:t>
      </w:r>
      <w:r>
        <w:rPr/>
        <w:t>顖砽杈㫂뽮奓㈦녃⴪깕쉴⏂䥧⭀뮩稲녖㙀㘱睪넷医䶡⭐捒숨땷瘸</w:t>
      </w:r>
      <w:r>
        <w:rPr/>
        <w:t>⡓</w:t>
      </w:r>
      <w:r>
        <w:rPr/>
        <w:t>斬之也⥬㥵쉭疱㤳㭈獩걎畅怦䴥싎熮帵掏灶剃恨渹畅쵈瑩쉏췂煃걕涵恺</w:t>
      </w:r>
      <w:r>
        <w:rPr/>
        <w:t>ꗎ╔</w:t>
      </w:r>
      <w:r>
        <w:rPr/>
        <w:t>⿎㕊穗⨱頴祎睰䉱乊숯䑫칌䍵塷䷂숬漣⹶嘪⪏睳쉂䂩㵇</w:t>
      </w:r>
      <w:r>
        <w:rPr/>
        <w:t>ⱊ</w:t>
      </w:r>
      <w:r>
        <w:rPr/>
        <w:t>潰啵楈斻懍䓂樫싂獐䤨さ쉌깍</w:t>
      </w:r>
      <w:r>
        <w:rPr/>
        <w:t>ꕍ</w:t>
      </w:r>
      <w:r>
        <w:rPr/>
        <w:t>俍ㅱ晶⨳携桭䈦䕎戸ꇂ穙쉍摨乺䆬恀渷㕯乑硋呮㬣쉄Ⓜ䩳曂挰㇎䖮䯂佃墩쵬伣㛍⮱ꍐ뼫</w:t>
      </w:r>
      <w:r>
        <w:rPr/>
        <w:t>ꥎ</w:t>
      </w:r>
      <w:r>
        <w:rPr/>
        <w:t>瀭祱</w:t>
      </w:r>
      <w:r>
        <w:rPr/>
        <w:t>⢻</w:t>
      </w:r>
      <w:r>
        <w:rPr/>
        <w:t>녀슥㑧捋氻╥䅪䡳㈬⤪칐쌬⨺껂噄猣슿㫂㎣乘㴭</w:t>
      </w:r>
      <w:r>
        <w:rPr/>
        <w:t>ꕹ</w:t>
      </w:r>
      <w:r>
        <w:rPr/>
        <w:t>焲⿍</w:t>
      </w:r>
      <w:r>
        <w:rPr/>
        <w:t>ꥉ</w:t>
      </w:r>
      <w:r>
        <w:rPr/>
        <w:t>硭슣伩ꅹ忂決扠슻楕ꌪ娤놬⾩㗂橱戤䔩睨뗎뽤硔恒䂿干帪㈺埂㡫곂砳</w:t>
      </w:r>
      <w:r>
        <w:rPr/>
        <w:t>ꥆ</w:t>
      </w:r>
      <w:r>
        <w:rPr/>
        <w:t>竃⌵ꆮ쵈녆䏂佁䕰揂ㅀ⭀䃂柂さ漨揂迎杳쉰숮汭䭈쉋䑱侮氬䭷奱</w:t>
      </w:r>
      <w:r>
        <w:rPr/>
        <w:t>ⱡ</w:t>
      </w:r>
      <w:r>
        <w:rPr/>
        <w:t>匨汉繤㠷凂䖬쉄㙑妬쉄徣敩㖵㙎厬瀨瀩䝀땂撘䭟싂洨</w:t>
      </w:r>
      <w:r>
        <w:rPr/>
        <w:t>ꥃ</w:t>
      </w:r>
      <w:r>
        <w:rPr/>
        <w:t>瀪顯䅥噏摒숪⬦뽚杒䬮㌱슩ꄶ縨쏂抡㭸瑢숷㩄⪵轖氯嗂㉞걬䀪</w:t>
      </w:r>
      <w:r>
        <w:rPr/>
        <w:t>Ⱨ</w:t>
      </w:r>
      <w:r>
        <w:rPr/>
        <w:t>쉷䴦쉴味䉈쉖姂ꥺ뼪欱奸椷슩䷂싎ꄭ췂搶쉕匤⛎䉭係棂</w:t>
      </w:r>
      <w:r>
        <w:rPr/>
        <w:t>ꕣ</w:t>
      </w:r>
      <w:r>
        <w:rPr/>
        <w:t>帤</w:t>
      </w:r>
      <w:r>
        <w:rPr/>
        <w:t>ⰷ</w:t>
      </w:r>
      <w:r>
        <w:rPr/>
        <w:t>浱瑭䌺爴⽔奭㩪㝓㠶쉄稷甬咘㔫汸쉍穷䙴싂槂</w:t>
      </w:r>
      <w:r>
        <w:rPr/>
        <w:t>⠻</w:t>
      </w:r>
      <w:r>
        <w:rPr/>
        <w:t>䝩쉎䓂潐쉥겡㥆汖쉁긺斡在䕢뼲䱖</w:t>
      </w:r>
      <w:r>
        <w:rPr/>
        <w:t>ⰶ</w:t>
      </w:r>
      <w:r>
        <w:rPr/>
        <w:t>穊畸</w:t>
      </w:r>
      <w:r>
        <w:rPr/>
        <w:t>ꔴ</w:t>
      </w:r>
      <w:r>
        <w:rPr/>
        <w:t>攪噢</w:t>
      </w:r>
      <w:r>
        <w:rPr/>
        <w:t>꥟</w:t>
      </w:r>
      <w:r>
        <w:rPr/>
        <w:t>칱昳墩</w:t>
      </w:r>
      <w:r>
        <w:rPr/>
        <w:t>ꕢ</w:t>
      </w:r>
      <w:r>
        <w:rPr/>
        <w:t>䈤녒⿂㍃㗂숲煚㏂쉭㡱䊏晚喡ꎣ爥⥇갨猪栫걨쉸䣍쉠偺楒绎晭畁猫</w:t>
      </w:r>
      <w:r>
        <w:rPr/>
        <w:t>ꕙ</w:t>
      </w:r>
      <w:r>
        <w:rPr/>
        <w:t>煭乀믂</w:t>
      </w:r>
      <w:r>
        <w:rPr/>
        <w:t>⡲</w:t>
      </w:r>
      <w:r>
        <w:rPr/>
        <w:t>䗂䏂숽娹兮飂䢣昫幠㦵剱䖻쌫彊墏☺</w:t>
      </w:r>
      <w:r>
        <w:rPr/>
        <w:t>Ⱓ</w:t>
      </w:r>
      <w:r>
        <w:rPr/>
        <w:t>䏂慆쉄</w:t>
      </w:r>
      <w:r>
        <w:rPr/>
        <w:t>ꤦ</w:t>
      </w:r>
      <w:r>
        <w:rPr/>
        <w:t>妬컂䐲</w:t>
      </w:r>
      <w:r>
        <w:rPr/>
        <w:t>꧂</w:t>
      </w:r>
      <w:r>
        <w:rPr/>
        <w:t>塊숽㉆⤵숦竂쉘⛎쉕⤻쏍牑姂쉞㵚㍭溏ꎩ</w:t>
      </w:r>
      <w:r>
        <w:rPr/>
        <w:t>ⷂ</w:t>
      </w:r>
      <w:r>
        <w:rPr/>
        <w:t>洪⵾噥牁</w:t>
      </w:r>
      <w:r>
        <w:rPr/>
        <w:t>ꗂ</w:t>
      </w:r>
      <w:r>
        <w:rPr/>
        <w:t>䵓䛂㴵췍쵱塶欥㥡䘱ꅺ쉔湕슿㍆婉숮䵘뗍┫〣⩓ꍌ</w:t>
      </w:r>
      <w:r>
        <w:rPr/>
        <w:t>ꤺ</w:t>
      </w:r>
      <w:r>
        <w:rPr/>
        <w:t>癔䟂싎⍈勂侥炡썸숽䵪䌦畏年数㞵숫冥嫂沥沘겱쉅扈뭂牭</w:t>
      </w:r>
      <w:r>
        <w:rPr/>
        <w:t>Ⱪ</w:t>
      </w:r>
      <w:r>
        <w:rPr/>
        <w:t>䄱䐊睲㨪쉧쉵垘䘺숬挰䣎穦䥦呷쉷姂⿎乞㴤卨㍸佈攱啀抩㥵뭍䑀瑑助싂㤬栴穖뭩㒩㘱⹄숽㵢扲ꥳ슩秂晦ꄭ總䐮</w:t>
      </w:r>
      <w:r>
        <w:rPr/>
        <w:t>⡅</w:t>
      </w:r>
      <w:r>
        <w:rPr/>
        <w:t>㭄湍넽쉃썅⏂䮣㉀槂幊⑅䏂㞩ネ⍇꺩숣┪䙏住쵚〩䑀䙅嗂䜭슱乀㵍慫䠸㙘䠥仂깘娤깉繨䯍浴싂♇ご쉅⨨係轅爸漤숸ꍲ⻂佩╫先㍸ꅲ䣂⫂䞵捅슣슥뮘숴䇎喏뽂⩡⍨쉗싂氥㠤깯ㆣ䟂勂쉓圵琣畖⭨㔰䙞妱奨扣습딲瑤橩儰轩㪿</w:t>
      </w:r>
      <w:r>
        <w:rPr/>
        <w:t>⠮</w:t>
      </w:r>
      <w:r>
        <w:rPr/>
        <w:t>汨쉨囎㛂뽓</w:t>
      </w:r>
      <w:r>
        <w:rPr/>
        <w:t>Ⱚ</w:t>
      </w:r>
      <w:r>
        <w:rPr/>
        <w:t>ぇ◂습橤㥋橏㫂犱⺮ㅞ⩆</w:t>
      </w:r>
      <w:r>
        <w:rPr/>
        <w:t>⡵Ⳃ</w:t>
      </w:r>
      <w:r>
        <w:rPr/>
        <w:t>憻捧䯃琭软刦瘴灷ꅙ捉뗂輱喻Ⓜ쌺싂䈯쉤쉤槃숲剑㭕漸㩍捏뿍싃䑇츫颏㵆㬣♭쉋숣伫浫勂䙸䊥織勂䤦㛂浣愤晃칍恢♨桲瑅♀╰㧂桗</w:t>
      </w:r>
      <w:r>
        <w:rPr/>
        <w:t>ⰴ</w:t>
      </w:r>
      <w:r>
        <w:rPr/>
        <w:t>뽶媬㥍氽唪쵺玿婲縤䁉⑁砭䵬癥啭獥쵷</w:t>
      </w:r>
      <w:r>
        <w:rPr/>
        <w:t>ꖮ</w:t>
      </w:r>
      <w:r>
        <w:rPr/>
        <w:t>垻깥⿂</w:t>
      </w:r>
      <w:r>
        <w:rPr/>
        <w:t>⡭</w:t>
      </w:r>
      <w:r>
        <w:rPr/>
        <w:t>硰㥆⩵㠩㘩堽⴩澏딶師⏎쉩㉡⥡㢬㍱玵쉆幅</w:t>
      </w:r>
      <w:r>
        <w:rPr/>
        <w:t>⡅</w:t>
      </w:r>
      <w:r>
        <w:rPr/>
        <w:t>ⴳ</w:t>
      </w:r>
      <w:r>
        <w:rPr/>
        <w:t>㡋숵䗎ꍅ㩰潺슬瘺⫂㉯썇슱㜹캮戫</w:t>
      </w:r>
      <w:r>
        <w:rPr/>
        <w:t>ⵉ</w:t>
      </w:r>
      <w:r>
        <w:rPr/>
        <w:t>〱櫂♂兘䝨깢恵쉸攸楤偏䔪䜴楷충木䠫彫敧浘숩䡖⼰䮱狂搵ꥦ싂䡴戽懎㉃煆</w:t>
      </w:r>
      <w:r>
        <w:rPr/>
        <w:t>⡇</w:t>
      </w:r>
      <w:r>
        <w:rPr/>
        <w:t>橮祊偳⑭祬怴搰⍑쉔汗춵壂쉄卺猴獕極幄婒⩶䥅䎣쏂瑢쌯䵗䷃頯쉱伳轖禩䍔欯枣催␥ꅂ䔽捞䐽⬺䈶琤⩵煯쉃</w:t>
      </w:r>
      <w:r>
        <w:rPr/>
        <w:t>⡆</w:t>
      </w:r>
      <w:r>
        <w:rPr/>
        <w:t>䉥䖩煏습轔栵母㡯⸪ꄱ顟䙎楙旂垮싂䅟獯祯⩷㭰懂噧⦩攪䑡繙䭱쎡숹충浬⭹挬⹫슘㥩㒘輶䵬穾⭳캩䑯녕湢싃⍚䘪䘹땾숺췍⤦ㄣ牋沬獢⫂瑒䍓㯎䅹㮩颡</w:t>
      </w:r>
      <w:r>
        <w:rPr/>
        <w:t>ꤵ</w:t>
      </w:r>
      <w:r>
        <w:rPr/>
        <w:t>汧砤䙑䕕䡡牳䘨년䵬昨䅧걯䱊⫂塗⸩䀨⩥痂캥楖晲</w:t>
      </w:r>
      <w:r>
        <w:rPr/>
        <w:t>ⴥ</w:t>
      </w:r>
      <w:r>
        <w:rPr/>
        <w:t>뽤땋潟啎⺮싎㒮獌숹楯旂☫挣噩㖩刱䝖㯎⩈䄩㝫偗剸䁯⾩䬨恑䩧撘偩湃䱑䱈쉷</w:t>
      </w:r>
      <w:r>
        <w:rPr/>
        <w:t>ⱙ</w:t>
      </w:r>
      <w:r>
        <w:rPr/>
        <w:t>䵯浚쉔瑈捚</w:t>
      </w:r>
      <w:r>
        <w:rPr/>
        <w:t>⠪</w:t>
      </w:r>
      <w:r>
        <w:rPr/>
        <w:t>ꅀ䝤挴</w:t>
      </w:r>
      <w:r>
        <w:rPr/>
        <w:t>ꕊ</w:t>
      </w:r>
      <w:r>
        <w:rPr/>
        <w:t>祺갦扄砥</w:t>
      </w:r>
      <w:r>
        <w:rPr/>
        <w:t>ꔷ</w:t>
      </w:r>
      <w:r>
        <w:rPr/>
        <w:t>帤灃幋䈨</w:t>
      </w:r>
      <w:r>
        <w:rPr/>
        <w:t>ꗂ</w:t>
      </w:r>
      <w:r>
        <w:rPr/>
        <w:t>㢥杊䳎숽汗娳☊硉ꍑ뼫淂꥕升ꍢ㑬冩㩍걳厵♞彔睷咣瘷◍愵顬敄伸敲䎩攪</w:t>
      </w:r>
      <w:r>
        <w:rPr/>
        <w:t>ꤺ</w:t>
      </w:r>
      <w:r>
        <w:rPr/>
        <w:t>璘歔깞⻍汖쉢䬹□䙕啢唬轢䁣唴硲⭏䏂溱煘婐䵁ꄴ䖏ꅉ⩃슿煤③쉀䶮⵲䶮츽痂ꍺ摗⹟츨⥍䅄</w:t>
      </w:r>
      <w:r>
        <w:rPr/>
        <w:t>ⱟ</w:t>
      </w:r>
      <w:r>
        <w:rPr/>
        <w:t>滂⏂徬䫍⍳䚵剧猽楂摢♌⬦슬⽪灙숨゘쉮⍫䙏轸녖㤪䚻挤츨⩯栨氮干슱伥┬眻氵숩丨썩㙱䘳頵䴽汢剋禿㏂倴縪䱎㍶㬶匵쉙㴶炱ㆩ䥥</w:t>
      </w:r>
      <w:r>
        <w:rPr/>
        <w:t>⡏</w:t>
      </w:r>
      <w:r>
        <w:rPr/>
        <w:t>쉏户갥弩㐣橅䱏琸ꄷ䕤䥩晫┥ㆱ㍺숳媣숱晳顠㝡</w:t>
      </w:r>
      <w:r>
        <w:rPr/>
        <w:t>ꤹ</w:t>
      </w:r>
      <w:r>
        <w:rPr/>
        <w:t>垮䉐䑂枥歇辥숽⨱⮏䙯辿숥噏㡢䈻刮㍹숨⩵䜨㥎轢숫㑢䚏收䚻匪捁㘪ꌣ噮숪敫㵋湣灪䕏䨫놻⑥㴫佬䩅</w:t>
      </w:r>
      <w:r>
        <w:rPr/>
        <w:t>꤫</w:t>
      </w:r>
      <w:r>
        <w:rPr/>
        <w:t>扐♀쉬⽶矂싂ꌽ焲嚥楑쉹䞩쉤橯转牌䙹䙎䧂匶슥㍭㇂♋顉㢵촫恖䴷㡆䩾共⩩싂㬣飍깖⌸갪欪</w:t>
      </w:r>
      <w:r>
        <w:rPr/>
        <w:t>Ⱞ</w:t>
      </w:r>
      <w:r>
        <w:rPr/>
        <w:t>挬⌳썗样獇涱轖䜰</w:t>
      </w:r>
      <w:r>
        <w:rPr/>
        <w:t>ⵞ</w:t>
      </w:r>
      <w:r>
        <w:rPr/>
        <w:t>ッ煸㬰┲䚣汏慱䐷㡉獺濂渮繇숨枮䄴숴嗂潧숮슩䁁顕湆䙊稱㡔潗⺮㴷싂㑙숴ꅒ컂爦䩖擂㝲焺䯂㢮础</w:t>
      </w:r>
      <w:r>
        <w:rPr/>
        <w:t>⡥</w:t>
      </w:r>
      <w:r>
        <w:rPr/>
        <w:t>㜦剏⪥砳㇂桏썠䮡㉂庣땘⯂瑠⥅䠩喬䕹䱕昰쉶樽⹉⹠瘭䢩愩曂쌰䵪流癥㵞摭卅䜽㛂皩滂㩥㷃漳䍈⺡촺漫㭩䭥漭顑厮偃싍睡㬮灁媘晫쉬기䉏睬츤剮煘䈸㯂⩀┤恰㥰癚痂숥浬㉏塾뽶凂╳顫瀷⹇氳呉㡑㕋捧깸轆䑪䈺䨪⽴㜵盂ꌻ睘⨭䵷畎슩爩䷂㦏桨潂쵨쉏恬㣂灤瘺怱挩⮡轊</w:t>
      </w:r>
      <w:r>
        <w:rPr/>
        <w:t>ꦡ</w:t>
      </w:r>
      <w:r>
        <w:rPr/>
        <w:t>桬咩␱亡싂彸扵䂻⤶⿃灖묤勂盎뭐〫炘슥㯂㐹⸤췂슮䪱㔭焫㪩灱丸ꍰ⭰⽏わ뽃ㄨ깋八뽇癤쉳佀页㩣轆숩幵䝔繪浕䑑㯂䄥쉪䍠亮䍯꥘㦮䩮瑘⥟쌵츣쉋偁䱤攴垿ꌨ憻싂䛂</w:t>
      </w:r>
      <w:r>
        <w:rPr/>
        <w:t>ⵎ</w:t>
      </w:r>
      <w:r>
        <w:rPr/>
        <w:t>欥⎏䙏숥쉖</w:t>
      </w:r>
      <w:r>
        <w:rPr/>
        <w:t>ꥂ</w:t>
      </w:r>
      <w:r>
        <w:rPr/>
        <w:t>슩⭌昽㕂뽗辬换啴ず態慐毂偧䭃䦩猬坷庩樽⍹슮关숥䙅췂縩㕦砣摂촊瘭䝯쉕숱伲癁獱㥧싂是⾥潌徣딬礤⺣딬⽋껃勃頭썙㨻煫禣㪵縪䮱</w:t>
      </w:r>
      <w:r>
        <w:rPr/>
        <w:t>ꤩ</w:t>
      </w:r>
      <w:r>
        <w:rPr/>
        <w:t>㥧奈쉪洭牁桫盂猲</w:t>
      </w:r>
      <w:r>
        <w:rPr/>
        <w:t>ꦮ</w:t>
      </w:r>
      <w:r>
        <w:rPr/>
        <w:t>嗂坓歇慮佉㇂㑑牭祍䊥剂⧎味弩姃乍깡参橭穂⽀䈲灮䉁乥䮡偉敳煩</w:t>
      </w:r>
      <w:r>
        <w:rPr/>
        <w:t>ⱖ</w:t>
      </w:r>
      <w:r>
        <w:rPr/>
        <w:t>ㅗꅌ曍촦栦来漴䵃숱湬挤</w:t>
      </w:r>
      <w:r>
        <w:rPr/>
        <w:t>ꕹ</w:t>
      </w:r>
      <w:r>
        <w:rPr/>
        <w:t>䕤塉唹⿂便瀤䀣濂䠱슥㥩녘䎩婤幧⪏ꏂ⚵硃◂ꍖ歮㭌</w:t>
      </w:r>
      <w:r>
        <w:rPr/>
        <w:t>꧂</w:t>
      </w:r>
      <w:r>
        <w:rPr/>
        <w:t>杉牨夺묯⥏捦港䐽쉄뾮剩䰱報楳쉑杇埃ꅴ嗎求灦컂싎䚥洪㗂效佌䭄带싍橍㝪ꅔ♸瘷恷</w:t>
      </w:r>
      <w:r>
        <w:rPr/>
        <w:t>ꤸꦣ</w:t>
      </w:r>
      <w:r>
        <w:rPr/>
        <w:t>뿎牡愤갣晷ꅁ䔭槂⥇슮灬숸딽㙗䍂塲쉄噠ㅥ㭐⫂쉩頫싂녂숫慇</w:t>
      </w:r>
      <w:r>
        <w:rPr/>
        <w:t>ꥐ</w:t>
      </w:r>
      <w:r>
        <w:rPr/>
        <w:t>㙚斩䣃忂䚘䱐䛂䭅숸</w:t>
      </w:r>
      <w:r>
        <w:rPr/>
        <w:t>ꤪ</w:t>
      </w:r>
      <w:r>
        <w:rPr/>
        <w:t>ꅥ係</w:t>
      </w:r>
      <w:r>
        <w:rPr/>
        <w:t>Ⳃ</w:t>
      </w:r>
      <w:r>
        <w:rPr/>
        <w:t>熩䘣漹湡䩉㑏帳䟂媵珍澥</w:t>
      </w:r>
      <w:r>
        <w:rPr/>
        <w:t>⡶</w:t>
      </w:r>
      <w:r>
        <w:rPr/>
        <w:t>呱瞮彇</w:t>
      </w:r>
      <w:r>
        <w:rPr/>
        <w:t>ꔤ꧂</w:t>
      </w:r>
      <w:r>
        <w:rPr/>
        <w:t>㜤穨썺毂䭾⸫咩③坫䩡딱楴幚痃㧍㔰뽚㍉浇쉈娭㇂挤㑔땔㎣穕䴻♙⍸숲쉓⨤漯⩠䅬䕌⦘㉤具灉▥樳쉠䌸숩䌸轸瓂轀뭓⥦祫㘻쉰丽⩷倥繌䈬桲牔幌㴪䔪犘㷃䌹</w:t>
      </w:r>
      <w:r>
        <w:rPr/>
        <w:t>ꤳ</w:t>
      </w:r>
      <w:r>
        <w:rPr/>
        <w:t>䗂긩쉶㕖飍浓扙攤㧂哂⨽䮵獰숪题춱䨪☵숫庵廂扡䩙껂</w:t>
      </w:r>
      <w:r>
        <w:rPr/>
        <w:t>ꖩ</w:t>
      </w:r>
      <w:r>
        <w:rPr/>
        <w:t>䭾渪溿</w:t>
      </w:r>
      <w:r>
        <w:rPr/>
        <w:t>Ⱘ</w:t>
      </w:r>
      <w:r>
        <w:rPr/>
        <w:t>㨤㠣䙷珂⫃坓숷㕳ꆿ뭦ꌦ兺싂⑤쉸攻쵺焴</w:t>
      </w:r>
      <w:r>
        <w:rPr/>
        <w:t>ꤦ</w:t>
      </w:r>
      <w:r>
        <w:rPr/>
        <w:t>坎汉⌵䵺숸녲⽅⑋匶ば㪘썗⤵杺愫濂硌痂䢡⼴歉畞⤪婤洷쉪</w:t>
      </w:r>
      <w:r>
        <w:rPr/>
        <w:t>꤫</w:t>
      </w:r>
      <w:r>
        <w:rPr/>
        <w:t>挶쉾嗂䄦⵭慀熣숳硵犘洨飂</w:t>
      </w:r>
      <w:r>
        <w:rPr/>
        <w:t>ⴴ</w:t>
      </w:r>
      <w:r>
        <w:rPr/>
        <w:t>辬숲⥊㤷晫睋奮⽍槍⩀摷瘬獡숩噕</w:t>
      </w:r>
      <w:r>
        <w:rPr/>
        <w:t>ⶱ</w:t>
      </w:r>
      <w:r>
        <w:rPr/>
        <w:t>ネꍟ⵭㜶儮⫎</w:t>
      </w:r>
      <w:r>
        <w:rPr/>
        <w:t>ꤵ</w:t>
      </w:r>
      <w:r>
        <w:rPr/>
        <w:t>㡢숻쉡憮⧍坡딬桞䒡樹썸⨸깙</w:t>
      </w:r>
      <w:r>
        <w:rPr/>
        <w:t>⢵</w:t>
      </w:r>
      <w:r>
        <w:rPr/>
        <w:t>뭌</w:t>
      </w:r>
      <w:r>
        <w:rPr/>
        <w:t>Ɱ</w:t>
      </w:r>
      <w:r>
        <w:rPr/>
        <w:t>쎩⪿潗쉚⸪䝹夹슡救⻂⥯숥㐻睄㨮⩌싂㍵뭈싂昻祭ꄱ⭯摫䭷</w:t>
      </w:r>
      <w:r>
        <w:rPr/>
        <w:t>⡙ⱇ</w:t>
      </w:r>
      <w:r>
        <w:rPr/>
        <w:t>䩳㡀繎䭧⑆䉮卍䕉겥슣戹㕹礥⽱䤬坕⪻㩹䝟☤땒壂놘㘥傥槂瀳䓂겱煴偉䬦겡䑚懂⸸떥㕖嗍础欥쉅㵤姂䙷䠴祖捰惂䨰䡘怦楁㟂濂䙪쵮ꌦ敕⮩</w:t>
      </w:r>
      <w:r>
        <w:rPr/>
        <w:t>ꥎ</w:t>
      </w:r>
      <w:r>
        <w:rPr/>
        <w:t>싂ぉ쉫䝧</w:t>
      </w:r>
      <w:r>
        <w:rPr/>
        <w:t>ꥈ</w:t>
      </w:r>
      <w:r>
        <w:rPr/>
        <w:t>噭썃海㵩祏灹</w:t>
      </w:r>
      <w:r>
        <w:rPr/>
        <w:t>꤬</w:t>
      </w:r>
      <w:r>
        <w:rPr/>
        <w:t>昱乖쉾唷勍쉀㎵祥昵</w:t>
      </w:r>
      <w:r>
        <w:rPr/>
        <w:t>ⵕ</w:t>
      </w:r>
      <w:r>
        <w:rPr/>
        <w:t>穗橨䩧</w:t>
      </w:r>
      <w:r>
        <w:rPr/>
        <w:t>ꤊ</w:t>
      </w:r>
      <w:r>
        <w:rPr/>
        <w:t>㤨普桧窵圶</w:t>
      </w:r>
      <w:r>
        <w:rPr/>
        <w:t>⡓</w:t>
      </w:r>
      <w:r>
        <w:rPr/>
        <w:t>练쉨</w:t>
      </w:r>
      <w:r>
        <w:rPr/>
        <w:t>ⵥ</w:t>
      </w:r>
      <w:r>
        <w:rPr/>
        <w:t>㕇딬싂穈╢㥏其呠쉭숹咥厩轪♠瀷咩㍐㔺䲣榡䀺厩枿畞㧂쉱</w:t>
      </w:r>
      <w:r>
        <w:rPr/>
        <w:t>ⷂ</w:t>
      </w:r>
      <w:r>
        <w:rPr/>
        <w:t>稲⬻㜤甶盂䀵숺깐쉘☩㬶版卞祧쵸쉵顉礸硙노</w:t>
      </w:r>
      <w:r>
        <w:rPr/>
        <w:t>ꥄ</w:t>
      </w:r>
      <w:r>
        <w:rPr/>
        <w:t>檡㉡⤰奒縺弩숭⩅촮晒♂⩘넭桏㜩쉱僂穞ㅕ뭈昷㡋睩䈫僂猪뭤卤嗎숨疵㩄䁠⍫塥぀㨷</w:t>
      </w:r>
      <w:r>
        <w:rPr/>
        <w:t>ꥅ</w:t>
      </w:r>
      <w:r>
        <w:rPr/>
        <w:t>䧃牪倭㩨쉅⌰颩䢮</w:t>
      </w:r>
      <w:r>
        <w:rPr/>
        <w:t>ⴭ</w:t>
      </w:r>
      <w:r>
        <w:rPr/>
        <w:t>䡖凎⨽쉲媿牗갸䳂繮숣㑄㪩ㅾ</w:t>
      </w:r>
      <w:r>
        <w:rPr/>
        <w:t>⠻</w:t>
      </w:r>
      <w:r>
        <w:rPr/>
        <w:t>杈䛂煵䖬禣</w:t>
      </w:r>
      <w:r>
        <w:rPr/>
        <w:t>ⰶ</w:t>
      </w:r>
      <w:r>
        <w:rPr/>
        <w:t>址슘榩ꅬ睐轪塢㉷쵹帳珂슮瑃盂矂쏃戣┩♹剣⽐㉳迂眬㵀栰숯깢䈳㖘␬⑤含쉲塷⩓⸪숹庿숷⵴坹⨳㕍噾뭥숺倣枣⤯䇂⵬⭖숫㧂㜰</w:t>
      </w:r>
    </w:p>
    <w:p>
      <w:pPr>
        <w:pStyle w:val="PreformattedText"/>
        <w:bidi w:val="0"/>
        <w:spacing w:before="0" w:after="0"/>
        <w:jc w:val="left"/>
        <w:rPr/>
      </w:pPr>
      <w:r>
        <w:rPr/>
        <w:t>眰硖뽨祬圣㎱쉕</w:t>
      </w:r>
      <w:r>
        <w:rPr/>
        <w:t>ⴵ</w:t>
      </w:r>
      <w:r>
        <w:rPr/>
        <w:t>澵畎꺥☱숯癏係剥䷂⭠넣媥␲깆쉵哃瑖熏㫂ꥯ帥玩쉆㡵⚱睬╦壂䙒湡뭵믂䥢潦숹쉑灸伵</w:t>
      </w:r>
      <w:r>
        <w:rPr/>
        <w:t>ⷂ</w:t>
      </w:r>
      <w:r>
        <w:rPr/>
        <w:t>惎꺡搹犵慏⨴싂</w:t>
      </w:r>
      <w:r>
        <w:rPr/>
        <w:t>ꕸ</w:t>
      </w:r>
      <w:r>
        <w:rPr/>
        <w:t>汋繮칃唬숸楦渭摾剓輮乒쉸瀸䥣皏숦僂敾斩欹妏彏㝑潩熵版㝞䝄浪䑃痂숤뗃쉙䝋䄺桉㐶☶䉞顒桲쉠걗뭐㥞奁숳츪㎩穔獯</w:t>
      </w:r>
      <w:r>
        <w:rPr/>
        <w:t>⡎</w:t>
      </w:r>
      <w:r>
        <w:rPr/>
        <w:t>埍桋숰㩭啎⥣㭷䉡乞곂㙲幐璵╩湒⚬繍䠻丯䵅</w:t>
      </w:r>
      <w:r>
        <w:rPr/>
        <w:t>ꦡ</w:t>
      </w:r>
      <w:r>
        <w:rPr/>
        <w:t>獮恱瀮䯂묺⩸⩘</w:t>
      </w:r>
      <w:r>
        <w:rPr/>
        <w:t>Ɐ</w:t>
      </w:r>
      <w:r>
        <w:rPr/>
        <w:t>㨪劥楬䤪</w:t>
      </w:r>
      <w:r>
        <w:rPr/>
        <w:t>ⵊ</w:t>
      </w:r>
      <w:r>
        <w:rPr/>
        <w:t>浙空晎믂䚵櫂쉴슬숻睐关輭䩍帯⹮뾵眸忂䙰恴朦㝾⍮㍷䁶倫㦿䍺숩操㥨恱剺⭖㑆갤桫灯㓂桍套ꍘ걢㙧䚮烂쉉琸㕕䌭瑞㕔ㅚ䒩轱</w:t>
      </w:r>
      <w:r>
        <w:rPr/>
        <w:t>ꦵ</w:t>
      </w:r>
      <w:r>
        <w:rPr/>
        <w:t>っ䐯檱⭱㍨圫㙍쉣䥎顈纮硯䱰㝣塏敨励䱊晌쵱㐰</w:t>
      </w:r>
      <w:r>
        <w:rPr/>
        <w:t>ⱎ</w:t>
      </w:r>
      <w:r>
        <w:rPr/>
        <w:t>䭂㧂㑍睶쉇숩쉐䨥䤸슿쉤쉆䩆넵㕤唨</w:t>
      </w:r>
      <w:r>
        <w:rPr/>
        <w:t>ⱐ</w:t>
      </w:r>
      <w:r>
        <w:rPr/>
        <w:t>喏걷䶮쉓걋숰䘷渤䵘徻轸眳䞵奖䖘⩖㒩嘸堸깈庱浰畊嗂犩暮飃칂䙧揎㤻㉒⫂⵱〵煭姂⍰숸剣兀곃㭷偃䷂卆䜻</w:t>
      </w:r>
      <w:r>
        <w:rPr/>
        <w:t>⢩Ⳏ⛂</w:t>
      </w:r>
      <w:r>
        <w:rPr/>
        <w:t>䣂空ꄮ䝶䕥䈲潉嘨</w:t>
      </w:r>
      <w:r>
        <w:rPr/>
        <w:t>ꥃ</w:t>
      </w:r>
      <w:r>
        <w:rPr/>
        <w:t>珂䘳㛂弸㵓䛂쵕颿抮敺䵉げ⸮</w:t>
      </w:r>
      <w:r>
        <w:rPr/>
        <w:t>ꗂ</w:t>
      </w:r>
      <w:r>
        <w:rPr/>
        <w:t>䰭㝹⻂慐危ケ䜶搫痂彀瘦瓎쉳䳂牗䶣뽞伸堦칇⾣䤊䂻䳂</w:t>
      </w:r>
      <w:r>
        <w:rPr/>
        <w:t>⡅</w:t>
      </w:r>
      <w:r>
        <w:rPr/>
        <w:t>唥前碩╷睄슡䈪</w:t>
      </w:r>
      <w:r>
        <w:rPr/>
        <w:t>⡒</w:t>
      </w:r>
      <w:r>
        <w:rPr/>
        <w:t>刽灴䚻桄㙷恩儺</w:t>
      </w:r>
      <w:r>
        <w:rPr/>
        <w:t>ꤱ</w:t>
      </w:r>
      <w:r>
        <w:rPr/>
        <w:t>祉洭걘</w:t>
      </w:r>
      <w:r>
        <w:rPr/>
        <w:t>ⴳ</w:t>
      </w:r>
      <w:r>
        <w:rPr/>
        <w:t>㏍摋剞怭亵ꅬ䁀⽚䝚숲偙ꍃ慮橈</w:t>
      </w:r>
      <w:r>
        <w:rPr/>
        <w:t>Ⱡ</w:t>
      </w:r>
      <w:r>
        <w:rPr/>
        <w:t>犩托쉯㶮穷㩑㘰湃垬嘹♡쉳啶㭉</w:t>
      </w:r>
      <w:r>
        <w:rPr/>
        <w:t>ⶮⓂ</w:t>
      </w:r>
      <w:r>
        <w:rPr/>
        <w:t>牥숳㪥㘹拎扲愤浌⨯숬泍彰㉲쉸숶䶘眵⧂啲洯櫂煆ꍀ槎䬺䑴牆</w:t>
      </w:r>
      <w:r>
        <w:rPr/>
        <w:t>⢬</w:t>
      </w:r>
      <w:r>
        <w:rPr/>
        <w:t>松䍈⨬싂全⩠⸹欽愴䮵䀣</w:t>
      </w:r>
      <w:r>
        <w:rPr/>
        <w:t>⡘</w:t>
      </w:r>
      <w:r>
        <w:rPr/>
        <w:t>⼪ꌥ뮩⧂䐭䊵焫牙㙱怲楖䈺斿ꍵ⍸녏伽彳⸲ꍨ桥걂걲湞㙚㝙묰</w:t>
      </w:r>
      <w:r>
        <w:rPr/>
        <w:t>ⵆ⯂</w:t>
      </w:r>
      <w:r>
        <w:rPr/>
        <w:t>殿乏榩깯ヂ</w:t>
      </w:r>
      <w:r>
        <w:rPr/>
        <w:t>⣍</w:t>
      </w:r>
      <w:r>
        <w:rPr/>
        <w:t>祰╈䭡顀䅀瑴춱忍䲩牣</w:t>
      </w:r>
      <w:r>
        <w:rPr/>
        <w:t>ⱁ</w:t>
      </w:r>
      <w:r>
        <w:rPr/>
        <w:t>扐䰹䵸祌搣㕔亩슬撻䜮倪䤸桦汩杚刬䥌洺繐숩㬩溱㜴⚥㬰浐焺⸷곂柂녣䦻⒥슡䱯</w:t>
      </w:r>
      <w:r>
        <w:rPr/>
        <w:t>⡭</w:t>
      </w:r>
      <w:r>
        <w:rPr/>
        <w:t>涏㜺硴顉捯슬噶ꅦ啩⩬秎㷂穫</w:t>
      </w:r>
      <w:r>
        <w:rPr/>
        <w:t>ⰵ</w:t>
      </w:r>
      <w:r>
        <w:rPr/>
        <w:t>攨䗂뮱其㷂䑦䑚</w:t>
      </w:r>
      <w:r>
        <w:rPr/>
        <w:t>ⱌ</w:t>
      </w:r>
      <w:r>
        <w:rPr/>
        <w:t>灨</w:t>
      </w:r>
      <w:r>
        <w:rPr/>
        <w:t>ⰰ</w:t>
      </w:r>
      <w:r>
        <w:rPr/>
        <w:t>縱춏칕哂圳煵婤ꅰ琩췂湭</w:t>
      </w:r>
      <w:r>
        <w:rPr/>
        <w:t>ꤲ</w:t>
      </w:r>
      <w:r>
        <w:rPr/>
        <w:t>䅺摩䥅橆⮩姂┲挴⥊슬柂桎煋䟂</w:t>
      </w:r>
      <w:r>
        <w:rPr/>
        <w:t>ⵏ</w:t>
      </w:r>
      <w:r>
        <w:rPr/>
        <w:t>术싂漵쉇㩚呵</w:t>
      </w:r>
      <w:r>
        <w:rPr/>
        <w:t>ⲻ</w:t>
      </w:r>
      <w:r>
        <w:rPr/>
        <w:t>泂㙏⧂厩䩚卯烃妮꥔쉖頺拂燎䘦獓ㄷ喥䅠梩歑쉒㓂쉷㈴䁶떵㮘썦垩䍒剁䑒慳䭠㡅䩞喣歄䂩숨ꥮ쉶婐</w:t>
      </w:r>
      <w:r>
        <w:rPr/>
        <w:t>ꖱ</w:t>
      </w:r>
      <w:r>
        <w:rPr/>
        <w:t>振ㅌ숺彖梣当頰喩偄㑴䄥摊爱갭猶䃍汍䍇味</w:t>
      </w:r>
      <w:r>
        <w:rPr/>
        <w:t>ꔱ</w:t>
      </w:r>
      <w:r>
        <w:rPr/>
        <w:t>卙硙숺㉸㕟⵷顢㘪떣淎</w:t>
      </w:r>
      <w:r>
        <w:rPr/>
        <w:t>⡀</w:t>
      </w:r>
      <w:r>
        <w:rPr/>
        <w:t>繕숦숪䍂ガ껂硙呋凂쉂슩疱슥╷╓坍녫祸摞㣍쉘깱磂㖩쌵⍎㴪㨪숦㵎磂䊮쉚湌呬楫㑢䈸⌷쉵ㅈ爲♔圭㨨⹺칮協㯂⬪</w:t>
      </w:r>
      <w:r>
        <w:rPr/>
        <w:t>ⵐꕞ</w:t>
      </w:r>
      <w:r>
        <w:rPr/>
        <w:t>䉯輻〽㌶剧煰癟㝯싂숲썢싍庬쉧䞏쉣爭噴슩澿츪埂㩓⩚玡烂亩砬灉땹⤤歘䰥ꄵ숯쉍㭳坭䅑揎勂䌴슮䞮䩶䠹偊顋ま䉂䰯甭㑺</w:t>
      </w:r>
      <w:r>
        <w:rPr/>
        <w:t>ⶩ</w:t>
      </w:r>
      <w:r>
        <w:rPr/>
        <w:t>媻쉇쉣凂噔⌥癬䈽灅쉰唶㠹䥧当䭮氨</w:t>
      </w:r>
      <w:r>
        <w:rPr/>
        <w:t>⡯</w:t>
      </w:r>
      <w:r>
        <w:rPr/>
        <w:t>痂숲⽡⹟⥘浐坉슩犡╦노</w:t>
      </w:r>
      <w:r>
        <w:rPr/>
        <w:t>ꦮ</w:t>
      </w:r>
      <w:r>
        <w:rPr/>
        <w:t>佡に春䐴</w:t>
      </w:r>
      <w:r>
        <w:rPr/>
        <w:t>ꤨ</w:t>
      </w:r>
      <w:r>
        <w:rPr/>
        <w:t>ㅈ╄⩘商</w:t>
      </w:r>
      <w:r>
        <w:rPr/>
        <w:t>ꤽ</w:t>
      </w:r>
      <w:r>
        <w:rPr/>
        <w:t>ꥹ⍀㕚㭞獞嗂匸⪿沏幏▻⾡彗쉘</w:t>
      </w:r>
      <w:r>
        <w:rPr/>
        <w:t>ꔺ</w:t>
      </w:r>
      <w:r>
        <w:rPr/>
        <w:t>捭圩佶쉶佬敋䣂盂䁶頴◂</w:t>
      </w:r>
      <w:r>
        <w:rPr/>
        <w:t>ꥋ</w:t>
      </w:r>
      <w:r>
        <w:rPr/>
        <w:t>啱쉑⹊┦氱揂갴쉅晃</w:t>
      </w:r>
      <w:r>
        <w:rPr/>
        <w:t>꧂</w:t>
      </w:r>
      <w:r>
        <w:rPr/>
        <w:t>䩁在欶抱⩲昶繠輭灗奲䴭匰갣燎쉇捗ꄩ쉈칙毂栊</w:t>
      </w:r>
      <w:r>
        <w:rPr/>
        <w:t>꥟</w:t>
      </w:r>
      <w:r>
        <w:rPr/>
        <w:t>㥾녖긫痂爪乫䙆㬹⑭婠縶徻橲媘繆놵䨨佚睧⭯쉭迎搲쉚晬</w:t>
      </w:r>
      <w:r>
        <w:rPr/>
        <w:t>ⱉ</w:t>
      </w:r>
      <w:r>
        <w:rPr/>
        <w:t>睧捤潆求䦻㖿䔶䅟埂湩〤墘㡊敡</w:t>
      </w:r>
      <w:r>
        <w:rPr/>
        <w:t>ꦘ</w:t>
      </w:r>
      <w:r>
        <w:rPr/>
        <w:t>㐤</w:t>
      </w:r>
      <w:r>
        <w:rPr/>
        <w:t>⡑</w:t>
      </w:r>
      <w:r>
        <w:rPr/>
        <w:t>瓂呀㊮숶⌱瀬懂쉂便䳂堽ㅣ畴㔲恆춱丯摩⍠師关獾婍汢춬뽹쉥桟䈴咡갤听⬳ネ炱爥쉥㥤깒ㅡ彋䥎䝣</w:t>
      </w:r>
      <w:r>
        <w:rPr/>
        <w:t>⡷</w:t>
      </w:r>
      <w:r>
        <w:rPr/>
        <w:t>䉐瘨偳抏䜨숪㤷樺⥮矂䄹䬳䣂⭲愽쉑輮碻奵㵏䬰卂⍎硌</w:t>
      </w:r>
      <w:r>
        <w:rPr/>
        <w:t>ꕦ</w:t>
      </w:r>
      <w:r>
        <w:rPr/>
        <w:t>前긪㇂侮습䓎搭㴮䩨칶扏썹福䏎䩣慭컂㘦␭漣㚥숵㎣㉢㠸序潱勂⑋껂뼶杗佳쉏⥯啩幠帷恧㕬쉾</w:t>
      </w:r>
      <w:r>
        <w:rPr/>
        <w:t>ⴷ</w:t>
      </w:r>
      <w:r>
        <w:rPr/>
        <w:t>煸儨⍈烂ㅌ싃伨珂ㄲ怹ꍞ橈</w:t>
      </w:r>
      <w:r>
        <w:rPr/>
        <w:t>ⰺ</w:t>
      </w:r>
      <w:r>
        <w:rPr/>
        <w:t>夵潘숯洫⩧溻ㆮ⦘숷幫⻂⚱쉲畬奬佥䟍䭂⍖싂뼳轃灑䩗⿂쉄搨넰䤯楪捶儺㦩揂乘撬⫍顈캡偢⩮㈸捆␲╤塕슱槂偔㴭揍愵轣䨸</w:t>
      </w:r>
      <w:r>
        <w:rPr/>
        <w:t>⡧</w:t>
      </w:r>
      <w:r>
        <w:rPr/>
        <w:t>䁏뼪㭭䈹碘쉣祢⩈</w:t>
      </w:r>
      <w:r>
        <w:rPr/>
        <w:t>ⲏ</w:t>
      </w:r>
      <w:r>
        <w:rPr/>
        <w:t>㉆쉕也㧂浌숪渨ꥳ㍱剳噡辏쉸媩僂쉆扦䙷䈨슣䣂劏䷂⩠♒縶㥖湵쉡⹫猺♺繲欲</w:t>
      </w:r>
      <w:r>
        <w:rPr/>
        <w:t>꥟</w:t>
      </w:r>
      <w:r>
        <w:rPr/>
        <w:t>뭒⩸놥瀸⧂䍕믂䅹㭵ꎩ촯㭈稯⏃년⸪⽾娲⑚䵡㙨㦱깰業㬮〴彫晭⩚䆡칤硖㔵쉴䶡땰깂싂⥐獦㨳頻歷幆栽但쌲充垵㎵圲싂洺㑆㌣⫂眬婑癰㐻协父뭒떩뭆슿뼣슻㊩⤺䙏☪㝓습⦻憩쉠䵧⑇え쉈㍁췂積斩㙰痂㋂</w:t>
      </w:r>
      <w:r>
        <w:rPr/>
        <w:t>⡳</w:t>
      </w:r>
      <w:r>
        <w:rPr/>
        <w:t>㝬滂䝒묥䑂焥믂庣쉕榩⩋䍣慗⼱㚵ね癪㝱싂栣窻ㄤ껂㭑ぎ䭴쉇眬쉬㝔瘤㛂숫싂繶⫂곃䭮䭊⍚뽇幚쉘獚偐傮咥ꍃ縥䠬䴤⩳䁣穳狂槂睪⩢硟䕒㡴搪猳ꥢ딥䕡佊䝪ꥩ⽪奍ꆩ盂杢⬪⴮</w:t>
      </w:r>
      <w:r>
        <w:rPr/>
        <w:t>⠩</w:t>
      </w:r>
      <w:r>
        <w:rPr/>
        <w:t>㎣㉩祹䚡썊┳쉹す㔸땰䵚믃싍奋䉭㗂ㄦ忎䵧根獪䵤稦㑕硶♸㩷矂䔵摞瘪剅㌴獺쌺慪</w:t>
      </w:r>
      <w:r>
        <w:rPr/>
        <w:t>⣎</w:t>
      </w:r>
      <w:r>
        <w:rPr/>
        <w:t>搴㟂捅䁷垥䲬頲塞懂收稪睒弸癪믂ꥥ숺쉙䵮쉆呓禩漷潩䐮剣㝹ꆩ䝸⩗猵썌</w:t>
      </w:r>
      <w:r>
        <w:rPr/>
        <w:t>ꦵ</w:t>
      </w:r>
      <w:r>
        <w:rPr/>
        <w:t>顪⍕싂䱇坄稨䈬㭲琊쉗歁医瞮湉䅋깭婨狂呃⨨曂㭾辬쉓</w:t>
      </w:r>
      <w:r>
        <w:rPr/>
        <w:t>ꖻ</w:t>
      </w:r>
      <w:r>
        <w:rPr/>
        <w:t>婵咩囂嘪꧎瞿㪥ꥭ砤⏂橇勂</w:t>
      </w:r>
      <w:r>
        <w:rPr/>
        <w:t>ⲥ⍨ⱇ</w:t>
      </w:r>
      <w:r>
        <w:rPr/>
        <w:t>浤숥娬깶䜯潚慘뿂㠪湂쉇⦵䍄䥣塟瘪玿⛂숣䃂뗂歺犮숺숴</w:t>
      </w:r>
      <w:r>
        <w:rPr/>
        <w:t>ꤶ</w:t>
      </w:r>
      <w:r>
        <w:rPr/>
        <w:t>싂浀뽐⩟䒵⿂⹭㉤䅟涬㓂╵뽈ꅟ窮썋㏂깠迂┤㔬䍥⩣廂쉱뭁甲䡸彤썁㉥乳숪劬</w:t>
      </w:r>
      <w:r>
        <w:rPr/>
        <w:t>ꦿ</w:t>
      </w:r>
      <w:r>
        <w:rPr/>
        <w:t>믂⨫곍㡉䆡盂갩橎側㝶⹶䅸</w:t>
      </w:r>
      <w:r>
        <w:rPr/>
        <w:t>ꕤ</w:t>
      </w:r>
      <w:r>
        <w:rPr/>
        <w:t>橥믃☷</w:t>
      </w:r>
      <w:r>
        <w:rPr/>
        <w:t>ꥁ␵</w:t>
      </w:r>
      <w:r>
        <w:rPr/>
        <w:t>䅎竂㨲쉾搽姂搥睞姂姂慈佬⯂䥇㫍洭恀ㄽ彔十습哂悱숳抵繶㍸㠥숳ꅂ䁘칇☥潢欦껂㧂쉂䱴㌽췍祌䕑⯂嘷쉾潄搵䜵繰畢싍礣恙圯쉔帩窩幘㥧佟債</w:t>
      </w:r>
      <w:r>
        <w:rPr/>
        <w:t>ꕑ</w:t>
      </w:r>
      <w:r>
        <w:rPr/>
        <w:t>祫㑄壂刭쉢轃橏墿䀻쉱쉴歐娭쉗⚏窻恒䢿倣滂䩆汥浘杆⺬倦⵶潳⩲⾱繂兊칏潑恋쉬塤楏灙甹㭢뽊䵤漴〲剘쉴␻濂㔶坎썸⑪昤偷併䅙㈣㕈㙰땗</w:t>
      </w:r>
      <w:r>
        <w:rPr/>
        <w:t>⡺</w:t>
      </w:r>
      <w:r>
        <w:rPr/>
        <w:t>㍯쉊쉏㤰迃噦㫂⽵숨䖩畨癤</w:t>
      </w:r>
      <w:r>
        <w:rPr/>
        <w:t>ꖮ</w:t>
      </w:r>
      <w:r>
        <w:rPr/>
        <w:t>未</w:t>
      </w:r>
      <w:r>
        <w:rPr/>
        <w:t>꧃</w:t>
      </w:r>
      <w:r>
        <w:rPr/>
        <w:t>䁤橍伤奃ㅥ䡐쵘挭⵹摕怦숪呴뭭</w:t>
      </w:r>
      <w:r>
        <w:rPr/>
        <w:t>⠰</w:t>
      </w:r>
      <w:r>
        <w:rPr/>
        <w:t>ⵖ</w:t>
      </w:r>
      <w:r>
        <w:rPr/>
        <w:t>剒쉧惍促㊥䰪䌦싂숭捊㕦窱彞硁瓂䏎썚</w:t>
      </w:r>
      <w:r>
        <w:rPr/>
        <w:t>ⶣ</w:t>
      </w:r>
      <w:r>
        <w:rPr/>
        <w:t>顯㌷쉘</w:t>
      </w:r>
      <w:r>
        <w:rPr/>
        <w:t>ꕥ</w:t>
      </w:r>
      <w:r>
        <w:rPr/>
        <w:t>浕싂扒扲</w:t>
      </w:r>
      <w:r>
        <w:rPr/>
        <w:t>꧂</w:t>
      </w:r>
      <w:r>
        <w:rPr/>
        <w:t>穦媱쉇숻ノ썦㩈迍㕊ꍣ⛂敟免쉈㑭䴣⛂䀤檻쉗쉵佹</w:t>
      </w:r>
      <w:r>
        <w:rPr/>
        <w:t>ⱸ⭵ⰰ</w:t>
      </w:r>
      <w:r>
        <w:rPr/>
        <w:t>깸浧杴乩吴䄤究쉓㕈捥㭐渣㤮⹗깚쉈唦㵡潧</w:t>
      </w:r>
      <w:r>
        <w:rPr/>
        <w:t>ⱆ</w:t>
      </w:r>
      <w:r>
        <w:rPr/>
        <w:t>椻슻圲</w:t>
      </w:r>
      <w:r>
        <w:rPr/>
        <w:t>ꕄ</w:t>
      </w:r>
      <w:r>
        <w:rPr/>
        <w:t>⡳</w:t>
      </w:r>
      <w:r>
        <w:rPr/>
        <w:t>㥅갹丶䀲瀴⩷圳</w:t>
      </w:r>
      <w:r>
        <w:rPr/>
        <w:t>ꕹ</w:t>
      </w:r>
      <w:r>
        <w:rPr/>
        <w:t>乥顷㟂爮䭡䯂썇䱞⬭晦绍䭠扁쉋ꅺ䊵㝒㞮瑭</w:t>
      </w:r>
      <w:r>
        <w:rPr/>
        <w:t>ꦏ</w:t>
      </w:r>
      <w:r>
        <w:rPr/>
        <w:t>䩣겘捾䨷懂䪬</w:t>
      </w:r>
      <w:r>
        <w:rPr/>
        <w:t>ⵡ</w:t>
      </w:r>
      <w:r>
        <w:rPr/>
        <w:t>쌪顭纬㧂汌濂쉾眬슣祾㍦顸</w:t>
      </w:r>
      <w:r>
        <w:rPr/>
        <w:t>ⱟ</w:t>
      </w:r>
      <w:r>
        <w:rPr/>
        <w:t>利祡硧〦숯䲵⨸쉤㵟䑤┦橢</w:t>
      </w:r>
      <w:r>
        <w:rPr/>
        <w:t>ꦿ</w:t>
      </w:r>
      <w:r>
        <w:rPr/>
        <w:t>サ쉪⩬㍃䡔扟扠㇂䕺祙㕲梱䵯午</w:t>
      </w:r>
      <w:r>
        <w:rPr/>
        <w:t>ꥇ</w:t>
      </w:r>
      <w:r>
        <w:rPr/>
        <w:t>곍㝂磃䍦儭畑쉺倰뭖쉃轰乑汄䍓ㆱ䕥楕䡣칈悩⤽呥䔪癩쉤䵟楢硃싂乬깣㭆搷旂橮쉌婥恂烃딨</w:t>
      </w:r>
      <w:r>
        <w:rPr/>
        <w:t>ꕤ</w:t>
      </w:r>
      <w:r>
        <w:rPr/>
        <w:t>瀫⨩瘪䡏┻暵繪嫍껂뽧컂奘午ꌵ僂傏浱盂◂⒣祈縺用奸椪뭨サ䐮梵佱彮縦뭌椱㈨橴걆땄い䀱㉐╲Ⓙ畚</w:t>
      </w:r>
      <w:r>
        <w:rPr/>
        <w:t>⡨</w:t>
      </w:r>
      <w:r>
        <w:rPr/>
        <w:t>夣湢吲䲘⨮槂渊䅄⥳欶〉놱숷兎슬秂劣呒辿쉩</w:t>
      </w:r>
      <w:r>
        <w:rPr/>
        <w:t>ꕘ</w:t>
      </w:r>
      <w:r>
        <w:rPr/>
        <w:t>㞵⥖⯃䙞歗쉆啇䍎ꍨ췍灇쉔☲睠</w:t>
      </w:r>
      <w:r>
        <w:rPr/>
        <w:t>Ⱨ</w:t>
      </w:r>
      <w:r>
        <w:rPr/>
        <w:t>畞㯂幀橰楢䟃娱㡶㙍⍌</w:t>
      </w:r>
      <w:r>
        <w:rPr/>
        <w:t>ꕳ</w:t>
      </w:r>
      <w:r>
        <w:rPr/>
        <w:t>䑨놡䍏㬫椥祒㥰禡㝩ꌣ禥坧愸澿䰪䇍㞮⹑㶬㬵公昮爦咏秃硃殥㯍祾⧍瓂♖깟⤴♺㩵䳂急捡千㤩♈䉷扸</w:t>
      </w:r>
      <w:r>
        <w:rPr/>
        <w:t>⡄</w:t>
      </w:r>
      <w:r>
        <w:rPr/>
        <w:t>劵䡫숳穫䡵䭐컂唲슡⧎䱑氣䷂址䩠梱뭔䉠䃂姂価灱梘猣䈯㐴淂㤶乐偧쉗쉘睪ꏂ晊圻⹞숽璬捇뽾槂슣⤮煾</w:t>
      </w:r>
      <w:r>
        <w:rPr/>
        <w:t>ꥄ</w:t>
      </w:r>
      <w:r>
        <w:rPr/>
        <w:t>殻㉩䘩偏唬쵌扣涣ꥭ磂썇瑘</w:t>
      </w:r>
      <w:r>
        <w:rPr/>
        <w:t>ꔪ</w:t>
      </w:r>
      <w:r>
        <w:rPr/>
        <w:t>颣琨⚬媬坮悻㦡싂幃丯⍾济幨믂嫂㣂䉬䀮쏂䌦䞩䭄坑獶䚘칰┦䍕</w:t>
      </w:r>
      <w:r>
        <w:rPr/>
        <w:t>ⵔ</w:t>
      </w:r>
      <w:r>
        <w:rPr/>
        <w:t>煦쌷싂㘹곃䕋䱉㒣⯂</w:t>
      </w:r>
      <w:r>
        <w:rPr/>
        <w:t>ⵇ</w:t>
      </w:r>
      <w:r>
        <w:rPr/>
        <w:t>㎬煌⭩滂煐㙀䜳柂ꅦ术⯎㍧䐶扩</w:t>
      </w:r>
      <w:r>
        <w:rPr/>
        <w:t>⠪</w:t>
      </w:r>
      <w:r>
        <w:rPr/>
        <w:t>䩗普䀩⹦係桲⨪䴤⍑㋂嗍甹⹵灴녓</w:t>
      </w:r>
      <w:r>
        <w:rPr/>
        <w:t>ⱈ</w:t>
      </w:r>
      <w:r>
        <w:rPr/>
        <w:t>倳啤숺啧슣⌱爹ꅆ牢㡘쉄湚汪姎劘湾楎杨♾唶䥉母㡴쉈灴捠</w:t>
      </w:r>
      <w:r>
        <w:rPr/>
        <w:t>⠣</w:t>
      </w:r>
      <w:r>
        <w:rPr/>
        <w:t>漪〬瘸彦숣恰쉃塾쉇卅煲㍙쉪䐱㜥㡭愻冘䅢⨽┣汴慅⑤숽싂䴤</w:t>
      </w:r>
      <w:r>
        <w:rPr/>
        <w:t>Ⱛ</w:t>
      </w:r>
      <w:r>
        <w:rPr/>
        <w:t>干쉘繴⚮敾껂䫃佐⨪⩵獚䅬總㉱剅祐싂即額╯뮻쉎㤤汅⌦猭偭⽁呲飂涣㑄견䅑㬻㭁䏂Ⓜ幡慏瀺匸爯䗂摘嗂㔤橢㨴奈捈卋슮넺娸㡮쉅噯⨦礭</w:t>
      </w:r>
      <w:r>
        <w:rPr/>
        <w:t>ꦡ⨵</w:t>
      </w:r>
      <w:r>
        <w:rPr/>
        <w:t>睘睉</w:t>
      </w:r>
      <w:r>
        <w:rPr/>
        <w:t>ⴰ</w:t>
      </w:r>
      <w:r>
        <w:rPr/>
        <w:t>쉪盍☥春깙촽⭃</w:t>
      </w:r>
      <w:r>
        <w:rPr/>
        <w:t>ⴻ</w:t>
      </w:r>
      <w:r>
        <w:rPr/>
        <w:t>츽♢挭摓뭪ꆏ戭爻</w:t>
      </w:r>
      <w:r>
        <w:rPr/>
        <w:t>꧂</w:t>
      </w:r>
      <w:r>
        <w:rPr/>
        <w:t>幷</w:t>
      </w:r>
      <w:r>
        <w:rPr/>
        <w:t>ꥉ</w:t>
      </w:r>
      <w:r>
        <w:rPr/>
        <w:t>䗂倭슬繓썶</w:t>
      </w:r>
      <w:r>
        <w:rPr/>
        <w:t>ⱨ⨬</w:t>
      </w:r>
      <w:r>
        <w:rPr/>
        <w:t>묤䁘轋⥧彈㟂⭔㙩</w:t>
      </w:r>
      <w:r>
        <w:rPr/>
        <w:t>ꦥ</w:t>
      </w:r>
      <w:r>
        <w:rPr/>
        <w:t>剺⨬窿㴪까</w:t>
      </w:r>
      <w:r>
        <w:rPr/>
        <w:t>ꤺ</w:t>
      </w:r>
      <w:r>
        <w:rPr/>
        <w:t>奟卖歠樦䆩⧂漴䌨⥙拍顶䁕䋂盂슮</w:t>
      </w:r>
      <w:r>
        <w:rPr/>
        <w:t>ꔪ</w:t>
      </w:r>
      <w:r>
        <w:rPr/>
        <w:t>슬䵆溏㖏幒瀲뭣䵣㔲쉣县矍녮ㅊ奩乆䁖䕨썚瑡庥城䇂匲曂췎㥖䡹砨椬䡊</w:t>
      </w:r>
      <w:r>
        <w:rPr/>
        <w:t>⠨</w:t>
      </w:r>
      <w:r>
        <w:rPr/>
        <w:t>䬹曂慣敃懍썷坓┨┫쉂䶏㕴㍅㫂ꇂ椮㩾ꌮ땡⭧縮焮ꍱ僂剙乁䥬牊믂乙기桍佩幈╅</w:t>
      </w:r>
      <w:r>
        <w:rPr/>
        <w:t>ⱨ⑏</w:t>
      </w:r>
      <w:r>
        <w:rPr/>
        <w:t>녳槂䩈㠴䥢戶▏⫃埂쉡栯甬䭑썾颿뽓䩑쉓䙉爪숹瑇䔬廂凂灰⍈〲㭥⿃컂츪剐輹䬬</w:t>
      </w:r>
      <w:r>
        <w:rPr/>
        <w:t>ꖥ</w:t>
      </w:r>
      <w:r>
        <w:rPr/>
        <w:t>걟싂䟂淂쉺슩ꍵ溵⫃幾塶参딤</w:t>
      </w:r>
      <w:r>
        <w:rPr/>
        <w:t>ꔺ</w:t>
      </w:r>
      <w:r>
        <w:rPr/>
        <w:t>쉞ꄊ祙㵀ꥶ⍟䅥勂㗂䑣䩀싃</w:t>
      </w:r>
      <w:r>
        <w:rPr/>
        <w:t>ⴸ</w:t>
      </w:r>
      <w:r>
        <w:rPr/>
        <w:t>堺컎睰쉣扮䁇䝅㵤偫佦㗂席넪卮쉍匰祲☲灃카畔䴴盂㙦♇⍷杬ꅫ犵䜪啯縺惂妘幠僂㝓䬲䕷㩱숴쉕癰唭䑌㕢迎湧䝍塟獦〬</w:t>
      </w:r>
      <w:r>
        <w:rPr/>
        <w:t>ꤻ</w:t>
      </w:r>
      <w:r>
        <w:rPr/>
        <w:t>彌畣</w:t>
      </w:r>
      <w:r>
        <w:rPr/>
        <w:t>ꥁ</w:t>
      </w:r>
      <w:r>
        <w:rPr/>
        <w:t>꺣♆抱㭧䷍ㅗ㕵䥠䇂猷쉦儫</w:t>
      </w:r>
      <w:r>
        <w:rPr/>
        <w:t>ꕷ</w:t>
      </w:r>
      <w:r>
        <w:rPr/>
        <w:t>㡑䁕㔳㬥搨⤪幆䒵弽㥄</w:t>
      </w:r>
      <w:r>
        <w:rPr/>
        <w:t>⠱</w:t>
      </w:r>
      <w:r>
        <w:rPr/>
        <w:t>슱땃佴쉲睂瑰녑슣㪥八测㟂娨䱯슥渦ꏂ</w:t>
      </w:r>
      <w:r>
        <w:rPr/>
        <w:t>ꥑ</w:t>
      </w:r>
      <w:r>
        <w:rPr/>
        <w:t>劥汙쉳넲稵竂浍</w:t>
      </w:r>
      <w:r>
        <w:rPr/>
        <w:t>ⵋ</w:t>
      </w:r>
      <w:r>
        <w:rPr/>
        <w:t>㉃㖩䭱副㩅곂祊碘㇂㥃睡㥾슏奦땸쉧磂䀵兓쉀敆啭숯ꇂ깁쉢촭쉤╲桱깬單㘪㄰썴⩫坾旂깚礻딺䩷츤斱츺䥊쉑励㙀祂圬恣摶슩⽅儥礶丳彪䡡砦숤㩲硴쉪免싂ꏎ伪㬫摃싂何測偅绂佷浊┴䞥ㅚ㕘湶甪㵹격숦轴격汄冘</w:t>
      </w:r>
      <w:r>
        <w:rPr/>
        <w:t>ꦣ</w:t>
      </w:r>
      <w:r>
        <w:rPr/>
        <w:t>䑦轑乭㐤印䉫쉂假䉐幅偐쉦㡈暣否</w:t>
      </w:r>
      <w:r>
        <w:rPr/>
        <w:t>ꤣ</w:t>
      </w:r>
      <w:r>
        <w:rPr/>
        <w:t>怺晎硓⽞䝋䅧猯机䰽칊棂䱬嚘晌㥕</w:t>
      </w:r>
      <w:r>
        <w:rPr/>
        <w:t>ꕋ</w:t>
      </w:r>
      <w:r>
        <w:rPr/>
        <w:t>珂</w:t>
      </w:r>
      <w:r>
        <w:rPr/>
        <w:t>ꕠ</w:t>
      </w:r>
      <w:r>
        <w:rPr/>
        <w:t>䣍쉤欲瘬뾿땋⦏竂</w:t>
      </w:r>
      <w:r>
        <w:rPr/>
        <w:t>⢏</w:t>
      </w:r>
      <w:r>
        <w:rPr/>
        <w:t>搦</w:t>
      </w:r>
      <w:r>
        <w:rPr/>
        <w:t>ꥉ</w:t>
      </w:r>
      <w:r>
        <w:rPr/>
        <w:t>珍塗啺䧂伤䲿䠻쵑お晑摋䙀⎮即敍䴲쉓⽈櫂䁃愬쉌窬儲啁浔칫䈯䏃䈥쉗ꇂ渤䄭䊏奮쉃㡦ꅫ㝢喿晉樶恱⤸庥㬽䭡묣干㠷㬵睚堬䵃㥇쉵숸⦩䕐䥠䱒䞥頪㴵㩌擂懎椺䳂⭰뽏㥘⥋㩲</w:t>
      </w:r>
      <w:r>
        <w:rPr/>
        <w:t>ꗂ◂</w:t>
      </w:r>
      <w:r>
        <w:rPr/>
        <w:t>偩䵺搨㐭稰쉑䳂뽴㉒玮坈噤扨彏哂싎⼩㑖䍭쉮煫潨䩟渭䩳愵슥㞻ぺꅋ꥞桀捘싂慱䋂⥰숭渣숴勂棂㭅䡬</w:t>
      </w:r>
      <w:r>
        <w:rPr/>
        <w:t>ⱷ</w:t>
      </w:r>
      <w:r>
        <w:rPr/>
        <w:t>䤣朳佒⹥偀슘昬䕢睞乫勂犱㶿枣</w:t>
      </w:r>
      <w:r>
        <w:rPr/>
        <w:t>ꦣ</w:t>
      </w:r>
      <w:r>
        <w:rPr/>
        <w:t>ꄻ栭䉕뾣佰⸺傏䡃睡橐숪츰㡣堮楚䥴牤뽮嗂䉐獣歲⹟겥佒頽쉓㩋䬹偤獺</w:t>
      </w:r>
      <w:r>
        <w:rPr/>
        <w:t>Ⱡ</w:t>
      </w:r>
      <w:r>
        <w:rPr/>
        <w:t>嚱䭳쌻</w:t>
      </w:r>
      <w:r>
        <w:rPr/>
        <w:t>⠲⪥</w:t>
      </w:r>
      <w:r>
        <w:rPr/>
        <w:t>慇♢䥢㭍夵乑㥙截槂땣示睞穬繙떡玥䙄桃슻梩⶘䴱瘮䶥╚⧂䢣浅助僂䱫ㆥ竂⍰썖⩰瀤究婱䈵촵漪㋍䍾䍴䡚쌱䕴㦱摷쉚牱䴷䜶捡⾡昪畄幯竂묶䄲㑵꺥㐤硁꺥瑇숷☳硒歇걪枣⑫♶쉵繄痂伺쉥㘣㫂㔊歷숭顊橧</w:t>
      </w:r>
      <w:r>
        <w:rPr/>
        <w:t>ꥊ</w:t>
      </w:r>
      <w:r>
        <w:rPr/>
        <w:t>檱ㄣ椪⤶쵯繴杊棂礫晠♸꺻䵄</w:t>
      </w:r>
      <w:r>
        <w:rPr/>
        <w:t>⡄</w:t>
      </w:r>
      <w:r>
        <w:rPr/>
        <w:t>㵏㙖㟂桱用썤厘⪥牍癟纵扫癨㚡呵硍欬呡깑</w:t>
      </w:r>
      <w:r>
        <w:rPr/>
        <w:t>⣂⠥</w:t>
      </w:r>
      <w:r>
        <w:rPr/>
        <w:t>癦뾏玩뽘⨪츰ꏂ畫疱㡧梡楓컂⍰ㆻ烂㝬㉨깕쉑奫嫂漴㠲牒畴〮姂唣䛂瞥䄫懂䥓晐彸쉂㥭䜻⼫ꍯ䲿묳智歉⹉뾩</w:t>
      </w:r>
      <w:r>
        <w:rPr/>
        <w:t>ⵆ</w:t>
      </w:r>
      <w:r>
        <w:rPr/>
        <w:t>썪ꍆ쉄啋녰慭쵯䱚乕捚䁺㖬⹓慢眺㗂癭촪摡⌯犱㪻娮恰才㦏⍴䄸䩱싂뽯猺橮⤤晌曃毂㔶䯂⯂캩</w:t>
      </w:r>
      <w:r>
        <w:rPr/>
        <w:t>ⱳ</w:t>
      </w:r>
      <w:r>
        <w:rPr/>
        <w:t>猲</w:t>
      </w:r>
      <w:r>
        <w:rPr/>
        <w:t>ⶩ</w:t>
      </w:r>
      <w:r>
        <w:rPr/>
        <w:t>硍⼮뿍쎵枩</w:t>
      </w:r>
      <w:r>
        <w:rPr/>
        <w:t>꧂</w:t>
      </w:r>
      <w:r>
        <w:rPr/>
        <w:t>婹</w:t>
      </w:r>
      <w:r>
        <w:rPr/>
        <w:t>ⵤ</w:t>
      </w:r>
      <w:r>
        <w:rPr/>
        <w:t>礻权ꍓ㡨䈴牴믂쉒썓晌䕑딫㜳〦╎瑡䄽㨳⹅싃棂䆬嘨杤煚</w:t>
      </w:r>
      <w:r>
        <w:rPr/>
        <w:t>ⲡ</w:t>
      </w:r>
      <w:r>
        <w:rPr/>
        <w:t>ꍧ╶夵判칮</w:t>
      </w:r>
      <w:r>
        <w:rPr/>
        <w:t>⡔</w:t>
      </w:r>
      <w:r>
        <w:rPr/>
        <w:t>凂쵙牐칮㡅숹㣂㞏</w:t>
      </w:r>
      <w:r>
        <w:rPr/>
        <w:t>ꤥ</w:t>
      </w:r>
      <w:r>
        <w:rPr/>
        <w:t>摄쉯칉窣쉰䤭搣㬮䫂扉祰䨦썎䱍㑓⹍㖩弫托䁎皬䥲瑢뭨戭㚥깈칥䉇珂⹧幆쉥䈳物嫂␥玩䉱迎伽</w:t>
      </w:r>
      <w:r>
        <w:rPr/>
        <w:t>Ɱ</w:t>
      </w:r>
      <w:r>
        <w:rPr/>
        <w:t>㉐䑩焣뽂뭇딯㯂⩢</w:t>
      </w:r>
      <w:r>
        <w:rPr/>
        <w:t>⢬</w:t>
      </w:r>
      <w:r>
        <w:rPr/>
        <w:t>欨쉲⩦땗眵珎뽄洪║⭹㠥䗂刭礤쉓璮쉦匯飂幅獮捁㜤걮㑘䙥쉨擂곂칪䒡啳촤㩘⭏㕦䜵炻琣쉏倮爪䡖쵬ꍑ喱♬氨汰迂暣㧂걉牐㚣徘깆깇瀫沘ォ䭮冱椯㉰武琵㉉杓Ⓜ⾘䀱쉰뿃煏参䩓幚劣拂겮ꄻば䈲彙䄱뽮佁쵇숰䙴䙸ꥯ㑩쉌곂暱ꥧ䘹夯周䡊䒵</w:t>
      </w:r>
      <w:r>
        <w:rPr/>
        <w:t>⣎</w:t>
      </w:r>
      <w:r>
        <w:rPr/>
        <w:t>㕹숲庩⑫棂⩠숰쉱㒩㪡区戲㚬ꍠ枣䘬狂䉶㔩弪쉃뽴⩫甬湫</w:t>
      </w:r>
      <w:r>
        <w:rPr/>
        <w:t>ꥋ</w:t>
      </w:r>
      <w:r>
        <w:rPr/>
        <w:t>䲻玡欯轏枵丶⭮슻</w:t>
      </w:r>
      <w:r>
        <w:rPr/>
        <w:t>ⱂ</w:t>
      </w:r>
      <w:r>
        <w:rPr/>
        <w:t>頪仍䎩奵ㅯ㋂䅃㠪睭㩒㏂䡶敊</w:t>
      </w:r>
      <w:r>
        <w:rPr/>
        <w:t>ꦬ</w:t>
      </w:r>
      <w:r>
        <w:rPr/>
        <w:t>彈슩氤숪㤰燂䚩촮⍔㓂⬴堤♪牸㙅瑢戹圩伸漷弯䓃슩㩡⽈깇䘶䄵㠳佄䝏啇䔯䏂䍞恒扮䜳摷怽佖ㅇ㜥</w:t>
      </w:r>
      <w:r>
        <w:rPr/>
        <w:t>ꤥ</w:t>
      </w:r>
      <w:r>
        <w:rPr/>
        <w:t>䬯깲池䱭嗂</w:t>
      </w:r>
      <w:r>
        <w:rPr/>
        <w:t>Ⱛ</w:t>
      </w:r>
      <w:r>
        <w:rPr/>
        <w:t>쉫䑲㯂堫榱橥潞幹䏂轕杢㙱䳂ㆣ쵔䡁쉖썣坢爥硡땳㥡䜺煃ꌩ䞥⥪穌⧎ㅒ弩⑩敥剈뮵吺쌰䥹熡捥</w:t>
      </w:r>
      <w:r>
        <w:rPr/>
        <w:t>ꗂ</w:t>
      </w:r>
      <w:r>
        <w:rPr/>
        <w:t>橦싂䢻牨㘶到歍祏䍨圩呈浇㵙㦘ꅘ㵱池쉑橧梻䭬彖顧숷瘨偎䭢汁䗎䟃쉆摴␽츷숊</w:t>
      </w:r>
      <w:r>
        <w:rPr/>
        <w:t>ⷂ</w:t>
      </w:r>
      <w:r>
        <w:rPr/>
        <w:t>갬녚圯碡槍썁䄮䆮惂捥</w:t>
      </w:r>
      <w:r>
        <w:rPr/>
        <w:t>ⱎ</w:t>
      </w:r>
      <w:r>
        <w:rPr/>
        <w:t>쉈㥡卡뗂睪硉⨬㷂䋂佺䭑⽙娩⑗伷䌪</w:t>
      </w:r>
      <w:r>
        <w:rPr/>
        <w:t>ꕟ</w:t>
      </w:r>
      <w:r>
        <w:rPr/>
        <w:t>㓂呾츩</w:t>
      </w:r>
      <w:r>
        <w:rPr/>
        <w:t>Ⳃ</w:t>
      </w:r>
      <w:r>
        <w:rPr/>
        <w:t>獣瑵壂竂呸池칰</w:t>
      </w:r>
      <w:r>
        <w:rPr/>
        <w:t>ⱖ</w:t>
      </w:r>
      <w:r>
        <w:rPr/>
        <w:t>扲쉢剕暩⛂䐷扺⧂싂</w:t>
      </w:r>
      <w:r>
        <w:rPr/>
        <w:t>ⱄ</w:t>
      </w:r>
      <w:r>
        <w:rPr/>
        <w:t>걎噎</w:t>
      </w:r>
      <w:r>
        <w:rPr/>
        <w:t>ꥉ</w:t>
      </w:r>
      <w:r>
        <w:rPr/>
        <w:t>湴濍敁䩏㏂</w:t>
      </w:r>
      <w:r>
        <w:rPr/>
        <w:t>⠦</w:t>
      </w:r>
      <w:r>
        <w:rPr/>
        <w:t>祠姃獍♓呔危嚮⽯煞쉩璮迂♟㝵爴぀瑵廂歷䑖癧楲佘捥䁬匷涥痂朳쉫瑙刴</w:t>
      </w:r>
      <w:r>
        <w:rPr/>
        <w:t>ꖣ</w:t>
      </w:r>
      <w:r>
        <w:rPr/>
        <w:t>渱埂囂쌬啍습㜭㕪欵䤪⿃凂䵬䞻</w:t>
      </w:r>
      <w:r>
        <w:rPr/>
        <w:t>⡥</w:t>
      </w:r>
      <w:r>
        <w:rPr/>
        <w:t>媩㪵ㄴ</w:t>
      </w:r>
      <w:r>
        <w:rPr/>
        <w:t>⡳</w:t>
      </w:r>
      <w:r>
        <w:rPr/>
        <w:t>녾쉬癢堹䒮숣晆㷍㝖</w:t>
      </w:r>
      <w:r>
        <w:rPr/>
        <w:t>ꤵ</w:t>
      </w:r>
      <w:r>
        <w:rPr/>
        <w:t>䩣傩⤣딭</w:t>
      </w:r>
      <w:r>
        <w:rPr/>
        <w:t>ⱒ</w:t>
      </w:r>
      <w:r>
        <w:rPr/>
        <w:t>ㅑ⽞싂</w:t>
      </w:r>
      <w:r>
        <w:rPr/>
        <w:t>ꥂ</w:t>
      </w:r>
      <w:r>
        <w:rPr/>
        <w:t>숭⩇⿎썈⹩뭅伮쉪㘫瑨⿂瀪刯깖쉆츲땟뇍ꅀ숷㭬ꍙ㔱琹䵶癓깖弶䱣숶焫檩</w:t>
      </w:r>
      <w:r>
        <w:rPr/>
        <w:t>⠻</w:t>
      </w:r>
      <w:r>
        <w:rPr/>
        <w:t>㡵ꥸ栫㭅쉋欶〉硂䕫抻奆潣건┻癅싂땥㴶㶏厮쉣</w:t>
      </w:r>
      <w:r>
        <w:rPr/>
        <w:t>ⱔ</w:t>
      </w:r>
      <w:r>
        <w:rPr/>
        <w:t>淂塪测ꥢ㩮썈녱쉣䙥䭅轭呄쵇</w:t>
      </w:r>
      <w:r>
        <w:rPr/>
        <w:t>ⵦ</w:t>
      </w:r>
      <w:r>
        <w:rPr/>
        <w:t>浨澩⭈彾浦睬뗂祗⨪琤婔Ⓜ睁⭤灧╡䴻㕢乣即摰癪毎擂㗂깈匯䅍</w:t>
      </w:r>
      <w:r>
        <w:rPr/>
        <w:t>ꥋ</w:t>
      </w:r>
      <w:r>
        <w:rPr/>
        <w:t>䨴恧쉾ㅂ娮繖㑋쉦㥅啵亥昪僂吣㨬太㉵㫂쉃癚䦩㓂ꥤ묺晴싂佴収憮形ꥭ㍸⍔䆩ꅬ㣂녃南쉘㩲䨱㵞춿슱썮ꏍ乵ꥪ捄填汲쉂쉖⥎䀪깊㝚痂칁獱㍚燂⌣㬵ヂ㷂啀縤쎮ꏂ昲䅍㈴⫎㥣䜱㎣</w:t>
      </w:r>
      <w:r>
        <w:rPr/>
        <w:t>ⱄ</w:t>
      </w:r>
      <w:r>
        <w:rPr/>
        <w:t>䭗䭖╤</w:t>
      </w:r>
      <w:r>
        <w:rPr/>
        <w:t>꧂</w:t>
      </w:r>
      <w:r>
        <w:rPr/>
        <w:t>㨺僂佱㕩</w:t>
      </w:r>
      <w:r>
        <w:rPr/>
        <w:t>ꤺ</w:t>
      </w:r>
      <w:r>
        <w:rPr/>
        <w:t>䁘㚩䂘싂纻搪㍲쵶♃ㄽ乩쉊橸</w:t>
      </w:r>
      <w:r>
        <w:rPr/>
        <w:t>⡎</w:t>
      </w:r>
      <w:r>
        <w:rPr/>
        <w:t>晎㛂깾甯潠䍶剀⿂飂ꅈ浌䉇ギ⽏瘳썾㐭然촽㯂狂싂眣偐습㢩껂焱假쉎睧噈縳䩊歐칶㇎⼩琹畚䥚撱슮珍㓍颱堯䵴番㶿ㄭ刯瞩幯坬決떻㤹橂瑰䵕湟䷂嗂流慊浂㈹獧䡏싂쉈걹숴坬獎煡⮣乊嫃桒漷攻吭縩佩〨䭍⹱掿獵硢䆬땆殏旂</w:t>
      </w:r>
      <w:r>
        <w:rPr/>
        <w:t>⣂</w:t>
      </w:r>
      <w:r>
        <w:rPr/>
        <w:t>䡩抩皣畁偭☮栣ㅃ㍪쉪䍦쉣㪥⻂憩轙숳偦</w:t>
      </w:r>
      <w:r>
        <w:rPr/>
        <w:t>⠺</w:t>
      </w:r>
      <w:r>
        <w:rPr/>
        <w:t>搻〲⬤</w:t>
      </w:r>
      <w:r>
        <w:rPr/>
        <w:t>ⲥ</w:t>
      </w:r>
      <w:r>
        <w:rPr/>
        <w:t>견㔪䱵쉘㙀</w:t>
      </w:r>
      <w:r>
        <w:rPr/>
        <w:t>⢥</w:t>
      </w:r>
      <w:r>
        <w:rPr/>
        <w:t>撵顶䎩쉖⩾ꆱ⭮䩩⹸싂</w:t>
      </w:r>
      <w:r>
        <w:rPr/>
        <w:t>ꕡ</w:t>
      </w:r>
      <w:r>
        <w:rPr/>
        <w:t>깤䍣朱濂</w:t>
      </w:r>
      <w:r>
        <w:rPr/>
        <w:t>ꕆ</w:t>
      </w:r>
      <w:r>
        <w:rPr/>
        <w:t>ꇎ㨽渭䘳婇䐤幕毂嫂캩侏쉾儯単ㅕꥳ番㫂䑹擂꥞⩞槃涬湊爪帯썄䵵</w:t>
      </w:r>
      <w:r>
        <w:rPr/>
        <w:t>ⱡ</w:t>
      </w:r>
      <w:r>
        <w:rPr/>
        <w:t>䓂眫</w:t>
      </w:r>
      <w:r>
        <w:rPr/>
        <w:t>⣂</w:t>
      </w:r>
      <w:r>
        <w:rPr/>
        <w:t>숨倪徥歰歧儵䐊㝠㡫儨䕐</w:t>
      </w:r>
      <w:r>
        <w:rPr/>
        <w:t>ꔰ</w:t>
      </w:r>
      <w:r>
        <w:rPr/>
        <w:t>쵋䢱悵㨤㚏喥橧塧㍶彅⶿㡣䞘⥎桊꧎䈹⭯☩땯娪⩗䷂䖿淂ぐ娳ㅮ싂恠梻⽭䱳싂縭ꄪ夭쉫⤱頩♕毂〫㑖橕囂㥾畔坤⩘溿㭂堻ꅨ搲㥣㥁彪⤱숲爭ꍉ㋂숯</w:t>
      </w:r>
      <w:r>
        <w:rPr/>
        <w:t>⡷</w:t>
      </w:r>
      <w:r>
        <w:rPr/>
        <w:t>氱敎쉒⥬晐檥쉶숫ꥧ⺘♍繙䭡晌ꎥ싂疱╗⩈␭剚숱쉨㉺澬穐堶婵촬⦥㉲ꍋ剦搽呩煂忂⩯</w:t>
      </w:r>
      <w:r>
        <w:rPr/>
        <w:t>ꥆ</w:t>
      </w:r>
      <w:r>
        <w:rPr/>
        <w:t>攭䨶䭺䃂⼻슣䜨</w:t>
      </w:r>
      <w:r>
        <w:rPr/>
        <w:t>꤫</w:t>
      </w:r>
      <w:r>
        <w:rPr/>
        <w:t>卣呸獶뿂숣</w:t>
      </w:r>
      <w:r>
        <w:rPr/>
        <w:t>ⱓ</w:t>
      </w:r>
      <w:r>
        <w:rPr/>
        <w:t>䅔挷犻塶슬偱汉䨱㴵䡐㥷뭨輻恄◂䙖묻坪♱椤乳地墏朻塂䱹湗겱愳䊩뽖牪利偅橬</w:t>
      </w:r>
      <w:r>
        <w:rPr/>
        <w:t>ⱋ</w:t>
      </w:r>
      <w:r>
        <w:rPr/>
        <w:t>愺䍆⥄쉃湉갨噤㬥睵攭⯂썄䄫㉞禿爳㎥杂楡囂〸䘰倭䝎㪻桧漫獮卑뼨轌織歳䱩晤畵俍参杋硯穃撻桚䉞쉇</w:t>
      </w:r>
      <w:r>
        <w:rPr/>
        <w:t>ꤴ⩃</w:t>
      </w:r>
      <w:r>
        <w:rPr/>
        <w:t>㭴숹⨥</w:t>
      </w:r>
      <w:r>
        <w:rPr/>
        <w:t>ꕑ</w:t>
      </w:r>
      <w:r>
        <w:rPr/>
        <w:t>器䰤쉌刯ꇃ⹹䀵쉏活쵾⤨䑯穮䥸칶擂숸뭴㒡썕</w:t>
      </w:r>
      <w:r>
        <w:rPr/>
        <w:t>ⵎ⧂</w:t>
      </w:r>
      <w:r>
        <w:rPr/>
        <w:t>丱ヂ싃싂䕁幎勂䱥硗平뭲</w:t>
      </w:r>
      <w:r>
        <w:rPr/>
        <w:t>ꤰ</w:t>
      </w:r>
      <w:r>
        <w:rPr/>
        <w:t>捁乢싂潎儥即璬숪뽄体繢䍈쉸⹑ィ㑵츤㥏녌쵞穡劬㝙幫㡔呑颵䐸嚘䅸䅫♹㋂⹞湬⏂䠮쉥淂暵奀㘷</w:t>
      </w:r>
      <w:r>
        <w:rPr/>
        <w:t>ꤳ</w:t>
      </w:r>
      <w:r>
        <w:rPr/>
        <w:t>숪걌ギ番嗂㤷쉹촬剆䉾挶䅧㘷숶⿂瘰吤噰㦡畢䥱壃䖩㭎忂䄽嘻숻䑄⽗쉾樰㐳悏弹湟䲥未眭⫂숭쵁塒숣圶慇䠨㙌⭔㣂八刷湋␹橢슿깷쉱払煔㵌</w:t>
      </w:r>
      <w:r>
        <w:rPr/>
        <w:t>ꗂ</w:t>
      </w:r>
      <w:r>
        <w:rPr/>
        <w:t>㨱傡仂⍲㡨ꥢ</w:t>
      </w:r>
      <w:r>
        <w:rPr/>
        <w:t>꧂⦿</w:t>
      </w:r>
      <w:r>
        <w:rPr/>
        <w:t>䘪넮疮쉗慱㍨輲卋䭴煂ꥠ䓂卯稰圫쉖⻂〪吰쉚啫软瑍㝰뭸⩨쉵扔쉑汵轑牱临㐪掏㑚㥀橗⹗區</w:t>
      </w:r>
      <w:r>
        <w:rPr/>
        <w:t>ⱴ⭎</w:t>
      </w:r>
      <w:r>
        <w:rPr/>
        <w:t>ꅭ㉡⬰恂쉱旂晉ꥭ曂渰㥇</w:t>
      </w:r>
      <w:r>
        <w:rPr/>
        <w:t>ꕀ</w:t>
      </w:r>
      <w:r>
        <w:rPr/>
        <w:t>䕗坭乯슬扞璏숰슘玵㜬쉍卞숬Ⓨ䝇⥖뽢恧捉垱牷ꍖ⼥熻ㅁ潧䅱創氶쉏睂䜳硣噹䡔擂슡影煡㕘㡄⥢庮潸ꥥ橆ꥫ嗃㡮숺嫂恎祕㍟ꌰ쉄晱⑷㪥ꅧ쵯㍉轁牉晩㑀</w:t>
      </w:r>
      <w:r>
        <w:rPr/>
        <w:t>⡚</w:t>
      </w:r>
      <w:r>
        <w:rPr/>
        <w:t>㩗견♏뭗</w:t>
      </w:r>
      <w:r>
        <w:rPr/>
        <w:t>ⴲ</w:t>
      </w:r>
      <w:r>
        <w:rPr/>
        <w:t>㩦뭂</w:t>
      </w:r>
      <w:r>
        <w:rPr/>
        <w:t>⡁</w:t>
      </w:r>
      <w:r>
        <w:rPr/>
        <w:t>쉆唯䊿쵨칹搭걧楲憥碥朳空姎婸㤫䱉䑲䷃材㟂ꥹ䷂湰쉴捠圊均뭣숷쉬촳碩</w:t>
      </w:r>
      <w:r>
        <w:rPr/>
        <w:t>ꔴ</w:t>
      </w:r>
      <w:r>
        <w:rPr/>
        <w:t>䱍帵澩ꄪ쉇瞵㔦㏂ꅲ㛃䜱</w:t>
      </w:r>
      <w:r>
        <w:rPr/>
        <w:t>ⴶ</w:t>
      </w:r>
      <w:r>
        <w:rPr/>
        <w:t>福♍</w:t>
      </w:r>
      <w:r>
        <w:rPr/>
        <w:t>ⱴ</w:t>
      </w:r>
      <w:r>
        <w:rPr/>
        <w:t>壂塖⥆瑔㭳夸䩹㢡玡凎ど슩넩湈煚捁䅃⩮偭睩숫猫㓂恂㌪煉격껂攲䅪⼰氵</w:t>
      </w:r>
      <w:r>
        <w:rPr/>
        <w:t>ⵄ</w:t>
      </w:r>
      <w:r>
        <w:rPr/>
        <w:t>婨奍橖墏煨だ년煩䗍䢿슏湒昩ㄯ䰭㕲漫散꤮浢轩瑭䌨甴㪘䴩⍢땗牱攫硤</w:t>
      </w:r>
      <w:r>
        <w:rPr/>
        <w:t>⡗</w:t>
      </w:r>
      <w:r>
        <w:rPr/>
        <w:t>牠爷癣攫</w:t>
      </w:r>
      <w:r>
        <w:rPr/>
        <w:t>⡧</w:t>
      </w:r>
      <w:r>
        <w:rPr/>
        <w:t>㑦搲䃃⧂䱁煔匫嚣</w:t>
      </w:r>
      <w:r>
        <w:rPr/>
        <w:t>ꖘ</w:t>
      </w:r>
      <w:r>
        <w:rPr/>
        <w:t>彴牁</w:t>
      </w:r>
      <w:r>
        <w:rPr/>
        <w:t>ꕄ</w:t>
      </w:r>
      <w:r>
        <w:rPr/>
        <w:t>堯쉯䢻䲣畆ꅈ䀰㝬帣兤唷䰥橘捒䀺潁䵙㉭⧂此偺哂䥁ꍲ棂啴썰眱㙆判敉䍓쏂婱슱䉄⵲⽇䕗쉇囂晚쉯떱瑵㨪넣쵥琰⹁⮘슣着싂汖昻瀦㉪票琩潾걖扙堹㭸㥧滂档獲塐幨쉀ꥷ畅㘥╷쵓硣쏂䭦愳䉯</w:t>
      </w:r>
      <w:r>
        <w:rPr/>
        <w:t>ꥀ</w:t>
      </w:r>
      <w:r>
        <w:rPr/>
        <w:t>䭇轈题㙘䁄轨䔵싍纥䦣싂쉬뽫</w:t>
      </w:r>
      <w:r>
        <w:rPr/>
        <w:t>ⱉ</w:t>
      </w:r>
      <w:r>
        <w:rPr/>
        <w:t>䁩䭕繍珂婬项⫂歓墘숰⩃</w:t>
      </w:r>
      <w:r>
        <w:rPr/>
        <w:t>⡅</w:t>
      </w:r>
      <w:r>
        <w:rPr/>
        <w:t>颱潋癇祌䖩末牑匩斏䫂哂슥栻</w:t>
      </w:r>
      <w:r>
        <w:rPr/>
        <w:t>⣂⭰</w:t>
      </w:r>
      <w:r>
        <w:rPr/>
        <w:t>땒䖡璿䡕灶坙딹쉅쉘㜦䨵쉎甸㒏촱㉕䓂啑橥栬㛂愸杮䡇吪儷ꥠ⭏쉒娸뮩䕄숩獠쉇参⨷攽歙弬⛍㍹制걃杕穒婥暘慬䥎카쵫戭塯</w:t>
      </w:r>
      <w:r>
        <w:rPr/>
        <w:t>ⶡ</w:t>
      </w:r>
      <w:r>
        <w:rPr/>
        <w:t>嘵䚻灀㍁䕺ꄭ㘨廍癑갨棂㔪彧䊱䥘䘰䑁ㅭ侬</w:t>
      </w:r>
      <w:r>
        <w:rPr/>
        <w:t>ꥄ⹕</w:t>
      </w:r>
      <w:r>
        <w:rPr/>
        <w:t>쉏⩗剙</w:t>
      </w:r>
      <w:r>
        <w:rPr/>
        <w:t>ꗂꥋ</w:t>
      </w:r>
      <w:r>
        <w:rPr/>
        <w:t>쉋顎汧숻玣쵋㔣搴帪佲슩祚撿깳瀭䩋仂싂숫⥟쉹輳㦿嘪⫂䟍㔬䕃㩲㴸㢘癆쉮䮻債瑆偟珍</w:t>
      </w:r>
      <w:r>
        <w:rPr/>
        <w:t>Ȿ</w:t>
      </w:r>
      <w:r>
        <w:rPr/>
        <w:t>眨䙥⬩⵾敒</w:t>
      </w:r>
      <w:r>
        <w:rPr/>
        <w:t>ꖿ</w:t>
      </w:r>
      <w:r>
        <w:rPr/>
        <w:t>兲⍨呧㥗亩꥗呥</w:t>
      </w:r>
      <w:r>
        <w:rPr/>
        <w:t>ⱈ</w:t>
      </w:r>
      <w:r>
        <w:rPr/>
        <w:t>彋歩〤썯湏忂汗숸當凃嘨ꥬ⬰疵㣂㉷䫂⥨ꇂ㥶썇匪⩯楷</w:t>
      </w:r>
      <w:r>
        <w:rPr/>
        <w:t>ꦮ</w:t>
      </w:r>
      <w:r>
        <w:rPr/>
        <w:t>剚☰ꅏ捅捫싂⵱㙌ㅪ䜱楠彔偯䲩숫뽗轌싍♷汣剞㐭祬总湭숸䵹啷抵散⌱斻㓎⨬犣츮쉸ㅡ卭獺潷䡇䠷쎱</w:t>
      </w:r>
      <w:r>
        <w:rPr/>
        <w:t>ꤵ</w:t>
      </w:r>
      <w:r>
        <w:rPr/>
        <w:t>穏슏橷⵵洨㈯戺帶슿</w:t>
      </w:r>
      <w:r>
        <w:rPr/>
        <w:t>⠥</w:t>
      </w:r>
      <w:r>
        <w:rPr/>
        <w:t>䗂⛂㊥㑞搯걥ꥫ漪곂礪ꍵ獉楍挴</w:t>
      </w:r>
      <w:r>
        <w:rPr/>
        <w:t>ⱔ</w:t>
      </w:r>
      <w:r>
        <w:rPr/>
        <w:t>문䙓䥤ꍾ䪥啒䐵䷂䓂촲䕧녍④ふ䝶輪恅た</w:t>
      </w:r>
      <w:r>
        <w:rPr/>
        <w:t>ꥇ</w:t>
      </w:r>
      <w:r>
        <w:rPr/>
        <w:t>䞩恒瑷䵏樣⹠⍰</w:t>
      </w:r>
      <w:r>
        <w:rPr/>
        <w:t>ꕶ</w:t>
      </w:r>
      <w:r>
        <w:rPr/>
        <w:t>䬲轶敹摶帺츴㋂㇂ㅔ㒿珂庿⎿싂樯뗂轴䋂坺㩑灸㔩㌹숲䁣䝈䈶䔊⯂쉱珍轂煈瘽㵊旍婹偕顧殮壃쵺뮘橍擂䚩갻玣㠨噣슣涿㈬䳂䵄</w:t>
      </w:r>
      <w:r>
        <w:rPr/>
        <w:t>ⱋ</w:t>
      </w:r>
      <w:r>
        <w:rPr/>
        <w:t>塉⑂囂䰲숶浣摫㦻⩬㑣쉒楰⭎係땠슣싃杖獧ꍌ扶䜪㡂䕎치숮⽩济⤫牋䨬㡱㠪녁䦘㘯䱵甬습焸㋂㘪杁䈬㟂㵐牦㈦輵⽘쉕澮</w:t>
      </w:r>
      <w:r>
        <w:rPr/>
        <w:t>ꔪ</w:t>
      </w:r>
      <w:r>
        <w:rPr/>
        <w:t>숽쉕六獭䎱煑㑐⍨瀽숽놬䀴䤨彆焸牔婔㤥뭑焽恐ꥪ傏⭲椴⍏欺</w:t>
      </w:r>
      <w:r>
        <w:rPr/>
        <w:t>꧂</w:t>
      </w:r>
      <w:r>
        <w:rPr/>
        <w:t>壂䜲幬慫乴幉놬쉇幑穾䍣슿昨썘㛂偾쉙慶唴칁䙧㭭⨪쉢㮱摥坎䭅伪ど䐭㉤녣皱</w:t>
      </w:r>
      <w:r>
        <w:rPr/>
        <w:t>Ⱘ</w:t>
      </w:r>
      <w:r>
        <w:rPr/>
        <w:t>輪〯걁땃顨仂牢㜳眸㮻㠬瘥橤䭦囃⑥곂勂㓂庩头㥡⑮㍲揍䵒䀪쉕쉸㍋繤潟樹쉠숹䥳츨䰵썱珂䉵</w:t>
      </w:r>
      <w:r>
        <w:rPr/>
        <w:t>⠶</w:t>
      </w:r>
      <w:r>
        <w:rPr/>
        <w:t>㯂啂㍎珂ꎬ</w:t>
      </w:r>
      <w:r>
        <w:rPr/>
        <w:t>Ⱚ</w:t>
      </w:r>
      <w:r>
        <w:rPr/>
        <w:t>梮畵哂噰㜰頲户칊剰㍉쉚</w:t>
      </w:r>
      <w:r>
        <w:rPr/>
        <w:t>⢩</w:t>
      </w:r>
      <w:r>
        <w:rPr/>
        <w:t>栶⹄愹轨゘쉕슏橩牢椨쉮숪㬣咣䈹䁕灲</w:t>
      </w:r>
      <w:r>
        <w:rPr/>
        <w:t>⡈</w:t>
      </w:r>
      <w:r>
        <w:rPr/>
        <w:t>㓂⩔睎䃂狂䳂洺漯婪烂슮愩㬳</w:t>
      </w:r>
      <w:r>
        <w:rPr/>
        <w:t>ꗂ</w:t>
      </w:r>
      <w:r>
        <w:rPr/>
        <w:t>顆㭀䤮䲩䙱癚</w:t>
      </w:r>
      <w:r>
        <w:rPr/>
        <w:t>ꔴ</w:t>
      </w:r>
      <w:r>
        <w:rPr/>
        <w:t>㑪䑶碵㴮摖曂繨쉒숬扦┰确呬ꅑ㴱晦爥쉹⩸</w:t>
      </w:r>
      <w:r>
        <w:rPr/>
        <w:t>Ⲯ</w:t>
      </w:r>
      <w:r>
        <w:rPr/>
        <w:t>뭮㎣⭵☤卩⫂쵃晓䔣微⥣쉥숴䄺썎⩪根⸣䨷뾡扱쉞憱䝥喻</w:t>
      </w:r>
      <w:r>
        <w:rPr/>
        <w:t>⡤</w:t>
      </w:r>
      <w:r>
        <w:rPr/>
        <w:t>疿憡坔牶暡곂䡖溘晷穯䙑硦㨷先堫␤䭕ꌨ愱</w:t>
      </w:r>
      <w:r>
        <w:rPr/>
        <w:t>ꖮ</w:t>
      </w:r>
      <w:r>
        <w:rPr/>
        <w:t>䀴⥹㒣䕗뭃䡖潳瘰祧䑶슿쌹掵慌</w:t>
      </w:r>
      <w:r>
        <w:rPr/>
        <w:t>⡐</w:t>
      </w:r>
      <w:r>
        <w:rPr/>
        <w:t>썃㡾쉠㡩</w:t>
      </w:r>
      <w:r>
        <w:rPr/>
        <w:t>ⵓ</w:t>
      </w:r>
      <w:r>
        <w:rPr/>
        <w:t>創껂侏捗儬亿堨⍐춬싂伻㚏つ⧂搷㡨쉟繥榮渶勂㐭㡵恂穁뾡넳䍆幮頯㊣☩㑔슩⬪䠫</w:t>
      </w:r>
      <w:r>
        <w:rPr/>
        <w:t>ⱸ</w:t>
      </w:r>
      <w:r>
        <w:rPr/>
        <w:t>䜲쉱㑎</w:t>
      </w:r>
      <w:r>
        <w:rPr/>
        <w:t>ⱇ</w:t>
      </w:r>
      <w:r>
        <w:rPr/>
        <w:t>搳伥⍣䚩䖬灟に쉋甪挪⽫廂ꥤ</w:t>
      </w:r>
      <w:r>
        <w:rPr/>
        <w:t>⡈</w:t>
      </w:r>
      <w:r>
        <w:rPr/>
        <w:t>㩧恹㈭懂䱶⺣䠪㬸㭊㉑䉨丨㔪歲睺䙐꧎渪</w:t>
      </w:r>
      <w:r>
        <w:rPr/>
        <w:t>ⵟ</w:t>
      </w:r>
      <w:r>
        <w:rPr/>
        <w:t>䵤긨戹欫棂晊㇍慭偣杹쉧㡭⩷㓂㍩繞깃숤䴫쉆昨긽此瘳뽎⍰ꥭ쵓爣䙭樦㋂</w:t>
      </w:r>
      <w:r>
        <w:rPr/>
        <w:t>Ɑ</w:t>
      </w:r>
      <w:r>
        <w:rPr/>
        <w:t>㔵겣檏䱑惂</w:t>
      </w:r>
      <w:r>
        <w:rPr/>
        <w:t>⢥</w:t>
      </w:r>
      <w:r>
        <w:rPr/>
        <w:t>숰硗䉕쉹깚晞倪椷⩢佬灴</w:t>
      </w:r>
      <w:r>
        <w:rPr/>
        <w:t>⣂</w:t>
      </w:r>
      <w:r>
        <w:rPr/>
        <w:t>䱯浯乄兡爮㭺싂㎱㋂㥟㌣뗍깤杲ꌪ䳂쏂뽉獠截슻쉸癉㙾</w:t>
      </w:r>
      <w:r>
        <w:rPr/>
        <w:t>꤭</w:t>
      </w:r>
      <w:r>
        <w:rPr/>
        <w:t>潣</w:t>
      </w:r>
      <w:r>
        <w:rPr/>
        <w:t>⣂</w:t>
      </w:r>
      <w:r>
        <w:rPr/>
        <w:t>瘦牣牐瘣</w:t>
      </w:r>
      <w:r>
        <w:rPr/>
        <w:t>ⵤ</w:t>
      </w:r>
      <w:r>
        <w:rPr/>
        <w:t>嫂䭳뽠汦昶싃⻂⒩穟⽫㡵搪瀹㘯ヂ䑦数㕩橹纩欮栤㵵껂娸權썇걂劏ㅐ勍썖⽘㥅쉈䪡盂娻䕵슥㥃칑档䥍卄穱輸㡮充啚ㅠ祭넨汰</w:t>
      </w:r>
      <w:r>
        <w:rPr/>
        <w:t>ⵦ</w:t>
      </w:r>
      <w:r>
        <w:rPr/>
        <w:t>輳栲硈槂㔤傱䊿㵅䵡䍒欦䲵刬伯쉱歭壂伳㙥偫</w:t>
      </w:r>
      <w:r>
        <w:rPr/>
        <w:t>ⱥ</w:t>
      </w:r>
      <w:r>
        <w:rPr/>
        <w:t>䲡禬㷂숨伸权㨪癧䅐橯쉲䗂捾愻⩃婅畦⵸ꍾ걤싂纥咻⿂ꥡ㭥昽숴䝥䱩呐攥捏毂玿䀥치</w:t>
      </w:r>
      <w:r>
        <w:rPr/>
        <w:t>ⶻ</w:t>
      </w:r>
      <w:r>
        <w:rPr/>
        <w:t>㷎瀫䙧㋍㬴㣍橊輯㡸嘫塨⎵女쉢爸淂</w:t>
      </w:r>
      <w:r>
        <w:rPr/>
        <w:t>ꤽ</w:t>
      </w:r>
      <w:r>
        <w:rPr/>
        <w:t>습炩</w:t>
      </w:r>
      <w:r>
        <w:rPr/>
        <w:t>ꔰ</w:t>
      </w:r>
      <w:r>
        <w:rPr/>
        <w:t>偯彺淂轘숮獷轩䍓䒘䱗杸兑쉋뽈♹䡞杴颡䌪噋吣╺깥乓㥦張坞깆⍦⪩㭣걩㑶슱㩶佲</w:t>
      </w:r>
      <w:r>
        <w:rPr/>
        <w:t>Ᵽ</w:t>
      </w:r>
      <w:r>
        <w:rPr/>
        <w:t>灓䉘⪩</w:t>
      </w:r>
      <w:r>
        <w:rPr/>
        <w:t>Ⲙ</w:t>
      </w:r>
      <w:r>
        <w:rPr/>
        <w:t>佑煙䕲摳瘪機땶坶坸婸㉤㙚桍㥱㚻⭩假ꍁ숪ꥫ䅑쉌䇂頰숨纩礦桐轘悘㕞櫂㩧⹞</w:t>
      </w:r>
      <w:r>
        <w:rPr/>
        <w:t>⡢</w:t>
      </w:r>
      <w:r>
        <w:rPr/>
        <w:t>墮僂⥀个</w:t>
      </w:r>
      <w:r>
        <w:rPr/>
        <w:t>꧂</w:t>
      </w:r>
      <w:r>
        <w:rPr/>
        <w:t>쉖䅚偧灙掣⼷㞏슡兎㋂㙕江깭䁷㑮灴幡縳坬撿焫슩ꍮ百殡╳㙺㩹憵佗僃氣촵䓂潷숰숩</w:t>
      </w:r>
      <w:r>
        <w:rPr/>
        <w:t>ⶩ</w:t>
      </w:r>
      <w:r>
        <w:rPr/>
        <w:t>ꥨ䵌拂␤灭</w:t>
      </w:r>
      <w:r>
        <w:rPr/>
        <w:t>ꥄ</w:t>
      </w:r>
      <w:r>
        <w:rPr/>
        <w:t>祵뾘丨䘦埂熡⿍㤬㊩☪礰숱廎㑒䑺恏琪췂圽</w:t>
      </w:r>
      <w:r>
        <w:rPr/>
        <w:t>ꥏ</w:t>
      </w:r>
      <w:r>
        <w:rPr/>
        <w:t>녒㦘繹椪䩧</w:t>
      </w:r>
      <w:r>
        <w:rPr/>
        <w:t>ⱘ</w:t>
      </w:r>
      <w:r>
        <w:rPr/>
        <w:t>繪컃䑚煶</w:t>
      </w:r>
      <w:r>
        <w:rPr/>
        <w:t>⡙</w:t>
      </w:r>
      <w:r>
        <w:rPr/>
        <w:t>剹㜺㩤꺩㕳慀㉭␪捬烂쉤</w:t>
      </w:r>
      <w:r>
        <w:rPr/>
        <w:t>ꤲ</w:t>
      </w:r>
      <w:r>
        <w:rPr/>
        <w:t>싂㫂㯂奢涥</w:t>
      </w:r>
      <w:r>
        <w:rPr/>
        <w:t>⢬</w:t>
      </w:r>
      <w:r>
        <w:rPr/>
        <w:t>泃櫍</w:t>
      </w:r>
      <w:r>
        <w:rPr/>
        <w:t>ꦥ</w:t>
      </w:r>
      <w:r>
        <w:rPr/>
        <w:t>슱厡偞㡓</w:t>
      </w:r>
      <w:r>
        <w:rPr/>
        <w:t>ⴴ</w:t>
      </w:r>
      <w:r>
        <w:rPr/>
        <w:t>䪘慫ぐ⻎埂쉾㘴</w:t>
      </w:r>
      <w:r>
        <w:rPr/>
        <w:t>Ⳃ</w:t>
      </w:r>
      <w:r>
        <w:rPr/>
        <w:t>䏂⼶癈㵡䐳汷쉹㙋숪夯ㅡ煳歔䕏敡所嗎临䵕顐桥琽橥䠬ꄫ怤㩎獶㡩瑄</w:t>
      </w:r>
      <w:r>
        <w:rPr/>
        <w:t>Ⱚ</w:t>
      </w:r>
      <w:r>
        <w:rPr/>
        <w:t>囍攨庣樸⩖⵱䉡㴭땍䒩</w:t>
      </w:r>
      <w:r>
        <w:rPr/>
        <w:t>⠷</w:t>
      </w:r>
      <w:r>
        <w:rPr/>
        <w:t>䡵䝴牦報务卨쉚</w:t>
      </w:r>
      <w:r>
        <w:rPr/>
        <w:t>ꕬ</w:t>
      </w:r>
      <w:r>
        <w:rPr/>
        <w:t>㨪ヂ䩡㙩洸슻ば熩</w:t>
      </w:r>
      <w:r>
        <w:rPr/>
        <w:t>⡥</w:t>
      </w:r>
      <w:r>
        <w:rPr/>
        <w:t>桁歔㜱</w:t>
      </w:r>
      <w:r>
        <w:rPr/>
        <w:t>ⷎ</w:t>
      </w:r>
      <w:r>
        <w:rPr/>
        <w:t>欰㋂┴쉬并⑈氲껂쉴繩⨭ꍆ침煊煏硪眷嘭넸ㅌ◂☹㣂깓儵䭵佨噉슥䍗䩫䴴</w:t>
      </w:r>
      <w:r>
        <w:rPr/>
        <w:t>ⴻ</w:t>
      </w:r>
      <w:r>
        <w:rPr/>
        <w:t>揃췂歹橌甬칊㶩뭡㨱㗂㛂숨⾘㜫▮乕⩲쉮䜦栲噱慶</w:t>
      </w:r>
      <w:r>
        <w:rPr/>
        <w:t>ꤲ</w:t>
      </w:r>
      <w:r>
        <w:rPr/>
        <w:t>䬲</w:t>
      </w:r>
      <w:r>
        <w:rPr/>
        <w:t>ⲻ</w:t>
      </w:r>
      <w:r>
        <w:rPr/>
        <w:t>넱</w:t>
      </w:r>
      <w:r>
        <w:rPr/>
        <w:t>ꗂ</w:t>
      </w:r>
      <w:r>
        <w:rPr/>
        <w:t>伨摫樴</w:t>
      </w:r>
      <w:r>
        <w:rPr/>
        <w:t>Ⳃ</w:t>
      </w:r>
      <w:r>
        <w:rPr/>
        <w:t>쉈䱕⸫⪻㘸⸪䙹㴲晢㩙戰㉾䬸䂥䁲価氹⭎夻䩖캿⥏</w:t>
      </w:r>
      <w:r>
        <w:rPr/>
        <w:t>ꦥ</w:t>
      </w:r>
      <w:r>
        <w:rPr/>
        <w:t>쏃</w:t>
      </w:r>
      <w:r>
        <w:rPr/>
        <w:t>ꕈ</w:t>
      </w:r>
      <w:r>
        <w:rPr/>
        <w:t>㐺吤壂復㴯</w:t>
      </w:r>
      <w:r>
        <w:rPr/>
        <w:t>⡆</w:t>
      </w:r>
      <w:r>
        <w:rPr/>
        <w:t>乪摇䊩棂</w:t>
      </w:r>
      <w:r>
        <w:rPr/>
        <w:t>ⶵ</w:t>
      </w:r>
      <w:r>
        <w:rPr/>
        <w:t>쵴⍟皥䍌湆긦⥖剗슩啣쉓</w:t>
      </w:r>
      <w:r>
        <w:rPr/>
        <w:t>ꦥ</w:t>
      </w:r>
      <w:r>
        <w:rPr/>
        <w:t>䑨䥌㉔㡹묪繩䴹硲ごꍀ偺䗎㔷⩺嗍딵湊</w:t>
      </w:r>
      <w:r>
        <w:rPr/>
        <w:t>ꦩ</w:t>
      </w:r>
      <w:r>
        <w:rPr/>
        <w:t>ⱍ</w:t>
      </w:r>
      <w:r>
        <w:rPr/>
        <w:t>쉙곂摌╩䭞</w:t>
      </w:r>
      <w:r>
        <w:rPr/>
        <w:t>ⵈ</w:t>
      </w:r>
      <w:r>
        <w:rPr/>
        <w:t>뭖⼪灦嘪瑵㙟収页╍拍㭰惎劏倊歆ꌪ帤睶㐺䱳땍숪넱狎佩縴顧睱⨮瑃夭氨迃彌싍㘻歄㈴彮㞿樭䝋숪漷晹⌬ꥨ䫂㑹뿂獍卤ꥴ⩠▣숥柂㵭㡲䁟獣搽懂䰹砥ꏂ礩겮⹂숯物⻂䝧</w:t>
      </w:r>
      <w:r>
        <w:rPr/>
        <w:t>ꔶ</w:t>
      </w:r>
      <w:r>
        <w:rPr/>
        <w:t>䳂玩믂</w:t>
      </w:r>
      <w:r>
        <w:rPr/>
        <w:t>ⲵ</w:t>
      </w:r>
      <w:r>
        <w:rPr/>
        <w:t>参枥仂癩␻轅琽땡㧃張츫灹噅ㆱ䩬␯㙚媬轳杙䕌믃ꇂ</w:t>
      </w:r>
      <w:r>
        <w:rPr/>
        <w:t>Ⳃ</w:t>
      </w:r>
      <w:r>
        <w:rPr/>
        <w:t>䨮凂幋ꅟ則樥栣㘬桁㭘䙊땋啐迂䟂䲘</w:t>
      </w:r>
      <w:r>
        <w:rPr/>
        <w:t>ⵧ</w:t>
      </w:r>
      <w:r>
        <w:rPr/>
        <w:t>㥤</w:t>
      </w:r>
      <w:r>
        <w:rPr/>
        <w:t>⡦</w:t>
      </w:r>
      <w:r>
        <w:rPr/>
        <w:t>ゥ矎汌</w:t>
      </w:r>
      <w:r>
        <w:rPr/>
        <w:t>ꤳ䷎</w:t>
      </w:r>
      <w:r>
        <w:rPr/>
        <w:t>쉫昰恟쉖㍗摄䝑⍦䆻䙇</w:t>
      </w:r>
      <w:r>
        <w:rPr/>
        <w:t>Ⳃ</w:t>
      </w:r>
      <w:r>
        <w:rPr/>
        <w:t>橨顗泂䁃㜮䄫뽄穥</w:t>
      </w:r>
      <w:r>
        <w:rPr/>
        <w:t>⠶꤮</w:t>
      </w:r>
      <w:r>
        <w:rPr/>
        <w:t>숨卢囂⼯ꥢ㠯彺</w:t>
      </w:r>
      <w:r>
        <w:rPr/>
        <w:t>ꥏ</w:t>
      </w:r>
      <w:r>
        <w:rPr/>
        <w:t>숽嘥㣂뭎祕偧ぐ⩥⼥䞡硹汦⯂〹㥣窥⏂ㆩ㑄哂擂漭噯祴䕊䀤所穤敋깍䚩넫쉬愪ꍑ䍊칁呁</w:t>
      </w:r>
      <w:r>
        <w:rPr/>
        <w:t>Ⳃ</w:t>
      </w:r>
      <w:r>
        <w:rPr/>
        <w:t>썒璏啸⩢瑖쉥</w:t>
      </w:r>
      <w:r>
        <w:rPr/>
        <w:t>Ⲯ</w:t>
      </w:r>
      <w:r>
        <w:rPr/>
        <w:t>碥㵠夵䀣숴湇嘥쉎昮ㆣ㝍䤥渪槂灬꥖䙩兟㨵⵾䠣娲뭵捵栯숪숱</w:t>
      </w:r>
      <w:r>
        <w:rPr/>
        <w:t>ꕷ</w:t>
      </w:r>
      <w:r>
        <w:rPr/>
        <w:t>彪㉏䥢껂乖㎮煾</w:t>
      </w:r>
      <w:r>
        <w:rPr/>
        <w:t>ꥃ</w:t>
      </w:r>
      <w:r>
        <w:rPr/>
        <w:t>窱瑗쉑䗍뭉恕쉎䡟㢏숷禵㶻䆥</w:t>
      </w:r>
      <w:r>
        <w:rPr/>
        <w:t>⠵</w:t>
      </w:r>
      <w:r>
        <w:rPr/>
        <w:t>绂畮歨䍙㡅㵤㜯哂杇ꍭ癒曃╮婒㵩ꍪ㝃쉱⛂䁃捪辻瞮恖戸뭢滎咏佪橃♵琲</w:t>
      </w:r>
      <w:r>
        <w:rPr/>
        <w:t>ꤻ</w:t>
      </w:r>
      <w:r>
        <w:rPr/>
        <w:t>䶿⩩ꥥ渲輤</w:t>
      </w:r>
      <w:r>
        <w:rPr/>
        <w:t>ⴸ</w:t>
      </w:r>
      <w:r>
        <w:rPr/>
        <w:t>㮩⽉扟⸬慁</w:t>
      </w:r>
      <w:r>
        <w:rPr/>
        <w:t>ⱀ</w:t>
      </w:r>
      <w:r>
        <w:rPr/>
        <w:t>䤣숲吰㞩橫䌹潌灶숶Ⓜ䩑㙥</w:t>
      </w:r>
      <w:r>
        <w:rPr/>
        <w:t>Ⱓ</w:t>
      </w:r>
      <w:r>
        <w:rPr/>
        <w:t>땉ꄺ澥祌珍</w:t>
      </w:r>
      <w:r>
        <w:rPr/>
        <w:t>ꗂ</w:t>
      </w:r>
      <w:r>
        <w:rPr/>
        <w:t>攷瑷숵癵牏</w:t>
      </w:r>
      <w:r>
        <w:rPr/>
        <w:t>⠬</w:t>
      </w:r>
      <w:r>
        <w:rPr/>
        <w:t>㥠县</w:t>
      </w:r>
      <w:r>
        <w:rPr/>
        <w:t>ꥆ</w:t>
      </w:r>
      <w:r>
        <w:rPr/>
        <w:t>숥ㅊ㤮顡⥆䑖䉢ㄱ塠㝃ꅃ䵒⥪浏挵⸲숣⥔䅺愯䶮⩫䌹썱㥧⛂</w:t>
      </w:r>
      <w:r>
        <w:rPr/>
        <w:t>⡔</w:t>
      </w:r>
      <w:r>
        <w:rPr/>
        <w:t>椸⽆걫</w:t>
      </w:r>
      <w:r>
        <w:rPr/>
        <w:t>ꕁ</w:t>
      </w:r>
      <w:r>
        <w:rPr/>
        <w:t>然습ㅘ㩞焳旂栶嚡</w:t>
      </w:r>
      <w:r>
        <w:rPr/>
        <w:t>ⵤ</w:t>
      </w:r>
      <w:r>
        <w:rPr/>
        <w:t>䕀汆佶䐤廂쉶煸兲忂⩦㢿㭞⽧</w:t>
      </w:r>
      <w:r>
        <w:rPr/>
        <w:t>ꕓ</w:t>
      </w:r>
      <w:r>
        <w:rPr/>
        <w:t>㝟穕稪뇃⺱쉬⩒摭ꎏ쉢</w:t>
      </w:r>
      <w:r>
        <w:rPr/>
        <w:t>ꗂ</w:t>
      </w:r>
      <w:r>
        <w:rPr/>
        <w:t>噅悩㑡歴枥洩共轤춻</w:t>
      </w:r>
      <w:r>
        <w:rPr/>
        <w:t>ⵦ</w:t>
      </w:r>
      <w:r>
        <w:rPr/>
        <w:t>溩</w:t>
      </w:r>
      <w:r>
        <w:rPr/>
        <w:t>ⲣ</w:t>
      </w:r>
      <w:r>
        <w:rPr/>
        <w:t>걙㵠ㄨ媩楬㐪画쌨愮뽮⥃佞뭓슮㶏칬</w:t>
      </w:r>
      <w:r>
        <w:rPr/>
        <w:t>ꤨ</w:t>
      </w:r>
      <w:r>
        <w:rPr/>
        <w:t>塵䑚䁑슏㝍</w:t>
      </w:r>
      <w:r>
        <w:rPr/>
        <w:t>ꔷ</w:t>
      </w:r>
      <w:r>
        <w:rPr/>
        <w:t>쉗煎㏂璩硥쉱扳呇쉏燂䐺颩㕖䗎䒬㝃サ歊㢥䴶⸭塚䴻䭾⬥</w:t>
      </w:r>
      <w:r>
        <w:rPr/>
        <w:t>ꦥ</w:t>
      </w:r>
      <w:r>
        <w:rPr/>
        <w:t>싂敃奴⫂癱쉊乗녵㞱碵搦婰숸땙땭䱕츲充㑚갮╏㭬硩假沱㎘䄮框剡㠺⨻秂</w:t>
      </w:r>
      <w:r>
        <w:rPr/>
        <w:t>ꤶ</w:t>
      </w:r>
      <w:r>
        <w:rPr/>
        <w:t>療䉏䰴噹吺㝵녲焬䫂슡捤参⎬懂歅쉧쉄䔽싂㥐唵硴쏎╏匬숵뿂楅迂圣㇂㙾頶⬶勂吮㗎숣盎㨣ꍩꍲ甊繵⸥⯂泂뭘瑧檬繵㊿㷂圶浟啊泂䑡䓂䠣噌張轁汨칆䋂㍏炡砩숻䴤礯㏂繴䉤瑋쉷슘ꄽ眥䉈䵈䝵</w:t>
      </w:r>
      <w:r>
        <w:rPr/>
        <w:t>⢻</w:t>
      </w:r>
      <w:r>
        <w:rPr/>
        <w:t>갳싃쉐泂⼭뽓䒩숬䱓榮獞䷂張兑걥娲溡塖㓃⚮㕁숬싂竂⴦쉮桘柎쉤攳쉓䁮♾暣佁뭏潔㧂儮⑸쉠</w:t>
      </w:r>
      <w:r>
        <w:rPr/>
        <w:t>ꖣ</w:t>
      </w:r>
      <w:r>
        <w:rPr/>
        <w:t>犘촪䵉䅸晱眲㵺</w:t>
      </w:r>
      <w:r>
        <w:rPr/>
        <w:t>ⵠ</w:t>
      </w:r>
      <w:r>
        <w:rPr/>
        <w:t>湟⑎촯䝊哂䔳温</w:t>
      </w:r>
      <w:r>
        <w:rPr/>
        <w:t>⡺</w:t>
      </w:r>
      <w:r>
        <w:rPr/>
        <w:t>칀嚻繬噌牙攵啟⩍繈⺡땁娬ꥥ杤⥓숫䥣㝇</w:t>
      </w:r>
      <w:r>
        <w:rPr/>
        <w:t>Ⱕ</w:t>
      </w:r>
      <w:r>
        <w:rPr/>
        <w:t>犩⥪䮣꥙婙䷍䁌欪㙘䍪</w:t>
      </w:r>
      <w:r>
        <w:rPr/>
        <w:t>ꖏ</w:t>
      </w:r>
      <w:r>
        <w:rPr/>
        <w:t>失걸뇂</w:t>
      </w:r>
      <w:r>
        <w:rPr/>
        <w:t>Ⱚ</w:t>
      </w:r>
      <w:r>
        <w:rPr/>
        <w:t>輪甯乔根啣䱵썌㈹䩳쉴쉲싎숪䙯䐺⸫싂갽갪䈳倯憘ꥰ煄</w:t>
      </w:r>
      <w:r>
        <w:rPr/>
        <w:t>ꕍ</w:t>
      </w:r>
      <w:r>
        <w:rPr/>
        <w:t>⠶</w:t>
      </w:r>
      <w:r>
        <w:rPr/>
        <w:t>䤪뾥婙쉘⛂䉹㝧忂쌳㩬楚厩姂쉥颩녇⨶䉄쉫쉺䝓썵祔捚伵勎싂녅䔥⥙䔩䀦쉘䝰墿䰶狂떬䑈琷쉱湥䥯䔯ㄨ䜷绂䩊慐㒬깅ㅆ䀽㇂奵呓ꏂ념垱木ぶ숤湥㙅쉙㗂匥滂繞歭슡女䀪</w:t>
      </w:r>
      <w:r>
        <w:rPr/>
        <w:t>ⱺ</w:t>
      </w:r>
      <w:r>
        <w:rPr/>
        <w:t>뿂䱢彬䨻㥴䱤쉪⍩㵂㞱昫姂爺묦懂扥畒㍪ꌳ偗顙揂⫂싂숦쉦믂窘</w:t>
      </w:r>
      <w:r>
        <w:rPr/>
        <w:t>⡡</w:t>
      </w:r>
      <w:r>
        <w:rPr/>
        <w:t>癅敱祎㍊妻갽</w:t>
      </w:r>
      <w:r>
        <w:rPr/>
        <w:t>⡬</w:t>
      </w:r>
      <w:r>
        <w:rPr/>
        <w:t>싂㜴啚擃╚⛂</w:t>
      </w:r>
      <w:r>
        <w:rPr/>
        <w:t>ꥑ</w:t>
      </w:r>
      <w:r>
        <w:rPr/>
        <w:t>殿⩧쏂唯噣㌶䊮婋땓硹湯剚츬㥊皏</w:t>
      </w:r>
      <w:r>
        <w:rPr/>
        <w:t>ꦻ♄</w:t>
      </w:r>
      <w:r>
        <w:rPr/>
        <w:t>摔怤䶵</w:t>
      </w:r>
      <w:r>
        <w:rPr/>
        <w:t>ⰸⓎ</w:t>
      </w:r>
      <w:r>
        <w:rPr/>
        <w:t>轍啑㭥</w:t>
      </w:r>
      <w:r>
        <w:rPr/>
        <w:t>ꔶ</w:t>
      </w:r>
      <w:r>
        <w:rPr/>
        <w:t>僂橃漬깶剑挬䁄㫍轃砱䠯숰㟂㛂婄</w:t>
      </w:r>
      <w:r>
        <w:rPr/>
        <w:t>ꔪ</w:t>
      </w:r>
      <w:r>
        <w:rPr/>
        <w:t>칋弪働曂⭱㓂⑃嚱䱮슱椶橁䠪╧숥元䄬ꥡ儲卾秃䮿歨愨幇氱允弹</w:t>
      </w:r>
      <w:r>
        <w:rPr/>
        <w:t>ꥑ</w:t>
      </w:r>
      <w:r>
        <w:rPr/>
        <w:t>噀ꅊ牐☰㤲⑮睅剖䠽琤䫂</w:t>
      </w:r>
      <w:r>
        <w:rPr/>
        <w:t>ⱦ</w:t>
      </w:r>
      <w:r>
        <w:rPr/>
        <w:t>頭쉄㥑㝎ꅋ</w:t>
      </w:r>
      <w:r>
        <w:rPr/>
        <w:t>⠹</w:t>
      </w:r>
      <w:r>
        <w:rPr/>
        <w:t>겏녈⴮琪佴潏싃ꄯ割䕳쉴⌬櫂䒣橂䱀쉋噐⑵䪘숩ꎱ祀㵞싂光㨷녺䱸氣딽䉤恆쉷</w:t>
      </w:r>
      <w:r>
        <w:rPr/>
        <w:t>ꦏ</w:t>
      </w:r>
      <w:r>
        <w:rPr/>
        <w:t>呙杮窵⬤䵦時挬䜽㍾圱⦘⾵뮩昬仂㝀偲璻願眥夤㢥硖숮䱌䪘♑␫ꍢ塨僂瑅炿⌱海㌥輪揂扇眸䰮匤</w:t>
      </w:r>
      <w:r>
        <w:rPr/>
        <w:t>ⲡ</w:t>
      </w:r>
      <w:r>
        <w:rPr/>
        <w:t>ꄶ係䣂へ깁぀㡵嗂猯㗂婊愻쉢䱋슡칎⑪稲焳⩂厡戰</w:t>
      </w:r>
      <w:r>
        <w:rPr/>
        <w:t>ꕇ</w:t>
      </w:r>
      <w:r>
        <w:rPr/>
        <w:t>䚱㵠䠭녫쉵恋扰䔤䭨䀪䱭橱껃쉱때栻䑞䷂䥱쵅頵뾻䆩⭭才庱▬碡擂㭑撥</w:t>
      </w:r>
      <w:r>
        <w:rPr/>
        <w:t>Ⱝ</w:t>
      </w:r>
      <w:r>
        <w:rPr/>
        <w:t>녵㉦㭤</w:t>
      </w:r>
      <w:r>
        <w:rPr/>
        <w:t>꧂</w:t>
      </w:r>
      <w:r>
        <w:rPr/>
        <w:t>恡⑇⻂숭ま奩剡摩㏂戊凂䄪牙捱⨩瀨㈦</w:t>
      </w:r>
      <w:r>
        <w:rPr/>
        <w:t>ꔨ╓</w:t>
      </w:r>
      <w:r>
        <w:rPr/>
        <w:t>쉭轀婹柂㑸</w:t>
      </w:r>
      <w:r>
        <w:rPr/>
        <w:t>ꤳ</w:t>
      </w:r>
      <w:r>
        <w:rPr/>
        <w:t>ꄰ桚復喏垱敋뽹価䡐䲿䙲棂㡢扦睠숪녬䏂䣎쉂숥株쵠疩䑵숣뇂䐣倮橸쉅㘯優䠸슏櫎顎係ꄥ挪</w:t>
      </w:r>
      <w:r>
        <w:rPr/>
        <w:t>⡧⫂</w:t>
      </w:r>
      <w:r>
        <w:rPr/>
        <w:t>杨捆⏂婅䏂匳楺녶뭹牯</w:t>
      </w:r>
      <w:r>
        <w:rPr/>
        <w:t>ꤳ</w:t>
      </w:r>
      <w:r>
        <w:rPr/>
        <w:t>潏弭圻漴䑎싂刲⑧䤣㔣㥢⩫䁞䂿轨撥ぁ⨲漨숰㉳㑺浀㡎䢩㝱瑳㍂楁쉋⽑颻奤</w:t>
      </w:r>
      <w:r>
        <w:rPr/>
        <w:t>ⱡ</w:t>
      </w:r>
      <w:r>
        <w:rPr/>
        <w:t>潚숫偭汕擂塸㙅汖数㔲杏䁣噉깖쌨摬礫廂</w:t>
      </w:r>
      <w:r>
        <w:rPr/>
        <w:t>⡫</w:t>
      </w:r>
      <w:r>
        <w:rPr/>
        <w:t>쉟墻獮숱쉅䦏㕩晶념縬㎥䚵卸゘䍑깂伪㴰う║겻</w:t>
      </w:r>
      <w:r>
        <w:rPr/>
        <w:t>ꥃ</w:t>
      </w:r>
      <w:r>
        <w:rPr/>
        <w:t>睟䡟漭辮썢枱㩓썓숯⥇⩗싍숱쉯槂녇䑖뭉媩焽갳㬮橫獞樮썈偆据佸㵱洸㗃뮥촫捗䧂┩</w:t>
      </w:r>
      <w:r>
        <w:rPr/>
        <w:t>ꗂ⬯</w:t>
      </w:r>
      <w:r>
        <w:rPr/>
        <w:t>ꍂ숵䩟떿浯椤㥫쉰땲㕗䥳ꅒ⌺㭃慲쉲䤬㋃싂怮숦⚡獯畫쉗</w:t>
      </w:r>
      <w:r>
        <w:rPr/>
        <w:t>꤭</w:t>
      </w:r>
      <w:r>
        <w:rPr/>
        <w:t>瑢믂꺮坖</w:t>
      </w:r>
      <w:r>
        <w:rPr/>
        <w:t>꧂</w:t>
      </w:r>
      <w:r>
        <w:rPr/>
        <w:t>曂硰뗂䱪칎깉䢡䃂㝔伹轴쌺漺渱戮杕⫂䅡兇暱</w:t>
      </w:r>
      <w:r>
        <w:rPr/>
        <w:t>⠤</w:t>
      </w:r>
      <w:r>
        <w:rPr/>
        <w:t>䫂쉐兑⭐侮淂ヂ毂㩤䍐ꍷ⥮갹嘴┰</w:t>
      </w:r>
      <w:r>
        <w:rPr/>
        <w:t>Ⱝ</w:t>
      </w:r>
      <w:r>
        <w:rPr/>
        <w:t>丹㙢㑐楌넪숳㐵焲䋂</w:t>
      </w:r>
      <w:r>
        <w:rPr/>
        <w:t>ⲱ</w:t>
      </w:r>
      <w:r>
        <w:rPr/>
        <w:t>땫습䈹⫂悻䜥〺祅㈰ꄳ쉴睋써札摙쉏䘪䪬㙁㵳뾩伮⿂⻂㫂䡘湨颿湈䴦ꌱ䄽</w:t>
      </w:r>
      <w:r>
        <w:rPr/>
        <w:t>⡆</w:t>
      </w:r>
      <w:r>
        <w:rPr/>
        <w:t>ィ숬숸</w:t>
      </w:r>
      <w:r>
        <w:rPr/>
        <w:t>ⶣ</w:t>
      </w:r>
      <w:r>
        <w:rPr/>
        <w:t>䑕轘丷䱯儲䵥숭</w:t>
      </w:r>
      <w:r>
        <w:rPr/>
        <w:t>ꕹ</w:t>
      </w:r>
      <w:r>
        <w:rPr/>
        <w:t>刷뗂⩾䲡㍡烂椽쉴㉸啸㵧礽쉊失摕쉯⑉㔤숥딽깞暘澻</w:t>
      </w:r>
      <w:r>
        <w:rPr/>
        <w:t>ꕏ</w:t>
      </w:r>
      <w:r>
        <w:rPr/>
        <w:t>쉷䢡䝚滂긪华呌頱◂厏砪剟揂砵种汶뽾㥴</w:t>
      </w:r>
      <w:r>
        <w:rPr/>
        <w:t>ⵟ</w:t>
      </w:r>
      <w:r>
        <w:rPr/>
        <w:t>숪佃檘夹䤩礹</w:t>
      </w:r>
      <w:r>
        <w:rPr/>
        <w:t>ꥌ</w:t>
      </w:r>
      <w:r>
        <w:rPr/>
        <w:t>㔸摖匰劥쉌㝟當琬煒匪椵⫂繌氲矃⻂㟂칯쉢僂憘䥔칇㮡숺睌嫂夽㔪따길칪梥偪硖㍫␰哎吮㝸ꅁ뽔◎㮣歈唵</w:t>
      </w:r>
      <w:r>
        <w:rPr/>
        <w:t>ⰻ</w:t>
      </w:r>
      <w:r>
        <w:rPr/>
        <w:t>轂䴺㪵ㅏ껍뭙ꆩ쉡쉏湌飂⹃噌쉏樫癘㙶噠⨴硕⪩䡅⑶㴴瀭ォ칗䄣䯂묷⑉摥唦奚堨Ⓜ㝭輽䄬飂㥏允塢硥噹扯䥎䛎㜹䉣䉁汈䬲㘤쉣擂䨻兖恮乯쉰</w:t>
      </w:r>
      <w:r>
        <w:rPr/>
        <w:t>⡇</w:t>
      </w:r>
      <w:r>
        <w:rPr/>
        <w:t>接婡䷂橵斵師묦颏畖䤥剤땍㶘吺妡딣䉣啬琵ꅫ佋扶䪥쉃⭰敗獓浬⸳摘㝯⩠栨┶썲睕潄䠶숯슥㵏竂歖天畸䙀奶洊⫂晹䇂䮣䲵坙䩅걒燂⎘爰⩑焥濂䵆⩵Ⓜ欷嘮츱牟⥭ꥳ쉤촲⹒橊츣ꅉ쵄╕䱯</w:t>
      </w:r>
      <w:r>
        <w:rPr/>
        <w:t>ⰰ</w:t>
      </w:r>
      <w:r>
        <w:rPr/>
        <w:t>쉾숸쉂窩싂ㆬ暩䵭懂丱䅺匯껍呖佋숥</w:t>
      </w:r>
      <w:r>
        <w:rPr/>
        <w:t>ꕡ</w:t>
      </w:r>
      <w:r>
        <w:rPr/>
        <w:t>⻂顇睹戥煬</w:t>
      </w:r>
      <w:r>
        <w:rPr/>
        <w:t>ꕀ</w:t>
      </w:r>
      <w:r>
        <w:rPr/>
        <w:t>楅轁䅊⻂숰佁</w:t>
      </w:r>
      <w:r>
        <w:rPr/>
        <w:t>ⴭ</w:t>
      </w:r>
      <w:r>
        <w:rPr/>
        <w:t>ꥑ</w:t>
      </w:r>
      <w:r>
        <w:rPr/>
        <w:t>쉦ꇂ慷あ氦</w:t>
      </w:r>
      <w:r>
        <w:rPr/>
        <w:t>ⶩ</w:t>
      </w:r>
      <w:r>
        <w:rPr/>
        <w:t>〰砪쵸㴮䍧娳湰쉅␤䍗媩坧⩾㙾稵㐺숫䍬䙪䅮슱抏⬹쉸挬ꌫ䵷쉢㘪쉵楗䰬㒥㩐㤩ꅭ칏♟ꍠㆬ</w:t>
      </w:r>
      <w:r>
        <w:rPr/>
        <w:t>ꦏ</w:t>
      </w:r>
      <w:r>
        <w:rPr/>
        <w:t>彅歠쉚䯂秂䣎廂墿䜴䱬ꏂ⾘⍰恙</w:t>
      </w:r>
      <w:r>
        <w:rPr/>
        <w:t>꥟</w:t>
      </w:r>
      <w:r>
        <w:rPr/>
        <w:t>䂱뽀㴤䝮⥡慯쵉䭞ꅾ晸皡숣슬吲쉖塆櫂奙牉湐䁊琳㵴썑뽢卂</w:t>
      </w:r>
      <w:r>
        <w:rPr/>
        <w:t>ꗂ</w:t>
      </w:r>
      <w:r>
        <w:rPr/>
        <w:t>䊵ꇂ긬겣㙏⤣塁柂睁乀啠䀴䜶㍍輫⽱숪⍖䭩䔬⨵扉䕂光哂吽呇㴦䱚㘮⥠皩䱴卢㔲堮ㄱ⭳㖡杂䐭僂㐦噟⏂㪩獭⨱㕯囂슬숥⼨䭆帪</w:t>
      </w:r>
      <w:r>
        <w:rPr/>
        <w:t>ⵓ</w:t>
      </w:r>
      <w:r>
        <w:rPr/>
        <w:t>슬㔰奂</w:t>
      </w:r>
      <w:r>
        <w:rPr/>
        <w:t>ⵤ</w:t>
      </w:r>
      <w:r>
        <w:rPr/>
        <w:t>喿瞩ꅖ榏싂乚쉢ꥨ烍쉬㑰彲息漩夽⭨䩡睧刣㡚</w:t>
      </w:r>
      <w:r>
        <w:rPr/>
        <w:t>꧃⏂</w:t>
      </w:r>
      <w:r>
        <w:rPr/>
        <w:t>숪噃琲䒿儥걚⨶䉇숱</w:t>
      </w:r>
      <w:r>
        <w:rPr/>
        <w:t>ꕋ</w:t>
      </w:r>
      <w:r>
        <w:rPr/>
        <w:t>䝨倰硾썹椥㌪쵤걷久쉈捍䑵꧎塏♢⩟㍹烂婣獯䗂䭋슥㮘숴窏쉆晚㓂숵䌷╘䒿⩇灋㝍顉</w:t>
      </w:r>
      <w:r>
        <w:rPr/>
        <w:t>ꤨⷍ</w:t>
      </w:r>
      <w:r>
        <w:rPr/>
        <w:t>䲬⽩쉆焦㘣㕚䅕</w:t>
      </w:r>
      <w:r>
        <w:rPr/>
        <w:t>ⱙ</w:t>
      </w:r>
      <w:r>
        <w:rPr/>
        <w:t>婪⩺䏂⍧榘䱋쉳囂瑎晦⧃䁕쉡䴲湟ꄽ係⍪縯牆䅬</w:t>
      </w:r>
      <w:r>
        <w:rPr/>
        <w:t>ꕄ⥸</w:t>
      </w:r>
      <w:r>
        <w:rPr/>
        <w:t>숮卦꥞䥷㝈瑧夻╧䭤垮슥癮숭汮娨㔬歮</w:t>
      </w:r>
      <w:r>
        <w:rPr/>
        <w:t>⡐⩳</w:t>
      </w:r>
      <w:r>
        <w:rPr/>
        <w:t>彐唶䈽⽢ꥢ걑捶䝬㭲Ⓜ楶䗂쉢懂啱䔮⤶响딹ꍂ擎숴⵸软獐䉄슩쉰슩汓䳂╎␶搸䤲쉊㉳伪歭炵樻䝇</w:t>
      </w:r>
      <w:r>
        <w:rPr/>
        <w:t>⠺</w:t>
      </w:r>
      <w:r>
        <w:rPr/>
        <w:t>奋㨮祔ꅪ쉦珎㪩婋捺촳朩硫恡슩㯂轢瑈㝡摰슘뭟䑄녂乆獔䰹쉪彐牭杞塮슩㠲橠⽕䘻璣㧃⾮</w:t>
      </w:r>
      <w:r>
        <w:rPr/>
        <w:t>ꦻ</w:t>
      </w:r>
      <w:r>
        <w:rPr/>
        <w:t>漥汬쉎瑀㑈숲⮡剑쉓倽剗櫂梣磂縨嫂嚿獃㡯</w:t>
      </w:r>
      <w:r>
        <w:rPr/>
        <w:t>Ⳃ⡟</w:t>
      </w:r>
      <w:r>
        <w:rPr/>
        <w:t>樥쏎㥒⩄坠⽂勂琣攪瞱숯氲䎬뽨㊮⺩⭬䣂딻⍕姂捅歯湈썚⩴⫂</w:t>
      </w:r>
      <w:r>
        <w:rPr/>
        <w:t>ꔻ</w:t>
      </w:r>
      <w:r>
        <w:rPr/>
        <w:t>噐쉥㉆숭▮⩨썕弴숺卒㥌䨯噺纡ꅡ쏂㷂</w:t>
      </w:r>
      <w:r>
        <w:rPr/>
        <w:t>⠽</w:t>
      </w:r>
      <w:r>
        <w:rPr/>
        <w:t>橓橳輱湬싂暱싂呷갭䓂뿃걅㥙㧂⑓厩偬긱灤⍯칺</w:t>
      </w:r>
      <w:r>
        <w:rPr/>
        <w:t>ꖘ</w:t>
      </w:r>
      <w:r>
        <w:rPr/>
        <w:t>䡎晤⛂呬琦숊㡡싂䁰晵䣂㓃</w:t>
      </w:r>
      <w:r>
        <w:rPr/>
        <w:t>ⱅ</w:t>
      </w:r>
      <w:r>
        <w:rPr/>
        <w:t>䕬䍦</w:t>
      </w:r>
      <w:r>
        <w:rPr/>
        <w:t>⠶</w:t>
      </w:r>
      <w:r>
        <w:rPr/>
        <w:t>⼤晥徿싂㍏㕅纮㞵䭮㕩汚쌮㣂睏摧쉸䈫㒩</w:t>
      </w:r>
      <w:r>
        <w:rPr/>
        <w:t>꥟</w:t>
      </w:r>
      <w:r>
        <w:rPr/>
        <w:t>䱥㬪㭅⼺潆卙뼳䵞숪쌥</w:t>
      </w:r>
      <w:r>
        <w:rPr/>
        <w:t>⡡</w:t>
      </w:r>
      <w:r>
        <w:rPr/>
        <w:t>畞</w:t>
      </w:r>
      <w:r>
        <w:rPr/>
        <w:t>⠽</w:t>
      </w:r>
      <w:r>
        <w:rPr/>
        <w:t>㙙䡧</w:t>
      </w:r>
      <w:r>
        <w:rPr/>
        <w:t>⡊</w:t>
      </w:r>
      <w:r>
        <w:rPr/>
        <w:t>슥砣䕩硚䛂乤慍䴲卒숬㑐䙬䮬侻䡢䡴♄㡲쵁桀潕촺컂妩슱⽒千</w:t>
      </w:r>
      <w:r>
        <w:rPr/>
        <w:t>ⲡ</w:t>
      </w:r>
      <w:r>
        <w:rPr/>
        <w:t>瑚婕坑④䔽乐⹃干쉷⍺깡</w:t>
      </w:r>
      <w:r>
        <w:rPr/>
        <w:t>ⷃ⍭</w:t>
      </w:r>
      <w:r>
        <w:rPr/>
        <w:t>旂欪ꥩ쏂⛂</w:t>
      </w:r>
      <w:r>
        <w:rPr/>
        <w:t>꤫</w:t>
      </w:r>
      <w:r>
        <w:rPr/>
        <w:t>匪䩈ꌦ캩汎優勂</w:t>
      </w:r>
      <w:r>
        <w:rPr/>
        <w:t>ⷎ</w:t>
      </w:r>
      <w:r>
        <w:rPr/>
        <w:t>凂輺</w:t>
      </w:r>
      <w:r>
        <w:rPr/>
        <w:t>ⰽ</w:t>
      </w:r>
      <w:r>
        <w:rPr/>
        <w:t>㴦呎䶥楾⩌땦뮱催컂㕔輫硣㎱㵣輩䪿숫걊╺兦☴䁕싂㥘噏䪡㉡㑡奋슏</w:t>
      </w:r>
      <w:r>
        <w:rPr/>
        <w:t>⡊</w:t>
      </w:r>
      <w:r>
        <w:rPr/>
        <w:t>杄卑⿍烂ꍺ呆깩㦘䙉繉㕒껂㟎䡘疵併轢〮ㆿ䊩㵐䍘㉓顐旂㜣</w:t>
      </w:r>
      <w:r>
        <w:rPr/>
        <w:t>ⴱꕓ</w:t>
      </w:r>
      <w:r>
        <w:rPr/>
        <w:t>㵄</w:t>
      </w:r>
      <w:r>
        <w:rPr/>
        <w:t>⠫</w:t>
      </w:r>
      <w:r>
        <w:rPr/>
        <w:t>愸獮㑮걅挤⺱㉣녠咵啟습悻彏걯据䀭䶬呲砪ㅃ숮氭⭈特样澮쉸唳两㒩슱瘣</w:t>
      </w:r>
      <w:r>
        <w:rPr/>
        <w:t>ꥀ⑴</w:t>
      </w:r>
      <w:r>
        <w:rPr/>
        <w:t>촮湃㵘⥒䕉땷扂숸槂묲剤갱㡸帳⻂湈〣⥅怴</w:t>
      </w:r>
      <w:r>
        <w:rPr/>
        <w:t>ⴶ</w:t>
      </w:r>
      <w:r>
        <w:rPr/>
        <w:t>숨䫂徥습⽅䝏쉕䕀湒䄯顕祢仂〤ꅆ杅䍍剖䅟睠割䰯儩飂瑧䓂浹</w:t>
      </w:r>
      <w:r>
        <w:rPr/>
        <w:t>ꔭ⬰⍥</w:t>
      </w:r>
      <w:r>
        <w:rPr/>
        <w:t>칞毂汄扑䏂忂㯂縥䠹</w:t>
      </w:r>
      <w:r>
        <w:rPr/>
        <w:t>⡮</w:t>
      </w:r>
      <w:r>
        <w:rPr/>
        <w:t>姂牗稳㉫숰㍰潠䱘㔰礱煮䁧之庩窘䙐숬⼹⸺輺摄慸싂楥싎㕴뼳⒏輽䴦㞘⵫坏怶乾ꆬ愸礹暵⑚⍗쎩♃䡓숩橲쉂桲</w:t>
      </w:r>
      <w:r>
        <w:rPr/>
        <w:t>ꤪ</w:t>
      </w:r>
      <w:r>
        <w:rPr/>
        <w:t>輪깶䑦扨氱榻</w:t>
      </w:r>
      <w:r>
        <w:rPr/>
        <w:t>꧂</w:t>
      </w:r>
      <w:r>
        <w:rPr/>
        <w:t>⽔뼩楨㙰╅쉲걾垩埂</w:t>
      </w:r>
      <w:r>
        <w:rPr/>
        <w:t>ꕪ</w:t>
      </w:r>
      <w:r>
        <w:rPr/>
        <w:t>쉫䉨祯共쉐〪穓砤숳㵨㕲佞</w:t>
      </w:r>
      <w:r>
        <w:rPr/>
        <w:t>ꕣ</w:t>
      </w:r>
      <w:r>
        <w:rPr/>
        <w:t>堣숴⏂㥀乓㵖䑄䙉猩싂溩爪⭄徏쵅顸⩪媬⼫橬嘷䄤㥶⨥劬盂瀴썠ㅩㅑ슏䗂⩪稣㓍쉬轖㝘㐩쵓迂</w:t>
      </w:r>
      <w:r>
        <w:rPr/>
        <w:t>⣂</w:t>
      </w:r>
      <w:r>
        <w:rPr/>
        <w:t>싎뮩⹂䱢ㅥ湯䅖䘮䣂支㩯徱㑇忂轙☩䭒毂䩨</w:t>
      </w:r>
      <w:r>
        <w:rPr/>
        <w:t>⠥</w:t>
      </w:r>
      <w:r>
        <w:rPr/>
        <w:t>숩㭫眯䳂□슘畔⦩쉕撩猪⍍繢㑑㤶䤩㐳쵖轠狂杹㪩뼮䚏搭恸⩍活埂㝮</w:t>
      </w:r>
      <w:r>
        <w:rPr/>
        <w:t>⡠</w:t>
      </w:r>
      <w:r>
        <w:rPr/>
        <w:t>㭐刪灭깐彦썡</w:t>
      </w:r>
      <w:r>
        <w:rPr/>
        <w:t>ⲣ</w:t>
      </w:r>
      <w:r>
        <w:rPr/>
        <w:t>恵쉡块걾놘䉯婬䩯㝺䰭祳䩍싂椹懃穱땬印恚灵坱䝞䥪㓂</w:t>
      </w:r>
      <w:r>
        <w:rPr/>
        <w:t>ꖏ</w:t>
      </w:r>
      <w:r>
        <w:rPr/>
        <w:t>竂䡙佡刷쌳</w:t>
      </w:r>
      <w:r>
        <w:rPr/>
        <w:t>ꕫ</w:t>
      </w:r>
      <w:r>
        <w:rPr/>
        <w:t>䋂刻ㅗ</w:t>
      </w:r>
      <w:r>
        <w:rPr/>
        <w:t>ꤦ</w:t>
      </w:r>
      <w:r>
        <w:rPr/>
        <w:t>㖩뗍숶</w:t>
      </w:r>
      <w:r>
        <w:rPr/>
        <w:t>Ⱶ</w:t>
      </w:r>
      <w:r>
        <w:rPr/>
        <w:t>䀪</w:t>
      </w:r>
      <w:r>
        <w:rPr/>
        <w:t>ꥈ</w:t>
      </w:r>
      <w:r>
        <w:rPr/>
        <w:t>췂쌲祧녥啑䘭轉䜬뭬⭫柃冡</w:t>
      </w:r>
      <w:r>
        <w:rPr/>
        <w:t>ⵑ</w:t>
      </w:r>
      <w:r>
        <w:rPr/>
        <w:t>兺盍ꅴ瓎瘨숦堩숦獏癳柂캥堭㩶姍㭗䅃楚怬㉡츊廍곂儥槂熘㩭䱉칟恵繥坣卫凂地夫쉟Ⓜぞ쉉㧂杵쉏춏쉤匪츭숽치컂偬㭘癪㙍㫂㊬⹯췎捺㈱婂ゥ欪⬦犮奢倷⿂</w:t>
      </w:r>
      <w:r>
        <w:rPr/>
        <w:t>ⱍ⨰</w:t>
      </w:r>
      <w:r>
        <w:rPr/>
        <w:t>㮱네갽慔㡭䬣栽椬䕧樥</w:t>
      </w:r>
      <w:r>
        <w:rPr/>
        <w:t>ⱦ</w:t>
      </w:r>
      <w:r>
        <w:rPr/>
        <w:t>疿␵㑥稷Ⓜ坦偈㖘掬䅬晃</w:t>
      </w:r>
      <w:r>
        <w:rPr/>
        <w:t>ⱨ</w:t>
      </w:r>
      <w:r>
        <w:rPr/>
        <w:t>啩稶䪬䄪呃◂</w:t>
      </w:r>
      <w:r>
        <w:rPr/>
        <w:t>ꤻ</w:t>
      </w:r>
      <w:r>
        <w:rPr/>
        <w:t>⽟匲恠뗂伳㌯改恹⥔怰㪣⛂繸</w:t>
      </w:r>
      <w:r>
        <w:rPr/>
        <w:t>⠴</w:t>
      </w:r>
      <w:r>
        <w:rPr/>
        <w:t>愯</w:t>
      </w:r>
      <w:r>
        <w:rPr/>
        <w:t>ꔪ</w:t>
      </w:r>
      <w:r>
        <w:rPr/>
        <w:t>滂発쉙徏癧쉰啩浇싂숹숩浇숩䨩싂㧂瓂䑠㜰晆佾㵡欭輦쉸䕚숽</w:t>
      </w:r>
      <w:r>
        <w:rPr/>
        <w:t>ꖡ</w:t>
      </w:r>
      <w:r>
        <w:rPr/>
        <w:t>ㄸ獆⩫</w:t>
      </w:r>
      <w:r>
        <w:rPr/>
        <w:t>ꤻ</w:t>
      </w:r>
      <w:r>
        <w:rPr/>
        <w:t>慲塤숲䤩彲愱恎슩㈨츥䕠繟摒汚數쉸汙半ㅙ杕㵕쉰倰圴序穠䜸中㙑쉰땺华⨰</w:t>
      </w:r>
      <w:r>
        <w:rPr/>
        <w:t>ꥑ</w:t>
      </w:r>
      <w:r>
        <w:rPr/>
        <w:t>䨳在夬㫂㝒쉣껂洪扭癉⑉⽄䠩쉍晧䭰쉇氱㘳礭䁀丷䛍桧沩쵫帹┫䑓㤺㚵ㅘ湕⨦㕃뽚䥢㶵䔪掱⌣瑲슩㟂咥넽䈹犩㏂獡癢忂晴幢䟂轚䡭榘⨭啉ヂ⻂測迂塳揂栻欤䌬㊥⨺숻걾剶껂烂싂䲮䣂쉯넺䳂彘</w:t>
      </w:r>
      <w:r>
        <w:rPr/>
        <w:t>ꥏ</w:t>
      </w:r>
      <w:r>
        <w:rPr/>
        <w:t>㠸匵싃婁☷䁒䑤</w:t>
      </w:r>
      <w:r>
        <w:rPr/>
        <w:t>ꕠ</w:t>
      </w:r>
      <w:r>
        <w:rPr/>
        <w:t>桵婦쵰呯穤瀮⺻땟稴噈</w:t>
      </w:r>
      <w:r>
        <w:rPr/>
        <w:t>ꕦ</w:t>
      </w:r>
      <w:r>
        <w:rPr/>
        <w:t>參싎쉒⦵ㄳ⼬쉠싂整稫㠰窮꺿呹旂♷䱞婡哂塀䑃␬曂儯顤</w:t>
      </w:r>
      <w:r>
        <w:rPr/>
        <w:t>Ⳃ</w:t>
      </w:r>
      <w:r>
        <w:rPr/>
        <w:t>ꕶ</w:t>
      </w:r>
      <w:r>
        <w:rPr/>
        <w:t>側</w:t>
      </w:r>
      <w:r>
        <w:rPr/>
        <w:t>ⲥ</w:t>
      </w:r>
      <w:r>
        <w:rPr/>
        <w:t>䕞皥뭷収</w:t>
      </w:r>
      <w:r>
        <w:rPr/>
        <w:t>⢱</w:t>
      </w:r>
      <w:r>
        <w:rPr/>
        <w:t>攵砦㘬睉嚏쉦灈砬쉎噫煈暏濂浣㣂揎掘⍱亥쵁쉊浰</w:t>
      </w:r>
      <w:r>
        <w:rPr/>
        <w:t>ꤽ</w:t>
      </w:r>
      <w:r>
        <w:rPr/>
        <w:t>祦쉖摊䩰㝇</w:t>
      </w:r>
      <w:r>
        <w:rPr/>
        <w:t>ꕙ</w:t>
      </w:r>
      <w:r>
        <w:rPr/>
        <w:t>䉡稳熻</w:t>
      </w:r>
      <w:r>
        <w:rPr/>
        <w:t>꧃</w:t>
      </w:r>
      <w:r>
        <w:rPr/>
        <w:t>넪</w:t>
      </w:r>
      <w:r>
        <w:rPr/>
        <w:t>꤯</w:t>
      </w:r>
      <w:r>
        <w:rPr/>
        <w:t>悬湚䘱⥇䈬</w:t>
      </w:r>
      <w:r>
        <w:rPr/>
        <w:t>⢩</w:t>
      </w:r>
      <w:r>
        <w:rPr/>
        <w:t>磂</w:t>
      </w:r>
      <w:r>
        <w:rPr/>
        <w:t>⣍</w:t>
      </w:r>
      <w:r>
        <w:rPr/>
        <w:t>㩡挥㮿椤꥗暿で</w:t>
      </w:r>
      <w:r>
        <w:rPr/>
        <w:t>ꕧ</w:t>
      </w:r>
      <w:r>
        <w:rPr/>
        <w:t>歑樨䪣걊哂☩䬳䨴癋婡䭕䑩넲딸硅片顦☬報扡庥⻂飂</w:t>
      </w:r>
      <w:r>
        <w:rPr/>
        <w:t>ꦣ</w:t>
      </w:r>
      <w:r>
        <w:rPr/>
        <w:t>矂</w:t>
      </w:r>
      <w:r>
        <w:rPr/>
        <w:t>ⷂ</w:t>
      </w:r>
      <w:r>
        <w:rPr/>
        <w:t>썬幢刵竃㆏穔弽㩰噦轣瘭㊮䍷묩璣뾏暬㥠녚땦洫䭏⥅㥱犱徱싂㕰슿䂡ㅶ䤭汃놮䇂⭞</w:t>
      </w:r>
      <w:r>
        <w:rPr/>
        <w:t>ꕾ</w:t>
      </w:r>
      <w:r>
        <w:rPr/>
        <w:t>䤭廎輪奅㴪숱♊꥕抩䧂垮浦䡞恕毂⿂娪瑘倮⍧믂潫役䐤䔵</w:t>
      </w:r>
      <w:r>
        <w:rPr/>
        <w:t>ꔣ</w:t>
      </w:r>
      <w:r>
        <w:rPr/>
        <w:t>쉫</w:t>
      </w:r>
      <w:r>
        <w:rPr/>
        <w:t>ꦡ</w:t>
      </w:r>
      <w:r>
        <w:rPr/>
        <w:t>䫂瑁⪘奘煺깢ꍤ幎䛂숵㑙⎘䑯係⼺偒⽟漽</w:t>
      </w:r>
      <w:r>
        <w:rPr/>
        <w:t>⠵</w:t>
      </w:r>
      <w:r>
        <w:rPr/>
        <w:t>숭䎏噩껍걣칹▘䍦堵䅦䈲佶㖿兢㬤凍쉚㍈썢䁎ꍒ辏슿䡷컂帤</w:t>
      </w:r>
      <w:r>
        <w:rPr/>
        <w:t>ꕱ</w:t>
      </w:r>
      <w:r>
        <w:rPr/>
        <w:t>砺問瘥捏숷쉨⪮煁⭷␸뽋櫂⑄槂䄱剁㩹䭟⭺쉱㉦抱畆갯玻猊ㄮ涩唪墘䁧琤湭㭂坸䖩恶當位ꏂ顅숥偍轖㏍砸墥ꍊ禣숫썊쉃兮䥭⑚堭㕑䱓䅐숪⸷く숪컂쉢眲⭌坅걇⭙攨㙖䅦춘瓂椷䡄痂㵯敀䆮⨷獫淂㤣泂䰷</w:t>
      </w:r>
      <w:r>
        <w:rPr/>
        <w:t>ꖱ</w:t>
      </w:r>
      <w:r>
        <w:rPr/>
        <w:t>㩀⪮䊣딥㍥⍁⚵㭬䱖矂位朵ꍀ㍲䑩숰♕歺牍䬸뾥㒥䥓㵁⌱櫂슩煹墿呦啞溥♕砪睟숵捇㌻䅮秂穈깡㩦䵟⫎輸뇂╘</w:t>
      </w:r>
      <w:r>
        <w:rPr/>
        <w:t>ꤳ</w:t>
      </w:r>
      <w:r>
        <w:rPr/>
        <w:t>火</w:t>
      </w:r>
      <w:r>
        <w:rPr/>
        <w:t>ꥉ</w:t>
      </w:r>
      <w:r>
        <w:rPr/>
        <w:t>걹㵇䍲坭瑡噮噖</w:t>
      </w:r>
      <w:r>
        <w:rPr/>
        <w:t>ⱚ</w:t>
      </w:r>
      <w:r>
        <w:rPr/>
        <w:t>슏涿樵穈测숽⹚쉞숽个⩗㆘偁숫㉯ㅩ♁畧偑瑂</w:t>
      </w:r>
      <w:r>
        <w:rPr/>
        <w:t>⡶</w:t>
      </w:r>
      <w:r>
        <w:rPr/>
        <w:t>扺湞싂쉦渳슬捭彌⪏⹳婂쌲쉞煾ꅭ</w:t>
      </w:r>
      <w:r>
        <w:rPr/>
        <w:t>⠪</w:t>
      </w:r>
      <w:r>
        <w:rPr/>
        <w:t>깩녕䆣䡡焱手漪祐슮泂竂싂㩬噑쉶畄瑉き頰䙲㩤㭠䇂ㅒ쉔捞䕈眤榵㞩촴䜬圩숫傱ꅲ瑏썃쉚喡䉩⽍깇ꌩ땖畠숩⨶煚숦㴫匽琫⼪剰쉙倪싃뽔摉獾䶩呮㝥汁뿂帮싂㍂⹨☴쉰挪癦쉅ꅐ碘偎컂挵묺㕚兤걁惂䲿婇䂱㕊獶橥丣憿浂俎숶⥹䥹穫歮㧂뽏딷</w:t>
      </w:r>
      <w:r>
        <w:rPr/>
        <w:t>ꕫ</w:t>
      </w:r>
      <w:r>
        <w:rPr/>
        <w:t>싂癪뭃昷採泎껂熱內乎䮡</w:t>
      </w:r>
      <w:r>
        <w:rPr/>
        <w:t>⡟</w:t>
      </w:r>
      <w:r>
        <w:rPr/>
        <w:t>顯瞿䭄ꥡ䩒栽⩲㥯쉇睢㬴玥⧂䕲쉳瞘撬⭹䌽㥨⫃塳ꅃ㝋╢䒬ꎏ쉺㈤</w:t>
      </w:r>
      <w:r>
        <w:rPr/>
        <w:t>ⵐ</w:t>
      </w:r>
      <w:r>
        <w:rPr/>
        <w:t>佒</w:t>
      </w:r>
      <w:r>
        <w:rPr/>
        <w:t>ⵒ</w:t>
      </w:r>
      <w:r>
        <w:rPr/>
        <w:t>쉤쉺싂牱㧍╗晰㍙</w:t>
      </w:r>
      <w:r>
        <w:rPr/>
        <w:t>ꕺ</w:t>
      </w:r>
      <w:r>
        <w:rPr/>
        <w:t>쉾樥⑤䱑</w:t>
      </w:r>
      <w:r>
        <w:rPr/>
        <w:t>꧂</w:t>
      </w:r>
      <w:r>
        <w:rPr/>
        <w:t>쉫剥㇂㍆歯㨶䭕丯狂慆児坺䈵싂檡彸숸婊䅙縴㨶琣숷</w:t>
      </w:r>
      <w:r>
        <w:rPr/>
        <w:t>⡤</w:t>
      </w:r>
      <w:r>
        <w:rPr/>
        <w:t>䥩숤ぅ楯渪㞥攫塂卢璱稻뾩㘭祇擎䫂㍬숹</w:t>
      </w:r>
      <w:r>
        <w:rPr/>
        <w:t>Ⱪ</w:t>
      </w:r>
      <w:r>
        <w:rPr/>
        <w:t>婉ㅣ带参瑚湮䐩⑳췂潬㈩夨㥢ꅩ</w:t>
      </w:r>
      <w:r>
        <w:rPr/>
        <w:t>ⱓ</w:t>
      </w:r>
      <w:r>
        <w:rPr/>
        <w:t>쉗穁㡌梥畵숶</w:t>
      </w:r>
      <w:r>
        <w:rPr/>
        <w:t>ꦣ</w:t>
      </w:r>
      <w:r>
        <w:rPr/>
        <w:t>깓婂獔⭁轁㡢녢輶䭳坸쉕奤䙷ㅣ瑭㞩噃秂쉦</w:t>
      </w:r>
      <w:r>
        <w:rPr/>
        <w:t>ⷂ</w:t>
      </w:r>
      <w:r>
        <w:rPr/>
        <w:t>쉠埂쉇弳</w:t>
      </w:r>
      <w:r>
        <w:rPr/>
        <w:t>ⵤ</w:t>
      </w:r>
      <w:r>
        <w:rPr/>
        <w:t>㍴⿂㥯摣䥓縯慪厏獱扞⦡</w:t>
      </w:r>
      <w:r>
        <w:rPr/>
        <w:t>ⱎ</w:t>
      </w:r>
      <w:r>
        <w:rPr/>
        <w:t>株娷⬨穀㫂╘ꄹㄱ噆㙋啟㗃㞻䷂䙶侘</w:t>
      </w:r>
      <w:r>
        <w:rPr/>
        <w:t>ⶥ</w:t>
      </w:r>
      <w:r>
        <w:rPr/>
        <w:t>㙳瑅爤╀㔰쉌潵갽昳坈ィ╳㝾戳稴뿂慇杵땲䑓㉴䑌칒桑㎵捸纏玵㘻슣쉸氥户㷂쉡彠䵋䞵⪩㜵쉫瘻㙲쉭</w:t>
      </w:r>
      <w:r>
        <w:rPr/>
        <w:t>ⶡ</w:t>
      </w:r>
      <w:r>
        <w:rPr/>
        <w:t>䵤縥氩凍㙰硨䜯绂ㄦ睎枩⑏숭皻摲숷位硴玬㗂ꎱ䱞숪쵘ꄳヂ侩堊⪡쉐捋〷璘䴴嘳搭猵㵆灱姂獪塱卮汱䃂⥠</w:t>
      </w:r>
      <w:r>
        <w:rPr/>
        <w:t>⡺</w:t>
      </w:r>
      <w:r>
        <w:rPr/>
        <w:t>師䷂冻兒頭杉쉾䜰⩡숴浰䁒乣⎮ゥ坪⽰싂믂疣剢䥣깚摟슩捫⽬뽠棃穸穞숬剑䵌䵓梬길怮⯂</w:t>
      </w:r>
      <w:r>
        <w:rPr/>
        <w:t>Ⱶ</w:t>
      </w:r>
      <w:r>
        <w:rPr/>
        <w:t>쉶彘搪슮┯坋枵䭍놵⮥㉑</w:t>
      </w:r>
      <w:r>
        <w:rPr/>
        <w:t>⡱</w:t>
      </w:r>
      <w:r>
        <w:rPr/>
        <w:t>㡮꺬敧⦱慣祕撱⍚禮呥呬桋灙싂</w:t>
      </w:r>
      <w:r>
        <w:rPr/>
        <w:t>ꔷ</w:t>
      </w:r>
      <w:r>
        <w:rPr/>
        <w:t>姃㐤堭Ⓜ䐲쵅穞⥦摷갲</w:t>
      </w:r>
      <w:r>
        <w:rPr/>
        <w:t>ⱪ</w:t>
      </w:r>
      <w:r>
        <w:rPr/>
        <w:t>쉾⿂쉸䨪㝪╓畃숴呺꥔挽숫䭊쉏奯ꅓ슱頥媩쉺扏䀳焣傻䔲쉹쉰쉎䝨싂扖⸸묻獡㘹䜨杞砷㙾䨻繐櫎쉁쵭</w:t>
      </w:r>
      <w:r>
        <w:rPr/>
        <w:t>ꥇ</w:t>
      </w:r>
      <w:r>
        <w:rPr/>
        <w:t>䠪㢮睇捊◂帩Ⓜ䴷㍸</w:t>
      </w:r>
      <w:r>
        <w:rPr/>
        <w:t>Ⱔ</w:t>
      </w:r>
      <w:r>
        <w:rPr/>
        <w:t>㋂䤦槂㝂つ瑹獥⺮婢⹕繐⍋盂捒畢儹슘⪩쉶⭗캵♀瞏汞㩂㌹彮丩敮塚㑆彥䏂轪迂歪嚘怱轒䵖偓⽹奬쉅汐濂乢쉁䈭䁘䉩㐹⦡灲㜨瑒㖏㐵⑹㑱幤ꍍ䁄뽳걇滂䱶갵怴䙌쉵⭭슱⫂澏撿</w:t>
      </w:r>
      <w:r>
        <w:rPr/>
        <w:t>⢬</w:t>
      </w:r>
      <w:r>
        <w:rPr/>
        <w:t>슡㉙</w:t>
      </w:r>
      <w:r>
        <w:rPr/>
        <w:t>ꖩ</w:t>
      </w:r>
      <w:r>
        <w:rPr/>
        <w:t>ꍺ䗂娦㭔䴳⩷圪녤㥎㧂愪숥</w:t>
      </w:r>
      <w:r>
        <w:rPr/>
        <w:t>ꕷ⬯</w:t>
      </w:r>
      <w:r>
        <w:rPr/>
        <w:t>灁氵摣煘唦쌯㍸⾵稴Ⓜ꥞䱓숩ㅣ儫啾쉂칉⽄湇潴췎慭⩬쉏䭨獋䙈攺轊て䩠</w:t>
      </w:r>
      <w:r>
        <w:rPr/>
        <w:t>ꕂ</w:t>
      </w:r>
      <w:r>
        <w:rPr/>
        <w:t>樽䚥捩쉆䝱뼦䗂睈쉑쌹顫幵坂녮歕㬵㮡㍓湙䄱犱桠稬䲏싂呁瑫磂Ⓜ䕠呐盂便輰⹺歓䅺乩뮩ꎮ䱨泂楃⒥䇂彇♮绂歨䰴奍⥥収㵸焰灦╋俍侱㞿淂傏뭙쉔⪿䊬㕔⽹幹㙒ㅭ䦱勂⫂㑆</w:t>
      </w:r>
      <w:r>
        <w:rPr/>
        <w:t>ⲩ䷂</w:t>
      </w:r>
      <w:r>
        <w:rPr/>
        <w:t>㝅㎿佪纥쉕㕊㑃匩䕅㭱殻䴦쵪䙨ㅯ☤㭗䱗畖晹┣丨숭繓⫂䶩煅婢橋癭䤷爪䶏唷灓玻갨㥓彀䕩殿坹䳂㨲⼪캣㌦쉆便奸䅫琪皻⤮</w:t>
      </w:r>
      <w:r>
        <w:rPr/>
        <w:t>⠱</w:t>
      </w:r>
      <w:r>
        <w:rPr/>
        <w:t>ⷂ</w:t>
      </w:r>
      <w:r>
        <w:rPr/>
        <w:t>컎⪩狍぀쉘桯祍梡仍뮘⽌⮬甽쉚獦撩敇딹숩쉂産</w:t>
      </w:r>
      <w:r>
        <w:rPr/>
        <w:t>ꥄ</w:t>
      </w:r>
      <w:r>
        <w:rPr/>
        <w:t>쵾潺䗂걖攬뽇䝍슱吪楲䢣本楳癮⩘䔬♎</w:t>
      </w:r>
    </w:p>
    <w:p>
      <w:pPr>
        <w:pStyle w:val="PreformattedText"/>
        <w:bidi w:val="0"/>
        <w:spacing w:before="0" w:after="0"/>
        <w:jc w:val="left"/>
        <w:rPr/>
      </w:pPr>
      <w:r>
        <w:rPr/>
        <w:t>⛂</w:t>
      </w:r>
      <w:r>
        <w:rPr/>
        <w:t>橺⥷䁡깕녁攩䩥昤땤飂㋂㍡椴迂揍杲䉪♤㝙깏깚伲慪⨳佂㙷娪剃꺩䯂㍱敧刷昫Ⓜ㭅숭冱歸幡䡓浂䱲쉏䝖⧂⩡䡱⽵숮迍䐦煣䱔쌳湍参</w:t>
      </w:r>
      <w:r>
        <w:rPr/>
        <w:t>ꕅ</w:t>
      </w:r>
      <w:r>
        <w:rPr/>
        <w:t>㜹䌊顙䰨刪녪숲商ꥪ癣</w:t>
      </w:r>
      <w:r>
        <w:rPr/>
        <w:t>ꗂ⍠</w:t>
      </w:r>
      <w:r>
        <w:rPr/>
        <w:t>㋂쉑珂潢썳忂喩瀦姂䪡卉櫂ꅞ摺ꌴ䐪㛂⩑橇汥숬</w:t>
      </w:r>
      <w:r>
        <w:rPr/>
        <w:t>⠫╰</w:t>
      </w:r>
      <w:r>
        <w:rPr/>
        <w:t>슣쉥睄</w:t>
      </w:r>
      <w:r>
        <w:rPr/>
        <w:t>ꗂ</w:t>
      </w:r>
      <w:r>
        <w:rPr/>
        <w:t>㖩쉯⩭迍発䄲ꇎ她ꥹ厏牭깳⦻献㷂䝒⹨剐┳曍⬴坏䋂顓祟奀㇃㯂户奂싎㉵乧朸捔輷⵹칆刲捲ꅫ⩁湶睖沥媿䏃類㤴瑕췂假䡧쉁</w:t>
      </w:r>
      <w:r>
        <w:rPr/>
        <w:t>ⴴ</w:t>
      </w:r>
      <w:r>
        <w:rPr/>
        <w:t>䡾拂쉇牶䫂㟂</w:t>
      </w:r>
      <w:r>
        <w:rPr/>
        <w:t>ⱷ</w:t>
      </w:r>
      <w:r>
        <w:rPr/>
        <w:t>刷䭚䌬쉷顮䔤渨䝩㕶捐</w:t>
      </w:r>
      <w:r>
        <w:rPr/>
        <w:t>ⵙ</w:t>
      </w:r>
      <w:r>
        <w:rPr/>
        <w:t>棂⥎午䁹輵繡扭㐱ꆬ彐</w:t>
      </w:r>
      <w:r>
        <w:rPr/>
        <w:t>⠷</w:t>
      </w:r>
      <w:r>
        <w:rPr/>
        <w:t>쉰숤㝣믎때参㕘呫砽㑊䉣뭅쉹쵏㑸吴漪䁡乥汍活䷂恀橂呾弣䭕盎硏枿숹</w:t>
      </w:r>
      <w:r>
        <w:rPr/>
        <w:t>ⲩ</w:t>
      </w:r>
      <w:r>
        <w:rPr/>
        <w:t>滂쉮</w:t>
      </w:r>
      <w:r>
        <w:rPr/>
        <w:t>ⱂ</w:t>
      </w:r>
      <w:r>
        <w:rPr/>
        <w:t>⿂㊮싂瑥숨瀶硷嘫灗⚏潉㴨渰仂䵙긳촥偧颏凂纻䨴㝙䅭圩楹㜬㡳〯䆿쉞䠷䋂睊㉊歎祖뽑䪘촻慨䩘칉乭搣䵞㚻숣劣侏⺻正乤䨶슱㛍畧从쉣扲</w:t>
      </w:r>
      <w:r>
        <w:rPr/>
        <w:t>ⷂ</w:t>
      </w:r>
      <w:r>
        <w:rPr/>
        <w:t>ꎩꄰ䐨ㅧ⌤䞵濎沣楍쉨剑杮⯂繙땋쉩爫츩놵唣怪䢬碏祕⤦瑵숹砲㈭䳂㉦竂祩䵘矂츥䭧額瑥昬쉾쉥䀬煯</w:t>
      </w:r>
      <w:r>
        <w:rPr/>
        <w:t>⡑</w:t>
      </w:r>
      <w:r>
        <w:rPr/>
        <w:t>㪡㙄㫂곎䋂⤽乷</w:t>
      </w:r>
      <w:r>
        <w:rPr/>
        <w:t>꧂</w:t>
      </w:r>
      <w:r>
        <w:rPr/>
        <w:t>쵫</w:t>
      </w:r>
      <w:r>
        <w:rPr/>
        <w:t>ⱆ</w:t>
      </w:r>
      <w:r>
        <w:rPr/>
        <w:t>䭪潨䳃捪㝔摱쉂债䩈䨳槍炮楮䅧䜤䒣榣䑊慔㔴䙧⸮㭔櫎甮쵪眷껂ヂ昣桃癨㍺瘭枘啋畾剕浐䨴癸뗂氨ㄯ䡕캬</w:t>
      </w:r>
      <w:r>
        <w:rPr/>
        <w:t>ⲏ⠽</w:t>
      </w:r>
      <w:r>
        <w:rPr/>
        <w:t>轹㝟숪剱䨷</w:t>
      </w:r>
      <w:r>
        <w:rPr/>
        <w:t>ꦱ</w:t>
      </w:r>
      <w:r>
        <w:rPr/>
        <w:t>幋⪬婗䬬㨫䁶帹䙀剪堭畉杰獱㑣䍸朮갩㫂伦슣亩頺䡪浵ꥣ眱䘹숯刴ꅌ㥢</w:t>
      </w:r>
      <w:r>
        <w:rPr/>
        <w:t>ⷂ</w:t>
      </w:r>
      <w:r>
        <w:rPr/>
        <w:t>晙熩䳂╣⹲ꇂ禬䩧楏</w:t>
      </w:r>
      <w:r>
        <w:rPr/>
        <w:t>ⰻ⍋</w:t>
      </w:r>
      <w:r>
        <w:rPr/>
        <w:t>쉈咬㉥估䁤硺䑉颮⨴㥤뿂ㅈ攪</w:t>
      </w:r>
      <w:r>
        <w:rPr/>
        <w:t>⠳</w:t>
      </w:r>
      <w:r>
        <w:rPr/>
        <w:t>轐䰦␽䵈싂桒䅗捆啹圹怪䍸슱獧⩟婓撡</w:t>
      </w:r>
      <w:r>
        <w:rPr/>
        <w:t>꤫</w:t>
      </w:r>
      <w:r>
        <w:rPr/>
        <w:t>漵捰믂椽䑔縰⪿硤䠸숪깒㍍㝲╥뾘偫⽍扲╹博㑮檵쉳쉾⹐杄䵱娳</w:t>
      </w:r>
      <w:r>
        <w:rPr/>
        <w:t>ⱊ</w:t>
      </w:r>
      <w:r>
        <w:rPr/>
        <w:t>换뼵䭩⩰숰乲䡧촴䆘묶曂䨬숩乃ꌸ拍䛂㶩仂歇ꏂ偨塎欻迂⼳</w:t>
      </w:r>
      <w:r>
        <w:rPr/>
        <w:t>Ⳃ⧂</w:t>
      </w:r>
      <w:r>
        <w:rPr/>
        <w:t>䙨녊㵅䅶슣뽍넳ꌭ憻囃䩾瞵縸⏂熘㥢奄뽌㜤쉄飃婞轄뗎</w:t>
      </w:r>
      <w:r>
        <w:rPr/>
        <w:t>ⱀ</w:t>
      </w:r>
      <w:r>
        <w:rPr/>
        <w:t>坕癩䅣頤桳乙元⹇桾䰷䁉怴</w:t>
      </w:r>
      <w:r>
        <w:rPr/>
        <w:t>ꤣ</w:t>
      </w:r>
      <w:r>
        <w:rPr/>
        <w:t>숷긽元浞暻</w:t>
      </w:r>
      <w:r>
        <w:rPr/>
        <w:t>ꕇ</w:t>
      </w:r>
      <w:r>
        <w:rPr/>
        <w:t>栯ꥭ瑑垱♇暮睶敄漮圊⨩걩㡓ꥪ〶晭쉎㗂䙀쉙䐪姂숻桡呟</w:t>
      </w:r>
      <w:r>
        <w:rPr/>
        <w:t>ꤷ</w:t>
      </w:r>
      <w:r>
        <w:rPr/>
        <w:t>숻乲쉵ꍣ揍氦ꥹ쉓扐献塩䩕瀷䝁䜵⩕䱅佱䵰ꆘ潆</w:t>
      </w:r>
      <w:r>
        <w:rPr/>
        <w:t>⣂</w:t>
      </w:r>
      <w:r>
        <w:rPr/>
        <w:t>欸癩兣憘╪幏㈪㩉⭍쉰廂Ⓜ䩡뭴瑇넷睔济敠ⸯ</w:t>
      </w:r>
      <w:r>
        <w:rPr/>
        <w:t>ꗂ</w:t>
      </w:r>
      <w:r>
        <w:rPr/>
        <w:t>㡒䡔飂䙃쉾</w:t>
      </w:r>
      <w:r>
        <w:rPr/>
        <w:t>ꤴ</w:t>
      </w:r>
      <w:r>
        <w:rPr/>
        <w:t>쉂㍈慩縯䣂偘䱇你</w:t>
      </w:r>
      <w:r>
        <w:rPr/>
        <w:t>ꔨ</w:t>
      </w:r>
      <w:r>
        <w:rPr/>
        <w:t>牕兊㴰쉆椱沏㑟껃⎻䌹捪</w:t>
      </w:r>
      <w:r>
        <w:rPr/>
        <w:t>ꕥ</w:t>
      </w:r>
      <w:r>
        <w:rPr/>
        <w:t>欯넻䵔ꅶぇ辱娦䙳껂悿捔䎏愻敓䄬卩帰癍묪制汓喻仂兞繺놩쵾搨䕞縹녎㩹畗䜺㵓㵊촤③ꥴ溡⸽⍑乵뭙⨲䈶ꄴ弥㍧숨妏哂塲䠴椭椩캩殘ㄤ䭉ꌤ牬焪</w:t>
      </w:r>
      <w:r>
        <w:rPr/>
        <w:t>⡖⡄</w:t>
      </w:r>
      <w:r>
        <w:rPr/>
        <w:t>넹祁</w:t>
      </w:r>
      <w:r>
        <w:rPr/>
        <w:t>ꥐ</w:t>
      </w:r>
      <w:r>
        <w:rPr/>
        <w:t>쉇癧㴬ꎏ摍頨⑏⹌䙇숤临䬭츹㔭치轗쉔婖倴㑁㠳儩쉩㴪䝚쵯䜭䷂슥㔪噗瘷▿싂獷朻㴱俍猭⾥⽹䉂猲溱딳催㟂坆</w:t>
      </w:r>
      <w:r>
        <w:rPr/>
        <w:t>ꕣ</w:t>
      </w:r>
      <w:r>
        <w:rPr/>
        <w:t>䈭碮숨쉃④䩺⪿繪췂捉呖穉⹑倪漽놻帵㵢숪㑋湸갲⯂摇뭔睭坊쉄䬸슩♇㡪乱⑟╪⭖壂쉍妻쉊㵹坨湏壂䌺啡墮녮汢塓丰</w:t>
      </w:r>
      <w:r>
        <w:rPr/>
        <w:t>ꕸⵇ</w:t>
      </w:r>
      <w:r>
        <w:rPr/>
        <w:t>䥥奮㢩祓䵡僂쉁</w:t>
      </w:r>
      <w:r>
        <w:rPr/>
        <w:t>ⵠ</w:t>
      </w:r>
      <w:r>
        <w:rPr/>
        <w:t>ⰻ</w:t>
      </w:r>
      <w:r>
        <w:rPr/>
        <w:t>迂焹䡌慍㒱䰩吳湾숬揂</w:t>
      </w:r>
      <w:r>
        <w:rPr/>
        <w:t>⡬</w:t>
      </w:r>
      <w:r>
        <w:rPr/>
        <w:t>皡繄廂㉑慹슿兰柂䐪묫</w:t>
      </w:r>
      <w:r>
        <w:rPr/>
        <w:t>⣂</w:t>
      </w:r>
      <w:r>
        <w:rPr/>
        <w:t>輸凍⌬焫捇殿矂숲⪿䈰⸹</w:t>
      </w:r>
      <w:r>
        <w:rPr/>
        <w:t>ꦵ</w:t>
      </w:r>
      <w:r>
        <w:rPr/>
        <w:t>漳琹圲奱</w:t>
      </w:r>
      <w:r>
        <w:rPr/>
        <w:t>⡙⩘</w:t>
      </w:r>
      <w:r>
        <w:rPr/>
        <w:t>攩唵⧂꥖뼩㙠杖</w:t>
      </w:r>
      <w:r>
        <w:rPr/>
        <w:t>ⳍ</w:t>
      </w:r>
      <w:r>
        <w:rPr/>
        <w:t>䁒㢣슩楥숵嚥⽐兊慹♾싂숬彐椦䉂㥳쉵싍걌乚㉙甥未⩷⭚捋汐僂䯂㤦</w:t>
      </w:r>
      <w:r>
        <w:rPr/>
        <w:t>ꤴ</w:t>
      </w:r>
      <w:r>
        <w:rPr/>
        <w:t>쉪뽯</w:t>
      </w:r>
      <w:r>
        <w:rPr/>
        <w:t>⡖</w:t>
      </w:r>
      <w:r>
        <w:rPr/>
        <w:t>ⵚ</w:t>
      </w:r>
      <w:r>
        <w:rPr/>
        <w:t>䵍物쉦坡根⹓剏䙴썔慢깵乁繋戺剄㙸咣쉓♪ꥧ疵☰㪬䲡儨⸬偀婷楃犥捖</w:t>
      </w:r>
      <w:r>
        <w:rPr/>
        <w:t>ⱂ</w:t>
      </w:r>
      <w:r>
        <w:rPr/>
        <w:t>祬歮䆏쉎⥺싂ꥰ債숱亩吺걳㡴她깨䶏⑃捆⼸䉓佨瘲垻쉴⥒杳匤㕩畮䲘⑖쉗쉎挫㬺䡂㝫䤵슱</w:t>
      </w:r>
      <w:r>
        <w:rPr/>
        <w:t>ⷂ</w:t>
      </w:r>
      <w:r>
        <w:rPr/>
        <w:t>쉆㕟쉔契⩒쵰㔲䜱壂摓ꄯ噠捺⿂皵</w:t>
      </w:r>
      <w:r>
        <w:rPr/>
        <w:t>ꕮ</w:t>
      </w:r>
      <w:r>
        <w:rPr/>
        <w:t>畷汁師䉤煟煡쉮癍棃佳帯쵎歈</w:t>
      </w:r>
      <w:r>
        <w:rPr/>
        <w:t>⠸</w:t>
      </w:r>
      <w:r>
        <w:rPr/>
        <w:t>恾췂㇂䯂넰怪⩸㬯뇂柂걉坃⽆南㑢䮱揂⴬쉉䕸皱咥뭫</w:t>
      </w:r>
      <w:r>
        <w:rPr/>
        <w:t>⡂</w:t>
      </w:r>
      <w:r>
        <w:rPr/>
        <w:t>潷烂呚椹ㅙ췂</w:t>
      </w:r>
      <w:r>
        <w:rPr/>
        <w:t>ⵗ</w:t>
      </w:r>
      <w:r>
        <w:rPr/>
        <w:t>䇂㉪㠮㜣䇃썟䣂</w:t>
      </w:r>
      <w:r>
        <w:rPr/>
        <w:t>ⲥ♂</w:t>
      </w:r>
      <w:r>
        <w:rPr/>
        <w:t>扲嘨넯㞥</w:t>
      </w:r>
      <w:r>
        <w:rPr/>
        <w:t>ⵏ</w:t>
      </w:r>
      <w:r>
        <w:rPr/>
        <w:t>쉏歄䊮劘촤䅵</w:t>
      </w:r>
      <w:r>
        <w:rPr/>
        <w:t>ⱋ</w:t>
      </w:r>
      <w:r>
        <w:rPr/>
        <w:t>照㓂繃䟂奱녙呃</w:t>
      </w:r>
      <w:r>
        <w:rPr/>
        <w:t>⠮</w:t>
      </w:r>
      <w:r>
        <w:rPr/>
        <w:t>㆏䘊㑭乙㘱凂┤쉴⸩含彸䜫㔷榩䥚㤹摁</w:t>
      </w:r>
      <w:r>
        <w:rPr/>
        <w:t>ⷍ</w:t>
      </w:r>
      <w:r>
        <w:rPr/>
        <w:t>䁨⫂獟䢮祏戭㔷숶뗂䤻㩶辻盃쉋剹剣쉂䭀츭縴徥㒣玱</w:t>
      </w:r>
      <w:r>
        <w:rPr/>
        <w:t>ꔽ</w:t>
      </w:r>
      <w:r>
        <w:rPr/>
        <w:t>䠭捯礯⒱慧确㭌勎䝓㧂幍䱖쉉쉖쉖轈挩沘⍅㬬㷂㠣숪縲顋硈愣懂煑⫂僎䭠㣂</w:t>
      </w:r>
      <w:r>
        <w:rPr/>
        <w:t>ꥇ</w:t>
      </w:r>
      <w:r>
        <w:rPr/>
        <w:t>뽡䡍楲녘睉쉵㥫⽰ꄷ촹☪㑞榣⩡♢咵窿ꍙ灦䉅</w:t>
      </w:r>
      <w:r>
        <w:rPr/>
        <w:t>ⶻ</w:t>
      </w:r>
      <w:r>
        <w:rPr/>
        <w:t>䨨䬱偘执水瀮仍䅶숯椲뇂溘晒쵵</w:t>
      </w:r>
      <w:r>
        <w:rPr/>
        <w:t>⡢</w:t>
      </w:r>
      <w:r>
        <w:rPr/>
        <w:t>㜬憘㉣圯恭偊䔪쉀囂쉰䱂⨤䭮䱱䷂쉤⶿ㅒ⼪츤啥⍱搤</w:t>
      </w:r>
      <w:r>
        <w:rPr/>
        <w:t>⡈</w:t>
      </w:r>
      <w:r>
        <w:rPr/>
        <w:t>矂♙⏃水칔壎⑁晒䡠穔ㅒ싂挦畎䁂䯂㬩</w:t>
      </w:r>
      <w:r>
        <w:rPr/>
        <w:t>ꤹ⥊</w:t>
      </w:r>
      <w:r>
        <w:rPr/>
        <w:t>判㜩䥈갹碡牰愫⌵愪㕌䑃木쉦䙬䝲♋㷂깸婟ꅚ쉁癊ㅹ㤲츬創</w:t>
      </w:r>
      <w:r>
        <w:rPr/>
        <w:t>ⶏ</w:t>
      </w:r>
      <w:r>
        <w:rPr/>
        <w:t>兩榬浺彎儵ィ嘲ꇂ㐦敇믂摇┽숱</w:t>
      </w:r>
      <w:r>
        <w:rPr/>
        <w:t>Ɫ</w:t>
      </w:r>
      <w:r>
        <w:rPr/>
        <w:t>捤敖ꍰ圬磂歶啓帮</w:t>
      </w:r>
      <w:r>
        <w:rPr/>
        <w:t>ⱳ</w:t>
      </w:r>
      <w:r>
        <w:rPr/>
        <w:t>栤枣⩬⫂⑭え啟窻䩋쌱♊穵䑠㑑墘⽐氨⽅㝯䡗㨷嫃杄⫂瘸扥㤶㕗⥇殏獙㴨晶狂쉴쉡㕄睦춡慫䜵ꥩ㜹㕞기㕐佐䁲婊剶㐤쉈쉒獲則䈶奰䱙ㅕ夺䌻䮩숫⤪갩硬圶㩎ㅗ㘶敵⭀畎枣</w:t>
      </w:r>
      <w:r>
        <w:rPr/>
        <w:t>ⰷ</w:t>
      </w:r>
      <w:r>
        <w:rPr/>
        <w:t>祥䀨焮䌸쉦⺩䫃ㅎ汨咵⑇故䷂껂</w:t>
      </w:r>
      <w:r>
        <w:rPr/>
        <w:t>ꕤ</w:t>
      </w:r>
      <w:r>
        <w:rPr/>
        <w:t>ゥ椪</w:t>
      </w:r>
      <w:r>
        <w:rPr/>
        <w:t>ꤸ</w:t>
      </w:r>
      <w:r>
        <w:rPr/>
        <w:t>琣䘨싂橉奂澡灱㈴</w:t>
      </w:r>
      <w:r>
        <w:rPr/>
        <w:t>ꕟ</w:t>
      </w:r>
      <w:r>
        <w:rPr/>
        <w:t>쏂䒵傻乭ꍊ㍘儴㨫䭩⍊ꥫ瀰䐸摭㙑焰싂乵䓂⾻뿃啪䵟慵噊轑숦盍㑵㉌ꅖ⩎恳╤䱷甴䵸㮵偶⨽㥰澡䕟硯穞쉠䘮믂캡噂ꥷ뿂뇂席汧慺碡⥎礵놡㊮䏃繒쉈㜫⭣䮩汋㏎刻け㈺祄䰵㩈卥墻歸电婙갹쉔쉅唱櫂䑗瞡</w:t>
      </w:r>
      <w:r>
        <w:rPr/>
        <w:t>ꦮ</w:t>
      </w:r>
      <w:r>
        <w:rPr/>
        <w:t>灈숽瑰活㭃슥ꍕ䡸䕐⑪涱</w:t>
      </w:r>
      <w:r>
        <w:rPr/>
        <w:t>ⱬ⹾</w:t>
      </w:r>
      <w:r>
        <w:rPr/>
        <w:t>佈〤쉓滂珂쉇슣灘瘤䘬獲瀭㐺</w:t>
      </w:r>
      <w:r>
        <w:rPr/>
        <w:t>Ⱔ</w:t>
      </w:r>
      <w:r>
        <w:rPr/>
        <w:t>㡎偑ꌪ禥〵䭔숵恤쉳䆬䥇䙆뗂吵숪椸㉳㩤ꅙ깬タ噇</w:t>
      </w:r>
      <w:r>
        <w:rPr/>
        <w:t>ⰽ</w:t>
      </w:r>
      <w:r>
        <w:rPr/>
        <w:t>故⧂쉹ꍬ幞捺桠슱걎祉纥믃䑁䡭䁁⪮奘〶쉷╰幮썪牍獉迃☥</w:t>
      </w:r>
      <w:r>
        <w:rPr/>
        <w:t>ꔲꕇ</w:t>
      </w:r>
      <w:r>
        <w:rPr/>
        <w:t>奘쉔弩欰</w:t>
      </w:r>
      <w:r>
        <w:rPr/>
        <w:t>⡓</w:t>
      </w:r>
      <w:r>
        <w:rPr/>
        <w:t>쎱䏂䄷㘮㟂⍂䋂楀殏懂녞䈦㣂橚恞昲轣㭱濂䆬⹟癥栯숻枘㈬숻滂┱쌷숲묪쉌呩⨊䰽놡쉆䅪㷂㯂⹰⼯⭂瀽抬咩猨牑渪䣂庱彦奺輬⚥䗎㮵䌬湟瑸㕮䃂뭮佄姂杬⽒䅈櫂晑뭁夤㦱땍癲䡹癮㥩놱前쉴쌸쉨䙇쉆㧂䑷</w:t>
      </w:r>
      <w:r>
        <w:rPr/>
        <w:t>ⵏ</w:t>
      </w:r>
      <w:r>
        <w:rPr/>
        <w:t>䕵␫숵⾮咬晭㤱䲿싂쉡喣䏂ꅫ춡놩䭆䙍噌쉣땚碘䎩囂乄礰㪱卷䜲涏䤩㭙牄佾睡弤携䈱㩳场㙘䉂⬻ㄳ秂ꄪ쉾畑呣扂灰䢱숪껂녈煸㝇䱨㌳㊬漪㪵깴楷栱갶ㅚ쉩숲迂숭</w:t>
      </w:r>
      <w:r>
        <w:rPr/>
        <w:t>꤬</w:t>
      </w:r>
      <w:r>
        <w:rPr/>
        <w:t>䛃洭⽭⹙⛂慉凂扉幉쉓䕆쉚纩쵆剺倶呥槂슥ⸯ瑑习쉡␰皩滂牸塰礬盂⒵⽞匯执晳灐㚿漯档㟂쉰丶坚楓瀯洦烂㑋䈨␪</w:t>
      </w:r>
      <w:r>
        <w:rPr/>
        <w:t>ꥍ</w:t>
      </w:r>
      <w:r>
        <w:rPr/>
        <w:t>佬畖猤䢱侘⩙徱䉸䥈画䥀녪㇂깍깯匷㍁</w:t>
      </w:r>
      <w:r>
        <w:rPr/>
        <w:t>ꕇ</w:t>
      </w:r>
      <w:r>
        <w:rPr/>
        <w:t>슥慪框촸䃎츺帶牱충挦獏땑쉀㪻ꥯ汳桉걗䘨擂瀣쉎瑶晫♦년슬싂噵㙔砩洤</w:t>
      </w:r>
      <w:r>
        <w:rPr/>
        <w:t>ꔥ</w:t>
      </w:r>
      <w:r>
        <w:rPr/>
        <w:t>녱䅬㯂佭걭ㅇ䅡煆琭嘻뭕圣⫂</w:t>
      </w:r>
      <w:r>
        <w:rPr/>
        <w:t>ꖥ</w:t>
      </w:r>
      <w:r>
        <w:rPr/>
        <w:t>塑顔娳⾱祩㙏呰㉢琦泂䁑礤捱쉖㠮㡌䢡䥷녇䨪廂〱⭊␰暻剶㊩侥㤽</w:t>
      </w:r>
      <w:r>
        <w:rPr/>
        <w:t>Ⲯ</w:t>
      </w:r>
      <w:r>
        <w:rPr/>
        <w:t>㵎扥戶쉀쉔⽒繹歩猱䡏⼰恞뭯惂啥橶</w:t>
      </w:r>
      <w:r>
        <w:rPr/>
        <w:t>ꦻ</w:t>
      </w:r>
      <w:r>
        <w:rPr/>
        <w:t>弤</w:t>
      </w:r>
      <w:r>
        <w:rPr/>
        <w:t>ⲱ</w:t>
      </w:r>
      <w:r>
        <w:rPr/>
        <w:t>砣晞숰奡桓䝓䜳㝡숦싂뗃匲䑘䍵㉾湰♲杘煢칬櫂恈쉧晠旂硂䍱⍩啌碣玩</w:t>
      </w:r>
      <w:r>
        <w:rPr/>
        <w:t>ꤥ⵲</w:t>
      </w:r>
      <w:r>
        <w:rPr/>
        <w:t>쉘癉牘㘥ꅓ娴㙹䐹</w:t>
      </w:r>
      <w:r>
        <w:rPr/>
        <w:t>ⱳ</w:t>
      </w:r>
      <w:r>
        <w:rPr/>
        <w:t>慍⮬ヂ奎䗃䍩滃습儯曍㙞⥓㬶楇橩䕄獰ꆩ倳㐤쉭⑄渱湗⹎⹺佩</w:t>
      </w:r>
      <w:r>
        <w:rPr/>
        <w:t>ꤱ</w:t>
      </w:r>
      <w:r>
        <w:rPr/>
        <w:t>婹禘䂥汥偋潪㉲</w:t>
      </w:r>
      <w:r>
        <w:rPr/>
        <w:t>ꕯ</w:t>
      </w:r>
      <w:r>
        <w:rPr/>
        <w:t>熥㡙⩾氶枥쉬숫甶뭨숻㔽䃂扐㝏歩喩쉥</w:t>
      </w:r>
      <w:r>
        <w:rPr/>
        <w:t>ꕤ</w:t>
      </w:r>
      <w:r>
        <w:rPr/>
        <w:t>畮竂塋佧牢玩쉑숦</w:t>
      </w:r>
      <w:r>
        <w:rPr/>
        <w:t>꧂⏂</w:t>
      </w:r>
      <w:r>
        <w:rPr/>
        <w:t>숪ꍶ⚡촭槂㭚깨싂奒놮꧎</w:t>
      </w:r>
      <w:r>
        <w:rPr/>
        <w:t>꧂</w:t>
      </w:r>
      <w:r>
        <w:rPr/>
        <w:t>悡畃㣂嫂䚏⩘䥱留뮣쏂䟃☴噪숥湖夣泃瑐╔䉉啅嗂纩䤴䍋䷂畃썵兾獤㨹偦쎘쉲䣎⸨䐸⥌祒倰䭱䕚㯃⎣穁䍒摎갱숦橫㉺嫂栴</w:t>
      </w:r>
      <w:r>
        <w:rPr/>
        <w:t>ꕰ</w:t>
      </w:r>
      <w:r>
        <w:rPr/>
        <w:t>䕤⹥</w:t>
      </w:r>
      <w:r>
        <w:rPr/>
        <w:t>ꕹ</w:t>
      </w:r>
      <w:r>
        <w:rPr/>
        <w:t>幔熏灭쉺煄쵩䞏</w:t>
      </w:r>
      <w:r>
        <w:rPr/>
        <w:t>ꦻ</w:t>
      </w:r>
      <w:r>
        <w:rPr/>
        <w:t>ꄰ꥔⬹믂輻婩䭋⯂畔㬵쉍묯剎輯뼸䝦◂楬畘潎䀤䉬垬睱ヂ扌䵦柂</w:t>
      </w:r>
      <w:r>
        <w:rPr/>
        <w:t>⢩</w:t>
      </w:r>
      <w:r>
        <w:rPr/>
        <w:t>扫칙呌㭘♤轰材吪愰娊桵⨩帲劘枩睌圮㐲쉇쉭䋂塌轾癆╌懂硴昵</w:t>
      </w:r>
      <w:r>
        <w:rPr/>
        <w:t>ꦩ</w:t>
      </w:r>
      <w:r>
        <w:rPr/>
        <w:t>淎</w:t>
      </w:r>
      <w:r>
        <w:rPr/>
        <w:t>Ⱛ</w:t>
      </w:r>
      <w:r>
        <w:rPr/>
        <w:t>捅㵷⑺佤ォ晄⽺♠頣䵠枿⌥歆㨻洤⼴캿枘契桊숵帵</w:t>
      </w:r>
      <w:r>
        <w:rPr/>
        <w:t>ⱌ</w:t>
      </w:r>
      <w:r>
        <w:rPr/>
        <w:t>匰轕♮ꅕ㝠䘹䍥ㆣ⤮㮘墣쉶绂⭃䉆橶㮿쉮ꍎ偲庘쉚兾⥕쉩ꥸ</w:t>
      </w:r>
      <w:r>
        <w:rPr/>
        <w:t>⡪</w:t>
      </w:r>
      <w:r>
        <w:rPr/>
        <w:t>儺䅒㐹⍳瞡</w:t>
      </w:r>
      <w:r>
        <w:rPr/>
        <w:t>Ɒ</w:t>
      </w:r>
      <w:r>
        <w:rPr/>
        <w:t>㩋녎숷쉑䟂儫꥖㍶漫䝔⩺쉊夯</w:t>
      </w:r>
      <w:r>
        <w:rPr/>
        <w:t>⡀</w:t>
      </w:r>
      <w:r>
        <w:rPr/>
        <w:t>姂䤷쉄迂ꄲ䕫</w:t>
      </w:r>
      <w:r>
        <w:rPr/>
        <w:t>ꦱ</w:t>
      </w:r>
      <w:r>
        <w:rPr/>
        <w:t>ꅡ湏倮</w:t>
      </w:r>
      <w:r>
        <w:rPr/>
        <w:t>ⰱ⤪⡃</w:t>
      </w:r>
      <w:r>
        <w:rPr/>
        <w:t>竂㤸쉃⺣⑌䆬⩮</w:t>
      </w:r>
      <w:r>
        <w:rPr/>
        <w:t>ⱆ⩖</w:t>
      </w:r>
      <w:r>
        <w:rPr/>
        <w:t>㩑呥匴縻啅⩒獔ㆩ슬丬䥉䜯婣妵싍⨬</w:t>
      </w:r>
      <w:r>
        <w:rPr/>
        <w:t>ꗂ</w:t>
      </w:r>
      <w:r>
        <w:rPr/>
        <w:t>摰堺걔</w:t>
      </w:r>
      <w:r>
        <w:rPr/>
        <w:t>Ⱘ</w:t>
      </w:r>
      <w:r>
        <w:rPr/>
        <w:t>繕澡뇃妣숯㏂⮩獱ヂ</w:t>
      </w:r>
      <w:r>
        <w:rPr/>
        <w:t>ꗂ</w:t>
      </w:r>
      <w:r>
        <w:rPr/>
        <w:t>啎削걩此㬸╄뽍뇂ꌬ刪濂晱⭫剈숲ꇂ⤵</w:t>
      </w:r>
      <w:r>
        <w:rPr/>
        <w:t>꥓</w:t>
      </w:r>
      <w:r>
        <w:rPr/>
        <w:t>兴㊣恚晶弳</w:t>
      </w:r>
      <w:r>
        <w:rPr/>
        <w:t>ⷂ</w:t>
      </w:r>
      <w:r>
        <w:rPr/>
        <w:t>ꅄ縶抻</w:t>
      </w:r>
      <w:r>
        <w:rPr/>
        <w:t>ꕊ</w:t>
      </w:r>
      <w:r>
        <w:rPr/>
        <w:t>畯꥕湫㡴⤹卦⽎쉯棂쵹⎩</w:t>
      </w:r>
      <w:r>
        <w:rPr/>
        <w:t>ⰱ</w:t>
      </w:r>
      <w:r>
        <w:rPr/>
        <w:t>輵⌥佘긬䱵挳廂䂥걙㝲쉃祘塗歭獶㍪疏䩬朳哂쉁♞슥瓂</w:t>
      </w:r>
      <w:r>
        <w:rPr/>
        <w:t>ꕨ</w:t>
      </w:r>
      <w:r>
        <w:rPr/>
        <w:t>䕬佃癆㵅玻恅愷䞵╀䟂収确촭춥旂䌸</w:t>
      </w:r>
      <w:r>
        <w:rPr/>
        <w:t>ⵀ</w:t>
      </w:r>
      <w:r>
        <w:rPr/>
        <w:t>埂╁癱䎻䍥㛂晹欭딣싂睬忂⫂本ヂ晧ꥲ쏂䍂ㅩ쌲㗂滂稩ꆩ娪䠽梬┰䧂煨쉣쵱</w:t>
      </w:r>
      <w:r>
        <w:rPr/>
        <w:t>Ⱬ</w:t>
      </w:r>
      <w:r>
        <w:rPr/>
        <w:t>쉹唹㙃愴殥슏妵</w:t>
      </w:r>
      <w:r>
        <w:rPr/>
        <w:t>⢱⩌ⱺ</w:t>
      </w:r>
      <w:r>
        <w:rPr/>
        <w:t>睚捾⩥疿悿入</w:t>
      </w:r>
      <w:r>
        <w:rPr/>
        <w:t>꤬</w:t>
      </w:r>
      <w:r>
        <w:rPr/>
        <w:t>愥歅녧⭪놡䒩坚求㴬⩓슩♕ꅑ㧎㵎做倭슡獱兀奯㉕ꎿ싂湁敲輻䭯</w:t>
      </w:r>
      <w:r>
        <w:rPr/>
        <w:t>ꔨ</w:t>
      </w:r>
      <w:r>
        <w:rPr/>
        <w:t>쉡攳⭉坙唷則灁㬷쉧䭞㜵⩨⨬砬畃</w:t>
      </w:r>
      <w:r>
        <w:rPr/>
        <w:t>ⶵ⭙</w:t>
      </w:r>
      <w:r>
        <w:rPr/>
        <w:t>悡槂璻歸쉃䁪㜯㬰⹘礦攦⽘껂ぴ싂</w:t>
      </w:r>
      <w:r>
        <w:rPr/>
        <w:t>⢘⚿</w:t>
      </w:r>
      <w:r>
        <w:rPr/>
        <w:t>欨ꍧꎘ皥⯂矂쉱</w:t>
      </w:r>
      <w:r>
        <w:rPr/>
        <w:t>⡹</w:t>
      </w:r>
      <w:r>
        <w:rPr/>
        <w:t>䱨⼷畏䩆촪숷쉕䍒쵠⵹㨰彎侩</w:t>
      </w:r>
      <w:r>
        <w:rPr/>
        <w:t>Ⲯ</w:t>
      </w:r>
      <w:r>
        <w:rPr/>
        <w:t>ꄪ㔴嗂ꥡ瑹枥놬⪱正䵤戤禣ꌳ⥦</w:t>
      </w:r>
      <w:r>
        <w:rPr/>
        <w:t>⠯</w:t>
      </w:r>
      <w:r>
        <w:rPr/>
        <w:t>䠸㛂䋂䈺ꍶ숵㝖敊㬳⨶湷슘쉍䮥썒싂㚘秂숨㥳渷扦䔤䇂숹쉈桊幓挸佇坏ꅺ╇ꍹ䦵</w:t>
      </w:r>
      <w:r>
        <w:rPr/>
        <w:t>ⵢ</w:t>
      </w:r>
      <w:r>
        <w:rPr/>
        <w:t>硯컍䥂颣⒬ꥺ嗃恧僂梻숨슣硞⹅썋墣扵ꍪ쉵쉍⩮☩窬仂䙚奴쉃䋂숴⩐䵰繇ꅋ䝵稲壂弹䏂朱朳껂㵧䞩쉧洲剣슘㙇䭚磂檡剭㌷促䓂숰獇슻牋䘥掿䉹東㘷恢⩬漦湏玻辥⍢䩰㜪䀵쉧</w:t>
      </w:r>
      <w:r>
        <w:rPr/>
        <w:t>ⱐ</w:t>
      </w:r>
      <w:r>
        <w:rPr/>
        <w:t>쉤䨮</w:t>
      </w:r>
      <w:r>
        <w:rPr/>
        <w:t>Ⱙ</w:t>
      </w:r>
      <w:r>
        <w:rPr/>
        <w:t>畞칉顸쏂䝶㪵䐬ꇂ⚏杸䥡䭶牁桒呟怨ꍠ旂祲挊啈瑗캘ꎱ埃䨴ꅮ奲恵컂漳䠵歉䜷斻癹쉑</w:t>
      </w:r>
      <w:r>
        <w:rPr/>
        <w:t>ꔬ</w:t>
      </w:r>
      <w:r>
        <w:rPr/>
        <w:t>Ɒ</w:t>
      </w:r>
      <w:r>
        <w:rPr/>
        <w:t>숥쉰㉂截♁⍐⦥㧂挤㵰</w:t>
      </w:r>
      <w:r>
        <w:rPr/>
        <w:t>Ⱛ</w:t>
      </w:r>
      <w:r>
        <w:rPr/>
        <w:t>牲䧂啘뭺呚稷㙪俍旂䍵㬽亏柂䭴䇂䍎╖幉䱏槂哂噾偃喵皿潀뭟ꄺ曂侬飂䈽</w:t>
      </w:r>
      <w:r>
        <w:rPr/>
        <w:t>ⱞ</w:t>
      </w:r>
      <w:r>
        <w:rPr/>
        <w:t>㝱吻主䩖捌쉰ꅑ批㥮匦⻂绂䴪땔剣싍䍲烂</w:t>
      </w:r>
      <w:r>
        <w:rPr/>
        <w:t>ꕫ</w:t>
      </w:r>
      <w:r>
        <w:rPr/>
        <w:t>輺㨬穮䃂爳⵨琲슩矃</w:t>
      </w:r>
      <w:r>
        <w:rPr/>
        <w:t>Ⱚ</w:t>
      </w:r>
      <w:r>
        <w:rPr/>
        <w:t>㉩潓쉵玡䥠䅷幤㭷䔳쉑栴䙨♴쉍ꆏ飂坳㕌䉏撥쉭漪䝣䜮쉾습慗奥㙁䳂뾱쉸⼰☬煞⑦ㅤ䍵녀춘䩊爴亏甲參㴩⩀縨燎塏玘扮⚮咮뭗參㥰㵺ㅐ悮쉩啌썁皡⹧㭉檩丯⏎槂婁偫쉌参숬ㅥ⏂怭挨ㅓ⻂</w:t>
      </w:r>
      <w:r>
        <w:rPr/>
        <w:t>꧃</w:t>
      </w:r>
      <w:r>
        <w:rPr/>
        <w:t>眱㫍捧䥨兂⧂弴伭獓䨣瀤个咡⤳쎡偳祆숺쌹싂汁剠</w:t>
      </w:r>
      <w:r>
        <w:rPr/>
        <w:t>ꔻ</w:t>
      </w:r>
      <w:r>
        <w:rPr/>
        <w:t>垘</w:t>
      </w:r>
      <w:r>
        <w:rPr/>
        <w:t>ꤶ</w:t>
      </w:r>
      <w:r>
        <w:rPr/>
        <w:t>強㯍䵁뭂</w:t>
      </w:r>
      <w:r>
        <w:rPr/>
        <w:t>ⷍ</w:t>
      </w:r>
      <w:r>
        <w:rPr/>
        <w:t>幯歗仂㶥䩙顤扭殮喱숺祮柂嫂昹辡典숽쵈拂ㄫ䬳祎氽穌㕅⑁칮坆祆䕆灀睇嚥练撩㪏뗂쉅穟啁禬썎뭌䒥㕏夹䑭⹂瞘㭚쉢♆쉷</w:t>
      </w:r>
      <w:r>
        <w:rPr/>
        <w:t>ꗂ</w:t>
      </w:r>
      <w:r>
        <w:rPr/>
        <w:t>ꄭ슱楁䵕믂쉉溣ㄪ㣍泂츽祏숳刻㫂うꄸ䉀䠺䁔</w:t>
      </w:r>
      <w:r>
        <w:rPr/>
        <w:t>ꤸ</w:t>
      </w:r>
      <w:r>
        <w:rPr/>
        <w:t>깾㴶瑆眷</w:t>
      </w:r>
      <w:r>
        <w:rPr/>
        <w:t>꧂</w:t>
      </w:r>
      <w:r>
        <w:rPr/>
        <w:t>氻溏汥轏싂敦欽</w:t>
      </w:r>
      <w:r>
        <w:rPr/>
        <w:t>⡲</w:t>
      </w:r>
      <w:r>
        <w:rPr/>
        <w:t>㥵뾱迍㭊敱䍩䨣㤳㡘뽹䤻儥칙恳긪묳猨</w:t>
      </w:r>
      <w:r>
        <w:rPr/>
        <w:t>ꕪ</w:t>
      </w:r>
      <w:r>
        <w:rPr/>
        <w:t>祉厬炬싂敵灚慟厣㈩</w:t>
      </w:r>
      <w:r>
        <w:rPr/>
        <w:t>⠭</w:t>
      </w:r>
      <w:r>
        <w:rPr/>
        <w:t>쵋</w:t>
      </w:r>
      <w:r>
        <w:rPr/>
        <w:t>ꕓ</w:t>
      </w:r>
      <w:r>
        <w:rPr/>
        <w:t>彺䖵䐰帳䭚⚣⭒䋍㐪䳍䄨偲칕</w:t>
      </w:r>
      <w:r>
        <w:rPr/>
        <w:t>꧂</w:t>
      </w:r>
      <w:r>
        <w:rPr/>
        <w:t>娣긺幥允吲㉑噭넶睗⥠숷쉏憏敡則况㬫猵숣瓂㤸숶㵇師愴珍嫂쉋棂吱칧帬䧂쉒䭳顮ꏂ</w:t>
      </w:r>
      <w:r>
        <w:rPr/>
        <w:t>ꤺ</w:t>
      </w:r>
      <w:r>
        <w:rPr/>
        <w:t>껂</w:t>
      </w:r>
      <w:r>
        <w:rPr/>
        <w:t>ⴽ</w:t>
      </w:r>
      <w:r>
        <w:rPr/>
        <w:t>䏂쉒䅧弴춣櫂쵬璘㙩깃檘Ⓜ캿⩣瘭쉖쵉找殩槂㵚⬣塏佊ꇂ娻噡つ㔺⹃</w:t>
      </w:r>
      <w:r>
        <w:rPr/>
        <w:t>ⱪ</w:t>
      </w:r>
      <w:r>
        <w:rPr/>
        <w:t>㧂爵싂슻쉚䥔均煊㏂庵䥐潡正池㗂㑨⩱坷</w:t>
      </w:r>
      <w:r>
        <w:rPr/>
        <w:t>ꕗ</w:t>
      </w:r>
      <w:r>
        <w:rPr/>
        <w:t>敗</w:t>
      </w:r>
      <w:r>
        <w:rPr/>
        <w:t>ⱋ</w:t>
      </w:r>
      <w:r>
        <w:rPr/>
        <w:t>㔷䭫兎権汎♺湲䭃䔲玻ꌬ渪啅煋恮</w:t>
      </w:r>
      <w:r>
        <w:rPr/>
        <w:t>ꖥ</w:t>
      </w:r>
      <w:r>
        <w:rPr/>
        <w:t>暩⭡哂㗂⦱㍪畊䢻䱢倪䵁礵⍑㩇灺亩携丣䷎牐挥䮬硃⩗敓뾱歀呸촮┻⽚丳㍏㒏削纱쉞슏꥕␴忎칃攮㑏偉怹䔹╇株䥖䥲㦥䕗祳䳂秂䱸硵䀭扣㜭繡全楚樤⥣夨</w:t>
      </w:r>
      <w:r>
        <w:rPr/>
        <w:t>Ⰺ</w:t>
      </w:r>
      <w:r>
        <w:rPr/>
        <w:t>ꥢ䧍傣疘啈䐩形榱爸八䌵ꍇ桥眱䈤⨮潧⒣㭶欣廂庬⩃卺쉍唳㍁中땵ꍮ䕃䭰彍썞卂⩀㑄땐⏂⚡⭶坐⻂傩䵚⍧</w:t>
      </w:r>
      <w:r>
        <w:rPr/>
        <w:t>ꥐ⨫</w:t>
      </w:r>
      <w:r>
        <w:rPr/>
        <w:t>栨╦促䴪千㙱숵칆摁潌껂숻㑟樮乖♆</w:t>
      </w:r>
      <w:r>
        <w:rPr/>
        <w:t>ꦥ</w:t>
      </w:r>
      <w:r>
        <w:rPr/>
        <w:t>쉫⹚儴䵾ㆣ輦橔䍣䋂ꎣ洳</w:t>
      </w:r>
      <w:r>
        <w:rPr/>
        <w:t>ⵋ</w:t>
      </w:r>
      <w:r>
        <w:rPr/>
        <w:t>坖⩷ꅎ睏渴煱╡榮◂깏ꥹ扺쉈㯂掣⩣</w:t>
      </w:r>
      <w:r>
        <w:rPr/>
        <w:t>ⰷ</w:t>
      </w:r>
      <w:r>
        <w:rPr/>
        <w:t>걩娬摬ꅖ澥춱쉕氣</w:t>
      </w:r>
      <w:r>
        <w:rPr/>
        <w:t>⣂</w:t>
      </w:r>
      <w:r>
        <w:rPr/>
        <w:t>⽀摣</w:t>
      </w:r>
      <w:r>
        <w:rPr/>
        <w:t>ꤣ</w:t>
      </w:r>
      <w:r>
        <w:rPr/>
        <w:t>汰싂䓂䍚浀⭰⥓啞䐣뾩欪椴⼺嚿䎏穕杋녃ꅊ㜳곃繠숣楷䓂櫂挽</w:t>
      </w:r>
      <w:r>
        <w:rPr/>
        <w:t>⣂</w:t>
      </w:r>
      <w:r>
        <w:rPr/>
        <w:t>幃湣繣䨣⹟憬쉴戻딤䱭煫礪勂䤬ꍡ♪㙾穥䩑쵚壂吨싂䕢殻䝧剸㑇疥㡋㭘숪砲暘녔扤焤扲䪏䱬㩫㉅撮摡㝔┥収䉍</w:t>
      </w:r>
      <w:r>
        <w:rPr/>
        <w:t>⠬</w:t>
      </w:r>
      <w:r>
        <w:rPr/>
        <w:t>焺ㄮに枮磂╬呏</w:t>
      </w:r>
      <w:r>
        <w:rPr/>
        <w:t>ⵚ⥥</w:t>
      </w:r>
      <w:r>
        <w:rPr/>
        <w:t>涮⨥㭲哂瓂摕⩷晖⹶噀䱏縯殬憩摴䅫䃂瘻䤸⪩冥塶ㅋ繎䬻쉋扉稶䨪瘱䮿칶숵㡑惂⏂숪╏䗍⹌杷溿㡮</w:t>
      </w:r>
      <w:r>
        <w:rPr/>
        <w:t>⠬</w:t>
      </w:r>
      <w:r>
        <w:rPr/>
        <w:t>爯㈥⩠</w:t>
      </w:r>
      <w:r>
        <w:rPr/>
        <w:t>꧂</w:t>
      </w:r>
      <w:r>
        <w:rPr/>
        <w:t>灥埂炻</w:t>
      </w:r>
      <w:r>
        <w:rPr/>
        <w:t>ꤪ</w:t>
      </w:r>
      <w:r>
        <w:rPr/>
        <w:t>欰컂⍈啧焻媥썁潥瘨䍯恲佮쉂ぴ輤㍫♠搪䑰⯂ꌪ㡺呆䋃ㅨ捑䱑뼹☴</w:t>
      </w:r>
      <w:r>
        <w:rPr/>
        <w:t>ⱎ</w:t>
      </w:r>
      <w:r>
        <w:rPr/>
        <w:t>淍⍸ㅐ乭砲쉉ꅸ㐱ꍋ嘩숺쉩潨䔥㬩숪纩䉨奂奥□䅂</w:t>
      </w:r>
      <w:r>
        <w:rPr/>
        <w:t>ꥅ</w:t>
      </w:r>
      <w:r>
        <w:rPr/>
        <w:t>쉴暬㴱娤䙣杌쵥偹㴰憮䱷칎갦旎⯂濎灕썋恋칠䞵⌳슮昽뼴婯㉐ꍉ偺㡗䐬쉯쉞숹뿎兒海凃愬⽨䙬碻祑犿㵬呂䴯⩺넷⮥┫椨瘣슡숪橴壂䩚㑳㉬䉢⽮唥乥捀뽊긤欴䅞䤺</w:t>
      </w:r>
      <w:r>
        <w:rPr/>
        <w:t>ⵄ</w:t>
      </w:r>
      <w:r>
        <w:rPr/>
        <w:t>싂㜦瘭㝸䩘乵湪帽숤녅囂畋떻汹깹숦嘨䬴⎩顠⨪义㟂橰싂⴯睓㨤㥁⨸䏂䌰绂煁攷圬䏂牬扴唽쉭彫塪숵┽싂䏂䵾쉘</w:t>
      </w:r>
      <w:r>
        <w:rPr/>
        <w:t>ꖿ</w:t>
      </w:r>
      <w:r>
        <w:rPr/>
        <w:t>輶慚쉨䯂쵾匮㘣㉢숨幈䚬壂쉞頹佖㥡で츩桪捾䵇㏂啲ヂ쉟㤳悱쏂䢮戺樮潞䋂僂呫沵㑳顊䩥䆮戹皣</w:t>
      </w:r>
      <w:r>
        <w:rPr/>
        <w:t>ꦏ</w:t>
      </w:r>
      <w:r>
        <w:rPr/>
        <w:t>⻂뭲熱兊숪㵲穚睺䑃㐪㐺礪䕧啾㭰넹彮䯂佶⸶割⨤畹</w:t>
      </w:r>
      <w:r>
        <w:rPr/>
        <w:t>ꤽ</w:t>
      </w:r>
      <w:r>
        <w:rPr/>
        <w:t>싂祫睆뼪狂습㵴木뽳䐵⥩畞輹쉐瑤㌯⍑䢘唭쉷慁ꄫ飂纱呎㵱氊檏扖牓䉳䩠伫㬵䐱ꄤ</w:t>
      </w:r>
      <w:r>
        <w:rPr/>
        <w:t>꤫</w:t>
      </w:r>
      <w:r>
        <w:rPr/>
        <w:t>㥓⨪쉾愪㜰旂溻</w:t>
      </w:r>
      <w:r>
        <w:rPr/>
        <w:t>ꕋ</w:t>
      </w:r>
      <w:r>
        <w:rPr/>
        <w:t>硖㜪帵ꍞ䦡㶵넭슱殥㬰額婤煯滂⑟싂숴愣䑁컂⪿ㅗ◂꥘竂㟂⒡⽡슩ㅍ㟎㨫帲纱佗㮩乡⩀갶䭕╋♀䝁ꍴ㑮췂䥦滂㕍瓍칔塸</w:t>
      </w:r>
      <w:r>
        <w:rPr/>
        <w:t>ⰱ⪩</w:t>
      </w:r>
      <w:r>
        <w:rPr/>
        <w:t>䉆뭨橣哂睢歾熵䩺秎冣숷娱硰丮歲㜸쉠睂긱</w:t>
      </w:r>
      <w:r>
        <w:rPr/>
        <w:t>Ⱚ</w:t>
      </w:r>
      <w:r>
        <w:rPr/>
        <w:t>瀲潂癳쌬䵖契杆坢⏂䵯㘬䔭쌪廍捈捃䰪唥摏买䅀䧂楙䕰⑞䑎䍗囂숤サ睹ꌳ妏頬䕍숬䁈☩쌣뾵厬</w:t>
      </w:r>
      <w:r>
        <w:rPr/>
        <w:t>ꗂ⑳</w:t>
      </w:r>
      <w:r>
        <w:rPr/>
        <w:t>㇂焲㕷╎뭫獅뼭欴慶╊徻燂瑄䗍깣촽쵉䙢湣㡋偺婺乱癔</w:t>
      </w:r>
      <w:r>
        <w:rPr/>
        <w:t>ꦏ⹾</w:t>
      </w:r>
      <w:r>
        <w:rPr/>
        <w:t>䲱偬睰歴噊〉偘</w:t>
      </w:r>
      <w:r>
        <w:rPr/>
        <w:t>⡎</w:t>
      </w:r>
      <w:r>
        <w:rPr/>
        <w:t>䑹䳃쵘柂숪凂䢮䁸㧂㍌晞딴뼭⍧呤ꄪ뭰䎻䰤㊣⥗潲瑊畴彚㵒쵬뮵묨䝯쉊弬婤㑆慴涘㋎⴪丬䢣쉰䉰쉧䆩㈵熣燂䠰㙔牙ꍤ種桗긹걱檮⹭䑮슬⚘幒穅擂⏂梏㭒堺숲긵숱磃⥾쉅쵍녀幐牸颩稬</w:t>
      </w:r>
      <w:r>
        <w:rPr/>
        <w:t>ꦥ</w:t>
      </w:r>
      <w:r>
        <w:rPr/>
        <w:t>䴬枿䴺싃䕅棂⥚</w:t>
      </w:r>
      <w:r>
        <w:rPr/>
        <w:t>ꖬ</w:t>
      </w:r>
      <w:r>
        <w:rPr/>
        <w:t>쉹䣃⽋䭒做杦爰噓⦡㫂䩅剢牆ㅆꅔ췂묽⌺㴫幎㠲乮⥁쏂碩</w:t>
      </w:r>
      <w:r>
        <w:rPr/>
        <w:t>⠯</w:t>
      </w:r>
      <w:r>
        <w:rPr/>
        <w:t>⽨輱㍴睂쉙㋂㫂䑬块矍</w:t>
      </w:r>
      <w:r>
        <w:rPr/>
        <w:t>⡇</w:t>
      </w:r>
      <w:r>
        <w:rPr/>
        <w:t>ꕉ</w:t>
      </w:r>
      <w:r>
        <w:rPr/>
        <w:t>딯坷彥㘦뭓瀫が啒䜩壂彙㢮樮⽬湙牂帩깕ꄫ☪믂磂捇꺵捡♏ꌦ畠⨱轧穙晲꺣ㄶ㌱㟂ꄱ滂㬦䕱娱俎玏ㄫ塕䉎浫⫂獗⼦佱쉧⩑⥺떥椤敶吷ㅢ⍭痂䤨䰲捊㍤溏⑬쏂䙘ꥩ㜷뭬슡塇䳂䰪晌⍋㡓곂䐳꥙欱瞩䍏焫䜳儻犩協♢類恱䬪Ⓜ獖㵈㑫獡㥊慷慟㉥</w:t>
      </w:r>
      <w:r>
        <w:rPr/>
        <w:t>⠺</w:t>
      </w:r>
      <w:r>
        <w:rPr/>
        <w:t>슩凂䡆㡟녪슏싂䏎洷櫂䟎⌮겥垘汐</w:t>
      </w:r>
      <w:r>
        <w:rPr/>
        <w:t>Ⱕ</w:t>
      </w:r>
      <w:r>
        <w:rPr/>
        <w:t>㷍㣂繋</w:t>
      </w:r>
      <w:r>
        <w:rPr/>
        <w:t>⡑</w:t>
      </w:r>
      <w:r>
        <w:rPr/>
        <w:t>砺䭐単쉎湂숷깂幋烍䍀</w:t>
      </w:r>
      <w:r>
        <w:rPr/>
        <w:t>ꥎ</w:t>
      </w:r>
      <w:r>
        <w:rPr/>
        <w:t>쉓椳⹲䑊攲猨䌰쉬煄橏</w:t>
      </w:r>
      <w:r>
        <w:rPr/>
        <w:t>ꤨ</w:t>
      </w:r>
      <w:r>
        <w:rPr/>
        <w:t>껂祥契劵㙈</w:t>
      </w:r>
      <w:r>
        <w:rPr/>
        <w:t>⠩⩅</w:t>
      </w:r>
      <w:r>
        <w:rPr/>
        <w:t>넲ㆵ쉇㞡〬轚</w:t>
      </w:r>
      <w:r>
        <w:rPr/>
        <w:t>ⱸ</w:t>
      </w:r>
      <w:r>
        <w:rPr/>
        <w:t>⽨</w:t>
      </w:r>
      <w:r>
        <w:rPr/>
        <w:t>⣍</w:t>
      </w:r>
      <w:r>
        <w:rPr/>
        <w:t>剌</w:t>
      </w:r>
      <w:r>
        <w:rPr/>
        <w:t>ⱐ</w:t>
      </w:r>
      <w:r>
        <w:rPr/>
        <w:t>㒏⽚轶䈻뭉椨⩒⵵婭扂ꥮ汴㥰䬷싂犵䲣栯㧍</w:t>
      </w:r>
      <w:r>
        <w:rPr/>
        <w:t>꧂</w:t>
      </w:r>
      <w:r>
        <w:rPr/>
        <w:t>浞쌱澏췂슩係呺戵执⺡殮偺爺輤䩯睵䆵㷂숽</w:t>
      </w:r>
      <w:r>
        <w:rPr/>
        <w:t>ꦥ</w:t>
      </w:r>
      <w:r>
        <w:rPr/>
        <w:t>甥</w:t>
      </w:r>
      <w:r>
        <w:rPr/>
        <w:t>⡳</w:t>
      </w:r>
      <w:r>
        <w:rPr/>
        <w:t>쉪畍쉷伦惂浟圩佅濂扂刊癅獺儫䒡硐䥾곂ꅞ㧂危纬⹰漶绂斏㌻睶繳〹泂桚瑈䄷瘫顄剬⌽熏⸹湅冮⼪楪刨⩰놱쏂</w:t>
      </w:r>
      <w:r>
        <w:rPr/>
        <w:t>ꤳ</w:t>
      </w:r>
      <w:r>
        <w:rPr/>
        <w:t>滂䥪⑷㩀숶쉈恍</w:t>
      </w:r>
      <w:r>
        <w:rPr/>
        <w:t>꤭</w:t>
      </w:r>
      <w:r>
        <w:rPr/>
        <w:t>漲⹀ギ⼹洭䰭偢噢䓃☺烂奸浩礫慫䦵㕎李砻췂깞⩱䉀扰㡣绂䉖</w:t>
      </w:r>
      <w:r>
        <w:rPr/>
        <w:t>ⱺ</w:t>
      </w:r>
      <w:r>
        <w:rPr/>
        <w:t>䝗敃㑈牣桁긥䯂圩쉺䲮ꅤ☺䓂쉳䵔쉦䂬噮顮쉶⩮啉佭汕⍏曂⑦朹쉖</w:t>
      </w:r>
      <w:r>
        <w:rPr/>
        <w:t>ꤳ♏</w:t>
      </w:r>
      <w:r>
        <w:rPr/>
        <w:t>䴹䱁接숻汓⼸䭇擂ㅞ⬭쵈꥖櫂頲淃䆥㴫皥殡㏂</w:t>
      </w:r>
      <w:r>
        <w:rPr/>
        <w:t>ꗂ</w:t>
      </w:r>
      <w:r>
        <w:rPr/>
        <w:t>栭ㆣ祀役</w:t>
      </w:r>
      <w:r>
        <w:rPr/>
        <w:t>ꖮ</w:t>
      </w:r>
      <w:r>
        <w:rPr/>
        <w:t>煴ꄨ</w:t>
      </w:r>
      <w:r>
        <w:rPr/>
        <w:t>ꦡ</w:t>
      </w:r>
      <w:r>
        <w:rPr/>
        <w:t>뇂뽰䨻쌷뭓䯎⾵⪏䍲䚩砵牓窣檥칱쌭村싂슱顺杢䡅⍞敊⵨冬顐딸썒㝾⪩쉷悮숬漮㟂</w:t>
      </w:r>
      <w:r>
        <w:rPr/>
        <w:t>ꥂ</w:t>
      </w:r>
      <w:r>
        <w:rPr/>
        <w:t>䊵桔㥶彺㘯넨嘭⑲싍奾싂汚녁㝫㌴⹒⭡╩촽⹍幦</w:t>
      </w:r>
      <w:r>
        <w:rPr/>
        <w:t>ꕍ</w:t>
      </w:r>
      <w:r>
        <w:rPr/>
        <w:t>싍牓娸奰浲⩔䀶</w:t>
      </w:r>
      <w:r>
        <w:rPr/>
        <w:t>ꥄ</w:t>
      </w:r>
      <w:r>
        <w:rPr/>
        <w:t>㡈微묵긹䟂⨹嘻㵙</w:t>
      </w:r>
      <w:r>
        <w:rPr/>
        <w:t>ꦘ</w:t>
      </w:r>
      <w:r>
        <w:rPr/>
        <w:t>乩㖮♦歪い侮쉖쵂頳倯싂焦ꄪ潠搬뽱쉚愭䨵敨㕡㉋숰歚略㦣摂䉉쉧캥䃂榩惂頬睸⩇䥆䍸榱䩖긻㴱瘪</w:t>
      </w:r>
      <w:r>
        <w:rPr/>
        <w:t>ꤹ⏂</w:t>
      </w:r>
      <w:r>
        <w:rPr/>
        <w:t>櫂湩㕀ꎩ札㕩枘瑀灵㵣걶扠汆숪㍬瑎嘰恞숱㈰墥湧썶壂슡䎏參核⥀畊砷놻睧熿╠㕷쉹㥘幥桐㦮묲땫쉩䉶恫㥃㐳䙱㯂乁幰焸嗂䧂區硦㕧ꅓ獑</w:t>
      </w:r>
      <w:r>
        <w:rPr/>
        <w:t>ⱸ</w:t>
      </w:r>
      <w:r>
        <w:rPr/>
        <w:t>䣂쵡⹤玿游氩뽒参䃂놩쉤습㣎䤴顉</w:t>
      </w:r>
      <w:r>
        <w:rPr/>
        <w:t>ⶬ</w:t>
      </w:r>
      <w:r>
        <w:rPr/>
        <w:t>楘並⑂啗⹺轳䩰⥩督梏皻㯎뼯쉦潲䱂䑪</w:t>
      </w:r>
      <w:r>
        <w:rPr/>
        <w:t>ⷂ</w:t>
      </w:r>
      <w:r>
        <w:rPr/>
        <w:t>潚祅乲䀴䪡</w:t>
      </w:r>
      <w:r>
        <w:rPr/>
        <w:t>ⱮⳂ</w:t>
      </w:r>
      <w:r>
        <w:rPr/>
        <w:t>湷癓洲㐽猸楥穞兺䚬</w:t>
      </w:r>
      <w:r>
        <w:rPr/>
        <w:t>ꕐ</w:t>
      </w:r>
      <w:r>
        <w:rPr/>
        <w:t>〲焻轈唦䧂⵵ㅎ媩奊ꌤ妬㘻坮⛂ꄺ㩤♨뽒徻䍊顫㝐娳뽃剺擂䄵䁀뮏묹申췂뇂㏂쉯㙫ꍠ걁皻涵櫍㏂쉧㷂湚䪱佪쉷쉅䈰皣勂灇긳숥숪刨栺桨梘㟃䩦⽭숰싂㓂뽌坢뭆춥촩余쌸☳쉇⥹⸨碿畃췃攬⼨</w:t>
      </w:r>
      <w:r>
        <w:rPr/>
        <w:t>ꤺ</w:t>
      </w:r>
      <w:r>
        <w:rPr/>
        <w:t>䌵⍯䩪杇⑬䙣捅奭睴楌嗂슮쉎っ⩁兖䅭測⸮썡灦佲晡倻梣쉩쉔塇쏎</w:t>
      </w:r>
      <w:r>
        <w:rPr/>
        <w:t>ⲡ</w:t>
      </w:r>
      <w:r>
        <w:rPr/>
        <w:t>⾡䭒ꅓ⼳쵋땦允쉱㬩쉮꥔</w:t>
      </w:r>
      <w:r>
        <w:rPr/>
        <w:t>ꥑꖡ⏂</w:t>
      </w:r>
      <w:r>
        <w:rPr/>
        <w:t>呁䇂祗嚮䝶쉘㍭浍正</w:t>
      </w:r>
      <w:r>
        <w:rPr/>
        <w:t>ꗃ</w:t>
      </w:r>
      <w:r>
        <w:rPr/>
        <w:t>䱦墘㐳컃䘹繬灹弊つ</w:t>
      </w:r>
      <w:r>
        <w:rPr/>
        <w:t>ⱅ</w:t>
      </w:r>
      <w:r>
        <w:rPr/>
        <w:t>奀恃婵넪쉙恍</w:t>
      </w:r>
      <w:r>
        <w:rPr/>
        <w:t>ꥌ</w:t>
      </w:r>
      <w:r>
        <w:rPr/>
        <w:t>䈬澩歨⸹磎䍾䑙㗂뽞愴睪⨸슥䥈执㕨䇃곃䭸㬻쉧싂⦥偾</w:t>
      </w:r>
      <w:r>
        <w:rPr/>
        <w:t>Ⱚ⦬</w:t>
      </w:r>
      <w:r>
        <w:rPr/>
        <w:t>㕢稪䑳</w:t>
      </w:r>
      <w:r>
        <w:rPr/>
        <w:t>ꗂ</w:t>
      </w:r>
      <w:r>
        <w:rPr/>
        <w:t>ぅ</w:t>
      </w:r>
      <w:r>
        <w:rPr/>
        <w:t>Ⱟ</w:t>
      </w:r>
      <w:r>
        <w:rPr/>
        <w:t>幰싂倭䯂䔯ꅶ⒘潡㝩㡮䥬㥭뭷ꍺ搯㬣乁乬칗♙煒㔣┤㕦䒣␽祋样橭瀽嘥䁵幸㍑칺桪埂怶㥐㛃湓㭗㙺쉘</w:t>
      </w:r>
      <w:r>
        <w:rPr/>
        <w:t>ꦏ</w:t>
      </w:r>
      <w:r>
        <w:rPr/>
        <w:t>歗䈱朣穊</w:t>
      </w:r>
      <w:r>
        <w:rPr/>
        <w:t>ꥍ</w:t>
      </w:r>
      <w:r>
        <w:rPr/>
        <w:t>쉈滂䑟㆘楞㭀均敬⛂긹깟䕏녗슱䄵쉌딳幡싎繑뇂顥妵㬪㝭棍彰㬺免啃昽䱹䰰檣捾䱀䜵㡓䀯땷桇斮┲搯祯⑎忍楑札䬨</w:t>
      </w:r>
      <w:r>
        <w:rPr/>
        <w:t>⡯</w:t>
      </w:r>
      <w:r>
        <w:rPr/>
        <w:t>戹㈥晞䶱牌뽠싂淂㙋</w:t>
      </w:r>
      <w:r>
        <w:rPr/>
        <w:t>ꤩ</w:t>
      </w:r>
      <w:r>
        <w:rPr/>
        <w:t>勂怤썤떵</w:t>
      </w:r>
      <w:r>
        <w:rPr/>
        <w:t>ⵅ☰</w:t>
      </w:r>
      <w:r>
        <w:rPr/>
        <w:t>吨眣桁䁋싍惂牳ꌰ挽ꅍ梱⫃</w:t>
      </w:r>
      <w:r>
        <w:rPr/>
        <w:t>ꤤ</w:t>
      </w:r>
      <w:r>
        <w:rPr/>
        <w:t>䀤⩟焴땘㢮硡堦┲挪颩⩂㕗⚿圯쉳扩弴䐶⿂亱恍撣쉲示뼤䝭⪩䅃㨲睦㒘䉮牱慲礶숤겏㓂か潲挩숭兦䤴䟂绂摹썢参ㅤ焹剨矂湂敮氷ꥨ䧂넻䱒㧂䍋练쉣䕀幔촶楅㘰愲쉏쉹䯂䇂䫂烂畹ぬ⩕슬炵⨩㛂縫匮汨恱䵦拍兀㌣扫⺮⾩싂</w:t>
      </w:r>
      <w:r>
        <w:rPr/>
        <w:t>⡐</w:t>
      </w:r>
      <w:r>
        <w:rPr/>
        <w:t>攩昸떱惂</w:t>
      </w:r>
      <w:r>
        <w:rPr/>
        <w:t>ꗍ⩓</w:t>
      </w:r>
      <w:r>
        <w:rPr/>
        <w:t>熩颩䅡瑑教浈纵氪橠漪쉂傩㙚歺䘵䮮쉞桋涵숰匩싂汦ꏂ쉂숳擂갩縮⹨䍈歂啩㭔䧂告㈰┳轉梘䠴숵䭡넽䱢㚥녏哃䩞䕞猪扴杄㦣㙭䱨썷㍅싂呰싎硪潦⨴暬嫂伫总响偤</w:t>
      </w:r>
      <w:r>
        <w:rPr/>
        <w:t>ⱕ</w:t>
      </w:r>
      <w:r>
        <w:rPr/>
        <w:t>꤯</w:t>
      </w:r>
      <w:r>
        <w:rPr/>
        <w:t>体⽍딳䀱</w:t>
      </w:r>
      <w:r>
        <w:rPr/>
        <w:t>⡅</w:t>
      </w:r>
      <w:r>
        <w:rPr/>
        <w:t>ꔬ</w:t>
      </w:r>
      <w:r>
        <w:rPr/>
        <w:t>攺䠰瘰汯쉉卌恅⤲父㉥䣂쉏印깧眹轎</w:t>
      </w:r>
      <w:r>
        <w:rPr/>
        <w:t>ⶱ</w:t>
      </w:r>
      <w:r>
        <w:rPr/>
        <w:t>ꍆꅔ睨䢣╵畞穥摇⪡汭┴䘨곂㋂쉠</w:t>
      </w:r>
      <w:r>
        <w:rPr/>
        <w:t>ꕋ</w:t>
      </w:r>
      <w:r>
        <w:rPr/>
        <w:t>䔽⩪儺◍㩍䡕採欯⥪塰</w:t>
      </w:r>
      <w:r>
        <w:rPr/>
        <w:t>⡬</w:t>
      </w:r>
      <w:r>
        <w:rPr/>
        <w:t>晑䥱恤飂晈穋겿䄺</w:t>
      </w:r>
      <w:r>
        <w:rPr/>
        <w:t>ⱹ</w:t>
      </w:r>
      <w:r>
        <w:rPr/>
        <w:t>歷奬児沩䣂桳</w:t>
      </w:r>
      <w:r>
        <w:rPr/>
        <w:t>ⱊⱡⓂ</w:t>
      </w:r>
      <w:r>
        <w:rPr/>
        <w:t>㈮熏㩡䡍况塋䕠걲䩠轈溵恓氲䄮쎩◎ꅨ歘㜦㖬歎僃䡩⸶⭟⹰㵲晥扂繯슏橔␬櫃䅀唷䲮盂瘸徥滂뽁飂</w:t>
      </w:r>
      <w:r>
        <w:rPr/>
        <w:t>⠶</w:t>
      </w:r>
      <w:r>
        <w:rPr/>
        <w:t>丳ꅾ걏䅾⭦</w:t>
      </w:r>
      <w:r>
        <w:rPr/>
        <w:t>⡟</w:t>
      </w:r>
      <w:r>
        <w:rPr/>
        <w:t>恀녨灾繆⩤뽋啔猷畭䨥쉳凃顄洵轗</w:t>
      </w:r>
      <w:r>
        <w:rPr/>
        <w:t>ꤪ</w:t>
      </w:r>
      <w:r>
        <w:rPr/>
        <w:t>뗂</w:t>
      </w:r>
      <w:r>
        <w:rPr/>
        <w:t>ⱥ</w:t>
      </w:r>
      <w:r>
        <w:rPr/>
        <w:t>쉀싃쉹</w:t>
      </w:r>
      <w:r>
        <w:rPr/>
        <w:t>ⲱ</w:t>
      </w:r>
      <w:r>
        <w:rPr/>
        <w:t>噋⩑☫癥浑泂⍪㍌⑟㤯쉊弩㝚⻂纘瓂煳㡺</w:t>
      </w:r>
      <w:r>
        <w:rPr/>
        <w:t>ⲻ</w:t>
      </w:r>
      <w:r>
        <w:rPr/>
        <w:t>お摺浶〰떩⩈摐숊牋䭪쉕㝉</w:t>
      </w:r>
      <w:r>
        <w:rPr/>
        <w:t>ꥎ꧃</w:t>
      </w:r>
      <w:r>
        <w:rPr/>
        <w:t>獏숵䔶決촭页㫎⥀㉗숮</w:t>
      </w:r>
      <w:r>
        <w:rPr/>
        <w:t>⡣</w:t>
      </w:r>
      <w:r>
        <w:rPr/>
        <w:t>뼱칌慖疻네쵞슿呣煎焵쉈奰珂⭆惍⮻㊥ㅷ穈癓㉇娰쉎夸䙣숮</w:t>
      </w:r>
      <w:r>
        <w:rPr/>
        <w:t>ⵐ</w:t>
      </w:r>
      <w:r>
        <w:rPr/>
        <w:t>䕧縦挳彏촤⵲</w:t>
      </w:r>
      <w:r>
        <w:rPr/>
        <w:t>Ɽ</w:t>
      </w:r>
      <w:r>
        <w:rPr/>
        <w:t>㙹쌮슡䓂┻䤺䃂疵⫎㥪♓ꥲ瑦䷃䍯汯ㄦ璻奅쉺楾摳ꥦ煇扫湠놵䔴䣂噳倲⽱䧂</w:t>
      </w:r>
      <w:r>
        <w:rPr/>
        <w:t>⢮</w:t>
      </w:r>
      <w:r>
        <w:rPr/>
        <w:t>手⩂倨캮慲恵䨪䰷쉃</w:t>
      </w:r>
      <w:r>
        <w:rPr/>
        <w:t>ꕯ</w:t>
      </w:r>
      <w:r>
        <w:rPr/>
        <w:t>繤</w:t>
      </w:r>
      <w:r>
        <w:rPr/>
        <w:t>ꤸ</w:t>
      </w:r>
      <w:r>
        <w:rPr/>
        <w:t>䀥䗎㑋㥗幾ꍰ䔭⽪쉃唻匫싂幢념숪㡉枘潐⵱쉍㑬暵㵀慂坶쉙⯂㕱轴癠㍅긲垡捩憮ꥰ䤬쉮㔺旃顢䫍硈䶣哃숨兌杧䝮꥗倶⸨桴啳</w:t>
      </w:r>
      <w:r>
        <w:rPr/>
        <w:t>ꦿ</w:t>
      </w:r>
      <w:r>
        <w:rPr/>
        <w:t>㦣ꌨ㊩歓䜪䁌坺싂䩁꥔╺曂긮䄰㩂熵繁毂싂╶慞䅃䁹獥⽁쉾嫂긲뭭奚弯⍟偞䧂撻㩬頽癖橪㬲칇䪬潨剆䁴뭩䵖䍚꥘敦⑩㝪␯</w:t>
      </w:r>
      <w:r>
        <w:rPr/>
        <w:t>ꕁ</w:t>
      </w:r>
      <w:r>
        <w:rPr/>
        <w:t>启啮䪩恬쉒飂⍾瀰祺츭촻⼮轧輰兖縯땖┬䥂╒槂桲⍟⨸剫潩懂䬸ꄷ䩍㈤䝅洰쉑묱卶㊱┫촪쉉♭㌨玬⚣ꅘ䘫</w:t>
      </w:r>
      <w:r>
        <w:rPr/>
        <w:t>ꕸ</w:t>
      </w:r>
      <w:r>
        <w:rPr/>
        <w:t>숶嘴砹⭃䙕䱤懂ꥣ쉃쉉쵱㈱㈪睴乭⹧穫彄㘬堪特燃딣掘硨</w:t>
      </w:r>
      <w:r>
        <w:rPr/>
        <w:t>ꔰ</w:t>
      </w:r>
      <w:r>
        <w:rPr/>
        <w:t>䵠䈨뿍䡾쉋촨截㍊璣⽆䑍녌㥺䰪㞣⒥爫㠶䇂甸쉨槎깭摦╄硙㥩弣쉌彍㵊绂磂奅숭啋ㄬꍳ뼰䶱㘻摕칊顧쉒塳問땉䛃块灸㑺㝯䗂⸷幓䡮楗欤㩆㯂츦䌹</w:t>
      </w:r>
      <w:r>
        <w:rPr/>
        <w:t>ꥆ</w:t>
      </w:r>
      <w:r>
        <w:rPr/>
        <w:t>水垱㩸㙱㔹</w:t>
      </w:r>
      <w:r>
        <w:rPr/>
        <w:t>ⷂ</w:t>
      </w:r>
      <w:r>
        <w:rPr/>
        <w:t>温瑠</w:t>
      </w:r>
      <w:r>
        <w:rPr/>
        <w:t>ꗍ</w:t>
      </w:r>
      <w:r>
        <w:rPr/>
        <w:t>吮嚣瑒䩟恆憘䌻濂测畫</w:t>
      </w:r>
      <w:r>
        <w:rPr/>
        <w:t>ꦻ</w:t>
      </w:r>
      <w:r>
        <w:rPr/>
        <w:t>㌰</w:t>
      </w:r>
      <w:r>
        <w:rPr/>
        <w:t>ꔲ</w:t>
      </w:r>
      <w:r>
        <w:rPr/>
        <w:t>싂疩㫂⥒据</w:t>
      </w:r>
      <w:r>
        <w:rPr/>
        <w:t>ꥍ</w:t>
      </w:r>
      <w:r>
        <w:rPr/>
        <w:t>穊げ㍘克촦条潀㤥䧎弪涥⻎䱒幊卙춻䁧瑘旂</w:t>
      </w:r>
      <w:r>
        <w:rPr/>
        <w:t>⡢</w:t>
      </w:r>
      <w:r>
        <w:rPr/>
        <w:t>䍖噾숬殥䅖㑅칪榣楠潸䝣婄楨剌奥쉒慊媣样땗浳⚘쵣奫睪疏⨮⑦쉚塧ꥺ䠻夭橩격</w:t>
      </w:r>
      <w:r>
        <w:rPr/>
        <w:t>ꕮ</w:t>
      </w:r>
      <w:r>
        <w:rPr/>
        <w:t>浾瘶窱쉮슻䤯┷뾩ㅙ姂䩚嫍㥲⹍仂</w:t>
      </w:r>
      <w:r>
        <w:rPr/>
        <w:t>ꥃ</w:t>
      </w:r>
      <w:r>
        <w:rPr/>
        <w:t>呥⍔싎ꏂ䊥</w:t>
      </w:r>
      <w:r>
        <w:rPr/>
        <w:t>ⶏ</w:t>
      </w:r>
      <w:r>
        <w:rPr/>
        <w:t>堲☴놏⑍ꍀ춿⫂䠮⹪愳숷㏂㉵乓㉓䅆桙区烍슡奆杍㧂</w:t>
      </w:r>
      <w:r>
        <w:rPr/>
        <w:t>Ɽ</w:t>
      </w:r>
      <w:r>
        <w:rPr/>
        <w:t>ꤵ</w:t>
      </w:r>
      <w:r>
        <w:rPr/>
        <w:t>轗璻類⩳奁ꎩ쎻拂睴깗堵䥹䭕㕵땔⚩朸祚夯긫䐳숶⦬扎栯䉑䁒㥭쉎槂숹⫃슡坈땠癭晍㴊䡬뭈☱</w:t>
      </w:r>
      <w:r>
        <w:rPr/>
        <w:t>ꥄ</w:t>
      </w:r>
      <w:r>
        <w:rPr/>
        <w:t>棂猽憿쏂坅㍑熩乒彵潕䤩樯産㨪䈦辬毂츹輩ㅁ䕩畷怷幩☨⸭䍊싂洸睑䓂</w:t>
      </w:r>
      <w:r>
        <w:rPr/>
        <w:t>ꗂ</w:t>
      </w:r>
      <w:r>
        <w:rPr/>
        <w:t>䂣煁⸲깙頪⩺쉗ꅓ㔶晍攮゘䌪ꏃ걵䥲纘竃쉠㡂桏啰ꆬ</w:t>
      </w:r>
      <w:r>
        <w:rPr/>
        <w:t>꧂</w:t>
      </w:r>
      <w:r>
        <w:rPr/>
        <w:t>숩穂⭂剞싂⩮慆櫂䌭쵶弫测厘坢녩</w:t>
      </w:r>
      <w:r>
        <w:rPr/>
        <w:t>ⷂ</w:t>
      </w:r>
      <w:r>
        <w:rPr/>
        <w:t>畁砥ㆡ</w:t>
      </w:r>
      <w:r>
        <w:rPr/>
        <w:t>꧍⎘ꤱ</w:t>
      </w:r>
      <w:r>
        <w:rPr/>
        <w:t>㇂係厩㘺䶻ㄷ⦏⭢㤰㔪䑈匵쉚禵㋂祖瓃숸㣃⼮灳</w:t>
      </w:r>
      <w:r>
        <w:rPr/>
        <w:t>ꤤ</w:t>
      </w:r>
      <w:r>
        <w:rPr/>
        <w:t>塺㡤瑩㑀䱗戵懂⯍昦䙭戩⌹㵐䁯⹞␤⪏⤽䜨⩊ꥩ囂㶘숻䳂䰬슻⑀㏂圹樬떡㜫畴伮杹恔싎吭焰垘쉊〬쉪쉸啦⿂洬磂습㑾싂</w:t>
      </w:r>
      <w:r>
        <w:rPr/>
        <w:t>⡗</w:t>
      </w:r>
      <w:r>
        <w:rPr/>
        <w:t>奠췂☶㥬⚘㛎쵂湅癆⥆慄츨䕺癢</w:t>
      </w:r>
      <w:r>
        <w:rPr/>
        <w:t>ⲵ</w:t>
      </w:r>
      <w:r>
        <w:rPr/>
        <w:t>⺮匪칟딺绂摾</w:t>
      </w:r>
      <w:r>
        <w:rPr/>
        <w:t>ꕸ</w:t>
      </w:r>
      <w:r>
        <w:rPr/>
        <w:t>㭥噄橫넱狂㴵</w:t>
      </w:r>
      <w:r>
        <w:rPr/>
        <w:t>⢮</w:t>
      </w:r>
      <w:r>
        <w:rPr/>
        <w:t>쉤쌥쎿噙넵쉵쉃쉋㥘⩾唣쉒쉁伪辥Ⓜ</w:t>
      </w:r>
      <w:r>
        <w:rPr/>
        <w:t>⠨</w:t>
      </w:r>
      <w:r>
        <w:rPr/>
        <w:t>쉣⻂뾬䴲僃걀쉒浬</w:t>
      </w:r>
      <w:r>
        <w:rPr/>
        <w:t>ꔨ</w:t>
      </w:r>
      <w:r>
        <w:rPr/>
        <w:t>숪쉗</w:t>
      </w:r>
      <w:r>
        <w:rPr/>
        <w:t>ⷂ</w:t>
      </w:r>
      <w:r>
        <w:rPr/>
        <w:t>䡭</w:t>
      </w:r>
      <w:r>
        <w:rPr/>
        <w:t>꤭</w:t>
      </w:r>
      <w:r>
        <w:rPr/>
        <w:t>啉囎썞쉘⎿畵䕀摌睚놿㬵쉧침䄺䬬䀯㡇쉂畍婸〷朹十䑵哂僂歁㛂녍䁭䑢㈩㜺싂䁊쉥쉦뼥ꏂ硈쉃䗂⩖圪╗硅䧂绂帲熏刵⑚숩懂슣割⍚숳煬쉯椤㞵䑑깘兠㜥卢徱歐潓煵纮숷改숦䅄⤫춘⨲佗</w:t>
      </w:r>
      <w:r>
        <w:rPr/>
        <w:t>ꥍ</w:t>
      </w:r>
      <w:r>
        <w:rPr/>
        <w:t>縩䡇煑⥳숨䩚楂窩䷂硟숽䱒熱⴦딷슡ꄸ桌촳慅쉖栽睁⑶妏頮㵺⚥䅶䥙␣뽋䨻竎㟂♌</w:t>
      </w:r>
      <w:r>
        <w:rPr/>
        <w:t>ꤣ</w:t>
      </w:r>
      <w:r>
        <w:rPr/>
        <w:t>⿂䥾㍦敄搱慷啒塓橩疏ꌴ厵ヂ猪뼯썢쉳㵣绍剟⼬썍祧㩎恍䰤슬⪩伫䁤갵欪搦떥䭰煂䅰毂债倱湞㘷硟割奋幇㉥倳䍠サ㦮⍙꺘喩伺ꅗ顗䎥坦瘽攥ꍪ春祦顟䝰╆参╷䝡ꍤ炿䱊쉺㵒琹浠䡈⚩倯㏂旂恚佂が櫂ㅄ쉱杞䖡쉮ꌬ䁉䌩숣㜱其冏캿昲㖵녚㐽哂쉨湓坺畹幚㢘췂づ㝚厏쉌⥫睾ꍗ榘㙤吪㍰</w:t>
      </w:r>
      <w:r>
        <w:rPr/>
        <w:t>⡒</w:t>
      </w:r>
      <w:r>
        <w:rPr/>
        <w:t>飃䢱⿂彤䍀딶梬輴〩普湮ꍺ倪淍婶疩响嗂㎩浈轶䑲䂩쉀㎮쉊⩁厡げ⪻久嚩䭉息捃顡晲坺磍㟂轋牮침怶儩뭺㶩</w:t>
      </w:r>
      <w:r>
        <w:rPr/>
        <w:t>ⱹ</w:t>
      </w:r>
      <w:r>
        <w:rPr/>
        <w:t>ꍉ묪慗乩⬥頊숨畵⫂术칂獦⿍慃</w:t>
      </w:r>
      <w:r>
        <w:rPr/>
        <w:t>ⵦ</w:t>
      </w:r>
      <w:r>
        <w:rPr/>
        <w:t>疏穚穈揂噉깏䝬⾏쉊⸭</w:t>
      </w:r>
      <w:r>
        <w:rPr/>
        <w:t>꤯</w:t>
      </w:r>
      <w:r>
        <w:rPr/>
        <w:t>땱慩쉯㍑ꍊち컎㑃晡꤮쉪爥桟⹆</w:t>
      </w:r>
      <w:r>
        <w:rPr/>
        <w:t>ⲏ</w:t>
      </w:r>
      <w:r>
        <w:rPr/>
        <w:t>栰⨨椮뽳湍㙢숤㬫⍎㑇뮘瘪绂侩机놥恟狂㭆슣ꎏ㖿佟棂㓂嚩䬸亡쉎灨♰㵦䡮䘴⻂绂摱睮⨺勂䉎꥞奌㵠녳欶乢층싂亏싎圲⤳䉾熻쉘纻㡭桴⼱</w:t>
      </w:r>
      <w:r>
        <w:rPr/>
        <w:t>Ⳃ</w:t>
      </w:r>
      <w:r>
        <w:rPr/>
        <w:t>癠枘儽䆮涥瓂媮녕䐵⤨癚땁갷煠䕟⍥䞩□</w:t>
      </w:r>
      <w:r>
        <w:rPr/>
        <w:t>⡂</w:t>
      </w:r>
      <w:r>
        <w:rPr/>
        <w:t>㬥䱇</w:t>
      </w:r>
      <w:r>
        <w:rPr/>
        <w:t>ꤤ</w:t>
      </w:r>
      <w:r>
        <w:rPr/>
        <w:t>썇뾱䍮活噓⤤뇍</w:t>
      </w:r>
      <w:r>
        <w:rPr/>
        <w:t>ꕌ</w:t>
      </w:r>
      <w:r>
        <w:rPr/>
        <w:t>橄狂⯂昦㒏〲⌽㕆棂ꍸ㐶꥾奬仂䷎幟ꍲ㒣딤抩㵨倱⿂믂佸瀮呑쉓礨쉅쉳剾⪥슣숳䕵桕䮣쉖쉃긫婃⽊畊焪떩厣촯♃䦮ꆵ桯䵣祈獅뇂㵄ぶ╌㜳摎珂⿃䅑揂㑷儹硞䲱㝊砩㙚卂䉰㗂怪忂嗂睠䭴ꥭ싂迍</w:t>
      </w:r>
      <w:r>
        <w:rPr/>
        <w:t>ꤶ</w:t>
      </w:r>
      <w:r>
        <w:rPr/>
        <w:t>涡顦公硭癹杈柂㩘捀싂毂슮癃칙眳䑏瑟怨恠乢땏圩겡</w:t>
      </w:r>
      <w:r>
        <w:rPr/>
        <w:t>ꤩ</w:t>
      </w:r>
      <w:r>
        <w:rPr/>
        <w:t>題洺䇂痃顓搱埂㊣䅎♾⽕㙓焷瀱ꆡꆮ橃䎩㒿沵</w:t>
      </w:r>
      <w:r>
        <w:rPr/>
        <w:t>ꕰ</w:t>
      </w:r>
      <w:r>
        <w:rPr/>
        <w:t>硣婞㨫捘杰믂</w:t>
      </w:r>
      <w:r>
        <w:rPr/>
        <w:t>⣂</w:t>
      </w:r>
      <w:r>
        <w:rPr/>
        <w:t>ꦏ</w:t>
      </w:r>
      <w:r>
        <w:rPr/>
        <w:t>ㅳꎣ桦慾</w:t>
      </w:r>
      <w:r>
        <w:rPr/>
        <w:t>ⱆ</w:t>
      </w:r>
      <w:r>
        <w:rPr/>
        <w:t>乩劻瓃</w:t>
      </w:r>
      <w:r>
        <w:rPr/>
        <w:t>ꔽ</w:t>
      </w:r>
      <w:r>
        <w:rPr/>
        <w:t>繍公獔橢捏睅⨪汾智㘷ㅅ悥㭍㤪쉎䠫恢朱摓扆纡䳂愯䩓䨻쉍歙쉩涏슱㥠</w:t>
      </w:r>
      <w:r>
        <w:rPr/>
        <w:t>ꦡ</w:t>
      </w:r>
      <w:r>
        <w:rPr/>
        <w:t>怲쉩꺥漪䋂</w:t>
      </w:r>
      <w:r>
        <w:rPr/>
        <w:t>⢬</w:t>
      </w:r>
      <w:r>
        <w:rPr/>
        <w:t>湁桀깍嘱䆬浭癦剸彚䙄</w:t>
      </w:r>
      <w:r>
        <w:rPr/>
        <w:t>ⷂ</w:t>
      </w:r>
      <w:r>
        <w:rPr/>
        <w:t>祂㮡㛍☮썞晊ꅢ䈳嫂䕌潵╍쉋婠㑖䁓㌴㕾托ㅢ畞䏂㬽奄䟃揂灣䠻獖㉟捄㤺䜪⽕슿⨽⺬氦澥奮䠬㑉磂숵歄輴⩓⌥⤣숻쉗湶㷂ꥡ</w:t>
      </w:r>
      <w:r>
        <w:rPr/>
        <w:t>ꖮ</w:t>
      </w:r>
      <w:r>
        <w:rPr/>
        <w:t>쉑帪㙘</w:t>
      </w:r>
      <w:r>
        <w:rPr/>
        <w:t>ⰷ</w:t>
      </w:r>
      <w:r>
        <w:rPr/>
        <w:t>쉣䛂⸽㎘</w:t>
      </w:r>
      <w:r>
        <w:rPr/>
        <w:t>⡫</w:t>
      </w:r>
      <w:r>
        <w:rPr/>
        <w:t>失䉞⥉쉲參時</w:t>
      </w:r>
      <w:r>
        <w:rPr/>
        <w:t>ꕰ⛂</w:t>
      </w:r>
      <w:r>
        <w:rPr/>
        <w:t>䜣㠴쉅繯椪㩍㩋票幤捗暩숭盂쉗쉃㟂</w:t>
      </w:r>
      <w:r>
        <w:rPr/>
        <w:t>ꤲ</w:t>
      </w:r>
      <w:r>
        <w:rPr/>
        <w:t>ㄹ䁰帽⑶㎻썮㜳䡤幌쉚杪쉷悵桵䑋畘쉤䥀䇂痂⫃⩎㛂用坱ㆻ浇㫃⬤</w:t>
      </w:r>
      <w:r>
        <w:rPr/>
        <w:t>ⱷ</w:t>
      </w:r>
      <w:r>
        <w:rPr/>
        <w:t>쵆쉪㕦漬侬凎☱㥅偅㝏⩵兡䑣䉞ꏂ㕒썂䭦㡡怽꥕슿瑮㔦⑭䤰갶䘳⩥㯂䓂轸䎱儬㜶玥䱒쉪䃃ㄥ㤸⧍</w:t>
      </w:r>
      <w:r>
        <w:rPr/>
        <w:t>ⵏ</w:t>
      </w:r>
      <w:r>
        <w:rPr/>
        <w:t>恐沬ꅬ⥂䭅䅙㔩庻䕔ꅣ䐩䔻琰③㈤숵穓㞩剪쉥䑞晫쵊䔨ꥸ쉰洨䨭戊⽱橅拂갭캣⑵橰㝰숣牏㖬否䍭㭕敕含摧瑩吸싂其ꍲ慲╂猪䅁싂瑬咘썱⩷㣃歏☬뽅輶串味牨彴칋숹䡴걤呎爪桺☫ㅬ偮䉥债⩏洸쉓捩깱繄땪쉰啠㊡⿂ꄳ쉾뗂祩朥ㅖ쉋匱忂녇ꆡ⩳杂啸嘮䵠뽏祡슏縮쉋䍩焯業捬숮佳䩲灇㭣杦</w:t>
      </w:r>
      <w:r>
        <w:rPr/>
        <w:t>⢏⹏</w:t>
      </w:r>
      <w:r>
        <w:rPr/>
        <w:t>㵾田敺䄸⸷幗牷昷㭵</w:t>
      </w:r>
      <w:r>
        <w:rPr/>
        <w:t>⡅</w:t>
      </w:r>
      <w:r>
        <w:rPr/>
        <w:t>瘶꺡슿㠲쉎㨭䳂睏ꄸ䇂潪砨㵖⹗抡愫祙㚏债洶旂쉰⼳䶘땔䱧칺칭㤤华䉷朸杆哂纘ィ䅉ず䁦싂䣂摮䲵へ쉭곂瑘</w:t>
      </w:r>
      <w:r>
        <w:rPr/>
        <w:t>ꕺ</w:t>
      </w:r>
      <w:r>
        <w:rPr/>
        <w:t>帴澥䟂眷瑟疣疿</w:t>
      </w:r>
      <w:r>
        <w:rPr/>
        <w:t>ꔭ</w:t>
      </w:r>
      <w:r>
        <w:rPr/>
        <w:t>䕇乬慠呏쉍扌㉶㵾灟栬䵬놣杙뭘䉠愪䐨싂愷⵲搫䔰㭱傱⩡厱䩤嫍◍橊䤤灷싂쉖㞩㇂겡ꥦ쉗纮㠩煥恣㙘ヂ썇倨㑙娩</w:t>
      </w:r>
      <w:r>
        <w:rPr/>
        <w:t>ꕤ</w:t>
      </w:r>
      <w:r>
        <w:rPr/>
        <w:t>欤歟䡪녢頫䝩灤夯♘뭢熵妿</w:t>
      </w:r>
      <w:r>
        <w:rPr/>
        <w:t>ꦏ</w:t>
      </w:r>
      <w:r>
        <w:rPr/>
        <w:t>檡칎♒顱⩫䬵⒵憥祪璱涡☺漸⨻ꌽ긱幹㝣㝘⹓긽け껂獯♒稷</w:t>
      </w:r>
      <w:r>
        <w:rPr/>
        <w:t>ꕐ</w:t>
      </w:r>
      <w:r>
        <w:rPr/>
        <w:t>썀栳꥙瑷䀶⿂夺긣㙑䲣へ咱祩⸬匵檿㯍佗ꅑ摯硓</w:t>
      </w:r>
      <w:r>
        <w:rPr/>
        <w:t>ꥄ⧂</w:t>
      </w:r>
      <w:r>
        <w:rPr/>
        <w:t>㪣䁄⵴䗂곂㉖瓂㯂⌤</w:t>
      </w:r>
      <w:r>
        <w:rPr/>
        <w:t>ꗎ</w:t>
      </w:r>
      <w:r>
        <w:rPr/>
        <w:t>䫂쉡䋍쵌쉒⑑淂泃㢩슱严㑉圳걀䲬㷂ㄸ祄䰪啐걏匮惂</w:t>
      </w:r>
      <w:r>
        <w:rPr/>
        <w:t>ꔲ</w:t>
      </w:r>
      <w:r>
        <w:rPr/>
        <w:t>湊ꅑ潠쌫㡗䵷穰땇卪㚱♏쵖頣冬䭢㤬싂繨纵噶㛂ꥳ櫂걘汅タ䰵땖㠬也頪枣숱攨ꍾ䁋</w:t>
      </w:r>
      <w:r>
        <w:rPr/>
        <w:t>⠪</w:t>
      </w:r>
      <w:r>
        <w:rPr/>
        <w:t>㥆瞵煐㩏䱠磂쉂穃츥䕅쉴瑁䌶顇숲㈳繂䇍⨮䬤숵䥩嚏噒䨣吩㵡</w:t>
      </w:r>
      <w:r>
        <w:rPr/>
        <w:t>ⵖ</w:t>
      </w:r>
      <w:r>
        <w:rPr/>
        <w:t>걬쉱奢扃㙑扐칈䥏辏⑒䲮窱걚娯橉恒㉵䙃㴪矂㯂쵮瘨督睒溬杂䲩乊瑸畞䚻刳琶䍊⦥숫十池と㡑䤭慄矂硂쉺绂䌤奐츴囂슏圦坤啢癨썚슻椯⌬㭪☶慂䝥戤㩳췂娳獌㖻뭹쉎礪슻汚矃䁖칙쉦㵚拃</w:t>
      </w:r>
      <w:r>
        <w:rPr/>
        <w:t>⡓</w:t>
      </w:r>
      <w:r>
        <w:rPr/>
        <w:t>뗂侩䋃⫃䲩ꄳ畔圴䇂⚿幎⹦〹睰汏悩쌲掻쌻吪⿍祆楠겻卨绂⦣ㄮ쉚甥칤〥畏磂䒬教堵</w:t>
      </w:r>
      <w:r>
        <w:rPr/>
        <w:t>ⱥ</w:t>
      </w:r>
      <w:r>
        <w:rPr/>
        <w:t>㇎㭯兹呦獹晃㧂</w:t>
      </w:r>
      <w:r>
        <w:rPr/>
        <w:t>ꕇ</w:t>
      </w:r>
      <w:r>
        <w:rPr/>
        <w:t>䵙䒮印䅫慟㑈쉎䭅琫戊㍴☻浔澏囂ꥰ㴯塳矂硪㥚癑灆攨爺颣놿긫쉡</w:t>
      </w:r>
      <w:r>
        <w:rPr/>
        <w:t>ⱌ</w:t>
      </w:r>
      <w:r>
        <w:rPr/>
        <w:t>갫ꍹ顥쉓末揂뿂婨㜽轭⸲</w:t>
      </w:r>
      <w:r>
        <w:rPr/>
        <w:t>ⱍ</w:t>
      </w:r>
      <w:r>
        <w:rPr/>
        <w:t>㡰쉒㑠㝰祑桥櫂⑐矂䁙╇湑묩㥸桌⍑캿컂싂瑱ꎬ쉕炬廂㈺浮뇂䥯</w:t>
      </w:r>
      <w:r>
        <w:rPr/>
        <w:t>꧂</w:t>
      </w:r>
      <w:r>
        <w:rPr/>
        <w:t>㉀䙞織び㵎</w:t>
      </w:r>
      <w:r>
        <w:rPr/>
        <w:t>꥓♁</w:t>
      </w:r>
      <w:r>
        <w:rPr/>
        <w:t>㔱偯㘬길⪱㵒摫歚ぅ䙹⪩㝟뾩╒㬷斩奣玿厣䋍ꥴ슩奣辘䕟擎彭쉖潖䤯䩴겘䂩扗怲悻畧輪祇哂⺡싂쉲</w:t>
      </w:r>
      <w:r>
        <w:rPr/>
        <w:t>ꖩ</w:t>
      </w:r>
      <w:r>
        <w:rPr/>
        <w:t>啢쉡싂稻氫慟⹑떵ヂ</w:t>
      </w:r>
      <w:r>
        <w:rPr/>
        <w:t>꤭</w:t>
      </w:r>
      <w:r>
        <w:rPr/>
        <w:t>⾏牌⨯䉮乍䋂␺곂ㅭ偤恆뭵</w:t>
      </w:r>
      <w:r>
        <w:rPr/>
        <w:t>ꔽ</w:t>
      </w:r>
      <w:r>
        <w:rPr/>
        <w:t>㵺ㄤ뭺♀敮繞숺ꎱ뇂</w:t>
      </w:r>
      <w:r>
        <w:rPr/>
        <w:t>ⵓ</w:t>
      </w:r>
      <w:r>
        <w:rPr/>
        <w:t>眣䅒扷쉓参硰뽸癎</w:t>
      </w:r>
      <w:r>
        <w:rPr/>
        <w:t>ꕋ</w:t>
      </w:r>
      <w:r>
        <w:rPr/>
        <w:t>妡䄵㏂䝌卍礤㢻</w:t>
      </w:r>
      <w:r>
        <w:rPr/>
        <w:t>꧂</w:t>
      </w:r>
      <w:r>
        <w:rPr/>
        <w:t>䰮彾⹠帬焩츫</w:t>
      </w:r>
      <w:r>
        <w:rPr/>
        <w:t>ⱳ</w:t>
      </w:r>
      <w:r>
        <w:rPr/>
        <w:t>⿂⽺㕙곃ꅈ榿䔹쉱숵煒䪵╡匥㉄繺</w:t>
      </w:r>
      <w:r>
        <w:rPr/>
        <w:t>⠣</w:t>
      </w:r>
      <w:r>
        <w:rPr/>
        <w:t>恅쉒숪ꍭ䓂拍ㅷ狂敹榻敢す㑁㑈浇䷂䕙獴떮挰싂㍌敲⩩⤩⍍眯杷䅅⪮彎喻暱⪘쌤卟敀㠨</w:t>
      </w:r>
      <w:r>
        <w:rPr/>
        <w:t>ꦩ</w:t>
      </w:r>
      <w:r>
        <w:rPr/>
        <w:t>䱃ヂ㨣쉟浬坢灀爥た婟啺싂걟숺係㝢滂ꥴ䱶┪悏㑾睲걚㝩뽢捂╸恘剠</w:t>
      </w:r>
      <w:r>
        <w:rPr/>
        <w:t>꧂</w:t>
      </w:r>
      <w:r>
        <w:rPr/>
        <w:t>祰㕠♮噢千昷䭴쵭嗂侬摧⾱狂操긫䡃竂따䀶穗癅瑢슘쉸攴楲┭䕗⬶㍹励딬奁╯澿搻椵祾砮煁쉴䙁瀦勂ꍖ딱䈤㭺㈣呦⎵┮䅇⥥쉶㥇䕶ꇂ奇ꥲ쉔漸䙴恚橐灡滂禥䕐☪墵㌸址슏䄤硣숹⼴䯂⹦떱㵨䨲뽞</w:t>
      </w:r>
      <w:r>
        <w:rPr/>
        <w:t>ꗂ</w:t>
      </w:r>
      <w:r>
        <w:rPr/>
        <w:t>땪㙂晍䙧딶䭱瓂슣欰㢥숨숥怨⪬〤⬸㍬䴪䁯撘⵱쵍御뽢䙎桩䤪䋍潑㡆쌣깕쉓ꆵ样傮坰檥〫㡨煀⥩⥡⽱⼲⭮璏㙭焵뼲䭈칔䆿</w:t>
      </w:r>
      <w:r>
        <w:rPr/>
        <w:t>꤯</w:t>
      </w:r>
      <w:r>
        <w:rPr/>
        <w:t>ꄲ</w:t>
      </w:r>
      <w:r>
        <w:rPr/>
        <w:t>ⱹ⬩</w:t>
      </w:r>
      <w:r>
        <w:rPr/>
        <w:t>漨걕劻織쉢⩉敷쉡</w:t>
      </w:r>
      <w:r>
        <w:rPr/>
        <w:t>⡇</w:t>
      </w:r>
      <w:r>
        <w:rPr/>
        <w:t>䍄ꎬ䏂쉦飂ꄪ⩸㬱奁㜬㜷䑚幓䵬䥡坣숨㷂渰噾佌䝰ꥸ슬치䃍㔯瀶旂싂쉏亵◂㝱漤愳䌽愪㩘⩂㭹欯</w:t>
      </w:r>
      <w:r>
        <w:rPr/>
        <w:t>ꕞ</w:t>
      </w:r>
      <w:r>
        <w:rPr/>
        <w:t>녲⩉怮쉈䳃癅坕浌戰숭</w:t>
      </w:r>
      <w:r>
        <w:rPr/>
        <w:t>ⶮꕱ</w:t>
      </w:r>
      <w:r>
        <w:rPr/>
        <w:t>楸剺輹嗃咱係爣⥲⹰칹뽉䐮䴦昵睸</w:t>
      </w:r>
      <w:r>
        <w:rPr/>
        <w:t>ꥐⵉ</w:t>
      </w:r>
      <w:r>
        <w:rPr/>
        <w:t>橃⫎倹⛃싂栻恲䌣⨲暩㪣숬䘪狍썷䭈䚏吮⴩⤨쉩冩갶㙥숲⩯쉲䉶湾㜯兺㚥飂瀊⼻㗃杦姂冩␭숺</w:t>
      </w:r>
      <w:r>
        <w:rPr/>
        <w:t>ꦡⷍ</w:t>
      </w:r>
      <w:r>
        <w:rPr/>
        <w:t>彂呠⽢㥯嘩嗃ꅏ瑚걈嘺潺䣂㌣抏砰슬吸㡔䃂轳䏂塬儩㛂太슱夣䌱匩弯束䱧偭㍔摵뭱⤶㡨㙄쉸⑄㍶㎩伯㭋渦ㅴ䥀⌱䖡匶楄汒곂楞㉑㵭城⌷䄪体┪砪漮숵䣃㡕㨩獂㈽秂慥</w:t>
      </w:r>
      <w:r>
        <w:rPr/>
        <w:t>⠽</w:t>
      </w:r>
      <w:r>
        <w:rPr/>
        <w:t>숮ず䰹愳㠭乚ꥯ⹁숵〦䠮䌤쉥㦡䅺䡪숴嚏套㨸彅幎</w:t>
      </w:r>
      <w:r>
        <w:rPr/>
        <w:t>⠽</w:t>
      </w:r>
      <w:r>
        <w:rPr/>
        <w:t>갱␱ぇ㨺捒썠⹃杧佐뭴㴴堪㑐</w:t>
      </w:r>
      <w:r>
        <w:rPr/>
        <w:t>⡡</w:t>
      </w:r>
      <w:r>
        <w:rPr/>
        <w:t>狂姎⬩㢩竂</w:t>
      </w:r>
      <w:r>
        <w:rPr/>
        <w:t>ⱏ</w:t>
      </w:r>
      <w:r>
        <w:rPr/>
        <w:t>땚䙍光幧㌯汖砣䕶♅⏂㭎⹴恪</w:t>
      </w:r>
      <w:r>
        <w:rPr/>
        <w:t>ꦱ</w:t>
      </w:r>
      <w:r>
        <w:rPr/>
        <w:t>䇂</w:t>
      </w:r>
      <w:r>
        <w:rPr/>
        <w:t>ⱙ</w:t>
      </w:r>
      <w:r>
        <w:rPr/>
        <w:t>䕅슱녳쌱祌䑱漳盎楖녾牳ㅞ泂䀬䮮⚱⵹</w:t>
      </w:r>
      <w:r>
        <w:rPr/>
        <w:t>ⰱ</w:t>
      </w:r>
      <w:r>
        <w:rPr/>
        <w:t>擂묮슮ヂ氲硠橲겱繧㇂佢쉩㑋♣犥橀쉳扒幚是痂浔哃桷䉐焷뽭㣂⩸䩲楔㉮깶뽤ꥠ䵨㭵偣ざ潁⭖湴柂㈸㏂</w:t>
      </w:r>
      <w:r>
        <w:rPr/>
        <w:t>ꔯ</w:t>
      </w:r>
      <w:r>
        <w:rPr/>
        <w:t>숵摩㏂䊣캬☱剥⑥汉䙁婅顨⤱娯画㑣슬媩摙欻싂㑶⩈檱昦乘䰰䑁画塉凂漹ㅤ숶⤷玮洺슥䆿싂敘㥏␭榮⑶捀穎ꥨ湨숺顚浖䕣椫떻쉬싂䁰䰲⵫㌽䋃</w:t>
      </w:r>
      <w:r>
        <w:rPr/>
        <w:t>Ⱞ</w:t>
      </w:r>
      <w:r>
        <w:rPr/>
        <w:t>䉾㈬쉺</w:t>
      </w:r>
      <w:r>
        <w:rPr/>
        <w:t>ⱊ</w:t>
      </w:r>
      <w:r>
        <w:rPr/>
        <w:t>⻂쉦嘭䵇䡨㜥㠲䂩⩷♗䉳넫昤ꍓ嫂습습싂戥껂⹆塩</w:t>
      </w:r>
      <w:r>
        <w:rPr/>
        <w:t>ꕓ</w:t>
      </w:r>
      <w:r>
        <w:rPr/>
        <w:t>썺浤긽㍹穧獌쉴敉</w:t>
      </w:r>
      <w:r>
        <w:rPr/>
        <w:t>ⵖ</w:t>
      </w:r>
      <w:r>
        <w:rPr/>
        <w:t>ꥭ垬쉺恣뽦숽䍒潊挵쉩乖穲쉬汄╆뭊獪⭰♠卉㔦⑪卉녮쉣亘涡깊㑐㑁䰸㉨</w:t>
      </w:r>
      <w:r>
        <w:rPr/>
        <w:t>ⴻ</w:t>
      </w:r>
      <w:r>
        <w:rPr/>
        <w:t>ꅟ秂㬷嘴╰㎻䎵乗繗磍攽婢⭋垩恚⥺牬堩奪</w:t>
      </w:r>
      <w:r>
        <w:rPr/>
        <w:t>⠹</w:t>
      </w:r>
      <w:r>
        <w:rPr/>
        <w:t>췂㫂쉱瀲癏습佋㛂♅津쉸剖乣戬⽐</w:t>
      </w:r>
      <w:r>
        <w:rPr/>
        <w:t>ꕥ</w:t>
      </w:r>
      <w:r>
        <w:rPr/>
        <w:t>㉌</w:t>
      </w:r>
      <w:r>
        <w:rPr/>
        <w:t>ꔩ</w:t>
      </w:r>
      <w:r>
        <w:rPr/>
        <w:t>㯂䶥⩇⩄ꄨ</w:t>
      </w:r>
      <w:r>
        <w:rPr/>
        <w:t>⣂</w:t>
      </w:r>
      <w:r>
        <w:rPr/>
        <w:t>⼬獳橸烂繚⌭㚩㉐䝴캘猶숯轙佥⤸⨰ꥮ숵䑗杄䕂갣穔뭬깡惍</w:t>
      </w:r>
      <w:r>
        <w:rPr/>
        <w:t>ꤵ꧂</w:t>
      </w:r>
      <w:r>
        <w:rPr/>
        <w:t>긱丣䂵⫎啤っ獌䐲畏♃녩䭟♦㝚浇썊䥈㟂瑘</w:t>
      </w:r>
      <w:r>
        <w:rPr/>
        <w:t>ꤴ</w:t>
      </w:r>
      <w:r>
        <w:rPr/>
        <w:t>縮숣佄슩呖</w:t>
      </w:r>
      <w:r>
        <w:rPr/>
        <w:t>⠪</w:t>
      </w:r>
      <w:r>
        <w:rPr/>
        <w:t>⼦攫潙㍫卾</w:t>
      </w:r>
      <w:r>
        <w:rPr/>
        <w:t>Ⲙ</w:t>
      </w:r>
      <w:r>
        <w:rPr/>
        <w:t>䣂䥈걤㜥䛂彃祈呫⍆啂걄捰捠偶깊걙쉪䋂玥⩪♱哂땏⹋瑥憱㕰⍀種轌슱썯婥</w:t>
      </w:r>
      <w:r>
        <w:rPr/>
        <w:t>ⱚ</w:t>
      </w:r>
      <w:r>
        <w:rPr/>
        <w:t>㥡䔣쉹⑃♷숪疿塄싂债兵焸䉓䋂き숮⩶楺쌭圳汅⩃</w:t>
      </w:r>
      <w:r>
        <w:rPr/>
        <w:t>ꔦ</w:t>
      </w:r>
      <w:r>
        <w:rPr/>
        <w:t>佊侘숵熿㧂偧椴촸ꅋ썁迂恍썲촊卅挸攷拂쉌塃㗃ꇃ挤숮春㉬㍚浕礪瑭歰䷂싂由瑗塍䈯瀩磂쉇飂愹㛂㵶轁啲慶⹮쉨瑡♙幅딸⑙쉰滂쉕婅轗畟獖㉳埃걓㩯磂䝹㘫⽪⹵⚬嘭ꄫ䫂喵╪牠䔪▩刷畬恀兀癄⽗㍃䪡</w:t>
      </w:r>
      <w:r>
        <w:rPr/>
        <w:t>꧂⩯</w:t>
      </w:r>
      <w:r>
        <w:rPr/>
        <w:t>녢煉숲䵋矂</w:t>
      </w:r>
      <w:r>
        <w:rPr/>
        <w:t>ꥊ</w:t>
      </w:r>
      <w:r>
        <w:rPr/>
        <w:t>㗂쉲䃃乚⥄头⍉䡍⏂묭ꎿ慌㭹쉥ꅩ夭䛂兡瑔汬䷂痂䛂䣍㕈ꍇ䥮畾</w:t>
      </w:r>
      <w:r>
        <w:rPr/>
        <w:t>ꕙ</w:t>
      </w:r>
      <w:r>
        <w:rPr/>
        <w:t>杊⥯갮촰䱲兀犘㝏䌦慴橈轳⺡媿㫂颻Ⓜ䦱汏祗␯慥匴⌥䗍憿쵇䖥㝸縬兗楧幷晪뮥䔭숮爤⚿뿍</w:t>
      </w:r>
      <w:r>
        <w:rPr/>
        <w:t>ⱂ</w:t>
      </w:r>
      <w:r>
        <w:rPr/>
        <w:t>썮楰䭀싂䊡뿂쉬樸氱⧂䃍䅘爲濂剋塩⑖癗楅掏縯サ쉌䡁</w:t>
      </w:r>
      <w:r>
        <w:rPr/>
        <w:t>ꤰ</w:t>
      </w:r>
      <w:r>
        <w:rPr/>
        <w:t>硇䴺䜦</w:t>
      </w:r>
      <w:r>
        <w:rPr/>
        <w:t>Ⲙ</w:t>
      </w:r>
      <w:r>
        <w:rPr/>
        <w:t>睞䭑䶩딯ꏂ姂쉊䗂⽙剨䉨堦칺쎮䶥땷恮⹬穥䱲쉢澘圥㉬䉤쉰卟쉈䍈묷轆㡂夳촪㩧䙰⪻囂㌮椯剨쉬䏎⤥⹡♧竂䏂깨㥸묪뭺뽈奲㕸搵䩄洪뿃쉠所슻柂嫂撣쉸圥㠷報䡗捲炵쌰㛂䙆㦿㤨숥⍁摁禮埂㩟扲⭏敆檻䑌疩␯戱飂兔䱭䏂啂愨序녳싂숱䘵㔲涣稳䍖묱⭧㠥敐㎏노갮⭢쉚煾㌵녃슩▥倷㌳則⼦坢揂皮犻㭠獈㤲瘨䵎슣㵖页硰꺡㭣扆獀偗⨻뽥焳쉈숨坬슿ꌪ쵗쵢숽쵓八㜪숸栭⫂긯㙌깪癹쉧晓䑞㴫浤お䩆쵔숣䝡牲쉎㥑〲숱歅♮⿍朤㥔䍅剑꺬乤䋂䎵怪㔶㡘欥⩷䬴克喘쵦彭뽫坑㭇⭨䛂啨佋㗂걁䁠뽅㝙娩㟎⍧浭␻㡈슥걱墱㷂嚩슱桵橫䕕녺䩨㭥╭숹丫쉌䜴땖䯂</w:t>
      </w:r>
      <w:r>
        <w:rPr/>
        <w:t>ⲥ</w:t>
      </w:r>
      <w:r>
        <w:rPr/>
        <w:t>睺䤲녭</w:t>
      </w:r>
      <w:r>
        <w:rPr/>
        <w:t>⢱</w:t>
      </w:r>
      <w:r>
        <w:rPr/>
        <w:t>ⷂ</w:t>
      </w:r>
      <w:r>
        <w:rPr/>
        <w:t>걾ꥤ䫎걔⤺ꥶ습ㅵ䵙㞥◂䑋칺⩭䁊嗃浚㑏擂⏍轙兑㥗掬㍐癸⨺啑숤⽾㤱</w:t>
      </w:r>
      <w:r>
        <w:rPr/>
        <w:t>Ⱔ</w:t>
      </w:r>
      <w:r>
        <w:rPr/>
        <w:t>摦愮떵땊佃</w:t>
      </w:r>
      <w:r>
        <w:rPr/>
        <w:t>ⵌ꧂ꗂ</w:t>
      </w:r>
      <w:r>
        <w:rPr/>
        <w:t>瞱妱歧潒䝩眤⺣恣䱬怹䶣㖘ㅞ皻㌫促쉪䀶塢冏⹎旂䉚䟂묬</w:t>
      </w:r>
      <w:r>
        <w:rPr/>
        <w:t>⣃</w:t>
      </w:r>
      <w:r>
        <w:rPr/>
        <w:t>㭮洰⨵畉쉤쉂䌣〪楤刭⑙싂䥭㴹䏂칮捉칢硩浯㝈况栲䀊䁌ꍍ碿쉪</w:t>
      </w:r>
      <w:r>
        <w:rPr/>
        <w:t>꧂</w:t>
      </w:r>
      <w:r>
        <w:rPr/>
        <w:t>슘摠痂卞녦㙊슡ꎱ搤㚘梡斥湥껂ヂ妿住⥟뭪썆磂拂哂⯃⨸䰮卖奈剡⥩灨㓂窏儳縷㶿䀶</w:t>
      </w:r>
      <w:r>
        <w:rPr/>
        <w:t>ꕲ</w:t>
      </w:r>
      <w:r>
        <w:rPr/>
        <w:t>樯㬥卬喩䚬⹮睫견咵何</w:t>
      </w:r>
      <w:r>
        <w:rPr/>
        <w:t>ⲏ</w:t>
      </w:r>
      <w:r>
        <w:rPr/>
        <w:t>ꅯ䧂亩湱䱫没⸮ꆮ焭煕쉨柎眻稬報盂呲㥆녨䕹넪⽣녹쉭㙦뭒㣂㯍</w:t>
      </w:r>
      <w:r>
        <w:rPr/>
        <w:t>⡅</w:t>
      </w:r>
      <w:r>
        <w:rPr/>
        <w:t>摤㉤浣쉦쉵怷믃佭睉║睠</w:t>
      </w:r>
      <w:r>
        <w:rPr/>
        <w:t>ꤵ</w:t>
      </w:r>
      <w:r>
        <w:rPr/>
        <w:t>縬丣輸숵楂䍳㵲摘슿敳㵦淃싂㞘╗⩔低츥毃䜥㫂컂剤⩵轍䔴奄仂惂䝚⭪숫㙸卆瑲쉲썳昵䰣숫囎쉺捑㡆䉣璩浖녡⩐썐䰰딥婂䰪氥杵璏縰뇂婍幾㨪䭲숣⑨琹뗂㖮䍨乳潠影慾⥪숳䕯</w:t>
      </w:r>
      <w:r>
        <w:rPr/>
        <w:t>ꥎ</w:t>
      </w:r>
      <w:r>
        <w:rPr/>
        <w:t>参录⩩〶딵⨸䁩乘⧎䅉剔瀮瑘禡漸穗畮⎱㩌獒㥰⭑坸縴쉍㥎牭썤캥睃쌲䭥䓃䄪⽚汹䃂숪㑇</w:t>
      </w:r>
      <w:r>
        <w:rPr/>
        <w:t>ꥑ</w:t>
      </w:r>
      <w:r>
        <w:rPr/>
        <w:t>焤⩌츣唭汮</w:t>
      </w:r>
      <w:r>
        <w:rPr/>
        <w:t>⡤</w:t>
      </w:r>
      <w:r>
        <w:rPr/>
        <w:t>櫂㩹榮䠶♦幥뼮숤焭匯曎婣䷂㏂슬䁵橹⤱♡䑫乑儳㙙⹎쉧㝧䳂硯䭾</w:t>
      </w:r>
      <w:r>
        <w:rPr/>
        <w:t>ꤵ</w:t>
      </w:r>
      <w:r>
        <w:rPr/>
        <w:t>潌疻⥾</w:t>
      </w:r>
      <w:r>
        <w:rPr/>
        <w:t>ꤶ</w:t>
      </w:r>
      <w:r>
        <w:rPr/>
        <w:t>녅㉎犥⺱쉂氱칞愦㕌㯂迃旂橫呇㭲㍆睤恣奙쉊捫☺㒩輦恆焴痂え㭏畋久ꇂ碿쉭眭冥쉋牾歚睅㒵帱竂光녓哂䨨슬䰷㈱⩡⴯딲ꅘ슘쉄ㅨ灔䩲㴦║䩃쉓㌶〈瀺쉣╠慤畇</w:t>
      </w:r>
      <w:r>
        <w:rPr/>
        <w:t>ⱗ</w:t>
      </w:r>
      <w:r>
        <w:rPr/>
        <w:t>㥩䌪瀰ꏂ묷숲쉄䝒斮䯂걷쉟ぶㄻ桚╸⨻쉗</w:t>
      </w:r>
      <w:r>
        <w:rPr/>
        <w:t>⠲</w:t>
      </w:r>
      <w:r>
        <w:rPr/>
        <w:t>㈺║渪䦩呗쉐ꅺ俎繀眦憡彅㠨戫䶡弤繄쉇楘汧熘卾⥳슻琺ꄥ呙慁⹙慩</w:t>
      </w:r>
      <w:r>
        <w:rPr/>
        <w:t>ꕣꕐ</w:t>
      </w:r>
      <w:r>
        <w:rPr/>
        <w:t>奯䱤</w:t>
      </w:r>
      <w:r>
        <w:rPr/>
        <w:t>⠻</w:t>
      </w:r>
      <w:r>
        <w:rPr/>
        <w:t>正䎱╦抿숲⑤뾏뽘潤⺥櫃幣⩊搪顉轁熿⑂썵땫偞문ꍠ伯栶㍖쉬䘣硧灮刮绂乍쉋恡ꏂ礭</w:t>
      </w:r>
      <w:r>
        <w:rPr/>
        <w:t>ⳍ</w:t>
      </w:r>
      <w:r>
        <w:rPr/>
        <w:t>乬䔴轔촤␫녆숹쉺瞏倹忂䁖㠨怩㋃땵䋂矎轳㡫╯扢㌯⤶ꌹ擂檿</w:t>
      </w:r>
      <w:r>
        <w:rPr/>
        <w:t>ꤤ</w:t>
      </w:r>
      <w:r>
        <w:rPr/>
        <w:t>뿂㌯涡硊牪䝄洣䅌䡭慴</w:t>
      </w:r>
      <w:r>
        <w:rPr/>
        <w:t>ⱖ</w:t>
      </w:r>
      <w:r>
        <w:rPr/>
        <w:t>㩵纬㭮</w:t>
      </w:r>
      <w:r>
        <w:rPr/>
        <w:t>ꥇ</w:t>
      </w:r>
      <w:r>
        <w:rPr/>
        <w:t>偭㭋䅉숣쉩쉦懂슘믍꺵伽冥ㅮ敂媵쉇咿썋橗갷扂猭䱾あ搮撵偅え㬵漷䟂縯棂㍞听䜳瘪</w:t>
      </w:r>
      <w:r>
        <w:rPr/>
        <w:t>꧂</w:t>
      </w:r>
      <w:r>
        <w:rPr/>
        <w:t>ⱉ</w:t>
      </w:r>
      <w:r>
        <w:rPr/>
        <w:t>㵣塂슩劵印</w:t>
      </w:r>
      <w:r>
        <w:rPr/>
        <w:t>ⴱ</w:t>
      </w:r>
      <w:r>
        <w:rPr/>
        <w:t>㏂柂甽쎿楘⤻刺⮥㔊扆樨吷稹升꥖숺䫂殏戽⵱⯂䩊껂㕲椲ꇂ⨣央婀柃捔⬽柂</w:t>
      </w:r>
      <w:r>
        <w:rPr/>
        <w:t>꧂</w:t>
      </w:r>
      <w:r>
        <w:rPr/>
        <w:t>䆘匰暩긩顪䴬祍穵㥑</w:t>
      </w:r>
      <w:r>
        <w:rPr/>
        <w:t>⡕</w:t>
      </w:r>
      <w:r>
        <w:rPr/>
        <w:t>墡⍾涣ㅊ織깎刭䕮桑摉䡦癕㥉䶿柃㑍嫂慠⥅硵⬯捱㙣⑉쉔숭儺卐싃썭掣磍껂桠幬숮⩴⼳㤤ꍫ珍䒵䦥彥쉩⩭䙵硯漶㍢帳㕰洲涵顕埂妥琮攽◂츳浹炡歈橆䶘</w:t>
      </w:r>
      <w:r>
        <w:rPr/>
        <w:t>ⵂ☴</w:t>
      </w:r>
      <w:r>
        <w:rPr/>
        <w:t>쵁뭟竂♊稱⯂곂啭뿃</w:t>
      </w:r>
      <w:r>
        <w:rPr/>
        <w:t>⠷</w:t>
      </w:r>
      <w:r>
        <w:rPr/>
        <w:t>㐲싂⵨债慀㋂╀㩂晅</w:t>
      </w:r>
      <w:r>
        <w:rPr/>
        <w:t>ꔰ</w:t>
      </w:r>
      <w:r>
        <w:rPr/>
        <w:t>쉂뗂쉖坆剅搤</w:t>
      </w:r>
      <w:r>
        <w:rPr/>
        <w:t>ꥒ</w:t>
      </w:r>
      <w:r>
        <w:rPr/>
        <w:t>㭖垣䱭浀焩牊夺䭯䉨忂⹄쉲车硉▣䥃剙丶渰슡쉎㬪恔怨塄숳奈䭳䜫㯎쉢ㄺㅲ烂祪娭⵫兊</w:t>
      </w:r>
      <w:r>
        <w:rPr/>
        <w:t>Ⱞ</w:t>
      </w:r>
      <w:r>
        <w:rPr/>
        <w:t>欻숬뭙䱗䙖쌭佈癇ꥮ䵓䑷䍶땞卭ꅶ慭瓂쉓祢䑳꺥晋ㅀ⻂縬祉䴵䉳썙䂬⹱깬う䆻瘴姂슻믂⩎怰䮣쉏䍭灷䰷침䖘ꎮ⧂⽅쌣䁃쉀䴦眮桊未</w:t>
      </w:r>
      <w:r>
        <w:rPr/>
        <w:t>ꥅ</w:t>
      </w:r>
      <w:r>
        <w:rPr/>
        <w:t>㵟䩔숮㓃츲憘⽏ꏎ擎넲⵨塙繣敺忂炻浨塐壂浕곂庩睂쉖皱쉅汙</w:t>
      </w:r>
      <w:r>
        <w:rPr/>
        <w:t>ⱁ</w:t>
      </w:r>
      <w:r>
        <w:rPr/>
        <w:t>晟湉猷</w:t>
      </w:r>
      <w:r>
        <w:rPr/>
        <w:t>ꤰ</w:t>
      </w:r>
      <w:r>
        <w:rPr/>
        <w:t>䧎盂</w:t>
      </w:r>
      <w:r>
        <w:rPr/>
        <w:t>⠥</w:t>
      </w:r>
      <w:r>
        <w:rPr/>
        <w:t>啖㩭숥楰컂㭑</w:t>
      </w:r>
      <w:r>
        <w:rPr/>
        <w:t>ꤩⶥꥀ</w:t>
      </w:r>
      <w:r>
        <w:rPr/>
        <w:t>㡘惂䅖</w:t>
      </w:r>
      <w:r>
        <w:rPr/>
        <w:t>⡖</w:t>
      </w:r>
      <w:r>
        <w:rPr/>
        <w:t>㭳㉑浉汵唸匬礤番쉇桘摪夶ꅎ䛂㓂祬株圶䡪毂煁▘넦盂쉤</w:t>
      </w:r>
      <w:r>
        <w:rPr/>
        <w:t>⡺</w:t>
      </w:r>
      <w:r>
        <w:rPr/>
        <w:t>䆩썀䉒⵴쉦㈣潉쉱쉯稻偀摳湰㥢侥欮숪佅䨥숩犘☣䏂싂⨻椵匤辿䑕係⩉䚣</w:t>
      </w:r>
      <w:r>
        <w:rPr/>
        <w:t>꧂</w:t>
      </w:r>
      <w:r>
        <w:rPr/>
        <w:t>绂㔬敵䙂⩯栯縭辥㙓걑쉢奅牢</w:t>
      </w:r>
      <w:r>
        <w:rPr/>
        <w:t>ꖵ♥</w:t>
      </w:r>
      <w:r>
        <w:rPr/>
        <w:t>〭쉙ヂ쵖㇂堬</w:t>
      </w:r>
      <w:r>
        <w:rPr/>
        <w:t>ꕆ</w:t>
      </w:r>
      <w:r>
        <w:rPr/>
        <w:t>桾♢潊塯晁⏂冣洨썃뭞쉙畃㡨汗䞻ꥥ䷂煨㉄淎剄痂揂⪥獰⩡㴯䍰캱瑾癎椪爵䝬歈愲㤮쉸璱숨塎겮敭쉬ꅧ⍶</w:t>
      </w:r>
      <w:r>
        <w:rPr/>
        <w:t>ꔬ⑩</w:t>
      </w:r>
      <w:r>
        <w:rPr/>
        <w:t>䰯㝬ㄹ燂䩘橬㡱扡䳎쌽</w:t>
      </w:r>
      <w:r>
        <w:rPr/>
        <w:t>⡍⡉</w:t>
      </w:r>
      <w:r>
        <w:rPr/>
        <w:t>圶꥾</w:t>
      </w:r>
      <w:r>
        <w:rPr/>
        <w:t>Ⱳ</w:t>
      </w:r>
      <w:r>
        <w:rPr/>
        <w:t>奂愭恁쵲⴬숽奬ꄣ䙾瑳磂⪏ち焪㷂挶▥쉋䠬츫슣摡ꄫ⵮䡋</w:t>
      </w:r>
      <w:r>
        <w:rPr/>
        <w:t>ꦱ</w:t>
      </w:r>
      <w:r>
        <w:rPr/>
        <w:t>婹恵渹䜳癮싂깰歂嗂㩰</w:t>
      </w:r>
      <w:r>
        <w:rPr/>
        <w:t>⠲</w:t>
      </w:r>
      <w:r>
        <w:rPr/>
        <w:t>檻晆娺升穾⼯吨睊썑桱晗쉖⵱▵묰㉷⌴卞䈽⬮睒칎㙢塍쵒䱇㴨┯⪏㑍</w:t>
      </w:r>
      <w:r>
        <w:rPr/>
        <w:t>꧂⑅</w:t>
      </w:r>
      <w:r>
        <w:rPr/>
        <w:t>厩牀</w:t>
      </w:r>
      <w:r>
        <w:rPr/>
        <w:t>ⵏ</w:t>
      </w:r>
      <w:r>
        <w:rPr/>
        <w:t>塮쉈廂䏂穕轟깞뮻䠹住優쉒兖㡔뾬晠瓂狂</w:t>
      </w:r>
      <w:r>
        <w:rPr/>
        <w:t>꧂</w:t>
      </w:r>
      <w:r>
        <w:rPr/>
        <w:t>潾딊㝫磂稽㞱싂丵⑍匴⸨⑯啈ㄦ愩圫䣂潑乙䡖憬穮쉯뭉敕⬳玥㉩♴灋⩣煴ꌺ⴩ꅔ顈㥷쉢녰卑⴪ꥦ쏂冻㨶䵖⧂䒥숥㟂恠⏃刯뼹兒뿂楏顸쉅뾮䛂乚砭겥쉫ꆘ凂偪灾㴻⼴倴깔뭃╮匴矂匳散怪幇䜸伺ꥬ卡幕攲땤佄䅤썹☮殩煙嘻瘩呶⴫歟滎⫂幱搲䋂庵婯セ祅뭭쉡ꄲ숶㡄唭侵晦判暏쵯곎杈녡䥘ꎻ塖⍫犮浊쉕싂╎쉢쉒㡗숭轺竂䞱潠⍔縳瓂洩恑獺晹</w:t>
      </w:r>
      <w:r>
        <w:rPr/>
        <w:t>ⱆ</w:t>
      </w:r>
      <w:r>
        <w:rPr/>
        <w:t>뽪顤㜥䑭⯂슥忂</w:t>
      </w:r>
      <w:r>
        <w:rPr/>
        <w:t>ⱈ</w:t>
      </w:r>
      <w:r>
        <w:rPr/>
        <w:t>瘤礤넴㵤㍄䰴穸飂参汐습⽠⬷樫쉳싍䩧ㅗ숹塳慗쉲倹㝘뭢싂뭯爹땥求쉵潎숳穔祒席ꍍ䘲䙗ꍴ摟梿</w:t>
      </w:r>
      <w:r>
        <w:rPr/>
        <w:t>ⷂ</w:t>
      </w:r>
      <w:r>
        <w:rPr/>
        <w:t>쉠침䘦춥㗂쉧촥녎䍬⨰灈画㈨䉭</w:t>
      </w:r>
    </w:p>
    <w:p>
      <w:pPr>
        <w:pStyle w:val="PreformattedText"/>
        <w:bidi w:val="0"/>
        <w:spacing w:before="0" w:after="0"/>
        <w:jc w:val="left"/>
        <w:rPr/>
      </w:pPr>
      <w:r>
        <w:rPr/>
        <w:t>⭃</w:t>
      </w:r>
      <w:r>
        <w:rPr/>
        <w:t>쎏戤䕺㝲䉄䬸칇欫㨳特㑅㵪癔쉔␵灈쉸离整뽏乮㝑</w:t>
      </w:r>
      <w:r>
        <w:rPr/>
        <w:t>⣂</w:t>
      </w:r>
      <w:r>
        <w:rPr/>
        <w:t>汮啉牠水堽顮⩍</w:t>
      </w:r>
      <w:r>
        <w:rPr/>
        <w:t>ꗍ</w:t>
      </w:r>
      <w:r>
        <w:rPr/>
        <w:t>撣佊뭤</w:t>
      </w:r>
      <w:r>
        <w:rPr/>
        <w:t>ꕏ</w:t>
      </w:r>
      <w:r>
        <w:rPr/>
        <w:t>䩒䙡㩴噺쉡晇䐺据</w:t>
      </w:r>
      <w:r>
        <w:rPr/>
        <w:t>⠫</w:t>
      </w:r>
      <w:r>
        <w:rPr/>
        <w:t>䭴䢥㨤敀嘶䣂嘷睎⹌瑊䩹兰珎吻彴㬮뽡갰奧슮灐稸橹㤺ꄥ塌깩㌪싂㮏嚱瑙㙇</w:t>
      </w:r>
      <w:r>
        <w:rPr/>
        <w:t>⡥</w:t>
      </w:r>
      <w:r>
        <w:rPr/>
        <w:t>啞住幍긴楒公慑狂印쉶䩅갶潀ꥸ湪싂쉨喣眲坆卤倦䵡瀮煶囂䅐䆥⏂纘杘⬤쉌撡䅂火곂株䞵⯃</w:t>
      </w:r>
      <w:r>
        <w:rPr/>
        <w:t>ꥋ</w:t>
      </w:r>
      <w:r>
        <w:rPr/>
        <w:t>ㆥ슮啁⚱⬵疱쌺䩕칓뮩䑢⍢剦쉐兙䓂瀺浑</w:t>
      </w:r>
      <w:r>
        <w:rPr/>
        <w:t>ⰱ</w:t>
      </w:r>
      <w:r>
        <w:rPr/>
        <w:t>䕐ꌭ딯㭧恚喏숩㭥摷╒幯睇百溬䑸썤쉬⩤祱稻嗂䴽䩞ꅫ㔪渫쉷頥彥痂焵싂䙷攷㵨䀮㶻永畠傩飂┰唱⤮⹤뽷䁀㦏樯䪩椵娶썢妱⻂쉟㙎쉍楱婅䅷⑹䮩숭飂쉢</w:t>
      </w:r>
      <w:r>
        <w:rPr/>
        <w:t>ⱉ</w:t>
      </w:r>
      <w:r>
        <w:rPr/>
        <w:t>쉑뽌䭑㝧㩔ㄸこ</w:t>
      </w:r>
      <w:r>
        <w:rPr/>
        <w:t>ꔦ</w:t>
      </w:r>
      <w:r>
        <w:rPr/>
        <w:t>眳攩숬쉪숦쉳颵摣⽭䰽愶帬猪幸䝀幎池匮盂瀷쉊卑䐬⸻穟兩枵䯍䡹盂</w:t>
      </w:r>
      <w:r>
        <w:rPr/>
        <w:t>ꕹ</w:t>
      </w:r>
      <w:r>
        <w:rPr/>
        <w:t>㤳㮿♦긮浳医⫂䁴卣枘圪</w:t>
      </w:r>
      <w:r>
        <w:rPr/>
        <w:t>⡠</w:t>
      </w:r>
      <w:r>
        <w:rPr/>
        <w:t>꧂</w:t>
      </w:r>
      <w:r>
        <w:rPr/>
        <w:t>挻睨⥄㵁쉚⪮扤㘷㷂⩀㈥쵞숶䎮䰭墡凃♡䑰䈫䥩幓硒輻䨪⫂䝊䑮쉗㡁捓</w:t>
      </w:r>
      <w:r>
        <w:rPr/>
        <w:t>ⰴⳂ</w:t>
      </w:r>
      <w:r>
        <w:rPr/>
        <w:t>焺纣쉾啀쉥浯㕱喩撣뭈㐊떣畖㊏扫頽带⥪䍤쉉禿廂쉥灭剟䪻颣</w:t>
      </w:r>
      <w:r>
        <w:rPr/>
        <w:t>ꕔ</w:t>
      </w:r>
      <w:r>
        <w:rPr/>
        <w:t>溿숵恨氹쉗긤憱쉊⤨䭧䩠匥填숴䏂软⪿塢は싂眦刻숪洨ㄨ坱㉎⩆䟂硴䡃歫䉀䙇瘬㠴歯</w:t>
      </w:r>
      <w:r>
        <w:rPr/>
        <w:t>ꤵ⹔</w:t>
      </w:r>
      <w:r>
        <w:rPr/>
        <w:t>辩纱䄴偢숲懂慙㙏䏂⤻쉃卦㋂䵧㞵兞쉇仂싂㭎땉䜰䕦烂쉴俍촤兡抏㙡▱⑭䙓曂序㥤䡃瑂뭵⥊쌴含㚬噁是潾컂祔쉐䭫姂㍳ꅶ楉妱娯숩浴係㕌頪䎘煡싎徵싂ꥺ姂癖</w:t>
      </w:r>
      <w:r>
        <w:rPr/>
        <w:t>ⱃ</w:t>
      </w:r>
      <w:r>
        <w:rPr/>
        <w:t>縴</w:t>
      </w:r>
      <w:r>
        <w:rPr/>
        <w:t>ⷂ</w:t>
      </w:r>
      <w:r>
        <w:rPr/>
        <w:t>쉕⍒⤫奮晱⍥⛂䦘喘偑⩏厥条煴稲䃂䳂䁶涻瘭穞浈輽殣晳김猨쉱숦䩨⴪㉬囂⫂䱑振囂꥔歮盂刭搴⎮剡䩥灓⩮栵캡䙪</w:t>
      </w:r>
      <w:r>
        <w:rPr/>
        <w:t>ⴵ</w:t>
      </w:r>
      <w:r>
        <w:rPr/>
        <w:t>牀쉉㍙䭤쉉彲侱猣迂싂싂㬪쉭숦㉂塸䎱㉨</w:t>
      </w:r>
      <w:r>
        <w:rPr/>
        <w:t>ⰱ⥄</w:t>
      </w:r>
      <w:r>
        <w:rPr/>
        <w:t>杨䠲䥄䲘♮ㄸ㡲磂曂㑁䘹䵩쉅ꏂ樯勂⌭䪵䙣輹儷넻疮縫쌰㧂ꏎ</w:t>
      </w:r>
      <w:r>
        <w:rPr/>
        <w:t>⡌</w:t>
      </w:r>
      <w:r>
        <w:rPr/>
        <w:t>㴴坮뭃慒噌畘䉕뭫㤰猬⽩塞ꅂ佄瑄㤺쉖橨係幟䑟ㅒ</w:t>
      </w:r>
      <w:r>
        <w:rPr/>
        <w:t>ⱄ</w:t>
      </w:r>
      <w:r>
        <w:rPr/>
        <w:t>㉅橭䴷卡砽㴲싂ꍘ숥</w:t>
      </w:r>
      <w:r>
        <w:rPr/>
        <w:t>ꕉ⬺</w:t>
      </w:r>
      <w:r>
        <w:rPr/>
        <w:t>搵䑞쉨偍</w:t>
      </w:r>
      <w:r>
        <w:rPr/>
        <w:t>Ⱕ</w:t>
      </w:r>
      <w:r>
        <w:rPr/>
        <w:t>线⩌申失걕免殡焮䋂䲻䢱</w:t>
      </w:r>
      <w:r>
        <w:rPr/>
        <w:t>ꦿ</w:t>
      </w:r>
      <w:r>
        <w:rPr/>
        <w:t>䗂묶礵暏칸凃ꍯ乺㪩숽싂쉀砯䒬㝂ꍂ䙸㔵⍳䵚摺쉖㊘쉳䌵硺媮晌㑙䇂쌦㓂썦匨顧侏㴮矂⭙塦⤪欩╂썪㤽剭䆡利쉵╘㈱佇汷칮ꌶ穡╏塠啩긪䙺別䵩쉒䥶⬳矍䈪䧂䷂ㄥ䂥ㄱ슩</w:t>
      </w:r>
      <w:r>
        <w:rPr/>
        <w:t>ꦬ</w:t>
      </w:r>
      <w:r>
        <w:rPr/>
        <w:t>ꌽ劘썠撘쉞全塔쏃顟䝮佒䥷灦䝃潣썊ꍘ旂╴㙥湙噏庥쉉䝵桏滂㘯欰剞牞硣</w:t>
      </w:r>
      <w:r>
        <w:rPr/>
        <w:t>⡨</w:t>
      </w:r>
      <w:r>
        <w:rPr/>
        <w:t>쉍䱗묶啱碩㉨祗㑕帷塢䭺啙椵ヂ歅溮쉅녵⥬摣싂썚깳䁙穦슩䗂牎㝘截啙◂㟂슩䡉䁲党♥䅾厏湂쉄啈⍢뼶숪숤廂喏䙰づ촷춱쉕쉆捥剆㉶辬䝨戶쉢뾘깬穀桬姂濂橮거㤱灤㍮睤䤸垡灃檡슏礲싂吻瑀䨮䝊恐쉎ꅷ╮潤⍁♸슏꺘男䨶恠塮□䲡揂纣슩㥮ꥪ狂⯂깖ㄸ▬呅㧂㥨뭉㩺쉬栥㞩姂</w:t>
      </w:r>
      <w:r>
        <w:rPr/>
        <w:t>Ɑ</w:t>
      </w:r>
      <w:r>
        <w:rPr/>
        <w:t>䩫䞩瘭敵〶吊쉙撬⍩搽繋쉦뭘嘹椮枡뗂⌥쉩甶太㨷䥊㴣婑㪩啕撏係煱暏싂⩹㠱攫</w:t>
      </w:r>
      <w:r>
        <w:rPr/>
        <w:t>ⵉ</w:t>
      </w:r>
      <w:r>
        <w:rPr/>
        <w:t>潄否쉂㊻偋硡睃쏃熿顫쉾⩞ꍦ瑊쉹䩗䩷佩╟쉉攥쉊洽쉋쉩浳㡉㕵车㨻䚡轞䇎惂瘫㑅䝒⩸쉪䩴싂┮㩰ㆣ涏接깧協䱶洸畳瞵别숴祂噟슮汲湘␥䵑祴숪쉵先㏃뿂攰䰸婕␰╌쉮쉐</w:t>
      </w:r>
      <w:r>
        <w:rPr/>
        <w:t>ⵤ</w:t>
      </w:r>
      <w:r>
        <w:rPr/>
        <w:t>爩⫂顫쉂쉩숮</w:t>
      </w:r>
      <w:r>
        <w:rPr/>
        <w:t>⡆⡣</w:t>
      </w:r>
      <w:r>
        <w:rPr/>
        <w:t>䩒卥杫쉇䡗渰愬汾㏂纡</w:t>
      </w:r>
      <w:r>
        <w:rPr/>
        <w:t>ⲩ</w:t>
      </w:r>
      <w:r>
        <w:rPr/>
        <w:t>걧㍅⿂凂╨掣惂狂弻㵒䦵▣乆⮻栤</w:t>
      </w:r>
      <w:r>
        <w:rPr/>
        <w:t>ⱓ</w:t>
      </w:r>
      <w:r>
        <w:rPr/>
        <w:t>쉹䍬</w:t>
      </w:r>
      <w:r>
        <w:rPr/>
        <w:t>ꤤ</w:t>
      </w:r>
      <w:r>
        <w:rPr/>
        <w:t>塥ꅃ圮盂斮습䍤䕴祵䵕</w:t>
      </w:r>
      <w:r>
        <w:rPr/>
        <w:t>ꦩ</w:t>
      </w:r>
      <w:r>
        <w:rPr/>
        <w:t>嗂⹒盂쉗䘣祾䐪抩뭄掮㬣⺵䌪싂깰汣搱穀㟂ꏂ焣⍣硨㘯穘弹彐婇⭉⩍佗녎㎬쉈佯♏䡔㵀䩊싂䉰嫂슱亮⼲焬挣⥑⮘仂䉴坃㴭⼱穧㨰⥯⸫썋㩂样ꥳ䕬槃灯</w:t>
      </w:r>
      <w:r>
        <w:rPr/>
        <w:t>ⵉ</w:t>
      </w:r>
      <w:r>
        <w:rPr/>
        <w:t>澥⏎㡁䕋⩕斣숬⧎╟潏䂣ㄪ슱权쉥⥞畤긪쉷㭩䅸⍤⭬姂漤澣쉪䵑卍䵊䰶ꏂ숬䵆기顒䢘ㄹ䱎兦걥頱⼷ㅇ狂睟싂쉤瀣䷃쉯䉞啮⬷숯䵌㬥捳匶憣䑙塷</w:t>
      </w:r>
      <w:r>
        <w:rPr/>
        <w:t>ꔱ</w:t>
      </w:r>
      <w:r>
        <w:rPr/>
        <w:t>奦㉥㩸㙳湅畩硨哂瑗乊丫⪵竂녹十쉃쉣䜦╫㊥⍾忂뼸璘딵</w:t>
      </w:r>
      <w:r>
        <w:rPr/>
        <w:t>ꖮ</w:t>
      </w:r>
      <w:r>
        <w:rPr/>
        <w:t>㥒桖⻃</w:t>
      </w:r>
      <w:r>
        <w:rPr/>
        <w:t>ꥇ</w:t>
      </w:r>
      <w:r>
        <w:rPr/>
        <w:t>乨椷⸫止橮婲䭥ㄫ恧ㅷ㜩啪扞쉰娹쉴扭䈣㝂쉨숯兢㏃싍扨㞣救䁵风幚츪汞敖⩖呶㑎婍숹杄䦬␯畗揂坉繅숽㊡稻㊮뾥䱬츭湭灐啪쉙숺偑丫砭ꇂ畲猰⩞欭䵳㴩頶䧃㎻怵浣⭠埍쉓晁㘱╨</w:t>
      </w:r>
      <w:r>
        <w:rPr/>
        <w:t>ꖘ</w:t>
      </w:r>
      <w:r>
        <w:rPr/>
        <w:t>쉑印㈲猽쉆ꌤ悩캻挤偺殱䩍ꥶ겵싍廂㩫㟎䐮</w:t>
      </w:r>
      <w:r>
        <w:rPr/>
        <w:t>ⵯ</w:t>
      </w:r>
      <w:r>
        <w:rPr/>
        <w:t>杠䵵쉊䣃匦核䐮㙓獱䱐塋炣</w:t>
      </w:r>
      <w:r>
        <w:rPr/>
        <w:t>ꗂ</w:t>
      </w:r>
      <w:r>
        <w:rPr/>
        <w:t>䜨杯⛂쉺썱㝏㵔偁䛎슩偐쵘〬婐抣噇䲮关슘뽁桓䭇녕㍩슡䫂</w:t>
      </w:r>
      <w:r>
        <w:rPr/>
        <w:t>ꕊ</w:t>
      </w:r>
      <w:r>
        <w:rPr/>
        <w:t>冿櫂䭹㑙㤲</w:t>
      </w:r>
      <w:r>
        <w:rPr/>
        <w:t>⢩⭨</w:t>
      </w:r>
      <w:r>
        <w:rPr/>
        <w:t>牮瞬并쎵梩䍬㍯쉃썰䙺⨺噢ㅂ⥩晣쉧牐䂿柂獙玮㭚㕰浕昲児栬轁㠹兗折偓쵞䱔䠥䝙截뭸</w:t>
      </w:r>
      <w:r>
        <w:rPr/>
        <w:t>Ⳃ⡌</w:t>
      </w:r>
      <w:r>
        <w:rPr/>
        <w:t>숦曂汨榘奐卞쉂徏娦⭵ㅌ珂☊䥩䑓剐ꍂ欲仂湠浲煷</w:t>
      </w:r>
      <w:r>
        <w:rPr/>
        <w:t>ⱶ</w:t>
      </w:r>
      <w:r>
        <w:rPr/>
        <w:t>ㅾ쉘嗂</w:t>
      </w:r>
      <w:r>
        <w:rPr/>
        <w:t>ꦿ</w:t>
      </w:r>
      <w:r>
        <w:rPr/>
        <w:t>䟎ꎱ숲싂쉗숲썀爩♷땞⍳슩䝬⻂딸䓃墩ㆿ䵠㥫掱扎⧂䰻뼲恏桉橲縮쉕杵쵤</w:t>
      </w:r>
      <w:r>
        <w:rPr/>
        <w:t>ⲩ</w:t>
      </w:r>
      <w:r>
        <w:rPr/>
        <w:t>琩告䁙䍶뭎潲꥙牔助쵑沬佂拂㑳㍔珂奃컂䥣塚ㅚ㩪㭪뗍㎣畹ꌪ깎䬻砽걢쉰⩞쎘ꆡ奶⭱呀슏禿싂䭺䠣㈷獕灓ꌽꅦ癰傻㈻⻂䧂䤳〫嗂캡</w:t>
      </w:r>
      <w:r>
        <w:rPr/>
        <w:t>ⱳⲏ</w:t>
      </w:r>
      <w:r>
        <w:rPr/>
        <w:t>ꥄ</w:t>
      </w:r>
      <w:r>
        <w:rPr/>
        <w:t>卟佲碻쉍乖☯傥怭㒡瓍┸</w:t>
      </w:r>
      <w:r>
        <w:rPr/>
        <w:t>ⱂ⭘</w:t>
      </w:r>
      <w:r>
        <w:rPr/>
        <w:t>ㄳ㥚뼣危걧瑉ꍙ䄬䆩싍묪</w:t>
      </w:r>
      <w:r>
        <w:rPr/>
        <w:t>ꤪ</w:t>
      </w:r>
      <w:r>
        <w:rPr/>
        <w:t>쉑⑊쉒䭗㤸숰椱䳂歇䘴婏䞩摑䆱땲攦갣쉢⫂癷㬩쎻桩櫂湺⤳⼥쉀⽰婊</w:t>
      </w:r>
      <w:r>
        <w:rPr/>
        <w:t>⡷</w:t>
      </w:r>
      <w:r>
        <w:rPr/>
        <w:t>浢轑灀䝃毎♩䩩澏兏悏㝍⤭入睆쉩썴</w:t>
      </w:r>
      <w:r>
        <w:rPr/>
        <w:t>ⵣ</w:t>
      </w:r>
      <w:r>
        <w:rPr/>
        <w:t>䵮敉椹䜪獖⽏</w:t>
      </w:r>
      <w:r>
        <w:rPr/>
        <w:t>⣂</w:t>
      </w:r>
      <w:r>
        <w:rPr/>
        <w:t>ꅋ灰焴뗍乚咘쉥ꅓ칥긻뽤⎱欣塞㙋䙆칒歀妥숥䓂伩偔䠤쉏㯂兺砦쉗⨯䍖땲</w:t>
      </w:r>
      <w:r>
        <w:rPr/>
        <w:t>ꗂ</w:t>
      </w:r>
      <w:r>
        <w:rPr/>
        <w:t>男㣂䰰奕䕵䙭刯湤碥녴椸겏⽓睅〨숹㒱</w:t>
      </w:r>
      <w:r>
        <w:rPr/>
        <w:t>ꕌ</w:t>
      </w:r>
      <w:r>
        <w:rPr/>
        <w:t>栬⿂㉴</w:t>
      </w:r>
      <w:r>
        <w:rPr/>
        <w:t>꧃</w:t>
      </w:r>
      <w:r>
        <w:rPr/>
        <w:t>睴轈</w:t>
      </w:r>
      <w:r>
        <w:rPr/>
        <w:t>ꕳ</w:t>
      </w:r>
      <w:r>
        <w:rPr/>
        <w:t>畫⺩乐</w:t>
      </w:r>
      <w:r>
        <w:rPr/>
        <w:t>ꔴ</w:t>
      </w:r>
      <w:r>
        <w:rPr/>
        <w:t>轵嫂姂迎杨쉳쉈瑙쉴⹎⥪槂き瘷䞮獅辱线쉴㵎슡䭫㕄䭖㘨㉟坙ꎿ轳무</w:t>
      </w:r>
      <w:r>
        <w:rPr/>
        <w:t>꧂</w:t>
      </w:r>
      <w:r>
        <w:rPr/>
        <w:t>伪⪏浗檣㒣쉄旃⵴瑊쉥堯䍶婶獱穤倷㙬儫㤺㡣彙ㅚ犩晧㭳쵥沏竂亘㮏ꆮ䨪ꥣ㡐䗂ㅫ䩔兗䅒桦浵쉘唨㪣慕物쉓輻噴⾬䡧</w:t>
      </w:r>
      <w:r>
        <w:rPr/>
        <w:t>ꕖ</w:t>
      </w:r>
      <w:r>
        <w:rPr/>
        <w:t>彭⏂숬癃⸪쉩恖ꏂ⏂啣潾䣂싂桇来佸彥긲帩䗂</w:t>
      </w:r>
      <w:r>
        <w:rPr/>
        <w:t>ⵋ</w:t>
      </w:r>
      <w:r>
        <w:rPr/>
        <w:t>瑲䍷喡ꍒ扚䥫╀䐬婯㨸斡扙爨</w:t>
      </w:r>
      <w:r>
        <w:rPr/>
        <w:t>꧂</w:t>
      </w:r>
      <w:r>
        <w:rPr/>
        <w:t>汶싎습瑉⭪쉚췂䤻⛂汱⩴䵵䙦넱㜬䱩棃슬濎⥴숻䡈䱤洤䦿䭟걠ꍈ⫍啞噮佡楺⑗땥⬵穸⥒癏䉩⮘㭌劬⚥桨</w:t>
      </w:r>
      <w:r>
        <w:rPr/>
        <w:t>ꥇꤤ</w:t>
      </w:r>
      <w:r>
        <w:rPr/>
        <w:t>塧溩긽걍噶⾻䁥獞䭞㇂甥弣圻槂礪佄쉶⍚⨷歘䉒䮣瞩偵祸ㅥ䷂壎겣␻⩫係䬶㭙タ䜣捚捗숶䨯쉒䧂칲䔱堤ꍏ婺稰䘯ꎣ婥㔪걏此ꄨ灞棍䔬쏂ꌣ깢</w:t>
      </w:r>
      <w:r>
        <w:rPr/>
        <w:t>ꤺ</w:t>
      </w:r>
      <w:r>
        <w:rPr/>
        <w:t>儰炘⻂恔䶻娺桰影䵇瞿⑘娵皏</w:t>
      </w:r>
      <w:r>
        <w:rPr/>
        <w:t>ꥊ</w:t>
      </w:r>
      <w:r>
        <w:rPr/>
        <w:t>泂嫂廎繊䶥㡥破쉟扞玩撥뭫䤰捡㯍</w:t>
      </w:r>
      <w:r>
        <w:rPr/>
        <w:t>ꥒ</w:t>
      </w:r>
      <w:r>
        <w:rPr/>
        <w:t>㣂썌䪣冘숭㴊彑⏂癨漰</w:t>
      </w:r>
      <w:r>
        <w:rPr/>
        <w:t>ꕘ</w:t>
      </w:r>
      <w:r>
        <w:rPr/>
        <w:t>쉳☴䌴洦㡍朷㏂㍆幹싂眵攷䠤楖뭀䕭떡뭺⚻</w:t>
      </w:r>
      <w:r>
        <w:rPr/>
        <w:t>Ⱪ</w:t>
      </w:r>
      <w:r>
        <w:rPr/>
        <w:t>烂䴶䊡硙⸫쉀䩭㑟쉒恐숦㪏傿㍳硚绂</w:t>
      </w:r>
      <w:r>
        <w:rPr/>
        <w:t>ꤳ</w:t>
      </w:r>
      <w:r>
        <w:rPr/>
        <w:t>甲⚮卞쉘嘮䣂涥佱啉</w:t>
      </w:r>
      <w:r>
        <w:rPr/>
        <w:t>ꤴ</w:t>
      </w:r>
      <w:r>
        <w:rPr/>
        <w:t>쉯乏믎擂뭟硳奦</w:t>
      </w:r>
      <w:r>
        <w:rPr/>
        <w:t>Ᵽ</w:t>
      </w:r>
      <w:r>
        <w:rPr/>
        <w:t>䙐呚䓂쉚⼪⍂㌸奥塔숵긫嚮単楤䵄砵摈⯂쉙桲㜨</w:t>
      </w:r>
      <w:r>
        <w:rPr/>
        <w:t>ꕴ</w:t>
      </w:r>
      <w:r>
        <w:rPr/>
        <w:t>剒瘪ㅇ䍙곂</w:t>
      </w:r>
      <w:r>
        <w:rPr/>
        <w:t>꧂</w:t>
      </w:r>
      <w:r>
        <w:rPr/>
        <w:t>呞夻䣎㑪ꏍ潠뭧爲╙써纱敥漹슡숺뼯㘤潌␮</w:t>
      </w:r>
      <w:r>
        <w:rPr/>
        <w:t>ⵈ</w:t>
      </w:r>
      <w:r>
        <w:rPr/>
        <w:t>䕱㭬奒㓎싂嗂穮㓂쏃楈兯畇杶⸷迂䱟敧䩄㐴뗂嚻㬻╖㑊␽☩갪汉쉹䜹㕦깚瓂数캥쉸</w:t>
      </w:r>
      <w:r>
        <w:rPr/>
        <w:t>ꤩ⴬</w:t>
      </w:r>
      <w:r>
        <w:rPr/>
        <w:t>濃쉔瑢呒㘰㕩彨䝪㐱⑬伮掩쉬䡏慟弬㈦頭⽃⩭爮⨷剰䎮爸녟㎥䵵㙪灋쵮晇渪㡃塮䵂쉚쉁〩佖䳂</w:t>
      </w:r>
      <w:r>
        <w:rPr/>
        <w:t>ⱨ</w:t>
      </w:r>
      <w:r>
        <w:rPr/>
        <w:t>浕砳</w:t>
      </w:r>
      <w:r>
        <w:rPr/>
        <w:t>ꦮ</w:t>
      </w:r>
      <w:r>
        <w:rPr/>
        <w:t>歸汮</w:t>
      </w:r>
      <w:r>
        <w:rPr/>
        <w:t>ꕭ</w:t>
      </w:r>
      <w:r>
        <w:rPr/>
        <w:t>䵙⼹⏂㥮壂䤦ぶ䠭ꌴ廂숱㨱ꎡ숪熩㭂숱쎥⽹砰轭ぞ敀䋂</w:t>
      </w:r>
      <w:r>
        <w:rPr/>
        <w:t>ꖻ</w:t>
      </w:r>
      <w:r>
        <w:rPr/>
        <w:t>㝮⨣辱</w:t>
      </w:r>
      <w:r>
        <w:rPr/>
        <w:t>ꕵ</w:t>
      </w:r>
      <w:r>
        <w:rPr/>
        <w:t>䚥</w:t>
      </w:r>
      <w:r>
        <w:rPr/>
        <w:t>ꥍ</w:t>
      </w:r>
      <w:r>
        <w:rPr/>
        <w:t>硳椲档仃걅╥뼱칒姂顫</w:t>
      </w:r>
      <w:r>
        <w:rPr/>
        <w:t>ꔪ</w:t>
      </w:r>
      <w:r>
        <w:rPr/>
        <w:t>㝓䠷꺿䂻楶牧前캩乗쵓⥍묳┤㥀ꥬꄱ쉈⫂䳍⩑⹓⑶㕱唳쉌쉚슩싂䵮쵅浑柂溣䰺ꅴㅂ庣䊡癆剋埂刦卾壃䥂숥쉏㶣睂坪춘㵐ꅠ싂</w:t>
      </w:r>
      <w:r>
        <w:rPr/>
        <w:t>ꥂ</w:t>
      </w:r>
      <w:r>
        <w:rPr/>
        <w:t>쉃ヂ⍬뭺</w:t>
      </w:r>
      <w:r>
        <w:rPr/>
        <w:t>ⵧ</w:t>
      </w:r>
      <w:r>
        <w:rPr/>
        <w:t>䌶瘹爩告⍇⫂熏⬬捁쵗</w:t>
      </w:r>
      <w:r>
        <w:rPr/>
        <w:t>⠦</w:t>
      </w:r>
      <w:r>
        <w:rPr/>
        <w:t>䃃睅䳂噈冘䑨쉡</w:t>
      </w:r>
      <w:r>
        <w:rPr/>
        <w:t>ⴳ</w:t>
      </w:r>
      <w:r>
        <w:rPr/>
        <w:t>䝪숮䍷㔸栴썬堰숦繹测숴䩬⬨愴晘⩱싂</w:t>
      </w:r>
      <w:r>
        <w:rPr/>
        <w:t>ꥒ</w:t>
      </w:r>
      <w:r>
        <w:rPr/>
        <w:t>勂浒灘䝣离瑵슏䙙♎撵㑁嚬</w:t>
      </w:r>
      <w:r>
        <w:rPr/>
        <w:t>ꕤ</w:t>
      </w:r>
      <w:r>
        <w:rPr/>
        <w:t>쉡⩵㏃㍣꥾坈䤵ち쉲䁡싎☲塅奦㣂쉫煉䵯沮漵㌸㋃惂ꥲ땧쉃곂欪㏂뼨㓂煈祁▵侩㗃怷允㕀啇쉴庻瑫⧂ꥺ瑄싂뽦猹ꅍ䉃扩⽹昷ㆵ汷䳂睌㑊灒⨭滂㉡㗂漹㔤䘸㑕ꍍ䏎</w:t>
      </w:r>
      <w:r>
        <w:rPr/>
        <w:t>ⰱ</w:t>
      </w:r>
      <w:r>
        <w:rPr/>
        <w:t>㑧牁쉺牯㙃䝑㘯䅆ꏂ䲱뽱㥗㡁璏僃毂漬䍲</w:t>
      </w:r>
      <w:r>
        <w:rPr/>
        <w:t>⠯</w:t>
      </w:r>
      <w:r>
        <w:rPr/>
        <w:t>䱓㝲쉣垿⭪擎칓㩋用싂䵯쌩轕</w:t>
      </w:r>
      <w:r>
        <w:rPr/>
        <w:t>ꔪ</w:t>
      </w:r>
      <w:r>
        <w:rPr/>
        <w:t>쉫㙾⩱㙥毂䭞㉋녟㗂넺</w:t>
      </w:r>
      <w:r>
        <w:rPr/>
        <w:t>ꕞ⹔♚</w:t>
      </w:r>
      <w:r>
        <w:rPr/>
        <w:t>爸┣㍈쵓㕥沏䬺痂뭃⵫䕷⹫겿怬彂伻愭㩤쉓뭦憮倷촰걑繟</w:t>
      </w:r>
      <w:r>
        <w:rPr/>
        <w:t>꧂</w:t>
      </w:r>
      <w:r>
        <w:rPr/>
        <w:t>磂乔쎏湆殩䥂瑕祵氰砪갯共啐♚牄</w:t>
      </w:r>
      <w:r>
        <w:rPr/>
        <w:t>ⴺ</w:t>
      </w:r>
      <w:r>
        <w:rPr/>
        <w:t>轠쏂쉁婅灈坒圊欮㝩䟂焫♧剳晀ㅪ祒䘸手⺡깫</w:t>
      </w:r>
      <w:r>
        <w:rPr/>
        <w:t>ꤦ</w:t>
      </w:r>
      <w:r>
        <w:rPr/>
        <w:t>䱤凂츣㉗숱督쵠䍐</w:t>
      </w:r>
      <w:r>
        <w:rPr/>
        <w:t>ꔱ</w:t>
      </w:r>
      <w:r>
        <w:rPr/>
        <w:t>䳂䁨晦婃㍏轂䱶㜻묷ꏂ塢䝃쉬㡞䕍싂쉎倴⌤彸䉊埂椳⒥䰽䵩珂乇⭅묶忂睥㧃瑙参敁㓂㖥䣂䀪쉨唸묲㡖攻묯捴⸣楖䲿䁶ꌽ㎣烂涥䘳坨숮㈸戦泂势쉲쉁슬┷奰</w:t>
      </w:r>
      <w:r>
        <w:rPr/>
        <w:t>ⰰ</w:t>
      </w:r>
      <w:r>
        <w:rPr/>
        <w:t>⽹噳㭋䰷㵆㵌憮嫃⭃乹渮⩪䩗仂䩚䡥쉌ㅌ慺䍗넳뭃疥䡄쉂歸⽐㚱痎슿⍭灁搷ꏂ倦怶睷䙯㵲⵺撩</w:t>
      </w:r>
      <w:r>
        <w:rPr/>
        <w:t>⠩</w:t>
      </w:r>
      <w:r>
        <w:rPr/>
        <w:t>ꥀ</w:t>
      </w:r>
      <w:r>
        <w:rPr/>
        <w:t>⻎䚏쏂⨰佀琥⏂伫ꅇ轐拂⍂盂ꥮㅭ㇂ㅷ偎婎繥囂檻犵쉌쉣㡁싂眳䴲㭞ㅇ⭫捗⬸䵷⺻䠰电匵䮥</w:t>
      </w:r>
      <w:r>
        <w:rPr/>
        <w:t>ⵒ</w:t>
      </w:r>
      <w:r>
        <w:rPr/>
        <w:t>칉䵸飂⎩ꥥ眶秂繮㥞弤⹊㐴㉈슣땬瑩ꅞ◂墵氫晣㡸啭㤨盂ꄰ斵췂☥</w:t>
      </w:r>
      <w:r>
        <w:rPr/>
        <w:t>꧃⑞</w:t>
      </w:r>
      <w:r>
        <w:rPr/>
        <w:t>焳⩡恺</w:t>
      </w:r>
      <w:r>
        <w:rPr/>
        <w:t>⡞</w:t>
      </w:r>
      <w:r>
        <w:rPr/>
        <w:t>ㄲ䐦匥妣╢뗂㯎乬⫂浄懂㡎楚樮撥쉄䓂帲컂䪿썉䖱敲伱뾥搵</w:t>
      </w:r>
      <w:r>
        <w:rPr/>
        <w:t>⡫</w:t>
      </w:r>
      <w:r>
        <w:rPr/>
        <w:t>硬슱煷狂壂싂䇂敞灀㉐㵒쵢㗂슣頽刦⩳⭅ꌳ⨪癪婃啟⺮쵩묣㷂⫃␥墻彣㝇獞甮商ㄶ繚뭫딶湂潹䗂Ⓜ湢길ㅵ䳂礴抣╒狂怤㧂녯䱪䅨椰氹⻂⩒冻䗂侩䱯轌焣瘲㩵摸瀮껂╟奭쉀쵫稴㪬</w:t>
      </w:r>
      <w:r>
        <w:rPr/>
        <w:t>⣂</w:t>
      </w:r>
      <w:r>
        <w:rPr/>
        <w:t>䝧瑩癞桎由䭅뽶砫楱쉣嘻쉠年䕚⎡䖘櫂싂숩䌶┨㵊</w:t>
      </w:r>
      <w:r>
        <w:rPr/>
        <w:t>ⲱ</w:t>
      </w:r>
      <w:r>
        <w:rPr/>
        <w:t>ꤷ</w:t>
      </w:r>
      <w:r>
        <w:rPr/>
        <w:t>넫숥숭啖竃⍨匸갺潮습쉉牷姍⑕㌫忂幺녯㭂䥮⥓勃놩爩慦繉湹♾쉢쌤剘到䱣䑈쵶䪬㛂㥊呋稩潊轅䜸쉅攲彑숹</w:t>
      </w:r>
      <w:r>
        <w:rPr/>
        <w:t>⠩</w:t>
      </w:r>
      <w:r>
        <w:rPr/>
        <w:t>懂礦䡎㶬䙾挶煵숽⽑廃浺浂乺煍䅸</w:t>
      </w:r>
      <w:r>
        <w:rPr/>
        <w:t>ⴻ</w:t>
      </w:r>
      <w:r>
        <w:rPr/>
        <w:t>⠩</w:t>
      </w:r>
      <w:r>
        <w:rPr/>
        <w:t>坬䠽猴所ꥮ쉂兰太䔪竂㐲쉉⽧幔㩚横㍚䍣⥗</w:t>
      </w:r>
      <w:r>
        <w:rPr/>
        <w:t>ꕣ</w:t>
      </w:r>
      <w:r>
        <w:rPr/>
        <w:t>区ꅟ繮祅㭞╠쉸愥쉆㉞係슬頬啉嘯瑞</w:t>
      </w:r>
      <w:r>
        <w:rPr/>
        <w:t>ⱸ</w:t>
      </w:r>
      <w:r>
        <w:rPr/>
        <w:t>땦嗂飂ꍂ</w:t>
      </w:r>
      <w:r>
        <w:rPr/>
        <w:t>⡟</w:t>
      </w:r>
      <w:r>
        <w:rPr/>
        <w:t>扢♍⩌⿂⍭ꍣ纏抵⾵欮湆即猤⨪㭁䅫玻潋</w:t>
      </w:r>
      <w:r>
        <w:rPr/>
        <w:t>ⷂ</w:t>
      </w:r>
      <w:r>
        <w:rPr/>
        <w:t>㎿쉭永爴洭䭸䋍쉀忂⚱瑹瞏愰갰㡹䅈憿䷂㈹♢캮☱樦㟂獲焥爹</w:t>
      </w:r>
      <w:r>
        <w:rPr/>
        <w:t>⣂</w:t>
      </w:r>
      <w:r>
        <w:rPr/>
        <w:t>ꅉ쵵걷㍸䀨浒灋祱儮쉷땀磂眳⏂썸来繤朶숊狂㏂朣숩ㅹ瑬㑃䱦䉎摳⨵䏂敄擂偋濂畢灊◂䭊熮䁆싂䰭㔱歘</w:t>
      </w:r>
      <w:r>
        <w:rPr/>
        <w:t>ⱐ</w:t>
      </w:r>
      <w:r>
        <w:rPr/>
        <w:t>乤㜩皏抡彪瓂咩⥒갰䃃䒻塲㎱⍃䭵깤嫍䑕㍗ꍏ敉싎┦呟慥䰴啶숬条摕숥䞬⌫뼹칺쉗뾥쉔</w:t>
      </w:r>
      <w:r>
        <w:rPr/>
        <w:t>ꤴ⭸</w:t>
      </w:r>
      <w:r>
        <w:rPr/>
        <w:t>稺䙀乞檵⚻汒쉨䧃⹬瑐幯㕁焴潩ꌦ쉌炿넽</w:t>
      </w:r>
      <w:r>
        <w:rPr/>
        <w:t>Ⳃ</w:t>
      </w:r>
      <w:r>
        <w:rPr/>
        <w:t>僂丹㮏㑐㈤쵥⬻</w:t>
      </w:r>
      <w:r>
        <w:rPr/>
        <w:t>⢻</w:t>
      </w:r>
      <w:r>
        <w:rPr/>
        <w:t>楑㗂숨徱䐹瑫</w:t>
      </w:r>
      <w:r>
        <w:rPr/>
        <w:t>ⵁⵎ</w:t>
      </w:r>
      <w:r>
        <w:rPr/>
        <w:t>䉕濎쉹䕵乣⮩꥾㑁椤〯夨潴す⍁썶輹ꄦ뭆輴⤶婘슘㝾⨺▥♯玵녴</w:t>
      </w:r>
      <w:r>
        <w:rPr/>
        <w:t>ⷂ</w:t>
      </w:r>
      <w:r>
        <w:rPr/>
        <w:t>ꆘ楡숮슩⬪⧍♙ふ権땺燂帩</w:t>
      </w:r>
      <w:r>
        <w:rPr/>
        <w:t>ⰸ⤫</w:t>
      </w:r>
      <w:r>
        <w:rPr/>
        <w:t>⵰</w:t>
      </w:r>
      <w:r>
        <w:rPr/>
        <w:t>믂䑈숺浦汗䂬쉏䉁껂歌뽘⥏䧂䙀숶숩怮㉮뭡归⹡汚䵩┪塧</w:t>
      </w:r>
      <w:r>
        <w:rPr/>
        <w:t>ⵡ</w:t>
      </w:r>
      <w:r>
        <w:rPr/>
        <w:t>灐</w:t>
      </w:r>
      <w:r>
        <w:rPr/>
        <w:t>ꕞ</w:t>
      </w:r>
      <w:r>
        <w:rPr/>
        <w:t>㵨敧슻쌫싂畊哃쉡氫〶⬬뼥穳갳쉸슿穲幵䌫榿彈楮췂묹䀱녵〵橧촬쉁晭晫轑╩㑋쉚쉐线쉠녥参偔晧摴慾泂䑉汘徿䤭㬶⍃쉹憣㣃呉땋䀰穬乵</w:t>
      </w:r>
      <w:r>
        <w:rPr/>
        <w:t>ꥐ⭥</w:t>
      </w:r>
      <w:r>
        <w:rPr/>
        <w:t>䟂␪䕵</w:t>
      </w:r>
      <w:r>
        <w:rPr/>
        <w:t>ꦩ</w:t>
      </w:r>
      <w:r>
        <w:rPr/>
        <w:t>潲⭾ꄶ⽪䉒䔥⦵싂帳伹剉㯂纬卮䴫浇㴷婬辻敉欶⥡㑶摌䔴넳案瀲䝋壂슩䜱䉦炱쉔</w:t>
      </w:r>
      <w:r>
        <w:rPr/>
        <w:t>ⶬ</w:t>
      </w:r>
      <w:r>
        <w:rPr/>
        <w:t>숹</w:t>
      </w:r>
      <w:r>
        <w:rPr/>
        <w:t>ꔪ</w:t>
      </w:r>
      <w:r>
        <w:rPr/>
        <w:t>숦뼭䱎迂䥅㡕僂䩁쉨䭗殥問쉃穨␬圳匽敶痂癪䉃僂䄹땀坄㐬序㌺쉩䚣㎥쵖묽⸮㍯⵱乱딬欭☰컎畘湦穭䈩慬</w:t>
      </w:r>
      <w:r>
        <w:rPr/>
        <w:t>ⵢꦻ</w:t>
      </w:r>
      <w:r>
        <w:rPr/>
        <w:t>㢻杇擂栻穣㜽슿壂䁆橷瑘⥲䐹佂彐剬묲癦卓止眴䑟顣쏂瘭숹忎垮佈灵憥僂㨩儷潡숹猥㙇扎숴╤䠺顇普갻滂쎱╰ㅲ瑾㝗啭⮏ꇎ뼵딦</w:t>
      </w:r>
      <w:r>
        <w:rPr/>
        <w:t>⡨</w:t>
      </w:r>
      <w:r>
        <w:rPr/>
        <w:t>㣍䛂⭚憵顤⹉☱懃䂘슬⪥⹴㩶撏⥰⸺뗂䰺쉇䡊滂䉒廂挽쉔뇎䨱쉙⭧쉨䘽呀긮</w:t>
      </w:r>
      <w:r>
        <w:rPr/>
        <w:t>ꕭ</w:t>
      </w:r>
      <w:r>
        <w:rPr/>
        <w:t>츭捧칳⿂㈱숹橇摫갺⩫쉃쉮뽃偎漴</w:t>
      </w:r>
      <w:r>
        <w:rPr/>
        <w:t>Ⱝ</w:t>
      </w:r>
      <w:r>
        <w:rPr/>
        <w:t>㩄䄮㕔塚⾮⒮牊ꥰ쉚</w:t>
      </w:r>
      <w:r>
        <w:rPr/>
        <w:t>ꥀ</w:t>
      </w:r>
      <w:r>
        <w:rPr/>
        <w:t>磍䈽母쉞</w:t>
      </w:r>
      <w:r>
        <w:rPr/>
        <w:t>⡳</w:t>
      </w:r>
      <w:r>
        <w:rPr/>
        <w:t>癹癯瑉㡹㕶싂繴놿㍴挦㍗칮딱䟂䘣숽瑅祭싂</w:t>
      </w:r>
      <w:r>
        <w:rPr/>
        <w:t>ⱬ</w:t>
      </w:r>
      <w:r>
        <w:rPr/>
        <w:t>㭃吶怷㡂嚘攬㪥㈽獆䐹</w:t>
      </w:r>
      <w:r>
        <w:rPr/>
        <w:t>ⰰ</w:t>
      </w:r>
      <w:r>
        <w:rPr/>
        <w:t>㏂湤⑘䁅㭗癉㴵牊㭔⩑檬쉹쉳歸穚㟎庣㘮啡⿂ꅉ쉊㣂㡄⎬⍬㇂偡⽬┱╇㙇䜊㩍淂乮썲䥂㆏爭컂啣危繪䌵䡙㈴䃂係猰斬칷⩮偟㕯ꎱ쎩쉰㵂ヂ╦⭭슿㈪뭑䮿㓂佃쉊뮡卮㜪</w:t>
      </w:r>
      <w:r>
        <w:rPr/>
        <w:t>⣂</w:t>
      </w:r>
      <w:r>
        <w:rPr/>
        <w:t>倴䕔窿砬䌬怹懍頮憘쵖獁⽟匯㧂㙥뮩伴䡱睍啕┬卆甮䶡뽲畤な㵫⑃ꥷ♙㍃䑡슏塚磂䰪䘪걅氱㝺爣숭椸㵵⫂獩瀣䱶癵呠汸穬橁硟楶䄵摰䦿쵡㕾⑌쉱㭁ꍧ竂ꍇ숫䠽䡟华两䔱晤ꅟ睧懂丶㭙兘⮵松묲炩䀵楃䕾쉊⩙䬤</w:t>
      </w:r>
      <w:r>
        <w:rPr/>
        <w:t>꧂</w:t>
      </w:r>
      <w:r>
        <w:rPr/>
        <w:t>㚵䓂煠썣狃樣摌䕠窥땂㖻熬浵潯佞쉞昤춣썧愽婂⛃埂䵨㬵뮮睴輸</w:t>
      </w:r>
      <w:r>
        <w:rPr/>
        <w:t>ⱊ</w:t>
      </w:r>
      <w:r>
        <w:rPr/>
        <w:t>䌶</w:t>
      </w:r>
      <w:r>
        <w:rPr/>
        <w:t>ꔺ</w:t>
      </w:r>
      <w:r>
        <w:rPr/>
        <w:t>䈫䇃땖䍍縱渫檩纏兦扔䀱⭮⹆</w:t>
      </w:r>
      <w:r>
        <w:rPr/>
        <w:t>ⷍ</w:t>
      </w:r>
      <w:r>
        <w:rPr/>
        <w:t>敎갲⥧</w:t>
      </w:r>
      <w:r>
        <w:rPr/>
        <w:t>꧃⮣</w:t>
      </w:r>
      <w:r>
        <w:rPr/>
        <w:t>ꅋ䭙☱⥟瀵䑬╵♘습福㜷歰䨶ꇂ䕔ꍱ昵㙧嚮㚣㜺⹹䉶磃슱欬쉺捑夥挣帮迍䍅副⑵橋쉈惂㡬</w:t>
      </w:r>
      <w:r>
        <w:rPr/>
        <w:t>ꦬ</w:t>
      </w:r>
      <w:r>
        <w:rPr/>
        <w:t>㑂伵䐪숲⑆歭䘯춣剂唣水걍止㤹㙯此싂㪩敬</w:t>
      </w:r>
      <w:r>
        <w:rPr/>
        <w:t>ꦬ</w:t>
      </w:r>
      <w:r>
        <w:rPr/>
        <w:t>깠懎搪祲杷啣辬䰽澻</w:t>
      </w:r>
      <w:r>
        <w:rPr/>
        <w:t>ꕂ</w:t>
      </w:r>
      <w:r>
        <w:rPr/>
        <w:t>⡄</w:t>
      </w:r>
      <w:r>
        <w:rPr/>
        <w:t>䘲汦㵴썶⪩㋍䪱䑟䨶敓䙠僂䩖쉄啅潐䪩㕡Ⓜ䩭㋃싂숶畯捊</w:t>
      </w:r>
      <w:r>
        <w:rPr/>
        <w:t>Ⳃ</w:t>
      </w:r>
      <w:r>
        <w:rPr/>
        <w:t>䱹</w:t>
      </w:r>
      <w:r>
        <w:rPr/>
        <w:t>⡢</w:t>
      </w:r>
      <w:r>
        <w:rPr/>
        <w:t>辿瑤牡츷㨹</w:t>
      </w:r>
      <w:r>
        <w:rPr/>
        <w:t>ⰰ</w:t>
      </w:r>
      <w:r>
        <w:rPr/>
        <w:t>⽦繏歲Ⓜ㋃⭩⥀갮幧頲䑟绂沏⩄㉙뽇䩰㭌䔻漬╡區䤻쉐煋䉑㮻㨥潑숬ꅢ氶焲畒㡧䈩쌵깯穈枿뗂</w:t>
      </w:r>
      <w:r>
        <w:rPr/>
        <w:t>⢩⸣</w:t>
      </w:r>
      <w:r>
        <w:rPr/>
        <w:t>幨頪䱅䁤䙆呁뽈</w:t>
      </w:r>
      <w:r>
        <w:rPr/>
        <w:t>Ⱚ</w:t>
      </w:r>
      <w:r>
        <w:rPr/>
        <w:t>廂ば쉭까⪩</w:t>
      </w:r>
      <w:r>
        <w:rPr/>
        <w:t>ꤱ</w:t>
      </w:r>
      <w:r>
        <w:rPr/>
        <w:t>䢏硉偑㢣欨㴰榮ㄷ㑌䌬뭑儷繳桫祭쉤帴椦輥슥伪쉰䉤喵쵉摷穀䕚쉤쉀欩뮥╟䍖䛂䖣扆勍頥樹慸癲湺쉶夹⦬徿䁣㭤朦깇긲ꌶ촦䙑轲⭬♑䥏♯녫住唥╩汗睁</w:t>
      </w:r>
      <w:r>
        <w:rPr/>
        <w:t>ⱸ</w:t>
      </w:r>
      <w:r>
        <w:rPr/>
        <w:t>歭⩄剢儨扃搤걪쉐</w:t>
      </w:r>
      <w:r>
        <w:rPr/>
        <w:t>ꕕ</w:t>
      </w:r>
      <w:r>
        <w:rPr/>
        <w:t>怮爫ヂ⩚畁␹㨮껂癞⹪⯂㵾◂䆬䑀縰</w:t>
      </w:r>
      <w:r>
        <w:rPr/>
        <w:t>ⰹ</w:t>
      </w:r>
      <w:r>
        <w:rPr/>
        <w:t>と㭧숳煲䵰毂澬⮏ㅢ싂欫</w:t>
      </w:r>
      <w:r>
        <w:rPr/>
        <w:t>ꤥ</w:t>
      </w:r>
      <w:r>
        <w:rPr/>
        <w:t>층㵱檬䅏숩浉䉁쉐䯂奓硞</w:t>
      </w:r>
      <w:r>
        <w:rPr/>
        <w:t>ꕆ⩑</w:t>
      </w:r>
      <w:r>
        <w:rPr/>
        <w:t>쉧</w:t>
      </w:r>
      <w:r>
        <w:rPr/>
        <w:t>ꔬ</w:t>
      </w:r>
      <w:r>
        <w:rPr/>
        <w:t>硬氩숹㜽⹌帵숩瀨♾⩕猤숦쉄祖洪떏㭈浦┤䱰㈽㞏⽁噷⭚⛂繢疬⸭䅌䅀㕚〪</w:t>
      </w:r>
      <w:r>
        <w:rPr/>
        <w:t>Ᵽ⭍</w:t>
      </w:r>
      <w:r>
        <w:rPr/>
        <w:t>쉡塘䒱晲矂揎ꥭ䰲䅐쉑繍깳⥸䀊쉅頵␽儫</w:t>
      </w:r>
      <w:r>
        <w:rPr/>
        <w:t>ꕯ⨽</w:t>
      </w:r>
      <w:r>
        <w:rPr/>
        <w:t>樻䊵싂쉊慵唶⼺㒱啳⌫⩋㤣䕹뭕丹睉䮣ꎩ琣歕珂磂塐熿⤩犵と</w:t>
      </w:r>
      <w:r>
        <w:rPr/>
        <w:t>⠹</w:t>
      </w:r>
      <w:r>
        <w:rPr/>
        <w:t>넪纏⫂瑨狂穘䵑杆䵤㋃䥵䜩갫쉄뗂椷썥</w:t>
      </w:r>
      <w:r>
        <w:rPr/>
        <w:t>ꦮ</w:t>
      </w:r>
      <w:r>
        <w:rPr/>
        <w:t>微</w:t>
      </w:r>
      <w:r>
        <w:rPr/>
        <w:t>⡥</w:t>
      </w:r>
      <w:r>
        <w:rPr/>
        <w:t>頥朶坷숻</w:t>
      </w:r>
      <w:r>
        <w:rPr/>
        <w:t>ꤶ⒣</w:t>
      </w:r>
      <w:r>
        <w:rPr/>
        <w:t>坘婧쉌䱡吸姍뾻⩯畹澏䓂╡捵影橙ㅟ┹搦⴬䑧慾䌵䌽穉偭䙺㠥汍</w:t>
      </w:r>
      <w:r>
        <w:rPr/>
        <w:t>ꖻ</w:t>
      </w:r>
      <w:r>
        <w:rPr/>
        <w:t>顎쉨恩朮㡶ꄷ쉎㡦辵⪡䰲顗</w:t>
      </w:r>
      <w:r>
        <w:rPr/>
        <w:t>Ɽ</w:t>
      </w:r>
      <w:r>
        <w:rPr/>
        <w:t>穩暻瑦獧䉩슥㤪夻涿숽쉉㝧勍싂湥檏䁳쉮쉢㉸䕋Ⓜ敪⼩捖⥵⩷쉪浫칺</w:t>
      </w:r>
      <w:r>
        <w:rPr/>
        <w:t>ⵯ</w:t>
      </w:r>
      <w:r>
        <w:rPr/>
        <w:t>쉲뭓眮慪⛂숣</w:t>
      </w:r>
      <w:r>
        <w:rPr/>
        <w:t>⠩</w:t>
      </w:r>
      <w:r>
        <w:rPr/>
        <w:t>牏걬㉾ぺ䵎椳䅨掏䅟佶砱쉚㊣忂囂㯂頱櫂吨걧녮</w:t>
      </w:r>
      <w:r>
        <w:rPr/>
        <w:t>ⴹ</w:t>
      </w:r>
      <w:r>
        <w:rPr/>
        <w:t>⡮⒩</w:t>
      </w:r>
      <w:r>
        <w:rPr/>
        <w:t>ꕂ</w:t>
      </w:r>
      <w:r>
        <w:rPr/>
        <w:t>캮湳䲬⑯硅掏㕗琸䕉쉈⹞㝆獮潖⥱떿쉇汑</w:t>
      </w:r>
      <w:r>
        <w:rPr/>
        <w:t>ⵚ</w:t>
      </w:r>
      <w:r>
        <w:rPr/>
        <w:t>溩</w:t>
      </w:r>
      <w:r>
        <w:rPr/>
        <w:t>ꤪ</w:t>
      </w:r>
      <w:r>
        <w:rPr/>
        <w:t>⣂</w:t>
      </w:r>
      <w:r>
        <w:rPr/>
        <w:t>컂倶殬넯凂歡婕쉍⽑祳</w:t>
      </w:r>
      <w:r>
        <w:rPr/>
        <w:t>ꥋ</w:t>
      </w:r>
      <w:r>
        <w:rPr/>
        <w:t>䊻㎩㵃⤷㝏㔲㕎ꥺ놬穖치숴⨱悵⒱䵔⨭㙗㯂</w:t>
      </w:r>
      <w:r>
        <w:rPr/>
        <w:t>Ⲙ</w:t>
      </w:r>
      <w:r>
        <w:rPr/>
        <w:t>ⵤⸯ</w:t>
      </w:r>
      <w:r>
        <w:rPr/>
        <w:t>쌣캩帹晑偲싂깫╋暩⺮䡧憣砲㙬䨪牞睫䵈摕睭偤슡盂䕀檵繆숩䊻杫䖱칹煬</w:t>
      </w:r>
      <w:r>
        <w:rPr/>
        <w:t>ꥁ</w:t>
      </w:r>
      <w:r>
        <w:rPr/>
        <w:t>䟂Ⓜ䡠彁숶㓂潊捘参슿넸媻偑䇃玥浀ꄰ쉩䉓海塴␩捸슩畵㵪㟂硎祌쉈福⬰媥㔬ㆵ氺畃倩ꥣ呰녊칥쉏灀䨹瞻숭⥎싂㣂ꥭ求僂땅ꍶ拂祆䫂⨶㑰ꇂ媏쉤ꍚ顷秂㬥⹳砽䩊⹨묥╅奇䅫ꎩ䘪捘癩稱懂㣂浍㕞</w:t>
      </w:r>
      <w:r>
        <w:rPr/>
        <w:t>⡠</w:t>
      </w:r>
      <w:r>
        <w:rPr/>
        <w:t>⼬㔷뮵㈲쉇䅪啫슩䘭低㠩ꥬ彔攺䡠녏剅慧晏ㅍ晖숫⤪䷂</w:t>
      </w:r>
      <w:r>
        <w:rPr/>
        <w:t>Ⱚ</w:t>
      </w:r>
      <w:r>
        <w:rPr/>
        <w:t>浤</w:t>
      </w:r>
      <w:r>
        <w:rPr/>
        <w:t>⡴</w:t>
      </w:r>
      <w:r>
        <w:rPr/>
        <w:t>슻㥯䅲쉪硘䀺⺮勂氺숭輲쉓쉘䬩떏䩃䩶숶浴挳倰㮥桔㘸ꄷ㥷㭲愴伹摮㥗⹯㩗䛂塴烂㩶무瞻䈵숹쉈昵恵䱳禮㉶圴佥坘숳㖩츺⵵瀷␳녊</w:t>
      </w:r>
      <w:r>
        <w:rPr/>
        <w:t>ꦩ</w:t>
      </w:r>
      <w:r>
        <w:rPr/>
        <w:t>㇂㗂䔯忂礵㢿묩瞮䍐습纣쵵ꍷ灶쉆桉쌸묱⩚칕佑癬싂免㍸뗃쉀꺩ぁ歍⹷⩬䑥숮䮥㌵슘쉉㉔⩾ぎ</w:t>
      </w:r>
      <w:r>
        <w:rPr/>
        <w:t>ꦥ</w:t>
      </w:r>
      <w:r>
        <w:rPr/>
        <w:t>䘶⨩䬤⥂䝤癠䘬朲㓂磂危숤迂猬く䑰䑬⸤㭭</w:t>
      </w:r>
      <w:r>
        <w:rPr/>
        <w:t>Ⳃ</w:t>
      </w:r>
      <w:r>
        <w:rPr/>
        <w:t>皡䔷㤴캿卷⦮뮏쵴坴㤩瘹⹄슥椺ꥴ䡫ㅓ啨䱯獂</w:t>
      </w:r>
      <w:r>
        <w:rPr/>
        <w:t>ꥑ</w:t>
      </w:r>
      <w:r>
        <w:rPr/>
        <w:t>幰喩轇쉭䵘焊⤵嫂捎係㭉楣摴捯⑋婶습䡪甸歶流漪喩쉥뽔㩶庘◂숬㙭쉥㐰</w:t>
      </w:r>
      <w:r>
        <w:rPr/>
        <w:t>ⷂ</w:t>
      </w:r>
      <w:r>
        <w:rPr/>
        <w:t>係</w:t>
      </w:r>
      <w:r>
        <w:rPr/>
        <w:t>⡂</w:t>
      </w:r>
      <w:r>
        <w:rPr/>
        <w:t>毂㙴㨮湑弪惍㢣佶Ⓜ쌪瀭搶辮</w:t>
      </w:r>
      <w:r>
        <w:rPr/>
        <w:t>ⵂ</w:t>
      </w:r>
      <w:r>
        <w:rPr/>
        <w:t>玱獀슥换뽆㉞憥湤橶䴺礭眰淂椸幘瓂숨㈩䕬숶칍㛎哂㑹슣쉍쉍轍놵㛂</w:t>
      </w:r>
      <w:r>
        <w:rPr/>
        <w:t>⡵</w:t>
      </w:r>
      <w:r>
        <w:rPr/>
        <w:t>渨뽞㈺捲纏獣ꇂ</w:t>
      </w:r>
      <w:r>
        <w:rPr/>
        <w:t>ꥈ</w:t>
      </w:r>
      <w:r>
        <w:rPr/>
        <w:t>䓂뼻た㡧⼨䁄奔ꅡ㩮呴牌汁怳</w:t>
      </w:r>
      <w:r>
        <w:rPr/>
        <w:t>ꕚ</w:t>
      </w:r>
      <w:r>
        <w:rPr/>
        <w:t>갮堶慬쉡噚칳㍉䭦卐䁥氤⩥渭䐤摞旂唶幃걪쉩汙囂♺쉱潨</w:t>
      </w:r>
      <w:r>
        <w:rPr/>
        <w:t>⢵</w:t>
      </w:r>
      <w:r>
        <w:rPr/>
        <w:t>斵楄⥹㋂䥮㴰啹伶䍭辻㶩⩊㜻깟縨劥㫂숭沩뭖汇⍺顗숲噯</w:t>
      </w:r>
      <w:r>
        <w:rPr/>
        <w:t>ꥃ</w:t>
      </w:r>
      <w:r>
        <w:rPr/>
        <w:t>䔷暬剓顧⵪呰枩㘪슻㬤⭥깫坐晖剒⽶剰ꅅ焪</w:t>
      </w:r>
      <w:r>
        <w:rPr/>
        <w:t>Ⱘ</w:t>
      </w:r>
      <w:r>
        <w:rPr/>
        <w:t>痂怤擂슿쉦剀칉䭣ㅀ殩㏂⵾䁣쉗桵氣娮嘶偏긪</w:t>
      </w:r>
      <w:r>
        <w:rPr/>
        <w:t>꧃</w:t>
      </w:r>
      <w:r>
        <w:rPr/>
        <w:t>⠦</w:t>
      </w:r>
      <w:r>
        <w:rPr/>
        <w:t>ㅎ俎秂湪畘䍆䙈쉯唳쉇쏍䱁숤柂漱瑌쉓㩒瑀䘵☦榩瑗祺琤礽甪⚣牆쉧彎婥瘳瀰갷汉损擂㝒ㅦ⑰兄壃副뽡묰當뭥</w:t>
      </w:r>
      <w:r>
        <w:rPr/>
        <w:t>ꕢ</w:t>
      </w:r>
      <w:r>
        <w:rPr/>
        <w:t>帪쉦䦡祋⩾㥙癋⹈畖䠻㴣꥔曂걧긪儱넹쉊㵤兾輨㎬㟂껂꥙呈䐥깵樹博슏뮏㡏塂</w:t>
      </w:r>
      <w:r>
        <w:rPr/>
        <w:t>꥟</w:t>
      </w:r>
      <w:r>
        <w:rPr/>
        <w:t>咱桦⩅搷썯㐷枿侱啇䀳쉩⨹侥㔫敊㙓䪿垬㵅即</w:t>
      </w:r>
      <w:r>
        <w:rPr/>
        <w:t>꧂</w:t>
      </w:r>
      <w:r>
        <w:rPr/>
        <w:t>頨㏂</w:t>
      </w:r>
      <w:r>
        <w:rPr/>
        <w:t>꧂</w:t>
      </w:r>
      <w:r>
        <w:rPr/>
        <w:t>偔種쉰塟摒泎녮务䘲䝞繴恫垘䟂녖忎彚剹슘夤ꌬ灙䒱딻晗䭏啔灂櫃</w:t>
      </w:r>
      <w:r>
        <w:rPr/>
        <w:t>ꦩꤴ</w:t>
      </w:r>
      <w:r>
        <w:rPr/>
        <w:t>厵怹ꄨ䭾眲啫숺뽪僂쉑썪숣⩢咣쉱䍸쉖煎싂煲⹅䴵樭ꇂ㭈䳂懃妬깹呂</w:t>
      </w:r>
      <w:r>
        <w:rPr/>
        <w:t>꤯</w:t>
      </w:r>
      <w:r>
        <w:rPr/>
        <w:t>㭵</w:t>
      </w:r>
      <w:r>
        <w:rPr/>
        <w:t>ⵊ</w:t>
      </w:r>
      <w:r>
        <w:rPr/>
        <w:t>슡硪兘砭䕞쌤䝡㥆擂㜫奁㥢쉀⭏俍깦䩥쎬恷</w:t>
      </w:r>
      <w:r>
        <w:rPr/>
        <w:t>ꕏ</w:t>
      </w:r>
      <w:r>
        <w:rPr/>
        <w:t>䘮敐畘쉴쉮澿⸤䪏⹎畄灓㗂婴㥾弣澡廂焭뮏⎮甤쎿쵩</w:t>
      </w:r>
      <w:r>
        <w:rPr/>
        <w:t>⡶</w:t>
      </w:r>
      <w:r>
        <w:rPr/>
        <w:t>搹嘻쉏猪쉉䥬塲㵞盂⻂毂</w:t>
      </w:r>
      <w:r>
        <w:rPr/>
        <w:t>ⵃ</w:t>
      </w:r>
      <w:r>
        <w:rPr/>
        <w:t>顃꺩⍺춏乊⪣녲⥠單ㆮ䓂ꏂ䁥潄愮⨮숰</w:t>
      </w:r>
      <w:r>
        <w:rPr/>
        <w:t>ꥈ</w:t>
      </w:r>
      <w:r>
        <w:rPr/>
        <w:t>䝪쉳暩쉃慍帰⑄㠲㝧쉐啫頽⽶強飂搪顇呗滂㙙頱埂⩙匮硲獊숽潢戽执쉈顯灣瑨煰敭썒䈤╱쉯瀨婯浏瑅쉰輷꥚瘰〣♳㵍氮깋쉶䩅䔬瘫瓂桃숪ㄣ坑幡顕坒〤䀲煪싂䬭㵵</w:t>
      </w:r>
      <w:r>
        <w:rPr/>
        <w:t>⡖</w:t>
      </w:r>
      <w:r>
        <w:rPr/>
        <w:t>摨束別䄊㤶쉖塈싎恢䙴圯䕃㍆䓂</w:t>
      </w:r>
      <w:r>
        <w:rPr/>
        <w:t>ꔪ</w:t>
      </w:r>
      <w:r>
        <w:rPr/>
        <w:t>숮</w:t>
      </w:r>
      <w:r>
        <w:rPr/>
        <w:t>Ⲭ</w:t>
      </w:r>
      <w:r>
        <w:rPr/>
        <w:t>婳䡑煑噺轴堭類</w:t>
      </w:r>
      <w:r>
        <w:rPr/>
        <w:t>ꔰ⦩</w:t>
      </w:r>
      <w:r>
        <w:rPr/>
        <w:t>㩩悬桮뭺⍁㡷癨㍲</w:t>
      </w:r>
      <w:r>
        <w:rPr/>
        <w:t>ꤩ</w:t>
      </w:r>
      <w:r>
        <w:rPr/>
        <w:t>弰㙯걹朰偱卶勂꥗㌦ꅈ磂疩慎墡沣㟍ꥥ㎩坞䍁佪摄暱托䥑哂〴捎䥐칰怺䵲䬪檡깦奨璵ꌹ슡繎숬숽⭓掘껂桾坘敟婅捷摦ꅥ敍浾㝁뿂⑂ꥲ嚡恅䒩</w:t>
      </w:r>
      <w:r>
        <w:rPr/>
        <w:t>ꕷ</w:t>
      </w:r>
      <w:r>
        <w:rPr/>
        <w:t>坆晌㩩涣惂㝲桚</w:t>
      </w:r>
      <w:r>
        <w:rPr/>
        <w:t>ꥒ</w:t>
      </w:r>
      <w:r>
        <w:rPr/>
        <w:t>㫎は⤹견礲䱡깹竂恐摇䮮㌥ꆏ</w:t>
      </w:r>
      <w:r>
        <w:rPr/>
        <w:t>ⶮ</w:t>
      </w:r>
      <w:r>
        <w:rPr/>
        <w:t>䱮嘽杅䭕亣擂漦㝞漸㍏⌯洤敶깙珂㘥따䡈怽獳怽㤳揂뭞偍獂⯂⍸䊿剾녯樤摌䩨䥕쉍⌴⩕採䅬砰丰ꥭ☮숤쉙⩵쉮쉹</w:t>
      </w:r>
      <w:r>
        <w:rPr/>
        <w:t>꧂</w:t>
      </w:r>
      <w:r>
        <w:rPr/>
        <w:t>㞿䕭奣樥扚幕掬爰㌻⽟⍇楧奮晅㜬쉰㞱儦伬嘹呯丳溩渫喵桐敾䓍䥯橋㴨⽮桦Ⓧ本俎䅺瑺〲㧂楪搲㕲슣㩄慮㊡㌺썈㷂歕溮㜥⽇燂タ쉱䜩</w:t>
      </w:r>
      <w:r>
        <w:rPr/>
        <w:t>꧂</w:t>
      </w:r>
      <w:r>
        <w:rPr/>
        <w:t>竂项盂녎걅쉢䄳⍁췎収頪带ㅅ熻怶쉒婚쉘呶⻎杸唫ꌰ⎥녺刹㖿쵢牗竂䴣䊘奎䑨穨䩀䄦坧婪쉨㍚烂颣숺塤你쉶땶⸨쉇冩</w:t>
      </w:r>
      <w:r>
        <w:rPr/>
        <w:t>ꥐ</w:t>
      </w:r>
      <w:r>
        <w:rPr/>
        <w:t>嫍═</w:t>
      </w:r>
      <w:r>
        <w:rPr/>
        <w:t>ⱄ</w:t>
      </w:r>
      <w:r>
        <w:rPr/>
        <w:t>㟂㡱汞歕␲☸㈩䑲轊⺿㉇位株묰쉠噅䥷畕唣咥쉀垘ꥢ쉐婔쉨么乗昶玘떬厡쉮轡樥燃攥ぬ抱쵔䅸婹摹湺㩙顺슮슩</w:t>
      </w:r>
      <w:r>
        <w:rPr/>
        <w:t>ꔫ</w:t>
      </w:r>
      <w:r>
        <w:rPr/>
        <w:t>썲㘷녨쵧갨쉈쵺쉗⤹乃㑇䖥祢쌨癟</w:t>
      </w:r>
      <w:r>
        <w:rPr/>
        <w:t>꧂</w:t>
      </w:r>
      <w:r>
        <w:rPr/>
        <w:t>彦偓㣂噐ꅈ痂</w:t>
      </w:r>
      <w:r>
        <w:rPr/>
        <w:t>ⴭ</w:t>
      </w:r>
      <w:r>
        <w:rPr/>
        <w:t>⽨晒瞿穬싂撣␬皱쉧♘怩爪㍒䱃䝀䒵</w:t>
      </w:r>
      <w:r>
        <w:rPr/>
        <w:t>ꗂ</w:t>
      </w:r>
      <w:r>
        <w:rPr/>
        <w:t>쉱쉪䙲䶘繪⽉╕獣㬰묣숪う䝢⩮傱幁砪督甫㥐쎏灤갥椵숻楞썟䅍ꅞ顁临⥣</w:t>
      </w:r>
      <w:r>
        <w:rPr/>
        <w:t>Ⳃ</w:t>
      </w:r>
      <w:r>
        <w:rPr/>
        <w:t>ꗃ</w:t>
      </w:r>
      <w:r>
        <w:rPr/>
        <w:t>䥞쉆〸㎵頪ꅨ숳컂煄否촽煫</w:t>
      </w:r>
      <w:r>
        <w:rPr/>
        <w:t>ꥋ</w:t>
      </w:r>
      <w:r>
        <w:rPr/>
        <w:t>炡桤㡥株숸栵쉢煑啡㈷긴ㅆ瑤뇂摨깑넲䨪◂⍧嫂㥷啡正秂業摮䱗瞥潌㣍㤪乏䬻㭹奩ㅞ种㍾䭈╰硊携嘭椫轍䌬䉢걮㤽ば</w:t>
      </w:r>
      <w:r>
        <w:rPr/>
        <w:t>⡆</w:t>
      </w:r>
      <w:r>
        <w:rPr/>
        <w:t>䄲</w:t>
      </w:r>
      <w:r>
        <w:rPr/>
        <w:t>ⱔ</w:t>
      </w:r>
      <w:r>
        <w:rPr/>
        <w:t>吰旎琺</w:t>
      </w:r>
      <w:r>
        <w:rPr/>
        <w:t>ⴻ</w:t>
      </w:r>
      <w:r>
        <w:rPr/>
        <w:t>棎凂橁憮쉃녬ꌰ䕈氦⍾쉂恳♰噶䣍硳啤ぬ䊬</w:t>
      </w:r>
      <w:r>
        <w:rPr/>
        <w:t>ⵊ</w:t>
      </w:r>
      <w:r>
        <w:rPr/>
        <w:t>썠ꅘ䩞畁晵칄甤뽢⌬繇숭檬♃畦깥㙂⻂쉮漊䃂揂⬲쉖떩䕬檻瀺潪呥䲬个⥲灃숥䅁䪘彞摦轮楖祓㘷堶澡偡區兊䙪墿㩞⸪桴㏂䑴뇂⚘㌮塌爥㉫慂佩㨦쉟촯⥾</w:t>
      </w:r>
      <w:r>
        <w:rPr/>
        <w:t>Ⳃ</w:t>
      </w:r>
      <w:r>
        <w:rPr/>
        <w:t>入⼷僂㪏</w:t>
      </w:r>
      <w:r>
        <w:rPr/>
        <w:t>꧂</w:t>
      </w:r>
      <w:r>
        <w:rPr/>
        <w:t>轣搯夸♉塷䴬䝌㘹㙒㥌䵉獔抏촺㍥</w:t>
      </w:r>
      <w:r>
        <w:rPr/>
        <w:t>꧂</w:t>
      </w:r>
      <w:r>
        <w:rPr/>
        <w:t>㝘掩㙥怳啸ꇃ쏂䃎䈥顠磂輹疱嘶㌥</w:t>
      </w:r>
      <w:r>
        <w:rPr/>
        <w:t>ⲵ</w:t>
      </w:r>
      <w:r>
        <w:rPr/>
        <w:t>쵾䉡㡢㈨㩷嘯䀻</w:t>
      </w:r>
      <w:r>
        <w:rPr/>
        <w:t>꧂</w:t>
      </w:r>
      <w:r>
        <w:rPr/>
        <w:t>朳</w:t>
      </w:r>
      <w:r>
        <w:rPr/>
        <w:t>ⱚ</w:t>
      </w:r>
      <w:r>
        <w:rPr/>
        <w:t>旍쉷㡢眫债㝆⩦䑢⩃♞危唺橮䍢놵奵ꅸ⾘楤㈦⾣㧎⒡熵懎婒敗婺㶩䄷㬩녰朥淂㕈摘弲뽙䱲쉳癕⩇係쉏頨儨瑺⯎쉍쉥琬頤磂땉䩈欸⽂⭭䰯㥓单熩␱ꥴ놮⑯睇搫怽숺浡啢㠹离坄㈺쉉歬颬啈便쵩숲䭍싂㙹깳嗂繋</w:t>
      </w:r>
      <w:r>
        <w:rPr/>
        <w:t>ⶩ</w:t>
      </w:r>
      <w:r>
        <w:rPr/>
        <w:t>春頫숳䡰문⦣㴽湾䵀╾㑑㭒䑑稯噸쉮념쉢쉦摫떥놡绎싂乃쉵䉙㙢杗뾮뭢⻎淂</w:t>
      </w:r>
      <w:r>
        <w:rPr/>
        <w:t>ⱶ</w:t>
      </w:r>
      <w:r>
        <w:rPr/>
        <w:t>顪</w:t>
      </w:r>
      <w:r>
        <w:rPr/>
        <w:t>⣂</w:t>
      </w:r>
      <w:r>
        <w:rPr/>
        <w:t>獙␴뿂䑂䌤쉉쉆숩䅯숳溡츨䷂佖⭯숰쉄獮噲ㄣ暏뼽싂쉾⴦刵겮㠻쉅䅫澩걍䭱杏䵥⮱凂긬⭙琹睓컂匤숲쉍帤庣硺⽲晍㕧뭤䭰橵㐥䢡癣칭㘳쉩쉥ㅮ㛂䭺佋畉窡⩯</w:t>
      </w:r>
      <w:r>
        <w:rPr/>
        <w:t>⡠</w:t>
      </w:r>
      <w:r>
        <w:rPr/>
        <w:t>桷껂咻窮걗偒</w:t>
      </w:r>
      <w:r>
        <w:rPr/>
        <w:t>Ⱕ</w:t>
      </w:r>
      <w:r>
        <w:rPr/>
        <w:t>㎥숬㮡䙂漰뽹㥫影㘭ꌨ⼬쉔㑦戴䑺潀兘䍥숺共湤彦☭ꍉ碬㟂⨻ꌵ乷朹㵰㔳奏╁</w:t>
      </w:r>
      <w:r>
        <w:rPr/>
        <w:t>ꕍ</w:t>
      </w:r>
      <w:r>
        <w:rPr/>
        <w:t>슬쉒⍥숪昱煚써卞䉋㨷䰰䥄牏뇂偪⭤䁡ꍡ숲ꌽ呓〶䨻▏㑃顶嫂帹㍟♢夯歮뭧御奸轖㙗ꍴ盂㝔䭯</w:t>
      </w:r>
      <w:r>
        <w:rPr/>
        <w:t>ꦩ</w:t>
      </w:r>
      <w:r>
        <w:rPr/>
        <w:t>䴣癹싂彎⼨땪칓䈲敶䳂䭢</w:t>
      </w:r>
      <w:r>
        <w:rPr/>
        <w:t>ꖱ</w:t>
      </w:r>
      <w:r>
        <w:rPr/>
        <w:t>睞瞘숪窿涏樵㩃䱵彰恫䁶瀵神琫ꅒ슥卦橩䛂숳煩쉙矂奚漽⭰싂㈽䥢䈮扐습◂焷竂╞礨긪⸽숳㗂</w:t>
      </w:r>
      <w:r>
        <w:rPr/>
        <w:t>ⵠ⩬</w:t>
      </w:r>
      <w:r>
        <w:rPr/>
        <w:t>怵⻂斥쉋晈╵佲</w:t>
      </w:r>
      <w:r>
        <w:rPr/>
        <w:t>ꖬ</w:t>
      </w:r>
      <w:r>
        <w:rPr/>
        <w:t>ㄩ⑅㤽╲坆兀䥈숹哂䕔땱珂슻哂幩煷♣奠</w:t>
      </w:r>
      <w:r>
        <w:rPr/>
        <w:t>ⱍ</w:t>
      </w:r>
      <w:r>
        <w:rPr/>
        <w:t>个愻刨㝮昩㩅┱擂垿䩐㴬塱㝴睍姂㉶촤捐㏂䐽㩳㌽⵭牢촱㜪便晞䡯</w:t>
      </w:r>
      <w:r>
        <w:rPr/>
        <w:t>ⲣ⭷</w:t>
      </w:r>
      <w:r>
        <w:rPr/>
        <w:t>䒩깬甸㚩歄䩹迂땆婰桴恌쉱歳眣⚩婄ꥤ땯춣㴫汩⬵⧂此䐊顅ꎮ⨷ㅹㄴ㍸毂깮녨摷䙭䁎딯</w:t>
      </w:r>
      <w:r>
        <w:rPr/>
        <w:t>⡣⠰</w:t>
      </w:r>
      <w:r>
        <w:rPr/>
        <w:t>갳⹁硓䭁癁쉰繬煐奃繺㡵썄倯噕ꍩ堦㎻뼵ㅨ쉈䥔䧂써輸䡠숨슻欫稰⼻炩◂廂뼳坳輪捁癟ど♞擎榥</w:t>
      </w:r>
      <w:r>
        <w:rPr/>
        <w:t>ꤽ</w:t>
      </w:r>
      <w:r>
        <w:rPr/>
        <w:t>⼺㥯춮湺숤숯甤潚䉅⒥쉦슏吰乮祄</w:t>
      </w:r>
      <w:r>
        <w:rPr/>
        <w:t>ꕧ</w:t>
      </w:r>
      <w:r>
        <w:rPr/>
        <w:t>慏숨㵨瑪쉖㑉⨰縨久싂⨻㵪㩧</w:t>
      </w:r>
      <w:r>
        <w:rPr/>
        <w:t>ꖣ</w:t>
      </w:r>
      <w:r>
        <w:rPr/>
        <w:t>ⱪ</w:t>
      </w:r>
      <w:r>
        <w:rPr/>
        <w:t>剒뭶</w:t>
      </w:r>
      <w:r>
        <w:rPr/>
        <w:t>ꤥ</w:t>
      </w:r>
      <w:r>
        <w:rPr/>
        <w:t>奏때橳䨶轈딯Ⓜ⸮剄쉸輱弽璻䞡楋秂싍牅坎䕾㖣묪쉳䮩썲剩⍦慤㵶슣稺埍䌷塾⩷⿃彶䠤⩯捥䕔ꄥ楂ꥬ焣㢥儴漣愤㥰偾䉣猦㮏奪ꥢ⤱婃슬⑀</w:t>
      </w:r>
      <w:r>
        <w:rPr/>
        <w:t>⠺</w:t>
      </w:r>
      <w:r>
        <w:rPr/>
        <w:t>夸䤺</w:t>
      </w:r>
      <w:r>
        <w:rPr/>
        <w:t>꧂</w:t>
      </w:r>
      <w:r>
        <w:rPr/>
        <w:t>弱烂썤䑾救捔獋⌴䌹쉥㭤偨欪䯂啑悘瑡敃埂殣恧旎</w:t>
      </w:r>
      <w:r>
        <w:rPr/>
        <w:t>ⵠ⸷</w:t>
      </w:r>
      <w:r>
        <w:rPr/>
        <w:t>ㆮ╎幍␪⌦櫂祟䘹瀫㙢⽥ォ嗂ㄤ층彞뽨䡾漻㡞前⼴㢩㵪䓂汣㘤丨轣昰㩒瀪◂䰹㠰⒥⤳夳攰睃䝓䠽쉬琴녲反曂㨸盂㡑쵖煮椳</w:t>
      </w:r>
      <w:r>
        <w:rPr/>
        <w:t>ꕄ</w:t>
      </w:r>
      <w:r>
        <w:rPr/>
        <w:t>䝘싂쉞뭹丬碿</w:t>
      </w:r>
      <w:r>
        <w:rPr/>
        <w:t>⡊</w:t>
      </w:r>
      <w:r>
        <w:rPr/>
        <w:t>〰㍤숪㭎顄䎣䩠輣䥎痂啅暥곂啗숦䩪⥣</w:t>
      </w:r>
      <w:r>
        <w:rPr/>
        <w:t>⠦</w:t>
      </w:r>
      <w:r>
        <w:rPr/>
        <w:t>ꍚ䭰湤墱䳂睧穔䝮</w:t>
      </w:r>
      <w:r>
        <w:rPr/>
        <w:t>⡟</w:t>
      </w:r>
      <w:r>
        <w:rPr/>
        <w:t>싎剦녀界㨮桄㨷斥䀪䪣ꅊ穤哂竂䮡⌵칹㒮杚䌵浥䔷䷍㟃桎걟頫幓䡩晓㵣㙐厮晾穑獎桡歳⌶䁣츱乑晑〥㭌</w:t>
      </w:r>
      <w:r>
        <w:rPr/>
        <w:t>⵰</w:t>
      </w:r>
      <w:r>
        <w:rPr/>
        <w:t>繵숦呵夤딴㔨穧㠬㵾ꄸ斱昱싂䁖⬶繣竂䑊恓</w:t>
      </w:r>
      <w:r>
        <w:rPr/>
        <w:t>ⲏ⩩</w:t>
      </w:r>
      <w:r>
        <w:rPr/>
        <w:t>䅗⭑す㶿숨</w:t>
      </w:r>
      <w:r>
        <w:rPr/>
        <w:t>ⰻ</w:t>
      </w:r>
      <w:r>
        <w:rPr/>
        <w:t>渨㡗츽䑬祇硩瑘丬㚿쉞慪廂⪏碿숭盂䝬ぶ勂偍</w:t>
      </w:r>
      <w:r>
        <w:rPr/>
        <w:t>ꕂⓂ</w:t>
      </w:r>
      <w:r>
        <w:rPr/>
        <w:t>䡵⪬漱숶⩔䋂숮硳⪣堹晐믍䱓祕䪩嫂汐㦘喱⍸猯㑂仂狂┲ꇂ䅳扇⽅䕞礽斥浖㡡쉋䙭䎩캮㥹楍㎡쉘㬤幈ꍏ䁠牒啌暮杧歰碥숬摎債䠶䤬㙔䚥싂쵉町㖱쉔숪偱輹敎扎眹┯놬䐹灣䈷ꥶ䔸</w:t>
      </w:r>
      <w:r>
        <w:rPr/>
        <w:t>ⵠ</w:t>
      </w:r>
      <w:r>
        <w:rPr/>
        <w:t>쉺ギ支斿㧍㌫伽㎿凎ㅈ慚䡨뼬䩅㥉⽳㕀숤略囂슻噂</w:t>
      </w:r>
      <w:r>
        <w:rPr/>
        <w:t>⡗</w:t>
      </w:r>
      <w:r>
        <w:rPr/>
        <w:t>ⷃ</w:t>
      </w:r>
      <w:r>
        <w:rPr/>
        <w:t>칒쉑쉷繷까쉕煾檿⩥곂轫╲䚡伥棃⺿畅♳䤻⽃爪璮乒뗂⧂쉘嘱䭴䡎戭</w:t>
      </w:r>
      <w:r>
        <w:rPr/>
        <w:t>ꕓ</w:t>
      </w:r>
      <w:r>
        <w:rPr/>
        <w:t>䆩䅄⮩敗瘫㬶</w:t>
      </w:r>
      <w:r>
        <w:rPr/>
        <w:t>ꤲ</w:t>
      </w:r>
      <w:r>
        <w:rPr/>
        <w:t>健湞㍀㡦㍭咱摬䷂ꌊ焵쉂轾っ渵枬䀻䭣㎥琦埂焮扸奋灉厣穰</w:t>
      </w:r>
      <w:r>
        <w:rPr/>
        <w:t>ꗂ</w:t>
      </w:r>
      <w:r>
        <w:rPr/>
        <w:t>昣纬乵⭥摆㞮䪿歠瞿年㥰婘⭘슣嗂</w:t>
      </w:r>
      <w:r>
        <w:rPr/>
        <w:t>꧂</w:t>
      </w:r>
      <w:r>
        <w:rPr/>
        <w:t>긩䫂極쉪㋂쉁扐숮◂습䬬歲䄴䜺꺘洭걬䅥濂轘䑅敺犬놡㋂亥슿汸⩁⥶噏剤ꅲ稯䈨䘴까껂</w:t>
      </w:r>
      <w:r>
        <w:rPr/>
        <w:t>ꤶ</w:t>
      </w:r>
      <w:r>
        <w:rPr/>
        <w:t>係䡓䭗じ</w:t>
      </w:r>
      <w:r>
        <w:rPr/>
        <w:t>ⷂ</w:t>
      </w:r>
      <w:r>
        <w:rPr/>
        <w:t>瞏晹뭖⵪啵剴싂뮮繞㉔坄婡㑅숫湰䁲抩㡞⩱慈津</w:t>
      </w:r>
      <w:r>
        <w:rPr/>
        <w:t>꤬␥</w:t>
      </w:r>
      <w:r>
        <w:rPr/>
        <w:t>睸슏婏긶䳂䯂欫㍤</w:t>
      </w:r>
      <w:r>
        <w:rPr/>
        <w:t>꧂</w:t>
      </w:r>
      <w:r>
        <w:rPr/>
        <w:t>䤲㍗쉷⑵奪䅖</w:t>
      </w:r>
      <w:r>
        <w:rPr/>
        <w:t>Ɫ</w:t>
      </w:r>
      <w:r>
        <w:rPr/>
        <w:t>㡾⽷싃깭</w:t>
      </w:r>
      <w:r>
        <w:rPr/>
        <w:t>ꦥ⛃</w:t>
      </w:r>
      <w:r>
        <w:rPr/>
        <w:t>ꌰ숹㝀㧂啨㐥뼶庿⸶쉬卉격搨䁲㡇姂㥇쉸쉔位坭ㅂ係䋂</w:t>
      </w:r>
      <w:r>
        <w:rPr/>
        <w:t>ꤷ</w:t>
      </w:r>
      <w:r>
        <w:rPr/>
        <w:t>숫献⑪䐹㡭쉀䥏煈</w:t>
      </w:r>
      <w:r>
        <w:rPr/>
        <w:t>⡰</w:t>
      </w:r>
      <w:r>
        <w:rPr/>
        <w:t>瘣䍓⬭䕷僂噾わ칰㖣⨳⽁㕾懂晥슿改ㅳ噀긺䱆䁌ヂ䑾㉓灭整磂쎩䥰㤷攷䍩ㅔ㕱꥔䠸㚥噶㛂敖촦⍵㪱祕癳싂匦싂┹⩸輰㪥曂쉪숰칰걯쉾</w:t>
      </w:r>
      <w:r>
        <w:rPr/>
        <w:t>ꔬ</w:t>
      </w:r>
      <w:r>
        <w:rPr/>
        <w:t>圱㥶</w:t>
      </w:r>
      <w:r>
        <w:rPr/>
        <w:t>ⲻ</w:t>
      </w:r>
      <w:r>
        <w:rPr/>
        <w:t>摆湍壍숫슱滃⩤焳</w:t>
      </w:r>
      <w:r>
        <w:rPr/>
        <w:t>ⵠ</w:t>
      </w:r>
      <w:r>
        <w:rPr/>
        <w:t>䱮棃</w:t>
      </w:r>
      <w:r>
        <w:rPr/>
        <w:t>ꖥ</w:t>
      </w:r>
      <w:r>
        <w:rPr/>
        <w:t>睈무幢촨ꅘ頴㚩䘯卸㑖徏仂䁷쉞矂쉅煴卲칕쉀칥껂㏂쎡汔瘥</w:t>
      </w:r>
      <w:r>
        <w:rPr/>
        <w:t>ꕹ</w:t>
      </w:r>
      <w:r>
        <w:rPr/>
        <w:t>㐮⚘⥘</w:t>
      </w:r>
      <w:r>
        <w:rPr/>
        <w:t>ⲣ</w:t>
      </w:r>
      <w:r>
        <w:rPr/>
        <w:t>⽉䪏┳匵</w:t>
      </w:r>
      <w:r>
        <w:rPr/>
        <w:t>ⵇ</w:t>
      </w:r>
      <w:r>
        <w:rPr/>
        <w:t>⽺⩁乾猹幭敏埂㙠䇂泍숺☱硣㞘</w:t>
      </w:r>
      <w:r>
        <w:rPr/>
        <w:t>ⱇ</w:t>
      </w:r>
      <w:r>
        <w:rPr/>
        <w:t>䙥沣嗂⽪睁㉧㧂쉫㨸傻㟂䥺䕾넴欯䌥⍈䡩</w:t>
      </w:r>
      <w:r>
        <w:rPr/>
        <w:t>ꦡ</w:t>
      </w:r>
      <w:r>
        <w:rPr/>
        <w:t>轟䣂떵喩牴由</w:t>
      </w:r>
      <w:r>
        <w:rPr/>
        <w:t>ꔯ</w:t>
      </w:r>
      <w:r>
        <w:rPr/>
        <w:t>㡌㵠槂䟂婾⮥㮬砩戲</w:t>
      </w:r>
      <w:r>
        <w:rPr/>
        <w:t>⡗⍎</w:t>
      </w:r>
      <w:r>
        <w:rPr/>
        <w:t>焲㤪挪仂噅⬳╎皣畓뮘慁쉍奦㝴싂䁈숶䩣쉯㠵穡걒싂斬亿</w:t>
      </w:r>
      <w:r>
        <w:rPr/>
        <w:t>ꤺ</w:t>
      </w:r>
      <w:r>
        <w:rPr/>
        <w:t>ㅟ烂⸴兗⨶摟땦꤮쉮</w:t>
      </w:r>
      <w:r>
        <w:rPr/>
        <w:t>ⵁ</w:t>
      </w:r>
      <w:r>
        <w:rPr/>
        <w:t>此믂枱쉍</w:t>
      </w:r>
      <w:r>
        <w:rPr/>
        <w:t>꧂</w:t>
      </w:r>
      <w:r>
        <w:rPr/>
        <w:t>㣂␱慹䡥╤䗂</w:t>
      </w:r>
      <w:r>
        <w:rPr/>
        <w:t>ⴷ</w:t>
      </w:r>
      <w:r>
        <w:rPr/>
        <w:t>硓捬撩䶱슬⍑祵숳畸煩浩㕦溻ꎡ쉺掏㭆㡱걤㩐</w:t>
      </w:r>
      <w:r>
        <w:rPr/>
        <w:t>⡢</w:t>
      </w:r>
      <w:r>
        <w:rPr/>
        <w:t>䏂숻潪入恢湆澥㑮〨㭫卨洸쉗㑷䁮⤭뮩㘰믍깋佨숰䩰妱瑩㩠扖䝑炡숲硾稬磍塥</w:t>
      </w:r>
      <w:r>
        <w:rPr/>
        <w:t>⠣</w:t>
      </w:r>
      <w:r>
        <w:rPr/>
        <w:t>ず䀹썇䕪깍⭀</w:t>
      </w:r>
      <w:r>
        <w:rPr/>
        <w:t>Ⳃ</w:t>
      </w:r>
      <w:r>
        <w:rPr/>
        <w:t>䓂䥃慍助晵㉲췂渫숯☮玱绂㥥坳惂䡯㩎楶橠ꥺ숹煦⽔桏격欹䲻洶擂ぃ砹넪㵟ヂ습祍䍱쉶飂싃百匴㴥ꄷ쉧慣ㅷ</w:t>
      </w:r>
      <w:r>
        <w:rPr/>
        <w:t>ꦵ☮⨪</w:t>
      </w:r>
      <w:r>
        <w:rPr/>
        <w:t>㕔急娺싂狍瑵势熱⩡뾿䭖뽊氱呤㣂⬷橷䀤숣坌䑨㊮塩㉫Ⓝ쉨㨲⬯迂栵冬昊㚩棃欶숯䡲掵⤸싂뭆⽪兟丨⫂啄睔扠䈳纻㣂毂쉠⩈慎묰⩕☪칚䉂危你썫㤥爵湩瘷牵싂⑔癭摗㠬ꥧ磂曎响䌩슮㒩⫂櫂乏</w:t>
      </w:r>
      <w:r>
        <w:rPr/>
        <w:t>ꕔ</w:t>
      </w:r>
      <w:r>
        <w:rPr/>
        <w:t>癎壂㬩牉坐沩뿂倪쉌㭉⩦飂䉳◂毂㫂睴</w:t>
      </w:r>
      <w:r>
        <w:rPr/>
        <w:t>⡖</w:t>
      </w:r>
      <w:r>
        <w:rPr/>
        <w:t>ꎿ灉疡坔橨獄놩憵숬扬㘪ꥺ扆㙑뭔쉥쉮埍숣慮䵅</w:t>
      </w:r>
      <w:r>
        <w:rPr/>
        <w:t>ⱺ</w:t>
      </w:r>
      <w:r>
        <w:rPr/>
        <w:t>䐪楤檬촹慗顨</w:t>
      </w:r>
      <w:r>
        <w:rPr/>
        <w:t>ꔥ╣</w:t>
      </w:r>
      <w:r>
        <w:rPr/>
        <w:t>婈ꌰ卓辻</w:t>
      </w:r>
      <w:r>
        <w:rPr/>
        <w:t>Ⱝ</w:t>
      </w:r>
      <w:r>
        <w:rPr/>
        <w:t>穧剐漶⩣⑎㟂䀶畐㷂硏㝎ず쵲潏汌ꆡ㩘쉙㮿꥖拂穯쉨嚱浙⑈쵪项쌸奱琷住戬偖䍤祶㟂張埃䱚焳䈯䏂䄲㧎䵱⹧䘲ꥭ潅䔩⍵⥦壂䱥炥☣〲婵敲敟숺┲땚婏剖䅯呲堫䭓汎敏湶⽈癕♓浆걱嚻썬業쉕顾㙾㙩⾡┣⽣顪ꅗ뽕殩㝪牞ぁ繶⬫恌</w:t>
      </w:r>
      <w:r>
        <w:rPr/>
        <w:t>꥟</w:t>
      </w:r>
      <w:r>
        <w:rPr/>
        <w:t>潏䣂⨪䑥⽲쉢⥒쉵⽑囂刳╚愰㨸쉩戳䡞慫樴㮥㡵刨噂䋂磍쎥⻂削獈㕯䉑捒碩쉉䝤</w:t>
      </w:r>
      <w:r>
        <w:rPr/>
        <w:t>ⰷ</w:t>
      </w:r>
      <w:r>
        <w:rPr/>
        <w:t>싂癬촤䙌慉딹쉖灨숣〦呰洩䆮畨横갸楶顕悡噓䕨㋂瑺呲쉅僂歋湧轳呭⩾┪㴮</w:t>
      </w:r>
      <w:r>
        <w:rPr/>
        <w:t>ꕖ</w:t>
      </w:r>
      <w:r>
        <w:rPr/>
        <w:t>쉴ꏂ⺻껎疥绂曂걒⥟╔슱슡唴呟⎣ꏎ㑯㕚圻땕䩀䉯싂橮婏슣擂慘䇃瓂䱍쉀穑塲縸◍숱⨹ꥡ</w:t>
      </w:r>
      <w:r>
        <w:rPr/>
        <w:t>ⱳ</w:t>
      </w:r>
      <w:r>
        <w:rPr/>
        <w:t>ⵘ</w:t>
      </w:r>
      <w:r>
        <w:rPr/>
        <w:t>榿䄪睂䩃剅뭆㉩癶暻䰺橣䜪⍀奺䏂㓂슩</w:t>
      </w:r>
      <w:r>
        <w:rPr/>
        <w:t>⡢</w:t>
      </w:r>
      <w:r>
        <w:rPr/>
        <w:t>捘䈣瞣ꌹ쵔䍁坨ꥤ祈氳䀽擂睺䏂</w:t>
      </w:r>
      <w:r>
        <w:rPr/>
        <w:t>ꖣ</w:t>
      </w:r>
      <w:r>
        <w:rPr/>
        <w:t>乳ꏎ楣딪숺也剭䠣㒿䌮㐬썩禱⺥轥⨪깤㕰㙌偤㛎癰</w:t>
      </w:r>
      <w:r>
        <w:rPr/>
        <w:t>ꦩ</w:t>
      </w:r>
      <w:r>
        <w:rPr/>
        <w:t>瑯敋㝄⫃搰洵狂墩噴风汳</w:t>
      </w:r>
      <w:r>
        <w:rPr/>
        <w:t>ꗃ</w:t>
      </w:r>
      <w:r>
        <w:rPr/>
        <w:t>쉲窱䁎</w:t>
      </w:r>
      <w:r>
        <w:rPr/>
        <w:t>ⵈ</w:t>
      </w:r>
      <w:r>
        <w:rPr/>
        <w:t>쉔䝈䙾䫎塤䱵疥㦘쉾䷂⭖썇卲땵䥰浉浧┪쉱烂⧂⩃쉙姂㨽㩨䰰弯쉚偂拂䰤㥞櫂繵⬳㍟毂硠䌫唳쉫㑊瘽伴䘮瑄뾿촮걢婓囂呧皿숦䀹</w:t>
      </w:r>
      <w:r>
        <w:rPr/>
        <w:t>ⵋ</w:t>
      </w:r>
      <w:r>
        <w:rPr/>
        <w:t>쉵總㟂ぞ棂⹥䁯凂⑴㇎䄯䭫⍬싃冩䕂媏礬㔭瀳꺏ꥮ쉢쉶敳㝾縦㌥䥶</w:t>
      </w:r>
      <w:r>
        <w:rPr/>
        <w:t>ꥏ</w:t>
      </w:r>
      <w:r>
        <w:rPr/>
        <w:t>瘺䲵榿싂깂썏</w:t>
      </w:r>
      <w:r>
        <w:rPr/>
        <w:t>ꕉ</w:t>
      </w:r>
      <w:r>
        <w:rPr/>
        <w:t>녰癷㵳坔戺橎榵嫂捄쵰▵㫂乬帲棂毂步Ⓜ栱䒬㝊滂ꍰ挸慇勂걟쵥䴪縱爊瓃</w:t>
      </w:r>
      <w:r>
        <w:rPr/>
        <w:t>ⴲ</w:t>
      </w:r>
      <w:r>
        <w:rPr/>
        <w:t>쵌㩲싂偀㉃䨤わ쉴未ど숫慱⴦쉯丹충瑫婒숶樥参啢ꅴ䘱示刻厵╘㍾䀬攴皩睺洯뾘咘䆩쉗ꥢ䥆䐦쉾轳숳抏値침帪㘨熏辡쉀疬ㅀ칆ㄫ</w:t>
      </w:r>
      <w:r>
        <w:rPr/>
        <w:t>ⱊ</w:t>
      </w:r>
      <w:r>
        <w:rPr/>
        <w:t>慅䝞⥀⑊䵅츪剩狂頮嚥써㑚쉲쉎噁⸤ㄶ넹勂쉋浉</w:t>
      </w:r>
      <w:r>
        <w:rPr/>
        <w:t>ꕆ</w:t>
      </w:r>
      <w:r>
        <w:rPr/>
        <w:t>兡晕扶䔻湵沱沣쉞⍈뭥䁇㕓⹉쉩轁濍䩋轇⑧汌䝆睰恀䧂灶ꅰ☪啴噳뇂뭡뽶娻幕䍟埂㞘쌸䬵佖⪬伨딯樥</w:t>
      </w:r>
      <w:r>
        <w:rPr/>
        <w:t>ⱟ</w:t>
      </w:r>
      <w:r>
        <w:rPr/>
        <w:t>ⵀ</w:t>
      </w:r>
      <w:r>
        <w:rPr/>
        <w:t>䝕振⑯测焭쉌墩獣祚쉂硷顯顏꺩硷⥦搴┪쌬딴컂嚩婎䩐䉂⩠䑄</w:t>
      </w:r>
      <w:r>
        <w:rPr/>
        <w:t>⢥</w:t>
      </w:r>
      <w:r>
        <w:rPr/>
        <w:t>剢층湉䍱㕑噦쉗㢮卸剦妬剩浧硌㝐㍚役</w:t>
      </w:r>
      <w:r>
        <w:rPr/>
        <w:t>ꗂ</w:t>
      </w:r>
      <w:r>
        <w:rPr/>
        <w:t>䭐슩䘣䜲뽥伤㐨쉳桵ꅥ쵘頣㕤桍狂쉑녌䵉癳㎥싂瑓</w:t>
      </w:r>
      <w:r>
        <w:rPr/>
        <w:t>ꕸ</w:t>
      </w:r>
      <w:r>
        <w:rPr/>
        <w:t>憣䉬摍</w:t>
      </w:r>
      <w:r>
        <w:rPr/>
        <w:t>ⴣ</w:t>
      </w:r>
      <w:r>
        <w:rPr/>
        <w:t>䠮䡲硱犬䗂ㄹ슬桊쉮搶쉔䬤䡂䩏䀫╵</w:t>
      </w:r>
      <w:r>
        <w:rPr/>
        <w:t>Ⱪ⩔</w:t>
      </w:r>
      <w:r>
        <w:rPr/>
        <w:t>秂䩕硃辩垥㶱숻</w:t>
      </w:r>
      <w:r>
        <w:rPr/>
        <w:t>⢥</w:t>
      </w:r>
      <w:r>
        <w:rPr/>
        <w:t>揂㝲䘫洳䟃摤䌪灊걘</w:t>
      </w:r>
      <w:r>
        <w:rPr/>
        <w:t>⡮⍦</w:t>
      </w:r>
      <w:r>
        <w:rPr/>
        <w:t>偃啞煕숩䗎轏埂⥲硳숤働숭땩숺걙汓䭍ꄻ嗂䵳쵧塘</w:t>
      </w:r>
      <w:r>
        <w:rPr/>
        <w:t>ꦿ</w:t>
      </w:r>
      <w:r>
        <w:rPr/>
        <w:t>纱橯䁺썮倳㜦⩬㨺쉳此慺扬䴦䡡㝵敦李䙮慑獋睞吲䭭</w:t>
      </w:r>
      <w:r>
        <w:rPr/>
        <w:t>ꕰ</w:t>
      </w:r>
      <w:r>
        <w:rPr/>
        <w:t>㉁慣噉㉐숪埂憻慏☦촯頤䙪䵌딭쉗䱤痂搨嘫</w:t>
      </w:r>
      <w:r>
        <w:rPr/>
        <w:t>ⵥ</w:t>
      </w:r>
      <w:r>
        <w:rPr/>
        <w:t>滂㟂哂旂</w:t>
      </w:r>
      <w:r>
        <w:rPr/>
        <w:t>ꦮ</w:t>
      </w:r>
      <w:r>
        <w:rPr/>
        <w:t>뗂煬ꍔ䴩楶쉒秂渪狂칁㏃弥싂憩슬䩙䩫顋</w:t>
      </w:r>
      <w:r>
        <w:rPr/>
        <w:t>ⵦ</w:t>
      </w:r>
      <w:r>
        <w:rPr/>
        <w:t>⠦</w:t>
      </w:r>
      <w:r>
        <w:rPr/>
        <w:t>쉒숤㎬슥㶡믂䄸숵祶堥숳摍顉⼫䨲ꆘ潕㩇䑸</w:t>
      </w:r>
      <w:r>
        <w:rPr/>
        <w:t>ꕮ</w:t>
      </w:r>
      <w:r>
        <w:rPr/>
        <w:t>뭐㎩䫃甦愦⤭䕄숪䈷㴶皻㭁䱦浆汪⩟뽌煄⭓ꅹ㵹伤䍘呒⧂⹯畫⸸啦洶썆쉋婥彗땐漻뽪뭷橡风坕쉐帻呣汢潍㭧⵲㈷䑰䇂㉖坡䝉榱㠫⬮䅳</w:t>
      </w:r>
      <w:r>
        <w:rPr/>
        <w:t>ⱪ</w:t>
      </w:r>
      <w:r>
        <w:rPr/>
        <w:t>ꌭ祉煏浸㠪攬嘻扲⫂䥣乕ㆱ皥題䋂</w:t>
      </w:r>
      <w:r>
        <w:rPr/>
        <w:t>ꤲ</w:t>
      </w:r>
      <w:r>
        <w:rPr/>
        <w:t>㯂噭䅙纡㔽썎칹ꅵ쉏슥汣슩</w:t>
      </w:r>
      <w:r>
        <w:rPr/>
        <w:t>Ⲙ</w:t>
      </w:r>
      <w:r>
        <w:rPr/>
        <w:t>슿숩뽉眳玘쉠䵰桁摅挮亏</w:t>
      </w:r>
      <w:r>
        <w:rPr/>
        <w:t>ⵔ</w:t>
      </w:r>
      <w:r>
        <w:rPr/>
        <w:t>伨弭㎘汥ꅹ瀭䡳숨</w:t>
      </w:r>
      <w:r>
        <w:rPr/>
        <w:t>ⱦ</w:t>
      </w:r>
      <w:r>
        <w:rPr/>
        <w:t>彙㥊咡畮슿囂砨样䪵䪣坥牢牒쉐묱啓㍄獌䉧橮嚏♶汦彆⹧</w:t>
      </w:r>
      <w:r>
        <w:rPr/>
        <w:t>ꦘ</w:t>
      </w:r>
      <w:r>
        <w:rPr/>
        <w:t>숷破䚩䝶녹</w:t>
      </w:r>
      <w:r>
        <w:rPr/>
        <w:t>ꕥ</w:t>
      </w:r>
      <w:r>
        <w:rPr/>
        <w:t>㨺瑎녃嗂祓䁮来塹䖡轏</w:t>
      </w:r>
      <w:r>
        <w:rPr/>
        <w:t>Ⱜ⩰</w:t>
      </w:r>
      <w:r>
        <w:rPr/>
        <w:t>歴撏⚣㑒搪뿂牙恱뿂</w:t>
      </w:r>
      <w:r>
        <w:rPr/>
        <w:t>ⴊ</w:t>
      </w:r>
      <w:r>
        <w:rPr/>
        <w:t>슥껂憡浨張</w:t>
      </w:r>
      <w:r>
        <w:rPr/>
        <w:t>ⵣ</w:t>
      </w:r>
      <w:r>
        <w:rPr/>
        <w:t>㨣坄䝚繙怯⥎睹湪</w:t>
      </w:r>
      <w:r>
        <w:rPr/>
        <w:t>⠫ⴤ⚿⪏</w:t>
      </w:r>
      <w:r>
        <w:rPr/>
        <w:t>睭숲⦻㵊갲硰</w:t>
      </w:r>
      <w:r>
        <w:rPr/>
        <w:t>ꥄ</w:t>
      </w:r>
      <w:r>
        <w:rPr/>
        <w:t>㉭啉ひ쏂剌愤㙦噆䡨䦮恚ꅚ祺</w:t>
      </w:r>
      <w:r>
        <w:rPr/>
        <w:t>Ɒ</w:t>
      </w:r>
      <w:r>
        <w:rPr/>
        <w:t>焭䌥㌫㡢⪩⛃㍴⧂껂榬</w:t>
      </w:r>
      <w:r>
        <w:rPr/>
        <w:t>⡋</w:t>
      </w:r>
      <w:r>
        <w:rPr/>
        <w:t>畨徬煤噸啥䊩숳坮甪杨疩놮뗍扠㮡㝴瑋婈♘坴䭱晊碿⪿㍣숻ꇂ瑲䐬汃⏎燃ꏂ</w:t>
      </w:r>
      <w:r>
        <w:rPr/>
        <w:t>⡑</w:t>
      </w:r>
      <w:r>
        <w:rPr/>
        <w:t>㧂瀶沩じ䝢单煒</w:t>
      </w:r>
      <w:r>
        <w:rPr/>
        <w:t>⡀</w:t>
      </w:r>
      <w:r>
        <w:rPr/>
        <w:t>䤷碥ㄱ呾㏎戬噭뇂싂婪숴唴溡祏</w:t>
      </w:r>
      <w:r>
        <w:rPr/>
        <w:t>ⵃ⨫</w:t>
      </w:r>
      <w:r>
        <w:rPr/>
        <w:t>⾘け뽊楷唱牲㐤測⑷칲佀烃浂⩢숷쉊㬴쉨圳䴷琱晆뿂異㎥뗂걌敕昪槂ꥬ⩋婯숳浌촱ㅔ暘㡈⾻輪㍴温婑䩅䒘슮⮏仂輦亵㏂</w:t>
      </w:r>
      <w:r>
        <w:rPr/>
        <w:t>ꤹ⵫</w:t>
      </w:r>
      <w:r>
        <w:rPr/>
        <w:t>畃偊牑奔儳놿⨺㚡䃃숸抱숺䱠걍呒癆㍤놿숪椵䝸ㅯ㍪⤸儽剞烂幯皬⩂眽㥧깹剒牆眰僂㉾亏⏂⑩㵩㍆쵞⌹㔴督䉅塀ꄺ㡘癞嫂汏⹤湉之熬啲⍫勂夭顷〰刱쉄橘ㄺ㗃敶뗂카⌭㙩䑂⩘쏂녪⼣㍶쵑쎩䉬敤</w:t>
      </w:r>
      <w:r>
        <w:rPr/>
        <w:t>ꥁꕷ</w:t>
      </w:r>
      <w:r>
        <w:rPr/>
        <w:t>䫍䇍ギ煕捅媩个卟㉸塐穫䟂倩縵癍떏䥔㩈㊱顃癟祤橌ꍏ㛂媩䬳杄㔰䍊材숪奀숥挥⯂扫牂ㆵ╴穀ꥢ㧂䍸㈪怣䭩瘶淎╕㇂⛂숰싂㡑ꅫ쉀妿ꌹ橉갫⌬쉙⾣㙩뽀ꅋ쉩楂</w:t>
      </w:r>
      <w:r>
        <w:rPr/>
        <w:t>ꔵ</w:t>
      </w:r>
      <w:r>
        <w:rPr/>
        <w:t>㋂砻刵㑚칙ꅶ쉩硱쉖딽灾価썮牷䁄縷弥</w:t>
      </w:r>
      <w:r>
        <w:rPr/>
        <w:t>ⶻ</w:t>
      </w:r>
      <w:r>
        <w:rPr/>
        <w:t>捨</w:t>
      </w:r>
      <w:r>
        <w:rPr/>
        <w:t>ꤰ</w:t>
      </w:r>
      <w:r>
        <w:rPr/>
        <w:t>碻</w:t>
      </w:r>
      <w:r>
        <w:rPr/>
        <w:t>ꖡ</w:t>
      </w:r>
      <w:r>
        <w:rPr/>
        <w:t>㦮女圴Ⓧ꺮㧃䷂╳쉮迂唹䍢戱⭥䑓쉸걂칩쉎䜷幥南婦ㅦ扲ꆣ㐴㙔ㄫ愹煴䍋땘匹䵺欲浑</w:t>
      </w:r>
      <w:r>
        <w:rPr/>
        <w:t>ꤪ⥥</w:t>
      </w:r>
      <w:r>
        <w:rPr/>
        <w:t>䝌</w:t>
      </w:r>
      <w:r>
        <w:rPr/>
        <w:t>ꤽ</w:t>
      </w:r>
      <w:r>
        <w:rPr/>
        <w:t>琵㵠</w:t>
      </w:r>
      <w:r>
        <w:rPr/>
        <w:t>Ⳃ</w:t>
      </w:r>
      <w:r>
        <w:rPr/>
        <w:t>넶祉⥊氷䨯䷂坟晏゘싎⚣㍞怨뭬㮡䝾祾㮩偄ꥮ瑔噈</w:t>
      </w:r>
      <w:r>
        <w:rPr/>
        <w:t>ꤰ</w:t>
      </w:r>
      <w:r>
        <w:rPr/>
        <w:t>㝚桲焤㭦뭢䜦汌坯쉙仂쉞䅉ꆵ䫍顙慰쌴넥䙣⌨弯桏獄⩙ㅐ慎匫♡⥍㝦婬琸䱩彇츯瑆䥊䦩滂䁏㗎ꍬ廃걭太숪䥎ㄮ椬倸숪ꍌ</w:t>
      </w:r>
      <w:r>
        <w:rPr/>
        <w:t>ꥉ♫</w:t>
      </w:r>
      <w:r>
        <w:rPr/>
        <w:t>숬쎬晔숪潲摥</w:t>
      </w:r>
      <w:r>
        <w:rPr/>
        <w:t>⠣</w:t>
      </w:r>
      <w:r>
        <w:rPr/>
        <w:t>琴싂⨰숨쉌䤨䐮⼯㡮</w:t>
      </w:r>
      <w:r>
        <w:rPr/>
        <w:t>⣂</w:t>
      </w:r>
      <w:r>
        <w:rPr/>
        <w:t>㫂쉡㚱汶癉坱䦱倽眯땔䢩깘幐兖</w:t>
      </w:r>
      <w:r>
        <w:rPr/>
        <w:t>⡙</w:t>
      </w:r>
      <w:r>
        <w:rPr/>
        <w:t>䑐묺歎瑺슩쉶㈩搩ま䴬栫扒䙠⩫填搳頸⭠숊ꄥ䅉檱汃癶땥潖潁䑬㔽</w:t>
      </w:r>
      <w:r>
        <w:rPr/>
        <w:t>⡲</w:t>
      </w:r>
      <w:r>
        <w:rPr/>
        <w:t>硍쉯殡ꎏ䥾☩㶘偉䥙瑓奪䭲㦻쵄ꥬ犏싂㩎檬壂㗂칚</w:t>
      </w:r>
      <w:r>
        <w:rPr/>
        <w:t>ꕪꕥ♱⹉</w:t>
      </w:r>
      <w:r>
        <w:rPr/>
        <w:t>쵺䱕㭥⻂煲ꥩ擂㈷偹娪矍桐扪䭦</w:t>
      </w:r>
      <w:r>
        <w:rPr/>
        <w:t>ꗂ◎</w:t>
      </w:r>
      <w:r>
        <w:rPr/>
        <w:t>娺顰挲ꍸ㤷⑨瑶쉏穗䅫ꌦ睆啎긫</w:t>
      </w:r>
      <w:r>
        <w:rPr/>
        <w:t>⡅</w:t>
      </w:r>
      <w:r>
        <w:rPr/>
        <w:t>䜫쉲⤷슮⑫乎䉾卙摮穈싂彡䁚</w:t>
      </w:r>
      <w:r>
        <w:rPr/>
        <w:t>ꦬ</w:t>
      </w:r>
      <w:r>
        <w:rPr/>
        <w:t>拃㡗娫䑌격䓂䰤䲏ꍆ䢱㍪碏幊狂㵺ず烃껂싂煸⩌싂걁塙乀캻㏍楊⽴㍟⦘嘱愪䱃䑌坴㣂쉓攬㭲츨桙温쉇低䵵廂㙚䍪汦毂係嗂㩤쉯⿍㥡歏</w:t>
      </w:r>
      <w:r>
        <w:rPr/>
        <w:t>ꤻ</w:t>
      </w:r>
      <w:r>
        <w:rPr/>
        <w:t>䓎圮浑牍庵婺⌴䫃㐬칉欮쉕㡟姂睓㈺煑璩싃㦻㙮す</w:t>
      </w:r>
      <w:r>
        <w:rPr/>
        <w:t>Ⳃ</w:t>
      </w:r>
      <w:r>
        <w:rPr/>
        <w:t>幢幾깭燂</w:t>
      </w:r>
      <w:r>
        <w:rPr/>
        <w:t>ⶻ⩸</w:t>
      </w:r>
      <w:r>
        <w:rPr/>
        <w:t>ꅓ乔숪깴瞻㤰桰㛂㫃㥚</w:t>
      </w:r>
      <w:r>
        <w:rPr/>
        <w:t>Ⳏ</w:t>
      </w:r>
      <w:r>
        <w:rPr/>
        <w:t>㑀橞쉐䴦ガ䯂窏㕁淂묪쌨䅮⥇啊擂圬⩟숣⌰姂亘墮갲숹뼴㕘䵸䉎乏涥佁渮깉䊩䁲ꆥ㬰딷畺副⍋숶䭂䡶摎䓂ꍠ⍔浑穣恪뮮唨뭤╃쉄才싂歹㬣祭쉯硎쉧숫塖䅲磂슮걍噃㥭䢿싃ꥵ㠽橾쉇䉆㉂塂晃縻</w:t>
      </w:r>
      <w:r>
        <w:rPr/>
        <w:t>ⷂ</w:t>
      </w:r>
      <w:r>
        <w:rPr/>
        <w:t>ㄣ䕵☪㥃嘺</w:t>
      </w:r>
      <w:r>
        <w:rPr/>
        <w:t>ⶮ䷂</w:t>
      </w:r>
      <w:r>
        <w:rPr/>
        <w:t>慙轄劵䡧繭␬㢱䍶檏䉚橃庮㍤䒮㵔쎮⍷⭌䬶灁姂⫂椣䴺싂쉃秎</w:t>
      </w:r>
      <w:r>
        <w:rPr/>
        <w:t>ꖏ</w:t>
      </w:r>
      <w:r>
        <w:rPr/>
        <w:t>ꍡ嚣</w:t>
      </w:r>
      <w:r>
        <w:rPr/>
        <w:t>ⷂ⨬</w:t>
      </w:r>
      <w:r>
        <w:rPr/>
        <w:t>偭輻䵡塃晱╪䌫㒻桋㎻⹌兠㥴숴넽浙沱町㊬䳂呎煰⽇漫㵇캥䠽</w:t>
      </w:r>
      <w:r>
        <w:rPr/>
        <w:t>ꕫ</w:t>
      </w:r>
      <w:r>
        <w:rPr/>
        <w:t>輰奷</w:t>
      </w:r>
      <w:r>
        <w:rPr/>
        <w:t>ⵡ</w:t>
      </w:r>
      <w:r>
        <w:rPr/>
        <w:t>㭢䦏껂婯淂뾩桸洺坃쉗猲湠习싎썋晊僂獾煁䍟湸盂⪩顪椥乕걀⑓漺╕恬녗쉃쉀</w:t>
      </w:r>
      <w:r>
        <w:rPr/>
        <w:t>ⱳ</w:t>
      </w:r>
      <w:r>
        <w:rPr/>
        <w:t>숦쉥꺩①</w:t>
      </w:r>
      <w:r>
        <w:rPr/>
        <w:t>ⱚ</w:t>
      </w:r>
      <w:r>
        <w:rPr/>
        <w:t>瘴☤摔녶啹㴻浞䵗棂帺䝩⯂窏獪♡䱉盍㌭㍺㭀㍓⍏⫂䛂汇縪汲⮘䢩桦㣂싂Ⓜ䵾撮⚘港숶垩쉲ㅞ쉃䁞偦庿싎盂㬴婒䝬欭㫂뇂婴㉵獵悩䩳㑎쉈璘㪘抡㖵싂慦䏂㍪쌲䭔穊쉁滂圪</w:t>
      </w:r>
      <w:r>
        <w:rPr/>
        <w:t>ꥋ</w:t>
      </w:r>
      <w:r>
        <w:rPr/>
        <w:t>ꅮ朷倹煥ꏃ䕬썑兺橦步칤戥뇂汪⨶䝏䠬쵳啤쉦</w:t>
      </w:r>
      <w:r>
        <w:rPr/>
        <w:t>ꕚ</w:t>
      </w:r>
      <w:r>
        <w:rPr/>
        <w:t>뽶䠪樺쉭䑮朴游䵠幉䍚칐䎿怹⥷楈쉮摚涘姎䎮摲ㄲ汧䲵ㅧ桦惂◂㐤啁㵚쌫싂쉈䓃狍佌塔</w:t>
      </w:r>
      <w:r>
        <w:rPr/>
        <w:t>ⱹ⑘</w:t>
      </w:r>
      <w:r>
        <w:rPr/>
        <w:t>圊칩싂䧂戮纻♲擂</w:t>
      </w:r>
      <w:r>
        <w:rPr/>
        <w:t>ⵖ</w:t>
      </w:r>
      <w:r>
        <w:rPr/>
        <w:t>㟃ㄱ㵹䁒滂灋顒熬母扡㋃카쉀쉩⌫㊡竃戽쉅떘쉢竂숦</w:t>
      </w:r>
      <w:r>
        <w:rPr/>
        <w:t>ⵙ</w:t>
      </w:r>
      <w:r>
        <w:rPr/>
        <w:t>숩轣㥩吩拂㣂䕶佖</w:t>
      </w:r>
      <w:r>
        <w:rPr/>
        <w:t>ꕋ</w:t>
      </w:r>
      <w:r>
        <w:rPr/>
        <w:t>㭕뭷壂㝒㵧♆땖</w:t>
      </w:r>
      <w:r>
        <w:rPr/>
        <w:t>ⰹ⨬</w:t>
      </w:r>
      <w:r>
        <w:rPr/>
        <w:t>⽈撘枵晧땒䗂䟂梵癷⥦䌸뽒䗂⩂汎䠶愥숲ꅄ⹳殏㴩쉶</w:t>
      </w:r>
      <w:r>
        <w:rPr/>
        <w:t>ꤳ</w:t>
      </w:r>
      <w:r>
        <w:rPr/>
        <w:t>抿㜪쉒㙚㉦㕁䆱</w:t>
      </w:r>
      <w:r>
        <w:rPr/>
        <w:t>ⱑ</w:t>
      </w:r>
      <w:r>
        <w:rPr/>
        <w:t>浉顈浤䈮숺⛂싂䕋輵頶塱䙌䵊参樯㩴쉴⩇썗侥칂걅嚬瘪⽨揂佨瑓㢱び琺쉀슣䐭浐䵢榵쉟痂써ꆱ</w:t>
      </w:r>
      <w:r>
        <w:rPr/>
        <w:t>ꤵ</w:t>
      </w:r>
      <w:r>
        <w:rPr/>
        <w:t>輴딸轁碡㘨㝊컂牣协卶쉰䩢䤮썘⍍䩊</w:t>
      </w:r>
      <w:r>
        <w:rPr/>
        <w:t>꧂</w:t>
      </w:r>
      <w:r>
        <w:rPr/>
        <w:t>湗싂縷겥뭞榏</w:t>
      </w:r>
      <w:r>
        <w:rPr/>
        <w:t>⠽</w:t>
      </w:r>
      <w:r>
        <w:rPr/>
        <w:t>⽔㔵偧婓仂숱╷䑁⩑땊뭐ꌻ片쏂株飂䉙潺</w:t>
      </w:r>
      <w:r>
        <w:rPr/>
        <w:t>⡦♁</w:t>
      </w:r>
      <w:r>
        <w:rPr/>
        <w:t>슻쉊㩦ㄱ숩礷⹱쉪╗唴䅋칟甲䭲彪顃␸砯䐭欳祄슏捞啊硺뾣쉒䏂唨싂歂〈幪묺쉋䦿幥㬪片㡀슬砩⤪䍵栯狃</w:t>
      </w:r>
      <w:r>
        <w:rPr/>
        <w:t>ⱪ</w:t>
      </w:r>
      <w:r>
        <w:rPr/>
        <w:t>䳂⩰깆⬫쉕췍材䦡楠噔湡扳敚潚슘当⭕㔰姎偠☰徘</w:t>
      </w:r>
      <w:r>
        <w:rPr/>
        <w:t>ⵠ</w:t>
      </w:r>
      <w:r>
        <w:rPr/>
        <w:t>쉋䝶氨</w:t>
      </w:r>
      <w:r>
        <w:rPr/>
        <w:t>⡫</w:t>
      </w:r>
      <w:r>
        <w:rPr/>
        <w:t>磂嘣涵㭄穑숻뽚扶⯂礸숯冻䊡稸洣繯摹媵춬凂촬䱂抱䕥㇂걟瓂頶禥㮬湦渴쉥䡌쉙㉴吷煺䱷頲䅤丫␳숭济渮愬䠨畇柂玻㙳싂긦ꏂ昳㨽扴摭</w:t>
      </w:r>
      <w:r>
        <w:rPr/>
        <w:t>ⶩ꥕</w:t>
      </w:r>
      <w:r>
        <w:rPr/>
        <w:t>囂䓂㧃怫䍏㍞瀳㐺걾㇎堤㍁埂瑇숵䷂슏樹䙳카㶩╯䭨䕨䖏㕞㑔䢏剑彍</w:t>
      </w:r>
      <w:r>
        <w:rPr/>
        <w:t>ꤪ</w:t>
      </w:r>
      <w:r>
        <w:rPr/>
        <w:t>厩㑎痂ㅭ⒣佬绂䠲坆쉘晍쵆梣㎻뽭暘䳍磍晩畁刪㩰㜯㉉⭭쉙砪䁌砲⼨㥢浭ꅐ⩞亩汮㍡姂㈺쏂癷獮묻㤵㖣殣潫硦勃쉈뼺欰總㧂久㍶䅶⼶䅹䱭</w:t>
      </w:r>
      <w:r>
        <w:rPr/>
        <w:t>ⰰ</w:t>
      </w:r>
      <w:r>
        <w:rPr/>
        <w:t>枏☦䣍纩獖楯慀쉖㋎低䓂䅔枮癬⼫啍復쉓⪬숽쉱</w:t>
      </w:r>
      <w:r>
        <w:rPr/>
        <w:t>ꕱ</w:t>
      </w:r>
      <w:r>
        <w:rPr/>
        <w:t>쉠◂䙠싂쌳䓍挣い圵束瀯湾</w:t>
      </w:r>
      <w:r>
        <w:rPr/>
        <w:t>ꤽ</w:t>
      </w:r>
      <w:r>
        <w:rPr/>
        <w:t>䝦帹䱡昱䎥敋쉷㟂こ䡖싂㡸</w:t>
      </w:r>
      <w:r>
        <w:rPr/>
        <w:t>ꕆ⥚</w:t>
      </w:r>
      <w:r>
        <w:rPr/>
        <w:t>쉒춡汍楦睍頥拂囍怺塎䎣繚</w:t>
      </w:r>
      <w:r>
        <w:rPr/>
        <w:t>⣃</w:t>
      </w:r>
      <w:r>
        <w:rPr/>
        <w:t>栮㙎䭆颻忂怣䉡㑁㧂潷汬亩썒瞩슩㋂撿䍩䥐㷂穷ㅴ⨭췂繥뮵䑞烂㈱䈶◎⨬숵慄濂㫂搱強轖䜷狂硎稸皬숴⪻汇侩拎</w:t>
      </w:r>
      <w:r>
        <w:rPr/>
        <w:t>ⱶ</w:t>
      </w:r>
      <w:r>
        <w:rPr/>
        <w:t>뭌䩫䘰뽹堊㕭楅汞怰䝖飂吶㐩⪻㝄ㅪま칞佰捆噚㘸柍䤯瑨</w:t>
      </w:r>
      <w:r>
        <w:rPr/>
        <w:t>ⵤ</w:t>
      </w:r>
      <w:r>
        <w:rPr/>
        <w:t>숩쉴⍂杮㌽⌮曂䰫敗決瑱憱夥䄪㙢敌싂믂䗂䉅쉤ꄲ䵇剑兰慲㞬獄捃儲歴圱挹凂쉎⪣假窩䘷쉚眪숪堬㘰堫欺砤</w:t>
      </w:r>
      <w:r>
        <w:rPr/>
        <w:t>ⰸ</w:t>
      </w:r>
      <w:r>
        <w:rPr/>
        <w:t>卥潤矂曂☲숹췂껂丯轘䩨卸䓂奧㯂</w:t>
      </w:r>
      <w:r>
        <w:rPr/>
        <w:t>ꗂ</w:t>
      </w:r>
      <w:r>
        <w:rPr/>
        <w:t>呞⭃卫⭬ㆮ晠捭徿僂栣</w:t>
      </w:r>
      <w:r>
        <w:rPr/>
        <w:t>⢮</w:t>
      </w:r>
      <w:r>
        <w:rPr/>
        <w:t>뾩춻券㙯쉪싂セ唵⪮䅳兢쉚啒璩慅煾긽딴䰪⑧⩟䕡摭囃乊䨷佥㤳婱氩㡩滂䐶쉚䱹녲㗂剓䃂믃쉐楋♄湺即칬⍡䡐瀬䩟싍긪</w:t>
      </w:r>
      <w:r>
        <w:rPr/>
        <w:t>⡗</w:t>
      </w:r>
      <w:r>
        <w:rPr/>
        <w:t>慲漸쉴⵨䴦瑟㵷免䥰癇㡵熻䩂⨹쌨ꄺ쉫婟⿂쌭쉕㢩쉄眦췃汚뗂㑟쉦幢꺿祲㵮䂩㙱숳䄲뽏䶿桂奢眩⌰♢</w:t>
      </w:r>
      <w:r>
        <w:rPr/>
        <w:t>ⱈ</w:t>
      </w:r>
      <w:r>
        <w:rPr/>
        <w:t>ㅤ䝆攮싂</w:t>
      </w:r>
      <w:r>
        <w:rPr/>
        <w:t>⠲</w:t>
      </w:r>
      <w:r>
        <w:rPr/>
        <w:t>庻㉳䭡捾顈怩䛃썚숶摌礳牶⸦䴳殿杋稯轖儤</w:t>
      </w:r>
      <w:r>
        <w:rPr/>
        <w:t>ꦩ</w:t>
      </w:r>
      <w:r>
        <w:rPr/>
        <w:t>ⱡ</w:t>
      </w:r>
      <w:r>
        <w:rPr/>
        <w:t>䡍뽅⥠쉞㣂㵷쉉쉌갪㖡녊⨲䑵쉭╬牃╉在梣畏㮱㝧顔撮桅䝔桁┩쉯碩ꅯ쉠懂⫂幮쎡쉅抩Ⓜ慆漦숺戯㑓協瑶</w:t>
      </w:r>
      <w:r>
        <w:rPr/>
        <w:t>⣍</w:t>
      </w:r>
      <w:r>
        <w:rPr/>
        <w:t>急煳⫂숻睈⸰婋柂䱃갺☦猻愯汔⽑㌺働꤮嘩澱楟</w:t>
      </w:r>
      <w:r>
        <w:rPr/>
        <w:t>ⱂ</w:t>
      </w:r>
      <w:r>
        <w:rPr/>
        <w:t>睠䄺</w:t>
      </w:r>
      <w:r>
        <w:rPr/>
        <w:t>ꤳ</w:t>
      </w:r>
      <w:r>
        <w:rPr/>
        <w:t>弽戯で廂䢱㴪</w:t>
      </w:r>
      <w:r>
        <w:rPr/>
        <w:t>ⶣ</w:t>
      </w:r>
      <w:r>
        <w:rPr/>
        <w:t>䥪쉑輰䁩睺䩔</w:t>
      </w:r>
      <w:r>
        <w:rPr/>
        <w:t>ꥌ</w:t>
      </w:r>
      <w:r>
        <w:rPr/>
        <w:t>晞┤慱却灔㨥떱坞噍殮轭䗂䨨땵焵炩싂㍗楆盂쉱扎奕䡍塅ꌥ婲숴깉䱃捒㙳╖䓂瑺㥟䔹桵京湭</w:t>
      </w:r>
      <w:r>
        <w:rPr/>
        <w:t>ꕮ</w:t>
      </w:r>
      <w:r>
        <w:rPr/>
        <w:t>漦쵴偄凂䠸彬</w:t>
      </w:r>
      <w:r>
        <w:rPr/>
        <w:t>ⴥ</w:t>
      </w:r>
      <w:r>
        <w:rPr/>
        <w:t>䋍䒣썭輹㚡轪칣격䐵㩐响슬㉎楐㇂沬⌤⎻呞쉯瀲䱋桘쉅</w:t>
      </w:r>
      <w:r>
        <w:rPr/>
        <w:t>⢩</w:t>
      </w:r>
      <w:r>
        <w:rPr/>
        <w:t>ꍣ╕</w:t>
      </w:r>
      <w:r>
        <w:rPr/>
        <w:t>ꥌ</w:t>
      </w:r>
      <w:r>
        <w:rPr/>
        <w:t>ꄻ橇쉴╳瑞磂瀲び䁔</w:t>
      </w:r>
      <w:r>
        <w:rPr/>
        <w:t>ⱹ</w:t>
      </w:r>
      <w:r>
        <w:rPr/>
        <w:t>쉹㡔㭣䥪☫恭슿側卒亻䝧乘䅱湺쉯㑤䒵䙱⩋뽄兠楺쵁戦呔瀺绂⌱ㅤ漤⽅瀸㭒塯纮彐䅯깰⩆犏伨쉇㝵칟꺏硪癸㕭⸷潎倫恂숪帯꺩呒캩⺻싂忂眻䙵幔䷂⩺䑣瑃捰⼲僂⤣堭⸤奀焰컂摚</w:t>
      </w:r>
      <w:r>
        <w:rPr/>
        <w:t>ꕟ</w:t>
      </w:r>
      <w:r>
        <w:rPr/>
        <w:t>쉯쉺</w:t>
      </w:r>
      <w:r>
        <w:rPr/>
        <w:t>ꦮ</w:t>
      </w:r>
      <w:r>
        <w:rPr/>
        <w:t>灭炩乮딱悿㷂睸椷</w:t>
      </w:r>
    </w:p>
    <w:p>
      <w:pPr>
        <w:pStyle w:val="PreformattedText"/>
        <w:bidi w:val="0"/>
        <w:spacing w:before="0" w:after="0"/>
        <w:jc w:val="left"/>
        <w:rPr/>
      </w:pPr>
      <w:r>
        <w:rPr/>
        <w:t>揂䙮敀暏喣땭硁皵師楳䱚嫂渦慀剬䅩甴つ㝹⬬①䜽畸숹姂쉗슏</w:t>
      </w:r>
      <w:r>
        <w:rPr/>
        <w:t>⢬⨵╕</w:t>
      </w:r>
      <w:r>
        <w:rPr/>
        <w:t>䬊煔恚塠쉅쉪槂㌱뭕矂瑶伮兯坳䑙侥䚮뭦併䔵⬺䨽땬썏</w:t>
      </w:r>
      <w:r>
        <w:rPr/>
        <w:t>ꕵ</w:t>
      </w:r>
      <w:r>
        <w:rPr/>
        <w:t>恸帷报싂</w:t>
      </w:r>
      <w:r>
        <w:rPr/>
        <w:t>꤬</w:t>
      </w:r>
      <w:r>
        <w:rPr/>
        <w:t>浐䡸梬杊䋂쉚歍晢䭤爩坋佦㨮摾睟⩱畉搮☻⥺슱濂⭠䭒⥴숪咏丳捭獺穀䖥㌲긣뇎塒쉶䉰卞洲劮彏㫂䀸䭨ꅴ畞飂彙</w:t>
      </w:r>
      <w:r>
        <w:rPr/>
        <w:t>ⱔ</w:t>
      </w:r>
      <w:r>
        <w:rPr/>
        <w:t>㫎呭慢쉢瞣⎻地슩</w:t>
      </w:r>
      <w:r>
        <w:rPr/>
        <w:t>Ⳃ</w:t>
      </w:r>
      <w:r>
        <w:rPr/>
        <w:t>槂ꅑ档䡮뼣䵾洤㕷쉗썔䳍쉇䘣剉婒摂千꥙㏂皩劥뗎쉋䖘䎩垏䉘⧂츫⼱쉂㨱㪵싂睏㉫䅇煖싂晥ㄻ㪣쵆䭀⫂㗍숲㭆塡橘䟂㜳漣⩆㫂땥㍡䶏♹恠䡃쉱</w:t>
      </w:r>
      <w:r>
        <w:rPr/>
        <w:t>ꤩ▿</w:t>
      </w:r>
      <w:r>
        <w:rPr/>
        <w:t>㉫칕쉷䄸ꥭ玬갯幣츤숪ㅡ땃⩂㈭⹾勂ꥣ乹呖丬</w:t>
      </w:r>
      <w:r>
        <w:rPr/>
        <w:t>⠸</w:t>
      </w:r>
      <w:r>
        <w:rPr/>
        <w:t>ꤽ</w:t>
      </w:r>
      <w:r>
        <w:rPr/>
        <w:t>卨皻廂ꥩ婚癷捒砪㩄뗃䱪干顕쉖싂䄤剈縩ꍈ㉋쉳㙐䥇畤⒘䑢묨摇䍘딽</w:t>
      </w:r>
      <w:r>
        <w:rPr/>
        <w:t>ꥆ</w:t>
      </w:r>
      <w:r>
        <w:rPr/>
        <w:t>夸奟䅁䙦㤹潄ꌷ䡆숸싂矂쉌癇瑇壎梘嗂</w:t>
      </w:r>
      <w:r>
        <w:rPr/>
        <w:t>Ⲙ</w:t>
      </w:r>
      <w:r>
        <w:rPr/>
        <w:t>믂晸㝌뿂〵獚슩剴樴惂啨㴩숻欴埂廂徬슏搲咥</w:t>
      </w:r>
      <w:r>
        <w:rPr/>
        <w:t>Ᵽ</w:t>
      </w:r>
      <w:r>
        <w:rPr/>
        <w:t>ꥳ塓숯㊮斥싂䶮쉅兗䥢牵䌮</w:t>
      </w:r>
      <w:r>
        <w:rPr/>
        <w:t>ꤩ</w:t>
      </w:r>
      <w:r>
        <w:rPr/>
        <w:t>兟칕ꌸ䬴癆䐴썪ꍤ瑉祁殥㈬歮䯂뽦䝦㡈姂</w:t>
      </w:r>
      <w:r>
        <w:rPr/>
        <w:t>ⴳ</w:t>
      </w:r>
      <w:r>
        <w:rPr/>
        <w:t>呃뽣浏슮</w:t>
      </w:r>
      <w:r>
        <w:rPr/>
        <w:t>Ⳃ</w:t>
      </w:r>
      <w:r>
        <w:rPr/>
        <w:t>兹㈴⩾塷쉺거伬嗂瘣瓂晗暏⚥刹㩦佘쉯ꄪ⾩㡹캡汇⽪弮囂敫䔮䉙到깸恫㐫囎썇쉔䰭欽剭恚啁㥐♖乐〭</w:t>
      </w:r>
      <w:r>
        <w:rPr/>
        <w:t>ⰰ</w:t>
      </w:r>
      <w:r>
        <w:rPr/>
        <w:t>㔴ꎮ㈲㊻晷幡澩䩯浕潞숶⩐堶</w:t>
      </w:r>
      <w:r>
        <w:rPr/>
        <w:t>⠮</w:t>
      </w:r>
      <w:r>
        <w:rPr/>
        <w:t>㥱뽎</w:t>
      </w:r>
      <w:r>
        <w:rPr/>
        <w:t>ꗂ</w:t>
      </w:r>
      <w:r>
        <w:rPr/>
        <w:t>거싂偣垬쵭싂㌪뽯녉⹇玩扫㖡䄹杵슩㯃䄰ꍰ⼮硎獒ꅕ문坶</w:t>
      </w:r>
      <w:r>
        <w:rPr/>
        <w:t>꧂</w:t>
      </w:r>
      <w:r>
        <w:rPr/>
        <w:t>䨻쉑怦ꍀ꥞碣㇂슱쉇쉰컎塥㙍</w:t>
      </w:r>
      <w:r>
        <w:rPr/>
        <w:t>⡨</w:t>
      </w:r>
      <w:r>
        <w:rPr/>
        <w:t>뽪㨩欪♓䞩睊杌坊</w:t>
      </w:r>
      <w:r>
        <w:rPr/>
        <w:t>⡹</w:t>
      </w:r>
      <w:r>
        <w:rPr/>
        <w:t>칐㇂攭啮㘳呌晳㨫穾慍䍚佰猩ㄻ擂娯牗쉎獕䈤</w:t>
      </w:r>
      <w:r>
        <w:rPr/>
        <w:t>ꕢ␽</w:t>
      </w:r>
      <w:r>
        <w:rPr/>
        <w:t>坯㙖㚱猳┳ㅬ⥍獢猰敀ꍄ帺彇⒩╰䴱礪䵁畯彥啍坟⍯从煅㡹繘㒥妏劘顮ꌵ쏂㏎堥伲쉯獄䞵䕪쉣쉹婷㙯䚿癞㧂⮱瀪绂쉺獵迂瑋⬦⭳숪䢿䶱ギ癴⏂ꍯ捯⤪⽤쉵彣兘⒣櫂⨤⨦⦘牥爣桾쉍佳䉉⸴ㅐꍴ捚⑥숬曎昵獡未稣㍵潷⽫慏䚥</w:t>
      </w:r>
      <w:r>
        <w:rPr/>
        <w:t>Ⳃ</w:t>
      </w:r>
      <w:r>
        <w:rPr/>
        <w:t>㬊㩤</w:t>
      </w:r>
      <w:r>
        <w:rPr/>
        <w:t>ꔷ</w:t>
      </w:r>
      <w:r>
        <w:rPr/>
        <w:t>뗂㛂䁘䉘㋂㨹䝐䵠搪땾䐮숴倲䕢卌⍪ꅟꆣ쉺扱㡩䵴쉘煐顤䵬땱⸸杴⍨㌰⑞狂䭭䕑쉢넳쉷뮩썞</w:t>
      </w:r>
      <w:r>
        <w:rPr/>
        <w:t>⡦</w:t>
      </w:r>
      <w:r>
        <w:rPr/>
        <w:t>抏䓂戣㌭⍉쉃땱啉秂堻㝶㮩깊䥋⩀牚㬬䙤椦</w:t>
      </w:r>
      <w:r>
        <w:rPr/>
        <w:t>ꥁ</w:t>
      </w:r>
      <w:r>
        <w:rPr/>
        <w:t>碣惂纵琻爱㭃⨱戶畊㭓⩪轔䉣⥱琭挤祕㐭숲燂浍敹ꎬ灣䆘辵彦떩璱楁⼴が⨯呁숽쉤뭪썄ꥶ楍⏂晣睷䱩秂</w:t>
      </w:r>
      <w:r>
        <w:rPr/>
        <w:t>ⴻ</w:t>
      </w:r>
      <w:r>
        <w:rPr/>
        <w:t>祮걇쌯</w:t>
      </w:r>
      <w:r>
        <w:rPr/>
        <w:t>ⴷ</w:t>
      </w:r>
      <w:r>
        <w:rPr/>
        <w:t>㕖㩂慱䑟㩃摭䑈⩩甦뭣쉱갺㝃⨷橄⭡擂䑎䒻祋昮㬯㘱⑲ㅉ⪏棂䵇姂⿂</w:t>
      </w:r>
      <w:r>
        <w:rPr/>
        <w:t>ꤷ</w:t>
      </w:r>
      <w:r>
        <w:rPr/>
        <w:t>离⦡㝺顣놬䱞硖䡶갤硸쉎䀰湐呠摡倥丸塱沣쉐</w:t>
      </w:r>
      <w:r>
        <w:rPr/>
        <w:t>ⵕ</w:t>
      </w:r>
      <w:r>
        <w:rPr/>
        <w:t>㩎佋㌷ㄷ칥㕲䖩㭱쏎䭓癫嫂啑╗</w:t>
      </w:r>
      <w:r>
        <w:rPr/>
        <w:t>ꔫ</w:t>
      </w:r>
      <w:r>
        <w:rPr/>
        <w:t>㵅漦⫂싍䉒椬煠撣浬搱妿⩖漰癃㭟瑦夽㵵䥙㑘⬹牃쌫䐦繵컂⪻㬬쉧喡窩悻兖伪儰妵眯⩶䌱숦꥔䥱쉋쉰婁轪㍩砦⨫䗍䉊玵쉌</w:t>
      </w:r>
      <w:r>
        <w:rPr/>
        <w:t>ꗂ</w:t>
      </w:r>
      <w:r>
        <w:rPr/>
        <w:t>⠣</w:t>
      </w:r>
      <w:r>
        <w:rPr/>
        <w:t>彊싎㉟ꅳ穚杦슣쉴僂㊏</w:t>
      </w:r>
      <w:r>
        <w:rPr/>
        <w:t>⡺</w:t>
      </w:r>
      <w:r>
        <w:rPr/>
        <w:t>顓뮩쉙㉨⥥㗂쉱쉤夨뼸中ꎡ摁樭⧂䃂㥹橖䕖乯牤쉄ꅵ⩤娤⹔㵇䖵㌨쉍㏂㩙の兀쉅歲槃卄坥娽䞘潗晏䕁쉔␮楊㘴愸묮⑁⹨煢䬸䐬뿂眤捷㌭⩂樦瑷쉓湬땦쉺旂櫂쉤歍</w:t>
      </w:r>
      <w:r>
        <w:rPr/>
        <w:t>⡾⛂</w:t>
      </w:r>
      <w:r>
        <w:rPr/>
        <w:t>げ啪ぐ⵱쉦眸奨渮瀳䮣㙦䄩穖</w:t>
      </w:r>
      <w:r>
        <w:rPr/>
        <w:t>ⱈ</w:t>
      </w:r>
      <w:r>
        <w:rPr/>
        <w:t>擂㩬慂汞䷂ㅘ㬤沿唥痂睉쌫䤦㙷갲㩐摏ꌺ쉳砨⿂穒䇂䕺䠲浹ㄪ飍슘偭刹儬䕫쉑暣潩㥍㦘츬ㅫ⍱쉐믂噖䙯싂妵㬸乩녹㮏忂瞩睟쉟睩洲ㅑ쵏䯂숻㡨䜴㯂䭫畏杳线싂⥘⥬䛂쉾朱畐汤</w:t>
      </w:r>
      <w:r>
        <w:rPr/>
        <w:t>Ɑ</w:t>
      </w:r>
      <w:r>
        <w:rPr/>
        <w:t>痂婘瑵䗃擂捘囂쏍쌫棃啁捪券㘣㮱敦칭嚡昸䟂䲿敾䉀呂┭䓃㎏쵈갲䠸ㅘ⚱毂㥬䔦祶睨捨ꍬ睨䐲⫃쉆숺䢻䴶슡䓂墣䒣㣃却桬抣⍚恡眫你⌥湵ㄨ姂氻娻⽌</w:t>
      </w:r>
      <w:r>
        <w:rPr/>
        <w:t>⡆</w:t>
      </w:r>
      <w:r>
        <w:rPr/>
        <w:t>⿂拂䂬㢿㷂仂烂싂쏂㙅燂倨猴晱뗃뭒歕♚牕㵰刱繳뼻⑙纘元⑬ㄴ杂ꄺ⵬⎘景䰫껂⥁挊♩䴨堨㭷쉨彚儩唱䝳싂䵂⫂硰ꇂ婁숴敁ꍾⓂ仂⪥䍧</w:t>
      </w:r>
      <w:r>
        <w:rPr/>
        <w:t>⡕</w:t>
      </w:r>
      <w:r>
        <w:rPr/>
        <w:t>洫♋㪬</w:t>
      </w:r>
      <w:r>
        <w:rPr/>
        <w:t>꧂</w:t>
      </w:r>
      <w:r>
        <w:rPr/>
        <w:t>쉨琲杦杳쉺䍖侘患썄⹤䧎严火啁슏㡙</w:t>
      </w:r>
      <w:r>
        <w:rPr/>
        <w:t>⡘</w:t>
      </w:r>
      <w:r>
        <w:rPr/>
        <w:t>䇂⥠䔦</w:t>
      </w:r>
      <w:r>
        <w:rPr/>
        <w:t>ⵌ</w:t>
      </w:r>
      <w:r>
        <w:rPr/>
        <w:t>䘱䈺쌳彫쉾坮汪㠪坧싂䑭쉮</w:t>
      </w:r>
      <w:r>
        <w:rPr/>
        <w:t>⡔</w:t>
      </w:r>
      <w:r>
        <w:rPr/>
        <w:t>뼳哂싂䥠熱䳂䔮⩈憻㌨瀳䁪쉈砦㧂㎱㤽辩䅙ぅ⛂딨녩睔甯祮쉁睙咡偘쉣丳䐫┰⑉塤ꅣ䅬쉖䱘戱䴭싂</w:t>
      </w:r>
      <w:r>
        <w:rPr/>
        <w:t>ꕑ</w:t>
      </w:r>
      <w:r>
        <w:rPr/>
        <w:t>숩参떬땨쵍쵴呀䠩㌬噶制穆걭八歞</w:t>
      </w:r>
      <w:r>
        <w:rPr/>
        <w:t>ⴥ</w:t>
      </w:r>
      <w:r>
        <w:rPr/>
        <w:t>㝀䠦⤺뼥㑂卮쉧</w:t>
      </w:r>
      <w:r>
        <w:rPr/>
        <w:t>ꥋ</w:t>
      </w:r>
      <w:r>
        <w:rPr/>
        <w:t>濂祐쉮穰撿縪爩伣ꥯ忂㪘煆朵秂ꥢ穐攣侩숺慂慠⑶䡇瑮媣</w:t>
      </w:r>
      <w:r>
        <w:rPr/>
        <w:t>⡖</w:t>
      </w:r>
      <w:r>
        <w:rPr/>
        <w:t>么䝂숷禩游坑䛂䆏䛎</w:t>
      </w:r>
      <w:r>
        <w:rPr/>
        <w:t>Ⳃ</w:t>
      </w:r>
      <w:r>
        <w:rPr/>
        <w:t>熏碱뽠轫ꆿ晄</w:t>
      </w:r>
      <w:r>
        <w:rPr/>
        <w:t>ꗂ</w:t>
      </w:r>
      <w:r>
        <w:rPr/>
        <w:t>潏⯍싂⨻䴰〵㈻怲슿</w:t>
      </w:r>
      <w:r>
        <w:rPr/>
        <w:t>Ⲭ</w:t>
      </w:r>
      <w:r>
        <w:rPr/>
        <w:t>떿␪⹸췂㝢䕑䡎牯㥅剡䵖潮楩㈪쵲⯂ꥣ歴㮩町畚乁쉐츫䭧⌥</w:t>
      </w:r>
      <w:r>
        <w:rPr/>
        <w:t>ꔪ</w:t>
      </w:r>
      <w:r>
        <w:rPr/>
        <w:t>䝚깯兒䅆</w:t>
      </w:r>
      <w:r>
        <w:rPr/>
        <w:t>ꤩꥌ</w:t>
      </w:r>
      <w:r>
        <w:rPr/>
        <w:t>쉧⒣䁧뭲ꍓ奠婈娤堥别条硍墮㮵浔슬卾癋쉤䈺猻䕯숫塨⑱䞱숪⾿</w:t>
      </w:r>
      <w:r>
        <w:rPr/>
        <w:t>꧂</w:t>
      </w:r>
      <w:r>
        <w:rPr/>
        <w:t>琩숯⾣祣睶숫佌떏挺婃敬뇂䍶囂穰쉄땗㥤숺⨪녡쉖攥ꍦ楹슬忂⽌狂䢵卆瑘⧂⪥䁲䅲娺䵎㡺쉲轟半睊㉟䔶幋쉇䮩砸싂숮眸땈泂嘻繫곂◂䐮砹䩊쉋쉫쉴쏂䊱汱쉤䁀姂⫂塃ㅺ⸩祲朮싍⨴╎묲䁆녊参ꍆ祆</w:t>
      </w:r>
      <w:r>
        <w:rPr/>
        <w:t>ꤣ</w:t>
      </w:r>
      <w:r>
        <w:rPr/>
        <w:t>浇塞燃㐹⫂呋䷂싍</w:t>
      </w:r>
      <w:r>
        <w:rPr/>
        <w:t>꧂</w:t>
      </w:r>
      <w:r>
        <w:rPr/>
        <w:t>싍䇂땚顥厏숫㝦天䙙㭭椹瀶⮬哂瀫潶穙䗂曂쉎卾㮻⴫牸♍숴厬츬礭⪻䠦㇃</w:t>
      </w:r>
      <w:r>
        <w:rPr/>
        <w:t>⢣</w:t>
      </w:r>
      <w:r>
        <w:rPr/>
        <w:t>搴顙唷挩쉭뽁墿牙쉊慄硞㭐싂氪磂堪숭걐彃♊㏃兏싂</w:t>
      </w:r>
      <w:r>
        <w:rPr/>
        <w:t>⠤</w:t>
      </w:r>
      <w:r>
        <w:rPr/>
        <w:t>熥測</w:t>
      </w:r>
      <w:r>
        <w:rPr/>
        <w:t>꧍</w:t>
      </w:r>
      <w:r>
        <w:rPr/>
        <w:t>쵎湌㊬悩偱之쉎긫숱拂뭇昹⑦噩쉲轰儮洷㘷轰⩕咿ꅖ</w:t>
      </w:r>
      <w:r>
        <w:rPr/>
        <w:t>⠪</w:t>
      </w:r>
      <w:r>
        <w:rPr/>
        <w:t>忂긯쉅䴶ꅮ䍞</w:t>
      </w:r>
      <w:r>
        <w:rPr/>
        <w:t>ꤵ</w:t>
      </w:r>
      <w:r>
        <w:rPr/>
        <w:t>冱㠽䝾偓扳㍙偂ㅳ쉕乨穥뗂䍨㟂⪩㡠ꥧ婫乱奸쉲䎵穠怱㈲⸭矂䝃吺飂⽒偹䍾⭢坕</w:t>
      </w:r>
      <w:r>
        <w:rPr/>
        <w:t>ꤨ</w:t>
      </w:r>
      <w:r>
        <w:rPr/>
        <w:t>䵦뭚桾欷㭘⹀卓㈴柂剞㠰轉歎</w:t>
      </w:r>
      <w:r>
        <w:rPr/>
        <w:t>ꤵ</w:t>
      </w:r>
      <w:r>
        <w:rPr/>
        <w:t>䠲癹뭩儱䙃㈰頮싂奀擂䬺彊◃儵ㅺ俎쉀쉯⽅杔䑘슱뿎䦡嘹⽙쉤㐨测㨩㑮權㴷䨴乙䲩癒</w:t>
      </w:r>
      <w:r>
        <w:rPr/>
        <w:t>ⵣ</w:t>
      </w:r>
      <w:r>
        <w:rPr/>
        <w:t>倱䵳䍭쉞疘沬⍩瓂晥夹姂㠯搳⮩촱㢘쉌뽆㝑⍣皮挭托䰥戺ꅚ슮仂갸걨䜪쉠涘礦兵圦势┹⼲顁㉣摍惍䥞䠨甶묨䵔砥뼰㕣折겣䱨畠</w:t>
      </w:r>
      <w:r>
        <w:rPr/>
        <w:t>Ⱜ</w:t>
      </w:r>
      <w:r>
        <w:rPr/>
        <w:t>幦䒮参䬵䶩獷싂攪䱀亵䱕뭴媵䳂┶し炻♗숥땶⨮</w:t>
      </w:r>
      <w:r>
        <w:rPr/>
        <w:t>ⶣ</w:t>
      </w:r>
      <w:r>
        <w:rPr/>
        <w:t>ご朰殿썔嫂䄪㴸眨⍂焨╺佺䝫㜻䓂쉳㟎攪꺵㙢煩嘫⏂单䈫瑥쵡숪繫⍉⌻桫슡쉙焷㠲窥⩱砽灦䕲瑥噀⒥㡕湫쉕쉆剬奌浶䵉幗䙷欮璡숣佀䰻넱彋╏㐺劮㭯땃泂浒奬㥎⬽照癡搸쉲癐搴꥘佬欤焪ㅒ땅쉚숤쉆䵷㵄瑆깫截ㅘ坕昭⍌湰넻습犮싂啫朩瘵木뽹䯂⹃㝰冥쉨奩愮嗂쉄䋍炩潌뾱䑇䕬</w:t>
      </w:r>
      <w:r>
        <w:rPr/>
        <w:t>ꕓꦱ</w:t>
      </w:r>
      <w:r>
        <w:rPr/>
        <w:t>癩偷츮厬⨰㇂슡♊䛎婷䨫䙙┶㡆晴堩獁穗䌭甤婁獐㔫擃ꌦꍨ亵㢿쉲땫亏</w:t>
      </w:r>
      <w:r>
        <w:rPr/>
        <w:t>ꕌ</w:t>
      </w:r>
      <w:r>
        <w:rPr/>
        <w:t>璏ꌶ㜮⩈䭾啇眴䵪썊</w:t>
      </w:r>
      <w:r>
        <w:rPr/>
        <w:t>ⴷ</w:t>
      </w:r>
      <w:r>
        <w:rPr/>
        <w:t>吪步땨扸兂矂幙⭺ꥮ歱䚩ꥴ숻䗂瓂㕪㙬</w:t>
      </w:r>
      <w:r>
        <w:rPr/>
        <w:t>꤫</w:t>
      </w:r>
      <w:r>
        <w:rPr/>
        <w:t>秂匥䀲⬫怭땾留㔭獷佢㝀▿⼨㤨숷卩晧繚勂哂䭋㨯뭟帷皩癯땍䍈ꇂ䃎牍幄癃ꇂ긷䁸㬭⼽䡕桪焬䱶숩嫂⬤⩣뭌㤤싂ꍡ灐⏍슘捏卦嚣㩨䓂㐫무⬰桩곂悱쉵</w:t>
      </w:r>
      <w:r>
        <w:rPr/>
        <w:t>꤭</w:t>
      </w:r>
      <w:r>
        <w:rPr/>
        <w:t>報癳乢あ⮱砸〪걖</w:t>
      </w:r>
      <w:r>
        <w:rPr/>
        <w:t>ꥇ</w:t>
      </w:r>
      <w:r>
        <w:rPr/>
        <w:t>숺㑔乀绂㝴拂땹䡰繉丽ꍩ싂奫呫㤳稹</w:t>
      </w:r>
      <w:r>
        <w:rPr/>
        <w:t>⠭</w:t>
      </w:r>
      <w:r>
        <w:rPr/>
        <w:t>䁧뼪儴䦩믂煑典䕵ㅧ支檏</w:t>
      </w:r>
      <w:r>
        <w:rPr/>
        <w:t>ꥊ</w:t>
      </w:r>
      <w:r>
        <w:rPr/>
        <w:t>쉳쉁䡧쉾瞱飂㌳䝅天뽒䍨㑃毂䵁狂㶥썆礲卒숨織埃懍㥆泂</w:t>
      </w:r>
      <w:r>
        <w:rPr/>
        <w:t>ꗂ</w:t>
      </w:r>
      <w:r>
        <w:rPr/>
        <w:t>䍗塵㔵㤬倶強乷겥歏</w:t>
      </w:r>
      <w:r>
        <w:rPr/>
        <w:t>ꤴ</w:t>
      </w:r>
      <w:r>
        <w:rPr/>
        <w:t>䚘싂妵匪㏂歞顈噣껂⥏䠳칗姂썂秂䅟뮥㤦뭚뽰㝳ㆻ匸㫂晆だ䩮䡱撥楫䉳敇檘떩㡢⹣晶⨩剎主睧栵佈쉧喻匹严帷噠痎䙳⌽䗃▿䥲媻参て彅</w:t>
      </w:r>
      <w:r>
        <w:rPr/>
        <w:t>ⰵ⡖</w:t>
      </w:r>
      <w:r>
        <w:rPr/>
        <w:t>䈶갱䮬</w:t>
      </w:r>
      <w:r>
        <w:rPr/>
        <w:t>ⷃ</w:t>
      </w:r>
      <w:r>
        <w:rPr/>
        <w:t>塃琨䖣쉬⪘仂曂煕⸻桅玡奧쉓䈩㝊䄣勂깮楠숪搮媬味治潅摐㨥쉶⻂㡸嘣㝀㌫嗂</w:t>
      </w:r>
      <w:r>
        <w:rPr/>
        <w:t>⡒</w:t>
      </w:r>
      <w:r>
        <w:rPr/>
        <w:t>暘楒䌣疩⩓긊勂槂싂숥㞬復绂㡨⥋☪䛂憵쉒</w:t>
      </w:r>
      <w:r>
        <w:rPr/>
        <w:t>ꤪ⬨</w:t>
      </w:r>
      <w:r>
        <w:rPr/>
        <w:t>体⪻ㆱ畓泂柃떣囂쵰⼣弪넶녅</w:t>
      </w:r>
      <w:r>
        <w:rPr/>
        <w:t>ꤲ</w:t>
      </w:r>
      <w:r>
        <w:rPr/>
        <w:t>㥱컂卸㭠桂瑂깞쉮乨䫍慫䝓橅䱹ꍦ摪䩂싎焯ㅈ치堪슻獘</w:t>
      </w:r>
      <w:r>
        <w:rPr/>
        <w:t>⢱</w:t>
      </w:r>
      <w:r>
        <w:rPr/>
        <w:t>㊣ォ猹温䱄瘥琰牸</w:t>
      </w:r>
      <w:r>
        <w:rPr/>
        <w:t>⠦</w:t>
      </w:r>
      <w:r>
        <w:rPr/>
        <w:t>獬䛂쉅㭰⿂</w:t>
      </w:r>
      <w:r>
        <w:rPr/>
        <w:t>Ⲙ</w:t>
      </w:r>
      <w:r>
        <w:rPr/>
        <w:t>甬쉪⼪硳㥷㝍揍</w:t>
      </w:r>
      <w:r>
        <w:rPr/>
        <w:t>ⵦ</w:t>
      </w:r>
      <w:r>
        <w:rPr/>
        <w:t>ꍲ묪睸汉</w:t>
      </w:r>
      <w:r>
        <w:rPr/>
        <w:t>ⵧ</w:t>
      </w:r>
      <w:r>
        <w:rPr/>
        <w:t>昹䔨⴨⪏</w:t>
      </w:r>
      <w:r>
        <w:rPr/>
        <w:t>ⵋꤽ</w:t>
      </w:r>
      <w:r>
        <w:rPr/>
        <w:t>甦昪싍뾩䕏䝬</w:t>
      </w:r>
      <w:r>
        <w:rPr/>
        <w:t>꧂⩂</w:t>
      </w:r>
      <w:r>
        <w:rPr/>
        <w:t>䱋啶⨺塋♴轟轹㇍㑀㭊뽶</w:t>
      </w:r>
      <w:r>
        <w:rPr/>
        <w:t>Ⲯ</w:t>
      </w:r>
      <w:r>
        <w:rPr/>
        <w:t>㨶䪬갳畾窣喵潗㕆捋卡㑴婎柍祀甯䡗넳灒쉔㤻慀䥥歭쏂썊怦깲浈墵睉㯂偮䰷湔捈뿃䭴癡橅깵䭯〣噄婰㋍圣㎡㩫㑘㡔㬬䟂뮮癉쉭慡戻矂숻숭䰹煮ꆣ畟哂璮昹䤣쉃</w:t>
      </w:r>
      <w:r>
        <w:rPr/>
        <w:t>ⷂ</w:t>
      </w:r>
      <w:r>
        <w:rPr/>
        <w:t>塷啟潴男唨곂乩䵧吹䔷橎</w:t>
      </w:r>
      <w:r>
        <w:rPr/>
        <w:t>⣂⛃</w:t>
      </w:r>
      <w:r>
        <w:rPr/>
        <w:t>⽎</w:t>
      </w:r>
      <w:r>
        <w:rPr/>
        <w:t>⡇</w:t>
      </w:r>
      <w:r>
        <w:rPr/>
        <w:t>㭣䆻䑤栯⨴湅쵴걥숣</w:t>
      </w:r>
      <w:r>
        <w:rPr/>
        <w:t>ꔷ</w:t>
      </w:r>
      <w:r>
        <w:rPr/>
        <w:t>ⰶ</w:t>
      </w:r>
      <w:r>
        <w:rPr/>
        <w:t>攴ꍯ뿂唸촹䘹䁌卉숤へ䢣㡊슥䩬뼸卌獈䪩ꍾ䡳⨭䩕䡁</w:t>
      </w:r>
      <w:r>
        <w:rPr/>
        <w:t>⢩</w:t>
      </w:r>
      <w:r>
        <w:rPr/>
        <w:t>䐩顎⩹䅮刣唬䏂歩怤쉪䝹ㆬ</w:t>
      </w:r>
      <w:r>
        <w:rPr/>
        <w:t>⠲</w:t>
      </w:r>
      <w:r>
        <w:rPr/>
        <w:t>䙒漦暏砹䘴⏂⥭佅♠ꅨ㍴땸䱟晲</w:t>
      </w:r>
      <w:r>
        <w:rPr/>
        <w:t>ꥁ</w:t>
      </w:r>
      <w:r>
        <w:rPr/>
        <w:t>䱩㕊⸦䇂녗⩢畲㵓ꅾ獐䵲㑸㑘⹑䕭䉗깘柂昰쌴촸⭨颮䔪偯뾮眩㛂湸䆵畳쉒䨷⨣轲ꍟ쉣⚡ꄦ涩꥕䭰顡弦伻但圯剥껂妿極瑬眮穘档㕐숱⺮穞㭲嘨で彯뼣嗎ㄲ땗憡䤴뾵</w:t>
      </w:r>
      <w:r>
        <w:rPr/>
        <w:t>⠯</w:t>
      </w:r>
      <w:r>
        <w:rPr/>
        <w:t>猦쉠</w:t>
      </w:r>
      <w:r>
        <w:rPr/>
        <w:t>ⵙ⮣</w:t>
      </w:r>
      <w:r>
        <w:rPr/>
        <w:t>卡免じ游捸썌慠䬶䙦갺ㅺ싂偭ꥷ䜮䐻洽침칭</w:t>
      </w:r>
      <w:r>
        <w:rPr/>
        <w:t>ꕷ♴</w:t>
      </w:r>
      <w:r>
        <w:rPr/>
        <w:t>優夤嘳瑋䛂痂⮏㣂祬幟䁲㙙㐦䪩ꥧ恇䪿䖩慮⩰歈ㆵず䇂䰺幭啫⦻깶</w:t>
      </w:r>
      <w:r>
        <w:rPr/>
        <w:t>ⲣ┪</w:t>
      </w:r>
      <w:r>
        <w:rPr/>
        <w:t>䃎扗㑘싎㉁⾵眫輶⌤䑩⼤奨癁쉭㩞䬵灡䑙쉥睵㝾㵑쉐쵑渱橩⸣䱦庩睱䅊戬</w:t>
      </w:r>
      <w:r>
        <w:rPr/>
        <w:t>꤫ꥈ</w:t>
      </w:r>
      <w:r>
        <w:rPr/>
        <w:t>帴㥠怷獃깗숸壂坆㩊䜮瘯긻쉠婤瑦䄭焩砷ꏂ獡㧎永㋂쉲株杲슩ꍢꄭ娺唪瘺楑盂楴ꇂ渴竎憩䕶幯슬</w:t>
      </w:r>
      <w:r>
        <w:rPr/>
        <w:t>ꥐ</w:t>
      </w:r>
      <w:r>
        <w:rPr/>
        <w:t>숺汾䗂쎻圪憥쉆夻兯㣂촥迂搫쉤</w:t>
      </w:r>
      <w:r>
        <w:rPr/>
        <w:t>ꕳ</w:t>
      </w:r>
      <w:r>
        <w:rPr/>
        <w:t>縲倷</w:t>
      </w:r>
      <w:r>
        <w:rPr/>
        <w:t>ꔨ</w:t>
      </w:r>
      <w:r>
        <w:rPr/>
        <w:t>걭걯婙㨩쎘烂猸㡩겿䟎轳깄瞿祍橮杘䑘桇绂▻슩캵뭭쵋䍅偑싂ꍷ乢䡭杏婓碬숊</w:t>
      </w:r>
      <w:r>
        <w:rPr/>
        <w:t>ⴥ</w:t>
      </w:r>
      <w:r>
        <w:rPr/>
        <w:t>恨硌偌顠슮㓂洹䠤棃넲⸳쉓啢쵊⩹硍励䌫⪩杮ㄯ숣쉏顈㨶⍟췃扮䩕剺弲㤴圫灎뮩숶彡晹⭮爭扩숱⥟䵅숫</w:t>
      </w:r>
      <w:r>
        <w:rPr/>
        <w:t>ⵉ</w:t>
      </w:r>
      <w:r>
        <w:rPr/>
        <w:t>깣浈縪㡫⭏䍨影漹圱㘮䄮뼬䅆牋繠顐揎壂⹊㵏潷㥣䩘㵕京幑䩪偗咏甽싂瘴瑨洴庿䠪冬⭴⨩爸炏⽓</w:t>
      </w:r>
      <w:r>
        <w:rPr/>
        <w:t>ⵉ</w:t>
      </w:r>
      <w:r>
        <w:rPr/>
        <w:t>ぢ眲斿彏㴹帨㑰灘彰䩐싃싂乇⽺䈴⬭㯎</w:t>
      </w:r>
      <w:r>
        <w:rPr/>
        <w:t>Ⳃ</w:t>
      </w:r>
      <w:r>
        <w:rPr/>
        <w:t>末</w:t>
      </w:r>
      <w:r>
        <w:rPr/>
        <w:t>ꕁ</w:t>
      </w:r>
      <w:r>
        <w:rPr/>
        <w:t>쉩塃恅惂䬨䬮쉫熏惂扱癘슥婗繊桕楀㑾쉄䴳毂彲슮硭彭䟂灉ㅯ뭸湏䦣楟庿ꍞ⹉⶘䁡灨⑕</w:t>
      </w:r>
      <w:r>
        <w:rPr/>
        <w:t>⣎</w:t>
      </w:r>
      <w:r>
        <w:rPr/>
        <w:t>쉍颱䃃滃䙠祦</w:t>
      </w:r>
      <w:r>
        <w:rPr/>
        <w:t>⢱</w:t>
      </w:r>
      <w:r>
        <w:rPr/>
        <w:t>児㩓妱琨⥘츪牄䄸싂湫欨춱䱖숫具䯂</w:t>
      </w:r>
      <w:r>
        <w:rPr/>
        <w:t>ꔸ</w:t>
      </w:r>
      <w:r>
        <w:rPr/>
        <w:t>晚䠤佐捖栮恅丣쉰瑐欴䌺썆묹ㆣ⺏㝑썃ꍲ塦嫂숻</w:t>
      </w:r>
      <w:r>
        <w:rPr/>
        <w:t>ⱷ</w:t>
      </w:r>
      <w:r>
        <w:rPr/>
        <w:t>楸</w:t>
      </w:r>
      <w:r>
        <w:rPr/>
        <w:t>ꦥ</w:t>
      </w:r>
      <w:r>
        <w:rPr/>
        <w:t>㝩爰쉞楳辩啶♾均㙭쵞珂頥䷂煨⍈潢员긳煺⩠殥깧㑞싂瑋䞩盂녧㡷熣칖쉲땮䭤ァ楴束╺杶䶡悥填轚斏䂥♨年싂啣⩔숯숣⹆숤畟ꇂ绂彁喬쉡습婏㇍強䗂輴傡㬪町塬䱪썋㥯걋侥滎䜣숱皵䥺</w:t>
      </w:r>
      <w:r>
        <w:rPr/>
        <w:t>ꤪ</w:t>
      </w:r>
      <w:r>
        <w:rPr/>
        <w:t>㨰㍪框㑴兏칮㋂⑟㔩ꍁ뭴㡌斩ꥭ䁭숺乳긴쉇⌳⩠瑅繬瓎潁쵡♾痎녾긴㑀㥄╟塪䡖쉚㮘㝃㪬䡔䵔䵌ꌩ稭幫兔촽㙙奬⦮⤽꥙弹⩅ォ䭞偍ㅡ摵♱숳┰ㄱ竂礦㡆兦牆梻漩䭑ꍢ뽹숬輤⍒穸呵㝅⦡䬽숶喬ꄨ㌪匲灾桒は汃㤪䉎発璩妥⨪漥⹦䝨치춱扩杪㝰碬抵顐绂䑴颬</w:t>
      </w:r>
      <w:r>
        <w:rPr/>
        <w:t>⡙</w:t>
      </w:r>
      <w:r>
        <w:rPr/>
        <w:t>勂噭</w:t>
      </w:r>
      <w:r>
        <w:rPr/>
        <w:t>⡉</w:t>
      </w:r>
      <w:r>
        <w:rPr/>
        <w:t>窩긨璏恸㋎췂枻弬녔潙</w:t>
      </w:r>
      <w:r>
        <w:rPr/>
        <w:t>ꕑ</w:t>
      </w:r>
      <w:r>
        <w:rPr/>
        <w:t>㈶쵰쉞㙤겘</w:t>
      </w:r>
      <w:r>
        <w:rPr/>
        <w:t>꥓</w:t>
      </w:r>
      <w:r>
        <w:rPr/>
        <w:t>䄬쵄匽潆儽䒡㔳깃</w:t>
      </w:r>
      <w:r>
        <w:rPr/>
        <w:t>꧂</w:t>
      </w:r>
      <w:r>
        <w:rPr/>
        <w:t>땙单奲⽌♫旂㕳</w:t>
      </w:r>
      <w:r>
        <w:rPr/>
        <w:t>Ⳃ</w:t>
      </w:r>
      <w:r>
        <w:rPr/>
        <w:t>뽡ꅌ华瑑◂䡥伻噴쉄㢥汩歏繹㡆祵桁䍤㭫婲㙭</w:t>
      </w:r>
      <w:r>
        <w:rPr/>
        <w:t>Ɒ</w:t>
      </w:r>
      <w:r>
        <w:rPr/>
        <w:t>歄忂剔⤬歃搬⍉㑕硕华걏溬傩愹ㅖ</w:t>
      </w:r>
      <w:r>
        <w:rPr/>
        <w:t>ꗂ▱ⵚ</w:t>
      </w:r>
      <w:r>
        <w:rPr/>
        <w:t>䑕婰숦㕊彨䵚</w:t>
      </w:r>
      <w:r>
        <w:rPr/>
        <w:t>ꤣ</w:t>
      </w:r>
      <w:r>
        <w:rPr/>
        <w:t>䛃幠╞䰥䱦⹄㮵쉏厘奮樲⼥⹥偃䄳啾兌숰墥汎眤摍ㅔ槂㕡彧浘歟썉洤泎琲攳싂㣂⩄獡</w:t>
      </w:r>
      <w:r>
        <w:rPr/>
        <w:t>꧂</w:t>
      </w:r>
      <w:r>
        <w:rPr/>
        <w:t>㈱瀊㧂畃儥䀶슻㩤禱扎漥ꅎ牘妿竂堪</w:t>
      </w:r>
      <w:r>
        <w:rPr/>
        <w:t>ⵋ⍅⪵</w:t>
      </w:r>
      <w:r>
        <w:rPr/>
        <w:t>椯戳乢頶</w:t>
      </w:r>
      <w:r>
        <w:rPr/>
        <w:t>ꔸ</w:t>
      </w:r>
      <w:r>
        <w:rPr/>
        <w:t>슩</w:t>
      </w:r>
      <w:r>
        <w:rPr/>
        <w:t>ꤪ</w:t>
      </w:r>
      <w:r>
        <w:rPr/>
        <w:t>稣⨱う㠬癨琤晑倷䜪畅䥢싃滂긵㤰⥒嘦</w:t>
      </w:r>
      <w:r>
        <w:rPr/>
        <w:t>⠬</w:t>
      </w:r>
      <w:r>
        <w:rPr/>
        <w:t>㵆㴣깘♑䢮ㅠ쉓㉈䘻쉯䔺ꎘ櫂싂</w:t>
      </w:r>
      <w:r>
        <w:rPr/>
        <w:t>ⵦꤹꔦ</w:t>
      </w:r>
      <w:r>
        <w:rPr/>
        <w:t>쉈䢱쉃祁坶쉹烍쉒䭗슻挩堻</w:t>
      </w:r>
      <w:r>
        <w:rPr/>
        <w:t>ⰱ</w:t>
      </w:r>
      <w:r>
        <w:rPr/>
        <w:t>咿奱慸⌳䲱睮싂揂⬣囂썔珂ꆣ㥴浰싂⽱⬣㝰㙌㉡묤牅</w:t>
      </w:r>
      <w:r>
        <w:rPr/>
        <w:t>⡎</w:t>
      </w:r>
      <w:r>
        <w:rPr/>
        <w:t>㖘佨묵㔣ꅠ췂㖩噂㩸爸␫깭䝗獰숨悏숽쉳⍱繗〬塎礩啸춮</w:t>
      </w:r>
      <w:r>
        <w:rPr/>
        <w:t>ⶥ</w:t>
      </w:r>
      <w:r>
        <w:rPr/>
        <w:t>㉅쉫幱䁥睱掵쉤婳圤䝭页⻎걇썈輰☹憥슩</w:t>
      </w:r>
      <w:r>
        <w:rPr/>
        <w:t>ꤺ</w:t>
      </w:r>
      <w:r>
        <w:rPr/>
        <w:t>䱍迂慒唪䨦痂쉐넷␪䐥獤⭕做䈫숣祎걁</w:t>
      </w:r>
      <w:r>
        <w:rPr/>
        <w:t>Ⲭ</w:t>
      </w:r>
      <w:r>
        <w:rPr/>
        <w:t>䱠復揂숺</w:t>
      </w:r>
      <w:r>
        <w:rPr/>
        <w:t>ꗂ⍌</w:t>
      </w:r>
      <w:r>
        <w:rPr/>
        <w:t>썅瓂⩏싎쉓넹䢏氻䋂摯㭱㴽⩫</w:t>
      </w:r>
      <w:r>
        <w:rPr/>
        <w:t>⡆</w:t>
      </w:r>
      <w:r>
        <w:rPr/>
        <w:t>瑸숰</w:t>
      </w:r>
      <w:r>
        <w:rPr/>
        <w:t>ⵡ</w:t>
      </w:r>
      <w:r>
        <w:rPr/>
        <w:t>潵璡⽮쉰␭剆꥗瑫顥渹䱹쉋兺㪩敶灡싂湶搲㜪</w:t>
      </w:r>
      <w:r>
        <w:rPr/>
        <w:t>ⰶ⨦</w:t>
      </w:r>
      <w:r>
        <w:rPr/>
        <w:t>垥灎獹숪㘪橅抮痃歏ヂ⥆敏爮䍮䝞䪥䌨</w:t>
      </w:r>
      <w:r>
        <w:rPr/>
        <w:t>ꕁ</w:t>
      </w:r>
      <w:r>
        <w:rPr/>
        <w:t>槂㝦㓂橹奚假슣迂쵎⩤㗂㥑䤹㉄㘷轭쉡䌹禡潘歞ꍞ幂剌顎奕</w:t>
      </w:r>
      <w:r>
        <w:rPr/>
        <w:t>⣂</w:t>
      </w:r>
      <w:r>
        <w:rPr/>
        <w:t>嗃䒘塭䗂塨枘睶碻琹</w:t>
      </w:r>
      <w:r>
        <w:rPr/>
        <w:t>⡗</w:t>
      </w:r>
      <w:r>
        <w:rPr/>
        <w:t>在犮ꅓ곂剪匲縱☸䟂昴䵣㙰⹆䁬츸攺䜹◂㉸</w:t>
      </w:r>
      <w:r>
        <w:rPr/>
        <w:t>ꥏ</w:t>
      </w:r>
      <w:r>
        <w:rPr/>
        <w:t>㈮ꍷ挵捦▩檡偺暮爻楑㘣ㄩ뼨春瑲毂湅⍏녀</w:t>
      </w:r>
      <w:r>
        <w:rPr/>
        <w:t>ꖥ╰</w:t>
      </w:r>
      <w:r>
        <w:rPr/>
        <w:t>丬ꏂ稥⩦輴슡㯂</w:t>
      </w:r>
      <w:r>
        <w:rPr/>
        <w:t>ⴻ</w:t>
      </w:r>
      <w:r>
        <w:rPr/>
        <w:t>䜴橥⏍扷䧂䩷塎盂䘲⻎琹ꆏ彠䙮坴猩䅖뭆繺勂⎩⍉쉉堨䊏숤㴫畖㝩䨽伳㷃䋂坈廂ꍋ□⻃吥묹㝚坬亡䡰桟긴卆潸湌⴬丽</w:t>
      </w:r>
      <w:r>
        <w:rPr/>
        <w:t>ⶵ</w:t>
      </w:r>
      <w:r>
        <w:rPr/>
        <w:t>䭯捠憱殥䚵쉪摆矍割䈣奱䨷녦擂辩걅坤쉀䗂⥦ꅈ啒㷂⩡쉓刱</w:t>
      </w:r>
      <w:r>
        <w:rPr/>
        <w:t>꥓</w:t>
      </w:r>
      <w:r>
        <w:rPr/>
        <w:t>㟂瞣</w:t>
      </w:r>
      <w:r>
        <w:rPr/>
        <w:t>⡧</w:t>
      </w:r>
      <w:r>
        <w:rPr/>
        <w:t>浺歋怳䅥숣ꇂ促쉫弯♏䜴栦火⥏䭈廂䑐劻搯䧂桩楙塅慨䩸⹭녅쵇㭪쉱稽</w:t>
      </w:r>
      <w:r>
        <w:rPr/>
        <w:t>ꤪ</w:t>
      </w:r>
      <w:r>
        <w:rPr/>
        <w:t>⡈</w:t>
      </w:r>
      <w:r>
        <w:rPr/>
        <w:t>仂摒畅塌敾쉄</w:t>
      </w:r>
      <w:r>
        <w:rPr/>
        <w:t>ⵃ</w:t>
      </w:r>
      <w:r>
        <w:rPr/>
        <w:t>塱䅵</w:t>
      </w:r>
      <w:r>
        <w:rPr/>
        <w:t>ꤪ</w:t>
      </w:r>
      <w:r>
        <w:rPr/>
        <w:t>넻挮쎱辩縮ꄯ听㑏伫䨷䂘獮皿</w:t>
      </w:r>
      <w:r>
        <w:rPr/>
        <w:t>ꦥ</w:t>
      </w:r>
      <w:r>
        <w:rPr/>
        <w:t>㚣娹廂⤳</w:t>
      </w:r>
      <w:r>
        <w:rPr/>
        <w:t>ⵐⓂ</w:t>
      </w:r>
      <w:r>
        <w:rPr/>
        <w:t>畟갮珂庣㵰┤博쉤顏搫穮浧洵</w:t>
      </w:r>
      <w:r>
        <w:rPr/>
        <w:t>ꦩ</w:t>
      </w:r>
      <w:r>
        <w:rPr/>
        <w:t>庡炮渥㭅䦥⑾瘣䩭㈮㙕示䰦숭憥盂숣愺䅱昨쉦㏂敉㘣㬮䛃땇奷埍塞獑녷⧂飃垥渪㬳摺ぇ숺꥙ꄸ眫쉨䲱樊슻参⨴甬猯㚵䭫☻泂祪</w:t>
      </w:r>
      <w:r>
        <w:rPr/>
        <w:t>ꔩ</w:t>
      </w:r>
      <w:r>
        <w:rPr/>
        <w:t>稪</w:t>
      </w:r>
      <w:r>
        <w:rPr/>
        <w:t>ⰺ</w:t>
      </w:r>
      <w:r>
        <w:rPr/>
        <w:t>㭶穎癔扩嘰場</w:t>
      </w:r>
      <w:r>
        <w:rPr/>
        <w:t>꧂</w:t>
      </w:r>
      <w:r>
        <w:rPr/>
        <w:t>슿制ꅪ⩘㉫⥡쎩칁嘮条㶏恰䙞䡾㥮澵쉮싂硃儣礷㵶슮뾵㝂繏긤ꄸ㦬쏍洱幤㘭恄卭</w:t>
      </w:r>
      <w:r>
        <w:rPr/>
        <w:t>⠯</w:t>
      </w:r>
      <w:r>
        <w:rPr/>
        <w:t>ⵃ</w:t>
      </w:r>
      <w:r>
        <w:rPr/>
        <w:t>⢮</w:t>
      </w:r>
      <w:r>
        <w:rPr/>
        <w:t>ꅍ쉶樦㥘䒵</w:t>
      </w:r>
      <w:r>
        <w:rPr/>
        <w:t>Ⲭ</w:t>
      </w:r>
      <w:r>
        <w:rPr/>
        <w:t>쉤</w:t>
      </w:r>
      <w:r>
        <w:rPr/>
        <w:t>⢣</w:t>
      </w:r>
      <w:r>
        <w:rPr/>
        <w:t>ㅏ縥⸺輹㗂</w:t>
      </w:r>
      <w:r>
        <w:rPr/>
        <w:t>ꖩ꥙</w:t>
      </w:r>
      <w:r>
        <w:rPr/>
        <w:t>녚⮩淂넴䪬쉮帱㩓穨⤶硄漲塴⌨</w:t>
      </w:r>
      <w:r>
        <w:rPr/>
        <w:t>ⵏ</w:t>
      </w:r>
      <w:r>
        <w:rPr/>
        <w:t>㚏䯂┨穓⨸獒쉸ㆮ版椸楊仂从넯晩䯂ꌣꍗ䅳숮㝉䕪䱬땵䍂卐㑱燂頭墘䱏╒㏂橚⍕䙶㉋縲剬놮橬梩瑍</w:t>
      </w:r>
      <w:r>
        <w:rPr/>
        <w:t>ꕳ</w:t>
      </w:r>
      <w:r>
        <w:rPr/>
        <w:t>䥔쉭佣䅪卺䤪쉴컂ㅌ㕶䑥摬䖿栱繘ꥸ컂䧂딺㮻</w:t>
      </w:r>
      <w:r>
        <w:rPr/>
        <w:t>ⱱ</w:t>
      </w:r>
      <w:r>
        <w:rPr/>
        <w:t>硯㊩塆⩅哂쉈⩁䄭牅硯⌸슻뿂ꍃ</w:t>
      </w:r>
      <w:r>
        <w:rPr/>
        <w:t>ꔽ</w:t>
      </w:r>
      <w:r>
        <w:rPr/>
        <w:t>㑰ꍘ椱彟匪告匹╪쉮숶⑆갬䝐殩</w:t>
      </w:r>
      <w:r>
        <w:rPr/>
        <w:t>⡑</w:t>
      </w:r>
      <w:r>
        <w:rPr/>
        <w:t>䅐쉓⫂싂慡呮佒棂何⍧媱剎㤪徿涩䥵</w:t>
      </w:r>
      <w:r>
        <w:rPr/>
        <w:t>ꥁ</w:t>
      </w:r>
      <w:r>
        <w:rPr/>
        <w:t>㑮䴨嗂⦵놬㠥癷쵁〮촴쉅㖩剹㉫╒淂猴繃</w:t>
      </w:r>
      <w:r>
        <w:rPr/>
        <w:t>Ɒ</w:t>
      </w:r>
      <w:r>
        <w:rPr/>
        <w:t>䀲갳㔹䔳㍒䑚㵖廂䕒䛂쉚㥋吹</w:t>
      </w:r>
      <w:r>
        <w:rPr/>
        <w:t>ꦥ</w:t>
      </w:r>
      <w:r>
        <w:rPr/>
        <w:t>剹ꍫꅾ城⧂뽶㵤㔯뿂恨縩</w:t>
      </w:r>
      <w:r>
        <w:rPr/>
        <w:t>ꕋ</w:t>
      </w:r>
      <w:r>
        <w:rPr/>
        <w:t>숫爤扊嫂汭攻䭴杅喏쉮┥</w:t>
      </w:r>
      <w:r>
        <w:rPr/>
        <w:t>ꗂ</w:t>
      </w:r>
      <w:r>
        <w:rPr/>
        <w:t>啬瑹㊬┲㐪憬獳쉾癮弦⽤⭢䰫</w:t>
      </w:r>
      <w:r>
        <w:rPr/>
        <w:t>ⵧ</w:t>
      </w:r>
      <w:r>
        <w:rPr/>
        <w:t>䱷琺桏伥녾歘⫂䫂甪㟂縸祊婂䙭忍瞘䅙楧㴩칡㐣两㎻숥䀸♇穹焤</w:t>
      </w:r>
      <w:r>
        <w:rPr/>
        <w:t>ⵊ</w:t>
      </w:r>
      <w:r>
        <w:rPr/>
        <w:t>땗ㅀ嗂牄┥䲏</w:t>
      </w:r>
      <w:r>
        <w:rPr/>
        <w:t>ꔱ</w:t>
      </w:r>
      <w:r>
        <w:rPr/>
        <w:t>쉢甦쉗湡깋녌㔻呠䮘摎䌱⤳⽯恁磂⩃⪵칇獞䘸繏䘪橭娹执婮䱒촬穆</w:t>
      </w:r>
      <w:r>
        <w:rPr/>
        <w:t>ꥄ</w:t>
      </w:r>
      <w:r>
        <w:rPr/>
        <w:t>칁祡氬숽⏂걪ォ㎩唨쉯窮癶估免⻂祗嘮숺</w:t>
      </w:r>
      <w:r>
        <w:rPr/>
        <w:t>ꕀ</w:t>
      </w:r>
      <w:r>
        <w:rPr/>
        <w:t>磂员圴媩倮呍㡗辏戰卹燂祁圬␸䵖浟塃䔤䁐걨泂潘㭫</w:t>
      </w:r>
      <w:r>
        <w:rPr/>
        <w:t>ꥊ</w:t>
      </w:r>
      <w:r>
        <w:rPr/>
        <w:t>묦凂딴쉇噃梵㑳息䂻效㠩䔺㤺䑮숬</w:t>
      </w:r>
      <w:r>
        <w:rPr/>
        <w:t>꧍</w:t>
      </w:r>
      <w:r>
        <w:rPr/>
        <w:t>츨即슮吤쉠㍷才捇䱵桍㉏숯䍙㭀繪◂╎梥䑂䍐妿䢏㫃⦵⺣䬽숨ꥯ♗쵡㝾䁆⽲⹡땙⩨洱犱辻稲⨲猱悵䴽䅆牪禵䝣㕳䡯微橾싂묯⍎幾珃梻䱀뮮ꄽ啪橒睳梵㬯㈵Ⓨ灥쉵</w:t>
      </w:r>
      <w:r>
        <w:rPr/>
        <w:t>⠪</w:t>
      </w:r>
      <w:r>
        <w:rPr/>
        <w:t>㖻ㄥ</w:t>
      </w:r>
      <w:r>
        <w:rPr/>
        <w:t>꧂</w:t>
      </w:r>
      <w:r>
        <w:rPr/>
        <w:t>晆輵쉟幹쉊䧂숸</w:t>
      </w:r>
      <w:r>
        <w:rPr/>
        <w:t>ⶬ┽</w:t>
      </w:r>
      <w:r>
        <w:rPr/>
        <w:t>燂㩏㝧犿⼶秂堸⪬㵞䲏䵸輳殥슬穰⤳ㆿ䷂杬쉍䀬妵䭮싂堬䐩杴硬㡺쉩儻湥䘊䶥썇숴녳䈤⩗恎츥깧淂컂쉺充拂</w:t>
      </w:r>
      <w:r>
        <w:rPr/>
        <w:t>ꕮ</w:t>
      </w:r>
      <w:r>
        <w:rPr/>
        <w:t>䴱숸繞桭劏刦劘</w:t>
      </w:r>
      <w:r>
        <w:rPr/>
        <w:t>ꖥ⑞</w:t>
      </w:r>
      <w:r>
        <w:rPr/>
        <w:t>敖桺牀䑌</w:t>
      </w:r>
      <w:r>
        <w:rPr/>
        <w:t>ꕔ</w:t>
      </w:r>
      <w:r>
        <w:rPr/>
        <w:t>扳敏숹猩슣쉑济⩨숵乊瞥牑⨳䉇䥢䨣䦩㍸㉞愬쉆刣漳䤨畤⴪⑖䉌</w:t>
      </w:r>
      <w:r>
        <w:rPr/>
        <w:t>ꤹ</w:t>
      </w:r>
      <w:r>
        <w:rPr/>
        <w:t>곂㊵ꄣ畎儸ꅀꍱ着䯂</w:t>
      </w:r>
      <w:r>
        <w:rPr/>
        <w:t>ⵦ</w:t>
      </w:r>
      <w:r>
        <w:rPr/>
        <w:t>䬻圩噒싂㪱㵌佁⫂慸㋂咡啃ㆻ倣넫牯⹱慡㵷⥬⍣橘中쉨愽㕯쉷⽷但浲䀦넫歧㒱䣂䕉⍶歟⬩ꏍ싂儩烂瑒痂ꥦ沩㘤䉏別</w:t>
      </w:r>
      <w:r>
        <w:rPr/>
        <w:t>꧂</w:t>
      </w:r>
      <w:r>
        <w:rPr/>
        <w:t>숽敊獔櫂䰱걋楬㞱輲䶮绂ⸯ唴塳坆戴쉡</w:t>
      </w:r>
      <w:r>
        <w:rPr/>
        <w:t>ꕞ</w:t>
      </w:r>
      <w:r>
        <w:rPr/>
        <w:t>쉚奸吳暮㐰焩獆␫癁槂䄮佰矂䣃塸璩</w:t>
      </w:r>
      <w:r>
        <w:rPr/>
        <w:t>ⵇ</w:t>
      </w:r>
      <w:r>
        <w:rPr/>
        <w:t>搪㙷澻</w:t>
      </w:r>
      <w:r>
        <w:rPr/>
        <w:t>ⱴ</w:t>
      </w:r>
      <w:r>
        <w:rPr/>
        <w:t>㭒싂㑉싂洰免䍇硶散칵椨渷침汬기㥈슘㵅墬㶩䝣汸歔攥䕊겿噗⴬뭥⥫⬦湴效䋂䲮㭡䝪堪䡵</w:t>
      </w:r>
      <w:r>
        <w:rPr/>
        <w:t>꧂</w:t>
      </w:r>
      <w:r>
        <w:rPr/>
        <w:t>啫噲湤㜪搻</w:t>
      </w:r>
      <w:r>
        <w:rPr/>
        <w:t>ⵕ</w:t>
      </w:r>
      <w:r>
        <w:rPr/>
        <w:t>佒믂䟂슩㚱湎걔쉒噞頬㩰☫炩쉢幺깷㷂坦쉧歞堫瑴兪㬪䉑</w:t>
      </w:r>
      <w:r>
        <w:rPr/>
        <w:t>ꥆ</w:t>
      </w:r>
      <w:r>
        <w:rPr/>
        <w:t>癄⬽䥳㭊潥嫂睕㕭癥㛂⼺㝡禮桓곂䉺䕅⛂嗃礪䬫昭</w:t>
      </w:r>
      <w:r>
        <w:rPr/>
        <w:t>ꔷ</w:t>
      </w:r>
      <w:r>
        <w:rPr/>
        <w:t>䐪歌朸⪵內偞⭗㐸ꍁ㍖滂獟睇灩䙥ꍄ쉾㡴煞摃㐨弯숤参㟍䠱䡇恟仂뽪ぎ奊떩樲꥾</w:t>
      </w:r>
      <w:r>
        <w:rPr/>
        <w:t>⡗</w:t>
      </w:r>
      <w:r>
        <w:rPr/>
        <w:t>轃睷㬪䒻</w:t>
      </w:r>
      <w:r>
        <w:rPr/>
        <w:t>ꕌ</w:t>
      </w:r>
      <w:r>
        <w:rPr/>
        <w:t>⽫㉴健ꅂ梡歒뭙⦻灄烂숥滂</w:t>
      </w:r>
      <w:r>
        <w:rPr/>
        <w:t>⣂</w:t>
      </w:r>
      <w:r>
        <w:rPr/>
        <w:t>歑姂싂惂獦慆犻걏之ㅶ쉥ꍦ牓⽩帩愵渤⌳⨶嗂恮䧂䱍⩒㨬숰才八〦䥍嘲恩輽匷촳氻慟倳晃싍ㄬ輻⚩佌뭂䄨樹㭐┦勂숣⻂昺㤪歉爫祐冘넪䱨恪畊頨㭄斥쌬촺秂㵞柂瓂睟汃숷䃂硾ꍶ</w:t>
      </w:r>
      <w:r>
        <w:rPr/>
        <w:t>ꕞ</w:t>
      </w:r>
      <w:r>
        <w:rPr/>
        <w:t>昫潦㑄灬쉈</w:t>
      </w:r>
      <w:r>
        <w:rPr/>
        <w:t>Ɽ</w:t>
      </w:r>
      <w:r>
        <w:rPr/>
        <w:t>떮썵奷庿걅婇曂⥲쉌浗㕌棃ꄦ</w:t>
      </w:r>
      <w:r>
        <w:rPr/>
        <w:t>ⴸ</w:t>
      </w:r>
      <w:r>
        <w:rPr/>
        <w:t>浸䄵쵯乫쉀⵭慹䀯ꄮ䔪婞䅃䌽䥈桳墥慳☮때⴪擂㓂슩뼯껂梵ꌦ䀦䱹申燃㉧</w:t>
      </w:r>
      <w:r>
        <w:rPr/>
        <w:t>⠰</w:t>
      </w:r>
      <w:r>
        <w:rPr/>
        <w:t>䅕⮏⪥㔰㑵걯矂</w:t>
      </w:r>
      <w:r>
        <w:rPr/>
        <w:t>ⴤ</w:t>
      </w:r>
      <w:r>
        <w:rPr/>
        <w:t>싂䱟ㅮ畴숽迂䬪땱</w:t>
      </w:r>
      <w:r>
        <w:rPr/>
        <w:t>ⷂ</w:t>
      </w:r>
      <w:r>
        <w:rPr/>
        <w:t>쵾뭷㑔獑䡦婎䡓㋂ꅩ뗍繮♏爭㕄噅潊渥</w:t>
      </w:r>
      <w:r>
        <w:rPr/>
        <w:t>ⱔ</w:t>
      </w:r>
      <w:r>
        <w:rPr/>
        <w:t>숹坂䠲슏壂祳昶뽕溘癈</w:t>
      </w:r>
      <w:r>
        <w:rPr/>
        <w:t>⡰</w:t>
      </w:r>
      <w:r>
        <w:rPr/>
        <w:t>仂㙖輨彊</w:t>
      </w:r>
      <w:r>
        <w:rPr/>
        <w:t>Ɫ</w:t>
      </w:r>
      <w:r>
        <w:rPr/>
        <w:t>橀桯뭷䬽</w:t>
      </w:r>
      <w:r>
        <w:rPr/>
        <w:t>ⰵ</w:t>
      </w:r>
      <w:r>
        <w:rPr/>
        <w:t>ꍄ壂佨惂⥰刯쉴唲嚱噲凂彎㬹攴⭷숳</w:t>
      </w:r>
      <w:r>
        <w:rPr/>
        <w:t>Ⱘ</w:t>
      </w:r>
      <w:r>
        <w:rPr/>
        <w:t>㜊樸廂恐슻健㭏损䝑牓印冩嘽截攳弣昪┥㢣塌갬㭋湧캩ㅌ䜦╵浡숣杍층㙰歟斩潇穥숨习䈮ㄨ匯矂剗⻍</w:t>
      </w:r>
      <w:r>
        <w:rPr/>
        <w:t>⢿</w:t>
      </w:r>
      <w:r>
        <w:rPr/>
        <w:t>囍</w:t>
      </w:r>
      <w:r>
        <w:rPr/>
        <w:t>ꖩꤷ</w:t>
      </w:r>
      <w:r>
        <w:rPr/>
        <w:t>⽧슏슥灊礹</w:t>
      </w:r>
      <w:r>
        <w:rPr/>
        <w:t>ⵟ</w:t>
      </w:r>
      <w:r>
        <w:rPr/>
        <w:t>瑎⹍顫쉣狂ㅥ캱⩎녏榘칮</w:t>
      </w:r>
      <w:r>
        <w:rPr/>
        <w:t>ⵔ</w:t>
      </w:r>
      <w:r>
        <w:rPr/>
        <w:t>堽教⹺썥촷栱坸㕏츺싂녈㵀嘩练爻䈪쉱䵱睕獾牃杆숶㡡牦塺쉢㡘</w:t>
      </w:r>
      <w:r>
        <w:rPr/>
        <w:t>ⵈⷍ</w:t>
      </w:r>
      <w:r>
        <w:rPr/>
        <w:t>留䯂恡쉨碻촩㛎楧乯䐪䙪⤰䅏쵯癉㉩幌⩭溣㗂伳땗噖뽏ꥥ⩧䝗㑄</w:t>
      </w:r>
      <w:r>
        <w:rPr/>
        <w:t>ꦮ</w:t>
      </w:r>
      <w:r>
        <w:rPr/>
        <w:t>䴦</w:t>
      </w:r>
      <w:r>
        <w:rPr/>
        <w:t>ꕳ</w:t>
      </w:r>
      <w:r>
        <w:rPr/>
        <w:t>瀱吥㨬숹匲湶땗⛂䵷땇倽勂懂夷䩵췍꺻札䫂⚵禬깂汹㭾</w:t>
      </w:r>
      <w:r>
        <w:rPr/>
        <w:t>ⱙ</w:t>
      </w:r>
      <w:r>
        <w:rPr/>
        <w:t>顅싂轰囂⨮煾슡娪拂쉃支杺惂吹剮ꄬ煕㝩쌣ꍂ기祯싂䉕쉵態걥쉊</w:t>
      </w:r>
      <w:r>
        <w:rPr/>
        <w:t>⡤</w:t>
      </w:r>
      <w:r>
        <w:rPr/>
        <w:t>䩐幏숽숨㡍갶ꄴꆥꌪ䁬繥佢⿂洮䴤济슩⸶喥뽣壂恗⩙갲딴⹏獚⫂硇㙎榮托䝱ꏂ弤╣䭇ꌪ䅓仂㭟ㅞ杏䍃敌깈⫂</w:t>
      </w:r>
      <w:r>
        <w:rPr/>
        <w:t>ꥏ</w:t>
      </w:r>
      <w:r>
        <w:rPr/>
        <w:t>塡ㅉ摘睃獚扎朲乪☲㪻浕┴䝐㥶橣浀爵⼻♀⼵③湱倻㉪慫</w:t>
      </w:r>
      <w:r>
        <w:rPr/>
        <w:t>ꕱ</w:t>
      </w:r>
      <w:r>
        <w:rPr/>
        <w:t>긦㑵⥈䠪쉊廃竎䳂♇抡䙈쉳ꄯ癮洣ꅯ煾彅㕵䑚쉳捷㙬熘쉒愸ㄭ䑇恪⺥儣〸⨦な䡹쉚旂睄䕨礽䙒幖枬瑆侩浓础㜽偱圬恬</w:t>
      </w:r>
      <w:r>
        <w:rPr/>
        <w:t>⡂</w:t>
      </w:r>
      <w:r>
        <w:rPr/>
        <w:t>圽堳㍌䅏뽵湩橳㭐皬㭫슏祡㡵ꄥ쉕믂㟎껂沩晙獢䦏灅〳뭊㍀깔</w:t>
      </w:r>
      <w:r>
        <w:rPr/>
        <w:t>ꕤ</w:t>
      </w:r>
      <w:r>
        <w:rPr/>
        <w:t>䐫칯妮姂쉨乆䧃浭</w:t>
      </w:r>
      <w:r>
        <w:rPr/>
        <w:t>ꤰ</w:t>
      </w:r>
      <w:r>
        <w:rPr/>
        <w:t>슣掿〨悵煖䴷珃</w:t>
      </w:r>
      <w:r>
        <w:rPr/>
        <w:t>ⵃ</w:t>
      </w:r>
      <w:r>
        <w:rPr/>
        <w:t>牾䕱澏숰琪癉䐹䭏쉗䐪㈴䮿皿깧⻍㍖䩣싂戭넮</w:t>
      </w:r>
      <w:r>
        <w:rPr/>
        <w:t>ⵀ</w:t>
      </w:r>
      <w:r>
        <w:rPr/>
        <w:t>睏쉀䱩♳㓃믂樫⸭</w:t>
      </w:r>
      <w:r>
        <w:rPr/>
        <w:t>Ⲯ</w:t>
      </w:r>
      <w:r>
        <w:rPr/>
        <w:t>瑞昸㣂넥䟂偪洱〲㴱넥⽈匮⥟걫渪幎넮嚱쉓䀨䱺汪䅺渷쌩Ⓨ썈㉒㍰佩娺轉㮘㡄圸瑫⭅㡎곂杸슘煏掿呁䌬䩡汊⍐넫拍均쉸㙈䨤晴漥</w:t>
      </w:r>
      <w:r>
        <w:rPr/>
        <w:t>ⴽ</w:t>
      </w:r>
      <w:r>
        <w:rPr/>
        <w:t>ㅭ根婧㩺⹡㥐促具涵숫╨䡥㩴搯ꌪ歰䍟唸쉞쉺썊쉪</w:t>
      </w:r>
      <w:r>
        <w:rPr/>
        <w:t>⡱</w:t>
      </w:r>
      <w:r>
        <w:rPr/>
        <w:t>껂䬯獥兙⤶庮뗂䌹橧湖䴺㙆슱쉳䜴䰤䁌䝔쉨縬</w:t>
      </w:r>
      <w:r>
        <w:rPr/>
        <w:t>꧂</w:t>
      </w:r>
      <w:r>
        <w:rPr/>
        <w:t>쉭⼷捏썒䨱癣㧂䊮쉄쉧灨堳怪喩쉸쵣㮮䡐䔽䡺慪싃⩦쉬歄湳䮡廂砺䌊ꎘ䶿僂瑊弮땫兘㭒祇䀥ㆡ劮⬤櫂㍩싂䥫瀴兞䭸奚椣㑊敆䕓ꅹ㵶딭ꥳ㵱漰樷쉳婹䛂䘭儮㐩㥍</w:t>
      </w:r>
      <w:r>
        <w:rPr/>
        <w:t>ⱸ</w:t>
      </w:r>
      <w:r>
        <w:rPr/>
        <w:t>쉚飂ꥺ쉎帹劵숬</w:t>
      </w:r>
      <w:r>
        <w:rPr/>
        <w:t>ꕅ</w:t>
      </w:r>
      <w:r>
        <w:rPr/>
        <w:t>灒忂榮庘潉汷</w:t>
      </w:r>
      <w:r>
        <w:rPr/>
        <w:t>Ⱞ</w:t>
      </w:r>
      <w:r>
        <w:rPr/>
        <w:t>쉀䉟䭘땓矂쉥⭆佶熏ꄯ撿䭶</w:t>
      </w:r>
      <w:r>
        <w:rPr/>
        <w:t>ⱀ</w:t>
      </w:r>
      <w:r>
        <w:rPr/>
        <w:t>犣欭습숹䝱浦⼳武噍塉㘨揂散╟兀捋〤噈攲枥瑗ぶ䱸頪嘷䶮㈸䥇뭎䜹眳䍚曃㥺깥槍싂㌤梡狂䑑硷䧂擃硺겡卹뗂</w:t>
      </w:r>
      <w:r>
        <w:rPr/>
        <w:t>Ɒ</w:t>
      </w:r>
      <w:r>
        <w:rPr/>
        <w:t>反琷숹䉚捖扲绂땲睵曍땭偎䂏犮伻轨⹪佅깖슮剰稭쉠䙯뭌浯䥱㫎쉘涣呶뽠畖没쉓㙣甬䲱싂㭹㦥깆䩔癢湲䍶╭彬㜹쉄㎿싂╥䙂㵀项ㄤ䈷㜹顉轸⩨媬穈礻䜬쉴其䡺ꍚ䩳据晗䱠㶿戴⍧桅쉵祓딲⭋숽矎쏃㥤㬨뿂뼸뭹쉦削允浡䷂ꅑ</w:t>
      </w:r>
      <w:r>
        <w:rPr/>
        <w:t>ꕱ</w:t>
      </w:r>
      <w:r>
        <w:rPr/>
        <w:t>䕇䚮⽠뿂偀⚥坋뇎折䰺恕橰깭潱央곂噳睺睥㐥⴬Ⓜ䔵ꄣ囂뼮䦩츱癋呔㭾歶慴</w:t>
      </w:r>
      <w:r>
        <w:rPr/>
        <w:t>ⰰ</w:t>
      </w:r>
      <w:r>
        <w:rPr/>
        <w:t>ꇂ橬䌯渪昤畲㙋</w:t>
      </w:r>
      <w:r>
        <w:rPr/>
        <w:t>ꤩ</w:t>
      </w:r>
      <w:r>
        <w:rPr/>
        <w:t>活䡷숽ꥣ橧吤恞漪♺㣂⥌歑冥輩ㅧ㍍䍟</w:t>
      </w:r>
      <w:r>
        <w:rPr/>
        <w:t>ⱳ</w:t>
      </w:r>
      <w:r>
        <w:rPr/>
        <w:t>ꦣ</w:t>
      </w:r>
      <w:r>
        <w:rPr/>
        <w:t>⽐䡬癯硯硏砶숸뾣䒬槂剩火⦡揃塋掬䨱쉯珍⑋⸣숶</w:t>
      </w:r>
      <w:r>
        <w:rPr/>
        <w:t>ꕩ꧂</w:t>
      </w:r>
      <w:r>
        <w:rPr/>
        <w:t>⢬</w:t>
      </w:r>
      <w:r>
        <w:rPr/>
        <w:t>塅쉑</w:t>
      </w:r>
      <w:r>
        <w:rPr/>
        <w:t>꤬♞</w:t>
      </w:r>
      <w:r>
        <w:rPr/>
        <w:t>䵈䄱愵渫佑䩁癥剧⏂ꅧ顤츷☥䱑㛍澻怷湙쉳欱䲬凂橍겵呬楨䃂䫃㙱⤥⫂剓縨②䝆녶썏⬵㕋怷眱쉹噾⨸玩䄩抣潶칾썶걀た䀪類묦轉⩬ꄪ걭汮瘲昨⍌頽䲏湎转䟂煯곂썫獫䝷昮䫂쉮⥾쉘⻂夻⍒浐慷⍈䨶╟兠</w:t>
      </w:r>
      <w:r>
        <w:rPr/>
        <w:t>ⵁ</w:t>
      </w:r>
      <w:r>
        <w:rPr/>
        <w:t>㕨煰쉅䍙䙵쉏슣</w:t>
      </w:r>
      <w:r>
        <w:rPr/>
        <w:t>ꔤ</w:t>
      </w:r>
      <w:r>
        <w:rPr/>
        <w:t>塴</w:t>
      </w:r>
      <w:r>
        <w:rPr/>
        <w:t>Ⳃ⚏</w:t>
      </w:r>
      <w:r>
        <w:rPr/>
        <w:t>䠹䭓奃係搳</w:t>
      </w:r>
      <w:r>
        <w:rPr/>
        <w:t>ꕳ</w:t>
      </w:r>
      <w:r>
        <w:rPr/>
        <w:t>亵숹癇倥徿쉬㥘浲묶楹敥敵䚵畔뗂숽佰䢡䥒㞏⹁奷⭑㜪⑪癮湚獡슣疻쉄頬啮</w:t>
      </w:r>
      <w:r>
        <w:rPr/>
        <w:t>Ɫ⭒</w:t>
      </w:r>
      <w:r>
        <w:rPr/>
        <w:t>㒿渹⬵䃎Ⓙ⍲汩父㝕</w:t>
      </w:r>
      <w:r>
        <w:rPr/>
        <w:t>ꥒ</w:t>
      </w:r>
      <w:r>
        <w:rPr/>
        <w:t>䓎갷쉚칺䯂協╭毂㑩䡂䕞</w:t>
      </w:r>
      <w:r>
        <w:rPr/>
        <w:t>Ⳃ</w:t>
      </w:r>
      <w:r>
        <w:rPr/>
        <w:t>쉗恂䗂剔㩀辩䢮䗂稻䩨係转ㄬ祊が</w:t>
      </w:r>
      <w:r>
        <w:rPr/>
        <w:t>ꤩ</w:t>
      </w:r>
      <w:r>
        <w:rPr/>
        <w:t>㵂恈㴰垏彊놏㖻乁窮礶歑㥂幥伨㕢桑嗂㷂喻湨復슩縻楤坌揂☯䯎ꍐ숊ꥦ㡧쉭㝘䕋坬砰淂哂䵃灨ㅡ</w:t>
      </w:r>
      <w:r>
        <w:rPr/>
        <w:t>⣂␷</w:t>
      </w:r>
      <w:r>
        <w:rPr/>
        <w:t>㉔顷</w:t>
      </w:r>
      <w:r>
        <w:rPr/>
        <w:t>Ⱖ</w:t>
      </w:r>
      <w:r>
        <w:rPr/>
        <w:t>쉈㕯ꇂ䤳ꥨ硭琶</w:t>
      </w:r>
      <w:r>
        <w:rPr/>
        <w:t>ꕎ</w:t>
      </w:r>
      <w:r>
        <w:rPr/>
        <w:t>䝋꺻冬㐪썕쉃䑔숶眰슘樶슏㍠췂ꥷꥫ쵦䥙挽睦⽕㙅轌囂</w:t>
      </w:r>
      <w:r>
        <w:rPr/>
        <w:t>ꥄ</w:t>
      </w:r>
      <w:r>
        <w:rPr/>
        <w:t>䳂䩘幩ꅬ歆獙乌⑸쉀恶놵칹瘰⹦湮彀礬㡵捋哂勂哃㦬乷쉸株⾮썰怷幰쉡䙰䑟ꍖ坃漯㩩땡ꥪ䋂싂䌴牑</w:t>
      </w:r>
      <w:r>
        <w:rPr/>
        <w:t>ⵋ</w:t>
      </w:r>
      <w:r>
        <w:rPr/>
        <w:t>䵀깃䱡쉶䧂楎涻患꺻⩱㥲</w:t>
      </w:r>
      <w:r>
        <w:rPr/>
        <w:t>ꤶ⹊</w:t>
      </w:r>
      <w:r>
        <w:rPr/>
        <w:t>쉓洲㑎깠䵫</w:t>
      </w:r>
      <w:r>
        <w:rPr/>
        <w:t>Ᵽ</w:t>
      </w:r>
      <w:r>
        <w:rPr/>
        <w:t>卟娭꥖䉫晃婎⍓伭穞祈㡁㌽敱彤⦿猩昪㙺숣決勃乂找칠揂特㖮惂轶㥾⎱䶻湘깂숤迍歮䱪㜦濃揍祔䦥ケ割睌拂弹印㢩䫂呖剢䐴眬⑧㔲⭹ꅒ䁷燎䷂囂숦䍾瑸䱘䈭䝐ꌪ긯싂습</w:t>
      </w:r>
      <w:r>
        <w:rPr/>
        <w:t>ꕗ</w:t>
      </w:r>
      <w:r>
        <w:rPr/>
        <w:t>㧂떮깒㵯瑊瑨猱便疮眫烎ォ╙쎱㚿㗂뼬繙硰숣墩⺿땐㜭獨䅧偊䞱搨䁎吪頮䛂頶兗婄䄳쉙䉍㴦煶䵢믂㵊</w:t>
      </w:r>
      <w:r>
        <w:rPr/>
        <w:t>ꕮ</w:t>
      </w:r>
      <w:r>
        <w:rPr/>
        <w:t>吰⮩㞣挻悻싂㜥畩㙀뽱嗂㠽唭䝌싂쉸㍂辮ꍲ⭭⩷彅辘곂湕</w:t>
      </w:r>
      <w:r>
        <w:rPr/>
        <w:t>ⰳ⡤</w:t>
      </w:r>
      <w:r>
        <w:rPr/>
        <w:t>㭥偯숵疱側槂ꍬ쉟뼻捚睇䴶ㄴ싃숸㡊슘㨩⨺焩瑲놻䘶慖</w:t>
      </w:r>
      <w:r>
        <w:rPr/>
        <w:t>⡡</w:t>
      </w:r>
      <w:r>
        <w:rPr/>
        <w:t>䧂䑭塦쉪㆏灗䏍⨴戽ㅢ戣㥌滂是캵弣</w:t>
      </w:r>
      <w:r>
        <w:rPr/>
        <w:t>⡎</w:t>
      </w:r>
      <w:r>
        <w:rPr/>
        <w:t>䎱뮵杯㦩堷㵤䝥♁䱵盂쉵쉏쉋</w:t>
      </w:r>
      <w:r>
        <w:rPr/>
        <w:t>ⱈ</w:t>
      </w:r>
      <w:r>
        <w:rPr/>
        <w:t>쉰灸䕤ㆮ⹇뭆澩⹊椸숬㨯澥걞</w:t>
      </w:r>
      <w:r>
        <w:rPr/>
        <w:t>ⵣ</w:t>
      </w:r>
      <w:r>
        <w:rPr/>
        <w:t>⠫</w:t>
      </w:r>
      <w:r>
        <w:rPr/>
        <w:t>樷슥䁆滂楾敃朦爵䝫匦⽸䑠</w:t>
      </w:r>
      <w:r>
        <w:rPr/>
        <w:t>⡄</w:t>
      </w:r>
      <w:r>
        <w:rPr/>
        <w:t>ㅀ갴⹁飂湇䭌쉰睍塷쏂䪵쎱堺뽊顥佁犻뭨숲䁵뽑礥琶ㆵ칤䍃榱坌ꅧ氭⭩㮿칞䥣晌弤婔䐵쉌䭑祯♧睃潸濂奰쵱쉰쉘䱸┭柂뽵顬㛃䦱煤捃땦癣稹⭔⩯䝰⮏믂煒㜴녳夬쉷绂㬺쉹긵瞩煣쉫쉂㑚쉫䥰丫䱍塎숸⛂</w:t>
      </w:r>
      <w:r>
        <w:rPr/>
        <w:t>ꕒ</w:t>
      </w:r>
      <w:r>
        <w:rPr/>
        <w:t>顯㝩樹</w:t>
      </w:r>
      <w:r>
        <w:rPr/>
        <w:t>꤭</w:t>
      </w:r>
      <w:r>
        <w:rPr/>
        <w:t>㘪⹑凂⩃䝁敷祊樹呷嘸斻䥓潥幮乄〬殮䝯숵䴷♹䈦㙠ッ畾厡桩⩖⩅潪쉶撻컃ㅑ溘䥴輶䊘婅䨭兟幺㈴䨷㖱燂奥桰슩䙔ꥥ祭쉔㔥칥쵱熮䤬䤴䍙㩉䴪燂⩏䰯싂</w:t>
      </w:r>
      <w:r>
        <w:rPr/>
        <w:t>ⷍ</w:t>
      </w:r>
      <w:r>
        <w:rPr/>
        <w:t>ꎵ꥚⼤㵒⨺䁓</w:t>
      </w:r>
      <w:r>
        <w:rPr/>
        <w:t>Ⱪ</w:t>
      </w:r>
      <w:r>
        <w:rPr/>
        <w:t>⺏뗂묊䉈숫硸夵劵殡䁵□㴸♷婋幀슏祾㕶</w:t>
      </w:r>
      <w:r>
        <w:rPr/>
        <w:t>⡑</w:t>
      </w:r>
      <w:r>
        <w:rPr/>
        <w:t>噋剧娵䂥眻祥㔽祤碻</w:t>
      </w:r>
      <w:r>
        <w:rPr/>
        <w:t>ⷂ</w:t>
      </w:r>
      <w:r>
        <w:rPr/>
        <w:t>浘⑩숲㕾ㅡ⹵쉐䃂칣桹碩숺晄畧곂㑲쵖繙⦵顀쉍䪮㑎獀灓矂乧⽹⩰⚬噰⌵ꥩ䄹녕圫⭁쉇쉋坬◂矎墮呶䜭迍䑙䖻ㆻ</w:t>
      </w:r>
      <w:r>
        <w:rPr/>
        <w:t>꧂</w:t>
      </w:r>
      <w:r>
        <w:rPr/>
        <w:t>䩂Ⓜ攪숻妏쉢侩恸攪嘵숤溥器㫂넺쉪琷䉄扰斩穩䨫숯떮꺏啷</w:t>
      </w:r>
      <w:r>
        <w:rPr/>
        <w:t>꧃</w:t>
      </w:r>
      <w:r>
        <w:rPr/>
        <w:t>扖㕲㩋卶䜱碱</w:t>
      </w:r>
      <w:r>
        <w:rPr/>
        <w:t>ⱡ</w:t>
      </w:r>
      <w:r>
        <w:rPr/>
        <w:t>楺</w:t>
      </w:r>
      <w:r>
        <w:rPr/>
        <w:t>ⴸ</w:t>
      </w:r>
      <w:r>
        <w:rPr/>
        <w:t>泂쉢긪뮻㝃쉯Ⓜ捃녭</w:t>
      </w:r>
      <w:r>
        <w:rPr/>
        <w:t>⣃ⱘ</w:t>
      </w:r>
      <w:r>
        <w:rPr/>
        <w:t>칔⺱♓嚏ꍄ栰쉬火</w:t>
      </w:r>
      <w:r>
        <w:rPr/>
        <w:t>Ⱘ</w:t>
      </w:r>
      <w:r>
        <w:rPr/>
        <w:t>歊䱍숸䱲넶⪏杒⌽㕹ぁ䵒䍤柂⩍癙溻䖻뭮砷⒡䁏춥</w:t>
      </w:r>
      <w:r>
        <w:rPr/>
        <w:t>ⰶ</w:t>
      </w:r>
      <w:r>
        <w:rPr/>
        <w:t>瑎㨽ㅷ佲夽弩吥淂喩뽇㙠숪㠯彳颮䱞低䱋欤싂熣䥹䜩拂⥂顯祏⹥恪䨣</w:t>
      </w:r>
      <w:r>
        <w:rPr/>
        <w:t>⢣</w:t>
      </w:r>
      <w:r>
        <w:rPr/>
        <w:t>ㅑ恉じ⽎攵恉노埂灃穪吳㑣ㅄ⒘쉢슩쉏싂숽䱈哂癅㡷敲㤯喿沘슏䱶䋂⫂䈰瑡썒걃쉤㉫⹒㘯祁猪揂㝋쉣湺</w:t>
      </w:r>
      <w:r>
        <w:rPr/>
        <w:t>ꥃ</w:t>
      </w:r>
      <w:r>
        <w:rPr/>
        <w:t>숦ㆥ䄴煄嫂凂坐㬲䱩ꅾ矂⽦櫂䩾⥆⽱㴬轒</w:t>
      </w:r>
      <w:r>
        <w:rPr/>
        <w:t>Ⱳ</w:t>
      </w:r>
      <w:r>
        <w:rPr/>
        <w:t>䊣㍵爭㵙슬䥫䭪束迂쉴掱卒磂⼥ㄶ뽑⩁</w:t>
      </w:r>
      <w:r>
        <w:rPr/>
        <w:t>ꕚ</w:t>
      </w:r>
      <w:r>
        <w:rPr/>
        <w:t>⽠㒣楱敾樴梩䉄㊡⥅</w:t>
      </w:r>
      <w:r>
        <w:rPr/>
        <w:t>Ⲭ</w:t>
      </w:r>
      <w:r>
        <w:rPr/>
        <w:t>沬湖漩㣂䱳쉤⑚执愷㚡⵲⩌穠ꏂ쉈濂뇂䡾疿㝱颮輶걄⌤긳氫숥㖏塒僂</w:t>
      </w:r>
      <w:r>
        <w:rPr/>
        <w:t>⡦</w:t>
      </w:r>
      <w:r>
        <w:rPr/>
        <w:t>䤴䬷䶵橶⩉</w:t>
      </w:r>
      <w:r>
        <w:rPr/>
        <w:t>ꖡ</w:t>
      </w:r>
      <w:r>
        <w:rPr/>
        <w:t>㯂恲⪥姃깧쉃婾䕸䐥⩄眺쉗灭ꍟ⥣濃♚䝵輭♶⩗煓␭特쉡䵤⥆畵䵺걨飂汸칾⥂칌⑵숣浘碱ㅀ녫♑㈰숽牐剰썮佢勍㘺䤪慷㊻洸瘮⽩〶撡䝹⿎䵭焹䱕搰쉭쉾녇쉊䐷㭀┣牏䀽湮䳂⥉摠⍒쉹䞱姂䗂</w:t>
      </w:r>
      <w:r>
        <w:rPr/>
        <w:t>⢵</w:t>
      </w:r>
      <w:r>
        <w:rPr/>
        <w:t>ꦵ</w:t>
      </w:r>
      <w:r>
        <w:rPr/>
        <w:t>柂汐昪숵쉣ㅨ忂橕ꌭ⥒牳㑖㞿獀呖㑐呱</w:t>
      </w:r>
      <w:r>
        <w:rPr/>
        <w:t>⡪</w:t>
      </w:r>
      <w:r>
        <w:rPr/>
        <w:t>쏂꥖䁇䠪䶻泂♴쉡썕婚㝚╱⨯瀪</w:t>
      </w:r>
      <w:r>
        <w:rPr/>
        <w:t>ꤨ</w:t>
      </w:r>
      <w:r>
        <w:rPr/>
        <w:t>偓뗃⥨湁䐷쉗♺便⪘⩃䌯␶떻㥊䩪轅硪쉣ꇂ슏☱䩦珎頴녑䗂㡇䄭놡潍㑭숱牱灟쉟堽</w:t>
      </w:r>
      <w:r>
        <w:rPr/>
        <w:t>ꗎ⥯</w:t>
      </w:r>
      <w:r>
        <w:rPr/>
        <w:t>污炡䙊琷㦩刻㙶숳䥒啣⩢㓂췎</w:t>
      </w:r>
      <w:r>
        <w:rPr/>
        <w:t>ꥏ</w:t>
      </w:r>
      <w:r>
        <w:rPr/>
        <w:t>䙁樦〥牭琸⻂磂泂曂䵑쉩䍶◂⩊潁㶏䑂</w:t>
      </w:r>
      <w:r>
        <w:rPr/>
        <w:t>ꤽ</w:t>
      </w:r>
      <w:r>
        <w:rPr/>
        <w:t>뼶</w:t>
      </w:r>
      <w:r>
        <w:rPr/>
        <w:t>ⷂ</w:t>
      </w:r>
      <w:r>
        <w:rPr/>
        <w:t>楂싂偃㨵㪿䅪頊⧂刳迂쉧㝓숨呲畷汰</w:t>
      </w:r>
      <w:r>
        <w:rPr/>
        <w:t>ꔥ</w:t>
      </w:r>
      <w:r>
        <w:rPr/>
        <w:t>惍枮䝸桥㣂灌礤㩀쉷꺣疏村㜽⚥十眻㑲긶䬷檣⭄擂</w:t>
      </w:r>
      <w:r>
        <w:rPr/>
        <w:t>꤭</w:t>
      </w:r>
      <w:r>
        <w:rPr/>
        <w:t>숲䄦쉞剚瓂䱎畨䙂⩬㪱恓껂䱇桵栯ꄣ顆긷㬵湓側⍲슩橎楂毂㝙係秂㥑쉷ꥰ쉡㔥⿂呇剓惂</w:t>
      </w:r>
      <w:r>
        <w:rPr/>
        <w:t>ⶻ</w:t>
      </w:r>
      <w:r>
        <w:rPr/>
        <w:t>㐭䟂繍♤楨䈰츦畏╅㢱ば牾</w:t>
      </w:r>
      <w:r>
        <w:rPr/>
        <w:t>ⱂ</w:t>
      </w:r>
      <w:r>
        <w:rPr/>
        <w:t>츴꥙넹䞩</w:t>
      </w:r>
      <w:r>
        <w:rPr/>
        <w:t>ⱖ</w:t>
      </w:r>
      <w:r>
        <w:rPr/>
        <w:t>䅩乃쉢뾏䅌쉺題䭉믂嫂㟂┷┦⍲佁䎩☦祫䗂頶⭏御嘬啈穦迂쉰弰⒬䏂燎쎩뾣乾촴潩〭䩥䣂匦瑪窮䱶瑎</w:t>
      </w:r>
      <w:r>
        <w:rPr/>
        <w:t>ⱄ⥪</w:t>
      </w:r>
      <w:r>
        <w:rPr/>
        <w:t>䰥㐪䡩炘縬繒ꍆ犿䙟商쉡䶻겘㨪숫瞣촣㋎숹쉮弮碩剨㕓㕫皬뽂䈹顶䘫悘儳凂ꌥ㩑捥</w:t>
      </w:r>
      <w:r>
        <w:rPr/>
        <w:t>Ⱕ</w:t>
      </w:r>
      <w:r>
        <w:rPr/>
        <w:t>欶뼴穬潁쉭쎣⹹旂摗䙵䙘欸棂숵偱癠偖뇂穣츬坰깅㛂㵵獲㠦숨뭢伣歙䟂긺䌽瑀⩹盂啇呶婩礬숪恨䩐㩧呩媬딣扬㍳柂斥⚩奚</w:t>
      </w:r>
      <w:r>
        <w:rPr/>
        <w:t>ꕰ</w:t>
      </w:r>
      <w:r>
        <w:rPr/>
        <w:t>⺿頴걐汀⩢攽⭦咵㥗摚怸쉅갱땳喵⥚皱깨歪쌪奋䕷ㅮは㨥ꅲ</w:t>
      </w:r>
      <w:r>
        <w:rPr/>
        <w:t>Ⲭ</w:t>
      </w:r>
      <w:r>
        <w:rPr/>
        <w:t>䉵繟⨰슮습㮣㪮搳忂妏녡兢愶⼷札숨䑒噙微⼣唸⪏副砸</w:t>
      </w:r>
      <w:r>
        <w:rPr/>
        <w:t>ꤴ</w:t>
      </w:r>
      <w:r>
        <w:rPr/>
        <w:t>쉁轔僂汹碘迂㙀縷⵷䍵땄捸꺘䴫刳썧</w:t>
      </w:r>
      <w:r>
        <w:rPr/>
        <w:t>⢮</w:t>
      </w:r>
      <w:r>
        <w:rPr/>
        <w:t>㡕札ꄽ㥯䭹⨲䘲뿂㡧⼮堰渰칦辥匰쉖</w:t>
      </w:r>
      <w:r>
        <w:rPr/>
        <w:t>ⰰ</w:t>
      </w:r>
      <w:r>
        <w:rPr/>
        <w:t>爷稦湕椫佗稪捌橗嘣䤬</w:t>
      </w:r>
      <w:r>
        <w:rPr/>
        <w:t>Ɐ</w:t>
      </w:r>
      <w:r>
        <w:rPr/>
        <w:t>쉶㘰츩汥ꍁ昽䧂</w:t>
      </w:r>
      <w:r>
        <w:rPr/>
        <w:t>⡇</w:t>
      </w:r>
      <w:r>
        <w:rPr/>
        <w:t>슻</w:t>
      </w:r>
      <w:r>
        <w:rPr/>
        <w:t>ꦿ</w:t>
      </w:r>
      <w:r>
        <w:rPr/>
        <w:t>潶㵡瑡䬫倸</w:t>
      </w:r>
      <w:r>
        <w:rPr/>
        <w:t>⡙</w:t>
      </w:r>
      <w:r>
        <w:rPr/>
        <w:t>唲ㅮ䨭幂㔰䁣䑑ꄰ쉏䵉䕔漽允㝀掣㣂娣辩츪ꅂ䌵吻渹䔥没䕵쉦桥슩参쉱䜳椬毂㋂关戸欭䵰塎ꥥ潄整䁣⽓싃畇</w:t>
      </w:r>
      <w:r>
        <w:rPr/>
        <w:t>꥟⮘⴯</w:t>
      </w:r>
      <w:r>
        <w:rPr/>
        <w:t>䎬牌</w:t>
      </w:r>
      <w:r>
        <w:rPr/>
        <w:t>ⱱ</w:t>
      </w:r>
      <w:r>
        <w:rPr/>
        <w:t>礸㍆䵆쉉땐믃破係㧍㍾珂</w:t>
      </w:r>
      <w:r>
        <w:rPr/>
        <w:t>Ⱚ</w:t>
      </w:r>
      <w:r>
        <w:rPr/>
        <w:t>栳㛂</w:t>
      </w:r>
      <w:r>
        <w:rPr/>
        <w:t>⡓</w:t>
      </w:r>
      <w:r>
        <w:rPr/>
        <w:t>㘣慚䰳夤</w:t>
      </w:r>
      <w:r>
        <w:rPr/>
        <w:t>ⵏ</w:t>
      </w:r>
      <w:r>
        <w:rPr/>
        <w:t>㴵顾佥</w:t>
      </w:r>
      <w:r>
        <w:rPr/>
        <w:t>꧂</w:t>
      </w:r>
      <w:r>
        <w:rPr/>
        <w:t>捕䩕㬳䒱껂癒兑示䱌녹㇂┵璥顠ꄺ썗쉞슮励뽒埂睨␲偑쉡㍃♎ꄫ㴥㘪䤴囂䑓쉞砹矂ꏍ㔰础噞⬱灧甭呒㔬汧ꍔ噁㑳</w:t>
      </w:r>
      <w:r>
        <w:rPr/>
        <w:t>ꥏ</w:t>
      </w:r>
      <w:r>
        <w:rPr/>
        <w:t>斿뭆</w:t>
      </w:r>
      <w:r>
        <w:rPr/>
        <w:t>⡗</w:t>
      </w:r>
      <w:r>
        <w:rPr/>
        <w:t>䨪</w:t>
      </w:r>
      <w:r>
        <w:rPr/>
        <w:t>ⳍ</w:t>
      </w:r>
      <w:r>
        <w:rPr/>
        <w:t>汮⩈剘瘵䩘擂灰敳条쉈쵍⩯</w:t>
      </w:r>
      <w:r>
        <w:rPr/>
        <w:t>⢩</w:t>
      </w:r>
      <w:r>
        <w:rPr/>
        <w:t>ꌭ撵敀悱睯쉬⍾⑚绂奬쉙</w:t>
      </w:r>
      <w:r>
        <w:rPr/>
        <w:t>ꗎ</w:t>
      </w:r>
      <w:r>
        <w:rPr/>
        <w:t>湖⭐佧䨻涮ꄨ㢱庿숬媡扑䑏妘뽁갊뭸景숳䵊汉扒䕔㬽㍘畈⑚⫂䭟䃂扞숻촯䴮啅玮䭃</w:t>
      </w:r>
      <w:r>
        <w:rPr/>
        <w:t>ꤣ⩲</w:t>
      </w:r>
      <w:r>
        <w:rPr/>
        <w:t>夺愰숸が䵏㣂㍩䊣唽愷䦵䩾숹땶楟污畏䉥</w:t>
      </w:r>
      <w:r>
        <w:rPr/>
        <w:t>ꥋ</w:t>
      </w:r>
      <w:r>
        <w:rPr/>
        <w:t>浗䍫ꄩ㙺䝹恵깥䉡塸烂歋剅═䵬⨷倯쉇丸츫牢浂╈⹈㬵硡㯂슱쉑</w:t>
      </w:r>
      <w:r>
        <w:rPr/>
        <w:t>Ⱨ</w:t>
      </w:r>
      <w:r>
        <w:rPr/>
        <w:t>坾싂㵠䇂䤰硃儻槎</w:t>
      </w:r>
      <w:r>
        <w:rPr/>
        <w:t>⠮</w:t>
      </w:r>
      <w:r>
        <w:rPr/>
        <w:t>氵掱淂歌桙⭹搦偞乲숵百揂쉰汥啔呶繈싂橠歮沿䤤╀猰器辏桋穋徬獄㬻갤䅅搽彭</w:t>
      </w:r>
      <w:r>
        <w:rPr/>
        <w:t>ꕵ</w:t>
      </w:r>
      <w:r>
        <w:rPr/>
        <w:t>쉔</w:t>
      </w:r>
      <w:r>
        <w:rPr/>
        <w:t>ꗂ</w:t>
      </w:r>
      <w:r>
        <w:rPr/>
        <w:t>걆㥈兏楷啱⪣㭲ꏂ晗匹前⼣ぶ☪</w:t>
      </w:r>
      <w:r>
        <w:rPr/>
        <w:t>ꤰ</w:t>
      </w:r>
      <w:r>
        <w:rPr/>
        <w:t>䑠숹♍づ뼱㔺彾颏氳⎩䟂柂╸幱凂쉲䘴熱ぷ⥅쉾숨뗂澘쉊㈥⸥䨱总䙱猪狂㍲䉁䃂沿썍䵬乳땐긥㔳呫暵싂㷂杷督슡懂慡䌣♾夳千穌奌䍃숨疱숫䐮匷嘯촬栭䭦䒘博쉧仂攦撡</w:t>
      </w:r>
      <w:r>
        <w:rPr/>
        <w:t>ꖘ</w:t>
      </w:r>
      <w:r>
        <w:rPr/>
        <w:t>믂</w:t>
      </w:r>
      <w:r>
        <w:rPr/>
        <w:t>ꕱ</w:t>
      </w:r>
      <w:r>
        <w:rPr/>
        <w:t>入匵㥣䝸歮☣嚱礣嫂숽昰玥稦䡍横娮掣숹朱乍健</w:t>
      </w:r>
      <w:r>
        <w:rPr/>
        <w:t>ⱸ</w:t>
      </w:r>
      <w:r>
        <w:rPr/>
        <w:t>乏ꍊ漱슱뽘견⛂唰穟顱㵵硤顪毂쉅싂䤪슩ヂ♓컂䉋ヂ䵮뽅캥</w:t>
      </w:r>
      <w:r>
        <w:rPr/>
        <w:t>⣂</w:t>
      </w:r>
      <w:r>
        <w:rPr/>
        <w:t>㥁柂䕹㟎剦䙥樰ꅂ䭳晷</w:t>
      </w:r>
      <w:r>
        <w:rPr/>
        <w:t>Ⱖ</w:t>
      </w:r>
      <w:r>
        <w:rPr/>
        <w:t>幒슩쉗墣欩毂♊슮슱彬</w:t>
      </w:r>
      <w:r>
        <w:rPr/>
        <w:t>⡬</w:t>
      </w:r>
      <w:r>
        <w:rPr/>
        <w:t>殻㪬숳奅敉䍨ㆬ䪡䉪亡癤敌摸㌳쉩瀬匪梻</w:t>
      </w:r>
      <w:r>
        <w:rPr/>
        <w:t>ⱏ</w:t>
      </w:r>
      <w:r>
        <w:rPr/>
        <w:t>媻㭦숷纱䙥</w:t>
      </w:r>
      <w:r>
        <w:rPr/>
        <w:t>ⱊⱕ</w:t>
      </w:r>
      <w:r>
        <w:rPr/>
        <w:t>彆䒵䴪慞⌨숪숫癚玿潓쉦湶⑋䍂硴⽉䵺煚汑딨牐</w:t>
      </w:r>
      <w:r>
        <w:rPr/>
        <w:t>ꤥ</w:t>
      </w:r>
      <w:r>
        <w:rPr/>
        <w:t>㝶⭠⚩䇍䘷縪儻幰⫂䅂숱쉆숫</w:t>
      </w:r>
      <w:r>
        <w:rPr/>
        <w:t>ꤦ</w:t>
      </w:r>
      <w:r>
        <w:rPr/>
        <w:t>电渴</w:t>
      </w:r>
      <w:r>
        <w:rPr/>
        <w:t>ꦱ</w:t>
      </w:r>
      <w:r>
        <w:rPr/>
        <w:t>㍳ꄺ庵湶㠴㭀砰◂挺殣牎暘浾䎩奭桧頪⹁奨╮娥敢獹妥皵栫瑴䡴唷䵢桥</w:t>
      </w:r>
      <w:r>
        <w:rPr/>
        <w:t>⡧⩱</w:t>
      </w:r>
      <w:r>
        <w:rPr/>
        <w:t>溬䡩厣癗⧃䱄䈰顨䅎汌爪䯂奪딸庣䗂歁쉧䝡㤱反䝎쉙係挵㴴</w:t>
      </w:r>
      <w:r>
        <w:rPr/>
        <w:t>⡄⥏</w:t>
      </w:r>
      <w:r>
        <w:rPr/>
        <w:t>숨䂩㜺슿䩡浤歾꥘兮䅌彺柂廂</w:t>
      </w:r>
      <w:r>
        <w:rPr/>
        <w:t>⠲</w:t>
      </w:r>
      <w:r>
        <w:rPr/>
        <w:t>䕀⮘㑈潾숰뽓⹅쉬〈儲扐は殿睅瀦㕖櫎䦵ꥠ⩤斵춱䈲㍘剣쉎</w:t>
      </w:r>
      <w:r>
        <w:rPr/>
        <w:t>ⵢ</w:t>
      </w:r>
      <w:r>
        <w:rPr/>
        <w:t>瓂璱㠥䍃剩偫繙䙪楒倫顕剾噵쉪乚夤췂䑳㩗⩓㏎䊥㗂找ꥯ焨ぶ뽬문싂涩療椪⍈頯쉺捉䵵쉷婮甭䑚妿촴⩍頤悵繭顟떬䍡顇쉟쏎椳六⩑촹燂쉆㙪㯎䩺祐☊숣恵䀤ꅢ䝥瑸䅹숪奌汙⹅䙢</w:t>
      </w:r>
      <w:r>
        <w:rPr/>
        <w:t>Ȿ</w:t>
      </w:r>
      <w:r>
        <w:rPr/>
        <w:t>縯⥙兑䑕玿滂縨㫂썓䨭氣半␪㉾䬣桇㙳硭浐䉾쉑彎疩䘳⑄䉫㙫썤䩢숳汩㋂穉䡃거摥佤浤㙑⭸穒劻澻唦</w:t>
      </w:r>
      <w:r>
        <w:rPr/>
        <w:t>ⶮ⬽</w:t>
      </w:r>
      <w:r>
        <w:rPr/>
        <w:t>竂㭂</w:t>
      </w:r>
      <w:r>
        <w:rPr/>
        <w:t>Ⲭ</w:t>
      </w:r>
      <w:r>
        <w:rPr/>
        <w:t>弣〫쉄琨</w:t>
      </w:r>
      <w:r>
        <w:rPr/>
        <w:t>⠣</w:t>
      </w:r>
      <w:r>
        <w:rPr/>
        <w:t>禩䁚</w:t>
      </w:r>
      <w:r>
        <w:rPr/>
        <w:t>ꥌ</w:t>
      </w:r>
      <w:r>
        <w:rPr/>
        <w:t>䁤捌梩剉⫂ꥦ癖┨池</w:t>
      </w:r>
      <w:r>
        <w:rPr/>
        <w:t>ⵁ</w:t>
      </w:r>
      <w:r>
        <w:rPr/>
        <w:t>㤶</w:t>
      </w:r>
      <w:r>
        <w:rPr/>
        <w:t>ⵊ</w:t>
      </w:r>
      <w:r>
        <w:rPr/>
        <w:t>敥㵙䅦佃熵儹䁏瑐습쏍樷㵳숳넬㕃敆⌬湒䕬夻㉮轹넲╁슬녭㤪긴</w:t>
      </w:r>
      <w:r>
        <w:rPr/>
        <w:t>⣂</w:t>
      </w:r>
      <w:r>
        <w:rPr/>
        <w:t>呱뿃揂쉘僂⩔䛂䔳犬⩏㖻쉴䬽弱乩쉯偘╄啈媡⍨뽧칓嫂廍洵佥㩨䄭爪⤱牃兆勃숺塲旎쉏</w:t>
      </w:r>
      <w:r>
        <w:rPr/>
        <w:t>⡀</w:t>
      </w:r>
      <w:r>
        <w:rPr/>
        <w:t>㉋ꍐ╢浂⬮쉄㔦猸땾䝣梵</w:t>
      </w:r>
      <w:r>
        <w:rPr/>
        <w:t>ⷂ</w:t>
      </w:r>
      <w:r>
        <w:rPr/>
        <w:t>⡲</w:t>
      </w:r>
      <w:r>
        <w:rPr/>
        <w:t>ꕺ</w:t>
      </w:r>
      <w:r>
        <w:rPr/>
        <w:t>噸㐭䱵卒ꅱ</w:t>
      </w:r>
      <w:r>
        <w:rPr/>
        <w:t>ꥁ</w:t>
      </w:r>
      <w:r>
        <w:rPr/>
        <w:t>䫂꺮癉㥆卲桦〣䙗卣䭡頮瞮嘮쌷男盂辬ꇂ䔴습뾻眺⵫쉎</w:t>
      </w:r>
      <w:r>
        <w:rPr/>
        <w:t>ⰻ</w:t>
      </w:r>
      <w:r>
        <w:rPr/>
        <w:t>彠ꌷ쉪⹙卟㝐疿䱡썌晥쉤쉩慰㨽轎幇㩾䑒</w:t>
      </w:r>
      <w:r>
        <w:rPr/>
        <w:t>⢬</w:t>
      </w:r>
      <w:r>
        <w:rPr/>
        <w:t>獃い䚩坄瓃땳⽋ㅗ楞䖡䉺㭃뭌䵸樻矂䙏幤焵绂</w:t>
      </w:r>
      <w:r>
        <w:rPr/>
        <w:t>ꤪ</w:t>
      </w:r>
      <w:r>
        <w:rPr/>
        <w:t>央硃庣䉁⮮杸懂癁갷䐩畕</w:t>
      </w:r>
      <w:r>
        <w:rPr/>
        <w:t>ꕴ</w:t>
      </w:r>
      <w:r>
        <w:rPr/>
        <w:t>喩䑮䋂秂瑹⩰淂ꄥ壃南物ꅠ圩娯촪顚発㥁嘽獐쏂瑟绍愬䬯㚻쎿䏍湇瑍䑯怵슬⥎䡧슬쉂쉮</w:t>
      </w:r>
      <w:r>
        <w:rPr/>
        <w:t>ꕇ</w:t>
      </w:r>
      <w:r>
        <w:rPr/>
        <w:t>䡷묺⭨㑵㙢助勂</w:t>
      </w:r>
      <w:r>
        <w:rPr/>
        <w:t>ⲩ</w:t>
      </w:r>
      <w:r>
        <w:rPr/>
        <w:t>떘</w:t>
      </w:r>
      <w:r>
        <w:rPr/>
        <w:t>ꕵ</w:t>
      </w:r>
      <w:r>
        <w:rPr/>
        <w:t>祢뭲♙떘숳䑪眦歏斮</w:t>
      </w:r>
      <w:r>
        <w:rPr/>
        <w:t>꤫</w:t>
      </w:r>
      <w:r>
        <w:rPr/>
        <w:t>僂ぢ⺥⽡㑆ꍊ壂浮쉶쉎晠㙍睢剀䝏䉉쉈ꅆ戺潄쉂싂⩃䬩뽉樨䜤住䊏㓍㐶㪩㷂䅈녅妡硷壂숮⮵슏쉯┯쉹䡀땥幄䉳썰梱숴긺뽧䙃䓂倮樵</w:t>
      </w:r>
      <w:r>
        <w:rPr/>
        <w:t>ꕩ</w:t>
      </w:r>
      <w:r>
        <w:rPr/>
        <w:t>䵬숱</w:t>
      </w:r>
      <w:r>
        <w:rPr/>
        <w:t>꧂</w:t>
      </w:r>
      <w:r>
        <w:rPr/>
        <w:t>싂딳熱櫂牱剶쌦懂唭但京㢩䊘燂璥囂浙┮䴨煈玿</w:t>
      </w:r>
      <w:r>
        <w:rPr/>
        <w:t>꧂</w:t>
      </w:r>
      <w:r>
        <w:rPr/>
        <w:t>湯☩㶵痂瑨쉍制䑬扂䱑</w:t>
      </w:r>
      <w:r>
        <w:rPr/>
        <w:t>꤫</w:t>
      </w:r>
      <w:r>
        <w:rPr/>
        <w:t>埃⵶顋獉쏂㒘く楏슡⨱䵆水抩쉒輪ꥠ盂止檡⩡柂殘ꅷ䇂橭健刦硩䶘쵮⹵㕍瑹슿</w:t>
      </w:r>
      <w:r>
        <w:rPr/>
        <w:t>ⵀ</w:t>
      </w:r>
      <w:r>
        <w:rPr/>
        <w:t>쉆噱檱㠮⿂究凂⑶䪥깪싂伻쉆䕶딪搣㨩噋쉖磂䙟䚩洵䪩旎䛍䔦䜴廂剳䫂坔걡</w:t>
      </w:r>
      <w:r>
        <w:rPr/>
        <w:t>꧍</w:t>
      </w:r>
      <w:r>
        <w:rPr/>
        <w:t>쉺숪㔮璏嘩㨸䡘묮㍰汵</w:t>
      </w:r>
      <w:r>
        <w:rPr/>
        <w:t>ꖮ</w:t>
      </w:r>
      <w:r>
        <w:rPr/>
        <w:t>㈻</w:t>
      </w:r>
      <w:r>
        <w:rPr/>
        <w:t>ꥋ</w:t>
      </w:r>
      <w:r>
        <w:rPr/>
        <w:t>ꌵ㉤싎싎쉴平</w:t>
      </w:r>
      <w:r>
        <w:rPr/>
        <w:t>⠪</w:t>
      </w:r>
      <w:r>
        <w:rPr/>
        <w:t>䙣晉搲㈥뭏䕚</w:t>
      </w:r>
      <w:r>
        <w:rPr/>
        <w:t>ⵕ</w:t>
      </w:r>
      <w:r>
        <w:rPr/>
        <w:t>䕍</w:t>
      </w:r>
      <w:r>
        <w:rPr/>
        <w:t>ꤤ</w:t>
      </w:r>
      <w:r>
        <w:rPr/>
        <w:t>䭾䐫玩䁡⮩쉇슣婋凂㭣걘숥碮漊㶬⩅睃</w:t>
      </w:r>
      <w:r>
        <w:rPr/>
        <w:t>ꕄ</w:t>
      </w:r>
      <w:r>
        <w:rPr/>
        <w:t>䄶㘱娫⑲┶습숳ꄦ毂欹</w:t>
      </w:r>
      <w:r>
        <w:rPr/>
        <w:t>ꤪ</w:t>
      </w:r>
      <w:r>
        <w:rPr/>
        <w:t>瞘䩒乔汈ꥨ숲丰顅쉨쉈犥쉊奓⥖慾⑙䐥游ꥶ塘冥瘰い㕊伪坨倪凂뭣湲뽟䍊便䝗곂䀭</w:t>
      </w:r>
      <w:r>
        <w:rPr/>
        <w:t>ⱴ</w:t>
      </w:r>
      <w:r>
        <w:rPr/>
        <w:t>썓쵘䠬뗂䱧婓ꅒ숭顰䈹⮬䭸砮犮⹴슏䡦╠쵔쉉乓숮䔥祥ꅁꍦ頺뽺⯂떿㝙䅮⽘妡쉌</w:t>
      </w:r>
      <w:r>
        <w:rPr/>
        <w:t>ꖩ</w:t>
      </w:r>
      <w:r>
        <w:rPr/>
        <w:t>㔨㋍㑦䑧楦灒濎潷겏䉘頤䑖숱渹瀫싂彄坏摰榮偋䕈⤳窱⾬⩴䤨⩮䌲発䉇摇䉋㡇㌮畍㡁壂숦伷敎썌绂張档⽵⨪</w:t>
      </w:r>
      <w:r>
        <w:rPr/>
        <w:t>ꤰ</w:t>
      </w:r>
      <w:r>
        <w:rPr/>
        <w:t>㐪匷瀺䱅祅丯埂儽僂㩐싂䴯</w:t>
      </w:r>
      <w:r>
        <w:rPr/>
        <w:t>⣂</w:t>
      </w:r>
      <w:r>
        <w:rPr/>
        <w:t>呦唫奞轲啊甯兗썉쉖䱥橵慊娶ꅀ쉘辣쏃ꍘ㏍♞畟쉴</w:t>
      </w:r>
      <w:r>
        <w:rPr/>
        <w:t>ⵓ</w:t>
      </w:r>
      <w:r>
        <w:rPr/>
        <w:t>䱗散싍녭猯쉖灵䤥儨치숱슏┥쵉彟捩哎땉㉮奧⚩当栰枣숽⍦䉤睠⹍灸流免䙉䒏噗쵺</w:t>
      </w:r>
      <w:r>
        <w:rPr/>
        <w:t>ꦥ</w:t>
      </w:r>
      <w:r>
        <w:rPr/>
        <w:t>稰⨻橆䱒㊥⴪く㝐幺参坵⨽</w:t>
      </w:r>
      <w:r>
        <w:rPr/>
        <w:t>꧂</w:t>
      </w:r>
      <w:r>
        <w:rPr/>
        <w:t>扐偾曃</w:t>
      </w:r>
      <w:r>
        <w:rPr/>
        <w:t>Ⱳ</w:t>
      </w:r>
      <w:r>
        <w:rPr/>
        <w:t>啕㡙㪩쏂壂㈬祦癑㉵嗍䕤晰컂ㆱ䈮甶书㉁⤽䭟䉗슥쉃獠</w:t>
      </w:r>
      <w:r>
        <w:rPr/>
        <w:t>⡥</w:t>
      </w:r>
      <w:r>
        <w:rPr/>
        <w:t>歋楈充㇎猺斿</w:t>
      </w:r>
      <w:r>
        <w:rPr/>
        <w:t>⡞</w:t>
      </w:r>
      <w:r>
        <w:rPr/>
        <w:t>㇂</w:t>
      </w:r>
      <w:r>
        <w:rPr/>
        <w:t>ꦿ</w:t>
      </w:r>
      <w:r>
        <w:rPr/>
        <w:t>樯憩愪〱䭏</w:t>
      </w:r>
      <w:r>
        <w:rPr/>
        <w:t>ⵯ</w:t>
      </w:r>
      <w:r>
        <w:rPr/>
        <w:t>䄣婭在㤩쉇坕딮䑤</w:t>
      </w:r>
      <w:r>
        <w:rPr/>
        <w:t>ꦏ</w:t>
      </w:r>
      <w:r>
        <w:rPr/>
        <w:t>碣奅㦘婺䠻쉇쉸䍾쉏┮坲桹</w:t>
      </w:r>
      <w:r>
        <w:rPr/>
        <w:t>ꕙ</w:t>
      </w:r>
      <w:r>
        <w:rPr/>
        <w:t>䞵秎놵</w:t>
      </w:r>
      <w:r>
        <w:rPr/>
        <w:t>ꕰ</w:t>
      </w:r>
      <w:r>
        <w:rPr/>
        <w:t>썖㡖㩹印⑍晞⨰曍極穮䡣ㆱ</w:t>
      </w:r>
      <w:r>
        <w:rPr/>
        <w:t>Ⲙ</w:t>
      </w:r>
      <w:r>
        <w:rPr/>
        <w:t>敭歈汋䑊偩숫넺ㅄ쉆</w:t>
      </w:r>
      <w:r>
        <w:rPr/>
        <w:t>ⲱ</w:t>
      </w:r>
      <w:r>
        <w:rPr/>
        <w:t>껎⑇祓깈䩃쉘녭洤璱㝌</w:t>
      </w:r>
      <w:r>
        <w:rPr/>
        <w:t>ꥇ</w:t>
      </w:r>
      <w:r>
        <w:rPr/>
        <w:t>橧獄刺㯎㍶䫎癎⏂頵顮䭺昽싂磂㐹彊爻偡䓃䱵䙢䅕⹀ㄳ䝑뗂䡁䯂숪楶塷熩⥆绂攻做券䤺</w:t>
      </w:r>
      <w:r>
        <w:rPr/>
        <w:t>ꕂ</w:t>
      </w:r>
      <w:r>
        <w:rPr/>
        <w:t>㴺䖥扣塨㩷轨懎汁浴摃椤츺쉣⽍牗칄囂皣桕橗塋</w:t>
      </w:r>
      <w:r>
        <w:rPr/>
        <w:t>ꤶ</w:t>
      </w:r>
      <w:r>
        <w:rPr/>
        <w:t>䔦䁯쏂畗╆晫싂䨸싂睬䉈檿</w:t>
      </w:r>
      <w:r>
        <w:rPr/>
        <w:t>ꕁ</w:t>
      </w:r>
      <w:r>
        <w:rPr/>
        <w:t>偄樻瑭ꍬ㜮䭙迂坄숤渶⍊쉱숪祹깟畷쉐㭡儣⑤啊奠琵갨幥奊ꅤ䐱橓纏䍧焥ꥫ吻㄰枥숦渣圤쉗</w:t>
      </w:r>
      <w:r>
        <w:rPr/>
        <w:t>ⵃ</w:t>
      </w:r>
      <w:r>
        <w:rPr/>
        <w:t>㬵⸴㘻畂㜽쉌卑㥫㌩䫂⯂㩧卭겱墏㨤㕟䮩椤浰쉯ꌴ⩁㊵䅍⍕䝁쌥坃㕦䠱쉄녎澏睏㥨</w:t>
      </w:r>
      <w:r>
        <w:rPr/>
        <w:t>ⰻ</w:t>
      </w:r>
      <w:r>
        <w:rPr/>
        <w:t>严歋砩䍯깭⽾䞻䴸싂䉠斡礳窱湃呮䭈칃⩁걺칰幭숫녳璡숻싃䣂슻䔬坂ォ㕐慵㬊촻慲㥞頮䁤熘䙹悩㤬묪抵뼨珂⩬ㅒ䵐쉮嘯㛂堹湌䥠㬫漬〤繉ꅔ</w:t>
      </w:r>
      <w:r>
        <w:rPr/>
        <w:t>ꖩ</w:t>
      </w:r>
      <w:r>
        <w:rPr/>
        <w:t>䗂숤⏂偡呢䵢刴쉀墩畗畴ネ䥲啺愬䙧길嘩뼯⫂䒘偀敱株ꅂ⹡㉆⤪䣂为䰷쏍㜬䭂쌮扴愻偙숹␺填睎⭓㏃䑑䢻優べꥰ塨务㟂轥碮䣂⑑싂呙䱇瀰⤶䴥쉊倹祬꤮䅥㴷参楷穬玵穳䐩氭쉑輨坺礬幄㥞帣ꥩ☴</w:t>
      </w:r>
      <w:r>
        <w:rPr/>
        <w:t>ⴴ</w:t>
      </w:r>
      <w:r>
        <w:rPr/>
        <w:t>㐰顃</w:t>
      </w:r>
      <w:r>
        <w:rPr/>
        <w:t>⡍</w:t>
      </w:r>
      <w:r>
        <w:rPr/>
        <w:t>숮繾漵䜹╌纩⨥</w:t>
      </w:r>
      <w:r>
        <w:rPr/>
        <w:t>⡵</w:t>
      </w:r>
      <w:r>
        <w:rPr/>
        <w:t>剾垿쌻갣ꥰ뭋싂傣숴囃恢昱ㄥ⩅縭坭榡땥걗湮</w:t>
      </w:r>
      <w:r>
        <w:rPr/>
        <w:t>Ⳃ</w:t>
      </w:r>
      <w:r>
        <w:rPr/>
        <w:t>㵔쵯녎䭗츺烂啡渹䍃灲쉰煴㭉摀격딣幟氳氪冥䱞儶쉂㒡⑱⹲瑴昵㔳拂搰숮厱噹㍃慥믂癲㍺쎻乂싃숫⑭癅怪穀䁰旎琬欥㙞㜳榵硒碻ꥮ⥕㟂啘欮</w:t>
      </w:r>
      <w:r>
        <w:rPr/>
        <w:t>⡊</w:t>
      </w:r>
      <w:r>
        <w:rPr/>
        <w:t>䰸洱</w:t>
      </w:r>
      <w:r>
        <w:rPr/>
        <w:t>ⷎ</w:t>
      </w:r>
      <w:r>
        <w:rPr/>
        <w:t>輣眰浩牗穎䙆㭯◂㙅믂车欵䉒婾录瑋쉏⑐䛂席䂮ꍫ庥◂晖䬪┴竂繤쉫⬭攲偗單</w:t>
      </w:r>
      <w:r>
        <w:rPr/>
        <w:t>ꔦ</w:t>
      </w:r>
      <w:r>
        <w:rPr/>
        <w:t>䝥⵬㍰晁ぷ칆⎿⻂剤獌⩖獷恫㑲쉙⩰楨숱⼩쉫㝵汙깱㫂仂杇兹惍痍⛃男拂呒ꥺ⩅剥⼷</w:t>
      </w:r>
      <w:r>
        <w:rPr/>
        <w:t>⠽⚡</w:t>
      </w:r>
      <w:r>
        <w:rPr/>
        <w:t>ぃ堲⤳䷂땺䘹祾㒵⿎繾扟</w:t>
      </w:r>
      <w:r>
        <w:rPr/>
        <w:t>ꔻ</w:t>
      </w:r>
      <w:r>
        <w:rPr/>
        <w:t>㉆㕶⯂祩忎晶乭䱃⭱㇂싂쉚癟䄽ㅁ⍎恊颿急쉮⨴♂呲穀晠㍟噈濂呣䍪佣땐슣╕摱兲㴨梮婓囂係顡⩮┰ネ⥖╉搪焩㇎䱖걇〬</w:t>
      </w:r>
      <w:r>
        <w:rPr/>
        <w:t>ⵘ</w:t>
      </w:r>
      <w:r>
        <w:rPr/>
        <w:t>Ɐ</w:t>
      </w:r>
      <w:r>
        <w:rPr/>
        <w:t>智쉓妣乶넪剬⍢ꎘ䪥뭱彎顏㮏桒Ⓨ┫쌪쉓タ䃂녣桰武卢썌㓂繴갸恕쉣⥣帰</w:t>
      </w:r>
      <w:r>
        <w:rPr/>
        <w:t>ꕚ</w:t>
      </w:r>
      <w:r>
        <w:rPr/>
        <w:t>쏂䝲㑷慌畇䅡⭟歫▱♉迂</w:t>
      </w:r>
      <w:r>
        <w:rPr/>
        <w:t>⡫</w:t>
      </w:r>
      <w:r>
        <w:rPr/>
        <w:t>汴㛂췂轸䁢⼱丬っ卶㜦婱㪥穊⥫桟䳃浓숲杆䙐浅刬桓䖘琭歏⍨썍╣㑒䍢硗䉓싂⹾컎祉쉕㒻橣쉆䴨啑㌸⬶⩺⯂䶏㘶琶⼽硓竂㭯䕀쵁┲䤩⥆扫佮䕙癀컂娺颿旎丸轁뭌榣뗂湷쉌潖䁃䁗横朻婡䕍瑥</w:t>
      </w:r>
      <w:r>
        <w:rPr/>
        <w:t>ⵅ</w:t>
      </w:r>
      <w:r>
        <w:rPr/>
        <w:t>땵厏乸嚿㝂㏂忂㵵懂地쉋煇桒㇂旎乺枬깐催칋䜫싂婥㕑┻䯂䫂㘱爯婄氨侩昊澘뭵椻参⼭灊楹噒뭃洳䷂浚숨瑐녂焸堪⩹㫂䱖濂숩杅ㅹ潄䈪䜹숹㇂塢戦び</w:t>
      </w:r>
      <w:r>
        <w:rPr/>
        <w:t>⣂</w:t>
      </w:r>
      <w:r>
        <w:rPr/>
        <w:t>슿뼥礬哂㕫䂱砦㐻䑠兩天炩禡䚻硱剘쎏潢⹔瑺⩇睐ꍂ㌴繭싂幸爲炘Ⓜ⻂畍怽頺슡䂩䡡橕㈮</w:t>
      </w:r>
      <w:r>
        <w:rPr/>
        <w:t>ꔫ</w:t>
      </w:r>
      <w:r>
        <w:rPr/>
        <w:t>婕㥹哂瑈囂䁨参녞佬椺䅷剭뭃쉋伪恢</w:t>
      </w:r>
      <w:r>
        <w:rPr/>
        <w:t>ⱑ</w:t>
      </w:r>
      <w:r>
        <w:rPr/>
        <w:t>婎椺噄ꅔ娪祩垥輺塟䢣报繩㡃뭐怸쉊⸭䭠繒潾</w:t>
      </w:r>
      <w:r>
        <w:rPr/>
        <w:t>ꕴ</w:t>
      </w:r>
      <w:r>
        <w:rPr/>
        <w:t>晹깃슩泂䢿⦘咣숮乀汁䛂獨ꆩ敲橊ㅊ쉉㡾顮挳쉑䪵が浭</w:t>
      </w:r>
      <w:r>
        <w:rPr/>
        <w:t>ⰶ</w:t>
      </w:r>
      <w:r>
        <w:rPr/>
        <w:t>轲焹柃⭪圴칧㙪깚杶歹扫偳仂꥖ꥡ숵灳䪣㥙⍱숴䮱⤥䅗桶숴㤻採㟂硖</w:t>
      </w:r>
      <w:r>
        <w:rPr/>
        <w:t>ⷎ</w:t>
      </w:r>
      <w:r>
        <w:rPr/>
        <w:t>仂숸唭収쉟僂ㄪ桂棂㡾⹲⹩婨㨨繎싂獌塇䩙濂穤</w:t>
      </w:r>
      <w:r>
        <w:rPr/>
        <w:t>ꤴ</w:t>
      </w:r>
      <w:r>
        <w:rPr/>
        <w:t>晌圽䑖츭쉑㥑玿⺵김</w:t>
      </w:r>
      <w:r>
        <w:rPr/>
        <w:t>ꥈ</w:t>
      </w:r>
      <w:r>
        <w:rPr/>
        <w:t>噔獵仂扤熥䮿ふ쵭光収埂畺䣃숷墵稰떮乇柂ㄪ〮쉚써</w:t>
      </w:r>
      <w:r>
        <w:rPr/>
        <w:t>Ⱘ⵲</w:t>
      </w:r>
      <w:r>
        <w:rPr/>
        <w:t>窥欥儶橫☦幵獙䬤䷍⭮뽑쉯睾</w:t>
      </w:r>
      <w:r>
        <w:rPr/>
        <w:t>ꤸ</w:t>
      </w:r>
      <w:r>
        <w:rPr/>
        <w:t>狂朱啁偰婂䍙潈慊摏种䱰㓂</w:t>
      </w:r>
      <w:r>
        <w:rPr/>
        <w:t>ⱏ</w:t>
      </w:r>
      <w:r>
        <w:rPr/>
        <w:t>乁껂쉖츽䑙㍗櫂㬳䉥⩟긺⿂쉷㑲쵪妩䱳弪兦汐牔睾</w:t>
      </w:r>
      <w:r>
        <w:rPr/>
        <w:t>ꕖ</w:t>
      </w:r>
      <w:r>
        <w:rPr/>
        <w:t>쉚特쵩廂滂</w:t>
      </w:r>
      <w:r>
        <w:rPr/>
        <w:t>ꕓ⧂</w:t>
      </w:r>
      <w:r>
        <w:rPr/>
        <w:t>硬쉮偭橢㠬슻㓂</w:t>
      </w:r>
      <w:r>
        <w:rPr/>
        <w:t>⡸</w:t>
      </w:r>
      <w:r>
        <w:rPr/>
        <w:t>煠买橅ꅇ䗍顏歐뗂䅅呉썺</w:t>
      </w:r>
      <w:r>
        <w:rPr/>
        <w:t>ⵣ</w:t>
      </w:r>
      <w:r>
        <w:rPr/>
        <w:t>䮘坌縷⽠嘥묳〪潑긭櫎⍂⧂</w:t>
      </w:r>
      <w:r>
        <w:rPr/>
        <w:t>ⴥ</w:t>
      </w:r>
      <w:r>
        <w:rPr/>
        <w:t>ꅵ慷セ쉋禣幅⥷䤺祖庡䄷䴣갩⩺췂␷㨲晍朽ꥨ坁䑄㭾䖱⩖䱍⥪敪䓂炣숷毂ㄶ⥫抱㑚㭫浹戺䏂</w:t>
      </w:r>
      <w:r>
        <w:rPr/>
        <w:t>ꥉ</w:t>
      </w:r>
      <w:r>
        <w:rPr/>
        <w:t>塋洱捥澻㉁╒䚮⩈⍥㵈㭯䠩㥏⽉⸵獗ㄳ慑䝹╉楅睉숻칕䍀</w:t>
      </w:r>
      <w:r>
        <w:rPr/>
        <w:t>ꤨ</w:t>
      </w:r>
      <w:r>
        <w:rPr/>
        <w:t>幉氬幭㝯䑓슥剥猯偱擃庻⥢橱땐佸根쉈䔴긯爪</w:t>
      </w:r>
      <w:r>
        <w:rPr/>
        <w:t>ꕏꤤ</w:t>
      </w:r>
      <w:r>
        <w:rPr/>
        <w:t>顱乣皡杁Ⓜ乭㞮朩싂䒡欨⤰㨫㝎쉟㉫뽏慰䁵䑒顇묹㣂䩣䳂㕯杔긪䙄礪頻칲村숨䀲卹祧䑗껂煲㧂깯獁摯䙆扩㎻䫃睵묥䱦놩摒쉥</w:t>
      </w:r>
      <w:r>
        <w:rPr/>
        <w:t>⠳</w:t>
      </w:r>
      <w:r>
        <w:rPr/>
        <w:t>瑸烎䨤⿂縯焮</w:t>
      </w:r>
      <w:r>
        <w:rPr/>
        <w:t>ⵇ</w:t>
      </w:r>
      <w:r>
        <w:rPr/>
        <w:t>杉兴쉂</w:t>
      </w:r>
      <w:r>
        <w:rPr/>
        <w:t>ꕨ</w:t>
      </w:r>
      <w:r>
        <w:rPr/>
        <w:t>摷帵⨷䨳싂㌯츬縮</w:t>
      </w:r>
      <w:r>
        <w:rPr/>
        <w:t>⣂</w:t>
      </w:r>
      <w:r>
        <w:rPr/>
        <w:t>㍭稭䉚쎩䡚砤싃嚮⨭㵓ꥰ숽吮⩟䇂쉋䣂</w:t>
      </w:r>
      <w:r>
        <w:rPr/>
        <w:t>Ⱝ</w:t>
      </w:r>
      <w:r>
        <w:rPr/>
        <w:t>猳</w:t>
      </w:r>
      <w:r>
        <w:rPr/>
        <w:t>⡈⍓</w:t>
      </w:r>
      <w:r>
        <w:rPr/>
        <w:t>䖡乪╋숴⏂琦亣⭥摥挽杘▘숊숶兺싍睯녁徬⽗⽞繚⽥䝇輱浢㝐愹슥☶猸轱䨥╈칣썹</w:t>
      </w:r>
      <w:r>
        <w:rPr/>
        <w:t>ꦵ</w:t>
      </w:r>
      <w:r>
        <w:rPr/>
        <w:t>颩⤵딦칲</w:t>
      </w:r>
      <w:r>
        <w:rPr/>
        <w:t>ꕹ</w:t>
      </w:r>
      <w:r>
        <w:rPr/>
        <w:t>娹灾䌣쉋䔬扉쉵쉏其</w:t>
      </w:r>
      <w:r>
        <w:rPr/>
        <w:t>ꕙ</w:t>
      </w:r>
      <w:r>
        <w:rPr/>
        <w:t>䰷兾据</w:t>
      </w:r>
      <w:r>
        <w:rPr/>
        <w:t>ꕦ</w:t>
      </w:r>
      <w:r>
        <w:rPr/>
        <w:t>⡣</w:t>
      </w:r>
      <w:r>
        <w:rPr/>
        <w:t>灍煤땙抻⏂⽠숲潅ㅋ稳䥱䙢칙嫃敐椲癞桙漯⭸</w:t>
      </w:r>
      <w:r>
        <w:rPr/>
        <w:t>⡌</w:t>
      </w:r>
      <w:r>
        <w:rPr/>
        <w:t>쏍顫쉅元恰깒㉀串刵氩㴹땋䉅䆻䉉䠣뮩쉴呺咮⭋畁쉃悥⪘渰囂姂꺩䑟䫍扣䌳쉅쉾⫂쉠䩓䴴熱䍃딹猫婱</w:t>
      </w:r>
      <w:r>
        <w:rPr/>
        <w:t>ꤰ</w:t>
      </w:r>
      <w:r>
        <w:rPr/>
        <w:t>뗂㉵㥞⑘㴦祕</w:t>
      </w:r>
      <w:r>
        <w:rPr/>
        <w:t>ꕓ⍅</w:t>
      </w:r>
      <w:r>
        <w:rPr/>
        <w:t>湇녅ぷㄶ歄啖穌</w:t>
      </w:r>
      <w:r>
        <w:rPr/>
        <w:t>⠱⨱⍈</w:t>
      </w:r>
      <w:r>
        <w:rPr/>
        <w:t>⿂甮슱灤ꍣ測繢ꥫ坣唳</w:t>
      </w:r>
      <w:r>
        <w:rPr/>
        <w:t>ⵊ</w:t>
      </w:r>
      <w:r>
        <w:rPr/>
        <w:t>ꥦ溮辘썂썸汒佶穅潘庣쌱䋂</w:t>
      </w:r>
      <w:r>
        <w:rPr/>
        <w:t>⠲</w:t>
      </w:r>
      <w:r>
        <w:rPr/>
        <w:t>ꤶⶩ</w:t>
      </w:r>
      <w:r>
        <w:rPr/>
        <w:t>쉋ꏂ噃塊绂ꅉ</w:t>
      </w:r>
      <w:r>
        <w:rPr/>
        <w:t>ꤴ</w:t>
      </w:r>
      <w:r>
        <w:rPr/>
        <w:t>啅〱刷땀⥂</w:t>
      </w:r>
      <w:r>
        <w:rPr/>
        <w:t>꧂</w:t>
      </w:r>
      <w:r>
        <w:rPr/>
        <w:t>轖稻欣摺⿂쉲䀬⽅껂䈰塟⭶佡卮⚡촰꥖쵠숯</w:t>
      </w:r>
      <w:r>
        <w:rPr/>
        <w:t>Ⱚ</w:t>
      </w:r>
      <w:r>
        <w:rPr/>
        <w:t>才㩶㎻乩㌦曂ㅘ禿♉桒숶ꥡ瞿䎩싂顎㕦쉃</w:t>
      </w:r>
      <w:r>
        <w:rPr/>
        <w:t>ⱚ⹾</w:t>
      </w:r>
      <w:r>
        <w:rPr/>
        <w:t>廂穠㵧ꅂꄻㅲ㡩</w:t>
      </w:r>
      <w:r>
        <w:rPr/>
        <w:t>ⱡ</w:t>
      </w:r>
      <w:r>
        <w:rPr/>
        <w:t>컂⨪ꅥ禣杺숸䗎믂습쵗告촰柍䝒柍晷숺梩슮슘녦쌪␻轹瘷</w:t>
      </w:r>
    </w:p>
    <w:p>
      <w:pPr>
        <w:pStyle w:val="PreformattedText"/>
        <w:bidi w:val="0"/>
        <w:spacing w:before="0" w:after="0"/>
        <w:jc w:val="left"/>
        <w:rPr/>
      </w:pPr>
      <w:r>
        <w:rPr/>
        <w:t>⥂</w:t>
      </w:r>
      <w:r>
        <w:rPr/>
        <w:t>顧䞡䆣㯂긣쉖䂬搤싂䛍녍昤繹䷂㡪剘슏</w:t>
      </w:r>
      <w:r>
        <w:rPr/>
        <w:t>ꤤ</w:t>
      </w:r>
      <w:r>
        <w:rPr/>
        <w:t>圵䀻걎땟畕</w:t>
      </w:r>
      <w:r>
        <w:rPr/>
        <w:t>⣂</w:t>
      </w:r>
      <w:r>
        <w:rPr/>
        <w:t>䝠쉘礳晦㵞璘㭅⩉坆厱睡幦攺佒╏쉴填呌뮬愩㷂氶뭲</w:t>
      </w:r>
      <w:r>
        <w:rPr/>
        <w:t>ⴳ</w:t>
      </w:r>
      <w:r>
        <w:rPr/>
        <w:t>縮</w:t>
      </w:r>
      <w:r>
        <w:rPr/>
        <w:t>⠳</w:t>
      </w:r>
      <w:r>
        <w:rPr/>
        <w:t>珂睁燃⤫亣습煊㥥쵹〹兮䔸컂⩙淃梩⩥歯睾熏숽갵倹輥㍵䠪咘溮⫂曂</w:t>
      </w:r>
      <w:r>
        <w:rPr/>
        <w:t>꧍꥖</w:t>
      </w:r>
      <w:r>
        <w:rPr/>
        <w:t>䔪㢩쉺뽔쉗䙐걣쉉䑢칃㔥挭吻夵彬</w:t>
      </w:r>
      <w:r>
        <w:rPr/>
        <w:t>⣂⥓</w:t>
      </w:r>
      <w:r>
        <w:rPr/>
        <w:t>㣂㑣祏燂獱칰䱏䂱┵숣㨻䁀䡯썩煑묶䱪兊礬㡸輰刦ꍒ쌮潲剱偸♔☳걟쉁숭㷂㨩㟂곂</w:t>
      </w:r>
      <w:r>
        <w:rPr/>
        <w:t>ꔽ</w:t>
      </w:r>
      <w:r>
        <w:rPr/>
        <w:t>歈⤮ꆩ業ま싂䙈</w:t>
      </w:r>
      <w:r>
        <w:rPr/>
        <w:t>ꖬ</w:t>
      </w:r>
      <w:r>
        <w:rPr/>
        <w:t>婪슩슣쵂瑸⵩婔䊏⭩ぉ輦층쉈䔬䬶숸䄣啳珂걬穵숻湤䑺坾ꍗ땘牵껃믃숸䭇乱㎩漹</w:t>
      </w:r>
      <w:r>
        <w:rPr/>
        <w:t>ꕟ</w:t>
      </w:r>
      <w:r>
        <w:rPr/>
        <w:t>禥⧂轳뾿䝋⭨넽뽍㑀㬪䣂㣂祗츸癕◂䆮걈傩㩢䌶㵙⥦䏂䖵瑹⌮爪</w:t>
      </w:r>
      <w:r>
        <w:rPr/>
        <w:t>ꥎ</w:t>
      </w:r>
      <w:r>
        <w:rPr/>
        <w:t>㌬楠㤳剅㓍⥭ꏂ䠷礪窩佭㑹入晉嘨싂츴⽘塃卌揂汫䩱쌵䙏瞿瓂䥾稬믂뭨健睥琪慎乣呆썋か瑐⮩⧂ㅪ洪僂슱婮瑑䌬柂摹䴣乖싂爻㏂卸痂潐僂呥숊䵂⿂⨳渥潫䜩뿂呮䘬䙞⫂庥䁶갩掵慹▻壂㔳</w:t>
      </w:r>
      <w:r>
        <w:rPr/>
        <w:t>ⱌ</w:t>
      </w:r>
      <w:r>
        <w:rPr/>
        <w:t>䝣槂㥞穄숲칖噖廂奸ꆻ</w:t>
      </w:r>
      <w:r>
        <w:rPr/>
        <w:t>ⱡ</w:t>
      </w:r>
      <w:r>
        <w:rPr/>
        <w:t>㜰䩸晰⬫慉党녧㦩썃剌⹧䲡扫㐱⏃</w:t>
      </w:r>
      <w:r>
        <w:rPr/>
        <w:t>Ⳃ</w:t>
      </w:r>
      <w:r>
        <w:rPr/>
        <w:t>㩚⍱縦坧⬰敩窩⭈氽䉞倪颥卖垮⽇쉂깒뾩쵥幘썁乓妘쉮䙡슬</w:t>
      </w:r>
      <w:r>
        <w:rPr/>
        <w:t>Ⱚ</w:t>
      </w:r>
      <w:r>
        <w:rPr/>
        <w:t>哂㙢㯂佫撿긭幯瑖ꥩ㬶⻂⯂摈䱮숻슥슏李涱묪싍畠ꌫ瘰뮩唥瑇い⫃佬</w:t>
      </w:r>
      <w:r>
        <w:rPr/>
        <w:t>⠩</w:t>
      </w:r>
      <w:r>
        <w:rPr/>
        <w:t>秃ꍮ昲歎烎㈻㉺発奂棂㑕总奟礣楦䁱䪿</w:t>
      </w:r>
      <w:r>
        <w:rPr/>
        <w:t>ⲥ</w:t>
      </w:r>
      <w:r>
        <w:rPr/>
        <w:t>ㅨ䈣뇍棂睭묩뇂䝚숶</w:t>
      </w:r>
      <w:r>
        <w:rPr/>
        <w:t>⢩</w:t>
      </w:r>
      <w:r>
        <w:rPr/>
        <w:t>忂쵴습穨瑱싍䲬♢뭃녁쉢垥췂뽨칋㠳彩</w:t>
      </w:r>
      <w:r>
        <w:rPr/>
        <w:t>ꕢ</w:t>
      </w:r>
      <w:r>
        <w:rPr/>
        <w:t>䈪栯쉈湣樥숹</w:t>
      </w:r>
      <w:r>
        <w:rPr/>
        <w:t>⣂</w:t>
      </w:r>
      <w:r>
        <w:rPr/>
        <w:t>쉯斬⼦獇匳㙢䕗桤</w:t>
      </w:r>
      <w:r>
        <w:rPr/>
        <w:t>ⱸ</w:t>
      </w:r>
      <w:r>
        <w:rPr/>
        <w:t>抩婹歆쉡㷃넵땺㠦♗䆩琪칈䭫㠪䱕뮩欤䕷㠽偖쉬潸㋂③䧂煞幪䦬䊣晐쉳渣百㭱</w:t>
      </w:r>
      <w:r>
        <w:rPr/>
        <w:t>ⵤ</w:t>
      </w:r>
      <w:r>
        <w:rPr/>
        <w:t>吷城呅砶㴷쉹⪵쵮瘰⤳</w:t>
      </w:r>
      <w:r>
        <w:rPr/>
        <w:t>ꕹ</w:t>
      </w:r>
      <w:r>
        <w:rPr/>
        <w:t>倫㷂촥䱷</w:t>
      </w:r>
      <w:r>
        <w:rPr/>
        <w:t>ꕓ</w:t>
      </w:r>
      <w:r>
        <w:rPr/>
        <w:t>㯂䑚唣稬乬䵐塨か亩咮㔦䨪奈䛂㍁姂恌畔洬彷⭙睖⹚⤯车녂䕱㬱辱⾥恎䙚䎬盎暱⺩숯畟⍨睇夽</w:t>
      </w:r>
      <w:r>
        <w:rPr/>
        <w:t>⣂⪮⫂</w:t>
      </w:r>
      <w:r>
        <w:rPr/>
        <w:t>唶⤳⥴</w:t>
      </w:r>
      <w:r>
        <w:rPr/>
        <w:t>ⵊ</w:t>
      </w:r>
      <w:r>
        <w:rPr/>
        <w:t>扚䱱⫍槂焪示䏂幣␷序쏂䉱쉱傏牊燂溏⩘싂䝥仂轟⥅䝍ꥳ䬽殱쉏䕎䬰</w:t>
      </w:r>
      <w:r>
        <w:rPr/>
        <w:t>ꔨ</w:t>
      </w:r>
      <w:r>
        <w:rPr/>
        <w:t>湯㉈桨搭㚩晧啍㩂㔪⹰窘塓</w:t>
      </w:r>
      <w:r>
        <w:rPr/>
        <w:t>⠭</w:t>
      </w:r>
      <w:r>
        <w:rPr/>
        <w:t>碏㎻</w:t>
      </w:r>
      <w:r>
        <w:rPr/>
        <w:t>ꔮ</w:t>
      </w:r>
      <w:r>
        <w:rPr/>
        <w:t>拂㍸⿂</w:t>
      </w:r>
      <w:r>
        <w:rPr/>
        <w:t>ꖏ</w:t>
      </w:r>
      <w:r>
        <w:rPr/>
        <w:t>뽧䵰縣숱䄱欶㵋곂쉓슮僂嘴㌩슩뼯숤㣂泍䙱涮♄殏杤⨴㧎㥃쉘䡀쉒䍁㠵䬺䍗剉숨썍⍮桖⎣⌮塞㝩⴮䥲樰츪쉺慊㉢橗넭ㆵ뽓瀪ㅰ쉲</w:t>
      </w:r>
      <w:r>
        <w:rPr/>
        <w:t>⠨</w:t>
      </w:r>
      <w:r>
        <w:rPr/>
        <w:t>晇睳媏湟奥潲ꇂ䝄㨭ꌥ⍤繥熡晳곂⎱䍨ꥠ猬獟抩슩싂穋䦵㉷</w:t>
      </w:r>
      <w:r>
        <w:rPr/>
        <w:t>ꕾ</w:t>
      </w:r>
      <w:r>
        <w:rPr/>
        <w:t>獊ꥷ䩉䱅焻쵄䁇啔⩇䎵牲ꍴ뾘</w:t>
      </w:r>
      <w:r>
        <w:rPr/>
        <w:t>ꗂ</w:t>
      </w:r>
      <w:r>
        <w:rPr/>
        <w:t>疱摪䍠딱䵧㜻⶿䓂塎售椮쉟⚩圮轠⹎䈸幢ꅡ</w:t>
      </w:r>
      <w:r>
        <w:rPr/>
        <w:t>꧂ꕈ</w:t>
      </w:r>
      <w:r>
        <w:rPr/>
        <w:t>땬割㍱䳂뭦</w:t>
      </w:r>
      <w:r>
        <w:rPr/>
        <w:t>ⵡ</w:t>
      </w:r>
      <w:r>
        <w:rPr/>
        <w:t>䙵戱慲촱〲灖⵾</w:t>
      </w:r>
      <w:r>
        <w:rPr/>
        <w:t>ꕬ</w:t>
      </w:r>
      <w:r>
        <w:rPr/>
        <w:t>칭轭佷摋幇檥櫃〻⍚ꅃ汌䊡䡷㍢瘯곂䡯杞</w:t>
      </w:r>
      <w:r>
        <w:rPr/>
        <w:t>ꕗ</w:t>
      </w:r>
      <w:r>
        <w:rPr/>
        <w:t>숯</w:t>
      </w:r>
      <w:r>
        <w:rPr/>
        <w:t>⣂</w:t>
      </w:r>
      <w:r>
        <w:rPr/>
        <w:t>㧃䶡睇쉬烂䁗ꌴ</w:t>
      </w:r>
      <w:r>
        <w:rPr/>
        <w:t>ⵕ</w:t>
      </w:r>
      <w:r>
        <w:rPr/>
        <w:t>쵓⭂</w:t>
      </w:r>
      <w:r>
        <w:rPr/>
        <w:t>⡂</w:t>
      </w:r>
      <w:r>
        <w:rPr/>
        <w:t>㩟⹓⭤⽞暮側䥕쉣㶻㘴숹⻂꺮♺땯쉱⑗楀噑硠摫뭣뇂祆䶏枱ꍀ</w:t>
      </w:r>
      <w:r>
        <w:rPr/>
        <w:t>ꕈ</w:t>
      </w:r>
      <w:r>
        <w:rPr/>
        <w:t>究䠊椥䍢</w:t>
      </w:r>
      <w:r>
        <w:rPr/>
        <w:t>⠭</w:t>
      </w:r>
      <w:r>
        <w:rPr/>
        <w:t>㕤乴⼨迂㥄</w:t>
      </w:r>
      <w:r>
        <w:rPr/>
        <w:t>ꔷ</w:t>
      </w:r>
      <w:r>
        <w:rPr/>
        <w:t>啅楏쉴摱ㄽ慄琮爸洤樴⪻倣嘪灨⪡䰸刯ㅢ坉ꎮ뭫╗쉢⾩놣숻츪坧쉞숽쉦⪿ꍠ䝨</w:t>
      </w:r>
      <w:r>
        <w:rPr/>
        <w:t>Ⱘ⭃</w:t>
      </w:r>
      <w:r>
        <w:rPr/>
        <w:t>㫂쉑䛂싍瀪汊噎䱘磂歙⿍慡⩀砪渨⺵⭰湹搬欺䭹쵬㫂녎싂슩㉚稶쉶歳澮䩆扌㠻숹⩧凂☺⍚㗂␽樦⫂䡳ꥢ싂⹴剚뭔獺ꍙ싂⵺㙆䐴呩瑧輩㩧숬곎꺻쉵</w:t>
      </w:r>
      <w:r>
        <w:rPr/>
        <w:t>⠶</w:t>
      </w:r>
      <w:r>
        <w:rPr/>
        <w:t>碮⍡녇曂뇂槃兇扱쉔湒╠䝌ꇂ㘫싂煠䶡圮㑆砬挺磍医⒬䡣ㄩ뽈䝃䔻頸捃愨䜪桬䙤穚䀰渶ㄲ㠯ㅰ</w:t>
      </w:r>
      <w:r>
        <w:rPr/>
        <w:t>ꕞ</w:t>
      </w:r>
      <w:r>
        <w:rPr/>
        <w:t>刪䋂깺䵣汪䭶䵌㭊䖣♓⩋瑍ㄸ䉌</w:t>
      </w:r>
      <w:r>
        <w:rPr/>
        <w:t>ⵅ</w:t>
      </w:r>
      <w:r>
        <w:rPr/>
        <w:t>恅⨸牏扔ꏂ㉧</w:t>
      </w:r>
      <w:r>
        <w:rPr/>
        <w:t>⡃</w:t>
      </w:r>
      <w:r>
        <w:rPr/>
        <w:t>네硒汖渫䩞洪쉣</w:t>
      </w:r>
      <w:r>
        <w:rPr/>
        <w:t>⡕⹵</w:t>
      </w:r>
      <w:r>
        <w:rPr/>
        <w:t>믂婘塯礸쵁禥彪顈쉔䙷</w:t>
      </w:r>
      <w:r>
        <w:rPr/>
        <w:t>ꦮ</w:t>
      </w:r>
      <w:r>
        <w:rPr/>
        <w:t>뽤긴땢䪘楅㙷飂輴䴺䇂潓津挱㙂买奍ノ泂䤷瘣⸤싂涡澱剈乥牘</w:t>
      </w:r>
      <w:r>
        <w:rPr/>
        <w:t>ⴭ</w:t>
      </w:r>
      <w:r>
        <w:rPr/>
        <w:t>濂礩쉏穔搮쉯奄硉䳂睴仂딭♣弨㓎ꏂ숫ꍆ偰쉄け皮딣ꍞ榬㭠</w:t>
      </w:r>
      <w:r>
        <w:rPr/>
        <w:t>ⱖ♩</w:t>
      </w:r>
      <w:r>
        <w:rPr/>
        <w:t>㤥⛎쉺䔶䄻吶溣毂幦戽䝑恔漤䒿⹢땠慭ꅤ枵湄升⥐忂渷塂갣껃䝴㩅갴⼬⹲㶩⩒塮癪뮱쉙㏂쌬쉁䨷ꅦ梱带</w:t>
      </w:r>
      <w:r>
        <w:rPr/>
        <w:t>ꕗ</w:t>
      </w:r>
      <w:r>
        <w:rPr/>
        <w:t>䴨</w:t>
      </w:r>
      <w:r>
        <w:rPr/>
        <w:t>⠮</w:t>
      </w:r>
      <w:r>
        <w:rPr/>
        <w:t>滎癐濂</w:t>
      </w:r>
      <w:r>
        <w:rPr/>
        <w:t>ꥑ</w:t>
      </w:r>
      <w:r>
        <w:rPr/>
        <w:t>쉘側廂案쵀偓䏂剬廂浓</w:t>
      </w:r>
      <w:r>
        <w:rPr/>
        <w:t>ꦿꥑ</w:t>
      </w:r>
      <w:r>
        <w:rPr/>
        <w:t>ꥰ</w:t>
      </w:r>
      <w:r>
        <w:rPr/>
        <w:t>ꤶ</w:t>
      </w:r>
      <w:r>
        <w:rPr/>
        <w:t>ꍇ䘻쵢싂䦮⭍⍾싃椬夹灴깰垩䥂슡塏偸塱婢弰瑎건噊⌶ぶꄹ촪堶䥙슱灴䔵㩷汥㔥佗輣纣恪䘪䉩縪丬夹佬㭇戶獥Ⓜ朤</w:t>
      </w:r>
      <w:r>
        <w:rPr/>
        <w:t>ⴷ⩢</w:t>
      </w:r>
      <w:r>
        <w:rPr/>
        <w:t>颣歍䁴ꥱ权礥쉙쏎㍇勂␭扱쉑协⩄刳䝂⩇䖡</w:t>
      </w:r>
      <w:r>
        <w:rPr/>
        <w:t>ꥍ</w:t>
      </w:r>
      <w:r>
        <w:rPr/>
        <w:t>眸촫癑긺⏂敟䈲歮⌥帳</w:t>
      </w:r>
      <w:r>
        <w:rPr/>
        <w:t>⠬</w:t>
      </w:r>
      <w:r>
        <w:rPr/>
        <w:t>敕䬦壂㥠㡲㥸傣䵞숺摥걆⽘</w:t>
      </w:r>
      <w:r>
        <w:rPr/>
        <w:t>ꦏ</w:t>
      </w:r>
      <w:r>
        <w:rPr/>
        <w:t>썹硲ふ㉹⏂淂摁扐稱싂⑧㏂䍷㯂ㅖ㝬娴⻎轎彲呭ꅭ캿칙쉲縴넯썅刭</w:t>
      </w:r>
      <w:r>
        <w:rPr/>
        <w:t>Ɽ</w:t>
      </w:r>
      <w:r>
        <w:rPr/>
        <w:t>ꦩ</w:t>
      </w:r>
      <w:r>
        <w:rPr/>
        <w:t>껂䤰姂慗ꍉ冩䡸敍癃쉱㭷ㅯ牠稫</w:t>
      </w:r>
      <w:r>
        <w:rPr/>
        <w:t>ⵄ</w:t>
      </w:r>
      <w:r>
        <w:rPr/>
        <w:t>뽩挺漲弴␪睁싂婵椸㔫剅쉢怦⨨䄥墻彞奴䨦ꍀ礻썭樸汱슮檮輳䐫乞昣쉂癞╋晄癁乘瀦椹圸뼥㵔偕华㕍쌱칊欹偱湸䤻穲</w:t>
      </w:r>
      <w:r>
        <w:rPr/>
        <w:t>⡃</w:t>
      </w:r>
      <w:r>
        <w:rPr/>
        <w:t>䑄숮⤊塑顇恗㯂䳂㵑杮⑪쉋区</w:t>
      </w:r>
      <w:r>
        <w:rPr/>
        <w:t>⡑</w:t>
      </w:r>
      <w:r>
        <w:rPr/>
        <w:t>穗㠪䥣睎㢱沱칳⑬䅀啫⭵ꌰ⍥⯂爨쉇㙓㭃倸쵟숯䆏喩⽺浪碩獘爱慗䀭儤ㄴ牖㤤넴䒣⦡㞻き塙皥奧⑄</w:t>
      </w:r>
      <w:r>
        <w:rPr/>
        <w:t>ꕢ</w:t>
      </w:r>
      <w:r>
        <w:rPr/>
        <w:t>䱘숻扬䑡䅵晤甦乆煗</w:t>
      </w:r>
      <w:r>
        <w:rPr/>
        <w:t>ⵇ</w:t>
      </w:r>
      <w:r>
        <w:rPr/>
        <w:t>㑰㤣쉵ꅏ痂쉸拂쉃浐숰⌻癍㌣㍓甤焱佐숱⹆⸮</w:t>
      </w:r>
      <w:r>
        <w:rPr/>
        <w:t>⡕</w:t>
      </w:r>
      <w:r>
        <w:rPr/>
        <w:t>쵔싎䎿咣촲</w:t>
      </w:r>
      <w:r>
        <w:rPr/>
        <w:t>⠺</w:t>
      </w:r>
      <w:r>
        <w:rPr/>
        <w:t>쉚穹硴瞣䵣</w:t>
      </w:r>
      <w:r>
        <w:rPr/>
        <w:t>ⵕ</w:t>
      </w:r>
      <w:r>
        <w:rPr/>
        <w:t>〻浀揂禣畎㞩睄</w:t>
      </w:r>
      <w:r>
        <w:rPr/>
        <w:t>ꥎ</w:t>
      </w:r>
      <w:r>
        <w:rPr/>
        <w:t>桓偕䙌毂澵䰳썵숳猩䵅䱟绂</w:t>
      </w:r>
      <w:r>
        <w:rPr/>
        <w:t>ꤦ</w:t>
      </w:r>
      <w:r>
        <w:rPr/>
        <w:t>扩亵繟畁塦䨪總ꅕ칭楉쉢炡㩚悱囍♺슥ꥸ八싂浣癠㬲촽汋싂╕顑ꎬ橕欩繐楶係⻎㖩긽沏슏漳獫⽫Ⓜ失</w:t>
      </w:r>
      <w:r>
        <w:rPr/>
        <w:t>꥟</w:t>
      </w:r>
      <w:r>
        <w:rPr/>
        <w:t>汋毂博쉮⑭싂ꌸ汞땷ꍕ䉒卙㤲㥮㜣</w:t>
      </w:r>
      <w:r>
        <w:rPr/>
        <w:t>⠭</w:t>
      </w:r>
      <w:r>
        <w:rPr/>
        <w:t>䌪敃</w:t>
      </w:r>
      <w:r>
        <w:rPr/>
        <w:t>ⴭ</w:t>
      </w:r>
      <w:r>
        <w:rPr/>
        <w:t>䕍뭧㕡쉡䡕繤뽾⒮㯂牋顉時䅅ㅁ塩㧍牎숺슏旂㣃癀係瘦⽄䅏滂奰싂㜸췂椻兖幁䵳ꌬ칞슘딫歗⭬穥⨵숶䢣ㅉ睺截㥳拂卉녗博佂쉵湓復頽歀灳轾噦䁆亩䶬浅充⾿娣埂桋彐氯쉴㠬愩㉇㥭狂捍幹䵥⼤⥋쉞忂䏃漳쉵칒䝓瑊츨쉨숻㟂礬幋余</w:t>
      </w:r>
      <w:r>
        <w:rPr/>
        <w:t>Ⱓ</w:t>
      </w:r>
      <w:r>
        <w:rPr/>
        <w:t>䐵瘤㐽煂敷숤㡑潠뭷忂슩稫娶ꍬ뭙슻敘䑴惂㈨兦䋂걮櫂ꥳ</w:t>
      </w:r>
      <w:r>
        <w:rPr/>
        <w:t>ⷂ</w:t>
      </w:r>
      <w:r>
        <w:rPr/>
        <w:t>煈숭摒걳⯃厩祌⤪숵쉣橰浟䂮櫂塎惂쉂⩣숪쉩烂䅷㣂畢䬪祲싂华歑㡋徘浌뼬盃㥀㭅濂㍍</w:t>
      </w:r>
      <w:r>
        <w:rPr/>
        <w:t>ⵤ</w:t>
      </w:r>
      <w:r>
        <w:rPr/>
        <w:t>杪⭒䋂</w:t>
      </w:r>
      <w:r>
        <w:rPr/>
        <w:t>ꕚ⸵</w:t>
      </w:r>
      <w:r>
        <w:rPr/>
        <w:t>걯棂</w:t>
      </w:r>
      <w:r>
        <w:rPr/>
        <w:t>ⱑ</w:t>
      </w:r>
      <w:r>
        <w:rPr/>
        <w:t>繮쉕漪㜳㙥晑捈쉅ꅅ別쉳䱥碩ォꄩ捈爪䐨㌫浠春䉗輭ㅔ쉓</w:t>
      </w:r>
      <w:r>
        <w:rPr/>
        <w:t>ꥑ</w:t>
      </w:r>
      <w:r>
        <w:rPr/>
        <w:t>㋂揂伷</w:t>
      </w:r>
      <w:r>
        <w:rPr/>
        <w:t>꥟</w:t>
      </w:r>
      <w:r>
        <w:rPr/>
        <w:t>牘繓쉍</w:t>
      </w:r>
      <w:r>
        <w:rPr/>
        <w:t>ꗂ</w:t>
      </w:r>
      <w:r>
        <w:rPr/>
        <w:t>則乁喻灗刪种䑳旂楕犿㦵숨瀤㜶夸冡敭奫㡕礱䴪쉭佯⨫恗窱</w:t>
      </w:r>
      <w:r>
        <w:rPr/>
        <w:t>ꥒ</w:t>
      </w:r>
      <w:r>
        <w:rPr/>
        <w:t>喥伻漳칲唣敷땇㡑硫輹싂桬幔呑㗂え뼮㜪廂쉶쉮氤祗墬㷂焥扵归兎廂⨶╲䫂潒湮䆣歈枣⍾拂嫂㣂繏橣洭䉆뭸㒬漪䝓뽍帤序䎡煪傣⑙唥䅃</w:t>
      </w:r>
      <w:r>
        <w:rPr/>
        <w:t>ⵯ</w:t>
      </w:r>
      <w:r>
        <w:rPr/>
        <w:t>췍뼦珃幹⧃幓컂곂갻쉔个㮻槂㓎栥ち⹷桩쉉唩쉚帳쉂쉎儲</w:t>
      </w:r>
      <w:r>
        <w:rPr/>
        <w:t>ꥌ</w:t>
      </w:r>
      <w:r>
        <w:rPr/>
        <w:t>敹ꇂ倸믂㓃㋂勃쉳猊别⫂佱㑬彲湲놵슩꥾摪强숶忂</w:t>
      </w:r>
      <w:r>
        <w:rPr/>
        <w:t>꧂</w:t>
      </w:r>
      <w:r>
        <w:rPr/>
        <w:t>싂쉶㩯橷ㅥ甮汧硴㝥灚㝡亩硴㵏Ⓜ猳슻倦睗濂椦冿䐤떩扎䵏㴦槎獈</w:t>
      </w:r>
      <w:r>
        <w:rPr/>
        <w:t>ꕟ</w:t>
      </w:r>
      <w:r>
        <w:rPr/>
        <w:t>杸쉃뇂併嚡컍㔮捊灈츺겡䩰㙍㑪十⫃墣㍉뾥</w:t>
      </w:r>
      <w:r>
        <w:rPr/>
        <w:t>ⴺ</w:t>
      </w:r>
      <w:r>
        <w:rPr/>
        <w:t>梵䭥䝰㘷摱㙰꥙噉녊쵃皩縷싂땟恖復穰⦩煷え⯂磂汍䍖䣂朶漨숭汉昹䁰未⩤卆칐⴨쉮</w:t>
      </w:r>
      <w:r>
        <w:rPr/>
        <w:t>ꕊ</w:t>
      </w:r>
      <w:r>
        <w:rPr/>
        <w:t>䩫썫䫎琷慒啺䣂乊嫂㑷쌻琩㊱参ꅋ烂䮮櫂灎朷㢡煯噇⍨뭭</w:t>
      </w:r>
      <w:r>
        <w:rPr/>
        <w:t>ⵒ</w:t>
      </w:r>
      <w:r>
        <w:rPr/>
        <w:t>쉦䜱䪩ꅞ㤨㡐临쉇挫⵱䔣</w:t>
      </w:r>
      <w:r>
        <w:rPr/>
        <w:t>ꕌ</w:t>
      </w:r>
      <w:r>
        <w:rPr/>
        <w:t>焨㭞瓂坤ㅶ炮璥祷㑘圴녆ꍠ轌犿呄⽈用污슡뭐坌ꥸ摌参뾱楸䑲䪥ꥤ啓⹂⚩ꇂ爩稩ꅐ榬嘳♯祄揂䒬睃싂瘹奐囂樱䨳⼬쉀淂䱫杧䙊䭲犮슩⮥颿땟繲ⸯ⚩㨤</w:t>
      </w:r>
      <w:r>
        <w:rPr/>
        <w:t>Ⱙ</w:t>
      </w:r>
      <w:r>
        <w:rPr/>
        <w:t>優䉢物塗塵㵅ꍅ뭭噞㌫曂䍱硶慗殱啞兕꺻楚䴵쌤杞ꅢ湺歟䈦⩈썕</w:t>
      </w:r>
      <w:r>
        <w:rPr/>
        <w:t>ꥈ⸦</w:t>
      </w:r>
      <w:r>
        <w:rPr/>
        <w:t>㡏견朩䅃긻墣县汋㡵煐䥤址塰敐猪繚䍖愭唻䙋䓂쉐녧煠琩朴佴迂숯儣拂㑸条祉奊</w:t>
      </w:r>
      <w:r>
        <w:rPr/>
        <w:t>⠮</w:t>
      </w:r>
      <w:r>
        <w:rPr/>
        <w:t>ꤩ</w:t>
      </w:r>
      <w:r>
        <w:rPr/>
        <w:t>嘷쉞頩㊥摞橹奐꥾</w:t>
      </w:r>
      <w:r>
        <w:rPr/>
        <w:t>⠪</w:t>
      </w:r>
      <w:r>
        <w:rPr/>
        <w:t>乥嚮䡦</w:t>
      </w:r>
      <w:r>
        <w:rPr/>
        <w:t>ꕋ</w:t>
      </w:r>
      <w:r>
        <w:rPr/>
        <w:t>쉱䵟촸䕟뇃匽㮿涩睐쉮歕旂␪䍟숨㠹奖党疏沏</w:t>
      </w:r>
      <w:r>
        <w:rPr/>
        <w:t>⠴</w:t>
      </w:r>
      <w:r>
        <w:rPr/>
        <w:t>偱䝎쉪带⩖璬卭</w:t>
      </w:r>
      <w:r>
        <w:rPr/>
        <w:t>⵰</w:t>
      </w:r>
      <w:r>
        <w:rPr/>
        <w:t>攳⹆썫癧㑋㦿杤䑳剋⏎け猽䆩</w:t>
      </w:r>
      <w:r>
        <w:rPr/>
        <w:t>ꗍ⩰</w:t>
      </w:r>
      <w:r>
        <w:rPr/>
        <w:t>㉩넯捍睱</w:t>
      </w:r>
      <w:r>
        <w:rPr/>
        <w:t>ⱋ</w:t>
      </w:r>
      <w:r>
        <w:rPr/>
        <w:t>橳쉂爥쵫徣皩╉㙁扴걮㩃꺻</w:t>
      </w:r>
      <w:r>
        <w:rPr/>
        <w:t>ꦬ</w:t>
      </w:r>
      <w:r>
        <w:rPr/>
        <w:t>쉢땯┸㠵㵂㷂㍱ꥢ䱄捕乕偯歟넵쵧⸳堰頵䭺獓浢戮㍨穙祖츸嫂걳</w:t>
      </w:r>
      <w:r>
        <w:rPr/>
        <w:t>ꥁ</w:t>
      </w:r>
      <w:r>
        <w:rPr/>
        <w:t>䧂敤甮頩䩄쉇</w:t>
      </w:r>
      <w:r>
        <w:rPr/>
        <w:t>ꦮ⛂</w:t>
      </w:r>
      <w:r>
        <w:rPr/>
        <w:t>슩</w:t>
      </w:r>
      <w:r>
        <w:rPr/>
        <w:t>ꕊ⍬</w:t>
      </w:r>
      <w:r>
        <w:rPr/>
        <w:t>竂灺┸彫濂숦䵘㍰全㡫䅆㎘䵥礶楈칤彯⥫습桡땷㭰깆顲꥘歭㝩걩坂</w:t>
      </w:r>
      <w:r>
        <w:rPr/>
        <w:t>ⱂ</w:t>
      </w:r>
      <w:r>
        <w:rPr/>
        <w:t>㓂촪弩䦘䗂㕫㥳㗍칮䵋쉦含顷䟂疥桥湩㐶䘭䅵뼰땒壂倪丷壂ꄹ䡘摌썮忂潟쉟䍄祃</w:t>
      </w:r>
      <w:r>
        <w:rPr/>
        <w:t>ⵍ</w:t>
      </w:r>
      <w:r>
        <w:rPr/>
        <w:t>쉉⹅㜲歎갥懂影摍恾숱女卐뮵㠹㨺硉</w:t>
      </w:r>
      <w:r>
        <w:rPr/>
        <w:t>ꖘ</w:t>
      </w:r>
      <w:r>
        <w:rPr/>
        <w:t>⼹睌曃掬걊摆숺䭒㞩燂㐤쉒怰䜷䵶⹬吶卫쉉䕄숶助兎父砽쉭♰㡋奁曃䱴䲣㝬㤳쉔⹒幰假久嗂⌊쉁녣䖩㌩䚩츣뼻䉟煉繢溥⭋殣噠슻⎩䩈㈹㜪쉠祫㪣</w:t>
      </w:r>
      <w:r>
        <w:rPr/>
        <w:t>ⵎ</w:t>
      </w:r>
      <w:r>
        <w:rPr/>
        <w:t>汞歱슩䇂畟灘䭦砹뽗슱싂㎣䧂⚻摠뿂恀㵵䣍⥙㭓⑥䵱</w:t>
      </w:r>
      <w:r>
        <w:rPr/>
        <w:t>ꦏ</w:t>
      </w:r>
      <w:r>
        <w:rPr/>
        <w:t>僎㔶㌪碘쵦⩁⍟央㍋⍹쉒쉷ㅇ䅀ㆮ癱칌㬨䟂쉐癪䍦怲갶换ꍓ숪쉲ꎏ游㧎湫</w:t>
      </w:r>
      <w:r>
        <w:rPr/>
        <w:t>ꗂ</w:t>
      </w:r>
      <w:r>
        <w:rPr/>
        <w:t>䡞癸䌨硤녟桁浃</w:t>
      </w:r>
      <w:r>
        <w:rPr/>
        <w:t>⡥</w:t>
      </w:r>
      <w:r>
        <w:rPr/>
        <w:t>潋㥞㍺Ⓜ슻玬䷂䩚㭙㙀</w:t>
      </w:r>
      <w:r>
        <w:rPr/>
        <w:t>꤬</w:t>
      </w:r>
      <w:r>
        <w:rPr/>
        <w:t>顕䷂뇎㇍⴪</w:t>
      </w:r>
      <w:r>
        <w:rPr/>
        <w:t>ꤤ</w:t>
      </w:r>
      <w:r>
        <w:rPr/>
        <w:t>灮䝾䱢</w:t>
      </w:r>
      <w:r>
        <w:rPr/>
        <w:t>ꥋ</w:t>
      </w:r>
      <w:r>
        <w:rPr/>
        <w:t>Ⳃ</w:t>
      </w:r>
      <w:r>
        <w:rPr/>
        <w:t>儲穩㵧呶⼺</w:t>
      </w:r>
      <w:r>
        <w:rPr/>
        <w:t>ⱗ</w:t>
      </w:r>
      <w:r>
        <w:rPr/>
        <w:t>숵㫂殩ァ㬤䓎</w:t>
      </w:r>
      <w:r>
        <w:rPr/>
        <w:t>ꥃ</w:t>
      </w:r>
      <w:r>
        <w:rPr/>
        <w:t>湬뭎䟂㑘穙⍗䈨䑑䍲㨦䮩畱컂㏂䵩㩐嚿</w:t>
      </w:r>
      <w:r>
        <w:rPr/>
        <w:t>ꔲ</w:t>
      </w:r>
      <w:r>
        <w:rPr/>
        <w:t>뽸瞬썈</w:t>
      </w:r>
      <w:r>
        <w:rPr/>
        <w:t>ꕈ</w:t>
      </w:r>
      <w:r>
        <w:rPr/>
        <w:t>煀癀숪ꥫ촤쉟頲扒썅䇂唪ꅾ쉮⪣</w:t>
      </w:r>
      <w:r>
        <w:rPr/>
        <w:t>ⳍ⬺⫂</w:t>
      </w:r>
      <w:r>
        <w:rPr/>
        <w:t>㤲顡뼺⿂濃쉷剺슬撣⚻츪뼹싂湠眪盂㴸쉫願眤䈦顸琱뇂垏쉡㓂潦弤⹫捯䠤類咏⥖</w:t>
      </w:r>
      <w:r>
        <w:rPr/>
        <w:t>ⱓ</w:t>
      </w:r>
      <w:r>
        <w:rPr/>
        <w:t>坙칷⌨숦숣伶眻礲杨</w:t>
      </w:r>
      <w:r>
        <w:rPr/>
        <w:t>ꔴ</w:t>
      </w:r>
      <w:r>
        <w:rPr/>
        <w:t>䕁頱쉀輵⏂녡娺穒渪㥋䫃㈪싂㭒녁櫂嫂頦凂⥆支걀狂䕸ꥤ쉖ㅡ汢쉫㭓㥁䀳쵅숴穮㉠㎬柂쉮</w:t>
      </w:r>
      <w:r>
        <w:rPr/>
        <w:t>ꤷ</w:t>
      </w:r>
      <w:r>
        <w:rPr/>
        <w:t>殘攤㭴⤸⎿灏渵噂따䭅㘲䒮넱瀲䉯歄썾</w:t>
      </w:r>
      <w:r>
        <w:rPr/>
        <w:t>ꕔ</w:t>
      </w:r>
      <w:r>
        <w:rPr/>
        <w:t>쉥摣㵒噔眻◂䚘曃</w:t>
      </w:r>
      <w:r>
        <w:rPr/>
        <w:t>⡳</w:t>
      </w:r>
      <w:r>
        <w:rPr/>
        <w:t>氯畺㭞⼥礨숯摺䆣♧唤滂㢵坲嘷⽺汢幟숲桸숵牎ꄣ斘刽</w:t>
      </w:r>
      <w:r>
        <w:rPr/>
        <w:t>ꕡ</w:t>
      </w:r>
      <w:r>
        <w:rPr/>
        <w:t>埍㕃夹撥숷⺏䭓㡊輴呶姂쉂灬깄ꥠ䄰摪窬</w:t>
      </w:r>
      <w:r>
        <w:rPr/>
        <w:t>ꥃ</w:t>
      </w:r>
      <w:r>
        <w:rPr/>
        <w:t>㕲忂塌晧걊硬㇂⚮玬</w:t>
      </w:r>
      <w:r>
        <w:rPr/>
        <w:t>ⱦ</w:t>
      </w:r>
      <w:r>
        <w:rPr/>
        <w:t>㠯㌥瀶呺啩⭶쉔縸ㆩ䐻⹤컂䵚䯎偅녞挰䍉䵉擂㨪猵獃쉌揂㤤懂숭潭䏂숥</w:t>
      </w:r>
      <w:r>
        <w:rPr/>
        <w:t>ⵡ</w:t>
      </w:r>
      <w:r>
        <w:rPr/>
        <w:t>咩쉞啥䁖䲡䅡窣쉪繴䩔穵</w:t>
      </w:r>
      <w:r>
        <w:rPr/>
        <w:t>ꕙ⫂</w:t>
      </w:r>
      <w:r>
        <w:rPr/>
        <w:t>⡂⍃</w:t>
      </w:r>
      <w:r>
        <w:rPr/>
        <w:t>穔䥫垵</w:t>
      </w:r>
      <w:r>
        <w:rPr/>
        <w:t>⠪</w:t>
      </w:r>
      <w:r>
        <w:rPr/>
        <w:t>攨桔쉒匨⴬ㅇ牑</w:t>
      </w:r>
      <w:r>
        <w:rPr/>
        <w:t>ꕉ</w:t>
      </w:r>
      <w:r>
        <w:rPr/>
        <w:t>劏㝴춬쉗깙䆩칉╍浳녪噚☴䍌轐☫긪戯⽯㌪䄤櫂飂沩䚩湔灑㑄䐬⤴䱖全喱㖱冣甲晒瑵긦䝥勂⩫璩瑇冩摖儯쉂慐㑊╌浊仂㶣昤朦奘敊娮䉥彄⭴㎡숷츺㵬櫂쉁䋂⍴猬◂⺣춮䭪洹秂⌶慁礴潀⧂务憣慉弶摊祌乓쉣㉵瀣克ꥤ䥕䙄揃☫ꄤ甥墵㢩呵獎</w:t>
      </w:r>
      <w:r>
        <w:rPr/>
        <w:t>꥓</w:t>
      </w:r>
      <w:r>
        <w:rPr/>
        <w:t>嗎⩑ㄲ楤╆椱关濂杌砷츨張슮两瘶䙋䝑묦㝥숊兒㑟参晶淂呴㍶䜬㯂쎿</w:t>
      </w:r>
      <w:r>
        <w:rPr/>
        <w:t>ꦬ</w:t>
      </w:r>
      <w:r>
        <w:rPr/>
        <w:t>㙩扑슻⽆⩯瑉慯㌴ꍫ㕖敡</w:t>
      </w:r>
      <w:r>
        <w:rPr/>
        <w:t>⠤</w:t>
      </w:r>
      <w:r>
        <w:rPr/>
        <w:t>䅐뭬歳숺励</w:t>
      </w:r>
      <w:r>
        <w:rPr/>
        <w:t>ꦥ</w:t>
      </w:r>
      <w:r>
        <w:rPr/>
        <w:t>汖</w:t>
      </w:r>
      <w:r>
        <w:rPr/>
        <w:t>ⱏ</w:t>
      </w:r>
      <w:r>
        <w:rPr/>
        <w:t>㩘쉚珂⵲揍ꅥ춿䙀娮䪩⩉㭋汨⽱吣繣㨺⍆쉬츣䩕扙</w:t>
      </w:r>
      <w:r>
        <w:rPr/>
        <w:t>⠸</w:t>
      </w:r>
      <w:r>
        <w:rPr/>
        <w:t>䝒㦿땋⸴⹉扵刭䈳⹳浔⫂⍸</w:t>
      </w:r>
      <w:r>
        <w:rPr/>
        <w:t>Ⱕ</w:t>
      </w:r>
      <w:r>
        <w:rPr/>
        <w:t>䛂⤹狃轪䡗浂</w:t>
      </w:r>
      <w:r>
        <w:rPr/>
        <w:t>⠥</w:t>
      </w:r>
      <w:r>
        <w:rPr/>
        <w:t>幒燂呺쉓㢩㓂쌽ꍡ奌乡㭇싂亩〭ꄷ갭쉾碬⫂啹䤱쉵쵭杙⾡⽁䍗⩾睌쉋䌶柂乭扗뽙숸焬㮬숱㌭ㅋ熏䱞歁⼩㭒卅⽄䭷㬵繌ㆻ参参睭겘땣剔轗兺슩</w:t>
      </w:r>
      <w:r>
        <w:rPr/>
        <w:t>⠻</w:t>
      </w:r>
      <w:r>
        <w:rPr/>
        <w:t>犵㮵冮⑪쵈琺焪⶘䑐㨮쵇歨㘹쉳䛂氽ꌹ毂歁䕇儸捉⥋䭬纡揂ㅢꄷ⬱</w:t>
      </w:r>
      <w:r>
        <w:rPr/>
        <w:t>Ⲙ</w:t>
      </w:r>
      <w:r>
        <w:rPr/>
        <w:t>싂╖꺩汶琬瑦敲䕱㵤</w:t>
      </w:r>
      <w:r>
        <w:rPr/>
        <w:t>ⶥ</w:t>
      </w:r>
      <w:r>
        <w:rPr/>
        <w:t>灠녊旃婕䍏䥠䝮勂</w:t>
      </w:r>
      <w:r>
        <w:rPr/>
        <w:t>Ɒ</w:t>
      </w:r>
      <w:r>
        <w:rPr/>
        <w:t>뭢慠뭄卡썹爽</w:t>
      </w:r>
      <w:r>
        <w:rPr/>
        <w:t>ꕾ</w:t>
      </w:r>
      <w:r>
        <w:rPr/>
        <w:t>ꆻ㠪浌你垩䰯傣쉧乹嘺㬦</w:t>
      </w:r>
      <w:r>
        <w:rPr/>
        <w:t>ꥒ␣</w:t>
      </w:r>
      <w:r>
        <w:rPr/>
        <w:t>换頯⩁硑犬梱㉸걾䙠슬梩⹠瑉</w:t>
      </w:r>
      <w:r>
        <w:rPr/>
        <w:t>ꥌ</w:t>
      </w:r>
      <w:r>
        <w:rPr/>
        <w:t>撩㖿쉵쉠佧숬칤㐪쉫棂숮쉌</w:t>
      </w:r>
      <w:r>
        <w:rPr/>
        <w:t>ꥏ</w:t>
      </w:r>
      <w:r>
        <w:rPr/>
        <w:t>啪㭪⼫恶㯂帮秂ㄬ⫂儨⩑䝉땺惎숣彺⽴剺礩㩶䕑吭</w:t>
      </w:r>
      <w:r>
        <w:rPr/>
        <w:t>ꥏ</w:t>
      </w:r>
      <w:r>
        <w:rPr/>
        <w:t>榡窬噙漣䙓⚬抬戶ꅚ㣃扲礦さ썃呔⥸禮♏姂䶩琸ォ穘┭桖哂浰浈㛍块坕䠣</w:t>
      </w:r>
      <w:r>
        <w:rPr/>
        <w:t>ꤪ</w:t>
      </w:r>
      <w:r>
        <w:rPr/>
        <w:t>땰㞮畓⹩㭚墘䖻㝰쉂숭儺䑡䙅䝳䅹</w:t>
      </w:r>
      <w:r>
        <w:rPr/>
        <w:t>ꕨ</w:t>
      </w:r>
      <w:r>
        <w:rPr/>
        <w:t>亏</w:t>
      </w:r>
      <w:r>
        <w:rPr/>
        <w:t>ⲵ</w:t>
      </w:r>
      <w:r>
        <w:rPr/>
        <w:t>깷悩幥汏㊮</w:t>
      </w:r>
      <w:r>
        <w:rPr/>
        <w:t>ꗂ</w:t>
      </w:r>
      <w:r>
        <w:rPr/>
        <w:t>깎㥂䕕唪⯍硩떥瓂</w:t>
      </w:r>
      <w:r>
        <w:rPr/>
        <w:t>ⶏ</w:t>
      </w:r>
      <w:r>
        <w:rPr/>
        <w:t>玻㝣㙈깡기</w:t>
      </w:r>
      <w:r>
        <w:rPr/>
        <w:t>⠲</w:t>
      </w:r>
      <w:r>
        <w:rPr/>
        <w:t>숷晙搳塩穵䉏牋㠫潦瞣긪牮兏扈㔺념煹渫䐳幭䓂浗搸禱쎵㷂㭭념⭞깉⤲䔮潦뭶戴⻎㫂涵婊쉑滂繕摱ㅨ곍숺췂⒵⯂</w:t>
      </w:r>
      <w:r>
        <w:rPr/>
        <w:t>꧂</w:t>
      </w:r>
      <w:r>
        <w:rPr/>
        <w:t>⽎扠쉣쉄婴歩쵸⥡䩦恔呟녮</w:t>
      </w:r>
      <w:r>
        <w:rPr/>
        <w:t>ꔮ</w:t>
      </w:r>
      <w:r>
        <w:rPr/>
        <w:t>圬녪</w:t>
      </w:r>
      <w:r>
        <w:rPr/>
        <w:t>ꕴ</w:t>
      </w:r>
      <w:r>
        <w:rPr/>
        <w:t>汯뾘梘</w:t>
      </w:r>
      <w:r>
        <w:rPr/>
        <w:t>⣂</w:t>
      </w:r>
      <w:r>
        <w:rPr/>
        <w:t>꧂</w:t>
      </w:r>
      <w:r>
        <w:rPr/>
        <w:t>わ슻䛍摤䠦⍞横⑷뽴堽</w:t>
      </w:r>
      <w:r>
        <w:rPr/>
        <w:t>⢡</w:t>
      </w:r>
      <w:r>
        <w:rPr/>
        <w:t>䞵偑⿃浯冮䦡楬漪瘮썣海顶捂歮商ㅶ슿版쉧眦呥伲㆘烂싂묯免橐놥疿幢⽆쉢쉸樥춮⍵쉭⭦췂䙅渤急슩숤乬癓㔱쉖䥴쉂挪搰딣奔①䦮㕢䲏竍兣⺿䶥䈭싂嚩䡫䝷䂱庥ꥤ䅠䩗䕦䋂桢䩋丸归ざ找噋撻繍愺␰穓奨㒥㝳䍅㪩⑚嫂♚ꍈ繗쉴䍬㨮の䕐栊恠摧䖣壂浠顲䴴</w:t>
      </w:r>
      <w:r>
        <w:rPr/>
        <w:t>ꕹ</w:t>
      </w:r>
      <w:r>
        <w:rPr/>
        <w:t>㉯쉺㩯䵑揂곃⩣쉳⼥㮘䉵슩⽣稣노긦쉧썤杉㴪⭶ㅈꄹ夳灒㍱塠欵뽁浃⩷쉗䍬䫂渵瑀쉮⩓䡕쵫ꄵ䙌⭞癫潔㍨쉷⹩╇䡵怴</w:t>
      </w:r>
      <w:r>
        <w:rPr/>
        <w:t>ⵕ</w:t>
      </w:r>
      <w:r>
        <w:rPr/>
        <w:t>⣃</w:t>
      </w:r>
      <w:r>
        <w:rPr/>
        <w:t>딸</w:t>
      </w:r>
      <w:r>
        <w:rPr/>
        <w:t>ꗂ</w:t>
      </w:r>
      <w:r>
        <w:rPr/>
        <w:t>祘潫쉀摄㕺党놡쉒ㄤ땤㭶渪参帻橁偘뭪⥹漵</w:t>
      </w:r>
      <w:r>
        <w:rPr/>
        <w:t>ꥒ</w:t>
      </w:r>
      <w:r>
        <w:rPr/>
        <w:t>㫂</w:t>
      </w:r>
      <w:r>
        <w:rPr/>
        <w:t>⢏Ⱶ</w:t>
      </w:r>
      <w:r>
        <w:rPr/>
        <w:t>繭湹숴☷뭫顱쉳㠴꥙갪晘彲썘楤轞獉⩣갫</w:t>
      </w:r>
      <w:r>
        <w:rPr/>
        <w:t>⢵</w:t>
      </w:r>
      <w:r>
        <w:rPr/>
        <w:t>쉺싂쉐扤⩤浏䛂걬㥪㑟㙶均</w:t>
      </w:r>
      <w:r>
        <w:rPr/>
        <w:t>Ⱓ</w:t>
      </w:r>
      <w:r>
        <w:rPr/>
        <w:t>䨫熵癲怪숲쉤┤㐭商䑸쎏ㅣ犿쉐湇㩱橴䩑</w:t>
      </w:r>
      <w:r>
        <w:rPr/>
        <w:t>ꤸ</w:t>
      </w:r>
      <w:r>
        <w:rPr/>
        <w:t>偩놵⤻썲她拎썾㔳椭⩌⑑칒䟃╀侥潗슏</w:t>
      </w:r>
      <w:r>
        <w:rPr/>
        <w:t>ꕅ</w:t>
      </w:r>
      <w:r>
        <w:rPr/>
        <w:t>悏盍硄瀪믃쉣⫂쉈䑋澬瘻䑾啮⽥숬猦</w:t>
      </w:r>
      <w:r>
        <w:rPr/>
        <w:t>ⲣ</w:t>
      </w:r>
      <w:r>
        <w:rPr/>
        <w:t>뗂걢硭煓</w:t>
      </w:r>
      <w:r>
        <w:rPr/>
        <w:t>ꤨ</w:t>
      </w:r>
      <w:r>
        <w:rPr/>
        <w:t>䑓쉄긩壂橓⺵琪怭徻슥⫃칃䭠け㎣</w:t>
      </w:r>
      <w:r>
        <w:rPr/>
        <w:t>ⴷ</w:t>
      </w:r>
      <w:r>
        <w:rPr/>
        <w:t>猭䍡녙㭰㦩烂捈椷떩欬䵕湍問煤⑓制뭇숷싂㝮⻂捱杋儵⑵敕朹촦㥇쉆榻伥兤싃悮地숴彾♋믂땷桥救咘⨬녎瓎欳⽖津䳂㡢灨쉉煈䡄獗㎩㖿싂偱㩶㧍쉰禣渲焵쉺祥쉚침뽠帩ꅱ徿璿奕</w:t>
      </w:r>
      <w:r>
        <w:rPr/>
        <w:t>ⵧ</w:t>
      </w:r>
      <w:r>
        <w:rPr/>
        <w:t>煅쉓侵</w:t>
      </w:r>
      <w:r>
        <w:rPr/>
        <w:t>ꗂ</w:t>
      </w:r>
      <w:r>
        <w:rPr/>
        <w:t>硈汃婩砵潄㤥恊⭣썺稤暏擂啮䇂ꅥ㭆彁樯쉧쉇倦㔱煊㝳ꅊ㡵漺佳</w:t>
      </w:r>
      <w:r>
        <w:rPr/>
        <w:t>ꗂ⑰</w:t>
      </w:r>
      <w:r>
        <w:rPr/>
        <w:t>垻㔫愳歸畒䕐墣て숽顄⼦췂땸껂╣㙹묫伺悵㜭奐浊杳漤</w:t>
      </w:r>
      <w:r>
        <w:rPr/>
        <w:t>꧍</w:t>
      </w:r>
      <w:r>
        <w:rPr/>
        <w:t>斬⯂◂⹧쉹䵙塲뮩琦戯天䕱땩癘汆滂セ灳</w:t>
      </w:r>
      <w:r>
        <w:rPr/>
        <w:t>ꖿ</w:t>
      </w:r>
      <w:r>
        <w:rPr/>
        <w:t>坾㗂⥎⨽땖奡䩠㤸뽚塕깆♡쏂䇍겱凎슿䲩쵺싍硔</w:t>
      </w:r>
      <w:r>
        <w:rPr/>
        <w:t>ⵅ</w:t>
      </w:r>
      <w:r>
        <w:rPr/>
        <w:t>䅉⩶嚘兾⹃㜱싂䅁㞿単㐪ꄩ瑯旂猰⧂甫〲</w:t>
      </w:r>
      <w:r>
        <w:rPr/>
        <w:t>꧂</w:t>
      </w:r>
      <w:r>
        <w:rPr/>
        <w:t>牖顨恾넯窻轴才갪慉桥⻂浯㡄斵쉸婞喥깃꥖瑒硸⛂═撩긶</w:t>
      </w:r>
      <w:r>
        <w:rPr/>
        <w:t>ꕭ⑈</w:t>
      </w:r>
      <w:r>
        <w:rPr/>
        <w:t>넪剱掱吰妿悱瓂쉊桊淂♫뽁幹숩⭺㥢㥥兴</w:t>
      </w:r>
      <w:r>
        <w:rPr/>
        <w:t>ⱚ</w:t>
      </w:r>
      <w:r>
        <w:rPr/>
        <w:t>穄歱</w:t>
      </w:r>
      <w:r>
        <w:rPr/>
        <w:t>⣂</w:t>
      </w:r>
      <w:r>
        <w:rPr/>
        <w:t>䉓燂䚮呸偆䵖싂硐⧂㙀潶嘴浟偤朴깨ㅡ녎䡭</w:t>
      </w:r>
      <w:r>
        <w:rPr/>
        <w:t>⡱</w:t>
      </w:r>
      <w:r>
        <w:rPr/>
        <w:t>녋婄</w:t>
      </w:r>
      <w:r>
        <w:rPr/>
        <w:t>ꥈ</w:t>
      </w:r>
      <w:r>
        <w:rPr/>
        <w:t>抻䂥숵轌卙</w:t>
      </w:r>
      <w:r>
        <w:rPr/>
        <w:t>⡐</w:t>
      </w:r>
      <w:r>
        <w:rPr/>
        <w:t>畃桩쉺䍬깶</w:t>
      </w:r>
      <w:r>
        <w:rPr/>
        <w:t>ꕠ</w:t>
      </w:r>
      <w:r>
        <w:rPr/>
        <w:t>䠳㕀你뭋</w:t>
      </w:r>
      <w:r>
        <w:rPr/>
        <w:t>Ⱪ</w:t>
      </w:r>
      <w:r>
        <w:rPr/>
        <w:t>쉌疣灉歭汮擂椪䙈⤪ㅊ⑗剢墥쉊䀬䑞繳싂슩</w:t>
      </w:r>
      <w:r>
        <w:rPr/>
        <w:t>⡾</w:t>
      </w:r>
      <w:r>
        <w:rPr/>
        <w:t>眹䈸歏削⿂┬〴祹䢣繇䉮뼻㌊뮣숨䨫瀽椨㞥뇂묫까瑏獚㈱幅椮敋卡䍃涩싂갦项参</w:t>
      </w:r>
      <w:r>
        <w:rPr/>
        <w:t>⠴</w:t>
      </w:r>
      <w:r>
        <w:rPr/>
        <w:t>㩒ど佟⿃ギ묷頮硾㍑损灑䐳䅟㉅갵䏂⺻뮵幍⫂</w:t>
      </w:r>
      <w:r>
        <w:rPr/>
        <w:t>ⵙ</w:t>
      </w:r>
      <w:r>
        <w:rPr/>
        <w:t>吨⾘䜭㟂숥ㄷ潩쉚䯂싂㡙杺깚洪飂㝢쉣⩹䅅䭐</w:t>
      </w:r>
      <w:r>
        <w:rPr/>
        <w:t>ꔨ</w:t>
      </w:r>
      <w:r>
        <w:rPr/>
        <w:t>싃㡪硃⍧燂祗㟂扗䬣</w:t>
      </w:r>
      <w:r>
        <w:rPr/>
        <w:t>ꦘ⭮</w:t>
      </w:r>
      <w:r>
        <w:rPr/>
        <w:t>扠</w:t>
      </w:r>
      <w:r>
        <w:rPr/>
        <w:t>ꕓ</w:t>
      </w:r>
      <w:r>
        <w:rPr/>
        <w:t>頦♬╒煥㡧䩎湓噋㩾㔲ꅐ剐健䧃곍偰䁗娪⬻뼸李뾏㡏슻党䭩⌹穴캡촭繳㥬䍒녃汵壂ꍣ㔯㊏⨪㝓え칧⚵ㅢ婸뭰</w:t>
      </w:r>
      <w:r>
        <w:rPr/>
        <w:t>ꗂ</w:t>
      </w:r>
      <w:r>
        <w:rPr/>
        <w:t>⽱䪣⩯欪わꥨ㠰硬倦⽨</w:t>
      </w:r>
      <w:r>
        <w:rPr/>
        <w:t>ꔹ</w:t>
      </w:r>
      <w:r>
        <w:rPr/>
        <w:t>弯䩚⿂側眨恬䂮쉵㉨䫂䞡</w:t>
      </w:r>
      <w:r>
        <w:rPr/>
        <w:t>⡋</w:t>
      </w:r>
      <w:r>
        <w:rPr/>
        <w:t>㍢䤵佣䉸猤啑䯂㍚㍺쉴</w:t>
      </w:r>
      <w:r>
        <w:rPr/>
        <w:t>⡮</w:t>
      </w:r>
      <w:r>
        <w:rPr/>
        <w:t>䑊獞䅚쉞婞獙䙧䡞磂䋂䩆ꌬ唵⪥穌呃猬䃂츪爦坔䧂㍘떥〴呃숵嘲⪘盂쉮䓍潃畆淍䍁䣂斣妻呢캻歈啀䰱煟땎晟숥辱慓㐺䔷稱꺥儱</w:t>
      </w:r>
      <w:r>
        <w:rPr/>
        <w:t>ꕸ</w:t>
      </w:r>
      <w:r>
        <w:rPr/>
        <w:t>爴슣⩚䦱⽠쉧䡯싂䩪坏悡恟皱⿂⹍瘥捸ꆩ쉶쌯䔪ⸯ䇍垣䭡庬珂湹䄳⩵䭠磍䱟㛃슮뽸䰭䬣獮濃浂繆</w:t>
      </w:r>
      <w:r>
        <w:rPr/>
        <w:t>ꤹ</w:t>
      </w:r>
      <w:r>
        <w:rPr/>
        <w:t>昸䱃庣쉲畀땕礰⮿嘤ꌥ䁌䡭뿍㣃灢擂⥑淂䴦獩㡌ꥴ땆䫂珂쉙轶は캡浏呺竂扬璡ꏂ潾ꎥ⬨睫橚催⾏⾱</w:t>
      </w:r>
      <w:r>
        <w:rPr/>
        <w:t>ⰺ</w:t>
      </w:r>
      <w:r>
        <w:rPr/>
        <w:t>奈倰ꅇ䈰▩♗弽䭣砯</w:t>
      </w:r>
      <w:r>
        <w:rPr/>
        <w:t>ꔱ</w:t>
      </w:r>
      <w:r>
        <w:rPr/>
        <w:t>뇂潳⵾㈽搻剏燂놩쉞牞ꌺ䅐䥺輨쉕䡸쉓湪硭</w:t>
      </w:r>
      <w:r>
        <w:rPr/>
        <w:t>ꕡ</w:t>
      </w:r>
      <w:r>
        <w:rPr/>
        <w:t>啌⥆⩋䅺쉍╇挳獣묺싃剣</w:t>
      </w:r>
      <w:r>
        <w:rPr/>
        <w:t>ⵔ⌷</w:t>
      </w:r>
      <w:r>
        <w:rPr/>
        <w:t>櫃䊣嫎睯僂녧婥輲</w:t>
      </w:r>
      <w:r>
        <w:rPr/>
        <w:t>ꗂ</w:t>
      </w:r>
      <w:r>
        <w:rPr/>
        <w:t>偈캿䁫㷂畎㍡歏</w:t>
      </w:r>
      <w:r>
        <w:rPr/>
        <w:t>ꤶ</w:t>
      </w:r>
      <w:r>
        <w:rPr/>
        <w:t>㬴㋂쉌</w:t>
      </w:r>
      <w:r>
        <w:rPr/>
        <w:t>Ⲯ</w:t>
      </w:r>
      <w:r>
        <w:rPr/>
        <w:t>싂㠻吪坷䀳泂啈숹썴쉊넵㕒琴㵣煈禩吶</w:t>
      </w:r>
      <w:r>
        <w:rPr/>
        <w:t>Ⳃ</w:t>
      </w:r>
      <w:r>
        <w:rPr/>
        <w:t>쉲뽟걑</w:t>
      </w:r>
      <w:r>
        <w:rPr/>
        <w:t>ꕋ</w:t>
      </w:r>
      <w:r>
        <w:rPr/>
        <w:t>本숵彵碵圴䨯ꇎ숦濍☪姂⩵䳂䐫칫쉐ㅎ슻眰딮⍪㙑쉲㡁啳秂⽫䈪쵦숤轟攰牺均䌶疏弪怺쉚Ⓜ쉋㩹䒡扉</w:t>
      </w:r>
      <w:r>
        <w:rPr/>
        <w:t>꤭</w:t>
      </w:r>
      <w:r>
        <w:rPr/>
        <w:t>㵴</w:t>
      </w:r>
      <w:r>
        <w:rPr/>
        <w:t>ꖏ</w:t>
      </w:r>
      <w:r>
        <w:rPr/>
        <w:t>怺䅑⩃で申奟䓂䜶浨䚩彌㕲뗂숻䑵꺻偕潺슬总暱潄扳瓂愫⩩啨슣쎩煒쉒橖顯䜲㄰숣㉟⧂숳挶忎䯂쉮슿繖걱</w:t>
      </w:r>
      <w:r>
        <w:rPr/>
        <w:t>ꤺ</w:t>
      </w:r>
      <w:r>
        <w:rPr/>
        <w:t>䂩⴯壂⭬쉠扎숸╳䤶ꅪ㬥煙䤷뼴䝦歖ꌯ轓䕏燍墣䄪晱껍䇂겻儳含䌊⮻⑩䍭汅쉋⍵♚䭞绂伳겮檬ァ싍嘶땐傻컂㬬⑂繺䉤㘸</w:t>
      </w:r>
      <w:r>
        <w:rPr/>
        <w:t>ꥇ</w:t>
      </w:r>
      <w:r>
        <w:rPr/>
        <w:t>瑯쉙恲啕♃抏歋潏싂㥕湪敡け㎏⥺䝍═⩤䄳熣䁶</w:t>
      </w:r>
      <w:r>
        <w:rPr/>
        <w:t>Ⳃ⌣</w:t>
      </w:r>
      <w:r>
        <w:rPr/>
        <w:t>䡍䬵牮两</w:t>
      </w:r>
      <w:r>
        <w:rPr/>
        <w:t>ꔻ</w:t>
      </w:r>
      <w:r>
        <w:rPr/>
        <w:t>ꄲ洪숮拂晫</w:t>
      </w:r>
      <w:r>
        <w:rPr/>
        <w:t>꧂</w:t>
      </w:r>
      <w:r>
        <w:rPr/>
        <w:t>癌㍹㤶漵䛍水奇䥷䞻⨫싂䵇恕抡넹剀</w:t>
      </w:r>
      <w:r>
        <w:rPr/>
        <w:t>ꔶ</w:t>
      </w:r>
      <w:r>
        <w:rPr/>
        <w:t>恶</w:t>
      </w:r>
      <w:r>
        <w:rPr/>
        <w:t>꤭</w:t>
      </w:r>
      <w:r>
        <w:rPr/>
        <w:t>琥掩焹㡏⮬䕉㟂㈺쉯噦슩</w:t>
      </w:r>
      <w:r>
        <w:rPr/>
        <w:t>ꤱ</w:t>
      </w:r>
      <w:r>
        <w:rPr/>
        <w:t>窏涥⩌䑄摤쉸婁⽨㉥暥뮡旍쉖株㵙堺眦숯摁侵⫂◂</w:t>
      </w:r>
      <w:r>
        <w:rPr/>
        <w:t>ꤷ</w:t>
      </w:r>
      <w:r>
        <w:rPr/>
        <w:t>か橳쉀</w:t>
      </w:r>
      <w:r>
        <w:rPr/>
        <w:t>ⰷ</w:t>
      </w:r>
      <w:r>
        <w:rPr/>
        <w:t>汈⬬⿂䐺뭋繃轶</w:t>
      </w:r>
      <w:r>
        <w:rPr/>
        <w:t>⡠┴</w:t>
      </w:r>
      <w:r>
        <w:rPr/>
        <w:t>潎慶繄쉷췂畷⑓僂栣썃</w:t>
      </w:r>
      <w:r>
        <w:rPr/>
        <w:t>ꖏ</w:t>
      </w:r>
      <w:r>
        <w:rPr/>
        <w:t>쉅摖䯂幪慪㈶㗂숽⩒</w:t>
      </w:r>
      <w:r>
        <w:rPr/>
        <w:t>ꤷ</w:t>
      </w:r>
      <w:r>
        <w:rPr/>
        <w:t>䌲瀺╸弨積䂘祆勂穔忂쉥頶摮땈㨶敌栣䤷恐䭭㈽辡습쉅쉃礨嗂쵷慮电㞡쉠깓㵲╠䖵ぞ杪杮⹁쉈䬸噚汬剰䪻匦噅㝈쉌䤸䝯칸摋⌴䘹带轪恣㥡兖塖瑰ㅍ捓㜸</w:t>
      </w:r>
      <w:r>
        <w:rPr/>
        <w:t>ꥂ</w:t>
      </w:r>
      <w:r>
        <w:rPr/>
        <w:t>倮䑋⮮⍠礻䀶⵸뽰䕤⑟䵋焪</w:t>
      </w:r>
      <w:r>
        <w:rPr/>
        <w:t>⡁</w:t>
      </w:r>
      <w:r>
        <w:rPr/>
        <w:t>弱婣뼭攣䉭㍱㍒⸥䆮슿吳庥幩걯呩ネ琴嗃椷⩫佚窣犿坥⦱ꇂ獤硃獩묤轨辩땇⭓㡷噖眱伲暻䕈⥺䅂常쌭睒╭㡏楐卉傩䏂꧎⽠⍁㭔乳焬洴ぁ冬帲李넣㩈쉫憵쉕溻䴨橬㕣祷灎欪촦숮⽋묮稰珂奖㈲䘹噑⩙</w:t>
      </w:r>
      <w:r>
        <w:rPr/>
        <w:t>ꕷ⏂</w:t>
      </w:r>
      <w:r>
        <w:rPr/>
        <w:t>땧</w:t>
      </w:r>
      <w:r>
        <w:rPr/>
        <w:t>Ⱜ</w:t>
      </w:r>
      <w:r>
        <w:rPr/>
        <w:t>矂쎻侩癇䍙畧㔻䓂쉯ꍢ㚻婚主쉡㌬浭扐奂琨恓䴲걪㩍㏂</w:t>
      </w:r>
      <w:r>
        <w:rPr/>
        <w:t>⡾</w:t>
      </w:r>
      <w:r>
        <w:rPr/>
        <w:t>습㦮獇奣䈮╒ꎣ䙌䘽䁺믂䔵숸㵡轉獡祺啑乐쉍産䩀溥⛃猪꥗ꥪ칵</w:t>
      </w:r>
      <w:r>
        <w:rPr/>
        <w:t>ⴵ</w:t>
      </w:r>
      <w:r>
        <w:rPr/>
        <w:t>䯂正꥔䚬뽔썭䖣〥⺱</w:t>
      </w:r>
      <w:r>
        <w:rPr/>
        <w:t>⣂</w:t>
      </w:r>
      <w:r>
        <w:rPr/>
        <w:t>쉙瑠氪㔺ꄺ猱⎘⍥쉶걗쉌敧쵡帱ꍕ갴⩧畉乬䈤╞㌬䚬噺䷂充縣숭块囂뽾䕍顗汊</w:t>
      </w:r>
      <w:r>
        <w:rPr/>
        <w:t>ⶣ</w:t>
      </w:r>
      <w:r>
        <w:rPr/>
        <w:t>唽䭉칉뿂⑀쉓♦㐺扱凎</w:t>
      </w:r>
      <w:r>
        <w:rPr/>
        <w:t>⡅</w:t>
      </w:r>
      <w:r>
        <w:rPr/>
        <w:t>橔㑾㉗싂슥㬵⿂恄쉬汔纩用溬傡䯍</w:t>
      </w:r>
      <w:r>
        <w:rPr/>
        <w:t>⡈</w:t>
      </w:r>
      <w:r>
        <w:rPr/>
        <w:t>㫂繪秂彘庣쉰拂㠺슏땚䪬녵䑴㍒䣃䁙湶쉱묽参纵囂泂嘰楢㨨㯂婈歑㴱梏弣</w:t>
      </w:r>
      <w:r>
        <w:rPr/>
        <w:t>ⰲ</w:t>
      </w:r>
      <w:r>
        <w:rPr/>
        <w:t>礴坦礽믂</w:t>
      </w:r>
      <w:r>
        <w:rPr/>
        <w:t>ⲻ</w:t>
      </w:r>
      <w:r>
        <w:rPr/>
        <w:t>쉓칞皵⑸佌䝢캏㌤⍠</w:t>
      </w:r>
      <w:r>
        <w:rPr/>
        <w:t>⡊</w:t>
      </w:r>
      <w:r>
        <w:rPr/>
        <w:t>偨뽍싂⧂쉲⤫湯恙㨸썍售충太넳⭌涬轱⑱偉䐱쉱桾긊䧂燂㉁堳⸶檡破䡕搪쉕㵑澿㝉䎥神憥㢩搹梣㩰嫂깰꥚</w:t>
      </w:r>
      <w:r>
        <w:rPr/>
        <w:t>ⷂ</w:t>
      </w:r>
      <w:r>
        <w:rPr/>
        <w:t>歀㭥佑䛂復</w:t>
      </w:r>
      <w:r>
        <w:rPr/>
        <w:t>꥓</w:t>
      </w:r>
      <w:r>
        <w:rPr/>
        <w:t>䓃㤸䤴托㒡뮮칃㍘歍쉐뗂婞改憏顏恷䁾䝴䐹쉎⍨晭䚩㵪㩮♆圩㑅䱌活旎暿ꥥ</w:t>
      </w:r>
      <w:r>
        <w:rPr/>
        <w:t>ⱈ</w:t>
      </w:r>
      <w:r>
        <w:rPr/>
        <w:t>咮瀤坂侮杈畹</w:t>
      </w:r>
      <w:r>
        <w:rPr/>
        <w:t>⡵</w:t>
      </w:r>
      <w:r>
        <w:rPr/>
        <w:t>ꍁ〻唥겏䔥䦣共䳂</w:t>
      </w:r>
      <w:r>
        <w:rPr/>
        <w:t>ꕷ</w:t>
      </w:r>
      <w:r>
        <w:rPr/>
        <w:t>告⫂禥걋䬤꧎機䲏뮩迎䝳严뭒䓂쉦⭴捒䌻㖮楀</w:t>
      </w:r>
      <w:r>
        <w:rPr/>
        <w:t>ꦿ</w:t>
      </w:r>
      <w:r>
        <w:rPr/>
        <w:t>㭫吳頩摶怣晫庩灆淂♄柂㍲⩴㔳㟂幔</w:t>
      </w:r>
      <w:r>
        <w:rPr/>
        <w:t>ꥏ</w:t>
      </w:r>
      <w:r>
        <w:rPr/>
        <w:t>匹䐱哂凂㉇</w:t>
      </w:r>
      <w:r>
        <w:rPr/>
        <w:t>ⵠ⭔</w:t>
      </w:r>
      <w:r>
        <w:rPr/>
        <w:t>㓂劣㕪搩犿숳夺繾㛂㖥츽が珍廂♞幰⩨쉤晐斩쉺⬪欽ㅕ╪佲♵態쉑浗긥楒凂䵾祲떱漰䎡弤긲⩓ꏍ⽭へ쉘火습剬쉗땷㢵晹剗슣皘㥒着㩴夭⫂㘰䩥偹⩰呒</w:t>
      </w:r>
      <w:r>
        <w:rPr/>
        <w:t>⡱</w:t>
      </w:r>
      <w:r>
        <w:rPr/>
        <w:t>㠪恖쉅灙䵫歔㥨⩎到⦡ꄰ䝵潰琴縨뽚䤯㬪晬</w:t>
      </w:r>
      <w:r>
        <w:rPr/>
        <w:t>ꕎ</w:t>
      </w:r>
      <w:r>
        <w:rPr/>
        <w:t>⠣</w:t>
      </w:r>
      <w:r>
        <w:rPr/>
        <w:t>䑥凂斻䶻效쌰䄯숯䖏갬猳し슡搴煶儭瑥걇⹧ꥲ䆘슣睙䡄䨦䲥危䆬ꍪ</w:t>
      </w:r>
      <w:r>
        <w:rPr/>
        <w:t>ꥍ</w:t>
      </w:r>
      <w:r>
        <w:rPr/>
        <w:t>捘쉨㔰健䕙䡏</w:t>
      </w:r>
      <w:r>
        <w:rPr/>
        <w:t>⠷⒏</w:t>
      </w:r>
      <w:r>
        <w:rPr/>
        <w:t>ㅯ涵畷숸佦禥슩严⛍呴䝉슩攻輰싎ꥢ竂ご㍹妥</w:t>
      </w:r>
      <w:r>
        <w:rPr/>
        <w:t>ꔳ⩐</w:t>
      </w:r>
      <w:r>
        <w:rPr/>
        <w:t>眳憩⭳扉ꥩ漪幸患稶⹦䇂繇傱㟂ヂ頬匸畭猭㙃䑵</w:t>
      </w:r>
      <w:r>
        <w:rPr/>
        <w:t>⠵⪻</w:t>
      </w:r>
      <w:r>
        <w:rPr/>
        <w:t>㩟</w:t>
      </w:r>
      <w:r>
        <w:rPr/>
        <w:t>ꔨꕈ</w:t>
      </w:r>
      <w:r>
        <w:rPr/>
        <w:t>ㅘ녔扥⸮</w:t>
      </w:r>
      <w:r>
        <w:rPr/>
        <w:t>ⱗ⹇</w:t>
      </w:r>
      <w:r>
        <w:rPr/>
        <w:t>䵋Ⓜꍓ摟牳⧂㙭歟春㉉塙㵏깮㌹汌㮱瑃┪ꥢ璏柂余乒橊깣䗂⪡婓㯂⩅妱丬佹⩥穫契浾浢슱썳⨱割까呎婱㘤쉈顏係䭱也怣깢填⥰␶捍畕䌪䝯牋⹭啟䂵뭭干癩吽뭇摾䈸</w:t>
      </w:r>
      <w:r>
        <w:rPr/>
        <w:t>⡆</w:t>
      </w:r>
      <w:r>
        <w:rPr/>
        <w:t>轾毃灍┦慺묺쵳牬㧂特㉙쉩氮䍴겱畭춥슩컃쎱㘦</w:t>
      </w:r>
      <w:r>
        <w:rPr/>
        <w:t>ⰱ</w:t>
      </w:r>
      <w:r>
        <w:rPr/>
        <w:t>か晘쵱汌┻榣뭦슘䠻</w:t>
      </w:r>
      <w:r>
        <w:rPr/>
        <w:t>ꥂ</w:t>
      </w:r>
      <w:r>
        <w:rPr/>
        <w:t>彲녭㐤䵭洤睪⍗䑍摷㵥뮿㝪㑒䪱곂쉳</w:t>
      </w:r>
      <w:r>
        <w:rPr/>
        <w:t>⣂</w:t>
      </w:r>
      <w:r>
        <w:rPr/>
        <w:t>숳灱땯⵭䥏瓂壂桙㶏⩴㎿勂僂株㔴䑕儤爬牊吤숶瓂㵦⨬煪쉉劘⨯땨杵轩呥剀灋歂쉦㐥␷쉈⹮䩘䱰縷쉆普츦歸땗ㄸ乳⑰</w:t>
      </w:r>
      <w:r>
        <w:rPr/>
        <w:t>⡍</w:t>
      </w:r>
      <w:r>
        <w:rPr/>
        <w:t>涬畇뼵兟싎楄繐䱩欦싍┮恂疩兣⒵犣녙⹏く䉁䅟济奁⪏쉊乴쉀ꏂ㙾帨쉲♲</w:t>
      </w:r>
      <w:r>
        <w:rPr/>
        <w:t>⣂</w:t>
      </w:r>
      <w:r>
        <w:rPr/>
        <w:t>瘬ㄊ㓂㓂</w:t>
      </w:r>
      <w:r>
        <w:rPr/>
        <w:t>⡢</w:t>
      </w:r>
      <w:r>
        <w:rPr/>
        <w:t>慁</w:t>
      </w:r>
      <w:r>
        <w:rPr/>
        <w:t>Ⳃ</w:t>
      </w:r>
      <w:r>
        <w:rPr/>
        <w:t>呅参㔤奠㟂摬♮⹃쉵䍵⍨ꍉ쎡걑克猦⭹쉇㍍儵␲숬敥机싂ヂ쉟쉠⌰㴵㙙</w:t>
      </w:r>
      <w:r>
        <w:rPr/>
        <w:t>ⴣ</w:t>
      </w:r>
      <w:r>
        <w:rPr/>
        <w:t>䎥歆⵲⬪㔻泂轴㜺쉁癦㪣㷎⑓䵠ꍍꍶ琴敘칫參⩸廂戽潲䍍⼶䱕</w:t>
      </w:r>
      <w:r>
        <w:rPr/>
        <w:t>Ⲭ</w:t>
      </w:r>
      <w:r>
        <w:rPr/>
        <w:t>쉧偉ꆘ䕣敆楳</w:t>
      </w:r>
      <w:r>
        <w:rPr/>
        <w:t>Ⳃ</w:t>
      </w:r>
      <w:r>
        <w:rPr/>
        <w:t>頯⨫䁺㑓㝾썕⹬쉸割⛂汋곂䂘☩䭩硭敳復⎘쉥䮩卫欸汞쉡⫂⨣㌩⥪</w:t>
      </w:r>
      <w:r>
        <w:rPr/>
        <w:t>Ɐ</w:t>
      </w:r>
      <w:r>
        <w:rPr/>
        <w:t>뼪㵒㒩긥컂㵪癰昶</w:t>
      </w:r>
      <w:r>
        <w:rPr/>
        <w:t>ꕰ</w:t>
      </w:r>
      <w:r>
        <w:rPr/>
        <w:t>䔬숽甦␱싂㑳</w:t>
      </w:r>
      <w:r>
        <w:rPr/>
        <w:t>ⰰ</w:t>
      </w:r>
      <w:r>
        <w:rPr/>
        <w:t>⻂〶걪昪</w:t>
      </w:r>
      <w:r>
        <w:rPr/>
        <w:t>⢩</w:t>
      </w:r>
      <w:r>
        <w:rPr/>
        <w:t>뭳</w:t>
      </w:r>
      <w:r>
        <w:rPr/>
        <w:t>ⷂ⩬</w:t>
      </w:r>
      <w:r>
        <w:rPr/>
        <w:t>爻椣쉚擂숵䩂睍爬瑐슏睞㭈㕇摣껂縯〪畅쉹깟夦櫂䑩顾걂뽬渽칄⑫⍘⵶숮㍔䝴</w:t>
      </w:r>
      <w:r>
        <w:rPr/>
        <w:t>Ⳃ</w:t>
      </w:r>
      <w:r>
        <w:rPr/>
        <w:t>冥轀䪵捥癧䭐侩迂乩쉟㎩癆彖䓂䡔Ⓜ䫂⥭싂泂燂䅍◂勂</w:t>
      </w:r>
      <w:r>
        <w:rPr/>
        <w:t>ꗂ</w:t>
      </w:r>
      <w:r>
        <w:rPr/>
        <w:t>琪ㆡ復䇂䵘侩䞵辘㇍弩奕佧飂</w:t>
      </w:r>
      <w:r>
        <w:rPr/>
        <w:t>ⱸ</w:t>
      </w:r>
      <w:r>
        <w:rPr/>
        <w:t>䴽䈮䜪쌳곂♦땓䉉噮㨲싂䛂뽈</w:t>
      </w:r>
      <w:r>
        <w:rPr/>
        <w:t>ⲿ</w:t>
      </w:r>
      <w:r>
        <w:rPr/>
        <w:t>怳</w:t>
      </w:r>
      <w:r>
        <w:rPr/>
        <w:t>⠦</w:t>
      </w:r>
      <w:r>
        <w:rPr/>
        <w:t>쉺쉭旂瑂〉㜥⭪㕟촷숭幗濂役〶䱁䙎䄨땳妱搲浧呡뭐䛂䕓湣싂ㅞ숻⧂䭫輫㥺㩰꥖떏떣呪呌ꥶ⾿컃噡婬べ仂価ꎥ單潈◂쵲㑅堪쉉⭲깍</w:t>
      </w:r>
      <w:r>
        <w:rPr/>
        <w:t>ꖻ⍨⭨</w:t>
      </w:r>
      <w:r>
        <w:rPr/>
        <w:t>繮氪浔ㄴ䯂㯂碵爫凂䌹묨⹫떣啡䉡䘤奇⬪ㄶ갳숸믍䅔䴮㙾</w:t>
      </w:r>
      <w:r>
        <w:rPr/>
        <w:t>Ȿ⪏</w:t>
      </w:r>
      <w:r>
        <w:rPr/>
        <w:t>縯䄤딳䭾㨷</w:t>
      </w:r>
      <w:r>
        <w:rPr/>
        <w:t>⡺╱</w:t>
      </w:r>
      <w:r>
        <w:rPr/>
        <w:t>彩瘱焷칧礨礯䅟飂瘲䍙슥⑥䨷</w:t>
      </w:r>
      <w:r>
        <w:rPr/>
        <w:t>ⳍ</w:t>
      </w:r>
      <w:r>
        <w:rPr/>
        <w:t>癩煚捤穪㙳㢵☽敾</w:t>
      </w:r>
      <w:r>
        <w:rPr/>
        <w:t>ꥈ</w:t>
      </w:r>
      <w:r>
        <w:rPr/>
        <w:t>쉆곃쉏☮㝡瞻婟싂</w:t>
      </w:r>
      <w:r>
        <w:rPr/>
        <w:t>ꕎ</w:t>
      </w:r>
      <w:r>
        <w:rPr/>
        <w:t>搦唦䦿刬㔽㍥쉾㥧쉔奏啃쉥哂渦땺䤤⍪礽殏뽚旂⩘뼷쉰⚩㝖瓂⺏歕⑩㥒あ攫掩⤪묱㜵㩵倪畾き㮵煉秂㣂쉮㨷浖痂伮⭌敆㉣疮걸㙢橇숬㊵䣂싂쎬⬩硇䍰⍗⼵穄呪꥘⺮쉃⽾僂쉱ꍧ㍫柃彥㥦䒏뾻㋂卬䉃杇术圦㥪㡂䘯堩拃ꍇ㈲㩵楪썂呷噫㑑㕓弩彉ㅡ轗䝯⸨䅢쉩䭧刱쌸奢쉅息礴㴮</w:t>
      </w:r>
      <w:r>
        <w:rPr/>
        <w:t>ꥍ</w:t>
      </w:r>
      <w:r>
        <w:rPr/>
        <w:t>楰슩撿쉖慹癩丣皬⩸♇㭍朸ꥴ㷍싂稽〺㑩瑍咱䦘狂牶ㆡ迃颡</w:t>
      </w:r>
      <w:r>
        <w:rPr/>
        <w:t>ꤥ</w:t>
      </w:r>
      <w:r>
        <w:rPr/>
        <w:t>瑤숪䢡╤슬⻂곂䜥顣牁縦奊쌩넯ꥳ潭㍂㙚촦敐示⫂噋츊숴㑋梏䛃牊㠽┴䱈쵪畦䡾珍숱扌忂⵹썅ꄣ眣ꥯ穀䊘슻找楆杗</w:t>
      </w:r>
      <w:r>
        <w:rPr/>
        <w:t>ꔯ</w:t>
      </w:r>
      <w:r>
        <w:rPr/>
        <w:t>啰촬潆ㅟ⩸〉⼬㉁䉞樷츪娣쉋㯂㔲珎轧⻂坙瘷⩎捡</w:t>
      </w:r>
      <w:r>
        <w:rPr/>
        <w:t>ꤩ</w:t>
      </w:r>
      <w:r>
        <w:rPr/>
        <w:t>睞</w:t>
      </w:r>
      <w:r>
        <w:rPr/>
        <w:t>Ⲯ</w:t>
      </w:r>
      <w:r>
        <w:rPr/>
        <w:t>䆿ꌷ숦轙㶬橳ꅸ䂥忂믂䀮歞垩轍걆䁶뽱眮䩈嘬噄⑋</w:t>
      </w:r>
      <w:r>
        <w:rPr/>
        <w:t>ꗂ</w:t>
      </w:r>
      <w:r>
        <w:rPr/>
        <w:t>濂䱬깴껎噓吻쉍洳뽥걮⍕惂幔楍쉠䵴㘦쉆磂偌潄䥥칖⭆⸻恺唹熿敹䩱偓</w:t>
      </w:r>
      <w:r>
        <w:rPr/>
        <w:t>ꤦ</w:t>
      </w:r>
      <w:r>
        <w:rPr/>
        <w:t>⽇畺⾣頪䥙ぬ栯乏⴮쌳丹㍢䜺乍쉚杯佒⽔氹⥗㍋⥬쵕穨촦䱣愺才㈨쉔潴㚱</w:t>
      </w:r>
      <w:r>
        <w:rPr/>
        <w:t>Ⳃ</w:t>
      </w:r>
      <w:r>
        <w:rPr/>
        <w:t>ꅚ㡾䜤╞猫䝥믂쉩䯂쉇䡄澡숻⩵싂健ꅠ숽䩔噗爽㞻椻쉘収灚겘繢쉒㦮䢘숰輭㜦숴䑘ꏂ㭾搨쉃畑卤䌰换倹뇂䲘幆깄걵癏숪╄塀춱啯顁奍⹢洭䩖㯃뗂캵捨</w:t>
      </w:r>
      <w:r>
        <w:rPr/>
        <w:t>ⷂ</w:t>
      </w:r>
      <w:r>
        <w:rPr/>
        <w:t>뭔뼪潓⫎瞏浂挰武숪泍썮搳偍呤ぎヂ겡湣㗂䘵珂뭦넣偣祒嘯瑢⺥䍷桘瑆뽂㖵䲡</w:t>
      </w:r>
      <w:r>
        <w:rPr/>
        <w:t>⠩</w:t>
      </w:r>
      <w:r>
        <w:rPr/>
        <w:t>業㑒慹株㦣洴昦䡄䰻轑灮湶⪿䡺㘪偣䍭</w:t>
      </w:r>
      <w:r>
        <w:rPr/>
        <w:t>Ⱬ</w:t>
      </w:r>
      <w:r>
        <w:rPr/>
        <w:t>半敩䍟㙐컂䭶娯⪣뭚</w:t>
      </w:r>
      <w:r>
        <w:rPr/>
        <w:t>⡮</w:t>
      </w:r>
      <w:r>
        <w:rPr/>
        <w:t>䱄뾏幋拂潒昪洤䠨飂숰恤彡⹶쉂恩欮榥㘵쉁恟䝤瑎氩獈걥䴣獪⩏獩佉挪⯂</w:t>
      </w:r>
      <w:r>
        <w:rPr/>
        <w:t>ꕭ</w:t>
      </w:r>
      <w:r>
        <w:rPr/>
        <w:t>摑䀹奎⸥껂숱刲海㵁促</w:t>
      </w:r>
      <w:r>
        <w:rPr/>
        <w:t>ꔤ</w:t>
      </w:r>
      <w:r>
        <w:rPr/>
        <w:t>㥈䥅牶꥖支쵉厡䕵䰬䀤奃㙓쉚夥勂坭㭌䀵她潑穐걠슏噒㡭䅹唥㦥汔䍆걎番呺</w:t>
      </w:r>
      <w:r>
        <w:rPr/>
        <w:t>ꥐ</w:t>
      </w:r>
      <w:r>
        <w:rPr/>
        <w:t>搻䕚敉䆘啹㷂뽰넺㷍㓍灺梡㜪堦愥⭏썀ꅖ䢣♟</w:t>
      </w:r>
      <w:r>
        <w:rPr/>
        <w:t>ꦬ</w:t>
      </w:r>
      <w:r>
        <w:rPr/>
        <w:t>뗂㩥숨㥷</w:t>
      </w:r>
      <w:r>
        <w:rPr/>
        <w:t>⡾</w:t>
      </w:r>
      <w:r>
        <w:rPr/>
        <w:t>偧务憱⍉佾뼰䍇噆쉗殻呙⾏땑䂩딦顒囎剁湖穡䬣㥦䅃슬㙔婮␯⩪썚㩴傣⼯㈭싂⿂⧂桚愹㝑⽅疱䩂楰㷂䁗澥쉘獀浨兡뼶칔쉄싂敗깉걤杒婹쉦䡐盎</w:t>
      </w:r>
      <w:r>
        <w:rPr/>
        <w:t>ⱳ</w:t>
      </w:r>
      <w:r>
        <w:rPr/>
        <w:t>䡳坍横夸숯칔䩗쉫⎱眣敪꺬皬ꥧ淂熩媩⥥攤桅♥㐰㭹뿃㐻Ⓝ瑱㥾ꍦ㜮挶晤⸥</w:t>
      </w:r>
      <w:r>
        <w:rPr/>
        <w:t>⠲Ⱙ</w:t>
      </w:r>
      <w:r>
        <w:rPr/>
        <w:t>䝙ꇎ숳䦘堸壂</w:t>
      </w:r>
      <w:r>
        <w:rPr/>
        <w:t>ⰱ</w:t>
      </w:r>
      <w:r>
        <w:rPr/>
        <w:t>䵾䅍わ긤䐽楞窥琤⍲쉢⥖䌨盂䑏䱞獋</w:t>
      </w:r>
      <w:r>
        <w:rPr/>
        <w:t>Ɑ⛂</w:t>
      </w:r>
      <w:r>
        <w:rPr/>
        <w:t>ꥋ</w:t>
      </w:r>
      <w:r>
        <w:rPr/>
        <w:t>吺㫂怲</w:t>
      </w:r>
      <w:r>
        <w:rPr/>
        <w:t>ꕣ</w:t>
      </w:r>
      <w:r>
        <w:rPr/>
        <w:t>歂⮿䅯㙏⧂収</w:t>
      </w:r>
      <w:r>
        <w:rPr/>
        <w:t>ꕈ</w:t>
      </w:r>
      <w:r>
        <w:rPr/>
        <w:t>祆⩲⻂⌊쉇뾡⥊帳㍳䝹치浙惂␳뿂</w:t>
      </w:r>
      <w:r>
        <w:rPr/>
        <w:t>ⵙ</w:t>
      </w:r>
      <w:r>
        <w:rPr/>
        <w:t>偄⦘⥺種䴷⥋猵㠺穣䵱䡏䥩顄␭믂ヂ슮戺中㡰䑺吹剓슣䓂汱戬砺䀪牕牙洶쵰⑮䤪百獡⸨嚮吮溘䔦坧╫쉕硫쉈繹顄呪䔳ぇ땺剬摶㌯䍶倲⍃颣癲쉥⤪六촷撬㝴桘秂爷灇⪮奢깰栩縱廂⎩先뾱牟쉪佒頳䌩숤琳硙㭕</w:t>
      </w:r>
      <w:r>
        <w:rPr/>
        <w:t>⣂</w:t>
      </w:r>
      <w:r>
        <w:rPr/>
        <w:t>摄㴹쉐⨴焺쉵㔶卾䥎쉥㭴녞䲩숱䃂⺬</w:t>
      </w:r>
      <w:r>
        <w:rPr/>
        <w:t>ꦱ</w:t>
      </w:r>
      <w:r>
        <w:rPr/>
        <w:t>츪幙㐴⍠庡㐦䕪╊곂轺ꍲヂ슡⭌쵚ꍢ╭㥱쉃ㅱ䂣╓숨䉉⨶䑧䭥䠴姂㨥</w:t>
      </w:r>
      <w:r>
        <w:rPr/>
        <w:t>ꕚ</w:t>
      </w:r>
      <w:r>
        <w:rPr/>
        <w:t>浘싂䉰繕뗂㩮楈ꍆ䮿쉳겡䤫佌畩</w:t>
      </w:r>
      <w:r>
        <w:rPr/>
        <w:t>ꕟ</w:t>
      </w:r>
      <w:r>
        <w:rPr/>
        <w:t>猳均㧍繚썷㏂曂噣䐩喏㔲瞩⫂䅺ㄹ偡쉰坺㵑剭偠⨥ꥷㆥ쉕恩匵昰⩴揍師⺣㜨⹾砣ぴ悿ヂ㕏慞쉞䌹恏䦮</w:t>
      </w:r>
      <w:r>
        <w:rPr/>
        <w:t>ꕈ</w:t>
      </w:r>
      <w:r>
        <w:rPr/>
        <w:t>䩓㉾촱㈫怲畾ꍣ</w:t>
      </w:r>
      <w:r>
        <w:rPr/>
        <w:t>ꕦ</w:t>
      </w:r>
      <w:r>
        <w:rPr/>
        <w:t>飃㢥쉎⥲⤸捒쉮噸㡁楄䩕싂䥚囂䁉ꄣ㍗硔溵㓂坡㙱噧溩ぢ갣浞猤轾楉쉦煄縤乱恇㭂䣃栫彶뗂㌳싍槂</w:t>
      </w:r>
      <w:r>
        <w:rPr/>
        <w:t>⡳⩺</w:t>
      </w:r>
      <w:r>
        <w:rPr/>
        <w:t>斥쉰爮⤽숷轀奒戳㤰婓⸻咬␰眱썷帲潠ぶ樯⥘칣弤煺䥞</w:t>
      </w:r>
      <w:r>
        <w:rPr/>
        <w:t>ⴴ</w:t>
      </w:r>
      <w:r>
        <w:rPr/>
        <w:t>主䌸䶵掬戦싂敥疩硦녊䅲㈦瞩</w:t>
      </w:r>
      <w:r>
        <w:rPr/>
        <w:t>ꥒ⭳</w:t>
      </w:r>
      <w:r>
        <w:rPr/>
        <w:t>㡬柂⺻ꅌ숻矂♚☵江㍁䨰欵堮☳㊮祶剴廎</w:t>
      </w:r>
      <w:r>
        <w:rPr/>
        <w:t>⡒</w:t>
      </w:r>
      <w:r>
        <w:rPr/>
        <w:t>砨㐤弽樶猴撏뽘</w:t>
      </w:r>
      <w:r>
        <w:rPr/>
        <w:t>ⵍ</w:t>
      </w:r>
      <w:r>
        <w:rPr/>
        <w:t>杊숯쉦츦昸转싂剥珂う盂侬⍄㙍뭂㫂㵙㍃汲䕨쉪㢡甯쏎䃎婉쉍</w:t>
      </w:r>
      <w:r>
        <w:rPr/>
        <w:t>⡓</w:t>
      </w:r>
      <w:r>
        <w:rPr/>
        <w:t>충칵㉕壂栣ゥ浓戨飂䍟ꇂ쉨䡬桉顪㢿⒏䀲썏唴䭷ち싂ꅠ</w:t>
      </w:r>
      <w:r>
        <w:rPr/>
        <w:t>ꖵ</w:t>
      </w:r>
      <w:r>
        <w:rPr/>
        <w:t>깪녑䖣䕧䈨쉯硨뇂拂報</w:t>
      </w:r>
      <w:r>
        <w:rPr/>
        <w:t>ꦩ</w:t>
      </w:r>
      <w:r>
        <w:rPr/>
        <w:t>嘰佩扈㕪浤⺥惂㟃쵘쉧乎㗂䁴ꥭ</w:t>
      </w:r>
      <w:r>
        <w:rPr/>
        <w:t>⡖</w:t>
      </w:r>
      <w:r>
        <w:rPr/>
        <w:t>칰煊㙖쌯睔批助㠪㑥䪥景䠰곂係偓硷ァ徬⹅怹摔愩䴤⨮땋⼺</w:t>
      </w:r>
      <w:r>
        <w:rPr/>
        <w:t>ꥏ</w:t>
      </w:r>
      <w:r>
        <w:rPr/>
        <w:t>癆昷㍪䒩㑸猰⩦⭰㓂䅓㐯㡲䡤⽳ꍠ싂溮剂쌩潰敹参浭䎩㚘ㅄ㭲啌婨偳쵙쉂뼫㮮⺿⨫椲恇核怱塃挦䕺棂</w:t>
      </w:r>
      <w:r>
        <w:rPr/>
        <w:t>ⱒ</w:t>
      </w:r>
      <w:r>
        <w:rPr/>
        <w:t>儴⎩牓き䑑碩砽风⭗偎츪块䑱迂卢爫쉥䅃挻⸦が汹椷䭙懂痂歞♪獤䲻䘊㝏싂て</w:t>
      </w:r>
      <w:r>
        <w:rPr/>
        <w:t>ⱉ</w:t>
      </w:r>
      <w:r>
        <w:rPr/>
        <w:t>村畗据ㅔ略䵯싂䷂漤听⹉䅅砨ㆵ㍟啥㥟쌣畖숳숴燂䍙壂係䕉剅쉇촪圷礣䰸쉍ꥷ㖱堰女ꅓ㝕皩쉙剰☩㬭䝚礫潳䱁쉙</w:t>
      </w:r>
      <w:r>
        <w:rPr/>
        <w:t>ⴥ</w:t>
      </w:r>
      <w:r>
        <w:rPr/>
        <w:t>夲甪执뭒걃䀽犻獍ぞꅧ쉏博숽睫뭄㜮渪䀥㫂ꅶ吥⥾슩瑾</w:t>
      </w:r>
      <w:r>
        <w:rPr/>
        <w:t>ⵯ</w:t>
      </w:r>
      <w:r>
        <w:rPr/>
        <w:t>楀畨潁掱砥爭㴺䭭剨疡㕆</w:t>
      </w:r>
      <w:r>
        <w:rPr/>
        <w:t>ꕰ</w:t>
      </w:r>
      <w:r>
        <w:rPr/>
        <w:t>噑䱨䚱쌭瑮뇎ꥫ쉭楾⍷䀫䷂쉱焵</w:t>
      </w:r>
      <w:r>
        <w:rPr/>
        <w:t>ⱆ</w:t>
      </w:r>
      <w:r>
        <w:rPr/>
        <w:t>颱㘩㈪⯍党䑣䪬䉇㑋牐⭂倷弹㘬圪幧瑯칬뗍䱋繣쉊썐剋獾楋則㭪뼬囂亣썗뽠剣⬺婣皿䄨ꥨ</w:t>
      </w:r>
      <w:r>
        <w:rPr/>
        <w:t>ⱓ</w:t>
      </w:r>
      <w:r>
        <w:rPr/>
        <w:t>껂娦亘纻旂奂싂祓甩</w:t>
      </w:r>
      <w:r>
        <w:rPr/>
        <w:t>ꥑ</w:t>
      </w:r>
      <w:r>
        <w:rPr/>
        <w:t>ꆥ㙡⑾䥥暮</w:t>
      </w:r>
      <w:r>
        <w:rPr/>
        <w:t>⡟</w:t>
      </w:r>
      <w:r>
        <w:rPr/>
        <w:t>㈱傣⨬싂쉖쉦亮惂滂</w:t>
      </w:r>
      <w:r>
        <w:rPr/>
        <w:t>Ɫ</w:t>
      </w:r>
      <w:r>
        <w:rPr/>
        <w:t>㥯䙵♀</w:t>
      </w:r>
      <w:r>
        <w:rPr/>
        <w:t>ꤽ</w:t>
      </w:r>
      <w:r>
        <w:rPr/>
        <w:t>쉷未쵘䩥噟女쉥썶枏쉲噁㑢䅥⽎顀⹌▩䵕⫂癓녂䍞偯㭎摓撿痎ꍮ弫쉉晫䖬묪쉐㗂䀩䵚噣䐫瑁쉲䍤恓旂瑌區㨪伥쉫抱汁扳瞘</w:t>
      </w:r>
      <w:r>
        <w:rPr/>
        <w:t>ⱖ</w:t>
      </w:r>
      <w:r>
        <w:rPr/>
        <w:t>畠컂숫슩칱䱲⦩쉋偐夹⨯咘䠮숪瓂치殏弮愩Ⓜ匴쉥숻㉣恡场쉰䙪窏畭䱖䥳敔榥땭匰슣壂칰쉦뼰</w:t>
      </w:r>
      <w:r>
        <w:rPr/>
        <w:t>Ⳃ</w:t>
      </w:r>
      <w:r>
        <w:rPr/>
        <w:t>席剷㮡㵶㍗坫㈤侬核〮珂⵲䥁稣㷂䉶乯</w:t>
      </w:r>
      <w:r>
        <w:rPr/>
        <w:t>⡴</w:t>
      </w:r>
      <w:r>
        <w:rPr/>
        <w:t>䥭抿㔰땋♵ヂ竂瑑楺䌫剞슘⽒奅⎿䅴쉂㔻䜴䬲堹㠸㵅쉦縨숲칔祠勃乣䉹㕟兞䠯쉵楐䄤⩑䵊唪쉋뾵绂关㈹婩頫埂楊㈹凂恷橓碵徘䱚獒⵨쵅녇䚿⹷㪬뿂ꌦ꥖う䏂瑥⿂⸲楡穴庣溘䫂盂砻拂獪⥹祘挱瀫偋꥕</w:t>
      </w:r>
      <w:r>
        <w:rPr/>
        <w:t>ꤳ╓</w:t>
      </w:r>
      <w:r>
        <w:rPr/>
        <w:t>㨫溣ꌭ汸煟悮㶵땫坲橡췂慠楃䅍獨畔싂櫂</w:t>
      </w:r>
      <w:r>
        <w:rPr/>
        <w:t>ⱴ</w:t>
      </w:r>
      <w:r>
        <w:rPr/>
        <w:t>棎顩䍎轥䈺⑃쉵䅋쉎眥䈯⨶䪡뽎呎攻厡䑈ꍊ㭤彦㔰쉂扖</w:t>
      </w:r>
      <w:r>
        <w:rPr/>
        <w:t>ꤨ</w:t>
      </w:r>
      <w:r>
        <w:rPr/>
        <w:t>獃㡡轥妩</w:t>
      </w:r>
      <w:r>
        <w:rPr/>
        <w:t>ꦬ</w:t>
      </w:r>
      <w:r>
        <w:rPr/>
        <w:t>壂晃獄澘</w:t>
      </w:r>
      <w:r>
        <w:rPr/>
        <w:t>ꕀ</w:t>
      </w:r>
      <w:r>
        <w:rPr/>
        <w:t>媥껂</w:t>
      </w:r>
      <w:r>
        <w:rPr/>
        <w:t>⡕</w:t>
      </w:r>
      <w:r>
        <w:rPr/>
        <w:t>牋所畖噣呮礱䛂츴挴伣瑅其捪䥨㖩杠䉁쵥숮煪坰긴䃂廎搫䕡썳슿쉤숪⮻㘪䍌㬬牎䁴ㅏ杀普桤</w:t>
      </w:r>
      <w:r>
        <w:rPr/>
        <w:t>ꖿ</w:t>
      </w:r>
      <w:r>
        <w:rPr/>
        <w:t>䑒仂㠨⾡啉堤䫎㕐啨侵䃎칳쉩摂쉐⭘껎兆剳搪䠲㔵ꍤ䏂悵䡾쎮䱶⑾㴶슱摰䀣祴唴堊佘矂皩⧃嘹쉚汪㥦帮䎮깆柂㉖⩚嗃⩉慲쉐넣促瞏墻䗂ꅐ皮䥧꥔愪䗂剳偉⪥懂御</w:t>
      </w:r>
      <w:r>
        <w:rPr/>
        <w:t>ⲵ</w:t>
      </w:r>
      <w:r>
        <w:rPr/>
        <w:t>䣂䊵攭畫〣꧎뾱⾬潣印⑰秂ꄽ勃搰㵣敶뭘㓂㍓걄㍄⤺你潌殻䦩㭃櫂㵎싂숻囂轚摒깬䙩䇎橅偲ꥦ䏂獏⹥숽⵫揂歹漰幣녮</w:t>
      </w:r>
      <w:r>
        <w:rPr/>
        <w:t>Ⱞ</w:t>
      </w:r>
      <w:r>
        <w:rPr/>
        <w:t>숭길祌扙䌯싂습뽾䬫</w:t>
      </w:r>
      <w:r>
        <w:rPr/>
        <w:t>ⶣ</w:t>
      </w:r>
      <w:r>
        <w:rPr/>
        <w:t>뇂쉪枬걪䕒婌䮩慪睅澣怶樽싂䱰䏂쉘⨫昫쉂盂쉯奢䂬쉨摱㙲狂扲♂矂瘷䏂▘湠㕆⥗싂硺吱⸶䤹溱䱪ꇂ㕙ꍂ烎⥹⼥䌺쉨쉨硴깸〈掩칔갯殘䩫긹嫂婇摋숯繍橓頲숦䝖╠幭璩廂ꍠ癍쉍䍈佈믂氷쉰ꍋ㫂橢⩭楄䲥층䅔皏颬䢡⨬灮戤</w:t>
      </w:r>
      <w:r>
        <w:rPr/>
        <w:t>ꦥ</w:t>
      </w:r>
      <w:r>
        <w:rPr/>
        <w:t>浤頻䘹瑒勂䑉䀮穱⭟丱쵟㛂㭧湧洵䷂㯂㭷頦塄瑪츷懂㴸恏唸冿뭺瓂拂慶噈怬</w:t>
      </w:r>
      <w:r>
        <w:rPr/>
        <w:t>Ɫ⭸</w:t>
      </w:r>
      <w:r>
        <w:rPr/>
        <w:t>卭</w:t>
      </w:r>
      <w:r>
        <w:rPr/>
        <w:t>⠱</w:t>
      </w:r>
      <w:r>
        <w:rPr/>
        <w:t>䔽慁ꄴ숱깆嘥濂戸椩䅫卹㧂㉢瞮ㅚ㎱쉘啴묨䐪洰썶⪮沱瑭澣璥쉥쉣⸬䕥ꄭ兡⫂䙱캏</w:t>
      </w:r>
      <w:r>
        <w:rPr/>
        <w:t>ꔸ</w:t>
      </w:r>
      <w:r>
        <w:rPr/>
        <w:t>慅㕖彥䝙摯㑤晟⨮彖䩕砺㡈桹쉲摗땤祇瀪楊皬煹秂晁⪏㡶슘䈭䅮뭥嫂㔻䠪⑯䉅湢䏂쉒彾썺䐥䮬杞䉳摟䰯眰⩮牷䱺䍲兊㘶숬땖攰梵癁卖坅숮き㍑캩䩴瘫搣썷祑汲⎡㕄쉦⩤顀扶ꌱ塩恁彾㖵䉲捂⩸</w:t>
      </w:r>
      <w:r>
        <w:rPr/>
        <w:t>ⶣ</w:t>
      </w:r>
      <w:r>
        <w:rPr/>
        <w:t>轱䣂넴坮</w:t>
      </w:r>
      <w:r>
        <w:rPr/>
        <w:t>ꥋ</w:t>
      </w:r>
      <w:r>
        <w:rPr/>
        <w:t>걵爫</w:t>
      </w:r>
      <w:r>
        <w:rPr/>
        <w:t>ꤶ</w:t>
      </w:r>
      <w:r>
        <w:rPr/>
        <w:t>䭟숬쉆呚쉰侬婴區梻䟂䝡㢩䑧</w:t>
      </w:r>
      <w:r>
        <w:rPr/>
        <w:t>ⵗ</w:t>
      </w:r>
      <w:r>
        <w:rPr/>
        <w:t>挻慀杹</w:t>
      </w:r>
      <w:r>
        <w:rPr/>
        <w:t>Ⱝ</w:t>
      </w:r>
      <w:r>
        <w:rPr/>
        <w:t>偘濂楃䕈繧搮幖卲灑꺮奈⩑싃썌畚硸氥⑲䢘㫂瑰睊株쉌깮濎璻䚿㈵</w:t>
      </w:r>
      <w:r>
        <w:rPr/>
        <w:t>ⶱ</w:t>
      </w:r>
      <w:r>
        <w:rPr/>
        <w:t>㕤奞毂츹쎩쉀㑨畠呲㌪칤儸幧䅞晧㮱숽뼴䑚㔽싂㈬뿂䉅䱎ㅔ仂坐㕔쵤噉婣♚榣䔲歂⨹嚿⩖녎⭄勂뽴촳싂弻⽉顥ꥰ⪘♎㜽極偩昪幾呃搨氣㚩㶻쎮칷槂갯㉹噸奟晵슬潫砸싂㥇</w:t>
      </w:r>
      <w:r>
        <w:rPr/>
        <w:t>ⱷ</w:t>
      </w:r>
      <w:r>
        <w:rPr/>
        <w:t>숪ꍦ</w:t>
      </w:r>
      <w:r>
        <w:rPr/>
        <w:t>ꔭ⶿</w:t>
      </w:r>
      <w:r>
        <w:rPr/>
        <w:t>䝯潄啕乨楒⽮㍘슥㑺깅⨮找沩ꏂ佔棂겱䁸춘卙걲偋瓃</w:t>
      </w:r>
      <w:r>
        <w:rPr/>
        <w:t>ⵍ</w:t>
      </w:r>
      <w:r>
        <w:rPr/>
        <w:t>⼊䈦乧㌯斻땴䧂</w:t>
      </w:r>
      <w:r>
        <w:rPr/>
        <w:t>ꥐ</w:t>
      </w:r>
      <w:r>
        <w:rPr/>
        <w:t>碿煲☷㜦㡤쉗楀䀮숩⵵⨸䠺敧磂ꍢ⦬摎旂䪥</w:t>
      </w:r>
      <w:r>
        <w:rPr/>
        <w:t>Ⱨ</w:t>
      </w:r>
      <w:r>
        <w:rPr/>
        <w:t>烂㵖瑣䅯䭭䐮幏佰䥌攥犱㩊쌦樴</w:t>
      </w:r>
      <w:r>
        <w:rPr/>
        <w:t>ⶱ</w:t>
      </w:r>
      <w:r>
        <w:rPr/>
        <w:t>䈱⺿Ⓜ☯儮쵕摾㜹午</w:t>
      </w:r>
      <w:r>
        <w:rPr/>
        <w:t>Ⱜ</w:t>
      </w:r>
      <w:r>
        <w:rPr/>
        <w:t>쉖〷</w:t>
      </w:r>
      <w:r>
        <w:rPr/>
        <w:t>ꥇ</w:t>
      </w:r>
      <w:r>
        <w:rPr/>
        <w:t>㭸䵱傻</w:t>
      </w:r>
      <w:r>
        <w:rPr/>
        <w:t>ꥃ</w:t>
      </w:r>
      <w:r>
        <w:rPr/>
        <w:t>斩枮㕩♯埂䂬⼲彇䧂哂畳牪ꍙ湷ㄤ</w:t>
      </w:r>
      <w:r>
        <w:rPr/>
        <w:t>ⷂ</w:t>
      </w:r>
      <w:r>
        <w:rPr/>
        <w:t>兔䰮午楒䌱㩺⩋帵㗂佇䅱</w:t>
      </w:r>
      <w:r>
        <w:rPr/>
        <w:t>ꕹ</w:t>
      </w:r>
      <w:r>
        <w:rPr/>
        <w:t>쉢輤䁫剙牸轒갲䝎쉅㤸㈮칖窩璘晹썺䥲類堺痂췍䍁䀦椨쉹</w:t>
      </w:r>
      <w:r>
        <w:rPr/>
        <w:t>⣂</w:t>
      </w:r>
      <w:r>
        <w:rPr/>
        <w:t>么犣㡪䉪⥙쉖彨旂䭆䍈뭐慸摲쉤啅슥깪쉍焪쉌⤩刽뽃⩘싃疩暘涵幱癏䡱䞱晦弥◍㟂⥂浪掱瞱庵⭣湈쉮①쉀</w:t>
      </w:r>
      <w:r>
        <w:rPr/>
        <w:t>꧂⛂</w:t>
      </w:r>
      <w:r>
        <w:rPr/>
        <w:t>䵞䠻惂迍싂剨㟂㥀䖥ꇎ⥤㤹걥猺䰲嘱纣恎楫䙉슡橭况땋潵塥땶⩩㖻㌨婑쉋㔥쉸轟䨻쏂㍓뽘숪䁀ꥭ她㥔毂眮⫂㤷儱橥</w:t>
      </w:r>
      <w:r>
        <w:rPr/>
        <w:t>⡴</w:t>
      </w:r>
      <w:r>
        <w:rPr/>
        <w:t>砹쉗繞⑮暏サ杭獘ꌬ쉂䩡묩䵒偕癮繸兮⸲慄櫍䐭쉊칱橨倬䄱䴩冿摗淃戰唪婔畲住畣㐽浞㬭ぬ繑䆩睡䝈깍剉瘭䑧迂丮㯃癋䰭梿쉉䙅堶䯂숪幏佫迂㭠䭔村䜣㈵⩱潦ꄤ㨫䍩㐷硟⥏晭䪵땙硒眺䭊⨦兌⸥딳걍⭑쉺╳㢬⥄⥖쵾剹</w:t>
      </w:r>
      <w:r>
        <w:rPr/>
        <w:t>ꖵ</w:t>
      </w:r>
      <w:r>
        <w:rPr/>
        <w:t>Ⱝ</w:t>
      </w:r>
      <w:r>
        <w:rPr/>
        <w:t>䍨旎㵃扨㵦⫂놏⩌ㅧ䔱掮⪏컂堹潯䍺䰬䱹㟂넵䍫䝍忂线䚻癍㜷伯攭㐸顙䚮⸥囂䬤睔쉭㵴晒䰽示摰㭂顔懂촬䔸ㅹ䛂䶩ꆮ㎏쉟匶념㥄刷䩘皵⩍䧂杳縪㡩㐸玮⨰䉑㘱佡甲갳䯃⑅⽫䭬唳䫂뽔싂噰琲╀㩁넶抱睯猦</w:t>
      </w:r>
      <w:r>
        <w:rPr/>
        <w:t>ⴷ</w:t>
      </w:r>
      <w:r>
        <w:rPr/>
        <w:t>㉷쏍㗃싂塀楌쌵佩の偑偾쉩㕗숲⻂獤쌥吹煗䑳䎱䙶⨫䠥</w:t>
      </w:r>
      <w:r>
        <w:rPr/>
        <w:t>ⰹ</w:t>
      </w:r>
      <w:r>
        <w:rPr/>
        <w:t>꧂</w:t>
      </w:r>
      <w:r>
        <w:rPr/>
        <w:t>祁㫂摵╘琭硑</w:t>
      </w:r>
      <w:r>
        <w:rPr/>
        <w:t>ⷂꕙ</w:t>
      </w:r>
      <w:r>
        <w:rPr/>
        <w:t>㕇呪㬮㥍⨵䰲柂㓃碣杦⬹湾</w:t>
      </w:r>
      <w:r>
        <w:rPr/>
        <w:t>ꤽ</w:t>
      </w:r>
      <w:r>
        <w:rPr/>
        <w:t>哃〣쉔䀬⩠쉀ㄭ爨㔨䊬丨煸ꅾ氰</w:t>
      </w:r>
      <w:r>
        <w:rPr/>
        <w:t>ꔪ</w:t>
      </w:r>
      <w:r>
        <w:rPr/>
        <w:t>亮㙏⾩ꅘ㠶扑껂뽪㚩ꌰ⌣깩淍佂긴哎你㈻漥⨩쉇㐩縤娺禘皣䰦ꌳ뗂䄬愦</w:t>
      </w:r>
      <w:r>
        <w:rPr/>
        <w:t>⢿</w:t>
      </w:r>
      <w:r>
        <w:rPr/>
        <w:t>傩扷숸唵⩓坋碥㨥㨵㪵晡丽㍐㥫ꄩ坑顔㜰䩨溏</w:t>
      </w:r>
      <w:r>
        <w:rPr/>
        <w:t>Ⰺ</w:t>
      </w:r>
      <w:r>
        <w:rPr/>
        <w:t>쉷䧂㨦洹</w:t>
      </w:r>
      <w:r>
        <w:rPr/>
        <w:t>ꤪ⭧</w:t>
      </w:r>
      <w:r>
        <w:rPr/>
        <w:t>䔫⩅</w:t>
      </w:r>
      <w:r>
        <w:rPr/>
        <w:t>ꤽ</w:t>
      </w:r>
      <w:r>
        <w:rPr/>
        <w:t>反吴╍塰泎</w:t>
      </w:r>
      <w:r>
        <w:rPr/>
        <w:t>ꗂ</w:t>
      </w:r>
      <w:r>
        <w:rPr/>
        <w:t>硫겥繘懂匵幯⸲啇璩〩슘猩盂ꥧ典䰲盂쉊䔸破쌮㑏枩㮘䭵ꥤ䤣䚬╂㥚劬䥁㕋䪣</w:t>
      </w:r>
      <w:r>
        <w:rPr/>
        <w:t>Ⱘ</w:t>
      </w:r>
      <w:r>
        <w:rPr/>
        <w:t>帰ㄮ慈偃弳䤳숸塯</w:t>
      </w:r>
      <w:r>
        <w:rPr/>
        <w:t>⡋⚬</w:t>
      </w:r>
      <w:r>
        <w:rPr/>
        <w:t>轠灇쉺</w:t>
      </w:r>
      <w:r>
        <w:rPr/>
        <w:t>꧍</w:t>
      </w:r>
      <w:r>
        <w:rPr/>
        <w:t>溩썾칧唨濂畒瑡扎♙䒣꺿伦숵䟃甦䥦啳楎慎獤廂剾喥㨣䡟</w:t>
      </w:r>
      <w:r>
        <w:rPr/>
        <w:t>ꖩ</w:t>
      </w:r>
      <w:r>
        <w:rPr/>
        <w:t>㴤</w:t>
      </w:r>
      <w:r>
        <w:rPr/>
        <w:t>ⶵ</w:t>
      </w:r>
      <w:r>
        <w:rPr/>
        <w:t>瑙쉒朲뗂㋃넳⻃䨫쵎㷂䂩㇂楦癣搥</w:t>
      </w:r>
      <w:r>
        <w:rPr/>
        <w:t>ⱥ</w:t>
      </w:r>
      <w:r>
        <w:rPr/>
        <w:t>坨䝲⫂婥㩣⨵䤵䑷</w:t>
      </w:r>
      <w:r>
        <w:rPr/>
        <w:t>꤫</w:t>
      </w:r>
      <w:r>
        <w:rPr/>
        <w:t>싂㋍䵓걒歺壂䖿乢滂ꇂ嫂䍹究匲㬲치㥭役晫㜻砤痂栵欩䝧췂⥺娱䥸啂䐹瀯숮怽</w:t>
      </w:r>
      <w:r>
        <w:rPr/>
        <w:t>ⵂ⑂</w:t>
      </w:r>
      <w:r>
        <w:rPr/>
        <w:t>額书</w:t>
      </w:r>
      <w:r>
        <w:rPr/>
        <w:t>ꗂ</w:t>
      </w:r>
      <w:r>
        <w:rPr/>
        <w:t>䋂値슱췃撩䜥丱녦卆頱䘹㒿䨲싎睳嘤⸳窏〽瑶㍈ꇍ桔䐲頪긫넨飂⍘싎扲癅䤤瘰瘱潯䁫ꥵ⩚쉓䨽䞱䵲求娪戱䨫轗䶿ꅰ싃扳昰湸㍃쉎쉔磂䑉元㣂卬쉠㫂昷䡁手墘녷輮습떡쉒뭍쏃쉺渣䐶깅ꍏ噪㥓睡⪏䡀⹆쉥쉔䵒㜭狂쉃瘸땠⵬</w:t>
      </w:r>
      <w:r>
        <w:rPr/>
        <w:t>Ⱖ</w:t>
      </w:r>
      <w:r>
        <w:rPr/>
        <w:t>刲㵩숫顗厥啥</w:t>
      </w:r>
      <w:r>
        <w:rPr/>
        <w:t>ꥎ</w:t>
      </w:r>
      <w:r>
        <w:rPr/>
        <w:t>忂㑅쉧⹋煄츲㍷偪毂慫唺顟僂幺촰轱㩅⍐丣沵涻憥䤴埍</w:t>
      </w:r>
      <w:r>
        <w:rPr/>
        <w:t>ꕊ</w:t>
      </w:r>
      <w:r>
        <w:rPr/>
        <w:t>剡싂㵠쉾㴦촷⌶묳啊㇂堹慰</w:t>
      </w:r>
      <w:r>
        <w:rPr/>
        <w:t>ⶮ</w:t>
      </w:r>
      <w:r>
        <w:rPr/>
        <w:t>㍯슘</w:t>
      </w:r>
      <w:r>
        <w:rPr/>
        <w:t>Ⳃ</w:t>
      </w:r>
      <w:r>
        <w:rPr/>
        <w:t>䵃⨴扚㇂</w:t>
      </w:r>
      <w:r>
        <w:rPr/>
        <w:t>꧂</w:t>
      </w:r>
      <w:r>
        <w:rPr/>
        <w:t>洺䘽栺</w:t>
      </w:r>
      <w:r>
        <w:rPr/>
        <w:t>ꔶꤣꕮ</w:t>
      </w:r>
      <w:r>
        <w:rPr/>
        <w:t>䴤晘碣슘</w:t>
      </w:r>
      <w:r>
        <w:rPr/>
        <w:t>ⵣ</w:t>
      </w:r>
      <w:r>
        <w:rPr/>
        <w:t>숽夳婓牮䘷柂䫂係䑨숥幄㨵彺슡浘ㅃ쉳걓䐴녋煟䢿컂桑쉪ꍫ䩡땯⮬涩呚⼬癹뽅♣㈲䏂竂枱</w:t>
      </w:r>
      <w:r>
        <w:rPr/>
        <w:t>ꔲ♥</w:t>
      </w:r>
      <w:r>
        <w:rPr/>
        <w:t>儶涡灠㐪⮻䯃皵坳㑨쏎乶矂숵㤤啕쉷繁飂稳숪싃쌰㛎ㄸ扶슏㡷녨娽穈歞䕤係玘䍸淂伺壂砸伶䭎磂䢩睧쉋䙓숥䱳⨰竂捅灅쉸</w:t>
      </w:r>
      <w:r>
        <w:rPr/>
        <w:t>ⱶ</w:t>
      </w:r>
      <w:r>
        <w:rPr/>
        <w:t>㘻畁唭你磂䥏穵浡壂쉺㥲췂䍞䝴깣杵싂⥤䄱</w:t>
      </w:r>
      <w:r>
        <w:rPr/>
        <w:t>ꦩ</w:t>
      </w:r>
      <w:r>
        <w:rPr/>
        <w:t>묵掻堮爣慞剶漪氷攳䰶</w:t>
      </w:r>
      <w:r>
        <w:rPr/>
        <w:t>꧂⭐</w:t>
      </w:r>
      <w:r>
        <w:rPr/>
        <w:t>뇂⚥櫂测椥㨭쉫숮攭䥩㙯瘽</w:t>
      </w:r>
      <w:r>
        <w:rPr/>
        <w:t>Ⱝ</w:t>
      </w:r>
      <w:r>
        <w:rPr/>
        <w:t>懂껂녷啲䉫栺洴昴䍴挷扌洣湋ꏂ䄺싂捊ꎡ㮏塺⑈㙞喱䥌灅⬷㉹㬮瀨伲撬⩀盍ꄸ␽</w:t>
      </w:r>
      <w:r>
        <w:rPr/>
        <w:t>ꕟ</w:t>
      </w:r>
      <w:r>
        <w:rPr/>
        <w:t>䠭碏숣單氦⥒⎘勂噞坑炵⦩喬⼥䵪뭂ꎘ</w:t>
      </w:r>
      <w:r>
        <w:rPr/>
        <w:t>ꥑ</w:t>
      </w:r>
      <w:r>
        <w:rPr/>
        <w:t>啱㌊⴪攵쉴䵘晗噓樵怨ヂ㭨汭㝒㍊绂勂긱剹憿싂䵠⽾獮祫䵉穕䐯묩㝵仂匮ꍖ칯⹨숻痃♮숪쉂</w:t>
      </w:r>
      <w:r>
        <w:rPr/>
        <w:t>ꥀ</w:t>
      </w:r>
      <w:r>
        <w:rPr/>
        <w:t>侮匯䴪熮夻</w:t>
      </w:r>
      <w:r>
        <w:rPr/>
        <w:t>ꤵ</w:t>
      </w:r>
      <w:r>
        <w:rPr/>
        <w:t>䫂繨獀┽</w:t>
      </w:r>
      <w:r>
        <w:rPr/>
        <w:t>Ɐ</w:t>
      </w:r>
      <w:r>
        <w:rPr/>
        <w:t>䏂</w:t>
      </w:r>
      <w:r>
        <w:rPr/>
        <w:t>ꤦ</w:t>
      </w:r>
      <w:r>
        <w:rPr/>
        <w:t>䍥倥席⹐珂煶싂欨⍨싂</w:t>
      </w:r>
      <w:r>
        <w:rPr/>
        <w:t>ꔶ䷂</w:t>
      </w:r>
      <w:r>
        <w:rPr/>
        <w:t>澘노桐偁穦쉮⯍숱⥓㬣悥縥侱⭏噦硹拂싂⭁祏䌪숪䙪䍩塙쉊⹔㜣䡂堫쵨佀伴</w:t>
      </w:r>
      <w:r>
        <w:rPr/>
        <w:t>ꕦ</w:t>
      </w:r>
      <w:r>
        <w:rPr/>
        <w:t>䘽깫墩⬫䩑쵄㘲</w:t>
      </w:r>
      <w:r>
        <w:rPr/>
        <w:t>ꔽ</w:t>
      </w:r>
      <w:r>
        <w:rPr/>
        <w:t>㙡硇␪뭉县䋃싂㡰摥䄱☭㢻樱獫剙䒻乭䦡</w:t>
      </w:r>
      <w:r>
        <w:rPr/>
        <w:t>ꕎ</w:t>
      </w:r>
      <w:r>
        <w:rPr/>
        <w:t>㡒⒣啟䊿绂洱丱癚犻슱䭦煍唶㘰柂砲숶楋埂쉏䡵榏⤫䁙ꍶ㝘</w:t>
      </w:r>
      <w:r>
        <w:rPr/>
        <w:t>ꗎ</w:t>
      </w:r>
      <w:r>
        <w:rPr/>
        <w:t>桖挴幯顦</w:t>
      </w:r>
      <w:r>
        <w:rPr/>
        <w:t>⠤</w:t>
      </w:r>
      <w:r>
        <w:rPr/>
        <w:t>꧍</w:t>
      </w:r>
      <w:r>
        <w:rPr/>
        <w:t>숹䁳捧䧂</w:t>
      </w:r>
      <w:r>
        <w:rPr/>
        <w:t>Ⱝ</w:t>
      </w:r>
      <w:r>
        <w:rPr/>
        <w:t>㴯ꄷ纥砬ㅙ㷂儥灚䭡뭎瘴枵吪①窩⍏呖╟㭱㭲捘楏</w:t>
      </w:r>
      <w:r>
        <w:rPr/>
        <w:t>Ⳃ</w:t>
      </w:r>
      <w:r>
        <w:rPr/>
        <w:t>噞瘩⥦긻⽕</w:t>
      </w:r>
      <w:r>
        <w:rPr/>
        <w:t>ⱗ</w:t>
      </w:r>
      <w:r>
        <w:rPr/>
        <w:t>治䑅㩯墘啠㭂</w:t>
      </w:r>
      <w:r>
        <w:rPr/>
        <w:t>ⱈ</w:t>
      </w:r>
      <w:r>
        <w:rPr/>
        <w:t>洩沿㑴ㅷ⥐쵠愰止棂磂弦偟猵歵⾩李싂含畬㨣炩硹☹榩殥濂圩獤♗녊䱅浃攬婂⻂쉴⪻繘㥏䩫숴㉗嘯摏䝚摁橵榬狃浗䑵</w:t>
      </w:r>
      <w:r>
        <w:rPr/>
        <w:t>ꤺ</w:t>
      </w:r>
      <w:r>
        <w:rPr/>
        <w:t>噕⛂䉔敤痃頦憘婸硯숳㴶丹숵╱縦䱡徵⦮畱⽲婵値쉶ꍗ椰稪䡪䈪珂栦㉆㗂⏂楟㝘⚘쉢䎣</w:t>
      </w:r>
      <w:r>
        <w:rPr/>
        <w:t>ꗍ⑱</w:t>
      </w:r>
      <w:r>
        <w:rPr/>
        <w:t>㥸冡槂桮愪䝤䌭敷漷</w:t>
      </w:r>
      <w:r>
        <w:rPr/>
        <w:t>ⶏ</w:t>
      </w:r>
      <w:r>
        <w:rPr/>
        <w:t>升뼵焥숪囍戫㫂</w:t>
      </w:r>
      <w:r>
        <w:rPr/>
        <w:t>ꤻ</w:t>
      </w:r>
      <w:r>
        <w:rPr/>
        <w:t>獏氫㷂獐㶻䵧싂䜻⭢싂䮿禥⽴汥쉎稪正廎딭㊱勂仂䋂係瓃싂繭</w:t>
      </w:r>
      <w:r>
        <w:rPr/>
        <w:t>⡦</w:t>
      </w:r>
      <w:r>
        <w:rPr/>
        <w:t>樹捥㜸慍⭙ꍣ扎♂쵳庱슬振瑋ꎣ쉉昴걪</w:t>
      </w:r>
      <w:r>
        <w:rPr/>
        <w:t>⡢</w:t>
      </w:r>
      <w:r>
        <w:rPr/>
        <w:t>睟䝟숰땟깤</w:t>
      </w:r>
      <w:r>
        <w:rPr/>
        <w:t>⡄</w:t>
      </w:r>
      <w:r>
        <w:rPr/>
        <w:t>ꏂ唪싂䁚䋂쉳곂核斵捬婩媣䩎썅倪瓂扷䩧癔坐䴦╨䍁哎䙗瀮汸咵㕴ㅧ쉱䰭珂渪復숴堰㦻╏涻䣂⨫쉣幾쉪繫歨㠬䀨牦穸婧䂵婰㔪堸</w:t>
      </w:r>
      <w:r>
        <w:rPr/>
        <w:t>ꖩ</w:t>
      </w:r>
      <w:r>
        <w:rPr/>
        <w:t>뿂摆⨩⪻晷㯂毎剉䉨祀</w:t>
      </w:r>
      <w:r>
        <w:rPr/>
        <w:t>꤭</w:t>
      </w:r>
      <w:r>
        <w:rPr/>
        <w:t>䰭灵㈨⬤䝂</w:t>
      </w:r>
      <w:r>
        <w:rPr/>
        <w:t>꧂</w:t>
      </w:r>
      <w:r>
        <w:rPr/>
        <w:t>땅畂稦楣啋碡썴䴬呁</w:t>
      </w:r>
      <w:r>
        <w:rPr/>
        <w:t>ⵞ</w:t>
      </w:r>
      <w:r>
        <w:rPr/>
        <w:t>䉸朦䀳墻㍞⻍땹䍗ㄴ캿ヂ磂䵎숥祬갽촷䕉⩑噔攳焤숩숹䑾浈兇☦쉃恭䵇剌쉖乍䵋禿晣㑓쉚轍頪츴⴨㭰猦娰仂⌬ꍌ䇎쉥촻䭂煾쉇杤떱杏䭡</w:t>
      </w:r>
      <w:r>
        <w:rPr/>
        <w:t>ꥐ⩊⨯␭꧂┶</w:t>
      </w:r>
      <w:r>
        <w:rPr/>
        <w:t>昷⨊쉀っ佤卌㭇〸橡夭⍕㡃㍩栨暮숷츬敋捁䑆䐩䉹⵵瑖숷싂䟂걹䭮䇂⹃충䜭갬㙫䁋平睈梏䥳꧎넰⿂㡕䉐㣃壂恇㴰䝆쉱沣㵌땦悿祏湯꺻</w:t>
      </w:r>
      <w:r>
        <w:rPr/>
        <w:t>ꤰ⍏</w:t>
      </w:r>
      <w:r>
        <w:rPr/>
        <w:t>顋⩢桉浨㯎ㄸ塓쉬⑗㘳䐪ㄽ僂슻曂㭒䩇⸩䥹䞿䬲䡖쉎秂漱牙䝚獤⪡쌨숪慐珂扲䮩䊻婺⵵넫額濃쉋牨公䩷潆숸㎣䩟飂噍썚䪬べ㍨㝒䳂딹쉢싂⌲㕧楉䘦ꥶ灍䳂㬩䩎깉娴皩쉃䣂晎⹀쉟⚱꥞桌䡗㩱卢佌噟</w:t>
      </w:r>
      <w:r>
        <w:rPr/>
        <w:t>ꕱ</w:t>
      </w:r>
      <w:r>
        <w:rPr/>
        <w:t>䒮䱒儨㥍㈨⒱歙啇桐埃묰싂幕츬䘮条㶱凂穲㉴车曂恒㡞싂樯䩳姂쉱㥱啅䭚믂쉳婧歠습⧂䉰⦵噉␱㔦㝾땇칱썸䱐㥇쉗⚵疣⽡䉋⥲爪拍⧂⹓㠫㚬婕쉟奐⌥彟⩕숫뼺懍쉴긬쉾噣⩫㉷넬咱쉢</w:t>
      </w:r>
      <w:r>
        <w:rPr/>
        <w:t>⡡</w:t>
      </w:r>
      <w:r>
        <w:rPr/>
        <w:t>榵</w:t>
      </w:r>
      <w:r>
        <w:rPr/>
        <w:t>ꤽ</w:t>
      </w:r>
      <w:r>
        <w:rPr/>
        <w:t>刪权湙぀쉄⑀숨轱</w:t>
      </w:r>
      <w:r>
        <w:rPr/>
        <w:t>Ⳃ</w:t>
      </w:r>
      <w:r>
        <w:rPr/>
        <w:t>㙙本䅗㕙쉀쉊쉈㚱愪㑮楳獗쉷</w:t>
      </w:r>
      <w:r>
        <w:rPr/>
        <w:t>Ᵽⱃ</w:t>
      </w:r>
      <w:r>
        <w:rPr/>
        <w:t>晹澥땆啯숤轇奔싂⹁䘭䭬婶縥㩯䡚禩䄩牁绂甲㍣厱縸⭓㥞</w:t>
      </w:r>
      <w:r>
        <w:rPr/>
        <w:t>ꕦ</w:t>
      </w:r>
      <w:r>
        <w:rPr/>
        <w:t>焻櫂슱楘㓃凃쉇幋撏弯㑑䍈沱</w:t>
      </w:r>
      <w:r>
        <w:rPr/>
        <w:t>⢡</w:t>
      </w:r>
      <w:r>
        <w:rPr/>
        <w:t>㏂䑣焹㡨䩅⨶擂歁숪㝍ぶ</w:t>
      </w:r>
      <w:r>
        <w:rPr/>
        <w:t>꧂⹩</w:t>
      </w:r>
      <w:r>
        <w:rPr/>
        <w:t>熬俎娰掬⨵睊栦㉲冩䵲</w:t>
      </w:r>
      <w:r>
        <w:rPr/>
        <w:t>Ⱖ</w:t>
      </w:r>
      <w:r>
        <w:rPr/>
        <w:t>쉷㈻剭泂㯂奩慲噯썮捓㩖넥爨武熩쏎䨶쉍숳뗃⍃㥅쉋숱慇</w:t>
      </w:r>
      <w:r>
        <w:rPr/>
        <w:t>ꔪ</w:t>
      </w:r>
      <w:r>
        <w:rPr/>
        <w:t>绂绂㵌槂捠䩗ぐ旂䌪칬报㍏┬䥍卮쉂⪿操⬳ㅶㅋ磃쉲匩쉋䩯</w:t>
      </w:r>
      <w:r>
        <w:rPr/>
        <w:t>꧂</w:t>
      </w:r>
      <w:r>
        <w:rPr/>
        <w:t>䱡怬ꇂ敉╹䥧</w:t>
      </w:r>
      <w:r>
        <w:rPr/>
        <w:t>ꖩ</w:t>
      </w:r>
      <w:r>
        <w:rPr/>
        <w:t>才に㗂䱵嘺檏ꥲ繶䥅㑊깗</w:t>
      </w:r>
      <w:r>
        <w:rPr/>
        <w:t>Ⱡ</w:t>
      </w:r>
      <w:r>
        <w:rPr/>
        <w:t>煎嘫껂땇㥫㭟䵣습㝲쉚欽⏂㔹轂猦쉙勂䀬偄䕚儹뽤䑩橾卧䨻㥱愸⺵楎䄵欻⤮㕶ㅃ㎩⭅䗂䣂桍儷䩒ㄪ싂䯂㌶깗幦瑮畉墏电쉵睇橒わ呉⌶쉔䅅㍎た</w:t>
      </w:r>
      <w:r>
        <w:rPr/>
        <w:t>⠬</w:t>
      </w:r>
      <w:r>
        <w:rPr/>
        <w:t>쉅灈俍曂䉯䋂幧嫎䝠慭穄㕬敢䅰䡚䜴ぬ䡺垏稹</w:t>
      </w:r>
      <w:r>
        <w:rPr/>
        <w:t>ꦻ</w:t>
      </w:r>
      <w:r>
        <w:rPr/>
        <w:t>㉨썰쉣䵓⬪䳍㊱倽㩙扤⨥껂싂塋呍</w:t>
      </w:r>
      <w:r>
        <w:rPr/>
        <w:t>ꔬ</w:t>
      </w:r>
      <w:r>
        <w:rPr/>
        <w:t>灲䤳栨煄촸슱쌩䅬她乢娺䓂温⩇敹地剘猪</w:t>
      </w:r>
      <w:r>
        <w:rPr/>
        <w:t>ꦿ</w:t>
      </w:r>
      <w:r>
        <w:rPr/>
        <w:t>穂</w:t>
      </w:r>
      <w:r>
        <w:rPr/>
        <w:t>ⱆ</w:t>
      </w:r>
      <w:r>
        <w:rPr/>
        <w:t>昷剘煓願</w:t>
      </w:r>
    </w:p>
    <w:p>
      <w:pPr>
        <w:pStyle w:val="PreformattedText"/>
        <w:bidi w:val="0"/>
        <w:spacing w:before="0" w:after="0"/>
        <w:jc w:val="left"/>
        <w:rPr/>
      </w:pPr>
      <w:r>
        <w:rPr/>
        <w:t>倊䝞樥ꍩ倮쉬䝯序슬礵슮숯넴扢䡘♈䖡癊敏獠牰梬刮䀥匴㛂㥲칃㵎쉳晔祥严坒쉩ㅞ唯♳ꄭ婾眺槂槂湅껂浪卌塐轐⒣╊䙡㧂扄䅠潠嘱믂썃彏电繇㍧硭칤䇂숳뽎娥⤲㑗㋃竂恭㠫䈫䝥쉏㐨塌㒡倸窘瑐漰殿欳㜰㟂㔥䡐圫䜷炿批刺갪칬쵁숳剃ꍵ晖⭏ꅂ係䩭ꍌ㍷搪瑙䩘㴲灱쉕㥥頵䙡妡偯楨㡦兺祳촵恬쉍刺⑇䙠긩䈭丯ノ䤯牅砸愴顾噔碮昨㉵捱淂쉮畨㵺参堹쵱剗</w:t>
      </w:r>
      <w:r>
        <w:rPr/>
        <w:t>⡘</w:t>
      </w:r>
      <w:r>
        <w:rPr/>
        <w:t>戮쉍쉄搯쉕녩枬椺㝟劮歱</w:t>
      </w:r>
      <w:r>
        <w:rPr/>
        <w:t>Ⱳ</w:t>
      </w:r>
      <w:r>
        <w:rPr/>
        <w:t>껂</w:t>
      </w:r>
      <w:r>
        <w:rPr/>
        <w:t>ꔳ</w:t>
      </w:r>
      <w:r>
        <w:rPr/>
        <w:t>칮掬⯂䡩⏂걊奕浧</w:t>
      </w:r>
      <w:r>
        <w:rPr/>
        <w:t>꤫</w:t>
      </w:r>
      <w:r>
        <w:rPr/>
        <w:t>⠱</w:t>
      </w:r>
      <w:r>
        <w:rPr/>
        <w:t>䘥敧䀬쵁瀹쉙곎斩祯㭭圷숪䗂뭤칶</w:t>
      </w:r>
      <w:r>
        <w:rPr/>
        <w:t>ꔪ</w:t>
      </w:r>
      <w:r>
        <w:rPr/>
        <w:t>䚱딯啱쉄ㅃ噙ꍟ歯⮘潒晊䵨㟂听쏍圯渻</w:t>
      </w:r>
      <w:r>
        <w:rPr/>
        <w:t>ⵑ</w:t>
      </w:r>
      <w:r>
        <w:rPr/>
        <w:t>䁒⚣슱权┩⚏썷剨숶싂畚</w:t>
      </w:r>
      <w:r>
        <w:rPr/>
        <w:t>ꥐ</w:t>
      </w:r>
      <w:r>
        <w:rPr/>
        <w:t>忂㬯熩矂䩓奺㠰⎵쉟轗庬欱쉯쉂䱁怺彅獷캮轥煨毂兲땹䏂䪬弩浓廂ꍯ⨫슣</w:t>
      </w:r>
      <w:r>
        <w:rPr/>
        <w:t>ꕀ</w:t>
      </w:r>
      <w:r>
        <w:rPr/>
        <w:t>汆䚘숩歀㐵뭟♈䅮晴䰹㡖噍止㔬撩剤㙮</w:t>
      </w:r>
      <w:r>
        <w:rPr/>
        <w:t>ⴹ</w:t>
      </w:r>
      <w:r>
        <w:rPr/>
        <w:t>䁍㏎风憣潞䝙쉫漦╋슥煘䷍椴幓爥싂㐳숹幵硉䶬䁷쉥䛎媬쉓婰睠츶䧎偘숽⚘䖻反ぬ㙏습컂歬묳ꅁ</w:t>
      </w:r>
      <w:r>
        <w:rPr/>
        <w:t>ⴰ</w:t>
      </w:r>
      <w:r>
        <w:rPr/>
        <w:t>奍⩺燂♇⩸⍐</w:t>
      </w:r>
      <w:r>
        <w:rPr/>
        <w:t>ꗂ</w:t>
      </w:r>
      <w:r>
        <w:rPr/>
        <w:t>䍊睪橂츲䱨⨰</w:t>
      </w:r>
      <w:r>
        <w:rPr/>
        <w:t>Ɫ</w:t>
      </w:r>
      <w:r>
        <w:rPr/>
        <w:t>䡨穕㋂么䀪怳灍䊡䨶㕴ꍧ津⍲뗂㝸喬坵杬쉸녶磂戽擂</w:t>
      </w:r>
      <w:r>
        <w:rPr/>
        <w:t>ⱹ</w:t>
      </w:r>
      <w:r>
        <w:rPr/>
        <w:t>睙ㅟ栫깯恂妏⨷䎻哎쉉归㵨숭穘⥆㕧潗컂⽋䙮扮⼳祥瀨倨㍦橚䅈ꥩ硴㤱숣쉡쉯㍲瘺嫎䎮兀坧⽟渲滂欱⹤䪿瑍䡥ꇂ놿祤⨥쵐숣湁檬棂操묳䢡涩쉑</w:t>
      </w:r>
      <w:r>
        <w:rPr/>
        <w:t>ⱅ</w:t>
      </w:r>
      <w:r>
        <w:rPr/>
        <w:t>⻍㨻쉤祒⹍䕹畋湳辩挷株毂匲唨껎⑟平깑쉪싂⵸㢥䒏䔰氤中⑉皱扫煪伨狂⌸㚮玮ꄴ慸뼰쉒夦医轖噣숭婠┨㕲㔴喘⪡뼥ꌻ㤽轞⶿䱉쉇轲搶䐷槎╱䞥摈姃祳숯⑘䤳種札겮⽞奫撬⎬칰⧍䩩싂ꍥ濂⦻⼪ꏍ䠰㭂轱痂쉡繸⸹⹘〶⬊単뽒轨⍐䀨ꅟ숭礶澥걩摊㔲恾捁츮㨮녈넳쵍灉숯歄싂唭恒擂ꌭ⨩埂┳㑺㗂绂輳啀⩨䨴㮿縵ꅘ촸㮏䅏䂡丽氱形戬쉚祑싂⽳䵦戤噪⫂捚녒뗂㭑滃슥싂偤☴숱䉃㍂䁎ꇂ囍㙍㍦场㯂㐮촤䬸</w:t>
      </w:r>
      <w:r>
        <w:rPr/>
        <w:t>ⴰ⩋</w:t>
      </w:r>
      <w:r>
        <w:rPr/>
        <w:t>灍䜪㐮乄偏</w:t>
      </w:r>
      <w:r>
        <w:rPr/>
        <w:t>ⶻ</w:t>
      </w:r>
      <w:r>
        <w:rPr/>
        <w:t>咩⹚♢朵䍵㵦佧츷硔娭嫂쉉䭾㪥椻砣㩟䛂噦ꆩ숪䍢쉍幢昦吣〰㥚걠㙯桞⨬╒电涱浏䈻顀橒瘪焨児☺硖뽧浡䉄楁싂</w:t>
      </w:r>
      <w:r>
        <w:rPr/>
        <w:t>ⱗ</w:t>
      </w:r>
      <w:r>
        <w:rPr/>
        <w:t>䨻畱숬橈㵱乎利轐慯䵉嚥轔礵惂奒┪䁧⍭쌲係㋂欹</w:t>
      </w:r>
      <w:r>
        <w:rPr/>
        <w:t>ⴴ</w:t>
      </w:r>
      <w:r>
        <w:rPr/>
        <w:t>穊䭦擂捀싂㵆䑘灟湔</w:t>
      </w:r>
      <w:r>
        <w:rPr/>
        <w:t>ꤱ</w:t>
      </w:r>
      <w:r>
        <w:rPr/>
        <w:t>䩞乇녋꥖숬戱뮻㇂䡌䦻䀺楃ꏍ略쌮䞣婫䩌幌䘪侱剠㙕榩敌晦땋㑈繯婳⑐쉕曂치䭟乗䉊䉹䀯䴯澱ꅩ伭䶥畋嫂額숷噇猪歩獔樰呙瘮扆氫燂ァⓂ䮩啞㕕칫侏숮</w:t>
      </w:r>
      <w:r>
        <w:rPr/>
        <w:t>ꕡ</w:t>
      </w:r>
      <w:r>
        <w:rPr/>
        <w:t>뽦슣恊沩䇂呄⍇싂춵爩檿쉈슩犥䑗䃂㍒䘱깶ꥰ汧係䔤䱰◍杍健䩫愩嘴橹슱䜷쉊䖩칇숴췂杓癃塕Ⓜ⩇䭸摴⑳煩숷ꅆ쉔㡌噸婈쵦數⼤⏃ꥪ稪숸患⿂쉕⭡䥨⽓쉬恇末敍瀬뽸喥䩸ꅚ坁䯂䭐勂潷쉚ぱ皬幮祳㏂쉫梘싂䞥桢繳깎㟂쉆뼴畭땥术◂斬䞬㧂슩⦿䈪繟ㄴ숳</w:t>
      </w:r>
      <w:r>
        <w:rPr/>
        <w:t>ꥒ</w:t>
      </w:r>
      <w:r>
        <w:rPr/>
        <w:t>㠯ꅸ坊쉥琻䑚睸懂汅犬╏껂咱潩쉃汱㵗䙙䡴㩷䩒슣</w:t>
      </w:r>
      <w:r>
        <w:rPr/>
        <w:t>ⴲ</w:t>
      </w:r>
      <w:r>
        <w:rPr/>
        <w:t>㒩䯎⎿ㄨ⭦</w:t>
      </w:r>
      <w:r>
        <w:rPr/>
        <w:t>ⱃ</w:t>
      </w:r>
      <w:r>
        <w:rPr/>
        <w:t>넻䠯滂癑入싂ㅟ偄㕩쉙儱村쉙쵱憬摉</w:t>
      </w:r>
      <w:r>
        <w:rPr/>
        <w:t>ꥈ</w:t>
      </w:r>
      <w:r>
        <w:rPr/>
        <w:t>긱</w:t>
      </w:r>
      <w:r>
        <w:rPr/>
        <w:t>⠻</w:t>
      </w:r>
      <w:r>
        <w:rPr/>
        <w:t>啐吨땢癆稬殡쉶</w:t>
      </w:r>
      <w:r>
        <w:rPr/>
        <w:t>ꔺ</w:t>
      </w:r>
      <w:r>
        <w:rPr/>
        <w:t>卵</w:t>
      </w:r>
      <w:r>
        <w:rPr/>
        <w:t>Ɽ</w:t>
      </w:r>
      <w:r>
        <w:rPr/>
        <w:t>ꥹ䉟</w:t>
      </w:r>
      <w:r>
        <w:rPr/>
        <w:t>ⱚ</w:t>
      </w:r>
      <w:r>
        <w:rPr/>
        <w:t>狂㝌⪱䵶싂䔱睪偪奧㭵</w:t>
      </w:r>
      <w:r>
        <w:rPr/>
        <w:t>꧂</w:t>
      </w:r>
      <w:r>
        <w:rPr/>
        <w:t>潰呱쏂輥쉺塟넯术뽌칎Ⓜ偖쉹</w:t>
      </w:r>
      <w:r>
        <w:rPr/>
        <w:t>⡑</w:t>
      </w:r>
      <w:r>
        <w:rPr/>
        <w:t>䱞⼯쉴녮㉤쉈硨晵呃牴顭琮䩒䔽㨬䥉狃潦ꥩ矂㵢䅡瑠棂쵤</w:t>
      </w:r>
      <w:r>
        <w:rPr/>
        <w:t>ⱥ</w:t>
      </w:r>
      <w:r>
        <w:rPr/>
        <w:t>ㄸㅟ뼫쉮䑰㣂㕯싍梥槂毂䀥⾣穰爩⩧䴻</w:t>
      </w:r>
      <w:r>
        <w:rPr/>
        <w:t>ꤸ</w:t>
      </w:r>
      <w:r>
        <w:rPr/>
        <w:t>쉋歙ㄮ⭲</w:t>
      </w:r>
      <w:r>
        <w:rPr/>
        <w:t>ⳃ</w:t>
      </w:r>
      <w:r>
        <w:rPr/>
        <w:t>㙦쉆슮⽣⨣</w:t>
      </w:r>
      <w:r>
        <w:rPr/>
        <w:t>ꔲ</w:t>
      </w:r>
      <w:r>
        <w:rPr/>
        <w:t>轇桶㫂쵬潲</w:t>
      </w:r>
      <w:r>
        <w:rPr/>
        <w:t>⡘␰</w:t>
      </w:r>
      <w:r>
        <w:rPr/>
        <w:t>㠪瑫</w:t>
      </w:r>
      <w:r>
        <w:rPr/>
        <w:t>ꥄ</w:t>
      </w:r>
      <w:r>
        <w:rPr/>
        <w:t>彉깬帷숶畊슥刭繗橶겏ヂ煬䋂</w:t>
      </w:r>
      <w:r>
        <w:rPr/>
        <w:t>ⵂ</w:t>
      </w:r>
      <w:r>
        <w:rPr/>
        <w:t>倊硙ㄱ</w:t>
      </w:r>
      <w:r>
        <w:rPr/>
        <w:t>ⰰ</w:t>
      </w:r>
      <w:r>
        <w:rPr/>
        <w:t>㙓唪슻⺡倨⩦㨻䭸奫숴ꍵ婢繸쉦뽡</w:t>
      </w:r>
      <w:r>
        <w:rPr/>
        <w:t>ꥄ</w:t>
      </w:r>
      <w:r>
        <w:rPr/>
        <w:t>煴䚬啰</w:t>
      </w:r>
      <w:r>
        <w:rPr/>
        <w:t>⡀</w:t>
      </w:r>
      <w:r>
        <w:rPr/>
        <w:t>䌥㩣뗎㥫噕盎䐴搵</w:t>
      </w:r>
      <w:r>
        <w:rPr/>
        <w:t>⡟</w:t>
      </w:r>
      <w:r>
        <w:rPr/>
        <w:t>桚䍸쉱㥕</w:t>
      </w:r>
      <w:r>
        <w:rPr/>
        <w:t>ꥊ⩊</w:t>
      </w:r>
      <w:r>
        <w:rPr/>
        <w:t>슣䵯깰眷쉮婆슥썺㖥㷂쉔䶥ㄣノ啨夸彭斣㝁㕓㤺疩䥹獲浢穷ꅏ⛂䇂㨷</w:t>
      </w:r>
      <w:r>
        <w:rPr/>
        <w:t>ⶩ</w:t>
      </w:r>
      <w:r>
        <w:rPr/>
        <w:t>ꥥ䧂⸰濂ぱ晾䩥䑈䙫숨쉷忂䌦</w:t>
      </w:r>
      <w:r>
        <w:rPr/>
        <w:t>Ⱝ</w:t>
      </w:r>
      <w:r>
        <w:rPr/>
        <w:t>䉱漬쉊⹮ꍍ䝶䘳슻</w:t>
      </w:r>
      <w:r>
        <w:rPr/>
        <w:t>ꔪ⛂</w:t>
      </w:r>
      <w:r>
        <w:rPr/>
        <w:t>炩㉦䍌⹯瞱⌱䝯昦奸뼳슮权べ奔浧㥋ꥣ䁵哃坦㬲䰪䵪摤佘䯂䙈⿍杔㨩㢩㵾㩴</w:t>
      </w:r>
      <w:r>
        <w:rPr/>
        <w:t>ꦱ</w:t>
      </w:r>
      <w:r>
        <w:rPr/>
        <w:t>繶뭥玮澱滂䍳䨱ꍗ⥰뇂創㝴朶⎻婀偫숩꥾쉵䠨摑</w:t>
      </w:r>
      <w:r>
        <w:rPr/>
        <w:t>Ⳏ</w:t>
      </w:r>
      <w:r>
        <w:rPr/>
        <w:t>㎻濂⭊塢쉴</w:t>
      </w:r>
      <w:r>
        <w:rPr/>
        <w:t>꤬</w:t>
      </w:r>
      <w:r>
        <w:rPr/>
        <w:t>㕢禮㵐㘪併磂⒵㙾辵汘牴楧䑟슏䁍婩玥ㅔ땏</w:t>
      </w:r>
      <w:r>
        <w:rPr/>
        <w:t>⡘</w:t>
      </w:r>
      <w:r>
        <w:rPr/>
        <w:t>帴걯ㅁ幧쵔䭹捏㔸⹕剄쉾㈩懂놩숥쉹幪穄獐淂</w:t>
      </w:r>
      <w:r>
        <w:rPr/>
        <w:t>ⵢ⬩</w:t>
      </w:r>
      <w:r>
        <w:rPr/>
        <w:t>昰役⹩䌣녃䕕烃싍䄭䲬恑㩖歵</w:t>
      </w:r>
      <w:r>
        <w:rPr/>
        <w:t>ⵠⵙ</w:t>
      </w:r>
      <w:r>
        <w:rPr/>
        <w:t>凂焤纮ꍵ噦긳숦</w:t>
      </w:r>
      <w:r>
        <w:rPr/>
        <w:t>ⵢ</w:t>
      </w:r>
      <w:r>
        <w:rPr/>
        <w:t>䕢楚潮绂顯싂</w:t>
      </w:r>
      <w:r>
        <w:rPr/>
        <w:t>ꥆ</w:t>
      </w:r>
      <w:r>
        <w:rPr/>
        <w:t>䅎婔㉥쉧䝱䡮䕨쎏㑫畘뽡딮顣匲风깈㛂⨫칙劵㝭㝐砩矂ꅌ儣辏摖千摏畑⹈䷂榣䁬쉦⨫桇晖ꌱ梬뭊毂竂温㙷䙦由쉧䍃싂딺矂穢秂䠭眥惂㵔</w:t>
      </w:r>
      <w:r>
        <w:rPr/>
        <w:t>ꕠ☲</w:t>
      </w:r>
      <w:r>
        <w:rPr/>
        <w:t>搵兪妮㑠䙴摑㩶攷㡃㨪칈쉮ㄹ</w:t>
      </w:r>
      <w:r>
        <w:rPr/>
        <w:t>⡑</w:t>
      </w:r>
      <w:r>
        <w:rPr/>
        <w:t>ㅔ桌김潚㍅뭈伵电</w:t>
      </w:r>
      <w:r>
        <w:rPr/>
        <w:t>ꤵ</w:t>
      </w:r>
      <w:r>
        <w:rPr/>
        <w:t>凂末涏</w:t>
      </w:r>
      <w:r>
        <w:rPr/>
        <w:t>ꕃ</w:t>
      </w:r>
      <w:r>
        <w:rPr/>
        <w:t>窵棍忂昮</w:t>
      </w:r>
      <w:r>
        <w:rPr/>
        <w:t>⢘</w:t>
      </w:r>
      <w:r>
        <w:rPr/>
        <w:t>쉋㩌䅃灟杁堷整┻쉘猪쉀㩕穢츱䑡넩쉶♧痂숺獲㝢☨橈䡅쉏痂걇썙㉃䡳⑕堮疣䝲猯䩫撻澣뗃㓂垏竂♥걩䝥吭剹䙁▬㑎癑㟂ㅣ淂㓂嗂썔㉗㶮䠴啚걬䙄垮㔺</w:t>
      </w:r>
      <w:r>
        <w:rPr/>
        <w:t>꤯</w:t>
      </w:r>
      <w:r>
        <w:rPr/>
        <w:t>䮻깐쵖效딤娳쉂䰸땯쉌ꥪ浢乪㉧걈䌬숹软楳湴⥵䕺坋繀㏂纥깨㌣顣컂슩숩</w:t>
      </w:r>
      <w:r>
        <w:rPr/>
        <w:t>⡪</w:t>
      </w:r>
      <w:r>
        <w:rPr/>
        <w:t>⽇딯㭌㑐㊿桥䍒樨쉷ㆡ꺩殘䷎彖啯即繒㕄┽ち쉵六嫂纵쉃樽쉙瘫䬵畹㝫딬㙍佹偶惂束㑯甯䰲睖⽍啴</w:t>
      </w:r>
      <w:r>
        <w:rPr/>
        <w:t>ⴰ</w:t>
      </w:r>
      <w:r>
        <w:rPr/>
        <w:t>묨恘䙑瑉䅪㪻䨳産┬㭀扄곂㘦㗂䳂ꍩ쉩坾</w:t>
      </w:r>
      <w:r>
        <w:rPr/>
        <w:t>Ⱨ</w:t>
      </w:r>
      <w:r>
        <w:rPr/>
        <w:t>煠숥⩧捳⒩⥬幷䞣剀</w:t>
      </w:r>
      <w:r>
        <w:rPr/>
        <w:t>ꤻ</w:t>
      </w:r>
      <w:r>
        <w:rPr/>
        <w:t>彟쉓䤸慑☸䩍轪湾厩揎剴燃쵁䕃淂剹砣元栊異䉀㭭䁘怽搬㑃쉪䅥顑敐䥳</w:t>
      </w:r>
      <w:r>
        <w:rPr/>
        <w:t>ꤺ</w:t>
      </w:r>
      <w:r>
        <w:rPr/>
        <w:t>均녓⛂쉸橅㙑竂䁷梮㈣</w:t>
      </w:r>
      <w:r>
        <w:rPr/>
        <w:t>⡤</w:t>
      </w:r>
      <w:r>
        <w:rPr/>
        <w:t>嘬䲏㢿曂璩乪䱗癀녧䫂</w:t>
      </w:r>
      <w:r>
        <w:rPr/>
        <w:t>ꤱ</w:t>
      </w:r>
      <w:r>
        <w:rPr/>
        <w:t>扣쉈䔬畞쏃㥥㉖㋂䁚汹⒩㡒ㄨ䧂숥╶ㄫ滂⴬繇⬶쉊即琵䁌䀰╪뼦顊檡顧塵繆</w:t>
      </w:r>
      <w:r>
        <w:rPr/>
        <w:t>ꖘ</w:t>
      </w:r>
      <w:r>
        <w:rPr/>
        <w:t>䥗⫂숻否⑴睯桫</w:t>
      </w:r>
      <w:r>
        <w:rPr/>
        <w:t>ⵦ</w:t>
      </w:r>
      <w:r>
        <w:rPr/>
        <w:t>㭍㌩쉉䋂넮顖녨敀硦㉢㵐⑰㡫⩇祲怵쉤뿂䑟쉓쉨殿祫㵬쉓殣ㅺ䚏숪慧兴䅊璘砣乙쉏썖㦻湷䱀顁侬숻呦숬숪썕恩⪬槂䦱춵䕬㓃矂奁</w:t>
      </w:r>
      <w:r>
        <w:rPr/>
        <w:t>⠸</w:t>
      </w:r>
      <w:r>
        <w:rPr/>
        <w:t>摖⥊禿俎캘숰灌濂僂䩨傏</w:t>
      </w:r>
      <w:r>
        <w:rPr/>
        <w:t>Ⱟ</w:t>
      </w:r>
      <w:r>
        <w:rPr/>
        <w:t>뽹啚쉷硃夰ㄬ㊘䒿⾿싍弳싎ㅇ┵湺渤卵ㄥ牊䝲␷ꥩ洩橒滂┲䍑碱睙㠶</w:t>
      </w:r>
      <w:r>
        <w:rPr/>
        <w:t>⠸</w:t>
      </w:r>
      <w:r>
        <w:rPr/>
        <w:t>慔슘橧㥘㕏썬뾱㈨캩⵵╥恉慯狂䙯懂䁵睑쉮쉬</w:t>
      </w:r>
      <w:r>
        <w:rPr/>
        <w:t>ꔹ</w:t>
      </w:r>
      <w:r>
        <w:rPr/>
        <w:t>⽫⽢婎쉬쉲彠䍁欱쎩匳쉃녣쉸柃䨪</w:t>
      </w:r>
      <w:r>
        <w:rPr/>
        <w:t>ⴵ</w:t>
      </w:r>
      <w:r>
        <w:rPr/>
        <w:t>卓䉨祑栫娲煳仂瓂佷╓婾契썊抡唴噴▵没夦䙞橘싎♊纥쉠匴ꏎ刯⺵恫檱묪</w:t>
      </w:r>
      <w:r>
        <w:rPr/>
        <w:t>Ⱝ</w:t>
      </w:r>
      <w:r>
        <w:rPr/>
        <w:t>ꥡ⑥ꍬ⽀썀榱䵁沵朲쉴癚䍁쉁洲杬갱㔻쉌믂眮伬</w:t>
      </w:r>
      <w:r>
        <w:rPr/>
        <w:t>ꦵ</w:t>
      </w:r>
      <w:r>
        <w:rPr/>
        <w:t>ꌽ㵚</w:t>
      </w:r>
      <w:r>
        <w:rPr/>
        <w:t>ꕏ</w:t>
      </w:r>
      <w:r>
        <w:rPr/>
        <w:t>礰摹칬쉔ㅡ婁㊥ꍮꇎ搨浚㙞瘹䏂佞祰Ⓜ繥㑕⥫偱㜲숺㘩㦣燂株㥕䈴頻⑯璱땋쉔䡤쉔싂䥄汄숩㏂䫂䁎㍥넶깐枵儭㥂娥뭒䡧싂噓숩⯎䤤갺汖㍵㕡ꅍ놏梡武㌵软漦⹏䱔ꎱ㜮硚䦡</w:t>
      </w:r>
      <w:r>
        <w:rPr/>
        <w:t>ꕑ</w:t>
      </w:r>
      <w:r>
        <w:rPr/>
        <w:t>冻쉹쉌浉뿂丱唨⩍圫쉄吪婀뮮㴩偃瑸䉙䆿⾣㉔䨲兲妥䭧ㅰ参克空挦淂楕쉲⫂摱㷂䕢丷䴫啬ꅠ桉뭗㭳梡쎻ㅭ⑗憏栻墥썠쵀</w:t>
      </w:r>
      <w:r>
        <w:rPr/>
        <w:t>ⱏ</w:t>
      </w:r>
      <w:r>
        <w:rPr/>
        <w:t>恨䱭숦䫂睄</w:t>
      </w:r>
      <w:r>
        <w:rPr/>
        <w:t>ⵍ</w:t>
      </w:r>
      <w:r>
        <w:rPr/>
        <w:t>敎祚쉕쉏幘牞励⫂</w:t>
      </w:r>
      <w:r>
        <w:rPr/>
        <w:t>⡊</w:t>
      </w:r>
      <w:r>
        <w:rPr/>
        <w:t>捾汩䀶ㅚ쉑穭歏港测橳</w:t>
      </w:r>
      <w:r>
        <w:rPr/>
        <w:t>ⵐ</w:t>
      </w:r>
      <w:r>
        <w:rPr/>
        <w:t>숱츰恞㋂⩉祴⭙卤港悿楶ㅥ弦汱柂獱牍䒡컂㎩</w:t>
      </w:r>
      <w:r>
        <w:rPr/>
        <w:t>ⱂ</w:t>
      </w:r>
      <w:r>
        <w:rPr/>
        <w:t>䍦쉇</w:t>
      </w:r>
      <w:r>
        <w:rPr/>
        <w:t>ꔹ</w:t>
      </w:r>
      <w:r>
        <w:rPr/>
        <w:t>㩠䅩犘썰㔱攻纣幡</w:t>
      </w:r>
      <w:r>
        <w:rPr/>
        <w:t>ⱒ</w:t>
      </w:r>
      <w:r>
        <w:rPr/>
        <w:t>昻埂圮䳂</w:t>
      </w:r>
      <w:r>
        <w:rPr/>
        <w:t>⡫</w:t>
      </w:r>
      <w:r>
        <w:rPr/>
        <w:t>灗挴䄮</w:t>
      </w:r>
      <w:r>
        <w:rPr/>
        <w:t>ꔫ</w:t>
      </w:r>
      <w:r>
        <w:rPr/>
        <w:t>畣겱</w:t>
      </w:r>
      <w:r>
        <w:rPr/>
        <w:t>꧂</w:t>
      </w:r>
      <w:r>
        <w:rPr/>
        <w:t>燂〸牞幆䂻쉕䣂㕶㙺쉌쉢슏䒩檥录畂懍쉗싂剰株㥵</w:t>
      </w:r>
      <w:r>
        <w:rPr/>
        <w:t>ⲱ</w:t>
      </w:r>
      <w:r>
        <w:rPr/>
        <w:t>洩刱硠珎奷湕䵦䙹迍偀湧桷쉣㬷䴽䧂</w:t>
      </w:r>
      <w:r>
        <w:rPr/>
        <w:t>Ⳃ</w:t>
      </w:r>
      <w:r>
        <w:rPr/>
        <w:t>촊</w:t>
      </w:r>
      <w:r>
        <w:rPr/>
        <w:t>ꕲ</w:t>
      </w:r>
      <w:r>
        <w:rPr/>
        <w:t>쉇컂䉱颣剬ㅅ澥䅉싍浸</w:t>
      </w:r>
      <w:r>
        <w:rPr/>
        <w:t>ⴣ⵪</w:t>
      </w:r>
      <w:r>
        <w:rPr/>
        <w:t>怨㉃</w:t>
      </w:r>
      <w:r>
        <w:rPr/>
        <w:t>ꤹ</w:t>
      </w:r>
      <w:r>
        <w:rPr/>
        <w:t>췂䬲彤⥠⧂촽瑬♨旂㩦墻</w:t>
      </w:r>
      <w:r>
        <w:rPr/>
        <w:t>ⱪ</w:t>
      </w:r>
      <w:r>
        <w:rPr/>
        <w:t>澵烂⑀椵千壂䤪烂溡⨭䅀顡坭䵯숬</w:t>
      </w:r>
      <w:r>
        <w:rPr/>
        <w:t>ꕉ⍷</w:t>
      </w:r>
      <w:r>
        <w:rPr/>
        <w:t>彸囍⩐</w:t>
      </w:r>
      <w:r>
        <w:rPr/>
        <w:t>ꕄ</w:t>
      </w:r>
      <w:r>
        <w:rPr/>
        <w:t>㭔捫恶ꇍ歋噶䜸⩏夥偙繯倥㓎栳㟂㨫擂ㅵ漥潤氳㜸숷祊噩䑤슮〉氱땊䠭묫硵㭕繥䵨媿㌦䬵㨦싎䩧爮쉃癑습䈤佅曎싍䭡㠪슿睖╓瘹䰫뇂䉅穈娬䌹瘥䕘쉞㥨깊⎘뽺倭䭖䗂☪⬺⎻ぶ쎣娰숴슬淂㘻㒩䩘剡싎係桚㍢⹺䝧異꥘묹㭅態㩎⸳뭺⥠琺坕⛎䅟⽡睹뭍䭖⒩슻ꍄ썬离湊쉍䡲烂⥊剃㡸榮췂憣瞩쉰唨涥㕾⩩쉯塹㩗乃亻숻㤣ꄥ匪杲䠱䠷㡷쉤㡟䛃ㄪ썋琱梻ꥣ녒椩쉙湬췂㡑嚩쉬庡슿ㅭ坏䧎㑟卶桾⽯㴮슘㵟숤뭡␩殮穙쉔쉅䱪煷쉔쵶㡯晏</w:t>
      </w:r>
      <w:r>
        <w:rPr/>
        <w:t>Ⳃ♕</w:t>
      </w:r>
      <w:r>
        <w:rPr/>
        <w:t>㕎䟂ꏂ촸싂㍟딴䈰㙭㕅辥⺬㬺싂佃単抡쉄禮⫎㡒熘뮘⹄㖥塟桕⬻竂捠䨦秂瑨䥥䕐갶桂幋⹱ꇂ帳㠲걣㘮瘨䉢皩숦璿据嫂潘卍轸숹㴥䑭⨩丱슿轟⴪掬썣䙄掮横顬㉯䧂栨㑺㉴싂숽塰㭢㤨瓂䃂걍뿂慎漪癷ꥪ啧稶毂갨⽵썓딱飂䷂栺椽迂䝢歺䮬⥯╘檱别慮긦㟂㌪䤱⫂権牱㒡恋䑾껍㝍溘烂䕇ꥯ繯塸⸲獅参欰縭啥⑖䓂싂太项ꥧ䡍䀩䩉挪䬥汪⹚啵䁌♶㡑</w:t>
      </w:r>
      <w:r>
        <w:rPr/>
        <w:t>ꕖ␪</w:t>
      </w:r>
      <w:r>
        <w:rPr/>
        <w:t>䝾搦䉾㙣噫欵ꅓ䡒㝵䔮䯂숰쉁摢㦱摱兦䭅塦쉎碬浢숵숽橸⽸獗匳庱忂ꅶ䉞潸ꥰ쉲䀶㍭犩撡劣溣</w:t>
      </w:r>
      <w:r>
        <w:rPr/>
        <w:t>ꥂ</w:t>
      </w:r>
      <w:r>
        <w:rPr/>
        <w:t>䨩㓂㐣瀩棂</w:t>
      </w:r>
      <w:r>
        <w:rPr/>
        <w:t>ⱑ</w:t>
      </w:r>
      <w:r>
        <w:rPr/>
        <w:t>伬㮵⨵畚狂嫃</w:t>
      </w:r>
      <w:r>
        <w:rPr/>
        <w:t>⠴</w:t>
      </w:r>
      <w:r>
        <w:rPr/>
        <w:t>ꄬ楋揂쉷䭦숯佪恺兏畖㜹</w:t>
      </w:r>
      <w:r>
        <w:rPr/>
        <w:t>⡤</w:t>
      </w:r>
      <w:r>
        <w:rPr/>
        <w:t>숰쉧ꎥ㈲爮埂놥⫂싂杤䱭凎딷뼻⍈枿枮쉈牠</w:t>
      </w:r>
      <w:r>
        <w:rPr/>
        <w:t>ⷂ</w:t>
      </w:r>
      <w:r>
        <w:rPr/>
        <w:t>쉵☫侬䭥䁞䜯쉗쉦哂线匫䠺䧂</w:t>
      </w:r>
      <w:r>
        <w:rPr/>
        <w:t>ⷂ</w:t>
      </w:r>
      <w:r>
        <w:rPr/>
        <w:t>涵睌␴ㅰ䬨䷂⥒剾穠䱒⑷㭂⹳슱녮督頴㩹眥慃⪩坷㠥戽䐭䱭夰戊䱑</w:t>
      </w:r>
      <w:r>
        <w:rPr/>
        <w:t>⠶</w:t>
      </w:r>
      <w:r>
        <w:rPr/>
        <w:t>砱ꅈ싂恂</w:t>
      </w:r>
      <w:r>
        <w:rPr/>
        <w:t>꥟</w:t>
      </w:r>
      <w:r>
        <w:rPr/>
        <w:t>㨷믃</w:t>
      </w:r>
      <w:r>
        <w:rPr/>
        <w:t>ⴹ</w:t>
      </w:r>
      <w:r>
        <w:rPr/>
        <w:t>쉥䝧廂䱕敞</w:t>
      </w:r>
      <w:r>
        <w:rPr/>
        <w:t>⣂</w:t>
      </w:r>
      <w:r>
        <w:rPr/>
        <w:t>㉍浠歩䊩楘禬䌲ッ轅▣쉙넯榵婑ꅱ愲</w:t>
      </w:r>
      <w:r>
        <w:rPr/>
        <w:t>ⰳ</w:t>
      </w:r>
      <w:r>
        <w:rPr/>
        <w:t>㣂⩬㤻⚘敷儤摾칷숺㏂⩱◂效㵰奙佃ꌸ穈扅撱矃㵸湖⥖⹑塞窱</w:t>
      </w:r>
      <w:r>
        <w:rPr/>
        <w:t>ⲏ</w:t>
      </w:r>
      <w:r>
        <w:rPr/>
        <w:t>쉂䱐牓亏땭㠶쎩繵뽄넵㔳杇顩딦䩨敐儬瑔䙶뽈䩾</w:t>
      </w:r>
      <w:r>
        <w:rPr/>
        <w:t>⡪</w:t>
      </w:r>
      <w:r>
        <w:rPr/>
        <w:t>勃⤽숷쉣䑱奥촩塩㕸䌭氵乯쉬櫂䕞奓䈨飃婭䵌쵂が桠䤣쉸╂嘪싎쉁┷ꅗ⩠</w:t>
      </w:r>
      <w:r>
        <w:rPr/>
        <w:t>ꥏ</w:t>
      </w:r>
      <w:r>
        <w:rPr/>
        <w:t>繰ꇂ㛂</w:t>
      </w:r>
      <w:r>
        <w:rPr/>
        <w:t>ꤣ╨</w:t>
      </w:r>
      <w:r>
        <w:rPr/>
        <w:t>愶</w:t>
      </w:r>
      <w:r>
        <w:rPr/>
        <w:t>ꤸ</w:t>
      </w:r>
      <w:r>
        <w:rPr/>
        <w:t>倸婔晌䝢쉞縣䵋惍䉯で♇妿쉀竂㋎쉙桍⾬쉭橒橩슣㕦䆻⼻䤥咣䫂愹숱坔楾컂䡢쉢쉷㈻氯쉠쵵⦱</w:t>
      </w:r>
      <w:r>
        <w:rPr/>
        <w:t>ꥀ</w:t>
      </w:r>
      <w:r>
        <w:rPr/>
        <w:t>捱㋂嗂䡂䥵啡⑄䕘櫂浏仂䁩</w:t>
      </w:r>
      <w:r>
        <w:rPr/>
        <w:t>ꕨ☴</w:t>
      </w:r>
      <w:r>
        <w:rPr/>
        <w:t>쉷淂⽬晢朥漶煰䲮礲牞橲〹䎩濍䀩砬奦⩘㉭畾潟囂幅春쉪쉺堩䕂㟍礽⸱</w:t>
      </w:r>
      <w:r>
        <w:rPr/>
        <w:t>⠭</w:t>
      </w:r>
      <w:r>
        <w:rPr/>
        <w:t>牐商</w:t>
      </w:r>
      <w:r>
        <w:rPr/>
        <w:t>ꕞ</w:t>
      </w:r>
      <w:r>
        <w:rPr/>
        <w:t>䕖쉌捁爹㍚幾</w:t>
      </w:r>
      <w:r>
        <w:rPr/>
        <w:t>ꤥ</w:t>
      </w:r>
      <w:r>
        <w:rPr/>
        <w:t>盂䉃쉺牎걶攰㵶䫂剃슱┯⍣㊡㵙飍ꆏ䦘㩘숶썋婙揂㗂쉸㌩┪磎佥午歩㉸畉祠숪䰴敃卩</w:t>
      </w:r>
      <w:r>
        <w:rPr/>
        <w:t>ꔨ</w:t>
      </w:r>
      <w:r>
        <w:rPr/>
        <w:t>牃棂넻偮潯숮싃㭍慏稹縮呪</w:t>
      </w:r>
      <w:r>
        <w:rPr/>
        <w:t>ꤶ</w:t>
      </w:r>
      <w:r>
        <w:rPr/>
        <w:t>凂夲惂㩥䟎癬쉳湠皡숷稰썪〬極搹迍</w:t>
      </w:r>
      <w:r>
        <w:rPr/>
        <w:t>ⴰ</w:t>
      </w:r>
      <w:r>
        <w:rPr/>
        <w:t>㑦危捩䱫㨳穢쉵쌳</w:t>
      </w:r>
      <w:r>
        <w:rPr/>
        <w:t>ꦣ⨬</w:t>
      </w:r>
      <w:r>
        <w:rPr/>
        <w:t>䑱썌场䧂妮䝹䬵ꄤ樷ㅓ噲椺佁칋㜯ㅨ払牪塀畃⎻</w:t>
      </w:r>
      <w:r>
        <w:rPr/>
        <w:t>ꔣ</w:t>
      </w:r>
      <w:r>
        <w:rPr/>
        <w:t>ꥫ昣싂쉱猷⑌䩡칯ヂꥤ䋎딬쉇䡳旂싃</w:t>
      </w:r>
      <w:r>
        <w:rPr/>
        <w:t>ꔵ⩘</w:t>
      </w:r>
      <w:r>
        <w:rPr/>
        <w:t>氨ㄪ㍳㉪┴㪻䴪噈䝰</w:t>
      </w:r>
      <w:r>
        <w:rPr/>
        <w:t>꧂</w:t>
      </w:r>
      <w:r>
        <w:rPr/>
        <w:t>轧䀩搵숲啾嫎墬⎿末䵞䍒彍䗂慦녱䄰쉗⭔뼥쉢㏂䵸ꥦ吮㩘熣ㄪ䡁䡞斵祌䦿秂汈썖䝹숽㒬㕸旂⩕歚徻灬正䩒⭚㈣塗㑧佌樭㡆⽨㊘컂</w:t>
      </w:r>
      <w:r>
        <w:rPr/>
        <w:t>ꤻ</w:t>
      </w:r>
      <w:r>
        <w:rPr/>
        <w:t>懂⎻懂福戲㪡⸽堺䞡转쉍숻癃숪쉲⮘긯砫彩䫂⨰쉵쉓쉏䁔剓㩒캏䴹쉄輪昪갵⥣칧参慘ꌬ䜽瑐湉砲</w:t>
      </w:r>
      <w:r>
        <w:rPr/>
        <w:t>⣂</w:t>
      </w:r>
      <w:r>
        <w:rPr/>
        <w:t>쵴䵄슱捤轸磂頴⸨㶘ꌳ矃狂떩䶵栮㭊㑗䭆♢췂䡊䔮</w:t>
      </w:r>
      <w:r>
        <w:rPr/>
        <w:t>Ⲯ⵷</w:t>
      </w:r>
      <w:r>
        <w:rPr/>
        <w:t>呯㜷䮡奎漥⺩燍⭇♣猬坊⩇쏂曃녉池딤䩹</w:t>
      </w:r>
      <w:r>
        <w:rPr/>
        <w:t>ꥋ</w:t>
      </w:r>
      <w:r>
        <w:rPr/>
        <w:t>쉔秂挺橦쵩쉸㝄䕲숷⩡帯歉樣硪㥄湋惂偩堶昊瑊껂佥</w:t>
      </w:r>
      <w:r>
        <w:rPr/>
        <w:t>ⵌ</w:t>
      </w:r>
      <w:r>
        <w:rPr/>
        <w:t>轓縻쉊獗㑅㵤ㅟ然</w:t>
      </w:r>
      <w:r>
        <w:rPr/>
        <w:t>꧂</w:t>
      </w:r>
      <w:r>
        <w:rPr/>
        <w:t>⡗⬣</w:t>
      </w:r>
      <w:r>
        <w:rPr/>
        <w:t>彈┭潲⌰畟䬽敒䕉╢ㆵ쵏仂⺏䆥祺㶻畺뼹縸숹枿캣㨲怴単</w:t>
      </w:r>
      <w:r>
        <w:rPr/>
        <w:t>ꕁ</w:t>
      </w:r>
      <w:r>
        <w:rPr/>
        <w:t>佭祓瀶捌坋㌭䲘쉋礯枩扊</w:t>
      </w:r>
      <w:r>
        <w:rPr/>
        <w:t>ꖻ</w:t>
      </w:r>
      <w:r>
        <w:rPr/>
        <w:t>䌦桾쉗兺縪땖材欳⭠刪呂㉤㴱⨹</w:t>
      </w:r>
      <w:r>
        <w:rPr/>
        <w:t>ⱒ</w:t>
      </w:r>
      <w:r>
        <w:rPr/>
        <w:t>輲焣⻂敯城뽶䷎槂㶏占泂扵쉒␬♢愤朣恌捱䵤轫摞㘵숦쉢牰⍠幘姂繗ヂ䶘㉰⍃潙僂稵敒쉌儱쉓䄴쌺</w:t>
      </w:r>
      <w:r>
        <w:rPr/>
        <w:t>ꤤ⩉</w:t>
      </w:r>
      <w:r>
        <w:rPr/>
        <w:t>倮쉄␰督捲㶘ど㒬</w:t>
      </w:r>
      <w:r>
        <w:rPr/>
        <w:t>ꤵ</w:t>
      </w:r>
      <w:r>
        <w:rPr/>
        <w:t>春ㅾ䩀</w:t>
      </w:r>
      <w:r>
        <w:rPr/>
        <w:t>ⰳ</w:t>
      </w:r>
      <w:r>
        <w:rPr/>
        <w:t>䃍堪繕슘嚥摉㮡恶捐쉣䫂摩䥍硌灓습쉅</w:t>
      </w:r>
      <w:r>
        <w:rPr/>
        <w:t>ⵗ</w:t>
      </w:r>
      <w:r>
        <w:rPr/>
        <w:t>穒甬</w:t>
      </w:r>
      <w:r>
        <w:rPr/>
        <w:t>ꤣ</w:t>
      </w:r>
      <w:r>
        <w:rPr/>
        <w:t>硠⹇㥌䯂㝨徱ꎡꎘ拃㟂权璬惂憿ꏂ䁢</w:t>
      </w:r>
      <w:r>
        <w:rPr/>
        <w:t>⡠</w:t>
      </w:r>
      <w:r>
        <w:rPr/>
        <w:t>倭犡痂呣숶爪츩桅촳슮䩳㩙咘橤硗䁄뭡</w:t>
      </w:r>
      <w:r>
        <w:rPr/>
        <w:t>⢱⣂</w:t>
      </w:r>
      <w:r>
        <w:rPr/>
        <w:t>ꤻ</w:t>
      </w:r>
      <w:r>
        <w:rPr/>
        <w:t>쉞䭠</w:t>
      </w:r>
      <w:r>
        <w:rPr/>
        <w:t>꧂</w:t>
      </w:r>
      <w:r>
        <w:rPr/>
        <w:t>婟に</w:t>
      </w:r>
      <w:r>
        <w:rPr/>
        <w:t>ꥐ</w:t>
      </w:r>
      <w:r>
        <w:rPr/>
        <w:t>뾡䚣磎쉍㍀炣彌⍋</w:t>
      </w:r>
      <w:r>
        <w:rPr/>
        <w:t>ꤦ</w:t>
      </w:r>
      <w:r>
        <w:rPr/>
        <w:t>ꥶ뇂剅㌬免♩䙌쉦㬵⥚깸䃂䅶䦻</w:t>
      </w:r>
      <w:r>
        <w:rPr/>
        <w:t>ꗂ</w:t>
      </w:r>
      <w:r>
        <w:rPr/>
        <w:t>券慚㉸녓杯健⯂㩸</w:t>
      </w:r>
      <w:r>
        <w:rPr/>
        <w:t>ⰺ</w:t>
      </w:r>
      <w:r>
        <w:rPr/>
        <w:t>ꎱ亩泂㞘昭䙡㩊쉓</w:t>
      </w:r>
      <w:r>
        <w:rPr/>
        <w:t>ⱥ</w:t>
      </w:r>
      <w:r>
        <w:rPr/>
        <w:t>쉸数戥숲쉩佺</w:t>
      </w:r>
      <w:r>
        <w:rPr/>
        <w:t>ꤤ┪</w:t>
      </w:r>
      <w:r>
        <w:rPr/>
        <w:t>䀨冏泍갹</w:t>
      </w:r>
      <w:r>
        <w:rPr/>
        <w:t>꧂</w:t>
      </w:r>
      <w:r>
        <w:rPr/>
        <w:t>幊焳䬺뽯故㌨䷂爫潞䥆稫</w:t>
      </w:r>
      <w:r>
        <w:rPr/>
        <w:t>ⱍ</w:t>
      </w:r>
      <w:r>
        <w:rPr/>
        <w:t>呸牋呐急╭침软ꅌ쉹疮⒵愥慥깹</w:t>
      </w:r>
      <w:r>
        <w:rPr/>
        <w:t>ⱶ</w:t>
      </w:r>
      <w:r>
        <w:rPr/>
        <w:t>䍾奇쉞㶘ꅨ杉쉏⬥绎慄梵䥹▱⩸숵䥂ケ硋入顷乖䄳汨癔僂䆮垩卺輩숰쉣쌬〣楖殥弤䂱竍竂縫挪毎⼸</w:t>
      </w:r>
      <w:r>
        <w:rPr/>
        <w:t>ꕔ</w:t>
      </w:r>
      <w:r>
        <w:rPr/>
        <w:t>䡂暘磂⸬げ瑃숺㨻幙侏갺칀䜩䉙剞稸㵒〸珂曃挰쵎습</w:t>
      </w:r>
      <w:r>
        <w:rPr/>
        <w:t>ꖩ⨸</w:t>
      </w:r>
      <w:r>
        <w:rPr/>
        <w:t>ㄩ딸ꎡ灀슻</w:t>
      </w:r>
      <w:r>
        <w:rPr/>
        <w:t>ꕉ</w:t>
      </w:r>
      <w:r>
        <w:rPr/>
        <w:t>㡔깕恒⩶噘⩵げ空숵煕뽥干넪䑟懂煉㫂浰녧쉲⽭傣䡴秃䚿⸭ꥬ㡾娴浭噲繞</w:t>
      </w:r>
      <w:r>
        <w:rPr/>
        <w:t>⣎⡦</w:t>
      </w:r>
      <w:r>
        <w:rPr/>
        <w:t>칐劵쉎</w:t>
      </w:r>
      <w:r>
        <w:rPr/>
        <w:t>꤭</w:t>
      </w:r>
      <w:r>
        <w:rPr/>
        <w:t>凂塒㡢</w:t>
      </w:r>
      <w:r>
        <w:rPr/>
        <w:t>ⱨ</w:t>
      </w:r>
      <w:r>
        <w:rPr/>
        <w:t>뮏⿂匯姂卫橚灢㇂嫍幸奔稦㭱쉍䥳⏂刺</w:t>
      </w:r>
      <w:r>
        <w:rPr/>
        <w:t>꧂</w:t>
      </w:r>
      <w:r>
        <w:rPr/>
        <w:t>춵⏂㢿⒬咡䣃</w:t>
      </w:r>
      <w:r>
        <w:rPr/>
        <w:t>⣃⩕</w:t>
      </w:r>
      <w:r>
        <w:rPr/>
        <w:t>㶮䆿䭣憣猲発き䵭⽪䯂ꅋ㔱敓灦ꅐㄬ偷숦䉖轓䝚䜴弸兰䥵⦩㡁㵳⏎㍇瞮懂浰츫䩷Ⓧ䍙䦘싂恘坾兰硔딬♔洳ꍚ顄兓⨳䙔쉅싂䤴땲睲䙀⬻歑䭉砬䕵</w:t>
      </w:r>
      <w:r>
        <w:rPr/>
        <w:t>꥟</w:t>
      </w:r>
      <w:r>
        <w:rPr/>
        <w:t>䙭㎩쉉䎮㤷恌숷汵弽㍍棂窿懂彔啸琩쉒吪炵쉴㭀䭓幅숻쌯ㅅ狎㬨쉕甫摑뭚猬촊硍佮珂⩥愸습殻⸴䇂䉦僂乩爹圦䮻獟祷칶㍰♄擃㉚╂练䕋圦恶噩</w:t>
      </w:r>
      <w:r>
        <w:rPr/>
        <w:t>⡵</w:t>
      </w:r>
      <w:r>
        <w:rPr/>
        <w:t>槂䠫쉇䊿溵</w:t>
      </w:r>
      <w:r>
        <w:rPr/>
        <w:t>⡶Ⳃ</w:t>
      </w:r>
      <w:r>
        <w:rPr/>
        <w:t>䣂杯幂⬮䜱啰㍉瑯싂깨⌹䥫갵氯</w:t>
      </w:r>
      <w:r>
        <w:rPr/>
        <w:t>ꥋ</w:t>
      </w:r>
      <w:r>
        <w:rPr/>
        <w:t>繮⽯⵸轣猨ꎩ</w:t>
      </w:r>
      <w:r>
        <w:rPr/>
        <w:t>ꔣ</w:t>
      </w:r>
      <w:r>
        <w:rPr/>
        <w:t>桇숫侩䄩䭠桃抡촵䂘㋂䌻⯂</w:t>
      </w:r>
      <w:r>
        <w:rPr/>
        <w:t>ⷂ</w:t>
      </w:r>
      <w:r>
        <w:rPr/>
        <w:t>⡋</w:t>
      </w:r>
      <w:r>
        <w:rPr/>
        <w:t>쉫㙀狂⶿䮡</w:t>
      </w:r>
      <w:r>
        <w:rPr/>
        <w:t>ⶏ┤</w:t>
      </w:r>
      <w:r>
        <w:rPr/>
        <w:t>촽晃⯃樸♀▘弥顧塘뽰쉚埂슩䋍⩹</w:t>
      </w:r>
      <w:r>
        <w:rPr/>
        <w:t>ꥌ</w:t>
      </w:r>
      <w:r>
        <w:rPr/>
        <w:t>ⰴ⤦</w:t>
      </w:r>
      <w:r>
        <w:rPr/>
        <w:t>汯㕲녖촤搴ꅰ撻序䉗捹堭爷克䝢忎쉥쉏昰敓썴稭穥⍕⚵喻⶿㍋哃㜤슘䜦㊘㍾䓂潍⌻帪땵슣╇眥摾⵮睪컍</w:t>
      </w:r>
      <w:r>
        <w:rPr/>
        <w:t>Ɽ</w:t>
      </w:r>
      <w:r>
        <w:rPr/>
        <w:t>栮숲䤲弳眩쎏煣䕏㛂⍖쵠䙓㶵ꥳㅸ啒歰坰ꅹ獺썀㵈땮兊嚬⦵窱䡉䦵媬䍞飂㑁</w:t>
      </w:r>
      <w:r>
        <w:rPr/>
        <w:t>ꕁ</w:t>
      </w:r>
      <w:r>
        <w:rPr/>
        <w:t>唽嘥栤煏城⸤㨵ㅅ挶獍永싎影拂䜦䡍뾣꥖⫂輪穟䀣汨䩣㈤</w:t>
      </w:r>
      <w:r>
        <w:rPr/>
        <w:t>ⶬ</w:t>
      </w:r>
      <w:r>
        <w:rPr/>
        <w:t>輭疻쌥桥婒睁⵪뽞䫂숰䏂㕤䧂塗⩓ꍶ썞ㄨ橸깖</w:t>
      </w:r>
      <w:r>
        <w:rPr/>
        <w:t>ⵔ</w:t>
      </w:r>
      <w:r>
        <w:rPr/>
        <w:t>뽅䖣䙐㘭䀰獀녦䕔</w:t>
      </w:r>
      <w:r>
        <w:rPr/>
        <w:t>ꤹ</w:t>
      </w:r>
      <w:r>
        <w:rPr/>
        <w:t>ꄴ忂浆䕁㍆劵묻䠣㊏婫뽁녕⩀秂뭦숥歹츲촣䵡杢슡췂뽮숫쉐䩸潴彰ꥸ区昻⹏䑫㡒⩃六桤奒恥썟䕾㝏佺幷淎捁㫍⒣睟䠻捦儹䊣䔭</w:t>
      </w:r>
      <w:r>
        <w:rPr/>
        <w:t>ꤹ</w:t>
      </w:r>
      <w:r>
        <w:rPr/>
        <w:t>啪쉨焤␳㡵긷晥姎瓂곂浆䀨礤嫍ꍙ䵹卲伪䩳쉚⦱</w:t>
      </w:r>
      <w:r>
        <w:rPr/>
        <w:t>⡊</w:t>
      </w:r>
      <w:r>
        <w:rPr/>
        <w:t>硬盍</w:t>
      </w:r>
      <w:r>
        <w:rPr/>
        <w:t>ꔤꕈ</w:t>
      </w:r>
      <w:r>
        <w:rPr/>
        <w:t>潱⥄䴰䝱슬淂䪩㥨㑯桂╲橇琣椫⧂瑷쉦垬䈯⩱硣숲뽫犡ꍹ숪䣂〹묱䙥縰渲坙牉㍷婇嫂쌶ꎥ漷具㖩幡⑚</w:t>
      </w:r>
      <w:r>
        <w:rPr/>
        <w:t>⢩</w:t>
      </w:r>
      <w:r>
        <w:rPr/>
        <w:t>⾿奐㕔渭춿</w:t>
      </w:r>
      <w:r>
        <w:rPr/>
        <w:t>ꕒ</w:t>
      </w:r>
      <w:r>
        <w:rPr/>
        <w:t>皩㥙櫂䑩╀</w:t>
      </w:r>
      <w:r>
        <w:rPr/>
        <w:t>ꦮ</w:t>
      </w:r>
      <w:r>
        <w:rPr/>
        <w:t>湔潬䧂䄶㤪恭䝬⭨ꥮ幁皩儫㷃繃凂䠩㭋⨮㕶쉋䅶숩㑭瑙⎏䘪剣迂쉑쏂깇숭⹆䂵摘컂杆쉘獖촲単彬乐兾繆栵漯칟땰쉳瀩奕ㅨ畎숺Ⓝ습堬ꥷ䥎⩯ꌣ䩏⹾쵫䱠妱숪扖惎㍎</w:t>
      </w:r>
      <w:r>
        <w:rPr/>
        <w:t>ⴶ</w:t>
      </w:r>
      <w:r>
        <w:rPr/>
        <w:t>䙳捚䊱瑯㜨숴숳</w:t>
      </w:r>
      <w:r>
        <w:rPr/>
        <w:t>⡙⹥ⱕ</w:t>
      </w:r>
      <w:r>
        <w:rPr/>
        <w:t>瓂</w:t>
      </w:r>
      <w:r>
        <w:rPr/>
        <w:t>ꦻ</w:t>
      </w:r>
      <w:r>
        <w:rPr/>
        <w:t>㵗䦵㵄깒㐷厵帻䕦縰</w:t>
      </w:r>
      <w:r>
        <w:rPr/>
        <w:t>Ⱬ</w:t>
      </w:r>
      <w:r>
        <w:rPr/>
        <w:t>禿犵啡倻淂싂㎡쉡倱䩕⎏╍슣㍱祧椳瓂㜲쉋䴲䱍慪⑲㭺勂墵獕繙申䩈춻칟愮걐䇂兺猷楃椺㉖䩰뭭顬磂䉱숊辻㔤斏뼯䌱⩀䘸䋂ㅱ楫</w:t>
      </w:r>
      <w:r>
        <w:rPr/>
        <w:t>ꤽ</w:t>
      </w:r>
      <w:r>
        <w:rPr/>
        <w:t>䊩䢘顊啲橆慒幄瀽䕡</w:t>
      </w:r>
      <w:r>
        <w:rPr/>
        <w:t>ꦻ</w:t>
      </w:r>
      <w:r>
        <w:rPr/>
        <w:t>姂汴⬫㕓㭄②勂㔷湲睡⩘䂣慮䕣쉳</w:t>
      </w:r>
      <w:r>
        <w:rPr/>
        <w:t>ꕇ</w:t>
      </w:r>
      <w:r>
        <w:rPr/>
        <w:t>쵹潹㙺姂⸶</w:t>
      </w:r>
      <w:r>
        <w:rPr/>
        <w:t>ⶱ</w:t>
      </w:r>
      <w:r>
        <w:rPr/>
        <w:t>㑷栴汹㙪憵啀䝄喡乖떥⹕㬲㑧숻㑞愸</w:t>
      </w:r>
      <w:r>
        <w:rPr/>
        <w:t>꧂</w:t>
      </w:r>
      <w:r>
        <w:rPr/>
        <w:t>㔵떿숩竂⩪⨬껂乧䡸用彥䡒輫⑂쉚</w:t>
      </w:r>
      <w:r>
        <w:rPr/>
        <w:t>꧂⏂</w:t>
      </w:r>
      <w:r>
        <w:rPr/>
        <w:t>ꏂ⻂摕倷抿㧂䩬</w:t>
      </w:r>
      <w:r>
        <w:rPr/>
        <w:t>⡲</w:t>
      </w:r>
      <w:r>
        <w:rPr/>
        <w:t>쉒痂幱桸哂쵞仂㉺▬⩓哎뭂䪻쵬㇂桏顱ㅘ</w:t>
      </w:r>
      <w:r>
        <w:rPr/>
        <w:t>⣂</w:t>
      </w:r>
      <w:r>
        <w:rPr/>
        <w:t>ㄩ</w:t>
      </w:r>
      <w:r>
        <w:rPr/>
        <w:t>ⱍ</w:t>
      </w:r>
      <w:r>
        <w:rPr/>
        <w:t>憬㙤싂働㙦㥍䣂佥⿂業卋䀤⺡㌪숨䚿溩쉄</w:t>
      </w:r>
      <w:r>
        <w:rPr/>
        <w:t>ⷎ</w:t>
      </w:r>
      <w:r>
        <w:rPr/>
        <w:t>썴㥊썯</w:t>
      </w:r>
      <w:r>
        <w:rPr/>
        <w:t>ⱨ</w:t>
      </w:r>
      <w:r>
        <w:rPr/>
        <w:t>㚘穉墡䶩䝨頽⩴㐷싂㝏쉒㭉㌬壂췂祯㗂⹷숷⥘祗桑暿㎮灦䭄怹⭁啒곂㔥僎딩歓쉇佶䝲뽲稦쉧漬繐焱㟃䏂熻쉊敐╦烂獺柂楩槍㎥떣숳녌佃穲晭⤤氮▘刣⥆サォ갦⑬⩎ꅸ</w:t>
      </w:r>
      <w:r>
        <w:rPr/>
        <w:t>⡄</w:t>
      </w:r>
      <w:r>
        <w:rPr/>
        <w:t>㍄</w:t>
      </w:r>
      <w:r>
        <w:rPr/>
        <w:t>Ⱳ</w:t>
      </w:r>
      <w:r>
        <w:rPr/>
        <w:t>䠱轢</w:t>
      </w:r>
      <w:r>
        <w:rPr/>
        <w:t>ꤰ⛂</w:t>
      </w:r>
      <w:r>
        <w:rPr/>
        <w:t>ꍷ쉌</w:t>
      </w:r>
      <w:r>
        <w:rPr/>
        <w:t>ꥈ</w:t>
      </w:r>
      <w:r>
        <w:rPr/>
        <w:t>숽票充䁎ꍓ뇂癤뭳晆ꥶ⹂䴳灥⥳䡤帻슮㩡攮徿滂</w:t>
      </w:r>
      <w:r>
        <w:rPr/>
        <w:t>ꕩ</w:t>
      </w:r>
      <w:r>
        <w:rPr/>
        <w:t>캻婵⑸灟教牆坬眱吲杄깳⫂ꎏ믎弲칮庻</w:t>
      </w:r>
      <w:r>
        <w:rPr/>
        <w:t>Ȿ</w:t>
      </w:r>
      <w:r>
        <w:rPr/>
        <w:t>矂么䤯畒獅⤶慂迂ꥹ䌪䕧싍礳癑氺ꅏ갻橌숻䦿椸뽡⨭쉫浅칩啀ꥯ爽繑쉧쉚ꅃ奃싂ㅚ器兟哂▻㌥愤坈䱶땳欱瑲飂⵩</w:t>
      </w:r>
      <w:r>
        <w:rPr/>
        <w:t>⢥</w:t>
      </w:r>
      <w:r>
        <w:rPr/>
        <w:t>债싂싂ㄤ炵</w:t>
      </w:r>
      <w:r>
        <w:rPr/>
        <w:t>ꦣꗂ</w:t>
      </w:r>
      <w:r>
        <w:rPr/>
        <w:t>畦㩕</w:t>
      </w:r>
      <w:r>
        <w:rPr/>
        <w:t>⡬</w:t>
      </w:r>
      <w:r>
        <w:rPr/>
        <w:t>灔穸싂♡乖㝠</w:t>
      </w:r>
      <w:r>
        <w:rPr/>
        <w:t>ⱏ</w:t>
      </w:r>
      <w:r>
        <w:rPr/>
        <w:t>䔻廂梩䝌</w:t>
      </w:r>
      <w:r>
        <w:rPr/>
        <w:t>ꤱ</w:t>
      </w:r>
      <w:r>
        <w:rPr/>
        <w:t>卞ꅖㅥ䥉㕙ꅎ쌪戮넹機橪夨⚩復敶䁃䀴瑔ꌶ稩昳抿睘噏춏ㅆ䉫䰱슱癋祁</w:t>
      </w:r>
      <w:r>
        <w:rPr/>
        <w:t>⡳</w:t>
      </w:r>
      <w:r>
        <w:rPr/>
        <w:t>恺勂丰刳亥⛂祁栺咡쌤䵮㵖쉬Ⓜ┽癪摯ꥰ椨싃⑖⑞㬥旂</w:t>
      </w:r>
      <w:r>
        <w:rPr/>
        <w:t>Ⱪ</w:t>
      </w:r>
      <w:r>
        <w:rPr/>
        <w:t>䵁敇灂繹便䉢땈쉂炘あ摑쉲凂♒䤲㨽嚡瀰朴슿Ⓜ御倻⤤矂呢窩</w:t>
      </w:r>
      <w:r>
        <w:rPr/>
        <w:t>⡊</w:t>
      </w:r>
      <w:r>
        <w:rPr/>
        <w:t>椴焱㙗弪轁涱ㄺ犣䘷励昺⩵甶㑎牖쉧智燂㚬쎱㡾㘭ꇂ朰杊亩╨佤䤳␶歠旂ㅤ牬ꆡ漣</w:t>
      </w:r>
      <w:r>
        <w:rPr/>
        <w:t>ꕷ</w:t>
      </w:r>
      <w:r>
        <w:rPr/>
        <w:t>겿ꄵ쉈꺱栩䎻뭣漷幒䑷숲樺癅娰報噹껍で睦⽦彟僂♄矂ꥡ⿂汯塂⒩䩠㉔쉹䶮㶵ꍴ쉹捀</w:t>
      </w:r>
      <w:r>
        <w:rPr/>
        <w:t>⣂</w:t>
      </w:r>
      <w:r>
        <w:rPr/>
        <w:t>䑯䫂㐣䉔</w:t>
      </w:r>
      <w:r>
        <w:rPr/>
        <w:t>ⵡ</w:t>
      </w:r>
      <w:r>
        <w:rPr/>
        <w:t>숶ꍭ摕㦥爣憮湅夰㗍☬搪㍠噧櫂㒮䰹改⑰䒿쉗쉪쉧捘堊⚏䩦겡塐걫䉒</w:t>
      </w:r>
      <w:r>
        <w:rPr/>
        <w:t>⠹</w:t>
      </w:r>
      <w:r>
        <w:rPr/>
        <w:t>头㕃湠敶쉹嗃깁䶩⥁澿娨칫</w:t>
      </w:r>
      <w:r>
        <w:rPr/>
        <w:t>ꔬ╕</w:t>
      </w:r>
      <w:r>
        <w:rPr/>
        <w:t>슏슬砬</w:t>
      </w:r>
      <w:r>
        <w:rPr/>
        <w:t>ꔨ</w:t>
      </w:r>
      <w:r>
        <w:rPr/>
        <w:t>㨣슣뗂㫂儲⛍㩸潖</w:t>
      </w:r>
      <w:r>
        <w:rPr/>
        <w:t>ꦘ</w:t>
      </w:r>
      <w:r>
        <w:rPr/>
        <w:t>檬뿃㕆婣숨㐳쉭숽㢿伲쉥飂㴸慕ꍀ浀쵔歉䨱슡涮묣䝚쉈歬묳捥갫穫쉫싂㍘揎盂깷♡썴쉢䝯ꇂ〲♗瑬慃ꅋ춡</w:t>
      </w:r>
      <w:r>
        <w:rPr/>
        <w:t>ꕸ</w:t>
      </w:r>
      <w:r>
        <w:rPr/>
        <w:t>컂癆奇쵈䕶线췂婒쉚呒硡䤣猶ꥶ쉘䑑䥎抿䱫䥚뽚칫㑍挰樰㡱湰㵸㑎梘쉍㘨牄</w:t>
      </w:r>
      <w:r>
        <w:rPr/>
        <w:t>ⶩ⛂</w:t>
      </w:r>
      <w:r>
        <w:rPr/>
        <w:t>싂佧뼷稪캻뼪뽍晠㫂⨭ぞ盂뭄墱䍹ꥮ怷ꄳ쉡쉺</w:t>
      </w:r>
      <w:r>
        <w:rPr/>
        <w:t>ꦩ</w:t>
      </w:r>
      <w:r>
        <w:rPr/>
        <w:t>䕄䁁╓</w:t>
      </w:r>
      <w:r>
        <w:rPr/>
        <w:t>ⱪ</w:t>
      </w:r>
      <w:r>
        <w:rPr/>
        <w:t>㊥㌺垡卧䑖顑找䔻恸쉎硁썎⼥吩䭎╀囎쉮⼫㬹㋂暥朳䦩슏䄶偐䫂</w:t>
      </w:r>
      <w:r>
        <w:rPr/>
        <w:t>ꤣ</w:t>
      </w:r>
      <w:r>
        <w:rPr/>
        <w:t>㴵乏桵⑔⹭汇뿂穔剉佧㕮숷栭畘</w:t>
      </w:r>
      <w:r>
        <w:rPr/>
        <w:t>ⵘ</w:t>
      </w:r>
      <w:r>
        <w:rPr/>
        <w:t>쉒彁䥥穘幱潶넮儭쉢扠⺩瑀㩦⛂塕濎怰⍅쉸戮毂湗檥敡䠸慇㥠悿⍂ꎏ㈹咡扶쉩쉂뽷塷ꏂ懂徬꥾숻</w:t>
      </w:r>
      <w:r>
        <w:rPr/>
        <w:t>ꗂ</w:t>
      </w:r>
      <w:r>
        <w:rPr/>
        <w:t>彯䘯稴䂱睎⑂䪮来䩹慏⥧剷勂呔憻歄⍑층琤敾쉙┤</w:t>
      </w:r>
      <w:r>
        <w:rPr/>
        <w:t>꧂</w:t>
      </w:r>
      <w:r>
        <w:rPr/>
        <w:t>䅘瑤긩컂牬싂ㅢ㬦숸묮䌹싂爻牧灇橵ㅅ꺻숮晧⿂楆⭠긤慎녣圦㌻敢쉴뿂⬩쉨噷㵬⵨ꥵ恥쉇牣盂奓䪏</w:t>
      </w:r>
      <w:r>
        <w:rPr/>
        <w:t>ꤶ⌻</w:t>
      </w:r>
      <w:r>
        <w:rPr/>
        <w:t>쵫槂仂껂</w:t>
      </w:r>
      <w:r>
        <w:rPr/>
        <w:t>ꥈ</w:t>
      </w:r>
      <w:r>
        <w:rPr/>
        <w:t>ⱷ</w:t>
      </w:r>
      <w:r>
        <w:rPr/>
        <w:t>쉟㡍串⹲</w:t>
      </w:r>
      <w:r>
        <w:rPr/>
        <w:t>ⱄ</w:t>
      </w:r>
      <w:r>
        <w:rPr/>
        <w:t>彮숮廂慮忍</w:t>
      </w:r>
      <w:r>
        <w:rPr/>
        <w:t>ꤤ</w:t>
      </w:r>
      <w:r>
        <w:rPr/>
        <w:t>슿쉘㘬儯䰪業숷㬷即㉑怰啇䃂⦮湖쌺慯䱞䩵</w:t>
      </w:r>
      <w:r>
        <w:rPr/>
        <w:t>⢡⨮⴫</w:t>
      </w:r>
      <w:r>
        <w:rPr/>
        <w:t>ⵠ</w:t>
      </w:r>
      <w:r>
        <w:rPr/>
        <w:t>㠯</w:t>
      </w:r>
      <w:r>
        <w:rPr/>
        <w:t>ⵞ</w:t>
      </w:r>
      <w:r>
        <w:rPr/>
        <w:t>㩢⹁땤婤ㅶㅩさ濍ㅞꅹ瓂䵭뗂繹䍦뽐湄겣䀥䑪僃ꅭ쉌뮬䙺牧넱␩쉯㟂ꍦ䵰쉌긤묫搰㐲⩤곂䅤剐䔻㝅츺っ歠檿╩獣쉾硐䶵䡦⺣䌻〶䍓㢬彭䛂㵬飂繳싎</w:t>
      </w:r>
      <w:r>
        <w:rPr/>
        <w:t>ⱍ</w:t>
      </w:r>
      <w:r>
        <w:rPr/>
        <w:t>㉠祱䥁</w:t>
      </w:r>
      <w:r>
        <w:rPr/>
        <w:t>ꕚ</w:t>
      </w:r>
      <w:r>
        <w:rPr/>
        <w:t>硞⥎겮ぺ旂ꍕ価䝪떵䉭</w:t>
      </w:r>
      <w:r>
        <w:rPr/>
        <w:t>ꕑ◂</w:t>
      </w:r>
      <w:r>
        <w:rPr/>
        <w:t>⣂</w:t>
      </w:r>
      <w:r>
        <w:rPr/>
        <w:t>睹♵⫂淂挶祑䖬瞥別㠥䭹庘琥☹♒⥒昮썂㯂⧂</w:t>
      </w:r>
      <w:r>
        <w:rPr/>
        <w:t>ꗎ</w:t>
      </w:r>
      <w:r>
        <w:rPr/>
        <w:t>䳂녃氺姂挲獞扢慙㤻쉲쉬㥌疩ㅴ獘쉐浑䀶柂쉶殿摦䑈䅮甯焵쉭彃汴ꅇ㡘숷兓䰶쏂眮㌸眣䭍♨時䏂뽁뽷긤摢坒圶⵱祺氭㍈轭坂繮侬湀殏眯䉹濂ꥭ㬪⎥璥桸甦浗稸畏</w:t>
      </w:r>
      <w:r>
        <w:rPr/>
        <w:t>⠊</w:t>
      </w:r>
      <w:r>
        <w:rPr/>
        <w:t>焪捣凂忍塢墬祏䕷楍獷噬剕洱彣딩⨺䡞楏扩㢿䗂ㅥ佁庿⍨쉄㌷盂츥慶ꄲ츤ㅮ㴩䅶쉵灺뗃숤偞椮쉲㧂娷漤싂欹ꥴ䊩䡓</w:t>
      </w:r>
      <w:r>
        <w:rPr/>
        <w:t>ꥆ</w:t>
      </w:r>
      <w:r>
        <w:rPr/>
        <w:t>硚汵캡숭䨦꥾䜩欭湱䱐⥀朣</w:t>
      </w:r>
      <w:r>
        <w:rPr/>
        <w:t>ⶩ</w:t>
      </w:r>
      <w:r>
        <w:rPr/>
        <w:t>䈣朥묨傻</w:t>
      </w:r>
      <w:r>
        <w:rPr/>
        <w:t>ⷂ</w:t>
      </w:r>
      <w:r>
        <w:rPr/>
        <w:t>긹暿ꌹ껂㐮슱쉫杘⭋걹愸敶晰⥘顖⍷䎡쉮䅵㝥墿昣䙴䮻带뼭轒敢ㅸ⨹</w:t>
      </w:r>
      <w:r>
        <w:rPr/>
        <w:t>⡾</w:t>
      </w:r>
      <w:r>
        <w:rPr/>
        <w:t>乔뼴⍮楣璵♅⧂쉞㉊软厏獱쉖殮く挤㵬⩩悵汋㘮婟쉪顓䕱幘燂쵟슥ぬ睋轉㊣硤啊ꏂ汴狍㔵䡅⬫숺杦쉒㩲䬯礪䰱佾쉒ꥳ</w:t>
      </w:r>
      <w:r>
        <w:rPr/>
        <w:t>ⵃ</w:t>
      </w:r>
      <w:r>
        <w:rPr/>
        <w:t>瘥玮媥쉱뽉䱞潳佬⭏쵗枘㣂</w:t>
      </w:r>
      <w:r>
        <w:rPr/>
        <w:t>⠣⛂</w:t>
      </w:r>
      <w:r>
        <w:rPr/>
        <w:t>優坥䡒倴侘婆㙣㜸璣䊡眹參䨹╟轀숳땆圯慶䆡樮卖䜦쌹쵅㩥㮱㭧ぃ뽗優埂椱晞쉏昫㑩䊮愪垡祬㫂䂣儮ꅃ</w:t>
      </w:r>
      <w:r>
        <w:rPr/>
        <w:t>ꕃ⍟</w:t>
      </w:r>
      <w:r>
        <w:rPr/>
        <w:t>幋㡕딻</w:t>
      </w:r>
      <w:r>
        <w:rPr/>
        <w:t>ⵇ</w:t>
      </w:r>
      <w:r>
        <w:rPr/>
        <w:t>싂揂椶㬯朷⎵朴</w:t>
      </w:r>
      <w:r>
        <w:rPr/>
        <w:t>Ɫ</w:t>
      </w:r>
      <w:r>
        <w:rPr/>
        <w:t>绂쵙ㅐ湀ꥮ祍◂呩䭔쉱辿敪ㅫ占ꥠ硃焩⑔⍬灚카</w:t>
      </w:r>
      <w:r>
        <w:rPr/>
        <w:t>Ⳃ</w:t>
      </w:r>
      <w:r>
        <w:rPr/>
        <w:t>ꤪ</w:t>
      </w:r>
      <w:r>
        <w:rPr/>
        <w:t>쉟揂㠽硎倨洪杍奖攷㨲䥈쉬熣恾䶮囂眲</w:t>
      </w:r>
      <w:r>
        <w:rPr/>
        <w:t>ꕥ</w:t>
      </w:r>
      <w:r>
        <w:rPr/>
        <w:t>癍癖幎쉰⧂쉨木쉏숽牲璩癦牳䥈썯쉦呷ㅐ嚏昻桬ォ椹亱쉌녩嘽殡汑칤♎䠬䐪眵潳컂츱⚥榩憘㤻玏䚩櫂発쉅썠䉕桠睂┤偯㵪슩碻䥙꥔煔걀㥄䥥乂䍓瀴䢬㨨⑞슏傩䁫轥揂땅䑒쉹딱䱱ꍯ獫涮㐶☮쉂䥕묳㑧놬ꍋ䵰ꅎ睲</w:t>
      </w:r>
      <w:r>
        <w:rPr/>
        <w:t>ꔫ</w:t>
      </w:r>
      <w:r>
        <w:rPr/>
        <w:t>楡☩♔쉓桒噹䢥⏂㠺檬䵃䮮</w:t>
      </w:r>
      <w:r>
        <w:rPr/>
        <w:t>ⰪⱲ</w:t>
      </w:r>
      <w:r>
        <w:rPr/>
        <w:t>摞材칯牢겿䢩到侏颩忎걑夵牓瑒</w:t>
      </w:r>
      <w:r>
        <w:rPr/>
        <w:t>ⵚ</w:t>
      </w:r>
      <w:r>
        <w:rPr/>
        <w:t>呇⤦辡晀쉄땵䙋썰쉎䁬歄妬쉲噆⥖⌱侩숷㈮熘⯂♅쵅걸⪘䷂쉃숺嫂㝺参娴뽉㩄䬰眲纻墡揂恌걦堪疘澬쉒</w:t>
      </w:r>
      <w:r>
        <w:rPr/>
        <w:t>ꦘ</w:t>
      </w:r>
      <w:r>
        <w:rPr/>
        <w:t>쌰え狍創剾渮澣䞿䍧こ䑘坚患숭습ꌪ녶䘩楩쉄呱卟㇂樶쉭劘䒏슬浹癒䉯슥乗㴪婪穷쉓婖㩘㉳繱䁲囂瑄穆槂橉垱幭穇땫㩕㝲뽠땃쉢歔캬倣皏燂䵥⨷婨敾⽑⌥⌯溵슩敌歇㑡㑪숷싃䣎숪긊窬㟂䳂坵奙㍈顏兩癰帪摭灁偃쉇⏂佶슿숵⨳䑀㵥䱟㑀⩙㌭㡓硲㣂⬹䡹쏂晔䱘浆晦⽗栺窱縥</w:t>
      </w:r>
      <w:r>
        <w:rPr/>
        <w:t>⡅</w:t>
      </w:r>
      <w:r>
        <w:rPr/>
        <w:t>偍睲㛃ꄴ癢</w:t>
      </w:r>
      <w:r>
        <w:rPr/>
        <w:t>ꦥ</w:t>
      </w:r>
      <w:r>
        <w:rPr/>
        <w:t>佇硘</w:t>
      </w:r>
      <w:r>
        <w:rPr/>
        <w:t>꧂</w:t>
      </w:r>
      <w:r>
        <w:rPr/>
        <w:t>潆㭂ꍀ㟂㕓</w:t>
      </w:r>
      <w:r>
        <w:rPr/>
        <w:t>ⷂ</w:t>
      </w:r>
      <w:r>
        <w:rPr/>
        <w:t>ꄯ潺믂⽈♞䩡帥쉑彠爪硌⩅䱃䔰癬땶乙块䅖쉌㍈挹쉯禡夥䶱쉢䢥䅎칏瀻⍯꥘灅挱췂뿂顓땙쵲촰灨╍숸偩⥥椩愤㢣䐬⮘书圬䥂扞㙚潪辩㦥㞡䵏</w:t>
      </w:r>
      <w:r>
        <w:rPr/>
        <w:t>⠱</w:t>
      </w:r>
      <w:r>
        <w:rPr/>
        <w:t>슘긯牊绂㭒砹囂䐣♆䁹楓䅭懂쉱숴㑧ꍾ佾숰䊡坆뭔伮䱸㔫䫂녟䩬煑椤璡ㄤ溩癶⽡숶煕幞呑캥䩃숽敎⌬㢣捴潐捩杤㑺坃乵听祟</w:t>
      </w:r>
      <w:r>
        <w:rPr/>
        <w:t>ⶥ</w:t>
      </w:r>
      <w:r>
        <w:rPr/>
        <w:t>抿朰档牤슏塄</w:t>
      </w:r>
      <w:r>
        <w:rPr/>
        <w:t>⣂</w:t>
      </w:r>
      <w:r>
        <w:rPr/>
        <w:t>숳䉎</w:t>
      </w:r>
      <w:r>
        <w:rPr/>
        <w:t>⡋</w:t>
      </w:r>
      <w:r>
        <w:rPr/>
        <w:t>䥩呾쉎㭰㒩䕈⹋㭅䭋頤숳뽘㔣潡楙乇瘪㉶晞瑱䝥⍾畬繴橇</w:t>
      </w:r>
      <w:r>
        <w:rPr/>
        <w:t>ꕋ♆</w:t>
      </w:r>
      <w:r>
        <w:rPr/>
        <w:t>⽑喥恶憡ぶ</w:t>
      </w:r>
      <w:r>
        <w:rPr/>
        <w:t>ꕂ</w:t>
      </w:r>
      <w:r>
        <w:rPr/>
        <w:t>䵹ꏂ儰╒숭䕀㍭㵫㓎失䦡氽䰳焽怦깅⪿ぐ䆩㭙䍢䩷焪ꅺ瘴䩐ꌳ</w:t>
      </w:r>
      <w:r>
        <w:rPr/>
        <w:t>ⱇ</w:t>
      </w:r>
      <w:r>
        <w:rPr/>
        <w:t>㋂偗晖顫ꏂ狂뽮䳂灎䝄猻迂䭮偓䁾⩨⽹䔺樥㉁쉂슡顓㤩㨬區싂堩䎡䜣绂㌭䅶䝮뽉숪땷쉾兴싂䐰坵偩㡒곂丰슣믂쉒⩌搦戫䶿썃⩐柂纡䭵⍡䘯츩亣殥塆ㄨ浓儮灍</w:t>
      </w:r>
      <w:r>
        <w:rPr/>
        <w:t>ꗂ</w:t>
      </w:r>
      <w:r>
        <w:rPr/>
        <w:t>幫潐兀穢氦㠥뭄㑀㡶呈昺ꅈ㍤땉欶㡫刺╢</w:t>
      </w:r>
      <w:r>
        <w:rPr/>
        <w:t>ꤪ</w:t>
      </w:r>
      <w:r>
        <w:rPr/>
        <w:t>氩䧂な⪻䆩天컂⤽だ㔲䵷ꥱ㝞숬㥙㑈깨楖⻎勍</w:t>
      </w:r>
      <w:r>
        <w:rPr/>
        <w:t>ⵠ</w:t>
      </w:r>
      <w:r>
        <w:rPr/>
        <w:t>䵯䃍㭍䜥♟祯㪘幔幚穘愻㈯숣⥊쉧ꍬ㤻癥숵丬⽘捹䠷畯彘ꥷ癚癸偋楺␪숣歯쎻朹弲䩙炏壂건爯⍯䍋勂䉢䕉촦桪㥑⮬甦椣㤣♑頽煀辻⦻痂縥</w:t>
      </w:r>
      <w:r>
        <w:rPr/>
        <w:t>ⷂ</w:t>
      </w:r>
      <w:r>
        <w:rPr/>
        <w:t>㯂♢獧⬬儥䍄䁎碱⽥숷槎础燂橣㯂種妘媩干쉖櫂硌</w:t>
      </w:r>
      <w:r>
        <w:rPr/>
        <w:t>ꖿ</w:t>
      </w:r>
      <w:r>
        <w:rPr/>
        <w:t>顑惍婇쉞娪⻂婎쏃へ㉁夥桥䌱</w:t>
      </w:r>
      <w:r>
        <w:rPr/>
        <w:t>Ⱬ</w:t>
      </w:r>
      <w:r>
        <w:rPr/>
        <w:t>䅟案桶⭤顟쉳垻䅮뗂쉱熥嘹숴⚵쉣倯硡タ묣頰敏夳☭녖楒싂眨棂䵁吥砩</w:t>
      </w:r>
      <w:r>
        <w:rPr/>
        <w:t>ⴤ</w:t>
      </w:r>
      <w:r>
        <w:rPr/>
        <w:t>杁敌넺曂渻浴竂깺⹂썸兲깲숺䙗竂牷歆畊ꅸ쌸態숩㙀싂樸</w:t>
      </w:r>
      <w:r>
        <w:rPr/>
        <w:t>ⵞ</w:t>
      </w:r>
      <w:r>
        <w:rPr/>
        <w:t>㍑쉦㍑刊䁺숺砨싂奋숹瘰䅡ꌳ㶮乸穔꥾䉁㝦썚䏂䢩慦⤬婎慩潍⥈쉐牠싃㕉껂傻䡊◂䍁〨㯍煆╄䅑숹ꍘ硍啸쉒棎痂偗庬⚮あ쉄⥡⽵恧っ兆㵱㭴辩癌斵杏䱡</w:t>
      </w:r>
      <w:r>
        <w:rPr/>
        <w:t>ⵄ</w:t>
      </w:r>
      <w:r>
        <w:rPr/>
        <w:t>䝦䔮뽠洶⽆绂剘⩦ꍾㄭ쉤䍚兗깟㫂器쉄剐쉚䍹췂㍶犬璩</w:t>
      </w:r>
      <w:r>
        <w:rPr/>
        <w:t>ⵕ</w:t>
      </w:r>
      <w:r>
        <w:rPr/>
        <w:t>쉔♄걪獬慐</w:t>
      </w:r>
      <w:r>
        <w:rPr/>
        <w:t>⢻</w:t>
      </w:r>
      <w:r>
        <w:rPr/>
        <w:t>兄恭䫂㈯ꥩ츱怨⥬뽓䎬⾡ꅹ겘䕟殬ꍥ㜣♠䥣㙐挨漭⹐⨹楩쉩겡奧쵙淂㝁</w:t>
      </w:r>
      <w:r>
        <w:rPr/>
        <w:t>ꕳ</w:t>
      </w:r>
      <w:r>
        <w:rPr/>
        <w:t>䙔幉睍辣滂心檩쉭咥娮噑䷂쉋⨱</w:t>
      </w:r>
      <w:r>
        <w:rPr/>
        <w:t>ⴥ</w:t>
      </w:r>
      <w:r>
        <w:rPr/>
        <w:t>橅䑅㭃쉶숹╞啅武숶暥幷呑췂敱껂神⧂灖硺숳汯輱</w:t>
      </w:r>
      <w:r>
        <w:rPr/>
        <w:t>ꖣ</w:t>
      </w:r>
      <w:r>
        <w:rPr/>
        <w:t>乗㉈渪溱䅮ぴ奲䆵绂䵠ꍶ⺬</w:t>
      </w:r>
      <w:r>
        <w:rPr/>
        <w:t>ꤶ</w:t>
      </w:r>
      <w:r>
        <w:rPr/>
        <w:t>稷劘ꥤ⽘⨩㬰具晴</w:t>
      </w:r>
      <w:r>
        <w:rPr/>
        <w:t>Ᵽ</w:t>
      </w:r>
      <w:r>
        <w:rPr/>
        <w:t>縹긦긶僂皘䅍</w:t>
      </w:r>
      <w:r>
        <w:rPr/>
        <w:t>ⵘ</w:t>
      </w:r>
      <w:r>
        <w:rPr/>
        <w:t>묹녺敀숤䡵⨽洩朻浢☮⚥⸺䅤侩杣뭸儵䏂쉎ꥢ㙐䤻ヂ湩䯂䐺櫂㑟갦⻂䥙熏坄偒</w:t>
      </w:r>
      <w:r>
        <w:rPr/>
        <w:t>ⷂꦵ</w:t>
      </w:r>
      <w:r>
        <w:rPr/>
        <w:t>倨</w:t>
      </w:r>
      <w:r>
        <w:rPr/>
        <w:t>ⵧ</w:t>
      </w:r>
      <w:r>
        <w:rPr/>
        <w:t>擂숳皏䁫劣⎻淂㥊䉶迍⍞䠨顥䥉쉢ꍋ䉉㙊쏂캮忂樲潱呮皻⚣⭮煃썏垘䱟쉘扇榻䖵⨰灬쉢깧洪ꇂ呟뭱㜽⒵㊩彋</w:t>
      </w:r>
      <w:r>
        <w:rPr/>
        <w:t>Ⳃ</w:t>
      </w:r>
      <w:r>
        <w:rPr/>
        <w:t>땳娸</w:t>
      </w:r>
      <w:r>
        <w:rPr/>
        <w:t>ꦥ</w:t>
      </w:r>
      <w:r>
        <w:rPr/>
        <w:t>祡㍋偦犏쉴䝯쵳췂弫ꅾ쉆稶컂嚥ꥫ⒏♺㟂窩긲䕟摶剥숹轣䯂㠯쏂䵷쉍獖⩳㍔婄ぴ쉪畞㝣☵䘶뭐땵</w:t>
      </w:r>
      <w:r>
        <w:rPr/>
        <w:t>ꥑ</w:t>
      </w:r>
      <w:r>
        <w:rPr/>
        <w:t>䁙䑰穃摇㵤녓㍮딪䂿</w:t>
      </w:r>
      <w:r>
        <w:rPr/>
        <w:t>ꦿ</w:t>
      </w:r>
      <w:r>
        <w:rPr/>
        <w:t>땤捂桾轁㔨倦祀쉩깂쉒㝆쉤慯⸳㘸抮穌婸䭓쉂숦뿂ꍠ칟㠫䉅츮で</w:t>
      </w:r>
      <w:r>
        <w:rPr/>
        <w:t>ꕢ⤸</w:t>
      </w:r>
      <w:r>
        <w:rPr/>
        <w:t>瀹挸奓</w:t>
      </w:r>
      <w:r>
        <w:rPr/>
        <w:t>⢮</w:t>
      </w:r>
      <w:r>
        <w:rPr/>
        <w:t>ꇃ恾◂啠뮮䉄뇂♌咘楠剔ꎱ㛂剏䑱㑱䭭橁</w:t>
      </w:r>
      <w:r>
        <w:rPr/>
        <w:t>⠥</w:t>
      </w:r>
      <w:r>
        <w:rPr/>
        <w:t>㩭⑧꧎剙녋䭐捈䔭瑱㌶㐥⹤츮⥹坃쉁䙁쉷䌣坒暩䀲漮⥑숵揃樻煠氺坆楌㇃䈲奠⥍㓍㤱䱑礱坦㵇煰</w:t>
      </w:r>
      <w:r>
        <w:rPr/>
        <w:t>ⴻ</w:t>
      </w:r>
      <w:r>
        <w:rPr/>
        <w:t>全㑥䨻땗砤縳딷□슏䇂歹㯂䁭쉄䔪䙯煈態䁑䭒刽⹋㪵偂쵖⹄䑁⑄䙵䔻佴松湁䡰</w:t>
      </w:r>
      <w:r>
        <w:rPr/>
        <w:t>⠩</w:t>
      </w:r>
      <w:r>
        <w:rPr/>
        <w:t>䏂係⹄㪡쉳盃뽑㉠싂湢㣂</w:t>
      </w:r>
      <w:r>
        <w:rPr/>
        <w:t>ꔸ</w:t>
      </w:r>
      <w:r>
        <w:rPr/>
        <w:t>咘</w:t>
      </w:r>
      <w:r>
        <w:rPr/>
        <w:t>ⷂ</w:t>
      </w:r>
      <w:r>
        <w:rPr/>
        <w:t>㌷幣卯䗂뿂吱췂塪㙦咵뭢悿⨦ㅢ顏仂乌㙪쉢긲묱氦乨敘㤹싂뭦㫂娥㝹</w:t>
      </w:r>
      <w:r>
        <w:rPr/>
        <w:t>ꔥ</w:t>
      </w:r>
      <w:r>
        <w:rPr/>
        <w:t>氊晸厘楯ꌴ㣎⍀쉴栰␪긵票깳煣慐仃轔䩸㝀䜹⍢딨㙐㘭䍏伪婵䴹畍쵖쵲呴쉫㵲쉾문깯楌捠</w:t>
      </w:r>
      <w:r>
        <w:rPr/>
        <w:t>ⱌ</w:t>
      </w:r>
      <w:r>
        <w:rPr/>
        <w:t>牦䙫㙅䢣㉟呩㦱묪⼩쉮䆮呌煺剮䅤痂ㄵ㥵뭖礦爺ꍋ㙎佸佊浃⼦婠䲣㡒页奩ㅙ</w:t>
      </w:r>
      <w:r>
        <w:rPr/>
        <w:t>⠮Ⱖ</w:t>
      </w:r>
      <w:r>
        <w:rPr/>
        <w:t>긯㥴⩾竂꥙</w:t>
      </w:r>
      <w:r>
        <w:rPr/>
        <w:t>ꕓ</w:t>
      </w:r>
      <w:r>
        <w:rPr/>
        <w:t>扪䱊棂剺</w:t>
      </w:r>
      <w:r>
        <w:rPr/>
        <w:t>⡊</w:t>
      </w:r>
      <w:r>
        <w:rPr/>
        <w:t>䎩쉶갦娸啃杲眣</w:t>
      </w:r>
      <w:r>
        <w:rPr/>
        <w:t>⠯⫂</w:t>
      </w:r>
      <w:r>
        <w:rPr/>
        <w:t>⾡㥭侥参橷昪䪱⽆䍩掵♇役싂奬ꥶ澩㐭쉙垬Ⓜ䥌顁瑷慇甪沿瞵恨桀㕘䍎祭眽䡧⯎湫㔰癷㍢⦏楤쉴䩹妡䅲帳♭亥焯䛎䩘仂癲坷竂깙噐┵싂䬽䀩櫂㦏넣⥒썟啐㘴숳숰昰䩰㚘咘┸咡⩲묰㑓뭊匱獀㤳轔쉹涡氨㴰恎瓂</w:t>
      </w:r>
      <w:r>
        <w:rPr/>
        <w:t>⣃</w:t>
      </w:r>
      <w:r>
        <w:rPr/>
        <w:t>䋂</w:t>
      </w:r>
      <w:r>
        <w:rPr/>
        <w:t>⢩</w:t>
      </w:r>
      <w:r>
        <w:rPr/>
        <w:t>ꔭ</w:t>
      </w:r>
      <w:r>
        <w:rPr/>
        <w:t>⡧</w:t>
      </w:r>
      <w:r>
        <w:rPr/>
        <w:t>剳䀰䟂숪摵⩃戺偩숩뭫没洳㙀䬫㫂䐩䘵⩮迂⸱숪墏쉒⩘摠焨橰喩潊ꅴ⽭弫㇂瘯슿⿂䜫ヂ縨侻</w:t>
      </w:r>
      <w:r>
        <w:rPr/>
        <w:t>ⵘ</w:t>
      </w:r>
      <w:r>
        <w:rPr/>
        <w:t>㈵浶䨽呭침澵뭫䄻匱䕇녖㩌㍖彖徬㤯⍧쉯洸쉴忂뭲卓㑑䰷쉺䙸潋㞬擂燎犱䗂숥⏂쵥瀽㨸桓♏♨䉫⫂䑊盂〳户ꅊ婦夨㝎戦녕䝫慚♾쉆䮬繘栲싎䵟楢㚣뽹䐶浬繱䕮</w:t>
      </w:r>
      <w:r>
        <w:rPr/>
        <w:t>⡢</w:t>
      </w:r>
      <w:r>
        <w:rPr/>
        <w:t>ꅭ⨹杉搭睰⨨当奮浄㬶厏넷ど䬱倯뼻幥丯乧㩕䌺繩㍎飂쉨䢬⵹灒ꆩ⴬畑䞱㵗⭳盂唸⍊숮卆焨嚘녷㥲瘲䱬睸庬迎㜭悻慖啪㴤슮</w:t>
      </w:r>
      <w:r>
        <w:rPr/>
        <w:t>⣂╢</w:t>
      </w:r>
      <w:r>
        <w:rPr/>
        <w:t>欯⮏䅒⒥狂⫃末⛎⹙攱氷彏㠮⩪硉쉣䱆堮땀丱戤쉶䄯硌㑊숽␲놮㯂⬮㡫㍉套偣ꥴ♏㵊䬣䖵桾㑖ꍺ</w:t>
      </w:r>
      <w:r>
        <w:rPr/>
        <w:t>Ⱚ</w:t>
      </w:r>
      <w:r>
        <w:rPr/>
        <w:t>眺゘煅珂넪啩䌫슻睨忂꥙넣⍑獤Ⓜ唱쉵砣冿䯂眣䑰䧂搲瑘棍獴㑁녁盂쉇㕗嘪䱥樳彸</w:t>
      </w:r>
      <w:r>
        <w:rPr/>
        <w:t>ꤹ</w:t>
      </w:r>
      <w:r>
        <w:rPr/>
        <w:t>땘㉉숲䝷轇㠦㘽깸싂槂㵄恓䢱</w:t>
      </w:r>
      <w:r>
        <w:rPr/>
        <w:t>ꖮ</w:t>
      </w:r>
      <w:r>
        <w:rPr/>
        <w:t>湔幦䵧걺墣奴䃂べ쉠懂䔣頶幄♗䅮㢬䤽呉⩰绂䪘戬䉈쉮㙞㴴厩</w:t>
      </w:r>
      <w:r>
        <w:rPr/>
        <w:t>Ɱ</w:t>
      </w:r>
      <w:r>
        <w:rPr/>
        <w:t>䎱仂ぐ漭欱쵙</w:t>
      </w:r>
      <w:r>
        <w:rPr/>
        <w:t>ꕵ</w:t>
      </w:r>
      <w:r>
        <w:rPr/>
        <w:t>걨敭氮㈮⺏촣渦㉉䡷撏㝍元秂㢡挦榩頶츫䄱쵙䩑⚘嚬땈氪䔻䠊䰩</w:t>
      </w:r>
      <w:r>
        <w:rPr/>
        <w:t>ꦵ</w:t>
      </w:r>
      <w:r>
        <w:rPr/>
        <w:t>䈪總挹捁놵偷䐣焪㪩뽕䴣珃㵩顑</w:t>
      </w:r>
      <w:r>
        <w:rPr/>
        <w:t>ⵍ</w:t>
      </w:r>
      <w:r>
        <w:rPr/>
        <w:t>⡕⨥</w:t>
      </w:r>
      <w:r>
        <w:rPr/>
        <w:t>ꕕⵯ</w:t>
      </w:r>
      <w:r>
        <w:rPr/>
        <w:t>㞥⥯祃쉵墥頫瑊磂⵨䀲㩃ㅎ恩傡ꌸ㙡奍繅갷瘸쉯滂兊㢮쉌焬</w:t>
      </w:r>
      <w:r>
        <w:rPr/>
        <w:t>ꔶ</w:t>
      </w:r>
      <w:r>
        <w:rPr/>
        <w:t>ㄱ痃堰䍵偘轊㴪숥뭤㭆䮣㜰뽙䃎冥䥤儻䍌䨤汾䘥䥑걹㡣昳ꥰ浘夹畠嘤㤹晳슿㵮摏䑧楔㩣槃㭦䦡潋쉋⹺拂塲㗃싂冱婔㥶䉭㝚</w:t>
      </w:r>
      <w:r>
        <w:rPr/>
        <w:t>ⱦ</w:t>
      </w:r>
      <w:r>
        <w:rPr/>
        <w:t>슩컂☵湠⧂ꅀ㝸썆쉄獃伲칢⵶⭥ㅪ걢㙆汅뼻呣쉾ꍆ匳걄㡦楡땴쉉硤믎畔剷㤮긵쉯䩧椲塰䕓㙐繘壂獈啤縫剡秂쉧ꅐ村쵆迂쉊㕌䮵⬱汕牚捭婣⌬걅뽵⵮ꅋ朶痃䉃슻㵤㬰ꇂ帶癈き怹拃圲䄹넲仃䃂牆ㅁ쉍쉃噊숦⩟䆬놮轾咥䝄挰䕓搯긯漻歧彡㔹兊깥䥘獫慾塮䄺⍏扅</w:t>
      </w:r>
      <w:r>
        <w:rPr/>
        <w:t>⡺</w:t>
      </w:r>
      <w:r>
        <w:rPr/>
        <w:t>疱教쉗⨯瑟⽀ㅏ歏汘곂渪姂숤繕䂣숳⼣㔯</w:t>
      </w:r>
      <w:r>
        <w:rPr/>
        <w:t>ꗂ</w:t>
      </w:r>
      <w:r>
        <w:rPr/>
        <w:t>頰곂ꇂ撬壂兟あ⪿奢捙슬㉯</w:t>
      </w:r>
      <w:r>
        <w:rPr/>
        <w:t>ꕤ</w:t>
      </w:r>
      <w:r>
        <w:rPr/>
        <w:t>潲㦵⭚⩗䊣晷癎夰皻</w:t>
      </w:r>
      <w:r>
        <w:rPr/>
        <w:t>ꤵ</w:t>
      </w:r>
      <w:r>
        <w:rPr/>
        <w:t>潨䈦祍썥燂摳䪻濂䇂㒥幫参ꥯ</w:t>
      </w:r>
      <w:r>
        <w:rPr/>
        <w:t>ꥄ</w:t>
      </w:r>
      <w:r>
        <w:rPr/>
        <w:t>䡵⍴⩾䵓쉳</w:t>
      </w:r>
      <w:r>
        <w:rPr/>
        <w:t>ꕙ</w:t>
      </w:r>
      <w:r>
        <w:rPr/>
        <w:t>쵞㠴㒻录畫쉡㉆坡䫂㐬뼮쉏㑯偣㗂뼳迂帹</w:t>
      </w:r>
      <w:r>
        <w:rPr/>
        <w:t>ꥄ</w:t>
      </w:r>
      <w:r>
        <w:rPr/>
        <w:t>땏䬫㡗煇쉇吹㗍슬숱摡䉩싂깍</w:t>
      </w:r>
      <w:r>
        <w:rPr/>
        <w:t>ꥀ</w:t>
      </w:r>
      <w:r>
        <w:rPr/>
        <w:t>뼲ㅩ慹</w:t>
      </w:r>
      <w:r>
        <w:rPr/>
        <w:t>꧂</w:t>
      </w:r>
      <w:r>
        <w:rPr/>
        <w:t>㵇䈳깹㢣䆏儦㈷晈㭁숮땗숹싂伷㠰晏</w:t>
      </w:r>
      <w:r>
        <w:rPr/>
        <w:t>⡃</w:t>
      </w:r>
      <w:r>
        <w:rPr/>
        <w:t>쉺懂桀䰣顸䱦⽇쉋刣䡣숳兩䪩䥧䫂娸捌䴥埂䵵⤥顺싂䥤户究个㡌幏슿杔暡侵녔⩆㵅漷㠻ち㭟砪ꍂ촹汣쏍숽奣㙚䭉偅</w:t>
      </w:r>
      <w:r>
        <w:rPr/>
        <w:t>ꥒ</w:t>
      </w:r>
      <w:r>
        <w:rPr/>
        <w:t>瘦倶뇂潣輰䝢䇂昶⥪</w:t>
      </w:r>
      <w:r>
        <w:rPr/>
        <w:t>ⱶ</w:t>
      </w:r>
      <w:r>
        <w:rPr/>
        <w:t>䱋斬㭖敲彡싂㬮幸껂轒㙒녨숵彰䑪䣂</w:t>
      </w:r>
      <w:r>
        <w:rPr/>
        <w:t>ⵒ</w:t>
      </w:r>
      <w:r>
        <w:rPr/>
        <w:t>忎싂溵捃슩乵촴깑琥䤪㜰繅♕㍗㠱慫쉶걸쉄琵畲湧睰Ⓜ슘㠳㖥㵳⤭妿潲㡺潺䌣殘光䣂顳瑀轧길쉳뮡氭⩅㩭廂╹椶㬭湾瀮⹗䀥</w:t>
      </w:r>
      <w:r>
        <w:rPr/>
        <w:t>ꤷ</w:t>
      </w:r>
      <w:r>
        <w:rPr/>
        <w:t>瑊깟⫂㧍㤹咣〤婩丮쉓繕⍏䘪숲쵉泂깭渦撮漥슿䁪爭쉳ㄪ㵦迂쉹䩒땧ꄵ椺䝹싃愶塧䊏朹辩䕃噭㈣冿殮쉠㍔䶱땥⌊煬沥쉖⹮㡌◃䙉盂␭縥⿂䙱䅤䈳楬썕ㅆ쉩걣쉚殡潗戥囂쉂긮䀲⩱숬쉊氹杌䭃䨨庡楁湷ꆮ딦嘮㴪歉椺慣癊㙆瑠습憮촨太쉈쉉㵇⼳傮ㄬ꺏恇㠵㘴깂兡瑤딯慙⫂㘽쵦咘䭔歱숸䮩⩰牍曂牰쵙兏ㅨ㥢優礯䭀歌噔ꌴ楕쉖숨ꄥ䣂瀤녮⩊呍兮⧂砰殮칕擂ꥱ穞⿍杀숨嚻敟眮ㄮ</w:t>
      </w:r>
      <w:r>
        <w:rPr/>
        <w:t>⡫</w:t>
      </w:r>
      <w:r>
        <w:rPr/>
        <w:t>⽬㎵捤⨹䍭噒焷㒩书奄晱づ僂㉍戸㕓併</w:t>
      </w:r>
      <w:r>
        <w:rPr/>
        <w:t>ꔰ</w:t>
      </w:r>
      <w:r>
        <w:rPr/>
        <w:t>昨䀶汫獗쉢</w:t>
      </w:r>
      <w:r>
        <w:rPr/>
        <w:t>ⰺ</w:t>
      </w:r>
      <w:r>
        <w:rPr/>
        <w:t>䍗绂迂㕃區⭳걘㕥兮穸䈩䋍晒瑱幯倪䩤</w:t>
      </w:r>
      <w:r>
        <w:rPr/>
        <w:t>ꥂ</w:t>
      </w:r>
      <w:r>
        <w:rPr/>
        <w:t>辬塲煤</w:t>
      </w:r>
      <w:r>
        <w:rPr/>
        <w:t>ⲣ</w:t>
      </w:r>
      <w:r>
        <w:rPr/>
        <w:t>ꅞ塙☤扬槂䌭娰㍥䄸楴溱䩺㎩</w:t>
      </w:r>
      <w:r>
        <w:rPr/>
        <w:t>꤯</w:t>
      </w:r>
      <w:r>
        <w:rPr/>
        <w:t>忂滂睔嫂圻⹤숤쉹쉄䔹溥烂偮䍌埂ꅦ妘뼲㙗췂</w:t>
      </w:r>
      <w:r>
        <w:rPr/>
        <w:t>ꦥ</w:t>
      </w:r>
      <w:r>
        <w:rPr/>
        <w:t>⺬⩌磂撮쉤牡䘻殱偂뭺娪</w:t>
      </w:r>
      <w:r>
        <w:rPr/>
        <w:t>ⵥ</w:t>
      </w:r>
      <w:r>
        <w:rPr/>
        <w:t>繓⩊◂穪禱⏂礥뾥檵稦敃ꥶ漭璿佡磍䝷쉘ꇂ頽싂⑴ꥨ兔轉</w:t>
      </w:r>
      <w:r>
        <w:rPr/>
        <w:t>ꗂ</w:t>
      </w:r>
      <w:r>
        <w:rPr/>
        <w:t>䡚ꎮ䥕怭슩ㅇ㉌壂⽡격慹䅖땪땖싂걶䁋㝦⚿</w:t>
      </w:r>
      <w:r>
        <w:rPr/>
        <w:t>ⴽ</w:t>
      </w:r>
      <w:r>
        <w:rPr/>
        <w:t>戮⼥㥫乥㪿嘣⏃</w:t>
      </w:r>
      <w:r>
        <w:rPr/>
        <w:t>ⲿ</w:t>
      </w:r>
      <w:r>
        <w:rPr/>
        <w:t>㐫⩆䥤㞏溩⮬硐凂⮘ꍁ母슏ど⥱</w:t>
      </w:r>
      <w:r>
        <w:rPr/>
        <w:t>ꖿ</w:t>
      </w:r>
      <w:r>
        <w:rPr/>
        <w:t>晘弰桘㍉㫂㵯䀣뭱㥲䯂戫쉑겏柂⸮㨦噬题썂佇곂㔲慈쉃痂쉤恣껂㮣坣싂ㅔ䙁儬势뼨お夹嘫啊卮갨慒弻깥华㧎숻</w:t>
      </w:r>
      <w:r>
        <w:rPr/>
        <w:t>꥓</w:t>
      </w:r>
      <w:r>
        <w:rPr/>
        <w:t>뽶갸</w:t>
      </w:r>
      <w:r>
        <w:rPr/>
        <w:t>⡢</w:t>
      </w:r>
      <w:r>
        <w:rPr/>
        <w:t>坒ꍣ䌶涏棂쉄撻摩輨㋂顓</w:t>
      </w:r>
      <w:r>
        <w:rPr/>
        <w:t>ⵯ</w:t>
      </w:r>
      <w:r>
        <w:rPr/>
        <w:t>쉈縵╦년猶슘僎幐⒡眤利牀湖珂䞣杠</w:t>
      </w:r>
      <w:r>
        <w:rPr/>
        <w:t>ꤽ</w:t>
      </w:r>
      <w:r>
        <w:rPr/>
        <w:t>䰥믂갥⨻嘥戩扴⹉쉄灙㙡쉧걲긶縪╳㠬夹ㅅ쉘瀲懂뼰盂⭴呒廂┱</w:t>
      </w:r>
      <w:r>
        <w:rPr/>
        <w:t>ⱘ⫂</w:t>
      </w:r>
      <w:r>
        <w:rPr/>
        <w:t>䫂洨쏂싂뽃䨣㝞⩷窿曂㍶呒痂慗</w:t>
      </w:r>
      <w:r>
        <w:rPr/>
        <w:t>ꤩ</w:t>
      </w:r>
      <w:r>
        <w:rPr/>
        <w:t>쵅噆汸䍹䌵䩲䉃⨪⫂숽癵⑲䅙渹秂㝂瑁嚏⩷</w:t>
      </w:r>
      <w:r>
        <w:rPr/>
        <w:t>⢡</w:t>
      </w:r>
      <w:r>
        <w:rPr/>
        <w:t>物帳檥温䱩쉢求</w:t>
      </w:r>
      <w:r>
        <w:rPr/>
        <w:t>ꤨ</w:t>
      </w:r>
      <w:r>
        <w:rPr/>
        <w:t>䛂싂쵳搨⿂긻䋂䀮쉥欳쎩㤬吷㐬숺쏂</w:t>
      </w:r>
      <w:r>
        <w:rPr/>
        <w:t>⠺</w:t>
      </w:r>
      <w:r>
        <w:rPr/>
        <w:t>䵊⩢ꥹ㌨娷㵒㉺쉎曂땓瞱싂⩇䡱扈碘ꎣ⽎㭨塑㢬䐥쉅␤숸洷歁墩檱亱さ㙔</w:t>
      </w:r>
      <w:r>
        <w:rPr/>
        <w:t>ꕹ</w:t>
      </w:r>
      <w:r>
        <w:rPr/>
        <w:t>䵗厱倷爷쉫刮걎䰥卺㭢哂穞⩧帯瘪⧂繋套䀦捷坸拂䥴夫潧곍쵞洩⩏姂슘쉄漊㡟奪슩殻깶戽䤫㫂쎏㙖堮琯춱噒䝀六숫㋎癗祓樫璵쵧噂㨹⩥痂栭㩑眦杌辘ㅩ䠬嗂ꥣ뭚ꄴ呇䋂</w:t>
      </w:r>
      <w:r>
        <w:rPr/>
        <w:t>⡲</w:t>
      </w:r>
      <w:r>
        <w:rPr/>
        <w:t>쉌㉸☶䥥彦◂䞮圲숣㐨㔥奶숰匹땨剳╘劘悘䑦㆘▩嚮♟䭬숨擂⹈쉉▵츪敇戬㬪</w:t>
      </w:r>
      <w:r>
        <w:rPr/>
        <w:t>ⷃ⑄</w:t>
      </w:r>
      <w:r>
        <w:rPr/>
        <w:t>⢬</w:t>
      </w:r>
      <w:r>
        <w:rPr/>
        <w:t>䙀꥙奅⥅佐沩쵶싂䭰夺䜮䣂兪暥䓎</w:t>
      </w:r>
      <w:r>
        <w:rPr/>
        <w:t>⡫</w:t>
      </w:r>
      <w:r>
        <w:rPr/>
        <w:t>杘穉㢥揂卦柂剋녗塧㍧䭹</w:t>
      </w:r>
      <w:r>
        <w:rPr/>
        <w:t>ⵤ</w:t>
      </w:r>
      <w:r>
        <w:rPr/>
        <w:t>땎뾘䟂ㄸ僂顱匴썱猺眨硃半깧꥖ま⩷潐㵆㥘泂쉒숯⏂䱕㕳洹걡灙䌪歯쉀娶擂燂䘽手⺵玵佇繵㬣啗偔离쵎⽐別䨶汚㩕㐣圸㏂䆩姂⥈伻瘲唯乌犻딩㥠쉬숪仂烂㤪㖱栯摳딮㞵頰⭣⍲汍㵁橌</w:t>
      </w:r>
      <w:r>
        <w:rPr/>
        <w:t>⣂</w:t>
      </w:r>
      <w:r>
        <w:rPr/>
        <w:t>瓍献䋂癵뭦卉</w:t>
      </w:r>
      <w:r>
        <w:rPr/>
        <w:t>ⱉ╗</w:t>
      </w:r>
      <w:r>
        <w:rPr/>
        <w:t>ㅱ㠦⹳쉴</w:t>
      </w:r>
      <w:r>
        <w:rPr/>
        <w:t>ꕄ</w:t>
      </w:r>
      <w:r>
        <w:rPr/>
        <w:t>畦쉭坈坊쉓㡇⩲祰䅪㷂䅠츰습轊愽쉮㗂䄯留劻䫂䱈䛃슻狂숲摰넨숷ꅣ辵幌쉫Ⓜ␦㜹</w:t>
      </w:r>
      <w:r>
        <w:rPr/>
        <w:t>⣂</w:t>
      </w:r>
      <w:r>
        <w:rPr/>
        <w:t>䔨墣偰卺䝱䉵</w:t>
      </w:r>
      <w:r>
        <w:rPr/>
        <w:t>ꦥ</w:t>
      </w:r>
      <w:r>
        <w:rPr/>
        <w:t>熣㠪Ⓜ忂슏녩㩇㉕伹礹䙤⻂攷折漶桰倭⩌㚩㬷圬狂奸䴭⧂哂䄦⥪⎡㧂䡓婦硢牱쉹歾䁵땸쉟㝟⑖㍆帱⸶当碬⽁ꅵ爫歓쉀깹쉩䷂坪ꌷ넨塗䯍禘㨨䲘땏</w:t>
      </w:r>
      <w:r>
        <w:rPr/>
        <w:t>꧂</w:t>
      </w:r>
      <w:r>
        <w:rPr/>
        <w:t>儬뭪獇䝰彏⩶兩ⸯ楩轕</w:t>
      </w:r>
      <w:r>
        <w:rPr/>
        <w:t>ꥇ</w:t>
      </w:r>
      <w:r>
        <w:rPr/>
        <w:t>ꏂ煥⩏㓂ꅏ輤刲櫂段춡싂䗂埂䙖揎灒㝬楷⑏쉲楉勂敉䱊䎱䭥⭲䓂⨽긮皏⑉쉮獷猫瞵桙ꅀ䐽</w:t>
      </w:r>
      <w:r>
        <w:rPr/>
        <w:t>⡒</w:t>
      </w:r>
      <w:r>
        <w:rPr/>
        <w:t>猩⽧㩐轚⦵咩⨴噇촩颵轖꥔狂晩쉆畷卥坅␦㊘ꅣ㔸䐳⩺托㵈⤽涿䥧礥湩칄⤹겘䅎숯묣伬ꅔ制僂뽷㑱숵㗂♤婧㠰㑊싂娴䌹⑂⼻䋂㩉卒澿갶㥸䜱癹㕢⽙</w:t>
      </w:r>
      <w:r>
        <w:rPr/>
        <w:t>ꤳ</w:t>
      </w:r>
      <w:r>
        <w:rPr/>
        <w:t>쉁ꥳ海쉡㘤桍㝾ꇂ컃쉚〳⨪㭾汞긵⫃侏㧂瘪嘻晳喿쵐幁〣坤磃┫晋塤䩥湮秂⍥⴯䥟敢䩑</w:t>
      </w:r>
      <w:r>
        <w:rPr/>
        <w:t>ⱄ</w:t>
      </w:r>
      <w:r>
        <w:rPr/>
        <w:t>瑢歙䰪쉈恗頶숶◃顖燂⍀䲻帮椪材숪뽞</w:t>
      </w:r>
      <w:r>
        <w:rPr/>
        <w:t>ⰽ</w:t>
      </w:r>
      <w:r>
        <w:rPr/>
        <w:t>搱숪瞥湠姂걮㑓꥗㩟焤䙇猷轹穌뭄乎僃⫍㚥슿</w:t>
      </w:r>
      <w:r>
        <w:rPr/>
        <w:t>ꔬꤻ</w:t>
      </w:r>
      <w:r>
        <w:rPr/>
        <w:t>煠쉖䤳䭗뽃剁䡇桪囂瀊䣂刳묷痂ꍆ熘嫍優㯂牱쵅䥧㑊뭷㔣䀬汢◃⩶䍠ꆘ싂偂徻㨱卉ꥶ繷䯂咬㡬쉶灧洸쉐渤煚㷂搣湢倣㟂⤪싂喩슡硳</w:t>
      </w:r>
      <w:r>
        <w:rPr/>
        <w:t>ꕄ</w:t>
      </w:r>
      <w:r>
        <w:rPr/>
        <w:t>硑녯</w:t>
      </w:r>
      <w:r>
        <w:rPr/>
        <w:t>ꤷ⪣</w:t>
      </w:r>
      <w:r>
        <w:rPr/>
        <w:t>ⰽ</w:t>
      </w:r>
      <w:r>
        <w:rPr/>
        <w:t>煆兾䉔싂伯恪乊危桪쉴卦氨</w:t>
      </w:r>
      <w:r>
        <w:rPr/>
        <w:t>꧂</w:t>
      </w:r>
      <w:r>
        <w:rPr/>
        <w:t>迂</w:t>
      </w:r>
      <w:r>
        <w:rPr/>
        <w:t>⡑</w:t>
      </w:r>
      <w:r>
        <w:rPr/>
        <w:t>穩껎颵⾥䱞쉍亩栱傿쉏䙀车佺幉</w:t>
      </w:r>
      <w:r>
        <w:rPr/>
        <w:t>⡺</w:t>
      </w:r>
      <w:r>
        <w:rPr/>
        <w:t>娸⽹</w:t>
      </w:r>
      <w:r>
        <w:rPr/>
        <w:t>ⶩ</w:t>
      </w:r>
      <w:r>
        <w:rPr/>
        <w:t>梣硎穬⍉縣㴰擂彂伮䥚뾮숴畩剣㘹幾眭╒뿂㙵䡙穎║㑭┦妬禵礪땖녲婡睥깩</w:t>
      </w:r>
      <w:r>
        <w:rPr/>
        <w:t>⠫⬵</w:t>
      </w:r>
      <w:r>
        <w:rPr/>
        <w:t>幏㙉숪䩯伯쉾牃捴숲㠦Ⓜ⮵售䰯</w:t>
      </w:r>
      <w:r>
        <w:rPr/>
        <w:t>⡈</w:t>
      </w:r>
      <w:r>
        <w:rPr/>
        <w:t>갵䛃䌨㩵睈썬䠽呚</w:t>
      </w:r>
      <w:r>
        <w:rPr/>
        <w:t>ⴭ</w:t>
      </w:r>
      <w:r>
        <w:rPr/>
        <w:t>䑂뽮偹㐩穤묲쉸슿갣琭䖮䑺穗⩵歈</w:t>
      </w:r>
      <w:r>
        <w:rPr/>
        <w:t>Ⱟ⯂</w:t>
      </w:r>
      <w:r>
        <w:rPr/>
        <w:t>收厱⨹呏♘啎㔪㵏攭狂獃椦쉀祇␣䌷恭縹䉹愺㦣歄汾⭓繋〷䤲䱁砹䙌슏摠惂␺晭珃㠯㎱䝆☮潐扵</w:t>
      </w:r>
      <w:r>
        <w:rPr/>
        <w:t>ꤸ</w:t>
      </w:r>
      <w:r>
        <w:rPr/>
        <w:t>轢犻輪弬쉳</w:t>
      </w:r>
      <w:r>
        <w:rPr/>
        <w:t>ꥄ</w:t>
      </w:r>
      <w:r>
        <w:rPr/>
        <w:t>쵯┻飂晄嫂氰佺䡞朽슬㏂庩淂䑃깶啟慍夫䩃䩏䑕汀剫梥</w:t>
      </w:r>
      <w:r>
        <w:rPr/>
        <w:t>Ⱪ</w:t>
      </w:r>
      <w:r>
        <w:rPr/>
        <w:t>奎䄯슬깈ㄺⓍ䥀㙗⿎佔哂⦮䥩䤥奺媏偊願☭呋㩚槂⽱㞣ꅎ恢来秂㨹呃㉖弥䜨夽㠦堸漴坘뇂坸浒坙㵋⑚幎煮㍷炣쉮䚬⬯桶歓卩䔴噯癩噲거氨䐹␲繅種㡤쉰㧎쉕䱷噭飃㮣㎩녚쉲圪哂쉌爲ヂて䜺</w:t>
      </w:r>
      <w:r>
        <w:rPr/>
        <w:t>⠪</w:t>
      </w:r>
      <w:r>
        <w:rPr/>
        <w:t>넽敳⯂㡩甸䆻痂습奨䧂쉔㉍堵桇䌬敇眭⑃冮쉂熥걯䭸㠭廂楉⸻㙑뼺⩁⤨塦곂体녉稥坪眫㖩㪩곎棂넸䛎晹焭㈶⩧싂ꆬ彺䃂䭾깷슩뭋啭츬敓싂슱洺넶⼲䕎灰㶮㵎凂帶則位垥攮썟垮숰㕓䘷쉞噞⭉䌫☣㵾⪵䂣僂㍄癋넪㜤ꍞ礯杞䭑딬쉘塄氮滎녎</w:t>
      </w:r>
      <w:r>
        <w:rPr/>
        <w:t>ⱺ</w:t>
      </w:r>
      <w:r>
        <w:rPr/>
        <w:t>顮깆栮睤汾㡤슏숲⼴뼤敚㉴瑙帣䱂䉨灸ꅙ썲</w:t>
      </w:r>
      <w:r>
        <w:rPr/>
        <w:t>Ⱖ</w:t>
      </w:r>
      <w:r>
        <w:rPr/>
        <w:t>꺿哂걮扶㡲슘침┩뭁쉓㝁</w:t>
      </w:r>
      <w:r>
        <w:rPr/>
        <w:t>⢿</w:t>
      </w:r>
      <w:r>
        <w:rPr/>
        <w:t>歌⤪楞껍墬䉧渶숺呪歲⤩쉅穔숰쉸瑯匮栶㝲䡒䧂辬飃猳儯䜹摯䈸䈪㝋녃㙁玮带䕩⌰嘩숬숩㓂♁測䵆㍲㍤䕒ꅁ戭ㅎ䍋橏싂쉤뭣磂땐呎渊唵㈵㘮ꌶ</w:t>
      </w:r>
      <w:r>
        <w:rPr/>
        <w:t>ꥈ</w:t>
      </w:r>
      <w:r>
        <w:rPr/>
        <w:t>㡞⹺潑片晷䡯뭆쉰⹌┪曍㩔촰毂啬⑯䢵灙</w:t>
      </w:r>
      <w:r>
        <w:rPr/>
        <w:t>⡅</w:t>
      </w:r>
      <w:r>
        <w:rPr/>
        <w:t>参啞煟䵁枡㩋㘨㨯灏眶䐬뽫柂牀쉱〭侱쉫乱䄥♵䒻숣ꅰ頯沘땠礶㝨杓祾</w:t>
      </w:r>
      <w:r>
        <w:rPr/>
        <w:t>ꕪ</w:t>
      </w:r>
      <w:r>
        <w:rPr/>
        <w:t>쉮竂瞩輫吸뮩⹸偉</w:t>
      </w:r>
      <w:r>
        <w:rPr/>
        <w:t>ꥉ</w:t>
      </w:r>
      <w:r>
        <w:rPr/>
        <w:t>ꅄ쉯걅</w:t>
      </w:r>
      <w:r>
        <w:rPr/>
        <w:t>ꥂ</w:t>
      </w:r>
      <w:r>
        <w:rPr/>
        <w:t>妣⾱◂嚮䝡㦮飂</w:t>
      </w:r>
      <w:r>
        <w:rPr/>
        <w:t>ꗍ␪</w:t>
      </w:r>
      <w:r>
        <w:rPr/>
        <w:t>㶻䁲슘㦘潭⨣⪿辬⥂컂愤㈫㥖儩㧍搵ꄣ㭱깪歎</w:t>
      </w:r>
      <w:r>
        <w:rPr/>
        <w:t>ⵀ</w:t>
      </w:r>
      <w:r>
        <w:rPr/>
        <w:t>칈</w:t>
      </w:r>
      <w:r>
        <w:rPr/>
        <w:t>ꔰ</w:t>
      </w:r>
      <w:r>
        <w:rPr/>
        <w:t>쉣゘梮⥏灌䉶숭灄쉷湄洨圲噖☸⻂捄灐䶻㍖㒣㕩栤묪摅⌥憩䝗橇疿匸侩⬻쵊⚡䄫慗⽄ꎡ⬥㉯吤傩盂㕳汉䜦ㅣ弦뼪⨬숺⚻梿</w:t>
      </w:r>
      <w:r>
        <w:rPr/>
        <w:t>ꥂ</w:t>
      </w:r>
      <w:r>
        <w:rPr/>
        <w:t>㕯</w:t>
      </w:r>
      <w:r>
        <w:rPr/>
        <w:t>ⵤ</w:t>
      </w:r>
      <w:r>
        <w:rPr/>
        <w:t>塱썬䥾</w:t>
      </w:r>
      <w:r>
        <w:rPr/>
        <w:t>ⲵ</w:t>
      </w:r>
      <w:r>
        <w:rPr/>
        <w:t>곂瑏旂ꏂ灇呒㑊乍慸汣䧂뽚</w:t>
      </w:r>
      <w:r>
        <w:rPr/>
        <w:t>ⵦ</w:t>
      </w:r>
      <w:r>
        <w:rPr/>
        <w:t>灴瑢뭄쉺숳췂ㅤ㭕칥轗ㄱ뇂뭏硕杈朶⼹纣䞩쉋숳刮剾悻쉲礭</w:t>
      </w:r>
      <w:r>
        <w:rPr/>
        <w:t>⢘</w:t>
      </w:r>
      <w:r>
        <w:rPr/>
        <w:t>歚喣⥑熵ꎩ쉥縴쉹칩슬䑌䥕㙑轊晳瓂怬㞮쉾䗂⮮瘬瀽惂纘奞猴凍佒⛂渤쉆쉚⾮烍桾愴㦣㭋⺮繙䜸</w:t>
      </w:r>
      <w:r>
        <w:rPr/>
        <w:t>ꔮ</w:t>
      </w:r>
      <w:r>
        <w:rPr/>
        <w:t>쉈漴关矂䉢쎘ㅪ乧橾䁞촩␪◂睄盂깔瘨嘶㬷⽢믂剭垱쉺瑰쉞깮㑷扈䮬妩噉⒮슩</w:t>
      </w:r>
      <w:r>
        <w:rPr/>
        <w:t>꤭</w:t>
      </w:r>
      <w:r>
        <w:rPr/>
        <w:t>偯㔫町䥇</w:t>
      </w:r>
      <w:r>
        <w:rPr/>
        <w:t>ⱍ</w:t>
      </w:r>
      <w:r>
        <w:rPr/>
        <w:t>轑䎏乴䁷犵䑦绂⹒塅甹㐲㘵싎䩃㏂쉍</w:t>
      </w:r>
      <w:r>
        <w:rPr/>
        <w:t>ꥄ</w:t>
      </w:r>
      <w:r>
        <w:rPr/>
        <w:t>땀牴⧂治㙋捈㭡䡲쉗奷䁸洳딩瀪毂㨬⻂纩弰깡깡겏帶帯幵㜶榘戦䙆偊슣塲갪칔뽾煖ㅯꥴ숵甥㦣㘫厩䚿㧍䵹䩋◂㤨쉏</w:t>
      </w:r>
      <w:r>
        <w:rPr/>
        <w:t>ꗂ</w:t>
      </w:r>
      <w:r>
        <w:rPr/>
        <w:t>ꎻ㋍䉐춣睬쉊慙昨쉁깶樨䣂亱⻂轘⨻묭幩숲㝧幪겥䅍㕊栤吤䱇</w:t>
      </w:r>
      <w:r>
        <w:rPr/>
        <w:t>ⵘ</w:t>
      </w:r>
      <w:r>
        <w:rPr/>
        <w:t>柂츪╺晐㝣뽄䝦⬹쏂畇ネ獋⸩ꥦ䁹ꥶ㵪傩⮥⸵妱</w:t>
      </w:r>
      <w:r>
        <w:rPr/>
        <w:t>⡬ⴭ</w:t>
      </w:r>
      <w:r>
        <w:rPr/>
        <w:t>沥</w:t>
      </w:r>
      <w:r>
        <w:rPr/>
        <w:t>ꤺ</w:t>
      </w:r>
      <w:r>
        <w:rPr/>
        <w:t>杣쉟⌯싂橍⍪憏乣㗍뗃橲䙥</w:t>
      </w:r>
      <w:r>
        <w:rPr/>
        <w:t>Ɫ</w:t>
      </w:r>
      <w:r>
        <w:rPr/>
        <w:t>쵰☫쵩ぉ祟㍋⒵䥀딪昻㉇顋澻㭷瘻坪ꎩ㡈ㄯ㩴숩싂⤳癳恟淂痃䪣兩ꥨ眪偺佋䝀湾숭Ⓜ㵥䦵슿䤲桴䭏睮뭢㍸칈썃㏂⨱칊㴺䟂䌹礩뇂㒱⯂⭷쉍쉑䚩撘䭐桤务瀶숵㒬参瓍ꥥ䑕㩒侬栭㇂⒩㉳Ⓜ湚㗂썡灁☣䍷딭⧂䙱䑈㧂⨥厏攊쉫優㬱쉑㉳䤽㊱ꇂ單긮兹쉩쉹栲칉㫂㪻爰砥슩㥡䂻</w:t>
      </w:r>
      <w:r>
        <w:rPr/>
        <w:t>꧂</w:t>
      </w:r>
      <w:r>
        <w:rPr/>
        <w:t>ㅱ柂䅔わ㜬쉟汯䦵搨戸癙漻쉍㙴⻂瘱沵쉆妏⴪ꇂ</w:t>
      </w:r>
      <w:r>
        <w:rPr/>
        <w:t>ꦮ</w:t>
      </w:r>
      <w:r>
        <w:rPr/>
        <w:t>据汳쉧啨拂璿〦䰽偍㡾は潯瀲䄸䖣</w:t>
      </w:r>
      <w:r>
        <w:rPr/>
        <w:t>ꕢ</w:t>
      </w:r>
      <w:r>
        <w:rPr/>
        <w:t>煊頰⪻⤭㩈⩥攥숯뮵教繬攸噖睓념⮩樽䡉♮溬幀䮮䘤썑仂㨪䀵墮䑹</w:t>
      </w:r>
      <w:r>
        <w:rPr/>
        <w:t>ꦘ</w:t>
      </w:r>
      <w:r>
        <w:rPr/>
        <w:t>晸挮넹喥뮣礸걩쉃⑫繇쉐敤ꍒ숮㬯㋂祇癴堦땅싍䴮䣂쉳偪쉌睂䐵㭵쉶䉓갺兇㝤爮棂긶숮</w:t>
      </w:r>
      <w:r>
        <w:rPr/>
        <w:t>ꦣ</w:t>
      </w:r>
      <w:r>
        <w:rPr/>
        <w:t>䑨ꥰ숥⮻</w:t>
      </w:r>
      <w:r>
        <w:rPr/>
        <w:t>ⱦ</w:t>
      </w:r>
      <w:r>
        <w:rPr/>
        <w:t>걎哂潒㡧</w:t>
      </w:r>
      <w:r>
        <w:rPr/>
        <w:t>ⱸ</w:t>
      </w:r>
      <w:r>
        <w:rPr/>
        <w:t>礨뭐楣ꥦ撿祦煠숴徬쉀䉖烍뭔捴걁䩅拂硙熏幧㉴⹊䙦㙘㶻䈪쵞싂㑘䕆䄬䟂飂乔兦晥쉃쉱硚卫슿㵮쉂䑡䃍殿挱䦱琱ꏎ묯㘮슣䝚</w:t>
      </w:r>
      <w:r>
        <w:rPr/>
        <w:t>⡴</w:t>
      </w:r>
      <w:r>
        <w:rPr/>
        <w:t>桁抻㝮睔牳</w:t>
      </w:r>
      <w:r>
        <w:rPr/>
        <w:t>ⱟ</w:t>
      </w:r>
      <w:r>
        <w:rPr/>
        <w:t>夹싂썗术椰浺뿂뭣⹏쏂쉗橗䒩ꄵ</w:t>
      </w:r>
      <w:r>
        <w:rPr/>
        <w:t>⡱</w:t>
      </w:r>
      <w:r>
        <w:rPr/>
        <w:t>떘恫Ⓜ栩竂剌䐷┨숯㞩긳䪱숶㩯쉤斿⭈꺏乵浶啂⩧㩩숴녎潬㬹⫂洵瘪呞⸦쉲墱塺╁彂摗妥싂⴯呵꥔곂㑖临浕⚬㟂껂㵆␲坹䬣</w:t>
      </w:r>
    </w:p>
    <w:p>
      <w:pPr>
        <w:pStyle w:val="PreformattedText"/>
        <w:bidi w:val="0"/>
        <w:spacing w:before="0" w:after="0"/>
        <w:jc w:val="left"/>
        <w:rPr/>
      </w:pPr>
      <w:r>
        <w:rPr/>
        <w:t>恍琷쉭㇂憵㐶뭫</w:t>
      </w:r>
      <w:r>
        <w:rPr/>
        <w:t>⣂</w:t>
      </w:r>
      <w:r>
        <w:rPr/>
        <w:t>破⽇协䍍</w:t>
      </w:r>
      <w:r>
        <w:rPr/>
        <w:t>ꕘ</w:t>
      </w:r>
      <w:r>
        <w:rPr/>
        <w:t>浹</w:t>
      </w:r>
      <w:r>
        <w:rPr/>
        <w:t>⠶</w:t>
      </w:r>
      <w:r>
        <w:rPr/>
        <w:t>䨹〷㥦䁤ꅑ쉂갹䜫吤楯偉</w:t>
      </w:r>
      <w:r>
        <w:rPr/>
        <w:t>Ⱶ♌</w:t>
      </w:r>
      <w:r>
        <w:rPr/>
        <w:t>坷睂畠␨쉩⫂壂</w:t>
      </w:r>
      <w:r>
        <w:rPr/>
        <w:t>ꥋ</w:t>
      </w:r>
      <w:r>
        <w:rPr/>
        <w:t>䱉숨椲⬵睚婋쉬椤坕쉙汸⪣ꍧ싃桟ㅺ噞묪ꅬ䵠港灠㇂捕쉍毂栽睲ꥶ慢払㤯㠶⮩燂摠㥰</w:t>
      </w:r>
      <w:r>
        <w:rPr/>
        <w:t>ꕀ</w:t>
      </w:r>
      <w:r>
        <w:rPr/>
        <w:t>碵</w:t>
      </w:r>
      <w:r>
        <w:rPr/>
        <w:t>ꥄ</w:t>
      </w:r>
      <w:r>
        <w:rPr/>
        <w:t>썧</w:t>
      </w:r>
      <w:r>
        <w:rPr/>
        <w:t>ⵌ</w:t>
      </w:r>
      <w:r>
        <w:rPr/>
        <w:t>㩞穯</w:t>
      </w:r>
      <w:r>
        <w:rPr/>
        <w:t>ⵎ</w:t>
      </w:r>
      <w:r>
        <w:rPr/>
        <w:t>呩싂瑂楦싂恳썉䰦⩖兡弮⪮滂</w:t>
      </w:r>
      <w:r>
        <w:rPr/>
        <w:t>ꕪ</w:t>
      </w:r>
      <w:r>
        <w:rPr/>
        <w:t>땳䒻啔쉱䃍㡁狂彋ꅤ迂轇亏뽊彩氪⴫潎〵溥슘⨵媱繸䩭㈽♇你䅯쉐䘥懂䐥㐴⬸敡懂숴쉳煫⚣㪮氯⹙睍숥稪坃佡ꄻ燂港䔶廍䛂汔轺啟榬㙞洶껂䱺䈯</w:t>
      </w:r>
      <w:r>
        <w:rPr/>
        <w:t>⡨♊</w:t>
      </w:r>
      <w:r>
        <w:rPr/>
        <w:t>瑬까㕀䝶癭懂ㄮ婍놩숻婉쉮欭稣椣Ⓨ슿汏氳橅䊡쉌</w:t>
      </w:r>
      <w:r>
        <w:rPr/>
        <w:t>꧂</w:t>
      </w:r>
      <w:r>
        <w:rPr/>
        <w:t>灶䡤䕔圽ꄮ놣櫂䌩恍⭄☣䖻啮扫</w:t>
      </w:r>
      <w:r>
        <w:rPr/>
        <w:t>ⰵ┰</w:t>
      </w:r>
      <w:r>
        <w:rPr/>
        <w:t>か뽩槂⥐딨</w:t>
      </w:r>
      <w:r>
        <w:rPr/>
        <w:t>ⵎ</w:t>
      </w:r>
      <w:r>
        <w:rPr/>
        <w:t>슩㩸㨫䩅묣㔤⫃椺卹瘶眣硋㩧㕫</w:t>
      </w:r>
      <w:r>
        <w:rPr/>
        <w:t>ꤽ</w:t>
      </w:r>
      <w:r>
        <w:rPr/>
        <w:t>㬷ㅊ</w:t>
      </w:r>
      <w:r>
        <w:rPr/>
        <w:t>ⰽ</w:t>
      </w:r>
      <w:r>
        <w:rPr/>
        <w:t>㘯泍</w:t>
      </w:r>
      <w:r>
        <w:rPr/>
        <w:t>ꥉ</w:t>
      </w:r>
      <w:r>
        <w:rPr/>
        <w:t>灞걥乖ꆻ쉚㈩僂쉀⧂쉔땲湍뿂따毂㨊纥䕱㗂ㅵ塥</w:t>
      </w:r>
      <w:r>
        <w:rPr/>
        <w:t>ꕇ</w:t>
      </w:r>
      <w:r>
        <w:rPr/>
        <w:t>湍⸪䏂㧂⮱쉊䵴䄲䈱⩵䳃剔兣㶩灚⭎쉭슏쉁瀶쉊⬭㭑煹촦⹥猥슣㩑灩䐽䚱䵵컂䬬숤㐣婣쉓⦡伷狂埂坂ꎡ쉀庥⨩⩡쵎痂喬츻䜳쉠狂꥗㝃㕩㡳楴䥺呫潘䈣㫂⒥숪㓂㥤쉆庬</w:t>
      </w:r>
      <w:r>
        <w:rPr/>
        <w:t>ⷂ</w:t>
      </w:r>
      <w:r>
        <w:rPr/>
        <w:t>䒿쉱땅顸숷䦣⥅쵧⨲쉰䐩タ係牰쉾</w:t>
      </w:r>
      <w:r>
        <w:rPr/>
        <w:t>ꕠ</w:t>
      </w:r>
      <w:r>
        <w:rPr/>
        <w:t>䭁⬻⥤夽祍噾炡걾片⽓㜸繁䉇⺡</w:t>
      </w:r>
      <w:r>
        <w:rPr/>
        <w:t>ⱊ</w:t>
      </w:r>
      <w:r>
        <w:rPr/>
        <w:t>䩥䔲걩䪬㨵☷뾣쉺繺뮱盂䀱ꍢ㴳忂㝍木㘦⺿㢩╠㥟怴橸</w:t>
      </w:r>
      <w:r>
        <w:rPr/>
        <w:t>⠻</w:t>
      </w:r>
      <w:r>
        <w:rPr/>
        <w:t>夻싂숻㵵澩䙒䴶瓂쵫ꍺ伳㵩㉆䕞쉨쉩ꅬ싂쉟繌祵砯杍㊱伣汱㨭獎幡啥噩䐹畸䥴䉕䘻䝁甪痍갳慘㪵쉃沩婇怩</w:t>
      </w:r>
      <w:r>
        <w:rPr/>
        <w:t>⠺</w:t>
      </w:r>
      <w:r>
        <w:rPr/>
        <w:t>幖䭞䏂깥绂㜴⺏渪⽋旃坭슏纵噱䡩ꥢ浸䱀で唸㏎彠䯂䑰㣍㉠⪘㌹걬㔰䢥瑍㜷╤슏⌦䅆⬦瀶䬨恂떡⸦䄰</w:t>
      </w:r>
      <w:r>
        <w:rPr/>
        <w:t>ⱟ</w:t>
      </w:r>
      <w:r>
        <w:rPr/>
        <w:t>撏Ⓜ♦⚏浠晧숩썮囂扶숪䭫故숭稴坊ォ⬻뭁㔱慁㟂⩶䀤禥ꅅ塡쎥涡썦䙸呄</w:t>
      </w:r>
      <w:r>
        <w:rPr/>
        <w:t>ꕀ⍔</w:t>
      </w:r>
      <w:r>
        <w:rPr/>
        <w:t>⣂</w:t>
      </w:r>
      <w:r>
        <w:rPr/>
        <w:t>弱祒睆兪쉏庿ꎬ洲䏍兂䨥㇂썗橘塰敱䃂䐽秂䝁</w:t>
      </w:r>
      <w:r>
        <w:rPr/>
        <w:t>⡯␶</w:t>
      </w:r>
      <w:r>
        <w:rPr/>
        <w:t>吻㇂㙗䑑摟䇂⽢漪䝆顯⯂썴䱣㉣쌤⻎福浔⼪䴭䡎㥉⤸ꆘ쉀숮ꆱ䙵</w:t>
      </w:r>
      <w:r>
        <w:rPr/>
        <w:t>꤭</w:t>
      </w:r>
      <w:r>
        <w:rPr/>
        <w:t>洸㵹挱췃儷숲㌸⍅迂呖䌻㙢싎硈⽚挤쉩獸㠩䰬㘥㉑槂䖩</w:t>
      </w:r>
      <w:r>
        <w:rPr/>
        <w:t>ⱄ</w:t>
      </w:r>
      <w:r>
        <w:rPr/>
        <w:t>〫怰株숥䵠㩐婟䝬㶱硃楏䘣츴⑚偒⭧揃楥墮뿂洹╣捗弳䡨樥㥴倶䩹⽉䍄녂恹勃싂畂匥䜲疻剠㐺㝍乺䰤뼬䉣乩獺捥㍌곂捎숴穨参싂䍋싂漳溩娩參顊坢癹泂⾿溘떣輮禡榏歚뽫䎬嗂帲깇坵겘䰥杲㙰楢☫挲圥楾쵞⫂䛂噘䁃㚮⍤廎塖녉䆣걂䕗쉲嘬㭐慁忂恢</w:t>
      </w:r>
      <w:r>
        <w:rPr/>
        <w:t>ꕙ</w:t>
      </w:r>
      <w:r>
        <w:rPr/>
        <w:t>牲⭊쉬硤塪畮啒쉐┩⭡ꄬ晈싂睫氳案썚懍䉭眽睖긪쉈쉚榮䴷ㅏ㘵⌦⽥桦轚弹숯쉯剹뼸参䜶效㥉瀵佂쵺쉭걶╭⯍쉨뼲啇⍔垵</w:t>
      </w:r>
      <w:r>
        <w:rPr/>
        <w:t>ꗃ</w:t>
      </w:r>
      <w:r>
        <w:rPr/>
        <w:t>㦣⚘揂ꥡ㝣潶扣㵌拎囂㮱儊䪩ㅀ쉮</w:t>
      </w:r>
      <w:r>
        <w:rPr/>
        <w:t>ꤦ</w:t>
      </w:r>
      <w:r>
        <w:rPr/>
        <w:t>썂췂촤㎩斱扥</w:t>
      </w:r>
      <w:r>
        <w:rPr/>
        <w:t>⡅</w:t>
      </w:r>
      <w:r>
        <w:rPr/>
        <w:t>太䰮毂礱ꄨ쉴杪奴뽧␶䫂쉏따숹眷朸</w:t>
      </w:r>
      <w:r>
        <w:rPr/>
        <w:t>꧂</w:t>
      </w:r>
      <w:r>
        <w:rPr/>
        <w:t>䡭圫輥恨㕈쉉쉄ㅖ頴䰤쉢⾬쎩勂䐻ꍣ乨参捾촴懃䔸拂普竎昭洣䔩䮿怺轵쉩⩆⍸繪⥫捂塣呙甪捌╪</w:t>
      </w:r>
      <w:r>
        <w:rPr/>
        <w:t>⣂</w:t>
      </w:r>
      <w:r>
        <w:rPr/>
        <w:t>秂㙄噠噤䏍⥬弭㕡쉩⭾</w:t>
      </w:r>
      <w:r>
        <w:rPr/>
        <w:t>ꕨ</w:t>
      </w:r>
      <w:r>
        <w:rPr/>
        <w:t>쉧㭅剀瑰曂兓㔯乌츺楺쵒</w:t>
      </w:r>
      <w:r>
        <w:rPr/>
        <w:t>ⵥ</w:t>
      </w:r>
      <w:r>
        <w:rPr/>
        <w:t>⽗捀㡰◂捦㉚幊⪏</w:t>
      </w:r>
      <w:r>
        <w:rPr/>
        <w:t>⡡</w:t>
      </w:r>
      <w:r>
        <w:rPr/>
        <w:t>묵㭦㘳䆿㥍㈯뽮䍠┮轷洦倳믂洳㩲辿堦奙克␺</w:t>
      </w:r>
      <w:r>
        <w:rPr/>
        <w:t>ꖿ</w:t>
      </w:r>
      <w:r>
        <w:rPr/>
        <w:t>輽⻂恕剳</w:t>
      </w:r>
      <w:r>
        <w:rPr/>
        <w:t>꧂║</w:t>
      </w:r>
      <w:r>
        <w:rPr/>
        <w:t>榩㥗㕬䑩牍爮䑣䔱╵剘渲䕬桁噎瑍⹶㴵㕪㨮攻</w:t>
      </w:r>
      <w:r>
        <w:rPr/>
        <w:t>ꕹ</w:t>
      </w:r>
      <w:r>
        <w:rPr/>
        <w:t>䁓䩲倲癯敕晳湅䖻洮朲癶倵挽係⚮ꇂ쉥廂⤸氪眳娹쉑呥哂㯂㩵辿汸楲㌮긹㢩睔䝑棂숫䢬걣숻楤䈶⬪녅䊥忍㢻煈暥癏剟硉䩤拂稷䰸녍㶥㌥䔪㗎⑖桏⍇</w:t>
      </w:r>
      <w:r>
        <w:rPr/>
        <w:t>ꕗ</w:t>
      </w:r>
      <w:r>
        <w:rPr/>
        <w:t>繤畗椳敖栬슻썢쉍偞숬⤦칥⒩猥䭘곂⫎㏂⛂</w:t>
      </w:r>
      <w:r>
        <w:rPr/>
        <w:t>ꕎ</w:t>
      </w:r>
      <w:r>
        <w:rPr/>
        <w:t>慩싃㚿偮싂㧂獪䢮䤲⭱무슱꺻曂畉䗃</w:t>
      </w:r>
      <w:r>
        <w:rPr/>
        <w:t>ⶥ</w:t>
      </w:r>
      <w:r>
        <w:rPr/>
        <w:t>煩挪夦</w:t>
      </w:r>
      <w:r>
        <w:rPr/>
        <w:t>ꦣ</w:t>
      </w:r>
      <w:r>
        <w:rPr/>
        <w:t>Ⱬ</w:t>
      </w:r>
      <w:r>
        <w:rPr/>
        <w:t>形㔽☯繅磂挻煇嘣昫揂傻㕹</w:t>
      </w:r>
      <w:r>
        <w:rPr/>
        <w:t>ꕤ</w:t>
      </w:r>
      <w:r>
        <w:rPr/>
        <w:t>熩䴫潟㥐䭩쎘湉싂㴪묱⹒▿</w:t>
      </w:r>
      <w:r>
        <w:rPr/>
        <w:t>ⷂ</w:t>
      </w:r>
      <w:r>
        <w:rPr/>
        <w:t>呤뭴䐸㵲楔繴⸷㦏䅅楳痂㍭▩捵䛂껂칑潾㏂㕴坯숨戵沮潃⩸瑉뇍棂穵쉸頲ꥩ껂牅䉸䥫儩幘瀵䙷㙰⑃婎剀书愭攻╉넸㌴㝑놡⻂ど쵨く쉋剟䱰捁廂쉋㶱歞題䐽⥵患倷㌨炬爮촳顢</w:t>
      </w:r>
      <w:r>
        <w:rPr/>
        <w:t>ꥐ</w:t>
      </w:r>
      <w:r>
        <w:rPr/>
        <w:t>뽗묪䠰⚿炥</w:t>
      </w:r>
      <w:r>
        <w:rPr/>
        <w:t>ꔺ</w:t>
      </w:r>
      <w:r>
        <w:rPr/>
        <w:t>ꇂ戳</w:t>
      </w:r>
      <w:r>
        <w:rPr/>
        <w:t>ꤵ</w:t>
      </w:r>
      <w:r>
        <w:rPr/>
        <w:t>㯂湂乳䥶獥漷此</w:t>
      </w:r>
      <w:r>
        <w:rPr/>
        <w:t>⡮</w:t>
      </w:r>
      <w:r>
        <w:rPr/>
        <w:t>䕫婕䨽剠䧂䚬橱噸彖輣숷兦䅢潨潚ꅨ縥繁뮿ꄷ⺵숨橱䀱ꍖ숳䔪偔桢</w:t>
      </w:r>
      <w:r>
        <w:rPr/>
        <w:t>ꦘ</w:t>
      </w:r>
      <w:r>
        <w:rPr/>
        <w:t>뽮캏煍怫圥縴ꍔ画놩绂䡡橲쉖쉲싂慀䱸甪뼲쉚硵欬燂㝁庬깆彰槎殱瓎쉖竎才䣂ㅨ瓂瑍숯䅶义乺涥썁꺥䱳䉾䋂㕓椹녭촽ヂꄸ㝒忂䘥璱杬곂뾩洰噗憥摣元獉쉋浲츭⪏乲떣</w:t>
      </w:r>
      <w:r>
        <w:rPr/>
        <w:t>꧍</w:t>
      </w:r>
      <w:r>
        <w:rPr/>
        <w:t>剋癞</w:t>
      </w:r>
      <w:r>
        <w:rPr/>
        <w:t>ꕋ┣</w:t>
      </w:r>
      <w:r>
        <w:rPr/>
        <w:t>⡄</w:t>
      </w:r>
      <w:r>
        <w:rPr/>
        <w:t>轠깱绂⦩䱎</w:t>
      </w:r>
      <w:r>
        <w:rPr/>
        <w:t>ⱆ</w:t>
      </w:r>
      <w:r>
        <w:rPr/>
        <w:t>癇剱檮何彉噄癘䭲ㄻ촫奠䝸毃却䅙頦兦の夨捧洊⥖䈬滍盂潸녶䀸塤䕳싂</w:t>
      </w:r>
      <w:r>
        <w:rPr/>
        <w:t>ꥄ</w:t>
      </w:r>
      <w:r>
        <w:rPr/>
        <w:t>쉂顸㪻顺痎汞妩䊩穒뽈</w:t>
      </w:r>
      <w:r>
        <w:rPr/>
        <w:t>⠱⑯</w:t>
      </w:r>
      <w:r>
        <w:rPr/>
        <w:t>숣嘱긳갲咿⪡祆딣頲埂숩瑖䍯憿䅃쉈旃縳均⺵拂汐</w:t>
      </w:r>
      <w:r>
        <w:rPr/>
        <w:t>ꤨ</w:t>
      </w:r>
      <w:r>
        <w:rPr/>
        <w:t>剢杫⨹怯午습䐤㋂</w:t>
      </w:r>
      <w:r>
        <w:rPr/>
        <w:t>Ⱬ</w:t>
      </w:r>
      <w:r>
        <w:rPr/>
        <w:t>컂擂畧쵁⹳敞楩뇂䕯轷潑櫂䕖</w:t>
      </w:r>
      <w:r>
        <w:rPr/>
        <w:t>ꥈ</w:t>
      </w:r>
      <w:r>
        <w:rPr/>
        <w:t>剐⑆䲵깣䈰㐹ꅺ㏂䑮ꅵ</w:t>
      </w:r>
      <w:r>
        <w:rPr/>
        <w:t>꧂</w:t>
      </w:r>
      <w:r>
        <w:rPr/>
        <w:t>䭗煫买⭺塈떡긭汯</w:t>
      </w:r>
      <w:r>
        <w:rPr/>
        <w:t>ⱹ</w:t>
      </w:r>
      <w:r>
        <w:rPr/>
        <w:t>㨣悥戤檱쉞㠷㵊㐣쉊椭秂牱</w:t>
      </w:r>
      <w:r>
        <w:rPr/>
        <w:t>ꥅꤳ</w:t>
      </w:r>
      <w:r>
        <w:rPr/>
        <w:t>婳</w:t>
      </w:r>
      <w:r>
        <w:rPr/>
        <w:t>ⱑ</w:t>
      </w:r>
      <w:r>
        <w:rPr/>
        <w:t>壂⼻쉭兣䞏䱓沩倥곂䖩埂獑◂⩵⚏견</w:t>
      </w:r>
      <w:r>
        <w:rPr/>
        <w:t>ꥅ꥚</w:t>
      </w:r>
      <w:r>
        <w:rPr/>
        <w:t>瑡캬♩ꅀ걭⍴</w:t>
      </w:r>
      <w:r>
        <w:rPr/>
        <w:t>ꥅ␪</w:t>
      </w:r>
      <w:r>
        <w:rPr/>
        <w:t>係挩㑑㒣摶딻㦱顋숯㎻⩩祁氵䙙㇍䍂칟䡃纬뿂숨憘滂捦㒬弸摂摟䕶䵄㐣㍭畢㊡묺㵯䃃㶘刷弻㭳珂傿숣䂩⴩恷搪㶥넳䱥佗歈欻飂</w:t>
      </w:r>
      <w:r>
        <w:rPr/>
        <w:t>ⴺ</w:t>
      </w:r>
      <w:r>
        <w:rPr/>
        <w:t>渻</w:t>
      </w:r>
      <w:r>
        <w:rPr/>
        <w:t>꧂</w:t>
      </w:r>
      <w:r>
        <w:rPr/>
        <w:t>㶵쉅克쉹䔺幸䀣䬩朳⨣幎㟂轢뾬䝓眯嫂깮礹绂슻普㇃治</w:t>
      </w:r>
      <w:r>
        <w:rPr/>
        <w:t>ⵥ</w:t>
      </w:r>
      <w:r>
        <w:rPr/>
        <w:t>犩楊恁땪滂갪棂復剆敷깐啌䉾娸␵┬</w:t>
      </w:r>
      <w:r>
        <w:rPr/>
        <w:t>Ⲙ</w:t>
      </w:r>
      <w:r>
        <w:rPr/>
        <w:t>ⶱ</w:t>
      </w:r>
      <w:r>
        <w:rPr/>
        <w:t>Ⱪ</w:t>
      </w:r>
      <w:r>
        <w:rPr/>
        <w:t>兩仂믂㤷㵤偲啘别搴伦で䉔㴤䞥渴晕吮哂㝗獨</w:t>
      </w:r>
      <w:r>
        <w:rPr/>
        <w:t>ⴴ</w:t>
      </w:r>
      <w:r>
        <w:rPr/>
        <w:t>〵</w:t>
      </w:r>
      <w:r>
        <w:rPr/>
        <w:t>ꕌ╠</w:t>
      </w:r>
      <w:r>
        <w:rPr/>
        <w:t>佤갲係쉣穊輥ネ뾡䴴昳쉾瑕䜲樨⑍䭑汀㊩溬祃买ꎡ恶㡊숨䟃砹爳ꥵ숣㈵䕩䡗♢繥뗍䅷</w:t>
      </w:r>
      <w:r>
        <w:rPr/>
        <w:t>⢵</w:t>
      </w:r>
      <w:r>
        <w:rPr/>
        <w:t>㈸녢깹⥒䭥〱㦘套刯坦깟㝸☹䛂眨浦䵹歰묬㕗撩쉧㈲啷恉桤町潪浉㍷쉄剱㘵슮㑒稱獮⑰玻쉾⩠瘹く⨦碬旂曂⑱扙뼹㵴䪡倴帩</w:t>
      </w:r>
      <w:r>
        <w:rPr/>
        <w:t>ⱡ</w:t>
      </w:r>
      <w:r>
        <w:rPr/>
        <w:t>쉷⬳䙀걥⌯㘲测㒵깣㵤䬨劣嫎녞彁偁幋硆㴫庻噠㕢뼭溩湋╅䤹</w:t>
      </w:r>
      <w:r>
        <w:rPr/>
        <w:t>ⷂ▏</w:t>
      </w:r>
      <w:r>
        <w:rPr/>
        <w:t>⡣</w:t>
      </w:r>
      <w:r>
        <w:rPr/>
        <w:t>坡澡䁡䡫瞩䅥⬽晨䃂쉇䅎伽䏎录厬⽄急</w:t>
      </w:r>
      <w:r>
        <w:rPr/>
        <w:t>ⰽ</w:t>
      </w:r>
      <w:r>
        <w:rPr/>
        <w:t>晖⾡䨲Ⓜ昰冩晥䅴쉓쉱䱮ぐ껂쎣䁞쉬㍆牫╵䓂쉑硾걹⍴敫숦⫍僂䩺㧂瓂伬戣捣쉩⼳ꥸ쉌䩲걬㕫䐻桹婧夦㡈頺쉔쉑噸䌩涩㭟㋂帽䁸♑硫</w:t>
      </w:r>
      <w:r>
        <w:rPr/>
        <w:t>ꤰ</w:t>
      </w:r>
      <w:r>
        <w:rPr/>
        <w:t>亡扟⑋个싂⍀懂乨숹䡹⬫싂㕚</w:t>
      </w:r>
      <w:r>
        <w:rPr/>
        <w:t>ꗂ</w:t>
      </w:r>
      <w:r>
        <w:rPr/>
        <w:t>颮牧窩婧偺쉊嘭别䤪朸头䰶䵲╂扇癒숦剓㪿䈩</w:t>
      </w:r>
      <w:r>
        <w:rPr/>
        <w:t>ꔤ</w:t>
      </w:r>
      <w:r>
        <w:rPr/>
        <w:t>啹珂攸걊礽橎슘㠺ㅴ䕤央堣ぞ禵妱浤뭨㉤溥䈊噟䡚獖慤䙾䐣㨪䉹奅啙⥴㍃곂䄪奪渪충睍卄ꌴ協슏ァ䥫䴸橤仂쉭떏녍⩱숫싂㐳䬷烍啲琴⹣呉뾘穙</w:t>
      </w:r>
      <w:r>
        <w:rPr/>
        <w:t>ⷃ</w:t>
      </w:r>
      <w:r>
        <w:rPr/>
        <w:t>獳┺㍧쉥佌牔廂䗎橸⫂欫쉴ㄻ梏堪</w:t>
      </w:r>
      <w:r>
        <w:rPr/>
        <w:t>ꦘ</w:t>
      </w:r>
      <w:r>
        <w:rPr/>
        <w:t>䬵䬮㝪칈슏氰秂</w:t>
      </w:r>
      <w:r>
        <w:rPr/>
        <w:t>ⴻ</w:t>
      </w:r>
      <w:r>
        <w:rPr/>
        <w:t>硴䘮䨪卟쉤硔쉺</w:t>
      </w:r>
      <w:r>
        <w:rPr/>
        <w:t>Ⳃ</w:t>
      </w:r>
      <w:r>
        <w:rPr/>
        <w:t>题頸㥀䡚⩖쉇灡ㅙ奊길ㆿ氫쉮쵉䪥廂㤫永ㄲ瑹┶⸸祫㭣ㅲ㓂䥬묥顸场쉳浓</w:t>
      </w:r>
      <w:r>
        <w:rPr/>
        <w:t>Ȿ</w:t>
      </w:r>
      <w:r>
        <w:rPr/>
        <w:t>䔻玩湒䱖⩊摟㔲䀲㜩</w:t>
      </w:r>
      <w:r>
        <w:rPr/>
        <w:t>ⵢ</w:t>
      </w:r>
      <w:r>
        <w:rPr/>
        <w:t>㡠則焩䦘矂瓍㡪穧䘶潕㜦㡰䣂쉚㵞뇂䉫扙⩺桳긭쉵</w:t>
      </w:r>
      <w:r>
        <w:rPr/>
        <w:t>⡬䷂</w:t>
      </w:r>
      <w:r>
        <w:rPr/>
        <w:t>冱額뇍⭩䌮㔺깧呎扸꥖╋瀩䱑쉭迂湹噇</w:t>
      </w:r>
      <w:r>
        <w:rPr/>
        <w:t>ꕒ</w:t>
      </w:r>
      <w:r>
        <w:rPr/>
        <w:t>䓂挲煳䕆汆輥柂땰쉮⾩䝡⼻杂是</w:t>
      </w:r>
      <w:r>
        <w:rPr/>
        <w:t>ꥁ</w:t>
      </w:r>
      <w:r>
        <w:rPr/>
        <w:t>瞵</w:t>
      </w:r>
      <w:r>
        <w:rPr/>
        <w:t>ⴹ⑤</w:t>
      </w:r>
      <w:r>
        <w:rPr/>
        <w:t>㭐瑟匴偉⩪犩抬◃㚬归畡</w:t>
      </w:r>
      <w:r>
        <w:rPr/>
        <w:t>ꦿ</w:t>
      </w:r>
      <w:r>
        <w:rPr/>
        <w:t>嗂뭶㑴숺䕂칯ꍴ䵂㠪畇縴⽃迂㕡䵾</w:t>
      </w:r>
      <w:r>
        <w:rPr/>
        <w:t>ꦿ</w:t>
      </w:r>
      <w:r>
        <w:rPr/>
        <w:t>䘹㔣橱繴䐮⹓堵旂海呷</w:t>
      </w:r>
      <w:r>
        <w:rPr/>
        <w:t>⣂</w:t>
      </w:r>
      <w:r>
        <w:rPr/>
        <w:t>䄤땸㫃</w:t>
      </w:r>
      <w:r>
        <w:rPr/>
        <w:t>ꕊ</w:t>
      </w:r>
      <w:r>
        <w:rPr/>
        <w:t>戴恒砮⨤⥞撬䀹湱</w:t>
      </w:r>
      <w:r>
        <w:rPr/>
        <w:t>⡄</w:t>
      </w:r>
      <w:r>
        <w:rPr/>
        <w:t>䨪</w:t>
      </w:r>
      <w:r>
        <w:rPr/>
        <w:t>ⵣ</w:t>
      </w:r>
      <w:r>
        <w:rPr/>
        <w:t>毃⍾斥琵矎☽딪㤺</w:t>
      </w:r>
      <w:r>
        <w:rPr/>
        <w:t>ꕎ⵸</w:t>
      </w:r>
      <w:r>
        <w:rPr/>
        <w:t>ㅋ塺숻棂畆䅔싂깁弶쉆겵楍쉤</w:t>
      </w:r>
      <w:r>
        <w:rPr/>
        <w:t>ꕆ</w:t>
      </w:r>
      <w:r>
        <w:rPr/>
        <w:t>䗂僂䎏ꆥ弶칐㡧剶牙㤮悵䩔慳㵎㣂㝋㫂녫嫂灓线杞灓䁲쉂㕌壃竂復딪딬㙷♹숺洦쉲㴫</w:t>
      </w:r>
      <w:r>
        <w:rPr/>
        <w:t>ⶩ</w:t>
      </w:r>
      <w:r>
        <w:rPr/>
        <w:t>䙴䢡깂焨噞〥</w:t>
      </w:r>
      <w:r>
        <w:rPr/>
        <w:t>ⴺ</w:t>
      </w:r>
      <w:r>
        <w:rPr/>
        <w:t>㠰䅨㑯싂쉪╯╃唬楠䅆燂䉓쉒┬畳놻숫쉓㤶単乷뽖摕쉙熏곂숪氨깴㥰懂⚣卦⹒䧂⧂</w:t>
      </w:r>
      <w:r>
        <w:rPr/>
        <w:t>ꤴ</w:t>
      </w:r>
      <w:r>
        <w:rPr/>
        <w:t>潯獌婸呩쉩䙃携廂㌽㔨⽓䠯쉪彨䉚呁</w:t>
      </w:r>
      <w:r>
        <w:rPr/>
        <w:t>⣍</w:t>
      </w:r>
      <w:r>
        <w:rPr/>
        <w:t>睩琨䍴っ烂具䠪盂廂猯婲╢䜺췂乶쉦圬싎⬲歨焥煶参쉺瑈숭縷㠲柂敟睫参汬䑊役甴癚䝖㋂⩉廂⩥恓⥤庱䊮쉄쎩纵쉎ㅚ飂꤮畀爦⺘係⩈쉁ꌮ싂슡♷甦圳⩠䥦㐤䋃煫墡啸㣂䑸欭穃犏惎斘瘬숲䶥ꅎ㍅祧污穤䐶曂䅡睉ꍡ啊塢⹉떱㙡䭐䙠긴䙤뭮䱇ガ咩〻㔦䓂⭳뗎㙧䓂쉆顱温悵싂㎬⚣슩</w:t>
      </w:r>
      <w:r>
        <w:rPr/>
        <w:t>ⵖ</w:t>
      </w:r>
      <w:r>
        <w:rPr/>
        <w:t>⣂</w:t>
      </w:r>
      <w:r>
        <w:rPr/>
        <w:t>祯싂晆⩫쉯⼺칍挫ꏎ娻㓂機싂徬</w:t>
      </w:r>
      <w:r>
        <w:rPr/>
        <w:t>Ⳃ</w:t>
      </w:r>
      <w:r>
        <w:rPr/>
        <w:t>㟂嘭䖘ㄦ䍈⨪攩瑔䵩ꍢ㕔卷癴ꇂ거깅栨敋ꏂ㈊㤭砫뽐烍啟쎮䑍</w:t>
      </w:r>
      <w:r>
        <w:rPr/>
        <w:t>ꔪ</w:t>
      </w:r>
      <w:r>
        <w:rPr/>
        <w:t>焲懂顖⤤⫂潣囂㕮숪쉊䥆걔䩵搷䨤㡲㜽恵涩㩋摸</w:t>
      </w:r>
      <w:r>
        <w:rPr/>
        <w:t>ꥊ</w:t>
      </w:r>
      <w:r>
        <w:rPr/>
        <w:t>坃幘䡮䦡犩怦</w:t>
      </w:r>
      <w:r>
        <w:rPr/>
        <w:t>ꖘ</w:t>
      </w:r>
      <w:r>
        <w:rPr/>
        <w:t>쉲㑤棂正쵺㯂佶煁殡挹吺䦣㗂䁂熣稫싂曂䑈쉸椻畨ꄶ甤뭵</w:t>
      </w:r>
      <w:r>
        <w:rPr/>
        <w:t>Ⱝ╬</w:t>
      </w:r>
      <w:r>
        <w:rPr/>
        <w:t>倴㕅䑆慲么䕺奁乇䩾쉮捉墣껎⑋싂桢洬輬㡰␺䅲剆䉘毂㩓</w:t>
      </w:r>
      <w:r>
        <w:rPr/>
        <w:t>Ⱜ</w:t>
      </w:r>
      <w:r>
        <w:rPr/>
        <w:t>愦眲녅㵑售劮쵳䨶⍉ꎬ车恃轥䍀쉡㙷橗슩刬捕癱婎㝲⛂飂睠⯂桮嚏ꌯ㝟䑍⩗祑㧂乘⬬⦥迂</w:t>
      </w:r>
      <w:r>
        <w:rPr/>
        <w:t>ꤨ⩥</w:t>
      </w:r>
      <w:r>
        <w:rPr/>
        <w:t>쉥</w:t>
      </w:r>
      <w:r>
        <w:rPr/>
        <w:t>ꖥ⪬</w:t>
      </w:r>
      <w:r>
        <w:rPr/>
        <w:t>ꄶ慺敠쉕⽥㷂⏂圮眫걘塚㍔숣</w:t>
      </w:r>
      <w:r>
        <w:rPr/>
        <w:t>Ⳃ</w:t>
      </w:r>
      <w:r>
        <w:rPr/>
        <w:t>撩㫂䐦啉告숮妥⽤땨夯散㙰싂愴䃎疡䶮住瑱♫㕊땰㩧쉣潄䑫ꄥ灱㥥䂿쉆♪쉑弳〰䣂ꍚ뮿怫쉈䎏</w:t>
      </w:r>
      <w:r>
        <w:rPr/>
        <w:t>ⵌ</w:t>
      </w:r>
      <w:r>
        <w:rPr/>
        <w:t>沣䝟嘣侣⥵搵婂ꅘ㑐⵲슿姂䤲睫⼫浯嗂㍫擂縳⥾␫坎</w:t>
      </w:r>
      <w:r>
        <w:rPr/>
        <w:t>꧂</w:t>
      </w:r>
      <w:r>
        <w:rPr/>
        <w:t>繸䗂捋ꥳ呵濂半㯂䏂Ⓧ玘</w:t>
      </w:r>
      <w:r>
        <w:rPr/>
        <w:t>꤬</w:t>
      </w:r>
      <w:r>
        <w:rPr/>
        <w:t>塞숵䝆갯佲温匫琦摾⩘轐柃勂㙲⩡改</w:t>
      </w:r>
      <w:r>
        <w:rPr/>
        <w:t>⡷</w:t>
      </w:r>
      <w:r>
        <w:rPr/>
        <w:t>彉쉎</w:t>
      </w:r>
      <w:r>
        <w:rPr/>
        <w:t>ⰺ</w:t>
      </w:r>
      <w:r>
        <w:rPr/>
        <w:t>싃帥㘣䔰畀割散奖㔨ꌥ⏂떡㤲䍳䘦榬⨬扮氦礰䷃숦倷摓⍟╫䱦믂㞣啵</w:t>
      </w:r>
      <w:r>
        <w:rPr/>
        <w:t>ⱔ</w:t>
      </w:r>
      <w:r>
        <w:rPr/>
        <w:t>惂ㅐ䋂挽䙠⬭㥨轰묻帷縵渦橁磂㏂숱哂凎때썤偸愷煈潾</w:t>
      </w:r>
      <w:r>
        <w:rPr/>
        <w:t>ꦮ</w:t>
      </w:r>
      <w:r>
        <w:rPr/>
        <w:t>㑈쏂灾뭴</w:t>
      </w:r>
      <w:r>
        <w:rPr/>
        <w:t>ⱒ</w:t>
      </w:r>
      <w:r>
        <w:rPr/>
        <w:t>㈪☮福い쉪쉀砥恇⑧輲態媩毂颏쉸刱숤䛂㭘뼶⩵쉁祧⽐䤨熣ꎬ䖻ꍣ딯䌪塇汲⩟穹㡍ꍆ恪辬䨳☩춬彫㝾䐳癒䡀㛂䡥⭗㵱散洪佘時眬楁⚬䐽挥㛂券쉸砥䭨숹䑲串䠴⒘愻佑뇂呙䋂縷㉓䷂玣疡汃</w:t>
      </w:r>
      <w:r>
        <w:rPr/>
        <w:t>⡰⹞</w:t>
      </w:r>
      <w:r>
        <w:rPr/>
        <w:t>浐祸䟂冻歮頤㧍◍畘⹇䮩嘩丹奒㙓땨ꥹ⽐汞奉灓桶ヂ儸쵥쵍쉺춿頷쉇婐</w:t>
      </w:r>
      <w:r>
        <w:rPr/>
        <w:t>ꗂ</w:t>
      </w:r>
      <w:r>
        <w:rPr/>
        <w:t>䈹䞩⥁牨楧쉫傥汌ご愩吨䊩ꄺ敏컂⩷⑟潕㘶協挭囂슡娭壂녡</w:t>
      </w:r>
      <w:r>
        <w:rPr/>
        <w:t>ꕅ</w:t>
      </w:r>
      <w:r>
        <w:rPr/>
        <w:t>㵑쉐橦㨬畖㩺녀걌啇䑇깥䔹㍬晤㈪吱䤮留◍呏䚬愱奪硉㙢摩歺쏂晑欵숪呤</w:t>
      </w:r>
      <w:r>
        <w:rPr/>
        <w:t>꤭</w:t>
      </w:r>
      <w:r>
        <w:rPr/>
        <w:t>쉏〴카㠺捬唰⥁摅쉓☷</w:t>
      </w:r>
      <w:r>
        <w:rPr/>
        <w:t>Ⳃ</w:t>
      </w:r>
      <w:r>
        <w:rPr/>
        <w:t>慍渤桰歙</w:t>
      </w:r>
      <w:r>
        <w:rPr/>
        <w:t>ⵦ</w:t>
      </w:r>
      <w:r>
        <w:rPr/>
        <w:t>伱⼸슿쉩䆣僂㕡礵堹爲ꅍ塦䊩儊憩灡䭎㯂슬숬䒻ꏂ</w:t>
      </w:r>
      <w:r>
        <w:rPr/>
        <w:t>⠴</w:t>
      </w:r>
      <w:r>
        <w:rPr/>
        <w:t>卩䩃쉫墮썢手华畫㗂㓂協湬숶顫㏎猣땣쉃橏쉵㕹婀䊮䕨䬮䪥反ꌷ爨䈥㠰ꍣ䘪⤪卖倽仂䭏愻澏칺╂䕰</w:t>
      </w:r>
      <w:r>
        <w:rPr/>
        <w:t>꤬</w:t>
      </w:r>
      <w:r>
        <w:rPr/>
        <w:t>畦썖䝥⻂땰烂扏牥斿佺繬䧂䑙拍灩쵱惂㑍㝸頪商䩤ꄫ쉨⽪⶘輭뼽彉慤촭</w:t>
      </w:r>
      <w:r>
        <w:rPr/>
        <w:t>ⴰ</w:t>
      </w:r>
      <w:r>
        <w:rPr/>
        <w:t>캘┳땖塧쉓疱땣䍡喱瓍⍩洦瘦╀촱䞱係⪬祙㪻兔枩哂슥␪株祷灺扔⤻㐱渤⽘㉨ㅷ⩱䏍⨰攩ㄣ䕟瘪愬塎剬歫熩涩晉欪쉄轧慸땍싍䔪䝵灖쉁樴䩨</w:t>
      </w:r>
      <w:r>
        <w:rPr/>
        <w:t>Ⳃ</w:t>
      </w:r>
      <w:r>
        <w:rPr/>
        <w:t>涣恪䤪쵪洱㭮偀唴䓎㵯䍴䉯歊쵈㌶䵉䩵䩎湠䑩〽츹䉌뼭睯乷凂䝇彤⩐㉨䕒㛂⩴침숤礶匭쉢䑦⬰㵥坵쉵䴶曎䫂♨䁡쉰䤰繫뭴뽪⨲㕐轆슣䝃⍎堬浶ば╞꺩숱䵚曂뿂啂╓ꍟ轧猬⩗㈫쉏搰갽⿂愥李塪숱㐺磂䙌䜯♸攨䐯녘敘♸㩌抏ꄫㅐ㉮숳治飂正憻</w:t>
      </w:r>
      <w:r>
        <w:rPr/>
        <w:t>ꤨ</w:t>
      </w:r>
      <w:r>
        <w:rPr/>
        <w:t>䕒桖否楍䎮攽㥨</w:t>
      </w:r>
      <w:r>
        <w:rPr/>
        <w:t>ꕰ⍃</w:t>
      </w:r>
      <w:r>
        <w:rPr/>
        <w:t>䁊欲쉘</w:t>
      </w:r>
      <w:r>
        <w:rPr/>
        <w:t>ꤵ</w:t>
      </w:r>
      <w:r>
        <w:rPr/>
        <w:t>槂䥭睤橷㝲敤㉦輺婪牄婔䌵䵴</w:t>
      </w:r>
      <w:r>
        <w:rPr/>
        <w:t>ꕳ</w:t>
      </w:r>
      <w:r>
        <w:rPr/>
        <w:t>戽뭦㝷猫礨칲䝘旂晚啳┷帺㵌潳弹쉓</w:t>
      </w:r>
      <w:r>
        <w:rPr/>
        <w:t>ꕰ</w:t>
      </w:r>
      <w:r>
        <w:rPr/>
        <w:t>瑸䍴⥆樲碩堫婩䁑壂쉕礸⑋</w:t>
      </w:r>
      <w:r>
        <w:rPr/>
        <w:t>ꔺ</w:t>
      </w:r>
      <w:r>
        <w:rPr/>
        <w:t>숶氻슻䈤쏂敾浠ꥤ숸〩兗⧂㚥牲䑄氫妬⩙䅹긭뽆刱녰旎揂㥒㤰쉱卬浇倴挪坅䱗숬爰卺㩟칹䑶㤩礭⧂㪏긩⚣ㅍ竍썒뭔㦩漰䀷䜥⥪奮숸歐曂汌兞㙦撩䎏桶婑뭃깯䕈绂갰쉏橉䳂愱㑟껍凂烂畉帻</w:t>
      </w:r>
      <w:r>
        <w:rPr/>
        <w:t>⡏⡴</w:t>
      </w:r>
      <w:r>
        <w:rPr/>
        <w:t>斘濂啴녩圮繉</w:t>
      </w:r>
      <w:r>
        <w:rPr/>
        <w:t>ꦿ</w:t>
      </w:r>
      <w:r>
        <w:rPr/>
        <w:t>䋂슮秎</w:t>
      </w:r>
      <w:r>
        <w:rPr/>
        <w:t>ⱕ</w:t>
      </w:r>
      <w:r>
        <w:rPr/>
        <w:t>䕎榥ꄱ䡳</w:t>
      </w:r>
      <w:r>
        <w:rPr/>
        <w:t>ⱓ</w:t>
      </w:r>
      <w:r>
        <w:rPr/>
        <w:t>䵑獑㚩奨㙵╄쉋䟍䐥</w:t>
      </w:r>
      <w:r>
        <w:rPr/>
        <w:t>ꖱ</w:t>
      </w:r>
      <w:r>
        <w:rPr/>
        <w:t>坴㈽</w:t>
      </w:r>
      <w:r>
        <w:rPr/>
        <w:t>ꥒ</w:t>
      </w:r>
      <w:r>
        <w:rPr/>
        <w:t>㘬䍀憩硞ネ睇ま牌㝹썑㟂넸溮⨦⦬⩰싂㠶캣⹦呉嘦橬䀨숱떏쉰槂⍀婰⴩쉐湇쉬♮쎻煇楁摙뼰⹋癟⦵숪⚏穲礽擂숽侵幤䝂䨫䳂坉硟ㅀ橖歞焵窡䝃쉲숽呄</w:t>
      </w:r>
      <w:r>
        <w:rPr/>
        <w:t>ꥊ</w:t>
      </w:r>
      <w:r>
        <w:rPr/>
        <w:t>帽ヂ畖㡋䊘츤쉵祩⩳땺쉇䈨䑔忂숶猳〨曂啹煬牠숮慸碿礊␫녦㑈⵮摵斮</w:t>
      </w:r>
      <w:r>
        <w:rPr/>
        <w:t>Ⳃ</w:t>
      </w:r>
      <w:r>
        <w:rPr/>
        <w:t>杇顯䒿潱슥〫噖檱⹂싂</w:t>
      </w:r>
      <w:r>
        <w:rPr/>
        <w:t>ꥒ</w:t>
      </w:r>
      <w:r>
        <w:rPr/>
        <w:t>걏뭧枣幂䐭㷎炣㣂䨣쉥吷䝢惍㈱嘸쉕拂䄬畃儴侏</w:t>
      </w:r>
      <w:r>
        <w:rPr/>
        <w:t>⡙</w:t>
      </w:r>
      <w:r>
        <w:rPr/>
        <w:t>䕗凂杈땱啔╅ꌴ轫㬶䢻ꅨ</w:t>
      </w:r>
      <w:r>
        <w:rPr/>
        <w:t>꥟</w:t>
      </w:r>
      <w:r>
        <w:rPr/>
        <w:t>毂䁰녑栣㥪摁牠役㖣╨ㄬ晚瑺쉧⨪潔걏싂쉙⴯땟㝥婸娵쉢溥飂걕䔦㯂桂栵♐쉺㕢批輩磂牖橤瓂</w:t>
      </w:r>
      <w:r>
        <w:rPr/>
        <w:t>ꕷ</w:t>
      </w:r>
      <w:r>
        <w:rPr/>
        <w:t>呒슩攺桥⩵杹灾쉎嘩쉴쉰⫂겱䁋㜣煳丮쉣剣ꥤ┺⪘썀繖뾩⻂䛂䲩櫂楌걶恍欴樻녈睯熱⑭⽧䡈䍎䁀</w:t>
      </w:r>
      <w:r>
        <w:rPr/>
        <w:t>ⱸ</w:t>
      </w:r>
      <w:r>
        <w:rPr/>
        <w:t>㈺䉏焺墻奯⹆伨䢥㤶烂牡뾥江쉑洣㩠⼶㬬</w:t>
      </w:r>
      <w:r>
        <w:rPr/>
        <w:t>⠦</w:t>
      </w:r>
      <w:r>
        <w:rPr/>
        <w:t>煈㐽洦ꅋ晣㚬䅫㩃⹢戯態婭뭺幕ꍣ쉗</w:t>
      </w:r>
      <w:r>
        <w:rPr/>
        <w:t>ⵗ</w:t>
      </w:r>
      <w:r>
        <w:rPr/>
        <w:t>㑌焭潮捔嘬쏂걭슩㍠獯䭈ꍩ㐥栬㈺顇⨮쉁䱙顑浠桎</w:t>
      </w:r>
      <w:r>
        <w:rPr/>
        <w:t>ꖘ</w:t>
      </w:r>
      <w:r>
        <w:rPr/>
        <w:t>き䅭䍮ꅱꅒ槂ぉ㨯믂磂浔主摈슣</w:t>
      </w:r>
      <w:r>
        <w:rPr/>
        <w:t>ꕊ</w:t>
      </w:r>
      <w:r>
        <w:rPr/>
        <w:t>珂썶⥙塈惂搭瑞㐦䑔쉶ㅦ暡</w:t>
      </w:r>
      <w:r>
        <w:rPr/>
        <w:t>⢻</w:t>
      </w:r>
      <w:r>
        <w:rPr/>
        <w:t>異땱ꄣ㩌廂쉑儯습呺ꏂ䝚㍕勂칍牋</w:t>
      </w:r>
      <w:r>
        <w:rPr/>
        <w:t>ꤽ</w:t>
      </w:r>
      <w:r>
        <w:rPr/>
        <w:t>숦䴷ꌥ瑩뇂汱땯⸣䙎䚣嫂ヂ♄烂쉂栶⵨洩뭴扰䝎㚿㥥뿂䶵汫숱当樥扲䔳䩁⦮桫ꎡ⹸녟⍶頯⑌煥╇䕔</w:t>
      </w:r>
      <w:r>
        <w:rPr/>
        <w:t>ⵏ</w:t>
      </w:r>
      <w:r>
        <w:rPr/>
        <w:t>슱␭쉈㙈㑷썚刺䱚杅仂쉭㍦␪繴㝠⩑啧哃쉈뽸숻ヂ⧎燂㵷슩䅑념㉓昳奟教獃뭣숺懂倹</w:t>
      </w:r>
      <w:r>
        <w:rPr/>
        <w:t>ꦬ</w:t>
      </w:r>
      <w:r>
        <w:rPr/>
        <w:t>恁㭃札帳땪杧䝞洮䭲⍦㘤</w:t>
      </w:r>
      <w:r>
        <w:rPr/>
        <w:t>⢻</w:t>
      </w:r>
      <w:r>
        <w:rPr/>
        <w:t>䩈뽉瑁땢㪿㫂뭭恆㫂獠⍷䷍뭓佾䞘⽈㶩顣⹬䔫繏獳炘㩹넻朻䝧䘲个䭌抻㡎纘쉈껂䯂䕹卑枩䁮㓂쉴磂⨣礣橭顊㵪⨤㘪숤強栯ꥯ숺䅗槂礥捾⥉浥琥幪⸽ꥦ놬넭允慳㕪縨㉾攳노숮㨻䇂쏂呶䛂㐳礳洭칌眺奃䵶彗顆㡪忍瑭깢</w:t>
      </w:r>
      <w:r>
        <w:rPr/>
        <w:t>⠪</w:t>
      </w:r>
      <w:r>
        <w:rPr/>
        <w:t>櫍偏爰⼸㘩呅戴颏瑀싃숶⨸砯뽀颡㫂㣂쏂伣獨亿쉃</w:t>
      </w:r>
      <w:r>
        <w:rPr/>
        <w:t>ⵐ</w:t>
      </w:r>
      <w:r>
        <w:rPr/>
        <w:t>놥ㄷ싃婯廍煸乤⾱슱⍑橥ꍕ䙥婄꥗䅒穋</w:t>
      </w:r>
      <w:r>
        <w:rPr/>
        <w:t>ꤶ</w:t>
      </w:r>
      <w:r>
        <w:rPr/>
        <w:t>숨励䙠坒녬硠춣┵䱟捳恙晍⭍䩆깑</w:t>
      </w:r>
      <w:r>
        <w:rPr/>
        <w:t>ⲻ</w:t>
      </w:r>
      <w:r>
        <w:rPr/>
        <w:t>輬䊘燂㓂㮡⺵秂뇂⤲䥢渭百牵갳⸬䈳쉾塚쉬漵</w:t>
      </w:r>
      <w:r>
        <w:rPr/>
        <w:t>⡉</w:t>
      </w:r>
      <w:r>
        <w:rPr/>
        <w:t>ꅺ䥨䁔숨刴䐊䍹縪묰</w:t>
      </w:r>
      <w:r>
        <w:rPr/>
        <w:t>⡬</w:t>
      </w:r>
      <w:r>
        <w:rPr/>
        <w:t>ꅭ捘啙窿畦䟂쌳㓂嘸毂牭ネ囂顪╵䩔㶡祑湷参쌬界싂䍧湣⤥㥬攤䱄ꆣ</w:t>
      </w:r>
      <w:r>
        <w:rPr/>
        <w:t>ⱓ</w:t>
      </w:r>
      <w:r>
        <w:rPr/>
        <w:t>浤쎡噔夫슥쉃쌴䴨輸⩒䄸灹ヂ殱哂橇땘呒彵兢䉺䁣⿍捴㭓숯頫</w:t>
      </w:r>
      <w:r>
        <w:rPr/>
        <w:t>⠤</w:t>
      </w:r>
      <w:r>
        <w:rPr/>
        <w:t>剠ㅡ층扩瑀冣弪剘㷃쉈㴹⭮具䁃⛂具氳싍䀱ꇎ</w:t>
      </w:r>
      <w:r>
        <w:rPr/>
        <w:t>ꖥ</w:t>
      </w:r>
      <w:r>
        <w:rPr/>
        <w:t>彙㑦㬮뽁┻歠扡婙⥹⌱㈯쉶싂싃弥㔪</w:t>
      </w:r>
      <w:r>
        <w:rPr/>
        <w:t>Ⲙ</w:t>
      </w:r>
      <w:r>
        <w:rPr/>
        <w:t>倷䡴♘旃䬵婟牮꺱獚䩄⸳乚썉</w:t>
      </w:r>
      <w:r>
        <w:rPr/>
        <w:t>⠹</w:t>
      </w:r>
      <w:r>
        <w:rPr/>
        <w:t>ㅶ⥎㯎䁥挺⥲⚿䢣ꇂ恃⬭䷂놥숩⚩깙數哂숹啯⍤䢻겻彊쉗뽭숣幆⺣쉘啚⻂숴쉦㵄牏楷滂䜮</w:t>
      </w:r>
      <w:r>
        <w:rPr/>
        <w:t>⠷</w:t>
      </w:r>
      <w:r>
        <w:rPr/>
        <w:t>框</w:t>
      </w:r>
      <w:r>
        <w:rPr/>
        <w:t>Ⱬ</w:t>
      </w:r>
      <w:r>
        <w:rPr/>
        <w:t>穓딽窵旂杰㬱쉺䇂呱橠塨⯂〯걏頩䄰洶뗃癡㥠頮쉢⪣滂싂扵潕숮⭓戫浊呞㈥顺攬</w:t>
      </w:r>
      <w:r>
        <w:rPr/>
        <w:t>ꤦ</w:t>
      </w:r>
      <w:r>
        <w:rPr/>
        <w:t>先楋쉴倬⬻䭀ㄩ쉳䶡轵깔恸치傏䦬瑪숷迂樯Ⓧ㄰딪剏穗♅䊡⨩䝪副䦏슿影ぱ反嘬쵎㪏䛂㡁津彊渪슥숮⿃</w:t>
      </w:r>
      <w:r>
        <w:rPr/>
        <w:t>꧂</w:t>
      </w:r>
      <w:r>
        <w:rPr/>
        <w:t>捁瑹畀柂偸칐怹ꅋ汇숩㚩灤촲湱ꅁ呦슣</w:t>
      </w:r>
      <w:r>
        <w:rPr/>
        <w:t>ꥈ</w:t>
      </w:r>
      <w:r>
        <w:rPr/>
        <w:t>烂曂哂䘭债⫂쵇깬⌫潓ㅀ瀯⽍牟励烂䩉⿃</w:t>
      </w:r>
      <w:r>
        <w:rPr/>
        <w:t>ꕷ</w:t>
      </w:r>
      <w:r>
        <w:rPr/>
        <w:t>汹幖礳买⨹瑴㑎뗍㜬卂摋쉁쉞䝚㧂☭숱㔺䍀㭗숬瑀彩痃</w:t>
      </w:r>
      <w:r>
        <w:rPr/>
        <w:t>⡒</w:t>
      </w:r>
      <w:r>
        <w:rPr/>
        <w:t>꧂</w:t>
      </w:r>
      <w:r>
        <w:rPr/>
        <w:t>頳</w:t>
      </w:r>
      <w:r>
        <w:rPr/>
        <w:t>ꥌ</w:t>
      </w:r>
      <w:r>
        <w:rPr/>
        <w:t>卌⻂怹橲欥⑌瓃潔䥺쉳䬰䐤摷⼸牊樣硄剩え㞩潖稷畉竂牀㤮呃쉂㥌搳竍⬳뭎㙀⹒椵䬳㫃彍吸</w:t>
      </w:r>
      <w:r>
        <w:rPr/>
        <w:t>ꦏ</w:t>
      </w:r>
      <w:r>
        <w:rPr/>
        <w:t>걓쉟땐犩牏䆏</w:t>
      </w:r>
      <w:r>
        <w:rPr/>
        <w:t>⡂</w:t>
      </w:r>
      <w:r>
        <w:rPr/>
        <w:t>顤쉇</w:t>
      </w:r>
      <w:r>
        <w:rPr/>
        <w:t>⢘</w:t>
      </w:r>
      <w:r>
        <w:rPr/>
        <w:t>潚䥫睏⍸刯⤺</w:t>
      </w:r>
      <w:r>
        <w:rPr/>
        <w:t>ⴹ</w:t>
      </w:r>
      <w:r>
        <w:rPr/>
        <w:t>㉭乵싂柍姂㡲焱垩슬⬥焴䤨싂卑怪䝂焰発ꍂ唶</w:t>
      </w:r>
      <w:r>
        <w:rPr/>
        <w:t>ꥋ</w:t>
      </w:r>
      <w:r>
        <w:rPr/>
        <w:t>䡱晃쵏䵷牔㍬炡礹繲轣界窩뭵⸺㊏坥幤顶彂硏슱穖㑮숪뽗伨</w:t>
      </w:r>
      <w:r>
        <w:rPr/>
        <w:t>⡎⌮</w:t>
      </w:r>
      <w:r>
        <w:rPr/>
        <w:t>ヂ㕀㯂⨽쵭긯䩈쉾</w:t>
      </w:r>
      <w:r>
        <w:rPr/>
        <w:t>Ɱ</w:t>
      </w:r>
      <w:r>
        <w:rPr/>
        <w:t>唴礴汣竂倱㟂믂䵋⥥磂</w:t>
      </w:r>
      <w:r>
        <w:rPr/>
        <w:t>ⱕ⨰</w:t>
      </w:r>
      <w:r>
        <w:rPr/>
        <w:t>䜱뼰ꆘ慚〸喻⥱쉀</w:t>
      </w:r>
      <w:r>
        <w:rPr/>
        <w:t>ꤥ</w:t>
      </w:r>
      <w:r>
        <w:rPr/>
        <w:t>䕣㩾숩⫂琤㤻</w:t>
      </w:r>
      <w:r>
        <w:rPr/>
        <w:t>ꗂ</w:t>
      </w:r>
      <w:r>
        <w:rPr/>
        <w:t>杀佄硶䐸촵녏圳슘㥆쉯木匮⍎挳珂㥗噓</w:t>
      </w:r>
      <w:r>
        <w:rPr/>
        <w:t>⠤</w:t>
      </w:r>
      <w:r>
        <w:rPr/>
        <w:t>㧂⻂䅣穸䁙乡働䐰㵫轒汕쉱</w:t>
      </w:r>
      <w:r>
        <w:rPr/>
        <w:t>ꤤ</w:t>
      </w:r>
      <w:r>
        <w:rPr/>
        <w:t>辵渥医㇎䅋焨䜣쉉㗃숤숳녶㝭塘ꥵ䡃╒딲㌣摦⸦严</w:t>
      </w:r>
      <w:r>
        <w:rPr/>
        <w:t>ꦘ</w:t>
      </w:r>
      <w:r>
        <w:rPr/>
        <w:t>秂迎</w:t>
      </w:r>
      <w:r>
        <w:rPr/>
        <w:t>ꦬ</w:t>
      </w:r>
      <w:r>
        <w:rPr/>
        <w:t>썠婠癅䂿㌴棃瀊哎녨⑒䕞㓂㥚썒圽䂩⾿␭㥇楖皬㧍瑒疥刽</w:t>
      </w:r>
      <w:r>
        <w:rPr/>
        <w:t>ꕌ</w:t>
      </w:r>
      <w:r>
        <w:rPr/>
        <w:t>ꅒ其</w:t>
      </w:r>
      <w:r>
        <w:rPr/>
        <w:t>ⵟ</w:t>
      </w:r>
      <w:r>
        <w:rPr/>
        <w:t>琵쉤䍫滂츭⥃灠숴摷䥃卨쉊沩껂㢻奙┲圬䩶埂つ⬬挨灵瑦捀桀ㆡ싂婕䕢周渪咩怬땠濂䐳슮琸奓啒</w:t>
      </w:r>
      <w:r>
        <w:rPr/>
        <w:t>Ⱖ</w:t>
      </w:r>
      <w:r>
        <w:rPr/>
        <w:t>畏䏂畇춬来싂慎畎檣␯쉡䤰皻䣂쉏쉠뭊䗂</w:t>
      </w:r>
      <w:r>
        <w:rPr/>
        <w:t>ⵦ</w:t>
      </w:r>
      <w:r>
        <w:rPr/>
        <w:t>漶</w:t>
      </w:r>
      <w:r>
        <w:rPr/>
        <w:t>ꥀ</w:t>
      </w:r>
      <w:r>
        <w:rPr/>
        <w:t>乓凃礱䕕䕌⸪㥹敖⸫歬犩꺣녡漶毂썇㡱넻䍷</w:t>
      </w:r>
      <w:r>
        <w:rPr/>
        <w:t>ⱂ</w:t>
      </w:r>
      <w:r>
        <w:rPr/>
        <w:t>䶩挸嗂⽨⵭㵭䰭썬쉔</w:t>
      </w:r>
      <w:r>
        <w:rPr/>
        <w:t>Ⱶ</w:t>
      </w:r>
      <w:r>
        <w:rPr/>
        <w:t>ꄪ彯䪵䐭</w:t>
      </w:r>
      <w:r>
        <w:rPr/>
        <w:t>⣂</w:t>
      </w:r>
      <w:r>
        <w:rPr/>
        <w:t>ぬ啦祢</w:t>
      </w:r>
      <w:r>
        <w:rPr/>
        <w:t>ⱺ</w:t>
      </w:r>
      <w:r>
        <w:rPr/>
        <w:t>扖倽</w:t>
      </w:r>
      <w:r>
        <w:rPr/>
        <w:t>ꤽ</w:t>
      </w:r>
      <w:r>
        <w:rPr/>
        <w:t>䁀㑏쉇㠷㑘⿎厩㝯倭⑍稫⫂摑欶⹁䯍啎涱싂충啚疘癣洬슬恔</w:t>
      </w:r>
      <w:r>
        <w:rPr/>
        <w:t>ⱑ</w:t>
      </w:r>
      <w:r>
        <w:rPr/>
        <w:t>桬瘤䴰</w:t>
      </w:r>
      <w:r>
        <w:rPr/>
        <w:t>ⵢ</w:t>
      </w:r>
      <w:r>
        <w:rPr/>
        <w:t>汓</w:t>
      </w:r>
      <w:r>
        <w:rPr/>
        <w:t>ꕄ</w:t>
      </w:r>
      <w:r>
        <w:rPr/>
        <w:t>쵵く畠</w:t>
      </w:r>
      <w:r>
        <w:rPr/>
        <w:t>ꥁ</w:t>
      </w:r>
      <w:r>
        <w:rPr/>
        <w:t>吮㥁䁴商剅檣榵숴嘨㵀묦灎䃂㤮冘櫍僂楶擂꥕桌넭流塨쉓摧楊䁋矂冿㜥䡹쉵</w:t>
      </w:r>
      <w:r>
        <w:rPr/>
        <w:t>ꤥ</w:t>
      </w:r>
      <w:r>
        <w:rPr/>
        <w:t>削秂株堯싂⹱녚朷佑单㉏䘱㠥儦撏䍆㔭凂㉤싂䜺뾮睋䪣厱竍枩ㅄ坖婡仂쉫卮参뗂⽺쉂넹⬲烂牮繓䙰뮱䬶숦牋싂㑡⺡싃灏䙉썢灐曂깆剃쵌浘獥桡桵噍⬬楷䯂Ⓜ㧂娷繱睥兕♮썘갺䡠噬稸⥱ァ墘⸪堪唹ㄭ幖㑕⩍䌸夥䐸媻捄칹烎䐽彵捈楪怹橂穂杓슘繷쉯转䍹朸剴䱯堪썒䡔恶숳窥</w:t>
      </w:r>
      <w:r>
        <w:rPr/>
        <w:t>ꥅ</w:t>
      </w:r>
      <w:r>
        <w:rPr/>
        <w:t>슩䲻捪浲煪偩偷Ⓜ싃㑕㴪洨㬸瑶姍慏䱺뼥卸㒱眯쉂</w:t>
      </w:r>
      <w:r>
        <w:rPr/>
        <w:t>ꥒ</w:t>
      </w:r>
      <w:r>
        <w:rPr/>
        <w:t>物뽵捚湦楚垬쉒漦啁⹚⚥꧎捸⭚⼱婀祄凂묬㉖㔰迂</w:t>
      </w:r>
      <w:r>
        <w:rPr/>
        <w:t>ꕗ⪬</w:t>
      </w:r>
      <w:r>
        <w:rPr/>
        <w:t>歭ꌺ䕣썶牖㦱唻숬♸堻땏䥸戩术</w:t>
      </w:r>
      <w:r>
        <w:rPr/>
        <w:t>ⱇ</w:t>
      </w:r>
      <w:r>
        <w:rPr/>
        <w:t>か嗃䪏◂眸磎</w:t>
      </w:r>
      <w:r>
        <w:rPr/>
        <w:t>⡧</w:t>
      </w:r>
      <w:r>
        <w:rPr/>
        <w:t>浞⯂琴⥤⥪漻⛂쉊䘻奧偊䍖奫㕇攪뾩ぎ潃␵倶</w:t>
      </w:r>
      <w:r>
        <w:rPr/>
        <w:t>Ⳃ╡</w:t>
      </w:r>
      <w:r>
        <w:rPr/>
        <w:t>喏盎딲䏂ꌯ歹</w:t>
      </w:r>
      <w:r>
        <w:rPr/>
        <w:t>ⵘ</w:t>
      </w:r>
      <w:r>
        <w:rPr/>
        <w:t>帱㉕娦㶵䓂乾䶻떣⨹玥樱吽♨칏竂㯃㋂⚮潾䩑桇曂牧䨹䝣⌱噱⍖懂⾥凂余扎爣恁쵥╎䁩싂䣂ꅓ䍢</w:t>
      </w:r>
      <w:r>
        <w:rPr/>
        <w:t>ꔪ</w:t>
      </w:r>
      <w:r>
        <w:rPr/>
        <w:t>晣</w:t>
      </w:r>
      <w:r>
        <w:rPr/>
        <w:t>ꕈ</w:t>
      </w:r>
      <w:r>
        <w:rPr/>
        <w:t>摟㍂꥚狂勂湥䧂歩䩒㈥䙊녰唵䟂⹲⎵ァ璬쉆榥纬⮱樯䝹䀣䑯䙐⮣쉤쉊㝇㧂湚쉬썗䡌瞘곂♌捧䅲敡㉶浄䩧佶䙕숸䤨株匊摃⩵伮싂栺圲</w:t>
      </w:r>
      <w:r>
        <w:rPr/>
        <w:t>ⱸ</w:t>
      </w:r>
      <w:r>
        <w:rPr/>
        <w:t>僂䉬盂癱损娸䜯澩䬦吶썇숶䶮啌湪㍞㇂뭐堯쉇䝆晘딪汱亣뭡</w:t>
      </w:r>
      <w:r>
        <w:rPr/>
        <w:t>⢡</w:t>
      </w:r>
      <w:r>
        <w:rPr/>
        <w:t>噵ㅙ穱畓仂彭㕅穟煟佣䴭盂攽堻塠坪婚</w:t>
      </w:r>
      <w:r>
        <w:rPr/>
        <w:t>ⵌ</w:t>
      </w:r>
      <w:r>
        <w:rPr/>
        <w:t>쉩㉆</w:t>
      </w:r>
      <w:r>
        <w:rPr/>
        <w:t>ⲩ</w:t>
      </w:r>
      <w:r>
        <w:rPr/>
        <w:t>縮⑁긨㙓⨮</w:t>
      </w:r>
      <w:r>
        <w:rPr/>
        <w:t>ⰶ</w:t>
      </w:r>
      <w:r>
        <w:rPr/>
        <w:t>ꅢ浱㍍奱ꥫ䴺幷浓䅅暣㭘뭇⯂숵⪵䟍焸쉎㵣</w:t>
      </w:r>
      <w:r>
        <w:rPr/>
        <w:t>ꥑ</w:t>
      </w:r>
      <w:r>
        <w:rPr/>
        <w:t>걈숵㨭숩搱䡫Ⓝ题囎쉤䴹㍥ヂ䭎䃂ㆡ桮걷⯂⭶⵳</w:t>
      </w:r>
      <w:r>
        <w:rPr/>
        <w:t>꤬</w:t>
      </w:r>
      <w:r>
        <w:rPr/>
        <w:t>獅┷楨숭䅌桶䡁䑨䵸㥧湹楸㭁싎梣춘㕔㍰縨㏂汴椬睚灾か</w:t>
      </w:r>
      <w:r>
        <w:rPr/>
        <w:t>ꦮ</w:t>
      </w:r>
      <w:r>
        <w:rPr/>
        <w:t>升쉁䤻捙庩剁㥄䇂睰㑧挵婯頴復䌭飂敭总</w:t>
      </w:r>
      <w:r>
        <w:rPr/>
        <w:t>ꦵ</w:t>
      </w:r>
      <w:r>
        <w:rPr/>
        <w:t>汙슡獷撵轀⼵⑺祓执樻</w:t>
      </w:r>
      <w:r>
        <w:rPr/>
        <w:t>⡃</w:t>
      </w:r>
      <w:r>
        <w:rPr/>
        <w:t>欴㑐䀤</w:t>
      </w:r>
      <w:r>
        <w:rPr/>
        <w:t>꥟</w:t>
      </w:r>
      <w:r>
        <w:rPr/>
        <w:t>䂿愪ꅔ䕎㝍轢彋由滂촤䐳썵╞厮⩱䍎咮兕砱㞻ヂと䱐う㊘</w:t>
      </w:r>
      <w:r>
        <w:rPr/>
        <w:t>ⰵ⹖</w:t>
      </w:r>
      <w:r>
        <w:rPr/>
        <w:t>䵾獍澣⍰</w:t>
      </w:r>
      <w:r>
        <w:rPr/>
        <w:t>ꦿ</w:t>
      </w:r>
      <w:r>
        <w:rPr/>
        <w:t>쉰摹ꥪ摦쎱ꍤ⩞뿃싂䮻愤伯湩迍⵶㔩䈯绂┬㠥⺩곃슮䴯绂枻㍁⍰⼻䱆垘炏슣䅹捌䥧㝸杴帣啞扏□䔥촻㤩䔩쉸ꥯ⭙㥆㍘猵祸䱨払䣂弭긤䡕䩂ꍒ繺䐥殘㟂硡⨵</w:t>
      </w:r>
      <w:r>
        <w:rPr/>
        <w:t>ⶏ⩟</w:t>
      </w:r>
      <w:r>
        <w:rPr/>
        <w:t>ㄻ⩾쌱䉀ㅋ伵牠㕑䬸滍汁㧂⩭願剔幵溻㢏슣㝅뽢楬쉷用㉖쉸ꅚ瑢占轱縥㟂⽭滂㥇牃䂱摙</w:t>
      </w:r>
      <w:r>
        <w:rPr/>
        <w:t>ꕁ⍒</w:t>
      </w:r>
      <w:r>
        <w:rPr/>
        <w:t>夤㥓⩸偕磂畱␸参싂擂䥠㶘깧䄶㡳㔪凂㓂彔걪昳晷橤ꥣ䜲嘥㨭습깞뗂숯摅㝁쉘</w:t>
      </w:r>
      <w:r>
        <w:rPr/>
        <w:t>ⱓ</w:t>
      </w:r>
      <w:r>
        <w:rPr/>
        <w:t>恥쉞</w:t>
      </w:r>
      <w:r>
        <w:rPr/>
        <w:t>⡤</w:t>
      </w:r>
      <w:r>
        <w:rPr/>
        <w:t>슏ㅰ䁠ㅄ帷</w:t>
      </w:r>
      <w:r>
        <w:rPr/>
        <w:t>ꗂ</w:t>
      </w:r>
      <w:r>
        <w:rPr/>
        <w:t>ⲥ</w:t>
      </w:r>
      <w:r>
        <w:rPr/>
        <w:t>ꕇ</w:t>
      </w:r>
      <w:r>
        <w:rPr/>
        <w:t>ㅖ暬㠱뽫⩰䳂硅摇浗겘噐</w:t>
      </w:r>
      <w:r>
        <w:rPr/>
        <w:t>⡙</w:t>
      </w:r>
      <w:r>
        <w:rPr/>
        <w:t>ヂ녁⽡ꆥ쉟湌뭭⹡稲㔶灺櫂쵾佰癴㝗⼤쉈偾䍈斿澩樯䶩⥅⺻뽗䵺䑌甹⫂䨮㜪⤷㷂쉅⽩⍹佾䫍枻へ燃痂쉊녙奸䭹</w:t>
      </w:r>
      <w:r>
        <w:rPr/>
        <w:t>ⷃ</w:t>
      </w:r>
      <w:r>
        <w:rPr/>
        <w:t>숷橍佬埃쉢숦♹㡈썁临毂娥넻㍥埂㇂湔ꥷ⭆湒숳</w:t>
      </w:r>
      <w:r>
        <w:rPr/>
        <w:t>ⷂ</w:t>
      </w:r>
      <w:r>
        <w:rPr/>
        <w:t>쉶敳땾숫䌮竍슿⍉圪층ꅘ洽슡頣⽠〷ね꺡嘭깁㜣䵹㗂壃楙嫂䙈枡숦⹥ꆵ㉮来䰽煕슩㭌幙祀썦놏♉䝯㎘抻칓恲剨⽨䙘伩뭩╯쉴椪慹啖췂扉佩慭歌睸毂塎⌰넻⹃呇㔶顋⼸啐晌樻䡢ꅏ妮┊⿂稴㚥䵢䘪仂싂⒥瓍礥</w:t>
      </w:r>
      <w:r>
        <w:rPr/>
        <w:t>ꦩ</w:t>
      </w:r>
      <w:r>
        <w:rPr/>
        <w:t>㯂쉃偢숥旂䍕轞쌤䥫湷剔爥橳⬲穱她奡潖⥨顥쉴慩䪮㵩䊡从䄴憻癐㉱숬淂䭞</w:t>
      </w:r>
      <w:r>
        <w:rPr/>
        <w:t>ꥏ</w:t>
      </w:r>
      <w:r>
        <w:rPr/>
        <w:t>㑫䐲슣㥌䝭敖⌬㤱否㴳圹沿夵咩쉳㡆쏂摺</w:t>
      </w:r>
      <w:r>
        <w:rPr/>
        <w:t>⠭</w:t>
      </w:r>
      <w:r>
        <w:rPr/>
        <w:t>倩啠牄唽쉏⛂㬹獨쉅洣湺瑌䌥瑭个眦瀺⛎㴶䑵⽍슮싂⥱㯂㴸槂乱恄⽔轕垿颻㑭䅮摢浧庩䫍潪眰䩕㝾吸</w:t>
      </w:r>
      <w:r>
        <w:rPr/>
        <w:t>ⱋ</w:t>
      </w:r>
      <w:r>
        <w:rPr/>
        <w:t>뼯┮쵾穭</w:t>
      </w:r>
      <w:r>
        <w:rPr/>
        <w:t>⡬⠫</w:t>
      </w:r>
      <w:r>
        <w:rPr/>
        <w:t>㭘쉩榿婔佺歄坣㛃걠㕧걈擂㷎⥫恞轋뇍슡煵⭈杇䩔亱怸㑾㣂煬䑐㩨㧂庬뽭画䳂斩䰴顋繙䝐槂杩쉀幎呂呃㖬䷎㝢⩈㍾</w:t>
      </w:r>
      <w:r>
        <w:rPr/>
        <w:t>ⰲ</w:t>
      </w:r>
      <w:r>
        <w:rPr/>
        <w:t>桯䭢숸䙗旍⽅捏</w:t>
      </w:r>
      <w:r>
        <w:rPr/>
        <w:t>⡉⸹</w:t>
      </w:r>
      <w:r>
        <w:rPr/>
        <w:t>橇쉟쉕濍汴㥆꺩⩤杍</w:t>
      </w:r>
      <w:r>
        <w:rPr/>
        <w:t>ⱶ</w:t>
      </w:r>
      <w:r>
        <w:rPr/>
        <w:t>砪⬩椸ꥱ偑污칔⾏㵱뽏</w:t>
      </w:r>
      <w:r>
        <w:rPr/>
        <w:t>ꥁ</w:t>
      </w:r>
      <w:r>
        <w:rPr/>
        <w:t>濂숺劏漦껂瑙佅焫庻䫂뗂䉉癐楫婓</w:t>
      </w:r>
      <w:r>
        <w:rPr/>
        <w:t>ꕬ</w:t>
      </w:r>
      <w:r>
        <w:rPr/>
        <w:t>쉔噷쵂쉗䩁㉁娦</w:t>
      </w:r>
      <w:r>
        <w:rPr/>
        <w:t>Ɽ</w:t>
      </w:r>
      <w:r>
        <w:rPr/>
        <w:t>坳ꌭ湶橪彰㶮</w:t>
      </w:r>
      <w:r>
        <w:rPr/>
        <w:t>ⵇ</w:t>
      </w:r>
      <w:r>
        <w:rPr/>
        <w:t>呷扤癤硌䗂☦䭞妮凂冣㘱顬頫䱰炩刻彥䲿㶩넰匷頬㝅术墥歧刯슘⹆潩䟂礴䩟⩈䌵</w:t>
      </w:r>
      <w:r>
        <w:rPr/>
        <w:t>ꥌ</w:t>
      </w:r>
      <w:r>
        <w:rPr/>
        <w:t>况</w:t>
      </w:r>
      <w:r>
        <w:rPr/>
        <w:t>⡳</w:t>
      </w:r>
      <w:r>
        <w:rPr/>
        <w:t>싂䵈町灒걘呺堣䍢奡怨碘牠⌹卤甲㈤祧㤫슣く䩴ꆮ숬㑌牷汷稩㔴췂췂츨㥙煙坟ヂ僂晢썊㦱飂䩗珂愵</w:t>
      </w:r>
      <w:r>
        <w:rPr/>
        <w:t>⡙</w:t>
      </w:r>
      <w:r>
        <w:rPr/>
        <w:t>㉸곃縶㭫싂♁┮䘬㡕欶塴迂⏂氬䝯껃㜻迂㝙攷䤳伣㉇䁱き歌╍洳怵㑂礯ꏂ游丱슩슱㩐⹾⼻她摕倩⎩</w:t>
      </w:r>
      <w:r>
        <w:rPr/>
        <w:t>ꕹ</w:t>
      </w:r>
      <w:r>
        <w:rPr/>
        <w:t>䦏䘫喵摁뽵ꅋ斏숭杏猷</w:t>
      </w:r>
      <w:r>
        <w:rPr/>
        <w:t>ⰷ</w:t>
      </w:r>
      <w:r>
        <w:rPr/>
        <w:t>噆狂숲瀰噳㚩幣㉨硟慀其뼹㞱⨬ぅㅌ숻䈺쉸楕㗍쉗橔㶿쉩䌦ꏂ桀뼱纥뼳㥭긮썦塮숱楴쉾䑺쉎ꄱ㥫猣쵑彰㡣炥</w:t>
      </w:r>
      <w:r>
        <w:rPr/>
        <w:t>꤬</w:t>
      </w:r>
      <w:r>
        <w:rPr/>
        <w:t>쉹쉫廎㐪䵏ꎿ슩漽劥輦⬪潴烂</w:t>
      </w:r>
      <w:r>
        <w:rPr/>
        <w:t>ⵄ</w:t>
      </w:r>
      <w:r>
        <w:rPr/>
        <w:t>毂轅樯填掱㋂㑥㵵彆亏㑹쉏㓂㉉焯쉰瑗녾瑭焬竂</w:t>
      </w:r>
      <w:r>
        <w:rPr/>
        <w:t>ꤪ</w:t>
      </w:r>
      <w:r>
        <w:rPr/>
        <w:t>䲩쉨扅</w:t>
      </w:r>
      <w:r>
        <w:rPr/>
        <w:t>꧃</w:t>
      </w:r>
      <w:r>
        <w:rPr/>
        <w:t>佡싂쵟</w:t>
      </w:r>
      <w:r>
        <w:rPr/>
        <w:t>ⷃ</w:t>
      </w:r>
      <w:r>
        <w:rPr/>
        <w:t>㠹獬畑䨪湥㵆칚㙚싂歘轂⽎攥吲䕸</w:t>
      </w:r>
      <w:r>
        <w:rPr/>
        <w:t>ꤨ</w:t>
      </w:r>
      <w:r>
        <w:rPr/>
        <w:t>ꎡ⮥뭫噣〨係숯祏婾堤☷䗂㖥幍㉠甮䙠㠮뽣呾⬤</w:t>
      </w:r>
      <w:r>
        <w:rPr/>
        <w:t>⠪</w:t>
      </w:r>
      <w:r>
        <w:rPr/>
        <w:t>獸뭺ㅵ䚣䪩⩩쉀渥⎏硢硟╘噂㔱晡塕쵔쌊㊿䱴幹噬Ⓜ捾칫哎㙱偰䁦怴䍪兎㩦쉲榵숲䐱坯歊欣땘晉ꏂ</w:t>
      </w:r>
      <w:r>
        <w:rPr/>
        <w:t>ꥌ</w:t>
      </w:r>
      <w:r>
        <w:rPr/>
        <w:t>쉹싂䠬촫㍇䬪뮩稣咏楳㐩畲㛂捘堷슬겿眬┳⨽ꆡ칵睟䉢⴩㮿卣浀㇂쉤療夷湚礩䒡슿丩⧂即煖⩈佞瀸츤廂쌨</w:t>
      </w:r>
      <w:r>
        <w:rPr/>
        <w:t>ⳍ</w:t>
      </w:r>
      <w:r>
        <w:rPr/>
        <w:t>暣呹뾩仃繹灁⩚畬㍄照쵤䋂嫃</w:t>
      </w:r>
      <w:r>
        <w:rPr/>
        <w:t>ꤲ</w:t>
      </w:r>
      <w:r>
        <w:rPr/>
        <w:t>灑♀믂╾</w:t>
      </w:r>
      <w:r>
        <w:rPr/>
        <w:t>⠨</w:t>
      </w:r>
      <w:r>
        <w:rPr/>
        <w:t>旂⨪싂珎桃㜳啊㈰漹䨣쵙䍤묩㍯揃獮㩶熣夫</w:t>
      </w:r>
      <w:r>
        <w:rPr/>
        <w:t>ⴣ</w:t>
      </w:r>
      <w:r>
        <w:rPr/>
        <w:t>䊩쵐呯뼸⑄摡䈲쉈硵汫焭땣쉅䭖輰䬶甪</w:t>
      </w:r>
      <w:r>
        <w:rPr/>
        <w:t>ꦡ</w:t>
      </w:r>
      <w:r>
        <w:rPr/>
        <w:t>卵坢ꅌ</w:t>
      </w:r>
      <w:r>
        <w:rPr/>
        <w:t>꤭⦩</w:t>
      </w:r>
      <w:r>
        <w:rPr/>
        <w:t>숹曂⍪쌨䊩啓ꅭ惂乾䝋㵖⩢婹癬慕⩭믃䤮숳쉇獥唪숹㊻き畐瑎穴䈺爤䯂䵈獬쉚슘숱䵑厩伽⹱飂㇂䠱桅䜲䀥걍壂⹤梥揂숹</w:t>
      </w:r>
      <w:r>
        <w:rPr/>
        <w:t>⡺</w:t>
      </w:r>
      <w:r>
        <w:rPr/>
        <w:t>幪ꅓ幱瓍幞䊥⬲曂걖㚩㭫䨬</w:t>
      </w:r>
      <w:r>
        <w:rPr/>
        <w:t>ⱓ</w:t>
      </w:r>
      <w:r>
        <w:rPr/>
        <w:t>婍슏숣㡡窩扃䡴正숽欳坸是ꥨ㮩啃掮싂圫㜴浓顲惂吤浥땨恷繊숭숤焱䡕슩竂㝍啳湎䱺廂硕厩䙭╇싎싂䂏㍗⌽夷쉴圹숮</w:t>
      </w:r>
      <w:r>
        <w:rPr/>
        <w:t>꧂⩷</w:t>
      </w:r>
      <w:r>
        <w:rPr/>
        <w:t>쉬䋂嘹繦乸湰呒橠䫂癌偳囂琨䵦쌣僃凎䑖嘷겵爰⍉⑰ꍣꇂ戹卺斱</w:t>
      </w:r>
      <w:r>
        <w:rPr/>
        <w:t>ꤳ</w:t>
      </w:r>
      <w:r>
        <w:rPr/>
        <w:t>㮮숹䁳⩐穵悩㚻견㩉坾⎿㧂䑱圮楑坄</w:t>
      </w:r>
      <w:r>
        <w:rPr/>
        <w:t>⠬</w:t>
      </w:r>
      <w:r>
        <w:rPr/>
        <w:t>城晱</w:t>
      </w:r>
      <w:r>
        <w:rPr/>
        <w:t>ꖣ</w:t>
      </w:r>
      <w:r>
        <w:rPr/>
        <w:t>眫凂唣眦䙧冣潞⒘</w:t>
      </w:r>
      <w:r>
        <w:rPr/>
        <w:t>ꤰ</w:t>
      </w:r>
      <w:r>
        <w:rPr/>
        <w:t>쏃⩹兣</w:t>
      </w:r>
      <w:r>
        <w:rPr/>
        <w:t>⢱</w:t>
      </w:r>
      <w:r>
        <w:rPr/>
        <w:t>塯䬶䁬弫딶䉘⥵畊収瑬扣湾ㄺ顖澩䄷䀪쉈怮兟杌呆</w:t>
      </w:r>
      <w:r>
        <w:rPr/>
        <w:t>ⶱ</w:t>
      </w:r>
      <w:r>
        <w:rPr/>
        <w:t>㙉㔫䏂㍞쉡樣②姂凂殣㜮橦漽杘乥猹䤪┪堰琵煋㡡僂⨪愨뾩兩䁎潘扔䅚슩쉆掵</w:t>
      </w:r>
      <w:r>
        <w:rPr/>
        <w:t>Ɽ</w:t>
      </w:r>
      <w:r>
        <w:rPr/>
        <w:t>磂싍썐䁳ꍀ䭺截⥟婄慱祮〽猰狂㡙䏂杩梿╃쵎썄䜦瀨幠焪⍺㔮䆻忂쉺摕影녟琷ꥳ䢱촣磂㉁㩟瑨쉹숤敁</w:t>
      </w:r>
      <w:r>
        <w:rPr/>
        <w:t>ꥊ</w:t>
      </w:r>
      <w:r>
        <w:rPr/>
        <w:t>栱쌬⩊穀徱딻穐숴顆桱湔⼰塨兡쉞䕸顨牍竂〮</w:t>
      </w:r>
      <w:r>
        <w:rPr/>
        <w:t>Ⳃ</w:t>
      </w:r>
      <w:r>
        <w:rPr/>
        <w:t>栤</w:t>
      </w:r>
      <w:r>
        <w:rPr/>
        <w:t>⠩</w:t>
      </w:r>
      <w:r>
        <w:rPr/>
        <w:t>汰匱쉇教破╘幟䠬繊頨偷䍒杪ヂ〦婲쉷牓꧎輺輴꧎⍰帯搫坆䷂権剞㡦</w:t>
      </w:r>
      <w:r>
        <w:rPr/>
        <w:t>ꕏ</w:t>
      </w:r>
      <w:r>
        <w:rPr/>
        <w:t>㯂</w:t>
      </w:r>
      <w:r>
        <w:rPr/>
        <w:t>ꦵꗂ</w:t>
      </w:r>
      <w:r>
        <w:rPr/>
        <w:t>쉭ꅡ㑊슘澵䶮숺癆䩳佬戣悿䰯倣쉣뭪吭⭧⽹㭨싂ꎘ쉎⑮쵤轶쌨祢半竂䝠䨦哂⭩䞻䬊䆻㵂猻⩳䄫䮡げ깢⼣挺</w:t>
      </w:r>
      <w:r>
        <w:rPr/>
        <w:t>꧍</w:t>
      </w:r>
      <w:r>
        <w:rPr/>
        <w:t>欬㬱晣欷㩺</w:t>
      </w:r>
      <w:r>
        <w:rPr/>
        <w:t>⡤</w:t>
      </w:r>
      <w:r>
        <w:rPr/>
        <w:t>⽁쉉⹤琹쉄⏍딬祘쵳⎏䎻㍃癵愪䍾睲畇뼳昨頪婏㒥쉂⦿微繌ꏂㅍ⩳哂㠣숫䙕쵠䩐⑆⽹썘挤䡈뽏晦摪祋灑쉊⨯걌</w:t>
      </w:r>
      <w:r>
        <w:rPr/>
        <w:t>ⵉ</w:t>
      </w:r>
      <w:r>
        <w:rPr/>
        <w:t>轘頹烂䠩⥗걡瀻㜰あ㥡뭋櫂쉈礮塐싂⮥咿ꆱ♑쉘惂걑쉾䄪㯂</w:t>
      </w:r>
      <w:r>
        <w:rPr/>
        <w:t>ꔹ</w:t>
      </w:r>
      <w:r>
        <w:rPr/>
        <w:t>ケ兊慩穦䱃㤻䍓⽪쉮㌪䍚璩</w:t>
      </w:r>
      <w:r>
        <w:rPr/>
        <w:t>ⱒ</w:t>
      </w:r>
      <w:r>
        <w:rPr/>
        <w:t>瀯栫䞥㨮㵄䞵䝺㕨仂㉒䇂浫⒮긴긺擂㠨⒬쉀慪</w:t>
      </w:r>
      <w:r>
        <w:rPr/>
        <w:t>ꕙ</w:t>
      </w:r>
      <w:r>
        <w:rPr/>
        <w:t>䱤곂쉯濎╃熮쉉彩㍈兓䥘㝁䜪䘱乣䩐彲쉈儹䁰婪绂焺彊塒걪⥥䄦⽈戽쎏煍当楶䡋땏䘦櫂</w:t>
      </w:r>
      <w:r>
        <w:rPr/>
        <w:t>꧂</w:t>
      </w:r>
      <w:r>
        <w:rPr/>
        <w:t>㍘ꎏ㥈┯繮㕀婂乖啬쉕숰쉯戣䟂丬唺灯⺡睲㍞兢⍄䶬摦搱你䘸乣䇎竂쵎猽슮쉯手媵狃塖瑈伸쉞숰ꌩ瓂㈰쉍녃怮眦䉌䭷싍獵쉐</w:t>
      </w:r>
      <w:r>
        <w:rPr/>
        <w:t>ⶱ</w:t>
      </w:r>
      <w:r>
        <w:rPr/>
        <w:t>䘻숽㬱汬긲슬哂卞磂䔲禡䮩䠪䖻⨣ꥺ㝂㣂囂憱桉牦癟쉰䝦㜪쉂䉫椯欹猪쉟㴳瀦教䕎춥坷⨣㕴쉋⍴澘噄ꌲ据㕍櫂묱楉捕䭮塏彊꥞╅</w:t>
      </w:r>
      <w:r>
        <w:rPr/>
        <w:t>ⱈ</w:t>
      </w:r>
      <w:r>
        <w:rPr/>
        <w:t>䇂砣숭畫轐珂呚繄湍⩆愤⩇⨷ヂ</w:t>
      </w:r>
      <w:r>
        <w:rPr/>
        <w:t>ⰴ</w:t>
      </w:r>
      <w:r>
        <w:rPr/>
        <w:t>汉倨ꌮ䁕挬樬頴浢䵄乘䝐⑄㥦㙱</w:t>
      </w:r>
      <w:r>
        <w:rPr/>
        <w:t>⡆</w:t>
      </w:r>
      <w:r>
        <w:rPr/>
        <w:t>㶩畡瑦丣歟╲栭仂㝊捣⍣穎㶘灪挲幄䘶㥥犩쉚䙢쏂摄偄唴摁쉭㑙媏呅㍯</w:t>
      </w:r>
      <w:r>
        <w:rPr/>
        <w:t>ⵐ</w:t>
      </w:r>
      <w:r>
        <w:rPr/>
        <w:t>㕓䍤뭟浶娻轋⯂潯盃깵洷䅏</w:t>
      </w:r>
      <w:r>
        <w:rPr/>
        <w:t>꧂⮡</w:t>
      </w:r>
      <w:r>
        <w:rPr/>
        <w:t>嘫啐땴扊䑍㍪㬵쉾晄繎楙ꍶ깭轀䠤扱汕㖡䜰㑑숶쉊佤桗䋂煪珂ꌣꥱヂ㍦瀭䡠쉶㩄澮䚮㠶氥徘䋂樯㥶㔫⩺氬瑈仂ꥨ榏슩䁡潯⨵㛂춻㍠</w:t>
      </w:r>
      <w:r>
        <w:rPr/>
        <w:t>ꔦ</w:t>
      </w:r>
      <w:r>
        <w:rPr/>
        <w:t>숵䈹瀳穓</w:t>
      </w:r>
      <w:r>
        <w:rPr/>
        <w:t>ꤥ</w:t>
      </w:r>
      <w:r>
        <w:rPr/>
        <w:t>㓂朤쵢硘慙䄰柂䁗䄫㔷</w:t>
      </w:r>
      <w:r>
        <w:rPr/>
        <w:t>ꥏ</w:t>
      </w:r>
      <w:r>
        <w:rPr/>
        <w:t>㩤㕂瑚꺻㭆⍡Ⓙ啙␣湉㍩</w:t>
      </w:r>
      <w:r>
        <w:rPr/>
        <w:t>⡈</w:t>
      </w:r>
      <w:r>
        <w:rPr/>
        <w:t>係䵏</w:t>
      </w:r>
      <w:r>
        <w:rPr/>
        <w:t>ꕎ</w:t>
      </w:r>
      <w:r>
        <w:rPr/>
        <w:t>⡇</w:t>
      </w:r>
      <w:r>
        <w:rPr/>
        <w:t>係땎슬恘䞬恞个촰淂琮뮿硩窩欵砶⾻牭欸晅땶潣ꎵ䫂싍꥗⭡怪縲剐㙎坎䕅噄⿂䩫</w:t>
      </w:r>
      <w:r>
        <w:rPr/>
        <w:t>ꥂ</w:t>
      </w:r>
      <w:r>
        <w:rPr/>
        <w:t>⡙</w:t>
      </w:r>
      <w:r>
        <w:rPr/>
        <w:t>숻슣縣䜽㡶䱁栭戥</w:t>
      </w:r>
      <w:r>
        <w:rPr/>
        <w:t>Ⱓ</w:t>
      </w:r>
      <w:r>
        <w:rPr/>
        <w:t>㔽㎻쉯味</w:t>
      </w:r>
      <w:r>
        <w:rPr/>
        <w:t>ꥊ</w:t>
      </w:r>
      <w:r>
        <w:rPr/>
        <w:t>瘻眨숣쉳穆⸫兢樽쉷恭煖圵㞣㢮쉸㕣긊励츳祆⎘촤獷싂槂䝕児㝪ꅙ</w:t>
      </w:r>
      <w:r>
        <w:rPr/>
        <w:t>ⱊ</w:t>
      </w:r>
      <w:r>
        <w:rPr/>
        <w:t>楚ㅡ슘♳䨥쉑摧⨯渮㠴廂瀯䭍㔥㍾␪彆慖堮执扫㉙쉇꥕쉊敎瘪ꄳ扠㑚⩶㋂䩏ꅢ溘磃╱桶</w:t>
      </w:r>
      <w:r>
        <w:rPr/>
        <w:t>ꗂ</w:t>
      </w:r>
      <w:r>
        <w:rPr/>
        <w:t>걍禩抡扲깙瀮㑂쉅煲ꆩ</w:t>
      </w:r>
      <w:r>
        <w:rPr/>
        <w:t>꧂</w:t>
      </w:r>
      <w:r>
        <w:rPr/>
        <w:t>磂湞䦩㪬㣃湔㮬⮮⑉捆皿ꍤ幥ꍸ浢顕輻䘹䩢䪣穀䕖噕敘矎弳汈䗂昪㍏汅慠뽋撏⨶拂卹卫츯꥔쉣⫃歓슣渮急垮ぁ䝷湭</w:t>
      </w:r>
      <w:r>
        <w:rPr/>
        <w:t>⵰</w:t>
      </w:r>
      <w:r>
        <w:rPr/>
        <w:t>ⱋ</w:t>
      </w:r>
      <w:r>
        <w:rPr/>
        <w:t>ぇ摂剡䜭쉏㤨ㅱ㨪䴥䷂氪믂ꍙ뭂乭슣뼷湺䅖䀫輭⍳쉈</w:t>
      </w:r>
      <w:r>
        <w:rPr/>
        <w:t>꧂</w:t>
      </w:r>
      <w:r>
        <w:rPr/>
        <w:t>뾏䝴꥔䵾꥗⑃敭捸爴싂瘳穅╁숱慘딶쉭䙡桊き㛂㍤猴</w:t>
      </w:r>
      <w:r>
        <w:rPr/>
        <w:t>ⵞ⭢</w:t>
      </w:r>
      <w:r>
        <w:rPr/>
        <w:t>欽䉶欫橨塭ㄦ呗嚵쉡䅳녧쉅勂湱⩉걣砶瘶浞⛂敐稹䥀噂瞡䥡⭡녟㝠촹⩁⽊⍙坙㈪숭穴쵎恠㭢</w:t>
      </w:r>
      <w:r>
        <w:rPr/>
        <w:t>ꗂⵄ</w:t>
      </w:r>
      <w:r>
        <w:rPr/>
        <w:t>眤㐷顤㉆殩䐪䲩䱢╡䌤㩋乭䗃䦿</w:t>
      </w:r>
      <w:r>
        <w:rPr/>
        <w:t>ⱖ</w:t>
      </w:r>
      <w:r>
        <w:rPr/>
        <w:t>燎剔䥌㥩捌湎쉇</w:t>
      </w:r>
      <w:r>
        <w:rPr/>
        <w:t>ⴹ⭴</w:t>
      </w:r>
      <w:r>
        <w:rPr/>
        <w:t>泂㩢䰯슻䜣㬥乆毂乥爹値䠩㵸</w:t>
      </w:r>
      <w:r>
        <w:rPr/>
        <w:t>ⱓ</w:t>
      </w:r>
      <w:r>
        <w:rPr/>
        <w:t>ㅘㅩ浤㥊⽧彷쉥䫂啤朶畣㨹怪两꺘湕捑ㆩ湩⒘◂椮</w:t>
      </w:r>
      <w:r>
        <w:rPr/>
        <w:t>ꤽ</w:t>
      </w:r>
      <w:r>
        <w:rPr/>
        <w:t>뽥塘쉦쉍䜤㡾㍒彳䭱噩쵪䥁㢣㶻堮㡔幞믃⯂辱楁顷斬╣숨刪䈫ꅓ偟畇帳磂⥣顡穂爫숮䥮㷂燂䭪숮䒿呄啐䜳坘煑䭗</w:t>
      </w:r>
      <w:r>
        <w:rPr/>
        <w:t>ⱞ</w:t>
      </w:r>
      <w:r>
        <w:rPr/>
        <w:t>姂⏂䬪牫婯䁵儦摢催䘴싃㊻䌤㤦浍穋瀬㍍넯潭ꍈ⌯촶</w:t>
      </w:r>
      <w:r>
        <w:rPr/>
        <w:t>ꕣ</w:t>
      </w:r>
      <w:r>
        <w:rPr/>
        <w:t>偪棂</w:t>
      </w:r>
      <w:r>
        <w:rPr/>
        <w:t>ⰴ</w:t>
      </w:r>
      <w:r>
        <w:rPr/>
        <w:t>䅟䍋촶ㅕ㧂</w:t>
      </w:r>
      <w:r>
        <w:rPr/>
        <w:t>ⰲ</w:t>
      </w:r>
      <w:r>
        <w:rPr/>
        <w:t>㝖晷啐♐䡕眹呰桖穭㋂숭㓂㨫칷⾣╱ꅞ䦵摅㡾䀫渷橩㫂쉧妮슩捒긣坨じ䀥䞥睆彯獰䢮⩴㧂䡴㥰䀳弥轍췃燍</w:t>
      </w:r>
      <w:r>
        <w:rPr/>
        <w:t>ꗎ</w:t>
      </w:r>
      <w:r>
        <w:rPr/>
        <w:t>竂</w:t>
      </w:r>
      <w:r>
        <w:rPr/>
        <w:t>ꥂ</w:t>
      </w:r>
      <w:r>
        <w:rPr/>
        <w:t>祈싂</w:t>
      </w:r>
      <w:r>
        <w:rPr/>
        <w:t>ꥁ</w:t>
      </w:r>
      <w:r>
        <w:rPr/>
        <w:t>䠲䫂㎣桋쉾檮㇂歫䭪摇┯꺡䌦㘨촪轎컃太쉢爬硗嘶桃춘ㅕ②ꌫ核</w:t>
      </w:r>
      <w:r>
        <w:rPr/>
        <w:t>ꕊ</w:t>
      </w:r>
      <w:r>
        <w:rPr/>
        <w:t>䱑樴싂ィ</w:t>
      </w:r>
      <w:r>
        <w:rPr/>
        <w:t>ꕸ</w:t>
      </w:r>
      <w:r>
        <w:rPr/>
        <w:t>䰬䍠䑁橂〽玵䈹⥢纥싎㕱故奙믍䡮凂禘溡啣㙫숵拂쉳婱촴ꍱ轖뗍땋♥딳</w:t>
      </w:r>
      <w:r>
        <w:rPr/>
        <w:t>ꔯ</w:t>
      </w:r>
      <w:r>
        <w:rPr/>
        <w:t>昳㘰睧䡳煠슘睴갨辩䊣㦏伻橓땞㢡潑祾搴슡㑌쉚䩃戳祏䃂㈥䩐焮싂瑪瑄颡欳䍭刦捑硦揂ꍵ</w:t>
      </w:r>
      <w:r>
        <w:rPr/>
        <w:t>Ⱕ</w:t>
      </w:r>
      <w:r>
        <w:rPr/>
        <w:t>㌪겻毂《獙桟㭸掮</w:t>
      </w:r>
      <w:r>
        <w:rPr/>
        <w:t>ⱱ</w:t>
      </w:r>
      <w:r>
        <w:rPr/>
        <w:t>璵潘徿沿偅濂瀨奮敍⭰㋂捸癰璏慟悿䷂뽗秂甲숪⽈숫㙙呯匫溡し咱뭔䍍杢⩅瑀㍂㷂䵯挦仂ꏂ㶩穖땚售ꥧ墩쉰堸⑭䰪歈矂㔵</w:t>
      </w:r>
      <w:r>
        <w:rPr/>
        <w:t>꧂</w:t>
      </w:r>
      <w:r>
        <w:rPr/>
        <w:t>썭䋂剄弱氪ꇂ柂䡟顆㕑숸爴扮秂晣䉬欴ꥬ晇穀爪㔣氪倣뽖</w:t>
      </w:r>
      <w:r>
        <w:rPr/>
        <w:t>Ⳃ</w:t>
      </w:r>
      <w:r>
        <w:rPr/>
        <w:t>䨮攺</w:t>
      </w:r>
      <w:r>
        <w:rPr/>
        <w:t>ⵖ⭕</w:t>
      </w:r>
      <w:r>
        <w:rPr/>
        <w:t>쉁斣帴숵䙯걂㊘剾恡㘹겥슩慣㠷儮繖⹐悬㌪囂佨杄㜩搵딭</w:t>
      </w:r>
      <w:r>
        <w:rPr/>
        <w:t>ⱓ</w:t>
      </w:r>
      <w:r>
        <w:rPr/>
        <w:t>싂廂甹䉺琷佦㎱䩔␳砺㝙㮵뭴䨭儷绂⒡䵍</w:t>
      </w:r>
      <w:r>
        <w:rPr/>
        <w:t>⣂</w:t>
      </w:r>
      <w:r>
        <w:rPr/>
        <w:t>塴㊥䍑묫䴤䄽櫂曂䑠䣂䋂漵瑴</w:t>
      </w:r>
      <w:r>
        <w:rPr/>
        <w:t>ⵌ</w:t>
      </w:r>
      <w:r>
        <w:rPr/>
        <w:t>渣긽倰⬴䁄琱쵥縹爽⩬濂쉟懎㤯䌬歠彗㙰䜫촪竂⚣뼨⽓穸숳䙯싂佭咡㈴⽀乴쉫땺挳⭟瘬種쉄呦嘻慐녌䭾智㖻䤣礯䊮⿂榘㝢䙩㤤䈳쉤淎䀱䁞쉑쉉硟䄣㋍噠梥愥쉃棂橤參婡묯슡뽋䮿し頵㕫뽳쉘숯〉㓂쉲⹯㨩</w:t>
      </w:r>
      <w:r>
        <w:rPr/>
        <w:t>⠲⠫</w:t>
      </w:r>
      <w:r>
        <w:rPr/>
        <w:t>穅轘䨴䧂つ攻쉖橱䰽䊩別녤⍾⎩拂燂䡋淂神卆놬뼺</w:t>
      </w:r>
      <w:r>
        <w:rPr/>
        <w:t>Ⱟ</w:t>
      </w:r>
      <w:r>
        <w:rPr/>
        <w:t>䭐䕒楑挦</w:t>
      </w:r>
      <w:r>
        <w:rPr/>
        <w:t>ꥑ</w:t>
      </w:r>
      <w:r>
        <w:rPr/>
        <w:t>䥎幔湂兠䭸へ䥦④渴␫숺껂⛂䏎⒩劥瘻亻쵍㩶奩땲ꥬ愳䚵⮮ꍭ</w:t>
      </w:r>
      <w:r>
        <w:rPr/>
        <w:t>ꦡ⚣</w:t>
      </w:r>
      <w:r>
        <w:rPr/>
        <w:t>ꍍ慭㍸쉂硭쉂䓂㊏䜮䤺땨㬪辱轤婞纮熻䅎灭儭묤㍨杚師参ꍴ쉈㭹埂ꅪ瞘硓㙌潫䍺깒扤呅㣃⛂䱅圤幤幔숳玵瀪⛂ꅆ婯䣃昲伽擃䠫</w:t>
      </w:r>
      <w:r>
        <w:rPr/>
        <w:t>꧂꥘</w:t>
      </w:r>
      <w:r>
        <w:rPr/>
        <w:t>呡䍤⬱䨮椻Ⓙ䕵别煊Ⓜ녾┮⍩⥲쉆䜤坢慄칱復</w:t>
      </w:r>
      <w:r>
        <w:rPr/>
        <w:t>ꕤ♢</w:t>
      </w:r>
      <w:r>
        <w:rPr/>
        <w:t>쉧狂甲䇂떵浴挵</w:t>
      </w:r>
      <w:r>
        <w:rPr/>
        <w:t>ⰺ</w:t>
      </w:r>
      <w:r>
        <w:rPr/>
        <w:t>싂㜸㉅氶</w:t>
      </w:r>
      <w:r>
        <w:rPr/>
        <w:t>⣂</w:t>
      </w:r>
      <w:r>
        <w:rPr/>
        <w:t>璘愵敒䔹㬪嘷쉲⴩䱶⭉㈽頪㐮㵴뇂影쉬氩杌祖䘵㭍넵땨䒬⨳싍傥ꅅ瑔敹澮晔䵈㭀帴炮쉍並悿䭺彚狎㫂갹皏</w:t>
      </w:r>
      <w:r>
        <w:rPr/>
        <w:t>ꕆ</w:t>
      </w:r>
      <w:r>
        <w:rPr/>
        <w:t>溩玘睋剫䂱⩭숦呋쉾쉀숴쉘갸</w:t>
      </w:r>
      <w:r>
        <w:rPr/>
        <w:t>ⴥ</w:t>
      </w:r>
      <w:r>
        <w:rPr/>
        <w:t>슡晥浒</w:t>
      </w:r>
      <w:r>
        <w:rPr/>
        <w:t>ꔮ</w:t>
      </w:r>
      <w:r>
        <w:rPr/>
        <w:t>䋃疏灲싃䴯㷂䔲搵扏礶䈦扎㧂祧</w:t>
      </w:r>
      <w:r>
        <w:rPr/>
        <w:t>⡱</w:t>
      </w:r>
      <w:r>
        <w:rPr/>
        <w:t>싂숮썧塸꧎睌䶵뭹뾥㍱纬癎♓䴽煫ꌫ쉵</w:t>
      </w:r>
      <w:r>
        <w:rPr/>
        <w:t>ⷂ</w:t>
      </w:r>
      <w:r>
        <w:rPr/>
        <w:t>䍤乨⍵扢契녇杷⩢㬮幒쉉樰亏⽡墮亏壂正楚扁♷堶쵃⩓廂恞瀊⽓묮爻㥶楥捕嗂娮䧂</w:t>
      </w:r>
      <w:r>
        <w:rPr/>
        <w:t>⡴</w:t>
      </w:r>
      <w:r>
        <w:rPr/>
        <w:t>㍬慧</w:t>
      </w:r>
      <w:r>
        <w:rPr/>
        <w:t>Ⱕ⡧</w:t>
      </w:r>
      <w:r>
        <w:rPr/>
        <w:t>쉫浯</w:t>
      </w:r>
      <w:r>
        <w:rPr/>
        <w:t>ⵔ</w:t>
      </w:r>
      <w:r>
        <w:rPr/>
        <w:t>ぢ칔轊䧂湐䍮㔱唪땮</w:t>
      </w:r>
      <w:r>
        <w:rPr/>
        <w:t>ⷂ</w:t>
      </w:r>
      <w:r>
        <w:rPr/>
        <w:t>湧䴬䩨䵹樣쵳쉧䅵䭐㚮䈵䏂⒩䷃쉆㧂坶ㅑ㕈䷂⽞㑴㩷睤㐱쉐娻晶怤晠슮쉨㉄畨䵸</w:t>
      </w:r>
      <w:r>
        <w:rPr/>
        <w:t>ꦮ</w:t>
      </w:r>
      <w:r>
        <w:rPr/>
        <w:t>恦乃⯃㦱奄熱㴫扯건浌儫涩⎣剢⭑硌竂☽捚㕲牒䬮䙂</w:t>
      </w:r>
      <w:r>
        <w:rPr/>
        <w:t>ꥄ</w:t>
      </w:r>
      <w:r>
        <w:rPr/>
        <w:t>⡺</w:t>
      </w:r>
      <w:r>
        <w:rPr/>
        <w:t>栫畮繫쉮㛂潚湕猭殱兵䉫㚏扚</w:t>
      </w:r>
      <w:r>
        <w:rPr/>
        <w:t>⡬</w:t>
      </w:r>
      <w:r>
        <w:rPr/>
        <w:t>쉚⦥画疱猶숰숭兙睮ㅡ녥潶싂浢呟畋㍚숣췂㕯彏싂ㅏ㭶慎猲숶䆥浐娶櫂ㄬ桚⍳⯂硐䷂⩕숮嫂拂滂欽呵⿂슿畞囍ま쉯软⬲幟⥍帥咵⒏捫㓂㘪睰ꇃ껂来㕠䆿䭊뽚깣놘㥺彏湺</w:t>
      </w:r>
      <w:r>
        <w:rPr/>
        <w:t>ꦻ</w:t>
      </w:r>
      <w:r>
        <w:rPr/>
        <w:t>췂唥쉃⍵䪥쉗吴桢춏两䩌喥幓썒슥▣呒啙㬽塒뭐</w:t>
      </w:r>
      <w:r>
        <w:rPr/>
        <w:t>ꦏ</w:t>
      </w:r>
      <w:r>
        <w:rPr/>
        <w:t>歈報剷歷쉖䵮䶬═ꎿ㩨礨儯硨⭹꺮䆏皩䁬</w:t>
      </w:r>
      <w:r>
        <w:rPr/>
        <w:t>ꕮ</w:t>
      </w:r>
      <w:r>
        <w:rPr/>
        <w:t>猺愦쉂㇂䝀歖쉀輥捨쉋䁬䐶汹席⮵䉱㙹㨲匲㭥㐻呺ꏂ類ま迂涮䜫㉃瘣쉔㐰契㍏䑡着녹兇갰䡥</w:t>
      </w:r>
      <w:r>
        <w:rPr/>
        <w:t>ꦻ⥚</w:t>
      </w:r>
      <w:r>
        <w:rPr/>
        <w:t>吭仃䓂车晆䉩</w:t>
      </w:r>
      <w:r>
        <w:rPr/>
        <w:t>ꕯ</w:t>
      </w:r>
      <w:r>
        <w:rPr/>
        <w:t>䇍</w:t>
      </w:r>
      <w:r>
        <w:rPr/>
        <w:t>Ⱟ</w:t>
      </w:r>
      <w:r>
        <w:rPr/>
        <w:t>䡁〉</w:t>
      </w:r>
      <w:r>
        <w:rPr/>
        <w:t>ꖩ</w:t>
      </w:r>
      <w:r>
        <w:rPr/>
        <w:t>杔슡㤰㛂녍儰꥗汇暬㥉㵾繧슮쉎⒏楷煡</w:t>
      </w:r>
      <w:r>
        <w:rPr/>
        <w:t>ⴷ</w:t>
      </w:r>
      <w:r>
        <w:rPr/>
        <w:t>넸놣湞㴺ꎬ橥礥曃拂쉒⩚ꌨ䨽䢣걘癟愪숽祤</w:t>
      </w:r>
      <w:r>
        <w:rPr/>
        <w:t>⡱</w:t>
      </w:r>
      <w:r>
        <w:rPr/>
        <w:t>걗곂息㟍습ㅗ扃뽬Ⓜ乬焯䉊쉟</w:t>
      </w:r>
      <w:r>
        <w:rPr/>
        <w:t>ꗂ</w:t>
      </w:r>
      <w:r>
        <w:rPr/>
        <w:t>걩珂䨷夵췂伣兓</w:t>
      </w:r>
      <w:r>
        <w:rPr/>
        <w:t>ꕓ</w:t>
      </w:r>
      <w:r>
        <w:rPr/>
        <w:t>当쉟⑨獕땔摘扅견刺㕩㋂숵㢿䊘</w:t>
      </w:r>
      <w:r>
        <w:rPr/>
        <w:t>⠳⚬</w:t>
      </w:r>
      <w:r>
        <w:rPr/>
        <w:t>䫍⨤뭠奆璮쉰</w:t>
      </w:r>
      <w:r>
        <w:rPr/>
        <w:t>꥟</w:t>
      </w:r>
      <w:r>
        <w:rPr/>
        <w:t>ㅬ⭈숹녵唭숽䩢珂䕋싂</w:t>
      </w:r>
      <w:r>
        <w:rPr/>
        <w:t>Ⱪ</w:t>
      </w:r>
      <w:r>
        <w:rPr/>
        <w:t>䁢␤び䆩庘歲䒬帬㩋偫煑昲婹쉘㐱쉰䣂瓂灶㍆揂䊏䨬숳</w:t>
      </w:r>
      <w:r>
        <w:rPr/>
        <w:t>ꖏ</w:t>
      </w:r>
      <w:r>
        <w:rPr/>
        <w:t>䝍䅸녑洵ꥱ楳⥓칁塒䳂硠쌳쌵갰甦쉐䀫쉓瞮믂䝘䜳䕕慆殻幎卂㵖㒡㕐並楅楬쏂䫂歴摚쉫灉垏뿂甤潢쉵쉌㵕⭢㡑슡颡㋂䁸䅡捇</w:t>
      </w:r>
      <w:r>
        <w:rPr/>
        <w:t>꧂</w:t>
      </w:r>
      <w:r>
        <w:rPr/>
        <w:t>뗂痂剙淂숱쉾䐪垻剘⌨瘯싂썪祅䑖䠴条⽳狍㉸⵹掣䡚场딽ㅏ</w:t>
      </w:r>
      <w:r>
        <w:rPr/>
        <w:t>ꗂ</w:t>
      </w:r>
      <w:r>
        <w:rPr/>
        <w:t>䝇畅쎩딥迂䁡䀽㡥㡗쎵숺潶㣂眴䁺䱩䂡⥰䕸⸹拂沵瑚⌱䩌쉋㥸竂②싂䋂区湨쉎硥坁</w:t>
      </w:r>
      <w:r>
        <w:rPr/>
        <w:t>ⱏ</w:t>
      </w:r>
      <w:r>
        <w:rPr/>
        <w:t>楕迂츊扣㇂ꄵ▏求⍢㥁氯䆵ㅩ塠摕⺱슻⸹祘㍹쉳쉏썷勂쉔灤慪숤⽢⪏佌䀦㍞捗㣂뮩놻䙳哂㩺ㅃ깸㨺㮬䵳㢬䕫烂싂塞㍊啀썸爮戺旂剢枿☰쉠湳極煌떡</w:t>
      </w:r>
      <w:r>
        <w:rPr/>
        <w:t>⡆</w:t>
      </w:r>
      <w:r>
        <w:rPr/>
        <w:t>䝣쵔祍楩熏䵠♵睪普憥䮻氻⸽䩯䁢䅺橧㍮⪏枘⹗旂杞睤녩猷敊硧뽋熵쉁浬숩녋椸搽⍮车楀䙳幈奕圹㣂ノ넴䀨顮䱗쉖扤夣八䁲䕊숩㏂♏癅獤仃矂⴪칵礨扢氦숪楔꥖捡娮䋂숤书┫㟃䆮ㅦ쵍㘺畦㕕쉕딥砹湚轕㵲䏂</w:t>
      </w:r>
      <w:r>
        <w:rPr/>
        <w:t>Ⳃ</w:t>
      </w:r>
      <w:r>
        <w:rPr/>
        <w:t>녷䐷</w:t>
      </w:r>
      <w:r>
        <w:rPr/>
        <w:t>ꗂ</w:t>
      </w:r>
      <w:r>
        <w:rPr/>
        <w:t>땪</w:t>
      </w:r>
      <w:r>
        <w:rPr/>
        <w:t>꤫</w:t>
      </w:r>
      <w:r>
        <w:rPr/>
        <w:t>坔䟂쉋偖啔偗䇂汈␵숫쵳견㝣䢩⩧㭗쉖ꥢ䙕䍚㥕</w:t>
      </w:r>
      <w:r>
        <w:rPr/>
        <w:t>ⰲ</w:t>
      </w:r>
      <w:r>
        <w:rPr/>
        <w:t>疬⯂䑖垿儷捍쉥</w:t>
      </w:r>
      <w:r>
        <w:rPr/>
        <w:t>⡫⡌</w:t>
      </w:r>
      <w:r>
        <w:rPr/>
        <w:t>疻挵轂</w:t>
      </w:r>
      <w:r>
        <w:rPr/>
        <w:t>Ⳏ</w:t>
      </w:r>
      <w:r>
        <w:rPr/>
        <w:t>呚䅖꺵恃暬滎恊ꌽ⦱㴨걂吮㠲걉숯♅㈸⼩哂串湢夻櫃桕汧冩勃瑮⵲琭橨ꍲ礥췃瑴⍮挹敟㦵⩀䙏䠳⻂怫썘녠뇂쉢䌬뮱㗎䙵╃爨걋㦩奤㍖</w:t>
      </w:r>
      <w:r>
        <w:rPr/>
        <w:t>ꖩ</w:t>
      </w:r>
      <w:r>
        <w:rPr/>
        <w:t>䅥☮쉌䦡ꥣ슥物㉅숻額硚㕴彸㈦슡꥚⮻䙁촹䩰橍쉺昫㶩煈朰䁦싂捒獄凂ꥠ掣쉴幔㭤슏놿</w:t>
      </w:r>
      <w:r>
        <w:rPr/>
        <w:t>ⵍ</w:t>
      </w:r>
      <w:r>
        <w:rPr/>
        <w:t>徣浚允坦⍆〶愴煑歴㨣辻⍂㐳娸绂㛂迂䞣啥洱禣䈦㴺썭䈬숫</w:t>
      </w:r>
      <w:r>
        <w:rPr/>
        <w:t>⡊</w:t>
      </w:r>
      <w:r>
        <w:rPr/>
        <w:t>䞣倨쉚</w:t>
      </w:r>
      <w:r>
        <w:rPr/>
        <w:t>Ȿ⥍</w:t>
      </w:r>
      <w:r>
        <w:rPr/>
        <w:t>䪻䲿砶埂쉀ゥ晳컂ꌤ숰睈樣浺깏桒㩁묪涵</w:t>
      </w:r>
      <w:r>
        <w:rPr/>
        <w:t>⣂</w:t>
      </w:r>
      <w:r>
        <w:rPr/>
        <w:t>坮㞘쉪㣂破䚮쉊⮻䭧䱱轍ꍒ䪣슩</w:t>
      </w:r>
      <w:r>
        <w:rPr/>
        <w:t>ꤲ</w:t>
      </w:r>
      <w:r>
        <w:rPr/>
        <w:t>彊剥晰㧂⍭桊묪桷⤭싂뭨積</w:t>
      </w:r>
      <w:r>
        <w:rPr/>
        <w:t>ꕍ</w:t>
      </w:r>
      <w:r>
        <w:rPr/>
        <w:t>轒⨴㭾뇍䭨灇并瑷浤숵䵹깴쉪촷㭚䣎쉟쉅⻂啉悬捉攴ㄫ♇椥</w:t>
      </w:r>
      <w:r>
        <w:rPr/>
        <w:t>ⷂ</w:t>
      </w:r>
      <w:r>
        <w:rPr/>
        <w:t>䗍㵺楖湫䙉椰啦</w:t>
      </w:r>
      <w:r>
        <w:rPr/>
        <w:t>ⵦ</w:t>
      </w:r>
      <w:r>
        <w:rPr/>
        <w:t>摶쉀昪楰卦轐쉃強䀴ꌺ쉒</w:t>
      </w:r>
      <w:r>
        <w:rPr/>
        <w:t>ⶡ</w:t>
      </w:r>
      <w:r>
        <w:rPr/>
        <w:t>偀䅂洯</w:t>
      </w:r>
      <w:r>
        <w:rPr/>
        <w:t>ꥌ</w:t>
      </w:r>
      <w:r>
        <w:rPr/>
        <w:t>璱畃彊쉭</w:t>
      </w:r>
      <w:r>
        <w:rPr/>
        <w:t>⠫</w:t>
      </w:r>
      <w:r>
        <w:rPr/>
        <w:t>墣坳㚥祁樻쉈䥅뭤煫䑅潖</w:t>
      </w:r>
      <w:r>
        <w:rPr/>
        <w:t>ꥆ</w:t>
      </w:r>
      <w:r>
        <w:rPr/>
        <w:t>丷㩪㉔偎乊囂敗碩</w:t>
      </w:r>
      <w:r>
        <w:rPr/>
        <w:t>ⱃ</w:t>
      </w:r>
      <w:r>
        <w:rPr/>
        <w:t>渤䅥䑑⩳쉺吰䙚뽃协녞ꏂ湄쵨쉞乭刱쉘⍣献㍔桉娶㵣ꅁ뽪塈䙧嘰䎡㚡狂㨤쵡</w:t>
      </w:r>
      <w:r>
        <w:rPr/>
        <w:t>ⱪ⥤</w:t>
      </w:r>
      <w:r>
        <w:rPr/>
        <w:t>䉊</w:t>
      </w:r>
      <w:r>
        <w:rPr/>
        <w:t>ꕒ</w:t>
      </w:r>
      <w:r>
        <w:rPr/>
        <w:t>䉬⼨参櫂䵚亏숯㨣兠</w:t>
      </w:r>
      <w:r>
        <w:rPr/>
        <w:t>⡅</w:t>
      </w:r>
      <w:r>
        <w:rPr/>
        <w:t>ご쌤干渹恫㈫晀♳縯䨦炵瘨ㅂ싂中硫㤱䐊彖㉘ⸯ牬쵱㒡ヂ硷䑱奙ꅋ</w:t>
      </w:r>
      <w:r>
        <w:rPr/>
        <w:t>ⵆ</w:t>
      </w:r>
      <w:r>
        <w:rPr/>
        <w:t>浫⽣畸䟂ぞ䭚晩싂숻</w:t>
      </w:r>
      <w:r>
        <w:rPr/>
        <w:t>ⰲ</w:t>
      </w:r>
      <w:r>
        <w:rPr/>
        <w:t>啙㙸</w:t>
      </w:r>
      <w:r>
        <w:rPr/>
        <w:t>Ⳃ</w:t>
      </w:r>
      <w:r>
        <w:rPr/>
        <w:t>幠캩䒘㷂睸⍎䉰旂欸숣갮墿䕇樱</w:t>
      </w:r>
      <w:r>
        <w:rPr/>
        <w:t>Ⱔ</w:t>
      </w:r>
      <w:r>
        <w:rPr/>
        <w:t>⽭慤渵檏䘸䀸뽔熵揂售▵䠨灨县싍쉄쉆帵䡨䙇澥禩긦숽沬깙㊮䕱⑃啳㵬뭒撮弳쵁㎏㝂找敌晞㍺嗂穲䞱숲桂啗歄氮區㤨㏃牓啧딹뼮ꌮ吱ꥹ励칲嫎䩴稪硥㷂䵹佬窮땧䓂潟㔦俍</w:t>
      </w:r>
      <w:r>
        <w:rPr/>
        <w:t>ꦮ</w:t>
      </w:r>
      <w:r>
        <w:rPr/>
        <w:t>슏쉓뗂䩴傻꤮㙁獓╘嫂⬱곍珂䑈姂硊䦱係㍯摤ꅀ뿂慯쉌쉍⭴報䍯뽤⨷䅏挬丹噷걒숹埂␪歆啄⥘ꥡ浸䐪껂楂䐰숲甦숭</w:t>
      </w:r>
      <w:r>
        <w:rPr/>
        <w:t>ⴵ</w:t>
      </w:r>
      <w:r>
        <w:rPr/>
        <w:t>瓎䕦牘쉺歲帥䖡ꏍ䝮穞瓃</w:t>
      </w:r>
      <w:r>
        <w:rPr/>
        <w:t>⢿</w:t>
      </w:r>
      <w:r>
        <w:rPr/>
        <w:t>癏쉵熿敵歟</w:t>
      </w:r>
      <w:r>
        <w:rPr/>
        <w:t>⠭</w:t>
      </w:r>
      <w:r>
        <w:rPr/>
        <w:t>ち䙞桵懂縮杌㩀戣⽤晑傻儩숪ꄱ繬儴쉑伪㉺琸滃껂剡书硅땊㭉⵲싂塃戰呫椱㒏余싂╺係奐輤㥙橭奂깗♥挣䅃洪稬剥具潂쉾䩴쉍兊⚣煏戴ㅱ亩䥫쉣⻎澬숴</w:t>
      </w:r>
      <w:r>
        <w:rPr/>
        <w:t>꧂</w:t>
      </w:r>
      <w:r>
        <w:rPr/>
        <w:t>㠻祉䱟⯂</w:t>
      </w:r>
      <w:r>
        <w:rPr/>
        <w:t>⡱</w:t>
      </w:r>
      <w:r>
        <w:rPr/>
        <w:t>㐤临壂洪桦⍚쵈쉘⬤浺睵⿂甽㩥幩㚻扬顙㨰뼴䳃◂╾眹㨷頬慃牰⪩繰㙠剘幅佗㩓温婏櫍參㡄捔딤煀頩幰慈慫八㡩껃䭢桭</w:t>
      </w:r>
      <w:r>
        <w:rPr/>
        <w:t>ⵆ</w:t>
      </w:r>
      <w:r>
        <w:rPr/>
        <w:t>歗㵢⥅囂桱桑칎厩ꌲ橊ꍞ剫㡁䙵凍䑇拂癄숳并㵂⥞췂</w:t>
      </w:r>
      <w:r>
        <w:rPr/>
        <w:t>ⷂ</w:t>
      </w:r>
      <w:r>
        <w:rPr/>
        <w:t>숸㌥쉥潘곂╈捗⩖䕏쉶浣昷畀쉓楈䭏頬晾</w:t>
      </w:r>
      <w:r>
        <w:rPr/>
        <w:t>ꤻ</w:t>
      </w:r>
      <w:r>
        <w:rPr/>
        <w:t>䄺淂ꍕ灵启㧂䔯畷瀹序侏걒슣슮⤽儥垻⑊</w:t>
      </w:r>
      <w:r>
        <w:rPr/>
        <w:t>ⰺ</w:t>
      </w:r>
      <w:r>
        <w:rPr/>
        <w:t>牑</w:t>
      </w:r>
      <w:r>
        <w:rPr/>
        <w:t>⣂</w:t>
      </w:r>
      <w:r>
        <w:rPr/>
        <w:t>땰숸</w:t>
      </w:r>
      <w:r>
        <w:rPr/>
        <w:t>ꥐ</w:t>
      </w:r>
      <w:r>
        <w:rPr/>
        <w:t>浦⭋䕦⩺㌨呾䥟收䵁싍核칵쉉╂㙭敯</w:t>
      </w:r>
      <w:r>
        <w:rPr/>
        <w:t>ⱁ</w:t>
      </w:r>
      <w:r>
        <w:rPr/>
        <w:t>넨숴愶쉃潦珂碩泍冻坅啈</w:t>
      </w:r>
      <w:r>
        <w:rPr/>
        <w:t>ꤵ</w:t>
      </w:r>
      <w:r>
        <w:rPr/>
        <w:t>㍏㮿♭⭚愫㗍䜳뭃灉</w:t>
      </w:r>
      <w:r>
        <w:rPr/>
        <w:t>ꔽ</w:t>
      </w:r>
      <w:r>
        <w:rPr/>
        <w:t>㷂幓⑴㙉땈㍑ꅘ均㈨奊땷矂咡깨묱摆䦥嘤墿슿猸伯朵뽳⽙墱啞䬬璘ꥺ焱䈶숹偌䔣ꅋ⚵싂䙨쉉太ꎿ⸲坲祧坭숥怸딱杰愰㫂䫂䵕䥹</w:t>
      </w:r>
      <w:r>
        <w:rPr/>
        <w:t>⢘</w:t>
      </w:r>
      <w:r>
        <w:rPr/>
        <w:t>参☱㌬㗂猹呶</w:t>
      </w:r>
      <w:r>
        <w:rPr/>
        <w:t>ꦬ</w:t>
      </w:r>
      <w:r>
        <w:rPr/>
        <w:t>医迂䃂飃⫂炮䜣䵕䭗佯䱇⥁썘旃䈽顦牋獍㉱䅱뽳玬㡌숰歃獭슩숰夷</w:t>
      </w:r>
      <w:r>
        <w:rPr/>
        <w:t>⡆⹞</w:t>
      </w:r>
      <w:r>
        <w:rPr/>
        <w:t>恔爽樊獴呷㭑⨸ꄭ칖⑯</w:t>
      </w:r>
      <w:r>
        <w:rPr/>
        <w:t>ꥑ⩸⭨</w:t>
      </w:r>
      <w:r>
        <w:rPr/>
        <w:t>䑾呯徬癬쉙䡤塂</w:t>
      </w:r>
      <w:r>
        <w:rPr/>
        <w:t>ꦩ</w:t>
      </w:r>
      <w:r>
        <w:rPr/>
        <w:t>琯</w:t>
      </w:r>
      <w:r>
        <w:rPr/>
        <w:t>ⱞ</w:t>
      </w:r>
      <w:r>
        <w:rPr/>
        <w:t>㶩</w:t>
      </w:r>
      <w:r>
        <w:rPr/>
        <w:t>ꕯ</w:t>
      </w:r>
      <w:r>
        <w:rPr/>
        <w:t>슱亘洰믂犡敓灢坊숻㣂⬩</w:t>
      </w:r>
      <w:r>
        <w:rPr/>
        <w:t>ꤩ</w:t>
      </w:r>
      <w:r>
        <w:rPr/>
        <w:t>쉐⑌䄫浌婆걵湐僂캻恔癭뭡</w:t>
      </w:r>
      <w:r>
        <w:rPr/>
        <w:t>ⱌ</w:t>
      </w:r>
      <w:r>
        <w:rPr/>
        <w:t>㵐⨬쉦朽㜴</w:t>
      </w:r>
      <w:r>
        <w:rPr/>
        <w:t>Ⲯ</w:t>
      </w:r>
      <w:r>
        <w:rPr/>
        <w:t>ꏃ顬彎㍁땇숬䚡䌪係뼺畯浵㡳怤怰⑷浫塴氮㥌瓂㎥桸欤땺旍␦廂꥙䝨컂眹㗂⽁匽氶教畾숳䔮䬬슿싂ㄹ獢♟纡쉴浡堶昩싂⍳쉄</w:t>
      </w:r>
      <w:r>
        <w:rPr/>
        <w:t>Ⳃ</w:t>
      </w:r>
      <w:r>
        <w:rPr/>
        <w:t>怨㝨咬ꥪ칩묻搭犣轣嚘矂䡋䭳个쉑쉷쉯⻂幔䊡⯂児睫䅉슡ㅌ</w:t>
      </w:r>
      <w:r>
        <w:rPr/>
        <w:t>ⲡ</w:t>
      </w:r>
      <w:r>
        <w:rPr/>
        <w:t>녧繾焳疏煲㕘婮䜭㩳杋輽硕땦敘쉖潋㕦洦拂캣禩쉠겏縴</w:t>
      </w:r>
      <w:r>
        <w:rPr/>
        <w:t>ꔴ</w:t>
      </w:r>
      <w:r>
        <w:rPr/>
        <w:t>瘦窩⩅슬樨쉌兣⫂쉆婃⩎쉴䭃깱焩쉣쉧㑡輶晙㉾慓樺硤戮竂깦繫姎쉬⯂⹕⨷湮即썗埂囂싂穴柂䑙</w:t>
      </w:r>
      <w:r>
        <w:rPr/>
        <w:t>⡣</w:t>
      </w:r>
      <w:r>
        <w:rPr/>
        <w:t>顚⿂獵⤵硰쉾䒣묵瘩奢㙋娹凂⾏⩇癰潬䁵入睗汈剺⥨䃂杯건⯂쉂</w:t>
      </w:r>
      <w:r>
        <w:rPr/>
        <w:t>Ⳃ</w:t>
      </w:r>
      <w:r>
        <w:rPr/>
        <w:t>䑞㵀潵佋쉩쉍◂飂坭♆䣃乾</w:t>
      </w:r>
      <w:r>
        <w:rPr/>
        <w:t>ꦬ</w:t>
      </w:r>
      <w:r>
        <w:rPr/>
        <w:t>嫂恕杦⑺쵍呖㊡伵煕圲㑏䭠忂ꅾ㑳쉀忂瞏䤹晐㢩六뇃硂摥墣䨪䭕堬떿⩩⤷桬㔭祲䑾♒瑕♚廂䧂㤫䇃煂䄶슏쉪⩲ꄹ갰杤</w:t>
      </w:r>
      <w:r>
        <w:rPr/>
        <w:t>ⱍ</w:t>
      </w:r>
      <w:r>
        <w:rPr/>
        <w:t>⼤싂轸憱矂㙂圵唭ꇂ繷侻써ꇂ䈶硋剃啀㥶쉪桇痂ꥨ쉐ㆩ夷썒걺䜦⭶␮䬫쌸幗숸䕮䴽꥞</w:t>
      </w:r>
      <w:r>
        <w:rPr/>
        <w:t>ⴽ</w:t>
      </w:r>
      <w:r>
        <w:rPr/>
        <w:t>䉦⩆呡檱쉣♩愱쉉䥈卯湙⻂偲偣䵌焮慘乭䝌쉷칞뼶漱쉨⮵㌱</w:t>
      </w:r>
      <w:r>
        <w:rPr/>
        <w:t>ꕺ</w:t>
      </w:r>
      <w:r>
        <w:rPr/>
        <w:t>ꥥ呚슥潧쉴땙汎棂묮⥘</w:t>
      </w:r>
      <w:r>
        <w:rPr/>
        <w:t>ⶩ</w:t>
      </w:r>
      <w:r>
        <w:rPr/>
        <w:t>㍁䛎䖵싂吳䨰ㅡ뽎杤갽┷㍱습揂</w:t>
      </w:r>
      <w:r>
        <w:rPr/>
        <w:t>ꕴ</w:t>
      </w:r>
      <w:r>
        <w:rPr/>
        <w:t>䭷摮唳䥐涻긦烂⚘敍祩</w:t>
      </w:r>
      <w:r>
        <w:rPr/>
        <w:t>ꕭ</w:t>
      </w:r>
      <w:r>
        <w:rPr/>
        <w:t>䭅櫎칣ꍆ頯갬썯</w:t>
      </w:r>
      <w:r>
        <w:rPr/>
        <w:t>ꤸ</w:t>
      </w:r>
      <w:r>
        <w:rPr/>
        <w:t>佶㕚橁䰵ヂ䑇ぅ桰砱浪〮椴爪⯂㩠슩⹚䑱搷</w:t>
      </w:r>
      <w:r>
        <w:rPr/>
        <w:t>ꥆ</w:t>
      </w:r>
      <w:r>
        <w:rPr/>
        <w:t>숥幸</w:t>
      </w:r>
      <w:r>
        <w:rPr/>
        <w:t>ⵔ</w:t>
      </w:r>
      <w:r>
        <w:rPr/>
        <w:t>갴䐭䱟䍳痂㭅慳祌灘쉭唴灁칐䈷壂估欨扲┭䙰磂䑲䱏뗂칌쉺캡⵳啇⽰㍂ㄬ澘䜮棂䒻湭쉫汏㑙冮㝧剷䀵㴥㤨䰥</w:t>
      </w:r>
      <w:r>
        <w:rPr/>
        <w:t>⢻</w:t>
      </w:r>
      <w:r>
        <w:rPr/>
        <w:t>繆㇂柂颮獫䉢䜵㮱夽⹑</w:t>
      </w:r>
      <w:r>
        <w:rPr/>
        <w:t>ⰲ</w:t>
      </w:r>
      <w:r>
        <w:rPr/>
        <w:t>쉓숻기炮愸쉃咩婚쉳◂㥩㐺媥䛂숲焽ꎮ䭡ꎡ捫獙</w:t>
      </w:r>
      <w:r>
        <w:rPr/>
        <w:t>ꤪ</w:t>
      </w:r>
      <w:r>
        <w:rPr/>
        <w:t>愊䠱䶘쉲ꅵ칒䩭㍴湟䤶㟃䀭싂噖縦㌻뼰憘䩑</w:t>
      </w:r>
      <w:r>
        <w:rPr/>
        <w:t>ⱨ</w:t>
      </w:r>
      <w:r>
        <w:rPr/>
        <w:t>䑞硱犬䩷⵳の쉙쉋㶻뽥</w:t>
      </w:r>
    </w:p>
    <w:p>
      <w:pPr>
        <w:pStyle w:val="PreformattedText"/>
        <w:bidi w:val="0"/>
        <w:spacing w:before="0" w:after="0"/>
        <w:jc w:val="left"/>
        <w:rPr/>
      </w:pPr>
      <w:r>
        <w:rPr/>
        <w:t>㔭쉆䁵潃䶩싍睈</w:t>
      </w:r>
      <w:r>
        <w:rPr/>
        <w:t>ⷂ</w:t>
      </w:r>
      <w:r>
        <w:rPr/>
        <w:t>㌺䓂촪獧剃未壂⩃浰㜤亮璏妣旂놥쏂䁳槂幠⍋敉幷楇ギ迃偓떵壂쉦䬳灙摔♄</w:t>
      </w:r>
      <w:r>
        <w:rPr/>
        <w:t>⠺</w:t>
      </w:r>
      <w:r>
        <w:rPr/>
        <w:t>䄹뽙㩐牎颩玱ꎩぎえ䋂뭒未쉂♔唵걵䕭ꅾ嚏爺䄰䤰뭗⩡攭爺㙐㬫哂熥剒䷂䲩彉武䙱晎乬狂穩砷椥祴慇穮䣂뮻⸲ㄯ썪栶㨤┴湧㉓眸싂췂灋栭䎩숦戺彄ꍄ畔놩</w:t>
      </w:r>
      <w:r>
        <w:rPr/>
        <w:t>ꕔ</w:t>
      </w:r>
      <w:r>
        <w:rPr/>
        <w:t>쉤싂㵥椬⒩迂쵂湬⍠⨯捵磂㥠䩊㠳뽯䒱ㄭ슱ꌭ圱숣䵠廂癊幱潡</w:t>
      </w:r>
      <w:r>
        <w:rPr/>
        <w:t>ꥈ</w:t>
      </w:r>
      <w:r>
        <w:rPr/>
        <w:t>囂斏䡈</w:t>
      </w:r>
      <w:r>
        <w:rPr/>
        <w:t>ⷂ</w:t>
      </w:r>
      <w:r>
        <w:rPr/>
        <w:t>漵숪쉀涡</w:t>
      </w:r>
      <w:r>
        <w:rPr/>
        <w:t>ꕭ</w:t>
      </w:r>
      <w:r>
        <w:rPr/>
        <w:t>曂暘⩟樱歺顺桵轓긤堪ꌷ㡖橶婧䱎烂캩䥤顆</w:t>
      </w:r>
      <w:r>
        <w:rPr/>
        <w:t>ⱄ</w:t>
      </w:r>
      <w:r>
        <w:rPr/>
        <w:t>숽炬쵒⧂㟂촤䴷汣䂵숬㵂扅妣䱧獋癗䵈㙮숦秂祳⺮싂⮥⼸桖䊱顊窩</w:t>
      </w:r>
      <w:r>
        <w:rPr/>
        <w:t>ꕣ</w:t>
      </w:r>
      <w:r>
        <w:rPr/>
        <w:t>掵啱딭䆏싂䁌栨怪䲻呷</w:t>
      </w:r>
      <w:r>
        <w:rPr/>
        <w:t>ⱂ</w:t>
      </w:r>
      <w:r>
        <w:rPr/>
        <w:t>兰礱㥋楫嘩㤸㈷㍨彁瘸橚㠶쏂</w:t>
      </w:r>
      <w:r>
        <w:rPr/>
        <w:t>ꤪ</w:t>
      </w:r>
      <w:r>
        <w:rPr/>
        <w:t>灍㉤䉰⹵燂⚵䅰幰␮昸㵹</w:t>
      </w:r>
      <w:r>
        <w:rPr/>
        <w:t>ꦥ</w:t>
      </w:r>
      <w:r>
        <w:rPr/>
        <w:t>枥煉䩰哂挦燂걧⹵</w:t>
      </w:r>
      <w:r>
        <w:rPr/>
        <w:t>ꤱ</w:t>
      </w:r>
      <w:r>
        <w:rPr/>
        <w:t>⽎䣂뽬俍</w:t>
      </w:r>
      <w:r>
        <w:rPr/>
        <w:t>ⱋ</w:t>
      </w:r>
      <w:r>
        <w:rPr/>
        <w:t>숺扖刱牚</w:t>
      </w:r>
      <w:r>
        <w:rPr/>
        <w:t>ꔻ</w:t>
      </w:r>
      <w:r>
        <w:rPr/>
        <w:t>숻旃쉓怱繎</w:t>
      </w:r>
      <w:r>
        <w:rPr/>
        <w:t>ꕌ</w:t>
      </w:r>
      <w:r>
        <w:rPr/>
        <w:t>땚䰵条䓂㦡쉄꺥报뽸暬싂狂塬硚唶埂⩥㮵汄䝳☤湃Ⓝ灐숰␵摁厵쉙䑵뽁頩␦ㅣ썈쉪珂場摞걺圳穪㎘쉸뭌䪡숴㘪毂眷䑚並䆬戣쏂⛂䠸쉅呣畇磂捠栲橴쉬㝠䢿愹⍇戫奈瀻泂泂䛂䱣싂꺣䍣偁</w:t>
      </w:r>
      <w:r>
        <w:rPr/>
        <w:t>ⱪ</w:t>
      </w:r>
      <w:r>
        <w:rPr/>
        <w:t>꧍</w:t>
      </w:r>
      <w:r>
        <w:rPr/>
        <w:t>繭歙晳乤縨嘰歕슻䅶欵礽䰲⧂仂䏂繏婡垡桲ꅔ潧檥て䟎湾䁴㝋쉆깦</w:t>
      </w:r>
      <w:r>
        <w:rPr/>
        <w:t>ꖮ</w:t>
      </w:r>
      <w:r>
        <w:rPr/>
        <w:t>埂恷扞ㆩ䡏</w:t>
      </w:r>
      <w:r>
        <w:rPr/>
        <w:t>ꖿ</w:t>
      </w:r>
      <w:r>
        <w:rPr/>
        <w:t>싂〪썾쉪</w:t>
      </w:r>
      <w:r>
        <w:rPr/>
        <w:t>ⲱ⵭</w:t>
      </w:r>
      <w:r>
        <w:rPr/>
        <w:t>녗䵟</w:t>
      </w:r>
      <w:r>
        <w:rPr/>
        <w:t>ꕇ</w:t>
      </w:r>
      <w:r>
        <w:rPr/>
        <w:t>ㅉ擂뽈刳浀㎮窿䴵╈㝐歯稩䎥淎䡩⦥뽸焦疿䭮䝋䍩칠㍶奦뗎浩㪩묳习⽹숬껂䄻㗂⹆╇걯␻</w:t>
      </w:r>
      <w:r>
        <w:rPr/>
        <w:t>⠵⑞╀</w:t>
      </w:r>
      <w:r>
        <w:rPr/>
        <w:t>半숩쉷扚䶱䉏獄땓䍲⥳灠擎䁩利ꏂ⩅楞彇汏䔸爱쉎疵슣㝩ꅚꆡ♕㋂숺瑘斥</w:t>
      </w:r>
      <w:r>
        <w:rPr/>
        <w:t>ꖮ</w:t>
      </w:r>
      <w:r>
        <w:rPr/>
        <w:t>쉂夻</w:t>
      </w:r>
      <w:r>
        <w:rPr/>
        <w:t>ⵧ</w:t>
      </w:r>
      <w:r>
        <w:rPr/>
        <w:t>㵯</w:t>
      </w:r>
      <w:r>
        <w:rPr/>
        <w:t>ꦣ</w:t>
      </w:r>
      <w:r>
        <w:rPr/>
        <w:t>眻쉆쉨⩩ㄭ䪮싃㩺⭙⍧⍤噀顚䉸䎣窮ꄊ㠬♺啠䭲㭏瑞焻ꎥ쉾啩㴶ㅮ</w:t>
      </w:r>
      <w:r>
        <w:rPr/>
        <w:t>⡕</w:t>
      </w:r>
      <w:r>
        <w:rPr/>
        <w:t>塩䭵氺潮睦ꍶ㈦㠷㩯쉗㠪</w:t>
      </w:r>
      <w:r>
        <w:rPr/>
        <w:t>ⵆ</w:t>
      </w:r>
      <w:r>
        <w:rPr/>
        <w:t>步㕉ꥪ㡔䓂啐넸ぉㅕ쉠䅓乥쉂싂灧㑅嘷匭䬰䡷唺䌹瀺氣쉢숱摘怮⥐␬懂◂攺쉭呋㨤瑗⨥乏樫</w:t>
      </w:r>
      <w:r>
        <w:rPr/>
        <w:t>ⲩ</w:t>
      </w:r>
      <w:r>
        <w:rPr/>
        <w:t>뭭㴽</w:t>
      </w:r>
      <w:r>
        <w:rPr/>
        <w:t>⡈</w:t>
      </w:r>
      <w:r>
        <w:rPr/>
        <w:t>䥢䁊䍞䬤皘䵀氣쉁䃂깈㛂恳熬䉂机埂䍷夽㦏塴畀姂嘳坈繞璱䌻杤㓂埂䙲♨佤潲㡄⮘恤畩佾䭕桎♋飂桉稲뼺쉃呏</w:t>
      </w:r>
      <w:r>
        <w:rPr/>
        <w:t>ⵟ</w:t>
      </w:r>
      <w:r>
        <w:rPr/>
        <w:t>⡑</w:t>
      </w:r>
      <w:r>
        <w:rPr/>
        <w:t>쉾牑橓ㄪ橬녾牗䞮쉁ꏂ穥쉏ꍎ旂摃䑲嘽㭈繏獶獫쉚㪵濂</w:t>
      </w:r>
      <w:r>
        <w:rPr/>
        <w:t>ⱐ</w:t>
      </w:r>
      <w:r>
        <w:rPr/>
        <w:t>ꅘ车轞䯂䝀깬딵㖏癞捵♳䃂凎딽珂䡳牊敥싂剫ꥩけ乩㵬汸牰欨㣂뾣䏂嗂까㦵捇췂㈵슘町睩椮㤽核⯂쉌⫎㬨猱슏扺婮敁䩞㕈普穐⦩</w:t>
      </w:r>
      <w:r>
        <w:rPr/>
        <w:t>ⰶ</w:t>
      </w:r>
      <w:r>
        <w:rPr/>
        <w:t>㴪勎售⭮쉰䏂坟⹫㗂⩵㥁䄰⼰㭘縯堰䮣䧂瘴䬪⸻䟂䮡䘫⽴䅤⭶䙉⚩䩥⥘纬쉱컎悏⽷녩晬頷쉕礶䀥칺欪颬敫繦</w:t>
      </w:r>
      <w:r>
        <w:rPr/>
        <w:t>ꕧ</w:t>
      </w:r>
      <w:r>
        <w:rPr/>
        <w:t>䭅㙈獕뼹扅厮兗䅷䃂奧瑠卑⥪啯⩯畨⭟椪⩀䍚썤歗뽵㴭뽤㒩㫂칏꥗</w:t>
      </w:r>
      <w:r>
        <w:rPr/>
        <w:t>⠦</w:t>
      </w:r>
      <w:r>
        <w:rPr/>
        <w:t>땾⪏杙㭕傻桰ꇂ摒卙お瑁歩쏂唩㵵㗂䕇</w:t>
      </w:r>
      <w:r>
        <w:rPr/>
        <w:t>ⱇ</w:t>
      </w:r>
      <w:r>
        <w:rPr/>
        <w:t>쉶䵒幭浰䑉놡췍怸㴩䘳쉙掿䯃㵚區</w:t>
      </w:r>
      <w:r>
        <w:rPr/>
        <w:t>ⵘ</w:t>
      </w:r>
      <w:r>
        <w:rPr/>
        <w:t>慊扁い奖婎玏炩磂揂숯</w:t>
      </w:r>
      <w:r>
        <w:rPr/>
        <w:t>ⱈ┣</w:t>
      </w:r>
      <w:r>
        <w:rPr/>
        <w:t>㶱扑獱⍞쉙층녇枘橯쉲㭆쉣塶㠶歁⩋瑯䘩䅆汍䧎싂</w:t>
      </w:r>
      <w:r>
        <w:rPr/>
        <w:t>ꦵ</w:t>
      </w:r>
      <w:r>
        <w:rPr/>
        <w:t>轍♢坧穓松伮⑗䱘숱珂濍쉷吤墬䐵僂⭲</w:t>
      </w:r>
      <w:r>
        <w:rPr/>
        <w:t>⠹</w:t>
      </w:r>
      <w:r>
        <w:rPr/>
        <w:t>싂싂ど⎱凂敍㶩溵뭃⬯奪硰숣㥧╴䘱⍐奤㚣睲榣砭⭱顗䳂녶佈杨浃瑕㑧㕚煷넪獱㵴싂⥈煁䀶⩍䩾慴⑮</w:t>
      </w:r>
      <w:r>
        <w:rPr/>
        <w:t>ⱃ⨣</w:t>
      </w:r>
      <w:r>
        <w:rPr/>
        <w:t>䭃棂</w:t>
      </w:r>
      <w:r>
        <w:rPr/>
        <w:t>ⴶ</w:t>
      </w:r>
      <w:r>
        <w:rPr/>
        <w:t>炩煣캥恒漣煩</w:t>
      </w:r>
      <w:r>
        <w:rPr/>
        <w:t>꧃</w:t>
      </w:r>
      <w:r>
        <w:rPr/>
        <w:t>걬庵쉃┣䮩慴㇍䩪⥏쵂╕扷</w:t>
      </w:r>
      <w:r>
        <w:rPr/>
        <w:t>꧂</w:t>
      </w:r>
      <w:r>
        <w:rPr/>
        <w:t>权䁟牵⤫䥡坠넨慨쉉</w:t>
      </w:r>
      <w:r>
        <w:rPr/>
        <w:t>꤭</w:t>
      </w:r>
      <w:r>
        <w:rPr/>
        <w:t>牬뮥楒㐰恙颥</w:t>
      </w:r>
      <w:r>
        <w:rPr/>
        <w:t>꧂</w:t>
      </w:r>
      <w:r>
        <w:rPr/>
        <w:t>嘯숯䙂숸〭啞습桄櫎</w:t>
      </w:r>
      <w:r>
        <w:rPr/>
        <w:t>⡓</w:t>
      </w:r>
      <w:r>
        <w:rPr/>
        <w:t>繶䩅땐炬㉱䝵䉩䵂睊뼳쉊毂䡴䁔琰숮懃뭾春玣⥷쉠쉲歈</w:t>
      </w:r>
      <w:r>
        <w:rPr/>
        <w:t>⡥</w:t>
      </w:r>
      <w:r>
        <w:rPr/>
        <w:t>壂⑤묳亡ㅑ䐵깊㑨숫갥䭀㞏䘨倽樮쉌ど㉾겥㑐䴨㡑⑑㍗ꄊ洤⚿숥⛃</w:t>
      </w:r>
      <w:r>
        <w:rPr/>
        <w:t>꧃⥉</w:t>
      </w:r>
      <w:r>
        <w:rPr/>
        <w:t>橪栺긵癊狂䨥焮㉮칗⨻깹磂Ⓜ囂䴰䅣㎘顅湧</w:t>
      </w:r>
      <w:r>
        <w:rPr/>
        <w:t>ⵤ</w:t>
      </w:r>
      <w:r>
        <w:rPr/>
        <w:t>㵧圤總㡚䗍䥾썍쉧㉃ꅅ䩏䃍窵瑞䝒⫂繖䚮◂䄺㙥㴪⩌捄剃輳繶頰쉰硳迍卅奉</w:t>
      </w:r>
      <w:r>
        <w:rPr/>
        <w:t>⡢</w:t>
      </w:r>
      <w:r>
        <w:rPr/>
        <w:t>璏땹</w:t>
      </w:r>
      <w:r>
        <w:rPr/>
        <w:t>ꥎ</w:t>
      </w:r>
      <w:r>
        <w:rPr/>
        <w:t>睑싂③싍싎夽厣呃뽺䵴乶繮樷摖䩍呦㒵땺숣䍸䔦썫榬⨷䜹</w:t>
      </w:r>
      <w:r>
        <w:rPr/>
        <w:t>ⰲ</w:t>
      </w:r>
      <w:r>
        <w:rPr/>
        <w:t>橊儨杆䒩昵츷圫杈넪即䋂䌩ㆵ䙷</w:t>
      </w:r>
      <w:r>
        <w:rPr/>
        <w:t>⣂</w:t>
      </w:r>
      <w:r>
        <w:rPr/>
        <w:t>印쉀爮㴵汁녬敤睢쉐側</w:t>
      </w:r>
      <w:r>
        <w:rPr/>
        <w:t>ꥃ</w:t>
      </w:r>
      <w:r>
        <w:rPr/>
        <w:t>昫淂⨻싂汓䥣摍겻㝀</w:t>
      </w:r>
      <w:r>
        <w:rPr/>
        <w:t>⣎</w:t>
      </w:r>
      <w:r>
        <w:rPr/>
        <w:t>绂䈰숳뼽䯂嚮</w:t>
      </w:r>
      <w:r>
        <w:rPr/>
        <w:t>꧂</w:t>
      </w:r>
      <w:r>
        <w:rPr/>
        <w:t>即潕䩚塰套硠婩㭐材机쵔⭙帽䨯⩨쉺⨪⛎奓柂㉩䉩䁠㙰⨽摖据䳃䐻䭘쉑Ⓨ疥夣⛂䅯뇃牦楰</w:t>
      </w:r>
      <w:r>
        <w:rPr/>
        <w:t>ꕪ</w:t>
      </w:r>
      <w:r>
        <w:rPr/>
        <w:t>쉹⥌辘녕栺祌橙梩低뭺䁔瘯㑸䄮偊䑢䨵뽥</w:t>
      </w:r>
      <w:r>
        <w:rPr/>
        <w:t>꧂</w:t>
      </w:r>
      <w:r>
        <w:rPr/>
        <w:t>㴩斩淂儱쌭兡</w:t>
      </w:r>
      <w:r>
        <w:rPr/>
        <w:t>⡨</w:t>
      </w:r>
      <w:r>
        <w:rPr/>
        <w:t>愪㙎墵㡠忎쉈䩏奊硫垥愦䥸䱂⼨䉧娪㞩砨뗂뗂游</w:t>
      </w:r>
      <w:r>
        <w:rPr/>
        <w:t>⡈</w:t>
      </w:r>
      <w:r>
        <w:rPr/>
        <w:t>灓㪮䥏㤲촲䠭祂城嘣轓싂桠ꅳ컂捡㗂싍獌ꥨ컎䵄祕䩔廂⍄㕈扙뇂촻旎땵䲩</w:t>
      </w:r>
      <w:r>
        <w:rPr/>
        <w:t>ꕔ</w:t>
      </w:r>
      <w:r>
        <w:rPr/>
        <w:t>ꌤ轮</w:t>
      </w:r>
      <w:r>
        <w:rPr/>
        <w:t>⡵</w:t>
      </w:r>
      <w:r>
        <w:rPr/>
        <w:t>㝫竂뼽䤽渨</w:t>
      </w:r>
      <w:r>
        <w:rPr/>
        <w:t>ꔺ</w:t>
      </w:r>
      <w:r>
        <w:rPr/>
        <w:t>垿歋䵩珂뽰⥹䵪</w:t>
      </w:r>
      <w:r>
        <w:rPr/>
        <w:t>ⵕ</w:t>
      </w:r>
      <w:r>
        <w:rPr/>
        <w:t>㑚㙒廂奊㡍硋癋뮣䍔⑏슬싍ꅳ숵⵱扉潶啶쉮ꏂ넹䷂䮿䵡⥅の㵚剁材啔䡹⛂㡧껂숯㑅晥뽬⨷敆牐痂之䥐䙉怤杁楬㤱党ㅬ䚣坘</w:t>
      </w:r>
      <w:r>
        <w:rPr/>
        <w:t>⣂</w:t>
      </w:r>
      <w:r>
        <w:rPr/>
        <w:t>丮塑榩塷䙺ꍨ皘䁴恒㝀⥴칹⽍滎硏係佞獤䙍偎噶숸丨仂獍䲩瓍刵슱婳⤨㡬湶煺㴪當凂㮏뗂⼲奙㌻딨獑䲩깱㥅슘䁕䕰촯慖숦硇枩䗍䵄쵈儺⩚瀲슘桳</w:t>
      </w:r>
      <w:r>
        <w:rPr/>
        <w:t>⡲</w:t>
      </w:r>
      <w:r>
        <w:rPr/>
        <w:t>䵎䕨灘⽩橇䑚煏⩟⹇</w:t>
      </w:r>
      <w:r>
        <w:rPr/>
        <w:t>ꥌ</w:t>
      </w:r>
      <w:r>
        <w:rPr/>
        <w:t>쉕戱䮣䴽ヂ䲬</w:t>
      </w:r>
      <w:r>
        <w:rPr/>
        <w:t>꧂</w:t>
      </w:r>
      <w:r>
        <w:rPr/>
        <w:t>ꥤ</w:t>
      </w:r>
      <w:r>
        <w:rPr/>
        <w:t>ꦬ</w:t>
      </w:r>
      <w:r>
        <w:rPr/>
        <w:t>쉺쵥䅋☭쉶汩⹩숪剶</w:t>
      </w:r>
      <w:r>
        <w:rPr/>
        <w:t>ꕕ</w:t>
      </w:r>
      <w:r>
        <w:rPr/>
        <w:t>뾱剎</w:t>
      </w:r>
      <w:r>
        <w:rPr/>
        <w:t>⢻</w:t>
      </w:r>
      <w:r>
        <w:rPr/>
        <w:t>偮쉄捬쉁슥䒬⌭瀹㌦뾥吤깟䘥ꥵ歎㤺쌬㵭㝔畾瑱佸⦡璡㥕☭숬晗䝭땗䱆㶬矂猯瘴쉇剆乷䝅</w:t>
      </w:r>
      <w:r>
        <w:rPr/>
        <w:t>ꥊ</w:t>
      </w:r>
      <w:r>
        <w:rPr/>
        <w:t>딥♅䎵㨬歭㡬⴯쵒㕦⩄汰佫䝩Ⓜ㉕䉢䅌㉀狂癈썾ヂ䴰塉⵱䑄眱䧍儤쉯呎颡皮⸣吲䉶乂녢㛂䥘䝹뼳쉀参煢縣⒱⨵䉕㑍剌昊㥳☱</w:t>
      </w:r>
      <w:r>
        <w:rPr/>
        <w:t>ꕨ⹊</w:t>
      </w:r>
      <w:r>
        <w:rPr/>
        <w:t>䵵쉭坣㑍</w:t>
      </w:r>
      <w:r>
        <w:rPr/>
        <w:t>⡥</w:t>
      </w:r>
      <w:r>
        <w:rPr/>
        <w:t>幟쉃㐱싂㜻깔Ⓨ煶⑁</w:t>
      </w:r>
      <w:r>
        <w:rPr/>
        <w:t>⡵</w:t>
      </w:r>
      <w:r>
        <w:rPr/>
        <w:t>ꤺ</w:t>
      </w:r>
      <w:r>
        <w:rPr/>
        <w:t>砦䱆쉟冮砫幠漽쉍轈皥㨺╂믎摐</w:t>
      </w:r>
      <w:r>
        <w:rPr/>
        <w:t>ꗂ</w:t>
      </w:r>
      <w:r>
        <w:rPr/>
        <w:t>頴䱎㭙슩⑉☵じ써䤨楅㮵䵬ꇂ䜭╂塋䆥䅱厱摤깹⩱</w:t>
      </w:r>
      <w:r>
        <w:rPr/>
        <w:t>ꔲ</w:t>
      </w:r>
      <w:r>
        <w:rPr/>
        <w:t>䕅甶쉩녟쉮긯</w:t>
      </w:r>
      <w:r>
        <w:rPr/>
        <w:t>ꕌ꥚</w:t>
      </w:r>
      <w:r>
        <w:rPr/>
        <w:t>㍔䠻䡦頷積眹顴吪瘫湞啡助㝊䖘䡞⽱㊘㑘彏繗捍煸⩠狂僂㉮獱⵷䈻硊瑔쉤㘥䙺卷㟂堹ꥨ딻㥣夻儦娽濂潳嚵偋琯睊싂㝐橶偩컃颥䖩⯂彷杧䭰片啍㪬轏</w:t>
      </w:r>
      <w:r>
        <w:rPr/>
        <w:t>⢱</w:t>
      </w:r>
      <w:r>
        <w:rPr/>
        <w:t>䵁갶㟂辥⩯彬㭲榿⑧㑚쉄涏晬ꥰ㔺䬷疡쉖땷啰塥汵묭瘴쉱숣╦皩⽢컂湤ꅧㄱ갻␣䥺䱷싃硋</w:t>
      </w:r>
      <w:r>
        <w:rPr/>
        <w:t>ⱇ</w:t>
      </w:r>
      <w:r>
        <w:rPr/>
        <w:t>毂슱㩀습汾摥㖩⿂⩷</w:t>
      </w:r>
      <w:r>
        <w:rPr/>
        <w:t>⡹</w:t>
      </w:r>
      <w:r>
        <w:rPr/>
        <w:t>㫂癎吣琮쉗盂䁦ꅶ煹습걣へ</w:t>
      </w:r>
      <w:r>
        <w:rPr/>
        <w:t>ꕷ♷</w:t>
      </w:r>
      <w:r>
        <w:rPr/>
        <w:t>㙳皥乲긫䭂슏⩁亿攮㪱쉓㜵깪⩞䢱顪捸匣</w:t>
      </w:r>
      <w:r>
        <w:rPr/>
        <w:t>Ⱘ</w:t>
      </w:r>
      <w:r>
        <w:rPr/>
        <w:t>ㅄ녠䩹囂奓獆긦ケ睌</w:t>
      </w:r>
      <w:r>
        <w:rPr/>
        <w:t>Ⱖ</w:t>
      </w:r>
      <w:r>
        <w:rPr/>
        <w:t>쉎</w:t>
      </w:r>
      <w:r>
        <w:rPr/>
        <w:t>ꔮ⹰</w:t>
      </w:r>
      <w:r>
        <w:rPr/>
        <w:t>楏拂濂</w:t>
      </w:r>
      <w:r>
        <w:rPr/>
        <w:t>⡚</w:t>
      </w:r>
      <w:r>
        <w:rPr/>
        <w:t>뮏⑩㤬㴴䑧㈨橎갴㗂稥쉀♯䌪㕑䫂楈匱婦슱촶恥</w:t>
      </w:r>
      <w:r>
        <w:rPr/>
        <w:t>⣂</w:t>
      </w:r>
      <w:r>
        <w:rPr/>
        <w:t>仂쉵燂⦬┳걙</w:t>
      </w:r>
      <w:r>
        <w:rPr/>
        <w:t>ꕴ</w:t>
      </w:r>
      <w:r>
        <w:rPr/>
        <w:t>뽈溣䱣촷獠쉵</w:t>
      </w:r>
      <w:r>
        <w:rPr/>
        <w:t>Ⳃ</w:t>
      </w:r>
      <w:r>
        <w:rPr/>
        <w:t>쉁灹䰽帵䖩䰦䃎㐩⮱쉎♧睕긽䱍⸲</w:t>
      </w:r>
      <w:r>
        <w:rPr/>
        <w:t>⠳</w:t>
      </w:r>
      <w:r>
        <w:rPr/>
        <w:t>睾쵴徘槂⨣⼲梬炻</w:t>
      </w:r>
      <w:r>
        <w:rPr/>
        <w:t>ꕮ</w:t>
      </w:r>
      <w:r>
        <w:rPr/>
        <w:t>浬偤椰噤딤䕣䂻坭</w:t>
      </w:r>
      <w:r>
        <w:rPr/>
        <w:t>꧂</w:t>
      </w:r>
      <w:r>
        <w:rPr/>
        <w:t>㑔쉁攣ꆻ䥡䅺㣂䲡䵷䛎䐹쉣惂쉸ㆿ⍞眪쉺䕺㚡䡄㕵䉅넸惂浆爻</w:t>
      </w:r>
      <w:r>
        <w:rPr/>
        <w:t>ꕶ</w:t>
      </w:r>
      <w:r>
        <w:rPr/>
        <w:t>楠쏂噁㩂䌣쉕洷湚숴轮⽩㋎獁䍷뭫灯┤碥㟂⴫碬敚娺磃떘⽭眻䐯네戽煏ꥯ㉞䜪쉷㒬쉳歠묺⯂쉩毂䰯偠⹙婓㠤㉒捭愨㋃䵁㡯拎轪帶䦏☦</w:t>
      </w:r>
      <w:r>
        <w:rPr/>
        <w:t>ꖩ</w:t>
      </w:r>
      <w:r>
        <w:rPr/>
        <w:t>䈽䅏꥾昮슥湭噯柎祫뮮斵䎵싂갲湆쉠뭁復ꍠ⌦媘利㌪晥깁灲穀丩⍰䱤橵쉄瀸⍱湷祺帥㣂畂喻㑷쉀쉱眰灺癒扢떿栨睮縺㑡兄䵹쉅剺瑅汖先ꆥ璩娺촯숫쌬쉬㵬繁偰</w:t>
      </w:r>
      <w:r>
        <w:rPr/>
        <w:t>꥓</w:t>
      </w:r>
      <w:r>
        <w:rPr/>
        <w:t>넬痎幁</w:t>
      </w:r>
      <w:r>
        <w:rPr/>
        <w:t>ꥄ</w:t>
      </w:r>
      <w:r>
        <w:rPr/>
        <w:t>㍣煄㝄睱</w:t>
      </w:r>
      <w:r>
        <w:rPr/>
        <w:t>ꕍ</w:t>
      </w:r>
      <w:r>
        <w:rPr/>
        <w:t>䩃컂쉄牘㣎␳䉕⦏⽰卬</w:t>
      </w:r>
      <w:r>
        <w:rPr/>
        <w:t>꧂</w:t>
      </w:r>
      <w:r>
        <w:rPr/>
        <w:t>喡췃쉋㴯㔯欬⽦숫♟噐䕞췂㉣</w:t>
      </w:r>
      <w:r>
        <w:rPr/>
        <w:t>ⵣ⛂</w:t>
      </w:r>
      <w:r>
        <w:rPr/>
        <w:t>懂䥫떬쉡盂乙繈櫂㪱⮵⽊</w:t>
      </w:r>
      <w:r>
        <w:rPr/>
        <w:t>ꦱ</w:t>
      </w:r>
      <w:r>
        <w:rPr/>
        <w:t>啧稥漯묬挦轔《쉅繴</w:t>
      </w:r>
      <w:r>
        <w:rPr/>
        <w:t>⠸</w:t>
      </w:r>
      <w:r>
        <w:rPr/>
        <w:t>潢䝸搤㩪復嚡煃奧䴸㢮祡囃⭖倷䌩㙦势⾮㈬暥㶩嘸䒥䙦⑾塎淂걊충纬츷樣亩㨥頦쉰</w:t>
      </w:r>
      <w:r>
        <w:rPr/>
        <w:t>⡦</w:t>
      </w:r>
      <w:r>
        <w:rPr/>
        <w:t>幑</w:t>
      </w:r>
      <w:r>
        <w:rPr/>
        <w:t>ꗂ</w:t>
      </w:r>
      <w:r>
        <w:rPr/>
        <w:t>ㅘ칪参</w:t>
      </w:r>
      <w:r>
        <w:rPr/>
        <w:t>ꕦ</w:t>
      </w:r>
      <w:r>
        <w:rPr/>
        <w:t>㔸䱉杧칂쉀畺숽哂顥䡨燎ꍠヂ㜴彗</w:t>
      </w:r>
      <w:r>
        <w:rPr/>
        <w:t>ꕐ</w:t>
      </w:r>
      <w:r>
        <w:rPr/>
        <w:t>쉺쵖ꅮ瑗䜥柂剆⨺숹顠땀朣ㄪ㮬</w:t>
      </w:r>
      <w:r>
        <w:rPr/>
        <w:t>ꕮ</w:t>
      </w:r>
      <w:r>
        <w:rPr/>
        <w:t>⽍灵⵫䅊ꇂ걫帮扅别楂㙇竎揂汷㩯扖⨫獠坾恨擎䘳䅍⍢䘲灸넴㵉싂敹⭫䃂硠檱䁕ꄥ浵旂⴫潧칢抬橀㤻妮桙橯쉐㡪⼪䷂䁋䁏</w:t>
      </w:r>
      <w:r>
        <w:rPr/>
        <w:t>ꥉ</w:t>
      </w:r>
      <w:r>
        <w:rPr/>
        <w:t>䉄津顟⌯幀</w:t>
      </w:r>
      <w:r>
        <w:rPr/>
        <w:t>ⴱ</w:t>
      </w:r>
      <w:r>
        <w:rPr/>
        <w:t>뼪</w:t>
      </w:r>
      <w:r>
        <w:rPr/>
        <w:t>ꕐ</w:t>
      </w:r>
      <w:r>
        <w:rPr/>
        <w:t>䕫㦣ケ總</w:t>
      </w:r>
      <w:r>
        <w:rPr/>
        <w:t>ⲩ</w:t>
      </w:r>
      <w:r>
        <w:rPr/>
        <w:t>㭱숻슩䅱橵놣▘㵸숽塺㥤♖⮘슿㥴쉕帬䝔垬쉇네䵷䮬䡲琬칞</w:t>
      </w:r>
      <w:r>
        <w:rPr/>
        <w:t>ꕚ</w:t>
      </w:r>
      <w:r>
        <w:rPr/>
        <w:t>獓瑠녊싂噴㵵</w:t>
      </w:r>
      <w:r>
        <w:rPr/>
        <w:t>⡡</w:t>
      </w:r>
      <w:r>
        <w:rPr/>
        <w:t>枣塭灒㍋殮瑀参甹䈶㔮㈥䒩煊숣♲숷</w:t>
      </w:r>
      <w:r>
        <w:rPr/>
        <w:t>ꤷ</w:t>
      </w:r>
      <w:r>
        <w:rPr/>
        <w:t>樣䬺痂㢿ꌷ⽺癲弦曃껂湓㓂橫⬺䡚穉쉥奞柂来煮쉫⍰䭩睁执뼤䓃⛂堥嘮쉟⫂瞘䝤癀</w:t>
      </w:r>
      <w:r>
        <w:rPr/>
        <w:t>Ⳃ</w:t>
      </w:r>
      <w:r>
        <w:rPr/>
        <w:t>剌䍂眪⍧㉶뭀吺쉪偗㠽䖻佹ꅑ䵵栩拍摇乆쉃祆琲ꍡ䭁䶩㨺㡃祾颏中乂㍩塦㙶洱⩲ꅫ㬻頫截곍딴朹污匹⽈뽎幍湣橶顋恌欮⮡뽙淂㉫촬쉧┥쉗㗃㩡硒싂卅싂견</w:t>
      </w:r>
      <w:r>
        <w:rPr/>
        <w:t>ꕃ</w:t>
      </w:r>
      <w:r>
        <w:rPr/>
        <w:t>㝠뽱깂</w:t>
      </w:r>
      <w:r>
        <w:rPr/>
        <w:t>ꕞ</w:t>
      </w:r>
      <w:r>
        <w:rPr/>
        <w:t>搨㵟㊩ꥲ⍧ꥰ숬땮⥧㝗洸顎㏂</w:t>
      </w:r>
      <w:r>
        <w:rPr/>
        <w:t>ꥁⸯ</w:t>
      </w:r>
      <w:r>
        <w:rPr/>
        <w:t>ꅀ䫂橣才䵇ꥡ疵촸燂卅쉷埂⍫⍋慎ㅥ⮮긽䭯䈩쉃⍋</w:t>
      </w:r>
      <w:r>
        <w:rPr/>
        <w:t>ꤤ</w:t>
      </w:r>
      <w:r>
        <w:rPr/>
        <w:t>塚汁瑱瘳쉠湪係婭썎쉗䩥㗃</w:t>
      </w:r>
      <w:r>
        <w:rPr/>
        <w:t>ⱴ</w:t>
      </w:r>
      <w:r>
        <w:rPr/>
        <w:t>烂쉨昫搤䀭껂炣⍄獐浞呀썙ꇂ娸侩悏</w:t>
      </w:r>
      <w:r>
        <w:rPr/>
        <w:t>꧂</w:t>
      </w:r>
      <w:r>
        <w:rPr/>
        <w:t>忂捃ぞ㩞</w:t>
      </w:r>
      <w:r>
        <w:rPr/>
        <w:t>⠭</w:t>
      </w:r>
      <w:r>
        <w:rPr/>
        <w:t>묦⩷硥썖뽵潖⥵⌣㬪㣂制穖縫凂祥䙬갷當䅫쉠</w:t>
      </w:r>
      <w:r>
        <w:rPr/>
        <w:t>ⶱ</w:t>
      </w:r>
      <w:r>
        <w:rPr/>
        <w:t>䱭</w:t>
      </w:r>
      <w:r>
        <w:rPr/>
        <w:t>ⵊ</w:t>
      </w:r>
      <w:r>
        <w:rPr/>
        <w:t>䜮뭓湁倪ㅵ浒娯圯걪㩊颿䓂췂걠숷捂盂瀣</w:t>
      </w:r>
      <w:r>
        <w:rPr/>
        <w:t>ꕇ</w:t>
      </w:r>
      <w:r>
        <w:rPr/>
        <w:t>㍓녧剣慨桡䀬丳㝥뭹堮樳啸妩뿂䄨優唨숪偎⥏瘪숦穯噤╥癓䴬療뭚垘쉞⥚彎쉚⍫灨匮母䌷③땧墵䱢썙祷澘㕡庩⽐</w:t>
      </w:r>
      <w:r>
        <w:rPr/>
        <w:t>ꤰ</w:t>
      </w:r>
      <w:r>
        <w:rPr/>
        <w:t>⼽熏◂쉳숰啳優촯</w:t>
      </w:r>
      <w:r>
        <w:rPr/>
        <w:t>⢮</w:t>
      </w:r>
      <w:r>
        <w:rPr/>
        <w:t>㴽碘뼪㞣窵瞩涥偘⼴匹갦䁋渱거䍐㭊쉕⩳坬ꌳ橙촩頰婳檡欽數帬剮砽쉶彨愭뼊䨭䙁楥㝃浃䅁⽚䜥塶奯杖輻䌵㟂畆嘶⺵戶싂潯⦣춣땧硡纩晷婦䤬墩</w:t>
      </w:r>
      <w:r>
        <w:rPr/>
        <w:t>Ⱓ</w:t>
      </w:r>
      <w:r>
        <w:rPr/>
        <w:t>슏숭䡷칭⌲㗍佣楕뇂砬㝷䕭猥쵏䀨쉔뾩氬⤯慹繚Ⓜ⦮伬燍쉥䅑帺쉈⴦兡쉔囍㍰碏捃썴啎Ⓜ㜬㏎걇땮係摩䆏뇂秎て玱䁗ㅗ♔タ瞩⺬㝏硏숦湕꧎⦬⩴䵁ㅁ奉녹顫䓍䙴䉟悿ヂ썤㤨桾剔楄숻䩇电杏⵺</w:t>
      </w:r>
      <w:r>
        <w:rPr/>
        <w:t>Ⱓ</w:t>
      </w:r>
      <w:r>
        <w:rPr/>
        <w:t>㡔潰숰쉤燂睗㑋䈦橸</w:t>
      </w:r>
      <w:r>
        <w:rPr/>
        <w:t>Ⱬ</w:t>
      </w:r>
      <w:r>
        <w:rPr/>
        <w:t>吻商乒歴䷂㭐瀬䱯瀱奟넥땗⤪嫍报潕뾬</w:t>
      </w:r>
      <w:r>
        <w:rPr/>
        <w:t>ⱌ</w:t>
      </w:r>
      <w:r>
        <w:rPr/>
        <w:t>桐䈽뽡砻廂祊⽊灢⎮步犩⸱</w:t>
      </w:r>
      <w:r>
        <w:rPr/>
        <w:t>ⴸ</w:t>
      </w:r>
      <w:r>
        <w:rPr/>
        <w:t>䞣⼴儻쉘㈽㮥䡍桄坃㯂犻湄失㝄녴汰갣牐祬䘨䢱뮿䩉㭯싂긦楱弪砺畚써亻쉰ꏂꥳ噒칅㝌捀ㅫ帴⩯</w:t>
      </w:r>
      <w:r>
        <w:rPr/>
        <w:t>ꥌ</w:t>
      </w:r>
      <w:r>
        <w:rPr/>
        <w:t>扊뭈坾匷〨ꆩ圵㜴ㅎ繋㡶ぁ⩮ッ灢⭩숻極绂塁嗎䍋딽⒵潱縷樰</w:t>
      </w:r>
      <w:r>
        <w:rPr/>
        <w:t>ꕊ</w:t>
      </w:r>
      <w:r>
        <w:rPr/>
        <w:t>ⱂ</w:t>
      </w:r>
      <w:r>
        <w:rPr/>
        <w:t>䑆䬭磂</w:t>
      </w:r>
      <w:r>
        <w:rPr/>
        <w:t>ⱋ</w:t>
      </w:r>
      <w:r>
        <w:rPr/>
        <w:t>쉁卞毎飂슮塔桄柂猪쉷䙨㥋슱⩤䐸걢쉣㡴妘숨䁘녡橆漯</w:t>
      </w:r>
      <w:r>
        <w:rPr/>
        <w:t>ⲣ</w:t>
      </w:r>
      <w:r>
        <w:rPr/>
        <w:t>轓⨲癱䁁溩愪兔㨪橗繸㠲㠪淃䱄涱</w:t>
      </w:r>
      <w:r>
        <w:rPr/>
        <w:t>⡍</w:t>
      </w:r>
      <w:r>
        <w:rPr/>
        <w:t>怫ꍦ⎥㞵⭔⩀堸琪</w:t>
      </w:r>
      <w:r>
        <w:rPr/>
        <w:t>⢘</w:t>
      </w:r>
      <w:r>
        <w:rPr/>
        <w:t>ꤵ</w:t>
      </w:r>
      <w:r>
        <w:rPr/>
        <w:t>甲⥧숲㍙癫娻佷测彰쉓熡呰</w:t>
      </w:r>
      <w:r>
        <w:rPr/>
        <w:t>ꔻ</w:t>
      </w:r>
      <w:r>
        <w:rPr/>
        <w:t>쉩氹</w:t>
      </w:r>
      <w:r>
        <w:rPr/>
        <w:t>ꔳ</w:t>
      </w:r>
      <w:r>
        <w:rPr/>
        <w:t>싂슘卤쎣䡄烍ꍈ㕡祾焹乵䚻橋垵</w:t>
      </w:r>
      <w:r>
        <w:rPr/>
        <w:t>ⵂ</w:t>
      </w:r>
      <w:r>
        <w:rPr/>
        <w:t>싂⨬戦⍔昴搽껍㈸打瀬츬玩컂汀啥긩╭参쉨䛂⹩⪱</w:t>
      </w:r>
      <w:r>
        <w:rPr/>
        <w:t>ꔨ</w:t>
      </w:r>
      <w:r>
        <w:rPr/>
        <w:t>䕎싂䌲㜬兂癑皻摹硓捠꺘慹㭹⩙彲⮩櫂轍㪣乴瘳</w:t>
      </w:r>
      <w:r>
        <w:rPr/>
        <w:t>ꕅ</w:t>
      </w:r>
      <w:r>
        <w:rPr/>
        <w:t>㢩⑗卢倪껂乗你ネ䫂唲</w:t>
      </w:r>
      <w:r>
        <w:rPr/>
        <w:t>ⱐ</w:t>
      </w:r>
      <w:r>
        <w:rPr/>
        <w:t>朷车兕ꏂ㌩浨싂捋䴶슱깏⑂㝨慳㬣瑉砸樦㭅갶☰哂磃琭塑敒ꅍ</w:t>
      </w:r>
      <w:r>
        <w:rPr/>
        <w:t>ꕗ</w:t>
      </w:r>
      <w:r>
        <w:rPr/>
        <w:t>塬㝰숪⪵䝖쌯캱䍏辿촺ㆡ录塔偉楥步쉟柎쵩姂玻椲숲⩴걭⑁䇂整椦뽁쉟塶嚬飂䟂䁍䆩圩猨㪬슩쉓她㒩氪砺쉄숦쉶穁ꌳ懂ㄦ扏⩤洷슥椤弥싂嫂漵癖䥞轥ꅎ䑉ㅶ江쉙䐻掩住㖥䵏숪牧걌唴쉔坬䒡頶뮣嘪㝋䠣㑧ꇂ칷䥫딵瓂䁬곂䧂⽾걠摳</w:t>
      </w:r>
      <w:r>
        <w:rPr/>
        <w:t>ⲿⱴ</w:t>
      </w:r>
      <w:r>
        <w:rPr/>
        <w:t>䝆橥㑞洷ぎ煌幺⨪䭥㛂偮기帵㜊埂ㅣ촸㊮煬捫숽썣ㅠ绂弭杹䩷輮殣䧂</w:t>
      </w:r>
      <w:r>
        <w:rPr/>
        <w:t>ⴻ</w:t>
      </w:r>
      <w:r>
        <w:rPr/>
        <w:t>캬彸䀶⼸淂䳎숦뽢⭆砯쉈◂䙂搭쉔彨⹙爪䱀갤숱⵬䙕歚塠煏䙴꥗䄨畣㙌䙫싂恃渰䉒䅦哂⬲쉪櫂䑉ꅡ넰決晟䈯䥱潌䡵収囎䖬</w:t>
      </w:r>
      <w:r>
        <w:rPr/>
        <w:t>Ⱙ</w:t>
      </w:r>
      <w:r>
        <w:rPr/>
        <w:t>숫䤮楮슘캩倫珎㷂剏⮩柂⽓卑ꍁ㒻숯䨣楙橔⭅⪥穱㊵땇灎⽎伶厵</w:t>
      </w:r>
      <w:r>
        <w:rPr/>
        <w:t>Ⱟ</w:t>
      </w:r>
      <w:r>
        <w:rPr/>
        <w:t>佉炵뭗슏橗쎱礪汨썘轐瑥⹦盂䨹扅繩㡨⯂奘⑐婊樰뇂摎塈ꌤ䘯湲矎㝞焭╎Ⓜ⬥獊숫佄슩㐲恫楐䭰刵䍔彡칹债㡅⺵뭞眹쉺㩺⽮哂걠戬瘽噌㇂娣쉬倦㥫帹皻╈㮡嘲⩘슏㮵쉥꧎種参⯂呷㈩㋂橄㑊쉵㪩무嗂</w:t>
      </w:r>
      <w:r>
        <w:rPr/>
        <w:t>ⵋ</w:t>
      </w:r>
      <w:r>
        <w:rPr/>
        <w:t>厘싎⑋漲䙱긵㑯憏轒娬圶敩㵦쉴䁁ꏂⓃ幃佺쉄䒏熿숷恫숰䱖⽍䅳넸숰䛂嫂㉕㕡渣䭈</w:t>
      </w:r>
      <w:r>
        <w:rPr/>
        <w:t>ⰱ</w:t>
      </w:r>
      <w:r>
        <w:rPr/>
        <w:t>슥疬</w:t>
      </w:r>
      <w:r>
        <w:rPr/>
        <w:t>⡳</w:t>
      </w:r>
      <w:r>
        <w:rPr/>
        <w:t>殡䱁䬵쵭橨涻熥㙄奥嚣吩컂內䔨숰坉橊㴩塶츬枘穆䯂</w:t>
      </w:r>
      <w:r>
        <w:rPr/>
        <w:t>⠶</w:t>
      </w:r>
      <w:r>
        <w:rPr/>
        <w:t>束刵匳愫ネ싃橨朽Ⓜ婱恦⥣ꌰ㏂</w:t>
      </w:r>
      <w:r>
        <w:rPr/>
        <w:t>ꥈ</w:t>
      </w:r>
      <w:r>
        <w:rPr/>
        <w:t>䌨乑㏂⾡砰積迂⍕㭐㑥獴浐㚘츱⽱瘲囎剅照䍡堤䊿㨨⭀姂걋◂㄰繓뭏</w:t>
      </w:r>
      <w:r>
        <w:rPr/>
        <w:t>ⲵ</w:t>
      </w:r>
      <w:r>
        <w:rPr/>
        <w:t>碬穑쉏祭</w:t>
      </w:r>
      <w:r>
        <w:rPr/>
        <w:t>ꕴ</w:t>
      </w:r>
      <w:r>
        <w:rPr/>
        <w:t>䕸冱쵧쉂剈哂䅴硟䄥⹱娤㎮䉘쉘䙄椮核쉌</w:t>
      </w:r>
      <w:r>
        <w:rPr/>
        <w:t>ꥍ</w:t>
      </w:r>
      <w:r>
        <w:rPr/>
        <w:t>㥾싂䡗湚睈偔拂⾩싍㵗䅷㝃쉄</w:t>
      </w:r>
      <w:r>
        <w:rPr/>
        <w:t>ⵖ</w:t>
      </w:r>
      <w:r>
        <w:rPr/>
        <w:t>㵱顭琸捣숳</w:t>
      </w:r>
      <w:r>
        <w:rPr/>
        <w:t>Ⳃ</w:t>
      </w:r>
      <w:r>
        <w:rPr/>
        <w:t>걧ひ쉚쉔⴪䝂柂䚡㬭悵げ㝥䥆䁟䙎䂵瑔嚩潸䳎뭉偭뭇潬땇녫乍参숫딩偉瀣⾮䁇漱佚牔帰㑮䰸⦻強刽浠嘦煉獡䯂쉦</w:t>
      </w:r>
      <w:r>
        <w:rPr/>
        <w:t>Ⱔ</w:t>
      </w:r>
      <w:r>
        <w:rPr/>
        <w:t>뽇畃⩏廂슣꥔繉挷㕐睰꥞䠫⎩⭟쉧</w:t>
      </w:r>
      <w:r>
        <w:rPr/>
        <w:t>ⱡ</w:t>
      </w:r>
      <w:r>
        <w:rPr/>
        <w:t>ꕈ</w:t>
      </w:r>
      <w:r>
        <w:rPr/>
        <w:t>収갪</w:t>
      </w:r>
      <w:r>
        <w:rPr/>
        <w:t>ꦩ</w:t>
      </w:r>
      <w:r>
        <w:rPr/>
        <w:t>쉡숯欶圣牷㥩</w:t>
      </w:r>
      <w:r>
        <w:rPr/>
        <w:t>ꗂ</w:t>
      </w:r>
      <w:r>
        <w:rPr/>
        <w:t>剀촩⽾㉠劥恍磃顾噡熣⑊佡瑰柂䒻䨯摮晩뗂䡉轓딥㌪⽘숷츣槂未쉧쎬䖥武␬쉟繾愱呐숩げ쉧䉲ㄭ⨫䭅欶쵥쉰䡟⬪䜪䑈轷䈤漵</w:t>
      </w:r>
      <w:r>
        <w:rPr/>
        <w:t>⠸</w:t>
      </w:r>
      <w:r>
        <w:rPr/>
        <w:t>숲</w:t>
      </w:r>
      <w:r>
        <w:rPr/>
        <w:t>⡆</w:t>
      </w:r>
      <w:r>
        <w:rPr/>
        <w:t>桹뾿剰䰥쉴쉊煎䝘䈬╡䙏冿䱰䝏塋칡盂牧⍾楔此急囂㵓湥㩡⦬䫃伱婟㙶晠싃ネ슥㘣《⽎䘶ꍚ④塊㑠걮썃쌸僂晥买嗍繢♘</w:t>
      </w:r>
      <w:r>
        <w:rPr/>
        <w:t>ⴷ⹩</w:t>
      </w:r>
      <w:r>
        <w:rPr/>
        <w:t>뭕浕⭲</w:t>
      </w:r>
      <w:r>
        <w:rPr/>
        <w:t>ꕳ</w:t>
      </w:r>
      <w:r>
        <w:rPr/>
        <w:t>湬祯썯敍湲㉢⛃䁕뭖⍉䤳価楔卺쉱견뇂숦䕾浂뾣眺䠲쎻䡩☪숺쉞쉖晵ꍹ飂礷⩸坨慪湟摰普慗촩䉒楍⭞䁄ꥰ때㠰撵쉦整秂珍楚猬䝭㫂晘䧂숵땒⧂灚浞席까㕾㜰繑浪</w:t>
      </w:r>
      <w:r>
        <w:rPr/>
        <w:t>ꗃ</w:t>
      </w:r>
      <w:r>
        <w:rPr/>
        <w:t>卉浕丳</w:t>
      </w:r>
      <w:r>
        <w:rPr/>
        <w:t>⢥</w:t>
      </w:r>
      <w:r>
        <w:rPr/>
        <w:t>杵偣䤪汈港眺딭䄪녪⸺佢轃壎걅⵲廂側剢䍊╙㙡㝞纣㡕䬬䍑盂ꅭ쉱믂</w:t>
      </w:r>
      <w:r>
        <w:rPr/>
        <w:t>ⱴ</w:t>
      </w:r>
      <w:r>
        <w:rPr/>
        <w:t>䀷〻具땟懂뭗⑫䑔䁓攽稶礮䱵</w:t>
      </w:r>
      <w:r>
        <w:rPr/>
        <w:t>⡔</w:t>
      </w:r>
      <w:r>
        <w:rPr/>
        <w:t>砽稰</w:t>
      </w:r>
      <w:r>
        <w:rPr/>
        <w:t>ꥁ</w:t>
      </w:r>
      <w:r>
        <w:rPr/>
        <w:t>쉄䁢牪伳弱⼯䘤㌤◂㉚旂浢ヂ䬬쉊</w:t>
      </w:r>
      <w:r>
        <w:rPr/>
        <w:t>⡪</w:t>
      </w:r>
      <w:r>
        <w:rPr/>
        <w:t>䉆䔺ꌷ⧂쉃繏䠷䔻牫儩復⸵</w:t>
      </w:r>
      <w:r>
        <w:rPr/>
        <w:t>ⱕ</w:t>
      </w:r>
      <w:r>
        <w:rPr/>
        <w:t>䠣썎쉟䰷儭숶⬸☪慤쉏Ⓝ惃䢡〉☥㤸夨싂猩쉋싎䬷㩆㡗쉀坅伦恋潃㙧㙪嘪㥣獅础池쉁䙃⽔싂咱濎坘昨䥑煯⌦㍲灠⚿㕀溬☻㡢囂矂숳挤䉴彀ㅷ㵊┹䱌娰㦿祒숨㘵㋂䩙囂쉅쉨爳椺⿂⨭慂扚썾䫂乣긱녭쉹湆⩪䭄땙睨</w:t>
      </w:r>
      <w:r>
        <w:rPr/>
        <w:t>Ⱪ</w:t>
      </w:r>
      <w:r>
        <w:rPr/>
        <w:t>啂灘㉓偲禬㉉勂⧂幋</w:t>
      </w:r>
      <w:r>
        <w:rPr/>
        <w:t>ꥇ</w:t>
      </w:r>
      <w:r>
        <w:rPr/>
        <w:t>夸ꄱ⑐焹숺橌䙤煏幀頬숩☽</w:t>
      </w:r>
      <w:r>
        <w:rPr/>
        <w:t>ⷂ</w:t>
      </w:r>
      <w:r>
        <w:rPr/>
        <w:t>뇍坲獶塑쉲瘪⨦ぶꅏ䅺쎱㎵㝓卟┫祬杳⦮湐湰쉍㉶䆩䔸⹃怪쌵⩞瘣캿泂쉵</w:t>
      </w:r>
      <w:r>
        <w:rPr/>
        <w:t>ꦏ</w:t>
      </w:r>
      <w:r>
        <w:rPr/>
        <w:t>㙥⽉숣婫㭃圻뼯䱅⩱쉸╫习捬䎩犩䑳쉊佰僂䂩㣂獕䤮㉣㑶뇂</w:t>
      </w:r>
      <w:r>
        <w:rPr/>
        <w:t>ꔬ</w:t>
      </w:r>
      <w:r>
        <w:rPr/>
        <w:t>쉳煰畆⍉䀵六곂ꥪ汧쉴操뇂儺晹꥘晊来㘪슩</w:t>
      </w:r>
      <w:r>
        <w:rPr/>
        <w:t>ꥈ⌮</w:t>
      </w:r>
      <w:r>
        <w:rPr/>
        <w:t>湙㍤䙔唪迂輰</w:t>
      </w:r>
      <w:r>
        <w:rPr/>
        <w:t>ⵖ</w:t>
      </w:r>
      <w:r>
        <w:rPr/>
        <w:t>쉓ꍙ싍㨤䙇䶡싂摴挪医洰⪥</w:t>
      </w:r>
      <w:r>
        <w:rPr/>
        <w:t>ꔽ</w:t>
      </w:r>
      <w:r>
        <w:rPr/>
        <w:t>䀴㎬湌楯亩녁⬣㮻䱰㩊쵘兟㦩깨쵆䱰硲䁨䇂</w:t>
      </w:r>
      <w:r>
        <w:rPr/>
        <w:t>ⱈ</w:t>
      </w:r>
      <w:r>
        <w:rPr/>
        <w:t>䬪⪘숺숰쎱癲由佗溘皩㭳硏剠慁㜣扉㕙輫爫䈱</w:t>
      </w:r>
      <w:r>
        <w:rPr/>
        <w:t>⢏⡖</w:t>
      </w:r>
      <w:r>
        <w:rPr/>
        <w:t>쉅嗂䱥䁋쉴쉈帬乡쉷뭤促䍓牑睭ꍭ⦿仂䵐⨫歮晄㑙瑍쉕㑺㭤彧숥쉕ꄸ嗃㡁ꥳ⹸䮩瑋亡쉎杒头㠪奲濂稭</w:t>
      </w:r>
      <w:r>
        <w:rPr/>
        <w:t>Ⱨ</w:t>
      </w:r>
      <w:r>
        <w:rPr/>
        <w:t>쉥㉢⥸滂硊칳䕺땎爪슬歋焳婵캘垣</w:t>
      </w:r>
      <w:r>
        <w:rPr/>
        <w:t>Ⱟ</w:t>
      </w:r>
      <w:r>
        <w:rPr/>
        <w:t>쉭楧㍃쵌쉪슬믂䐩썴却</w:t>
      </w:r>
      <w:r>
        <w:rPr/>
        <w:t>ꥊ</w:t>
      </w:r>
      <w:r>
        <w:rPr/>
        <w:t>쉙㵏獬쉊漱囎ㅬ優숊㉯顦䧂ꍧꍗ彀椶</w:t>
      </w:r>
      <w:r>
        <w:rPr/>
        <w:t>ⱅ</w:t>
      </w:r>
      <w:r>
        <w:rPr/>
        <w:t>恘甥䵡㭐杰䊘䐨破䕤げ걬煆</w:t>
      </w:r>
      <w:r>
        <w:rPr/>
        <w:t>ꦬ</w:t>
      </w:r>
      <w:r>
        <w:rPr/>
        <w:t>쉖䅱娩绂儶手睄参儶风ꥯ佉칞</w:t>
      </w:r>
      <w:r>
        <w:rPr/>
        <w:t>ꔨ</w:t>
      </w:r>
      <w:r>
        <w:rPr/>
        <w:t>뇍杳뿂걆╆䉴敯刳</w:t>
      </w:r>
      <w:r>
        <w:rPr/>
        <w:t>ꥐ</w:t>
      </w:r>
      <w:r>
        <w:rPr/>
        <w:t>㎵獪⥞爪쏂䣎扰쉉칲습䩗␷慄㎣䃂</w:t>
      </w:r>
      <w:r>
        <w:rPr/>
        <w:t>ⰱ</w:t>
      </w:r>
      <w:r>
        <w:rPr/>
        <w:t>䑉眺傻佇幹쉑</w:t>
      </w:r>
      <w:r>
        <w:rPr/>
        <w:t>ꤳ</w:t>
      </w:r>
      <w:r>
        <w:rPr/>
        <w:t>漲㞩쉮숫灍剴</w:t>
      </w:r>
      <w:r>
        <w:rPr/>
        <w:t>ꖡ</w:t>
      </w:r>
      <w:r>
        <w:rPr/>
        <w:t>䑐捧슩歁Ⓜ契쉧椭㊵♒㥐◃婇ꅮ쉁⑮싂</w:t>
      </w:r>
      <w:r>
        <w:rPr/>
        <w:t>ⵯ</w:t>
      </w:r>
      <w:r>
        <w:rPr/>
        <w:t>桥쉤㛂兄婉匮싂愤ꅒ⼣㭔ꅢ繯橩䐴楩ꅟ䒩睕潥楋曂⚱⼸䄳䕢⨤睆敇攣煟뽓湠獏牧噓氨乇쉟眹걶塳嘲칃</w:t>
      </w:r>
      <w:r>
        <w:rPr/>
        <w:t>ꥈ</w:t>
      </w:r>
      <w:r>
        <w:rPr/>
        <w:t>礻걨潇繩䆱窡뾩䦡ꥯ游歁樤兖㙌䐱愰</w:t>
      </w:r>
      <w:r>
        <w:rPr/>
        <w:t>⠽</w:t>
      </w:r>
      <w:r>
        <w:rPr/>
        <w:t>犵</w:t>
      </w:r>
      <w:r>
        <w:rPr/>
        <w:t>ꦮ</w:t>
      </w:r>
      <w:r>
        <w:rPr/>
        <w:t>숭猱㴩땳䟂쉰䴣㶘쉙▻题剔땾㑙繶張습⑐쉋ㅈ갺싂瑘㨭冮㴥넹</w:t>
      </w:r>
      <w:r>
        <w:rPr/>
        <w:t>ꥍ</w:t>
      </w:r>
      <w:r>
        <w:rPr/>
        <w:t>縴揍䥂慳╟㎥繏딻哂쉀杷䁨녀祇枥恄녳묹숲瑢ꌤ忍㭄䥅䩵榥㴵剑쉹䊻榮剎扅没庥嘨</w:t>
      </w:r>
      <w:r>
        <w:rPr/>
        <w:t>Ⱘ</w:t>
      </w:r>
      <w:r>
        <w:rPr/>
        <w:t>䲻⧃쉥⌹䀶殩슬깐숲</w:t>
      </w:r>
      <w:r>
        <w:rPr/>
        <w:t>ꥍ</w:t>
      </w:r>
      <w:r>
        <w:rPr/>
        <w:t>猳⾩䌽琱䡁滃扰䘪桀盎窿ㅀ拂祀䕍杋䘥녒㛂䜴뽮〣䶵摸攰拃祶䕡㔬⹫</w:t>
      </w:r>
      <w:r>
        <w:rPr/>
        <w:t>ⶣ</w:t>
      </w:r>
      <w:r>
        <w:rPr/>
        <w:t>歎頴뭔琹潚欱뭵刯⹨㩮슱猺䈲㪏╸偤噄⑥碬쉨兌뿂瘯땺묨䝹쎏偘칰漪輸</w:t>
      </w:r>
      <w:r>
        <w:rPr/>
        <w:t>ⱱ</w:t>
      </w:r>
      <w:r>
        <w:rPr/>
        <w:t>輭穭迂㩐幥㞩</w:t>
      </w:r>
      <w:r>
        <w:rPr/>
        <w:t>⠩</w:t>
      </w:r>
      <w:r>
        <w:rPr/>
        <w:t>颩䮱兞쉌䚿䈴慦埂癆☣洣番炬奾◂浖坤</w:t>
      </w:r>
      <w:r>
        <w:rPr/>
        <w:t>⡦</w:t>
      </w:r>
      <w:r>
        <w:rPr/>
        <w:t>卶帲弪䑢㐴睸㵁딳ꍇ⹲侩戴瑭</w:t>
      </w:r>
      <w:r>
        <w:rPr/>
        <w:t>ꗂ</w:t>
      </w:r>
      <w:r>
        <w:rPr/>
        <w:t>ꇎ</w:t>
      </w:r>
      <w:r>
        <w:rPr/>
        <w:t>ꕟ</w:t>
      </w:r>
      <w:r>
        <w:rPr/>
        <w:t>㩶䆿</w:t>
      </w:r>
      <w:r>
        <w:rPr/>
        <w:t>ꦣ</w:t>
      </w:r>
      <w:r>
        <w:rPr/>
        <w:t>疬</w:t>
      </w:r>
      <w:r>
        <w:rPr/>
        <w:t>꧂</w:t>
      </w:r>
      <w:r>
        <w:rPr/>
        <w:t>칆栣旂촰慏싍杢惃疥晐⚻乌䗂轍뭯䡃⤰㥪祳쉔噄쉕⽷딷琯损砤䱪숶㛂⥌⹴稹싂</w:t>
      </w:r>
      <w:r>
        <w:rPr/>
        <w:t>ꕩ</w:t>
      </w:r>
      <w:r>
        <w:rPr/>
        <w:t>悱樻㏂䳍瘻䬴⻂♥쵔䍭ㆱ捩癑楊䱁⪩䓃繂㵆楓桍䜭捖딥景숤㞡䓂掿㠶䡦</w:t>
      </w:r>
      <w:r>
        <w:rPr/>
        <w:t>ⱖ⑺</w:t>
      </w:r>
      <w:r>
        <w:rPr/>
        <w:t>湧숪忍⩶䩦硶恤</w:t>
      </w:r>
      <w:r>
        <w:rPr/>
        <w:t>ⷂ</w:t>
      </w:r>
      <w:r>
        <w:rPr/>
        <w:t>쉨㭃㍩䑡厩</w:t>
      </w:r>
      <w:r>
        <w:rPr/>
        <w:t>⣂╣</w:t>
      </w:r>
      <w:r>
        <w:rPr/>
        <w:t>癘䙠啣磍縰싍曃堨楮㘩挱暮칕獀䴷怨䉋繚牨쉃瓍슻㶩뭌놡♾捯ヂ棂公㨺㩦呤</w:t>
      </w:r>
      <w:r>
        <w:rPr/>
        <w:t>ꔮ</w:t>
      </w:r>
      <w:r>
        <w:rPr/>
        <w:t>㖡兟墱</w:t>
      </w:r>
      <w:r>
        <w:rPr/>
        <w:t>⡇</w:t>
      </w:r>
      <w:r>
        <w:rPr/>
        <w:t>潙助쉢㴺䳂㫂䑔㨽ㅸ䷂쉳縲牲ꌻ癠繬♍⩍䏂⭧剓숪칇ㅋ恳硘僂쉆潔愣뇂넩歱䀷穳䍈绂㔪⾵뭀숬殩ꌵ琹쉹䉒䄳㝇婨</w:t>
      </w:r>
      <w:r>
        <w:rPr/>
        <w:t>Ⱪ</w:t>
      </w:r>
      <w:r>
        <w:rPr/>
        <w:t>䤊쉳浏슩汪啙牲匦湐枬쉯頬啷䩲汕숱쉱匮</w:t>
      </w:r>
      <w:r>
        <w:rPr/>
        <w:t>ⱴ</w:t>
      </w:r>
      <w:r>
        <w:rPr/>
        <w:t>쉫剢撣⭏ꥷ㝉劮浟ㅾ敾捩兤佁숸㑈싂㑵뮵䦱䌽䥰佄獮䉇</w:t>
      </w:r>
      <w:r>
        <w:rPr/>
        <w:t>ꥈ</w:t>
      </w:r>
      <w:r>
        <w:rPr/>
        <w:t>危轧䕢쉎僎迂妱썣⯂충䈹瑒獧싎쉳</w:t>
      </w:r>
      <w:r>
        <w:rPr/>
        <w:t>ꕧ</w:t>
      </w:r>
      <w:r>
        <w:rPr/>
        <w:t>卓瞥潸</w:t>
      </w:r>
      <w:r>
        <w:rPr/>
        <w:t>ꕦ</w:t>
      </w:r>
      <w:r>
        <w:rPr/>
        <w:t>未㞬㭳싍輣㬯</w:t>
      </w:r>
      <w:r>
        <w:rPr/>
        <w:t>ⴶ</w:t>
      </w:r>
      <w:r>
        <w:rPr/>
        <w:t>㈰轋幧楏㔪䱺扃勎쉐卨숸</w:t>
      </w:r>
      <w:r>
        <w:rPr/>
        <w:t>ꕱ</w:t>
      </w:r>
      <w:r>
        <w:rPr/>
        <w:t>夹쉭쉕彎슏攻㶏牔⏂楉놥帷䆩⩕䖏┤帤廂⑌㙞塐癗쉑㟂摌殩惃⩦睨燂䈩沱녴䅒</w:t>
      </w:r>
      <w:r>
        <w:rPr/>
        <w:t>Ⱙ</w:t>
      </w:r>
      <w:r>
        <w:rPr/>
        <w:t>丮⹤㑍㨷游⿂♌榩愴轭</w:t>
      </w:r>
      <w:r>
        <w:rPr/>
        <w:t>ꤥ</w:t>
      </w:r>
      <w:r>
        <w:rPr/>
        <w:t>凂卡☷毂⑇</w:t>
      </w:r>
      <w:r>
        <w:rPr/>
        <w:t>ⵤ</w:t>
      </w:r>
      <w:r>
        <w:rPr/>
        <w:t>灆</w:t>
      </w:r>
      <w:r>
        <w:rPr/>
        <w:t>Ⱟ</w:t>
      </w:r>
      <w:r>
        <w:rPr/>
        <w:t>䍰⼥⪬▻娮用㑷쌹䌭땞䩍参㢘땚恐</w:t>
      </w:r>
      <w:r>
        <w:rPr/>
        <w:t>ⱙ</w:t>
      </w:r>
      <w:r>
        <w:rPr/>
        <w:t>顣뿂匽㎘쉡桤淂機䃂싂呍䰳걎轏䴫湐䝪㚏⬰傻⾩ㅹ㯂䩐♺㑤祟㫂柍昹ꏂ䅑</w:t>
      </w:r>
      <w:r>
        <w:rPr/>
        <w:t>ꥆ</w:t>
      </w:r>
      <w:r>
        <w:rPr/>
        <w:t>塰⥓⼳╹繳</w:t>
      </w:r>
      <w:r>
        <w:rPr/>
        <w:t>⡖</w:t>
      </w:r>
      <w:r>
        <w:rPr/>
        <w:t>樵毂䗃砦䔣쉴ꄲ쉚前䁚乞⤫捊䙓䋂澬</w:t>
      </w:r>
      <w:r>
        <w:rPr/>
        <w:t>⡎</w:t>
      </w:r>
      <w:r>
        <w:rPr/>
        <w:t>ⵖ⏂</w:t>
      </w:r>
      <w:r>
        <w:rPr/>
        <w:t>숴埂来瞵</w:t>
      </w:r>
      <w:r>
        <w:rPr/>
        <w:t>Ⱪ</w:t>
      </w:r>
      <w:r>
        <w:rPr/>
        <w:t>ꎣ樮䙤⏃</w:t>
      </w:r>
      <w:r>
        <w:rPr/>
        <w:t>ⵣ</w:t>
      </w:r>
      <w:r>
        <w:rPr/>
        <w:t>啦剌全牥쉲깙ꍯ梩繫⧂惃塉揂灳뮣捨쉂湄⹂⹷</w:t>
      </w:r>
      <w:r>
        <w:rPr/>
        <w:t>ⵌ⑔</w:t>
      </w:r>
      <w:r>
        <w:rPr/>
        <w:t>札恓剣㵹㙐䵶垥숪䉤京㥶獐浑갸硺녑忂㩑㮩㍶潰䖣㣂㌵旂습乘ꅾ䡠潅뗂晕⩥썐漱껂祇䆵䌥쉠⩶汱</w:t>
      </w:r>
      <w:r>
        <w:rPr/>
        <w:t>ꕯ</w:t>
      </w:r>
      <w:r>
        <w:rPr/>
        <w:t>爸擂浪䄫䄵彵㨣捡浄䀦䙚⫂噬䎱ꥩ㪥儲䪣</w:t>
      </w:r>
      <w:r>
        <w:rPr/>
        <w:t>ꤱ</w:t>
      </w:r>
      <w:r>
        <w:rPr/>
        <w:t>潭갳恤ꥣ썋囃媥江堦津挹歌㭭뽯悘䠣煣坚曂땟汲㍈優牺悮獦걊⑔䡌扰⭈䈷卢ꎬ䡟쉳䰷䵖㘪⽂慮떩㜬桳⦩ぁ</w:t>
      </w:r>
      <w:r>
        <w:rPr/>
        <w:t>Ⱛ</w:t>
      </w:r>
      <w:r>
        <w:rPr/>
        <w:t>䑄刯쉬坍쉔䙊숩쵍牭港剤♭뽚勂濂壂咩㥀樸塳겣其⌭㧍䩨猳䚘爷땰療</w:t>
      </w:r>
      <w:r>
        <w:rPr/>
        <w:t>⠽</w:t>
      </w:r>
      <w:r>
        <w:rPr/>
        <w:t>ꥵ䥎㯂瘮㴪慷╾滃숶숹娥㓂ꌰ㩱樦⺻婅숹㨥溻㴦䭇</w:t>
      </w:r>
      <w:r>
        <w:rPr/>
        <w:t>⡂</w:t>
      </w:r>
      <w:r>
        <w:rPr/>
        <w:t>汞杲╲쉶</w:t>
      </w:r>
      <w:r>
        <w:rPr/>
        <w:t>⡵</w:t>
      </w:r>
      <w:r>
        <w:rPr/>
        <w:t>䅚⽰䡓䥒</w:t>
      </w:r>
      <w:r>
        <w:rPr/>
        <w:t>ⰷ</w:t>
      </w:r>
      <w:r>
        <w:rPr/>
        <w:t>嘤匦숴♇⩣旂爨睒穌쉏딹ꥲ砸⩥⹎杣쵔元撩긻쉉䙳佐䩋㩕矍眳ㄳ曂朵潤㵞で光杲</w:t>
      </w:r>
      <w:r>
        <w:rPr/>
        <w:t>ⱟ</w:t>
      </w:r>
      <w:r>
        <w:rPr/>
        <w:t>䬱㡫掘Ⓜ桞</w:t>
      </w:r>
      <w:r>
        <w:rPr/>
        <w:t>ꤻ</w:t>
      </w:r>
      <w:r>
        <w:rPr/>
        <w:t>促</w:t>
      </w:r>
      <w:r>
        <w:rPr/>
        <w:t>ⳃ</w:t>
      </w:r>
      <w:r>
        <w:rPr/>
        <w:t>渤楠契䀷㖮獁但㍘⹗</w:t>
      </w:r>
      <w:r>
        <w:rPr/>
        <w:t>Ⲭ⥑</w:t>
      </w:r>
      <w:r>
        <w:rPr/>
        <w:t>㥦䔫⸩䝌㕞楆濂浌</w:t>
      </w:r>
      <w:r>
        <w:rPr/>
        <w:t>⵰</w:t>
      </w:r>
      <w:r>
        <w:rPr/>
        <w:t>㟂㌫싂桱⹣♐컂汸獶彇㭞擂熩摙㪬疘숷촽穭㵎㙙딥쉎쵪眪畸㤵䇎㥴쉣癗縮娊佀橶㗂㡱⼷礽浭⌸㉙昭㠶䪮䕺㭩〬䙎㌪뽺丽</w:t>
      </w:r>
      <w:r>
        <w:rPr/>
        <w:t>ꦩ</w:t>
      </w:r>
      <w:r>
        <w:rPr/>
        <w:t>㭹桑㪻佇睾숦쉚㓎杙倬顫ꅞ䰳뼰壂祸㜪穔咩Ⓜ昶㧂䴱싎畀</w:t>
      </w:r>
      <w:r>
        <w:rPr/>
        <w:t>⣂⤪꥗</w:t>
      </w:r>
      <w:r>
        <w:rPr/>
        <w:t>䝓坷칳穱牵⦿䙯䃂쉦塚䡋囃㜷顙䟂繂烂優埂䂩쌭䄮쉚ひ䔵杉澣归埍⻃ꏂ啦ꅣ兺㢵칤녆㉋ㅗ</w:t>
      </w:r>
      <w:r>
        <w:rPr/>
        <w:t>⡊</w:t>
      </w:r>
      <w:r>
        <w:rPr/>
        <w:t>癶偡眷숴夸䅢◂ꅓ⍔吻㡘䃂칆췂㕣番熘㡚偭搣妣煡숰ꌷꄣ轵娣㴩㐽㵀썀ꥳ滂⩂㶿橰沮牃쉕䕐〣炥唳橆捱䲱⽎</w:t>
      </w:r>
      <w:r>
        <w:rPr/>
        <w:t>ⵙ⫎</w:t>
      </w:r>
      <w:r>
        <w:rPr/>
        <w:t>噏㤤⼵㭕♐甭仂䤴狂㊬佢欣儭쉴慸싂⦥佷㭊䃂㍐㯂牎☯即挲겻⭃숣摔摚噀瘭癌숦㡴歏硂</w:t>
      </w:r>
      <w:r>
        <w:rPr/>
        <w:t>ꕋ</w:t>
      </w:r>
      <w:r>
        <w:rPr/>
        <w:t>摇畫歨</w:t>
      </w:r>
      <w:r>
        <w:rPr/>
        <w:t>꧂</w:t>
      </w:r>
      <w:r>
        <w:rPr/>
        <w:t>眷쉳亿䌩漶眪㊮⩓灪䵢䄹⍵挶㍖䙂</w:t>
      </w:r>
      <w:r>
        <w:rPr/>
        <w:t>⡎</w:t>
      </w:r>
      <w:r>
        <w:rPr/>
        <w:t>灾ꥶ녴껂漷咩</w:t>
      </w:r>
      <w:r>
        <w:rPr/>
        <w:t>ⵞ</w:t>
      </w:r>
      <w:r>
        <w:rPr/>
        <w:t>迂晊ㅏ⨲</w:t>
      </w:r>
      <w:r>
        <w:rPr/>
        <w:t>ⱄ</w:t>
      </w:r>
      <w:r>
        <w:rPr/>
        <w:t>䕕村쉉</w:t>
      </w:r>
      <w:r>
        <w:rPr/>
        <w:t>ⱚ</w:t>
      </w:r>
      <w:r>
        <w:rPr/>
        <w:t>〱䕥㑅㥢㗂䠽쉫㐭녨旂㵍쵌뗂䆱㑉瑯</w:t>
      </w:r>
      <w:r>
        <w:rPr/>
        <w:t>ꕡ⩷</w:t>
      </w:r>
      <w:r>
        <w:rPr/>
        <w:t>婪彏呖潺䑪곂碬睡坚揂師玵歲◂㷂剭㌨쉈</w:t>
      </w:r>
      <w:r>
        <w:rPr/>
        <w:t>ꗃ</w:t>
      </w:r>
      <w:r>
        <w:rPr/>
        <w:t>怹</w:t>
      </w:r>
      <w:r>
        <w:rPr/>
        <w:t>ꤦ</w:t>
      </w:r>
      <w:r>
        <w:rPr/>
        <w:t>憏瓂瀱꥙䩐㡇畊슩⛂䕡攪杧縣ㅔ갭繬咩枡쉦ꥮ輰牞兄Ⓜ縥䭣㒿何숱活</w:t>
      </w:r>
      <w:r>
        <w:rPr/>
        <w:t>ⱗ</w:t>
      </w:r>
      <w:r>
        <w:rPr/>
        <w:t>搲䬪쉏甬뮻嫂</w:t>
      </w:r>
      <w:r>
        <w:rPr/>
        <w:t>ꥏ</w:t>
      </w:r>
      <w:r>
        <w:rPr/>
        <w:t>䎿辩奤捤㐰◂㍦䬶愬敤긯</w:t>
      </w:r>
      <w:r>
        <w:rPr/>
        <w:t>ꥅ</w:t>
      </w:r>
      <w:r>
        <w:rPr/>
        <w:t>嚣캘俎歈⒬⑨慯䘥슏뽘㑩㙐楰䤤僃䃎窡瓂쏂㜬恍ꅯ䌩顤썹ꍱ슏晕轚쉑態漭㑨썰卾㌲楰쵩忂</w:t>
      </w:r>
      <w:r>
        <w:rPr/>
        <w:t>ꖏ⩉</w:t>
      </w:r>
      <w:r>
        <w:rPr/>
        <w:t>晓䵑頷煘瑁烂瘩氰ꏂ朶䔹♩斵類䥭滂睇扢촦◂묫</w:t>
      </w:r>
      <w:r>
        <w:rPr/>
        <w:t>ꤱ☬</w:t>
      </w:r>
      <w:r>
        <w:rPr/>
        <w:t>瀻슿</w:t>
      </w:r>
      <w:r>
        <w:rPr/>
        <w:t>ⱊ</w:t>
      </w:r>
      <w:r>
        <w:rPr/>
        <w:t>㵺摍⍊갦界穉頫歈숵义㡾㌣牑숶慩㒵㚬瘤㤪慦ꅔ䖿쉩煋꺵쌪쉈쵬⴫䚱갨ㅧ깫槂䁦</w:t>
      </w:r>
      <w:r>
        <w:rPr/>
        <w:t>ꤷ</w:t>
      </w:r>
      <w:r>
        <w:rPr/>
        <w:t>䙢쉍䜯㪥㝘埍싂䥖轮⌮</w:t>
      </w:r>
      <w:r>
        <w:rPr/>
        <w:t>⡙ⱸ</w:t>
      </w:r>
      <w:r>
        <w:rPr/>
        <w:t>纬氪␥乧슱溿拍填彧䑅么☹䑢彔繣牸칯␳ꏂ</w:t>
      </w:r>
      <w:r>
        <w:rPr/>
        <w:t>ⶩ</w:t>
      </w:r>
      <w:r>
        <w:rPr/>
        <w:t>䵫╂䥠</w:t>
      </w:r>
      <w:r>
        <w:rPr/>
        <w:t>ⴴ</w:t>
      </w:r>
      <w:r>
        <w:rPr/>
        <w:t>僂</w:t>
      </w:r>
      <w:r>
        <w:rPr/>
        <w:t>Ⳃ</w:t>
      </w:r>
      <w:r>
        <w:rPr/>
        <w:t>䁦㘹塓呖矃䡺潖쵲⑷쎣〱쉞⩒偮㟎乏砱㉳桇䚘恚轾狃칈杏㠯쉩幒繴⹇⑌䝆獒쵭⌣㠶㊵숫ꌬ⽨⸤⨶⍞璣ㅷ睆䝇顡칮㍢㍧㈻칦뿂壂쉤乨◂딴㡦䔥䤴归숣⨰䱨䉚慖湬嘊㦥쉵⽵숷⍺쉐⸴ꥠ싂㍥磂䰥湇偂晫⽬瘥䆻牲乥縫偨撘묵㜱격⩡婬唷⭶橉牸㨩㙾浊汌㢥䁕칳♠⹸瀵啴牶䩪⪬긵䨷参眴瑯危쉪慖무숮䝨⵴浥枩</w:t>
      </w:r>
      <w:r>
        <w:rPr/>
        <w:t>ⱸ</w:t>
      </w:r>
      <w:r>
        <w:rPr/>
        <w:t>䱎昭匰敮縨깭㟂슏晄숷췂夬쉃忂⤹䙯㢘⿂㭌愤圪䖘칇⭧㍃싂♌㬩奖</w:t>
      </w:r>
      <w:r>
        <w:rPr/>
        <w:t>⡳</w:t>
      </w:r>
      <w:r>
        <w:rPr/>
        <w:t>䩄숽呁묰䑍呯穾忂庱䑫㊩䁇㪩䣎偙쌯슻彵Ⓕ䉰䉣뭵儺㫃恔㘶掻뼴壂瑚拃兆噎</w:t>
      </w:r>
      <w:r>
        <w:rPr/>
        <w:t>ⶬ</w:t>
      </w:r>
      <w:r>
        <w:rPr/>
        <w:t>넰캿䫍숭ꍪ佺溩⯂숲</w:t>
      </w:r>
      <w:r>
        <w:rPr/>
        <w:t>ꔽ</w:t>
      </w:r>
      <w:r>
        <w:rPr/>
        <w:t>싂殱╥쌯䬥䩤㥳摪䝂倵硏轡獭</w:t>
      </w:r>
      <w:r>
        <w:rPr/>
        <w:t>ꦬ⎵</w:t>
      </w:r>
      <w:r>
        <w:rPr/>
        <w:t>お㭡</w:t>
      </w:r>
      <w:r>
        <w:rPr/>
        <w:t>ⱖ</w:t>
      </w:r>
      <w:r>
        <w:rPr/>
        <w:t>⻃⥒</w:t>
      </w:r>
      <w:r>
        <w:rPr/>
        <w:t>ⲻ⹰</w:t>
      </w:r>
      <w:r>
        <w:rPr/>
        <w:t>䦩㑀堽燃塴ㅒ樰쉗卭稪琱쉖䝀来䁱ㆩ伥뼥㘱㭦䚱毂㵺䖣</w:t>
      </w:r>
      <w:r>
        <w:rPr/>
        <w:t>ꗂ</w:t>
      </w:r>
      <w:r>
        <w:rPr/>
        <w:t>汌匰䙔쉎捚憣䥭秃祾畫獃싃䥓撣㶮썾噪䨶潡啔縳ㅴ顕⭰䅾干넪ꌦヂ攦䍔⭚戫ず㆘</w:t>
      </w:r>
      <w:r>
        <w:rPr/>
        <w:t>ꕞ</w:t>
      </w:r>
      <w:r>
        <w:rPr/>
        <w:t>囂넱䅨顊떩乃揃䈵獢竂㵳ど偾⼴㔽愴䌩䆱佨딣⧂圣쉣⼯뭥橉並뭂䄪浥딳ノ숭ㆵ嘩㘳砦炻슻瘨䜸㠲忂䵷攷</w:t>
      </w:r>
      <w:r>
        <w:rPr/>
        <w:t>ꖩ</w:t>
      </w:r>
      <w:r>
        <w:rPr/>
        <w:t>㭦㕡䬶䡕⑨㑋畾塖数栵愻楘橚姂ꌴ䩔䥠㍆㎬뿂쉧숶捗儻쉅柂䯂쉆浦ㄩ坊㣂</w:t>
      </w:r>
      <w:r>
        <w:rPr/>
        <w:t>⡃</w:t>
      </w:r>
      <w:r>
        <w:rPr/>
        <w:t>䰩ꅾ欹캣㭢戻匭㍖긫兒䂬䦏捃歈㩩㴷竂橇</w:t>
      </w:r>
      <w:r>
        <w:rPr/>
        <w:t>ꖮ</w:t>
      </w:r>
      <w:r>
        <w:rPr/>
        <w:t>流䚬湅䕑な淎墏氷싂쉰儣㔭槂⩸枱㭱㙨願ꍭ噷䪩慵炵稵問</w:t>
      </w:r>
      <w:r>
        <w:rPr/>
        <w:t>ⷂ</w:t>
      </w:r>
      <w:r>
        <w:rPr/>
        <w:t>操쉮⏎奏歾矂놣쉩⭀势幎⑂㡂涻㨰숪⩥슥磂⑨歱䅧氫䈽겿煾佳殥䭤欺疣</w:t>
      </w:r>
      <w:r>
        <w:rPr/>
        <w:t>⠣</w:t>
      </w:r>
      <w:r>
        <w:rPr/>
        <w:t>䰴㧂呉彬녯걹㍗㵄搱䩀ꍏ䑧䈽㩱䤴瑎⽒숲捘䑖允㝖䵥利츣畬㉭㭯쉘狂쉒睍쵺쉶轓御䋂佢슿⴬⹾䮵⨽䵑</w:t>
      </w:r>
      <w:r>
        <w:rPr/>
        <w:t>ⵉ</w:t>
      </w:r>
      <w:r>
        <w:rPr/>
        <w:t>ꌣ쉳땯砸剠딪弸畭摮</w:t>
      </w:r>
      <w:r>
        <w:rPr/>
        <w:t>ꤳ</w:t>
      </w:r>
      <w:r>
        <w:rPr/>
        <w:t>䡓攩䳂쉠</w:t>
      </w:r>
      <w:r>
        <w:rPr/>
        <w:t>Ⳃ</w:t>
      </w:r>
      <w:r>
        <w:rPr/>
        <w:t>夯ㅟ䏂稹所娻敎䧂㟎绂婔礬䨵⒱䁄ギ⩆瑾坦嚩拂⽠噃灦稦归긦ꌰ桩䝩坢堮</w:t>
      </w:r>
      <w:r>
        <w:rPr/>
        <w:t>⠸</w:t>
      </w:r>
      <w:r>
        <w:rPr/>
        <w:t>쉵⏂瀤䭓摃⍚坅儳倰⑞㉋婈潘⥰㑺琻</w:t>
      </w:r>
      <w:r>
        <w:rPr/>
        <w:t>ⱔ⤪╰</w:t>
      </w:r>
      <w:r>
        <w:rPr/>
        <w:t>坪眹㜤㍘皣쉄煐숷捁棂⨯繓⩶彷濂싂䜥㩲䵮㵗䰸츽㩙썬挰</w:t>
      </w:r>
      <w:r>
        <w:rPr/>
        <w:t>ꤊ</w:t>
      </w:r>
      <w:r>
        <w:rPr/>
        <w:t>䁹</w:t>
      </w:r>
      <w:r>
        <w:rPr/>
        <w:t>ꕀ</w:t>
      </w:r>
      <w:r>
        <w:rPr/>
        <w:t>갮㉵奌潋壂斏伤港ꥪ㡊⨬妩쉖㑖䒥䑨㏂</w:t>
      </w:r>
      <w:r>
        <w:rPr/>
        <w:t>ꦏ</w:t>
      </w:r>
      <w:r>
        <w:rPr/>
        <w:t>慃컂录牳橇</w:t>
      </w:r>
      <w:r>
        <w:rPr/>
        <w:t>ⵖ</w:t>
      </w:r>
      <w:r>
        <w:rPr/>
        <w:t>䑡곂ッ⥉㨫슘♹縬ㅬ</w:t>
      </w:r>
      <w:r>
        <w:rPr/>
        <w:t>ꕳ</w:t>
      </w:r>
      <w:r>
        <w:rPr/>
        <w:t>㵫榩戤</w:t>
      </w:r>
      <w:r>
        <w:rPr/>
        <w:t>ⵍ</w:t>
      </w:r>
      <w:r>
        <w:rPr/>
        <w:t>儮⨯䕩⫃⑶䖘㬨㕎䊡</w:t>
      </w:r>
      <w:r>
        <w:rPr/>
        <w:t>⡡⒱</w:t>
      </w:r>
      <w:r>
        <w:rPr/>
        <w:t>쉰煺棎썶畏摥囂䘶쉪杤</w:t>
      </w:r>
      <w:r>
        <w:rPr/>
        <w:t>⡁</w:t>
      </w:r>
      <w:r>
        <w:rPr/>
        <w:t>싂睕쉤〪쉄兡쉖㯂楄⽲㭫䘻浺䖬㝉䩘</w:t>
      </w:r>
      <w:r>
        <w:rPr/>
        <w:t>꤬</w:t>
      </w:r>
      <w:r>
        <w:rPr/>
        <w:t>딷뼷勂啄桬ㄳ杂睟䭘䩲ꍾ栰㩦썩熬깷歰摤ㄷ琨燂か⹔ㅀ⑌吳䉚쵣庿ꅉ숦㕯춣넵㉬⫂䉤疘캡싍䭲悿捹㍂캡䙐⩦㝨怽㈲轖漦卨ꅑ㕂佋Ⓙ员ꥳ燂匤⹮䥁係梬摹偂吪繤た啶㵙㛂䃂秂㔪껂佮㑙䳂ꍑ쵙疬徿⩍睑䧂녳乹愪㔪ꆮ츪嚩啌숻穞㛍쎥優塧畬㐰곂믂</w:t>
      </w:r>
      <w:r>
        <w:rPr/>
        <w:t>Ⱞ</w:t>
      </w:r>
      <w:r>
        <w:rPr/>
        <w:t>칑</w:t>
      </w:r>
      <w:r>
        <w:rPr/>
        <w:t>ꗂ</w:t>
      </w:r>
      <w:r>
        <w:rPr/>
        <w:t>灞䥇쉗</w:t>
      </w:r>
      <w:r>
        <w:rPr/>
        <w:t>ꕕ</w:t>
      </w:r>
      <w:r>
        <w:rPr/>
        <w:t>抿扭杊搻</w:t>
      </w:r>
      <w:r>
        <w:rPr/>
        <w:t>ꦥ</w:t>
      </w:r>
      <w:r>
        <w:rPr/>
        <w:t>囃㵴쉣慊印䕲뽓㧃䰷䰺㍄⵳橕噫乍倪䕑疮슬穬숶⍄烂䪬쉞쉇杌克⩎</w:t>
      </w:r>
      <w:r>
        <w:rPr/>
        <w:t>ⰹ</w:t>
      </w:r>
      <w:r>
        <w:rPr/>
        <w:t>慣䵍㵙牗⏂슥츲䩱繲⤸栱ㅳ悏␱器⤵춱녤慳梻恞䑊␪疥湬ꅗ璥塵辿㚬晡숪</w:t>
      </w:r>
      <w:r>
        <w:rPr/>
        <w:t>ⵦ⩷</w:t>
      </w:r>
      <w:r>
        <w:rPr/>
        <w:t>癟♕吰爨偉</w:t>
      </w:r>
      <w:r>
        <w:rPr/>
        <w:t>ⲏ</w:t>
      </w:r>
      <w:r>
        <w:rPr/>
        <w:t>彲噸⩌頩쉩숺䇂挩녰쉱獶桕╏䨴䘻⸪⑓搩琶桦橋係睕쉁绂⩷十圭쉷쉏ꅅ쉾쎏㨳ㅙ片쉉唽숺䵉婢朮</w:t>
      </w:r>
      <w:r>
        <w:rPr/>
        <w:t>ꥍ</w:t>
      </w:r>
      <w:r>
        <w:rPr/>
        <w:t>㔰烂ꍔ</w:t>
      </w:r>
      <w:r>
        <w:rPr/>
        <w:t>⡗</w:t>
      </w:r>
      <w:r>
        <w:rPr/>
        <w:t>畣恢䕸뼥⭆</w:t>
      </w:r>
      <w:r>
        <w:rPr/>
        <w:t>Ɱ</w:t>
      </w:r>
      <w:r>
        <w:rPr/>
        <w:t>숯䳍䐤ㄸ</w:t>
      </w:r>
      <w:r>
        <w:rPr/>
        <w:t>Ⳃ</w:t>
      </w:r>
      <w:r>
        <w:rPr/>
        <w:t>坩泂硥쉚㕙猭㑤汚넫䅧</w:t>
      </w:r>
      <w:r>
        <w:rPr/>
        <w:t>ⱍ</w:t>
      </w:r>
      <w:r>
        <w:rPr/>
        <w:t>䀭䥞ꍾ썉㬫礲䝑樴⤴☰牺頰⑩櫂╧⨱╱摵◂</w:t>
      </w:r>
      <w:r>
        <w:rPr/>
        <w:t>ꤺ</w:t>
      </w:r>
      <w:r>
        <w:rPr/>
        <w:t>䪥桔犣</w:t>
      </w:r>
      <w:r>
        <w:rPr/>
        <w:t>ⶻ</w:t>
      </w:r>
      <w:r>
        <w:rPr/>
        <w:t>䭐♔斱뮣浧⑍㨴☨⪘⑟㯂☨搣㨣浡㵗兗樺⎵怪⨱⩟憬唽乷쉢啵䮣天㉅㪡瞿슿轸⧍㌹穞敧神娣쉾㥰啘别务싎癑櫎</w:t>
      </w:r>
      <w:r>
        <w:rPr/>
        <w:t>ⵦ</w:t>
      </w:r>
      <w:r>
        <w:rPr/>
        <w:t>㥹</w:t>
      </w:r>
      <w:r>
        <w:rPr/>
        <w:t>ⳃ</w:t>
      </w:r>
      <w:r>
        <w:rPr/>
        <w:t>슡奃슡⹪迂㩌姂䪥㨷抮쉦</w:t>
      </w:r>
      <w:r>
        <w:rPr/>
        <w:t>ⷂⵣ</w:t>
      </w:r>
      <w:r>
        <w:rPr/>
        <w:t>礲쉭柂뾩쉋⹁뭞瘹㓂걓江⑒否쉃䤽썠㩊䴪⑵⽪㭄숥㵴䳂暘煬幐汭盍䉅깢睎䇂㏂쉆呗䅪昻⥚佯碘堮숶坑</w:t>
      </w:r>
      <w:r>
        <w:rPr/>
        <w:t>ⵐ</w:t>
      </w:r>
      <w:r>
        <w:rPr/>
        <w:t>碏䪵녮楌쉢ꍗ㇂싂灋匶⼤凎⥄䈦싂慳</w:t>
      </w:r>
      <w:r>
        <w:rPr/>
        <w:t>ꤷ</w:t>
      </w:r>
      <w:r>
        <w:rPr/>
        <w:t>䡆瀲䌵幡숪䪵䡟柂⼴㞣Ⓜ䝙ꅶ⑔頶쉪彋牤偄烂㈺杫䭙䍺栴稰挊⍧㥴穘䖩⸺쉎숪ぬ兪潂櫂䚏</w:t>
      </w:r>
      <w:r>
        <w:rPr/>
        <w:t>꧂</w:t>
      </w:r>
      <w:r>
        <w:rPr/>
        <w:t>㥔</w:t>
      </w:r>
      <w:r>
        <w:rPr/>
        <w:t>ꤥ</w:t>
      </w:r>
      <w:r>
        <w:rPr/>
        <w:t>癣⥳䐤ㅌ仂濂㘲㴽╮㍶쉧楤⭳</w:t>
      </w:r>
      <w:r>
        <w:rPr/>
        <w:t>꧂</w:t>
      </w:r>
      <w:r>
        <w:rPr/>
        <w:t>㉭㣂⹆䤯숭뽁疿琫奾恒〵楉☳♵뼪䵖忂劥싂䥣砻瘰䎿䁙⌰涱稴슘禡江灴䊻쉰璿春⑄畨䰭䇍</w:t>
      </w:r>
      <w:r>
        <w:rPr/>
        <w:t>ꦱⵎ</w:t>
      </w:r>
      <w:r>
        <w:rPr/>
        <w:t>塰癶㖱灺浉䉑㍾㍲瑬哂㵂⩮杙卥슩㍊</w:t>
      </w:r>
      <w:r>
        <w:rPr/>
        <w:t>ꕋ</w:t>
      </w:r>
      <w:r>
        <w:rPr/>
        <w:t>䜶攭㙪넩扰捩⼴䉭嚩㜱</w:t>
      </w:r>
      <w:r>
        <w:rPr/>
        <w:t>ꥂ</w:t>
      </w:r>
      <w:r>
        <w:rPr/>
        <w:t>⣍</w:t>
      </w:r>
      <w:r>
        <w:rPr/>
        <w:t>殱戩䴣ꥴ썇頵䈭灦♉䉹ꄳ땳䁃慩偠獁㔨䖱串䗂⼻塪쏂⩴㖘獙숥㧂啴帽熩庻輴♳쉴䵎⩞顅</w:t>
      </w:r>
      <w:r>
        <w:rPr/>
        <w:t>ꥀ</w:t>
      </w:r>
      <w:r>
        <w:rPr/>
        <w:t>戹䒵䥯쉊⚵儺慈䑟䩪婢癑湈</w:t>
      </w:r>
      <w:r>
        <w:rPr/>
        <w:t>ⱚ</w:t>
      </w:r>
      <w:r>
        <w:rPr/>
        <w:t>碩쉙歷␫湾彄爪廂쎣ヂꍥ╨睈敮⧂曂㖻⽯뽒獡癓겻츶</w:t>
      </w:r>
      <w:r>
        <w:rPr/>
        <w:t>ꕾ</w:t>
      </w:r>
      <w:r>
        <w:rPr/>
        <w:t>塔澵睚弩係╃䒵坷⺘迂떘ꄴ믎灠⩊掵⥑䨨땯桞ㅾ浢刻噔쉘娪慢␺놥礳严汔쵞㢩</w:t>
      </w:r>
      <w:r>
        <w:rPr/>
        <w:t>꧍</w:t>
      </w:r>
      <w:r>
        <w:rPr/>
        <w:t>㈨㟍䰥迂㜺佂썶瑏夻䱾珍</w:t>
      </w:r>
      <w:r>
        <w:rPr/>
        <w:t>ⰴ</w:t>
      </w:r>
      <w:r>
        <w:rPr/>
        <w:t>头ォ䚬녹坘桯숷땡</w:t>
      </w:r>
      <w:r>
        <w:rPr/>
        <w:t>ꥈ</w:t>
      </w:r>
      <w:r>
        <w:rPr/>
        <w:t>顦桎桢健걺眪硇䩕潾眷䧂숹뼻幆㵤쉧</w:t>
      </w:r>
      <w:r>
        <w:rPr/>
        <w:t>ꔲ</w:t>
      </w:r>
      <w:r>
        <w:rPr/>
        <w:t>싂纣塖⽱⑯塙</w:t>
      </w:r>
      <w:r>
        <w:rPr/>
        <w:t>⡇⛂</w:t>
      </w:r>
      <w:r>
        <w:rPr/>
        <w:t>灒畲칁䄪㜶㜪䵞㇂兪輴뽢縲쉭㖮頻壂녊╈慗</w:t>
      </w:r>
      <w:r>
        <w:rPr/>
        <w:t>ꗂ</w:t>
      </w:r>
      <w:r>
        <w:rPr/>
        <w:t>奁㐽浨窬慦⻂넪䣂⩱琬슻䙬녑妘</w:t>
      </w:r>
      <w:r>
        <w:rPr/>
        <w:t>ꗃ⍞</w:t>
      </w:r>
      <w:r>
        <w:rPr/>
        <w:t>杷懂汒婗捦矂꥾䏃啑숹쉹䜷</w:t>
      </w:r>
      <w:r>
        <w:rPr/>
        <w:t>Ⲯ</w:t>
      </w:r>
      <w:r>
        <w:rPr/>
        <w:t>呋슡깹ꍱ婖㜰捀㔪慥渺摬⤦</w:t>
      </w:r>
      <w:r>
        <w:rPr/>
        <w:t>ⵇ╌</w:t>
      </w:r>
      <w:r>
        <w:rPr/>
        <w:t>䄸〸刪杇ꏂ顯䆵稬㋂留㓂뭬딵䪏㔥䗂湺兗帵斩놩뾬㐹砰䝖쉬祲䑬才晗㥾┬촸挲䫂乘⬹</w:t>
      </w:r>
      <w:r>
        <w:rPr/>
        <w:t>ⱁ</w:t>
      </w:r>
      <w:r>
        <w:rPr/>
        <w:t>撘啅甥浫佊纡䉧숬圤㉵䵶숪慺䩰넶싂噪嫂㝢뽤䵏</w:t>
      </w:r>
      <w:r>
        <w:rPr/>
        <w:t>꥟</w:t>
      </w:r>
      <w:r>
        <w:rPr/>
        <w:t>칱썀⽗</w:t>
      </w:r>
      <w:r>
        <w:rPr/>
        <w:t>⣂</w:t>
      </w:r>
      <w:r>
        <w:rPr/>
        <w:t>汞啁堣䕧땣祩쉨氵䄰慹춣奱睓⌭䮏⑷캩卙啅渶숤丮㡡敔뽄毂</w:t>
      </w:r>
      <w:r>
        <w:rPr/>
        <w:t>ⵏ</w:t>
      </w:r>
      <w:r>
        <w:rPr/>
        <w:t>殮</w:t>
      </w:r>
      <w:r>
        <w:rPr/>
        <w:t>Ⳃ</w:t>
      </w:r>
      <w:r>
        <w:rPr/>
        <w:t>䙷⼭樳湆ꆣ</w:t>
      </w:r>
      <w:r>
        <w:rPr/>
        <w:t>ꗂ</w:t>
      </w:r>
      <w:r>
        <w:rPr/>
        <w:t>뭞䶥䳎䐪䴥唶〦䈣▬썑숺</w:t>
      </w:r>
      <w:r>
        <w:rPr/>
        <w:t>ꗂ</w:t>
      </w:r>
      <w:r>
        <w:rPr/>
        <w:t>뭯䌻慗쉾㌯㨻竂㴶轡槂乍轁婩䓂뾮竍춣</w:t>
      </w:r>
      <w:r>
        <w:rPr/>
        <w:t>ꗂ</w:t>
      </w:r>
      <w:r>
        <w:rPr/>
        <w:t>伤䝧劵㗂㎘摵焻杢煬㕊矎晇匦䬯㝃⨪㙶</w:t>
      </w:r>
      <w:r>
        <w:rPr/>
        <w:t>ꕢ</w:t>
      </w:r>
      <w:r>
        <w:rPr/>
        <w:t>㩆㮡獇昫圱숦쉯剏싂䈣슩䬭毂㥉싃쉇佇飂䔰䑧壃䍉땚墘</w:t>
      </w:r>
      <w:r>
        <w:rPr/>
        <w:t>⣍</w:t>
      </w:r>
      <w:r>
        <w:rPr/>
        <w:t>強渰䔹쉺⭚㥴</w:t>
      </w:r>
      <w:r>
        <w:rPr/>
        <w:t>꤭</w:t>
      </w:r>
      <w:r>
        <w:rPr/>
        <w:t>爺爷唪쉢匵䍟扱년戶斩⍃捆놿氊畊䱷殡劬뿂♑瑈敗ㅀ싂ヂ</w:t>
      </w:r>
      <w:r>
        <w:rPr/>
        <w:t>ⵡ</w:t>
      </w:r>
      <w:r>
        <w:rPr/>
        <w:t>氽䇂꺬쉢㌵畅䡬㡳깾䉳㌸焥縭㑭⮮㕪숪頮厣</w:t>
      </w:r>
      <w:r>
        <w:rPr/>
        <w:t>ꦡ</w:t>
      </w:r>
      <w:r>
        <w:rPr/>
        <w:t>숴攪橢縣</w:t>
      </w:r>
      <w:r>
        <w:rPr/>
        <w:t>꧂</w:t>
      </w:r>
      <w:r>
        <w:rPr/>
        <w:t>拂澬쉬棃␱⵨ꥺ䛃渪囂⬳轙쉒㈷썑쵲쏂机쉰敔</w:t>
      </w:r>
      <w:r>
        <w:rPr/>
        <w:t>ⶏ</w:t>
      </w:r>
      <w:r>
        <w:rPr/>
        <w:t>煢晵便뼷䵁㠤ꥲ넬䝏仂樶쉤땩뽖獀䨦㢮⩨녲㨱倩㠺䓃啸䙩瞱硄╬쉤砫丵쌬剃␫喡桅繳咥ぢ愴剗惂긩娲恡儤숽冩低坈欱潁숤汙⸱淂쵞숯禮땎摐칍㕁</w:t>
      </w:r>
      <w:r>
        <w:rPr/>
        <w:t>ꕑ</w:t>
      </w:r>
      <w:r>
        <w:rPr/>
        <w:t>卋畸洸걚繃颣뼲䁮⸣칤ㄷ乗拂爲숴亿掮題栤䉳쌷穀⫃璘噧䙳䁸㭵깶</w:t>
      </w:r>
      <w:r>
        <w:rPr/>
        <w:t>ꥌ</w:t>
      </w:r>
      <w:r>
        <w:rPr/>
        <w:t>楙婭睳穣⽒㊏煤쉒⍡⹳偑楑㋂㎿偅깞欰㉃奮塢쉴ㅆ슏㨪⛂䝅</w:t>
      </w:r>
      <w:r>
        <w:rPr/>
        <w:t>ꥅ</w:t>
      </w:r>
      <w:r>
        <w:rPr/>
        <w:t>乲樵䥢⹔꺘㭅쵏쌶슻癵녪쉔䱚棂╅梘㡮睭쉂</w:t>
      </w:r>
      <w:r>
        <w:rPr/>
        <w:t>ⴺ</w:t>
      </w:r>
      <w:r>
        <w:rPr/>
        <w:t>彡椭⑞♍⽊쉑咻杮갤땰伥☥㴥䬰猽숽䑹橮쉹灳䓎㛎숥䙺偵쉌쉗儬</w:t>
      </w:r>
      <w:r>
        <w:rPr/>
        <w:t>ⴴ◂</w:t>
      </w:r>
      <w:r>
        <w:rPr/>
        <w:t>숴ꆱㄹ⍢슩䑚</w:t>
      </w:r>
      <w:r>
        <w:rPr/>
        <w:t>ꤪ</w:t>
      </w:r>
      <w:r>
        <w:rPr/>
        <w:t>ぺ䪱浠⮥녇佂木灵恁</w:t>
      </w:r>
      <w:r>
        <w:rPr/>
        <w:t>ꥇꤴ</w:t>
      </w:r>
      <w:r>
        <w:rPr/>
        <w:t>伹恇캥㍫忎㈩忂뿂┻╎</w:t>
      </w:r>
      <w:r>
        <w:rPr/>
        <w:t>ꤶ</w:t>
      </w:r>
      <w:r>
        <w:rPr/>
        <w:t>繸洶噷碵囂が츩盂恌㞱娩縸睵쉩潑坘灁幓畡伣ꄬ熩慐氽슩㠫浩䩟轫䩯㕱桋猽쉆啑</w:t>
      </w:r>
      <w:r>
        <w:rPr/>
        <w:t>⠬</w:t>
      </w:r>
      <w:r>
        <w:rPr/>
        <w:t>塊椪</w:t>
      </w:r>
      <w:r>
        <w:rPr/>
        <w:t>ⵥ</w:t>
      </w:r>
      <w:r>
        <w:rPr/>
        <w:t>숳쉸殡</w:t>
      </w:r>
      <w:r>
        <w:rPr/>
        <w:t>꧃</w:t>
      </w:r>
      <w:r>
        <w:rPr/>
        <w:t>㒱歆畈掿䑷剸整呾䑴剃杚窿</w:t>
      </w:r>
      <w:r>
        <w:rPr/>
        <w:t>ꤤ</w:t>
      </w:r>
      <w:r>
        <w:rPr/>
        <w:t>忂扡쏂䭃堽䕘⵱㬻濍⥹繒摒숱⼳┱痂涻䄣䱱張琮썾㫂啋쉲쉹싂匮긯숪㌦䉕楢</w:t>
      </w:r>
      <w:r>
        <w:rPr/>
        <w:t>⠨</w:t>
      </w:r>
      <w:r>
        <w:rPr/>
        <w:t>ꅡ䭲牦䡦獪唶幈浇倯燂剎歄␲㜩畬姎䀮쉔㪩䃎䭙厥䅲楟㔥쉳㥎㉡ꅗ㨮㑬柍䤰㵖㇂烂囂佦轕⩣쉍湫䇂浏睚轤参</w:t>
      </w:r>
      <w:r>
        <w:rPr/>
        <w:t>ⴥ</w:t>
      </w:r>
      <w:r>
        <w:rPr/>
        <w:t>싂ꥮ瑹㑎걱⏂㝞眳⹺癘</w:t>
      </w:r>
      <w:r>
        <w:rPr/>
        <w:t>Ⱞ</w:t>
      </w:r>
      <w:r>
        <w:rPr/>
        <w:t>㮱䑔㑚슿䤪㩢澣쉭곂瘥㊻숴숴㜷䝥㜤祴싂⩳䆱桄㎩䩁㊘걅㑯ㅳ</w:t>
      </w:r>
      <w:r>
        <w:rPr/>
        <w:t>ꖮ</w:t>
      </w:r>
      <w:r>
        <w:rPr/>
        <w:t>恀ꅑ⸣吱싂憻䉚䭑䍣쉆憏亣媏嘩</w:t>
      </w:r>
      <w:r>
        <w:rPr/>
        <w:t>ꕾ</w:t>
      </w:r>
      <w:r>
        <w:rPr/>
        <w:t>参㍥頦捹⹈氬敷乶곂歕</w:t>
      </w:r>
      <w:r>
        <w:rPr/>
        <w:t>ꕀ</w:t>
      </w:r>
      <w:r>
        <w:rPr/>
        <w:t>癯扉㘹</w:t>
      </w:r>
      <w:r>
        <w:rPr/>
        <w:t>ⶵ</w:t>
      </w:r>
      <w:r>
        <w:rPr/>
        <w:t>ꄦ祯杯쉉䁕䄩㩶▻帶녈╄곎䡲┶彎䵞숸</w:t>
      </w:r>
      <w:r>
        <w:rPr/>
        <w:t>Ⳃ</w:t>
      </w:r>
      <w:r>
        <w:rPr/>
        <w:t>䁯㌤䔨㜯땸⥇ㅢ晢绂痂滎瀵睖啾䩣瑸側冩䅱쉴浦慎䡎㥋癣㌨썗幀뼊圽祂ꍂ到㎻쉧掩㭍꥘址슣珃噮䙅䫂洭抻サ㝧㯂〫䵕硶䑾쉑獰䢻썲䵩䰨是칱䚱쉠猻䥢汭㍌Ⓜ쉸䉮炬싂⎻顅厣⦱숪棂摸㢿⎡䡹䮩쉫呒嫂䫂歌숩뭦昸䤺꥕◃乩캵⽊</w:t>
      </w:r>
      <w:r>
        <w:rPr/>
        <w:t>ⱷ</w:t>
      </w:r>
      <w:r>
        <w:rPr/>
        <w:t>兔</w:t>
      </w:r>
      <w:r>
        <w:rPr/>
        <w:t>ⱟ</w:t>
      </w:r>
      <w:r>
        <w:rPr/>
        <w:t>녦⽒♮꥾仂숨썮杵捵┷䈤싎牰쉑窣䫂㙬䦵柂싂땶帻╮轴瑂圯牓긲惂暬녘䌯偮湕䁁晳炵澩⨻숷㍖問㐯㥔形⌹䏍慯㭕浤㍗㕏뼦䁥具긽㩷䦿⬥浤␭쵨䱩匵橩ⸯ㊣秂䡬䏍숬申⑶壂䛂嘩儴䉭칑祠轚</w:t>
      </w:r>
      <w:r>
        <w:rPr/>
        <w:t>ꤨ</w:t>
      </w:r>
      <w:r>
        <w:rPr/>
        <w:t>䶣歔㓂슘㤫桸䅵毂䕱㦱⪱䝀楅慡晤嗂겱弴坣⺩◂㩆䙚浵瀷砪廂睊⺻浓㙁繍</w:t>
      </w:r>
      <w:r>
        <w:rPr/>
        <w:t>⡬</w:t>
      </w:r>
      <w:r>
        <w:rPr/>
        <w:t>即묬숥剥刦쌤㜵뭁測瓂쉥䱫⬳务䝙暏㡂숶帱炿숩猥┵ㅓ츳숶㓂걵</w:t>
      </w:r>
      <w:r>
        <w:rPr/>
        <w:t>⢡</w:t>
      </w:r>
      <w:r>
        <w:rPr/>
        <w:t>쉕係슏㌫㨳㕮挪創걸㬤</w:t>
      </w:r>
      <w:r>
        <w:rPr/>
        <w:t>ꕶ</w:t>
      </w:r>
      <w:r>
        <w:rPr/>
        <w:t>䀪㥞畖癳彳</w:t>
      </w:r>
      <w:r>
        <w:rPr/>
        <w:t>ⴥ</w:t>
      </w:r>
      <w:r>
        <w:rPr/>
        <w:t>㓂烂쉀쉑橊䀬슏稹堥䵍⽲䍅犥</w:t>
      </w:r>
      <w:r>
        <w:rPr/>
        <w:t>ꔯ</w:t>
      </w:r>
      <w:r>
        <w:rPr/>
        <w:t>抻渷싂쉖彨渵뽪烂潾繨潪塷⭮䥚淂晤</w:t>
      </w:r>
      <w:r>
        <w:rPr/>
        <w:t>ꖻ</w:t>
      </w:r>
      <w:r>
        <w:rPr/>
        <w:t>䄶㓂䥱</w:t>
      </w:r>
      <w:r>
        <w:rPr/>
        <w:t>ⱒ</w:t>
      </w:r>
      <w:r>
        <w:rPr/>
        <w:t>癏桬氵竂⭅㩐湏</w:t>
      </w:r>
      <w:r>
        <w:rPr/>
        <w:t>ⳃ</w:t>
      </w:r>
      <w:r>
        <w:rPr/>
        <w:t>쉞쉬썀⶿穦쉠允畍␥㮩╸곂婹べ쵅䘶슣甭唪㎮湉䬵숦╩墡矂뽎頦慵숤瀬♐⯂汊姂숶兰掣歅偓䁟</w:t>
      </w:r>
      <w:r>
        <w:rPr/>
        <w:t>⣃</w:t>
      </w:r>
      <w:r>
        <w:rPr/>
        <w:t>喱ꎻ쌰殿㋃婒煍乶攤␭暘兲乚⽪涣녀䩈扗噴焪眶朥硫⩇㵵䶩䑕彫塖㍄圥┽칱㙟쉇</w:t>
      </w:r>
      <w:r>
        <w:rPr/>
        <w:t>⠽</w:t>
      </w:r>
      <w:r>
        <w:rPr/>
        <w:t>䉤䅱㔶潸쉟䝂쉑⪵㶩㢣氺숵父毂싂䝱嗃㓂싂眯⨸塦⍋輨䊵쉚颏넸</w:t>
      </w:r>
      <w:r>
        <w:rPr/>
        <w:t>ⷂ</w:t>
      </w:r>
      <w:r>
        <w:rPr/>
        <w:t>㏂䎩燂憏飂컂揂깧坆녡䬷漦녘〰瓍䘺ꎩ佬䱅澮캥㋂숵썴吩묷㫂䜬싍⎬煱䌭当励숵椲뭚楕⩪갸汕쉚땗眪溱䈷捃䇃⻂ㅥ頣弲䕪杁坭礻偕歃摨⹦哂㬹뽟灥妡╵䕹㵐恆槂ꥷ츸㐸呔㛂☥싂㨷淂㊩ꅉ傮㵸倨慫싂剭呗ㄣ獫컂⫂뭚캬깳쉹⑸昮倲爹♘쉕挥䝘䡙娤쉟녗</w:t>
      </w:r>
      <w:r>
        <w:rPr/>
        <w:t>ⰶ</w:t>
      </w:r>
      <w:r>
        <w:rPr/>
        <w:t>뽒컍⿂勂㭊捬㏎쉵㕦슿⩈숳쉚뼲ㄣ㥖夽뭅珎떘숊偀彖슡䝩奚쉗梥⥖쉢獙夶恶╊桀剌⸨</w:t>
      </w:r>
      <w:r>
        <w:rPr/>
        <w:t>ꕤ</w:t>
      </w:r>
      <w:r>
        <w:rPr/>
        <w:t>悘㭟갨曃䙂떱晇皱쉧숲㐷焹⨽汾灗縩⥘쉘呱⽨㘮㕱⩵㘱頩싃</w:t>
      </w:r>
      <w:r>
        <w:rPr/>
        <w:t>Ⲭ</w:t>
      </w:r>
      <w:r>
        <w:rPr/>
        <w:t>㍢恩쉉⿃慦䭱⬵䈱</w:t>
      </w:r>
      <w:r>
        <w:rPr/>
        <w:t>ꕍ</w:t>
      </w:r>
      <w:r>
        <w:rPr/>
        <w:t>癡櫂卞獘砺敂⌸䞵슱䌪</w:t>
      </w:r>
      <w:r>
        <w:rPr/>
        <w:t>⡷</w:t>
      </w:r>
      <w:r>
        <w:rPr/>
        <w:t>넮剕☷瑞슡㐪輲╒䤻漸㐵슱否걆种땗䀻猺㤳딪乥깾㕐⵲捑㷂㨹皥㟂ꍾ㕶滍吣愱幀껂匳⩰戦숯䵋乳쉒乑䣂㕈灧稰䑕炻칧껂啙䀩쉋⽔⍡欮伴暩戶㡬쉂汣暵恹㟂嘷┪稹扮幠桘橥湺ꅟ啾庮깔繑泂䍐繢⤷䬱쉡ꌷ썅猳뮥걎悘歖歪싂琮Ⓧ乔渳栦쉸塧才琬깊辵㌭⽅쉟⭺わ琶⩮獂瑶</w:t>
      </w:r>
      <w:r>
        <w:rPr/>
        <w:t>ⴺ</w:t>
      </w:r>
      <w:r>
        <w:rPr/>
        <w:t>槂噖瘴痂</w:t>
      </w:r>
      <w:r>
        <w:rPr/>
        <w:t>ꔻ</w:t>
      </w:r>
      <w:r>
        <w:rPr/>
        <w:t>싂塨塰싂䡂焩ꅂ쉸싃썰內僂扢儹朩ꇂ幇楐㬸뗂ふ夳㕢</w:t>
      </w:r>
      <w:r>
        <w:rPr/>
        <w:t>⠸</w:t>
      </w:r>
      <w:r>
        <w:rPr/>
        <w:t>澮쉁㝤䤣澩⵶충걁壍凂〽䟂쉴☨츦슮땅剢䍇䴨摩櫍潲傿縪绎땒歩伩㤷村㎩</w:t>
      </w:r>
      <w:r>
        <w:rPr/>
        <w:t>ꕱ</w:t>
      </w:r>
      <w:r>
        <w:rPr/>
        <w:t>八ꍘ⥩⹒繶㌩쉆쉁ꎘ懂敠숵쉓㡷䡘뭆昳歖窥㕶䈯㊥⚡䝩浈稦癘슡䟂㉹敠甽咏䪥䩞쉀秂䰱䍑㡱䬣题싂戫䏎㨵㩃焣琭쉴䕤캬恷恦딬껂䗎䨥泂揍䡳⽘㪵⥠䠥纩쉪슻噋橦禡燂㋂껍㉬桉〥䐬⛂⫂䈽题⤮䈪牬䘵顁圭颏珍㘽㨨ꇃ䌦癊</w:t>
      </w:r>
      <w:r>
        <w:rPr/>
        <w:t>ꕁ</w:t>
      </w:r>
      <w:r>
        <w:rPr/>
        <w:t>温뾣䱈潌噠㩟塆쉊㪮喿⬵榮숬夣㭭潕失ケ☵塩挭䰵⨹睊</w:t>
      </w:r>
      <w:r>
        <w:rPr/>
        <w:t>꤫</w:t>
      </w:r>
      <w:r>
        <w:rPr/>
        <w:t>婡儽㑸㎩䩴顩쎮㉧枻橷乘숬灴㙊眦浘ㅞ</w:t>
      </w:r>
      <w:r>
        <w:rPr/>
        <w:t>ꗂ</w:t>
      </w:r>
      <w:r>
        <w:rPr/>
        <w:t>㷂뾡䥷槃⤥敢漩쉫걸怴焯栩⩪䥗쵄幚</w:t>
      </w:r>
      <w:r>
        <w:rPr/>
        <w:t>ⷃ</w:t>
      </w:r>
      <w:r>
        <w:rPr/>
        <w:t>卵飂恍䄪䆬硲㊩嘦嘦䍑쉱⩳浰稰㓂</w:t>
      </w:r>
      <w:r>
        <w:rPr/>
        <w:t>ⷂ</w:t>
      </w:r>
      <w:r>
        <w:rPr/>
        <w:t>墩灘⭕撏䑀穮믂츻杕</w:t>
      </w:r>
      <w:r>
        <w:rPr/>
        <w:t>ⵀ</w:t>
      </w:r>
      <w:r>
        <w:rPr/>
        <w:t>禡</w:t>
      </w:r>
      <w:r>
        <w:rPr/>
        <w:t>ꖿ</w:t>
      </w:r>
      <w:r>
        <w:rPr/>
        <w:t>桚瀦囂숬딣썢뼶⩾癠厘佖兏⫂㒥㠫剶ꅍ䶣䀴牂쉌幢⫂乬绍䝩偂⤩◂☸䅬㜱썋洸当㐴▵䕡무痂占㷃啓</w:t>
      </w:r>
      <w:r>
        <w:rPr/>
        <w:t>ꗂ</w:t>
      </w:r>
      <w:r>
        <w:rPr/>
        <w:t>걠嘷</w:t>
      </w:r>
      <w:r>
        <w:rPr/>
        <w:t>ꥅ</w:t>
      </w:r>
      <w:r>
        <w:rPr/>
        <w:t>딽</w:t>
      </w:r>
      <w:r>
        <w:rPr/>
        <w:t>⡟</w:t>
      </w:r>
      <w:r>
        <w:rPr/>
        <w:t>숤幆婕仂쵌䵚咿䶬㉴⭍䲥焽頵숣杀⽣ꍬꍾ䙘</w:t>
      </w:r>
      <w:r>
        <w:rPr/>
        <w:t>Ⳃ⭡</w:t>
      </w:r>
      <w:r>
        <w:rPr/>
        <w:t>ꍪ櫂轢쉨啌え</w:t>
      </w:r>
      <w:r>
        <w:rPr/>
        <w:t>⣂</w:t>
      </w:r>
      <w:r>
        <w:rPr/>
        <w:t>㍚⯂슘妬⛂㈲潞瘤䄊</w:t>
      </w:r>
      <w:r>
        <w:rPr/>
        <w:t>꧂</w:t>
      </w:r>
      <w:r>
        <w:rPr/>
        <w:t>媏吲濃颬䌰徣䰶㥸儸㥤廂㓂㈮癤歕㥧깚뗂狂冣⿍噟㬵楕</w:t>
      </w:r>
      <w:r>
        <w:rPr/>
        <w:t>ꥍ⛂</w:t>
      </w:r>
      <w:r>
        <w:rPr/>
        <w:t>颡恭쉍輬页恉촨썀娲㣎怴䁡䅠ꏂ䝳숺墵毂扷䥠䁭⎩䑋渺쉇</w:t>
      </w:r>
      <w:r>
        <w:rPr/>
        <w:t>ꕹ</w:t>
      </w:r>
      <w:r>
        <w:rPr/>
        <w:t>圶㵦뇂参礰ヂ쉤女唪䍶畠☩㩞彡攤걟愽浒牄轈圣輩喥奱婦쉟愳䝣䓂顳떮从딻ꥵ留</w:t>
      </w:r>
      <w:r>
        <w:rPr/>
        <w:t>ꥆ</w:t>
      </w:r>
      <w:r>
        <w:rPr/>
        <w:t>츪到㎥瘱䙨歧数䰴瀰弣츶䣃䐽䩡ꥬꅵ狎扌녪쏂┽㨲</w:t>
      </w:r>
      <w:r>
        <w:rPr/>
        <w:t>ꕏ</w:t>
      </w:r>
      <w:r>
        <w:rPr/>
        <w:t>䅲䅴⸳倸䥸䙌쉟숶⤤嘫쉬飍穮坭䀷㛍刬䛂迂⹡橺䎡硧</w:t>
      </w:r>
      <w:r>
        <w:rPr/>
        <w:t>ꦱ</w:t>
      </w:r>
      <w:r>
        <w:rPr/>
        <w:t>㓃쉱쉰㔯ꆿ</w:t>
      </w:r>
      <w:r>
        <w:rPr/>
        <w:t>ꕣ</w:t>
      </w:r>
      <w:r>
        <w:rPr/>
        <w:t>㵖쉞垘</w:t>
      </w:r>
      <w:r>
        <w:rPr/>
        <w:t>ꔪ</w:t>
      </w:r>
      <w:r>
        <w:rPr/>
        <w:t>䉷ふ쉏⑮琹♪䰤湺嚵걂⩩䍋䅄䘹⩮쉠塶</w:t>
      </w:r>
      <w:r>
        <w:rPr/>
        <w:t>⡺╗</w:t>
      </w:r>
      <w:r>
        <w:rPr/>
        <w:t>䵬怹䝃癆걑⥶⩁䑑硩⭐싂뾏╫噮顖㴫狎扏瓂轖⽴䉮䢩䔥㝓썂</w:t>
      </w:r>
      <w:r>
        <w:rPr/>
        <w:t>ꗂ</w:t>
      </w:r>
      <w:r>
        <w:rPr/>
        <w:t>떮䌱숮쉚䠯噗湴썢숱㕶昹숪䱗㗂썀갯疩⺣㢻㇂輮㈱捅⸦こ⹓슥⑐棂긭⼫溩숦䙇쉖兖剌䝬敹⏂奇깳꺱ㄻ숥䭲匨噈ꌮ䬹偷⍠剄䡉쉁㊮㑇摋슡䁺凂扸</w:t>
      </w:r>
      <w:r>
        <w:rPr/>
        <w:t>ⷂ</w:t>
      </w:r>
      <w:r>
        <w:rPr/>
        <w:t>樵乭㙲ꥰ쉰☪樤䡍䁴춣輵䙂쉅촻ꇂꍸ⤬捍䎬百桃ヂ䴻摒契싂ㅒ䡣쏂긬䥮䌩甶⽮〱硪䝕⼸⧂㨴夭牪쉎䒡磎䌷瘣䠹䐬뾮华伦</w:t>
      </w:r>
      <w:r>
        <w:rPr/>
        <w:t>ⱒ</w:t>
      </w:r>
      <w:r>
        <w:rPr/>
        <w:t>⽕</w:t>
      </w:r>
      <w:r>
        <w:rPr/>
        <w:t>⡒</w:t>
      </w:r>
      <w:r>
        <w:rPr/>
        <w:t>噅뭁⏂佰쉮䱹㯍</w:t>
      </w:r>
      <w:r>
        <w:rPr/>
        <w:t>Ⱟ</w:t>
      </w:r>
      <w:r>
        <w:rPr/>
        <w:t>怱濂繡䋂䙳⍹幒婍卧瑾櫂䀨⬦쵀渻</w:t>
      </w:r>
      <w:r>
        <w:rPr/>
        <w:t>ꕀ</w:t>
      </w:r>
      <w:r>
        <w:rPr/>
        <w:t>뭌䔣</w:t>
      </w:r>
      <w:r>
        <w:rPr/>
        <w:t>ꦿ⹣</w:t>
      </w:r>
      <w:r>
        <w:rPr/>
        <w:t>桭杔♫婇䡑摍썥癵辏ꌸ珍迂쉨堷⥩♊⫂⥸硺슬啋</w:t>
      </w:r>
      <w:r>
        <w:rPr/>
        <w:t>ⷂ꧂</w:t>
      </w:r>
      <w:r>
        <w:rPr/>
        <w:t>싂쉺浏扯⨱㙇⶿勂㍭㍦♸뭋椽止㠶殘咘ꅪ垬䉁쎩깎쉮걘挭䴸╃䲘쵈숸楇嗂娵숤倪摤䡊亏┶쉶湆嫂嘸싂䡍쵹繉哂伴烂ꥤ⭾哂㠨䬫쌪卋숣걕썤楠⽎䱧き쎮㨲㝢⚻捌瀽湟</w:t>
      </w:r>
      <w:r>
        <w:rPr/>
        <w:t>ꔴ</w:t>
      </w:r>
      <w:r>
        <w:rPr/>
        <w:t>썂녆⑨匦⚥䢬싍녔걀䱡輣眱⩣ꍪ㕁樸㑡甴䅐믎⭱䄱㕐⫂⥔㍙单拂</w:t>
      </w:r>
      <w:r>
        <w:rPr/>
        <w:t>ꦣ</w:t>
      </w:r>
      <w:r>
        <w:rPr/>
        <w:t>숯ꅭ㘱䭏囃㑉浫♗䁾䜥欥爭㇂傻䁬樤辱彉慃べ慅刮䱒窬梩乨깥㘣▩⥡쉪쵺슩슡⑳扊뭒</w:t>
      </w:r>
      <w:r>
        <w:rPr/>
        <w:t>ꗂ</w:t>
      </w:r>
      <w:r>
        <w:rPr/>
        <w:t>㬸</w:t>
      </w:r>
      <w:r>
        <w:rPr/>
        <w:t>ⵉ</w:t>
      </w:r>
      <w:r>
        <w:rPr/>
        <w:t>긥氮䙗뽒戬땤侻⭆㝊䄊⬺⭵側ꥵ猵嘭奨帰撩</w:t>
      </w:r>
      <w:r>
        <w:rPr/>
        <w:t>Ⱜ</w:t>
      </w:r>
      <w:r>
        <w:rPr/>
        <w:t>㐭䑫⹫搣睖怮彅♘춘㝭繮뽑係㵢숣田쉄긫</w:t>
      </w:r>
      <w:r>
        <w:rPr/>
        <w:t>ꔻ</w:t>
      </w:r>
      <w:r>
        <w:rPr/>
        <w:t>Ɫ</w:t>
      </w:r>
      <w:r>
        <w:rPr/>
        <w:t>쉱㡩䭋⏂侣ꅀ갦</w:t>
      </w:r>
      <w:r>
        <w:rPr/>
        <w:t>ꤷ꥓</w:t>
      </w:r>
      <w:r>
        <w:rPr/>
        <w:t>쉫뇂啪䌤쉆땤䑟䉢昣䆣破䵊海㐷䦵乬㵎慲䝦厵칐で㵟侩⽃⍴埂ꍢ⸹颏曎搶佷扎瑷摆쌱硧灐绂栶䴩䙤㟂桚싂䖩⬶秂⥚倹獃㌺</w:t>
      </w:r>
      <w:r>
        <w:rPr/>
        <w:t>ꥑ⫂⨨</w:t>
      </w:r>
      <w:r>
        <w:rPr/>
        <w:t>楀丮쵦硑ぶ捷参䄹敵睈丽</w:t>
      </w:r>
      <w:r>
        <w:rPr/>
        <w:t>ꤪ</w:t>
      </w:r>
      <w:r>
        <w:rPr/>
        <w:t>橡╯</w:t>
      </w:r>
      <w:r>
        <w:rPr/>
        <w:t>ꕅ</w:t>
      </w:r>
      <w:r>
        <w:rPr/>
        <w:t>獆玵䝀</w:t>
      </w:r>
      <w:r>
        <w:rPr/>
        <w:t>Ⲙ</w:t>
      </w:r>
      <w:r>
        <w:rPr/>
        <w:t>汪䉍婆佅㬲竂慭⭇㇍杨⩌呌捺⑶䳂⿂戥匤柂梬っ㫎頥但쉓滂촦硁⽣怷䭘녔䡥燎刪쏂武</w:t>
      </w:r>
      <w:r>
        <w:rPr/>
        <w:t>⡪</w:t>
      </w:r>
      <w:r>
        <w:rPr/>
        <w:t>橢㛎偘䯍䂵츻㍖쉩ꇂㄶ噄ꥠ墿儫싎願畂澱櫂ヂꅠ奫녃깱协斩勂㛂漲奖㵤圣䤺嘣灎⥚瑐攥塲㩑栤䠲㑸䍗婊갶깈칸兮扆믎汆쉕恾슩䱔灅杩畚⸽</w:t>
      </w:r>
      <w:r>
        <w:rPr/>
        <w:t>ⲩ</w:t>
      </w:r>
      <w:r>
        <w:rPr/>
        <w:t>欯뽊幘숻쉆榏</w:t>
      </w:r>
      <w:r>
        <w:rPr/>
        <w:t>ꥌ</w:t>
      </w:r>
      <w:r>
        <w:rPr/>
        <w:t>橄䱃䴬榘壂䡟剉刺溵時䛃䆮塎⍬㣂</w:t>
      </w:r>
      <w:r>
        <w:rPr/>
        <w:t>ꔭ</w:t>
      </w:r>
      <w:r>
        <w:rPr/>
        <w:t>總恰疬戬㫂剫䢩亣绎☭㵘䬴塺㒘埂⩅⍅辿桑穹䈴坲䠰轈繵쉕渣杬䢿쉮뼪恱佉쉞凍瞩깱쉲⨳䀤㛎땘⦥䡇䐰䄳䕡厡칾</w:t>
      </w:r>
      <w:r>
        <w:rPr/>
        <w:t>ꤣ</w:t>
      </w:r>
      <w:r>
        <w:rPr/>
        <w:t>匱䴪䜤㉐碏㒘儶奪滂䘥㎻숤㵔盂ꍫ䍱睙椽池塲⍾乁⑔䖩⒘煴但⩁䩭뮘堥繶쉢㵑摴沏䥪礴믎썢䤭繙啠丷桤溱숭漪浀輣㴮獤牅㠤숩숣斻뼺㉾䉑灪㴹单窩礻㧍뽨㡗焩⧂츱橄焻瓂楉녨쉪⹐⪩獪䩫슩ㅍ⴪䋎</w:t>
      </w:r>
      <w:r>
        <w:rPr/>
        <w:t>ⱥ</w:t>
      </w:r>
      <w:r>
        <w:rPr/>
        <w:t>歆噖걆䕭☷걩ꇂ穮㵪睱偓䱒嘤⦬县걏䞥剆䕙캵☺硎㠣䇂숥⤳쉾䭇싂䕭繶敓긶䙞䅫⪣欲㑨㑇⩚眮浏뽱䛍䬪슘슬㑘ꄣ䕡쉺瑇╫嘪櫂壎</w:t>
      </w:r>
      <w:r>
        <w:rPr/>
        <w:t>ⶏ</w:t>
      </w:r>
      <w:r>
        <w:rPr/>
        <w:t>敎놮⤥㬮旍ꄰ渲棂帶㠪堳剤係걠뽎刱㎩㔣徱㟂䄳␽䱬䱩슏쵎斩桶䑔帪⑗</w:t>
      </w:r>
      <w:r>
        <w:rPr/>
        <w:t>ꤤ</w:t>
      </w:r>
      <w:r>
        <w:rPr/>
        <w:t>竃䩟瓂栩幤灞䙗䭋勂⺻何儺㡾</w:t>
      </w:r>
      <w:r>
        <w:rPr/>
        <w:t>ⵞꥅ</w:t>
      </w:r>
      <w:r>
        <w:rPr/>
        <w:t>⻂婇溡㈯㝧㋂做䄻䔬㦬⩦硣晆⩟╟䞩先忂栽숹숶뼯橹樵췂녋庿ま䍬</w:t>
      </w:r>
      <w:r>
        <w:rPr/>
        <w:t>⢵</w:t>
      </w:r>
      <w:r>
        <w:rPr/>
        <w:t>䭘䰱㩦믂畺攊䵅⩁甯偺⤮睹칒싂揂挪戮䑑摓</w:t>
      </w:r>
      <w:r>
        <w:rPr/>
        <w:t>⢩</w:t>
      </w:r>
      <w:r>
        <w:rPr/>
        <w:t>〪㗂㨫氲㶬㉌淂夶䱰洨䙵烂縯䱏㡆煷뿂㍙湬余ꅅ뼵栱澻甶瀯㙙묥顬䫍牤㵸䥢湮嗂숶♏ꥶ⮿唬⭾䕏煳樫싂습娵㕸婳䔦䅅걺䵔깓庱쉡쉸啱〺潄⨣ㅎ牚涻㢣䆣䅓毂㕋䃂䩺⾻겿㛍愫晚㭵䙑</w:t>
      </w:r>
      <w:r>
        <w:rPr/>
        <w:t>⠸</w:t>
      </w:r>
      <w:r>
        <w:rPr/>
        <w:t>绂撡祆⚩䅪쉬䴴嘤</w:t>
      </w:r>
      <w:r>
        <w:rPr/>
        <w:t>ꕴ</w:t>
      </w:r>
      <w:r>
        <w:rPr/>
        <w:t>㣂숦썁넣噦撩썃ㅨ姂츶奊</w:t>
      </w:r>
      <w:r>
        <w:rPr/>
        <w:t>ⱺ</w:t>
      </w:r>
      <w:r>
        <w:rPr/>
        <w:t>슩⮡玡</w:t>
      </w:r>
      <w:r>
        <w:rPr/>
        <w:t>ꥇ</w:t>
      </w:r>
      <w:r>
        <w:rPr/>
        <w:t>朹쵎穷斻潎ꌹ㄰熮⭡瞏磂偎临惂䩴䩔썋轇쉨쉇㴰瑑걎朷놵깍㩅숺</w:t>
      </w:r>
      <w:r>
        <w:rPr/>
        <w:t>Ⱚ</w:t>
      </w:r>
      <w:r>
        <w:rPr/>
        <w:t>潨䜺㴪묳㛎</w:t>
      </w:r>
      <w:r>
        <w:rPr/>
        <w:t>ꕷ</w:t>
      </w:r>
      <w:r>
        <w:rPr/>
        <w:t>쉰뽨挰輫妘癣㋂⻂䅱꤮䢡ㅶ佸⽇師楧楎恡䪬㠴煗䴣䬤揃玩䜨べ</w:t>
      </w:r>
      <w:r>
        <w:rPr/>
        <w:t>ꔶ</w:t>
      </w:r>
      <w:r>
        <w:rPr/>
        <w:t>夳徵⑃</w:t>
      </w:r>
      <w:r>
        <w:rPr/>
        <w:t>ꕋ</w:t>
      </w:r>
      <w:r>
        <w:rPr/>
        <w:t>ヂ</w:t>
      </w:r>
      <w:r>
        <w:rPr/>
        <w:t>ꕟ</w:t>
      </w:r>
      <w:r>
        <w:rPr/>
        <w:t>숩剔匭㦡⑔㝞싂䑂⩏♸浶䴪浹쉶쉌♪췃쉠琱䌳䃂䰥㑴㊮㑈⨣䨣幒堽깱涬榱㔸樨⭨␺潫愲ꆡ捁싂녦轒캩焱㬷摱䝪䏃捄棂嘯슻뽇녉狂㜽杭瞥獡싂睧␭晤䔮䕴쉯反쉐乪䓂ㅕ</w:t>
      </w:r>
      <w:r>
        <w:rPr/>
        <w:t>ꕂ</w:t>
      </w:r>
      <w:r>
        <w:rPr/>
        <w:t>갦싂⸤湎獐囎㬲칫傩估懂쉩䅍槂捖灳轪䕴㞿䌩숹盂딸弱乹㌥慴兙㡙숭</w:t>
      </w:r>
      <w:r>
        <w:rPr/>
        <w:t>ꕧ</w:t>
      </w:r>
      <w:r>
        <w:rPr/>
        <w:t>㩴ꇂ儤瓂숻슱䘦敲숴</w:t>
      </w:r>
    </w:p>
    <w:p>
      <w:pPr>
        <w:pStyle w:val="PreformattedText"/>
        <w:bidi w:val="0"/>
        <w:spacing w:before="0" w:after="0"/>
        <w:jc w:val="left"/>
        <w:rPr/>
      </w:pPr>
      <w:r>
        <w:rPr/>
        <w:t>䅹㍯뽐걙䥠劬쵘泃䎣幌㠤橩穱쉕㟂㭶싂</w:t>
      </w:r>
      <w:r>
        <w:rPr/>
        <w:t>⡺</w:t>
      </w:r>
      <w:r>
        <w:rPr/>
        <w:t>ꥈ</w:t>
      </w:r>
      <w:r>
        <w:rPr/>
        <w:t>썴㍖丬䱂䉖</w:t>
      </w:r>
      <w:r>
        <w:rPr/>
        <w:t>ꥇ</w:t>
      </w:r>
      <w:r>
        <w:rPr/>
        <w:t>剄旂㍘쉬係䍨㕥⽈発晞扞⭉䵷놩갳㩥㐰毂暿睖䑸婂䑩汧矂</w:t>
      </w:r>
      <w:r>
        <w:rPr/>
        <w:t>ꔪ</w:t>
      </w:r>
      <w:r>
        <w:rPr/>
        <w:t>뼭旂䄭摅쉊㚮片녷◂卆쵏뗂敐歺ꍪ恺넺</w:t>
      </w:r>
      <w:r>
        <w:rPr/>
        <w:t>Ⱟ</w:t>
      </w:r>
      <w:r>
        <w:rPr/>
        <w:t>䬪猰漽剒煮迂乳畤塬㣂顃桌兔㤽煙䭰䁋烂ꄦ</w:t>
      </w:r>
      <w:r>
        <w:rPr/>
        <w:t>⢣</w:t>
      </w:r>
      <w:r>
        <w:rPr/>
        <w:t>묽眷⍤䠪丮쉓勃皘伱㘤숬</w:t>
      </w:r>
      <w:r>
        <w:rPr/>
        <w:t>ꔹ</w:t>
      </w:r>
      <w:r>
        <w:rPr/>
        <w:t>偂쉯숯微㕾婦</w:t>
      </w:r>
      <w:r>
        <w:rPr/>
        <w:t>ⳃ</w:t>
      </w:r>
      <w:r>
        <w:rPr/>
        <w:t>瞮娱䥤⭃栱䌤横䵄묬ꎡ긱숸桱⪵浬⿂矂</w:t>
      </w:r>
      <w:r>
        <w:rPr/>
        <w:t>ⰱ</w:t>
      </w:r>
      <w:r>
        <w:rPr/>
        <w:t>刹熏싂彭湶彴䦻䝢䳎晁</w:t>
      </w:r>
      <w:r>
        <w:rPr/>
        <w:t>꧂</w:t>
      </w:r>
      <w:r>
        <w:rPr/>
        <w:t>乳哂⼽滂</w:t>
      </w:r>
      <w:r>
        <w:rPr/>
        <w:t>꧂</w:t>
      </w:r>
      <w:r>
        <w:rPr/>
        <w:t>ⱐ</w:t>
      </w:r>
      <w:r>
        <w:rPr/>
        <w:t>昸㩾硨太淂啤䥚</w:t>
      </w:r>
      <w:r>
        <w:rPr/>
        <w:t>ꕣ</w:t>
      </w:r>
      <w:r>
        <w:rPr/>
        <w:t>䔽恢䡃숸䬵⤮믂煅</w:t>
      </w:r>
      <w:r>
        <w:rPr/>
        <w:t>Ⳃ</w:t>
      </w:r>
      <w:r>
        <w:rPr/>
        <w:t>췂ㅣ뭲涩飃䑢摥쉃㒮珂뗂榿晟顗䱩촩쌻䌪⛎妩䭦桤㒵并婉캵⛂㇂</w:t>
      </w:r>
      <w:r>
        <w:rPr/>
        <w:t>ꗎ</w:t>
      </w:r>
      <w:r>
        <w:rPr/>
        <w:t>奘䡮깓뇂㞬䏂噋橌ꌫ걄떵㜫幷穮딥睨⏂䈮奡濂棂⑪츊쉕丸쉵숶䵈╦⥢춘攥㴻兒橴栺䠣쉃䑑曍뿃⿃彳洱⫂䤯⍞숫땳㍣숵塣坂礪璩긴</w:t>
      </w:r>
      <w:r>
        <w:rPr/>
        <w:t>ꤤ</w:t>
      </w:r>
      <w:r>
        <w:rPr/>
        <w:t>ⱓ</w:t>
      </w:r>
      <w:r>
        <w:rPr/>
        <w:t>깊檻⭙땴䵦㉕番徣䁩㥀갬</w:t>
      </w:r>
      <w:r>
        <w:rPr/>
        <w:t>Ⱚ</w:t>
      </w:r>
      <w:r>
        <w:rPr/>
        <w:t>슥徻싂并㡥啥輬숺⽟숳ꄱ</w:t>
      </w:r>
      <w:r>
        <w:rPr/>
        <w:t>⡘</w:t>
      </w:r>
      <w:r>
        <w:rPr/>
        <w:t>兙</w:t>
      </w:r>
      <w:r>
        <w:rPr/>
        <w:t>⡺</w:t>
      </w:r>
      <w:r>
        <w:rPr/>
        <w:t>獶ꅖ䛂쉕䙅싂┭佩▘♺捀㙃䵥抡썑⺩㐥䕮╨㑮썄䕍睥帽칪㭣쉍䟂浉徬匭辡㉳擂ꅞ촮㉆窱⫂渽乾奦♮迂剂浖烂癑浚떥搤⥖䭧䵠塏硣時⦵愶숣썙杮瑋긴땞쉊캡澏걸㍭轶</w:t>
      </w:r>
      <w:r>
        <w:rPr/>
        <w:t>⡒</w:t>
      </w:r>
      <w:r>
        <w:rPr/>
        <w:t>쌻え牠싂갹뽷敺囂㝈偐摯</w:t>
      </w:r>
      <w:r>
        <w:rPr/>
        <w:t>꧂</w:t>
      </w:r>
      <w:r>
        <w:rPr/>
        <w:t>婡䜳偉슿䍁ㄲ䡠权刭厥ꄮ숮뾮㡷⹎쵷狂䭶䞻ㆡ쉆ꍶ凂뽏䈱奶沱矂⪩擂欤쉦⭁싂弨之</w:t>
      </w:r>
      <w:r>
        <w:rPr/>
        <w:t>ⵊⶥ</w:t>
      </w:r>
      <w:r>
        <w:rPr/>
        <w:t>㘭숪⹗楖㕠睨睐內䬫ꎮ㴦Ⓧ䋂畯㕊䲱潃扸恨䵱歾쉗㕷ㆩ싂慗䮩〱參焤救㬻긦楱♗㋂稺慍啄桱潺♐♚걆浤꥙敎归顤ꍇ枘䱾⹲䠱㥫削伫䅂乵䱑才쉠㝣捒㤣䥬䊡㚱츣㈱眣⹳搩汳乇瑕夳ꌻꇂ㬲䵃懂⴯⽺캩쉴湍䭓忍숦祸묭朲猴䥕ꍫ䂻칉歅䕟㏂싂䇂䊬燂</w:t>
      </w:r>
      <w:r>
        <w:rPr/>
        <w:t>⠷</w:t>
      </w:r>
      <w:r>
        <w:rPr/>
        <w:t>䩤␵ꌻ⭭婸ꥬ项䚥⥡匽样뮵䮮泂♦싂╵㯃顅⯂쉣숴쉀썠硖㥗ꏂ䵖允枻璿䩳</w:t>
      </w:r>
      <w:r>
        <w:rPr/>
        <w:t>ꖬ⹃⥂</w:t>
      </w:r>
      <w:r>
        <w:rPr/>
        <w:t>쉠砻燂怲夲넵뽎楴楇嚥뭡⽁┻㐮ꍪ䏂噬僂ㄪ昬䭧</w:t>
      </w:r>
      <w:r>
        <w:rPr/>
        <w:t>꤭꥖</w:t>
      </w:r>
      <w:r>
        <w:rPr/>
        <w:t>쉥獣楢</w:t>
      </w:r>
      <w:r>
        <w:rPr/>
        <w:t>ⴤ</w:t>
      </w:r>
      <w:r>
        <w:rPr/>
        <w:t>ꖬ</w:t>
      </w:r>
      <w:r>
        <w:rPr/>
        <w:t>䂩㍥쉁懂愷쉠</w:t>
      </w:r>
      <w:r>
        <w:rPr/>
        <w:t>Ɱ</w:t>
      </w:r>
      <w:r>
        <w:rPr/>
        <w:t>夭⽵♟呉싂쉯頸숣顆婖䌭倣溵넨</w:t>
      </w:r>
      <w:r>
        <w:rPr/>
        <w:t>⡆</w:t>
      </w:r>
      <w:r>
        <w:rPr/>
        <w:t>䰰僂</w:t>
      </w:r>
      <w:r>
        <w:rPr/>
        <w:t>꧂</w:t>
      </w:r>
      <w:r>
        <w:rPr/>
        <w:t>敪</w:t>
      </w:r>
      <w:r>
        <w:rPr/>
        <w:t>⢏</w:t>
      </w:r>
      <w:r>
        <w:rPr/>
        <w:t>슱漣治ꥸ╪ㅖ焳㛂쵖④狂⸥⹑㉱䑟顉仂恟䀮搶浯쉶䮡ꅩ婧땴稤䔵쉇⬬田嚥숮睅㒱偢㙭┮助ꌵㅟ䑇轎걟甩參⑚漪㠯⥸䭁䦿⛂⯃敢㔳捕䵀狎</w:t>
      </w:r>
      <w:r>
        <w:rPr/>
        <w:t>⠯</w:t>
      </w:r>
      <w:r>
        <w:rPr/>
        <w:t>味묣怷숦㞿䵍䠺輨</w:t>
      </w:r>
      <w:r>
        <w:rPr/>
        <w:t>ꤥ</w:t>
      </w:r>
      <w:r>
        <w:rPr/>
        <w:t>彟椥兦搵ꥫ噁婍灄睰淂㎣⥥㐮玩偘䕬㶻爱쉊慄깓䞣␥捇副뼥渦㧃䜽商</w:t>
      </w:r>
      <w:r>
        <w:rPr/>
        <w:t>ⷂ</w:t>
      </w:r>
      <w:r>
        <w:rPr/>
        <w:t>捈꥔根禩</w:t>
      </w:r>
      <w:r>
        <w:rPr/>
        <w:t>ⴭ</w:t>
      </w:r>
      <w:r>
        <w:rPr/>
        <w:t>싍壂䉏棂繟㢬㊮昤ㅋ쉣哂숦㫂妩䕎稴</w:t>
      </w:r>
      <w:r>
        <w:rPr/>
        <w:t>ⵀ</w:t>
      </w:r>
      <w:r>
        <w:rPr/>
        <w:t>癔녎㋂</w:t>
      </w:r>
      <w:r>
        <w:rPr/>
        <w:t>ꕵ</w:t>
      </w:r>
      <w:r>
        <w:rPr/>
        <w:t>땤츰伵뽭氱枩⤊穙쉪☨桕娯縨啖쉲</w:t>
      </w:r>
      <w:r>
        <w:rPr/>
        <w:t>⡳</w:t>
      </w:r>
      <w:r>
        <w:rPr/>
        <w:t>刨㵰⨬晳䰬⍆畨㏂歚녒⼣励䔫㗂揂</w:t>
      </w:r>
      <w:r>
        <w:rPr/>
        <w:t>ꕣ⹳</w:t>
      </w:r>
      <w:r>
        <w:rPr/>
        <w:t>璥剣</w:t>
      </w:r>
      <w:r>
        <w:rPr/>
        <w:t>ꗂ╖</w:t>
      </w:r>
      <w:r>
        <w:rPr/>
        <w:t>穭䩾숻㭭恦䖘煯䠸䱲쉒煂樶㣂⨶㐬⾘떏썋匽搰</w:t>
      </w:r>
      <w:r>
        <w:rPr/>
        <w:t>ⵌ</w:t>
      </w:r>
      <w:r>
        <w:rPr/>
        <w:t>㑅㉙䍯싂㏃瑉迂㭆汌頸秂쉠</w:t>
      </w:r>
      <w:r>
        <w:rPr/>
        <w:t>ꔽ</w:t>
      </w:r>
      <w:r>
        <w:rPr/>
        <w:t>煦噪깇䢩쉀뭮愭䕱갩幭㙱⩷坄硓㉨</w:t>
      </w:r>
      <w:r>
        <w:rPr/>
        <w:t>ꕡ</w:t>
      </w:r>
      <w:r>
        <w:rPr/>
        <w:t>㏂䠫顖县㮥畱츳㷂繆䭏⭯쉈㤫ㆮ⩒⩒㫂恲</w:t>
      </w:r>
      <w:r>
        <w:rPr/>
        <w:t>⡧</w:t>
      </w:r>
      <w:r>
        <w:rPr/>
        <w:t>杓樰츴㡪硋䰮卐掩眳ㅊ线⽮劬슱⹮걍숤䘽숸</w:t>
      </w:r>
      <w:r>
        <w:rPr/>
        <w:t>꧂ꦥⓂ</w:t>
      </w:r>
      <w:r>
        <w:rPr/>
        <w:t>捥</w:t>
      </w:r>
      <w:r>
        <w:rPr/>
        <w:t>ꕪ</w:t>
      </w:r>
      <w:r>
        <w:rPr/>
        <w:t>瑦쉍婾싂歕갭婈䙍넩执⑂㗂梥㜬飂恄垥㕏浺䓂䔯㘪癈婉䱣用慥摸⑍쉟㍞灧斩晪毎⮻橃⬥㭁歔쉏ꍄ</w:t>
      </w:r>
      <w:r>
        <w:rPr/>
        <w:t>ꕰ</w:t>
      </w:r>
      <w:r>
        <w:rPr/>
        <w:t>廂务쉏呡쉖숻䭬뭡扒땈䅋妮</w:t>
      </w:r>
      <w:r>
        <w:rPr/>
        <w:t>꤬</w:t>
      </w:r>
      <w:r>
        <w:rPr/>
        <w:t>㥾步㙳</w:t>
      </w:r>
      <w:r>
        <w:rPr/>
        <w:t>ⷂ</w:t>
      </w:r>
      <w:r>
        <w:rPr/>
        <w:t>睠磂瑕繲녫䡥〮轘儹쉒깗坒捡喵札㛂碏嗎㐨汐彟眸䙹輲佊愫䠪㝆找㓂䈮쉣夲㑯䩶悮㐶뭅呱숩顊캏</w:t>
      </w:r>
      <w:r>
        <w:rPr/>
        <w:t>⡦</w:t>
      </w:r>
      <w:r>
        <w:rPr/>
        <w:t>㍖①八䌽ꥱ⤸嘷쉎</w:t>
      </w:r>
      <w:r>
        <w:rPr/>
        <w:t>꧂</w:t>
      </w:r>
      <w:r>
        <w:rPr/>
        <w:t>숬⒏</w:t>
      </w:r>
      <w:r>
        <w:rPr/>
        <w:t>Ⱘ</w:t>
      </w:r>
      <w:r>
        <w:rPr/>
        <w:t>灆竂ㆿꍀ⤳싂䬣뼴넯睪</w:t>
      </w:r>
      <w:r>
        <w:rPr/>
        <w:t>⡐</w:t>
      </w:r>
      <w:r>
        <w:rPr/>
        <w:t>毂</w:t>
      </w:r>
      <w:r>
        <w:rPr/>
        <w:t>⡷</w:t>
      </w:r>
      <w:r>
        <w:rPr/>
        <w:t>㉟稪堫ꄫ⑩埂◂녏卋㑡犡</w:t>
      </w:r>
      <w:r>
        <w:rPr/>
        <w:t>ꕊ</w:t>
      </w:r>
      <w:r>
        <w:rPr/>
        <w:t>煰䝾⪣奪楉硬嚥䘣싃顔ㆿ桸獶䁉ぁ㑬⬹</w:t>
      </w:r>
      <w:r>
        <w:rPr/>
        <w:t>ꕈ</w:t>
      </w:r>
      <w:r>
        <w:rPr/>
        <w:t>Ɫ</w:t>
      </w:r>
      <w:r>
        <w:rPr/>
        <w:t>暩榏敵澩</w:t>
      </w:r>
      <w:r>
        <w:rPr/>
        <w:t>ⷂ</w:t>
      </w:r>
      <w:r>
        <w:rPr/>
        <w:t>ꇂ濍ꏂ冣쉹䏂땒</w:t>
      </w:r>
      <w:r>
        <w:rPr/>
        <w:t>ⱉ</w:t>
      </w:r>
      <w:r>
        <w:rPr/>
        <w:t>渤쏂ꥩ噗瑫숫䏂⼸含촷坩偰啠싃怴䢥䒬砱무僂做瓂</w:t>
      </w:r>
      <w:r>
        <w:rPr/>
        <w:t>ꤰ</w:t>
      </w:r>
      <w:r>
        <w:rPr/>
        <w:t>浯</w:t>
      </w:r>
      <w:r>
        <w:rPr/>
        <w:t>⡕</w:t>
      </w:r>
      <w:r>
        <w:rPr/>
        <w:t>뭷祾䷃癌숶桇䖵潐䓂帲癈뽠樸愬</w:t>
      </w:r>
      <w:r>
        <w:rPr/>
        <w:t>ⵅ</w:t>
      </w:r>
      <w:r>
        <w:rPr/>
        <w:t>夤㑱㙶쉟㈪煒䬪⸸姂뾩䑈牋䖣绂썯␷⵶㥖丹坃쉶㩧⽕숷奏祊男쉅煊묱⛂뭊䐱惂숤煸⼬乃컂穐깮棎컂쎡晅煃㩦䗂⪩뭞䥓♍儯姂녊䴬</w:t>
      </w:r>
      <w:r>
        <w:rPr/>
        <w:t>ꔩ</w:t>
      </w:r>
      <w:r>
        <w:rPr/>
        <w:t>搤⩘䔳攰</w:t>
      </w:r>
      <w:r>
        <w:rPr/>
        <w:t>ⰳ</w:t>
      </w:r>
      <w:r>
        <w:rPr/>
        <w:t>䁎佬ꥧ堺䪵䩴⬨顨싂奤参タ摍╦䝦㡍瞡숴溮克숫犮瀳䔩꥙숰歪㫂䨷慾䐺㵆䎘煠傣䌳⑃烂呫兞䡟␹㋂氪⤤䭵</w:t>
      </w:r>
      <w:r>
        <w:rPr/>
        <w:t>ꕀ</w:t>
      </w:r>
      <w:r>
        <w:rPr/>
        <w:t>㍸묥⨹歬䩫ꥵ⭺ㅡ싂꤮䀵㫂㯂㑑恰</w:t>
      </w:r>
      <w:r>
        <w:rPr/>
        <w:t>ꤨ</w:t>
      </w:r>
      <w:r>
        <w:rPr/>
        <w:t>朻墩廂떩甹㭲슮抵凍</w:t>
      </w:r>
      <w:r>
        <w:rPr/>
        <w:t>ꕮ</w:t>
      </w:r>
      <w:r>
        <w:rPr/>
        <w:t>枵뮩禮땧卖卭㍠佱⥈걋㟂䭡弶戰</w:t>
      </w:r>
      <w:r>
        <w:rPr/>
        <w:t>ⴻ</w:t>
      </w:r>
      <w:r>
        <w:rPr/>
        <w:t>쉬쏍ㄻ䡥㊣䬴㌨甪厬埂䐴剒䍹</w:t>
      </w:r>
      <w:r>
        <w:rPr/>
        <w:t>ⵦ</w:t>
      </w:r>
      <w:r>
        <w:rPr/>
        <w:t>칰幒䭸䝤쉔㥂抵⬸㩒䐹쉈愣搊璮怩睫婡氤协쉟佢㵀微伽振栽倱</w:t>
      </w:r>
      <w:r>
        <w:rPr/>
        <w:t>ꕱ</w:t>
      </w:r>
      <w:r>
        <w:rPr/>
        <w:t>湘䱚獢녺㶬潚剆扠⥋搵眭</w:t>
      </w:r>
      <w:r>
        <w:rPr/>
        <w:t>ⱱ┳</w:t>
      </w:r>
      <w:r>
        <w:rPr/>
        <w:t>〭뗂敩慴컎</w:t>
      </w:r>
      <w:r>
        <w:rPr/>
        <w:t>ꕣ⹞</w:t>
      </w:r>
      <w:r>
        <w:rPr/>
        <w:t>䑀摞䮩숫昴幋姃㶵猭쏂㑲⺱⽄婎慫㤰玮矂桢쉪㑄ꎡ洷喿</w:t>
      </w:r>
      <w:r>
        <w:rPr/>
        <w:t>⡆</w:t>
      </w:r>
      <w:r>
        <w:rPr/>
        <w:t>ꤻ</w:t>
      </w:r>
      <w:r>
        <w:rPr/>
        <w:t>穘傥⭂쉕犵쉷擂未剟ꅩ勂ꥲ柎쉸欩쉎繄伳⹑硣☶</w:t>
      </w:r>
      <w:r>
        <w:rPr/>
        <w:t>ꥒ</w:t>
      </w:r>
      <w:r>
        <w:rPr/>
        <w:t>檬憿瑙煍睉獞㤪輪杈䱅␬湞栴쵹剶轺厱쉎彾穩쌩㔯䆻뗂帣⍈묹㤽搵潰㕕頵摎쉡卾辮</w:t>
      </w:r>
      <w:r>
        <w:rPr/>
        <w:t>ꕫ</w:t>
      </w:r>
      <w:r>
        <w:rPr/>
        <w:t>Ⱜ</w:t>
      </w:r>
      <w:r>
        <w:rPr/>
        <w:t>杅뗎ノ洹奓☷渱輸</w:t>
      </w:r>
      <w:r>
        <w:rPr/>
        <w:t>Ⱜ</w:t>
      </w:r>
      <w:r>
        <w:rPr/>
        <w:t>䁋㵡杰帳敥쉍ꥧ扃츸⩹曂繫瑇瑠乊숥䚏捘☯昦獮</w:t>
      </w:r>
      <w:r>
        <w:rPr/>
        <w:t>⡒</w:t>
      </w:r>
      <w:r>
        <w:rPr/>
        <w:t>㝱</w:t>
      </w:r>
      <w:r>
        <w:rPr/>
        <w:t>ꕥ</w:t>
      </w:r>
      <w:r>
        <w:rPr/>
        <w:t>㜸쉢쉘䙓⑂牟ꄶ⭣㭆䐩䁲媮晠싂</w:t>
      </w:r>
      <w:r>
        <w:rPr/>
        <w:t>ꦿ</w:t>
      </w:r>
      <w:r>
        <w:rPr/>
        <w:t>ꅪ녵濂㏂䖵</w:t>
      </w:r>
      <w:r>
        <w:rPr/>
        <w:t>ꥌ</w:t>
      </w:r>
      <w:r>
        <w:rPr/>
        <w:t>熬♸㡓噾轖曂㔳湯優ꏂぷ⨺埂⑯⻂娰晢旍䕶䬳싂灋栱䢘쉾╓</w:t>
      </w:r>
      <w:r>
        <w:rPr/>
        <w:t>ⷃ</w:t>
      </w:r>
      <w:r>
        <w:rPr/>
        <w:t>䶘婥堹땱뭨⏂⍪</w:t>
      </w:r>
      <w:r>
        <w:rPr/>
        <w:t>ꗎ</w:t>
      </w:r>
      <w:r>
        <w:rPr/>
        <w:t>渪</w:t>
      </w:r>
      <w:r>
        <w:rPr/>
        <w:t>ⲩ</w:t>
      </w:r>
      <w:r>
        <w:rPr/>
        <w:t>쉦䉨䚘皱碩栺澣睕眪啖䑕䍖䶻숥䝷浄祘뽺⩍쉄仂橉危슡㠽⛃剀仂爫穔硚瀴㎻뽊㞩</w:t>
      </w:r>
      <w:r>
        <w:rPr/>
        <w:t>Ⱶ</w:t>
      </w:r>
      <w:r>
        <w:rPr/>
        <w:t>獍쉵䊩ꎥ狂䭨浇圯戶癁㝡敃䭟㧂穘婢幓쉑싍숽サ䏂㠪焦㕒컂婴걏㵥橰癇灣湦䓂꺩⨴昣⚘扫㩩◂弲照穲捪뾱쌩單</w:t>
      </w:r>
      <w:r>
        <w:rPr/>
        <w:t>ꔫ</w:t>
      </w:r>
      <w:r>
        <w:rPr/>
        <w:t>쉏⑓䔹係縫⪏쉴ꄬ璻⨻佅奥顒湋䉭滍䮱䷂䨣塑汞潭뭢깴祒슿䥊楮圹抱癷썌佃湲⏂쉠剰뾬搴깈</w:t>
      </w:r>
      <w:r>
        <w:rPr/>
        <w:t>⡇</w:t>
      </w:r>
      <w:r>
        <w:rPr/>
        <w:t>䉃牔㍴쵁㑞克⩟㡄㴴妿㕬㙩塘瀫캿믃嗃佅乗갪</w:t>
      </w:r>
      <w:r>
        <w:rPr/>
        <w:t>꧂</w:t>
      </w:r>
      <w:r>
        <w:rPr/>
        <w:t>ꍊ㧂獥ꥭ匲쉎㥎窬카瑬姃⭨⵸姂甩幬何䑃啦沏䦩唶</w:t>
      </w:r>
      <w:r>
        <w:rPr/>
        <w:t>⠪</w:t>
      </w:r>
      <w:r>
        <w:rPr/>
        <w:t>杔숱㝤ㅹ뮵涣頭㌳</w:t>
      </w:r>
      <w:r>
        <w:rPr/>
        <w:t>ꤸꥇ</w:t>
      </w:r>
      <w:r>
        <w:rPr/>
        <w:t>奓风睘熿䌥⛂䩕浌㨩♧㓂氽ꍣ橋</w:t>
      </w:r>
      <w:r>
        <w:rPr/>
        <w:t>ꤻ</w:t>
      </w:r>
      <w:r>
        <w:rPr/>
        <w:t>Ⱚ</w:t>
      </w:r>
      <w:r>
        <w:rPr/>
        <w:t>ぴ匭㝶숹숪癲컂㕯쉃哂榩睇䉦疡숸倷匸恇恔⑇侻冩彶假</w:t>
      </w:r>
      <w:r>
        <w:rPr/>
        <w:t>ꕀ</w:t>
      </w:r>
      <w:r>
        <w:rPr/>
        <w:t>㜤㍴灃䩯熻</w:t>
      </w:r>
      <w:r>
        <w:rPr/>
        <w:t>ꦘ</w:t>
      </w:r>
      <w:r>
        <w:rPr/>
        <w:t>쉓硖䵡婈쉮</w:t>
      </w:r>
      <w:r>
        <w:rPr/>
        <w:t>ⱌ</w:t>
      </w:r>
      <w:r>
        <w:rPr/>
        <w:t>弥㣂幚껂䝯뼶杸녋◂厏슿</w:t>
      </w:r>
      <w:r>
        <w:rPr/>
        <w:t>ꖡ</w:t>
      </w:r>
      <w:r>
        <w:rPr/>
        <w:t>⽭䩐利싃⑊扚㥳支␣矂瑙습뿂묥睲乤숨㪥娲ꄴ쉂皏</w:t>
      </w:r>
      <w:r>
        <w:rPr/>
        <w:t>Ⱳ</w:t>
      </w:r>
      <w:r>
        <w:rPr/>
        <w:t>ㅯ쉴䩘숪䝠䁭┻凂뽖吣㑓쉴⽶㷂湵䭃拂灗玘쉔嚩汬妬繫䇂㑅瘲恰숫汎쉊刊꥗㕪呡地煚恹幢灁䛂唲慺</w:t>
      </w:r>
      <w:r>
        <w:rPr/>
        <w:t>ⲡ</w:t>
      </w:r>
      <w:r>
        <w:rPr/>
        <w:t>頪灣쉂䭧⨬⩡绂栬쉴쉗쌤넹⽺쉆쉪⍡䁯偡瑭噎余婑㩤ꥯ煁⥌潤瘴祁⹇깭䉚輯</w:t>
      </w:r>
      <w:r>
        <w:rPr/>
        <w:t>ꕵ</w:t>
      </w:r>
      <w:r>
        <w:rPr/>
        <w:t>㑏擂깢浢䞿悩⤷걎䝦㝰獪䐪쉄廂</w:t>
      </w:r>
      <w:r>
        <w:rPr/>
        <w:t>ꔺ</w:t>
      </w:r>
      <w:r>
        <w:rPr/>
        <w:t>㥂䱵습숰䕴⥵幱╯䴪숭辻䂏갤亏㶩쉞焤畷촦㝄ㅟ䐶䦻炥⍅㛂瑔佾㶵㭥ꥸ㊮깡㴨칍慊䊣</w:t>
      </w:r>
      <w:r>
        <w:rPr/>
        <w:t>꧂</w:t>
      </w:r>
      <w:r>
        <w:rPr/>
        <w:t>潕㵮伽</w:t>
      </w:r>
      <w:r>
        <w:rPr/>
        <w:t>⡊</w:t>
      </w:r>
      <w:r>
        <w:rPr/>
        <w:t>樹湌伨䐸䔯湕礯偤琹䯎⺮䙟카睟넩呓</w:t>
      </w:r>
      <w:r>
        <w:rPr/>
        <w:t>ⵗ</w:t>
      </w:r>
      <w:r>
        <w:rPr/>
        <w:t>뾻椳㤴願汣㙔㒩盂䞮걋⩣輩䝰匹㥾쵯倽⹯啭㠲䰪숺㝌轺呮╵欬쉦働恂</w:t>
      </w:r>
      <w:r>
        <w:rPr/>
        <w:t>ⱸ</w:t>
      </w:r>
      <w:r>
        <w:rPr/>
        <w:t>⼪╷ㄣ奞㗂뗎츬浈滎숽㥠滂䓂䁦숳㉙塞칸幰汨䕆㵸숨挷啉쉏兠榻㕑쏂쉧䆱쉌⿂㯍䭣⫂⤩愹こ♴뮘㠭ꥥꥢ獋쉠顈晚칩䝶灊㮵</w:t>
      </w:r>
      <w:r>
        <w:rPr/>
        <w:t>⠰</w:t>
      </w:r>
      <w:r>
        <w:rPr/>
        <w:t>숲⽘꺻影⨹╊晫䭚㊩丳䄻〥砲뗂剎㵨쉅㉄뭘䯂浳扮琩䕮嚵慌⩫刽愥땏〱佋걐磎瑘华쉺ヂ揂犩㍪⩅牤吵쉮橇</w:t>
      </w:r>
      <w:r>
        <w:rPr/>
        <w:t>ⶩ</w:t>
      </w:r>
      <w:r>
        <w:rPr/>
        <w:t>呥䙫뭤䩇剥き敨⍓䀩歄榮슏乷㯂걎先⭀摦杦唬㥟桵갪弮儭奒汲ㄸ슱㗂壂櫍姂爸쉔⨦转席䝊㍎汘欫轗哂쉇泍ぢ㝲㍇辩剳슘⯂剏橙暮擂ꄮ䵉丵泂瓂弪囂䉉彑福題츬縬顡捉䗍ꍕ⩗</w:t>
      </w:r>
      <w:r>
        <w:rPr/>
        <w:t>ꥃ</w:t>
      </w:r>
      <w:r>
        <w:rPr/>
        <w:t>䉓㶡洫嘴獚싂㍎㙕</w:t>
      </w:r>
      <w:r>
        <w:rPr/>
        <w:t>ꕮ</w:t>
      </w:r>
      <w:r>
        <w:rPr/>
        <w:t>橱迂㝈䉓兮습딱堻漻⹪㕳싂槂⩩⸹⴪땷䱞♉⑦쵫뮣ꥮ뼫깖浚濍繙䁢슣㫍戻㔴䩑乂迂㯍疬确畉恤幇䡺㢏슩畇㴳㜸呗娲㩄ꏂ⬺숪쉾썱獚溮쉬畏癒숮㨬╾㢿╂摲䵂䊬㌩㷎</w:t>
      </w:r>
      <w:r>
        <w:rPr/>
        <w:t>ꤷ</w:t>
      </w:r>
      <w:r>
        <w:rPr/>
        <w:t>搣㩡業灤䃂懂䝹숹沿䵋摷扦</w:t>
      </w:r>
      <w:r>
        <w:rPr/>
        <w:t>ⱊ</w:t>
      </w:r>
      <w:r>
        <w:rPr/>
        <w:t>穡纏佋습歎猭땰㨯拃穃摆㡨擂䅦椲橳䕅䜵䰩슱扭⹕汥祮</w:t>
      </w:r>
      <w:r>
        <w:rPr/>
        <w:t>ⷂ</w:t>
      </w:r>
      <w:r>
        <w:rPr/>
        <w:t>ㅐ</w:t>
      </w:r>
      <w:r>
        <w:rPr/>
        <w:t>꧍⒬</w:t>
      </w:r>
      <w:r>
        <w:rPr/>
        <w:t>竂걘싂ィ㕓廂㫂睭숴喏㵒쉆⨬塒伻纵땇䥋䀴硱숸</w:t>
      </w:r>
      <w:r>
        <w:rPr/>
        <w:t>ⵉ</w:t>
      </w:r>
      <w:r>
        <w:rPr/>
        <w:t>⠸</w:t>
      </w:r>
      <w:r>
        <w:rPr/>
        <w:t>䧂拍晵皻祸吵侮㉺弫</w:t>
      </w:r>
      <w:r>
        <w:rPr/>
        <w:t>⠨</w:t>
      </w:r>
      <w:r>
        <w:rPr/>
        <w:t>⽷ꅄ灊⑂儱㢏塅塶㶿癠䉏㴰슱却歒⩣쵯</w:t>
      </w:r>
      <w:r>
        <w:rPr/>
        <w:t>ꤰ</w:t>
      </w:r>
      <w:r>
        <w:rPr/>
        <w:t>界浡纵⭁숩㒥뮩竂⸱슥䘊싂揂㤤껂䥩卓桱</w:t>
      </w:r>
      <w:r>
        <w:rPr/>
        <w:t>⢱</w:t>
      </w:r>
      <w:r>
        <w:rPr/>
        <w:t>圥椬彐洪땈䢡뾏灦췂싎김㑚昭숩〭䌤祟☵痍䌬坊挳</w:t>
      </w:r>
      <w:r>
        <w:rPr/>
        <w:t>⣂</w:t>
      </w:r>
      <w:r>
        <w:rPr/>
        <w:t>쉰⫃䀤쉦搤桄㴻ꇂ㉋㬮⼲</w:t>
      </w:r>
      <w:r>
        <w:rPr/>
        <w:t>ꥉ</w:t>
      </w:r>
      <w:r>
        <w:rPr/>
        <w:t>쵋曂兾呬⵸</w:t>
      </w:r>
      <w:r>
        <w:rPr/>
        <w:t>ⱘ</w:t>
      </w:r>
      <w:r>
        <w:rPr/>
        <w:t>佧䑀䔳乘ㅵ渷㭮땯她繴䇂䊩㍯ꌸ⹡▩八ꅁ⹭</w:t>
      </w:r>
      <w:r>
        <w:rPr/>
        <w:t>⡴</w:t>
      </w:r>
      <w:r>
        <w:rPr/>
        <w:t>㪵磂⩒뽰橫乳汸㪩湋쉢䕬扴佅繊컂䭲㥚扃䍒캣싂呥뽟║㭙䮮溥䅍辣䭦汐炣䴭顃堦䑞뭕杖汘㩒橗ㅔ</w:t>
      </w:r>
      <w:r>
        <w:rPr/>
        <w:t>ⰲ</w:t>
      </w:r>
      <w:r>
        <w:rPr/>
        <w:t>䔫恬噢樴ꆿ殮牳汢⒵凂䙮ꍁ쉱煒椴쉖쉃㴷枡汓ꄦ놏繉㑤浖丯⬮①懍</w:t>
      </w:r>
      <w:r>
        <w:rPr/>
        <w:t>⵰</w:t>
      </w:r>
      <w:r>
        <w:rPr/>
        <w:t>嘰楏眽</w:t>
      </w:r>
      <w:r>
        <w:rPr/>
        <w:t>⡔</w:t>
      </w:r>
      <w:r>
        <w:rPr/>
        <w:t>ⵟ</w:t>
      </w:r>
      <w:r>
        <w:rPr/>
        <w:t>䍂</w:t>
      </w:r>
      <w:r>
        <w:rPr/>
        <w:t>꤭</w:t>
      </w:r>
      <w:r>
        <w:rPr/>
        <w:t>乪智쌽奀䄹嘤⍊䐤촵쉗沩樱숸䨽漪㶡仂䑳恍쉍塠彃仂畟촶쉹活⭗獘⑹幸⭱〴祀找⥔㮩偕䝑♅嚩塞厩挶乺⨪扇女</w:t>
      </w:r>
      <w:r>
        <w:rPr/>
        <w:t>ⶱ</w:t>
      </w:r>
      <w:r>
        <w:rPr/>
        <w:t>婏咻ꍚ猦䉓㝸慃輯츪⪩湪汩䠺쉱ꥪ쉓</w:t>
      </w:r>
      <w:r>
        <w:rPr/>
        <w:t>ⱀ</w:t>
      </w:r>
      <w:r>
        <w:rPr/>
        <w:t>氪慰⯎愸伷㗂ㅇ幾楊묶겮略灗긭䭞♡䧂楌夹⤹꥕䵂櫎盂䎵┽䗂撣欣⚥劬⥁別싂圹惂㵈땗入柂㝮걳䩍㨪⭳兪슿⩴祦戭⛂兙燂打쉈ꆿ쏍䩀慚쉹캥ꅴ况묪䌦쎿</w:t>
      </w:r>
      <w:r>
        <w:rPr/>
        <w:t>ꦩ</w:t>
      </w:r>
      <w:r>
        <w:rPr/>
        <w:t>獚䍈쉍㕊쉹䝺㟂쉌</w:t>
      </w:r>
      <w:r>
        <w:rPr/>
        <w:t>ⵄ</w:t>
      </w:r>
      <w:r>
        <w:rPr/>
        <w:t>쉊䵭凂㔷輭偌㩧伥乮硱杋썅嚣䩊䖱呐ꌲ땋嫍⹂쉧硰㵐潤坚畱쉤願僂䟂愷女嚿轩奏獎啱갥⥃软䐦獈䃂灄儽♄㯂么硘㑲⤪潧ꄩ</w:t>
      </w:r>
      <w:r>
        <w:rPr/>
        <w:t>ꥎ</w:t>
      </w:r>
      <w:r>
        <w:rPr/>
        <w:t>殻顉橁㙍㙰갺䑱こ䰦쉍떏</w:t>
      </w:r>
      <w:r>
        <w:rPr/>
        <w:t>⣂⡚</w:t>
      </w:r>
      <w:r>
        <w:rPr/>
        <w:t>䣂⭐ꆮ뽧迂슩넮轐숵瘵䉕廂䐸い㑋䵎㌶⌬</w:t>
      </w:r>
      <w:r>
        <w:rPr/>
        <w:t>⡌</w:t>
      </w:r>
      <w:r>
        <w:rPr/>
        <w:t>㔪儸㑋</w:t>
      </w:r>
      <w:r>
        <w:rPr/>
        <w:t>Ⳃ</w:t>
      </w:r>
      <w:r>
        <w:rPr/>
        <w:t>瓂⩵慩⼵杶⧂츩뽮挲⌥摊㡒ꌥ椥妮⭬</w:t>
      </w:r>
      <w:r>
        <w:rPr/>
        <w:t>⠮</w:t>
      </w:r>
      <w:r>
        <w:rPr/>
        <w:t>㓂䉵㵭䙃䰣㕹䢣畔伷ꍰ橓碩ヂ渦</w:t>
      </w:r>
      <w:r>
        <w:rPr/>
        <w:t>꤭♟</w:t>
      </w:r>
      <w:r>
        <w:rPr/>
        <w:t>坬爪䱺䑎唽奺樮淂䝾汶䡌卸</w:t>
      </w:r>
      <w:r>
        <w:rPr/>
        <w:t>Ⳃ</w:t>
      </w:r>
      <w:r>
        <w:rPr/>
        <w:t>凂㭂奟汵땨쉀僂澵猨</w:t>
      </w:r>
      <w:r>
        <w:rPr/>
        <w:t>ⵚ</w:t>
      </w:r>
      <w:r>
        <w:rPr/>
        <w:t>廍⽸夶䣃瑱╯넳婵㡱牬䬫毂촫湦쉠問⽤昻ꅨ⫍彯頭걗呁뽄╚顟㍴氦㐫⩹桊⩅擂傿暿顖猪싂길ꍬ쉋窩⥡呞쉣畉싃券⽁⹰䅺곂⭘廍呹稬噍싎슿䉅넹椮☷⽌쉢♹㕒쉀礱놻䝞乏婉숊洫廃檘乶敤便懃晔</w:t>
      </w:r>
      <w:r>
        <w:rPr/>
        <w:t>ꦮ</w:t>
      </w:r>
      <w:r>
        <w:rPr/>
        <w:t>损桚㥠⵭⥥뼷⩁쉖⬰婪䘲쉤쉭偤컂䉴柂䍕兲瘪稶깬䕹쉏</w:t>
      </w:r>
      <w:r>
        <w:rPr/>
        <w:t>ⵈ</w:t>
      </w:r>
      <w:r>
        <w:rPr/>
        <w:t>㵷佧䱰♟⫂슱쉠⤶偒填杳瀫炵㋍쉥乒㑰땊晡⩳ㅅ娣䀳欨뭘㤸㵬涥姂轓吳息拂猲거彈</w:t>
      </w:r>
      <w:r>
        <w:rPr/>
        <w:t>ꦩ⥉</w:t>
      </w:r>
      <w:r>
        <w:rPr/>
        <w:t>幊榬樫璩枏</w:t>
      </w:r>
      <w:r>
        <w:rPr/>
        <w:t>ꤰ</w:t>
      </w:r>
      <w:r>
        <w:rPr/>
        <w:t>㑴祢쌺潉⛍辥㵀䭑患ꅉ싂칾楱</w:t>
      </w:r>
      <w:r>
        <w:rPr/>
        <w:t>ⱗ</w:t>
      </w:r>
      <w:r>
        <w:rPr/>
        <w:t>㭭囂촷昱砳刽潖쉃剈ꅅ슱䭓杊碬甪㥦ꄥ嚿凂晞㍱灪⥫辏即쉷㉬䅧墱䰭슬夫딩痂漥い䯂싂⌷䆣㕀츲慵焷</w:t>
      </w:r>
      <w:r>
        <w:rPr/>
        <w:t>ⴻ</w:t>
      </w:r>
      <w:r>
        <w:rPr/>
        <w:t>捰</w:t>
      </w:r>
      <w:r>
        <w:rPr/>
        <w:t>ꔣ</w:t>
      </w:r>
      <w:r>
        <w:rPr/>
        <w:t>乄䕳䱚獰潂ㅧ湃뭾䑺咱恢爳獘ㅆ䜸瑟⫂渲㕅澮杲⩆祅堤带☤搮泂捌⬪勎걗猷纻灉殡껂伫⩟癞噓⬪㌻䪘⽖珂彊䕕楔╀⭶䱭狂㞥塁</w:t>
      </w:r>
      <w:r>
        <w:rPr/>
        <w:t>ꦮ</w:t>
      </w:r>
      <w:r>
        <w:rPr/>
        <w:t>汗批쉃䵈㶩个卹形</w:t>
      </w:r>
      <w:r>
        <w:rPr/>
        <w:t>ⵔ</w:t>
      </w:r>
      <w:r>
        <w:rPr/>
        <w:t>夯㶻뽥捲幞潙唽⾥䝣䵡</w:t>
      </w:r>
      <w:r>
        <w:rPr/>
        <w:t>ⲩ</w:t>
      </w:r>
      <w:r>
        <w:rPr/>
        <w:t>숲ꎥ㄰ㄴ⥴䡷䋂</w:t>
      </w:r>
      <w:r>
        <w:rPr/>
        <w:t>ⱨ</w:t>
      </w:r>
      <w:r>
        <w:rPr/>
        <w:t>뇂싂䉦껎㚻乣쉮槍样奭䭈뾏磍⺱㘶㵅憏灸딩숫槂</w:t>
      </w:r>
      <w:r>
        <w:rPr/>
        <w:t>ꤷ</w:t>
      </w:r>
      <w:r>
        <w:rPr/>
        <w:t>㑹砽硧䡖恫녭姂싂〈⻂㙠□幪䥞䙮긫㝎떱碣䣂が쵡濂毂䱟㬳⭮⼩㭤⧂⻂뼵♟昬⿂估뗃玏쉖嘴㙥숦猵商㚩千슬散垱쉩싂彄</w:t>
      </w:r>
      <w:r>
        <w:rPr/>
        <w:t>꧂</w:t>
      </w:r>
      <w:r>
        <w:rPr/>
        <w:t>幌硠⽭頽顮쉯匳潵囂㏂쌴竂橎呢☷⑮녑쉑歡ꥠ</w:t>
      </w:r>
      <w:r>
        <w:rPr/>
        <w:t>ⴳ</w:t>
      </w:r>
      <w:r>
        <w:rPr/>
        <w:t>浌㑴기①ꥺ딮渵㥩㙤㯃旃參슬⩋帻䍡㙸♨湐䴻쉳캱숲睗⨫</w:t>
      </w:r>
      <w:r>
        <w:rPr/>
        <w:t>ⱔ</w:t>
      </w:r>
      <w:r>
        <w:rPr/>
        <w:t>䐫뭕㘪呹渺䥊슏⽢橀싂ꄵ录輻䔯쉈䎘牤숤믂⚣</w:t>
      </w:r>
      <w:r>
        <w:rPr/>
        <w:t>ꦡ</w:t>
      </w:r>
      <w:r>
        <w:rPr/>
        <w:t>䔱慞뭤캩眫㵞竎摨캿ㄥ穙顔䡃쉰桩㭋坚懂媱娴勂䉁織땵搽䁓慐灈⻂夹绂걮棂ッ佄剧慤㊵♠ꍠ쉏䁇割</w:t>
      </w:r>
      <w:r>
        <w:rPr/>
        <w:t>ⶻ</w:t>
      </w:r>
      <w:r>
        <w:rPr/>
        <w:t>滂쉧獁㕫垏꥔䓍顸䚘⌰坖⽠녓䵍⪿佒汶믂⤮䭠斵烂玥䁅숦悵넽摠⯂⦱砸痂ば⹺潳싂燂炩㞥싂䍺冩顆䑖ㆵ䰶⺮⭤칌㣃슻䡗⹯坉䝲슩쉉㈳頰쉠문칧㕚慖歹妵〈뭧兕숷ꅑ灳獬䕀㥶⨮㙦㐬ꥠ檱怬⻂컂歫䚻⑈槍녪㓂牏年䔱</w:t>
      </w:r>
      <w:r>
        <w:rPr/>
        <w:t>ꦣ</w:t>
      </w:r>
      <w:r>
        <w:rPr/>
        <w:t>祠䕒㥳棂䤶☫⤣䬭츊습祓潄⍠녨싂僂꥕쉎쉒輲偳潞뭠眵숣Ⓜ䅡潐쉔㎮搨걌ꍍ♵丨䤲䉈牶ꥩ䜤싂쉟싂愮䞩牰㏂穑쉞㕺쉐轏溡瑱</w:t>
      </w:r>
      <w:r>
        <w:rPr/>
        <w:t>ꔮ</w:t>
      </w:r>
      <w:r>
        <w:rPr/>
        <w:t>㵁愱ぐぎ堹扗┩㢮悡桪쉴䲏䕞周䀵ㅪ娭㉺題쉔㎵睐睩秃슣础呾斱㬦놣䀱瑴ㄴ㞘땕楓㵅⒬</w:t>
      </w:r>
      <w:r>
        <w:rPr/>
        <w:t>ꤱ⥹</w:t>
      </w:r>
      <w:r>
        <w:rPr/>
        <w:t>欵祸걾䍧⩩㍏㑴娺㬵䙧숸㙄䙸窥䢬滂꥾輫吨琲⩃쉊䅚䰴㜺</w:t>
      </w:r>
      <w:r>
        <w:rPr/>
        <w:t>ⱑ</w:t>
      </w:r>
      <w:r>
        <w:rPr/>
        <w:t>⾘攨</w:t>
      </w:r>
      <w:r>
        <w:rPr/>
        <w:t>⡖</w:t>
      </w:r>
      <w:r>
        <w:rPr/>
        <w:t>灾㌸㭡撏慄뽓쉏幟幋노</w:t>
      </w:r>
      <w:r>
        <w:rPr/>
        <w:t>ꕢ␵</w:t>
      </w:r>
      <w:r>
        <w:rPr/>
        <w:t>쉩㭚</w:t>
      </w:r>
      <w:r>
        <w:rPr/>
        <w:t>ꕟ</w:t>
      </w:r>
      <w:r>
        <w:rPr/>
        <w:t>땕昤癙睔㇂ꄨ嗂ㅩ毂卅</w:t>
      </w:r>
      <w:r>
        <w:rPr/>
        <w:t>⡔</w:t>
      </w:r>
      <w:r>
        <w:rPr/>
        <w:t>却건椵ꏂ⩒甯灌㉢䁥깦廂쉳⥤⩨瑋䱷⯂坟灣撘呈⭢䜤ꅤ㵠伫獬숮쏂䑍</w:t>
      </w:r>
      <w:r>
        <w:rPr/>
        <w:t>ⱹ</w:t>
      </w:r>
      <w:r>
        <w:rPr/>
        <w:t>ꍳ츺숫쉪</w:t>
      </w:r>
      <w:r>
        <w:rPr/>
        <w:t>ⲡ</w:t>
      </w:r>
      <w:r>
        <w:rPr/>
        <w:t>縶特㚮뭨顂呒</w:t>
      </w:r>
      <w:r>
        <w:rPr/>
        <w:t>ꕏ</w:t>
      </w:r>
      <w:r>
        <w:rPr/>
        <w:t>썈</w:t>
      </w:r>
      <w:r>
        <w:rPr/>
        <w:t>ꕤ</w:t>
      </w:r>
      <w:r>
        <w:rPr/>
        <w:t>쉑甹戰⹂</w:t>
      </w:r>
      <w:r>
        <w:rPr/>
        <w:t>ⵡ</w:t>
      </w:r>
      <w:r>
        <w:rPr/>
        <w:t>心轺摅潵쉒쉍督㴺捁匰䓎䏂쉁㥣썀딣⭙䍢獤㨵樮䡭칗唥⎬顣噶囂⍩吶㑈晚塖顣⾘去愦딺竂⹐쏃焪潨牱㕃㡑䪿뗂婣橖摒捋氨痂뽺硎噌</w:t>
      </w:r>
      <w:r>
        <w:rPr/>
        <w:t>⠩</w:t>
      </w:r>
      <w:r>
        <w:rPr/>
        <w:t>㷂䭳䊏쉙⼷廂䲿渳</w:t>
      </w:r>
      <w:r>
        <w:rPr/>
        <w:t>ꕗ</w:t>
      </w:r>
      <w:r>
        <w:rPr/>
        <w:t>吪卄㦣</w:t>
      </w:r>
      <w:r>
        <w:rPr/>
        <w:t>ꤵ</w:t>
      </w:r>
      <w:r>
        <w:rPr/>
        <w:t>숤暏渪╕⸲樸獖䥱硳쉠묻⬳㣍☦䩵癌쉎凂쵴縪砪䰭轭묤倸併숮⩭㌵扡瑠녗亘娥␩㜽촷☱䝘㶮刳ꌤ渱㊵컂ぉ쉨슘忂㝭㯃䡀區暻㦩繵캬噥쉄䆥䁅숪慵⩃㕄硭乤幏櫂싂乗刻</w:t>
      </w:r>
      <w:r>
        <w:rPr/>
        <w:t>ꦘ</w:t>
      </w:r>
      <w:r>
        <w:rPr/>
        <w:t>ꍏꅚ䉖쌨㑞⎩쵺</w:t>
      </w:r>
      <w:r>
        <w:rPr/>
        <w:t>ꗂ</w:t>
      </w:r>
      <w:r>
        <w:rPr/>
        <w:t>塟㜬圽橎㯂딬㨭</w:t>
      </w:r>
      <w:r>
        <w:rPr/>
        <w:t>ꥐ</w:t>
      </w:r>
      <w:r>
        <w:rPr/>
        <w:t>冩䭈⭮睧䔷⑅撥䃎溥⽲彚㐨浯㭕偊숴伮偦旂⹹䉁䖮佑㯂뭰</w:t>
      </w:r>
      <w:r>
        <w:rPr/>
        <w:t>ꗂ</w:t>
      </w:r>
      <w:r>
        <w:rPr/>
        <w:t>祋격䁓䀭丩潭䭇㑀⻃䈩땪♪갨㨰쵃堬⏂穚母剕쉄⥌畋㊣䉋恉橑㬲╍殥匶䌱⨶⩑䈳쉒깤睱⬣숽쉕</w:t>
      </w:r>
      <w:r>
        <w:rPr/>
        <w:t>⠳</w:t>
      </w:r>
      <w:r>
        <w:rPr/>
        <w:t>㣂痂䩢㈮䧂숤ꍡ쉃䅆䍇哂숷뽬纩⥳伯⎱⸦䉾갴ꥠㅐ娱䑃姂촮㙃꺩玵砤偢슬</w:t>
      </w:r>
      <w:r>
        <w:rPr/>
        <w:t>⡾⩦</w:t>
      </w:r>
      <w:r>
        <w:rPr/>
        <w:t>걸煗쉰⽴ꥯ渤礬䙣癗␪撡憿畡쉙</w:t>
      </w:r>
      <w:r>
        <w:rPr/>
        <w:t>ꦵ</w:t>
      </w:r>
      <w:r>
        <w:rPr/>
        <w:t>呒㝤</w:t>
      </w:r>
      <w:r>
        <w:rPr/>
        <w:t>꧂♯</w:t>
      </w:r>
      <w:r>
        <w:rPr/>
        <w:t>櫂ꥭ뮮轘⮩⌫䬻䉢뼰싍朦癅㍺숥숲䖮浤䆻禵殿幥䍌捏䞻녺⑘偘⮮炩况獈䕭䗎猺捤㦱㉴쉭卵䴊桓䕒䩧⺏擂癔畮浑䘸⥖炘</w:t>
      </w:r>
      <w:r>
        <w:rPr/>
        <w:t>ⱺ⩂╙</w:t>
      </w:r>
      <w:r>
        <w:rPr/>
        <w:t>⽟楕䉍쉋</w:t>
      </w:r>
      <w:r>
        <w:rPr/>
        <w:t>ꔷ</w:t>
      </w:r>
      <w:r>
        <w:rPr/>
        <w:t>䑇儩橫牆淍颩穤䅪穇牚丨澬♊⻂穀䅴壂쉥㉸桢㥬쵳捂轃氰桙㴨쉺煂ꍐ瑏㉕傩Ⓙ쉩쉾</w:t>
      </w:r>
      <w:r>
        <w:rPr/>
        <w:t>ⵧ</w:t>
      </w:r>
      <w:r>
        <w:rPr/>
        <w:t>싃┰桳㙆穾쉉烂晏㌬뽢嘣兂쉂檱繧㝊楒廂</w:t>
      </w:r>
      <w:r>
        <w:rPr/>
        <w:t>ꦿ</w:t>
      </w:r>
      <w:r>
        <w:rPr/>
        <w:t>呐⥹䌨嫂䤮뭄䚥啒㬮瞮塉村놣䩦쉄숴㙱嗎ㅗ⭟椪朰</w:t>
      </w:r>
      <w:r>
        <w:rPr/>
        <w:t>ⵢ</w:t>
      </w:r>
      <w:r>
        <w:rPr/>
        <w:t>汥潧摶圯㬬杦䍫쉾咱疣⭾滂♫墩䝄㇂僃뽖暱睖㠺滂畯Ⓜ⭮幇ꅮ䤯噹숭扱䴷쉤秂</w:t>
      </w:r>
      <w:r>
        <w:rPr/>
        <w:t>Ɫ</w:t>
      </w:r>
      <w:r>
        <w:rPr/>
        <w:t>䮻槃偑轵掩㐨⼮ꥺ⩡쉉슩䠭問咵桂슣뭟䭀煟뿂쉲ꎥ敐⥳┷嘭쉚す䝰깐䙞㣂</w:t>
      </w:r>
      <w:r>
        <w:rPr/>
        <w:t>⠭</w:t>
      </w:r>
      <w:r>
        <w:rPr/>
        <w:t>枩瞵뭫䔴坩⪣橷䠦顒㪿媬晚止䠤牵숺⥲怨䕷幭晣쉵楏狎㍯係☨睳㕄㵗쉁䭵硫器千湗═꺩쵞숪쉸嫂壂勂噦㡂♦稴㉣捇䅯㝳㊩勂쏂⍤</w:t>
      </w:r>
      <w:r>
        <w:rPr/>
        <w:t>ꤲ</w:t>
      </w:r>
      <w:r>
        <w:rPr/>
        <w:t>敵넹呈䩷桓䍕塸숽楴쉒䔱〪넪㍆숲㵁摣䱚儷䥵䛂깵浥坮㡴</w:t>
      </w:r>
      <w:r>
        <w:rPr/>
        <w:t>ⱞ</w:t>
      </w:r>
      <w:r>
        <w:rPr/>
        <w:t>촣긯劥⩩䑎扯呐㕎䍴ヂ幠祅玮⩴⍉㡍</w:t>
      </w:r>
      <w:r>
        <w:rPr/>
        <w:t>ⵇ</w:t>
      </w:r>
      <w:r>
        <w:rPr/>
        <w:t>㝷</w:t>
      </w:r>
      <w:r>
        <w:rPr/>
        <w:t>⠤⑂</w:t>
      </w:r>
      <w:r>
        <w:rPr/>
        <w:t>楨䡸㵗普穤쉄渪氳⛂㥚숻䓍䅆곂晴〩玻輻䤮쉔槂ꅨ顙숷娤氮汮砬</w:t>
      </w:r>
      <w:r>
        <w:rPr/>
        <w:t>ꕤ</w:t>
      </w:r>
      <w:r>
        <w:rPr/>
        <w:t>泂䅊ㅨ浚</w:t>
      </w:r>
      <w:r>
        <w:rPr/>
        <w:t>꧂</w:t>
      </w:r>
      <w:r>
        <w:rPr/>
        <w:t>썃⼺嗂䱃繅奠㉶䤽쎘彰㑵獫涥</w:t>
      </w:r>
      <w:r>
        <w:rPr/>
        <w:t>ꔪ</w:t>
      </w:r>
      <w:r>
        <w:rPr/>
        <w:t>슩ꥬ숪敠㉇싂䅢쵧⭦倦긪頩㌥쉚瓂㘻惃牑쉉搸幎싂ꆩ쉪竍슱쉁䵩祌쉯뭉冬숭癄濂痃⬳愳浘뼽싂뇂쎩췂䉒╃䅾殘⥤쉢슩秂牚樨歌縦썮䕡⑖輪</w:t>
      </w:r>
      <w:r>
        <w:rPr/>
        <w:t>ⷂ</w:t>
      </w:r>
      <w:r>
        <w:rPr/>
        <w:t>獍뇂</w:t>
      </w:r>
      <w:r>
        <w:rPr/>
        <w:t>ⱞ</w:t>
      </w:r>
      <w:r>
        <w:rPr/>
        <w:t>ⵗ</w:t>
      </w:r>
      <w:r>
        <w:rPr/>
        <w:t>⠳</w:t>
      </w:r>
      <w:r>
        <w:rPr/>
        <w:t>쉗⭦⮥摂䭀쉷敫㙐幱偞슩獉漵⫂㭵懂焪㕎䍋玬⩓用⍞操숬䟎ꎩ呢䝊湹슿は슮塀濂灳呯⑚沥啰烂⑁灂穐</w:t>
      </w:r>
      <w:r>
        <w:rPr/>
        <w:t>ⱂ</w:t>
      </w:r>
      <w:r>
        <w:rPr/>
        <w:t>㤬彘䳂沘숷汑壂쉟劵椷獢疱쉴쉹擂淂晵╄⨦儰숥䬰塌걡㴹殡㙔쉂쉋</w:t>
      </w:r>
      <w:r>
        <w:rPr/>
        <w:t>Ⱬ</w:t>
      </w:r>
      <w:r>
        <w:rPr/>
        <w:t>㎥뭖䴻䟂썙樸丳깢牍⨪欵뼩印权㡶꺱녭习䊥녷⫂瀨긹䡅洭믂椤你じ澏毂敃숯沘㤪䢵갹弹輸榩ぬ磂熡쉤婩㍺ꍆ긨숹眮棂啯夨氊哎㑟娬䉱</w:t>
      </w:r>
      <w:r>
        <w:rPr/>
        <w:t>ꔱ</w:t>
      </w:r>
      <w:r>
        <w:rPr/>
        <w:t>窻쉁斩</w:t>
      </w:r>
      <w:r>
        <w:rPr/>
        <w:t>⠵</w:t>
      </w:r>
      <w:r>
        <w:rPr/>
        <w:t>䖮癓䙯䠫㭥ギ싂嫎</w:t>
      </w:r>
      <w:r>
        <w:rPr/>
        <w:t>ⷂ</w:t>
      </w:r>
      <w:r>
        <w:rPr/>
        <w:t>䲘摈䵴〳</w:t>
      </w:r>
      <w:r>
        <w:rPr/>
        <w:t>ⵓ</w:t>
      </w:r>
      <w:r>
        <w:rPr/>
        <w:t>쉕⭘倫숭挲䩦쉬䍹桭⯂塪싂卷摉洴㝤䉒捇歀⭎匥㴬⹋顗眤㥶䚩㬩䁳</w:t>
      </w:r>
      <w:r>
        <w:rPr/>
        <w:t>Ⳃ</w:t>
      </w:r>
      <w:r>
        <w:rPr/>
        <w:t>煉榩瑪ㄴ䎘㙬吴㦣䵕禩旂繈</w:t>
      </w:r>
      <w:r>
        <w:rPr/>
        <w:t>ⰱ</w:t>
      </w:r>
      <w:r>
        <w:rPr/>
        <w:t>嚏䅀百佘㈹湞儽싍</w:t>
      </w:r>
      <w:r>
        <w:rPr/>
        <w:t>ⷂ</w:t>
      </w:r>
      <w:r>
        <w:rPr/>
        <w:t>侬갩땆抏炱ꇂ猰쉀뗂⹺䡾拂䩬㤩숭㡠쉣亮뇂䏂뿍꥚彃为㗂䘴䕗甮ꌸ婌輷窥䓎䝗</w:t>
      </w:r>
      <w:r>
        <w:rPr/>
        <w:t>ⵣ</w:t>
      </w:r>
      <w:r>
        <w:rPr/>
        <w:t>硍쉶⬵幞〸䑡繘䵘帥䑪䅡夺昦否⭴沿㝦䰮䉷喡呗숥甭瀫䵲硹쉢⥓潌䐶呾⽘浊恵䈩⎣恑숽滂쉬⹄稺⯎輮▩뽹⍂唱祋ꥱ昪䥭畂㛎縯焻ꄪꆿ湯穧䙯兣獆㉏䘶䨪嘣睐䐩〪</w:t>
      </w:r>
      <w:r>
        <w:rPr/>
        <w:t>⡚</w:t>
      </w:r>
      <w:r>
        <w:rPr/>
        <w:t>奣䧂묫</w:t>
      </w:r>
      <w:r>
        <w:rPr/>
        <w:t>⢱</w:t>
      </w:r>
      <w:r>
        <w:rPr/>
        <w:t>暥顙瀬也숫</w:t>
      </w:r>
      <w:r>
        <w:rPr/>
        <w:t>Ⳃ</w:t>
      </w:r>
      <w:r>
        <w:rPr/>
        <w:t>쉡숱穖컂䧂嚣兒뭋䰽戳懎싍秂⎮⬽冩祑犻싂悏ꏂ繟걈带ꍂ쉭䂡</w:t>
      </w:r>
      <w:r>
        <w:rPr/>
        <w:t>ꤣ</w:t>
      </w:r>
      <w:r>
        <w:rPr/>
        <w:t>䝹浡穚塭묬䤪</w:t>
      </w:r>
      <w:r>
        <w:rPr/>
        <w:t>ꥍ⴪</w:t>
      </w:r>
      <w:r>
        <w:rPr/>
        <w:t>創㭱怶潣⯃偀曂彏㙬挪칸恳復奭</w:t>
      </w:r>
      <w:r>
        <w:rPr/>
        <w:t>ꖣ</w:t>
      </w:r>
      <w:r>
        <w:rPr/>
        <w:t>迂㕉务깕⵺⩌쉕뿎㕕⵮</w:t>
      </w:r>
      <w:r>
        <w:rPr/>
        <w:t>⡧</w:t>
      </w:r>
      <w:r>
        <w:rPr/>
        <w:t>吤㨸㌬쉥숬쉉温䩊嫂䓂浆쉙⽹슏⥦깑搴숳㙡奞뽧</w:t>
      </w:r>
      <w:r>
        <w:rPr/>
        <w:t>ꕐ</w:t>
      </w:r>
      <w:r>
        <w:rPr/>
        <w:t>楺⪡쉫䉂</w:t>
      </w:r>
      <w:r>
        <w:rPr/>
        <w:t>꧂</w:t>
      </w:r>
      <w:r>
        <w:rPr/>
        <w:t>卢椮쉊扒㑳䢥촭捣汦⎩伨䅌╓㉘땳㷂榻⫃瘲杔睲⨰冩뽬쉊皡⽕싂浨㘤ꥣ僂瓂奚濂煙䅯扢怴칰礯䁍슥ꅭ晧⍗昤漽쉆戴</w:t>
      </w:r>
      <w:r>
        <w:rPr/>
        <w:t>Ɐ</w:t>
      </w:r>
      <w:r>
        <w:rPr/>
        <w:t>墏⹉顋晆嚩潡睺煑㋂㥲</w:t>
      </w:r>
      <w:r>
        <w:rPr/>
        <w:t>꤬ꦿ</w:t>
      </w:r>
      <w:r>
        <w:rPr/>
        <w:t>乩</w:t>
      </w:r>
      <w:r>
        <w:rPr/>
        <w:t>ⷃ</w:t>
      </w:r>
      <w:r>
        <w:rPr/>
        <w:t>䤲䔴⬴⩴䚡烂木♡㩚⍭문婢呺撩樳썚㒡慐ꥤ⩕盃灌婺䔸敁</w:t>
      </w:r>
      <w:r>
        <w:rPr/>
        <w:t>ꦩ</w:t>
      </w:r>
      <w:r>
        <w:rPr/>
        <w:t>숲敀⥆毂쉁㵹剙⹖숴ꥺ싂싂⩊䈺⫎憻</w:t>
      </w:r>
      <w:r>
        <w:rPr/>
        <w:t>ꤽ</w:t>
      </w:r>
      <w:r>
        <w:rPr/>
        <w:t>쉍⭃㐰♥ꄮ偪㕱䥰䕦꥙灈㐴佐轁䈬妮♨쉢╓弶⵶쉕捁猸슥쉟憘䯃ㄪ䥑䐵ꅎ圣㈳╏礰䴣녺す㕋欫</w:t>
      </w:r>
      <w:r>
        <w:rPr/>
        <w:t>ꥋ</w:t>
      </w:r>
      <w:r>
        <w:rPr/>
        <w:t>䡭牌㦬璻栰場暻穗</w:t>
      </w:r>
      <w:r>
        <w:rPr/>
        <w:t>Ɽ</w:t>
      </w:r>
      <w:r>
        <w:rPr/>
        <w:t>㪘す兪浟䑠皘桹儱䘦</w:t>
      </w:r>
      <w:r>
        <w:rPr/>
        <w:t>ꤺ</w:t>
      </w:r>
      <w:r>
        <w:rPr/>
        <w:t>⢮</w:t>
      </w:r>
      <w:r>
        <w:rPr/>
        <w:t>䑯쉢㉕녙쉟敗嘬究⬺揂쉮숩副껂庻庿〵瑐栴栩숺圤摦䖩乸拂㕕</w:t>
      </w:r>
      <w:r>
        <w:rPr/>
        <w:t>ꖬ</w:t>
      </w:r>
      <w:r>
        <w:rPr/>
        <w:t>㝵䥂㥟ず⩏숯槂䵊幡숩顯때㝐婢㍋</w:t>
      </w:r>
      <w:r>
        <w:rPr/>
        <w:t>ⲵ</w:t>
      </w:r>
      <w:r>
        <w:rPr/>
        <w:t>慩畇煓</w:t>
      </w:r>
      <w:r>
        <w:rPr/>
        <w:t>ⲱ</w:t>
      </w:r>
      <w:r>
        <w:rPr/>
        <w:t>捾㤸庻녴穯輱녶쉊啾쉦㡺厱ꍳ䠊</w:t>
      </w:r>
      <w:r>
        <w:rPr/>
        <w:t>⡋</w:t>
      </w:r>
      <w:r>
        <w:rPr/>
        <w:t>丹嫂껂獬い懂䡠祴䚻圪⿃㑉ㄹ烂揎</w:t>
      </w:r>
      <w:r>
        <w:rPr/>
        <w:t>ⵓ</w:t>
      </w:r>
      <w:r>
        <w:rPr/>
        <w:t>녣唫楫깸幙漶猰槎㍱浔⥨晬杊⽮摏潲④㉀潢㉫潍䩃쉱櫃沩땧㭓婪⍲冿㉕⚿澩ㅵ匭ꎘ㌶橷煓⯂</w:t>
      </w:r>
      <w:r>
        <w:rPr/>
        <w:t>ꕾ</w:t>
      </w:r>
      <w:r>
        <w:rPr/>
        <w:t>쉍淂㥬戣㵊拂ꥠ㥄</w:t>
      </w:r>
      <w:r>
        <w:rPr/>
        <w:t>ꔫ</w:t>
      </w:r>
      <w:r>
        <w:rPr/>
        <w:t>熱爰硪</w:t>
      </w:r>
      <w:r>
        <w:rPr/>
        <w:t>⡩</w:t>
      </w:r>
      <w:r>
        <w:rPr/>
        <w:t>纏슏ッ쉞咻䯂呄㩎䁄쉮칅瘲쉴㈷⮡䌹쵺嗃습㴭い扙檱깉⼦塸</w:t>
      </w:r>
      <w:r>
        <w:rPr/>
        <w:t>ꤤ</w:t>
      </w:r>
      <w:r>
        <w:rPr/>
        <w:t>温⌲呎浑슮ꍢ恫䏍쉂숤汯䵣妵䶬⹰顭쉰皩쉣</w:t>
      </w:r>
      <w:r>
        <w:rPr/>
        <w:t>Ⳏ</w:t>
      </w:r>
      <w:r>
        <w:rPr/>
        <w:t>ꖱ</w:t>
      </w:r>
      <w:r>
        <w:rPr/>
        <w:t>掵ꌸ⑇⼣磂㍉曂䬵竂睙浥㕤爱䗂滂쉤</w:t>
      </w:r>
      <w:r>
        <w:rPr/>
        <w:t>ꥅ</w:t>
      </w:r>
      <w:r>
        <w:rPr/>
        <w:t>슩呯浰숵㫂쌲䣂꥔殩숺쉟㵁꤮⥳渵䦬㡬⫂</w:t>
      </w:r>
      <w:r>
        <w:rPr/>
        <w:t>⡯</w:t>
      </w:r>
      <w:r>
        <w:rPr/>
        <w:t>䌤弽氰柎暩䈽㜮坱⨮顠轸쉐悏牀건숴䑚쉁㕇⹶♙䊮싂サ</w:t>
      </w:r>
      <w:r>
        <w:rPr/>
        <w:t>꧂</w:t>
      </w:r>
      <w:r>
        <w:rPr/>
        <w:t>쉗烂幕쉋迂䕔朵㍱坎뇂뼪㠷☪</w:t>
      </w:r>
      <w:r>
        <w:rPr/>
        <w:t>ꥈ</w:t>
      </w:r>
      <w:r>
        <w:rPr/>
        <w:t>掵硕䩞㐲㴬擂䑧쉕⍹쉔뿂쉗壍愩庣偒⨫桰</w:t>
      </w:r>
      <w:r>
        <w:rPr/>
        <w:t>⡙</w:t>
      </w:r>
      <w:r>
        <w:rPr/>
        <w:t>ꥶ쉀㥄</w:t>
      </w:r>
      <w:r>
        <w:rPr/>
        <w:t>ⶻ</w:t>
      </w:r>
      <w:r>
        <w:rPr/>
        <w:t>딭佑掮㐭쵘숶싂䵲浬殬偟坒牋㤰灂㕚⽲</w:t>
      </w:r>
      <w:r>
        <w:rPr/>
        <w:t>ⴷ⍾</w:t>
      </w:r>
      <w:r>
        <w:rPr/>
        <w:t>繴깱䡔启ㅵ쉪㔫偩䜥깂䕓䐦꥞쉏땺㉃摩炬䲏䮥手坥㢻㝢泂䘵⯂ⸯ쉶㉁㷂䈪䌺䝒㉀兌㕦母湊撥䍘穤䝺뗂礽佉灚哎䩖⺥◂⑒䀫䄰쉡帰</w:t>
      </w:r>
      <w:r>
        <w:rPr/>
        <w:t>ⲩ</w:t>
      </w:r>
      <w:r>
        <w:rPr/>
        <w:t>丫炏⫍쉗姂夷⴯㍆⧂㗂獡挨浒焳侩⩰녔タ瀳ㅟ뭬晏䤤䥲坮쉠掣㩧㍏⹤戺盂瑂穷곂쵔䕦燍癩灍숺湎䥍⤮⨫쉌䠲橒眹넪獎깍쉾睈갦쉩嘭㴽㏂穩⩇䩾啦숴〦⑏㦮乣湺儬슏숺恳滂医晨쉫癟</w:t>
      </w:r>
      <w:r>
        <w:rPr/>
        <w:t>⡈</w:t>
      </w:r>
      <w:r>
        <w:rPr/>
        <w:t>㩬㧂묩ㅰ浣忂쉞쉭睮㉗㧂働䱂</w:t>
      </w:r>
      <w:r>
        <w:rPr/>
        <w:t>ⱴ</w:t>
      </w:r>
      <w:r>
        <w:rPr/>
        <w:t>祸⽌特ㅲ숰</w:t>
      </w:r>
      <w:r>
        <w:rPr/>
        <w:t>ꕰ</w:t>
      </w:r>
      <w:r>
        <w:rPr/>
        <w:t>ꌷ未匤</w:t>
      </w:r>
      <w:r>
        <w:rPr/>
        <w:t>ꕁ</w:t>
      </w:r>
      <w:r>
        <w:rPr/>
        <w:t>湭㧎㚥潧䔶廂顫㍑猹渽㶘杢⩡䠩숰⩇焬</w:t>
      </w:r>
      <w:r>
        <w:rPr/>
        <w:t>ⴭ</w:t>
      </w:r>
      <w:r>
        <w:rPr/>
        <w:t>奟癉䕋㎿盂⩔匰㩈丮幈瑘熵瑉㍰</w:t>
      </w:r>
      <w:r>
        <w:rPr/>
        <w:t>Ɽ</w:t>
      </w:r>
      <w:r>
        <w:rPr/>
        <w:t>版숥㞥娦彟㉡쉍捊䈵廂䚮瘦㫂숦㝲쉗䤻䜦ꌥꍗ嗂つ⩑㜯㇂䈬朷싂敉瓂湧</w:t>
      </w:r>
      <w:r>
        <w:rPr/>
        <w:t>Ⳏ</w:t>
      </w:r>
      <w:r>
        <w:rPr/>
        <w:t>轉㥊兩썗녹䑙⪻猶䵀쉥願</w:t>
      </w:r>
      <w:r>
        <w:rPr/>
        <w:t>ꕟ</w:t>
      </w:r>
      <w:r>
        <w:rPr/>
        <w:t>据怲凂榣塚涵录칩싂辿囂偎䵣冘⽎砫</w:t>
      </w:r>
      <w:r>
        <w:rPr/>
        <w:t>⡹</w:t>
      </w:r>
      <w:r>
        <w:rPr/>
        <w:t>橢㥾⑯轈欬偋奵ꌶ溻⏂㕩穃猤楆䂱ヂ㊩姎栽婑⩅娊夭쉡䰻珂쉓卦</w:t>
      </w:r>
      <w:r>
        <w:rPr/>
        <w:t>ⶩ</w:t>
      </w:r>
      <w:r>
        <w:rPr/>
        <w:t>ꅹ绂佔繅⛂쉬係㖮猥</w:t>
      </w:r>
      <w:r>
        <w:rPr/>
        <w:t>⢵</w:t>
      </w:r>
      <w:r>
        <w:rPr/>
        <w:t>싂쉃쵋䬴䑆朵轧⭊䡤捁䍞䉩沵⩐䩳㵙㖣뗂偞䑹啥뽗睬䴷䤫䑧</w:t>
      </w:r>
      <w:r>
        <w:rPr/>
        <w:t>ⵞ</w:t>
      </w:r>
      <w:r>
        <w:rPr/>
        <w:t>깺頰⭇甯쉵㵊奕ꅈ搭쌣</w:t>
      </w:r>
      <w:r>
        <w:rPr/>
        <w:t>ꦱ</w:t>
      </w:r>
      <w:r>
        <w:rPr/>
        <w:t>쉅恕湨쌭䝈⩫慉</w:t>
      </w:r>
      <w:r>
        <w:rPr/>
        <w:t>ⵎ⹭</w:t>
      </w:r>
      <w:r>
        <w:rPr/>
        <w:t>ꌭ䘣幀츰䥖慷걢景슥ꄶ䴩䦿強㜫晄傿묭禣幔</w:t>
      </w:r>
      <w:r>
        <w:rPr/>
        <w:t>⠪</w:t>
      </w:r>
      <w:r>
        <w:rPr/>
        <w:t>㑸扰氭殣㩚⍭쉺싍칶佔っ夬㍍⩢牰䴳뽘䈲뽆⩨⥄쉡㕹뭣狂瘵浑쉱䄤쉀깋♨捍福</w:t>
      </w:r>
      <w:r>
        <w:rPr/>
        <w:t>Ⱬ</w:t>
      </w:r>
      <w:r>
        <w:rPr/>
        <w:t>쉟慾⑙갩묻畲걔瑷䵣侘⑰</w:t>
      </w:r>
      <w:r>
        <w:rPr/>
        <w:t>꧂</w:t>
      </w:r>
      <w:r>
        <w:rPr/>
        <w:t>廃뗂散</w:t>
      </w:r>
      <w:r>
        <w:rPr/>
        <w:t>ꔴ</w:t>
      </w:r>
      <w:r>
        <w:rPr/>
        <w:t>칹剟漸</w:t>
      </w:r>
      <w:r>
        <w:rPr/>
        <w:t>ꔸ</w:t>
      </w:r>
      <w:r>
        <w:rPr/>
        <w:t>슿碩轤싂㶻뾡䘹뽮伨싍♧僎湯掩</w:t>
      </w:r>
      <w:r>
        <w:rPr/>
        <w:t>ⷂ</w:t>
      </w:r>
      <w:r>
        <w:rPr/>
        <w:t>晷癑㝬</w:t>
      </w:r>
      <w:r>
        <w:rPr/>
        <w:t>ꔻ</w:t>
      </w:r>
      <w:r>
        <w:rPr/>
        <w:t>畬砪뽗촸ꅏ</w:t>
      </w:r>
      <w:r>
        <w:rPr/>
        <w:t>ꗂ</w:t>
      </w:r>
      <w:r>
        <w:rPr/>
        <w:t>뼪ケㅭ洦䥞㙂⸵汮椻倩縪═⹯汙䱰䵨㝾ꍘ㶻☥爮ㆮ䤳痂ず쉂浤㠪㑑䤹</w:t>
      </w:r>
      <w:r>
        <w:rPr/>
        <w:t>ꤵ</w:t>
      </w:r>
      <w:r>
        <w:rPr/>
        <w:t>䟂㕆쵬⍒卨䄬뼪㦥㩂恃쌵眸奯䌮垵䡙䡾䷂爬儽㣎乷繫⸻㡕칫쉠⺏</w:t>
      </w:r>
      <w:r>
        <w:rPr/>
        <w:t>Ⱶ</w:t>
      </w:r>
      <w:r>
        <w:rPr/>
        <w:t>啢㋂䘪顧㠵썒꥘沘㗂溻</w:t>
      </w:r>
      <w:r>
        <w:rPr/>
        <w:t>ꤺ</w:t>
      </w:r>
      <w:r>
        <w:rPr/>
        <w:t>煩숷䥳㠬싂⦡瑙䕍숲싃牖䀱牊揍願䙌⌱쵟睋煡㕺啣末圳告</w:t>
      </w:r>
      <w:r>
        <w:rPr/>
        <w:t>ⲻ</w:t>
      </w:r>
      <w:r>
        <w:rPr/>
        <w:t>啥睐乔䡲</w:t>
      </w:r>
      <w:r>
        <w:rPr/>
        <w:t>ꗍ</w:t>
      </w:r>
      <w:r>
        <w:rPr/>
        <w:t>潢</w:t>
      </w:r>
      <w:r>
        <w:rPr/>
        <w:t>ꗂ</w:t>
      </w:r>
      <w:r>
        <w:rPr/>
        <w:t>䅫浮壂䭊</w:t>
      </w:r>
      <w:r>
        <w:rPr/>
        <w:t>⢬</w:t>
      </w:r>
      <w:r>
        <w:rPr/>
        <w:t>繾⩉严뾵걯캡甯쉃畗䦩땏⯂⧂灉⯂䦘洮㥧瘯⵺쉖쉩䞏</w:t>
      </w:r>
      <w:r>
        <w:rPr/>
        <w:t>⡧</w:t>
      </w:r>
      <w:r>
        <w:rPr/>
        <w:t>止强䑫</w:t>
      </w:r>
      <w:r>
        <w:rPr/>
        <w:t>⡏</w:t>
      </w:r>
      <w:r>
        <w:rPr/>
        <w:t>쉱</w:t>
      </w:r>
      <w:r>
        <w:rPr/>
        <w:t>꥟</w:t>
      </w:r>
      <w:r>
        <w:rPr/>
        <w:t>쉎䅟⭢슡츳쉮썸樫ꏂ쉸䇍娤儴琣砨</w:t>
      </w:r>
      <w:r>
        <w:rPr/>
        <w:t>ꖏ</w:t>
      </w:r>
      <w:r>
        <w:rPr/>
        <w:t>噳㩳倪␭⩴㩞䢮珃䚿⧂숹辩彆爷剆秂숹䜤쉎〯쉱쉕</w:t>
      </w:r>
      <w:r>
        <w:rPr/>
        <w:t>ⱈ</w:t>
      </w:r>
      <w:r>
        <w:rPr/>
        <w:t>辵瞡땚쉍쌬⽋싂</w:t>
      </w:r>
      <w:r>
        <w:rPr/>
        <w:t>ꤹ</w:t>
      </w:r>
      <w:r>
        <w:rPr/>
        <w:t>䄳䕗</w:t>
      </w:r>
      <w:r>
        <w:rPr/>
        <w:t>⠫</w:t>
      </w:r>
      <w:r>
        <w:rPr/>
        <w:t>ㅏ</w:t>
      </w:r>
      <w:r>
        <w:rPr/>
        <w:t>ꤺ</w:t>
      </w:r>
      <w:r>
        <w:rPr/>
        <w:t>䰴╫〣䕋痍硑땄⏂쉎䄪</w:t>
      </w:r>
      <w:r>
        <w:rPr/>
        <w:t>ꕣ</w:t>
      </w:r>
      <w:r>
        <w:rPr/>
        <w:t>噗泂슩坪ぉ榬쉳䁭걱⥙䞩㍒爩搩</w:t>
      </w:r>
      <w:r>
        <w:rPr/>
        <w:t>⡺</w:t>
      </w:r>
      <w:r>
        <w:rPr/>
        <w:t>숶眻奂妣ꆩ⥯싃江线䡹弪偠⭳</w:t>
      </w:r>
      <w:r>
        <w:rPr/>
        <w:t>ꕐ</w:t>
      </w:r>
      <w:r>
        <w:rPr/>
        <w:t>ꏂぺ걎ꄩ獥</w:t>
      </w:r>
      <w:r>
        <w:rPr/>
        <w:t>⡷</w:t>
      </w:r>
      <w:r>
        <w:rPr/>
        <w:t>疵䭈숫眭䰪摡䍒憵쵒㠬䨸</w:t>
      </w:r>
      <w:r>
        <w:rPr/>
        <w:t>ꕈ</w:t>
      </w:r>
      <w:r>
        <w:rPr/>
        <w:t>煫栲祌彸뇍㚥숫㥋垱㍎杳♑婗䗂嗂┹쉞㖱쉞佊칡睧之㇂礬칤칔䰺㩳⩵渪佋㉬⥸㍀彮</w:t>
      </w:r>
      <w:r>
        <w:rPr/>
        <w:t>ⶻ</w:t>
      </w:r>
      <w:r>
        <w:rPr/>
        <w:t>祯믂䆏䵕쉐㭯禩䃂쉴</w:t>
      </w:r>
      <w:r>
        <w:rPr/>
        <w:t>Ᵽ⥒</w:t>
      </w:r>
      <w:r>
        <w:rPr/>
        <w:t>卩滂⽃걺穇畐轠做쉑갤䀮칥㝓呟⯎煃祶䭺ㆬ㵕猬슻</w:t>
      </w:r>
      <w:r>
        <w:rPr/>
        <w:t>ꕍ</w:t>
      </w:r>
      <w:r>
        <w:rPr/>
        <w:t>⺬䭪䞏슱摪슮䩏玱䬣䈥㙸㵪ぺ䀥쉔ㄳ䄷正䱧뭸䄩曂玡</w:t>
      </w:r>
      <w:r>
        <w:rPr/>
        <w:t>Ⳃ</w:t>
      </w:r>
      <w:r>
        <w:rPr/>
        <w:t>ꥠ暘</w:t>
      </w:r>
      <w:r>
        <w:rPr/>
        <w:t>ꤣ</w:t>
      </w:r>
      <w:r>
        <w:rPr/>
        <w:t>갊</w:t>
      </w:r>
      <w:r>
        <w:rPr/>
        <w:t>ꤳ</w:t>
      </w:r>
      <w:r>
        <w:rPr/>
        <w:t>슡䉊䣂坦⨻坠䮵ꍚ쉨卶楷硐䙓넹婓⹍奣う漲</w:t>
      </w:r>
      <w:r>
        <w:rPr/>
        <w:t>ⳃ</w:t>
      </w:r>
      <w:r>
        <w:rPr/>
        <w:t>牲彂䆻쉪㩣㥣特</w:t>
      </w:r>
      <w:r>
        <w:rPr/>
        <w:t>ꕇ</w:t>
      </w:r>
      <w:r>
        <w:rPr/>
        <w:t>彶摏쉲㡮䥈⽷繘桕놻녆⯂係硍㌲怩㬭痂쉐녁곂啟쉠⩕児</w:t>
      </w:r>
      <w:r>
        <w:rPr/>
        <w:t>ꗂ</w:t>
      </w:r>
      <w:r>
        <w:rPr/>
        <w:t>쎡숩㑣眫ꅍ㓃䍌灖塦</w:t>
      </w:r>
      <w:r>
        <w:rPr/>
        <w:t>ꤪ</w:t>
      </w:r>
      <w:r>
        <w:rPr/>
        <w:t>乮敪轲䱎轡祘半弶瘴㍢㵉ぺ⥕㩱獹強㔣䭯縬숷⽈睇捳㣂䭴祟⸽剥轱䁦⹶棂櫂ꍭ殩瑶㩊⼸칅半깁⿂䳂挺㇃迍促ꆵ䎏</w:t>
      </w:r>
      <w:r>
        <w:rPr/>
        <w:t>⡩</w:t>
      </w:r>
      <w:r>
        <w:rPr/>
        <w:t>呆칞斮㋃䑈䙨⹙ざ</w:t>
      </w:r>
      <w:r>
        <w:rPr/>
        <w:t>ⲏ</w:t>
      </w:r>
      <w:r>
        <w:rPr/>
        <w:t>瓎促쉧䕫噩㷂桳</w:t>
      </w:r>
      <w:r>
        <w:rPr/>
        <w:t>ꕫ</w:t>
      </w:r>
      <w:r>
        <w:rPr/>
        <w:t>杴砰䮿㩊꥾긻쉸췂⯂䈸䙟㔻䋂乑繐쉞䌻⾵颏䁔</w:t>
      </w:r>
      <w:r>
        <w:rPr/>
        <w:t>꧂</w:t>
      </w:r>
      <w:r>
        <w:rPr/>
        <w:t>䈦幫敳呱숶뇂ꍒ䣂쌱쉢쉄㊡쉡㥄㣂쉗噖㕞㯂桞倪䥏佳憘</w:t>
      </w:r>
      <w:r>
        <w:rPr/>
        <w:t>ꗎ</w:t>
      </w:r>
      <w:r>
        <w:rPr/>
        <w:t>쵗潃ꥳ塡쉴쉃䯂㝇⥊⹯⩓뾮♤と䁀愰ㅃ⨴啂䥧伪煎쉔</w:t>
      </w:r>
      <w:r>
        <w:rPr/>
        <w:t>Ⳃ</w:t>
      </w:r>
      <w:r>
        <w:rPr/>
        <w:t>汇쉺滂㎻檣圦⪱⥅䄦㐥䉕穓㖥甹</w:t>
      </w:r>
      <w:r>
        <w:rPr/>
        <w:t>ⶣ</w:t>
      </w:r>
      <w:r>
        <w:rPr/>
        <w:t>穷㐤땍⹥⪮縬䗂佹㌳㡀䭱㈶潄䩘</w:t>
      </w:r>
      <w:r>
        <w:rPr/>
        <w:t>Ⱚ</w:t>
      </w:r>
      <w:r>
        <w:rPr/>
        <w:t>廍纮柂䈦춱㉺뾏쵃뗂⭣䨲슻矂㭄⥕潑㙵</w:t>
      </w:r>
      <w:r>
        <w:rPr/>
        <w:t>꧂</w:t>
      </w:r>
      <w:r>
        <w:rPr/>
        <w:t>䉴㤮䭾全唴獌䍵䅄⪘쉣걊浭䋂䙸泂⥺纣戩㠦㙫껎灪炮</w:t>
      </w:r>
      <w:r>
        <w:rPr/>
        <w:t>ꔭ</w:t>
      </w:r>
      <w:r>
        <w:rPr/>
        <w:t>癲㉐坩畃깁쉷捸␽呙皿啑깤⫂걇乾呫潇獘瘦留</w:t>
      </w:r>
      <w:r>
        <w:rPr/>
        <w:t>ꤵ</w:t>
      </w:r>
      <w:r>
        <w:rPr/>
        <w:t>摅摈婗䲱漦㨸䭄䟂瑀䝯</w:t>
      </w:r>
      <w:r>
        <w:rPr/>
        <w:t>ꤻ</w:t>
      </w:r>
      <w:r>
        <w:rPr/>
        <w:t>썑偲슘쉯澿䠭㴴换䍣癴摃杫幀䑠⵲⑃唯㬷ㅘ</w:t>
      </w:r>
      <w:r>
        <w:rPr/>
        <w:t>⢩</w:t>
      </w:r>
      <w:r>
        <w:rPr/>
        <w:t>ꍋ䙮⑨䤪ꍸ⹆쉇쉢</w:t>
      </w:r>
      <w:r>
        <w:rPr/>
        <w:t>⠤</w:t>
      </w:r>
      <w:r>
        <w:rPr/>
        <w:t>獸쵥剋䱤楘漲⽤䑶ꍪ楦㍨輦䐴潉</w:t>
      </w:r>
      <w:r>
        <w:rPr/>
        <w:t>꧃</w:t>
      </w:r>
      <w:r>
        <w:rPr/>
        <w:t>숶厩呔瀫</w:t>
      </w:r>
      <w:r>
        <w:rPr/>
        <w:t>⡙</w:t>
      </w:r>
      <w:r>
        <w:rPr/>
        <w:t>亱摗䘺ꍰ꥗䡀䵩♆勂庥㝩䵷昪쌺䅱䈶㧂쉘칅䕈㘹浣猽㍕쉟佣쉆ꥯ</w:t>
      </w:r>
      <w:r>
        <w:rPr/>
        <w:t>ⵢ</w:t>
      </w:r>
      <w:r>
        <w:rPr/>
        <w:t>䢩䕱仂恅</w:t>
      </w:r>
      <w:r>
        <w:rPr/>
        <w:t>ⷂ</w:t>
      </w:r>
      <w:r>
        <w:rPr/>
        <w:t>儮䊩墣䵅欬摬削䩹眶⨦橀甦栶뭀慶潰挶䦣㭊쉳䎱䬽牑廎梬恴姂牾䍉㟂싃䨥噊⌺顓칙轡녎쉇뭳睲숥厱䖩䉵㝢</w:t>
      </w:r>
      <w:r>
        <w:rPr/>
        <w:t>ꕑ</w:t>
      </w:r>
      <w:r>
        <w:rPr/>
        <w:t>祗싃숰뮣쉺쉈䕏숻顧숴㙭㵟参묮攲㟎䒿䩉拂污剋㔣㒘䵅㙸ㅆ穔䁩婌</w:t>
      </w:r>
      <w:r>
        <w:rPr/>
        <w:t>ꤤⓂ</w:t>
      </w:r>
      <w:r>
        <w:rPr/>
        <w:t>桥╭⽆</w:t>
      </w:r>
      <w:r>
        <w:rPr/>
        <w:t>ⰽ</w:t>
      </w:r>
      <w:r>
        <w:rPr/>
        <w:t>啡㝗슣⯂</w:t>
      </w:r>
      <w:r>
        <w:rPr/>
        <w:t>ꕠ</w:t>
      </w:r>
      <w:r>
        <w:rPr/>
        <w:t>⡒</w:t>
      </w:r>
      <w:r>
        <w:rPr/>
        <w:t>檏䉯ㅣ瓃畠⨦呟佡琵⸱梡</w:t>
      </w:r>
      <w:r>
        <w:rPr/>
        <w:t>ⲩ</w:t>
      </w:r>
      <w:r>
        <w:rPr/>
        <w:t>亵싂</w:t>
      </w:r>
      <w:r>
        <w:rPr/>
        <w:t>ꔬⶩ</w:t>
      </w:r>
      <w:r>
        <w:rPr/>
        <w:t>뭤␯祕쉦㮿㥀쉀琣䝎䙈㝉숩쉸숮⧂쵍⹃唩ざ숊参䀦䨲슿ꅀꎮꥷ쉞뿍䕕</w:t>
      </w:r>
      <w:r>
        <w:rPr/>
        <w:t>ⵀ</w:t>
      </w:r>
      <w:r>
        <w:rPr/>
        <w:t>곂⩰깖ㅺꏂ슬獉悘硯璿繾穑䁹㗂瘱摉㍨㕫숰稷匤奠㷂狂拂幬䛂곂숪歫䃍뭊礻剁䥢⽏砨啒⍬</w:t>
      </w:r>
      <w:r>
        <w:rPr/>
        <w:t>⣂</w:t>
      </w:r>
      <w:r>
        <w:rPr/>
        <w:t>毂搥穆ꅊ⍾⽉戵䘷瞣穏楞㔳柂</w:t>
      </w:r>
      <w:r>
        <w:rPr/>
        <w:t>⠤</w:t>
      </w:r>
      <w:r>
        <w:rPr/>
        <w:t>㉖쉩⽆㇂䛂㠣䅶卦㍲奔扖⑄㉯䵆泍䓎塴</w:t>
      </w:r>
      <w:r>
        <w:rPr/>
        <w:t>ꕚ</w:t>
      </w:r>
      <w:r>
        <w:rPr/>
        <w:t>祐猻䛂⼮捰䙕싂⧃䩵瑢⻂啨츪⻂奀唶┪獆䰺䱦頪싂㌲瑰쉰挲</w:t>
      </w:r>
      <w:r>
        <w:rPr/>
        <w:t>ⵂ⵺⤲</w:t>
      </w:r>
      <w:r>
        <w:rPr/>
        <w:t>轭㩈祑숰塗啊▥吪䍦곂參䟂秂姂䝩問㵘䙮슩㣃숽睹祫祙梮慏믂</w:t>
      </w:r>
      <w:r>
        <w:rPr/>
        <w:t>ꗂ</w:t>
      </w:r>
      <w:r>
        <w:rPr/>
        <w:t>㕲秂㵓䓂␺琣쉮妣䁖䍒䴰⒮况⵪厘ꥶ㏂걳の㡔䕞숺嘪瀷쉫愵땤債奧瑥沩⬬ꆻ轚掵㥴</w:t>
      </w:r>
      <w:r>
        <w:rPr/>
        <w:t>ⷂ</w:t>
      </w:r>
      <w:r>
        <w:rPr/>
        <w:t>㥣</w:t>
      </w:r>
      <w:r>
        <w:rPr/>
        <w:t>ⵂ</w:t>
      </w:r>
      <w:r>
        <w:rPr/>
        <w:t>䟂嫂䐸㑨</w:t>
      </w:r>
      <w:r>
        <w:rPr/>
        <w:t>ꤱ</w:t>
      </w:r>
      <w:r>
        <w:rPr/>
        <w:t>勂刬㡖桑氶⍑录䛂熣숥</w:t>
      </w:r>
      <w:r>
        <w:rPr/>
        <w:t>꧍</w:t>
      </w:r>
      <w:r>
        <w:rPr/>
        <w:t>㬫濍</w:t>
      </w:r>
      <w:r>
        <w:rPr/>
        <w:t>ꕋ</w:t>
      </w:r>
      <w:r>
        <w:rPr/>
        <w:t>昱㴹䗂쉢쉰충獰깳婳慘㢣祁ꥲ⍯ꍬ㇂噪浵촦㴲堹⽘珂兂煺灴䐦䅲轌畲恊䵌奖伯⥞穞숭녾㋂㕸䉅漸</w:t>
      </w:r>
      <w:r>
        <w:rPr/>
        <w:t>ꗂ</w:t>
      </w:r>
      <w:r>
        <w:rPr/>
        <w:t>㠩帣戣쉬廂⍭䍰䰪䦻䔳ꅅꍚ䩄⽘㬹쉤⑏깟獤䥑浤歨䅙偷搣쉣癎뿃塉䕲슻쉄輨媬숰</w:t>
      </w:r>
      <w:r>
        <w:rPr/>
        <w:t>ꥏ⚩</w:t>
      </w:r>
      <w:r>
        <w:rPr/>
        <w:t>춣쉹</w:t>
      </w:r>
      <w:r>
        <w:rPr/>
        <w:t>⡁♨</w:t>
      </w:r>
      <w:r>
        <w:rPr/>
        <w:t>㠵佑然瓂愷慍椮긴쏎싂䁷</w:t>
      </w:r>
      <w:r>
        <w:rPr/>
        <w:t>ꗂ꤫</w:t>
      </w:r>
      <w:r>
        <w:rPr/>
        <w:t>䳂迂䝘癚噮쉱樽溩匽쉂欸噦捕䐳䵚</w:t>
      </w:r>
      <w:r>
        <w:rPr/>
        <w:t>⡞</w:t>
      </w:r>
      <w:r>
        <w:rPr/>
        <w:t>杒♧땉䀱祠攣捡䟂爣곂䉘䝀⸶걮⩧㧂㑬〳烂伻堯쉰䘶䰺ㅀ⏂䱭쉨縣쉦쉳住剣⥦⭆⹱싂⭎灹䝱磂轚숩쉒⿂㚣쉷畹쉶占怳繌䚏칰㠪㞥砪</w:t>
      </w:r>
      <w:r>
        <w:rPr/>
        <w:t>ⴺ</w:t>
      </w:r>
      <w:r>
        <w:rPr/>
        <w:t>쉒칤䥺싂敁䃂</w:t>
      </w:r>
      <w:r>
        <w:rPr/>
        <w:t>ꦵ</w:t>
      </w:r>
      <w:r>
        <w:rPr/>
        <w:t>〲쌸㧂掻砲꥔쉋㝨単奥溩춿歾䥷穾㒣扁㙁⽂洵숷〹爻浫皱䦱〉顸㔣쉮⬲䡡䜵塙칔싂潵쉰瀲壂兒煘䴦堭⽺긷束睬偰쎿瑀婪ㆱ䜩䤯놮䝏㭑쉤坅</w:t>
      </w:r>
      <w:r>
        <w:rPr/>
        <w:t>Ⲙ</w:t>
      </w:r>
      <w:r>
        <w:rPr/>
        <w:t>䐳쉁潫湉檮쉵煷墮㪥┣</w:t>
      </w:r>
      <w:r>
        <w:rPr/>
        <w:t>ⷂ</w:t>
      </w:r>
      <w:r>
        <w:rPr/>
        <w:t>氩㓂獺칧形杺儶습⸹䋂㇂⩕긪㯃獧⼽皬⩁殱싂㕯䄵䵨㜫쉆辏䔱⍯積爤㵎쉴摇䧂숰堪쉚㭰睮䍮飂夲싂俍産ず凂쌤樻</w:t>
      </w:r>
      <w:r>
        <w:rPr/>
        <w:t>ⵡ</w:t>
      </w:r>
      <w:r>
        <w:rPr/>
        <w:t>繆䟂牠쉨⾘쉄⍀癮〪䪘쉓歄䉍䴊칗䴵⩲⿂皬ꅶ繙쉺灁咬</w:t>
      </w:r>
      <w:r>
        <w:rPr/>
        <w:t>⣂</w:t>
      </w:r>
      <w:r>
        <w:rPr/>
        <w:t>搶ぎ촯偠卸顟䀭䕑⌯㉤㦡㤣獕夷勂ꆿ繘撻積浨䱳祗㥸珂扗䩪璿칲垮洤뭈䒮獙烂뭵</w:t>
      </w:r>
      <w:r>
        <w:rPr/>
        <w:t>ⰱ</w:t>
      </w:r>
      <w:r>
        <w:rPr/>
        <w:t>숣녩⌶䩀桷煾쉅採儴뽑</w:t>
      </w:r>
      <w:r>
        <w:rPr/>
        <w:t>ꕱ</w:t>
      </w:r>
      <w:r>
        <w:rPr/>
        <w:t>娭䚱숻浖ꄯ☱捏⪏乒썏껂秂갷㧂⩉怫瓂슩⍹슬禥轗╏껂剾긫넲⚥䨣皡㭒⧂녺䠰恮뽭穹戶㌳╴䁔⩆牏光攭琣⍶䡡⨩⩓去깎怹⑘䩹꤮䥺䁹⸣ꄱ櫂琪沩桀䱎急漩깊䌨偗쉩淂䉩䁉主㵣烂䜵</w:t>
      </w:r>
      <w:r>
        <w:rPr/>
        <w:t>ⵏ</w:t>
      </w:r>
      <w:r>
        <w:rPr/>
        <w:t>묣㉃⨺치塚딬呃쌽⵪奕湢䩠Ⓕ姂塰埂彂焭⭧類④㌺瓂咩畡娱䐥啐漰䊿⩆䯂恎轩灋㙊㤲ぢ䵨歍懂埂穤䱭噬쉗桓뽥ꥯꅌ땱柂㔥슡ꅉ⍂㞱獸쉥㝉䵵ꅙ╕</w:t>
      </w:r>
      <w:r>
        <w:rPr/>
        <w:t>ꕨ</w:t>
      </w:r>
      <w:r>
        <w:rPr/>
        <w:t>⽶숸䇂슱辻嘪丸顅䰤轁剮轨㠯刱㗂㋂뼫硋盂申歁轌轊䙢䘰</w:t>
      </w:r>
      <w:r>
        <w:rPr/>
        <w:t>ꕭ</w:t>
      </w:r>
      <w:r>
        <w:rPr/>
        <w:t>啚㵈㬥䩀쉅欸䴺䥓朽</w:t>
      </w:r>
      <w:r>
        <w:rPr/>
        <w:t>ꤪ</w:t>
      </w:r>
      <w:r>
        <w:rPr/>
        <w:t>嫂깩䱇ㅌ꥚玩긩䍃挭갺놩啸坨쉋婦싂佞䙬쉓䝣繷⩌杷</w:t>
      </w:r>
      <w:r>
        <w:rPr/>
        <w:t>Ⳃ</w:t>
      </w:r>
      <w:r>
        <w:rPr/>
        <w:t>爬쉲劘圷䊩쉉匽⍳兮歒넨坵侣䐬㝓婍繍칪楥</w:t>
      </w:r>
      <w:r>
        <w:rPr/>
        <w:t>⢡⥍</w:t>
      </w:r>
      <w:r>
        <w:rPr/>
        <w:t>㑩䍺啗煖ㄲ⩋䲩긵啎⌦㥂瑟䈪Ⓜ産慊颡块쏂㴨숭⍋⍷䔽⑨呍噀숪숹㑙壂敕湋ㅕ슩ま㵳䕷湺㭇䌱厵倦殥䱸㛂숳滃</w:t>
      </w:r>
      <w:r>
        <w:rPr/>
        <w:t>ⱶ</w:t>
      </w:r>
      <w:r>
        <w:rPr/>
        <w:t>㩚䈮奁愻뽴唥杫쉠슩쉒</w:t>
      </w:r>
      <w:r>
        <w:rPr/>
        <w:t>ⷂ</w:t>
      </w:r>
      <w:r>
        <w:rPr/>
        <w:t>睈䱦䠫盂ꅫ숪⩚⥠⯂奁瀱ꥮ⹃㯃斻뽒슬㝧쉲毂숲爸䗂没쉃쉉彥啯剘츶畐</w:t>
      </w:r>
      <w:r>
        <w:rPr/>
        <w:t>ꕮ</w:t>
      </w:r>
      <w:r>
        <w:rPr/>
        <w:t>䕺䆵煥쉧꥙湷꺮뭣</w:t>
      </w:r>
      <w:r>
        <w:rPr/>
        <w:t>⡄</w:t>
      </w:r>
      <w:r>
        <w:rPr/>
        <w:t>畟⒩㴮♘掱椣灄偶㉫䭱땕婺ꍵ⭘嘵婏⥳㑋亣☽䋂䍙址别稬滂㷂恐츽湭扫䙔奂ꍊ仂</w:t>
      </w:r>
      <w:r>
        <w:rPr/>
        <w:t>ꤩ</w:t>
      </w:r>
      <w:r>
        <w:rPr/>
        <w:t>䔪坒뿂皏灦禬⩁䉑儬桺繃潤䵷迂哂㤶䰪⭙</w:t>
      </w:r>
      <w:r>
        <w:rPr/>
        <w:t>ⲱ</w:t>
      </w:r>
      <w:r>
        <w:rPr/>
        <w:t>숥垘洶꺱쌴㛃쉚狂䠰琽池彡睊塉殡㫍Ⓜ卦䱊戲㡃汰</w:t>
      </w:r>
      <w:r>
        <w:rPr/>
        <w:t>꧂</w:t>
      </w:r>
      <w:r>
        <w:rPr/>
        <w:t>橚奂┦</w:t>
      </w:r>
      <w:r>
        <w:rPr/>
        <w:t>ꕲ</w:t>
      </w:r>
      <w:r>
        <w:rPr/>
        <w:t>㥷婞䩕㉢㔦䫂</w:t>
      </w:r>
      <w:r>
        <w:rPr/>
        <w:t>ⴺ</w:t>
      </w:r>
      <w:r>
        <w:rPr/>
        <w:t>숨㯂㪩䲩旂漪캩係땊쉎츸㐪敓呥䴭╺䕨뽑㈳偗壂ꄷ싂飂⼽瓍撩晲抱辵䜯╥⛂焯㩃橭싂䅵ㆻ椊쉎걯숣琶╭玥뭌凂⾩扤㕊⩗㎘</w:t>
      </w:r>
      <w:r>
        <w:rPr/>
        <w:t>ꖿ</w:t>
      </w:r>
      <w:r>
        <w:rPr/>
        <w:t>㪿⨤捈쏂쉮쉧</w:t>
      </w:r>
      <w:r>
        <w:rPr/>
        <w:t>ⷍ</w:t>
      </w:r>
      <w:r>
        <w:rPr/>
        <w:t>係丹䳂曂坞儲㘶䚥湲갦䝎䭩䑕⏂</w:t>
      </w:r>
      <w:r>
        <w:rPr/>
        <w:t>ꦿ꥓</w:t>
      </w:r>
      <w:r>
        <w:rPr/>
        <w:t>噂䤷</w:t>
      </w:r>
      <w:r>
        <w:rPr/>
        <w:t>ꕆ</w:t>
      </w:r>
      <w:r>
        <w:rPr/>
        <w:t>딪䬰ぱ</w:t>
      </w:r>
      <w:r>
        <w:rPr/>
        <w:t>ꕱ</w:t>
      </w:r>
      <w:r>
        <w:rPr/>
        <w:t>橦쉵♅촱㑵㟂盂넯䁫喵碣싎汏⫂渰䠩杓</w:t>
      </w:r>
      <w:r>
        <w:rPr/>
        <w:t>ⱀ</w:t>
      </w:r>
      <w:r>
        <w:rPr/>
        <w:t>乢塢歌玏灰庩獬춻쉴</w:t>
      </w:r>
      <w:r>
        <w:rPr/>
        <w:t>⣂</w:t>
      </w:r>
      <w:r>
        <w:rPr/>
        <w:t>䎘瞏発싂爷䌷</w:t>
      </w:r>
      <w:r>
        <w:rPr/>
        <w:t>ꥉ</w:t>
      </w:r>
      <w:r>
        <w:rPr/>
        <w:t>䱴冏뭈楇旂抱츰㡹恧儬捤䩑溮ꆬは禮䥔枿䵰</w:t>
      </w:r>
      <w:r>
        <w:rPr/>
        <w:t>Ⲭ</w:t>
      </w:r>
      <w:r>
        <w:rPr/>
        <w:t>슬♇ꥶ㥄껂塐䃂䀤櫂睊䪣燂</w:t>
      </w:r>
      <w:r>
        <w:rPr/>
        <w:t>ꤽ</w:t>
      </w:r>
      <w:r>
        <w:rPr/>
        <w:t>㉮쵧슩奥쉥쉏唥</w:t>
      </w:r>
      <w:r>
        <w:rPr/>
        <w:t>ꦣ</w:t>
      </w:r>
      <w:r>
        <w:rPr/>
        <w:t>棂ꄽ</w:t>
      </w:r>
      <w:r>
        <w:rPr/>
        <w:t>ꥄ</w:t>
      </w:r>
      <w:r>
        <w:rPr/>
        <w:t>桶㐷佷畱㐩㡫⬹㈤枬瘬晖ヂ猭嘷껂㑤⌹ㅣ쉬䭬▮</w:t>
      </w:r>
      <w:r>
        <w:rPr/>
        <w:t>⠫</w:t>
      </w:r>
      <w:r>
        <w:rPr/>
        <w:t>걌硺☯쉂</w:t>
      </w:r>
      <w:r>
        <w:rPr/>
        <w:t>ⱳ</w:t>
      </w:r>
      <w:r>
        <w:rPr/>
        <w:t>䩰⴮拂㠨䁩氬⾵뾩꺥녃瑀獣坂뮬䶩⧂껂癕</w:t>
      </w:r>
      <w:r>
        <w:rPr/>
        <w:t>Ᵽ</w:t>
      </w:r>
      <w:r>
        <w:rPr/>
        <w:t>ⶮ</w:t>
      </w:r>
      <w:r>
        <w:rPr/>
        <w:t>港务輯㨫愻慑涵녂쉇䕔啬╷伩㎘㨤㥌兒睆乤㦻瑘棂⪘㟂潨灂싂㉺ꆵ项䳍失ꅢ␵깘煍⽆쉫煱伫䓂䃂슏琦</w:t>
      </w:r>
      <w:r>
        <w:rPr/>
        <w:t>ꥉ</w:t>
      </w:r>
      <w:r>
        <w:rPr/>
        <w:t>䣍㕥晠怸쉴敶쉵卌橵</w:t>
      </w:r>
      <w:r>
        <w:rPr/>
        <w:t>ꕒ</w:t>
      </w:r>
      <w:r>
        <w:rPr/>
        <w:t>来敌⹓辣⹚稶塚朴彂捀参憡獕쉡䜳帬炩睞啟녩⩔毃</w:t>
      </w:r>
      <w:r>
        <w:rPr/>
        <w:t>ꥃ</w:t>
      </w:r>
      <w:r>
        <w:rPr/>
        <w:t>쉀䳂격兞瑴㢡灇䯂쉪挣槂뗂⩫싂䦿䃃熘侬拂爤㈪䩙ꥸ唽숯㵪挸甯</w:t>
      </w:r>
      <w:r>
        <w:rPr/>
        <w:t>ꥇ</w:t>
      </w:r>
      <w:r>
        <w:rPr/>
        <w:t>ⱀ</w:t>
      </w:r>
      <w:r>
        <w:rPr/>
        <w:t>䖵╌䭥⾘㙣䡇䌥뼶灄欸噱眶摎滂杞棂参昹竃渥秂뭤㥵⩸懂漳䋂㵄㪘㍕</w:t>
      </w:r>
      <w:r>
        <w:rPr/>
        <w:t>ⱋ</w:t>
      </w:r>
      <w:r>
        <w:rPr/>
        <w:t>⿂ꆏ桤恹㑮欫⭬欩䭳烍摩穀䠷㧂吪㵹쉂䔺ꇃ睂戯☯촸껂啡へ嚩繡㩴쉠ꥦ煂穏偤㥳㒿㛂쉔䗃⽧</w:t>
      </w:r>
      <w:r>
        <w:rPr/>
        <w:t>ⷂ</w:t>
      </w:r>
      <w:r>
        <w:rPr/>
        <w:t>漪㕖㥺☸漪</w:t>
      </w:r>
      <w:r>
        <w:rPr/>
        <w:t>ꤰ</w:t>
      </w:r>
      <w:r>
        <w:rPr/>
        <w:t>熩⵴㌺㨩栥㙾걏嫎牬扩䍠</w:t>
      </w:r>
      <w:r>
        <w:rPr/>
        <w:t>⡪</w:t>
      </w:r>
      <w:r>
        <w:rPr/>
        <w:t>㈬埂⩙</w:t>
      </w:r>
      <w:r>
        <w:rPr/>
        <w:t>꧍</w:t>
      </w:r>
      <w:r>
        <w:rPr/>
        <w:t>敯㝺塖뇎땰䴺塖</w:t>
      </w:r>
      <w:r>
        <w:rPr/>
        <w:t>⡇</w:t>
      </w:r>
      <w:r>
        <w:rPr/>
        <w:t>祮礬</w:t>
      </w:r>
      <w:r>
        <w:rPr/>
        <w:t>ꤻ</w:t>
      </w:r>
      <w:r>
        <w:rPr/>
        <w:t>淂练墵曃剚╚⽣儴兕쉁悡㎘숮瑡僂戬쉓敃卧塠⨻礸䭾슿獴ꅘꅒ썣슥</w:t>
      </w:r>
      <w:r>
        <w:rPr/>
        <w:t>ꦩ</w:t>
      </w:r>
      <w:r>
        <w:rPr/>
        <w:t>浒쉚漵旎券䕥迂楶⏂</w:t>
      </w:r>
      <w:r>
        <w:rPr/>
        <w:t>⡳</w:t>
      </w:r>
      <w:r>
        <w:rPr/>
        <w:t>䕪</w:t>
      </w:r>
      <w:r>
        <w:rPr/>
        <w:t>꤫ꤦ</w:t>
      </w:r>
      <w:r>
        <w:rPr/>
        <w:t>啭땄䮏싂庥乢뼥塑㥳迃뗃㙟啗稦쉂究敔眱煎떱䝏쉩꥚⚩飍䵀畅䃂慑晀繢湘⿂汥ぇ㐲轋쉕딦⽪擃楊㥆䝏嚘쉇楮㍮䰭⵪焫⽶圹슬穃쉊吶ㅾ砥儤⧂繳殩礫㠣歭沥洱ꌪ뽑쉮</w:t>
      </w:r>
      <w:r>
        <w:rPr/>
        <w:t>Ⱔ</w:t>
      </w:r>
      <w:r>
        <w:rPr/>
        <w:t>測⚣䀷䆬啹ꥴ䌵噈䊣摬繑参乖⼊祚㙰敊願</w:t>
      </w:r>
      <w:r>
        <w:rPr/>
        <w:t>⡨</w:t>
      </w:r>
      <w:r>
        <w:rPr/>
        <w:t>稳兴搻圴䳂捁壃㥘</w:t>
      </w:r>
      <w:r>
        <w:rPr/>
        <w:t>ⵂ</w:t>
      </w:r>
      <w:r>
        <w:rPr/>
        <w:t>未㡅⩔갨㭳玿弥▏㛂䤷痂㛂懂쉾轟タ歞ꆵㅭ末╴幕䅶晌䥹䭃汲灳祠漳敇㩊㔽匪輻畹䧂昮塬繡숺歍⌯쉨䨽剞썐㔳眵䵔뭠딶墣䅰㴪漹쉋쉈啠橊㐸捕濂쉟扉䀹䅧䴵쉣橱慹</w:t>
      </w:r>
      <w:r>
        <w:rPr/>
        <w:t>ⰶ</w:t>
      </w:r>
      <w:r>
        <w:rPr/>
        <w:t>숮砰</w:t>
      </w:r>
      <w:r>
        <w:rPr/>
        <w:t>ⱁ</w:t>
      </w:r>
      <w:r>
        <w:rPr/>
        <w:t>伱噅</w:t>
      </w:r>
      <w:r>
        <w:rPr/>
        <w:t>ꖿ</w:t>
      </w:r>
      <w:r>
        <w:rPr/>
        <w:t>㓂ꥯ橓䙀䤰쉲眱眽숦㑂㴮祢싂츪匮捹⩃兇⩍奠쵳</w:t>
      </w:r>
      <w:r>
        <w:rPr/>
        <w:t>ꗂ</w:t>
      </w:r>
      <w:r>
        <w:rPr/>
        <w:t>攮愰瑯壂伫♔䑳橖浏╞땾圳⽶쉀唽䉘䏂⩟㕰㤳⍖坦刨쉺励熻뽡㉍칌䷂愸㑒扮쵨╙機仂甪瑧뽎牌焭橄쉹ꌶ䯂挸㧂癎焯䍋</w:t>
      </w:r>
      <w:r>
        <w:rPr/>
        <w:t>ꥅ</w:t>
      </w:r>
      <w:r>
        <w:rPr/>
        <w:t>ㅙ噕⥓䠤슏䳂⬥䥆⤬凎縪䀨䁧顙熮㗂䔫갪甫쉈</w:t>
      </w:r>
      <w:r>
        <w:rPr/>
        <w:t>Ⱕ</w:t>
      </w:r>
      <w:r>
        <w:rPr/>
        <w:t>㉢㪏焲轸噞倶⩩轇ㅲ楶䕀</w:t>
      </w:r>
      <w:r>
        <w:rPr/>
        <w:t>ⷂ</w:t>
      </w:r>
      <w:r>
        <w:rPr/>
        <w:t>䘶甮煖兀殘䢣썃①ꌷ쉩뭈쵢䐲兊㥘窏쉷⮬쉔伯べ䴰稫쉭愲㚘ꅑ旂嫂⨪幦奭ꇂꅵꥩ녵婤番瑪⧂ぉ숻丮燂䫂␹깕㙡冩歅唩⸶</w:t>
      </w:r>
      <w:r>
        <w:rPr/>
        <w:t>ꦩ</w:t>
      </w:r>
      <w:r>
        <w:rPr/>
        <w:t>㎣⫂楲⩣</w:t>
      </w:r>
      <w:r>
        <w:rPr/>
        <w:t>ⱞ</w:t>
      </w:r>
      <w:r>
        <w:rPr/>
        <w:t>偲␳䶮瞿桵䩌瑦쉕睳旂城歯娥啵彨</w:t>
      </w:r>
      <w:r>
        <w:rPr/>
        <w:t>ꕱ</w:t>
      </w:r>
      <w:r>
        <w:rPr/>
        <w:t>䊩湢⍄浀딲㭴㭦쉥䥣竃橈</w:t>
      </w:r>
      <w:r>
        <w:rPr/>
        <w:t>ⱋ⭗</w:t>
      </w:r>
      <w:r>
        <w:rPr/>
        <w:t>塉慅䃂啦숪㣃偾楗凂䔻娪桑廂湷䧂槂㈺壂檡쵕⸹</w:t>
      </w:r>
      <w:r>
        <w:rPr/>
        <w:t>ꕁ</w:t>
      </w:r>
      <w:r>
        <w:rPr/>
        <w:t>潘繓睉ꅴ䱑江㖮潌汒⹎礲쉉甶䯂䤨㡱晃橸塤䭡⚮䂣睧穲</w:t>
      </w:r>
      <w:r>
        <w:rPr/>
        <w:t>ꕇ</w:t>
      </w:r>
      <w:r>
        <w:rPr/>
        <w:t>擂싂浕織땨頪爬</w:t>
      </w:r>
      <w:r>
        <w:rPr/>
        <w:t>⡉</w:t>
      </w:r>
      <w:r>
        <w:rPr/>
        <w:t>뗂숫䏂쉬♨긪䵴⌲撻숺쉞슘䫍䉌倻灄뼴춵☰싂떩㦡뽢ㄩ캵⤬㍍</w:t>
      </w:r>
      <w:r>
        <w:rPr/>
        <w:t>⡤</w:t>
      </w:r>
      <w:r>
        <w:rPr/>
        <w:t>歡칯轣潣⵫眪摶濂奎兠⽏⸪慪硥喩顧㤨쉷쉵깟㨣</w:t>
      </w:r>
      <w:r>
        <w:rPr/>
        <w:t>ⶵ</w:t>
      </w:r>
      <w:r>
        <w:rPr/>
        <w:t>䶣</w:t>
      </w:r>
      <w:r>
        <w:rPr/>
        <w:t>ꥊ</w:t>
      </w:r>
      <w:r>
        <w:rPr/>
        <w:t>쉭戳뼣恩呷쉕</w:t>
      </w:r>
      <w:r>
        <w:rPr/>
        <w:t>ꥊ</w:t>
      </w:r>
      <w:r>
        <w:rPr/>
        <w:t>呴歃㨳䒱㥚匴ꍃ쏂瘶싂</w:t>
      </w:r>
      <w:r>
        <w:rPr/>
        <w:t>ⵑ</w:t>
      </w:r>
      <w:r>
        <w:rPr/>
        <w:t>个⮥厵〷</w:t>
      </w:r>
      <w:r>
        <w:rPr/>
        <w:t>ꥎ</w:t>
      </w:r>
      <w:r>
        <w:rPr/>
        <w:t>싍숥걒䕷摍塗採䤷㭥땩땐ㅤ牶䡎⩨</w:t>
      </w:r>
      <w:r>
        <w:rPr/>
        <w:t>ꖩ</w:t>
      </w:r>
      <w:r>
        <w:rPr/>
        <w:t>伪㎬</w:t>
      </w:r>
      <w:r>
        <w:rPr/>
        <w:t>꧂⨯</w:t>
      </w:r>
      <w:r>
        <w:rPr/>
        <w:t>犘畅쉂쉚</w:t>
      </w:r>
      <w:r>
        <w:rPr/>
        <w:t>ⱨ</w:t>
      </w:r>
      <w:r>
        <w:rPr/>
        <w:t>犘⥳⺮斿倸쉎</w:t>
      </w:r>
      <w:r>
        <w:rPr/>
        <w:t>⡫</w:t>
      </w:r>
      <w:r>
        <w:rPr/>
        <w:t>㪿䰸⫂싎㝩䁸쌪싍⵲㠶娩呺㑚稤⩗伬穲晳⬹ぎ⚩㕵兑洦坓⨶땃㴸</w:t>
      </w:r>
      <w:r>
        <w:rPr/>
        <w:t>Ⱳ</w:t>
      </w:r>
      <w:r>
        <w:rPr/>
        <w:t>⼫쉆杸</w:t>
      </w:r>
      <w:r>
        <w:rPr/>
        <w:t>⡊</w:t>
      </w:r>
      <w:r>
        <w:rPr/>
        <w:t>告恐㩱싂꥚捀桭囂繲뽥칳榥싂瑏숲沥뿂淃䝇</w:t>
      </w:r>
      <w:r>
        <w:rPr/>
        <w:t>⣃</w:t>
      </w:r>
      <w:r>
        <w:rPr/>
        <w:t>쉧慢䱧슮⹂</w:t>
      </w:r>
      <w:r>
        <w:rPr/>
        <w:t>ꕁ</w:t>
      </w:r>
      <w:r>
        <w:rPr/>
        <w:t>ꄴ묨戫濂唊囂䮱쉐嗂숵㶿⍐歭쉾㝡䝊淂獈䥎䝏ꌩ瑤숳슡匷塋乔넫浠㧂슮꥗䭘㦱쉰㠣歩㷂潍版㨨䩾䁨癇参䌶䷂걊䅺䀦</w:t>
      </w:r>
      <w:r>
        <w:rPr/>
        <w:t>ꤪ</w:t>
      </w:r>
      <w:r>
        <w:rPr/>
        <w:t>䥣婒嫂⨳깄煒敷⪏㇃ヂ潊숵枣李㑞䉈炬⽭⼪䭷㪻塵</w:t>
      </w:r>
      <w:r>
        <w:rPr/>
        <w:t>ⴶ</w:t>
      </w:r>
      <w:r>
        <w:rPr/>
        <w:t>椤橩⾱忂䱕楈⭰穎繶佫强础䀫</w:t>
      </w:r>
      <w:r>
        <w:rPr/>
        <w:t>ꥎ</w:t>
      </w:r>
      <w:r>
        <w:rPr/>
        <w:t>汚㖡숴䰣쉵䀪輳뼴漻⫂⚵⭡挪㉱땍婴⤪⴪썕꥘뭈穠奺</w:t>
      </w:r>
      <w:r>
        <w:rPr/>
        <w:t>ⱈ</w:t>
      </w:r>
      <w:r>
        <w:rPr/>
        <w:t>㕧湬ヂ䋂䕃轃灲啡쉘㮡䅚氹䑾殏⭭䵩쵭숫祦克㧂묶⽘쉗䁈♣暏睯㩕␯䙘쉓硵呇⏍䬳八樲ꌨ㑾搪歪坎숤</w:t>
      </w:r>
      <w:r>
        <w:rPr/>
        <w:t>ⷂ</w:t>
      </w:r>
      <w:r>
        <w:rPr/>
        <w:t>⠴</w:t>
      </w:r>
      <w:r>
        <w:rPr/>
        <w:t>沿偑䩪쉮縤⨶䤸礭㵗쉠칞묽쉄㍁亏穟稸潅兮⿎ㆵ㕌䯂</w:t>
      </w:r>
      <w:r>
        <w:rPr/>
        <w:t>ⲩ</w:t>
      </w:r>
      <w:r>
        <w:rPr/>
        <w:t>縩♴頥䭠㝠堽兹</w:t>
      </w:r>
      <w:r>
        <w:rPr/>
        <w:t>⠰</w:t>
      </w:r>
      <w:r>
        <w:rPr/>
        <w:t>䀩煁</w:t>
      </w:r>
      <w:r>
        <w:rPr/>
        <w:t>⡆⩚</w:t>
      </w:r>
      <w:r>
        <w:rPr/>
        <w:t>䞘㍀쉰佥⨤轂걳⍃걎㚩䱔轨瘨㗂㖥䑆ꆡ㟂顸㋂㭩渤捒</w:t>
      </w:r>
      <w:r>
        <w:rPr/>
        <w:t>ꕵ</w:t>
      </w:r>
      <w:r>
        <w:rPr/>
        <w:t>䲻믂뽺绂疣</w:t>
      </w:r>
      <w:r>
        <w:rPr/>
        <w:t>ⶥ</w:t>
      </w:r>
      <w:r>
        <w:rPr/>
        <w:t>摥眯猷䩐杫㶩숣⥑</w:t>
      </w:r>
      <w:r>
        <w:rPr/>
        <w:t>ⰺ</w:t>
      </w:r>
      <w:r>
        <w:rPr/>
        <w:t>伪㑏煪쉆壂懂㵬坠ꆘ䡋㨪쵱汏轵晈뭹䤶瀯瘪歺煒䠪睡汋㔹쉕㚥</w:t>
      </w:r>
      <w:r>
        <w:rPr/>
        <w:t>⡥</w:t>
      </w:r>
      <w:r>
        <w:rPr/>
        <w:t>弤④戦䥬灑璥畅湡䟂颻⥂焣㥾䅎뼺㛍㭙牨䲬㜦ㆮ仂椴擂⨻爸</w:t>
      </w:r>
      <w:r>
        <w:rPr/>
        <w:t>ꤪ</w:t>
      </w:r>
      <w:r>
        <w:rPr/>
        <w:t>廂㈵═⩡</w:t>
      </w:r>
      <w:r>
        <w:rPr/>
        <w:t>ꕞ</w:t>
      </w:r>
      <w:r>
        <w:rPr/>
        <w:t>淂⨥橅偉☯㥭싂뮘쉏</w:t>
      </w:r>
      <w:r>
        <w:rPr/>
        <w:t>ⷂ</w:t>
      </w:r>
      <w:r>
        <w:rPr/>
        <w:t>숲欪則ꅩ䁆煄偷瓂꥚쉏浉ㅊ⹏깔ㄸ뼴睌⍮⹒䙹㨪刵◂깁東捩쉔淂䕟攦䓂狂潤⭫䝟</w:t>
      </w:r>
      <w:r>
        <w:rPr/>
        <w:t>꧍</w:t>
      </w:r>
      <w:r>
        <w:rPr/>
        <w:t>ꍉ㈨</w:t>
      </w:r>
      <w:r>
        <w:rPr/>
        <w:t>ⱊ⭺</w:t>
      </w:r>
      <w:r>
        <w:rPr/>
        <w:t>係睨勂쉏㕹</w:t>
      </w:r>
      <w:r>
        <w:rPr/>
        <w:t>ꤦ</w:t>
      </w:r>
      <w:r>
        <w:rPr/>
        <w:t>쵒皻</w:t>
      </w:r>
      <w:r>
        <w:rPr/>
        <w:t>⠸</w:t>
      </w:r>
      <w:r>
        <w:rPr/>
        <w:t>幒ね긪㶻䮻㤷毂⮬偘⻂䍭牍⥐쉶塄潉损繲奉䜦슱乖砤灈瘦楸</w:t>
      </w:r>
      <w:r>
        <w:rPr/>
        <w:t>⡨</w:t>
      </w:r>
      <w:r>
        <w:rPr/>
        <w:t>松㷂䑄싂䉣䑟쉑曂䩰䦱□㙗쉗纘欪</w:t>
      </w:r>
      <w:r>
        <w:rPr/>
        <w:t>ꕬ</w:t>
      </w:r>
      <w:r>
        <w:rPr/>
        <w:t>乯⛂扸⹑䎱쉇抩㔥╫杳딲㭫㗃⭞딥싂睠䡆䴷堺兘㎥⏃卥숦䡭</w:t>
      </w:r>
      <w:r>
        <w:rPr/>
        <w:t>Ⱜ</w:t>
      </w:r>
      <w:r>
        <w:rPr/>
        <w:t>칊ꅹ㩆쉏洽硬</w:t>
      </w:r>
      <w:r>
        <w:rPr/>
        <w:t>⵰</w:t>
      </w:r>
      <w:r>
        <w:rPr/>
        <w:t>㫂⩑ヂ⫎㥊漽␭건捶⩶廂㨣搵疬轁</w:t>
      </w:r>
      <w:r>
        <w:rPr/>
        <w:t>ⶬ</w:t>
      </w:r>
      <w:r>
        <w:rPr/>
        <w:t>숮昩㐯慨剱佖穈坓䙓쵌</w:t>
      </w:r>
      <w:r>
        <w:rPr/>
        <w:t>ꔭ</w:t>
      </w:r>
      <w:r>
        <w:rPr/>
        <w:t>䤰つ㍔娯㥉⍃묦楓⵪⑈␵쉁启惂爹䥩㉀녳歇뽭쉯⹤䉊쉓싂㈩灢䥍숣䙉춣殿㉰䍬㑕懃穦䔥唹〤Ⓜ㭬</w:t>
      </w:r>
      <w:r>
        <w:rPr/>
        <w:t>ꔻ</w:t>
      </w:r>
      <w:r>
        <w:rPr/>
        <w:t>浰⽖歩櫂稤숷硁㊻</w:t>
      </w:r>
      <w:r>
        <w:rPr/>
        <w:t>꧂</w:t>
      </w:r>
      <w:r>
        <w:rPr/>
        <w:t>䘷</w:t>
      </w:r>
      <w:r>
        <w:rPr/>
        <w:t>⠭</w:t>
      </w:r>
      <w:r>
        <w:rPr/>
        <w:t>ⴺ</w:t>
      </w:r>
      <w:r>
        <w:rPr/>
        <w:t>놬Ⓕ꥗䬰䅷㈊⨰轹䔪쉬쉾硵◂䥍걏恱</w:t>
      </w:r>
      <w:r>
        <w:rPr/>
        <w:t>ⱙ</w:t>
      </w:r>
      <w:r>
        <w:rPr/>
        <w:t>楗填㉯칒晍抣临䦮䁯⎥䨥牒ケ汐秃녂⨽</w:t>
      </w:r>
      <w:r>
        <w:rPr/>
        <w:t>ꤤ</w:t>
      </w:r>
      <w:r>
        <w:rPr/>
        <w:t>泂겮쉑摏杮楯埂⥁</w:t>
      </w:r>
      <w:r>
        <w:rPr/>
        <w:t>⢘</w:t>
      </w:r>
      <w:r>
        <w:rPr/>
        <w:t>瀫녗呇㡚稹墏</w:t>
      </w:r>
      <w:r>
        <w:rPr/>
        <w:t>⡓</w:t>
      </w:r>
      <w:r>
        <w:rPr/>
        <w:t>쉄嘪卢盂漭敂䌳焩⎘桫⹤습㩸곂䷂瑨ぶ縱䨰櫂㦻싂쌱摺癨싂⽖頪榡⒡偧轶슩습挩칊焹ㄮ숣ꍮ⚩㑤治潮ㅬ♡䄷䉊</w:t>
      </w:r>
      <w:r>
        <w:rPr/>
        <w:t>ꤳ</w:t>
      </w:r>
      <w:r>
        <w:rPr/>
        <w:t>漪뭊⍸坋싂칓彂潪</w:t>
      </w:r>
      <w:r>
        <w:rPr/>
        <w:t>ⲡ</w:t>
      </w:r>
      <w:r>
        <w:rPr/>
        <w:t>乱㉄㍢⼯ㄶ硤畨쉨ꌪ䝺䌽児㡘싃⩐㉧朻ꍍ卢䡬쉞秂숴哂춡捳쉚涏䡋⽲椭橯뽉◂弳奋</w:t>
      </w:r>
      <w:r>
        <w:rPr/>
        <w:t>ⱂ</w:t>
      </w:r>
      <w:r>
        <w:rPr/>
        <w:t>䈶䅧佈㕧栦</w:t>
      </w:r>
      <w:r>
        <w:rPr/>
        <w:t>⣍</w:t>
      </w:r>
      <w:r>
        <w:rPr/>
        <w:t>嚻녒⎘쉾쉵棂椷㖩㈱⸨樦⯂炣녹漽땾幊넲</w:t>
      </w:r>
      <w:r>
        <w:rPr/>
        <w:t>⡭</w:t>
      </w:r>
      <w:r>
        <w:rPr/>
        <w:t>爬싎幂䎣䉳佪䵤沬뾘勂䉬ꍮ睗묮숪倱숥务䑭丫㉧㩅奢竂깎㡠禵攸窮娥䅌쵫幟㏂拂ㅒ旂갫⚩瑟쉡뭊⑚㘤殻</w:t>
      </w:r>
      <w:r>
        <w:rPr/>
        <w:t>⠸</w:t>
      </w:r>
      <w:r>
        <w:rPr/>
        <w:t>䕨䳂央촶悩땢湒䂩欵숳䑣慘䜤䅁ꍠ숥报頺䢱杭呯楧䑈䉚⤨汖땎슡싂祣丽㤪</w:t>
      </w:r>
      <w:r>
        <w:rPr/>
        <w:t>ꕨ</w:t>
      </w:r>
      <w:r>
        <w:rPr/>
        <w:t>㡧䮵丰긯ㆮ숶ꥦ䑰之熥竎ꅲ⹍⵬汐䨬橥䵉汐쉗ㅎ其⭟䱲㵕ꍑ䥎㡹橚煶⫃撣㩢䁉㌤凎爲</w:t>
      </w:r>
      <w:r>
        <w:rPr/>
        <w:t>ⱀ</w:t>
      </w:r>
      <w:r>
        <w:rPr/>
        <w:t>牮轙㉓싂㙹っ①</w:t>
      </w:r>
      <w:r>
        <w:rPr/>
        <w:t>꧂</w:t>
      </w:r>
      <w:r>
        <w:rPr/>
        <w:t>呉䥏䠤权䑄晋悱獰⽁쵖縨惂䔦슥浹恲䞱꺘츻剆潑쉢橯땒䕫兢뭂瑕橮皬춱칐惂딻</w:t>
      </w:r>
      <w:r>
        <w:rPr/>
        <w:t>⠽</w:t>
      </w:r>
      <w:r>
        <w:rPr/>
        <w:t>꧂</w:t>
      </w:r>
      <w:r>
        <w:rPr/>
        <w:t>뽘䕢甯䂵杅䨹⫂쉇╓惂⭺넨瞣ꇂ땗沮焨㝩癒곂▏⹅䆘쉺딳助⎻뭣拂㴳㭡卸쉫</w:t>
      </w:r>
      <w:r>
        <w:rPr/>
        <w:t>Ⱕ</w:t>
      </w:r>
      <w:r>
        <w:rPr/>
        <w:t>窻暏䵟焥⸽⍢䛂㉓⹄䙥⵭濍瑤⭫㍙</w:t>
      </w:r>
      <w:r>
        <w:rPr/>
        <w:t>⡗</w:t>
      </w:r>
      <w:r>
        <w:rPr/>
        <w:t>㴮劻戩禣⨳카㓂⩶䜤椫癡䕷㗂⹪轔幈彃乲⥵㉸㡷所㵾쉹碏䅀徱㑰㔦䩯祫</w:t>
      </w:r>
      <w:r>
        <w:rPr/>
        <w:t>ꦱ</w:t>
      </w:r>
      <w:r>
        <w:rPr/>
        <w:t>穵䨪礣⽬쉩㥯㬲싂昰⼯䔺껂儰㣍个⍘ꇂ睋㭥숰ꏂ</w:t>
      </w:r>
      <w:r>
        <w:rPr/>
        <w:t>⡤</w:t>
      </w:r>
      <w:r>
        <w:rPr/>
        <w:t>䱳㙦▬ꅯ憡潨礬嚥⨣唪츹沩皵㤪䅁慤庥灨뭾䒿썅숫⑴偐</w:t>
      </w:r>
      <w:r>
        <w:rPr/>
        <w:t>⢵</w:t>
      </w:r>
      <w:r>
        <w:rPr/>
        <w:t>穤</w:t>
      </w:r>
      <w:r>
        <w:rPr/>
        <w:t>ꥆ</w:t>
      </w:r>
      <w:r>
        <w:rPr/>
        <w:t>걟싎穙쉴</w:t>
      </w:r>
      <w:r>
        <w:rPr/>
        <w:t>ꕱ╀</w:t>
      </w:r>
      <w:r>
        <w:rPr/>
        <w:t>秂伪뇂⭴쉟쉓</w:t>
      </w:r>
      <w:r>
        <w:rPr/>
        <w:t>ꕸ</w:t>
      </w:r>
      <w:r>
        <w:rPr/>
        <w:t>⠪</w:t>
      </w:r>
      <w:r>
        <w:rPr/>
        <w:t>櫂椬</w:t>
      </w:r>
      <w:r>
        <w:rPr/>
        <w:t>Ⱕ</w:t>
      </w:r>
      <w:r>
        <w:rPr/>
        <w:t>濂澬優线繬</w:t>
      </w:r>
      <w:r>
        <w:rPr/>
        <w:t>⠰</w:t>
      </w:r>
      <w:r>
        <w:rPr/>
        <w:t>妏㡫㕺쉩⵮䥸걍刻⹙썠滂쵉뽵⭷긴㣍佯嘹慫㕥䣂긱㴸</w:t>
      </w:r>
      <w:r>
        <w:rPr/>
        <w:t>⡙</w:t>
      </w:r>
      <w:r>
        <w:rPr/>
        <w:t>䏍焩䥙䵌㓂憬⌨⨊䏂㕖㙺뽺䬮硫燂䝘㡬瑳兏渦墬嫎숵쉱檘塒沩䥕䉢睂습棂㙴⑵䒩煤朷灩㘭♕㕰渥䵎ㅺ촵瑳</w:t>
      </w:r>
      <w:r>
        <w:rPr/>
        <w:t>⡶</w:t>
      </w:r>
      <w:r>
        <w:rPr/>
        <w:t>甬枻썑쉨祋涥攳뭓湭䅆健㦿㕦稩呠숻ケ浞䱢깥⩄嘶䤽破⏎썅꥙걯㈮牲娻䩚囃婾⩟㔷숨殻穁斱㉳㴨㗂偈嚏쉪ꅑ⥔쉗こ♁ꅢ캡䥔䥆䊮愻杖嚘䌹坵橊犿뽭ㅫ칗⥭㵅䶩癉噂㜺䘶㉄暻♑</w:t>
      </w:r>
      <w:r>
        <w:rPr/>
        <w:t>ⱍ⨺</w:t>
      </w:r>
      <w:r>
        <w:rPr/>
        <w:t>쉱愱䙀圷겘㙺⑩숦畍⸹輵䅇</w:t>
      </w:r>
      <w:r>
        <w:rPr/>
        <w:t>ꤣ</w:t>
      </w:r>
      <w:r>
        <w:rPr/>
        <w:t>剖긫슱偪憘瑸㈯ㅠ機슮歓飂쉢㜫唲㙴</w:t>
      </w:r>
      <w:r>
        <w:rPr/>
        <w:t>ꤻ</w:t>
      </w:r>
      <w:r>
        <w:rPr/>
        <w:t>쵯煌䑢칧⭑浬猪䁄塥牷囂䖩瀮칑杷乮慍䯂仂뭯䳂湧㓂梩갪圱搲唨㡀슘</w:t>
      </w:r>
      <w:r>
        <w:rPr/>
        <w:t>ⵟ</w:t>
      </w:r>
      <w:r>
        <w:rPr/>
        <w:t>쉱柂䑳坵쌲녞戰湤</w:t>
      </w:r>
      <w:r>
        <w:rPr/>
        <w:t>⡈</w:t>
      </w:r>
      <w:r>
        <w:rPr/>
        <w:t>潁㑨䧂숵噾㯃壂㕰汚쎘䒱潟堫瑢榮䥍⨭儤㭟欶숪晎╄弭䑑呙⩓쉂䕘땄⪮</w:t>
      </w:r>
      <w:r>
        <w:rPr/>
        <w:t>ꤽ</w:t>
      </w:r>
      <w:r>
        <w:rPr/>
        <w:t>飂♬摍䱸쉺爱䵫㉳䴴䁓㈽䉱琶仂徘</w:t>
      </w:r>
      <w:r>
        <w:rPr/>
        <w:t>꧍</w:t>
      </w:r>
      <w:r>
        <w:rPr/>
        <w:t>幕䕣䁵㎘㭇姂</w:t>
      </w:r>
      <w:r>
        <w:rPr/>
        <w:t>Ⳃ</w:t>
      </w:r>
      <w:r>
        <w:rPr/>
        <w:t>湨촭嘻轚慮桪䣂</w:t>
      </w:r>
      <w:r>
        <w:rPr/>
        <w:t>ⴥ</w:t>
      </w:r>
      <w:r>
        <w:rPr/>
        <w:t>䍅쉠깷䘰煮⻂갷爰䢻쉺㉕㌺䰤㏂汇堺䵪♨栶煉朦潥泂剔㉾숲晩亵㈻頮꺘敓犻晭橩</w:t>
      </w:r>
      <w:r>
        <w:rPr/>
        <w:t>ꗂ</w:t>
      </w:r>
      <w:r>
        <w:rPr/>
        <w:t>䤥帰琮繵깓⭭숦䄰偙⨽㝈쉔䦥縸奪杳佪䈫숰狂烂楧䄴껃╷⵷쉏싍㊵</w:t>
      </w:r>
      <w:r>
        <w:rPr/>
        <w:t>⡮</w:t>
      </w:r>
      <w:r>
        <w:rPr/>
        <w:t>灂걘员癤숯烂싂畷㵏쉾⍟恃⤵稣礭瑓湎▘㴱欻넶倰㡈じ穓神츽</w:t>
      </w:r>
      <w:r>
        <w:rPr/>
        <w:t>⡌</w:t>
      </w:r>
      <w:r>
        <w:rPr/>
        <w:t>숴츳⽯</w:t>
      </w:r>
      <w:r>
        <w:rPr/>
        <w:t>ⷂ</w:t>
      </w:r>
      <w:r>
        <w:rPr/>
        <w:t>쉴㉔㥰抡䥷컂⹋┨杦㔻題䃂㪬求剷眥䍒殱㉹ず㥡㨨瀳</w:t>
      </w:r>
      <w:r>
        <w:rPr/>
        <w:t>ⵉⵓ</w:t>
      </w:r>
      <w:r>
        <w:rPr/>
        <w:t>敍练乴澻䕯祭漱</w:t>
      </w:r>
      <w:r>
        <w:rPr/>
        <w:t>ꥍ</w:t>
      </w:r>
      <w:r>
        <w:rPr/>
        <w:t>䪩焪</w:t>
      </w:r>
      <w:r>
        <w:rPr/>
        <w:t>ⱓ</w:t>
      </w:r>
      <w:r>
        <w:rPr/>
        <w:t>⽙晁䑔ㄮ坊ㄹ쉚슥沱쌥婑칱⭷欻吪䰨勂圤놻⍖啱敋♾潊橃佅㈺쉗乐塕⑫䵈䉺桥갻丩⭏恕濍纻습㜲浇數八瀳偕칔䊻碻瑥⥏乍쉥䍣截⹦쉸숬帪쉮咡쵚㍢㴴쉠桚㴪숺䱎ꥭ슘</w:t>
      </w:r>
      <w:r>
        <w:rPr/>
        <w:t>ꔣ</w:t>
      </w:r>
      <w:r>
        <w:rPr/>
        <w:t>䄪坭轫碘丸橖</w:t>
      </w:r>
      <w:r>
        <w:rPr/>
        <w:t>ꥅ</w:t>
      </w:r>
      <w:r>
        <w:rPr/>
        <w:t>쉔쵵⦻⩱뗎枩浂㡰숷䡺碘唪〮뿂割焯</w:t>
      </w:r>
      <w:r>
        <w:rPr/>
        <w:t>⢿</w:t>
      </w:r>
      <w:r>
        <w:rPr/>
        <w:t>戨㤳㩾剏뽀瓎⩍溏</w:t>
      </w:r>
      <w:r>
        <w:rPr/>
        <w:t>ꤪ</w:t>
      </w:r>
      <w:r>
        <w:rPr/>
        <w:t>潧敯</w:t>
      </w:r>
      <w:r>
        <w:rPr/>
        <w:t>Ⳃ</w:t>
      </w:r>
      <w:r>
        <w:rPr/>
        <w:t>炮걲</w:t>
      </w:r>
      <w:r>
        <w:rPr/>
        <w:t>ꔳ</w:t>
      </w:r>
      <w:r>
        <w:rPr/>
        <w:t>乃㥔⺡ꍊ喘况숸橳쉔幨㙣僂桵䯂㉎䄊쉁橌㥡㴽싎숲⪡슣䣂䭸숶뭂浾㡐숱啍㭕</w:t>
      </w:r>
      <w:r>
        <w:rPr/>
        <w:t>ⰰ</w:t>
      </w:r>
      <w:r>
        <w:rPr/>
        <w:t>쉯䷃擂╊䠪䅮憵䄴颿╥噄敎歕硨쉳敋쎿煄塐╒彁㘩칲ꇂ㣂幨琥꺥ꅖ숶ꄭ穭</w:t>
      </w:r>
      <w:r>
        <w:rPr/>
        <w:t>ꤶ</w:t>
      </w:r>
      <w:r>
        <w:rPr/>
        <w:t>㑦睬潃眱轏䦘㥯문</w:t>
      </w:r>
    </w:p>
    <w:p>
      <w:pPr>
        <w:pStyle w:val="PreformattedText"/>
        <w:bidi w:val="0"/>
        <w:spacing w:before="0" w:after="0"/>
        <w:jc w:val="left"/>
        <w:rPr/>
      </w:pPr>
      <w:r>
        <w:rPr/>
        <w:t>焱㌺瑮揂祐㍧乕段䕗䙄漪숮⤻囂땣物</w:t>
      </w:r>
      <w:r>
        <w:rPr/>
        <w:t>ꖩ</w:t>
      </w:r>
      <w:r>
        <w:rPr/>
        <w:t>ㅔ䩘䝓ヂ쉢딴숩収</w:t>
      </w:r>
      <w:r>
        <w:rPr/>
        <w:t>⢬</w:t>
      </w:r>
      <w:r>
        <w:rPr/>
        <w:t>顾彲녰썆漹轣㝲</w:t>
      </w:r>
      <w:r>
        <w:rPr/>
        <w:t>ⵅ</w:t>
      </w:r>
      <w:r>
        <w:rPr/>
        <w:t>框䘫㏂놏堭恘䔦⬱愥</w:t>
      </w:r>
      <w:r>
        <w:rPr/>
        <w:t>ꕹ</w:t>
      </w:r>
      <w:r>
        <w:rPr/>
        <w:t>獱祪挶〵⑊㘪⹁瑰摦☮㠮쉒䏂潱촻⥥⑤녪畴睭⫂慦츥䭱썪뭰熩扯塵助㠫氶瑧幘</w:t>
      </w:r>
      <w:r>
        <w:rPr/>
        <w:t>ⱂ</w:t>
      </w:r>
      <w:r>
        <w:rPr/>
        <w:t>株嘶긺辥䍵椱쉨䜦▱뽙〺㗂浤䆱剃匪奓䱚㉮䵮瑾硨桒剴㧂⛂쉏슮⍍㩾</w:t>
      </w:r>
      <w:r>
        <w:rPr/>
        <w:t>ⳃⲘ</w:t>
      </w:r>
      <w:r>
        <w:rPr/>
        <w:t>㟂썴爪未䅫珂慦층</w:t>
      </w:r>
      <w:r>
        <w:rPr/>
        <w:t>ꦬ</w:t>
      </w:r>
      <w:r>
        <w:rPr/>
        <w:t>轆幙숱쉒딨颥⨶⽳㝵䱴</w:t>
      </w:r>
      <w:r>
        <w:rPr/>
        <w:t>ⵃ</w:t>
      </w:r>
      <w:r>
        <w:rPr/>
        <w:t>긵슻硈</w:t>
      </w:r>
      <w:r>
        <w:rPr/>
        <w:t>⣂</w:t>
      </w:r>
      <w:r>
        <w:rPr/>
        <w:t>滂ꅗ쌸뭨㔪䭱䨥癯䍓彰敶뿍䦘穹㵐숤</w:t>
      </w:r>
      <w:r>
        <w:rPr/>
        <w:t>Ⳏ</w:t>
      </w:r>
      <w:r>
        <w:rPr/>
        <w:t>싃汊呅悡廂숩㇎䵍滂焣䅶쉐癄쉴桬습拃゘椽渰䚥橢婟떩碱䁏쉄啂</w:t>
      </w:r>
      <w:r>
        <w:rPr/>
        <w:t>Ⱨ</w:t>
      </w:r>
      <w:r>
        <w:rPr/>
        <w:t>瀨⥨䕄숮㌮ㅦ揂婐當㈫촺⵵⪵圹ど瞱书갫僂枩汨⩁⯂䌳따ㄷ쉒⭯ꍦ稩溩䆬楌奍㪡싂넭썫椱㩈쉩卬䡩姂땉秃㍙썖껂쉑걞깣汈묲幁㥐쉮猵吤쉗뭬쉒僂留ꌲ카彙ꅴ쉍婆乯쉙捯⦩䦥싂䋂䖵㑵쉭䠺</w:t>
      </w:r>
      <w:r>
        <w:rPr/>
        <w:t>ꤺ</w:t>
      </w:r>
      <w:r>
        <w:rPr/>
        <w:t>掵匹勂椪悘묳䵸녒爭檥뿂䷂⦱䦏偤䐵䉩畄䭗쉧숻绂㨱佮싂䚬楬㝬ꅑ뭴䣂㋎乂䒏칉녉眪䕲쉪䵮㑖땃䐽愵煂剕杓繡桯祠㔪犿슬滂頩뽩깂⿂狃番갸圹㡨爭쉤⿂쉀圯唦⍖쵐⍉⶿䁴㑭㜤彴숪☬⩯䆣쉨습䅗偩曂쉪</w:t>
      </w:r>
      <w:r>
        <w:rPr/>
        <w:t>⣂</w:t>
      </w:r>
      <w:r>
        <w:rPr/>
        <w:t>ꥁ</w:t>
      </w:r>
      <w:r>
        <w:rPr/>
        <w:t>㌭卋檥䋂녮믂卣</w:t>
      </w:r>
      <w:r>
        <w:rPr/>
        <w:t>ⶥ</w:t>
      </w:r>
      <w:r>
        <w:rPr/>
        <w:t>繾呲姂</w:t>
      </w:r>
      <w:r>
        <w:rPr/>
        <w:t>ꗂ</w:t>
      </w:r>
      <w:r>
        <w:rPr/>
        <w:t>ꥤ슮쉏칮汘㶣㯂쉢쉔挲桖㗂㴳</w:t>
      </w:r>
      <w:r>
        <w:rPr/>
        <w:t>ⱱ</w:t>
      </w:r>
      <w:r>
        <w:rPr/>
        <w:t>亘녥噒쉇末㑢㉮䥵믂ね♎㥘숳呇穆楣⨴女㝄┵㍉걙䡊䡏䩀盂쉐冥佇琪敬놿眦㍒㬣뭔埂⩍㜯櫎樨問啐쉎扪숨湅⫃猣䁵潕恕㖡剬䱃ꅂ执䰴敟슩犡ぺ硑숣㭰允輩睔녴䙞协㩊甯䑩縊⯂瀺⩀㜶⍣瘪겣堦☽揂䉳飂慀숮绂긵쉁䙅㤷썹</w:t>
      </w:r>
      <w:r>
        <w:rPr/>
        <w:t>⡪</w:t>
      </w:r>
      <w:r>
        <w:rPr/>
        <w:t>썸惂싂坸奟福い쏂搩掩ꅹ</w:t>
      </w:r>
      <w:r>
        <w:rPr/>
        <w:t>⡫</w:t>
      </w:r>
      <w:r>
        <w:rPr/>
        <w:t>䘩</w:t>
      </w:r>
      <w:r>
        <w:rPr/>
        <w:t>ⷃ</w:t>
      </w:r>
      <w:r>
        <w:rPr/>
        <w:t>焫斱界湀圻䅐슏剠塠㩚㏂浪㨽䱳乖勂愦⥌썶⻂䱡犘㵁䝧슻떩枏썷甽䛂䮣砰奸輰</w:t>
      </w:r>
      <w:r>
        <w:rPr/>
        <w:t>⡧</w:t>
      </w:r>
      <w:r>
        <w:rPr/>
        <w:t>慮戥</w:t>
      </w:r>
      <w:r>
        <w:rPr/>
        <w:t>꥓</w:t>
      </w:r>
      <w:r>
        <w:rPr/>
        <w:t>喵呉싂晎浤ㄵ</w:t>
      </w:r>
      <w:r>
        <w:rPr/>
        <w:t>ⱃ</w:t>
      </w:r>
      <w:r>
        <w:rPr/>
        <w:t>쉧쉪礩</w:t>
      </w:r>
      <w:r>
        <w:rPr/>
        <w:t>ꔸ</w:t>
      </w:r>
      <w:r>
        <w:rPr/>
        <w:t>ⰽ</w:t>
      </w:r>
      <w:r>
        <w:rPr/>
        <w:t>奄뭈쉐㛂劣쉹싂⩶顫쵑놮␲䁙싂栮㡍♠쉺甴暻㙯ꏂ</w:t>
      </w:r>
      <w:r>
        <w:rPr/>
        <w:t>ꕰ</w:t>
      </w:r>
      <w:r>
        <w:rPr/>
        <w:t>祑僂㛂晔</w:t>
      </w:r>
      <w:r>
        <w:rPr/>
        <w:t>ⵠ</w:t>
      </w:r>
      <w:r>
        <w:rPr/>
        <w:t>㪵⹎湅㈳⍙攬╪睍⥁ꥯ┫쉸㥈䀽剟流彋㉈啐숤礳♙竂牾〈䚮橓䩵獭戺潏縻</w:t>
      </w:r>
      <w:r>
        <w:rPr/>
        <w:t>ⱸ</w:t>
      </w:r>
      <w:r>
        <w:rPr/>
        <w:t>칀啡䱢╚슥쌳慫䈳⪿晸춱佈僎</w:t>
      </w:r>
      <w:r>
        <w:rPr/>
        <w:t>꧂</w:t>
      </w:r>
      <w:r>
        <w:rPr/>
        <w:t>걠吣슥槂㢩ゥ悥</w:t>
      </w:r>
      <w:r>
        <w:rPr/>
        <w:t>ꕈ</w:t>
      </w:r>
      <w:r>
        <w:rPr/>
        <w:t>眪ぶ◂㛎瞩䄬氳湶䀻⯂</w:t>
      </w:r>
      <w:r>
        <w:rPr/>
        <w:t>ⵞ</w:t>
      </w:r>
      <w:r>
        <w:rPr/>
        <w:t>쉒㵥⑬땁坂</w:t>
      </w:r>
      <w:r>
        <w:rPr/>
        <w:t>ⱞ</w:t>
      </w:r>
      <w:r>
        <w:rPr/>
        <w:t>畩䥦쉲⛃숽溻愫灥縷夣捎걢겏搭뼴煩匨䊩恺ㅑ獐杂</w:t>
      </w:r>
      <w:r>
        <w:rPr/>
        <w:t>⢱⨻</w:t>
      </w:r>
      <w:r>
        <w:rPr/>
        <w:t>쉡涩ꄭ</w:t>
      </w:r>
      <w:r>
        <w:rPr/>
        <w:t>ⰸ</w:t>
      </w:r>
      <w:r>
        <w:rPr/>
        <w:t>䡎걆쵴櫃当║偍湫⚬㮣숬䈴㌵繫쉖㉀숨穐旎何偫剠灃␷溩</w:t>
      </w:r>
      <w:r>
        <w:rPr/>
        <w:t>ⶡ</w:t>
      </w:r>
      <w:r>
        <w:rPr/>
        <w:t>㵬╚ꄻ澮昻깊癄佗慢㟎넪喿</w:t>
      </w:r>
      <w:r>
        <w:rPr/>
        <w:t>ꖮ☭</w:t>
      </w:r>
      <w:r>
        <w:rPr/>
        <w:t>숥湠슱睭㥮砵浒磂ㄪ칰⚵걚灃癦䙊摚瞥䄵儻䗂⿎䜦쉾쉒挹危⩣</w:t>
      </w:r>
      <w:r>
        <w:rPr/>
        <w:t>ꕉ</w:t>
      </w:r>
      <w:r>
        <w:rPr/>
        <w:t>䡲ㅬ숫䆮䜺숥⨺땁䱨狂牄⩚⽙䍤뭐秂泂氲櫍␨캬侘淂禩癉㤽쉫助恗礷喬㗂癔榡柂朷넭뮵깩摳婪㉰歨橖擂싂樮氩㈩䰶栳㵓摎冡䍐䐥灚</w:t>
      </w:r>
      <w:r>
        <w:rPr/>
        <w:t>⢘</w:t>
      </w:r>
      <w:r>
        <w:rPr/>
        <w:t>攲㛂㑈䞻㣂쉺扨楌슮⩘硸숴䕒啺渲쉗爱</w:t>
      </w:r>
      <w:r>
        <w:rPr/>
        <w:t>ꦡ</w:t>
      </w:r>
      <w:r>
        <w:rPr/>
        <w:t>쉤숴朳쌽쉤毂轹栭卄숺㙇ꎩꍡ슡녤꺥焣䭉싂兀┣</w:t>
      </w:r>
      <w:r>
        <w:rPr/>
        <w:t>ꖡ</w:t>
      </w:r>
      <w:r>
        <w:rPr/>
        <w:t>㕾猳奎⧂焣噊⫂橸숽</w:t>
      </w:r>
      <w:r>
        <w:rPr/>
        <w:t>꧃</w:t>
      </w:r>
      <w:r>
        <w:rPr/>
        <w:t>佭䅨橮⥰쉫颥㎬剕㉢쉋額㶵眭⥸숪旂啚噅㉲⑰</w:t>
      </w:r>
      <w:r>
        <w:rPr/>
        <w:t>⡩</w:t>
      </w:r>
      <w:r>
        <w:rPr/>
        <w:t>ⷂ</w:t>
      </w:r>
      <w:r>
        <w:rPr/>
        <w:t>汢框是橬</w:t>
      </w:r>
      <w:r>
        <w:rPr/>
        <w:t>ꦩ</w:t>
      </w:r>
      <w:r>
        <w:rPr/>
        <w:t>顁偖桚穌扡䋂匽柍䁹⍤抬㗍싂⩰兗숫넪걀녟潊姂</w:t>
      </w:r>
      <w:r>
        <w:rPr/>
        <w:t>⣂</w:t>
      </w:r>
      <w:r>
        <w:rPr/>
        <w:t>扙瑖⍉㢻</w:t>
      </w:r>
      <w:r>
        <w:rPr/>
        <w:t>ꖘ</w:t>
      </w:r>
      <w:r>
        <w:rPr/>
        <w:t>痂䩄⩓숴⥞則㘱㡑⩠</w:t>
      </w:r>
      <w:r>
        <w:rPr/>
        <w:t>⢩⍔</w:t>
      </w:r>
      <w:r>
        <w:rPr/>
        <w:t>瞱枏㢥싂䙰䦡䋎⑴</w:t>
      </w:r>
      <w:r>
        <w:rPr/>
        <w:t>ꕁ</w:t>
      </w:r>
      <w:r>
        <w:rPr/>
        <w:t>獲ꎩ㕓⫂け䜱䧂潟璻佹걣䱉</w:t>
      </w:r>
      <w:r>
        <w:rPr/>
        <w:t>ꤦ</w:t>
      </w:r>
      <w:r>
        <w:rPr/>
        <w:t>縯⽒稰㨳偂╞㮘潡坔쉚⑧</w:t>
      </w:r>
      <w:r>
        <w:rPr/>
        <w:t>ꕠ</w:t>
      </w:r>
      <w:r>
        <w:rPr/>
        <w:t>慴厵</w:t>
      </w:r>
      <w:r>
        <w:rPr/>
        <w:t>⡥</w:t>
      </w:r>
      <w:r>
        <w:rPr/>
        <w:t>㄰沿䐹奴썔⯂㝊⵾⹏䣂㨮㣂䉑礭卹睾幫囂斩㡚䴊汖幟戻㍨呣癅烂⯃㉴ꇍ뼤䥱☱</w:t>
      </w:r>
      <w:r>
        <w:rPr/>
        <w:t>ⶮ</w:t>
      </w:r>
      <w:r>
        <w:rPr/>
        <w:t>ꏂ쉭기쉤⛃</w:t>
      </w:r>
      <w:r>
        <w:rPr/>
        <w:t>⡗</w:t>
      </w:r>
      <w:r>
        <w:rPr/>
        <w:t>么ㅬ堤扖싍偧뭍싍剥䤰是╾睦䢵戰♏ꎥ숤䅹쉊㉔ꇂ䐶ㅾ⽓湆䟂仂噞ば䈴㙏쉌㊘䅘⎩漹浨썘숭⍉夺캻⨲啵嘻繖堲</w:t>
      </w:r>
      <w:r>
        <w:rPr/>
        <w:t>⣃⵫</w:t>
      </w:r>
      <w:r>
        <w:rPr/>
        <w:t>攷⽱㝘겥奮父噹싂㩉☳⽋⩩湆㮡슏幞슡浺瓂⩖䠲〲祟橢橧</w:t>
      </w:r>
      <w:r>
        <w:rPr/>
        <w:t>ⱁ☬</w:t>
      </w:r>
      <w:r>
        <w:rPr/>
        <w:t>欹穰䍴坸뭲徵䁇⾵挸⤻〉婖楅㜤慆걾뾩␥⭁摙圷噊</w:t>
      </w:r>
      <w:r>
        <w:rPr/>
        <w:t>꤭</w:t>
      </w:r>
      <w:r>
        <w:rPr/>
        <w:t>獄敠ꍉ癵涘繾朣⩘쉌矂汰䥸</w:t>
      </w:r>
      <w:r>
        <w:rPr/>
        <w:t>ꔦ</w:t>
      </w:r>
      <w:r>
        <w:rPr/>
        <w:t>倫</w:t>
      </w:r>
      <w:r>
        <w:rPr/>
        <w:t>⡣</w:t>
      </w:r>
      <w:r>
        <w:rPr/>
        <w:t>䙲쎩獚⛂♧⩫案呯㦩繃㨸潺</w:t>
      </w:r>
      <w:r>
        <w:rPr/>
        <w:t>ꦮ</w:t>
      </w:r>
      <w:r>
        <w:rPr/>
        <w:t>珂併</w:t>
      </w:r>
      <w:r>
        <w:rPr/>
        <w:t>ꔴ</w:t>
      </w:r>
      <w:r>
        <w:rPr/>
        <w:t>넲싂埍갣末㑁㉰㐨扨疏쉊</w:t>
      </w:r>
      <w:r>
        <w:rPr/>
        <w:t>Ⳃ</w:t>
      </w:r>
      <w:r>
        <w:rPr/>
        <w:t>婫</w:t>
      </w:r>
      <w:r>
        <w:rPr/>
        <w:t>ꥃ</w:t>
      </w:r>
      <w:r>
        <w:rPr/>
        <w:t>썚⽕믍숺歀䵂呐㠸䗂쉨뭦숴ㅫ坶橆彆兺딪壂㕙轮쌳쉍ꥲ쵗㴥獍兵䁘婯用撥䋂㙏뭭슏啓ꎥ䙄也쵳爻埂㡇숪潞䑘녯塄뮮槂㍬</w:t>
      </w:r>
      <w:r>
        <w:rPr/>
        <w:t>꧂꥔ꖩ</w:t>
      </w:r>
      <w:r>
        <w:rPr/>
        <w:t>唽愹䡸쉒帪湌</w:t>
      </w:r>
      <w:r>
        <w:rPr/>
        <w:t>꧂</w:t>
      </w:r>
      <w:r>
        <w:rPr/>
        <w:t>狂窱绂䔩䉆㬱㩚幂㤨</w:t>
      </w:r>
      <w:r>
        <w:rPr/>
        <w:t>ꦻ</w:t>
      </w:r>
      <w:r>
        <w:rPr/>
        <w:t>쉭璮墩㈭ㆿ</w:t>
      </w:r>
      <w:r>
        <w:rPr/>
        <w:t>ⴴ</w:t>
      </w:r>
      <w:r>
        <w:rPr/>
        <w:t>껂</w:t>
      </w:r>
      <w:r>
        <w:rPr/>
        <w:t>ꕳ</w:t>
      </w:r>
      <w:r>
        <w:rPr/>
        <w:t>㭨</w:t>
      </w:r>
      <w:r>
        <w:rPr/>
        <w:t>ꕂ</w:t>
      </w:r>
      <w:r>
        <w:rPr/>
        <w:t>䭯뗎瑣䦬条禱䡕渭榵坈䵘睊療䶡噀</w:t>
      </w:r>
      <w:r>
        <w:rPr/>
        <w:t>ꕵ</w:t>
      </w:r>
      <w:r>
        <w:rPr/>
        <w:t>㡠껂</w:t>
      </w:r>
      <w:r>
        <w:rPr/>
        <w:t>ꤺ</w:t>
      </w:r>
      <w:r>
        <w:rPr/>
        <w:t>扩걡䩔</w:t>
      </w:r>
      <w:r>
        <w:rPr/>
        <w:t>ⱦ</w:t>
      </w:r>
      <w:r>
        <w:rPr/>
        <w:t>䚏넴桋⨶䥘⿂ꍕ帣桱效싂䠶⤪弪⍞⫎歖㯂䈹皻殥숨⿂㧂杸砬㈹䉹</w:t>
      </w:r>
      <w:r>
        <w:rPr/>
        <w:t>Ⲯ</w:t>
      </w:r>
      <w:r>
        <w:rPr/>
        <w:t>捎</w:t>
      </w:r>
      <w:r>
        <w:rPr/>
        <w:t>⠷</w:t>
      </w:r>
      <w:r>
        <w:rPr/>
        <w:t>塖</w:t>
      </w:r>
      <w:r>
        <w:rPr/>
        <w:t>ⴶ</w:t>
      </w:r>
      <w:r>
        <w:rPr/>
        <w:t>劮䏂싂ꍴ</w:t>
      </w:r>
      <w:r>
        <w:rPr/>
        <w:t>ⱋ</w:t>
      </w:r>
      <w:r>
        <w:rPr/>
        <w:t>畮㦩䉐쵮⍟놿㈱欲슡ぅ幵敐ㅅ䱹쉟</w:t>
      </w:r>
      <w:r>
        <w:rPr/>
        <w:t>꧂</w:t>
      </w:r>
      <w:r>
        <w:rPr/>
        <w:t>桳幺䒡啨䄬</w:t>
      </w:r>
      <w:r>
        <w:rPr/>
        <w:t>ꥅ</w:t>
      </w:r>
      <w:r>
        <w:rPr/>
        <w:t>氳</w:t>
      </w:r>
      <w:r>
        <w:rPr/>
        <w:t>ⵍ</w:t>
      </w:r>
      <w:r>
        <w:rPr/>
        <w:t>䩡坁縴恶숨⎻扐䁋⛂弮쉄䙀䱖灋㍀剀䭢伽啨뽞숺䴥擂乐⽐轐啊縪㩹</w:t>
      </w:r>
      <w:r>
        <w:rPr/>
        <w:t>ꤴ</w:t>
      </w:r>
      <w:r>
        <w:rPr/>
        <w:t>㬪懂㇂뭳⸪㐥娣</w:t>
      </w:r>
      <w:r>
        <w:rPr/>
        <w:t>ꦿ</w:t>
      </w:r>
      <w:r>
        <w:rPr/>
        <w:t>숹⧂⥲䤥뮻䍩뾿쵾契汎剘夨损摾振免⭺ꅈ摈⥲呲唱긱뭓乔獓䩀슣╵쉷㋂夨뭧䙍だ㉌싂</w:t>
      </w:r>
      <w:r>
        <w:rPr/>
        <w:t>ⰴ</w:t>
      </w:r>
      <w:r>
        <w:rPr/>
        <w:t>哂杦啓㩇</w:t>
      </w:r>
      <w:r>
        <w:rPr/>
        <w:t>⠫</w:t>
      </w:r>
      <w:r>
        <w:rPr/>
        <w:t>稦䏂넶䉟쉰♬呯♅稫㵰琶䕐畩Ⓜ幧촯㬳婉佬扔␸땎쉃摓⍁⼪긺坎쉐塑䩧漽偭眥坙癇㑑쉟燂슡깐帺丹⭥卪䭑䩾捉你</w:t>
      </w:r>
      <w:r>
        <w:rPr/>
        <w:t>Ⳃ</w:t>
      </w:r>
      <w:r>
        <w:rPr/>
        <w:t>呁싂</w:t>
      </w:r>
      <w:r>
        <w:rPr/>
        <w:t>⠯╭</w:t>
      </w:r>
      <w:r>
        <w:rPr/>
        <w:t>걙澬㌴䀳䭾㊘쌸歭㝙갳㙭䴣걵奰⴩♭⺬◂捌㥉繐刪슱婁儰ꌹ䥖㍑쉣싂㩷쉍玡攽洲䱋湵頷</w:t>
      </w:r>
      <w:r>
        <w:rPr/>
        <w:t>Ⳃ⚩</w:t>
      </w:r>
      <w:r>
        <w:rPr/>
        <w:t>㉂浰怦繏伊ㆥ燍깔☨碻⨫顩盂⩕녘煆䞵䗂♗䁮灦⑚剶⦣盃穅娷ꥠ焣䴥</w:t>
      </w:r>
      <w:r>
        <w:rPr/>
        <w:t>⡭</w:t>
      </w:r>
      <w:r>
        <w:rPr/>
        <w:t>燂䋂</w:t>
      </w:r>
      <w:r>
        <w:rPr/>
        <w:t>Ⱚ</w:t>
      </w:r>
      <w:r>
        <w:rPr/>
        <w:t>㗂幨쉳㜫濂슣氫⦱뽪㔤桧杙⾡䅐眹슩䱳썟瘲㵓煺單嫂ꌪ숹啓ずꏂ煲ㅙ䄦쉠倬뽕ꅹ浏摋ꅅ⩴묤污夭䭃䝓䩓楂卯</w:t>
      </w:r>
      <w:r>
        <w:rPr/>
        <w:t>⡦</w:t>
      </w:r>
      <w:r>
        <w:rPr/>
        <w:t>飂⏃ぴꥨ焳甩甥䒻暵갲쉬싂숦拂䑞⤲倵琣䭎䅑侩쉳兔含儣壂䕃⹠쉞㐬숴쉱꤮썠</w:t>
      </w:r>
      <w:r>
        <w:rPr/>
        <w:t>Ⱡ</w:t>
      </w:r>
      <w:r>
        <w:rPr/>
        <w:t>㔽玩稰挵슥竂䊵晰幠묰⹶轪㍗杞斻䜰␵杇⍍</w:t>
      </w:r>
      <w:r>
        <w:rPr/>
        <w:t>ꔺ</w:t>
      </w:r>
      <w:r>
        <w:rPr/>
        <w:t>㧍♲䨲숲⹖摘瀤䞩槂傿煌ꍭ</w:t>
      </w:r>
      <w:r>
        <w:rPr/>
        <w:t>Ⳃ</w:t>
      </w:r>
      <w:r>
        <w:rPr/>
        <w:t>䄩⥠攷⼨攣숽♄</w:t>
      </w:r>
      <w:r>
        <w:rPr/>
        <w:t>Ⱨ⍎</w:t>
      </w:r>
      <w:r>
        <w:rPr/>
        <w:t>壂</w:t>
      </w:r>
      <w:r>
        <w:rPr/>
        <w:t>ⵊ</w:t>
      </w:r>
      <w:r>
        <w:rPr/>
        <w:t>뼥竂橐⦿䂵ꅶ帤轂⹪썮㭷䔱䅅㥶㠽䝋玱</w:t>
      </w:r>
      <w:r>
        <w:rPr/>
        <w:t>ⱪ</w:t>
      </w:r>
      <w:r>
        <w:rPr/>
        <w:t>楐渪</w:t>
      </w:r>
      <w:r>
        <w:rPr/>
        <w:t>⡚</w:t>
      </w:r>
      <w:r>
        <w:rPr/>
        <w:t>柂冡쵉쉵顭橍⹲傱䅭琰뼨</w:t>
      </w:r>
      <w:r>
        <w:rPr/>
        <w:t>ⲡ</w:t>
      </w:r>
      <w:r>
        <w:rPr/>
        <w:t>啎甭㭰填㕅判䭳㈩</w:t>
      </w:r>
      <w:r>
        <w:rPr/>
        <w:t>ꕶ</w:t>
      </w:r>
      <w:r>
        <w:rPr/>
        <w:t>礥睒摳汣䌽悮</w:t>
      </w:r>
      <w:r>
        <w:rPr/>
        <w:t>꥟</w:t>
      </w:r>
      <w:r>
        <w:rPr/>
        <w:t>公歈쉈䁂䵰㍄楌㜬쉺</w:t>
      </w:r>
      <w:r>
        <w:rPr/>
        <w:t>⠮⑵</w:t>
      </w:r>
      <w:r>
        <w:rPr/>
        <w:t>쌨䝇䭓</w:t>
      </w:r>
      <w:r>
        <w:rPr/>
        <w:t>⡖</w:t>
      </w:r>
      <w:r>
        <w:rPr/>
        <w:t>睋繺♁⽂녳浃渴</w:t>
      </w:r>
      <w:r>
        <w:rPr/>
        <w:t>ꔣ</w:t>
      </w:r>
      <w:r>
        <w:rPr/>
        <w:t>厩嗂䯂晋䉘栴②〤潡南睚䫂⑾㭨䛂帱⩭⛂㓂⍔娦㑯渽穴瞿吹堻쉴竂䭐⪮撡쉓뭑棂愲潷塶캻凂洶ぞ걸묱噏㩃懂쉄㛍䨱䂩</w:t>
      </w:r>
      <w:r>
        <w:rPr/>
        <w:t>⠫</w:t>
      </w:r>
      <w:r>
        <w:rPr/>
        <w:t>僃坄⥈爺ꇃ걃琪㑰祚批</w:t>
      </w:r>
      <w:r>
        <w:rPr/>
        <w:t>ꥇ</w:t>
      </w:r>
      <w:r>
        <w:rPr/>
        <w:t>칊樻禩幸㩰쉃䘶뽠</w:t>
      </w:r>
      <w:r>
        <w:rPr/>
        <w:t>ꔮ</w:t>
      </w:r>
      <w:r>
        <w:rPr/>
        <w:t>晥┹痂剗쉬媿숻┪⒡圴仂珃㕤秂顗㠷䞏숥⪻딴䡟绂ꍗ㈣侩슡묪⩇洷攺䁲摑숤숣슘材꺩奸济녨䨩材揂䥕㝆싂썑썍栫樮</w:t>
      </w:r>
      <w:r>
        <w:rPr/>
        <w:t>⡀</w:t>
      </w:r>
      <w:r>
        <w:rPr/>
        <w:t>幎㘶쉅颩쉔ヂ슘</w:t>
      </w:r>
      <w:r>
        <w:rPr/>
        <w:t>⠤</w:t>
      </w:r>
      <w:r>
        <w:rPr/>
        <w:t>匫칓擃㪏渮㴭㗂㥱䷂䥇瀪</w:t>
      </w:r>
      <w:r>
        <w:rPr/>
        <w:t>ⴵ</w:t>
      </w:r>
      <w:r>
        <w:rPr/>
        <w:t>ꥮ噘䩣偃⵨奕飂䔮</w:t>
      </w:r>
      <w:r>
        <w:rPr/>
        <w:t>ꤪ</w:t>
      </w:r>
      <w:r>
        <w:rPr/>
        <w:t>칄㑃噔䰥柂㑺䅢䝄⍘ꍉ쉂欪参繟♇瘭椪乇䊬♾깡녒⍬⼵喘娻炮</w:t>
      </w:r>
      <w:r>
        <w:rPr/>
        <w:t>ꔮ</w:t>
      </w:r>
      <w:r>
        <w:rPr/>
        <w:t>乷㕪쵘쉅ꆱ쉮剙☺印뭒辘傩⑍침洬繃㛂坍䜯輣牳㖣䆏瀰</w:t>
      </w:r>
      <w:r>
        <w:rPr/>
        <w:t>ꗂ</w:t>
      </w:r>
      <w:r>
        <w:rPr/>
        <w:t>妱祗䙂櫎濂滂칒㡴䵑㔥晊⸰礳╸걦䕠幩䅌무祰⿂뽊⻂⑁⭹</w:t>
      </w:r>
      <w:r>
        <w:rPr/>
        <w:t>ꔭ</w:t>
      </w:r>
      <w:r>
        <w:rPr/>
        <w:t>縥䬤䗃㙹숱呡䍭頸싂拂</w:t>
      </w:r>
      <w:r>
        <w:rPr/>
        <w:t>Ⱕ</w:t>
      </w:r>
      <w:r>
        <w:rPr/>
        <w:t>쉧ㅲ䰥㑬♑⸦㉩숴㡪⹃轤杗勂</w:t>
      </w:r>
      <w:r>
        <w:rPr/>
        <w:t>ꕚ</w:t>
      </w:r>
      <w:r>
        <w:rPr/>
        <w:t>䧂䤨⪩啑䤥䎵其汧痂瘯檘쉭딮⿂㘲爣䈪쉞娬䤱쉊㖮䉑穉⬰숨帽넊㚿嘶⍌</w:t>
      </w:r>
      <w:r>
        <w:rPr/>
        <w:t>꧂</w:t>
      </w:r>
      <w:r>
        <w:rPr/>
        <w:t>瘬⨪倣噓穎恤夫쉰</w:t>
      </w:r>
      <w:r>
        <w:rPr/>
        <w:t>Ɒ</w:t>
      </w:r>
      <w:r>
        <w:rPr/>
        <w:t>㦥썵倳쉐畍凎땈輮瑁땋彆䆵怰䀸뭢婂䐲暩⼽숶䅪㤵⹳</w:t>
      </w:r>
      <w:r>
        <w:rPr/>
        <w:t>⢘</w:t>
      </w:r>
      <w:r>
        <w:rPr/>
        <w:t>㈺灎摈녯瞩㒱墿挫뼨┣⾡婗싂숺뽊淂</w:t>
      </w:r>
      <w:r>
        <w:rPr/>
        <w:t>Ⱚ</w:t>
      </w:r>
      <w:r>
        <w:rPr/>
        <w:t>녉놿滂䲿氲輨䑺揂⤳狂㑨啥㜳䗃㔵딻滂瑶⍬</w:t>
      </w:r>
      <w:r>
        <w:rPr/>
        <w:t>ꗃ</w:t>
      </w:r>
      <w:r>
        <w:rPr/>
        <w:t>䭎</w:t>
      </w:r>
      <w:r>
        <w:rPr/>
        <w:t>ꔰ</w:t>
      </w:r>
      <w:r>
        <w:rPr/>
        <w:t>怪츸ꄹ⩈㈳㕭噆</w:t>
      </w:r>
      <w:r>
        <w:rPr/>
        <w:t>ꦿ</w:t>
      </w:r>
      <w:r>
        <w:rPr/>
        <w:t>ꍌ䆵剖䱒␤栺え稳健</w:t>
      </w:r>
      <w:r>
        <w:rPr/>
        <w:t>ꖩ</w:t>
      </w:r>
      <w:r>
        <w:rPr/>
        <w:t>畲뇂쉹䅁</w:t>
      </w:r>
      <w:r>
        <w:rPr/>
        <w:t>ꕑ</w:t>
      </w:r>
      <w:r>
        <w:rPr/>
        <w:t>願⩭䬴䍓橎ォ겣塥넥㞥繑槂輯㙙櫂넷⮏夹䚮池⍁䁁奖╏⥰쉚浮깪歙</w:t>
      </w:r>
      <w:r>
        <w:rPr/>
        <w:t>⠹⌳</w:t>
      </w:r>
      <w:r>
        <w:rPr/>
        <w:t>싂숬椯炱㡯轕䝥䝒숵䏂䧂浾擂숥걺硊⽯掮挺矂湴唣塳樱纩쉹婚党䅧慀䥭捥싂劬쉄囂扚㩬⯂唵庬㡧뗂숤</w:t>
      </w:r>
      <w:r>
        <w:rPr/>
        <w:t>ⷃꗂ</w:t>
      </w:r>
      <w:r>
        <w:rPr/>
        <w:t>啋㙃搦奃䭌䝑潐敨썅㌥</w:t>
      </w:r>
      <w:r>
        <w:rPr/>
        <w:t>ⵢ</w:t>
      </w:r>
      <w:r>
        <w:rPr/>
        <w:t>슿䉡禮汙㵷璮뗎䕳슱</w:t>
      </w:r>
      <w:r>
        <w:rPr/>
        <w:t>ⱒ</w:t>
      </w:r>
      <w:r>
        <w:rPr/>
        <w:t>䅂깈窬ꅱ嘭潎伲걫䙍绂</w:t>
      </w:r>
      <w:r>
        <w:rPr/>
        <w:t>⢣</w:t>
      </w:r>
      <w:r>
        <w:rPr/>
        <w:t>䙤쉗Ⓕ漷⾿狂뭷〪쉷輻ꥧ呴瓂䙷輸丨恬땠㭇礩숱䝑숽湕繧頬助겣</w:t>
      </w:r>
      <w:r>
        <w:rPr/>
        <w:t>Ⳃ</w:t>
      </w:r>
      <w:r>
        <w:rPr/>
        <w:t>冩珂偷㨱欦</w:t>
      </w:r>
      <w:r>
        <w:rPr/>
        <w:t>ꕴⵟ</w:t>
      </w:r>
      <w:r>
        <w:rPr/>
        <w:t>洬㭲湞歐曂㘰</w:t>
      </w:r>
      <w:r>
        <w:rPr/>
        <w:t>ⱙ</w:t>
      </w:r>
      <w:r>
        <w:rPr/>
        <w:t>㊡䤸쉚潨榿栶⑎♒䕠噄㖬坡껂塊싂ざ숵䕑䭌㕇彑斏⧂⑍㉵敘⩎橗止⩸瑁노汆猺䱴슿ぉ숥桙䑓朶⍊⧂碮䧃怭䭑쉤塁싂畄⽅촪싂⪣⹌桍⍠汲넷싃摍ㅹ⧂㙦⎬䅎갤䟂录䋂ㅎ㕗仂䑩</w:t>
      </w:r>
      <w:r>
        <w:rPr/>
        <w:t>⡙♴</w:t>
      </w:r>
      <w:r>
        <w:rPr/>
        <w:t>䕷㡇剐</w:t>
      </w:r>
      <w:r>
        <w:rPr/>
        <w:t>⡦</w:t>
      </w:r>
      <w:r>
        <w:rPr/>
        <w:t>䘷넽捨碮곎歭╭顪쉾䕉瑡╌䍳奋ꥪ亿捩僂恊</w:t>
      </w:r>
      <w:r>
        <w:rPr/>
        <w:t>ⶏ</w:t>
      </w:r>
      <w:r>
        <w:rPr/>
        <w:t>绂쉧숥</w:t>
      </w:r>
      <w:r>
        <w:rPr/>
        <w:t>ꥀ</w:t>
      </w:r>
      <w:r>
        <w:rPr/>
        <w:t>㉕䵥</w:t>
      </w:r>
      <w:r>
        <w:rPr/>
        <w:t>ⱸ</w:t>
      </w:r>
      <w:r>
        <w:rPr/>
        <w:t>쉕惂츦坺습쉡╎⹖扗쉾䉗妮</w:t>
      </w:r>
      <w:r>
        <w:rPr/>
        <w:t>꧂⹍</w:t>
      </w:r>
      <w:r>
        <w:rPr/>
        <w:t>ꅞ剘㡂䱢䩓</w:t>
      </w:r>
      <w:r>
        <w:rPr/>
        <w:t>Ⱨ</w:t>
      </w:r>
      <w:r>
        <w:rPr/>
        <w:t>祘㦥圦兙䇍숬䁣쉣쉇桂⪻畂摓怺恎ꎩ땥顡敩䩀潏䠥</w:t>
      </w:r>
      <w:r>
        <w:rPr/>
        <w:t>⡥</w:t>
      </w:r>
      <w:r>
        <w:rPr/>
        <w:t>걷㵑斩灞쉋晪</w:t>
      </w:r>
      <w:r>
        <w:rPr/>
        <w:t>⢥</w:t>
      </w:r>
      <w:r>
        <w:rPr/>
        <w:t>煳渳䅀睢啰⵲⾬ꅤ썠⺱獔㥧㡓彦䁟剠䡑⌲䝲뽓礦绂䃎楔녟獲쉢常⿂䁷ま슻搱ꌽ⬪汮</w:t>
      </w:r>
      <w:r>
        <w:rPr/>
        <w:t>ꤱ</w:t>
      </w:r>
      <w:r>
        <w:rPr/>
        <w:t>忂⪥睫㉊㐣䴬㉇㔨싃流玏樴ㅚ쉊쉩䥃ꅣ㤩わ슏参䵾쉏傻痂澵㞬懂奭䪿䡷剎쉣嚵敞</w:t>
      </w:r>
      <w:r>
        <w:rPr/>
        <w:t>⣂</w:t>
      </w:r>
      <w:r>
        <w:rPr/>
        <w:t>䌷䞮㌽</w:t>
      </w:r>
      <w:r>
        <w:rPr/>
        <w:t>⡌</w:t>
      </w:r>
      <w:r>
        <w:rPr/>
        <w:t>녡⌺⍢恑캡狂⚵⩌恅曂嘽㩩才䰵係幺輦⵶畐䱇亱䉗㍐假묽怊牭搷畹㑮ㅮ呺䙕種䜱칩㨨輪㨥灘畫䵬䕢拂嚻ꄤ</w:t>
      </w:r>
      <w:r>
        <w:rPr/>
        <w:t>ꤸ</w:t>
      </w:r>
      <w:r>
        <w:rPr/>
        <w:t>숲ㅲ슏䀭䴺楉묵溥歺䀬슱扯扆淂녱杰습瑸涻㋂♀圬浳ꌳ枣䡑攬䵖⹋物䬵䵇彯稽</w:t>
      </w:r>
      <w:r>
        <w:rPr/>
        <w:t>Ⳃ</w:t>
      </w:r>
      <w:r>
        <w:rPr/>
        <w:t>呚楞冬朻繏</w:t>
      </w:r>
      <w:r>
        <w:rPr/>
        <w:t>ꔦ⥱</w:t>
      </w:r>
      <w:r>
        <w:rPr/>
        <w:t>䥟긷싂牰係浘捖㕎㜶䯂䅳㑶⑗昦洹敆쉌癋潋⑁䝏妩䊩쉦싂䉁怴걅㨵攭㴺쉹䛂쉘灭쵖</w:t>
      </w:r>
      <w:r>
        <w:rPr/>
        <w:t>ⶵ</w:t>
      </w:r>
      <w:r>
        <w:rPr/>
        <w:t>㤬䀴㝳ꥨ쉥䅂盂堦涩䥄⩈䉸뭘娬秃痍凂</w:t>
      </w:r>
      <w:r>
        <w:rPr/>
        <w:t>ꕌꥂ䷂</w:t>
      </w:r>
      <w:r>
        <w:rPr/>
        <w:t>奃席뼩땩ꎻ捚奯怯㣂〹硈ꆵ敡摞纬</w:t>
      </w:r>
      <w:r>
        <w:rPr/>
        <w:t>ꤨ⩙</w:t>
      </w:r>
      <w:r>
        <w:rPr/>
        <w:t>穱촤恩癭㶣坑갵㥨䵩⭤쉮奆숯係曂仂潅┦⍍輫㙰䆻穉긪䌲愮쏂쵨恍儸썷形㉇</w:t>
      </w:r>
      <w:r>
        <w:rPr/>
        <w:t>ꥉ</w:t>
      </w:r>
      <w:r>
        <w:rPr/>
        <w:t>䍧쉲縥呩瀲炥噷싃祹</w:t>
      </w:r>
      <w:r>
        <w:rPr/>
        <w:t>ꤴ⩾</w:t>
      </w:r>
      <w:r>
        <w:rPr/>
        <w:t>㉡婴깴㝥쵒뇂挦⬯㙣㬰氬奍掩㊿숻旃䝱깆숶䍣〪䍚㭑槂쉋뽥</w:t>
      </w:r>
      <w:r>
        <w:rPr/>
        <w:t>ꕃ</w:t>
      </w:r>
      <w:r>
        <w:rPr/>
        <w:t>㥌猴╦祒愵⮿</w:t>
      </w:r>
      <w:r>
        <w:rPr/>
        <w:t>ꔣ</w:t>
      </w:r>
      <w:r>
        <w:rPr/>
        <w:t>ぉ娯煰쉡桸慹噇슡숨䉐畍곃믍⹟匣땱</w:t>
      </w:r>
      <w:r>
        <w:rPr/>
        <w:t>ⴲ</w:t>
      </w:r>
      <w:r>
        <w:rPr/>
        <w:t>캩㡩쉺쉂㖻ꎬ仂夦甮䕌㙷㠳摯氨睱쉦</w:t>
      </w:r>
      <w:r>
        <w:rPr/>
        <w:t>⠹</w:t>
      </w:r>
      <w:r>
        <w:rPr/>
        <w:t>擂㕙㩎걖㕐䪡硎쏂扷㉲卾祸㵮ㅚ㊵獞倸䍌䕉涱拂넭睨漰㕑</w:t>
      </w:r>
      <w:r>
        <w:rPr/>
        <w:t>Ⱙ</w:t>
      </w:r>
      <w:r>
        <w:rPr/>
        <w:t>숣嫂祦兌割쉣汶⬲⩂櫂쉳橏䛂睧散㵮䩶䃂硎⩦瑓㑺ㅪ灸넻獕◂顭仂時ㅢ䆩潪唽깧䞣愹싂歁祵╤顅╴⽫祷㋂</w:t>
      </w:r>
      <w:r>
        <w:rPr/>
        <w:t>⣂</w:t>
      </w:r>
      <w:r>
        <w:rPr/>
        <w:t>嘰䅲單敖뽒焹慹㑡⹑榮쉓⩫♕䱏䂻椱瓂绂녴桩倩㑭燂幄圯燂丫⽓䳂啰瞬仃썄佟堷</w:t>
      </w:r>
      <w:r>
        <w:rPr/>
        <w:t>Ⳃ</w:t>
      </w:r>
      <w:r>
        <w:rPr/>
        <w:t>祅</w:t>
      </w:r>
      <w:r>
        <w:rPr/>
        <w:t>꧂</w:t>
      </w:r>
      <w:r>
        <w:rPr/>
        <w:t>彥䕲晘컂伴積㔤廂䱰盂汾楩愨甦</w:t>
      </w:r>
      <w:r>
        <w:rPr/>
        <w:t>⣂</w:t>
      </w:r>
      <w:r>
        <w:rPr/>
        <w:t>姃檘숨䝡컂涡ꥬ⌦⼹</w:t>
      </w:r>
      <w:r>
        <w:rPr/>
        <w:t>ꤱ</w:t>
      </w:r>
      <w:r>
        <w:rPr/>
        <w:t>ꍱ㯂昨⩪䅭䙤⥸꥖洷挩椨쉴䣂㧂爳曂⨶㭌厥쉧㡴⍸䝆</w:t>
      </w:r>
      <w:r>
        <w:rPr/>
        <w:t>ꕄ</w:t>
      </w:r>
      <w:r>
        <w:rPr/>
        <w:t>숩꥙䒮痂╁쉓쉶쉀溮⮿꥚䍏⬨怤䴪쉵敺뗂焳桤形婞쉴捃㢮쉥劮쌭癫侻汷焤礭歕깭繧歈䆏⩙礸䠺쉶쉒</w:t>
      </w:r>
      <w:r>
        <w:rPr/>
        <w:t>ꕥ⍔</w:t>
      </w:r>
      <w:r>
        <w:rPr/>
        <w:t>䘵啤啕坈硉晵쉴㤺㌬夯汘㵕◍曂</w:t>
      </w:r>
      <w:r>
        <w:rPr/>
        <w:t>ⰻ</w:t>
      </w:r>
      <w:r>
        <w:rPr/>
        <w:t>쉚乊頷浧ꏂ湔㏍쉄㉧⩒䝩</w:t>
      </w:r>
      <w:r>
        <w:rPr/>
        <w:t>⢏</w:t>
      </w:r>
      <w:r>
        <w:rPr/>
        <w:t>쉠慪묬兆恎囂儵瞩䁂硉녅剓倫丽潇숩圤␶䑙쉔⩫숮器⚿吣佾㤥嘲繧倊⫂뭓刣楞쉌</w:t>
      </w:r>
      <w:r>
        <w:rPr/>
        <w:t>ⱏ</w:t>
      </w:r>
      <w:r>
        <w:rPr/>
        <w:t>㫂㕹⩀숨癇げ桰䑢燂䔽ꌪ礳䋂쌳杌쏂곂咵䝬瑙狂</w:t>
      </w:r>
      <w:r>
        <w:rPr/>
        <w:t>ⱪ</w:t>
      </w:r>
      <w:r>
        <w:rPr/>
        <w:t>礭矍畷</w:t>
      </w:r>
      <w:r>
        <w:rPr/>
        <w:t>ꕪ</w:t>
      </w:r>
      <w:r>
        <w:rPr/>
        <w:t>뾣㚿⛍稷慑楪唦歍쌱兠碘㶣か䊏晱眭敗䌣㡙䈯昽彞婙</w:t>
      </w:r>
      <w:r>
        <w:rPr/>
        <w:t>Ⱖ</w:t>
      </w:r>
      <w:r>
        <w:rPr/>
        <w:t>쉐숶穴ケ殩獵亮㢘憵䘣⩟㎥싂㭃뭋ꥸ뽇䝨ꍩ繞湂嫂쵙䍆䁨畊깐恅杶乖彗⼹㙭쉮⴪⪵쉅녵쉌乪祦쉾⽊⨩儥쵁磎㴱쉶</w:t>
      </w:r>
      <w:r>
        <w:rPr/>
        <w:t>Ɐ</w:t>
      </w:r>
      <w:r>
        <w:rPr/>
        <w:t>墿숶</w:t>
      </w:r>
      <w:r>
        <w:rPr/>
        <w:t>Ᵽ</w:t>
      </w:r>
      <w:r>
        <w:rPr/>
        <w:t>敾序⭘뼳〬ゥ䡹㉱㈥䧂⺬⥯㚘쉇輤⍰⬬㋂婹▵疿穋埂</w:t>
      </w:r>
      <w:r>
        <w:rPr/>
        <w:t>ⵏ</w:t>
      </w:r>
      <w:r>
        <w:rPr/>
        <w:t>㥤墬姂捒쉅旃晘为⩴先枡쉞䡤戯쉄썶⑅썾奀挦곍㤪顡싂男㡂垣幰</w:t>
      </w:r>
      <w:r>
        <w:rPr/>
        <w:t>ⱀ</w:t>
      </w:r>
      <w:r>
        <w:rPr/>
        <w:t>뼨㔽獮치</w:t>
      </w:r>
      <w:r>
        <w:rPr/>
        <w:t>Ⳃ</w:t>
      </w:r>
      <w:r>
        <w:rPr/>
        <w:t>幾䍬档啣娬♙窵娯싂揍䡹姂⯂쉆硐⿂슬칍⮡㎘倯䨻冥抮怱神祠⭭䌥넨䴸⭹夯汀㜳汣㉔</w:t>
      </w:r>
      <w:r>
        <w:rPr/>
        <w:t>Ⱞ⩌</w:t>
      </w:r>
      <w:r>
        <w:rPr/>
        <w:t>爳慠核숮쉺㘺䒏걁칑㭎漺㎡形☺煸쎮㭕䮱痃ꄶ䩓⥥⚿쉰ꍶ⹷摘正楑䢣䍄顃忍侻䨺獈否쉯橘䟂⩨硑䗍숪㵥⩹湩䅄숴娥칋獫㪬⩟硳妵湂ꅚ뽭甪汁쉠쉪䵾埂ꍬ쵺礯쉩汅㖩顳쉆㨽潴㎱飂癤溱敵</w:t>
      </w:r>
      <w:r>
        <w:rPr/>
        <w:t>꤭⥪</w:t>
      </w:r>
      <w:r>
        <w:rPr/>
        <w:t>乄嘱剅⍇㑁㩩劻块浶樨㖵獚䋂䡒㉙晍樥㕃䶱䐹⩑뽖䢣쉑冣</w:t>
      </w:r>
      <w:r>
        <w:rPr/>
        <w:t>ꦿ</w:t>
      </w:r>
      <w:r>
        <w:rPr/>
        <w:t>츤㝉㜣㋂炏쉌汴匪</w:t>
      </w:r>
      <w:r>
        <w:rPr/>
        <w:t>ꤨ</w:t>
      </w:r>
      <w:r>
        <w:rPr/>
        <w:t>⽾汑쉢숻䩉潤淂瘣禘桾䙁灸噃쉹⬸牐䌩䢬欲쉏中쉀离뭳楘긩숣⨤깭쉷祭乺揂捒쉞憮㴥癒쉤쉳⩄㑸싍硒䬪侥桭捎橏</w:t>
      </w:r>
      <w:r>
        <w:rPr/>
        <w:t>ꕊ</w:t>
      </w:r>
      <w:r>
        <w:rPr/>
        <w:t>歾ꌳ确</w:t>
      </w:r>
      <w:r>
        <w:rPr/>
        <w:t>ꦩ</w:t>
      </w:r>
      <w:r>
        <w:rPr/>
        <w:t>䛂轐剦朻潪晠</w:t>
      </w:r>
      <w:r>
        <w:rPr/>
        <w:t>Ⱚ⩃</w:t>
      </w:r>
      <w:r>
        <w:rPr/>
        <w:t>䩓쉌灆갪⍁浢汸悮䦱쉘갭輫癞戩车硩奲桟挵牡념䉓呌桚㩔╞㈶慮⹞瀪</w:t>
      </w:r>
      <w:r>
        <w:rPr/>
        <w:t>ꤴ</w:t>
      </w:r>
      <w:r>
        <w:rPr/>
        <w:t>뼭䜵㭉䴺칣繏漪ꥤ䔴싂쉦牫䨣⍨㇃䍭⹸眨㍵⫍辮䍰瑍䲘썹숵㚡䱲汵⹲乇ꍑ싂景㴪䍎妣䩖桱矂㵈ꍒ䱧檣㑕曍䀴捤딺♕ꥫ哂总</w:t>
      </w:r>
      <w:r>
        <w:rPr/>
        <w:t>⠣</w:t>
      </w:r>
      <w:r>
        <w:rPr/>
        <w:t>溿㌱♒쉳輣</w:t>
      </w:r>
      <w:r>
        <w:rPr/>
        <w:t>⡮⭈</w:t>
      </w:r>
      <w:r>
        <w:rPr/>
        <w:t>愭夽昬伤㘤奠旂帤⩄俎</w:t>
      </w:r>
      <w:r>
        <w:rPr/>
        <w:t>ꦘ</w:t>
      </w:r>
      <w:r>
        <w:rPr/>
        <w:t>㢻뭡矂硇ꌺ猷</w:t>
      </w:r>
      <w:r>
        <w:rPr/>
        <w:t>ꖡ</w:t>
      </w:r>
      <w:r>
        <w:rPr/>
        <w:t>吨䉙숭䉙噌싂</w:t>
      </w:r>
      <w:r>
        <w:rPr/>
        <w:t>ꤨ</w:t>
      </w:r>
      <w:r>
        <w:rPr/>
        <w:t>愴⭷</w:t>
      </w:r>
      <w:r>
        <w:rPr/>
        <w:t>ⱗ</w:t>
      </w:r>
      <w:r>
        <w:rPr/>
        <w:t>儮朳ㆵ倯⹒㇂뼊</w:t>
      </w:r>
      <w:r>
        <w:rPr/>
        <w:t>ⶏ</w:t>
      </w:r>
      <w:r>
        <w:rPr/>
        <w:t>쉩걗痃䝚橢潲㙶䥁</w:t>
      </w:r>
      <w:r>
        <w:rPr/>
        <w:t>⠦⨯</w:t>
      </w:r>
      <w:r>
        <w:rPr/>
        <w:t>㜩楞䶻书偂坱갨奀榬乊熻狂匷捉慳疡泎亥㙈獶칺䅇㯂㙨瑆</w:t>
      </w:r>
      <w:r>
        <w:rPr/>
        <w:t>ꖏ</w:t>
      </w:r>
      <w:r>
        <w:rPr/>
        <w:t>㧎㙡㷂攥㔰깾伽땮䦬䘻䲩䃍磂㵸畇䚩⥏⨫떥㜲Ⓕ喻佀뭘깗燂⩅쉲㦩뭅</w:t>
      </w:r>
      <w:r>
        <w:rPr/>
        <w:t>ꤥ⑑</w:t>
      </w:r>
      <w:r>
        <w:rPr/>
        <w:t>㟂䍨濂ぇ琻咱⑓扭睆⑂ゥ</w:t>
      </w:r>
      <w:r>
        <w:rPr/>
        <w:t>⡧</w:t>
      </w:r>
      <w:r>
        <w:rPr/>
        <w:t>䡷쉲轑嘦㙚唹䉡촷濂祶츰剉ꥠ㙨穸䱮䨦疘榥쉋쉖砦쉶䩖䥎ꥷ轫Ⓝ㍏晡⤱頽쉋䑚䕕桇漵칄⭹츮</w:t>
      </w:r>
      <w:r>
        <w:rPr/>
        <w:t>꧂⩳</w:t>
      </w:r>
      <w:r>
        <w:rPr/>
        <w:t>轺</w:t>
      </w:r>
      <w:r>
        <w:rPr/>
        <w:t>⡦</w:t>
      </w:r>
      <w:r>
        <w:rPr/>
        <w:t>〥뽄㕆㭴숨畫껂㔰ꇂ쉗恐吤㷂拍</w:t>
      </w:r>
      <w:r>
        <w:rPr/>
        <w:t>ꖱ</w:t>
      </w:r>
      <w:r>
        <w:rPr/>
        <w:t>깋숹</w:t>
      </w:r>
      <w:r>
        <w:rPr/>
        <w:t>Ⱓ</w:t>
      </w:r>
      <w:r>
        <w:rPr/>
        <w:t>区恍⺘䐥</w:t>
      </w:r>
      <w:r>
        <w:rPr/>
        <w:t>ꤺ</w:t>
      </w:r>
      <w:r>
        <w:rPr/>
        <w:t>싂偮뮮烂⮥⒮떘㵰䭏硒ꍨ止䍎に⫂窣㊿쉹昭璮㊩䝙淂㔫晹묻睙</w:t>
      </w:r>
      <w:r>
        <w:rPr/>
        <w:t>꧂</w:t>
      </w:r>
      <w:r>
        <w:rPr/>
        <w:t>獞숪⼤㝒㙓晾穃濂㕾⭒主⍷契迂縲輫갰吩ꍯ슡칗暣㡘㜪佃⍔ꏂ䅯㍸㥄椵㍦势ꌲ縦쵴涬䶱䁱⼦抩걞繳놣輯</w:t>
      </w:r>
      <w:r>
        <w:rPr/>
        <w:t>ꔪ</w:t>
      </w:r>
      <w:r>
        <w:rPr/>
        <w:t>㛂旂厣쉧䱃旂顈䴻⺏汨㌩硷㡥輸堯癭숦车献稪晠灃櫂睙⫂䥚僂敤</w:t>
      </w:r>
      <w:r>
        <w:rPr/>
        <w:t>ꖵ</w:t>
      </w:r>
      <w:r>
        <w:rPr/>
        <w:t>㡬녒쉾쉁⫂攱椦ꥡ숩</w:t>
      </w:r>
      <w:r>
        <w:rPr/>
        <w:t>Ⱜ</w:t>
      </w:r>
      <w:r>
        <w:rPr/>
        <w:t>呇䀤稺ꥪ弦썐卤</w:t>
      </w:r>
      <w:r>
        <w:rPr/>
        <w:t>⢏</w:t>
      </w:r>
      <w:r>
        <w:rPr/>
        <w:t>⻂捪庥뿎斱뭅┭걵촴⹴</w:t>
      </w:r>
      <w:r>
        <w:rPr/>
        <w:t>ꖵ</w:t>
      </w:r>
      <w:r>
        <w:rPr/>
        <w:t>ꍋ싂䁕䡹숺哂䙶㐣繠깇ꎩ摄긳╦扆╤놮썁帤礦顨乨</w:t>
      </w:r>
      <w:r>
        <w:rPr/>
        <w:t>ꥅ⫎</w:t>
      </w:r>
      <w:r>
        <w:rPr/>
        <w:t>厡喣</w:t>
      </w:r>
      <w:r>
        <w:rPr/>
        <w:t>ꥌ</w:t>
      </w:r>
      <w:r>
        <w:rPr/>
        <w:t>㈻顂숴╁夯쎱啵䅏㠸쵐녔槎即楩⴬獶桉㝤䳂칣⺣炬싂婹䅔嘪ꏂ猪숽瓂</w:t>
      </w:r>
      <w:r>
        <w:rPr/>
        <w:t>ⵞ꥖</w:t>
      </w:r>
      <w:r>
        <w:rPr/>
        <w:t>繍썯彫싂ꥡ</w:t>
      </w:r>
      <w:r>
        <w:rPr/>
        <w:t>⣍</w:t>
      </w:r>
      <w:r>
        <w:rPr/>
        <w:t>㏂쵧싂칏䔯桄╹뼫绂쉨漱슩⌦乚坢帪礵佗弪弩擂䲏硂뭯䆩싂颵挷捥㠶塔⽤杌㕖曂䭍㐪</w:t>
      </w:r>
      <w:r>
        <w:rPr/>
        <w:t>ꔪ</w:t>
      </w:r>
      <w:r>
        <w:rPr/>
        <w:t>ꆮ癡嘲䡓</w:t>
      </w:r>
      <w:r>
        <w:rPr/>
        <w:t>꧂</w:t>
      </w:r>
      <w:r>
        <w:rPr/>
        <w:t>偊충伻䅉竎㴩瑱쉁쉄癗䉇꥞⑧䉶쉕癖滂疮㈸極婘썈憡塖慳⩢桊녚怵싃␫숤瑘旂濂걲繣㫂报㕇堬묻䞮㎱⑍朲</w:t>
      </w:r>
      <w:r>
        <w:rPr/>
        <w:t>ⲻ</w:t>
      </w:r>
      <w:r>
        <w:rPr/>
        <w:t>숶晎浆䩁䒣쉧길싂呶煭昤轂걶쉦晶㩖噡⽑矂ꄮ湞␭僂〉䬮䭗숴㝊⌺䋂硰䭮欺亘姂楠廂焸Ⓜ㕣呑</w:t>
      </w:r>
      <w:r>
        <w:rPr/>
        <w:t>ꤶ</w:t>
      </w:r>
      <w:r>
        <w:rPr/>
        <w:t>긱槍䤮숺䰤믃啖썑摲숹ㅠ漤⛂╪</w:t>
      </w:r>
      <w:r>
        <w:rPr/>
        <w:t>ꕾ</w:t>
      </w:r>
      <w:r>
        <w:rPr/>
        <w:t>偔</w:t>
      </w:r>
      <w:r>
        <w:rPr/>
        <w:t>꧂</w:t>
      </w:r>
      <w:r>
        <w:rPr/>
        <w:t>塃</w:t>
      </w:r>
      <w:r>
        <w:rPr/>
        <w:t>ⴸ</w:t>
      </w:r>
      <w:r>
        <w:rPr/>
        <w:t>㝭䇂即扉仂뭅ㅙ恨㐭쉍䓂㉰</w:t>
      </w:r>
      <w:r>
        <w:rPr/>
        <w:t>ⱄ</w:t>
      </w:r>
      <w:r>
        <w:rPr/>
        <w:t>烂睳㘊䯂┲顷쉤충⭅䌪껎쉉䌣轞䡔싂掿暩껂츬숥㴻ꥫ</w:t>
      </w:r>
      <w:r>
        <w:rPr/>
        <w:t>꧂</w:t>
      </w:r>
      <w:r>
        <w:rPr/>
        <w:t>딬㭣⭌哎썂䴻獠뿍ぷ剬碿硍即</w:t>
      </w:r>
      <w:r>
        <w:rPr/>
        <w:t>ⴺ</w:t>
      </w:r>
      <w:r>
        <w:rPr/>
        <w:t>潩澣憩⩙心迂㩬慇싂뽫쉚㣂㇂㐭儨眫⥐⛂녴侻⪿</w:t>
      </w:r>
      <w:r>
        <w:rPr/>
        <w:t>ꖡ</w:t>
      </w:r>
      <w:r>
        <w:rPr/>
        <w:t>獈斏堸쎵䒩⼲桱䑚썈쉦쉫砱乌旂婤쉦啸慂쉟䈤業懂숤噫□숪参㤬竂㵢쉗乗㒩숦㠶㉕䝠쉑纘ꆻ帥㤸슿挲㵅</w:t>
      </w:r>
      <w:r>
        <w:rPr/>
        <w:t>⠮</w:t>
      </w:r>
      <w:r>
        <w:rPr/>
        <w:t>繀顪癯憘䗂飂䙘埃䨵䍟丳瀺坍氱凎礴䘤걂呎飂</w:t>
      </w:r>
      <w:r>
        <w:rPr/>
        <w:t>Ɫ</w:t>
      </w:r>
      <w:r>
        <w:rPr/>
        <w:t>潁䙞⚏塁失㥾䐤稥䅉䁰塄⩇땮繳츩땴</w:t>
      </w:r>
      <w:r>
        <w:rPr/>
        <w:t>ⶻ</w:t>
      </w:r>
      <w:r>
        <w:rPr/>
        <w:t>煪⽎⩟噦㑉㯂쉵뼱㥉</w:t>
      </w:r>
      <w:r>
        <w:rPr/>
        <w:t>ꤱ</w:t>
      </w:r>
      <w:r>
        <w:rPr/>
        <w:t>㕅婯祍숣塍㏂╏硵挴숷숴廍䍅傮숻恨䱋睪㡋㜪쉤쏃ㅧ딭懂捴㐶ㅕ奌圵䟂皮</w:t>
      </w:r>
      <w:r>
        <w:rPr/>
        <w:t>⣃</w:t>
      </w:r>
      <w:r>
        <w:rPr/>
        <w:t>砭澮촮䇍쉆뾮煹</w:t>
      </w:r>
      <w:r>
        <w:rPr/>
        <w:t>ꥐ</w:t>
      </w:r>
      <w:r>
        <w:rPr/>
        <w:t>喏싂漻唨숽潊⍮⸮</w:t>
      </w:r>
      <w:r>
        <w:rPr/>
        <w:t>ⷂ</w:t>
      </w:r>
      <w:r>
        <w:rPr/>
        <w:t>憵汖⥒䅵⨻깣捌憩⴦窱穟⥤ㅘ┦晟奅役䑣䜬䠷怭㑷窏䚱</w:t>
      </w:r>
      <w:r>
        <w:rPr/>
        <w:t>ꦵ</w:t>
      </w:r>
      <w:r>
        <w:rPr/>
        <w:t>璿䑘</w:t>
      </w:r>
      <w:r>
        <w:rPr/>
        <w:t>ꥄ</w:t>
      </w:r>
      <w:r>
        <w:rPr/>
        <w:t>ꏃ⽑幞癆䡯氦妥恅⸱坵땲內吪곂䑞徻瀣㥅䦱偆┲昭瑔撻넶抮杺〳</w:t>
      </w:r>
      <w:r>
        <w:rPr/>
        <w:t>ⱊ</w:t>
      </w:r>
      <w:r>
        <w:rPr/>
        <w:t>㟂쵌珂轊츴椴恑쉅機녩潫灈懎彃쉰繗留슣䥕乖뽨⬸␶㤣</w:t>
      </w:r>
      <w:r>
        <w:rPr/>
        <w:t>ꔩ</w:t>
      </w:r>
      <w:r>
        <w:rPr/>
        <w:t>樨煘⍊祈⥵㡋纥潪卢獐漦咩쉰</w:t>
      </w:r>
      <w:r>
        <w:rPr/>
        <w:t>ⵄ</w:t>
      </w:r>
      <w:r>
        <w:rPr/>
        <w:t>瑏떩扠쉂걖쎬〈䥷㭥偱㣂♰媥⩉煍쉮昬䉠숺涩歖쵉弦</w:t>
      </w:r>
      <w:r>
        <w:rPr/>
        <w:t>꥟</w:t>
      </w:r>
      <w:r>
        <w:rPr/>
        <w:t>畟櫂⹲㴽墮楖㗂쉐晖但㭉㒵䔹䷂㜱奞獦捤穫⨲穦녏㕲䎵庘⭢䭁숪㈺⍏䭧꥚硚썁ㄹ偮숳㕮涡䬤癟쉗儥⨭녕偞怨敺㐭걬䌪坷⨪ꥫ兦䤮</w:t>
      </w:r>
      <w:r>
        <w:rPr/>
        <w:t>ꕫ</w:t>
      </w:r>
      <w:r>
        <w:rPr/>
        <w:t>穵摂埂㬦⼻뭁癌捇쉭慮⩵䅡䓂⵬爤玬⼹杌촦䝆忂칕</w:t>
      </w:r>
      <w:r>
        <w:rPr/>
        <w:t>ⵖ</w:t>
      </w:r>
      <w:r>
        <w:rPr/>
        <w:t>匪截</w:t>
      </w:r>
      <w:r>
        <w:rPr/>
        <w:t>ⱊ</w:t>
      </w:r>
      <w:r>
        <w:rPr/>
        <w:t>〫汅癌쉔憵쉈䱵穅䍩䁫숲禡珃뇂幮䯃䄶ㅠ廂久⺩敪偤㡑</w:t>
      </w:r>
      <w:r>
        <w:rPr/>
        <w:t>ⰸ╚</w:t>
      </w:r>
      <w:r>
        <w:rPr/>
        <w:t>漳䵹头曍徵</w:t>
      </w:r>
      <w:r>
        <w:rPr/>
        <w:t>ꤱ</w:t>
      </w:r>
      <w:r>
        <w:rPr/>
        <w:t>熱</w:t>
      </w:r>
      <w:r>
        <w:rPr/>
        <w:t>ꔽ</w:t>
      </w:r>
      <w:r>
        <w:rPr/>
        <w:t>딳煗⩋ꥳ㥱</w:t>
      </w:r>
      <w:r>
        <w:rPr/>
        <w:t>ⵔ⒵⭇</w:t>
      </w:r>
      <w:r>
        <w:rPr/>
        <w:t>汴䡔㫂⫂掩숲䑺癖⽏㴤毂숦䶬</w:t>
      </w:r>
      <w:r>
        <w:rPr/>
        <w:t>⣂</w:t>
      </w:r>
      <w:r>
        <w:rPr/>
        <w:t>櫍䙵숰晇깊顱摇⥇⽅⍵乙冏숪䅤䒵</w:t>
      </w:r>
      <w:r>
        <w:rPr/>
        <w:t>ⰵ</w:t>
      </w:r>
      <w:r>
        <w:rPr/>
        <w:t>넩쵪䪩璱燂婦⮱⽵⽞㈰氯⩨견迎䉡ㅔ⽭⑒쉔⌺澮②녱ㄻ넸쉄唬쉢噖昵䍦晓䅦껍㍠樊盎⺡슘嘶祠⹤⭢畅礫焳揂幱␶婨츫ㅾ⭚쉠檣顃㙁硾ꍶ䵑癐橙⬻䑲曂㍕䘰瞩걑㡢へ䐻딱璩䀮橬쎩╒穸⬶⹪辏卺땈窮灹畺쉄愪ꄷ䘺숺摤썅皏灣㯎涩Ⓜ㘪愲슡쉚ꆏ犏撮浈ケ</w:t>
      </w:r>
      <w:r>
        <w:rPr/>
        <w:t>⡴</w:t>
      </w:r>
      <w:r>
        <w:rPr/>
        <w:t>梩砩쉵땅绎</w:t>
      </w:r>
      <w:r>
        <w:rPr/>
        <w:t>ꥎ</w:t>
      </w:r>
      <w:r>
        <w:rPr/>
        <w:t>呠쉯盎䅇找楨癇츤쉵狎ꥯ痂晇飂䪩輯숷淂</w:t>
      </w:r>
      <w:r>
        <w:rPr/>
        <w:t>⣂⥶</w:t>
      </w:r>
      <w:r>
        <w:rPr/>
        <w:t>ꅫ債</w:t>
      </w:r>
      <w:r>
        <w:rPr/>
        <w:t>ꤦ</w:t>
      </w:r>
      <w:r>
        <w:rPr/>
        <w:t>䔲䁱奋㎿义ꍍ卢轣⿂䇂㉏걸ヂ⭎捡ㆡ睱挦咩䏂琺焺떣⫎灍</w:t>
      </w:r>
      <w:r>
        <w:rPr/>
        <w:t>ꗂ</w:t>
      </w:r>
      <w:r>
        <w:rPr/>
        <w:t>뽉걘稬⑶</w:t>
      </w:r>
      <w:r>
        <w:rPr/>
        <w:t>ⱚ</w:t>
      </w:r>
      <w:r>
        <w:rPr/>
        <w:t>ㅾ煀戨㩓</w:t>
      </w:r>
      <w:r>
        <w:rPr/>
        <w:t>⢿</w:t>
      </w:r>
      <w:r>
        <w:rPr/>
        <w:t>攳숦떩뽭辱䥰䍊洫⾱瀻</w:t>
      </w:r>
      <w:r>
        <w:rPr/>
        <w:t>⠰</w:t>
      </w:r>
      <w:r>
        <w:rPr/>
        <w:t>堨쵈㍢싍櫂畒쉦䢿攳涣䕦㡀</w:t>
      </w:r>
      <w:r>
        <w:rPr/>
        <w:t>ꔷ</w:t>
      </w:r>
      <w:r>
        <w:rPr/>
        <w:t>呲꺬㑂埂⩂⩶戦痂㙯</w:t>
      </w:r>
      <w:r>
        <w:rPr/>
        <w:t>ⷃ</w:t>
      </w:r>
      <w:r>
        <w:rPr/>
        <w:t>冣䩱睡㥆쉁ꅞ⩍숷</w:t>
      </w:r>
      <w:r>
        <w:rPr/>
        <w:t>ⱍ</w:t>
      </w:r>
      <w:r>
        <w:rPr/>
        <w:t>牣㡚轅樣䵇氫㜸</w:t>
      </w:r>
      <w:r>
        <w:rPr/>
        <w:t>⡳</w:t>
      </w:r>
      <w:r>
        <w:rPr/>
        <w:t>껂橍긽瑋⭲摞吤咩獡⼬싂瞱䥟䲏漥䐽쉔婵竃㉅杰異痂〱숳녭뭄稣礩婍炥搩</w:t>
      </w:r>
      <w:r>
        <w:rPr/>
        <w:t>ⴭ</w:t>
      </w:r>
      <w:r>
        <w:rPr/>
        <w:t>녷쉁</w:t>
      </w:r>
      <w:r>
        <w:rPr/>
        <w:t>ꗂ</w:t>
      </w:r>
      <w:r>
        <w:rPr/>
        <w:t>埂伲떏쉬䁉汁䪮測⑱쉒숤刲潂䁸㛂牞㒩䡪㠯숩瀺旂䖵愶䥷嘪⩪䅱磂쵞⩮싍쉞䡴</w:t>
      </w:r>
      <w:r>
        <w:rPr/>
        <w:t>⣎</w:t>
      </w:r>
      <w:r>
        <w:rPr/>
        <w:t>㏂潯䷂䱭盂匵싂䥞根⬥쉷ぷ㥃楸╧쉢</w:t>
      </w:r>
      <w:r>
        <w:rPr/>
        <w:t>ꤣ</w:t>
      </w:r>
      <w:r>
        <w:rPr/>
        <w:t>䙃⫂쉞晚㩱슥숵娪眺ꥤ神겣쉆庡쉕⪬恄싂⩩柂堳懂䝒</w:t>
      </w:r>
      <w:r>
        <w:rPr/>
        <w:t>⣃</w:t>
      </w:r>
      <w:r>
        <w:rPr/>
        <w:t>轘쉶쉋晷穞䴮汲ꍧ䎡潔汲</w:t>
      </w:r>
      <w:r>
        <w:rPr/>
        <w:t>ꦡ</w:t>
      </w:r>
      <w:r>
        <w:rPr/>
        <w:t>穬䬰쉏㐷㭙势츫⫂䥈吨슥晤ㅥ奆仂ꥡ朥Ⓜ练㯂쉭㩳啣匴쉠㌲㠮磃眰玬恬╤杍⪏嚬据噲⬣搰슏票㝗灵뽵姂긮㑟</w:t>
      </w:r>
      <w:r>
        <w:rPr/>
        <w:t>ꕇ</w:t>
      </w:r>
      <w:r>
        <w:rPr/>
        <w:t>楂塇煮䕤歏</w:t>
      </w:r>
      <w:r>
        <w:rPr/>
        <w:t>ⰳ⠲</w:t>
      </w:r>
      <w:r>
        <w:rPr/>
        <w:t>桭숰捨㡈숦䞿</w:t>
      </w:r>
      <w:r>
        <w:rPr/>
        <w:t>ꥃ</w:t>
      </w:r>
      <w:r>
        <w:rPr/>
        <w:t>嫂숶橏ㅨ咣煳東</w:t>
      </w:r>
      <w:r>
        <w:rPr/>
        <w:t>ⰰ</w:t>
      </w:r>
      <w:r>
        <w:rPr/>
        <w:t>払⮿呟轀ッ딺㩭칚息楷䌺睐㐣⸸䔨⤣⤻⭎</w:t>
      </w:r>
      <w:r>
        <w:rPr/>
        <w:t>⢘</w:t>
      </w:r>
      <w:r>
        <w:rPr/>
        <w:t>껂㵄恆䪿䆩䢣䑷㫂礲偑슱♚煂示牁晅⧂稵䑱갤┯䯂湞숵ꍞ컂䩟ꅡ䝔쉴䍰杭쵨䊏⤣輲唰湊㡢伩义䎩䕞㑮⚣打潞涩㊏椥桫</w:t>
      </w:r>
      <w:r>
        <w:rPr/>
        <w:t>ꦿ䷂</w:t>
      </w:r>
      <w:r>
        <w:rPr/>
        <w:t>浂灊扈瞘⽙䜺넻</w:t>
      </w:r>
      <w:r>
        <w:rPr/>
        <w:t>꧂</w:t>
      </w:r>
      <w:r>
        <w:rPr/>
        <w:t>稣㉁걌氹㶣⩄啄䕱囂歡灧稬㙬别瑑슩㙳坈⸤쉾싂숷⒩兢⿂䗂㜤㩉⤲쉰싂㥯숪䔺䠣穫긵婦뽟╾內쵱桁渹顣쉸塳略輊敠㑵㬽숽숣〈乥晉☨땡</w:t>
      </w:r>
      <w:r>
        <w:rPr/>
        <w:t>Ⱪ</w:t>
      </w:r>
      <w:r>
        <w:rPr/>
        <w:t>楶祲乎绂哂䕯瀹瑰⩊깐ꥺ輪뿃㑯쏂橠쉪噅兤㤯砥湅</w:t>
      </w:r>
      <w:r>
        <w:rPr/>
        <w:t>ⱘ</w:t>
      </w:r>
      <w:r>
        <w:rPr/>
        <w:t>瓍顅㇎摥浅⦩李煺轕㯂뽩⏂係䥀</w:t>
      </w:r>
      <w:r>
        <w:rPr/>
        <w:t>⡀</w:t>
      </w:r>
      <w:r>
        <w:rPr/>
        <w:t>쉏倫</w:t>
      </w:r>
      <w:r>
        <w:rPr/>
        <w:t>⣂</w:t>
      </w:r>
      <w:r>
        <w:rPr/>
        <w:t>䋃㘬⍘뭍碿偋㣂䑨塥㠹갫呆쉃뇍常䔱慓䋂⸱ꄱ顬捥礪剈䁵䅺썍溏㉍汐쉑秂漺顣꺮쉎ꅬ佹穲⫂ꍸ㝱䙥畇妱⍷</w:t>
      </w:r>
      <w:r>
        <w:rPr/>
        <w:t>ꕎ</w:t>
      </w:r>
      <w:r>
        <w:rPr/>
        <w:t>橰䵊츮ꆵ㋎瑙䬮㑢歴⭖値㥤䗂濂沮略㉖⹏⬫뽸稣祁⨮ㅨ㟂싂뽈뾱恥䵌</w:t>
      </w:r>
      <w:r>
        <w:rPr/>
        <w:t>꤫</w:t>
      </w:r>
      <w:r>
        <w:rPr/>
        <w:t>ꍩ⽣쉷㝥쉺灁⤯杚㆏㕫싂畎晣㒥㜪煞灸⪱쉠楹啐㭣僂娭ォ滂嗎쉕淂숲</w:t>
      </w:r>
      <w:r>
        <w:rPr/>
        <w:t>ⵎ</w:t>
      </w:r>
      <w:r>
        <w:rPr/>
        <w:t>礪㡙涘ㅦ썀勂쉬䝁〱숻捳湍恅轈偦卺䝾뽹佉珂摹噣</w:t>
      </w:r>
      <w:r>
        <w:rPr/>
        <w:t>⠭⹡</w:t>
      </w:r>
      <w:r>
        <w:rPr/>
        <w:t>ꤻ</w:t>
      </w:r>
      <w:r>
        <w:rPr/>
        <w:t>묦껃埂⥃숯漪绂쉣伩嚘숹甪帹䐳摪佲呇䭃⨻畦㨭濂싂仂⹸㉁敾촦⍯䕮쌨⸺顭䱟硅㫂㑔㙲ㅠ⺏⩡严癪堳ㄦ䜲㵱晪䏂绂慏</w:t>
      </w:r>
      <w:r>
        <w:rPr/>
        <w:t>ꤸ</w:t>
      </w:r>
      <w:r>
        <w:rPr/>
        <w:t>睥묳檥枘Ⓨ㫂の穀㵙䢣伮⽢氺奀䱮䅙䩙桪㐯剔䲘䄴牰⥮쵲殏</w:t>
      </w:r>
      <w:r>
        <w:rPr/>
        <w:t>꤯</w:t>
      </w:r>
      <w:r>
        <w:rPr/>
        <w:t>乞㚘⨺坲♎剐㑗吳ꅉ㙗畾檩㧂ꅤ匲⿂䰥栰뇎㭺甬ꥴ乒╖姂擂丬슻㔣颿䍤啔믂湩ヂ丽兾汆⩖兺顄張</w:t>
      </w:r>
      <w:r>
        <w:rPr/>
        <w:t>⣂⛎</w:t>
      </w:r>
      <w:r>
        <w:rPr/>
        <w:t>穬⹗䝬㓂恭勃嗃潋呭슩㣂⥋坑烎쉬硕녌晅건塂埃勂浖</w:t>
      </w:r>
      <w:r>
        <w:rPr/>
        <w:t>ꕪ</w:t>
      </w:r>
      <w:r>
        <w:rPr/>
        <w:t>䵊焬捔䡺幬䉪⭑䐰轺쉰㕍⪡녺쉄攩䞱煘歺恂⩞剭晒埂湫㵾슱䬪゘煅⸱敏嚩朦넺䇂六戮딵渺从嗂祎䴶䌸쉃繟</w:t>
      </w:r>
      <w:r>
        <w:rPr/>
        <w:t>ⵦ</w:t>
      </w:r>
      <w:r>
        <w:rPr/>
        <w:t>倹棂쌦檘㨩䠬쉢䔥䙈♘䑮愪䰱뮮倰쵋僂䭓㐪쉮猲</w:t>
      </w:r>
      <w:r>
        <w:rPr/>
        <w:t>ꤰ</w:t>
      </w:r>
      <w:r>
        <w:rPr/>
        <w:t>示넵녨</w:t>
      </w:r>
      <w:r>
        <w:rPr/>
        <w:t>⡙</w:t>
      </w:r>
      <w:r>
        <w:rPr/>
        <w:t>橪椯⥟祃匫扆쉩渭䍎縴썱患䱇춣督㷂椸⼷</w:t>
      </w:r>
      <w:r>
        <w:rPr/>
        <w:t>ꥇ</w:t>
      </w:r>
      <w:r>
        <w:rPr/>
        <w:t>噘⽒쉓</w:t>
      </w:r>
      <w:r>
        <w:rPr/>
        <w:t>꤯</w:t>
      </w:r>
      <w:r>
        <w:rPr/>
        <w:t>㩀歗쉨湥䥅ぱ뼴戤纩啉⨣福╰䔷挺⩊츲칍顳쉕㪡㭕㩉쉒⩨䱋㴲摁쉲啨䱐猬걍긥⍹丯㢩嘪䩃</w:t>
      </w:r>
      <w:r>
        <w:rPr/>
        <w:t>ⰳ</w:t>
      </w:r>
      <w:r>
        <w:rPr/>
        <w:t>㭙朸뭂縸슻ㅣ⑒灉擂㑍㯍⚡婗쉆ꍢ橊칕</w:t>
      </w:r>
      <w:r>
        <w:rPr/>
        <w:t>⡨</w:t>
      </w:r>
      <w:r>
        <w:rPr/>
        <w:t>䤥쉓廂</w:t>
      </w:r>
      <w:r>
        <w:rPr/>
        <w:t>ⱉ</w:t>
      </w:r>
      <w:r>
        <w:rPr/>
        <w:t>轕健䑓轐㈻䏂㙌浦樻숻氷橔갨ㅬ㥙形碻쌺塎啐뼊璬娩昻䭥稫䔬䢵걏</w:t>
      </w:r>
      <w:r>
        <w:rPr/>
        <w:t>ꤴ</w:t>
      </w:r>
      <w:r>
        <w:rPr/>
        <w:t>㥔쉌哎湚䐫煶睹⹚싃</w:t>
      </w:r>
      <w:r>
        <w:rPr/>
        <w:t>ꤷ</w:t>
      </w:r>
      <w:r>
        <w:rPr/>
        <w:t>㥯樴쏂䭘夳擂</w:t>
      </w:r>
      <w:r>
        <w:rPr/>
        <w:t>ꦏ</w:t>
      </w:r>
      <w:r>
        <w:rPr/>
        <w:t>숵捩䭧⩕抣㉸쵧싂濂⑌佷겵䙋䰮</w:t>
      </w:r>
      <w:r>
        <w:rPr/>
        <w:t>꧂</w:t>
      </w:r>
      <w:r>
        <w:rPr/>
        <w:t>䨣䠭渽㐪楀矂䝎癫⨱♰塪浇姂咡䐫䶻╂⚵䡳쉰桯盂뭓슿┩毂숵숰溏딴噙椷⧂╥⨵敤輲䕞牣抡숵戶</w:t>
      </w:r>
      <w:r>
        <w:rPr/>
        <w:t>ⶏ</w:t>
      </w:r>
      <w:r>
        <w:rPr/>
        <w:t>쉙뿎♐噗쉫嗃䩉䠪䣂쉀扆硆㙊숸倮⹇갶␯</w:t>
      </w:r>
      <w:r>
        <w:rPr/>
        <w:t>⢩ⱓ</w:t>
      </w:r>
      <w:r>
        <w:rPr/>
        <w:t>싂仂幑牉슮瓂繹습浧</w:t>
      </w:r>
      <w:r>
        <w:rPr/>
        <w:t>ⵧ</w:t>
      </w:r>
      <w:r>
        <w:rPr/>
        <w:t>숻珂䠪輪㔺卓啵䐽哂䒱飂畈⥇湣港溏㘪恭썾ꎘ彀㬬⩞幱칖値</w:t>
      </w:r>
      <w:r>
        <w:rPr/>
        <w:t>ꤣ</w:t>
      </w:r>
      <w:r>
        <w:rPr/>
        <w:t>湍滂뼰쉄㨪⚘焤灡弨㬺椪䕗污框슏嗂㒬슬䍤⽷㵲</w:t>
      </w:r>
      <w:r>
        <w:rPr/>
        <w:t>꧃</w:t>
      </w:r>
      <w:r>
        <w:rPr/>
        <w:t>樮妿</w:t>
      </w:r>
      <w:r>
        <w:rPr/>
        <w:t>⡟</w:t>
      </w:r>
      <w:r>
        <w:rPr/>
        <w:t>塙桟㠪쉳⻂吻쉪幧庣⤬</w:t>
      </w:r>
      <w:r>
        <w:rPr/>
        <w:t>ꕪ</w:t>
      </w:r>
      <w:r>
        <w:rPr/>
        <w:t>䯎焻椪䅊썃㫍旂攷뭋䴪뮘䝮ꍌ䁠⑦婤㝓⸤㎏截偗싂</w:t>
      </w:r>
      <w:r>
        <w:rPr/>
        <w:t>ꦏ</w:t>
      </w:r>
      <w:r>
        <w:rPr/>
        <w:t>슩潋</w:t>
      </w:r>
      <w:r>
        <w:rPr/>
        <w:t>ꕳ</w:t>
      </w:r>
      <w:r>
        <w:rPr/>
        <w:t>䴩쉈慺䵤漰祶싂䙩竂⮣睚숪案</w:t>
      </w:r>
      <w:r>
        <w:rPr/>
        <w:t>ꤹ</w:t>
      </w:r>
      <w:r>
        <w:rPr/>
        <w:t>硇颥쉔煁繾뾣┩슬䗎㥁깎磂晹炩숮䥅</w:t>
      </w:r>
      <w:r>
        <w:rPr/>
        <w:t>ꥑ⥠</w:t>
      </w:r>
      <w:r>
        <w:rPr/>
        <w:t>单␱䉇奇㉙쎡妻쉦䬹㜲䝪⍐禡昵撵䝙乸쉺㘮䜸䕓橗塭㠱碬ꌳ偘䴯歀䅰ꌥ쉡砹摠妡㛂估⾩歫⪡塠漲숱迂印䘲䒬㙳縹斬⨶⥮촬䇂灩쉨뭶쉇쉱촮⍰橨⿂⹧ㅢ皿䝌</w:t>
      </w:r>
      <w:r>
        <w:rPr/>
        <w:t>ꦿ</w:t>
      </w:r>
      <w:r>
        <w:rPr/>
        <w:t>숥쌯攱彤╸慅敧뭬焥娨숺쏎債뇂澡憩걭䰩氣で䵧爷䕮㉅㣂</w:t>
      </w:r>
      <w:r>
        <w:rPr/>
        <w:t>ꥐ</w:t>
      </w:r>
      <w:r>
        <w:rPr/>
        <w:t>츶ꏂ</w:t>
      </w:r>
      <w:r>
        <w:rPr/>
        <w:t>ꤪ</w:t>
      </w:r>
      <w:r>
        <w:rPr/>
        <w:t>牌⨹㤷廂氷壂悿督愻딪熡淂究桑쉹ꍥ呰⹐浯㡚ち織惂垱슘䱍㙁ꥫ媮䥨执㥢싂뽃悩䵄넪圫〵吥熿ㅉ녭煉䙅㍓㉥䀺䔭㠲⵮绂⑏礨숮佐䐩慍㓂ꅔ⪡</w:t>
      </w:r>
      <w:r>
        <w:rPr/>
        <w:t>ꥌ</w:t>
      </w:r>
      <w:r>
        <w:rPr/>
        <w:t>揂쉈佣숰뭚⭕╌捁穖䅺䘶⥆䒵淂瑘癥儸딪ꥯ녵煮뭁勂燂䒏䡣♁⧂싂搤숫匫潀噀䄺䠫瑸歷橁쉸䳂忂浞䎡㙯쉳捷恵쉤䉣♩䨵凂ꄮ砣ꄲ</w:t>
      </w:r>
      <w:r>
        <w:rPr/>
        <w:t>ꦩ</w:t>
      </w:r>
      <w:r>
        <w:rPr/>
        <w:t>㤯丱扸쉀䌻奎熮㤯䔩頮</w:t>
      </w:r>
      <w:r>
        <w:rPr/>
        <w:t>Ⳃ</w:t>
      </w:r>
      <w:r>
        <w:rPr/>
        <w:t>勂搪뭌汙娦깄㬻㛂♥⍺꥘</w:t>
      </w:r>
      <w:r>
        <w:rPr/>
        <w:t>Ⳃ</w:t>
      </w:r>
      <w:r>
        <w:rPr/>
        <w:t>獌䅋癔따椣숱䥸䀩땯梮숵</w:t>
      </w:r>
      <w:r>
        <w:rPr/>
        <w:t>⠯</w:t>
      </w:r>
      <w:r>
        <w:rPr/>
        <w:t>穁浍╥칁ꇂ竂搽榿祵响暵㩥媬䄥㌪瞬⨮慓挽䬱쉌</w:t>
      </w:r>
      <w:r>
        <w:rPr/>
        <w:t>꧂ꤳ</w:t>
      </w:r>
      <w:r>
        <w:rPr/>
        <w:t>싂뽶伊⤨䝊썋䵷坑張祺깇琪晶⍄䨴頳だ⥀䥫싂뗂</w:t>
      </w:r>
      <w:r>
        <w:rPr/>
        <w:t>ꔷ</w:t>
      </w:r>
      <w:r>
        <w:rPr/>
        <w:t>湆創㪵朣쉮싂</w:t>
      </w:r>
      <w:r>
        <w:rPr/>
        <w:t>⣂</w:t>
      </w:r>
      <w:r>
        <w:rPr/>
        <w:t>⽩䫂쉖쉦瞣</w:t>
      </w:r>
      <w:r>
        <w:rPr/>
        <w:t>ꖩ</w:t>
      </w:r>
      <w:r>
        <w:rPr/>
        <w:t>癗땬</w:t>
      </w:r>
      <w:r>
        <w:rPr/>
        <w:t>ⲩ</w:t>
      </w:r>
      <w:r>
        <w:rPr/>
        <w:t>숸㫂</w:t>
      </w:r>
      <w:r>
        <w:rPr/>
        <w:t>ⵂ</w:t>
      </w:r>
      <w:r>
        <w:rPr/>
        <w:t>칡ꄳ㥕⸥乄⵨潦ㅮ湱攳</w:t>
      </w:r>
      <w:r>
        <w:rPr/>
        <w:t>ꥌ</w:t>
      </w:r>
      <w:r>
        <w:rPr/>
        <w:t>澏슡㌰쉗뭄㝆橓䙪桳汸䛂㥪䄻뼷㬯你䥢皩彂ず䈵㥲幊飂</w:t>
      </w:r>
      <w:r>
        <w:rPr/>
        <w:t>⡨</w:t>
      </w:r>
      <w:r>
        <w:rPr/>
        <w:t>兹썺⤶恨쉧䅀땅㷃걮</w:t>
      </w:r>
      <w:r>
        <w:rPr/>
        <w:t>ꤪ</w:t>
      </w:r>
      <w:r>
        <w:rPr/>
        <w:t>瞥牘숮䁚츻恍쉥</w:t>
      </w:r>
      <w:r>
        <w:rPr/>
        <w:t>Ȿ</w:t>
      </w:r>
      <w:r>
        <w:rPr/>
        <w:t>献쉩⫂䩗浵础ㅤ딬杣繉ꅒ㵏恞썾珂䶮쉘㝪⭵䧂伺⩪④뼳뼻沩</w:t>
      </w:r>
      <w:r>
        <w:rPr/>
        <w:t>ⵟ</w:t>
      </w:r>
      <w:r>
        <w:rPr/>
        <w:t>桙슩䃂穅␮愽繌噁煲츮ꌯ</w:t>
      </w:r>
      <w:r>
        <w:rPr/>
        <w:t>ⶵ</w:t>
      </w:r>
      <w:r>
        <w:rPr/>
        <w:t>竂扸䰺硕⑱떣区䃂쉫</w:t>
      </w:r>
      <w:r>
        <w:rPr/>
        <w:t>ꔱ</w:t>
      </w:r>
      <w:r>
        <w:rPr/>
        <w:t>㚻쉀惍瘤쉕칐繴쉐恲㵄呄숣놬倶쉓瑡埂䬭䎱煕畖녦␦⭊浓쉃㘮猣欻㍍噊䌥㐽쉆쏂秂瓍獴單敺䮱憘䄩伴땤츹⭸ꅀ⽃⥅⍸㭄䱇抿䈩䫍䡔땞⨬飃♴⯂⪘쉮㴻畧㟂䈰컂슡䕱獙㵍ꍾ▏恣穗汇ㅔ⽙뇂䌪恊桁⩇甸䄪杘幆啔뭋⑂慒⌭슻㨫呖⼮䌯ꎬ㕏婅⑷匸썔䗎弤嘹▩㈷奺歷穱㈴䈪</w:t>
      </w:r>
      <w:r>
        <w:rPr/>
        <w:t>ꤽ</w:t>
      </w:r>
      <w:r>
        <w:rPr/>
        <w:t>弤轳嘶䡆㔵祒䈹䳃㵈惂䘶〨剐걡啧쉧</w:t>
      </w:r>
      <w:r>
        <w:rPr/>
        <w:t>⡹</w:t>
      </w:r>
      <w:r>
        <w:rPr/>
        <w:t>津⽡쉺礮땖㙾쵵㑵깥盂䱕㐬硔ꎱ乴匸幀乶㇂猷⩙参䝓㟎☴䰬⚩⭆</w:t>
      </w:r>
      <w:r>
        <w:rPr/>
        <w:t>ⵉ</w:t>
      </w:r>
      <w:r>
        <w:rPr/>
        <w:t>뽖</w:t>
      </w:r>
      <w:r>
        <w:rPr/>
        <w:t>Ⳃ⚏</w:t>
      </w:r>
      <w:r>
        <w:rPr/>
        <w:t>쉯柍䵶</w:t>
      </w:r>
      <w:r>
        <w:rPr/>
        <w:t>⡉</w:t>
      </w:r>
      <w:r>
        <w:rPr/>
        <w:t>촦犿䌽慅쌥⏂旎㘴</w:t>
      </w:r>
      <w:r>
        <w:rPr/>
        <w:t>ꤳ</w:t>
      </w:r>
      <w:r>
        <w:rPr/>
        <w:t>慤䅊乃利땍춏灓䬽⧂㢬쉸㍏媩츻䓂⍳熻恨㆘塚년曂▏⫂䐨犮㠶㩑槎䙠㥤攪쉹䄨䱪䭾灌穱㈬栯ꏂ縮⻂瑦ꏂ殘㡵䦩垿瑞疘뭖種徵䉢帣殥ꥯと啤丳曎敌天㕶⹐</w:t>
      </w:r>
      <w:r>
        <w:rPr/>
        <w:t>ꕠ</w:t>
      </w:r>
      <w:r>
        <w:rPr/>
        <w:t>숭么⩩</w:t>
      </w:r>
      <w:r>
        <w:rPr/>
        <w:t>Ⳃ</w:t>
      </w:r>
      <w:r>
        <w:rPr/>
        <w:t>痂⥕淂䕚⹫╄⍤䉅츰束汎迍</w:t>
      </w:r>
      <w:r>
        <w:rPr/>
        <w:t>ⱃ⢣</w:t>
      </w:r>
      <w:r>
        <w:rPr/>
        <w:t>啚䭴䅗礫し畠䶩㝸姎單䨬怺圥挩彍搯◂▻갬ꌬ쉆噍칰嘤顒䩁䅏繯슻顦㥤坈쉨⎡凂㢵⬹㪣顲汹</w:t>
      </w:r>
      <w:r>
        <w:rPr/>
        <w:t>ꦵ</w:t>
      </w:r>
      <w:r>
        <w:rPr/>
        <w:t>숰긹㨬沘摅쏍⤴㵬㗂쉭㒮䜸匩禵䕷䡡䭉문싂쉑杞噢敗㪏땰斩武杫楕㕠㭦㶻偮䝫繺乁쉈灭쏂䝢䶏㩶搸顇塷쉔䩰</w:t>
      </w:r>
      <w:r>
        <w:rPr/>
        <w:t>꧂⩍</w:t>
      </w:r>
      <w:r>
        <w:rPr/>
        <w:t>숵䳂㉂⺡㒬ꍞ頯ꅠ䅃⛂佴</w:t>
      </w:r>
      <w:r>
        <w:rPr/>
        <w:t>꥓Ⓜ</w:t>
      </w:r>
      <w:r>
        <w:rPr/>
        <w:t>価믂</w:t>
      </w:r>
      <w:r>
        <w:rPr/>
        <w:t>ꗂ</w:t>
      </w:r>
      <w:r>
        <w:rPr/>
        <w:t>긩⨊繫쉀☪䵬쉏婹瀪썚</w:t>
      </w:r>
      <w:r>
        <w:rPr/>
        <w:t>Ⱙ</w:t>
      </w:r>
      <w:r>
        <w:rPr/>
        <w:t>扶쉦桮</w:t>
      </w:r>
      <w:r>
        <w:rPr/>
        <w:t>ⱓ</w:t>
      </w:r>
      <w:r>
        <w:rPr/>
        <w:t>甸㡙뽙ꍷ楠咥ꥣ攩걪樯瓍セ뭌䞘癦嫃묬係♴愭塥竂䛎潇䭟䀽쉒噆썷떡꥗劮㣂㴹숭䍮䜵숸䍌湷坊䌲䭈␥㢣㌭슻彚堸斩⩰攬洦껂㜥顾辿㩂瑔㈤ㅢ㩙噦熻ꅹ숵䩙㌭橥ꥵ电숯疡</w:t>
      </w:r>
      <w:r>
        <w:rPr/>
        <w:t>Ⱨ</w:t>
      </w:r>
      <w:r>
        <w:rPr/>
        <w:t>湶</w:t>
      </w:r>
      <w:r>
        <w:rPr/>
        <w:t>ⲏ</w:t>
      </w:r>
      <w:r>
        <w:rPr/>
        <w:t>䥨␱卶梥狂쉱ꏂ</w:t>
      </w:r>
      <w:r>
        <w:rPr/>
        <w:t>꧂</w:t>
      </w:r>
      <w:r>
        <w:rPr/>
        <w:t>剖쉚嚿⭈쉪䩥慂ꇂ</w:t>
      </w:r>
      <w:r>
        <w:rPr/>
        <w:t>ꕙ</w:t>
      </w:r>
      <w:r>
        <w:rPr/>
        <w:t>䄽棂硘⩢쉩싂轞兩뽌煉䈹捍瘪䱒쵞깙갮輺橡ㅃ滍幷㥱烂坧</w:t>
      </w:r>
      <w:r>
        <w:rPr/>
        <w:t>⡋</w:t>
      </w:r>
      <w:r>
        <w:rPr/>
        <w:t>슱ꄬ㑯珂灞漸䍃뽤犮燂뿂瑐㙣춡ꆥ绎㙫潙</w:t>
      </w:r>
      <w:r>
        <w:rPr/>
        <w:t>ⱒ</w:t>
      </w:r>
      <w:r>
        <w:rPr/>
        <w:t>檣䔯㙋ꅮ砩䑱熵䟂⏂繰깴㓂䮮佾넪湔䈹債ꥱ䙯녮扒僂扫䵣꥞套眥恕䏍쉧뗂⛂䙐땋길╳顊䱬呤썡幌皮轋だ㕃單䵅쵪㈬⯂步䌸䭕숸㵭슡䈹剖䗂睸嘣䕊</w:t>
      </w:r>
      <w:r>
        <w:rPr/>
        <w:t>ⰵ</w:t>
      </w:r>
      <w:r>
        <w:rPr/>
        <w:t>晤䕲⩤</w:t>
      </w:r>
      <w:r>
        <w:rPr/>
        <w:t>꧍</w:t>
      </w:r>
      <w:r>
        <w:rPr/>
        <w:t>뽞偲㞱䥊쉃슥숴犘</w:t>
      </w:r>
      <w:r>
        <w:rPr/>
        <w:t>⡐</w:t>
      </w:r>
      <w:r>
        <w:rPr/>
        <w:t>潡</w:t>
      </w:r>
      <w:r>
        <w:rPr/>
        <w:t>ꕐ</w:t>
      </w:r>
      <w:r>
        <w:rPr/>
        <w:t>㒱쉔ぞ昵땬쉤敟䙱</w:t>
      </w:r>
      <w:r>
        <w:rPr/>
        <w:t>ⱀ</w:t>
      </w:r>
      <w:r>
        <w:rPr/>
        <w:t>䄥䡶㉞煋墱嚻갲砯係䓂⹪典쉾䩘懂㕳卒樴컂</w:t>
      </w:r>
      <w:r>
        <w:rPr/>
        <w:t>ꤦ</w:t>
      </w:r>
      <w:r>
        <w:rPr/>
        <w:t>疵祏牨焦磃㖥硗䜸夲幃䩓쉯긩㡠睈쉫╓⹩匦⏂奇暱椵ゥ所㔬坄</w:t>
      </w:r>
      <w:r>
        <w:rPr/>
        <w:t>Ⳃ</w:t>
      </w:r>
      <w:r>
        <w:rPr/>
        <w:t>皵据쉞쉶쉷컂⽗䞱塣㙡</w:t>
      </w:r>
      <w:r>
        <w:rPr/>
        <w:t>ⴭ</w:t>
      </w:r>
      <w:r>
        <w:rPr/>
        <w:t>쌺쉞㈽塞⤭楍䴺녁⯂</w:t>
      </w:r>
      <w:r>
        <w:rPr/>
        <w:t>ⱡ</w:t>
      </w:r>
      <w:r>
        <w:rPr/>
        <w:t>繺穙㑩炻毂坧䱒曂㠨⥊頥⑹洣䝠㇂⹖㩴싂冘쉆橫</w:t>
      </w:r>
      <w:r>
        <w:rPr/>
        <w:t>⠶</w:t>
      </w:r>
      <w:r>
        <w:rPr/>
        <w:t>䱧㙑濂䍠</w:t>
      </w:r>
      <w:r>
        <w:rPr/>
        <w:t>⡤</w:t>
      </w:r>
      <w:r>
        <w:rPr/>
        <w:t>恆楐晅믍쉔싂乸氪㎩前彨</w:t>
      </w:r>
      <w:r>
        <w:rPr/>
        <w:t>⡨</w:t>
      </w:r>
      <w:r>
        <w:rPr/>
        <w:t>却伺䙯㦱瀥갤쉏癫쉏乊깐쉗㭪ꍉ䠩⩵䋂쵅䥰敇㍒䚩긤䄯幃稻楰䖱湶汣쉊⬣놩顢溻</w:t>
      </w:r>
      <w:r>
        <w:rPr/>
        <w:t>ⰶ</w:t>
      </w:r>
      <w:r>
        <w:rPr/>
        <w:t>뭇匫奮㴴ꌫ参쉂㦿颮⿂㘰긪쎿⍑漭㭙츯沿伫壂쉎砸䭠太别슏獧숪☴㏂ㆻ嚩顾㐪⫂갨㉣㓂樥猬硵ㄶ硾⑞걘晲㉩址匣煂剕〳睤쉏祓竂愭䒏⛂</w:t>
      </w:r>
      <w:r>
        <w:rPr/>
        <w:t>ꗂ</w:t>
      </w:r>
      <w:r>
        <w:rPr/>
        <w:t>䭪⨽参㫎潚⵸㥃㉉慀</w:t>
      </w:r>
      <w:r>
        <w:rPr/>
        <w:t>⢡</w:t>
      </w:r>
      <w:r>
        <w:rPr/>
        <w:t>ꥠ勂癪ꥢ쉩憮奡火圥㠶恡㩳㮮奘⩨䡍估</w:t>
      </w:r>
      <w:r>
        <w:rPr/>
        <w:t>꧂</w:t>
      </w:r>
      <w:r>
        <w:rPr/>
        <w:t>뿂쉄녙</w:t>
      </w:r>
      <w:r>
        <w:rPr/>
        <w:t>ⱓ⠶⥪</w:t>
      </w:r>
      <w:r>
        <w:rPr/>
        <w:t>쉶塂㉸倩䠨♶䡭䠥壂㬮厩汬쉶땸Ⓜ産䘨</w:t>
      </w:r>
      <w:r>
        <w:rPr/>
        <w:t>⢻</w:t>
      </w:r>
      <w:r>
        <w:rPr/>
        <w:t>瘹煄䙂땘別亿欶㘣겡洦</w:t>
      </w:r>
      <w:r>
        <w:rPr/>
        <w:t>⡌</w:t>
      </w:r>
      <w:r>
        <w:rPr/>
        <w:t>꺣⻎愸扸杒숊癬乄⭃뭠䊻畩沮쉹煈礪埂飂</w:t>
      </w:r>
      <w:r>
        <w:rPr/>
        <w:t>ꕦ⵬</w:t>
      </w:r>
      <w:r>
        <w:rPr/>
        <w:t>㭳딻熮潞窥㉢桒煬䅩쌮䷍쉏颩㝺䝄恬넴妱⪘䱅싂⍠䖻┺ꅣ洷噮깣ꆻ㡵䅂䊵獁㭉氭僂彆織斬⼰쉔㷂숬兌꥗㚩뭀㯎쉀迃棂⩇佂轰㑅쉤卄硬⦣䭄䊩쉠䩋辻忍妡沱䉓놏㨤垡䉠䂱爥〰뼭⩑娦倵愺嫂懂ぢ숰幩禩旂싂绂䅩拂쉸슡</w:t>
      </w:r>
      <w:r>
        <w:rPr/>
        <w:t>ꥆ▩</w:t>
      </w:r>
      <w:r>
        <w:rPr/>
        <w:t>涏ꥴ䁌뭩䟂浮㐭⌶乡㑵㛂⺏扉䙉夤䵍曂쉓桐內摰瑋⭌㍙㊘束ㅷ嫃⹶㑦䅙䵰呗슻偅</w:t>
      </w:r>
      <w:r>
        <w:rPr/>
        <w:t>ꗃ</w:t>
      </w:r>
      <w:r>
        <w:rPr/>
        <w:t>썲䠦堰㥓獞優뭵⸶㔥恸㙩䏂㙁㠪券洸뼨磂垥儶따⭯㕥♤䍴␰습</w:t>
      </w:r>
      <w:r>
        <w:rPr/>
        <w:t>ⰺ</w:t>
      </w:r>
      <w:r>
        <w:rPr/>
        <w:t>쉦顷걚潱쉟ㄭ洬氩⵲䜵쉖㤮䙂䅖坪偗⻂䔳</w:t>
      </w:r>
      <w:r>
        <w:rPr/>
        <w:t>ⲡ</w:t>
      </w:r>
      <w:r>
        <w:rPr/>
        <w:t>扪䥮䀯쵨㝏䍒毂ꎻ頥쉬敗測㭞癨숶</w:t>
      </w:r>
      <w:r>
        <w:rPr/>
        <w:t>⡔⵳</w:t>
      </w:r>
      <w:r>
        <w:rPr/>
        <w:t>㑵乹奖ꆻ⧂㥄걨殻扳㭡剋䩯睊冣瘭싍䪩♔斡⽉㏂奌</w:t>
      </w:r>
      <w:r>
        <w:rPr/>
        <w:t>ⶡ</w:t>
      </w:r>
      <w:r>
        <w:rPr/>
        <w:t>쉀㵉䱑碵楥쉨湤㝹䙗㎘庩忂櫂㥏潑䕅쉯奷┣♏噪枮⬵氩轋ꥫ췂깚枬숭睰⴯䧂题쉵</w:t>
      </w:r>
      <w:r>
        <w:rPr/>
        <w:t>ⴵꔻ</w:t>
      </w:r>
      <w:r>
        <w:rPr/>
        <w:t>䝵汚놩䥉뿂뽗套⨮㠫塀㇍</w:t>
      </w:r>
      <w:r>
        <w:rPr/>
        <w:t>ⶵ</w:t>
      </w:r>
      <w:r>
        <w:rPr/>
        <w:t>迂⻃祵♪兏歕쉘숪䇂䩗㉉㧂咱伹숹⭔⥨╔묪㬶녂촺癥䕈⚏爴䅢彨숬㍥쉵椮숪幁瀬柂硔칷呒颩䉚싂싂䲩楧丣뗃泂⽫㖥㝠땚瀶뮿⩀䱸恣帴䵵㥹쵫뭂摇㭇懂槂辬乁䄶橒凂싂㡸쉅堽女</w:t>
      </w:r>
      <w:r>
        <w:rPr/>
        <w:t>ꔴ</w:t>
      </w:r>
      <w:r>
        <w:rPr/>
        <w:t>癐㘬垵接갰桎恤戺䋎㭷</w:t>
      </w:r>
      <w:r>
        <w:rPr/>
        <w:t>Ⲭ</w:t>
      </w:r>
      <w:r>
        <w:rPr/>
        <w:t>嗂䁸䮥㉤兙㍬六䗃ꅯⓂ춏숱숤淂睫獐䵠㩾䒮</w:t>
      </w:r>
      <w:r>
        <w:rPr/>
        <w:t>ꤻ</w:t>
      </w:r>
      <w:r>
        <w:rPr/>
        <w:t>淂쉘姂㵴쉓囂깪숺灯</w:t>
      </w:r>
      <w:r>
        <w:rPr/>
        <w:t>ⱨ</w:t>
      </w:r>
      <w:r>
        <w:rPr/>
        <w:t>䉡㕬䠱쌲ꅓ攦⭆䫂䲱ꍏ歺ㄶ卂쉈灕⭰땞</w:t>
      </w:r>
      <w:r>
        <w:rPr/>
        <w:t>⣂⡱</w:t>
      </w:r>
      <w:r>
        <w:rPr/>
        <w:t>녷札患㷂쉑恞唺娬轘摺䁎쉤쉅㥺㔨㖮卥⩚걎稸损轀彥⨯呑쎣湕迃㍆슏ふ㑠穵䎏㉤쉒怪䴮呤䁦㉒敍</w:t>
      </w:r>
      <w:r>
        <w:rPr/>
        <w:t>ⵞ</w:t>
      </w:r>
      <w:r>
        <w:rPr/>
        <w:t>浸⨵♸⫂呵㘶㝲⬮䟂㗂佣갵䑆僂䝈⽅偷ぬ싂쎬뼳䅶</w:t>
      </w:r>
      <w:r>
        <w:rPr/>
        <w:t>ꦡ</w:t>
      </w:r>
      <w:r>
        <w:rPr/>
        <w:t>个喵儲䢵䞵䷂쉠㔽畫♑㙕㘶䪩䅙⫂捱婢쉄海捏䔪灗◍츯쉶⽷歀㠊恕婳噇췂區</w:t>
      </w:r>
      <w:r>
        <w:rPr/>
        <w:t>꤬</w:t>
      </w:r>
      <w:r>
        <w:rPr/>
        <w:t>䭧斵搽堻곍殻♙넫唭媥㍘쉤祯</w:t>
      </w:r>
      <w:r>
        <w:rPr/>
        <w:t>⡄</w:t>
      </w:r>
      <w:r>
        <w:rPr/>
        <w:t>䞏⤯摟싂操ꌪ䳂洯渺㣂㈰⸪쉳춬獔䗂☸彃ꍲ㕢繤㉍癄쉚ぱ硲쉢⎩刷⪘攪쵔祶⽎瑳㡘넽䩊擂넽쉆뽊住敩穡轧䉒⽢䁂攲䙹깙喵濎攤</w:t>
      </w:r>
      <w:r>
        <w:rPr/>
        <w:t>ꦿ</w:t>
      </w:r>
      <w:r>
        <w:rPr/>
        <w:t>桷丰丹畠ꥩ쉟幢뮩㥾싂㊣侩⍃眸带捏땷娻㎵獘⹥┪澥ꅰ區쵯겡뭤⸥歰</w:t>
      </w:r>
      <w:r>
        <w:rPr/>
        <w:t>ⲿ</w:t>
      </w:r>
      <w:r>
        <w:rPr/>
        <w:t>堰䵙ꇂ췂㍎㉱</w:t>
      </w:r>
      <w:r>
        <w:rPr/>
        <w:t>Ⱞ</w:t>
      </w:r>
      <w:r>
        <w:rPr/>
        <w:t>쉁冥㭕쉧㔷㙎彎䩏뽘</w:t>
      </w:r>
      <w:r>
        <w:rPr/>
        <w:t>ꖩ</w:t>
      </w:r>
      <w:r>
        <w:rPr/>
        <w:t>厏격䎵欷쉀夨뽺츽杖뭧쉙婑浨彗敉涡檱喩浱橌䵊㯂䆮匲偅浹劮㜯⑁ꎮ쉙即慅抩桯涱㵔䭬槂朷뭺</w:t>
      </w:r>
      <w:r>
        <w:rPr/>
        <w:t>ⱴ</w:t>
      </w:r>
      <w:r>
        <w:rPr/>
        <w:t>太ꥲ㫂攲嗂⛂撣껂싂亡游⬰卲䝨걁ㅄ깚挪깟㉡嫍绂⚣뿂㙚</w:t>
      </w:r>
      <w:r>
        <w:rPr/>
        <w:t>Ⱟ⨤⥬</w:t>
      </w:r>
      <w:r>
        <w:rPr/>
        <w:t>숪稣欳⫂⬰ꥣ숣⍉䓂媻拂碏䵏뭤窮湶䌲〹쉆弩晋卞庮㩙䍞䜸䘪</w:t>
      </w:r>
      <w:r>
        <w:rPr/>
        <w:t>⢏</w:t>
      </w:r>
      <w:r>
        <w:rPr/>
        <w:t>癸숻㵈ㄻ煑⭎䬥塓칁㴸뗍㘹싎숯娣煠⤦䉩灘䗂摀厣稣㑏橞쵌쉆䛎츪뗂㜰操㴰夷㊵䚩楯剾㚿剐杇攭䆬坏盂敳瑈瘴畩㉩㕭긵䞥녯쉶砪䉔㣂晣䥄깺恟츷䁹뮘渵␮段♀쉅慱浇쉈쉯東㌱偔敖奬楕ꅃ慆䩌㍠䩘坯뭪㬭</w:t>
      </w:r>
      <w:r>
        <w:rPr/>
        <w:t>꧂</w:t>
      </w:r>
      <w:r>
        <w:rPr/>
        <w:t>쵟䡕懂䊿柂⸻乍輩桂忂⩭䈬婎濂䃃亵걂捎㙍ㅍ⪘䁪칄滂㍺䥭牆䫂玩牎妣슩塤忂녁쉍捔彵潭⩠癆ꍓ㕇</w:t>
      </w:r>
      <w:r>
        <w:rPr/>
        <w:t>ꤤ</w:t>
      </w:r>
      <w:r>
        <w:rPr/>
        <w:t>䀳㥒婴歧盂㫂挭갶䉎祫䡔䳂祫숤숹칥䨺곂犩쉞싂⫂㑞㉔䮬戹户쉒灲ꅫ坋丨⥋䛂⩲⩠⩆奦睶</w:t>
      </w:r>
      <w:r>
        <w:rPr/>
        <w:t>ꥀ</w:t>
      </w:r>
      <w:r>
        <w:rPr/>
        <w:t>쉏沘㞘埂別⩤</w:t>
      </w:r>
      <w:r>
        <w:rPr/>
        <w:t>ꥂ</w:t>
      </w:r>
      <w:r>
        <w:rPr/>
        <w:t>縣컂⺱挹견슩⥎숽쉪楲撩⽞</w:t>
      </w:r>
      <w:r>
        <w:rPr/>
        <w:t>ꦡ┰</w:t>
      </w:r>
      <w:r>
        <w:rPr/>
        <w:t>ꄴ㉚⍢㊵뮥믂晲橉숱</w:t>
      </w:r>
      <w:r>
        <w:rPr/>
        <w:t>ꕃ⑚</w:t>
      </w:r>
      <w:r>
        <w:rPr/>
        <w:t>䖻坢⩌걵係ꌷ㏂</w:t>
      </w:r>
      <w:r>
        <w:rPr/>
        <w:t>ⱌ</w:t>
      </w:r>
      <w:r>
        <w:rPr/>
        <w:t>侵癍晨ꄽ呩找⴬쉙⭈㥸噹迂桩掮硴뽑㋃떵坬䵔䵲묺⯂⨷洪勂㣂飂㣍慳싍浫䕧쉭깾湣熬礴⍂㭂乀⥞䙓쉟煣扗ꄰ旎쉆癏쉥湩弪恘噪䉣ꅫ瑠穐娭뾘汩⽶컂숰슮숦刻㓍劮サ䅣ㅙ㄰䕋䅅숊楥游촪땂쉒䙱䴤㌨㌱飂땶啪⑚橖唰攵匫倬仂⧍</w:t>
      </w:r>
      <w:r>
        <w:rPr/>
        <w:t>⠣</w:t>
      </w:r>
      <w:r>
        <w:rPr/>
        <w:t>䕞唸꺿싂潵序矂炮慯湣⸱煏偹싂</w:t>
      </w:r>
      <w:r>
        <w:rPr/>
        <w:t>ꕾ</w:t>
      </w:r>
      <w:r>
        <w:rPr/>
        <w:t>ⱋ</w:t>
      </w:r>
      <w:r>
        <w:rPr/>
        <w:t>칓⧎恍゘儤䬻乷懂湆䉫樻숽ꏂ常爥⨮쉙旂㝥旂숻吥轵撥獭啀껂◍穬係攤囂廂嫃</w:t>
      </w:r>
      <w:r>
        <w:rPr/>
        <w:t>⠽</w:t>
      </w:r>
      <w:r>
        <w:rPr/>
        <w:t>兹</w:t>
      </w:r>
      <w:r>
        <w:rPr/>
        <w:t>ꕮ</w:t>
      </w:r>
      <w:r>
        <w:rPr/>
        <w:t>飂⩈⽺㒵⯂戦ㅱ獇扥䭌㚮쏂꧎쉨乷쉰垱棂┴㦘쉕彟⫂穓暏幓䁷숪쉔뭱쉞墩䎣䮻뭘⩙㞩⩶䭞ㅦ䵳硴쉯쉕湶楅奴浑</w:t>
      </w:r>
      <w:r>
        <w:rPr/>
        <w:t>ꥆ</w:t>
      </w:r>
      <w:r>
        <w:rPr/>
        <w:t>싂쉓쵞瑫熿䅪熘晦㞩쉥㬸㗂ꆱ쉉槂䩅匪㧎걵Ⓧ朸䁥깺䩯䤳䓎㝳䝨⩡㠦숰䈶桇깎␩冩</w:t>
      </w:r>
      <w:r>
        <w:rPr/>
        <w:t>ⵙ</w:t>
      </w:r>
      <w:r>
        <w:rPr/>
        <w:t>畠游佦入⽌畊係㉫祩</w:t>
      </w:r>
      <w:r>
        <w:rPr/>
        <w:t>ꖣ</w:t>
      </w:r>
      <w:r>
        <w:rPr/>
        <w:t>㭡</w:t>
      </w:r>
      <w:r>
        <w:rPr/>
        <w:t>ꖱ</w:t>
      </w:r>
      <w:r>
        <w:rPr/>
        <w:t>깰䩄⵵摌䑀캣捬</w:t>
      </w:r>
      <w:r>
        <w:rPr/>
        <w:t>⠴</w:t>
      </w:r>
      <w:r>
        <w:rPr/>
        <w:t>氥⤫轄歚扔㔷澏橮䍣幀氯焪汬䫂녷䗂⏂쉷囂槂갨㢵扐☳㡘煕숶⫂</w:t>
      </w:r>
      <w:r>
        <w:rPr/>
        <w:t>ꦡ</w:t>
      </w:r>
      <w:r>
        <w:rPr/>
        <w:t>慱穨䉆⎵썢劏㓃ꍉ슻毂ꥲ墩唹쉤슱滂䲩湪唭썳獺愩㍐䙨慀⨺䙹㖱䁒兒㍃싂㞏㘽☻뽊☯䱸煔旂㩑哂熮浙䭂썭쵕땗偮䚩쉋祵睈칵숸</w:t>
      </w:r>
      <w:r>
        <w:rPr/>
        <w:t>ⱳ</w:t>
      </w:r>
      <w:r>
        <w:rPr/>
        <w:t>奃⩌污쉺䝚ꄸ㞘侣娳깡㤣爸て吤坉</w:t>
      </w:r>
      <w:r>
        <w:rPr/>
        <w:t>ⱬ</w:t>
      </w:r>
      <w:r>
        <w:rPr/>
        <w:t>㬽扖欰뇍쉐纩摆〺⭚乇녊縭繷뾣㨨杰殬惂剐숣眫湗슬敓㤨뽙㫂㑴櫂</w:t>
      </w:r>
      <w:r>
        <w:rPr/>
        <w:t>⠬</w:t>
      </w:r>
      <w:r>
        <w:rPr/>
        <w:t>操⽪숴숶싎숴쵲嫂쎏쉑呒싂䍭䁢瞻乑倲㩊敀⍀䠸⍡쵢戱怮恫癒㍑䔱乄猫㠫㮬烂ㅉ䉩甮桷㑆⍔㈷橋녞戯</w:t>
      </w:r>
      <w:r>
        <w:rPr/>
        <w:t>ⱃ</w:t>
      </w:r>
      <w:r>
        <w:rPr/>
        <w:t>㕪쉕織싎偱䝸牆愻䘥煪뾱⼪䆱务琨숫飃␦⑗䑒嚏♫◂潔⭦걶琬慫参ㅎ⚘뭣ꄦ卹⫍㉤愭♚츻䁣摕⑺♢쉱䑎睄꺿䵸琪⎩㜸呺侻湁썦쉴仂㷂</w:t>
      </w:r>
      <w:r>
        <w:rPr/>
        <w:t>ⶵ</w:t>
      </w:r>
      <w:r>
        <w:rPr/>
        <w:t>숩憩䬶䡖捅갶⴫뼦녁⫂⭃矂뽵傻</w:t>
      </w:r>
      <w:r>
        <w:rPr/>
        <w:t>ꥋ</w:t>
      </w:r>
      <w:r>
        <w:rPr/>
        <w:t>쉏梬う䩏氭し꥗瑡ꏃ㑊儱婨椯㊮</w:t>
      </w:r>
      <w:r>
        <w:rPr/>
        <w:t>⡱</w:t>
      </w:r>
      <w:r>
        <w:rPr/>
        <w:t>캮㓂㝊䔴⭀䄨쵅杹债㝠쉈⩈</w:t>
      </w:r>
      <w:r>
        <w:rPr/>
        <w:t>꧂⑞꧂</w:t>
      </w:r>
      <w:r>
        <w:rPr/>
        <w:t>欳呾䠫华㨥挸䩐䖬쉯甬싂ꎻ到⮏㊣⚿숺䝒奘</w:t>
      </w:r>
      <w:r>
        <w:rPr/>
        <w:t>ⱀ</w:t>
      </w:r>
      <w:r>
        <w:rPr/>
        <w:t>倳佳⍂</w:t>
      </w:r>
      <w:r>
        <w:rPr/>
        <w:t>ꦩ</w:t>
      </w:r>
      <w:r>
        <w:rPr/>
        <w:t>帲焯晣女厩쵡汭</w:t>
      </w:r>
      <w:r>
        <w:rPr/>
        <w:t>ꤻ</w:t>
      </w:r>
      <w:r>
        <w:rPr/>
        <w:t>椹䞵朰쉭촵损츴卪塮⨶䯂窿稦匽㮘깣噹潬輥砊弦榘㡖佸偩쏂⽏甫獥湓帪从吷⿂灠惃䵡걬䄤痂⹗싂捨쉈劣</w:t>
      </w:r>
      <w:r>
        <w:rPr/>
        <w:t>꧂</w:t>
      </w:r>
      <w:r>
        <w:rPr/>
        <w:t>㑊캱䫂坨㡑䭍⩺쉉넲촪⎏⬽㝣㢏䖻쉱僂쌨恀䙐숥坧元</w:t>
      </w:r>
      <w:r>
        <w:rPr/>
        <w:t>ꤳ</w:t>
      </w:r>
      <w:r>
        <w:rPr/>
        <w:t>㩤걣頣ꍬ쵖橢窩ㄷ煍</w:t>
      </w:r>
      <w:r>
        <w:rPr/>
        <w:t>ⵄ</w:t>
      </w:r>
      <w:r>
        <w:rPr/>
        <w:t>秂䓂欩╲汉쵋妏⭰⭲繡㫂ꄲ䵱捑縹揂顒湱矂䥾奒朴壂癍焥䉌㨲㨤棂뽙彃潤畐瀥ㅶ挨숶</w:t>
      </w:r>
      <w:r>
        <w:rPr/>
        <w:t>ⰴ</w:t>
      </w:r>
      <w:r>
        <w:rPr/>
        <w:t>湱惂⩌</w:t>
      </w:r>
      <w:r>
        <w:rPr/>
        <w:t>ⵞ</w:t>
      </w:r>
      <w:r>
        <w:rPr/>
        <w:t>썶株伣澵㌮䍈⍁㤳狃칏倶칉뭅杢♅칌橵㷂㧂瘫卷䙸硬䱇瀣쉔㠪⑟숫쉪쉔轩䉧橮쉇皱쵭싍껂䍶片뽅硯汞䉵䠸矂ꅠ쌬⩱쉖ꌭ숣䫂⛂秂秂喣ꥷ⪡㉩つざ䑧㋂䡰穃㩭湯決犥朲稺ꍙ〭⪱걺䵥唭쉋䭹礩坷湌打擂坪㵔帨䉆ㅞ㎏⵾숤╢쌰</w:t>
      </w:r>
      <w:r>
        <w:rPr/>
        <w:t>ꤴ</w:t>
      </w:r>
      <w:r>
        <w:rPr/>
        <w:t>洭轗嚮㜱䥇쉧瑳쉭䭏㵁殥児佌顣䏂啳䭌顸儮䫂숱뭠ꍑ칄쉘㍚灂桪䅾</w:t>
      </w:r>
      <w:r>
        <w:rPr/>
        <w:t>ꖿ</w:t>
      </w:r>
      <w:r>
        <w:rPr/>
        <w:t>㉒⑇䜪㭥㵂䦮是䏂歚汞砱佌㒩偱敌睥牉</w:t>
      </w:r>
      <w:r>
        <w:rPr/>
        <w:t>ꕞ</w:t>
      </w:r>
      <w:r>
        <w:rPr/>
        <w:t>揂쉆⒡슣扊朣⬳䉥啊䪘截獃啘䖥땇㥶⤳彏</w:t>
      </w:r>
      <w:r>
        <w:rPr/>
        <w:t>꧂</w:t>
      </w:r>
      <w:r>
        <w:rPr/>
        <w:t>깸浅녷璱牣㔲䝌긱⩁匽싂牌奫瀰㐦別县꺻숺㬶캱쉥㥸⻂䏍㤲睩氫杧쉂㭵충慁妵</w:t>
      </w:r>
      <w:r>
        <w:rPr/>
        <w:t>⡁</w:t>
      </w:r>
      <w:r>
        <w:rPr/>
        <w:t>珂烂⵱쉎숺䇂쵢輽䌳奴⭂瑐末㠱睆歨㋂㡤쉺⸮獂⼷柂桭竂싍啢쉨뾩収矎甯䬯敆⩴䁮斥猪堵剚⚥牘⹢䰪䈭㓂쉡숲숺呓㩮瑧獍忂悏䋂擂楔⫂䲻ꏂ挱䑈</w:t>
      </w:r>
      <w:r>
        <w:rPr/>
        <w:t>⡢</w:t>
      </w:r>
      <w:r>
        <w:rPr/>
        <w:t>慣抩汨♊并ꅇ婷ꄸ砯妘䵪ꥳ恆晣燂琤塭㊩䁚幠슘昵轚婐块㣂塪㥲炿止䋂⽐煢</w:t>
      </w:r>
      <w:r>
        <w:rPr/>
        <w:t>ꔷ</w:t>
      </w:r>
      <w:r>
        <w:rPr/>
        <w:t>쉖㭩㘸숶츮뗂䩘</w:t>
      </w:r>
      <w:r>
        <w:rPr/>
        <w:t>ꔭ</w:t>
      </w:r>
      <w:r>
        <w:rPr/>
        <w:t>숮㤬䝾䇂汎刴♚썅塣橸ꥬ剤㖥</w:t>
      </w:r>
      <w:r>
        <w:rPr/>
        <w:t>ꥊ</w:t>
      </w:r>
      <w:r>
        <w:rPr/>
        <w:t>쉋硪桶棂䍇梡걑껂泂쉂㡑顡꥾ꥬ숥慄〺䥐⽊뽬㋂㫂佳</w:t>
      </w:r>
      <w:r>
        <w:rPr/>
        <w:t>꤫</w:t>
      </w:r>
      <w:r>
        <w:rPr/>
        <w:t>摋䩞穘쉙樰</w:t>
      </w:r>
      <w:r>
        <w:rPr/>
        <w:t>ꤩ</w:t>
      </w:r>
      <w:r>
        <w:rPr/>
        <w:t>堪汭</w:t>
      </w:r>
      <w:r>
        <w:rPr/>
        <w:t>⡂⑞</w:t>
      </w:r>
      <w:r>
        <w:rPr/>
        <w:t>䕯⮿村㔸瀪╲⼬㍞깾卅䅀쎮떩唵吹廂恸겱碩쉴곂扄挪⺏숷쵌伵뽩㵮堨</w:t>
      </w:r>
      <w:r>
        <w:rPr/>
        <w:t>ⰱ</w:t>
      </w:r>
      <w:r>
        <w:rPr/>
        <w:t>ꥵ䞩</w:t>
      </w:r>
      <w:r>
        <w:rPr/>
        <w:t>Ⱶ</w:t>
      </w:r>
      <w:r>
        <w:rPr/>
        <w:t>㙯淂땬䝓瓂橇⽢ꥥ頥걎湾⹒䃂睌㡺걨捉㡺⌰╭쉾⽶堊</w:t>
      </w:r>
      <w:r>
        <w:rPr/>
        <w:t>Ɒ</w:t>
      </w:r>
      <w:r>
        <w:rPr/>
        <w:t>丳숲䬳儰⩫쉇쏂䷂쉔摄飂뇂渻쉯啹嚡㥟䫂</w:t>
      </w:r>
      <w:r>
        <w:rPr/>
        <w:t>ꗃ</w:t>
      </w:r>
      <w:r>
        <w:rPr/>
        <w:t>轾</w:t>
      </w:r>
      <w:r>
        <w:rPr/>
        <w:t>ⰹ</w:t>
      </w:r>
      <w:r>
        <w:rPr/>
        <w:t>숹个佧ㆡ䡬垘칔┴ご捒縸入倯</w:t>
      </w:r>
      <w:r>
        <w:rPr/>
        <w:t>ꕬ</w:t>
      </w:r>
      <w:r>
        <w:rPr/>
        <w:t>単숬䀦ꆏ礨㯂彔晥䖻</w:t>
      </w:r>
      <w:r>
        <w:rPr/>
        <w:t>⡶</w:t>
      </w:r>
      <w:r>
        <w:rPr/>
        <w:t>뇎凂䵤伷息㚩⭲爳頱匸⬯䡧㈷츨慏숸捺砨繮咱</w:t>
      </w:r>
      <w:r>
        <w:rPr/>
        <w:t>ꗍ</w:t>
      </w:r>
      <w:r>
        <w:rPr/>
        <w:t>塘긦</w:t>
      </w:r>
      <w:r>
        <w:rPr/>
        <w:t>ⷂ</w:t>
      </w:r>
      <w:r>
        <w:rPr/>
        <w:t>싍땬怩䩆䱞⍐汱䜶☬䏂䅉</w:t>
      </w:r>
      <w:r>
        <w:rPr/>
        <w:t>ꕚ</w:t>
      </w:r>
      <w:r>
        <w:rPr/>
        <w:t>㝋潐쉷塈⍣殩晱犮捕㵴搫轔䫂氨悩</w:t>
      </w:r>
      <w:r>
        <w:rPr/>
        <w:t>Ⲙ</w:t>
      </w:r>
      <w:r>
        <w:rPr/>
        <w:t>奪⭁䫍佈녣晒猩껂쉒㥐轶㨱뽏惂싃恹痂뗂恪䕍殥契睉싂㴲싍兾⩅녃⎵</w:t>
      </w:r>
      <w:r>
        <w:rPr/>
        <w:t>⠻</w:t>
      </w:r>
      <w:r>
        <w:rPr/>
        <w:t>睗갬狂㵘瓂</w:t>
      </w:r>
      <w:r>
        <w:rPr/>
        <w:t>Ⳏ</w:t>
      </w:r>
      <w:r>
        <w:rPr/>
        <w:t>啥歎䝯㮩䔴숣</w:t>
      </w:r>
      <w:r>
        <w:rPr/>
        <w:t>⡨</w:t>
      </w:r>
      <w:r>
        <w:rPr/>
        <w:t>癏</w:t>
      </w:r>
      <w:r>
        <w:rPr/>
        <w:t>꧂</w:t>
      </w:r>
      <w:r>
        <w:rPr/>
        <w:t>珍쉒扂㬭町毂剗砸츲뽸劥参⥎䝗걭䅪쵤泂⨩⥞쉡⭡殬䭉䷂쉟卓䕌숽烂瘽㵑⽒㉏㉳깴┫䝄㴦䯂槂燃⭗⌷㙈慔㚡榮嚘㧍ꄺ哂祠䉒⍉歊㦩祡슣䭲⚘吤櫂싂檩祸㵳쉖⑌싂싂⩪喣吥䥑焵午⑐⦩戥庻刪쉺汒摖⹉칊䖡㉰楲磂歮ꎮ썠떡슮猷㝏ꆱ游煾䙯汑弣拍껂瀥뿂嗂⛂澣⪥㚡嘺搪숴쉱⬺딷䄸攱⬫㭁塭䀽䅦灀挳㙫뽺㝏幍楕땘쉞幏䂣쌭䅎価</w:t>
      </w:r>
      <w:r>
        <w:rPr/>
        <w:t>ꕱ</w:t>
      </w:r>
      <w:r>
        <w:rPr/>
        <w:t>㍪⑱瑆䱁䩎椵塞ざ녳痂⩇쉯▩晢㡴䶱땶扖䉷浖싂揎䱠걬┮</w:t>
      </w:r>
      <w:r>
        <w:rPr/>
        <w:t>⠪</w:t>
      </w:r>
      <w:r>
        <w:rPr/>
        <w:t>⽲䘫</w:t>
      </w:r>
      <w:r>
        <w:rPr/>
        <w:t>ꤻ</w:t>
      </w:r>
      <w:r>
        <w:rPr/>
        <w:t>滎剫⌨</w:t>
      </w:r>
      <w:r>
        <w:rPr/>
        <w:t>ⶏ</w:t>
      </w:r>
      <w:r>
        <w:rPr/>
        <w:t>廂㩵뼩뽐璏㕁쉏瓂슏⩷⭙ㅃ⿂佤潴到㍣슱攲畧偊䔬㉳搰督쉬ㅦ兺䆡焤䗂쉴獚䔽杅숩넭䡭䕢係氷쉙썉⺩썫쉄牒䕮쉉⺱摩堣쉓灨癬顈⭴♶쉡睴畎뮩녦걡䴫恥쉟癢砬㠦</w:t>
      </w:r>
      <w:r>
        <w:rPr/>
        <w:t>ⲣ</w:t>
      </w:r>
      <w:r>
        <w:rPr/>
        <w:t>旂㶮촴╭슩䤴嫂慉䁡㵬딬温무뭒卬숮摫浭戤庘㨦穨敁슘숹㷂싃⯂녀杭輴僂睦畔딯땠便</w:t>
      </w:r>
      <w:r>
        <w:rPr/>
        <w:t>ⲿ</w:t>
      </w:r>
      <w:r>
        <w:rPr/>
        <w:t>쉯</w:t>
      </w:r>
      <w:r>
        <w:rPr/>
        <w:t>⡠</w:t>
      </w:r>
      <w:r>
        <w:rPr/>
        <w:t>⿂㕢딪来</w:t>
      </w:r>
      <w:r>
        <w:rPr/>
        <w:t>ꔸ</w:t>
      </w:r>
      <w:r>
        <w:rPr/>
        <w:t>祊劮橍䫂싂浄夷䙡䑴業潬獤祺㍙㛂ꎵ㓎做숣廂仂搴急敐䡁疘⩇廂颥䗂復捪畇쉦뼬㑕┫ꄯ㙡勂䇂励儭ꥲ炩썌頯擂扟彆濂쉄瑘っ䴫㑏㑧煊䝡煉촸쉪⮮䝶㕂䉟</w:t>
      </w:r>
      <w:r>
        <w:rPr/>
        <w:t>ꔺ</w:t>
      </w:r>
      <w:r>
        <w:rPr/>
        <w:t>悘〴╭晦牥갦毂뭆癲惂夊漲뽟彴⍸ꅟ쉺곍扞殥亡⹤墩吽坞䖘䁱䑓顴帰䲬ㅹ숤칢捾╺奖㥏걃漰祸嘹䝎⩅猤磂顧슥䋂樨䭴</w:t>
      </w:r>
      <w:r>
        <w:rPr/>
        <w:t>ⲡⓂ</w:t>
      </w:r>
      <w:r>
        <w:rPr/>
        <w:t>積潹曎攤頪쉩㩉晶</w:t>
      </w:r>
      <w:r>
        <w:rPr/>
        <w:t>⡰</w:t>
      </w:r>
      <w:r>
        <w:rPr/>
        <w:t>汢弰瑍敀⩉싎硠䏂숫乗뮩쉙爺㩳⒣䥡凂睌쉃깱㭖䃂슿汒䨣儽쉦⩴ꍹ쉌潭땀楳쉯㤥䝙㬪奂佹顬⹺癃风畘䉬櫂▣癶쵟㡹㗂䍚穸彇穴</w:t>
      </w:r>
      <w:r>
        <w:rPr/>
        <w:t>ⱂ</w:t>
      </w:r>
      <w:r>
        <w:rPr/>
        <w:t>劥煲</w:t>
      </w:r>
      <w:r>
        <w:rPr/>
        <w:t>⡺</w:t>
      </w:r>
      <w:r>
        <w:rPr/>
        <w:t>췂䬻</w:t>
      </w:r>
      <w:r>
        <w:rPr/>
        <w:t>ⵕ</w:t>
      </w:r>
      <w:r>
        <w:rPr/>
        <w:t>惂䚵伶⩩숽歉</w:t>
      </w:r>
      <w:r>
        <w:rPr/>
        <w:t>ꕮ</w:t>
      </w:r>
      <w:r>
        <w:rPr/>
        <w:t>䭆䈽㍪轌㑣㙇咮쉟䕱湣烂楘搱䀪䦻で쉃汔轄獨㯂㠰슏䍪◂⺱⩈䈴숰沿쉖昱幫偗노뭸쉍㧂뽌슡♉绂ㄶ</w:t>
      </w:r>
      <w:r>
        <w:rPr/>
        <w:t>⣃</w:t>
      </w:r>
      <w:r>
        <w:rPr/>
        <w:t>䴵⒬⨸䥋湌숣掣啹쉑㵯囂䱖厥彚노匲㌹啫冡췂숤㛂欫ꥧ</w:t>
      </w:r>
      <w:r>
        <w:rPr/>
        <w:t>ⵊ</w:t>
      </w:r>
      <w:r>
        <w:rPr/>
        <w:t>䐭습頷䎥睙搦ꅣ䙗䪡⭰쎏ꥶ</w:t>
      </w:r>
      <w:r>
        <w:rPr/>
        <w:t>Ɽ</w:t>
      </w:r>
      <w:r>
        <w:rPr/>
        <w:t>䣂党䶿奢稰㫂剚㝞愵쉸娩㑢䘻⑰祯斡㝠쉢噢㍕央䜨㤤䳂⨯晤庬㉉</w:t>
      </w:r>
      <w:r>
        <w:rPr/>
        <w:t>ⵓꗂ</w:t>
      </w:r>
      <w:r>
        <w:rPr/>
        <w:t>睓䋎⩓뭗奦繇㡢呆硳兔쉶䩢總쉲䄣</w:t>
      </w:r>
      <w:r>
        <w:rPr/>
        <w:t>꧂</w:t>
      </w:r>
      <w:r>
        <w:rPr/>
        <w:t>毂㣂曂</w:t>
      </w:r>
      <w:r>
        <w:rPr/>
        <w:t>ꤨ</w:t>
      </w:r>
      <w:r>
        <w:rPr/>
        <w:t>权㜨䑋瘩⹙㎬啩焨싂晍桍硄㑠㙱䩑俍⹌▱檵牭</w:t>
      </w:r>
      <w:r>
        <w:rPr/>
        <w:t>꤬</w:t>
      </w:r>
      <w:r>
        <w:rPr/>
        <w:t>㴤⤵㡰쉃⪵杖쉖㈰渲㘥㝧쉕㍮杌㵂乵䄳椨</w:t>
      </w:r>
      <w:r>
        <w:rPr/>
        <w:t>Ⱛ</w:t>
      </w:r>
      <w:r>
        <w:rPr/>
        <w:t>쉶矂縪</w:t>
      </w:r>
      <w:r>
        <w:rPr/>
        <w:t>ꤴ</w:t>
      </w:r>
      <w:r>
        <w:rPr/>
        <w:t>硓싂㵬䥓歩手䉙珂쌱╮䵵䨯쉭⥲숵偧瓂쎥숶슱あ⥡䋂獵晓㠽䥄礯噦硔䉨┱懂汆</w:t>
      </w:r>
    </w:p>
    <w:p>
      <w:pPr>
        <w:pStyle w:val="PreformattedText"/>
        <w:bidi w:val="0"/>
        <w:spacing w:before="0" w:after="0"/>
        <w:jc w:val="left"/>
        <w:rPr/>
      </w:pPr>
      <w:r>
        <w:rPr/>
        <w:t>䵓䅒␰佒杀</w:t>
      </w:r>
      <w:r>
        <w:rPr/>
        <w:t>ⷂ</w:t>
      </w:r>
      <w:r>
        <w:rPr/>
        <w:t>湏䠦믂㝇滂쉹㔺숷振㕴窵ヂㅨ믂쉍䕹쉠用竎놣㍭橆梏㧂浔嗂扇뭠硢熡䙱姍痂槂灌織</w:t>
      </w:r>
      <w:r>
        <w:rPr/>
        <w:t>ⷂ</w:t>
      </w:r>
      <w:r>
        <w:rPr/>
        <w:t>츮뽅䭨ㅂ牥컂癀긪깚⩯㉄煾⬣쉇</w:t>
      </w:r>
      <w:r>
        <w:rPr/>
        <w:t>⡚</w:t>
      </w:r>
      <w:r>
        <w:rPr/>
        <w:t>쉨䡰殏⏎㡙燂</w:t>
      </w:r>
      <w:r>
        <w:rPr/>
        <w:t>ꕱ</w:t>
      </w:r>
      <w:r>
        <w:rPr/>
        <w:t>扺㮵癙걦</w:t>
      </w:r>
      <w:r>
        <w:rPr/>
        <w:t>ⱊ</w:t>
      </w:r>
      <w:r>
        <w:rPr/>
        <w:t>偋昱㩀㙠⪘⍸㒩</w:t>
      </w:r>
      <w:r>
        <w:rPr/>
        <w:t>⠽</w:t>
      </w:r>
      <w:r>
        <w:rPr/>
        <w:t>뽅䑴⮱埂⛎⵫㉰쉄숩쉫ㆣ㉱</w:t>
      </w:r>
      <w:r>
        <w:rPr/>
        <w:t>ⰻ⭤</w:t>
      </w:r>
      <w:r>
        <w:rPr/>
        <w:t>썄╭깅뭙㉰恪䓎牢</w:t>
      </w:r>
      <w:r>
        <w:rPr/>
        <w:t>⠪</w:t>
      </w:r>
      <w:r>
        <w:rPr/>
        <w:t>㍯䃂㙘</w:t>
      </w:r>
      <w:r>
        <w:rPr/>
        <w:t>ꔺ</w:t>
      </w:r>
      <w:r>
        <w:rPr/>
        <w:t>긤쉑娣쉲䌮瀸껂☶䚬璬㈤⯂㝴扣䭪嘳幢</w:t>
      </w:r>
      <w:r>
        <w:rPr/>
        <w:t>ⵕ</w:t>
      </w:r>
      <w:r>
        <w:rPr/>
        <w:t>咻昻칐까㡚敲杯摹⺥딥䨱挪㝫쉲煄⺿숦뽺穨</w:t>
      </w:r>
      <w:r>
        <w:rPr/>
        <w:t>ꤣ</w:t>
      </w:r>
      <w:r>
        <w:rPr/>
        <w:t>奉摃㵗䩆</w:t>
      </w:r>
      <w:r>
        <w:rPr/>
        <w:t>⡮</w:t>
      </w:r>
      <w:r>
        <w:rPr/>
        <w:t>凍㙠䰱桁捪曂琥慂捖顲㝳䆩偧숦坑⭷ꆘꥨ兯쏂䵍竂쉡婺㩾㜰睎熱升瑃夻沩</w:t>
      </w:r>
      <w:r>
        <w:rPr/>
        <w:t>ⵧ</w:t>
      </w:r>
      <w:r>
        <w:rPr/>
        <w:t>伊㥺枩쉏숲夳敋䩶急</w:t>
      </w:r>
      <w:r>
        <w:rPr/>
        <w:t>ꥏ</w:t>
      </w:r>
      <w:r>
        <w:rPr/>
        <w:t>湺漽쉚㓂땀䩋畩确痎䥬愳㮩癟㘮쉃㥨塮硓旂쉋㑎ꍏ</w:t>
      </w:r>
      <w:r>
        <w:rPr/>
        <w:t>ꕎ</w:t>
      </w:r>
      <w:r>
        <w:rPr/>
        <w:t>뽔撿儳恖橓呴顨䯂</w:t>
      </w:r>
      <w:r>
        <w:rPr/>
        <w:t>ⱴ</w:t>
      </w:r>
      <w:r>
        <w:rPr/>
        <w:t>共⏂뮩䘫춻牧㘪穡墮潣匰㙉⨸栦슘娨繨쎩朱⩓㫂刺⛂だ䄹䌺㐸쉉榩⹹⪏쉑䥇긯奰暮㠶㨹⑕仂슱湘숦㚡컂䒻彎㌻⬽숻橌㵠㥀父㡤坅싂땪䩇勂㈮㥲䥑⸨䍵桳숫佾숨炘椻␭ㅓ坙䱑䡘洴稶揂档썘璩쉐쉔쉯瑾睨㨩犵쵎걃牃쉮伩♞仂洮㭖㘫뭐슩類싂浺扃仂㉑숲晀㩏싍挱쉐㍟矂佟ꥸ椵</w:t>
      </w:r>
      <w:r>
        <w:rPr/>
        <w:t>ⰷ</w:t>
      </w:r>
      <w:r>
        <w:rPr/>
        <w:t>輬쉠橰䁪놩䊱幙価싂乌뽇潴갱쉦츷奰䊵奀淂⽅卬땋暮㴴䑪碥쉍㑟殻숰♰㔣ꍔ摬뿂䕩ꄥ桋卍쉁</w:t>
      </w:r>
      <w:r>
        <w:rPr/>
        <w:t>⢱</w:t>
      </w:r>
      <w:r>
        <w:rPr/>
        <w:t>樴</w:t>
      </w:r>
      <w:r>
        <w:rPr/>
        <w:t>꧃</w:t>
      </w:r>
      <w:r>
        <w:rPr/>
        <w:t>晭㉯䔫䄯湅쌸湮嚩滂㞩⪵⫂怶氪繥坏灸</w:t>
      </w:r>
      <w:r>
        <w:rPr/>
        <w:t>ⰳ</w:t>
      </w:r>
      <w:r>
        <w:rPr/>
        <w:t>奥⧂쉆〪優숸⽳夻棍䥦占濂</w:t>
      </w:r>
      <w:r>
        <w:rPr/>
        <w:t>ⴳ</w:t>
      </w:r>
      <w:r>
        <w:rPr/>
        <w:t>걱䩕⍞勎两䉉⽹皱幾悥㥢傣ꍗ昭繭砺䅂䤰迂癱㣂妬泂쉑父張뼽打⬪䍺书</w:t>
      </w:r>
      <w:r>
        <w:rPr/>
        <w:t>⠸</w:t>
      </w:r>
      <w:r>
        <w:rPr/>
        <w:t>ㄯ噱</w:t>
      </w:r>
      <w:r>
        <w:rPr/>
        <w:t>ꗍ</w:t>
      </w:r>
      <w:r>
        <w:rPr/>
        <w:t>繗⦩놏琪㠯☥슣ꍐ揍䷂卨⯂戥きヂ㩢汉㙅☸㌵⵨뽊削뭙⦣姂彐ꥰ</w:t>
      </w:r>
      <w:r>
        <w:rPr/>
        <w:t>⡉</w:t>
      </w:r>
      <w:r>
        <w:rPr/>
        <w:t>㕪㉷䴸穚瞻睗</w:t>
      </w:r>
      <w:r>
        <w:rPr/>
        <w:t>⡅</w:t>
      </w:r>
      <w:r>
        <w:rPr/>
        <w:t>㉀催䂮燃䁃쉔婰싂汯쉌숸弭沏祹楫留獧獘迂ㅙ牀䎬뼩灲䊥飂⩎</w:t>
      </w:r>
      <w:r>
        <w:rPr/>
        <w:t>ⱶ</w:t>
      </w:r>
      <w:r>
        <w:rPr/>
        <w:t>燂竂彮㦬兠♐</w:t>
      </w:r>
      <w:r>
        <w:rPr/>
        <w:t>Ⱕ</w:t>
      </w:r>
      <w:r>
        <w:rPr/>
        <w:t>뗂뼨斮栳兖쉹潄捳쉊湤䑐奈伭唻숻妬均母頯⦏䁟䙞㇂㵃ꅳ憵歷攮뭃恵㴣</w:t>
      </w:r>
      <w:r>
        <w:rPr/>
        <w:t>ꦩ</w:t>
      </w:r>
      <w:r>
        <w:rPr/>
        <w:t>揂剱䮬썂</w:t>
      </w:r>
      <w:r>
        <w:rPr/>
        <w:t>ⴲ</w:t>
      </w:r>
      <w:r>
        <w:rPr/>
        <w:t>쵨쉥♖淂⬤䉵숶敞땮媻칳㊵츲⸴녴䀮</w:t>
      </w:r>
      <w:r>
        <w:rPr/>
        <w:t>꧂</w:t>
      </w:r>
      <w:r>
        <w:rPr/>
        <w:t>쉲煵样〴㴮晾㏂啕博㌽顪슏넽썷㞵</w:t>
      </w:r>
      <w:r>
        <w:rPr/>
        <w:t>⡫</w:t>
      </w:r>
      <w:r>
        <w:rPr/>
        <w:t>掘剘䝰渫숹ꏎ㥒顢⬳飂㮵啄ꍒ潲숲꺏⥏♊悥칇㝮汑優㕊딪汐矂冏ぐ縪顰䵡拂低⬪摺쉯쉬⸵㙁녩䁓쉔㴫タ쉗⩏徏䉁縲啅</w:t>
      </w:r>
      <w:r>
        <w:rPr/>
        <w:t>⡃</w:t>
      </w:r>
      <w:r>
        <w:rPr/>
        <w:t>牟㞬歚橑ꥨ淂潃ꅋ㷎煞⹒㑩獌協㤵博䥠央汸慟恱毂头쉄疩丯祂㙰祗⥨싂伫煣쉪媵ꥧ</w:t>
      </w:r>
      <w:r>
        <w:rPr/>
        <w:t>ꔪ</w:t>
      </w:r>
      <w:r>
        <w:rPr/>
        <w:t>숥迎敳㊱⽪轹슻歅扰쉓㥗婏眊睓쉨</w:t>
      </w:r>
      <w:r>
        <w:rPr/>
        <w:t>꤭</w:t>
      </w:r>
      <w:r>
        <w:rPr/>
        <w:t>뭒쉯ꅞ싂㥯⸹ㄨ晴♭싂㐴繲㌤䥘ꌯ敊稴⿂㦩硑夳䴲칸扁湴春頨뼴扒㍎汃숮</w:t>
      </w:r>
      <w:r>
        <w:rPr/>
        <w:t>ⰽ</w:t>
      </w:r>
      <w:r>
        <w:rPr/>
        <w:t>噹ꥰ幒뇎ㅧ䭵椲䙗쉳㊡沥㫎</w:t>
      </w:r>
      <w:r>
        <w:rPr/>
        <w:t>ꕁ⥶</w:t>
      </w:r>
      <w:r>
        <w:rPr/>
        <w:t>枻湴曂甦⍳</w:t>
      </w:r>
      <w:r>
        <w:rPr/>
        <w:t>ⴥ⭬</w:t>
      </w:r>
      <w:r>
        <w:rPr/>
        <w:t>殩</w:t>
      </w:r>
      <w:r>
        <w:rPr/>
        <w:t>ꥈ⨽⒏</w:t>
      </w:r>
      <w:r>
        <w:rPr/>
        <w:t>썱埂禿⯃旃䝞쉵⿎硃㉋슏㇂瑨㠲㤻彖啑嘤繵洤䮿숭⨪숥</w:t>
      </w:r>
      <w:r>
        <w:rPr/>
        <w:t>ⵟ</w:t>
      </w:r>
      <w:r>
        <w:rPr/>
        <w:t>㘦博䐱걙柂쉎쉈来汭玘⥭</w:t>
      </w:r>
      <w:r>
        <w:rPr/>
        <w:t>ꤣ</w:t>
      </w:r>
      <w:r>
        <w:rPr/>
        <w:t>敧쉫彉搰恶奫⒩圪匴⬨⭮⴩⾣㖥祳䆿뮱惂㒏⨪癏䤭奅㔷則棂伴弬タ刹䰷뽍㍚쵎☲긺晾䪥穲智⹳溘祆夫泂浬砯䤰畐</w:t>
      </w:r>
      <w:r>
        <w:rPr/>
        <w:t>ꕨ</w:t>
      </w:r>
      <w:r>
        <w:rPr/>
        <w:t>爵䘣숦當朮䛎恆癭汨洺㜵癨橃弪剸걄䭒䊣熵殻╹㘹顈ぁ歹ꌭ幚갮頫뗎</w:t>
      </w:r>
      <w:r>
        <w:rPr/>
        <w:t>ⱘ</w:t>
      </w:r>
      <w:r>
        <w:rPr/>
        <w:t>걨䜬颡煖浒䩵皏㤬師佪婤幷♕堹櫂♊◍䅕㵎㵞滂枏灾䝹㝤싎</w:t>
      </w:r>
      <w:r>
        <w:rPr/>
        <w:t>Ⱬ</w:t>
      </w:r>
      <w:r>
        <w:rPr/>
        <w:t>乙飂〭顀參䕁꥘楬焯䑹㡪桡ꥵ䭟塺⑒ㅣ单㩵㍡儻ꎩ䑈♲噚㘭☤䵸斏樶촩㜩䵒煄땣栩숴時슘顱猳䰣瑍䑶祂汉쉔縵幯溵㩕祠㓂㤴䅢桚煆䵦ꥦ凍瘶㝫硁惂걷㠪〴潣㉮기뽄硕</w:t>
      </w:r>
      <w:r>
        <w:rPr/>
        <w:t>ꤥ</w:t>
      </w:r>
      <w:r>
        <w:rPr/>
        <w:t>걧帪礰</w:t>
      </w:r>
      <w:r>
        <w:rPr/>
        <w:t>ꕵ</w:t>
      </w:r>
      <w:r>
        <w:rPr/>
        <w:t>䧍歞飍⽉땕纩悥싍춣䤣</w:t>
      </w:r>
      <w:r>
        <w:rPr/>
        <w:t>Ɱ</w:t>
      </w:r>
      <w:r>
        <w:rPr/>
        <w:t>却⑖洯瞥ꥨ슱穦㝦칉个⮡嫎ꥪ㍋</w:t>
      </w:r>
      <w:r>
        <w:rPr/>
        <w:t>ⵦ</w:t>
      </w:r>
      <w:r>
        <w:rPr/>
        <w:t>禥嫃䫂媮眬湳䠶㔸쉓彅侮䬲堥㙚䷂灑幹乩녌杄䛂⏂슿깚椱뽉쵭怷ꏂ갳兴湤〮顎䬳㕐숭栽⬭儴䔰痃쉟报氽䜽걮椰伺颬㡕㙶썹␤慕埂盍⨨췂</w:t>
      </w:r>
      <w:r>
        <w:rPr/>
        <w:t>ⶬ</w:t>
      </w:r>
      <w:r>
        <w:rPr/>
        <w:t>싂䭗䑐囂吱⥚쵋땦⹇爷媬猤⦵歾㙩潣슮녡㢘〰ㅈ㡦⤵쉯⩹땋喡㝓矎婖漶⹃㈦弣</w:t>
      </w:r>
      <w:r>
        <w:rPr/>
        <w:t>ꕱ</w:t>
      </w:r>
      <w:r>
        <w:rPr/>
        <w:t>촲恪쉷숺伸顦曂亻⫃꺘䏂䨲煱</w:t>
      </w:r>
      <w:r>
        <w:rPr/>
        <w:t>ꥅ</w:t>
      </w:r>
      <w:r>
        <w:rPr/>
        <w:t>恡拂瘪顪忂仂ꅟ䗂⍞㓂☥顶쉂⽱넣迂攵뽲㉦櫍㔳婭硱佰ゥ䴵䢏䢩穟숸噈狂攲䱫恮杙⌷</w:t>
      </w:r>
      <w:r>
        <w:rPr/>
        <w:t>ⷂ</w:t>
      </w:r>
      <w:r>
        <w:rPr/>
        <w:t>樷勂⹱쉕㊵䰫坷䗂쌨㵡怴☪截ꎩ㉗땐䫂烂刪䩃㡊璥幉廂浞だ㵴㌪⹥眲繌⼭</w:t>
      </w:r>
      <w:r>
        <w:rPr/>
        <w:t>ⷂ</w:t>
      </w:r>
      <w:r>
        <w:rPr/>
        <w:t>娪ㅮ区幀婏焩㍀╴☷摗ꥱ梱㔦墣帤顓㵧橡쉯㕃怩攳숊顬抩떣䬶䴸䲏숭焽</w:t>
      </w:r>
      <w:r>
        <w:rPr/>
        <w:t>⡕</w:t>
      </w:r>
      <w:r>
        <w:rPr/>
        <w:t>溡⒬卲棂姂䝄▏䚩⨯쉔뭐楩ㅚ䭠礴摪墏⮥ꌽ幅촮㌵숸武便䭗䁠禘祸竂敭燎㩰䁆ꌥ쵦枘䗂쉹櫂偁斱</w:t>
      </w:r>
      <w:r>
        <w:rPr/>
        <w:t>ꕔⴱ</w:t>
      </w:r>
      <w:r>
        <w:rPr/>
        <w:t>쉫쉶⪱攮恴亱摱㙕썢㝚㞡佦礨⥰浗挮⏂え暥溥ꥹ⩑긥祏묥渨䗂⌱ꅘꌬ䥪椬枏煋♟</w:t>
      </w:r>
      <w:r>
        <w:rPr/>
        <w:t>ⵑ</w:t>
      </w:r>
      <w:r>
        <w:rPr/>
        <w:t>恁欵칺ㅖ塔</w:t>
      </w:r>
      <w:r>
        <w:rPr/>
        <w:t>ꕓ</w:t>
      </w:r>
      <w:r>
        <w:rPr/>
        <w:t>넪␱斱뽁燂湸</w:t>
      </w:r>
      <w:r>
        <w:rPr/>
        <w:t>ꤸ</w:t>
      </w:r>
      <w:r>
        <w:rPr/>
        <w:t>浞䕯卑㩊⨯戥恠垩洭㆘㴹㙲楉㘤楌겘䩘⪏題奖㢩洪㙩䶥歩㐹儹ㅞ潫噧楹晊⎱泂㐫뼱⮡쉊澿</w:t>
      </w:r>
      <w:r>
        <w:rPr/>
        <w:t>Ɱ</w:t>
      </w:r>
      <w:r>
        <w:rPr/>
        <w:t>숪쉭碣穳</w:t>
      </w:r>
      <w:r>
        <w:rPr/>
        <w:t>ⱟ⏍</w:t>
      </w:r>
      <w:r>
        <w:rPr/>
        <w:t>䰪㝠繆㝌塄焽⼵丣瀮ꍧ⥇숤㵏싍并㕴媩䎩㥱㑃癰偳</w:t>
      </w:r>
      <w:r>
        <w:rPr/>
        <w:t>ⶱ</w:t>
      </w:r>
      <w:r>
        <w:rPr/>
        <w:t>滂挩坙琦毃埂浀杠싍쉱泂㴬爥⽌啾⭆⽂碥䎩슏캩㫂┫燂求攵걫쉈京撻擂廂摍輸桮婓琤灯煫</w:t>
      </w:r>
      <w:r>
        <w:rPr/>
        <w:t>ꤱ</w:t>
      </w:r>
      <w:r>
        <w:rPr/>
        <w:t>䩣牯쵺坳䜻싂牴䐱䝮䝭焪㈩攣쉓狂쉞氣⥪⌵㎱⒱仂뽪振䝾숬</w:t>
      </w:r>
      <w:r>
        <w:rPr/>
        <w:t>ꤪ</w:t>
      </w:r>
      <w:r>
        <w:rPr/>
        <w:t>㔯挺敠싂쉞娹걎灧䞣䓂쉒䥀䩾倻䨽橶쉓绂坩㩂㤽䭾奤洹㶬䭂싂쉪촣恹澥</w:t>
      </w:r>
      <w:r>
        <w:rPr/>
        <w:t>ꕓ</w:t>
      </w:r>
      <w:r>
        <w:rPr/>
        <w:t>睌䎣깬啖䨵嘰컂橠넭깆⑩䑥䙋厏劮禣沬䞡疘쉐㘮䁠㡰ꥷ떿䁾剸䯂嘪㝬쵉䝣♊潣슩楒⮮埂뗂⵪卋</w:t>
      </w:r>
      <w:r>
        <w:rPr/>
        <w:t>ⱴ</w:t>
      </w:r>
      <w:r>
        <w:rPr/>
        <w:t>㷂䣂犡瀺涣⼷爺塯㵩⫂㫃甯⍂싂母䰪硹쉶照쉭㉩슱</w:t>
      </w:r>
      <w:r>
        <w:rPr/>
        <w:t>꧂</w:t>
      </w:r>
      <w:r>
        <w:rPr/>
        <w:t>瑏쉄쉊㌷瘳뗂㔣쌪쏂䭅坹朣焤埂쉰灊彳㥪㗃癌⴦戨ꄦ媏㥡摒栦幰싂숴灙獄쵯㩲凂쌫爳ど숻䠺넰ꄬ䨵幺樬睑澩</w:t>
      </w:r>
      <w:r>
        <w:rPr/>
        <w:t>⢿</w:t>
      </w:r>
      <w:r>
        <w:rPr/>
        <w:t>춡佋秂㟍䌵㉔䩹㝹㶮䅵㭆槃䚮丸䭠⿂♚牟䚵쉘穎䜪걄煒긹겣쉄氣</w:t>
      </w:r>
      <w:r>
        <w:rPr/>
        <w:t>ⵐ</w:t>
      </w:r>
      <w:r>
        <w:rPr/>
        <w:t>䃂䣃⥒焳戲⥑顏楔扱슬⿂숶頪㉁炵슩슩畬䊣渮痂䭪垩栤䰨䱟⵹ꍀ⥹牯杈㵞奕顉쉇䭘㑇噰檿⥦떡</w:t>
      </w:r>
      <w:r>
        <w:rPr/>
        <w:t>Ⳃ</w:t>
      </w:r>
      <w:r>
        <w:rPr/>
        <w:t>꺬깍쵊两懂㤩枮⤻矃ꅴ䵵颿⑄唲䂏剔玣쉈ꍅ溡</w:t>
      </w:r>
      <w:r>
        <w:rPr/>
        <w:t>ⲡ</w:t>
      </w:r>
      <w:r>
        <w:rPr/>
        <w:t>㴽懍䁬啱彫區┳㥋奖亡␪乆佄䙂卮칗쉉䵡恐ꌳ婫⩞숮懎枿ㅉ捭㥃倴⑀⍸쉹夻獙䪻輻숊啸低顃眹䇎㡪䥅갳稫㩅呗田ㄻ槂</w:t>
      </w:r>
      <w:r>
        <w:rPr/>
        <w:t>⠲</w:t>
      </w:r>
      <w:r>
        <w:rPr/>
        <w:t>싂♫砫䭀☻㥓迂⍋쉓촨弦䉖䅅슣伻晐纮묨쉌桘硴暏槂⍋樴슏</w:t>
      </w:r>
      <w:r>
        <w:rPr/>
        <w:t>ꕗ⩑</w:t>
      </w:r>
      <w:r>
        <w:rPr/>
        <w:t>刽秂뇂坪㗂䝹兖䅀捆</w:t>
      </w:r>
      <w:r>
        <w:rPr/>
        <w:t>ꤰ</w:t>
      </w:r>
      <w:r>
        <w:rPr/>
        <w:t>䌯慘䤱⍋㨨⭷奕싂쉺頹</w:t>
      </w:r>
      <w:r>
        <w:rPr/>
        <w:t>⡉</w:t>
      </w:r>
      <w:r>
        <w:rPr/>
        <w:t>乢⩯ꅨ</w:t>
      </w:r>
      <w:r>
        <w:rPr/>
        <w:t>ⱅ</w:t>
      </w:r>
      <w:r>
        <w:rPr/>
        <w:t>䕇䢿垩뭈偩噫䎡氥睋묶쉰䋂䔺㖿䅰幷稺ꇂ䑱㩨╘긷〴䨴喩ꅴ䵫</w:t>
      </w:r>
      <w:r>
        <w:rPr/>
        <w:t>ⱏ</w:t>
      </w:r>
      <w:r>
        <w:rPr/>
        <w:t>桭流礫⩅⍶㔻숷딨繱쌸穯浸⼥䭭䩹噏䜳楅輵⹦呬呓⑁⭹奍䑎圯䁷ꥵ攨兘싂潗싂睹梱八싂䴭汰汫⫂㔭㒱㩢乗樻唴㢡㷂墩뗂쉠ꍏ딮㔺뾏迃㉘슩䵘</w:t>
      </w:r>
      <w:r>
        <w:rPr/>
        <w:t>⡡</w:t>
      </w:r>
      <w:r>
        <w:rPr/>
        <w:t>䓂</w:t>
      </w:r>
      <w:r>
        <w:rPr/>
        <w:t>Ɫ</w:t>
      </w:r>
      <w:r>
        <w:rPr/>
        <w:t>海䉁乌氩娫⭸쉭操㨨䅮㭦橆놡⌵䑩癄┺䎿氲サ憿硅</w:t>
      </w:r>
      <w:r>
        <w:rPr/>
        <w:t>⠥</w:t>
      </w:r>
      <w:r>
        <w:rPr/>
        <w:t>ꌥ</w:t>
      </w:r>
      <w:r>
        <w:rPr/>
        <w:t>ꦩ</w:t>
      </w:r>
      <w:r>
        <w:rPr/>
        <w:t>潘⼦捠䬲橠⥏啴珂佊ꥦ㑧楏㬰扃囂쵐怷杲剸輦坷㩬橵㵍䐫睶㧂慈頨䜶䞩倪</w:t>
      </w:r>
      <w:r>
        <w:rPr/>
        <w:t>ꦡ</w:t>
      </w:r>
      <w:r>
        <w:rPr/>
        <w:t>捉〵</w:t>
      </w:r>
      <w:r>
        <w:rPr/>
        <w:t>⡑</w:t>
      </w:r>
      <w:r>
        <w:rPr/>
        <w:t>㡡䑠숨㝒䉺佥䍂啌奇昭⎬㐽촻敪㉌獅佱曂☻㜥旃暡徬煴徏슿䑳㭸畸と뾱컍啬焥숳睲ꌴ幈潪幹珂歖疩光䥈⸱癪슬彷燂䌸㐸ꍦ䭐뭷秂</w:t>
      </w:r>
      <w:r>
        <w:rPr/>
        <w:t>ⵕ</w:t>
      </w:r>
      <w:r>
        <w:rPr/>
        <w:t>佳♪</w:t>
      </w:r>
      <w:r>
        <w:rPr/>
        <w:t>⵰</w:t>
      </w:r>
      <w:r>
        <w:rPr/>
        <w:t>半繁旂꺏칳땹䈹㗂㭶湲땞꥔轏㤲⩃䟂㒩쉺䚩啱徬佒</w:t>
      </w:r>
      <w:r>
        <w:rPr/>
        <w:t>⡷</w:t>
      </w:r>
      <w:r>
        <w:rPr/>
        <w:t>칊捬呌嘮싂ꥥ欪炻┳뭪┮剖㍑氶㩁䴨慐䱑⩪杀⦣</w:t>
      </w:r>
      <w:r>
        <w:rPr/>
        <w:t>ⰵ</w:t>
      </w:r>
      <w:r>
        <w:rPr/>
        <w:t>サ⹡쉇稯慍╰纡</w:t>
      </w:r>
      <w:r>
        <w:rPr/>
        <w:t>꤫</w:t>
      </w:r>
      <w:r>
        <w:rPr/>
        <w:t>漰㦬畚㶬济슱㙺뭣㜺땆뼱쵓乫栥彯坎棂⑪檘帷䉤숵抩ぐ繒惎⩬晦䱾轥橊</w:t>
      </w:r>
      <w:r>
        <w:rPr/>
        <w:t>ꖥ</w:t>
      </w:r>
      <w:r>
        <w:rPr/>
        <w:t>㪻⺥堳䡀쉌睕</w:t>
      </w:r>
      <w:r>
        <w:rPr/>
        <w:t>ꔩ</w:t>
      </w:r>
      <w:r>
        <w:rPr/>
        <w:t>段</w:t>
      </w:r>
      <w:r>
        <w:rPr/>
        <w:t>ꤦ</w:t>
      </w:r>
      <w:r>
        <w:rPr/>
        <w:t>桦乁㐹쉬숸㥟煫⏂䵰뭕恙쉃숫䍈呁㵩狂積渲琰憮汞摧祹䙗䵵쉍⾮嚿⼹䥊뭚矂ꥬ┥杸桮灉烂㵬캏倪漪愺坏䝖걟쉷䱏䩰汋便癳㮵䭮쉲媱挥牯⺮쉡䒱獧⻂㑂뽇䛍橆싎炣祁숽䈦</w:t>
      </w:r>
      <w:r>
        <w:rPr/>
        <w:t>ꔮ</w:t>
      </w:r>
      <w:r>
        <w:rPr/>
        <w:t>䭪㞩恥剪堶瑷쉥⩂쉡輩⥔员繎♧欵ꇂ示쉌瑣妣⍕뽮係㝵싂숯ㅂ㙇숫넦㡭䦩㝫䅁⵷䙹礦橕갥辏䥭숮偐㝵彂睡㵆䣂넭戻㌫싂刴䅌⬶横䅦轥嗂</w:t>
      </w:r>
      <w:r>
        <w:rPr/>
        <w:t>ꦏ</w:t>
      </w:r>
      <w:r>
        <w:rPr/>
        <w:t>慔㙃䬊瘩⑫䞱땳</w:t>
      </w:r>
      <w:r>
        <w:rPr/>
        <w:t>ⷂ</w:t>
      </w:r>
      <w:r>
        <w:rPr/>
        <w:t>쉆䪘䙇◂畔⩃숰轲╆妩喘⵴ꅨ坊啓勂䩅潴</w:t>
      </w:r>
      <w:r>
        <w:rPr/>
        <w:t>ꕮ</w:t>
      </w:r>
      <w:r>
        <w:rPr/>
        <w:t>⠣ⰴ⑐</w:t>
      </w:r>
      <w:r>
        <w:rPr/>
        <w:t>䰱䤷捔歰硘扗쉌圹뮩樥夭旂漥⺱슻呣偹昱䍎</w:t>
      </w:r>
      <w:r>
        <w:rPr/>
        <w:t>⡦</w:t>
      </w:r>
      <w:r>
        <w:rPr/>
        <w:t>㚩剹摬㉐䨣ꏃ䮣乲ꍸ弬⩾ꌫ㙌杄䀰ꅆ싂</w:t>
      </w:r>
      <w:r>
        <w:rPr/>
        <w:t>⡥</w:t>
      </w:r>
      <w:r>
        <w:rPr/>
        <w:t>穟瀷䤽</w:t>
      </w:r>
      <w:r>
        <w:rPr/>
        <w:t>ꕏ⹚</w:t>
      </w:r>
      <w:r>
        <w:rPr/>
        <w:t>뭒ꅩꆻ猣眩</w:t>
      </w:r>
      <w:r>
        <w:rPr/>
        <w:t>Ⱪ</w:t>
      </w:r>
      <w:r>
        <w:rPr/>
        <w:t>欣䪮啩쉅</w:t>
      </w:r>
      <w:r>
        <w:rPr/>
        <w:t>꧃</w:t>
      </w:r>
      <w:r>
        <w:rPr/>
        <w:t>癱땶슘⤲⌳뭷楟瑉㉞䑊쉠僂焪ヂꥪ䍲嚮슘䄶⻂佶⨦䕥㙗</w:t>
      </w:r>
      <w:r>
        <w:rPr/>
        <w:t>⡰</w:t>
      </w:r>
      <w:r>
        <w:rPr/>
        <w:t>迂</w:t>
      </w:r>
      <w:r>
        <w:rPr/>
        <w:t>ⲡ⠣</w:t>
      </w:r>
      <w:r>
        <w:rPr/>
        <w:t>瑢䤶䵇摺⭖䬭傏恕㓂秂䍖䊿䬹䭫쉋뽙녈䰬㝥獬奔䝲뭏䙬庡榩䌪疿싂剓㕉슣橌䁇㥄</w:t>
      </w:r>
      <w:r>
        <w:rPr/>
        <w:t>ꗂ</w:t>
      </w:r>
      <w:r>
        <w:rPr/>
        <w:t>强㬭⌻⬹⸹猺㍄슣㒱㗂䂻氪㣍漪㙌쌺땚䉏슏</w:t>
      </w:r>
      <w:r>
        <w:rPr/>
        <w:t>꧂</w:t>
      </w:r>
      <w:r>
        <w:rPr/>
        <w:t>奙㙵뭦湰㍱김奭桂矂칐䜣顴䥑㭣燂癐</w:t>
      </w:r>
      <w:r>
        <w:rPr/>
        <w:t>ꖩ</w:t>
      </w:r>
      <w:r>
        <w:rPr/>
        <w:t>녩港噇╊</w:t>
      </w:r>
      <w:r>
        <w:rPr/>
        <w:t>ⶏ</w:t>
      </w:r>
      <w:r>
        <w:rPr/>
        <w:t>쉭厩呚惍䑾瀰浴⪩뼲㡶㎮挫땣哂䉪쎩纵츭狂⥲㟂쉗輲嗂煚</w:t>
      </w:r>
      <w:r>
        <w:rPr/>
        <w:t>ꥉ</w:t>
      </w:r>
      <w:r>
        <w:rPr/>
        <w:t>琩濂ꇂ슥爲칯㫂숤</w:t>
      </w:r>
      <w:r>
        <w:rPr/>
        <w:t>Ⳃ</w:t>
      </w:r>
      <w:r>
        <w:rPr/>
        <w:t>ꔵ</w:t>
      </w:r>
      <w:r>
        <w:rPr/>
        <w:t>⣍</w:t>
      </w:r>
      <w:r>
        <w:rPr/>
        <w:t>晳䍪㭅碥슿煋㡌癞埂瀲칉㌳偦䣂쉤嫂䱠ꅳ洬䆻䔪㞡彥洫殡䢱涩䤮䄺䝅쉩ꎮ顈奡쵡扥ㅦ㛍ㅘ積⛂䐭⹳瑭暮弬ㅳ頲갬칎榘⏂呫㵓쉞暏䩥</w:t>
      </w:r>
      <w:r>
        <w:rPr/>
        <w:t>ꥎꕟ⨲</w:t>
      </w:r>
      <w:r>
        <w:rPr/>
        <w:t>곎╹湳橧녊쉩迂偏䇎㑌灦숳쉰쉔슣㝣숣奂⩮扴埂䕉吱㘻渵⼷䘥㩙䘸啞洲侻橨ㅏ扣搦樫嚘䲻⧂</w:t>
      </w:r>
      <w:r>
        <w:rPr/>
        <w:t>ⱪ</w:t>
      </w:r>
      <w:r>
        <w:rPr/>
        <w:t>쉵倽쉐䳂儤飂㘤懎쉚妩칊䩵슥쉡珂搨슿汓橂뮬슻轗榣⭸</w:t>
      </w:r>
      <w:r>
        <w:rPr/>
        <w:t>ⰷ</w:t>
      </w:r>
      <w:r>
        <w:rPr/>
        <w:t>⼤뽍쉓椬㕘獔丵쉀哂桟쉅汍婸䊘洺俍숲⬻㚵恁慩參恟싎棂슱䙮婾ざ⏂瑳䰪습걆⫂</w:t>
      </w:r>
      <w:r>
        <w:rPr/>
        <w:t>ꕏ</w:t>
      </w:r>
      <w:r>
        <w:rPr/>
        <w:t>临咮⍇妩楶</w:t>
      </w:r>
      <w:r>
        <w:rPr/>
        <w:t>ⲣ</w:t>
      </w:r>
      <w:r>
        <w:rPr/>
        <w:t>圲</w:t>
      </w:r>
      <w:r>
        <w:rPr/>
        <w:t>ⵌ</w:t>
      </w:r>
      <w:r>
        <w:rPr/>
        <w:t>汬</w:t>
      </w:r>
      <w:r>
        <w:rPr/>
        <w:t>⠭</w:t>
      </w:r>
      <w:r>
        <w:rPr/>
        <w:t>弳썍</w:t>
      </w:r>
      <w:r>
        <w:rPr/>
        <w:t>⡙</w:t>
      </w:r>
      <w:r>
        <w:rPr/>
        <w:t>湚⛍挭楢㑚仃橹뭴㵘硣㑍嘽ㄪ挻꥚쉴戽싂棂㵭⍟啾쵕礭幨꺣湉䛂㠹剐祩㉗싂숫䭵䥷䋍穘딽摎敒숸㬨⽒奌숰㇂슘㥡㢬</w:t>
      </w:r>
      <w:r>
        <w:rPr/>
        <w:t>ⱁ</w:t>
      </w:r>
      <w:r>
        <w:rPr/>
        <w:t>浯슬䢮⴪숹㙢䨺塉婺뾩呍䘫䍏䌯쉂쉂帽欶坸⶘싂㙢桍㜶䇎特硂ꌻ桙넬䵖㜷䤱⥾偢⥷慲䑟⭢</w:t>
      </w:r>
      <w:r>
        <w:rPr/>
        <w:t>꧍</w:t>
      </w:r>
      <w:r>
        <w:rPr/>
        <w:t>䜮癞昽侥懂Ⓧ湺䟂拂䁧걤侩扲㍹ギ涿捉⹫㮻⩳敮琊漭쵃䝒㉬協伽쌷娰楩䭧</w:t>
      </w:r>
      <w:r>
        <w:rPr/>
        <w:t>ⰴ</w:t>
      </w:r>
      <w:r>
        <w:rPr/>
        <w:t>灡䄨㝌쉆楯狂㚏⬲㩷슻塠싂䉰┦圣♘ꌥ땂⏂縺䫂帻䥙싂곂쉕</w:t>
      </w:r>
      <w:r>
        <w:rPr/>
        <w:t>ⶏ</w:t>
      </w:r>
      <w:r>
        <w:rPr/>
        <w:t>嘳畄搣噰港</w:t>
      </w:r>
      <w:r>
        <w:rPr/>
        <w:t>꧂</w:t>
      </w:r>
      <w:r>
        <w:rPr/>
        <w:t>슿䇂㙷걩丵</w:t>
      </w:r>
      <w:r>
        <w:rPr/>
        <w:t>ꤶ</w:t>
      </w:r>
      <w:r>
        <w:rPr/>
        <w:t>楯晣칡⵳뭴檣琮楯깷숨琨쉠吹坪⹗놩晰飂</w:t>
      </w:r>
      <w:r>
        <w:rPr/>
        <w:t>ⴽ</w:t>
      </w:r>
      <w:r>
        <w:rPr/>
        <w:t>쉴坓奟⴦彊歏</w:t>
      </w:r>
      <w:r>
        <w:rPr/>
        <w:t>ⰻ</w:t>
      </w:r>
      <w:r>
        <w:rPr/>
        <w:t>䍮医⍺⵸仂ꌶ⼭⎩搥晕䊣ㅈ싂꥞㯂쵘㊬ㅍㅇ媩㘹㯂坔䎿䤳浀촰뼦䜻琹久㘩</w:t>
      </w:r>
      <w:r>
        <w:rPr/>
        <w:t>꧂</w:t>
      </w:r>
      <w:r>
        <w:rPr/>
        <w:t>꺣쉳슡⯂㑵</w:t>
      </w:r>
      <w:r>
        <w:rPr/>
        <w:t>ꕟ</w:t>
      </w:r>
      <w:r>
        <w:rPr/>
        <w:t>瓂⭓⽵儯㝉㭎</w:t>
      </w:r>
      <w:r>
        <w:rPr/>
        <w:t>ꦮ⑌⨭Ⓜ</w:t>
      </w:r>
      <w:r>
        <w:rPr/>
        <w:t>癄繳쉾夽価穷⭣噷䳂偐佭煗쉍㉄♒徣昲剷⮵村쉉塤쉶싂ꍰ싍⹹ꥶ轎</w:t>
      </w:r>
      <w:r>
        <w:rPr/>
        <w:t>⣂</w:t>
      </w:r>
      <w:r>
        <w:rPr/>
        <w:t>摂㮬ꄷ痂</w:t>
      </w:r>
      <w:r>
        <w:rPr/>
        <w:t>Ⱕ</w:t>
      </w:r>
      <w:r>
        <w:rPr/>
        <w:t>涵潋㩖癕優㉆乳剨㵯싂焳숳㬪♓䍳☺</w:t>
      </w:r>
      <w:r>
        <w:rPr/>
        <w:t>⣂</w:t>
      </w:r>
      <w:r>
        <w:rPr/>
        <w:t>挭斏犏壂楈䑣</w:t>
      </w:r>
      <w:r>
        <w:rPr/>
        <w:t>꧂</w:t>
      </w:r>
      <w:r>
        <w:rPr/>
        <w:t>轆</w:t>
      </w:r>
      <w:r>
        <w:rPr/>
        <w:t>ꥃ</w:t>
      </w:r>
      <w:r>
        <w:rPr/>
        <w:t>⽆싂漨뿂ꍥ</w:t>
      </w:r>
      <w:r>
        <w:rPr/>
        <w:t>Ⲯ</w:t>
      </w:r>
      <w:r>
        <w:rPr/>
        <w:t>獋䁾佀ꥨ楹并仂坨晊⸨睒悩</w:t>
      </w:r>
      <w:r>
        <w:rPr/>
        <w:t>ꥋ</w:t>
      </w:r>
      <w:r>
        <w:rPr/>
        <w:t>噆싍⨥⹂뽒啅柍偘瑄沱坂忎쉩쉱憬츪⭒쉟䳂橨ァ䝐塪幐⩁影䉖兎</w:t>
      </w:r>
      <w:r>
        <w:rPr/>
        <w:t>ꗂ⩥</w:t>
      </w:r>
      <w:r>
        <w:rPr/>
        <w:t>쉯慨氶辘⵴睋参쎻쵺䎡瑔䥯䪵䒱㊥玘墣硶晡⫂䄩썎쵘</w:t>
      </w:r>
      <w:r>
        <w:rPr/>
        <w:t>⡹</w:t>
      </w:r>
      <w:r>
        <w:rPr/>
        <w:t>䡌卯揂◂⩭硄玡땉玩歯䪿</w:t>
      </w:r>
      <w:r>
        <w:rPr/>
        <w:t>⠤</w:t>
      </w:r>
      <w:r>
        <w:rPr/>
        <w:t>侩㔱灇ꄦ</w:t>
      </w:r>
      <w:r>
        <w:rPr/>
        <w:t>ꔭ</w:t>
      </w:r>
      <w:r>
        <w:rPr/>
        <w:t>嫂쉣旂敁㶩顮䵯쉸쉁⹣뇂⏂塐썦甯煓頲犿〉숦㜦䩋⏍䙇䙧⹊䅳娸⸲䍞去⾘惂䁋坒㭖䉗</w:t>
      </w:r>
      <w:r>
        <w:rPr/>
        <w:t>⡯</w:t>
      </w:r>
      <w:r>
        <w:rPr/>
        <w:t>喏玱䤹䕠㙬㙑剗狂딳</w:t>
      </w:r>
      <w:r>
        <w:rPr/>
        <w:t>ꥌ</w:t>
      </w:r>
      <w:r>
        <w:rPr/>
        <w:t>촳쉾숲乩♌䇂ꥧ纩⎮帣걠污⬽扁쉡睁⹨</w:t>
      </w:r>
      <w:r>
        <w:rPr/>
        <w:t>⠩</w:t>
      </w:r>
      <w:r>
        <w:rPr/>
        <w:t>쉘呔⩮쉹彂猤쉔숻ꥲ縤祦뭨湕㭷業祎禱ꥸ绂侘</w:t>
      </w:r>
      <w:r>
        <w:rPr/>
        <w:t>ꤨ</w:t>
      </w:r>
      <w:r>
        <w:rPr/>
        <w:t>㍭㜵樰⸣숮쉊晷〮盂묮⍀ㆣ⭤牅슣啄扱</w:t>
      </w:r>
      <w:r>
        <w:rPr/>
        <w:t>⠱</w:t>
      </w:r>
      <w:r>
        <w:rPr/>
        <w:t>瑩淃㜷業</w:t>
      </w:r>
      <w:r>
        <w:rPr/>
        <w:t>ⱕ</w:t>
      </w:r>
      <w:r>
        <w:rPr/>
        <w:t>䰤㡇顆㢣怮㞻带䕱슣椽쉰㭺⌷婘攺歖婡徥ꅗ㉯敱쉷䅱嘸⏂㩣㦮</w:t>
      </w:r>
      <w:r>
        <w:rPr/>
        <w:t>ⵤ♩</w:t>
      </w:r>
      <w:r>
        <w:rPr/>
        <w:t>䰩转䍾⌵儰摸㋎䝧剴┣쉰긯枬㠨坩⾮潶傘싂⒮숮祱䵱䱮숤㭠숺偺輶禩뭗晀祤䭣䴰㐣뽾参쉉恲갶䮡㦻싂뭉歷⩋暡ꍺ幦쉵뮿䈴</w:t>
      </w:r>
      <w:r>
        <w:rPr/>
        <w:t>ⳍ</w:t>
      </w:r>
      <w:r>
        <w:rPr/>
        <w:t>땮깢숽丹╌䌱ꍔ䴭杬啕玿晸⩡⯂㑢걟乑儣睶呷칤繫偨㥹敢潞⵸椮愱卧㝎⑁</w:t>
      </w:r>
      <w:r>
        <w:rPr/>
        <w:t>꤬</w:t>
      </w:r>
      <w:r>
        <w:rPr/>
        <w:t>㭎咮牬椤⹇싂</w:t>
      </w:r>
      <w:r>
        <w:rPr/>
        <w:t>⠬</w:t>
      </w:r>
      <w:r>
        <w:rPr/>
        <w:t>焤盂弊栫ꅀ晏慵䔰塮枥숣네飂匰轢⎣㬶琩⸴㍧Ⓜ娹䥀歀㜯乓</w:t>
      </w:r>
      <w:r>
        <w:rPr/>
        <w:t>ꕟ</w:t>
      </w:r>
      <w:r>
        <w:rPr/>
        <w:t>㮥</w:t>
      </w:r>
      <w:r>
        <w:rPr/>
        <w:t>ⰴ</w:t>
      </w:r>
      <w:r>
        <w:rPr/>
        <w:t>꥟</w:t>
      </w:r>
      <w:r>
        <w:rPr/>
        <w:t>숱㍥떬恠⩳摘뽦傘⬵⛂ヂ庮濂占涥쉢⥆刬敊걲池┱㡶쉰䵥汅砬숳␺㭔塰枿䙈浫樨䱙䃍敊숱⭺╖牁쉴㓂颣㘯⒬⼮灙偌䀹琨䕥䘤摕瑬⥆䂿⑎婤䫎獀歕䝘䤯眪ꄹ盂䍅䗂㢩䨥䩯⦩⒩帰쉃䈤硆噃〤䎿慕埂ꄽ㏂榬䫂奆伬歌䥔䵙块뗂稣㥁ꍑ穠슻橷幪㪏汃⑗噷獐</w:t>
      </w:r>
      <w:r>
        <w:rPr/>
        <w:t>ꔰ</w:t>
      </w:r>
      <w:r>
        <w:rPr/>
        <w:t>䝈㦵⭯疩</w:t>
      </w:r>
      <w:r>
        <w:rPr/>
        <w:t>ⶮ</w:t>
      </w:r>
      <w:r>
        <w:rPr/>
        <w:t>迎桾뭨쉾棂睒쉑㑰噈겿䛂輹䉲は숽䀫⬲⨭㘦儮숩㴶깥橖䪻숺⪩敏挤恡쉔䝰婖⽚쉮昰䝌烂숬⩁區⪩䉖ㄪ幁썥⩨照漦癊挷⩔䩚뭧쉏뽁ꥨ䄪灥栻滂彘獔싎쉡숳㪏噞枱單爫㥶䐹圴䠫䥂슱㥃刬堸쉷慭쉤挹쉬朩㔬坊儥</w:t>
      </w:r>
      <w:r>
        <w:rPr/>
        <w:t>ꤦ</w:t>
      </w:r>
      <w:r>
        <w:rPr/>
        <w:t>溵牑쉸漷睳頪⑄瀮갪㓂㨩啡ㅎ긦㌦参洨澿畏熏⩾㑚ネ쉵☬꺵頵㝪ꥦ呖刣獘쉕䑎⽊塉摂秂敋忂旂슱놡䩥䙶䉚䵋纩挻亘㉟晁䴮썹쌽⽴㴱뽇긬쵵冏㌲顠䙞쉊乶浉⩃䫂</w:t>
      </w:r>
      <w:r>
        <w:rPr/>
        <w:t>⢮</w:t>
      </w:r>
      <w:r>
        <w:rPr/>
        <w:t>彈娹敌䅁戤</w:t>
      </w:r>
      <w:r>
        <w:rPr/>
        <w:t>ꥏ</w:t>
      </w:r>
      <w:r>
        <w:rPr/>
        <w:t>摠匽썖摤椪牑㩩噰椬뼣啸깏깞ꍹ礰싂⽯氻쉙쉮係㜺䘰</w:t>
      </w:r>
      <w:r>
        <w:rPr/>
        <w:t>ꦮ</w:t>
      </w:r>
      <w:r>
        <w:rPr/>
        <w:t>娴䄩슥㍐䱣ꍌ䃂슮쉭숭漪쉖뭯츶◎ꅠ怯値䤯䄷</w:t>
      </w:r>
      <w:r>
        <w:rPr/>
        <w:t>ꗎ</w:t>
      </w:r>
      <w:r>
        <w:rPr/>
        <w:t>쉘冬䡂唵⮥䴭惂敾䣂␸쉧䵮캣颿걗偶⹌㶵딣쉄㝉单慵懃䜣㑮兌䡓焵伬煳⬩灁憩挶쉭偳긭䞬慔顢洹ꥺ䒥渪歁쉫啱剴슩坾䵺쉳㕎㵲뭞ꍨꇂ㩾⻂元留懂䔨㞩〹</w:t>
      </w:r>
      <w:r>
        <w:rPr/>
        <w:t>ꕱ</w:t>
      </w:r>
      <w:r>
        <w:rPr/>
        <w:t>捓捥㢮呌긷ꆮ乯䨭嚩⨶</w:t>
      </w:r>
      <w:r>
        <w:rPr/>
        <w:t>ⶱ</w:t>
      </w:r>
      <w:r>
        <w:rPr/>
        <w:t>轐畉兤ꅒ⽐쉲ꅤ丸㩇䉖䴺夶眤䷂걥牠㎵樷</w:t>
      </w:r>
      <w:r>
        <w:rPr/>
        <w:t>ⵣ</w:t>
      </w:r>
      <w:r>
        <w:rPr/>
        <w:t>搣슮橆쉞囂䵃⍃扪㌯淂쵊⥢轇㥙ꍷ捥㣂爩㭫⤱쉶䩍싍䥖恇嗂䩗䒣쉺彗쉖窮</w:t>
      </w:r>
      <w:r>
        <w:rPr/>
        <w:t>ꕊ</w:t>
      </w:r>
      <w:r>
        <w:rPr/>
        <w:t>䯎䝮奦癃挴까歌殮烂촯辡〻櫂乌</w:t>
      </w:r>
      <w:r>
        <w:rPr/>
        <w:t>ⷂ</w:t>
      </w:r>
      <w:r>
        <w:rPr/>
        <w:t>礯皿䰵㵤頲佂灧㠲磂偯㑴恀쉦圤嘭稊煔唽녕⎻뽄⪮㥅曂吱卌婵拂浺䕊㵃浙匩ꍘ☮쉒䄨ꅫ⚏슩䯂僎坩塋</w:t>
      </w:r>
      <w:r>
        <w:rPr/>
        <w:t>⠪</w:t>
      </w:r>
      <w:r>
        <w:rPr/>
        <w:t>晭礪幩ꌯ穫쉚䬱態灤䩍┤ꅪ⥪秂㝀껍</w:t>
      </w:r>
      <w:r>
        <w:rPr/>
        <w:t>ꕘ</w:t>
      </w:r>
      <w:r>
        <w:rPr/>
        <w:t>牺䙊</w:t>
      </w:r>
      <w:r>
        <w:rPr/>
        <w:t>ꕅ⍶</w:t>
      </w:r>
      <w:r>
        <w:rPr/>
        <w:t>夬⪮㓂硨</w:t>
      </w:r>
      <w:r>
        <w:rPr/>
        <w:t>ⵏ</w:t>
      </w:r>
      <w:r>
        <w:rPr/>
        <w:t>繺獤</w:t>
      </w:r>
      <w:r>
        <w:rPr/>
        <w:t>ꥎ</w:t>
      </w:r>
      <w:r>
        <w:rPr/>
        <w:t>싍</w:t>
      </w:r>
      <w:r>
        <w:rPr/>
        <w:t>⡅</w:t>
      </w:r>
      <w:r>
        <w:rPr/>
        <w:t>兲</w:t>
      </w:r>
      <w:r>
        <w:rPr/>
        <w:t>꧂</w:t>
      </w:r>
      <w:r>
        <w:rPr/>
        <w:t>祎⛂婦溱녈싍晳凃涏瀶⤫䭈極⤶녕㧂瑴ㄵ塕⹰惂㕏䤸敞㤶䆏塹啲辵</w:t>
      </w:r>
      <w:r>
        <w:rPr/>
        <w:t>ⱺ</w:t>
      </w:r>
      <w:r>
        <w:rPr/>
        <w:t>槎⩠倴㟂伬</w:t>
      </w:r>
      <w:r>
        <w:rPr/>
        <w:t>ꕚ</w:t>
      </w:r>
      <w:r>
        <w:rPr/>
        <w:t>扃촭㡱</w:t>
      </w:r>
      <w:r>
        <w:rPr/>
        <w:t>ⰵ</w:t>
      </w:r>
      <w:r>
        <w:rPr/>
        <w:t>匩㢵</w:t>
      </w:r>
      <w:r>
        <w:rPr/>
        <w:t>Ⱟ⴩</w:t>
      </w:r>
      <w:r>
        <w:rPr/>
        <w:t>潖暩ꆘ⍚쉹中숺僂婚숩쌩숻곂搤췂桟㪻究冱</w:t>
      </w:r>
      <w:r>
        <w:rPr/>
        <w:t>ꤪ</w:t>
      </w:r>
      <w:r>
        <w:rPr/>
        <w:t>뭀伱瘦秂䨫懂䭳焩㐪䄽</w:t>
      </w:r>
      <w:r>
        <w:rPr/>
        <w:t>꧂ꕉ</w:t>
      </w:r>
      <w:r>
        <w:rPr/>
        <w:t>따숹輣痎쉖礯堻쌪⍵☱쉠쵙煠癠昣癴쉒뽬旂烂뼵携땱▿卨칊뼯䅃债怪琶欲礦䭣奨썊呩⹺⩹佣겣칏啎穡</w:t>
      </w:r>
      <w:r>
        <w:rPr/>
        <w:t>ⵟ</w:t>
      </w:r>
      <w:r>
        <w:rPr/>
        <w:t>䅀쉥㑘</w:t>
      </w:r>
      <w:r>
        <w:rPr/>
        <w:t>ꥆ</w:t>
      </w:r>
      <w:r>
        <w:rPr/>
        <w:t>츥쉾拎䁾묷⼻땧杁硭㝡剳갷塍⥳㭁⚩枩</w:t>
      </w:r>
      <w:r>
        <w:rPr/>
        <w:t>⢏</w:t>
      </w:r>
      <w:r>
        <w:rPr/>
        <w:t>幓㝞䱡꺿</w:t>
      </w:r>
      <w:r>
        <w:rPr/>
        <w:t>ꥀ</w:t>
      </w:r>
      <w:r>
        <w:rPr/>
        <w:t>䙂乍扯礬㉏⪮䕘摺捦㭵㗂䣂辮◃싂盂婶㴲㕧</w:t>
      </w:r>
      <w:r>
        <w:rPr/>
        <w:t>ꥎ</w:t>
      </w:r>
      <w:r>
        <w:rPr/>
        <w:t>沘䡆⚿䠴⽕䐴㜨</w:t>
      </w:r>
      <w:r>
        <w:rPr/>
        <w:t>ⱷ</w:t>
      </w:r>
      <w:r>
        <w:rPr/>
        <w:t>믂欻䁆쉶뽡쉏搶䅬</w:t>
      </w:r>
      <w:r>
        <w:rPr/>
        <w:t>꧂</w:t>
      </w:r>
      <w:r>
        <w:rPr/>
        <w:t>㠻㵇䌲慚剰ꍺ뭘␪㑖頵</w:t>
      </w:r>
      <w:r>
        <w:rPr/>
        <w:t>ⱞ</w:t>
      </w:r>
      <w:r>
        <w:rPr/>
        <w:t>楒䑹䕗ㅏじ漹奋剬㠴</w:t>
      </w:r>
      <w:r>
        <w:rPr/>
        <w:t>ⰰ</w:t>
      </w:r>
      <w:r>
        <w:rPr/>
        <w:t>彏祀⍚爽걈䥐䍁숵う氣싂칏㫃猪睇汍쉎䚱癅廂䗍汥긬㍚奋义䉞⑯砯</w:t>
      </w:r>
      <w:r>
        <w:rPr/>
        <w:t>ⱀⱅ</w:t>
      </w:r>
      <w:r>
        <w:rPr/>
        <w:t>숱</w:t>
      </w:r>
      <w:r>
        <w:rPr/>
        <w:t>ꔯꤣ</w:t>
      </w:r>
      <w:r>
        <w:rPr/>
        <w:t>㍹䵬牋ꆻ㠪捃⩋칔숱숸뼣丨</w:t>
      </w:r>
      <w:r>
        <w:rPr/>
        <w:t>ⵇ⏂</w:t>
      </w:r>
      <w:r>
        <w:rPr/>
        <w:t>䑾焺</w:t>
      </w:r>
      <w:r>
        <w:rPr/>
        <w:t>ꦱ</w:t>
      </w:r>
      <w:r>
        <w:rPr/>
        <w:t>砫煷쉠䕎쉍쉱㵔䆥ꆩ悻</w:t>
      </w:r>
      <w:r>
        <w:rPr/>
        <w:t>⡱</w:t>
      </w:r>
      <w:r>
        <w:rPr/>
        <w:t>뭍祂쉒癶㕪④䑊晵棃轴⬦䅘䭎ꅊ换⏎唸㝂슥顱땩穙ꄥ盂佌顉쉳牦㉊涱淂</w:t>
      </w:r>
      <w:r>
        <w:rPr/>
        <w:t>ꖱ</w:t>
      </w:r>
      <w:r>
        <w:rPr/>
        <w:t>幎䠮숥㌰廂ㅊ瑠煘ꎣ㜲㘣拂䩞瘵㭈</w:t>
      </w:r>
      <w:r>
        <w:rPr/>
        <w:t>ⲏ</w:t>
      </w:r>
      <w:r>
        <w:rPr/>
        <w:t>ꥊꦻ</w:t>
      </w:r>
      <w:r>
        <w:rPr/>
        <w:t>欵⤰頺</w:t>
      </w:r>
      <w:r>
        <w:rPr/>
        <w:t>⠭</w:t>
      </w:r>
      <w:r>
        <w:rPr/>
        <w:t>燎䱲㘪晑䀶㭁㡯獍㑁ꄽ浄煤䍘녉眶</w:t>
      </w:r>
      <w:r>
        <w:rPr/>
        <w:t>ꥂ</w:t>
      </w:r>
      <w:r>
        <w:rPr/>
        <w:t>㥣◎楠숪⩥殻뿍</w:t>
      </w:r>
      <w:r>
        <w:rPr/>
        <w:t>ⶱ</w:t>
      </w:r>
      <w:r>
        <w:rPr/>
        <w:t>儥쉏癍⧂昮숨㭥⫂縻晁惂◂쉌걘⑋㘴⽰勂㭇歇〪て汈</w:t>
      </w:r>
      <w:r>
        <w:rPr/>
        <w:t>ꥎ</w:t>
      </w:r>
      <w:r>
        <w:rPr/>
        <w:t>彶忂輦䄰灘塎颡땓㵫䊣쉱䙰煊扎</w:t>
      </w:r>
      <w:r>
        <w:rPr/>
        <w:t>ꔣ</w:t>
      </w:r>
      <w:r>
        <w:rPr/>
        <w:t>䳂惂繂漩ꅅ漸쉈껂걲浀旂輥</w:t>
      </w:r>
      <w:r>
        <w:rPr/>
        <w:t>ꕇ</w:t>
      </w:r>
      <w:r>
        <w:rPr/>
        <w:t>숣飂浊쉐䌶堲䈩⨪丹瑏塨깥║恖㥺唥칳</w:t>
      </w:r>
      <w:r>
        <w:rPr/>
        <w:t>ⴵ</w:t>
      </w:r>
      <w:r>
        <w:rPr/>
        <w:t>歖㉞埂ㅃ䁤澮轸畭敮</w:t>
      </w:r>
      <w:r>
        <w:rPr/>
        <w:t>ⴱ</w:t>
      </w:r>
      <w:r>
        <w:rPr/>
        <w:t>㥧㡄撱摁皏썙吨⍹偱䩙</w:t>
      </w:r>
      <w:r>
        <w:rPr/>
        <w:t>ꦣ</w:t>
      </w:r>
      <w:r>
        <w:rPr/>
        <w:t>숮䍤</w:t>
      </w:r>
      <w:r>
        <w:rPr/>
        <w:t>꤭</w:t>
      </w:r>
      <w:r>
        <w:rPr/>
        <w:t>廂싂⥫쵬獢䈬睸깞⩗</w:t>
      </w:r>
      <w:r>
        <w:rPr/>
        <w:t>ⴊ</w:t>
      </w:r>
      <w:r>
        <w:rPr/>
        <w:t>是摆쌶恉싂묶畆瑶㯂⥲浟뽪祪</w:t>
      </w:r>
      <w:r>
        <w:rPr/>
        <w:t>ⷂ</w:t>
      </w:r>
      <w:r>
        <w:rPr/>
        <w:t>䑀ꇍ쉴칚礬眬㉙瘦칔䀦牀䄣깣㑧礭玡桨横⹒⥷睯繚⩊䥎啮愵쉐땴汑슩顥␱䭅껂ꏂ畕䱅ꄨꌰ婅䰮瓎炩䪿浩爴癁䧂湕⏃浣颡猱湴</w:t>
      </w:r>
      <w:r>
        <w:rPr/>
        <w:t>꧂</w:t>
      </w:r>
      <w:r>
        <w:rPr/>
        <w:t>啈칆㯂ㅁ⬨㞡剌㢥昬䝲녋桳쉵獃꥘쉢쉰땗㇂뮱⤪摺庩欸升彌ㅧ숪僂則ㆥ手棂㷍愺츻쉧忂⿍</w:t>
      </w:r>
      <w:r>
        <w:rPr/>
        <w:t>⡇</w:t>
      </w:r>
      <w:r>
        <w:rPr/>
        <w:t>㥭䥳숲</w:t>
      </w:r>
      <w:r>
        <w:rPr/>
        <w:t>⡆</w:t>
      </w:r>
      <w:r>
        <w:rPr/>
        <w:t>亮⚬쉙欵㞱歇䀤╁ꌥ砬䂩ꅇ㊏嫂捶攽츰䉏溘杭춮⏂男姂䅙䌫쵦測ꍗ毂浊䥯杤渪</w:t>
      </w:r>
      <w:r>
        <w:rPr/>
        <w:t>ꤵ</w:t>
      </w:r>
      <w:r>
        <w:rPr/>
        <w:t>攦䭄싂拍癉扷䉆损</w:t>
      </w:r>
      <w:r>
        <w:rPr/>
        <w:t>⡳</w:t>
      </w:r>
      <w:r>
        <w:rPr/>
        <w:t>싂噋瑺氶꥘乒慄싍否太燂㝱亘♴⫃뽏祸</w:t>
      </w:r>
      <w:r>
        <w:rPr/>
        <w:t>ꥆ⛍</w:t>
      </w:r>
      <w:r>
        <w:rPr/>
        <w:t>䵪슱歃牚珂〤䐴㝱쉎꥖楷偸䶬䴲瑮쉦毂ꄶㅸ塥䡧恲琭圽긩眫㕥쉠㵓庩촲䵱妥䑰ㅺ塪呍슏䡚㜱祎숨潆佤槎⭶畖哂娽쉪曂坩</w:t>
      </w:r>
      <w:r>
        <w:rPr/>
        <w:t>ⰻ</w:t>
      </w:r>
      <w:r>
        <w:rPr/>
        <w:t>ꤺ</w:t>
      </w:r>
      <w:r>
        <w:rPr/>
        <w:t>䅎䕚㙋参╚슥⑑䁖硣と晣䢩瞥쉠⨷䵧䨶뇂湤顸㤷䍇潂䡁썩㴨瑀쉓彈⍐◂쉌㍣纻ㅂㅊ㎡ꅣ쵌恧㒩佃㤳姂輣氪싂䱈쉗慁椴㭤戭㌷쵊쉖甪呾숪憮娸䕑㤷坙뭆亥⹟轡곂栳慏顐琩쉚縷姂䚏</w:t>
      </w:r>
      <w:r>
        <w:rPr/>
        <w:t>ⵐ</w:t>
      </w:r>
      <w:r>
        <w:rPr/>
        <w:t>材繵盂瑤欴㔰▿侱숲䭌䄩䝾卭쉍捍깔㘷煟⹤깖樻傩汴剎♓咣瀽撩</w:t>
      </w:r>
      <w:r>
        <w:rPr/>
        <w:t>⡠</w:t>
      </w:r>
      <w:r>
        <w:rPr/>
        <w:t>睧稵乓숥䔨⍫䝩♶䣎捓敓㔹䋂⭗䄺乬䱎숹쉀숽漨딦쉕</w:t>
      </w:r>
      <w:r>
        <w:rPr/>
        <w:t>ꥑ</w:t>
      </w:r>
      <w:r>
        <w:rPr/>
        <w:t>縳倲轒䱴澣奙숦㘲焲偳쉱⍈㯂ꅙ栲䁞㐤繴輥㪣纩噒乵兑帷江䗂母㜸꥞噙⬬싂썖⍤㝂㝆⭯矂㙅㵐䦵</w:t>
      </w:r>
      <w:r>
        <w:rPr/>
        <w:t>ꔴ</w:t>
      </w:r>
      <w:r>
        <w:rPr/>
        <w:t>偓埂畧庣⽫晳牰砷琸䕉䶬䃂ꥩ噡ꅔ㡐놩䱾杉㬲ꄶ墩</w:t>
      </w:r>
      <w:r>
        <w:rPr/>
        <w:t>⡈⍫</w:t>
      </w:r>
      <w:r>
        <w:rPr/>
        <w:t>ぎ쉵쉍⌦㍠繗▩䅫䰥㭰⥈딨숦歮㜽戰垵㍇䑔컂婢㦡⍰洽</w:t>
      </w:r>
      <w:r>
        <w:rPr/>
        <w:t>⡇⡐</w:t>
      </w:r>
      <w:r>
        <w:rPr/>
        <w:t>싂⩅丰䟂伻깊떿쉀␦活쉔ꇂ狍䤩ꌶ䱷玻樻塌㙑煄〱吪妘泂⸭伻捘</w:t>
      </w:r>
      <w:r>
        <w:rPr/>
        <w:t>Ɫ</w:t>
      </w:r>
      <w:r>
        <w:rPr/>
        <w:t>倩싂ꌲ礲㠥갨卡卓땾⧂晟员嗍쉸⭙洷䭀倳爤䝓</w:t>
      </w:r>
      <w:r>
        <w:rPr/>
        <w:t>⡔</w:t>
      </w:r>
      <w:r>
        <w:rPr/>
        <w:t>䎱洦䙟扆㭬㣂戯䐊㩞僂䕵傡婌</w:t>
      </w:r>
      <w:r>
        <w:rPr/>
        <w:t>ꔯ</w:t>
      </w:r>
      <w:r>
        <w:rPr/>
        <w:t>嘴⩗奩歘⥾㬤正杙⹱厏슣쉌獟쉠卵佉䥒㶥⵲㛂㵯썖䛂㭪焴⤮昽싂⦮摓啠슡㆘ꍨ卣갨⽦焷唦쌸轋別▥념쉆狃ꅉ칷慘䍡慕썎䟂瀳吩㉢歩祥㔳⸹숩</w:t>
      </w:r>
      <w:r>
        <w:rPr/>
        <w:t>ꕤ</w:t>
      </w:r>
      <w:r>
        <w:rPr/>
        <w:t>稬恬㭮쉇㘸哂歖汔㈦</w:t>
      </w:r>
      <w:r>
        <w:rPr/>
        <w:t>ꦥ</w:t>
      </w:r>
      <w:r>
        <w:rPr/>
        <w:t>⡨</w:t>
      </w:r>
      <w:r>
        <w:rPr/>
        <w:t>䝞申恦ꌪ弴晧㤶䨸な婹㨹㩗춬浘嘱頣◂佺䅦畋갪旎獭拂彸渹匹敄湍䒡壍뭲</w:t>
      </w:r>
      <w:r>
        <w:rPr/>
        <w:t>ꕘꗂ</w:t>
      </w:r>
      <w:r>
        <w:rPr/>
        <w:t>杀个걯橨ㅸ䙮瑯弫榿㭠㉹䥩쉓䴬⨳㮮啩깫</w:t>
      </w:r>
      <w:r>
        <w:rPr/>
        <w:t>ⱂ</w:t>
      </w:r>
      <w:r>
        <w:rPr/>
        <w:t>슩⩖塂䤴슩⩮⥀䕷⹔灣嫂弣嫂㔦</w:t>
      </w:r>
      <w:r>
        <w:rPr/>
        <w:t>ⱔ</w:t>
      </w:r>
      <w:r>
        <w:rPr/>
        <w:t>ꍓ垩䰷쵴歡㭬㐷剮椽숲숶㡓揃兲犣氱䧂猵盂⚵</w:t>
      </w:r>
      <w:r>
        <w:rPr/>
        <w:t>ꕷ</w:t>
      </w:r>
      <w:r>
        <w:rPr/>
        <w:t>䝠彸䶩䁬獦癀殣佒厘䙷䃂本癓쉾桔㒩꥖繏</w:t>
      </w:r>
      <w:r>
        <w:rPr/>
        <w:t>ꕳ⭑</w:t>
      </w:r>
      <w:r>
        <w:rPr/>
        <w:t>愳츨暱㈶㕦㞣䁍穢临㙺癖</w:t>
      </w:r>
      <w:r>
        <w:rPr/>
        <w:t>ⴸ</w:t>
      </w:r>
      <w:r>
        <w:rPr/>
        <w:t>숯匴녡晠㔵敪䤺焪睭励昰坸땡唥睯厬哂ㄲ塅慮♀⩀創쉃쵂䁬䩲䵘③⫂噹橋拍</w:t>
      </w:r>
      <w:r>
        <w:rPr/>
        <w:t>꧂</w:t>
      </w:r>
      <w:r>
        <w:rPr/>
        <w:t>쉍窱뽊穫</w:t>
      </w:r>
      <w:r>
        <w:rPr/>
        <w:t>ꖮ</w:t>
      </w:r>
      <w:r>
        <w:rPr/>
        <w:t>汾⛂깋䉭㙋╾겥䬹Ⓜ愹䵨歈穖睚㉦猭车昪攣䍟彊曂䜦</w:t>
      </w:r>
      <w:r>
        <w:rPr/>
        <w:t>ꕚ</w:t>
      </w:r>
      <w:r>
        <w:rPr/>
        <w:t>搬㘶썙슏⴩겱桸攥櫎쉰䨤㩁硟偓哂䜶磂䶿犩坐</w:t>
      </w:r>
      <w:r>
        <w:rPr/>
        <w:t>ⱦ</w:t>
      </w:r>
      <w:r>
        <w:rPr/>
        <w:t>䩪ㅏ㜤뭒㕨슏磂쉆穱썞⹑墏䁉䍄㊩㕭㤱剖</w:t>
      </w:r>
      <w:r>
        <w:rPr/>
        <w:t>ⱘ</w:t>
      </w:r>
      <w:r>
        <w:rPr/>
        <w:t>䑎믂愺横ㅬ㵍䵭슘伱歒⩺祦婶关ㅟ柂楌㵊䝖幅ꆘ䡦⚮</w:t>
      </w:r>
      <w:r>
        <w:rPr/>
        <w:t>ꥃ</w:t>
      </w:r>
      <w:r>
        <w:rPr/>
        <w:t>睉帯乵㬪䁍滍쉎攮畔㵓摢啯쉡싃슿甤⽥┦啎䁴㴨恂启擂時䩙洬㙎扇娳批瓂䭉㡏⩃ㅞ␪깎䱍⤪咿䰳碘ㅸ⬲换䌭컂偔䆣櫎慟</w:t>
      </w:r>
      <w:r>
        <w:rPr/>
        <w:t>ꦬ</w:t>
      </w:r>
      <w:r>
        <w:rPr/>
        <w:t>勂⸨猺츫뽦嚵쉦久⥊⩶㯂쉪嗂彊彏ꅔ䥹帬䈷偰뽰䣂干㉥庥桵㟂䢬ꅳ祘祐</w:t>
      </w:r>
      <w:r>
        <w:rPr/>
        <w:t>ꗂ</w:t>
      </w:r>
      <w:r>
        <w:rPr/>
        <w:t>揂扫䈤쉡䨸㩩㙏쉌涬츲㉐깊刲㎮ꇂ愲⨶기猰灤硰뭱뇂嚱挰㙕싍捉쉀瑈琪䇂煚棂㉶奵坪儷쉪ꌱ녲暿惂参숳⩋幍焱쉀つ顃圭䑺奐쉵削慊焫숶䦩</w:t>
      </w:r>
      <w:r>
        <w:rPr/>
        <w:t>ⲥ</w:t>
      </w:r>
      <w:r>
        <w:rPr/>
        <w:t>穡颡</w:t>
      </w:r>
      <w:r>
        <w:rPr/>
        <w:t>⡟</w:t>
      </w:r>
      <w:r>
        <w:rPr/>
        <w:t>ꥧ꺮珂</w:t>
      </w:r>
      <w:r>
        <w:rPr/>
        <w:t>ⱙⲥ</w:t>
      </w:r>
      <w:r>
        <w:rPr/>
        <w:t>㡠⦥當땓榱䨤彂儤쉲쎮㑄⽵껂숥⨸㓎弸頹⭖歃䵭矂繈ㆱ櫃쉎䑊㚻弯折숊䝰㍲瀮Ⓝ㌺숭祹⌴</w:t>
      </w:r>
      <w:r>
        <w:rPr/>
        <w:t>ⴻ⭡</w:t>
      </w:r>
      <w:r>
        <w:rPr/>
        <w:t>숪</w:t>
      </w:r>
      <w:r>
        <w:rPr/>
        <w:t>ⱞ⨵</w:t>
      </w:r>
      <w:r>
        <w:rPr/>
        <w:t>眨潃⪿帣⭂╍爥⍡믂兎橊烂⩆䙣⛎걶婏偍쉔槂♚⪮㊵祮㊵칷杴癹쉐칪桲ꍚ䝏뭆媬千</w:t>
      </w:r>
      <w:r>
        <w:rPr/>
        <w:t>Ⱝ</w:t>
      </w:r>
      <w:r>
        <w:rPr/>
        <w:t>쵰싂洣⍷습㵬䎮倣㡫</w:t>
      </w:r>
      <w:r>
        <w:rPr/>
        <w:t>Ⱛ</w:t>
      </w:r>
      <w:r>
        <w:rPr/>
        <w:t>硋䰬㉎◂轔걅㝥숻眪쉨硲幗杙睹칟㡇⦩긻䁚䱀곂ꆻ㯎䥡䥌뭶쉩甽氨뇍璻タ㑑着䚮䋂싂硌撏㵺숤䕡敂ꍭ㍶⦘뿎㗃䄥㕔吵朩扬噑䭄妘漺</w:t>
      </w:r>
      <w:r>
        <w:rPr/>
        <w:t>ⴴ</w:t>
      </w:r>
      <w:r>
        <w:rPr/>
        <w:t>辮㑔浺癓⫂䵄樤㈭䍖⺿恫⥯捖硓䙂祗걏稶⥾ㅙ捑幷㗂啊係窣쵲䖮娱畭繇揂ㅌ䥙猻摾땚䥄泍唲㑨牔迂쉖쉬㔵甤奪쉍䭹剮䨵拂㭘㉱⑧깠촪껎䗂䀬⦵潔䳂婯囍㈰睨帰㍁啅縬㩊숺⍂㩡땦湱䯂焽疵䭄㤬副㍯슘䁷䡨썓㝭穠䑏僎䍗轐䥄䭙䁬ꎣ灡渤瞬極䱸䙒䃂煑</w:t>
      </w:r>
      <w:r>
        <w:rPr/>
        <w:t>ꤳ</w:t>
      </w:r>
      <w:r>
        <w:rPr/>
        <w:t>䡷疏咮쉄歊摣稵栣搭楂烂獯</w:t>
      </w:r>
      <w:r>
        <w:rPr/>
        <w:t>ꕙ</w:t>
      </w:r>
      <w:r>
        <w:rPr/>
        <w:t>纩</w:t>
      </w:r>
      <w:r>
        <w:rPr/>
        <w:t>⠸</w:t>
      </w:r>
      <w:r>
        <w:rPr/>
        <w:t>氯欽⸰쉥녙쉰獋䎵</w:t>
      </w:r>
      <w:r>
        <w:rPr/>
        <w:t>Ⳃ</w:t>
      </w:r>
      <w:r>
        <w:rPr/>
        <w:t>㝢湎び⼷╘僂䂏䃂栳懂斩㘥걒迂ㅸ쉘囍卌♀㓂攫⒮╚쉣걥䋂쉄昤䭖頳쉀쉟倲⨪枥㵶⫂䨸毂湚潏쉑녪橞硗乣⪮쉦쉔杤个塆䫂杰┸♍瓂盂爲氮䡖栴쉮녬⻂㔪榻汖劥슿쉳剦輮㤦㕗助쉰乳☲ꥠ䁂楹〣ꍨ坨〬䙲䙑偩䆩뽩䕫乶㑗獲껎轎⩘輤楣ひ煠䜸媻䳃㩰摰拂㙠녬轃♢쉞</w:t>
      </w:r>
      <w:r>
        <w:rPr/>
        <w:t>Ⲯ</w:t>
      </w:r>
      <w:r>
        <w:rPr/>
        <w:t>抬쉳濂⑌⯃쉯ꅆ긫䁑心♊狂넭顚俎숤湙쉋㭡⯂䙵凂싃婑辻쵟恟㌳冩쉭愹杬彮轥</w:t>
      </w:r>
      <w:r>
        <w:rPr/>
        <w:t>ꗂ</w:t>
      </w:r>
      <w:r>
        <w:rPr/>
        <w:t>戥</w:t>
      </w:r>
      <w:r>
        <w:rPr/>
        <w:t>⠪</w:t>
      </w:r>
      <w:r>
        <w:rPr/>
        <w:t>㙲㊬갲쵳搨瘺兘껂═発⬬뼤瑸斣㜴湙湚働⥑䓂㆘䩷䔷渮幯䅵礱쉎묪쉰礷㋂⹄䉈㊿걆夯轊숭⥯⹢뽐橅⥚䏂⑵轶攸瑲彞瑧⛂き乀痍焵㴪縮業뽋慖㠫橑䥑呞玡獢䍎㏂潍塬幕窮睤斵禵⑳夬쉩쉱疏倮洦咬⽔帤㧂䙠ꥳ旂姂㴬ㅡ</w:t>
      </w:r>
      <w:r>
        <w:rPr/>
        <w:t>⣎꥖</w:t>
      </w:r>
      <w:r>
        <w:rPr/>
        <w:t>ⵖ</w:t>
      </w:r>
      <w:r>
        <w:rPr/>
        <w:t>㑟㨲길갸</w:t>
      </w:r>
      <w:r>
        <w:rPr/>
        <w:t>⢮</w:t>
      </w:r>
      <w:r>
        <w:rPr/>
        <w:t>稲么圳⩱⵱垘ꅤ⩺쉤숊㨱╶氰潹숪䊩䬸澡兑穆憿쉩㵕⭭⽖숹種傮쉗쉆慰噣㐳䍉䬣㬦懃</w:t>
      </w:r>
      <w:r>
        <w:rPr/>
        <w:t>꧂</w:t>
      </w:r>
      <w:r>
        <w:rPr/>
        <w:t>㴪䐽慂䋃䖱䙭</w:t>
      </w:r>
      <w:r>
        <w:rPr/>
        <w:t>Ɫ</w:t>
      </w:r>
      <w:r>
        <w:rPr/>
        <w:t>䬪ㄫ㑰堦</w:t>
      </w:r>
      <w:r>
        <w:rPr/>
        <w:t>ꔳ</w:t>
      </w:r>
      <w:r>
        <w:rPr/>
        <w:t>땷卄㉾癇彔꧎佡숻䫃㐸橖ㅯ決摓倯頶㭦愺☭</w:t>
      </w:r>
      <w:r>
        <w:rPr/>
        <w:t>Ⱖ</w:t>
      </w:r>
      <w:r>
        <w:rPr/>
        <w:t>걏顫唩㍋假廂☹禩楆⸱</w:t>
      </w:r>
      <w:r>
        <w:rPr/>
        <w:t>ⵗ</w:t>
      </w:r>
      <w:r>
        <w:rPr/>
        <w:t>㵬쉒挶ꌹ剋䃂㜪㨲㍾⹷繪梻ォ伪쉳均㝟ㄤꅃ櫂썪䅤䴦슬⑆义㎮꺮瑨䈲싂牚</w:t>
      </w:r>
      <w:r>
        <w:rPr/>
        <w:t>⡲⑅</w:t>
      </w:r>
      <w:r>
        <w:rPr/>
        <w:t>华㡃挥⿎⽌刨夣噐繏</w:t>
      </w:r>
      <w:r>
        <w:rPr/>
        <w:t>ꥏ</w:t>
      </w:r>
      <w:r>
        <w:rPr/>
        <w:t>쉁㐫</w:t>
      </w:r>
      <w:r>
        <w:rPr/>
        <w:t>ꔳ</w:t>
      </w:r>
      <w:r>
        <w:rPr/>
        <w:t>汒㏂╸쉏쉪㡙氬</w:t>
      </w:r>
      <w:r>
        <w:rPr/>
        <w:t>Ⱕ</w:t>
      </w:r>
      <w:r>
        <w:rPr/>
        <w:t>勂け㑮樱畞参凂䥉쉕煴䏂㩈畫</w:t>
      </w:r>
      <w:r>
        <w:rPr/>
        <w:t>⡓</w:t>
      </w:r>
      <w:r>
        <w:rPr/>
        <w:t>쉴䍚넨ㅉ⌸㵓疥䁰䎱慺㵨杳䅏ꎡ剺⤣Ⓙ儱疣ꌮ㵶恮숺奴슻繮璩楶⼳⭘挱㕉䭌祦怱硷䑉</w:t>
      </w:r>
      <w:r>
        <w:rPr/>
        <w:t>ⴻꗎ</w:t>
      </w:r>
      <w:r>
        <w:rPr/>
        <w:t>뽭婫潶⭖⩑슱</w:t>
      </w:r>
      <w:r>
        <w:rPr/>
        <w:t>ⱦ</w:t>
      </w:r>
      <w:r>
        <w:rPr/>
        <w:t>䑏琹♓쉐橎껂무놵⼣歀䬶戴瑙㨲썓</w:t>
      </w:r>
      <w:r>
        <w:rPr/>
        <w:t>⠽</w:t>
      </w:r>
      <w:r>
        <w:rPr/>
        <w:t>剘쉢썩契瑩䵖녕砦䁪⭰晲⮩穑쉖</w:t>
      </w:r>
      <w:r>
        <w:rPr/>
        <w:t>꧂</w:t>
      </w:r>
      <w:r>
        <w:rPr/>
        <w:t>숵截⑫⩫䔫术쉓婬狂捓䵞俎◎ꆮ頺䝤奦傏⼪곂꤮㭋竂塰冱攤㵕쉦攬㘴㷂⥍牙㢵顊杗ㅈ</w:t>
      </w:r>
      <w:r>
        <w:rPr/>
        <w:t>ꥊ</w:t>
      </w:r>
      <w:r>
        <w:rPr/>
        <w:t>䴸捴⤪噇嗂攰悮䂵㝞坷呪猭牞슘⍂╍斡캡䭀辏攺䨥Ⓝ⫂⭙⿂拎⥁橺輨僂㔺幙ꆩ⩁䝃㡐〯䁒䂣숣땒㭎瀯䑱汊ꄹ㍸輨䖻坴䷂슣潊呟潖</w:t>
      </w:r>
      <w:r>
        <w:rPr/>
        <w:t>ꕺꕃ</w:t>
      </w:r>
      <w:r>
        <w:rPr/>
        <w:t>楗䑶湱⭓</w:t>
      </w:r>
      <w:r>
        <w:rPr/>
        <w:t>ⵠ</w:t>
      </w:r>
      <w:r>
        <w:rPr/>
        <w:t>㩒㝴盂</w:t>
      </w:r>
      <w:r>
        <w:rPr/>
        <w:t>꧃</w:t>
      </w:r>
      <w:r>
        <w:rPr/>
        <w:t>㤫숷䵐깍䙩뾮昭绂縦携썤넷懂ꍈ넴䅩煪䍁敘捅ꌵ⌸⬥慓ち䕉⹉瑐쉤儴ꥧ冩夯あ䳂㪱⪿獴晅</w:t>
      </w:r>
      <w:r>
        <w:rPr/>
        <w:t>ꔫ</w:t>
      </w:r>
      <w:r>
        <w:rPr/>
        <w:t>⾩彰쉭쉬㊱䰭欷⸶㉢卥桵ヂ弸ꥹ㥠ꌳ形䝀愲⭏弨㗂祔㍞</w:t>
      </w:r>
      <w:r>
        <w:rPr/>
        <w:t>ꤺ</w:t>
      </w:r>
      <w:r>
        <w:rPr/>
        <w:t>琫侮柂䘫걧副쉗惂恒䑉攦♢挴숰⨶ꌮ◂</w:t>
      </w:r>
      <w:r>
        <w:rPr/>
        <w:t>ꤣ</w:t>
      </w:r>
      <w:r>
        <w:rPr/>
        <w:t>ꏎ焴㙃㵋䩡쉖哂獲啶쉀瑍輨损ꍡ⨥㔥쉢礥扐</w:t>
      </w:r>
      <w:r>
        <w:rPr/>
        <w:t>ⳍ</w:t>
      </w:r>
      <w:r>
        <w:rPr/>
        <w:t>繀칶嘮쏂땨愭ㅾ婬晫䨭</w:t>
      </w:r>
      <w:r>
        <w:rPr/>
        <w:t>ꥃ</w:t>
      </w:r>
      <w:r>
        <w:rPr/>
        <w:t>䙹걍㨥桌⽉枬汖쉥猦䲬确㙖兺♴숪쉄䝦놬거</w:t>
      </w:r>
      <w:r>
        <w:rPr/>
        <w:t>꥓</w:t>
      </w:r>
      <w:r>
        <w:rPr/>
        <w:t>䳂娪桳䩠㨮牸㭧愽䂻뽫⪘椥칟녇䡴昬悩</w:t>
      </w:r>
      <w:r>
        <w:rPr/>
        <w:t>ⱖ</w:t>
      </w:r>
      <w:r>
        <w:rPr/>
        <w:t>轴쉱</w:t>
      </w:r>
      <w:r>
        <w:rPr/>
        <w:t>ⱔ</w:t>
      </w:r>
      <w:r>
        <w:rPr/>
        <w:t>熱</w:t>
      </w:r>
      <w:r>
        <w:rPr/>
        <w:t>⠱</w:t>
      </w:r>
      <w:r>
        <w:rPr/>
        <w:t>毂晪噄盂⑦䉙⩢支凂숣焫ꍓ䪮㇂ꌫ㘫⏂䮵</w:t>
      </w:r>
      <w:r>
        <w:rPr/>
        <w:t>⡊</w:t>
      </w:r>
      <w:r>
        <w:rPr/>
        <w:t>煇辘⨳毂쉗䩆牧㚥ꄲ乤쉸긥⥤匊眪歈깳畲쉴橵旂⨭爣刹숯䜴䕈싂ꍚ땄쉘䯂猶ꥱ숽쉫ㄬꎵ晪朳싂뽨督ꥸ</w:t>
      </w:r>
      <w:r>
        <w:rPr/>
        <w:t>ꔤ</w:t>
      </w:r>
      <w:r>
        <w:rPr/>
        <w:t>슩뽴쉟⧂䩉免䩰㝺䑷䝟싎杀癢⨪ㄥ摦넩⩂杠䯎</w:t>
      </w:r>
      <w:r>
        <w:rPr/>
        <w:t>ꥁ</w:t>
      </w:r>
      <w:r>
        <w:rPr/>
        <w:t>숶徘䂥㏍剭ㆬ㩣獥쉄쵠㊬恩쵵楩䡯䬶橖扆洮칏坨ꏂ槂㈨垘쉎⎣䬣</w:t>
      </w:r>
      <w:r>
        <w:rPr/>
        <w:t>⣂</w:t>
      </w:r>
      <w:r>
        <w:rPr/>
        <w:t>塦쉰潊潭䡀⿂슥䱯쉡橒焱碡</w:t>
      </w:r>
      <w:r>
        <w:rPr/>
        <w:t>ꥋ</w:t>
      </w:r>
      <w:r>
        <w:rPr/>
        <w:t>穘⾩깷쉄䉹獆ꌪ┬⏂䕫乴婅㩐硓棂╊䶡楐䤫쉍⿂</w:t>
      </w:r>
      <w:r>
        <w:rPr/>
        <w:t>ꥄ</w:t>
      </w:r>
      <w:r>
        <w:rPr/>
        <w:t>汲⮣儣榘留灏㓎녔쉫禬䮮塵歁嚵䉢⍳冻</w:t>
      </w:r>
      <w:r>
        <w:rPr/>
        <w:t>ⵎ</w:t>
      </w:r>
      <w:r>
        <w:rPr/>
        <w:t>圵춏䗂厱繯䙘啉低囂㭘澡ꍺ쉗</w:t>
      </w:r>
      <w:r>
        <w:rPr/>
        <w:t>ⵥ</w:t>
      </w:r>
      <w:r>
        <w:rPr/>
        <w:t>㩯</w:t>
      </w:r>
      <w:r>
        <w:rPr/>
        <w:t>ⵍ</w:t>
      </w:r>
      <w:r>
        <w:rPr/>
        <w:t>䔫䣎䮱╦</w:t>
      </w:r>
      <w:r>
        <w:rPr/>
        <w:t>Ⱶ</w:t>
      </w:r>
      <w:r>
        <w:rPr/>
        <w:t>㠳橭癳䵠쉁䙫畤⍺촲⑃숦儱塞⩏䝙䦩쎮嗎㍄晳</w:t>
      </w:r>
      <w:r>
        <w:rPr/>
        <w:t>ⱙ</w:t>
      </w:r>
      <w:r>
        <w:rPr/>
        <w:t>慊轟颮쉫뭅刪殘熘뾣轟庥浬楷⽒縯⩋䉑游⹣坾冿吪ま쉨⑒㍣껂카ꅆ⾥擂硓⧂潧㡖䉏甴䌸┪顙㜹牐䍙䯂☴㭂䉟㎱媩⯎</w:t>
      </w:r>
      <w:r>
        <w:rPr/>
        <w:t>ⱐ</w:t>
      </w:r>
      <w:r>
        <w:rPr/>
        <w:t>䑸</w:t>
      </w:r>
      <w:r>
        <w:rPr/>
        <w:t>꧃</w:t>
      </w:r>
      <w:r>
        <w:rPr/>
        <w:t>넣칷䭢仂</w:t>
      </w:r>
      <w:r>
        <w:rPr/>
        <w:t>⢘</w:t>
      </w:r>
      <w:r>
        <w:rPr/>
        <w:t>ꇂ쉯織숤兪穋뭩땗놿◂狂眺栰⥗㠹汢䄶獤뽙摦긪ꍦ恉䌸彵㵚</w:t>
      </w:r>
      <w:r>
        <w:rPr/>
        <w:t>ꥂ</w:t>
      </w:r>
      <w:r>
        <w:rPr/>
        <w:t>㜤ꌮ쉭牌㡰轲㏂㯍歖皻⩤䁊㡾橡⨱쉟挴浉丰㉁䖻썮뽩睭⫂䍩炻弮框䉭歫剨䐭</w:t>
      </w:r>
      <w:r>
        <w:rPr/>
        <w:t>⡖</w:t>
      </w:r>
      <w:r>
        <w:rPr/>
        <w:t>숶쉵㥣䔽⩤吻獴쉗㭱뽡潍♣欬癣汸</w:t>
      </w:r>
      <w:r>
        <w:rPr/>
        <w:t>ꕆ⎏ꦿ</w:t>
      </w:r>
      <w:r>
        <w:rPr/>
        <w:t>䱖䵗嚮䃂⮮顈ꍲ䐮䒮焫懂爤㚻ぴ瑯婈棃㝚갶넪ꄽ权떮㫂쉹㉗眵嘹</w:t>
      </w:r>
      <w:r>
        <w:rPr/>
        <w:t>ⵂ</w:t>
      </w:r>
      <w:r>
        <w:rPr/>
        <w:t>侵숺촪瘥숨ꅫ䵋ꅁ坐咿䗂⽱暣伷쉂彦矂䜶䎱䗍䙳땃䙌䁫ㅦ毂쉏佔汔⭏넲⾩뭓㡠栭縯匫㍃䭇彇</w:t>
      </w:r>
      <w:r>
        <w:rPr/>
        <w:t>ꤲ</w:t>
      </w:r>
      <w:r>
        <w:rPr/>
        <w:t>抵⵵琺넴쉦㙲㥃싃뮩쉯愺拍摧숦汣穑癢㩏칒㭒쉂瑩彥⑄轸坱싂㠻輴卆㩠辩佗쌬彰⤺</w:t>
      </w:r>
      <w:r>
        <w:rPr/>
        <w:t>ⴤ</w:t>
      </w:r>
      <w:r>
        <w:rPr/>
        <w:t>碥䣂</w:t>
      </w:r>
      <w:r>
        <w:rPr/>
        <w:t>Ⲭ</w:t>
      </w:r>
      <w:r>
        <w:rPr/>
        <w:t>䡉桾䵄⩐匥佗婚伽汧圷坏慷䑸撻깋摹⩮佃楷湡⩳凂歇㛎夶⿃㝶㕵⻂橢⿎쉱捠</w:t>
      </w:r>
      <w:r>
        <w:rPr/>
        <w:t>ⵞ</w:t>
      </w:r>
      <w:r>
        <w:rPr/>
        <w:t>唱⛂츣뭔恖䥸</w:t>
      </w:r>
      <w:r>
        <w:rPr/>
        <w:t>ⱴ</w:t>
      </w:r>
      <w:r>
        <w:rPr/>
        <w:t>关畵狃哂濃嘣㉁ꏂ乳墩</w:t>
      </w:r>
      <w:r>
        <w:rPr/>
        <w:t>ꕅ</w:t>
      </w:r>
      <w:r>
        <w:rPr/>
        <w:t>牓⪻</w:t>
      </w:r>
      <w:r>
        <w:rPr/>
        <w:t>ꦱ</w:t>
      </w:r>
      <w:r>
        <w:rPr/>
        <w:t>䵗년繳䕳㘻ꍗ</w:t>
      </w:r>
      <w:r>
        <w:rPr/>
        <w:t>ꤪ</w:t>
      </w:r>
      <w:r>
        <w:rPr/>
        <w:t>幈媩</w:t>
      </w:r>
      <w:r>
        <w:rPr/>
        <w:t>ⱨ</w:t>
      </w:r>
      <w:r>
        <w:rPr/>
        <w:t>숣싃ꍥ䑘㩍ꇂ祪칅玱仂걫烎Ⓝ</w:t>
      </w:r>
      <w:r>
        <w:rPr/>
        <w:t>ⱈ</w:t>
      </w:r>
      <w:r>
        <w:rPr/>
        <w:t>繴刬払帬㥈眻캘걗㙷숊婳田浇뭸⻂츮꺱⹋썫♈⮵䙴⨻</w:t>
      </w:r>
      <w:r>
        <w:rPr/>
        <w:t>⠫╬</w:t>
      </w:r>
      <w:r>
        <w:rPr/>
        <w:t>柂呍쉱攵潊䝏ꥹ㕐ꎘ歨긮䩫㨱扆㉴㴬炮啹⥐뿂䠪嫂뾮㡆剠</w:t>
      </w:r>
      <w:r>
        <w:rPr/>
        <w:t>⣂</w:t>
      </w:r>
      <w:r>
        <w:rPr/>
        <w:t>쉲⹰뾩⪩顔啠幋冻㝎⩡婓睭䍆ꥣ㜪썆쉠嫎쉇⍍䩩ぶ利㍃딪䠮䆩슮䝞㉘䥴牂繍㵵匱凂恍桤녍⯍</w:t>
      </w:r>
      <w:r>
        <w:rPr/>
        <w:t>⡘⩆</w:t>
      </w:r>
      <w:r>
        <w:rPr/>
        <w:t>쉣愥睃⥧睭弤噔</w:t>
      </w:r>
      <w:r>
        <w:rPr/>
        <w:t>⠬</w:t>
      </w:r>
      <w:r>
        <w:rPr/>
        <w:t>䩣䅅奢稣쉴</w:t>
      </w:r>
      <w:r>
        <w:rPr/>
        <w:t>ꤳ</w:t>
      </w:r>
      <w:r>
        <w:rPr/>
        <w:t>硯㙥媣坅뾻亏㉺㎘睒䠲捗礫쉤쉕⿂㡖쉞⽣沥ㆿ뽁㎡⬤抬䡆</w:t>
      </w:r>
      <w:r>
        <w:rPr/>
        <w:t>ꦥ</w:t>
      </w:r>
      <w:r>
        <w:rPr/>
        <w:t>싂䌥ꍍ깴轤眮嫂쉪潱슏恹囂啸걮乁쉡쉳䩂ㅧ⍶쉟ꍔ</w:t>
      </w:r>
      <w:r>
        <w:rPr/>
        <w:t>⠥</w:t>
      </w:r>
      <w:r>
        <w:rPr/>
        <w:t>㝇剨畉㙄䴨쉆噾␪⪡湶녟啳杲棂쉥轳朣杄㨦뽓慶㩘汈묽쉲</w:t>
      </w:r>
      <w:r>
        <w:rPr/>
        <w:t>ꕢ</w:t>
      </w:r>
      <w:r>
        <w:rPr/>
        <w:t>슿併뇍婏곂쉭캥䥡䭬⦏㑍奏奩㌻</w:t>
      </w:r>
      <w:r>
        <w:rPr/>
        <w:t>ⶵ</w:t>
      </w:r>
      <w:r>
        <w:rPr/>
        <w:t>徬噃⩬</w:t>
      </w:r>
      <w:r>
        <w:rPr/>
        <w:t>ꗍ</w:t>
      </w:r>
      <w:r>
        <w:rPr/>
        <w:t>祒狂믍䑀吲쉖係쉲슥奶䜮䔯执㌺㑾</w:t>
      </w:r>
      <w:r>
        <w:rPr/>
        <w:t>ꥌ</w:t>
      </w:r>
      <w:r>
        <w:rPr/>
        <w:t>乯帽싂䫂测싂싂갩摣㤱䰭䅾昽㵴氩숷쉣䪮㙍䁸쉆か收懂㫂甽娣碣绂䡞幊燂⩟剓⨴䱘牅捾쉂呕㡵⫂⭑䅧匹⹕䖩쉫㡾䉲㑁䶘쉫昹壂欹곂땃轘爭憵䵪ꍮ片♊垩确弳㢣咘ヂ䩄⹾朰䉞⌯</w:t>
      </w:r>
      <w:r>
        <w:rPr/>
        <w:t>ꗂ</w:t>
      </w:r>
      <w:r>
        <w:rPr/>
        <w:t>整剤悘㠹㇎ꅥ㵫晑撘⭇怽氳쉲뾣栬枩쉀㣎⩐싃⩕ꥬ뭠獋숲</w:t>
      </w:r>
      <w:r>
        <w:rPr/>
        <w:t>ⲩ</w:t>
      </w:r>
      <w:r>
        <w:rPr/>
        <w:t>汯憿爪䎩쉁묫⦥</w:t>
      </w:r>
      <w:r>
        <w:rPr/>
        <w:t>Ⳃ</w:t>
      </w:r>
      <w:r>
        <w:rPr/>
        <w:t>灬⫂恈瓂佳縪⍵㟃㈤潘䁹㋂恦剥协恶び湔婾║扉㙀瑬朰唱癷仂㈳㥾녬態쉙䝪컂圩厥㩞湘⭷쉱稣爷걎丵灓彥㥈⺥썟墡〹㕄䩯䍇畀슱乹凂坁摮椤⑆彈嚩䤬⹀䰽牕獶䑘佣恠哎甪⍨焪汞⩙ꅘ椷䣂㇂嚱⹡⍨쉞깕奋ㄮ</w:t>
      </w:r>
      <w:r>
        <w:rPr/>
        <w:t>Ⱪ⹠⍦</w:t>
      </w:r>
      <w:r>
        <w:rPr/>
        <w:t>㬺潓㬵䉷剣澡塇㊘쉥쉓슱坣⍴쉥㯍ꄸ╟扂숫츭畨쉬䞱㪿⪵幈恰㑩㋂ㅩ⩾儹䥔票䅲到恧╶ꍑ捰쉨兪䝂䟂㚥歋颵쵑⦥兵깚⩨獺싂塸䐤㍧䟂㍠ꏂ㍮癍䩃䤣愺桉佱と塞顀伻뿂⥍嗂숳㌳硉头漮㨹⨶熵恨洷䐴湩㇎硡癯ꍭ䑸払싍儦䋂轗䭥쉒塀䕅楙ꌊ呙潧瑰祠썐츹爬砭쉚䢩䝌⽅影숪쵅</w:t>
      </w:r>
      <w:r>
        <w:rPr/>
        <w:t>ⱞ</w:t>
      </w:r>
      <w:r>
        <w:rPr/>
        <w:t>轩┽䜨汶㥄䋃⬦슱伷棃⼤玡恪枵呬쌰⥲挲</w:t>
      </w:r>
      <w:r>
        <w:rPr/>
        <w:t>ꤨ</w:t>
      </w:r>
      <w:r>
        <w:rPr/>
        <w:t>䬰砪昣敬䥌慳啍䭁䂱瑗歃㭔</w:t>
      </w:r>
      <w:r>
        <w:rPr/>
        <w:t>ⴰ</w:t>
      </w:r>
      <w:r>
        <w:rPr/>
        <w:t>㩙</w:t>
      </w:r>
      <w:r>
        <w:rPr/>
        <w:t>ⵒ</w:t>
      </w:r>
      <w:r>
        <w:rPr/>
        <w:t>奔爤㥮䥎䵃</w:t>
      </w:r>
      <w:r>
        <w:rPr/>
        <w:t>ⲿ</w:t>
      </w:r>
      <w:r>
        <w:rPr/>
        <w:t>顟轌砵⭚썥㝷싂洩㠥啺極㝋ꥥ㥬뾮숺</w:t>
      </w:r>
      <w:r>
        <w:rPr/>
        <w:t>ꕖ</w:t>
      </w:r>
      <w:r>
        <w:rPr/>
        <w:t>쉧呶嗂兢▘圻⵷⽑㑰녳樽搪澩䃂央咥䍎咻䨸洫㐦怭戭憏㦘乂㓃녤썷⍅䵞橧浪漱䷂넽</w:t>
      </w:r>
      <w:r>
        <w:rPr/>
        <w:t>⠲</w:t>
      </w:r>
      <w:r>
        <w:rPr/>
        <w:t>슏噶㑱쉇繐䱐땯ぱ䨶땞쉅婨晶ꥩ杓㍗眶䥱づ獯娬㭤</w:t>
      </w:r>
      <w:r>
        <w:rPr/>
        <w:t>ꦩ</w:t>
      </w:r>
      <w:r>
        <w:rPr/>
        <w:t>㑖䙩⨫汌婮</w:t>
      </w:r>
      <w:r>
        <w:rPr/>
        <w:t>ⱪ</w:t>
      </w:r>
      <w:r>
        <w:rPr/>
        <w:t>ꥉ</w:t>
      </w:r>
      <w:r>
        <w:rPr/>
        <w:t>딪歙컂쉠盂㙊䵶</w:t>
      </w:r>
      <w:r>
        <w:rPr/>
        <w:t>ⴣ</w:t>
      </w:r>
      <w:r>
        <w:rPr/>
        <w:t>婰㧂矃颏䕰兘樬㙥㟂</w:t>
      </w:r>
      <w:r>
        <w:rPr/>
        <w:t>ꖣ</w:t>
      </w:r>
      <w:r>
        <w:rPr/>
        <w:t>奋欮㙨䘽儥뮩牰洮熻占♇⴩㑾⤣坎ㅱ燎僎⩊㡟㇂漲♉뾿唬嚥乃歘噑戱牨坤瘵ぱꌲ煅氥䠪㴺琯煀쉰쉢</w:t>
      </w:r>
      <w:r>
        <w:rPr/>
        <w:t>ꕗ</w:t>
      </w:r>
      <w:r>
        <w:rPr/>
        <w:t>㤴습䵱兇숴쵹㴻䗎쉊楋䝹潒쉖⌱浫㎮㍌깍ꄪ䤪儮啋숯偺쉑</w:t>
      </w:r>
      <w:r>
        <w:rPr/>
        <w:t>꧂</w:t>
      </w:r>
      <w:r>
        <w:rPr/>
        <w:t>㑳恧䌹䙨䕩숲姂깬攸슩⸦쏍슻뮩千㧃㎩⪘䠬썏摘싂㉍䕗䙎穟㩡輩䭀㛂䘴稴盂瓎꺏晨䙅䙨顉ꍅ輲㯂帤⼨⏂슿䵩숺숵温唺곂爬瑑갪⹇睄⾏䍘癃㤯圴⩏浔䙗⼥䍾뭅䛂녩㐽</w:t>
      </w:r>
      <w:r>
        <w:rPr/>
        <w:t>⡪</w:t>
      </w:r>
      <w:r>
        <w:rPr/>
        <w:t>㭘樲㡨㊿渣渳䀤䑭</w:t>
      </w:r>
      <w:r>
        <w:rPr/>
        <w:t>ⵙ</w:t>
      </w:r>
      <w:r>
        <w:rPr/>
        <w:t>숮䋂轸刯썧</w:t>
      </w:r>
      <w:r>
        <w:rPr/>
        <w:t>ꦡ</w:t>
      </w:r>
      <w:r>
        <w:rPr/>
        <w:t>煖牭</w:t>
      </w:r>
      <w:r>
        <w:rPr/>
        <w:t>ꤳ</w:t>
      </w:r>
      <w:r>
        <w:rPr/>
        <w:t>偷䅪㨦⥗䥺⪮匬ꥶ䬩昪㇂췃劻昦쉧煂♴썶⍭獓啬</w:t>
      </w:r>
      <w:r>
        <w:rPr/>
        <w:t>꧂ⶮ</w:t>
      </w:r>
      <w:r>
        <w:rPr/>
        <w:t>䱞깍쉠⭂睮</w:t>
      </w:r>
      <w:r>
        <w:rPr/>
        <w:t>ⴷ</w:t>
      </w:r>
      <w:r>
        <w:rPr/>
        <w:t>슏槂劏䩩毂츪杙쉨倴獔畦䑟⧂⿂吲ォ칧걥</w:t>
      </w:r>
      <w:r>
        <w:rPr/>
        <w:t>ꥉ</w:t>
      </w:r>
      <w:r>
        <w:rPr/>
        <w:t>吺兌</w:t>
      </w:r>
      <w:r>
        <w:rPr/>
        <w:t>ⱞ</w:t>
      </w:r>
      <w:r>
        <w:rPr/>
        <w:t>㑖䜤뼱轲飂⽕㊿⹤兵ꍶ㕹☲⬮⑷䐪湮䨦싂㨮䌤♚䘭東棂䅆츮彵ㅪ瑥놥䥉轒匪儹⒏쉹깗瑒迂戸⻂딩컂浒顄㝳䭔㑔戦㪣ꅌㆮꥰ䙾⥌</w:t>
      </w:r>
      <w:r>
        <w:rPr/>
        <w:t>ꤥ</w:t>
      </w:r>
      <w:r>
        <w:rPr/>
        <w:t>쉹繩</w:t>
      </w:r>
      <w:r>
        <w:rPr/>
        <w:t>ⱔ</w:t>
      </w:r>
      <w:r>
        <w:rPr/>
        <w:t>갦싂噁㢱獢侱</w:t>
      </w:r>
      <w:r>
        <w:rPr/>
        <w:t>ⷂ</w:t>
      </w:r>
      <w:r>
        <w:rPr/>
        <w:t>묵숤佨</w:t>
      </w:r>
      <w:r>
        <w:rPr/>
        <w:t>ⰰ</w:t>
      </w:r>
      <w:r>
        <w:rPr/>
        <w:t>抱숱榵櫂쉨繈歚卦幥怬⽣狍恲䱈╲쉶쉤⍫坢㥶禱慑⒡轾쉒獉쉆焲</w:t>
      </w:r>
      <w:r>
        <w:rPr/>
        <w:t>ꔱ</w:t>
      </w:r>
      <w:r>
        <w:rPr/>
        <w:t>㶱浣슡⽑쉷䟂疣做獞皩桍汀埂繢⨶㡅傩瀹楬晈桇㉆徣☩婨瞘㝟⮡캘瓂奧</w:t>
      </w:r>
      <w:r>
        <w:rPr/>
        <w:t>ⴸ</w:t>
      </w:r>
      <w:r>
        <w:rPr/>
        <w:t>牦敕入搪祖쵕弮⥊쵒쉤嘸琊畷畅쉾甭싎塢㮡枩⩱㭁噂毎参⩠㙱싂潳쉂싍欣뭚柍轅妏摢⯂扸祧漷</w:t>
      </w:r>
      <w:r>
        <w:rPr/>
        <w:t>꥟</w:t>
      </w:r>
      <w:r>
        <w:rPr/>
        <w:t>䗍썭숸猴쉃幈㣂㡳⫂琶找츬溮䝃揍싍⭇副獗坉㬬ꍨ佉㨩싂묫</w:t>
      </w:r>
      <w:r>
        <w:rPr/>
        <w:t>ꥅ</w:t>
      </w:r>
      <w:r>
        <w:rPr/>
        <w:t>싎녴⺱攰ꥣㅸ爲䍕깯湪숳쉤眦琭쉁㠲⒩狂Ⓜ╏㐩㘰䱪슩</w:t>
      </w:r>
      <w:r>
        <w:rPr/>
        <w:t>ⱁ</w:t>
      </w:r>
      <w:r>
        <w:rPr/>
        <w:t>硴믂㉷칔㬮䣂䐳䑓報숥壂쌦恋㯂䧂</w:t>
      </w:r>
      <w:r>
        <w:rPr/>
        <w:t>⢡</w:t>
      </w:r>
      <w:r>
        <w:rPr/>
        <w:t>奫㖥뾣⭗敢噂婋䵁</w:t>
      </w:r>
      <w:r>
        <w:rPr/>
        <w:t>ⷎ</w:t>
      </w:r>
      <w:r>
        <w:rPr/>
        <w:t>凂淂獣汚㥢檥㏂깖伤畸쉯뼰</w:t>
      </w:r>
      <w:r>
        <w:rPr/>
        <w:t>Ⱖ</w:t>
      </w:r>
      <w:r>
        <w:rPr/>
        <w:t>奬轨쉷⍏垻ꌭ犱㠥숲摶㔥悩攰싂⩇畗쉓犵㤲슘╟挮煀疩狂䏂测녷汹쉯勍</w:t>
      </w:r>
      <w:r>
        <w:rPr/>
        <w:t>ⵟ</w:t>
      </w:r>
      <w:r>
        <w:rPr/>
        <w:t>㷂摔</w:t>
      </w:r>
      <w:r>
        <w:rPr/>
        <w:t>ⱁ</w:t>
      </w:r>
      <w:r>
        <w:rPr/>
        <w:t>飃♗灯㧂⌥䲏殥뽵싂⍃䘻싂淂積썬窘슻剷殻汏㉲硕⴩䁤壂〩塧浠穪쉌</w:t>
      </w:r>
      <w:r>
        <w:rPr/>
        <w:t>꧂⫃╁ꕗ</w:t>
      </w:r>
      <w:r>
        <w:rPr/>
        <w:t>넥녾癌ꥮ쉁杧祅㬺印䨺㩲慭䱎恪僂䷎男本湄⽬由浗娦兕</w:t>
      </w:r>
      <w:r>
        <w:rPr/>
        <w:t>ⱑ</w:t>
      </w:r>
      <w:r>
        <w:rPr/>
        <w:t>潑䊡⽔參灸쉌쉘싂役桫땆繨礤畍徵갯硕⿂轆쉣䊡慮슣支䷂弸幆㩱칐犿</w:t>
      </w:r>
      <w:r>
        <w:rPr/>
        <w:t>⢡⍧</w:t>
      </w:r>
      <w:r>
        <w:rPr/>
        <w:t>十㕡⼬䙚</w:t>
      </w:r>
      <w:r>
        <w:rPr/>
        <w:t>⡫</w:t>
      </w:r>
      <w:r>
        <w:rPr/>
        <w:t>坺␴㨶깵숮㤫塐㩃㥤溩楲卤噡ꏂ捑䲥穧㜮③쉾傱㥆䴱搰갫䝉癁颮⩕桍</w:t>
      </w:r>
      <w:r>
        <w:rPr/>
        <w:t>⠪</w:t>
      </w:r>
      <w:r>
        <w:rPr/>
        <w:t>嘵Ⓜ彀啈㥴숷临딻睦剺䛂⎩潓え춵╴충⥡숶ꅲ㥠㐭兪姎ꏂㅁ䊡䛂⹟</w:t>
      </w:r>
      <w:r>
        <w:rPr/>
        <w:t>ꔤ</w:t>
      </w:r>
      <w:r>
        <w:rPr/>
        <w:t>狂싂䷂㋎컂吣슏쉄╾㝹⸲繂沿㯂㌻㬱獶悮璮顾坩⩊儫婳㉤숨摄敵㩨⹃炥娬⥾㙁獟䴫걏㝗竂扙깡싂偹掬歒夰쉪焣㌪넭⑎奨囂</w:t>
      </w:r>
      <w:r>
        <w:rPr/>
        <w:t>Ɑ</w:t>
      </w:r>
      <w:r>
        <w:rPr/>
        <w:t>䑢쉙츺㘻毎쉷晋嘱渤⭈숱゘쉲参⑶炏獒</w:t>
      </w:r>
      <w:r>
        <w:rPr/>
        <w:t>꧂</w:t>
      </w:r>
      <w:r>
        <w:rPr/>
        <w:t>䴩洵扑</w:t>
      </w:r>
      <w:r>
        <w:rPr/>
        <w:t>Ⱝ⚣</w:t>
      </w:r>
      <w:r>
        <w:rPr/>
        <w:t>㙍</w:t>
      </w:r>
      <w:r>
        <w:rPr/>
        <w:t>ⲡ</w:t>
      </w:r>
      <w:r>
        <w:rPr/>
        <w:t>杧ꇂ녇ꌽ瘺䱘ꄱ㕶쉙칃圷滃㵏卮砯怴䬫䕈喩兴步輤敹⑊僎</w:t>
      </w:r>
      <w:r>
        <w:rPr/>
        <w:t>⡥</w:t>
      </w:r>
      <w:r>
        <w:rPr/>
        <w:t>獮刴批┸쉁卸䥘숬冡䐴轈슩卹獾싂奶숷城娶燂䅨ꅈ瀥漨䁍硣佀沩떩㉳顶䱪泂㭫ギ唺썔䕦〱ꌵ숥긪ꎱ㖥♫夤䅭⬬䐦曂╳璱琩칀嘭慷憮昱⽉쉯䵭瀩桫㉟朸瘺佸啃䑄滎汁杠㭒⪮숶佴浚ꥧ컂晆싂䱀쉠컃啤</w:t>
      </w:r>
      <w:r>
        <w:rPr/>
        <w:t>⡏</w:t>
      </w:r>
      <w:r>
        <w:rPr/>
        <w:t>硰䩸堺慞⬯⩗⩧歷㜊䲿呮쉨殡材쉱⵩싂汣⻂숪輯⪣㵬⥌㕆㥖䨰风䩋勎⹑㩪敯⥧</w:t>
      </w:r>
      <w:r>
        <w:rPr/>
        <w:t>ⷂ</w:t>
      </w:r>
      <w:r>
        <w:rPr/>
        <w:t>㑑癘</w:t>
      </w:r>
      <w:r>
        <w:rPr/>
        <w:t>꧂</w:t>
      </w:r>
      <w:r>
        <w:rPr/>
        <w:t>慰䦣淂쉍슡暱禘⹱싍㜪쉌䈻敫䨵쵃㑄䝉습摮㇃滂숰软⹊쉗쉘⨫싂쉒午⎘橳㭣쌰㵃獯䩂特썱㉧╞⩇㝑넪녺兟⩃♫㥴头칌辬쉟䄸㖡㭳燂쉘㓂䉗</w:t>
      </w:r>
      <w:r>
        <w:rPr/>
        <w:t>ⴹ</w:t>
      </w:r>
      <w:r>
        <w:rPr/>
        <w:t>柂⤺䉭⩘칩</w:t>
      </w:r>
      <w:r>
        <w:rPr/>
        <w:t>⡘</w:t>
      </w:r>
      <w:r>
        <w:rPr/>
        <w:t>橓倵쉆䍺秂㓂歒숨⭸〪㕘䉋桐穾剮湺⹟견丨㙎</w:t>
      </w:r>
      <w:r>
        <w:rPr/>
        <w:t>ꕄ</w:t>
      </w:r>
      <w:r>
        <w:rPr/>
        <w:t>卣澵城啵禘숰깭搻㉚썌쉵䉵䭏畡呾䝰㓂⩬噫뿂拂奨⼥砳啡太싎⩏爮㊮ꍔ剖浣뽦㐲⸮勂╸䵷桚吸兆朶䬬</w:t>
      </w:r>
      <w:r>
        <w:rPr/>
        <w:t>⢏</w:t>
      </w:r>
      <w:r>
        <w:rPr/>
        <w:t>䑤⨵뭇슻呌硏䱫꺻슏䰥㝤㍳뽔䛍䐭♁瀸㉚楫⑨䙘畭嘪睢▩㡹爲䨶と䆩䘦쉍稭</w:t>
      </w:r>
      <w:r>
        <w:rPr/>
        <w:t>ꦣ</w:t>
      </w:r>
      <w:r>
        <w:rPr/>
        <w:t>轒겏儷</w:t>
      </w:r>
      <w:r>
        <w:rPr/>
        <w:t>ⵃ</w:t>
      </w:r>
      <w:r>
        <w:rPr/>
        <w:t>琯卐敾朣㶡㊏㡯轵䨪슏橦㮡</w:t>
      </w:r>
      <w:r>
        <w:rPr/>
        <w:t>⣂⌸</w:t>
      </w:r>
      <w:r>
        <w:rPr/>
        <w:t>灒뽺浊噧泂ㅅ户쉲啕牞쉰䪥⹔桉ꄶ녾╲츨塂辩♕㕤칋㕃춣</w:t>
      </w:r>
      <w:r>
        <w:rPr/>
        <w:t>ⵅ</w:t>
      </w:r>
      <w:r>
        <w:rPr/>
        <w:t>湰䡈숺迂穱甭</w:t>
      </w:r>
      <w:r>
        <w:rPr/>
        <w:t>ꕖ</w:t>
      </w:r>
      <w:r>
        <w:rPr/>
        <w:t>쉈㙮㵙朰恉㜪离砺ꅩ싂썶</w:t>
      </w:r>
      <w:r>
        <w:rPr/>
        <w:t>ꕺ</w:t>
      </w:r>
      <w:r>
        <w:rPr/>
        <w:t>⼹⼱⥀㙪㡌墩题䯂瘯䕇쉅䁘숽⺬ヂ㤸</w:t>
      </w:r>
      <w:r>
        <w:rPr/>
        <w:t>Ⳃ</w:t>
      </w:r>
      <w:r>
        <w:rPr/>
        <w:t>樶</w:t>
      </w:r>
      <w:r>
        <w:rPr/>
        <w:t>⢬</w:t>
      </w:r>
      <w:r>
        <w:rPr/>
        <w:t>䪻쉍瑰⨲礭娭⭞㩴御⤣䇂ꍖ쉒縵敞剅슻〨䥢彤⹺摍䱇带癯番咥扏呖輶⵶番ꅮ穑湥癆슡⑅祫㯂媩傣⦡䶣쉭㈺</w:t>
      </w:r>
      <w:r>
        <w:rPr/>
        <w:t>꧂</w:t>
      </w:r>
      <w:r>
        <w:rPr/>
        <w:t>䭭奯摭⽪恶廂㡍故轕じ칍塈㔮庬碻ꎡ夨◂</w:t>
      </w:r>
      <w:r>
        <w:rPr/>
        <w:t>ꕇ</w:t>
      </w:r>
      <w:r>
        <w:rPr/>
        <w:t>싎㐯㜸</w:t>
      </w:r>
      <w:r>
        <w:rPr/>
        <w:t>ⱊ</w:t>
      </w:r>
      <w:r>
        <w:rPr/>
        <w:t>窡㤶佲ꅗ冩䴫䝗搲㮬숪ꍸ㞬⹪칧恹㕺摉⑭枣습冻汧㥓</w:t>
      </w:r>
      <w:r>
        <w:rPr/>
        <w:t>ꕟ</w:t>
      </w:r>
      <w:r>
        <w:rPr/>
        <w:t>厘</w:t>
      </w:r>
      <w:r>
        <w:rPr/>
        <w:t>ꤥ</w:t>
      </w:r>
      <w:r>
        <w:rPr/>
        <w:t>䡅全⨪ꥣ䭒殻穄뭶ꇂ窡繴灮兖勂捀㔩潯䑁䐭䥡쉏奡䜣敊ꅪ⩭瑄㩩剅婙丱ォ◂䞘海塤䵨곂摗㉄䜣⽘慇䠽橹䋂㟂儺쉋暏뼱䩕㙈繞녤⨷傘㝸朤形㭸ㅨ쉟㵕塞썁㕕獠땘⤤轷殘盍煏⨳</w:t>
      </w:r>
      <w:r>
        <w:rPr/>
        <w:t>ⰶ</w:t>
      </w:r>
      <w:r>
        <w:rPr/>
        <w:t>䀥含態秂싂僂噙쉣弰幭쉧䮵婸쉹촹ꍩ싂ㅢ㥖十穊쉍䞣㙪슡湆䲩庩㞬⒘硬橹灸⦡牯䡠堨搩쉢⨲晱煫싍㙀楞쉈䱏⯂䩆痂轎㢣썀䱵轃砮㞩牦㡵奺剣砊獐뼥⹤</w:t>
      </w:r>
      <w:r>
        <w:rPr/>
        <w:t>ꕧ</w:t>
      </w:r>
      <w:r>
        <w:rPr/>
        <w:t>戲곂䵂䇂♍䶩⽉슥恑뭕圶旂吤㡦䁲䂩쉯䕸⭂卢硫䙸䙙彸璱年湵礴着╔㧂</w:t>
      </w:r>
      <w:r>
        <w:rPr/>
        <w:t>ꔹ</w:t>
      </w:r>
      <w:r>
        <w:rPr/>
        <w:t>⾱汖則㍚礵卯⴪⩃桳晬䥲묪儵獲䑪卲쏂㋂兄砵浏숯땵⽋⭈瞬斩抣싂⥬╈쉦싂墣啫싃ꍔ捥䘭딮兪磂䘪䝹슬</w:t>
      </w:r>
      <w:r>
        <w:rPr/>
        <w:t>⠱</w:t>
      </w:r>
      <w:r>
        <w:rPr/>
        <w:t>转䯂扞녤浯쉕갫뭑丣幂廂昵⽉ꎿ⑰ꏂ溮洶澿呙⤪슩㬦潯䯂塡</w:t>
      </w:r>
      <w:r>
        <w:rPr/>
        <w:t>ⰲ</w:t>
      </w:r>
      <w:r>
        <w:rPr/>
        <w:t>㍥眹剗慳歧关⹓곂㙆딮충숥</w:t>
      </w:r>
      <w:r>
        <w:rPr/>
        <w:t>Ⱡ</w:t>
      </w:r>
      <w:r>
        <w:rPr/>
        <w:t>噴䵘⨽濂㝫帹䲥쉀呟奧쉔쉧但♕䵣痂⨻偅㕩⩫⩱辬硱幔夨㒬娲싂坔杭桎ꍌ啃싂徘㷂뭨仍砥ꥷ疘䤦繈㙃䬴</w:t>
      </w:r>
      <w:r>
        <w:rPr/>
        <w:t>꧂</w:t>
      </w:r>
      <w:r>
        <w:rPr/>
        <w:t>い瘽쉧캘㵗쵇急昪悮쎏㶿楤浩숩䎡</w:t>
      </w:r>
      <w:r>
        <w:rPr/>
        <w:t>ⰶ</w:t>
      </w:r>
      <w:r>
        <w:rPr/>
        <w:t>쉯쵨뽞⨲ꅍ㯂〺䠺块牃쉲檵㢘愪⑙䐱묩╏扞噖숰偶쉪剐⩷昦숩捨戶⭷썁旂</w:t>
      </w:r>
      <w:r>
        <w:rPr/>
        <w:t>⠤</w:t>
      </w:r>
      <w:r>
        <w:rPr/>
        <w:t>潩捑婢⿍灙䉔⒮带䑀⬤塤夬</w:t>
      </w:r>
      <w:r>
        <w:rPr/>
        <w:t>Ⳃ⯂</w:t>
      </w:r>
      <w:r>
        <w:rPr/>
        <w:t>䫃瑋佡杤睟抣ꍃⓂ䷂竂䴶䐨噖</w:t>
      </w:r>
      <w:r>
        <w:rPr/>
        <w:t>ⵓ</w:t>
      </w:r>
      <w:r>
        <w:rPr/>
        <w:t>⡦</w:t>
      </w:r>
      <w:r>
        <w:rPr/>
        <w:t>挪㩵頪䭃⩅䵕䑾䧂敉琩╰싂⩢㜵杶丮ꅨ獷뾩ꍏ矂懃쵒딪㌳帷쉔쉷炿숫⥐でꅞ㡹禩抵㑲⦩ꍸ㇂☯</w:t>
      </w:r>
      <w:r>
        <w:rPr/>
        <w:t>⣂</w:t>
      </w:r>
      <w:r>
        <w:rPr/>
        <w:t>䮬㏂㧂쉳呤硍뼤쌵瀮꥗⩺刱惂쏂氶캘㝏䲿숶䠪䟂ꥣ췂쉓䙕䠺□숹䌨슱繐㩈䙂넶庣侮穷칭⪵浸䫂瀳に촬⍥乸䑏칌긻⪬썆⪱圫癋ど䔷歑恉䦏ꅐ刨癴슿䙚쉉硨迂쉬睆丫䑬彩婪䴶슮冏쵵㡱쉞</w:t>
      </w:r>
      <w:r>
        <w:rPr/>
        <w:t>ⲩ</w:t>
      </w:r>
      <w:r>
        <w:rPr/>
        <w:t>䨺쉵</w:t>
      </w:r>
      <w:r>
        <w:rPr/>
        <w:t>꥓</w:t>
      </w:r>
      <w:r>
        <w:rPr/>
        <w:t>畍䵓⚬㙎㉄ど</w:t>
      </w:r>
      <w:r>
        <w:rPr/>
        <w:t>Ⱓ</w:t>
      </w:r>
      <w:r>
        <w:rPr/>
        <w:t>湰</w:t>
      </w:r>
      <w:r>
        <w:rPr/>
        <w:t>ⶥ</w:t>
      </w:r>
      <w:r>
        <w:rPr/>
        <w:t>䙋䅵䇂땙狂⭀優녏汫⩚奟匮啇⼴㙍儺깰漶捊嫂稫䙇截⏃쉷슻䟂䐯䥓</w:t>
      </w:r>
      <w:r>
        <w:rPr/>
        <w:t>⡕</w:t>
      </w:r>
      <w:r>
        <w:rPr/>
        <w:t>㙡縲깞</w:t>
      </w:r>
      <w:r>
        <w:rPr/>
        <w:t>ⳍ</w:t>
      </w:r>
      <w:r>
        <w:rPr/>
        <w:t>捁䥦殬滂⥬彇썱松뽚庵顥뮩䱣䐬쵊偸挦汯祀䪥䯂쉓쉑敠뽯곂桊녓</w:t>
      </w:r>
      <w:r>
        <w:rPr/>
        <w:t>ⲡ</w:t>
      </w:r>
      <w:r>
        <w:rPr/>
        <w:t>畩썾녱卾㇂报橢䌬䁎⏎弸⏂쌺녴濂眩넸◂䯎䡫䱧쏂辮灞⨫彵쉯熡쌱噩楀匸硉睋弳⍆컎⍖䱂䎿</w:t>
      </w:r>
      <w:r>
        <w:rPr/>
        <w:t>ⵂꕋ</w:t>
      </w:r>
      <w:r>
        <w:rPr/>
        <w:t>绂捡卵㠫摭瘶濂ꍋ壂㦡䵬乏愩橋敏⽃坭倣쉧攫䜣땹㕇湶恃䁐㔊硅⼥桕傏촲격扄䵸쉍䩑</w:t>
      </w:r>
      <w:r>
        <w:rPr/>
        <w:t>⡐┨</w:t>
      </w:r>
      <w:r>
        <w:rPr/>
        <w:t>玻녒偸ㅁ搬旂</w:t>
      </w:r>
      <w:r>
        <w:rPr/>
        <w:t>⡌</w:t>
      </w:r>
      <w:r>
        <w:rPr/>
        <w:t>乖挩숥⬷䮻䊘⻂秂</w:t>
      </w:r>
      <w:r>
        <w:rPr/>
        <w:t>ꕺ</w:t>
      </w:r>
      <w:r>
        <w:rPr/>
        <w:t>ⱀ</w:t>
      </w:r>
      <w:r>
        <w:rPr/>
        <w:t>機癠ㅮ掣夯橪츲ꥷ曂渲䢿佇敢쉡䝚䑃坸딬═乆町䴬轑㑒䓂㉦医⵪䜵兺愣㈣쉒顩刬⍚뭘껂㘶㠺쉂䆿숩剷搤㌳湣쏎婾</w:t>
      </w:r>
      <w:r>
        <w:rPr/>
        <w:t>Ⱕ␥</w:t>
      </w:r>
      <w:r>
        <w:rPr/>
        <w:t>牋幵㕢숯㡉⺣긽슘⬰땀掣ㄤ쎩걤㎡乘䄨页歖⤩딹갴숳匪䯂啁穊灈ꅳ捺깱⒡뇂䉏偈쉥䇎쉌特ず⥳㣂楶柎▘橋睞칭䄯␱堽䪻ㄭ㝊收␷㌤帱뭟ㅔ♴⍹쉓䍮쵒異曂煔䨽㡙祦䕋㡰假敫⭴⭠♇썺轵</w:t>
      </w:r>
      <w:r>
        <w:rPr/>
        <w:t>Ⱖ</w:t>
      </w:r>
      <w:r>
        <w:rPr/>
        <w:t>㭵殿晴甹浠溮汦娬쉧彮轘</w:t>
      </w:r>
      <w:r>
        <w:rPr/>
        <w:t>ꤨ</w:t>
      </w:r>
      <w:r>
        <w:rPr/>
        <w:t>瓂㋃噔䐽然슻⩳슡椭碿뭄礻쉕⌹亮촣㕤䐱ꄦぢ⍧䜭琫煯煷唷硤獯</w:t>
      </w:r>
      <w:r>
        <w:rPr/>
        <w:t>Ⱓ</w:t>
      </w:r>
      <w:r>
        <w:rPr/>
        <w:t>挽辵卒쉹</w:t>
      </w:r>
      <w:r>
        <w:rPr/>
        <w:t>ꤳ</w:t>
      </w:r>
      <w:r>
        <w:rPr/>
        <w:t>縬㩊㪏쵱噔⯂烂㡉䳂䯂䨽栦獮埂歉湏ꥡ恥ㄷ㵈䯂⽄䝫礸灓㌫〤㔱䢘睄⸩㷃䭎凂㝀㭢猽떻뽪㴨</w:t>
      </w:r>
      <w:r>
        <w:rPr/>
        <w:t>ꗂ</w:t>
      </w:r>
      <w:r>
        <w:rPr/>
        <w:t>煒湧쉦婳㦘啘칳碣吰砦帷⮬⬰䵯ꥤ⽦氦䔯갣澱녉숱</w:t>
      </w:r>
      <w:r>
        <w:rPr/>
        <w:t>ꤨ</w:t>
      </w:r>
      <w:r>
        <w:rPr/>
        <w:t>⻂䙍恃䘥塮乍㮱敬熏堺忂뼽摞</w:t>
      </w:r>
      <w:r>
        <w:rPr/>
        <w:t>ꖏ</w:t>
      </w:r>
      <w:r>
        <w:rPr/>
        <w:t>뽾獤窻䥉㜩</w:t>
      </w:r>
      <w:r>
        <w:rPr/>
        <w:t>⡮</w:t>
      </w:r>
      <w:r>
        <w:rPr/>
        <w:t>愤恨呌煉朶䅓縻瑮㙊潂♘㯂㢥睭焤灧助䝬뿂쵎⑷〯垘煨</w:t>
      </w:r>
      <w:r>
        <w:rPr/>
        <w:t>ꔰ⑾</w:t>
      </w:r>
      <w:r>
        <w:rPr/>
        <w:t>く圹〦ꥰ盍䥎⩺䉳칡㆏䜺煙딶</w:t>
      </w:r>
      <w:r>
        <w:rPr/>
        <w:t>ꖘ</w:t>
      </w:r>
      <w:r>
        <w:rPr/>
        <w:t>䑯稦⵳㑶䤭咱⹧</w:t>
      </w:r>
      <w:r>
        <w:rPr/>
        <w:t>ꖡ</w:t>
      </w:r>
      <w:r>
        <w:rPr/>
        <w:t>䌤䅺슻䀱㙭幧놏楞</w:t>
      </w:r>
      <w:r>
        <w:rPr/>
        <w:t>⡗</w:t>
      </w:r>
      <w:r>
        <w:rPr/>
        <w:t>䚘☵愱</w:t>
      </w:r>
      <w:r>
        <w:rPr/>
        <w:t>ꤸ</w:t>
      </w:r>
      <w:r>
        <w:rPr/>
        <w:t>숸⽶쉋䣂ぇ⑋⒥쉐슏慕戳䉰坪⩭뾘棎숦輽偧</w:t>
      </w:r>
      <w:r>
        <w:rPr/>
        <w:t>ꥃ</w:t>
      </w:r>
      <w:r>
        <w:rPr/>
        <w:t>求淂繣支扪敦㶿㩷兯쉭㞬썌㍘싂旂浉㓂䩑手⍕⍲䋂夸긫乪流⭸䛎㘩⛃牮潑䣂</w:t>
      </w:r>
      <w:r>
        <w:rPr/>
        <w:t>ꥂ⴪☴</w:t>
      </w:r>
      <w:r>
        <w:rPr/>
        <w:t>ガ癰瓂䕫獠䅺疬숤䅨䋍⻂습㉔쉬䈴</w:t>
      </w:r>
      <w:r>
        <w:rPr/>
        <w:t>ꔬ</w:t>
      </w:r>
      <w:r>
        <w:rPr/>
        <w:t>⽭㯍䌭㇂㙾株뭘ꅙ䞵</w:t>
      </w:r>
      <w:r>
        <w:rPr/>
        <w:t>ꦏ</w:t>
      </w:r>
      <w:r>
        <w:rPr/>
        <w:t>ꌵ颬䝙燂䵾칸㍙牺䁤㡂䝘쏎惂冏⼽报쌷椥</w:t>
      </w:r>
      <w:r>
        <w:rPr/>
        <w:t>ꗂ</w:t>
      </w:r>
      <w:r>
        <w:rPr/>
        <w:t>恸ㅔ쉂ꏂ灅㥥瑆硈瀩㷂㠪⪩쉎㔴쉬</w:t>
      </w:r>
      <w:r>
        <w:rPr/>
        <w:t>ꥂ</w:t>
      </w:r>
      <w:r>
        <w:rPr/>
        <w:t>⠸</w:t>
      </w:r>
      <w:r>
        <w:rPr/>
        <w:t>池쉤䍆塕슱숵䋂吨䢩싂⹗ꅠ坊쉥슬爩쉇쉚䡓歲榩㙴啐㭦奟쉞쉖獅婇쉳浤き凂숸슩쉈썂㛂슣呐쉇숊</w:t>
      </w:r>
      <w:r>
        <w:rPr/>
        <w:t>ⲱ</w:t>
      </w:r>
      <w:r>
        <w:rPr/>
        <w:t>쉙묫䦏浱摸숺숮ꥭ㨳슱煘⫂떥ꍌ哂愣㕭䌮劥繇䅨⍰䭍㍲顥</w:t>
      </w:r>
      <w:r>
        <w:rPr/>
        <w:t>Ⳃ</w:t>
      </w:r>
      <w:r>
        <w:rPr/>
        <w:t>烎걘顺祾晱唷揂瀬南㡲깦癉⿂嗃䭠䋂佄䄰樥爤碿䜪숦媵⍍䭉</w:t>
      </w:r>
      <w:r>
        <w:rPr/>
        <w:t>ꕬ</w:t>
      </w:r>
      <w:r>
        <w:rPr/>
        <w:t>呋祐灓墵㴭긪㯍</w:t>
      </w:r>
      <w:r>
        <w:rPr/>
        <w:t>⠬</w:t>
      </w:r>
      <w:r>
        <w:rPr/>
        <w:t>쉋池䠸爷坰쎮埂㡪</w:t>
      </w:r>
      <w:r>
        <w:rPr/>
        <w:t>ꕭ</w:t>
      </w:r>
      <w:r>
        <w:rPr/>
        <w:t>숸숷彸卆⯂倥檮畢奨䨨슩〈⼵䠫猳坖午쵇</w:t>
      </w:r>
    </w:p>
    <w:p>
      <w:pPr>
        <w:pStyle w:val="PreformattedText"/>
        <w:bidi w:val="0"/>
        <w:spacing w:before="0" w:after="0"/>
        <w:jc w:val="left"/>
        <w:rPr/>
      </w:pPr>
      <w:r>
        <w:rPr/>
        <w:t>䃂嗍睉䩇汀䬯췍㪥熿㯂⍆縷슩ꆣ㠺楈橣╎轤</w:t>
      </w:r>
      <w:r>
        <w:rPr/>
        <w:t>ꖏ</w:t>
      </w:r>
      <w:r>
        <w:rPr/>
        <w:t>栺烂䢘帤䥴ꍵ纩⒡</w:t>
      </w:r>
      <w:r>
        <w:rPr/>
        <w:t>ⴸ</w:t>
      </w:r>
      <w:r>
        <w:rPr/>
        <w:t>㐴奭睄手浺幊䉀灔카塣顲쵌뭹旎儤湂슿쵸汎䨻㬯</w:t>
      </w:r>
      <w:r>
        <w:rPr/>
        <w:t>ꔤ</w:t>
      </w:r>
      <w:r>
        <w:rPr/>
        <w:t>㔲㝣</w:t>
      </w:r>
      <w:r>
        <w:rPr/>
        <w:t>ⷍ</w:t>
      </w:r>
      <w:r>
        <w:rPr/>
        <w:t>埂祮獋晲깑㍈䩕䙴층幩婓摾䖻塘뭢塡</w:t>
      </w:r>
      <w:r>
        <w:rPr/>
        <w:t>ⵂ</w:t>
      </w:r>
      <w:r>
        <w:rPr/>
        <w:t>徥⾩癶瀷⛂㍂䰪杊숨⻂渶楖䟂穢畔牥䀪ꄤ땨숶ㅡ䜦割⻂䎿晴佟㙱</w:t>
      </w:r>
      <w:r>
        <w:rPr/>
        <w:t>⡲⥠</w:t>
      </w:r>
      <w:r>
        <w:rPr/>
        <w:t>彄䬽䙋⍃噑張㑮쉂㜺ꌬ禮别떱㭌♐灗춱놩䥊┺䍒祸쉄숷</w:t>
      </w:r>
      <w:r>
        <w:rPr/>
        <w:t>ꕵꕟ</w:t>
      </w:r>
      <w:r>
        <w:rPr/>
        <w:t>㭏圻㕑㔨䍋浬䍟父츴썄港싂☯⼬⥵氱숦䈣ꅙ榡亣㐷</w:t>
      </w:r>
      <w:r>
        <w:rPr/>
        <w:t>ꦣ</w:t>
      </w:r>
      <w:r>
        <w:rPr/>
        <w:t>帪䕍</w:t>
      </w:r>
      <w:r>
        <w:rPr/>
        <w:t>ꕐ</w:t>
      </w:r>
      <w:r>
        <w:rPr/>
        <w:t>扖</w:t>
      </w:r>
      <w:r>
        <w:rPr/>
        <w:t>⡟⩣⨯</w:t>
      </w:r>
      <w:r>
        <w:rPr/>
        <w:t>䱋䴦⽍煐潙䱕䔲⏃슡㌺埂噪䥭慲䪘歔념</w:t>
      </w:r>
      <w:r>
        <w:rPr/>
        <w:t>ꖬ</w:t>
      </w:r>
      <w:r>
        <w:rPr/>
        <w:t>㤯睲깈䕮柎쉅擂칉桖⍌畠琭呂秎⥉禘쉗䑄坸싃椨쉒⥨䷂こ꺥격숥牮⪘㉚顃䑰繦쉟⥸頻㞘痂挩呫뼶⽞㤳求撥쉯敂坓䇂刻</w:t>
      </w:r>
      <w:r>
        <w:rPr/>
        <w:t>ꥅ</w:t>
      </w:r>
      <w:r>
        <w:rPr/>
        <w:t>䁺</w:t>
      </w:r>
      <w:r>
        <w:rPr/>
        <w:t>ꤦ</w:t>
      </w:r>
      <w:r>
        <w:rPr/>
        <w:t>㡎㙴ꌹ䨱썟</w:t>
      </w:r>
      <w:r>
        <w:rPr/>
        <w:t>ꕌ</w:t>
      </w:r>
      <w:r>
        <w:rPr/>
        <w:t>恅</w:t>
      </w:r>
      <w:r>
        <w:rPr/>
        <w:t>⡳</w:t>
      </w:r>
      <w:r>
        <w:rPr/>
        <w:t>쉞橇䵾䱨꺱睔慂䭞⬣䠨䅑⪡㕺쉒깒勂슣摥熻璮扒問㒥涏㫂凂浗㨽⭤㙂䍡䭧棂숱樨긵㥪摊㓂恆쉐쉂奐䍯뽬㡴쉨福</w:t>
      </w:r>
      <w:r>
        <w:rPr/>
        <w:t>ⲡ</w:t>
      </w:r>
      <w:r>
        <w:rPr/>
        <w:t>䣂쉺潚쉬넱▻汾䄴時䆮儺깹⻂뽖긮묪卣싂䜹瀷㴶颥묨뭌⎵浤㑫縪惂䩓〬弤녌㵪典쉞넽슣䡑䇂祶䙌갵㩀瞥儭剾㟂顣轏碩쉫딴㭄塒塀瘪搣瓂颮썔敬䍾狂飃땐⩂ꌵ圷ꆩ슡瞬妣⭍⽌祔噗</w:t>
      </w:r>
      <w:r>
        <w:rPr/>
        <w:t>⡘</w:t>
      </w:r>
      <w:r>
        <w:rPr/>
        <w:t>㡏摡獒晧☲╆侻</w:t>
      </w:r>
      <w:r>
        <w:rPr/>
        <w:t>ꤴ</w:t>
      </w:r>
      <w:r>
        <w:rPr/>
        <w:t>䨱哂</w:t>
      </w:r>
      <w:r>
        <w:rPr/>
        <w:t>ꕟ</w:t>
      </w:r>
      <w:r>
        <w:rPr/>
        <w:t>䨳婦繊ꌨ潍⧂⩆䁤숨䱙</w:t>
      </w:r>
      <w:r>
        <w:rPr/>
        <w:t>ꖡ</w:t>
      </w:r>
      <w:r>
        <w:rPr/>
        <w:t>싃숸䆏昰牨䂡䝫쉈泎憘쉖浂썆頳㓃煏佴役쉌㉪㥠顷싂櫂뇃硯땓怶뭫嘹</w:t>
      </w:r>
      <w:r>
        <w:rPr/>
        <w:t>⢻┽</w:t>
      </w:r>
      <w:r>
        <w:rPr/>
        <w:t>毂슿辏佳㠊忂怪㉬ꇂ뼥걳吹㉄椶䱐㙵呟揂②</w:t>
      </w:r>
      <w:r>
        <w:rPr/>
        <w:t>ꖡⴹ</w:t>
      </w:r>
      <w:r>
        <w:rPr/>
        <w:t>쉟뽞⭮穒뾿⤪海䱏圪㷂䍫恐窮䭧敾䐺⩔牁딪</w:t>
      </w:r>
      <w:r>
        <w:rPr/>
        <w:t>ꕞ⥇</w:t>
      </w:r>
      <w:r>
        <w:rPr/>
        <w:t>슩땓婚슘㑺ꆿ쉄瀬庻瓂摞㊿㌤</w:t>
      </w:r>
      <w:r>
        <w:rPr/>
        <w:t>ⶏ</w:t>
      </w:r>
      <w:r>
        <w:rPr/>
        <w:t>癲囂兘</w:t>
      </w:r>
      <w:r>
        <w:rPr/>
        <w:t>⠳</w:t>
      </w:r>
      <w:r>
        <w:rPr/>
        <w:t>牍⼺쉺◎싂摬値輴╳㙆</w:t>
      </w:r>
      <w:r>
        <w:rPr/>
        <w:t>ⵁ</w:t>
      </w:r>
      <w:r>
        <w:rPr/>
        <w:t>権唪⍑䢩㍎㐲䳂㐯义쉭竂憵洮⬷猲椨딣숶㐱㑖⎡숹汮ㅁ繮爨娩</w:t>
      </w:r>
      <w:r>
        <w:rPr/>
        <w:t>ⱚ</w:t>
      </w:r>
      <w:r>
        <w:rPr/>
        <w:t>䆬╳㭱牂㝃㝁㷍啀쉷쉊䱭䅞뽋幺愳</w:t>
      </w:r>
      <w:r>
        <w:rPr/>
        <w:t>ꥌ</w:t>
      </w:r>
      <w:r>
        <w:rPr/>
        <w:t>숮⨷卭⒩捥枣⺥⭭㑈㓍⨨末楦棂坆⽠☱㞵榘䔭溘싂睔䵙䈯瘶潓擎㌮弶湀檘佴輵桦区쉱슥땍</w:t>
      </w:r>
      <w:r>
        <w:rPr/>
        <w:t>ⲻ⹋⭳</w:t>
      </w:r>
      <w:r>
        <w:rPr/>
        <w:t>쉘</w:t>
      </w:r>
      <w:r>
        <w:rPr/>
        <w:t>Ⱙ</w:t>
      </w:r>
      <w:r>
        <w:rPr/>
        <w:t>娣층䕋</w:t>
      </w:r>
      <w:r>
        <w:rPr/>
        <w:t>ꕥ</w:t>
      </w:r>
      <w:r>
        <w:rPr/>
        <w:t>慆爪</w:t>
      </w:r>
      <w:r>
        <w:rPr/>
        <w:t>⠷</w:t>
      </w:r>
      <w:r>
        <w:rPr/>
        <w:t>幺⬨漬㇂癎㜨뾬捊⤬녮쉔湂Ⓜ恐䭌洪䧂扪睆東</w:t>
      </w:r>
      <w:r>
        <w:rPr/>
        <w:t>ꔵ</w:t>
      </w:r>
      <w:r>
        <w:rPr/>
        <w:t>慚꥾쉺稳䤪剡숪⻂딮堯獓걪妱슏帯㨷䬸㉆卹넳澥熵䭄盂嫂㕨畧獥䶘䆩㣍ꌻあ숪砭⸲촮倳穎䭩敧䰤䙡쵹숷平枣積椫敠穇焫炡때傡쉭恄楷歆浖䄭沱㈣뼪⍳쉅칳쉹䒡Ⓧ朷瑘쉦嫂⎩칊摲숲⩅息숨瓂摇䯂슱칯灋払컂쉄ꌺ颩</w:t>
      </w:r>
      <w:r>
        <w:rPr/>
        <w:t>ⲣ</w:t>
      </w:r>
      <w:r>
        <w:rPr/>
        <w:t>个セ㗂䨵浞愨쉏礣楲땉</w:t>
      </w:r>
      <w:r>
        <w:rPr/>
        <w:t>⢏</w:t>
      </w:r>
      <w:r>
        <w:rPr/>
        <w:t>㑨⹷煢뮮兢ꅚ灞硲櫂昦㴯灣䍭䐩湣洣畸깢沏⍫挶磂</w:t>
      </w:r>
      <w:r>
        <w:rPr/>
        <w:t>꧂</w:t>
      </w:r>
      <w:r>
        <w:rPr/>
        <w:t>敘䝭䙵橢갶余瀪䕷╓㭑⏃거쉪礷刦患</w:t>
      </w:r>
      <w:r>
        <w:rPr/>
        <w:t>⡥</w:t>
      </w:r>
      <w:r>
        <w:rPr/>
        <w:t>牊숱数┣摩搸㔯窱䬸㡂獤쉥癎煸纬</w:t>
      </w:r>
      <w:r>
        <w:rPr/>
        <w:t>⢏</w:t>
      </w:r>
      <w:r>
        <w:rPr/>
        <w:t>ꦵ</w:t>
      </w:r>
      <w:r>
        <w:rPr/>
        <w:t>쉹껂㕕</w:t>
      </w:r>
      <w:r>
        <w:rPr/>
        <w:t>ꔥ</w:t>
      </w:r>
      <w:r>
        <w:rPr/>
        <w:t>ꌤ僂䞣没䟂䅺䘺㢮况婷쉌</w:t>
      </w:r>
      <w:r>
        <w:rPr/>
        <w:t>ꕱ</w:t>
      </w:r>
      <w:r>
        <w:rPr/>
        <w:t>䗂ぅ樷</w:t>
      </w:r>
      <w:r>
        <w:rPr/>
        <w:t>⡸</w:t>
      </w:r>
      <w:r>
        <w:rPr/>
        <w:t>伵긽幇</w:t>
      </w:r>
      <w:r>
        <w:rPr/>
        <w:t>ⵂ</w:t>
      </w:r>
      <w:r>
        <w:rPr/>
        <w:t>䱦瓎㞩顮쉊姂⵸㭧彑뽗攩朩쉴繣にげ削슩⬣戬帪啡䕡塐숺婊䘪丣썠꥘旂顉檣杫姂潬危⍹䑣ꥤⒻ㍰权쉤䳂숶磂昷쉕숬䠯슿묩䭵슱⭾沩</w:t>
      </w:r>
      <w:r>
        <w:rPr/>
        <w:t>ⱎ</w:t>
      </w:r>
      <w:r>
        <w:rPr/>
        <w:t>溥椭䉸摇⽄⨫㐤㘦倫⚩칟䡏皩〶⭒㶱</w:t>
      </w:r>
      <w:r>
        <w:rPr/>
        <w:t>ⶱ</w:t>
      </w:r>
      <w:r>
        <w:rPr/>
        <w:t>飂浘敩♟㞩䴺掩</w:t>
      </w:r>
      <w:r>
        <w:rPr/>
        <w:t>ꤴ꧍</w:t>
      </w:r>
      <w:r>
        <w:rPr/>
        <w:t>煈䵔</w:t>
      </w:r>
      <w:r>
        <w:rPr/>
        <w:t>⠸</w:t>
      </w:r>
      <w:r>
        <w:rPr/>
        <w:t>썴┽壂牭쉌⸰瓎䫍䟂䫃⪏숽뇎쵸䪬ꄰ딽⤦砶쉲杒䉓⧎其捾㌭捇熻䥙숺犱╒瑺唥壂帥䉈烂㖻숶㕙</w:t>
      </w:r>
      <w:r>
        <w:rPr/>
        <w:t>Ⱚ</w:t>
      </w:r>
      <w:r>
        <w:rPr/>
        <w:t>強ꆿ㤩煆琪⥦橳⚿吣</w:t>
      </w:r>
      <w:r>
        <w:rPr/>
        <w:t>ꗂ⌣</w:t>
      </w:r>
      <w:r>
        <w:rPr/>
        <w:t>其䊿浧쉮촊炡倮쉓㠱䙨う乩</w:t>
      </w:r>
      <w:r>
        <w:rPr/>
        <w:t>ⵘ</w:t>
      </w:r>
      <w:r>
        <w:rPr/>
        <w:t>뽨㭀쉗昸画桴䍘䰬ꅅ睭⩓넺䨳쉸䥊珍㩆咻猥夤復潂㵓슡㉣彤ꄳ㣂晫犥⩧⌻癇⭳佅㄰绂쉪䥮㏂幕捧싎⯂偲吶㯃䑊杊歙㇎㩂땓摤</w:t>
      </w:r>
      <w:r>
        <w:rPr/>
        <w:t>⡘</w:t>
      </w:r>
      <w:r>
        <w:rPr/>
        <w:t>䣂兂촣摃硺奭瀴栫䱱갩⼨슩䗂玣楩㕭啨慲㬴繍濍畾㙧普灶⿃⹰칁춏뾏挪垘溣懍迂坐㠱䰰洹㠳⺱䕱⼬뼹㜶⩈㑖畞塗㕢꧎录슿걁</w:t>
      </w:r>
      <w:r>
        <w:rPr/>
        <w:t>ꤸ⤻⌱</w:t>
      </w:r>
      <w:r>
        <w:rPr/>
        <w:t>刭⑤㍦元晘⭎䭗㝖潐愵싂毂汯瑵⫂믂嘣攴쉒쉶숲呹㭲썆</w:t>
      </w:r>
      <w:r>
        <w:rPr/>
        <w:t>ⵡ</w:t>
      </w:r>
      <w:r>
        <w:rPr/>
        <w:t>坺䌩玮䕙䰨뼺顩拂婌㞏䞣纘歷滂쉴亩䕐牰⯂⨱싂녘縹擂塅칢㉲婶汫</w:t>
      </w:r>
      <w:r>
        <w:rPr/>
        <w:t>ⲿ</w:t>
      </w:r>
      <w:r>
        <w:rPr/>
        <w:t>㫂䔲䌻䴤漩㯎</w:t>
      </w:r>
      <w:r>
        <w:rPr/>
        <w:t>⠰</w:t>
      </w:r>
      <w:r>
        <w:rPr/>
        <w:t>䉳쉇却숳쉚䁙摳쉋숰⥾䤻辩顐⻂쏂ォ쉒帵埂뇂숩넳䝍㭳䌪庩刪ꥸ用儸쉉㒏怴싂䡠刪汙㭃斬㉧녟縨溮䀳灠悩歠⨹╁ꎱ睬淃╬㪻煠⪩⹑䝶쉵㔻矃䄮⥡뽸㵤畃㕢쉎깟숩</w:t>
      </w:r>
      <w:r>
        <w:rPr/>
        <w:t>ꦩⶩ</w:t>
      </w:r>
      <w:r>
        <w:rPr/>
        <w:t>㠥㙆⭭㑾㦻넴쉞쎡쉍㭳☬砪剸䱔</w:t>
      </w:r>
      <w:r>
        <w:rPr/>
        <w:t>ⷂ</w:t>
      </w:r>
      <w:r>
        <w:rPr/>
        <w:t>䄱䩔硊㭤쉞걃䍁潋滂捭⨨싂偾癳爩㞥딲漱硳䡲価呐㐣挱䎩㭍㠽쉸䍥</w:t>
      </w:r>
      <w:r>
        <w:rPr/>
        <w:t>ꕒ</w:t>
      </w:r>
      <w:r>
        <w:rPr/>
        <w:t>䑶</w:t>
      </w:r>
      <w:r>
        <w:rPr/>
        <w:t>⣎</w:t>
      </w:r>
      <w:r>
        <w:rPr/>
        <w:t>啍╃䧂矂刹唭毂炡⽯⨻敏着䵉뼦栬㭬㩳圽쌶䅧䱑䀭彯㥀捭当瑎濂䏂⑚ꄥ⩹噠쏂䈦쉍쉶㍚㯂⿂总숩偳湓摥⹡쉖䘯</w:t>
      </w:r>
      <w:r>
        <w:rPr/>
        <w:t>ⶣ</w:t>
      </w:r>
      <w:r>
        <w:rPr/>
        <w:t>䏂智⾡䏍潰䍋䑏⍐</w:t>
      </w:r>
      <w:r>
        <w:rPr/>
        <w:t>ⶩ</w:t>
      </w:r>
      <w:r>
        <w:rPr/>
        <w:t>啴幦쉧晷捂愺╾䱬</w:t>
      </w:r>
      <w:r>
        <w:rPr/>
        <w:t>ꤸ</w:t>
      </w:r>
      <w:r>
        <w:rPr/>
        <w:t>硟稬桧츱溣憮澮幌㭉ꅣ杴ㅩ┪뭐걤䭾녗榻⩟江硄쉓恩쉉숷⽀</w:t>
      </w:r>
      <w:r>
        <w:rPr/>
        <w:t>꤯</w:t>
      </w:r>
      <w:r>
        <w:rPr/>
        <w:t>䧍㬥秎汧쵱숰攦獢뾣枘擂싃稥繨啯橭剙矎</w:t>
      </w:r>
      <w:r>
        <w:rPr/>
        <w:t>ⱊⲬ</w:t>
      </w:r>
      <w:r>
        <w:rPr/>
        <w:t>녕</w:t>
      </w:r>
      <w:r>
        <w:rPr/>
        <w:t>ⴲ␩</w:t>
      </w:r>
      <w:r>
        <w:rPr/>
        <w:t>湠ㅐ穵嚿쵇梱䝨砶칣橨ꅓ礦湙攨싂⑯</w:t>
      </w:r>
      <w:r>
        <w:rPr/>
        <w:t>꧂</w:t>
      </w:r>
      <w:r>
        <w:rPr/>
        <w:t>ㅒ쉰汶䑐䝫牳⏍숮쉯⪥噳橉</w:t>
      </w:r>
      <w:r>
        <w:rPr/>
        <w:t>ⰹ</w:t>
      </w:r>
      <w:r>
        <w:rPr/>
        <w:t>䅄払슥獫쉇⹸슡婩걺뭔㓂꧎摱㉰⹡㟂䁘䡗牔㨴卷梥치슬畚䉩䱶숻癹싃汖</w:t>
      </w:r>
      <w:r>
        <w:rPr/>
        <w:t>ⰽ</w:t>
      </w:r>
      <w:r>
        <w:rPr/>
        <w:t>埃⮱怶焳椨轎⵬</w:t>
      </w:r>
      <w:r>
        <w:rPr/>
        <w:t>ꥄ</w:t>
      </w:r>
      <w:r>
        <w:rPr/>
        <w:t>㍸顖쉀犬啪浠㙭儸㡖繆朦挹祧䭧⦿뽆䅇깨砦渻슏湬橡䠊䭯区朥扈숭땦깩杬祪⥫挺</w:t>
      </w:r>
      <w:r>
        <w:rPr/>
        <w:t>ⴤ</w:t>
      </w:r>
      <w:r>
        <w:rPr/>
        <w:t>梏ꅓ썔牺䙄⩠砩敭싍轥⫂⹱扮딻䭑片佮漩</w:t>
      </w:r>
      <w:r>
        <w:rPr/>
        <w:t>⡊</w:t>
      </w:r>
      <w:r>
        <w:rPr/>
        <w:t>颮</w:t>
      </w:r>
      <w:r>
        <w:rPr/>
        <w:t>ꥍ</w:t>
      </w:r>
      <w:r>
        <w:rPr/>
        <w:t>䇂뭓参캱㭶搩幐䈵♗☻挪堳僂㷂幏쉲吩ꍏ縦ꍰ㕤柂〻㍌愺漬朵畚䥥樶晆쉏ꥲ䥳敘橾곂䐨칧㉳姂杇⨨煹幣⵲愷摶⤻⿎</w:t>
      </w:r>
      <w:r>
        <w:rPr/>
        <w:t>ꕈ</w:t>
      </w:r>
      <w:r>
        <w:rPr/>
        <w:t>㇍</w:t>
      </w:r>
      <w:r>
        <w:rPr/>
        <w:t>ꥏ</w:t>
      </w:r>
      <w:r>
        <w:rPr/>
        <w:t>䱊䥑瑰</w:t>
      </w:r>
      <w:r>
        <w:rPr/>
        <w:t>ꕅ</w:t>
      </w:r>
      <w:r>
        <w:rPr/>
        <w:t>匪⨥⑩䜴䕗䑠╭捃䥥䠵ゥ睙썃쉐䏂睗侩㡡係繭쉭䀣浓㓂⥏䠵㵰⼽癆牣憱洦唹䩖䑙㟂䱷㍗㐻⽔䶣슩</w:t>
      </w:r>
      <w:r>
        <w:rPr/>
        <w:t>⡊</w:t>
      </w:r>
      <w:r>
        <w:rPr/>
        <w:t>䈨䅵匹穞戮䞮轖䮩ꆵ湆䒩绂뭸걹⽗囂</w:t>
      </w:r>
      <w:r>
        <w:rPr/>
        <w:t>ⴵ</w:t>
      </w:r>
      <w:r>
        <w:rPr/>
        <w:t>沬奏盂习䬫쉱㉡父洽㙇灦땦쉒㩐穭顔輲넶</w:t>
      </w:r>
      <w:r>
        <w:rPr/>
        <w:t>ⱞ</w:t>
      </w:r>
      <w:r>
        <w:rPr/>
        <w:t>쉏㯃⑄쉇䍎吣㉐啤揂电塯溵兤썾幥堫喱ꥵ疥樦䈽橠䏎佲쉩䱠䙀氣坋歚깊顯ヂ溱ァ⽴ꌯ䙢</w:t>
      </w:r>
      <w:r>
        <w:rPr/>
        <w:t>꤬</w:t>
      </w:r>
      <w:r>
        <w:rPr/>
        <w:t>䭉⭷禱쉺㨮橄彴㠪㍓の⨸奈⩁⭺噱딴婔捲㥤넮㔭㍔涬녋䤺潲쉫摟⨴䴫䁺뾣啓痂椪⬥樤擂癦祢쉶慭瀭⩅攸⑎頷晘ꍬ⌭牙㤹㭄秂</w:t>
      </w:r>
      <w:r>
        <w:rPr/>
        <w:t>ⰵ⩊</w:t>
      </w:r>
      <w:r>
        <w:rPr/>
        <w:t>ꆮ녟</w:t>
      </w:r>
      <w:r>
        <w:rPr/>
        <w:t>ꤪ⚱</w:t>
      </w:r>
      <w:r>
        <w:rPr/>
        <w:t>窣䊻佯쉘㌦剣顱⮱類潓浰䇍牧ㅈ狂쉎䊣쉌敚㥑䅰䙉瘮㒡䩨潺欵⦩繐灳㕡䃂춱숫싂쉡╓ꅊ긫땕㕵垩浟⑸迍廎ꍦ⧂朱暩㍠㐽컎げ쉺歄㝹⽗⽣歞甯䅾ꥮ㑷浄䵎숺怱╡眲㭑췂슘汌뼴㗂숦卡ㅓ⍙⩲啫潫奟썮습楌皡깖弴橅♡</w:t>
      </w:r>
      <w:r>
        <w:rPr/>
        <w:t>ꕈꤸ</w:t>
      </w:r>
      <w:r>
        <w:rPr/>
        <w:t>쉦焤䝮獟ꥩ㔦</w:t>
      </w:r>
      <w:r>
        <w:rPr/>
        <w:t>⡡</w:t>
      </w:r>
      <w:r>
        <w:rPr/>
        <w:t>䌳㘻숤◂惂潊숲捧偉䕇숭걡灪⤫唤坏㑑偫圭湙楱毂扞ぞ慬幚싂쉎쉥䬨迂櫂㙙佚犥勂桾悏噎捪楴䢱瓎恶㌤⹩楁歎숥奄幫祬泂澱档⦩ぞ扱㑋㔰佀䭀䋂接珂儥娵瑟噍⦻㥟獂䅢慂从</w:t>
      </w:r>
      <w:r>
        <w:rPr/>
        <w:t>Ɫ</w:t>
      </w:r>
      <w:r>
        <w:rPr/>
        <w:t>佗炥</w:t>
      </w:r>
      <w:r>
        <w:rPr/>
        <w:t>Ɱ</w:t>
      </w:r>
      <w:r>
        <w:rPr/>
        <w:t>츻噳㥮⩴柂쉗</w:t>
      </w:r>
      <w:r>
        <w:rPr/>
        <w:t>ꕊⵋ</w:t>
      </w:r>
      <w:r>
        <w:rPr/>
        <w:t>燂灟桳꺩え氯䯂싂䰯㡨⤪䩢</w:t>
      </w:r>
      <w:r>
        <w:rPr/>
        <w:t>ꕕ</w:t>
      </w:r>
      <w:r>
        <w:rPr/>
        <w:t>捺な㧍䋂乥㑤扌⫂䯂摊⍨⭭쌺숶㮩䁭뭕㭎機繬⥧⑮㭳哂櫂忂칢㵩䓂獙帴匪卮슘⪩⒏䭍睐旂冩䓎䉗礊硟⌦♍깫ꍌ</w:t>
      </w:r>
      <w:r>
        <w:rPr/>
        <w:t>ⵗ⭐</w:t>
      </w:r>
      <w:r>
        <w:rPr/>
        <w:t>畁剧갪乴慣쉧</w:t>
      </w:r>
      <w:r>
        <w:rPr/>
        <w:t>ꗂ</w:t>
      </w:r>
      <w:r>
        <w:rPr/>
        <w:t>Ⱳ</w:t>
      </w:r>
      <w:r>
        <w:rPr/>
        <w:t>䩷䅭祸⑑▿噥ꄳ攮䀴椪쉏剾潡ꍉ䜰璱䑀棂䥀ㅥ숦숻創橱슿ㅨ漳갷敲뮮顈祓⩘爺♩䇂쎱偰氹奶㴤♾占⹍㵈싂杉䄥䵬偊䶩椦㡀ꅧ쉕뭑䄰䵫顟潇쉮浫숨쉾彊䱘煃弭伴轵晨</w:t>
      </w:r>
      <w:r>
        <w:rPr/>
        <w:t>ꕾ</w:t>
      </w:r>
      <w:r>
        <w:rPr/>
        <w:t>獱瑃⩴䴤繶꥙匩꥙濂뮻樺硹⹾⭟</w:t>
      </w:r>
      <w:r>
        <w:rPr/>
        <w:t>Ⳃ</w:t>
      </w:r>
      <w:r>
        <w:rPr/>
        <w:t>䳂瘺䌫縻쎱璏夽ゥ汒⍋䥗啫습칁</w:t>
      </w:r>
      <w:r>
        <w:rPr/>
        <w:t>ꔮ</w:t>
      </w:r>
      <w:r>
        <w:rPr/>
        <w:t>獇쉱ꄨ뽓申놵㙟쉴祭컂┹䉒숣你潬轵䒣サ⬪⑬䧂輭쉗縩⪩쉌啨䩧숲㔮杋揂쉙⦩偈嗂湮歞숷摙煮繚䃂櫂在恃穫煬咣䪣娹쎩⸨但䭬⽗奏入숫㝸</w:t>
      </w:r>
      <w:r>
        <w:rPr/>
        <w:t>ꥌ</w:t>
      </w:r>
      <w:r>
        <w:rPr/>
        <w:t>皻礩い眽걹</w:t>
      </w:r>
      <w:r>
        <w:rPr/>
        <w:t>ꥁ</w:t>
      </w:r>
      <w:r>
        <w:rPr/>
        <w:t>䔱걹塪㚬呧쉥矂奐싂</w:t>
      </w:r>
      <w:r>
        <w:rPr/>
        <w:t>ꤸꥁ</w:t>
      </w:r>
      <w:r>
        <w:rPr/>
        <w:t>䴥橤繶㴲ぎ愱煎澻숮</w:t>
      </w:r>
      <w:r>
        <w:rPr/>
        <w:t>⡃</w:t>
      </w:r>
      <w:r>
        <w:rPr/>
        <w:t>녔䑾扡兮嘶</w:t>
      </w:r>
      <w:r>
        <w:rPr/>
        <w:t>ꦩ</w:t>
      </w:r>
      <w:r>
        <w:rPr/>
        <w:t>皵奖갩䍊썶⩃ㄬ灏斩걲</w:t>
      </w:r>
      <w:r>
        <w:rPr/>
        <w:t>⣂</w:t>
      </w:r>
      <w:r>
        <w:rPr/>
        <w:t>쉥係깯ㅤ仂劬䅢䰭堸怮淂숰迂浄싂슬뭇⚵䑾</w:t>
      </w:r>
      <w:r>
        <w:rPr/>
        <w:t>ꕑꗂ</w:t>
      </w:r>
      <w:r>
        <w:rPr/>
        <w:t>晔촶怨杅堦쉯湓煂ꥸ쉴坑殩姎쉞瀳䡥义⤣汧扡⹹숨숬䜥쉺穳䆥꥘呖決䢮慠⽺ꥪ⹗卩▵싂⥲瑾</w:t>
      </w:r>
      <w:r>
        <w:rPr/>
        <w:t>ꕑ</w:t>
      </w:r>
      <w:r>
        <w:rPr/>
        <w:t>쉢䱅栴슡</w:t>
      </w:r>
      <w:r>
        <w:rPr/>
        <w:t>⠣</w:t>
      </w:r>
      <w:r>
        <w:rPr/>
        <w:t>䨣楠浖䀨␶㉅</w:t>
      </w:r>
      <w:r>
        <w:rPr/>
        <w:t>ꤴ⭘⨶</w:t>
      </w:r>
      <w:r>
        <w:rPr/>
        <w:t>䅍堶畟辵乏䩩⬳⬥㑬⥣䅅穬┵稣硸牄녩⩾辘收싍彸啹㍀轊␣ꅅ⬯垡卣呪敧꺏Ⓜ갫廂㍥瑷濂㩵㩆</w:t>
      </w:r>
      <w:r>
        <w:rPr/>
        <w:t>⡬</w:t>
      </w:r>
      <w:r>
        <w:rPr/>
        <w:t>抩䍔쉇㴬䜽⹤㘪䩈獇敘摁㙊⩥㘻䨻뽩䬷卙숽盂䄩浅䥨쉅쉐⹦</w:t>
      </w:r>
      <w:r>
        <w:rPr/>
        <w:t>ⱎ</w:t>
      </w:r>
      <w:r>
        <w:rPr/>
        <w:t>숶桤卒뼲涿䌨㍤砸枱儹㉌槂揂削㏂䅫纏婫顔秂⼺獞⽭㥄䑖墬時쵑䂵⭮櫂쉁碥砲庩䶩⨬玩</w:t>
      </w:r>
      <w:r>
        <w:rPr/>
        <w:t>ⵕ</w:t>
      </w:r>
      <w:r>
        <w:rPr/>
        <w:t>灸</w:t>
      </w:r>
      <w:r>
        <w:rPr/>
        <w:t>ꕣⵅ</w:t>
      </w:r>
      <w:r>
        <w:rPr/>
        <w:t>슏畾쉞䭸㉪䙮楦焫녹晌攦깅轟㘰䝪⭊칰꺬슩ꍡ琳⼻潊⫎盂⵪ꍰ橱物拂ㅡ싂㛍㊮爷묯슱⥲嘺칍橖朲㔭␩⽵䷂긭乕숣⚏栭</w:t>
      </w:r>
      <w:r>
        <w:rPr/>
        <w:t>ꕈ</w:t>
      </w:r>
      <w:r>
        <w:rPr/>
        <w:t>惂⾏䍦췂넺悬縱㕪땳㈴昨쉢ꥢ涵灟⭋䉨숷⤷깵㍯⴬㤥⥎瘲轩頸䵟뗂兀쉚䍋㡳收쉭煐쉒╭庿彉싂숪㗂슡扙楊쌨嘤⩳</w:t>
      </w:r>
      <w:r>
        <w:rPr/>
        <w:t>⠺</w:t>
      </w:r>
      <w:r>
        <w:rPr/>
        <w:t>攊썬ぶ䕅婾</w:t>
      </w:r>
      <w:r>
        <w:rPr/>
        <w:t>ꤺ⹱</w:t>
      </w:r>
      <w:r>
        <w:rPr/>
        <w:t>ꆵ瑹甭暻摮䡆☦剬쉲扫䲏쉬公</w:t>
      </w:r>
      <w:r>
        <w:rPr/>
        <w:t>ꤸ</w:t>
      </w:r>
      <w:r>
        <w:rPr/>
        <w:t>汇㉔㙂噣쉔쉕塄禡狎</w:t>
      </w:r>
      <w:r>
        <w:rPr/>
        <w:t>ꕱ</w:t>
      </w:r>
      <w:r>
        <w:rPr/>
        <w:t>䀲⚡櫎ギ쉱䡋䁸䝃橕䝦츫㭫湂杙含</w:t>
      </w:r>
      <w:r>
        <w:rPr/>
        <w:t>ꕌ╰</w:t>
      </w:r>
      <w:r>
        <w:rPr/>
        <w:t>灗숪乒〥⩮奙㝤넷숲⍸歍䎻か幗扊杬楨⿂堮幘穭昬</w:t>
      </w:r>
      <w:r>
        <w:rPr/>
        <w:t>ꤽ</w:t>
      </w:r>
      <w:r>
        <w:rPr/>
        <w:t>걢橆彈숷参싂뽚坺敵䍂</w:t>
      </w:r>
      <w:r>
        <w:rPr/>
        <w:t>ⲵ</w:t>
      </w:r>
      <w:r>
        <w:rPr/>
        <w:t>柂㏂楁⵹㙉䰳杖㙦㴳㯂㴽㉴㉊杋䁁쵅캵䎬츷䩈祚䩵偂⧍ㆬ㵄╋䕯䤶懂䲣ꅇ䔲殿版⤥瑀㐺쉲숵捍ꍣ橐㑨咮硧㝈㖣䶩⯂繁厵깊揂䳂㨽⒮橂囂搪碩摞䥞㭫䉟乤쏂⽧쉹輹彙쉧</w:t>
      </w:r>
      <w:r>
        <w:rPr/>
        <w:t>ꤩ</w:t>
      </w:r>
      <w:r>
        <w:rPr/>
        <w:t>䑦煇⏂砺뼽⩷夽欸㉬硤싃</w:t>
      </w:r>
      <w:r>
        <w:rPr/>
        <w:t>ꤱ</w:t>
      </w:r>
      <w:r>
        <w:rPr/>
        <w:t>兯塟卩嚘㌣瀪噪㤴⌤睉싂⽾믎媻쉱녾</w:t>
      </w:r>
      <w:r>
        <w:rPr/>
        <w:t>Ⲭ</w:t>
      </w:r>
      <w:r>
        <w:rPr/>
        <w:t>츶ㅦ䙏呚⹧澱㊻ꅗ楕曂坳ꅂ偡丷쉏ꅡ坳쵥㋃磍뭅㠦顡놣</w:t>
      </w:r>
      <w:r>
        <w:rPr/>
        <w:t>ⲏ</w:t>
      </w:r>
      <w:r>
        <w:rPr/>
        <w:t>利獍쉀噍뭶稸枵畞懂</w:t>
      </w:r>
      <w:r>
        <w:rPr/>
        <w:t>ⴺ</w:t>
      </w:r>
      <w:r>
        <w:rPr/>
        <w:t>哂㑥轲䊵乳싂硚獀䵚颥쉒㈶栭繁㉟ꥸ擂囂嘪励䍢</w:t>
      </w:r>
      <w:r>
        <w:rPr/>
        <w:t>ⵯ</w:t>
      </w:r>
      <w:r>
        <w:rPr/>
        <w:t>电縳┹⬽♌唩丰䅡⑁쉙颡啚깰뽄⫂㩯쉋噐㵱㭥쉱슩⥍䪡䓂꥗獬㉉뽠쉅圥姂畳灕⽇</w:t>
      </w:r>
      <w:r>
        <w:rPr/>
        <w:t>ⱘ</w:t>
      </w:r>
      <w:r>
        <w:rPr/>
        <w:t>琭㘻뾣歡瑨䜤歅숩爱</w:t>
      </w:r>
      <w:r>
        <w:rPr/>
        <w:t>ꕗ</w:t>
      </w:r>
      <w:r>
        <w:rPr/>
        <w:t>砹⍷繓㐴췂牍竂奱娦⴯넪椶쉹</w:t>
      </w:r>
      <w:r>
        <w:rPr/>
        <w:t>ⴷ⍓</w:t>
      </w:r>
      <w:r>
        <w:rPr/>
        <w:t>潈</w:t>
      </w:r>
      <w:r>
        <w:rPr/>
        <w:t>⠭▻</w:t>
      </w:r>
      <w:r>
        <w:rPr/>
        <w:t>囂뇂ꥫ幸㖥珂欹뗂獰쉊⩥䅡㍦쉃歑녀</w:t>
      </w:r>
      <w:r>
        <w:rPr/>
        <w:t>ꤸ</w:t>
      </w:r>
      <w:r>
        <w:rPr/>
        <w:t>桊⫃煣㔸㇂⩁䩃Ⓜ六敲걬傩彎⤬娪焰佂匵쉶♠⤹껂揂獊堬㵴쉾溩䄫愷춏㧂</w:t>
      </w:r>
      <w:r>
        <w:rPr/>
        <w:t>ꦮ</w:t>
      </w:r>
      <w:r>
        <w:rPr/>
        <w:t>楧</w:t>
      </w:r>
      <w:r>
        <w:rPr/>
        <w:t>ꥏ</w:t>
      </w:r>
      <w:r>
        <w:rPr/>
        <w:t>怵</w:t>
      </w:r>
      <w:r>
        <w:rPr/>
        <w:t>꥟</w:t>
      </w:r>
      <w:r>
        <w:rPr/>
        <w:t>㋂卢习쉢츬㚘漲渻㙨弪报䎏戥땕渤䐱㍶偏䋂湖슏㬶쵚佀딭䘣䯂杣頨乓⥧奂飂砺슡䍈⼷窥ꍱ㩡⨻곂⥪瑶䒱㕬䂩甤顟䔣柂幵睂㦡딨兓祠␴</w:t>
      </w:r>
      <w:r>
        <w:rPr/>
        <w:t>⠯</w:t>
      </w:r>
      <w:r>
        <w:rPr/>
        <w:t>懂伻唩瀩个轅浆싂唣獷顂眪慀睁䖩憥埂</w:t>
      </w:r>
      <w:r>
        <w:rPr/>
        <w:t>ⴽ╆</w:t>
      </w:r>
      <w:r>
        <w:rPr/>
        <w:t>㡂䠭땟祁⥄煫싂噀欪䍡䈻걪ꅾ㢬摒㩁攥㚡䉱슣쉾␯숣칚爪娥⹋彧⛎梵究牗牌斏楠⹳晇䝚倵睍</w:t>
      </w:r>
      <w:r>
        <w:rPr/>
        <w:t>ꔶ</w:t>
      </w:r>
      <w:r>
        <w:rPr/>
        <w:t>쉞穅彔㜸쉆䱎㭗╊긳싂炱䜨祳楕⩴佒♞깹䱞츲䍧깭숵扪报㩬㵖ㆿ湘⺵㡨敞汑朣爊쉈촪뽾墩序ケ녥关䵪㈨神輻쉁坩ꌣ剙쉷页䥠畤캩汘⥤页繾癰㝁剎</w:t>
      </w:r>
      <w:r>
        <w:rPr/>
        <w:t>ⱎ</w:t>
      </w:r>
      <w:r>
        <w:rPr/>
        <w:t>㐻㕁뗃쉌神㙄䱒숹湋녀䙬橏敧慐僂싂㥈偙㙦䫂䔦쉁奏碘婩▩朣</w:t>
      </w:r>
      <w:r>
        <w:rPr/>
        <w:t>ꦩ</w:t>
      </w:r>
      <w:r>
        <w:rPr/>
        <w:t>뼻渪쉆㫂⨪天毂䔹塗佪轙䗂倽倮쌴捷顇㶣쉖䁲䥲庵椽扊䒿숶甸쉪督䎮䨪숰憥歴刯䴸♓썬媬䀪</w:t>
      </w:r>
      <w:r>
        <w:rPr/>
        <w:t>ꦡ</w:t>
      </w:r>
      <w:r>
        <w:rPr/>
        <w:t>ⰰ</w:t>
      </w:r>
      <w:r>
        <w:rPr/>
        <w:t>䈪顑ꏂ숳悩权扷䑤㐲땈썞捀弬⩴䘨珂㠷琨瑑潌姂佚뭅猴獍䢻兗彌⌫㩦║</w:t>
      </w:r>
      <w:r>
        <w:rPr/>
        <w:t>ꖣ</w:t>
      </w:r>
      <w:r>
        <w:rPr/>
        <w:t>깔噲兩깋ꅳ䓂忍㭓慤曂睈瘸影䑩穌╃싍炿䙩啸</w:t>
      </w:r>
      <w:r>
        <w:rPr/>
        <w:t>ⵕ</w:t>
      </w:r>
      <w:r>
        <w:rPr/>
        <w:t>䥺甯然ꍾ䲥껂⥱⻎整発砣넪䶥㩷栦㛂辻ㄬ</w:t>
      </w:r>
      <w:r>
        <w:rPr/>
        <w:t>⡆</w:t>
      </w:r>
      <w:r>
        <w:rPr/>
        <w:t>싂ꍐ㥠卦参繘灎㈦</w:t>
      </w:r>
      <w:r>
        <w:rPr/>
        <w:t>⠴</w:t>
      </w:r>
      <w:r>
        <w:rPr/>
        <w:t>䬪眸愷숲㬵礴䝏爥䁯嫂暬䜶⫂檣六㍓婉輶䀺녰稶䤥갫绍乹挬捹╲獷猲䉋뭓㟂摙歟㈩䅭넮㑲䥫䥥顸㉉硗汱김싂歁녩</w:t>
      </w:r>
      <w:r>
        <w:rPr/>
        <w:t>ꤥ⍲</w:t>
      </w:r>
      <w:r>
        <w:rPr/>
        <w:t>丹夣礸㵑⑍汹埂싂琸猳╶⦣⌺⛂席畆瞩氱䍌㗂灪츦畸㒿汱稤啇兕渦䥮䭖⹲㝡穣盂参栶ㆬ䱗䡓⍟쵆䉣呒噾싂種禥촸숷꥞幅쉏䶥牞祌쉴慫帪彳䦡䵓婗⥗㩠兲瑏㵸琭栲쉱뽍뼹儮</w:t>
      </w:r>
      <w:r>
        <w:rPr/>
        <w:t>ⱄ⛂⍧</w:t>
      </w:r>
      <w:r>
        <w:rPr/>
        <w:t>䞘ꏂ未슿䤸촪戮딻牔곃祏歴</w:t>
      </w:r>
      <w:r>
        <w:rPr/>
        <w:t>ⶻ</w:t>
      </w:r>
      <w:r>
        <w:rPr/>
        <w:t>쉌䠵⽓刪⨹⭌⍦晆촴ꅮ摺</w:t>
      </w:r>
      <w:r>
        <w:rPr/>
        <w:t>ꗃ</w:t>
      </w:r>
      <w:r>
        <w:rPr/>
        <w:t>祰䞡氨ꇂ侩ꅌ䈸燂〩ㅄ㍮슱幆㨺朹뭾江</w:t>
      </w:r>
      <w:r>
        <w:rPr/>
        <w:t>꥓</w:t>
      </w:r>
      <w:r>
        <w:rPr/>
        <w:t>뇂癇쉮牧□剤뾵獖恸</w:t>
      </w:r>
      <w:r>
        <w:rPr/>
        <w:t>⠰⒩♕</w:t>
      </w:r>
      <w:r>
        <w:rPr/>
        <w:t>砽䜵挶쉸但</w:t>
      </w:r>
      <w:r>
        <w:rPr/>
        <w:t>ⶬ</w:t>
      </w:r>
      <w:r>
        <w:rPr/>
        <w:t>䎬숻겡䑴焰䑖桄匥쵺䨣憻轡䩓䆏䍏㍊◂</w:t>
      </w:r>
      <w:r>
        <w:rPr/>
        <w:t>ꦱ</w:t>
      </w:r>
      <w:r>
        <w:rPr/>
        <w:t>捁洤䝰歙碮⛂⯂䯂䙔㌩⤮</w:t>
      </w:r>
      <w:r>
        <w:rPr/>
        <w:t>ⶮ⴩</w:t>
      </w:r>
      <w:r>
        <w:rPr/>
        <w:t>쏂倥㩋ꅶ瘭㠹泂㨲┮䑊䍔㯂兔电傘⑂⪏┸㴤䐳깭묪</w:t>
      </w:r>
      <w:r>
        <w:rPr/>
        <w:t>ⵓ</w:t>
      </w:r>
      <w:r>
        <w:rPr/>
        <w:t>뭺䙟䂩潈杮♣慉卯梩⩔楋け⤭敳汉뭖⬣⪻쉺㙘瘤</w:t>
      </w:r>
      <w:r>
        <w:rPr/>
        <w:t>ⱚ</w:t>
      </w:r>
      <w:r>
        <w:rPr/>
        <w:t>㠫㉑쉰婅䳍櫃刲</w:t>
      </w:r>
      <w:r>
        <w:rPr/>
        <w:t>ⱴ</w:t>
      </w:r>
      <w:r>
        <w:rPr/>
        <w:t>慮숲桸佟䅊犏</w:t>
      </w:r>
      <w:r>
        <w:rPr/>
        <w:t>ꔯ</w:t>
      </w:r>
      <w:r>
        <w:rPr/>
        <w:t>幡ㄲ彰⑑㚣䷃ꅟ䝡⩷楁䵓祰숻吮써쉳塃숬摖⑭慚曂樨伻彍⎿</w:t>
      </w:r>
      <w:r>
        <w:rPr/>
        <w:t>ⰰ</w:t>
      </w:r>
      <w:r>
        <w:rPr/>
        <w:t>佥渳쉈깍纩扶㶵㉙ꌪ恦⩹汯婩⾏濎㝤䂩桋毂䗃㐻⭩祁⩐朊壂⽇㍅礦歆慅</w:t>
      </w:r>
      <w:r>
        <w:rPr/>
        <w:t>ꕳ</w:t>
      </w:r>
      <w:r>
        <w:rPr/>
        <w:t>幮㒩泂긶琪ㅖ囂뭒㢮슣☵쉭匲䕥怬咡쉘㡃姂㘦扯놱쉈⏂枵⪩楓時睵⍀渤橉숪䝃帪뽋兦潬䌰㡶反쏃颣橤깒쉴奵摄ꏂ</w:t>
      </w:r>
      <w:r>
        <w:rPr/>
        <w:t>ⶥ</w:t>
      </w:r>
      <w:r>
        <w:rPr/>
        <w:t>츪䛍䆩啄彍㉐穱⚻㡇䏂悱収Ⓜ塱습痃由꤮弪㷂䙵忂쵒濎㴵輰幱䰤唱摵䑭쉺싍䥸</w:t>
      </w:r>
      <w:r>
        <w:rPr/>
        <w:t>ⵁ⥁</w:t>
      </w:r>
      <w:r>
        <w:rPr/>
        <w:t>쉇슩쉷</w:t>
      </w:r>
      <w:r>
        <w:rPr/>
        <w:t>ꤻ</w:t>
      </w:r>
      <w:r>
        <w:rPr/>
        <w:t>晅㋂婋슡⩂倯竂䃂杨</w:t>
      </w:r>
      <w:r>
        <w:rPr/>
        <w:t>ⴶ</w:t>
      </w:r>
      <w:r>
        <w:rPr/>
        <w:t>䗂忂批㭟磂惂⛍奴㘨♰⩈곂顦牉䭠扷帺狃奢䣎캿摈㘷㠽</w:t>
      </w:r>
      <w:r>
        <w:rPr/>
        <w:t>ꔽ</w:t>
      </w:r>
      <w:r>
        <w:rPr/>
        <w:t>쌰쉤쉚ㅌ焻佅秂湑䞘</w:t>
      </w:r>
      <w:r>
        <w:rPr/>
        <w:t>⠴⌦</w:t>
      </w:r>
      <w:r>
        <w:rPr/>
        <w:t>㤳娹機僂椲扩㝎ㅴ飂剒㙧䭠櫎</w:t>
      </w:r>
      <w:r>
        <w:rPr/>
        <w:t>ⵖ⤲</w:t>
      </w:r>
      <w:r>
        <w:rPr/>
        <w:t>捧搥</w:t>
      </w:r>
      <w:r>
        <w:rPr/>
        <w:t>ꥈ</w:t>
      </w:r>
      <w:r>
        <w:rPr/>
        <w:t>녭녇␣轶쉆㍶ꆵ慊䬪</w:t>
      </w:r>
      <w:r>
        <w:rPr/>
        <w:t>⣂</w:t>
      </w:r>
      <w:r>
        <w:rPr/>
        <w:t>橺쉃딻歁쉰슻癞</w:t>
      </w:r>
      <w:r>
        <w:rPr/>
        <w:t>ⱆ♴</w:t>
      </w:r>
      <w:r>
        <w:rPr/>
        <w:t>廍숵唦橕</w:t>
      </w:r>
      <w:r>
        <w:rPr/>
        <w:t>⠭</w:t>
      </w:r>
      <w:r>
        <w:rPr/>
        <w:t>參牀䙷뭹癦䊥ꅧ䴭唨♐灇땐쉎쉺</w:t>
      </w:r>
      <w:r>
        <w:rPr/>
        <w:t>ꔴ</w:t>
      </w:r>
      <w:r>
        <w:rPr/>
        <w:t>木㘨⍭숴⏂潰┶勂♌瑏稸づ硨憩㟂㡎ꍏ썇并걍徏矂戴哂ㅶ뽅涘ぱ彯〶殻歑⥤噕곂㫂ㅔ□頽뭓忂擂砮欩祎䩏拂념쉂帬楫浂壂♤㜴칬◂呢汑䲏欨㫂瑄轟挲摍坖⾘╉卉</w:t>
      </w:r>
      <w:r>
        <w:rPr/>
        <w:t>ꕧ</w:t>
      </w:r>
      <w:r>
        <w:rPr/>
        <w:t>㙶睕㙳쉳⌷硩䵓䵪쉨瞥彆獹扤</w:t>
      </w:r>
      <w:r>
        <w:rPr/>
        <w:t>ꤹ</w:t>
      </w:r>
      <w:r>
        <w:rPr/>
        <w:t>⽤♇欪璬㚩盍湚싂牒쉉⩙慯牏轮뭚싂ꥺ煊熿⩡䯂卾穳</w:t>
      </w:r>
      <w:r>
        <w:rPr/>
        <w:t>Ⱘ</w:t>
      </w:r>
      <w:r>
        <w:rPr/>
        <w:t>灀쉚깊</w:t>
      </w:r>
      <w:r>
        <w:rPr/>
        <w:t>ꕸ</w:t>
      </w:r>
      <w:r>
        <w:rPr/>
        <w:t>갹奋劬惂所숬䏂충矂䙾栰겱슩厵䰪䛂㩈牗䦱</w:t>
      </w:r>
      <w:r>
        <w:rPr/>
        <w:t>ꗂ</w:t>
      </w:r>
      <w:r>
        <w:rPr/>
        <w:t>偸㩟ォ⹋䅴圫␫⨱刹矂煳걑姂ㆵꅓ䍂쉤⽧䄷攺顩껂㬺䱕栨敡砦㫂彀仂</w:t>
      </w:r>
      <w:r>
        <w:rPr/>
        <w:t>ⰴ</w:t>
      </w:r>
      <w:r>
        <w:rPr/>
        <w:t>숶녕䱅昪惂ギ갽</w:t>
      </w:r>
      <w:r>
        <w:rPr/>
        <w:t>ꥇ</w:t>
      </w:r>
      <w:r>
        <w:rPr/>
        <w:t>㭥䍰⍔▻ꥡ㒱㑁걂南╫瀨⏂녟摗磂⩓婉摒</w:t>
      </w:r>
      <w:r>
        <w:rPr/>
        <w:t>꧂</w:t>
      </w:r>
      <w:r>
        <w:rPr/>
        <w:t>乣慘瀬</w:t>
      </w:r>
      <w:r>
        <w:rPr/>
        <w:t>ⶣ</w:t>
      </w:r>
      <w:r>
        <w:rPr/>
        <w:t>격晶촽噔甫㙩쉆㩤ꅰ㬸䑦䇂숴塯眤䌺瓃悱⑦쉉书牖싂쉸繰㐪䨸</w:t>
      </w:r>
      <w:r>
        <w:rPr/>
        <w:t>⣂</w:t>
      </w:r>
      <w:r>
        <w:rPr/>
        <w:t>䭐稫㭎墣숬㴪딪ꍣ䞬偘竎⍙쉺晥땣㔷圸⴬놏뭎㴩䫃璣쉏懎甶㶱顟⯂獈浅</w:t>
      </w:r>
      <w:r>
        <w:rPr/>
        <w:t>ⰰ</w:t>
      </w:r>
      <w:r>
        <w:rPr/>
        <w:t>숻뭙祂圪噮컂圵싂䟎깑椨僂㗂浤숲㔨券幹吣漷땤</w:t>
      </w:r>
      <w:r>
        <w:rPr/>
        <w:t>ꦣ</w:t>
      </w:r>
      <w:r>
        <w:rPr/>
        <w:t>敉</w:t>
      </w:r>
      <w:r>
        <w:rPr/>
        <w:t>⢱</w:t>
      </w:r>
      <w:r>
        <w:rPr/>
        <w:t>癆稩坏恨掵䰲㔥ꍃ⫍싂⻂숵娲뽵吣汳기嗍煀䰳奵갪쌨恖㜣䭧禿妱卾깯촣祘㘊쵯ㅧ桬僂</w:t>
      </w:r>
      <w:r>
        <w:rPr/>
        <w:t>Ⱡ</w:t>
      </w:r>
      <w:r>
        <w:rPr/>
        <w:t>䜮</w:t>
      </w:r>
      <w:r>
        <w:rPr/>
        <w:t>ⶮ</w:t>
      </w:r>
      <w:r>
        <w:rPr/>
        <w:t>䱀噍刵捫ꍓ췂砫璩쉷焬怬㛂⩖숯年拂⑆</w:t>
      </w:r>
      <w:r>
        <w:rPr/>
        <w:t>ꖩ</w:t>
      </w:r>
      <w:r>
        <w:rPr/>
        <w:t>唨愴⾘ꅍ揂暩竂⽕䉭䪘硶商싂睮䯂禣숷浓썲泂䒣</w:t>
      </w:r>
      <w:r>
        <w:rPr/>
        <w:t>⠮</w:t>
      </w:r>
      <w:r>
        <w:rPr/>
        <w:t>쉋彗瑭䁮뼤癆㘱츷⭾盍䫂⥫⩬쉓刬⩁割╲澥</w:t>
      </w:r>
      <w:r>
        <w:rPr/>
        <w:t>ⱒ⒘</w:t>
      </w:r>
      <w:r>
        <w:rPr/>
        <w:t>擂癐妩슣瀶辮婒憘啹㠯乫䕰</w:t>
      </w:r>
      <w:r>
        <w:rPr/>
        <w:t>ⱋ</w:t>
      </w:r>
      <w:r>
        <w:rPr/>
        <w:t>歫쉤⬸</w:t>
      </w:r>
      <w:r>
        <w:rPr/>
        <w:t>ꥊ</w:t>
      </w:r>
      <w:r>
        <w:rPr/>
        <w:t>䠫䩑⽊쵚쉌捴뽒⭔杳瑠伥瑂圴긽땪娸湦딵乮䗂㥡㴲穆䕌㙈汭煌砨炩쉍秂</w:t>
      </w:r>
      <w:r>
        <w:rPr/>
        <w:t>ⱂ</w:t>
      </w:r>
      <w:r>
        <w:rPr/>
        <w:t>숤佚捾☭춵亵瀩畡㎥딦⬦슥</w:t>
      </w:r>
      <w:r>
        <w:rPr/>
        <w:t>ꔰ</w:t>
      </w:r>
      <w:r>
        <w:rPr/>
        <w:t>싂獰쉬䚬㵫⸨⵱䈳䊏杘⿂⌵婍帯䯂슣㡙䕨穪컂䨷숴쌫</w:t>
      </w:r>
      <w:r>
        <w:rPr/>
        <w:t>ⷂ</w:t>
      </w:r>
      <w:r>
        <w:rPr/>
        <w:t>礷ꄭ䰣夫煃⚮䕬뭪쉮こ佭슘灤偠</w:t>
      </w:r>
      <w:r>
        <w:rPr/>
        <w:t>ⵒ</w:t>
      </w:r>
      <w:r>
        <w:rPr/>
        <w:t>穢凂䭉汕쉶♗怪姂쵧㝀뭠떩</w:t>
      </w:r>
      <w:r>
        <w:rPr/>
        <w:t>ꦩ</w:t>
      </w:r>
      <w:r>
        <w:rPr/>
        <w:t>⼰䱵ꎘ䑆啪撣쉞숨歅ꅹ瀻橐㢵슮⩬겿긫愸勂梬卸쉊넯乃㙏싂夺頹㠤쉇㦥㙒璡掏䶿◂䇂伳숰堲梻恈䑙縶싂䓂懃圲搨稯坵愬ㅚ疬勂⩄沵▱♙戦彡긱旂偡顑溬䁨䘹㊮뗂㜲乥乴炘䙱戳繄祋哂⪻숱⫂朹剖噱ꅴ湹뽈㶵呌輤平瀹쉒㛂㎿㭪䐫愳㥧迂쉈坅扉쉷縭䱪潠桃侩⫂䐷땋圤睍削숲㌻ꥦ⽤⬽䍸吴㍨涱ꥣ쉷쉚䡑컂쉺敁⥅戤ㅰꌵ䙱稥뭤⼸䩦剚扄곃⼨⹷슱硸椹㥁䥭愮柂⑇洸뭣⑄⌯坣䡯ꍠ쉏㇍㧍眷即</w:t>
      </w:r>
      <w:r>
        <w:rPr/>
        <w:t>⡳</w:t>
      </w:r>
      <w:r>
        <w:rPr/>
        <w:t>汇숥榘②唫卨뭭㥈䤶晉楧</w:t>
      </w:r>
      <w:r>
        <w:rPr/>
        <w:t>⵰⩠</w:t>
      </w:r>
      <w:r>
        <w:rPr/>
        <w:t>愱嫂㝩迂慱庥⿎쉞皮⬣땅슥┽暱獫⭕㕈癚뽲㭸䭕歾湣쉂䝫㨤秂㚿숪揂桞㢣␩唪㔱슩㋂坳厩栥䥟復䨷</w:t>
      </w:r>
      <w:r>
        <w:rPr/>
        <w:t>ꥋ</w:t>
      </w:r>
      <w:r>
        <w:rPr/>
        <w:t>挪湅捋ꏍ⼻㠤姂熵畤圹쉬商숰</w:t>
      </w:r>
      <w:r>
        <w:rPr/>
        <w:t>⠪</w:t>
      </w:r>
      <w:r>
        <w:rPr/>
        <w:t>ㅴ僂䘮瓃佅潭彩쉂⩍숩彠넹슘页쉴䥥⨴渴⹊偙娵䑀쉶婪쉈㵷⥥㭶㩉딲扮杢䉇䩞⩳煊䌵䝓䍀敊츥⭟꺣猴坱㐵⍥乷漱슣庡题쵊晲⻎用顳㞻촳</w:t>
      </w:r>
      <w:r>
        <w:rPr/>
        <w:t>ꤤ</w:t>
      </w:r>
      <w:r>
        <w:rPr/>
        <w:t>牣♃轆䵢前坆䄨玻睉䄲⤸灦쉃盂䭊穈湚</w:t>
      </w:r>
      <w:r>
        <w:rPr/>
        <w:t>ꕃ⥵</w:t>
      </w:r>
      <w:r>
        <w:rPr/>
        <w:t>䩪䍧先晄싂슩歩䙦</w:t>
      </w:r>
      <w:r>
        <w:rPr/>
        <w:t>ꕸ</w:t>
      </w:r>
      <w:r>
        <w:rPr/>
        <w:t>䑘</w:t>
      </w:r>
      <w:r>
        <w:rPr/>
        <w:t>⣎</w:t>
      </w:r>
      <w:r>
        <w:rPr/>
        <w:t>뽖嘊㙏⑈睪佡礦献쉧䕤剙싂떘⨸⌱ㅡ秂槂⍁渽䱾升彷㝩繾汢녬畎瀵牲ぶ㕃繞庮㐳뭺灤䦩쉧秂</w:t>
      </w:r>
      <w:r>
        <w:rPr/>
        <w:t>ⱗ</w:t>
      </w:r>
      <w:r>
        <w:rPr/>
        <w:t>㔭慡顙뭤</w:t>
      </w:r>
      <w:r>
        <w:rPr/>
        <w:t>ꥐ</w:t>
      </w:r>
      <w:r>
        <w:rPr/>
        <w:t>㘦灥싂㘦쉐敔㵘슥畖뽒楞䕣榏⏍颿䩦䌷歱⥌楁ꄴ呧稯묷㥯숣⩭䡑株灒⩨㙅뽆쉩⩓曂䅐氦砪捄睳╖昺쉠♘칪</w:t>
      </w:r>
      <w:r>
        <w:rPr/>
        <w:t>ⱡ</w:t>
      </w:r>
      <w:r>
        <w:rPr/>
        <w:t>堣썤払㴤繣뽰┩</w:t>
      </w:r>
      <w:r>
        <w:rPr/>
        <w:t>ꦬ</w:t>
      </w:r>
      <w:r>
        <w:rPr/>
        <w:t>쉺</w:t>
      </w:r>
      <w:r>
        <w:rPr/>
        <w:t>ꕵ</w:t>
      </w:r>
      <w:r>
        <w:rPr/>
        <w:t>썠泂⭦ㆥ硡┱活硅⍊䯂㔱䝦夤縩㊣숹쏂冩奵䞿呢쉴㵳潍껂ꏂ渪焣散獖坎쉦啹睙渹漬긭ꆩ㐵뿂男⹮先㞿</w:t>
      </w:r>
      <w:r>
        <w:rPr/>
        <w:t>ꥋ</w:t>
      </w:r>
      <w:r>
        <w:rPr/>
        <w:t>抮뼲</w:t>
      </w:r>
      <w:r>
        <w:rPr/>
        <w:t>⠯</w:t>
      </w:r>
      <w:r>
        <w:rPr/>
        <w:t>棂澮쉂焻싂ぷ瀳┨ꍀ⬦㖩䫂浊⪿栤桩䵓烍쵉灑䡱⮮歀典⤽슮㙙爸䮥⹂췂쵸⭷搶걆뇂⦥㑋숲䷂ㄣ灈獄⪏ㅑ䥔㉚⛂顧歲堵쉨飂싂瑁⨮땘䙡䫂⥹䐬䨭㥅穗䒘ぁ淂恈倻兪噧숱슣䛂⻍쉶䒻䤽</w:t>
      </w:r>
      <w:r>
        <w:rPr/>
        <w:t>ⱡ</w:t>
      </w:r>
      <w:r>
        <w:rPr/>
        <w:t>復穏牍枿쉺뭘ꍞ㠰뽀倻숽煖洪♫㦵灆䐣䕦쉀</w:t>
      </w:r>
      <w:r>
        <w:rPr/>
        <w:t>ⱁ</w:t>
      </w:r>
      <w:r>
        <w:rPr/>
        <w:t>숴⚩䵟淂⑧手䫂软딫弮䅙쉯</w:t>
      </w:r>
      <w:r>
        <w:rPr/>
        <w:t>⡁</w:t>
      </w:r>
      <w:r>
        <w:rPr/>
        <w:t>瀬湲쉨擂쉋獬㩠惂䧃䡊湩洨ꌷ껎캿琭</w:t>
      </w:r>
      <w:r>
        <w:rPr/>
        <w:t>Ⳃ</w:t>
      </w:r>
      <w:r>
        <w:rPr/>
        <w:t>쉂⨹丯썘浏渽⨭睚⚩䨤兴摆楢壂따䧂</w:t>
      </w:r>
      <w:r>
        <w:rPr/>
        <w:t>ꕑ</w:t>
      </w:r>
      <w:r>
        <w:rPr/>
        <w:t>䍩뽤輽䛂偟⩥䠽숫╌産旂潗奤♇㈣侵䴦ꅊ慩割䋂쉪繬䃂⥕潙</w:t>
      </w:r>
      <w:r>
        <w:rPr/>
        <w:t>ⷂ</w:t>
      </w:r>
      <w:r>
        <w:rPr/>
        <w:t>䇂㒩䥰咣䴸弱氭싂救妿攺秎䅚䵄扭卟改㍅獰ㅯ캿㠲</w:t>
      </w:r>
      <w:r>
        <w:rPr/>
        <w:t>ꕖ</w:t>
      </w:r>
      <w:r>
        <w:rPr/>
        <w:t>头恡꤮氩煨煇顠⭣⤬뽃眬绂ꅐ놵숮㯂컂</w:t>
      </w:r>
      <w:r>
        <w:rPr/>
        <w:t>ꕌ</w:t>
      </w:r>
      <w:r>
        <w:rPr/>
        <w:t>橫嫂뭪扏伫㤪䏂⯂佄䈬㝧䓂䥞ꥪ献┴煍싂砲䨴㣂쉩쉣ꅗ䕤䧂겻⩗䍩쉐嘸氨슏싂淂乖⑀⩫䕥⨱嚻⽈潬䍴悻㭷徏</w:t>
      </w:r>
      <w:r>
        <w:rPr/>
        <w:t>꧂</w:t>
      </w:r>
      <w:r>
        <w:rPr/>
        <w:t>㭶ま⺻⼸灨䵓㭠㑎䙕뼣煌䰪Ⓜ䥐呌夹㵘ㅡ싂쉟幮濂卣繚穓稸瑰㌷纬彟䴺䡹숻껃夸⤩꥾奌③⨯⨶ꥫ믂朻枡뿂카繟습顀繤</w:t>
      </w:r>
      <w:r>
        <w:rPr/>
        <w:t>ꕲ</w:t>
      </w:r>
      <w:r>
        <w:rPr/>
        <w:t>ꍩ</w:t>
      </w:r>
      <w:r>
        <w:rPr/>
        <w:t>ꤵ</w:t>
      </w:r>
      <w:r>
        <w:rPr/>
        <w:t>숦䈱</w:t>
      </w:r>
      <w:r>
        <w:rPr/>
        <w:t>ꤱꥎ</w:t>
      </w:r>
      <w:r>
        <w:rPr/>
        <w:t>捈捳▻唱椭佫䌵彁剆牘땂悩쉘㑪穚牙숽䩆⨮华쉠슱쉟祦쉫뇂㘭䤨㙟瘰숫쉠慰溩搯싂</w:t>
      </w:r>
      <w:r>
        <w:rPr/>
        <w:t>ꥀ</w:t>
      </w:r>
      <w:r>
        <w:rPr/>
        <w:t>恐灔硁딲琵戊皡╎態潒걢砵䱊ㅂ頰瞥넵쵂쉢敠슩空墮㐶습泂秂丳츭呶⨮窘怺䓂ꇂ㴷佡⥄奉轐⾘㦿䅸ㅋ䡖偔呙⍉뭱㙴䪮壂杒䘫쉉ꥣ㵥ꄭ彤ꍆ</w:t>
      </w:r>
      <w:r>
        <w:rPr/>
        <w:t>ꔱ</w:t>
      </w:r>
      <w:r>
        <w:rPr/>
        <w:t>䟂䝴㑋⾩䱟싎Ⓜ쉾啴吨伫㕉縦⛂䬻쎿쉧摘䡏䥦轀縹灭潨槂썍㵱戴潪⭒䄱䤰▥쉬竃ꥫ숨汸㍯䵭䤷愲倪在㍖獟䅾颵捫㬯쉥㯃䄹⏂榿쉉唲潭噒㘹で㴦⌬昹利栰쉪습䐨䧂瀩䒿㦱彅昹䅖ㄽ⽘䴦共뽑䍉瑢</w:t>
      </w:r>
      <w:r>
        <w:rPr/>
        <w:t>⡡</w:t>
      </w:r>
      <w:r>
        <w:rPr/>
        <w:t>璬敇欹숣縻쉴啵瑣䀻䙤輭⻂卵걞⑬</w:t>
      </w:r>
      <w:r>
        <w:rPr/>
        <w:t>꧃</w:t>
      </w:r>
      <w:r>
        <w:rPr/>
        <w:t>쉢稺瓂슻椺㥵㑓⑤</w:t>
      </w:r>
      <w:r>
        <w:rPr/>
        <w:t>ꦮ⩢</w:t>
      </w:r>
      <w:r>
        <w:rPr/>
        <w:t>湇呔轭焬滂㵑硸彦ꥶ쉱</w:t>
      </w:r>
      <w:r>
        <w:rPr/>
        <w:t>⡄</w:t>
      </w:r>
      <w:r>
        <w:rPr/>
        <w:t>㥇杹穆木쉵쉮㜤垿⑭숵坅疏啌</w:t>
      </w:r>
      <w:r>
        <w:rPr/>
        <w:t>Ⳃ</w:t>
      </w:r>
      <w:r>
        <w:rPr/>
        <w:t>当</w:t>
      </w:r>
      <w:r>
        <w:rPr/>
        <w:t>Ɐ</w:t>
      </w:r>
      <w:r>
        <w:rPr/>
        <w:t>墩ㅲ硔싂煔甪徘숽太琰〷슻娻祁橫㪮㝰改牎つ晬습慍뿂卐슘咵伩搶깣</w:t>
      </w:r>
      <w:r>
        <w:rPr/>
        <w:t>⢣</w:t>
      </w:r>
      <w:r>
        <w:rPr/>
        <w:t>⾡䖡╈⭆坃疩캡ꍕ亱⿃䷂㩶殘䉯橾疻璏楠㵨숹協䞬乗㩦쉊⫂住柂믂㷂丽㙄暘칠깺⤸㬮䭟伻</w:t>
      </w:r>
      <w:r>
        <w:rPr/>
        <w:t>⡫</w:t>
      </w:r>
      <w:r>
        <w:rPr/>
        <w:t>竂痂⻎슥䥲礦쉱깨㥚倶穣轱쉠뮩汤쉀織剦噷</w:t>
      </w:r>
      <w:r>
        <w:rPr/>
        <w:t>ꔳ</w:t>
      </w:r>
      <w:r>
        <w:rPr/>
        <w:t>䍘囂䍬穃扟庵婸䒡䊣亿쉍☮狂㵆</w:t>
      </w:r>
      <w:r>
        <w:rPr/>
        <w:t>ꤥ</w:t>
      </w:r>
      <w:r>
        <w:rPr/>
        <w:t>䙕㥴㜫쌮㥣位땅煐潅㡰䀴穦弹䭸奉繃廎㤽ば撻轇楶扉㡀䱆助⍉♣呖㉁搷쉁佧⩑쉢眪㍚愷杗牆乘倪擂깾牷捔飍⑙䉸㤫╓塦ヂ</w:t>
      </w:r>
      <w:r>
        <w:rPr/>
        <w:t>ꔯ</w:t>
      </w:r>
      <w:r>
        <w:rPr/>
        <w:t>쉂</w:t>
      </w:r>
      <w:r>
        <w:rPr/>
        <w:t>ⱴ</w:t>
      </w:r>
      <w:r>
        <w:rPr/>
        <w:t>㌪兎歋䝤뭀뭪桬玘慁吵</w:t>
      </w:r>
      <w:r>
        <w:rPr/>
        <w:t>Ⱞ</w:t>
      </w:r>
      <w:r>
        <w:rPr/>
        <w:t>噢ヂ啡畊䚮䩕埂⭌䚥숣</w:t>
      </w:r>
      <w:r>
        <w:rPr/>
        <w:t>ⲏ</w:t>
      </w:r>
      <w:r>
        <w:rPr/>
        <w:t>䜸땂癏乕</w:t>
      </w:r>
      <w:r>
        <w:rPr/>
        <w:t>⠹</w:t>
      </w:r>
      <w:r>
        <w:rPr/>
        <w:t>坳樻恐噮䳂☬</w:t>
      </w:r>
      <w:r>
        <w:rPr/>
        <w:t>⡱</w:t>
      </w:r>
      <w:r>
        <w:rPr/>
        <w:t>幍债땢畀</w:t>
      </w:r>
      <w:r>
        <w:rPr/>
        <w:t>⠹</w:t>
      </w:r>
      <w:r>
        <w:rPr/>
        <w:t>垥믂♳縤╷毂쉈が춬䠴</w:t>
      </w:r>
      <w:r>
        <w:rPr/>
        <w:t>꧃</w:t>
      </w:r>
      <w:r>
        <w:rPr/>
        <w:t>숺</w:t>
      </w:r>
      <w:r>
        <w:rPr/>
        <w:t>⡐</w:t>
      </w:r>
      <w:r>
        <w:rPr/>
        <w:t>䍷묯祟慔䝘畇쉸㥘숺⩥呸</w:t>
      </w:r>
      <w:r>
        <w:rPr/>
        <w:t>ꕞ</w:t>
      </w:r>
      <w:r>
        <w:rPr/>
        <w:t>싂轀㥷禥⨪싂쉢䨦參䘰畍䭢⹔矂깷畲䵷䑧サ㈵䯂쉥㎿欣杬⚻城䝅</w:t>
      </w:r>
      <w:r>
        <w:rPr/>
        <w:t>ꕋ</w:t>
      </w:r>
      <w:r>
        <w:rPr/>
        <w:t>䪣癰癷潭晾</w:t>
      </w:r>
      <w:r>
        <w:rPr/>
        <w:t>ꥍ</w:t>
      </w:r>
      <w:r>
        <w:rPr/>
        <w:t>ꍹ슱汶쉴ㆻ息報숷숴弴奱僂幦䅡瘣뼲㘥䁖㡘⯎ヂ⍋狂쌺枏桉⩁쉇彦秂橲슏䧂䂻滂⻃䈱칄瓂쉊䣂冥⒱숩싂㕊슿㙹⨣琽縺㆏꥞轔愰獁华╒숊⩏灴剶㤹ꅌ治㵆慍儺呄辮ꏂ㉡䤨攨슮쉳쉰墻頥</w:t>
      </w:r>
      <w:r>
        <w:rPr/>
        <w:t>ꤽ</w:t>
      </w:r>
      <w:r>
        <w:rPr/>
        <w:t>뼣ꍊ㈻뾩淂㉂幦䞘㜥杫颩顤惂썠桤轃硯뽓洪䵶䁶㩆슻辿긴⭏뭏뇂쉁䮩䮿佐㐹⥥녺숥啳潘</w:t>
      </w:r>
      <w:r>
        <w:rPr/>
        <w:t>꧂</w:t>
      </w:r>
      <w:r>
        <w:rPr/>
        <w:t>㭳窏묺ꅤ呡榮吣㴬䔽</w:t>
      </w:r>
      <w:r>
        <w:rPr/>
        <w:t>ꦬ</w:t>
      </w:r>
      <w:r>
        <w:rPr/>
        <w:t>䩑㶡촰悱椩佬啒捋㴸䵡卖僂숦䕎睫窥㭵ꅍ⶿䛂啇</w:t>
      </w:r>
      <w:r>
        <w:rPr/>
        <w:t>Ⱡ</w:t>
      </w:r>
      <w:r>
        <w:rPr/>
        <w:t>㬯䭚氺쉁形址䁾䉦恌䜨慌슣칙潠㡾㬥丸䭂奭싂쉈䰥千塇执♩囂剂㠩⑴쉬컂㔯곍潫偤彌顰礮䮱㍾싂轵䫂⽬癭弫䐪碏幌䉤禘捓칂䙢㭋奦䷍䴷ㅳ</w:t>
      </w:r>
      <w:r>
        <w:rPr/>
        <w:t>ⱖ⌸</w:t>
      </w:r>
      <w:r>
        <w:rPr/>
        <w:t>縪⛂琭걥⩟㕔彧昵垩ꥹ奇彰숽䮏獣㵳奨剒⫂娳쉪㝧浀枱潨ㅺ佃礵辬뭔㑫桎嘵㞱乾繉潁婕</w:t>
      </w:r>
      <w:r>
        <w:rPr/>
        <w:t>⡭</w:t>
      </w:r>
      <w:r>
        <w:rPr/>
        <w:t>坨⍕뇂⵮썸弯㉨쉄⸨剙へ伬쏂䱙쉡吰顟摐繇䴭椹埂塤幌김䕭⺿塣뼺痂懂⯂䵸参⑗깊㡅顢㠭䌨䐯⑎거仂⧂佭䡧彡繒轉䕹硣▥⤺땱噃䛃</w:t>
      </w:r>
      <w:r>
        <w:rPr/>
        <w:t>⡅◂</w:t>
      </w:r>
      <w:r>
        <w:rPr/>
        <w:t>摮〳ꍺ깓䓂卧咘㥌䁭숮浌癣㍙칩瘯橹䩑氦橹䢏兂뭲厩⌳献坶㵚爪싂丵颏</w:t>
      </w:r>
      <w:r>
        <w:rPr/>
        <w:t>ⵠ</w:t>
      </w:r>
      <w:r>
        <w:rPr/>
        <w:t>쉀䴦싂䋂깕悡漦䔦슣䠨⥖獘싂녭⺩䙥ꌹ瘦灏컂㑸뿂䌰汊ㅾ싂숦儬牒⽯뭍⩴甯ヂ㭷㙐싂頱</w:t>
      </w:r>
      <w:r>
        <w:rPr/>
        <w:t>ꦏ</w:t>
      </w:r>
      <w:r>
        <w:rPr/>
        <w:t>奁걥긶㑉㌨㦻▬皘䖏穘䕓喘쉫쉇但⿂깮㬫獸䀶䄣圣㖵䰥땍쉍溮쉦飍輴坙嘭爦ざ刪츬</w:t>
      </w:r>
      <w:r>
        <w:rPr/>
        <w:t>⡁</w:t>
      </w:r>
      <w:r>
        <w:rPr/>
        <w:t>쉁䰽☭쉞剕㨺䀪浧塧㗂숤Ⓙ睪福桴噯⒥樺㵔煪ꍬ儣쉠⹁潞㤸䧂䂏싂氺䵂ヂ䵋硦䭧㶵浃╙㏂穧㦩싎㷂䱀</w:t>
      </w:r>
      <w:r>
        <w:rPr/>
        <w:t>⵰</w:t>
      </w:r>
      <w:r>
        <w:rPr/>
        <w:t>쉴填昨쉍䕠䕭䉐㜪瞵⨮슘妵쉺숣㓂⩾䟂㩾㎱긹坟ㄵ估</w:t>
      </w:r>
      <w:r>
        <w:rPr/>
        <w:t>ꕚ</w:t>
      </w:r>
      <w:r>
        <w:rPr/>
        <w:t>넴瑯㠯</w:t>
      </w:r>
      <w:r>
        <w:rPr/>
        <w:t>ꥑ</w:t>
      </w:r>
      <w:r>
        <w:rPr/>
        <w:t>窩</w:t>
      </w:r>
      <w:r>
        <w:rPr/>
        <w:t>⣂</w:t>
      </w:r>
      <w:r>
        <w:rPr/>
        <w:t>啪</w:t>
      </w:r>
      <w:r>
        <w:rPr/>
        <w:t>ꗂ</w:t>
      </w:r>
      <w:r>
        <w:rPr/>
        <w:t>剙浈</w:t>
      </w:r>
      <w:r>
        <w:rPr/>
        <w:t>ꕯ</w:t>
      </w:r>
      <w:r>
        <w:rPr/>
        <w:t>潣⑸杣繞怪츬䵭♌䠣奋쉺潢獙䐨漰ㅁ杓⑂礵绂䃂䱓硷</w:t>
      </w:r>
      <w:r>
        <w:rPr/>
        <w:t>ⷂ</w:t>
      </w:r>
      <w:r>
        <w:rPr/>
        <w:t>杳㋂占㧂㑊㬪坡噱恊惍係喻㵸槂杕奺慡旂䃂慓奰㭇䭞䆮是싂숹</w:t>
      </w:r>
      <w:r>
        <w:rPr/>
        <w:t>Ⳃ</w:t>
      </w:r>
      <w:r>
        <w:rPr/>
        <w:t>輪䌵㉇歂浸悮湧摇庘剈庘⑬䳂무㭺㛂啔窩ꅢ</w:t>
      </w:r>
      <w:r>
        <w:rPr/>
        <w:t>ꤊⶣ</w:t>
      </w:r>
      <w:r>
        <w:rPr/>
        <w:t>礸坧敦縯⩠䥱嘬ꅪ슩䌫䞡슣瑠쉲</w:t>
      </w:r>
      <w:r>
        <w:rPr/>
        <w:t>ꔬ</w:t>
      </w:r>
      <w:r>
        <w:rPr/>
        <w:t>奌硺氣摚쉹숵䩙䍹㵭憮⥰㮏ㅱ癍垻〉쉭㇎縱䭹㮮弤쉦壂煈姂䝆洰奚촤⩬偊䙢橲䧂갺業幊䅇㬸圳ㄱ厣㯂顓堮뮩〣旂숦珎䊱⛎뇂ꅴ⤣⻂</w:t>
      </w:r>
      <w:r>
        <w:rPr/>
        <w:t>ⱱ</w:t>
      </w:r>
      <w:r>
        <w:rPr/>
        <w:t>쉳㙉</w:t>
      </w:r>
      <w:r>
        <w:rPr/>
        <w:t>ꔤ</w:t>
      </w:r>
      <w:r>
        <w:rPr/>
        <w:t>価瑋␨⬹㊿奫뽬묹嚩䕑뭆慓さ爫㏂䭴㙐偸䊩䕧㔯㝊榩㋂輥仂㭪久ꌦ⹁쉚캱ㄴ㍮忂剺獮숮뿂</w:t>
      </w:r>
      <w:r>
        <w:rPr/>
        <w:t>Ⱘ⍸</w:t>
      </w:r>
      <w:r>
        <w:rPr/>
        <w:t>ⶣ</w:t>
      </w:r>
      <w:r>
        <w:rPr/>
        <w:t>숫水㌲쵑㥳摩쉞婳쉈顴瞮潂쉟啾睆濂礹繧쵯⬪싂쉫ㅦ싍瞥⵬ꅕ畫縫䛂熵敋걘쉰畲뽊堮쉡</w:t>
      </w:r>
      <w:r>
        <w:rPr/>
        <w:t>ꦮ</w:t>
      </w:r>
      <w:r>
        <w:rPr/>
        <w:t>犱ぎ䙒䟂八晟畟㔩</w:t>
      </w:r>
      <w:r>
        <w:rPr/>
        <w:t>⢡</w:t>
      </w:r>
      <w:r>
        <w:rPr/>
        <w:t>顋刽捴柂⩲畟娦</w:t>
      </w:r>
      <w:r>
        <w:rPr/>
        <w:t>⡎</w:t>
      </w:r>
      <w:r>
        <w:rPr/>
        <w:t>㐫⑊츭剆䚏칁楨婠溩</w:t>
      </w:r>
      <w:r>
        <w:rPr/>
        <w:t>ꦱ</w:t>
      </w:r>
      <w:r>
        <w:rPr/>
        <w:t>瑈⥺硔呯䑶䴱뽺⑔溮</w:t>
      </w:r>
      <w:r>
        <w:rPr/>
        <w:t>⣃</w:t>
      </w:r>
      <w:r>
        <w:rPr/>
        <w:t>嘲⧂⌳䌽瑠繘縮䁂啪湄쉗睘犵뇂浗䒥뽾焭⏃䍮⫎䵖煫뽐䖘㑮㠩剅쵂㜤帶炩⧂杦䥗ぴ쉸繐䀪桷䖣顅꤮⑖穠沿⭗湪㨻䮘祠瀥榥奵칑歂</w:t>
      </w:r>
      <w:r>
        <w:rPr/>
        <w:t>⡥</w:t>
      </w:r>
      <w:r>
        <w:rPr/>
        <w:t>倯䷎偄ꏂ䯂ㅗ</w:t>
      </w:r>
      <w:r>
        <w:rPr/>
        <w:t>ꔰ</w:t>
      </w:r>
      <w:r>
        <w:rPr/>
        <w:t>桗煠㍋⩭춿窱䁑瓎䉉癩④沏</w:t>
      </w:r>
      <w:r>
        <w:rPr/>
        <w:t>ⷂ</w:t>
      </w:r>
      <w:r>
        <w:rPr/>
        <w:t>橇쉢촰⭍⬴灵汃瘻噱殘䟂假깯ꇂ슥䉃슩晩㍲䁵</w:t>
      </w:r>
      <w:r>
        <w:rPr/>
        <w:t>⢥</w:t>
      </w:r>
      <w:r>
        <w:rPr/>
        <w:t>㝹뼪</w:t>
      </w:r>
      <w:r>
        <w:rPr/>
        <w:t>꤫ꕨ</w:t>
      </w:r>
      <w:r>
        <w:rPr/>
        <w:t>숬捸恣捑㐪䐩</w:t>
      </w:r>
      <w:r>
        <w:rPr/>
        <w:t>ꥍ</w:t>
      </w:r>
      <w:r>
        <w:rPr/>
        <w:t>㝎쉈䭚〲睄摹䙖㉈쉙㔬ꅃ䡲␵㯍녖矂佘憵㏂ⸯ⥞曂炏敯숪呱浨渪獠憡桸㈷쉪潩繰㊘淂娦慆婧ꅰ獏</w:t>
      </w:r>
      <w:r>
        <w:rPr/>
        <w:t>⡺</w:t>
      </w:r>
      <w:r>
        <w:rPr/>
        <w:t>껃ꎻ煑浍䰺㕚쉍梡䬹</w:t>
      </w:r>
      <w:r>
        <w:rPr/>
        <w:t>ⲵ</w:t>
      </w:r>
      <w:r>
        <w:rPr/>
        <w:t>唤彎뼣䐤㮬畣</w:t>
      </w:r>
      <w:r>
        <w:rPr/>
        <w:t>ꤴ⩬⸨꧂</w:t>
      </w:r>
      <w:r>
        <w:rPr/>
        <w:t>䒘氫瞣숣㪏畺仂癦춮쌳쉬窱쌵䅢Ⓜ呢ꥤ╬呹㝍祂꺻䴴彚䝾쉾숩湙杚啕癸쉏춬呍娥䷂㑎煐</w:t>
      </w:r>
      <w:r>
        <w:rPr/>
        <w:t>ꥆ</w:t>
      </w:r>
      <w:r>
        <w:rPr/>
        <w:t>畺컂䁤䖣㉔䝹</w:t>
      </w:r>
      <w:r>
        <w:rPr/>
        <w:t>⡖꥾</w:t>
      </w:r>
      <w:r>
        <w:rPr/>
        <w:t>樫ꌹ쉀縻䙦穢䜴昨⫂縪啌㊩䲵揂㡮揍乐䑳촽䂮晧䈶搴頶⑅䧂Ⓜ⭳</w:t>
      </w:r>
      <w:r>
        <w:rPr/>
        <w:t>ꤻ</w:t>
      </w:r>
      <w:r>
        <w:rPr/>
        <w:t>棂穬걔김땕䩊景숹颏썰然</w:t>
      </w:r>
      <w:r>
        <w:rPr/>
        <w:t>ꤲ</w:t>
      </w:r>
      <w:r>
        <w:rPr/>
        <w:t>䌻뮘䭃恧楊⹔湊噵槂礪Ⓜ곂偭漪䤨캿卆坕澻㊻敨碬쉃䉬恔</w:t>
      </w:r>
      <w:r>
        <w:rPr/>
        <w:t>ⱷ</w:t>
      </w:r>
      <w:r>
        <w:rPr/>
        <w:t>璩㴱⫍䘤眪╲㭂㍔갫껂潐</w:t>
      </w:r>
      <w:r>
        <w:rPr/>
        <w:t>⠺</w:t>
      </w:r>
      <w:r>
        <w:rPr/>
        <w:t>顭㐩嘹囂쉁楌姂䴰獵啰⨬窣坙㓂䝋㨰췂塞倊瑠</w:t>
      </w:r>
      <w:r>
        <w:rPr/>
        <w:t>⣂</w:t>
      </w:r>
      <w:r>
        <w:rPr/>
        <w:t>믂</w:t>
      </w:r>
      <w:r>
        <w:rPr/>
        <w:t>ꕅ䷂</w:t>
      </w:r>
      <w:r>
        <w:rPr/>
        <w:t>呠♞址恐嚻ꅟ▏♴槂쉭쉾㓂쉉䁠据⹥떩䴦䠻垩걅恇넳㠷ㅺ娬婦敦숹癹㥓欥㭠碻䥔䙲⥅熣칗쉏位㩍妩佇潐㭉煃佉櫂啇쉢吮焨ꅡ卌晘숦넦뾏</w:t>
      </w:r>
      <w:r>
        <w:rPr/>
        <w:t>⢩</w:t>
      </w:r>
      <w:r>
        <w:rPr/>
        <w:t>㭬甲ꅆ婵츮숨恮</w:t>
      </w:r>
      <w:r>
        <w:rPr/>
        <w:t>⡹</w:t>
      </w:r>
      <w:r>
        <w:rPr/>
        <w:t>顈숶怲啴瞵Ⓙ䑇敏䥥兙䪏刽ꅢ⸮쏂䵓☪斩ꅡ䠺䝮쉍湑璣捞┤礩捘걀䩰⥏쉬睢깦楋楆䣂䁗녫硦橄焷参毎ㄪ♡슮坅啦⑶쉯슩⌷⸪㖥쉭쉯汍䩖䶿繈渤⦮穋祓奖㬴扳䈬夨呵楷⥕塵쉳捠숲獓⑳厣卪┭㉪ꌨ⪿䨪䱌걒쉆㚡쉧檩弹歃䈲䞏椽ꍹ柂쉓숨걭吻䈳椤숹⎩</w:t>
      </w:r>
      <w:r>
        <w:rPr/>
        <w:t>ꕠ</w:t>
      </w:r>
      <w:r>
        <w:rPr/>
        <w:t>䑇㮣㵺땫䛂栥桨⨸쉆쉎䨸⫂㑸촪믂䬨歇瀺摬ꌵ쵐棎숥⬲珂䝵䍔쉾㕀꺮污堭獆愸儯晖</w:t>
      </w:r>
      <w:r>
        <w:rPr/>
        <w:t>ⵕ</w:t>
      </w:r>
      <w:r>
        <w:rPr/>
        <w:t>뭎汎쉎㑥歠晓䕃瘣怶㭯</w:t>
      </w:r>
      <w:r>
        <w:rPr/>
        <w:t>ⴷ</w:t>
      </w:r>
      <w:r>
        <w:rPr/>
        <w:t>䀬䓂敭㭘纩坵䖏♬兂獤坨쉫畧</w:t>
      </w:r>
      <w:r>
        <w:rPr/>
        <w:t>⡹</w:t>
      </w:r>
      <w:r>
        <w:rPr/>
        <w:t>㴹䧂仂係搴㜣癨䄻꺡⩄</w:t>
      </w:r>
      <w:r>
        <w:rPr/>
        <w:t>⡱</w:t>
      </w:r>
      <w:r>
        <w:rPr/>
        <w:t>洶ㄲ剒쉒主╲쌯䝉걀㴵眩⮣</w:t>
      </w:r>
      <w:r>
        <w:rPr/>
        <w:t>ⱙ</w:t>
      </w:r>
      <w:r>
        <w:rPr/>
        <w:t>圬⑅弫녾旂䝹</w:t>
      </w:r>
      <w:r>
        <w:rPr/>
        <w:t>꤭</w:t>
      </w:r>
      <w:r>
        <w:rPr/>
        <w:t>䩨猴㡑轤숬㣂㬰䙋彬ꆿ뮩侱ꥯ䅺捫㑀슘埃</w:t>
      </w:r>
      <w:r>
        <w:rPr/>
        <w:t>ꤱ⑂</w:t>
      </w:r>
      <w:r>
        <w:rPr/>
        <w:t>栺颩쵞檣扊竂싂䟂⽮⍍</w:t>
      </w:r>
      <w:r>
        <w:rPr/>
        <w:t>ꤸ</w:t>
      </w:r>
      <w:r>
        <w:rPr/>
        <w:t>旍㡦繥本곂杦썓猯⛂⑱汒䮿潨쉵矃쉊牉뭏怫㑋奏䌲な슡쵥䡫쵣呔渤䉞治긮繉〱婸氹潇㏂反䫎け</w:t>
      </w:r>
      <w:r>
        <w:rPr/>
        <w:t>ⱁ</w:t>
      </w:r>
      <w:r>
        <w:rPr/>
        <w:t>恞㤫⪩㔮뭉쉱䉒쏂堪뗎〪掻樵⼯䛂㣂頶幦㧂⑋⛂淎楡䥯縳숩ヂ周쉳飍呹䤭⩪깣싎㭭ꍊ뼪䉱兢婄</w:t>
      </w:r>
      <w:r>
        <w:rPr/>
        <w:t>ⷂ</w:t>
      </w:r>
      <w:r>
        <w:rPr/>
        <w:t>塯縥䘬쉢䈹쉶奙熣呅産쉢䈱ꅋ쉟갤</w:t>
      </w:r>
      <w:r>
        <w:rPr/>
        <w:t>ⶏⵂ</w:t>
      </w:r>
      <w:r>
        <w:rPr/>
        <w:t>姂獈</w:t>
      </w:r>
      <w:r>
        <w:rPr/>
        <w:t>ꔳ</w:t>
      </w:r>
      <w:r>
        <w:rPr/>
        <w:t>녌殣깅穂ㄥ㑐㑤숯秂噊⩇捈쉓䡥愩砺㇂⦥쵷輦┨塙</w:t>
      </w:r>
      <w:r>
        <w:rPr/>
        <w:t>ꤽ</w:t>
      </w:r>
      <w:r>
        <w:rPr/>
        <w:t>咡摘䦬⮡瑈也촩癠⾣枵䉒슻癮䈣䕐⩊㍦䀷䑊㗍㝴녦䜮歠煗㗂䓂牢で╎뽓橇⥁</w:t>
      </w:r>
      <w:r>
        <w:rPr/>
        <w:t>꤯</w:t>
      </w:r>
      <w:r>
        <w:rPr/>
        <w:t>䒏㥍⨪㕵칇슬顊㥉睖ꍙ⾘䤥顮⮬␴㎱噒䥟泂숯땂搳쉗幥牤쉸昭煀䚣䙹㔪䉙時堨穐砮椪㐻囂朦啊㴯⨪䙔䝾䀊╸彖玻䨤쉣圶</w:t>
      </w:r>
      <w:r>
        <w:rPr/>
        <w:t>ꦥ</w:t>
      </w:r>
      <w:r>
        <w:rPr/>
        <w:t>쉗㧂촴뼭秎⩚兮喡ㅂ琶쉍䬪㢘⍄榣</w:t>
      </w:r>
      <w:r>
        <w:rPr/>
        <w:t>⡢</w:t>
      </w:r>
      <w:r>
        <w:rPr/>
        <w:t>坒噯䦬婫ㅾ⬮캩㝃爲㕆佸氶哂玿氣깗槍湺稬⑳敢⍉㩇슏╡夸㉐촲쏂ꄪ╈殩⩓슏㍴䛂捔噁⚿㶿쉂珍甬廎겣㈶䪬灖☤뽪</w:t>
      </w:r>
      <w:r>
        <w:rPr/>
        <w:t>ⱸ</w:t>
      </w:r>
      <w:r>
        <w:rPr/>
        <w:t>歒斻猩泍垘僂㐲慏㤦䙚橏帹㠰僂湺䩞惂⩙㡰습楗ꇂ盂価ꌬ㴯⩚ꅅ촪㈮쉘䕑恦</w:t>
      </w:r>
      <w:r>
        <w:rPr/>
        <w:t>⡢</w:t>
      </w:r>
      <w:r>
        <w:rPr/>
        <w:t>奲ㄽ穨ㆥ⯂津欻䊩㕚桴硤땵爮傿壂뽵琪⺘䍓杤쉚㓂㝵䕁놥撣瞮놩걎䡕木䈭攲奃㡚砸䱴⩞ꍴ⹫惂睘㘳⌵ꇂ朩</w:t>
      </w:r>
      <w:r>
        <w:rPr/>
        <w:t>⠬</w:t>
      </w:r>
      <w:r>
        <w:rPr/>
        <w:t>䭂〉ꄭ祵仂쉳弴繢䣍捃橌⑊輦쉓䂱辡㮿澬祶㥕㈵䮏牲澡捚椩슣ꄰ䙬䩧숶恏眥㔭㕰恆檘总㎩㕤傣縵</w:t>
      </w:r>
      <w:r>
        <w:rPr/>
        <w:t>ꕘ</w:t>
      </w:r>
      <w:r>
        <w:rPr/>
        <w:t>㧂告䧍㉡摦컂煮榵㨳쉒</w:t>
      </w:r>
      <w:r>
        <w:rPr/>
        <w:t>ꔤ</w:t>
      </w:r>
      <w:r>
        <w:rPr/>
        <w:t>晵帬眴싂</w:t>
      </w:r>
      <w:r>
        <w:rPr/>
        <w:t>ⴱ</w:t>
      </w:r>
      <w:r>
        <w:rPr/>
        <w:t>쌵㘣䵵싂㉘ꏂ⫂쉘慣セ碻慄녬煮䗂氽숴숨뽄䐻㥎嫂㷃噰䜴⭏꺩玱煋쉊朣</w:t>
      </w:r>
      <w:r>
        <w:rPr/>
        <w:t>ꥋ</w:t>
      </w:r>
      <w:r>
        <w:rPr/>
        <w:t>숫墡䩐桋獗獇쉪㢬뗂䝳揂</w:t>
      </w:r>
      <w:r>
        <w:rPr/>
        <w:t>ꤵ</w:t>
      </w:r>
      <w:r>
        <w:rPr/>
        <w:t>毂噃⭋穋偧䈵╹</w:t>
      </w:r>
      <w:r>
        <w:rPr/>
        <w:t>ⶩ</w:t>
      </w:r>
      <w:r>
        <w:rPr/>
        <w:t>䍚瀲䍋椥쉂剹䝬㉅⌥牉噓⭋熡䉊걆潪戬ㄱ㊥녫唭칦⫍ꍥ㞱㤮䲘ꍟ硎⍟㠻杹漮煪皩䱢䢻厡瑒녩飃깸㌳㉫䕓칀䞩㤪⥨ㄸ疩祉䦘歫길娰剬煩䙀砣煲㎿則婇㩹⩒ꥠ癬幑㢡涻㬩⬥惂匴戮ꄳ楍潴扇⌵婑扳恱㥪疩㥤뽓㜫㒩䄰숶</w:t>
      </w:r>
      <w:r>
        <w:rPr/>
        <w:t>ⷂ</w:t>
      </w:r>
      <w:r>
        <w:rPr/>
        <w:t>䖩싂䤨捯绂숺㊻咥敄獪樵</w:t>
      </w:r>
      <w:r>
        <w:rPr/>
        <w:t>ⵂ</w:t>
      </w:r>
      <w:r>
        <w:rPr/>
        <w:t>쵄슩妮吴穦쉱뿂午쉒䉡利뾩⻂㜪䩪凂⥭晉咱址儫숵頭䔱쉏쉓숤窥䬭偐湲瞣䃂煲䵤⭄彵䕯䝓斩䥣䓂橃䙀</w:t>
      </w:r>
      <w:r>
        <w:rPr/>
        <w:t>ⷂ</w:t>
      </w:r>
      <w:r>
        <w:rPr/>
        <w:t>桲⽣꥘祶㝖䞿姎⾻싂曂깣杂䷎灬捷砲䎱⦩ㄸ〲䋂䏂㒩䅞䑮坷䶏啲쉚䈬뇂싍晌걳彪䮩癢䉁捕</w:t>
      </w:r>
      <w:r>
        <w:rPr/>
        <w:t>⢏</w:t>
      </w:r>
      <w:r>
        <w:rPr/>
        <w:t>淂敆숲南䠪庱䰸싂榮땳⨳睮㓂딬䷂癰璿⽈樣塉奬卨瓂㊥숷싂倩䭎␤䉸漽橮㊩撥収쉊硨㏂昲纣搤璻㪥충㪥婏ꄪ婞壃숷쉸␤噍偲썡갊숳橸㉉吻䥄김幕迂愶㋂奺䂣쉃⩒</w:t>
      </w:r>
      <w:r>
        <w:rPr/>
        <w:t>ꦬ</w:t>
      </w:r>
      <w:r>
        <w:rPr/>
        <w:t>ꍂ</w:t>
      </w:r>
      <w:r>
        <w:rPr/>
        <w:t>ꕩ</w:t>
      </w:r>
      <w:r>
        <w:rPr/>
        <w:t>摐숣剏쉡쉳⭥䵎䑾厩扴쉾噓㑆䩾涮噂儨</w:t>
      </w:r>
      <w:r>
        <w:rPr/>
        <w:t>ⱁ╗</w:t>
      </w:r>
      <w:r>
        <w:rPr/>
        <w:t>칭輪ꏎ╞뭏숵▵顶窻毂恀戴䤵䑪轷㙑䄶놵쉴</w:t>
      </w:r>
      <w:r>
        <w:rPr/>
        <w:t>ꤰ</w:t>
      </w:r>
      <w:r>
        <w:rPr/>
        <w:t>埃Ⓜ䕟䗂㝘䁚否</w:t>
      </w:r>
      <w:r>
        <w:rPr/>
        <w:t>ꕲ</w:t>
      </w:r>
      <w:r>
        <w:rPr/>
        <w:t>璬쉏숥啖ꇂ挪䞵匽䑵廂숨灚摷浣쉬䭊攲㛂㑁쉕慆瘯걆䂿䝸㥌㍯쉵䝎뼱</w:t>
      </w:r>
      <w:r>
        <w:rPr/>
        <w:t>ⱏ</w:t>
      </w:r>
      <w:r>
        <w:rPr/>
        <w:t>攨갥㥙䱵⾡敘⺻畸䩄</w:t>
      </w:r>
      <w:r>
        <w:rPr/>
        <w:t>ꤹ</w:t>
      </w:r>
      <w:r>
        <w:rPr/>
        <w:t>칔㨰坢㘺㠰䕔┽未塡㘰嗂恚녔㍥揂搪쉠ꥪ㔣썆㍘䘳䩪</w:t>
      </w:r>
      <w:r>
        <w:rPr/>
        <w:t>ꖮ</w:t>
      </w:r>
      <w:r>
        <w:rPr/>
        <w:t>䅬뭈</w:t>
      </w:r>
      <w:r>
        <w:rPr/>
        <w:t>ꥑ</w:t>
      </w:r>
      <w:r>
        <w:rPr/>
        <w:t>䵊䙡쉾䨣숮</w:t>
      </w:r>
      <w:r>
        <w:rPr/>
        <w:t>ⴷ</w:t>
      </w:r>
      <w:r>
        <w:rPr/>
        <w:t>깏쉑檩彮帶䍞</w:t>
      </w:r>
      <w:r>
        <w:rPr/>
        <w:t>⢿⍰</w:t>
      </w:r>
      <w:r>
        <w:rPr/>
        <w:t>㜫㵆</w:t>
      </w:r>
      <w:r>
        <w:rPr/>
        <w:t>⡭</w:t>
      </w:r>
      <w:r>
        <w:rPr/>
        <w:t>偄⛂升쉯⑞뽣塮歡㭸楳匶佩吣庣쉋ꍷ吥⍍碣䙐ꄪ㙫䅔煁⏂愲住⶿㐩꤮幁摌쵊쌬朴䰩佾⯎숽溬祢徏抻싂⽉땧걨䭺싃浈㜲俎睫柂뭅伣</w:t>
      </w:r>
      <w:r>
        <w:rPr/>
        <w:t>ⴳ</w:t>
      </w:r>
      <w:r>
        <w:rPr/>
        <w:t>昱輨劵㡹쉔枮숱㡖슬⩃愥橤呒珂땅䓃숹</w:t>
      </w:r>
      <w:r>
        <w:rPr/>
        <w:t>Ⱓ</w:t>
      </w:r>
      <w:r>
        <w:rPr/>
        <w:t>楕뭧曎帹顒搻㩾塧楳쉕</w:t>
      </w:r>
      <w:r>
        <w:rPr/>
        <w:t>ꥌ</w:t>
      </w:r>
      <w:r>
        <w:rPr/>
        <w:t>숨䕞㓎쉶㩂슥煆䅱矂싃⸥倵㬣䁆쉌㴥숦캮䑫</w:t>
      </w:r>
      <w:r>
        <w:rPr/>
        <w:t>ꕮ</w:t>
      </w:r>
      <w:r>
        <w:rPr/>
        <w:t>䬻㩶쉳灵瀯䧂晈吪</w:t>
      </w:r>
      <w:r>
        <w:rPr/>
        <w:t>ꔱ╈</w:t>
      </w:r>
      <w:r>
        <w:rPr/>
        <w:t>䴳㡃䉁瀪쌷䠶攩轾䈷櫂硈勂璡쌨㐯䬯摏礻⴫쉘愳㜬禩仂㑡</w:t>
      </w:r>
      <w:r>
        <w:rPr/>
        <w:t>⠣</w:t>
      </w:r>
      <w:r>
        <w:rPr/>
        <w:t>䡕걥䮡灉뼦偅収憱痂䝊쌺㵇㕅㩬汹楒捒奤뼩䏂䑠㄰슮쏂癵顶嫃</w:t>
      </w:r>
      <w:r>
        <w:rPr/>
        <w:t>ⱒ</w:t>
      </w:r>
      <w:r>
        <w:rPr/>
        <w:t>녆슏樽纥癈瀦揂癡</w:t>
      </w:r>
      <w:r>
        <w:rPr/>
        <w:t>ꗂ⥔</w:t>
      </w:r>
      <w:r>
        <w:rPr/>
        <w:t>楏摹녒䋂칊㭆䍷扱⩓兾꥞䘻</w:t>
      </w:r>
      <w:r>
        <w:rPr/>
        <w:t>꧂</w:t>
      </w:r>
      <w:r>
        <w:rPr/>
        <w:t>슡⑎깁㎏䴬</w:t>
      </w:r>
      <w:r>
        <w:rPr/>
        <w:t>ꦣ</w:t>
      </w:r>
      <w:r>
        <w:rPr/>
        <w:t>中␥礤䀱䩱扭刺䩶㥵癐拂偅佇䀷沮㴵쉇啧</w:t>
      </w:r>
      <w:r>
        <w:rPr/>
        <w:t>ⱏ</w:t>
      </w:r>
      <w:r>
        <w:rPr/>
        <w:t>㑌갫쵑</w:t>
      </w:r>
      <w:r>
        <w:rPr/>
        <w:t>ꖩ</w:t>
      </w:r>
      <w:r>
        <w:rPr/>
        <w:t>奖棂兂⨪⩎墻㠹猭瀽⵳坎焽攫䜳䭸⪿䝢兏</w:t>
      </w:r>
      <w:r>
        <w:rPr/>
        <w:t>ⵤ</w:t>
      </w:r>
      <w:r>
        <w:rPr/>
        <w:t>顏䨪뭾䉷뽫搭敩甲㔮㵲䅗柎⩾녆䐳⨹橐㉅欪⹨ꄶ刮皏䟂㕭뿂㤱捓㋂⭰숬칏摪⹫眸⧃㐵䍡夷㉣䩉慯䑂⤦</w:t>
      </w:r>
      <w:r>
        <w:rPr/>
        <w:t>ⱐ</w:t>
      </w:r>
      <w:r>
        <w:rPr/>
        <w:t>煊⯂副全嘸</w:t>
      </w:r>
      <w:r>
        <w:rPr/>
        <w:t>ⵒ</w:t>
      </w:r>
      <w:r>
        <w:rPr/>
        <w:t>⡙</w:t>
      </w:r>
      <w:r>
        <w:rPr/>
        <w:t>⼨狂晰㩄㡹☩⍹㓃䟂煫盎⑾⨬㝉쉩무⍖䌪怷呧䩴涱ぉꍆ椫㞱揂稽겻걳支泍梵䡇娫</w:t>
      </w:r>
      <w:r>
        <w:rPr/>
        <w:t>ꥎ</w:t>
      </w:r>
      <w:r>
        <w:rPr/>
        <w:t>䅴슿썄쎿䙢</w:t>
      </w:r>
      <w:r>
        <w:rPr/>
        <w:t>ⱸ</w:t>
      </w:r>
      <w:r>
        <w:rPr/>
        <w:t>煆幰䵹椽嗂㇍⯂숬칧⥔瑨</w:t>
      </w:r>
      <w:r>
        <w:rPr/>
        <w:t>ⴷ</w:t>
      </w:r>
      <w:r>
        <w:rPr/>
        <w:t>䃃ㅁ䠵楞硍ꄰ䅞僂⸦㉩⪵乘</w:t>
      </w:r>
      <w:r>
        <w:rPr/>
        <w:t>ꥄ</w:t>
      </w:r>
      <w:r>
        <w:rPr/>
        <w:t>猦溏</w:t>
      </w:r>
      <w:r>
        <w:rPr/>
        <w:t>ꤊ</w:t>
      </w:r>
      <w:r>
        <w:rPr/>
        <w:t>䘷ぷ</w:t>
      </w:r>
      <w:r>
        <w:rPr/>
        <w:t>ꤽ</w:t>
      </w:r>
      <w:r>
        <w:rPr/>
        <w:t>㝟㐵㝀煔氫</w:t>
      </w:r>
      <w:r>
        <w:rPr/>
        <w:t>⡓</w:t>
      </w:r>
      <w:r>
        <w:rPr/>
        <w:t>쉥격晋쉃쌹常洮暘쉪䕾ꅎ塵㔱</w:t>
      </w:r>
      <w:r>
        <w:rPr/>
        <w:t>ⲩ</w:t>
      </w:r>
      <w:r>
        <w:rPr/>
        <w:t>뭄⥲牺⩃楤䁄瞏ꌯ涬前䅢䊩䙅뮩㜩矂䥅숥⨶⯂싃沥</w:t>
      </w:r>
      <w:r>
        <w:rPr/>
        <w:t>ꖵꕫ</w:t>
      </w:r>
      <w:r>
        <w:rPr/>
        <w:t>慫㤫䱉싂Ⓨ㝃⽺桍戯燂쉭쉐숪䐪祎⹟浳ㅉ㡌쉮慰쵸⬲㩃斮啔䕇啁㑎師祣侵䁋乫䵏⥁넭싂췂漹伭䎏녫婘伣쉊⑉祅斏칾䊘ꏂ㭟㖣琮顇䙺坫㝙偒㏍䍦欨䉵没䍖쉚㏂块㟂츷煮칅墱㩵䩐睧䵮</w:t>
      </w:r>
      <w:r>
        <w:rPr/>
        <w:t>ꕦ</w:t>
      </w:r>
      <w:r>
        <w:rPr/>
        <w:t>㍄ꌶ䘭③堫轒卉樮쉦㑪⩤</w:t>
      </w:r>
      <w:r>
        <w:rPr/>
        <w:t>ꕦ</w:t>
      </w:r>
      <w:r>
        <w:rPr/>
        <w:t>秂冩㢡녾畷깮ꌨ彸潎滂獯䟂辡甫丶숻ㅓ弱當</w:t>
      </w:r>
      <w:r>
        <w:rPr/>
        <w:t>ⱉ</w:t>
      </w:r>
      <w:r>
        <w:rPr/>
        <w:t>椬꺥呗㉨乗汞彫拂妣싃⻂潩梩⽲熵䅢䉀╒䵺ㄣ슿䰰㝰䪿晞⪮欻⫍䋃쉁琰䑨嫂吮旂䅲ㄣ䙤接숳ꥠ㬪♡떱媘杒歃뾘積䭬슬坌</w:t>
      </w:r>
      <w:r>
        <w:rPr/>
        <w:t>ⱪ</w:t>
      </w:r>
      <w:r>
        <w:rPr/>
        <w:t>扮䂱甴㍥捕剾㠻捒㞏㑶긫畕㉂痂䦡걮儵硓슘癠䖘쉄晭</w:t>
      </w:r>
      <w:r>
        <w:rPr/>
        <w:t>ꦩ</w:t>
      </w:r>
      <w:r>
        <w:rPr/>
        <w:t>乳焫</w:t>
      </w:r>
      <w:r>
        <w:rPr/>
        <w:t>ꕔ</w:t>
      </w:r>
      <w:r>
        <w:rPr/>
        <w:t>䱒椥</w:t>
      </w:r>
      <w:r>
        <w:rPr/>
        <w:t>ꔨⸯ</w:t>
      </w:r>
      <w:r>
        <w:rPr/>
        <w:t>捣䑀囃噇䩱樶쉩婎绂䩥㪵穾啟쵳梡禥싍㬦睆敌棍娷⩍쉊奰圯츷㎻ㆣ熩㚏䱺汘숣斮磂䕂㭂쉉</w:t>
      </w:r>
      <w:r>
        <w:rPr/>
        <w:t>ⷂꤥ⬨</w:t>
      </w:r>
      <w:r>
        <w:rPr/>
        <w:t>䁢㍅槂慣扞⧂쵶杄橂ヂꍰ㍨形䄲싂䥳奃䆩轒</w:t>
      </w:r>
      <w:r>
        <w:rPr/>
        <w:t>ꦻ</w:t>
      </w:r>
      <w:r>
        <w:rPr/>
        <w:t>䄯㑗席䖮潾敓⸪穵偏ꄽ楠╡쉤</w:t>
      </w:r>
      <w:r>
        <w:rPr/>
        <w:t>Ⳃ</w:t>
      </w:r>
      <w:r>
        <w:rPr/>
        <w:t>㙩⚵瀳效畧㇂癷䉯싂␭쉇</w:t>
      </w:r>
      <w:r>
        <w:rPr/>
        <w:t>ⵁ</w:t>
      </w:r>
      <w:r>
        <w:rPr/>
        <w:t>䳂縱橩祵儫䍞숻䝘ꅈ䝅娪䄬浯</w:t>
      </w:r>
      <w:r>
        <w:rPr/>
        <w:t>꥟ꕙ</w:t>
      </w:r>
      <w:r>
        <w:rPr/>
        <w:t>쉞㴳┦䥏瑣㨩쉨着숯䠮严砣扟㵱쉃䁀幎</w:t>
      </w:r>
      <w:r>
        <w:rPr/>
        <w:t>ꕰ</w:t>
      </w:r>
      <w:r>
        <w:rPr/>
        <w:t>兒䶣䋂숳㜲촺煲繪疬딪⮡⩂娷쉘ㅂ挹奾⬰碣㠩杖着矂伵僂毂쏂䥐辱悻㴯㬨壂䠻⛂噪㋎焬䟂幱挻쉀窻쉫㉞㤷촴䁖컂숦㜪頯쉔頫䭬뼬旂䯂督䢮뽁喩뿂쉅쉉⑍䝫佒싂䣂䑸渴䥮㑩厵⑧搰</w:t>
      </w:r>
      <w:r>
        <w:rPr/>
        <w:t>ⱀ</w:t>
      </w:r>
      <w:r>
        <w:rPr/>
        <w:t>㢡쉪囍㭷쉶</w:t>
      </w:r>
      <w:r>
        <w:rPr/>
        <w:t>ꕤ</w:t>
      </w:r>
      <w:r>
        <w:rPr/>
        <w:t>쉗轥枘쉬潸ꄹ䐷숫쉞獫矂췂싂䡇幦⭊</w:t>
      </w:r>
      <w:r>
        <w:rPr/>
        <w:t>꧂</w:t>
      </w:r>
      <w:r>
        <w:rPr/>
        <w:t>䚘䚩橁쎘匪偹瘯亿䕵楟㥮乞牤쉴⿍</w:t>
      </w:r>
      <w:r>
        <w:rPr/>
        <w:t>ⵖ</w:t>
      </w:r>
      <w:r>
        <w:rPr/>
        <w:t>佭⨮奎ꏃ頨뼴</w:t>
      </w:r>
      <w:r>
        <w:rPr/>
        <w:t>ⵑ</w:t>
      </w:r>
      <w:r>
        <w:rPr/>
        <w:t>㉇䋂䚮</w:t>
      </w:r>
      <w:r>
        <w:rPr/>
        <w:t>ꕺ</w:t>
      </w:r>
      <w:r>
        <w:rPr/>
        <w:t>塋</w:t>
      </w:r>
      <w:r>
        <w:rPr/>
        <w:t>ꦘ</w:t>
      </w:r>
      <w:r>
        <w:rPr/>
        <w:t>숬欽⹦쉸坣䈨卩싂ꄯꌮ兇</w:t>
      </w:r>
      <w:r>
        <w:rPr/>
        <w:t>ꕯ</w:t>
      </w:r>
      <w:r>
        <w:rPr/>
        <w:t>え揂浳刦</w:t>
      </w:r>
      <w:r>
        <w:rPr/>
        <w:t>⡶Ⳃ</w:t>
      </w:r>
      <w:r>
        <w:rPr/>
        <w:t>愊稤㑫</w:t>
      </w:r>
      <w:r>
        <w:rPr/>
        <w:t>⡉</w:t>
      </w:r>
      <w:r>
        <w:rPr/>
        <w:t>ꦘ</w:t>
      </w:r>
      <w:r>
        <w:rPr/>
        <w:t>犩䁐䌥ꍡ땫㷎攱灡䋂⛂⩔⹹瑸䁑쉱뿂쉶⾣㩀㒡煠ꏂ櫂㨭扭㡑嘰䡌</w:t>
      </w:r>
      <w:r>
        <w:rPr/>
        <w:t>ⱑ⨮</w:t>
      </w:r>
      <w:r>
        <w:rPr/>
        <w:t>癫⩶⩡欴倵ど焩䤪㙹䕋噶札걓晪判ㅩ쉙충넯쉞슿礶玘긮䠶伳瑷㦡숮䵮⎻氩兊칦⹪췂啯卨䌮䰽숨㩸⎩㵘䩟煴割畅쉁數㄰昭녊싂樣⼮</w:t>
      </w:r>
      <w:r>
        <w:rPr/>
        <w:t>ⷂ</w:t>
      </w:r>
      <w:r>
        <w:rPr/>
        <w:t>㍗╟愳瀲䭔䭢乪썟숸顨䐽쉣뮡娸睇㮿栮쉳㍭輰칭ㅯ卫뭅煄父狍촺ꥣ쉴劘숺卞煄穣</w:t>
      </w:r>
      <w:r>
        <w:rPr/>
        <w:t>ꔬ</w:t>
      </w:r>
      <w:r>
        <w:rPr/>
        <w:t>䵗乔橈彥洸㴹</w:t>
      </w:r>
      <w:r>
        <w:rPr/>
        <w:t>ꔭ</w:t>
      </w:r>
      <w:r>
        <w:rPr/>
        <w:t>䳂烂땅</w:t>
      </w:r>
      <w:r>
        <w:rPr/>
        <w:t>ꔱ</w:t>
      </w:r>
      <w:r>
        <w:rPr/>
        <w:t>㔽䠩樱</w:t>
      </w:r>
      <w:r>
        <w:rPr/>
        <w:t>ꦣ</w:t>
      </w:r>
      <w:r>
        <w:rPr/>
        <w:t>㩋痂⍳ꅳ숤烂啯婆拂숶㙹ガ䩯㕑摠</w:t>
      </w:r>
      <w:r>
        <w:rPr/>
        <w:t>ꦱ</w:t>
      </w:r>
      <w:r>
        <w:rPr/>
        <w:t>䱊쉠堥⸸煂묹䘬䬴⍫㍙ꆻ坷䁩⑗㑖㭳싂䍟顁싂磂㘵㥓슥ꥵ幎潞⹷炿眽숮㑔辱漪媩摨ꎥ潢⭈帱㩏걇</w:t>
      </w:r>
      <w:r>
        <w:rPr/>
        <w:t>ⱏ</w:t>
      </w:r>
      <w:r>
        <w:rPr/>
        <w:t>縹䞩轤煶촹⧎츤礨渪慄稲䥦⩦睶䱐縪⪵婍婒ꍫ墥畩嫂轩唵䪱⪬⒣慩</w:t>
      </w:r>
      <w:r>
        <w:rPr/>
        <w:t>ꖿ</w:t>
      </w:r>
      <w:r>
        <w:rPr/>
        <w:t>㗂殡쉹⩇彥係쌺戱䛍숬䞵䵥㠫柃墩ㅄ䁊㑰㩡</w:t>
      </w:r>
      <w:r>
        <w:rPr/>
        <w:t>⣂⑄</w:t>
      </w:r>
      <w:r>
        <w:rPr/>
        <w:t>壂쉅彚⩟쉋숯奓넨兾慖督朹顯灴┰告ꄪ䣂</w:t>
      </w:r>
      <w:r>
        <w:rPr/>
        <w:t>Ⲯ</w:t>
      </w:r>
      <w:r>
        <w:rPr/>
        <w:t>슱</w:t>
      </w:r>
      <w:r>
        <w:rPr/>
        <w:t>Ɱ</w:t>
      </w:r>
      <w:r>
        <w:rPr/>
        <w:t>䓎瓎쉹桋楃</w:t>
      </w:r>
      <w:r>
        <w:rPr/>
        <w:t>ꕴ</w:t>
      </w:r>
      <w:r>
        <w:rPr/>
        <w:t>췍␤彉㈨♔넹␱嘱㝍숰ㄺ</w:t>
      </w:r>
      <w:r>
        <w:rPr/>
        <w:t>⢩</w:t>
      </w:r>
      <w:r>
        <w:rPr/>
        <w:t>쉵楃䍇䑴睳彞쵩䉁㙬䗎乔咥刱쉩㎿䁗⨻쎻儣㭊㝭獪暬溬䩄㣎墡㩳</w:t>
      </w:r>
      <w:r>
        <w:rPr/>
        <w:t>⣂</w:t>
      </w:r>
      <w:r>
        <w:rPr/>
        <w:t>ⴴ</w:t>
      </w:r>
      <w:r>
        <w:rPr/>
        <w:t>浊椪슻睪⬦</w:t>
      </w:r>
      <w:r>
        <w:rPr/>
        <w:t>Ⱪ</w:t>
      </w:r>
      <w:r>
        <w:rPr/>
        <w:t>묽㉈乏⑚</w:t>
      </w:r>
      <w:r>
        <w:rPr/>
        <w:t>ꦩ⨣</w:t>
      </w:r>
      <w:r>
        <w:rPr/>
        <w:t>싂슡桾⤸迂⑭㴩䐱㴱睙䈤痂摍睕</w:t>
      </w:r>
      <w:r>
        <w:rPr/>
        <w:t>⡢</w:t>
      </w:r>
      <w:r>
        <w:rPr/>
        <w:t>ꏍ쉃</w:t>
      </w:r>
      <w:r>
        <w:rPr/>
        <w:t>ꔹ</w:t>
      </w:r>
      <w:r>
        <w:rPr/>
        <w:t>扞㩭囂啥껍䥔哂硰睆竂긵挦伫䝧䌶䥲습桰忎潢矂쉆厥劣娫쉮⯂敢㙪晰㕁츯䩡癹☥䉭㕘뭲牂ꄱ숫勃㵦太侩믂䨱挸枏㬷쉧숱癱⒩囂椷迂偏栴</w:t>
      </w:r>
      <w:r>
        <w:rPr/>
        <w:t>ⱙ⹰</w:t>
      </w:r>
      <w:r>
        <w:rPr/>
        <w:t>睦け츯輣뼦♪녺⬽晴쉾㝳넥祧⒱䰭쉋漸걇걓녴싍䬣쉐Ⓜ땞倶㷂䮏夶湐窘숶穇灦㑆戥轃坢慒碩圪⤫쉸㉭牫〉䵚䇂捧쉀犬䊥檩㷎湱勂㒱抱쉠䍍䥥娥砣춬秂깏뿎㐽걄婏긦䧂</w:t>
      </w:r>
      <w:r>
        <w:rPr/>
        <w:t>ꥈ</w:t>
      </w:r>
      <w:r>
        <w:rPr/>
        <w:t>义䩙氨偉䥧玥⍚瑞칠偸쵚䕂䁡稽싂輶飂晈⫂䭕䑎</w:t>
      </w:r>
      <w:r>
        <w:rPr/>
        <w:t>ⵔ</w:t>
      </w:r>
      <w:r>
        <w:rPr/>
        <w:t>洤坬㭦⩘⸊썄쉅䁃枵䢿憵㎣拍쉴塓</w:t>
      </w:r>
      <w:r>
        <w:rPr/>
        <w:t>ⲵ</w:t>
      </w:r>
      <w:r>
        <w:rPr/>
        <w:t>兕呍磂슏䵪凂㬪넬参쉣䩴㐲⍳㤱㞣䙹⩸쏂婴⥩䩂㢥願뭴昽瀭弣汐쉡椳摩㔦顀쉞桠쎏沮嘺绂㔳컂걥戣う떩쉟겻煄㕧瘬ꍦ歂㤥䉩撩祎䵁숶䱃숴㊵碘䊣숩뽘椬</w:t>
      </w:r>
      <w:r>
        <w:rPr/>
        <w:t>⡢</w:t>
      </w:r>
      <w:r>
        <w:rPr/>
        <w:t>䈫숵獥䬱ꍨ势䝹ㆩ爵䨨㑌汫塪坧䡗塖帨㈴⼳㙎</w:t>
      </w:r>
      <w:r>
        <w:rPr/>
        <w:t>⣂⣂</w:t>
      </w:r>
      <w:r>
        <w:rPr/>
        <w:t>츹櫃偳쉠番樯帮䕃뭹㜯掿儷瑑╏硾偕䔯碵쉱楪嚿報숭圫䞥쌮쉞飂□秂ㅤ</w:t>
      </w:r>
      <w:r>
        <w:rPr/>
        <w:t>ⷍ</w:t>
      </w:r>
      <w:r>
        <w:rPr/>
        <w:t>抻썕</w:t>
      </w:r>
      <w:r>
        <w:rPr/>
        <w:t>꧂</w:t>
      </w:r>
      <w:r>
        <w:rPr/>
        <w:t>洤뗂噯ぬ猺쉊◂䡾슏넮쉹쉪⼲夥剖畩㧍⹊偠呕ꍈ桞操剄桪柎搱</w:t>
      </w:r>
      <w:r>
        <w:rPr/>
        <w:t>⠣</w:t>
      </w:r>
      <w:r>
        <w:rPr/>
        <w:t>湤</w:t>
      </w:r>
      <w:r>
        <w:rPr/>
        <w:t>ꗎ</w:t>
      </w:r>
      <w:r>
        <w:rPr/>
        <w:t>⼹䍁戭</w:t>
      </w:r>
      <w:r>
        <w:rPr/>
        <w:t>⡫</w:t>
      </w:r>
      <w:r>
        <w:rPr/>
        <w:t>숲ぷ惂⼸杔곂쉞摒쵞杄伨渪</w:t>
      </w:r>
      <w:r>
        <w:rPr/>
        <w:t>ⵐ</w:t>
      </w:r>
      <w:r>
        <w:rPr/>
        <w:t>懂浂否슡垩쉄㐱穰슩䐸灁怭㢩煴쉰摕圹ꌮ督㤯じ쉙⛃轡㝋⩢䲩쉉⩬슩摬儵쵋濂瀪㕶憥⍡䕦榮㨤쉋뭊䞡숥怴ㅘ攴㬽㭁䅰</w:t>
      </w:r>
      <w:r>
        <w:rPr/>
        <w:t>ꤷ</w:t>
      </w:r>
      <w:r>
        <w:rPr/>
        <w:t>器ꅤ䄣撩颩啉㡣⥞势</w:t>
      </w:r>
      <w:r>
        <w:rPr/>
        <w:t>ⵇ</w:t>
      </w:r>
      <w:r>
        <w:rPr/>
        <w:t>⻍⬻슏硊䱋棂恖柎쌣⥅썇溏╪烂輮临惂뮻参⦩么⨪竃䯂⒏楳棂䇂넮䍾䥠卦呔ꥧ塵ㅕ奮ꍴ颩뭀䝾넶촨㪵涩䜩爲愥숮浯慚꺿縲頤玮噭轤抮칈쉟䥗夲숬䙁㧂楍幞</w:t>
      </w:r>
      <w:r>
        <w:rPr/>
        <w:t>ꥑ</w:t>
      </w:r>
      <w:r>
        <w:rPr/>
        <w:t>擂顶㊵</w:t>
      </w:r>
      <w:r>
        <w:rPr/>
        <w:t>꧂</w:t>
      </w:r>
      <w:r>
        <w:rPr/>
        <w:t>㕉䤫妩㙅呍碬ㅄ垵䱾椩輣䙈숸촦</w:t>
      </w:r>
      <w:r>
        <w:rPr/>
        <w:t>ꦮ</w:t>
      </w:r>
      <w:r>
        <w:rPr/>
        <w:t>㉤㭗䢵怦申甩兖⬥椮戬佬濂쵾䗂䝙䊩ꥺ╔⦩す슱쏍堽䵚䍖쉷숭䭳ꌴꍂ䤥⸪㫎⫂噆牶㩉㈱ꌲ쉥㡭獂촷⥒㡁慎♒ꏂ漽㠫段㝏憏丳⻂㫂㕱㉗䅡䈪㉊</w:t>
      </w:r>
      <w:r>
        <w:rPr/>
        <w:t>ꤦ</w:t>
      </w:r>
      <w:r>
        <w:rPr/>
        <w:t>⣂</w:t>
      </w:r>
      <w:r>
        <w:rPr/>
        <w:t>捬剡슥佾</w:t>
      </w:r>
      <w:r>
        <w:rPr/>
        <w:t>⡣</w:t>
      </w:r>
      <w:r>
        <w:rPr/>
        <w:t>䍺伸슿ㆩ⫂朱䝕㨪癔㡣⴯撻䆿䑳䵇숯灷⌱⩶䭺㜤ㅕ䵾뽏澱䝭쉰穫녟㥩坨䫂긤碿灍礯ㄦ䱡</w:t>
      </w:r>
      <w:r>
        <w:rPr/>
        <w:t>⡞⒘</w:t>
      </w:r>
      <w:r>
        <w:rPr/>
        <w:t>뭠浓纩⪩춣唣㡄䔸㫂䘩숷潉</w:t>
      </w:r>
      <w:r>
        <w:rPr/>
        <w:t>꧂</w:t>
      </w:r>
      <w:r>
        <w:rPr/>
        <w:t>懎带껎㵋縲竍㔤</w:t>
      </w:r>
      <w:r>
        <w:rPr/>
        <w:t>ꕘ</w:t>
      </w:r>
      <w:r>
        <w:rPr/>
        <w:t>䕩副幖仍㴤㩡夥佣쉅䡫㭍䜩☤䩧뽆썠㙊숽쉰焻ꇂ쉌顗䵕</w:t>
      </w:r>
      <w:r>
        <w:rPr/>
        <w:t>ⱎ</w:t>
      </w:r>
      <w:r>
        <w:rPr/>
        <w:t>䬳矂㉰</w:t>
      </w:r>
      <w:r>
        <w:rPr/>
        <w:t>꧂⎣</w:t>
      </w:r>
      <w:r>
        <w:rPr/>
        <w:t>祑兆숻</w:t>
      </w:r>
      <w:r>
        <w:rPr/>
        <w:t>⡷</w:t>
      </w:r>
      <w:r>
        <w:rPr/>
        <w:t>䵴㝚췂</w:t>
      </w:r>
      <w:r>
        <w:rPr/>
        <w:t>ꤹ</w:t>
      </w:r>
      <w:r>
        <w:rPr/>
        <w:t>ꥴ㡺</w:t>
      </w:r>
      <w:r>
        <w:rPr/>
        <w:t>ꤺ</w:t>
      </w:r>
      <w:r>
        <w:rPr/>
        <w:t>核긺繎슬㩱숸即⏂⪥칣怊娨㭋츷䜽䙗</w:t>
      </w:r>
      <w:r>
        <w:rPr/>
        <w:t>ⰳ</w:t>
      </w:r>
      <w:r>
        <w:rPr/>
        <w:t>根㛂塡숯䟍况㵤╏⬤쉅㕂촱떮兖䍁슩傮⑇㥰쉸쉹㖮⯂ꅋ睢亣쉲乤ㆮ秂捯ㅳ痃䴺桁眪뼶扪潍灱ㄲ싃䅓廂䖡瑲䀫뗂쉪奧묫㤹顥䢘숯䉹碣⩚</w:t>
      </w:r>
      <w:r>
        <w:rPr/>
        <w:t>ꔭ</w:t>
      </w:r>
      <w:r>
        <w:rPr/>
        <w:t>ⰱ</w:t>
      </w:r>
      <w:r>
        <w:rPr/>
        <w:t>渪案牰縯漽皱愩㖘믂噡</w:t>
      </w:r>
      <w:r>
        <w:rPr/>
        <w:t>ⶮ</w:t>
      </w:r>
      <w:r>
        <w:rPr/>
        <w:t>卑䐥灑啪娩걘䙯敩</w:t>
      </w:r>
      <w:r>
        <w:rPr/>
        <w:t>ꥒ</w:t>
      </w:r>
      <w:r>
        <w:rPr/>
        <w:t>灤촯⭴㕲婊쵡䘩䛂睤顱暣⏂캮払</w:t>
      </w:r>
      <w:r>
        <w:rPr/>
        <w:t>Ⲭ</w:t>
      </w:r>
      <w:r>
        <w:rPr/>
        <w:t>珂썕䁶䑋弬晁曃偙싂煞〮旂╵䬭儴圷㊩堭吨䇂㵏爥仂꺡⍍坐㤬䭊獕乏䍌梻硡橞噱⭮</w:t>
      </w:r>
      <w:r>
        <w:rPr/>
        <w:t>ⱶ</w:t>
      </w:r>
      <w:r>
        <w:rPr/>
        <w:t>㌶㕘噹帵</w:t>
      </w:r>
      <w:r>
        <w:rPr/>
        <w:t>ꗎ</w:t>
      </w:r>
      <w:r>
        <w:rPr/>
        <w:t>䄯ꍪ楚浩쉪䘮攻싂녦佑⏂畖绂뭐坅痍䩎ㅰ敆偭</w:t>
      </w:r>
      <w:r>
        <w:rPr/>
        <w:t>ⱁ</w:t>
      </w:r>
      <w:r>
        <w:rPr/>
        <w:t>晷⑭쉦䚩睃숻呤夲ꄮ墣䪻睎싂禡䍙䉲伸奲朽偈橖⪘䕬숽奉믂쉀慭䢮核ꥩ쉀䷂갯␽♦暏升嗂顰쵥䥀┣쉅까숦繚쉏䱣噶坣⵭뮬䵭쉈촬碘㕆繂땕ㅀ颏쉆顖秂允싃扯⸵㎱啠痂㵘䙦㒣䊩㙖欻睮瑉獌䴷싂楏⭎뽟焪쉷湯㙏洽㵭싂曂灈쉀♰쉷矂⫂砳娩䁾슬桰桡吲祀唺㞮慯祦湓㊱⶘䰺쉮㠴뾏䘷</w:t>
      </w:r>
      <w:r>
        <w:rPr/>
        <w:t>꧂</w:t>
      </w:r>
      <w:r>
        <w:rPr/>
        <w:t>칉㩞杍喘颻䈱깱䵣㬹狎摘䬬轄侻쵗</w:t>
      </w:r>
      <w:r>
        <w:rPr/>
        <w:t>ⵦ</w:t>
      </w:r>
      <w:r>
        <w:rPr/>
        <w:t>ꥵ湖䍄곂强坤뇂</w:t>
      </w:r>
      <w:r>
        <w:rPr/>
        <w:t>ⰳ</w:t>
      </w:r>
      <w:r>
        <w:rPr/>
        <w:t>㕬磂祺䬵棂汲깚辻画</w:t>
      </w:r>
      <w:r>
        <w:rPr/>
        <w:t>ⷂ</w:t>
      </w:r>
      <w:r>
        <w:rPr/>
        <w:t>䫂曂湱垡숩</w:t>
      </w:r>
      <w:r>
        <w:rPr/>
        <w:t>ⷂ</w:t>
      </w:r>
      <w:r>
        <w:rPr/>
        <w:t>㕍䵆</w:t>
      </w:r>
      <w:r>
        <w:rPr/>
        <w:t>ꦩ</w:t>
      </w:r>
      <w:r>
        <w:rPr/>
        <w:t>숺</w:t>
      </w:r>
      <w:r>
        <w:rPr/>
        <w:t>ꔦ</w:t>
      </w:r>
      <w:r>
        <w:rPr/>
        <w:t>乔슣뗂券墣䥳슩㩶⽀才</w:t>
      </w:r>
      <w:r>
        <w:rPr/>
        <w:t>⡁⚣</w:t>
      </w:r>
      <w:r>
        <w:rPr/>
        <w:t>㈴澩䃂쉍쉖啷橸佈剐⩳慨꺱婤牳哂昰幋⭹</w:t>
      </w:r>
    </w:p>
    <w:p>
      <w:pPr>
        <w:pStyle w:val="PreformattedText"/>
        <w:bidi w:val="0"/>
        <w:spacing w:before="0" w:after="0"/>
        <w:jc w:val="left"/>
        <w:rPr/>
      </w:pPr>
      <w:r>
        <w:rPr/>
        <w:t>祑㍒玵儰ꄹ村㑫ꅒ㥖框摙ꥫ柂ꄩ䡶㝅싂楯</w:t>
      </w:r>
      <w:r>
        <w:rPr/>
        <w:t>⡘</w:t>
      </w:r>
      <w:r>
        <w:rPr/>
        <w:t>堦뮥䳍䭎쌬疩쉹瀤⫂攵匭㉫穉㟂㉸뾵䩥숪㍥칣亣쉦弬ꍫ⩕쉹䄯䵦欭㵗㠽ꅤ偨충쉀뭒㑏㐹噥偟㩅佭슡曎䀽⥕㝉걷⩒䕠숳쉟갸㨥쉭獳玡ꍡ</w:t>
      </w:r>
      <w:r>
        <w:rPr/>
        <w:t>ꤺ</w:t>
      </w:r>
      <w:r>
        <w:rPr/>
        <w:t>싎슮㕗䁱⹙숻獖嚡朴䭬樽⌰䋂ꥬ╶掏싂烂冥癊癐습♇</w:t>
      </w:r>
      <w:r>
        <w:rPr/>
        <w:t>ⱀ</w:t>
      </w:r>
      <w:r>
        <w:rPr/>
        <w:t>夣璱洹汈䕠祧姂䢩〵佚㵶쉚숨涣繨唥梿㙑儴䂏硬ㅾ畆嘭淂橅繆㮣쉏⩳껎䗂摖깯⭀䔮뽃柂揂</w:t>
      </w:r>
      <w:r>
        <w:rPr/>
        <w:t>ꦣ</w:t>
      </w:r>
      <w:r>
        <w:rPr/>
        <w:t>套嗂⑞</w:t>
      </w:r>
      <w:r>
        <w:rPr/>
        <w:t>⡮</w:t>
      </w:r>
      <w:r>
        <w:rPr/>
        <w:t>磂㊣</w:t>
      </w:r>
      <w:r>
        <w:rPr/>
        <w:t>ꕳ</w:t>
      </w:r>
      <w:r>
        <w:rPr/>
        <w:t>뾵⍩洊㈷繌报撏뭴녃</w:t>
      </w:r>
      <w:r>
        <w:rPr/>
        <w:t>ⰻ</w:t>
      </w:r>
      <w:r>
        <w:rPr/>
        <w:t>泂㭣棂顡妩桅깱婶杍⍷嘥슿깨琳暥</w:t>
      </w:r>
      <w:r>
        <w:rPr/>
        <w:t>Ⳃ</w:t>
      </w:r>
      <w:r>
        <w:rPr/>
        <w:t>숨쉲</w:t>
      </w:r>
      <w:r>
        <w:rPr/>
        <w:t>ꔷ</w:t>
      </w:r>
      <w:r>
        <w:rPr/>
        <w:t>术獖祯䁰䥯繀瑐敠⽷搴ꄰ㭧傥ꌴꄳ桒び쵚捙㝁㍴䈫㝤㟂祄</w:t>
      </w:r>
      <w:r>
        <w:rPr/>
        <w:t>ꕘ</w:t>
      </w:r>
      <w:r>
        <w:rPr/>
        <w:t>ⲩ</w:t>
      </w:r>
      <w:r>
        <w:rPr/>
        <w:t>㩣⭓촮㔶⽚暬㗃묥뮡汅䕾숷灹桥숸숱쉫</w:t>
      </w:r>
      <w:r>
        <w:rPr/>
        <w:t>ⰲ</w:t>
      </w:r>
      <w:r>
        <w:rPr/>
        <w:t>濂晁夬憱楲⽒獍洫␪洶囃⍴䵄媻⽭乧◂娭曂呟슘丳䰪촫</w:t>
      </w:r>
      <w:r>
        <w:rPr/>
        <w:t>꧃</w:t>
      </w:r>
      <w:r>
        <w:rPr/>
        <w:t>熿桀</w:t>
      </w:r>
      <w:r>
        <w:rPr/>
        <w:t>ꕏ</w:t>
      </w:r>
      <w:r>
        <w:rPr/>
        <w:t>ⱪ</w:t>
      </w:r>
      <w:r>
        <w:rPr/>
        <w:t>楒碱䔷洨稷畆桀懂㧂㯂皘칮洺啋刲㏍塥㍔張爦㑃ヂ䔰</w:t>
      </w:r>
      <w:r>
        <w:rPr/>
        <w:t>ⱷ⹌</w:t>
      </w:r>
      <w:r>
        <w:rPr/>
        <w:t>怵灪儷䬥呓猨欭䮱䡔㩇</w:t>
      </w:r>
      <w:r>
        <w:rPr/>
        <w:t>ꥅ</w:t>
      </w:r>
      <w:r>
        <w:rPr/>
        <w:t>愪䩊杆畟</w:t>
      </w:r>
      <w:r>
        <w:rPr/>
        <w:t>Ⱚ</w:t>
      </w:r>
      <w:r>
        <w:rPr/>
        <w:t>ꅞ</w:t>
      </w:r>
      <w:r>
        <w:rPr/>
        <w:t>⡹</w:t>
      </w:r>
      <w:r>
        <w:rPr/>
        <w:t>뼪矂䅮泂睩썯搩㜮亣幂䅁琸妮祀僂⩬뽕样쉶橲쉟⽥䱸毃쵶뽎䙄攳긽⹓㛂슩樶摩呺扤梩溩䑔潘숯⩌呔㚵⽏泂⼺♊숫燂뼭圥♩</w:t>
      </w:r>
      <w:r>
        <w:rPr/>
        <w:t>ꕍ</w:t>
      </w:r>
      <w:r>
        <w:rPr/>
        <w:t>䘱숩癪截剔ꏂ啢뿃ꄣ䑳顧䥢幹渪濂䌤劘瘫煰㢡㍲涻뽢䀱ꍺ矃滂嘣汁녙⸪숻慏┪㑦か䘺</w:t>
      </w:r>
      <w:r>
        <w:rPr/>
        <w:t>ⶣ</w:t>
      </w:r>
      <w:r>
        <w:rPr/>
        <w:t>䈺欰</w:t>
      </w:r>
      <w:r>
        <w:rPr/>
        <w:t>Ⱜ</w:t>
      </w:r>
      <w:r>
        <w:rPr/>
        <w:t>싂迂牘噱勎칍䙎䟂쉐쉸썩습朱楇振弣灥挨⤸泂</w:t>
      </w:r>
      <w:r>
        <w:rPr/>
        <w:t>ⱚ</w:t>
      </w:r>
      <w:r>
        <w:rPr/>
        <w:t>扫拃坸䨬辘㛂乳껍佈彰쉇칟倪㵃傣冥㡭</w:t>
      </w:r>
      <w:r>
        <w:rPr/>
        <w:t>ꕢ</w:t>
      </w:r>
      <w:r>
        <w:rPr/>
        <w:t>䏂⾮䩲瑣漥特湐䔯㇂父뾣縫쉧⥘穾㝦㴳떻咵컂㑱㙉呵㴪䥊䨶쉆堯␺</w:t>
      </w:r>
      <w:r>
        <w:rPr/>
        <w:t>ⰶ</w:t>
      </w:r>
      <w:r>
        <w:rPr/>
        <w:t>싃⹄䈥╶呲睥䉰숥칅습セ䭧慵슣偁⌯슏</w:t>
      </w:r>
      <w:r>
        <w:rPr/>
        <w:t>ꕥ♧</w:t>
      </w:r>
      <w:r>
        <w:rPr/>
        <w:t>㡨柂婾쉦딬嫂䙇䱬⭢㇂ꅞ氻硸⩓獠儲㭾╫㉟抵䲻䑕淂測㬨쉀ꍾ칟硗稪㥩⧂䏂칑䃂䱧樭쉉䞵꧎癷坩套冬瓂䁅걍瑾猦㴬⍨儱⪬卫睦ヂ昬쉁桰啧砲濍微</w:t>
      </w:r>
      <w:r>
        <w:rPr/>
        <w:t>ꥇ</w:t>
      </w:r>
      <w:r>
        <w:rPr/>
        <w:t>ㅪ態쉶桇收䨹㤬眯꥕擂噲戴䠫걮䋂쉵䞘潷凃</w:t>
      </w:r>
      <w:r>
        <w:rPr/>
        <w:t>ꕀ</w:t>
      </w:r>
      <w:r>
        <w:rPr/>
        <w:t>⼭⒵輨</w:t>
      </w:r>
      <w:r>
        <w:rPr/>
        <w:t>⢡</w:t>
      </w:r>
      <w:r>
        <w:rPr/>
        <w:t>㍡䈭丩㝇</w:t>
      </w:r>
      <w:r>
        <w:rPr/>
        <w:t>ꔣ</w:t>
      </w:r>
      <w:r>
        <w:rPr/>
        <w:t>춣쉒䁅彳ꄳ彁쉅璱湗⩅㌪넹愪⩄</w:t>
      </w:r>
      <w:r>
        <w:rPr/>
        <w:t>ꗎ</w:t>
      </w:r>
      <w:r>
        <w:rPr/>
        <w:t>撿帣컂⏂刬쉶拂䤨쉮硱⩵숱䜺</w:t>
      </w:r>
      <w:r>
        <w:rPr/>
        <w:t>ⱟ</w:t>
      </w:r>
      <w:r>
        <w:rPr/>
        <w:t>恵暿뭪䅕弤䵖稱䔷塩깵坚飂슣卖䔩숲䐮未囂杹䊥쉁⨹摺</w:t>
      </w:r>
      <w:r>
        <w:rPr/>
        <w:t>ⱙ</w:t>
      </w:r>
      <w:r>
        <w:rPr/>
        <w:t>睘⨱慐⚩쉈㣂䴻吰刦炩奉䦘뇂磃ㅟ쉎ㄺ兔弫琶㭎㉸䩸싂㘤敹⪮湨슡桠挻漴攱⹪瞱神⤰劮</w:t>
      </w:r>
      <w:r>
        <w:rPr/>
        <w:t>ꤊ</w:t>
      </w:r>
      <w:r>
        <w:rPr/>
        <w:t>㫂穑片䄥縰攱䂬牤繭汙</w:t>
      </w:r>
      <w:r>
        <w:rPr/>
        <w:t>ꕶ</w:t>
      </w:r>
      <w:r>
        <w:rPr/>
        <w:t>卪놱琩⼷㜲坕皥爴㜹䨻栺搪칮噪</w:t>
      </w:r>
      <w:r>
        <w:rPr/>
        <w:t>ꤴ</w:t>
      </w:r>
      <w:r>
        <w:rPr/>
        <w:t>⠦</w:t>
      </w:r>
      <w:r>
        <w:rPr/>
        <w:t>颣䭳䙳숮槂乊㉯꥚⑲輪㉬獁䁰⽢䳂兾숮歖㓂啤쉥䏂뾥潞䁣拎䊏穂瑓䄷⩏捂㕂㩵싂ꍺ㵡뽰敮녎⨥㕂㕰琶⩏塀碣凂䧃㑨ꥭ䉓촪渵땳䁯쉴</w:t>
      </w:r>
      <w:r>
        <w:rPr/>
        <w:t>ꕍ</w:t>
      </w:r>
      <w:r>
        <w:rPr/>
        <w:t>ꄮ歀䋂쉯揂㕢摰睅涡</w:t>
      </w:r>
      <w:r>
        <w:rPr/>
        <w:t>ꤳ⩹</w:t>
      </w:r>
      <w:r>
        <w:rPr/>
        <w:t>뭴搲瑥</w:t>
      </w:r>
      <w:r>
        <w:rPr/>
        <w:t>ꔷ</w:t>
      </w:r>
      <w:r>
        <w:rPr/>
        <w:t>卍啟喩꺥뇂</w:t>
      </w:r>
      <w:r>
        <w:rPr/>
        <w:t>ꗂ</w:t>
      </w:r>
      <w:r>
        <w:rPr/>
        <w:t>㬸溩癞瞡彚䥮ꄺ灌썹䡺掮㌤潧쉐슩ꥳ㡨据숥猫슏彅</w:t>
      </w:r>
      <w:r>
        <w:rPr/>
        <w:t>ꤪ</w:t>
      </w:r>
      <w:r>
        <w:rPr/>
        <w:t>渵䥣ꥣ匷촹⒱숶敚歈숳ꏂ䕮兀⽙斻</w:t>
      </w:r>
      <w:r>
        <w:rPr/>
        <w:t>ꔹ</w:t>
      </w:r>
      <w:r>
        <w:rPr/>
        <w:t>촦欭ㅑ侏㇂㝟숮昪⹉傏쉎쉸⥦撮㧃手乫䱞喵ぃ⼷㍱⨽梏䭶硧땉䥫喥♶칹숸ꥡ긪燂敲㯂㓃㥳淂숭旃姂䄽䎣湸뮿秂掘妮ㄴ嫂轵摒䎡榣夫卹畂╥爫㕦⑐쉱凍⨲슿绂쉮⭔ꄴ淂⹺牅硩煴䝗</w:t>
      </w:r>
      <w:r>
        <w:rPr/>
        <w:t>ꤵ</w:t>
      </w:r>
      <w:r>
        <w:rPr/>
        <w:t>竂獍墘㉡㚏쉁䙎攫圦祧琱쉯懂䒮帱⹠つ</w:t>
      </w:r>
      <w:r>
        <w:rPr/>
        <w:t>ⱶ</w:t>
      </w:r>
      <w:r>
        <w:rPr/>
        <w:t>癃㘴㛎땗伣慳乐佗☰㠣獧⼽쉸⼨頽桨甸庡㵞斏彌珂㇍塱␬</w:t>
      </w:r>
      <w:r>
        <w:rPr/>
        <w:t>ꥐ␵</w:t>
      </w:r>
      <w:r>
        <w:rPr/>
        <w:t>晅所䯂硾썹</w:t>
      </w:r>
      <w:r>
        <w:rPr/>
        <w:t>ꥌ</w:t>
      </w:r>
      <w:r>
        <w:rPr/>
        <w:t>乪땞䱔內䍺偟䜶䤫䧂</w:t>
      </w:r>
      <w:r>
        <w:rPr/>
        <w:t>ꤪ</w:t>
      </w:r>
      <w:r>
        <w:rPr/>
        <w:t>晵⮡쵟</w:t>
      </w:r>
      <w:r>
        <w:rPr/>
        <w:t>Ⳃ</w:t>
      </w:r>
      <w:r>
        <w:rPr/>
        <w:t>㈵潐쉯汏⺵ㅴ刱㔳䉀䨳畊啂쉔숷呩炱슘煢숰㝎갮歪剣⭳ꇎ娦戰伵䏂䙈婊洤曂啤䴭⺡⭗칐㖬㩮⬦倪橖㏂☵係䁕涻걢䧂佯杇ꍂ〵⑊僎犿祐쉔갶ㅲꅹ勂坠뿍䮩兓⥦碮㡟숣塴汊</w:t>
      </w:r>
      <w:r>
        <w:rPr/>
        <w:t>ꦱ</w:t>
      </w:r>
      <w:r>
        <w:rPr/>
        <w:t>䓂堪쵆倱䐱汆뽴⩤剬䉦뽁</w:t>
      </w:r>
      <w:r>
        <w:rPr/>
        <w:t>⠲</w:t>
      </w:r>
      <w:r>
        <w:rPr/>
        <w:t>乕冩㖥㌥쉄ㅁ涘佦㉳颩乯卞䡄煵灺皥⑦媩頴卹⥦汫쉗㙃涏剐숰畟塗獞㥴撵칃佲썮쉾</w:t>
      </w:r>
      <w:r>
        <w:rPr/>
        <w:t>ꖬ</w:t>
      </w:r>
      <w:r>
        <w:rPr/>
        <w:t>砹묬㩍栮幤䒣䭇쉆♈樫仂녌䖱坖ㅆ⭩</w:t>
      </w:r>
      <w:r>
        <w:rPr/>
        <w:t>⢏⠵</w:t>
      </w:r>
      <w:r>
        <w:rPr/>
        <w:t>由싎竂瑸步儯䮥佭슩칆쉐⸭숺扯슩쵂숳ギ繠顚⏂</w:t>
      </w:r>
      <w:r>
        <w:rPr/>
        <w:t>ꤺ</w:t>
      </w:r>
      <w:r>
        <w:rPr/>
        <w:t>漯㴷涣싂娱䱌䩑</w:t>
      </w:r>
      <w:r>
        <w:rPr/>
        <w:t>⡯ⲥ</w:t>
      </w:r>
      <w:r>
        <w:rPr/>
        <w:t>竂쉈⭫䋂颥㧂灟佗娣촽彌⭎촪江캏獁摞濂妏꺣</w:t>
      </w:r>
      <w:r>
        <w:rPr/>
        <w:t>⡺</w:t>
      </w:r>
      <w:r>
        <w:rPr/>
        <w:t>穮⻂䢥轥療獊깱⹉汅쵵쉈櫂久攴⩦</w:t>
      </w:r>
      <w:r>
        <w:rPr/>
        <w:t>ⰷ</w:t>
      </w:r>
      <w:r>
        <w:rPr/>
        <w:t>䍍ꏂ깄㶿㢿⹂券䠳㥊땄彈潠</w:t>
      </w:r>
      <w:r>
        <w:rPr/>
        <w:t>ꕲ⯂</w:t>
      </w:r>
      <w:r>
        <w:rPr/>
        <w:t>唊䡾䫂땔䤨㑉䮿쌣♌呈䱩伮硰瀮穘偺晋嘩䙌兞楠⼫⩟⩵㙎⭯습숦〉棂㕔䙫歐쉟땖晡嘣矂</w:t>
      </w:r>
      <w:r>
        <w:rPr/>
        <w:t>⡖</w:t>
      </w:r>
      <w:r>
        <w:rPr/>
        <w:t>呪땮甫啡</w:t>
      </w:r>
      <w:r>
        <w:rPr/>
        <w:t>Ⱓ</w:t>
      </w:r>
      <w:r>
        <w:rPr/>
        <w:t>㝅䜦땈㪱숶</w:t>
      </w:r>
      <w:r>
        <w:rPr/>
        <w:t>꤭</w:t>
      </w:r>
      <w:r>
        <w:rPr/>
        <w:t>慣慱啅䃂습㨳㏂欰쉇啑㕔뭬㩨㥮┶쉩䴤乸쉆攸她싂櫂曂升㍙</w:t>
      </w:r>
      <w:r>
        <w:rPr/>
        <w:t>ꥉ⦬</w:t>
      </w:r>
      <w:r>
        <w:rPr/>
        <w:t>숪㡴玘杦村䇂擂祆긳澵琫┳䝡넱䌦啌䛂</w:t>
      </w:r>
      <w:r>
        <w:rPr/>
        <w:t>ⵅ⹬</w:t>
      </w:r>
      <w:r>
        <w:rPr/>
        <w:t>㶬䱄</w:t>
      </w:r>
      <w:r>
        <w:rPr/>
        <w:t>ꔽ</w:t>
      </w:r>
      <w:r>
        <w:rPr/>
        <w:t>猻嗍男淂ꅣ协䓂繰傿祤⍲㔣猻촤樺幮㈪쉶㕷炬䔩♱渭㩫犩惂숸恒洪</w:t>
      </w:r>
      <w:r>
        <w:rPr/>
        <w:t>⡳</w:t>
      </w:r>
      <w:r>
        <w:rPr/>
        <w:t>䢥彇轉奔⨫杇⿂䜱參㒏迂繮杰㙕坘炩</w:t>
      </w:r>
      <w:r>
        <w:rPr/>
        <w:t>ꕦ</w:t>
      </w:r>
      <w:r>
        <w:rPr/>
        <w:t>戩牔汏櫂쉩㴪儫칸䨶⫂桲⥗呔㙶⻂╭煎輬兊㮡剡⬳㊵輻⭹彎晐頯壂䟃숹矂칸쉉坙䐱偾숷佁㵎朶姂</w:t>
      </w:r>
      <w:r>
        <w:rPr/>
        <w:t>ⴶ</w:t>
      </w:r>
      <w:r>
        <w:rPr/>
        <w:t>꺵捋汶愩⵬싂떩唷◂䳂ね帪ꌽ睞⩯㵀浩㐺擂⨷걎⥳뽒땒塡⭬睭偈䁋䵾兵㩷漱숪슿㙅췂辱</w:t>
      </w:r>
      <w:r>
        <w:rPr/>
        <w:t>ꥏ</w:t>
      </w:r>
      <w:r>
        <w:rPr/>
        <w:t>浇暱걗싍楏迂깏⩚⹀</w:t>
      </w:r>
      <w:r>
        <w:rPr/>
        <w:t>ⵌ</w:t>
      </w:r>
      <w:r>
        <w:rPr/>
        <w:t>潃硯帥곍쉷湯♌䡧쉀䭧轚並뗂숸櫂츽뭩幯咏</w:t>
      </w:r>
      <w:r>
        <w:rPr/>
        <w:t>⠩</w:t>
      </w:r>
      <w:r>
        <w:rPr/>
        <w:t>䬬⶿㭗䈴숱䝩㙣嫂爽乄䵊숪䡃桖丱轷䑁뭶縨걏뼺妬⼬⨯暵䔦教彶睮偊깯╵썚喏䑁穚斏싂拂ꌫ捉䨰偭䰶旍汖㉄침彬全ㄴ䐰抱兮捡瘪摏幢㈸싂숽⭑♉娦㎮䭋쉊睰嗃꥔煳砥灥ꅐ쉕숳ノ䁩숴ㅲ숹归⬳愨器䒱䑥搸珎걭쉪♱㋂㯂挱</w:t>
      </w:r>
      <w:r>
        <w:rPr/>
        <w:t>⠯</w:t>
      </w:r>
      <w:r>
        <w:rPr/>
        <w:t>쉖杪穟㵇⻂奐摹쉶䕢숨飂娻슘쉐㣂忂⫂뭱䒱椮▏斬⽷㪻歸晾╓㭓䂏⒥歱幸瘮㜷</w:t>
      </w:r>
      <w:r>
        <w:rPr/>
        <w:t>Ɽ</w:t>
      </w:r>
      <w:r>
        <w:rPr/>
        <w:t>䑉兤幒䗂噋灏䱱쉧ꍹ嗂慩쵖轲쉔噵ꆬ洵慩侻䬪䯂⬱⩰嚩ㅡ繮걞凂栴畇乞娳⽴춣㙔旍췎쉇浪뭸썢冡摺썖걺偅Ⓜ⫂슡쉔轵浯竂ꌰ슩硂䊘껃䐳⸽㐶䎻⍺</w:t>
      </w:r>
      <w:r>
        <w:rPr/>
        <w:t>ꦵ</w:t>
      </w:r>
      <w:r>
        <w:rPr/>
        <w:t>䈪ꌸ卙㥋</w:t>
      </w:r>
      <w:r>
        <w:rPr/>
        <w:t>ⵂ</w:t>
      </w:r>
      <w:r>
        <w:rPr/>
        <w:t>䡵䙤晃䐵吴柍㥹灆恔歺幺潅쉗쉒渭쉯숤䔪쉞〱㷂</w:t>
      </w:r>
      <w:r>
        <w:rPr/>
        <w:t>꥓</w:t>
      </w:r>
      <w:r>
        <w:rPr/>
        <w:t>㭇痂ㅫ䲩걅顓扤♍⑔䐵歌ꅃ碵杤其䦥扆ꏂꎵ䈪䖱쉃칏⫂涏顉쉍桤ꆡ㐩搬쌊摠쵐쉮恶</w:t>
      </w:r>
      <w:r>
        <w:rPr/>
        <w:t>ⱂ</w:t>
      </w:r>
      <w:r>
        <w:rPr/>
        <w:t>㑁싂佊㣂旂슱숰啮䲵</w:t>
      </w:r>
      <w:r>
        <w:rPr/>
        <w:t>ꕋ</w:t>
      </w:r>
      <w:r>
        <w:rPr/>
        <w:t>쉪捨캮瓂砪噏庿䃎</w:t>
      </w:r>
      <w:r>
        <w:rPr/>
        <w:t>Ȿ┸</w:t>
      </w:r>
      <w:r>
        <w:rPr/>
        <w:t>灤冥祄幗㖏쉘䲻Ⓧ묨ꅯ睖歆䱁䂥┥숰㵋瑴参偭欤䩖䱦숥쉉咬㷂␬䴪卷穞쵺ㅹ噕䠷쉞倪剴轢⮩숳㶬硠䳂♟┸넪쉠쉐⭤佪璮塎瘰쉨ꥬ⍾㉢칏ㅇ灹⩔㗂⩾ㄤ戭촮潉슬捑㡥싂塆⨸甫杳㑡땪겿쉨⪥⽳⍒稺卥</w:t>
      </w:r>
      <w:r>
        <w:rPr/>
        <w:t>꥟</w:t>
      </w:r>
      <w:r>
        <w:rPr/>
        <w:t>쉐䔲䍬㵪刭係⿂愥</w:t>
      </w:r>
      <w:r>
        <w:rPr/>
        <w:t>ꤥ</w:t>
      </w:r>
      <w:r>
        <w:rPr/>
        <w:t>녊깙户⧂晷ꥧ숪㋂㕲ꍬ剧氭㖬습㒿⩮佳</w:t>
      </w:r>
      <w:r>
        <w:rPr/>
        <w:t>ꥍ</w:t>
      </w:r>
      <w:r>
        <w:rPr/>
        <w:t>⢮</w:t>
      </w:r>
      <w:r>
        <w:rPr/>
        <w:t>㜪幋疘㝁㪏䴮绍</w:t>
      </w:r>
      <w:r>
        <w:rPr/>
        <w:t>ꥌ</w:t>
      </w:r>
      <w:r>
        <w:rPr/>
        <w:t>㎿쵹暬⵪硯㐪朥喘╈쉟⑺庩歲㵒睡쉸瑭ꏂ땀㥣ㅣ䁺塶㆘䠭䱗㵓劻딴䘭扺싍뽎塆奈㭆泂呀手囂摯㶡⮥䶥⹪뼪坘旂㥴牤㒵慓㎻쉰쉁䁠垬䌣噃㑋儺쉴䠹傣㌬颮⽙⧍䕪琰䁰⽡杕亮쉋〸숪칔䡾</w:t>
      </w:r>
      <w:r>
        <w:rPr/>
        <w:t>⡇</w:t>
      </w:r>
      <w:r>
        <w:rPr/>
        <w:t>氨塄凂</w:t>
      </w:r>
      <w:r>
        <w:rPr/>
        <w:t>ꦡ</w:t>
      </w:r>
      <w:r>
        <w:rPr/>
        <w:t>숣〶䎮㵾眷뼩⤴쉗場壎啤䌬떮獞彯⑔칎祐㍦뽴ꄮ轣㭑쏂슩쉟澣夸撻䠯싂놥㕳쉂伭淂쉘彳</w:t>
      </w:r>
      <w:r>
        <w:rPr/>
        <w:t>Ⱞ♹</w:t>
      </w:r>
      <w:r>
        <w:rPr/>
        <w:t>獊땱卞싂汍쉏㙵㛂奤⧂㩨愳⩥頶畄숦㜶浇乴⭤敯䡌䙔眲ꏂ⏃摯䄱䜤咮</w:t>
      </w:r>
      <w:r>
        <w:rPr/>
        <w:t>⠭</w:t>
      </w:r>
      <w:r>
        <w:rPr/>
        <w:t>䙅渰䥫슥皘涡瘲㡀䔸僂껂䁆呒䰦䠱쉳佷堥䕭檮煠顥䡲䤱卷</w:t>
      </w:r>
      <w:r>
        <w:rPr/>
        <w:t>ꕎ</w:t>
      </w:r>
      <w:r>
        <w:rPr/>
        <w:t>爦⭍䒩땨㕟숸노樻</w:t>
      </w:r>
      <w:r>
        <w:rPr/>
        <w:t>ꥒ</w:t>
      </w:r>
      <w:r>
        <w:rPr/>
        <w:t>ぶ⍚昩꥘輲曂殡䉇뿂깺嘪䛂〣绂乗刬䅴䗎壍䕴欽⬲숥獲⨹轘⭹奦ㅐ埂卤䤸告頦䁠㕳橴쉙䉂损슩啚ꄺ</w:t>
      </w:r>
      <w:r>
        <w:rPr/>
        <w:t>ꔪ</w:t>
      </w:r>
      <w:r>
        <w:rPr/>
        <w:t>だ倸䉓瞥꥙쉞䙺㍃乕奺</w:t>
      </w:r>
      <w:r>
        <w:rPr/>
        <w:t>ꤹ</w:t>
      </w:r>
      <w:r>
        <w:rPr/>
        <w:t>匦䕨╓䉔넨磍瞩硵╖輩䧂椣⍏㐩쉡㜪瑡䡺樴橀潪㏂轤뮱㮥㵂乮佡깅椦愤쉠䵫づ癷㘫浵슿洹朣숳囂匰燎칡㥅싂浖獣㣍楎佀쉲縩伲䘪㤵쉣具슣橩⍺䐱匱恲㙅깮偕睕猽喿땒쵢㚩쉯桪䁮潋䜲쉕ꅱ嚿쉄怮摪㜣⻂嘵癁橅쉣</w:t>
      </w:r>
      <w:r>
        <w:rPr/>
        <w:t>ⲡ</w:t>
      </w:r>
      <w:r>
        <w:rPr/>
        <w:t>獙쉆灹</w:t>
      </w:r>
      <w:r>
        <w:rPr/>
        <w:t>꧂</w:t>
      </w:r>
      <w:r>
        <w:rPr/>
        <w:t>輷숲㡟</w:t>
      </w:r>
      <w:r>
        <w:rPr/>
        <w:t>ꥒ</w:t>
      </w:r>
      <w:r>
        <w:rPr/>
        <w:t>떩</w:t>
      </w:r>
      <w:r>
        <w:rPr/>
        <w:t>Ⱶ</w:t>
      </w:r>
      <w:r>
        <w:rPr/>
        <w:t>漺⩓䐴獧䏃췂썑橹쉥婏偾幧⨻惂썤䇂걢攊⍪Ⓙ䶣</w:t>
      </w:r>
      <w:r>
        <w:rPr/>
        <w:t>ꕈ</w:t>
      </w:r>
      <w:r>
        <w:rPr/>
        <w:t>놱縶뽞㬫繍扄㩍␤☯⌳迂矂㧂⬩槂占彞䅁䁡싂椻쉊䧂</w:t>
      </w:r>
      <w:r>
        <w:rPr/>
        <w:t>ⱒ</w:t>
      </w:r>
      <w:r>
        <w:rPr/>
        <w:t>泂凂棂榩㈪깢♒ꄻ僂㗃쉺</w:t>
      </w:r>
      <w:r>
        <w:rPr/>
        <w:t>ꦮ⭫</w:t>
      </w:r>
      <w:r>
        <w:rPr/>
        <w:t>弱滂矃怦煫</w:t>
      </w:r>
      <w:r>
        <w:rPr/>
        <w:t>ⵖ</w:t>
      </w:r>
      <w:r>
        <w:rPr/>
        <w:t>电䠸卣㡸勂䑘숨</w:t>
      </w:r>
      <w:r>
        <w:rPr/>
        <w:t>ꕆ</w:t>
      </w:r>
      <w:r>
        <w:rPr/>
        <w:t>㮵焦睷싂䙞䵸䩭娰ꥴ楚쉉ꥰ丶椵炿슻쉷畕묷㨴ꎬ⌳涥</w:t>
      </w:r>
      <w:r>
        <w:rPr/>
        <w:t>ꦩ</w:t>
      </w:r>
      <w:r>
        <w:rPr/>
        <w:t>딱ヂ䥗穷䉺뭩쉯呮䱆䅷㡾㭂☥啾䁸牲㒻晌卮摇</w:t>
      </w:r>
      <w:r>
        <w:rPr/>
        <w:t>ⱀ</w:t>
      </w:r>
      <w:r>
        <w:rPr/>
        <w:t>䉇㷂슩걬슩䱩䱥睄촫깺㝋썃砺潁〬싂瀹典⫂㎘㊡㯃櫂</w:t>
      </w:r>
      <w:r>
        <w:rPr/>
        <w:t>ⵄ</w:t>
      </w:r>
      <w:r>
        <w:rPr/>
        <w:t>㵔땵㴩䙔䠤乺㈵㙖䥅䞬歃纵⭳杰䠩弤䍣硺娷㜺怫ꥥ칐卂㜸쉅搪쉫⭂䘦辩⩈⸷☽쉩䟂䱈䗃瑒䆬⸦싂櫂⍕䖣㐳昺優⿂侵㩷⭀䄬㍣썬晦</w:t>
      </w:r>
      <w:r>
        <w:rPr/>
        <w:t>ꥂ</w:t>
      </w:r>
      <w:r>
        <w:rPr/>
        <w:t>牍散싂噆ぎ厩欤䡂祭颏偙㔣쉟䁵氰据湗繬华ꎥ顒</w:t>
      </w:r>
      <w:r>
        <w:rPr/>
        <w:t>ⵀ</w:t>
      </w:r>
      <w:r>
        <w:rPr/>
        <w:t>쉩뾵帺竂㑬澬ꄣ牫乺㍣㢻㈳칑㍳摖扰涩숬쉨</w:t>
      </w:r>
      <w:r>
        <w:rPr/>
        <w:t>⡵</w:t>
      </w:r>
      <w:r>
        <w:rPr/>
        <w:t>削녓묯惂彵唯㝵뽧㡉㞮朽睐䊮䵀彺㯂㑩䏂ꌻ⴪彞㉎浪녚䖣灪㈮剭⩙쉭恎㌨䁆瑄⹠壍╄慩橗扦䕌넸䱆䵹넮쉀⹲㵄惂氣깕⥣泃迂佩⑥컂㕯촨쉡歸ꍚ습煇숷䓍숹쉇穥땷橑砬汌뮻</w:t>
      </w:r>
      <w:r>
        <w:rPr/>
        <w:t>ꕘ</w:t>
      </w:r>
      <w:r>
        <w:rPr/>
        <w:t>塠硖挱</w:t>
      </w:r>
      <w:r>
        <w:rPr/>
        <w:t>Ⱜ</w:t>
      </w:r>
      <w:r>
        <w:rPr/>
        <w:t>䅵恖㑱噚䄥䄥䗂䜯땞橦ꍏ␻⽔竂湐癚䤩䰬祇摌瘴匱湰</w:t>
      </w:r>
      <w:r>
        <w:rPr/>
        <w:t>⡳</w:t>
      </w:r>
      <w:r>
        <w:rPr/>
        <w:t>乖壂쉞溘畢녏匪顴䢩涣㥆ㆱ⩥前츻暡轊匷⵸㵂辣믂掿瘽䡋┰彔䙇슱䁮⥃</w:t>
      </w:r>
      <w:r>
        <w:rPr/>
        <w:t>ⷂ</w:t>
      </w:r>
      <w:r>
        <w:rPr/>
        <w:t>싃兕摕⩓水剾怪关숶⽹䅦⽷䭕硕⪥哂兟㝧㉀⯎뇂㯂⹥⩚氤䔯⥷䕭슬凍枿塟⹯䡒건顰吰쉂䬬癁噶倻䭍噦⥯忍㵸ꅲ숲㙲汢걠䬹楅焬佢♑ꍩ垿獧</w:t>
      </w:r>
      <w:r>
        <w:rPr/>
        <w:t>ⵆ</w:t>
      </w:r>
      <w:r>
        <w:rPr/>
        <w:t>쏃㙉</w:t>
      </w:r>
      <w:r>
        <w:rPr/>
        <w:t>ⱘ</w:t>
      </w:r>
      <w:r>
        <w:rPr/>
        <w:t>惂⻂쉺戸煅</w:t>
      </w:r>
      <w:r>
        <w:rPr/>
        <w:t>ꦵ</w:t>
      </w:r>
      <w:r>
        <w:rPr/>
        <w:t>姂</w:t>
      </w:r>
      <w:r>
        <w:rPr/>
        <w:t>ⲿ⎵</w:t>
      </w:r>
      <w:r>
        <w:rPr/>
        <w:t>吩뿂杈噇쉟녯㟂琪䉥扉㧂츽㫂䍵㑹偄ꍀ땳幏⛍瑫쉱煷⹞䳂㑵辻쌤㈥睤渫橸숳灢갭㦣冩ꍤ</w:t>
      </w:r>
      <w:r>
        <w:rPr/>
        <w:t>⣂</w:t>
      </w:r>
      <w:r>
        <w:rPr/>
        <w:t>㉯⩹乪氳轕欳呤桊刣繤㙳ꅧ昰䘽䓂㞡⍊牦갳噋쵺咘敯係╯兡㐻严䵶渹츮㕏㡪侮☭歄幙⿃ぐ㠳䅂㈊䲱䇎㎵晇獈</w:t>
      </w:r>
      <w:r>
        <w:rPr/>
        <w:t>ꤣ</w:t>
      </w:r>
      <w:r>
        <w:rPr/>
        <w:t>䡱䬬䋍⩈煫♍슡㨰</w:t>
      </w:r>
      <w:r>
        <w:rPr/>
        <w:t>ꦱ</w:t>
      </w:r>
      <w:r>
        <w:rPr/>
        <w:t>䬦恷⹣灶睷䚬㑥䟂慙⪣䄣뭈㡷暱㉄氻迂顮칢쉮썪ꥦ슬㉡㶩硢卪晧⭑兴쉵浥碥柂坑⨤숬뇂佈䅦瑔牸揂婔쉓⑹</w:t>
      </w:r>
      <w:r>
        <w:rPr/>
        <w:t>ꤰ</w:t>
      </w:r>
      <w:r>
        <w:rPr/>
        <w:t>㪮湂슥呅㧂买䅣盃儮䐫쉹걅盂榣䝫Ⓕ吽꥙㩋䙡咱䉚㵵繁憵쉧䩩ꅰ⬨</w:t>
      </w:r>
      <w:r>
        <w:rPr/>
        <w:t>ꕹ</w:t>
      </w:r>
      <w:r>
        <w:rPr/>
        <w:t>ⱸ</w:t>
      </w:r>
      <w:r>
        <w:rPr/>
        <w:t>塆긱슩內煎ꌹㅂ숬</w:t>
      </w:r>
      <w:r>
        <w:rPr/>
        <w:t>ⵏ</w:t>
      </w:r>
      <w:r>
        <w:rPr/>
        <w:t>嚘濂㑠쉂汱㜩潆䆘䄩う⽉⭋犡瘺걏丨牖⏂晵䮿╤䴽⮩瞡슡䶮嘷땏걲奙䵅禿佔칂춥夹潮杔슱㍩ㆥ婚⌲㞿䡮呢쵇搩卐⒩ちꍡ淂쉫媬か捚쵄㶘㨱㡺㘰숪汹燂䝳숺亱眽⨪ㅫ⥓䝈伭折樥</w:t>
      </w:r>
      <w:r>
        <w:rPr/>
        <w:t>Ⱝ</w:t>
      </w:r>
      <w:r>
        <w:rPr/>
        <w:t>䶻䅄쉬契㑩爺䦩夲炻桯瀣ꌹ⨪⼸穬䭒㡌佶⪏輻匵⭭</w:t>
      </w:r>
      <w:r>
        <w:rPr/>
        <w:t>⡰</w:t>
      </w:r>
      <w:r>
        <w:rPr/>
        <w:t>哂䵘伪氲娤㍯깹㫍穋䙬攰匵啖灸숩䒏橄⯂䝥╘浶㵦䰷㈲╗砳琣뽅儷所㤭⺘싍慡㩫뽢竂婠塠㑵冡쉸穴洳䵌烂熻㵮颵仃晅稽ꅷ䱣䓍┷䩯츷桖㵾슥わ</w:t>
      </w:r>
      <w:r>
        <w:rPr/>
        <w:t>ꦏ⹄</w:t>
      </w:r>
      <w:r>
        <w:rPr/>
        <w:t>⡘</w:t>
      </w:r>
      <w:r>
        <w:rPr/>
        <w:t>녘强쉬䁣䢏</w:t>
      </w:r>
      <w:r>
        <w:rPr/>
        <w:t>Ⱡ</w:t>
      </w:r>
      <w:r>
        <w:rPr/>
        <w:t>싂㠤啔㊡쉢春獭䗂䘪圮㬣</w:t>
      </w:r>
      <w:r>
        <w:rPr/>
        <w:t>ⲵ</w:t>
      </w:r>
      <w:r>
        <w:rPr/>
        <w:t>쉱㮱悬⚩㘲参犣㩴ꎱ슮㩉⽘쉾딯䥸⼪㡊⩣獠洺顦稯勂縤쵥䎻瘥ㅎ䛍쉔⸷昺爫㩆浘呁땑栮㝱껍㭢垥惂䅤忂쉴⦵扥ꇂ곂뽆</w:t>
      </w:r>
      <w:r>
        <w:rPr/>
        <w:t>ꦥ</w:t>
      </w:r>
      <w:r>
        <w:rPr/>
        <w:t>쉹긪乧㐭㴻㉸싂束平囂煍匹愨沵繚⌹뽔煄⍐쉾湙썊갨䟃ꆿ쏂穬幯牨⾵䤯䙔圻席廂櫍晪䭈䡟楷뮬䎿䑾㩫頣徏䁉숽愪䥈塯係溘愥쉇㝳幱祓〣弥</w:t>
      </w:r>
      <w:r>
        <w:rPr/>
        <w:t>ꤱ</w:t>
      </w:r>
      <w:r>
        <w:rPr/>
        <w:t>橰媩䟎쉂</w:t>
      </w:r>
      <w:r>
        <w:rPr/>
        <w:t>ꕍꕐ</w:t>
      </w:r>
      <w:r>
        <w:rPr/>
        <w:t>쉷樯儩卋쉰㌭婒祥祹溿冡積㯂䃂슬⽑栳캵奁</w:t>
      </w:r>
      <w:r>
        <w:rPr/>
        <w:t>ⱱ</w:t>
      </w:r>
      <w:r>
        <w:rPr/>
        <w:t>礦媏佢⭖执㩍㜪啾깘</w:t>
      </w:r>
      <w:r>
        <w:rPr/>
        <w:t>ꖬ</w:t>
      </w:r>
      <w:r>
        <w:rPr/>
        <w:t>吻䠣쉰佦䶥썆危摔榩싂洴歫づ㥊橱⧂쉹倫䈴啨녕䁆瑭⹏⭏쉟䍀⽉㭦㥨塳噴⤽</w:t>
      </w:r>
      <w:r>
        <w:rPr/>
        <w:t>ⱘ</w:t>
      </w:r>
      <w:r>
        <w:rPr/>
        <w:t>婕棎╨㓂㍉㴵䤲䑃揍⽟繱녰촰噋숫䭒⪩䝗参</w:t>
      </w:r>
      <w:r>
        <w:rPr/>
        <w:t>ꦩ</w:t>
      </w:r>
      <w:r>
        <w:rPr/>
        <w:t>䕥䇂硄썺䕹噌쏍㕊幈</w:t>
      </w:r>
      <w:r>
        <w:rPr/>
        <w:t>ꦡ</w:t>
      </w:r>
      <w:r>
        <w:rPr/>
        <w:t>뽔⩙娴燃幷䈪幊䡶琳</w:t>
      </w:r>
      <w:r>
        <w:rPr/>
        <w:t>ꤶ</w:t>
      </w:r>
      <w:r>
        <w:rPr/>
        <w:t>剂싂晫洊姂务㶘䔽飂♫砽䜽迂䠪⼫呗䉮柃⦱䭦瑡禘㘤싂痂顅녚숨况ꥨꄷ</w:t>
      </w:r>
      <w:r>
        <w:rPr/>
        <w:t>Ⲙ</w:t>
      </w:r>
      <w:r>
        <w:rPr/>
        <w:t>嘴䩚</w:t>
      </w:r>
      <w:r>
        <w:rPr/>
        <w:t>⡙</w:t>
      </w:r>
      <w:r>
        <w:rPr/>
        <w:t>숭䱯䡅扒䝷㟍</w:t>
      </w:r>
      <w:r>
        <w:rPr/>
        <w:t>ⰱ</w:t>
      </w:r>
      <w:r>
        <w:rPr/>
        <w:t>䩴㓂䷂뽃뼫ꆡ⸦</w:t>
      </w:r>
      <w:r>
        <w:rPr/>
        <w:t>ꕱ</w:t>
      </w:r>
      <w:r>
        <w:rPr/>
        <w:t>拂츦䭯䠸⹄㚻쉚枘睰</w:t>
      </w:r>
      <w:r>
        <w:rPr/>
        <w:t>ꕙ</w:t>
      </w:r>
      <w:r>
        <w:rPr/>
        <w:t>照ㅍ녳塰㥗睎ガィ渻⬺䩷쉟桗ꍱ䑡吺ꌯ䬭朥뼰</w:t>
      </w:r>
      <w:r>
        <w:rPr/>
        <w:t>⠬</w:t>
      </w:r>
      <w:r>
        <w:rPr/>
        <w:t>呁</w:t>
      </w:r>
      <w:r>
        <w:rPr/>
        <w:t>ꔥ</w:t>
      </w:r>
      <w:r>
        <w:rPr/>
        <w:t>奡㑞匷䤴䬤䘺㜮傘</w:t>
      </w:r>
      <w:r>
        <w:rPr/>
        <w:t>ꔪ</w:t>
      </w:r>
      <w:r>
        <w:rPr/>
        <w:t>氲촨䄶弣媘牦桦瀩疡亩⨯煖슣祭⛂㠪㪥┪㖱慊㋎䙭潬뽌䐻䂏妿</w:t>
      </w:r>
      <w:r>
        <w:rPr/>
        <w:t>꥓</w:t>
      </w:r>
      <w:r>
        <w:rPr/>
        <w:t>轹䕷噢繃㙟⒵䍱⭖嫃䈲爨浤쉰䳂䡒圫曂쌤票剃</w:t>
      </w:r>
      <w:r>
        <w:rPr/>
        <w:t>ⷂ</w:t>
      </w:r>
      <w:r>
        <w:rPr/>
        <w:t>숮䩒䉤ㄲ敘ㄲ슩楓矂熣ꅫ㖩瑷</w:t>
      </w:r>
      <w:r>
        <w:rPr/>
        <w:t>ꗂ</w:t>
      </w:r>
      <w:r>
        <w:rPr/>
        <w:t>쉈╶卓楔慮癋捆礱杏㬸</w:t>
      </w:r>
      <w:r>
        <w:rPr/>
        <w:t>Ⱛ</w:t>
      </w:r>
      <w:r>
        <w:rPr/>
        <w:t>墘⭸䏂쉁佉쉵촷灯祚䴫䩺⨮役影佌숪䉆婏漶䯃氹☰竂味绂㵖㉷怹</w:t>
      </w:r>
      <w:r>
        <w:rPr/>
        <w:t>꧂</w:t>
      </w:r>
      <w:r>
        <w:rPr/>
        <w:t>䗂辬⛎戩ꌵ朳</w:t>
      </w:r>
      <w:r>
        <w:rPr/>
        <w:t>Ɒ</w:t>
      </w:r>
      <w:r>
        <w:rPr/>
        <w:t>呔䉵습䴽⿂唤</w:t>
      </w:r>
      <w:r>
        <w:rPr/>
        <w:t>ⶥ</w:t>
      </w:r>
      <w:r>
        <w:rPr/>
        <w:t>⢱</w:t>
      </w:r>
      <w:r>
        <w:rPr/>
        <w:t>숩哂⾣㊡쉨쉄勂</w:t>
      </w:r>
      <w:r>
        <w:rPr/>
        <w:t>ꕣ</w:t>
      </w:r>
      <w:r>
        <w:rPr/>
        <w:t>京啲⹚㉌쉓㕕戹淂⩷쉗奇伮쉃⑹깷愷숰癖⩷庣噓</w:t>
      </w:r>
      <w:r>
        <w:rPr/>
        <w:t>ⵌ</w:t>
      </w:r>
      <w:r>
        <w:rPr/>
        <w:t>쉉䙉쉡쵦쉱</w:t>
      </w:r>
      <w:r>
        <w:rPr/>
        <w:t>ⲩ</w:t>
      </w:r>
      <w:r>
        <w:rPr/>
        <w:t>琻쉫帳滂䠽汢쵨海頫倳ォ氩⵷伱㉉㏃墥쉙뇍婮ヂ쉢䩰徣㊣䘶⩹套桏ꄪ뼤㛂䲘倨䋃䉕⬮㬳砥汭绂뽆숸盂婔㩕濂䧂獟㠵싍䀷╕⴫䕶矎䢻㭕㍹矂㨣㔻㜩氤汪</w:t>
      </w:r>
      <w:r>
        <w:rPr/>
        <w:t>ⰶ</w:t>
      </w:r>
      <w:r>
        <w:rPr/>
        <w:t>갺㥵꥚</w:t>
      </w:r>
      <w:r>
        <w:rPr/>
        <w:t>ꔴ</w:t>
      </w:r>
      <w:r>
        <w:rPr/>
        <w:t>卤뗂깚㍪㥪䍀礲</w:t>
      </w:r>
      <w:r>
        <w:rPr/>
        <w:t>ꗂ</w:t>
      </w:r>
      <w:r>
        <w:rPr/>
        <w:t>䝴䥘御㉲</w:t>
      </w:r>
      <w:r>
        <w:rPr/>
        <w:t>ꤻ</w:t>
      </w:r>
      <w:r>
        <w:rPr/>
        <w:t>坐슱輱潾幐䳂歲慐软奵海䤤啄江</w:t>
      </w:r>
      <w:r>
        <w:rPr/>
        <w:t>ꦵ</w:t>
      </w:r>
      <w:r>
        <w:rPr/>
        <w:t>㎬䑋潆㣂⧂㙇磂꤮廂칕뼱壂숯쉓⽷恢츫卲뽚祑慡偕뽷䲏い㨶䐣㥚㛂䂘母</w:t>
      </w:r>
      <w:r>
        <w:rPr/>
        <w:t>ꤽ</w:t>
      </w:r>
      <w:r>
        <w:rPr/>
        <w:t>ꍊ㇂⎏쉒浟</w:t>
      </w:r>
      <w:r>
        <w:rPr/>
        <w:t>⣂┱</w:t>
      </w:r>
      <w:r>
        <w:rPr/>
        <w:t>匶呁쉧彪㭯䡈漥⽭쉗䭒ꥰ矂녍か</w:t>
      </w:r>
      <w:r>
        <w:rPr/>
        <w:t>ⴤ</w:t>
      </w:r>
      <w:r>
        <w:rPr/>
        <w:t>玏㑪湫彨䒣枵䑥</w:t>
      </w:r>
      <w:r>
        <w:rPr/>
        <w:t>⡂</w:t>
      </w:r>
      <w:r>
        <w:rPr/>
        <w:t>囂뼶숶⑋♔䩇㙸싂偈灒껂㝮瑑</w:t>
      </w:r>
      <w:r>
        <w:rPr/>
        <w:t>꥓</w:t>
      </w:r>
      <w:r>
        <w:rPr/>
        <w:t>爩쉥ꌱ␶㣂䅒䡸☵쏃佨噐년慂慡ㅓ걃쉂뽍嫍是뽑쉶䜥槂颵㙧썷뾡㩾摨睖㩹⩒</w:t>
      </w:r>
      <w:r>
        <w:rPr/>
        <w:t>⡘</w:t>
      </w:r>
      <w:r>
        <w:rPr/>
        <w:t>숤灙</w:t>
      </w:r>
      <w:r>
        <w:rPr/>
        <w:t>꧂♍</w:t>
      </w:r>
      <w:r>
        <w:rPr/>
        <w:t>汦牖썫堫䫂頤穱ㅶ</w:t>
      </w:r>
      <w:r>
        <w:rPr/>
        <w:t>⡑</w:t>
      </w:r>
      <w:r>
        <w:rPr/>
        <w:t>睰榵䡸恖灇伯䩖戮슩㬸恒摖습棃汅䤬뼲뽌弻枘⥫彅걖䝵쉷⨽㝉珂潅乢坵轖䀨쉂䭵楃癏㝨☩熣⩔㕚䮩侏뭬姂</w:t>
      </w:r>
      <w:r>
        <w:rPr/>
        <w:t>ꦣ</w:t>
      </w:r>
      <w:r>
        <w:rPr/>
        <w:t>㑫爊ꍉ㑘⏂兹〳㧎䵱瀪临㑢猵칗欻㶥숥兖슥轢䞱쉺녇ォ杷晐ㅋ䉇㝀浵싎㴯轷슿灆</w:t>
      </w:r>
      <w:r>
        <w:rPr/>
        <w:t>ⱴ⭙</w:t>
      </w:r>
      <w:r>
        <w:rPr/>
        <w:t>숪깑ꍭ</w:t>
      </w:r>
      <w:r>
        <w:rPr/>
        <w:t>ꥆ</w:t>
      </w:r>
      <w:r>
        <w:rPr/>
        <w:t>辬潬橪恤䶬</w:t>
      </w:r>
      <w:r>
        <w:rPr/>
        <w:t>⠦</w:t>
      </w:r>
      <w:r>
        <w:rPr/>
        <w:t>꧂</w:t>
      </w:r>
      <w:r>
        <w:rPr/>
        <w:t>⽪㛂侬䩭䛂㬨⨴䴮漪她桥傻牸⍖䫂컃䑩汳㦩⬣㛎ꅵ츣</w:t>
      </w:r>
      <w:r>
        <w:rPr/>
        <w:t>ꥈ</w:t>
      </w:r>
      <w:r>
        <w:rPr/>
        <w:t>冱甯㦮㈴牶숸◂漪쉆東</w:t>
      </w:r>
      <w:r>
        <w:rPr/>
        <w:t>ꕔ</w:t>
      </w:r>
      <w:r>
        <w:rPr/>
        <w:t>典습</w:t>
      </w:r>
      <w:r>
        <w:rPr/>
        <w:t>ꕔ</w:t>
      </w:r>
      <w:r>
        <w:rPr/>
        <w:t>坲䳂㭵䱈煁弻礨摹兾</w:t>
      </w:r>
      <w:r>
        <w:rPr/>
        <w:t>ⱊ</w:t>
      </w:r>
      <w:r>
        <w:rPr/>
        <w:t>ㅉ潬婡垘곂擂暩朵眭畔稶䂩쉇ꅠ쉣穇㘱潴쵏䕩䐷㣂⑦</w:t>
      </w:r>
      <w:r>
        <w:rPr/>
        <w:t>ⶻ</w:t>
      </w:r>
      <w:r>
        <w:rPr/>
        <w:t>幟㍙쉳䲣㎩</w:t>
      </w:r>
      <w:r>
        <w:rPr/>
        <w:t>ⲵ</w:t>
      </w:r>
      <w:r>
        <w:rPr/>
        <w:t>堥䥗䥟깟⬮稪䊘婅眺㩭汖䀫噑㶩烂偪⌦慹썵塮뿂뭯⬤㉚⩖쉡㯂嘫♩䚩⑊仂辵</w:t>
      </w:r>
      <w:r>
        <w:rPr/>
        <w:t>ⵀ</w:t>
      </w:r>
      <w:r>
        <w:rPr/>
        <w:t>慡祑瓂♊朩绂泂쉩땄瑤</w:t>
      </w:r>
      <w:r>
        <w:rPr/>
        <w:t>Ⱬ</w:t>
      </w:r>
      <w:r>
        <w:rPr/>
        <w:t>䉫煚뭨帹♌慵䨵㧂㝠嘩㜸㖮뿂㑬庻</w:t>
      </w:r>
      <w:r>
        <w:rPr/>
        <w:t>ⴭ</w:t>
      </w:r>
      <w:r>
        <w:rPr/>
        <w:t>숱縳嘺汧䱇⸶⥣顃勂浾㮮녆쉇㜴洫췂㘨䩕㩳䉄亥⩏卆卄顡쉀氺瀨䩔ㅁ婈⥺橱䝪窩窩稸넽䱌슮戭垏쉓㝕䝹컂で⥡╆㐽䵢戭칩橲숶湕묵朵뭄佥慑凂㋍♶㚩場歩썮</w:t>
      </w:r>
      <w:r>
        <w:rPr/>
        <w:t>ⵠ</w:t>
      </w:r>
      <w:r>
        <w:rPr/>
        <w:t>繊辥娵吸㠷ㅹ彘瘥䡒爣쉦周</w:t>
      </w:r>
      <w:r>
        <w:rPr/>
        <w:t>ꔸ</w:t>
      </w:r>
      <w:r>
        <w:rPr/>
        <w:t>㵧慟◂ꥷ䥞䶿玮◂ꍸ▏捲汃斣捁牉</w:t>
      </w:r>
      <w:r>
        <w:rPr/>
        <w:t>ⱖⱪ⤪</w:t>
      </w:r>
      <w:r>
        <w:rPr/>
        <w:t>眳</w:t>
      </w:r>
      <w:r>
        <w:rPr/>
        <w:t>ⷂ</w:t>
      </w:r>
      <w:r>
        <w:rPr/>
        <w:t>딪卫⫂䨴暻칥睓呞㵌㡢⛂業煂唤㭙쵹䰤㉧슻扫泂疘쉒</w:t>
      </w:r>
      <w:r>
        <w:rPr/>
        <w:t>ⷎ</w:t>
      </w:r>
      <w:r>
        <w:rPr/>
        <w:t>䋂庥㏂⚡獇欤㐬湲瑁稴ꅲ⧂潑䙣と䗂㜣冻墬숰⍚ꏍ䆣⥐</w:t>
      </w:r>
      <w:r>
        <w:rPr/>
        <w:t>ꖘ</w:t>
      </w:r>
      <w:r>
        <w:rPr/>
        <w:t>슡呌樭쵒</w:t>
      </w:r>
      <w:r>
        <w:rPr/>
        <w:t>ⷂ</w:t>
      </w:r>
      <w:r>
        <w:rPr/>
        <w:t>쉸㍱焴쉵㣂捏ご싂瘳</w:t>
      </w:r>
      <w:r>
        <w:rPr/>
        <w:t>⡆</w:t>
      </w:r>
      <w:r>
        <w:rPr/>
        <w:t>浯㥦뽣疘辘⩄瑡걊倦噪ㄹ♪獅숰䥁䧂딷☺㑔</w:t>
      </w:r>
      <w:r>
        <w:rPr/>
        <w:t>꧂</w:t>
      </w:r>
      <w:r>
        <w:rPr/>
        <w:t>ꍪ桯極凂搰礷슣숦</w:t>
      </w:r>
      <w:r>
        <w:rPr/>
        <w:t>ꤺ</w:t>
      </w:r>
      <w:r>
        <w:rPr/>
        <w:t>攴⦩</w:t>
      </w:r>
      <w:r>
        <w:rPr/>
        <w:t>⠯</w:t>
      </w:r>
      <w:r>
        <w:rPr/>
        <w:t>걲⎬쉸樹䞻儩䜨䄨䴳</w:t>
      </w:r>
      <w:r>
        <w:rPr/>
        <w:t>ꕵ</w:t>
      </w:r>
      <w:r>
        <w:rPr/>
        <w:t>幵ㅢ㩷䀳</w:t>
      </w:r>
      <w:r>
        <w:rPr/>
        <w:t>ⴶ</w:t>
      </w:r>
      <w:r>
        <w:rPr/>
        <w:t>쉨㕩㍈㭂㈹免쉶䵫桊␪㜸嚣숮䉭⺏垘濂䲵噤啖堬䠬♎牳뽈椸䟂䭁娳摹䑓뿂瑍〹坑棂䖩縲漷䌻⨰㙑⯃</w:t>
      </w:r>
      <w:r>
        <w:rPr/>
        <w:t>⠤</w:t>
      </w:r>
      <w:r>
        <w:rPr/>
        <w:t>㌮琽㬤⫂憩捷晱♄㍦烂쉹┥䁅</w:t>
      </w:r>
      <w:r>
        <w:rPr/>
        <w:t>ꗂ</w:t>
      </w:r>
      <w:r>
        <w:rPr/>
        <w:t>庣璩쉲堤숴㖥</w:t>
      </w:r>
      <w:r>
        <w:rPr/>
        <w:t>Ⱓ</w:t>
      </w:r>
      <w:r>
        <w:rPr/>
        <w:t>〴剓㭈슡╧伫⽭ꅊ䝕瑣䑨㛃慑甪䉏ネ䡶瀭슬恞䚮쉤獕믂㪩ꍂ烃䴰唩暱⹘쉤㐫幍녯⎣</w:t>
      </w:r>
      <w:r>
        <w:rPr/>
        <w:t>꥓</w:t>
      </w:r>
      <w:r>
        <w:rPr/>
        <w:t>䈬暮潶呟숪뼲쉑噦⌯㒣</w:t>
      </w:r>
      <w:r>
        <w:rPr/>
        <w:t>ⱑ</w:t>
      </w:r>
      <w:r>
        <w:rPr/>
        <w:t>숊剋쉮㵈剚쉳깺␽汤숽恱Ⓨꍄ畡쉌㉆獠㑘彮堣⺱쉠⭉䲏婕㵚문剫ꄱ㥵睙㝕竂斥垱◂쉪䈸䗂⻂妵溬㙊䉭㤽㍘㫂걒䤺杭</w:t>
      </w:r>
      <w:r>
        <w:rPr/>
        <w:t>꧂</w:t>
      </w:r>
      <w:r>
        <w:rPr/>
        <w:t>烂쉩潴欸싎䢡䩞所</w:t>
      </w:r>
      <w:r>
        <w:rPr/>
        <w:t>ⶵ</w:t>
      </w:r>
      <w:r>
        <w:rPr/>
        <w:t>懂夺佢徱쉇溬䕡䕚仂瑒⏂啧乪쵩牔䐺業쉸⹃帮忍㩅嘳䙙걞</w:t>
      </w:r>
      <w:r>
        <w:rPr/>
        <w:t>⣂</w:t>
      </w:r>
      <w:r>
        <w:rPr/>
        <w:t>啹칩畯姂桤䩸搫櫂稱</w:t>
      </w:r>
      <w:r>
        <w:rPr/>
        <w:t>ⵓ</w:t>
      </w:r>
      <w:r>
        <w:rPr/>
        <w:t>亩</w:t>
      </w:r>
      <w:r>
        <w:rPr/>
        <w:t>ꕒ</w:t>
      </w:r>
      <w:r>
        <w:rPr/>
        <w:t>䡚숦湉哂</w:t>
      </w:r>
      <w:r>
        <w:rPr/>
        <w:t>ⱘ</w:t>
      </w:r>
      <w:r>
        <w:rPr/>
        <w:t>歠㦩슣⒬⎿㒣㜮穃걨ꥣ慁쉺쉎⮬촭ꍊ㉅⴨橈畍奎⥋樨穈汌</w:t>
      </w:r>
      <w:r>
        <w:rPr/>
        <w:t>⡵</w:t>
      </w:r>
      <w:r>
        <w:rPr/>
        <w:t>獣幐쉺浔</w:t>
      </w:r>
      <w:r>
        <w:rPr/>
        <w:t>ⵖ⍠</w:t>
      </w:r>
      <w:r>
        <w:rPr/>
        <w:t>䯂瘽轂中汕䔣묽瞿뼻炱彄⚿扰坭塠剭曃敮ꎩ⫍婭灑쎩汩</w:t>
      </w:r>
      <w:r>
        <w:rPr/>
        <w:t>ⴹ</w:t>
      </w:r>
      <w:r>
        <w:rPr/>
        <w:t>繂쉆컂墣걁썦琣彂⥂䁣㗃㕾쉬쉊祑獇䠨⩯䵸梏</w:t>
      </w:r>
      <w:r>
        <w:rPr/>
        <w:t>⣂</w:t>
      </w:r>
      <w:r>
        <w:rPr/>
        <w:t>쉁䌵氦㬴쉸㍦束㝏딩䥾㜻偞潗쉨䥯ㄯ⍮⫃猫딯䱏숺杍擎顁䙚┨ꅢꍙ␶礰슮买㶥쵡칆参穴瓂㡠戩瓂슩䡃浖杗杅婥䧂⑰榬捔幌츪昭漨懂摴숣婥瞥浾껂橘颣썱杶漪䰫狂䢏썏危</w:t>
      </w:r>
      <w:r>
        <w:rPr/>
        <w:t>ⲱ</w:t>
      </w:r>
      <w:r>
        <w:rPr/>
        <w:t>樺殘ꅨ⭂䧂숪싂㑈櫂녪뽄伬싎吲棂</w:t>
      </w:r>
      <w:r>
        <w:rPr/>
        <w:t>ꥃ</w:t>
      </w:r>
      <w:r>
        <w:rPr/>
        <w:t>斥劣帷땱갰織㍌卷辬쉚截朶슥啲</w:t>
      </w:r>
      <w:r>
        <w:rPr/>
        <w:t>ꖬ</w:t>
      </w:r>
      <w:r>
        <w:rPr/>
        <w:t>拂㈥癹䐵顥挽⽁慈싃ꅇ庩捏杔䡥碬칑╈慍䥐㩷</w:t>
      </w:r>
      <w:r>
        <w:rPr/>
        <w:t>ⵗ⨻</w:t>
      </w:r>
      <w:r>
        <w:rPr/>
        <w:t>杗洣싎琦䮏顁䱓䐰㝸걗乸</w:t>
      </w:r>
      <w:r>
        <w:rPr/>
        <w:t>ꥋ</w:t>
      </w:r>
      <w:r>
        <w:rPr/>
        <w:t>㜥漷</w:t>
      </w:r>
      <w:r>
        <w:rPr/>
        <w:t>⠨</w:t>
      </w:r>
      <w:r>
        <w:rPr/>
        <w:t>祦穓炿☦㨬䔯佺轾⼨噹㇍꥕敵侵擂㥩䔰㵗湅싂쉕썹湠丣㵁傏摌곂䁵䙠㡣⴨祡싂橃싂뭦恴䍚戺</w:t>
      </w:r>
      <w:r>
        <w:rPr/>
        <w:t>ꤴ</w:t>
      </w:r>
      <w:r>
        <w:rPr/>
        <w:t>樴⹭唹쉑捨뿂╟猳㉖싂㡚䚬㖿믂</w:t>
      </w:r>
      <w:r>
        <w:rPr/>
        <w:t>ⴺ</w:t>
      </w:r>
      <w:r>
        <w:rPr/>
        <w:t>슏㍁䲏쉪</w:t>
      </w:r>
      <w:r>
        <w:rPr/>
        <w:t>ⴳ</w:t>
      </w:r>
      <w:r>
        <w:rPr/>
        <w:t>䔰楬䪩頴䷂磃疱</w:t>
      </w:r>
      <w:r>
        <w:rPr/>
        <w:t>ꦘ</w:t>
      </w:r>
      <w:r>
        <w:rPr/>
        <w:t>쉏䶮歷歟⹡␺쵅漸劥潐㥊污䁓쉇猹㞻뭎牣䌺䵨♦䝈晷硣纏䭬썕촪습捏⌫殿縤溵</w:t>
      </w:r>
      <w:r>
        <w:rPr/>
        <w:t>ꕸ</w:t>
      </w:r>
      <w:r>
        <w:rPr/>
        <w:t>獖♳䐩穡⦩浍䅱畱</w:t>
      </w:r>
      <w:r>
        <w:rPr/>
        <w:t>ⱹ</w:t>
      </w:r>
      <w:r>
        <w:rPr/>
        <w:t>愭⛍⥒</w:t>
      </w:r>
      <w:r>
        <w:rPr/>
        <w:t>ꥋ</w:t>
      </w:r>
      <w:r>
        <w:rPr/>
        <w:t>䡓⌥捴堰㣂䨲슘睲</w:t>
      </w:r>
      <w:r>
        <w:rPr/>
        <w:t>ꕡ</w:t>
      </w:r>
      <w:r>
        <w:rPr/>
        <w:t>䝶湹뽟ꍾ汔쉺쉰⺿⹐坹䨴嚵伷迂亻煘숽쉐彖쉡싎뭟帪␪瘺ꌸ汸椯싂潂쉣㥘戨땔搯䅭牅坁䉺兎搫噖嚬業偲䁍㩚嗂扆쉸⬨獬쵖恎</w:t>
      </w:r>
      <w:r>
        <w:rPr/>
        <w:t>ꕣ</w:t>
      </w:r>
      <w:r>
        <w:rPr/>
        <w:t>슮䧂⭧搯浀楌䅐䇂숊改⼨쏂㠲⹠ꅏ灨礶怯쉩⤻⭱祯䡍쉺⒱悻</w:t>
      </w:r>
      <w:r>
        <w:rPr/>
        <w:t>ꖣ</w:t>
      </w:r>
      <w:r>
        <w:rPr/>
        <w:t>䝎ꅆ婨쌤祅䄦ꎬ椽獘껎⹟쵶⨻䰹奣</w:t>
      </w:r>
      <w:r>
        <w:rPr/>
        <w:t>ⲡ</w:t>
      </w:r>
      <w:r>
        <w:rPr/>
        <w:t>呪䗂㕵癚坃焪숴뗂攷숱숭䗂嘹䵤ꍍ⸫䯂㑘숨☸䰶싂쵚偈挤汴㤳㒥壂㐷挥娨轤ꅗ♵쵕㍴㫂つ挽䡮㉥㤥쌹춡剥┬協帪凂睊싍畂仂晴噖쵷긳딤</w:t>
      </w:r>
      <w:r>
        <w:rPr/>
        <w:t>ⶱ</w:t>
      </w:r>
      <w:r>
        <w:rPr/>
        <w:t>쉳</w:t>
      </w:r>
      <w:r>
        <w:rPr/>
        <w:t>ꕞ</w:t>
      </w:r>
      <w:r>
        <w:rPr/>
        <w:t>烂</w:t>
      </w:r>
      <w:r>
        <w:rPr/>
        <w:t>ꥄ</w:t>
      </w:r>
      <w:r>
        <w:rPr/>
        <w:t>轮催睰숩挪䲩䉱仃乌슱〉夶噭吲</w:t>
      </w:r>
      <w:r>
        <w:rPr/>
        <w:t>⡮</w:t>
      </w:r>
      <w:r>
        <w:rPr/>
        <w:t>甲奣䝯渻㒡敀ꍩ潄侻噊쉌䁒輤杂竂⽑慀츹恈ꍦ㟂ꅄ橁呑槂㌺쉹䐩춘쉫兌녤⨫瀪懂剚쉭쉏慰쉬媩灞</w:t>
      </w:r>
      <w:r>
        <w:rPr/>
        <w:t>꧂</w:t>
      </w:r>
      <w:r>
        <w:rPr/>
        <w:t>炣쉪枻瀸</w:t>
      </w:r>
      <w:r>
        <w:rPr/>
        <w:t>ꖵ⭵</w:t>
      </w:r>
      <w:r>
        <w:rPr/>
        <w:t>潸곂䃂偖㡓쉫妩桶眲猨び⨺䈥썙汰녯㕨녋碥灚ꅡ䅞㩞䠣䶘捇䥶</w:t>
      </w:r>
      <w:r>
        <w:rPr/>
        <w:t>ꤪ</w:t>
      </w:r>
      <w:r>
        <w:rPr/>
        <w:t>䏃彮㬯楺䑁쉈⽠슩</w:t>
      </w:r>
      <w:r>
        <w:rPr/>
        <w:t>⡡</w:t>
      </w:r>
      <w:r>
        <w:rPr/>
        <w:t>兰啈噗炮潔帬숫乂捈劣䇂숪䷂疏兓轈䥥䝞㭯熘恴㛂뮏垘䷂ꅨ쎩䓂䨤挪竂쉏昲㩃䙞䲵걁㩩⤹㈺㕈䤫쏂</w:t>
      </w:r>
      <w:r>
        <w:rPr/>
        <w:t>ⴤ</w:t>
      </w:r>
      <w:r>
        <w:rPr/>
        <w:t>祡䣂⽨䄥䂱啕䅣슡㡍㓂礮춵䴣㨫</w:t>
      </w:r>
      <w:r>
        <w:rPr/>
        <w:t>ⵑ</w:t>
      </w:r>
      <w:r>
        <w:rPr/>
        <w:t>쏂揂䞣恵杒啇壂兊䭯䚘未</w:t>
      </w:r>
      <w:r>
        <w:rPr/>
        <w:t>⠮</w:t>
      </w:r>
      <w:r>
        <w:rPr/>
        <w:t>ꔹ</w:t>
      </w:r>
      <w:r>
        <w:rPr/>
        <w:t>渮䈶④㩄䮥彪姂搯䘷煯到㭾祔쉂딪婣⍅淂幞쵦䄵</w:t>
      </w:r>
      <w:r>
        <w:rPr/>
        <w:t>ⴲ</w:t>
      </w:r>
      <w:r>
        <w:rPr/>
        <w:t>す䑅</w:t>
      </w:r>
      <w:r>
        <w:rPr/>
        <w:t>⡀</w:t>
      </w:r>
      <w:r>
        <w:rPr/>
        <w:t>燍䑂㭶䍔㩩⩤</w:t>
      </w:r>
      <w:r>
        <w:rPr/>
        <w:t>ꤩ</w:t>
      </w:r>
      <w:r>
        <w:rPr/>
        <w:t>健顩瞏ㅨ㪘쉆卥愪㥸轍䭑㉧瑡祩╔㴺녲슘䀪䝳䭨歄剀숪㤭迂捏乖奶剱偩湧컃䥧</w:t>
      </w:r>
      <w:r>
        <w:rPr/>
        <w:t>⠩</w:t>
      </w:r>
      <w:r>
        <w:rPr/>
        <w:t>쉣沩瑾⭯㕀뼤쉶飂楀싂뭊ꅰ⥌啾傱㑚慈浳䁕⑩睓唭꥘噗昤</w:t>
      </w:r>
      <w:r>
        <w:rPr/>
        <w:t>ꕳ</w:t>
      </w:r>
      <w:r>
        <w:rPr/>
        <w:t>䭈洤뼴タ쉢卂⹃㘣</w:t>
      </w:r>
      <w:r>
        <w:rPr/>
        <w:t>ꤻ</w:t>
      </w:r>
      <w:r>
        <w:rPr/>
        <w:t>哂氪兵刽㑷獚湡쎿⵲坵㦣熱幙⑏뾿绂懍㭎祾䪱䕱䰹║硁䜦䵣䠹捀ꥠ咻測匪뇂䜤쉢䙔嘯枡┪숪匽歉煶싂繲</w:t>
      </w:r>
      <w:r>
        <w:rPr/>
        <w:t>ꕶ</w:t>
      </w:r>
      <w:r>
        <w:rPr/>
        <w:t>牨</w:t>
      </w:r>
      <w:r>
        <w:rPr/>
        <w:t>ꕠ</w:t>
      </w:r>
      <w:r>
        <w:rPr/>
        <w:t>䝎㙰暱洰䥁瑴뭠䡅䐤◂뮣橚颮⩸幬痍갹◎䵵⑑쉞䄹넱住瀵뭡슣䨺兟轱䉑儮濍擂</w:t>
      </w:r>
      <w:r>
        <w:rPr/>
        <w:t>ꥆ⨲</w:t>
      </w:r>
      <w:r>
        <w:rPr/>
        <w:t>㏂帹呒䍀넮⵲쉙무</w:t>
      </w:r>
      <w:r>
        <w:rPr/>
        <w:t>ꔽ</w:t>
      </w:r>
      <w:r>
        <w:rPr/>
        <w:t>䰶嫂渴슻䙅썴硵⴪땹亻煃☺畘猤칋쉲뭅洵㆏㑡䉢䭒숽瓂㊡녉灃獲窱⫂溱⫂珍㜪⍀</w:t>
      </w:r>
      <w:r>
        <w:rPr/>
        <w:t>꧂⑐</w:t>
      </w:r>
      <w:r>
        <w:rPr/>
        <w:t>䱔杘슩㥊硵献庮㔺琊믂彸狂琩싂꥖걪⹒㗂☦潈쵔昳녫呵㬲쉹伩⩫疱秂ㄩ穣神塞⭩噺㙯㈲彤츳潰㥹潰䁞㟎䴥ㅦ噗桺慢⵾뭞싂䲏䢬뗂挹</w:t>
      </w:r>
      <w:r>
        <w:rPr/>
        <w:t>ⱅ☯</w:t>
      </w:r>
      <w:r>
        <w:rPr/>
        <w:t>㵙澘怽瓂獉呷⬲䆘偪兂숲橤슥徬⫂偦䣂櫂슩琻䡅쉊䔻숲㙕皵柂奧갲㩀涬쉳쌣䟂ぱ倩⹆䑷쉔㜴泂䥱帳싂촳挰쉡㜦⩦㓂숬婦獅凂쉈갣挦疣换촤媩ꄥ瑢⍦㐵淂슩䍢㍧뇎숦濂健冏䉓牀꺬䍹漰䝯㫂㙩╢砯ꍞ⭾勂所䡂쏂噰䭑⩰潕䍌</w:t>
      </w:r>
      <w:r>
        <w:rPr/>
        <w:t>Ⱔ</w:t>
      </w:r>
      <w:r>
        <w:rPr/>
        <w:t>扒橀晅㝊쉒㍎獁싂奪</w:t>
      </w:r>
      <w:r>
        <w:rPr/>
        <w:t>ꗍ</w:t>
      </w:r>
      <w:r>
        <w:rPr/>
        <w:t>煘뽮㤮啟</w:t>
      </w:r>
      <w:r>
        <w:rPr/>
        <w:t>ꥆ</w:t>
      </w:r>
      <w:r>
        <w:rPr/>
        <w:t>䁖습之쉥瞩助쉷䨭㕷♏抏⮡슩摅䭟쉗㶥潏⥚顑쉆숷</w:t>
      </w:r>
      <w:r>
        <w:rPr/>
        <w:t>ⲏ</w:t>
      </w:r>
      <w:r>
        <w:rPr/>
        <w:t>に楇⑳㨫煞秂灙㉥㉌껃珂獕뽋䙯溥䭸嚿兊倣升瑫堵⩙債扦♎繪♖㔻橵㑏쉮쉦</w:t>
      </w:r>
      <w:r>
        <w:rPr/>
        <w:t>ⱘ</w:t>
      </w:r>
      <w:r>
        <w:rPr/>
        <w:t>䝭セ㥂䜪췂塵䰭辏枱癕䦻䃂䨷扖슣⴯欭䦬⺣싂婯䑔ㄤ卅뽠頨䋂轊彃竃椷㙺◂兦硎恷⩸䁁㷃⬪夺塨婯喥殥扁瑲塟촸㑭䐤烂佳夬桫塞䘺橐乭䥶ㅶ勂疘㵴頽㔪㉇㥁깑摷弩䍳穱숫盂噎か㖩</w:t>
      </w:r>
      <w:r>
        <w:rPr/>
        <w:t>ꔯ</w:t>
      </w:r>
      <w:r>
        <w:rPr/>
        <w:t>辩セꏂ䡱㴺䔹⵮佩祬瑉䉬勂⨫⦬⭤㶘</w:t>
      </w:r>
      <w:r>
        <w:rPr/>
        <w:t>꧂</w:t>
      </w:r>
      <w:r>
        <w:rPr/>
        <w:t>滂匶㭩䡌瑹䩧瘣昮⎥懍쉥癗㡶⽑喬轘깕亱껂</w:t>
      </w:r>
      <w:r>
        <w:rPr/>
        <w:t>⣂</w:t>
      </w:r>
      <w:r>
        <w:rPr/>
        <w:t>ꤸ</w:t>
      </w:r>
      <w:r>
        <w:rPr/>
        <w:t>㑋㙒⹮쵕究敖꺱㌦▥沣払湺接瀮轾슿</w:t>
      </w:r>
      <w:r>
        <w:rPr/>
        <w:t>⡂</w:t>
      </w:r>
      <w:r>
        <w:rPr/>
        <w:t>㥮䵗怳쌶煟典䑮堻걬朶⾬㈬䱮畖浗ꥦ潇歗캩椷晤츤䐺獶숳冩狂쉙걃⤽こ捯䄥쉙䈵䡞⩳㙹⌫</w:t>
      </w:r>
      <w:r>
        <w:rPr/>
        <w:t>ꕲⶱ</w:t>
      </w:r>
      <w:r>
        <w:rPr/>
        <w:t>䍥</w:t>
      </w:r>
      <w:r>
        <w:rPr/>
        <w:t>ꖣ</w:t>
      </w:r>
      <w:r>
        <w:rPr/>
        <w:t>核</w:t>
      </w:r>
      <w:r>
        <w:rPr/>
        <w:t>⠲</w:t>
      </w:r>
      <w:r>
        <w:rPr/>
        <w:t>桱</w:t>
      </w:r>
      <w:r>
        <w:rPr/>
        <w:t>Ɒ</w:t>
      </w:r>
      <w:r>
        <w:rPr/>
        <w:t>促由软ㅲ㥦⹖㉩畫숨轲녾恰樣坪⸪쉏吵㥣繐刲唺㙞⨬㢥⍑橫ꅷ곂숴쵟㭖桴丰╓幗洯㝸</w:t>
      </w:r>
      <w:r>
        <w:rPr/>
        <w:t>꧂</w:t>
      </w:r>
      <w:r>
        <w:rPr/>
        <w:t>캮唭ぶ痂ꄸ䕭乌⤸楞䪿息ヂ璮㑮䙦湑攬儤䱣核䦥쵌潰䅹扔쉷㤹頩晖仂檣◂硨</w:t>
      </w:r>
      <w:r>
        <w:rPr/>
        <w:t>ꕏ</w:t>
      </w:r>
      <w:r>
        <w:rPr/>
        <w:t>煡堹</w:t>
      </w:r>
      <w:r>
        <w:rPr/>
        <w:t>ꖵ</w:t>
      </w:r>
      <w:r>
        <w:rPr/>
        <w:t>슩刱䔬琳徥淂ꌶ瘷ꅱ恴杯쵄卵䜺牬⭴뮩䠹㎿슘갥㉲⥅㈷슬椬牡唫⥵坺䉙㬥倪坅쉮婍ㅂ㬊淂畇䟎䢣廎</w:t>
      </w:r>
      <w:r>
        <w:rPr/>
        <w:t>Ⱜ</w:t>
      </w:r>
      <w:r>
        <w:rPr/>
        <w:t>ꔪ</w:t>
      </w:r>
      <w:r>
        <w:rPr/>
        <w:t>焲숸彆潶楏칤쵃畒㩇乱ꍡ䑺搻⩺穈ꍤ쵌含硓䁞</w:t>
      </w:r>
      <w:r>
        <w:rPr/>
        <w:t>⠥</w:t>
      </w:r>
      <w:r>
        <w:rPr/>
        <w:t>䙺</w:t>
      </w:r>
      <w:r>
        <w:rPr/>
        <w:t>ꗂ</w:t>
      </w:r>
      <w:r>
        <w:rPr/>
        <w:t>䓂堵썖␶껍姂ぁ〺䑊ꅎ敓⤲烂歏</w:t>
      </w:r>
      <w:r>
        <w:rPr/>
        <w:t>ⵠ</w:t>
      </w:r>
      <w:r>
        <w:rPr/>
        <w:t>喱匽⽮徣㤵䊱쉪椩㙎꥞湅懍慖䎵幔瀤</w:t>
      </w:r>
      <w:r>
        <w:rPr/>
        <w:t>Ⳏ</w:t>
      </w:r>
      <w:r>
        <w:rPr/>
        <w:t>긪䏂㴨䭟䑄싂噕숽⌥㉲㉦겥顬䱈㡣㥠䤥땱⤤䠳㕆䤸秂슱牃㉤坅㉓䩗╉惎䉴搩⵾杮⌴湉䱒뗂䵬깦䭆ꏂ伯垩䴪曂슿晧껂恓⪵坁櫂䤥껃啯♔弩扁憮</w:t>
      </w:r>
      <w:r>
        <w:rPr/>
        <w:t>ꦻ</w:t>
      </w:r>
      <w:r>
        <w:rPr/>
        <w:t>쉠㨳㫍⩶䱷⨣畅穵㮬地␩쉘䁱갦浖䂱쉴숤关딺徻犻剮绂縴䕀뇂换⼤</w:t>
      </w:r>
      <w:r>
        <w:rPr/>
        <w:t>⠰</w:t>
      </w:r>
      <w:r>
        <w:rPr/>
        <w:t>迂슥熘䕣戰䯎轆猷숫⼷䱺䛎ぞ㙋幆</w:t>
      </w:r>
      <w:r>
        <w:rPr/>
        <w:t>ⷃ</w:t>
      </w:r>
      <w:r>
        <w:rPr/>
        <w:t>슡轺畑㩯潈倩䵈슱扉㮡⥤迂⹋迍㡚┽♑憣䢿쉙⫂橇䉥쉚╫畤숦庩</w:t>
      </w:r>
      <w:r>
        <w:rPr/>
        <w:t>⡨</w:t>
      </w:r>
      <w:r>
        <w:rPr/>
        <w:t>係㴳</w:t>
      </w:r>
      <w:r>
        <w:rPr/>
        <w:t>ꥏ</w:t>
      </w:r>
      <w:r>
        <w:rPr/>
        <w:t>戰頺㴬勂束⚻┱梩묵ꅸ⸭畫☪睅쉪䜪믂쉤噦땐땱澡乹㍣扁뭢㩙곎녙癊ꍢ긦</w:t>
      </w:r>
      <w:r>
        <w:rPr/>
        <w:t>ꕓ</w:t>
      </w:r>
      <w:r>
        <w:rPr/>
        <w:t>㨦⮥吶着啳砳쉶⹍㡕斮쉙츪쏎縵朩㠤숭⹞㑱瓃斿傩ꍲ慌</w:t>
      </w:r>
      <w:r>
        <w:rPr/>
        <w:t>ꔭ</w:t>
      </w:r>
      <w:r>
        <w:rPr/>
        <w:t>獘䠦湬娬颏甲깙䔽䝄㕏㴳싂</w:t>
      </w:r>
      <w:r>
        <w:rPr/>
        <w:t>ꤷ</w:t>
      </w:r>
      <w:r>
        <w:rPr/>
        <w:t>쵖숫勂㜵呱傡戳ꆘ걹쉷촣썘欤㧂䃂䑦湊㵧獐쉦题敠琭炏쉒熱摟昨쉈ꥩ硋浩恂숽⯃</w:t>
      </w:r>
      <w:r>
        <w:rPr/>
        <w:t>ⵑ</w:t>
      </w:r>
      <w:r>
        <w:rPr/>
        <w:t>瑁卐⩁깈꺩轒⫂硠⵵</w:t>
      </w:r>
      <w:r>
        <w:rPr/>
        <w:t>ⶣ</w:t>
      </w:r>
      <w:r>
        <w:rPr/>
        <w:t>㡰湁䱁</w:t>
      </w:r>
      <w:r>
        <w:rPr/>
        <w:t>ꤵ</w:t>
      </w:r>
      <w:r>
        <w:rPr/>
        <w:t>畑咮杇焨칩뽺瀥塏彣灚Ⓨ汘쉁唪昶ꎵ䒩別쉍쉡㭮䁁噙瞘殬烎穣ꅑ妱㉅䌤뇎뮿縪䝯䁣杓䮏ꅵ田䳃坞䝧숹奆癗䵌砹兤悵䮿䘭佷沥堸吵乷쉙</w:t>
      </w:r>
      <w:r>
        <w:rPr/>
        <w:t>Ɒ</w:t>
      </w:r>
      <w:r>
        <w:rPr/>
        <w:t>䔣ꅾ澩숵ꥣ䱘噖禱奅焤兣ꍘ慀ꇃ쉌쉏塺⛂歀片垱䞱㛃긪䙓쉁싂䁡뽴唴縭灂䑵䉑䒘兀⿂⛂䎣慅䡉⨷쉈坮眹뭃卯权泂卮쵗坃砲㴮堸ꥠ噑淃⯍䅎杇瑲㩷습汑싂㢻硓李┺烍常⬬盂殻㍮灭㜹♾摮쏂⏂噎幓輲歆</w:t>
      </w:r>
      <w:r>
        <w:rPr/>
        <w:t>ꦣ</w:t>
      </w:r>
      <w:r>
        <w:rPr/>
        <w:t>幆㙘是克숹ꅑ恪氪扏䇂癍甪牣⭎뽸싍⤰汱廂㊩狂믍</w:t>
      </w:r>
      <w:r>
        <w:rPr/>
        <w:t>ꥄ⵭</w:t>
      </w:r>
      <w:r>
        <w:rPr/>
        <w:t>䔽싂繕쉶卹㫂奓汗垘憏쉈婾摏㨭⨥燂則奓砊砣橳汸湄㩴㛂爭ꌭ⚩䉆쉭䁗숻츯슥輦佀剴╸㈬傘ꌭ</w:t>
      </w:r>
      <w:r>
        <w:rPr/>
        <w:t>ꕉ</w:t>
      </w:r>
      <w:r>
        <w:rPr/>
        <w:t>䱦</w:t>
      </w:r>
      <w:r>
        <w:rPr/>
        <w:t>ꕶ</w:t>
      </w:r>
      <w:r>
        <w:rPr/>
        <w:t>㴥瀮</w:t>
      </w:r>
      <w:r>
        <w:rPr/>
        <w:t>⢩⍱</w:t>
      </w:r>
      <w:r>
        <w:rPr/>
        <w:t>湥䤥⼣䁺㌯녉䱲䅙⩺輤숵朶啹⧂</w:t>
      </w:r>
      <w:r>
        <w:rPr/>
        <w:t>ꤷ</w:t>
      </w:r>
      <w:r>
        <w:rPr/>
        <w:t>ꅚ搹쉃佉</w:t>
      </w:r>
      <w:r>
        <w:rPr/>
        <w:t>꧂</w:t>
      </w:r>
      <w:r>
        <w:rPr/>
        <w:t>呏圵⭚䨺湠⤲夳圩爽⪡牂煕瞥걶匳昰獁枩懍㝭瑲㘷李浦佗捦䌣朹橡숮쉷飍正瀩ꌰ〣煡⽋쉢슥⩯ゥ㗂⨪慫㬹礻呬吣坚恊쉍咣滂䧂㕦䬽乗쉴繓쉡ꍍ惎轈䧂偨⤮摎晞捋슮슏䝺曎牠츹</w:t>
      </w:r>
      <w:r>
        <w:rPr/>
        <w:t>ⱀ</w:t>
      </w:r>
      <w:r>
        <w:rPr/>
        <w:t>炿搩ꅣ㭭嘳쉣䙔⍪싂⭊眴곂潧㔴䍓ㅧ檩繬㡰掏癕悻ィ䍢兢긩쉢⹸쉪䒩⩥愣嗂</w:t>
      </w:r>
      <w:r>
        <w:rPr/>
        <w:t>ꦩ</w:t>
      </w:r>
      <w:r>
        <w:rPr/>
        <w:t>뽫䰪ꍑ爣쉰껂煫攮が쉧㕔佚숪䌸䤴婦㩸컎녆⵴ꥥ䍡䡗㑄泂啁硳</w:t>
      </w:r>
      <w:r>
        <w:rPr/>
        <w:t>⡈</w:t>
      </w:r>
      <w:r>
        <w:rPr/>
        <w:t>偕轙츫슿婪喩쵱嫃䒣㷂柍䨦⾏彥噉㗂榘䡌幰䑙㛂㮡犘숸</w:t>
      </w:r>
      <w:r>
        <w:rPr/>
        <w:t>⣂</w:t>
      </w:r>
      <w:r>
        <w:rPr/>
        <w:t>獕⥱が搬㉫쉆㟃䔽瞬眨쉩䁀ꅑ㒿报捉纡䱵楹劥䈣炩㩡穋녩㯍ォ㜯㩠쉐㮩禵为ㅆ歸ꄳ繪痍⽁㑑瑁戲㑤摣㙠⸵倩⎏䝚䰤⌦⹤恇⸮潹㘪噕</w:t>
      </w:r>
      <w:r>
        <w:rPr/>
        <w:t>ꗂⵆ</w:t>
      </w:r>
      <w:r>
        <w:rPr/>
        <w:t>슣䬨쉵⨸䄪煘쉊㴫쉫⹢♫㤥㡚㖣剓礴쌲㡑潭歮畉挺⩹婤㍭瘬噙畑䁍穤禥瀯칋㖮쉙橳橴쵺⮮녏啋汾顖繴䐵瓃婶㭕쉈⩏㥮框橌楁숵〴儫뮵║㬯偹䘪뽩砨婦땋咿뽚깖〩㵂执뗎傿係쎡劻䫂슣畟慹椶圤ㄸ䁓协堰湵䎬</w:t>
      </w:r>
      <w:r>
        <w:rPr/>
        <w:t>ꥆ</w:t>
      </w:r>
      <w:r>
        <w:rPr/>
        <w:t>깡⸪䑪䂥㭔圸畗牤昷䕈쉡싂䓂幙⤵橆㶩╭</w:t>
      </w:r>
      <w:r>
        <w:rPr/>
        <w:t>꧂</w:t>
      </w:r>
      <w:r>
        <w:rPr/>
        <w:t>杦츲숲䝮⬶⨹〣席慫憮奡儨敃眹싂散燂</w:t>
      </w:r>
      <w:r>
        <w:rPr/>
        <w:t>⡾⥊</w:t>
      </w:r>
      <w:r>
        <w:rPr/>
        <w:t>顋敯漫畑桐樺昮敭べ⚿䵆䌦琮啳䵣⼬⹪⩉庘楰疘ꍉい쉈㡅⹲慂╃整꺘梥䨮숫䷎殿癪睱繁╋㨪⥹쉇㥟䁁ㅫ㙭⬸䑊焪偹杠♳懂숻晠䷃</w:t>
      </w:r>
      <w:r>
        <w:rPr/>
        <w:t>ꦮ</w:t>
      </w:r>
      <w:r>
        <w:rPr/>
        <w:t>䄰⽾砲㔵㶘⑞묥䵂輸䩔橵づ슬⏂䡂䁆䅱숪⹇⭷⥞숫⧎槎</w:t>
      </w:r>
      <w:r>
        <w:rPr/>
        <w:t>ꕾ</w:t>
      </w:r>
      <w:r>
        <w:rPr/>
        <w:t>뾡쉉㏍橩</w:t>
      </w:r>
      <w:r>
        <w:rPr/>
        <w:t>꧂</w:t>
      </w:r>
      <w:r>
        <w:rPr/>
        <w:t>쉭䁟⩕啴稺㕙乩뾏爲썉佂䞱뭍扤溱싂栳</w:t>
      </w:r>
      <w:r>
        <w:rPr/>
        <w:t>ⱖ</w:t>
      </w:r>
      <w:r>
        <w:rPr/>
        <w:t>䠶쉂椲넺䛂⍔戊㷂깚灷瑷囂㗂浥㵣</w:t>
      </w:r>
      <w:r>
        <w:rPr/>
        <w:t>ⱚ</w:t>
      </w:r>
      <w:r>
        <w:rPr/>
        <w:t>걕䆥乙痂玘䐣塁㙁磂繄横䁁⩍䏍㍍垱⬣皏놮䕘牍숲뽧縭䦣⏂㵁竂昲쉕⨪</w:t>
      </w:r>
      <w:r>
        <w:rPr/>
        <w:t>ꦬ</w:t>
      </w:r>
      <w:r>
        <w:rPr/>
        <w:t>硭䭋獙䧂긥畷䁈侩䯂塁穕숷祟䆩摸楲㉌⑚璱</w:t>
      </w:r>
      <w:r>
        <w:rPr/>
        <w:t>Ⳃ♀</w:t>
      </w:r>
      <w:r>
        <w:rPr/>
        <w:t>碥쉳撏슡儸灯땊婤潪㦥桺渪슮池숤汸穗亩㓃瞡</w:t>
      </w:r>
      <w:r>
        <w:rPr/>
        <w:t>ⱺ</w:t>
      </w:r>
      <w:r>
        <w:rPr/>
        <w:t>戺堳⩓椷噣㞻㌹㝯</w:t>
      </w:r>
      <w:r>
        <w:rPr/>
        <w:t>ꥎ</w:t>
      </w:r>
      <w:r>
        <w:rPr/>
        <w:t>쉐딴楑歹睋䎻恈촴夫祑쉊䋂</w:t>
      </w:r>
      <w:r>
        <w:rPr/>
        <w:t>ꔥ</w:t>
      </w:r>
      <w:r>
        <w:rPr/>
        <w:t>㤱䘥歏</w:t>
      </w:r>
      <w:r>
        <w:rPr/>
        <w:t>⣃</w:t>
      </w:r>
      <w:r>
        <w:rPr/>
        <w:t>祄</w:t>
      </w:r>
      <w:r>
        <w:rPr/>
        <w:t>ꗂ</w:t>
      </w:r>
      <w:r>
        <w:rPr/>
        <w:t>獆⨦煗걊幥婨⭙央⹳煍㘰仂䡺㕬㭠她㵍⌨槂咮⑳㦡穟캮渤塅⦵䄣偡뗃쵧⩇⏂⍓㥬㙔䀨䥟瀬쵢䉪慁숸ꍁ</w:t>
      </w:r>
      <w:r>
        <w:rPr/>
        <w:t>Ⳃ⥡</w:t>
      </w:r>
      <w:r>
        <w:rPr/>
        <w:t>轑깵</w:t>
      </w:r>
      <w:r>
        <w:rPr/>
        <w:t>ꕙ</w:t>
      </w:r>
      <w:r>
        <w:rPr/>
        <w:t>쉨伦싂畒顙挥啘轃䵵睸兂㌵潊埂⫂縶</w:t>
      </w:r>
      <w:r>
        <w:rPr/>
        <w:t>ⱅ</w:t>
      </w:r>
      <w:r>
        <w:rPr/>
        <w:t>壂촰䰴☽低⑾⩬听㛍⍠㠴슬䀶ゥ椫䉠⧂丰颣䍙砪䉹쉫</w:t>
      </w:r>
      <w:r>
        <w:rPr/>
        <w:t>ⵁ</w:t>
      </w:r>
      <w:r>
        <w:rPr/>
        <w:t>悬긻㴻嫂轃櫎瀪㔱㵲轉〩㤦䍨</w:t>
      </w:r>
      <w:r>
        <w:rPr/>
        <w:t>ⱥ</w:t>
      </w:r>
      <w:r>
        <w:rPr/>
        <w:t>䩂偄⍪㥴싂彐㙵䜯ぁ숤㡤椹䏂⫍片⽢</w:t>
      </w:r>
      <w:r>
        <w:rPr/>
        <w:t>ⵄ</w:t>
      </w:r>
      <w:r>
        <w:rPr/>
        <w:t>㚥棎숨䁀ㅏ⭟橱⥃뇂䍖걞幘坎썊㍢⹑序㈽㍮쉆⽀</w:t>
      </w:r>
      <w:r>
        <w:rPr/>
        <w:t>ⰹ⹙</w:t>
      </w:r>
      <w:r>
        <w:rPr/>
        <w:t>ꇂ⹟䒏⪵弨䰺灗捎쉂係䣂娥⯂湴禱⾩䣂堥㩵뼷全琴ケ䁬⌤䥨⥡⼦䥪夲懂䈴</w:t>
      </w:r>
      <w:r>
        <w:rPr/>
        <w:t>ꤶ</w:t>
      </w:r>
      <w:r>
        <w:rPr/>
        <w:t>䨨묰⪮㤶⨱㍺⹁⻂搬캩녤爰⩆쌷㯂轾坵頺櫂걬㐽洪佡湦卋䭢噕⑴놿☣䪵㌮㖏滎⒥珂</w:t>
      </w:r>
      <w:r>
        <w:rPr/>
        <w:t>꥟</w:t>
      </w:r>
      <w:r>
        <w:rPr/>
        <w:t>繦넵㜶⮿㵲</w:t>
      </w:r>
      <w:r>
        <w:rPr/>
        <w:t>Ⱖ⥋</w:t>
      </w:r>
      <w:r>
        <w:rPr/>
        <w:t>汴뿂泂睒爪⥂⼪쎿搽</w:t>
      </w:r>
      <w:r>
        <w:rPr/>
        <w:t>ꤹ</w:t>
      </w:r>
      <w:r>
        <w:rPr/>
        <w:t>䤽癙ぬ婱怱潑灘燂戫⼨颬┪㞬뇃昻べ딭㍹䬸污㍠楺乷싂슩亮物</w:t>
      </w:r>
      <w:r>
        <w:rPr/>
        <w:t>ꤤ</w:t>
      </w:r>
      <w:r>
        <w:rPr/>
        <w:t>湇佑깏㬶⛃땁倶㕃⫎扞깩ꍍ䉺伻樳繬砻䌹棂䗂䰪딣쏂䑭瑈㝳</w:t>
      </w:r>
      <w:r>
        <w:rPr/>
        <w:t>ⵞ</w:t>
      </w:r>
      <w:r>
        <w:rPr/>
        <w:t>⣂</w:t>
      </w:r>
      <w:r>
        <w:rPr/>
        <w:t>䵉떱</w:t>
      </w:r>
      <w:r>
        <w:rPr/>
        <w:t>ꕸ</w:t>
      </w:r>
      <w:r>
        <w:rPr/>
        <w:t>樨㊮㡆⏂浣䱃坖桞哂싂偯穰⭂⨺父䛂⹟쉰橃䗂㭾䕐숩䗂뿃㙫숲父쉒硂顒楸坮쉈䆵䟂煉汒搴ㆻ中㍋昲䪩睄丮猩頣쵗䳂浈繅幪</w:t>
      </w:r>
      <w:r>
        <w:rPr/>
        <w:t>ꦩ</w:t>
      </w:r>
      <w:r>
        <w:rPr/>
        <w:t>숥숪ば</w:t>
      </w:r>
      <w:r>
        <w:rPr/>
        <w:t>⡲</w:t>
      </w:r>
      <w:r>
        <w:rPr/>
        <w:t>㕯䀹껂숬攱묪㇂全嫂爺⍶䰤礪彇恚傻슘稻㑕♙烂㕖䱈☹⽸娨⽰㥃樲眪櫍搩澘䣂㦮懂⬩</w:t>
      </w:r>
      <w:r>
        <w:rPr/>
        <w:t>ꔶ</w:t>
      </w:r>
      <w:r>
        <w:rPr/>
        <w:t>共杨獍傥汞ꄴ桧厵禥⌦뾩䢏䙖䄬넊딯摁縦숪칑䖱ꅈ楸䱑娮浙恹湾繗㐸样⑳⭤癮呄戳㴹敖</w:t>
      </w:r>
      <w:r>
        <w:rPr/>
        <w:t>ⵗ</w:t>
      </w:r>
      <w:r>
        <w:rPr/>
        <w:t>㙺싂乪⥍䵀ꌶ轎慩㜲쉋磍啔싂䉡⥫㐳刮䙾㭱漨㕔拎䅬橢쵤</w:t>
      </w:r>
      <w:r>
        <w:rPr/>
        <w:t>ꦻ</w:t>
      </w:r>
      <w:r>
        <w:rPr/>
        <w:t>慏㙎噌㉅ꆻ싂卍濃兌⨬䆘牬⾥䥧橠㠱㝕㋂歂乵</w:t>
      </w:r>
      <w:r>
        <w:rPr/>
        <w:t>ꗂ</w:t>
      </w:r>
      <w:r>
        <w:rPr/>
        <w:t>啔䱡摚䞻쉚䚬噵☣湬牷⨰</w:t>
      </w:r>
      <w:r>
        <w:rPr/>
        <w:t>ꔳ</w:t>
      </w:r>
      <w:r>
        <w:rPr/>
        <w:t>㍹⭍撘奩旍琱</w:t>
      </w:r>
      <w:r>
        <w:rPr/>
        <w:t>ꥇ</w:t>
      </w:r>
      <w:r>
        <w:rPr/>
        <w:t>湗怪ぢ䴫썑晌㩱㝸쉏犱捃䑉㡧긷㗂爰뿎싂繩쉁싂䉲䆻噈</w:t>
      </w:r>
      <w:r>
        <w:rPr/>
        <w:t>ꕱ</w:t>
      </w:r>
      <w:r>
        <w:rPr/>
        <w:t>席爴䵥䅙㐩渴侩幹㗍噾晍津ꅑ潭쉊慊祳슩坖䮬淂쉸㩑䩥㉾䙥녚究쉚汴숭彪摊严⎥⸬ㄵ싍</w:t>
      </w:r>
      <w:r>
        <w:rPr/>
        <w:t>ⷍ</w:t>
      </w:r>
      <w:r>
        <w:rPr/>
        <w:t>쉫쉟䐶</w:t>
      </w:r>
      <w:r>
        <w:rPr/>
        <w:t>⠥⑒</w:t>
      </w:r>
      <w:r>
        <w:rPr/>
        <w:t>ꍖ瑘䦩冬擂넺⏂걱쵘뭊쉡杓㙾</w:t>
      </w:r>
      <w:r>
        <w:rPr/>
        <w:t>ꔳ</w:t>
      </w:r>
      <w:r>
        <w:rPr/>
        <w:t>䨦㍦┮䐫湉汌㡑싂䑴㡸瑟栮刦頱䫂炿剒⑎쵬묻㝶燂框楂㭾攩捐ꌪ棂わ痂䪱汃㐫</w:t>
      </w:r>
      <w:r>
        <w:rPr/>
        <w:t>ⴹ</w:t>
      </w:r>
      <w:r>
        <w:rPr/>
        <w:t>塄♭氫숸殘␽⨬슱䥩慃傱쉤㚵ㅚ攲ꎘ唳檥佄</w:t>
      </w:r>
      <w:r>
        <w:rPr/>
        <w:t>ⴴ</w:t>
      </w:r>
      <w:r>
        <w:rPr/>
        <w:t>쉉딸悘</w:t>
      </w:r>
      <w:r>
        <w:rPr/>
        <w:t>ꔸ</w:t>
      </w:r>
      <w:r>
        <w:rPr/>
        <w:t>摵灆숭ꄪ祖〷倪娸슩堳太</w:t>
      </w:r>
      <w:r>
        <w:rPr/>
        <w:t>ⶥ</w:t>
      </w:r>
      <w:r>
        <w:rPr/>
        <w:t>呋숱쉈깷䑏녰丨䱺㷍䑏燂橣㍳⿂쏂㗂儱撿喬べ癇坴㙀㬯츳ꅎ䑯녥걺㗂⪩炿软爣䢵䥮㙢㐩䜴</w:t>
      </w:r>
      <w:r>
        <w:rPr/>
        <w:t>ⵖ</w:t>
      </w:r>
      <w:r>
        <w:rPr/>
        <w:t>㤮쉘搪橳具䬫⫎祕㑔䊥普숭牅䄰쉇ꅏ喻념ヂ⑰⽌䄮㨽烂㍯䃂穆印唪슥쉵ㅅ䙏㝄뭌杚걗</w:t>
      </w:r>
      <w:r>
        <w:rPr/>
        <w:t>ⱄ</w:t>
      </w:r>
      <w:r>
        <w:rPr/>
        <w:t>숲恐獔땢渹⚬⩉捍쉚椣썟爴畔爽毎呗쉧瘦䵓</w:t>
      </w:r>
      <w:r>
        <w:rPr/>
        <w:t>⡙</w:t>
      </w:r>
      <w:r>
        <w:rPr/>
        <w:t>䱲싂樰䁗싂녉㵚싃攲䱑쵲矂櫂</w:t>
      </w:r>
      <w:r>
        <w:rPr/>
        <w:t>꥟</w:t>
      </w:r>
      <w:r>
        <w:rPr/>
        <w:t>떥숹╒昣㠲䍨⫂</w:t>
      </w:r>
      <w:r>
        <w:rPr/>
        <w:t>Ȿ</w:t>
      </w:r>
      <w:r>
        <w:rPr/>
        <w:t>潡竂䷂⌽촦쉳儨ꄵ䍱싂䯂心治깥⽢支㶩冥偗硰剓砬㤴</w:t>
      </w:r>
      <w:r>
        <w:rPr/>
        <w:t>ꔻ</w:t>
      </w:r>
      <w:r>
        <w:rPr/>
        <w:t>楩堦㦻汩倴䤥</w:t>
      </w:r>
      <w:r>
        <w:rPr/>
        <w:t>ꔪ</w:t>
      </w:r>
      <w:r>
        <w:rPr/>
        <w:t>晕</w:t>
      </w:r>
      <w:r>
        <w:rPr/>
        <w:t>ꥂ</w:t>
      </w:r>
      <w:r>
        <w:rPr/>
        <w:t>䍸춿㠳繸千ꄻ걆係쵰摥</w:t>
      </w:r>
      <w:r>
        <w:rPr/>
        <w:t>ⱙ</w:t>
      </w:r>
      <w:r>
        <w:rPr/>
        <w:t>㄰⫂晋넬婡⫂䆩㠬奇㤪儰稹彔⫂䑸奌㑐㮻撮쵆滂牬뭖㨰쉠㕓숽♪擂横⛂捘椵窱䜲厩䉔坩灭⭠</w:t>
      </w:r>
      <w:r>
        <w:rPr/>
        <w:t>ⱀ</w:t>
      </w:r>
      <w:r>
        <w:rPr/>
        <w:t>济칖</w:t>
      </w:r>
      <w:r>
        <w:rPr/>
        <w:t>Ⱛ</w:t>
      </w:r>
      <w:r>
        <w:rPr/>
        <w:t>쉕뭨啀煚刵煱牯䕆쉐싎晐滂䝏婾䤴⎩歋皏爰繆쉟䍒걨⩪⎩쉨ꇂ</w:t>
      </w:r>
      <w:r>
        <w:rPr/>
        <w:t>⠦</w:t>
      </w:r>
      <w:r>
        <w:rPr/>
        <w:t>沮䅢桌搭㘭礷뗂</w:t>
      </w:r>
      <w:r>
        <w:rPr/>
        <w:t>ꦏ</w:t>
      </w:r>
      <w:r>
        <w:rPr/>
        <w:t>揎干㷂汊㑮䨸㖘썚쵵㕞唶쉎㫂칯䍋䩃쉘掻쉐樦㖩竂侩䴊䌹汇池㍙摄쌱ꅾ쵞湭쉎Ⓜ浱姂␵兂䩶牔⯂ꄣ橴幊ꏃ슩묰媱湉䏂浑汓味ꄣ슿㬭个</w:t>
      </w:r>
      <w:r>
        <w:rPr/>
        <w:t>ⵂ</w:t>
      </w:r>
      <w:r>
        <w:rPr/>
        <w:t>땟凂쉔</w:t>
      </w:r>
      <w:r>
        <w:rPr/>
        <w:t>⣂</w:t>
      </w:r>
      <w:r>
        <w:rPr/>
        <w:t>盂穐啟뭂㩇뇂ꍍ佤柃䢥牷ㅉꍦㅎ㑄瀹拂뽏晱䅯뮻ꍌ䵥祡恄쉐쉳걒瑖⪣伳쌫禩</w:t>
      </w:r>
      <w:r>
        <w:rPr/>
        <w:t>Ɐ</w:t>
      </w:r>
      <w:r>
        <w:rPr/>
        <w:t>묯䝌♂䓎砺싍깞㟂杂唹堭娻䝟㭆㈪⹆㑩堫</w:t>
      </w:r>
      <w:r>
        <w:rPr/>
        <w:t>ⶏ</w:t>
      </w:r>
      <w:r>
        <w:rPr/>
        <w:t>潨걊숤䩕歃祪听㭸쉴噵䑖剀昨塺䘣䐥㭮⽅ㅨ䁎䥳儦煀東춱橤싃ㅅ淍碿ꅤ囂㕊쎿泂怴♙쉎㘱⨻瓂壂獈敪䣂쏂숯捭쉚⭏㉈瑨顅⑐쉘⹰据眶祷砽攨廂稺彷儶⹐㵅ꥶ欳썌쉎㍎쵃廂啧껂愻轴弨㨨⽯爲乵꺬⫂㥠兵츻뾡䶏礥촫癄楈</w:t>
      </w:r>
      <w:r>
        <w:rPr/>
        <w:t>Ⱔ</w:t>
      </w:r>
      <w:r>
        <w:rPr/>
        <w:t>弫稽䝐嚘竂</w:t>
      </w:r>
      <w:r>
        <w:rPr/>
        <w:t>ꤰ</w:t>
      </w:r>
      <w:r>
        <w:rPr/>
        <w:t>䝲ꍫ姍숰</w:t>
      </w:r>
      <w:r>
        <w:rPr/>
        <w:t>ꥐ</w:t>
      </w:r>
      <w:r>
        <w:rPr/>
        <w:t>扺</w:t>
      </w:r>
      <w:r>
        <w:rPr/>
        <w:t>ꥅ</w:t>
      </w:r>
      <w:r>
        <w:rPr/>
        <w:t>樣䲱碥</w:t>
      </w:r>
      <w:r>
        <w:rPr/>
        <w:t>꧍</w:t>
      </w:r>
      <w:r>
        <w:rPr/>
        <w:t>㵪年渱礨䔰뾻⽴쉨摢⩠戥僂⭂䥙념䶮</w:t>
      </w:r>
      <w:r>
        <w:rPr/>
        <w:t>ⵞ⌻</w:t>
      </w:r>
      <w:r>
        <w:rPr/>
        <w:t>摰싂塥걌练슏⹒车敢埂쉙棂쉭ざ晚땦䪘ꇃ묫創楃쉰タㅱㅬㆵ㕡놣半䉳皿쌵旂浌깬响䂡겘슥珂ꥴ噦싂况横咮兄䙑値㓂顢噫㕩栰쉋乫ꅒ獉䕹㜮睆恶⑞栱땸녧떱昫卍䂬㷂唸</w:t>
      </w:r>
      <w:r>
        <w:rPr/>
        <w:t>⠪</w:t>
      </w:r>
      <w:r>
        <w:rPr/>
        <w:t>炡䩈쉂䝎墮숸瑓쉢썋⩭숤祔뭘奚煤▬睂䞏狃嘩㡙䦮땫侵쉫㞮⌷녰슣䑶ㄫ䬽䀥쉰灯顚╙偗潐</w:t>
      </w:r>
      <w:r>
        <w:rPr/>
        <w:t>ꕰ</w:t>
      </w:r>
      <w:r>
        <w:rPr/>
        <w:t>䜥깦㢡珂偃癏怴ㆻ䐪⌬䃂琥硌䡤晣뽡䙲ꥫ</w:t>
      </w:r>
      <w:r>
        <w:rPr/>
        <w:t>ꤩ</w:t>
      </w:r>
      <w:r>
        <w:rPr/>
        <w:t>頲쵊┻坈氩쉎椰숱⽏㙄噟灢轢漩剩檿转뭋唸㤩厡睗䄤㋂她쵔䙙㕨坸䱎ヂ摶ㅺ㬮쉙䑮딤烂呒䠽悩楀冻癉偋戣牺⹁╓</w:t>
      </w:r>
      <w:r>
        <w:rPr/>
        <w:t>ꥒ</w:t>
      </w:r>
      <w:r>
        <w:rPr/>
        <w:t>㩏剑㞻ㅷ╃轂癌</w:t>
      </w:r>
      <w:r>
        <w:rPr/>
        <w:t>꧃</w:t>
      </w:r>
      <w:r>
        <w:rPr/>
        <w:t>㬷硐</w:t>
      </w:r>
      <w:r>
        <w:rPr/>
        <w:t>⡖</w:t>
      </w:r>
      <w:r>
        <w:rPr/>
        <w:t>䠩</w:t>
      </w:r>
      <w:r>
        <w:rPr/>
        <w:t>ꥊ♶</w:t>
      </w:r>
      <w:r>
        <w:rPr/>
        <w:t>䄲⨰慸딪挫剙슱慩稷쉲䥍拍쉕丬䥯渫녉㙠扒癏㭚김书颣橭捊扰湩䩹䁂숫䜪⬨걆⧂繡慧䥭쉑쵚硘畠灩㙵㥟쉲긴洪彬ㅪ껂乵숬憘</w:t>
      </w:r>
      <w:r>
        <w:rPr/>
        <w:t>꧂</w:t>
      </w:r>
      <w:r>
        <w:rPr/>
        <w:t>繳⵫疩뭍</w:t>
      </w:r>
      <w:r>
        <w:rPr/>
        <w:t>⠳</w:t>
      </w:r>
      <w:r>
        <w:rPr/>
        <w:t>쉘</w:t>
      </w:r>
      <w:r>
        <w:rPr/>
        <w:t>⡁</w:t>
      </w:r>
      <w:r>
        <w:rPr/>
        <w:t>椳ケ숲⧂䛎슣竂</w:t>
      </w:r>
      <w:r>
        <w:rPr/>
        <w:t>꤯</w:t>
      </w:r>
      <w:r>
        <w:rPr/>
        <w:t>楌묰☪熩穉쉲ꌸ쉂㭙⎮灷䎬㠱䩂䲩忂䒩☥썰惂⒬㥉㒱䬊</w:t>
      </w:r>
      <w:r>
        <w:rPr/>
        <w:t>ⵞ</w:t>
      </w:r>
      <w:r>
        <w:rPr/>
        <w:t>Ⳃ</w:t>
      </w:r>
      <w:r>
        <w:rPr/>
        <w:t>ㆡ㥪洰低⻂땡捳顓㴺坲颻숥奺㚩넬揃썭晭⫂⿂呗縭</w:t>
      </w:r>
      <w:r>
        <w:rPr/>
        <w:t>⡉</w:t>
      </w:r>
      <w:r>
        <w:rPr/>
        <w:t>㝢䥈쉞ㅎ싂⨱烂䱱歄啕哂娭㚻傏㘬㵋쉙쉉넸獳⸸椺操⭧弻♶╙⼤千녔칌扟佄ヂ杦塸剴</w:t>
      </w:r>
      <w:r>
        <w:rPr/>
        <w:t>꧂</w:t>
      </w:r>
      <w:r>
        <w:rPr/>
        <w:t>䔪뮮瀮汐슮쉵皣睌ꅬ吭㕣꺿瘽녔䵱䐦㨪䕐嫂㕭滂刨圻怶扁晩乵潦亮哂깍呀未쉾㋂倪㢬浉斵ꌽ䬩㌲幊畵㵫毂숽〉祅숥칇䦻渣畖枣杂㜸ꄨ猤숶Ⓜ礸䇂牊쵱㚮숪秃걚睇煘⿂乱硄兆熡㓂㙾㍣⵪硔偃䭳㠶</w:t>
      </w:r>
      <w:r>
        <w:rPr/>
        <w:t>꥟</w:t>
      </w:r>
      <w:r>
        <w:rPr/>
        <w:t>싂㪻朶쉔灥⫂칀쉂䘹䮿凂睋쉣⨶焥祡兙䲬兪䕉</w:t>
      </w:r>
      <w:r>
        <w:rPr/>
        <w:t>ꥁ⍆</w:t>
      </w:r>
      <w:r>
        <w:rPr/>
        <w:t>㛂㑞녙칍䎩뭮䪬숸♶쉗췂㗂䶵氥슣䩩楄䍑杋⹚こ疻垏倥䞩涡뿂夶頫싎奱</w:t>
      </w:r>
      <w:r>
        <w:rPr/>
        <w:t>⡩</w:t>
      </w:r>
      <w:r>
        <w:rPr/>
        <w:t>쉃彅⹙啱</w:t>
      </w:r>
      <w:r>
        <w:rPr/>
        <w:t>ꖩ</w:t>
      </w:r>
      <w:r>
        <w:rPr/>
        <w:t>ꄰ攦䡩㵾㑍숵숷横㈯扃</w:t>
      </w:r>
      <w:r>
        <w:rPr/>
        <w:t>ⲥ</w:t>
      </w:r>
      <w:r>
        <w:rPr/>
        <w:t>쉠</w:t>
      </w:r>
      <w:r>
        <w:rPr/>
        <w:t>꤬</w:t>
      </w:r>
      <w:r>
        <w:rPr/>
        <w:t>䥞湚㚥⽳歾䑗쉘싂뭕</w:t>
      </w:r>
      <w:r>
        <w:rPr/>
        <w:t>ⷂ</w:t>
      </w:r>
      <w:r>
        <w:rPr/>
        <w:t>歰땢捧⩣㶩捬㉑恬两숱潎堳〮녂䁄㟂䙤⥌㙎쉀쉹</w:t>
      </w:r>
      <w:r>
        <w:rPr/>
        <w:t>Ⲙ</w:t>
      </w:r>
      <w:r>
        <w:rPr/>
        <w:t>獲䢘</w:t>
      </w:r>
      <w:r>
        <w:rPr/>
        <w:t>Ⱜ</w:t>
      </w:r>
      <w:r>
        <w:rPr/>
        <w:t>䡋揂ざ</w:t>
      </w:r>
      <w:r>
        <w:rPr/>
        <w:t>ⲻ⛂</w:t>
      </w:r>
      <w:r>
        <w:rPr/>
        <w:t>攭촩숩뿂</w:t>
      </w:r>
      <w:r>
        <w:rPr/>
        <w:t>ꖏ</w:t>
      </w:r>
      <w:r>
        <w:rPr/>
        <w:t>슥捅싂癤깅䈤幫⽈ꥭ뭨⨱繀⏂</w:t>
      </w:r>
      <w:r>
        <w:rPr/>
        <w:t>Ȿ</w:t>
      </w:r>
      <w:r>
        <w:rPr/>
        <w:t>䕩㩃敫媡㤩呔</w:t>
      </w:r>
      <w:r>
        <w:rPr/>
        <w:t>ꕙ</w:t>
      </w:r>
      <w:r>
        <w:rPr/>
        <w:t>㚩朳⩢嚬塯嚏ꥠ截枣䰯睟恶</w:t>
      </w:r>
      <w:r>
        <w:rPr/>
        <w:t>Ⳃ</w:t>
      </w:r>
      <w:r>
        <w:rPr/>
        <w:t>页轩캱佺欤坸浗啘伪玿깐禘䥲慠乣숦쉚浑犡瀺쉲쌣⥋恡煢㐭뭤兯摴䎥瑉捡⼹</w:t>
      </w:r>
      <w:r>
        <w:rPr/>
        <w:t>⠭⠺</w:t>
      </w:r>
      <w:r>
        <w:rPr/>
        <w:t>녏桗妘ㄷ⛂焰灟䡈煏╕繑숦㏂딣▬奺㌱㜷厏ヂ牡瞩渹숷娥祈䈪묲ꇂ呸⪿琽♐獭갲</w:t>
      </w:r>
      <w:r>
        <w:rPr/>
        <w:t>Ⱚ</w:t>
      </w:r>
      <w:r>
        <w:rPr/>
        <w:t>汌纥㫂␳</w:t>
      </w:r>
      <w:r>
        <w:rPr/>
        <w:t>ꤲ</w:t>
      </w:r>
      <w:r>
        <w:rPr/>
        <w:t>숮獫匤噏Ⓨ쉄䨱쎮츰圷</w:t>
      </w:r>
      <w:r>
        <w:rPr/>
        <w:t>ꕍ</w:t>
      </w:r>
      <w:r>
        <w:rPr/>
        <w:t>繎伷䡎쉸囂主牠畗㤲딪䴦伻☽䝸揂떵⨦顀㡯燂漥带긮</w:t>
      </w:r>
      <w:r>
        <w:rPr/>
        <w:t>Ⳃ</w:t>
      </w:r>
      <w:r>
        <w:rPr/>
        <w:t>戲䉓쉊쉡꥖슿潾칤⨣쉧䩅䁔</w:t>
      </w:r>
      <w:r>
        <w:rPr/>
        <w:t>ⷂ</w:t>
      </w:r>
      <w:r>
        <w:rPr/>
        <w:t>䑰땂㡥䍭숤䅟㵫搥橕⸬갳䪵쉗쉱绎擂獊穒㬨㥲枬刷ㄦ쵋⫂䄱</w:t>
      </w:r>
      <w:r>
        <w:rPr/>
        <w:t>꧂</w:t>
      </w:r>
      <w:r>
        <w:rPr/>
        <w:t>辩㩄娨殬⤶䶡砨쌸숷㕪䤫咱⥨녲㎥ꍣ硧㜫땕恊㍀䣂╱쉃숽兄强稽ㅏ欣쌨</w:t>
      </w:r>
      <w:r>
        <w:rPr/>
        <w:t>ⱌ</w:t>
      </w:r>
      <w:r>
        <w:rPr/>
        <w:t>颱婈촱⩒久⥧뽵懂㵫㩮쏂轌⭁碻䍅橬캱㙄싂묬囂癶슩摑䵎㞡で扒견渊惂㡳컂啷浢⭎殱湍믂㩀침硱䜭딶幱嫂⩨쉠♯䴻㕭䑋轕湭쉴輫漣濂䷂⽃係㈪獖녷☪䠲㵀쵹숦揂쉚弳䱇쉔䵦橖㥾攦䥚䧂搶ꇂ乇橡採㵐쉋</w:t>
      </w:r>
      <w:r>
        <w:rPr/>
        <w:t>⡭</w:t>
      </w:r>
      <w:r>
        <w:rPr/>
        <w:t>婌껂⽸뮩뭴䕙㏂㵮扺繒⥠</w:t>
      </w:r>
      <w:r>
        <w:rPr/>
        <w:t>ꕠ</w:t>
      </w:r>
      <w:r>
        <w:rPr/>
        <w:t>ꅧ嘩䩅焻瑏幯瑚乏㬫䌳㋂男䉹楟썧쉌矂惍刯⑌䰻浨畗硈慢╭</w:t>
      </w:r>
      <w:r>
        <w:rPr/>
        <w:t>Ⱛ</w:t>
      </w:r>
      <w:r>
        <w:rPr/>
        <w:t>䐵䁣煉쵴䠽䱚䅀⻂䅘恃潹㣂⑺琱啬穃쉹⴬걊穧딳痂猲䁲慰核䝾畉츮㞩믎䭕畐匬쉸䴻塱㑹</w:t>
      </w:r>
      <w:r>
        <w:rPr/>
        <w:t>⡧⸻</w:t>
      </w:r>
      <w:r>
        <w:rPr/>
        <w:t>乱싂쉙쉡利㡬숲쉢⥾〽䩤⽊츱琺ꍀ쉞⥳䑆昩㭾걂</w:t>
      </w:r>
      <w:r>
        <w:rPr/>
        <w:t>ꥅ</w:t>
      </w:r>
      <w:r>
        <w:rPr/>
        <w:t>潔汖딣싂澱䅳⻃⥯睢땥숲䠷걯㏂뾵坊矍㜫</w:t>
      </w:r>
      <w:r>
        <w:rPr/>
        <w:t>⠻</w:t>
      </w:r>
      <w:r>
        <w:rPr/>
        <w:t>썞䵁䖮噑汫♣깲塞灃昶灀䵆칸땳㶮皮癗塊䥦灴囂烍슏猥䙘涻瑁</w:t>
      </w:r>
      <w:r>
        <w:rPr/>
        <w:t>⠣</w:t>
      </w:r>
      <w:r>
        <w:rPr/>
        <w:t>婰䬩싍牐䙹䄴떩碡啈庩䉩묪⬬䝲惂싂⻂㨭⍅쉟뽅ꅡ頫쵞</w:t>
      </w:r>
      <w:r>
        <w:rPr/>
        <w:t>ꤣ</w:t>
      </w:r>
      <w:r>
        <w:rPr/>
        <w:t>숪♔䜨</w:t>
      </w:r>
      <w:r>
        <w:rPr/>
        <w:t>ꥆ</w:t>
      </w:r>
      <w:r>
        <w:rPr/>
        <w:t>䅵</w:t>
      </w:r>
      <w:r>
        <w:rPr/>
        <w:t>⡥</w:t>
      </w:r>
      <w:r>
        <w:rPr/>
        <w:t>뇂숹栴썂뭒櫂洳盂숤浢扚乾坊殩쉏庘⨷洪偕牴潩䘩⼺䑘䱪厱ㅓ䡺升䥉痂癸Ⓕ칟껂떵别䍰庵噗掿硌녞欲⭟歾帹䅣숲啮求嗂囂㙉窱狂塮猹煓晀㶬㑊㥫걷㨩乫扎뾮쵪䱂瑫䥹㡤〪䩂쉦⩪畎䪩收걘㵁揂⩚殩뽲䙯⴩卌参摒填欸䰺⩐楇㴤咿㴳畎㋂㏂䌽㡠䜶⼺䑆潑⨴⻎䥬㗂穬쉙央䄹⭃䕴穒녇⥌欨⬰〱硟猤녁䫂ꍚ</w:t>
      </w:r>
      <w:r>
        <w:rPr/>
        <w:t>⢩</w:t>
      </w:r>
      <w:r>
        <w:rPr/>
        <w:t>뽓㕹䣂昱兒슏楸믂㙑걀䍣㴻묥歋촦</w:t>
      </w:r>
      <w:r>
        <w:rPr/>
        <w:t>ⱑⳂ</w:t>
      </w:r>
      <w:r>
        <w:rPr/>
        <w:t>㴺넪侱䜯⹤䤴꺥焰♟⹚穠䍫䜪</w:t>
      </w:r>
      <w:r>
        <w:rPr/>
        <w:t>ꥈ</w:t>
      </w:r>
      <w:r>
        <w:rPr/>
        <w:t>本⬹깾㚬⑆䩔䋂뽚걍</w:t>
      </w:r>
      <w:r>
        <w:rPr/>
        <w:t>ꗍ</w:t>
      </w:r>
      <w:r>
        <w:rPr/>
        <w:t>䦥哂摹䋂ꏂ숤⥧쉀䙖塳ぇ轎㕐싂溣改珂戰</w:t>
      </w:r>
      <w:r>
        <w:rPr/>
        <w:t>⡣⥣</w:t>
      </w:r>
      <w:r>
        <w:rPr/>
        <w:t>슮쉲亡</w:t>
      </w:r>
      <w:r>
        <w:rPr/>
        <w:t>ꔻ</w:t>
      </w:r>
      <w:r>
        <w:rPr/>
        <w:t>㝋博俍⑭ꅶ숦ꍖ</w:t>
      </w:r>
      <w:r>
        <w:rPr/>
        <w:t>⵰</w:t>
      </w:r>
      <w:r>
        <w:rPr/>
        <w:t>㝘拂ァ⬯숪偔</w:t>
      </w:r>
      <w:r>
        <w:rPr/>
        <w:t>ꥄ</w:t>
      </w:r>
      <w:r>
        <w:rPr/>
        <w:t>ꄵ奅楌싂䙏勂塘⧂㑢⩉ꅗ㉅⫂⌻㖩䶬磃숵䵷▮썡〉</w:t>
      </w:r>
      <w:r>
        <w:rPr/>
        <w:t>ꥐ</w:t>
      </w:r>
      <w:r>
        <w:rPr/>
        <w:t>〸♋啀圬懂块춬顈䁁瀰㠽栶㕏䑦煀쉖眯桊楶漨㭍獞䤥쉰怱晘슻倶쉘⪮剩瀪놩땈繌숶숨挷䙢癹녪☊午◂噣幇歉婲◂╙䡅㴪</w:t>
      </w:r>
      <w:r>
        <w:rPr/>
        <w:t>ⰷ</w:t>
      </w:r>
      <w:r>
        <w:rPr/>
        <w:t>䵐晘쉃㭱쉮거숥</w:t>
      </w:r>
      <w:r>
        <w:rPr/>
        <w:t>⠩</w:t>
      </w:r>
      <w:r>
        <w:rPr/>
        <w:t>㑖쉥㓂㒣睩輰烍㜸燂剳썋갫物瑬歀樦䗍汈係㕓녃싂䀤欵瑖⬰</w:t>
      </w:r>
      <w:r>
        <w:rPr/>
        <w:t>ꕎ</w:t>
      </w:r>
      <w:r>
        <w:rPr/>
        <w:t>싎⬯頦㍄坟㘪奭䎘</w:t>
      </w:r>
      <w:r>
        <w:rPr/>
        <w:t>Ⳃ</w:t>
      </w:r>
      <w:r>
        <w:rPr/>
        <w:t>彺啀╸츣爮甽潾吶㉭琱⹏⍉</w:t>
      </w:r>
      <w:r>
        <w:rPr/>
        <w:t>ꕟ</w:t>
      </w:r>
      <w:r>
        <w:rPr/>
        <w:t>㴪序惂ꥠ╾凍⤹杤숶</w:t>
      </w:r>
      <w:r>
        <w:rPr/>
        <w:t>Ⱬ</w:t>
      </w:r>
      <w:r>
        <w:rPr/>
        <w:t>辵⩲㈪㔳⨲灙偙䱄㉶ㅩ♐⧎</w:t>
      </w:r>
      <w:r>
        <w:rPr/>
        <w:t>⡇</w:t>
      </w:r>
      <w:r>
        <w:rPr/>
        <w:t>拂㣂⥠奙畎媥겻ꍪ挥썞廂㈱</w:t>
      </w:r>
      <w:r>
        <w:rPr/>
        <w:t>ⵊ</w:t>
      </w:r>
      <w:r>
        <w:rPr/>
        <w:t>㔪⍾榣㤸㦣썔牊⯂ꥥ숯</w:t>
      </w:r>
      <w:r>
        <w:rPr/>
        <w:t>ꦩ</w:t>
      </w:r>
      <w:r>
        <w:rPr/>
        <w:t>㚮䠩⥩쉒秂䜪㤪</w:t>
      </w:r>
      <w:r>
        <w:rPr/>
        <w:t>꥓</w:t>
      </w:r>
      <w:r>
        <w:rPr/>
        <w:t>冥桐摚産㝫䟂湂꥘쉔䣂嚱</w:t>
      </w:r>
      <w:r>
        <w:rPr/>
        <w:t>ⰽ</w:t>
      </w:r>
      <w:r>
        <w:rPr/>
        <w:t>싍딨┹癫桙㨯楍쉳硃쉳䥡参䙢ꅓ瀺總枏氫⤰ꎣ坪䶣숸杙숥ꎻ剔晨ꍡ⩫楓䧂娥䉣瑉丬洲숴剭䱺䱥</w:t>
      </w:r>
      <w:r>
        <w:rPr/>
        <w:t>⡒</w:t>
      </w:r>
      <w:r>
        <w:rPr/>
        <w:t>ま땩⽖㓎煂㭗搱呍⹏百⤥迂☷䭟眪䩾穈⺱さ╮䧂頽숱㩟䀽竂땥ꇂ噀惂䘲</w:t>
      </w:r>
      <w:r>
        <w:rPr/>
        <w:t>꧍♔</w:t>
      </w:r>
      <w:r>
        <w:rPr/>
        <w:t>쵭熥歮晬獔潺塳䘪勂权䮿涘⑬䠩㐯㵳⿎纡ㅠ뿍璬㵙棂噤榡渺㵊㍭䕌楹䴭䂱䩄㊬쉃扤瀤噹顢䮮睧㙷쉶캱쉦甽⌰獦쉑婺╢䚮슏眮態癨쉺梿䐯么竂촳墩⩺櫂╤愽惂␵〪쉙㉏睄㑳⨰乒㶬兔ヂ쉳䵔嫎</w:t>
      </w:r>
      <w:r>
        <w:rPr/>
        <w:t>ꤤ</w:t>
      </w:r>
      <w:r>
        <w:rPr/>
        <w:t>稪㮣뼲繱츨扵쵇恎䠩洫兾깡⸪滂猤献싂敢斡숲䰴儤녥㥦떘ち伣䁣匷区繶䉙䦘秎쉯⩃숮⩵献䑘숪楧祐弥㬺䉐㥦⨻癹㩢⪵栫䑨╸璘じ싂쉺湖剀슩徘쉳摱晓㐬</w:t>
      </w:r>
      <w:r>
        <w:rPr/>
        <w:t>ꕭ</w:t>
      </w:r>
      <w:r>
        <w:rPr/>
        <w:t>ꏂ</w:t>
      </w:r>
      <w:r>
        <w:rPr/>
        <w:t>ꗎ</w:t>
      </w:r>
      <w:r>
        <w:rPr/>
        <w:t>㴷穗欤沘砭牮卤║땭幂㊵뽑兞䉠捺噡䡞䭒橓䬭捪娺渺⚥礻と땷쉦쉋奙獂䈪煾⸹</w:t>
      </w:r>
      <w:r>
        <w:rPr/>
        <w:t>ⴲ</w:t>
      </w:r>
      <w:r>
        <w:rPr/>
        <w:t>璮煍䭉㪱佸묦⬸辻㊻䵟䑋琪ヂ䭗┴捒췂ꄥ漭㤭㡚穅쉮睠廍慍剗懃㤤䌦⬭䥤䍤⩳㍵迂幓㵫䝳촲牷怸䙯瓂䋂䁪ㆵ繅䯂梵㑟䵉坐䵨ご瑌䬥丫㡹睰⩘䡞珂娽ꍴ칭ㅉ</w:t>
      </w:r>
      <w:r>
        <w:rPr/>
        <w:t>Ⳃ</w:t>
      </w:r>
      <w:r>
        <w:rPr/>
        <w:t>砶轕겵䄱瑭䵭穡싃晾싂婀㍖噺㧂牉䭡个弪䱩癥汐뗍䋎뽮䱡⨯䘮浦啩佂믃暿數깉슱긱놻</w:t>
      </w:r>
      <w:r>
        <w:rPr/>
        <w:t>⡃</w:t>
      </w:r>
      <w:r>
        <w:rPr/>
        <w:t>た揂弻呺溡㟂뽲弬吊ꅓ숷佧뽔쉞뭍恧䉧焻㖣橌䙟㠪╊떡噎㞮歓僂㡱瓂揂沏琱⹆檮礶</w:t>
      </w:r>
      <w:r>
        <w:rPr/>
        <w:t>⡧</w:t>
      </w:r>
      <w:r>
        <w:rPr/>
        <w:t>仃睯䕀㩺⾱堯䌵㠸灤獨⍋獁炱뿂䱥䍠깫㥾㵍娫숪䜶⑔㕈洤⛎怴춡㪮轢㈤</w:t>
      </w:r>
      <w:r>
        <w:rPr/>
        <w:t>ꖣ</w:t>
      </w:r>
      <w:r>
        <w:rPr/>
        <w:t>婧睳槂徘坩煫뽇걄䵲䵟䑨쉄扯⤨㯂ꅮ䤴畲圥携녱䣎습顐琤䙩䝏곂⑮婸깎椪╙ꅭ彉숤䍐⪱깭穋嚣쉸뼬歷슮䯂熻뽌嫂䥄慖䰫숦槂쌺呗숬瑫㶣</w:t>
      </w:r>
    </w:p>
    <w:p>
      <w:pPr>
        <w:pStyle w:val="PreformattedText"/>
        <w:bidi w:val="0"/>
        <w:spacing w:before="0" w:after="0"/>
        <w:jc w:val="left"/>
        <w:rPr/>
      </w:pPr>
      <w:r>
        <w:rPr/>
        <w:t>ꍺ촥婎具䀻本癙甹㝋呍嘻㙟決ㄸ㘮믂⤩슘敉</w:t>
      </w:r>
      <w:r>
        <w:rPr/>
        <w:t>ꕧ</w:t>
      </w:r>
      <w:r>
        <w:rPr/>
        <w:t>媡汗ꅂ垣䥣╳䭁歈䮱楹걭䴽㍴囂区㜥쉵쵲摷숫汴伶㬭슡⭺䵭奨䜯伳桬㡲⽏顆䡎盂⨵쉯䜲䵞</w:t>
      </w:r>
      <w:r>
        <w:rPr/>
        <w:t>ꤳ</w:t>
      </w:r>
      <w:r>
        <w:rPr/>
        <w:t>䬰琤畀䘯輳奅⒵甪㑋愣</w:t>
      </w:r>
      <w:r>
        <w:rPr/>
        <w:t>ꕀ</w:t>
      </w:r>
      <w:r>
        <w:rPr/>
        <w:t>깎犬摧浇㋂䬭䔷㋃슏偤吹卾歓允慫彦쉕䝩潬焴ꍕ汏㭎硉⥰塨わ㟂噱쵺䬶㕈瑩䯂ㄭ㊩䭗参歷쉔⺱Ⓜꅳ㤫숤䠥썩祋愻㍗묩䙰禬ㅈ玩컂</w:t>
      </w:r>
      <w:r>
        <w:rPr/>
        <w:t>ꦱ␩</w:t>
      </w:r>
      <w:r>
        <w:rPr/>
        <w:t>䜹䏃泂杴</w:t>
      </w:r>
      <w:r>
        <w:rPr/>
        <w:t>ꥏꦵ</w:t>
      </w:r>
      <w:r>
        <w:rPr/>
        <w:t>䑢녟쉘吷顓⨱窵彑填励䵉䬰ꅗ쉣具슥䬩싂䜴䊻숭䘫깖칈⩬⪩싍⭒䇂䢘䌬兯惍</w:t>
      </w:r>
      <w:r>
        <w:rPr/>
        <w:t>ⵙ</w:t>
      </w:r>
      <w:r>
        <w:rPr/>
        <w:t>쉊硎䵠⹰摡婟幸싂㙋㥮ꏂ䙥㔪摬쉅⥞痂</w:t>
      </w:r>
      <w:r>
        <w:rPr/>
        <w:t>꤫</w:t>
      </w:r>
      <w:r>
        <w:rPr/>
        <w:t>ꄩ唪⼻</w:t>
      </w:r>
      <w:r>
        <w:rPr/>
        <w:t>ꤷ</w:t>
      </w:r>
      <w:r>
        <w:rPr/>
        <w:t>䶩㑟⤪㍍</w:t>
      </w:r>
      <w:r>
        <w:rPr/>
        <w:t>ꤩ</w:t>
      </w:r>
      <w:r>
        <w:rPr/>
        <w:t>䵇磂㠵䣂䙯䔽ꏂ媘㵾幏㍬歑䭙⩚繾㡸矂⪡쉇帶㜸䍀㌴噰才</w:t>
      </w:r>
      <w:r>
        <w:rPr/>
        <w:t>ꤶ⹺</w:t>
      </w:r>
      <w:r>
        <w:rPr/>
        <w:t>墿䝤獟슬</w:t>
      </w:r>
      <w:r>
        <w:rPr/>
        <w:t>Ⳃ</w:t>
      </w:r>
      <w:r>
        <w:rPr/>
        <w:t>济猪㉀</w:t>
      </w:r>
      <w:r>
        <w:rPr/>
        <w:t>⢩</w:t>
      </w:r>
      <w:r>
        <w:rPr/>
        <w:t>愪㣂䌪숤幀쉒㎮繃㈹䗂潾</w:t>
      </w:r>
      <w:r>
        <w:rPr/>
        <w:t>Ⱞ</w:t>
      </w:r>
      <w:r>
        <w:rPr/>
        <w:t>㜳埂淂⎮晉礪椴び轾禡彁伣넪冣ꥲ顫쉀㚡</w:t>
      </w:r>
      <w:r>
        <w:rPr/>
        <w:t>ⰻ</w:t>
      </w:r>
      <w:r>
        <w:rPr/>
        <w:t>䭈䡓䥕卙䳂ꅍ숦㝡䡩楎뭄圫沱旂䈰┪</w:t>
      </w:r>
      <w:r>
        <w:rPr/>
        <w:t>Ⱓ</w:t>
      </w:r>
      <w:r>
        <w:rPr/>
        <w:t>䭸</w:t>
      </w:r>
      <w:r>
        <w:rPr/>
        <w:t>ꕆ</w:t>
      </w:r>
      <w:r>
        <w:rPr/>
        <w:t>灬䌦癈矂埃딯뼩攥⭒ꎩ䥴瑐張깲㕭礰ꌸ⤽</w:t>
      </w:r>
      <w:r>
        <w:rPr/>
        <w:t>⡏⫃</w:t>
      </w:r>
      <w:r>
        <w:rPr/>
        <w:t>繉䩞ㅇ쉙琹⑩갯䳂帯ꍳ塩㵰怵깩吮ꍉ뾻뽀摋⽓殘棂䩖娨䉦咻恰숽乫㌰啈䅞㥔츫剅쉔䝈곂⬸䗂婅縪숹測껂戣湆䣂疩싂䙎佅</w:t>
      </w:r>
      <w:r>
        <w:rPr/>
        <w:t>ꦵ</w:t>
      </w:r>
      <w:r>
        <w:rPr/>
        <w:t>轃ꍗ뮬뭂</w:t>
      </w:r>
      <w:r>
        <w:rPr/>
        <w:t>ꔰ</w:t>
      </w:r>
      <w:r>
        <w:rPr/>
        <w:t>壍䍕癹堸䵲慂懂绂捋汾卥〹㕡ꥣ깩喿惍</w:t>
      </w:r>
      <w:r>
        <w:rPr/>
        <w:t>꧂</w:t>
      </w:r>
      <w:r>
        <w:rPr/>
        <w:t>㨨枥䧂䨨⺱숺枮㒡년싂捲丰恭</w:t>
      </w:r>
      <w:r>
        <w:rPr/>
        <w:t>ⳃ</w:t>
      </w:r>
      <w:r>
        <w:rPr/>
        <w:t>瘊榮敆㍩䡺旂</w:t>
      </w:r>
      <w:r>
        <w:rPr/>
        <w:t>ⱔ</w:t>
      </w:r>
      <w:r>
        <w:rPr/>
        <w:t>㕄</w:t>
      </w:r>
      <w:r>
        <w:rPr/>
        <w:t>ꖻ</w:t>
      </w:r>
      <w:r>
        <w:rPr/>
        <w:t>ⱞ</w:t>
      </w:r>
      <w:r>
        <w:rPr/>
        <w:t>猽恷卥䶡㵡쉓氮污</w:t>
      </w:r>
      <w:r>
        <w:rPr/>
        <w:t>ꔷ</w:t>
      </w:r>
      <w:r>
        <w:rPr/>
        <w:t>㣂䂵⹸䊵㥚捚㕓桞숯奱礫捊쎻悮⵭㍒繥摵㝒氰쉆⭒걡匵拂㩗⑬㉙습싂</w:t>
      </w:r>
      <w:r>
        <w:rPr/>
        <w:t>ⱁ</w:t>
      </w:r>
      <w:r>
        <w:rPr/>
        <w:t>䀵</w:t>
      </w:r>
      <w:r>
        <w:rPr/>
        <w:t>ⱄ</w:t>
      </w:r>
      <w:r>
        <w:rPr/>
        <w:t>䕅</w:t>
      </w:r>
      <w:r>
        <w:rPr/>
        <w:t>꥟</w:t>
      </w:r>
      <w:r>
        <w:rPr/>
        <w:t>輷䄪뗃彠깖枥쉶</w:t>
      </w:r>
      <w:r>
        <w:rPr/>
        <w:t>Ⳃ</w:t>
      </w:r>
      <w:r>
        <w:rPr/>
        <w:t>婅⍞녔顁嘵숮㝖ꌭ䕔偐쉅㡫傘㔮㉌壂啒唰믂숭溡ꍃ⵲欪浚暏洭䋎坵砰㤪䤹㢵䑊窩灆쵶㵢컃埂坎⩋湷偑䋂揂Ⓜ쏂녈䌲浇䧎</w:t>
      </w:r>
      <w:r>
        <w:rPr/>
        <w:t>ꖻ</w:t>
      </w:r>
      <w:r>
        <w:rPr/>
        <w:t>扎⩞䀷녹숸녮爦怴轘呈縪䏂쉯싂楍䝚</w:t>
      </w:r>
      <w:r>
        <w:rPr/>
        <w:t>⡥</w:t>
      </w:r>
      <w:r>
        <w:rPr/>
        <w:t>烂㑷廃䧃⭎琴䌺⩇仂癄슥别숬疣桧䒻싍澮报徿</w:t>
      </w:r>
      <w:r>
        <w:rPr/>
        <w:t>ꦻ</w:t>
      </w:r>
      <w:r>
        <w:rPr/>
        <w:t>楦</w:t>
      </w:r>
      <w:r>
        <w:rPr/>
        <w:t>ꕮ</w:t>
      </w:r>
      <w:r>
        <w:rPr/>
        <w:t>睥쉋㍷嗂湎幀⌱扢</w:t>
      </w:r>
      <w:r>
        <w:rPr/>
        <w:t>ꔨ</w:t>
      </w:r>
      <w:r>
        <w:rPr/>
        <w:t>䬮쉂䴬噥㐵套㵸䑎洭〦녬洪䂱咣녃摞䉇쉖何넫く婉牟啃뿂♂␳儷焲䟂</w:t>
      </w:r>
      <w:r>
        <w:rPr/>
        <w:t>ꥂ</w:t>
      </w:r>
      <w:r>
        <w:rPr/>
        <w:t>勃幷</w:t>
      </w:r>
      <w:r>
        <w:rPr/>
        <w:t>ⴰ</w:t>
      </w:r>
      <w:r>
        <w:rPr/>
        <w:t>昦쉌婄匬컂敍泃欳⛂猷槎歗⩲㉫䉑㕳㴫▱敭捤⩐䥏⍇儩㔨숪瞡熻쉙⤵갻猶슣㐰⬫渳䅐囂쉷숸楅녘䤩卅〶숻煤</w:t>
      </w:r>
      <w:r>
        <w:rPr/>
        <w:t>ⱐ</w:t>
      </w:r>
      <w:r>
        <w:rPr/>
        <w:t>䘳摨擂硌砱⽑䁦牭剫嫃晞礽摷</w:t>
      </w:r>
      <w:r>
        <w:rPr/>
        <w:t>ⱐ</w:t>
      </w:r>
      <w:r>
        <w:rPr/>
        <w:t>硸佺㦥沬娱㪣祱⯂穙쉒坃灞曂쉗㜨䡹偾榩皮婴ꅸ捡皣䥫攺䷍煈䙍涿⩕塈슡쎣惎揂〬勂係㷂ꎩ䞏㊣䵲免뮵睯䈹㈥䏂䅒넫♒쉩摤洰⥤慊汵健䝶㭆煐깒飂伨杊猴䁑☸䁄犩睳猽儱땓㞏汀갺쉦垱㑴ぁ㈬頯氬䵆쉇㙄쌭繥狂係⩸⵺佩䍾⵹싂獘</w:t>
      </w:r>
      <w:r>
        <w:rPr/>
        <w:t>ꕩ</w:t>
      </w:r>
      <w:r>
        <w:rPr/>
        <w:t>瑳⭌⍊癋䂥⏂纩ꌭ딮싃穐爣⼯㫎ㅞ깠㵢湪</w:t>
      </w:r>
      <w:r>
        <w:rPr/>
        <w:t>⡤</w:t>
      </w:r>
      <w:r>
        <w:rPr/>
        <w:t>晔䬶睬싂坖ꄤ쉞䅀澿</w:t>
      </w:r>
      <w:r>
        <w:rPr/>
        <w:t>ⰺ</w:t>
      </w:r>
      <w:r>
        <w:rPr/>
        <w:t>䅡Ⓙ䩩㜸儣侵禬䨶扃楩쵭瞮</w:t>
      </w:r>
      <w:r>
        <w:rPr/>
        <w:t>ⷍ</w:t>
      </w:r>
      <w:r>
        <w:rPr/>
        <w:t>뽣否擂欤乫猴绎盍歏⑶晇</w:t>
      </w:r>
      <w:r>
        <w:rPr/>
        <w:t>ꤻ</w:t>
      </w:r>
      <w:r>
        <w:rPr/>
        <w:t>恏縻ꏂ櫂䉱⭃㕢穆迂婁쉭䂩칀㥫춘穖⥘䄳毂瑮┩╫쉠䍠䱐版䩞묫䝠㛂桱木啰䎵璵䙇䬬玏쉺䇍湁碵帨썪眦硤㨨刲扎䉆䭋뗂쉫懂枻䔸稦쉾牊呂⺏</w:t>
      </w:r>
      <w:r>
        <w:rPr/>
        <w:t>ⱖ</w:t>
      </w:r>
      <w:r>
        <w:rPr/>
        <w:t>楹쉅睲딱敇砷⹃橭橔毂䨸⺡䥵䩥穟䖿磂晨捍サ</w:t>
      </w:r>
      <w:r>
        <w:rPr/>
        <w:t>ꤲ</w:t>
      </w:r>
      <w:r>
        <w:rPr/>
        <w:t>迂剣礥䙙뽙뼪䜭⏂쉢啪뭬怮刺椲幺上坶〈㭫䡋兌갣</w:t>
      </w:r>
      <w:r>
        <w:rPr/>
        <w:t>ꔭ</w:t>
      </w:r>
      <w:r>
        <w:rPr/>
        <w:t>轖梩딽棂⺮㵈䥗〽쉣圵싂暘暮兢</w:t>
      </w:r>
      <w:r>
        <w:rPr/>
        <w:t>ꗂⵑ</w:t>
      </w:r>
      <w:r>
        <w:rPr/>
        <w:t>杧欹た쉡㡋べ瑙奒㗂곂☪㵕䕯䡸갻</w:t>
      </w:r>
      <w:r>
        <w:rPr/>
        <w:t>ꤲ꥔⹖</w:t>
      </w:r>
      <w:r>
        <w:rPr/>
        <w:t>쉠唷傏曂歈剒横䪮㩈䁚┽核</w:t>
      </w:r>
      <w:r>
        <w:rPr/>
        <w:t>ꔥ</w:t>
      </w:r>
      <w:r>
        <w:rPr/>
        <w:t>倩奓䘦㥨繉秂</w:t>
      </w:r>
      <w:r>
        <w:rPr/>
        <w:t>ⱓ</w:t>
      </w:r>
      <w:r>
        <w:rPr/>
        <w:t>㵐灬㞱䍶海쉱㤪噑练⭖報</w:t>
      </w:r>
      <w:r>
        <w:rPr/>
        <w:t>⢏⭡</w:t>
      </w:r>
      <w:r>
        <w:rPr/>
        <w:t>癚慣㵉顗쉗깧揍</w:t>
      </w:r>
      <w:r>
        <w:rPr/>
        <w:t>Ⱖ⥊</w:t>
      </w:r>
      <w:r>
        <w:rPr/>
        <w:t>轀ㄬ烂幣⍱ㆣꅣ뽄쉙剕兂䓃쉩畣쉏㙥睇奄┭祫숯㙃㟂㢵녏琶ꥶ恵</w:t>
      </w:r>
      <w:r>
        <w:rPr/>
        <w:t>⠺</w:t>
      </w:r>
      <w:r>
        <w:rPr/>
        <w:t>긩爸垣촫湯祍걑㪻⯂ㄨ䙈伴奾癒溻쉰湧幖⍔놡⤱夫⿍煪⵾帷祴姂⪘睂〫砲牴숤庘㙟係妻樥쌪㜩겡슿掘㵎潏䑁㕧畱⥴슣繗㉆攬딵十秂晆쉶⩱뭰숳뽊䁡瞿ꎣ땴⛍顺䕊恬쉬숬戩싂晬쵁ꥨ晳긨輶쉲彁</w:t>
      </w:r>
      <w:r>
        <w:rPr/>
        <w:t>⠹</w:t>
      </w:r>
      <w:r>
        <w:rPr/>
        <w:t>朵⑊嚿熮䆏甭乤㭊⹞䰺</w:t>
      </w:r>
      <w:r>
        <w:rPr/>
        <w:t>ⰻ</w:t>
      </w:r>
      <w:r>
        <w:rPr/>
        <w:t>긷华⨥炿恏慅婂剅浌䍆妵䛍䳂䄷瑑쉴厡辩丮幊恗쉫걡䔲⤦⩱쌫╥癠潴偏㨷眱睚䡃墥轔겡竂䷂⑸轃幫뽒㉕湕澣䒩䀪⩀쉡㩫㡆睫㡑壂♣愴潵㡾䞣</w:t>
      </w:r>
      <w:r>
        <w:rPr/>
        <w:t>ꥋ</w:t>
      </w:r>
      <w:r>
        <w:rPr/>
        <w:t>㍾ꥴ⚿⨷㵅碬뽋区廃</w:t>
      </w:r>
      <w:r>
        <w:rPr/>
        <w:t>ꤻ</w:t>
      </w:r>
      <w:r>
        <w:rPr/>
        <w:t>敇獎ꏂ佺㌳㈥顂报⭎㍓楒㝞싎溩繧⤺땓摐奉捪禘㝪呓㩏席䅬㥕⍶</w:t>
      </w:r>
      <w:r>
        <w:rPr/>
        <w:t>⠪</w:t>
      </w:r>
      <w:r>
        <w:rPr/>
        <w:t>䥣犮䙏彡갥⸻쉴ꏂ繄츨㞵晐</w:t>
      </w:r>
      <w:r>
        <w:rPr/>
        <w:t>ꖡ</w:t>
      </w:r>
      <w:r>
        <w:rPr/>
        <w:t>滂㡏ꆥ숽淂癧杞棂땩塱呶╌坏䅍恋灬毂晨睶슏曂其⹇轹싂䜭爱쉪⌤硧썦쉓쉞犥䦩숫쉓幑쉊䦩츱䍂淎奔뮣䵑獫捫桭漵䍣䁌</w:t>
      </w:r>
      <w:r>
        <w:rPr/>
        <w:t>ⱄ</w:t>
      </w:r>
      <w:r>
        <w:rPr/>
        <w:t>䐳坓</w:t>
      </w:r>
      <w:r>
        <w:rPr/>
        <w:t>ⶱ</w:t>
      </w:r>
      <w:r>
        <w:rPr/>
        <w:t>㒣摏ꅫ놘⎡䉥畯剁獇싂㩑녦䗂昽㌹癶徱♈矂쵇喿㍢㷂徻㵗䑕䥩潊睏</w:t>
      </w:r>
      <w:r>
        <w:rPr/>
        <w:t>Ⱜ</w:t>
      </w:r>
      <w:r>
        <w:rPr/>
        <w:t>债輽氣쉍䡸⨣㔣漻쉅䮮䰶㖬杳㭠嫂獨㭡뾿亏亥穆☶⍋頣漦습秂卪㊵㡔畩</w:t>
      </w:r>
      <w:r>
        <w:rPr/>
        <w:t>ⵗ</w:t>
      </w:r>
      <w:r>
        <w:rPr/>
        <w:t>䵸轋䅒㍣싂쉌繎⩫特げ炻迂⦡쉡숸숩䁋</w:t>
      </w:r>
      <w:r>
        <w:rPr/>
        <w:t>ꔴ</w:t>
      </w:r>
      <w:r>
        <w:rPr/>
        <w:t>輻쉃㡧╯䛂숮奟☦块泂㙴숫偢戬斵竂㡹䬥㍹쉁</w:t>
      </w:r>
      <w:r>
        <w:rPr/>
        <w:t>ꕂ</w:t>
      </w:r>
      <w:r>
        <w:rPr/>
        <w:t>狂쉷ꎡ㠱䵳掘囃輣怨숣║</w:t>
      </w:r>
      <w:r>
        <w:rPr/>
        <w:t>꧂</w:t>
      </w:r>
      <w:r>
        <w:rPr/>
        <w:t>卦䝕烂稹묳椷䬤╭潵⿂쉳永㵨㑌쌱㷂숳榮湨愬쉙</w:t>
      </w:r>
      <w:r>
        <w:rPr/>
        <w:t>⠊</w:t>
      </w:r>
      <w:r>
        <w:rPr/>
        <w:t>ⵄ</w:t>
      </w:r>
      <w:r>
        <w:rPr/>
        <w:t>㑌戬갻杓땟嫂弰彏偣뭨깩䬯彅ꥱ檬ㆩ樸渱숽硯녘橌</w:t>
      </w:r>
      <w:r>
        <w:rPr/>
        <w:t>ꕭ</w:t>
      </w:r>
      <w:r>
        <w:rPr/>
        <w:t>㝈췎偐╨㉨쉰쌶ㅁう䔸恟堭䵋䒿갻⑷ꇂꍲ㡫皻溘〮</w:t>
      </w:r>
      <w:r>
        <w:rPr/>
        <w:t>ⵒ</w:t>
      </w:r>
      <w:r>
        <w:rPr/>
        <w:t>㴽祈䴭䥵睇㑗煤꺮傣瘶棂䁄慚牴뭭⹊숫辿㭇灯</w:t>
      </w:r>
      <w:r>
        <w:rPr/>
        <w:t>ꕕ</w:t>
      </w:r>
      <w:r>
        <w:rPr/>
        <w:t>쉍䍌ꅉ倥䤬汚硒</w:t>
      </w:r>
      <w:r>
        <w:rPr/>
        <w:t>ꕎ</w:t>
      </w:r>
      <w:r>
        <w:rPr/>
        <w:t>栺煩歅⑟㣍急깢㌣参祅䒣顧潕囂슏捺</w:t>
      </w:r>
      <w:r>
        <w:rPr/>
        <w:t>ꕍ</w:t>
      </w:r>
      <w:r>
        <w:rPr/>
        <w:t>쉺⩺䳃⬳썚⯂礭쉨睢癒癁呁愱儹㛂电輰쌹㈱婉걎輦◎ꥱ橉䴽⩣敊弻煞⫂浮甮氪깦⛂稫硤갣▬潕頩ꅪ梮砺檻슩⨬す瑆㧂㉖係ꄱ撱洨⹣㝳潘䱡췎曃㶱偆旎愯畄숶慯</w:t>
      </w:r>
      <w:r>
        <w:rPr/>
        <w:t>ꤹ</w:t>
      </w:r>
      <w:r>
        <w:rPr/>
        <w:t>娱旂⮡㇂参䈩焺䒻塎剉㍙㐣⨽搰傘嗎挭汚治穷碬녅㬺悥㑳瞻祥汪㐰眯⩲捖</w:t>
      </w:r>
      <w:r>
        <w:rPr/>
        <w:t>ꤪ</w:t>
      </w:r>
      <w:r>
        <w:rPr/>
        <w:t>䁔禱忂敐摈䏍㑪灺繩揂⥎楥⤷</w:t>
      </w:r>
      <w:r>
        <w:rPr/>
        <w:t>Ⱚ</w:t>
      </w:r>
      <w:r>
        <w:rPr/>
        <w:t>떡毂䋎㞘牰쵵淃乞廂䄬쉖塆㍢묪䥥䥑깕碮䍊村擂侏坎㩧⵹䠣싂恺坌㵙奨癍⑁欹뽚⩎䙀⹸㙶㧂氫楙♅入奺⍴愭壂⩍⨽㪱迂숣湃凂쉒쉺畡繉澣䨬쉠䄻⥂㓂彀㜪䈭㋂塔灌䇎栦⍦櫂厥싍杶橒咵䩓潩洳稩㭋⩹伴縵ㅢⓂ</w:t>
      </w:r>
      <w:r>
        <w:rPr/>
        <w:t>ꥊ</w:t>
      </w:r>
      <w:r>
        <w:rPr/>
        <w:t>䄻欫㵖쵴⍊㑹奡猥戥䟂礸숵強</w:t>
      </w:r>
      <w:r>
        <w:rPr/>
        <w:t>ꥏ</w:t>
      </w:r>
      <w:r>
        <w:rPr/>
        <w:t>愷䡍</w:t>
      </w:r>
      <w:r>
        <w:rPr/>
        <w:t>ꕵ</w:t>
      </w:r>
      <w:r>
        <w:rPr/>
        <w:t>剂䉀</w:t>
      </w:r>
      <w:r>
        <w:rPr/>
        <w:t>Ⱨ</w:t>
      </w:r>
      <w:r>
        <w:rPr/>
        <w:t>䪣⨥쉭ご⽾쉫刭⭢晢뽸步坌㭞⨭留</w:t>
      </w:r>
      <w:r>
        <w:rPr/>
        <w:t>Ⳃ</w:t>
      </w:r>
      <w:r>
        <w:rPr/>
        <w:t>숫㡥䎏档啌偃䁅匯놵ㅫ琤쉭쵡坞㑆⹯숰뽁땭㭉稦⥆奂슣搳숽</w:t>
      </w:r>
      <w:r>
        <w:rPr/>
        <w:t>ꕰ</w:t>
      </w:r>
      <w:r>
        <w:rPr/>
        <w:t>煩佑䬪</w:t>
      </w:r>
      <w:r>
        <w:rPr/>
        <w:t>⡹</w:t>
      </w:r>
      <w:r>
        <w:rPr/>
        <w:t>⽢爬</w:t>
      </w:r>
      <w:r>
        <w:rPr/>
        <w:t>꥟</w:t>
      </w:r>
      <w:r>
        <w:rPr/>
        <w:t>繂㉚晞딪␦㕰嘮橌⩟⻍묽땦놩⽟李ꅃ䁑丸畓怪汲璏</w:t>
      </w:r>
      <w:r>
        <w:rPr/>
        <w:t>⠯</w:t>
      </w:r>
      <w:r>
        <w:rPr/>
        <w:t>弴䟎껂杇싂搪噘⪏䔪埂啐桮쉑쉇兵슡떩䵥磂扱䪘狂瑏匭걡砽䁊器灔슡뽵넩䁶慩毂무㔻㕏㙀垣橨ꥵ智奬⫂媻圴唯꤮쉆睦瀥垱捵䡤䐴䗃깖桮呇䱱⩚汍</w:t>
      </w:r>
      <w:r>
        <w:rPr/>
        <w:t>ꕄ</w:t>
      </w:r>
      <w:r>
        <w:rPr/>
        <w:t>彸☬乥쎥䥁㩋䧂刻썷熣䂥㋂犮瞡䴱眸㌨♺⨪佖潈땊福뽙瑊祔ꆻ漸獙㤦㕗獐濍倣⸪㝉㡂⻂匪䘪摬䉬䱑櫂쉠╃䅳ネ䱁喻炵믂帵⤊㉁櫂䰷⸦咩䡗䄰㥪僂硕祰囂顳쉐佴꺮琯㉺曂坨쉋㕓딪氭磂娸쉩猥卙습灮男</w:t>
      </w:r>
      <w:r>
        <w:rPr/>
        <w:t>꧂</w:t>
      </w:r>
      <w:r>
        <w:rPr/>
        <w:t>㫂⍀塕깙䉣啷䩧ꍀꍶ⫂䇍쉄䝷䴱껂硭</w:t>
      </w:r>
      <w:r>
        <w:rPr/>
        <w:t>ꔦ</w:t>
      </w:r>
      <w:r>
        <w:rPr/>
        <w:t>頯⍮⥵㬦睴僂狎繤츪晤唪咩獮轡㵆</w:t>
      </w:r>
      <w:r>
        <w:rPr/>
        <w:t>ⱦ</w:t>
      </w:r>
      <w:r>
        <w:rPr/>
        <w:t>䅱ㄯ쉄녞㣂䬴䎿敓ㄮ⩉㥳쉱均涱╾㙁습㚵䝘㢏슻䁡ㅔ癓⩴⩾쉡繹쉚奩딪惂扙䥲⩓⽆慲⭂</w:t>
      </w:r>
      <w:r>
        <w:rPr/>
        <w:t>꤬</w:t>
      </w:r>
      <w:r>
        <w:rPr/>
        <w:t>쉗氭㶡漴暩娷侮㝓㫎皥僃⻂㘤㉊⾥숽偺祮杙啔슱奊硎떩</w:t>
      </w:r>
      <w:r>
        <w:rPr/>
        <w:t>ꕙ</w:t>
      </w:r>
      <w:r>
        <w:rPr/>
        <w:t>⡣</w:t>
      </w:r>
      <w:r>
        <w:rPr/>
        <w:t>斬哂ꄣ숯⪥䈺䟂䒻秂䡑䵞싂媿㵊彫쉀⿂쉲⩁睶卒侩╘䑠䷃嗎兏</w:t>
      </w:r>
      <w:r>
        <w:rPr/>
        <w:t>⡅</w:t>
      </w:r>
      <w:r>
        <w:rPr/>
        <w:t>숽い겥쉤쉅</w:t>
      </w:r>
      <w:r>
        <w:rPr/>
        <w:t>ꕟ</w:t>
      </w:r>
      <w:r>
        <w:rPr/>
        <w:t>㜤㉡곂쵗壍幚녪奘〬繱뭞歓勍쉠숨쉉㙧㙩輯搫싂汱祉歋쵱皻㧂洨栩礲</w:t>
      </w:r>
      <w:r>
        <w:rPr/>
        <w:t>Ⳏ</w:t>
      </w:r>
      <w:r>
        <w:rPr/>
        <w:t>洫䝌숴춵䘬婾쉤䭐猥䍲刺뭕⪱ꌩ㘷珂⚵숳㩾놿幇숱禵榬繹勂党⹃汷灗埃槍쉆硄쉦〫슘ㅒ桇⛃卒匷☲㉯坉勂⚡槂櫂츳獅䩂⩹땸</w:t>
      </w:r>
      <w:r>
        <w:rPr/>
        <w:t>ꥋ⴬</w:t>
      </w:r>
      <w:r>
        <w:rPr/>
        <w:t>浨页怣╶呯攴兯ぱ㑷</w:t>
      </w:r>
      <w:r>
        <w:rPr/>
        <w:t>ⵍ</w:t>
      </w:r>
      <w:r>
        <w:rPr/>
        <w:t>呞癒쉎奾䉕朣䉭悩┥䩉쏂쉊뭎년䊻슘⩂☯⥴瑑⾿썺䕭澮⩰숻</w:t>
      </w:r>
      <w:r>
        <w:rPr/>
        <w:t>ꕒ</w:t>
      </w:r>
      <w:r>
        <w:rPr/>
        <w:t>㔣栰抱睴㡞</w:t>
      </w:r>
      <w:r>
        <w:rPr/>
        <w:t>⡗</w:t>
      </w:r>
      <w:r>
        <w:rPr/>
        <w:t>춵唶垘瑘ふ摬뽭幨淂牍硦㵓⨺竍숣䱔䅞쌥㡃䵷곂䄽⹘獈䕷ꍙ</w:t>
      </w:r>
      <w:r>
        <w:rPr/>
        <w:t>⡆</w:t>
      </w:r>
      <w:r>
        <w:rPr/>
        <w:t>縲畨轳䑲碵啣ꥥ公䭧橦⯂쉋丵辘块偫</w:t>
      </w:r>
      <w:r>
        <w:rPr/>
        <w:t>ⱋ</w:t>
      </w:r>
      <w:r>
        <w:rPr/>
        <w:t>㮏뽶뭇⌵攫欽悵딮쉤</w:t>
      </w:r>
      <w:r>
        <w:rPr/>
        <w:t>ⵓ</w:t>
      </w:r>
      <w:r>
        <w:rPr/>
        <w:t>轥汅慥ㄭ剠쉑숪⹘湹슣⍞䩑暥뼦캬</w:t>
      </w:r>
      <w:r>
        <w:rPr/>
        <w:t>ⵙ</w:t>
      </w:r>
      <w:r>
        <w:rPr/>
        <w:t>壂╕娹牱捆⨬捃佪㚻</w:t>
      </w:r>
      <w:r>
        <w:rPr/>
        <w:t>ⵊ</w:t>
      </w:r>
      <w:r>
        <w:rPr/>
        <w:t>䑦歅쉰</w:t>
      </w:r>
      <w:r>
        <w:rPr/>
        <w:t>ⶮ</w:t>
      </w:r>
      <w:r>
        <w:rPr/>
        <w:t>䙴뭉戯浂슘ꥤ䀶놱乖䉙儱伳恙㍀轢㭾습畟</w:t>
      </w:r>
      <w:r>
        <w:rPr/>
        <w:t>Ⱘ</w:t>
      </w:r>
      <w:r>
        <w:rPr/>
        <w:t>㘫숦䑉㦱⎣橉</w:t>
      </w:r>
      <w:r>
        <w:rPr/>
        <w:t>ꤷ</w:t>
      </w:r>
      <w:r>
        <w:rPr/>
        <w:t>摠⭰眶칤</w:t>
      </w:r>
      <w:r>
        <w:rPr/>
        <w:t>ⱔ</w:t>
      </w:r>
      <w:r>
        <w:rPr/>
        <w:t>䩙㙓恥六撣꺱㭶⯂쉇㭄噎긳㭤䙏㏍ꍸ曂땺浇゘⬻ッ㡁愽姂㠷夽㑬秂㕄ꥺ沥넽浩顴䉤檩晖㍆⧂ㅱ剤䅧咻</w:t>
      </w:r>
      <w:r>
        <w:rPr/>
        <w:t>꧂</w:t>
      </w:r>
      <w:r>
        <w:rPr/>
        <w:t>燂쉺㡪</w:t>
      </w:r>
      <w:r>
        <w:rPr/>
        <w:t>ꤩ</w:t>
      </w:r>
      <w:r>
        <w:rPr/>
        <w:t>牟ㄻ兑䉀䰻倥欸塐ꍂ⧎祀숳〯㕳眭〵</w:t>
      </w:r>
      <w:r>
        <w:rPr/>
        <w:t>ꔹ</w:t>
      </w:r>
      <w:r>
        <w:rPr/>
        <w:t>쉆坂獃飂歃瀯坎쉫䭴숹䡎恘偯⤪搫水쉸卬佫츹噫뮵湅帺熵癶橂㒡獳</w:t>
      </w:r>
      <w:r>
        <w:rPr/>
        <w:t>ⵂ</w:t>
      </w:r>
      <w:r>
        <w:rPr/>
        <w:t>쉙⩃倵㙘╉堊媘ぁ⭎ꅞ㍩摡穑녔䒩帹</w:t>
      </w:r>
      <w:r>
        <w:rPr/>
        <w:t>ⵔ</w:t>
      </w:r>
      <w:r>
        <w:rPr/>
        <w:t>顮䐶迂㙾棎⑦慔㝞뾩놱懂껂稪뭧ꍕ洮䤰⹳땗晫槂䴥믂灠♞傏怸䎏婈</w:t>
      </w:r>
      <w:r>
        <w:rPr/>
        <w:t>ꦏ</w:t>
      </w:r>
      <w:r>
        <w:rPr/>
        <w:t>漺塡쉂昨⌮㭡䑠䜴⺩穭帳䠰⨷⨬偱㑐眷倫숥쉪托䙓⪵㢩喻榣쉔氲洬䑆슱쵘秂佷⩳䭮ꌪ湟㈬䞿漯廂䅪佖쉈♯彰祺媿嘷</w:t>
      </w:r>
      <w:r>
        <w:rPr/>
        <w:t>ⵎ</w:t>
      </w:r>
      <w:r>
        <w:rPr/>
        <w:t>硍捥懂呍凂⿂剫쉀捭丹⪩깡슿㯂ꇂ楇搹⎱晶〨⒥梣砹倪牖♴싂歏伻</w:t>
      </w:r>
      <w:r>
        <w:rPr/>
        <w:t>꥟</w:t>
      </w:r>
      <w:r>
        <w:rPr/>
        <w:t>䏂乂〶纣㤴柍③渫䈽숭栤啹</w:t>
      </w:r>
      <w:r>
        <w:rPr/>
        <w:t>ⷎ</w:t>
      </w:r>
      <w:r>
        <w:rPr/>
        <w:t>揂眺ꌴ祀䐲⤸乫㡨뭇歔ꥸ厵㔮겻</w:t>
      </w:r>
      <w:r>
        <w:rPr/>
        <w:t>ꥒ</w:t>
      </w:r>
      <w:r>
        <w:rPr/>
        <w:t>渽亘〥뽦瞵䐽⭡疱䥳咡</w:t>
      </w:r>
      <w:r>
        <w:rPr/>
        <w:t>⡩⍍</w:t>
      </w:r>
      <w:r>
        <w:rPr/>
        <w:t>偏㫂䚘佱嗎䡞뽡潨䐤⩙ꍨ뽭견쉲숴㙗숥睄⹢╒ꎵ⹐䌦ꥸ滂獃싂稭뭆㕡〻乹夬䵒⫂䢿㬪⹗獓儸洷判淃</w:t>
      </w:r>
      <w:r>
        <w:rPr/>
        <w:t>ⱅ</w:t>
      </w:r>
      <w:r>
        <w:rPr/>
        <w:t>䅚倶䪣숫㝯</w:t>
      </w:r>
      <w:r>
        <w:rPr/>
        <w:t>ⱡ</w:t>
      </w:r>
      <w:r>
        <w:rPr/>
        <w:t>칶栮숴呈⺮☭䵹쉅癶</w:t>
      </w:r>
      <w:r>
        <w:rPr/>
        <w:t>ⱂ</w:t>
      </w:r>
      <w:r>
        <w:rPr/>
        <w:t>㩲㖬㫂㍪⫂輯噴㣂煵塇慏あ⭾㟂쉐㶱䱱㥌⏍咻坐䈩쉺浐〈䅃旂칭쉥썾潴쉵䭙쉏쉯⽬ꍃ㍎ㅙ灂摹쉥䕉뭩㜶癊剱䚘桒敓䄶</w:t>
      </w:r>
      <w:r>
        <w:rPr/>
        <w:t>꧃</w:t>
      </w:r>
      <w:r>
        <w:rPr/>
        <w:t>并丳⩇싎</w:t>
      </w:r>
      <w:r>
        <w:rPr/>
        <w:t>ⲿ</w:t>
      </w:r>
      <w:r>
        <w:rPr/>
        <w:t>劣穑懂⭺帪쉎瓂汶愫杖㙂啞길⿂橤⽀欷</w:t>
      </w:r>
      <w:r>
        <w:rPr/>
        <w:t>⣃</w:t>
      </w:r>
      <w:r>
        <w:rPr/>
        <w:t>슱晷쉎Ⓜ摕깵哂싂쉰具ꥧ焸庩숤獃㴶歧礬畋</w:t>
      </w:r>
      <w:r>
        <w:rPr/>
        <w:t>ꔽ</w:t>
      </w:r>
      <w:r>
        <w:rPr/>
        <w:t>㤦溻噪䬵쉣㕤╹☥爣填ꎘ桘숫棂썶䬨塒敊䒮榵顢ㄮ</w:t>
      </w:r>
      <w:r>
        <w:rPr/>
        <w:t>ꤦ</w:t>
      </w:r>
      <w:r>
        <w:rPr/>
        <w:t>ꍹ㒮쉊ꍃ䝙椭ㅘ쉟䧂쉍⫃㌱䍠䮡〯뽖潑猫⦏쉊䩎</w:t>
      </w:r>
      <w:r>
        <w:rPr/>
        <w:t>Ⳃ</w:t>
      </w:r>
      <w:r>
        <w:rPr/>
        <w:t>縯櫂啎䱍権㍪奊瞥䦥殣浦彣辏⍲徥渴⌤囂㤽捄恮䚡顃氤啈썴ꍥ㶣协咩⑧乫辏㡸幎瀳牠쉵㝢焣㡠瑊캬싂勂썲䑐䭈佤幾灷甹촩䣂䟂橚顧</w:t>
      </w:r>
      <w:r>
        <w:rPr/>
        <w:t>⣂</w:t>
      </w:r>
      <w:r>
        <w:rPr/>
        <w:t>㠶根슮♣㝧슏䭁쉉놮唪䈭㔪硨䈴潴灥儲剥쉱砫␱ㅫ숽㑞眸</w:t>
      </w:r>
      <w:r>
        <w:rPr/>
        <w:t>ꤰ</w:t>
      </w:r>
      <w:r>
        <w:rPr/>
        <w:t>ꄻ均싂숤䅲攭ꄱ</w:t>
      </w:r>
      <w:r>
        <w:rPr/>
        <w:t>ꔩꔰ</w:t>
      </w:r>
      <w:r>
        <w:rPr/>
        <w:t>ꍠ祾杖烂ꍶ⛂䕷숹犻村檩⽆卑쉋┤쌥㕸땡쉂䠶盂噯㘻穕ㄭ帷㵋灲긶操⩢⸲栦彆禱뾏☪뭔睸枥找汕쉪余癧牁</w:t>
      </w:r>
      <w:r>
        <w:rPr/>
        <w:t>Ⱓ</w:t>
      </w:r>
      <w:r>
        <w:rPr/>
        <w:t>晀㣂䡑㝢ꅣ</w:t>
      </w:r>
      <w:r>
        <w:rPr/>
        <w:t>⡅</w:t>
      </w:r>
      <w:r>
        <w:rPr/>
        <w:t>曂␯兮朊櫂⽍瑔姎놮帮䑏愱廂쉞㑯迂嘬牥帥㑀窩䘬䑲恋숴뭲묽땃殏ꏂ</w:t>
      </w:r>
      <w:r>
        <w:rPr/>
        <w:t>ⱁ</w:t>
      </w:r>
      <w:r>
        <w:rPr/>
        <w:t>㑸ㄭ䱵慈潁숶䜽獠彡䥷獄㜤㝶庱兣</w:t>
      </w:r>
      <w:r>
        <w:rPr/>
        <w:t>ꖬ</w:t>
      </w:r>
      <w:r>
        <w:rPr/>
        <w:t>䕹⭘⭀爴顲玮㤰潶딶敠场䥵戶◂⵵潲䛂숶⦿쉓쌳슣䕎䕑獓⭔怣摓⥎썵畬煅っ싎⩤禮䋂摌党</w:t>
      </w:r>
      <w:r>
        <w:rPr/>
        <w:t>⡕</w:t>
      </w:r>
      <w:r>
        <w:rPr/>
        <w:t>啤녉숪挺쉇穤頮뭏</w:t>
      </w:r>
      <w:r>
        <w:rPr/>
        <w:t>⣂</w:t>
      </w:r>
      <w:r>
        <w:rPr/>
        <w:t>顐</w:t>
      </w:r>
      <w:r>
        <w:rPr/>
        <w:t>⢬</w:t>
      </w:r>
      <w:r>
        <w:rPr/>
        <w:t>썱깞㥁쉭뽳㍱ヂ㡕兊榣뽖䅱煲獯㥺⑦は㉔佢㢏ꥡ摷ꍩ㩤繑㪿⸶癕䵵㗂䈱㷂坳桂䝶◂繗幬</w:t>
      </w:r>
      <w:r>
        <w:rPr/>
        <w:t>ꔩ⛎⭞</w:t>
      </w:r>
      <w:r>
        <w:rPr/>
        <w:t>僂쵁硨癶춱嚩싎㝅呪顇煚値㨽頰恠張泎轀⺏䅾䵉喩⽸ㆬ唩</w:t>
      </w:r>
      <w:r>
        <w:rPr/>
        <w:t>⡫</w:t>
      </w:r>
      <w:r>
        <w:rPr/>
        <w:t>奖ꥲ噈⍓䝮</w:t>
      </w:r>
      <w:r>
        <w:rPr/>
        <w:t>ꤥ</w:t>
      </w:r>
      <w:r>
        <w:rPr/>
        <w:t>㖩긭</w:t>
      </w:r>
      <w:r>
        <w:rPr/>
        <w:t>ⱄ</w:t>
      </w:r>
      <w:r>
        <w:rPr/>
        <w:t>繁繐걕⤪凂㶣呦ッ潦쉮슩⭪稣儻㐻煖枬곎쉏汎쉄扗䍹ꄣ뮩剣睒⼱</w:t>
      </w:r>
      <w:r>
        <w:rPr/>
        <w:t>꧂</w:t>
      </w:r>
      <w:r>
        <w:rPr/>
        <w:t>牤컂灃䰷毂</w:t>
      </w:r>
      <w:r>
        <w:rPr/>
        <w:t>꧍</w:t>
      </w:r>
      <w:r>
        <w:rPr/>
        <w:t>参墻⹏畩㍗슿拂㉄燂⩳盂溻⩞晘㔪䙎ꇂ┭怪숲檬恎쉱숳冩㴽쉰䬲䃃䉰瘭㥁縣㵚䚻쉷挥皿䉙䃂䘹╳컂穡湍⧂걧녷呋쉤澿쉲썷껂⩶䗂嘬슬⤥䱗㌳嗂塡彸楧딪曂楺櫂䏂㒱瑇묰溬㪵轖⮿</w:t>
      </w:r>
      <w:r>
        <w:rPr/>
        <w:t>ꕗ♟</w:t>
      </w:r>
      <w:r>
        <w:rPr/>
        <w:t>測婗䝧싂怮㘣猶⹖儬㕧</w:t>
      </w:r>
      <w:r>
        <w:rPr/>
        <w:t>⢘</w:t>
      </w:r>
      <w:r>
        <w:rPr/>
        <w:t>㟂昽♷꧎놬</w:t>
      </w:r>
      <w:r>
        <w:rPr/>
        <w:t>ꥍ</w:t>
      </w:r>
      <w:r>
        <w:rPr/>
        <w:t>恮〉⪘塄爪䡕䡉츺婏杪㤨䵈쉋겱</w:t>
      </w:r>
      <w:r>
        <w:rPr/>
        <w:t>ꦩ</w:t>
      </w:r>
      <w:r>
        <w:rPr/>
        <w:t>쉁슣据⥅</w:t>
      </w:r>
      <w:r>
        <w:rPr/>
        <w:t>⢬</w:t>
      </w:r>
      <w:r>
        <w:rPr/>
        <w:t>슬㍗㉵㉺偔</w:t>
      </w:r>
      <w:r>
        <w:rPr/>
        <w:t>⠶</w:t>
      </w:r>
      <w:r>
        <w:rPr/>
        <w:t>㡺⵹稨䔫繅欫汯彡繰畖䵆⍍渭灆⏂癷昤㑤쉖懂灋㴣쉫㗂㣂싂┬旂渽</w:t>
      </w:r>
      <w:r>
        <w:rPr/>
        <w:t>ⱡ</w:t>
      </w:r>
      <w:r>
        <w:rPr/>
        <w:t>矂</w:t>
      </w:r>
      <w:r>
        <w:rPr/>
        <w:t>ⵢ</w:t>
      </w:r>
      <w:r>
        <w:rPr/>
        <w:t>ꄮ딱䉓䚵乘⾩쉉ㄵ圲女敀⵵䅚믂彤穮䙥㈪剦ヂ兕癒䝉㧂쉐弱ꅶ颿䏂冩</w:t>
      </w:r>
      <w:r>
        <w:rPr/>
        <w:t>ⱦ</w:t>
      </w:r>
      <w:r>
        <w:rPr/>
        <w:t>癯㥈刺䱆♔숯秂晩䘽□䱖秃㇂뼦癮朣쉗캘⵲쉕</w:t>
      </w:r>
      <w:r>
        <w:rPr/>
        <w:t>⣎</w:t>
      </w:r>
      <w:r>
        <w:rPr/>
        <w:t>摢搦梬奔</w:t>
      </w:r>
      <w:r>
        <w:rPr/>
        <w:t>꤯⭂</w:t>
      </w:r>
      <w:r>
        <w:rPr/>
        <w:t>穴녗桇㴲爭쉹顷</w:t>
      </w:r>
      <w:r>
        <w:rPr/>
        <w:t>ꥀ</w:t>
      </w:r>
      <w:r>
        <w:rPr/>
        <w:t>䈪⩍偸㐬琮</w:t>
      </w:r>
      <w:r>
        <w:rPr/>
        <w:t>ⱏ</w:t>
      </w:r>
      <w:r>
        <w:rPr/>
        <w:t>㌮숰浏쉠쉁樵⑲焺瘱⬻槂春쉥䌭歸琦</w:t>
      </w:r>
      <w:r>
        <w:rPr/>
        <w:t>ⵋ</w:t>
      </w:r>
      <w:r>
        <w:rPr/>
        <w:t>儺⛂䭐◂뇂쉒⼹入帯䕅녗渽㙢含瑬쉗硥㬹쉖畧⴪㭢潴㠣彯㌲㠥ㅀ쉏甶㍈녞䒬呮㙖迃╫稭⩳瑏</w:t>
      </w:r>
      <w:r>
        <w:rPr/>
        <w:t>ꔹ</w:t>
      </w:r>
      <w:r>
        <w:rPr/>
        <w:t>圷㧂㥣숲뇂ꅳ쉹䴷乭싂ꆬ携⪏㍑갯杴卦☵쵆촭捄䣂渊眻ꍲ奂䓂祙你殬건㑕┹ꥣ뭋べ㜣奣打㏂嫂촻熵쉔⌣楕䥰㋂쉃묵걧╠槂쉗亵䌣㨬㵎㔨搳╀쉧싍⭒拂擂塵䗍犥숨䕣凂⑍┵睤쉃㨯報▘曂䥔确䁉䕧䝁畮硈劥創䍞</w:t>
      </w:r>
      <w:r>
        <w:rPr/>
        <w:t>⡠</w:t>
      </w:r>
      <w:r>
        <w:rPr/>
        <w:t>亥怽棂⺏䥆䑚</w:t>
      </w:r>
      <w:r>
        <w:rPr/>
        <w:t>ꥉ</w:t>
      </w:r>
      <w:r>
        <w:rPr/>
        <w:t>ꅇ啄⻍㍙䤹쉠砶╊䭭䛂쌺〉桞슏拂䉄뭚懃䵫吺泂璘㉲</w:t>
      </w:r>
      <w:r>
        <w:rPr/>
        <w:t>ꕍ</w:t>
      </w:r>
      <w:r>
        <w:rPr/>
        <w:t>畄渽䮱䎿採噮顠獰䵷딫㙫⩈歟彖습傣㈯⥳顒</w:t>
      </w:r>
      <w:r>
        <w:rPr/>
        <w:t>ⵕ꥖</w:t>
      </w:r>
      <w:r>
        <w:rPr/>
        <w:t>歺췍摰兕玻堽彖춮临쉃㭞⸱㌤浹畸瀯幧䔣⹱긻噪頰杠</w:t>
      </w:r>
      <w:r>
        <w:rPr/>
        <w:t>Ⱛⰷ</w:t>
      </w:r>
      <w:r>
        <w:rPr/>
        <w:t>쉉┮ꍦ憻⾬睫㎘김入㊬婪恳澩乭땩刯婠䕅嗂䥣쉊吸쉹御灯㈺渹睆浣愱</w:t>
      </w:r>
      <w:r>
        <w:rPr/>
        <w:t>ꗂ</w:t>
      </w:r>
      <w:r>
        <w:rPr/>
        <w:t>張䟂썌煐奴に昪入庣♘具</w:t>
      </w:r>
      <w:r>
        <w:rPr/>
        <w:t>ⵠ</w:t>
      </w:r>
      <w:r>
        <w:rPr/>
        <w:t>睪獫⹟숴桵䥦䨤幟떩冩輬劮升</w:t>
      </w:r>
      <w:r>
        <w:rPr/>
        <w:t>ꕢ⍺</w:t>
      </w:r>
      <w:r>
        <w:rPr/>
        <w:t>坈㉙祊쉋㔪</w:t>
      </w:r>
      <w:r>
        <w:rPr/>
        <w:t>ꔷ</w:t>
      </w:r>
      <w:r>
        <w:rPr/>
        <w:t>填썹䅵㝵汆䚘쉰ꅟ爨⹘烎뭠칉◂掘怶偙ꆻ䑰ぁ숳⼺쉪斬昲쉔츦䨩㵚▏깤猩椩し戻橺⌦䧃숶䡆䈬穦䵁♙佟쉖뇂㋃䀱䭞㩁橇乺㫂땘䂡쉵䥈슡㥫顢磎⹈</w:t>
      </w:r>
      <w:r>
        <w:rPr/>
        <w:t>ꗂ</w:t>
      </w:r>
      <w:r>
        <w:rPr/>
        <w:t>眬슩矂썥쉪䟂䑮㑫</w:t>
      </w:r>
      <w:r>
        <w:rPr/>
        <w:t>꤫</w:t>
      </w:r>
      <w:r>
        <w:rPr/>
        <w:t>瓎楕䠩깢辱願숮㫂㑧爨瀷</w:t>
      </w:r>
      <w:r>
        <w:rPr/>
        <w:t>⡴</w:t>
      </w:r>
      <w:r>
        <w:rPr/>
        <w:t>渳</w:t>
      </w:r>
      <w:r>
        <w:rPr/>
        <w:t>ⱍ⑺</w:t>
      </w:r>
      <w:r>
        <w:rPr/>
        <w:t>穹쉉䩓揂墬㑇쉪쉠컎迍㊮棂쉴䩭凍䨷䡔⽀迂墘㉚⾱쉍仂쉀갭剺唶㭊傩塟쉲参壂眻땅㙳繾㨣ꏂ䏂땬䭆뽗</w:t>
      </w:r>
      <w:r>
        <w:rPr/>
        <w:t>Ⳃ⪻♍</w:t>
      </w:r>
      <w:r>
        <w:rPr/>
        <w:t>㡰쉫欯칋칓狂</w:t>
      </w:r>
      <w:r>
        <w:rPr/>
        <w:t>ꕰ</w:t>
      </w:r>
      <w:r>
        <w:rPr/>
        <w:t>ꍪ䀷㎱挷쵡权숻卥⩠㕞䎥沩䑕䖘偈⸹傡咩牠♞⩖䠭☥쵂潆潈嘳⍓怬涩쉡偳䍏㧂敬꺏㠲</w:t>
      </w:r>
      <w:r>
        <w:rPr/>
        <w:t>ⲩ</w:t>
      </w:r>
      <w:r>
        <w:rPr/>
        <w:t>朷䑘䑙䉐卲潹轣㔤慘卒쏂</w:t>
      </w:r>
      <w:r>
        <w:rPr/>
        <w:t>Ⲭ</w:t>
      </w:r>
      <w:r>
        <w:rPr/>
        <w:t>ㆥ쉟┷ꌫ狂슥䲬㇂匵塯係㴲伪奏呮颩颡乱暘╴䫍㔫頨佹쉂㙰䖬㙢뼱</w:t>
      </w:r>
      <w:r>
        <w:rPr/>
        <w:t>Ⱖ</w:t>
      </w:r>
      <w:r>
        <w:rPr/>
        <w:t>渳㛂橱ꅶ쌭㍟䐥呖旎놻숷⽟渫䥥뼰穰恏斡㈩楮㙑㬪㥂쉆뭮䐣쉹竂㔣啧숮싍쉈쉘ꎘ穅硧価⤣㷂噒忂쉳天僎㭡彌⵲㡩ば♮</w:t>
      </w:r>
      <w:r>
        <w:rPr/>
        <w:t>ꕅ</w:t>
      </w:r>
      <w:r>
        <w:rPr/>
        <w:t>漻嘹䝃䡡帪</w:t>
      </w:r>
      <w:r>
        <w:rPr/>
        <w:t>⣂</w:t>
      </w:r>
      <w:r>
        <w:rPr/>
        <w:t>ⴷ</w:t>
      </w:r>
      <w:r>
        <w:rPr/>
        <w:t>睆䥆䵬勂漻칫穈煎䈹䍔穈桟敍썖塮掮숹㉶⑂忂㭈椊갽が䄬칏硳轤呺轤㕞珂体橀⽲祙♧</w:t>
      </w:r>
      <w:r>
        <w:rPr/>
        <w:t>ⱇ</w:t>
      </w:r>
      <w:r>
        <w:rPr/>
        <w:t>套쉋╃煵極㛎䤫捤⍭㩆噂䓍䛍机ꍊ栽煡冏磂캿恀㝗䙳参硨격䵖숨싂偸禮갦㨳䭪┦⸽㕒䝄뽓쉵칙㍅旂놘뿂딣碵榘懂䁶╯칏䪮辣⍲忂唥걙⌵瑯</w:t>
      </w:r>
      <w:r>
        <w:rPr/>
        <w:t>ꥋ</w:t>
      </w:r>
      <w:r>
        <w:rPr/>
        <w:t>匸燎梏惂㥏彖⹸䜮㉮ꇂ싃䧍泂슿숥슏畈⨭䳂쉡盂繁쉄쉦頬か䊣炮㕅啬渰㔤쵙쉌</w:t>
      </w:r>
      <w:r>
        <w:rPr/>
        <w:t>⠯⵨☸</w:t>
      </w:r>
      <w:r>
        <w:rPr/>
        <w:t>䕰歅煷ꍄㄱ痂咡┨揍␦⽉䱍⑮㦻穏䠵轔渲堰痂㘶</w:t>
      </w:r>
      <w:r>
        <w:rPr/>
        <w:t>⡑</w:t>
      </w:r>
      <w:r>
        <w:rPr/>
        <w:t>旂敖䅡ꌦ绎숱숣斿떘ꥳ揂</w:t>
      </w:r>
      <w:r>
        <w:rPr/>
        <w:t>ⱚ</w:t>
      </w:r>
      <w:r>
        <w:rPr/>
        <w:t>썋㕰쵪愻樵幋灅〷猪䪱</w:t>
      </w:r>
      <w:r>
        <w:rPr/>
        <w:t>ⴷ</w:t>
      </w:r>
      <w:r>
        <w:rPr/>
        <w:t>㌻</w:t>
      </w:r>
      <w:r>
        <w:rPr/>
        <w:t>ⱎ</w:t>
      </w:r>
      <w:r>
        <w:rPr/>
        <w:t>묮撩畈參桋硔何쵲歱╤㩡婕⩨Ⓧ뭺</w:t>
      </w:r>
      <w:r>
        <w:rPr/>
        <w:t>Ɑ</w:t>
      </w:r>
      <w:r>
        <w:rPr/>
        <w:t>燂</w:t>
      </w:r>
      <w:r>
        <w:rPr/>
        <w:t>ⱐ⪬</w:t>
      </w:r>
      <w:r>
        <w:rPr/>
        <w:t>䥍洬</w:t>
      </w:r>
      <w:r>
        <w:rPr/>
        <w:t>ꥁ</w:t>
      </w:r>
      <w:r>
        <w:rPr/>
        <w:t>癆瞱十ꅴ㕎숪숴噘繴剹숳꺵織幥⪣惃猤硫弸潒䥀湳㫂䖱欬㥞⭁䁫便顄吽穗녙珂慠⑀</w:t>
      </w:r>
      <w:r>
        <w:rPr/>
        <w:t>ⱔ</w:t>
      </w:r>
      <w:r>
        <w:rPr/>
        <w:t>쉎</w:t>
      </w:r>
      <w:r>
        <w:rPr/>
        <w:t>ꤽ</w:t>
      </w:r>
      <w:r>
        <w:rPr/>
        <w:t>㉢湪慆䨯쉴潚䶮纮牧쉈砭쉇榱堣用栶汮槂☺⑀슿썃ꌲ걚纥檥樮惂䲮欽㧂汘爯⬺㜲係坢繐</w:t>
      </w:r>
      <w:r>
        <w:rPr/>
        <w:t>ꦥ</w:t>
      </w:r>
      <w:r>
        <w:rPr/>
        <w:t>䕫쉩昴쉓㙙쉫⨻뇂猥棂⌨祖沩⭃嘪祳㐲煙妩獣爰깹潐楹硤硪⑞⑷㊮彆猶湦놘칃瑺㍱悡〉䡲싂ꍚ숪㥀쵅偨磂参㥉ꍸ슻쉵摆佗⩅颻</w:t>
      </w:r>
      <w:r>
        <w:rPr/>
        <w:t>Ⱟ</w:t>
      </w:r>
      <w:r>
        <w:rPr/>
        <w:t>㴯⻍顠徥盂㵄⚏㴽촩갱㥩癠䔬</w:t>
      </w:r>
      <w:r>
        <w:rPr/>
        <w:t>ⱟ</w:t>
      </w:r>
      <w:r>
        <w:rPr/>
        <w:t>穥檬伻縣쵆싂걯ꍃ绂䁇⯃娯䱧ㅾ恄啴䁬溏昺瑅ꅒ址做䁬숬碱</w:t>
      </w:r>
      <w:r>
        <w:rPr/>
        <w:t>ⴲ</w:t>
      </w:r>
      <w:r>
        <w:rPr/>
        <w:t>䥚䡆ꍖ㵹걌⑥瀶唪佷兯樫圸싂㡢걶쉘㍀栽轗䕘⨬</w:t>
      </w:r>
      <w:r>
        <w:rPr/>
        <w:t>⢣</w:t>
      </w:r>
      <w:r>
        <w:rPr/>
        <w:t>䝂晊捬䨽⨯╨畚䈱</w:t>
      </w:r>
      <w:r>
        <w:rPr/>
        <w:t>⠶</w:t>
      </w:r>
      <w:r>
        <w:rPr/>
        <w:t>栲柃傡쉓権椳㦡琯捀⏂焻숷颥깏纮促䈽轩杢瑇曂</w:t>
      </w:r>
      <w:r>
        <w:rPr/>
        <w:t>⡔</w:t>
      </w:r>
      <w:r>
        <w:rPr/>
        <w:t>䑤獺犏</w:t>
      </w:r>
      <w:r>
        <w:rPr/>
        <w:t>ꕷ</w:t>
      </w:r>
      <w:r>
        <w:rPr/>
        <w:t>株쉱숮䥑뗂㥰剆横⌲燂爯参ꥨ䣃歅쉀䈬璮㝤㭟唱쏃涩兣㧂坵䵈呧䪵睰䖬㉱쉨慵丸걾瀷硘檬湘电䰪䩳㦮⩏</w:t>
      </w:r>
      <w:r>
        <w:rPr/>
        <w:t>ꗂ</w:t>
      </w:r>
      <w:r>
        <w:rPr/>
        <w:t>䌱炣顳쉎뽘瀸㉮</w:t>
      </w:r>
      <w:r>
        <w:rPr/>
        <w:t>ꥐ</w:t>
      </w:r>
      <w:r>
        <w:rPr/>
        <w:t>晓슮䧂㫂佶哎䍊ꍌ</w:t>
      </w:r>
      <w:r>
        <w:rPr/>
        <w:t>ꕫ</w:t>
      </w:r>
      <w:r>
        <w:rPr/>
        <w:t>䄪충걭淂㬥祺摰嫂땁灂㥳㜲쉟焽敩⎘㛂ㅍ啫炥刭뿂啃㷂牤沱㭭徘㴤䋍䫂숲常</w:t>
      </w:r>
      <w:r>
        <w:rPr/>
        <w:t>⠊</w:t>
      </w:r>
      <w:r>
        <w:rPr/>
        <w:t>깓쉯⌮栯戽쉠쉙剋쉌瑰</w:t>
      </w:r>
      <w:r>
        <w:rPr/>
        <w:t>ꦡ</w:t>
      </w:r>
      <w:r>
        <w:rPr/>
        <w:t>츸⻂癕彺땹⩯뽸唴⯂㭐敍堵숰㍎ㅁ狎瑺쉟⪬녔䮡䴶猫쵤勂绂습㵕㡖妩䁌琤湖滎硲㡒┤浞刽⨦暮䂩偩</w:t>
      </w:r>
      <w:r>
        <w:rPr/>
        <w:t>ⵒ</w:t>
      </w:r>
      <w:r>
        <w:rPr/>
        <w:t>倭媵爴⍞껂⥟畸䝶䍫䨯㉀洭⍮ㅡ따傱녕슩砹㥚⽡橊偋⚩捉껍㩁ꎱ怪涩䤪硱숮Ⓨ槂敉㕆㡊浂奙㍞坞뾿䝃匯䇂㊩딫串</w:t>
      </w:r>
      <w:r>
        <w:rPr/>
        <w:t>ꥊ</w:t>
      </w:r>
      <w:r>
        <w:rPr/>
        <w:t>㑀稲爥夬䘰辿摳ꍳ걟俍</w:t>
      </w:r>
      <w:r>
        <w:rPr/>
        <w:t>ꕀ</w:t>
      </w:r>
      <w:r>
        <w:rPr/>
        <w:t>曂</w:t>
      </w:r>
      <w:r>
        <w:rPr/>
        <w:t>Ⳃ⩐</w:t>
      </w:r>
      <w:r>
        <w:rPr/>
        <w:t>愽╣祮㝬쉳濂熣幑灨ꇂ湕癱干䉓兺啵숽辡并㝹䥺칑均佒㕇䉐稰ㄷ숻싃슿灒佩剭뿂㢡牤塰扊廃䏂伪䔵ꥳ兄쏂涣㬤澘㒩쉺뽑썋쉹</w:t>
      </w:r>
      <w:r>
        <w:rPr/>
        <w:t>Ⱔ</w:t>
      </w:r>
      <w:r>
        <w:rPr/>
        <w:t>䯂炩甫匩⹟唥斏䯂㖡夤洹㡴㟂偎⏂坎圽⦥㕓䃂䅐樺禵䥥栱╋栵꥘춣癚歧습瑑칕⥲䡙欥矂㑳</w:t>
      </w:r>
      <w:r>
        <w:rPr/>
        <w:t>ⵟ</w:t>
      </w:r>
      <w:r>
        <w:rPr/>
        <w:t>㷂繯奊帬쉶㵙睦桥㪩辩亘殏剷睅洭䅣ꇂ晌⹶婹禮楷㈥伻</w:t>
      </w:r>
      <w:r>
        <w:rPr/>
        <w:t>ꥎ</w:t>
      </w:r>
      <w:r>
        <w:rPr/>
        <w:t>쉹樴ꏂ뿂啔塥塗⸪樨䟂假⥳</w:t>
      </w:r>
      <w:r>
        <w:rPr/>
        <w:t>ꤻ</w:t>
      </w:r>
      <w:r>
        <w:rPr/>
        <w:t>轏呕㋂껍ꆩ⩙⽘녙縩꥘恶顴</w:t>
      </w:r>
      <w:r>
        <w:rPr/>
        <w:t>꧂</w:t>
      </w:r>
      <w:r>
        <w:rPr/>
        <w:t>䝂쵲擂漤塂䛂⩎⩘氬埂牷癯⭵ꥱ摥썟䝍杉⿃㔣挬䝥땇硂쉔♎</w:t>
      </w:r>
      <w:r>
        <w:rPr/>
        <w:t>⡞</w:t>
      </w:r>
      <w:r>
        <w:rPr/>
        <w:t>禱佩砦갹㮿椳捰吶啧뭙槍塨쌨坩泃䉠〹䨳囂楑䡥枩⹀㶣䐴眻栫뭘⩀杂潫뽳</w:t>
      </w:r>
      <w:r>
        <w:rPr/>
        <w:t>ꤶ</w:t>
      </w:r>
      <w:r>
        <w:rPr/>
        <w:t>輥恹䜷␳䍆䥖녇ㄽ쉂䉮쉒丮迂楧싂倨녚䥌쉶捃復⺵礨係䄨椷⩟熵쵁溿⚮⥸刯㫂歂帪潂呏㵁⿂䎩灈瘩汞ꍐ恾ꥣ䌻깈橯쉆땇깥祪吤䑈当㵗婞▩썃촰뽋瘥穘걸剑博䕰䡠⌬繒⧂</w:t>
      </w:r>
      <w:r>
        <w:rPr/>
        <w:t>Ⱳ</w:t>
      </w:r>
      <w:r>
        <w:rPr/>
        <w:t>轱</w:t>
      </w:r>
      <w:r>
        <w:rPr/>
        <w:t>ꕕ</w:t>
      </w:r>
      <w:r>
        <w:rPr/>
        <w:t>栯╗⥀</w:t>
      </w:r>
      <w:r>
        <w:rPr/>
        <w:t>꤫</w:t>
      </w:r>
      <w:r>
        <w:rPr/>
        <w:t>䳂䩪싂睱栶뇍넲坌믂녋슩쉂㍀◂喿䑶ꥱ桊橦顏杰ꅆ숸䥗也♚䩲녣椮㕕昺棂䞻柍楆ꇂ匯湒䵩⥪瑙쵪䢬檘砯獾硹㇂㍩ね뗂捰廎쉚㨪ꥭ뭆䙉숲呟쉚뿍</w:t>
      </w:r>
      <w:r>
        <w:rPr/>
        <w:t>Ⲙ</w:t>
      </w:r>
      <w:r>
        <w:rPr/>
        <w:t>瑲ꅹ娬䥞뽤沩婭轖挭㜹睤쉠㑔暥圫㵏轕</w:t>
      </w:r>
      <w:r>
        <w:rPr/>
        <w:t>Ⱪ</w:t>
      </w:r>
      <w:r>
        <w:rPr/>
        <w:t>㕶䡩匨⽹愦쉇晃쉘숸䞩䙹係ꅭ䥬扠㔶䒘欰쉗䥋</w:t>
      </w:r>
      <w:r>
        <w:rPr/>
        <w:t>Ȿ</w:t>
      </w:r>
      <w:r>
        <w:rPr/>
        <w:t>楰濂</w:t>
      </w:r>
      <w:r>
        <w:rPr/>
        <w:t>ꔬ</w:t>
      </w:r>
      <w:r>
        <w:rPr/>
        <w:t>暿</w:t>
      </w:r>
      <w:r>
        <w:rPr/>
        <w:t>ⴊ</w:t>
      </w:r>
      <w:r>
        <w:rPr/>
        <w:t>숤䀤⧃㨩窩걯ꌤ剰づ圶⎣㬭㩞숽㴹媱䥓㞿ꍧꌮ扑⪬䁀걁쉨</w:t>
      </w:r>
      <w:r>
        <w:rPr/>
        <w:t>ⴲ</w:t>
      </w:r>
      <w:r>
        <w:rPr/>
        <w:t>勃噣堹㙠㴮䱱⩣䔰ꍤ晃桓橘ㆿ甲㡞娦쉀쉲㉭䤯煔䁞숭㥭帮䵬丵啇埂槂潏뭱䧎捒䢵썞⹒欵숭椺浡敉潅摈䱵⩲濂撱汆縪揂畭䁖潔氩湮扎㋃쉅偬</w:t>
      </w:r>
      <w:r>
        <w:rPr/>
        <w:t>⵰</w:t>
      </w:r>
      <w:r>
        <w:rPr/>
        <w:t>땀䁫싂ꏂ渦</w:t>
      </w:r>
      <w:r>
        <w:rPr/>
        <w:t>⣂</w:t>
      </w:r>
      <w:r>
        <w:rPr/>
        <w:t>湬䭯呍桞⤫⴦啉⩕㍆䋍숰顸䵬塇嗂넪㪮뽾痂剌毂</w:t>
      </w:r>
      <w:r>
        <w:rPr/>
        <w:t>ꕤ</w:t>
      </w:r>
      <w:r>
        <w:rPr/>
        <w:t>栩갸⬤뽰㩣㴷숶㝔⩐쉖杀숦暩䇂쉘쉙</w:t>
      </w:r>
      <w:r>
        <w:rPr/>
        <w:t>ꥎ</w:t>
      </w:r>
      <w:r>
        <w:rPr/>
        <w:t>⠮</w:t>
      </w:r>
      <w:r>
        <w:rPr/>
        <w:t>丳칉걈곂䙴轆㝰瑓呏挥散橦歩㈹뿂坑쉰摧捴㔷睭⫂圵湳ꍉ</w:t>
      </w:r>
      <w:r>
        <w:rPr/>
        <w:t>⢩</w:t>
      </w:r>
      <w:r>
        <w:rPr/>
        <w:t>癅矃楕恱뼲⥘쉑奔䡠㍡摎칤㕧㕶啬飂廂뼫は슻杁</w:t>
      </w:r>
      <w:r>
        <w:rPr/>
        <w:t>ꦥ⩶</w:t>
      </w:r>
      <w:r>
        <w:rPr/>
        <w:t>䧃桫슿</w:t>
      </w:r>
      <w:r>
        <w:rPr/>
        <w:t>ꕁ</w:t>
      </w:r>
      <w:r>
        <w:rPr/>
        <w:t>䠸恩轃슩슱媡떿湎썠侻璵</w:t>
      </w:r>
      <w:r>
        <w:rPr/>
        <w:t>ⱥ</w:t>
      </w:r>
      <w:r>
        <w:rPr/>
        <w:t>挬⩧娨彉䑐厬㝸䕋䍭䱋姂摸㙭欲瘸ꍺꅉ忂値梣㡙䋂医걑䁐䡘燂竃欪뽹愸쉟</w:t>
      </w:r>
      <w:r>
        <w:rPr/>
        <w:t>⡚</w:t>
      </w:r>
      <w:r>
        <w:rPr/>
        <w:t>쌬䰷䑣쉅⻍⪱桒쉣䚩㍸ぅ敢쏂묵即⮘</w:t>
      </w:r>
      <w:r>
        <w:rPr/>
        <w:t>ⴴ</w:t>
      </w:r>
      <w:r>
        <w:rPr/>
        <w:t>촪㐱䚵</w:t>
      </w:r>
      <w:r>
        <w:rPr/>
        <w:t>⣂</w:t>
      </w:r>
      <w:r>
        <w:rPr/>
        <w:t>깉冡汏玿復堨숺娻摲㑌媏쉑柂䕦䍩䠨ꍁ쉎縱睂쌣슩彺⹭</w:t>
      </w:r>
      <w:r>
        <w:rPr/>
        <w:t>ꤵ</w:t>
      </w:r>
      <w:r>
        <w:rPr/>
        <w:t>땗╟땭敵쉧뮿싂䧂扒顆䝑縨칞乍㍾獠夯狂欩啦쉋⩐灁♾쉒瓂</w:t>
      </w:r>
      <w:r>
        <w:rPr/>
        <w:t>ꤲ</w:t>
      </w:r>
      <w:r>
        <w:rPr/>
        <w:t>䭹</w:t>
      </w:r>
      <w:r>
        <w:rPr/>
        <w:t>ⵀ</w:t>
      </w:r>
      <w:r>
        <w:rPr/>
        <w:t>攸挹呟售ㅎ剾榩♦た㨬</w:t>
      </w:r>
      <w:r>
        <w:rPr/>
        <w:t>ꕉ☸꤬</w:t>
      </w:r>
      <w:r>
        <w:rPr/>
        <w:t>婁璡奬氩怸</w:t>
      </w:r>
      <w:r>
        <w:rPr/>
        <w:t>ⵡ</w:t>
      </w:r>
      <w:r>
        <w:rPr/>
        <w:t>컂畸쵱䉱坈䛂べ⍦塪べ桌浌ㆣ쉘㕌硤⨬唣捞甬⫂숥걺囂⦵㩶㴮慩瑴先焥㊥걞㫍漶슻ㄮ悵顊㥚癅㭺棂뭑숦挬슩⭗</w:t>
      </w:r>
      <w:r>
        <w:rPr/>
        <w:t>ꥃ␮</w:t>
      </w:r>
      <w:r>
        <w:rPr/>
        <w:t>䋍猱兄颩碵痂싎橠䄳⑂쉫婢䦬⩚硦</w:t>
      </w:r>
      <w:r>
        <w:rPr/>
        <w:t>ꥏ</w:t>
      </w:r>
      <w:r>
        <w:rPr/>
        <w:t>⣂</w:t>
      </w:r>
      <w:r>
        <w:rPr/>
        <w:t>嚱晈㡟숻쉈䑶⭰甹┭噀伪娫</w:t>
      </w:r>
      <w:r>
        <w:rPr/>
        <w:t>ⱶ</w:t>
      </w:r>
      <w:r>
        <w:rPr/>
        <w:t>㞻輬歋</w:t>
      </w:r>
      <w:r>
        <w:rPr/>
        <w:t>ꔭ</w:t>
      </w:r>
      <w:r>
        <w:rPr/>
        <w:t>뽡숰쉢湥숬㓂</w:t>
      </w:r>
      <w:r>
        <w:rPr/>
        <w:t>ꤨ</w:t>
      </w:r>
      <w:r>
        <w:rPr/>
        <w:t>㑴⩳圤慔栻⎣촽䕾⍡刴⩺㊻渶皩</w:t>
      </w:r>
      <w:r>
        <w:rPr/>
        <w:t>Ɐ</w:t>
      </w:r>
      <w:r>
        <w:rPr/>
        <w:t>亮桷㦏珂䡪쉾琪뾡㑮佦䃎繭㙏⮱䤹焺䝱ꍖ싂橬㝖收䜦㜸⪩憵㙉䆻☦ㆿ⨪歠⥾䱄</w:t>
      </w:r>
      <w:r>
        <w:rPr/>
        <w:t>⢮</w:t>
      </w:r>
      <w:r>
        <w:rPr/>
        <w:t>䭟걞䬻뼰䙲拂捳슘壂睙ꥶ쉅⭾ꥨ쉰削斱扃繌碣숯⌯伺轰呡ま♆뽫丵♌㵋楨뭅嘸</w:t>
      </w:r>
      <w:r>
        <w:rPr/>
        <w:t>ⵠ</w:t>
      </w:r>
      <w:r>
        <w:rPr/>
        <w:t>⡉</w:t>
      </w:r>
      <w:r>
        <w:rPr/>
        <w:t>瑧쉏쉮㍯具㨨䝠쉨瑌⌊㍺┳彑䠳㦏䍄⑱</w:t>
      </w:r>
      <w:r>
        <w:rPr/>
        <w:t>ⵇ</w:t>
      </w:r>
      <w:r>
        <w:rPr/>
        <w:t>牠恤杔쉸乷穖ꏂ⭚깟㠨朹䋃煆㍟</w:t>
      </w:r>
      <w:r>
        <w:rPr/>
        <w:t>ⵑ</w:t>
      </w:r>
      <w:r>
        <w:rPr/>
        <w:t>頶䯍◂쉠慪땡뮥嗂澻槂恀塢숨⫂䕴晧䋂묷쉤㒱獷圲噤</w:t>
      </w:r>
      <w:r>
        <w:rPr/>
        <w:t>ⱸ</w:t>
      </w:r>
      <w:r>
        <w:rPr/>
        <w:t>彍吤䠬</w:t>
      </w:r>
      <w:r>
        <w:rPr/>
        <w:t>ⱹ</w:t>
      </w:r>
      <w:r>
        <w:rPr/>
        <w:t>숭䵧㍰檣畋㮏潶卵師땋ꅳ껎㝠⩳┮ꌦ㝞⶿剺喿娦浪싃㝔唭奰쉏䰲썁㛍夽숹猪㷂犩歍歒ꍯ䦣칦晪唷⎻繭䄪㩑䊩愩녶帺싂呮繸檡浉ꥭ⮮穇▥橃䙄汫江娻떻煩뭠廎伵怳焳쉹쉏匪稵捘暘祪奾㒩辻晀ꅤ浹걥弭⩡牫⨴⼩㔶쉟侬洪</w:t>
      </w:r>
      <w:r>
        <w:rPr/>
        <w:t>ꗂ</w:t>
      </w:r>
      <w:r>
        <w:rPr/>
        <w:t>敕䌥慺䯎啲㷎</w:t>
      </w:r>
      <w:r>
        <w:rPr/>
        <w:t>ꗂ</w:t>
      </w:r>
      <w:r>
        <w:rPr/>
        <w:t>쉧瑶柍彑</w:t>
      </w:r>
      <w:r>
        <w:rPr/>
        <w:t>⡶⪡</w:t>
      </w:r>
      <w:r>
        <w:rPr/>
        <w:t>癩牋轳</w:t>
      </w:r>
      <w:r>
        <w:rPr/>
        <w:t>⡐</w:t>
      </w:r>
      <w:r>
        <w:rPr/>
        <w:t>䨻㦮⽐潉敏</w:t>
      </w:r>
      <w:r>
        <w:rPr/>
        <w:t>ꔨ</w:t>
      </w:r>
      <w:r>
        <w:rPr/>
        <w:t>帰뽞ꥨ쉰⺣畞㈭柂塂䪬玩䐺㕅䀽⦻칮〷獚轕㥣䖥帽㗂桯顣祉煗瘮呖숹扂䍢묫㥫꺡瘤䑍旎瞮呄䱹䕧䚥灥䑞⩙喻</w:t>
      </w:r>
      <w:r>
        <w:rPr/>
        <w:t>ꤰ</w:t>
      </w:r>
      <w:r>
        <w:rPr/>
        <w:t>Ⳃ</w:t>
      </w:r>
      <w:r>
        <w:rPr/>
        <w:t>㎡⌥⪩</w:t>
      </w:r>
      <w:r>
        <w:rPr/>
        <w:t>ꗂ</w:t>
      </w:r>
      <w:r>
        <w:rPr/>
        <w:t>硧ㅲ欷䗂湖氷⍔슥䠸⹖뭓⬯纬䯃䑌呵煙参偞玩⬫쉃佂坲䥌猶敐啊⥩⼺쉗⽁㡍奉⩍ꅩ썎ꥪ壂ꅎ⵫占佭⨻歉⹦哃䙅䐪伪伵ㅱ㔰瑌伶濂䡶⹋啂</w:t>
      </w:r>
      <w:r>
        <w:rPr/>
        <w:t>ⱪ</w:t>
      </w:r>
      <w:r>
        <w:rPr/>
        <w:t>㦮쉺禿䵺습䝮쉒礻嫂㥳汭㈥窮硏쉃뮮곂</w:t>
      </w:r>
      <w:r>
        <w:rPr/>
        <w:t>Ⱞ⥬</w:t>
      </w:r>
      <w:r>
        <w:rPr/>
        <w:t>㘯抣穸割䐱垘顋婊䑣䜫䐶瑊⬱㵏䙁场쎣䂻眨砳</w:t>
      </w:r>
      <w:r>
        <w:rPr/>
        <w:t>ꤦ</w:t>
      </w:r>
      <w:r>
        <w:rPr/>
        <w:t>漰䵩쉭潵</w:t>
      </w:r>
      <w:r>
        <w:rPr/>
        <w:t>⣂</w:t>
      </w:r>
      <w:r>
        <w:rPr/>
        <w:t>啳㥺汫䱠⍌灀␲䗎侩슣칶⭡䵑濂䭟⒮冥戥煐䭆水</w:t>
      </w:r>
      <w:r>
        <w:rPr/>
        <w:t>⠣</w:t>
      </w:r>
      <w:r>
        <w:rPr/>
        <w:t>쉐ꆬ䁾쉟쉁⽘斣묳㟂㘽迂</w:t>
      </w:r>
      <w:r>
        <w:rPr/>
        <w:t>Ɒ⍒</w:t>
      </w:r>
      <w:r>
        <w:rPr/>
        <w:t>欶㤺桍ꥲ坣䕅〹砶뮬入畟戹쵟啩</w:t>
      </w:r>
      <w:r>
        <w:rPr/>
        <w:t>ꖡ</w:t>
      </w:r>
      <w:r>
        <w:rPr/>
        <w:t>楱쉁㙶皘⨥╎栨慥獅歌⽧偎奆쉩䭫슬숪㯂楁ㆵ獐彭╴썚쉣숩</w:t>
      </w:r>
      <w:r>
        <w:rPr/>
        <w:t>ꖏ</w:t>
      </w:r>
      <w:r>
        <w:rPr/>
        <w:t>쉆噭⼭嚩正汭☤</w:t>
      </w:r>
      <w:r>
        <w:rPr/>
        <w:t>ꥋ</w:t>
      </w:r>
      <w:r>
        <w:rPr/>
        <w:t>䌽</w:t>
      </w:r>
      <w:r>
        <w:rPr/>
        <w:t>ⵞ</w:t>
      </w:r>
      <w:r>
        <w:rPr/>
        <w:t>硑䘷澩⽃쉏쉃丨</w:t>
      </w:r>
      <w:r>
        <w:rPr/>
        <w:t>⠱</w:t>
      </w:r>
      <w:r>
        <w:rPr/>
        <w:t>潮砵櫂㝏㘨焮煭婓坏쉅婋㚱㢮♈䬽栦</w:t>
      </w:r>
      <w:r>
        <w:rPr/>
        <w:t>ꕌ</w:t>
      </w:r>
      <w:r>
        <w:rPr/>
        <w:t>灥㉁䌤灇玿泂术栭温ꥹ畲危㡳猬坯</w:t>
      </w:r>
      <w:r>
        <w:rPr/>
        <w:t>⢩</w:t>
      </w:r>
      <w:r>
        <w:rPr/>
        <w:t>椪奨⨱夣竂䍇╖쉮婷䷂䕃쉯㔵嘣杩숪␮╅숷㒡㵴㟂歑</w:t>
      </w:r>
      <w:r>
        <w:rPr/>
        <w:t>⠤</w:t>
      </w:r>
      <w:r>
        <w:rPr/>
        <w:t>ㅂ뼵숰䑡⿂땵녶僂䔵뭓쉳⍦숻㍋磍搲④䥧㌽㫂桅쉴坶⹧㵪楚恵坸㙒渤쉠㈺權汅뮱搬䀭⭄渤婄佄䍪灧琩奙숥</w:t>
      </w:r>
      <w:r>
        <w:rPr/>
        <w:t>ꔰ</w:t>
      </w:r>
      <w:r>
        <w:rPr/>
        <w:t>㕊䄤湄싂뗂㕋偔䑹쉓쉓⌭呕呱偣⥒ꍂ딻쉋㭩뭨㑓䂿亥癗뭌쉸䝓㥫䦮喩▘㙓碘煚女㭙녂깑婖戨䮱⌺㙠ꍩ</w:t>
      </w:r>
      <w:r>
        <w:rPr/>
        <w:t>Ⳃ</w:t>
      </w:r>
      <w:r>
        <w:rPr/>
        <w:t>沱ㄩ⍨䃂爣発灎㵩ꌭ刮썣恌總뽱숽䃍슻⛂ꅮ囂䕷⩒쉨쉦⩚瑖狂䙐㘻恏總쌳塒⦏橺</w:t>
      </w:r>
      <w:r>
        <w:rPr/>
        <w:t>ꥐ</w:t>
      </w:r>
      <w:r>
        <w:rPr/>
        <w:t>敗揂扴묩廂䫎癸㖘</w:t>
      </w:r>
      <w:r>
        <w:rPr/>
        <w:t>ꥆꥒ</w:t>
      </w:r>
      <w:r>
        <w:rPr/>
        <w:t>海涩甤㵇渫晣晸㈻憡넷挽稩扉䲣濂挳係䙆片挸㝢啲䕷顡䝢㖿㝪땓轺晔㭹䋂癡</w:t>
      </w:r>
      <w:r>
        <w:rPr/>
        <w:t>ⶩ</w:t>
      </w:r>
      <w:r>
        <w:rPr/>
        <w:t>쉇塱灍⨯쉂䉀㔭䂬㭧斥뭷䩑劘슩㥃桍烂渦ꆵ슘䈷灕祲싂唺輹卟숶癓棂槂䔺슡㉟⨫杖䨬㍇뭥㛂奏歉䌱䤰摁ꥺ⽹ꍇ⿂稦䭄䯂硃⿎쉬穡슻쉸슿前哂㜮쉓佃㭟쉭浚僃ꅁ庻뭷싂쉐촯轅穅睬䛃喻䍖皏숣䌣⌹숬輹ꅥ歖쉴㆘珂뭬㭲썣㜤䌷⽙檮㠱녴夨䏂년㏂区〻⥃汷䤺칑拂㝵噕</w:t>
      </w:r>
      <w:r>
        <w:rPr/>
        <w:t>ꤴ</w:t>
      </w:r>
      <w:r>
        <w:rPr/>
        <w:t>㡩㑦畍硋獉据呈地煶戮녡⽙쉅洦摮쉢䩏ꥢ㑳䙑쌲䭺쉅ꍆ兎걩춱넪⽈㣂䗂猲䦱橤瀺㮏歰♭㍵䫂ꥤ㡖쵃䛂堨改偷쉋ㅆ떱걒毂⩗쉸幭湁쉇ぬ쉴偕潓땄䥩</w:t>
      </w:r>
      <w:r>
        <w:rPr/>
        <w:t>⠷</w:t>
      </w:r>
      <w:r>
        <w:rPr/>
        <w:t>䒣䙚坠䩮乢⽢ꥸ硗䰵敾朴ㆱ甴浴溘氣斩憮痂兒前⸰轵睘⍮ꥴ</w:t>
      </w:r>
      <w:r>
        <w:rPr/>
        <w:t>ꕑ〈</w:t>
      </w:r>
      <w:r>
        <w:rPr/>
        <w:t>䭫慫畾搴幙</w:t>
      </w:r>
      <w:r>
        <w:rPr/>
        <w:t>Ȿ</w:t>
      </w:r>
      <w:r>
        <w:rPr/>
        <w:t>樲칎淂㘩券싂♲栽樴䑯瑘猸呌瞥걅泃</w:t>
      </w:r>
      <w:r>
        <w:rPr/>
        <w:t>ꦡ</w:t>
      </w:r>
      <w:r>
        <w:rPr/>
        <w:t>澻䅧㕷㖮櫂⚘扙媬</w:t>
      </w:r>
      <w:r>
        <w:rPr/>
        <w:t>⡄⹾⡑</w:t>
      </w:r>
      <w:r>
        <w:rPr/>
        <w:t>擂杖囂쉀</w:t>
      </w:r>
      <w:r>
        <w:rPr/>
        <w:t>ꕵ</w:t>
      </w:r>
      <w:r>
        <w:rPr/>
        <w:t>䐷睡⨫轐쉭劵</w:t>
      </w:r>
      <w:r>
        <w:rPr/>
        <w:t>⠽</w:t>
      </w:r>
      <w:r>
        <w:rPr/>
        <w:t>烂圵乭垿䭦片숰쉸ꌰ忂뽂瀳牃戵帰ꎮ弭ⸯ幭扗슩䈹湫䑳㐩䞡䈹帪盂㗂</w:t>
      </w:r>
      <w:r>
        <w:rPr/>
        <w:t>ꥌ</w:t>
      </w:r>
      <w:r>
        <w:rPr/>
        <w:t>숥㤹뇂汢囂숽湘⍧뽾䍵긪쉀</w:t>
      </w:r>
      <w:r>
        <w:rPr/>
        <w:t>ꦡ</w:t>
      </w:r>
      <w:r>
        <w:rPr/>
        <w:t>卪</w:t>
      </w:r>
      <w:r>
        <w:rPr/>
        <w:t>⢘</w:t>
      </w:r>
      <w:r>
        <w:rPr/>
        <w:t>偕쉷䠪敂⩂䩬</w:t>
      </w:r>
      <w:r>
        <w:rPr/>
        <w:t>ꕍ</w:t>
      </w:r>
      <w:r>
        <w:rPr/>
        <w:t>슮ㅑ䇂䡢機뼷䘭썗矂䬱圦挤瀩ꅟ偫瘺◂썶䁥㓂啢쉅乲淂疡炮顖ㆣ摌摮숩夰갵剫꥾皬䒵禣頱⦣㝐녁⧂敞䗂쉸傮㭍갭䷂噦䙲㦣皥⪏╁涮☪撬洹㭙㒡㙧쵵⩾㙬䥈砊뭓썂</w:t>
      </w:r>
      <w:r>
        <w:rPr/>
        <w:t>ꕕ</w:t>
      </w:r>
      <w:r>
        <w:rPr/>
        <w:t>䯂湭䝈札⌮在䟂⯂繋䰤橋洤쉫║ꇍ꥕⩏뼹⩪㐬偋噅ㅓ녩ꍐ</w:t>
      </w:r>
      <w:r>
        <w:rPr/>
        <w:t>ꦮ</w:t>
      </w:r>
      <w:r>
        <w:rPr/>
        <w:t>乳䥧㤳樵쉡ꄩ쉕扮녊奵촩뽇䅺⹚⫂</w:t>
      </w:r>
      <w:r>
        <w:rPr/>
        <w:t>꧂</w:t>
      </w:r>
      <w:r>
        <w:rPr/>
        <w:t>灉愰判玱녾擂㋂쉃쉸ヂ栰䮩쉆</w:t>
      </w:r>
      <w:r>
        <w:rPr/>
        <w:t>ꕱ</w:t>
      </w:r>
      <w:r>
        <w:rPr/>
        <w:t>쉨⹸뭮쉌쉓伨김</w:t>
      </w:r>
      <w:r>
        <w:rPr/>
        <w:t>⡯</w:t>
      </w:r>
      <w:r>
        <w:rPr/>
        <w:t>辏쉓䠻淂汱싂䜪㍈偬</w:t>
      </w:r>
      <w:r>
        <w:rPr/>
        <w:t>꧂</w:t>
      </w:r>
      <w:r>
        <w:rPr/>
        <w:t>牫但䡈畷䅷撻噎户㈨春䂱㷂</w:t>
      </w:r>
      <w:r>
        <w:rPr/>
        <w:t>ꕪ</w:t>
      </w:r>
      <w:r>
        <w:rPr/>
        <w:t>奘慾䨷뇂㡠뭅쉳⩴幔勂⹠樯䍦숰㴬判</w:t>
      </w:r>
      <w:r>
        <w:rPr/>
        <w:t>ꕁ</w:t>
      </w:r>
      <w:r>
        <w:rPr/>
        <w:t>彖</w:t>
      </w:r>
      <w:r>
        <w:rPr/>
        <w:t>⡵</w:t>
      </w:r>
      <w:r>
        <w:rPr/>
        <w:t>獃쎱刷坙싂쉯䁦枱剮䄥斬췂珂䙱썏䑁㔭⥳づ㍲ꌩ䥯쉔ꍞ⚡姂싂⤣兠曂参㡮伪ㅰ呇ㆣ쉒뇂⨲抮㌻</w:t>
      </w:r>
      <w:r>
        <w:rPr/>
        <w:t>ⵇ</w:t>
      </w:r>
      <w:r>
        <w:rPr/>
        <w:t>偟⥞㙚嘭氻䜪唶놱</w:t>
      </w:r>
      <w:r>
        <w:rPr/>
        <w:t>⡠</w:t>
      </w:r>
      <w:r>
        <w:rPr/>
        <w:t>䙊摃슩⹥䝒뾥狂ぎ携䴥哂ꅙ</w:t>
      </w:r>
      <w:r>
        <w:rPr/>
        <w:t>ꤸ</w:t>
      </w:r>
      <w:r>
        <w:rPr/>
        <w:t>ꅔ䅦捯䱤椨</w:t>
      </w:r>
      <w:r>
        <w:rPr/>
        <w:t>ꤺ</w:t>
      </w:r>
      <w:r>
        <w:rPr/>
        <w:t>坺哂</w:t>
      </w:r>
      <w:r>
        <w:rPr/>
        <w:t>꧍</w:t>
      </w:r>
      <w:r>
        <w:rPr/>
        <w:t>떩숶塮쉚漶縲</w:t>
      </w:r>
      <w:r>
        <w:rPr/>
        <w:t>ⱇ</w:t>
      </w:r>
      <w:r>
        <w:rPr/>
        <w:t>橷獅刺玏䊮㥉揎컃╨慒㶥䬣숲⿂熣猴ぢ걠あ㍏⌻甪媩䀤숬쉃䤶癏♲汑晐姎䁊煠搪坈坄</w:t>
      </w:r>
      <w:r>
        <w:rPr/>
        <w:t>ꕬ⸴</w:t>
      </w:r>
      <w:r>
        <w:rPr/>
        <w:t>呮祾侥燂㑢숫哂☷卆㩂幫汾畢樤㡋⥔⩸긱嘻瑧亮彖塊ꅧ倻療潆㵨埃縵坙䡳彶㗎㵟普啱⩢뼻쉖橞슮顾㡮⥦癀䝲ꥰ쉟夲弪㙐䉸滂瞱⹇剧슩䤹☫㕦䋂剑쉏</w:t>
      </w:r>
      <w:r>
        <w:rPr/>
        <w:t>ⴱ</w:t>
      </w:r>
      <w:r>
        <w:rPr/>
        <w:t>ꍀ剔䬬</w:t>
      </w:r>
      <w:r>
        <w:rPr/>
        <w:t>ⰵ</w:t>
      </w:r>
      <w:r>
        <w:rPr/>
        <w:t>凂凂⎘䈹㏂京슮쉔乀㩆습슡䔸뮘彶刳扗⸤墮轙⩷㉅飍쉅甹ꥧ⚏妻㨪</w:t>
      </w:r>
      <w:r>
        <w:rPr/>
        <w:t>ꔰ</w:t>
      </w:r>
      <w:r>
        <w:rPr/>
        <w:t>窮湨竂牖䩨痂乪彬洦爫숲捈飂쉭㌷㋂</w:t>
      </w:r>
      <w:r>
        <w:rPr/>
        <w:t>ⱟ</w:t>
      </w:r>
      <w:r>
        <w:rPr/>
        <w:t>㐫咏ꅔ潣厏啒嫂䥱걾䒘⒏슘⥁の㤮걭䥺땂쉅㥶泂숲升捾쌷癃䙹녕厩彩쵴㜱딴㭄䑎掻숳楈꥕椤믂뿂炘걖挹ꍟ砱칁꺩歹⽰츽顓䱒摧촴輨싂浕</w:t>
      </w:r>
      <w:r>
        <w:rPr/>
        <w:t>꧃</w:t>
      </w:r>
      <w:r>
        <w:rPr/>
        <w:t>츻妘</w:t>
      </w:r>
      <w:r>
        <w:rPr/>
        <w:t>⡗</w:t>
      </w:r>
      <w:r>
        <w:rPr/>
        <w:t>꺩灔䁋怮煮䅇昤奎⸵甽愲䤲䣎輽</w:t>
      </w:r>
      <w:r>
        <w:rPr/>
        <w:t>꧂</w:t>
      </w:r>
      <w:r>
        <w:rPr/>
        <w:t>ⲏ</w:t>
      </w:r>
      <w:r>
        <w:rPr/>
        <w:t>㑘ꇂ⥊硖⑚뽋啕뼫⫂䯂汌䭡땃䪿⨱㐺稴쉤쉺쉣숶喘奄桪䤯</w:t>
      </w:r>
      <w:r>
        <w:rPr/>
        <w:t>ꔫ</w:t>
      </w:r>
      <w:r>
        <w:rPr/>
        <w:t>쵞쎩⪱䚏惂䑊䁾㩭敖祐椭繅䑓杭憮刪㡰單㒩犘쉦♧슻䞥捬딪⻂暿ㅋ슥숺ㅲ坳㕵ㅍ⽰敶츣⥫奴䑱⛎瑬灷䲻䲘⧂쉊ꥧ掏㮩祐椸奐ㆩ쉬떵⭃쉢깄䶿頹猊꥙㙳숥</w:t>
      </w:r>
      <w:r>
        <w:rPr/>
        <w:t>ꖩ</w:t>
      </w:r>
      <w:r>
        <w:rPr/>
        <w:t>灹쉋䜷침䰫䢱숻怸칉晡䝷캏測슥椵礩猤㙡숰㕮塦☽䀨⹤矂侏樲潹⤺䭹䪵칏뭘垘㌺澣潵恩栦炩彎䠵♐俍䉁䁎繄⩋⧃亱㥺楧䑨繣㯂㌰㫍柂㘵⻂⌣剕䶻䍷䤱福癀恣⩬㩺쉯⽓㵃</w:t>
      </w:r>
      <w:r>
        <w:rPr/>
        <w:t>⡪⛂</w:t>
      </w:r>
      <w:r>
        <w:rPr/>
        <w:t>㡢䩮㜺䟂갮ꍅ神쉓뭓ㅺ橁灩敒녓噂犿䦡습呟쉫깅㝗㩂䘴</w:t>
      </w:r>
      <w:r>
        <w:rPr/>
        <w:t>ꕬ</w:t>
      </w:r>
      <w:r>
        <w:rPr/>
        <w:t>싂䳂㵙毂是怽溿顴敱狂⨥伪䡢㠭깢㷂椪疮柂䥭啣</w:t>
      </w:r>
      <w:r>
        <w:rPr/>
        <w:t>ꗂ</w:t>
      </w:r>
      <w:r>
        <w:rPr/>
        <w:t>顲ㆥ숴㜶␪쉇䜭㍨帤⒱</w:t>
      </w:r>
      <w:r>
        <w:rPr/>
        <w:t>ⵢ</w:t>
      </w:r>
      <w:r>
        <w:rPr/>
        <w:t>㵄洸㠷</w:t>
      </w:r>
      <w:r>
        <w:rPr/>
        <w:t>ꥇ</w:t>
      </w:r>
      <w:r>
        <w:rPr/>
        <w:t>勂恾从漣㦥㵸縱⫂䋂쉷䔹⤪䡌쵹㞿滂</w:t>
      </w:r>
      <w:r>
        <w:rPr/>
        <w:t>ꗂ</w:t>
      </w:r>
      <w:r>
        <w:rPr/>
        <w:t>癶숦潆爲硦䱔汨╸煯㑶弲硆䕒浗칀轑㉚〣佺⬭</w:t>
      </w:r>
      <w:r>
        <w:rPr/>
        <w:t>Ⱕ</w:t>
      </w:r>
      <w:r>
        <w:rPr/>
        <w:t>㍢佤</w:t>
      </w:r>
      <w:r>
        <w:rPr/>
        <w:t>⢱</w:t>
      </w:r>
      <w:r>
        <w:rPr/>
        <w:t>廂㑉捱桫壂쉺⍎싂⵩稶楳瘮淎㡬幬뿂䃂盂債畏쉸㍰䥅礽싂䝵䙸쉍녾䵖</w:t>
      </w:r>
      <w:r>
        <w:rPr/>
        <w:t>꧂</w:t>
      </w:r>
      <w:r>
        <w:rPr/>
        <w:t>役숩伦佫㩑浹繥촮㙶桅㨤☱갽檩䅒䝢</w:t>
      </w:r>
      <w:r>
        <w:rPr/>
        <w:t>ⱱ</w:t>
      </w:r>
      <w:r>
        <w:rPr/>
        <w:t>穘浏㩷꧎숤⍪숺쉹祂㒣样쉾转곃堰㡯䃂煏땙偄뭰恎ꎱ䕖썅⹐㬴칾</w:t>
      </w:r>
      <w:r>
        <w:rPr/>
        <w:t>⡡</w:t>
      </w:r>
      <w:r>
        <w:rPr/>
        <w:t>쉶患묭</w:t>
      </w:r>
      <w:r>
        <w:rPr/>
        <w:t>⡁</w:t>
      </w:r>
      <w:r>
        <w:rPr/>
        <w:t>㠬抿쉗汄쉆쉅쉭</w:t>
      </w:r>
      <w:r>
        <w:rPr/>
        <w:t>ⲿ</w:t>
      </w:r>
      <w:r>
        <w:rPr/>
        <w:t>췂⚘橶払撱ㅥ牔炬⤯塈쉯</w:t>
      </w:r>
      <w:r>
        <w:rPr/>
        <w:t>ⴰ</w:t>
      </w:r>
      <w:r>
        <w:rPr/>
        <w:t>䙍䥠쉭轊怬쵄쉓㨺㕇䄪䝳⨴兗䅨奟㉾愻䮩⾻␵䍭㤥ꍸ㌨딳ꄪ㖡䁭疩쉮⥈습绍ご繬㨻숵栤浚㯎䝂숰塮亣䕲㙧</w:t>
      </w:r>
      <w:r>
        <w:rPr/>
        <w:t>꧂</w:t>
      </w:r>
      <w:r>
        <w:rPr/>
        <w:t>穚걢쉥瑚秂湎㙖⽩⍣偬⩸ꌮ䆣쉉칚党䝹</w:t>
      </w:r>
      <w:r>
        <w:rPr/>
        <w:t>ꕰ♺</w:t>
      </w:r>
      <w:r>
        <w:rPr/>
        <w:t>彭斘楁强㑦㎻츩슿㴬</w:t>
      </w:r>
      <w:r>
        <w:rPr/>
        <w:t>ꤴ</w:t>
      </w:r>
      <w:r>
        <w:rPr/>
        <w:t>乣칀ㄺ凂▵ꍌ숮䧂쏂窏쉾㍔顣剏</w:t>
      </w:r>
      <w:r>
        <w:rPr/>
        <w:t>ꗂⵈ</w:t>
      </w:r>
      <w:r>
        <w:rPr/>
        <w:t>歬㠹䐻兓䨨剆硷灎獦</w:t>
      </w:r>
      <w:r>
        <w:rPr/>
        <w:t>ⱥ</w:t>
      </w:r>
      <w:r>
        <w:rPr/>
        <w:t>깟䩐㘸ネ沱㵡呤촤㑯</w:t>
      </w:r>
      <w:r>
        <w:rPr/>
        <w:t>꤯⹋</w:t>
      </w:r>
      <w:r>
        <w:rPr/>
        <w:t>녉繁颱쉶內挦砳獶㭱繪ꥪ⸶摷呐汲쉅ꅋ戰甶浌◂㞩㍮슩넥충㩂䝢橴捃㧎</w:t>
      </w:r>
      <w:r>
        <w:rPr/>
        <w:t>Ⱚ</w:t>
      </w:r>
      <w:r>
        <w:rPr/>
        <w:t>츦녊廂晎繟䍨묻飂癓㙕</w:t>
      </w:r>
      <w:r>
        <w:rPr/>
        <w:t>ⵓ</w:t>
      </w:r>
      <w:r>
        <w:rPr/>
        <w:t>穒杓땒뭙칖䤵갶䈩</w:t>
      </w:r>
      <w:r>
        <w:rPr/>
        <w:t>⡏</w:t>
      </w:r>
      <w:r>
        <w:rPr/>
        <w:t>瑖䉆勂湠䴪묪题㐸䨱쉂쉘䲘㜣싎㨰咩슩旂䁡瀯㔻瀵⹡컂攲┳嗂ぉ</w:t>
      </w:r>
      <w:r>
        <w:rPr/>
        <w:t>⡙</w:t>
      </w:r>
      <w:r>
        <w:rPr/>
        <w:t>딩</w:t>
      </w:r>
      <w:r>
        <w:rPr/>
        <w:t>⠪</w:t>
      </w:r>
      <w:r>
        <w:rPr/>
        <w:t>㦵疘伭䰳棂摄㡒療慉杈枘㵏⽇䉊犩䀮ぃ쉮⥊瑍까恔夵呚繅䑬넺⧃卸睲쉶癳숊⨨廂⧂뼯丩污슣坖㠴⑨牘</w:t>
      </w:r>
      <w:r>
        <w:rPr/>
        <w:t>꧂</w:t>
      </w:r>
      <w:r>
        <w:rPr/>
        <w:t>痂걔椬噢殡⬹</w:t>
      </w:r>
      <w:r>
        <w:rPr/>
        <w:t>ⱷ</w:t>
      </w:r>
      <w:r>
        <w:rPr/>
        <w:t>楐梬奉恸⪩땈煩䕨쉡獑숱恓痂掩⍷䌹煎䵱濃慄㭦猬唭㉨</w:t>
      </w:r>
      <w:r>
        <w:rPr/>
        <w:t>ꗂ</w:t>
      </w:r>
      <w:r>
        <w:rPr/>
        <w:t>燂琸畀畱㭘琴乢</w:t>
      </w:r>
      <w:r>
        <w:rPr/>
        <w:t>⣂ⱴ</w:t>
      </w:r>
      <w:r>
        <w:rPr/>
        <w:t>䁕촦奙쉲吹쵷〫頩슿猶</w:t>
      </w:r>
      <w:r>
        <w:rPr/>
        <w:t>ⷎ</w:t>
      </w:r>
      <w:r>
        <w:rPr/>
        <w:t>楓湦숰⨽㶏㉰け쉂㞩㖥녅轠㬮</w:t>
      </w:r>
      <w:r>
        <w:rPr/>
        <w:t>⡓</w:t>
      </w:r>
      <w:r>
        <w:rPr/>
        <w:t>堽㩓㕊庿䄮殘숪⌦깘娽䁖䴹嘥轱䗂땞㗂ꆮ䢮䙅ノ䦥╊涩┲㘪捌썧奌坦뾮⯂略塧捯潲껂䯂柂棂飂䫂橕긷橤⥫㵦揂☥썦祠獗㵢呸䵈愦睕㡣쉆礲⥮辩㘯㥞㥏뭍刻걘ギ恄䜻㪩⯂挵믃⩈䋂猭恕恨쉗싂婓泂딬</w:t>
      </w:r>
      <w:r>
        <w:rPr/>
        <w:t>ⱔ</w:t>
      </w:r>
      <w:r>
        <w:rPr/>
        <w:t>焸䍑塀㥋㈻辡䉐⑌儺䔻䔩</w:t>
      </w:r>
      <w:r>
        <w:rPr/>
        <w:t>ⴰ</w:t>
      </w:r>
      <w:r>
        <w:rPr/>
        <w:t>碘㙁悻䕟愫숨숳㝟恪煊瑳匬克쌣廍䣂숹呇⽓椮꺏勂쉎</w:t>
      </w:r>
      <w:r>
        <w:rPr/>
        <w:t>ꕱ⩑</w:t>
      </w:r>
      <w:r>
        <w:rPr/>
        <w:t>戻䑭䮱⽳⨮呷敮䈲㕍⹚</w:t>
      </w:r>
      <w:r>
        <w:rPr/>
        <w:t>ⱒ</w:t>
      </w:r>
      <w:r>
        <w:rPr/>
        <w:t>치䡉쉰㯂㢿쉤娣㪿椬㤳㥤</w:t>
      </w:r>
      <w:r>
        <w:rPr/>
        <w:t>ⱐ</w:t>
      </w:r>
      <w:r>
        <w:rPr/>
        <w:t>ꥴ◃墏㍣䈲䭤玿㑸斮⼭칇㥲慈榿䝎敳獏⬨圳쉘⮩爮㑚䀣⧂칎杣쉐쉰䚿</w:t>
      </w:r>
      <w:r>
        <w:rPr/>
        <w:t>ⱥ</w:t>
      </w:r>
      <w:r>
        <w:rPr/>
        <w:t>奖橶協晗쵍灬䲣歴捫㌳⩕녗㨪⩄㵉䅑䀪搣睢땾摌歃䠨凎桠幵瘫甹㈶愶彀숵㩮슿㘳♂썎攰颏慪晱㘹⭈</w:t>
      </w:r>
      <w:r>
        <w:rPr/>
        <w:t>꧂</w:t>
      </w:r>
      <w:r>
        <w:rPr/>
        <w:t>杙熩⩖獫⴨㡀</w:t>
      </w:r>
      <w:r>
        <w:rPr/>
        <w:t>ꕋ</w:t>
      </w:r>
      <w:r>
        <w:rPr/>
        <w:t>椤⍇婏</w:t>
      </w:r>
      <w:r>
        <w:rPr/>
        <w:t>ꕠ</w:t>
      </w:r>
      <w:r>
        <w:rPr/>
        <w:t>䗎䭙倣</w:t>
      </w:r>
      <w:r>
        <w:rPr/>
        <w:t>Ⱞ</w:t>
      </w:r>
      <w:r>
        <w:rPr/>
        <w:t>囂唩圭썐䆘</w:t>
      </w:r>
      <w:r>
        <w:rPr/>
        <w:t>⡒</w:t>
      </w:r>
      <w:r>
        <w:rPr/>
        <w:t>挻⨸쉹奍娲슱녡㥺숱塭奖ꍒ㑢䙄쉩戯䭤洫傻ꥡ彃灢뼵焳昳呋硳擂挽╌娶녟犣桟瑗瘩㝡景㴴庵儨敯쉒幔儰兌땄䝨ꥬ땁</w:t>
      </w:r>
      <w:r>
        <w:rPr/>
        <w:t>ꕀ</w:t>
      </w:r>
      <w:r>
        <w:rPr/>
        <w:t>昺䈰坔칐ꥯ㥐믂</w:t>
      </w:r>
      <w:r>
        <w:rPr/>
        <w:t>⡬</w:t>
      </w:r>
      <w:r>
        <w:rPr/>
        <w:t>睡㟂扰䙧㨪䱕桒榩䂱⨽繗䅕쉍此쉀㉥䜪녊橖싂旂帰ꅅ㯂䵀頨</w:t>
      </w:r>
      <w:r>
        <w:rPr/>
        <w:t>⣂</w:t>
      </w:r>
      <w:r>
        <w:rPr/>
        <w:t>썗湱摩충䎬戣佑㵯슩뇂싂䵰敭䙾澱嚣䨦璡ꄭ潫偕十瀭挽偡</w:t>
      </w:r>
      <w:r>
        <w:rPr/>
        <w:t>ꖣ</w:t>
      </w:r>
      <w:r>
        <w:rPr/>
        <w:t>畆㝀ꄪ⯂㑋戣땘啔쉐戲䡖彵깏쉀䍌䁆뽚⍎ꌪ⍌</w:t>
      </w:r>
      <w:r>
        <w:rPr/>
        <w:t>Ɒ</w:t>
      </w:r>
      <w:r>
        <w:rPr/>
        <w:t>㭐啪㑕숦婷넽睰橋渽걺☨轺䰬烂䳂쉱扟⸵恊涩穥瑕䅬㥡桷䄺佦桕灘獫䟍毂慅⭳♷慰䠺硔天偧牾慾䥺湊痂㝥䐱䎿珂⩾뼰㢮걲瑈┵㝣稨䡃㴊춵囎牆땨搸挽䉫䱕숺洽쉊ガ뽇㕌均㒩佁为潹☹⥹⸴飂塊廂䱹</w:t>
      </w:r>
      <w:r>
        <w:rPr/>
        <w:t>⡍⦩</w:t>
      </w:r>
      <w:r>
        <w:rPr/>
        <w:t>幮㯂䙔⥶ꆘ䭕䁧뾣㕍⥰⥓䕄깠쉖妩摈檣겮</w:t>
      </w:r>
      <w:r>
        <w:rPr/>
        <w:t>ⱸ</w:t>
      </w:r>
      <w:r>
        <w:rPr/>
        <w:t>䀶⩈斱澿坞쉖䁄쉒慀侻㮱⵲칮皣楡⾬廂墏浧砺숳ちⓂ껎쉟촶걪坈㨳顇琨儫쉖쉯뽷㌵쉣䱁㉩頽竂橒</w:t>
      </w:r>
      <w:r>
        <w:rPr/>
        <w:t>ꦩ</w:t>
      </w:r>
      <w:r>
        <w:rPr/>
        <w:t>沵澬⩺儭ꌣ습婈</w:t>
      </w:r>
      <w:r>
        <w:rPr/>
        <w:t>⠽</w:t>
      </w:r>
      <w:r>
        <w:rPr/>
        <w:t>뮮䀹勂㵬㉳땦뽘帮䔶땞䕧盂姂쉐㏂圭牁╆估⍏뿂⽫㜷㣎湢攪亏䴮歂繂佭䵟㔺䣎╱⬽ꎘ묰灀欴刽╹瑰䣂吩潏攸춻〫</w:t>
      </w:r>
      <w:r>
        <w:rPr/>
        <w:t>Ɒ</w:t>
      </w:r>
      <w:r>
        <w:rPr/>
        <w:t>祧</w:t>
      </w:r>
      <w:r>
        <w:rPr/>
        <w:t>ꥑ</w:t>
      </w:r>
      <w:r>
        <w:rPr/>
        <w:t>캮ꆥ弰㧂䯂秎攲迂顳⒣䝙娻疱</w:t>
      </w:r>
      <w:r>
        <w:rPr/>
        <w:t>ⲣ</w:t>
      </w:r>
      <w:r>
        <w:rPr/>
        <w:t>楶㝕♾〥ꌭ琩쉮깗栴圥顢け䰻晆숽輩吺䎿两䵋</w:t>
      </w:r>
      <w:r>
        <w:rPr/>
        <w:t>ⳍ</w:t>
      </w:r>
      <w:r>
        <w:rPr/>
        <w:t>䠲싂䭬ꥩ싂쉸十㑁橙到뭹♹墩䁣쉩䗂湔</w:t>
      </w:r>
      <w:r>
        <w:rPr/>
        <w:t>ⱋ</w:t>
      </w:r>
      <w:r>
        <w:rPr/>
        <w:t>깏쉨凍</w:t>
      </w:r>
      <w:r>
        <w:rPr/>
        <w:t>ꦮ꥙</w:t>
      </w:r>
      <w:r>
        <w:rPr/>
        <w:t>桦歞呖㋃煷싍㉰슩썬슿秂쉊쉟ㆩ슘</w:t>
      </w:r>
      <w:r>
        <w:rPr/>
        <w:t>ⴱ</w:t>
      </w:r>
      <w:r>
        <w:rPr/>
        <w:t>㬪䥰䍡칚㡉놘咡슡⽘掻</w:t>
      </w:r>
      <w:r>
        <w:rPr/>
        <w:t>ꖡ</w:t>
      </w:r>
      <w:r>
        <w:rPr/>
        <w:t>슣㈮牎숽噵숱䭠ꍡ긷㧍嘴싂窮쉆䩺睠</w:t>
      </w:r>
      <w:r>
        <w:rPr/>
        <w:t>ⴱ⩘</w:t>
      </w:r>
      <w:r>
        <w:rPr/>
        <w:t>㵇⒵佄椭懂╄氨繈숮㠹啙砲㥯佘쉹睖</w:t>
      </w:r>
      <w:r>
        <w:rPr/>
        <w:t>⠴ⱅ</w:t>
      </w:r>
      <w:r>
        <w:rPr/>
        <w:t>⻂㮥딣♕烂澬潷窡䅊⍑</w:t>
      </w:r>
      <w:r>
        <w:rPr/>
        <w:t>⡧</w:t>
      </w:r>
      <w:r>
        <w:rPr/>
        <w:t>⻂깚쉾䅰䋂刹췂塖颿㒥쉩攫捇碻⽦</w:t>
      </w:r>
      <w:r>
        <w:rPr/>
        <w:t>ⰶ</w:t>
      </w:r>
      <w:r>
        <w:rPr/>
        <w:t>怶걎扐䩘싎㉦䪡沏◂㛂䝥煲慠噓䪿</w:t>
      </w:r>
      <w:r>
        <w:rPr/>
        <w:t>Ⱡ</w:t>
      </w:r>
      <w:r>
        <w:rPr/>
        <w:t>칎涮剦澻嘯䑋춱땏畱⍨䍙쉶䱖㞻떮딱䙪㌭쉁뽴㴦牏桦╕⽌넹玩ꥲ吶浃</w:t>
      </w:r>
      <w:r>
        <w:rPr/>
        <w:t>ⱹ</w:t>
      </w:r>
      <w:r>
        <w:rPr/>
        <w:t>兣㙫輰璘⤸檏冿祁땅卋숱㡴䬮楲쉏坲獃礬㑄幊䯂㵷ꥢ놿澩쉵ꥭ奾户☵녯垥慯㑇⴮</w:t>
      </w:r>
      <w:r>
        <w:rPr/>
        <w:t>ⵑ</w:t>
      </w:r>
      <w:r>
        <w:rPr/>
        <w:t>䥲⩞</w:t>
      </w:r>
      <w:r>
        <w:rPr/>
        <w:t>Ⳃ</w:t>
      </w:r>
      <w:r>
        <w:rPr/>
        <w:t>䙹⍃瑮犡磂쉃㨭坺춏楔䭰쉧採묶塠盂佪㎿◂戩彇佅㵷琽䩚搵</w:t>
      </w:r>
      <w:r>
        <w:rPr/>
        <w:t>Ⱖ</w:t>
      </w:r>
      <w:r>
        <w:rPr/>
        <w:t>杆㷂㝇睯⑸䡂</w:t>
      </w:r>
      <w:r>
        <w:rPr/>
        <w:t>ꥆ</w:t>
      </w:r>
      <w:r>
        <w:rPr/>
        <w:t>녚ꎵ晷쉥춵皩㕌ㄴ软壂쉱顅䡧睔♄囍積狂塔</w:t>
      </w:r>
      <w:r>
        <w:rPr/>
        <w:t>ⴭ⌶</w:t>
      </w:r>
      <w:r>
        <w:rPr/>
        <w:t>勂</w:t>
      </w:r>
      <w:r>
        <w:rPr/>
        <w:t>⡧</w:t>
      </w:r>
      <w:r>
        <w:rPr/>
        <w:t>㝷匸楠쉚欸慧ぢ坐冻橆⥣杊䐳숨䱢灦</w:t>
      </w:r>
      <w:r>
        <w:rPr/>
        <w:t>ꤥ</w:t>
      </w:r>
      <w:r>
        <w:rPr/>
        <w:t>扃䵺</w:t>
      </w:r>
      <w:r>
        <w:rPr/>
        <w:t>⡍</w:t>
      </w:r>
      <w:r>
        <w:rPr/>
        <w:t>桸㍒桓습</w:t>
      </w:r>
      <w:r>
        <w:rPr/>
        <w:t>⠨</w:t>
      </w:r>
      <w:r>
        <w:rPr/>
        <w:t>㙱恣㨦</w:t>
      </w:r>
      <w:r>
        <w:rPr/>
        <w:t>ꕰ</w:t>
      </w:r>
      <w:r>
        <w:rPr/>
        <w:t>剏毂墱䑕癖檩⫂嘷渪㞏潅愫汮橕</w:t>
      </w:r>
      <w:r>
        <w:rPr/>
        <w:t>ⲡ</w:t>
      </w:r>
      <w:r>
        <w:rPr/>
        <w:t>쉾䱠䅊숬㩷</w:t>
      </w:r>
      <w:r>
        <w:rPr/>
        <w:t>⢩</w:t>
      </w:r>
      <w:r>
        <w:rPr/>
        <w:t>搶歲쵈뇂㖣䨵朩㑈싂껍橃䉵眴硴漤祔䀥奥橫ㅡ漊猳涩朮</w:t>
      </w:r>
      <w:r>
        <w:rPr/>
        <w:t>ⴳ</w:t>
      </w:r>
      <w:r>
        <w:rPr/>
        <w:t>疵汖散澬䈱⺥㥌⍰橄⥃㕔䁠剫輩슬걤礪煬⨦싂乴䟂乕洯㕉穃딷繞숫뽾捓</w:t>
      </w:r>
      <w:r>
        <w:rPr/>
        <w:t>ꔴ</w:t>
      </w:r>
      <w:r>
        <w:rPr/>
        <w:t>恬乂</w:t>
      </w:r>
      <w:r>
        <w:rPr/>
        <w:t>ⵟ</w:t>
      </w:r>
      <w:r>
        <w:rPr/>
        <w:t>쉺㑚捧柂慹䝖숸긪捁⑏曂゘놵쉴ㅷ⚘幱</w:t>
      </w:r>
      <w:r>
        <w:rPr/>
        <w:t>ⱈ</w:t>
      </w:r>
      <w:r>
        <w:rPr/>
        <w:t>ꦩ╭</w:t>
      </w:r>
      <w:r>
        <w:rPr/>
        <w:t>眻㩢⍳䝑彣㌹㝑杬ꥮ㡣⑄슘繞⩋쉇晇祍彷畆⥬썷☲栺썖塩츫竍⭫圱ꅥ䌤慖</w:t>
      </w:r>
      <w:r>
        <w:rPr/>
        <w:t>ⰹ</w:t>
      </w:r>
      <w:r>
        <w:rPr/>
        <w:t>弯ㄩ㮩瘦</w:t>
      </w:r>
      <w:r>
        <w:rPr/>
        <w:t>ꤵ</w:t>
      </w:r>
      <w:r>
        <w:rPr/>
        <w:t>曎䈲䯂</w:t>
      </w:r>
      <w:r>
        <w:rPr/>
        <w:t>Ⱬ</w:t>
      </w:r>
      <w:r>
        <w:rPr/>
        <w:t>㌫桇奧埂⤯䭱</w:t>
      </w:r>
      <w:r>
        <w:rPr/>
        <w:t>⡍</w:t>
      </w:r>
      <w:r>
        <w:rPr/>
        <w:t>䰬</w:t>
      </w:r>
      <w:r>
        <w:rPr/>
        <w:t>ꥍ</w:t>
      </w:r>
      <w:r>
        <w:rPr/>
        <w:t>渲䷂⑱ネꌱ硷넬㑍渦䕣⨶쉎栬⑑䰵숽婱轡㥴廂䌳参⑄⤽唹㩗晊彶氯쉐㉊딴祣瀤攲祢捍⩩猰摩慮⨳彮⩳☤⭥歔烂ꍒ飍摑긮⩓渤슬♪䝄呣礰湂接</w:t>
      </w:r>
      <w:r>
        <w:rPr/>
        <w:t>꧂</w:t>
      </w:r>
      <w:r>
        <w:rPr/>
        <w:t>湅㵵剚摓쵲㬺徻䪡싂祒⨱뼮䓂乮横</w:t>
      </w:r>
      <w:r>
        <w:rPr/>
        <w:t>ꗂ⨹</w:t>
      </w:r>
      <w:r>
        <w:rPr/>
        <w:t>䱧奘绂潥묱恮榿洬硵區洵䌺ㅃ婷䬦땬딨繚䘳╩⤻䔭奎䤩쉍晃朱</w:t>
      </w:r>
      <w:r>
        <w:rPr/>
        <w:t>ꗂ</w:t>
      </w:r>
      <w:r>
        <w:rPr/>
        <w:t>칡䵋䡔穦杍ꌤ㥳沥戬幙싂捶問欪澣갴㥵쉍ま╷慕歚穬⤹뇂⍥걍㕧㕰⭘</w:t>
      </w:r>
      <w:r>
        <w:rPr/>
        <w:t>⣃</w:t>
      </w:r>
      <w:r>
        <w:rPr/>
        <w:t>䧎슏격싂䬣㌨晸䷎㛂徏슿柂坺剂㇍㕞係稩깭깵氮㐸䱾ꄩ䭴儮飂ꥣ㵮ꅎ㠵쉟䬨㖻</w:t>
      </w:r>
      <w:r>
        <w:rPr/>
        <w:t>ⴹ</w:t>
      </w:r>
      <w:r>
        <w:rPr/>
        <w:t>뭣䅩㭠䳃佖</w:t>
      </w:r>
      <w:r>
        <w:rPr/>
        <w:t>⢱</w:t>
      </w:r>
      <w:r>
        <w:rPr/>
        <w:t>䑾濂席汤☵⹉⛂你츶䇃췂朮捬氮恴橳副戫捥뽰숴婃ㅇ眳</w:t>
      </w:r>
      <w:r>
        <w:rPr/>
        <w:t>ꥀ⹖</w:t>
      </w:r>
      <w:r>
        <w:rPr/>
        <w:t>燂뽯</w:t>
      </w:r>
      <w:r>
        <w:rPr/>
        <w:t>ⰽ</w:t>
      </w:r>
      <w:r>
        <w:rPr/>
        <w:t>㒡넷쉷渰⪏슱侏슩캘楎奺㠣繆㕕㡃凂熥ㅊ噣浕䍋</w:t>
      </w:r>
      <w:r>
        <w:rPr/>
        <w:t>ꔴ</w:t>
      </w:r>
      <w:r>
        <w:rPr/>
        <w:t>㋂ぱ橓晦歍睕剌쵎敺⒩勂쉾╇輳㕢ぐ</w:t>
      </w:r>
      <w:r>
        <w:rPr/>
        <w:t>ꕚ</w:t>
      </w:r>
      <w:r>
        <w:rPr/>
        <w:t>숱浾执撬╈瑋ち㝅懂㠪榿쉍橃</w:t>
      </w:r>
      <w:r>
        <w:rPr/>
        <w:t>ꦻ</w:t>
      </w:r>
      <w:r>
        <w:rPr/>
        <w:t>쉴⛂操癚䋃兗娳쉪⯍濂厩朩믂滂㩋秂뭾딶ㄸ啯橧㘣杘挸从⩧䑞帴㠫偗潋煚沮畲㶻㍌⪥婀</w:t>
      </w:r>
      <w:r>
        <w:rPr/>
        <w:t>ⵘ</w:t>
      </w:r>
      <w:r>
        <w:rPr/>
        <w:t>竂扺壂</w:t>
      </w:r>
      <w:r>
        <w:rPr/>
        <w:t>ⰽ</w:t>
      </w:r>
      <w:r>
        <w:rPr/>
        <w:t>彄㵗㐥</w:t>
      </w:r>
      <w:r>
        <w:rPr/>
        <w:t>ⰹ</w:t>
      </w:r>
      <w:r>
        <w:rPr/>
        <w:t>䥨嫂쉟⯃춮쉒딯昴⍡慅獫捲怸䋂깸䬭䥔⩯株땋毃斿織뭪⽟坫彎ꌣ䭘廍⪡楱獑剰儳䱷卷넯繙㖱ぁ棍썣惍勂쉞㑠帰㇂</w:t>
      </w:r>
      <w:r>
        <w:rPr/>
        <w:t>ꤲ</w:t>
      </w:r>
      <w:r>
        <w:rPr/>
        <w:t>넭矎슣놥橆牭㨦㙩㈭夯䙬䎬꺘땫㡫쎵숪串</w:t>
      </w:r>
      <w:r>
        <w:rPr/>
        <w:t>ꕳ</w:t>
      </w:r>
      <w:r>
        <w:rPr/>
        <w:t>䣂呙까꺥쉋捅䧃䈴摟䃂䭈쉞渵䛂⩬䕚煈␹䥍칳幩썆싂䘲䬊⼩㋂췂䍗祋獣婣掮槎没♍䉯䣂䝞㌽䷂夻㩞쉴㵱桕炥瑠兢䍇</w:t>
      </w:r>
      <w:r>
        <w:rPr/>
        <w:t>ꥁ꥟</w:t>
      </w:r>
      <w:r>
        <w:rPr/>
        <w:t>末轷⽈ꇂ幵䙌䅈惂쉆췂췎夹䟂戹</w:t>
      </w:r>
      <w:r>
        <w:rPr/>
        <w:t>⢿┪</w:t>
      </w:r>
      <w:r>
        <w:rPr/>
        <w:t>䥙䊥걪㈯礹</w:t>
      </w:r>
      <w:r>
        <w:rPr/>
        <w:t>ꕮ</w:t>
      </w:r>
      <w:r>
        <w:rPr/>
        <w:t>慵呓뽴䇂╀愹滂け㠺捐땴欽갹캣╦助㗂䰣䓂</w:t>
      </w:r>
      <w:r>
        <w:rPr/>
        <w:t>Ⳃ</w:t>
      </w:r>
      <w:r>
        <w:rPr/>
        <w:t>晈轰摋参洮㡺㘶⹬쵑顸</w:t>
      </w:r>
      <w:r>
        <w:rPr/>
        <w:t>Ⱕ</w:t>
      </w:r>
      <w:r>
        <w:rPr/>
        <w:t>硳뼳쉆뼹圽쉤㡲玩歂䷂轙呕纩숮樥ぐ慂갬㡬㬱䪬♢搩곂拂</w:t>
      </w:r>
      <w:r>
        <w:rPr/>
        <w:t>ⴥ</w:t>
      </w:r>
      <w:r>
        <w:rPr/>
        <w:t>噤╈㍔슱쵾泍</w:t>
      </w:r>
      <w:r>
        <w:rPr/>
        <w:t>⵰</w:t>
      </w:r>
      <w:r>
        <w:rPr/>
        <w:t>破暩슡爵촱ꥩ㗍㈥䐸䑫╷佀嘱ꍺ琹ꌬ䐱</w:t>
      </w:r>
      <w:r>
        <w:rPr/>
        <w:t>ⲻ</w:t>
      </w:r>
      <w:r>
        <w:rPr/>
        <w:t>촭</w:t>
      </w:r>
      <w:r>
        <w:rPr/>
        <w:t>Ⳃ</w:t>
      </w:r>
      <w:r>
        <w:rPr/>
        <w:t>곎竂䰴䡹䴣磂㣂硭䀵塢瘭繒燂칖층燂否眥䎮⩴嘲囂䐲坏滍轲⍒⻂迂頣⨩ㄫ敭┨</w:t>
      </w:r>
      <w:r>
        <w:rPr/>
        <w:t>ꔣ</w:t>
      </w:r>
      <w:r>
        <w:rPr/>
        <w:t>坆䥣偔椱김沮娺䘲䨶숳縵ぶ渰數☦唵獧㙈汹┮㕧⭮眰</w:t>
      </w:r>
      <w:r>
        <w:rPr/>
        <w:t>⢩</w:t>
      </w:r>
      <w:r>
        <w:rPr/>
        <w:t>䥕ひ⯃슱儺㩟凂㉦칬䭞渽轮歐㑢祓啹䝠䩊䭤</w:t>
      </w:r>
      <w:r>
        <w:rPr/>
        <w:t>ⷃ</w:t>
      </w:r>
      <w:r>
        <w:rPr/>
        <w:t>瞮㨴⭎恩爳㤶伱쉾숶쉞슡숳壂䉏쉕걨㕃㢻䘻丷敉卒䩁䨵⥤㩥싂痂⭖</w:t>
      </w:r>
      <w:r>
        <w:rPr/>
        <w:t>ⱘ</w:t>
      </w:r>
      <w:r>
        <w:rPr/>
        <w:t>囂漹揂㵇欵欭杀䘻㚡僂䓂䛂㜴玘쵕祵䂩勂痂共攷癴失㑶䧂걵湣쉶캏땆幭㵙⸣⼻婬⹗춱䐯쉰炥⥆咮顆嚱剟沬▵飂㚮㵄䨪埂숤副뽚橲䭢깅䲩숵⸪䜲傡噂獞㝺硨䗂䁤眰䶿敘㌤帱灨浣坕땀</w:t>
      </w:r>
      <w:r>
        <w:rPr/>
        <w:t>ꗂ</w:t>
      </w:r>
      <w:r>
        <w:rPr/>
        <w:t>ꥹ</w:t>
      </w:r>
      <w:r>
        <w:rPr/>
        <w:t>ⵢ</w:t>
      </w:r>
      <w:r>
        <w:rPr/>
        <w:t>슏殻◂漫</w:t>
      </w:r>
      <w:r>
        <w:rPr/>
        <w:t>ⵢ</w:t>
      </w:r>
      <w:r>
        <w:rPr/>
        <w:t>ぱ䄨㜥숲橓⑉쉐슩㈯婫</w:t>
      </w:r>
      <w:r>
        <w:rPr/>
        <w:t>ꕖ⬱</w:t>
      </w:r>
      <w:r>
        <w:rPr/>
        <w:t>盂毃ꆿ䷂䭞琫䁒</w:t>
      </w:r>
      <w:r>
        <w:rPr/>
        <w:t>ⵞ</w:t>
      </w:r>
      <w:r>
        <w:rPr/>
        <w:t>㐸䅑⨦圴䯂䄽泎樷☤꥾ぬ슬䂏숭冬䧂⭀穣牪</w:t>
      </w:r>
      <w:r>
        <w:rPr/>
        <w:t>ꥂ</w:t>
      </w:r>
      <w:r>
        <w:rPr/>
        <w:t>䙇숻쉐摦䒻曍䘽慮䟃狂垿㨤潉㍰怪愭⚏싂⹨㋂㪿䳂</w:t>
      </w:r>
      <w:r>
        <w:rPr/>
        <w:t>꤭</w:t>
      </w:r>
      <w:r>
        <w:rPr/>
        <w:t>ぎ┪ꍗ싂㇃㉀ꍚ〰㭪쉄까䦥㩯磂睮╄卡䶣ꍣㄭ⯂⨬⽢彯┪꥖奶믂呋畨㍭⍌窩浫塌ꥡ啩婉癚䁨忂兪뼬뭦䥭噥硧繄䦵汋穱칡䍗噥䂻㬭烂瑶</w:t>
      </w:r>
      <w:r>
        <w:rPr/>
        <w:t>⡈</w:t>
      </w:r>
      <w:r>
        <w:rPr/>
        <w:t>땺격剉彦㠶焰掩꥚橈㏂畅</w:t>
      </w:r>
      <w:r>
        <w:rPr/>
        <w:t>⡉</w:t>
      </w:r>
      <w:r>
        <w:rPr/>
        <w:t>樬䝯㕯</w:t>
      </w:r>
      <w:r>
        <w:rPr/>
        <w:t>ⵎ</w:t>
      </w:r>
      <w:r>
        <w:rPr/>
        <w:t>弨用츽㙮恮敀갥</w:t>
      </w:r>
      <w:r>
        <w:rPr/>
        <w:t>ꥍ</w:t>
      </w:r>
      <w:r>
        <w:rPr/>
        <w:t>쉵쉠然在癒딽䕠▻杞</w:t>
      </w:r>
      <w:r>
        <w:rPr/>
        <w:t>ꦮ</w:t>
      </w:r>
      <w:r>
        <w:rPr/>
        <w:t>쉀</w:t>
      </w:r>
      <w:r>
        <w:rPr/>
        <w:t>⡺</w:t>
      </w:r>
      <w:r>
        <w:rPr/>
        <w:t>䮬堲窮⭶塟牵♘漵ꍒ걋飍曂打䀭檏ꎣㄵ⼣⎥祮싂婢쉵㉬쉣怊䩍</w:t>
      </w:r>
      <w:r>
        <w:rPr/>
        <w:t>ꔫⒿ</w:t>
      </w:r>
      <w:r>
        <w:rPr/>
        <w:t>址䥀䂵숻獪䥚㉪睹⪬剮㙠潅喏繅⚩쉒뭌睰䷂ㅕ싂牭楞䙏橩ㆵ쉇䣍形ㅸ썅㙩係䙰☳䷍渻</w:t>
      </w:r>
      <w:r>
        <w:rPr/>
        <w:t>ꤴ</w:t>
      </w:r>
      <w:r>
        <w:rPr/>
        <w:t>숶䋂쉡䅟</w:t>
      </w:r>
      <w:r>
        <w:rPr/>
        <w:t>ꦻ</w:t>
      </w:r>
      <w:r>
        <w:rPr/>
        <w:t>䥭恢</w:t>
      </w:r>
      <w:r>
        <w:rPr/>
        <w:t>ꦣ</w:t>
      </w:r>
      <w:r>
        <w:rPr/>
        <w:t>扆␦栣</w:t>
      </w:r>
      <w:r>
        <w:rPr/>
        <w:t>ꤺ</w:t>
      </w:r>
      <w:r>
        <w:rPr/>
        <w:t>䵄楐㤰婁㊬놏䅤潸䱉堥瑧輲垱噔㑋顠唫㦬奤⥄걔硂䋍ꍠ穕㊏</w:t>
      </w:r>
      <w:r>
        <w:rPr/>
        <w:t>꧂</w:t>
      </w:r>
      <w:r>
        <w:rPr/>
        <w:t>幒ꏍ䣂是땚櫃儩噅쉯橺佫네杋彁㩭싂⍏⯍⭾擂쉳걵</w:t>
      </w:r>
      <w:r>
        <w:rPr/>
        <w:t>ⱑ⤰</w:t>
      </w:r>
      <w:r>
        <w:rPr/>
        <w:t>煲す痂揎㚿㵍싂媿浐떏奭圸坘⫂┵쉉ぐꇂ뭎痎썚穒嘴쉬䧂撣㥏㚣⺵甴</w:t>
      </w:r>
      <w:r>
        <w:rPr/>
        <w:t>ꤣ</w:t>
      </w:r>
      <w:r>
        <w:rPr/>
        <w:t>但쉨䍊⧂潀쉮쉕〉打僂ꅷ⭖⪮䙇堳乙썊掻松氰䧃⽟㓂幍爻挹煀轫㙴쉚听瘫異⺻殩䡶㝺兲⨣憱쉯㝫ㄪ倲격䰬녨奏䩡쉍杵땠愣쉕轷恃晴彗䝡䵢弩㴪丰땹䝔㍒幏珂礨⨳䉓䷂䱵쉶⍠㙄쉦㠪塺奭쉯⌻숭怺璥柂ꅹ㥟穮㪬祇䝭ヂ㎡婵</w:t>
      </w:r>
      <w:r>
        <w:rPr/>
        <w:t>⡍</w:t>
      </w:r>
      <w:r>
        <w:rPr/>
        <w:t>㯂六唪⾘帽</w:t>
      </w:r>
      <w:r>
        <w:rPr/>
        <w:t>ꦡ</w:t>
      </w:r>
      <w:r>
        <w:rPr/>
        <w:t>憘䈦窘挷䝩佐問㝄幘녳灥⭭춬㋂䗃䂘癬뭡婂春⥳瑈쉫넹瘩漳⩗㙦슩</w:t>
      </w:r>
      <w:r>
        <w:rPr/>
        <w:t>ꔮ</w:t>
      </w:r>
      <w:r>
        <w:rPr/>
        <w:t>秂堸뽨⌨瓂㫂竂</w:t>
      </w:r>
      <w:r>
        <w:rPr/>
        <w:t>⡦⛂</w:t>
      </w:r>
      <w:r>
        <w:rPr/>
        <w:t>䱗䰭䅏祮乆⴪쉒싂䅋㩁礴嘴潒顆㮥쉢獬㘯彗㑮⪮⍴걱㩡㡴䡌싂⨣焤硶⫎圦捰쉍딱执뗂⼻Ⓜ䅫⑄⫂甦㩘徵汬䅑♐┪瀺捄桃</w:t>
      </w:r>
      <w:r>
        <w:rPr/>
        <w:t>ꥆ</w:t>
      </w:r>
      <w:r>
        <w:rPr/>
        <w:t>묦娭伩繋硢</w:t>
      </w:r>
      <w:r>
        <w:rPr/>
        <w:t>ⷍ</w:t>
      </w:r>
      <w:r>
        <w:rPr/>
        <w:t>㉅氰彅</w:t>
      </w:r>
      <w:r>
        <w:rPr/>
        <w:t>Ⲯ</w:t>
      </w:r>
      <w:r>
        <w:rPr/>
        <w:t>ꦩ</w:t>
      </w:r>
      <w:r>
        <w:rPr/>
        <w:t>㔭啷건쉣㝚是긮㩙卙浏祄쉐ꆮ慫畾坆㯂か</w:t>
      </w:r>
      <w:r>
        <w:rPr/>
        <w:t>Ⳃ</w:t>
      </w:r>
      <w:r>
        <w:rPr/>
        <w:t>녬썲믂떵⌸딪숺썁䡹恵瘨瑤㭘呒䥣넩䬹⹾䀻單噅湮癄娺殿숰獩俎䑱係敲</w:t>
      </w:r>
    </w:p>
    <w:p>
      <w:pPr>
        <w:pStyle w:val="PreformattedText"/>
        <w:bidi w:val="0"/>
        <w:spacing w:before="0" w:after="0"/>
        <w:jc w:val="left"/>
        <w:rPr/>
      </w:pPr>
      <w:r>
        <w:rPr/>
        <w:t>⡴</w:t>
      </w:r>
      <w:r>
        <w:rPr/>
        <w:t>晴</w:t>
      </w:r>
      <w:r>
        <w:rPr/>
        <w:t>ꥃ</w:t>
      </w:r>
      <w:r>
        <w:rPr/>
        <w:t>啧槂㴫揃灀榵</w:t>
      </w:r>
      <w:r>
        <w:rPr/>
        <w:t>Ⱔ</w:t>
      </w:r>
      <w:r>
        <w:rPr/>
        <w:t>汳쉇漺磂츶硾䩅繗쉯⺏㠤畆묽竂䄬㧂⬻깖温態湋單깟娮櫎쉈쉶㭎〹뮩ㅍ䙌㡃ぞ쌥㦡䍌</w:t>
      </w:r>
      <w:r>
        <w:rPr/>
        <w:t>⠣</w:t>
      </w:r>
      <w:r>
        <w:rPr/>
        <w:t>槂숭㡟轟䱓촮㍞쵉⩤挳机戦䭰갷檬彞睹쉤䩱㕉矂橩</w:t>
      </w:r>
      <w:r>
        <w:rPr/>
        <w:t>ⵍ</w:t>
      </w:r>
      <w:r>
        <w:rPr/>
        <w:t>䝁䒮쵆礯稪숬숬冣塈睵慾숵㭰瘯泂⑸幰쉇涿쉢⹄楣⬪倵묪盂ꄷ⪏뽯㉬偗ꆩ幱䬣䄫皘ꏂ녖玵㭃⑋뗂呅깋쉟嘰걒뼭伶欸砊㏍슱㟂촨毂⨨坭䕚ꍗ䍬㓂䰳쉹樱䙫䲵顾</w:t>
      </w:r>
      <w:r>
        <w:rPr/>
        <w:t>⡟</w:t>
      </w:r>
      <w:r>
        <w:rPr/>
        <w:t>㭘橄慩噳믂勎勂敏徥쉀㘵캡啘㙳湭⍺䗂祸浳꧎䉅浱汪Ⓜ⤩㠬゘愸㭦僂振䴨敁匫母活䶵</w:t>
      </w:r>
      <w:r>
        <w:rPr/>
        <w:t>⡏</w:t>
      </w:r>
      <w:r>
        <w:rPr/>
        <w:t>쉉⪮땅挹㝈獰硞噢杆</w:t>
      </w:r>
      <w:r>
        <w:rPr/>
        <w:t>ⶵ⑾</w:t>
      </w:r>
      <w:r>
        <w:rPr/>
        <w:t>숱爦㉦犩ㅌ祶炩歟矂쉭侣犿걧幈䙸浓⻂㔮㥪敁㚥㑚〬쏂</w:t>
      </w:r>
      <w:r>
        <w:rPr/>
        <w:t>ⵟ</w:t>
      </w:r>
      <w:r>
        <w:rPr/>
        <w:t>㏍쉢凂摍呀塏⤦⨴憿䐦㣂쉷棂换湌噳杄㈣冡坫塋떏泂</w:t>
      </w:r>
      <w:r>
        <w:rPr/>
        <w:t>ꔱ</w:t>
      </w:r>
      <w:r>
        <w:rPr/>
        <w:t>礽⩖繑⩧琪숶奌浓땐佋⻂睆唳ヂㄤ䜲䅌㒩楩獢쵋䁄漮</w:t>
      </w:r>
      <w:r>
        <w:rPr/>
        <w:t>ꤷ</w:t>
      </w:r>
      <w:r>
        <w:rPr/>
        <w:t>即噮癹쉱幖纻뭧싂㥀坍澘ꥩ⮿怱噪琲塅汯⍖䭷</w:t>
      </w:r>
      <w:r>
        <w:rPr/>
        <w:t>ⰸ</w:t>
      </w:r>
      <w:r>
        <w:rPr/>
        <w:t>䀭佡愮쉡汕⫃☸繟䊘</w:t>
      </w:r>
      <w:r>
        <w:rPr/>
        <w:t>⡨</w:t>
      </w:r>
      <w:r>
        <w:rPr/>
        <w:t>位疬뇎䵦쉍汷啠쉤䅲⵾啩偏截〵䡱슮䝤烂슮⤤徿캵놩枣䦮珃⵸朩⤽</w:t>
      </w:r>
      <w:r>
        <w:rPr/>
        <w:t>ⱌ</w:t>
      </w:r>
      <w:r>
        <w:rPr/>
        <w:t>呵䘳削敟㜪壂捒灞㇂⩬</w:t>
      </w:r>
      <w:r>
        <w:rPr/>
        <w:t>ꖩ</w:t>
      </w:r>
      <w:r>
        <w:rPr/>
        <w:t>쉢晓쉴户⮱썩吻ꥶ㐺⥓぀恔佩㙉⫂况慗</w:t>
      </w:r>
      <w:r>
        <w:rPr/>
        <w:t>ⱨ</w:t>
      </w:r>
      <w:r>
        <w:rPr/>
        <w:t>䩒䤻债</w:t>
      </w:r>
      <w:r>
        <w:rPr/>
        <w:t>⡃⌲⦿</w:t>
      </w:r>
      <w:r>
        <w:rPr/>
        <w:t>깩䖡硥伱칹뼶甪䉐</w:t>
      </w:r>
      <w:r>
        <w:rPr/>
        <w:t>ⷍ</w:t>
      </w:r>
      <w:r>
        <w:rPr/>
        <w:t>䝱懂佒異뽆兒㇂쉇澘瑤</w:t>
      </w:r>
      <w:r>
        <w:rPr/>
        <w:t>ⴱ</w:t>
      </w:r>
      <w:r>
        <w:rPr/>
        <w:t>摙晩䁄═剎否㡠捾䵲䣂쌮㑎㩠柂</w:t>
      </w:r>
      <w:r>
        <w:rPr/>
        <w:t>⡸</w:t>
      </w:r>
      <w:r>
        <w:rPr/>
        <w:t>塠丸帪⤣䠽䧂뽧쵹⨯挣㝲畣䵏⑃頳☱攴⼳⩵㟂啬亣㷂溥⑎⽳</w:t>
      </w:r>
      <w:r>
        <w:rPr/>
        <w:t>ⷂ</w:t>
      </w:r>
      <w:r>
        <w:rPr/>
        <w:t>湑湕祩쉘墻樫示䶱깧ꌭ偗䶏庬</w:t>
      </w:r>
      <w:r>
        <w:rPr/>
        <w:t>ꔮ</w:t>
      </w:r>
      <w:r>
        <w:rPr/>
        <w:t>숺瑸㠹숨燂䘣뽵漺</w:t>
      </w:r>
      <w:r>
        <w:rPr/>
        <w:t>ⲻⱲ</w:t>
      </w:r>
      <w:r>
        <w:rPr/>
        <w:t>浴泂汯칁橕㡘浓琭欮嘸䆥㝈㈯橆䁹ㅊ摺璿ꅱ弪䜨敩⸰쉅撬䲮썥</w:t>
      </w:r>
      <w:r>
        <w:rPr/>
        <w:t>Ⱖ</w:t>
      </w:r>
      <w:r>
        <w:rPr/>
        <w:t>ꥲ慌牷兯䈪甸䅲捡牖쵒쉏㥅쉓⹡㚮</w:t>
      </w:r>
      <w:r>
        <w:rPr/>
        <w:t>ꕺ</w:t>
      </w:r>
      <w:r>
        <w:rPr/>
        <w:t>㕾栶朳䝁㬽䪏ꅌ곃ㅃ婀妻㍷⧂ㄥ轎氷侣⦿漨썐熡惂拂浦癑䱖숨⦵㜯檏䈭숣㙥悿弭奕딣傘捎숪濎㉸㑊㜸潵埂杍輨䇂渹稶奺樸ꍚ⨥掩숯獟떏檩ꏂ潱敒穯䃂슱겏掵㬩㑋</w:t>
      </w:r>
      <w:r>
        <w:rPr/>
        <w:t>⡩</w:t>
      </w:r>
      <w:r>
        <w:rPr/>
        <w:t>쉾⒱㝖當䆿飂⻂숳슻깺</w:t>
      </w:r>
      <w:r>
        <w:rPr/>
        <w:t>⡘</w:t>
      </w:r>
      <w:r>
        <w:rPr/>
        <w:t>ꅧ畫慳顾䁆♡漰⫂⴩䵯癕忂塪쎣숨朣瞩⽖䜦䙃뽂幟㢡慆卆牳뿂嗂妵⥉䯂癚</w:t>
      </w:r>
      <w:r>
        <w:rPr/>
        <w:t>ⱗ⵨</w:t>
      </w:r>
      <w:r>
        <w:rPr/>
        <w:t>츷䡔싃恓㮬ꅢ砮恪潸産吭㩕殣幁炵繫㔨硦숯☨㈲䁱佟ㅰ☲䰤轋漥㜴儊♚⑙숬⹙쉶䗂朽⽃숭㥫ず橘顴습共睯奒゘㬽慔숷䡔䵀䡂瀪⨤</w:t>
      </w:r>
      <w:r>
        <w:rPr/>
        <w:t>ꥃ</w:t>
      </w:r>
      <w:r>
        <w:rPr/>
        <w:t>싎彠幫䂡⚱싂슬戰싂䀴㒱呖떩䂿곂截瞣䕰㜭桦椸恂㩚晚弴幉싂捊䑓⤨␰ꅢ睎㝖칟嚡氪㥃湺쉢뭡ꅊ㛂䰭쉧獖♹㌴슏</w:t>
      </w:r>
      <w:r>
        <w:rPr/>
        <w:t>꤫</w:t>
      </w:r>
      <w:r>
        <w:rPr/>
        <w:t>灤╋㉊㥁矂瑏㫂吮䮵䈶偲</w:t>
      </w:r>
      <w:r>
        <w:rPr/>
        <w:t>ꦩ</w:t>
      </w:r>
      <w:r>
        <w:rPr/>
        <w:t>쏍䎩輭畺슩㌫慥桑纵硧顥㕱쉂㋂晤쉑硳㦩畮䥀䘽㨶剚瓂쉄㕈頦毂䥎䑵株摐⮻啑玘盂</w:t>
      </w:r>
      <w:r>
        <w:rPr/>
        <w:t>ⷂ</w:t>
      </w:r>
      <w:r>
        <w:rPr/>
        <w:t>娨硇洳呴瑸䬣⹣䪮䝬䜫冩渭来欶䈲㫂咻쉘輪⍵䥋쉲⽑䭂帩噀嗂揃梮⹮悱䄽礤午噥␬繸뽸㍀</w:t>
      </w:r>
      <w:r>
        <w:rPr/>
        <w:t>ⲩ</w:t>
      </w:r>
      <w:r>
        <w:rPr/>
        <w:t>ꍁ녦⮩䖘ꍒ仂熘㍱楔</w:t>
      </w:r>
      <w:r>
        <w:rPr/>
        <w:t>ⵌ</w:t>
      </w:r>
      <w:r>
        <w:rPr/>
        <w:t>焴䵶睡獞奺桀樺썡婠瀭毃㵮ꍘ䤵⹮汨癌桎⩚䬬棎⬤딬쉏捺</w:t>
      </w:r>
      <w:r>
        <w:rPr/>
        <w:t>ⵀ</w:t>
      </w:r>
      <w:r>
        <w:rPr/>
        <w:t>乱츲㭴楑浂椵␽䍶슩凎眱⩖䵡쉬辵⯂囂䑬싂슱쉒顓眵䝪뽦칸南眲湺浍䘻䜥浂㉴뭑</w:t>
      </w:r>
      <w:r>
        <w:rPr/>
        <w:t>ⱅ</w:t>
      </w:r>
      <w:r>
        <w:rPr/>
        <w:t>䠱瑴㚿</w:t>
      </w:r>
      <w:r>
        <w:rPr/>
        <w:t>ꖿ</w:t>
      </w:r>
      <w:r>
        <w:rPr/>
        <w:t>楫䉚㡵㕀湈呗쎩獍␭╤⵭쎵쉪飂㵯磂충栵輣婓穹㜩␻彎쉄癰㡘쉙啶冡录</w:t>
      </w:r>
      <w:r>
        <w:rPr/>
        <w:t>ꗂ⩕</w:t>
      </w:r>
      <w:r>
        <w:rPr/>
        <w:t>數獾㑠婶⥣摣䈳뼰㝃</w:t>
      </w:r>
      <w:r>
        <w:rPr/>
        <w:t>ꖮ</w:t>
      </w:r>
      <w:r>
        <w:rPr/>
        <w:t>ㅠ桳</w:t>
      </w:r>
      <w:r>
        <w:rPr/>
        <w:t>Ⳏ</w:t>
      </w:r>
      <w:r>
        <w:rPr/>
        <w:t>㍍顭⧎時囂</w:t>
      </w:r>
      <w:r>
        <w:rPr/>
        <w:t>Ⳃ</w:t>
      </w:r>
      <w:r>
        <w:rPr/>
        <w:t>彖䌱ぐ꤮洹浆⒣츨䑩㡎⤯畫㉭浓䕏夲㢩扫佦啷숬䡺煢噚縴媱㭑㞻单牋摒强剡䙡䶩䙄</w:t>
      </w:r>
      <w:r>
        <w:rPr/>
        <w:t>꤬</w:t>
      </w:r>
      <w:r>
        <w:rPr/>
        <w:t>偲⿃숰潳쉏帹뭷숱㣂彊㧃</w:t>
      </w:r>
      <w:r>
        <w:rPr/>
        <w:t>ꕪ</w:t>
      </w:r>
      <w:r>
        <w:rPr/>
        <w:t>딤烂敞歴Ⓜ稦⹫쉢㌪쉶㍾囂塨슩〯硧</w:t>
      </w:r>
      <w:r>
        <w:rPr/>
        <w:t>ⵥ</w:t>
      </w:r>
      <w:r>
        <w:rPr/>
        <w:t>㯂礪拂渤䘶佤䱥浟⥠䥥浀칹䌥橵╣啙뭳ꆮ⌬⥔䖿䪣睨楑䕹㥘䙬쉹쉘쉊칕쵀剞㭧䭴癠埂칺녓⼽䝥具滂磎䍑扷吺圬쉔⽧汃쉧㴷㉩썄癋乥位㥤☱渴딨儺兎剌礽컎쉹숻⭞㟂卍濃쉤捋䘷顁捖璿佾쉗倴呕쉖婀䂩啗䡔㩀䩖璿⩤溣剬㨳쉳뭩婗</w:t>
      </w:r>
      <w:r>
        <w:rPr/>
        <w:t>⣂</w:t>
      </w:r>
      <w:r>
        <w:rPr/>
        <w:t>併獵禥䍨疥꥞숯牵汪祚伥⩫橑쉋촳湞ꥸ䨱版慫㐪䍞㑷橮숹䖻㡰夺儱䱅⑙뇂杰</w:t>
      </w:r>
      <w:r>
        <w:rPr/>
        <w:t>⡃</w:t>
      </w:r>
      <w:r>
        <w:rPr/>
        <w:t>슥칅潊ꆥ牪碏潤湫颻ꍠ吲庩捡ぁ涮䜦票숺砊吹灱堶㭆䙋땒䁱慆睺쵖㑦呺쵆묽숳欮㓂㕅쉦輳뼱佖䙺쉅繇僂㐪깦</w:t>
      </w:r>
      <w:r>
        <w:rPr/>
        <w:t>ꥎ</w:t>
      </w:r>
      <w:r>
        <w:rPr/>
        <w:t>쉃湞쉏긯䴽⨽慔쉋䑋쵏佔獌숵䍅䵢穁全</w:t>
      </w:r>
      <w:r>
        <w:rPr/>
        <w:t>⠨</w:t>
      </w:r>
      <w:r>
        <w:rPr/>
        <w:t>栱卒</w:t>
      </w:r>
      <w:r>
        <w:rPr/>
        <w:t>ⱴ</w:t>
      </w:r>
      <w:r>
        <w:rPr/>
        <w:t>楊䊮ㆮ顣㨪ꥳ⥣啁⨹㭋䢿</w:t>
      </w:r>
      <w:r>
        <w:rPr/>
        <w:t>꤯ꔸ</w:t>
      </w:r>
      <w:r>
        <w:rPr/>
        <w:t>䭒䆵窥㙍䥉ꅀ</w:t>
      </w:r>
      <w:r>
        <w:rPr/>
        <w:t>ꕋ</w:t>
      </w:r>
      <w:r>
        <w:rPr/>
        <w:t>썬禮깍촰垣橯숸ꍾ</w:t>
      </w:r>
      <w:r>
        <w:rPr/>
        <w:t>꧍┺</w:t>
      </w:r>
      <w:r>
        <w:rPr/>
        <w:t>攴딴晪ꏂ兪㐻쉲䫂뽒뿂督楈氳ꌪ塘쉔坌婍침慁넲溣㘮䞩奃㑐嫂琮䗂싂㥪傿吪㍕哂뿂⨯</w:t>
      </w:r>
      <w:r>
        <w:rPr/>
        <w:t>Ȿ</w:t>
      </w:r>
      <w:r>
        <w:rPr/>
        <w:t>㵊싂䎘硞갷煳个〵땞獀㵎樸債牾繪䧎넶硧⤬䅹椪剪㔲⪬⨨㈶塷䠻吵䔤䱬甤汐쉦</w:t>
      </w:r>
      <w:r>
        <w:rPr/>
        <w:t>꧂</w:t>
      </w:r>
      <w:r>
        <w:rPr/>
        <w:t>길䜺彇ꎏ獌桌⺵嘫栬쉈潟啤潀◍칟丯녕噢쉳愻䘰奕听㧎㑆湴廎쉷塄쉥眱ヂ歧㤷乖㥊⚣</w:t>
      </w:r>
      <w:r>
        <w:rPr/>
        <w:t>⡨</w:t>
      </w:r>
      <w:r>
        <w:rPr/>
        <w:t>㉭껂䘦啚䄩乶幾</w:t>
      </w:r>
      <w:r>
        <w:rPr/>
        <w:t>ꤪ</w:t>
      </w:r>
      <w:r>
        <w:rPr/>
        <w:t>樸⹾瘪싂썬⽶䆩⨬쉔欵⑴䘬⩧⮻智</w:t>
      </w:r>
      <w:r>
        <w:rPr/>
        <w:t>⡠</w:t>
      </w:r>
      <w:r>
        <w:rPr/>
        <w:t>搯䱈煙氫㡒갷㡏</w:t>
      </w:r>
      <w:r>
        <w:rPr/>
        <w:t>ꕂ</w:t>
      </w:r>
      <w:r>
        <w:rPr/>
        <w:t>ㅀ딶쉗塏쉣㡰㕷쉊䮘丮噂桎㩕캻喥녇쉶楁뾻촮潀䙒畍橙㕹盂㇂䌲쉶洴疏♷䠮␷썇歩㍦楍猸睏椬䑒㥷䐩䌬䢡땳슱슣㌽쉎䱞㌳숪뭧債☸⴪䊱榥쉱䑙棂煦⍠쌱⽱奋捳⵩核땑瓂娽묱䙩汱㭪숫</w:t>
      </w:r>
      <w:r>
        <w:rPr/>
        <w:t>ꥄ</w:t>
      </w:r>
      <w:r>
        <w:rPr/>
        <w:t>滍㒥曂⩇掮╠㩞슬縥䕆</w:t>
      </w:r>
      <w:r>
        <w:rPr/>
        <w:t>ꕨ</w:t>
      </w:r>
      <w:r>
        <w:rPr/>
        <w:t>顊㉗녢匩䔩乀촴復剎獟㩱塀⮩窱是祷妬侬桯倱㉙⌲塇お枮䡠丣┪땀栲싂쉬䱵婡┻碩楒煃䴱딶뮩䜣</w:t>
      </w:r>
      <w:r>
        <w:rPr/>
        <w:t>⢩</w:t>
      </w:r>
      <w:r>
        <w:rPr/>
        <w:t>쉸睆슱쉳恹⨭ꄦ幱珂⬴⯂</w:t>
      </w:r>
      <w:r>
        <w:rPr/>
        <w:t>Ⳏ</w:t>
      </w:r>
      <w:r>
        <w:rPr/>
        <w:t>儻⵵也넥恱妬깩곍䪱ꆥ坶쉲숸</w:t>
      </w:r>
      <w:r>
        <w:rPr/>
        <w:t>⡭</w:t>
      </w:r>
      <w:r>
        <w:rPr/>
        <w:t>䉢䜫♋ㅫ恇딷䈺瑤</w:t>
      </w:r>
      <w:r>
        <w:rPr/>
        <w:t>⡃</w:t>
      </w:r>
      <w:r>
        <w:rPr/>
        <w:t>婞挽깾繎洴㑮⥧걫䍒⸰⵾汉쉪⹰땈䑙盂繷䓍쉢▻</w:t>
      </w:r>
      <w:r>
        <w:rPr/>
        <w:t>ⶱ⤻</w:t>
      </w:r>
      <w:r>
        <w:rPr/>
        <w:t>共⑗扰</w:t>
      </w:r>
      <w:r>
        <w:rPr/>
        <w:t>ꥉ</w:t>
      </w:r>
      <w:r>
        <w:rPr/>
        <w:t>⺘捳깃噢乌偙顅⩠灟輣┰竂䅌扄⽤꥗䱺ꅯ癱剫┯氤偒呶䵐顐쉷⨺壂橖쉙响棍睎呶㭌燂乩슩桥怫佦恵轤⩪</w:t>
      </w:r>
      <w:r>
        <w:rPr/>
        <w:t>ꔬ</w:t>
      </w:r>
      <w:r>
        <w:rPr/>
        <w:t>䧃燂땑䠲欮䩓쉔稱挴嫂帪卡⹚嘭杄䧎췎撻㕄뼲䀺䥣奷䘩窣熮싂깹ꥠ싂元숫</w:t>
      </w:r>
      <w:r>
        <w:rPr/>
        <w:t>⡷</w:t>
      </w:r>
      <w:r>
        <w:rPr/>
        <w:t>杌慶㍙䍷⍲쉁卡橶轉㙆撿쉧㉯䔊㡁媮</w:t>
      </w:r>
      <w:r>
        <w:rPr/>
        <w:t>ꕵ</w:t>
      </w:r>
      <w:r>
        <w:rPr/>
        <w:t>帽㓂㑴䀪婾㮩㜤㵐敊汋䇂呎깯摀㵞╖獟區湡㝫ꅧ抏쉦卋顠吻穄浍慖䆏䵴愹숻䊻橁숻洭넪佅⽗䑃矂䍌楬栶攫䃂䝦稣涡姍㡐䩒嫂奒쏂恤䊿睑⬷Ⓜ眨㙸幂</w:t>
      </w:r>
      <w:r>
        <w:rPr/>
        <w:t>꧂</w:t>
      </w:r>
      <w:r>
        <w:rPr/>
        <w:t>关橞祖쉘壂㕣䅗䍀딸䶱媥ヂ㉙桗◂뭖쉰⴪놻毂싂㭦</w:t>
      </w:r>
      <w:r>
        <w:rPr/>
        <w:t>⣂</w:t>
      </w:r>
      <w:r>
        <w:rPr/>
        <w:t>㮵⌱祃㬳⤤⥮긴敖䁄䥫殩␦窡凂㙍㝬畳䲥徬쉮䭔쌲䤱棃楠</w:t>
      </w:r>
      <w:r>
        <w:rPr/>
        <w:t>ꦮ</w:t>
      </w:r>
      <w:r>
        <w:rPr/>
        <w:t>歶⩪瑧쎩灥</w:t>
      </w:r>
      <w:r>
        <w:rPr/>
        <w:t>ꦏ</w:t>
      </w:r>
      <w:r>
        <w:rPr/>
        <w:t>婚</w:t>
      </w:r>
      <w:r>
        <w:rPr/>
        <w:t>ꦣ</w:t>
      </w:r>
      <w:r>
        <w:rPr/>
        <w:t>갨䨬礷懎㙋쉸恂澥辻⯎輻徘幘暥숰쉆㇂沘桃ㅬ썙嘮</w:t>
      </w:r>
      <w:r>
        <w:rPr/>
        <w:t>ⷂ</w:t>
      </w:r>
      <w:r>
        <w:rPr/>
        <w:t>硞涿㑫㦿⍟㑄Ⓜ숷ꍱ㇂◃⼲ㅣ癅䉠㍣挵ㅃ塩䅑⼫噌</w:t>
      </w:r>
      <w:r>
        <w:rPr/>
        <w:t>꤬</w:t>
      </w:r>
      <w:r>
        <w:rPr/>
        <w:t>슏⼱ꌫ濂䑅〨♥奁兌䰽滂猩䔩允쉸顁</w:t>
      </w:r>
      <w:r>
        <w:rPr/>
        <w:t>ⴳ</w:t>
      </w:r>
      <w:r>
        <w:rPr/>
        <w:t>쉹䐴츮慉浀숯뾡뇂㨬ꍩ츲㥟戬⫂瑅⽰⹺⍙묹䕤硖橂쉈⽍㷍쉒무瀺긦啾挫䀨搫</w:t>
      </w:r>
      <w:r>
        <w:rPr/>
        <w:t>ⱆ</w:t>
      </w:r>
      <w:r>
        <w:rPr/>
        <w:t>幑䲡ꥨ놬</w:t>
      </w:r>
      <w:r>
        <w:rPr/>
        <w:t>ꕖ</w:t>
      </w:r>
      <w:r>
        <w:rPr/>
        <w:t>쌴橓噅朩⍫묵䬩㵔⯂䜦쵹彪池☨㙁쉁⸱澬獒</w:t>
      </w:r>
      <w:r>
        <w:rPr/>
        <w:t>ꕸꦩ</w:t>
      </w:r>
      <w:r>
        <w:rPr/>
        <w:t>癋㞘㶩㣍剳걵⽲싂Ⓜ⏎偾쉃㚬⥐깎⽾ꥱ㵘匬걬깖㉳剹御歾⍅䯎祳涵쉢⨹╢쉌瑞㬷</w:t>
      </w:r>
      <w:r>
        <w:rPr/>
        <w:t>꧂</w:t>
      </w:r>
      <w:r>
        <w:rPr/>
        <w:t>瑋츸窏亥</w:t>
      </w:r>
      <w:r>
        <w:rPr/>
        <w:t>ⷂ</w:t>
      </w:r>
      <w:r>
        <w:rPr/>
        <w:t>旂䐴⍍쉭㝑ꏂ湊땯쉉潾㟂儸Ⓜ灚䉗ㅁ䍭㴨埃㌺棂㢏淂慟皏칩싃樺㉬磎智㤭橲䌷婑㠷獓⿂祹汵朱</w:t>
      </w:r>
      <w:r>
        <w:rPr/>
        <w:t>ⵥ</w:t>
      </w:r>
      <w:r>
        <w:rPr/>
        <w:t>숵쉔䭚䍚뭞挩ꍙ♃䧂磃숴倣坂♨ㅸ㐮挪楇渨㍳쉁〪⨪扺숲㡠⍮摔䰬䖵㝋撻杍ꥢ␷䍯䕗硫湍娣堵囂剋⥫歀䙐쉰楚ヂ◂拃皘捤偔䭞⑐썮㵓⦩戱슘쉌ㆡ揎㷂朸ꅀ쉎硁焨あ⽅걥숹氺剹顶獫䔦⨻帥쉔뭷止⤺㪩䁾㍫瑍倴櫂漪ꎣ䥳䅺周쉣娭䦩䙣뭭杪쵅偲氫䔷싂䔬ꅹ斵㓂勂畯僂慫欥쉥瘴頸獨穡晸⺵楞参報媬쌷뭧縳暱戬썚濂◂ꌰ樲敘쉞㶮쉠ꏂ積䁢䡪ꥬ숤癔昴偠乭쉘硒䤰橮琰姂</w:t>
      </w:r>
      <w:r>
        <w:rPr/>
        <w:t>ⴺ</w:t>
      </w:r>
      <w:r>
        <w:rPr/>
        <w:t>悥쵶䙚幒쉠쵁辩恆煙䩘堯</w:t>
      </w:r>
      <w:r>
        <w:rPr/>
        <w:t>Ⳃ</w:t>
      </w:r>
      <w:r>
        <w:rPr/>
        <w:t>归濂껍顂⩳㟃吺숲ㅖㅴ┊揂占匸䆡牖싂歬⥚☭䙺㑫灏㒱杲繾僂䊬</w:t>
      </w:r>
      <w:r>
        <w:rPr/>
        <w:t>ꕂꕅ</w:t>
      </w:r>
      <w:r>
        <w:rPr/>
        <w:t>皵숲㉒칑碻敁唭䍂㶣牄颡䐮</w:t>
      </w:r>
      <w:r>
        <w:rPr/>
        <w:t>ⱒ</w:t>
      </w:r>
      <w:r>
        <w:rPr/>
        <w:t>璩楈䮣㑸桗揂䀻灮┤</w:t>
      </w:r>
      <w:r>
        <w:rPr/>
        <w:t>⡁</w:t>
      </w:r>
      <w:r>
        <w:rPr/>
        <w:t>卋〉숳⽁䁍偂硃弩</w:t>
      </w:r>
      <w:r>
        <w:rPr/>
        <w:t>ꕱ</w:t>
      </w:r>
      <w:r>
        <w:rPr/>
        <w:t>樳伻穒塉⫂싂㠪䡍榏慲奱儲㑬쏂⩚抩灍⚩㕞⥓칅瑺슘぀欭㩲䶥䙊깰⤥帺㕾쉂싂普癢楃㯂㯍</w:t>
      </w:r>
      <w:r>
        <w:rPr/>
        <w:t>⡭</w:t>
      </w:r>
      <w:r>
        <w:rPr/>
        <w:t>쏂땾</w:t>
      </w:r>
      <w:r>
        <w:rPr/>
        <w:t>Ⳃ</w:t>
      </w:r>
      <w:r>
        <w:rPr/>
        <w:t>⽙剓癳쉢㡸싂ꇃ䉙</w:t>
      </w:r>
      <w:r>
        <w:rPr/>
        <w:t>ⵕ╴</w:t>
      </w:r>
      <w:r>
        <w:rPr/>
        <w:t>楳싃♃瀦뼽嫂伶⽧仍氦沩䦱㝊䤨橶殣〫潱⍖㌭츯疥쉾悩輨祳摫</w:t>
      </w:r>
      <w:r>
        <w:rPr/>
        <w:t>ꕪ</w:t>
      </w:r>
      <w:r>
        <w:rPr/>
        <w:t>矂硐슬咡繈䈤숱䙷⩡㑺㙥息</w:t>
      </w:r>
      <w:r>
        <w:rPr/>
        <w:t>ꕺ</w:t>
      </w:r>
      <w:r>
        <w:rPr/>
        <w:t>扂眯坁䋂倶玩쉆奢ꥮ╣姂칀뼽榿⭠氮昨扣礶䬯猤縲쵸긥响㨤瑑㝊뗂⑲</w:t>
      </w:r>
      <w:r>
        <w:rPr/>
        <w:t>⡥</w:t>
      </w:r>
      <w:r>
        <w:rPr/>
        <w:t>쉧ꄻ⤫䕔㞏兟䉶匦㪻⌷□쉎顤ぱ췂⒬瑡⮣佶⽸☻㥾㛎⨮束㐪恀슏⹬㏃␸ꅭ硓睳兟普ꎏ䴸桪㉨뗃쉪䑧⽔갱䨬쉷싂璬㏂縨⩨⮱㎘區숩⍑慧쌮䢻囂</w:t>
      </w:r>
      <w:r>
        <w:rPr/>
        <w:t>ⰲ⌯</w:t>
      </w:r>
      <w:r>
        <w:rPr/>
        <w:t>恢⸷ꅱ㩄⑧穾쎬캏呗⵭</w:t>
      </w:r>
      <w:r>
        <w:rPr/>
        <w:t>ꕘ⑘</w:t>
      </w:r>
      <w:r>
        <w:rPr/>
        <w:t>녱偨愩䴻浘硊뮩噦澩伲䔪땔⽟札歸琣坤矍⑥쉠䲏妱瓂쉈ꇂぉ쵷哂뼯◂㜤彁⦿頬㩢囂䐮⍇涘摶싂彄㉀㑥碮獎䆿垿뽙⽋焭怭侻</w:t>
      </w:r>
      <w:r>
        <w:rPr/>
        <w:t>⡶</w:t>
      </w:r>
      <w:r>
        <w:rPr/>
        <w:t>슻洩慏슬瀱숨璿䔪㬩剴䁄⫂仂숺⩏夵湂⴦㉁繸싂⨣㛂쉟䳍浖㵂晥떏뼫㐱助쉒畭슻姂쉾創勂땹卆溡썪盂㭳伸器䬷숶熿㭇橀㍖硸䕖ざ싂⬣</w:t>
      </w:r>
      <w:r>
        <w:rPr/>
        <w:t>ⵆ</w:t>
      </w:r>
      <w:r>
        <w:rPr/>
        <w:t>㭟칅怸滂䬺⨷㙎⭀睪䁆숫刪䥑坰乳晑敓ㆩ䞡欲獞겣뭢䈻</w:t>
      </w:r>
      <w:r>
        <w:rPr/>
        <w:t>ꤩ</w:t>
      </w:r>
      <w:r>
        <w:rPr/>
        <w:t>슱竂楱刬⬫杣䡴愹狍㟂伪䱟놘걙⥴쉫塴勂儩剌沬砱瓂截䵮砨橺㝚憏扐札悮㥁㎡⪩딪䭯쵱渰湔猶散⩚眩뿃㡐쉺ヂ䠪晚문㑔㔪습⹚칌瓂䯂犡斩歶攰涬浰쉁慪塋拃塡䑨㓂根恓嚬⹍水䁭測</w:t>
      </w:r>
      <w:r>
        <w:rPr/>
        <w:t>ꤣ</w:t>
      </w:r>
      <w:r>
        <w:rPr/>
        <w:t>䬺⒩⯃椷㨮漳璥⤤漰⩯슥轣湤뗂쉵眣쉆쉹强橌䤭㖿슥숪栥슩ㅮ漰㑏㕅㵎敂㭯廂㴬纮晩䕕䡉♪㣂繘佤䔊쉩쉤㝑矂祀坱典⬺爩</w:t>
      </w:r>
      <w:r>
        <w:rPr/>
        <w:t>Ⳃ</w:t>
      </w:r>
      <w:r>
        <w:rPr/>
        <w:t>놻</w:t>
      </w:r>
      <w:r>
        <w:rPr/>
        <w:t>ꤺ</w:t>
      </w:r>
      <w:r>
        <w:rPr/>
        <w:t>摬弱ㅱ彧걓⨮뭋潹楦䡎넨栦츽㤱넹☺║䗂숥杺焹⩱囂⥞숶硲娯㜤炡걨㷍걋⩸〭灕쉎⩦숴걓㕠㐱ꍪ䑇ぴ㜱擂췂燃㌨⑲⹴㍊䵂䍀뼤懎쉾</w:t>
      </w:r>
      <w:r>
        <w:rPr/>
        <w:t>⢥</w:t>
      </w:r>
      <w:r>
        <w:rPr/>
        <w:t>긱①ꥺ乹쉠䪮疿ꌳ㣂㎣奖㑅⽐瀫汀則㓂㩊㉭슿堯倶╋묻䘳礮頹╠畮쉕쉖⥏㘽䠹嘥</w:t>
      </w:r>
      <w:r>
        <w:rPr/>
        <w:t>Ⱖ</w:t>
      </w:r>
      <w:r>
        <w:rPr/>
        <w:t>꧂</w:t>
      </w:r>
      <w:r>
        <w:rPr/>
        <w:t>皬쉀䇃砶⭌㜱䵹䝙昳摰敪㪡で乐묻㵆纻瑟穧轷坔쉦䑷쉔癐恕灄盂幕쉪拂숮놱瑤氻갩䙫唪猤㑃梡輩⥵灹㜴堩䏂딫칷쉤噥搴找쉇坓ꍱꥢ㭯輷䡙潱ꥭ묪桥䉨䢻쉑䍺⬬걕㶿</w:t>
      </w:r>
      <w:r>
        <w:rPr/>
        <w:t>ꦣ</w:t>
      </w:r>
      <w:r>
        <w:rPr/>
        <w:t>㔦頬癬쉕檿쉁㑤痂⭫噎倲⭯⭳婁싃堫摁</w:t>
      </w:r>
      <w:r>
        <w:rPr/>
        <w:t>ꤸ</w:t>
      </w:r>
      <w:r>
        <w:rPr/>
        <w:t>䬷</w:t>
      </w:r>
      <w:r>
        <w:rPr/>
        <w:t>⡎</w:t>
      </w:r>
      <w:r>
        <w:rPr/>
        <w:t>䲩㎬畠ㄩ呑땲睳䥸縣塗㝩張⩩捕牗䒱劏믂䔬啭쉴쉓⹗轆⍨硐</w:t>
      </w:r>
      <w:r>
        <w:rPr/>
        <w:t>ꥇ</w:t>
      </w:r>
      <w:r>
        <w:rPr/>
        <w:t>濂㜥唥</w:t>
      </w:r>
      <w:r>
        <w:rPr/>
        <w:t>ⷎ</w:t>
      </w:r>
      <w:r>
        <w:rPr/>
        <w:t>ꍴ♖䥺㟂㙒쉶窡숦Ⓜ⍵䥪㌱檡ꅍ뇃示뭙㞥嚏싂⭺䘥㑐</w:t>
      </w:r>
      <w:r>
        <w:rPr/>
        <w:t>⣃</w:t>
      </w:r>
      <w:r>
        <w:rPr/>
        <w:t>幤䟍䱺廂睦䁃听扭兗슥摉</w:t>
      </w:r>
      <w:r>
        <w:rPr/>
        <w:t>ꗎ</w:t>
      </w:r>
      <w:r>
        <w:rPr/>
        <w:t>攪㝪勍㍷ㅱ䩃歵喩䐯博䥹穗㥁幡䁤⑰䴳晭⩢㣂痂兡縩汨㥶卨婁灅斘牍䙩揂楉㉴喵</w:t>
      </w:r>
      <w:r>
        <w:rPr/>
        <w:t>⡾</w:t>
      </w:r>
      <w:r>
        <w:rPr/>
        <w:t>숸皻⥱㚥牧捫䁞懃卯幔걵⮥䉢슘⩈㚡㨭唲憱轘呄쵑睎常㵎浬湤否⍶彎徣㕙쉷Ⓙ呪㉁㇂䱕勂䐻쉁ꆥ㕃쉳彲穟奨뼫䁦⺩眫숳晊㬪稰㐩汱帽쉠슘⩰娸廂䫃扞ꅈ⻂〮썐湁ꍀ捯⍭쉴㡐䌯㍨烂䵗扑氫㭏췂걘䓂쉲扶꺏ꅉ捳秂쵎㯂斥쉓痂䉷歗╰哂츻깘녫쉚䶩䭌뭚ㅓ瑖칔䴳盂쉂歌䕦㗂䑉禱䅹偆牬⭭⎬婑噵敵䁀乎侘煭⨨䒱砸商樺䥔摑⼵疱쉕ꄣꥯ椴숮湠</w:t>
      </w:r>
      <w:r>
        <w:rPr/>
        <w:t>⣍</w:t>
      </w:r>
      <w:r>
        <w:rPr/>
        <w:t>劘獷</w:t>
      </w:r>
      <w:r>
        <w:rPr/>
        <w:t>ꕄ</w:t>
      </w:r>
      <w:r>
        <w:rPr/>
        <w:t>灮쉤쉋㡔쉪攻咩杆别</w:t>
      </w:r>
      <w:r>
        <w:rPr/>
        <w:t>⠴</w:t>
      </w:r>
      <w:r>
        <w:rPr/>
        <w:t>㭱쉢煢㡸彐㞣硂⯂㉎쉰䑆䵩匹档䡐啅ヂ쉒挽獹䴭嗃⏃昭敫琮䥆뭑㓂⽵썤쏃꥾</w:t>
      </w:r>
      <w:r>
        <w:rPr/>
        <w:t>⡠</w:t>
      </w:r>
      <w:r>
        <w:rPr/>
        <w:t>慇䵎硇単䥌숽兵塵⒣瀥斏未쉱嘻慥橦《쉉奚슣愣㴪䙇쉳</w:t>
      </w:r>
      <w:r>
        <w:rPr/>
        <w:t>ⴱ</w:t>
      </w:r>
      <w:r>
        <w:rPr/>
        <w:t>넺┪㕹䐷摰싎⽖㍊♈⑚䙈堽넴ꥢ뭍ꏂ收欫䩂㡮拂䝊ꇃ䓂優㒩㠷心卍电숽㥆猥숭쉖⍠䍂搥吵⨪땄兙㠽쉖뭐曂㊡䵡係旃䮱쉏迂捒䑸弯澬彔䍚⽆⸸祁</w:t>
      </w:r>
      <w:r>
        <w:rPr/>
        <w:t>ⱶ</w:t>
      </w:r>
      <w:r>
        <w:rPr/>
        <w:t>喩숵汩䭞㈲䜷⍠䕪㵌绂橾橌囃숪扲顎兂㌥慗⚬䕮⨪嗂繞橑</w:t>
      </w:r>
      <w:r>
        <w:rPr/>
        <w:t>ꕐ</w:t>
      </w:r>
      <w:r>
        <w:rPr/>
        <w:t>㣎따猶橏⾱卮㶡瞏㗎╦㭕剹䭌㬭橣칔숶浨洯斮䤰煡䬹㕊兡䵧쵩쉭曍僂昰晃琤佃䵠祺灞帣䲡꥕兂据嘴妡⮣깋</w:t>
      </w:r>
      <w:r>
        <w:rPr/>
        <w:t>ⷂ</w:t>
      </w:r>
      <w:r>
        <w:rPr/>
        <w:t>爺꺩畠슘楹䪮뭞䭲犣䠺輪긺쉮䵶뽶㍂瘪ꄺ숩常⛎漵ꇃ⽴穐䆻坘츱껂攳㠹䋂佈䷂♶戶懍䭨噒䧂⩫悡槂뽉⍑⻂䐩桧뗍䜤㥸弳㴹柂婔䐩䝠ꌵ枻䅆恦卅</w:t>
      </w:r>
      <w:r>
        <w:rPr/>
        <w:t>ⱬ</w:t>
      </w:r>
      <w:r>
        <w:rPr/>
        <w:t>丫珎</w:t>
      </w:r>
      <w:r>
        <w:rPr/>
        <w:t>꧂</w:t>
      </w:r>
      <w:r>
        <w:rPr/>
        <w:t>李晄쉋⧃䥦卥㍈幵晘窬싂攣欯䁤䩭呸〺싂䘱卆煏測埂⹏숭恠숺輽㕉㖿쉎쉖圥␶⿂⏂땐游玣㏂넺䱣檏䡤摵⭊</w:t>
      </w:r>
      <w:r>
        <w:rPr/>
        <w:t>⡫</w:t>
      </w:r>
      <w:r>
        <w:rPr/>
        <w:t>ꅔ愪䐻쎏⽦쉋썴惂쉖眯썂⬽橘摘瑋桬㤨仂侮慫煤쉳檮㌴ꥩ묻祙⭇竎㉢瓃㩌⹦憮</w:t>
      </w:r>
      <w:r>
        <w:rPr/>
        <w:t>ꤷ</w:t>
      </w:r>
      <w:r>
        <w:rPr/>
        <w:t>痂潨繨쉍㵀䖡匪숦ち䈤䷂㨪呺湠</w:t>
      </w:r>
      <w:r>
        <w:rPr/>
        <w:t>ⱑ</w:t>
      </w:r>
      <w:r>
        <w:rPr/>
        <w:t>묬⨤</w:t>
      </w:r>
      <w:r>
        <w:rPr/>
        <w:t>⡫</w:t>
      </w:r>
      <w:r>
        <w:rPr/>
        <w:t>瑘⍤쉀ꌯ㙢싂犻樯땕廂⥺슥昩厩楫떏깧㟃啢璬焴컂浌欱꥚</w:t>
      </w:r>
      <w:r>
        <w:rPr/>
        <w:t>⢬</w:t>
      </w:r>
      <w:r>
        <w:rPr/>
        <w:t>礣⽊烂乪灢ꅸ믍⩕㚡ꄩ捭之僂㈸㤭杪桐깙兢췍쏂쉡幌䂬네儱䏂䭦敤桘꺡㓂御숸숭柂噎㉕䉬깰쉐䳂䘨쉳廂㑴䇎佯䍄姂戱瀥䰹吩숸呟</w:t>
      </w:r>
      <w:r>
        <w:rPr/>
        <w:t>⢮</w:t>
      </w:r>
      <w:r>
        <w:rPr/>
        <w:t>촶숱榻啱吹恤单䎏㐣㭃旎䧂䘪䭄䅆凂슮顮け⦩쉰㥍녖在关妿⩡䔱</w:t>
      </w:r>
      <w:r>
        <w:rPr/>
        <w:t>ꤸ</w:t>
      </w:r>
      <w:r>
        <w:rPr/>
        <w:t>㵚硍뿂㜥悘㊡뭞㚡뽕懃硇牉炏⫂喥ꌫ⑚넥㙁暿䀳䅫⹮땒刯坲⬬〻㜫䥁⤰⭺励墥儹䵎뗎塾杅當圱䅺繢⹥ꅀ쉬길칞䓂땘牰㩃睲쵅땉ꏂ啷䙠ꌴ䉂쉒積⩔䄪摂䬥吨兊剳싂䝉瘵㩌⹫╱甭穑㔤㓂形㵯⽓䴪㶮硠䡈睅싂㡥䜊垣䔰⏂숭䌥毂兾樰呱믂뾬㵮䡺硩彎䵫싂厩撮쉳䩈녁繃쉋轤漸䈵䍗搵넫㢩璬䭮䅐㕳䳂䉹竂畡⫂橸漲딴喱硩䩫轰㛂改ㄵ숦㊱珂ꆬ땁瞱喬쉨䙰偙灗䑂拃⹇习囂顦䩆䡒㵎숮</w:t>
      </w:r>
      <w:r>
        <w:rPr/>
        <w:t>ⷂ</w:t>
      </w:r>
      <w:r>
        <w:rPr/>
        <w:t>䏂瑲顮⭮瘳숦啡顚吭쉲歡睦쎮湖䩙彸淂圽瑡卅쉸唵</w:t>
      </w:r>
      <w:r>
        <w:rPr/>
        <w:t>ꔶ</w:t>
      </w:r>
      <w:r>
        <w:rPr/>
        <w:t>乾倣♢汆싂潉쉋桂쉭䦩⩙汞奅쉍ふ췂塮亏䍆ꥺ䵸䋂䭚㵲</w:t>
      </w:r>
      <w:r>
        <w:rPr/>
        <w:t>ꕔ</w:t>
      </w:r>
      <w:r>
        <w:rPr/>
        <w:t>祊숱䑍湍湦쉌䆣桓瀬뽰䴰␰桔浂㠯쉥歕は唴⍥ぁ</w:t>
      </w:r>
      <w:r>
        <w:rPr/>
        <w:t>ⵥ</w:t>
      </w:r>
      <w:r>
        <w:rPr/>
        <w:t>䧂䁷倸厏⍾䰶珂湧䆣걙쉏䝧扊橢䗂捃㣎㌺捶懂걟쉏儴㕬慬獾⩥獦䥫欮輷櫂榮싃㉨䙀㙤獑村뽹湏⹸╾</w:t>
      </w:r>
      <w:r>
        <w:rPr/>
        <w:t>ꥎ</w:t>
      </w:r>
      <w:r>
        <w:rPr/>
        <w:t>ⲵ</w:t>
      </w:r>
      <w:r>
        <w:rPr/>
        <w:t>쉁䁤偾竂噡欣乊䱥䈫</w:t>
      </w:r>
      <w:r>
        <w:rPr/>
        <w:t>⡎</w:t>
      </w:r>
      <w:r>
        <w:rPr/>
        <w:t>楮祖硂眫㉆嘨숫숮㝣拃䅃䘫礦</w:t>
      </w:r>
      <w:r>
        <w:rPr/>
        <w:t>ꔰ</w:t>
      </w:r>
      <w:r>
        <w:rPr/>
        <w:t>睖䭞旂挻浟⺬伽瑄全슡恚䎵剠惂쉓Ⓜ䡫䱋㭍㙦칙低枮䨽䕮ㅲ츽矂╣瑄敀</w:t>
      </w:r>
      <w:r>
        <w:rPr/>
        <w:t>ꗂ</w:t>
      </w:r>
      <w:r>
        <w:rPr/>
        <w:t>佋쌳〣㋂砲涮刪柃␥旃浹廂⽔䥾쵕咘仂頫쉱⌺硺婫浞뿂䯎☦刪係</w:t>
      </w:r>
      <w:r>
        <w:rPr/>
        <w:t>ꖩ</w:t>
      </w:r>
      <w:r>
        <w:rPr/>
        <w:t>⡢</w:t>
      </w:r>
      <w:r>
        <w:rPr/>
        <w:t>泂慠焸⌹┫娭佥慬獙参漪䄯♙輯杌晱㥁슩</w:t>
      </w:r>
      <w:r>
        <w:rPr/>
        <w:t>ꥊ</w:t>
      </w:r>
      <w:r>
        <w:rPr/>
        <w:t>싂漤䉋个⩪擂쌣塸圶쵐슮擃浪歯ꌺ凂䔣係껂偀싎䝍䝣</w:t>
      </w:r>
      <w:r>
        <w:rPr/>
        <w:t>Ⱙ</w:t>
      </w:r>
      <w:r>
        <w:rPr/>
        <w:t>⽺ꏂ쵳轡</w:t>
      </w:r>
      <w:r>
        <w:rPr/>
        <w:t>Ⱘ</w:t>
      </w:r>
      <w:r>
        <w:rPr/>
        <w:t>쵓媻칊묪㩒䩵辥㴹㚏컎顷ꌵꥴ쉚䁐⩓䧂䱥渲稱⯂싂</w:t>
      </w:r>
      <w:r>
        <w:rPr/>
        <w:t>ꕹ</w:t>
      </w:r>
      <w:r>
        <w:rPr/>
        <w:t>轧♓싂咘涣䡦䡙슿咵毂⽓㜯獲璣쉩䬪쉠숵䝩쉧숪䫂䉔㜩⩭栵⸨</w:t>
      </w:r>
      <w:r>
        <w:rPr/>
        <w:t>ꕨⒻ</w:t>
      </w:r>
      <w:r>
        <w:rPr/>
        <w:t>䘦娽䫂ꅮ歋숥㷃瞮䩦싂㧂卶啍⍔⹕穎ꄺ嘣䤦疱繖䖣轚쉔㝴</w:t>
      </w:r>
      <w:r>
        <w:rPr/>
        <w:t>꧂</w:t>
      </w:r>
      <w:r>
        <w:rPr/>
        <w:t>毃쉀噀顯䯎牧따⵫ヂ晖㒿丫棂柂싂슡싂轂싂췎㒡쌽稫쉺땴扸单櫂ꅋ䳂䅈쉂樱떬究⧂쉫㈥噟縮쉩顔</w:t>
      </w:r>
      <w:r>
        <w:rPr/>
        <w:t>ꥉ</w:t>
      </w:r>
      <w:r>
        <w:rPr/>
        <w:t>숽冮顷㝠⍴⩉恧䭟쉭剣</w:t>
      </w:r>
      <w:r>
        <w:rPr/>
        <w:t>⠴</w:t>
      </w:r>
      <w:r>
        <w:rPr/>
        <w:t>䌣㥮뿍깇䉱ꅙ䋂繦燎伨灎䵞⍐番栩慲㇂矍ꥹ╍䮘塃⩺坌䉵湷♃걦㘩⪬㍒㊏䑬千漲䞘⩕⺥朻位噀츭仂◂徣⤭뮥⍫煷㉯䰺顺Ⓜ숴㡔숷児쉚䐊噠⤩㷂严숽♡前</w:t>
      </w:r>
      <w:r>
        <w:rPr/>
        <w:t>ꕕ</w:t>
      </w:r>
      <w:r>
        <w:rPr/>
        <w:t>奲⬳숮놩ꍍ瑒㛂촫噊癢</w:t>
      </w:r>
      <w:r>
        <w:rPr/>
        <w:t>⢿</w:t>
      </w:r>
      <w:r>
        <w:rPr/>
        <w:t>쉃⽷䄭䑑칟㤺䁡捞䣂硡䙘杙傩呍숵⹇捀繫䵍獖㵚呫쉞捠ㄨ勂╧娸䜱⩙ㅏ싂쉩拃䘵繶㣂杆彷㑌恎ꄮ뽐㭤朸숫縩採췂㜶副ギ頥挪㖥쉕⩺㧂伺썠땒ꍈ塸仍츹쉴䡙癡係ꅂ娶䝟썾繂</w:t>
      </w:r>
      <w:r>
        <w:rPr/>
        <w:t>ⴺ</w:t>
      </w:r>
      <w:r>
        <w:rPr/>
        <w:t>颮稣皮⾮栣兺䷂辘䠰깙䕩싍쉀쉉싂⹲獥⩇懂쉧潈䛃輺촶䡗擂歟硉</w:t>
      </w:r>
      <w:r>
        <w:rPr/>
        <w:t>ꕮ</w:t>
      </w:r>
      <w:r>
        <w:rPr/>
        <w:t>杺丬</w:t>
      </w:r>
      <w:r>
        <w:rPr/>
        <w:t>⡬</w:t>
      </w:r>
      <w:r>
        <w:rPr/>
        <w:t>뽃싂쉨녧穕丮쉞㉱砪㴪牟圴쉟☦侱䵎弯輺㑷剁썤㐣㇍欥㣃슿ꏃ瞥䵵㩶撘何怪痂唩㌩</w:t>
      </w:r>
      <w:r>
        <w:rPr/>
        <w:t>⡑</w:t>
      </w:r>
      <w:r>
        <w:rPr/>
        <w:t>䑹㭎剧橮쉆睎䀶牌╂歟䏂敤㵮媘捠</w:t>
      </w:r>
      <w:r>
        <w:rPr/>
        <w:t>ꥒ</w:t>
      </w:r>
      <w:r>
        <w:rPr/>
        <w:t>悱獦曍㦻썇㓂䃍䙤攷敠垩獴뽡䵇牑䎡䳂䀲乘槂懂慊숱▱㍆倫ꅨ猺䵤㇃쵩㦡㝫☭ꎏ嘱撘숲捃㠮쉫뼺⩀唪</w:t>
      </w:r>
      <w:r>
        <w:rPr/>
        <w:t>ⵗ</w:t>
      </w:r>
      <w:r>
        <w:rPr/>
        <w:t>䵑啋⸬癵쉷슏쌥䊵灅て坄侵슻媘ㄫ깾湣㕷ꍑ㚥⪮㘳䒣噺硕瓂⩡썭䜶</w:t>
      </w:r>
      <w:r>
        <w:rPr/>
        <w:t>ꤺꤨ</w:t>
      </w:r>
      <w:r>
        <w:rPr/>
        <w:t>低势쵀吵䙱飂쉘彍촰♟땴禥摭奇轡⭱⛂畸⹡䲘떻쉦슿⑷橠</w:t>
      </w:r>
      <w:r>
        <w:rPr/>
        <w:t>ꤺ</w:t>
      </w:r>
      <w:r>
        <w:rPr/>
        <w:t>焪㝋◍兏塓㍾캵숻ㄥ㶣䗍颵瑮⨨</w:t>
      </w:r>
      <w:r>
        <w:rPr/>
        <w:t>Ɫ</w:t>
      </w:r>
      <w:r>
        <w:rPr/>
        <w:t>灉뽊浄渺쉖煸숣楫桋싎⭁接䁣縩䭈</w:t>
      </w:r>
      <w:r>
        <w:rPr/>
        <w:t>⡔</w:t>
      </w:r>
      <w:r>
        <w:rPr/>
        <w:t>瑑㥡♧㩕츷歪숶쉙唨慰⍦䒩⽢牳</w:t>
      </w:r>
      <w:r>
        <w:rPr/>
        <w:t>⡡</w:t>
      </w:r>
      <w:r>
        <w:rPr/>
        <w:t>桺支奷繶徣ㄸ싃樣쉞⌨쉥㭓刷曂攸땄䵞㈬쉋㡚싂偔敵敘䛎뇂ぷ㬣濍單⹗⩯斏爱쉷싂䰸彄昳</w:t>
      </w:r>
      <w:r>
        <w:rPr/>
        <w:t>꧍</w:t>
      </w:r>
      <w:r>
        <w:rPr/>
        <w:t>挽䳂껎ㅈ땀矂扠숴㈶㬭窩戺㍶偃ꥴ侱䏂䥕㝇ꍯ슻썱瀫쵕㥵場带놩숦⤮冘犮쉄ꥦ⩠뽪剷㟎쉴塤仂吶瑵䮮壎쉤㮘걂</w:t>
      </w:r>
      <w:r>
        <w:rPr/>
        <w:t>ꤽ</w:t>
      </w:r>
      <w:r>
        <w:rPr/>
        <w:t>总䬲㩙碩摍㙓飂却쵂䙮◂䴪弲䔮䥋璱㐲䱶顤쉱촱抮毃硔乏烂촵㨬樷▣幏搭桓⿂</w:t>
      </w:r>
      <w:r>
        <w:rPr/>
        <w:t>Ⳃ</w:t>
      </w:r>
      <w:r>
        <w:rPr/>
        <w:t>種쉉㋃</w:t>
      </w:r>
      <w:r>
        <w:rPr/>
        <w:t>ꥅꕘ</w:t>
      </w:r>
      <w:r>
        <w:rPr/>
        <w:t>䬩</w:t>
      </w:r>
      <w:r>
        <w:rPr/>
        <w:t>ꔲ</w:t>
      </w:r>
      <w:r>
        <w:rPr/>
        <w:t>싂汫㒏뼳敮㩓呱湭煘浈♈䙋歷컂㒩㭗䥣摶䭋⽥숺㗂⯂彶ꥷ쉯⨸噷䙵슡搵숲쉂䩫杚䥩牳〉婠슥슏憣䝖漫㭥뮘㙨湬啸捵숣</w:t>
      </w:r>
      <w:r>
        <w:rPr/>
        <w:t>ⲵ</w:t>
      </w:r>
      <w:r>
        <w:rPr/>
        <w:t>療㘊⍶㴵墏䌪싂쉸ㄳ亏枱⻍晪輴♬⼩츣⥞숺栤</w:t>
      </w:r>
      <w:r>
        <w:rPr/>
        <w:t>ꖩ</w:t>
      </w:r>
      <w:r>
        <w:rPr/>
        <w:t>썭쉲䱗䭊礻䠨숷⛍僂圸ㄥ㝗怽슬枬䙫㍚偱轨獯䇂顣䩎䂡㩆圭吴株嘯幀畧⩡䆏坕䬽㉡搽辮㖘牗妵ꍪ瘩䰺係⭓猺⦡䨪⍊㏂玩䌤䐴슥恦Ⓜ斩숬瘻䌽⸵⽍③⻂⹂㘥截쉨噥쉍榡瘨ꥰ塟牎塱儤⭠㩢勂摡浨숩㐬䷍슘澡惂䑧徱彏墡夰ꅁ扃塥滂穬⾩䅲㥟䕪</w:t>
      </w:r>
      <w:r>
        <w:rPr/>
        <w:t>ꦩ</w:t>
      </w:r>
      <w:r>
        <w:rPr/>
        <w:t>憘娵䰥</w:t>
      </w:r>
      <w:r>
        <w:rPr/>
        <w:t>⡵</w:t>
      </w:r>
      <w:r>
        <w:rPr/>
        <w:t>꧂</w:t>
      </w:r>
      <w:r>
        <w:rPr/>
        <w:t>슣爣䙬깗䚩쉡㭨斱䮻抵♃쉊㭉썗쵚쉁也炩榻夸㐵⭊䥯硉⩭獤䑭</w:t>
      </w:r>
      <w:r>
        <w:rPr/>
        <w:t>Ⲭ</w:t>
      </w:r>
      <w:r>
        <w:rPr/>
        <w:t>슮넫䣂⩮䈸뗂硭怭♣秂⫃吲㈤㔩</w:t>
      </w:r>
      <w:r>
        <w:rPr/>
        <w:t>⠨</w:t>
      </w:r>
      <w:r>
        <w:rPr/>
        <w:t>䍃⭙祵敏䵖療뼶㩔瑕긻盃놿堯凂剡ꇂ</w:t>
      </w:r>
      <w:r>
        <w:rPr/>
        <w:t>ⵊ</w:t>
      </w:r>
      <w:r>
        <w:rPr/>
        <w:t>歖숬惂</w:t>
      </w:r>
      <w:r>
        <w:rPr/>
        <w:t>ꥉ</w:t>
      </w:r>
      <w:r>
        <w:rPr/>
        <w:t>捳슡槂晟浘瀳䡊䡒㝠癵䁂쉭含疣晇纩瑏穓</w:t>
      </w:r>
      <w:r>
        <w:rPr/>
        <w:t>Ⳃ</w:t>
      </w:r>
      <w:r>
        <w:rPr/>
        <w:t>䅟响恹䥄䅁쉷す㒻瑅桟偓뭯楰䩈癞㉚楣䎣⩯剂䁘捄盂싂㬺器까彾湶썎䍶橺㘥♖㭤䮥칷顗숺さ樤촯㍑㮮㑑僂汥</w:t>
      </w:r>
      <w:r>
        <w:rPr/>
        <w:t>ꤳ</w:t>
      </w:r>
      <w:r>
        <w:rPr/>
        <w:t>䅰슘爽갯睑㎣扬㭅㘵癫⺬夺㑷껂䩓</w:t>
      </w:r>
      <w:r>
        <w:rPr/>
        <w:t>⡘</w:t>
      </w:r>
      <w:r>
        <w:rPr/>
        <w:t>ⵙ⪿</w:t>
      </w:r>
      <w:r>
        <w:rPr/>
        <w:t>湚䇂滂䀱㉢</w:t>
      </w:r>
      <w:r>
        <w:rPr/>
        <w:t>ꦩ</w:t>
      </w:r>
      <w:r>
        <w:rPr/>
        <w:t>긭冩欨塺ㅲ쵱</w:t>
      </w:r>
      <w:r>
        <w:rPr/>
        <w:t>ꤻ</w:t>
      </w:r>
      <w:r>
        <w:rPr/>
        <w:t>帬싂썺橰杺啎뼮㔭슘㑐矂╸㞵杪⾮竂쉘숲䡈漷</w:t>
      </w:r>
      <w:r>
        <w:rPr/>
        <w:t>ꔦ</w:t>
      </w:r>
      <w:r>
        <w:rPr/>
        <w:t>歸⎵戤숻䩤丯据䈽硭䱤㟂⧍勂㫂쉚兗쉶暿쉮䔦슣㧂떘⫂䑃녂뭬⭂橘甶歵싂䅞䙮燂汴╯绂</w:t>
      </w:r>
      <w:r>
        <w:rPr/>
        <w:t>ⴺ</w:t>
      </w:r>
      <w:r>
        <w:rPr/>
        <w:t>䁨捈䀭湁溘쉒ꄪ쉤뽄扔㵲汵坶匵䡧㡡㩷媣侩</w:t>
      </w:r>
      <w:r>
        <w:rPr/>
        <w:t>ꦬ</w:t>
      </w:r>
      <w:r>
        <w:rPr/>
        <w:t>슩䑸㑏쉱桦⩆穱操祲까㩆㉗깞</w:t>
      </w:r>
      <w:r>
        <w:rPr/>
        <w:t>Ⱕ</w:t>
      </w:r>
      <w:r>
        <w:rPr/>
        <w:t>炵䭃쵀䊮偹娤䉵潧싂ꍴ坔し䔭㈰쉎⥃㥵ꅶ噧ꆡ稭䉤䡩兘싂뼰㝡繵睦</w:t>
      </w:r>
      <w:r>
        <w:rPr/>
        <w:t>ⱕ</w:t>
      </w:r>
      <w:r>
        <w:rPr/>
        <w:t>慸柂㜪䨤戴ひ㍤顕奲熬剰䞱䫂</w:t>
      </w:r>
      <w:r>
        <w:rPr/>
        <w:t>ⱌ</w:t>
      </w:r>
      <w:r>
        <w:rPr/>
        <w:t>哃ꥭ쉈慥⭓婇㝂㒵儣䐶슥甴栣쉦䧂</w:t>
      </w:r>
      <w:r>
        <w:rPr/>
        <w:t>ꕶ</w:t>
      </w:r>
      <w:r>
        <w:rPr/>
        <w:t>䤻垥捔⚩⼽숳믍녎⎵ꍡ걩愦썶弻楈⛂塃䉄卑건碡䤴慇</w:t>
      </w:r>
      <w:r>
        <w:rPr/>
        <w:t>ꔻ</w:t>
      </w:r>
      <w:r>
        <w:rPr/>
        <w:t>区汬쎏䴳焳칲繊䡑怱硥惍斱</w:t>
      </w:r>
      <w:r>
        <w:rPr/>
        <w:t>⠻</w:t>
      </w:r>
      <w:r>
        <w:rPr/>
        <w:t>ꎩ⤱ꍠ椦㐰뭞⨵坲</w:t>
      </w:r>
      <w:r>
        <w:rPr/>
        <w:t>ⰲ</w:t>
      </w:r>
      <w:r>
        <w:rPr/>
        <w:t>쵚</w:t>
      </w:r>
      <w:r>
        <w:rPr/>
        <w:t>⡖</w:t>
      </w:r>
      <w:r>
        <w:rPr/>
        <w:t>潪쉤頮獶쉟轴䍀喻媮佪䙒㢻懂姂牌橶匯㵸녠䐊婉礸礯㨵걕㇂뽃슏㉊砬⩭뽣挬硷쉭칓僂地</w:t>
      </w:r>
      <w:r>
        <w:rPr/>
        <w:t>⢣</w:t>
      </w:r>
      <w:r>
        <w:rPr/>
        <w:t>ㅟ촳戥</w:t>
      </w:r>
      <w:r>
        <w:rPr/>
        <w:t>ꤽ</w:t>
      </w:r>
      <w:r>
        <w:rPr/>
        <w:t>栨㖏搮旂烂䭈旍䂬㝚哎쉀</w:t>
      </w:r>
      <w:r>
        <w:rPr/>
        <w:t>ꦮ</w:t>
      </w:r>
      <w:r>
        <w:rPr/>
        <w:t>䵐슩긱煈䟂╹泃嚵쉀轎䑞栤䕠䗂⨺睹灅㏂婩囎呠熡头⥪摬汫ꄺ㔵ꍡ쉳浊䠰쵫㡨</w:t>
      </w:r>
      <w:r>
        <w:rPr/>
        <w:t>ⵕ⩮</w:t>
      </w:r>
      <w:r>
        <w:rPr/>
        <w:t>㊵ꅔ扎⚵ꥳ㍉穭쉫祠䱇便⨰쉠⵷䁂湱憘歺怱獋睾㫂싂싂㴪婵狂⩭㧂乗숵㠵樰疮</w:t>
      </w:r>
      <w:r>
        <w:rPr/>
        <w:t>ꤩ</w:t>
      </w:r>
      <w:r>
        <w:rPr/>
        <w:t>⼺欴╕쉄쉋䝈㪩䄨硩攬䘮剃彘兯쉟轀슻獃㬪愭☫顱䭇彷䡚歟娬㥧僂ꏂネ뽄㘱硑䢡쌤ꅖ摆檣⥍Ⓜ깫놣奊帩繣⌤坢뽚欸幓ㅅ䱰㭓曂琯깹쉚䍭</w:t>
      </w:r>
      <w:r>
        <w:rPr/>
        <w:t>ꕍ</w:t>
      </w:r>
      <w:r>
        <w:rPr/>
        <w:t>㞣쉫쉫歭쵒</w:t>
      </w:r>
      <w:r>
        <w:rPr/>
        <w:t>ⷂ</w:t>
      </w:r>
      <w:r>
        <w:rPr/>
        <w:t>猲싂㬤⼪漩뿂慤汣繴䁉䡋瑲䟂凂⏂㧎挽쉵敉▥⩫堮晨䀦僂쉷睡⭐啁䟂楦獖䩙啩</w:t>
      </w:r>
      <w:r>
        <w:rPr/>
        <w:t>ꕀ</w:t>
      </w:r>
      <w:r>
        <w:rPr/>
        <w:t>犬䙏㫂뇂㙯쎣灦녂攱䙰뽔</w:t>
      </w:r>
      <w:r>
        <w:rPr/>
        <w:t>ⷂ</w:t>
      </w:r>
      <w:r>
        <w:rPr/>
        <w:t>濂眸ꌪ値ギ㑅甸췎묶䵥㩦쉎㫂☶䵟</w:t>
      </w:r>
      <w:r>
        <w:rPr/>
        <w:t>ꤶ</w:t>
      </w:r>
      <w:r>
        <w:rPr/>
        <w:t>䓂층⍸䥭숥쵹救汴忎숻没煷劘뼬䥌䑁㝔䰬긬奭帪⯎쉆泂쉆穬甶倷䕚捷</w:t>
      </w:r>
      <w:r>
        <w:rPr/>
        <w:t>ⰹ</w:t>
      </w:r>
      <w:r>
        <w:rPr/>
        <w:t>ꄭ梥⤥ㅫ䭍轴춘㪥곂</w:t>
      </w:r>
      <w:r>
        <w:rPr/>
        <w:t>ⱉ</w:t>
      </w:r>
      <w:r>
        <w:rPr/>
        <w:t>䩨</w:t>
      </w:r>
      <w:r>
        <w:rPr/>
        <w:t>꧂</w:t>
      </w:r>
      <w:r>
        <w:rPr/>
        <w:t>婲珂쎻儤䕲쉫㩙啪걲</w:t>
      </w:r>
      <w:r>
        <w:rPr/>
        <w:t>ꔷ</w:t>
      </w:r>
      <w:r>
        <w:rPr/>
        <w:t>썭掬걳䀣䆥쉏檡⼩䤸㉥춥䝢┶吽彁⌥㔭㴷㍴</w:t>
      </w:r>
      <w:r>
        <w:rPr/>
        <w:t>ⱇ</w:t>
      </w:r>
      <w:r>
        <w:rPr/>
        <w:t>䝰뭰䑣㴪煄⩵塊帤</w:t>
      </w:r>
      <w:r>
        <w:rPr/>
        <w:t>ⵡ</w:t>
      </w:r>
      <w:r>
        <w:rPr/>
        <w:t>㩭쉶歀쉋䩘</w:t>
      </w:r>
      <w:r>
        <w:rPr/>
        <w:t>⡟</w:t>
      </w:r>
      <w:r>
        <w:rPr/>
        <w:t>쉪㥆㙑깈땅睚㴷秂䡈捎幐딽䑨㡬⭔쌬⧂</w:t>
      </w:r>
      <w:r>
        <w:rPr/>
        <w:t>⠭</w:t>
      </w:r>
      <w:r>
        <w:rPr/>
        <w:t>숤洱䁪쉹껂䬰稪洱塪漷嘤竂ꆘ</w:t>
      </w:r>
      <w:r>
        <w:rPr/>
        <w:t>ꔹⵙ</w:t>
      </w:r>
      <w:r>
        <w:rPr/>
        <w:t>塖┤쉇㯍楓㡠獄圩輤杰┸⾣参㝂㕟깫亘穗</w:t>
      </w:r>
      <w:r>
        <w:rPr/>
        <w:t>⠸</w:t>
      </w:r>
      <w:r>
        <w:rPr/>
        <w:t>父뿎患祸䤭䠩㑸桁⻂긺싂杯ꍕ⽉煊쉚쉒捉걦䰨䢩晦汇숫땭긣㝙慔㐱쉖㉲杴습欪涩佦㍀く땫塨挫</w:t>
      </w:r>
      <w:r>
        <w:rPr/>
        <w:t>ꦱ</w:t>
      </w:r>
      <w:r>
        <w:rPr/>
        <w:t>楅㕃䈸</w:t>
      </w:r>
      <w:r>
        <w:rPr/>
        <w:t>Ⱚ</w:t>
      </w:r>
      <w:r>
        <w:rPr/>
        <w:t>欷啈쵇㍁⩂䍰彆殡쉈긥</w:t>
      </w:r>
      <w:r>
        <w:rPr/>
        <w:t>ⱀ</w:t>
      </w:r>
      <w:r>
        <w:rPr/>
        <w:t>摵⽡숥䙥唪쵳轘⨭쉲쉗</w:t>
      </w:r>
      <w:r>
        <w:rPr/>
        <w:t>ꥊ</w:t>
      </w:r>
      <w:r>
        <w:rPr/>
        <w:t>㝷㡨䪘쉭祋匵</w:t>
      </w:r>
      <w:r>
        <w:rPr/>
        <w:t>ꤷ</w:t>
      </w:r>
      <w:r>
        <w:rPr/>
        <w:t>숴輶㕨癱䙑ㄸꥷ煯潗䵏疏㈪亱㡭梵株䳂燂䬥楐깤殡敤楃犣祤ꍮ䀶甸徘癮悘</w:t>
      </w:r>
      <w:r>
        <w:rPr/>
        <w:t>꧂</w:t>
      </w:r>
      <w:r>
        <w:rPr/>
        <w:t>抣</w:t>
      </w:r>
      <w:r>
        <w:rPr/>
        <w:t>꧂</w:t>
      </w:r>
      <w:r>
        <w:rPr/>
        <w:t>깕⸮碩碬㞮扆䊮</w:t>
      </w:r>
      <w:r>
        <w:rPr/>
        <w:t>ꕍ</w:t>
      </w:r>
      <w:r>
        <w:rPr/>
        <w:t>捬剪쉵</w:t>
      </w:r>
      <w:r>
        <w:rPr/>
        <w:t>ⱴ</w:t>
      </w:r>
      <w:r>
        <w:rPr/>
        <w:t>쉨䪵쉾䗂</w:t>
      </w:r>
      <w:r>
        <w:rPr/>
        <w:t>ꕃ</w:t>
      </w:r>
      <w:r>
        <w:rPr/>
        <w:t>싂㍹䠷쉨晅扺瑑쉒㭌뼊㥓숱⍈瑫愽桂⩃凂㘤睬繫䍟顂숫汃治凂㎥彤て싂畲竂</w:t>
      </w:r>
      <w:r>
        <w:rPr/>
        <w:t>⠹</w:t>
      </w:r>
      <w:r>
        <w:rPr/>
        <w:t>쉁汹䕞〺</w:t>
      </w:r>
      <w:r>
        <w:rPr/>
        <w:t>ⱙ</w:t>
      </w:r>
      <w:r>
        <w:rPr/>
        <w:t>슱䪘恣⩄쉅乁繟潉</w:t>
      </w:r>
      <w:r>
        <w:rPr/>
        <w:t>ⲏ</w:t>
      </w:r>
      <w:r>
        <w:rPr/>
        <w:t>ꔥ</w:t>
      </w:r>
      <w:r>
        <w:rPr/>
        <w:t>烂琺㫂㵶쌰楑穟丳⬴㉵ꥺ汉썙㉵㖵〸䌺⩙啢䑭汉㥄⽀癤䭢歂未烂汔堶〱婰숤攮⍆瑵樭渦㓂冥潟爰䊮㐱瀱墩㨵啫澣㐺㨵檩㘤惂뾥呥㍘吰䐶勃顀係㖣⨳仂</w:t>
      </w:r>
      <w:r>
        <w:rPr/>
        <w:t>ⱴ</w:t>
      </w:r>
      <w:r>
        <w:rPr/>
        <w:t>쉳</w:t>
      </w:r>
      <w:r>
        <w:rPr/>
        <w:t>ꦵ</w:t>
      </w:r>
      <w:r>
        <w:rPr/>
        <w:t>恑瞡숮뇂䈷湘</w:t>
      </w:r>
      <w:r>
        <w:rPr/>
        <w:t>꤭</w:t>
      </w:r>
      <w:r>
        <w:rPr/>
        <w:t>㣂쉣搸夺畭甶䐬焵㐫涬榣晳歇凂氹깲䕇䙴⯂⤪⦮䃂䆣娻⩯唽</w:t>
      </w:r>
      <w:r>
        <w:rPr/>
        <w:t>⢬</w:t>
      </w:r>
      <w:r>
        <w:rPr/>
        <w:t>㨪쉶걈栱숲╩숷⤯</w:t>
      </w:r>
      <w:r>
        <w:rPr/>
        <w:t>⡸</w:t>
      </w:r>
      <w:r>
        <w:rPr/>
        <w:t>磎䑎숺䴵ㅯ竂咩硠쉢浃♑떘쉌昶⩪⩳歋䴲뽸㠭琶桫沵</w:t>
      </w:r>
      <w:r>
        <w:rPr/>
        <w:t>ⴴ</w:t>
      </w:r>
      <w:r>
        <w:rPr/>
        <w:t>쉐놱쉵⽹珂㮣猹쉞⽍⩘쉤截믂⚡㡧</w:t>
      </w:r>
      <w:r>
        <w:rPr/>
        <w:t>⠫</w:t>
      </w:r>
      <w:r>
        <w:rPr/>
        <w:t>爪⤭嗂⽣캩㍆礶䍑㝮♣⹕쉅顉슘奁걲</w:t>
      </w:r>
      <w:r>
        <w:rPr/>
        <w:t>⡦</w:t>
      </w:r>
      <w:r>
        <w:rPr/>
        <w:t>欲礣㝧掏䧂쌳⍥</w:t>
      </w:r>
      <w:r>
        <w:rPr/>
        <w:t>ꔮ</w:t>
      </w:r>
      <w:r>
        <w:rPr/>
        <w:t>捦䍚䥊㑫䫂⭅ガ␪㡓佒剚㡈㬩䥴䅯⽠㩞總䃂悬斩</w:t>
      </w:r>
      <w:r>
        <w:rPr/>
        <w:t>ⱂ</w:t>
      </w:r>
      <w:r>
        <w:rPr/>
        <w:t>칇㣂䜳漬쉨쉞䉙睞䝕걟〪쉖焨挺䌶摹</w:t>
      </w:r>
      <w:r>
        <w:rPr/>
        <w:t>ⴣ</w:t>
      </w:r>
      <w:r>
        <w:rPr/>
        <w:t>戣夸睔쉈㐻祺桗</w:t>
      </w:r>
      <w:r>
        <w:rPr/>
        <w:t>⠣</w:t>
      </w:r>
      <w:r>
        <w:rPr/>
        <w:t>乙䱷⑙教⑓㪻爫ꍍ뽎伵䑥桊쉱뭶⩖䗂繰塀싂㘰㩣⥱㦩夳쉓縥㔬汤ㅚ⻂恀杄怹獗慴</w:t>
      </w:r>
      <w:r>
        <w:rPr/>
        <w:t>ⷂ</w:t>
      </w:r>
      <w:r>
        <w:rPr/>
        <w:t>輪搷뽵䌦㐸灾䓂⦘穙䏂⩰넪땣纻ꌻ㶱숲汃穓깦迂␯猫䂣㩷彞繹䌴潩</w:t>
      </w:r>
      <w:r>
        <w:rPr/>
        <w:t>ⴶ▣</w:t>
      </w:r>
      <w:r>
        <w:rPr/>
        <w:t>ꆩ⯂暮녤⪏䴯쉷硊繒サ䋎⭫沏猽呯晑ꅒ숷깔奅涮札㢮⥖弤</w:t>
      </w:r>
      <w:r>
        <w:rPr/>
        <w:t>ꥂ</w:t>
      </w:r>
      <w:r>
        <w:rPr/>
        <w:t>쉅</w:t>
      </w:r>
      <w:r>
        <w:rPr/>
        <w:t>ꕖⶮ</w:t>
      </w:r>
      <w:r>
        <w:rPr/>
        <w:t>戵憬숫⴪</w:t>
      </w:r>
      <w:r>
        <w:rPr/>
        <w:t>⡀</w:t>
      </w:r>
      <w:r>
        <w:rPr/>
        <w:t>报</w:t>
      </w:r>
      <w:r>
        <w:rPr/>
        <w:t>ꥍ</w:t>
      </w:r>
      <w:r>
        <w:rPr/>
        <w:t>㙌哃ꏂ剑䝧</w:t>
      </w:r>
      <w:r>
        <w:rPr/>
        <w:t>ꔴ</w:t>
      </w:r>
      <w:r>
        <w:rPr/>
        <w:t>唴㒡쉯澩繗⎣䙾敖轣촸倭쉋欭쉠슮䞩䢿䨶╁</w:t>
      </w:r>
      <w:r>
        <w:rPr/>
        <w:t>⡺</w:t>
      </w:r>
      <w:r>
        <w:rPr/>
        <w:t>슻係婺</w:t>
      </w:r>
      <w:r>
        <w:rPr/>
        <w:t>⢱</w:t>
      </w:r>
      <w:r>
        <w:rPr/>
        <w:t>乨䈲癁䨤</w:t>
      </w:r>
      <w:r>
        <w:rPr/>
        <w:t>ꤴ</w:t>
      </w:r>
      <w:r>
        <w:rPr/>
        <w:t>楌獲슣刯㥥祃泂繮쉒梡穔婧偌⼱ꍬ接硈杮쏍뾏桡掩㥨淂眯潱侱䢬䬥</w:t>
      </w:r>
      <w:r>
        <w:rPr/>
        <w:t>Ɫ</w:t>
      </w:r>
      <w:r>
        <w:rPr/>
        <w:t>뿂玣</w:t>
      </w:r>
      <w:r>
        <w:rPr/>
        <w:t>⡸⡏</w:t>
      </w:r>
      <w:r>
        <w:rPr/>
        <w:t>呓睞噶Ⓜ呖硐䲘䕉슩䤫쉴亥穮瘸녭╬</w:t>
      </w:r>
      <w:r>
        <w:rPr/>
        <w:t>Ɫ</w:t>
      </w:r>
      <w:r>
        <w:rPr/>
        <w:t>⼩䭪懂垣䐬▿걑煊搲⹚㛂睬圹潰</w:t>
      </w:r>
      <w:r>
        <w:rPr/>
        <w:t>ꥀ</w:t>
      </w:r>
      <w:r>
        <w:rPr/>
        <w:t>쉖廂뼤牆숷䜻㋃瘵券椯熩쉶⍄⽷斬깤繐扔畭䅑挸</w:t>
      </w:r>
      <w:r>
        <w:rPr/>
        <w:t>ꥏ</w:t>
      </w:r>
      <w:r>
        <w:rPr/>
        <w:t>曂╥㨥輲䍌兇䢮徻礦癣悘㘤⍇숮싂磂쉈⭑椥㊡剔ꍰ珂縊䂿杓弮䭹䮿䍊⹓쉓⩳䇂⺥쉔㝒幵쉄樶吮㌬卪縪圪欽숵䜨싂䯂쉶㙢塸瀣惍矍ꥣ쉖汚晞啀偑</w:t>
      </w:r>
      <w:r>
        <w:rPr/>
        <w:t>ꗂ</w:t>
      </w:r>
      <w:r>
        <w:rPr/>
        <w:t>忂㝐숱깡⭡쉍⎮䍞獗泂㥞幰轍傱║捗⩥㉃埂傣ꄶ䯂渱楟ꅪ묲</w:t>
      </w:r>
      <w:r>
        <w:rPr/>
        <w:t>ⵖ</w:t>
      </w:r>
      <w:r>
        <w:rPr/>
        <w:t>㪡㵰ꍭ츽Ⓧ爳嫂癲乞吻啁硫ꍣ轖愱搨汯쉊㕲䤬捃㉲썐摸灵〰嫂扶숩颣⥋겥瘬塰㥊䵔㜥슿⧂┦㈤为皬싂㮱浴䘬窮㫂⍱瑪祩呠珍䳎䘭뽋ꥭ呪磂쉦묦烂</w:t>
      </w:r>
      <w:r>
        <w:rPr/>
        <w:t>ꤨ</w:t>
      </w:r>
      <w:r>
        <w:rPr/>
        <w:t>汪슘偷⯂妣쉪轋䄰瞣徿ち㕯쉵</w:t>
      </w:r>
      <w:r>
        <w:rPr/>
        <w:t>⠭</w:t>
      </w:r>
      <w:r>
        <w:rPr/>
        <w:t>䤪元婙幘⏎彃䛃碬䩒ꍉ庵쉹帺䝟哂珂싂䜳⚣湬䞏悩呕숨쉷烂櫎䡄㚘◎泍繤⽳係䎘〮牥愥⽴⪘☳㦘녂䙗숽弣硨땠꺩氰炮琪繱깫サ㒘ꇍ쉰⽤獀䦻繪中繩㐶涡숴氲氤刹뮩参丷썉輱涻慊쉗䘰㡐쉔䡄䍚㇂♷飂辮䲵䍑칺坞挱㝺暬습䩨繩浴纩싂淂獀呑䩘颩硒塙縦⭇剫楡⫂䇂浒䮩坴䀲꥘묽噤轠浗㏂╚斮捾䕇䕥梿⌽뼰倻䁥ꍐ绎沣䵂摺䉨扬쉁稤숲湲畑歸佹悩䁾彂싂爰䧂싎넥䌪⿂㑬卓</w:t>
      </w:r>
      <w:r>
        <w:rPr/>
        <w:t>ꕩ</w:t>
      </w:r>
      <w:r>
        <w:rPr/>
        <w:t>姂唺圫䜽奰믂◂갮ㄱ쉬硟╣礳梵琴㓍</w:t>
      </w:r>
      <w:r>
        <w:rPr/>
        <w:t>ꕫ</w:t>
      </w:r>
      <w:r>
        <w:rPr/>
        <w:t>瞩ꥸ䢱㩖兘挶䭄穳쉩⍪⩴癣奐剭걓颮幫싂떥쉔琬㵁幞祸灡䦡갪夽䍚㑡⸺䰨䌮쉔硔洶睰겵䴤晵㥟獁갰剦湫坡づ⛂杗窱暩匸숹枿癦甪丶噢♖扨㙴姂焮䔴稸仂稺晐촣呡坃掩ꅯ正䭙堳㩤⨭幤毂輰堲頭沩䐫彌桳䁥쵭䤪</w:t>
      </w:r>
      <w:r>
        <w:rPr/>
        <w:t>Ɫ</w:t>
      </w:r>
      <w:r>
        <w:rPr/>
        <w:t>쉑゘畉櫂딹</w:t>
      </w:r>
      <w:r>
        <w:rPr/>
        <w:t>ⷂ</w:t>
      </w:r>
      <w:r>
        <w:rPr/>
        <w:t>夣䝭㏂〦䢩㴲墿슻濂啃쉷憮츤伤吩爦椸㒩滂ꥠ⑘硊䊩</w:t>
      </w:r>
      <w:r>
        <w:rPr/>
        <w:t>ꕲ</w:t>
      </w:r>
      <w:r>
        <w:rPr/>
        <w:t>塩䔶쉦䡥㥒礷癥煢漭</w:t>
      </w:r>
      <w:r>
        <w:rPr/>
        <w:t>ⴤ</w:t>
      </w:r>
      <w:r>
        <w:rPr/>
        <w:t>컂뭺쉶䁳䙾ꌵな洬弫㩬牞㉾摣弪䄰か쉗</w:t>
      </w:r>
      <w:r>
        <w:rPr/>
        <w:t>Ɫ</w:t>
      </w:r>
      <w:r>
        <w:rPr/>
        <w:t>焽剎淂쉀吥녘ㅲ</w:t>
      </w:r>
      <w:r>
        <w:rPr/>
        <w:t>ꔤ</w:t>
      </w:r>
      <w:r>
        <w:rPr/>
        <w:t>㛂䵃촪擂䣍橢垩煆䜶䭦</w:t>
      </w:r>
      <w:r>
        <w:rPr/>
        <w:t>ⵓ</w:t>
      </w:r>
      <w:r>
        <w:rPr/>
        <w:t>奭瑞轫碥瑒ꍂ吮剒⼫䉧쉑⥄淂掘싂壂潥땦슡憮⼣</w:t>
      </w:r>
      <w:r>
        <w:rPr/>
        <w:t>ꤸ</w:t>
      </w:r>
      <w:r>
        <w:rPr/>
        <w:t>촊쉱牡쉐瞥参⩷砯㝆싍</w:t>
      </w:r>
      <w:r>
        <w:rPr/>
        <w:t>Ⳏ</w:t>
      </w:r>
      <w:r>
        <w:rPr/>
        <w:t>䘣祔쉏㙫䉈ぺ敭券确婞䭟㜤匰攥</w:t>
      </w:r>
      <w:r>
        <w:rPr/>
        <w:t>ꔽ</w:t>
      </w:r>
      <w:r>
        <w:rPr/>
        <w:t>슡㍳䪱奤榵典䝭숶摄辱䋂썶⼻婐摵縲㖩숱</w:t>
      </w:r>
      <w:r>
        <w:rPr/>
        <w:t>ⱂ</w:t>
      </w:r>
      <w:r>
        <w:rPr/>
        <w:t>湕䴦걡楱劵⫂繑䀥䝑뽡䲻㑩뽕</w:t>
      </w:r>
      <w:r>
        <w:rPr/>
        <w:t>ⱶ</w:t>
      </w:r>
      <w:r>
        <w:rPr/>
        <w:t>懂⹋槂洨摐</w:t>
      </w:r>
      <w:r>
        <w:rPr/>
        <w:t>ꕏ</w:t>
      </w:r>
      <w:r>
        <w:rPr/>
        <w:t>淂⪣焬녇⸶⿍숲潶㖘⹀刯䀪쉞㡢☪䞻獕幉╆呌㡸䱳䤫挪堭䙌恎㨫슻뽟㭤亩숴慍쌹欮砣㡏剒盂朶쉘恂祦轹㵣⍤</w:t>
      </w:r>
      <w:r>
        <w:rPr/>
        <w:t>⡾</w:t>
      </w:r>
      <w:r>
        <w:rPr/>
        <w:t>纮긴晲䥖顯쵏劏딪쉅塔桬껂</w:t>
      </w:r>
      <w:r>
        <w:rPr/>
        <w:t>ꤸ</w:t>
      </w:r>
      <w:r>
        <w:rPr/>
        <w:t>ꍋ吶猫㝕䀥믂쉵┩婗䉅琩쉢歧轄嫃숫圵ㄩ⚥쵶쉴싃涿敩걯⑎</w:t>
      </w:r>
      <w:r>
        <w:rPr/>
        <w:t>ⱘ</w:t>
      </w:r>
      <w:r>
        <w:rPr/>
        <w:t>쉾㵥ㅩ穵煔伯녈쉢⩑⫂燃</w:t>
      </w:r>
      <w:r>
        <w:rPr/>
        <w:t>ꦮ</w:t>
      </w:r>
      <w:r>
        <w:rPr/>
        <w:t>爬敏愸焯곂䱨䍤걖輭顂慦</w:t>
      </w:r>
      <w:r>
        <w:rPr/>
        <w:t>ⵄ</w:t>
      </w:r>
      <w:r>
        <w:rPr/>
        <w:t>朴쌯牗ꍖ稦䍍仂쉙䴱</w:t>
      </w:r>
      <w:r>
        <w:rPr/>
        <w:t>꤬</w:t>
      </w:r>
      <w:r>
        <w:rPr/>
        <w:t>쉊恗䴶旎睴樥摞瞣䀮ꇂ싂嘱쉔䟂⽌⨸싂ꅰ╯䍌癁僂숱䍠쵉匹䕙㊘ꅍ爸쉕딲⨯啌あ塞灴坙盂쉺쉨넳</w:t>
      </w:r>
      <w:r>
        <w:rPr/>
        <w:t>ⰸ</w:t>
      </w:r>
      <w:r>
        <w:rPr/>
        <w:t>ꏃ뽎츪숮睃</w:t>
      </w:r>
      <w:r>
        <w:rPr/>
        <w:t>ⵓ</w:t>
      </w:r>
      <w:r>
        <w:rPr/>
        <w:t>奀쉄㬫扺獷丷⫂⩺</w:t>
      </w:r>
      <w:r>
        <w:rPr/>
        <w:t>ⴰ</w:t>
      </w:r>
      <w:r>
        <w:rPr/>
        <w:t>䂘뾣묶倮⍰偧㴤㉄噚ꏂ㡓⽾⌫䥋뼲숫礥숩乔敓촣⾘䮩⹏⫂煠꺘砤䁠䖣徏갲♟㩧쉣剐ㅷ慙츨쉌⻂余ꄩ㮡挳쌦㥃땪쉎眴䬨䨣䍏</w:t>
      </w:r>
      <w:r>
        <w:rPr/>
        <w:t>⡉</w:t>
      </w:r>
      <w:r>
        <w:rPr/>
        <w:t>檏쉖㔯</w:t>
      </w:r>
      <w:r>
        <w:rPr/>
        <w:t>ꦩ</w:t>
      </w:r>
      <w:r>
        <w:rPr/>
        <w:t>䩡㬭瓂뭅朽㡋</w:t>
      </w:r>
      <w:r>
        <w:rPr/>
        <w:t>ⰷ</w:t>
      </w:r>
      <w:r>
        <w:rPr/>
        <w:t>㥶⽸猰䆩</w:t>
      </w:r>
      <w:r>
        <w:rPr/>
        <w:t>⡙</w:t>
      </w:r>
      <w:r>
        <w:rPr/>
        <w:t>쉮칎の䬭꥙걎盂슩⭷祥漪믂癊숫硑坰䦵층㎘쉢쉄</w:t>
      </w:r>
      <w:r>
        <w:rPr/>
        <w:t>ⶥ</w:t>
      </w:r>
      <w:r>
        <w:rPr/>
        <w:t>㙖挥걊䬲䅢䛂뽣</w:t>
      </w:r>
      <w:r>
        <w:rPr/>
        <w:t>ⶬ</w:t>
      </w:r>
      <w:r>
        <w:rPr/>
        <w:t>杓恇乊嘳㵤묬倥숤輴啎漹䝪䴻傘輪湰</w:t>
      </w:r>
      <w:r>
        <w:rPr/>
        <w:t>⡩</w:t>
      </w:r>
      <w:r>
        <w:rPr/>
        <w:t>绂㝴憩浇顢숳쉫煇掻㬨쵷䫂汹⍢쉑侮䵎䀦繐攳惃㖩䍆塃캣灰㤷</w:t>
      </w:r>
      <w:r>
        <w:rPr/>
        <w:t>ꔻ</w:t>
      </w:r>
      <w:r>
        <w:rPr/>
        <w:t>숵奷桹</w:t>
      </w:r>
      <w:r>
        <w:rPr/>
        <w:t>ꕷ</w:t>
      </w:r>
      <w:r>
        <w:rPr/>
        <w:t>伭깋넶䠪䝟捚칱ꆵ头呵⽩뿍쉓杊쉈⭟偃ꆿ䑅䛂㩣</w:t>
      </w:r>
      <w:r>
        <w:rPr/>
        <w:t>꧂</w:t>
      </w:r>
      <w:r>
        <w:rPr/>
        <w:t>飃剋㑓浾썁兣䵐㋂䥁敚愱敀眽⤪年⥌</w:t>
      </w:r>
      <w:r>
        <w:rPr/>
        <w:t>⡳</w:t>
      </w:r>
      <w:r>
        <w:rPr/>
        <w:t>严ꄮ琶ꌭ</w:t>
      </w:r>
      <w:r>
        <w:rPr/>
        <w:t>ⰺ</w:t>
      </w:r>
      <w:r>
        <w:rPr/>
        <w:t>䇂頰旂祰揂睠䳍㥄厣漹㕅뽥楩爻㝅憣乕㑵瑐娯伵䷂㬥Ⓜ쉮ꅙ䔫焻焲쉅⌶뾱朤橳榿湘慹깾쉙樫堪쏂㜹䝦啸瓂썙㜻奫殮偧憥뇂桠撻쉲쉦꺵떬䡺츫拂京塠⽟椰䀩쌽䥁䮡穄쉀䥦儮洊咘㯂⛍睲獲淂┯걡轙</w:t>
      </w:r>
      <w:r>
        <w:rPr/>
        <w:t>ⲣ</w:t>
      </w:r>
      <w:r>
        <w:rPr/>
        <w:t>幱ꏎ걤쉯睥</w:t>
      </w:r>
      <w:r>
        <w:rPr/>
        <w:t>ⵈ</w:t>
      </w:r>
      <w:r>
        <w:rPr/>
        <w:t>숤뽟䥠椲䕄㬭䡞Ⓜ檩倣㩎㚏⭄橙䡟䭮䭺婠ㅕ頦爩楁扏⺿煷쉮䙟兇㝭⸨彗뽣慉╇⭀싂컂땄츻玏㴴榱䙩쉋㠯囂秂⩉㕰뭳</w:t>
      </w:r>
      <w:r>
        <w:rPr/>
        <w:t>Ⱞ</w:t>
      </w:r>
      <w:r>
        <w:rPr/>
        <w:t>楐獸嘣</w:t>
      </w:r>
      <w:r>
        <w:rPr/>
        <w:t>ꤷ</w:t>
      </w:r>
      <w:r>
        <w:rPr/>
        <w:t>櫂썒㵕䁫拂␻딷㩑琭ꥥ⨵쵹⩥</w:t>
      </w:r>
      <w:r>
        <w:rPr/>
        <w:t>ⲿ</w:t>
      </w:r>
      <w:r>
        <w:rPr/>
        <w:t>旂뮬縹䌰ㄵ留㘯獪䥘獃쉐略␽⩄쉉㌨쉦䑠獗뽆猶⩋啖ꇂ风䁂⥤奞캱彡╖汭垩⩕擂䕆</w:t>
      </w:r>
      <w:r>
        <w:rPr/>
        <w:t>⣂</w:t>
      </w:r>
      <w:r>
        <w:rPr/>
        <w:t>䱤兞摂쉉䈰슮礪䚬⫎墬㙒浒㠽쉪꥚⭒싂䓂䠦䜱橆嚿稯㷂捉灢⧂飂숲쉾춿但컂㜵녒柂갦〈쵰㨱顚塓磂悩⑟ㅷ⽲녂긱氩潂う摶싂⩎⭘㟂</w:t>
      </w:r>
      <w:r>
        <w:rPr/>
        <w:t>ⵇ</w:t>
      </w:r>
      <w:r>
        <w:rPr/>
        <w:t>扆䰫券뽇⑨顸㥳䙇䁔睲</w:t>
      </w:r>
      <w:r>
        <w:rPr/>
        <w:t>ⵘ</w:t>
      </w:r>
      <w:r>
        <w:rPr/>
        <w:t>婃摴攩땲婭뭦촥</w:t>
      </w:r>
      <w:r>
        <w:rPr/>
        <w:t>ⶏ</w:t>
      </w:r>
      <w:r>
        <w:rPr/>
        <w:t>偈</w:t>
      </w:r>
      <w:r>
        <w:rPr/>
        <w:t>⡐</w:t>
      </w:r>
      <w:r>
        <w:rPr/>
        <w:t>긮츤廂⪿쉃쉾⑟싂䴷슿ㆡ⿂뭗슿䈺磂呌炡窡⹃䫂쌲䵺⻂特⭕桢滂珍⩄⹟㎵喥깋倶㗂捱样</w:t>
      </w:r>
      <w:r>
        <w:rPr/>
        <w:t>ꖱ</w:t>
      </w:r>
      <w:r>
        <w:rPr/>
        <w:t>怩煣⽤䙰쉦獙</w:t>
      </w:r>
      <w:r>
        <w:rPr/>
        <w:t>ⴥ</w:t>
      </w:r>
      <w:r>
        <w:rPr/>
        <w:t>栦灆쉅㯍㞵攰숭⩃⪥䍡盂摾瀹ꍥ繨묽慊湤採佣頪涮吻⥤潩祘䬮溻噲湱㉙쉔癱쉐椪ꍄ歟痂縨梱擂㠱</w:t>
      </w:r>
      <w:r>
        <w:rPr/>
        <w:t>ⰺ</w:t>
      </w:r>
      <w:r>
        <w:rPr/>
        <w:t>拂㵓傏㡱䥇⍇剬싂쵥晖灡깪嫍䕕䁷扖澻䰪橄浂睡䙲䥣㍡땤朷畠ㅨ숹쵉奘㍷믂㝴䩎</w:t>
      </w:r>
      <w:r>
        <w:rPr/>
        <w:t>Ⱨ</w:t>
      </w:r>
      <w:r>
        <w:rPr/>
        <w:t>䧂䡷䂥䠵</w:t>
      </w:r>
      <w:r>
        <w:rPr/>
        <w:t>⢏</w:t>
      </w:r>
      <w:r>
        <w:rPr/>
        <w:t>㉤싂獋</w:t>
      </w:r>
      <w:r>
        <w:rPr/>
        <w:t>⡥⒥</w:t>
      </w:r>
      <w:r>
        <w:rPr/>
        <w:t>숷顮䫎䭎뼴㬪ぶ⹏穎汋쉆䙷㍳毂쉹숯䤰㵖⸥㡥㬪⩂슩夺慠穇쉱汸䧂뾏㗂正㡒⌶䕤痂呄题穈</w:t>
      </w:r>
      <w:r>
        <w:rPr/>
        <w:t>ꔹ</w:t>
      </w:r>
      <w:r>
        <w:rPr/>
        <w:t>䡶쌺⨰爽禱批畬䭞顔䥖扚轌漦硈塒숣㥴䫂숣썖㡁嗂秂䋂䋂㭨縮朻䵹囂㭞汯弫㥓ꅈ䱫慔╆☰⌸灦ㅨ땠庩⹰慥싂带丣湕㙪啬噟걍쵅轚쌻欣敔껍㨸㵮卥匷㬤占녥⑖숮充썰䡌䥗䴱仂滂澬乔磂爰㝄䎡䰰戥쉺</w:t>
      </w:r>
      <w:r>
        <w:rPr/>
        <w:t>꧂</w:t>
      </w:r>
      <w:r>
        <w:rPr/>
        <w:t>슣⎣</w:t>
      </w:r>
      <w:r>
        <w:rPr/>
        <w:t>ꦮ</w:t>
      </w:r>
      <w:r>
        <w:rPr/>
        <w:t>ꎥ慵쉦땢⥲ꌪ硈䕣䛂쉒쉀慥牖㤰侻坥剈숰␲灉天칸䁍挦熩⍐欵칦㭐쉷煷⍫輷瑂杹穓♙</w:t>
      </w:r>
      <w:r>
        <w:rPr/>
        <w:t>ꥂ</w:t>
      </w:r>
      <w:r>
        <w:rPr/>
        <w:t>牏</w:t>
      </w:r>
      <w:r>
        <w:rPr/>
        <w:t>꧂</w:t>
      </w:r>
      <w:r>
        <w:rPr/>
        <w:t>ⱟ</w:t>
      </w:r>
      <w:r>
        <w:rPr/>
        <w:t>䅗쌮ꍀ硥瀯숊Ⓜ栲呶䄩䎵䁐숭ꏍ椺朥匬係汔嘨慰䍌년捡쉾佨䱏긳쉵㪱冩砪敌卖均扉㛍燂殣幅㙸坐梮␺</w:t>
      </w:r>
      <w:r>
        <w:rPr/>
        <w:t>ꤪ</w:t>
      </w:r>
      <w:r>
        <w:rPr/>
        <w:t>䶻⦩⩺厵桤婤䝕灪磂</w:t>
      </w:r>
      <w:r>
        <w:rPr/>
        <w:t>ⷂ</w:t>
      </w:r>
      <w:r>
        <w:rPr/>
        <w:t>墻杗╩䳂</w:t>
      </w:r>
      <w:r>
        <w:rPr/>
        <w:t>ⲣ</w:t>
      </w:r>
      <w:r>
        <w:rPr/>
        <w:t>㘳쌦故颻呟숦㔭</w:t>
      </w:r>
      <w:r>
        <w:rPr/>
        <w:t>꤫</w:t>
      </w:r>
      <w:r>
        <w:rPr/>
        <w:t>犵쉭쉄挳䅤䶵偕捊쵑깵䁩㠸䅹⩞䔳㜯䴤</w:t>
      </w:r>
      <w:r>
        <w:rPr/>
        <w:t>ꕂ</w:t>
      </w:r>
      <w:r>
        <w:rPr/>
        <w:t>砸到䤩獁䆩</w:t>
      </w:r>
      <w:r>
        <w:rPr/>
        <w:t>⣂</w:t>
      </w:r>
      <w:r>
        <w:rPr/>
        <w:t>椷ꥸ卸쉎☳獇頽⽶숩⩣쎮꺩㉘坧썐瑧䑸䉷稭昣软䴰⍸武恶쉐䤲</w:t>
      </w:r>
      <w:r>
        <w:rPr/>
        <w:t>ꔻ</w:t>
      </w:r>
      <w:r>
        <w:rPr/>
        <w:t>竂攩깖䳃朴勍怭晚슮眺슬䆻栶⽄坉勂暻䥓狂</w:t>
      </w:r>
      <w:r>
        <w:rPr/>
        <w:t>ꗂ</w:t>
      </w:r>
      <w:r>
        <w:rPr/>
        <w:t>㜶慬楏歫塃䢘䀮⨪怹燂䤻쉤汒䛂硰䧂煎</w:t>
      </w:r>
      <w:r>
        <w:rPr/>
        <w:t>ꕴ</w:t>
      </w:r>
      <w:r>
        <w:rPr/>
        <w:t>傮慦勂숤垣쉒䝃扠繇䵳싂썔㡪깨煪愹</w:t>
      </w:r>
      <w:r>
        <w:rPr/>
        <w:t>ⴰ</w:t>
      </w:r>
      <w:r>
        <w:rPr/>
        <w:t>쉇䠱㨫辱</w:t>
      </w:r>
      <w:r>
        <w:rPr/>
        <w:t>ꕶ</w:t>
      </w:r>
      <w:r>
        <w:rPr/>
        <w:t>搤묫녋票뭬숭拂⺵칬㕀㦥䭲烂弴凂쉥浞믎쉥危䄹⏂넣晩슮⵬녣辥懂쉺眱㡉⴬毂⺥♆㔩㤽숷縩촫煖뽋彐僂璣煠潭깍꺩</w:t>
      </w:r>
      <w:r>
        <w:rPr/>
        <w:t>ⴰ⥀</w:t>
      </w:r>
      <w:r>
        <w:rPr/>
        <w:t>숽繡⹌濂湎步呹ꥸ쉵佗䩫㥑敱毂쉖䨹쉞㑸걥땬ォ㤲䭡瀪頫ㄮ䙫汗癡</w:t>
      </w:r>
      <w:r>
        <w:rPr/>
        <w:t>ⰹ⫍</w:t>
      </w:r>
      <w:r>
        <w:rPr/>
        <w:t>쉄瓂</w:t>
      </w:r>
      <w:r>
        <w:rPr/>
        <w:t>⡣</w:t>
      </w:r>
      <w:r>
        <w:rPr/>
        <w:t>䝙畳㜫㮻杳燂䦏</w:t>
      </w:r>
      <w:r>
        <w:rPr/>
        <w:t>ꦥ⏂</w:t>
      </w:r>
      <w:r>
        <w:rPr/>
        <w:t>睷䵳⦬⸤㖵</w:t>
      </w:r>
      <w:r>
        <w:rPr/>
        <w:t>ꤴ</w:t>
      </w:r>
      <w:r>
        <w:rPr/>
        <w:t>你晨啥炬灡⎵墏쌴䍠㪡摀䏂顊漳扖♟쉎䔪浘煳昫幪㶻渫䙪兑矂㨻䯂⩘⏂슏쌽䍳㵫숷䥢⿂묰也輮匰</w:t>
      </w:r>
      <w:r>
        <w:rPr/>
        <w:t>Ȿ</w:t>
      </w:r>
      <w:r>
        <w:rPr/>
        <w:t>渹噄牺깙⍦洹꥚⸫</w:t>
      </w:r>
      <w:r>
        <w:rPr/>
        <w:t>ꕎ</w:t>
      </w:r>
      <w:r>
        <w:rPr/>
        <w:t>夬夵斏㷃넯숮惂瀽娻⌰檱副怭捾䦿뾩썰숮쉁㈰숣숪癩䑟爳稺촪䝖矂帣슮䂏椥⹦쉋婄ㆬ쉷暱싂吳䧂숳捳页뽏瑌塹梘に쉐煁磂湌쉟䛂䡖㉰捄啧傣㕂剠敢쉡䅲杚用繱ㄦ渱⌣䌵䉙噭쉆喻牦숸싂杷㭮䍠겘칀暮瞬傥彆䀴쉶♗䬫吺㌻㕴</w:t>
      </w:r>
      <w:r>
        <w:rPr/>
        <w:t>ⵗ</w:t>
      </w:r>
      <w:r>
        <w:rPr/>
        <w:t>爥甦氥䗂䠰쉷</w:t>
      </w:r>
      <w:r>
        <w:rPr/>
        <w:t>ⵤ</w:t>
      </w:r>
      <w:r>
        <w:rPr/>
        <w:t>碥숫兣䳃痍䅅顄♸槂ꥧ䨬䛂桲漨쵨䁬〥楐</w:t>
      </w:r>
      <w:r>
        <w:rPr/>
        <w:t>ꕔ</w:t>
      </w:r>
      <w:r>
        <w:rPr/>
        <w:t>䁁硱煓婏⩆昴㥋牨ꆣ</w:t>
      </w:r>
      <w:r>
        <w:rPr/>
        <w:t>ꥂ</w:t>
      </w:r>
      <w:r>
        <w:rPr/>
        <w:t>皵损柂䱮獋䅣札偕</w:t>
      </w:r>
      <w:r>
        <w:rPr/>
        <w:t>ꔺ</w:t>
      </w:r>
      <w:r>
        <w:rPr/>
        <w:t>䀴㙔䱃硢歾䠰</w:t>
      </w:r>
      <w:r>
        <w:rPr/>
        <w:t>⣂♗</w:t>
      </w:r>
      <w:r>
        <w:rPr/>
        <w:t>瑎⩞⹺䔯㨳晦깫⥂䫂</w:t>
      </w:r>
      <w:r>
        <w:rPr/>
        <w:t>ꕇ</w:t>
      </w:r>
      <w:r>
        <w:rPr/>
        <w:t>㕹Ⓜ墵</w:t>
      </w:r>
      <w:r>
        <w:rPr/>
        <w:t>⡺</w:t>
      </w:r>
      <w:r>
        <w:rPr/>
        <w:t>捭彾⩞睷燃沱숯</w:t>
      </w:r>
      <w:r>
        <w:rPr/>
        <w:t>ꥆ</w:t>
      </w:r>
      <w:r>
        <w:rPr/>
        <w:t>嚩뮵쵊盎扮穠쉷⦘땱䝖㛃⩊愊㥮</w:t>
      </w:r>
      <w:r>
        <w:rPr/>
        <w:t>Ⱕ╀</w:t>
      </w:r>
      <w:r>
        <w:rPr/>
        <w:t>ꥩꌰ쉮</w:t>
      </w:r>
      <w:r>
        <w:rPr/>
        <w:t>⣂</w:t>
      </w:r>
      <w:r>
        <w:rPr/>
        <w:t>숺烂䳂㧃扤쉅吩䭓牺橅䨽㢘</w:t>
      </w:r>
      <w:r>
        <w:rPr/>
        <w:t>ⱔ</w:t>
      </w:r>
      <w:r>
        <w:rPr/>
        <w:t>搹畺瀱摗⚘䡎츣쉅⨶䘻㵡䅐杆伽쵺㓂쉢歖⑂㐨瑈瓂딴恳䍨桘癀溱畱䑓⨨捔䬣쉣濂䤲䬪㧂</w:t>
      </w:r>
      <w:r>
        <w:rPr/>
        <w:t>ⴣ</w:t>
      </w:r>
      <w:r>
        <w:rPr/>
        <w:t>し牍䖥ㅫ焵晫爯䶘䝯働轶桚㜫垮㩚朻洨䧂쉐癔㟃ㅟ</w:t>
      </w:r>
      <w:r>
        <w:rPr/>
        <w:t>ꤪ⤪</w:t>
      </w:r>
      <w:r>
        <w:rPr/>
        <w:t>ꅵ싍匶䴽䉩ꍥ迂쉫剹㩄刽庱䰦㥱止佑睰乷</w:t>
      </w:r>
      <w:r>
        <w:rPr/>
        <w:t>꧂</w:t>
      </w:r>
      <w:r>
        <w:rPr/>
        <w:t>㝸쉙뽋眶⸱噭㓂⽳ꄺ溿⌸쉠䉨掱摲祁幉쉞</w:t>
      </w:r>
      <w:r>
        <w:rPr/>
        <w:t>Ɐ</w:t>
      </w:r>
      <w:r>
        <w:rPr/>
        <w:t>겮悏깸</w:t>
      </w:r>
      <w:r>
        <w:rPr/>
        <w:t>ꕗ</w:t>
      </w:r>
      <w:r>
        <w:rPr/>
        <w:t>슿㙅㍔숭䥟䉁슱</w:t>
      </w:r>
      <w:r>
        <w:rPr/>
        <w:t>ꥑ</w:t>
      </w:r>
      <w:r>
        <w:rPr/>
        <w:t>䱾깬</w:t>
      </w:r>
      <w:r>
        <w:rPr/>
        <w:t>⠳</w:t>
      </w:r>
      <w:r>
        <w:rPr/>
        <w:t>걮犱恠煕抻숪慤で潢㤮卯晊吪┴搸싂歂칮珂䩥ィ幮쉎畘䕡繂뽗䵍쉶㡐朴╢冻佮㵨哂</w:t>
      </w:r>
      <w:r>
        <w:rPr/>
        <w:t>꧂</w:t>
      </w:r>
      <w:r>
        <w:rPr/>
        <w:t>쉐䑢쉘琯轧祅⥘さ쉑挣墣싂㉊갺焺倨渽䔲睵⤣獶塦⍵輵矂稥塏㠥䉨䔳</w:t>
      </w:r>
      <w:r>
        <w:rPr/>
        <w:t>⣂</w:t>
      </w:r>
      <w:r>
        <w:rPr/>
        <w:t>껍渺砽戬䁅␯棂㇃녈泂㈨剋녧䣂ㄽ㙣礷捔晨쉊煢䝂眦䉦䁒彲</w:t>
      </w:r>
      <w:r>
        <w:rPr/>
        <w:t>⠣</w:t>
      </w:r>
      <w:r>
        <w:rPr/>
        <w:t>쉍歌恦璿숨</w:t>
      </w:r>
      <w:r>
        <w:rPr/>
        <w:t>ⱂ</w:t>
      </w:r>
      <w:r>
        <w:rPr/>
        <w:t>㒡佗</w:t>
      </w:r>
      <w:r>
        <w:rPr/>
        <w:t>ꤰ</w:t>
      </w:r>
      <w:r>
        <w:rPr/>
        <w:t>卑⬨繫썯쉫浟扔ꅚ칕슬汓ば쵹燂燂슿掘쉹乵⩖쉁㏃⨪报⧂⥙쉋哂⑀⩡㵏琷䱒顱弬땩潕䙔焺幙攽쉭晏뭚䝲ꌣ橩㤰ㅌ䌥弸こ拂癫㍔⮮噃</w:t>
      </w:r>
      <w:r>
        <w:rPr/>
        <w:t>ꤸ</w:t>
      </w:r>
      <w:r>
        <w:rPr/>
        <w:t>焵飂⭟㓃㑀慂塩婥䠴囂睔ꅱ㡨兣辩坈浵慈䈷㭆晡坔剴塂頰䨪싂㍉傩</w:t>
      </w:r>
      <w:r>
        <w:rPr/>
        <w:t>⡶</w:t>
      </w:r>
      <w:r>
        <w:rPr/>
        <w:t>嚩⮥쉟⭰䱞ꥠ䲥쉉쉒癲桉㬶獰輦悥쉥琪凂䧂兕⒱㪵䂵獷썂⌴숥쉩烂쉋轒佰輯頵㇂恟礲栴畎䜶갣䘴呄睺摰搹患泂䜩</w:t>
      </w:r>
      <w:r>
        <w:rPr/>
        <w:t>Ⳃ</w:t>
      </w:r>
      <w:r>
        <w:rPr/>
        <w:t>犿䩬䳍칶겏䩊쵯兇䤬ꏂ䭑숦숺숳娭숱䬸顬憩㥥꺵⌸扒敺⵴</w:t>
      </w:r>
      <w:r>
        <w:rPr/>
        <w:t>Ⲯ</w:t>
      </w:r>
      <w:r>
        <w:rPr/>
        <w:t>痂温䵞⭕总䲵⹐⾩南〶当㩩檵䅈术氪╉☥楞</w:t>
      </w:r>
      <w:r>
        <w:rPr/>
        <w:t>ꦥ</w:t>
      </w:r>
      <w:r>
        <w:rPr/>
        <w:t>땓奸唭㕺ㄺ硅歐㥙㎻㝴乔⸮䑊쉦䍩敁</w:t>
      </w:r>
      <w:r>
        <w:rPr/>
        <w:t>ꥍ</w:t>
      </w:r>
      <w:r>
        <w:rPr/>
        <w:t>輤싂繇쉺嘱⚿䷂燂</w:t>
      </w:r>
      <w:r>
        <w:rPr/>
        <w:t>ⲩ</w:t>
      </w:r>
      <w:r>
        <w:rPr/>
        <w:t>東䍮医⨪䔺㍑敬挮䍁</w:t>
      </w:r>
      <w:r>
        <w:rPr/>
        <w:t>ⱇ</w:t>
      </w:r>
      <w:r>
        <w:rPr/>
        <w:t>䍍顰땷싂恨쉒ꎩ恃</w:t>
      </w:r>
      <w:r>
        <w:rPr/>
        <w:t>ꤥ</w:t>
      </w:r>
      <w:r>
        <w:rPr/>
        <w:t>偖⩳⥅售䌻䡲䣂쉚䠻此颱輦恇䭘垏䍀䅕伵ꄫ㏍丰㔶ㅾ</w:t>
      </w:r>
      <w:r>
        <w:rPr/>
        <w:t>ⱪ</w:t>
      </w:r>
      <w:r>
        <w:rPr/>
        <w:t>ꕞ</w:t>
      </w:r>
      <w:r>
        <w:rPr/>
        <w:t>䛂歟摄쉑ꍤ쉡쉹⻂柂轋牪</w:t>
      </w:r>
      <w:r>
        <w:rPr/>
        <w:t>ꥆ</w:t>
      </w:r>
      <w:r>
        <w:rPr/>
        <w:t>䴨䁞䝉쉋⿂숊</w:t>
      </w:r>
      <w:r>
        <w:rPr/>
        <w:t>⠥</w:t>
      </w:r>
      <w:r>
        <w:rPr/>
        <w:t>㶻捈쉍浶⥹㕉医圵獙⽁穤穏歄䰪䛂癨睦妵啪슣䀩乶쉥珂汇纘㜽坶煆␶䕣䊣㥵矂坉䷂妩慩ꅖ넸窮䣂껂⤴㴬慎䭱煰牾䫂쉔숷ㅴ숷쉚䨨</w:t>
      </w:r>
      <w:r>
        <w:rPr/>
        <w:t>ⲡ</w:t>
      </w:r>
      <w:r>
        <w:rPr/>
        <w:t>㘩뭒抵쉠䥭뼳竎㙁轶⩐䙺う楞쵨䀳ꍙ啙⸥瞬牧⩵晍穑穸</w:t>
      </w:r>
      <w:r>
        <w:rPr/>
        <w:t>ⶮ</w:t>
      </w:r>
      <w:r>
        <w:rPr/>
        <w:t>判뭓昲㙮働꥾绂瑏</w:t>
      </w:r>
      <w:r>
        <w:rPr/>
        <w:t>ꔨ</w:t>
      </w:r>
      <w:r>
        <w:rPr/>
        <w:t>䕀䚣冿㕟渵⑁呐</w:t>
      </w:r>
      <w:r>
        <w:rPr/>
        <w:t>ⵏ</w:t>
      </w:r>
      <w:r>
        <w:rPr/>
        <w:t>拂㛂扌칷炮樴倷쉟䥵⎣塂⩯婒晄쌦㬰⎱싃琭䷃繶㡏뗂䡾嗂䔸璩쉤쉄䨨㇂</w:t>
      </w:r>
      <w:r>
        <w:rPr/>
        <w:t>ⷍ</w:t>
      </w:r>
      <w:r>
        <w:rPr/>
        <w:t>稻汥䴬ꅪ㥆⭥䬥疱</w:t>
      </w:r>
      <w:r>
        <w:rPr/>
        <w:t>ꕰ</w:t>
      </w:r>
      <w:r>
        <w:rPr/>
        <w:t>㪩株伤栰㊥椬㩥</w:t>
      </w:r>
      <w:r>
        <w:rPr/>
        <w:t>ⱨ</w:t>
      </w:r>
      <w:r>
        <w:rPr/>
        <w:t>啟晎┵㜷娬ꅓ㐴輴썕쉰쉄㈨杹恚弥♔䬲頪橔娨祊숽㪻捖</w:t>
      </w:r>
      <w:r>
        <w:rPr/>
        <w:t>ꥅ</w:t>
      </w:r>
      <w:r>
        <w:rPr/>
        <w:t>畓</w:t>
      </w:r>
      <w:r>
        <w:rPr/>
        <w:t>ꕂ</w:t>
      </w:r>
      <w:r>
        <w:rPr/>
        <w:t>㄰绂獏晘媡╳⛂㉢扤쉫祑쵸쉃갭毂䤬焥깐匮㑎䩖卷溮Ⓜ撮奇禿뾏湃컂彎亡</w:t>
      </w:r>
      <w:r>
        <w:rPr/>
        <w:t>ꕙ</w:t>
      </w:r>
      <w:r>
        <w:rPr/>
        <w:t>䞱煳桗䙔喏癮㕘䩴㵸</w:t>
      </w:r>
      <w:r>
        <w:rPr/>
        <w:t>ⴸ</w:t>
      </w:r>
      <w:r>
        <w:rPr/>
        <w:t>婣愴䁙彍㐱劘깣㭪숻⛂晱慮畣禮☣㑞쏂楩䛎歏⹱쎥江쏂睉弻</w:t>
      </w:r>
      <w:r>
        <w:rPr/>
        <w:t>ⱳ</w:t>
      </w:r>
      <w:r>
        <w:rPr/>
        <w:t>숪㋂┲呧䕒䘺灯䨨ꍒ榮ㆱ㔺⏂眭침</w:t>
      </w:r>
      <w:r>
        <w:rPr/>
        <w:t>Ⱚ</w:t>
      </w:r>
      <w:r>
        <w:rPr/>
        <w:t>쉗瑤⹏婸砸湩⌻湄㉌䥩睓쉈</w:t>
      </w:r>
      <w:r>
        <w:rPr/>
        <w:t>ⷂ</w:t>
      </w:r>
      <w:r>
        <w:rPr/>
        <w:t>畄⛃슮噳䨩恭瑳摴숵濂碵</w:t>
      </w:r>
      <w:r>
        <w:rPr/>
        <w:t>ꔶ</w:t>
      </w:r>
      <w:r>
        <w:rPr/>
        <w:t>숣㝫頸㐯卪婂</w:t>
      </w:r>
      <w:r>
        <w:rPr/>
        <w:t>ⱌ</w:t>
      </w:r>
      <w:r>
        <w:rPr/>
        <w:t>슱껂쌪⥸ㆩ参슩楣⫂卅쵤䕌쉩旂䕔䑕쉳ꅥ昣</w:t>
      </w:r>
      <w:r>
        <w:rPr/>
        <w:t>⠭</w:t>
      </w:r>
      <w:r>
        <w:rPr/>
        <w:t>卋⺬땡</w:t>
      </w:r>
      <w:r>
        <w:rPr/>
        <w:t>⠰</w:t>
      </w:r>
      <w:r>
        <w:rPr/>
        <w:t>䱵䞘⩢㯂춏쏂㤸轖ꎏ熡</w:t>
      </w:r>
      <w:r>
        <w:rPr/>
        <w:t>ⱬ</w:t>
      </w:r>
      <w:r>
        <w:rPr/>
        <w:t>㵅㥩╩⮏兔䳎</w:t>
      </w:r>
      <w:r>
        <w:rPr/>
        <w:t>Ⱓ</w:t>
      </w:r>
      <w:r>
        <w:rPr/>
        <w:t>确懂刦깆祱㭚⹦</w:t>
      </w:r>
      <w:r>
        <w:rPr/>
        <w:t>ⴵ</w:t>
      </w:r>
      <w:r>
        <w:rPr/>
        <w:t>긹燂䥳刮⍹焰싂쉟싂䥊䉡䅸ぷ吶砸㞵截削归⪬칊</w:t>
      </w:r>
      <w:r>
        <w:rPr/>
        <w:t>ꕭ</w:t>
      </w:r>
      <w:r>
        <w:rPr/>
        <w:t>塣</w:t>
      </w:r>
      <w:r>
        <w:rPr/>
        <w:t>꧂</w:t>
      </w:r>
      <w:r>
        <w:rPr/>
        <w:t>쉕슩瑁潴坕歫갯怨㯂뼹㕨怫䄦矂㉈ꍤ泂칤恒뮩則</w:t>
      </w:r>
      <w:r>
        <w:rPr/>
        <w:t>ⵥ</w:t>
      </w:r>
      <w:r>
        <w:rPr/>
        <w:t>癴䱒땕慤泂겣䅨⑗㬶噟橨㦬䡕쉉ㅏ圣着䙠彲祳⩄吩⎿䏂估盂拂䮩瀯伸䣂㥇晈╎搲뽘</w:t>
      </w:r>
      <w:r>
        <w:rPr/>
        <w:t>ⵇ</w:t>
      </w:r>
      <w:r>
        <w:rPr/>
        <w:t>쉔牠⪬㯂</w:t>
      </w:r>
      <w:r>
        <w:rPr/>
        <w:t>⡨</w:t>
      </w:r>
      <w:r>
        <w:rPr/>
        <w:t>呲䋂싂甦汄춿컂촤稹捞</w:t>
      </w:r>
      <w:r>
        <w:rPr/>
        <w:t>ꥅ</w:t>
      </w:r>
      <w:r>
        <w:rPr/>
        <w:t>쉀竂煇剂㝐债櫂⽚㬴⩞武⌱䘪卧쌱䜲娨䁈䯂囎弴焷☰辣⼶걱⦘党参勂穠㠽쉪떡䉴숪倮겡奴烂偦惂싂쌵</w:t>
      </w:r>
      <w:r>
        <w:rPr/>
        <w:t>ꕊ</w:t>
      </w:r>
      <w:r>
        <w:rPr/>
        <w:t>촤垘暱춡싂砱础㉧么歒䩟坒䂏쉾条燂娱ꆘ㛂噔쉠뭭</w:t>
      </w:r>
      <w:r>
        <w:rPr/>
        <w:t>ꖩ</w:t>
      </w:r>
      <w:r>
        <w:rPr/>
        <w:t>弊㝁쉓숴浟싂썓⵾䍳㴭癶㩔⤪⽁戱♔⦬㑃슡ㅈ쉷眪汕䷂䷂促単</w:t>
      </w:r>
      <w:r>
        <w:rPr/>
        <w:t>ꥇ</w:t>
      </w:r>
      <w:r>
        <w:rPr/>
        <w:t>皣쉷憣쵯쉖傱⹲恂⵮旂뭎穐ꥭꅘ慙㩍⽳䮏晔轋⥤歑爰琪ㅲ䫂潗牯촬渺</w:t>
      </w:r>
      <w:r>
        <w:rPr/>
        <w:t>ꕗ⫂</w:t>
      </w:r>
      <w:r>
        <w:rPr/>
        <w:t>⽴㣍ㄭ숸曂淂⸬꥕䪿쵊摴摥惂칡濂瘯乷⭃뭭䔩摭垣梩䂮䰽쉱湨⬫猽䘭獃牮毂╯</w:t>
      </w:r>
      <w:r>
        <w:rPr/>
        <w:t>ꗂ</w:t>
      </w:r>
      <w:r>
        <w:rPr/>
        <w:t>䗂╾樳묩⩓捒⥶</w:t>
      </w:r>
      <w:r>
        <w:rPr/>
        <w:t>ⱬ</w:t>
      </w:r>
      <w:r>
        <w:rPr/>
        <w:t>佩剀噔ㄪ潈ぱ㟂쉊싂䭞갥쵪䐩猽煑걓┲皘녀⩩⑒奙칱♣쉚汥剩㑌硪䬶杯녫㩔쉕单</w:t>
      </w:r>
      <w:r>
        <w:rPr/>
        <w:t>ⰵ</w:t>
      </w:r>
      <w:r>
        <w:rPr/>
        <w:t>滃娺㝫剪㎵⩃旂噳쉌侥㭮哂긣䅕旂反뗎剦ꍱⓂ㍚玏埂䝟</w:t>
      </w:r>
      <w:r>
        <w:rPr/>
        <w:t>ⵡ</w:t>
      </w:r>
      <w:r>
        <w:rPr/>
        <w:t>瑚秂捘溣쉪ꅧ䘺挴慇嚻幥쉕周⼰╄⧍繄磂偃䉷㑢䉬놩ꏂ칈ꄲ숣稯塬쉒췃⩩㕣⩒挦洦쵎䟃佒汌䊏㶘颿頪걕扎䡷頯⍇쉇䕞ⸯ獧⭥</w:t>
      </w:r>
      <w:r>
        <w:rPr/>
        <w:t>ꥃ</w:t>
      </w:r>
      <w:r>
        <w:rPr/>
        <w:t>潒䅘敶漣⵹樮싂熘</w:t>
      </w:r>
      <w:r>
        <w:rPr/>
        <w:t>ⷃ</w:t>
      </w:r>
      <w:r>
        <w:rPr/>
        <w:t>页㨳桔䥇⑞⨦礦⩌슏㍺</w:t>
      </w:r>
      <w:r>
        <w:rPr/>
        <w:t>ꕕ</w:t>
      </w:r>
      <w:r>
        <w:rPr/>
        <w:t>啓쉮灏牙㩘㑔ꏂ뽶吺摅䍙츷⹁뮣⽘楴싍</w:t>
      </w:r>
      <w:r>
        <w:rPr/>
        <w:t>ꖻ╒</w:t>
      </w:r>
      <w:r>
        <w:rPr/>
        <w:t>䳂周潐䐵䇍⸤㌱䬤怵瀣ꅙㆬ刬䡥凂昷䍋婰瘦䙣瘯</w:t>
      </w:r>
      <w:r>
        <w:rPr/>
        <w:t>⡭</w:t>
      </w:r>
      <w:r>
        <w:rPr/>
        <w:t>쏂幏습⼨썚乾轅轉攤㶩涡轑䢏偰浠䤦䥌捯呺쉄匣겿㡟㘪ꅄ㡬䱈伵䁾呎䍉啧春䅃歸쵋╙㩘뮻㞮瘱浵쉷쉓救숸</w:t>
      </w:r>
      <w:r>
        <w:rPr/>
        <w:t>ⱡ</w:t>
      </w:r>
      <w:r>
        <w:rPr/>
        <w:t>ꗂ</w:t>
      </w:r>
      <w:r>
        <w:rPr/>
        <w:t>㩦숨輩墿䵢材㝚挷爻</w:t>
      </w:r>
      <w:r>
        <w:rPr/>
        <w:t>ⵠ</w:t>
      </w:r>
      <w:r>
        <w:rPr/>
        <w:t>⽚췍嘽㙩殏㚻硞坏辱梬䤮쏂쉩䱏䓂堲♆싂䏂丵䙓㉪㙙痂津䐪㖡杸쉤牃ㅷ礨쌻녷숤쉰쵣쉯啋流揍潍卺畬</w:t>
      </w:r>
      <w:r>
        <w:rPr/>
        <w:t>Ⱪ⍄</w:t>
      </w:r>
      <w:r>
        <w:rPr/>
        <w:t>昻╶杉晑䕣췂疬幔㔭⨽뭸䙊ꍰ䑤⑓뽵瑌╒넣⑯煮氳佶ꌫ쉰ガ泍煮埂凂婸칤祉썗⶿꺮輴䬪쵮祋晲㩂䈫悥晒捬溿겥뾏촶佚쉰⽈浹㕾쉢㭨싂걞㥾㑩转㖿쵆츯뭬さ渫佣⵴な攭离䏂䭖㌹⥮ㅡ쉹彙㵥桗彆噙櫂ꇂ恕婊䩙吴쉏卄⥫仂쉀⴮繧⹔槎</w:t>
      </w:r>
      <w:r>
        <w:rPr/>
        <w:t>ꗂ</w:t>
      </w:r>
      <w:r>
        <w:rPr/>
        <w:t>偾⏂Ⓨ海㩞琤♪</w:t>
      </w:r>
      <w:r>
        <w:rPr/>
        <w:t>ⶬꕮ</w:t>
      </w:r>
      <w:r>
        <w:rPr/>
        <w:t>煭漴㉱浡쉇쉣</w:t>
      </w:r>
      <w:r>
        <w:rPr/>
        <w:t>ꤣ</w:t>
      </w:r>
      <w:r>
        <w:rPr/>
        <w:t>碱瑙⌻䁺䓂悱疬桾劘숵㎿땢㌊儨뼲땰⹖庿⒵⻂牠牯ꥡ焪瀭숹䤪歫堯슏湯㓂䮬뼵숤あ</w:t>
      </w:r>
      <w:r>
        <w:rPr/>
        <w:t>⠰</w:t>
      </w:r>
      <w:r>
        <w:rPr/>
        <w:t>걹痂㏂繧煺噺㙴氪슻⨺倨烎</w:t>
      </w:r>
      <w:r>
        <w:rPr/>
        <w:t>ꦻ</w:t>
      </w:r>
      <w:r>
        <w:rPr/>
        <w:t>穲僂揂獮歀䥍頨憩슘䤺⽾泃䤵瓂珍橵⸺쉥瀨䖻㍂넪긱썅妮뽺㩹숭</w:t>
      </w:r>
      <w:r>
        <w:rPr/>
        <w:t>ꦱ</w:t>
      </w:r>
      <w:r>
        <w:rPr/>
        <w:t>䯃偹燂䔦䁟礬桕杕</w:t>
      </w:r>
      <w:r>
        <w:rPr/>
        <w:t>ꕇ</w:t>
      </w:r>
      <w:r>
        <w:rPr/>
        <w:t>炡㣂幎숯庩㑍⬻㥧欤</w:t>
      </w:r>
      <w:r>
        <w:rPr/>
        <w:t>ⰲ</w:t>
      </w:r>
      <w:r>
        <w:rPr/>
        <w:t>当䐬俎㭔⍁ㆥ뽢䐣兇庡愴猯煀쉰䴱楬썤ꄲ⩮塍䭷偎㬰슘囂</w:t>
      </w:r>
      <w:r>
        <w:rPr/>
        <w:t>ⷂ</w:t>
      </w:r>
      <w:r>
        <w:rPr/>
        <w:t>摘䩴쉍䥈촴昦䮵䈫쉉䝕䥑㘲猱畁睥桑뼲十땚曂恴䑶</w:t>
      </w:r>
      <w:r>
        <w:rPr/>
        <w:t>⡲</w:t>
      </w:r>
      <w:r>
        <w:rPr/>
        <w:t>潰䃍樷녱ꌭ춻슬⹺癐彖⍞</w:t>
      </w:r>
      <w:r>
        <w:rPr/>
        <w:t>⠺⚩</w:t>
      </w:r>
      <w:r>
        <w:rPr/>
        <w:t>慾㍌</w:t>
      </w:r>
    </w:p>
    <w:p>
      <w:pPr>
        <w:pStyle w:val="PreformattedText"/>
        <w:bidi w:val="0"/>
        <w:spacing w:before="0" w:after="0"/>
        <w:jc w:val="left"/>
        <w:rPr/>
      </w:pPr>
      <w:r>
        <w:rPr/>
        <w:t>煪溘帷숣Ⓜꍟ</w:t>
      </w:r>
      <w:r>
        <w:rPr/>
        <w:t>ⵍ</w:t>
      </w:r>
      <w:r>
        <w:rPr/>
        <w:t>扯坕⫂啳幾頺ꥶ칢㘱슻㇂숷㣂牰䯂㨣䭟쎮碵癎쵎呒敆徵轙祳㌴櫂</w:t>
      </w:r>
      <w:r>
        <w:rPr/>
        <w:t>ꕢ</w:t>
      </w:r>
      <w:r>
        <w:rPr/>
        <w:t>뾮┺狂䑍啚潦뭎⎏䀸䬺</w:t>
      </w:r>
      <w:r>
        <w:rPr/>
        <w:t>ꕣ⩳</w:t>
      </w:r>
      <w:r>
        <w:rPr/>
        <w:t>쉓湚搰轫煴滍塗桡▘촤〉컂믂穪䌨⻂捐썁㩲</w:t>
      </w:r>
      <w:r>
        <w:rPr/>
        <w:t>ꤰ</w:t>
      </w:r>
      <w:r>
        <w:rPr/>
        <w:t>煇䎡</w:t>
      </w:r>
      <w:r>
        <w:rPr/>
        <w:t>⡣</w:t>
      </w:r>
      <w:r>
        <w:rPr/>
        <w:t>挬ꏂ浶쉐瘣牏⬣䝳땲⾩⽓娨璥獴畓瑨⫂汒䚡ꅋ껃硚匲㌮䥭眰䅗쉦䉣䓂㨻歲⺩뇂</w:t>
      </w:r>
      <w:r>
        <w:rPr/>
        <w:t>ꤤ</w:t>
      </w:r>
      <w:r>
        <w:rPr/>
        <w:t>䙘싂伺⥕묰츻숩䄨慬쵒攽愽쉥桢顠颿愪幨깚싂</w:t>
      </w:r>
      <w:r>
        <w:rPr/>
        <w:t>Ⱨ</w:t>
      </w:r>
      <w:r>
        <w:rPr/>
        <w:t>碮㝆ꎘ뭁ꆡ습숬仍捂珂穪䵹䒩㑢⑮拂㙓弭㪩䕄䠸㬹䱱㕀㥘</w:t>
      </w:r>
      <w:r>
        <w:rPr/>
        <w:t>Ⲭ</w:t>
      </w:r>
      <w:r>
        <w:rPr/>
        <w:t>㭳京㡮㝰協璱泍쉬丱㜱慏쏂♰ꥰ쉟㑵㵮恟슘⩲吽夰숬䙱쉣愬</w:t>
      </w:r>
      <w:r>
        <w:rPr/>
        <w:t>Ⳃ</w:t>
      </w:r>
      <w:r>
        <w:rPr/>
        <w:t>ꌯ太乀</w:t>
      </w:r>
      <w:r>
        <w:rPr/>
        <w:t>ꕈ</w:t>
      </w:r>
      <w:r>
        <w:rPr/>
        <w:t>딫䝒捾㩕㪘숶ꍪ䰬䝚칺컂併奦♀䍅☻婾䒬뽺繭係沏깅彫㴮坸뇂獒㧂界穒썙㓂圫假⑍咥ꎱ彃奥瑮穞渥䈸兎㘯珂뭢㕺쉫캏獮숷⩑畎䌭걋碮弨顓ꅆ숷㬯ㅦ䄲뗂㷂䜷庻欯捵쉠湚쉮뭉싂넫뭅⽮仂㡫窥顔쉩嘬</w:t>
      </w:r>
      <w:r>
        <w:rPr/>
        <w:t>ꕐ</w:t>
      </w:r>
      <w:r>
        <w:rPr/>
        <w:t>⽞䨭礲欶</w:t>
      </w:r>
      <w:r>
        <w:rPr/>
        <w:t>ꔦ</w:t>
      </w:r>
      <w:r>
        <w:rPr/>
        <w:t>넰뮻㝈潖䃂匦ꄷ庵杯㵆⚡䳂愪戥</w:t>
      </w:r>
      <w:r>
        <w:rPr/>
        <w:t>ꔸ</w:t>
      </w:r>
      <w:r>
        <w:rPr/>
        <w:t>쵵倰帮塯勂㥹䩉浮慗쉍乍쉭澡䩨頨견䱥䵸百癙䍣⥀㉹䙔뇂佭儰㟍坫旂祑㌣갪㓂㕖</w:t>
      </w:r>
      <w:r>
        <w:rPr/>
        <w:t>꧂</w:t>
      </w:r>
      <w:r>
        <w:rPr/>
        <w:t>䥏濃彦䍈繺案痃找ꅮ䏂쉄汖頦毂獞걩䥤</w:t>
      </w:r>
      <w:r>
        <w:rPr/>
        <w:t>⣂</w:t>
      </w:r>
      <w:r>
        <w:rPr/>
        <w:t>嘲⹶촤⩫㖻偨뭏䍍繏쉷唤䵶뭎潌쉄⩳䪘⬣㴊ꥲ塴顐㭰敒⍈䡩洪칙帻ꄷ捁䠶灐䕱汒䠨䅌⩆☯畴⽚繚ㄪ樺潂吪㎮⥟놮乨䵫搦갯⮏琻吻㐮썇辩瘣秂⥹撱㈵䝯汭㍨␩뾱딦妮䜻䍄檱玘㖣썌䊩併칩漵㥯厡⌹쉸㝂㑅劻㣂㙫樰灋䩯乇漨〯飂</w:t>
      </w:r>
      <w:r>
        <w:rPr/>
        <w:t>⣎</w:t>
      </w:r>
      <w:r>
        <w:rPr/>
        <w:t>ヂ♕剑⧍顰塐秃㩹特埍瑶坰</w:t>
      </w:r>
      <w:r>
        <w:rPr/>
        <w:t>꥟</w:t>
      </w:r>
      <w:r>
        <w:rPr/>
        <w:t>넨⤸佧⤲⒣⵳㡹䪱</w:t>
      </w:r>
      <w:r>
        <w:rPr/>
        <w:t>⡏</w:t>
      </w:r>
      <w:r>
        <w:rPr/>
        <w:t>ꕙ</w:t>
      </w:r>
      <w:r>
        <w:rPr/>
        <w:t>獑坕敐䵭奥ꌵ恎珂쉌녋烂㤶㩪頮ꍤ爭싂帲䞬⮏╂㉤</w:t>
      </w:r>
      <w:r>
        <w:rPr/>
        <w:t>ⵇ⭬</w:t>
      </w:r>
      <w:r>
        <w:rPr/>
        <w:t>淂啕䱇ꄵ쉏䛂冩湀⑕卾祦ㆻ걪䬥촽쉲爨⯂䩊쉮㩨瀩値䳂瑷恄債䱒湋旎楤㌯犩</w:t>
      </w:r>
      <w:r>
        <w:rPr/>
        <w:t>ꗃ</w:t>
      </w:r>
      <w:r>
        <w:rPr/>
        <w:t>懍쉺稺係祤睨ꎥ瑵悵夬㑱恬뽍뼴掵쏂⸷䞩숫</w:t>
      </w:r>
      <w:r>
        <w:rPr/>
        <w:t>ⶣ</w:t>
      </w:r>
      <w:r>
        <w:rPr/>
        <w:t>穪偵携燂犬䒡ꌳ洪䟍厘䁯䮿⭍촷亘灯儨砷浕䱰䍴歋椬䱅쉈⵲栮潫</w:t>
      </w:r>
      <w:r>
        <w:rPr/>
        <w:t>⢡</w:t>
      </w:r>
      <w:r>
        <w:rPr/>
        <w:t>旂㨤</w:t>
      </w:r>
      <w:r>
        <w:rPr/>
        <w:t>꤬</w:t>
      </w:r>
      <w:r>
        <w:rPr/>
        <w:t>亩</w:t>
      </w:r>
      <w:r>
        <w:rPr/>
        <w:t>ⳃ</w:t>
      </w:r>
      <w:r>
        <w:rPr/>
        <w:t>ꅄ啒䩮廂䍒␫䖏ㅶ갩桞</w:t>
      </w:r>
      <w:r>
        <w:rPr/>
        <w:t>ꕓ</w:t>
      </w:r>
      <w:r>
        <w:rPr/>
        <w:t>協숨幞㜯〭顎䧃へ员㎵渮㍄䦩瞩堯枿咵Ⓜ敎儳㡓㚘㥅♯㨪浧働效⒵抱優灦㉱츦橸</w:t>
      </w:r>
      <w:r>
        <w:rPr/>
        <w:t>ⶬ</w:t>
      </w:r>
      <w:r>
        <w:rPr/>
        <w:t>썅祂愺숺싂싂皥䢡斻♊㶬扳焦瑦橪ⸯ楄嚱䜷敄◎⻂硆㕆慆徣哂瑨礣楹㩷ꍹ剂</w:t>
      </w:r>
      <w:r>
        <w:rPr/>
        <w:t>⠸</w:t>
      </w:r>
      <w:r>
        <w:rPr/>
        <w:t>秎䙀</w:t>
      </w:r>
      <w:r>
        <w:rPr/>
        <w:t>꧍</w:t>
      </w:r>
      <w:r>
        <w:rPr/>
        <w:t>戤⏂晋㵑슩땬㥍潪䋂ꍈ㴣♸쉭樽愷</w:t>
      </w:r>
      <w:r>
        <w:rPr/>
        <w:t>ꦡ</w:t>
      </w:r>
      <w:r>
        <w:rPr/>
        <w:t>樥䁌㝉縷췎䦮伳쉓촱䩁Ⓜ地쉨⪮쉞敏牌쉉唷喥⹯㨰䜻偣恾癅橢搵칫䝯睖䙃猣거严嘱⼭䠻ꍌ稳㴭础놣類䭒婺썆</w:t>
      </w:r>
      <w:r>
        <w:rPr/>
        <w:t>ⲥ</w:t>
      </w:r>
      <w:r>
        <w:rPr/>
        <w:t>碥彚呃䄴췍⽎⑄楍싂い䱋恅倦悻숯煠䵂䍊㵄ꍩ䬲ノ偈槍奡슿祪</w:t>
      </w:r>
      <w:r>
        <w:rPr/>
        <w:t>⡸</w:t>
      </w:r>
      <w:r>
        <w:rPr/>
        <w:t>扂湈㑏쉥卐걬♚砹瓂䠩䝶輪熣唻祮⸩皮쉯婆ㅊ祊䊮朳䉓묽</w:t>
      </w:r>
      <w:r>
        <w:rPr/>
        <w:t>Ⱝ</w:t>
      </w:r>
      <w:r>
        <w:rPr/>
        <w:t>禬⸷</w:t>
      </w:r>
      <w:r>
        <w:rPr/>
        <w:t>⡅⨱</w:t>
      </w:r>
      <w:r>
        <w:rPr/>
        <w:t>뽄┭桟櫃싂姂쉯♵恦灱挭䶻숭䅹㭫ヂぐ㘦䄽䈶偙䥮땭ꎻ䬳䱍긭吽䫃䑡㭺곂갳瞏漫晧櫂䱗⍍㙄噺녬湮瘷묪䟂湡愳␶싂</w:t>
      </w:r>
      <w:r>
        <w:rPr/>
        <w:t>ⴲ</w:t>
      </w:r>
      <w:r>
        <w:rPr/>
        <w:t>⢣</w:t>
      </w:r>
      <w:r>
        <w:rPr/>
        <w:t>䩬⺮䩣撵䭰頺㵒쉍灏쉕㜺㭊佁⩾伱轐祩</w:t>
      </w:r>
      <w:r>
        <w:rPr/>
        <w:t>ꕫ</w:t>
      </w:r>
      <w:r>
        <w:rPr/>
        <w:t>㩯䠪慅厬䧂瘯뼣摚喬櫂ꍦ⼩</w:t>
      </w:r>
      <w:r>
        <w:rPr/>
        <w:t>ꤦ</w:t>
      </w:r>
      <w:r>
        <w:rPr/>
        <w:t>컂と</w:t>
      </w:r>
      <w:r>
        <w:rPr/>
        <w:t>ⵋ</w:t>
      </w:r>
      <w:r>
        <w:rPr/>
        <w:t>恖浘恴싂庵딊璮</w:t>
      </w:r>
      <w:r>
        <w:rPr/>
        <w:t>ꕯ</w:t>
      </w:r>
      <w:r>
        <w:rPr/>
        <w:t>㩷慏</w:t>
      </w:r>
      <w:r>
        <w:rPr/>
        <w:t>ꤵ</w:t>
      </w:r>
      <w:r>
        <w:rPr/>
        <w:t>㉹十淂㣂剴䙡</w:t>
      </w:r>
      <w:r>
        <w:rPr/>
        <w:t>ꗂ</w:t>
      </w:r>
      <w:r>
        <w:rPr/>
        <w:t>敵瀥◃䘷䤱숵喣盃塒땬捕燂싂栰⹷渴춣棂整癨㭪䈶㕘䑡渣敏兺뽌</w:t>
      </w:r>
      <w:r>
        <w:rPr/>
        <w:t>ꕕ</w:t>
      </w:r>
      <w:r>
        <w:rPr/>
        <w:t>슱캱갸硘䢩촫瑷是㠨挰䅈쉄숸쉋恨㙕ꥤ</w:t>
      </w:r>
      <w:r>
        <w:rPr/>
        <w:t>ꕬ</w:t>
      </w:r>
      <w:r>
        <w:rPr/>
        <w:t>爴숪兩숽슡䏂塣㏂ㅀ</w:t>
      </w:r>
      <w:r>
        <w:rPr/>
        <w:t>ꗂ</w:t>
      </w:r>
      <w:r>
        <w:rPr/>
        <w:t>欴◂䐵䞬瑃</w:t>
      </w:r>
      <w:r>
        <w:rPr/>
        <w:t>ꕱ</w:t>
      </w:r>
      <w:r>
        <w:rPr/>
        <w:t>眷ꌺꇂ䩺⨸䗂㫃㕯枱캵繋䞱</w:t>
      </w:r>
      <w:r>
        <w:rPr/>
        <w:t>⢩</w:t>
      </w:r>
      <w:r>
        <w:rPr/>
        <w:t>乴⭆唪㬹</w:t>
      </w:r>
      <w:r>
        <w:rPr/>
        <w:t>⣎</w:t>
      </w:r>
      <w:r>
        <w:rPr/>
        <w:t>뽑揂恢⥩竂䀶䴴</w:t>
      </w:r>
      <w:r>
        <w:rPr/>
        <w:t>ꖘⓂ</w:t>
      </w:r>
      <w:r>
        <w:rPr/>
        <w:t>剧䙤쉎伺辵쉭⍨⨫嚮㕥揂坞묪欯織숸偯䙾㵺扑㑣兪捓썯⼮♭禱⩨쉤䬶㮮䅀䍟쉯캬乚别䕣숽獦稸潲牲슮쌥숽效杺╾⥮䌶偅⭩䣂啡愹⑐枣썡썋㓂䐥⍌숹娹䁄䘦迂걡╡⹒⽑㠷旂纡ꅦ떘倩뼦䭲䃂</w:t>
      </w:r>
      <w:r>
        <w:rPr/>
        <w:t>ⷂ</w:t>
      </w:r>
      <w:r>
        <w:rPr/>
        <w:t>輮砱祷〪䬪㯂䰩⬮쉃숬숱숦츶촩幙ꄳ桗䌴㩀㯃睁쉞呓숱憵潇㝺杬␩䘯此④⨵슣쉃沮禵千㝖䃂꤮⍋奀顖뾩㜩䵺ꇃ怭瘨吰扒</w:t>
      </w:r>
      <w:r>
        <w:rPr/>
        <w:t>ⲿ</w:t>
      </w:r>
      <w:r>
        <w:rPr/>
        <w:t>橴繠ぶ䔳</w:t>
      </w:r>
      <w:r>
        <w:rPr/>
        <w:t>⠭</w:t>
      </w:r>
      <w:r>
        <w:rPr/>
        <w:t>㏂䍁䑓䯃ㄤ쉠焩쉪橤⩐䑘在繢㙎㩕䣂쉫偣쉀싂싂㔻㥂敺</w:t>
      </w:r>
      <w:r>
        <w:rPr/>
        <w:t>⠽</w:t>
      </w:r>
      <w:r>
        <w:rPr/>
        <w:t>吪轶砮塆丨䏂弨㤪氰接捖响쉩䁘</w:t>
      </w:r>
      <w:r>
        <w:rPr/>
        <w:t>ꖵ</w:t>
      </w:r>
      <w:r>
        <w:rPr/>
        <w:t>祄䊻涮╥辬</w:t>
      </w:r>
      <w:r>
        <w:rPr/>
        <w:t>ⵁ</w:t>
      </w:r>
      <w:r>
        <w:rPr/>
        <w:t>据顇猶㴭㉹㶥琫囂숶䗂䉱癇䘸䆿넻싍槂䷂穬⩲婇摡떡</w:t>
      </w:r>
      <w:r>
        <w:rPr/>
        <w:t>ⵒ</w:t>
      </w:r>
      <w:r>
        <w:rPr/>
        <w:t>㕯倨㴻硘绂</w:t>
      </w:r>
      <w:r>
        <w:rPr/>
        <w:t>ⱏ</w:t>
      </w:r>
      <w:r>
        <w:rPr/>
        <w:t>㌪⍥唭</w:t>
      </w:r>
      <w:r>
        <w:rPr/>
        <w:t>⡕</w:t>
      </w:r>
      <w:r>
        <w:rPr/>
        <w:t>啢㴱칫䭴疻숺迂쉍穨♗⩈䅓祆摸⽖숱㝤</w:t>
      </w:r>
      <w:r>
        <w:rPr/>
        <w:t>ⰺ</w:t>
      </w:r>
      <w:r>
        <w:rPr/>
        <w:t>撏忂煸썦奅뿎御⩊쉨洦ꥵ䏂槂啶扏焦攫义㈽彍圶睑㩕槂촱塰㠸狂딭灠⪥쉴녠禡ꆱㄻ桠氱䙓뽶쏂杫숷쉕繾偸煯㚘灺区</w:t>
      </w:r>
      <w:r>
        <w:rPr/>
        <w:t>ꥐ</w:t>
      </w:r>
      <w:r>
        <w:rPr/>
        <w:t>쉬╪썣땑离</w:t>
      </w:r>
      <w:r>
        <w:rPr/>
        <w:t>ⲡ</w:t>
      </w:r>
      <w:r>
        <w:rPr/>
        <w:t>䗃潵㍁츪䩀ꄷ慙㏂䌪撘帤役煖嫂犘潺㭃쉱㝤⭘匭㘱㥐⼩⭆⻂橡侏ꥡ숰⼹⹅컂㵫ㄮ㨶殿ꅕ朷㔲偶湃挹넺瓎㭡䡴沮繾扊⻂⨨䬬⦿⥲䑹桵쉸佗㢵䉗⩹䅾⸺繄㉂</w:t>
      </w:r>
      <w:r>
        <w:rPr/>
        <w:t>ⶩ</w:t>
      </w:r>
      <w:r>
        <w:rPr/>
        <w:t>摬轣싂</w:t>
      </w:r>
      <w:r>
        <w:rPr/>
        <w:t>ꔽ</w:t>
      </w:r>
      <w:r>
        <w:rPr/>
        <w:t>뾡䑉</w:t>
      </w:r>
      <w:r>
        <w:rPr/>
        <w:t>ꦘ</w:t>
      </w:r>
      <w:r>
        <w:rPr/>
        <w:t>嗂桳䅌뿂싂㕫睲</w:t>
      </w:r>
      <w:r>
        <w:rPr/>
        <w:t>Ɫ</w:t>
      </w:r>
      <w:r>
        <w:rPr/>
        <w:t>숨晟穤쉒◂</w:t>
      </w:r>
      <w:r>
        <w:rPr/>
        <w:t>ⱍ</w:t>
      </w:r>
      <w:r>
        <w:rPr/>
        <w:t>ꥴ</w:t>
      </w:r>
      <w:r>
        <w:rPr/>
        <w:t>ꥌ</w:t>
      </w:r>
      <w:r>
        <w:rPr/>
        <w:t>㮘</w:t>
      </w:r>
      <w:r>
        <w:rPr/>
        <w:t>ⱌ</w:t>
      </w:r>
      <w:r>
        <w:rPr/>
        <w:t>櫂⦥轪숷条䣂摰⸬砬䓎撡灑瑤⍵㑐䜤䨽䯂煤쵔㵆焪⨊깙⨩㝂</w:t>
      </w:r>
      <w:r>
        <w:rPr/>
        <w:t>ꥂ</w:t>
      </w:r>
      <w:r>
        <w:rPr/>
        <w:t>摴惂슘뿂깱庡ㅙ쌭疏싂⾩겡䉭숹垿轥뽃슱</w:t>
      </w:r>
      <w:r>
        <w:rPr/>
        <w:t>ꕔ</w:t>
      </w:r>
      <w:r>
        <w:rPr/>
        <w:t>狂㙨⥾䙰䧂娭⾘捹㈶䱱슱愮䧂瑺恥堭眻싂땃穩숽弪獸樥㵰㍡</w:t>
      </w:r>
      <w:r>
        <w:rPr/>
        <w:t>Ⱨⰶ⍲</w:t>
      </w:r>
      <w:r>
        <w:rPr/>
        <w:t>歾䕹炻㈦喏慌獦뭢㙏潘䐨縯⼷役♒㭀憵愥䈦䌪㥃癒⩵뽟癤Ⓜ䐺扮卒숸</w:t>
      </w:r>
      <w:r>
        <w:rPr/>
        <w:t>ⵤ</w:t>
      </w:r>
      <w:r>
        <w:rPr/>
        <w:t>컎뽎汣䁢ㄸ䁲슻灃㋂㉆겮⥶</w:t>
      </w:r>
      <w:r>
        <w:rPr/>
        <w:t>⡚</w:t>
      </w:r>
      <w:r>
        <w:rPr/>
        <w:t>뗂긵숰頯歲頻穚㙁땋氨슩欷䙈抣䉆긯䵏奡䌤녒⺥慒⭖⑞♧渣⍮⥨時佒囎䎥숱긽╃⪿咬穋㑵噾쉫뽚㭙⑳摳⧂绂꥖녠彦晙噣䜺祱</w:t>
      </w:r>
      <w:r>
        <w:rPr/>
        <w:t>⢵</w:t>
      </w:r>
      <w:r>
        <w:rPr/>
        <w:t>呓疱넣啦꥖녟湓</w:t>
      </w:r>
      <w:r>
        <w:rPr/>
        <w:t>ꥁ</w:t>
      </w:r>
      <w:r>
        <w:rPr/>
        <w:t>ꌪ剅㔦奙딨䓂炵㠪剭撱㇂华♩繡棂䭖쉑쉱싂</w:t>
      </w:r>
      <w:r>
        <w:rPr/>
        <w:t>ⵒ</w:t>
      </w:r>
      <w:r>
        <w:rPr/>
        <w:t>쏂뗂䙠␥塆⵨㙧偢迂⎩깦⛂</w:t>
      </w:r>
      <w:r>
        <w:rPr/>
        <w:t>⡧</w:t>
      </w:r>
      <w:r>
        <w:rPr/>
        <w:t>柂㕵瀪焷䙲祴瘭◂뼯㦱䄤</w:t>
      </w:r>
      <w:r>
        <w:rPr/>
        <w:t>⠻</w:t>
      </w:r>
      <w:r>
        <w:rPr/>
        <w:t>䕮挴</w:t>
      </w:r>
      <w:r>
        <w:rPr/>
        <w:t>⡒</w:t>
      </w:r>
      <w:r>
        <w:rPr/>
        <w:t>橅⑅╊榻숴䮩뽈㵰㝸ꅓ轣牀潯㝋</w:t>
      </w:r>
      <w:r>
        <w:rPr/>
        <w:t>ꥀ</w:t>
      </w:r>
      <w:r>
        <w:rPr/>
        <w:t>種䰣䱯窡照칋뼮⌤숷䜸に楮숮땒穌幃㭵⍨礫煑㒣睳</w:t>
      </w:r>
      <w:r>
        <w:rPr/>
        <w:t>ⵙ</w:t>
      </w:r>
      <w:r>
        <w:rPr/>
        <w:t>晃縩珂쌵㕢꥚参쉁쉲睺恧呔쉾参ꥦぇ㔨</w:t>
      </w:r>
      <w:r>
        <w:rPr/>
        <w:t>ꦿꤳ⩆</w:t>
      </w:r>
      <w:r>
        <w:rPr/>
        <w:t>䅉㝟⥬㙴䡋ヂ确坉㦣ꎵ丱縫딪眤浂㗃䙬䑭癰樹帰慶䵕깾纡㶿␦⍾沬쉸㝧䷃秎丨慇</w:t>
      </w:r>
      <w:r>
        <w:rPr/>
        <w:t>ꕨ</w:t>
      </w:r>
      <w:r>
        <w:rPr/>
        <w:t>晰녙㴫救䭵쉊恖䠱䂩偆䷂珂뮮潪彈䖱뿂恧䕄穟䏂쌤坡浅港䶮䉷뭠佃숪憱婂濂穭뭯㬥呤䦱桒숱㘫慒뾻䞱ꆱ슣愬쉆㬮盃⩲穙㕸묻싂</w:t>
      </w:r>
      <w:r>
        <w:rPr/>
        <w:t>ꕲ</w:t>
      </w:r>
      <w:r>
        <w:rPr/>
        <w:t>穪㴪숪␹뭈呶껂塭噵넴땱梱瓂ꅥ슮⍲僂슮ㄹㅥ</w:t>
      </w:r>
      <w:r>
        <w:rPr/>
        <w:t>Ɫ</w:t>
      </w:r>
      <w:r>
        <w:rPr/>
        <w:t>窡穥㵒唷恌</w:t>
      </w:r>
      <w:r>
        <w:rPr/>
        <w:t>ꤨ</w:t>
      </w:r>
      <w:r>
        <w:rPr/>
        <w:t>싃顉䊘ꍨ楎塣歮䎱ꌮ칕㮣煋娺㵞쌸塣䜮⽠懍玩䨰灏㉇⑇㔺㔪涮⭔䫂悬樸飂⻂쉟䵥㑌㥕治뇂⹠卸⏎䝴绍䵖穞棂ꌷ轎畀</w:t>
      </w:r>
      <w:r>
        <w:rPr/>
        <w:t>Ᵽ</w:t>
      </w:r>
      <w:r>
        <w:rPr/>
        <w:t>摫乢㣍</w:t>
      </w:r>
      <w:r>
        <w:rPr/>
        <w:t>ⲱ</w:t>
      </w:r>
      <w:r>
        <w:rPr/>
        <w:t>㍶⏂⚩佂噲쉸幺捭助澩㤩</w:t>
      </w:r>
      <w:r>
        <w:rPr/>
        <w:t>ꕡ</w:t>
      </w:r>
      <w:r>
        <w:rPr/>
        <w:t>扞⤳</w:t>
      </w:r>
      <w:r>
        <w:rPr/>
        <w:t>⡔</w:t>
      </w:r>
      <w:r>
        <w:rPr/>
        <w:t>뮥䐫⌯</w:t>
      </w:r>
      <w:r>
        <w:rPr/>
        <w:t>⡔</w:t>
      </w:r>
      <w:r>
        <w:rPr/>
        <w:t>㡧幗䞬춱卺쉧扢憥쉐쌩숦⑏⼮䠨泃⬫</w:t>
      </w:r>
      <w:r>
        <w:rPr/>
        <w:t>ꔣ</w:t>
      </w:r>
      <w:r>
        <w:rPr/>
        <w:t>⾿쵴噃㍞</w:t>
      </w:r>
      <w:r>
        <w:rPr/>
        <w:t>ꕠ</w:t>
      </w:r>
      <w:r>
        <w:rPr/>
        <w:t>檵⒡㧍⨩⎮䙁晈싂쉄</w:t>
      </w:r>
      <w:r>
        <w:rPr/>
        <w:t>ꤷ⩃</w:t>
      </w:r>
      <w:r>
        <w:rPr/>
        <w:t>浂쉨牆噭儷皬淂㡱怷㗍䑇妻쉰㭕ꍡ䍏挨稥㕶싂帊䭅깘뽱扩⹍숺☭㡒⑬</w:t>
      </w:r>
      <w:r>
        <w:rPr/>
        <w:t>⠸⯂⨴</w:t>
      </w:r>
      <w:r>
        <w:rPr/>
        <w:t>썡䢘汁싂䡥着幸傣춱</w:t>
      </w:r>
      <w:r>
        <w:rPr/>
        <w:t>ⱆ</w:t>
      </w:r>
      <w:r>
        <w:rPr/>
        <w:t>쉕慶牮轲숷塆㉃䪣䝯珎哂垣练伣拍倳嚘뭵眮㉋ㅤ畄겥</w:t>
      </w:r>
      <w:r>
        <w:rPr/>
        <w:t>ⷎ</w:t>
      </w:r>
      <w:r>
        <w:rPr/>
        <w:t>桷ꍍ塋슩쉘⬩㌴⩋㨨挫⩺う㘨硋쉁啒彲츺瑱䫂☱繏땩纻⤥扄</w:t>
      </w:r>
      <w:r>
        <w:rPr/>
        <w:t>ⱹ</w:t>
      </w:r>
      <w:r>
        <w:rPr/>
        <w:t>숮㥡츴㫂摡䍶䙈♍㪘㍋稨㒣甭䑣䝮딨숦䬭猥쉷⍋渽</w:t>
      </w:r>
      <w:r>
        <w:rPr/>
        <w:t>ꕉ</w:t>
      </w:r>
      <w:r>
        <w:rPr/>
        <w:t>䌬獂쵢纘♮坥⬩瑴숭ㅱ뭒矂</w:t>
      </w:r>
      <w:r>
        <w:rPr/>
        <w:t>ꤪ</w:t>
      </w:r>
      <w:r>
        <w:rPr/>
        <w:t>깳劏硊쉄畮㡴㬤꥘</w:t>
      </w:r>
      <w:r>
        <w:rPr/>
        <w:t>ꖿ</w:t>
      </w:r>
      <w:r>
        <w:rPr/>
        <w:t>⼱弲뗂䞻剳矍䂮庣慭礭瓂⬪㨬묥⭤㵢⌮睈⩭睨晊ㅫ䓂憥긭㠩盂摏桖ꆱ珂뗂僂輥䴯䫂䵸繐顫杒䥌顺䃂灇䍖偨溩녗瀨걹灩殣毂뭙㑖</w:t>
      </w:r>
      <w:r>
        <w:rPr/>
        <w:t>ⰷ</w:t>
      </w:r>
      <w:r>
        <w:rPr/>
        <w:t>㢱쉔礩琯⹎㗃飂轒湖桃뭏癹</w:t>
      </w:r>
      <w:r>
        <w:rPr/>
        <w:t>ꤦ</w:t>
      </w:r>
      <w:r>
        <w:rPr/>
        <w:t>놡뮩呦숸䮘䀵琸婰㬤橔わ䉳匵䈶⿂免捍⫂䁴쉍슡슬놩⪥氷넥숨⯍䜺售城燂奋゘䰣</w:t>
      </w:r>
      <w:r>
        <w:rPr/>
        <w:t>ⵢ</w:t>
      </w:r>
      <w:r>
        <w:rPr/>
        <w:t>䁇뾬긳╂꺩㴭煫ꍣ攵䠤噒쉅稵樽汍㥳䗂嫃恑㘪哂び嘱槂걄慓呵뼺쉎㘰</w:t>
      </w:r>
      <w:r>
        <w:rPr/>
        <w:t>Ⳃ</w:t>
      </w:r>
      <w:r>
        <w:rPr/>
        <w:t>䋂㴤</w:t>
      </w:r>
      <w:r>
        <w:rPr/>
        <w:t>ⱡ</w:t>
      </w:r>
      <w:r>
        <w:rPr/>
        <w:t>掿䊮汄ㄥ䛂㌱潟穤穫偹</w:t>
      </w:r>
      <w:r>
        <w:rPr/>
        <w:t>ꦩ</w:t>
      </w:r>
      <w:r>
        <w:rPr/>
        <w:t>忂ㅴ拂乥爵쏂䅔䂡濂㤷싂㣂㙥</w:t>
      </w:r>
      <w:r>
        <w:rPr/>
        <w:t>ꕋ</w:t>
      </w:r>
      <w:r>
        <w:rPr/>
        <w:t>썔幙걔칰灺䭤⬳琱쉨畗浠恎刲睆ꅬ樸걇㥮㡉⎡㩚슡</w:t>
      </w:r>
      <w:r>
        <w:rPr/>
        <w:t>⣂</w:t>
      </w:r>
      <w:r>
        <w:rPr/>
        <w:t>슻厏Ⓜ뭲䥏斬뽤琨䦵믍㶱⍗欽愸</w:t>
      </w:r>
      <w:r>
        <w:rPr/>
        <w:t>ꤣ</w:t>
      </w:r>
      <w:r>
        <w:rPr/>
        <w:t>䑡溡濎䙁Ⓜ쉋ꆮ㥷㕞쉫優猰敾忂㠪湘繺樮㜱偣潬㛍䩭깁橨䅏㦣犘坮㴨칩微㓂</w:t>
      </w:r>
      <w:r>
        <w:rPr/>
        <w:t>Ⱖ⑋⭾</w:t>
      </w:r>
      <w:r>
        <w:rPr/>
        <w:t>㠤쉕⍱싃繨䱷㣂╇④╇</w:t>
      </w:r>
      <w:r>
        <w:rPr/>
        <w:t>ꥒ</w:t>
      </w:r>
      <w:r>
        <w:rPr/>
        <w:t>㩂</w:t>
      </w:r>
      <w:r>
        <w:rPr/>
        <w:t>ꥏ</w:t>
      </w:r>
      <w:r>
        <w:rPr/>
        <w:t>倴䑱樸輱뽰쉩幄㩚亩싂啧컂</w:t>
      </w:r>
      <w:r>
        <w:rPr/>
        <w:t>ꥑ</w:t>
      </w:r>
      <w:r>
        <w:rPr/>
        <w:t>怴喻깉숪묹䭓烂쉾⩇灍쉁剚瘪䁗䘷囂〱㠭䐪⽒䅓硤歮䴳䗂⑋䩞싂쵟爥䴦㕓幒恘싂䕖嘭㞵兞画쏃轚劏촭轏⥯恨⨳㭢斱儩磃狂彸⪻䂵⍯串⵵䁑캏</w:t>
      </w:r>
      <w:r>
        <w:rPr/>
        <w:t>ꕧ</w:t>
      </w:r>
      <w:r>
        <w:rPr/>
        <w:t>㔽ꌺ偈晖輬愰♫畚슻녅쉦쉓깢䐺畱숲墣⫂榩㜴ꥬ쉢⎱ꅈ䱹⨮廂⦿숸禮깗떬墩估妩壂扬ꌣ䍲㨪婠</w:t>
      </w:r>
      <w:r>
        <w:rPr/>
        <w:t>ⲡ⨸</w:t>
      </w:r>
      <w:r>
        <w:rPr/>
        <w:t>况䉌琵柂帥㌪攩敠㭊⍪㌴뾩敩㬦䛂抣璻渹匽싂橾䵢녃쉸</w:t>
      </w:r>
      <w:r>
        <w:rPr/>
        <w:t>ꤊ</w:t>
      </w:r>
      <w:r>
        <w:rPr/>
        <w:t>싂묯擂砳昵</w:t>
      </w:r>
      <w:r>
        <w:rPr/>
        <w:t>꥟</w:t>
      </w:r>
      <w:r>
        <w:rPr/>
        <w:t>㷎㓂숰</w:t>
      </w:r>
      <w:r>
        <w:rPr/>
        <w:t>ꤲ</w:t>
      </w:r>
      <w:r>
        <w:rPr/>
        <w:t>梬견煪畏䵌昻搤捥歏唸瓂瞬幈轏ㅊꌻ歘㢩䭳㡹숭䦩㝾瑃녆彐卖䴽汞丫㶩湘믂⭑䮩桧橵堯斵㑃瑶姂촷숦㭁啖녬䱺뽄</w:t>
      </w:r>
      <w:r>
        <w:rPr/>
        <w:t>ⵘ</w:t>
      </w:r>
      <w:r>
        <w:rPr/>
        <w:t>椮㥞㤪㵡䜪ꏂ偤㑤칦㨯╤䌰摓眪⽓彆婈⌻</w:t>
      </w:r>
      <w:r>
        <w:rPr/>
        <w:t>⡃</w:t>
      </w:r>
      <w:r>
        <w:rPr/>
        <w:t>㉗愯ꅵ㧍깊쵟</w:t>
      </w:r>
      <w:r>
        <w:rPr/>
        <w:t>ⱬ</w:t>
      </w:r>
      <w:r>
        <w:rPr/>
        <w:t>桥当㝠氥㶵坄啘쉊噂䌪⺵䡱칞摔畴㭚⩲ꥧ䛃칯겱恖㥪㙔⭊猩摕窵侥⍯棂䉕湶㝅摅쏂壎先䵲嫂奉浔쉾慞拂桠㉪䴪灣쉬歫䉁䵫恒묳桠쉲池噊帲夹떬灭汩⥥哂汭硧◂䊥뽥济洷䍆ㄯ㟂㌶梮兑儯</w:t>
      </w:r>
      <w:r>
        <w:rPr/>
        <w:t>⡇</w:t>
      </w:r>
      <w:r>
        <w:rPr/>
        <w:t>惂ꏂ쉣偺䝚湒䘴숽烂ꥴ轷⽮㷎扰狂</w:t>
      </w:r>
      <w:r>
        <w:rPr/>
        <w:t>ꦬ</w:t>
      </w:r>
      <w:r>
        <w:rPr/>
        <w:t>㨦瑵摚䯃䔱꥖㉔䆿쉸⑲皿轕⸩</w:t>
      </w:r>
      <w:r>
        <w:rPr/>
        <w:t>ꗂ</w:t>
      </w:r>
      <w:r>
        <w:rPr/>
        <w:t>䟂玬辘쉎敆숱窏⥦⪥祥쉳啅桋䝊㟂啺轄쉳灈汰䧂</w:t>
      </w:r>
      <w:r>
        <w:rPr/>
        <w:t>⣂</w:t>
      </w:r>
      <w:r>
        <w:rPr/>
        <w:t>㉖</w:t>
      </w:r>
      <w:r>
        <w:rPr/>
        <w:t>ꤶ</w:t>
      </w:r>
      <w:r>
        <w:rPr/>
        <w:t>瘨긩⩸牄땒㍥㓂憿⸸</w:t>
      </w:r>
      <w:r>
        <w:rPr/>
        <w:t>ⵦ</w:t>
      </w:r>
      <w:r>
        <w:rPr/>
        <w:t>슏싃斣╹쉵縪歠⹾</w:t>
      </w:r>
      <w:r>
        <w:rPr/>
        <w:t>⢵</w:t>
      </w:r>
      <w:r>
        <w:rPr/>
        <w:t>숬䳂컂ꅙ㍇⑚爥媵扮㜣㵣婰</w:t>
      </w:r>
      <w:r>
        <w:rPr/>
        <w:t>⡀</w:t>
      </w:r>
      <w:r>
        <w:rPr/>
        <w:t>怯</w:t>
      </w:r>
      <w:r>
        <w:rPr/>
        <w:t>ⰴ</w:t>
      </w:r>
      <w:r>
        <w:rPr/>
        <w:t>ꥃ</w:t>
      </w:r>
      <w:r>
        <w:rPr/>
        <w:t>汐숤뭟㔻⩆</w:t>
      </w:r>
      <w:r>
        <w:rPr/>
        <w:t>Ⱪ</w:t>
      </w:r>
      <w:r>
        <w:rPr/>
        <w:t>转懂䔨Ⓙ慞쉵係坈劬⏂㨷揂兪牞幌橱⦱ꎱ싂숪썤</w:t>
      </w:r>
      <w:r>
        <w:rPr/>
        <w:t>ꥐ</w:t>
      </w:r>
      <w:r>
        <w:rPr/>
        <w:t>䬲⛎塚惂䍺ㆻ啌䡄녔䁢惂ꏂ뭹쵾䩍슣䑵䡨埂깍㛂湧</w:t>
      </w:r>
      <w:r>
        <w:rPr/>
        <w:t>ⰸ</w:t>
      </w:r>
      <w:r>
        <w:rPr/>
        <w:t>㜥ㅪ氬㑯⨷䒣䕉悱幁㶱熡⍍◃〺ꥣ剡繗帻祫䅳犿䫂슏숽縲⑳</w:t>
      </w:r>
      <w:r>
        <w:rPr/>
        <w:t>Ⱕ⹰</w:t>
      </w:r>
      <w:r>
        <w:rPr/>
        <w:t>䵡뽍娴え쉒㠴⩅䅐쉚牦ꥲ⹯幗Ⓜ祰刪㙤갬숭숭⍥姂啕㙹뾩元窥惂㨽礴촶췎쌪⑵瑣参ꥱ嚿䅢灪싂灀ㅢ㈵你潴</w:t>
      </w:r>
      <w:r>
        <w:rPr/>
        <w:t>⡧</w:t>
      </w:r>
      <w:r>
        <w:rPr/>
        <w:t>싂싂䉦쉍⭑決䧂䋂员犏嗂껂溵獇敇婖꺩⒩痂䤴㕓廂┪塩╮唴㨣啶쵭싂</w:t>
      </w:r>
      <w:r>
        <w:rPr/>
        <w:t>ꕏ</w:t>
      </w:r>
      <w:r>
        <w:rPr/>
        <w:t>뗃</w:t>
      </w:r>
      <w:r>
        <w:rPr/>
        <w:t>ꔳ♣</w:t>
      </w:r>
      <w:r>
        <w:rPr/>
        <w:t>ꄺ买潫唱쌬淂㚵怦䙆쉕儷㉎</w:t>
      </w:r>
      <w:r>
        <w:rPr/>
        <w:t>ꖬ</w:t>
      </w:r>
      <w:r>
        <w:rPr/>
        <w:t>噠슥噅⍐椻祠穣穟癹숫싂㭤䩁稤㧃쉥晎䟂幥⾵剘伣뭂ꅬ瑴㗂㑐挨⚣䑒䵂⹹䢵쉧焪쉯啚숯捊氺⩖哂㎡唴発⩲橉╰䩰⩵ぎ䅪⎬䙓숣숲呫⪬䑄彊㥓␴쉣灘㡷㵄⨹㠯垣愣ꄮ㔱</w:t>
      </w:r>
      <w:r>
        <w:rPr/>
        <w:t>ⵦ</w:t>
      </w:r>
      <w:r>
        <w:rPr/>
        <w:t>뮬뭱ꅑ쉯뭬⽾儳玬칪숊숨壂低卖兠⩚캱딫䏂㭺㥟甸枏圬</w:t>
      </w:r>
      <w:r>
        <w:rPr/>
        <w:t>⣂</w:t>
      </w:r>
      <w:r>
        <w:rPr/>
        <w:t>䑞⥃ꅷ</w:t>
      </w:r>
      <w:r>
        <w:rPr/>
        <w:t>ꥂ</w:t>
      </w:r>
      <w:r>
        <w:rPr/>
        <w:t>丷ぁ灷氻媻䛂䡩呵煹礮㝩䂘㭹⛂拂塑㨪㭋截顀嚩桹捫䧂攨搻䰽쉢걪䁧飂썫㦏嗂轢匨䩸깙쉁祊坸쉢獔䁦⍩䨭䥗柂兰㵏싎⽎灹⩲⑎噺㠳求</w:t>
      </w:r>
      <w:r>
        <w:rPr/>
        <w:t>ⷂ</w:t>
      </w:r>
      <w:r>
        <w:rPr/>
        <w:t>믂</w:t>
      </w:r>
      <w:r>
        <w:rPr/>
        <w:t>ꦏ</w:t>
      </w:r>
      <w:r>
        <w:rPr/>
        <w:t>濍栰썩쉓楸㞥䉣⩢䉄顄숳䡴䘲槎愱晗䟂䑹뗂冘⩲㣂䵀番⩤硎⼦氭欤뭟䉋뽘쌲╳⏂氱떥ꅖ䫂쉢䖏슮漭浆㍞繱䊩毂畲乳栻䭔㏎</w:t>
      </w:r>
      <w:r>
        <w:rPr/>
        <w:t>Ⱞ</w:t>
      </w:r>
      <w:r>
        <w:rPr/>
        <w:t>煾䨩☨㡈ꅏ䜺㤯桰뇃䰫夣㭠쉄䄬䉩ꍐ숬칠싂ꍗ療쌪⹒Ⓧ숭涩敍並⽟煍剣</w:t>
      </w:r>
      <w:r>
        <w:rPr/>
        <w:t>ꔲ</w:t>
      </w:r>
      <w:r>
        <w:rPr/>
        <w:t>弰䫂숷㌬㌪쉒䢩揂㶬硭半䃂뼴䦩煉뿂쉖</w:t>
      </w:r>
      <w:r>
        <w:rPr/>
        <w:t>ꤦ</w:t>
      </w:r>
      <w:r>
        <w:rPr/>
        <w:t>묭橹幇쉵㩺쵱䍣㔷ギ㡉⩥丹堨壍ㅹㆱ䵏墥獑╢档顰扣慀⩸颏䵍㛂佨䠳ꄣ뭢框烂〱牂湭輰䵎쉅橸㏂硑㊿숸䱈뭷㙒䝭兒估轷徣䡏桹쉖慵</w:t>
      </w:r>
      <w:r>
        <w:rPr/>
        <w:t>ⴻ</w:t>
      </w:r>
      <w:r>
        <w:rPr/>
        <w:t>卪迂凂㑀繱嚥枣㖥쉐⨨攸噘〵婔榩싍숶䔣礹杞稩埃슿捃伴㑃ꏂ㧂湀䐶喣</w:t>
      </w:r>
      <w:r>
        <w:rPr/>
        <w:t>ꕰ▬</w:t>
      </w:r>
      <w:r>
        <w:rPr/>
        <w:t>冩䙀㔶</w:t>
      </w:r>
      <w:r>
        <w:rPr/>
        <w:t>ⱚ</w:t>
      </w:r>
      <w:r>
        <w:rPr/>
        <w:t>擂㑵桘㓂偞䷂摆洴䃂乙玻燂㬶书</w:t>
      </w:r>
      <w:r>
        <w:rPr/>
        <w:t>ⷍ</w:t>
      </w:r>
      <w:r>
        <w:rPr/>
        <w:t>囂</w:t>
      </w:r>
      <w:r>
        <w:rPr/>
        <w:t>⠪ⳃ</w:t>
      </w:r>
      <w:r>
        <w:rPr/>
        <w:t>䙳쉪廎迂匦奢⑊煑昫㢿</w:t>
      </w:r>
      <w:r>
        <w:rPr/>
        <w:t>⡠</w:t>
      </w:r>
      <w:r>
        <w:rPr/>
        <w:t>䥗♸䴱䔴呡칶䩞䪿稬䗂汸䠨䝴숬䝧⚱쉙搲ꅹ갹悵幌쉖桸㌥쉙</w:t>
      </w:r>
      <w:r>
        <w:rPr/>
        <w:t>ꦬ</w:t>
      </w:r>
      <w:r>
        <w:rPr/>
        <w:t>噕䬫⶿䙮㭬报博쉁䱉쉦塀橕칱媏㢘⹣숵녅쵭갷歓慧洷佟睋㩦䀺犬戴㜬何䱎內믍漰⛂十슥奴쎬</w:t>
      </w:r>
      <w:r>
        <w:rPr/>
        <w:t>꧂⩖</w:t>
      </w:r>
      <w:r>
        <w:rPr/>
        <w:t>칊㏎珂⵫吮䴭쉇⤣娪쉘쉕쉃숩假㥸ꎘ乃坐쉠ㅪ䎻ꌰ䛂商辩杕㉫幕⽲슥컂놩畚숷</w:t>
      </w:r>
      <w:r>
        <w:rPr/>
        <w:t>꤯</w:t>
      </w:r>
      <w:r>
        <w:rPr/>
        <w:t>㥄䥂싂㥁㷂㑂猵䁟슘㘬夺湭㭍琫겣䝳樱惂</w:t>
      </w:r>
      <w:r>
        <w:rPr/>
        <w:t>Ɱ</w:t>
      </w:r>
      <w:r>
        <w:rPr/>
        <w:t>戵㑧歐倪礷淂摷䴦救곎婑帺䭊㗂ㅍ⽇䕹乎摋쉭네숣挸칰䅟轢䩒⩒ꍶ䁯佗礰숲瑔</w:t>
      </w:r>
      <w:r>
        <w:rPr/>
        <w:t>⣂</w:t>
      </w:r>
      <w:r>
        <w:rPr/>
        <w:t>瓍剳俎⹄㔪昱넦眱彂㭚</w:t>
      </w:r>
      <w:r>
        <w:rPr/>
        <w:t>ꤱ</w:t>
      </w:r>
      <w:r>
        <w:rPr/>
        <w:t>쉠妩棂呰䉖杤쉎恲婙洪䌵炡쉆ꅩ쉸䀪桞怸圸恞瑮ㅸ塤敶欱뿂偍㙚昳촰乀㩃砣溥츊敐䉘穏</w:t>
      </w:r>
      <w:r>
        <w:rPr/>
        <w:t>ꔲ</w:t>
      </w:r>
      <w:r>
        <w:rPr/>
        <w:t>ꥭ쉒䕞</w:t>
      </w:r>
      <w:r>
        <w:rPr/>
        <w:t>ꕴ</w:t>
      </w:r>
      <w:r>
        <w:rPr/>
        <w:t>乶灍䉁亿噧쉶녃</w:t>
      </w:r>
      <w:r>
        <w:rPr/>
        <w:t>⣂</w:t>
      </w:r>
      <w:r>
        <w:rPr/>
        <w:t>䥬곎㪬♾楠㚱瘹䱓㙢滂⍦촪</w:t>
      </w:r>
      <w:r>
        <w:rPr/>
        <w:t>꧂</w:t>
      </w:r>
      <w:r>
        <w:rPr/>
        <w:t>癚禬但☯숷䐴⥠轒歄㴮쉂幘㭂뿂熏ꅗ䡹♄儲쉩㈣</w:t>
      </w:r>
      <w:r>
        <w:rPr/>
        <w:t>ꤪ</w:t>
      </w:r>
      <w:r>
        <w:rPr/>
        <w:t>牉쉰녺㙇氺⍇穴ㄲ⸥䙈⪿悥㡚䌭</w:t>
      </w:r>
      <w:r>
        <w:rPr/>
        <w:t>ꕊ</w:t>
      </w:r>
      <w:r>
        <w:rPr/>
        <w:t>㕦曂瘱⽏</w:t>
      </w:r>
      <w:r>
        <w:rPr/>
        <w:t>꧂</w:t>
      </w:r>
      <w:r>
        <w:rPr/>
        <w:t>⡯</w:t>
      </w:r>
      <w:r>
        <w:rPr/>
        <w:t>乨쉮뽰瞡떬颱瑸䓃䷂㬽皏䨻暻␩呹杷⹊쉏</w:t>
      </w:r>
      <w:r>
        <w:rPr/>
        <w:t>Ⲯ</w:t>
      </w:r>
      <w:r>
        <w:rPr/>
        <w:t>쉭㕬焵䘣癯甥칙䑎╳䥴噁㤥䍶怴⻂呰쌪䭥ㅑ㙡㝤楏쉚ꅥ䡴竂幸숶关뭾ꥵ坸䝥䅉復伴⫂䒵䅮치⩴噥䡭컎ꅔ轑슬㒩瓂浰潖㧍彗⩟⵺濍侘樶䩭䍀椻ꥩ捐䀳浂</w:t>
      </w:r>
      <w:r>
        <w:rPr/>
        <w:t>ꕍ</w:t>
      </w:r>
      <w:r>
        <w:rPr/>
        <w:t>숫睅슿漥숥숥㇂쉎悩啨悻啰慱㥵桧묯瑎噂㙙狂쉌榩</w:t>
      </w:r>
      <w:r>
        <w:rPr/>
        <w:t>ꤪ</w:t>
      </w:r>
      <w:r>
        <w:rPr/>
        <w:t>穋슿숩恉杬砤獄⽐䋃偓⪵숵놣</w:t>
      </w:r>
      <w:r>
        <w:rPr/>
        <w:t>ꕮ</w:t>
      </w:r>
      <w:r>
        <w:rPr/>
        <w:t>盃倪䐪䯎㇂쉄Ⓜ슮䠹繳塎싃瘭슬슣浑窵揂か䤳溿䎿넨숳싎涬瀪䜰父㠯◂煑㑈䰭挭渤夺捗䁊乮⑯䟂녦╖⚘塗晑㴺쉟⹫㌷䭃䍄偊剹⨶</w:t>
      </w:r>
      <w:r>
        <w:rPr/>
        <w:t>ⳃ</w:t>
      </w:r>
      <w:r>
        <w:rPr/>
        <w:t>ㅺ故㞥䨨</w:t>
      </w:r>
      <w:r>
        <w:rPr/>
        <w:t>ꔱ</w:t>
      </w:r>
      <w:r>
        <w:rPr/>
        <w:t>䱈䁀믃쉚拂ꅂ洰癭浍嗂쉅橄亱浨捸싂녙燂㕅乡╙嗂㡙쎻싂ꥢ썂썚㘻坶未㥌慞庿䣂慔뭃恫具䅇ꏂ慲䕓⽬㍏㕾䠣昰䘤噆묩</w:t>
      </w:r>
      <w:r>
        <w:rPr/>
        <w:t>ꔣ⩕</w:t>
      </w:r>
      <w:r>
        <w:rPr/>
        <w:t>匸娺核啠쌪敵朱輪숩塱뾩䉦灂⬶쉉帶⵲䠨轎楙恆</w:t>
      </w:r>
      <w:r>
        <w:rPr/>
        <w:t>⡗</w:t>
      </w:r>
      <w:r>
        <w:rPr/>
        <w:t>揎┩</w:t>
      </w:r>
      <w:r>
        <w:rPr/>
        <w:t>ꥄ</w:t>
      </w:r>
      <w:r>
        <w:rPr/>
        <w:t>걤勂㨰뭊䍌㴸⽡쉸숯䉗⚥ꥥ帱婭㩱瑷䥹椵幫⌴榩䈪쌮㎩⩯ꥥ㑾㝄격㋂Ⓜ</w:t>
      </w:r>
      <w:r>
        <w:rPr/>
        <w:t>⣂</w:t>
      </w:r>
      <w:r>
        <w:rPr/>
        <w:t>싂䮵偪䝖乆</w:t>
      </w:r>
      <w:r>
        <w:rPr/>
        <w:t>ꗂ</w:t>
      </w:r>
      <w:r>
        <w:rPr/>
        <w:t>숷䬥⯂䭗繤棂纱䔤썧幑⩩ꍑ珂☻偎딪⴯믂繞䱖磂砽㝚</w:t>
      </w:r>
      <w:r>
        <w:rPr/>
        <w:t>ⴻ⦮</w:t>
      </w:r>
      <w:r>
        <w:rPr/>
        <w:t>呾䕆冬ㅞ숸䩠</w:t>
      </w:r>
      <w:r>
        <w:rPr/>
        <w:t>⣂</w:t>
      </w:r>
      <w:r>
        <w:rPr/>
        <w:t>妩Ⓕ䭈⭳쉍⨻濃슻偈䑘㚿</w:t>
      </w:r>
      <w:r>
        <w:rPr/>
        <w:t>ꔤ</w:t>
      </w:r>
      <w:r>
        <w:rPr/>
        <w:t>䉈숩촶땪㕳曂佥ꄦ呦⭑㑇惂쉢浙㑃䈴뗎⪡㨯汗⸷㍣梥䍮绎㍪㷂숨愫䕥瀪䆘쌮슩狂占슣㉈㷂♬쉨춵䵌䣂딮煖㔯刹⭍堣塉ꅺ⽸⩭穹撡⚡ち敌㍩촴⧍媥狂䕟㕨</w:t>
      </w:r>
      <w:r>
        <w:rPr/>
        <w:t>꤭</w:t>
      </w:r>
      <w:r>
        <w:rPr/>
        <w:t>佨ꅗ慗彫幎</w:t>
      </w:r>
      <w:r>
        <w:rPr/>
        <w:t>⡍⡟⩲</w:t>
      </w:r>
      <w:r>
        <w:rPr/>
        <w:t>㌳煵뽅器䅍輱轨䵴䷂䁬狍溩彇匣</w:t>
      </w:r>
      <w:r>
        <w:rPr/>
        <w:t>꧂ꔪ</w:t>
      </w:r>
      <w:r>
        <w:rPr/>
        <w:t>䡂睆䆩쉔</w:t>
      </w:r>
      <w:r>
        <w:rPr/>
        <w:t>ꤊ</w:t>
      </w:r>
      <w:r>
        <w:rPr/>
        <w:t>塃</w:t>
      </w:r>
      <w:r>
        <w:rPr/>
        <w:t>ⱇ</w:t>
      </w:r>
      <w:r>
        <w:rPr/>
        <w:t>䔽癯幠兞⼭凂㎩䟍摯泃</w:t>
      </w:r>
      <w:r>
        <w:rPr/>
        <w:t>ⲩ</w:t>
      </w:r>
      <w:r>
        <w:rPr/>
        <w:t>扟숦䉈姂㦩숩넸熩녁轹䥑숽칙쉄䌯瓃乙ꌰ呬嘮ꍦ뭩䡤⨵⍶瀨卄礭㡴䅉䕌牭⥟⽞</w:t>
      </w:r>
      <w:r>
        <w:rPr/>
        <w:t>ꖩ</w:t>
      </w:r>
      <w:r>
        <w:rPr/>
        <w:t>煱⛍⪵剞䱁㕀桉㩘礪숺轩</w:t>
      </w:r>
      <w:r>
        <w:rPr/>
        <w:t>꥓</w:t>
      </w:r>
      <w:r>
        <w:rPr/>
        <w:t>䵆濂넰⌮㕸⥌䤵䨤싎ㅓꅩ楅玣侏ꍐ쉨쉳쉐</w:t>
      </w:r>
      <w:r>
        <w:rPr/>
        <w:t>⢱</w:t>
      </w:r>
      <w:r>
        <w:rPr/>
        <w:t>偡庬㭎슘ㄯ愳</w:t>
      </w:r>
      <w:r>
        <w:rPr/>
        <w:t>꧂</w:t>
      </w:r>
      <w:r>
        <w:rPr/>
        <w:t>땰晅넹婲攵攻㊮砰婧濂瑠䢡瑄ㅸ擂</w:t>
      </w:r>
      <w:r>
        <w:rPr/>
        <w:t>⡸</w:t>
      </w:r>
      <w:r>
        <w:rPr/>
        <w:t>㭤涱祅슬녇쉙垬쉊</w:t>
      </w:r>
      <w:r>
        <w:rPr/>
        <w:t>ꕈ</w:t>
      </w:r>
      <w:r>
        <w:rPr/>
        <w:t>㭀㑍潙攪㑪땋癩䐨顐敳㭃뽺呁㉋畔氰㙅⥠⸵哂灂务剷飂</w:t>
      </w:r>
      <w:r>
        <w:rPr/>
        <w:t>ꥍ</w:t>
      </w:r>
      <w:r>
        <w:rPr/>
        <w:t>䌻⌱싂</w:t>
      </w:r>
      <w:r>
        <w:rPr/>
        <w:t>ⴻ⫂</w:t>
      </w:r>
      <w:r>
        <w:rPr/>
        <w:t>䥦䉴쏂숵汎㥁䈰捌㜪捃䫂녂參䃂䉙纵猴</w:t>
      </w:r>
      <w:r>
        <w:rPr/>
        <w:t>ꕔ</w:t>
      </w:r>
      <w:r>
        <w:rPr/>
        <w:t>樲⍬㨭䯂䡪䜤憮水숷䐣㕠扨쉠䪩칍瀺半녟⚏딪䲿畀♰䙇竂⽑⑐懂畃滂倩⮿㭏딮婓掩䡉㬶땅</w:t>
      </w:r>
      <w:r>
        <w:rPr/>
        <w:t>Ⱓ⩰</w:t>
      </w:r>
      <w:r>
        <w:rPr/>
        <w:t>䄹噡䭾㚻쉗</w:t>
      </w:r>
      <w:r>
        <w:rPr/>
        <w:t>ꤴ</w:t>
      </w:r>
      <w:r>
        <w:rPr/>
        <w:t>旎潔쎩乓怣渣䴴嗂㙣幖칒</w:t>
      </w:r>
      <w:r>
        <w:rPr/>
        <w:t>⡧⤪</w:t>
      </w:r>
      <w:r>
        <w:rPr/>
        <w:t>曂牎쉙歁㥐穣㷎灑</w:t>
      </w:r>
      <w:r>
        <w:rPr/>
        <w:t>Ⲯ</w:t>
      </w:r>
      <w:r>
        <w:rPr/>
        <w:t>穃</w:t>
      </w:r>
      <w:r>
        <w:rPr/>
        <w:t>ⰽ</w:t>
      </w:r>
      <w:r>
        <w:rPr/>
        <w:t>갮楔拂媡半㙫㷂兣㕡ㄮ숪㭕濂䑨偘䃂辮⎮倸㋃嘶쉳喿ꥫㅮ㑈矍䜥䇂⭤</w:t>
      </w:r>
      <w:r>
        <w:rPr/>
        <w:t>ꕪ</w:t>
      </w:r>
      <w:r>
        <w:rPr/>
        <w:t>媩숣弪숯쉚怴딱</w:t>
      </w:r>
      <w:r>
        <w:rPr/>
        <w:t>ⶥ</w:t>
      </w:r>
      <w:r>
        <w:rPr/>
        <w:t>뿂㵞徵㫂䍙楯쉌佴㩡숻濂攴拂濂㩫쉫䟂싂</w:t>
      </w:r>
      <w:r>
        <w:rPr/>
        <w:t>⡋</w:t>
      </w:r>
      <w:r>
        <w:rPr/>
        <w:t>䍫쉀恰싂摎失⽳⍃摹╕ꍧ䘯</w:t>
      </w:r>
      <w:r>
        <w:rPr/>
        <w:t>ⱋ</w:t>
      </w:r>
      <w:r>
        <w:rPr/>
        <w:t>䰶瑨瑷싂㍞뭴</w:t>
      </w:r>
      <w:r>
        <w:rPr/>
        <w:t>ꕁ</w:t>
      </w:r>
      <w:r>
        <w:rPr/>
        <w:t>㑴瘪灱䝗嘳쉥⑐倵㍬䥩⫂㇂楎犮㪡捧䁚㭧쉟牥쉖䜭轈噖숴㡗⛃げ棂┪㡵깃婑겱栣縻⨯㖮㴨所䕟懎䂻䜪뇎넲摶摫猸婀䡟焹桧匸쵲䐽び促敆楁啔◂炥쎿睉喏㑮싂</w:t>
      </w:r>
      <w:r>
        <w:rPr/>
        <w:t>⡨</w:t>
      </w:r>
      <w:r>
        <w:rPr/>
        <w:t>〹딸禮쉹ꥩ穲係䲣煈</w:t>
      </w:r>
      <w:r>
        <w:rPr/>
        <w:t>꤯</w:t>
      </w:r>
      <w:r>
        <w:rPr/>
        <w:t>晶项䥵顬☽깺樻쉐숽썡塈弲数窏卧쉚⽣쉵䑌넷</w:t>
      </w:r>
      <w:r>
        <w:rPr/>
        <w:t>ⵟ</w:t>
      </w:r>
      <w:r>
        <w:rPr/>
        <w:t>婖䅰洦灙㝵圹瑧⛂ㅍ녈䥡⥌䨩畢⨸</w:t>
      </w:r>
      <w:r>
        <w:rPr/>
        <w:t>Ⱪ⭟</w:t>
      </w:r>
      <w:r>
        <w:rPr/>
        <w:t>协〶㐵噋㣂ꍃ䠭䖩䩓깚扒䩗싂獫䒩倲涿⹞⩹믍쉓穹⩂䤴潴⫂畑獐ꎡ䭈偍堶䭶恵䅙乑⾡恎싂䐪⼸깡</w:t>
      </w:r>
      <w:r>
        <w:rPr/>
        <w:t>⠥</w:t>
      </w:r>
      <w:r>
        <w:rPr/>
        <w:t>녧걌湘</w:t>
      </w:r>
      <w:r>
        <w:rPr/>
        <w:t>ⵌ</w:t>
      </w:r>
      <w:r>
        <w:rPr/>
        <w:t>炮쉅㴳㈥䭉갬瀷猵䷂愭儵㛂䈹䭟⍴娦永歫䔪䉨ㄫ슩凂䜤䯂숵떏噹卋吩䕪숣椮깟쉗磂䬰䉢꥾䀊㨤慔忂敀</w:t>
      </w:r>
      <w:r>
        <w:rPr/>
        <w:t>ꖬ</w:t>
      </w:r>
      <w:r>
        <w:rPr/>
        <w:t>㷎㴭䥊濂䡷呍♑싂桷</w:t>
      </w:r>
      <w:r>
        <w:rPr/>
        <w:t>ꥁ</w:t>
      </w:r>
      <w:r>
        <w:rPr/>
        <w:t>㈹恡㭠奊⑳煪</w:t>
      </w:r>
      <w:r>
        <w:rPr/>
        <w:t>⡫</w:t>
      </w:r>
      <w:r>
        <w:rPr/>
        <w:t>䲵瓂㗂㕱⨴晌畒漮ꄰ姂걂䧂劻欭䪱㕫⹴痂飂噀剒㩩䮱쉱迂彃ㄻ싂硸⸴栽眫睢狂</w:t>
      </w:r>
      <w:r>
        <w:rPr/>
        <w:t>꧂</w:t>
      </w:r>
      <w:r>
        <w:rPr/>
        <w:t>뭇ꌹ䴭칳녒쉴眫採⭃轎</w:t>
      </w:r>
      <w:r>
        <w:rPr/>
        <w:t>ⵐ</w:t>
      </w:r>
      <w:r>
        <w:rPr/>
        <w:t>䉀㯂⩈浇뮘♖扭刯垡㙑䅧䴻㩧珂太儫畗⛂嘣椫浔瑰䥸亩䑖牄⑖穄䈭㧎䱙檡䁉砳⩅䉴槂☷瑖㭣쉵皩偋⥈助当皥轗쵲숹⯂惂녃⽄祒坘쉥帶塶正⸪䭖䁉⧃쉮圴칲奯⍇幄㥕쉴</w:t>
      </w:r>
      <w:r>
        <w:rPr/>
        <w:t>ⱞ</w:t>
      </w:r>
      <w:r>
        <w:rPr/>
        <w:t>ꦱ</w:t>
      </w:r>
      <w:r>
        <w:rPr/>
        <w:t>甭㙹슡㙙掣㴤숹恘ꄩ걶噑싎</w:t>
      </w:r>
      <w:r>
        <w:rPr/>
        <w:t>ⰽ</w:t>
      </w:r>
      <w:r>
        <w:rPr/>
        <w:t>忂轷녨㷂弣♫㏂睌㞿呷娥獧</w:t>
      </w:r>
      <w:r>
        <w:rPr/>
        <w:t>Ⲯ</w:t>
      </w:r>
      <w:r>
        <w:rPr/>
        <w:t>玿⥀楙䑯噌儲撥슩䯍䤰含㉳䝷傻䐴壂䊡㜤┤ꌯ㶮⬦</w:t>
      </w:r>
      <w:r>
        <w:rPr/>
        <w:t>ꥅ</w:t>
      </w:r>
      <w:r>
        <w:rPr/>
        <w:t>䅙咩扟獱楫欷슘땟㎻婦⌴輲⫂拂抡숴ꥪ湆쉔䘦땖敹☲ꏂ假癡䧂䁯種辥㴰揂뭹</w:t>
      </w:r>
      <w:r>
        <w:rPr/>
        <w:t>ꕍ</w:t>
      </w:r>
      <w:r>
        <w:rPr/>
        <w:t>뽩쉬䍊⌯㤸啳숶䮥忍瘯席慢쉆㑞摘싂⫃㭷䍙쵅㩇䅑囂係╹灺깕䄱恄畫棂擂䥧ꍟ⯂晊弹稶畉▣䐵쵴녌栮祑殮캿쵂橱칥勂걸싂煴恊顟싂礣䄪㡑ど㦱</w:t>
      </w:r>
      <w:r>
        <w:rPr/>
        <w:t>ⷍ</w:t>
      </w:r>
      <w:r>
        <w:rPr/>
        <w:t>滂乵琬긵䱡⩘쉦嫂쉥督場䩸烂쉤㐺噅쵊</w:t>
      </w:r>
      <w:r>
        <w:rPr/>
        <w:t>꤬</w:t>
      </w:r>
      <w:r>
        <w:rPr/>
        <w:t>怳䣂飂頨撩顎呐焥疘姃㶣쉦䴦繞숨祌䕐䞘㉐嫂녏쉮噱쉎愬壂牭슡振땈쉨Ⓜ♟㡳⵾摏摾뮱⴯뮿</w:t>
      </w:r>
      <w:r>
        <w:rPr/>
        <w:t>꧂</w:t>
      </w:r>
      <w:r>
        <w:rPr/>
        <w:t>轲숬毂坞ㆬㄭ卟쉫㕶塅㬴圮㙑슣匲⪻깠</w:t>
      </w:r>
      <w:r>
        <w:rPr/>
        <w:t>ꤷ</w:t>
      </w:r>
      <w:r>
        <w:rPr/>
        <w:t>䇂숺⩱⹩</w:t>
      </w:r>
      <w:r>
        <w:rPr/>
        <w:t>ꥉ</w:t>
      </w:r>
      <w:r>
        <w:rPr/>
        <w:t>쵴䐪䬴擎ꍮ恴꺩䧎欮旂䙩欫伲挴栶䩙뮩◎쏂㈫ꍳ廂澱楱</w:t>
      </w:r>
      <w:r>
        <w:rPr/>
        <w:t>ⵑ</w:t>
      </w:r>
      <w:r>
        <w:rPr/>
        <w:t>氪癡渺わ땞䟍⩺</w:t>
      </w:r>
      <w:r>
        <w:rPr/>
        <w:t>ꕸ</w:t>
      </w:r>
      <w:r>
        <w:rPr/>
        <w:t>ⱟ</w:t>
      </w:r>
      <w:r>
        <w:rPr/>
        <w:t>ぢ挲㩰쉑灹狂敮ㅌ磎砯普ꅏ癑╂쉥敾㶡⯂썶奟䅘㕔㧂㕙潨捰싃效匫쵧ッ슘瀪灇㑴녏桤穒㡷轈㗂畹쉁䍍㐰㜭㒻쉉纱啹瑉堬轭偵攫潌痂䩩㩎⦣㌽</w:t>
      </w:r>
      <w:r>
        <w:rPr/>
        <w:t>ꗂ</w:t>
      </w:r>
      <w:r>
        <w:rPr/>
        <w:t>嘫牢縭䲻䇂旂䱟亻彾䡉쉂넮泂㜫凂⨤䛂⥥䤫珎呄凂仂싂磂唯딪ꇂ朩</w:t>
      </w:r>
      <w:r>
        <w:rPr/>
        <w:t>ⵓ</w:t>
      </w:r>
      <w:r>
        <w:rPr/>
        <w:t>쉱㯂兡㬸䕺竂硈獳⹏㖩咣擂䋍㥔ꎮ딊迂䭺놩⦻뇎␻숶䱂ꎻ攵䢻ㅺ灎뾩劮䨴䥸슬숯櫂㵋숽</w:t>
      </w:r>
      <w:r>
        <w:rPr/>
        <w:t>ꗂ</w:t>
      </w:r>
      <w:r>
        <w:rPr/>
        <w:t>䄱㍸剥礭숲䨮㶏嘹䃂</w:t>
      </w:r>
      <w:r>
        <w:rPr/>
        <w:t>ⵘ</w:t>
      </w:r>
      <w:r>
        <w:rPr/>
        <w:t>ꌨ捑슏넻쉗滂烃</w:t>
      </w:r>
      <w:r>
        <w:rPr/>
        <w:t>ꕦ</w:t>
      </w:r>
      <w:r>
        <w:rPr/>
        <w:t>ꇂ杠㬳㥄긫싂䅾獤䕂⍪扎쉏ꥦ</w:t>
      </w:r>
      <w:r>
        <w:rPr/>
        <w:t>ꕫ</w:t>
      </w:r>
      <w:r>
        <w:rPr/>
        <w:t>佺</w:t>
      </w:r>
      <w:r>
        <w:rPr/>
        <w:t>⡞</w:t>
      </w:r>
      <w:r>
        <w:rPr/>
        <w:t>漦䩒焫</w:t>
      </w:r>
      <w:r>
        <w:rPr/>
        <w:t>ꕙ⹓</w:t>
      </w:r>
      <w:r>
        <w:rPr/>
        <w:t>㛂㡞㭶㉪颮♺愲</w:t>
      </w:r>
      <w:r>
        <w:rPr/>
        <w:t>ⷂ</w:t>
      </w:r>
      <w:r>
        <w:rPr/>
        <w:t>婐쉂㥵歅穘䔫殥칵⨶슩畑玣咱扷湮䑤䁳卄妥㍵⍶狂束䵱숨嫂걔䀣껂挳䈨ꍀ顮</w:t>
      </w:r>
      <w:r>
        <w:rPr/>
        <w:t>ⱉ⒡</w:t>
      </w:r>
      <w:r>
        <w:rPr/>
        <w:t>榵숫ꅮ睬䫂倷</w:t>
      </w:r>
      <w:r>
        <w:rPr/>
        <w:t>ⵉ</w:t>
      </w:r>
      <w:r>
        <w:rPr/>
        <w:t>示䩈瀰ィ哂쉮깆⑤䮩껂犱⿂輫劏쉮㑾쉷㓂䥣坌숲轱䥶걂ꥳ⥄䁢♖獖嗂⻂睢噞婧癮</w:t>
      </w:r>
      <w:r>
        <w:rPr/>
        <w:t>ⰵ</w:t>
      </w:r>
      <w:r>
        <w:rPr/>
        <w:t>䱕恌땬奫촲桧瀩浖㠭쉨橃㨦①冏剰䙣䴳䄵쉘畖넽츪彲뽎㎬</w:t>
      </w:r>
      <w:r>
        <w:rPr/>
        <w:t>ꤥ</w:t>
      </w:r>
      <w:r>
        <w:rPr/>
        <w:t>搻溿䤪㭃橪捰䅤接狂䜫꥔偸偉㜫㑚炏䁟슘剗涵촣烂慹噑幟幷㩟㭲⩸仂╚</w:t>
      </w:r>
      <w:r>
        <w:rPr/>
        <w:t>⠪</w:t>
      </w:r>
      <w:r>
        <w:rPr/>
        <w:t>傡恮周捞ꥱ瘩쉹␵╉ꅐ</w:t>
      </w:r>
      <w:r>
        <w:rPr/>
        <w:t>ꕓ②</w:t>
      </w:r>
      <w:r>
        <w:rPr/>
        <w:t>穤㡇ꇂ失塉冻긮䡱␻䰱硊ば碬</w:t>
      </w:r>
      <w:r>
        <w:rPr/>
        <w:t>꤭</w:t>
      </w:r>
      <w:r>
        <w:rPr/>
        <w:t>䑗圶呹倶깆畎칑颬㭄栯쉪桮廂搪䥓攲쉘未䵁</w:t>
      </w:r>
      <w:r>
        <w:rPr/>
        <w:t>⡒</w:t>
      </w:r>
      <w:r>
        <w:rPr/>
        <w:t>쉃癥辩䙌넸沩さ兙䓂瑞轇⦬⨳⬭䪬쉳懂깟䤹녖扉根⚬⩀婠繠啘坹⩬䁳獱橨숵並䵲䵰撡녉䍤檱䔽⩰稸捳㡆瑢慞暘摭恚⥦摈썀</w:t>
      </w:r>
      <w:r>
        <w:rPr/>
        <w:t>⢩</w:t>
      </w:r>
      <w:r>
        <w:rPr/>
        <w:t>坬㉠㞏獾쉅濂⥤㤺氩♡煵兣슬쉨捄숫㥳瘹䀫渴䅢タ</w:t>
      </w:r>
      <w:r>
        <w:rPr/>
        <w:t>Ⱕ</w:t>
      </w:r>
      <w:r>
        <w:rPr/>
        <w:t>ꥉ</w:t>
      </w:r>
      <w:r>
        <w:rPr/>
        <w:t>枥䤹숴汨㭭ꍡ㉅㓂內癫矎쵓伭겱剢</w:t>
      </w:r>
      <w:r>
        <w:rPr/>
        <w:t>ⳃ</w:t>
      </w:r>
      <w:r>
        <w:rPr/>
        <w:t>捋倸츤塶汖䵖渰⪡䧂昤没漯䡙樬拎㏂轎敖娴⩪깫䙞땘檿轌愵乞牠佴쉌䉷㌺⵫焫䵴䥧㶱䭵쵄嘳⽮飂슩</w:t>
      </w:r>
      <w:r>
        <w:rPr/>
        <w:t>ⲣ</w:t>
      </w:r>
      <w:r>
        <w:rPr/>
        <w:t>㝃狂⑹⩃쉃깬쉣ꌮ㦻眷縱ꥤ췂珂⵳㑑䵊旂⬹䅞칆䡷</w:t>
      </w:r>
      <w:r>
        <w:rPr/>
        <w:t>ꤷ</w:t>
      </w:r>
      <w:r>
        <w:rPr/>
        <w:t>愫祓䱓祓뮻捖Ⓜ쉀땚㩬䔶桉䊿⍂딤갭㎿⽊</w:t>
      </w:r>
      <w:r>
        <w:rPr/>
        <w:t>꤭</w:t>
      </w:r>
      <w:r>
        <w:rPr/>
        <w:t>갯䃂䕹㉾戭쉳☰쉞偭깳뭥怦甫恒灄娺쉌て갲䅌欪珂㭷쉾奅畂⺱ꆮ딽剨塱쉦〺싂</w:t>
      </w:r>
      <w:r>
        <w:rPr/>
        <w:t>ꕏ</w:t>
      </w:r>
      <w:r>
        <w:rPr/>
        <w:t>㫂ꆱ춘녞浄呀䍘懂㬰䔨禿い㤺◂睍숯扤䝨嘤걾슱㭉皻☤匵㔸슬걌玬쉩仂⤸仂</w:t>
      </w:r>
      <w:r>
        <w:rPr/>
        <w:t>ꥆ⴦</w:t>
      </w:r>
      <w:r>
        <w:rPr/>
        <w:t>轪录⍯啘厵</w:t>
      </w:r>
      <w:r>
        <w:rPr/>
        <w:t>ⷍ</w:t>
      </w:r>
      <w:r>
        <w:rPr/>
        <w:t>樥㨷恟숊硐吹歲ꍡ䉪걅⍒쉙杤匯沱乃⽋䱱颏瘨塸晪⫂䩫뭬愭䞵쉺牚揂ꅎ焣䪏</w:t>
      </w:r>
      <w:r>
        <w:rPr/>
        <w:t>ⶩ</w:t>
      </w:r>
      <w:r>
        <w:rPr/>
        <w:t>䴺潔㮻㛂쉸㑉制懂䋂</w:t>
      </w:r>
      <w:r>
        <w:rPr/>
        <w:t>ⶣ</w:t>
      </w:r>
      <w:r>
        <w:rPr/>
        <w:t>奷㍀毃琹縺䡥♑根呯슻烂䱕뽺㪏㖥⨣䑭浍涱</w:t>
      </w:r>
      <w:r>
        <w:rPr/>
        <w:t>ꕱ</w:t>
      </w:r>
      <w:r>
        <w:rPr/>
        <w:t>兀婟䆘ꥯ湺⩤〫╠⪬䴪䞿땉䀺쉒⽒䟂嘸쉚⍺丷䤱</w:t>
      </w:r>
      <w:r>
        <w:rPr/>
        <w:t>ⵯ</w:t>
      </w:r>
      <w:r>
        <w:rPr/>
        <w:t>싂獟뭤㙁뭳썷杄婺仂歰ꥬ歫䝅쉉偖⥅䎬곂䍞⾥㕯뼽㩆戩숣♇⬺ꌭ㋂䩬吩䵫놬㤰㯃䘲싂区</w:t>
      </w:r>
      <w:r>
        <w:rPr/>
        <w:t>ⵯ</w:t>
      </w:r>
      <w:r>
        <w:rPr/>
        <w:t>牬弫幡䍸匽㢡⨬䅉⮱扐楯洵◂擂癯쉋焥䒘倰䉱넱ꍥ갹ぷ⍃쌮杀楆⛂睓硖⶘咥땵⌣䕄䱓獾⥥顁听</w:t>
      </w:r>
      <w:r>
        <w:rPr/>
        <w:t>ⵟ</w:t>
      </w:r>
      <w:r>
        <w:rPr/>
        <w:t>㔴䧂䩋㝂</w:t>
      </w:r>
      <w:r>
        <w:rPr/>
        <w:t>⣂⭰</w:t>
      </w:r>
      <w:r>
        <w:rPr/>
        <w:t>圣慏쉺쉡厩単</w:t>
      </w:r>
      <w:r>
        <w:rPr/>
        <w:t>ⰱ</w:t>
      </w:r>
      <w:r>
        <w:rPr/>
        <w:t>슥숹乒⌦活㪣⽖䵌飂瑔㕳ꅄ繖䅀䝫俎숪⑚ꄵ洰瘰슣㵀䝋怪슱歈⩮癏싂㕆쉴ꥩ쉎쉥べ張獰녂瑠獮〉戣幨┵㒣橮摖啀㷂</w:t>
      </w:r>
      <w:r>
        <w:rPr/>
        <w:t>ⱟ⩠</w:t>
      </w:r>
      <w:r>
        <w:rPr/>
        <w:t>䅡䂩⭧㇂</w:t>
      </w:r>
      <w:r>
        <w:rPr/>
        <w:t>꤬</w:t>
      </w:r>
      <w:r>
        <w:rPr/>
        <w:t>䎻懂㦩䝬쉩慇䅌慚⎘灏䈱硗圥溣␬燂뭙딹㜹呏晋싂愪扣䄤秂係䱓慏淃浅</w:t>
      </w:r>
      <w:r>
        <w:rPr/>
        <w:t>ꦮ</w:t>
      </w:r>
      <w:r>
        <w:rPr/>
        <w:t>剐坢奨侬딲ꅪ㵓漪参</w:t>
      </w:r>
      <w:r>
        <w:rPr/>
        <w:t>ⱕ</w:t>
      </w:r>
      <w:r>
        <w:rPr/>
        <w:t>お㑌슩乥歨쵗㓂뇂슘싂㑓噱䜣慾</w:t>
      </w:r>
      <w:r>
        <w:rPr/>
        <w:t>ꔷ</w:t>
      </w:r>
      <w:r>
        <w:rPr/>
        <w:t>쉖偮倦旂穡墱ㅆ쉵彪淂촶輪坴䩤쉉敌䁁啟牎쉴㈳妡偊瑺炘</w:t>
      </w:r>
      <w:r>
        <w:rPr/>
        <w:t>⠹</w:t>
      </w:r>
      <w:r>
        <w:rPr/>
        <w:t>䅨瓍숯</w:t>
      </w:r>
      <w:r>
        <w:rPr/>
        <w:t>ꦵ</w:t>
      </w:r>
      <w:r>
        <w:rPr/>
        <w:t>噇汀穵妣쉅噒╃슮䎏</w:t>
      </w:r>
      <w:r>
        <w:rPr/>
        <w:t>⢿⤦</w:t>
      </w:r>
      <w:r>
        <w:rPr/>
        <w:t>噖婭쉦捞橤숶䉃</w:t>
      </w:r>
      <w:r>
        <w:rPr/>
        <w:t>⡡ⰺ</w:t>
      </w:r>
      <w:r>
        <w:rPr/>
        <w:t>亱癩示瘺杓慘掱䎩ꍂ滍㡬⮱剩䈤煉䣂敘⻂涏摬⬴숲쉇䥪燂뭩</w:t>
      </w:r>
      <w:r>
        <w:rPr/>
        <w:t>ⵒ</w:t>
      </w:r>
      <w:r>
        <w:rPr/>
        <w:t>媘⑱㝦暘桋썑琻⻎ꌪ獞숽⮥敺幡䩨쉔旃</w:t>
      </w:r>
      <w:r>
        <w:rPr/>
        <w:t>ⶮ</w:t>
      </w:r>
      <w:r>
        <w:rPr/>
        <w:t>㔸䊬슥㨹♡☰䝉稯潥䙀祧冻棂䛂⨺湣潪丳긪塎㵺䖿⭏</w:t>
      </w:r>
      <w:r>
        <w:rPr/>
        <w:t>ꥆ♡</w:t>
      </w:r>
      <w:r>
        <w:rPr/>
        <w:t>堫䙦桯숮漥穫憿╡戫</w:t>
      </w:r>
      <w:r>
        <w:rPr/>
        <w:t>ⰺ</w:t>
      </w:r>
      <w:r>
        <w:rPr/>
        <w:t>䔭䉸ꌹ㕂격녭㥣飂乖䝬ꄪ㐣촪嘦믂㜽㮿幑汭礸㧂⨲䄶䝡汲갴녱儨쎿欹숯㠽墩䑯ぁ뽗敚楂凂ꎡ䕲⸤숰㕹숬◂⹤䉌澿췂䡣ㅧ쉱䄵칹⩰㶩㮩</w:t>
      </w:r>
      <w:r>
        <w:rPr/>
        <w:t>ⵖ</w:t>
      </w:r>
      <w:r>
        <w:rPr/>
        <w:t>⼦⤺炏갮爸㭤棂塭숣녧懂숩䱵仂숲㩞⬵剳䘻ㆥ⸲砣쉫咿䪘塭㌪䅥㑕畁愱꧎</w:t>
      </w:r>
      <w:r>
        <w:rPr/>
        <w:t>ꤊ</w:t>
      </w:r>
      <w:r>
        <w:rPr/>
        <w:t>숴焭⦩긲쉖</w:t>
      </w:r>
      <w:r>
        <w:rPr/>
        <w:t>ⵂ</w:t>
      </w:r>
      <w:r>
        <w:rPr/>
        <w:t>䇂囂</w:t>
      </w:r>
      <w:r>
        <w:rPr/>
        <w:t>ꗂ</w:t>
      </w:r>
      <w:r>
        <w:rPr/>
        <w:t>䑚槂㐽啙恁쉨㑅楚ꍙ쉨坾Ⓧ捸䌭䯂⽀㥗伪华曂쵍泂</w:t>
      </w:r>
      <w:r>
        <w:rPr/>
        <w:t>ⵏ</w:t>
      </w:r>
      <w:r>
        <w:rPr/>
        <w:t>瑖催縤幤䁘쉓縵爭썒䴩楁睑⪿厵䙞䤲剶嫂슩慚䱃䁢に迂䏂朽濂繣湪㡂弣ꄬ㘥㩀朤彉姂権幬</w:t>
      </w:r>
      <w:r>
        <w:rPr/>
        <w:t>ꥎ</w:t>
      </w:r>
      <w:r>
        <w:rPr/>
        <w:t>頴砰氬䅵䍨汨쵐嫂⭣</w:t>
      </w:r>
      <w:r>
        <w:rPr/>
        <w:t>ⶱ</w:t>
      </w:r>
      <w:r>
        <w:rPr/>
        <w:t>䡷䔴忂⭎勎婭뼫皿敖䥷</w:t>
      </w:r>
      <w:r>
        <w:rPr/>
        <w:t>꧂</w:t>
      </w:r>
      <w:r>
        <w:rPr/>
        <w:t>瘩剔廂</w:t>
      </w:r>
      <w:r>
        <w:rPr/>
        <w:t>⠭</w:t>
      </w:r>
      <w:r>
        <w:rPr/>
        <w:t>㓎⒬師桖绂겵ꍊꌵ춻쉞琪땐〯䲵楃뼨穰搽㔦㍒僃㭑頪⽡佀㧂싂䥇</w:t>
      </w:r>
      <w:r>
        <w:rPr/>
        <w:t>ꗂ</w:t>
      </w:r>
      <w:r>
        <w:rPr/>
        <w:t>슩쉨쉁矂䊱患彍쉭洱卷춱啟桹싂뽸껂癩땎祷晄瑂䣂</w:t>
      </w:r>
      <w:r>
        <w:rPr/>
        <w:t>ⴴ</w:t>
      </w:r>
      <w:r>
        <w:rPr/>
        <w:t>䝏믍偭㑥䵪㑹䙐</w:t>
      </w:r>
      <w:r>
        <w:rPr/>
        <w:t>ⲣ</w:t>
      </w:r>
      <w:r>
        <w:rPr/>
        <w:t>乒厘堰廂琷⌬㗃伨㈻愳䙄嘭步䉌싂㑬ㅧ⽺㥤唭頥〲䄨䁍떮䀫掣僂숷뭤䭙揂쉧⌲卙奯</w:t>
      </w:r>
      <w:r>
        <w:rPr/>
        <w:t>ⰲ</w:t>
      </w:r>
      <w:r>
        <w:rPr/>
        <w:t>㌭ꍐ怶癵㴫㎻䁥䩁쉗溥盂㉴睥䤻呏祲</w:t>
      </w:r>
      <w:r>
        <w:rPr/>
        <w:t>⡾</w:t>
      </w:r>
      <w:r>
        <w:rPr/>
        <w:t>䝶窣癀䗂䳂恱吳歃긤㜦쉚丸쵱㣂汩㓂䕮猱ꏂ걟畂⵸䥮땸扑垿䥤⽹捉⎿䆣䙌숨輮潳彃쉋숽䵠权</w:t>
      </w:r>
      <w:r>
        <w:rPr/>
        <w:t>Ⲭ</w:t>
      </w:r>
      <w:r>
        <w:rPr/>
        <w:t>獮싎沣忂쉶顤걐䵾浠⿂焱</w:t>
      </w:r>
      <w:r>
        <w:rPr/>
        <w:t>ⴱ</w:t>
      </w:r>
      <w:r>
        <w:rPr/>
        <w:t>䠯⩂亣流䝂墣祡卭㖣⥂乥쉍뽁⧂㍂쉡吣ィ쉖捴</w:t>
      </w:r>
      <w:r>
        <w:rPr/>
        <w:t>⡪</w:t>
      </w:r>
      <w:r>
        <w:rPr/>
        <w:t>愤偏輣歔⵮搬䜮輤ꏂ倴䋂㵑柎쉨䱨㙬挶煮㇂㩊橖㴪獑杀</w:t>
      </w:r>
      <w:r>
        <w:rPr/>
        <w:t>⡴</w:t>
      </w:r>
      <w:r>
        <w:rPr/>
        <w:t>䝫收㧂</w:t>
      </w:r>
      <w:r>
        <w:rPr/>
        <w:t>꥟</w:t>
      </w:r>
      <w:r>
        <w:rPr/>
        <w:t>剋煐㫃㡅䞻丳ㄺ</w:t>
      </w:r>
      <w:r>
        <w:rPr/>
        <w:t>⢣</w:t>
      </w:r>
      <w:r>
        <w:rPr/>
        <w:t>䡐ꏂ䳂杧촦䝏丨僂뽵棎䕢</w:t>
      </w:r>
      <w:r>
        <w:rPr/>
        <w:t>ꤷ</w:t>
      </w:r>
      <w:r>
        <w:rPr/>
        <w:t>樻䇂ꄯ剷쉅硁☩쉊惎</w:t>
      </w:r>
      <w:r>
        <w:rPr/>
        <w:t>ⷂ</w:t>
      </w:r>
      <w:r>
        <w:rPr/>
        <w:t>捐쵤當㈤橰츲汅潨獂</w:t>
      </w:r>
      <w:r>
        <w:rPr/>
        <w:t>ꥉ</w:t>
      </w:r>
      <w:r>
        <w:rPr/>
        <w:t>쉮촪癹㡫ぬ䙇牰ꎱ㎏汘䳂䁘숫㦩슱ꅄ⤷昸䨤⛎⍇쉀䐣⩊㏍ㄻ㧎㶻⮘땢</w:t>
      </w:r>
      <w:r>
        <w:rPr/>
        <w:t>Ⳃ</w:t>
      </w:r>
      <w:r>
        <w:rPr/>
        <w:t>偫卋쉟矂皱睹祲䥡걢繫允⍪杋뮮恴冬礲숤迂䭯甹쉈䡷朰剫ꏂ穟傣⑶㕰쉆⥈塂㙷㊥潧咥庵⹭啎洶䑥䔬</w:t>
      </w:r>
      <w:r>
        <w:rPr/>
        <w:t>ꕂ</w:t>
      </w:r>
      <w:r>
        <w:rPr/>
        <w:t>㚱慤䦵剫睃쉗ㆩꄺ쉞숺⮘冩塞啚㷃摞㧂쉄共亣䝞㕠橪堶獊轆杙伸惂䕔쵣㉠浰쉃墩⛂</w:t>
      </w:r>
      <w:r>
        <w:rPr/>
        <w:t>ⶻ</w:t>
      </w:r>
      <w:r>
        <w:rPr/>
        <w:t>䓂扃╆䙩⪱窬ꍓ䬣뽶쉄겘깹䘺뼭䏂盂␪砻瀶♬偯</w:t>
      </w:r>
      <w:r>
        <w:rPr/>
        <w:t>ꕌ</w:t>
      </w:r>
      <w:r>
        <w:rPr/>
        <w:t>슩堨☹ꌱ慤㇂汪幯쉑䅮㧂묥摲</w:t>
      </w:r>
      <w:r>
        <w:rPr/>
        <w:t>ꕤ</w:t>
      </w:r>
      <w:r>
        <w:rPr/>
        <w:t>輬瑯䞱徱瓂ꥰ긱杯⑸⬊쉸塚正䵙掱態썺䱤庮㝱䚱恟母싂眬䵄丹强畭㈲쉱ガ䭞䃍娰䐮睲周䜬⎣䌲䤻䫍녯樺啪穙떘꤮⭠佌䀺㭦噫숩公䨳伽劘ꥫ慑廂슬넨湎塕祍瑙⻂㋂䏍⌬御╉塯ꥺꄪ穔</w:t>
      </w:r>
      <w:r>
        <w:rPr/>
        <w:t>꤭</w:t>
      </w:r>
      <w:r>
        <w:rPr/>
        <w:t>뾵㤺⩉㥶촷䉾䉄뭔쉸䠪槂玬⍩䜽䵠怨周</w:t>
      </w:r>
      <w:r>
        <w:rPr/>
        <w:t>꧂</w:t>
      </w:r>
      <w:r>
        <w:rPr/>
        <w:t>䨣습〉숲伦㙲怭</w:t>
      </w:r>
      <w:r>
        <w:rPr/>
        <w:t>⡖</w:t>
      </w:r>
      <w:r>
        <w:rPr/>
        <w:t>ꥉ</w:t>
      </w:r>
      <w:r>
        <w:rPr/>
        <w:t>䀣怳縱ꆩ瘭剞쉒쌸氳䩇䁌㑈剰䑙䝙뼰⑋迂垵쉎䷂绂夬㥹</w:t>
      </w:r>
      <w:r>
        <w:rPr/>
        <w:t>ⱍ</w:t>
      </w:r>
      <w:r>
        <w:rPr/>
        <w:t>埂㵱慷걨轶⩒╖䉸ꌶ</w:t>
      </w:r>
      <w:r>
        <w:rPr/>
        <w:t>ꕏ</w:t>
      </w:r>
      <w:r>
        <w:rPr/>
        <w:t>刮殩⩗冣奕奬甤䡳㌥椦場㊻쉫땥獐䙾轒뇂쵙</w:t>
      </w:r>
      <w:r>
        <w:rPr/>
        <w:t>⣃</w:t>
      </w:r>
      <w:r>
        <w:rPr/>
        <w:t>촮ㅇ㕐慵拂瘤煨渽㭡숭ꅴヂ곂搫㈩券뭮塎彂迂圱⮩</w:t>
      </w:r>
      <w:r>
        <w:rPr/>
        <w:t>ꗂ</w:t>
      </w:r>
      <w:r>
        <w:rPr/>
        <w:t>囂䩢塬⯃뭳䡺ꥦ偪㟂㌣㭬縩䍙쉬烃뿃⭀檏䍀</w:t>
      </w:r>
      <w:r>
        <w:rPr/>
        <w:t>Ⲯ</w:t>
      </w:r>
      <w:r>
        <w:rPr/>
        <w:t>泂갺䆥ꌪ쉭攭慢깸绎䊩썭潂穤渪䡴攪</w:t>
      </w:r>
      <w:r>
        <w:rPr/>
        <w:t>꤭</w:t>
      </w:r>
      <w:r>
        <w:rPr/>
        <w:t>㯂⽡っ戺딣⥒䊿㷂䭾┤估걔瑈␨窩焴</w:t>
      </w:r>
      <w:r>
        <w:rPr/>
        <w:t>⢘</w:t>
      </w:r>
      <w:r>
        <w:rPr/>
        <w:t>㭭摆穵츪㝯汹唺灊숮쉩깃彏䱨示</w:t>
      </w:r>
      <w:r>
        <w:rPr/>
        <w:t>⡄</w:t>
      </w:r>
      <w:r>
        <w:rPr/>
        <w:t>呟䁅⑀䞘买硷㔽煭慨㑶呑⍸뗎歏䑒ꎡ挣汹㕩挴䑷塓礴碵䑟剋♲轡쉹捘땊㥤⥤쉆煵䥥瑩싂涮⨪呖칾眦畍☬㷂</w:t>
      </w:r>
      <w:r>
        <w:rPr/>
        <w:t>ⲡ</w:t>
      </w:r>
      <w:r>
        <w:rPr/>
        <w:t>瑀䵎欮뽀佒㭧咏氵卪䢵轘ꍎ㵭䙠獓洩䕂⩨췂슘㯂䵉瑎䝊䱐扱뇂潤埂滂圶</w:t>
      </w:r>
      <w:r>
        <w:rPr/>
        <w:t>⡰</w:t>
      </w:r>
      <w:r>
        <w:rPr/>
        <w:t>倨歚㍈祮㑴奏⬻癘꥗慃㟃湃ㅦ䠥②쵫䨪뽑싂找垵⭎땯</w:t>
      </w:r>
      <w:r>
        <w:rPr/>
        <w:t>ⴰ</w:t>
      </w:r>
      <w:r>
        <w:rPr/>
        <w:t>歠捲⧍쉀佋儱㧂㒘䥢㡉놩㕉塺숣䎘瑇匩㈴繇纏癳ㄦ燂ぶ卹獲䑵碥渨煋깐勎썹彴埂煌灔洪猴欱栯卷⩧摗숽何</w:t>
      </w:r>
      <w:r>
        <w:rPr/>
        <w:t>⡙</w:t>
      </w:r>
      <w:r>
        <w:rPr/>
        <w:t>䑔桉朴숨㕰싂ㅒ⫂哂欪</w:t>
      </w:r>
      <w:r>
        <w:rPr/>
        <w:t>⡮</w:t>
      </w:r>
      <w:r>
        <w:rPr/>
        <w:t>硔⯂⍶堳╱慒ꍹ숺㫎䔽㈨䑁⌱㛂桒</w:t>
      </w:r>
      <w:r>
        <w:rPr/>
        <w:t>ꔯ</w:t>
      </w:r>
      <w:r>
        <w:rPr/>
        <w:t>䡎쉹⽮扈㘪穡庥吵쉲䭏쉁硐ꅺ㡎穆⥘瑡㨴㉓渻</w:t>
      </w:r>
      <w:r>
        <w:rPr/>
        <w:t>⠣</w:t>
      </w:r>
      <w:r>
        <w:rPr/>
        <w:t>搬坖⍒쉬瑙땱䉫繃煶䩀</w:t>
      </w:r>
      <w:r>
        <w:rPr/>
        <w:t>Ⱳ</w:t>
      </w:r>
      <w:r>
        <w:rPr/>
        <w:t>泍㪣싂瘵䁾쉅㩁넶㑇慤悥㥅拂쉚꥕쉞硢⍪ꌤ䳂噺</w:t>
      </w:r>
      <w:r>
        <w:rPr/>
        <w:t>ⵠ</w:t>
      </w:r>
      <w:r>
        <w:rPr/>
        <w:t>䋂㑮䵙♷㔷쉲썯瘪㷎⬺煴偳敘╓潱숱刷⑆䥃楬뇂彥㥔</w:t>
      </w:r>
      <w:r>
        <w:rPr/>
        <w:t>⣂</w:t>
      </w:r>
      <w:r>
        <w:rPr/>
        <w:t>碮ぴ싂繸竂☻穟⍩淂㵍䔤</w:t>
      </w:r>
      <w:r>
        <w:rPr/>
        <w:t>⣍</w:t>
      </w:r>
      <w:r>
        <w:rPr/>
        <w:t>ꎣ숊쉭⥷㍯㕩櫂</w:t>
      </w:r>
      <w:r>
        <w:rPr/>
        <w:t>ⵐ</w:t>
      </w:r>
      <w:r>
        <w:rPr/>
        <w:t>佨扩㒣뗍♵復⍉娳땄帴䷂싍㝢偢슻䕄䡀슡輳⹾숩栨䕺</w:t>
      </w:r>
      <w:r>
        <w:rPr/>
        <w:t>ꤥ</w:t>
      </w:r>
      <w:r>
        <w:rPr/>
        <w:t>漳⼽䵂딱柂梥䠲䬰䳂쉐天쉤㩓䘦噚亏之棂</w:t>
      </w:r>
      <w:r>
        <w:rPr/>
        <w:t>ⵁ␶</w:t>
      </w:r>
      <w:r>
        <w:rPr/>
        <w:t>䕈橍぀畭ꍾㅮ煥숻숥뿂㍊䔫扃怳婇䢏瓂쉆㗍뾱佩⫂ꅚ쉀濂呑䕓⺻긻愪㕎啫㷂치䬣깫穞烃欪⸷쉖橵ꅍ䊻榏ꍞ䡹쉟乲䙓珂溡匶汨䁓䄥◂숳</w:t>
      </w:r>
      <w:r>
        <w:rPr/>
        <w:t>ⵯ</w:t>
      </w:r>
      <w:r>
        <w:rPr/>
        <w:t>塖습䞵礨柂㕊䍳塮␻侻ふ恨쵞⪵䅄欬◂⽋䴴顋坾⭚攻숨떻슥禡숣癫䕓慡䯂뽦汀洱</w:t>
      </w:r>
      <w:r>
        <w:rPr/>
        <w:t>ⵦ</w:t>
      </w:r>
      <w:r>
        <w:rPr/>
        <w:t>乐嗂쉗剂ㅑ촭㞡</w:t>
      </w:r>
      <w:r>
        <w:rPr/>
        <w:t>ꕱ</w:t>
      </w:r>
      <w:r>
        <w:rPr/>
        <w:t>쉹</w:t>
      </w:r>
      <w:r>
        <w:rPr/>
        <w:t>ꤤ</w:t>
      </w:r>
      <w:r>
        <w:rPr/>
        <w:t>㨦禩뭮归䪿뭲扲䓂⽞㘽渮녾ㅎタ㍡숴剖⫂쉀</w:t>
      </w:r>
      <w:r>
        <w:rPr/>
        <w:t>⡆</w:t>
      </w:r>
      <w:r>
        <w:rPr/>
        <w:t>ꅥ♒⸪㏍ꥺ⸥摄⒣氷놩㍍迂㵾슏숨䉉㠺汭煸</w:t>
      </w:r>
      <w:r>
        <w:rPr/>
        <w:t>Ⳏ</w:t>
      </w:r>
      <w:r>
        <w:rPr/>
        <w:t>䔻穌걃曎㜪⩠쉨樬幪㯂塤瓂뭤埃㵆䐭堻幎㑳䖡㉮</w:t>
      </w:r>
      <w:r>
        <w:rPr/>
        <w:t>⡴</w:t>
      </w:r>
      <w:r>
        <w:rPr/>
        <w:t>幡긻䳃⽠礯캮旎㥇녚圫䬭⦿㍌轢긽걠剖汍䎮䱢䩹Ⓜ飂彅兢瀩儭⭪땕싂땋깣⫂㏂숱쉏磍숺彘䵲═圵伻呮쉠ㅞ㮿⩢</w:t>
      </w:r>
      <w:r>
        <w:rPr/>
        <w:t>ꤷ</w:t>
      </w:r>
      <w:r>
        <w:rPr/>
        <w:t>倸畉습吮䛂⩠の䵪뗎㓂쉯⨹⼥啍绂䩐⮏ꆿ剀火杒侘漫꺮⮥⑑</w:t>
      </w:r>
      <w:r>
        <w:rPr/>
        <w:t>ꤳ</w:t>
      </w:r>
      <w:r>
        <w:rPr/>
        <w:t>쉘轤㉆摏</w:t>
      </w:r>
      <w:r>
        <w:rPr/>
        <w:t>⠪</w:t>
      </w:r>
      <w:r>
        <w:rPr/>
        <w:t>咮坺⑒恴湟ご䡫攤彩䵳┤斱丫炥䬲㉨쉄㩐䮩걊㞘畒㡫㕲쉵⹵漽䙋願뮥漷皥㦡吮⬹쉐숭䝠怺쉩樫灬⺱焮睰⥮珂ꆬ嗂쵚奦䩓☩㑋⍐⸴畨啃䅾歖汮쉂利迂稬뭘懂〉㐩䄤쉡竂晤䙟</w:t>
      </w:r>
      <w:r>
        <w:rPr/>
        <w:t>Ᵽ</w:t>
      </w:r>
      <w:r>
        <w:rPr/>
        <w:t>摡摆칖柎</w:t>
      </w:r>
      <w:r>
        <w:rPr/>
        <w:t>Ⱪ</w:t>
      </w:r>
      <w:r>
        <w:rPr/>
        <w:t>匫坋眻칳㍏佐䵨撬䗍偀㙠쌯栮⫂傘ꌫ☷䨥딭⨬쉷瑯㔭</w:t>
      </w:r>
      <w:r>
        <w:rPr/>
        <w:t>꧂</w:t>
      </w:r>
      <w:r>
        <w:rPr/>
        <w:t>汹⩗겡㵡䜭氨㕇㌮働</w:t>
      </w:r>
      <w:r>
        <w:rPr/>
        <w:t>⡪</w:t>
      </w:r>
      <w:r>
        <w:rPr/>
        <w:t>㩑录⎱땵砪⒵┻淂棂⵱㞱顸䭣ꍭ╠獙捥</w:t>
      </w:r>
      <w:r>
        <w:rPr/>
        <w:t>ꦮ</w:t>
      </w:r>
      <w:r>
        <w:rPr/>
        <w:t>䱰㫂쉚偩幥䎣</w:t>
      </w:r>
      <w:r>
        <w:rPr/>
        <w:t>⡫</w:t>
      </w:r>
      <w:r>
        <w:rPr/>
        <w:t>쉃璘칗㨳䉯䥉䱨て╵頺渽㎵</w:t>
      </w:r>
      <w:r>
        <w:rPr/>
        <w:t>ꕟ</w:t>
      </w:r>
      <w:r>
        <w:rPr/>
        <w:t>㠽</w:t>
      </w:r>
      <w:r>
        <w:rPr/>
        <w:t>ⱂ</w:t>
      </w:r>
      <w:r>
        <w:rPr/>
        <w:t>扦煰숵ㅺ轍係䛂飂痂걑椳埂汞嫍疻깑打斱㤥숭䥙橶䕹溡坆摬璏ꆘꄮ圳깱瞩쉂繮㢿卤쉮숪轹쉲沮䎡义⏃呤쉯</w:t>
      </w:r>
      <w:r>
        <w:rPr/>
        <w:t>⡾</w:t>
      </w:r>
      <w:r>
        <w:rPr/>
        <w:t>灑싃␨䶮橶䴤걀潎帶澏啪䕅頊칟濍䙑</w:t>
      </w:r>
      <w:r>
        <w:rPr/>
        <w:t>ⵟ</w:t>
      </w:r>
      <w:r>
        <w:rPr/>
        <w:t>睃⑆單炩炥呺佮婸數⤱楳ァ㍏獓浧䑵䄷幕离睭㔮뿂</w:t>
      </w:r>
      <w:r>
        <w:rPr/>
        <w:t>꧂</w:t>
      </w:r>
      <w:r>
        <w:rPr/>
        <w:t>㇂䵋壂촨숫숹燂犿壂坎쉁䈣ꅳ</w:t>
      </w:r>
      <w:r>
        <w:rPr/>
        <w:t>ꤸ</w:t>
      </w:r>
      <w:r>
        <w:rPr/>
        <w:t>汸ꄫ獪晗呲⧂䑱䩆售卅䤺⯃땋娪㩸땍甪栯⛃〹썆儻쵨썫煓뮬㭗䔴숰〶挻瀣啍⭥㝷儥깞⼰潩丹䤹ㅠ䡡幄떻太呰䉚䭬㙲䩹坟쉑剰迂⩁슣䗂쉡婁쉈ꍤ乧瑶奘䁭쉂㧂䑌</w:t>
      </w:r>
      <w:r>
        <w:rPr/>
        <w:t>Ⱨ</w:t>
      </w:r>
      <w:r>
        <w:rPr/>
        <w:t>숪瑩東汫숪晨촦숩猴潹⼣⑗轪</w:t>
      </w:r>
      <w:r>
        <w:rPr/>
        <w:t>ꕡ</w:t>
      </w:r>
      <w:r>
        <w:rPr/>
        <w:t>⺿뼴⥯呸㥎걸改顭楆亘⫎⫂奺瘵곂쉰飂摲匰썫슡摦쉘䅎넴싂㩷矂纩潘捳㊥ꇂ䕐㏂凂䄵捣껂㶏漤쉀繲塪</w:t>
      </w:r>
      <w:r>
        <w:rPr/>
        <w:t>ⰳ</w:t>
      </w:r>
      <w:r>
        <w:rPr/>
        <w:t>갻䈲彃凂氣佡䭩睯纵甬䁩婈⮱☳쉱湭</w:t>
      </w:r>
      <w:r>
        <w:rPr/>
        <w:t>⠬</w:t>
      </w:r>
      <w:r>
        <w:rPr/>
        <w:t>컂渳</w:t>
      </w:r>
      <w:r>
        <w:rPr/>
        <w:t>⡭⍑</w:t>
      </w:r>
      <w:r>
        <w:rPr/>
        <w:t>憵题椦촥槂㡕㝟♌泂砥昶䙂垘湞呭偰썱爪㌺⪮⸳숺纏猹灸䁩㕖⪮婤幮磂爹㯂䕖싂ꍳ湪쉧⽍桎숨⩌摃♰숻뽈</w:t>
      </w:r>
      <w:r>
        <w:rPr/>
        <w:t>ⱋ</w:t>
      </w:r>
      <w:r>
        <w:rPr/>
        <w:t>央朶㑓卐㛂眽玣洴嚱䝯</w:t>
      </w:r>
      <w:r>
        <w:rPr/>
        <w:t>ꤸ</w:t>
      </w:r>
      <w:r>
        <w:rPr/>
        <w:t>游㊱䅇囂습劘싂䚣싂뭶捕ꅪ泂噩㕹穪츮썀拂䭇版假껎쉤쉊쉩噁⯂汯</w:t>
      </w:r>
      <w:r>
        <w:rPr/>
        <w:t>ⰽ</w:t>
      </w:r>
      <w:r>
        <w:rPr/>
        <w:t>湍㭫顀㝫╩⭃溿녑吮浸帶녗獆煍䥳⭲䘸啹椲쉙捂䑋揂捂彾慓煬朩䥄쉲⽺吭쉮숹⸷捪⵾⚏婨濍싂佺攭⎵䡭浃</w:t>
      </w:r>
      <w:r>
        <w:rPr/>
        <w:t>ⱙ</w:t>
      </w:r>
      <w:r>
        <w:rPr/>
        <w:t>珂䅣瑎쉘㭶珍轕㎱쉨갬桌改㜵ꇂ恊㙊櫂ꄪ쉣䱫汀䕈浹䩌숪䔱╹ꄦ榡㎣タ䨻숪땯䄦偢㭥㝖磍쉤か㣃숦偮䳂悻⭉啇䝗⪩淂窡儭䍨숪숻뽫剤㭄</w:t>
      </w:r>
      <w:r>
        <w:rPr/>
        <w:t>ⵐ</w:t>
      </w:r>
      <w:r>
        <w:rPr/>
        <w:t>惂奨</w:t>
      </w:r>
      <w:r>
        <w:rPr/>
        <w:t>ꤽ⥺</w:t>
      </w:r>
      <w:r>
        <w:rPr/>
        <w:t>쉸䍯깸⤽ꍈ愵䈺ꍕ⽴唺搽䔦쉮瑮숪挬㥊쉔슩湎䰩浶桕뽧㩡畔坰冏疡껂⥃</w:t>
      </w:r>
      <w:r>
        <w:rPr/>
        <w:t>ꦵ</w:t>
      </w:r>
      <w:r>
        <w:rPr/>
        <w:t>略氵䍣庣䄻灃彟䃂䝣㉯⩉媮숻갺쉄炬숨湵쉥熵迂쉙쉁싂扌쉑汪ꏂ樮䕶怣䕂轥危㠽颩伬</w:t>
      </w:r>
      <w:r>
        <w:rPr/>
        <w:t>ⱸ</w:t>
      </w:r>
      <w:r>
        <w:rPr/>
        <w:t>ꅸ恸䲮堵㩯仂圮幹䌽斏懂␵♄晣渵淂瑢꥘㐶⍔㫂窥슡땵⤩⹕㜲ꅫ彔⹑卖⤰倸䜩䉨숪㖥䭾⭴♣㈵걄洵╤</w:t>
      </w:r>
      <w:r>
        <w:rPr/>
        <w:t>ⲿ</w:t>
      </w:r>
      <w:r>
        <w:rPr/>
        <w:t>轂넴䝷儨爦⾵묊䌲墩顷⩆彗䙚楪癢⽞畹겻ꥤ硰</w:t>
      </w:r>
      <w:r>
        <w:rPr/>
        <w:t>ⲩⰪ</w:t>
      </w:r>
      <w:r>
        <w:rPr/>
        <w:t>幇恇╍敁偃⩭</w:t>
      </w:r>
      <w:r>
        <w:rPr/>
        <w:t>ꤷ</w:t>
      </w:r>
      <w:r>
        <w:rPr/>
        <w:t>䨣桪㭒ꏃ㦩䡧浭슩㡔㙹</w:t>
      </w:r>
      <w:r>
        <w:rPr/>
        <w:t>Ⳃ</w:t>
      </w:r>
      <w:r>
        <w:rPr/>
        <w:t>湥㵟䍍椦숭⹓厩ꥹ䵱㶡䫂䵡顗奔쵏ㅌ本玥슮쉔婷㙂测쉤䭓쉩䌷칓琬뇂澩♩㉡</w:t>
      </w:r>
      <w:r>
        <w:rPr/>
        <w:t>ꦱ</w:t>
      </w:r>
      <w:r>
        <w:rPr/>
        <w:t>ㄣ뾵䘯場䡐怷祶千㑯彏</w:t>
      </w:r>
      <w:r>
        <w:rPr/>
        <w:t>ⷂ</w:t>
      </w:r>
      <w:r>
        <w:rPr/>
        <w:t>東嘯뭱偗畫쉋뽭㑋畸䱎獕㫂</w:t>
      </w:r>
      <w:r>
        <w:rPr/>
        <w:t>ⵔ</w:t>
      </w:r>
      <w:r>
        <w:rPr/>
        <w:t>奣兆숨软搹畢票ち䵷쉘㉇戹扲搣땂넶盂䬳싂슬滂䉱迍垡칙扙䞮⩹栤畏ꥳ쉙梏㦮㥏⩹瞩顋縱ꄫ幌灌◂嚱㩪秂坴㭐</w:t>
      </w:r>
      <w:r>
        <w:rPr/>
        <w:t>ꥇ</w:t>
      </w:r>
      <w:r>
        <w:rPr/>
        <w:t>乸⭴攱䉵슮祔㵹婲辩參㭀䕺䮘䤺쉫㑒磂穡䭢슥⩁⯃쉖偆㐻ꥷ扫墩⚣獾⸺䴪夹儩싎㉤戵囎믂䑸⩑㥳싂걟㚻䍣걯瑭⨦Ⓜ㏂ꌶ瞡따浾嫂畸晅兦습䡖帲ꌬ⌬쉰</w:t>
      </w:r>
      <w:r>
        <w:rPr/>
        <w:t>ꦮ</w:t>
      </w:r>
      <w:r>
        <w:rPr/>
        <w:t>⣂</w:t>
      </w:r>
      <w:r>
        <w:rPr/>
        <w:t>弭樱</w:t>
      </w:r>
      <w:r>
        <w:rPr/>
        <w:t>꥓</w:t>
      </w:r>
      <w:r>
        <w:rPr/>
        <w:t>㮮䛂娪厩㴪⧂景垣䭋쉞惂䉳䭾쵸欺䍩㜱㝌䑓煺싂칯癷슻㥫⻂湕瀪쉲䧍㬯⍧┪㮱げ땈慹␲⛃묲⬭쉬咬坍</w:t>
      </w:r>
      <w:r>
        <w:rPr/>
        <w:t>⢩</w:t>
      </w:r>
      <w:r>
        <w:rPr/>
        <w:t>㡟桋⽙留繀娯㍨殬㷍漺㍲䴯噈䩄㏂疣싂⮮輬汊䩒䯂╂具㟂㍓⤫祠婙橩㧃뭳眽辻捱䬰㍯甤掩</w:t>
      </w:r>
      <w:r>
        <w:rPr/>
        <w:t>⠬</w:t>
      </w:r>
      <w:r>
        <w:rPr/>
        <w:t>砸弰쉴輱</w:t>
      </w:r>
      <w:r>
        <w:rPr/>
        <w:t>꧂</w:t>
      </w:r>
      <w:r>
        <w:rPr/>
        <w:t>㞻㧂偳䭀⏂煴牑⼸⽷☩拂瘦㙊痂</w:t>
      </w:r>
      <w:r>
        <w:rPr/>
        <w:t>ꦣ</w:t>
      </w:r>
      <w:r>
        <w:rPr/>
        <w:t>獂껂斡䲮䀲ꅧ嘩爥卤潓昽䢩⩄眭輤슣䉸景眴䝞㙴䍗⹈碮扅쉾㍊汘뇂牘ꍆ佧㛂⩶婹⻂飃쉐䙏卐싂仂䡰淂㵠磂⿂⏍ꌲ쵑塷䡯䯂䴣싂쉴娽</w:t>
      </w:r>
      <w:r>
        <w:rPr/>
        <w:t>꧂</w:t>
      </w:r>
      <w:r>
        <w:rPr/>
        <w:t>ꄤ〨쉺牮汖땆繑瑞㈪摘塰坸䢘䊣쉷輴漱촶㑅㩷⭐싂泍⛂頦쎵禱䍘ꍗ桫⧂偾沿坞뮬稬歺剂煵쉠</w:t>
      </w:r>
      <w:r>
        <w:rPr/>
        <w:t>⡪</w:t>
      </w:r>
      <w:r>
        <w:rPr/>
        <w:t>ꍢ悡癄</w:t>
      </w:r>
      <w:r>
        <w:rPr/>
        <w:t>ꥀ</w:t>
      </w:r>
      <w:r>
        <w:rPr/>
        <w:t>顴䄲깇塰瀯䣂뭡楓兡扞숺⩦刽䙱琻⼳╃췂櫃呇숽ꥷ</w:t>
      </w:r>
      <w:r>
        <w:rPr/>
        <w:t>Ⳃ</w:t>
      </w:r>
      <w:r>
        <w:rPr/>
        <w:t>䱱</w:t>
      </w:r>
      <w:r>
        <w:rPr/>
        <w:t>ꤵ</w:t>
      </w:r>
      <w:r>
        <w:rPr/>
        <w:t>㡏䑦슬䩘쉖昹㤭⵸澏䭦숳깮숦歴䙺쉓⛂畹㛂䬣㍰㙀浶囂녨總칅摞⑭凎쵘쉴뽾縪㕧䷂灌☹땹獹䙙⩵䱤愥橣摗帲産⭋ꥮ瑚</w:t>
      </w:r>
      <w:r>
        <w:rPr/>
        <w:t>ꤲ</w:t>
      </w:r>
      <w:r>
        <w:rPr/>
        <w:t>쌨嫂䉣淂뿂洷䉈柂渵匷⽖㬳坄穧</w:t>
      </w:r>
      <w:r>
        <w:rPr/>
        <w:t>꧂</w:t>
      </w:r>
      <w:r>
        <w:rPr/>
        <w:t>娶츊싂佐帱瑄嘳䢩땁兠습컃껂</w:t>
      </w:r>
      <w:r>
        <w:rPr/>
        <w:t>ꕎ♢</w:t>
      </w:r>
      <w:r>
        <w:rPr/>
        <w:t>㍯䟎穵乗ꎵ</w:t>
      </w:r>
      <w:r>
        <w:rPr/>
        <w:t>ⰻⴤ</w:t>
      </w:r>
      <w:r>
        <w:rPr/>
        <w:t>疩쵕쉓뾿䡒䝤숹縪⬵撩啘㍐顮丣晸쉅爺嗎⑅⬤琻䌥奊㖮䊬㠽</w:t>
      </w:r>
      <w:r>
        <w:rPr/>
        <w:t>Ⱟ</w:t>
      </w:r>
      <w:r>
        <w:rPr/>
        <w:t>噊墩숭爪걭⧂㮬䮵煷땴</w:t>
      </w:r>
      <w:r>
        <w:rPr/>
        <w:t>ꤪ</w:t>
      </w:r>
      <w:r>
        <w:rPr/>
        <w:t>歞䩱夰樬䱧䡓纵繚䃍㝟坚琲瀱偺ꅾ</w:t>
      </w:r>
      <w:r>
        <w:rPr/>
        <w:t>ꤰ</w:t>
      </w:r>
      <w:r>
        <w:rPr/>
        <w:t>ㆬ긦䕨쉆습硢ꍸち</w:t>
      </w:r>
      <w:r>
        <w:rPr/>
        <w:t>⡘</w:t>
      </w:r>
      <w:r>
        <w:rPr/>
        <w:t>縬䫂斘䊮䪱㠫坶ㆬ⥓ꥣ唲绂㞥㡑洳⽐㏎㩷갹䝘朳䡨䉸㵂숺</w:t>
      </w:r>
      <w:r>
        <w:rPr/>
        <w:t>꤭</w:t>
      </w:r>
      <w:r>
        <w:rPr/>
        <w:t>用窣쉏惂⚩撣◂④㩉⩌洩位䆡听塠䊏⹕쉃穔䝖啵쉘極棂䒥䰮渫潙⚮걳␻컂쉁䕮关</w:t>
      </w:r>
      <w:r>
        <w:rPr/>
        <w:t>ⶥ</w:t>
      </w:r>
      <w:r>
        <w:rPr/>
        <w:t>쉬嫂</w:t>
      </w:r>
      <w:r>
        <w:rPr/>
        <w:t>ꔶ</w:t>
      </w:r>
      <w:r>
        <w:rPr/>
        <w:t>奙晪뭷ㅬ⍁</w:t>
      </w:r>
      <w:r>
        <w:rPr/>
        <w:t>⡯</w:t>
      </w:r>
      <w:r>
        <w:rPr/>
        <w:t>ꅍ䁳垩唥䴨</w:t>
      </w:r>
      <w:r>
        <w:rPr/>
        <w:t>Ⱝ</w:t>
      </w:r>
      <w:r>
        <w:rPr/>
        <w:t>繶뮮愺㯂㌥浏깖ꌦ뭸轨⩯쏂䴥⴫夰쏂뇂櫂㍦㗂⤣癦卾</w:t>
      </w:r>
      <w:r>
        <w:rPr/>
        <w:t>ⰸ</w:t>
      </w:r>
      <w:r>
        <w:rPr/>
        <w:t>嚏彟煘唷嗍㩺楔獹깾穣妩␸歋泂┳摮氵슿걲界쵆슩睃쉶獠獐仂ꆥ⑺䘫쉇쉎</w:t>
      </w:r>
      <w:r>
        <w:rPr/>
        <w:t>ꕴ</w:t>
      </w:r>
      <w:r>
        <w:rPr/>
        <w:t>ꍧ⏂奅瑭璿䅩</w:t>
      </w:r>
      <w:r>
        <w:rPr/>
        <w:t>ⵤ</w:t>
      </w:r>
      <w:r>
        <w:rPr/>
        <w:t>儩渮쉙梩㋂䭥乖䅟樺쉇摘怩武⍊▥㡤扵⮥玡呗䑖䕨㊘</w:t>
      </w:r>
      <w:r>
        <w:rPr/>
        <w:t>ꦩ</w:t>
      </w:r>
      <w:r>
        <w:rPr/>
        <w:t>娻습顋䣂䡰抵☲堲</w:t>
      </w:r>
      <w:r>
        <w:rPr/>
        <w:t>⠨</w:t>
      </w:r>
      <w:r>
        <w:rPr/>
        <w:t>祈숦⧎㔬䳂治⭂绂枏䁵堸奃㑺幅䦣㠻恰䑪갤ㅅ浙䅏⎬漴牕㋂뇂帽偓噕捩䉢猪搤恗捺伻琷勂敌</w:t>
      </w:r>
      <w:r>
        <w:rPr/>
        <w:t>ⵯ</w:t>
      </w:r>
      <w:r>
        <w:rPr/>
        <w:t>畮쉱뽤飂䤨戫煶쉮庩䥧숲挨剶㊮㡔猥灯ꍖ䙌㑖湊姃批䤲␤渻潅쉗뭞剎哂쉧⹬捱☫㮬埂㈮恸</w:t>
      </w:r>
      <w:r>
        <w:rPr/>
        <w:t>꤯</w:t>
      </w:r>
      <w:r>
        <w:rPr/>
        <w:t>䰤겣ꥣ焮珂뼥䡁琭쉲뽋쉒╗䬷掱塶垡쉈牲䰺歋匴楆㙪姂仂睅轞䗂썑疏뿍⹆쉗皬⼥癈瑊</w:t>
      </w:r>
      <w:r>
        <w:rPr/>
        <w:t>ⵄ⨲</w:t>
      </w:r>
      <w:r>
        <w:rPr/>
        <w:t>칀㡑吰䥓偷惎䙫婊摠榱漱䥌ꥨ噠⸤埂떮顄䅦ꍘ싂⎿녷䶱쉀昩䕋쉑숮婑タ秂奦迂呗汍썢ㅸ㎵⨮汏䍈獍歾祷䘬䭖欱噫⨰쉥仂⩈</w:t>
      </w:r>
      <w:r>
        <w:rPr/>
        <w:t>ꕺ♡</w:t>
      </w:r>
      <w:r>
        <w:rPr/>
        <w:t>嘲䡠䌫愽䜹䀫⭆놮眩</w:t>
      </w:r>
      <w:r>
        <w:rPr/>
        <w:t>ꥊ</w:t>
      </w:r>
      <w:r>
        <w:rPr/>
        <w:t>嚮䟃敏䰽倽</w:t>
      </w:r>
      <w:r>
        <w:rPr/>
        <w:t>⡺</w:t>
      </w:r>
      <w:r>
        <w:rPr/>
        <w:t>區彞㋂皱彫㍧燂</w:t>
      </w:r>
      <w:r>
        <w:rPr/>
        <w:t>ꥌ⭍</w:t>
      </w:r>
      <w:r>
        <w:rPr/>
        <w:t>风뽴畚槂䭯塵㔽ㅕ煒㕋슘⼱竂晬숩偙带걙슣믂칉쉂⺱㜯⭰噍輰瑱쉢砹愲痂</w:t>
      </w:r>
      <w:r>
        <w:rPr/>
        <w:t>ꔶ</w:t>
      </w:r>
      <w:r>
        <w:rPr/>
        <w:t>䍰涥甽</w:t>
      </w:r>
      <w:r>
        <w:rPr/>
        <w:t>ⱀ</w:t>
      </w:r>
      <w:r>
        <w:rPr/>
        <w:t>灥塄깖⫂滂犩뭪恄畕哎㎥딪欪ぐ甴汯ꇂ</w:t>
      </w:r>
      <w:r>
        <w:rPr/>
        <w:t>Ⰺ</w:t>
      </w:r>
      <w:r>
        <w:rPr/>
        <w:t>뗂숥숲桔숶轑䨺뿂㋂煱氫㬽橦숹㌮뾘縶睧딩ㄯ</w:t>
      </w:r>
      <w:r>
        <w:rPr/>
        <w:t>⡮⩱</w:t>
      </w:r>
      <w:r>
        <w:rPr/>
        <w:t>凎潦㊵</w:t>
      </w:r>
      <w:r>
        <w:rPr/>
        <w:t>ꤦ⤫</w:t>
      </w:r>
      <w:r>
        <w:rPr/>
        <w:t>潳硆땑嗃幦쉦⒩獧숪긯权뽡浂淂ꅸ㝊璬쉔</w:t>
      </w:r>
      <w:r>
        <w:rPr/>
        <w:t>⡪</w:t>
      </w:r>
      <w:r>
        <w:rPr/>
        <w:t>歴夽䥆⭁珍敱⵭截㎿檩묭쉺沏</w:t>
      </w:r>
      <w:r>
        <w:rPr/>
        <w:t>⠸♢</w:t>
      </w:r>
      <w:r>
        <w:rPr/>
        <w:t>瀯쉤⿂䑔䍠䱫䵕뽚ꅩꅞ甮癦㐲晊╷珂䁅쵮厡쉣쉱獨⥟坞機顗䄴㊩㝫</w:t>
      </w:r>
      <w:r>
        <w:rPr/>
        <w:t>ⲩ</w:t>
      </w:r>
      <w:r>
        <w:rPr/>
        <w:t>ꌯ卂瑎䐸殘쉭䡶迃㵍復☸쉯䐽旂吽㙢⒏秂숸䛂숬䤨⿂吹썂吪璬儣㜰折啮硩剣煖夲䨣歈䆵昦䱘쉈뽵뼤뇂午䋂掩〫䶩啨䓂⨪䌲䡣浑떩啤愺쉚彎⹎캥碏깓忂╍╠兀䝔슮㍹啹쉈싂堥恩晲䉫녳ꅒ攮㭩⒬兰㊏넩㩉轰䵰浮ꅎ녮氶僂噗ꅕ숫쉃奖刯灓眳幔晤㘭①穾捦䄥ㅠ兦参ꅕ쏂傘떥뭚在䡸拂쉯쉣凂㨮乖뽚쉉䘤ꎥ⸴湄뇍獞䃂廎숸剸쉫겵䉠</w:t>
      </w:r>
      <w:r>
        <w:rPr/>
        <w:t>⠰</w:t>
      </w:r>
      <w:r>
        <w:rPr/>
        <w:t>뭟⤬䴨绎琪ㄪ䙧⧃垱</w:t>
      </w:r>
      <w:r>
        <w:rPr/>
        <w:t>Ⲯ⪮</w:t>
      </w:r>
      <w:r>
        <w:rPr/>
        <w:t>睕䘪촯䭇뭌柎㥍垡焺䵴橊⫂㟂☨쉆坬갺浙☶╯</w:t>
      </w:r>
      <w:r>
        <w:rPr/>
        <w:t>⡾</w:t>
      </w:r>
      <w:r>
        <w:rPr/>
        <w:t>氷숽䡑㡄㵳縹뿂辩䞘컂㡖䭊</w:t>
      </w:r>
      <w:r>
        <w:rPr/>
        <w:t>ⵓ</w:t>
      </w:r>
      <w:r>
        <w:rPr/>
        <w:t>㐷쉐숬縷䥫柎楋䅸쵡䠦廎숳太灍♋竃畴町떥奩숸飂䡵숵扚倹㥙㒩쉡쉖㐭䐫穦砵</w:t>
      </w:r>
      <w:r>
        <w:rPr/>
        <w:t>⠺</w:t>
      </w:r>
      <w:r>
        <w:rPr/>
        <w:t>檣穀㉸塥㛂櫂楔穘撻憻녏䡙扥穗㠬䜤牊䡭咘眲䩃畈咘瞮⩲揂玵䞿倨䑰㨱竂墏嫂⑃恬쉗瀵쉙⵨䙨숤㮮潪繒噞烎</w:t>
      </w:r>
      <w:r>
        <w:rPr/>
        <w:t>ꗍ</w:t>
      </w:r>
      <w:r>
        <w:rPr/>
        <w:t>轓倱䬽</w:t>
      </w:r>
      <w:r>
        <w:rPr/>
        <w:t>ⵇ</w:t>
      </w:r>
      <w:r>
        <w:rPr/>
        <w:t>숨睷䨮〩㤩녨潙㕴㟂</w:t>
      </w:r>
      <w:r>
        <w:rPr/>
        <w:t>⣂</w:t>
      </w:r>
      <w:r>
        <w:rPr/>
        <w:t>瓂頤㊏⸪灐␴㊩纩ㆩ猭撱숳땣㴶⨱琬䈩輱䝱㕯깇㮩縪㌴猲</w:t>
      </w:r>
      <w:r>
        <w:rPr/>
        <w:t>⡶</w:t>
      </w:r>
      <w:r>
        <w:rPr/>
        <w:t>挳偙創䣎쉤⩦ぃ⽭儻</w:t>
      </w:r>
      <w:r>
        <w:rPr/>
        <w:t>ꥐ</w:t>
      </w:r>
      <w:r>
        <w:rPr/>
        <w:t>協⹗썐永쉾稲䩪浺</w:t>
      </w:r>
      <w:r>
        <w:rPr/>
        <w:t>ꕔ</w:t>
      </w:r>
      <w:r>
        <w:rPr/>
        <w:t>偂쉭晤㵕汸싃▥㡌湌㥆倫슬ㅖ啐潑층㭒쵃桳</w:t>
      </w:r>
      <w:r>
        <w:rPr/>
        <w:t>꤯</w:t>
      </w:r>
      <w:r>
        <w:rPr/>
        <w:t>敃漺</w:t>
      </w:r>
      <w:r>
        <w:rPr/>
        <w:t>Ɒ</w:t>
      </w:r>
      <w:r>
        <w:rPr/>
        <w:t>橥爬</w:t>
      </w:r>
      <w:r>
        <w:rPr/>
        <w:t>꤯</w:t>
      </w:r>
      <w:r>
        <w:rPr/>
        <w:t>汙暩书捬쉤桌娥䥉飂</w:t>
      </w:r>
      <w:r>
        <w:rPr/>
        <w:t>ⲏ</w:t>
      </w:r>
      <w:r>
        <w:rPr/>
        <w:t>ꤳ</w:t>
      </w:r>
      <w:r>
        <w:rPr/>
        <w:t>妮⩱䙄䡉杢䲱⨷갷⌨썊쉓숣飂䣍☣㑡窻</w:t>
      </w:r>
      <w:r>
        <w:rPr/>
        <w:t>ꕢ</w:t>
      </w:r>
      <w:r>
        <w:rPr/>
        <w:t>佧惂窘䦮煣呢睍ꌹ千䦬攤嫎⩖⶿ㆻ䭓ꏂ⑗〦係슏洪쌤猦</w:t>
      </w:r>
      <w:r>
        <w:rPr/>
        <w:t>⠳</w:t>
      </w:r>
      <w:r>
        <w:rPr/>
        <w:t>䛂㷎숭</w:t>
      </w:r>
      <w:r>
        <w:rPr/>
        <w:t>ⴻ</w:t>
      </w:r>
      <w:r>
        <w:rPr/>
        <w:t>玣䗎祒ꌪ㒡쉯偌彍戊敶땚兢㉵敹녶⸺䤨녈䡄畯칎硤佢</w:t>
      </w:r>
      <w:r>
        <w:rPr/>
        <w:t>꧃</w:t>
      </w:r>
      <w:r>
        <w:rPr/>
        <w:t>囃榩珂恺</w:t>
      </w:r>
      <w:r>
        <w:rPr/>
        <w:t>꧂</w:t>
      </w:r>
      <w:r>
        <w:rPr/>
        <w:t>쉏쵘㩶갪䱵顔깥ꍲ⹗樥戻쉤澣抩愯坭㭉戭捎恷榏㴶婋</w:t>
      </w:r>
      <w:r>
        <w:rPr/>
        <w:t>ꗍ</w:t>
      </w:r>
      <w:r>
        <w:rPr/>
        <w:t>숲</w:t>
      </w:r>
      <w:r>
        <w:rPr/>
        <w:t>꧂</w:t>
      </w:r>
      <w:r>
        <w:rPr/>
        <w:t>斱傡㈭㉗奥䬯晩♕焻䑣㛍쉶吸敔䤻⴫戶帲䩧券瘫㛍䠦飂之區䗂剣숻⑭卑海涱쉃匭悬♦啅녑穴歸⽍娹桡ォ偀㭦뽔뼶⵬쉯䨷숲</w:t>
      </w:r>
      <w:r>
        <w:rPr/>
        <w:t>ⷂ</w:t>
      </w:r>
      <w:r>
        <w:rPr/>
        <w:t>姂䖩繁癶ꅷ⩙䘰㏂汢㵔숯䲡</w:t>
      </w:r>
      <w:r>
        <w:rPr/>
        <w:t>ꤰ</w:t>
      </w:r>
      <w:r>
        <w:rPr/>
        <w:t>䰷㥅倳䀯䇂⼯㬶ꥭ汴窿瘩⥺癠䅳妵帽숩勂乯塵떱䟂慭묪</w:t>
      </w:r>
      <w:r>
        <w:rPr/>
        <w:t>⡙</w:t>
      </w:r>
      <w:r>
        <w:rPr/>
        <w:t>쌭䍮숲㐴╞牧╶㜬奔쉁瀦㚮䘺呗䨬⬣呇匣璻㥵飍汢</w:t>
      </w:r>
      <w:r>
        <w:rPr/>
        <w:t>⡥</w:t>
      </w:r>
      <w:r>
        <w:rPr/>
        <w:t>徬彇帥거⨤꧎敺뽖</w:t>
      </w:r>
      <w:r>
        <w:rPr/>
        <w:t>Ⳃ</w:t>
      </w:r>
      <w:r>
        <w:rPr/>
        <w:t>剗癷倱카獗㓂㡉⍋泂쉲獸</w:t>
      </w:r>
      <w:r>
        <w:rPr/>
        <w:t>ꖿ</w:t>
      </w:r>
      <w:r>
        <w:rPr/>
        <w:t>壂⮘䱇뭞獬㑥啅瑶碮杏㝏汥</w:t>
      </w:r>
      <w:r>
        <w:rPr/>
        <w:t>⡸</w:t>
      </w:r>
      <w:r>
        <w:rPr/>
        <w:t>ꤴ</w:t>
      </w:r>
      <w:r>
        <w:rPr/>
        <w:t>棂걨癉䒬⽔㛂쵘姂⹴轍忂땮쉕恮긪侏䭚ꌱꍈ廂⫂㍖䱢쉭땁⿃掩䟃꤮♋칕撿㨨䜫싃㔦攨䅦䪻䔯牯攫樫ꥩ太汊㤹⍷䙥晉䴦㘰䜳⨬䯂嗂懎刻</w:t>
      </w:r>
      <w:r>
        <w:rPr/>
        <w:t>ꕠ</w:t>
      </w:r>
      <w:r>
        <w:rPr/>
        <w:t>惂숱畀♡㭯㡣炩</w:t>
      </w:r>
      <w:r>
        <w:rPr/>
        <w:t>ꕱ</w:t>
      </w:r>
      <w:r>
        <w:rPr/>
        <w:t>呲揂㡀䈫旂晎㉹琪兩췂幱乪䵚㥥ꅷ〦愣㴱摳걪䵡縵倳噏깓㩢쉆</w:t>
      </w:r>
      <w:r>
        <w:rPr/>
        <w:t>ꔣ</w:t>
      </w:r>
      <w:r>
        <w:rPr/>
        <w:t>격桀쵘⽑㍬쵳䡉⽴渣纱⩞⭶⑇뭘㤭쉶捦否♤쉌杍╕兕ㄥ슩썠깙倦녱畂츣⪵긵䍓걳놻幷습</w:t>
      </w:r>
      <w:r>
        <w:rPr/>
        <w:t>ꗍ</w:t>
      </w:r>
      <w:r>
        <w:rPr/>
        <w:t>쵥灂椣戺⤪⹌㬩癘摢⦵啀䉈泂池悏㑂摂㟃쉱恷偉廂슱㙌桟剄쉶㵒迂</w:t>
      </w:r>
      <w:r>
        <w:rPr/>
        <w:t>ⵠ</w:t>
      </w:r>
      <w:r>
        <w:rPr/>
        <w:t>㍞搪祈䐸欦欴癋쉕牒搥伴쏂㠸楟唯曃獳犡</w:t>
      </w:r>
      <w:r>
        <w:rPr/>
        <w:t>ꔶ</w:t>
      </w:r>
      <w:r>
        <w:rPr/>
        <w:t>䝉</w:t>
      </w:r>
      <w:r>
        <w:rPr/>
        <w:t>ꦘ</w:t>
      </w:r>
      <w:r>
        <w:rPr/>
        <w:t>䠹婳뼮꥞㵏㋂뼯呡갪塡坘䕣</w:t>
      </w:r>
      <w:r>
        <w:rPr/>
        <w:t>Ȿ</w:t>
      </w:r>
      <w:r>
        <w:rPr/>
        <w:t>쉸㒩뽂䴳땬컂匰煄䕊䵾긽㎩䅢祢숯䐨福⥊獯䡠杨侩焴毂牗喬</w:t>
      </w:r>
    </w:p>
    <w:p>
      <w:pPr>
        <w:pStyle w:val="PreformattedText"/>
        <w:bidi w:val="0"/>
        <w:spacing w:before="0" w:after="0"/>
        <w:jc w:val="left"/>
        <w:rPr/>
      </w:pPr>
      <w:r>
        <w:rPr/>
        <w:t>啠繂㠺싂㎣䝩䀺䋂䠶扒</w:t>
      </w:r>
      <w:r>
        <w:rPr/>
        <w:t>ꔷ</w:t>
      </w:r>
      <w:r>
        <w:rPr/>
        <w:t>㤹☵梮瑐痂</w:t>
      </w:r>
      <w:r>
        <w:rPr/>
        <w:t>ꥈ</w:t>
      </w:r>
      <w:r>
        <w:rPr/>
        <w:t>䉉䤲眨㔳燂┶⭂㧂뭅</w:t>
      </w:r>
      <w:r>
        <w:rPr/>
        <w:t>⡟</w:t>
      </w:r>
      <w:r>
        <w:rPr/>
        <w:t>户</w:t>
      </w:r>
      <w:r>
        <w:rPr/>
        <w:t>ꔳ</w:t>
      </w:r>
      <w:r>
        <w:rPr/>
        <w:t>㬥</w:t>
      </w:r>
      <w:r>
        <w:rPr/>
        <w:t>⡷</w:t>
      </w:r>
      <w:r>
        <w:rPr/>
        <w:t>盂幡庱䐰⭍⮣⹫竂②怴⭷쉊乖で싂䨣㍏䍲呸㘯飂㋎</w:t>
      </w:r>
      <w:r>
        <w:rPr/>
        <w:t>⡅</w:t>
      </w:r>
      <w:r>
        <w:rPr/>
        <w:t>쉇究</w:t>
      </w:r>
      <w:r>
        <w:rPr/>
        <w:t>ꤰ</w:t>
      </w:r>
      <w:r>
        <w:rPr/>
        <w:t>㍙䃃㵺啍䬷汯䅑喿摆獋㊣䜪</w:t>
      </w:r>
      <w:r>
        <w:rPr/>
        <w:t>꤫</w:t>
      </w:r>
      <w:r>
        <w:rPr/>
        <w:t>夺걬愷弳쉸충涩</w:t>
      </w:r>
      <w:r>
        <w:rPr/>
        <w:t>ꦮ</w:t>
      </w:r>
      <w:r>
        <w:rPr/>
        <w:t>䰪敭杙嗂⥾䞡䅾輳敓⤫떱⹕⹄숊ꏂ父␥轊睸䕕Ⓝ칃䛂瑵㧍搭畧倶㗂剓恗땙歂歆顃䡇䍎ꏂ뽨숪澬뭙㟂꺵乧곂矂㥐䍯痂晣亩㬻⼤泂碻䵺ꍒ浚ꅰ䙂깸쉊뽦⫂恸㯂乙喱挮报</w:t>
      </w:r>
      <w:r>
        <w:rPr/>
        <w:t>ꗂ</w:t>
      </w:r>
      <w:r>
        <w:rPr/>
        <w:t>天瑘睆ꆩ⽵坵㴪手櫂ꥡ墩䆏ぬ쉪쉰䥉暬⿂潩嚣녟꺩쉚忂䅖㏃㎏㬲⩊婦◂兖䡢</w:t>
      </w:r>
      <w:r>
        <w:rPr/>
        <w:t>⢏</w:t>
      </w:r>
      <w:r>
        <w:rPr/>
        <w:t>㭢㝅矂ꅀ⌥夦慳煺⪻繵쉑</w:t>
      </w:r>
      <w:r>
        <w:rPr/>
        <w:t>Ⳃ⯂</w:t>
      </w:r>
      <w:r>
        <w:rPr/>
        <w:t>稯䙢獡堳♺䙈ꌪ㷂汷䰰쉙䞬㩲싂丹䉊㬰⥃䑄ꍩ瑦瘥彫숹▱慔攪쉟숵牋뭕㍞䡶䩳⑐䵈幥㥵址썐ㆣ⽗쉸⯂禥숮厬⨱㙫㈦⮣助ꥰ</w:t>
      </w:r>
      <w:r>
        <w:rPr/>
        <w:t>⡊</w:t>
      </w:r>
      <w:r>
        <w:rPr/>
        <w:t>쉂禩搦倫婇㘻噹싂㕲㠱接丶㭒ꍀ塠칲묲䪮瓂睄䞿總傥㤰䠭捧利练搨숺轎止甥㕇㵗溡珂㝍徱愹썶싂갦◂䴻瑆敧倨噉Ⓜ扁癕⤺礤숨䓃稷</w:t>
      </w:r>
      <w:r>
        <w:rPr/>
        <w:t>꧂</w:t>
      </w:r>
      <w:r>
        <w:rPr/>
        <w:t>㝧厬ꆬ쉔百頭䉩</w:t>
      </w:r>
      <w:r>
        <w:rPr/>
        <w:t>ꗂ</w:t>
      </w:r>
      <w:r>
        <w:rPr/>
        <w:t>犏䱞ꌷ慁숹毂倯煳ꥸ慹乭轭쉠⩬焭搻䵭⥮烍湪奘䂥恐ㄭ슩㐶쉕뼤ꌸ♨神䵄뽞璘쉥쉐䰥⼽㕉轔竂칇剔恮⩫捭䭣彾ㅬ䟎걖嘵獑⩲墵땈痂瀰瀳</w:t>
      </w:r>
      <w:r>
        <w:rPr/>
        <w:t>ⱪ</w:t>
      </w:r>
      <w:r>
        <w:rPr/>
        <w:t>ㆣ幍</w:t>
      </w:r>
      <w:r>
        <w:rPr/>
        <w:t>ꥏ</w:t>
      </w:r>
      <w:r>
        <w:rPr/>
        <w:t>場쉠ꥤ僂㵰싂桳㇂</w:t>
      </w:r>
      <w:r>
        <w:rPr/>
        <w:t>ꥄ</w:t>
      </w:r>
      <w:r>
        <w:rPr/>
        <w:t>敇兏殏㥒甭噍浮縨쎮⨻㵳ꥧ穰⹩⭮娪敧䙺</w:t>
      </w:r>
      <w:r>
        <w:rPr/>
        <w:t>꤫</w:t>
      </w:r>
      <w:r>
        <w:rPr/>
        <w:t>㗂깂䱱⴯쉓</w:t>
      </w:r>
      <w:r>
        <w:rPr/>
        <w:t>ꤤ</w:t>
      </w:r>
      <w:r>
        <w:rPr/>
        <w:t>纥济圳뭩㥘惂汞싂뽐瀸넺㕎桋潃쉇㧂砰痂컎䘷㉟㝱</w:t>
      </w:r>
      <w:r>
        <w:rPr/>
        <w:t>ⷂ</w:t>
      </w:r>
      <w:r>
        <w:rPr/>
        <w:t>乾猷⼽⏂飃㥮숻䔣㉈䨪⽄剪딥꥖㍪䕔숹쉠穯搣</w:t>
      </w:r>
      <w:r>
        <w:rPr/>
        <w:t>ⱴ</w:t>
      </w:r>
      <w:r>
        <w:rPr/>
        <w:t>噲樣均绂弩숲</w:t>
      </w:r>
      <w:r>
        <w:rPr/>
        <w:t>ⴷ</w:t>
      </w:r>
      <w:r>
        <w:rPr/>
        <w:t>嚩쵚䜮숭ꄥ숪扯</w:t>
      </w:r>
      <w:r>
        <w:rPr/>
        <w:t>ꤣ</w:t>
      </w:r>
      <w:r>
        <w:rPr/>
        <w:t>㕱晃侵䜲䄣쉪쌳컍悡뭭噗숽帥晷䬺太숭땫狂␣䰲瑁碻楲⍱</w:t>
      </w:r>
      <w:r>
        <w:rPr/>
        <w:t>꧂</w:t>
      </w:r>
      <w:r>
        <w:rPr/>
        <w:t>䔵⼽轄㛂</w:t>
      </w:r>
      <w:r>
        <w:rPr/>
        <w:t>ⵥ</w:t>
      </w:r>
      <w:r>
        <w:rPr/>
        <w:t>싂⾣␵奠彣㥧卅彡穨卪⎩拂挭칄䂵䕀渽</w:t>
      </w:r>
      <w:r>
        <w:rPr/>
        <w:t>⢘</w:t>
      </w:r>
      <w:r>
        <w:rPr/>
        <w:t>卨囂啴松숲䈪칺愰슱⤶怭湯ꌭ丬ꥵꍺ攩曂獸䖵䧂剋爱㈶礭녂瀲뼲쉵䪬쉪摆桦녰涮仂䥢瑢⯎</w:t>
      </w:r>
      <w:r>
        <w:rPr/>
        <w:t>⡹</w:t>
      </w:r>
      <w:r>
        <w:rPr/>
        <w:t>䭁䄪㥰硥┨木䩎潺뭰汦</w:t>
      </w:r>
      <w:r>
        <w:rPr/>
        <w:t>ⶱ</w:t>
      </w:r>
      <w:r>
        <w:rPr/>
        <w:t>砲䕄ꄭ䖻썬幬歃倲◂娭䏂⹦灶㑑嘰䁐汞䮣쉁輶숨</w:t>
      </w:r>
      <w:r>
        <w:rPr/>
        <w:t>Ⳃ</w:t>
      </w:r>
      <w:r>
        <w:rPr/>
        <w:t>㗂繺츫杁⍦橁瑵슡</w:t>
      </w:r>
      <w:r>
        <w:rPr/>
        <w:t>ⴊ</w:t>
      </w:r>
      <w:r>
        <w:rPr/>
        <w:t>㐬湦漦挮뽄ㆬ䩷囎牠䤴</w:t>
      </w:r>
      <w:r>
        <w:rPr/>
        <w:t>ꕃ</w:t>
      </w:r>
      <w:r>
        <w:rPr/>
        <w:t>噎弪</w:t>
      </w:r>
      <w:r>
        <w:rPr/>
        <w:t>꤬</w:t>
      </w:r>
      <w:r>
        <w:rPr/>
        <w:t>믂䙚䵚㥚</w:t>
      </w:r>
      <w:r>
        <w:rPr/>
        <w:t>ꥑ</w:t>
      </w:r>
      <w:r>
        <w:rPr/>
        <w:t>㘳⑑㝹癆썚</w:t>
      </w:r>
      <w:r>
        <w:rPr/>
        <w:t>⡴</w:t>
      </w:r>
      <w:r>
        <w:rPr/>
        <w:t>湫熮䲻숩悥䉧䈶녾쏃䯍䌯ꌴ㬲呶</w:t>
      </w:r>
      <w:r>
        <w:rPr/>
        <w:t>ⰸ</w:t>
      </w:r>
      <w:r>
        <w:rPr/>
        <w:t>녇䝓숱瀷</w:t>
      </w:r>
      <w:r>
        <w:rPr/>
        <w:t>ⵞ</w:t>
      </w:r>
      <w:r>
        <w:rPr/>
        <w:t>뾘偭晙囂幀㭐쉰칥捸⾻쉟</w:t>
      </w:r>
      <w:r>
        <w:rPr/>
        <w:t>ꕳ</w:t>
      </w:r>
      <w:r>
        <w:rPr/>
        <w:t>䑺㶥埂歍治琮獱쉟偬⪏㦩攦䌣爸뽎献毎䑕撬</w:t>
      </w:r>
      <w:r>
        <w:rPr/>
        <w:t>ꥏ</w:t>
      </w:r>
      <w:r>
        <w:rPr/>
        <w:t>呲ꥺ䨰熿䉹䣂㘱䤮止杩숤걒␤潾⎱䰫夻亩⨪坟搰쌣䄰癀</w:t>
      </w:r>
      <w:r>
        <w:rPr/>
        <w:t>ꔱ</w:t>
      </w:r>
      <w:r>
        <w:rPr/>
        <w:t>楴④顁⬳쉂⏂</w:t>
      </w:r>
      <w:r>
        <w:rPr/>
        <w:t>⠤</w:t>
      </w:r>
      <w:r>
        <w:rPr/>
        <w:t>畖䅉</w:t>
      </w:r>
      <w:r>
        <w:rPr/>
        <w:t>Ⱙ</w:t>
      </w:r>
      <w:r>
        <w:rPr/>
        <w:t>怷칓쉘捙䏂싂嘪颿⎡祮㙘彙쉒㤷싃䫂슻眳楅瑸싂杲⍓䉥ꇂ欪唩滂碡坒㠰⦏⨴쉁⩘啲敚塪䁮㴣싍</w:t>
      </w:r>
      <w:r>
        <w:rPr/>
        <w:t>ꕎ</w:t>
      </w:r>
      <w:r>
        <w:rPr/>
        <w:t>灧畅⑭䝏ㅮ杊伷⥤뭰牣䝢䠨䛂獮嫂䠲㝄で</w:t>
      </w:r>
      <w:r>
        <w:rPr/>
        <w:t>ꕈ</w:t>
      </w:r>
      <w:r>
        <w:rPr/>
        <w:t>쉹役⬫嘣⹂轕</w:t>
      </w:r>
      <w:r>
        <w:rPr/>
        <w:t>ꕢ</w:t>
      </w:r>
      <w:r>
        <w:rPr/>
        <w:t>ㅐ睏⤸礪浗㭖쉸䮏潊ꥩ슥㜦〨䜵슿啃剘䐩䅄㘵㭀啅砪婁䉄䖿╇轗</w:t>
      </w:r>
      <w:r>
        <w:rPr/>
        <w:t>ꤩ</w:t>
      </w:r>
      <w:r>
        <w:rPr/>
        <w:t>䢣㘣뭀毂⯂슮獭슬硥⼦㭅녆땟䄱偊땈까쉎顬繸┵뼨⹸轊媵㘹兓堪〲䚱㩘</w:t>
      </w:r>
      <w:r>
        <w:rPr/>
        <w:t>⠤</w:t>
      </w:r>
      <w:r>
        <w:rPr/>
        <w:t>쵋┷</w:t>
      </w:r>
      <w:r>
        <w:rPr/>
        <w:t>ꤣ</w:t>
      </w:r>
      <w:r>
        <w:rPr/>
        <w:t>祆</w:t>
      </w:r>
      <w:r>
        <w:rPr/>
        <w:t>⢥</w:t>
      </w:r>
      <w:r>
        <w:rPr/>
        <w:t>堤獩숫쉯숸幑旂空쉋伻쉸怲䡵㥂娯坚⍭槂匮⴬숴故䤳㝈</w:t>
      </w:r>
      <w:r>
        <w:rPr/>
        <w:t>ꤶ</w:t>
      </w:r>
      <w:r>
        <w:rPr/>
        <w:t>䜴䕫揂ꅢ춻怽⑺浶쉰瘳僂䩇ꅑ歨ꍭ勂쉥⫂癱㤸㩠灍佒瓂瀩㒮쉋ꥭ䍚䅎꧎</w:t>
      </w:r>
      <w:r>
        <w:rPr/>
        <w:t>ꕐ</w:t>
      </w:r>
      <w:r>
        <w:rPr/>
        <w:t>䔮땐㩑爹쉨</w:t>
      </w:r>
      <w:r>
        <w:rPr/>
        <w:t>ꕨ</w:t>
      </w:r>
      <w:r>
        <w:rPr/>
        <w:t>愱쉗</w:t>
      </w:r>
      <w:r>
        <w:rPr/>
        <w:t>ⵓ</w:t>
      </w:r>
      <w:r>
        <w:rPr/>
        <w:t>㜴戬쉰⫂촹幵갴⒮窣㊱⸸䂡䛂꺵剢⫂癰썠ꌦ⨹瑯桠숭䑯</w:t>
      </w:r>
      <w:r>
        <w:rPr/>
        <w:t>ⰷ</w:t>
      </w:r>
      <w:r>
        <w:rPr/>
        <w:t>燂⹉쉀祩繶溘ꄽ뗃㮵㭸氮恄㴣啍쉘쌤垻믂</w:t>
      </w:r>
      <w:r>
        <w:rPr/>
        <w:t>꤯</w:t>
      </w:r>
      <w:r>
        <w:rPr/>
        <w:t>縣㞥㯂灗愣迂ㆮ婞磂サ䗂画䘷奀묮䬪棂슥祳⨶쉩嘮쉋⺡呆焻⑱숤숦긻㑈ꄮ繯癑磎칯뗂㯂㒮纵浅䥣顟瑅묰</w:t>
      </w:r>
      <w:r>
        <w:rPr/>
        <w:t>Ⲙ</w:t>
      </w:r>
      <w:r>
        <w:rPr/>
        <w:t>숬䥶〉㋂ㄻ䉕梏浡帥ㅍ幏⒱冩䍗쉆恩硊☵㉖伶</w:t>
      </w:r>
      <w:r>
        <w:rPr/>
        <w:t>⠭</w:t>
      </w:r>
      <w:r>
        <w:rPr/>
        <w:t>쉣칠䞬䞡뽠参栰垿潱쉹先쵈⹰䬮썑欸倭뭏䱶末䯂灉㙎歉㉳䑲쉳辿싂䱣䥂⽳쉳摵╴䩩廂⭹敯甮㡗䇂㠬奍稪ヂ繵轵穴䳂䅎㊘⭵䑣欨쉇걪╁쉈敳涡慠䯂㙸楸獁⌷猪ꍀ灙猨番㬥刽</w:t>
      </w:r>
      <w:r>
        <w:rPr/>
        <w:t>ꦥⷂ</w:t>
      </w:r>
      <w:r>
        <w:rPr/>
        <w:t>㧂쉊숣⩪眰浰숹侣</w:t>
      </w:r>
      <w:r>
        <w:rPr/>
        <w:t>⢵</w:t>
      </w:r>
      <w:r>
        <w:rPr/>
        <w:t>潏獯䭞嘊⼦걟㥁㯂⫂湃噦쉁秂㡘憮㶡䔱ꇂ⸷㜪</w:t>
      </w:r>
      <w:r>
        <w:rPr/>
        <w:t>ⷂ</w:t>
      </w:r>
      <w:r>
        <w:rPr/>
        <w:t>啮繃繮愻㋂珃</w:t>
      </w:r>
      <w:r>
        <w:rPr/>
        <w:t>ⵢ</w:t>
      </w:r>
      <w:r>
        <w:rPr/>
        <w:t>䙠㌺瀭畠쉋쉀⍎慕쉧掩澩곂ㅐ稶摉쉲汖溥离佹僂彐㑺걲쉑穧ㄵ♏곂啱䱚䥶拂⚡ꏎ</w:t>
      </w:r>
      <w:r>
        <w:rPr/>
        <w:t>ⲩ</w:t>
      </w:r>
      <w:r>
        <w:rPr/>
        <w:t>捣䙳㨸ꍚ☲绂</w:t>
      </w:r>
      <w:r>
        <w:rPr/>
        <w:t>⡘⡆</w:t>
      </w:r>
      <w:r>
        <w:rPr/>
        <w:t>係</w:t>
      </w:r>
      <w:r>
        <w:rPr/>
        <w:t>ꥄ</w:t>
      </w:r>
      <w:r>
        <w:rPr/>
        <w:t>㧂䌻剃獾쉒ꄵ뼯海柂洰ꄳ污</w:t>
      </w:r>
      <w:r>
        <w:rPr/>
        <w:t>⡘</w:t>
      </w:r>
      <w:r>
        <w:rPr/>
        <w:t>参㠥兤捱문곃쎘슣딮澡슏ㅡ䫂⽹慬澻⏂べ</w:t>
      </w:r>
      <w:r>
        <w:rPr/>
        <w:t>ꔽ⎵</w:t>
      </w:r>
      <w:r>
        <w:rPr/>
        <w:t>剉</w:t>
      </w:r>
      <w:r>
        <w:rPr/>
        <w:t>ⲱ</w:t>
      </w:r>
      <w:r>
        <w:rPr/>
        <w:t>姂涥礷䈨㨽䉡䲩쉙뽙⭇潠쉶帬㞬灟䔯琸썧㩕奰ヂ촷ꍈꅁ숣妡⽓摋⭲㐩⍗</w:t>
      </w:r>
      <w:r>
        <w:rPr/>
        <w:t>Ⱞ</w:t>
      </w:r>
      <w:r>
        <w:rPr/>
        <w:t>깸城싃␵と婭⿂帽ꥦ쉯</w:t>
      </w:r>
      <w:r>
        <w:rPr/>
        <w:t>ⱦ</w:t>
      </w:r>
      <w:r>
        <w:rPr/>
        <w:t>썲쉫㵏兡⍌㚻狂컂年㨮汪硢쎵奉걮捠㉊㒏䴹쉸⩶欶쵙䨽쉌㬵䉮┵깐㗂疩㝌濂꥖䰰㑳쉟橥䌳刻⫍㜲㯎⨹㵐な⽲琹䩋⛂쉹嫂噇</w:t>
      </w:r>
      <w:r>
        <w:rPr/>
        <w:t>⢡</w:t>
      </w:r>
      <w:r>
        <w:rPr/>
        <w:t>坁囂㝭묰</w:t>
      </w:r>
      <w:r>
        <w:rPr/>
        <w:t>ꕬ</w:t>
      </w:r>
      <w:r>
        <w:rPr/>
        <w:t>㭟㢵伳㵏</w:t>
      </w:r>
      <w:r>
        <w:rPr/>
        <w:t>ⴽ</w:t>
      </w:r>
      <w:r>
        <w:rPr/>
        <w:t>땲兊쉡晭偹뭄땹┽嘤䳂噡琸⥟啢昳㭊欨쉦썓氱瀵䙇⩴⥈㕅楨䍎〽䚻漸奌격꺿⨻㘱䱔뽣ꥥ愸䵳슥뽴憱♣塪숬壂쉹쉵槎쉒념䰴昤쉀ꥮ挹쉓칹癡쉶ㄺ㑘ꅀ潠灪绂掻榘㡪</w:t>
      </w:r>
      <w:r>
        <w:rPr/>
        <w:t>ꔻꥉ</w:t>
      </w:r>
      <w:r>
        <w:rPr/>
        <w:t>狂墘쉅磂촴煡㮏瓂塬䥴㥃䧂塸䓂眹캩弲</w:t>
      </w:r>
      <w:r>
        <w:rPr/>
        <w:t>ⵒ</w:t>
      </w:r>
      <w:r>
        <w:rPr/>
        <w:t>⼫斏싂딷㡓敐뿂㈦框兰⩎橒䎩㍥爬녎窥伳杩㉘습⿂穷곂楐⸫쉰䁟쉹</w:t>
      </w:r>
      <w:r>
        <w:rPr/>
        <w:t>ⷎ</w:t>
      </w:r>
      <w:r>
        <w:rPr/>
        <w:t>㯂㈪〺㘴쉧⚵숯煦칰</w:t>
      </w:r>
      <w:r>
        <w:rPr/>
        <w:t>꧂</w:t>
      </w:r>
      <w:r>
        <w:rPr/>
        <w:t>䵉奦ꅫ</w:t>
      </w:r>
      <w:r>
        <w:rPr/>
        <w:t>ⵑ</w:t>
      </w:r>
      <w:r>
        <w:rPr/>
        <w:t>乗⹇擂</w:t>
      </w:r>
      <w:r>
        <w:rPr/>
        <w:t>ⳍ</w:t>
      </w:r>
      <w:r>
        <w:rPr/>
        <w:t>䳂扚</w:t>
      </w:r>
      <w:r>
        <w:rPr/>
        <w:t>ꤨ</w:t>
      </w:r>
      <w:r>
        <w:rPr/>
        <w:t>䚵㊿␭뽮㖩㴫穅䊱뼥깶捌뭈摎卞慒㌦⹾癹枥㜳쉎긯숪</w:t>
      </w:r>
      <w:r>
        <w:rPr/>
        <w:t>ꥐ</w:t>
      </w:r>
      <w:r>
        <w:rPr/>
        <w:t>扨䝨㐫硉⽄쉪</w:t>
      </w:r>
      <w:r>
        <w:rPr/>
        <w:t>ⱘ</w:t>
      </w:r>
      <w:r>
        <w:rPr/>
        <w:t>뽠梬冿⸤溏咩㌪硱湹㯂䰸慭畭兰⍏㥰䥴坪㕒㬤䘷塕東汱瑅契쉱扣繥䍓呍煘슥䨴䍏슿彫쉇䩨㦣爲所뇂湤㩌녠䘥归縭幫썍ㆬ쉠恓⭴쵎ㅱ祇睈숴婈</w:t>
      </w:r>
      <w:r>
        <w:rPr/>
        <w:t>Ⲙ</w:t>
      </w:r>
      <w:r>
        <w:rPr/>
        <w:t>㎵㉰洣</w:t>
      </w:r>
      <w:r>
        <w:rPr/>
        <w:t>ꗂ</w:t>
      </w:r>
      <w:r>
        <w:rPr/>
        <w:t>㌲⪘쉓ꇍ㤮㤲</w:t>
      </w:r>
      <w:r>
        <w:rPr/>
        <w:t>⡨</w:t>
      </w:r>
      <w:r>
        <w:rPr/>
        <w:t>쉹♳촱畡吱숵繖□幫㕤</w:t>
      </w:r>
      <w:r>
        <w:rPr/>
        <w:t>⵰</w:t>
      </w:r>
      <w:r>
        <w:rPr/>
        <w:t>㚵妩毂桄沿墱싂ぇ쵾</w:t>
      </w:r>
      <w:r>
        <w:rPr/>
        <w:t>ꤴ</w:t>
      </w:r>
      <w:r>
        <w:rPr/>
        <w:t>燂潗杆㘶䦏旎兕㋂</w:t>
      </w:r>
      <w:r>
        <w:rPr/>
        <w:t>⡺</w:t>
      </w:r>
      <w:r>
        <w:rPr/>
        <w:t>쉟䁭敚칒坧쉶歆炵係갻滍捣婑쵮격뾬琽殮</w:t>
      </w:r>
      <w:r>
        <w:rPr/>
        <w:t>꥓</w:t>
      </w:r>
      <w:r>
        <w:rPr/>
        <w:t>栲</w:t>
      </w:r>
      <w:r>
        <w:rPr/>
        <w:t>ꦡ</w:t>
      </w:r>
      <w:r>
        <w:rPr/>
        <w:t>䱳卸眣숊⭳飂싍슘顒때숸⹖⩈瀤桘浠啓싂</w:t>
      </w:r>
      <w:r>
        <w:rPr/>
        <w:t>ⵕ</w:t>
      </w:r>
      <w:r>
        <w:rPr/>
        <w:t>㣂唥쉪⿂奂找颣び绎参彍剏漩⍭ヂ䜭抩朶澩</w:t>
      </w:r>
      <w:r>
        <w:rPr/>
        <w:t>ⰴ</w:t>
      </w:r>
      <w:r>
        <w:rPr/>
        <w:t>婳噢츲䝒넪扅䥟㚱橔囂碣걃넮</w:t>
      </w:r>
      <w:r>
        <w:rPr/>
        <w:t>⡫</w:t>
      </w:r>
      <w:r>
        <w:rPr/>
        <w:t>剉硪䭑玬嘪敭兠硇縰潑牬ꥸ坆</w:t>
      </w:r>
      <w:r>
        <w:rPr/>
        <w:t>ꕺ</w:t>
      </w:r>
      <w:r>
        <w:rPr/>
        <w:t>ꅡ圯녟本겻⪩㔷䩉⭙</w:t>
      </w:r>
      <w:r>
        <w:rPr/>
        <w:t>ꗂⷂ</w:t>
      </w:r>
      <w:r>
        <w:rPr/>
        <w:t>氫㡸숽圱뽢㥏填䉯ꥸ敫硯嫂䠰䑄㝒砪⌱䡏凂曍柂牴楮싂傻㔬</w:t>
      </w:r>
      <w:r>
        <w:rPr/>
        <w:t>ꤺ</w:t>
      </w:r>
      <w:r>
        <w:rPr/>
        <w:t>뽒숹㵒䀨媘䍐煀幃ꥹ㝐㡱嚩灔숱⹮娪昰뭫䈯坑䙌</w:t>
      </w:r>
      <w:r>
        <w:rPr/>
        <w:t>⣃</w:t>
      </w:r>
      <w:r>
        <w:rPr/>
        <w:t>숽쉴쉂ꍍ摭奥㉀户쉂瞮㭒㍰쉠摪㜽</w:t>
      </w:r>
      <w:r>
        <w:rPr/>
        <w:t>⡐</w:t>
      </w:r>
      <w:r>
        <w:rPr/>
        <w:t>熮慠슘칖碻</w:t>
      </w:r>
      <w:r>
        <w:rPr/>
        <w:t>ⱁ</w:t>
      </w:r>
      <w:r>
        <w:rPr/>
        <w:t>䜱</w:t>
      </w:r>
      <w:r>
        <w:rPr/>
        <w:t>ꦩ</w:t>
      </w:r>
      <w:r>
        <w:rPr/>
        <w:t>杶悵敱婗〸奓䏃䙩㉍싃㑂䠻㡪歍収擃㍢쉙䈮㇂漻権炡⹬䨸丯娸入쉁칮熏噙⴫䥘⨫⥺穧ㅘ뭲彑䆬潰㗍쉰⍚潳녟南㌪⨳べ쉣䁴灦떱쉥묻㙬촺싂⸨ꄸ녦슮숲숨㴥偠硧輪碩彧敚智浾䑓슿祖硏䑕啂⍫価䡙灁숽□쉧啇⥎悱浒悏⧃쉹焬啪敺</w:t>
      </w:r>
      <w:r>
        <w:rPr/>
        <w:t>⠭</w:t>
      </w:r>
      <w:r>
        <w:rPr/>
        <w:t>䙎眬㉬땨偘歗⬨䴰꺏琬⽧矎숵頣䍧⩉爳婉欣橒</w:t>
      </w:r>
      <w:r>
        <w:rPr/>
        <w:t>ⲻ</w:t>
      </w:r>
      <w:r>
        <w:rPr/>
        <w:t>숰䟂坢癪▥潩澩飂刱⩈摖柂䝒杅숹⥎땙囂⼸洹ㄲ䄴싂具匩廂㙙⾘싃䥷뽳䁈摓쉎〥㥾轫幾㠵兠縨걀坑疩㈱湫係畀㩭硴擃稩㟂摘矂</w:t>
      </w:r>
      <w:r>
        <w:rPr/>
        <w:t>ⱍ</w:t>
      </w:r>
      <w:r>
        <w:rPr/>
        <w:t>氤浤痂뽖䆿㐻皬⩏ꥣ坰㉕칉旂</w:t>
      </w:r>
      <w:r>
        <w:rPr/>
        <w:t>ⳃ</w:t>
      </w:r>
      <w:r>
        <w:rPr/>
        <w:t>갺〽潓⼦繟偉㚘失甹村숻璩쉀㋂⹾瘴撬층쉊㵓䜦쉞갺欶機⩐婌쉫瑨㡚吲拂쉺겡瀷⥃眽䩵竂歳쉮</w:t>
      </w:r>
      <w:r>
        <w:rPr/>
        <w:t>ⵞ</w:t>
      </w:r>
      <w:r>
        <w:rPr/>
        <w:t>싃凂琺♀奃厣乨⨷䬽㮱┰䴪⽄⑔䖏䱢䵭⺘</w:t>
      </w:r>
      <w:r>
        <w:rPr/>
        <w:t>ꤩ</w:t>
      </w:r>
      <w:r>
        <w:rPr/>
        <w:t>兒瑧넫⬦㋂潡㤫䈽墻䓂건㦱恳滂㍫轖廂䃂櫂瀨䕆㓂㡙嘰剀嗂䝍潩䱪縱썷坋栨砬⌺</w:t>
      </w:r>
      <w:r>
        <w:rPr/>
        <w:t>⠰</w:t>
      </w:r>
      <w:r>
        <w:rPr/>
        <w:t>潢婢歁䨱䨺Ⓜ⨨婹⪩</w:t>
      </w:r>
      <w:r>
        <w:rPr/>
        <w:t>⡫</w:t>
      </w:r>
      <w:r>
        <w:rPr/>
        <w:t>숬灊䑅縨ㅞ獦쉗䥣䢩總䉲</w:t>
      </w:r>
      <w:r>
        <w:rPr/>
        <w:t>Ɱ⍅</w:t>
      </w:r>
      <w:r>
        <w:rPr/>
        <w:t>塑珂瘪偧</w:t>
      </w:r>
      <w:r>
        <w:rPr/>
        <w:t>ꥎ</w:t>
      </w:r>
      <w:r>
        <w:rPr/>
        <w:t>圦㕀䭰</w:t>
      </w:r>
      <w:r>
        <w:rPr/>
        <w:t>ꥋ</w:t>
      </w:r>
      <w:r>
        <w:rPr/>
        <w:t>犩略䬤㴣頪流䑇㭧쉮숰䈷畤⼣⧂橠뗂㠯し⹉庮슮湪䶥⎏䕴旂⵷</w:t>
      </w:r>
      <w:r>
        <w:rPr/>
        <w:t>ꕷⷂ</w:t>
      </w:r>
      <w:r>
        <w:rPr/>
        <w:t>睷報㡗煟땱䥚ꍪ幰幥塄暿䵮印츳⭊凂숊俍惂橑席恆剷⥞쉷䍔䱣氩椪㈯쉗䡨兊싂⩣⫂橌갨</w:t>
      </w:r>
      <w:r>
        <w:rPr/>
        <w:t>ⰲ</w:t>
      </w:r>
      <w:r>
        <w:rPr/>
        <w:t>㕡㘷깃⥶쉳煪딫쉃僂ㅨ掿䥘㥚祩썱飃</w:t>
      </w:r>
      <w:r>
        <w:rPr/>
        <w:t>ⶣ⦬</w:t>
      </w:r>
      <w:r>
        <w:rPr/>
        <w:t>쉮걄㵳㡁癀</w:t>
      </w:r>
      <w:r>
        <w:rPr/>
        <w:t>꤬</w:t>
      </w:r>
      <w:r>
        <w:rPr/>
        <w:t>㙟쉭</w:t>
      </w:r>
      <w:r>
        <w:rPr/>
        <w:t>ꥎ</w:t>
      </w:r>
      <w:r>
        <w:rPr/>
        <w:t>灖</w:t>
      </w:r>
      <w:r>
        <w:rPr/>
        <w:t>ꖬ</w:t>
      </w:r>
      <w:r>
        <w:rPr/>
        <w:t>땢捡犬숶ꏂ頬囂稻땋쉃智滂湕쉁칰敌怦뗎䠪㗂</w:t>
      </w:r>
      <w:r>
        <w:rPr/>
        <w:t>ⵗ</w:t>
      </w:r>
      <w:r>
        <w:rPr/>
        <w:t>㐲杕ꅸ䤲縱쎩顩圥䧂䢮歒杳</w:t>
      </w:r>
      <w:r>
        <w:rPr/>
        <w:t>⠭</w:t>
      </w:r>
      <w:r>
        <w:rPr/>
        <w:t>슿칑甦擂숽ꇂ穖协쉇䭢祋ꅷ⥵㓍っ甬㕠ꏃ䕧숱䴬䬽㉒⭪朩繇㑌뽖圷</w:t>
      </w:r>
      <w:r>
        <w:rPr/>
        <w:t>ꔬ</w:t>
      </w:r>
      <w:r>
        <w:rPr/>
        <w:t>顀⸺抣깏牁믂㬺咵搫䄺㭬畱䙊썚숩敲圤䤫䱋损瘰䙒倲⫂</w:t>
      </w:r>
      <w:r>
        <w:rPr/>
        <w:t>ⱆ</w:t>
      </w:r>
      <w:r>
        <w:rPr/>
        <w:t>轂묯䉁儰礯䈱昨⌯浌桷愦片쉞夥</w:t>
      </w:r>
      <w:r>
        <w:rPr/>
        <w:t>⡂</w:t>
      </w:r>
      <w:r>
        <w:rPr/>
        <w:t>䅥奟呬뭪⽍䔶┵숱컂䭫楗爦촫剞㗂㌣㬮汾싎瀥뭤火</w:t>
      </w:r>
      <w:r>
        <w:rPr/>
        <w:t>ꤪ</w:t>
      </w:r>
      <w:r>
        <w:rPr/>
        <w:t>㔪忂⸤쉧쉯曍含</w:t>
      </w:r>
      <w:r>
        <w:rPr/>
        <w:t>ꔵ</w:t>
      </w:r>
      <w:r>
        <w:rPr/>
        <w:t>넪쉯䑤뗂뭨쉢ꌳ⾥奆桾</w:t>
      </w:r>
      <w:r>
        <w:rPr/>
        <w:t>ꗂ</w:t>
      </w:r>
      <w:r>
        <w:rPr/>
        <w:t>딺ꄯ呟䡾㭳䝆杵擂뭠쉃浂⥗滂潨뽴刲⹓啸夳潞⼪䴶瑎싂彳示╦塗숴⨩쉹㡶椺ꍳ</w:t>
      </w:r>
      <w:r>
        <w:rPr/>
        <w:t>⠭</w:t>
      </w:r>
      <w:r>
        <w:rPr/>
        <w:t>䕗愤⮮䔺䥣疣偸涘攬坭⫂兑坌朸㵟쉕暻㕥畴⥏쉒</w:t>
      </w:r>
      <w:r>
        <w:rPr/>
        <w:t>ⱆ</w:t>
      </w:r>
      <w:r>
        <w:rPr/>
        <w:t>帪땍頪䕴仂湊〪떩숳丱㦮氹쉧䍆礭뽃橺䷂頯쉾쉆뇂ぴ㏂⛂浢噅ꥶ䀱灃⤳</w:t>
      </w:r>
      <w:r>
        <w:rPr/>
        <w:t>ꥉ</w:t>
      </w:r>
      <w:r>
        <w:rPr/>
        <w:t>⾩喣깒啀杯⯃╵䩨灩䩣䌴쉂칞溱딳䄸穣땫⑗촶ㅲ습㉕当숨</w:t>
      </w:r>
      <w:r>
        <w:rPr/>
        <w:t>ⴳꗂ</w:t>
      </w:r>
      <w:r>
        <w:rPr/>
        <w:t>啊瑥噋矂쉥땄奾䝑瘻輭㏂♦總㵧쌹硇忍䰹슿쌯頥싂쉨땙癸</w:t>
      </w:r>
      <w:r>
        <w:rPr/>
        <w:t>ꥊ</w:t>
      </w:r>
      <w:r>
        <w:rPr/>
        <w:t>땨獇</w:t>
      </w:r>
      <w:r>
        <w:rPr/>
        <w:t>ⱚ</w:t>
      </w:r>
      <w:r>
        <w:rPr/>
        <w:t>䍺䥢쉵灏썹㈬扠⽱䭩禡䌷쉑㵎Ⓜ䥡獤㞩暩䙾撮걳싂妱♤싂숨뭠꥚牓折䤣쉖㠣兗䩍ꅊ嗂</w:t>
      </w:r>
      <w:r>
        <w:rPr/>
        <w:t>ꖩꥍ♗</w:t>
      </w:r>
      <w:r>
        <w:rPr/>
        <w:t>繟촱걆槃獄䁋支⸱䆱쉃术杺숣㡆</w:t>
      </w:r>
      <w:r>
        <w:rPr/>
        <w:t>ⴰ</w:t>
      </w:r>
      <w:r>
        <w:rPr/>
        <w:t>䄻⏍湶</w:t>
      </w:r>
      <w:r>
        <w:rPr/>
        <w:t>⢬</w:t>
      </w:r>
      <w:r>
        <w:rPr/>
        <w:t>㋂輯숪㒏削硈싂硔쏂쉏숲熻幐妣乄硤縩㙱瓎敀啧擃⽀┰噦璻瞣䌽⼨祷묥棂♹싍ꇂ녺땟幀ꌸ䗂甹婂㜷⍀穎䩦</w:t>
      </w:r>
      <w:r>
        <w:rPr/>
        <w:t>⢩</w:t>
      </w:r>
      <w:r>
        <w:rPr/>
        <w:t>扭昩ぴ䈬炬埂朥垮쉪祙涏歕</w:t>
      </w:r>
      <w:r>
        <w:rPr/>
        <w:t>ꦡ</w:t>
      </w:r>
      <w:r>
        <w:rPr/>
        <w:t>強쉏숭䖣燍僂昪䙧䙆䱑橨녖熬剄䨲妩⿂놩䘣礹琯ぇ浥슥▵</w:t>
      </w:r>
      <w:r>
        <w:rPr/>
        <w:t>Ⲯ</w:t>
      </w:r>
      <w:r>
        <w:rPr/>
        <w:t>啞䑕㥠礣㙘焴䭉婮㬪㪱걱浵</w:t>
      </w:r>
      <w:r>
        <w:rPr/>
        <w:t>ⱋ</w:t>
      </w:r>
      <w:r>
        <w:rPr/>
        <w:t>呗ꥺ싂쉈媱桭⿂䅣㝲䵮坖樊⩆剘昱㌶땠扰䣂䭃⩱⥮䉲㕺⍑汾</w:t>
      </w:r>
      <w:r>
        <w:rPr/>
        <w:t>ⱘ</w:t>
      </w:r>
      <w:r>
        <w:rPr/>
        <w:t>䵀㉒䳎桀牃䘩⼹捥ꅉ輨쉉䩦枡剸쉆쉨疥숽㬱㠽</w:t>
      </w:r>
      <w:r>
        <w:rPr/>
        <w:t>꤫</w:t>
      </w:r>
      <w:r>
        <w:rPr/>
        <w:t>㥭揂㟂뭷⏃䡶㏂捫⪻䒘쉠杕潢䙇噀㝋公㙶</w:t>
      </w:r>
      <w:r>
        <w:rPr/>
        <w:t>Ȿ</w:t>
      </w:r>
      <w:r>
        <w:rPr/>
        <w:t>㉣䑖㇂䥙⍘䧂瘰吭ꅈ礷ꅬ䉖其䮏役䟂㤥䎱숲</w:t>
      </w:r>
      <w:r>
        <w:rPr/>
        <w:t>ⱱ</w:t>
      </w:r>
      <w:r>
        <w:rPr/>
        <w:t>歞</w:t>
      </w:r>
      <w:r>
        <w:rPr/>
        <w:t>ⴵ</w:t>
      </w:r>
      <w:r>
        <w:rPr/>
        <w:t>ⱸ</w:t>
      </w:r>
      <w:r>
        <w:rPr/>
        <w:t>뽢쉒頣愬灍䠺伲㩥斏䨸兘猪슩獏硘ꍉ싂䉤汯瞏浧䙃썉䍔묤쉧쉌꺡歓</w:t>
      </w:r>
      <w:r>
        <w:rPr/>
        <w:t>⠻</w:t>
      </w:r>
      <w:r>
        <w:rPr/>
        <w:t>慌㌩丰</w:t>
      </w:r>
      <w:r>
        <w:rPr/>
        <w:t>⡲</w:t>
      </w:r>
      <w:r>
        <w:rPr/>
        <w:t>敚湳㮻勎⴦欺稨祶╒ꅣ䭥奧䥞晄껂婀毂䔻ꥮ㓂⤻⩦㏂斿䞘</w:t>
      </w:r>
      <w:r>
        <w:rPr/>
        <w:t>ꕋ</w:t>
      </w:r>
      <w:r>
        <w:rPr/>
        <w:t>䣎啫㩚ꆿ娻䩉┻숩꺻異乪싂奬╔쉚㵺☵烂扆䡣戽堭幓磎㕉卆熻䙦潳쉏</w:t>
      </w:r>
      <w:r>
        <w:rPr/>
        <w:t>ⱋ</w:t>
      </w:r>
      <w:r>
        <w:rPr/>
        <w:t>숶㟂䜨⫂┲</w:t>
      </w:r>
      <w:r>
        <w:rPr/>
        <w:t>⡔</w:t>
      </w:r>
      <w:r>
        <w:rPr/>
        <w:t>楃䩏秂䡉䰴湦圱匽瀯⹕侏忂⹺壂묱佫搬䷂捷⫂汹㉏⨺숥싂䈱</w:t>
      </w:r>
      <w:r>
        <w:rPr/>
        <w:t>ꕁ</w:t>
      </w:r>
      <w:r>
        <w:rPr/>
        <w:t>㈱彷</w:t>
      </w:r>
      <w:r>
        <w:rPr/>
        <w:t>ⶩ</w:t>
      </w:r>
      <w:r>
        <w:rPr/>
        <w:t>怷걶劥燂幦殡潷抬㝗㜳秂䦘쉅⼹Ⓜ⨭異⍈㉸渱숰츪⭱灏漪䎱涏沥繚疩숱ꍇ깫㕇爽䑖뾣碩놘㗃</w:t>
      </w:r>
      <w:r>
        <w:rPr/>
        <w:t>ꖩ</w:t>
      </w:r>
      <w:r>
        <w:rPr/>
        <w:t>ㄪ䵁</w:t>
      </w:r>
      <w:r>
        <w:rPr/>
        <w:t>Ᵽ</w:t>
      </w:r>
      <w:r>
        <w:rPr/>
        <w:t>딳땭亱</w:t>
      </w:r>
      <w:r>
        <w:rPr/>
        <w:t>⣂</w:t>
      </w:r>
      <w:r>
        <w:rPr/>
        <w:t>쵅䵋砸晓⹬呫</w:t>
      </w:r>
      <w:r>
        <w:rPr/>
        <w:t>ⷂ</w:t>
      </w:r>
      <w:r>
        <w:rPr/>
        <w:t>䣂涘땐䴱噧浒恦⴪搳䁅ꍂ䝏㕧類䨰灓啶숯剕㊡㩢ꎩ凂㈲偀燍忍㙗</w:t>
      </w:r>
      <w:r>
        <w:rPr/>
        <w:t>ⵇ</w:t>
      </w:r>
      <w:r>
        <w:rPr/>
        <w:t>桏僂佪쵶䕣걍</w:t>
      </w:r>
      <w:r>
        <w:rPr/>
        <w:t>꧂</w:t>
      </w:r>
      <w:r>
        <w:rPr/>
        <w:t>啇</w:t>
      </w:r>
      <w:r>
        <w:rPr/>
        <w:t>Ⱬ</w:t>
      </w:r>
      <w:r>
        <w:rPr/>
        <w:t>彔內㋍㵪ꅎ彺㘤顧</w:t>
      </w:r>
      <w:r>
        <w:rPr/>
        <w:t>ⲩ</w:t>
      </w:r>
      <w:r>
        <w:rPr/>
        <w:t>䵌⥢啀怸䶡숱儣暮䰵氶숸㕥</w:t>
      </w:r>
      <w:r>
        <w:rPr/>
        <w:t>ⱡ</w:t>
      </w:r>
      <w:r>
        <w:rPr/>
        <w:t>猷照㵾䗂쉟䱲䅍稦ꅧ顟쉈쌷㆘厡线㭆묪飍긶洹憏港䅲⻂숸䃂杶へ㥒畢㄰穬皩⯂䰣슿䍰㝃쉒쉧噡쉠扅㭺㍥礽</w:t>
      </w:r>
      <w:r>
        <w:rPr/>
        <w:t>ⱟ</w:t>
      </w:r>
      <w:r>
        <w:rPr/>
        <w:t>倷⏂쉙넶睳㦩殱숽憮究䅫奁䌱칒⿍⻂凂繒杧惂唪櫂媡싃唷㍇㣂쉔绂伩彑个绂楡䃃⭬</w:t>
      </w:r>
      <w:r>
        <w:rPr/>
        <w:t>ⱡ</w:t>
      </w:r>
      <w:r>
        <w:rPr/>
        <w:t>㵂烂换㋂㝦쉑숴影ㅏ绂煤呪梘纡獗ꥣ倱⪿䢱疱摠㇃숻䆱嗂깍噡ㄪ쉟煨〸㊥樲係쉊㔬獾뮻塇瑙伩顲䉍⑮숣쉃儤瑞䵰颵漲ꅴ㤭折䭓权䊏뾘䱀⑰䬤네捂瑐㐪砲┨쉧乑單㭺</w:t>
      </w:r>
      <w:r>
        <w:rPr/>
        <w:t>ꗂⵖ</w:t>
      </w:r>
      <w:r>
        <w:rPr/>
        <w:t>桢唹輻㙰ガ쉚㐦㍧ꅌ塖炩䝦歅㙢海䩩扣㴺쏂坟쉬쉧扁獎뮬꥚⛂泂歙圪슡숴樤⽮娊獄患䷂掻党㄰匸睢뮬忂乹呦슿䠰㛃祣</w:t>
      </w:r>
      <w:r>
        <w:rPr/>
        <w:t>⡕</w:t>
      </w:r>
      <w:r>
        <w:rPr/>
        <w:t>ㄪ牍䈯䑈砨ꅋ캣ㅊ㝧眹爥䘱㐩</w:t>
      </w:r>
      <w:r>
        <w:rPr/>
        <w:t>ꥂ</w:t>
      </w:r>
      <w:r>
        <w:rPr/>
        <w:t>轷硶䵟슘姂⩒슩⨨婱ꍺⓂ䪩塍溡牪顚柂弪瀲걫恴䵹</w:t>
      </w:r>
      <w:r>
        <w:rPr/>
        <w:t>ⶏ</w:t>
      </w:r>
      <w:r>
        <w:rPr/>
        <w:t>⡮</w:t>
      </w:r>
      <w:r>
        <w:rPr/>
        <w:t>洱䌥⾩</w:t>
      </w:r>
      <w:r>
        <w:rPr/>
        <w:t>⣂</w:t>
      </w:r>
      <w:r>
        <w:rPr/>
        <w:t>坮㋂猽㍯煨呧䩮䭟뇂噔㨮쉍䁄ꍶ땗娽㭘楸繪䌪㴺幇㗎䐯种桐⩧彗䙧뿂떣</w:t>
      </w:r>
      <w:r>
        <w:rPr/>
        <w:t>ꤣ</w:t>
      </w:r>
      <w:r>
        <w:rPr/>
        <w:t>係㓂⩗ㅯ㥔怷潺㍞兩咻砤䊩딩䥥滂楶界怫轗⩌쉴漦쉈㎵䂥幭強漴Ⓙ캮䕫썋潘畘㯂</w:t>
      </w:r>
      <w:r>
        <w:rPr/>
        <w:t>ꔭ</w:t>
      </w:r>
      <w:r>
        <w:rPr/>
        <w:t>圽싎㦩䋂擂땍뾩쉺櫂轌♆숥</w:t>
      </w:r>
      <w:r>
        <w:rPr/>
        <w:t>ⱂ</w:t>
      </w:r>
      <w:r>
        <w:rPr/>
        <w:t>䣂爲숽浔娱⍂妩扠坱縩歴㥑숭쉃䥇塈㑯</w:t>
      </w:r>
      <w:r>
        <w:rPr/>
        <w:t>ꗂ</w:t>
      </w:r>
      <w:r>
        <w:rPr/>
        <w:t>㉓含㭦佈呤祤䵒㕺偵幷⸫剏浬狂橭线㠷ꥬ㡚숸䨣㒏厘⨦</w:t>
      </w:r>
      <w:r>
        <w:rPr/>
        <w:t>ⱪ</w:t>
      </w:r>
      <w:r>
        <w:rPr/>
        <w:t>⻂瑂柂祢兤祈䡂</w:t>
      </w:r>
      <w:r>
        <w:rPr/>
        <w:t>⠹</w:t>
      </w:r>
      <w:r>
        <w:rPr/>
        <w:t>兆瑰ꌳ㎩湣쉮睇係杸걀뽧䡑䕘沥獩乐긪⽱ㄽ眥⹥㝗㍸쉷⩳䵴㯂㙄㭈䵨녯䫂뭣㉸㕘昻㏍쎏渺䠺摭숸氳摘칆夸⸲┬</w:t>
      </w:r>
      <w:r>
        <w:rPr/>
        <w:t>꧂⩞</w:t>
      </w:r>
      <w:r>
        <w:rPr/>
        <w:t>넬塣쉰뇂쉄幑䤴搫썕㩃믂獠晸幁쉷桘关䭢䘪南愤뭬쉣潗쵟䕉晥┫亣쉶㯃⬣ㅃ숹쉷썰⵵䁲䭀扥媡䗂奢쉡厣⑦뭥吵怰㮻悵爸桚䭆䓂쉀⽺啴쉗煵</w:t>
      </w:r>
      <w:r>
        <w:rPr/>
        <w:t>ꕧ</w:t>
      </w:r>
      <w:r>
        <w:rPr/>
        <w:t>揂㑄⍍卾祅䥟湫畩䅲䔫슏と濎剒쉥䋂╖ꇂ京㖥喥㜸摯꥞㭠姂湹싍</w:t>
      </w:r>
      <w:r>
        <w:rPr/>
        <w:t>ꕷ</w:t>
      </w:r>
      <w:r>
        <w:rPr/>
        <w:t>㘶갷긮㥚佒据㧂⥪쌨兣</w:t>
      </w:r>
      <w:r>
        <w:rPr/>
        <w:t>ꖻ</w:t>
      </w:r>
      <w:r>
        <w:rPr/>
        <w:t>濂かⓂ숥⩲쉤⩡㊩漳㯂攪䶩䩸쉶㵗页䥐㙯歎ꍞ爫ꥣ싂넩껍⮣䉅㪩⩭彊噵</w:t>
      </w:r>
      <w:r>
        <w:rPr/>
        <w:t>⡤</w:t>
      </w:r>
      <w:r>
        <w:rPr/>
        <w:t>쉔獋䞻掮珂咣礹换佲⽁䩌ꄩ僂灭䬰䲥㤰堸橊⑙㍪扩ꍾ幎迃슿숱挸穬⹉汉쉏徘</w:t>
      </w:r>
      <w:r>
        <w:rPr/>
        <w:t>ꤨ</w:t>
      </w:r>
      <w:r>
        <w:rPr/>
        <w:t>뽒숲쵘䩸</w:t>
      </w:r>
      <w:r>
        <w:rPr/>
        <w:t>ꔶ</w:t>
      </w:r>
      <w:r>
        <w:rPr/>
        <w:t>瘣氹꥖</w:t>
      </w:r>
      <w:r>
        <w:rPr/>
        <w:t>ꕡ</w:t>
      </w:r>
      <w:r>
        <w:rPr/>
        <w:t>瓂䊘擂幕䩗⫂⩯</w:t>
      </w:r>
      <w:r>
        <w:rPr/>
        <w:t>Ⳃ</w:t>
      </w:r>
      <w:r>
        <w:rPr/>
        <w:t>積畔繕幷</w:t>
      </w:r>
      <w:r>
        <w:rPr/>
        <w:t>ꥈ</w:t>
      </w:r>
      <w:r>
        <w:rPr/>
        <w:t>숴ꆻꍏ䱆츳ꥨ眯湁汅檿䐻⪥Ⓜ畔獱䙃㦏칃頻癀圭彆啸㥔촩쉖썣愥</w:t>
      </w:r>
      <w:r>
        <w:rPr/>
        <w:t>⠮</w:t>
      </w:r>
      <w:r>
        <w:rPr/>
        <w:t>쎮兯潧㩗ꌥ䠽稭䙦䩋㐣涵瑹녃㶿ꏂ夺⥺佣ꄤ⩨勂亘璩싂す爨眣廂깱⩌業㕙▣걍䝈네桾塄⸳䮘栦倮繂彌</w:t>
      </w:r>
      <w:r>
        <w:rPr/>
        <w:t>ꦏ⯂</w:t>
      </w:r>
      <w:r>
        <w:rPr/>
        <w:t>畳쉬瑩싂乥꥞ꌊ畇秂䈹浯캮㒬</w:t>
      </w:r>
      <w:r>
        <w:rPr/>
        <w:t>⡪</w:t>
      </w:r>
      <w:r>
        <w:rPr/>
        <w:t>ꔽ</w:t>
      </w:r>
      <w:r>
        <w:rPr/>
        <w:t>놻ㄨ晸卯偑繤榘䝩婪☪쌴捓玮㵫☻䭀╯瑥㘫顗쉭䑾㭎栨䘺뮩乀吴睲ㄩ딽떘깮䗂扦⭠䁆硯灱嘯뇂</w:t>
      </w:r>
      <w:r>
        <w:rPr/>
        <w:t>ꤣ</w:t>
      </w:r>
      <w:r>
        <w:rPr/>
        <w:t>烍婀盂忂딮</w:t>
      </w:r>
      <w:r>
        <w:rPr/>
        <w:t>ꦿ</w:t>
      </w:r>
      <w:r>
        <w:rPr/>
        <w:t>䬦ㄩ禣䅁浌䃂⽑䭢䰲輭</w:t>
      </w:r>
      <w:r>
        <w:rPr/>
        <w:t>Ⲯ</w:t>
      </w:r>
      <w:r>
        <w:rPr/>
        <w:t>匪⩸晫슘磍곎㤽桎㭠恧杷焹浬쉪⮩噄滂硗⹦㡳凂ㅺㅦ㚮䵮㩈쉈㕐琯癄싂䌤猰䕴塸强⭷勍栩软湬澮睄묤坾卢橉ꅕ恤⑭伷顲捕兹뽱㕁념♠숸獵䜴䵂獒⪵䐣㟂橨뗂掱㥎彞嚣칒旂䴽⭀顂奰湸ꌣ⪬啞灋囂櫂橆眻㥉祫㫂湠┰㤺顕⑭쵤㑉唩摔쌱皘坫뭉쉄澱䁓ꍊ䐲깋焰涩兦窥쉤ꅎ痂슬쉑剕悥厏ꍷ畫ぴ剾䥫㍆佚䊣䉗慦穃숳斿䅳慊姂䓎两痂硦쉭㙈皏权漰杣潏뇂</w:t>
      </w:r>
      <w:r>
        <w:rPr/>
        <w:t>⡦Ɐ</w:t>
      </w:r>
      <w:r>
        <w:rPr/>
        <w:t>ꎮ㌭⮱걘ꄮ䕍㥺뽤㨮䥫썏倥䲮䝑쌪甥⚬놘乮ꌦ浉</w:t>
      </w:r>
      <w:r>
        <w:rPr/>
        <w:t>ꤦ</w:t>
      </w:r>
      <w:r>
        <w:rPr/>
        <w:t>啡挰䕉墬층びꅗ㮮橸唦氥枬儲⽚楲疩測ꍯ礶爥ㄵ套╷ꄪ숶ㅣ瓎擎╋ꅁ쉗쉖呣싂䩌</w:t>
      </w:r>
      <w:r>
        <w:rPr/>
        <w:t>Ⱬ</w:t>
      </w:r>
      <w:r>
        <w:rPr/>
        <w:t>숣䁋䳍渵瑮䁦䑩┱慒♑晐뮏恤瑥쵪塩䬫歱숸ꥧ轀⭒䁺䊻傡</w:t>
      </w:r>
      <w:r>
        <w:rPr/>
        <w:t>⡎</w:t>
      </w:r>
      <w:r>
        <w:rPr/>
        <w:t>ꥺ佭乫竂䅑稲瓂⨦㥯ꍓ</w:t>
      </w:r>
      <w:r>
        <w:rPr/>
        <w:t>ⷂ</w:t>
      </w:r>
      <w:r>
        <w:rPr/>
        <w:t>塋橊␱䭚䱌쉔父樹嘮⽎㋂⬤숰窡쉳熿⨮숶╴改甫㓂䬦쉨匣噶橲⥌帷䘪䯂捊</w:t>
      </w:r>
      <w:r>
        <w:rPr/>
        <w:t>ꤹꤳ</w:t>
      </w:r>
      <w:r>
        <w:rPr/>
        <w:t>숺摱ㅟ偋䗂榩땪㇂慃磂㌹⥷影⴮㕔偐硇䚘㊡䥪嘦彬㩦㓂獟㔱㵪숯さ쉟䝭㉾婑楆戹捲㴫䝰僂䥞佨恅帰▻㥦긮⩖⍣䁨㝯쉪⽄祚桍係땺栺ꏍ묭걚㭴⸫쉧亡刷㙌儲轚京ꅩ捒뼦䅟긬湁⮩䵺⨨</w:t>
      </w:r>
      <w:r>
        <w:rPr/>
        <w:t>ⴶ</w:t>
      </w:r>
      <w:r>
        <w:rPr/>
        <w:t>瘨瀲湈춿㋂戫쵑扔挰〥愭瘺</w:t>
      </w:r>
      <w:r>
        <w:rPr/>
        <w:t>ꔳ</w:t>
      </w:r>
      <w:r>
        <w:rPr/>
        <w:t>祊恂䗍곂녬癥䍞硑轚슮噋⩰輨⨶癵稶䝇碘⩸顧卲ケ쉶䙣未㉓䆻␱䈦勃伩䡒䆱嘰⭃捏牮幮庥呟呰扺濂愴⍄頴瑥곍</w:t>
      </w:r>
      <w:r>
        <w:rPr/>
        <w:t>ⵋ</w:t>
      </w:r>
      <w:r>
        <w:rPr/>
        <w:t>쉭썫㫎슩欻쉧슥슘무啕堭쉂凂⨵椭</w:t>
      </w:r>
      <w:r>
        <w:rPr/>
        <w:t>ꦱ⬩</w:t>
      </w:r>
      <w:r>
        <w:rPr/>
        <w:t>亣묺</w:t>
      </w:r>
      <w:r>
        <w:rPr/>
        <w:t>ⱋ</w:t>
      </w:r>
      <w:r>
        <w:rPr/>
        <w:t>瑀汆壂朊뼲槂쉭煌숦</w:t>
      </w:r>
      <w:r>
        <w:rPr/>
        <w:t>ꦬ</w:t>
      </w:r>
      <w:r>
        <w:rPr/>
        <w:t>ꥡ㵗䒱僂勂䙏싂㒬⩵깪㝧禮䧂썲㵷칹睞桲싂</w:t>
      </w:r>
      <w:r>
        <w:rPr/>
        <w:t>ꗃ</w:t>
      </w:r>
      <w:r>
        <w:rPr/>
        <w:t>쉧戹慅㢩⴬乪略갪匽咱䙖琣强뭘⨪冏ꅫ╤㥾싂䱆㛂숬畞砵䐪塴䉬썆嚏潊堯㬲♹溵⭞⻍係晃숪㈷傥싎츲쉇걂쌶䭕桥뼣⼪⹵꺩㌫泂⯂姂咥乸</w:t>
      </w:r>
      <w:r>
        <w:rPr/>
        <w:t>ꤴ</w:t>
      </w:r>
      <w:r>
        <w:rPr/>
        <w:t>ⱗ</w:t>
      </w:r>
      <w:r>
        <w:rPr/>
        <w:t>䕍쵬扰김쉩⥍砥땸䚬橒淍皬娳獣硵恈䕭㍍㒏抬츺剖㑟䍓捋穗땹쉮슘뽘塮噕⨶⨯䱘</w:t>
      </w:r>
      <w:r>
        <w:rPr/>
        <w:t>꧂</w:t>
      </w:r>
      <w:r>
        <w:rPr/>
        <w:t>猪梬囂ㅬ揃</w:t>
      </w:r>
      <w:r>
        <w:rPr/>
        <w:t>ꗂ</w:t>
      </w:r>
      <w:r>
        <w:rPr/>
        <w:t>啀兆㩚牃</w:t>
      </w:r>
      <w:r>
        <w:rPr/>
        <w:t>ꕰ</w:t>
      </w:r>
      <w:r>
        <w:rPr/>
        <w:t>㙬汾슿⵵ꎣ⩆廂永捨⥵啊䄯뾻⍫뽦숺卌ㅳ㉥ㅾ毂汐戣慀顆㶩䅈琩ꅌ㥇뽮䯂䘶滂㷂ꄩ㜩颬怪㦿繒濂ꄺ갱ㅮ싂睴䮵䥀敲咬湖倲縯娫刨♐ヂ⩤毂⏂唬畡㕦汨浑䀫潍摮瑷⩴⨥싂婚轗塍湪㕢甩썂뭖杞㉃淃垩䭅㑧⨦깴㊱祰⌻</w:t>
      </w:r>
      <w:r>
        <w:rPr/>
        <w:t>ꕆ</w:t>
      </w:r>
      <w:r>
        <w:rPr/>
        <w:t>敵㧂</w:t>
      </w:r>
      <w:r>
        <w:rPr/>
        <w:t>⣂⑴</w:t>
      </w:r>
      <w:r>
        <w:rPr/>
        <w:t>桢慹慴轚갴꺵婬松婋顎</w:t>
      </w:r>
      <w:r>
        <w:rPr/>
        <w:t>ꦻ▩</w:t>
      </w:r>
      <w:r>
        <w:rPr/>
        <w:t>Ⱪ</w:t>
      </w:r>
      <w:r>
        <w:rPr/>
        <w:t>ꗎ</w:t>
      </w:r>
      <w:r>
        <w:rPr/>
        <w:t>扈猩싍繇캥䱍</w:t>
      </w:r>
      <w:r>
        <w:rPr/>
        <w:t>ꤶ⫂</w:t>
      </w:r>
      <w:r>
        <w:rPr/>
        <w:t>䴶佫滍䴶쉶습漱元쉆⩍걵⹺瑧歋䩚汞ㅮ火狂歧攪숬摑佦哂㵣祙⾿녙</w:t>
      </w:r>
      <w:r>
        <w:rPr/>
        <w:t>ꥇ</w:t>
      </w:r>
      <w:r>
        <w:rPr/>
        <w:t>㣂獭瞡⬸灔</w:t>
      </w:r>
      <w:r>
        <w:rPr/>
        <w:t>ꔣ</w:t>
      </w:r>
      <w:r>
        <w:rPr/>
        <w:t>䭡優獎栺숹娶樯츯䭲輤䅈㤱</w:t>
      </w:r>
      <w:r>
        <w:rPr/>
        <w:t>ꦬ</w:t>
      </w:r>
      <w:r>
        <w:rPr/>
        <w:t>呸숪䭂彶剎䭪嫂欨即桳㩮㋂</w:t>
      </w:r>
      <w:r>
        <w:rPr/>
        <w:t>Ⳃ</w:t>
      </w:r>
      <w:r>
        <w:rPr/>
        <w:t>썩㕈⭮繡</w:t>
      </w:r>
      <w:r>
        <w:rPr/>
        <w:t>⣂</w:t>
      </w:r>
      <w:r>
        <w:rPr/>
        <w:t>㝇썋칃䌰䇃䨪㤭䰱ㅀ㗂⪣彣ꥴ浹⫂潟䮵♯歗뽋为渵撩侏晀䒮摧偓皩儻㭙戭睐쉣䃂录渰唦㍀컂仍栱゘</w:t>
      </w:r>
      <w:r>
        <w:rPr/>
        <w:t>ⱪ</w:t>
      </w:r>
      <w:r>
        <w:rPr/>
        <w:t>⼥䋍䉥⭍㩅玥敀⭕䩂焺䃂汆转䥅⥫㵾䳂꥙㚻栩幂嘪⨪㜤枵♥䡨輭牫␵倩䩔숷썡敎㝴敉㠪䀤깬硯栵ꍘ기㥺⩪晧兣㩶㩷</w:t>
      </w:r>
      <w:r>
        <w:rPr/>
        <w:t>Ⱕ</w:t>
      </w:r>
      <w:r>
        <w:rPr/>
        <w:t>彋剉㠮㴦轸ㄭ汫瓂婔캻ꅇ䱍䑘䉾㉕輵놣䅲瑎┲癣ꅮ剀ㄷ⑗숬㥫垮</w:t>
      </w:r>
      <w:r>
        <w:rPr/>
        <w:t>Ⳃ␸</w:t>
      </w:r>
      <w:r>
        <w:rPr/>
        <w:t>ꏍ숥幱⍫䏂䀦ꍷ뇂⎮䎬椯뗎渣ꄴ㑢㎿⨷楓硒䵅㗍碡䅬ꅕ毂ꌲ浫捲숻䙌㝀僃ꥢ况곂㭗딬㒵塯䐵⑖ㅪ煞辡⒩坖娻</w:t>
      </w:r>
      <w:r>
        <w:rPr/>
        <w:t>ⴱ</w:t>
      </w:r>
      <w:r>
        <w:rPr/>
        <w:t>쉁祃䅈刪㮿쉚呶□ꥨ㗂</w:t>
      </w:r>
      <w:r>
        <w:rPr/>
        <w:t>꧂</w:t>
      </w:r>
      <w:r>
        <w:rPr/>
        <w:t>祳祹㉪帹</w:t>
      </w:r>
      <w:r>
        <w:rPr/>
        <w:t>ꔮ</w:t>
      </w:r>
      <w:r>
        <w:rPr/>
        <w:t>⿂祑␊噒熏㩒畑쉺䞿</w:t>
      </w:r>
      <w:r>
        <w:rPr/>
        <w:t>⣂</w:t>
      </w:r>
      <w:r>
        <w:rPr/>
        <w:t>ꔯ</w:t>
      </w:r>
      <w:r>
        <w:rPr/>
        <w:t>쉸桇䕄⮮걶急㘺䑥乘奟眴⤷㴪숽䇂⑩⑧䁂㐮䅅猥㮻뭆⭭祤涩攽惂쎩㴩䄽</w:t>
      </w:r>
      <w:r>
        <w:rPr/>
        <w:t>⠮⌶</w:t>
      </w:r>
      <w:r>
        <w:rPr/>
        <w:t>畆싂꺣䎵ꎬ슣穚䱳䡓⾩䛂瘴䕷栰숵䠶湔祹揂昰칑䬶䐭슬⬹槃㠴祵乮쉏㕧䥨稴湑⴩獠칚⨻⚵樸㯂䖏숽</w:t>
      </w:r>
      <w:r>
        <w:rPr/>
        <w:t>⠲</w:t>
      </w:r>
      <w:r>
        <w:rPr/>
        <w:t>䙴쉰䴣㨣愶䉍兎䷃칠⩙ꥤ纮㙷怪梵⨺슩㏂偊杯䆥숤佗㵍⿂椣汦擂싂洽祐쉂䐻潆洱婏䲱㡳挥</w:t>
      </w:r>
      <w:r>
        <w:rPr/>
        <w:t>ⱒⱆ</w:t>
      </w:r>
      <w:r>
        <w:rPr/>
        <w:t>焲淎刳䏃䛂䁹秂䣂樸</w:t>
      </w:r>
      <w:r>
        <w:rPr/>
        <w:t>⢱</w:t>
      </w:r>
      <w:r>
        <w:rPr/>
        <w:t>ㄫ⧂③弣橃携쉢丳쉨坆䟂싎樴깣乃쉀녢䰯慗旎숪垩瑘䚏㡢╺⒵㴪컃딷쉀䁒쌺⑺⩫슩硤쉍暡숪숶祃弩涥卂侬ꍧ彄ꄫ</w:t>
      </w:r>
      <w:r>
        <w:rPr/>
        <w:t>ꕲ</w:t>
      </w:r>
      <w:r>
        <w:rPr/>
        <w:t>쉳ㅣ</w:t>
      </w:r>
      <w:r>
        <w:rPr/>
        <w:t>ꕌ</w:t>
      </w:r>
      <w:r>
        <w:rPr/>
        <w:t>㜷漰珂汑塢㉇⽵牁迃䉲圫␷♬䙩瘨啶䦩⩾䥯숸䈷㮥⭤</w:t>
      </w:r>
      <w:r>
        <w:rPr/>
        <w:t>ꔳ⥋</w:t>
      </w:r>
      <w:r>
        <w:rPr/>
        <w:t>娹쉘橍쉮㛍⬹柂쉹䥑垥捬䕏摁䞿塍쉄䓂捠䅐㝃丫쏂</w:t>
      </w:r>
      <w:r>
        <w:rPr/>
        <w:t>ꕬ</w:t>
      </w:r>
      <w:r>
        <w:rPr/>
        <w:t>㮡㌷</w:t>
      </w:r>
      <w:r>
        <w:rPr/>
        <w:t>ⱈ</w:t>
      </w:r>
      <w:r>
        <w:rPr/>
        <w:t>䣎</w:t>
      </w:r>
      <w:r>
        <w:rPr/>
        <w:t>⣂</w:t>
      </w:r>
      <w:r>
        <w:rPr/>
        <w:t>㕋䌣쉸损嘺橾㬣杌㤨儩㓂⤮䵪厥楾쉪쉢⩊䭹㉣㘽呲㬯你橢촵䱤䱌轴稻椷⽖</w:t>
      </w:r>
      <w:r>
        <w:rPr/>
        <w:t>Ⳃ</w:t>
      </w:r>
      <w:r>
        <w:rPr/>
        <w:t>ꌨ癄卸췂塹㩤㩠⪡뽀㠷䝀䉒懂う</w:t>
      </w:r>
      <w:r>
        <w:rPr/>
        <w:t>ꥀ</w:t>
      </w:r>
      <w:r>
        <w:rPr/>
        <w:t>䁳晋湷歴쉢頰뼻礸㕊瑮数</w:t>
      </w:r>
      <w:r>
        <w:rPr/>
        <w:t>ꕠ</w:t>
      </w:r>
      <w:r>
        <w:rPr/>
        <w:t>㍺戬㈷汮췂䂩䀳彃㊮⬳싂幤檏敥旂丮摐幾飂穩畍潵</w:t>
      </w:r>
      <w:r>
        <w:rPr/>
        <w:t>ꤦ</w:t>
      </w:r>
      <w:r>
        <w:rPr/>
        <w:t>瘭㣍䕟⥀婦</w:t>
      </w:r>
      <w:r>
        <w:rPr/>
        <w:t>ꦣ</w:t>
      </w:r>
      <w:r>
        <w:rPr/>
        <w:t>갽恩뭸瑩䥙숣㑢汊彅敉䉸枩⬹싂㙌䙓㔳剀燂䥃걀轓䜬㚱</w:t>
      </w:r>
      <w:r>
        <w:rPr/>
        <w:t>ⲡ⡌</w:t>
      </w:r>
      <w:r>
        <w:rPr/>
        <w:t>㨳梬⤦쉶뭘숱瘩쌥⪘偙녑쉏⨪⨵믍⭄夤⥆渪숸瑄䭴扤慆扖䅇㘪掩晢弬坤뿂桒幌柂ꅍ潙怫䥨娲狂껂쉦轠䝢橒⍀㪥碮啅뽧䄲渪뭬칺攵깷歌䫂싂䯂쌣䏂㩰刣문䦩숴쉺</w:t>
      </w:r>
      <w:r>
        <w:rPr/>
        <w:t>ⱀ</w:t>
      </w:r>
      <w:r>
        <w:rPr/>
        <w:t>깈瓎뼩</w:t>
      </w:r>
      <w:r>
        <w:rPr/>
        <w:t>Ⳃ</w:t>
      </w:r>
      <w:r>
        <w:rPr/>
        <w:t>㵆</w:t>
      </w:r>
      <w:r>
        <w:rPr/>
        <w:t>ꤦ</w:t>
      </w:r>
      <w:r>
        <w:rPr/>
        <w:t>剘䰨禡㓃싂慀⤨䏂䄽</w:t>
      </w:r>
      <w:r>
        <w:rPr/>
        <w:t>ⱳ</w:t>
      </w:r>
      <w:r>
        <w:rPr/>
        <w:t>允♁䥳卣扺橋兢灘幚숥反슮灗䊮䉦♟久奨㩤䱌슥ㅓ䙓瑷㚥䑇朻攷歪㐣炡塦折輨㥧契瀹╈滂</w:t>
      </w:r>
      <w:r>
        <w:rPr/>
        <w:t>ꦱ</w:t>
      </w:r>
      <w:r>
        <w:rPr/>
        <w:t>亱ꍃ쉾䏂䚡轲⑵嚩摈湠䋂䡌䫂㌰削兗쉀䝡쉤桳毂䉰㥩┸䘲㝨堫ㅘ⌊濂煗採䡷쉪⩵慲呸㖬獓ㅲ䭂〯砪泂婍땕眺圫盂겘쉥㥗䉵쉖漰煔⵮损侩氪婀쉅轟兣毂辩䣂報쉅슱祤栣㦘⩊⹄싃㪩婫䑑숩㋃䈯顧牎噫㡤欰쉢㎱⨹額係Ⓜꌽ쉚䡹晦㈴桇焲傡ꥺ㙨桡䫂ꥪ䴫⭘儵轙湧⭔ガ⩩䴸䩀⩢⽕㝢</w:t>
      </w:r>
      <w:r>
        <w:rPr/>
        <w:t>ꕺ</w:t>
      </w:r>
      <w:r>
        <w:rPr/>
        <w:t>漷轠칗걩걅熩婪⦡䩳㘮</w:t>
      </w:r>
      <w:r>
        <w:rPr/>
        <w:t>ꤪ</w:t>
      </w:r>
      <w:r>
        <w:rPr/>
        <w:t>녣䙰砤䵰䓂嚣</w:t>
      </w:r>
      <w:r>
        <w:rPr/>
        <w:t>ꤺ</w:t>
      </w:r>
      <w:r>
        <w:rPr/>
        <w:t>䍧숳瑩꤮琲呭漽媵䁏⑑橏商⯃畮偙歭䌬㈷女♪䝭</w:t>
      </w:r>
      <w:r>
        <w:rPr/>
        <w:t>⡰</w:t>
      </w:r>
      <w:r>
        <w:rPr/>
        <w:t>頤</w:t>
      </w:r>
      <w:r>
        <w:rPr/>
        <w:t>ꕴ</w:t>
      </w:r>
      <w:r>
        <w:rPr/>
        <w:t>䵘䱸☫㑷抮佂婡</w:t>
      </w:r>
      <w:r>
        <w:rPr/>
        <w:t>ⳍ</w:t>
      </w:r>
      <w:r>
        <w:rPr/>
        <w:t>䵆</w:t>
      </w:r>
      <w:r>
        <w:rPr/>
        <w:t>⠦</w:t>
      </w:r>
      <w:r>
        <w:rPr/>
        <w:t>嫍䁀䝳싂뭬彂㞬䐻嗂帮쉓䔰☴朦쉳㑖杷䀪採䤰쉋⮣㐫</w:t>
      </w:r>
      <w:r>
        <w:rPr/>
        <w:t>ꤲ</w:t>
      </w:r>
      <w:r>
        <w:rPr/>
        <w:t>㈽殩ꅹ妿쉾쉓ꅕ䬺㇂䑆▩䄵琺焺洱쉌촩砱壎湯㨷䙯쏂㎘暏㓂ㄯ</w:t>
      </w:r>
      <w:r>
        <w:rPr/>
        <w:t>ꕰ</w:t>
      </w:r>
      <w:r>
        <w:rPr/>
        <w:t>䙂啐쉚灹㇎樭딴㵰䚬긬쉴堷㞩硸瑱╎䂥숬唲迂癵싍坄쉹啕깭牧⽐㍡쵈煔乥ꆬ⬴洨숻䭃⤹㕢䒱</w:t>
      </w:r>
      <w:r>
        <w:rPr/>
        <w:t>Ⱳ</w:t>
      </w:r>
      <w:r>
        <w:rPr/>
        <w:t>䑤獶촪摫晭渵䔫廃敄洽慤뿂숭쉆媩䜻썺㵪圶序䵣쉠䙑㭟癋忂ꍸ쉦⤥偲灅㙦뭘</w:t>
      </w:r>
      <w:r>
        <w:rPr/>
        <w:t>ꗂ</w:t>
      </w:r>
      <w:r>
        <w:rPr/>
        <w:t>搣䠻痂ㅒ㉖牂飂땵乪炮冬ꍆ촫䏂⍮硎췂슡쉧橇칦쎩䫂幀⥌磍슱歐顮ꅅ䆡⭬␬쵌⧂火ガ숺煘㞏땷㎥쉃㥘㘦츹正䖏⏂⯍쎮毂猷凂爵</w:t>
      </w:r>
      <w:r>
        <w:rPr/>
        <w:t>꧂</w:t>
      </w:r>
      <w:r>
        <w:rPr/>
        <w:t>㏂繩竂딭䥬㤱佤⌮㯂䁷䩯쉩奱輭♇䂩</w:t>
      </w:r>
      <w:r>
        <w:rPr/>
        <w:t>⣂</w:t>
      </w:r>
      <w:r>
        <w:rPr/>
        <w:t>䙇拂ㅨぇ卐颡䶿幧磂☣䁌</w:t>
      </w:r>
      <w:r>
        <w:rPr/>
        <w:t>ꗂ</w:t>
      </w:r>
      <w:r>
        <w:rPr/>
        <w:t>ⴭ</w:t>
      </w:r>
      <w:r>
        <w:rPr/>
        <w:t>ㅥ柎䵵㚻幕ꍓ㵾燂故쉆榣车繮䓂♕ꏍ㧎䉶䮮</w:t>
      </w:r>
      <w:r>
        <w:rPr/>
        <w:t>ⱓ</w:t>
      </w:r>
      <w:r>
        <w:rPr/>
        <w:t>卵䕉懂測䷂⍩㧂敦</w:t>
      </w:r>
      <w:r>
        <w:rPr/>
        <w:t>ꦘ</w:t>
      </w:r>
      <w:r>
        <w:rPr/>
        <w:t>숵毂磂顔畩じ츳喏剟焮숤썩厩慺╔</w:t>
      </w:r>
      <w:r>
        <w:rPr/>
        <w:t>⡕</w:t>
      </w:r>
      <w:r>
        <w:rPr/>
        <w:t>꥓</w:t>
      </w:r>
      <w:r>
        <w:rPr/>
        <w:t>制搶</w:t>
      </w:r>
      <w:r>
        <w:rPr/>
        <w:t>ⶵ</w:t>
      </w:r>
      <w:r>
        <w:rPr/>
        <w:t>䙭偎䈨娩䞩囂塄猭轥㩨</w:t>
      </w:r>
      <w:r>
        <w:rPr/>
        <w:t>ꕆ</w:t>
      </w:r>
      <w:r>
        <w:rPr/>
        <w:t>汇啱</w:t>
      </w:r>
      <w:r>
        <w:rPr/>
        <w:t>ꔪ</w:t>
      </w:r>
      <w:r>
        <w:rPr/>
        <w:t>敒⭖䌳뽫㨷믎珂ꥷ㴷쉇杧⦩䠤余㮬뾬䵸乘⥂坭컂縤猺塭쉁剌槂癄⹢橐义浸洨쉐䕟坷璵橔催戥䝒冩㬻戸晀㘴쉸愱䥞砯幏⭺轤穚兴걄珂㚵㵣♳湘卷乲抱㗎捥獬㵥仂⬦䉮㑄ꅤ㕶刲㕹⽰猬奤㪮擂⯍摡숰佀扸搤幮녃</w:t>
      </w:r>
      <w:r>
        <w:rPr/>
        <w:t>⡤</w:t>
      </w:r>
      <w:r>
        <w:rPr/>
        <w:t>汄♒樊娳⏂滂⩃싃楷싍兡쵰灗䔰녪漮⻂Ⓜ杩싍囂습⩷칖쉣榥㔻博뭸扨ꅨ妩㝕剩噣䗂捍䬰긺塤䷎썮轘杦呱皡呱碿㡁䡨娽颵슿䪱䴸㍺捾</w:t>
      </w:r>
      <w:r>
        <w:rPr/>
        <w:t>ꕠ</w:t>
      </w:r>
      <w:r>
        <w:rPr/>
        <w:t>睦뼣杓ㅥ⩚⴦길摐땖橍㕦⨴뽖夰潦轫戲桡畔썭⭘⿂皡歠杦欴淂歫樥䔪椷主烍䵖⍆喵来䤮頣㭢犏癁⼶祚梩潫䉺啎숻㉂獙䡮뮵⥖㋂䢵䪿쉴층뭆橩숹瞵⩱</w:t>
      </w:r>
      <w:r>
        <w:rPr/>
        <w:t>ⷂ</w:t>
      </w:r>
      <w:r>
        <w:rPr/>
        <w:t>浪楰쉐┯䴥噲㴶䕡癏㔶뼶⩬䣎</w:t>
      </w:r>
      <w:r>
        <w:rPr/>
        <w:t>⠪</w:t>
      </w:r>
      <w:r>
        <w:rPr/>
        <w:t>썍㌲㈮♭煶櫂</w:t>
      </w:r>
      <w:r>
        <w:rPr/>
        <w:t>⠦</w:t>
      </w:r>
      <w:r>
        <w:rPr/>
        <w:t>쉒쉩칂浏</w:t>
      </w:r>
      <w:r>
        <w:rPr/>
        <w:t>⣂</w:t>
      </w:r>
      <w:r>
        <w:rPr/>
        <w:t>습</w:t>
      </w:r>
      <w:r>
        <w:rPr/>
        <w:t>⡸</w:t>
      </w:r>
      <w:r>
        <w:rPr/>
        <w:t>哃暮烂楣땙倮礣</w:t>
      </w:r>
      <w:r>
        <w:rPr/>
        <w:t>ꦬ</w:t>
      </w:r>
      <w:r>
        <w:rPr/>
        <w:t>呂쉉⿎啋炩硦㝨杴숲㛂櫂넪년癋㭀숷⩒ꥩ倲ꥯ쉔쵁㵴⴯䌥姍樳癨橢縭稵䫍</w:t>
      </w:r>
      <w:r>
        <w:rPr/>
        <w:t>ⰲ</w:t>
      </w:r>
      <w:r>
        <w:rPr/>
        <w:t>쌯㦬彲瑾澥䈱厵쵸㬦礪總쉦쉙䬷楫御昣漱匤䑞婙</w:t>
      </w:r>
      <w:r>
        <w:rPr/>
        <w:t>ⲩ</w:t>
      </w:r>
      <w:r>
        <w:rPr/>
        <w:t>쉪埂恆殥⩐♯䧂乖싂갳徏㄰⽀帻䩔⏂⥹㛂칾슡傣歯硫쉯并轭ꍷ楙격</w:t>
      </w:r>
      <w:r>
        <w:rPr/>
        <w:t>꧂</w:t>
      </w:r>
      <w:r>
        <w:rPr/>
        <w:t>㭍夬촯睷畆땴湡盎ㄯ煰怽㝘뽸か祟뿂⩞嘪㚱振慄祶</w:t>
      </w:r>
      <w:r>
        <w:rPr/>
        <w:t>ꕂ</w:t>
      </w:r>
      <w:r>
        <w:rPr/>
        <w:t>榥␫瑡⹉䑲砻䗂⥉뼴䉄䡟</w:t>
      </w:r>
      <w:r>
        <w:rPr/>
        <w:t>Ⱝ╟</w:t>
      </w:r>
      <w:r>
        <w:rPr/>
        <w:t>䂣ꎱ⸴歰呏瘪䚩</w:t>
      </w:r>
      <w:r>
        <w:rPr/>
        <w:t>ꕵ</w:t>
      </w:r>
      <w:r>
        <w:rPr/>
        <w:t>㖩䡠は깩䨷繌磂⹢瀲唺嘤䝡顲숽敓并⩚杷灶枻猶⶿뽗</w:t>
      </w:r>
      <w:r>
        <w:rPr/>
        <w:t>ⴺ</w:t>
      </w:r>
      <w:r>
        <w:rPr/>
        <w:t>渥䶘江婔</w:t>
      </w:r>
      <w:r>
        <w:rPr/>
        <w:t>Ⱜ</w:t>
      </w:r>
      <w:r>
        <w:rPr/>
        <w:t>栥</w:t>
      </w:r>
      <w:r>
        <w:rPr/>
        <w:t>ꤲ</w:t>
      </w:r>
      <w:r>
        <w:rPr/>
        <w:t>輳ヂ䬲本⹢䱄</w:t>
      </w:r>
      <w:r>
        <w:rPr/>
        <w:t>ⲣ</w:t>
      </w:r>
      <w:r>
        <w:rPr/>
        <w:t>㯍ꌩ</w:t>
      </w:r>
      <w:r>
        <w:rPr/>
        <w:t>ꦬ</w:t>
      </w:r>
      <w:r>
        <w:rPr/>
        <w:t>剳싂繯江祰佭쉺</w:t>
      </w:r>
      <w:r>
        <w:rPr/>
        <w:t>ⵉ</w:t>
      </w:r>
      <w:r>
        <w:rPr/>
        <w:t>沣쉤泂輺㔤䥈␭</w:t>
      </w:r>
      <w:r>
        <w:rPr/>
        <w:t>⡧</w:t>
      </w:r>
      <w:r>
        <w:rPr/>
        <w:t>拎睕</w:t>
      </w:r>
      <w:r>
        <w:rPr/>
        <w:t>Ⳃ</w:t>
      </w:r>
      <w:r>
        <w:rPr/>
        <w:t>䜵숷獺硖쉂搪㭰숨⮬氯狂穖嗂썹뗂䑤坨奤灪䌶顂췂ッ啉촫땫슡漵䝵䭀椰䐽㈯⮩㈮恞弬⹱揂쉏癫⴪洹ꌰ</w:t>
      </w:r>
      <w:r>
        <w:rPr/>
        <w:t>ⱍⱦ</w:t>
      </w:r>
      <w:r>
        <w:rPr/>
        <w:t>珂䭈恫槂佷쉁辥㉤</w:t>
      </w:r>
      <w:r>
        <w:rPr/>
        <w:t>ꥋ</w:t>
      </w:r>
      <w:r>
        <w:rPr/>
        <w:t>婕숹</w:t>
      </w:r>
      <w:r>
        <w:rPr/>
        <w:t>⡄</w:t>
      </w:r>
      <w:r>
        <w:rPr/>
        <w:t>偄䵖栮␩녙䘥숭⑲㨶⻂婕䄫估㭓쉁織彵碩獹塚ぃ뭊瞩</w:t>
      </w:r>
      <w:r>
        <w:rPr/>
        <w:t>ꕂ</w:t>
      </w:r>
      <w:r>
        <w:rPr/>
        <w:t>抡</w:t>
      </w:r>
      <w:r>
        <w:rPr/>
        <w:t>ⴶ</w:t>
      </w:r>
      <w:r>
        <w:rPr/>
        <w:t>牠㑣⫍䑢祦檩仂恔</w:t>
      </w:r>
      <w:r>
        <w:rPr/>
        <w:t>ꕑ</w:t>
      </w:r>
      <w:r>
        <w:rPr/>
        <w:t>갲⩄挫燂㵎穖䀺窥灏壂浴扯䀻ね㙁矂猻煕硒췂쉊</w:t>
      </w:r>
      <w:r>
        <w:rPr/>
        <w:t>Ⱟ</w:t>
      </w:r>
      <w:r>
        <w:rPr/>
        <w:t>爴顥⸻栱畦墣唹쉘儱㦿橅쉥⌹⾬숶煁剄깔䔹吳灹怩㥮컂呧숱猰䰭㨤䙤救揂姂嘷牳硈썱ꄤ츦含䗃⑨</w:t>
      </w:r>
      <w:r>
        <w:rPr/>
        <w:t>ⱃ</w:t>
      </w:r>
      <w:r>
        <w:rPr/>
        <w:t>싂娭㔤男睄杕</w:t>
      </w:r>
      <w:r>
        <w:rPr/>
        <w:t>⠳</w:t>
      </w:r>
      <w:r>
        <w:rPr/>
        <w:t>캥숊䦣債䎮䴦炻䄽甮幞氦樨숦圽㥐</w:t>
      </w:r>
      <w:r>
        <w:rPr/>
        <w:t>Ⳏ</w:t>
      </w:r>
      <w:r>
        <w:rPr/>
        <w:t>䥴</w:t>
      </w:r>
      <w:r>
        <w:rPr/>
        <w:t>Ⱚ</w:t>
      </w:r>
      <w:r>
        <w:rPr/>
        <w:t>㕖⸴㩨偭偍䠪</w:t>
      </w:r>
      <w:r>
        <w:rPr/>
        <w:t>ꤨ</w:t>
      </w:r>
      <w:r>
        <w:rPr/>
        <w:t>ⰲ</w:t>
      </w:r>
      <w:r>
        <w:rPr/>
        <w:t>祶剰ざ椪砦㩠⸰⛂⭌摂☱䍤穕숫ꆻ佦煺摗숫堺恚娥晉浴䊏穃쏂匵</w:t>
      </w:r>
      <w:r>
        <w:rPr/>
        <w:t>⢮</w:t>
      </w:r>
      <w:r>
        <w:rPr/>
        <w:t>䥁劮樰凂쉁㟎⏂灯斬⹆噑⑏楅桓䙊轙灆朴쉓兠ㄪ㫂汮晠쉹䡴숮タ싂싂슬ꅾ䑣䑌⪣쉢ꌨ쉑頫榏圭䅟穄슮</w:t>
      </w:r>
      <w:r>
        <w:rPr/>
        <w:t>ꕺ</w:t>
      </w:r>
      <w:r>
        <w:rPr/>
        <w:t>噸䝄塂</w:t>
      </w:r>
      <w:r>
        <w:rPr/>
        <w:t>Ⱙ</w:t>
      </w:r>
      <w:r>
        <w:rPr/>
        <w:t>硗껃㕢ち꥾縦┰䩫䥆숳㕟䅔쉺䰳㈴牸㩱⤤氬儴癐⍤⤶畷⪩敖싂嘳슮ꅒ梱㭦线갵滂쉬숺⧂</w:t>
      </w:r>
      <w:r>
        <w:rPr/>
        <w:t>꧂</w:t>
      </w:r>
      <w:r>
        <w:rPr/>
        <w:t>埂⹖땗敪棂ꆡ⸬쵠</w:t>
      </w:r>
      <w:r>
        <w:rPr/>
        <w:t>꧂</w:t>
      </w:r>
      <w:r>
        <w:rPr/>
        <w:t>㴫숳①歪㡦숺䝫⩰쉓㗂當硘썠穟㐴冡䑞攲兮㟂</w:t>
      </w:r>
      <w:r>
        <w:rPr/>
        <w:t>⡩</w:t>
      </w:r>
      <w:r>
        <w:rPr/>
        <w:t>㈳攺䅤촪惂䵢♁㉟拂畸㍶⼽斬嘨攩轱浥쉥灟姂숤獑☵쉬䕱╱╂㨬矍춮</w:t>
      </w:r>
      <w:r>
        <w:rPr/>
        <w:t>ꕆ</w:t>
      </w:r>
      <w:r>
        <w:rPr/>
        <w:t>癥溘猪뭳⩃쉙</w:t>
      </w:r>
      <w:r>
        <w:rPr/>
        <w:t>ⱙ⡫</w:t>
      </w:r>
      <w:r>
        <w:rPr/>
        <w:t>活䥨光뽹丷䢿┣穲洣㌮朣晆瀶뾩땢숵쌮㐱搲Ⓜ칫㉙洩繓慏땊⴪쵸㩑轒枣䰬쉺䅏怲</w:t>
      </w:r>
      <w:r>
        <w:rPr/>
        <w:t>⡶</w:t>
      </w:r>
      <w:r>
        <w:rPr/>
        <w:t>搦㣂</w:t>
      </w:r>
      <w:r>
        <w:rPr/>
        <w:t>ꥉ</w:t>
      </w:r>
      <w:r>
        <w:rPr/>
        <w:t>㮥䥧쉴꺥䱡㨦盂牔漪砰⨦⎩㍈⬰</w:t>
      </w:r>
      <w:r>
        <w:rPr/>
        <w:t>Ⱘ</w:t>
      </w:r>
      <w:r>
        <w:rPr/>
        <w:t>ꥵ欥컂㵰祋䴨䴳</w:t>
      </w:r>
      <w:r>
        <w:rPr/>
        <w:t>ⱙ</w:t>
      </w:r>
      <w:r>
        <w:rPr/>
        <w:t>㜨女䤸塎䵫쉑뇂⩥炵䅟桾슩卲걂㢬慗㕥佚㕤庵⍗䲩搰쉐橩迂猫</w:t>
      </w:r>
      <w:r>
        <w:rPr/>
        <w:t>Ⱘ</w:t>
      </w:r>
      <w:r>
        <w:rPr/>
        <w:t>坴禣䦥⫂䥹䕸㣂곂싂䋂儮</w:t>
      </w:r>
      <w:r>
        <w:rPr/>
        <w:t>ꤲ</w:t>
      </w:r>
      <w:r>
        <w:rPr/>
        <w:t>䔷梘⦩慉炬쌸䌬奴慳⸪暥䫍䱢뭴썹㕀넣䐭숮栽쉅ꌫ䝬㓂⍎飂긳㉍쉑╥乂䭨兣䠲睟堵</w:t>
      </w:r>
      <w:r>
        <w:rPr/>
        <w:t>⣃</w:t>
      </w:r>
      <w:r>
        <w:rPr/>
        <w:t>塯⨩堬숽武煖炘뼮烂剋疏啬ꍃ썶頣疱佧⥇숮싃䐪献쉓⍬⮣⭖깊恩坉땈⧂슥栲쉃夤滂갦厣⌯飂戵㍐樶極妬ꅌ兟奎⍧㦣ꅯꍄ㙾</w:t>
      </w:r>
      <w:r>
        <w:rPr/>
        <w:t>ꕔ</w:t>
      </w:r>
      <w:r>
        <w:rPr/>
        <w:t>坹櫂슩噯暬䢘顇檻ꏂ僃兗⪮奨だ摵숻깾游硈꤮䷃怵깱싂쉐쏂䁲</w:t>
      </w:r>
      <w:r>
        <w:rPr/>
        <w:t>ⵉ</w:t>
      </w:r>
      <w:r>
        <w:rPr/>
        <w:t>佈쉃숤昲輲쉥䡇礪</w:t>
      </w:r>
      <w:r>
        <w:rPr/>
        <w:t>Ɑ⹀</w:t>
      </w:r>
      <w:r>
        <w:rPr/>
        <w:t>쉏佊潕썔暥癳佡ꅹ奭牏硆䫂桲䷂圭轗榮㑃쉞㩄癸之戬敗쉦숴䄹飂ꥰ偕别塪쉗㤷</w:t>
      </w:r>
      <w:r>
        <w:rPr/>
        <w:t>ꕶ</w:t>
      </w:r>
      <w:r>
        <w:rPr/>
        <w:t>䵓</w:t>
      </w:r>
      <w:r>
        <w:rPr/>
        <w:t>⡢⪥⩹</w:t>
      </w:r>
      <w:r>
        <w:rPr/>
        <w:t>칱뼻䟂穕獷䍋⥸坰䅬佚礪䉀壍偁⥰棂湺懂딳杌䙕顣숭場獄䋂栲䭟煋橶⽲┊쉑⽔쉦ꍖ乌</w:t>
      </w:r>
      <w:r>
        <w:rPr/>
        <w:t>ꦏ</w:t>
      </w:r>
      <w:r>
        <w:rPr/>
        <w:t>䮘䍴컂儣䗂斩⑋欴쵲깭䵎撮䄣牗쉺㖩⵲汞쉢幺⧂䵠쉯슥쉢㥂㝧慳凂쉧䣂놘</w:t>
      </w:r>
      <w:r>
        <w:rPr/>
        <w:t>ꕖ</w:t>
      </w:r>
      <w:r>
        <w:rPr/>
        <w:t>弴⽯</w:t>
      </w:r>
      <w:r>
        <w:rPr/>
        <w:t>ⲩ</w:t>
      </w:r>
      <w:r>
        <w:rPr/>
        <w:t>쉄䝤ꍭ걩䠲䩨㥣睳㏂㑳䵴</w:t>
      </w:r>
      <w:r>
        <w:rPr/>
        <w:t>ⱘ</w:t>
      </w:r>
      <w:r>
        <w:rPr/>
        <w:t>䅺⬦慢䈪時搪♍扒⿂껂㫍䴷嘳带쉳㑉嚱슩䝅</w:t>
      </w:r>
      <w:r>
        <w:rPr/>
        <w:t>⡱</w:t>
      </w:r>
      <w:r>
        <w:rPr/>
        <w:t>䪩䱆䔥쎥撣嫂炥拂恵摭숲⭢垥類顣榡恤䑷噂숵㭾硏䏎珂柂㓂⴬畚⎬뗃쉃</w:t>
      </w:r>
      <w:r>
        <w:rPr/>
        <w:t>ⴽ⬯䷃</w:t>
      </w:r>
      <w:r>
        <w:rPr/>
        <w:t>䡀礴⿎硔恸戯疏쉑冩刪悘</w:t>
      </w:r>
      <w:r>
        <w:rPr/>
        <w:t>ⵞ</w:t>
      </w:r>
      <w:r>
        <w:rPr/>
        <w:t>硺噬睾琩걳䍷⑐丶嫂䣂席䱩婆뽾恺獙斻슩碵咵晸䓎搥刮뽔뾘堷憥睂汴婁⿂橳쵒ꅃ싂条习쉖惂娶ㅮ夺䤲䙰㍁㕒噖슏兪䁖歺弩牉칔싂㮬⩂㣂颵婺슩㇍噤炥⩑숪⸰乭枿攦㜽汈긣㉢恤偬噈녶䅹ㅩ塣䐰䁱㠹瞩偉㝈쉏㝐渲呣㤽幡뽋塪쵰㪡䂣恀쉋쉷奔⦡땹潙㍦⬸䯂挪ㅶ싂彌숶ꅩ愵浭吶쌱䨫숪䱰㙪┤咬䶩嘫欥塎偪</w:t>
      </w:r>
      <w:r>
        <w:rPr/>
        <w:t>ꕐ</w:t>
      </w:r>
      <w:r>
        <w:rPr/>
        <w:t>䪩⹮伸쉯烂䰳嫂쉱␫㉑坘땭佄Ⓜ쉤㥗㦿溩丨壍晋숫싂⍔ꅯ喩곂匯긷칂畑㪏깱㑍槃拂椫顀쉳췂湎뽫恵桶塷䰤쉭䵷䕮噰쌤塱幢瑅⩰婦绂片묹楔帯䁤쉕㨮佇い㜭싎녈て䉹欣쉅挳奁땪䗂伹쉀眸稱ㅋ唽沩怬琬䔪㍸칭敵䎡녟八㊥顰긻㷂暡欵戽圪싂갪橁塌싂곂곂㌫ㅓ䀣椶䥲慄썂㗂坎⹍깢囂䅨쉓硭燂奖亩䗂䍐庩㇂归칯㥯㤵漮幌丨갥땮㧂带瑱⩖癑湰슡昷噏彖</w:t>
      </w:r>
      <w:r>
        <w:rPr/>
        <w:t>⡘</w:t>
      </w:r>
      <w:r>
        <w:rPr/>
        <w:t>牵䕋㟂杨⽅⤵츫偘枡츮橍䉨䃂戳揂凂㭨欸浣槂㏂磂溥参檮才噴励勂奈㨵匲쉭桤瓎椽捞㤩住㑪扦㜣딮辥⼷㐴⭤煈쉤浪⫂㑠灣敎熩滂㘶䵶꺩窘놻埂卵㵆䡡故㮵쉨숯奏癌䎏噠깍瘫页녩慚㩋痂㉆佔偫噇㗂숽⭫ち妬憏汆쉱딻뿂䍣婾爺ꥧ佤썆㑘</w:t>
      </w:r>
      <w:r>
        <w:rPr/>
        <w:t>Ⱜ</w:t>
      </w:r>
      <w:r>
        <w:rPr/>
        <w:t>䓂䱱硅浠걃敁碮澥⼊쉬硌⩪䴦</w:t>
      </w:r>
      <w:r>
        <w:rPr/>
        <w:t>Ⳃ</w:t>
      </w:r>
      <w:r>
        <w:rPr/>
        <w:t>偘䰦氱樲</w:t>
      </w:r>
      <w:r>
        <w:rPr/>
        <w:t>ⷂ</w:t>
      </w:r>
      <w:r>
        <w:rPr/>
        <w:t>潎쉮ꌥ</w:t>
      </w:r>
      <w:r>
        <w:rPr/>
        <w:t>ꥋ</w:t>
      </w:r>
      <w:r>
        <w:rPr/>
        <w:t>긫湘偧䵕睧숩ꇂ㥕뇂珂种䭏摯顭祒潺쉄戣䟃䪡侥灙囂㞬⦣쉵쉡㉷報轲⮡</w:t>
      </w:r>
      <w:r>
        <w:rPr/>
        <w:t>ꕡ</w:t>
      </w:r>
      <w:r>
        <w:rPr/>
        <w:t>㬦樥㕑线싂껂坠欪湖츪녉捧䙣䵍劮䁒┤ꅥ塋썦녆</w:t>
      </w:r>
      <w:r>
        <w:rPr/>
        <w:t>ⷃ</w:t>
      </w:r>
      <w:r>
        <w:rPr/>
        <w:t>悿睱灖瑓楐汰䭡</w:t>
      </w:r>
      <w:r>
        <w:rPr/>
        <w:t>ꖩ</w:t>
      </w:r>
      <w:r>
        <w:rPr/>
        <w:t>杮⫂㶥㉇甸坣泂숵춿獆幵䧂秂쉱㍙ꍢ䁫䉡毂殘煬曂繒⪩恠䌫㉌嫎⭅䠨⩟磎灩繵攵殻㮻䨻䳂숯䍅槂啦⵪㩀帱湩掿坾穟䀶⸫勂盃䁓圪㮬穄摔庩╌䁞⎿敷쉧繑祄⏂</w:t>
      </w:r>
      <w:r>
        <w:rPr/>
        <w:t>Ⱖ</w:t>
      </w:r>
      <w:r>
        <w:rPr/>
        <w:t>杳䩤呏</w:t>
      </w:r>
      <w:r>
        <w:rPr/>
        <w:t>⡢</w:t>
      </w:r>
      <w:r>
        <w:rPr/>
        <w:t>⼦呟쉺춵涏桎呎⹰朽畹擂䶬橇䎿</w:t>
      </w:r>
      <w:r>
        <w:rPr/>
        <w:t>Ⲯ</w:t>
      </w:r>
      <w:r>
        <w:rPr/>
        <w:t>걮縹ケ䕟丳쉱䁃㞩</w:t>
      </w:r>
      <w:r>
        <w:rPr/>
        <w:t>ꤳ</w:t>
      </w:r>
      <w:r>
        <w:rPr/>
        <w:t>吣슿偷慉幵爣</w:t>
      </w:r>
      <w:r>
        <w:rPr/>
        <w:t>ꥎ</w:t>
      </w:r>
      <w:r>
        <w:rPr/>
        <w:t>参桵伳う</w:t>
      </w:r>
      <w:r>
        <w:rPr/>
        <w:t>⢿</w:t>
      </w:r>
      <w:r>
        <w:rPr/>
        <w:t>灟呃⍃刪繍栱㎵吣䚱⺱纡汴뼥䋂杶椺썍䒵⼵㩱佺璱漫㚮뿃쉭硑⩘⸥湮㵋女⽷歫爦㡔슡뼰ꌩ쉹朳╪煕竂싃䩆伲瘪㧂帯㭦畈㦣쌩쉩爨溵䡕啖䓂㣂䤳浅⭶ꅐ⹢呅㝈싂㩅</w:t>
      </w:r>
      <w:r>
        <w:rPr/>
        <w:t>꧂</w:t>
      </w:r>
      <w:r>
        <w:rPr/>
        <w:t>ꅕ䬷杢</w:t>
      </w:r>
      <w:r>
        <w:rPr/>
        <w:t>⡺</w:t>
      </w:r>
      <w:r>
        <w:rPr/>
        <w:t>㕯煾갤瀺彉琬㕉䕀쎏⿂櫎儹婀䉈싂け婶楎</w:t>
      </w:r>
      <w:r>
        <w:rPr/>
        <w:t>ⱑ</w:t>
      </w:r>
      <w:r>
        <w:rPr/>
        <w:t>㣂乏䁂瘮꧎⹓슘⪏⩈䦣⽏䒵츤䍊땂썒</w:t>
      </w:r>
      <w:r>
        <w:rPr/>
        <w:t>ꥄ</w:t>
      </w:r>
      <w:r>
        <w:rPr/>
        <w:t>噙뭆</w:t>
      </w:r>
      <w:r>
        <w:rPr/>
        <w:t>⠫</w:t>
      </w:r>
      <w:r>
        <w:rPr/>
        <w:t>侩儦戰슱㈵䥔憣㗂ㆻ彁稽䮘⽌栱䕎㌸㎘甤</w:t>
      </w:r>
      <w:r>
        <w:rPr/>
        <w:t>Ⱪ</w:t>
      </w:r>
      <w:r>
        <w:rPr/>
        <w:t>녙咿こ䰨싂㵥충偆㙨璮⹰渳湖</w:t>
      </w:r>
      <w:r>
        <w:rPr/>
        <w:t>ⴹ</w:t>
      </w:r>
      <w:r>
        <w:rPr/>
        <w:t>扎樦䭞冱桯슘㘦</w:t>
      </w:r>
      <w:r>
        <w:rPr/>
        <w:t>ⱴ</w:t>
      </w:r>
      <w:r>
        <w:rPr/>
        <w:t>䍱䶱楃숯㯂쉓繣슩樸곍瑫뭚䈻녤婤걅即恫쌶</w:t>
      </w:r>
      <w:r>
        <w:rPr/>
        <w:t>ⱦ⦩</w:t>
      </w:r>
      <w:r>
        <w:rPr/>
        <w:t>쉨幎頽숪㈽慯瑰㉨슿燂놣婡㭆偃䎵䇂淂塟湅⸣놥縷幍䴽䲣慪婣䨩쉪</w:t>
      </w:r>
      <w:r>
        <w:rPr/>
        <w:t>ꕣ</w:t>
      </w:r>
      <w:r>
        <w:rPr/>
        <w:t>晳绂硙⍦䵘㥅弲坐㟂䉨ꥤ㷂㨯堺棍╚牷僂轲捈祄顀潇洬쵧妣瑒䈭쵕䕏湈眬憱꥖濂</w:t>
      </w:r>
      <w:r>
        <w:rPr/>
        <w:t>ⱷ</w:t>
      </w:r>
      <w:r>
        <w:rPr/>
        <w:t>硁祵⥎쉸䍟仃쉬䅀啲⸰촥딭㋂獲硁㩠칪氻歵祫擎溻欰네平쉣쉋⼷⪩☭浳ヂ棎갱価倭愮⩘⹦歠䈫</w:t>
      </w:r>
      <w:r>
        <w:rPr/>
        <w:t>ⱖ</w:t>
      </w:r>
      <w:r>
        <w:rPr/>
        <w:t>摺䝭敧숤㥃쉣吤朣싂녫佐ㅁ껎㥮桾碣</w:t>
      </w:r>
      <w:r>
        <w:rPr/>
        <w:t>꧂</w:t>
      </w:r>
      <w:r>
        <w:rPr/>
        <w:t>颥砬숮슡穣</w:t>
      </w:r>
      <w:r>
        <w:rPr/>
        <w:t>Ɫ⹵</w:t>
      </w:r>
      <w:r>
        <w:rPr/>
        <w:t>䑓术䲵獟壂楉䊩ꇂ壂⫂⥇散瓂㡄꺻㌣斩㍷㔊㝷</w:t>
      </w:r>
      <w:r>
        <w:rPr/>
        <w:t>Ⳃ</w:t>
      </w:r>
      <w:r>
        <w:rPr/>
        <w:t>㙡䪣梵䉲</w:t>
      </w:r>
      <w:r>
        <w:rPr/>
        <w:t>ꥀꤵ</w:t>
      </w:r>
      <w:r>
        <w:rPr/>
        <w:t>䆬䁢숭츨갪䁰嚱桗態匶⩇䫂습㥠彬㛎㝁ꅹ楀睴坔佮</w:t>
      </w:r>
      <w:r>
        <w:rPr/>
        <w:t>⡭</w:t>
      </w:r>
      <w:r>
        <w:rPr/>
        <w:t>殱䆥⪮溩瀲䛂쉚쉰㵷䭊煇义뭆쉟歯㥏䃂습깴⼪㥓伬</w:t>
      </w:r>
      <w:r>
        <w:rPr/>
        <w:t>⡉</w:t>
      </w:r>
      <w:r>
        <w:rPr/>
        <w:t>㛂⽮弴⛂⍦䁃䕕卣奃恺䵌䛂꥕䜷뭁㙵楳㍾숵쉉獘斩⍃换싍⹕슏噔佋㩥溡⼰䗂彗歨놱繅⏂</w:t>
      </w:r>
      <w:r>
        <w:rPr/>
        <w:t>ⴹ☴</w:t>
      </w:r>
      <w:r>
        <w:rPr/>
        <w:t>싃쉪䵩쎘㧂⽋溏契䝨⑾싂</w:t>
      </w:r>
      <w:r>
        <w:rPr/>
        <w:t>ꦱ</w:t>
      </w:r>
      <w:r>
        <w:rPr/>
        <w:t>䉰곎婅숬憿辬歰ꍥ敐吳䴱䵤助걍扰䑕녉ㄥ뾥걌</w:t>
      </w:r>
      <w:r>
        <w:rPr/>
        <w:t>⠷</w:t>
      </w:r>
      <w:r>
        <w:rPr/>
        <w:t>ꔥ╧</w:t>
      </w:r>
      <w:r>
        <w:rPr/>
        <w:t>깡ꎬ쉲䱠䣂䅁숲썾䭵딻⑥⑖⏂㈳</w:t>
      </w:r>
      <w:r>
        <w:rPr/>
        <w:t>꥓</w:t>
      </w:r>
      <w:r>
        <w:rPr/>
        <w:t>牲▣슱佨縺塹爴䜬摒㉑桉뭗⭋㷃景䩞琣㘱썔䥕ꍋ頻칢剤嘬녦泍潄卵湄㜴쉶㤻當㴸剉뼦接晵华潈⻂礶긷硈㭁ㅱ昳䑵形싂녠㜸剏㵋揂츲戶䵧⵨瑦㍂㇂圽归顕䙆⸷弣幔⤲㉏⭱轇漯쉢㏂</w:t>
      </w:r>
      <w:r>
        <w:rPr/>
        <w:t>⣃</w:t>
      </w:r>
      <w:r>
        <w:rPr/>
        <w:t>䂘獫纣㙖戹⑨恪䌭獢佳ꅦ奬땹呧恓䴵쉫걆숹坖縳쉧啁烂䁾</w:t>
      </w:r>
      <w:r>
        <w:rPr/>
        <w:t>ⱴ</w:t>
      </w:r>
      <w:r>
        <w:rPr/>
        <w:t>䚻䀬꧎硆湁扌⵭祮╪卐䭟彔촵撱仂獠츲⍃乸升⩖塖义</w:t>
      </w:r>
      <w:r>
        <w:rPr/>
        <w:t>⡯</w:t>
      </w:r>
      <w:r>
        <w:rPr/>
        <w:t>睵⩀䵅</w:t>
      </w:r>
      <w:r>
        <w:rPr/>
        <w:t>⡪Ⱘ</w:t>
      </w:r>
      <w:r>
        <w:rPr/>
        <w:t>娬ㆬ楈㌮捫썐勂㌳杈䉦犥ꥷ伻兄슮쉶ヂ䒩洬㌴娥뽬垿䬽扭쉨㑀䍂껂ꄲ䀥쉺庩彬</w:t>
      </w:r>
      <w:r>
        <w:rPr/>
        <w:t>ꥒ</w:t>
      </w:r>
      <w:r>
        <w:rPr/>
        <w:t>㌦批㍭㭨㮘쉈捬䙣呱숲櫂䌱䩁䛂硆瑬쉇〯숽⭠쉆슬捔쉕㷂⭦习㐯燂</w:t>
      </w:r>
      <w:r>
        <w:rPr/>
        <w:t>⡡</w:t>
      </w:r>
      <w:r>
        <w:rPr/>
        <w:t>䑈サ♌⍥䀴딸㉭□䑷䷂䉾깚恘춻쉵쉈쉯祯☳␳쉷썵⍊䢿炥祢䞬䵚坯灞纮ꄯ쉲</w:t>
      </w:r>
      <w:r>
        <w:rPr/>
        <w:t>ⳍ</w:t>
      </w:r>
      <w:r>
        <w:rPr/>
        <w:t>뽍嘲</w:t>
      </w:r>
      <w:r>
        <w:rPr/>
        <w:t>꤯</w:t>
      </w:r>
      <w:r>
        <w:rPr/>
        <w:t>稪䌨颏䭕䥏쵪⹅ꌦ䕩䱑皱滂佊녁溬䞩싂캱⭾硢煌么湅ㅇ眯㩡⩈䢏厩䝨썺摢剺㖡奄䆡硴䧂썸䖩偁䆘槂坴㒬♸㭰䭩쉪湔炱は⴨䉬坮怨潭啸㨶玱冩桊䭶⨰䪘測砳焪䵹䎡獡湔㕀塰愩싂噸拂椪䴺숱숺䎵뮏ꇃꏂ硗摰穆숺▬砲疡녶憡⑲⭗⻂믂㭾㮻㕪执浀亘頶㖱瀥</w:t>
      </w:r>
      <w:r>
        <w:rPr/>
        <w:t>ⱊ</w:t>
      </w:r>
      <w:r>
        <w:rPr/>
        <w:t>䕁⩍⎮숱毂頫呂</w:t>
      </w:r>
      <w:r>
        <w:rPr/>
        <w:t>ꔥ</w:t>
      </w:r>
      <w:r>
        <w:rPr/>
        <w:t>昰橮㋂</w:t>
      </w:r>
      <w:r>
        <w:rPr/>
        <w:t>꧂</w:t>
      </w:r>
      <w:r>
        <w:rPr/>
        <w:t>䅨䥢⯂礲着⑑揂婳촻繦쉴攊栳乇瑃뭎쉱炩㴳响汤숯愥</w:t>
      </w:r>
      <w:r>
        <w:rPr/>
        <w:t>ꤱ</w:t>
      </w:r>
      <w:r>
        <w:rPr/>
        <w:t>쉰䀴織慖彥憻眣䫂슬䨬ㅳ噪☪⛂슮㑤㔲汀歫긳䉙䡈渪♚圮떩噏䱉</w:t>
      </w:r>
      <w:r>
        <w:rPr/>
        <w:t>ꕒ</w:t>
      </w:r>
      <w:r>
        <w:rPr/>
        <w:t>瞏䚥喵쉧占弤쵆</w:t>
      </w:r>
      <w:r>
        <w:rPr/>
        <w:t>ꥄ</w:t>
      </w:r>
      <w:r>
        <w:rPr/>
        <w:t>䴺䅡矍沏劬</w:t>
      </w:r>
      <w:r>
        <w:rPr/>
        <w:t>⠴</w:t>
      </w:r>
      <w:r>
        <w:rPr/>
        <w:t>ꤶ</w:t>
      </w:r>
      <w:r>
        <w:rPr/>
        <w:t>杦磍塙㣂澩琣땈</w:t>
      </w:r>
      <w:r>
        <w:rPr/>
        <w:t>ⷎ</w:t>
      </w:r>
      <w:r>
        <w:rPr/>
        <w:t>橰ꥯꌪ匦噇乒晣⬮쉞쉎쉺쉨숥ꅀ幾噔挸礶</w:t>
      </w:r>
      <w:r>
        <w:rPr/>
        <w:t>ꤪ</w:t>
      </w:r>
      <w:r>
        <w:rPr/>
        <w:t>䉲쉧眭꥘示幵쉡넽㍖♑ꍐ䆩숣숸쉒㬪䋂村債쉄⎬坓秂剙쉔ꅃ싃㍬⥂㛂東䥲䒩媿꧎䍗䁀㓂扎栲唹숶딦Ⓜ嗂敲⸺獦㒬䩦婯䞣幡佧〯嘪庡ꅶ䙇⩟漩⩴噠烂泍䍸⩏⨩涏䴰畏ꥶ㏂䁦</w:t>
      </w:r>
      <w:r>
        <w:rPr/>
        <w:t>ꕟ</w:t>
      </w:r>
      <w:r>
        <w:rPr/>
        <w:t>穸睆䖩䅥慂百凂ㆩ爲爤忂</w:t>
      </w:r>
      <w:r>
        <w:rPr/>
        <w:t>ꤥ</w:t>
      </w:r>
      <w:r>
        <w:rPr/>
        <w:t>⺘稪까戯癀橪慃걯䘶㝬</w:t>
      </w:r>
      <w:r>
        <w:rPr/>
        <w:t>ⵦ</w:t>
      </w:r>
      <w:r>
        <w:rPr/>
        <w:t>偃幂쉊숪뭠䩲灙杉䮩ㄭ檮㙃焨轗</w:t>
      </w:r>
      <w:r>
        <w:rPr/>
        <w:t>ꕋ</w:t>
      </w:r>
      <w:r>
        <w:rPr/>
        <w:t>꺡㉃숲祳塌䉞砷奷烂⭯뼬쉢曂根绂⩵䩱瓂┵㯃䅚뭷癒昳轍쵦䌥⍆穓杴⤺㖥㛍煀☫</w:t>
      </w:r>
      <w:r>
        <w:rPr/>
        <w:t>ꦮ</w:t>
      </w:r>
      <w:r>
        <w:rPr/>
        <w:t>泂㓂㌱묪慣⩬倬偸〶묪夶</w:t>
      </w:r>
      <w:r>
        <w:rPr/>
        <w:t>ꦵ</w:t>
      </w:r>
      <w:r>
        <w:rPr/>
        <w:t>噫咣欱百幕</w:t>
      </w:r>
      <w:r>
        <w:rPr/>
        <w:t>Ⱳ</w:t>
      </w:r>
      <w:r>
        <w:rPr/>
        <w:t>쉊썴쏂渪</w:t>
      </w:r>
      <w:r>
        <w:rPr/>
        <w:t>ⷂ</w:t>
      </w:r>
      <w:r>
        <w:rPr/>
        <w:t>並╁슏绂㩈嘳厘瓂柂⥶㉑奫匷䥅ヂ㤰䢩䰳潧牏佦썄ㄵ曂</w:t>
      </w:r>
      <w:r>
        <w:rPr/>
        <w:t>Ⱬ</w:t>
      </w:r>
      <w:r>
        <w:rPr/>
        <w:t>㵴汢㍯湤㫂䁥뽑楖䰪녹橮</w:t>
      </w:r>
      <w:r>
        <w:rPr/>
        <w:t>ⱊ</w:t>
      </w:r>
      <w:r>
        <w:rPr/>
        <w:t>央䊣佥ꥬ松枩⩵⭆扞严烂南깧刪┯㤺ふ塘</w:t>
      </w:r>
      <w:r>
        <w:rPr/>
        <w:t>Ɒ</w:t>
      </w:r>
      <w:r>
        <w:rPr/>
        <w:t>ꆏ坈焱砤♡利곂毂▿㛍칟攵平杶汨⬬ꇍ뮘擂䭫䫂뽪浍礳</w:t>
      </w:r>
      <w:r>
        <w:rPr/>
        <w:t>ⲣ</w:t>
      </w:r>
      <w:r>
        <w:rPr/>
        <w:t>瀮</w:t>
      </w:r>
      <w:r>
        <w:rPr/>
        <w:t>ꖱ</w:t>
      </w:r>
      <w:r>
        <w:rPr/>
        <w:t>䥐㧂⩤燂乗奕䝃ꍗ㵚坆㌪浖啠⧂偟⩳晲湪瑷딤㞣䇍䅤咿廎䝀쉰甤캏㉒㑪츥⭊乩顫넫䠶稲㵘顨껂䩤㓎潰强味깘⼭奠窏佮䋂亿䐨ꎏꄻ栻瘪焲咮樳⹘僂㍯ꇂ坸╊㨷具攥摞녇朦睲瀩㐤畞뾣毃쉑③ꌸ䄫單䂏</w:t>
      </w:r>
      <w:r>
        <w:rPr/>
        <w:t>Ⱕ</w:t>
      </w:r>
      <w:r>
        <w:rPr/>
        <w:t>䮻抏睇類㨥獙㡯凂╊⭺櫍뭦煆楀숹㠣숩䐮쉀쌪祊淂勍顲牑䁷䑤䔮㉤㡶洫쉐숰乱䅑┬깳剀旂奺</w:t>
      </w:r>
      <w:r>
        <w:rPr/>
        <w:t>ꥂ⥺</w:t>
      </w:r>
      <w:r>
        <w:rPr/>
        <w:t>偁䉲损䔪겘䕩㈴悵㶩灒奣걅奒⍖癋뽤垻䥖䙇㡦㪮䨶쉇</w:t>
      </w:r>
      <w:r>
        <w:rPr/>
        <w:t>⡪⩯</w:t>
      </w:r>
      <w:r>
        <w:rPr/>
        <w:t>砳쉯洳潔忎偵Ⓜ敊塯쉱⽤⌻㤦楞垣쉥䭄㵪欽灵儊</w:t>
      </w:r>
      <w:r>
        <w:rPr/>
        <w:t>⣃</w:t>
      </w:r>
      <w:r>
        <w:rPr/>
        <w:t>䊩⨨⍧盂⭨⌬㇂低슻圣䈱</w:t>
      </w:r>
      <w:r>
        <w:rPr/>
        <w:t>ꕭ</w:t>
      </w:r>
      <w:r>
        <w:rPr/>
        <w:t>갮␳ꥶ</w:t>
      </w:r>
      <w:r>
        <w:rPr/>
        <w:t>ꖬ</w:t>
      </w:r>
      <w:r>
        <w:rPr/>
        <w:t>䑘</w:t>
      </w:r>
      <w:r>
        <w:rPr/>
        <w:t>ⴥ</w:t>
      </w:r>
      <w:r>
        <w:rPr/>
        <w:t>熬</w:t>
      </w:r>
      <w:r>
        <w:rPr/>
        <w:t>⡤</w:t>
      </w:r>
      <w:r>
        <w:rPr/>
        <w:t>稯瑃㦡㮩⫂⽺숰╟㑃歁浗치㵣捑긱쉃䟂噷慟㵟</w:t>
      </w:r>
      <w:r>
        <w:rPr/>
        <w:t>ꦻꦵ</w:t>
      </w:r>
      <w:r>
        <w:rPr/>
        <w:t>⽡싍䥔⨫땎傏쉮쌰䪘颵ꥦ䣂爸䂏氯䱕㌶乓</w:t>
      </w:r>
      <w:r>
        <w:rPr/>
        <w:t>꧂</w:t>
      </w:r>
      <w:r>
        <w:rPr/>
        <w:t>痂䥊桤啇㴴坵ꌦ塺뽅て穁䝬㉠</w:t>
      </w:r>
      <w:r>
        <w:rPr/>
        <w:t>꤬⌮</w:t>
      </w:r>
      <w:r>
        <w:rPr/>
        <w:t>쉗ꍷ⩌㔦쉬捅癯僂皻⛂䦿喡⍋曂⿂</w:t>
      </w:r>
      <w:r>
        <w:rPr/>
        <w:t>ⵯ</w:t>
      </w:r>
      <w:r>
        <w:rPr/>
        <w:t>瑩砥</w:t>
      </w:r>
      <w:r>
        <w:rPr/>
        <w:t>⡔</w:t>
      </w:r>
      <w:r>
        <w:rPr/>
        <w:t>䙘䄦伺辮㭷㜮䝕⽕㑉彸塁䜤쉣敲⭪眻습啥썩䝎き啘뽏昸깡⿍㗂挥⏍걭斵顒祭浖㡣╕渥䵅쉯哂〬捩싂깘뼦百숯⭞猷</w:t>
      </w:r>
      <w:r>
        <w:rPr/>
        <w:t>⠭</w:t>
      </w:r>
      <w:r>
        <w:rPr/>
        <w:t>束囂癨癕梿䕓汐湅惂㭷긹╋걥兒싂③祩轖樱쉆惂⩏칙ꅫㆥ炬Ⓜ绂䓍</w:t>
      </w:r>
      <w:r>
        <w:rPr/>
        <w:t>ⳍ</w:t>
      </w:r>
      <w:r>
        <w:rPr/>
        <w:t>쉔숸꺡㔷</w:t>
      </w:r>
      <w:r>
        <w:rPr/>
        <w:t>ⱊ</w:t>
      </w:r>
      <w:r>
        <w:rPr/>
        <w:t>㬫丷橳뇍纻戮㑥破뭷䩥긳숬⮻潒䘪䐩㜸䥉祆歆䯂㜱㤺睱♆</w:t>
      </w:r>
      <w:r>
        <w:rPr/>
        <w:t>ꕋ</w:t>
      </w:r>
      <w:r>
        <w:rPr/>
        <w:t>硢楓欣ㄳ佬䍅唰뽃䐷湤䍯쉮噣⩅斩䖩⸽瘪䈸㘭㴩癶⛃</w:t>
      </w:r>
      <w:r>
        <w:rPr/>
        <w:t>ꕱ</w:t>
      </w:r>
      <w:r>
        <w:rPr/>
        <w:t>껂쉦䥅歎亻呺碏䙺㕖氱噭槂쉀暣㵨슣橑硴奁ㄯ⹩玿婆㑾䩈Ⓜ啰穖半敫〱晵䭸砪㡞す숱㘭䙍步쉁</w:t>
      </w:r>
      <w:r>
        <w:rPr/>
        <w:t>ꕊ</w:t>
      </w:r>
      <w:r>
        <w:rPr/>
        <w:t>湮慵</w:t>
      </w:r>
      <w:r>
        <w:rPr/>
        <w:t>ꔭ</w:t>
      </w:r>
      <w:r>
        <w:rPr/>
        <w:t>㴳쉭䳂软晟쉱칁ㅃ䀹㞩㭊䱬瓍㩣숯嘫澩瓎块㔻䶥潤⿂煑倳卑⽑⽺漻싂㵭</w:t>
      </w:r>
      <w:r>
        <w:rPr/>
        <w:t>ꕙ</w:t>
      </w:r>
      <w:r>
        <w:rPr/>
        <w:t>췂濂顢쉹땖⍃⸩쵔⨦档</w:t>
      </w:r>
      <w:r>
        <w:rPr/>
        <w:t>ꥍ</w:t>
      </w:r>
      <w:r>
        <w:rPr/>
        <w:t>偾浸杁坰匴</w:t>
      </w:r>
      <w:r>
        <w:rPr/>
        <w:t>ꤱ</w:t>
      </w:r>
      <w:r>
        <w:rPr/>
        <w:t>䤬⚵楄幄䰰潃亏橕</w:t>
      </w:r>
      <w:r>
        <w:rPr/>
        <w:t>ⱊ</w:t>
      </w:r>
      <w:r>
        <w:rPr/>
        <w:t>桏歊⩚⩹䅅</w:t>
      </w:r>
      <w:r>
        <w:rPr/>
        <w:t>⢥</w:t>
      </w:r>
      <w:r>
        <w:rPr/>
        <w:t>㭏汴ꥵ奶쉥噙캏㴨楟呏牧幅쉦疮ꥣ轵ꍸ깕竂뼳懂㑕칡䙳顋숥え⸭畓幵么쉥꥗圸猴堹㑬柂タ乇位䱩␹⍵浩沘㩞ㅠ⩎㍩瑉洮畧걎娻</w:t>
      </w:r>
      <w:r>
        <w:rPr/>
        <w:t>ⴴ</w:t>
      </w:r>
      <w:r>
        <w:rPr/>
        <w:t>㇂剡ꄲ㝄⨣轟繈㷂䠯㧂䑕磍</w:t>
      </w:r>
      <w:r>
        <w:rPr/>
        <w:t>ⰹ</w:t>
      </w:r>
      <w:r>
        <w:rPr/>
        <w:t>慺呩䁫椦硹츮쉰痎ꅈ칟갬䋂쉬業䵭䡡佶쉍坁⩵숥㑨㠫◂弳瘷㜬♦娰唭칪싂뾏穵䢏塲╢顱⩆⑺䂿䵸곂㉮⑰堪♒湟</w:t>
      </w:r>
      <w:r>
        <w:rPr/>
        <w:t>ꔪ</w:t>
      </w:r>
      <w:r>
        <w:rPr/>
        <w:t>딬걲⹍䰫敩浳▥䕪쉍潢䕱斏䅰♍ꥦ䌬┩梮⩑⤦穹⨯牨</w:t>
      </w:r>
      <w:r>
        <w:rPr/>
        <w:t>ⱏ</w:t>
      </w:r>
      <w:r>
        <w:rPr/>
        <w:t>䍗䙔췍ꅸ㭮㎬圸⿂䶮⥶怹槎浹奖猵摩啱场摔澘싂촥䴳䱉</w:t>
      </w:r>
      <w:r>
        <w:rPr/>
        <w:t>ⱆ</w:t>
      </w:r>
      <w:r>
        <w:rPr/>
        <w:t>偕坨睶䅄㘊뽰暩쉹禬㑊梥敉哂瑭滂没喣䋍熩熩愴䏎癑䉉咵戱䑲旂⑩ꍢ싂婚㑶㒩啄ꆘ슡⻃甪潗⨩嘹睎噋숽믃縳䖵彯㭩䰺䒣囂浯숮⥷㌨炏噎穷䥲䡈쵠䕱祮庱呑숺䱠瀱⪬⽟䍎䒥仂䨷榏樦瑆刺䊮兹瑒焭顨昷顅兺䗂厣䅑摠䡊睊扲〮뿂⚏썫</w:t>
      </w:r>
      <w:r>
        <w:rPr/>
        <w:t>ⵧ</w:t>
      </w:r>
      <w:r>
        <w:rPr/>
        <w:t>顣欳䞩呋㕸眦슬䱤䃂呴䡾敞桹瘤带䁩恩惂䡃ㄸ媘</w:t>
      </w:r>
      <w:r>
        <w:rPr/>
        <w:t>ꤥ</w:t>
      </w:r>
      <w:r>
        <w:rPr/>
        <w:t>濂穘</w:t>
      </w:r>
      <w:r>
        <w:rPr/>
        <w:t>ⱅ</w:t>
      </w:r>
      <w:r>
        <w:rPr/>
        <w:t>乘㘣彸쉏쉘딳䄤㘸䏂䵱䴩㙤䍐슮ꥱ썊卧䳂畯㜳熱䋂噂㥓㑳슣쵉低㑳繎⨵쉟䅓䑋땤촪硋㙶珎䧂</w:t>
      </w:r>
      <w:r>
        <w:rPr/>
        <w:t>꧂</w:t>
      </w:r>
      <w:r>
        <w:rPr/>
        <w:t>숶䍙坎矂湭昻穠憬ㅵ䱅晦⩀晷쉔숰㬦㷂硦唻싂쉲嫃湮슥뿂숲䌺偱쎏朥揎䩅⻂桩敁⬬츸溡쉗쵐挬繬げ䰨쉈䈭</w:t>
      </w:r>
      <w:r>
        <w:rPr/>
        <w:t>⢮</w:t>
      </w:r>
      <w:r>
        <w:rPr/>
        <w:t>ꥒ</w:t>
      </w:r>
      <w:r>
        <w:rPr/>
        <w:t>類㕓啺긮檩㙥伨姂넹㫂㴮☷却⨭뗂⩘⩋拎枿싍⩬墘犩㈶执쌷偞摮慾畍䍟䏂뭇쉟睠</w:t>
      </w:r>
      <w:r>
        <w:rPr/>
        <w:t>ⰵ</w:t>
      </w:r>
      <w:r>
        <w:rPr/>
        <w:t>뗎䟂</w:t>
      </w:r>
      <w:r>
        <w:rPr/>
        <w:t>ꕲ</w:t>
      </w:r>
      <w:r>
        <w:rPr/>
        <w:t>埂ꌳ</w:t>
      </w:r>
      <w:r>
        <w:rPr/>
        <w:t>ⵌ</w:t>
      </w:r>
      <w:r>
        <w:rPr/>
        <w:t>奪뽳⽤㮡쵍칶瀤䩟轫呭坈</w:t>
      </w:r>
      <w:r>
        <w:rPr/>
        <w:t>ⴹ⨮</w:t>
      </w:r>
      <w:r>
        <w:rPr/>
        <w:t>䕞칠걏䡤呌廃䪿磂剢쉱嘬幇⑐猯⥳禘</w:t>
      </w:r>
      <w:r>
        <w:rPr/>
        <w:t>ⵍ</w:t>
      </w:r>
      <w:r>
        <w:rPr/>
        <w:t>놮楑껂汢</w:t>
      </w:r>
      <w:r>
        <w:rPr/>
        <w:t>ⱳ</w:t>
      </w:r>
      <w:r>
        <w:rPr/>
        <w:t>厮꺣捦갺洰仂幊ꥮ繪䱇灬㡣㔽頴껂</w:t>
      </w:r>
      <w:r>
        <w:rPr/>
        <w:t>⡊</w:t>
      </w:r>
      <w:r>
        <w:rPr/>
        <w:t>㓂扅窻医慠猥䩰䍶쉗䕘婟泂⍘⑨딴怺⑌毂瑂潲灖噓칹⒩噮쉦べ⤩뗂⍤㎩輹灓塐眦슘䣂땆彐车䝦⽡숥쉶</w:t>
      </w:r>
      <w:r>
        <w:rPr/>
        <w:t>⠬</w:t>
      </w:r>
      <w:r>
        <w:rPr/>
        <w:t>曂硤祟</w:t>
      </w:r>
      <w:r>
        <w:rPr/>
        <w:t>꧂</w:t>
      </w:r>
      <w:r>
        <w:rPr/>
        <w:t>洫㭷㭁⼥䥢</w:t>
      </w:r>
      <w:r>
        <w:rPr/>
        <w:t>Ⱬ</w:t>
      </w:r>
      <w:r>
        <w:rPr/>
        <w:t>煌汱洮䷃ꅧギ쉯⏂戵瑮轌敗쵑쌶䭙䏂㵧⚏♹䑆剧䵣⨷䅟皩䉯用偤뽖쉳䙌㥔</w:t>
      </w:r>
      <w:r>
        <w:rPr/>
        <w:t>Ɑ</w:t>
      </w:r>
      <w:r>
        <w:rPr/>
        <w:t>䩭㎥⩹椣頨砥轺⩰祓烂㐳煴㙢䉾妩㦥䌰</w:t>
      </w:r>
      <w:r>
        <w:rPr/>
        <w:t>ⶥ</w:t>
      </w:r>
      <w:r>
        <w:rPr/>
        <w:t>싍珂䉡睙숥摆顷穰⩖묩⑅㥶咡뭙ꌭ⥆势ꥹ砯☶物恊窿슱䊘彵䴤⑦믂䜨쉰榏䋃쵀⹟⎡曎╡</w:t>
      </w:r>
      <w:r>
        <w:rPr/>
        <w:t>ꕧ</w:t>
      </w:r>
      <w:r>
        <w:rPr/>
        <w:t>㢿輷ꍬ䬦沩⑺쉅倭䨨偡癭嘯쉌⽠沵摔倪㙧咥싂㤺⩶啀⨰疵楖㒩㉯䉂⽓䑧</w:t>
      </w:r>
      <w:r>
        <w:rPr/>
        <w:t>ⴣ</w:t>
      </w:r>
      <w:r>
        <w:rPr/>
        <w:t>犣㍍␶숤䩥쉨浃⧂牫甮廂欦㑗⽚懃뼯吭뿂䮘也⭠浅奮㑂䃂☹桃⩦十桏䢡喱匊⍔㵩洪쎥永狂塆烎ぅ縯慙䓃眳칅☬熿单ꅣ䊿湨싃䀮漱揂橾䳎䈯奤畉佰橪磃</w:t>
      </w:r>
      <w:r>
        <w:rPr/>
        <w:t>⣂⩪</w:t>
      </w:r>
      <w:r>
        <w:rPr/>
        <w:t>タ䥬╙곂囂彅幢쉓琰䋂䱧椳摟쉁刴⹩䤥걈⎱櫂䭸姂䐩く㢡숹ꏂ㔹畇䵮噙恶</w:t>
      </w:r>
      <w:r>
        <w:rPr/>
        <w:t>꧃</w:t>
      </w:r>
      <w:r>
        <w:rPr/>
        <w:t>氣題浐</w:t>
      </w:r>
      <w:r>
        <w:rPr/>
        <w:t>ⵣ</w:t>
      </w:r>
      <w:r>
        <w:rPr/>
        <w:t>祰쉗抱殿桬쉄偉余㕪⥄儶䥄⒘㇂䃂梩旂唰⛂樹頣꥚ず㏂</w:t>
      </w:r>
      <w:r>
        <w:rPr/>
        <w:t>⢥</w:t>
      </w:r>
      <w:r>
        <w:rPr/>
        <w:t>䔺獖</w:t>
      </w:r>
      <w:r>
        <w:rPr/>
        <w:t>꧂</w:t>
      </w:r>
      <w:r>
        <w:rPr/>
        <w:t>⽐䞡劻쉴䴤顫塾穙䱕昸便浺潩冣⩶쉃眷慰䍨䂱</w:t>
      </w:r>
      <w:r>
        <w:rPr/>
        <w:t>꤭</w:t>
      </w:r>
      <w:r>
        <w:rPr/>
        <w:t>啫幮啄䅯췂䠲㕤汙槂쉓汅⩵牲椱㍞㒣洱쉡숣䍇㡁</w:t>
      </w:r>
      <w:r>
        <w:rPr/>
        <w:t>Ⳃ䷂</w:t>
      </w:r>
      <w:r>
        <w:rPr/>
        <w:t>晩ꍾ쉺㥓⩲噌떣㊻싂㭬䑐㓂쉬䩚㘫⨯䕏</w:t>
      </w:r>
      <w:r>
        <w:rPr/>
        <w:t>ⷂ</w:t>
      </w:r>
      <w:r>
        <w:rPr/>
        <w:t>쉕捂顙츫轮㒵縭㡺┥썙⤱긨皩係䊡䢏瘳㌴</w:t>
      </w:r>
    </w:p>
    <w:p>
      <w:pPr>
        <w:pStyle w:val="PreformattedText"/>
        <w:bidi w:val="0"/>
        <w:spacing w:before="0" w:after="0"/>
        <w:jc w:val="left"/>
        <w:rPr/>
      </w:pPr>
      <w:r>
        <w:rPr/>
        <w:t>䘭攫쉦慙殩䁴渶칱싂쉧ꅦꅋ㙓䵚䁔禩싂⩨┸♏㩮壂捒숱걶㏃䅋츴顄䁒ꍆ䥑捺쉮촤畔穇刪싂曂歳秎䔷敮㡏搥䫂㙳⩰畠棂扏嗂</w:t>
      </w:r>
      <w:r>
        <w:rPr/>
        <w:t>ꗃ</w:t>
      </w:r>
      <w:r>
        <w:rPr/>
        <w:t>ꥠ未乍绂⚘敵㕢矂⭗栭츤漸</w:t>
      </w:r>
      <w:r>
        <w:rPr/>
        <w:t>꧂</w:t>
      </w:r>
      <w:r>
        <w:rPr/>
        <w:t>䭨⥹晊恋⽙慆ㅙ噏坥墬䱅㮏</w:t>
      </w:r>
      <w:r>
        <w:rPr/>
        <w:t>ꖮ</w:t>
      </w:r>
      <w:r>
        <w:rPr/>
        <w:t>呐䃂楚칒㨴涬䕯㋂畸㈻坦㷂䑺愺幔쉣坙畀柂⽍淂䐯洲旍⩓檥呸슩暥⍰䡬獸呆晥哂浊燂惃嚘怹湸媻썈啠楗⽕ォ摄㥢顅㍶</w:t>
      </w:r>
      <w:r>
        <w:rPr/>
        <w:t>⠬</w:t>
      </w:r>
      <w:r>
        <w:rPr/>
        <w:t>䡥繇塉䈶婬琴쵔轹垘佬颮숲媣ㅄ㐷危堯縷䧂媻⨨겮瑸쵇婐捖䍴擂瓂汷㧍갲眬䑲☶电ꅶ恦ꅶ輣呒煭䁵쉶癸쎣执쉀싂愬⨵숣䙭</w:t>
      </w:r>
      <w:r>
        <w:rPr/>
        <w:t>ꥍ</w:t>
      </w:r>
      <w:r>
        <w:rPr/>
        <w:t>땁슥形僂嚩⹹㤵㥀쉗╶㪏㇃撡淂</w:t>
      </w:r>
      <w:r>
        <w:rPr/>
        <w:t>ꕫ</w:t>
      </w:r>
      <w:r>
        <w:rPr/>
        <w:t>夫ꍍꆥ숻칣摱睢䳂䌣灘䥧㢩㋂쉺⽧䏂畱恕⍬䤵쉾噺穯숬䓂⸶䑀䜳쉃猽洰㑉ぇ杔未頮㐰慑뾥嘤橎㢮Ⓜ嚘</w:t>
      </w:r>
      <w:r>
        <w:rPr/>
        <w:t>ꗂ</w:t>
      </w:r>
      <w:r>
        <w:rPr/>
        <w:t>摭ꥹ⑮䅠姂䄤㉸</w:t>
      </w:r>
      <w:r>
        <w:rPr/>
        <w:t>ꤨ</w:t>
      </w:r>
      <w:r>
        <w:rPr/>
        <w:t>轞䦿汹놣ꇂ䕇쉤념矂ㅺ堪㕹꺬癢惂ꍄ♁町慕</w:t>
      </w:r>
      <w:r>
        <w:rPr/>
        <w:t>ⴴ</w:t>
      </w:r>
      <w:r>
        <w:rPr/>
        <w:t>⼩쉤湯쉌欳⍕剮抬㡣祆숩꥘桵㵸숽潇䢣⤤攮橉쉬優吪䤤㵟祐뗂ㅀ傡兰걞⽩䰩㠱庘</w:t>
      </w:r>
      <w:r>
        <w:rPr/>
        <w:t>⣂</w:t>
      </w:r>
      <w:r>
        <w:rPr/>
        <w:t>곂☹䮱桦兔顓楧⩰甽嫂杹╂㤯噑烂싍㕬㚣䲘䱲欦墿촊挪䵤㚘㔮</w:t>
      </w:r>
      <w:r>
        <w:rPr/>
        <w:t>ꕠ</w:t>
      </w:r>
      <w:r>
        <w:rPr/>
        <w:t>氥㢣숴</w:t>
      </w:r>
      <w:r>
        <w:rPr/>
        <w:t>⡹ⳃ⴨</w:t>
      </w:r>
      <w:r>
        <w:rPr/>
        <w:t>㕹땰㘥⑋뇂㭺싂</w:t>
      </w:r>
      <w:r>
        <w:rPr/>
        <w:t>ⷂ</w:t>
      </w:r>
      <w:r>
        <w:rPr/>
        <w:t>彋숫ㆡ偙縪朵⨭⌸숮颩喏츳썱瑳䂮⾡숪汬㧂䙫睶唽ぉ瀪亻숭⯃䩦唺漶</w:t>
      </w:r>
      <w:r>
        <w:rPr/>
        <w:t>ⰲ</w:t>
      </w:r>
      <w:r>
        <w:rPr/>
        <w:t>ꄵ祲氤忂䡸⵮畱슬栯쏂숱␪搷乯쉕潐䑎戻䥥䐨娥쉐盂磃싂쉚捪攵</w:t>
      </w:r>
      <w:r>
        <w:rPr/>
        <w:t>⡈</w:t>
      </w:r>
      <w:r>
        <w:rPr/>
        <w:t>堤檱匹珎㡣堲㑓ꅹ椫敺⹘</w:t>
      </w:r>
      <w:r>
        <w:rPr/>
        <w:t>ⵏ</w:t>
      </w:r>
      <w:r>
        <w:rPr/>
        <w:t>䐶伥傻쉥䉭慒㥭쉩묪楸쉯⍓╱㕣ㅪ桒⦘쉤ꄶ⽙乆⭌숣溿㭎䋂弭顺䕞㑣⫂夹ꍅ䦥愰</w:t>
      </w:r>
      <w:r>
        <w:rPr/>
        <w:t>ꤣ</w:t>
      </w:r>
      <w:r>
        <w:rPr/>
        <w:t>䑞㝇柂깾ꌷ䑰垵⤦估땄뽈⍹⽀搪㬱墥⭮슮♬⪵캡䍧涿㵣깵㕾潘쉏♤䥊塱䠪硶塳䩨彪参頸唦ひ㘸숥㙫䵞泂</w:t>
      </w:r>
      <w:r>
        <w:rPr/>
        <w:t>ꖵ</w:t>
      </w:r>
      <w:r>
        <w:rPr/>
        <w:t>旂㎡卹桘潕轵䓂</w:t>
      </w:r>
      <w:r>
        <w:rPr/>
        <w:t>꤭</w:t>
      </w:r>
      <w:r>
        <w:rPr/>
        <w:t>椸♏슡硆乞싂㭔⹏䝺䈤껂䯂쉀⫂놩ꌥ咵竂睡桦百娶敹㉑䥧卞</w:t>
      </w:r>
      <w:r>
        <w:rPr/>
        <w:t>ꤸ</w:t>
      </w:r>
      <w:r>
        <w:rPr/>
        <w:t>문</w:t>
      </w:r>
      <w:r>
        <w:rPr/>
        <w:t>⠮</w:t>
      </w:r>
      <w:r>
        <w:rPr/>
        <w:t>丨搫⽵懂瑩戺깺㔪䓂倦쉔娴桠⽨摱熡</w:t>
      </w:r>
      <w:r>
        <w:rPr/>
        <w:t>ⶻ</w:t>
      </w:r>
      <w:r>
        <w:rPr/>
        <w:t>쉤⯂㵅숹祖伮䀽灵澵樷ㄦ湖긶슿倸녔ㅍ䄺橈田婨⨰싂䠩⥤㉦䋎㡃쉑禮䍩廂믂朳礮奂窿㵏唳颮쉷癖䗂瘴皩䔩칏</w:t>
      </w:r>
      <w:r>
        <w:rPr/>
        <w:t>ⰱ</w:t>
      </w:r>
      <w:r>
        <w:rPr/>
        <w:t>뼺쉬숯</w:t>
      </w:r>
      <w:r>
        <w:rPr/>
        <w:t>ⶩ</w:t>
      </w:r>
      <w:r>
        <w:rPr/>
        <w:t>搪ㅧ㭲淂㑘疏碘牾츻</w:t>
      </w:r>
      <w:r>
        <w:rPr/>
        <w:t>ꥅⶏ</w:t>
      </w:r>
      <w:r>
        <w:rPr/>
        <w:t>컃㤤쉮儵桐湮넰礨㵭䠪㋂做拂恋숮䆣㑸捖祣改欪⺱睟䩾儬㖣⴨焹榡䨫繳㙑厩</w:t>
      </w:r>
      <w:r>
        <w:rPr/>
        <w:t>ⱘ</w:t>
      </w:r>
      <w:r>
        <w:rPr/>
        <w:t>顖噥㛂</w:t>
      </w:r>
      <w:r>
        <w:rPr/>
        <w:t>ⲏ</w:t>
      </w:r>
      <w:r>
        <w:rPr/>
        <w:t>冘挩䒬呓⽅瑎갯摀♙㵈숱呴乎슩癖娹긨懎</w:t>
      </w:r>
      <w:r>
        <w:rPr/>
        <w:t>Ⳃ</w:t>
      </w:r>
      <w:r>
        <w:rPr/>
        <w:t>쉴匩窩擂戨狂䙥硃ㅊ庩⪏典䰱쌲⩮㕉</w:t>
      </w:r>
      <w:r>
        <w:rPr/>
        <w:t>ꔪ</w:t>
      </w:r>
      <w:r>
        <w:rPr/>
        <w:t>拂</w:t>
      </w:r>
      <w:r>
        <w:rPr/>
        <w:t>ⵙ</w:t>
      </w:r>
      <w:r>
        <w:rPr/>
        <w:t>洨䉡숴깧쎬썄</w:t>
      </w:r>
      <w:r>
        <w:rPr/>
        <w:t>ⶡ</w:t>
      </w:r>
      <w:r>
        <w:rPr/>
        <w:t>썥싂瀶뼴橀쵰剉꥞쉢</w:t>
      </w:r>
      <w:r>
        <w:rPr/>
        <w:t>⡯</w:t>
      </w:r>
      <w:r>
        <w:rPr/>
        <w:t>⼴毂</w:t>
      </w:r>
      <w:r>
        <w:rPr/>
        <w:t>⢥</w:t>
      </w:r>
      <w:r>
        <w:rPr/>
        <w:t>㡂剷廂⩉뽶싂束䪬浯⹴쌲椥湘뼮숶쉤쉤땍碘쉷Ⓧ숸檏䱥촶吲쉞⌨딭䅰稵㷂⩳繩勎サ䴽</w:t>
      </w:r>
      <w:r>
        <w:rPr/>
        <w:t>ꦵ⹬꥔</w:t>
      </w:r>
      <w:r>
        <w:rPr/>
        <w:t>伲䛂頵磍顱</w:t>
      </w:r>
      <w:r>
        <w:rPr/>
        <w:t>ꥋ</w:t>
      </w:r>
      <w:r>
        <w:rPr/>
        <w:t>侣磍久瑨佪儩䩲걐捦乾㡐䝡칩熩쉹嗍䋂</w:t>
      </w:r>
      <w:r>
        <w:rPr/>
        <w:t>ꕘ</w:t>
      </w:r>
      <w:r>
        <w:rPr/>
        <w:t>畀喱녢숦츯䤷䝱㍇獍濍䁘䈬澻ㄬ乶乁㚥㡩숭悏䮵꥞冬轵쉠穬涩淂䣂쉐㧂夸縬쉯묮깰夳挶ꄲ뼩⎥ㅠ⹃곂奌眱攷⤫ㅣ슩猻⨫焨䥢㍹浒슮䅰灂</w:t>
      </w:r>
      <w:r>
        <w:rPr/>
        <w:t>ꖡ</w:t>
      </w:r>
      <w:r>
        <w:rPr/>
        <w:t>泂㈊绂汳汢㓃昸幠⸪囂녕戮顀䕸ꅹ彯偌⽞坠쉂啩㪬썾桎啠㙎♄䋂栵欪뽍繰噗呣䍉杴㉲㡧眽㌦⪩⥳瞡㝌</w:t>
      </w:r>
      <w:r>
        <w:rPr/>
        <w:t>ꦵ</w:t>
      </w:r>
      <w:r>
        <w:rPr/>
        <w:t>쉁숱ꍊ딦杫繯숭㝰⮻뇂額彾䍖숺爯⼮놱땚쉫唤㵯⭖烂浕싍㉈棂敨㨥捒곂⑀</w:t>
      </w:r>
      <w:r>
        <w:rPr/>
        <w:t>⢻</w:t>
      </w:r>
      <w:r>
        <w:rPr/>
        <w:t>䵮顬慶䐺슮敍婔獇╙</w:t>
      </w:r>
      <w:r>
        <w:rPr/>
        <w:t>ꥎ</w:t>
      </w:r>
      <w:r>
        <w:rPr/>
        <w:t>䠨㝴樣䉒彳▩꺵縯促습㦥</w:t>
      </w:r>
      <w:r>
        <w:rPr/>
        <w:t>ꔪ</w:t>
      </w:r>
      <w:r>
        <w:rPr/>
        <w:t>低┸嫂硖㙕</w:t>
      </w:r>
      <w:r>
        <w:rPr/>
        <w:t>ꤨ</w:t>
      </w:r>
      <w:r>
        <w:rPr/>
        <w:t>捾汇獀懂싃熿䴲䥍</w:t>
      </w:r>
      <w:r>
        <w:rPr/>
        <w:t>꧂</w:t>
      </w:r>
      <w:r>
        <w:rPr/>
        <w:t>뭪슩呉┨㡾剌䅄⨫⨴欴▥轖爰㮱挩囂ꅷ刴昩쉎汶䩠쉪싂䇂椳쉁焳飂</w:t>
      </w:r>
      <w:r>
        <w:rPr/>
        <w:t>ⵕ</w:t>
      </w:r>
      <w:r>
        <w:rPr/>
        <w:t>别꺻媥癉⌮ꅫ슥浉㭮㔫栣쉒⍁奙䙎䮣䘣슥囂乌䡆숯兎쉧㤮䄬쌹挻㶏稣쵳䡙䔤껂㵰㎱䔳䁴楥</w:t>
      </w:r>
      <w:r>
        <w:rPr/>
        <w:t>ꤴ</w:t>
      </w:r>
      <w:r>
        <w:rPr/>
        <w:t>汹晬뽮測☭槂倬汬◂丯偁</w:t>
      </w:r>
      <w:r>
        <w:rPr/>
        <w:t>ⷎ</w:t>
      </w:r>
      <w:r>
        <w:rPr/>
        <w:t>櫃橵슘⥱걈亱쉆曍焳漱쉩싂</w:t>
      </w:r>
      <w:r>
        <w:rPr/>
        <w:t>ⵕ</w:t>
      </w:r>
      <w:r>
        <w:rPr/>
        <w:t>㑍煢ꄨ쉰偄汆硍쉺</w:t>
      </w:r>
      <w:r>
        <w:rPr/>
        <w:t>ꥀ</w:t>
      </w:r>
      <w:r>
        <w:rPr/>
        <w:t>쉨䁌奾㫂潺㍱晠勂瓂䆥朴捕颡⭪奀呪拂歺畵숰㕀佉춡珂乏湫땶灚䁦串祯楀䨽璻愯喏㍷㝒숹슿䫂</w:t>
      </w:r>
      <w:r>
        <w:rPr/>
        <w:t>ⰵ</w:t>
      </w:r>
      <w:r>
        <w:rPr/>
        <w:t>婾䱵ꍑ츺潐䁵㉪슘</w:t>
      </w:r>
      <w:r>
        <w:rPr/>
        <w:t>ꕷ</w:t>
      </w:r>
      <w:r>
        <w:rPr/>
        <w:t>䕐䥭녷枬䝧숥桎⥟务䳂⨤獬摢烂偟攪顥顤쉈㷂睠ꥩ</w:t>
      </w:r>
      <w:r>
        <w:rPr/>
        <w:t>ⲏ</w:t>
      </w:r>
      <w:r>
        <w:rPr/>
        <w:t>㐣썩弻췂뾵⽩彥㝴䖏촪娹怸</w:t>
      </w:r>
      <w:r>
        <w:rPr/>
        <w:t>ꤰ⏃</w:t>
      </w:r>
      <w:r>
        <w:rPr/>
        <w:t>挹癇竂숮严땭娰澡䟂싃縥頻礦ꅳ瑠汹쉊䈦⤻ㅗ彶쉌丳슩⺡㌯䡉佱쉔㩣⎱⭊䙌◂䯂걃⫂슣⵭㘸歬⎱牾ꏂ潹⩢塓슡숣䕴넵㞘䡾彰姂쉁楹⩎꥙玩</w:t>
      </w:r>
      <w:r>
        <w:rPr/>
        <w:t>ⰳ</w:t>
      </w:r>
      <w:r>
        <w:rPr/>
        <w:t>숱汈</w:t>
      </w:r>
      <w:r>
        <w:rPr/>
        <w:t>ⱅ</w:t>
      </w:r>
      <w:r>
        <w:rPr/>
        <w:t>㥹녒㩈숺㋍싂ꆩ숷䱪晦䛂䭷ギ儮恅갶ㄶ恪䦿㓎䜩渻</w:t>
      </w:r>
      <w:r>
        <w:rPr/>
        <w:t>꧃</w:t>
      </w:r>
      <w:r>
        <w:rPr/>
        <w:t>䣍穊ㄳ╔債㵓喵氭䤪慘</w:t>
      </w:r>
      <w:r>
        <w:rPr/>
        <w:t>⡺⬶␽</w:t>
      </w:r>
      <w:r>
        <w:rPr/>
        <w:t>㙡噭꥗⎏촥参㤸숽痂软し帨慂⸺Ⓜ⹩쉎揃倸慏싂歪瑀楩╫</w:t>
      </w:r>
      <w:r>
        <w:rPr/>
        <w:t>ꕣ</w:t>
      </w:r>
      <w:r>
        <w:rPr/>
        <w:t>䦬㍄☷걞啪㪩䱭渮㡳䩢噰睦杗썣瀮桇㠣〵쎩睋智㩮놏싂꺏숽番췂普쉯啘偏㌪ꅗ灅㯂栩╹䣎否硢橄ꅂ</w:t>
      </w:r>
      <w:r>
        <w:rPr/>
        <w:t>ꕣ</w:t>
      </w:r>
      <w:r>
        <w:rPr/>
        <w:t>㩩슮窿䔭뽒쉅牐㙈䀴㢬橭ꥪㄪ䭈佲䐤㉅䤺쉰縭⦬</w:t>
      </w:r>
      <w:r>
        <w:rPr/>
        <w:t>ⰹ</w:t>
      </w:r>
      <w:r>
        <w:rPr/>
        <w:t>穾⩔㝄癸幚䱤瓂䩂娳炮숺䤱䱉㯂숊潶橥彎卶⪩ꅔ⥠窥戨㥊╪繭弰쉶䡐甲䝈캵灢㉇渪汗濂煥灳沣䜯</w:t>
      </w:r>
      <w:r>
        <w:rPr/>
        <w:t>ⵓ</w:t>
      </w:r>
      <w:r>
        <w:rPr/>
        <w:t>丨칁㩠湵侵ㅞ㩩뽤䀯䤵䠪ꍮ瑙㘬呴桵愫쉆晗潞䎮쵌㕂㩲浢婇療疮ꅅ깋彰ꍾ</w:t>
      </w:r>
      <w:r>
        <w:rPr/>
        <w:t>ꦬ</w:t>
      </w:r>
      <w:r>
        <w:rPr/>
        <w:t>歅喏쉌渦敯䵳䭄ꅱ걷⥵犵䭶◂㵫┣⵱甸䵃뾏稲桫桙捓娮㍄弭㡍</w:t>
      </w:r>
      <w:r>
        <w:rPr/>
        <w:t>꧂</w:t>
      </w:r>
      <w:r>
        <w:rPr/>
        <w:t>ꥷ㧂싂廂㤩䱟싂㉗爱穭⮿⸬楙繶ꌹ걎쉢⨱⒬睋㑥뭋䅒숨쉯쵟庥갪뇍㡏辥婴썐㑆䩍㕫╸땢숤㕀㡇䩏</w:t>
      </w:r>
      <w:r>
        <w:rPr/>
        <w:t>ꕄ</w:t>
      </w:r>
      <w:r>
        <w:rPr/>
        <w:t>幭긤煫㠺䅃䍓싂뿂歇卾塍</w:t>
      </w:r>
      <w:r>
        <w:rPr/>
        <w:t>Ɒ</w:t>
      </w:r>
      <w:r>
        <w:rPr/>
        <w:t>㝌䶮㡆숲丣壂⩈쵒⎡䕒칣䍀쉉輪娷슣㯂松噴璻</w:t>
      </w:r>
      <w:r>
        <w:rPr/>
        <w:t>꧂ꕌ</w:t>
      </w:r>
      <w:r>
        <w:rPr/>
        <w:t>秂窥⩖伽䭅瞮奁╆쉦睤捖轓쵱夹暥</w:t>
      </w:r>
      <w:r>
        <w:rPr/>
        <w:t>ꤣ</w:t>
      </w:r>
      <w:r>
        <w:rPr/>
        <w:t>歠⩱㭣땦㜵칇칗ꆿ纻㭉䫂痍칄稻剪㭄甲勂</w:t>
      </w:r>
      <w:r>
        <w:rPr/>
        <w:t>ꗃ</w:t>
      </w:r>
      <w:r>
        <w:rPr/>
        <w:t>䙘娻堩</w:t>
      </w:r>
      <w:r>
        <w:rPr/>
        <w:t>ꥍ</w:t>
      </w:r>
      <w:r>
        <w:rPr/>
        <w:t>䟂썮娩칀⸹啔⩨㙖癀じ眬輤旂ㅃ槂⫂쉒奯䙦㉕쉨㉡恗䑮칣嘱쉣䦵幞⥩椪攥湔쉮住盂䃎㄰ꍨ汑䬪䅥哂⿂彀呢奯畢割癄卢</w:t>
      </w:r>
      <w:r>
        <w:rPr/>
        <w:t>Ⳃ</w:t>
      </w:r>
      <w:r>
        <w:rPr/>
        <w:t>档♧</w:t>
      </w:r>
      <w:r>
        <w:rPr/>
        <w:t>ꤰ</w:t>
      </w:r>
      <w:r>
        <w:rPr/>
        <w:t>䝶癥䙹傮ꅩ喏䞮䩞惂㬪㍭繖敥ꇂ䁋氰夽犿戯㶵獁啗瑨ㆡ⸲当갮曂㔭椣颥䵪쉺</w:t>
      </w:r>
      <w:r>
        <w:rPr/>
        <w:t>ꗃ</w:t>
      </w:r>
      <w:r>
        <w:rPr/>
        <w:t>瑚䓎敁祢浨ぁ깞㯂㡔湟杩潤㭧嫂⹶疣ꍢ칚剷桷쉬뽅楰併ꌸ걣歾㭢쉟祇걊슣⦥⪿睮橒奬䰱깊猺⧂江礳쉷䌲쉢㥵䮿뽣輩穮㥑ꍀ戬ꅭ쉉偧晏쎏䁬牡㋂煲믂坪</w:t>
      </w:r>
      <w:r>
        <w:rPr/>
        <w:t>ⵠꤤ</w:t>
      </w:r>
      <w:r>
        <w:rPr/>
        <w:t>䟂숩쉘橅⫂畵绂㤭숴坒噦뽳䮱㬵㛂睏䤸┽㩳恣楁䕔숨堮슮䑉㮵䅧䱒横쵺佮㡗ꅪ呉㐶깾㓃䢬⨺活쉋戫乶⮡땳쉺㝸恄䥭䵤츺毂숶땗</w:t>
      </w:r>
      <w:r>
        <w:rPr/>
        <w:t>ꦻ</w:t>
      </w:r>
      <w:r>
        <w:rPr/>
        <w:t>䫂⑙䷂⪘쉵䄪칇秃쉹쉴䦡ꄻ浳</w:t>
      </w:r>
      <w:r>
        <w:rPr/>
        <w:t>ꕰ</w:t>
      </w:r>
      <w:r>
        <w:rPr/>
        <w:t>䂮婥䝩숵쉅橯⽬쉯咱呲杕妣</w:t>
      </w:r>
      <w:r>
        <w:rPr/>
        <w:t>Ⳃ</w:t>
      </w:r>
      <w:r>
        <w:rPr/>
        <w:t>摡捋긯怣㩮녔ヂ決䬨녶쌭♌㦻侮䍑㨽떵䅧⑥庥ㄴㅁ슏票珍祙皻杋䄱嚣敾묫뗂䩲쉡楀쉂呾㨯㤫畮㑗녦剖䙙乸쉵썸婘⎣灞湶싂顠帻彸䠮瑯呢䡢煶숺牞싂甸⯂㘸䔊嘥呡䇂樭㝖㪣땔숪쉺</w:t>
      </w:r>
      <w:r>
        <w:rPr/>
        <w:t>⡊⪏</w:t>
      </w:r>
      <w:r>
        <w:rPr/>
        <w:t>狂쉉亩</w:t>
      </w:r>
      <w:r>
        <w:rPr/>
        <w:t>ⷂ</w:t>
      </w:r>
      <w:r>
        <w:rPr/>
        <w:t>斱䘩党冏冡獁禡⑁</w:t>
      </w:r>
      <w:r>
        <w:rPr/>
        <w:t>ꥃ</w:t>
      </w:r>
      <w:r>
        <w:rPr/>
        <w:t>㭀䖬玘⪿딻㏂恅䲥䩱乷ꅠ轧䱏獂⨥挪牤㵖儶⹹슬摇츪㝅녬쉍迂㍵灂ꥥ礫畞츽䍣䥟太淂䭈癶凂犱뽢㙁╺器桚婳䉧愵剅瞱␯쉦塋</w:t>
      </w:r>
      <w:r>
        <w:rPr/>
        <w:t>ⲡ⸳</w:t>
      </w:r>
      <w:r>
        <w:rPr/>
        <w:t>䐭燂숰습制㏂䷂灍넹桧癱圣뭕桶㍱椸䊮㩕婔潭㌪㌻싂䘦旂片뽔垣쉮浍䌥䅆ꅦ乊獊♅슬㘱쵋쉏㥹䉟瀻</w:t>
      </w:r>
      <w:r>
        <w:rPr/>
        <w:t>ꗂ</w:t>
      </w:r>
      <w:r>
        <w:rPr/>
        <w:t>柂숭ꏂ뾮繓㥑㙃㵯ぴ窮偎瀫䬳</w:t>
      </w:r>
      <w:r>
        <w:rPr/>
        <w:t>ꕖ</w:t>
      </w:r>
      <w:r>
        <w:rPr/>
        <w:t>亩쵗䄽䖩넪⸩䣂⵴녓㎩䍬</w:t>
      </w:r>
      <w:r>
        <w:rPr/>
        <w:t>꧂</w:t>
      </w:r>
      <w:r>
        <w:rPr/>
        <w:t>䰪啨</w:t>
      </w:r>
      <w:r>
        <w:rPr/>
        <w:t>ꕓ</w:t>
      </w:r>
      <w:r>
        <w:rPr/>
        <w:t>쉆⩬䙡秂瑕㥹쉣儳禬쉩䙲吺煇쉘䊏縵㑇矎㩶轀浢彇䇂숴녳泂</w:t>
      </w:r>
      <w:r>
        <w:rPr/>
        <w:t>ꤦ</w:t>
      </w:r>
      <w:r>
        <w:rPr/>
        <w:t>ꥥ吻䰲숷⻂숪坍䕕쉙㤷狂㙕⿂灣㜮溿眤㋂佋</w:t>
      </w:r>
      <w:r>
        <w:rPr/>
        <w:t>ꔺ</w:t>
      </w:r>
      <w:r>
        <w:rPr/>
        <w:t>뭆燂⩞余뽔㭶繂⹀쉯㉚用</w:t>
      </w:r>
      <w:r>
        <w:rPr/>
        <w:t>ꥏ</w:t>
      </w:r>
      <w:r>
        <w:rPr/>
        <w:t>彟䑮⽁쉠슮슿䵀枏⑕쉸ィ䨳䐭呒劬⍄쉓穂媬ꅚ乪㗎猷煈塺歮形啥</w:t>
      </w:r>
      <w:r>
        <w:rPr/>
        <w:t>ꕈ</w:t>
      </w:r>
      <w:r>
        <w:rPr/>
        <w:t>哂稶㉕㘱⽸呥眬ꌽ帷</w:t>
      </w:r>
      <w:r>
        <w:rPr/>
        <w:t>⡢</w:t>
      </w:r>
      <w:r>
        <w:rPr/>
        <w:t>㉢す쉤唯灃썬橒뭎縦㷂瑷♥朵╆䅴版啄婸䍏塾䢏睚元㴽〸⭘坩湅癶ゥ㍃䨽䞵</w:t>
      </w:r>
      <w:r>
        <w:rPr/>
        <w:t>꤬</w:t>
      </w:r>
      <w:r>
        <w:rPr/>
        <w:t>庮⩌䕏</w:t>
      </w:r>
      <w:r>
        <w:rPr/>
        <w:t>⣂</w:t>
      </w:r>
      <w:r>
        <w:rPr/>
        <w:t>兏㐴쉄㪣砽녋⭋牍扸潂忂眥牫秂㡺窻⩆华䝖쉡敶㩊땀娶哂绂䜩䱟橴䕭㑀숥呺从㚻ㅐꏂ䛂걢旎걣뾿ꥺꥭ旂彤湣⾡眶䔰亮⧂淍涩⽀쉚䜲걂潸庮婀⭔쉠뼸ꄶ轁橗</w:t>
      </w:r>
      <w:r>
        <w:rPr/>
        <w:t>ⲿ</w:t>
      </w:r>
      <w:r>
        <w:rPr/>
        <w:t>숭</w:t>
      </w:r>
      <w:r>
        <w:rPr/>
        <w:t>⢣</w:t>
      </w:r>
      <w:r>
        <w:rPr/>
        <w:t>杤⩹媬畴뽘䨪窣걟</w:t>
      </w:r>
      <w:r>
        <w:rPr/>
        <w:t>ꥆ</w:t>
      </w:r>
      <w:r>
        <w:rPr/>
        <w:t>匽뇎쉇㝡</w:t>
      </w:r>
      <w:r>
        <w:rPr/>
        <w:t>ꦣꕩ</w:t>
      </w:r>
      <w:r>
        <w:rPr/>
        <w:t>䥫挷㭈咿╣㉊穘ㆱく싂䡶䙭挻呐輨뽘睠㨹瞬⯂㇎쉙枻뭾兴␰촥⩺䙭</w:t>
      </w:r>
      <w:r>
        <w:rPr/>
        <w:t>ꤪ</w:t>
      </w:r>
      <w:r>
        <w:rPr/>
        <w:t>ꍨ江㑏矃卬抱㥥䉶桴싂ꅓ拂涡潆쉇懂칺쉇䑉榵盂쉲獨⩶㜪⬽榩떬䭱頬썥ァ嫎걃</w:t>
      </w:r>
      <w:r>
        <w:rPr/>
        <w:t>⡺</w:t>
      </w:r>
      <w:r>
        <w:rPr/>
        <w:t>硶煡습位싍啺妩㕟刻⑥</w:t>
      </w:r>
      <w:r>
        <w:rPr/>
        <w:t>ꖿ</w:t>
      </w:r>
      <w:r>
        <w:rPr/>
        <w:t>ぢ橥欴</w:t>
      </w:r>
      <w:r>
        <w:rPr/>
        <w:t>ꦱ</w:t>
      </w:r>
      <w:r>
        <w:rPr/>
        <w:t>潔橑쉷䋃䉬</w:t>
      </w:r>
      <w:r>
        <w:rPr/>
        <w:t>⡬</w:t>
      </w:r>
      <w:r>
        <w:rPr/>
        <w:t>싂則숮瘥智碻⩷呆並䕌顣㥃䠣淂㉓杅䉟儽矃㖻呥㩯컂</w:t>
      </w:r>
      <w:r>
        <w:rPr/>
        <w:t>ⱴ</w:t>
      </w:r>
      <w:r>
        <w:rPr/>
        <w:t>쉈倶毂쉊㣂싍娭㈩掵숬欽浊怷之숴䨤쌰䨮恃㭖䩱桶㉚昽⹣彳</w:t>
      </w:r>
      <w:r>
        <w:rPr/>
        <w:t>ꤪ</w:t>
      </w:r>
      <w:r>
        <w:rPr/>
        <w:t>䔊</w:t>
      </w:r>
      <w:r>
        <w:rPr/>
        <w:t>ⴱ</w:t>
      </w:r>
      <w:r>
        <w:rPr/>
        <w:t>轮楉</w:t>
      </w:r>
      <w:r>
        <w:rPr/>
        <w:t>ꗂ</w:t>
      </w:r>
      <w:r>
        <w:rPr/>
        <w:t>㯂廍㵅搰숹㣃椤ꄲ䩑暵迂Ⓜ䴸硡㪏놘䔪硁㦥</w:t>
      </w:r>
      <w:r>
        <w:rPr/>
        <w:t>⡨</w:t>
      </w:r>
      <w:r>
        <w:rPr/>
        <w:t>쉀䐶榏ꆘ䩇類撣㗂▩䓂䩉辱浄㛂</w:t>
      </w:r>
      <w:r>
        <w:rPr/>
        <w:t>⡀</w:t>
      </w:r>
      <w:r>
        <w:rPr/>
        <w:t>䇂顴剨㝥ꅸ쉍縤숦畐떘伫䄹</w:t>
      </w:r>
      <w:r>
        <w:rPr/>
        <w:t>⣂</w:t>
      </w:r>
      <w:r>
        <w:rPr/>
        <w:t>쉮숪숲瘳㵺쉡䱀썬严䭘숳扔咘杓㍫卒瘭䑃䚡摀㜯쉑츪䯂晉㞱娶桰洳湥쉧싂걯</w:t>
      </w:r>
      <w:r>
        <w:rPr/>
        <w:t>ⰲ</w:t>
      </w:r>
      <w:r>
        <w:rPr/>
        <w:t>㔲涱춬썣䍅ꎮ嘪</w:t>
      </w:r>
      <w:r>
        <w:rPr/>
        <w:t>Ⱚ</w:t>
      </w:r>
      <w:r>
        <w:rPr/>
        <w:t>숫啦㵑倽䠯狎⩤妥煏쉙柂⩙扬䔷お㝹恧㬱쉓⮏搪漦䑗楷뾱祭偠ꄯ쉑轇䑤⩴ㅕ땢䙐䁓橈㏍妮瑭弮쉞㉺と㡉吱樳橸䂮㙡奓ꅓ潶癆慢㵓싂奡欥玮焪僎犣頤⍸싃</w:t>
      </w:r>
      <w:r>
        <w:rPr/>
        <w:t>Ⳃ</w:t>
      </w:r>
      <w:r>
        <w:rPr/>
        <w:t>칂捃⭌쉧쉔慮乁潠뭡</w:t>
      </w:r>
      <w:r>
        <w:rPr/>
        <w:t>ⰻ</w:t>
      </w:r>
      <w:r>
        <w:rPr/>
        <w:t>幞辡</w:t>
      </w:r>
      <w:r>
        <w:rPr/>
        <w:t>Ⱪ</w:t>
      </w:r>
      <w:r>
        <w:rPr/>
        <w:t>䈫⎱瑨⵶恄顑䑱츥녅싂拂䩩⫂䀹堪樴칖㭇槂䅆扰氥숵䞮橯㵌刦嘪䩗怱쉈⩷㑾沿䁢穴僂</w:t>
      </w:r>
      <w:r>
        <w:rPr/>
        <w:t>Ⱘ</w:t>
      </w:r>
      <w:r>
        <w:rPr/>
        <w:t>歧␺䵩┴㉅牀䥎싂㬺彏獥쉨祥硍呌䔰⏃㩎쉏ꅮꥷ</w:t>
      </w:r>
      <w:r>
        <w:rPr/>
        <w:t>ⱪ</w:t>
      </w:r>
      <w:r>
        <w:rPr/>
        <w:t>で刵形</w:t>
      </w:r>
      <w:r>
        <w:rPr/>
        <w:t>ⰻ</w:t>
      </w:r>
      <w:r>
        <w:rPr/>
        <w:t>楾轒㝸擂牧ヂ⎵渽漪光瞻㍵杋礦뾻晩㕵깰⥃戸</w:t>
      </w:r>
      <w:r>
        <w:rPr/>
        <w:t>⣂</w:t>
      </w:r>
      <w:r>
        <w:rPr/>
        <w:t>䱑칐敩㭨捃牟稷췂姂呺쉚夸㝗潸㬫桰䝟㙠쉉컂彬旂⭓慯</w:t>
      </w:r>
      <w:r>
        <w:rPr/>
        <w:t>ꤰ</w:t>
      </w:r>
      <w:r>
        <w:rPr/>
        <w:t>俎彲澩䖬쌯焳숺佗䌲쉈⍡眻ㅄ迂灾䃂灃ぇ椦彙⌻㟂牃樹䮱此䫂믂쉹頲䱏♷싂携⭣쉩橸䭷教啚</w:t>
      </w:r>
      <w:r>
        <w:rPr/>
        <w:t>ⱥ⩦</w:t>
      </w:r>
      <w:r>
        <w:rPr/>
        <w:t>杘⽄娴⿂㓂䆏䑪䡓㍶摥洬椴</w:t>
      </w:r>
      <w:r>
        <w:rPr/>
        <w:t>꧂</w:t>
      </w:r>
      <w:r>
        <w:rPr/>
        <w:t>縱⹆迂␪숲眫㤰</w:t>
      </w:r>
      <w:r>
        <w:rPr/>
        <w:t>ⱇ</w:t>
      </w:r>
      <w:r>
        <w:rPr/>
        <w:t>湫偎⾵儤焬⽗</w:t>
      </w:r>
      <w:r>
        <w:rPr/>
        <w:t>ⵔ</w:t>
      </w:r>
      <w:r>
        <w:rPr/>
        <w:t>挥湦偮瑩䣂呷稯扲쌹䳂䄭田Ⓨ쉘剙</w:t>
      </w:r>
      <w:r>
        <w:rPr/>
        <w:t>ꤲ</w:t>
      </w:r>
      <w:r>
        <w:rPr/>
        <w:t>䧂쉗땁矂</w:t>
      </w:r>
      <w:r>
        <w:rPr/>
        <w:t>⡱</w:t>
      </w:r>
      <w:r>
        <w:rPr/>
        <w:t>祕숶敮╰▩顗奲칪</w:t>
      </w:r>
      <w:r>
        <w:rPr/>
        <w:t>ⷂ</w:t>
      </w:r>
      <w:r>
        <w:rPr/>
        <w:t>桳촶畞仂숪汈싂㦱㵯쉚幸숺浍没柂㘲썌㬪偙晷싂噊㷂伨洣栩노㵹姂⏂楙䌻츦傏싂偬ꥡ쉗㣂欥奌娩ガ</w:t>
      </w:r>
      <w:r>
        <w:rPr/>
        <w:t>⢘</w:t>
      </w:r>
      <w:r>
        <w:rPr/>
        <w:t>圯係䧂欬䄤ꅪ㗂䭕僂컂䴱슣䱉⹎녮쉏㇃凂╭㦮쉩㕩╪䄭칥깬㢱攭㏂㩑汀坰숬䍮淃</w:t>
      </w:r>
      <w:r>
        <w:rPr/>
        <w:t>ⱙ</w:t>
      </w:r>
      <w:r>
        <w:rPr/>
        <w:t>㘶摚碵⹪睫컂洱⽲獁뽹⽢</w:t>
      </w:r>
      <w:r>
        <w:rPr/>
        <w:t>ꦥ</w:t>
      </w:r>
      <w:r>
        <w:rPr/>
        <w:t>搰싂轄含坁掘쉵</w:t>
      </w:r>
      <w:r>
        <w:rPr/>
        <w:t>ꕩ</w:t>
      </w:r>
      <w:r>
        <w:rPr/>
        <w:t>㝷䕋奮畬獆摶摖Ⓝ潐搻枩稩犩汦</w:t>
      </w:r>
      <w:r>
        <w:rPr/>
        <w:t>ꥍ</w:t>
      </w:r>
      <w:r>
        <w:rPr/>
        <w:t>㩯凂䐥⩯熬伳컃䠮쉺砭硱☤䠊㤴녢䵨⾮止썷</w:t>
      </w:r>
      <w:r>
        <w:rPr/>
        <w:t>꧂</w:t>
      </w:r>
      <w:r>
        <w:rPr/>
        <w:t>砽朷싂</w:t>
      </w:r>
      <w:r>
        <w:rPr/>
        <w:t>꧍</w:t>
      </w:r>
      <w:r>
        <w:rPr/>
        <w:t>䀦䙏䍳䁘桘쏂⥶䀪䙪䅘䒬썬槂⩀䣂녥䡡爪⺱촷顲딭뽙쉑穢␨㤰뽣旂숵扲</w:t>
      </w:r>
      <w:r>
        <w:rPr/>
        <w:t>ⱌ</w:t>
      </w:r>
      <w:r>
        <w:rPr/>
        <w:t>橪搰慯削♌犡</w:t>
      </w:r>
      <w:r>
        <w:rPr/>
        <w:t>꧂</w:t>
      </w:r>
      <w:r>
        <w:rPr/>
        <w:t>慤あ奱碮縶㑘桭숻뼸㍖ㆿ䑟牅塟汊楌</w:t>
      </w:r>
      <w:r>
        <w:rPr/>
        <w:t>ꤸ</w:t>
      </w:r>
      <w:r>
        <w:rPr/>
        <w:t>祥帳㝭㠴㜭⹈揂側⥅攪⩨뭗輪潔䉰⬩䲵뽒噴⸽洫浨䗂䭡쵕煴殬㑭㓃煹슩摏䥇戫㥺㎩㔹㕠䛂㭺扭쉾</w:t>
      </w:r>
      <w:r>
        <w:rPr/>
        <w:t>ꦥ</w:t>
      </w:r>
      <w:r>
        <w:rPr/>
        <w:t>䭬剈숬祑</w:t>
      </w:r>
      <w:r>
        <w:rPr/>
        <w:t>ꗂ</w:t>
      </w:r>
      <w:r>
        <w:rPr/>
        <w:t>쉸䢬☹뭷쉮䥚⤫⼲〫㭓䵉凎싂</w:t>
      </w:r>
      <w:r>
        <w:rPr/>
        <w:t>ꥈ</w:t>
      </w:r>
      <w:r>
        <w:rPr/>
        <w:t>硣녍ꅲ㚬昽捅㖮䡍䫂넬颿搹坧噡숭㩈㙖此䌶㵣쉥땏숨杇迂砯⍫猩攬䊮숺쌴歩㭄䁴곃걡禩唰个杪㕃头秃ꥱ桨때䰦㭱央ㅬ</w:t>
      </w:r>
      <w:r>
        <w:rPr/>
        <w:t>ꖬ</w:t>
      </w:r>
      <w:r>
        <w:rPr/>
        <w:t>숵䜭뽐祕村㘻ꍞ顡䄰쌷幇瓂繁囂䥙仂㞬濎劵䥃䱖顚哂쉅枩⬲煟擂兒桪轙쉯䌺껂ꍊ슱␤瘹츹컍敡⑫啶⭲쵉⽵䬩䊩捂땉敲㕇歒拂⑂충楦䱸椷坢</w:t>
      </w:r>
      <w:r>
        <w:rPr/>
        <w:t>꧂</w:t>
      </w:r>
      <w:r>
        <w:rPr/>
        <w:t>塞쉲呃桟䉎頲⎘⪘剑땲百㭸╈呷祪縹䎣彙砸⹩㡊䆩ㄹ晧噗愶桇</w:t>
      </w:r>
      <w:r>
        <w:rPr/>
        <w:t>꧂</w:t>
      </w:r>
      <w:r>
        <w:rPr/>
        <w:t>獟歱倯儷⒘擂擂〤椮䑕</w:t>
      </w:r>
      <w:r>
        <w:rPr/>
        <w:t>ⱀ</w:t>
      </w:r>
      <w:r>
        <w:rPr/>
        <w:t>頸䡌㭤ꇂ樲썓湑凂䨻㭬싂扃䥳楞㇂况奁쉚䝨싂ꌯ♆呆㡦ꥡ䔥汗浨严坑䤫啙꺩僂곂幯剳␪⭐㖡숣뇂楠</w:t>
      </w:r>
      <w:r>
        <w:rPr/>
        <w:t>⢏♒</w:t>
      </w:r>
      <w:r>
        <w:rPr/>
        <w:t>畈汞哂㝺瀽䥣썔</w:t>
      </w:r>
      <w:r>
        <w:rPr/>
        <w:t>ꥑ</w:t>
      </w:r>
      <w:r>
        <w:rPr/>
        <w:t>檏怮ꍉ媥㯂㑚炿佺橅ꥮ滂柂廂䉋砻噳긫泂㝔⌭⑐唦爩䡗䙩䕉</w:t>
      </w:r>
      <w:r>
        <w:rPr/>
        <w:t>ꖘ</w:t>
      </w:r>
      <w:r>
        <w:rPr/>
        <w:t>땸뭢쌽失欶쉎㕙御撩⵾숨竂䉱믂捚㒻싂쉌楍䥭慃슻㵖ヂ䕞浵㤬</w:t>
      </w:r>
      <w:r>
        <w:rPr/>
        <w:t>ⵥ</w:t>
      </w:r>
      <w:r>
        <w:rPr/>
        <w:t>呶橍塙灩䍨硯⌺佟⸩땡烂䤥쉺㉒슩썏뼱땡⛂穓䍰乍疬ꍟ싂㊱</w:t>
      </w:r>
      <w:r>
        <w:rPr/>
        <w:t>ꕱ</w:t>
      </w:r>
      <w:r>
        <w:rPr/>
        <w:t>싂䊏⨵兕䙈⽎쉨侱䛃⾩轏</w:t>
      </w:r>
      <w:r>
        <w:rPr/>
        <w:t>⡱</w:t>
      </w:r>
      <w:r>
        <w:rPr/>
        <w:t>넴却⭠瑲穓桾平煴䘱쉗旂</w:t>
      </w:r>
      <w:r>
        <w:rPr/>
        <w:t>ⵉ</w:t>
      </w:r>
      <w:r>
        <w:rPr/>
        <w:t>⺿抮桮껂넪㑔拎硩</w:t>
      </w:r>
      <w:r>
        <w:rPr/>
        <w:t>⢣⭤</w:t>
      </w:r>
      <w:r>
        <w:rPr/>
        <w:t>场</w:t>
      </w:r>
      <w:r>
        <w:rPr/>
        <w:t>ꕸ</w:t>
      </w:r>
      <w:r>
        <w:rPr/>
        <w:t>㍂椰呣奪稨쉩䰵公辱☴⌫䂘뗂䛂㮵䅘㦮猪橪㑳⥂呆⑺䞩㛂㜯䈴뾡♭</w:t>
      </w:r>
      <w:r>
        <w:rPr/>
        <w:t>⠳</w:t>
      </w:r>
      <w:r>
        <w:rPr/>
        <w:t>䔥슩穖題⨳⹘䥨㨣㭎繀쉗稪奦뾩殮싍☹갩楱仂恚䭯쉃㜺㙠썓滂⥙婞䔊</w:t>
      </w:r>
      <w:r>
        <w:rPr/>
        <w:t>ⶮ</w:t>
      </w:r>
      <w:r>
        <w:rPr/>
        <w:t>뭸偀浄晗ꥮ敡㋃扬㦮嘣圱</w:t>
      </w:r>
      <w:r>
        <w:rPr/>
        <w:t>ⱦ</w:t>
      </w:r>
      <w:r>
        <w:rPr/>
        <w:t>䍸牆华㧂湩쉉浹쉷ꥶ㉲ꌫ䙙呦♀浈圯瑕숹</w:t>
      </w:r>
      <w:r>
        <w:rPr/>
        <w:t>ꦩ</w:t>
      </w:r>
      <w:r>
        <w:rPr/>
        <w:t>䘹慕渭숨塥祐嫃啰</w:t>
      </w:r>
      <w:r>
        <w:rPr/>
        <w:t>ꦵ⍴</w:t>
      </w:r>
      <w:r>
        <w:rPr/>
        <w:t>窡曂㍾珃扖恳杤祭冥䁍歃숶놬澥材婱䁟</w:t>
      </w:r>
      <w:r>
        <w:rPr/>
        <w:t>Ⳃ</w:t>
      </w:r>
      <w:r>
        <w:rPr/>
        <w:t>㍫쉣夺櫂轥彣뇂⽪嘵☪潫父䉟숮溥卯☳扊</w:t>
      </w:r>
      <w:r>
        <w:rPr/>
        <w:t>ꔯ</w:t>
      </w:r>
      <w:r>
        <w:rPr/>
        <w:t>䍫㑢妿睓䆮摮숤姂䊣</w:t>
      </w:r>
      <w:r>
        <w:rPr/>
        <w:t>ꕠ</w:t>
      </w:r>
      <w:r>
        <w:rPr/>
        <w:t>⢏</w:t>
      </w:r>
      <w:r>
        <w:rPr/>
        <w:t>숲㵀쉱</w:t>
      </w:r>
      <w:r>
        <w:rPr/>
        <w:t>ꖩ</w:t>
      </w:r>
      <w:r>
        <w:rPr/>
        <w:t>䕓湴灲⺡⻍⽋䃂碡㩗桮態砫畋䭨ꎣ䵨⥾䡁顬手㩉</w:t>
      </w:r>
      <w:r>
        <w:rPr/>
        <w:t>ⱍ</w:t>
      </w:r>
      <w:r>
        <w:rPr/>
        <w:t>䁪슱㉒쉪㧂㵨儭瞩쌣䰤쉐싂ꍨ䬶穆彧䔪橵㗂</w:t>
      </w:r>
      <w:r>
        <w:rPr/>
        <w:t>꧂</w:t>
      </w:r>
      <w:r>
        <w:rPr/>
        <w:t>ꎩ皿偕乄ꆩ顨柍圴垿⑋䞱卩灉㏂彉桱祱</w:t>
      </w:r>
      <w:r>
        <w:rPr/>
        <w:t>ⵧ</w:t>
      </w:r>
      <w:r>
        <w:rPr/>
        <w:t>⾬쉺㝒晲祦縫⭃Ⓜ⽫</w:t>
      </w:r>
      <w:r>
        <w:rPr/>
        <w:t>ⱴ</w:t>
      </w:r>
      <w:r>
        <w:rPr/>
        <w:t>䔹洦丰쵥湙䌱쉍䥃扵㩏畍扯淂湚硓칫卶慂幱슏䁯㐴</w:t>
      </w:r>
      <w:r>
        <w:rPr/>
        <w:t>ⱍ</w:t>
      </w:r>
      <w:r>
        <w:rPr/>
        <w:t>쉔쉂灋㝀囂燂</w:t>
      </w:r>
      <w:r>
        <w:rPr/>
        <w:t>ⲥⓂ</w:t>
      </w:r>
      <w:r>
        <w:rPr/>
        <w:t>桬穋晉⩍疻㤺⿂䜮䩞侏乍䥕㣂䑇㫂捤娽♴⬵쉩摣懎亏题쉧쉖⨽繕䠬뭑矂顳〰⫂湧机硆奴ꍯ뾘礨㍠㟂檏슮썓幺祏䷂</w:t>
      </w:r>
      <w:r>
        <w:rPr/>
        <w:t>ꕒ</w:t>
      </w:r>
      <w:r>
        <w:rPr/>
        <w:t>摗儩</w:t>
      </w:r>
      <w:r>
        <w:rPr/>
        <w:t>ⴹ</w:t>
      </w:r>
      <w:r>
        <w:rPr/>
        <w:t>쉚う꺩㝖䪿椻쏂弱坾䙣䬪⼺䀳䐣惍䜰硇术뭪</w:t>
      </w:r>
      <w:r>
        <w:rPr/>
        <w:t>⣂</w:t>
      </w:r>
      <w:r>
        <w:rPr/>
        <w:t>穴畉㕚睌纥噐䱈歑䬰뾘刻礻뽷怳䙮쉉奱㥆䨴㙊⥪</w:t>
      </w:r>
      <w:r>
        <w:rPr/>
        <w:t>ꥄ䷂</w:t>
      </w:r>
      <w:r>
        <w:rPr/>
        <w:t>づ쉎䲬愱札칃⥸婭㫂㕄顣頦县걵䑸⵩汘⌴</w:t>
      </w:r>
      <w:r>
        <w:rPr/>
        <w:t>ⵦ╎</w:t>
      </w:r>
      <w:r>
        <w:rPr/>
        <w:t>焨쉺洨쉃⑭〩穲▬汄睷㤮沿硩塇頦䁳┽㤥뭔쉯습愰浤䉾㟂晥깵㭔숹縲⬲숽쉅輱쉴걱⩌伺ꥢ敖깚㝮딣䡾슮劣䩥㜤캣㌬쉚껂洰唹</w:t>
      </w:r>
      <w:r>
        <w:rPr/>
        <w:t>ⴻ</w:t>
      </w:r>
      <w:r>
        <w:rPr/>
        <w:t>촯⌶䶏⽈ꍹ㌩戹◍⦣땹獱繣숲㔤뼦棂幯ꌹꅭ</w:t>
      </w:r>
      <w:r>
        <w:rPr/>
        <w:t>ꗂ</w:t>
      </w:r>
      <w:r>
        <w:rPr/>
        <w:t>㋂煞南</w:t>
      </w:r>
      <w:r>
        <w:rPr/>
        <w:t>ⰲ</w:t>
      </w:r>
      <w:r>
        <w:rPr/>
        <w:t>䍟쉞软☦砶딷娪癴㕣딻渻</w:t>
      </w:r>
      <w:r>
        <w:rPr/>
        <w:t>ꔮ</w:t>
      </w:r>
      <w:r>
        <w:rPr/>
        <w:t>嚵僂㕨䨥縻ㅥ株쵯쌭卤쉕㷃汇株䱾䵣⾡旂楩桕ꄤ堻ꥤ갩扢⥃帻欪牐⹭䴫泂怵깔灙㍹吽ꍤ汊䔮䇂ㅒ敡䱾䤶쏃䒣怱䀵繫㯂に</w:t>
      </w:r>
      <w:r>
        <w:rPr/>
        <w:t>ⵚ</w:t>
      </w:r>
      <w:r>
        <w:rPr/>
        <w:t>畾슬瀲䗂䃂䄪</w:t>
      </w:r>
      <w:r>
        <w:rPr/>
        <w:t>ⱗ</w:t>
      </w:r>
      <w:r>
        <w:rPr/>
        <w:t>䍱⤥洺䙆䡺⨹숻輯㕫⑦쉊煪긱쉰쉤廂渺쉔ꇂ䑳쉍떏ꌶꎣ忂⻂䲡</w:t>
      </w:r>
      <w:r>
        <w:rPr/>
        <w:t>⡚</w:t>
      </w:r>
      <w:r>
        <w:rPr/>
        <w:t>㕹瑦㶻帹㥌㙲䢡爮╴噎琵</w:t>
      </w:r>
      <w:r>
        <w:rPr/>
        <w:t>ⷂ</w:t>
      </w:r>
      <w:r>
        <w:rPr/>
        <w:t>쵮漰歗䆱㩉㙡䵴⵫㒏琊券景杘䭃稹轱侘沱哂塾䝥⹦氩쉦㵢㎡䱘㵦杅ㅱ拂녪⽯㑠漥䡱</w:t>
      </w:r>
      <w:r>
        <w:rPr/>
        <w:t>ꥒ</w:t>
      </w:r>
      <w:r>
        <w:rPr/>
        <w:t>剋婊쉢秂숳䙠쉅穗썖뼭䡇稦敕㴭숸쉟央摧㥅䢵쉗昲ꌣ⽙⪥쌺匸橠儻椯䩱⭄䕴䀽ꇂ⥰⎩</w:t>
      </w:r>
      <w:r>
        <w:rPr/>
        <w:t>Ɱ</w:t>
      </w:r>
      <w:r>
        <w:rPr/>
        <w:t>⼮氪楪썩䧍ꍸ쉥乀潋発䝢⏂䡥丬⩹顳飍䁳䌤㡱</w:t>
      </w:r>
      <w:r>
        <w:rPr/>
        <w:t>ⱬ</w:t>
      </w:r>
      <w:r>
        <w:rPr/>
        <w:t>䭂椵彩겮瀰炩䍓祣슘㣂쉷㌭걱㤣⩴墏⫎䘩㥇䍦単欫䚏㭨㯂䍫②⛎㉢뭑䧂扠⥉彃汱䥷ꅂꥵ䩢䒻乳癪刲輳穁牎㫂쉍焴恙썥ꎩ微牄倶㥑迂㩌</w:t>
      </w:r>
      <w:r>
        <w:rPr/>
        <w:t>ꔤ</w:t>
      </w:r>
      <w:r>
        <w:rPr/>
        <w:t>煄へ帺딪䩷㡖㭘숸佃</w:t>
      </w:r>
      <w:r>
        <w:rPr/>
        <w:t>ꦩ</w:t>
      </w:r>
      <w:r>
        <w:rPr/>
        <w:t>ꅘ搦癒䔦⭧⥖쉳媱쉆忂䱁輷恉㜣瑄砲䴻痂偢悱싍噾㙰瀰暩㎏捷ㅮꅦ吥偙⍶牡㇃ㅠ繞䡕㠳䔬쉖㉸쉂砪┴㴳均婅穢묰ꄥ쉟䲩ꍩ灮煸ꌨ㭬⍟Ⓜ澿㉔</w:t>
      </w:r>
      <w:r>
        <w:rPr/>
        <w:t>ꕳ</w:t>
      </w:r>
      <w:r>
        <w:rPr/>
        <w:t>主ꎥ㐰⤹ㅞ㕃㵉汖㕘輪䕒片砻뭫</w:t>
      </w:r>
      <w:r>
        <w:rPr/>
        <w:t>ꥒ</w:t>
      </w:r>
      <w:r>
        <w:rPr/>
        <w:t>䍆垻繞慦縪偟⾘␲춣쉹┪楅䭩㙅숴썅⮏㘫坵疬牀㘺쉪⭩楊쉭㍐敀慣쉚䰻搻潧斮⍊㨲䣂剑捶⸹倮뇂浐廂쉙⌻㉆氳沵싂⼺眳僃䥵║祪</w:t>
      </w:r>
      <w:r>
        <w:rPr/>
        <w:t>ꤱ</w:t>
      </w:r>
      <w:r>
        <w:rPr/>
        <w:t>쉪硆숱囂獘哂弭</w:t>
      </w:r>
      <w:r>
        <w:rPr/>
        <w:t>ꤸ</w:t>
      </w:r>
      <w:r>
        <w:rPr/>
        <w:t>绂䡗坑绂䇂睤숽㥙싂檻扊숻숶唽㔮㖥싂䮡⵳슩洨쉣䬺촩딱⩌丩佑礨◂뿂슮㍞䕡ㅵㅪ竂䱥敘伱⯂吩䟂ㄨ恴灄꺩</w:t>
      </w:r>
      <w:r>
        <w:rPr/>
        <w:t>ⱺ</w:t>
      </w:r>
      <w:r>
        <w:rPr/>
        <w:t>昩겣燂䕊汞ꆏ</w:t>
      </w:r>
      <w:r>
        <w:rPr/>
        <w:t>ꦵ⥓</w:t>
      </w:r>
      <w:r>
        <w:rPr/>
        <w:t>塵浈䘲⮥</w:t>
      </w:r>
      <w:r>
        <w:rPr/>
        <w:t>ꤲ</w:t>
      </w:r>
      <w:r>
        <w:rPr/>
        <w:t>硹㋂▵쉹뽘쉳곂⚣堸幕剾繡䫂쉩嫂呓깣漤쎩ꍮ捴汨㔸縹㡩쏎栦惂改歬浬捌悱䪬칥晟썢晅奀眬熡睲㍷晙穸偈机朷顰湺㥔숸쵺䉶睤䝖渥呇쉹㡂浏쉁炵埂쎣㑲㡵塱輽╭朲䁙쉤</w:t>
      </w:r>
      <w:r>
        <w:rPr/>
        <w:t>ⵦ</w:t>
      </w:r>
      <w:r>
        <w:rPr/>
        <w:t>煁䷂熩뽴⵴幗␵㵎儸䩌斿潬砦⬶ꅱ咮佊䃂䎿泃슩疱ꍶꍱꥥ⸰⹡棂汋䙬块⩾⯍䵉欴걭쉊╨䥑睃剃夨쉆嘫穠癁쉪桡㙭㝚帩㶩쉨⭸摏穄䒬揂䵩쉥걧䐲飃庘쉉䨱䭥睐ꥠ⸴슣槎</w:t>
      </w:r>
      <w:r>
        <w:rPr/>
        <w:t>ⵂ</w:t>
      </w:r>
      <w:r>
        <w:rPr/>
        <w:t>桳╩䙧ꄷ所쉒帊堰祐⨰㐯儺쉎敕婉䵾汮㥾乃⭔帶扡⽋杵㡢⍋橌䘰帩쉺砫뭆擂䙞㙍쉚껂癑</w:t>
      </w:r>
      <w:r>
        <w:rPr/>
        <w:t>ꕪ</w:t>
      </w:r>
      <w:r>
        <w:rPr/>
        <w:t>㣂䷂⦻㡕㉵浮쌨쉎桃쉗㑮뇂⩐唯啁〵瀵剉⼵䑹╈④㨪숬栳橂</w:t>
      </w:r>
      <w:r>
        <w:rPr/>
        <w:t>ꤹ╟</w:t>
      </w:r>
      <w:r>
        <w:rPr/>
        <w:t>华坢䆡ꌪ睲檮⹢橫갲㊿⽏숥䨸堹촴ꅨ先숽頪䀱㉵䡰겵癞偫䴷걅쉙ꍌ㡷</w:t>
      </w:r>
      <w:r>
        <w:rPr/>
        <w:t>ⱒ</w:t>
      </w:r>
      <w:r>
        <w:rPr/>
        <w:t>恁싂扄䵃䀤参濎쌮</w:t>
      </w:r>
      <w:r>
        <w:rPr/>
        <w:t>ⱔ</w:t>
      </w:r>
      <w:r>
        <w:rPr/>
        <w:t>䯂숺喿</w:t>
      </w:r>
      <w:r>
        <w:rPr/>
        <w:t>⣂</w:t>
      </w:r>
      <w:r>
        <w:rPr/>
        <w:t>輷㝔硞㚡繷╓䅔뿍⦮噣眭䙣湰娸㚩캩㑲㍾숳䍈梩滎申敎偢㛂뽞⴩睪晦</w:t>
      </w:r>
      <w:r>
        <w:rPr/>
        <w:t>꤬</w:t>
      </w:r>
      <w:r>
        <w:rPr/>
        <w:t>㬭슣橨碱뭠䙀┮⛂㩺剈恂特廎䆥剙㡐恆桱䍌欺ヂ⯍砬싂頦⴫㙐䒩䍳쉮杌⸸敹䵷䤣㷂癯슱䕈䙬숺䠸䞏쉐㷂䬹唬칦㤦㕄熏㋂䌽暣쉦堻䍳剫渴⥤㙫쉭浡╋</w:t>
      </w:r>
      <w:r>
        <w:rPr/>
        <w:t>ⷂ</w:t>
      </w:r>
      <w:r>
        <w:rPr/>
        <w:t>䅒㕃棂棂歄</w:t>
      </w:r>
      <w:r>
        <w:rPr/>
        <w:t>ꕲ</w:t>
      </w:r>
      <w:r>
        <w:rPr/>
        <w:t>睉潣〈く庥癵㥎洯呀</w:t>
      </w:r>
      <w:r>
        <w:rPr/>
        <w:t>ꦣ</w:t>
      </w:r>
      <w:r>
        <w:rPr/>
        <w:t>潪⩄類⹞晀␲捲伴挸乄氪株䣂㑌戵⥥걌颮䉚䱘槂⚏卞㭩琮㕪쉫◂䅅⛍䋂썅⑆吨穹⩯㡲㣂㏂䑬楗轢⧂◂㭭柂獹佹䥧医䉰ㅎ秂쉳汑껂嗍睠⾵㧂뿂䴺㭦懎狂佹뭲弫匬⭖</w:t>
      </w:r>
      <w:r>
        <w:rPr/>
        <w:t>⠻</w:t>
      </w:r>
      <w:r>
        <w:rPr/>
        <w:t>쉵㏂侩窘䋎睨㪡楗䋎</w:t>
      </w:r>
      <w:r>
        <w:rPr/>
        <w:t>ⱒ</w:t>
      </w:r>
      <w:r>
        <w:rPr/>
        <w:t>䑴⴪</w:t>
      </w:r>
      <w:r>
        <w:rPr/>
        <w:t>Ɑ</w:t>
      </w:r>
      <w:r>
        <w:rPr/>
        <w:t>乵⺿䪣䧂砭ぶ쉍恩쉳㙸㑐汹琭佂坎㕗㝷쉣</w:t>
      </w:r>
      <w:r>
        <w:rPr/>
        <w:t>ꥎ</w:t>
      </w:r>
      <w:r>
        <w:rPr/>
        <w:t>爭넻瑦坤師ꄴ獾</w:t>
      </w:r>
      <w:r>
        <w:rPr/>
        <w:t>⡋⹍</w:t>
      </w:r>
      <w:r>
        <w:rPr/>
        <w:t>辵㏂輮斘剡䙉剪恊浆㕁⼳圥쉢䌷쉖⑦啄㷂갶㕦ㄯ熿ꎩ싃╠䨪ꏂ轕䥘쉦⪮</w:t>
      </w:r>
      <w:r>
        <w:rPr/>
        <w:t>꧂</w:t>
      </w:r>
      <w:r>
        <w:rPr/>
        <w:t>㥤呰姂倽彈啎偰疱싍晕噺⬪桭夰瑊</w:t>
      </w:r>
      <w:r>
        <w:rPr/>
        <w:t>ꔮ</w:t>
      </w:r>
      <w:r>
        <w:rPr/>
        <w:t>⡬</w:t>
      </w:r>
      <w:r>
        <w:rPr/>
        <w:t>盃쉰瑧⹔䩢潂縳䑩摷</w:t>
      </w:r>
      <w:r>
        <w:rPr/>
        <w:t>⠲</w:t>
      </w:r>
      <w:r>
        <w:rPr/>
        <w:t>辣欣狂䥓슣썃ꥨ칎硯愫䈭儸轡旃☺䰻礥奏枱┪愭⾩汭䍍㩡썓偒㍯⌫슩뼪瑱쉒嚱漲䌰䑤녶뭞坘摫䉪䵗쵉숸哂坆琩ꍺ㯂㭴갹潎炘嫍⍪摬琹숰䬷⒘车䉎暮</w:t>
      </w:r>
      <w:r>
        <w:rPr/>
        <w:t>ⱌ♠</w:t>
      </w:r>
      <w:r>
        <w:rPr/>
        <w:t>恨䜶繑䧂摩习沵竍쉆숦畊㕰數◂㌩㔽輦숪䵬␥츫悿轲呺썄⸪떿坃ꅚ仂쉸灩⑮轈䋂束癭격䁨깭⹖瀵嗍䄦䵟ㄱ㡁㉬汰䘳</w:t>
      </w:r>
      <w:r>
        <w:rPr/>
        <w:t>Ⱞ</w:t>
      </w:r>
      <w:r>
        <w:rPr/>
        <w:t>뽚て걓繆䡁쉫癢挊瘰</w:t>
      </w:r>
      <w:r>
        <w:rPr/>
        <w:t>ꕈ</w:t>
      </w:r>
      <w:r>
        <w:rPr/>
        <w:t>쉀䛂僂䞡晥偠摶杩㭥穇쵔媣䝥숮瑊垵䈨顥盂⨴䕂晑噳敉</w:t>
      </w:r>
      <w:r>
        <w:rPr/>
        <w:t>⡧</w:t>
      </w:r>
      <w:r>
        <w:rPr/>
        <w:t>涻䶡桷慴幬卬繒摰ꌣ넮䱺㗂参嗂㙟反癘坲幒繪礰⽭딵䡮慄枩〹沩幕偶칃</w:t>
      </w:r>
      <w:r>
        <w:rPr/>
        <w:t>ꗂ</w:t>
      </w:r>
      <w:r>
        <w:rPr/>
        <w:t>癒渣乘칾㵲슡〴㥺揂䍈䕢牾庻싃榡⩫硕♲秂䠮䠦儯⩚숱</w:t>
      </w:r>
      <w:r>
        <w:rPr/>
        <w:t>ꥁ</w:t>
      </w:r>
      <w:r>
        <w:rPr/>
        <w:t>쌤毂숽䙲协쉴㡴</w:t>
      </w:r>
      <w:r>
        <w:rPr/>
        <w:t>⠪</w:t>
      </w:r>
      <w:r>
        <w:rPr/>
        <w:t>煊潚䧂☱⥞습⚩⭤䜩⯂쉟愦썩</w:t>
      </w:r>
      <w:r>
        <w:rPr/>
        <w:t>ⴥ</w:t>
      </w:r>
      <w:r>
        <w:rPr/>
        <w:t>婂㤦⑲꥞䈪秃卆䅯쉙䙋盂瘬轍㯂楄汅⭄佰焣痍♑ㅍ䵥딳厘</w:t>
      </w:r>
      <w:r>
        <w:rPr/>
        <w:t>ⵐ⍦</w:t>
      </w:r>
      <w:r>
        <w:rPr/>
        <w:t>顾땧㭾揂瞩쉯滂参㞘祄⩶価쉡⩦쉏䠳瑏䴲痂妏슏㑪妡╬䐮辏넩䱩〮劣㊡쉯㑠㡰⨣㧂䥴㝟䫂务壂挺⽌땪겡♤〪䉔</w:t>
      </w:r>
      <w:r>
        <w:rPr/>
        <w:t>ⱦ</w:t>
      </w:r>
      <w:r>
        <w:rPr/>
        <w:t>睉䁅溬䷂秂쉖䳃䅘媬</w:t>
      </w:r>
      <w:r>
        <w:rPr/>
        <w:t>ꕠ</w:t>
      </w:r>
      <w:r>
        <w:rPr/>
        <w:t>瘨쉱䥔梏䚣ꥣセ偹祘淍䙑䘥뽾䪣光楊㕄桄牤쉧䌮䰸ぶ</w:t>
      </w:r>
      <w:r>
        <w:rPr/>
        <w:t>ꦻ</w:t>
      </w:r>
      <w:r>
        <w:rPr/>
        <w:t>㤨繂㌲</w:t>
      </w:r>
      <w:r>
        <w:rPr/>
        <w:t>ⱈ</w:t>
      </w:r>
      <w:r>
        <w:rPr/>
        <w:t>㘴╉⩓㣂晃先顂⸩㊱⑄⩮겏僂쉟砱匷䉸䅘䩍㮡⑄犬꺣䄴灹摆ꍦ䣂ㅢ㡩♲杰䙍䈤䒵쉥穀쉑㉌䁢♘嘩焦춥樥樲㉳긭睶塩⥆☷剸炿㵲⻂쉄散䑳獦</w:t>
      </w:r>
      <w:r>
        <w:rPr/>
        <w:t>ⶣ</w:t>
      </w:r>
      <w:r>
        <w:rPr/>
        <w:t>㩞䰯떱琹恒竂䷂쉴輫촰쉴佦⚵歂촺祑斱⹠攻┴쉧乣怳椱쉑</w:t>
      </w:r>
      <w:r>
        <w:rPr/>
        <w:t>ꤨ</w:t>
      </w:r>
      <w:r>
        <w:rPr/>
        <w:t>㙡␸圵勂砯甮昴⪻㉨쉵轺㥍瘭쉃䑀꥔</w:t>
      </w:r>
      <w:r>
        <w:rPr/>
        <w:t>ꕸ</w:t>
      </w:r>
      <w:r>
        <w:rPr/>
        <w:t>瑯呵쉣㢘㔹䍖吶剒䍆㙠㥘繸盂ꌪ潚䏍┪㵾偺⫂た敷旂슥깕⑃去䜱䗂⹶놘沬㓂㎿辮믂䂘쉚䩲塟⭊佗奔⹇㤬㤪㉪暿䪥擂⼣顷盂뿂奐眮</w:t>
      </w:r>
      <w:r>
        <w:rPr/>
        <w:t>ⶻ</w:t>
      </w:r>
      <w:r>
        <w:rPr/>
        <w:t>쎿偸쉗乃啔</w:t>
      </w:r>
      <w:r>
        <w:rPr/>
        <w:t>ꗂ</w:t>
      </w:r>
      <w:r>
        <w:rPr/>
        <w:t>塩穥顮乷⑧䭫䪿⽣뽐潅싂冣쉉쉃䰲</w:t>
      </w:r>
      <w:r>
        <w:rPr/>
        <w:t>⣂</w:t>
      </w:r>
      <w:r>
        <w:rPr/>
        <w:t>㍌時숭⫂憣澱슿旂咩䓂敥橡쎿</w:t>
      </w:r>
      <w:r>
        <w:rPr/>
        <w:t>ⵆ</w:t>
      </w:r>
      <w:r>
        <w:rPr/>
        <w:t>涮쉸吱疡塈㭪싂⥡⬯僂쉺塗</w:t>
      </w:r>
      <w:r>
        <w:rPr/>
        <w:t>ꤤ</w:t>
      </w:r>
      <w:r>
        <w:rPr/>
        <w:t>て䑾顢ꄦ땧䀰瑕愺㞥깒汄歔眤湸</w:t>
      </w:r>
      <w:r>
        <w:rPr/>
        <w:t>ꥃ</w:t>
      </w:r>
      <w:r>
        <w:rPr/>
        <w:t>ꅏ绂㴱썲牘뾬㙁㋎爲䑨䦻䕲爥쵗ケꅇ컂슩</w:t>
      </w:r>
      <w:r>
        <w:rPr/>
        <w:t>⢮</w:t>
      </w:r>
      <w:r>
        <w:rPr/>
        <w:t>쵤쉘兪乶곂煫穇洩へ⩧⩮烍潤囂優扒樯칷嫂ㄻ쉧㉂⨦⻂兔ꥵ盂䱗䍃딬떣</w:t>
      </w:r>
      <w:r>
        <w:rPr/>
        <w:t>⡖</w:t>
      </w:r>
      <w:r>
        <w:rPr/>
        <w:t>䥙枥桵슥䜲⾬樽瑈숷⦘쉸由忂捣⑙쌊⤮</w:t>
      </w:r>
      <w:r>
        <w:rPr/>
        <w:t>ꖻ</w:t>
      </w:r>
      <w:r>
        <w:rPr/>
        <w:t>쉊并喱⹳輱㭙쉚秎㜯꧎䅊睨溣懎䔮⭌㑢</w:t>
      </w:r>
      <w:r>
        <w:rPr/>
        <w:t>ꖵ⫍</w:t>
      </w:r>
      <w:r>
        <w:rPr/>
        <w:t>㈬䄪㣍념幧䀯⑖쉓</w:t>
      </w:r>
      <w:r>
        <w:rPr/>
        <w:t>ꤸ</w:t>
      </w:r>
      <w:r>
        <w:rPr/>
        <w:t>瘨转㧂浖摱慌物彉㤳瘥礰⩹㴳⪿彳辥灲圶単瑅妱㵅碣⩅彧쉓摞灳棂㉓䐰㞬砰쉔䑄杺쉗洲뮣焰⹮坎䠸戱凂걍㜱</w:t>
      </w:r>
      <w:r>
        <w:rPr/>
        <w:t>ꥀ</w:t>
      </w:r>
      <w:r>
        <w:rPr/>
        <w:t>嘷㶬슥쉕쉕扸䡮╮䩘䢡㵃䛂䡄轰䎵浥숥⹐⭞④</w:t>
      </w:r>
      <w:r>
        <w:rPr/>
        <w:t>⡈</w:t>
      </w:r>
      <w:r>
        <w:rPr/>
        <w:t>焥轸䅋㭦숹</w:t>
      </w:r>
      <w:r>
        <w:rPr/>
        <w:t>⡆</w:t>
      </w:r>
      <w:r>
        <w:rPr/>
        <w:t>뾻㌩䈱䂵秂泂쵮氲䯂컃獐剕晬氲氨枿猨ぅ稽떡쉣䉸ꅑ址桘╘佒㝰⧂繐漷⻎倻桎쉤厵㗂⭠堶怷㉒浳㬸牖刵⪏搵⑨㨳뮩栱捬⭅儽䔩璩䴲㮘攰깃⌦幙쉏싂珂䵓슿樴柂쉀䁔㜨녅䑯瑥㩗쉇垻灪㈫濂䱢楨偱⩃汙璵盂枩汪壂</w:t>
      </w:r>
      <w:r>
        <w:rPr/>
        <w:t>ꔹ</w:t>
      </w:r>
      <w:r>
        <w:rPr/>
        <w:t>㈸숲瑘䜬쉠灍</w:t>
      </w:r>
      <w:r>
        <w:rPr/>
        <w:t>ⰽ</w:t>
      </w:r>
      <w:r>
        <w:rPr/>
        <w:t>ꥶ㨨䜪椤싂䪵뭷牲╡恩</w:t>
      </w:r>
      <w:r>
        <w:rPr/>
        <w:t>ꕺ</w:t>
      </w:r>
      <w:r>
        <w:rPr/>
        <w:t>祮⩷</w:t>
      </w:r>
      <w:r>
        <w:rPr/>
        <w:t>ⰰ</w:t>
      </w:r>
      <w:r>
        <w:rPr/>
        <w:t>㝰╴␽䘤</w:t>
      </w:r>
      <w:r>
        <w:rPr/>
        <w:t>⡲</w:t>
      </w:r>
      <w:r>
        <w:rPr/>
        <w:t>瘨쵪䑷㭮Ⓜ䳂䇍䤴㵌㏎渳㡕䋍响♴쉷牍쉙猻塘䑣⭕묰⩍摱뽍ㄬ湬慎ꍋ佥⩊㇂⸵杏漴䤣</w:t>
      </w:r>
      <w:r>
        <w:rPr/>
        <w:t>꧂</w:t>
      </w:r>
      <w:r>
        <w:rPr/>
        <w:t>剤쉇</w:t>
      </w:r>
      <w:r>
        <w:rPr/>
        <w:t>ꤤ</w:t>
      </w:r>
      <w:r>
        <w:rPr/>
        <w:t>넫参漩浄</w:t>
      </w:r>
      <w:r>
        <w:rPr/>
        <w:t>Ȿ</w:t>
      </w:r>
      <w:r>
        <w:rPr/>
        <w:t>う㇂㉘⩑갴䱤</w:t>
      </w:r>
      <w:r>
        <w:rPr/>
        <w:t>ⲻ</w:t>
      </w:r>
      <w:r>
        <w:rPr/>
        <w:t>僂扫㎘庘嗂頯묪牚ꄮ摓幟䴭䅱疮䉬婺灓汔</w:t>
      </w:r>
      <w:r>
        <w:rPr/>
        <w:t>ꥂ</w:t>
      </w:r>
      <w:r>
        <w:rPr/>
        <w:t>塃칭娳⩁⭀㑾桧숰</w:t>
      </w:r>
      <w:r>
        <w:rPr/>
        <w:t>ⵠ</w:t>
      </w:r>
      <w:r>
        <w:rPr/>
        <w:t>嘣獍檩䐫⼴垵넴⑫䏂摴䱳楴繪䇂頲㨹㔪㠰仂灖剸礭썌⴫묣潐祉쉧ꥠ凂⩸⮘剳䰳╶攺╘沣氭떩⺏㷂甽亻辥䡄決䱹歮땯츩汥ꏂ坣쉵槂</w:t>
      </w:r>
      <w:r>
        <w:rPr/>
        <w:t>ⵄ</w:t>
      </w:r>
      <w:r>
        <w:rPr/>
        <w:t>㒵癞⾡㝞⑗乵㧂曂彊</w:t>
      </w:r>
      <w:r>
        <w:rPr/>
        <w:t>ꕨ⩄</w:t>
      </w:r>
      <w:r>
        <w:rPr/>
        <w:t>潢橮</w:t>
      </w:r>
      <w:r>
        <w:rPr/>
        <w:t>ꖮ</w:t>
      </w:r>
      <w:r>
        <w:rPr/>
        <w:t>斏䡀祄썙䕓䶿䏂㵋⦥托⸨稪ォ</w:t>
      </w:r>
      <w:r>
        <w:rPr/>
        <w:t>⢮</w:t>
      </w:r>
      <w:r>
        <w:rPr/>
        <w:t>婵⧎㖣楃녘漱숪</w:t>
      </w:r>
      <w:r>
        <w:rPr/>
        <w:t>꥟</w:t>
      </w:r>
      <w:r>
        <w:rPr/>
        <w:t>쉌⛃㐭㈯㈨䕲⫂㵍⤪欰쵔愮칂⌴っ䵞쉋湓師䩦䈹慪坆䱚憣</w:t>
      </w:r>
      <w:r>
        <w:rPr/>
        <w:t>꤭</w:t>
      </w:r>
      <w:r>
        <w:rPr/>
        <w:t>네瑊㗂䕑쉷眩忂橮捉뽌䬤ꌫ抿敮⥍⑄ꏍ䅌쉁䍳껂朻쌯⩍磂㔤ㄳ灹◂懂璏硁䭉㕸숴砮뾬䐥싂땂礰煈媻扣깾깡嘨䕏슻썳깞쉎싃夸쌮櫂刦⌴⑖癯呃</w:t>
      </w:r>
      <w:r>
        <w:rPr/>
        <w:t>ⱔ</w:t>
      </w:r>
      <w:r>
        <w:rPr/>
        <w:t>㚘걅僂歑뗃껂㋎뽙⍃桩中橮䵐숹䱕漣╂숶捑䲩ꥫ㑭㭤灉⩺㖡洊⩕</w:t>
      </w:r>
      <w:r>
        <w:rPr/>
        <w:t>ꖡ</w:t>
      </w:r>
      <w:r>
        <w:rPr/>
        <w:t>䤷卍癯剢곂</w:t>
      </w:r>
      <w:r>
        <w:rPr/>
        <w:t>ⰴ</w:t>
      </w:r>
      <w:r>
        <w:rPr/>
        <w:t>㙾⥉毂懂乨磂깢䦩ꄻ⫂䁣忂㐴汫꥾挭木㭑摅䊮갪輹縲澮㩱㭵䬭싂♶㭌晓녞ꥵ</w:t>
      </w:r>
      <w:r>
        <w:rPr/>
        <w:t>ꤱ</w:t>
      </w:r>
      <w:r>
        <w:rPr/>
        <w:t>쌲框슿걧㥘灊幪숲쉦〰䡭䲩⼻춻䥟぀쉱捵쉊칷爣潏긫响皻싂犱䩒癢㥸㵺칬䭎呱</w:t>
      </w:r>
      <w:r>
        <w:rPr/>
        <w:t>ꕇ</w:t>
      </w:r>
      <w:r>
        <w:rPr/>
        <w:t>昻</w:t>
      </w:r>
      <w:r>
        <w:rPr/>
        <w:t>⠸</w:t>
      </w:r>
      <w:r>
        <w:rPr/>
        <w:t>硥␥쉧⥬祭磂⥙潁㑧痍瀸畓䪥䩺깹넸</w:t>
      </w:r>
      <w:r>
        <w:rPr/>
        <w:t>⡩</w:t>
      </w:r>
      <w:r>
        <w:rPr/>
        <w:t>礯⿂疵住桢걧♹䈪晶䴬ꥨ⭀䵷깉쉭ㅃ♨と摰橆녢쉁슬숹⪻佭넬</w:t>
      </w:r>
      <w:r>
        <w:rPr/>
        <w:t>ⴸ</w:t>
      </w:r>
      <w:r>
        <w:rPr/>
        <w:t>숲湠瀶䵫䝀㚘敦ㅫ쉡쉏싂乁㭷⩲䀻쉦兒⥠橫쉗繘䐤䭆ꥥ⧂祖䑣㭖㉳敇扁쉯帺彗秂獒▥爨冱쵎䜹슡㉹⸪⩴桗쉕〴ꍈ徿</w:t>
      </w:r>
      <w:r>
        <w:rPr/>
        <w:t>⠭</w:t>
      </w:r>
      <w:r>
        <w:rPr/>
        <w:t>批㕁</w:t>
      </w:r>
      <w:r>
        <w:rPr/>
        <w:t>ꦩ</w:t>
      </w:r>
      <w:r>
        <w:rPr/>
        <w:t>瀹穹</w:t>
      </w:r>
      <w:r>
        <w:rPr/>
        <w:t>ꥒ</w:t>
      </w:r>
      <w:r>
        <w:rPr/>
        <w:t>뭫땞幁</w:t>
      </w:r>
      <w:r>
        <w:rPr/>
        <w:t>ⴱ</w:t>
      </w:r>
      <w:r>
        <w:rPr/>
        <w:t>澵</w:t>
      </w:r>
      <w:r>
        <w:rPr/>
        <w:t>ꥈ</w:t>
      </w:r>
      <w:r>
        <w:rPr/>
        <w:t>槎壂捨☷迂䵘⚥剩剸⭘幚灨⥬</w:t>
      </w:r>
      <w:r>
        <w:rPr/>
        <w:t>ⵘ⹌</w:t>
      </w:r>
      <w:r>
        <w:rPr/>
        <w:t>䩍㭒拂䙕颏楴䥐⾣扂⵾</w:t>
      </w:r>
      <w:r>
        <w:rPr/>
        <w:t>ⰳ</w:t>
      </w:r>
      <w:r>
        <w:rPr/>
        <w:t>걹䱺顪㉋湳㍹潴䡒悬⩑汷싃㑞睞䱨橩濂䵤㎱카䁈䶿숲</w:t>
      </w:r>
      <w:r>
        <w:rPr/>
        <w:t>⢻</w:t>
      </w:r>
      <w:r>
        <w:rPr/>
        <w:t>枮♯玥쉟숶싎灈彔거⥃숪䱚擂壂整땠橑⍋䋎㵴礱扎佫喿㙧䤺㙅⏂▻仂쵒䦵顋쉮照暩冩싂杰╅晐圲</w:t>
      </w:r>
      <w:r>
        <w:rPr/>
        <w:t>ⵌ</w:t>
      </w:r>
      <w:r>
        <w:rPr/>
        <w:t>牏ㅸ땮뽉潧壂껍掿쉯</w:t>
      </w:r>
      <w:r>
        <w:rPr/>
        <w:t>⡱</w:t>
      </w:r>
      <w:r>
        <w:rPr/>
        <w:t>伻煮꤮⤵㭬纥港⬤④氽쉵</w:t>
      </w:r>
      <w:r>
        <w:rPr/>
        <w:t>꤫</w:t>
      </w:r>
      <w:r>
        <w:rPr/>
        <w:t>煒⺣</w:t>
      </w:r>
      <w:r>
        <w:rPr/>
        <w:t>ꕇ</w:t>
      </w:r>
      <w:r>
        <w:rPr/>
        <w:t>쉘瑳뭴䀫㙷梏桁彈ꥸ슏汫⽚</w:t>
      </w:r>
      <w:r>
        <w:rPr/>
        <w:t>ⵃ</w:t>
      </w:r>
      <w:r>
        <w:rPr/>
        <w:t>䁞⑑疮桟⪥顅쉋⍣氤싂㝞偐坉砪㡳⹃⻂桍媘び慮㙪놥輲ㄭ쉬硤䉠杤</w:t>
      </w:r>
      <w:r>
        <w:rPr/>
        <w:t>ⱞ</w:t>
      </w:r>
      <w:r>
        <w:rPr/>
        <w:t>效䕅☬セ㭠微䡣싂焻쉬ꎣ懂䂩숶䅂⭩뭬⍢㬲倪歶슿䱪쉩滍☺㭍⌬槂썶䦵㩔슥顸佃灰슬敉繹⹎㪬玱⧂昻傥㑢썲睯娣</w:t>
      </w:r>
      <w:r>
        <w:rPr/>
        <w:t>ꔨ</w:t>
      </w:r>
      <w:r>
        <w:rPr/>
        <w:t>录쉱쉚恇</w:t>
      </w:r>
      <w:r>
        <w:rPr/>
        <w:t>⠪</w:t>
      </w:r>
      <w:r>
        <w:rPr/>
        <w:t>䕚㩚╬婉朰琴䩉무쉚盂扑슡稦䍀璮僂뽍뭳⯂◂是넩佢䎱䡆吷捦桙㔸中⯍拂㍮ꆵ⑀䀩뾬摐印浧泂ꍎ⏂㕷╆</w:t>
      </w:r>
      <w:r>
        <w:rPr/>
        <w:t>⡂</w:t>
      </w:r>
      <w:r>
        <w:rPr/>
        <w:t>䐪갭⥕烂䋂췎泂⩸㞣</w:t>
      </w:r>
      <w:r>
        <w:rPr/>
        <w:t>ⱆ</w:t>
      </w:r>
      <w:r>
        <w:rPr/>
        <w:t>䐭䅢堺攱싂쉥㯂攪呂䴩婊</w:t>
      </w:r>
      <w:r>
        <w:rPr/>
        <w:t>꧍</w:t>
      </w:r>
      <w:r>
        <w:rPr/>
        <w:t>䴪㕑</w:t>
      </w:r>
      <w:r>
        <w:rPr/>
        <w:t>ꔣ</w:t>
      </w:r>
      <w:r>
        <w:rPr/>
        <w:t>献</w:t>
      </w:r>
      <w:r>
        <w:rPr/>
        <w:t>꧂</w:t>
      </w:r>
      <w:r>
        <w:rPr/>
        <w:t>婄呟⨮灪澡畤쌮暬ꥪ撣乂ㅐ夣⎥쉌</w:t>
      </w:r>
      <w:r>
        <w:rPr/>
        <w:t>Ⱶ□</w:t>
      </w:r>
      <w:r>
        <w:rPr/>
        <w:t>呸땘䟂桾䗂乳숣欥济圯숦슮顪숥</w:t>
      </w:r>
      <w:r>
        <w:rPr/>
        <w:t>ⵀ</w:t>
      </w:r>
      <w:r>
        <w:rPr/>
        <w:t>㕠湟㷂戊</w:t>
      </w:r>
      <w:r>
        <w:rPr/>
        <w:t>ꥎ</w:t>
      </w:r>
      <w:r>
        <w:rPr/>
        <w:t>晄恞敉㵡剄滂獠䕎瑰숶偅歰⼰☲⩑㴻杮㩄穄⦏卞桓㢮㉵䨶㡊㩆䋂㷃摤⺻愴摪㑄⑆㷂껂숲⨣牑㝵歠湘썤⹵⤽䱰琴䠤汷璘䈽湑淂摳䴷쉍쉣숥☽僂걕瀫䩚⩕楮昵䭍〪参䈮⥁썧쉷넯晙</w:t>
      </w:r>
      <w:r>
        <w:rPr/>
        <w:t>ꕄ</w:t>
      </w:r>
      <w:r>
        <w:rPr/>
        <w:t>塮睭瀽瞡ꍭ㈤獹㔵ㄹ痂</w:t>
      </w:r>
      <w:r>
        <w:rPr/>
        <w:t>ꕭ</w:t>
      </w:r>
      <w:r>
        <w:rPr/>
        <w:t>쉗䂮偪繺ぁ塒ꇃ䁥숯な䡴㩭쉙兯嘵㠥⭖♋</w:t>
      </w:r>
      <w:r>
        <w:rPr/>
        <w:t>ꥈ</w:t>
      </w:r>
      <w:r>
        <w:rPr/>
        <w:t>䱒摠摫恮쏂쉆䝋싂氶䚱걨깥숪숣䕤쌣䡈쉷李싂癹燂䅇䁦쉰兆췂㝈呟穠澩⫂⌽쉭挻渭☭兺䳃넪㴣䑇瑠ꥨ⹋䩮煚渭犣灰轪櫂</w:t>
      </w:r>
      <w:r>
        <w:rPr/>
        <w:t>⠯</w:t>
      </w:r>
      <w:r>
        <w:rPr/>
        <w:t>慬奷束⑦礻㡂檩걆ꅫ䉋湮獭⛂輣</w:t>
      </w:r>
      <w:r>
        <w:rPr/>
        <w:t>ꕋ</w:t>
      </w:r>
      <w:r>
        <w:rPr/>
        <w:t>扙䁷㝵䭳湏⚩䬻輹愶䒱㇂㇂礪䁯㕹䙏싂㕶佯쉞㜫䍩珂䩈繕䊘쉀⨽獺</w:t>
      </w:r>
      <w:r>
        <w:rPr/>
        <w:t>⠦</w:t>
      </w:r>
      <w:r>
        <w:rPr/>
        <w:t>싂䀬㭂쉦㘸祉╆쉎ꥭ溻佑ꍷ㭲㩺頱瀨搣♒㢻</w:t>
      </w:r>
      <w:r>
        <w:rPr/>
        <w:t>ⵆ</w:t>
      </w:r>
      <w:r>
        <w:rPr/>
        <w:t>䑲떿㉩㇂㍆剉怪ㅒ澿轶啚湦썫楦倸䯎瀵廂䞣숮⭐숱忂琩㈮긣쉰浆搳捕⹸썑䚱挣ꥴ</w:t>
      </w:r>
      <w:r>
        <w:rPr/>
        <w:t>ⷂ</w:t>
      </w:r>
      <w:r>
        <w:rPr/>
        <w:t>稰쉀䩩䌶䃂걈슣</w:t>
      </w:r>
      <w:r>
        <w:rPr/>
        <w:t>ꕊꖱ</w:t>
      </w:r>
      <w:r>
        <w:rPr/>
        <w:t>汧깂卲╭쉹瀬┬根碱顂㤨쉚畡未祀顮ꏂ⫂攻췂剕⭆兔䅍飂猰〹竂欥㴺䝞湰㑙䑺癇ꏂ数㙠숰䅉庿圴㯂슿梿㪻咡㞱昳츪㉧瓂⵲輶洳</w:t>
      </w:r>
      <w:r>
        <w:rPr/>
        <w:t>ꤳ</w:t>
      </w:r>
      <w:r>
        <w:rPr/>
        <w:t>䡎狂꥾䁕竂欫恎汸䍷䊩扊숶</w:t>
      </w:r>
      <w:r>
        <w:rPr/>
        <w:t>ꤳ</w:t>
      </w:r>
      <w:r>
        <w:rPr/>
        <w:t>敔穮畅拂攪䶣歯쉘䥸䅗쉹繀す㵫쉄欮垩䗍挩噤㣂㕷쉙쉢掩숪犻乳⽒㬩촳촦䚏쉈␩䈹塧弤⹷䎘㚥掩䑄潉杰䡮ば轆⨯㩟侻垥哎땒払楓瞱슏歲ガ晬㘨⩊⩮飃拂桴䢿樵㡶丶㕫갬⹏牞纱甥</w:t>
      </w:r>
      <w:r>
        <w:rPr/>
        <w:t>⣂⣂</w:t>
      </w:r>
      <w:r>
        <w:rPr/>
        <w:t>優䧂⥱呅쉸ガ浀䭆塐뽡㝠礤䡚䒩癟䱊剟◂瀣㡩ꆿ땤呅⩐</w:t>
      </w:r>
      <w:r>
        <w:rPr/>
        <w:t>ꕸ</w:t>
      </w:r>
      <w:r>
        <w:rPr/>
        <w:t>䵵顨窵勂䉧堺䴬땶瑰歴㪏걩䌬惂氰挦ゥ싂</w:t>
      </w:r>
      <w:r>
        <w:rPr/>
        <w:t>ꦻ</w:t>
      </w:r>
      <w:r>
        <w:rPr/>
        <w:t>깂⑊䪥녕刨冘猰扲쉡煾昱ヂ䄱슱㌸</w:t>
      </w:r>
      <w:r>
        <w:rPr/>
        <w:t>ⱖ</w:t>
      </w:r>
      <w:r>
        <w:rPr/>
        <w:t>渤愹⌯汇숹쉮囂潎婞ꍷ⤪䌹ꥩ䛍摰〶쉌쵞㴪捖♡恕㦣쉺㩡㜽슘怰㵦쉾徻</w:t>
      </w:r>
      <w:r>
        <w:rPr/>
        <w:t>꤭</w:t>
      </w:r>
      <w:r>
        <w:rPr/>
        <w:t>挊曂儵⫂싂⽡뾬囍奅偟忂顏䉒䀹睆䒱뮣兑</w:t>
      </w:r>
      <w:r>
        <w:rPr/>
        <w:t>Ⱡ</w:t>
      </w:r>
      <w:r>
        <w:rPr/>
        <w:t>倴㦣⒩敆㋂뮡唵⑾</w:t>
      </w:r>
      <w:r>
        <w:rPr/>
        <w:t>ꦱ</w:t>
      </w:r>
      <w:r>
        <w:rPr/>
        <w:t>숳쉚쵃쉏恬恕䪱䁠뭣숦Ⓜ</w:t>
      </w:r>
      <w:r>
        <w:rPr/>
        <w:t>ⵌ⨭</w:t>
      </w:r>
      <w:r>
        <w:rPr/>
        <w:t>啢汥㊘쉖䘥⩋쉭</w:t>
      </w:r>
      <w:r>
        <w:rPr/>
        <w:t>⡅</w:t>
      </w:r>
      <w:r>
        <w:rPr/>
        <w:t>㙄縸ꅑ</w:t>
      </w:r>
      <w:r>
        <w:rPr/>
        <w:t>ꕟ</w:t>
      </w:r>
      <w:r>
        <w:rPr/>
        <w:t>䀦㕍Ⓜ</w:t>
      </w:r>
      <w:r>
        <w:rPr/>
        <w:t>ⵖ</w:t>
      </w:r>
      <w:r>
        <w:rPr/>
        <w:t>ㄪ㇂睒쉕㌸牟唺㞏</w:t>
      </w:r>
      <w:r>
        <w:rPr/>
        <w:t>꧂</w:t>
      </w:r>
      <w:r>
        <w:rPr/>
        <w:t>㔱㘳슩⾡䋂癸⑗栨㝈쉞╸捍썺뽅獲㔯栨奆䥌甽㶿㏂쉏쉷䛂打</w:t>
      </w:r>
      <w:r>
        <w:rPr/>
        <w:t>ꖥ</w:t>
      </w:r>
      <w:r>
        <w:rPr/>
        <w:t>擂眪䕢呞㪩頱硘睈撏瑩</w:t>
      </w:r>
      <w:r>
        <w:rPr/>
        <w:t>ꥃ</w:t>
      </w:r>
      <w:r>
        <w:rPr/>
        <w:t>橬ꥪ䄨⭚ꅨ</w:t>
      </w:r>
      <w:r>
        <w:rPr/>
        <w:t>ꖩ</w:t>
      </w:r>
      <w:r>
        <w:rPr/>
        <w:t>奩敉䩊뿂㘨숰</w:t>
      </w:r>
      <w:r>
        <w:rPr/>
        <w:t>ⰷ</w:t>
      </w:r>
      <w:r>
        <w:rPr/>
        <w:t>ꌻ뼦쵣伱䙤兮䶮支婃䘶侮女</w:t>
      </w:r>
      <w:r>
        <w:rPr/>
        <w:t>ꥆꕥ</w:t>
      </w:r>
      <w:r>
        <w:rPr/>
        <w:t>녬䩓⩣壂䱖䤻歩汾兯畍姎拂</w:t>
      </w:r>
      <w:r>
        <w:rPr/>
        <w:t>ꕒ</w:t>
      </w:r>
      <w:r>
        <w:rPr/>
        <w:t>䅠䵋䙭瑪쉩輻氨憱橫殩沣硓嚮䖬庩㬹穸♦浭旂☹严䘯䴦柂剔垏</w:t>
      </w:r>
      <w:r>
        <w:rPr/>
        <w:t>ꤩ</w:t>
      </w:r>
      <w:r>
        <w:rPr/>
        <w:t>潷䝩㍌㥂䝆숵䂡쉳幕ㅳ楁⩞で浂쉦匪뽃㤩ꅨ兇㑎坡硞뽐滂樨截▱璣敮汥떱⩞</w:t>
      </w:r>
      <w:r>
        <w:rPr/>
        <w:t>ⴣ⑉</w:t>
      </w:r>
      <w:r>
        <w:rPr/>
        <w:t>㏂</w:t>
      </w:r>
      <w:r>
        <w:rPr/>
        <w:t>ꖵ</w:t>
      </w:r>
      <w:r>
        <w:rPr/>
        <w:t>쎬ꍴ</w:t>
      </w:r>
      <w:r>
        <w:rPr/>
        <w:t>ꖥ</w:t>
      </w:r>
      <w:r>
        <w:rPr/>
        <w:t>枵䍠</w:t>
      </w:r>
      <w:r>
        <w:rPr/>
        <w:t>ⱅ</w:t>
      </w:r>
      <w:r>
        <w:rPr/>
        <w:t>煤㍓</w:t>
      </w:r>
      <w:r>
        <w:rPr/>
        <w:t>ꕉ</w:t>
      </w:r>
      <w:r>
        <w:rPr/>
        <w:t>촭</w:t>
      </w:r>
      <w:r>
        <w:rPr/>
        <w:t>ꕀ</w:t>
      </w:r>
      <w:r>
        <w:rPr/>
        <w:t>ꥴ䣂澣䅢圱剏轟썏敓숺곃偸昩偍쉅䤦滎乞怩숳憣姎圷㙸扔柂숳慮ꍘ䝁犣⤸噥禿㑞穒搶盂䭳㙯悵쉐⩬汨祈숪獬儦癈䲥㚻걘儤儤啃繏䍸桂</w:t>
      </w:r>
      <w:r>
        <w:rPr/>
        <w:t>ⵊ</w:t>
      </w:r>
      <w:r>
        <w:rPr/>
        <w:t>썋㍌촲</w:t>
      </w:r>
      <w:r>
        <w:rPr/>
        <w:t>ⱆ</w:t>
      </w:r>
      <w:r>
        <w:rPr/>
        <w:t>㏂숪㵢獚睚⭬橊슬囂䷂⽲䩪恈穳穡啕つ☮獫녍湖䵃곂颡畚㭌輱䴴仂搵썏幏あ⨶䤨싂㕺㉱ꍧ싃숶祍츥ㅷ畞슿㦵㏂癢╌ꌳ</w:t>
      </w:r>
      <w:r>
        <w:rPr/>
        <w:t>ⶡ</w:t>
      </w:r>
      <w:r>
        <w:rPr/>
        <w:t>挶奶轍컂㪬㨭㡨쌶佅疏㵗</w:t>
      </w:r>
      <w:r>
        <w:rPr/>
        <w:t>Ⳃ</w:t>
      </w:r>
      <w:r>
        <w:rPr/>
        <w:t>촶⌦㭒珂䇂琻盂烂䭪⽢䩟埂숻쉋䭖쉘</w:t>
      </w:r>
      <w:r>
        <w:rPr/>
        <w:t>Ⱖ</w:t>
      </w:r>
      <w:r>
        <w:rPr/>
        <w:t>散쉡㙃㭅橖☪昦뭩⴪摴쵍쉚睴兓숳恔</w:t>
      </w:r>
      <w:r>
        <w:rPr/>
        <w:t>ꔽ</w:t>
      </w:r>
      <w:r>
        <w:rPr/>
        <w:t>䮬婑䁦ㅖ煠挤</w:t>
      </w:r>
      <w:r>
        <w:rPr/>
        <w:t>ꥐ</w:t>
      </w:r>
      <w:r>
        <w:rPr/>
        <w:t>煫牞栽乆㏍䵫礳楦䑸䅰愽乱旂촪썚歍숸刯</w:t>
      </w:r>
      <w:r>
        <w:rPr/>
        <w:t>ⱑ</w:t>
      </w:r>
      <w:r>
        <w:rPr/>
        <w:t>㕩뮱转欻児⭯쉺媵⪵깴䅺渭幕䁮䎘杅児䳍顎♫㯂䅍걖幢㭳䥆ꥥ縸䉅潅⥎圵㑾绂偕儻걁敲琮슮弴㗎⭲</w:t>
      </w:r>
      <w:r>
        <w:rPr/>
        <w:t>⣎</w:t>
      </w:r>
      <w:r>
        <w:rPr/>
        <w:t>넰뿂兰쌽砬ち䭡䜯晗勎湊橩濂䅴♶䰻쉙剸獅꺘⨤壂仂컂쉬㥚뽰䮮楡摹祒뮏栶㊱숯昪湅烂컎㷂畓っ기䕤痃債㛂⩳㥵䞩婆㒱쉤싂ꥸ墩슡숲칄䤷⺬⨊㈶㥸墥煚䲣싂偘秂獯딪싂娲㩱숳</w:t>
      </w:r>
      <w:r>
        <w:rPr/>
        <w:t>ꤪ</w:t>
      </w:r>
      <w:r>
        <w:rPr/>
        <w:t>땗桲囂갽㦮橶濎坁浇卸䞻怪⩪擂㌬⧎㙬劬癆꤮㩗栶こ䀰䟂⭍慗唱⿍䧂昭䡧</w:t>
      </w:r>
      <w:r>
        <w:rPr/>
        <w:t>ꦻ</w:t>
      </w:r>
      <w:r>
        <w:rPr/>
        <w:t>䉥쎩숭皘癋楰껂焪呩썾䵮浬䕯깳摗숩썺硕敡</w:t>
      </w:r>
      <w:r>
        <w:rPr/>
        <w:t>ꕢ</w:t>
      </w:r>
      <w:r>
        <w:rPr/>
        <w:t>䵀㉧쉖䤨䢬仂顰䵏䔻㉈惂䉇⹱묫쉊䚬乄쉑乓礫꥗싂伴⨫㝑ꄬ轏㡵穩</w:t>
      </w:r>
      <w:r>
        <w:rPr/>
        <w:t>ⰱ</w:t>
      </w:r>
      <w:r>
        <w:rPr/>
        <w:t>便칩땭</w:t>
      </w:r>
      <w:r>
        <w:rPr/>
        <w:t>ꗂ</w:t>
      </w:r>
      <w:r>
        <w:rPr/>
        <w:t>䵄搲矃</w:t>
      </w:r>
      <w:r>
        <w:rPr/>
        <w:t>ⵏ</w:t>
      </w:r>
      <w:r>
        <w:rPr/>
        <w:t>䅂䩇塕⿂焪䙧堲㬰숬濃〩⌰ꥬ⍫䝟⽸䙅㵭슘値哃祡쉞╷㙄䭈</w:t>
      </w:r>
      <w:r>
        <w:rPr/>
        <w:t>⣂</w:t>
      </w:r>
      <w:r>
        <w:rPr/>
        <w:t>喿╆뼯敠䙯幋槂扶离⸽搹</w:t>
      </w:r>
      <w:r>
        <w:rPr/>
        <w:t>ⴱ</w:t>
      </w:r>
      <w:r>
        <w:rPr/>
        <w:t>䧂㝶뗃儰優䉵楓녷䉹</w:t>
      </w:r>
      <w:r>
        <w:rPr/>
        <w:t>ꕆ</w:t>
      </w:r>
      <w:r>
        <w:rPr/>
        <w:t>潀煈塲㥁㝧⩦浔┹䖥╁</w:t>
      </w:r>
      <w:r>
        <w:rPr/>
        <w:t>ꕑ</w:t>
      </w:r>
      <w:r>
        <w:rPr/>
        <w:t>㭈卸㘲쉪곂ꥴ㭶颩⑖温噟㥃쉖捫뽸⍳灆쉸숣敵썵</w:t>
      </w:r>
      <w:r>
        <w:rPr/>
        <w:t>꧂</w:t>
      </w:r>
      <w:r>
        <w:rPr/>
        <w:t>傣䤥┯쉈啯砻⴮숻昪祲伩㔸㵃戭敺숳琷㌷♖䡪牥㐯쉨溻</w:t>
      </w:r>
      <w:r>
        <w:rPr/>
        <w:t>ⰴ</w:t>
      </w:r>
      <w:r>
        <w:rPr/>
        <w:t>獀⌹炱顑</w:t>
      </w:r>
      <w:r>
        <w:rPr/>
        <w:t>Ⱓ</w:t>
      </w:r>
      <w:r>
        <w:rPr/>
        <w:t>潟</w:t>
      </w:r>
      <w:r>
        <w:rPr/>
        <w:t>⣂</w:t>
      </w:r>
      <w:r>
        <w:rPr/>
        <w:t>䶿ㅊ㵘ꅗ걬慃䩀♔ꏂ彬氭ꍞ숬숰擂⍀ꏃ壂⩡뭗兹琴顢</w:t>
      </w:r>
      <w:r>
        <w:rPr/>
        <w:t>⣂</w:t>
      </w:r>
      <w:r>
        <w:rPr/>
        <w:t>㥗⭾</w:t>
      </w:r>
      <w:r>
        <w:rPr/>
        <w:t>ꤸ</w:t>
      </w:r>
      <w:r>
        <w:rPr/>
        <w:t>ꥰ瘰</w:t>
      </w:r>
      <w:r>
        <w:rPr/>
        <w:t>ꖘ</w:t>
      </w:r>
      <w:r>
        <w:rPr/>
        <w:t>㠪怣毂䄥⛃쉨狍쵅甤㮬橙쉵瘵㩆䝺溏棂幆㉚瀤橊쉮⼭ォ㵴ꥶ姂ꅩ皥楣㛂촬瑒兏◂癁䈺ぴ쉋案㝍優</w:t>
      </w:r>
      <w:r>
        <w:rPr/>
        <w:t>ꥋ</w:t>
      </w:r>
      <w:r>
        <w:rPr/>
        <w:t>䮩⬺싍쉵檡䭃걳ꍾ걚〫䃂咥♸慬塧碱〤㷃㧂畬湉噮⭰䁀</w:t>
      </w:r>
      <w:r>
        <w:rPr/>
        <w:t>⢥</w:t>
      </w:r>
      <w:r>
        <w:rPr/>
        <w:t>侏煏ꍨ顧繧祆</w:t>
      </w:r>
      <w:r>
        <w:rPr/>
        <w:t>ꤰ</w:t>
      </w:r>
      <w:r>
        <w:rPr/>
        <w:t>䭁쉠偁⩺䑲縺⭊⧂炏䚣⨣☯쉭ㅋ䩢悱乬祓汸彎轶슿⽢嫂睕</w:t>
      </w:r>
      <w:r>
        <w:rPr/>
        <w:t>꧂</w:t>
      </w:r>
      <w:r>
        <w:rPr/>
        <w:t>垻僂佣䕥彅⭤儽⥬䍸䩪䈩</w:t>
      </w:r>
      <w:r>
        <w:rPr/>
        <w:t>ꥀ</w:t>
      </w:r>
      <w:r>
        <w:rPr/>
        <w:t>皩䑩顔橊硐쉡捨垩輤価㕴橏숲潟久䍮쏂칠㶮뽟ꌺ洦㜹⦮싂偎</w:t>
      </w:r>
      <w:r>
        <w:rPr/>
        <w:t>⡷</w:t>
      </w:r>
      <w:r>
        <w:rPr/>
        <w:t>ㅖ伺啖숮绂轨걄愲䥪愮☪呃㝊曂䧂晘䩆樹偳▵</w:t>
      </w:r>
      <w:r>
        <w:rPr/>
        <w:t>ꖵ</w:t>
      </w:r>
      <w:r>
        <w:rPr/>
        <w:t>㔯㥚갺極쉷䩵噆捹</w:t>
      </w:r>
      <w:r>
        <w:rPr/>
        <w:t>꥟</w:t>
      </w:r>
      <w:r>
        <w:rPr/>
        <w:t>癱쌵䑬ꆘ⍵⸣숬䵬떩玵깚</w:t>
      </w:r>
      <w:r>
        <w:rPr/>
        <w:t>ⰳ</w:t>
      </w:r>
      <w:r>
        <w:rPr/>
        <w:t>潕⎥樮䙨智烂杆澵⭄灣⑔牴氳绂兠穅兾뭈썆</w:t>
      </w:r>
      <w:r>
        <w:rPr/>
        <w:t>⢩</w:t>
      </w:r>
      <w:r>
        <w:rPr/>
        <w:t>쉏䅈䃂ꌩ幐捯䵣ꅚ轓⦬潓쵊쉏辮쉵䱧楫</w:t>
      </w:r>
      <w:r>
        <w:rPr/>
        <w:t>⣂</w:t>
      </w:r>
      <w:r>
        <w:rPr/>
        <w:t>欺顖쉡ㅀ◍䄬</w:t>
      </w:r>
      <w:r>
        <w:rPr/>
        <w:t>ꥎꦩ</w:t>
      </w:r>
      <w:r>
        <w:rPr/>
        <w:t>嚘晊憥丰呷摕캬彃磂刯祺⭐䄰㶮潕儯顉⭥㭎䠽숮杨汥皡稥㨪㫂牎坶㐺喘䬽唺</w:t>
      </w:r>
      <w:r>
        <w:rPr/>
        <w:t>Ⰺ</w:t>
      </w:r>
      <w:r>
        <w:rPr/>
        <w:t>奍獋㤻㤰㤷⥹妵獬䎻㑕㥤吴侻㔸쉎칶桡䡐㴣␵顧㧂츫♺깋揂䍞坢㭂⹟〣ㅰ⛂䍉敂⩈㵣</w:t>
      </w:r>
      <w:r>
        <w:rPr/>
        <w:t>ꤪ⹡</w:t>
      </w:r>
      <w:r>
        <w:rPr/>
        <w:t>䅚汷쉴♖녙깃䲿涵쉲</w:t>
      </w:r>
      <w:r>
        <w:rPr/>
        <w:t>⠵</w:t>
      </w:r>
      <w:r>
        <w:rPr/>
        <w:t>榵〯曂㵯</w:t>
      </w:r>
      <w:r>
        <w:rPr/>
        <w:t>Ɑ</w:t>
      </w:r>
      <w:r>
        <w:rPr/>
        <w:t>䈭两</w:t>
      </w:r>
      <w:r>
        <w:rPr/>
        <w:t>꤭</w:t>
      </w:r>
      <w:r>
        <w:rPr/>
        <w:t>払潧顐丮쉱㩈㈦䠸晧䳂㴽噢⥅䝟㡍吭瘸眣伮䴮息牁㑺橅긨塐け䊩⍭假昬⯂䭁弱拎扒싂㋂唸⽱搷劻쉐砰쉕楪⭈쎩쉙䰸㓂⍅⮘乢쉣䘳湺琨凃窩窱欤噵歕⥳䔻⩵擂䃂呅㙅汔믃쉡䈬䉑쉹촦쵾</w:t>
      </w:r>
      <w:r>
        <w:rPr/>
        <w:t>ⱖ</w:t>
      </w:r>
      <w:r>
        <w:rPr/>
        <w:t>춘彲浨䅮䙋杚㗂녏╭⵵ㆵ⩊녟機䤯畩椯䜳吭䲿쌩獘䱗嫂츰뽓潞뿂㩄挵⥃숯幐㓂⹞晥䋂歄彃숤疮祄䐨⩕</w:t>
      </w:r>
      <w:r>
        <w:rPr/>
        <w:t>ꕸ</w:t>
      </w:r>
      <w:r>
        <w:rPr/>
        <w:t>牧卋摨徣㜬䡣䝳嗂╘⦩⩑㨪</w:t>
      </w:r>
      <w:r>
        <w:rPr/>
        <w:t>⠸</w:t>
      </w:r>
      <w:r>
        <w:rPr/>
        <w:t>塄</w:t>
      </w:r>
      <w:r>
        <w:rPr/>
        <w:t>ꥍ</w:t>
      </w:r>
      <w:r>
        <w:rPr/>
        <w:t>䉋䁁⹐猩ꄸ辥뿂쉕弱劣䡆橫ㆿ숣㔻奕㮱</w:t>
      </w:r>
      <w:r>
        <w:rPr/>
        <w:t>ⵕ</w:t>
      </w:r>
      <w:r>
        <w:rPr/>
        <w:t>斩䩹潀沩湸祎歲슩梏え滂爨桨ㅄ伨啦怤⫍䱀䨬燂㌬仂壃䈯汊擂쉁䵯繫繎⽇剬칁汣깸栥ꅍ╲繐縬⵨</w:t>
      </w:r>
      <w:r>
        <w:rPr/>
        <w:t>Ɫ</w:t>
      </w:r>
      <w:r>
        <w:rPr/>
        <w:t>剬䭹♌쉸亡噓癔슩䈨딮娫䙐⨨쉶숶䝱쉔⍱숶㏂䡊쉏ね恔</w:t>
      </w:r>
      <w:r>
        <w:rPr/>
        <w:t>꤭</w:t>
      </w:r>
      <w:r>
        <w:rPr/>
        <w:t>匭㤪畮쉺偌㥆䙵村숱䱖㞥㒘颬⥙丳㧂믍</w:t>
      </w:r>
      <w:r>
        <w:rPr/>
        <w:t>ⰷ</w:t>
      </w:r>
      <w:r>
        <w:rPr/>
        <w:t>榏但掵䥮澥䋂싍</w:t>
      </w:r>
      <w:r>
        <w:rPr/>
        <w:t>ꕱ</w:t>
      </w:r>
      <w:r>
        <w:rPr/>
        <w:t>彵␯顏砱땢㡘類桵敀繩쉓⦣欹奒䔫⻂䜳딪뿂浏ꍬ〉犮猷㟂⛂믍䎮䎏㍅畮䧎쉮쵕卾䙃睲䯍぀捞暬녬䩇숻捖喩慅䗂䱍焷䧂ㆻ⹍嘩ㅁ䮘挲䝯煈ㅮ뇂碵伺ꥺ넸⼽⸥戬뼱匪⑳娻杭灨쉟兊桮⪣縯ㆿ恋卡쉐ꥱ</w:t>
      </w:r>
      <w:r>
        <w:rPr/>
        <w:t>ꦣ</w:t>
      </w:r>
      <w:r>
        <w:rPr/>
        <w:t>䉞祟㪩婟楹㧂偏抻券奯⨪䱶뽍㎻栦戮硸偭䉏剹慂㵖彟쉇接쉾娸畡䠻瑔乯뾱火겵璏啪</w:t>
      </w:r>
      <w:r>
        <w:rPr/>
        <w:t>ⱓ</w:t>
      </w:r>
      <w:r>
        <w:rPr/>
        <w:t>匫녲䘷渤▩걣煥睨恶</w:t>
      </w:r>
      <w:r>
        <w:rPr/>
        <w:t>ꔵ</w:t>
      </w:r>
      <w:r>
        <w:rPr/>
        <w:t>竃뭮뾏</w:t>
      </w:r>
      <w:r>
        <w:rPr/>
        <w:t>ꥊ</w:t>
      </w:r>
      <w:r>
        <w:rPr/>
        <w:t>奌㌱▣䝀⴦䓂勂</w:t>
      </w:r>
      <w:r>
        <w:rPr/>
        <w:t>꧂</w:t>
      </w:r>
      <w:r>
        <w:rPr/>
        <w:t>䤺䅆</w:t>
      </w:r>
      <w:r>
        <w:rPr/>
        <w:t>ⵕ</w:t>
      </w:r>
      <w:r>
        <w:rPr/>
        <w:t>싍橆칐썚㇂습ꄯ没淂㡁㵊䵾柂䡶祥扠┮㧎ㅁ깈楕囂䵈䤺㤶楥厏へ搪䁍爪瘤䞻厘쉂氺绂儲</w:t>
      </w:r>
      <w:r>
        <w:rPr/>
        <w:t>ꕵ</w:t>
      </w:r>
      <w:r>
        <w:rPr/>
        <w:t>昵쉈숥䭏婘炩啯哎⧂䕅ꍯ皡꺩䘮⍄繞䔊扣䵋琭呩汱䒩穥櫃⨺瞵昻㜬ど㔪㝇㩺砷㕊㞏䈦攻㦣晌슘問顃櫂母穌</w:t>
      </w:r>
      <w:r>
        <w:rPr/>
        <w:t>ⵓ</w:t>
      </w:r>
      <w:r>
        <w:rPr/>
        <w:t>轊</w:t>
      </w:r>
      <w:r>
        <w:rPr/>
        <w:t>ꔽ</w:t>
      </w:r>
      <w:r>
        <w:rPr/>
        <w:t>䤻䳂꥗䢩깵欦昵슱믂䔷㙤㚩㵀䙋櫂숷昴㙟㤷㡐</w:t>
      </w:r>
      <w:r>
        <w:rPr/>
        <w:t>ꤨ</w:t>
      </w:r>
      <w:r>
        <w:rPr/>
        <w:t>縱瓂⸪珂ꇂ伮兇슘洹さ仂剘攬䉟摲勂匪䐽쉎놵幙浗塍戸⽷䪩╓깙址灊㉹걔佺儸슘䁲㫃㍕땅䩣䭷椦她슩卑㣃䰥狍恂</w:t>
      </w:r>
      <w:r>
        <w:rPr/>
        <w:t>⡃</w:t>
      </w:r>
      <w:r>
        <w:rPr/>
        <w:t>盂淃⌨슣汯</w:t>
      </w:r>
      <w:r>
        <w:rPr/>
        <w:t>ⷃ</w:t>
      </w:r>
      <w:r>
        <w:rPr/>
        <w:t>敲습楶禥넪䑂恉临ㅨ䐴쉋걎䩎땨悥䊻쉲♄쌪矂杵祈␮唤䳍숨礬憘♏㬦䁱㊵㔵厮</w:t>
      </w:r>
      <w:r>
        <w:rPr/>
        <w:t>Ⳃ</w:t>
      </w:r>
      <w:r>
        <w:rPr/>
        <w:t>㯂싂輲凂촥乡副桓䅖䁣汋䡉⭌桮⵹汃橇撩㕗炵幙</w:t>
      </w:r>
      <w:r>
        <w:rPr/>
        <w:t>ⵘ</w:t>
      </w:r>
      <w:r>
        <w:rPr/>
        <w:t>슣쉣睕쉷䡐뭯⽗㪥⑉䥇䷂橮䴪ꥩ〳</w:t>
      </w:r>
      <w:r>
        <w:rPr/>
        <w:t>꧂</w:t>
      </w:r>
      <w:r>
        <w:rPr/>
        <w:t>䍀</w:t>
      </w:r>
      <w:r>
        <w:rPr/>
        <w:t>ꤷ</w:t>
      </w:r>
      <w:r>
        <w:rPr/>
        <w:t>啾倶縨栴쉠软摣⼱忂癏⸺婎슥⤣㶩⺏䩯爬湁슩桴㩦ꍈ</w:t>
      </w:r>
      <w:r>
        <w:rPr/>
        <w:t>ꕩ</w:t>
      </w:r>
      <w:r>
        <w:rPr/>
        <w:t>係쉆쉱常縥넹䵣숬顑㬻䪣䗂䧂</w:t>
      </w:r>
      <w:r>
        <w:rPr/>
        <w:t>⣂</w:t>
      </w:r>
      <w:r>
        <w:rPr/>
        <w:t>橫싂㶻슣㤮⽘㢥䵶禮⹯あ悱▩㙦⍗⭭⑫埂</w:t>
      </w:r>
      <w:r>
        <w:rPr/>
        <w:t>ꗂ⑀</w:t>
      </w:r>
      <w:r>
        <w:rPr/>
        <w:t>制唨猦♸䁵瑄䢮珂쉌圷ꌲ琣Ⓝ䄴杯棂牁竂曂橞⩪뼮㡪⭐杅⹦挩┯땎땑녔</w:t>
      </w:r>
      <w:r>
        <w:rPr/>
        <w:t>ⱶ</w:t>
      </w:r>
      <w:r>
        <w:rPr/>
        <w:t>䉳慷딵楱걣䤫ㆡ樲쎬凂䕯뭲뭸㛂䄴涮㙵㊩ㅋ颡撣溵뇂쉋걥㵅⮬畒쉤敊頻㡆⬷檿奵忂뭎㝺煰</w:t>
      </w:r>
      <w:r>
        <w:rPr/>
        <w:t>ⱪⰭ</w:t>
      </w:r>
      <w:r>
        <w:rPr/>
        <w:t>獇쉣偙匽쉎◂쉸䧎繞梩汃떩扣쉹㟂㵄슿㥉汬ꍺ匮塰䑍楈嚩坣恪갨㭨朸</w:t>
      </w:r>
      <w:r>
        <w:rPr/>
        <w:t>ꤻ⩆</w:t>
      </w:r>
      <w:r>
        <w:rPr/>
        <w:t>⺣딵疥榻숱넩䜫</w:t>
      </w:r>
      <w:r>
        <w:rPr/>
        <w:t>ⱃ</w:t>
      </w:r>
      <w:r>
        <w:rPr/>
        <w:t>㵃䱐䙑䵁</w:t>
      </w:r>
      <w:r>
        <w:rPr/>
        <w:t>Ⳃ</w:t>
      </w:r>
      <w:r>
        <w:rPr/>
        <w:t>怣슱쉭婕췂쉞䅊묵潐</w:t>
      </w:r>
      <w:r>
        <w:rPr/>
        <w:t>⣃</w:t>
      </w:r>
      <w:r>
        <w:rPr/>
        <w:t>琪㵡䵄⭨ꌰ夲⹣嚡䑀쉩玻灭硵捱爲╥숻帹呷㮵㴥颮⨵廎也扁枻▵眶䱣</w:t>
      </w:r>
      <w:r>
        <w:rPr/>
        <w:t>ꗂ</w:t>
      </w:r>
      <w:r>
        <w:rPr/>
        <w:t>癸煐塷⪻</w:t>
      </w:r>
      <w:r>
        <w:rPr/>
        <w:t>⠪</w:t>
      </w:r>
      <w:r>
        <w:rPr/>
        <w:t>싂䀻깥庘歘媱땈껎敺嫂쉉䙥剒㩀⤰捪値㏍塎춻䢻ꅉ</w:t>
      </w:r>
      <w:r>
        <w:rPr/>
        <w:t>ⱇ</w:t>
      </w:r>
      <w:r>
        <w:rPr/>
        <w:t>䖏繦</w:t>
      </w:r>
      <w:r>
        <w:rPr/>
        <w:t>ꥅ</w:t>
      </w:r>
      <w:r>
        <w:rPr/>
        <w:t>澮쉅슬癔瑗䣂녕愥⹠땒䴹</w:t>
      </w:r>
      <w:r>
        <w:rPr/>
        <w:t>ꤱ</w:t>
      </w:r>
      <w:r>
        <w:rPr/>
        <w:t>檏楞䴷䩨䵯䅣㤮佶㕥싂쉷쉢昣ꇂ㒬䡴쉥㩸</w:t>
      </w:r>
      <w:r>
        <w:rPr/>
        <w:t>ꖩ╞</w:t>
      </w:r>
      <w:r>
        <w:rPr/>
        <w:t>犵ꅵ㕏あ걟搻氫䕢䌵曂⍚⪩䬬偍ꍙ便湢䈱</w:t>
      </w:r>
      <w:r>
        <w:rPr/>
        <w:t>ꥁ</w:t>
      </w:r>
      <w:r>
        <w:rPr/>
        <w:t>썅憩攥痂愣歲숺㡺칄쉹獪땴平쉓杖</w:t>
      </w:r>
      <w:r>
        <w:rPr/>
        <w:t>⡞</w:t>
      </w:r>
      <w:r>
        <w:rPr/>
        <w:t>싍♴恏灦쉺㴣</w:t>
      </w:r>
      <w:r>
        <w:rPr/>
        <w:t>ⰵ</w:t>
      </w:r>
      <w:r>
        <w:rPr/>
        <w:t>츪び䓎숷晒吊煡</w:t>
      </w:r>
      <w:r>
        <w:rPr/>
        <w:t>ꖬ</w:t>
      </w:r>
      <w:r>
        <w:rPr/>
        <w:t>砮</w:t>
      </w:r>
      <w:r>
        <w:rPr/>
        <w:t>ⵦ</w:t>
      </w:r>
      <w:r>
        <w:rPr/>
        <w:t>䩫쵷뽤⩈僂煓쉒┨걉瘥奨彌捥窣䙮䬫採⾘쉒⪣啣堪攫沥求㟂帬晢慏묪◂攨ꍔ쉕쉟ꍂ䔤슣䬣⬩匽澵ㅭ䴫剬猻</w:t>
      </w:r>
      <w:r>
        <w:rPr/>
        <w:t>ⶏ</w:t>
      </w:r>
      <w:r>
        <w:rPr/>
        <w:t>䤸䌩漥ꅕ</w:t>
      </w:r>
      <w:r>
        <w:rPr/>
        <w:t>ꕪ</w:t>
      </w:r>
      <w:r>
        <w:rPr/>
        <w:t>畔㕒⦣䵫児䭌坥搽欸㴸瞻噘⌮竂湀♥걧挺䱺扎ず뇂촺樤촱ꄣ뽁怪䙤㎩株⩶䫂彧睐旂⬥刮檬깇䕮㑱ご䙯睩浴뭾〤琭쉆ꍅ슏⎏彰쉆䭭卸眥潇䄳뗂偢䍫</w:t>
      </w:r>
      <w:r>
        <w:rPr/>
        <w:t>ⵉ</w:t>
      </w:r>
      <w:r>
        <w:rPr/>
        <w:t>旂汍뭅⿍䝶䰵슏습캩瑦䀬捖㓂玏煞塅潷슡䡢쉌繮繳穰沘䛂䙉쉧慚</w:t>
      </w:r>
      <w:r>
        <w:rPr/>
        <w:t>⠩</w:t>
      </w:r>
      <w:r>
        <w:rPr/>
        <w:t>潗橕瓂㉉쉫爻璻伹싂吻䱏䑤慙쏎㩏㭊仂썅况坤</w:t>
      </w:r>
      <w:r>
        <w:rPr/>
        <w:t>ⱑ</w:t>
      </w:r>
      <w:r>
        <w:rPr/>
        <w:t>灧㬬䱥⪿㶮䍪㵬</w:t>
      </w:r>
      <w:r>
        <w:rPr/>
        <w:t>⠷⬺</w:t>
      </w:r>
      <w:r>
        <w:rPr/>
        <w:t>渵䬻ꅠ゘熣焲숹桰匴歵걢晡♦妩禮睌⼺煺横㧂灋䠣湐㵖쉞泂偠䟍吺睆扠啑熘歸䡴⨪⑇쉪</w:t>
      </w:r>
      <w:r>
        <w:rPr/>
        <w:t>ꦬ</w:t>
      </w:r>
      <w:r>
        <w:rPr/>
        <w:t>橶⺘輯䂩縺䩦塭斮</w:t>
      </w:r>
      <w:r>
        <w:rPr/>
        <w:t>ꦣ</w:t>
      </w:r>
      <w:r>
        <w:rPr/>
        <w:t>㡰ꍺ剑椴潁䍥䴱砭瀨婱쌱㤵숪䁄港慬쉵㙪牟╁㥖싂䙳䉷걚䍍䉮쉄灐쉳</w:t>
      </w:r>
      <w:r>
        <w:rPr/>
        <w:t>⣎</w:t>
      </w:r>
      <w:r>
        <w:rPr/>
        <w:t>㷂</w:t>
      </w:r>
      <w:r>
        <w:rPr/>
        <w:t>ⱏ</w:t>
      </w:r>
      <w:r>
        <w:rPr/>
        <w:t>ㅾ傥火㐦㉉⭑䙡轰쉑㵘ꅇ┬溡僂ㅣ伸䣃쉰ꥪ⩆䭠⨴숪甦冮湞땳檱⹹꥾坯⽎䴰䑗灹ま㉞㛂晍䥏땄窡䥾╧奾䦘珍㎬䵘恍甪朳╳涡㕯䢬捁坵쉏쉉숹厥汣た㍘숤⹶瀹䁞</w:t>
      </w:r>
      <w:r>
        <w:rPr/>
        <w:t>ꤰ</w:t>
      </w:r>
      <w:r>
        <w:rPr/>
        <w:t>眭⑹⩕슬뽤⪮倷췂⍇슣犣便쉆쉡ꌷ瀪ㄱ垵慇쉨慾뭆末洹㭊狂灣婥䋂䁈㡾䝌婅쉧쉊㑗內ꇂ䈴슘椪堦敌䨦쉕⩅偨䡂숺晀湳긨癞椶奁克圥㞵쉀쉪쉎嘶쉫栥⤹⥐숣嚱欬쉞楂潦</w:t>
      </w:r>
      <w:r>
        <w:rPr/>
        <w:t>꧂</w:t>
      </w:r>
      <w:r>
        <w:rPr/>
        <w:t>녃娵칸쉋</w:t>
      </w:r>
      <w:r>
        <w:rPr/>
        <w:t>⣂</w:t>
      </w:r>
      <w:r>
        <w:rPr/>
        <w:t>䅌ꎩ</w:t>
      </w:r>
      <w:r>
        <w:rPr/>
        <w:t>ꖩ</w:t>
      </w:r>
      <w:r>
        <w:rPr/>
        <w:t>䌰쉇</w:t>
      </w:r>
      <w:r>
        <w:rPr/>
        <w:t>ꕌ</w:t>
      </w:r>
      <w:r>
        <w:rPr/>
        <w:t>牐形乯䗃堥ㅨ⨳祶㝒嫂䁰乒姂ꇂ繺䰷쌰漻䩃溿洮㵹䕙挩땆슩</w:t>
      </w:r>
      <w:r>
        <w:rPr/>
        <w:t>ⴳ</w:t>
      </w:r>
      <w:r>
        <w:rPr/>
        <w:t>朩䕠</w:t>
      </w:r>
      <w:r>
        <w:rPr/>
        <w:t>⠱</w:t>
      </w:r>
      <w:r>
        <w:rPr/>
        <w:t>㵘슱昱摞渦㩌㫂㉺㤬㖏거쉉㉄䱥㠩墱昸瀳乓轰㑪䬱涥晌璬猤</w:t>
      </w:r>
      <w:r>
        <w:rPr/>
        <w:t>ⰷ</w:t>
      </w:r>
      <w:r>
        <w:rPr/>
        <w:t>祥㑙汓쉘쌴ㅾ䁧啒汶ㄣ쉧斩偑婹ꍋ乞깍㉣슬⌮ど湒掱噃㔱䶻쵶顃숷⥟杲櫂幉两㇂깑⨳숷䶩湾䈊땒带楱ꏂ滂㚮䱷䴪硕숯浨⹱淃梣纥ꎏ⩷吸瀰䅸㉔湹ꅆ䭖痂뽙▿⸳䵤婘뼺숩澡厮〷뗍夹⯂砷幑䉈뇂抡㮡䑅때奆뽤䡢쉃榬뼬</w:t>
      </w:r>
      <w:r>
        <w:rPr/>
        <w:t>ⵇ</w:t>
      </w:r>
      <w:r>
        <w:rPr/>
        <w:t>搯充깁㏂⪬盂♧⿂恀仂煺㡳쉀</w:t>
      </w:r>
      <w:r>
        <w:rPr/>
        <w:t>ꤷ</w:t>
      </w:r>
      <w:r>
        <w:rPr/>
        <w:t>灞眩睦氻⥐㇂⩓態弪轉䥚獕쉚⨷壂숷쉺</w:t>
      </w:r>
      <w:r>
        <w:rPr/>
        <w:t>ꕦ</w:t>
      </w:r>
      <w:r>
        <w:rPr/>
        <w:t>䍓㡠浱収</w:t>
      </w:r>
      <w:r>
        <w:rPr/>
        <w:t>ꕤꤦ⑸</w:t>
      </w:r>
      <w:r>
        <w:rPr/>
        <w:t>䕇㘪⩟㡐癬戤獫捳칊숬⑺嚘輲⍷㢏⩢䀦길㊱䷂쉣슱ㄥ땱쉥䥅灆况砯쉅姂⴦凎쉫痎焸</w:t>
      </w:r>
      <w:r>
        <w:rPr/>
        <w:t>ꕲ</w:t>
      </w:r>
      <w:r>
        <w:rPr/>
        <w:t>䦱㢩偗♔䑱两䌣䁣ォ䩑〤弬⍋㭗⤥칰䱲</w:t>
      </w:r>
      <w:r>
        <w:rPr/>
        <w:t>ⱂ</w:t>
      </w:r>
      <w:r>
        <w:rPr/>
        <w:t>껂婋繂轞䄽쉫ㅅ冘깸쵖湾쵄묫䝐〤썎걭뼬</w:t>
      </w:r>
      <w:r>
        <w:rPr/>
        <w:t>꧂</w:t>
      </w:r>
      <w:r>
        <w:rPr/>
        <w:t>쉘쎏樺瀩㩴瑪搸▱搪㝤ꅴ䘯䱇敠갪坙</w:t>
      </w:r>
      <w:r>
        <w:rPr/>
        <w:t>⠴</w:t>
      </w:r>
      <w:r>
        <w:rPr/>
        <w:t>쉥䝘啀⩂䶿朸츥ꅠ杭</w:t>
      </w:r>
      <w:r>
        <w:rPr/>
        <w:t>ꤸ⑚</w:t>
      </w:r>
      <w:r>
        <w:rPr/>
        <w:t>求떘犥싃橕猥㠷⨴깎썐留㕇夨춬歺瞻痂轌㙕祫╕噊䁤祙庬ꍋ催歖墮쉪潣煎攱㔮珎㠴琯䶬倱䢏䅌曂㷎쉃쉡傣칄</w:t>
      </w:r>
      <w:r>
        <w:rPr/>
        <w:t>ⵘ</w:t>
      </w:r>
      <w:r>
        <w:rPr/>
        <w:t>칞▻쉂㠩㏂ぉ╍夺♮漸囂睕㨳套㥀楷숵太乖䁗晃⽰걟䡖☮䭢滂畮슿擂ㅺ㥔橾♦䠣䅬㝾쉥⩎뾩恞碻╳╇硩湱⭹㘬睦浱⧂싃⨥啣湓䄫꺵轢毂㑰槂縱䨭嗂</w:t>
      </w:r>
      <w:r>
        <w:rPr/>
        <w:t>ⵧ</w:t>
      </w:r>
      <w:r>
        <w:rPr/>
        <w:t>䭱穙䵪婣쉖⽖橩榏祢⛂䗂横䬺㢥礥㍦橬㩴쉲囂顈墩䅲漴惂っ暡䁉戤爨ꌲ␥楥쉲</w:t>
      </w:r>
      <w:r>
        <w:rPr/>
        <w:t>ⵅ</w:t>
      </w:r>
      <w:r>
        <w:rPr/>
        <w:t>䥒ꥡ⑗䍾傱珂牒迂⍄</w:t>
      </w:r>
      <w:r>
        <w:rPr/>
        <w:t>ⴳ</w:t>
      </w:r>
      <w:r>
        <w:rPr/>
        <w:t>㨹숤걟숲㶮㑒熻栫略娹걄搴彷洽炥갮天㍑䙃䍊婖獩懂湦椻ꄩ䍶啦妘䦘敋⌰洣䉌睂轙䁆</w:t>
      </w:r>
      <w:r>
        <w:rPr/>
        <w:t>Ɱ</w:t>
      </w:r>
      <w:r>
        <w:rPr/>
        <w:t>ꥳ㣂䪻祇㵕椬梵畈稤</w:t>
      </w:r>
      <w:r>
        <w:rPr/>
        <w:t>Ⳏ</w:t>
      </w:r>
      <w:r>
        <w:rPr/>
        <w:t>쉧⥦䴣侥淎䋂幊㭾䑡칉䭰礭奥序塗祋浣䕴媣縴䑂稲炘城晓扖个</w:t>
      </w:r>
      <w:r>
        <w:rPr/>
        <w:t>ꤤ</w:t>
      </w:r>
      <w:r>
        <w:rPr/>
        <w:t>䕷⿂歍쉬擂싂獋䌯</w:t>
      </w:r>
      <w:r>
        <w:rPr/>
        <w:t>ⲩ</w:t>
      </w:r>
      <w:r>
        <w:rPr/>
        <w:t>㜪恮뽅圯䩂䁯㙔뗂㥸窩滎쵸ꄰ</w:t>
      </w:r>
    </w:p>
    <w:p>
      <w:pPr>
        <w:pStyle w:val="PreformattedText"/>
        <w:bidi w:val="0"/>
        <w:spacing w:before="0" w:after="0"/>
        <w:jc w:val="left"/>
        <w:rPr/>
      </w:pPr>
      <w:r>
        <w:rPr/>
        <w:t>扱到䙅䀪浔ㅅ飂</w:t>
      </w:r>
      <w:r>
        <w:rPr/>
        <w:t>ꥐ⭢</w:t>
      </w:r>
      <w:r>
        <w:rPr/>
        <w:t>㥑㩓壂떥숲啕啮暡䭥쉀</w:t>
      </w:r>
      <w:r>
        <w:rPr/>
        <w:t>ⴵ</w:t>
      </w:r>
      <w:r>
        <w:rPr/>
        <w:t>㬵</w:t>
      </w:r>
      <w:r>
        <w:rPr/>
        <w:t>⡥ⲿ</w:t>
      </w:r>
      <w:r>
        <w:rPr/>
        <w:t>䥣敃쉂娺顪矂</w:t>
      </w:r>
      <w:r>
        <w:rPr/>
        <w:t>⠳</w:t>
      </w:r>
      <w:r>
        <w:rPr/>
        <w:t>戱挭猥灧楐䱚꥙</w:t>
      </w:r>
      <w:r>
        <w:rPr/>
        <w:t>⠹</w:t>
      </w:r>
      <w:r>
        <w:rPr/>
        <w:t>ꖩ</w:t>
      </w:r>
      <w:r>
        <w:rPr/>
        <w:t>壂⚣㨩숦컂歪瑔呙⏍걦쌪썴쉓</w:t>
      </w:r>
      <w:r>
        <w:rPr/>
        <w:t>ꖱ</w:t>
      </w:r>
      <w:r>
        <w:rPr/>
        <w:t>䝃쉴쉒奄頦</w:t>
      </w:r>
      <w:r>
        <w:rPr/>
        <w:t>ꕩ</w:t>
      </w:r>
      <w:r>
        <w:rPr/>
        <w:t>畒㡋嘊⥹噑焻㶏컂⬦䱎ꅙ촹浅ꥺ悬暬㠬쌮䔦㍚囃쉋辱䀣㙴쉩半搮ꅌ硧䙬</w:t>
      </w:r>
      <w:r>
        <w:rPr/>
        <w:t>ⴸ</w:t>
      </w:r>
      <w:r>
        <w:rPr/>
        <w:t>믂匣㈶</w:t>
      </w:r>
      <w:r>
        <w:rPr/>
        <w:t>⠽</w:t>
      </w:r>
      <w:r>
        <w:rPr/>
        <w:t>ꦻ</w:t>
      </w:r>
      <w:r>
        <w:rPr/>
        <w:t>奈硚湦ꌰ慮暘琫頷噟輮慅</w:t>
      </w:r>
      <w:r>
        <w:rPr/>
        <w:t>⠦</w:t>
      </w:r>
      <w:r>
        <w:rPr/>
        <w:t>녔䃂땁㙉㐪㩀㐫厣⧎愯䩆기쉓쉓깨㤪頵武䣎䒮䝍</w:t>
      </w:r>
      <w:r>
        <w:rPr/>
        <w:t>ꤨ</w:t>
      </w:r>
      <w:r>
        <w:rPr/>
        <w:t>䡹敡磃玣槂䌰祷セ瑨⍄╉䴮䐣参勃畴</w:t>
      </w:r>
      <w:r>
        <w:rPr/>
        <w:t>ⷍ</w:t>
      </w:r>
      <w:r>
        <w:rPr/>
        <w:t>睥䁱濍啗扲긮◂凂깡揂㑯患</w:t>
      </w:r>
      <w:r>
        <w:rPr/>
        <w:t>⢱</w:t>
      </w:r>
      <w:r>
        <w:rPr/>
        <w:t>䥭♃㐦幥影쉭永轆儯ꥦ䔵숭癤渰䩌깤僂싂䴶䅚숨改响</w:t>
      </w:r>
      <w:r>
        <w:rPr/>
        <w:t>Ⳃ</w:t>
      </w:r>
      <w:r>
        <w:rPr/>
        <w:t>ꥄ</w:t>
      </w:r>
      <w:r>
        <w:rPr/>
        <w:t>漲▵␫圽싂捁獣幡䨸串</w:t>
      </w:r>
      <w:r>
        <w:rPr/>
        <w:t>ꤺ</w:t>
      </w:r>
      <w:r>
        <w:rPr/>
        <w:t>쏂娷걠瑠䠩乶쉂柂䬷灉牓兠⵵⩁彫카㛂啔쉞䅖卨慇术〳</w:t>
      </w:r>
      <w:r>
        <w:rPr/>
        <w:t>⠨</w:t>
      </w:r>
      <w:r>
        <w:rPr/>
        <w:t>癯澵桃毂걋穹穸㢘桡ꄥ㧂쉡㕄瘭勃呤朻</w:t>
      </w:r>
      <w:r>
        <w:rPr/>
        <w:t>ꤽ</w:t>
      </w:r>
      <w:r>
        <w:rPr/>
        <w:t>帽</w:t>
      </w:r>
      <w:r>
        <w:rPr/>
        <w:t>꥓</w:t>
      </w:r>
      <w:r>
        <w:rPr/>
        <w:t>潶橅〽숣帩㙺瓂儹呃奋㭟㦩暱쉷</w:t>
      </w:r>
      <w:r>
        <w:rPr/>
        <w:t>ꦮ</w:t>
      </w:r>
      <w:r>
        <w:rPr/>
        <w:t>䁚㈦㕰啒晕䉒㑩숤뭺敡⩭</w:t>
      </w:r>
      <w:r>
        <w:rPr/>
        <w:t>⡔</w:t>
      </w:r>
      <w:r>
        <w:rPr/>
        <w:t>ⵌ</w:t>
      </w:r>
      <w:r>
        <w:rPr/>
        <w:t>䜲䵐彎才凍婯㵵䣂䜹㌬</w:t>
      </w:r>
      <w:r>
        <w:rPr/>
        <w:t>꧂</w:t>
      </w:r>
      <w:r>
        <w:rPr/>
        <w:t>뭊䨻凂캣슥䵩䨥撩潀쉬橖㗂椤㣂ㅴ㑾弨穪祵⭦䷎䮡周쵏⒡揃頥㍮扔䫂⩓쉎쌤慆剹</w:t>
      </w:r>
      <w:r>
        <w:rPr/>
        <w:t>ꕴ☪</w:t>
      </w:r>
      <w:r>
        <w:rPr/>
        <w:t>题䤻䕨折⹁㝰㡨␪䂻⨩⽌竎獅㇂䔪숶嘨太急쉴䍇煠䬯⫂♟睇挷慠䵟燂㪱⼬뭍䩪㉾䅃쉑썓䉢歪䂩堤숱䱯╄␶娦㙇쎩桅슡㘱</w:t>
      </w:r>
      <w:r>
        <w:rPr/>
        <w:t>ꗍ</w:t>
      </w:r>
      <w:r>
        <w:rPr/>
        <w:t>䡲䉬</w:t>
      </w:r>
      <w:r>
        <w:rPr/>
        <w:t>Ⱜ</w:t>
      </w:r>
      <w:r>
        <w:rPr/>
        <w:t>皏⪩瑦汎浄怲呓呁䤱轊扇㒱</w:t>
      </w:r>
      <w:r>
        <w:rPr/>
        <w:t>ꕏ</w:t>
      </w:r>
      <w:r>
        <w:rPr/>
        <w:t>츥䁗⤺わ</w:t>
      </w:r>
      <w:r>
        <w:rPr/>
        <w:t>ⷂ</w:t>
      </w:r>
      <w:r>
        <w:rPr/>
        <w:t>嚏慄㉨䭐⪮䨭獶爪</w:t>
      </w:r>
      <w:r>
        <w:rPr/>
        <w:t>ꤦ</w:t>
      </w:r>
      <w:r>
        <w:rPr/>
        <w:t>䉇呯묶ㅗ䥗쉰䩞⍗ぅ㙇ꆻ䛂㘰ꥲ姃껂쉪礬⽅䉩⍔䘻㪵恮䍧䓂竂慃ꎘ⨻㨽䵃轷</w:t>
      </w:r>
      <w:r>
        <w:rPr/>
        <w:t>Ⲭ</w:t>
      </w:r>
      <w:r>
        <w:rPr/>
        <w:t>䄬</w:t>
      </w:r>
      <w:r>
        <w:rPr/>
        <w:t>⡕</w:t>
      </w:r>
      <w:r>
        <w:rPr/>
        <w:t>䟂浘僂䙍楉䩈欴擂禣⿂뭘䦮卯⹪挲⩌楺眮⨮</w:t>
      </w:r>
      <w:r>
        <w:rPr/>
        <w:t>ꗃ</w:t>
      </w:r>
      <w:r>
        <w:rPr/>
        <w:t>뿂留嫂桮㝉儽쉘쉫倨佚⩈慺灇硖株没晀渴坭⹵䷂㙲睵㥆琰⥃</w:t>
      </w:r>
      <w:r>
        <w:rPr/>
        <w:t>ꤪ</w:t>
      </w:r>
      <w:r>
        <w:rPr/>
        <w:t>숺</w:t>
      </w:r>
      <w:r>
        <w:rPr/>
        <w:t>ꥏ</w:t>
      </w:r>
      <w:r>
        <w:rPr/>
        <w:t>琫⍁楆溬╢坭ꥶㅂ칾숽</w:t>
      </w:r>
      <w:r>
        <w:rPr/>
        <w:t>ⵄ</w:t>
      </w:r>
      <w:r>
        <w:rPr/>
        <w:t>㥖博夰</w:t>
      </w:r>
      <w:r>
        <w:rPr/>
        <w:t>ꕏ</w:t>
      </w:r>
      <w:r>
        <w:rPr/>
        <w:t>啕擂䩤搤떩䡔습椪䱫䦱癏㜷拂⩬슘묲摬녰䱍㋂☸㧂縮ㅫ䤴搪䁂呋欥뮮䳂⹓␵伴眺唺枿쉦㔫⑊呺窣⑉十㡖畠头浥柂敥挰♮쵵썸玵杯묭긹썎湯</w:t>
      </w:r>
      <w:r>
        <w:rPr/>
        <w:t>ꦣ</w:t>
      </w:r>
      <w:r>
        <w:rPr/>
        <w:t>䨻獳浌倥뽉칚쵫硧伶ㅹ炡䊵⌊怱㟂䈤깟ꎵ儲┲땧㵩숮숩兌榩睳쉋䍒</w:t>
      </w:r>
      <w:r>
        <w:rPr/>
        <w:t>⡵</w:t>
      </w:r>
      <w:r>
        <w:rPr/>
        <w:t>䭹⯃穾쉙扴⑶婵무䨱㉩뽊䚬㙠쉒桋佤습㚘煗䂬쉢繌䡉㥠㠶偏畀汙玿쉭䞮㋂㵤瓂来쉮顫䱴狂暱녊㔩轠冻㭪춡歲쉰䟂㡑婬䬣䂩녀丰녷슡㡯歆뼻㈬䊘洫呤慷乔쵊䒩⸹祇眨깪瞩㍠㉾쉎슡刯⍗㫂て⚩䤮쵗⌹內㍟楯䝯쉣⹺슥捕슮没啁奂쉭쏂浅䰬䫂땊杮ㅬ⍌녓</w:t>
      </w:r>
      <w:r>
        <w:rPr/>
        <w:t>ⵥ</w:t>
      </w:r>
      <w:r>
        <w:rPr/>
        <w:t>幤垘歊〤揂兟䉔厮쉮㷂奈䁂슥숹㘶烂瑦쉒</w:t>
      </w:r>
      <w:r>
        <w:rPr/>
        <w:t>⵰</w:t>
      </w:r>
      <w:r>
        <w:rPr/>
        <w:t>㒬녆⑘</w:t>
      </w:r>
      <w:r>
        <w:rPr/>
        <w:t>꧂</w:t>
      </w:r>
      <w:r>
        <w:rPr/>
        <w:t>眭堪便슻쉞㬲椥쉕倦澱灸煖攬汒㝄䵣⚿桖슘츹敘䤺〺敖噋炥晖斬庩䥘ぷ摩活㐦␪滂뭮䃎㈦枬ꅫ呖恨渪싂係칶榩㙑촩㒏捭┽係窘⼪繊䵖媣猫瘳쵃妘㐺牌穞䰹婯㭙敇㎘㭞彉䭠</w:t>
      </w:r>
      <w:r>
        <w:rPr/>
        <w:t>ⵌ⩔</w:t>
      </w:r>
      <w:r>
        <w:rPr/>
        <w:t>쉆㡐㢮䝤뭰⭍剫╳␱䡄攪뼪ꌨ种楪숲␥慙믂</w:t>
      </w:r>
      <w:r>
        <w:rPr/>
        <w:t>ꥇ</w:t>
      </w:r>
      <w:r>
        <w:rPr/>
        <w:t>캥䵘넵㍐녰捚쉢㥈湮熱强⹯狂䷂庡牆뽚栤䤺</w:t>
      </w:r>
      <w:r>
        <w:rPr/>
        <w:t>ⵇ</w:t>
      </w:r>
      <w:r>
        <w:rPr/>
        <w:t>奉딦䈣浕睷㑁ネ㵵昷噄堲쉺䭱癙숦</w:t>
      </w:r>
      <w:r>
        <w:rPr/>
        <w:t>⡬</w:t>
      </w:r>
      <w:r>
        <w:rPr/>
        <w:t>匸ꥶ〳彺彣佢숽㕃☰辻渴㙥坠畢숮㥰䩌坫墣䄳妿画椷썄숬佒</w:t>
      </w:r>
      <w:r>
        <w:rPr/>
        <w:t>ⱄ</w:t>
      </w:r>
      <w:r>
        <w:rPr/>
        <w:t>昩㉗碣䲱拂긯慖㩶뽙党㑷坲⩍쉅⌤㖿瞏䡮ㅚ㝀瑢ㅙ쉑憻⭉</w:t>
      </w:r>
      <w:r>
        <w:rPr/>
        <w:t>Ⳏ</w:t>
      </w:r>
      <w:r>
        <w:rPr/>
        <w:t>織柂⦏䥓瑨线揂昫슿佄㇍쉣兦ㅓ榵뭵ㄹ쉐䩔晕呖㮮凍췂㶱㔲珂睖㨭勂䕷嘷嚿椮呥䖡슥䉓슩치愴㟂걾쉀呁挫䝮䈳</w:t>
      </w:r>
      <w:r>
        <w:rPr/>
        <w:t>ꥒ</w:t>
      </w:r>
      <w:r>
        <w:rPr/>
        <w:t>썵쉐쉗ꍍ眳떣洯♧녓⍳暥ꥨ뼦</w:t>
      </w:r>
      <w:r>
        <w:rPr/>
        <w:t>ꔸ⸴</w:t>
      </w:r>
      <w:r>
        <w:rPr/>
        <w:t>깱皘㡂壂爪ㅱ㭷乶㧂㭉䌨乴剎櫂침畃㥄슘뽗넹催⤭灟떻あ쌷╅瞱ꅃ䊮⍾넵숺ꥧ杓딴痂眥䂩疵䝂䄵㜹䖻檏治⺏劘촰窣⩞皮䥑겿⒏栬</w:t>
      </w:r>
      <w:r>
        <w:rPr/>
        <w:t>ⵔ</w:t>
      </w:r>
      <w:r>
        <w:rPr/>
        <w:t>㑡轧㉘壂慹䭫当湁〤Ⓨ撘뽖ꥠ塇偭긽斬䘺䠯熵䈭彁䈪噑到숰獟㭓㍥䵭썆浀⏂침摌⧂䝢窘⹹瀦畊ヂ汹区㥘⨭쉒겵椣넳卑♪揃䭀桨捀夷숊⩠剷ꍥ쉮杓輵쉊晫쉏╨䘶顎凎梱睓幮顱娪쵘捴쉢啭煱湩没㤤㡬ꅭ䬰</w:t>
      </w:r>
      <w:r>
        <w:rPr/>
        <w:t>ⴤ</w:t>
      </w:r>
      <w:r>
        <w:rPr/>
        <w:t>녴䱰싂㋂긨椬卑奦⹪䡥癭⽃䱲塾磂智䒩䞡掮㭹剀懂偫澬猪樴⪩┩珎硹ꥩ㧍䔥㍔去䏂祥⵴䭵㒘䮬㭗䋂攪浯嚥</w:t>
      </w:r>
      <w:r>
        <w:rPr/>
        <w:t>ꤪ</w:t>
      </w:r>
      <w:r>
        <w:rPr/>
        <w:t>測쵨䪘쉢唻숹眻轓榮㍷ꥣ뽌䠽惂䍅</w:t>
      </w:r>
      <w:r>
        <w:rPr/>
        <w:t>꤯</w:t>
      </w:r>
      <w:r>
        <w:rPr/>
        <w:t>绂呃当䐤帪㓍숣轈幗㍭㑮</w:t>
      </w:r>
      <w:r>
        <w:rPr/>
        <w:t>ꦩ</w:t>
      </w:r>
      <w:r>
        <w:rPr/>
        <w:t>쉘煕恇숳䉯뽫껂お춮ꍘ煏䍏扏晑兹㊻䍱ꥡ〮</w:t>
      </w:r>
      <w:r>
        <w:rPr/>
        <w:t>ꕪ</w:t>
      </w:r>
      <w:r>
        <w:rPr/>
        <w:t>㙇扬湑</w:t>
      </w:r>
      <w:r>
        <w:rPr/>
        <w:t>⠵</w:t>
      </w:r>
      <w:r>
        <w:rPr/>
        <w:t>䎵╩</w:t>
      </w:r>
      <w:r>
        <w:rPr/>
        <w:t>ꤶ</w:t>
      </w:r>
      <w:r>
        <w:rPr/>
        <w:t>朰</w:t>
      </w:r>
      <w:r>
        <w:rPr/>
        <w:t>ꥑ</w:t>
      </w:r>
      <w:r>
        <w:rPr/>
        <w:t>縴㥤盂所㔩妱庱轮㎻♣暥攲썚</w:t>
      </w:r>
      <w:r>
        <w:rPr/>
        <w:t>ⱖ</w:t>
      </w:r>
      <w:r>
        <w:rPr/>
        <w:t>ꔥ</w:t>
      </w:r>
      <w:r>
        <w:rPr/>
        <w:t>潔砵榣㕙喱䳂䑰쉹汋枬쉧秂㮏㤯⍏㌺甪男싂亘㵠ぐ狂畠搶轙㕮乕䀵㡓牴䑞仂㕐</w:t>
      </w:r>
      <w:r>
        <w:rPr/>
        <w:t>Ⱓ</w:t>
      </w:r>
      <w:r>
        <w:rPr/>
        <w:t>吻噆䤳┦氪</w:t>
      </w:r>
      <w:r>
        <w:rPr/>
        <w:t>ꥒ</w:t>
      </w:r>
      <w:r>
        <w:rPr/>
        <w:t>祒䵹刪在㏂䅄숱</w:t>
      </w:r>
      <w:r>
        <w:rPr/>
        <w:t>꧂</w:t>
      </w:r>
      <w:r>
        <w:rPr/>
        <w:t>⠳</w:t>
      </w:r>
      <w:r>
        <w:rPr/>
        <w:t>ꥹ㕞⤰⫂</w:t>
      </w:r>
      <w:r>
        <w:rPr/>
        <w:t>ⱋ</w:t>
      </w:r>
      <w:r>
        <w:rPr/>
        <w:t>繨摘㪮䭕䩵츨磎䍶쵎癉䱄⤶畯쉓塟眨숯捷슩뭥摘珂⺱䳂䌹囃⭧</w:t>
      </w:r>
      <w:r>
        <w:rPr/>
        <w:t>ⱆ</w:t>
      </w:r>
      <w:r>
        <w:rPr/>
        <w:t>ꅸ쉵啺侬긻卉䋎뭶坧彍䍑灚楀暵⭷㦱稶硇橞轗䦡</w:t>
      </w:r>
      <w:r>
        <w:rPr/>
        <w:t>ⴷ</w:t>
      </w:r>
      <w:r>
        <w:rPr/>
        <w:t>䕧忍숦츮呪䙧偎䨮⑯倱떣偏扨꺣価뭢깶䥬숤췂卒偸彇㈵⽮</w:t>
      </w:r>
      <w:r>
        <w:rPr/>
        <w:t>ꕭ</w:t>
      </w:r>
      <w:r>
        <w:rPr/>
        <w:t>⼪牳䉆偔촸眴싂渴桤乔쉳㍵輹䐩쉏</w:t>
      </w:r>
      <w:r>
        <w:rPr/>
        <w:t>ꖏ</w:t>
      </w:r>
      <w:r>
        <w:rPr/>
        <w:t>䬲╠磂㩌幋䡔㩤䖏㙵쉱⽡輬</w:t>
      </w:r>
      <w:r>
        <w:rPr/>
        <w:t>Ɽ⯂</w:t>
      </w:r>
      <w:r>
        <w:rPr/>
        <w:t>䅡灹</w:t>
      </w:r>
      <w:r>
        <w:rPr/>
        <w:t>ꖩ</w:t>
      </w:r>
      <w:r>
        <w:rPr/>
        <w:t>破⥣떡漩뼣㠣</w:t>
      </w:r>
      <w:r>
        <w:rPr/>
        <w:t>ꥂ</w:t>
      </w:r>
      <w:r>
        <w:rPr/>
        <w:t>斏䲡⌰桟䭘健昰席␦戮歮䘸쉢盂橒⩍</w:t>
      </w:r>
      <w:r>
        <w:rPr/>
        <w:t>ꥍ</w:t>
      </w:r>
      <w:r>
        <w:rPr/>
        <w:t>砲碏捊ꅘ╌ꥡ殩晆畂嘥猱㥉哂榘䱅䭰噪숯顲颩䭤⩒뭌畠┣捒佞</w:t>
      </w:r>
      <w:r>
        <w:rPr/>
        <w:t>⣎</w:t>
      </w:r>
      <w:r>
        <w:rPr/>
        <w:t>㌥桚晵⥓ꍉ칢眹㉴</w:t>
      </w:r>
      <w:r>
        <w:rPr/>
        <w:t>ⰵ</w:t>
      </w:r>
      <w:r>
        <w:rPr/>
        <w:t>쉶灷쉯숴숰䩟딩ㄭ쉌斣쏎垣佘㉈儮妘㷎묳䱵凂哎殥䭲䈭䠽潋갯疻氭昸㝲</w:t>
      </w:r>
      <w:r>
        <w:rPr/>
        <w:t>ⱍ</w:t>
      </w:r>
      <w:r>
        <w:rPr/>
        <w:t>犵㥊浇䃂쉴쉕䕚칺⼤쉰ꅔ쉧扞䄱桵㢮敓晡猳Ⓜ⩏쉬뭶쉌</w:t>
      </w:r>
      <w:r>
        <w:rPr/>
        <w:t>⣂</w:t>
      </w:r>
      <w:r>
        <w:rPr/>
        <w:t>䡾璩㜳䓂扺桘싂ꆘ睂祩⥞쉢婇䣂쉇䟂㐶癎䚵秂穚愹숭杄洦뭺⏂쵢</w:t>
      </w:r>
      <w:r>
        <w:rPr/>
        <w:t>⠲</w:t>
      </w:r>
      <w:r>
        <w:rPr/>
        <w:t>䠪娮칣澬呐顱歞䟂㚵噊쉡䪻㥖</w:t>
      </w:r>
      <w:r>
        <w:rPr/>
        <w:t>ꗎ</w:t>
      </w:r>
      <w:r>
        <w:rPr/>
        <w:t>砰䉂睖⩣⩘㕧㠫</w:t>
      </w:r>
      <w:r>
        <w:rPr/>
        <w:t>ꗎ⍷</w:t>
      </w:r>
      <w:r>
        <w:rPr/>
        <w:t>녁䋂祤繸㵞䕍⤲剩뇂쉟捾煷쉍磂暣ꅖ慮㵮硔彅忂瘻슩⴩桒䰻떩䅣</w:t>
      </w:r>
      <w:r>
        <w:rPr/>
        <w:t>ⴊ</w:t>
      </w:r>
      <w:r>
        <w:rPr/>
        <w:t>春⛂㠯캘剠冩捚歍숳㉧柂㝞ꥣ䍪깠報꥙땫䠨䵅㎣㤯┳印⛂쉴顯愴䱯쉙坵䊣䕑䈱迃</w:t>
      </w:r>
      <w:r>
        <w:rPr/>
        <w:t>ⴲ</w:t>
      </w:r>
      <w:r>
        <w:rPr/>
        <w:t>쉔彨祇獐쉨䲵塓轢忂猯㈰㑊믂从䅓㩧╉参쉾㚡㩍숷䂩쉮竂녇顷숫硥勂撘杦え䅑뽨⪩瘳썋填檿⌬</w:t>
      </w:r>
      <w:r>
        <w:rPr/>
        <w:t>ꕎ</w:t>
      </w:r>
      <w:r>
        <w:rPr/>
        <w:t>撵</w:t>
      </w:r>
      <w:r>
        <w:rPr/>
        <w:t>ꔥ</w:t>
      </w:r>
      <w:r>
        <w:rPr/>
        <w:t>留쉲㴸㘩䵰况쉐쉐䦩姂廂숺勍䩵㩏㥐獊㥕⭴⽧枥䝴偾烂썤撘딦땟㈵⨴⽩烂㈶걨숽頣쉗禵啬슮㉤슮슡潦剑䁹火슡剆䅐㥞睇</w:t>
      </w:r>
      <w:r>
        <w:rPr/>
        <w:t>⡔⫎</w:t>
      </w:r>
      <w:r>
        <w:rPr/>
        <w:t>慉渨䝸⑌</w:t>
      </w:r>
      <w:r>
        <w:rPr/>
        <w:t>ꥌ⌷</w:t>
      </w:r>
      <w:r>
        <w:rPr/>
        <w:t>쉨♯礣</w:t>
      </w:r>
      <w:r>
        <w:rPr/>
        <w:t>⠥</w:t>
      </w:r>
      <w:r>
        <w:rPr/>
        <w:t>㚵슱⬸䳂⵴쉯쉴㙎깕</w:t>
      </w:r>
      <w:r>
        <w:rPr/>
        <w:t>ꦩ</w:t>
      </w:r>
      <w:r>
        <w:rPr/>
        <w:t>序顨繩乮㑋恺⨣쉀㌤䉲싂爥쎩㧂碩뭠摴䑒堹歎ꆥ㍬渳⛂⩯㗂⨤㡲㚻楄圴䙷쉥</w:t>
      </w:r>
      <w:r>
        <w:rPr/>
        <w:t>ꖏ</w:t>
      </w:r>
      <w:r>
        <w:rPr/>
        <w:t>䶘䉁썖復畭匣㠫牉䨤쉧椷抱</w:t>
      </w:r>
      <w:r>
        <w:rPr/>
        <w:t>ꤷ</w:t>
      </w:r>
      <w:r>
        <w:rPr/>
        <w:t>琰歏㘨䀪䐰쉈穉媬忂㧂⍇榬䍾⯎㴳쉆뾣숤杬뽄牠㨻辣究䀲㡓橇⤮冏䨩堩䝎㝞佘㷂曂䕎㏂䑦♾均稭⸹쉎栭幓䡰晐参쉥歗쉂</w:t>
      </w:r>
      <w:r>
        <w:rPr/>
        <w:t>ꤸ</w:t>
      </w:r>
      <w:r>
        <w:rPr/>
        <w:t>砱怵㒘绂創佺暥纡숨⽧㶩㭭娬疵㝀컂嚿춥ꆱ捸쉅券⩀竂딬嘪칑淂녠猸┭䌣䉞璻╒㭥拂䱤쌤佤煰믂䇂兮䱬滂匹橶숲쉴㜣獳飂睢</w:t>
      </w:r>
      <w:r>
        <w:rPr/>
        <w:t>ⶻ┪</w:t>
      </w:r>
      <w:r>
        <w:rPr/>
        <w:t>㙫畀獗䧍⤴㭲⽗潪⧂⺮〥幕슿㭫</w:t>
      </w:r>
      <w:r>
        <w:rPr/>
        <w:t>ꤪ</w:t>
      </w:r>
      <w:r>
        <w:rPr/>
        <w:t>쉳ꍫ灵䉺啩殡幡㑀吩ㅏ氨䝪⏂⭟긩㚘杈䒘촥祡싂걲灥伹⍲桊洱轆佡ず쉹㔽㕠쉖呕㙟쌪抱頰愩硷╴杘湌所熿싍乙䏂占싂所⩚㒘쉠⩫䬭䗂㉋祣놩䵷碩㯍忂⺣泂</w:t>
      </w:r>
      <w:r>
        <w:rPr/>
        <w:t>ꖏ⤣</w:t>
      </w:r>
      <w:r>
        <w:rPr/>
        <w:t>슬獏⿂䵋뼫</w:t>
      </w:r>
      <w:r>
        <w:rPr/>
        <w:t>ⱀ</w:t>
      </w:r>
      <w:r>
        <w:rPr/>
        <w:t>䙠㙇⭬嗂㨺</w:t>
      </w:r>
      <w:r>
        <w:rPr/>
        <w:t>ꗂ</w:t>
      </w:r>
      <w:r>
        <w:rPr/>
        <w:t>껍썥캻䡱♆ぎ橅漮♂牌䔨⤱惂ꅊ坶伹瞩䨵〫㟂㙫숮椹揂䢏杠捂砫厬卵䘣䜭灓쉗쉗싂☤䥺䅾녢㑎杙㪱繒榿䑲♗쉓䕵昵숣汥䩨稣</w:t>
      </w:r>
      <w:r>
        <w:rPr/>
        <w:t>ꤶ</w:t>
      </w:r>
      <w:r>
        <w:rPr/>
        <w:t>ㅧ繚⪿㡳㜦洣⩪╒噢燃潸灚牰썍䟂畅煰⑲慬⽡捤仂扺恹咻쏍ꥫ⽁栫넰啌⤨䃂䡗㣂㥱扩坅漺练䭂啣䄺</w:t>
      </w:r>
      <w:r>
        <w:rPr/>
        <w:t>ꤴ</w:t>
      </w:r>
      <w:r>
        <w:rPr/>
        <w:t>扇迍⧂樳䑶䝥戊㕒匳㒣䠪䍺쉓놱婡쉃烎朣塐쉪</w:t>
      </w:r>
      <w:r>
        <w:rPr/>
        <w:t>ⱴ</w:t>
      </w:r>
      <w:r>
        <w:rPr/>
        <w:t>散습洭</w:t>
      </w:r>
      <w:r>
        <w:rPr/>
        <w:t>ⲏ</w:t>
      </w:r>
      <w:r>
        <w:rPr/>
        <w:t>습싎걈뽗洩꺻䀰䟂⭨ㄪ㝓⤳</w:t>
      </w:r>
      <w:r>
        <w:rPr/>
        <w:t>꧂</w:t>
      </w:r>
      <w:r>
        <w:rPr/>
        <w:t>墿쉵촭晭⸲ㅚ⽹념㑊땶깗㝱㙸ꌤ碩쉩祢䄲梻皬㡸刯癓숫ヂ汗硹媩䥖汕⥂</w:t>
      </w:r>
      <w:r>
        <w:rPr/>
        <w:t>ⱇ</w:t>
      </w:r>
      <w:r>
        <w:rPr/>
        <w:t>䡤⮏慆柂습頣䋂쉞堮</w:t>
      </w:r>
      <w:r>
        <w:rPr/>
        <w:t>ꗎ</w:t>
      </w:r>
      <w:r>
        <w:rPr/>
        <w:t>枮쉆礣夻㑀憿싂䙡䡒琴䨦䱢츨报干䅰쉹恑</w:t>
      </w:r>
      <w:r>
        <w:rPr/>
        <w:t>ⲩ</w:t>
      </w:r>
      <w:r>
        <w:rPr/>
        <w:t>녈㍖뭇⥾㉹獙숯㤱␪晋洲摋㵈䃂焱</w:t>
      </w:r>
      <w:r>
        <w:rPr/>
        <w:t>ꥑ</w:t>
      </w:r>
      <w:r>
        <w:rPr/>
        <w:t>捑捕㙲仂䞿쵵坵㶮湸쉓♦嫂㊩⍯攱偸썣啑䉾䪩炿䝯畵싂䄷燂㴰쉴㨷⩣庵竂汘㩐㔻窿⤺ꇂ갶㍁穧쉣㠴쌣癔䵐勂栴⑭欨┥天ヂ쎡썄╲쉣圣娲㙋⯂숭ꅣ껂⥬䐸呹滍㝢뇍ꍞ含</w:t>
      </w:r>
      <w:r>
        <w:rPr/>
        <w:t>꥟</w:t>
      </w:r>
      <w:r>
        <w:rPr/>
        <w:t>⽔毂쵏圪玮䬸╍쉭㨫쉡烂㑺竂㙃浰</w:t>
      </w:r>
      <w:r>
        <w:rPr/>
        <w:t>ꤤ</w:t>
      </w:r>
      <w:r>
        <w:rPr/>
        <w:t>噇槃敬⫂挪流⽲㟂㐨뭃捆㌹栣忂啸곂䝔곂쉠汤壂</w:t>
      </w:r>
      <w:r>
        <w:rPr/>
        <w:t>ꕭ</w:t>
      </w:r>
      <w:r>
        <w:rPr/>
        <w:t>畏塡쏂㶻刱숸㑡硕爱轱갫祭쉨㩣偸숰浴槂뼪⎮⥳ꍙ㑦⩔⑸澬녙剩瑯뿂㡺䮘㧃⌦䵴纩㣂哂ꍕ楆쉔橯奶矂㉒ず</w:t>
      </w:r>
      <w:r>
        <w:rPr/>
        <w:t>⠱</w:t>
      </w:r>
      <w:r>
        <w:rPr/>
        <w:t>睰쉢灟칊帲</w:t>
      </w:r>
      <w:r>
        <w:rPr/>
        <w:t>⡄䷂</w:t>
      </w:r>
      <w:r>
        <w:rPr/>
        <w:t>题癥嘺┺㩉栺</w:t>
      </w:r>
      <w:r>
        <w:rPr/>
        <w:t>ꥎ</w:t>
      </w:r>
      <w:r>
        <w:rPr/>
        <w:t>柎兰䝓䏂䅣⑲晢䤫㭙쉈ꅾ汙弫愶剴</w:t>
      </w:r>
      <w:r>
        <w:rPr/>
        <w:t>ꥆ♂♙</w:t>
      </w:r>
      <w:r>
        <w:rPr/>
        <w:t>䛂싂떡䕶捲쵵</w:t>
      </w:r>
      <w:r>
        <w:rPr/>
        <w:t>ꕠ</w:t>
      </w:r>
      <w:r>
        <w:rPr/>
        <w:t>瑸匰偣쉾䡀䈨䇂슩帳䉄䍶眤♲쌴슮吣⛂㑟兠</w:t>
      </w:r>
      <w:r>
        <w:rPr/>
        <w:t>ⲵ⩪</w:t>
      </w:r>
      <w:r>
        <w:rPr/>
        <w:t>䤶쉆껂䟂奄♡쉐썶杲쌨䵐怲欰썈八</w:t>
      </w:r>
      <w:r>
        <w:rPr/>
        <w:t>⡇⑳</w:t>
      </w:r>
      <w:r>
        <w:rPr/>
        <w:t>〭충䕒䑘㝇뭢潥뽇圮塮</w:t>
      </w:r>
      <w:r>
        <w:rPr/>
        <w:t>ꤳ</w:t>
      </w:r>
      <w:r>
        <w:rPr/>
        <w:t>䙒걃噖쉤幥⪡畟㥂株䲥猴</w:t>
      </w:r>
      <w:r>
        <w:rPr/>
        <w:t>⡀</w:t>
      </w:r>
      <w:r>
        <w:rPr/>
        <w:t>繠㶏䅓猳䗍䯃厱穮勃㭟</w:t>
      </w:r>
      <w:r>
        <w:rPr/>
        <w:t>꧂</w:t>
      </w:r>
      <w:r>
        <w:rPr/>
        <w:t>䈰席㕎樹쉌ꥩ瑀湴㍅쏂</w:t>
      </w:r>
      <w:r>
        <w:rPr/>
        <w:t>ꕥ</w:t>
      </w:r>
      <w:r>
        <w:rPr/>
        <w:t>瓃盂浟ꅶ쉅⩔캻㠳ꎮ澩飂숰輴뽁䥱垘帲䯃櫂忍ꏍㅘ녭㙭⩷쉐쉃摊灢⭈쎩晠䏂䕅矂挥</w:t>
      </w:r>
      <w:r>
        <w:rPr/>
        <w:t>ꥈ</w:t>
      </w:r>
      <w:r>
        <w:rPr/>
        <w:t>쉚㡙扌㩚㜤潑숪녥悏轐녏橒噶</w:t>
      </w:r>
      <w:r>
        <w:rPr/>
        <w:t>⣂</w:t>
      </w:r>
      <w:r>
        <w:rPr/>
        <w:t>ꤽ</w:t>
      </w:r>
      <w:r>
        <w:rPr/>
        <w:t>慩槂祃弴癷㉢쉩⶿</w:t>
      </w:r>
      <w:r>
        <w:rPr/>
        <w:t>ⵃ</w:t>
      </w:r>
      <w:r>
        <w:rPr/>
        <w:t>珂◎습㚘㨰⹋녰盂狂ㄯ柍ㄭ瞵묺䂏壃嗂䙾㉎숶奨瑏㇂顏䡋呆숥㍥䑐弦꥘ォ䔯ㅦ塵獋幠♶䣂⍡츽礩층橑娹秂䆩꥘썮硬䫂⥟佰㤳参儩䁏⥚䭀弯挦⮮⌊牫⏂即숫娯䙠损椥纬眥䝉瘯咘䖱劣頣慈癵坲嘺頴凂凂쉑뽟棂칳歉晪䡾㝭杬칙쵬뭪㥣眻슬智優捘⩦㓂疬㴨㡎灟さ漭㭴娫䖿炣쉣ㅳ䳂䍓</w:t>
      </w:r>
      <w:r>
        <w:rPr/>
        <w:t>ⶬ</w:t>
      </w:r>
      <w:r>
        <w:rPr/>
        <w:t>汮䳂ꌪ䕓獎⽍捴湩洤껂㝘</w:t>
      </w:r>
      <w:r>
        <w:rPr/>
        <w:t>ꕅ</w:t>
      </w:r>
      <w:r>
        <w:rPr/>
        <w:t>呌瀪湘戤⫂ꅐ弭湦컂ꅍ䢩⩯ꌣ輽繅潎⺩顟啩甶䍫</w:t>
      </w:r>
      <w:r>
        <w:rPr/>
        <w:t>ꤰ</w:t>
      </w:r>
      <w:r>
        <w:rPr/>
        <w:t>睋仂䉱䴯싂塞␭磂</w:t>
      </w:r>
      <w:r>
        <w:rPr/>
        <w:t>ꗂ</w:t>
      </w:r>
      <w:r>
        <w:rPr/>
        <w:t>攲꤮䍉</w:t>
      </w:r>
      <w:r>
        <w:rPr/>
        <w:t>⠱</w:t>
      </w:r>
      <w:r>
        <w:rPr/>
        <w:t>㍀炏숲侬㯃</w:t>
      </w:r>
      <w:r>
        <w:rPr/>
        <w:t>ꗂ</w:t>
      </w:r>
      <w:r>
        <w:rPr/>
        <w:t>刣</w:t>
      </w:r>
      <w:r>
        <w:rPr/>
        <w:t>ⵣ⧂ꔤⓂ</w:t>
      </w:r>
      <w:r>
        <w:rPr/>
        <w:t>㑹㧂姂晴녣癫䩁怹㝇⨮싎烂栵䱱帴㬶歗ㆿ愯捱뭪☸揃恧뽠</w:t>
      </w:r>
      <w:r>
        <w:rPr/>
        <w:t>ⷂ</w:t>
      </w:r>
      <w:r>
        <w:rPr/>
        <w:t>〹䴪꥞绂杁ㄷ久ꌶ横䱴浮剹拂⥚쉓㑟⽁䏂䫎輯娤偏</w:t>
      </w:r>
      <w:r>
        <w:rPr/>
        <w:t>⠹⤣</w:t>
      </w:r>
      <w:r>
        <w:rPr/>
        <w:t>繆㕈깢䚵㭊</w:t>
      </w:r>
      <w:r>
        <w:rPr/>
        <w:t>ꖬ</w:t>
      </w:r>
      <w:r>
        <w:rPr/>
        <w:t>剪⨲슮埃㐭┭䃍礣⮥ㅍ塾塊杤繸兵毎㐤䴫ꍪ堯㭡界㩳㮱⭡쉈묱瑟扡椻澏숴㡹䕔㙰堣桱煥䙥橘夲썵숱杉焹䉈䇍⽩⧂扅㴸⫎弬ꥵ䖿⼵硥徿啊礪깣䁆</w:t>
      </w:r>
      <w:r>
        <w:rPr/>
        <w:t>꧂</w:t>
      </w:r>
      <w:r>
        <w:rPr/>
        <w:t>浾媡婨捎恤媡低뭧숺嗂嚻갪縥坑䥩焩婾숭㷂䞬摴㙘ㅍ顚䅯㝪䝞⹫ㄹ稪偬塃뭇긩⫍䱚⍱輰캏⥮㥟㉔颥敨圭氩と뭚媩捣繆㉱쉰啳ㅹ㩆㏎츮숻㴶쉭村桚㑇䕄␳䔯獧</w:t>
      </w:r>
      <w:r>
        <w:rPr/>
        <w:t>ⵕ</w:t>
      </w:r>
      <w:r>
        <w:rPr/>
        <w:t>涻睠쏂幷㈳㔳㤹㇂⛂㙙</w:t>
      </w:r>
      <w:r>
        <w:rPr/>
        <w:t>ⲩ</w:t>
      </w:r>
      <w:r>
        <w:rPr/>
        <w:t>䓂䥧䕪祓冿깈㭮묭⬤컍⍇棂彖礮瀥猩싎太䪻숴㓍⬬㭚ㅶ燂⿂숫쉪㥨晉娲嘮숪敪礪䴦</w:t>
      </w:r>
      <w:r>
        <w:rPr/>
        <w:t>ⴥ</w:t>
      </w:r>
      <w:r>
        <w:rPr/>
        <w:t>䤫楕⚡灔剖慢㩂轐㝑奶䉵娯䜦瘱뽸繉␯</w:t>
      </w:r>
      <w:r>
        <w:rPr/>
        <w:t>⢏</w:t>
      </w:r>
      <w:r>
        <w:rPr/>
        <w:t>毂ㅬ璥洩</w:t>
      </w:r>
      <w:r>
        <w:rPr/>
        <w:t>Ⳃ</w:t>
      </w:r>
      <w:r>
        <w:rPr/>
        <w:t>敌쌽奤参敄祡䭟奍㧂</w:t>
      </w:r>
      <w:r>
        <w:rPr/>
        <w:t>ꦩ</w:t>
      </w:r>
      <w:r>
        <w:rPr/>
        <w:t>츲쌽濂䠱癠</w:t>
      </w:r>
      <w:r>
        <w:rPr/>
        <w:t>ꔫ</w:t>
      </w:r>
      <w:r>
        <w:rPr/>
        <w:t>即䁪顒녗楠촫쉀쉣㢵琬쉔娸摹䪬</w:t>
      </w:r>
      <w:r>
        <w:rPr/>
        <w:t>ꤳ</w:t>
      </w:r>
      <w:r>
        <w:rPr/>
        <w:t>瑯䀩挳⵹⽕轥戦入뇂㤱潡甶㖵剞畱⒏</w:t>
      </w:r>
      <w:r>
        <w:rPr/>
        <w:t>⣍</w:t>
      </w:r>
      <w:r>
        <w:rPr/>
        <w:t>㞬剎㥯晵ㄭ쉮▏㬩慹䩴顂㒿圱娷싂</w:t>
      </w:r>
      <w:r>
        <w:rPr/>
        <w:t>⠳</w:t>
      </w:r>
      <w:r>
        <w:rPr/>
        <w:t>飍挳쉧쉶䭮頤〨癓⪥쉒慸枩갷녒⏂㝴楚♳漭┹喘⒩頻</w:t>
      </w:r>
      <w:r>
        <w:rPr/>
        <w:t>⡠⡰</w:t>
      </w:r>
      <w:r>
        <w:rPr/>
        <w:t>딥⍮⩖㭳䅴弰㛂</w:t>
      </w:r>
      <w:r>
        <w:rPr/>
        <w:t>ⰹ</w:t>
      </w:r>
      <w:r>
        <w:rPr/>
        <w:t>쉟⩱쉹䵒だ奇歩ㅤ⹸ꅌ쉟걅坨㝤渷㘯싍哂녵恀伥癯㓂촯轈쉐</w:t>
      </w:r>
      <w:r>
        <w:rPr/>
        <w:t>ꤳ</w:t>
      </w:r>
      <w:r>
        <w:rPr/>
        <w:t>戶䵚⨴榣祡䉒矂兆⽘䵺ㅖ礭갊杂䅪땇☽⪘䱮甮䔪䈵浕䡍擂娫슻䙢⨯棍焨</w:t>
      </w:r>
      <w:r>
        <w:rPr/>
        <w:t>ꕂ</w:t>
      </w:r>
      <w:r>
        <w:rPr/>
        <w:t>䵩甪껂걏쉋⩚慒埂撩걢便䝥숷丷祬撡桧煃漺ㅥで兏ꅵ⸫頮㭳从⭃咱숥嚘</w:t>
      </w:r>
      <w:r>
        <w:rPr/>
        <w:t>ⵍ</w:t>
      </w:r>
      <w:r>
        <w:rPr/>
        <w:t>灤쉂䥐畃㴦떩쉊쉁㉯㵶ㆬ</w:t>
      </w:r>
      <w:r>
        <w:rPr/>
        <w:t>ꤵꔰ</w:t>
      </w:r>
      <w:r>
        <w:rPr/>
        <w:t>娲娪㭧⻂䍰쉁⚩燂</w:t>
      </w:r>
      <w:r>
        <w:rPr/>
        <w:t>ꥑ</w:t>
      </w:r>
      <w:r>
        <w:rPr/>
        <w:t>䖣</w:t>
      </w:r>
      <w:r>
        <w:rPr/>
        <w:t>ⱺ</w:t>
      </w:r>
      <w:r>
        <w:rPr/>
        <w:t>摫杮幇쉆稽䍶쉖ꌬ剁숰熿슬䅦䶿⸴쌹䷎晎䏎☣㈭辣䛎栲刯刯꺏䀵愨䧂</w:t>
      </w:r>
      <w:r>
        <w:rPr/>
        <w:t>ꥀ</w:t>
      </w:r>
      <w:r>
        <w:rPr/>
        <w:t>榿쵗㘮歰榮㊡컂买쉦꥔䅐숨卺⩚帪浇뭪惂㵐呠⩪畺䈳竂佁乾眸顎넴摑牪䝟渰䩰㤽毎</w:t>
      </w:r>
      <w:r>
        <w:rPr/>
        <w:t>⢮</w:t>
      </w:r>
      <w:r>
        <w:rPr/>
        <w:t>繴伽䌥긮Ⓕ䘭䜪愬쉍畆炿打♗⽧撬䛃瑊恘</w:t>
      </w:r>
      <w:r>
        <w:rPr/>
        <w:t>꧂</w:t>
      </w:r>
      <w:r>
        <w:rPr/>
        <w:t>㨹쉌捎㩸</w:t>
      </w:r>
      <w:r>
        <w:rPr/>
        <w:t>⢱┴</w:t>
      </w:r>
      <w:r>
        <w:rPr/>
        <w:t>剓쎿䜫㙘硎癭숳入捺琩뼵쉞坶䕲⻂㙓ꥫ㫂쉇䒡⩫⩪</w:t>
      </w:r>
      <w:r>
        <w:rPr/>
        <w:t>Ⱔ</w:t>
      </w:r>
      <w:r>
        <w:rPr/>
        <w:t>煷䉦㥨</w:t>
      </w:r>
      <w:r>
        <w:rPr/>
        <w:t>ⷂ</w:t>
      </w:r>
      <w:r>
        <w:rPr/>
        <w:t>牲昽忂㡘䏃䬲椪⑬⹥⯃슮乩쉤뭷㎩爵瘫父</w:t>
      </w:r>
      <w:r>
        <w:rPr/>
        <w:t>ꤴ</w:t>
      </w:r>
      <w:r>
        <w:rPr/>
        <w:t>㛍⬭╮卌慦뽄䩃⩍싂</w:t>
      </w:r>
      <w:r>
        <w:rPr/>
        <w:t>ꕟ</w:t>
      </w:r>
      <w:r>
        <w:rPr/>
        <w:t>乬䠩婷歬恬唳촰녂匨⚣手䛂䬸ㅞ㩈卟湅秂쉄⭈䘯䉞乑改㙄䫂</w:t>
      </w:r>
      <w:r>
        <w:rPr/>
        <w:t>ꥄ</w:t>
      </w:r>
      <w:r>
        <w:rPr/>
        <w:t>䍖⑋惂繙坾</w:t>
      </w:r>
      <w:r>
        <w:rPr/>
        <w:t>ꖩ</w:t>
      </w:r>
      <w:r>
        <w:rPr/>
        <w:t>땾㫂沵䩮쉺䦵䘪㔪墥</w:t>
      </w:r>
      <w:r>
        <w:rPr/>
        <w:t>ⵓ</w:t>
      </w:r>
      <w:r>
        <w:rPr/>
        <w:t>슥熩圮꥖슏쉁숨</w:t>
      </w:r>
      <w:r>
        <w:rPr/>
        <w:t>ꦮ</w:t>
      </w:r>
      <w:r>
        <w:rPr/>
        <w:t>乇䙡癁橐㘭ㅬ</w:t>
      </w:r>
      <w:r>
        <w:rPr/>
        <w:t>⡩</w:t>
      </w:r>
      <w:r>
        <w:rPr/>
        <w:t>쉡竂⩶奂匪挺扱咻穥촳稵㟍佢뽄쉤浯剃䶥녱偐묵싂껂繙潢컂썉쉴╏晢獧娻</w:t>
      </w:r>
      <w:r>
        <w:rPr/>
        <w:t>ꕧ</w:t>
      </w:r>
      <w:r>
        <w:rPr/>
        <w:t>捾㚻珂㋂칫獗捴⭍匣绂</w:t>
      </w:r>
      <w:r>
        <w:rPr/>
        <w:t>ⵞ⥤</w:t>
      </w:r>
      <w:r>
        <w:rPr/>
        <w:t>矂䧂⬸內㭋祰佊秂깅녹攵乚䁕瑟싂㭌坠㏂</w:t>
      </w:r>
      <w:r>
        <w:rPr/>
        <w:t>ꕑ</w:t>
      </w:r>
      <w:r>
        <w:rPr/>
        <w:t>繠⾿땃⩬딹䛂犩橁曃⸽</w:t>
      </w:r>
      <w:r>
        <w:rPr/>
        <w:t>⡮</w:t>
      </w:r>
      <w:r>
        <w:rPr/>
        <w:t>㥏⩋♰究獨㥫⩬컂쉤元깈䝑睍뭑</w:t>
      </w:r>
      <w:r>
        <w:rPr/>
        <w:t>ⵀ</w:t>
      </w:r>
      <w:r>
        <w:rPr/>
        <w:t>光兖䦩塱ㄪ⬺咻⨸懂顔剗潧쉅싍갪否쉅㠦쉂캏㥲</w:t>
      </w:r>
      <w:r>
        <w:rPr/>
        <w:t>ⴳ</w:t>
      </w:r>
      <w:r>
        <w:rPr/>
        <w:t>煉</w:t>
      </w:r>
      <w:r>
        <w:rPr/>
        <w:t>ⱪ</w:t>
      </w:r>
      <w:r>
        <w:rPr/>
        <w:t>朶믂䧂異녌</w:t>
      </w:r>
      <w:r>
        <w:rPr/>
        <w:t>ꤵ</w:t>
      </w:r>
      <w:r>
        <w:rPr/>
        <w:t>啖〴䥇参깃㤤╤㡆ꍳ橸穙㎮猬僂䍑嗂㝲晲</w:t>
      </w:r>
      <w:r>
        <w:rPr/>
        <w:t>ꥋⵑ</w:t>
      </w:r>
      <w:r>
        <w:rPr/>
        <w:t>啮䙘䈫灹潖恱쉭㓂깒䬱ꄭ塅厘哂⮩ꄽ쉳䞩槂彌♇䗃䈹套㬷㭶▿吽䩀仂佱幖溿䍯숩啰㆏䑊䉌攻扐噒づ狂硞</w:t>
      </w:r>
      <w:r>
        <w:rPr/>
        <w:t>ⱊ</w:t>
      </w:r>
      <w:r>
        <w:rPr/>
        <w:t>夫ㄯ썱顮怺깆㍕㙋</w:t>
      </w:r>
      <w:r>
        <w:rPr/>
        <w:t>ꕬ</w:t>
      </w:r>
      <w:r>
        <w:rPr/>
        <w:t>汢䱥仍嘪뽎⭌쉔땫㉬珂琮煅⯍⦬彄숣䰪タ⥮⼱썏┻쉮⍾㤫㴲䬺슩㶩</w:t>
      </w:r>
      <w:r>
        <w:rPr/>
        <w:t>ꤥ</w:t>
      </w:r>
      <w:r>
        <w:rPr/>
        <w:t>습쉅䠭啘愊䔥칤敊㑐䊱쉔䍚湳ㅡ쉃䃃息췂睯恓䠻䁣潩棂㭎䩓刱璥ꍞ琭焵촪쉂⹈䶣슿伮暻䁚⨷畭愨⩢쉍䁓䁢䨤䨣䥶쉙此䴦穉쉗敒</w:t>
      </w:r>
      <w:r>
        <w:rPr/>
        <w:t>⡴</w:t>
      </w:r>
      <w:r>
        <w:rPr/>
        <w:t>懂촺</w:t>
      </w:r>
      <w:r>
        <w:rPr/>
        <w:t>ꦩ</w:t>
      </w:r>
      <w:r>
        <w:rPr/>
        <w:t>癭⴬湤⾮頱琫眰䉧塾僂噳╩㓂⭔㉣숪卂쉊穊浖슩⸭櫍⩥㵵䱩繓㑺㴮ㅅ刷婨惂싃卆稴弨⭄澵⌸僂い倶⚣㣎쉨</w:t>
      </w:r>
      <w:r>
        <w:rPr/>
        <w:t>ⵚ</w:t>
      </w:r>
      <w:r>
        <w:rPr/>
        <w:t>棂ꇍ獁䍌⾥딹ꌮ幁슬扨뮩㏂猭彮潰犥奒묷뭸慮䈻䨫㈪㘹䗂䉳懂䤺澥䕺㩎쉕슿睲⩙숮璵</w:t>
      </w:r>
      <w:r>
        <w:rPr/>
        <w:t>ꦏ</w:t>
      </w:r>
      <w:r>
        <w:rPr/>
        <w:t>䐨㛂⍫梘㖩넥璡䂮棂夵쉾愳汷䵵卟쉷</w:t>
      </w:r>
      <w:r>
        <w:rPr/>
        <w:t>ⵆ</w:t>
      </w:r>
      <w:r>
        <w:rPr/>
        <w:t>眨쉾</w:t>
      </w:r>
      <w:r>
        <w:rPr/>
        <w:t>Ɑ</w:t>
      </w:r>
      <w:r>
        <w:rPr/>
        <w:t>쉭き␲곂䥵녂㡖禣숻嘣⤻⩞免╏ꄶ潀䑢稺塃睇瑀⴪캩妘灆</w:t>
      </w:r>
      <w:r>
        <w:rPr/>
        <w:t>Ⱝ</w:t>
      </w:r>
      <w:r>
        <w:rPr/>
        <w:t>癕祍㭈╋㗂呲⭥ㅺ⩦긨轞♒숪䝷</w:t>
      </w:r>
      <w:r>
        <w:rPr/>
        <w:t>ꕖ</w:t>
      </w:r>
      <w:r>
        <w:rPr/>
        <w:t>礰㜳轆㐳渻⌳倳亱촤㐱䩵湂⹓彄竂☬椹煎㑡栩漪幆堳氳歀歪㚮煊頲囂哂卉颥넩䕗奣䑒渨⴮䜩㥱㤽䫂䓎壂ㅰ䅷숯㣂佣쉊㝈쌩㙃♍♕怵煷</w:t>
      </w:r>
      <w:r>
        <w:rPr/>
        <w:t>ꤴ</w:t>
      </w:r>
      <w:r>
        <w:rPr/>
        <w:t>ꥬ</w:t>
      </w:r>
      <w:r>
        <w:rPr/>
        <w:t>ⴶ</w:t>
      </w:r>
      <w:r>
        <w:rPr/>
        <w:t>佄坶㑪썏䵹睥㍁⭲朦쵮㟍䷂瘸㊻㥞祺㡷⮿</w:t>
      </w:r>
      <w:r>
        <w:rPr/>
        <w:t>ꥁ</w:t>
      </w:r>
      <w:r>
        <w:rPr/>
        <w:t>瑷♁䉴灧墣剉숭ㄭ戤䪻㙎迂䰥⑫⤹뽡⪥뭓⩬</w:t>
      </w:r>
      <w:r>
        <w:rPr/>
        <w:t>ꕂ</w:t>
      </w:r>
      <w:r>
        <w:rPr/>
        <w:t>⺻滂깺帣䉴ꥫ懂繄땙昰䗂썠頪쉐녞乍슻吤昬싂是썰ꅐ␵䕳㧂材熵긳啙㍫숩뼲䙏쉎䟎숭瀨㓎쉩쵌掻썏㕖쉷츪</w:t>
      </w:r>
      <w:r>
        <w:rPr/>
        <w:t>ⵕ</w:t>
      </w:r>
      <w:r>
        <w:rPr/>
        <w:t>䙒吭䈪㉅쉳剈煡牗煺捤ꎿ竂넴꥔涻䞵숭쉢</w:t>
      </w:r>
      <w:r>
        <w:rPr/>
        <w:t>ꔳ</w:t>
      </w:r>
      <w:r>
        <w:rPr/>
        <w:t>拂䤵</w:t>
      </w:r>
      <w:r>
        <w:rPr/>
        <w:t>⡔</w:t>
      </w:r>
      <w:r>
        <w:rPr/>
        <w:t>ꄨ浧㉆녗╭潬싂䲏숻濂顢戩슬ㅡ䐤杇湘䭖쉦毂뾏橂╶䕰㯂垩슱숲⒣㒘捠檵쉣䭯癖汄琰⍁뽙곂䝁䚱が䥂瀥싂쎻╈慱狂숫㴬氨珂㉧䜨夵匣</w:t>
      </w:r>
      <w:r>
        <w:rPr/>
        <w:t>⣂</w:t>
      </w:r>
      <w:r>
        <w:rPr/>
        <w:t>䙓촳顰瑲㤪顙⩠ꥤ憩ꥱ顆䌦㤰で칟ꎵ걋桗⻂歸楅쌤帷汉㭣걋輮歓也㥰숣漸㭰塒䮡깯⌣㵱彐祳晞뭾⫂住㙏⸤猩䅎㴰潅</w:t>
      </w:r>
      <w:r>
        <w:rPr/>
        <w:t>ꥇ</w:t>
      </w:r>
      <w:r>
        <w:rPr/>
        <w:t>㪵ꥡ걹</w:t>
      </w:r>
      <w:r>
        <w:rPr/>
        <w:t>ⵉ</w:t>
      </w:r>
      <w:r>
        <w:rPr/>
        <w:t>偀䱣쉳숩倭桾</w:t>
      </w:r>
      <w:r>
        <w:rPr/>
        <w:t>ⱙ</w:t>
      </w:r>
      <w:r>
        <w:rPr/>
        <w:t>眦戯㩯땖係</w:t>
      </w:r>
      <w:r>
        <w:rPr/>
        <w:t>ꥅ</w:t>
      </w:r>
      <w:r>
        <w:rPr/>
        <w:t>숰⍦</w:t>
      </w:r>
      <w:r>
        <w:rPr/>
        <w:t>ꥀ</w:t>
      </w:r>
      <w:r>
        <w:rPr/>
        <w:t>㕭⼱暩輭てꆘ䙮䚵栬商椦</w:t>
      </w:r>
      <w:r>
        <w:rPr/>
        <w:t>ꤨ␊</w:t>
      </w:r>
      <w:r>
        <w:rPr/>
        <w:t>瘹婍娵縥┨晨䄹㌱싂䙗⨰沿뭚湂支Ⓜ䅟卾䭉䝡皥珂灁䡥歮杞⭹盂⫍䡐潗⨤땍瘪ꎩ䡌䊘⥰◂啔儸昪쉤땅숱땃슻堰뭑潓当</w:t>
      </w:r>
      <w:r>
        <w:rPr/>
        <w:t>Ⳃ⸸</w:t>
      </w:r>
      <w:r>
        <w:rPr/>
        <w:t>뮘뮬㩨夵懃싂婬곂</w:t>
      </w:r>
      <w:r>
        <w:rPr/>
        <w:t>⡋</w:t>
      </w:r>
      <w:r>
        <w:rPr/>
        <w:t>⼷</w:t>
      </w:r>
      <w:r>
        <w:rPr/>
        <w:t>ꕉⴶ</w:t>
      </w:r>
      <w:r>
        <w:rPr/>
        <w:t>㝧숱䞬嫂焸辬䯂柂欨督㡡彑㦬䙅䱢노眨瑞助</w:t>
      </w:r>
      <w:r>
        <w:rPr/>
        <w:t>ꦵ</w:t>
      </w:r>
      <w:r>
        <w:rPr/>
        <w:t>ぞ㘵ꅵ숦⩢べ䖩柂숪朲憘彂딸쉸堩痃슏䉡믂䡇싂數⤥廂橾猲㞥搤穠琤檩嫂婢㥊䵧榵扶憣位쉣䂵䉖㍨념奋け쉶땉揂㖮捡┪쵷뮱塠㵭堳牄䡥倯▿ㆮ噢㵪枻</w:t>
      </w:r>
      <w:r>
        <w:rPr/>
        <w:t>ⵐ</w:t>
      </w:r>
      <w:r>
        <w:rPr/>
        <w:t>䅤䙊偀⪬긪婔㝞懂彎䞘썴숣焵欦⥏쉯䓂쉩挩癦塉⩇⭍㜹櫍</w:t>
      </w:r>
      <w:r>
        <w:rPr/>
        <w:t>ⴺ</w:t>
      </w:r>
      <w:r>
        <w:rPr/>
        <w:t>浐㕟摎顋ꍭ却潸䘤噪ꌽ⩖稥⫎⨸⤰縪兴쉂灸䃂戤⵮쉖ꅡ敠⽥䨣桏䆵晃쉇橤깈戽㵈悿䉰놿ꇍ습⹴갽싃</w:t>
      </w:r>
      <w:r>
        <w:rPr/>
        <w:t>ꤱ</w:t>
      </w:r>
      <w:r>
        <w:rPr/>
        <w:t>ㅫ싂</w:t>
      </w:r>
      <w:r>
        <w:rPr/>
        <w:t>ⱟ</w:t>
      </w:r>
      <w:r>
        <w:rPr/>
        <w:t>㑶恋䩐癘圯娮␭슮灈彃䍓䍸㡷㌭汣뭆쉲沿枏碥牉頸睓쵹匪假䧂㌱捈欭슥矍㙐⹭爩</w:t>
      </w:r>
      <w:r>
        <w:rPr/>
        <w:t>ꤨ꥕⬷</w:t>
      </w:r>
      <w:r>
        <w:rPr/>
        <w:t>촵扰汎橯渴숳䅎吱</w:t>
      </w:r>
      <w:r>
        <w:rPr/>
        <w:t>⵰</w:t>
      </w:r>
      <w:r>
        <w:rPr/>
        <w:t>幯攴싍剩痂癹␣䥷ꄰ燂柂畅깵쵤顊㍓㝫⨯䇍歐숺䠰⚏泂獥쉤湋숷痂㍡䀸⍃纣儽䔰㋂ꍚ쉔⭧㔦灥숺迂숹</w:t>
      </w:r>
      <w:r>
        <w:rPr/>
        <w:t>⣎</w:t>
      </w:r>
      <w:r>
        <w:rPr/>
        <w:t>뮿㬮␩슿㓎㘵乍격쌪捭佤땵幵堨瑡②畺嘨숴䵆䐤⯂㍸䤩灾쉡ㅪ㨪⼦쵰乗捋卅쉘ㅊ䉷晧☺</w:t>
      </w:r>
      <w:r>
        <w:rPr/>
        <w:t>Ⱖ</w:t>
      </w:r>
      <w:r>
        <w:rPr/>
        <w:t>䃂䞣Ⓜ䭪쉦</w:t>
      </w:r>
      <w:r>
        <w:rPr/>
        <w:t>Ⱞ</w:t>
      </w:r>
      <w:r>
        <w:rPr/>
        <w:t>咣疏剁㭅⮩♇晦䪩썫䄶쌻昦⮘쉗걤坓뼩뭉⩋⹗吭枬격♍嫂뗃</w:t>
      </w:r>
      <w:r>
        <w:rPr/>
        <w:t>Ⳃ</w:t>
      </w:r>
      <w:r>
        <w:rPr/>
        <w:t>捫犵묣柂⽇均⩨步䫂㌬쉎㈥幎婮쉐璏湠堫䉏䦵偷䆡㣂넮䌸㙅⩠垩쉖灀ꅾ쉲轾㡳矂楯뭎쉈樽숩獇敕㮩橨⑊ꄴ挪䖵䔵</w:t>
      </w:r>
      <w:r>
        <w:rPr/>
        <w:t>꧂</w:t>
      </w:r>
      <w:r>
        <w:rPr/>
        <w:t>䓃㝕壂坎摍畢睑暮</w:t>
      </w:r>
      <w:r>
        <w:rPr/>
        <w:t>ꕦ</w:t>
      </w:r>
      <w:r>
        <w:rPr/>
        <w:t>䑨㘩ꍌ噩⨲딱睡疘偄㭆壂숹㐰䕘</w:t>
      </w:r>
      <w:r>
        <w:rPr/>
        <w:t>ꤥ</w:t>
      </w:r>
      <w:r>
        <w:rPr/>
        <w:t>싂숵䥊䨲⨣䓂ꍚ⨣☱煏拂甪䶘</w:t>
      </w:r>
      <w:r>
        <w:rPr/>
        <w:t>ⱬ</w:t>
      </w:r>
      <w:r>
        <w:rPr/>
        <w:t>畇♑㭸䙾㡾狂夸숰㦘㩵䱾剃竍⵭㐩碣쉌坫떘곂捤爴㍫놩䗃䊬㥹㡁づ⹆泂縺橓輹欲뼊灹썢⫂䴬㜬潥殘⪮畴汘쉥⥀珂䅅䩔ㅧ뾬㡗쵹顯㤸숮䑾轉彌ㅒ썟盂숱奞䋂儬쉆</w:t>
      </w:r>
      <w:r>
        <w:rPr/>
        <w:t>⡄</w:t>
      </w:r>
      <w:r>
        <w:rPr/>
        <w:t>숫⎱쎥</w:t>
      </w:r>
      <w:r>
        <w:rPr/>
        <w:t>ꤪ♭</w:t>
      </w:r>
      <w:r>
        <w:rPr/>
        <w:t>㍖猹㖘䑅洬堻╴慞⪿浹焨㤫깥敦卅㭏滂怺䲩曂ァ칰凃㑮ㅒ⻂</w:t>
      </w:r>
      <w:r>
        <w:rPr/>
        <w:t>ⴣ⡶</w:t>
      </w:r>
      <w:r>
        <w:rPr/>
        <w:t>㏍灹滎斥䞿⨰㑹䮥㬷䐫痂⥴噠喵卑慆啅瀶☨ꄴ깡♙塶䰮渨湰㑟땉痂䡍愷숶䈲䡃쉈濂桨㔭垱츦쌸睊礵</w:t>
      </w:r>
      <w:r>
        <w:rPr/>
        <w:t>ꕶ</w:t>
      </w:r>
      <w:r>
        <w:rPr/>
        <w:t>溘擂칀⑙樶</w:t>
      </w:r>
      <w:r>
        <w:rPr/>
        <w:t>ꖱ</w:t>
      </w:r>
      <w:r>
        <w:rPr/>
        <w:t>숰怮⥤␻窬㈦╡轥奃</w:t>
      </w:r>
      <w:r>
        <w:rPr/>
        <w:t>ⱇ</w:t>
      </w:r>
      <w:r>
        <w:rPr/>
        <w:t>뭀嘭䵨剙嗂廂椸敗縣戤㙺싂洽뽗摸⾩恷쉠奚쉑슏剞佣⌷䓂㡕⑳塭쉞쉙飂區췍⪮㋂⵬浔挸椩쎱컂〫䉤畱溮춏걠恔㣂⍶뼺灀㩦㑕</w:t>
      </w:r>
      <w:r>
        <w:rPr/>
        <w:t>ⵖ</w:t>
      </w:r>
      <w:r>
        <w:rPr/>
        <w:t>愣</w:t>
      </w:r>
      <w:r>
        <w:rPr/>
        <w:t>Ɒ</w:t>
      </w:r>
      <w:r>
        <w:rPr/>
        <w:t>噲怬批䈣쉱掬녰䅞奋㡏䄳䰭땞洵琥塋湐㏂兌䎩뽌奇敊刺潔</w:t>
      </w:r>
      <w:r>
        <w:rPr/>
        <w:t>ꕎ</w:t>
      </w:r>
      <w:r>
        <w:rPr/>
        <w:t>䍉⑾㩂摁䑷䭃걢⵹㐤㩋ꥶ晴㵹딪噆꥖쉄䃂</w:t>
      </w:r>
      <w:r>
        <w:rPr/>
        <w:t>ⱷ</w:t>
      </w:r>
      <w:r>
        <w:rPr/>
        <w:t>슏쉇</w:t>
      </w:r>
      <w:r>
        <w:rPr/>
        <w:t>⡍</w:t>
      </w:r>
      <w:r>
        <w:rPr/>
        <w:t>쉃噁怲嫂匨ꎩ旂啱媻䱚幒䜺疥僂㜤䥅噡廂숦뽏쉞⬴ギ싎촶旂</w:t>
      </w:r>
      <w:r>
        <w:rPr/>
        <w:t>ⱡ</w:t>
      </w:r>
      <w:r>
        <w:rPr/>
        <w:t>瑆㥂쉧</w:t>
      </w:r>
      <w:r>
        <w:rPr/>
        <w:t>ꔪ</w:t>
      </w:r>
      <w:r>
        <w:rPr/>
        <w:t>쉱䀹䳂⯍⑚祷㑍</w:t>
      </w:r>
      <w:r>
        <w:rPr/>
        <w:t>ꕘ</w:t>
      </w:r>
      <w:r>
        <w:rPr/>
        <w:t>㉅䴱揎弭㭯⩍ꇂ썊⽔싂䕴䵬치</w:t>
      </w:r>
      <w:r>
        <w:rPr/>
        <w:t>ꕪ</w:t>
      </w:r>
      <w:r>
        <w:rPr/>
        <w:t>ㅸ䭠㘥痎䄨歕獏玿숪걒绂掿㡊恧ꎮ␣⬪⩗嘥⑾쉒呄␣쉑奆かꅾ䮏椹〪怤砳澮쉓</w:t>
      </w:r>
      <w:r>
        <w:rPr/>
        <w:t>⡆</w:t>
      </w:r>
      <w:r>
        <w:rPr/>
        <w:t>廂湴瑓⍚祐毂䇂慞䝁껂</w:t>
      </w:r>
      <w:r>
        <w:rPr/>
        <w:t>ⵕ♟</w:t>
      </w:r>
      <w:r>
        <w:rPr/>
        <w:t>女㝖녰䍞稱⯂㕎㉲⵬뗂支⩂</w:t>
      </w:r>
      <w:r>
        <w:rPr/>
        <w:t>⡥</w:t>
      </w:r>
      <w:r>
        <w:rPr/>
        <w:t>ꎵ곂Ⓜ丰⹦㍯矎쉒淂녃⽉䌽媵췂幆䃍촻</w:t>
      </w:r>
      <w:r>
        <w:rPr/>
        <w:t>⡄</w:t>
      </w:r>
      <w:r>
        <w:rPr/>
        <w:t>楩坍楖灐䠷䀱奵㵊긳䧂㝨䥖瑎䑷瑩䬷쉥䙁睭慎渻顑䵺暘䕾樣婋썘</w:t>
      </w:r>
      <w:r>
        <w:rPr/>
        <w:t>ꕑ</w:t>
      </w:r>
      <w:r>
        <w:rPr/>
        <w:t>畭쌽㥟䪏元纩숦⩫숪輥晒穂圥瀨滂⵩兄䡄槂䅁㵱穨搲녍Ⓜ照⽏湔摓村嘹㟍⽧⍷⯂杊畠⥾䍟㗂畮ㅮꥨ御칦湞坘넴숭攰礵㭬绎㠹䵏⤦戴繄쉌</w:t>
      </w:r>
      <w:r>
        <w:rPr/>
        <w:t>⠲</w:t>
      </w:r>
      <w:r>
        <w:rPr/>
        <w:t>䙂䍟ㅴ剱偟싂䴰䅀扲䱖湌獟㍡䀭噅皵㵄䉳伸樨兣䓂쉬㞩⥕听喡弰暏䡮쵾쉈㍕䵶噓晫猷呬</w:t>
      </w:r>
      <w:r>
        <w:rPr/>
        <w:t>꧂</w:t>
      </w:r>
      <w:r>
        <w:rPr/>
        <w:t>搩쉤畯恁歙</w:t>
      </w:r>
      <w:r>
        <w:rPr/>
        <w:t>ꥆ</w:t>
      </w:r>
      <w:r>
        <w:rPr/>
        <w:t>쉎歟</w:t>
      </w:r>
      <w:r>
        <w:rPr/>
        <w:t>ⲩ⠴ⰶ</w:t>
      </w:r>
      <w:r>
        <w:rPr/>
        <w:t>䍄슮쵥㌥싂쌣</w:t>
      </w:r>
      <w:r>
        <w:rPr/>
        <w:t>ꕳ</w:t>
      </w:r>
      <w:r>
        <w:rPr/>
        <w:t>珃⭔搊슥슻⤪弫쵥䱲㭢俍敵ꌽ쉦㢱ㅍ</w:t>
      </w:r>
      <w:r>
        <w:rPr/>
        <w:t>ꦩ</w:t>
      </w:r>
      <w:r>
        <w:rPr/>
        <w:t>愫뭩⹤惂㘴睵穚溵㭌癢ꅃ喡╲㥸顩䮡䒏쉲䊻普⩧穡ꌰ슮넮汃敎僂</w:t>
      </w:r>
      <w:r>
        <w:rPr/>
        <w:t>ⱚ♮</w:t>
      </w:r>
      <w:r>
        <w:rPr/>
        <w:t>칄⑧츫晘瑯櫎卶瞩呮戳숫싂쉾</w:t>
      </w:r>
      <w:r>
        <w:rPr/>
        <w:t>⠪╒</w:t>
      </w:r>
      <w:r>
        <w:rPr/>
        <w:t>䙒컎ꅸ顕睉긬湑椴礥攣杚䩯繮칲恟硁숵慖㉀牾祡佘瑸偏⬤坕⭟礲㍒</w:t>
      </w:r>
      <w:r>
        <w:rPr/>
        <w:t>ꤦ</w:t>
      </w:r>
      <w:r>
        <w:rPr/>
        <w:t>썵꥔硁瑇惂掿뭶ⸯ㙈ꍾ녷欩塲摱</w:t>
      </w:r>
      <w:r>
        <w:rPr/>
        <w:t>ꕁ</w:t>
      </w:r>
      <w:r>
        <w:rPr/>
        <w:t>滂乾</w:t>
      </w:r>
      <w:r>
        <w:rPr/>
        <w:t>Ⱬ</w:t>
      </w:r>
      <w:r>
        <w:rPr/>
        <w:t>숪ㅑ匪呈</w:t>
      </w:r>
      <w:r>
        <w:rPr/>
        <w:t>Ɒ</w:t>
      </w:r>
      <w:r>
        <w:rPr/>
        <w:t>䛎녖瑗䍒捶䒿悥痍た슘쉶⩖剷杙昸⚡뗎땹</w:t>
      </w:r>
      <w:r>
        <w:rPr/>
        <w:t>ꔵ</w:t>
      </w:r>
      <w:r>
        <w:rPr/>
        <w:t>뾻烍㉚眶♞䋂坏䥖是</w:t>
      </w:r>
      <w:r>
        <w:rPr/>
        <w:t>ⵚ</w:t>
      </w:r>
      <w:r>
        <w:rPr/>
        <w:t>喿쉮⩅⥾쉁⵫⻂썟䧂㭇桡䩴嗎슱</w:t>
      </w:r>
      <w:r>
        <w:rPr/>
        <w:t>ꥐ</w:t>
      </w:r>
      <w:r>
        <w:rPr/>
        <w:t>㍒⒱갷䍹顧穀杬䖩☥뭁䤹</w:t>
      </w:r>
      <w:r>
        <w:rPr/>
        <w:t>ⵇ╟</w:t>
      </w:r>
      <w:r>
        <w:rPr/>
        <w:t>但䡸稸䐩䉕窏涿磂㎱떮婇䞘印瑹뮩䌥쉞瑆顫⍤忂燂乪栶风뭾①㚘䔴⚡쉄婴㜪义</w:t>
      </w:r>
      <w:r>
        <w:rPr/>
        <w:t>ꔴ</w:t>
      </w:r>
      <w:r>
        <w:rPr/>
        <w:t>쉭㩓촹繳眩㍷吹欸뽌슩繅숸䁎⪣㦩⽏땗⩾眥</w:t>
      </w:r>
      <w:r>
        <w:rPr/>
        <w:t>⠱⥇</w:t>
      </w:r>
      <w:r>
        <w:rPr/>
        <w:t>轉㥴</w:t>
      </w:r>
      <w:r>
        <w:rPr/>
        <w:t>ꦻ</w:t>
      </w:r>
      <w:r>
        <w:rPr/>
        <w:t>쉲椹擂쏎轺摄嚘뭢쉹檣瞿㷍ヂ쉇</w:t>
      </w:r>
      <w:r>
        <w:rPr/>
        <w:t>ⰷ</w:t>
      </w:r>
      <w:r>
        <w:rPr/>
        <w:t>㯂䠤係㵋䙫坄搪③㥤浆⩲䯂ㄷ䡞汘┪쉥</w:t>
      </w:r>
      <w:r>
        <w:rPr/>
        <w:t>ꤹ</w:t>
      </w:r>
      <w:r>
        <w:rPr/>
        <w:t>摐</w:t>
      </w:r>
      <w:r>
        <w:rPr/>
        <w:t>ꥎ</w:t>
      </w:r>
      <w:r>
        <w:rPr/>
        <w:t>佾</w:t>
      </w:r>
      <w:r>
        <w:rPr/>
        <w:t>⠻⮏</w:t>
      </w:r>
      <w:r>
        <w:rPr/>
        <w:t>晐걞䥵</w:t>
      </w:r>
      <w:r>
        <w:rPr/>
        <w:t>⡍</w:t>
      </w:r>
      <w:r>
        <w:rPr/>
        <w:t>纥䭦䕠頫佇⽾쉖摹⩲⭶㬣ꍾ껂硊ꅎ</w:t>
      </w:r>
      <w:r>
        <w:rPr/>
        <w:t>ꕐ</w:t>
      </w:r>
      <w:r>
        <w:rPr/>
        <w:t>㙾曂顥䨪末ꥭ㑊썸畐伺橳⑋壎掮乨楷㩱숤㪬杦䛂橚术쉷싂╱⑊긥欺乥䘪京刪太㌪瀫䡄䋂段⧂䉌쉍柍썮</w:t>
      </w:r>
      <w:r>
        <w:rPr/>
        <w:t>⡟⧃</w:t>
      </w:r>
      <w:r>
        <w:rPr/>
        <w:t>䵭汘槎쌪촨埂壂싂穑ㆱ</w:t>
      </w:r>
      <w:r>
        <w:rPr/>
        <w:t>ꗎ</w:t>
      </w:r>
      <w:r>
        <w:rPr/>
        <w:t>昫</w:t>
      </w:r>
      <w:r>
        <w:rPr/>
        <w:t>ꤤ</w:t>
      </w:r>
      <w:r>
        <w:rPr/>
        <w:t>劏쉷</w:t>
      </w:r>
      <w:r>
        <w:rPr/>
        <w:t>ꤵ⪱⴪</w:t>
      </w:r>
      <w:r>
        <w:rPr/>
        <w:t>瑈厘</w:t>
      </w:r>
      <w:r>
        <w:rPr/>
        <w:t>ꤪ</w:t>
      </w:r>
      <w:r>
        <w:rPr/>
        <w:t>䜴⫂ꌱ⏂殿歳ꥰꆡ顙</w:t>
      </w:r>
      <w:r>
        <w:rPr/>
        <w:t>⣂</w:t>
      </w:r>
      <w:r>
        <w:rPr/>
        <w:t>ヂ䙈顋⛂껂♖輭呋꥙䇂浏숭⩅⨺</w:t>
      </w:r>
      <w:r>
        <w:rPr/>
        <w:t>ꥇ</w:t>
      </w:r>
      <w:r>
        <w:rPr/>
        <w:t>係㒵㙏</w:t>
      </w:r>
      <w:r>
        <w:rPr/>
        <w:t>Ⱚ</w:t>
      </w:r>
      <w:r>
        <w:rPr/>
        <w:t>뼰頪䞿㣍枱숤沮瑕쉮横䭘塵ꥹ圯긪牕습港뭚噉⩃煨䤶㍯桹䒡瑃䜫剰唽拂㍮⹌⪿䥉숺桖</w:t>
      </w:r>
      <w:r>
        <w:rPr/>
        <w:t>ꤪ</w:t>
      </w:r>
      <w:r>
        <w:rPr/>
        <w:t>㚱숻歍㮬䗂⨮幭ꅓ쉶䕺</w:t>
      </w:r>
      <w:r>
        <w:rPr/>
        <w:t>ⵓ⍐</w:t>
      </w:r>
      <w:r>
        <w:rPr/>
        <w:t>佌坳奭㥕橢勂깾揂⫂㵀婲</w:t>
      </w:r>
      <w:r>
        <w:rPr/>
        <w:t>ꥑ</w:t>
      </w:r>
      <w:r>
        <w:rPr/>
        <w:t>䰥甮⸪쉔䋂唩奧䙢⑑䫂싂䣂쉹總欱轌㟂䥐䍷뭨㍦⾮땸啕呚晓뭫</w:t>
      </w:r>
      <w:r>
        <w:rPr/>
        <w:t>ⲿⱲ</w:t>
      </w:r>
      <w:r>
        <w:rPr/>
        <w:t>㥵䱫楹嘶湅쉑倭칸䕪媏倥슱杲瘻⑴쉹꥾轣瑯券全㍃痂⹭슏⑉祃썚䲵扉㗂绂獰唬⹕栬瑒썕䠊㙅⑕䕁칡⩬伬摣旂彩顐玵桒潇䕈侮꥾</w:t>
      </w:r>
      <w:r>
        <w:rPr/>
        <w:t>ⰳ</w:t>
      </w:r>
      <w:r>
        <w:rPr/>
        <w:t>쉎疩値珂瑴♇䱵椱愬츺吺㯂䐶䴨煥⭈䰤顺抵㐳歐䁏䴣ㅴ癩</w:t>
      </w:r>
      <w:r>
        <w:rPr/>
        <w:t>ⱦ</w:t>
      </w:r>
      <w:r>
        <w:rPr/>
        <w:t>祲땸呏䝆穢쉑문礯╰䶡⏂奇칺</w:t>
      </w:r>
      <w:r>
        <w:rPr/>
        <w:t>Ⱡ</w:t>
      </w:r>
      <w:r>
        <w:rPr/>
        <w:t>烂煨㔩剧䑦㥈촥䕔싂頲⤨䴳넲挰枬䚣⸩☣䌵托歈땱玮佗춬嫂ꥫ쉥</w:t>
      </w:r>
      <w:r>
        <w:rPr/>
        <w:t>⡢</w:t>
      </w:r>
      <w:r>
        <w:rPr/>
        <w:t>뭉캻⨥じ辻本磂䶩㗂쉆䦏썞恾㴥</w:t>
      </w:r>
      <w:r>
        <w:rPr/>
        <w:t>ꤱ</w:t>
      </w:r>
      <w:r>
        <w:rPr/>
        <w:t>ꍠ싂淂䭶噂㥧쉴슣焪禩睠䱌쉮㭅</w:t>
      </w:r>
      <w:r>
        <w:rPr/>
        <w:t>ꗍ⵪</w:t>
      </w:r>
      <w:r>
        <w:rPr/>
        <w:t>暥幁妬⸮嫂ꥰ쉳믎䎿琹싂㖱滃弭㧃숽ꌨ匪栺楡㘣祯쉀땗</w:t>
      </w:r>
      <w:r>
        <w:rPr/>
        <w:t>ⴷ</w:t>
      </w:r>
      <w:r>
        <w:rPr/>
        <w:t>嚻</w:t>
      </w:r>
      <w:r>
        <w:rPr/>
        <w:t>꤯</w:t>
      </w:r>
      <w:r>
        <w:rPr/>
        <w:t>扆⒩ꄯ⩃矂</w:t>
      </w:r>
      <w:r>
        <w:rPr/>
        <w:t>ⴶ</w:t>
      </w:r>
      <w:r>
        <w:rPr/>
        <w:t>䚻䡬㧂梥穇⑸␹汈偧⨨札㙡懂⍢刦戮狂ꥡ⭂딲灸她係뽭䕚껂㙾</w:t>
      </w:r>
      <w:r>
        <w:rPr/>
        <w:t>ⷂ</w:t>
      </w:r>
      <w:r>
        <w:rPr/>
        <w:t>싂夹싍숪</w:t>
      </w:r>
      <w:r>
        <w:rPr/>
        <w:t>ꤪ</w:t>
      </w:r>
      <w:r>
        <w:rPr/>
        <w:t>佴ど浶噶樦歆䑶믂㵐輶깨㙈ꅁ収⌨癰♋㐯썕싂</w:t>
      </w:r>
      <w:r>
        <w:rPr/>
        <w:t>ꕘ</w:t>
      </w:r>
      <w:r>
        <w:rPr/>
        <w:t>쉙㯃偀䥦⺘㑾㓂㐴㮬䭱匪䷂⥉⨤婧彲恁縯ㅇ㉵㔣</w:t>
      </w:r>
      <w:r>
        <w:rPr/>
        <w:t>ꕆ</w:t>
      </w:r>
      <w:r>
        <w:rPr/>
        <w:t>恷㘭뭚顓橳♪珂䍂剡䦬䱄쉬剴⺮䉪䚘䁬</w:t>
      </w:r>
      <w:r>
        <w:rPr/>
        <w:t>ꦥꥀ</w:t>
      </w:r>
      <w:r>
        <w:rPr/>
        <w:t>獹楋兔磂☰㑴⎱扱</w:t>
      </w:r>
      <w:r>
        <w:rPr/>
        <w:t>ꕔ⍀</w:t>
      </w:r>
      <w:r>
        <w:rPr/>
        <w:t>믂</w:t>
      </w:r>
      <w:r>
        <w:rPr/>
        <w:t>꧂</w:t>
      </w:r>
      <w:r>
        <w:rPr/>
        <w:t>䭧嗃焻슏垡纬㉓㉺噳썣⨱伦슘㉗囂塣ꌲ爳潆䂥ꅟ杄쉀幅彅䙡惂㢡뭥칹딨䵲㷂⛂䤺숺ㄴ쉫</w:t>
      </w:r>
      <w:r>
        <w:rPr/>
        <w:t>ꦮ</w:t>
      </w:r>
      <w:r>
        <w:rPr/>
        <w:t>獏奱䰻奃湰슡恓숮쉃丬塁晱偢썅㍈쉧繅瑰硩䤽㔺兦伺㠦쉣の呧슏砨㧂쉟偶扄䥬氷㇍牖䁨呉桇䄺托嘥</w:t>
      </w:r>
      <w:r>
        <w:rPr/>
        <w:t>ꕇ</w:t>
      </w:r>
      <w:r>
        <w:rPr/>
        <w:t>㵰ㅢ쉠剮恏换䭱㜵顇묭</w:t>
      </w:r>
      <w:r>
        <w:rPr/>
        <w:t>Ⱞ</w:t>
      </w:r>
      <w:r>
        <w:rPr/>
        <w:t>佃㠻㮵〫珂繢걯癧晾杪</w:t>
      </w:r>
      <w:r>
        <w:rPr/>
        <w:t>ꥂ</w:t>
      </w:r>
      <w:r>
        <w:rPr/>
        <w:t>慳ㄲ扥爳</w:t>
      </w:r>
      <w:r>
        <w:rPr/>
        <w:t>ꤩꥅ</w:t>
      </w:r>
      <w:r>
        <w:rPr/>
        <w:t>協숦ꍚ</w:t>
      </w:r>
      <w:r>
        <w:rPr/>
        <w:t>ꥐ</w:t>
      </w:r>
      <w:r>
        <w:rPr/>
        <w:t>牂頱ㄣ噠㩘璘凂⩕싃轷榏♰磍뽄曂쉎☽稸⨪睚Ⓧ싍捌䜪ㅉ睭繡䐩㑦坌䤺告츨顂䘲䵋塱쏂湟䤰灡佬⸫墩녅숱쉆쉸穰歄徣칓檏⾬ꍷ걨敄䩒䮘꥚飂灌埂囎仂睒橁婲慱塨㟂焬琯圯䀰姂゘態슩稦忂儩硰슩祙䁭쉅ꍞ䫂쉺䵉</w:t>
      </w:r>
      <w:r>
        <w:rPr/>
        <w:t>⣎</w:t>
      </w:r>
      <w:r>
        <w:rPr/>
        <w:t>ꗂ⩊</w:t>
      </w:r>
      <w:r>
        <w:rPr/>
        <w:t>女</w:t>
      </w:r>
      <w:r>
        <w:rPr/>
        <w:t>⠵</w:t>
      </w:r>
      <w:r>
        <w:rPr/>
        <w:t>쉉㝞撥⥺뿂┪㝥皿쉔坰⥄쉋敌䢡灲䂡䋂쉡愨쉙旂</w:t>
      </w:r>
      <w:r>
        <w:rPr/>
        <w:t>ꔤ⤥</w:t>
      </w:r>
      <w:r>
        <w:rPr/>
        <w:t>쉊敕싂䕀ꌭ㖩冬慯㕚싍吹䠷穔轫ㅶ楰塉䕪本숶䀊㔪</w:t>
      </w:r>
      <w:r>
        <w:rPr/>
        <w:t>ⲿ</w:t>
      </w:r>
      <w:r>
        <w:rPr/>
        <w:t>扆</w:t>
      </w:r>
      <w:r>
        <w:rPr/>
        <w:t>ⰰ</w:t>
      </w:r>
      <w:r>
        <w:rPr/>
        <w:t>䤯珃㥞䭴숷顤⩔塂汧䌴䵁核⫂㘷쉄眹칇噂繹䍅售㭚楹䝈歲憿畲濂뗂㑍輭슩⩰⦘䌪䲬睍䕡䓂䝭⤭숪싍㍰刭㫂䈪創祮娬딤</w:t>
      </w:r>
      <w:r>
        <w:rPr/>
        <w:t>ⲱ</w:t>
      </w:r>
      <w:r>
        <w:rPr/>
        <w:t>攩㵙침㡑牂⎡佢썚䱶♑뾏幊⭩啚楇䟃慣㶬剒쉧磎䍯䭮䗂塥娭땔怸砨焩⍲乢ꍳ廂⺵⭥辘煄晧昫썯☬猪갣䬳䯎ㅥ牁㪡娴⑏焲슮悿칦瘺忎倶㉍矂</w:t>
      </w:r>
      <w:r>
        <w:rPr/>
        <w:t>ⴰ</w:t>
      </w:r>
      <w:r>
        <w:rPr/>
        <w:t>晔䲩窩渤</w:t>
      </w:r>
      <w:r>
        <w:rPr/>
        <w:t>ⱱ</w:t>
      </w:r>
      <w:r>
        <w:rPr/>
        <w:t>祹</w:t>
      </w:r>
      <w:r>
        <w:rPr/>
        <w:t>⢩</w:t>
      </w:r>
      <w:r>
        <w:rPr/>
        <w:t>㥫飍⨪뽶╖燂顏썒䄯墏㥘⤽⤣㵚</w:t>
      </w:r>
      <w:r>
        <w:rPr/>
        <w:t>ꔹ</w:t>
      </w:r>
      <w:r>
        <w:rPr/>
        <w:t>福壂助䴪侮换쌲檥쉁湎䭙쉺㵧䍀彉</w:t>
      </w:r>
      <w:r>
        <w:rPr/>
        <w:t>ⳍ</w:t>
      </w:r>
      <w:r>
        <w:rPr/>
        <w:t>숱숬♵㡰旂䬪쉣輹怺劮쉮㗍䙁䉊䭡䩞炵숺쉄칖䕴坺妵녳㙑㙓䡫䁒烂䴤暘⼨쉾撣⪵漺哎뮮獉㉤깶</w:t>
      </w:r>
      <w:r>
        <w:rPr/>
        <w:t>ꤺ</w:t>
      </w:r>
      <w:r>
        <w:rPr/>
        <w:t>⣂</w:t>
      </w:r>
      <w:r>
        <w:rPr/>
        <w:t>녟쌹䲩㠣쉀㘽夰㡃⭨硸⽬숽䩉䇂뽴</w:t>
      </w:r>
      <w:r>
        <w:rPr/>
        <w:t>ꗂ</w:t>
      </w:r>
      <w:r>
        <w:rPr/>
        <w:t>猻樫䤣啶딦挴땚八敁䰹瑔䭴祬灭⥪䵐䜨御㝳竂晧湁顣</w:t>
      </w:r>
      <w:r>
        <w:rPr/>
        <w:t>ꤹ</w:t>
      </w:r>
      <w:r>
        <w:rPr/>
        <w:t>쉌椱欽䢡牵깱栫넩歒⽎澏뭴⾬ꄵ㓂乹䕮敊쵇숥䵋⪥㋂其㵵숫㕬㧂㢏쉇땅숵恒瞏㕇</w:t>
      </w:r>
      <w:r>
        <w:rPr/>
        <w:t>ⲩ</w:t>
      </w:r>
      <w:r>
        <w:rPr/>
        <w:t>츩婟걀쉇쉂⑕숣</w:t>
      </w:r>
      <w:r>
        <w:rPr/>
        <w:t>ⱥ</w:t>
      </w:r>
      <w:r>
        <w:rPr/>
        <w:t>깅兂栳⥡꺣㘴歺摇噠潖歡僂깴습㊬顪⼯쉴㥦䂻䨥숣佬繠</w:t>
      </w:r>
      <w:r>
        <w:rPr/>
        <w:t>ⴣ⣂</w:t>
      </w:r>
      <w:r>
        <w:rPr/>
        <w:t>츨氹땏繮砭木颩⦥轾浸沵疩㍴䇂䌫㮘纡⭪塤숨氨쉫楲䞩</w:t>
      </w:r>
      <w:r>
        <w:rPr/>
        <w:t>Ⱚ⹙</w:t>
      </w:r>
      <w:r>
        <w:rPr/>
        <w:t>欮⯍嚵盂儣꥘僂測繳㭮先걦╴䈶츻ꄤ倲礩쉨䑑⸤놥䵗頮偺砽뭥☱䊻</w:t>
      </w:r>
      <w:r>
        <w:rPr/>
        <w:t>ꔵ</w:t>
      </w:r>
      <w:r>
        <w:rPr/>
        <w:t>稬⨦㕴彳칦帰㑪櫂坏숶䰸䍺땦⩖坫縸뽃쉆礥恵숫땟㨶╋┯곂㈯놵㭯乶ꍩ旍걁䤷</w:t>
      </w:r>
      <w:r>
        <w:rPr/>
        <w:t>⡫</w:t>
      </w:r>
      <w:r>
        <w:rPr/>
        <w:t>䱮煾</w:t>
      </w:r>
      <w:r>
        <w:rPr/>
        <w:t>⣃</w:t>
      </w:r>
      <w:r>
        <w:rPr/>
        <w:t>㏂싎硠恵⩄싂쉧坆ꅙ塐穆숲ざ꧎啉倷头䕬</w:t>
      </w:r>
      <w:r>
        <w:rPr/>
        <w:t>ꕁ</w:t>
      </w:r>
      <w:r>
        <w:rPr/>
        <w:t>䌻橀坈䙙⭖⵩改┺쉒⥲㨩楞癈쉭ォ쵩┶</w:t>
      </w:r>
      <w:r>
        <w:rPr/>
        <w:t>ꤩ</w:t>
      </w:r>
      <w:r>
        <w:rPr/>
        <w:t>녒瀶坺ꌫ䱩欱檮깴喱ꄦ䬷轥扖戩ꍚ斮眥婃䷂姃剮歓⤮儽싂⸷殥噱</w:t>
      </w:r>
      <w:r>
        <w:rPr/>
        <w:t>⡤</w:t>
      </w:r>
      <w:r>
        <w:rPr/>
        <w:t>䩇⽕⦻救飂⭒瑆圴凂奰㮬⥣戤獌⬦ㄣ㝠䭨칑㍭숹깊碬㈯亣㡂咿㶿牸⑖疥</w:t>
      </w:r>
      <w:r>
        <w:rPr/>
        <w:t>ⲣ</w:t>
      </w:r>
      <w:r>
        <w:rPr/>
        <w:t>氰䓂㒥䀪㊥婔⭨攬䁇䝊┺《癚꺥沿㭃썑橩犿桸㑇쉲㜫㭗慲</w:t>
      </w:r>
      <w:r>
        <w:rPr/>
        <w:t>ꕞ</w:t>
      </w:r>
      <w:r>
        <w:rPr/>
        <w:t>炩縵㨨츶博繩⫂슱⑌坪塪쉗䭸务幟殮㆘刺슩쉳췂庩卹砳摙唶呬奏</w:t>
      </w:r>
      <w:r>
        <w:rPr/>
        <w:t>ꔰ</w:t>
      </w:r>
      <w:r>
        <w:rPr/>
        <w:t>桓壃恨朹싂䣂兓⍫䥡ꥠ穕㥇긫㙲ꥹ숪繢獥싂┳슮촲쏂䈫ヂ뭾䥔䡧掵</w:t>
      </w:r>
      <w:r>
        <w:rPr/>
        <w:t>⠬</w:t>
      </w:r>
      <w:r>
        <w:rPr/>
        <w:t>偞⹍喻洲쉦焪䑇촨䉬剀⻂쉕䠪慡癧</w:t>
      </w:r>
      <w:r>
        <w:rPr/>
        <w:t>⡺</w:t>
      </w:r>
      <w:r>
        <w:rPr/>
        <w:t>쉵灗⹡獊䭗</w:t>
      </w:r>
      <w:r>
        <w:rPr/>
        <w:t>ⲡ</w:t>
      </w:r>
      <w:r>
        <w:rPr/>
        <w:t>捎⭩浙䅾숭㝸䣎瓂䕦땶꺘䦱礫厩뼱瑀⍲穌猭挰溱瓂䝩圱傩参걯⛃䑰頪쉍恉쉅䆻啓啚潕䥸砮嚩彞㙬飂䉪䥋奡쎏灥伱剮㴺佢㩧刮匰卟揃㕢╖㜭쉴灡䧂繫⒬氲㘤掱庵ꅑ敁</w:t>
      </w:r>
      <w:r>
        <w:rPr/>
        <w:t>ꤩ</w:t>
      </w:r>
      <w:r>
        <w:rPr/>
        <w:t>뭹♷乭灳걪♒噙쉵慴ꅫ䭫牮焰㯂㘹䙳䔹</w:t>
      </w:r>
      <w:r>
        <w:rPr/>
        <w:t>ꖘ</w:t>
      </w:r>
      <w:r>
        <w:rPr/>
        <w:t>ꍾ啴湭砥쌰</w:t>
      </w:r>
      <w:r>
        <w:rPr/>
        <w:t>Ɑ</w:t>
      </w:r>
      <w:r>
        <w:rPr/>
        <w:t>彑䀪㴦㍊坾뭰䌺쉫슿╇焪昴璿啕顔⸪ꄰ䱊쉉㕹揂⍥⽭䴪浃촸捉爯䉣㭠牏땯噧⦵䵉颮睊稽䅲숰쉫渫幌湴歳㑘獪疡晇漳㓂硾呚檻ㅠ滂戵㑘꥘窡걸뗂䬣䩶䩤侘㣂㑚ォ天影㉱顴⻂汦匤⪿妬碡堸斩䅉⼳⩋㝚㑃⩚㐲⥸䝙じ矂쉢촬깕䝔㍹♆㗂穹Ⓜ噐</w:t>
      </w:r>
      <w:r>
        <w:rPr/>
        <w:t>Ɽ</w:t>
      </w:r>
      <w:r>
        <w:rPr/>
        <w:t>乡祆</w:t>
      </w:r>
      <w:r>
        <w:rPr/>
        <w:t>ⰵⰦ</w:t>
      </w:r>
      <w:r>
        <w:rPr/>
        <w:t>⽶갥┪愪䰤숽␲找♸城쉡扵䟂礸⯂깤塬㴬瀱ぢ㍉⨸☳썇쉇烂뽢</w:t>
      </w:r>
      <w:r>
        <w:rPr/>
        <w:t>꤭⛂</w:t>
      </w:r>
      <w:r>
        <w:rPr/>
        <w:t>焱平</w:t>
      </w:r>
      <w:r>
        <w:rPr/>
        <w:t>ꔰ⫂</w:t>
      </w:r>
      <w:r>
        <w:rPr/>
        <w:t>칈⧂昺矂ꍩ䝦뽫⩺</w:t>
      </w:r>
      <w:r>
        <w:rPr/>
        <w:t>ꦿ</w:t>
      </w:r>
      <w:r>
        <w:rPr/>
        <w:t>恕䩈⥅婇噡㫂䧎䷂牬䮿㛍</w:t>
      </w:r>
      <w:r>
        <w:rPr/>
        <w:t>ꔥ</w:t>
      </w:r>
      <w:r>
        <w:rPr/>
        <w:t>㧂䞵썾㜥硒㬽䘺㜨睧㍶束</w:t>
      </w:r>
      <w:r>
        <w:rPr/>
        <w:t>ⶥ</w:t>
      </w:r>
      <w:r>
        <w:rPr/>
        <w:t>䑷䓂幤㙊䠺穌㜳䥊䝟氺䡓⨹㑡䚡Ⓜ갵숶䒏墩㵈楉춣┷浍⩕淂两쉘䁧쉦汧稭劏暻㍓怪剓䥃は䃂䷂䕅摣祆摞䇂泂卪쉎ぉ쵴⽂숯䉬슻炩坪矃쉢偡쉈⭇硐䗂淂弳䇃⽵噧坵</w:t>
      </w:r>
      <w:r>
        <w:rPr/>
        <w:t>ꦱ</w:t>
      </w:r>
      <w:r>
        <w:rPr/>
        <w:t>僂쉋坪畖깚㔰쌹따딸䁀秂刷武⸬䱙扡潕㯂契</w:t>
      </w:r>
      <w:r>
        <w:rPr/>
        <w:t>ⱺ</w:t>
      </w:r>
      <w:r>
        <w:rPr/>
        <w:t>幐轲녦⾏沮㕹が䇂ㄦ僂갭ぇ慫嚬㩯칎㥴뭚摗ꍞ썱⭱獅녣顨彾쉇浢甴幪췂䰣愺唩㭢噌┣슿⽷뼰碻숯䉩奁强假䔷쉭㉱⹕厘瑨䙧숦㵣쉸樊쵍塧㡚습쉡䲬␷㍘쉙稺䠸纬桵쉪輮愶倷⪱啖浯䨥ꅨ榵竂숴漦⩦杌䵨傏쉦济灞⨺㡀㩤㇂䤥呈㑃츯婃栻⌭䣂繆㨦싂㧂䍉儸灀秂㡲ꅰ</w:t>
      </w:r>
      <w:r>
        <w:rPr/>
        <w:t>⡈</w:t>
      </w:r>
      <w:r>
        <w:rPr/>
        <w:t>㕯兓汖䦻洴쉇婷斏濍灖⥌攽ㄴ炡圳墿쉨咘㙒畞剩⾬桃䶩썐떱搨䕟ꅥ걞摉쉇⤴㝖⍱捍燂拂婣浢⩙⨴⑒숦䩚⥫뽴ꄦ迂晑椦숮㖱剄畕婯䁒⍩䕗싂堶䤽</w:t>
      </w:r>
      <w:r>
        <w:rPr/>
        <w:t>꤬</w:t>
      </w:r>
      <w:r>
        <w:rPr/>
        <w:t>均輺䨬⑑洸䙥䱃㙋㯂䝌䁨匳彮祩쉗쵶ꅐ䩫桐숪䲮㍍⩔꺡灈㑲塗䚱䑍撱晙⽆瓂㍊棂</w:t>
      </w:r>
      <w:r>
        <w:rPr/>
        <w:t>꧂</w:t>
      </w:r>
      <w:r>
        <w:rPr/>
        <w:t>䉅⍤恌꥖祤倻䝱⏃⯂穡去䅍⦡숥迍獯䵔딴㩈</w:t>
      </w:r>
      <w:r>
        <w:rPr/>
        <w:t>ⱑ</w:t>
      </w:r>
      <w:r>
        <w:rPr/>
        <w:t>匴⬶槂迂撮䥷䑹췍㫂䎥獔兎䘳</w:t>
      </w:r>
      <w:r>
        <w:rPr/>
        <w:t>ⵌ␲</w:t>
      </w:r>
      <w:r>
        <w:rPr/>
        <w:t>㞿쵲䥸浗䑹쉕す亘⩡橂狂涮</w:t>
      </w:r>
      <w:r>
        <w:rPr/>
        <w:t>ⵁ</w:t>
      </w:r>
      <w:r>
        <w:rPr/>
        <w:t>슩慨抮뇃檩偠杲놘뾵檿却歑摚䑎涏쉐晥ず湙听츪扅剺偂坒偈湖╈䜬桙参䘫䗂潓偅슡䑥倲䁗싂㞘惂㚬ꌥ싂㕒啸婵奬⍬焵找⍲硢뮩娫之奵⦿쉭⼩捥刱䱘</w:t>
      </w:r>
      <w:r>
        <w:rPr/>
        <w:t>꧂</w:t>
      </w:r>
      <w:r>
        <w:rPr/>
        <w:t>딺咵惂녲㑗䌮䣂穇䌶呟⑋昭ꄸ㙑㙇拎㵷䕍慌쉤숺⨻䭱</w:t>
      </w:r>
      <w:r>
        <w:rPr/>
        <w:t>ⵒ</w:t>
      </w:r>
      <w:r>
        <w:rPr/>
        <w:t>瞏䙖싂䭅㩇剢㜨♰䮣슡녮쉥⸱쉢㙉磂〰뿂䅷橘役㏎쉁싂ㅑ䯃쉷ㅌ婥湧瑥묮べ堨</w:t>
      </w:r>
      <w:r>
        <w:rPr/>
        <w:t>꧂</w:t>
      </w:r>
      <w:r>
        <w:rPr/>
        <w:t>ꏂ塷極땊쉱䝡䏃乚埂圽犵쉹繗꥗</w:t>
      </w:r>
      <w:r>
        <w:rPr/>
        <w:t>ꕥ┷</w:t>
      </w:r>
      <w:r>
        <w:rPr/>
        <w:t>獬숶暻䘨ꥫ䂥徥뭑䭱쵔卞䉶쉫伴迂其泂䡍䰨숻㔤乕</w:t>
      </w:r>
      <w:r>
        <w:rPr/>
        <w:t>ꔭ</w:t>
      </w:r>
      <w:r>
        <w:rPr/>
        <w:t>㌦奡止땳캩㌲塢쌻♭습摤㵰儴㔲㝆焺땣딮숪磂繑甥⹣晦烂灹恕⭩㕥琯숫⽭灕㔤妡ꅞ䩍碱盃</w:t>
      </w:r>
      <w:r>
        <w:rPr/>
        <w:t>ⶵ</w:t>
      </w:r>
      <w:r>
        <w:rPr/>
        <w:t>䘪縺ㆩ炩偏䋎츹䥎瑗ꍐ烂倲弽㪥獍쉔櫂⛂彰恤䈨㥞扣곂㬩</w:t>
      </w:r>
      <w:r>
        <w:rPr/>
        <w:t>ꕟ</w:t>
      </w:r>
      <w:r>
        <w:rPr/>
        <w:t>쉫⩕뭗奮熥䄵쉭숵瀫嗍⵱⑭쵰秂噀䬪湂␲係穔╒썱繣⮻ꥣ㥤梿異凍뭧</w:t>
      </w:r>
      <w:r>
        <w:rPr/>
        <w:t>⡀</w:t>
      </w:r>
      <w:r>
        <w:rPr/>
        <w:t>猽灇剙㈸걟</w:t>
      </w:r>
      <w:r>
        <w:rPr/>
        <w:t>⢵</w:t>
      </w:r>
      <w:r>
        <w:rPr/>
        <w:t>繐═ꍒ슿䝴</w:t>
      </w:r>
      <w:r>
        <w:rPr/>
        <w:t>⡦</w:t>
      </w:r>
      <w:r>
        <w:rPr/>
        <w:t>洸犩⿎䌸湦썸捚㉃碡건</w:t>
      </w:r>
      <w:r>
        <w:rPr/>
        <w:t>⠣</w:t>
      </w:r>
      <w:r>
        <w:rPr/>
        <w:t>嘪♞뭳㶣盂稪䁩绂朲戵欥厵圴睢氫䁌庩焵싂딺㷂䔦頹揂⑌猊幘깊戲촣㉡敂䍵숨깮冱ㅟ幚</w:t>
      </w:r>
      <w:r>
        <w:rPr/>
        <w:t>ꥊ</w:t>
      </w:r>
      <w:r>
        <w:rPr/>
        <w:t>숣䘰뽠♤⨤焪뾩쉘ば㯂涩싂䭏獅䄦敟녢㊮䶱땓輷격䫃畾☯㡋㭩䥎㍡</w:t>
      </w:r>
      <w:r>
        <w:rPr/>
        <w:t>ꕕ</w:t>
      </w:r>
      <w:r>
        <w:rPr/>
        <w:t>慊奸썉勂딬皩楣㟂烂</w:t>
      </w:r>
      <w:r>
        <w:rPr/>
        <w:t>꧂</w:t>
      </w:r>
      <w:r>
        <w:rPr/>
        <w:t>伪榥칉嗃⥣⫍儮쌤</w:t>
      </w:r>
      <w:r>
        <w:rPr/>
        <w:t>ⵟ</w:t>
      </w:r>
      <w:r>
        <w:rPr/>
        <w:t>执⦩刲呗딩㷂呟슘恌⪱⩥䝗썇䰴怱㐣숭⥴䙃⭺䓍牔係䩞䍕究乕汁顩敌塴⒘</w:t>
      </w:r>
      <w:r>
        <w:rPr/>
        <w:t>Ɽ䷃⬭</w:t>
      </w:r>
      <w:r>
        <w:rPr/>
        <w:t>䬨湚쉁</w:t>
      </w:r>
      <w:r>
        <w:rPr/>
        <w:t>⢮</w:t>
      </w:r>
      <w:r>
        <w:rPr/>
        <w:t>案摩煚숲埂䍒⑊썌묲硩</w:t>
      </w:r>
      <w:r>
        <w:rPr/>
        <w:t>꧂</w:t>
      </w:r>
      <w:r>
        <w:rPr/>
        <w:t>䁨灒味嘮慚</w:t>
      </w:r>
      <w:r>
        <w:rPr/>
        <w:t>⢡</w:t>
      </w:r>
      <w:r>
        <w:rPr/>
        <w:t>ぅ抡剞廂剆穗窩쉆䭚啾⽾</w:t>
      </w:r>
      <w:r>
        <w:rPr/>
        <w:t>ꕩ</w:t>
      </w:r>
      <w:r>
        <w:rPr/>
        <w:t>卣䍮燂䬱</w:t>
      </w:r>
      <w:r>
        <w:rPr/>
        <w:t>ⷂ</w:t>
      </w:r>
      <w:r>
        <w:rPr/>
        <w:t>啫浗㵄⑸깎싂玩㕄刣䁘⚥딬㜪⩭┪⏃⽅⭈䳂</w:t>
      </w:r>
      <w:r>
        <w:rPr/>
        <w:t>ⱂ</w:t>
      </w:r>
      <w:r>
        <w:rPr/>
        <w:t>牲婗䦩㕙㐽䞘떡⽈䩠核</w:t>
      </w:r>
      <w:r>
        <w:rPr/>
        <w:t>Ⲙ</w:t>
      </w:r>
      <w:r>
        <w:rPr/>
        <w:t>ぇ䥏쵪슥㷂繅놏惍뽈</w:t>
      </w:r>
      <w:r>
        <w:rPr/>
        <w:t>ꔵ</w:t>
      </w:r>
      <w:r>
        <w:rPr/>
        <w:t>䃃捠疮䡣磂坐뼵썪╋☸畚뇂ꄺ珂椤䝑畞〦憥㑍츤㒥瘵摇촴戯磂䩍쉕㝂俎⬦捂䱦⽋⪬囂ず珂␨㬷慰㭖潎춥</w:t>
      </w:r>
      <w:r>
        <w:rPr/>
        <w:t>ⱀ</w:t>
      </w:r>
      <w:r>
        <w:rPr/>
        <w:t>塶⼭㠫㛂檻㔪걩㵟〩牖</w:t>
      </w:r>
      <w:r>
        <w:rPr/>
        <w:t>⣂</w:t>
      </w:r>
      <w:r>
        <w:rPr/>
        <w:t>轥䭎䵲㡱쉧㝎䕫곂佪䐯㴨⽥恕輲</w:t>
      </w:r>
      <w:r>
        <w:rPr/>
        <w:t>ⷂ</w:t>
      </w:r>
      <w:r>
        <w:rPr/>
        <w:t>䥘栯唣兙쉥뽴梱䓂쉍泂橣䵅㇃묥晴摐圹縬⪥숤棂䤸쉐睒⥍䶣歈䍪㩅弯ꍋ뭈</w:t>
      </w:r>
      <w:r>
        <w:rPr/>
        <w:t>꧂</w:t>
      </w:r>
      <w:r>
        <w:rPr/>
        <w:t>땟</w:t>
      </w:r>
      <w:r>
        <w:rPr/>
        <w:t>ꕰ</w:t>
      </w:r>
      <w:r>
        <w:rPr/>
        <w:t>坤쵲弤煥䅑棂㙩숷⹩飃槂쉔䱙片剞⫍㠴松䡱⵷䶩漭쉔</w:t>
      </w:r>
      <w:r>
        <w:rPr/>
        <w:t>ꦣ</w:t>
      </w:r>
      <w:r>
        <w:rPr/>
        <w:t>愽⩧</w:t>
      </w:r>
      <w:r>
        <w:rPr/>
        <w:t>ꕲ</w:t>
      </w:r>
      <w:r>
        <w:rPr/>
        <w:t>놮䖬념</w:t>
      </w:r>
      <w:r>
        <w:rPr/>
        <w:t>꤬</w:t>
      </w:r>
      <w:r>
        <w:rPr/>
        <w:t>⡊</w:t>
      </w:r>
      <w:r>
        <w:rPr/>
        <w:t>摤久繹깣横穣갯扢夦欰䁭桘侵칯灷頵㩺⬯䐪</w:t>
      </w:r>
      <w:r>
        <w:rPr/>
        <w:t>⡏</w:t>
      </w:r>
      <w:r>
        <w:rPr/>
        <w:t>为滂娣녔㩥兀晰毂框㍙娺쉣兒汞湭瑓㉵싂゘欭슻⭯뿂</w:t>
      </w:r>
      <w:r>
        <w:rPr/>
        <w:t>ꔲ</w:t>
      </w:r>
      <w:r>
        <w:rPr/>
        <w:t>ⱉ</w:t>
      </w:r>
      <w:r>
        <w:rPr/>
        <w:t>㝅⑺婴呔㒘兘輰┲䂘橴䥰堯嗂㩗卟쎩呾殬㔰⩋㵶␥뭘圸♬⯃楩抣䥔쉵繦㘳报⚬쵩先ꍢ猱䄲堩쉊䉋港䔲㉁濂顳㐣獲祓쎻녘瀩倬父㌸䥐参倮䀳㌦䡙㘪깣숷偧⽈ꄽ㙣敧슏恬⩓免嫂䉘</w:t>
      </w:r>
      <w:r>
        <w:rPr/>
        <w:t>⡸</w:t>
      </w:r>
      <w:r>
        <w:rPr/>
        <w:t>ꅩ狂㬸ㅕ偵慢</w:t>
      </w:r>
      <w:r>
        <w:rPr/>
        <w:t>⡚</w:t>
      </w:r>
      <w:r>
        <w:rPr/>
        <w:t>搹뽫慌</w:t>
      </w:r>
      <w:r>
        <w:rPr/>
        <w:t>ꦥ</w:t>
      </w:r>
      <w:r>
        <w:rPr/>
        <w:t>煆䞬</w:t>
      </w:r>
      <w:r>
        <w:rPr/>
        <w:t>ⱨ</w:t>
      </w:r>
      <w:r>
        <w:rPr/>
        <w:t>䀷䀹㉌呒敏嫂䪮㴽淂䚥㡐㌲眸煤쉖橊</w:t>
      </w:r>
      <w:r>
        <w:rPr/>
        <w:t>ⷂ</w:t>
      </w:r>
      <w:r>
        <w:rPr/>
        <w:t>충䰺㏂塒礪㑆汣䴮㡅慦㢵剾刪顶洶쌣⭣</w:t>
      </w:r>
      <w:r>
        <w:rPr/>
        <w:t>ⶡ</w:t>
      </w:r>
      <w:r>
        <w:rPr/>
        <w:t>撻堤</w:t>
      </w:r>
      <w:r>
        <w:rPr/>
        <w:t>ⵢ⥖</w:t>
      </w:r>
      <w:r>
        <w:rPr/>
        <w:t>쉨⽦䕙쉃Ⓜ敹灒朤曂⵱ꅣ儺嘶檣朲㨺⨭娨쉟ꥪ汀숊䵎戹쉪</w:t>
      </w:r>
      <w:r>
        <w:rPr/>
        <w:t>꧂</w:t>
      </w:r>
      <w:r>
        <w:rPr/>
        <w:t>呫쉄䐦칞ぢ煐偺⭣共䄯⨴卯癡奐䱹칚䙎優뿂</w:t>
      </w:r>
      <w:r>
        <w:rPr/>
        <w:t>ⲣ</w:t>
      </w:r>
      <w:r>
        <w:rPr/>
        <w:t>噒䂘⭍夯⩸</w:t>
      </w:r>
      <w:r>
        <w:rPr/>
        <w:t>⣎</w:t>
      </w:r>
      <w:r>
        <w:rPr/>
        <w:t>ꕣ</w:t>
      </w:r>
      <w:r>
        <w:rPr/>
        <w:t>쉙싂偃沘⩳啎幱硭轱奣␣ꄦ컂慟⍅摶䭢컂摈佒♇䙚略攣⒏吵숤⨵杉奊轵扇ꍰ潥</w:t>
      </w:r>
      <w:r>
        <w:rPr/>
        <w:t>⣂</w:t>
      </w:r>
      <w:r>
        <w:rPr/>
        <w:t>奰圮㥫</w:t>
      </w:r>
      <w:r>
        <w:rPr/>
        <w:t>ⱐ</w:t>
      </w:r>
      <w:r>
        <w:rPr/>
        <w:t>汄⮥懎ㅍ项娽坈匭㢬㩰䉲㙫垡⩭</w:t>
      </w:r>
      <w:r>
        <w:rPr/>
        <w:t>ꕦ</w:t>
      </w:r>
      <w:r>
        <w:rPr/>
        <w:t>쉘䝈ꄵ㩚漷㜫愤弮硸䷂</w:t>
      </w:r>
      <w:r>
        <w:rPr/>
        <w:t>ꔦ⛎</w:t>
      </w:r>
      <w:r>
        <w:rPr/>
        <w:t>绂均湤敳┪</w:t>
      </w:r>
      <w:r>
        <w:rPr/>
        <w:t>ꔯ</w:t>
      </w:r>
      <w:r>
        <w:rPr/>
        <w:t>믂䳃갬⑘츺㠮㎩䬦甶㤯捦轠呉刺㌭㜬⿍䘤곂猭䱟塠債兢䑂患숻</w:t>
      </w:r>
      <w:r>
        <w:rPr/>
        <w:t>⠳</w:t>
      </w:r>
      <w:r>
        <w:rPr/>
        <w:t>沩㭤</w:t>
      </w:r>
      <w:r>
        <w:rPr/>
        <w:t>ⱑ</w:t>
      </w:r>
      <w:r>
        <w:rPr/>
        <w:t>䕒㍉겻</w:t>
      </w:r>
      <w:r>
        <w:rPr/>
        <w:t>ⵧ</w:t>
      </w:r>
      <w:r>
        <w:rPr/>
        <w:t>喡䓂䠣暿㭈녱캬煊瀦係䊘♐楹ꥣ區⎩䥢믂春犵㙖恑</w:t>
      </w:r>
      <w:r>
        <w:rPr/>
        <w:t>ꤺ</w:t>
      </w:r>
      <w:r>
        <w:rPr/>
        <w:t>숥㡥媬杞乶問䎮뼱⍍縻瓂奟硌쉷㋂㜻煥埂⹹䔥䁣믃呃摃灆쉠䵔쌯⪘칲縺倪歁垥祘㑤奎갺協䴺㈵䖣쉍䪱쉪纵쉈갬</w:t>
      </w:r>
      <w:r>
        <w:rPr/>
        <w:t>ⵂ</w:t>
      </w:r>
      <w:r>
        <w:rPr/>
        <w:t>쉕㡙䁶</w:t>
      </w:r>
      <w:r>
        <w:rPr/>
        <w:t>ꦣ</w:t>
      </w:r>
      <w:r>
        <w:rPr/>
        <w:t>牮張ꥣ㡫쉱싃伨湐⥀</w:t>
      </w:r>
      <w:r>
        <w:rPr/>
        <w:t>ꕺ</w:t>
      </w:r>
      <w:r>
        <w:rPr/>
        <w:t>깒え♘梮㵭幐썥⥢⤫╕㝚䵪㜮杭</w:t>
      </w:r>
      <w:r>
        <w:rPr/>
        <w:t>⢿⵪</w:t>
      </w:r>
      <w:r>
        <w:rPr/>
        <w:t>㥳㍩쉮䖣┷슡砽㈵瘵削獤㬭걢朤썫硚딬㷂浬灰汹窏欴匲眳⸬儤䑾斬⭁灆浉쉪쉋䩧떩偐䱄☭뽚슿뭁䔸瀫䜽ꆡ歰飂ꌪ檿</w:t>
      </w:r>
      <w:r>
        <w:rPr/>
        <w:t>ꕭ</w:t>
      </w:r>
      <w:r>
        <w:rPr/>
        <w:t>埍쉴栤湊㗂牆䓂쵞收㞬ꥱ㟂쵨幹</w:t>
      </w:r>
      <w:r>
        <w:rPr/>
        <w:t>⠷</w:t>
      </w:r>
      <w:r>
        <w:rPr/>
        <w:t>췂㍖쉪⩭</w:t>
      </w:r>
      <w:r>
        <w:rPr/>
        <w:t>ⵎ</w:t>
      </w:r>
      <w:r>
        <w:rPr/>
        <w:t>牔杶㡶ㆬ佡攪电辡㧂䖿捗슮쉡匪獁㔦祾狂䅸䉍䑨浚◂瑡㝮䑆㴥ꅊ恄싂쉞煱</w:t>
      </w:r>
      <w:r>
        <w:rPr/>
        <w:t>ⱟ</w:t>
      </w:r>
      <w:r>
        <w:rPr/>
        <w:t>숶⩖畳䎏╰轓颣쉗启넪ꍀ瑌灰慑塦乭桨⹫頦䍺䱰䐱ꥸ湴▏猱牾偃媩썖瓂晱硳曂剏⥓껂뭈슩⍌䁶䳂䃍⩭䘪永亻盂㶣숪㑰䩭ꅧ槂䘸䅰⭑놬⼩㡓딦兔⤦싂㵀幠쉠牨娦䰬캩敘뾥䩁䜮뇂㕹㐭䢩犬偶恄灞쉁䎘捇䤹祟癠噭う♗⑒㗂㘫䋂摂轇쉰伦걸쉭熿싂畳睪㓂䑴슣㩭濂頰牄穡佪牶䍉쉌ꅒ倪㝢噅䥯</w:t>
      </w:r>
      <w:r>
        <w:rPr/>
        <w:t>ⵍ</w:t>
      </w:r>
      <w:r>
        <w:rPr/>
        <w:t>뭄湉⧂䩯䎣㡁䴥呪♺ㅾ놥捏獂掿䌪쉈湖ㄩ乬挥ㅘ楆剏慌彤昮氮ꅣ䣂恦恠㘯稹䮵辵⨨欱쵈敎剹㩂쉀潊묊䭫係噟䍌ꍑ㋃爽</w:t>
      </w:r>
      <w:r>
        <w:rPr/>
        <w:t>ꤸ</w:t>
      </w:r>
      <w:r>
        <w:rPr/>
        <w:t>痂⽆㨷녡㑩㏎睊䴪䒡ꍫ</w:t>
      </w:r>
      <w:r>
        <w:rPr/>
        <w:t>ꔴ</w:t>
      </w:r>
      <w:r>
        <w:rPr/>
        <w:t>슩슡䑂䩚彊噕啲敂䡦㭶䀣佡꺮㋂⩷潣嗍碱呩㌭딳呧㨪⫂为幸⭡⤳啕敐歟깆橐损ㄬ吤摺㵚橷䭟⍤쉆湥剁</w:t>
      </w:r>
      <w:r>
        <w:rPr/>
        <w:t>Ⳃ</w:t>
      </w:r>
      <w:r>
        <w:rPr/>
        <w:t>㑅痃</w:t>
      </w:r>
      <w:r>
        <w:rPr/>
        <w:t>ⰹ</w:t>
      </w:r>
      <w:r>
        <w:rPr/>
        <w:t>ꍄ㞻⩉썠⫂㩠䖻쉅戮牥⩂獥⩅䜹⍷⩠潗漩䁥塪畏咡咏깷绂㉹</w:t>
      </w:r>
      <w:r>
        <w:rPr/>
        <w:t>⡹</w:t>
      </w:r>
      <w:r>
        <w:rPr/>
        <w:t>捹㓂싂딪畍쉑愵偫䵄⥰䫂㩗뇂䘱彥䍴⨸㡚咬嫎䱏爳䥒䕢㕴嚥火佳쉬</w:t>
      </w:r>
      <w:r>
        <w:rPr/>
        <w:t>ꕸ</w:t>
      </w:r>
      <w:r>
        <w:rPr/>
        <w:t>䰹슥㥀浄瀪轪䈨照㣍</w:t>
      </w:r>
      <w:r>
        <w:rPr/>
        <w:t>ⴸ</w:t>
      </w:r>
      <w:r>
        <w:rPr/>
        <w:t>넭櫂し⒮녢㠱⍋嘵穦⩌ꎻ㥀檻슿걀焣┦깺乃慊伮촨䑚怯⚻嘻丨椮䦩礦䅬㥍놏</w:t>
      </w:r>
      <w:r>
        <w:rPr/>
        <w:t>ꥐ</w:t>
      </w:r>
      <w:r>
        <w:rPr/>
        <w:t>栴</w:t>
      </w:r>
      <w:r>
        <w:rPr/>
        <w:t>ꥀ</w:t>
      </w:r>
      <w:r>
        <w:rPr/>
        <w:t>㥾㎘楓ꅟ쉬㙈슥汧䄩慟奅껃癗쉙⽷璩疏</w:t>
      </w:r>
      <w:r>
        <w:rPr/>
        <w:t>ⵤ</w:t>
      </w:r>
      <w:r>
        <w:rPr/>
        <w:t>쉴痂쉙扣乢⩰쉉슬䊘獖쵈㭸坍쉥⺵噶迂쉗ꥧ</w:t>
      </w:r>
      <w:r>
        <w:rPr/>
        <w:t>ꦩ</w:t>
      </w:r>
      <w:r>
        <w:rPr/>
        <w:t>㤺뗂㧂숵䅇楧晩⩅쉵⨰숵惂奪䩘슩栶⩦습傩</w:t>
      </w:r>
      <w:r>
        <w:rPr/>
        <w:t>⡐</w:t>
      </w:r>
      <w:r>
        <w:rPr/>
        <w:t>⽹</w:t>
      </w:r>
      <w:r>
        <w:rPr/>
        <w:t>ꔦ</w:t>
      </w:r>
      <w:r>
        <w:rPr/>
        <w:t>優眱潀껂⬹汃に</w:t>
      </w:r>
      <w:r>
        <w:rPr/>
        <w:t>ⷂ</w:t>
      </w:r>
      <w:r>
        <w:rPr/>
        <w:t>姂渹㕤䯂砭㊵唦噎灺싂⽨扃쉵欯佷⥑ꍭ▏轡忂繉⛂츮</w:t>
      </w:r>
      <w:r>
        <w:rPr/>
        <w:t>ꥀ⛂</w:t>
      </w:r>
      <w:r>
        <w:rPr/>
        <w:t>슩쉢㡴磂슬⤷</w:t>
      </w:r>
      <w:r>
        <w:rPr/>
        <w:t>ꔴⵘ</w:t>
      </w:r>
      <w:r>
        <w:rPr/>
        <w:t>⠵</w:t>
      </w:r>
      <w:r>
        <w:rPr/>
        <w:t>幾搪励摩㙆꺿♂椯塷浮쉶㝟橅쉢獭⤰뿂䋂奺쉔␮顤灇⩾弯딷挵㌭숲漯㉉䈲旂枘⭎版辿䬯熡硚㵱䒏摔漴禘ㄹ䛂◂媏⚥壂⬭☨㵔쉵囃咱쉑㶱숷</w:t>
      </w:r>
      <w:r>
        <w:rPr/>
        <w:t>ꥂ</w:t>
      </w:r>
      <w:r>
        <w:rPr/>
        <w:t>겻ば扺婒</w:t>
      </w:r>
      <w:r>
        <w:rPr/>
        <w:t>꧂</w:t>
      </w:r>
      <w:r>
        <w:rPr/>
        <w:t>㭒涏䯂迃呞奄</w:t>
      </w:r>
      <w:r>
        <w:rPr/>
        <w:t>ꥀ</w:t>
      </w:r>
      <w:r>
        <w:rPr/>
        <w:t>湳物奡剒潫썄㕅〩燃橑杚㝨</w:t>
      </w:r>
      <w:r>
        <w:rPr/>
        <w:t>ꥊ</w:t>
      </w:r>
      <w:r>
        <w:rPr/>
        <w:t>䔪슥뭦싂䠭슬喻⻂⥳啄⬫恲呎</w:t>
      </w:r>
      <w:r>
        <w:rPr/>
        <w:t>⡅</w:t>
      </w:r>
      <w:r>
        <w:rPr/>
        <w:t>뽈♔㔬敨쉩䡗曎㠣䵶杈ꄵꏂ쉴奧歾涿伦灅㝍敟槎砵숬㤯漪䉭ꍕ㝵飂买䝇儽熿敃橵奙湇佉쉷䁁뼰题⺮䘸䱱愻䁦⼯稤⌸愱䩄䁷칡䐤쉠砣</w:t>
      </w:r>
      <w:r>
        <w:rPr/>
        <w:t>ꗂ</w:t>
      </w:r>
      <w:r>
        <w:rPr/>
        <w:t>橺漭㡃敕挩懂</w:t>
      </w:r>
      <w:r>
        <w:rPr/>
        <w:t>ꕡ</w:t>
      </w:r>
      <w:r>
        <w:rPr/>
        <w:t>頽㮏㍵剖墿犏汃</w:t>
      </w:r>
      <w:r>
        <w:rPr/>
        <w:t>ⵀ</w:t>
      </w:r>
      <w:r>
        <w:rPr/>
        <w:t>숱䡳偍␺뼳䃂</w:t>
      </w:r>
      <w:r>
        <w:rPr/>
        <w:t>ꕱ</w:t>
      </w:r>
      <w:r>
        <w:rPr/>
        <w:t>䈵</w:t>
      </w:r>
      <w:r>
        <w:rPr/>
        <w:t>ⲻ</w:t>
      </w:r>
      <w:r>
        <w:rPr/>
        <w:t>칤浳穬䗎</w:t>
      </w:r>
      <w:r>
        <w:rPr/>
        <w:t>ꕒ</w:t>
      </w:r>
      <w:r>
        <w:rPr/>
        <w:t>쉷眺䕵㑾祔儽乣쉚㉶埂♧䜭쉲壂愣㋂</w:t>
      </w:r>
      <w:r>
        <w:rPr/>
        <w:t>⡶</w:t>
      </w:r>
      <w:r>
        <w:rPr/>
        <w:t>㵙⽮</w:t>
      </w:r>
      <w:r>
        <w:rPr/>
        <w:t>⡞</w:t>
      </w:r>
      <w:r>
        <w:rPr/>
        <w:t>䥐䧂㝸ꅾ㢡녵츪╹婮㑎熣숮窏뭈⍴盃浰剮㥇슘稸쉤疱禡繓⚮䩯䕱</w:t>
      </w:r>
      <w:r>
        <w:rPr/>
        <w:t>⣂</w:t>
      </w:r>
      <w:r>
        <w:rPr/>
        <w:t>桺渥㩥弊</w:t>
      </w:r>
      <w:r>
        <w:rPr/>
        <w:t>ⱹ</w:t>
      </w:r>
      <w:r>
        <w:rPr/>
        <w:t>㇂ꍖ㍤㡰㥅乌汙깇쉆祶㵉쉅䑺睴⥏輳癴瘥</w:t>
      </w:r>
      <w:r>
        <w:rPr/>
        <w:t>ꤶ</w:t>
      </w:r>
      <w:r>
        <w:rPr/>
        <w:t>䰭䰪걔</w:t>
      </w:r>
      <w:r>
        <w:rPr/>
        <w:t>ꤲ</w:t>
      </w:r>
      <w:r>
        <w:rPr/>
        <w:t>斣</w:t>
      </w:r>
      <w:r>
        <w:rPr/>
        <w:t>Ⳃ</w:t>
      </w:r>
      <w:r>
        <w:rPr/>
        <w:t>쉙⹂斻佭坧瑃숪楩愸汃㩎坩슥朩乾扳渺</w:t>
      </w:r>
      <w:r>
        <w:rPr/>
        <w:t>ꤨ</w:t>
      </w:r>
      <w:r>
        <w:rPr/>
        <w:t>所奾扁睓땬磎仃枵긴䘷㩰廂쉍䱎瀺瑧⸣슿數쉗㍟硣슥땪⤪僎⥗温弰싎珂㙬㠰䕓儽싍䡾䅟슏⤴⺥㥉⥗杵牲묪恎兕汎夦쉚⩫䈷庣湥慾칇㶱䅉撮打ꅖ쌭긤䅃掬䥰獋業䡟穓硅</w:t>
      </w:r>
      <w:r>
        <w:rPr/>
        <w:t>ⱃ</w:t>
      </w:r>
      <w:r>
        <w:rPr/>
        <w:t>떏䰣숴䩅丵䙩泎떻堷噡捨愱折뽙싃瑶唪⸱ㆻ⌲♷⨦싂䴶㝠媿숲겿輣䅏淂毂걗張㠤ꥶ긽庿숩畹쉐癔穀毂䰶轔</w:t>
      </w:r>
      <w:r>
        <w:rPr/>
        <w:t>ⴤ</w:t>
      </w:r>
      <w:r>
        <w:rPr/>
        <w:t>喣䦿數♶⨻奞쉫攫欦</w:t>
      </w:r>
      <w:r>
        <w:rPr/>
        <w:t>ꔬ</w:t>
      </w:r>
      <w:r>
        <w:rPr/>
        <w:t>⠪</w:t>
      </w:r>
      <w:r>
        <w:rPr/>
        <w:t>싎歹쉫契䵦弻恚㭚⩗囂䄨榣嘱쉍㍵啬쉕쵪浇弭㝃䄥갭摃顪扴䤯♞爩䠷䌩</w:t>
      </w:r>
      <w:r>
        <w:rPr/>
        <w:t>ⵧ</w:t>
      </w:r>
      <w:r>
        <w:rPr/>
        <w:t>甥쵈颬敦슣橠愺睅当瀫旍䝨㍰煌쉞㑍⯂姂橴ꍊ뗂䠬녔咻忂卶㤨䁌䥅亩䙅帱樲珂㥩숺ꍫ淂슻쉁潍奡瓂㣂㩧쉑夫숶⩤䨲䡌䡑습䀶녞䌻╂㎘쉮璿</w:t>
      </w:r>
      <w:r>
        <w:rPr/>
        <w:t>⡳</w:t>
      </w:r>
      <w:r>
        <w:rPr/>
        <w:t>쉇䲩䀩浭䬴绂夺兒⨸뗃稩婁縻穯뭑⸩ォ桘煤乂煍숻묪䲮癄썑垻녟轕槂さ爭佷┬㙇帨噋㤽쉊㋎溵慀슮瓂䗂㤹숣梬医뼩㡡灷䙾䌣㕮爬頣묨</w:t>
      </w:r>
      <w:r>
        <w:rPr/>
        <w:t>ꔣ</w:t>
      </w:r>
      <w:r>
        <w:rPr/>
        <w:t>䧂㍠⍰♂撏䙟슬㡍払煦㴮棍썰割쌮硧吺塳攪䱤灉輣涱쉄睨㕾汙㣂⚿쉍幣槂䩏땷是⍞嚥긵슬⬳㨲㭐䈶刪乙㎘㑏䂣婹䁋慞滂㬳李⭃㧂温뿎瑀橀硠☩䖡⴪卷쉪⩈扺䇎㭓橥䖱浶惂䭶䝭슿兂츹晋ꇎㄥ갤ꌭ㵂쉒㥈싂弶걸杚祉♺슣塰싂</w:t>
      </w:r>
      <w:r>
        <w:rPr/>
        <w:t>ꔵ</w:t>
      </w:r>
      <w:r>
        <w:rPr/>
        <w:t>䁔쉌兡뼴䥦䥁わ吳ꥧ</w:t>
      </w:r>
      <w:r>
        <w:rPr/>
        <w:t>Ⱕ</w:t>
      </w:r>
      <w:r>
        <w:rPr/>
        <w:t>穅</w:t>
      </w:r>
      <w:r>
        <w:rPr/>
        <w:t>ꦬ</w:t>
      </w:r>
      <w:r>
        <w:rPr/>
        <w:t>樸坃㙣㭊぀㍃瘦稫</w:t>
      </w:r>
      <w:r>
        <w:rPr/>
        <w:t>ꕡ</w:t>
      </w:r>
      <w:r>
        <w:rPr/>
        <w:t>⽙嘽朦䕩쵆쉒㨺䶿䭲娴祹䕔繪卞婧숪쉠⽪潷漮摺⬱浔</w:t>
      </w:r>
      <w:r>
        <w:rPr/>
        <w:t>ꦿ</w:t>
      </w:r>
      <w:r>
        <w:rPr/>
        <w:t>썷⽢歇㇂圱慹⚮㑶ꍏ㝊沬が愪愪쉯淂䩣숻䁏갵</w:t>
      </w:r>
      <w:r>
        <w:rPr/>
        <w:t>ⴹ⪡</w:t>
      </w:r>
      <w:r>
        <w:rPr/>
        <w:t>슡슏僂牙</w:t>
      </w:r>
      <w:r>
        <w:rPr/>
        <w:t>ⰱ</w:t>
      </w:r>
      <w:r>
        <w:rPr/>
        <w:t>獌幆⍯轇⵵㍠楍庩</w:t>
      </w:r>
      <w:r>
        <w:rPr/>
        <w:t>ⴳ</w:t>
      </w:r>
      <w:r>
        <w:rPr/>
        <w:t>仂슩塱</w:t>
      </w:r>
      <w:r>
        <w:rPr/>
        <w:t>⠴</w:t>
      </w:r>
      <w:r>
        <w:rPr/>
        <w:t>䛂</w:t>
      </w:r>
      <w:r>
        <w:rPr/>
        <w:t>ꕲ</w:t>
      </w:r>
      <w:r>
        <w:rPr/>
        <w:t>䌊嚏䭲壂䙾⵾乄焪㫂</w:t>
      </w:r>
      <w:r>
        <w:rPr/>
        <w:t>ꤱ</w:t>
      </w:r>
      <w:r>
        <w:rPr/>
        <w:t>쵸係浕硕⨵뽏頸䧂甯幰</w:t>
      </w:r>
      <w:r>
        <w:rPr/>
        <w:t>⠦</w:t>
      </w:r>
      <w:r>
        <w:rPr/>
        <w:t>䅧䑥奮灈㨣ㅆ⑷쉮䴰吱슩礣楀顈쏂까焰殮倥摦꥞㑠</w:t>
      </w:r>
      <w:r>
        <w:rPr/>
        <w:t>ꤶ</w:t>
      </w:r>
      <w:r>
        <w:rPr/>
        <w:t>卯擂⧃桾坎低⩆䡣껎ꅌ栳仂煷猤繨㭇澏唺㌻ꅂ⼬啡柂숬㩶걋佨⭢ꍃ쉘㞩㷂䩨ꇂ뽱⿂⼫ꅉ䙨⮱䎡</w:t>
      </w:r>
      <w:r>
        <w:rPr/>
        <w:t>ꕣ</w:t>
      </w:r>
      <w:r>
        <w:rPr/>
        <w:t>輻⦩䵺䵏兴㖏숪㋂婬卬棍狂祌䨱縣扴楊</w:t>
      </w:r>
      <w:r>
        <w:rPr/>
        <w:t>ⱹ</w:t>
      </w:r>
      <w:r>
        <w:rPr/>
        <w:t>䴽磂</w:t>
      </w:r>
      <w:r>
        <w:rPr/>
        <w:t>ꥀꔶ</w:t>
      </w:r>
      <w:r>
        <w:rPr/>
        <w:t>䍓䈪쵥䡘䩊䇂☽䤲㝺⮿쉬沮潥䡱</w:t>
      </w:r>
      <w:r>
        <w:rPr/>
        <w:t>ꕈ</w:t>
      </w:r>
      <w:r>
        <w:rPr/>
        <w:t>쉰洲쉔瓂┩䱅ꍹヂ䁯娮穥㉂</w:t>
      </w:r>
      <w:r>
        <w:rPr/>
        <w:t>ꥒ</w:t>
      </w:r>
      <w:r>
        <w:rPr/>
        <w:t>額</w:t>
      </w:r>
      <w:r>
        <w:rPr/>
        <w:t>ꤣ</w:t>
      </w:r>
      <w:r>
        <w:rPr/>
        <w:t>婳⩾⌭쉴⩉汈쌵썖潧庻䳂氯걾䚩㨤徏䅤⮘ㅖ숥杷幹彟洺㙰ꥭ䉲땳椣椶ꅍ칚捈쌸穇搷㑇⍳橆幙灒呐狂疣쉂ぎ頽</w:t>
      </w:r>
      <w:r>
        <w:rPr/>
        <w:t>ⱳ</w:t>
      </w:r>
      <w:r>
        <w:rPr/>
        <w:t>쉖泂☯㥄</w:t>
      </w:r>
      <w:r>
        <w:rPr/>
        <w:t>ꔽ</w:t>
      </w:r>
      <w:r>
        <w:rPr/>
        <w:t>㴷懂䐵㓎汐攱㥇卭癍숸椺녵⦿⴮䐻㄰⦮卺뽔</w:t>
      </w:r>
    </w:p>
    <w:p>
      <w:pPr>
        <w:pStyle w:val="PreformattedText"/>
        <w:bidi w:val="0"/>
        <w:spacing w:before="0" w:after="0"/>
        <w:jc w:val="left"/>
        <w:rPr/>
      </w:pPr>
      <w:r>
        <w:rPr/>
        <w:t>截䝤ぁ烂슥呢濎灰⶘捈顱숵㠦쉤柂倱摘쉬䐲ぅ佤噵깇木榏쎱㩳⚵浊</w:t>
      </w:r>
      <w:r>
        <w:rPr/>
        <w:t>⡈</w:t>
      </w:r>
      <w:r>
        <w:rPr/>
        <w:t>啣恷㉅땢㕐뭔丷ꥬ唺弥㈭歶</w:t>
      </w:r>
      <w:r>
        <w:rPr/>
        <w:t>꥟</w:t>
      </w:r>
      <w:r>
        <w:rPr/>
        <w:t>ꄻ浑싍쉬싂㟂䎮䜩슡末㤺⮬殿廂眫䟂楄潊䭙漬恔眫䍗쉹㉤</w:t>
      </w:r>
      <w:r>
        <w:rPr/>
        <w:t>ꖩ⑭</w:t>
      </w:r>
      <w:r>
        <w:rPr/>
        <w:t>䡚</w:t>
      </w:r>
      <w:r>
        <w:rPr/>
        <w:t>⡥</w:t>
      </w:r>
      <w:r>
        <w:rPr/>
        <w:t>ꅷ숰䢵㍐ꅷ䀺㩟頪獧疩㧂獲싎쉳쉴츶改⥙繘獯⹸䘪㭺測㕴숷汏숬⩦쉅桁䑵獬䨶昺뭩啷唱㑕睡榵䕪쉾眩繯딲䋂쉷쉴깔墿乧焸㛍⹄䷂⽥숭숫⛂匩ꆿ</w:t>
      </w:r>
      <w:r>
        <w:rPr/>
        <w:t>ꤱ</w:t>
      </w:r>
      <w:r>
        <w:rPr/>
        <w:t>䩕䄥⍓썥欨晧瞻</w:t>
      </w:r>
      <w:r>
        <w:rPr/>
        <w:t>ⷃ</w:t>
      </w:r>
      <w:r>
        <w:rPr/>
        <w:t>䵪㕮숷⛂硶⪿祇뽴塟䇂⑸갽䌲⌰輣汳椥Ⓜ䩺</w:t>
      </w:r>
      <w:r>
        <w:rPr/>
        <w:t>ⵗ</w:t>
      </w:r>
      <w:r>
        <w:rPr/>
        <w:t>ㅮ呧쉡竂輨촳㦥춡쉵㬸奫わ俎䙁兇硶䁋䨤朳╀勂☽呦䈩桬摖䥀⥯夤㥺獉産쉕숨佢婳⹍䌥뽭洷椪㭏䖮쉦沵싂乬噢飂殘伻㑮摓쉆ꍢ妮穅㑀숣敎剎稪祔畐쉖末呁㩤⨽汍䉒䁄숺风䠥㣂쉬輷⏂徏⒥䱊</w:t>
      </w:r>
      <w:r>
        <w:rPr/>
        <w:t>ꥀ</w:t>
      </w:r>
      <w:r>
        <w:rPr/>
        <w:t>迂쏂睒깳䜣ㅊ瀽䍗佧幹▱㵔䫂걢債便㭍牘</w:t>
      </w:r>
      <w:r>
        <w:rPr/>
        <w:t>ⱡ</w:t>
      </w:r>
      <w:r>
        <w:rPr/>
        <w:t>痂杕穥썳녀呍摌䂣潩䍒绂</w:t>
      </w:r>
      <w:r>
        <w:rPr/>
        <w:t>ꕦ</w:t>
      </w:r>
      <w:r>
        <w:rPr/>
        <w:t>⼭䱩橘⌫ꥲ⨪䷂</w:t>
      </w:r>
      <w:r>
        <w:rPr/>
        <w:t>꤭</w:t>
      </w:r>
      <w:r>
        <w:rPr/>
        <w:t>熘㩡央뾥컂殘顡塒繄婗僂礯싎䈷⩲ꅯ䑣攊䪣ꆣ㕐숻浇컍慙칡ꍐ頪仂嗍颣싂䁀쉭津뮬㴲灍强⹤딹㯂癫纵⹈䈱奌啨쉂뾿䱚싎숨捥싎䐱◍獨걫治楁帯⵵㭯뭵㨥㍴⸵㝚稵畊뿂ꆵ墬恩博</w:t>
      </w:r>
      <w:r>
        <w:rPr/>
        <w:t>Ɽ</w:t>
      </w:r>
      <w:r>
        <w:rPr/>
        <w:t>䔻斬녁皏枻彍칄扦숹</w:t>
      </w:r>
      <w:r>
        <w:rPr/>
        <w:t>ⴣ</w:t>
      </w:r>
      <w:r>
        <w:rPr/>
        <w:t>䕋ꍲ砰區㨱弳⥾繠ꍱ䠮쵌礭쉫슘坟쉖慨杯恣䛍剆憱㈺䡤湲猲竎㧂硷슣⨥滂恒恷泂㜷欨硙⺣슻燃杤䣂㕤ꄳꌳ弪㙢䐴磍⩉徻洩䉁써䉱싂搬倩쉋狂䚻天ㄩ歘☲</w:t>
      </w:r>
      <w:r>
        <w:rPr/>
        <w:t>ꦩ</w:t>
      </w:r>
      <w:r>
        <w:rPr/>
        <w:t>䜩ꎬ傘䰺嚘嘲漥癃싂뭬づ㉪㌻</w:t>
      </w:r>
      <w:r>
        <w:rPr/>
        <w:t>ꕘ</w:t>
      </w:r>
      <w:r>
        <w:rPr/>
        <w:t>쉟噕怸쉀</w:t>
      </w:r>
      <w:r>
        <w:rPr/>
        <w:t>⡙</w:t>
      </w:r>
      <w:r>
        <w:rPr/>
        <w:t>痂뭉⪻쉳顄䙟ꅖ쉖䥞㙤䣂穥㩵纮</w:t>
      </w:r>
      <w:r>
        <w:rPr/>
        <w:t>ꥏ</w:t>
      </w:r>
      <w:r>
        <w:rPr/>
        <w:t>礬收䜺䥉㉯슡칏徱慪㝉⍨쉸塆掱⤫꥕⨬棂⵳礳佋㎵啸쉦ㅹ녖壂塞쉘쉚幅䨥⫂顚㍷싍긽牚爰⨳呔疩䧂厏硖穃⨦䋃ꏎ⫂楞</w:t>
      </w:r>
      <w:r>
        <w:rPr/>
        <w:t>⡄</w:t>
      </w:r>
      <w:r>
        <w:rPr/>
        <w:t>恟㏂婗灮</w:t>
      </w:r>
      <w:r>
        <w:rPr/>
        <w:t>⡪</w:t>
      </w:r>
      <w:r>
        <w:rPr/>
        <w:t>敭㕃㜪㉟뇂橴걚窻噷䎣䕏촪䴯ㅑ渥㭙㚱橘쵤擂꥾䯂쉅斻䔫껃㇍쉊椪埂춵䵚쉀⸲䋂砥块牬슏海믂嫂칎䋂た㙈슱轫③떻㕄㝡䟂末倩祓灎⿂ꍖ</w:t>
      </w:r>
      <w:r>
        <w:rPr/>
        <w:t>ꕥ</w:t>
      </w:r>
      <w:r>
        <w:rPr/>
        <w:t>Ⳃ</w:t>
      </w:r>
      <w:r>
        <w:rPr/>
        <w:t>幏♌碻</w:t>
      </w:r>
      <w:r>
        <w:rPr/>
        <w:t>ꤪ</w:t>
      </w:r>
      <w:r>
        <w:rPr/>
        <w:t>䥌轔칡奃䍞숫兦奵氤硆䜤妿</w:t>
      </w:r>
      <w:r>
        <w:rPr/>
        <w:t>ꥈ</w:t>
      </w:r>
      <w:r>
        <w:rPr/>
        <w:t>쉔穃浫쉃琲儻璣ㄷ㴴</w:t>
      </w:r>
      <w:r>
        <w:rPr/>
        <w:t>ꦘ</w:t>
      </w:r>
      <w:r>
        <w:rPr/>
        <w:t>炱祩偺</w:t>
      </w:r>
      <w:r>
        <w:rPr/>
        <w:t>ꕶꤸ⬩</w:t>
      </w:r>
      <w:r>
        <w:rPr/>
        <w:t>췂쉶纻慺㪵㮮漣摙判</w:t>
      </w:r>
      <w:r>
        <w:rPr/>
        <w:t>⢡</w:t>
      </w:r>
      <w:r>
        <w:rPr/>
        <w:t>ㅚ䯂砽劬喥牟ㆡ渶㇂摗䃍悻숤惎櫂䊿걚畆祐䁷⥯㑠畲숥晤ꅏ佄㌥㐪漺䀨♷䌪怰稳剾㉎㬵椹⩫桩쉔爥싂츸썾칞䕞쉹</w:t>
      </w:r>
      <w:r>
        <w:rPr/>
        <w:t>ⴶ</w:t>
      </w:r>
      <w:r>
        <w:rPr/>
        <w:t>吺に⬲썷涣畨쎥ㅏ嘲䵮皵恚炣싂싂⑏╮♚⍰</w:t>
      </w:r>
      <w:r>
        <w:rPr/>
        <w:t>⡈Ⓜ</w:t>
      </w:r>
      <w:r>
        <w:rPr/>
        <w:t>䌸䅭擂</w:t>
      </w:r>
      <w:r>
        <w:rPr/>
        <w:t>ⵁ</w:t>
      </w:r>
      <w:r>
        <w:rPr/>
        <w:t>玱㶥㡥幐慷噙䙲煘坏㈱套䱸汾쌤榩䈹╯쉟佋䯂슣䕔츴炥숯狂쉑柍愳奥䠪㶻쵁摧Ⓨ坑⨰煉╟☽䁨╢슱䱑숯盂⺿쉵剓⴮堸땑住拂뼨卾楇亱堺⾡</w:t>
      </w:r>
      <w:r>
        <w:rPr/>
        <w:t>⢩</w:t>
      </w:r>
      <w:r>
        <w:rPr/>
        <w:t>㎵攸쉷厩祒칡쉋녕䕨癒䤷祃믂⫂帽㔸卆框昤䄱攫㕣歷轭걄깠潲序</w:t>
      </w:r>
      <w:r>
        <w:rPr/>
        <w:t>⡕</w:t>
      </w:r>
      <w:r>
        <w:rPr/>
        <w:t>浈爨㩩</w:t>
      </w:r>
      <w:r>
        <w:rPr/>
        <w:t>ꦏ</w:t>
      </w:r>
      <w:r>
        <w:rPr/>
        <w:t>祉갰潗塘㦿넭㓂䁷뭫⛍䎥⼊쉾浨去쉩뼽⾬⩱牆㍉㜬奀쉉〫煮㉵浐绎潲쉉䩓춬䌴싂쵴</w:t>
      </w:r>
      <w:r>
        <w:rPr/>
        <w:t>⢵</w:t>
      </w:r>
      <w:r>
        <w:rPr/>
        <w:t>浭쌨</w:t>
      </w:r>
      <w:r>
        <w:rPr/>
        <w:t>ⱬ</w:t>
      </w:r>
      <w:r>
        <w:rPr/>
        <w:t>渣┪ㄣ䤹⶘桖♹⻂䵺繤垱䱥쉷츯皡影磂쉎兪桚䁘楇燂狂숯⽥⪱䰣嘪䁏卍Ⓜ摗쉮</w:t>
      </w:r>
      <w:r>
        <w:rPr/>
        <w:t>Ɽ</w:t>
      </w:r>
      <w:r>
        <w:rPr/>
        <w:t>輣挭䍱倪깱숥䅟婟佊㭵ꍋꌩ嗂쌪砸䜮쉐灯⽣뼵㜥♉⵺禥稴橮匷挺쉶䵤⨭冿别⑊呋싂䱎쉎䁥漥◍妡쉋ꄮ㑱䝡싂咩䬤⭔㟎淂♵땶砤㉔敟儽并쵍欰㊘䙆瓂쉖瑊싂呩䲣Ⓕ㡶株䪻</w:t>
      </w:r>
      <w:r>
        <w:rPr/>
        <w:t>ⱡ</w:t>
      </w:r>
      <w:r>
        <w:rPr/>
        <w:t>冥묹呑쉹㙕䖣䥔轃泂株㥗㷂娻㍧剡䈹濂獙纮녔깘弹䍘⸨숮䛃⵨</w:t>
      </w:r>
      <w:r>
        <w:rPr/>
        <w:t>⠮</w:t>
      </w:r>
      <w:r>
        <w:rPr/>
        <w:t>ⷂ⯂</w:t>
      </w:r>
      <w:r>
        <w:rPr/>
        <w:t>䄴漥㗎呪⑌佉戺칑</w:t>
      </w:r>
      <w:r>
        <w:rPr/>
        <w:t>ꕄ</w:t>
      </w:r>
      <w:r>
        <w:rPr/>
        <w:t>㘸縩㦩䐫땄临㈪漽輹呀㑓䅩쉁⌷硬⹬⹄쉆☺쵍浴쉑滂뭑㝀湟㵹䉈捭㈤䁃숩넳뼱⨳ꅺ祏畷恴⥍㏂偟彳獐嫂ㄱ噲䕏쉶䳂怽䙯挮</w:t>
      </w:r>
      <w:r>
        <w:rPr/>
        <w:t>ꦩ</w:t>
      </w:r>
      <w:r>
        <w:rPr/>
        <w:t>癙뼴⑫块⏂塃쉢⏂쉖쉤뼨㍾㭓椭숭啵⚩灈姂⯂㠱녅䖩䩏슘瑔䍉뽅싎ꅴ䱔⩦娶恃슩⺵㷂昨㵣⫂歊ぺ嗂䩍㮏䍊쉋⩡穳呷썍橇⍗꥙싂䑄썉</w:t>
      </w:r>
      <w:r>
        <w:rPr/>
        <w:t>Ⱘ</w:t>
      </w:r>
      <w:r>
        <w:rPr/>
        <w:t>傿䧂丩쉧僂桥㇂쉏갳婘</w:t>
      </w:r>
      <w:r>
        <w:rPr/>
        <w:t>ⰳ</w:t>
      </w:r>
      <w:r>
        <w:rPr/>
        <w:t>畩ꍹ걃渦䵑欳㴩녩싂汅싂媣䉮㡲祶䥾槂焤㕱㉲嚥䡵䓂励縫䝙㝱썴䝕晨䎬瓍浕偮⨪⯂熱儻渤뗃䤽扷⽋䖣㑐䥂剪浟숪⩺쉨暡幑干惂潾</w:t>
      </w:r>
      <w:r>
        <w:rPr/>
        <w:t>ⷂ</w:t>
      </w:r>
      <w:r>
        <w:rPr/>
        <w:t>쉧㭎礸㡾傩哎磂捵昴穳ꌷ㠬⺻䠨╕ォ儱쉄煬牰쉺䉣湢息楅쉡塯뼩殩灭⑸㨩橬繶䱪䅍䥟穯ㄳ⩷伸䍺顶䷂촵⥥珂晁扳卸ꥡ䣂涬쉞䱋숰公恮体쉟繮숲쉾쉉뼰浺㷂癘轪</w:t>
      </w:r>
      <w:r>
        <w:rPr/>
        <w:t>ꤰ⭯</w:t>
      </w:r>
      <w:r>
        <w:rPr/>
        <w:t>敢쉦䬱</w:t>
      </w:r>
      <w:r>
        <w:rPr/>
        <w:t>ꕠ</w:t>
      </w:r>
      <w:r>
        <w:rPr/>
        <w:t>䙶컂彙塚䌤㊵妡⑈ꇂ廎㗂䵭㡭◂田썕焸⹱杊婺㵨쉆쉮佭䘲瑓颩ꥦ潂㠰丳湪쉫⫍䬮쉕</w:t>
      </w:r>
      <w:r>
        <w:rPr/>
        <w:t>ⱨ</w:t>
      </w:r>
      <w:r>
        <w:rPr/>
        <w:t>ⵚ</w:t>
      </w:r>
      <w:r>
        <w:rPr/>
        <w:t>斩⥶扙㔦輫欷磂扖牸⎱硒柃濍堺쵠掘䞡⨬掻䕀䨻䤪䉸噃쉄海䏂丵⹋㤱ㆥ츽擂꥾䃂严䅷嚩ꍮ㩴㈶싂</w:t>
      </w:r>
      <w:r>
        <w:rPr/>
        <w:t>ꔊ</w:t>
      </w:r>
      <w:r>
        <w:rPr/>
        <w:t>䨪뭄쉫㕋乵숶庩楌</w:t>
      </w:r>
      <w:r>
        <w:rPr/>
        <w:t>꤫</w:t>
      </w:r>
      <w:r>
        <w:rPr/>
        <w:t>쵣繟㤵♣劘䅀琩摯癠晩甦榩瞏⥦䕱⭮䛂浨䙋椭㌹</w:t>
      </w:r>
      <w:r>
        <w:rPr/>
        <w:t>ꕬ</w:t>
      </w:r>
      <w:r>
        <w:rPr/>
        <w:t>敹朣㉈楺幈售慎旂焹㑚汅塹썀땖쉉♩쉓半슥噸ꅷ슡䄴㝤潳䷂</w:t>
      </w:r>
      <w:r>
        <w:rPr/>
        <w:t>꧂</w:t>
      </w:r>
      <w:r>
        <w:rPr/>
        <w:t>悡桑焪⚱넪갲埂呦뽨ㅄ싍柂䵨姂卾⩊╈</w:t>
      </w:r>
      <w:r>
        <w:rPr/>
        <w:t>⡪</w:t>
      </w:r>
      <w:r>
        <w:rPr/>
        <w:t>牵穲믂喏佁倻㕖歄稦㌸㑮恵轟狂琭散깲熏嗂⍍啴瀱灟㖬䈯䝲</w:t>
      </w:r>
      <w:r>
        <w:rPr/>
        <w:t>ⴸ</w:t>
      </w:r>
      <w:r>
        <w:rPr/>
        <w:t>睴쌴祌愷썉灈⩖渫㩥扈報쉨䕶슿啫㭧杬숩㝘桉潎栫䩰㜣㙺</w:t>
      </w:r>
      <w:r>
        <w:rPr/>
        <w:t>⡹</w:t>
      </w:r>
      <w:r>
        <w:rPr/>
        <w:t>匩皵䘷䭺捎氬㥲泂䁙䩶穳忂壂烂磂堫桡⍙碬䅠牧晾뮻副♠䪘뽈侮䌻串슬燂뼴⑬긴根䚻㣂儥呇ꌴ煌䈸⑩㥪㴥䚩ꅐ繄吱煆╭</w:t>
      </w:r>
      <w:r>
        <w:rPr/>
        <w:t>ⴲꦣ</w:t>
      </w:r>
      <w:r>
        <w:rPr/>
        <w:t>㉭䊵쵕⑫奫</w:t>
      </w:r>
      <w:r>
        <w:rPr/>
        <w:t>ⰵ</w:t>
      </w:r>
      <w:r>
        <w:rPr/>
        <w:t>䅙㈽䙬칶쉏⩷깆奉低⩔뭂飍숯搯捀伶偡㭎縲毂爭噷啥䈫顮灌䨪ヂ걂♇䈮쉎坯歍辡숸恌ꍫ洪숲</w:t>
      </w:r>
      <w:r>
        <w:rPr/>
        <w:t>⡸</w:t>
      </w:r>
      <w:r>
        <w:rPr/>
        <w:t>ꕃ</w:t>
      </w:r>
      <w:r>
        <w:rPr/>
        <w:t>츩え䕔㈸쵊癭乵嘴쉢⤣倷啺싂枩䡏弽咻穢瘱딻⩍䩋쉞</w:t>
      </w:r>
      <w:r>
        <w:rPr/>
        <w:t>ⵔ</w:t>
      </w:r>
      <w:r>
        <w:rPr/>
        <w:t>涻区䪩ㄥ幤숪嫂ㅏ㣂䡴쉖⹁⨶䐶</w:t>
      </w:r>
      <w:r>
        <w:rPr/>
        <w:t>⠭</w:t>
      </w:r>
      <w:r>
        <w:rPr/>
        <w:t>䟂樽摦䳂㝋⩵䶩</w:t>
      </w:r>
      <w:r>
        <w:rPr/>
        <w:t>꧍</w:t>
      </w:r>
      <w:r>
        <w:rPr/>
        <w:t>䕒柂⼥㑱쉓䑁呁轶彾厵䮩㢵㖬㑯쉍改ㅐ숻抮㔦㏂뼰</w:t>
      </w:r>
      <w:r>
        <w:rPr/>
        <w:t>ꕤ</w:t>
      </w:r>
      <w:r>
        <w:rPr/>
        <w:t>깰嚮䙵ꄳ넽亻䕣</w:t>
      </w:r>
      <w:r>
        <w:rPr/>
        <w:t>ꤦ</w:t>
      </w:r>
      <w:r>
        <w:rPr/>
        <w:t>券㴪䗂僂挫䵚숸痂ꄵ⩆ꏂ䩅則쉉곂촹亏믂媩</w:t>
      </w:r>
      <w:r>
        <w:rPr/>
        <w:t>ⴸ</w:t>
      </w:r>
      <w:r>
        <w:rPr/>
        <w:t>⽟杔䡪啯䩘쉥稯㵓䭯示慓쉟頮</w:t>
      </w:r>
      <w:r>
        <w:rPr/>
        <w:t>꧂</w:t>
      </w:r>
      <w:r>
        <w:rPr/>
        <w:t>쉭숷僂걙㵂쉶摡磃洦촥澣떣佤♓嚏縰丣㮣ꅃ䩩㕅畣때⨮</w:t>
      </w:r>
      <w:r>
        <w:rPr/>
        <w:t>⠹</w:t>
      </w:r>
      <w:r>
        <w:rPr/>
        <w:t>㑩估⹦㨵♞㡀䆩䒵旃稱ꏂ䍕睭戬穧䪬썵숲⥵挭顳伷Ⓝ你㥨轮䡈ㅆ嘶뼲㜴獬㩌㉘呚뿃⹧쉤汀⑶숽欺畐뽡㴰싂塈燎狂彀乷땰촩瀺幕숩</w:t>
      </w:r>
      <w:r>
        <w:rPr/>
        <w:t>ⲡ</w:t>
      </w:r>
      <w:r>
        <w:rPr/>
        <w:t>呃</w:t>
      </w:r>
      <w:r>
        <w:rPr/>
        <w:t>ⵆ</w:t>
      </w:r>
      <w:r>
        <w:rPr/>
        <w:t>睨稪杕碿쉤瑂㐬䙉洤畩⫂쉨☯〤玡坬洤</w:t>
      </w:r>
      <w:r>
        <w:rPr/>
        <w:t>ⵐ</w:t>
      </w:r>
      <w:r>
        <w:rPr/>
        <w:t>奒桋⌷种⼬㒥⩣䎻琶♃亩쉸⎬㋂慳쉈是ꌷ쉗䡓㥫슘쉣㔩䯂惍啇吳싂뗂咡参㐫䯃噠썮싂⵳⺩갮杨㍔뽗䰵琲㕁吴╗栦捂匶♮楷</w:t>
      </w:r>
      <w:r>
        <w:rPr/>
        <w:t>⡅</w:t>
      </w:r>
      <w:r>
        <w:rPr/>
        <w:t>煃䎱칆歁お獣弤칌祢攽䭧㡶</w:t>
      </w:r>
      <w:r>
        <w:rPr/>
        <w:t>ꤊ</w:t>
      </w:r>
      <w:r>
        <w:rPr/>
        <w:t>煈카⹲扌湗繑⨤䆱㐮쉈䀽㵍㡈칷严䛂啟㡶☯漵顣䝞歏佺숴䀽䆿䙁츮浄䴲倱숦⹙顇쎣</w:t>
      </w:r>
      <w:r>
        <w:rPr/>
        <w:t>ⷍ</w:t>
      </w:r>
      <w:r>
        <w:rPr/>
        <w:t>栨숮㠤걹秂瑀⍅ꥥヂ컂轌稣</w:t>
      </w:r>
      <w:r>
        <w:rPr/>
        <w:t>ⵎ</w:t>
      </w:r>
      <w:r>
        <w:rPr/>
        <w:t>摯㵮兹瑍땁ꅊ䙳㭕櫂神땷⾣꥞㈶汥番쉧㇎䬣灙䦿녋㑸䬬</w:t>
      </w:r>
      <w:r>
        <w:rPr/>
        <w:t>ꕨ</w:t>
      </w:r>
      <w:r>
        <w:rPr/>
        <w:t>䦡彷洰歷䒿琨平㟂燂灴㗂싎琱挮⸣嘰䰵到</w:t>
      </w:r>
      <w:r>
        <w:rPr/>
        <w:t>ꥊ</w:t>
      </w:r>
      <w:r>
        <w:rPr/>
        <w:t>놩</w:t>
      </w:r>
      <w:r>
        <w:rPr/>
        <w:t>ꕍ</w:t>
      </w:r>
      <w:r>
        <w:rPr/>
        <w:t>썈</w:t>
      </w:r>
      <w:r>
        <w:rPr/>
        <w:t>ꦡ</w:t>
      </w:r>
      <w:r>
        <w:rPr/>
        <w:t>亱倹海쉲愲쵅⹬ꄹ⹰债</w:t>
      </w:r>
      <w:r>
        <w:rPr/>
        <w:t>⠱</w:t>
      </w:r>
      <w:r>
        <w:rPr/>
        <w:t>ぃ䝬癮䙐䵇㑹塊顏厩뿎싂恴쉕飂熏묳⑯瑱㇃</w:t>
      </w:r>
      <w:r>
        <w:rPr/>
        <w:t>ꥇ</w:t>
      </w:r>
      <w:r>
        <w:rPr/>
        <w:t>槂掱깴뗂숤迂싂䋂瘫</w:t>
      </w:r>
      <w:r>
        <w:rPr/>
        <w:t>ꥀ</w:t>
      </w:r>
      <w:r>
        <w:rPr/>
        <w:t>쉩쉒깨㑩쉅撿䑹䙓癮ꅖ</w:t>
      </w:r>
      <w:r>
        <w:rPr/>
        <w:t>ꗂ</w:t>
      </w:r>
      <w:r>
        <w:rPr/>
        <w:t>䤴䅖求㨨䨥娴収ㄺ</w:t>
      </w:r>
      <w:r>
        <w:rPr/>
        <w:t>ⵤ</w:t>
      </w:r>
      <w:r>
        <w:rPr/>
        <w:t>颩娯겮甯攺㩃믂䤹䝎檿滂亩㏂牏싂딨</w:t>
      </w:r>
      <w:r>
        <w:rPr/>
        <w:t>⡉</w:t>
      </w:r>
      <w:r>
        <w:rPr/>
        <w:t>恷磂⧍쉃䰨啂쉕쉅枮扪磂ꥩ䳂手䍀刷</w:t>
      </w:r>
      <w:r>
        <w:rPr/>
        <w:t>ꔯ</w:t>
      </w:r>
      <w:r>
        <w:rPr/>
        <w:t>㑬㉺䉠쉈摋ꍖ煫啩湴琮壂䍈呰携獀捯幦橇깐堸䀱⭖숲瑊摰報淍⑤繈쉓쉟墻浚捣渷䙾䵈祃뽞䱑⽾쏂⥐搬䴤帪⎬採㷂⦩딩㘸呌ぬ䝬싎晤ㅏ犿⍢䊣⭘곎䐩礬溥填䀭⿍啕ꄩ쉏䬯浟瑌手</w:t>
      </w:r>
      <w:r>
        <w:rPr/>
        <w:t>ꦣ</w:t>
      </w:r>
      <w:r>
        <w:rPr/>
        <w:t>쉅䁭庘杶싂毂♷栤橈쌵␨녊ꅬ額</w:t>
      </w:r>
      <w:r>
        <w:rPr/>
        <w:t>ꤦ</w:t>
      </w:r>
      <w:r>
        <w:rPr/>
        <w:t>䩀㭳㬭ㅐꥳ扌䘶䣎숪响뭑㥳䈨촱畊卓⤩㒻㑳㍘쉰橮㙈危ꄨ쉠慯畞</w:t>
      </w:r>
      <w:r>
        <w:rPr/>
        <w:t>ꕞ</w:t>
      </w:r>
      <w:r>
        <w:rPr/>
        <w:t>〹䆻婄</w:t>
      </w:r>
      <w:r>
        <w:rPr/>
        <w:t>ꗂ</w:t>
      </w:r>
      <w:r>
        <w:rPr/>
        <w:t>㙧愸橍싂</w:t>
      </w:r>
      <w:r>
        <w:rPr/>
        <w:t>ⴤ</w:t>
      </w:r>
      <w:r>
        <w:rPr/>
        <w:t>녗砫吴圮夨氬䵷䥃슏乥杩뽡䧂纬祁ヂ슮쉯딽㕞싂攲쉕䨸䉭汳牚㙩祆奷뼤珂㭢긫た瑶畹쉉╲㜱숳伦컍疩繒뽞挨濍炩䜱歺㌭㟂녕쉏瑬㌮⬰㞡祮歟獘⑞싂싂⿍绂縪䔪䒏呪歏砶칉</w:t>
      </w:r>
      <w:r>
        <w:rPr/>
        <w:t>ꤤ</w:t>
      </w:r>
      <w:r>
        <w:rPr/>
        <w:t>⡒</w:t>
      </w:r>
      <w:r>
        <w:rPr/>
        <w:t>助焥瓂䠹숻㨴☷㖘媿噶⍀⚵恟晖⚏揂塙㥸眶ꎱ橗䕡䑵䕦睶</w:t>
      </w:r>
      <w:r>
        <w:rPr/>
        <w:t>ⲥ</w:t>
      </w:r>
      <w:r>
        <w:rPr/>
        <w:t>縳澿䭕땪楅啉楇㊻潎㤴싂睐獅⸺繈飂参䊘㕫䨤咱㑚恫</w:t>
      </w:r>
      <w:r>
        <w:rPr/>
        <w:t>ꦵ</w:t>
      </w:r>
      <w:r>
        <w:rPr/>
        <w:t>掱</w:t>
      </w:r>
      <w:r>
        <w:rPr/>
        <w:t>Ⱖ</w:t>
      </w:r>
      <w:r>
        <w:rPr/>
        <w:t>숱</w:t>
      </w:r>
      <w:r>
        <w:rPr/>
        <w:t>ꤩ</w:t>
      </w:r>
      <w:r>
        <w:rPr/>
        <w:t>顴挱㉷싂쉖슻别쌽</w:t>
      </w:r>
      <w:r>
        <w:rPr/>
        <w:t>ꥍ</w:t>
      </w:r>
      <w:r>
        <w:rPr/>
        <w:t>䕀狂歏眫쉺䟂ㆮㅮ轫慀猪繲♇楉㉃캏磂╦⮩秂桸啠⥅禬㮮䬯슘싂</w:t>
      </w:r>
      <w:r>
        <w:rPr/>
        <w:t>ꦡꖵ</w:t>
      </w:r>
      <w:r>
        <w:rPr/>
        <w:t>넹䩑汖冡노⭌穑歙曂轣睸⥢䭡䱖⩪旂录参뽂怊㙒䁫䜱澥ꌴ⭤쉮묫暮⩤췂卭䕶㵥洴뭱㥘㥘뽤楋숷䩔桥殬</w:t>
      </w:r>
      <w:r>
        <w:rPr/>
        <w:t>꧂</w:t>
      </w:r>
      <w:r>
        <w:rPr/>
        <w:t>䶻싂⥣</w:t>
      </w:r>
      <w:r>
        <w:rPr/>
        <w:t>Ⳃ□</w:t>
      </w:r>
      <w:r>
        <w:rPr/>
        <w:t>꺣쉷穲⭫믂甹㆘槂숳쉟숣彘♃欪䴹긻晬</w:t>
      </w:r>
      <w:r>
        <w:rPr/>
        <w:t>ⱗ</w:t>
      </w:r>
      <w:r>
        <w:rPr/>
        <w:t>㵉啕숬䬽瘳儻眽垻㈯ꍬ剢楚堻轡㖩刱쉗澮</w:t>
      </w:r>
      <w:r>
        <w:rPr/>
        <w:t>ꕅ</w:t>
      </w:r>
      <w:r>
        <w:rPr/>
        <w:t>쉥电⥸㐤⥑㡏洽싂歃⥍愶㝈䡄⒘䶵뽡숰欫幨싂䉢頴㴣槂䑂恙숹迎煲顢唶礷摨䎱딣湩敐浐番슣痂싂朸㕵兵⥶걙⴮㏂⽢䝺汑漱竂Ⓜ⼦싍䁳㩾ꆏ朹㡷柂⍅쉃䴦焪並晱灯䉚穀是係ㅡ㕵㢻숸慦</w:t>
      </w:r>
      <w:r>
        <w:rPr/>
        <w:t>ꖵ</w:t>
      </w:r>
      <w:r>
        <w:rPr/>
        <w:t>쉶싂뾵䕀⸲毂儩偏㙷䄬旂垵♖㐨摃榩</w:t>
      </w:r>
      <w:r>
        <w:rPr/>
        <w:t>ⱇ</w:t>
      </w:r>
      <w:r>
        <w:rPr/>
        <w:t>ꕕ⬪</w:t>
      </w:r>
      <w:r>
        <w:rPr/>
        <w:t>汣繩쉫</w:t>
      </w:r>
      <w:r>
        <w:rPr/>
        <w:t>꥓⩉</w:t>
      </w:r>
      <w:r>
        <w:rPr/>
        <w:t>㈭쉴攫㦩嫂楫⥬抡漷ㅅ䀱⻂墵</w:t>
      </w:r>
      <w:r>
        <w:rPr/>
        <w:t>⢱</w:t>
      </w:r>
      <w:r>
        <w:rPr/>
        <w:t>䅓滂焨뾬녉㯂ꥥ쉲ꍵ䀭䦘杪仂썊쵋商睫䉃渮剖쉕</w:t>
      </w:r>
      <w:r>
        <w:rPr/>
        <w:t>⡥</w:t>
      </w:r>
      <w:r>
        <w:rPr/>
        <w:t>硯㚏䘵ꍐ뭪嗍䡷剙</w:t>
      </w:r>
      <w:r>
        <w:rPr/>
        <w:t>ⵃ</w:t>
      </w:r>
      <w:r>
        <w:rPr/>
        <w:t>쉩슬ꄺ㭊㑔楥晩슩栴숳汑</w:t>
      </w:r>
      <w:r>
        <w:rPr/>
        <w:t>ⵡ</w:t>
      </w:r>
      <w:r>
        <w:rPr/>
        <w:t>㙈⎣噭怬习㯂噏媩汪瞥</w:t>
      </w:r>
      <w:r>
        <w:rPr/>
        <w:t>⢱</w:t>
      </w:r>
      <w:r>
        <w:rPr/>
        <w:t>珎矂祭佴넪㷂ꆱ䠥祾㊵痃敢呑싂䯂</w:t>
      </w:r>
      <w:r>
        <w:rPr/>
        <w:t>Ⳃ⥌</w:t>
      </w:r>
      <w:r>
        <w:rPr/>
        <w:t>撩숳繨ꌲ櫂⩇칌슥⭡㝎⥣숯</w:t>
      </w:r>
      <w:r>
        <w:rPr/>
        <w:t>ⰺ</w:t>
      </w:r>
      <w:r>
        <w:rPr/>
        <w:t>ꇎ쉾睙춣扟㝈帲䑗轨漳張帱睄</w:t>
      </w:r>
      <w:r>
        <w:rPr/>
        <w:t>ꤸ</w:t>
      </w:r>
      <w:r>
        <w:rPr/>
        <w:t>䩕쉈㥧쏂灥⍦쉫䘪ꅖ쉾싂䥑砫䍠冿⼶呆㥚쵒䴽⩡㙋攺㭤⥠싂反쉉䱀쉷䡔㩂呆떻</w:t>
      </w:r>
      <w:r>
        <w:rPr/>
        <w:t>ⱔ</w:t>
      </w:r>
      <w:r>
        <w:rPr/>
        <w:t>啨䯂均⭌╉杕狂䱫幙杇㒿䡙갺獸</w:t>
      </w:r>
      <w:r>
        <w:rPr/>
        <w:t>ꔷⵗ</w:t>
      </w:r>
      <w:r>
        <w:rPr/>
        <w:t>爮쉞偣</w:t>
      </w:r>
      <w:r>
        <w:rPr/>
        <w:t>ꥇ</w:t>
      </w:r>
      <w:r>
        <w:rPr/>
        <w:t>機朲奈朣撘쉹呡恖姂䊮㥪淂欦啧쌬䳂⑩넫䨯䉪⎵昹㪡婹㣂桐ꆥ⻍棂䡡</w:t>
      </w:r>
      <w:r>
        <w:rPr/>
        <w:t>ⱶ</w:t>
      </w:r>
      <w:r>
        <w:rPr/>
        <w:t>䔱堪砤쉯ꥴ噹䆏ꄪ</w:t>
      </w:r>
      <w:r>
        <w:rPr/>
        <w:t>ꔦ</w:t>
      </w:r>
      <w:r>
        <w:rPr/>
        <w:t>頹걫㓍㝮睋숣䑸撏䴪汯椴慤暘㡩녙颥숫⨭ꍰ漵煡쵁쉊ꄮ搹慳㒵ꍹ兰갮矂勂桲呕桐剨噃깮</w:t>
      </w:r>
      <w:r>
        <w:rPr/>
        <w:t>⡁⥦</w:t>
      </w:r>
      <w:r>
        <w:rPr/>
        <w:t>㮏疮砨싂犻쉆癬硐ꥵ╵ꍈ⹢䝀睟桯㋂쉰䈵㈦奂녬쉉祾츻溩慇ꍤ㵃䛃숸飂ㅭ潢䒩栻⨺㶮㉚慶⦬乴㌽싂夷灐猳뭱㐬╇廂㤤⬭䶩ꏂ别걒쌳乌ㅤ慣癮깳숣⽖㪥숬쉢쉠摩囂礲總㔮噗䓍䦩䡾頷㠪ㆣ☰⍯束穀敲쉆䉙䢬◂兑⩖呰䋍숊彥⤴</w:t>
      </w:r>
      <w:r>
        <w:rPr/>
        <w:t>ꤩ</w:t>
      </w:r>
      <w:r>
        <w:rPr/>
        <w:t>쉞タ桥丳</w:t>
      </w:r>
      <w:r>
        <w:rPr/>
        <w:t>Ⱪ⯂</w:t>
      </w:r>
      <w:r>
        <w:rPr/>
        <w:t>䔻弦佭碩⨪儱轥믂☵䞮숪䑲璡ꍣ⵫顶䩺眣</w:t>
      </w:r>
      <w:r>
        <w:rPr/>
        <w:t>ꖮ</w:t>
      </w:r>
      <w:r>
        <w:rPr/>
        <w:t>呲轄</w:t>
      </w:r>
      <w:r>
        <w:rPr/>
        <w:t>꧂</w:t>
      </w:r>
      <w:r>
        <w:rPr/>
        <w:t>顆쉟䈯㥅繙噩떬컂뼷囃䚮伽䍙㕗瀭㥖卺⹦㪱䍹哂═㕢捡稺㊬츮⤤敓繤稰쵮彟妏步넦竂硧收爯橍婲戫䷍洯⛎⭾侩㌬슿迂刹睁䑎췂쉱</w:t>
      </w:r>
      <w:r>
        <w:rPr/>
        <w:t>ⵇ</w:t>
      </w:r>
      <w:r>
        <w:rPr/>
        <w:t>熩則쉣愽樰쏂卖䠨㢮哂兡촥㷍摫ꍺ</w:t>
      </w:r>
      <w:r>
        <w:rPr/>
        <w:t>ꤦ</w:t>
      </w:r>
      <w:r>
        <w:rPr/>
        <w:t>䥬㯂札㐨ꥡ顾</w:t>
      </w:r>
      <w:r>
        <w:rPr/>
        <w:t>ⷂ</w:t>
      </w:r>
      <w:r>
        <w:rPr/>
        <w:t>轥䑁飂㒩噒</w:t>
      </w:r>
      <w:r>
        <w:rPr/>
        <w:t>ⲻ</w:t>
      </w:r>
      <w:r>
        <w:rPr/>
        <w:t>쵾㘮㑲敢楉䢏参긱䅟㍠䕀쉣皿恌⭸慙搲灎쉀灮㭊딥冬쉤⩩땫纵匫㥮怵ꅍꇂ愳쉗厵奮숴㖮썮깆믂</w:t>
      </w:r>
      <w:r>
        <w:rPr/>
        <w:t>ꤹ</w:t>
      </w:r>
      <w:r>
        <w:rPr/>
        <w:t>䀪⺱㷂轠䴮盂捗묵ꍍ祵㶡竎쌶桗䨤哂櫂䌨㌫瑃䁓圪痂嘳깣䂵㑀ꄣ䋂摊槂㏂柂숥㚡兓쵦⩲硏敀걄䁨⨰佨夯婪湶扁當戵㩘䴨뽴娨瞏㫂弤欸</w:t>
      </w:r>
      <w:r>
        <w:rPr/>
        <w:t>ꕵ</w:t>
      </w:r>
      <w:r>
        <w:rPr/>
        <w:t>딪嗂噧天挶哂䪮ꅘ䨭䤷㩃숥䄻㛂㭈挰幪渰橳奎♺㉡正漯숤穫쉶</w:t>
      </w:r>
      <w:r>
        <w:rPr/>
        <w:t>ⱦ</w:t>
      </w:r>
      <w:r>
        <w:rPr/>
        <w:t>슿䯂⸩繗⍐浄穢張恪쉵太쉢</w:t>
      </w:r>
      <w:r>
        <w:rPr/>
        <w:t>ⱑ</w:t>
      </w:r>
      <w:r>
        <w:rPr/>
        <w:t>機䍋ㅇ㝥</w:t>
      </w:r>
      <w:r>
        <w:rPr/>
        <w:t>ꗂ</w:t>
      </w:r>
      <w:r>
        <w:rPr/>
        <w:t>슩ꥷ穖渴彂숭瘦炿䠪</w:t>
      </w:r>
      <w:r>
        <w:rPr/>
        <w:t>ⶬ</w:t>
      </w:r>
      <w:r>
        <w:rPr/>
        <w:t>捩卾쵈狂⻂숤㙏楋䎵堫숦㥗秂싂搯</w:t>
      </w:r>
      <w:r>
        <w:rPr/>
        <w:t>ꤥ</w:t>
      </w:r>
      <w:r>
        <w:rPr/>
        <w:t>樹숵쉇縬♫珂䐸</w:t>
      </w:r>
      <w:r>
        <w:rPr/>
        <w:t>ꗂ</w:t>
      </w:r>
      <w:r>
        <w:rPr/>
        <w:t>势䕾癑㧃㉞整灢땓⨹摇칆ꍒ⥄㩰ヂ埃伪㏂壂┹䥴쉰⸫橵⽄</w:t>
      </w:r>
      <w:r>
        <w:rPr/>
        <w:t>ⱚ</w:t>
      </w:r>
      <w:r>
        <w:rPr/>
        <w:t>뮿塂獃☣♠㕡㙁根獏</w:t>
      </w:r>
      <w:r>
        <w:rPr/>
        <w:t>ꖿ</w:t>
      </w:r>
      <w:r>
        <w:rPr/>
        <w:t>숬곂帷긽纣㙃</w:t>
      </w:r>
      <w:r>
        <w:rPr/>
        <w:t>ⳃ</w:t>
      </w:r>
      <w:r>
        <w:rPr/>
        <w:t>촤</w:t>
      </w:r>
      <w:r>
        <w:rPr/>
        <w:t>ꤪꤰ꥞</w:t>
      </w:r>
      <w:r>
        <w:rPr/>
        <w:t>䝔썗杗⩭䕉갯⹁쉚㉈廍쉷庮穈顙뮱潔找㉈牬傘澩䝀</w:t>
      </w:r>
      <w:r>
        <w:rPr/>
        <w:t>ⱥ</w:t>
      </w:r>
      <w:r>
        <w:rPr/>
        <w:t>灬⽀⭕乪洭偩긩녩</w:t>
      </w:r>
      <w:r>
        <w:rPr/>
        <w:t>⡙</w:t>
      </w:r>
      <w:r>
        <w:rPr/>
        <w:t>숪ꅆ⌮砶쉊噾眰쉕棂깭砯娸ꥶ䭁긣繪轅縥凂䀷楢㨳䭫狂㡅竂㣂湺</w:t>
      </w:r>
      <w:r>
        <w:rPr/>
        <w:t>ꔺ</w:t>
      </w:r>
      <w:r>
        <w:rPr/>
        <w:t>迂⩡桴</w:t>
      </w:r>
      <w:r>
        <w:rPr/>
        <w:t>ⲿ</w:t>
      </w:r>
      <w:r>
        <w:rPr/>
        <w:t>南㩟쉷祧〣倸何┱ꅵ婟㒻猩彗䍄뮻㦵单</w:t>
      </w:r>
      <w:r>
        <w:rPr/>
        <w:t>ⱅ</w:t>
      </w:r>
      <w:r>
        <w:rPr/>
        <w:t>숬㖬쵡猥㉡넴쉓垏䏂䈫奶敭</w:t>
      </w:r>
      <w:r>
        <w:rPr/>
        <w:t>ⱙ</w:t>
      </w:r>
      <w:r>
        <w:rPr/>
        <w:t>頰깗</w:t>
      </w:r>
      <w:r>
        <w:rPr/>
        <w:t>ꦩ</w:t>
      </w:r>
      <w:r>
        <w:rPr/>
        <w:t>긩䙐䐶䁍㭉ꥩ⭧</w:t>
      </w:r>
      <w:r>
        <w:rPr/>
        <w:t>ⱓ</w:t>
      </w:r>
      <w:r>
        <w:rPr/>
        <w:t>汃싎㥷搪⥒瀨顓캮澿⫂충㥓ㆬ囂啬숲㢬쉶栯⽢桅硋痂猥㏎䈮焨繞乗䇂⍭㋂䑟灊噺</w:t>
      </w:r>
      <w:r>
        <w:rPr/>
        <w:t>ꕺ</w:t>
      </w:r>
      <w:r>
        <w:rPr/>
        <w:t>⣂</w:t>
      </w:r>
      <w:r>
        <w:rPr/>
        <w:t>摳쉇瀷♺娦㍄偨䑟偱䭋湭敋츹池</w:t>
      </w:r>
      <w:r>
        <w:rPr/>
        <w:t>꤫</w:t>
      </w:r>
      <w:r>
        <w:rPr/>
        <w:t>촪슿㝚┮摞걳䉉츊쉑噍壂穫믂涵獷坴偆㗂男攫挦䝕㪻♩⫂惂婇ㅎ抏䑌怰</w:t>
      </w:r>
      <w:r>
        <w:rPr/>
        <w:t>ⲏ</w:t>
      </w:r>
      <w:r>
        <w:rPr/>
        <w:t>彪䨹溩䁦㤺쉙䦿㈻彗⩍睯㮩车懃穣灙⑧暿ㅋ</w:t>
      </w:r>
      <w:r>
        <w:rPr/>
        <w:t>ꕲ⑭</w:t>
      </w:r>
      <w:r>
        <w:rPr/>
        <w:t>潘䴱ꍘ⌲ㄩ㜵吳␭ㆵ⥑术슩⼺堭繺䰪啠幆澡㊻卄</w:t>
      </w:r>
      <w:r>
        <w:rPr/>
        <w:t>ⴷ</w:t>
      </w:r>
      <w:r>
        <w:rPr/>
        <w:t>쉔煑꥕</w:t>
      </w:r>
      <w:r>
        <w:rPr/>
        <w:t>ⵦ</w:t>
      </w:r>
      <w:r>
        <w:rPr/>
        <w:t>儭숨㤭獎겘숦晄㥙䎘樯塙╮䭃ꍖ䦣</w:t>
      </w:r>
      <w:r>
        <w:rPr/>
        <w:t>ⱂ</w:t>
      </w:r>
      <w:r>
        <w:rPr/>
        <w:t>㜵䯂乗䵎桅穥暱㗂䙵Ⓜ杧杁⏂⽦쉴頪歘偆磂츪洴쉰㉍顭츸䩑䱭䙐⑅䯂坶䭪쉟ꥢ䄹쉮卆⻂䍨穌楎싂</w:t>
      </w:r>
      <w:r>
        <w:rPr/>
        <w:t>ꕹ</w:t>
      </w:r>
      <w:r>
        <w:rPr/>
        <w:t>ぶ颿扰濍浭頻渱ꄬ癱䅤㌴ꇂ偂怭兂㥨</w:t>
      </w:r>
      <w:r>
        <w:rPr/>
        <w:t>⡁</w:t>
      </w:r>
      <w:r>
        <w:rPr/>
        <w:t>ⵆ</w:t>
      </w:r>
      <w:r>
        <w:rPr/>
        <w:t>䑭㐲歄㉟꤮싂쉬쉬煞䖱ꌫㅇ싎</w:t>
      </w:r>
      <w:r>
        <w:rPr/>
        <w:t>ꗂ</w:t>
      </w:r>
      <w:r>
        <w:rPr/>
        <w:t>놮〺⽹䥰濎杖轢汤ꅠ⧍捉쉸媘䔶昭</w:t>
      </w:r>
      <w:r>
        <w:rPr/>
        <w:t>ꔭ⬳</w:t>
      </w:r>
      <w:r>
        <w:rPr/>
        <w:t>㨭䱃숣츱</w:t>
      </w:r>
      <w:r>
        <w:rPr/>
        <w:t>⡺</w:t>
      </w:r>
      <w:r>
        <w:rPr/>
        <w:t>걣彆ち楉瘰䘴</w:t>
      </w:r>
      <w:r>
        <w:rPr/>
        <w:t>Ⳃ</w:t>
      </w:r>
      <w:r>
        <w:rPr/>
        <w:t>슬◂쉹숷搻杌啸呱捥䙔歄琬쉭塭</w:t>
      </w:r>
      <w:r>
        <w:rPr/>
        <w:t>ꖘ</w:t>
      </w:r>
      <w:r>
        <w:rPr/>
        <w:t>婪睏</w:t>
      </w:r>
      <w:r>
        <w:rPr/>
        <w:t>ꕢ⨽</w:t>
      </w:r>
      <w:r>
        <w:rPr/>
        <w:t>쉷쉒疩竂亮幇쉳〻⩅瘻갪숸呱⭏亏䵫䑈杍偂毂㝃揎丣쉍㙢擂朶䕍쏎ㅣ쎏嫎</w:t>
      </w:r>
      <w:r>
        <w:rPr/>
        <w:t>꧂⹧</w:t>
      </w:r>
      <w:r>
        <w:rPr/>
        <w:t>穊ꌰꇂ碮琨䍡拂</w:t>
      </w:r>
      <w:r>
        <w:rPr/>
        <w:t>ꖱ</w:t>
      </w:r>
      <w:r>
        <w:rPr/>
        <w:t>瑰㉊걘㭨䡈眷煀⍾兀廎슱⩑䈫〰瘳氮湧㦩别ꏂ땩瘷┬托䡬䐣췍㭑⸰뭶橋⨬ㅲ瑣瑥楱㡘㭭礥䐺䠻ㅱ촥札뽀煤⛍㙦䌳㊮档㕶砰㯍ꍆ楆숲㉹潕습쉣姂㈵䠣</w:t>
      </w:r>
      <w:r>
        <w:rPr/>
        <w:t>ⵓ</w:t>
      </w:r>
      <w:r>
        <w:rPr/>
        <w:t>偓숰吻瑷抣扵䁹䌽態煩䥁⫂渪뽤뽓⺬幍獷䛂湷슥䑣攥䝯潙㐯䘷睫쵷䀰忂佭쉨㌴겿㗂桹⸩医쉪⩏ꅕ숯䥡轢礷珂䞱䒩䧂繋</w:t>
      </w:r>
      <w:r>
        <w:rPr/>
        <w:t>Ⱛ</w:t>
      </w:r>
      <w:r>
        <w:rPr/>
        <w:t>摔汗瘫꥘歄숣桉楍</w:t>
      </w:r>
      <w:r>
        <w:rPr/>
        <w:t>ⱹ</w:t>
      </w:r>
      <w:r>
        <w:rPr/>
        <w:t>彷</w:t>
      </w:r>
      <w:r>
        <w:rPr/>
        <w:t>⠽</w:t>
      </w:r>
      <w:r>
        <w:rPr/>
        <w:t>砥ꍫ</w:t>
      </w:r>
      <w:r>
        <w:rPr/>
        <w:t>ꤽ</w:t>
      </w:r>
      <w:r>
        <w:rPr/>
        <w:t>⠩</w:t>
      </w:r>
      <w:r>
        <w:rPr/>
        <w:t>싂ꇂ</w:t>
      </w:r>
      <w:r>
        <w:rPr/>
        <w:t>⡬</w:t>
      </w:r>
      <w:r>
        <w:rPr/>
        <w:t>励址⼸ㅭ䍴䅨쉚⹱깚桀揃槂뽫搻녞</w:t>
      </w:r>
      <w:r>
        <w:rPr/>
        <w:t>ꕗ</w:t>
      </w:r>
      <w:r>
        <w:rPr/>
        <w:t>쉡⻂晘⹥楟縰쉉䵈㋂杒</w:t>
      </w:r>
      <w:r>
        <w:rPr/>
        <w:t>ⱃ</w:t>
      </w:r>
      <w:r>
        <w:rPr/>
        <w:t>縬戬쵖㯂埂⬽啡㠶쉃弬繆쉢睩旂慉깩帻딮橖㑔矂╣扲숩쉕쏃暩硧灎䎘乘⍟䕞ꍒ䄻⥹⩉䝅㴯ꌷ埂ケ깄吴쉾캮桞䭇墡燂쉟䗂㭒煂㉎⯂睢㪬넮숷╢넦츤慀啋壂婠䜫쉐쵊ㅮ䴵녱縶䁭墿䕤汴䱧楧쉏窬ꄯ顬潫愤ꍘ⻎䃂</w:t>
      </w:r>
      <w:r>
        <w:rPr/>
        <w:t>꧂</w:t>
      </w:r>
      <w:r>
        <w:rPr/>
        <w:t>䨴顸땾犱穄⬱䅹숊</w:t>
      </w:r>
      <w:r>
        <w:rPr/>
        <w:t>ꕘ</w:t>
      </w:r>
      <w:r>
        <w:rPr/>
        <w:t>싂㴶畁樴⩴㩕쵙⶘䔤쉆晉䱩抣썮䱨渮쉳⨤</w:t>
      </w:r>
      <w:r>
        <w:rPr/>
        <w:t>⢮</w:t>
      </w:r>
      <w:r>
        <w:rPr/>
        <w:t>䀹뮮쉴䝒獉</w:t>
      </w:r>
      <w:r>
        <w:rPr/>
        <w:t>⡡</w:t>
      </w:r>
      <w:r>
        <w:rPr/>
        <w:t>䴬に쉤</w:t>
      </w:r>
      <w:r>
        <w:rPr/>
        <w:t>⣂</w:t>
      </w:r>
      <w:r>
        <w:rPr/>
        <w:t>瞏걲漪⚱</w:t>
      </w:r>
      <w:r>
        <w:rPr/>
        <w:t>⢥</w:t>
      </w:r>
      <w:r>
        <w:rPr/>
        <w:t>쉨䌲扨顕礽⪵</w:t>
      </w:r>
      <w:r>
        <w:rPr/>
        <w:t>ⵍ</w:t>
      </w:r>
      <w:r>
        <w:rPr/>
        <w:t>䰪在㦩畡䞩긽䧃싂䬬狂㐯㍊奩㵭╚圦敍䬤剙㵱녑煚樴䕰ꍈ江⥓佱槂捭剺䝡䬬席ꎣ딺湣䊏兯捸⭲倱扬天쉪쉞祐兴煗ꏂ佭㍤湤儨㵤歊刽䋂卲䅔焮䲻漴帨녲䍕㥱숨⽦奟㝆煑쉦녞䭈◂䩲ㅏ⥙㛂佉㥂㔳璩常ꆣ䍺</w:t>
      </w:r>
      <w:r>
        <w:rPr/>
        <w:t>ꕚ</w:t>
      </w:r>
      <w:r>
        <w:rPr/>
        <w:t>啟⍀啶兇砹</w:t>
      </w:r>
      <w:r>
        <w:rPr/>
        <w:t>⡍</w:t>
      </w:r>
      <w:r>
        <w:rPr/>
        <w:t>灯畂녦ꍦ</w:t>
      </w:r>
      <w:r>
        <w:rPr/>
        <w:t>ꗂ</w:t>
      </w:r>
      <w:r>
        <w:rPr/>
        <w:t>쉷</w:t>
      </w:r>
      <w:r>
        <w:rPr/>
        <w:t>Ⱶ⩞</w:t>
      </w:r>
      <w:r>
        <w:rPr/>
        <w:t>䩩䡁买睹即ㄨꌤ쉸슻쉄ꏂ⨪⌯㪥桨䚵㚘䬲⩒博挻噎䁗칾䟂橾␶㵮⾏呉㙡垘싍⑥⸽슱䔪侣碿教촷싂冥㈳</w:t>
      </w:r>
      <w:r>
        <w:rPr/>
        <w:t>ꦬ</w:t>
      </w:r>
      <w:r>
        <w:rPr/>
        <w:t>戽爣纬颱䐣獷䥳弨婵椺儫쉈⥰穰⥢㞣儬숳쉖⎡䌦催싂佦璩塶汬숬싂呶뭊ꄸꥳ깰倰恙厱쉉땠녺庮栥쌩砷⦥佷⑋䵊Ⓜ眯婸䭲싂祥⩲⏂歃⧂樤嚬疡뭓㌤㈽⭞奩櫃换⶘⌱㵶佋䥀倫圣쉏婄䝊⮩沿</w:t>
      </w:r>
      <w:r>
        <w:rPr/>
        <w:t>ꦥ</w:t>
      </w:r>
      <w:r>
        <w:rPr/>
        <w:t>䱣⨳甸슬♙䠤晊쵬슱</w:t>
      </w:r>
      <w:r>
        <w:rPr/>
        <w:t>Ⳏ</w:t>
      </w:r>
      <w:r>
        <w:rPr/>
        <w:t>싂港⑩楾⥌䨩毂썮䭤</w:t>
      </w:r>
      <w:r>
        <w:rPr/>
        <w:t>⡎</w:t>
      </w:r>
      <w:r>
        <w:rPr/>
        <w:t>厱䞬楐쌯畤㭌桚㕤䍗伨쉘櫂쉋췂㭈掩潷䊬캮ㆩ㇎숵稴溡ꥹ㙑佤㶩㡔㐩在昴特</w:t>
      </w:r>
      <w:r>
        <w:rPr/>
        <w:t>ꕪ</w:t>
      </w:r>
      <w:r>
        <w:rPr/>
        <w:t>姃㐻䕪㘽습䞘剞䉒幃뽲攳</w:t>
      </w:r>
      <w:r>
        <w:rPr/>
        <w:t>ꥊ</w:t>
      </w:r>
      <w:r>
        <w:rPr/>
        <w:t>䍞吳컂䅲帰䡘</w:t>
      </w:r>
      <w:r>
        <w:rPr/>
        <w:t>ⱹ</w:t>
      </w:r>
      <w:r>
        <w:rPr/>
        <w:t>渥쉤汀䛂</w:t>
      </w:r>
      <w:r>
        <w:rPr/>
        <w:t>ⱄ</w:t>
      </w:r>
      <w:r>
        <w:rPr/>
        <w:t>ꦩ</w:t>
      </w:r>
      <w:r>
        <w:rPr/>
        <w:t>㥈ꅫ眻烂㬲⥪中撩쉺啈瓂繶ㄨ䩆㐽奏뮩幕沵</w:t>
      </w:r>
      <w:r>
        <w:rPr/>
        <w:t>ꥋ</w:t>
      </w:r>
      <w:r>
        <w:rPr/>
        <w:t>㉶⥍숵</w:t>
      </w:r>
      <w:r>
        <w:rPr/>
        <w:t>ꕪ</w:t>
      </w:r>
      <w:r>
        <w:rPr/>
        <w:t>疣녢</w:t>
      </w:r>
      <w:r>
        <w:rPr/>
        <w:t>ꤥ</w:t>
      </w:r>
      <w:r>
        <w:rPr/>
        <w:t>洳땰숪ㅙ摹⍏歲㜱쉯搻㐱뭴旂숨䐸⿃儦奚獑擃愪슩쉳畆佨睃こ橶炮婦摴汍稫꥕椪恠杹⑷뽀瑓兩唫輱쏃⌳彌㕸쉖㑘걥⽳ㄸ氫歰</w:t>
      </w:r>
      <w:r>
        <w:rPr/>
        <w:t>Ᵽ</w:t>
      </w:r>
      <w:r>
        <w:rPr/>
        <w:t>뽈测䩁楆뭣桕䡩⫂乩⺘从</w:t>
      </w:r>
      <w:r>
        <w:rPr/>
        <w:t>꧂</w:t>
      </w:r>
      <w:r>
        <w:rPr/>
        <w:t>楹砬숱䬷磂乞㜱璮栦皮㍥</w:t>
      </w:r>
      <w:r>
        <w:rPr/>
        <w:t>ꤰ</w:t>
      </w:r>
      <w:r>
        <w:rPr/>
        <w:t>슘䲏㝘ꥴ䍍ㄫ깢숰⩞戸믂⩔묹</w:t>
      </w:r>
      <w:r>
        <w:rPr/>
        <w:t>ⷍ</w:t>
      </w:r>
      <w:r>
        <w:rPr/>
        <w:t>儮ㅟ漷⎻녲싎晘扫樸飂䞻步껂⍁㈪汞ꅾ쉸묯䔹烃䔨</w:t>
      </w:r>
      <w:r>
        <w:rPr/>
        <w:t>ꔻ</w:t>
      </w:r>
      <w:r>
        <w:rPr/>
        <w:t>塮稬</w:t>
      </w:r>
      <w:r>
        <w:rPr/>
        <w:t>ꕟ</w:t>
      </w:r>
      <w:r>
        <w:rPr/>
        <w:t>痂侻琷杏畡歃쉸湧쉮숤</w:t>
      </w:r>
      <w:r>
        <w:rPr/>
        <w:t>ⵓ</w:t>
      </w:r>
      <w:r>
        <w:rPr/>
        <w:t>䑇䱐㑊痂숱弊숵뭡</w:t>
      </w:r>
      <w:r>
        <w:rPr/>
        <w:t>Ⱞ</w:t>
      </w:r>
      <w:r>
        <w:rPr/>
        <w:t>싃轰沘坌걾써䔪救䟂㍄␪㷂䱕卤橪</w:t>
      </w:r>
      <w:r>
        <w:rPr/>
        <w:t>ꥎ</w:t>
      </w:r>
      <w:r>
        <w:rPr/>
        <w:t>挻䝢顓软쉡㕶䏂싎㥐汹ㅀ婒䕣䢱㥍㈹䕚㈯畀䒮祩㡡쉳恙祱◎싎ㅊꥵ⧂恁␸䫂凂깣〸稱斵⛂</w:t>
      </w:r>
      <w:r>
        <w:rPr/>
        <w:t>ꔽ</w:t>
      </w:r>
      <w:r>
        <w:rPr/>
        <w:t>㮬⧃</w:t>
      </w:r>
      <w:r>
        <w:rPr/>
        <w:t>꧂</w:t>
      </w:r>
      <w:r>
        <w:rPr/>
        <w:t>慩攦憏뭎汃攷䉢汒</w:t>
      </w:r>
      <w:r>
        <w:rPr/>
        <w:t>ꤽ</w:t>
      </w:r>
      <w:r>
        <w:rPr/>
        <w:t>㝕嫃䩒倲⍰䯂渱瑲</w:t>
      </w:r>
      <w:r>
        <w:rPr/>
        <w:t>ꦣ⨮</w:t>
      </w:r>
      <w:r>
        <w:rPr/>
        <w:t>窬䤰坊塓颬湊女</w:t>
      </w:r>
      <w:r>
        <w:rPr/>
        <w:t>⡏</w:t>
      </w:r>
      <w:r>
        <w:rPr/>
        <w:t>숪숵祓쉥ね뽫坂娹䕶쉰摀䫂斬쉚⎬朴穵幆厵穵㢵嗂쉮琶쉧勎繫挫灪淃橇쉬樭伷壂⎥㯂䐲飂㵂促쉓넮卟瑋⍎䥕㢱⤣湥溏判㉢</w:t>
      </w:r>
      <w:r>
        <w:rPr/>
        <w:t>ꤰ</w:t>
      </w:r>
      <w:r>
        <w:rPr/>
        <w:t>쉰⫂兺楟⩷橾冬怩稣溩懃縩碬眮㝮쉁䇂獓当쉟칠婩䴻㷂䠺ぷ㜬眫쉪⭵测쉈</w:t>
      </w:r>
      <w:r>
        <w:rPr/>
        <w:t>ꦏ</w:t>
      </w:r>
      <w:r>
        <w:rPr/>
        <w:t>祟傩ꅃ瑅ꥩ뭎关癇㴥䥺䅙婀슻䵫曂掱ㆮ㨮獠⦿浄彴⌻檥㜪숭</w:t>
      </w:r>
      <w:r>
        <w:rPr/>
        <w:t>⣂</w:t>
      </w:r>
      <w:r>
        <w:rPr/>
        <w:t>繷搷䥞抩⽠䅣托</w:t>
      </w:r>
      <w:r>
        <w:rPr/>
        <w:t>ꕑ</w:t>
      </w:r>
      <w:r>
        <w:rPr/>
        <w:t>쉁쉙츳ꅰ싍⭑猨晶塣䰪⨪⏂곂슘坂</w:t>
      </w:r>
      <w:r>
        <w:rPr/>
        <w:t>ⳍ</w:t>
      </w:r>
      <w:r>
        <w:rPr/>
        <w:t>潔廂扙숱洷百⹀烂㡐</w:t>
      </w:r>
      <w:r>
        <w:rPr/>
        <w:t>⡈</w:t>
      </w:r>
      <w:r>
        <w:rPr/>
        <w:t>輸쉾ꅪ䍎僂⍭㉬㵺䁏䝆畔焰</w:t>
      </w:r>
      <w:r>
        <w:rPr/>
        <w:t>ꤥ</w:t>
      </w:r>
      <w:r>
        <w:rPr/>
        <w:t>썳⪥縮㈺啡</w:t>
      </w:r>
      <w:r>
        <w:rPr/>
        <w:t>ⱑ</w:t>
      </w:r>
      <w:r>
        <w:rPr/>
        <w:t>心⪻橙汋녁뿂〬㩥斬囂㍱⍒畒뽦瘻䨫쉗ꌪ뭧䑩浸楤䞩冘嘰⫂쉊춵牏桲坟嗂숬⭴䵔䚱急冘䵥</w:t>
      </w:r>
      <w:r>
        <w:rPr/>
        <w:t>ꕸ</w:t>
      </w:r>
      <w:r>
        <w:rPr/>
        <w:t>摨愽⛂攫摁煏乣啺䷂때ꄳ䁚싂슣朻⻂摗淍偭獹⽘⥺⒥뿍婤쵁挤䭤㝣䡱⹘牵</w:t>
      </w:r>
      <w:r>
        <w:rPr/>
        <w:t>⡢</w:t>
      </w:r>
      <w:r>
        <w:rPr/>
        <w:t>牦恥猩憵♉扲</w:t>
      </w:r>
      <w:r>
        <w:rPr/>
        <w:t>ⵤ</w:t>
      </w:r>
      <w:r>
        <w:rPr/>
        <w:t>䱵久ꅲ磂壂㝗䥊偙ꏂ带癟樱㎵愺㜪协敠焵入⻂쵞浑咩䔶녣숯权⺡⍎塵䱑䥱뭕뗂䁇㜲犮쉆숦쉰䨮勂싂埂㥴ꍩ믃噈㕠</w:t>
      </w:r>
      <w:r>
        <w:rPr/>
        <w:t>ⵞ</w:t>
      </w:r>
      <w:r>
        <w:rPr/>
        <w:t>姂㵘☤䨤摈</w:t>
      </w:r>
      <w:r>
        <w:rPr/>
        <w:t>ꦘ</w:t>
      </w:r>
      <w:r>
        <w:rPr/>
        <w:t>䤱塈幮皱숨⥩䝮촲ㅣ睺恦睍䜽㎣卧┻㉞</w:t>
      </w:r>
      <w:r>
        <w:rPr/>
        <w:t>꧂</w:t>
      </w:r>
      <w:r>
        <w:rPr/>
        <w:t>协汲春넶䉔捉쉈桍䪣䢮亱繆矂塈彨䥨嚻棎䜻㡕䛂坧⪿㗂</w:t>
      </w:r>
      <w:r>
        <w:rPr/>
        <w:t>ꤳ</w:t>
      </w:r>
      <w:r>
        <w:rPr/>
        <w:t>ꥸ땟㉌츲㝥㕈䜷㝃垏奞숨䞱坂晃</w:t>
      </w:r>
      <w:r>
        <w:rPr/>
        <w:t>ⵯ</w:t>
      </w:r>
      <w:r>
        <w:rPr/>
        <w:t>쉰쉈䳃畔䠩䅫剐婨縹檩䵆칧杠佷慨禿녗䏂㫂⿂瞮剂</w:t>
      </w:r>
      <w:r>
        <w:rPr/>
        <w:t>ꔮ</w:t>
      </w:r>
      <w:r>
        <w:rPr/>
        <w:t>쉂⩗灕갶</w:t>
      </w:r>
      <w:r>
        <w:rPr/>
        <w:t>ꗂ</w:t>
      </w:r>
      <w:r>
        <w:rPr/>
        <w:t>椯㭐眶礯숳㐳㌸䥈츽숭딹숣⏂媣湓㝲着쉌湕⹒▬䩩뽕쉃甴ㅮ䊥位</w:t>
      </w:r>
      <w:r>
        <w:rPr/>
        <w:t>⣂</w:t>
      </w:r>
      <w:r>
        <w:rPr/>
        <w:t>䩡⼫⤸嗂稊㡠쉍礫砻㨳䔤뾏숪슻㭯橙</w:t>
      </w:r>
      <w:r>
        <w:rPr/>
        <w:t>⡔</w:t>
      </w:r>
      <w:r>
        <w:rPr/>
        <w:t>㡺煱顣꥞杣帹窩祦摲⍬愥㍠矂偵撵楄栩⻂㙮䡃</w:t>
      </w:r>
      <w:r>
        <w:rPr/>
        <w:t>⢩</w:t>
      </w:r>
      <w:r>
        <w:rPr/>
        <w:t>佀纮Ⓜ䋂坡繀癰啴颮䄻懂쉯╯걟橪䔶刴捤恾슱싂䅯獡揂偗朴渻獦⴫劏</w:t>
      </w:r>
      <w:r>
        <w:rPr/>
        <w:t>ꥑ</w:t>
      </w:r>
      <w:r>
        <w:rPr/>
        <w:t>갣灊ꥺ㯂뭰䔳濂矂澮䕁㣂䡒㩔</w:t>
      </w:r>
      <w:r>
        <w:rPr/>
        <w:t>⡨</w:t>
      </w:r>
      <w:r>
        <w:rPr/>
        <w:t>숪쎣㕶盎칁䖬䝅깷彑係㈱橑놻愹係⑮倦㙣顈䍹来쉄╱哂㯂氰䀰쉯┤쉏憩槂䡙偋췂뿂쉌</w:t>
      </w:r>
      <w:r>
        <w:rPr/>
        <w:t>ꤽ</w:t>
      </w:r>
      <w:r>
        <w:rPr/>
        <w:t>슻䑌狂堣挻〤쌳燂椥⹉啩숪싂㓂</w:t>
      </w:r>
      <w:r>
        <w:rPr/>
        <w:t>⡤</w:t>
      </w:r>
      <w:r>
        <w:rPr/>
        <w:t>猳眦☬祋⿂갷깯牣⚱瑆儥▵㉪爺䝁쉠溏䭆숩싎⮻넴䳂䏃ꥮ♦憘幮⑊</w:t>
      </w:r>
      <w:r>
        <w:rPr/>
        <w:t>⡾</w:t>
      </w:r>
      <w:r>
        <w:rPr/>
        <w:t>䟂礳柂响摈瑬ꥧ츯㝟쉈䁪까䭎绂䥱㙕堷䅞⹢祁㭲轒挤㘫杌⥄</w:t>
      </w:r>
      <w:r>
        <w:rPr/>
        <w:t>ꥋ</w:t>
      </w:r>
      <w:r>
        <w:rPr/>
        <w:t>歚睄㦱싂䔨</w:t>
      </w:r>
      <w:r>
        <w:rPr/>
        <w:t>ⵄ</w:t>
      </w:r>
      <w:r>
        <w:rPr/>
        <w:t>飂散怰倱䱂湖쉬쎏슡爪숨㥫⸳廍쉐쉐歅⤭♲㗂</w:t>
      </w:r>
      <w:r>
        <w:rPr/>
        <w:t>ꦡ</w:t>
      </w:r>
      <w:r>
        <w:rPr/>
        <w:t>㵗湷䕥땎쉦睺檩橏ㆮ牓散珍搪楉潸杪勂倴䱘癫㑮쉚権쉄쉍䓂츺烂砥恁〬쉵</w:t>
      </w:r>
      <w:r>
        <w:rPr/>
        <w:t>ꥇ</w:t>
      </w:r>
      <w:r>
        <w:rPr/>
        <w:t>却䁩敆䅧</w:t>
      </w:r>
      <w:r>
        <w:rPr/>
        <w:t>⠪</w:t>
      </w:r>
      <w:r>
        <w:rPr/>
        <w:t>倸땕眪</w:t>
      </w:r>
      <w:r>
        <w:rPr/>
        <w:t>ꕪ</w:t>
      </w:r>
      <w:r>
        <w:rPr/>
        <w:t>㤪쵱顠恲䵤轪⼫卩碘싍旂咵</w:t>
      </w:r>
      <w:r>
        <w:rPr/>
        <w:t>ꤴ</w:t>
      </w:r>
      <w:r>
        <w:rPr/>
        <w:t>䵪捖쵣瘭䓍꺩摍ㄬ䩞晈슮ꏂ摣</w:t>
      </w:r>
      <w:r>
        <w:rPr/>
        <w:t>ⲡ</w:t>
      </w:r>
      <w:r>
        <w:rPr/>
        <w:t>ꤪ╒</w:t>
      </w:r>
      <w:r>
        <w:rPr/>
        <w:t>慟䱙捆䅳⽰䑪④爨⌹</w:t>
      </w:r>
      <w:r>
        <w:rPr/>
        <w:t>⠱⠪</w:t>
      </w:r>
      <w:r>
        <w:rPr/>
        <w:t>参搽䟂䰪繏娪</w:t>
      </w:r>
      <w:r>
        <w:rPr/>
        <w:t>Ⲭ</w:t>
      </w:r>
      <w:r>
        <w:rPr/>
        <w:t>㬨녖쵌⬥娱㩋㭌獗穲㌱칱♣电氹䢏⦬杖䩾墏斮쵾湏䁳牧㇂</w:t>
      </w:r>
      <w:r>
        <w:rPr/>
        <w:t>ⱸ</w:t>
      </w:r>
      <w:r>
        <w:rPr/>
        <w:t>ꄵ</w:t>
      </w:r>
      <w:r>
        <w:rPr/>
        <w:t>⡎⒣</w:t>
      </w:r>
      <w:r>
        <w:rPr/>
        <w:t>뽣滂秂坫礫쉆呋䐲⬵乙轔䙅쉖갦㞏㴫䥤땳㔬걚埂瞡⩃愻祌汏묶㑕欩癷患䅏係恍毃깦쉠擂损␨싂㥠㙍㭙㕤걋⨫奇㤥⭨昪敢⭎♇뼴坟㔥䡎掬椦坚ノ䡬쉞欪䑕㵏⒣숦칐亵⧂◎㥢㝟疿⭇ど䂣걊灊♤顦頱顋汀摠儴伮㭔啣䥨煺㉪ꥺ睟砯䝆</w:t>
      </w:r>
      <w:r>
        <w:rPr/>
        <w:t>ꗎ</w:t>
      </w:r>
      <w:r>
        <w:rPr/>
        <w:t>ち⧂쉎䏎朲撵䆏係㔩䦥梿穲䍦敧乫ꍃ㕡偸㒱쉰恌反煴汃䟂⬯晍氷㐨</w:t>
      </w:r>
      <w:r>
        <w:rPr/>
        <w:t>ꕙ</w:t>
      </w:r>
      <w:r>
        <w:rPr/>
        <w:t>싂㦥쉱컂帴쉬㧍繥㩉坁啯츭ꆥ彖歏檮媡묻扠疱曂</w:t>
      </w:r>
      <w:r>
        <w:rPr/>
        <w:t>ꥂ</w:t>
      </w:r>
      <w:r>
        <w:rPr/>
        <w:t>싂湮牡挪䌫浒䝾磂⭑碩㭶䧂긯癡⍌컎꥕怪輺䵓䡯䍃ㄶ㍓⏂䩨猬촊㙌뼥쉆㉋䴩녰뿂䉠乏</w:t>
      </w:r>
      <w:r>
        <w:rPr/>
        <w:t>ꤱ</w:t>
      </w:r>
      <w:r>
        <w:rPr/>
        <w:t>䥌ꅫ坷獀幮攰ꅏ敧싂执䟎⭣ꥣ璘渺</w:t>
      </w:r>
      <w:r>
        <w:rPr/>
        <w:t>ⶩ</w:t>
      </w:r>
      <w:r>
        <w:rPr/>
        <w:t>整</w:t>
      </w:r>
      <w:r>
        <w:rPr/>
        <w:t>꧂</w:t>
      </w:r>
      <w:r>
        <w:rPr/>
        <w:t>䝉썹</w:t>
      </w:r>
      <w:r>
        <w:rPr/>
        <w:t>ꥍ</w:t>
      </w:r>
      <w:r>
        <w:rPr/>
        <w:t>匱穈</w:t>
      </w:r>
      <w:r>
        <w:rPr/>
        <w:t>ꤷ</w:t>
      </w:r>
      <w:r>
        <w:rPr/>
        <w:t>参䷂繰䩚⹍①佨䇂ㆡ䰨䁙㩖⺏擂卐癌眨瑇輪啩㤺⭢㑨묭䑟䄹攬캏숨⭮㍥杭䚱倥䞿쵑砮橠剈䙍碻曂歯夸䅩슣㴯稽싂ヂ輪洪噯䡱畴䙩竃㓂⎿楆䇍쵃㓂澮</w:t>
      </w:r>
      <w:r>
        <w:rPr/>
        <w:t>ꖻ⒱꥖</w:t>
      </w:r>
      <w:r>
        <w:rPr/>
        <w:t>ꥵ侵橔橶敤ꅂ걵啧䑧䗂㥥</w:t>
      </w:r>
      <w:r>
        <w:rPr/>
        <w:t>⡣</w:t>
      </w:r>
      <w:r>
        <w:rPr/>
        <w:t>ㅲ쉩教놱믂䞩猸뽀ꅖ⩪칷</w:t>
      </w:r>
      <w:r>
        <w:rPr/>
        <w:t>ꕮ</w:t>
      </w:r>
      <w:r>
        <w:rPr/>
        <w:t>牦凂啋⍹是⽙㙋⧂쉬</w:t>
      </w:r>
      <w:r>
        <w:rPr/>
        <w:t>ꔪ</w:t>
      </w:r>
      <w:r>
        <w:rPr/>
        <w:t>㣂갵쉸䂮ㅵ</w:t>
      </w:r>
      <w:r>
        <w:rPr/>
        <w:t>ꦏ</w:t>
      </w:r>
      <w:r>
        <w:rPr/>
        <w:t>牋特갰쉦畵椻剏슣晓檥슩ꅚꄬ䁮숩숹䐷晭挥</w:t>
      </w:r>
      <w:r>
        <w:rPr/>
        <w:t>ꕓ</w:t>
      </w:r>
      <w:r>
        <w:rPr/>
        <w:t>灥긵桓ꍈ</w:t>
      </w:r>
      <w:r>
        <w:rPr/>
        <w:t>ꕇ</w:t>
      </w:r>
      <w:r>
        <w:rPr/>
        <w:t>췂晢곎곂珂⧂녣䍂儱슣㡶⮩歒⍉呣两긦䥙䙠捁㇂䕟㙞⸴坳♟⿎汇熏ꏂ桋繁瑍놩楖㊵㕁ㄶ卥㙾䎩渨湲幔捳⑬⩑䅓捰䰲暱摂畹售⍞ꅇ䭑剫ꅆ敫䥤䓂愽津佅戩㎮敋䱀瀬滂傩怩乢䅶뽧扗倰쉬庿䕺磂䮮⩞</w:t>
      </w:r>
      <w:r>
        <w:rPr/>
        <w:t>⠶</w:t>
      </w:r>
      <w:r>
        <w:rPr/>
        <w:t>⼻焽숷ꥪ睊欺㨩</w:t>
      </w:r>
      <w:r>
        <w:rPr/>
        <w:t>ꕲ</w:t>
      </w:r>
      <w:r>
        <w:rPr/>
        <w:t>敱⨵献䭺⽁嫂奋祂摑唨컂㞘쉧㟂㜪彔ꅃ⍑塨⤲堩抩⥪슻㩭嫃顡吺</w:t>
      </w:r>
      <w:r>
        <w:rPr/>
        <w:t>ⳃⳂ</w:t>
      </w:r>
      <w:r>
        <w:rPr/>
        <w:t>慩♡쉮⩸䁸⍓畮哂</w:t>
      </w:r>
      <w:r>
        <w:rPr/>
        <w:t>ꕅ</w:t>
      </w:r>
      <w:r>
        <w:rPr/>
        <w:t>沿役搸塦䁄䜭뭵싍쉑</w:t>
      </w:r>
      <w:r>
        <w:rPr/>
        <w:t>ꔱ</w:t>
      </w:r>
      <w:r>
        <w:rPr/>
        <w:t>쉣敪㢻쉯平幯杈쌱噌橆甦恕䤺强垩ꥣ溩繕ꅾ娦쵊烂偮긥䊮</w:t>
      </w:r>
      <w:r>
        <w:rPr/>
        <w:t>ꦬ</w:t>
      </w:r>
      <w:r>
        <w:rPr/>
        <w:t>䣂殩뽁䴬쉳겿樳䍘婣硰怤㜪啳⬹넬㍑朦썣㘤╞ㄤ怬摹쉹䶱あ秃⸮쌫櫂⸱쉯⼯䝑帹⪱绂ꌤ䙞</w:t>
      </w:r>
      <w:r>
        <w:rPr/>
        <w:t>ꕩ</w:t>
      </w:r>
      <w:r>
        <w:rPr/>
        <w:t>䄥呌䍭癈╎沘쉌挬숹啬摖⑟歚뽓쉴┭ꄶ䝆档瑨⑄슩</w:t>
      </w:r>
      <w:r>
        <w:rPr/>
        <w:t>ⵇ</w:t>
      </w:r>
      <w:r>
        <w:rPr/>
        <w:t>싎爴灟슬圦坱⹔㝵䳍㉄扅姂䱣쉞灔㙒䝣頸単㤲♢쉓㵖䡧楩㚩儫佲硰媿갵匤欳侮㚏뽗癅䘺儸楖䚘</w:t>
      </w:r>
      <w:r>
        <w:rPr/>
        <w:t>Ⱔ</w:t>
      </w:r>
      <w:r>
        <w:rPr/>
        <w:t>䉹쉾</w:t>
      </w:r>
      <w:r>
        <w:rPr/>
        <w:t>ⴽ</w:t>
      </w:r>
      <w:r>
        <w:rPr/>
        <w:t>潄揎祸獯嘳싂⭆幰瑩懂祒戴㭳쉥숸㵀숶晟⬹梘侵㴦녁㒮轊⨭睂潴ꅪ츱泂䋂슿坴涮뇂쉙䅬䔳⾏⌺喥颿⍋幗當㟂橀暩ꍇ</w:t>
      </w:r>
      <w:r>
        <w:rPr/>
        <w:t>ⵥ</w:t>
      </w:r>
      <w:r>
        <w:rPr/>
        <w:t>睯歨겵숱㍫祊䍀敷竂칎偘싎싂繧</w:t>
      </w:r>
      <w:r>
        <w:rPr/>
        <w:t>⡂⹊</w:t>
      </w:r>
      <w:r>
        <w:rPr/>
        <w:t>眯忂쌊ヂ慲쉏填塵恢昴␤眻乪塔汙䤽칍쉲珂椮⍥ㆮ幆㕥긬剾㥶뮡櫂怨⽀憮㎱奲拂䁡䝺湾瑔彎故㕀묯倨쉣兲㡴轊뭪䵚뼫呕痎쉀쉴㨣놣疮㨮뽍と癇摠쉁䥳깯瀪唲깚反㪬슩夭</w:t>
      </w:r>
      <w:r>
        <w:rPr/>
        <w:t>ⵆ</w:t>
      </w:r>
      <w:r>
        <w:rPr/>
        <w:t>㑦佹䖿쉒싂⭍恈㏂㐵묱掻欭圬쉖男幞獹긫㧂だ쎏딺㇍潷睐쉙㙾䉕捄佋埂彲┭暬嫎㞿⍌⒩⼱㬥뽱桧땠浹䝄䍄べ媩╈쉕偑␪㕵䌺悬娮䅺穩栮</w:t>
      </w:r>
      <w:r>
        <w:rPr/>
        <w:t>ⱥ</w:t>
      </w:r>
      <w:r>
        <w:rPr/>
        <w:t>䉾싎婨㌳悩歓穩䵞彠▣忂楙䜹⚮</w:t>
      </w:r>
      <w:r>
        <w:rPr/>
        <w:t>ꦩ</w:t>
      </w:r>
      <w:r>
        <w:rPr/>
        <w:t>瘰婅兪㝙ヂ숺氥潨㓂⑴쉎㜰㌷걯嘰㕷㑧뾏㕆穰务⏂穭♹䴣唣溩枿캮䍇䀻繄䉘栩㩃䮿瑨啡슏頻呭义佄䛂匵</w:t>
      </w:r>
      <w:r>
        <w:rPr/>
        <w:t>ꔱ⩵</w:t>
      </w:r>
      <w:r>
        <w:rPr/>
        <w:t>䅏䕣捑媩䤣숩㯂搮</w:t>
      </w:r>
      <w:r>
        <w:rPr/>
        <w:t>ꥋ</w:t>
      </w:r>
      <w:r>
        <w:rPr/>
        <w:t>呕䌤橉䴬걏湌⧂癀㉲留㵣囂뾮桌㍹㉮䕂ァ頥숽䙫婱熬䫂恈彚塾硷戺汱䯂쉲兌㭁䕘弻慎獷撡㩺䬯ꌴ숷塀啙뽔懂㙦䅓⭓㑷⽃䇂믍欯珂</w:t>
      </w:r>
      <w:r>
        <w:rPr/>
        <w:t>ⱨ</w:t>
      </w:r>
      <w:r>
        <w:rPr/>
        <w:t>싂倫洺歷ꥮ劘䩊⫎硦⚩䙌砦熘戰烂倦畢숵쉾歐떏溻쉭䐣焫숫奺奓庬槎䁞㩦瞻慸ꄦ슣啫擂硨濂䵗긲奚츪喩灧</w:t>
      </w:r>
      <w:r>
        <w:rPr/>
        <w:t>ⵐ</w:t>
      </w:r>
      <w:r>
        <w:rPr/>
        <w:t>縴熩凎㩦슿瀩占㍘</w:t>
      </w:r>
      <w:r>
        <w:rPr/>
        <w:t>ꕊ</w:t>
      </w:r>
      <w:r>
        <w:rPr/>
        <w:t>ꏃ䧂睩偱㬤敋㬰䷂捒䛂䅇츲壂潖⍸䢏噕倫䁨獆㡋歄彧⩵썐⍄⩔숺䭒곂恭⪵숩瑨▏癎曂版쉨㤴睂쉒⚩僂뭰溵倭淍쉭쉘穔桩湀䉶</w:t>
      </w:r>
      <w:r>
        <w:rPr/>
        <w:t>ꦮ</w:t>
      </w:r>
      <w:r>
        <w:rPr/>
        <w:t>ⱬ</w:t>
      </w:r>
      <w:r>
        <w:rPr/>
        <w:t>춮䶏潘⹭䥊䩠쉠䰨⬯ꅮ䧂穖䁸元</w:t>
      </w:r>
      <w:r>
        <w:rPr/>
        <w:t>ꥑ</w:t>
      </w:r>
      <w:r>
        <w:rPr/>
        <w:t>撿䭢⩏⎏녭♭摘</w:t>
      </w:r>
      <w:r>
        <w:rPr/>
        <w:t>ꔪ</w:t>
      </w:r>
      <w:r>
        <w:rPr/>
        <w:t>入樹㕹쉟슻㚏숹⾘墿挣썓眺⩱쉮湚ま摮㥔</w:t>
      </w:r>
      <w:r>
        <w:rPr/>
        <w:t>ⶥ</w:t>
      </w:r>
      <w:r>
        <w:rPr/>
        <w:t>灸繥⩖⩢땂䑎潑䭘</w:t>
      </w:r>
      <w:r>
        <w:rPr/>
        <w:t>꤯</w:t>
      </w:r>
      <w:r>
        <w:rPr/>
        <w:t>싂쎘颏槂娵硬묯煩妵框碬滂獍㝫⭨䅮ꇂ㐤柂뭈뾥㕸サ㉐㬺权</w:t>
      </w:r>
      <w:r>
        <w:rPr/>
        <w:t>ⵖ</w:t>
      </w:r>
      <w:r>
        <w:rPr/>
        <w:t>櫂頯畇쉞硲㋃딩쉨汁䇎쉺⹪慍〱䲥쉌瀶⽫쉉⍊晰슡䕸嫎</w:t>
      </w:r>
      <w:r>
        <w:rPr/>
        <w:t>ⲿ</w:t>
      </w:r>
      <w:r>
        <w:rPr/>
        <w:t>妥捌熥㨯捓硱瑩轣</w:t>
      </w:r>
      <w:r>
        <w:rPr/>
        <w:t>⡌</w:t>
      </w:r>
      <w:r>
        <w:rPr/>
        <w:t>ꍖ歬䠰繁线㥳佯轂쌸浶쉏䝔쉶乀䕳繑湑手㪿䊱싂摒䱯癢啬㝠洸祙夊싎栩呉숪쌻</w:t>
      </w:r>
      <w:r>
        <w:rPr/>
        <w:t>Ⳃ</w:t>
      </w:r>
      <w:r>
        <w:rPr/>
        <w:t>ㅅ绂圣空䭢䡱楥㕶潫涱啢杊䍱稲眫䞻㉇숵</w:t>
      </w:r>
      <w:r>
        <w:rPr/>
        <w:t>ꤣ</w:t>
      </w:r>
      <w:r>
        <w:rPr/>
        <w:t>㥵</w:t>
      </w:r>
      <w:r>
        <w:rPr/>
        <w:t>ⵟ</w:t>
      </w:r>
      <w:r>
        <w:rPr/>
        <w:t>녎噪칃乺䟂쉲쉊</w:t>
      </w:r>
      <w:r>
        <w:rPr/>
        <w:t>ꥒ</w:t>
      </w:r>
      <w:r>
        <w:rPr/>
        <w:t>恲</w:t>
      </w:r>
      <w:r>
        <w:rPr/>
        <w:t>Ⲯ</w:t>
      </w:r>
      <w:r>
        <w:rPr/>
        <w:t>㖣杌媩칃淂⼪強⩃䵭숬ꅑ潅쉲搬䕺숲䑙搨⩶쉕挮題싎飂块疮瀦乷䕚㝯</w:t>
      </w:r>
      <w:r>
        <w:rPr/>
        <w:t>ⰵ</w:t>
      </w:r>
      <w:r>
        <w:rPr/>
        <w:t>숤╯䱨칃潨悵쉸轁䎘埂⎡䤤⩦䛂婢ꎬ懍㖏썷栭썖㏂牭申潷匲挭ꌰ쉡慾䁸숥獱쉬兓焮乱싂쉞㷂慔硏搦㕠湦摭癹牊䥳놿쉪栦</w:t>
      </w:r>
      <w:r>
        <w:rPr/>
        <w:t>ꥎ</w:t>
      </w:r>
      <w:r>
        <w:rPr/>
        <w:t>〱⺥쉨⍁乌惂깺䷂喻⵲䙭槍刮硐녳</w:t>
      </w:r>
      <w:r>
        <w:rPr/>
        <w:t>ⵍ</w:t>
      </w:r>
      <w:r>
        <w:rPr/>
        <w:t>彌湘䨵敦㎘䇂彭㪏숶示䡴甬⩘楊⩍頣潬づ仂䝐と廍ꇂ쉟㵨偞㐫⽺額ꏂ幄敚捁䔯䩟痂땃츻㭁</w:t>
      </w:r>
      <w:r>
        <w:rPr/>
        <w:t>Ⱜ</w:t>
      </w:r>
      <w:r>
        <w:rPr/>
        <w:t>䨷칓攬뭥硘쉴칀浏晫硂숷⼫♤숭挭쉈䯎剧췂쉕䝞쉺䁹発犣쎘㙤淂穥亣䩨䣂㉈䴬䭙䉏⽤</w:t>
      </w:r>
      <w:r>
        <w:rPr/>
        <w:t>ꦡ</w:t>
      </w:r>
      <w:r>
        <w:rPr/>
        <w:t>쉆⩺牎ꌲ猪꥖䐺숪䁦㍍슱汷㣂땱䠨칉呴睱村商産䢏吴䆮幙慵然窵㴽</w:t>
      </w:r>
      <w:r>
        <w:rPr/>
        <w:t>⠳⑨</w:t>
      </w:r>
      <w:r>
        <w:rPr/>
        <w:t>捄▥㝋㍄슮繊㙷䄻</w:t>
      </w:r>
      <w:r>
        <w:rPr/>
        <w:t>ꕱ</w:t>
      </w:r>
      <w:r>
        <w:rPr/>
        <w:t>噩砲쉡䁉敇⽴当㡇ꆘ嫂硪</w:t>
      </w:r>
      <w:r>
        <w:rPr/>
        <w:t>⠪</w:t>
      </w:r>
      <w:r>
        <w:rPr/>
        <w:t>ꆬꆮ</w:t>
      </w:r>
      <w:r>
        <w:rPr/>
        <w:t>⣂</w:t>
      </w:r>
      <w:r>
        <w:rPr/>
        <w:t>涘潀</w:t>
      </w:r>
      <w:r>
        <w:rPr/>
        <w:t>ꕷ</w:t>
      </w:r>
      <w:r>
        <w:rPr/>
        <w:t>쌥刦晪帷⴦唸硄㑁煞춿榿否⍙䍑㊩砽姂ㅷ瑡⯂枱祲숪꺬忂㵴쉏⩖卯䖣⑉堪憱䖵畔具唬䥋ㄴ㬪捆쉬췎♗Ⓜ㛂縱뽞ꥨ輷穥걧䜻兠䤬戽卓䧂琴숷녲焱杔塌汒뽶</w:t>
      </w:r>
      <w:r>
        <w:rPr/>
        <w:t>ꥅ</w:t>
      </w:r>
      <w:r>
        <w:rPr/>
        <w:t>딤曎㞏쉓媻쉫슣ㅁ츣네ꅣ쉑熵뾘䕇쉟啓恀囎倩䯂☲숱㙱⒬슻䅑恍唱幵⥵겿盎僂䡲䥐㨩쌮痂</w:t>
      </w:r>
      <w:r>
        <w:rPr/>
        <w:t>⡷</w:t>
      </w:r>
      <w:r>
        <w:rPr/>
        <w:t>愸㴺⒘祰疿橸</w:t>
      </w:r>
      <w:r>
        <w:rPr/>
        <w:t>Ɽ</w:t>
      </w:r>
      <w:r>
        <w:rPr/>
        <w:t>橖싂㔱儨确㠪撏濂딴쌷믂乕䩚䑆쉢働䥴䜷䒩⩾캵⹀池へ</w:t>
      </w:r>
      <w:r>
        <w:rPr/>
        <w:t>ꤤ</w:t>
      </w:r>
      <w:r>
        <w:rPr/>
        <w:t>䝤沬싂슬숦싂䝲车䵅啯槂䡘嫂</w:t>
      </w:r>
      <w:r>
        <w:rPr/>
        <w:t>ⱸⱄ</w:t>
      </w:r>
      <w:r>
        <w:rPr/>
        <w:t>ꥅ</w:t>
      </w:r>
      <w:r>
        <w:rPr/>
        <w:t>剠䋂暻⹕⩥恶牟焪揂呗圭┽搳劥南쉕係帶싂㬦䤮깶桬䁈</w:t>
      </w:r>
      <w:r>
        <w:rPr/>
        <w:t>ⵠ☱</w:t>
      </w:r>
      <w:r>
        <w:rPr/>
        <w:t>瀳</w:t>
      </w:r>
      <w:r>
        <w:rPr/>
        <w:t>ⱇ</w:t>
      </w:r>
      <w:r>
        <w:rPr/>
        <w:t>太猯䅐轥⭉捬汇睖충슘쵄䀦</w:t>
      </w:r>
      <w:r>
        <w:rPr/>
        <w:t>꤭</w:t>
      </w:r>
      <w:r>
        <w:rPr/>
        <w:t>偏䙳㋂⽆썟䀺</w:t>
      </w:r>
      <w:r>
        <w:rPr/>
        <w:t>ⱡ</w:t>
      </w:r>
      <w:r>
        <w:rPr/>
        <w:t>剱瘰敃祐깕䰸䉞썣</w:t>
      </w:r>
      <w:r>
        <w:rPr/>
        <w:t>⢩</w:t>
      </w:r>
      <w:r>
        <w:rPr/>
        <w:t>噾䁕沥쉮츸쉢</w:t>
      </w:r>
      <w:r>
        <w:rPr/>
        <w:t>Ⳃ</w:t>
      </w:r>
      <w:r>
        <w:rPr/>
        <w:t>睭焤䎬떥〨扙轰槂쉂쉟묪숱⼸匨儴啩奩㢘氽䈊㒩쉢ꥪ</w:t>
      </w:r>
      <w:r>
        <w:rPr/>
        <w:t>ⱨ</w:t>
      </w:r>
      <w:r>
        <w:rPr/>
        <w:t>杋䬤䖡砵쉳䉆倵瓂</w:t>
      </w:r>
      <w:r>
        <w:rPr/>
        <w:t>Ɐ</w:t>
      </w:r>
      <w:r>
        <w:rPr/>
        <w:t>춿</w:t>
      </w:r>
      <w:r>
        <w:rPr/>
        <w:t>Ɑ</w:t>
      </w:r>
      <w:r>
        <w:rPr/>
        <w:t>㖏⫂</w:t>
      </w:r>
      <w:r>
        <w:rPr/>
        <w:t>ⰰ</w:t>
      </w:r>
      <w:r>
        <w:rPr/>
        <w:t>묰潍堰쉙㭈啅扁쉔燎갥㑳摬瑯毂㴬䐫縳噟ꍖ毂畈渶廂席浘䠲燂㪏呑䡮깾쉑瑯祖ꅐ刨堰쉱瑙</w:t>
      </w:r>
      <w:r>
        <w:rPr/>
        <w:t>ⱁ</w:t>
      </w:r>
      <w:r>
        <w:rPr/>
        <w:t>갩캘壂愫⫂┤捡㊬焳</w:t>
      </w:r>
      <w:r>
        <w:rPr/>
        <w:t>ꦏ</w:t>
      </w:r>
      <w:r>
        <w:rPr/>
        <w:t>熘浦頱暥埂䴲桋쉧ꆘ슥敞⨰</w:t>
      </w:r>
      <w:r>
        <w:rPr/>
        <w:t>Ⳃ</w:t>
      </w:r>
      <w:r>
        <w:rPr/>
        <w:t>⽈녵㍫⑍떿</w:t>
      </w:r>
      <w:r>
        <w:rPr/>
        <w:t>ꖘ</w:t>
      </w:r>
      <w:r>
        <w:rPr/>
        <w:t>彞⥚</w:t>
      </w:r>
      <w:r>
        <w:rPr/>
        <w:t>⡩</w:t>
      </w:r>
      <w:r>
        <w:rPr/>
        <w:t>煵佌숫쉹쵓뽹☬</w:t>
      </w:r>
      <w:r>
        <w:rPr/>
        <w:t>Ⳃ╥</w:t>
      </w:r>
      <w:r>
        <w:rPr/>
        <w:t>湆吳ꥯ㍆䵱牥썸䩒攬洹㍾桹稭⚣㎵㕄䍮啍㕪穎眳썤椭恪쵅⥤쉆㉺猹</w:t>
      </w:r>
      <w:r>
        <w:rPr/>
        <w:t>꧃</w:t>
      </w:r>
      <w:r>
        <w:rPr/>
        <w:t>싂埂兔嚵㋂壂⴮⾣⌶硉瑷彡帶利⽠剠♡咵䗎刻깫婱ち곂</w:t>
      </w:r>
      <w:r>
        <w:rPr/>
        <w:t>⢻</w:t>
      </w:r>
      <w:r>
        <w:rPr/>
        <w:t>⿂澡椵</w:t>
      </w:r>
      <w:r>
        <w:rPr/>
        <w:t>ꦱ</w:t>
      </w:r>
      <w:r>
        <w:rPr/>
        <w:t>暥輬㘫っ䴺쉘献ꌸ뽷倻博⽗䔦㑧徥싂䙑㤬싂䉓畇坞煏</w:t>
      </w:r>
      <w:r>
        <w:rPr/>
        <w:t>ꥑ</w:t>
      </w:r>
      <w:r>
        <w:rPr/>
        <w:t>恰䭅㝅숪츰灶倦珂</w:t>
      </w:r>
      <w:r>
        <w:rPr/>
        <w:t>Ⱛ</w:t>
      </w:r>
      <w:r>
        <w:rPr/>
        <w:t>ꌨ䦩⬶幗</w:t>
      </w:r>
      <w:r>
        <w:rPr/>
        <w:t>ꔻ</w:t>
      </w:r>
      <w:r>
        <w:rPr/>
        <w:t>䍐硐棂繳쉉ꎻ兠捱썩ㅞ䝶䘤숰슩焥椫䶩䝠싂䅧슡の긮䄹硏㴥숮㗂┽婟猩뽵칾녾⸴㩟典牑迂뾣焨쉲値</w:t>
      </w:r>
      <w:r>
        <w:rPr/>
        <w:t>⠴</w:t>
      </w:r>
      <w:r>
        <w:rPr/>
        <w:t>轳獪</w:t>
      </w:r>
      <w:r>
        <w:rPr/>
        <w:t>⡟</w:t>
      </w:r>
      <w:r>
        <w:rPr/>
        <w:t>䄩숳敤癤칵⹃⚵䒿浫轖畐㊱飍뽏䋂</w:t>
      </w:r>
      <w:r>
        <w:rPr/>
        <w:t>ꦩ╬⍢</w:t>
      </w:r>
      <w:r>
        <w:rPr/>
        <w:t>䭺桢싂⤩湑穒쉃㠯</w:t>
      </w:r>
      <w:r>
        <w:rPr/>
        <w:t>ⰷ</w:t>
      </w:r>
      <w:r>
        <w:rPr/>
        <w:t>楁㗂슩㩭桁쉏犡倪칯㵊숭쵁灙⒮㈳偍</w:t>
      </w:r>
      <w:r>
        <w:rPr/>
        <w:t>Ɫ</w:t>
      </w:r>
      <w:r>
        <w:rPr/>
        <w:t>勂狂㘫楊⼶㐺硬䇂轳湶悡䁧硧歐숪ꥳ쌻硩ꥯ獒⽩轏个㍯飂䁒捣ㅎ춥瓂뿂䉯损떻</w:t>
      </w:r>
      <w:r>
        <w:rPr/>
        <w:t>꧂</w:t>
      </w:r>
      <w:r>
        <w:rPr/>
        <w:t>枻瞥欪땇绂济偹儷摧㵒洰껂䂡깟싂㉋榩堥殮♓恋禱</w:t>
      </w:r>
      <w:r>
        <w:rPr/>
        <w:t>⡷</w:t>
      </w:r>
      <w:r>
        <w:rPr/>
        <w:t>䗂쉠䉄剟</w:t>
      </w:r>
      <w:r>
        <w:rPr/>
        <w:t>ꕄ</w:t>
      </w:r>
      <w:r>
        <w:rPr/>
        <w:t>䅺泂亏</w:t>
      </w:r>
      <w:r>
        <w:rPr/>
        <w:t>ⵊ</w:t>
      </w:r>
      <w:r>
        <w:rPr/>
        <w:t>䵯斱㝷汔㴪䏂娥桭␯⌰悏゘䯂栺商␵⛂쵇汵啈슥彔⍏䅰慚㙘䘶</w:t>
      </w:r>
      <w:r>
        <w:rPr/>
        <w:t>ꤪ</w:t>
      </w:r>
      <w:r>
        <w:rPr/>
        <w:t>䁲䐻</w:t>
      </w:r>
      <w:r>
        <w:rPr/>
        <w:t>ⱞ</w:t>
      </w:r>
      <w:r>
        <w:rPr/>
        <w:t>䉆ꍙ싎兴竂숤潥숨㕁ㄸ穞碵㭷䄳幣楬硞⍁涩</w:t>
      </w:r>
      <w:r>
        <w:rPr/>
        <w:t>꧂</w:t>
      </w:r>
      <w:r>
        <w:rPr/>
        <w:t>㯂⹴⏂곂瀶⸵乂顟놏싂㮿䭎⍹匦쉨欰䙚渶爰䨱ꍉ㇂쉔䳎㚏侩敄쉡⭋㕭彁倯㵱㋍祡灣姂숦싍싍坚⨨슘⹖䱹쉺祪숲梬슿ㄺ슩긣珂숩渤き☵汸剈㬬</w:t>
      </w:r>
      <w:r>
        <w:rPr/>
        <w:t>ⱪ</w:t>
      </w:r>
      <w:r>
        <w:rPr/>
        <w:t>䭴⹯婑乞入瘩瀹幀䕾⛂掣㉳깭皱⑑㭢剧썾㈪單⻃縫⩓潮ꍳ</w:t>
      </w:r>
      <w:r>
        <w:rPr/>
        <w:t>ꖬ</w:t>
      </w:r>
      <w:r>
        <w:rPr/>
        <w:t>䥧忂ㄲ⦩輶깶晐䥇浩恌䙉쏍땁朣浑垩墿癠㜊䫂椤슩痍獚䅓祔⚵男䙴쵩쉾問爰浾쉖䈱睇㉀ぃ琨稷歆슬슱畳飂쉋挪假湸⍱싃奇乮ね灞䑀啥䍦夹</w:t>
      </w:r>
      <w:r>
        <w:rPr/>
        <w:t>ꕫ</w:t>
      </w:r>
      <w:r>
        <w:rPr/>
        <w:t>㭢⛂⬤㷍⤩焺䜻쉌囂䕣쉉㇃湆쉊污⽞㞬쉾⨯숴凂뽠梵〮〲㤫䒏ꄤㅒ㍌䋍摙偯</w:t>
      </w:r>
      <w:r>
        <w:rPr/>
        <w:t>ꕀ</w:t>
      </w:r>
      <w:r>
        <w:rPr/>
        <w:t>恳父牖땭産䜪䠺</w:t>
      </w:r>
      <w:r>
        <w:rPr/>
        <w:t>ⱒ</w:t>
      </w:r>
      <w:r>
        <w:rPr/>
        <w:t>㬷瑂顫묰拍䙆敌祧輱縴䱱</w:t>
      </w:r>
      <w:r>
        <w:rPr/>
        <w:t>⢩</w:t>
      </w:r>
      <w:r>
        <w:rPr/>
        <w:t>墡壂⥃づ쉠帽䑆⭊拃쉠䩓녀杬瑏쉨礰</w:t>
      </w:r>
      <w:r>
        <w:rPr/>
        <w:t>ꥄ</w:t>
      </w:r>
      <w:r>
        <w:rPr/>
        <w:t>枱泂쉁挬䳂㙪㜷娩㑡囂䵬</w:t>
      </w:r>
      <w:r>
        <w:rPr/>
        <w:t>ⱒ</w:t>
      </w:r>
      <w:r>
        <w:rPr/>
        <w:t>ꄸ硅☪牙祦汲䅒䭆쉣䕶㌤㇂땭㑵伸⽳</w:t>
      </w:r>
      <w:r>
        <w:rPr/>
        <w:t>ⵡ</w:t>
      </w:r>
      <w:r>
        <w:rPr/>
        <w:t>쉶㞥在㘣卹椪⨯䔳䀬㓂甶ァォ㦱㵓싂污쉴ぅ祭쉭쉵毂䄺㈵췂䭴슮⿎䩺㪡怲卭偖獯싂壂㯂⧂☭䓂悵뇂卶乺뽁坺㙞㕩彁侱杪彣獹牧⽀䍨⤯復祺╦婧塶瑞ꅢ塘칟㝊</w:t>
      </w:r>
      <w:r>
        <w:rPr/>
        <w:t>ⵌ⥬</w:t>
      </w:r>
      <w:r>
        <w:rPr/>
        <w:t>䣂〴纏뼥弣䩣擂睩繙</w:t>
      </w:r>
      <w:r>
        <w:rPr/>
        <w:t>ⵑ</w:t>
      </w:r>
      <w:r>
        <w:rPr/>
        <w:t>礥긳さ숲敦纘뽔啟澬캵珂뽙ꅧ杖㍳渳촬輫轤么숶䯂穵偫䵦獥穏区啴䷂槂⬮⛂䟃┻칢</w:t>
      </w:r>
      <w:r>
        <w:rPr/>
        <w:t>ꦩ</w:t>
      </w:r>
      <w:r>
        <w:rPr/>
        <w:t>쵍놻䡒⑌</w:t>
      </w:r>
      <w:r>
        <w:rPr/>
        <w:t>Ⱞ⥑</w:t>
      </w:r>
      <w:r>
        <w:rPr/>
        <w:t>㘬ꌰ⚥猪灭ꅀ徿汚숺囂睘縹㚻쉭凂⍊琱쉐ꍵ曂⑉橆㠶슡⭁츺㉰轌땇쉕慓㨶癳⚵㦱繶㵔</w:t>
      </w:r>
      <w:r>
        <w:rPr/>
        <w:t>ꕥ</w:t>
      </w:r>
      <w:r>
        <w:rPr/>
        <w:t>噂幤녏煙傏伸毂䫍䦬⽩摊睩㶿쉄䘵믂廂녒㶮悬ꏃ㉱䀶昰潀</w:t>
      </w:r>
      <w:r>
        <w:rPr/>
        <w:t>ⴽ</w:t>
      </w:r>
      <w:r>
        <w:rPr/>
        <w:t>㥆ꍵ䉰㝓</w:t>
      </w:r>
      <w:r>
        <w:rPr/>
        <w:t>ꦿ</w:t>
      </w:r>
      <w:r>
        <w:rPr/>
        <w:t>祗员䈮췂䙠吣뭎</w:t>
      </w:r>
      <w:r>
        <w:rPr/>
        <w:t>ꦱ</w:t>
      </w:r>
      <w:r>
        <w:rPr/>
        <w:t>깱穾꥾뭬</w:t>
      </w:r>
      <w:r>
        <w:rPr/>
        <w:t>꤬</w:t>
      </w:r>
      <w:r>
        <w:rPr/>
        <w:t>灭彙견㍠丫⚿쉘⨸ꌱ녁廃䅈⽹眭䖻㐷恸景뽴⍕剀슩ꍱ쉒㙷ꅱꄽ电걧䅢縺浅燂樦穔焲숺挷⹳桄佉쉰田㙰겻♸猫噒砫⴦⭉噮炬ꄭ啲圹䬴㤤䰱㪥㥡䅲㗂</w:t>
      </w:r>
      <w:r>
        <w:rPr/>
        <w:t>ꤪ</w:t>
      </w:r>
      <w:r>
        <w:rPr/>
        <w:t>숱㙹䍒勂曂歔妏干儱华곃⬺ꅥ㍵ꏎ咣奆こ쉠〸栵眨딦녶瑔幞⍶㣂㍉催쉐敨頹깐⼹伬䳂쉕䌲瑢╈칰娪牁뗍柂嘰</w:t>
      </w:r>
      <w:r>
        <w:rPr/>
        <w:t>ⱆ</w:t>
      </w:r>
      <w:r>
        <w:rPr/>
        <w:t>戫⨲穭桰쉳矃쉬⯂㨷敯䱉䱂ꥣけ╗䊩㧂㵌☨⨵嘪숸嫂䕫㑌⹓泂䭺ꍅꍕ搥慆♺㟂迃⏂町乤怯刦ꥵ</w:t>
      </w:r>
      <w:r>
        <w:rPr/>
        <w:t>꧂</w:t>
      </w:r>
      <w:r>
        <w:rPr/>
        <w:t>く싂䍃䏂</w:t>
      </w:r>
      <w:r>
        <w:rPr/>
        <w:t>⡕</w:t>
      </w:r>
      <w:r>
        <w:rPr/>
        <w:t>㥚⩨⩲嚣地縊숤䆱桰충슻弴⼸睫琽䈭⩠穬兩</w:t>
      </w:r>
      <w:r>
        <w:rPr/>
        <w:t>꧍</w:t>
      </w:r>
      <w:r>
        <w:rPr/>
        <w:t>䨫晖煷段뼯놩央쉫欪ꄦ㨪⌫쉢幅䈫㠵ꥯ顠숩帪祮漺幓眣⍚䬴쉂깂걦瞡녯垡奰瓂囂溬䭮쉖桅㙮稤灬䝒剥䃂梵㝐싃捤ㄹꍚꅚ㑭</w:t>
      </w:r>
      <w:r>
        <w:rPr/>
        <w:t>⣂</w:t>
      </w:r>
      <w:r>
        <w:rPr/>
        <w:t>ꥡ柂呌枡扊瑆晣杒玵奋</w:t>
      </w:r>
      <w:r>
        <w:rPr/>
        <w:t>⡖</w:t>
      </w:r>
      <w:r>
        <w:rPr/>
        <w:t>浅纏묵쉎桳㓂쉾䈺숽䦥湕橎恮幙唫䱢䪻쉣⹎猫㊻儱㖻⹐操䲩썦견牄쉲溥䙃卑⹇ꎏ晆슩栦畃欲晌걙哂</w:t>
      </w:r>
      <w:r>
        <w:rPr/>
        <w:t>ⵟ</w:t>
      </w:r>
      <w:r>
        <w:rPr/>
        <w:t>䩬廂碣歚ꇂ捹⥧晒㡳暬칆</w:t>
      </w:r>
      <w:r>
        <w:rPr/>
        <w:t>⡮</w:t>
      </w:r>
      <w:r>
        <w:rPr/>
        <w:t>⽥쉷뮡䐩杷穷㍾숪㥀ꏃ䑓頲扤皻䗂땹⎬妵址⍌啟쉞곂桊㩘㞵묭⭯傩猵甪♖㙏싂套䝥ꆻ㙋쉳〴狂皡╳瀰竍瓂⍘숸㎣ꍆ㖡╧컍漬礲쉵쉕㝆⩕䁞⺣뽾⨯㙋䐻敖潫슩啫䈨剎뽂䦵㠹䁈凃丹灅츫</w:t>
      </w:r>
      <w:r>
        <w:rPr/>
        <w:t>⠱</w:t>
      </w:r>
      <w:r>
        <w:rPr/>
        <w:t>浉뽱抵佊憿䙒㮱柎숭䓂稽깈䕱奁唨獁쉑촺㛍뼣㙠쉵⚿患㮮甦彦</w:t>
      </w:r>
      <w:r>
        <w:rPr/>
        <w:t>ⱈ</w:t>
      </w:r>
      <w:r>
        <w:rPr/>
        <w:t>渵䡾飂旂㡬浌ꍃ숪㥅䝫哂⍕坂津쉀轀杙㟂⧂♸洳㩳炿址㉎䠣㦵꥚슣摧仂쉶啀ꏃ</w:t>
      </w:r>
      <w:r>
        <w:rPr/>
        <w:t>⡌</w:t>
      </w:r>
      <w:r>
        <w:rPr/>
        <w:t>츰倲♗䭓䄭慢칐䙹칔䡥偉曂㧂敶⥺幊啌쉞䈤䝎쉗㵵녶쉟</w:t>
      </w:r>
      <w:r>
        <w:rPr/>
        <w:t>ꗎ◂</w:t>
      </w:r>
      <w:r>
        <w:rPr/>
        <w:t>瑌㛂剂㪩狎츣⹬㵖숯昰珂ꍵ◂䍚쉈⵾ꄬ</w:t>
      </w:r>
      <w:r>
        <w:rPr/>
        <w:t>꧂</w:t>
      </w:r>
      <w:r>
        <w:rPr/>
        <w:t>뗃畯⾏敫싍晪䠩汷䅢克顧獘㨱椩쉹す걇橧⤴愴挶輽顙싎参䑆墩繍䴱ㅠ♲楺拂숴⼱剞幺呏♠戻〣眺咘㵹猭体⍙䋂㵫眶墩䏃䆿㕆潷䈨</w:t>
      </w:r>
      <w:r>
        <w:rPr/>
        <w:t>ꔽ</w:t>
      </w:r>
      <w:r>
        <w:rPr/>
        <w:t>慱䱐倸쉡ꎡ☰⩎杵摱</w:t>
      </w:r>
      <w:r>
        <w:rPr/>
        <w:t>ꗂ</w:t>
      </w:r>
      <w:r>
        <w:rPr/>
        <w:t>㓂숴晟䱫쉲</w:t>
      </w:r>
      <w:r>
        <w:rPr/>
        <w:t>ꥋ</w:t>
      </w:r>
      <w:r>
        <w:rPr/>
        <w:t>栥拂䦣㘤常轌뭌扅뭭禬㑱</w:t>
      </w:r>
      <w:r>
        <w:rPr/>
        <w:t>ⴥ</w:t>
      </w:r>
      <w:r>
        <w:rPr/>
        <w:t>濂灶䧂ㅮ</w:t>
      </w:r>
      <w:r>
        <w:rPr/>
        <w:t>꧂</w:t>
      </w:r>
      <w:r>
        <w:rPr/>
        <w:t>匤䖮㷂䑌㐹긺뭣쉶㶻㜷㯂䵕싂쉃绂쉦心轣曂殱産⥡⏍䍲問坵䛎恅ꍫ娺뼨湖幉䬱숳戽䱬歗┺쉶싂쵡⩂㌨犮喏쉶䄶燂⌱䗂</w:t>
      </w:r>
      <w:r>
        <w:rPr/>
        <w:t>ꕁ</w:t>
      </w:r>
      <w:r>
        <w:rPr/>
        <w:t>㑴㦘樯唻뽅浄侏喣긪䅸癓②㉅싂䰺㣂숳㫃壃轣煢䀷线㑅땪䅡</w:t>
      </w:r>
      <w:r>
        <w:rPr/>
        <w:t>⡅</w:t>
      </w:r>
      <w:r>
        <w:rPr/>
        <w:t>猦긵摆䝤㜩년穠敚</w:t>
      </w:r>
      <w:r>
        <w:rPr/>
        <w:t>ꥌ</w:t>
      </w:r>
      <w:r>
        <w:rPr/>
        <w:t>ꅢ⸫嘯绂稶긱飂啃⼹熵㤪㤊⵾</w:t>
      </w:r>
      <w:r>
        <w:rPr/>
        <w:t>ⵈ</w:t>
      </w:r>
      <w:r>
        <w:rPr/>
        <w:t>歴쉇珃땣埂戰恗浊䉵ꥦ噖佭㚘嫂橂幥⽮㘤쉂漦㩇儷</w:t>
      </w:r>
      <w:r>
        <w:rPr/>
        <w:t>ꥒ</w:t>
      </w:r>
      <w:r>
        <w:rPr/>
        <w:t>忂傏촮䤮杴뭏湟숭슩俍松攷㐵긪煏礪顢浯〸轋位严껂煥㚩⍕䡥썐때禘汧䝃熬쉑癐</w:t>
      </w:r>
      <w:r>
        <w:rPr/>
        <w:t>ꥌ</w:t>
      </w:r>
      <w:r>
        <w:rPr/>
        <w:t>歅䥮摟畧䝡濂痂怺僂⤬</w:t>
      </w:r>
      <w:r>
        <w:rPr/>
        <w:t>⡑</w:t>
      </w:r>
      <w:r>
        <w:rPr/>
        <w:t>습仂曂砵癗礨湥牧䕩⩂╗具㥂㎡㍎ぁ挨否劘뿎潮쉵䍞䉹㑥潖甮楔关슿㴲偤넦㑷繷献㍑⬱㈴稸깙犿杢顈䷂⤮숳뭵</w:t>
      </w:r>
      <w:r>
        <w:rPr/>
        <w:t>ꕶ</w:t>
      </w:r>
      <w:r>
        <w:rPr/>
        <w:t>쉑㒣</w:t>
      </w:r>
      <w:r>
        <w:rPr/>
        <w:t>ꔳ</w:t>
      </w:r>
      <w:r>
        <w:rPr/>
        <w:t>椩⑍榣숣氳彭琰坪딵⭀啐␯浵欨㐭슿愶僎⒣扲뼵㉕株熡䕸쉬刽㡑깚⛂쵢汔㍱⵬</w:t>
      </w:r>
      <w:r>
        <w:rPr/>
        <w:t>ꔨ</w:t>
      </w:r>
      <w:r>
        <w:rPr/>
        <w:t>ⴥ⧂</w:t>
      </w:r>
      <w:r>
        <w:rPr/>
        <w:t>僂</w:t>
      </w:r>
      <w:r>
        <w:rPr/>
        <w:t>ꖱ</w:t>
      </w:r>
      <w:r>
        <w:rPr/>
        <w:t>䑂쉚䉅춮涮坶</w:t>
      </w:r>
      <w:r>
        <w:rPr/>
        <w:t>⡵</w:t>
      </w:r>
      <w:r>
        <w:rPr/>
        <w:t>搴㜻卒㙗깮硨㉯怴ㄮ䅂⺣䠺䴬婡쉭뭙扢㡄꺬礴⥖ꅭ</w:t>
      </w:r>
      <w:r>
        <w:rPr/>
        <w:t>⢩</w:t>
      </w:r>
      <w:r>
        <w:rPr/>
        <w:t>摋昳歂偞匲땔쌯掻䵚噯噊廎䍸㥞묩㏎祲䵹佲⬴⍇咻啊焱䥣</w:t>
      </w:r>
      <w:r>
        <w:rPr/>
        <w:t>ⴶ</w:t>
      </w:r>
      <w:r>
        <w:rPr/>
        <w:t>ꇂ뽹犻ㅴ㦬颏歨皥㤰⨱㑹欴⮘㩄꥙帻⏂</w:t>
      </w:r>
      <w:r>
        <w:rPr/>
        <w:t>⡊</w:t>
      </w:r>
      <w:r>
        <w:rPr/>
        <w:t>轥欴凂㡰</w:t>
      </w:r>
      <w:r>
        <w:rPr/>
        <w:t>ⶮ</w:t>
      </w:r>
      <w:r>
        <w:rPr/>
        <w:t>汴楇迍㧂琤皮</w:t>
      </w:r>
      <w:r>
        <w:rPr/>
        <w:t>ꥂ</w:t>
      </w:r>
      <w:r>
        <w:rPr/>
        <w:t>䛂㵞䰪䋂涵㴰媬到ㅶ顙頳入䢡淃婱쵟㉢긣嘦桤쉗䶡캣묯挵䙀숫く뭤㊮䵖幓캩䂣槃劵䑆떘爱楁辿禬澥ㅇ</w:t>
      </w:r>
      <w:r>
        <w:rPr/>
        <w:t>ꔷ</w:t>
      </w:r>
      <w:r>
        <w:rPr/>
        <w:t>纩係</w:t>
      </w:r>
      <w:r>
        <w:rPr/>
        <w:t>ⱏ</w:t>
      </w:r>
      <w:r>
        <w:rPr/>
        <w:t>ㅠ㙯쉲촣㖡伥쉟圤䯂췎췂㠹婒呦⏎쉑깃䥲傡曎甩䵯匨墏㭴⭵䭑乂㤶⎏</w:t>
      </w:r>
      <w:r>
        <w:rPr/>
        <w:t>ꔪ</w:t>
      </w:r>
      <w:r>
        <w:rPr/>
        <w:t>깢ꍖ䡄␹쉮晖</w:t>
      </w:r>
      <w:r>
        <w:rPr/>
        <w:t>꤯</w:t>
      </w:r>
      <w:r>
        <w:rPr/>
        <w:t>䬪䙈슱縨딣礥쉘䘺</w:t>
      </w:r>
      <w:r>
        <w:rPr/>
        <w:t>⢵⡙</w:t>
      </w:r>
      <w:r>
        <w:rPr/>
        <w:t>刷䀽漦뽵⺿⥡埂瓂晍儲⹃氨繱딤㗂畣♀弪坸硭機噦䥓⿂儩⍠彔⨱⽙浨⭈칢싃皣剮땁偳珂숳䶿</w:t>
      </w:r>
      <w:r>
        <w:rPr/>
        <w:t>ꗎ</w:t>
      </w:r>
      <w:r>
        <w:rPr/>
        <w:t>椳㈷木彵泂撮촴慥쵕숹秂楏塆싂䍇塘埂쉏砪쉪㈺싂ㄴ쉉獦뾩쏂枩뭰⭚㜽䅊輨⍩稶偍쉚싂⍚䅱䉤幾㩰ꅾ恵彗辻渷䶿䈨⨷樹⽘</w:t>
      </w:r>
      <w:r>
        <w:rPr/>
        <w:t>꧂꧂</w:t>
      </w:r>
      <w:r>
        <w:rPr/>
        <w:t>氤瀯䝍怺갪璵䐫爺㡭츺Ⓙ䣂㙸畮渴䝯츺敺塢㘱㏃爷䏎瑹刴깘慞</w:t>
      </w:r>
      <w:r>
        <w:rPr/>
        <w:t>⡘</w:t>
      </w:r>
      <w:r>
        <w:rPr/>
        <w:t>䳃浭样㗂싂滂갪쉀枥剴츤焪䔽迂䈯쉨⩄畬</w:t>
      </w:r>
      <w:r>
        <w:rPr/>
        <w:t>ꕊ</w:t>
      </w:r>
      <w:r>
        <w:rPr/>
        <w:t>泂▣凃搪㚮⹢凂␲潐䷂涿摀汗⎻ꎩセ</w:t>
      </w:r>
      <w:r>
        <w:rPr/>
        <w:t>ⴤ</w:t>
      </w:r>
      <w:r>
        <w:rPr/>
        <w:t>繩佔䕣</w:t>
      </w:r>
      <w:r>
        <w:rPr/>
        <w:t>ⱅ</w:t>
      </w:r>
      <w:r>
        <w:rPr/>
        <w:t>㡗숬</w:t>
      </w:r>
      <w:r>
        <w:rPr/>
        <w:t>Ⰺ</w:t>
      </w:r>
      <w:r>
        <w:rPr/>
        <w:t>啓⪏竃쉗潎灞䱦牫剫䜫䀥䨦嗂役깘婀갸棂쌹檱䱯晅璘ㄮ칮ꌳ⽨妡䦥믍㛂䈥犿⽷䬶⾥楤炱㩫啡걍慬浣숷ꅨ㪘〹䡷뽉獅ꥭ⵭十㭟䨳뽃顎䱏쉹뾻㇂户斩嚮砫敞嘦쉹轈博橕㉕ꏂ깗슱층☣桚楡䋂砸녟㘦쵖敠䏂䴶㔶딷꥕</w:t>
      </w:r>
      <w:r>
        <w:rPr/>
        <w:t>ꕹ</w:t>
      </w:r>
      <w:r>
        <w:rPr/>
        <w:t>숫♠║㒱搥泂쵤㘹獮暱泂㉁갲⑉곎◂㝥顙䁷쉷〴ꅾ䖵䯂슬걈奆㥺漰뽭䕩璻☪支淂숯⭡飍㕈슱䵘灚</w:t>
      </w:r>
      <w:r>
        <w:rPr/>
        <w:t>ⴰ</w:t>
      </w:r>
      <w:r>
        <w:rPr/>
        <w:t>㪻㖬㕟쏂纩䘹彆癫╹潾⹬憱櫂</w:t>
      </w:r>
      <w:r>
        <w:rPr/>
        <w:t>꧂</w:t>
      </w:r>
      <w:r>
        <w:rPr/>
        <w:t>㧂潟澥</w:t>
      </w:r>
      <w:r>
        <w:rPr/>
        <w:t>⣂</w:t>
      </w:r>
      <w:r>
        <w:rPr/>
        <w:t>䭞幂䐲䔨쉍圥썘䌮⍖睾怰╬뽧稳뗂䘳拂啐㡰敐晣坄㊣温湧佯牑㭦坆敕浀쉒쉲㥹問슥䝲湦䌲卨㑃噤㷂</w:t>
      </w:r>
      <w:r>
        <w:rPr/>
        <w:t>⠲</w:t>
      </w:r>
      <w:r>
        <w:rPr/>
        <w:t>䶥</w:t>
      </w:r>
      <w:r>
        <w:rPr/>
        <w:t>ꥈ</w:t>
      </w:r>
      <w:r>
        <w:rPr/>
        <w:t>厣</w:t>
      </w:r>
      <w:r>
        <w:rPr/>
        <w:t>ꥑ</w:t>
      </w:r>
      <w:r>
        <w:rPr/>
        <w:t>쉥顩债</w:t>
      </w:r>
      <w:r>
        <w:rPr/>
        <w:t>ⱟ</w:t>
      </w:r>
      <w:r>
        <w:rPr/>
        <w:t>䪘</w:t>
      </w:r>
      <w:r>
        <w:rPr/>
        <w:t>ⱓ</w:t>
      </w:r>
      <w:r>
        <w:rPr/>
        <w:t>前⛂⩟쉂杒擂㴴拂䷂춵</w:t>
      </w:r>
      <w:r>
        <w:rPr/>
        <w:t>⡂</w:t>
      </w:r>
      <w:r>
        <w:rPr/>
        <w:t>煺び䧎</w:t>
      </w:r>
      <w:r>
        <w:rPr/>
        <w:t>ꥌ</w:t>
      </w:r>
      <w:r>
        <w:rPr/>
        <w:t>杔䄵浠ꌳ㏂怷呁砻쉫棂渨奸녪㉏싂〪땋恷棂姂㠮午幑쉘癣</w:t>
      </w:r>
      <w:r>
        <w:rPr/>
        <w:t>꧂</w:t>
      </w:r>
      <w:r>
        <w:rPr/>
        <w:t>㋂ꥧ渮숨㙆埃曃䌷숨ꍁ嘱奰圳</w:t>
      </w:r>
      <w:r>
        <w:rPr/>
        <w:t>ⱕ</w:t>
      </w:r>
      <w:r>
        <w:rPr/>
        <w:t>佤懂┮暏䥡参彶숹㞵䵫慄쉱稪䌱祳㡖⽸ꥠ冏勂㜣儤眵㎩愹⥔</w:t>
      </w:r>
      <w:r>
        <w:rPr/>
        <w:t>ꕫ</w:t>
      </w:r>
      <w:r>
        <w:rPr/>
        <w:t>瘥杬⩕꺬슥䴪扨싂깦撿⼶⼱欵</w:t>
      </w:r>
      <w:r>
        <w:rPr/>
        <w:t>ꥄ</w:t>
      </w:r>
      <w:r>
        <w:rPr/>
        <w:t>乒쉟</w:t>
      </w:r>
      <w:r>
        <w:rPr/>
        <w:t>ⱦ</w:t>
      </w:r>
      <w:r>
        <w:rPr/>
        <w:t>숩晰玵瑍숳皬戦뇂檿</w:t>
      </w:r>
      <w:r>
        <w:rPr/>
        <w:t>ꥊ</w:t>
      </w:r>
      <w:r>
        <w:rPr/>
        <w:t>湹ꌪ妵䖩싂冡</w:t>
      </w:r>
      <w:r>
        <w:rPr/>
        <w:t>ⰺ</w:t>
      </w:r>
      <w:r>
        <w:rPr/>
        <w:t>亮壂㐴䵑숽渳䑃桒㴳묳㞩摍딥执挺主幁싂砦걫㚱⭓䜱┲係幁┱뽐輦뭫䝧㭔瑚⨪⵺쉷娹㍤믃盎⭅䟂뗂㍳ꎏ畒湙㝆꥔␺幟燂⛂㭣洪爭⬪䨪⸨뾥쉺歆㩭䤦䩴걢⥁쉭桖㬲御썓㥰匲넲浦捒ꏃ䈬뽥䷂奕矂娯쉕㥈㥮㷎⭈쉸氣楲牘넭㶮偆뼨䠦쉃⭡忂쉴⨦穄䭄睖ヂ樭䙪異渣⑖䃍䨥剙嘰娥焺䥠⽷⹎櫂顶幅㑄㨷碻砭㩬⽲慟彎㭵楫癪竂⫂ꅴ楸뗍楤숺浏╕츮䕾ꥢ쉘㌷佂朰嘯吵䮱땠⩏쉢䉌稫쉆⧂㠤칯搻䥾䁙奃䕵硚睩伴硰穘慷湔쉦㝢太䯂呓㄰噇䟂㝷䬮恔優瑷㡖ꌊ</w:t>
      </w:r>
      <w:r>
        <w:rPr/>
        <w:t>ꥂ</w:t>
      </w:r>
      <w:r>
        <w:rPr/>
        <w:t>䑓喱硷楁冱</w:t>
      </w:r>
      <w:r>
        <w:rPr/>
        <w:t>⡍</w:t>
      </w:r>
      <w:r>
        <w:rPr/>
        <w:t>㣂㘥䏂⹲䄫癓떵癦濂ꥠ欹⩯쉲乣栯睱녅㖵憥䲘쉩澻쉈楂潆깫뼴ꥠ</w:t>
      </w:r>
      <w:r>
        <w:rPr/>
        <w:t>ꗂ</w:t>
      </w:r>
      <w:r>
        <w:rPr/>
        <w:t>䅄긹</w:t>
      </w:r>
      <w:r>
        <w:rPr/>
        <w:t>ⵀ</w:t>
      </w:r>
      <w:r>
        <w:rPr/>
        <w:t>뇂⥞瑏䄽灒⩢眪䄨稪摈⌮㝡楰䒥湤쉹</w:t>
      </w:r>
      <w:r>
        <w:rPr/>
        <w:t>ꥀ</w:t>
      </w:r>
      <w:r>
        <w:rPr/>
        <w:t>え偁墩啋䥋児瑲⯂牲숷儴䷂〤썉垵⾘싃牰じ㉮枱剌摥</w:t>
      </w:r>
      <w:r>
        <w:rPr/>
        <w:t>Ⳃ</w:t>
      </w:r>
      <w:r>
        <w:rPr/>
        <w:t>执⽈ㅌ녕쉔拂⩐㕍窻ꎏ⌯䅱䪩竂畕ㄬ丩䰸노⑧뿂凂⹱☯슮⤨䐻潖䥊▿썄窥⑂洴穒稲漶㡷硌㕆䑵</w:t>
      </w:r>
      <w:r>
        <w:rPr/>
        <w:t>⡨</w:t>
      </w:r>
      <w:r>
        <w:rPr/>
        <w:t>䑗㔪</w:t>
      </w:r>
      <w:r>
        <w:rPr/>
        <w:t>ꦘ</w:t>
      </w:r>
      <w:r>
        <w:rPr/>
        <w:t>敎带朤婇䤪⽑慗䝶泃淂晗⪥⩧㖘㓂平癢싂♭쉬灙㑂썒놩㍲뭇炥䌽橆䨻年䫂啞墬䥓䯂</w:t>
      </w:r>
      <w:r>
        <w:rPr/>
        <w:t>⣂</w:t>
      </w:r>
      <w:r>
        <w:rPr/>
        <w:t>椨</w:t>
      </w:r>
      <w:r>
        <w:rPr/>
        <w:t>꤯</w:t>
      </w:r>
      <w:r>
        <w:rPr/>
        <w:t>䜻땹</w:t>
      </w:r>
      <w:r>
        <w:rPr/>
        <w:t>⠩</w:t>
      </w:r>
      <w:r>
        <w:rPr/>
        <w:t>氳⩺廂娣愴쉶ꥶ扁揂䴰兢皩썒娵係䛂樳樺녧㨳쵰滂潈猩歟☻滂ꍰ䙪填①ꍣ</w:t>
      </w:r>
      <w:r>
        <w:rPr/>
        <w:t>ⷎ</w:t>
      </w:r>
      <w:r>
        <w:rPr/>
        <w:t>䶡恹坰湯橐㙯䬪疘佐嗂狂䪻䗂搲</w:t>
      </w:r>
      <w:r>
        <w:rPr/>
        <w:t>ꤴ</w:t>
      </w:r>
      <w:r>
        <w:rPr/>
        <w:t>쉏愱敚䤱⹞⸱䠶ꏂ癀㍪敢</w:t>
      </w:r>
      <w:r>
        <w:rPr/>
        <w:t>ꖘ</w:t>
      </w:r>
      <w:r>
        <w:rPr/>
        <w:t>싂䎥쵏㉲</w:t>
      </w:r>
      <w:r>
        <w:rPr/>
        <w:t>ⵞ</w:t>
      </w:r>
      <w:r>
        <w:rPr/>
        <w:t>煊奥皵싍刷殏䁙</w:t>
      </w:r>
      <w:r>
        <w:rPr/>
        <w:t>ⵌ</w:t>
      </w:r>
      <w:r>
        <w:rPr/>
        <w:t>弨䍫顚楾浑싂捡㝱䆡猬并㑣迂櫂䍞㑎戭娭瀸㔲湲뭄彚㏂輪佢匱牁╟澮桢⎩⿎怷Ⓜ쉎썃灺何潸긪福男⥢숫喡㕈恣⪩슘겮㍩䴥奾㝂츹暣㏂婦幏橋䝚숥䉉剘쉃呫䜸悥촨潩⍘⤺䨬쉠䉤쉑姂䡭琤䅂枩숺杕쉓녥睩</w:t>
      </w:r>
      <w:r>
        <w:rPr/>
        <w:t>ꗂ</w:t>
      </w:r>
      <w:r>
        <w:rPr/>
        <w:t>昬疩〽슣㝌</w:t>
      </w:r>
      <w:r>
        <w:rPr/>
        <w:t>ⴰ⤣</w:t>
      </w:r>
      <w:r>
        <w:rPr/>
        <w:t>ガ</w:t>
      </w:r>
      <w:r>
        <w:rPr/>
        <w:t>ꕪ</w:t>
      </w:r>
      <w:r>
        <w:rPr/>
        <w:t>녳廂礷䐲⥅晉攥쌥浄ꅢ⽾슥쉌楯琤栩䅘썚㷂㯂⪡⤵橖熵乔愷玡⭡稴䕚╮祏㴺坞깓娽뽘䙦剰猪畉祚敖娳獢嗂癁眸䢘㞱拂䅩츪䰦㩧剾싂쉯걩町⫂쉒ꅄ側奕刨㵏⮵년伴㷃쉞倦쉤딮嫂쉨噹⦿</w:t>
      </w:r>
      <w:r>
        <w:rPr/>
        <w:t>ꦿ</w:t>
      </w:r>
      <w:r>
        <w:rPr/>
        <w:t>㞮⍉夷忎숫䴫呴洴</w:t>
      </w:r>
      <w:r>
        <w:rPr/>
        <w:t>꧂</w:t>
      </w:r>
      <w:r>
        <w:rPr/>
        <w:t>晲ꅵ췂⵾</w:t>
      </w:r>
      <w:r>
        <w:rPr/>
        <w:t>ⱬ</w:t>
      </w:r>
      <w:r>
        <w:rPr/>
        <w:t>㝉⿂녌</w:t>
      </w:r>
      <w:r>
        <w:rPr/>
        <w:t>⠦</w:t>
      </w:r>
      <w:r>
        <w:rPr/>
        <w:t>盂猦ㅪ㤩긱숨㍩婖爪㉟摷單敊</w:t>
      </w:r>
      <w:r>
        <w:rPr/>
        <w:t>ꕖ</w:t>
      </w:r>
      <w:r>
        <w:rPr/>
        <w:t>⿂㖡숯䅢ꥯ戥㡑ꄲ媿숶䭞ㆱば⪩뭹沩촣䜳熏捧노㭂뗂㉷⍥㮬焰갦</w:t>
      </w:r>
      <w:r>
        <w:rPr/>
        <w:t>ⰹ</w:t>
      </w:r>
      <w:r>
        <w:rPr/>
        <w:t>䐭扟</w:t>
      </w:r>
    </w:p>
    <w:p>
      <w:pPr>
        <w:pStyle w:val="PreformattedText"/>
        <w:bidi w:val="0"/>
        <w:spacing w:before="0" w:after="0"/>
        <w:jc w:val="left"/>
        <w:rPr/>
      </w:pPr>
      <w:r>
        <w:rPr/>
        <w:t>湕ぃ쉫晁迂⵺䩟塱⾏ꅂ獳轔呎昪ꆣ䝏ꄹ쉶䅙쌰㑇嘻⎣ꎻ沮䡰넵㤻灤䍎㍮栊⺩䉀㥒燂乵䡶碮䪬⪻⭹쉗牯楾愭乃䅆♃㔫䰹椤㝺␳쉎⍑딴뼯橋䱇种썁쉩塵쉱怹偘䕾㍧稻ぶ㎏哂堪♡䉳㴨▩䚘張ꥸ숸夽⩆ꎣ晳䷂畐</w:t>
      </w:r>
      <w:r>
        <w:rPr/>
        <w:t>ⱘ</w:t>
      </w:r>
      <w:r>
        <w:rPr/>
        <w:t>믃䞿儣䲮䪬奴眭㩮㧂愺㪘昣免殣쵚䏂⌮扠쵘㓂䥰뽭⑚煐眶曂恴ヂ㬷땧㍨敱桄轒♸㢩繎浄숸䆏䗂縻槂䭳参䋂帤때쵎숤䳂亻㉞捷쉤㢏㤶婖厬⩔컂丹癤</w:t>
      </w:r>
      <w:r>
        <w:rPr/>
        <w:t>ꔪ</w:t>
      </w:r>
      <w:r>
        <w:rPr/>
        <w:t>㩞ꅍ䍙숭⩗䝮</w:t>
      </w:r>
      <w:r>
        <w:rPr/>
        <w:t>ꕈ⥴ⵑ</w:t>
      </w:r>
      <w:r>
        <w:rPr/>
        <w:t>㝎</w:t>
      </w:r>
      <w:r>
        <w:rPr/>
        <w:t>⡳</w:t>
      </w:r>
      <w:r>
        <w:rPr/>
        <w:t>壂縩쉗杴碵㗂冣쉟쉨煲숪쉌栶穀眣祄繾捠㘱㉈東縴溘儲</w:t>
      </w:r>
      <w:r>
        <w:rPr/>
        <w:t>ⵐ</w:t>
      </w:r>
      <w:r>
        <w:rPr/>
        <w:t>쉡绂焫㟎嗎ヂ䵲䳂넲⑰楲숨値䅀곂煩極汏싂〭ど넰塴㚮쵹擎眰嘳湨⽓轏㥃⌻瑺牠兕䅉桒쉋灨縲겥兞걠㍠幉ꍲ┷</w:t>
      </w:r>
      <w:r>
        <w:rPr/>
        <w:t>ⲵ</w:t>
      </w:r>
      <w:r>
        <w:rPr/>
        <w:t>截拂⫂싂迂澩迂剌䕘</w:t>
      </w:r>
      <w:r>
        <w:rPr/>
        <w:t>⠮</w:t>
      </w:r>
      <w:r>
        <w:rPr/>
        <w:t>穇䜮僂쵊佭ꎣ杪瘣啬䡵㕀䮡쉮頦싍䑶</w:t>
      </w:r>
      <w:r>
        <w:rPr/>
        <w:t>ꖻ</w:t>
      </w:r>
      <w:r>
        <w:rPr/>
        <w:t>丨瑖</w:t>
      </w:r>
      <w:r>
        <w:rPr/>
        <w:t>ⱈ</w:t>
      </w:r>
      <w:r>
        <w:rPr/>
        <w:t>㔪縪䑶</w:t>
      </w:r>
      <w:r>
        <w:rPr/>
        <w:t>ⲩ</w:t>
      </w:r>
      <w:r>
        <w:rPr/>
        <w:t>쉔捀熿⚿념떿ꇂ䇎䝦祔䨺潇</w:t>
      </w:r>
      <w:r>
        <w:rPr/>
        <w:t>Ⱖ</w:t>
      </w:r>
      <w:r>
        <w:rPr/>
        <w:t>념䩰㧎㨱</w:t>
      </w:r>
      <w:r>
        <w:rPr/>
        <w:t>⡨</w:t>
      </w:r>
      <w:r>
        <w:rPr/>
        <w:t>灌䛂쉉穞噯奉堬噟䬶㟂櫂塕䁗䄪婒场瑶㈳</w:t>
      </w:r>
      <w:r>
        <w:rPr/>
        <w:t>ꗃ</w:t>
      </w:r>
      <w:r>
        <w:rPr/>
        <w:t>顋祒</w:t>
      </w:r>
      <w:r>
        <w:rPr/>
        <w:t>ⵔ</w:t>
      </w:r>
      <w:r>
        <w:rPr/>
        <w:t>塎㡱撵空䩆沩恳䉎곂슡䒡썥ꅭ㪥ㅞ⬥撥煖拂怪싂乞⩃晥쵄兔㘺恟彶伹⽪砺</w:t>
      </w:r>
      <w:r>
        <w:rPr/>
        <w:t>Ⱚ</w:t>
      </w:r>
      <w:r>
        <w:rPr/>
        <w:t>慠輶廍㗂숸懂㈺곂싂牭儮□꺘啾瑧슿潕徵硌轄쉬收漦㑃湸㵅捶彙㌪㢬⽑㍪⪡汞</w:t>
      </w:r>
      <w:r>
        <w:rPr/>
        <w:t>⡾</w:t>
      </w:r>
      <w:r>
        <w:rPr/>
        <w:t>㍀⽳憿껃㙷⭌田ꅱ䩓⼳뿃廂㊣</w:t>
      </w:r>
      <w:r>
        <w:rPr/>
        <w:t>⡊</w:t>
      </w:r>
      <w:r>
        <w:rPr/>
        <w:t>懂녤문㕡塷</w:t>
      </w:r>
      <w:r>
        <w:rPr/>
        <w:t>Ⲯ</w:t>
      </w:r>
      <w:r>
        <w:rPr/>
        <w:t>ね硈</w:t>
      </w:r>
      <w:r>
        <w:rPr/>
        <w:t>⣂</w:t>
      </w:r>
      <w:r>
        <w:rPr/>
        <w:t>믂갰㕨挲⯂㙆싂꺏㥅걔⯂⍥䮱㭅敎噊㤪ㅤ枡⶘橗凂敖剷噱⩎伴䌷쉫䭶㨯䅊⭹䬥싎湥㕫⸲瓂⑧䎬天檵瑙ꍘ㶩柂僂桏刻⽗⽎䔮橪懂뼭⒡痂䌭瑡䬲넭ꥴ帥⚣䙹숶䭭㑩䴰</w:t>
      </w:r>
      <w:r>
        <w:rPr/>
        <w:t>Ⱛ</w:t>
      </w:r>
      <w:r>
        <w:rPr/>
        <w:t>ꤱ</w:t>
      </w:r>
      <w:r>
        <w:rPr/>
        <w:t>倽掩晣潥䙄㬸껂汾싂䅀쉅爱其啖싍嘣㴹祅㝞䏂ꅩ摚桚</w:t>
      </w:r>
      <w:r>
        <w:rPr/>
        <w:t>ꕆ⥆</w:t>
      </w:r>
      <w:r>
        <w:rPr/>
        <w:t>䈬侩䚵厬싂儭䙃繉㡠⛂</w:t>
      </w:r>
      <w:r>
        <w:rPr/>
        <w:t>⡥</w:t>
      </w:r>
      <w:r>
        <w:rPr/>
        <w:t>硞䨸浡</w:t>
      </w:r>
      <w:r>
        <w:rPr/>
        <w:t>⠰♓⥇</w:t>
      </w:r>
      <w:r>
        <w:rPr/>
        <w:t>暏䁟制츮啹灦䞿⾣䢿窿㋂</w:t>
      </w:r>
      <w:r>
        <w:rPr/>
        <w:t>⠲</w:t>
      </w:r>
      <w:r>
        <w:rPr/>
        <w:t>〴쉮넶犡塶剗╖슮촭淍⩙⩫杵䑩權硪</w:t>
      </w:r>
      <w:r>
        <w:rPr/>
        <w:t>ⲩ</w:t>
      </w:r>
      <w:r>
        <w:rPr/>
        <w:t>毂婩䅢止╡썉뭷</w:t>
      </w:r>
      <w:r>
        <w:rPr/>
        <w:t>ꦵ</w:t>
      </w:r>
      <w:r>
        <w:rPr/>
        <w:t>畈䮬恕⦮ァ〉⹖剃佊⵷쉍♘炘獉䕷㩱걮琺</w:t>
      </w:r>
      <w:r>
        <w:rPr/>
        <w:t>⣂⩫</w:t>
      </w:r>
      <w:r>
        <w:rPr/>
        <w:t>癄廂뭇獣㕱瘬뇂福쉞䭄쉈촰㴽刹䌨쉸硂执䁞싂⥢奱</w:t>
      </w:r>
      <w:r>
        <w:rPr/>
        <w:t>ⱄ</w:t>
      </w:r>
      <w:r>
        <w:rPr/>
        <w:t>⿃僂瑩椴⚡焪䐵光挲⿂㩉╤ꅰ㐵株쉢㋂珂数⪥瀤䙀⸪汄╳㩾睇竂ッ⍡穓䰽싎뮻搳㩱也㩥䬨⨱칸ꍐ橕㉠딨㙶쉺쉌剮㡗晖挮䠥</w:t>
      </w:r>
      <w:r>
        <w:rPr/>
        <w:t>ꕺ</w:t>
      </w:r>
      <w:r>
        <w:rPr/>
        <w:t>矂嫂潷숬뽑</w:t>
      </w:r>
      <w:r>
        <w:rPr/>
        <w:t>ꥑ</w:t>
      </w:r>
      <w:r>
        <w:rPr/>
        <w:t>뭑瘱숯皿湳</w:t>
      </w:r>
      <w:r>
        <w:rPr/>
        <w:t>ⵇ</w:t>
      </w:r>
      <w:r>
        <w:rPr/>
        <w:t>睴㵂幘䄸杴媬</w:t>
      </w:r>
      <w:r>
        <w:rPr/>
        <w:t>ⱉ</w:t>
      </w:r>
      <w:r>
        <w:rPr/>
        <w:t>呍渨浓ㅣ㡮憵窵⤭䃂扫쌥㑦슬⭩㴣䉠숰㩬奋灰⥓牤垡橗깔쉷瑩佾㞩顥扸穯乪穰䧂炘夹杞獲숲嘪榘걱쉆␸昽䑴塪⥑⩚♯縰剡㯂昫ꅔ⌳㭙숣⒘卡기쉈㮿摚╂㝦摵䬩㏂⽇漶뭐未䍶슮唹䕅䑚뼭㭮⭄䍯䤱㬺乵䪵乎幈嘭㯂네</w:t>
      </w:r>
      <w:r>
        <w:rPr/>
        <w:t>ꤶ</w:t>
      </w:r>
      <w:r>
        <w:rPr/>
        <w:t>쉀獌쉟</w:t>
      </w:r>
      <w:r>
        <w:rPr/>
        <w:t>ⰰ</w:t>
      </w:r>
      <w:r>
        <w:rPr/>
        <w:t>쉚欤䩾슡佦歖求䥫싂</w:t>
      </w:r>
      <w:r>
        <w:rPr/>
        <w:t>ⵔꕏ</w:t>
      </w:r>
      <w:r>
        <w:rPr/>
        <w:t>䞥㝇婾믂넪䙮쉎쉶넫泂▣洬</w:t>
      </w:r>
      <w:r>
        <w:rPr/>
        <w:t>꥟</w:t>
      </w:r>
      <w:r>
        <w:rPr/>
        <w:t>쉰</w:t>
      </w:r>
      <w:r>
        <w:rPr/>
        <w:t>ⱉ</w:t>
      </w:r>
      <w:r>
        <w:rPr/>
        <w:t>挶甭⑾䡀敦㐰㶩㡦汃怭▩쉢뽶긪숶䩄楇嚩♌㙊캮樣䶱䱇⍆䧂樦☱幨決柂쵴썩朰恫䀽楇ꍴ濂㡇幖䡆倭⭸䰮彚䁶쉳썳䙘迍⩉煲⥸灍싂쉷슮䬺㕋枩〪伲婖歳뼹ꆥ湬卲溮␦佖磂橆㵲싂瞬䛎㋂䉭剁〰⹷渣灁㡑偖⹆</w:t>
      </w:r>
      <w:r>
        <w:rPr/>
        <w:t>ꥍ⌽</w:t>
      </w:r>
      <w:r>
        <w:rPr/>
        <w:t>哃쉚⥒숳㜶捒燎ꅱ卂堶珂恤敓爴畒숦猹㍑䮥䱚䉤⩡瑉繅츷쵘獾㭇⧍睳堩惎旂䡾</w:t>
      </w:r>
      <w:r>
        <w:rPr/>
        <w:t>ⵦ</w:t>
      </w:r>
      <w:r>
        <w:rPr/>
        <w:t>欪浑檩슮帪㊏畅弴숪⨹⑋쉯纱䑠风埂</w:t>
      </w:r>
      <w:r>
        <w:rPr/>
        <w:t>ꔪ</w:t>
      </w:r>
      <w:r>
        <w:rPr/>
        <w:t>晔⹑剧窮싃乒彯晰뽗繶</w:t>
      </w:r>
      <w:r>
        <w:rPr/>
        <w:t>ꤳ</w:t>
      </w:r>
      <w:r>
        <w:rPr/>
        <w:t>䢩땅㡕昭ぴ䠽</w:t>
      </w:r>
      <w:r>
        <w:rPr/>
        <w:t>⡓</w:t>
      </w:r>
      <w:r>
        <w:rPr/>
        <w:t>堯㕳숥牏䕎桏攣偒呇쉥⯂걶㚮묵瞿䷃怷欱䭐㈣㔶녠㇂⹾츭걣쉊ち揂</w:t>
      </w:r>
      <w:r>
        <w:rPr/>
        <w:t>ꕈ</w:t>
      </w:r>
      <w:r>
        <w:rPr/>
        <w:t>咣烂쉋奇兯厩歩轐乇呮䝄洯쌲歨㙮幷磂䈽敤꥾싂彋ꅫ䨤姂搬祱硗偓ꅈし쉟梮彅㝡绂㙨穌㉊䝢扞䬸扒䙦嘪싂浟⹎掿澥慉䏂</w:t>
      </w:r>
      <w:r>
        <w:rPr/>
        <w:t>ꥃ</w:t>
      </w:r>
      <w:r>
        <w:rPr/>
        <w:t>깬歇쉟乾慾卣唱奟㝕汘⩕</w:t>
      </w:r>
      <w:r>
        <w:rPr/>
        <w:t>⡆⣂</w:t>
      </w:r>
      <w:r>
        <w:rPr/>
        <w:t>䡇꥖凂瑧伷皩쌊懍潪ꆩ桁䨭</w:t>
      </w:r>
      <w:r>
        <w:rPr/>
        <w:t>ⱍ</w:t>
      </w:r>
      <w:r>
        <w:rPr/>
        <w:t>뽒樴瘣䨩晞轧⭞嘹숽祯䡨떻</w:t>
      </w:r>
      <w:r>
        <w:rPr/>
        <w:t>ⵄ</w:t>
      </w:r>
      <w:r>
        <w:rPr/>
        <w:t>扐썔剟㍎當뇂倫稩輳</w:t>
      </w:r>
      <w:r>
        <w:rPr/>
        <w:t>Ⳃ</w:t>
      </w:r>
      <w:r>
        <w:rPr/>
        <w:t>싂圥</w:t>
      </w:r>
      <w:r>
        <w:rPr/>
        <w:t>ꕃ</w:t>
      </w:r>
      <w:r>
        <w:rPr/>
        <w:t>剳秂患嫂怶䩸싂槍㐥氵䏂歷쉨䠦</w:t>
      </w:r>
      <w:r>
        <w:rPr/>
        <w:t>ꤴ</w:t>
      </w:r>
      <w:r>
        <w:rPr/>
        <w:t>墮㜽迂㥮卋毂幯⯂倣䡲㜺敞愭䏂</w:t>
      </w:r>
      <w:r>
        <w:rPr/>
        <w:t>ꥆ</w:t>
      </w:r>
      <w:r>
        <w:rPr/>
        <w:t>妻墏㉎亘唴祭捠쏂䝯唲뇂砥싂썆䛂怺常伦뭇侱⍚欪氪䜣䘱ꇂ쉱㮩摈轇愺据敖氯眸槂癫㴦⫂쉊</w:t>
      </w:r>
      <w:r>
        <w:rPr/>
        <w:t>⠨ⱍ</w:t>
      </w:r>
      <w:r>
        <w:rPr/>
        <w:t>债戩숵㔹⩁</w:t>
      </w:r>
      <w:r>
        <w:rPr/>
        <w:t>ꕺ</w:t>
      </w:r>
      <w:r>
        <w:rPr/>
        <w:t>䩰</w:t>
      </w:r>
      <w:r>
        <w:rPr/>
        <w:t>ꕗ</w:t>
      </w:r>
      <w:r>
        <w:rPr/>
        <w:t>獀ꏍ</w:t>
      </w:r>
      <w:r>
        <w:rPr/>
        <w:t>ⵇ</w:t>
      </w:r>
      <w:r>
        <w:rPr/>
        <w:t>卖瘪㬦ざ칫扢兀纡㙴歧ヂ㡒╬⭆䑶䈴癘攴䤸㍒녇㶻呲伤䱨呕䗂㜽䄴⥗䏂坃秂녟滍쉰樻䷂</w:t>
      </w:r>
      <w:r>
        <w:rPr/>
        <w:t>ⱊ</w:t>
      </w:r>
      <w:r>
        <w:rPr/>
        <w:t>搲격</w:t>
      </w:r>
      <w:r>
        <w:rPr/>
        <w:t>⠷</w:t>
      </w:r>
      <w:r>
        <w:rPr/>
        <w:t>椵싂揂깈操☯⭗䩸啪砸昲⯂녤㨹潦朷恓㥰㌳楣偏浞㬥婑㑮싂㊻顠</w:t>
      </w:r>
      <w:r>
        <w:rPr/>
        <w:t>ꕷ</w:t>
      </w:r>
      <w:r>
        <w:rPr/>
        <w:t>㦡䑈㐩䬲</w:t>
      </w:r>
      <w:r>
        <w:rPr/>
        <w:t>⡤</w:t>
      </w:r>
      <w:r>
        <w:rPr/>
        <w:t>繊椫ꇂ儺뼴║뭆䉫瑺䰱桩矂ㅲ䝺䅐䙵슱㵉杯穒쉷㋂㴳</w:t>
      </w:r>
      <w:r>
        <w:rPr/>
        <w:t>ꔯ</w:t>
      </w:r>
      <w:r>
        <w:rPr/>
        <w:t>䙺杅</w:t>
      </w:r>
      <w:r>
        <w:rPr/>
        <w:t>ꖵ</w:t>
      </w:r>
      <w:r>
        <w:rPr/>
        <w:t>冻㠪幸灷橘䑩佅⺥⭬欶䌥㠥㖩⍈㜣繅⌸纥乂啥抻杉哂䠨窮噗㐵슿</w:t>
      </w:r>
      <w:r>
        <w:rPr/>
        <w:t>ꔽ</w:t>
      </w:r>
      <w:r>
        <w:rPr/>
        <w:t>䵔␸纏浓⑨㝤깆⧃⺏啍䕴䒩溏</w:t>
      </w:r>
      <w:r>
        <w:rPr/>
        <w:t>Ⳃ</w:t>
      </w:r>
      <w:r>
        <w:rPr/>
        <w:t>塃㭫㍸䜥恎攪⼹땧扊썓ꥡ顙ヂ牶㤹</w:t>
      </w:r>
      <w:r>
        <w:rPr/>
        <w:t>Ⱕ</w:t>
      </w:r>
      <w:r>
        <w:rPr/>
        <w:t>㬰婙妱뼪㥂睦넬⚥噀飂츳灧噑㝹塢㭉慫㠶싃䉙猥㓂ꅇ䰷凂慖恢䩘⽌㭺㭬䈳牉䦿쉉嘴쉃숣竍䁩쉙い漪琭桸캏㩰♖㯂⥀帣☴</w:t>
      </w:r>
      <w:r>
        <w:rPr/>
        <w:t>ⱶ</w:t>
      </w:r>
      <w:r>
        <w:rPr/>
        <w:t>쏎噧䅪珂媣䍋頫㛂䥚╁䯂⭪⩑䮮救䍰䐳갳呍砮깆쉙牂숥䷃䥦㐩栵쉟㣂</w:t>
      </w:r>
      <w:r>
        <w:rPr/>
        <w:t>ꦡ</w:t>
      </w:r>
      <w:r>
        <w:rPr/>
        <w:t>焻灧条仂爤䍉쉚䟂冣兆⍬睨关숴⩺쉇歍䬴䦱⬪ꇂ婂㬨㐽쉢慓杅</w:t>
      </w:r>
      <w:r>
        <w:rPr/>
        <w:t>ⲩ</w:t>
      </w:r>
      <w:r>
        <w:rPr/>
        <w:t>ꍪ慘쉗偯싂䓂ꥠ쉆쎩⩦溘⸱놬슥㭣䉂䪣⏃숹煳乶</w:t>
      </w:r>
      <w:r>
        <w:rPr/>
        <w:t>⠯</w:t>
      </w:r>
      <w:r>
        <w:rPr/>
        <w:t>帰㭓呾䥓䕰쉥䪩</w:t>
      </w:r>
      <w:r>
        <w:rPr/>
        <w:t>ꕙ</w:t>
      </w:r>
      <w:r>
        <w:rPr/>
        <w:t>썳㍸溣唶ꄤ㢩灹쉞兩夺啃䩙彸䩙滂숰⏂싃塤㩔㡅権뭕숯洩嫂쉅穐煂卲呂愲뭺䉵뽯㤺偩숭偤⑪泂潥捘偹걂南㫂牊戰숦䊬䭴戽</w:t>
      </w:r>
      <w:r>
        <w:rPr/>
        <w:t>Ⱪ</w:t>
      </w:r>
      <w:r>
        <w:rPr/>
        <w:t>椨䕮㕤杷卓츳㥠ꄲ쉥칸偳祰兢優兠䕏⩫参呺㪩䉰㬥睱䁓⪱䡙뽖㍙㐵㡠灟湾⼥浘⚬㋂昫彤┊╲㑬ꌪ兆㵇㈰弪偱䪣㛂硷</w:t>
      </w:r>
      <w:r>
        <w:rPr/>
        <w:t>ꤻ</w:t>
      </w:r>
      <w:r>
        <w:rPr/>
        <w:t>顒쎵奄懂怬恌佶㡃杶廎剟啊憘顉搷偹嫃䭑呱⛃堥쉔は걇촸썮썠剉䑢梣쉒䕵穔㘴ㅾ䥋ꌽ㢬쉲癧敏攦슣═䴭㵥뗂숬㘹焫殏</w:t>
      </w:r>
      <w:r>
        <w:rPr/>
        <w:t>ⱂ</w:t>
      </w:r>
      <w:r>
        <w:rPr/>
        <w:t>뭉놥㥆땷␦汗숥㉍田怰婫</w:t>
      </w:r>
      <w:r>
        <w:rPr/>
        <w:t>⣂</w:t>
      </w:r>
      <w:r>
        <w:rPr/>
        <w:t>쵈쉳䌺甪뽵ㅧ㝠扎携䑍潁⑤ꥺ뇂煇㨥塧㓂ギ䞩䜫坉牤뽾䥇繋ꎵ噫汅㕺竎⑺奎昹김㕀槂⼦祊䱂</w:t>
      </w:r>
      <w:r>
        <w:rPr/>
        <w:t>ꕆꦥ</w:t>
      </w:r>
      <w:r>
        <w:rPr/>
        <w:t>碩䔽敐伱⨰䄳쉾婨搯吹쉢顁揂畵攨</w:t>
      </w:r>
      <w:r>
        <w:rPr/>
        <w:t>Ⱞ</w:t>
      </w:r>
      <w:r>
        <w:rPr/>
        <w:t>泂塐䆩樬㵶␫橬欹뭓戻믂䨴噰い㈨넭枘㉙</w:t>
      </w:r>
      <w:r>
        <w:rPr/>
        <w:t>Ⱕ</w:t>
      </w:r>
      <w:r>
        <w:rPr/>
        <w:t>㭋싂㡾㉁礹匯榩⴪塠挰恺串ヂ湞㴸⴦㴽숩䄩唰慾湷㥰去㥥祾䋂匦넽숰⒩䉣煲䟂烂촭か⻎⦩伨繬禥숶䤦湕瑬䩳䵩皬ꥧ싂㜴⫂㡭⽋╫呂敱</w:t>
      </w:r>
      <w:r>
        <w:rPr/>
        <w:t>ꤪ</w:t>
      </w:r>
      <w:r>
        <w:rPr/>
        <w:t>奅繸ヂ⽑</w:t>
      </w:r>
      <w:r>
        <w:rPr/>
        <w:t>⠥</w:t>
      </w:r>
      <w:r>
        <w:rPr/>
        <w:t>뽆</w:t>
      </w:r>
      <w:r>
        <w:rPr/>
        <w:t>ⱇ</w:t>
      </w:r>
      <w:r>
        <w:rPr/>
        <w:t>啄쌵쉏䡬ㅉ別顒䭟숰㠵ㄬ奃㖿獏呕</w:t>
      </w:r>
      <w:r>
        <w:rPr/>
        <w:t>⠦</w:t>
      </w:r>
      <w:r>
        <w:rPr/>
        <w:t>晍◂</w:t>
      </w:r>
      <w:r>
        <w:rPr/>
        <w:t>ⶣ</w:t>
      </w:r>
      <w:r>
        <w:rPr/>
        <w:t>㪵惂䋂슬췂</w:t>
      </w:r>
      <w:r>
        <w:rPr/>
        <w:t>⣂</w:t>
      </w:r>
      <w:r>
        <w:rPr/>
        <w:t>㋂㍪矂쉠採凂䄣凂숵獭㭫Ⓜ숽庣䵅佊懂橍䊡ꇂ㝞㙴䡾숥</w:t>
      </w:r>
      <w:r>
        <w:rPr/>
        <w:t>ⱙ</w:t>
      </w:r>
      <w:r>
        <w:rPr/>
        <w:t>捀쉫窮碩뽇슩搮</w:t>
      </w:r>
      <w:r>
        <w:rPr/>
        <w:t>Ⱞ</w:t>
      </w:r>
      <w:r>
        <w:rPr/>
        <w:t>サ搪</w:t>
      </w:r>
      <w:r>
        <w:rPr/>
        <w:t>ꔭ</w:t>
      </w:r>
      <w:r>
        <w:rPr/>
        <w:t>⡒╗</w:t>
      </w:r>
      <w:r>
        <w:rPr/>
        <w:t>渣㨤书쉮濂䱭</w:t>
      </w:r>
      <w:r>
        <w:rPr/>
        <w:t>⠩</w:t>
      </w:r>
      <w:r>
        <w:rPr/>
        <w:t>䠷㔮♵拎䗂ꌴ江䍁縪炥汹彊䨪㑋䑤杫矂컂枩㩗扇ㅣ啣坭嗂䲬剟䰵圻汉佤㖬⽌潵囎</w:t>
      </w:r>
      <w:r>
        <w:rPr/>
        <w:t>ⱨ</w:t>
      </w:r>
      <w:r>
        <w:rPr/>
        <w:t>䍓灖</w:t>
      </w:r>
      <w:r>
        <w:rPr/>
        <w:t>ꤪ</w:t>
      </w:r>
      <w:r>
        <w:rPr/>
        <w:t>䊻</w:t>
      </w:r>
      <w:r>
        <w:rPr/>
        <w:t>⡬</w:t>
      </w:r>
      <w:r>
        <w:rPr/>
        <w:t>⼬破싂䱵䜵䙢⌥䵾쎡䪱吮쌲佦숱숣䌫未썙歲挽ꍯ䜥슏涩뼺偬⑦</w:t>
      </w:r>
      <w:r>
        <w:rPr/>
        <w:t>ⰸ</w:t>
      </w:r>
      <w:r>
        <w:rPr/>
        <w:t>幫兤⩮쉠斣㥗쉦繨顨䩯抏⻃琥⤲쉀奏숷쉏乍仂噆硑噔묬埂帲숽慙䥍ꥴて䈱䧂颩味幖싂奁〵ぃ畨癚㦣╅뽫憵㫂彺厥숨믍슣䶮捲쉲쵡幆뭱싂乧䅬⩴쉹煈ꍥ㔣瑅夤〹頱㵖⑩㕌䵗싂뮿歧㉡旂㑎⨷係砺㭸㌸䙤ㄯ怴쉅⨸⌳䞮♉瀪㝐溱溘咻</w:t>
      </w:r>
      <w:r>
        <w:rPr/>
        <w:t>꧂</w:t>
      </w:r>
      <w:r>
        <w:rPr/>
        <w:t>쉃牓䜭傣債で⩣带廂쉭</w:t>
      </w:r>
      <w:r>
        <w:rPr/>
        <w:t>Ⱘ</w:t>
      </w:r>
      <w:r>
        <w:rPr/>
        <w:t>䑁摋䆩琴咱潳䄮䡱敆䨭</w:t>
      </w:r>
      <w:r>
        <w:rPr/>
        <w:t>ꤰ</w:t>
      </w:r>
      <w:r>
        <w:rPr/>
        <w:t>쉋⦮⌷⹭恩䓂祘㛂ㅶ欯沬쉊嘪癈恩⪱슩绂灄⽑牏</w:t>
      </w:r>
      <w:r>
        <w:rPr/>
        <w:t>ꕗ</w:t>
      </w:r>
      <w:r>
        <w:rPr/>
        <w:t>숴㛂쉔㥂</w:t>
      </w:r>
      <w:r>
        <w:rPr/>
        <w:t>⢿⍁</w:t>
      </w:r>
      <w:r>
        <w:rPr/>
        <w:t>匤敭㉖惂䨊뿍捬칾揂꺥⻂⹀⤨뭾堪슘彗썺⦩匨⹲睏⛃硷励쉕䧂䝠㈰䭌⯂掬㡭</w:t>
      </w:r>
      <w:r>
        <w:rPr/>
        <w:t>ⱒ</w:t>
      </w:r>
      <w:r>
        <w:rPr/>
        <w:t>槂쉒ꇂ⯎칗</w:t>
      </w:r>
      <w:r>
        <w:rPr/>
        <w:t>Ⱳ</w:t>
      </w:r>
      <w:r>
        <w:rPr/>
        <w:t>剾楉泂噥슥묭</w:t>
      </w:r>
      <w:r>
        <w:rPr/>
        <w:t>ꤨ⧂</w:t>
      </w:r>
      <w:r>
        <w:rPr/>
        <w:t>器칥㟂灕擂㉃숽⨤礪戰쉹㟃䴯㥋</w:t>
      </w:r>
      <w:r>
        <w:rPr/>
        <w:t>⢿</w:t>
      </w:r>
      <w:r>
        <w:rPr/>
        <w:t>녉䀲쉋⥳숯匰兖⵲礶溘䩲㣂㡐単吨伯熣㩷嫂⩍쉈䴵䠺彄炏䙬歚숲术彞奇噥浤圹㜳䈻ふ木⩤䟂㣂乫ㅄ䇂䃂䀱䀲</w:t>
      </w:r>
      <w:r>
        <w:rPr/>
        <w:t>ꦵ</w:t>
      </w:r>
      <w:r>
        <w:rPr/>
        <w:t>祚捚斣뿂楕䈲⽥摐</w:t>
      </w:r>
      <w:r>
        <w:rPr/>
        <w:t>ꥐ⬽</w:t>
      </w:r>
      <w:r>
        <w:rPr/>
        <w:t>杴</w:t>
      </w:r>
      <w:r>
        <w:rPr/>
        <w:t>ⵇ</w:t>
      </w:r>
      <w:r>
        <w:rPr/>
        <w:t>桎슩眷惂䥖䑠块숦㙢䅕㩷䥰ꏂ䂩偎</w:t>
      </w:r>
      <w:r>
        <w:rPr/>
        <w:t>ⱟ</w:t>
      </w:r>
      <w:r>
        <w:rPr/>
        <w:t>渪桢ꅍ䉺㍫⸩幯⭢䁓놵뽫灴㑴뮻䉦⍊滂ꥬ쎮沣숫㕺ꍯ橥싂嗂啮浩슡皱壂ꥢ剰㜪橮䤩傱歱걩뭉猨并仂㉗☨䛃㑂䞣碩</w:t>
      </w:r>
      <w:r>
        <w:rPr/>
        <w:t>Ⳃ</w:t>
      </w:r>
      <w:r>
        <w:rPr/>
        <w:t>썙渽䍤噌뽵숹帰칾呟幓氻䖬奬䠭偒</w:t>
      </w:r>
      <w:r>
        <w:rPr/>
        <w:t>⠯</w:t>
      </w:r>
      <w:r>
        <w:rPr/>
        <w:t>久⨻ꅖ昷쉨쉬␦숩㉎쉞桸</w:t>
      </w:r>
      <w:r>
        <w:rPr/>
        <w:t>ⱌ</w:t>
      </w:r>
      <w:r>
        <w:rPr/>
        <w:t>䩇槂焤쉁㬦ꇂ朥祵⭩噌싂숶㟂⻂欣䜦쉓㵦㍧</w:t>
      </w:r>
      <w:r>
        <w:rPr/>
        <w:t>꧂</w:t>
      </w:r>
      <w:r>
        <w:rPr/>
        <w:t>頩積炣〈搮顫䋎祂</w:t>
      </w:r>
      <w:r>
        <w:rPr/>
        <w:t>⢩</w:t>
      </w:r>
      <w:r>
        <w:rPr/>
        <w:t>숣⫂滍䵲</w:t>
      </w:r>
      <w:r>
        <w:rPr/>
        <w:t>ⲿ┲⬹</w:t>
      </w:r>
      <w:r>
        <w:rPr/>
        <w:t>幱橐칞批⦥顏녉싂䤺숨捳縷⿂渳⭈쉇汓⥆⑬</w:t>
      </w:r>
      <w:r>
        <w:rPr/>
        <w:t>ⱡ▮</w:t>
      </w:r>
      <w:r>
        <w:rPr/>
        <w:t>䴽⑃뭂⼱⑰㩯㙗㈵啤쉕琹䅈狃圱뭁䚩㭊쉁ꇂ⬯</w:t>
      </w:r>
      <w:r>
        <w:rPr/>
        <w:t>ⳍ</w:t>
      </w:r>
      <w:r>
        <w:rPr/>
        <w:t>촲爱廂こ中⌤㥌</w:t>
      </w:r>
      <w:r>
        <w:rPr/>
        <w:t>ꗂ</w:t>
      </w:r>
      <w:r>
        <w:rPr/>
        <w:t>埂⩞煵쉪</w:t>
      </w:r>
      <w:r>
        <w:rPr/>
        <w:t>⡤</w:t>
      </w:r>
      <w:r>
        <w:rPr/>
        <w:t>佳䗍愥</w:t>
      </w:r>
      <w:r>
        <w:rPr/>
        <w:t>꧂⪩</w:t>
      </w:r>
      <w:r>
        <w:rPr/>
        <w:t>㚱皏偷祢</w:t>
      </w:r>
      <w:r>
        <w:rPr/>
        <w:t>⡈</w:t>
      </w:r>
      <w:r>
        <w:rPr/>
        <w:t>稺塾杗佶秂⥡畢盂䜭敲夷쉆쉳帯伺歰克硄恖嫂</w:t>
      </w:r>
      <w:r>
        <w:rPr/>
        <w:t>ꥄ</w:t>
      </w:r>
      <w:r>
        <w:rPr/>
        <w:t>쉘桲싎泂车ㅔ䡗䈬䆻稺숷㜶묥毂䨬</w:t>
      </w:r>
      <w:r>
        <w:rPr/>
        <w:t>Ⳃ</w:t>
      </w:r>
      <w:r>
        <w:rPr/>
        <w:t>넣䷂㙬쉘摥㛂쉂煉倦㴻ꅡ㩺쌺뼶硥䁑祆穑쉋⥘滂컃⭥㉡卒䙾ꄺ坧迂迂␩敪</w:t>
      </w:r>
      <w:r>
        <w:rPr/>
        <w:t>ꔱ</w:t>
      </w:r>
      <w:r>
        <w:rPr/>
        <w:t>刺싂㐥城䑲ㅸ쉎桏睂쉬ꍇ晵ꅾ꥘倰슬㙥坞牆⸩㝄㬻걬㙖㥵슱㒱쉎䛃哂</w:t>
      </w:r>
      <w:r>
        <w:rPr/>
        <w:t>ꦬ</w:t>
      </w:r>
      <w:r>
        <w:rPr/>
        <w:t>瑋倨瓂ㅆ㨯⨹䗂㝫쉏ꅘ⽷⨤彨춏橓⽍浶俍싂쉳䞮䉳珂劮♎桤係址䋂瓎㡄确☲灞䙇슘䓂</w:t>
      </w:r>
      <w:r>
        <w:rPr/>
        <w:t>Ⳃ</w:t>
      </w:r>
      <w:r>
        <w:rPr/>
        <w:t>㢩</w:t>
      </w:r>
      <w:r>
        <w:rPr/>
        <w:t>ⷂ</w:t>
      </w:r>
      <w:r>
        <w:rPr/>
        <w:t>㭥춥壍に欻┤潥報偩춮畣쉰㓃ご쉖挮伮⭔╣噞쌣싂䭰䉣쉫䁂䀻扟参슣⤤呱乾㑟婰楗潦쌷㭐㚣佺䳂⽩䑓傣㕖彑䪱抡倫敂䮬楸믂숮㈨迂礊㝖繪浰彶牆癢桕㥌㬩ぴ失爮彏印剑汇㩟何⺱癠兦⩫住⏂頬쉳싂輪</w:t>
      </w:r>
      <w:r>
        <w:rPr/>
        <w:t>ⶻ</w:t>
      </w:r>
      <w:r>
        <w:rPr/>
        <w:t>쉳䁅뇂♔獉쉂⩮숣䭾</w:t>
      </w:r>
      <w:r>
        <w:rPr/>
        <w:t>Ⱳ</w:t>
      </w:r>
      <w:r>
        <w:rPr/>
        <w:t>㍬婙娬</w:t>
      </w:r>
      <w:r>
        <w:rPr/>
        <w:t>ⴽ</w:t>
      </w:r>
      <w:r>
        <w:rPr/>
        <w:t>ꅴ슡</w:t>
      </w:r>
      <w:r>
        <w:rPr/>
        <w:t>ⱶ⩑</w:t>
      </w:r>
      <w:r>
        <w:rPr/>
        <w:t>䰯䠴췂뿂㙧棂㙯㙁桅唳橘㥋橢⍗땠뽁䡓纩⍉甮測夷⌯㴳昦䡳挲惍</w:t>
      </w:r>
      <w:r>
        <w:rPr/>
        <w:t>꥟</w:t>
      </w:r>
      <w:r>
        <w:rPr/>
        <w:t>竂楘␹㖥呶⺏吴컂瀭ꏂ깁硪愨䗂䜨⥫</w:t>
      </w:r>
      <w:r>
        <w:rPr/>
        <w:t>Ⳃ</w:t>
      </w:r>
      <w:r>
        <w:rPr/>
        <w:t>㕇</w:t>
      </w:r>
      <w:r>
        <w:rPr/>
        <w:t>⣂</w:t>
      </w:r>
      <w:r>
        <w:rPr/>
        <w:t>椴㎥㛂☽潉㕲啂用呚矃煐쉰⎩獭参ㆩ㭒剪뭅㭣畂⪻中쉇⏃埂穞喩깔侵轕獪㉔┻⩗牐梥梣歡싃唽啦칃㏂彀ㅃ⸵㟂쉹具潧쉲斿⯂뽔辩싃吭땺爤넣쉩䶥⹉䑞桾싂⬮⨪⼬䔳⧎恸䁔䄨싂喻吹獬⒣磂칊곂䡦っ匴⼻汷浺㦩桉炥㉍洭摥㪻</w:t>
      </w:r>
      <w:r>
        <w:rPr/>
        <w:t>⣎</w:t>
      </w:r>
      <w:r>
        <w:rPr/>
        <w:t>쉢숸╍瑙婁䍀쉲㖩畺参乌䔸晉</w:t>
      </w:r>
      <w:r>
        <w:rPr/>
        <w:t>⡓</w:t>
      </w:r>
      <w:r>
        <w:rPr/>
        <w:t>䠪松䁴⩥疥⹥䰷쉵瑸꥕䡅</w:t>
      </w:r>
      <w:r>
        <w:rPr/>
        <w:t>ꥀ</w:t>
      </w:r>
      <w:r>
        <w:rPr/>
        <w:t>恦⯂啵䉡칯쉬</w:t>
      </w:r>
      <w:r>
        <w:rPr/>
        <w:t>ⵈ</w:t>
      </w:r>
      <w:r>
        <w:rPr/>
        <w:t>畴⵾⫂㍶拂㥱♹癁쌳绍竂쉂녭䧂祐纩뭀</w:t>
      </w:r>
      <w:r>
        <w:rPr/>
        <w:t>ⱱ</w:t>
      </w:r>
      <w:r>
        <w:rPr/>
        <w:t>䍣䎩⾵㷂쵋䚥楑畭伭㣂쉦眻칧</w:t>
      </w:r>
      <w:r>
        <w:rPr/>
        <w:t>Ⳃ⹴</w:t>
      </w:r>
      <w:r>
        <w:rPr/>
        <w:t>氻轏썹</w:t>
      </w:r>
      <w:r>
        <w:rPr/>
        <w:t>ꕅ</w:t>
      </w:r>
      <w:r>
        <w:rPr/>
        <w:t>顈轡⨲歯㭎㐩䩇杰쉎싂暡㴱⚘扫㜫剤幌⩩쉉从⍴⩑卣␭싂쉬쉄䁆栱側ꌳ噣땨</w:t>
      </w:r>
      <w:r>
        <w:rPr/>
        <w:t>ꕇ</w:t>
      </w:r>
      <w:r>
        <w:rPr/>
        <w:t>劏临盂䂏⹑牲湰嘨䌯慠숦䄦丰彴</w:t>
      </w:r>
      <w:r>
        <w:rPr/>
        <w:t>ꖘ</w:t>
      </w:r>
      <w:r>
        <w:rPr/>
        <w:t>摊㭷㘵剷姂ꍳ㔱扏싂椮頥숦䮵♃䳂⫂塔乤⏂뿂と싂桙쉙䂣墬漫▣搵䡈垥砺䵶伨ꅳ極㡡쉩쉌㑤䮣ꅀ擂涻</w:t>
      </w:r>
      <w:r>
        <w:rPr/>
        <w:t>ⰺ</w:t>
      </w:r>
      <w:r>
        <w:rPr/>
        <w:t>参쉁版꺱浬녨捨䤺㑧ꥯ숴㴳奩䓂檬䔹ꥶ硉太係湹朸栲숱绂䉰쉅습忂楅佔婁숬㝊싂⨦徥⽴拂칣凂煗⨭牄㚿㝧庻䘳嗂捳슥</w:t>
      </w:r>
      <w:r>
        <w:rPr/>
        <w:t>ꔨ</w:t>
      </w:r>
      <w:r>
        <w:rPr/>
        <w:t>䦮冣슻㤵㙘⹁炣</w:t>
      </w:r>
      <w:r>
        <w:rPr/>
        <w:t>ⰰ</w:t>
      </w:r>
      <w:r>
        <w:rPr/>
        <w:t>䘪咻噇参㉁♀땮㣂뭺䁯塭⪿敧幊未㮮썵쉌깟戳⥾⵾</w:t>
      </w:r>
      <w:r>
        <w:rPr/>
        <w:t>⡏</w:t>
      </w:r>
      <w:r>
        <w:rPr/>
        <w:t>獙㝄暣</w:t>
      </w:r>
      <w:r>
        <w:rPr/>
        <w:t>⡏</w:t>
      </w:r>
      <w:r>
        <w:rPr/>
        <w:t>戰</w:t>
      </w:r>
      <w:r>
        <w:rPr/>
        <w:t>ⲻ</w:t>
      </w:r>
      <w:r>
        <w:rPr/>
        <w:t>㉱䥤녣⼩쉈婊㝥偭䱌䳂⼽╧牯㩧숺싂琫╡䥬煋砸䞏去슡⿂娦쉫ぁ恃숺슱瑀假氯啪</w:t>
      </w:r>
      <w:r>
        <w:rPr/>
        <w:t>꧂</w:t>
      </w:r>
      <w:r>
        <w:rPr/>
        <w:t>쉊琷넯唽㑅潍彬楄⾥奲ꅱ䰯牗㉴묭뽋숸轍⌮⼫乃忂兎쉎놘뭩⩖䷎濂噭⨊땑䈰憱䁹本녴뭰쵶</w:t>
      </w:r>
      <w:r>
        <w:rPr/>
        <w:t>ⵉ</w:t>
      </w:r>
      <w:r>
        <w:rPr/>
        <w:t>怮牲侬䫎⒡兺䷂㙣轧㚩䚥䁆卧뽇㌺떿用浌䧂⿎ふ垡묹け塔</w:t>
      </w:r>
      <w:r>
        <w:rPr/>
        <w:t>⡌</w:t>
      </w:r>
      <w:r>
        <w:rPr/>
        <w:t>契盂㍆摈䡞啭怬梣</w:t>
      </w:r>
      <w:r>
        <w:rPr/>
        <w:t>⢥</w:t>
      </w:r>
      <w:r>
        <w:rPr/>
        <w:t>怹</w:t>
      </w:r>
      <w:r>
        <w:rPr/>
        <w:t>꧂</w:t>
      </w:r>
      <w:r>
        <w:rPr/>
        <w:t>株㥗䠱汁冡㐭捫繲㡳爽썑䡉浫枿䵫埂婖⍮갶칖婊╸㕈䤭⍏쉅䏂땔䴱⎥㙃숸㬯䱆颥扊樰䂩⦣⍹쉢㎣걄湯䵔旂쉂唷昩충慘쉫砶㚮㉶幷猻橰儱牤숺䫂</w:t>
      </w:r>
      <w:r>
        <w:rPr/>
        <w:t>ꔴ</w:t>
      </w:r>
      <w:r>
        <w:rPr/>
        <w:t>挣⸭ぬ爻쉍쉤憥兗⑂슮截哂䭓긷櫂張㥱䭺癯뭯䩅㝃婋䪿輪㑮쉳⦮愮恎嫃⼤橷椭媡췍頨䥮琯畁悘圦ꄭ凃噀番橘憩顶ꥱ捨</w:t>
      </w:r>
      <w:r>
        <w:rPr/>
        <w:t>꥟</w:t>
      </w:r>
      <w:r>
        <w:rPr/>
        <w:t>⼦Ⓜ牨墏啣㴣䭧煠䅟獪䣂땠辩쉄㮱䚮䩍</w:t>
      </w:r>
      <w:r>
        <w:rPr/>
        <w:t>꧂</w:t>
      </w:r>
      <w:r>
        <w:rPr/>
        <w:t>卄㐹묶놣摑剸䝺슿䁀祣題壂䕉焯䄦ꌯꍶ息恗㝍恆撣㋂慾䱯쉐㬲쉄䪮</w:t>
      </w:r>
      <w:r>
        <w:rPr/>
        <w:t>ꥉ</w:t>
      </w:r>
      <w:r>
        <w:rPr/>
        <w:t>쉍쵩㙪ㅍ녱␥㙆䘦淍䩞咮</w:t>
      </w:r>
      <w:r>
        <w:rPr/>
        <w:t>Ⳃ</w:t>
      </w:r>
      <w:r>
        <w:rPr/>
        <w:t>㵉㉆㇂楸䥇췂嘻歪矂揂㍓㡙싂슿挪䑇䤰ꅖ깨⍌쉪噷╀㜤㍤⥖挽轡㑚㏎䕌洬氲녈㭾䴲ꄹ㕖势滍琪⎏坌ヂ呕</w:t>
      </w:r>
      <w:r>
        <w:rPr/>
        <w:t>ꕶ</w:t>
      </w:r>
      <w:r>
        <w:rPr/>
        <w:t>敆偤슿뾵伸㢮</w:t>
      </w:r>
      <w:r>
        <w:rPr/>
        <w:t>ꤻ</w:t>
      </w:r>
      <w:r>
        <w:rPr/>
        <w:t>儶潟쉵噅晭䞩ꍈ敎顚ネ燂咘칮䋂泂䥎卤啫뽚地睉슩⻂䕕뭌捎噷䵳桯䭏䪬睄䙆澻숮깑䷎</w:t>
      </w:r>
      <w:r>
        <w:rPr/>
        <w:t>⡢Ⲙ</w:t>
      </w:r>
      <w:r>
        <w:rPr/>
        <w:t>捏湙䫂䧂癗㨯⹮</w:t>
      </w:r>
      <w:r>
        <w:rPr/>
        <w:t>ⵊ</w:t>
      </w:r>
      <w:r>
        <w:rPr/>
        <w:t>㩚轊灱㜺습绂슘㡂奕㆏晟摮㊩ꆏ숨㝌启朱珂問䃂砤䌩塤</w:t>
      </w:r>
      <w:r>
        <w:rPr/>
        <w:t>ꗂ</w:t>
      </w:r>
      <w:r>
        <w:rPr/>
        <w:t>⡠</w:t>
      </w:r>
      <w:r>
        <w:rPr/>
        <w:t>睧䠲䬬滂䎩쎱窩⩣埂쉖䬩⤬䁌╗縤䭚犡㥵炿</w:t>
      </w:r>
      <w:r>
        <w:rPr/>
        <w:t>ꕴ</w:t>
      </w:r>
      <w:r>
        <w:rPr/>
        <w:t>숰숥执䛎숸痂佀檣쉊⛂⏂⭫⸫䫂頻쉍瑹숶㧂䌶㐯䳂捕쉆촻全迂漪⼩숣䉌别⸫㥭浈唳煏䑢㒩炿</w:t>
      </w:r>
      <w:r>
        <w:rPr/>
        <w:t>ꖡ</w:t>
      </w:r>
      <w:r>
        <w:rPr/>
        <w:t>녺獞睕㈵쌥穫⎵嘪칵港慗砪桹摺匪⯂庬免䀴噉쉗쉫䨨쉔扑砤摬㡊칍뿂쉉ꅶ〵떬뾘横乾轾轺朩廍瓂㩐쉕央乏妏姃䋎䇂䧂侮扢奢䡬ꥺ쉮⑳礷</w:t>
      </w:r>
      <w:r>
        <w:rPr/>
        <w:t>ꕰ</w:t>
      </w:r>
      <w:r>
        <w:rPr/>
        <w:t>睪䑳㢩♧㞘幰땁슏刨恌劘ず桾忂牣橫浕䌫浏氤넴⛃뽠㓂焻彎깒氪ꆿ嫂桔癰㥀湉颩⨥告䏂㜫佫タ㇂╞</w:t>
      </w:r>
      <w:r>
        <w:rPr/>
        <w:t>ⴊ</w:t>
      </w:r>
      <w:r>
        <w:rPr/>
        <w:t>숻⭮祮땄㡗县㩩辘쵦</w:t>
      </w:r>
      <w:r>
        <w:rPr/>
        <w:t>ꕷ</w:t>
      </w:r>
      <w:r>
        <w:rPr/>
        <w:t>쉄礲䔸┻㟂帵䵃겏扭扣숪㕔쉡圲顪佉啩颻攷㭃歊歄쉰숰哂䤫顖슬뭘頳牾⍖䝞䉏牄䫂㕀噺偪ヂ䡓奧䷂ぬ㡈슱灦䟂縩쉙⑵☳묬䙀䘭㕑癣촳⚘숶摗뇂濂숭</w:t>
      </w:r>
      <w:r>
        <w:rPr/>
        <w:t>⡌</w:t>
      </w:r>
      <w:r>
        <w:rPr/>
        <w:t>쉆숸婱㎥㵈숪슡</w:t>
      </w:r>
      <w:r>
        <w:rPr/>
        <w:t>⡃</w:t>
      </w:r>
      <w:r>
        <w:rPr/>
        <w:t>숩ꄻ슏珂庮⨪녳䵣係㢥瑰㞥繃숻⻂㚻䈩䨣奢䩀숬嫂䋂彐떥户㉮敭杉瑣娣䜴瘱㵵㑊坦斱쉸쉰冩秎</w:t>
      </w:r>
      <w:r>
        <w:rPr/>
        <w:t>ꕪ</w:t>
      </w:r>
      <w:r>
        <w:rPr/>
        <w:t>濂飂癞⼰癶녌뼶⵴⿂썢櫍掮슮告</w:t>
      </w:r>
      <w:r>
        <w:rPr/>
        <w:t>ꖩ</w:t>
      </w:r>
      <w:r>
        <w:rPr/>
        <w:t>⠩</w:t>
      </w:r>
      <w:r>
        <w:rPr/>
        <w:t>㥣쉈쉅䝊轵旂⛂辿䱠煈ꥰ䝶슮⩨</w:t>
      </w:r>
      <w:r>
        <w:rPr/>
        <w:t>⡄</w:t>
      </w:r>
      <w:r>
        <w:rPr/>
        <w:t>㛂ꅳ⍬勍⯃쉞塺넸녊顦쉱乎슿摐䵶䱣洨ꥭ昪㘪ㅈ㕖䡭㮬䔳䕁</w:t>
      </w:r>
      <w:r>
        <w:rPr/>
        <w:t>⡹</w:t>
      </w:r>
      <w:r>
        <w:rPr/>
        <w:t>恚求杢컂캩⨲癀傘㥗쉴凂搨䥤亻䴦涩䮩癒</w:t>
      </w:r>
      <w:r>
        <w:rPr/>
        <w:t>ꔷ</w:t>
      </w:r>
      <w:r>
        <w:rPr/>
        <w:t>噎쵯囎⿎砣㝯</w:t>
      </w:r>
      <w:r>
        <w:rPr/>
        <w:t>꧂</w:t>
      </w:r>
      <w:r>
        <w:rPr/>
        <w:t>场佯</w:t>
      </w:r>
      <w:r>
        <w:rPr/>
        <w:t>ⱅ</w:t>
      </w:r>
      <w:r>
        <w:rPr/>
        <w:t>슡是倶幢渮縸⬩亘杤䀹쉕⽍딵䉷暬</w:t>
      </w:r>
      <w:r>
        <w:rPr/>
        <w:t>ꗂ</w:t>
      </w:r>
      <w:r>
        <w:rPr/>
        <w:t>娵癘䉑⩏䡸⨪牢뿂听⩊숳瑀䉓前쉣숪딳숷参㭮橏썫偱桬伻奲䠲仂촮⾏憬㩠␰纬썔繵쉃轟</w:t>
      </w:r>
      <w:r>
        <w:rPr/>
        <w:t>ꕡ</w:t>
      </w:r>
      <w:r>
        <w:rPr/>
        <w:t>ㅲ瑹栻䅶污佖砻帪汤┰㑠檘⾘䩺ꍵ灱㔯슿깅쉟㗂䵷䕥ꄷ땑本</w:t>
      </w:r>
      <w:r>
        <w:rPr/>
        <w:t>⡙</w:t>
      </w:r>
      <w:r>
        <w:rPr/>
        <w:t>숫숪㤮⩆⥷哂摺䵪伮硰䴶愺쏂㝔㵚쉶쉭捌轀습潹䒩쉣걁ㄽ䟂瘳䯎쉄瑸쉐呅ꇂ䙷瓎㥃겣숣</w:t>
      </w:r>
      <w:r>
        <w:rPr/>
        <w:t>ⵏ</w:t>
      </w:r>
      <w:r>
        <w:rPr/>
        <w:t>抩所ㅵ䛂瓂敖淂徻穊걔役뼨깤⫂塷ꅹ㨶㕥汴㯃惂ぢ䑌⌫睭噎⹶뿂숦味頵␳㨳慸惂潒㫂杧砨咬⭥䍷顤偪䒏썏桂⯂㖣彏⽲棎湟㵟潉灺⩱㵵睗⼭凂坟䙴嗂啌♃숪쉷梡䁠頹慐촹呣䉉彸噱矂恦倵灨幱桚穒⑘╲䱺剪硥땶ㄺ</w:t>
      </w:r>
      <w:r>
        <w:rPr/>
        <w:t>꧂</w:t>
      </w:r>
      <w:r>
        <w:rPr/>
        <w:t>숨쉸㬶ꥣ⍾</w:t>
      </w:r>
      <w:r>
        <w:rPr/>
        <w:t>ⵐ</w:t>
      </w:r>
      <w:r>
        <w:rPr/>
        <w:t>禣抮䉎쌫漫斵숫캩夤浥丯숣〥捄亘숨ꏂ싂㑉췂嗂杚恦倶䵆挦捠哃伤奶浦䃍然쉫⥱塱癭勂䢩呀旃危禱便㐪놥싂橢뼤㥁</w:t>
      </w:r>
      <w:r>
        <w:rPr/>
        <w:t>⡬</w:t>
      </w:r>
      <w:r>
        <w:rPr/>
        <w:t>칋⼣땷䑩顲庿獢买娪䌩䱱ꥵꇂ潍毃◂煱頪䕙癉䥑牞挨땙䥦긪䵣ꆵ撿㜊숵厥懂ꏂ䧂⹬쉪쵬㝏㊮桊㝇牢␭琤犣ꥲ懂</w:t>
      </w:r>
      <w:r>
        <w:rPr/>
        <w:t>ⷂ</w:t>
      </w:r>
      <w:r>
        <w:rPr/>
        <w:t>숦쉆䚣樽싂毂攪慫䃂䘪䥲숭疡䙦㑔母숺挺歷</w:t>
      </w:r>
      <w:r>
        <w:rPr/>
        <w:t>⠥</w:t>
      </w:r>
      <w:r>
        <w:rPr/>
        <w:t>挷湡㝱瓂潀䕈뗍숣쉚瑯狃幇㏂⍨쵔⍇䵈⨦獂㓂噔쉉歱顴䌹啀怶䑾扯㩡穴婃祓瘳痂ヂ㴻Ⓧィ彍쌴깤땭櫂ꍄ⎮䷃쉍</w:t>
      </w:r>
      <w:r>
        <w:rPr/>
        <w:t>ꕦ</w:t>
      </w:r>
      <w:r>
        <w:rPr/>
        <w:t>䶵▣啙㗍ㆱ䛂硎幵廂坪㥤</w:t>
      </w:r>
      <w:r>
        <w:rPr/>
        <w:t>ꕫ</w:t>
      </w:r>
      <w:r>
        <w:rPr/>
        <w:t>쵮剎印啤숨㦩㬺㣂倭戤䩌㕊䬭㑅䭩幸쎱玿䱳楅䴻숰㚮扆䅧璿</w:t>
      </w:r>
      <w:r>
        <w:rPr/>
        <w:t>꧂</w:t>
      </w:r>
      <w:r>
        <w:rPr/>
        <w:t>渶䆮䶘殘㥇硱촣昪깃乲</w:t>
      </w:r>
      <w:r>
        <w:rPr/>
        <w:t>ꕠ</w:t>
      </w:r>
      <w:r>
        <w:rPr/>
        <w:t>䵺洨ꅨ긪</w:t>
      </w:r>
      <w:r>
        <w:rPr/>
        <w:t>⠪</w:t>
      </w:r>
      <w:r>
        <w:rPr/>
        <w:t>㷂摓</w:t>
      </w:r>
      <w:r>
        <w:rPr/>
        <w:t>ꥇ</w:t>
      </w:r>
      <w:r>
        <w:rPr/>
        <w:t>殮呦㫂</w:t>
      </w:r>
      <w:r>
        <w:rPr/>
        <w:t>ꤵ</w:t>
      </w:r>
      <w:r>
        <w:rPr/>
        <w:t>乪瓂刮礪</w:t>
      </w:r>
      <w:r>
        <w:rPr/>
        <w:t>ꕌ</w:t>
      </w:r>
      <w:r>
        <w:rPr/>
        <w:t>쉞땤갱쉀숸掩ꌻ渫抏凍奦▘췂〴</w:t>
      </w:r>
      <w:r>
        <w:rPr/>
        <w:t>⡵</w:t>
      </w:r>
      <w:r>
        <w:rPr/>
        <w:t>䭾딤믎撡儯걥剡伩숷⮩婞瑖劣捀쉺慢숽㴺㕉猲</w:t>
      </w:r>
      <w:r>
        <w:rPr/>
        <w:t>ꦻ</w:t>
      </w:r>
      <w:r>
        <w:rPr/>
        <w:t>窿璣딪席쌦䱋澩戣뭌嘯⸨浱䏃爣╅千奁䱫䩹숺</w:t>
      </w:r>
      <w:r>
        <w:rPr/>
        <w:t>ⱍ</w:t>
      </w:r>
      <w:r>
        <w:rPr/>
        <w:t>⼲瑢櫍⨪攫彴煨迂</w:t>
      </w:r>
      <w:r>
        <w:rPr/>
        <w:t>ⷂ⬵</w:t>
      </w:r>
      <w:r>
        <w:rPr/>
        <w:t>秂</w:t>
      </w:r>
      <w:r>
        <w:rPr/>
        <w:t>꧂</w:t>
      </w:r>
      <w:r>
        <w:rPr/>
        <w:t>疘䁨佪⩟⩉䇃⸥㐳穰挫晌</w:t>
      </w:r>
      <w:r>
        <w:rPr/>
        <w:t>⠲</w:t>
      </w:r>
      <w:r>
        <w:rPr/>
        <w:t>䕠杢婌曂兒剗䉏쉤㢣徏ㅹ</w:t>
      </w:r>
      <w:r>
        <w:rPr/>
        <w:t>꥟</w:t>
      </w:r>
      <w:r>
        <w:rPr/>
        <w:t>顖ꥵ슥櫂縦昽頣⑯䱔浴輯辥⬹極䊩ꆻ썾뭹ㅉ橯걐쵊숭䭇吻瑩㮮縶矎Ⓝ牦싃灳ꅆ睧ぷ숤㊩㇎쉄穋㋂숫녗숭儩䙇硕䵩潺び祩䁘十㝭焯䱠묦뾮砱㭟咘武녔ꄪ쉟ꥹꌭ㬰摵⥀䳂㋂儽쉓剹なꅞ숻灤猺丯䂩睤席具㡏末뽠䍔⌴䉆爱쉱㝓畐쉃䍈乷쉮쉹⥋癵刪乔娹睲娯쉺潊㍃쉋♘ꍋ⻂幀</w:t>
      </w:r>
      <w:r>
        <w:rPr/>
        <w:t>ꔴ</w:t>
      </w:r>
      <w:r>
        <w:rPr/>
        <w:t>橭圸⫂㙦☩武顡役恥嫂橥䄯廂㘸충⮏䬫㍧㢩渺牴⑬つ╃嚻䥵橮</w:t>
      </w:r>
      <w:r>
        <w:rPr/>
        <w:t>ꔵ⩦</w:t>
      </w:r>
      <w:r>
        <w:rPr/>
        <w:t>㕈䦵纵瑇ㅥ䡵䶥慲昸㩦刱牐灰쵁楾个栺硐ꅀ恑⩕⪘쉅쉈獩쉷싂䖏畉쵷슮曍湟瘺쉇䝶䔶幗塞曂⍱슡㖡婹╫㑒쉘剉⸨爰걐䩰칆硔墱丳䭆啌噖䛂뽾潁煐♠桳眰朸犻㩈婳潢杞之㑕㋂漴灰땤슻䙇</w:t>
      </w:r>
      <w:r>
        <w:rPr/>
        <w:t>ꤶ</w:t>
      </w:r>
      <w:r>
        <w:rPr/>
        <w:t>䌻땱繓쉲噹倦슩爷䰶婺⫍쉃</w:t>
      </w:r>
      <w:r>
        <w:rPr/>
        <w:t>ꦻ</w:t>
      </w:r>
      <w:r>
        <w:rPr/>
        <w:t>楌䁟汗埍㑀⸩潂忂撩攻껂슥</w:t>
      </w:r>
      <w:r>
        <w:rPr/>
        <w:t>ⷎ</w:t>
      </w:r>
      <w:r>
        <w:rPr/>
        <w:t>깢兵剩恸䡂栫敷깙⽡쉔㬊䵸呟殘版⯂噋琣碏癱夽浯깓六</w:t>
      </w:r>
      <w:r>
        <w:rPr/>
        <w:t>⠣⦻</w:t>
      </w:r>
      <w:r>
        <w:rPr/>
        <w:t>ꌩ䊩轺숨⹘⚘婖〭뭙놵▏猸</w:t>
      </w:r>
      <w:r>
        <w:rPr/>
        <w:t>ⱚ</w:t>
      </w:r>
      <w:r>
        <w:rPr/>
        <w:t>䙢涩哂⒵椥樯彥슮檵췂㍏⹚頰灤晟璡뼶Ⓜ匨氫䦬쏂䎣揂㨻湘쉸</w:t>
      </w:r>
      <w:r>
        <w:rPr/>
        <w:t>⠸</w:t>
      </w:r>
      <w:r>
        <w:rPr/>
        <w:t>椺瀨呺넷楾偩쉈刨橐</w:t>
      </w:r>
      <w:r>
        <w:rPr/>
        <w:t>꧂</w:t>
      </w:r>
      <w:r>
        <w:rPr/>
        <w:t>毃杢楢慇╕㍠䠽㉹偨汄搤썏塵䅧</w:t>
      </w:r>
      <w:r>
        <w:rPr/>
        <w:t>ꕶ</w:t>
      </w:r>
      <w:r>
        <w:rPr/>
        <w:t>㝹쉱のㄪ垻坮㘺䍣쵂杅⚥戺湍浕浉壃瘣</w:t>
      </w:r>
      <w:r>
        <w:rPr/>
        <w:t>ⴺ</w:t>
      </w:r>
      <w:r>
        <w:rPr/>
        <w:t>䩠쉶⼪썲媿⍦夫⼬</w:t>
      </w:r>
      <w:r>
        <w:rPr/>
        <w:t>⠤</w:t>
      </w:r>
      <w:r>
        <w:rPr/>
        <w:t>䪬㒵䕌䍐䴯⩄泂堣칋弫颬⽮숻쉾浉壂縷殬牡㋂嚻䒩칯痎㝙</w:t>
      </w:r>
      <w:r>
        <w:rPr/>
        <w:t>ꔩ</w:t>
      </w:r>
      <w:r>
        <w:rPr/>
        <w:t>倳睁㷂쵙슥뽃ꆵ橪䑔两⮩湷╖辩欫啳㚘슮砮싂焭剔䌲㵱繇</w:t>
      </w:r>
      <w:r>
        <w:rPr/>
        <w:t>ꕠ</w:t>
      </w:r>
      <w:r>
        <w:rPr/>
        <w:t>숶㡨㉸琮㉩㚵㑍䀺潩䪻췂쵴䫂캵汁顯䑴숪煘嫍扎瞻䎿獍䀸噚⥟婨恗欷䮱畅灐ꌲ狂☤쌣窻</w:t>
      </w:r>
      <w:r>
        <w:rPr/>
        <w:t>⡙</w:t>
      </w:r>
      <w:r>
        <w:rPr/>
        <w:t>쉆坸咿拂〶煡㥘繀갪吴頣娦쉀佚</w:t>
      </w:r>
      <w:r>
        <w:rPr/>
        <w:t>ꥇ</w:t>
      </w:r>
      <w:r>
        <w:rPr/>
        <w:t>숹廂쉣╹抮숥乫婄䁉쉀㝘㙴庘뽗湂䚩彰䓂幢穉啢녰</w:t>
      </w:r>
      <w:r>
        <w:rPr/>
        <w:t>ⴵ</w:t>
      </w:r>
      <w:r>
        <w:rPr/>
        <w:t>촱牃㭪╗䡊愱䌹塠䙑딩춮琹딩囂걟瑨숯仂</w:t>
      </w:r>
      <w:r>
        <w:rPr/>
        <w:t>ꖥ</w:t>
      </w:r>
      <w:r>
        <w:rPr/>
        <w:t>帪乆歷䷎㴰樯瑔䣂唪矂䘭牧슮乫컂㑗㑖壂呚汇䨹䄰潸</w:t>
      </w:r>
      <w:r>
        <w:rPr/>
        <w:t>ꕆ</w:t>
      </w:r>
      <w:r>
        <w:rPr/>
        <w:t>㩾旂썱垿ㅰ啎伪嘪楦慫轉愱敱⽌湩깫塧☻긪奇쌦⩅䙧</w:t>
      </w:r>
      <w:r>
        <w:rPr/>
        <w:t>Ⳃ</w:t>
      </w:r>
      <w:r>
        <w:rPr/>
        <w:t>ꦱ</w:t>
      </w:r>
      <w:r>
        <w:rPr/>
        <w:t>㩷橶</w:t>
      </w:r>
      <w:r>
        <w:rPr/>
        <w:t>Ⳃ</w:t>
      </w:r>
      <w:r>
        <w:rPr/>
        <w:t>㷂슏싂</w:t>
      </w:r>
      <w:r>
        <w:rPr/>
        <w:t>ⵚ⤹</w:t>
      </w:r>
      <w:r>
        <w:rPr/>
        <w:t>彚硕</w:t>
      </w:r>
      <w:r>
        <w:rPr/>
        <w:t>ⷂ</w:t>
      </w:r>
      <w:r>
        <w:rPr/>
        <w:t>燂췂癩㠶圪橣㑬䵬優兘숲䆬ꏍ땉卖灂嚬儳䁊到縪⩋珂迂偖䷎ꌳ㎡ꍶ煖⭋甲歵牫껃㵕坙␮⤭䉎咡</w:t>
      </w:r>
      <w:r>
        <w:rPr/>
        <w:t>⠺</w:t>
      </w:r>
      <w:r>
        <w:rPr/>
        <w:t>㴮㟂䕠琹걟辘䵇䪘疱晔滂䊵堹噧</w:t>
      </w:r>
      <w:r>
        <w:rPr/>
        <w:t>ꥀ</w:t>
      </w:r>
      <w:r>
        <w:rPr/>
        <w:t>떿⩯福け甯쵮幨慥뇎祾摧㵒⫂橅癃䒵䩷</w:t>
      </w:r>
      <w:r>
        <w:rPr/>
        <w:t>ⵟ⍷⨪</w:t>
      </w:r>
      <w:r>
        <w:rPr/>
        <w:t>璡</w:t>
      </w:r>
      <w:r>
        <w:rPr/>
        <w:t>ꕢ</w:t>
      </w:r>
      <w:r>
        <w:rPr/>
        <w:t>쉎扯煸惍嘥䘻㭥䕓繨㤬㕰楶晸</w:t>
      </w:r>
      <w:r>
        <w:rPr/>
        <w:t>ⰲ</w:t>
      </w:r>
      <w:r>
        <w:rPr/>
        <w:t>穂㊱囎救⨽䵮䑆䝵戬棂쉐犮牆⶘澥⑥䍰㫃쉥㭀噱槂奂</w:t>
      </w:r>
      <w:r>
        <w:rPr/>
        <w:t>ⱬ</w:t>
      </w:r>
      <w:r>
        <w:rPr/>
        <w:t>숸ꄭ秂彷쉌쌫⤪潥〴犏奄싂捵䍾框啘橮偈⎘▘沬䝢칊頣ㅭ싂싎썍</w:t>
      </w:r>
      <w:r>
        <w:rPr/>
        <w:t>⠬</w:t>
      </w:r>
      <w:r>
        <w:rPr/>
        <w:t>偉⽑㥵㩬⹁䏍係숶♉灨㡰䴷呓㫂</w:t>
      </w:r>
      <w:r>
        <w:rPr/>
        <w:t>⡒</w:t>
      </w:r>
      <w:r>
        <w:rPr/>
        <w:t>칸</w:t>
      </w:r>
      <w:r>
        <w:rPr/>
        <w:t>꧂⪩</w:t>
      </w:r>
      <w:r>
        <w:rPr/>
        <w:t>싂劏ꍆ⿂妩楟瞮炘央⛂䪻爥滂걳圽元ꌻ</w:t>
      </w:r>
      <w:r>
        <w:rPr/>
        <w:t>ꕠ</w:t>
      </w:r>
      <w:r>
        <w:rPr/>
        <w:t>顓歞敋睞숶䖏䨩么䨺⎩䶏⩈</w:t>
      </w:r>
      <w:r>
        <w:rPr/>
        <w:t>ꕤ</w:t>
      </w:r>
      <w:r>
        <w:rPr/>
        <w:t>숊쉴쵞タ☮摮⵭轳㨻㭱氰⧂╢</w:t>
      </w:r>
      <w:r>
        <w:rPr/>
        <w:t>ꦏ</w:t>
      </w:r>
      <w:r>
        <w:rPr/>
        <w:t>䌻页朽䁃壂栶䠶滂⍤㉧⹗녩稤㡧晍娷〬숸奓⎵湶</w:t>
      </w:r>
      <w:r>
        <w:rPr/>
        <w:t>ꔱ</w:t>
      </w:r>
      <w:r>
        <w:rPr/>
        <w:t>㝌杢ꇂ祳쉗䁑숣⽱暵㐨슿墣癊쉴煉쵣戥昱䔭</w:t>
      </w:r>
      <w:r>
        <w:rPr/>
        <w:t>⡌</w:t>
      </w:r>
      <w:r>
        <w:rPr/>
        <w:t>忂奘剗㑆䴦刻木뽃曂䮱⑥乮쎬夤땳䜱䉋栨㞩⪏쉄䱧呉唺揂㦬汧㍍䄱</w:t>
      </w:r>
      <w:r>
        <w:rPr/>
        <w:t>ⶻꕓ</w:t>
      </w:r>
      <w:r>
        <w:rPr/>
        <w:t>獂칡喬</w:t>
      </w:r>
      <w:r>
        <w:rPr/>
        <w:t>ⴸ</w:t>
      </w:r>
      <w:r>
        <w:rPr/>
        <w:t>㤸</w:t>
      </w:r>
      <w:r>
        <w:rPr/>
        <w:t>⡦</w:t>
      </w:r>
      <w:r>
        <w:rPr/>
        <w:t>ご縻睲⹤컂Ⓜ⶿歷䑒杇ꅢ㝍</w:t>
      </w:r>
      <w:r>
        <w:rPr/>
        <w:t>⣂</w:t>
      </w:r>
      <w:r>
        <w:rPr/>
        <w:t>숯㙲녈琶獢幞쉩숨</w:t>
      </w:r>
      <w:r>
        <w:rPr/>
        <w:t>ꥉ</w:t>
      </w:r>
      <w:r>
        <w:rPr/>
        <w:t>䟍汌</w:t>
      </w:r>
      <w:r>
        <w:rPr/>
        <w:t>Ⳃ</w:t>
      </w:r>
      <w:r>
        <w:rPr/>
        <w:t>쉚┯滂堲穅慩圱䇂䩺㘦㤣僂</w:t>
      </w:r>
      <w:r>
        <w:rPr/>
        <w:t>ꔽ</w:t>
      </w:r>
      <w:r>
        <w:rPr/>
        <w:t>㭡牡</w:t>
      </w:r>
      <w:r>
        <w:rPr/>
        <w:t>ⷂ</w:t>
      </w:r>
      <w:r>
        <w:rPr/>
        <w:t>䑚敏</w:t>
      </w:r>
      <w:r>
        <w:rPr/>
        <w:t>ꕴ</w:t>
      </w:r>
      <w:r>
        <w:rPr/>
        <w:t>戯獓渪涿縹欻쉎䵺昴깖橤⨴⩭ㄬ䡅㚥扱쉴ꄪ瀶楉␤䐽䪏ꄴ㇂輭氵곂㬪</w:t>
      </w:r>
      <w:r>
        <w:rPr/>
        <w:t>꧃</w:t>
      </w:r>
      <w:r>
        <w:rPr/>
        <w:t>桊潖</w:t>
      </w:r>
      <w:r>
        <w:rPr/>
        <w:t>꤫ꕞ</w:t>
      </w:r>
      <w:r>
        <w:rPr/>
        <w:t>녢뭺奠⸹桲㎻⥾㔸颥䙣〽潃轑㶣촯썶場㢮輳⤷堵䣂兲剬숤⫂㋂䌪煉练䚬輦噋乱</w:t>
      </w:r>
      <w:r>
        <w:rPr/>
        <w:t>ꖘ</w:t>
      </w:r>
      <w:r>
        <w:rPr/>
        <w:t>〳碵福⍒况⨴</w:t>
      </w:r>
      <w:r>
        <w:rPr/>
        <w:t>ꕂ</w:t>
      </w:r>
      <w:r>
        <w:rPr/>
        <w:t>㙣넣쉾瑮婬椳␯곂兆㒡竂䘷ㅎ긤㵊숭땗繠業頨슡嗎卣奨䯂恾燃婱숯吪쉟䁢쏂疡㎵䅈墡쉧⩟갪瀹䰤烂ꇂ敧汰</w:t>
      </w:r>
      <w:r>
        <w:rPr/>
        <w:t>Ⳃ</w:t>
      </w:r>
      <w:r>
        <w:rPr/>
        <w:t>뗃呵</w:t>
      </w:r>
      <w:r>
        <w:rPr/>
        <w:t>ꥈ</w:t>
      </w:r>
      <w:r>
        <w:rPr/>
        <w:t>Ɒ</w:t>
      </w:r>
      <w:r>
        <w:rPr/>
        <w:t>쉈橁숯㞘⩾䲱땎琪䑅顂䠹弥╃頨䀴也쉤뇎숽顄桶㩏</w:t>
      </w:r>
      <w:r>
        <w:rPr/>
        <w:t>ꦻ</w:t>
      </w:r>
      <w:r>
        <w:rPr/>
        <w:t>填偭깏顨</w:t>
      </w:r>
      <w:r>
        <w:rPr/>
        <w:t>ꕣ</w:t>
      </w:r>
      <w:r>
        <w:rPr/>
        <w:t>歘秂湈摹쉅甭圭ꆣ⩃䊵䲻㴺䙕呸쉡䁤丰ꍚ⑪捡溻潾彮䑦싂┲挣牠礬싂쵞極湘</w:t>
      </w:r>
      <w:r>
        <w:rPr/>
        <w:t>⠴</w:t>
      </w:r>
      <w:r>
        <w:rPr/>
        <w:t>夬彠㒡⾘⩭䟂㉔㇂亩卟㤨椥쉸숪積</w:t>
      </w:r>
      <w:r>
        <w:rPr/>
        <w:t>⡷</w:t>
      </w:r>
      <w:r>
        <w:rPr/>
        <w:t>頻末㜺栵䨤〳놘埂㗂㭫䇃柂䅌숳漳乱庻</w:t>
      </w:r>
      <w:r>
        <w:rPr/>
        <w:t>ꦵ</w:t>
      </w:r>
      <w:r>
        <w:rPr/>
        <w:t>쉃玏橴楃⦩恤쵹䱸才뽱⨬怤⚱睉넯仃뿂っ噔㕐嘵싎穚䱇栽堭䰨冩没纱暩䨯㊩景啥淃⩳떣䫂牶䬴樯坏䦥⑏匱㌲슬㩸勂쉬ㅕ⥚슻쉈</w:t>
      </w:r>
      <w:r>
        <w:rPr/>
        <w:t>ꔰ</w:t>
      </w:r>
      <w:r>
        <w:rPr/>
        <w:t>噴䩧⩔슮俎⼩琦摑䠭</w:t>
      </w:r>
      <w:r>
        <w:rPr/>
        <w:t>⡾</w:t>
      </w:r>
      <w:r>
        <w:rPr/>
        <w:t>歃습頦櫃썬뽢쉢캿숰㘰䑉ꍍ걌</w:t>
      </w:r>
      <w:r>
        <w:rPr/>
        <w:t>ⶩ</w:t>
      </w:r>
      <w:r>
        <w:rPr/>
        <w:t>䱦䡑找婁塆쉦弶쉄䉢偩振㉁쉃楊奡頬浶溿ꥯ嘰싂敠慶湡㍶侩□呉⽖彡썂㘫垻쉂슣ꍀ〺깆</w:t>
      </w:r>
      <w:r>
        <w:rPr/>
        <w:t>ꕃ</w:t>
      </w:r>
      <w:r>
        <w:rPr/>
        <w:t>䩣癬題凂塔怰땹穓⩟ꥪ㟂촥牋칔吹俎侵⩧玣淂欫쉐特썞䕮뭘⩓迂㤭딬쌷拍輊ꍺ䩷㓂碵⑹떥顆슏뾱</w:t>
      </w:r>
      <w:r>
        <w:rPr/>
        <w:t>ꦮ</w:t>
      </w:r>
      <w:r>
        <w:rPr/>
        <w:t>吴す䭠割㶥⫂穆䱖뽯湺敖刮넷䌫숳畠䪣牭轥쵵啠숪뿂瑈哂摺쉸瞱ꌶ穈슱</w:t>
      </w:r>
      <w:r>
        <w:rPr/>
        <w:t>꧂Ⓜ</w:t>
      </w:r>
      <w:r>
        <w:rPr/>
        <w:t>㩤⨨ぎ㥠㵚⫍㋂㈺䛂⌷奷㴦䝭䝧噓䃂轈⯂</w:t>
      </w:r>
      <w:r>
        <w:rPr/>
        <w:t>Ⱶ</w:t>
      </w:r>
      <w:r>
        <w:rPr/>
        <w:t>溩啹礵吹숣繨奊겻㚻冣╌杺뼻뭬긲⑶啡쉪夸䉧⩓쌴숳㉰뮩瑴盂瑁瀻年⍄サ뭎塡까婾硭塊歭杨쉅㌩㩠惂硯潐㬪</w:t>
      </w:r>
      <w:r>
        <w:rPr/>
        <w:t>ⰲ</w:t>
      </w:r>
      <w:r>
        <w:rPr/>
        <w:t>쉎</w:t>
      </w:r>
      <w:r>
        <w:rPr/>
        <w:t>ꕎ</w:t>
      </w:r>
      <w:r>
        <w:rPr/>
        <w:t>婑㥯㟂瑚ꄽ⸲癀싂슏晈潃匱䍲丶㩨繸画呇ァ⫃堩䍗ꎩ⽅䔪딴䭦っ␷瑏䊬㕣毃浌⺡䁗劥䓍偵긵䐲䡳畆牷瀤睄兎溮庻</w:t>
      </w:r>
      <w:r>
        <w:rPr/>
        <w:t>ꕾ⨬</w:t>
      </w:r>
      <w:r>
        <w:rPr/>
        <w:t>伫⑏硞⪏쉌兣㴹䙕⽉䁱桁㚏琮博</w:t>
      </w:r>
      <w:r>
        <w:rPr/>
        <w:t>ꤶ</w:t>
      </w:r>
      <w:r>
        <w:rPr/>
        <w:t>务洴幕㉔⎩ꍊ㑡⨣䬪爨䀽☴썍垡숱쉬</w:t>
      </w:r>
      <w:r>
        <w:rPr/>
        <w:t>ⶮ</w:t>
      </w:r>
      <w:r>
        <w:rPr/>
        <w:t>싂䚘⨫杋㯂</w:t>
      </w:r>
      <w:r>
        <w:rPr/>
        <w:t>ꤣꕪ</w:t>
      </w:r>
      <w:r>
        <w:rPr/>
        <w:t>桯攵壂</w:t>
      </w:r>
      <w:r>
        <w:rPr/>
        <w:t>ꔴ</w:t>
      </w:r>
      <w:r>
        <w:rPr/>
        <w:t>撣㠮惂䥌女䦣䔸伪牖扏뽶䵡治刣牌枬䔴䥃⍞⤴⪘輩䓂♅넪炬䀯攲쉪㤹</w:t>
      </w:r>
      <w:r>
        <w:rPr/>
        <w:t>ꕘ</w:t>
      </w:r>
      <w:r>
        <w:rPr/>
        <w:t>ⲏ</w:t>
      </w:r>
      <w:r>
        <w:rPr/>
        <w:t>䀯⩭</w:t>
      </w:r>
      <w:r>
        <w:rPr/>
        <w:t>⡋</w:t>
      </w:r>
      <w:r>
        <w:rPr/>
        <w:t>䆮䎣儬涱뼫숨瞥员噧</w:t>
      </w:r>
      <w:r>
        <w:rPr/>
        <w:t>⠤</w:t>
      </w:r>
      <w:r>
        <w:rPr/>
        <w:t>䦥嚘澩⤵䵕䅞湂琴婐싂⎮⪩㔽㝸䱉䘺燂牞㵢㵅⨷漤歸恙䙃佁⨥⾥ㅊ䝲哂玡轸瘽䔸浥䯂楧㥣澮杸犣쉘ㅷ㵇칕稩杀烂깰顀⹁㑊涱晸楦ꏃ洹䙀걋响係㝖㑅쉀㍉믂䜪㜹頵繊䱦</w:t>
      </w:r>
      <w:r>
        <w:rPr/>
        <w:t>⡗Ⳃ◂</w:t>
      </w:r>
      <w:r>
        <w:rPr/>
        <w:t>쉒쉉抿扮硑偍汱绂䍐䵈⵹㝨畓껂楟땏夷㭢⦥녀顺癃棂彥썺帵쉀⍮縪榬潎搣䱚汅䩮</w:t>
      </w:r>
      <w:r>
        <w:rPr/>
        <w:t>ꤥ</w:t>
      </w:r>
      <w:r>
        <w:rPr/>
        <w:t>債捙㥢倲䄷稯橩⍣⧍㗂癰䀮剬愪䑊슡嗂楍兞♐㋂柂殘犩㬨숱扠卦顥橀⩬嚩䜺潧칭塖⸨㭀⵾㡣</w:t>
      </w:r>
      <w:r>
        <w:rPr/>
        <w:t>ꔯ</w:t>
      </w:r>
      <w:r>
        <w:rPr/>
        <w:t>㍘㐬稪忂〥ꅠ甪㙪帵⯂䝒扗⩴싂걣剺⹚怨汥祋쉒䩮⹾樵쉉刷株쉄딷⿂쉘用㕸忂㉃걓橋䌩䃂녮⦻䅷䍂朹</w:t>
      </w:r>
      <w:r>
        <w:rPr/>
        <w:t>⢬</w:t>
      </w:r>
      <w:r>
        <w:rPr/>
        <w:t>㞡</w:t>
      </w:r>
      <w:r>
        <w:rPr/>
        <w:t>⡇</w:t>
      </w:r>
      <w:r>
        <w:rPr/>
        <w:t>㈺捐䶿믂</w:t>
      </w:r>
      <w:r>
        <w:rPr/>
        <w:t>ꕤ</w:t>
      </w:r>
      <w:r>
        <w:rPr/>
        <w:t>楘㛂畐潙天숦囂</w:t>
      </w:r>
      <w:r>
        <w:rPr/>
        <w:t>ⵌ</w:t>
      </w:r>
      <w:r>
        <w:rPr/>
        <w:t>춬橈柂⽌䌫瀣☳椽璬㓂㒩</w:t>
      </w:r>
      <w:r>
        <w:rPr/>
        <w:t>⵰</w:t>
      </w:r>
      <w:r>
        <w:rPr/>
        <w:t>皱桧격䈥쉆캘⑑灪揍슥哂갱⚏숷쉂땢☱丨䳂潋猲췃硖㭊䢮슱뽐</w:t>
      </w:r>
      <w:r>
        <w:rPr/>
        <w:t>ꔻ⹯</w:t>
      </w:r>
      <w:r>
        <w:rPr/>
        <w:t>뼴顯슥䁠漽싎츻촊祺䩮掣㕯旂⧂쵞㜹洣栫幐伹숫</w:t>
      </w:r>
      <w:r>
        <w:rPr/>
        <w:t>Ⳃ</w:t>
      </w:r>
      <w:r>
        <w:rPr/>
        <w:t>慾扮䈴搥䅚戦㭞㝣䙢䣂曃䟂䔲扦충䫂恤걁悩噥ꥨ卉㨵睫놵슘㭭㉞剎卥㕸갽潶暥攷믃㐹</w:t>
      </w:r>
      <w:r>
        <w:rPr/>
        <w:t>ⱷ♆</w:t>
      </w:r>
      <w:r>
        <w:rPr/>
        <w:t>眵煕䁘⧂䙲㑣㴯婚浊爣㥾쉡洲並䤩</w:t>
      </w:r>
      <w:r>
        <w:rPr/>
        <w:t>ⱐ</w:t>
      </w:r>
      <w:r>
        <w:rPr/>
        <w:t>떵丸㉄ㅔ㵖뇍母涱⹵㜱䕘⼮䡊䵔勂弹녹磂㑋渦䵣䇍䵠넣櫂쉘矃㒥婮䴯㝅䄨⼣ㅗ㕑숹쉲ち쉂싂弸ず⑚⚩归㬬쉏⥃特싂⾿㝷⥌</w:t>
      </w:r>
      <w:r>
        <w:rPr/>
        <w:t>ⰽ</w:t>
      </w:r>
      <w:r>
        <w:rPr/>
        <w:t>ꔽ</w:t>
      </w:r>
      <w:r>
        <w:rPr/>
        <w:t>쉋싂ㅡ冘㈦佐㝐犡淂䍫浪轣噙嚏숱㩹䃎未瓎噱촭汏㝹깡뾥䢩兮䔻䍩㵢甥俎坅䙵恔숳轑⽺</w:t>
      </w:r>
      <w:r>
        <w:rPr/>
        <w:t>ⴤ</w:t>
      </w:r>
      <w:r>
        <w:rPr/>
        <w:t>廃䡈墣儺剕楶轪Ⓜ瑾㢣沮⧂䆵</w:t>
      </w:r>
      <w:r>
        <w:rPr/>
        <w:t>⡉</w:t>
      </w:r>
      <w:r>
        <w:rPr/>
        <w:t>爣</w:t>
      </w:r>
      <w:r>
        <w:rPr/>
        <w:t>꧍</w:t>
      </w:r>
      <w:r>
        <w:rPr/>
        <w:t>汄转浔睰䎵乆␫恲噎數䑞䨷숵癨㕠㒱䇂Ⓜ沏欩⪥㙱扪□⤹숶䴪</w:t>
      </w:r>
      <w:r>
        <w:rPr/>
        <w:t>⡸</w:t>
      </w:r>
      <w:r>
        <w:rPr/>
        <w:t>㛂쉘⩙彤坎㘤뾩딣㚡숲垣㖩先꥕㨮剹曃䃎瑘兓쉫侏檵䄭瞡匥</w:t>
      </w:r>
      <w:r>
        <w:rPr/>
        <w:t>ⵔ</w:t>
      </w:r>
      <w:r>
        <w:rPr/>
        <w:t>㡒぀恔</w:t>
      </w:r>
      <w:r>
        <w:rPr/>
        <w:t>ꥊ</w:t>
      </w:r>
      <w:r>
        <w:rPr/>
        <w:t>婳츣걟墬ꥡ焴沿슩帪渶⑾睨冣灭㫎⑆ひ堻쉫쉫䑗獅㴶</w:t>
      </w:r>
      <w:r>
        <w:rPr/>
        <w:t>ⵠ</w:t>
      </w:r>
      <w:r>
        <w:rPr/>
        <w:t>䁄⑖䬥쉬ꅖ桁♵쉫</w:t>
      </w:r>
      <w:r>
        <w:rPr/>
        <w:t>꤬</w:t>
      </w:r>
      <w:r>
        <w:rPr/>
        <w:t>〬繒盂슮呫쉪뽮绂㘥⍘㈩䁭땅㝮嚿䧂☽瑬爴쵍嫎渷㝧䧎拂쉡竂剎뽗쉮促炮⎱礶奇</w:t>
      </w:r>
      <w:r>
        <w:rPr/>
        <w:t>ꗂ</w:t>
      </w:r>
      <w:r>
        <w:rPr/>
        <w:t>根떬䠰䫃㐫䣂⌷姂슘䋂⌵䢮卹䠹⿂縴䃂㞿</w:t>
      </w:r>
      <w:r>
        <w:rPr/>
        <w:t>꥓⹅</w:t>
      </w:r>
      <w:r>
        <w:rPr/>
        <w:t>ⱹ</w:t>
      </w:r>
      <w:r>
        <w:rPr/>
        <w:t>ꆏ侩瓂⨬晈浚⩄礲䉌㔤</w:t>
      </w:r>
      <w:r>
        <w:rPr/>
        <w:t>ⵐ</w:t>
      </w:r>
      <w:r>
        <w:rPr/>
        <w:t>圶쉩쌹쵡⹣畹</w:t>
      </w:r>
      <w:r>
        <w:rPr/>
        <w:t>⡦</w:t>
      </w:r>
      <w:r>
        <w:rPr/>
        <w:t>繏䕆⽲⨽味숸婁쉳┯所削䡄䁘쉱瞣슡ㄸ딥⫂</w:t>
      </w:r>
      <w:r>
        <w:rPr/>
        <w:t>Ⳃ⑐</w:t>
      </w:r>
      <w:r>
        <w:rPr/>
        <w:t>㨵싂㊣彲獙</w:t>
      </w:r>
      <w:r>
        <w:rPr/>
        <w:t>⡉</w:t>
      </w:r>
      <w:r>
        <w:rPr/>
        <w:t>䩎剹</w:t>
      </w:r>
      <w:r>
        <w:rPr/>
        <w:t>ⶣ</w:t>
      </w:r>
      <w:r>
        <w:rPr/>
        <w:t>䩖</w:t>
      </w:r>
      <w:r>
        <w:rPr/>
        <w:t>⡺</w:t>
      </w:r>
      <w:r>
        <w:rPr/>
        <w:t>뭬⌤♄썞搨䨮쉊轷깷㔬䍞㜲偖楢㴵ꍟ⸭敉物쉂繕乩숵쉥䠮愷칧㥔쉦䘩䠵䔬剈伵㑠橺</w:t>
      </w:r>
      <w:r>
        <w:rPr/>
        <w:t>Ⲙ⡗</w:t>
      </w:r>
      <w:r>
        <w:rPr/>
        <w:t>㭍쉸㈲偮뭶橓琴慁⬴</w:t>
      </w:r>
      <w:r>
        <w:rPr/>
        <w:t>Ⳃ</w:t>
      </w:r>
      <w:r>
        <w:rPr/>
        <w:t>畔㙢㯂쉄⽡싂</w:t>
      </w:r>
      <w:r>
        <w:rPr/>
        <w:t>⢵</w:t>
      </w:r>
      <w:r>
        <w:rPr/>
        <w:t>洵㏂쉶䅖輫ꍮ⥅庣八㗂彯㷎䅘穄㝚ꥥ숴嘭㭂⼮슥ꥮ淂千磂祢桧砭ꍑ书佸㩊㝦⽳</w:t>
      </w:r>
      <w:r>
        <w:rPr/>
        <w:t>ꥈ⭫</w:t>
      </w:r>
      <w:r>
        <w:rPr/>
        <w:t>㐫①쉲</w:t>
      </w:r>
      <w:r>
        <w:rPr/>
        <w:t>ⳃ</w:t>
      </w:r>
      <w:r>
        <w:rPr/>
        <w:t>쉙䡺奤正칲伵䕲쉇䜦⫂汎楧쉎啐砫婨㏂庮幍䁚旂⩞獉♥</w:t>
      </w:r>
      <w:r>
        <w:rPr/>
        <w:t>ⴶ</w:t>
      </w:r>
      <w:r>
        <w:rPr/>
        <w:t>싂䤻㫎㵐쉘瑇佯⼰</w:t>
      </w:r>
      <w:r>
        <w:rPr/>
        <w:t>ꦡ</w:t>
      </w:r>
      <w:r>
        <w:rPr/>
        <w:t>杢㑘慫⸺堊䒵惂晤때婲恹橖伯⩁吽⩗燂䉍㵾슮㝊徏甴晁☻睪怸㑖牱兔祫瘶</w:t>
      </w:r>
      <w:r>
        <w:rPr/>
        <w:t>ⰵ</w:t>
      </w:r>
      <w:r>
        <w:rPr/>
        <w:t>徣歚䑠썒䝒愰焫</w:t>
      </w:r>
      <w:r>
        <w:rPr/>
        <w:t>ꕶ</w:t>
      </w:r>
      <w:r>
        <w:rPr/>
        <w:t>昨坄⥕⹵썪䉔凍歗瀨⭾뽪估硔昸〽婤㏍㑢㝥滂櫂쉾䡣煭⩓䬥㉉烂晟浅す樱긨ꆬ堭顾做뭒㙀楴迍ォ繾쉲땮</w:t>
      </w:r>
      <w:r>
        <w:rPr/>
        <w:t>ꤪ</w:t>
      </w:r>
      <w:r>
        <w:rPr/>
        <w:t>氦婡䜴狂攤뼵犩曂汴</w:t>
      </w:r>
      <w:r>
        <w:rPr/>
        <w:t>꧂</w:t>
      </w:r>
      <w:r>
        <w:rPr/>
        <w:t>ꥯ顯⩧ꥬ媩輱⩥숬⫂䕌矂쉉儺懂걣坷땓긻녑숰繊㉶싂轌甤⭑穭㮵쉑⥰숪硭光啞䗂◎뿂乩</w:t>
      </w:r>
      <w:r>
        <w:rPr/>
        <w:t>⣂</w:t>
      </w:r>
      <w:r>
        <w:rPr/>
        <w:t>楉㯎〥㓍僂</w:t>
      </w:r>
      <w:r>
        <w:rPr/>
        <w:t>ⱆ</w:t>
      </w:r>
      <w:r>
        <w:rPr/>
        <w:t>幨揂睠㝾樮㐥뼻㙞泍␣の榣㉭䅱㶡㩚</w:t>
      </w:r>
      <w:r>
        <w:rPr/>
        <w:t>⣂</w:t>
      </w:r>
      <w:r>
        <w:rPr/>
        <w:t>쎩㫂恥び乧촻挪㮻䑊瀪╕櫎熩숩傻뭧떏剦쉞輶㷂恦䒡딬뮏砪栯ꍶ갨䫂䍱뭱䱐⧂睸땄</w:t>
      </w:r>
      <w:r>
        <w:rPr/>
        <w:t>ꖩ</w:t>
      </w:r>
      <w:r>
        <w:rPr/>
        <w:t>䑡棍煁敧判䕅磂숷⵫</w:t>
      </w:r>
      <w:r>
        <w:rPr/>
        <w:t>ꖻ</w:t>
      </w:r>
      <w:r>
        <w:rPr/>
        <w:t>ㄽ湗⑎⿂쉙⩊扨ꄵ瞏浢橫쉕㛎䵬녘숤煶숲⑲㜯ꍗ项㕥㮿ꥱ♮顎䣍㥘</w:t>
      </w:r>
      <w:r>
        <w:rPr/>
        <w:t>Ⳃ</w:t>
      </w:r>
      <w:r>
        <w:rPr/>
        <w:t>䑕䕘怤쉑쉵愨怸㘯機</w:t>
      </w:r>
      <w:r>
        <w:rPr/>
        <w:t>ꕱ</w:t>
      </w:r>
      <w:r>
        <w:rPr/>
        <w:t>㶮숲ㅫ쏂焰偄洩朷个扙彖쉄썆쉐☤榿六埂⛃椥㥲䅆䀨㥊愭녌橓獓吷녃㙃䱲䍥땉䘺绂祑</w:t>
      </w:r>
      <w:r>
        <w:rPr/>
        <w:t>ꥌ</w:t>
      </w:r>
      <w:r>
        <w:rPr/>
        <w:t>偨皻纘䬴㡃싂䆡敺☪䍳</w:t>
      </w:r>
      <w:r>
        <w:rPr/>
        <w:t>ꥊ♺</w:t>
      </w:r>
      <w:r>
        <w:rPr/>
        <w:t>辬⹯湈湯夬䐰䌰㩮</w:t>
      </w:r>
      <w:r>
        <w:rPr/>
        <w:t>Ɐ</w:t>
      </w:r>
      <w:r>
        <w:rPr/>
        <w:t>䖵滂怬Ⓝ頷䤩墩㝺楡桩치桪兦扊㧂䑥</w:t>
      </w:r>
      <w:r>
        <w:rPr/>
        <w:t>ꔶ</w:t>
      </w:r>
      <w:r>
        <w:rPr/>
        <w:t>畯盂照䅑싂奍놘便䌰眭幥壂⼬걂싂ㅦ夶慵也ꆬ┷犘⥐</w:t>
      </w:r>
      <w:r>
        <w:rPr/>
        <w:t>꤯</w:t>
      </w:r>
      <w:r>
        <w:rPr/>
        <w:t>䶿才䗂넯眤併</w:t>
      </w:r>
      <w:r>
        <w:rPr/>
        <w:t>꤯</w:t>
      </w:r>
      <w:r>
        <w:rPr/>
        <w:t>쉪ꍪ쵚⹵浗晢䵦額稲쉌</w:t>
      </w:r>
      <w:r>
        <w:rPr/>
        <w:t>⢩</w:t>
      </w:r>
      <w:r>
        <w:rPr/>
        <w:t>뿂쉷䨯슱⩲呸縻ꍦ</w:t>
      </w:r>
      <w:r>
        <w:rPr/>
        <w:t>ⱟ</w:t>
      </w:r>
      <w:r>
        <w:rPr/>
        <w:t>慁卦洲㉀疥☽싂㍭㍧묰敫⩸效</w:t>
      </w:r>
      <w:r>
        <w:rPr/>
        <w:t>ꥅ</w:t>
      </w:r>
      <w:r>
        <w:rPr/>
        <w:t>睒</w:t>
      </w:r>
      <w:r>
        <w:rPr/>
        <w:t>ⵘ</w:t>
      </w:r>
      <w:r>
        <w:rPr/>
        <w:t>橘䭯䁕싂彋彟</w:t>
      </w:r>
      <w:r>
        <w:rPr/>
        <w:t>ⵤ</w:t>
      </w:r>
      <w:r>
        <w:rPr/>
        <w:t>婎䅚촹浏⫂灮杯䵔刬楞슩杁懂⥷煂祓吲癐䚘ꥺ⽎쉤⸩㚘㬰뭷䁀橍年䑢兌轺繬㑅㌸桇⹄噢슿噁碩弫썊穷숱㑀㔪숱슮歌ꥥ쉌淂䅖娦숺䐺꥔썸䝤盂㓂搪榵佢녞灂䰵⽈焺⤰㙶歞⦣</w:t>
      </w:r>
      <w:r>
        <w:rPr/>
        <w:t>ꔻ</w:t>
      </w:r>
      <w:r>
        <w:rPr/>
        <w:t>䑍⹐浒쉟䄶</w:t>
      </w:r>
      <w:r>
        <w:rPr/>
        <w:t>ꥅ</w:t>
      </w:r>
      <w:r>
        <w:rPr/>
        <w:t>喩䅗揂煫☨汶壂獓歰嘽뽱⍟슻䭎䩶珂⭱䭟桞瑐䤽⭃㙹潙☹녃匸䁫ꥴ䤳汀顢슥䥓攭丵楔挳쉆匊쉓⺻轱⹀璏沱畣欯橥䬦갯녏䡁顥겿㤩䘩╦塲秂潙㑎⹱╧⑵쉓䱳本昩慊敏쉕潌扅厬</w:t>
      </w:r>
      <w:r>
        <w:rPr/>
        <w:t>⢩⢻</w:t>
      </w:r>
      <w:r>
        <w:rPr/>
        <w:t>숸佹潏녰䫂楹숷</w:t>
      </w:r>
      <w:r>
        <w:rPr/>
        <w:t>ⱑ</w:t>
      </w:r>
      <w:r>
        <w:rPr/>
        <w:t>슩爽䉭轙懂썮浚</w:t>
      </w:r>
      <w:r>
        <w:rPr/>
        <w:t>ⵢ</w:t>
      </w:r>
      <w:r>
        <w:rPr/>
        <w:t>窡䕅╲</w:t>
      </w:r>
      <w:r>
        <w:rPr/>
        <w:t>Ᵽ</w:t>
      </w:r>
      <w:r>
        <w:rPr/>
        <w:t>戬⚱㥨歶潁딹䑄䠬▮캣卲慎㴷숲</w:t>
      </w:r>
      <w:r>
        <w:rPr/>
        <w:t>ⴺ⴮</w:t>
      </w:r>
      <w:r>
        <w:rPr/>
        <w:t>ㄷ⩤杧⩞쉭温㙄烍䥰䵰熮圣㌪뽐参橗</w:t>
      </w:r>
      <w:r>
        <w:rPr/>
        <w:t>ⷎ</w:t>
      </w:r>
      <w:r>
        <w:rPr/>
        <w:t>䙯䍙挶</w:t>
      </w:r>
      <w:r>
        <w:rPr/>
        <w:t>ⱈ</w:t>
      </w:r>
      <w:r>
        <w:rPr/>
        <w:t>祲䡕⽲</w:t>
      </w:r>
      <w:r>
        <w:rPr/>
        <w:t>⡰</w:t>
      </w:r>
      <w:r>
        <w:rPr/>
        <w:t>敠䕙쉋㭫䁚灂䝸杉䦘㚏ꅂ䩩깹凎圯걥绍材瓂煆彎㡆㵐</w:t>
      </w:r>
      <w:r>
        <w:rPr/>
        <w:t>ꤻ꥓</w:t>
      </w:r>
      <w:r>
        <w:rPr/>
        <w:t>䉎㡘埂㑎硖쉾걡摤偰刭</w:t>
      </w:r>
      <w:r>
        <w:rPr/>
        <w:t>ꦻ</w:t>
      </w:r>
      <w:r>
        <w:rPr/>
        <w:t>㭁橫㕟䌣癠欹⍤깺㞿䘻쉊椥噷⿂暱婡杀匰㡎嘨牐傏占</w:t>
      </w:r>
      <w:r>
        <w:rPr/>
        <w:t>ꕡ</w:t>
      </w:r>
      <w:r>
        <w:rPr/>
        <w:t>淂䁁쉩쉾칁⦥</w:t>
      </w:r>
      <w:r>
        <w:rPr/>
        <w:t>ꕋ</w:t>
      </w:r>
      <w:r>
        <w:rPr/>
        <w:t>땞╢㉤截쉱쉯㣂伽ꥦ⭋⽈吽根곂䷍㭦斘싂⨥挮슿딦땲ꥬ䢬ㅺ⸲</w:t>
      </w:r>
      <w:r>
        <w:rPr/>
        <w:t>ꕕ⒣</w:t>
      </w:r>
      <w:r>
        <w:rPr/>
        <w:t>싂싂㜻洲䜬칅竂⍾쌳䕄䈽畡橥숬숳</w:t>
      </w:r>
      <w:r>
        <w:rPr/>
        <w:t>ꤷ</w:t>
      </w:r>
      <w:r>
        <w:rPr/>
        <w:t>䜱㍢㩯㘫</w:t>
      </w:r>
      <w:r>
        <w:rPr/>
        <w:t>⡾⡯</w:t>
      </w:r>
      <w:r>
        <w:rPr/>
        <w:t>椶畫ꥡ榣湶䧂ォ〴㬪瓍砷丱떩⑩に桍㕸㢮縩䉹䚩䕢捦绂徏䈥뼶䐺㩆䩖噏么쉊쉍怵ꥤ㚱䎩⬳숭呎椫泂渦⫃䕩⭸扠佬歸辘깥硗母</w:t>
      </w:r>
      <w:r>
        <w:rPr/>
        <w:t>ꥀ</w:t>
      </w:r>
      <w:r>
        <w:rPr/>
        <w:t>呕睌䑍兤ꥧ⍭䙤꺱ꌪ䵰剗㕉</w:t>
      </w:r>
      <w:r>
        <w:rPr/>
        <w:t>ꕒ</w:t>
      </w:r>
      <w:r>
        <w:rPr/>
        <w:t>穇氫旂浍焽䙵쵱䔪奭义ㅭꥱ걆瀹洽䨱呩⎵쉙⽆슱䨣丬噵땈澿쉖츨䬻噈㌱坃쉶㍐㩔넦</w:t>
      </w:r>
      <w:r>
        <w:rPr/>
        <w:t>Ⳃ</w:t>
      </w:r>
      <w:r>
        <w:rPr/>
        <w:t>뽎繮⨭樨㜻轹幩땄⩊싂⻂㌥갲⦻㬨⛂沬楉컃牵㠬䲡庱し玿傩믂犵汶場ꌨ桫䔻⭣⩮䈨湟扵睨並䰺炿䇂슣婭啱祓뗂汗李⼪祢擂䅱넳</w:t>
      </w:r>
      <w:r>
        <w:rPr/>
        <w:t>⡒</w:t>
      </w:r>
      <w:r>
        <w:rPr/>
        <w:t>㜹떻䒘䖱⽋奦揂⨳淂쉉걎呢ꍭ兺䠩슮싍㞵㮘ꄽ㡉쉵礵徣楤利䣂㔣禘</w:t>
      </w:r>
      <w:r>
        <w:rPr/>
        <w:t>ⵟ</w:t>
      </w:r>
      <w:r>
        <w:rPr/>
        <w:t>两轣숳㟂㘰䨸囃⹬䴻㘹楈䂡䩊轮李</w:t>
      </w:r>
      <w:r>
        <w:rPr/>
        <w:t>⡩⩐</w:t>
      </w:r>
      <w:r>
        <w:rPr/>
        <w:t>慚恘◍습剫묯つ啵湺긣㕠쉂圵⻂⌯猪</w:t>
      </w:r>
      <w:r>
        <w:rPr/>
        <w:t>Ⱬ</w:t>
      </w:r>
      <w:r>
        <w:rPr/>
        <w:t>婸</w:t>
      </w:r>
      <w:r>
        <w:rPr/>
        <w:t>ꦏ</w:t>
      </w:r>
      <w:r>
        <w:rPr/>
        <w:t>䠣琨ꌷ摎捨憡潎㋂⬸㗂깐䲡䤯乡⹉㤰컂쉧洱</w:t>
      </w:r>
      <w:r>
        <w:rPr/>
        <w:t>Ɱ</w:t>
      </w:r>
      <w:r>
        <w:rPr/>
        <w:t>灢煾灳拂</w:t>
      </w:r>
      <w:r>
        <w:rPr/>
        <w:t>⣍⍓</w:t>
      </w:r>
      <w:r>
        <w:rPr/>
        <w:t>㭈⽨摊頫幆♓䞩捈㨪ㅬ畹䍗㶩㡆</w:t>
      </w:r>
      <w:r>
        <w:rPr/>
        <w:t>ⰸ</w:t>
      </w:r>
      <w:r>
        <w:rPr/>
        <w:t>㴲걌洹礯怪佋恁㉭䕥洷㈮쉊쉪睇泂쉢슻癦껃㉊儨慥╗⨰</w:t>
      </w:r>
      <w:r>
        <w:rPr/>
        <w:t>ⱅ</w:t>
      </w:r>
      <w:r>
        <w:rPr/>
        <w:t>伭뗂</w:t>
      </w:r>
      <w:r>
        <w:rPr/>
        <w:t>ꔊ</w:t>
      </w:r>
      <w:r>
        <w:rPr/>
        <w:t>こ呈碮숨乯顒橲啰啣䥅煫稻䵑摤㚣㛂䋃欺⩌恎啨슩䊡牦商扦枱㕓⭒쏃촤ꅅㄪ㈹渭乾瑟䱲쉑⑖灥쌹㒩练쎣䡖숣冥煗䍑煉䜵捁塴畎惂숳伴㎱勂⭡牊䌺</w:t>
      </w:r>
      <w:r>
        <w:rPr/>
        <w:t>ꕭꤸ</w:t>
      </w:r>
      <w:r>
        <w:rPr/>
        <w:t>㥂橉촩╞沥潷꧎噕걑呄児䅉䉫䉶剚⥵䡣㙏충灏䩘쉹ꌩ啩䈶啤䷂</w:t>
      </w:r>
      <w:r>
        <w:rPr/>
        <w:t>ⵁ</w:t>
      </w:r>
      <w:r>
        <w:rPr/>
        <w:t>堵쉳倻摠媏⪣㛂긪쉢橔晍浀洭싎捐瑂꺿楡个걀㴲긱媏啸녗䙪꥘卢⍔牮椳㭘睺㕺⍣䡋깮飂桵壂伱긳瞱ꄥ쉟穴㕂䲱㯂牅䰪</w:t>
      </w:r>
      <w:r>
        <w:rPr/>
        <w:t>ꥇ</w:t>
      </w:r>
      <w:r>
        <w:rPr/>
        <w:t>歏兀䑢䁨</w:t>
      </w:r>
      <w:r>
        <w:rPr/>
        <w:t>⢬</w:t>
      </w:r>
      <w:r>
        <w:rPr/>
        <w:t>䑖쉇</w:t>
      </w:r>
      <w:r>
        <w:rPr/>
        <w:t>ꥍ</w:t>
      </w:r>
      <w:r>
        <w:rPr/>
        <w:t>䅓뿂昸ꄪ睩컎瀦䯂슩뾱㙔呷⭅</w:t>
      </w:r>
      <w:r>
        <w:rPr/>
        <w:t>Ⳃ</w:t>
      </w:r>
      <w:r>
        <w:rPr/>
        <w:t>䅁</w:t>
      </w:r>
      <w:r>
        <w:rPr/>
        <w:t>ꤪ⨹</w:t>
      </w:r>
      <w:r>
        <w:rPr/>
        <w:t>癸斱焯쉄が汹㉩睉㩢䎘㗂涥걡樷㵁轺䐽䄳橔䳂憵ꎥ礤慇쉾爵畄潂桸橶㎡琸⨷쉭䘳싂쉎桬ꄦ쉌㎥쉌慄</w:t>
      </w:r>
      <w:r>
        <w:rPr/>
        <w:t>⠭</w:t>
      </w:r>
      <w:r>
        <w:rPr/>
        <w:t>ꆻ⪵伹夻橯灓뿂숻슏飃浈쉱</w:t>
      </w:r>
      <w:r>
        <w:rPr/>
        <w:t>꧂</w:t>
      </w:r>
      <w:r>
        <w:rPr/>
        <w:t>䄬睫</w:t>
      </w:r>
      <w:r>
        <w:rPr/>
        <w:t>ꤥ</w:t>
      </w:r>
      <w:r>
        <w:rPr/>
        <w:t>坬♡慪䟃㝔戲땔䡘㍰䶥橫㍲歮繳偵硥疩噊穨䮘輪䃍䫂ꍮ厡숲熿湕乪䝺㕒潰䥷瑕⩢硱곂头칕ヂ쉁顅뽚敊䝋ㅧ⹔넲⎮䫃练働抮晋쉾犥坑卌債䴴橗砪뇂뽰扷牪쵟⒱땀䲥櫍丸睅쉯䏎碱⯂丫䙔⚱稽㙠䡊癌ガ쉳婐⴬♟⍐숤㭇堵廂癰▬琫扐쵈獾䯂⸮䱂</w:t>
      </w:r>
      <w:r>
        <w:rPr/>
        <w:t>ꤹ</w:t>
      </w:r>
      <w:r>
        <w:rPr/>
        <w:t>顭㌵嫂奐䢿뼩盂㔰슱깃搶⩹灊轉⭇䌫榩婆犵恏婧䭴䥍ㆩ땱</w:t>
      </w:r>
      <w:r>
        <w:rPr/>
        <w:t>⣂</w:t>
      </w:r>
      <w:r>
        <w:rPr/>
        <w:t>硓挶⤪캱⬳㧂仂㧂쌮</w:t>
      </w:r>
      <w:r>
        <w:rPr/>
        <w:t>ꤹ</w:t>
      </w:r>
      <w:r>
        <w:rPr/>
        <w:t>⡴</w:t>
      </w:r>
      <w:r>
        <w:rPr/>
        <w:t>䅕㓂復剙囂</w:t>
      </w:r>
      <w:r>
        <w:rPr/>
        <w:t>ⴤ</w:t>
      </w:r>
      <w:r>
        <w:rPr/>
        <w:t>甭烂쉶ꥴ딤瘭껍制쌣㥲睴攫䜭坘噁⻂⫂ㅣ睟㑲쉯息숪⨮◂灂뽶</w:t>
      </w:r>
      <w:r>
        <w:rPr/>
        <w:t>ⰷ</w:t>
      </w:r>
      <w:r>
        <w:rPr/>
        <w:t>깤걯扱晤숷㫂⹲塒剥流㉰䵕쉷恳걇稣婢숻炩㤫┭礵坦䤺䘮㜨桵⨻盍쉨毂㡡䥯㦥숹㔮戱㭫曎䊿쉉숦顗樺㄰ꎿ飂慭⩮砬쉬㑯䗂Ⓜ썶帬䍱숯圤扺眯徥</w:t>
      </w:r>
      <w:r>
        <w:rPr/>
        <w:t>⡹</w:t>
      </w:r>
      <w:r>
        <w:rPr/>
        <w:t>捵㐮䑙彠顳㕱习쉤楌</w:t>
      </w:r>
      <w:r>
        <w:rPr/>
        <w:t>⡑</w:t>
      </w:r>
      <w:r>
        <w:rPr/>
        <w:t>㩲六捌瘱甫䠯䁰䡣书</w:t>
      </w:r>
      <w:r>
        <w:rPr/>
        <w:t>Ȿ⭦</w:t>
      </w:r>
      <w:r>
        <w:rPr/>
        <w:t>䅰牄幘뭧敹慉䨪⹘嘴瀲</w:t>
      </w:r>
      <w:r>
        <w:rPr/>
        <w:t>⡀</w:t>
      </w:r>
      <w:r>
        <w:rPr/>
        <w:t>䑕뗂硧杴睐䬪強㉣㍭種㩖上싂兆洵㝵뼹幓㥁䁫ꄲ烂㢮繭伱쉯㜯</w:t>
      </w:r>
      <w:r>
        <w:rPr/>
        <w:t>ꕦ</w:t>
      </w:r>
      <w:r>
        <w:rPr/>
        <w:t>䝴繚걒余〲뼹숤䬤䚏♭⩪乌㉹橮뼮ꅰ儵朥땠묫</w:t>
      </w:r>
      <w:r>
        <w:rPr/>
        <w:t>ⴻ</w:t>
      </w:r>
      <w:r>
        <w:rPr/>
        <w:t>绍쉭䦏㌱繬뾥㊏湭怽Ⓜ㵀泂攤䩫眨瑺</w:t>
      </w:r>
      <w:r>
        <w:rPr/>
        <w:t>꥟</w:t>
      </w:r>
      <w:r>
        <w:rPr/>
        <w:t>䑡⶘싎䁙汰顓㊱㮡뭱꧎⥠憮㉚싂꺻乆싂捺怵뽃疮潅쉉擂瑳磂숫슩媩滃泂쉈㊩⨺␫用⒣穭⒏湹䑑쵦쉗</w:t>
      </w:r>
      <w:r>
        <w:rPr/>
        <w:t>ꔣ⩞</w:t>
      </w:r>
      <w:r>
        <w:rPr/>
        <w:t>摅獗㙙呑싂쉯걈砶帰㩩䱬㡪塙䉶獲슣칤</w:t>
      </w:r>
      <w:r>
        <w:rPr/>
        <w:t>ꤽ</w:t>
      </w:r>
      <w:r>
        <w:rPr/>
        <w:t>㙘䄦玱㭮稵摨싂䕒딺䰴䌬獃슱獐</w:t>
      </w:r>
      <w:r>
        <w:rPr/>
        <w:t>ꗂ</w:t>
      </w:r>
      <w:r>
        <w:rPr/>
        <w:t>慣㝫</w:t>
      </w:r>
      <w:r>
        <w:rPr/>
        <w:t>Ⱳ</w:t>
      </w:r>
      <w:r>
        <w:rPr/>
        <w:t>㥅咩瑾㕪⭰⩞䕤⑸当䝏췂氹㏂⹭쵕参圭辵</w:t>
      </w:r>
      <w:r>
        <w:rPr/>
        <w:t>⣂</w:t>
      </w:r>
      <w:r>
        <w:rPr/>
        <w:t>싍⤪⭇正栣㝏嚿塎㡶㥰奋㦣쉕枩怷扏根砬扫丳⮥⨥걑숯嚮칃㉁숲㣍㝧挹층壂佳幄넬畄浯⭲䩸썰䙌但넪偫깆稩뼭㉢奴痂狂䷂䍀깮穁恧桧䍞쉞쏂쎡栲쉣쉇书䕬䐭㉅</w:t>
      </w:r>
      <w:r>
        <w:rPr/>
        <w:t>ꤪ</w:t>
      </w:r>
      <w:r>
        <w:rPr/>
        <w:t>呶쌹䥒</w:t>
      </w:r>
      <w:r>
        <w:rPr/>
        <w:t>ꕐ</w:t>
      </w:r>
      <w:r>
        <w:rPr/>
        <w:t>輪獊</w:t>
      </w:r>
      <w:r>
        <w:rPr/>
        <w:t>Ȿ</w:t>
      </w:r>
      <w:r>
        <w:rPr/>
        <w:t>䍦繺畬⍔婑绍숮㵢冏땮牮䵺䋂⛂穮渳넥⑞㨲㓃</w:t>
      </w:r>
      <w:r>
        <w:rPr/>
        <w:t>ꕋ</w:t>
      </w:r>
      <w:r>
        <w:rPr/>
        <w:t>㖣㫂碮搲兙䙾杷㤫卯塇⥬晪썋猣ㅡ昤쵈捏䘲⑉䉆朽ꍴ⭊⭚ꎬ穓⍒</w:t>
      </w:r>
      <w:r>
        <w:rPr/>
        <w:t>ꤸ</w:t>
      </w:r>
      <w:r>
        <w:rPr/>
        <w:t>噣</w:t>
      </w:r>
      <w:r>
        <w:rPr/>
        <w:t>ⶩⷍ</w:t>
      </w:r>
      <w:r>
        <w:rPr/>
        <w:t>癶쉮焱썷⥖㥆ㅉ걵冩湞恡慘⩥⨴婉䨫琨璩쉷ㄴ쉬䷂䢿ꍈ뭑天奶ꍣ쉆숯縤夬㍳砪敇䝟㙕捐䊥员烂瑴涻♭摥⹾㧂辡影뗂䇂癨㈤⼽㩈泂숺悱╕ꄹ䑪淂甤嘪ㆩ⫂㥧桙瓂凂䖮㩉癒䝶楆奧祧㜲⥘䵣㩉</w:t>
      </w:r>
      <w:r>
        <w:rPr/>
        <w:t>ⱪ⤽</w:t>
      </w:r>
      <w:r>
        <w:rPr/>
        <w:t>攬汫䖬獤堥ꅂ</w:t>
      </w:r>
      <w:r>
        <w:rPr/>
        <w:t>⡔⢬</w:t>
      </w:r>
      <w:r>
        <w:rPr/>
        <w:t>輣⦮䤽㇎㉷㐶</w:t>
      </w:r>
      <w:r>
        <w:rPr/>
        <w:t>⢡</w:t>
      </w:r>
      <w:r>
        <w:rPr/>
        <w:t>䓂牚Ⓜ</w:t>
      </w:r>
      <w:r>
        <w:rPr/>
        <w:t>ⵇ</w:t>
      </w:r>
      <w:r>
        <w:rPr/>
        <w:t>仂䝁㦥亩䱦䩧汉疣炬瑙枻戱ꍍ椷</w:t>
      </w:r>
      <w:r>
        <w:rPr/>
        <w:t>꧂</w:t>
      </w:r>
      <w:r>
        <w:rPr/>
        <w:t>堻뭤┽䨰촦쉧奤䝮歪쉂橥摹畧㧂擎䕨딩浐掏癅䒩束坈뇂ꏂ獗걹숯⩏揂堫梏牭佀䅂欴쉹榵㭦愺쉇㒬啃䴶뭌쉘瀥䢣숸숲䥓湅⩲瓃㍭婘㏂㒏横숹晥剪漭䁦╇畠껍氽愦嘵枬쉀唣걊楱䔹幇扶潔䡸充䑉瑠洭瑒⹶䓂뾥灮쉍</w:t>
      </w:r>
      <w:r>
        <w:rPr/>
        <w:t>ꤦ</w:t>
      </w:r>
      <w:r>
        <w:rPr/>
        <w:t>揂䕵숶癃䠵㝺彡㉮泍⹠걓ど坊勎亘瀻숸</w:t>
      </w:r>
      <w:r>
        <w:rPr/>
        <w:t>ⲏ</w:t>
      </w:r>
      <w:r>
        <w:rPr/>
        <w:t>塟䨊쉋⸫㡙頰</w:t>
      </w:r>
      <w:r>
        <w:rPr/>
        <w:t>⠸</w:t>
      </w:r>
      <w:r>
        <w:rPr/>
        <w:t>䩵</w:t>
      </w:r>
      <w:r>
        <w:rPr/>
        <w:t>ⴸ</w:t>
      </w:r>
      <w:r>
        <w:rPr/>
        <w:t>㝥⑁慾愥쵩숸㠩</w:t>
      </w:r>
      <w:r>
        <w:rPr/>
        <w:t>꧃⥄</w:t>
      </w:r>
      <w:r>
        <w:rPr/>
        <w:t>噶佋噹쉯枣숳㕌䏂玬劵汁⍶辩깎䵷啣쉹⭚췎⴦烂㴺擂繅塙⩞⩯숹瘳칶䙲ꍧ〺㭳眹䥁县檣縤忂㧂䭣呦⒥硕㈩䐣䭁䭺兆ケ數砷䰰倷暩坭伽㡉⹈쉗䶱⽧䜮牨␭</w:t>
      </w:r>
      <w:r>
        <w:rPr/>
        <w:t>ꕉ</w:t>
      </w:r>
      <w:r>
        <w:rPr/>
        <w:t>ⱕ⌰</w:t>
      </w:r>
      <w:r>
        <w:rPr/>
        <w:t>瀫⬪슬潶癴晒쉫猦</w:t>
      </w:r>
      <w:r>
        <w:rPr/>
        <w:t>ꦣ</w:t>
      </w:r>
      <w:r>
        <w:rPr/>
        <w:t>穤⍌攰冣</w:t>
      </w:r>
      <w:r>
        <w:rPr/>
        <w:t>ꥇⵇ</w:t>
      </w:r>
      <w:r>
        <w:rPr/>
        <w:t>쉷⦱爪䍅浀⽬ꅖ⧂䔤㙫姎뭠㴩䱥㡪呒䡀瀪ꥬ䡶掩⽥⾩䠩戩㙙㴭畆ꎿ⼰싂汦墱㝁煵䡊㟎⌨㣂颣窡䗂㜣㑋摚祵昴싂⒥</w:t>
      </w:r>
      <w:r>
        <w:rPr/>
        <w:t>ⴶ</w:t>
      </w:r>
      <w:r>
        <w:rPr/>
        <w:t>幐쏂㇂쉉恑</w:t>
      </w:r>
      <w:r>
        <w:rPr/>
        <w:t>ⲿ</w:t>
      </w:r>
      <w:r>
        <w:rPr/>
        <w:t>焣扱싂䊿슘</w:t>
      </w:r>
      <w:r>
        <w:rPr/>
        <w:t>ꕎ</w:t>
      </w:r>
      <w:r>
        <w:rPr/>
        <w:t>硔䄪걐恫挨ꍕ獘卦狂걤촹棃橤䆩亻숫뇂숥婟⫂ㄱ䱤怵싂掘㑞䵉礽猹</w:t>
      </w:r>
      <w:r>
        <w:rPr/>
        <w:t>ꔣ</w:t>
      </w:r>
      <w:r>
        <w:rPr/>
        <w:t>ꥣꍁ夤惂癞橞⑾㵳꺡凎啕쉢쉊碱컂</w:t>
      </w:r>
      <w:r>
        <w:rPr/>
        <w:t>ⱘ</w:t>
      </w:r>
      <w:r>
        <w:rPr/>
        <w:t>輤奓칁癘䤮☽兕</w:t>
      </w:r>
      <w:r>
        <w:rPr/>
        <w:t>Ⱬ</w:t>
      </w:r>
      <w:r>
        <w:rPr/>
        <w:t>ꤤ</w:t>
      </w:r>
      <w:r>
        <w:rPr/>
        <w:t>偱䋂⫍㏃딱쉶⭐䗃奧</w:t>
      </w:r>
      <w:r>
        <w:rPr/>
        <w:t>ꗂ</w:t>
      </w:r>
      <w:r>
        <w:rPr/>
        <w:t>㨻村⑀쉸恖⩖圴惂嘣浢䧂恖瑕깏䬹䥴䉖㭢攭</w:t>
      </w:r>
      <w:r>
        <w:rPr/>
        <w:t>ꕌꖿ</w:t>
      </w:r>
      <w:r>
        <w:rPr/>
        <w:t>塍礻慈</w:t>
      </w:r>
      <w:r>
        <w:rPr/>
        <w:t>⡸</w:t>
      </w:r>
      <w:r>
        <w:rPr/>
        <w:t>뾱갬殩╕갽쉢䋂䵪㕙쉴奙塱䕙쉶쉤測穌橩䀷猸칌瘮毂䷍沏</w:t>
      </w:r>
      <w:r>
        <w:rPr/>
        <w:t>⡈</w:t>
      </w:r>
      <w:r>
        <w:rPr/>
        <w:t>ꖩ</w:t>
      </w:r>
      <w:r>
        <w:rPr/>
        <w:t>共晗沩漪뭉卪穦䂥城⹇뗂긥晔㔵뾘싂圶</w:t>
      </w:r>
      <w:r>
        <w:rPr/>
        <w:t>ꥍ</w:t>
      </w:r>
      <w:r>
        <w:rPr/>
        <w:t>䬰啈⩱⨤勂娯</w:t>
      </w:r>
      <w:r>
        <w:rPr/>
        <w:t>⠷</w:t>
      </w:r>
      <w:r>
        <w:rPr/>
        <w:t>夬姂⽾墿漩㏂䝅쉗楢线穫춱぀㏂礽㍴칟丮㠯愦頩</w:t>
      </w:r>
      <w:r>
        <w:rPr/>
        <w:t>ꤵ</w:t>
      </w:r>
      <w:r>
        <w:rPr/>
        <w:t>硲周焭揎</w:t>
      </w:r>
      <w:r>
        <w:rPr/>
        <w:t>ⷂ</w:t>
      </w:r>
      <w:r>
        <w:rPr/>
        <w:t>㙓瞩뭭⬦쉆</w:t>
      </w:r>
      <w:r>
        <w:rPr/>
        <w:t>ꤰ</w:t>
      </w:r>
      <w:r>
        <w:rPr/>
        <w:t>䥕䉴嗎䠬껃䡊歌쵗䟂歷싍熩깍睠╎㩆别睕칳♨洪溥癵窡旂懂</w:t>
      </w:r>
      <w:r>
        <w:rPr/>
        <w:t>ⱃ</w:t>
      </w:r>
      <w:r>
        <w:rPr/>
        <w:t>䱣夨</w:t>
      </w:r>
      <w:r>
        <w:rPr/>
        <w:t>ⱪ␹</w:t>
      </w:r>
      <w:r>
        <w:rPr/>
        <w:t>⽣䪏喡㈯</w:t>
      </w:r>
      <w:r>
        <w:rPr/>
        <w:t>⢬⍭</w:t>
      </w:r>
      <w:r>
        <w:rPr/>
        <w:t>䉇漯</w:t>
      </w:r>
      <w:r>
        <w:rPr/>
        <w:t>ꕲ</w:t>
      </w:r>
      <w:r>
        <w:rPr/>
        <w:t>橣䬽䫂</w:t>
      </w:r>
      <w:r>
        <w:rPr/>
        <w:t>ꤦ</w:t>
      </w:r>
      <w:r>
        <w:rPr/>
        <w:t>䭤쏂ꥺ轤渴搩䱮ꍘ㥲昲㫍숪姂</w:t>
      </w:r>
      <w:r>
        <w:rPr/>
        <w:t>⡸⮵</w:t>
      </w:r>
      <w:r>
        <w:rPr/>
        <w:t>㴸洣恊쉾⑷㜳㐮煘④䈱쎮录걳</w:t>
      </w:r>
      <w:r>
        <w:rPr/>
        <w:t>⡐</w:t>
      </w:r>
      <w:r>
        <w:rPr/>
        <w:t>䥙</w:t>
      </w:r>
      <w:r>
        <w:rPr/>
        <w:t>⡑</w:t>
      </w:r>
      <w:r>
        <w:rPr/>
        <w:t>睱⬷⼯姂犥啓㶱䱺</w:t>
      </w:r>
      <w:r>
        <w:rPr/>
        <w:t>⡾</w:t>
      </w:r>
      <w:r>
        <w:rPr/>
        <w:t>䒣䧂♂㉑振匤숲㥱偊칔旎칐숻獰⬫⥅助囂䴷套乬匣㭹畵쵙⽧唴쉈䅈쉏쉓숣煴깪怬묶嗎坷ꥹ桊欫⚱싂쉏</w:t>
      </w:r>
      <w:r>
        <w:rPr/>
        <w:t>ꕧ</w:t>
      </w:r>
      <w:r>
        <w:rPr/>
        <w:t>습顅恳▻忎숭椤椭煪⩈泂塋嘴兵䥑嫂䍥ꥹ攫噷쉙꤮䷃⼦쉢⍇侻</w:t>
      </w:r>
      <w:r>
        <w:rPr/>
        <w:t>ꦮ</w:t>
      </w:r>
      <w:r>
        <w:rPr/>
        <w:t>䭇䠭㡧飂⿂曂丵</w:t>
      </w:r>
      <w:r>
        <w:rPr/>
        <w:t>ꤵ</w:t>
      </w:r>
      <w:r>
        <w:rPr/>
        <w:t>쉆걧쎩㓂輮汲숻쉓ま礊䋂ㆩ卺潐㛂彍⩌쉤䨰䅤䀶牺嚿海牑䙢㑓䢘쉫彆㗂楹㏂칍个㨪쉖㖣곂摔</w:t>
      </w:r>
      <w:r>
        <w:rPr/>
        <w:t>ⵤ</w:t>
      </w:r>
      <w:r>
        <w:rPr/>
        <w:t>㕮긺⨱⼮䢬䌲䡋磂婾㟂祥䱃㵫쉠慺兄㭵깺灀㍫彟充㙲쌣쉌墱㝏썡竂ㄦ夬슥</w:t>
      </w:r>
      <w:r>
        <w:rPr/>
        <w:t>⠺♃</w:t>
      </w:r>
      <w:r>
        <w:rPr/>
        <w:t>狂슘唶㥲⩉卍쉅㍠疮剫⦘㨰䡊㌷쉗䬥瘴䩓싂㝆辿䭏쉫皻嗂楗䩢</w:t>
      </w:r>
      <w:r>
        <w:rPr/>
        <w:t>ⱒ</w:t>
      </w:r>
      <w:r>
        <w:rPr/>
        <w:t>冘숷싎⽐썯ꅶ竂딵べ쉋楕樴싂쉵㍓嘺挴ⸯ捔匴妻繬牱㔲㠺䅒쵩歐㉢䑗쉬䢿㤩䝞慢</w:t>
      </w:r>
      <w:r>
        <w:rPr/>
        <w:t>⡯</w:t>
      </w:r>
      <w:r>
        <w:rPr/>
        <w:t>쉅㩒⥇㜭䕹⩃♒啣쉊顕䥫曂㚮帷碮</w:t>
      </w:r>
      <w:r>
        <w:rPr/>
        <w:t>Ⱟ</w:t>
      </w:r>
      <w:r>
        <w:rPr/>
        <w:t>쉙칌</w:t>
      </w:r>
      <w:r>
        <w:rPr/>
        <w:t>⢮</w:t>
      </w:r>
      <w:r>
        <w:rPr/>
        <w:t>燂硬②湑轮渷걣䮘劥쉏砸촺偆秂獒䏃䥌乓剉歺瑳䁈㚡䄶숩べ䵌㝎슱輩⦿嫎懂쎩㉎㥰繧㚿⬬뭆㔸毂獩欩㝢꥚쉑⬱繏싂助ꅞ뭂촦䭢創쉶剚䔤穃礥洺䈻㊏伷㘸뗂佶纡兵獗䉗꥞㜳昳┱琣堤ꏎ堪斣䵺뗂䬬嘹㙗礲妏슬秂䄱쉫⾿䥫쉄坔傱杀挶囎濂埂숻</w:t>
      </w:r>
      <w:r>
        <w:rPr/>
        <w:t>ꥒ</w:t>
      </w:r>
      <w:r>
        <w:rPr/>
        <w:t>姂繍偵쉤摬楴燂灣瑪敦뽍呍煕⧂唭㡶夭睊灷䅊听䡀悩坾砩뽨繣䭍</w:t>
      </w:r>
      <w:r>
        <w:rPr/>
        <w:t>ꤱ</w:t>
      </w:r>
      <w:r>
        <w:rPr/>
        <w:t>숬潮땫㗎丨督媏㦿䬫杶坈⩄轉灵偂凂</w:t>
      </w:r>
      <w:r>
        <w:rPr/>
        <w:t>⢩</w:t>
      </w:r>
      <w:r>
        <w:rPr/>
        <w:t>숣䅵쉴煵♙頷㑸㍨浧䐺⪻⼻⤶⬪싂烃榘☥쉮斻慠坖㵌䅆湤쉞ꌱ㠱卂額䝲땞䲬撘桃焬뿂믂뾘杪䦩滃䁯洰爲搲갲畳ꅃ⩙쉃轃硟숨扑⥙♯つ쉵⽯块辵桙䵞䴨歁䆮昫뭬娲㒘싂⫂娪参⽭才㒬兏싎煉畎秂〥䡐⛃䁯捱╉嘴禥繇䄨䅣婎땆⎩䉘煦㕲眶쉔⤦瀶瓂皥呥숩楹睯ꎻ墩礹쉔湨⍆怶睧⭊쉹猸灬痂</w:t>
      </w:r>
      <w:r>
        <w:rPr/>
        <w:t>꧂</w:t>
      </w:r>
      <w:r>
        <w:rPr/>
        <w:t>쉭</w:t>
      </w:r>
      <w:r>
        <w:rPr/>
        <w:t>꧂☤</w:t>
      </w:r>
      <w:r>
        <w:rPr/>
        <w:t>牚愴剃朰ꅩ祱奤딲</w:t>
      </w:r>
      <w:r>
        <w:rPr/>
        <w:t>⡰</w:t>
      </w:r>
      <w:r>
        <w:rPr/>
        <w:t>뽾☱お摪硩䉚䀦㥩⹓ヂ쉔㍑穚䉫</w:t>
      </w:r>
      <w:r>
        <w:rPr/>
        <w:t>ꤽ</w:t>
      </w:r>
      <w:r>
        <w:rPr/>
        <w:t>盂⨯㇂䣂쉴礷䵸呙㉇樴㇂湌땋杨쌷䰴㪘䘹숶攣싂䢵㉹㌽</w:t>
      </w:r>
      <w:r>
        <w:rPr/>
        <w:t>ⱗ</w:t>
      </w:r>
      <w:r>
        <w:rPr/>
        <w:t>着숭桦儦⨫⑙쉨彮숱䜮⚡쵂촨쉦</w:t>
      </w:r>
      <w:r>
        <w:rPr/>
        <w:t>꧂</w:t>
      </w:r>
      <w:r>
        <w:rPr/>
        <w:t>䥈㉌帶⽏奮떮녇傥癠쉓ㄹ⍷䃂㟂匭株쉧彌䁂㙗䴫㥆圊㔷㕘▥쉰⤲妬㝪晰</w:t>
      </w:r>
      <w:r>
        <w:rPr/>
        <w:t>ꦻ</w:t>
      </w:r>
      <w:r>
        <w:rPr/>
        <w:t>幧奂</w:t>
      </w:r>
      <w:r>
        <w:rPr/>
        <w:t>ꔳ</w:t>
      </w:r>
      <w:r>
        <w:rPr/>
        <w:t>汴婬썘㥸瞘呁</w:t>
      </w:r>
      <w:r>
        <w:rPr/>
        <w:t>ꕔ</w:t>
      </w:r>
      <w:r>
        <w:rPr/>
        <w:t>䧍䊩乩쵀슘㋂ꅆ喥忂繡쉟用漪䢻⯂ⸯ癪싂頰</w:t>
      </w:r>
      <w:r>
        <w:rPr/>
        <w:t>Ⲙ⭫</w:t>
      </w:r>
      <w:r>
        <w:rPr/>
        <w:t>均䵙䴬獕껂摵䘨숣椻㥉㇂⮿甪쉑칥て쌦쉡刭뽞䔶㑷淍竂儣뭹䨭㍧싂㐶轾┯㉯埂攤憱慠㠭彰澩湚딴䅙숲◂㡕瀷捸曂仂佳⩚③슩坖䔻幪춏ꌪ㫂싂䠯剥塡轎㩀禿刲☴숭倯⥆숺䁡縫ず䎬眸⹱☮穾港㠯㡖晥桦扄숪桓游彑桅쉅㉸儨쉙쉑㉙쵭圪牲猹橥煈䉰囂䜶쎩䄽㩈䵂숦顗圷扸榿䨭䕑䩮㔣깉⌶㤵䠲쉣⥌숳硂㥰녓轸㍴棂昭䈶쉲濂⩓獂⥭싂慠䪻乁琴걦儽⭑唩痂淃⍑犱ㅚ晟媏썦㩍祄ꌭ캘⨭潄㮱깫䭓僂呮疩䝏⹔뿂慕䁒慒潥タ㜯䭲䳂ꅉ숯扑䑠㑯柂㚡滂桐⭮朵슥甲</w:t>
      </w:r>
      <w:r>
        <w:rPr/>
        <w:t>ꥋ</w:t>
      </w:r>
      <w:r>
        <w:rPr/>
        <w:t>䂣䡷</w:t>
      </w:r>
      <w:r>
        <w:rPr/>
        <w:t>ꖏ</w:t>
      </w:r>
      <w:r>
        <w:rPr/>
        <w:t>ꥩ䕍</w:t>
      </w:r>
    </w:p>
    <w:p>
      <w:pPr>
        <w:pStyle w:val="PreformattedText"/>
        <w:bidi w:val="0"/>
        <w:spacing w:before="0" w:after="0"/>
        <w:jc w:val="left"/>
        <w:rPr/>
      </w:pPr>
      <w:r>
        <w:rPr/>
        <w:t>恱熘䱬呅榩區</w:t>
      </w:r>
      <w:r>
        <w:rPr/>
        <w:t>ⱪ</w:t>
      </w:r>
      <w:r>
        <w:rPr/>
        <w:t>兞煗</w:t>
      </w:r>
      <w:r>
        <w:rPr/>
        <w:t>ꦥ</w:t>
      </w:r>
      <w:r>
        <w:rPr/>
        <w:t>뾩뽣轫㬹㎩拂</w:t>
      </w:r>
      <w:r>
        <w:rPr/>
        <w:t>Ⱝ</w:t>
      </w:r>
      <w:r>
        <w:rPr/>
        <w:t>ꦏ⤫</w:t>
      </w:r>
      <w:r>
        <w:rPr/>
        <w:t>棍㬯浑䦱坴塺칈愵䛂瀭癈⑄愬</w:t>
      </w:r>
      <w:r>
        <w:rPr/>
        <w:t>Ⳃ</w:t>
      </w:r>
      <w:r>
        <w:rPr/>
        <w:t>啴焺浒뭲땗穗恉䬽┷촫潀</w:t>
      </w:r>
      <w:r>
        <w:rPr/>
        <w:t>꧂</w:t>
      </w:r>
      <w:r>
        <w:rPr/>
        <w:t>轕㐰싂洷㙃彠㇂㐥払䳂뭨⫍싂㊩暘熥㕳䆘㡑촵夭䣂쉃⑔녤弳</w:t>
      </w:r>
      <w:r>
        <w:rPr/>
        <w:t>⡾</w:t>
      </w:r>
      <w:r>
        <w:rPr/>
        <w:t>熩㙪</w:t>
      </w:r>
      <w:r>
        <w:rPr/>
        <w:t>ꕑ</w:t>
      </w:r>
      <w:r>
        <w:rPr/>
        <w:t>瑉汲䵒轍呯摭쉣眵⸣㝒甮䝋☹☳係⿂牮㡮搰녌㩉洩⩲渲䙩㩠兒뼽쉲</w:t>
      </w:r>
      <w:r>
        <w:rPr/>
        <w:t>꥓</w:t>
      </w:r>
      <w:r>
        <w:rPr/>
        <w:t>꺱㞮쉡쉺⪣</w:t>
      </w:r>
      <w:r>
        <w:rPr/>
        <w:t>ⲱ</w:t>
      </w:r>
      <w:r>
        <w:rPr/>
        <w:t>硄싂摑迂噔ꅫ썞䩙昤啘䡄ꅡ쏂䵱晳⹾깩掿</w:t>
      </w:r>
      <w:r>
        <w:rPr/>
        <w:t>ꦻ</w:t>
      </w:r>
      <w:r>
        <w:rPr/>
        <w:t>獰╸秂畓넽䙞</w:t>
      </w:r>
      <w:r>
        <w:rPr/>
        <w:t>ꖻ</w:t>
      </w:r>
      <w:r>
        <w:rPr/>
        <w:t>楣츶컍쉥ꍮ坍洹䕏㍟䄯⑔楗䁋硯禥牕墻䄥砽䎡昬煍傩⑓毂⍞쉁癶堷㦵䄣⩔뭥庵㠣㎣唥깊爹湕畑䵥硞冩灅쉗祗楎穩숳徏䫂免樯䏂䉩㠦催뽄녶싂ꍖ싂㠤㶩壂䉌㥌横摃渰婁氷橺㵰畁浴瘲怱禵梱㣎쌰☻礸⹶⩌珂䫂䶣㑙嗎⤹橴⤤</w:t>
      </w:r>
      <w:r>
        <w:rPr/>
        <w:t>ⰹ</w:t>
      </w:r>
      <w:r>
        <w:rPr/>
        <w:t>㔴䭒딮⍌帳乲썡剗쉎洭辬㦘䙇䪥畡㭰瘸숥츱泃㢮卅</w:t>
      </w:r>
      <w:r>
        <w:rPr/>
        <w:t>ꥅ</w:t>
      </w:r>
      <w:r>
        <w:rPr/>
        <w:t>⠽</w:t>
      </w:r>
      <w:r>
        <w:rPr/>
        <w:t>췂偱㌯梻戳뗃숳놿꥙卵⥘</w:t>
      </w:r>
      <w:r>
        <w:rPr/>
        <w:t>ⴺ</w:t>
      </w:r>
      <w:r>
        <w:rPr/>
        <w:t>協숪⑲琊灰㭘⸣䩄䡈컍啧呫䥵숳昴种繭橈㵯</w:t>
      </w:r>
      <w:r>
        <w:rPr/>
        <w:t>ꕓ</w:t>
      </w:r>
      <w:r>
        <w:rPr/>
        <w:t>䥶䈩圻ㅃ㶿⽌线呆甥席쉯砯숨㡾䕕촨瀦漮畇쉆</w:t>
      </w:r>
      <w:r>
        <w:rPr/>
        <w:t>ⲥ</w:t>
      </w:r>
      <w:r>
        <w:rPr/>
        <w:t>扞猭倷╆꥖땭灭杬뿂哃䍫惃</w:t>
      </w:r>
      <w:r>
        <w:rPr/>
        <w:t>꤯</w:t>
      </w:r>
      <w:r>
        <w:rPr/>
        <w:t>쉭䞬秎⮱깈歂绂瘹뭐縻㑰幤兏⻂㭙晞兊쉤⍟䴱瘥쉡숣樷딯楂帹⩔汩庩咮칦䥂</w:t>
      </w:r>
      <w:r>
        <w:rPr/>
        <w:t>⡠</w:t>
      </w:r>
      <w:r>
        <w:rPr/>
        <w:t>㥚佺䘽欩䴷㴩땢╇쉂숻桌⦥쉕⏂慲䑎⥕爯晠弣横數縲꺘</w:t>
      </w:r>
      <w:r>
        <w:rPr/>
        <w:t>ⱳ</w:t>
      </w:r>
      <w:r>
        <w:rPr/>
        <w:t>熵睔</w:t>
      </w:r>
      <w:r>
        <w:rPr/>
        <w:t>Ⱜ</w:t>
      </w:r>
      <w:r>
        <w:rPr/>
        <w:t>쉚敆奺慗飂檵묲䭕は猵帪悵쎬吭䰱ㄤ칠㤦㭌뽶摰扄歍積何╫싎䵉愻깸䛂䑡쉀扲䙂쉉爳晑䌴楏</w:t>
      </w:r>
      <w:r>
        <w:rPr/>
        <w:t>ꥅ</w:t>
      </w:r>
      <w:r>
        <w:rPr/>
        <w:t>⡎♉</w:t>
      </w:r>
      <w:r>
        <w:rPr/>
        <w:t>慤</w:t>
      </w:r>
      <w:r>
        <w:rPr/>
        <w:t>꤯ꕈ</w:t>
      </w:r>
      <w:r>
        <w:rPr/>
        <w:t>て噹轥ꆥ係璣숨丬卐䤮⹨湈绂</w:t>
      </w:r>
      <w:r>
        <w:rPr/>
        <w:t>ⵙ</w:t>
      </w:r>
      <w:r>
        <w:rPr/>
        <w:t>じ숫깬㔮皵橨㶿佫䏂겮㟂껍潸址</w:t>
      </w:r>
      <w:r>
        <w:rPr/>
        <w:t>ⷂ</w:t>
      </w:r>
      <w:r>
        <w:rPr/>
        <w:t>壂䇃◎㉪吮滂佨灡슻⨴쉢畆뭩斬놮ꅵ卐䭎牲匬喱榮㥳杍䐰景</w:t>
      </w:r>
      <w:r>
        <w:rPr/>
        <w:t>꧂</w:t>
      </w:r>
      <w:r>
        <w:rPr/>
        <w:t>㝔氨硊嫂匲숪溩⼣숬䙌</w:t>
      </w:r>
      <w:r>
        <w:rPr/>
        <w:t>⣂</w:t>
      </w:r>
      <w:r>
        <w:rPr/>
        <w:t>挲渴뽱䵮⵱傘嗂ꆡ輮獶䑓㴽䬥䵺ꏃ㪿坅䩹㯎ꍴ楎⬱倸竃䅠</w:t>
      </w:r>
      <w:r>
        <w:rPr/>
        <w:t>ꤵ</w:t>
      </w:r>
      <w:r>
        <w:rPr/>
        <w:t>䰻䬬땃슮欦睤숤犘焫浭㖡숲䟂摈깊俎ꍲ磂䄱썦伤</w:t>
      </w:r>
      <w:r>
        <w:rPr/>
        <w:t>ⵋ</w:t>
      </w:r>
      <w:r>
        <w:rPr/>
        <w:t>ⱱ</w:t>
      </w:r>
      <w:r>
        <w:rPr/>
        <w:t>ⴴ⫂</w:t>
      </w:r>
      <w:r>
        <w:rPr/>
        <w:t>栦欣╯⽇濂噶ꥭ畵呏쉹師䡮桐焺嫂뭗嚵㍧䏃♓輬싍┸忂☫⬻㫂䬯췎⧂</w:t>
      </w:r>
      <w:r>
        <w:rPr/>
        <w:t>ꥑ</w:t>
      </w:r>
      <w:r>
        <w:rPr/>
        <w:t>欦琹㓂田灭櫃㶮婑䀺硃칏䀬ꅳ祳⼽䀶쉄扫冘</w:t>
      </w:r>
      <w:r>
        <w:rPr/>
        <w:t>ꤰ</w:t>
      </w:r>
      <w:r>
        <w:rPr/>
        <w:t>懂杈䝇⌴敄硖轳㪘噯⪣뮩䐪㤷쉭㙒㟍뭲㡷碩嘺煗쉒⛂⸪怶帻庻瘯摴睕毂晐숤輸䭒ち磂仂拂䜬깇唻㝥쉘典ꥥ嗂柂剩澱姂䠻栨슘ぴ淂쉩眨湌</w:t>
      </w:r>
      <w:r>
        <w:rPr/>
        <w:t>ꗂ</w:t>
      </w:r>
      <w:r>
        <w:rPr/>
        <w:t>쉫넺泂捭獈넵恔姍Ⓧ呸呞搥⻂쉭</w:t>
      </w:r>
      <w:r>
        <w:rPr/>
        <w:t>ⱒ</w:t>
      </w:r>
      <w:r>
        <w:rPr/>
        <w:t>췃䡆䀬卤㭳ꅑ绂겮</w:t>
      </w:r>
      <w:r>
        <w:rPr/>
        <w:t>ⲵ</w:t>
      </w:r>
      <w:r>
        <w:rPr/>
        <w:t>杌轡</w:t>
      </w:r>
      <w:r>
        <w:rPr/>
        <w:t>ⱷ</w:t>
      </w:r>
      <w:r>
        <w:rPr/>
        <w:t>敾惂晎歰┹츺灟䃂嗃氨煗ꏂ婸</w:t>
      </w:r>
      <w:r>
        <w:rPr/>
        <w:t>Ᵽ</w:t>
      </w:r>
      <w:r>
        <w:rPr/>
        <w:t>橗䐵呲</w:t>
      </w:r>
      <w:r>
        <w:rPr/>
        <w:t>ꤸ</w:t>
      </w:r>
      <w:r>
        <w:rPr/>
        <w:t>䆮流쉳地怦㕤㍊椭䒥穆㤱浠땟㡗쉨纘긯쉠싂庬䖘杄⑚뭦㥾</w:t>
      </w:r>
      <w:r>
        <w:rPr/>
        <w:t>ⴤ</w:t>
      </w:r>
      <w:r>
        <w:rPr/>
        <w:t>窻숰瞵㙇䤤놣䱡</w:t>
      </w:r>
      <w:r>
        <w:rPr/>
        <w:t>ⷂ</w:t>
      </w:r>
      <w:r>
        <w:rPr/>
        <w:t>接幮녭쉆灂㬯沵䗂⽞숫쉹땚祭搽硕䭏♂캡䒡숶</w:t>
      </w:r>
      <w:r>
        <w:rPr/>
        <w:t>ꖩ╢</w:t>
      </w:r>
      <w:r>
        <w:rPr/>
        <w:t>慘捑敟恴㍠神䒻䉇㋂㠥歔뭷癍숦䃂炮瑴呃숱梣桮쉥へ渊䷂㣂䡑乆彑䐥挴㐥告䉲썕쉓呺瑹卓溱ꇂ砸䏂䡴凂庘⒏帮墩擂瑔Ⓜ쉙夦땴参숩숲橯䷂촱䉒刴彣ꌦ獺焯㭖⍊쉎䜣掮⺬壎禿縵</w:t>
      </w:r>
      <w:r>
        <w:rPr/>
        <w:t>Ⱚ</w:t>
      </w:r>
      <w:r>
        <w:rPr/>
        <w:t>㮣愪⯂㵞념쉙盎睢㡠䩨搳㋂烂</w:t>
      </w:r>
      <w:r>
        <w:rPr/>
        <w:t>ꖘ</w:t>
      </w:r>
      <w:r>
        <w:rPr/>
        <w:t>洤媣숱㕖幖縩♥灪稤狍</w:t>
      </w:r>
      <w:r>
        <w:rPr/>
        <w:t>Ⱔ</w:t>
      </w:r>
      <w:r>
        <w:rPr/>
        <w:t>㮥䑸㕥숥坹槂䅠㙔睯橂挫쵈慩⩰㩪么啷䠩㜩슥祉ꥶ㚘揂䞻䨶┺⵮浢獓晥쉷뼥슘</w:t>
      </w:r>
      <w:r>
        <w:rPr/>
        <w:t>ⱄ</w:t>
      </w:r>
      <w:r>
        <w:rPr/>
        <w:t>杂⼲숯</w:t>
      </w:r>
      <w:r>
        <w:rPr/>
        <w:t>⢏</w:t>
      </w:r>
      <w:r>
        <w:rPr/>
        <w:t>䧂◎䞬栲呙橧㬷捔吶</w:t>
      </w:r>
      <w:r>
        <w:rPr/>
        <w:t>꤫</w:t>
      </w:r>
      <w:r>
        <w:rPr/>
        <w:t>䭦츫㕮뭤㠱쉠埂ꅮꥤ⨲䉩</w:t>
      </w:r>
      <w:r>
        <w:rPr/>
        <w:t>Ⳃ</w:t>
      </w:r>
      <w:r>
        <w:rPr/>
        <w:t>弻梱哂乱硔</w:t>
      </w:r>
      <w:r>
        <w:rPr/>
        <w:t>⠳</w:t>
      </w:r>
      <w:r>
        <w:rPr/>
        <w:t>囂╀媏⚩痎</w:t>
      </w:r>
      <w:r>
        <w:rPr/>
        <w:t>꧂</w:t>
      </w:r>
      <w:r>
        <w:rPr/>
        <w:t>嚣䀽汉쉍槂璩숱䅂漬厘깔怬縵䙕싂䡖瞥旂歡晑縯숱ꄱ擂ㄭ暡怪呉╅励䕙⥓╨掩믂乪컂䕁佃凂⩦싂䝀㑟㚮뮘⸹䲱䪥</w:t>
      </w:r>
      <w:r>
        <w:rPr/>
        <w:t>ⱪ</w:t>
      </w:r>
      <w:r>
        <w:rPr/>
        <w:t>潱擂㍈桞뭑厱╄娳⩈䰮捵昪</w:t>
      </w:r>
      <w:r>
        <w:rPr/>
        <w:t>ⷂ</w:t>
      </w:r>
      <w:r>
        <w:rPr/>
        <w:t>뭈䈶뭍㡧彄瀮놩洬彡</w:t>
      </w:r>
      <w:r>
        <w:rPr/>
        <w:t>ⴻ</w:t>
      </w:r>
      <w:r>
        <w:rPr/>
        <w:t>춘⥂ꥰ穎</w:t>
      </w:r>
      <w:r>
        <w:rPr/>
        <w:t>꥟</w:t>
      </w:r>
      <w:r>
        <w:rPr/>
        <w:t>楟㵨撿䅌䱫戴㥗䨤挽㤮걈瓂㵷㔯䯃卨㑣䘤珃㍁칟䁘煵⌨瘶쉏畂⑚畄牔⎿꺩⏂娣㌵偨䉙⵱䭸牕䥳勂⪱⌵丨奐껂</w:t>
      </w:r>
      <w:r>
        <w:rPr/>
        <w:t>ⵡ</w:t>
      </w:r>
      <w:r>
        <w:rPr/>
        <w:t>뽗䑍急딵㕧뇂</w:t>
      </w:r>
      <w:r>
        <w:rPr/>
        <w:t>ꗂ</w:t>
      </w:r>
      <w:r>
        <w:rPr/>
        <w:t>䅀㟂䐦쉃䉸숽椹焮瀽쉈䡪싃慪쉮楳䮮瘲㝓숣珂慉係ㅢ彎걞桊</w:t>
      </w:r>
      <w:r>
        <w:rPr/>
        <w:t>ꖮ</w:t>
      </w:r>
      <w:r>
        <w:rPr/>
        <w:t>秎썳砸숦縺䥯䭡瑔䙐㖩㬯갭䡥剏㦱⭙〉浢ぶ㗂쉶숷䅫㑋䝤扄䵈쉡坄쉶깋䵸㇍⚡堯깨䌰積婄㜯䡦穋甫뇂䲏祓ㆿ</w:t>
      </w:r>
      <w:r>
        <w:rPr/>
        <w:t>ꤵ</w:t>
      </w:r>
      <w:r>
        <w:rPr/>
        <w:t>硺䘽縮溘넮癳偲ㄣ夣♟䚬氱煲昹䕤ㅏ䆣愦㙒╾慶㷂歎睅䬽⩸䡫슿祮숥뭄㝬䅨싂⨺砯☣䘻䩣㑌杪컂</w:t>
      </w:r>
      <w:r>
        <w:rPr/>
        <w:t>ꤻ</w:t>
      </w:r>
      <w:r>
        <w:rPr/>
        <w:t>䇍恑㜤乾制佅䑯숮</w:t>
      </w:r>
      <w:r>
        <w:rPr/>
        <w:t>ⶡ</w:t>
      </w:r>
      <w:r>
        <w:rPr/>
        <w:t>넳䁍摱㠯顬㡌쉤䭥㝴䩉䑰敹⛂쉒⩀剟兤쏃塎姂쉚癩슿숽浤戱桱欴⬻坫爷噵⒬꥞剐</w:t>
      </w:r>
      <w:r>
        <w:rPr/>
        <w:t>ꔷ</w:t>
      </w:r>
      <w:r>
        <w:rPr/>
        <w:t>サꄰ칊쉳䥁㙶쵉ㅈ</w:t>
      </w:r>
      <w:r>
        <w:rPr/>
        <w:t>⣂</w:t>
      </w:r>
      <w:r>
        <w:rPr/>
        <w:t>㖘倻♷㍆欹揂皬숫</w:t>
      </w:r>
      <w:r>
        <w:rPr/>
        <w:t>ꥑ</w:t>
      </w:r>
      <w:r>
        <w:rPr/>
        <w:t>敄㍣䁐殩썒梘稽숨䉡伽ꅾ숯⭰㑧搽㥵㤦⹕싂愴⭀䌺㩉坸⭧䌷濂쉑患挣숣⹰슏숤爵奄題挷⵾夸枬쉖坘쉆⨽撱㐊囂쉌㖡䉆轋⽪쉢㫂䡉嚣쵣䅖婆睂싎潡㥆䝮晣쉸⹑兤乖䤤䉮╁</w:t>
      </w:r>
      <w:r>
        <w:rPr/>
        <w:t>⡧</w:t>
      </w:r>
      <w:r>
        <w:rPr/>
        <w:t>砽</w:t>
      </w:r>
      <w:r>
        <w:rPr/>
        <w:t>ⱶ</w:t>
      </w:r>
      <w:r>
        <w:rPr/>
        <w:t>拂㇂⥬</w:t>
      </w:r>
      <w:r>
        <w:rPr/>
        <w:t>ꕭ</w:t>
      </w:r>
      <w:r>
        <w:rPr/>
        <w:t>畡浱쌶㧂䠸㉮㑍◂嘪娻뾩쉪⨷ꥲ㪮⻂䭧쉏䍥渴橇椵䉆䵙⬨䝧䵚焳곎癟㠸싂歹ꄽ彫녶ぇ癕뼷</w:t>
      </w:r>
      <w:r>
        <w:rPr/>
        <w:t>ⴹ</w:t>
      </w:r>
      <w:r>
        <w:rPr/>
        <w:t>䱌쉶浱뗂䔯䡳ヂ⍃䝱⩉乢㮵㶥</w:t>
      </w:r>
      <w:r>
        <w:rPr/>
        <w:t>⠽</w:t>
      </w:r>
      <w:r>
        <w:rPr/>
        <w:t>뭮</w:t>
      </w:r>
      <w:r>
        <w:rPr/>
        <w:t>ⵓ</w:t>
      </w:r>
      <w:r>
        <w:rPr/>
        <w:t>揂啘烂兏傮곂坒쉎塮唳牞暥祄兪싎䙾䬲磂䣂焣㡏䷃싂㙳牀㉸</w:t>
      </w:r>
      <w:r>
        <w:rPr/>
        <w:t>ꕄ</w:t>
      </w:r>
      <w:r>
        <w:rPr/>
        <w:t>睫㐵参瑏ㅵ朷㚥㫃婾㛂䝁輺㭵䭀깥坭ㆿ싂쉅恓兺灬㡯쉖流䝕⥴ㅶ뭺녷㫂獹㕄杘㘯䩲⽡乾</w:t>
      </w:r>
      <w:r>
        <w:rPr/>
        <w:t>ⱉ⫎</w:t>
      </w:r>
      <w:r>
        <w:rPr/>
        <w:t>䐮묲䕆㪬嫎桰獍땱乶姂갱懂並⩅㴳䅦꺏潠숪噪杪습ꍆ猸⒡嚥䋍䅠㉰숦扠憥汎쉙類</w:t>
      </w:r>
      <w:r>
        <w:rPr/>
        <w:t>꥓</w:t>
      </w:r>
      <w:r>
        <w:rPr/>
        <w:t>숥⨬㤵숯숯昪摱攨쉞㨴䝎㭂畊⎱쵧슩墱숷╌晭獟䥁喻乸㔤쉖㑂쉭</w:t>
      </w:r>
      <w:r>
        <w:rPr/>
        <w:t>ⴭ</w:t>
      </w:r>
      <w:r>
        <w:rPr/>
        <w:t>싎䑾쉁⽶猽싂</w:t>
      </w:r>
      <w:r>
        <w:rPr/>
        <w:t>ꗃ♋</w:t>
      </w:r>
      <w:r>
        <w:rPr/>
        <w:t>뭥搥愩숲六䤪杮䬽楹〭⽃깁⍴竂䅩泂⹌敊煦䵸䭆□唤싂圽녎噦⑷㡠嗂乒暡⨨</w:t>
      </w:r>
      <w:r>
        <w:rPr/>
        <w:t>ⵦ⍬</w:t>
      </w:r>
      <w:r>
        <w:rPr/>
        <w:t>兵瞘么洸⭠奣槂ꥬ⦡潡</w:t>
      </w:r>
      <w:r>
        <w:rPr/>
        <w:t>ꔰ</w:t>
      </w:r>
      <w:r>
        <w:rPr/>
        <w:t>ㆣ㌷㐬瑤⼰玿塁勂⪘㡃偢伲澘☺曂曂슏疣㝲偏塆</w:t>
      </w:r>
      <w:r>
        <w:rPr/>
        <w:t>ⰻ</w:t>
      </w:r>
      <w:r>
        <w:rPr/>
        <w:t>걤穥㥎换㓃쉈컂煍</w:t>
      </w:r>
      <w:r>
        <w:rPr/>
        <w:t>ꕯ</w:t>
      </w:r>
      <w:r>
        <w:rPr/>
        <w:t>漱㵆獪ꅧこ⪱溡㜶偅搱到</w:t>
      </w:r>
      <w:r>
        <w:rPr/>
        <w:t>ⴸ</w:t>
      </w:r>
      <w:r>
        <w:rPr/>
        <w:t>㭆䋍瀦⍠䍩ㄹ쵅깄煹䒱뾱⥊⍆琷頺漽欫뼤쎏⻂劥숷焴땅깔㌲幆垘</w:t>
      </w:r>
      <w:r>
        <w:rPr/>
        <w:t>ꕣ</w:t>
      </w:r>
      <w:r>
        <w:rPr/>
        <w:t>갨睲㩟묻㫂㚮ꅵ摮쉷묯䝏⩑惂牦稻瘺䀨䙶䙲뼸⑗ꌲ敠㚮䜴㠬剢䩑</w:t>
      </w:r>
      <w:r>
        <w:rPr/>
        <w:t>⠫</w:t>
      </w:r>
      <w:r>
        <w:rPr/>
        <w:t>曂⤣癰쉋晒</w:t>
      </w:r>
      <w:r>
        <w:rPr/>
        <w:t>ꕘ</w:t>
      </w:r>
      <w:r>
        <w:rPr/>
        <w:t>㯃㉅斿쎩砲沥㟎⸲堺㖵啸瑩嚣䟂묥╈懂땁싂䢵⭈⸹⭙幰⬪啙弭潟潭堪湋춮</w:t>
      </w:r>
      <w:r>
        <w:rPr/>
        <w:t>⠥</w:t>
      </w:r>
      <w:r>
        <w:rPr/>
        <w:t>뭲쉩숹쉎㩉湲嚵侻截⭢쉺㭹ꎻ琫⩖⥂ꆩ祢杸汵</w:t>
      </w:r>
      <w:r>
        <w:rPr/>
        <w:t>ⵚ</w:t>
      </w:r>
      <w:r>
        <w:rPr/>
        <w:t>㏂渤ꥸ摢Ⓜ䃂䨲긺䍇䳂뇂꺵曂奠䭩灡元剢</w:t>
      </w:r>
      <w:r>
        <w:rPr/>
        <w:t>⡕</w:t>
      </w:r>
      <w:r>
        <w:rPr/>
        <w:t>冬殻썗呌䬮䶩㑥礣䁮䬯㣂䈭敐⭠ꌽ䘰栲倻恳䩌숹⼥쵔潹慙弫噖⹢</w:t>
      </w:r>
      <w:r>
        <w:rPr/>
        <w:t>ꔵ⸺</w:t>
      </w:r>
      <w:r>
        <w:rPr/>
        <w:t>䪩漳숷꥚㍢숲묮癣</w:t>
      </w:r>
      <w:r>
        <w:rPr/>
        <w:t>ꤺ</w:t>
      </w:r>
      <w:r>
        <w:rPr/>
        <w:t>䀯砰偪戣幟兢堹摑쉉捸剩숨廂榣쉒竂毂伊儸䛍㠰쉦쉍扥恪礪⍁㈰゘썺⴨치皵쉆恷丶兞汍幥楞棂怷땍噘걊咩弻址䏂䩑ꥲ櫂떡捄〈䡊ꌪ⹁䔯唣䃎䡫싂┦扔払䙣㴯役敕숩㌥輪桍乳䡌쉸柂窮犮㡖⏂䄪㗂숩瑕穟歃▩穘涩♍싂占⯂㕪绂夽椷睎け</w:t>
      </w:r>
      <w:r>
        <w:rPr/>
        <w:t>ꦏ</w:t>
      </w:r>
      <w:r>
        <w:rPr/>
        <w:t>㤬㕹摚溘⬩犮焨䟂卷恭抣栫卥兮癮</w:t>
      </w:r>
      <w:r>
        <w:rPr/>
        <w:t>ⵤ</w:t>
      </w:r>
      <w:r>
        <w:rPr/>
        <w:t>쉩顈㗃싂䜩⩌栨</w:t>
      </w:r>
      <w:r>
        <w:rPr/>
        <w:t>⡯</w:t>
      </w:r>
      <w:r>
        <w:rPr/>
        <w:t>㖬し穳꧎攣</w:t>
      </w:r>
      <w:r>
        <w:rPr/>
        <w:t>ⵡ</w:t>
      </w:r>
      <w:r>
        <w:rPr/>
        <w:t>奤夺♁ㄨ煶卭晋ꌪㄻ⍘쉊穴㍂</w:t>
      </w:r>
      <w:r>
        <w:rPr/>
        <w:t>ꕮ</w:t>
      </w:r>
      <w:r>
        <w:rPr/>
        <w:t>䀲坡偺楴쉵示㐩</w:t>
      </w:r>
      <w:r>
        <w:rPr/>
        <w:t>ꥒ┳</w:t>
      </w:r>
      <w:r>
        <w:rPr/>
        <w:t>䠽係悡땧⪏睶걐쉂烂뭳㒬쉸⨶琤䕨佁쉦㥶敹㈣从䞵慡种癊渰稬ꎥ惂묱輰乑㕒뗂⭲쉗曂䞵갪</w:t>
      </w:r>
      <w:r>
        <w:rPr/>
        <w:t>꤯䷂</w:t>
      </w:r>
      <w:r>
        <w:rPr/>
        <w:t>歹⑺</w:t>
      </w:r>
      <w:r>
        <w:rPr/>
        <w:t>ꕊ⭨⴬</w:t>
      </w:r>
      <w:r>
        <w:rPr/>
        <w:t>䝢뾻Ⓜ䰭坃㝇幙慔⬱堷䵉꥾䱂㴻䰮쵈䵖ꅷ⩞⿂䚘礨䙱啬偬㭥╞⪮䍾쉒쉉썱堹㉤嚵⬴</w:t>
      </w:r>
      <w:r>
        <w:rPr/>
        <w:t>ꦱ</w:t>
      </w:r>
      <w:r>
        <w:rPr/>
        <w:t>捐싂뮡䍷</w:t>
      </w:r>
      <w:r>
        <w:rPr/>
        <w:t>ꥅ</w:t>
      </w:r>
      <w:r>
        <w:rPr/>
        <w:t>睌栤創䱹伶祡㠫元⌤⏂奖穸兑쉉䑑</w:t>
      </w:r>
      <w:r>
        <w:rPr/>
        <w:t>⠫</w:t>
      </w:r>
      <w:r>
        <w:rPr/>
        <w:t>ꌴ㡹畫伫⌹朴㭉栶䉃녒勃啞䧂뽅㙲떡幕䭃⩁柂帷䊏祬䭄顖썥䈯쉁廍灴⛍⨦⨷栨䴶晩湏㞥塎뭄捦繰숦䕞慁쉱</w:t>
      </w:r>
      <w:r>
        <w:rPr/>
        <w:t>⣂</w:t>
      </w:r>
      <w:r>
        <w:rPr/>
        <w:t>婸쌥</w:t>
      </w:r>
      <w:r>
        <w:rPr/>
        <w:t>ꥒ</w:t>
      </w:r>
      <w:r>
        <w:rPr/>
        <w:t>嚮栫樷䢵䌪畀슿榣䂻⩑兾弯珂숣䴪⏂믂潈슏票剖⩬䍟壎쉇歯㫂⨶炩㷂넨㬸ꌲ㝇硳䡞晏㘤柂</w:t>
      </w:r>
      <w:r>
        <w:rPr/>
        <w:t>ⵥ⑘ꥌ</w:t>
      </w:r>
      <w:r>
        <w:rPr/>
        <w:t>싂瓂偬歗춘㡤徥穋柂䞘獖窿䔸ꍪ⸷땞㙷⩠䵇䱙㓂ꏂ燂놏煤㤤䄶㐣畊쵗㐽䥥甪⸦쵆ㅀ博毂坧呭䌳帴</w:t>
      </w:r>
      <w:r>
        <w:rPr/>
        <w:t>ꦬ</w:t>
      </w:r>
      <w:r>
        <w:rPr/>
        <w:t>슩䩶愫轇걾</w:t>
      </w:r>
      <w:r>
        <w:rPr/>
        <w:t>ꤰ</w:t>
      </w:r>
      <w:r>
        <w:rPr/>
        <w:t>쉲䑷♠䜫坢녓㐥깍</w:t>
      </w:r>
      <w:r>
        <w:rPr/>
        <w:t>ꤺꦩ</w:t>
      </w:r>
      <w:r>
        <w:rPr/>
        <w:t>䕤쉾婋</w:t>
      </w:r>
      <w:r>
        <w:rPr/>
        <w:t>⡁</w:t>
      </w:r>
      <w:r>
        <w:rPr/>
        <w:t>忂⹭幨灏穚║睮♆</w:t>
      </w:r>
      <w:r>
        <w:rPr/>
        <w:t>ꦩ</w:t>
      </w:r>
      <w:r>
        <w:rPr/>
        <w:t>扳⫂儴꥔䅅灠塧碬痂慙䅋䳃쉭飂⹇㴵⮥堪쵰渲㬳敚㵢厩䅶繺問牗䂩歋</w:t>
      </w:r>
      <w:r>
        <w:rPr/>
        <w:t>ꕶ</w:t>
      </w:r>
      <w:r>
        <w:rPr/>
        <w:t>剥坈㘴癸呟㏂犘喥쉇捧⴪嘬⽍䝰</w:t>
      </w:r>
      <w:r>
        <w:rPr/>
        <w:t>⢿</w:t>
      </w:r>
      <w:r>
        <w:rPr/>
        <w:t>泃唲慁捰奓⯃쉓㋂顭䕟䭉杷䐴쉳〺䭵㖿쉡㕎㡊쉠祘</w:t>
      </w:r>
      <w:r>
        <w:rPr/>
        <w:t>ⱎ</w:t>
      </w:r>
      <w:r>
        <w:rPr/>
        <w:t>㤦た</w:t>
      </w:r>
      <w:r>
        <w:rPr/>
        <w:t>⡑⩐</w:t>
      </w:r>
      <w:r>
        <w:rPr/>
        <w:t>㕉炬䙧䍶歕䰸慮쉒숷䴺䚥쏂숭㍙倲䝫盂</w:t>
      </w:r>
      <w:r>
        <w:rPr/>
        <w:t>꥟♞</w:t>
      </w:r>
      <w:r>
        <w:rPr/>
        <w:t>䅘䄭㥩剘瑥梥쉏䑙䅢畠⭌㤹쉍砬樊䧂⨤欴갴吳넻⹄甪⹎쉁杖㭺㵐歈穟⥶㭮揂㟂㬬轟㴵旍仂슘</w:t>
      </w:r>
      <w:r>
        <w:rPr/>
        <w:t>꧂</w:t>
      </w:r>
      <w:r>
        <w:rPr/>
        <w:t>䒬願</w:t>
      </w:r>
      <w:r>
        <w:rPr/>
        <w:t>ꕪ</w:t>
      </w:r>
      <w:r>
        <w:rPr/>
        <w:t>偔숻䝔숮문愶偒ㄽ㩰㩢䦏떻䗂嘪癯㠸䈶吶㜦歴卸稱⩞♀扫欨慘㉘◂䂘夨⭡䜳癙汳</w:t>
      </w:r>
      <w:r>
        <w:rPr/>
        <w:t>ꗍ</w:t>
      </w:r>
      <w:r>
        <w:rPr/>
        <w:t>쏍晁쉋㘩慑䷂쉩杅녃漨뇂䗂牅恌쉹樭쵩䅣栦쉢쉅걹슡䵶彠剅ꥥ姎쉾瑳幄</w:t>
      </w:r>
      <w:r>
        <w:rPr/>
        <w:t>ꥒ</w:t>
      </w:r>
      <w:r>
        <w:rPr/>
        <w:t>㝘땴⍡徥哂㡱놿磂쉱䙅쉣</w:t>
      </w:r>
      <w:r>
        <w:rPr/>
        <w:t>⡲⭆</w:t>
      </w:r>
      <w:r>
        <w:rPr/>
        <w:t>㉗쉍穡쌵挨䭠慣池</w:t>
      </w:r>
      <w:r>
        <w:rPr/>
        <w:t>ⵈ</w:t>
      </w:r>
      <w:r>
        <w:rPr/>
        <w:t>䞮歳戩晰琬抱ꥵ涱⽌け京땾</w:t>
      </w:r>
      <w:r>
        <w:rPr/>
        <w:t>ⲩ⵪</w:t>
      </w:r>
      <w:r>
        <w:rPr/>
        <w:t>顴쉕䮻㠪㕉梮斵</w:t>
      </w:r>
      <w:r>
        <w:rPr/>
        <w:t>ⱹ</w:t>
      </w:r>
      <w:r>
        <w:rPr/>
        <w:t>咻ぉꍗ싃搨乏㠮瑤末兞</w:t>
      </w:r>
      <w:r>
        <w:rPr/>
        <w:t>⢮</w:t>
      </w:r>
      <w:r>
        <w:rPr/>
        <w:t>痂⑬䥯䟂쵵歵㕴㠫䴫朵쉷秎窵䪬歬䠪쵑㤴嚥樨噃元㉩⭙楫깮タ剒懂繋㝘奏䕾畣</w:t>
      </w:r>
      <w:r>
        <w:rPr/>
        <w:t>⠬</w:t>
      </w:r>
      <w:r>
        <w:rPr/>
        <w:t>놻晆䌭䞻汮硇甲硢㟂扆楥♃㊻㪬숶琵䴮</w:t>
      </w:r>
      <w:r>
        <w:rPr/>
        <w:t>⡏</w:t>
      </w:r>
      <w:r>
        <w:rPr/>
        <w:t>ⵗⵑꦵ</w:t>
      </w:r>
      <w:r>
        <w:rPr/>
        <w:t>㡳䴻呠狂쉱䉞楌㪏湇轳⩧䥪佰</w:t>
      </w:r>
      <w:r>
        <w:rPr/>
        <w:t>⡹</w:t>
      </w:r>
      <w:r>
        <w:rPr/>
        <w:t>娵ꥴ也䝫䗎打␳䰺㕔㕹⽤땩㙳䡾숩뼰䵱卨浵䡩</w:t>
      </w:r>
      <w:r>
        <w:rPr/>
        <w:t>ⰻ</w:t>
      </w:r>
      <w:r>
        <w:rPr/>
        <w:t>桧係㙩番숰곂䵒숹䰤쉇♚楶숣♋䁐⑥湴塆쉇剶쉙匲禮쉾摯䬯♁欪⩀⨫슩⛂㓂牊轧瘣婏</w:t>
      </w:r>
      <w:r>
        <w:rPr/>
        <w:t>ⴻ</w:t>
      </w:r>
      <w:r>
        <w:rPr/>
        <w:t>쉡爪㙪㒘䥎ꅊ秎䉤⌽槃繳獢煘纱捎泂庿꺿⑷♕䙡⍪怩栰湫䰺燎촺晅恥祗쉲廂⥮㘥䦿瘣慱噗轩绂壂넺示轊浟ꥯ㏂潺㍂浢棂⩑䙪娨幷唪숲⥾硒㕰婖</w:t>
      </w:r>
      <w:r>
        <w:rPr/>
        <w:t>⢵</w:t>
      </w:r>
      <w:r>
        <w:rPr/>
        <w:t>抏싂ㄫ䤪쉔싍坳☥딤숭㘭숪䎏㕀照䁺⨸䓃⨹숹㠰슘执⧂祯祐숷噔歏祕楺橴♱礦樣⩑祪婲繨捑⑃弦䏂憩㝅杵⑱䌰恒ㄱ㨺쉫⽷쉄厩뇂䵙㝅㫂墣咻䕨쉃儤克䵦䙐纏卍䝉獫숴㜮</w:t>
      </w:r>
      <w:r>
        <w:rPr/>
        <w:t>ꦥ</w:t>
      </w:r>
      <w:r>
        <w:rPr/>
        <w:t>ⱁ</w:t>
      </w:r>
      <w:r>
        <w:rPr/>
        <w:t>杣泂ㅴ儤炩数싍⥓庩䀤懂㶬愭⤺奀</w:t>
      </w:r>
      <w:r>
        <w:rPr/>
        <w:t>ꥏ</w:t>
      </w:r>
      <w:r>
        <w:rPr/>
        <w:t>牑漴㩦顢并녩㭳</w:t>
      </w:r>
      <w:r>
        <w:rPr/>
        <w:t>ꤥ</w:t>
      </w:r>
      <w:r>
        <w:rPr/>
        <w:t>扥顁⤥㌵㍖愪牧甴乚带㌪怷ꄱ䜶汢槂㩄딽䙈卫쌯</w:t>
      </w:r>
      <w:r>
        <w:rPr/>
        <w:t>⡘</w:t>
      </w:r>
      <w:r>
        <w:rPr/>
        <w:t>쉗乙囂瑠䮘恾</w:t>
      </w:r>
      <w:r>
        <w:rPr/>
        <w:t>ⱁ</w:t>
      </w:r>
      <w:r>
        <w:rPr/>
        <w:t>㞏묥潀뽄橨䁐敎䰬牁猲〷칥橾参슮噄佋츹䱨쉋嘨䔨♓㈷䵤枵묤䝗庬쉾㶘摶坸㭆뾣㓂⭫灄㣃爊抮㔫佑념䗂쉌䝌㙊眪</w:t>
      </w:r>
      <w:r>
        <w:rPr/>
        <w:t>⠯</w:t>
      </w:r>
      <w:r>
        <w:rPr/>
        <w:t>㌰╁㊩晖␨䰩䩁仂瀥슱ㅚ땉숯冡噠歂㬪瞩嗍佀䥦顄䇂乕㖱婰ꥠ挱㢩䀣⚮皻䔨㓂㡎㬽涿皘杘㢵獦㑯⥇䐤劬㤥瀶숽䲻㙨ꅬ䝗㑖䇂捘汶恤䉒걈⻂숥恘䢏䅧㈳숱䩥楴坮⿎琨㟂⑾痂地畉㎩쉒싂뭐⍟숻⺿䜸䣂⽯ꅞ瞡뿂樻飃䮿묬㡆췂竂漥䣂녦뽡쉌⩤䆱猯␦春쉫楄췍匣ꥸ쵚灴녦㵥淂玩㢩䈪㍥䥶庻埂灗뽒颮盂</w:t>
      </w:r>
      <w:r>
        <w:rPr/>
        <w:t>ꤳ</w:t>
      </w:r>
      <w:r>
        <w:rPr/>
        <w:t>䙆琪嘶剐穟</w:t>
      </w:r>
      <w:r>
        <w:rPr/>
        <w:t>ꥈ</w:t>
      </w:r>
      <w:r>
        <w:rPr/>
        <w:t>瑕</w:t>
      </w:r>
      <w:r>
        <w:rPr/>
        <w:t>ꦮ⎡⍒</w:t>
      </w:r>
      <w:r>
        <w:rPr/>
        <w:t>丸晹䅰矂慣䁦䉏ꥶ㡭㡰橅⩁싂김썣녏ꅆ㣂␩⽫╁싍窥숯轒婵㮡滂䛂框깲</w:t>
      </w:r>
      <w:r>
        <w:rPr/>
        <w:t>Ⱓ</w:t>
      </w:r>
      <w:r>
        <w:rPr/>
        <w:t>㪻㙲⥰彲浢㠪歌숬䃂ㅳ呮칰晾⩫颵恠奡乢瑯椯扐</w:t>
      </w:r>
      <w:r>
        <w:rPr/>
        <w:t>ⱹ</w:t>
      </w:r>
      <w:r>
        <w:rPr/>
        <w:t>儽燂</w:t>
      </w:r>
      <w:r>
        <w:rPr/>
        <w:t>⡣</w:t>
      </w:r>
      <w:r>
        <w:rPr/>
        <w:t>匷猬숳椵</w:t>
      </w:r>
      <w:r>
        <w:rPr/>
        <w:t>ꤱ</w:t>
      </w:r>
      <w:r>
        <w:rPr/>
        <w:t>捇䚡捰澬숸丳兒ꏂ搻ㄮ㕄䝬灬</w:t>
      </w:r>
      <w:r>
        <w:rPr/>
        <w:t>ꤪ</w:t>
      </w:r>
      <w:r>
        <w:rPr/>
        <w:t>㉃㤬稸穧惂牔并䥫吷搶㤦矂쉅硅䍍쉥숷䑖㧂奮㙇恦傣ꇃ灗⚬䨮</w:t>
      </w:r>
      <w:r>
        <w:rPr/>
        <w:t>ꥂ</w:t>
      </w:r>
      <w:r>
        <w:rPr/>
        <w:t>ꍬ걙䝋ꍴ☶瀦悮숲佟⎬偬깋슏쉁㬯䵭㡩姂㙌䵎煡汱汅⭁㜨猥㕉싂䱲䐯浕㝘獺檘뽖쉘츯쌰ꎮ╒䙰䨮</w:t>
      </w:r>
      <w:r>
        <w:rPr/>
        <w:t>꧂</w:t>
      </w:r>
      <w:r>
        <w:rPr/>
        <w:t>轔</w:t>
      </w:r>
      <w:r>
        <w:rPr/>
        <w:t>ⶱ</w:t>
      </w:r>
      <w:r>
        <w:rPr/>
        <w:t>䟂싍⩗㵔䱃</w:t>
      </w:r>
      <w:r>
        <w:rPr/>
        <w:t>ꖵ</w:t>
      </w:r>
      <w:r>
        <w:rPr/>
        <w:t>顚␻奫䵀奟栺뽸䔥橺慞⑤佟洭劏扷柃厘싂㡠⽳頽⨳숶䚻伻⥪伫璣䢿䬣⨴슿礪㬻⎱쉒煣欴⭔䔬潴勂顓⯂乑攲牞唶兆㑘潘싂⵮⩗䘤戴縪뽠⭌슘문슥䡠橊썎犡轂</w:t>
      </w:r>
      <w:r>
        <w:rPr/>
        <w:t>ⱟ</w:t>
      </w:r>
      <w:r>
        <w:rPr/>
        <w:t>偔䭞숻䟃</w:t>
      </w:r>
      <w:r>
        <w:rPr/>
        <w:t>Ⱓ</w:t>
      </w:r>
      <w:r>
        <w:rPr/>
        <w:t>䝳僂ꌮ旂⩃㨳</w:t>
      </w:r>
      <w:r>
        <w:rPr/>
        <w:t>ⵠ</w:t>
      </w:r>
      <w:r>
        <w:rPr/>
        <w:t>㦥朴⩩ꌸづ么㢮䥬憩癵㉑䋂㢥惂癅伮ꥵ轪쉦쉱姂㩲洲</w:t>
      </w:r>
      <w:r>
        <w:rPr/>
        <w:t>ⶡ</w:t>
      </w:r>
      <w:r>
        <w:rPr/>
        <w:t>搮</w:t>
      </w:r>
      <w:r>
        <w:rPr/>
        <w:t>ꔣ</w:t>
      </w:r>
      <w:r>
        <w:rPr/>
        <w:t>ꥨ硊慀䁦㭲祙䵆걨桚厩䯂煂䵙煙䡑奏敬䕋楑갣䐸浀婨쉩⵱⧂䮿⽇䙸判䡄⫃婗㥋슻㝢竂칱繂灑䩮䭲惂㉹ヂ涥쉯㚮慗</w:t>
      </w:r>
      <w:r>
        <w:rPr/>
        <w:t>ꦮ</w:t>
      </w:r>
      <w:r>
        <w:rPr/>
        <w:t>숫汪</w:t>
      </w:r>
      <w:r>
        <w:rPr/>
        <w:t>ⷂ</w:t>
      </w:r>
      <w:r>
        <w:rPr/>
        <w:t>硇싂⩈층쉬⪬䜷꤮䲻渦歶䝵㟂䬪</w:t>
      </w:r>
      <w:r>
        <w:rPr/>
        <w:t>꤬</w:t>
      </w:r>
      <w:r>
        <w:rPr/>
        <w:t>稱䥒䍌숳繗䬬牨</w:t>
      </w:r>
      <w:r>
        <w:rPr/>
        <w:t>ⵀ</w:t>
      </w:r>
      <w:r>
        <w:rPr/>
        <w:t>쉉偔并顨㭁盂愴䘹昪⎏票䰨䪏꥕堺딦坒䍎䨥숺敊洰桀塠乳촱琊뼮</w:t>
      </w:r>
      <w:r>
        <w:rPr/>
        <w:t>ⴱ</w:t>
      </w:r>
      <w:r>
        <w:rPr/>
        <w:t>涩䍎圵䆩㝹⧂眳儴쉫䭊畋쉡爷偪싃⸷╠涘쉫䬰⹟佄㵹뽊儱稺숲獴䙰怩偃樥䭡떿繘⹫彳㧂숷輱◎</w:t>
      </w:r>
      <w:r>
        <w:rPr/>
        <w:t>ꕭ</w:t>
      </w:r>
      <w:r>
        <w:rPr/>
        <w:t>숬⌶쉵盂潓䤶㝴⩬</w:t>
      </w:r>
      <w:r>
        <w:rPr/>
        <w:t>ꤩ</w:t>
      </w:r>
      <w:r>
        <w:rPr/>
        <w:t>싂畵뭾⭤㔫쉎숱쉧捷恖㩶쉍睮䥎唲䝴␹獀⑳幫圩㏂䤩㘪츯땴晤⛂⩾兌滂껂䂵</w:t>
      </w:r>
      <w:r>
        <w:rPr/>
        <w:t>꧂</w:t>
      </w:r>
      <w:r>
        <w:rPr/>
        <w:t>扶埂⌸쉰彥䕟婉숴믍珍慉頷걕玵榘ꅭ䜺乥ꥺ㕫㴽</w:t>
      </w:r>
      <w:r>
        <w:rPr/>
        <w:t>Ɱ</w:t>
      </w:r>
      <w:r>
        <w:rPr/>
        <w:t>녶憥祙皘㌪欤㵐䌴皡깫슱猭欻绂딶摺꥞潉疻뽴㙘捶␺䲵濍奭瓎䅮㡟汵▩⌱쉢呟琰砪ꍯ▏䅁㔪슥琤</w:t>
      </w:r>
      <w:r>
        <w:rPr/>
        <w:t>ꥇ</w:t>
      </w:r>
      <w:r>
        <w:rPr/>
        <w:t>礮熻♞穂挤㵵☪縸㵱熩㉹两⦱佱砣沿ㅘ㗂뭵ㄶ璿</w:t>
      </w:r>
      <w:r>
        <w:rPr/>
        <w:t>ꕎ</w:t>
      </w:r>
      <w:r>
        <w:rPr/>
        <w:t>䉃祠顒넰樷欪佹숦㇂☨㮿僂ㅶ숨硘楶㋂</w:t>
      </w:r>
      <w:r>
        <w:rPr/>
        <w:t>⢻</w:t>
      </w:r>
      <w:r>
        <w:rPr/>
        <w:t>乳剡걐牆쉔悩㗂쉍捇挨䴩䑄欴眸啔摷梮汔⑧䰣⚥燃☽神䅙撻䭪쉢杀昻땹</w:t>
      </w:r>
      <w:r>
        <w:rPr/>
        <w:t>ⶵꖘ</w:t>
      </w:r>
      <w:r>
        <w:rPr/>
        <w:t>唩晒⍕仂睹眤彃ㆡ䉟뗂哂售</w:t>
      </w:r>
      <w:r>
        <w:rPr/>
        <w:t>ꖮ</w:t>
      </w:r>
      <w:r>
        <w:rPr/>
        <w:t>煕制㈵㡶灀䧂䝘畤兔縣䥥歪깐轱</w:t>
      </w:r>
      <w:r>
        <w:rPr/>
        <w:t>ꕣ</w:t>
      </w:r>
      <w:r>
        <w:rPr/>
        <w:t>ㅙ쉹</w:t>
      </w:r>
      <w:r>
        <w:rPr/>
        <w:t>ꕵ</w:t>
      </w:r>
      <w:r>
        <w:rPr/>
        <w:t>ⲥ</w:t>
      </w:r>
      <w:r>
        <w:rPr/>
        <w:t>漮㵑婟剏䠸區稤氯敊倵乒쵠彞獵⵴槂㥵묷㍏灋䑺卩㣂扏㕑䳂칀쉫싂縪刦곂佰◂顸␪쵪쉉湤䰪숩쉬扔捋⑫㕙奵ㅑ⥖湣う彮써♰輮彞牥걂瀴츮摕쉔쵠쉣渹䭁嗂㠽⥳⤫慵숰䯍䌯䝎╔⹢幧咩㑲䰯繢帣숶漻槎两쉂彥乗恱㜱嘮䭭潵佘礸坈쉨奕㙠☦쵭頩兓⥲㉕㞻쉳婟湦汦扮棂㇎뼴䯎搩⽱ꅇㄨ卯숨㥕⩭塲</w:t>
      </w:r>
      <w:r>
        <w:rPr/>
        <w:t>ꥋ</w:t>
      </w:r>
      <w:r>
        <w:rPr/>
        <w:t>挪㝄Ⓙ㭘숰㕡䣂洲쉁츬</w:t>
      </w:r>
      <w:r>
        <w:rPr/>
        <w:t>꤭</w:t>
      </w:r>
      <w:r>
        <w:rPr/>
        <w:t>츨㔪湗摑충</w:t>
      </w:r>
      <w:r>
        <w:rPr/>
        <w:t>ꤣ</w:t>
      </w:r>
      <w:r>
        <w:rPr/>
        <w:t>층쉆녒쉣渪㆏</w:t>
      </w:r>
      <w:r>
        <w:rPr/>
        <w:t>⠪</w:t>
      </w:r>
      <w:r>
        <w:rPr/>
        <w:t>儩떵䡂쵴顺䵏䙷晞슻䈬㌥昳噧쎵䥢넥瑪㧂ꏂ朳輬</w:t>
      </w:r>
      <w:r>
        <w:rPr/>
        <w:t>ⰻ</w:t>
      </w:r>
      <w:r>
        <w:rPr/>
        <w:t>睥䱐咱湗䩒</w:t>
      </w:r>
      <w:r>
        <w:rPr/>
        <w:t>ꕏ</w:t>
      </w:r>
      <w:r>
        <w:rPr/>
        <w:t>쉯싍ㄻ⭩吸䨶梱牰匨䌥倣쉆浄땐測⹯碵䣃套뽓쉠剫呠</w:t>
      </w:r>
      <w:r>
        <w:rPr/>
        <w:t>ⲱ</w:t>
      </w:r>
      <w:r>
        <w:rPr/>
        <w:t>숯呆卯⤪녶쉌癤숪帥쉯熿恤숶䣍楮⭇癏輭㩇ꥰ呧㈵湋</w:t>
      </w:r>
      <w:r>
        <w:rPr/>
        <w:t>ⷂ</w:t>
      </w:r>
      <w:r>
        <w:rPr/>
        <w:t>숪唣ꏂ䙾兌쉌瑚</w:t>
      </w:r>
      <w:r>
        <w:rPr/>
        <w:t>꧂⩋</w:t>
      </w:r>
      <w:r>
        <w:rPr/>
        <w:t>湲</w:t>
      </w:r>
      <w:r>
        <w:rPr/>
        <w:t>Ɽ</w:t>
      </w:r>
      <w:r>
        <w:rPr/>
        <w:t>䋂珂懂⹋眩瑲묩弳慇額䕬츱䍘깓ꅾ㥀뼊썀땙噕㕒䆵⌶⭮橘澡쉹╭싂싃䐪坒㝦㔩䚡싂ꍁ曃卣乩捺未䄱㩍䓂⍧礶㨳㗂總杷㭣䙕</w:t>
      </w:r>
      <w:r>
        <w:rPr/>
        <w:t>⣂</w:t>
      </w:r>
      <w:r>
        <w:rPr/>
        <w:t>⽪뽓夭䠶뼬⍇ㅣ斮㘬㤻</w:t>
      </w:r>
      <w:r>
        <w:rPr/>
        <w:t>ꕩ</w:t>
      </w:r>
      <w:r>
        <w:rPr/>
        <w:t>氩瀵卬憣䅵桠浅䱘恬ㅄ떻淂쉳숭⨭컂ꅒ쌪ꍎꥣ⭐♓槂싂♖싂뽶轐恹潴坫껂䱤뭐幡商恭浔恃쉹癃䉐畞⩸</w:t>
      </w:r>
      <w:r>
        <w:rPr/>
        <w:t>Ⱖ</w:t>
      </w:r>
      <w:r>
        <w:rPr/>
        <w:t>쉃睕瑐䵬匽佟䚿璱쌺⭭䤸汮睗슿摎ㆿ套</w:t>
      </w:r>
      <w:r>
        <w:rPr/>
        <w:t>꥓</w:t>
      </w:r>
      <w:r>
        <w:rPr/>
        <w:t>洭扫壂</w:t>
      </w:r>
      <w:r>
        <w:rPr/>
        <w:t>ⵁ</w:t>
      </w:r>
      <w:r>
        <w:rPr/>
        <w:t>䥈㙺渣䭞焨䰦⽱窡䟂痃瘣쉓べꍥ쉫牺㑮</w:t>
      </w:r>
      <w:r>
        <w:rPr/>
        <w:t>ꥇ</w:t>
      </w:r>
      <w:r>
        <w:rPr/>
        <w:t>區䁨湠䞬㛍쉒뭃</w:t>
      </w:r>
      <w:r>
        <w:rPr/>
        <w:t>ⲏ</w:t>
      </w:r>
      <w:r>
        <w:rPr/>
        <w:t>睰쉰ㅭ严煣坧슱슥桚䆱䑇쉄低娣䈣츸䑠炬䵎⩹䓂䛂녦块⵹⩰獈⹍꺩䭈慏䚡灴⌰쉊䙀쉘㭊⽣Ⓜ䙖倥䡶</w:t>
      </w:r>
      <w:r>
        <w:rPr/>
        <w:t>ⱬ</w:t>
      </w:r>
      <w:r>
        <w:rPr/>
        <w:t>湒쉆䒩祅嘱火쉫噘穊䬭ꅧ쌻泂칅穩쉠繂䍄圭䫂港⼥怳繭殏㯎捵㵏♌礽剭癨䉸溩②</w:t>
      </w:r>
      <w:r>
        <w:rPr/>
        <w:t>⣍</w:t>
      </w:r>
      <w:r>
        <w:rPr/>
        <w:t>숣䁁⎩偵夣撵⵴疬坕繓⥱繫唨牐㫂溬ㅳ廎㌤쵈样縺嘽輰淂⭒甪栺♒㤩䍾⫂㝚䷂啍溩쉚勂⥢㶿</w:t>
      </w:r>
      <w:r>
        <w:rPr/>
        <w:t>ⲥ</w:t>
      </w:r>
      <w:r>
        <w:rPr/>
        <w:t>䰻싍瑗䨴⫂땰䤪爪쉪넫垘䥤楃潥</w:t>
      </w:r>
      <w:r>
        <w:rPr/>
        <w:t>ꕢ꤯</w:t>
      </w:r>
      <w:r>
        <w:rPr/>
        <w:t>㝞癇㙦ꅇ갯係㕠圥녢㕡썙☦䙳碥慹斣睺㕦穷</w:t>
      </w:r>
      <w:r>
        <w:rPr/>
        <w:t>⠪</w:t>
      </w:r>
      <w:r>
        <w:rPr/>
        <w:t>䬽㉤</w:t>
      </w:r>
      <w:r>
        <w:rPr/>
        <w:t>⡯</w:t>
      </w:r>
      <w:r>
        <w:rPr/>
        <w:t>氻쉸礷掱䭈⩦⩢盃뇂礮쉣杚煱䎥쌳꥾塵䪩⑏橑捹淂昬⚱暱煌撻㯂潂檻䁊ぬ種湾顫㐱</w:t>
      </w:r>
      <w:r>
        <w:rPr/>
        <w:t>⡱</w:t>
      </w:r>
      <w:r>
        <w:rPr/>
        <w:t>潴䍶䆏枣匮⽥顅捘</w:t>
      </w:r>
      <w:r>
        <w:rPr/>
        <w:t>ꔸ</w:t>
      </w:r>
      <w:r>
        <w:rPr/>
        <w:t>㡁뿂䍒숭㘭⿂쉢䵋믂촱㝃䙳칰噤㙱嘣㖏㴸瘣㠫辮</w:t>
      </w:r>
      <w:r>
        <w:rPr/>
        <w:t>ⴥ</w:t>
      </w:r>
      <w:r>
        <w:rPr/>
        <w:t>櫂䝶甸欱䥀搯優썁盂灠숲</w:t>
      </w:r>
      <w:r>
        <w:rPr/>
        <w:t>ⷎ</w:t>
      </w:r>
      <w:r>
        <w:rPr/>
        <w:t>憿</w:t>
      </w:r>
      <w:r>
        <w:rPr/>
        <w:t>꥟⬵⩫</w:t>
      </w:r>
      <w:r>
        <w:rPr/>
        <w:t>氪癡睹礱ꏂ捓숺濃쉭䲻뽭묪㭠繆契쵏塬摸縰曎剃넶䀽췂⍢揂噞丩⼯⨶佦㝋㵳쵊쉾䜨䉗⥭䩙㜵㨵其柂</w:t>
      </w:r>
      <w:r>
        <w:rPr/>
        <w:t>ⱚ</w:t>
      </w:r>
      <w:r>
        <w:rPr/>
        <w:t>矍彞⽚䕉</w:t>
      </w:r>
      <w:r>
        <w:rPr/>
        <w:t>ꤹ</w:t>
      </w:r>
      <w:r>
        <w:rPr/>
        <w:t>䙲楩겵쌤</w:t>
      </w:r>
      <w:r>
        <w:rPr/>
        <w:t>ꥋ</w:t>
      </w:r>
      <w:r>
        <w:rPr/>
        <w:t>畑싎颩歧㝋䫃䆥䖣⩥䝵ㅏ稹彚橭秎熻田劘</w:t>
      </w:r>
      <w:r>
        <w:rPr/>
        <w:t>ꥅ</w:t>
      </w:r>
      <w:r>
        <w:rPr/>
        <w:t>⡂</w:t>
      </w:r>
      <w:r>
        <w:rPr/>
        <w:t>畤땕Ⓜ숥㵉颩敏숦彆祚媘䠫곂復⽅栯婃亩娤へ㕚禥睨⛂슬ㅳ乣㇂折㙨慓싎猰㦥㋂싂㶩头恎瘣숥껃䌨嗃兏潚幹䌥Ⓨ⩨珂⹘뼊墬쵺곂卨熩⪵숪浰ㆣ䝟뭲剡싂〳㪥礹癄</w:t>
      </w:r>
      <w:r>
        <w:rPr/>
        <w:t>⠥</w:t>
      </w:r>
      <w:r>
        <w:rPr/>
        <w:t>奎欪㪩娨</w:t>
      </w:r>
      <w:r>
        <w:rPr/>
        <w:t>ⶮ</w:t>
      </w:r>
      <w:r>
        <w:rPr/>
        <w:t>呑灨煍䃂쉶橴⍟浒兡숲싂坎⹕⯂㭩獲畬刴態壂婩⑯䨬兂啤쌬晉纵吹癭깇㞘䡭⩊ꥧ烂飂壂噬䠪컂䅰㡂䱰곂싍㝁两쵞슿獳⑐唳呶啸⺵昵</w:t>
      </w:r>
      <w:r>
        <w:rPr/>
        <w:t>Ⱶ</w:t>
      </w:r>
      <w:r>
        <w:rPr/>
        <w:t>㜹楸䥒曂쉯ば슬䱳䐮썟炩숨偞毎쵤</w:t>
      </w:r>
      <w:r>
        <w:rPr/>
        <w:t>ꤰ</w:t>
      </w:r>
      <w:r>
        <w:rPr/>
        <w:t>ㄬ뭺䘺䎮</w:t>
      </w:r>
      <w:r>
        <w:rPr/>
        <w:t>⣂</w:t>
      </w:r>
      <w:r>
        <w:rPr/>
        <w:t>쉵㔵磃䣍숷慗杤땺⨴䅂䍬瑩湍</w:t>
      </w:r>
      <w:r>
        <w:rPr/>
        <w:t>ⱔ</w:t>
      </w:r>
      <w:r>
        <w:rPr/>
        <w:t>㶻숣♇䈴窏妬坅ꅷ쉶䩷⭥▻䳂䁞⹰츯쉺슩♦礤樻숤숳堦⩎䂿ㄷ☣䀪⥇槃㶵㭣楉窵穚쉣♖幥넳䋎㭓칭迂슮㫂㕧슬⩋䁀橠⹐쵌狂婯걪Ⓨ䊩ꅥ䉍㡶轃ㅘ⩗摓㞩㝦ㅪ曂⨣䬰숶湠슿㫂촽浗㍸䍚䨳䞥㯂奠攻牡㥕䵖啚묮愽扺痂뽕獏ꍳ</w:t>
      </w:r>
      <w:r>
        <w:rPr/>
        <w:t>ⶥ⑳</w:t>
      </w:r>
      <w:r>
        <w:rPr/>
        <w:t>〽㑔䒥㵾怣煾䌯祉녅䪩掏숶捧⨹⨲ꅌ</w:t>
      </w:r>
      <w:r>
        <w:rPr/>
        <w:t>⣂</w:t>
      </w:r>
      <w:r>
        <w:rPr/>
        <w:t>ꥳ</w:t>
      </w:r>
      <w:r>
        <w:rPr/>
        <w:t>⡞</w:t>
      </w:r>
      <w:r>
        <w:rPr/>
        <w:t>䑰䣂컂䙄</w:t>
      </w:r>
      <w:r>
        <w:rPr/>
        <w:t>ꕦ</w:t>
      </w:r>
      <w:r>
        <w:rPr/>
        <w:t>숩杈㞬熣싍偯潄㝣⨪〯硦⨱䅹쉣⯍믂⪡㡰쌭䲱ネ쉙䵳⭋汚䟂却㴹涘걣咣磂㜣㕇欣䡆礯疏ꇂ춣楱牗硣䈷㮘㇂䝇⨬㝦滂깙</w:t>
      </w:r>
      <w:r>
        <w:rPr/>
        <w:t>⡌</w:t>
      </w:r>
      <w:r>
        <w:rPr/>
        <w:t>匬뭢奤繨쉡칐偢捀烂⧎啉㧂캮䩕숩딱烎䭎䔭楚䙪␯쉱剖㑑祧슡䌸쉨敋딪</w:t>
      </w:r>
      <w:r>
        <w:rPr/>
        <w:t>ꤱ</w:t>
      </w:r>
      <w:r>
        <w:rPr/>
        <w:t>ⱏ</w:t>
      </w:r>
      <w:r>
        <w:rPr/>
        <w:t>㋎城獈㦣濂㎣</w:t>
      </w:r>
      <w:r>
        <w:rPr/>
        <w:t>Ⱘ</w:t>
      </w:r>
      <w:r>
        <w:rPr/>
        <w:t>ㅂ춬㩁㯃儵柂特숨ぇ⑩⽢ꅲ㵰珃獒畧숨꥚積牧㦏恄爱殣⩀䆩恚唭</w:t>
      </w:r>
      <w:r>
        <w:rPr/>
        <w:t>ꥄ⫃</w:t>
      </w:r>
      <w:r>
        <w:rPr/>
        <w:t>氷</w:t>
      </w:r>
      <w:r>
        <w:rPr/>
        <w:t>ⵗ⑒</w:t>
      </w:r>
      <w:r>
        <w:rPr/>
        <w:t>恠쉺㥰槂皣测⑈㩄㡊⬺敥䉘䫂㬺걚浥㴵廂㖥恊揂쉳颻떩⭇楠硂ヂ㡉㚱⥶䬳싂怦汾㭗癨쉉쉠숵瀽䚏楦眶⑄硑捞⹯썎쉎☬㌨矂奭繤⽥</w:t>
      </w:r>
      <w:r>
        <w:rPr/>
        <w:t>ꥂ</w:t>
      </w:r>
      <w:r>
        <w:rPr/>
        <w:t>습敨쉺쉗⥊犡焳慒</w:t>
      </w:r>
      <w:r>
        <w:rPr/>
        <w:t>ꖻ</w:t>
      </w:r>
      <w:r>
        <w:rPr/>
        <w:t>呧⯃瑓⼴䵂祶쉆⯂潈瓃╠䪩輱䝷쉩쉧恢䐩㉗┵楟拍</w:t>
      </w:r>
      <w:r>
        <w:rPr/>
        <w:t>ꦬ</w:t>
      </w:r>
      <w:r>
        <w:rPr/>
        <w:t>ㅊ栻啦䱱猫䶩촪䟂乀䁙춣</w:t>
      </w:r>
      <w:r>
        <w:rPr/>
        <w:t>ꕺ</w:t>
      </w:r>
      <w:r>
        <w:rPr/>
        <w:t>ꍂ㍰⍲</w:t>
      </w:r>
      <w:r>
        <w:rPr/>
        <w:t>ⵣ</w:t>
      </w:r>
      <w:r>
        <w:rPr/>
        <w:t>娣╗奐䉃捰坎▮⽁剔쉥绂䣂䇂瑂㬺昳쉞⤶Ⓝ堥⑚硋⒬䓃쉘</w:t>
      </w:r>
      <w:r>
        <w:rPr/>
        <w:t>ꦥ⒩</w:t>
      </w:r>
      <w:r>
        <w:rPr/>
        <w:t>乴偔珂敭啬쉭癅뭱喱숻辡娻昦㕯䤳氯㐬㌊뾮厮㜴슏꥕⼶ㅉ枬쉰⩕䩾⤹橦彊刦獢杌敉쉫䄺穩㕪㏂䥗啥⫂甮䑂㑣䥩乺懂</w:t>
      </w:r>
      <w:r>
        <w:rPr/>
        <w:t>ꗎ</w:t>
      </w:r>
      <w:r>
        <w:rPr/>
        <w:t>坎狃楓뭭猵건浥坪䈮彾䧂컃癤湓倰殱습겥夤㌴㝌䉭啶ꄤ㩫</w:t>
      </w:r>
      <w:r>
        <w:rPr/>
        <w:t>⡏</w:t>
      </w:r>
      <w:r>
        <w:rPr/>
        <w:t>喵슩깾桃⮬숽╣睎奋⫂㪥炱係氹</w:t>
      </w:r>
      <w:r>
        <w:rPr/>
        <w:t>ⴳ</w:t>
      </w:r>
      <w:r>
        <w:rPr/>
        <w:t>딩⌰싂㏂昤䆵</w:t>
      </w:r>
      <w:r>
        <w:rPr/>
        <w:t>꥓</w:t>
      </w:r>
      <w:r>
        <w:rPr/>
        <w:t>뭰숱⚥䆻</w:t>
      </w:r>
      <w:r>
        <w:rPr/>
        <w:t>⡓</w:t>
      </w:r>
      <w:r>
        <w:rPr/>
        <w:t>쉤쉀㉚䱊뼶숹쉠㙁䍇愣恎瘬娪쉆ッ⩅뿂搹繸믂</w:t>
      </w:r>
      <w:r>
        <w:rPr/>
        <w:t>ⶱ</w:t>
      </w:r>
      <w:r>
        <w:rPr/>
        <w:t>幡汈㋂츴䛂⾩숸偖뽵偂ㅑ쉠딻</w:t>
      </w:r>
      <w:r>
        <w:rPr/>
        <w:t>ⴥ</w:t>
      </w:r>
      <w:r>
        <w:rPr/>
        <w:t>漯䩵爣ㄣ抣䈩넰䡾놩此䇃甮㴺걖묥㚩敖</w:t>
      </w:r>
      <w:r>
        <w:rPr/>
        <w:t>ⰽ⩸ⱓ</w:t>
      </w:r>
      <w:r>
        <w:rPr/>
        <w:t>颡么⾻窡啮迂䝸</w:t>
      </w:r>
      <w:r>
        <w:rPr/>
        <w:t>Ⳃ</w:t>
      </w:r>
      <w:r>
        <w:rPr/>
        <w:t>璬睺顳㝉匥惂瞣兹쉈圮㔪晪㝾䓂獯丱㢬婹焫摐礩ꌷ싂쉏歫쉊㢻〷䙳曂の祶땐녦⽚䉄ꌪ싂쉓畨暥䁔䬴姍쵀牑䑮䥒妣佉䪡昮䁔䌦呦㩤쵂</w:t>
      </w:r>
      <w:r>
        <w:rPr/>
        <w:t>⣎⯂</w:t>
      </w:r>
      <w:r>
        <w:rPr/>
        <w:t>儴싂攩</w:t>
      </w:r>
      <w:r>
        <w:rPr/>
        <w:t>ꤪ</w:t>
      </w:r>
      <w:r>
        <w:rPr/>
        <w:t>甫ꅍ⬦琵쉟⑁⦬</w:t>
      </w:r>
      <w:r>
        <w:rPr/>
        <w:t>ꖻ</w:t>
      </w:r>
      <w:r>
        <w:rPr/>
        <w:t>栵婑祍묯疩㭏栩狍ꥮ牞䥳祧㑙䝃䈬썭䉗싂㭑繫慷䧂⑚䝡扂ㅄ䡈碣頰䟂깅땸쏎땴⹭㡌촺㥴獤䜨癒썀䡪딺幋쉆徻䉦汭䜪纮⾿⑏썧湁쉨䕄礹牯䚵扴</w:t>
      </w:r>
      <w:r>
        <w:rPr/>
        <w:t>ⱈ</w:t>
      </w:r>
      <w:r>
        <w:rPr/>
        <w:t>轠ꌳ欲ꌵ⍖恸뾱䨹습춵⩊亩杺杤촣嗃㕶瘫繍佱浑쉎촺圲쉀䇍⏂婐呱</w:t>
      </w:r>
      <w:r>
        <w:rPr/>
        <w:t>ꔹ</w:t>
      </w:r>
      <w:r>
        <w:rPr/>
        <w:t>琵쉞偒䰮亘</w:t>
      </w:r>
      <w:r>
        <w:rPr/>
        <w:t>⡸</w:t>
      </w:r>
      <w:r>
        <w:rPr/>
        <w:t>撩砤슏晓浈纡汒栥坟炵</w:t>
      </w:r>
      <w:r>
        <w:rPr/>
        <w:t>ⱍ</w:t>
      </w:r>
      <w:r>
        <w:rPr/>
        <w:t>㥠겥栺桩颏㕫</w:t>
      </w:r>
      <w:r>
        <w:rPr/>
        <w:t>ꥏ</w:t>
      </w:r>
      <w:r>
        <w:rPr/>
        <w:t>숸瞡摇☷余桫</w:t>
      </w:r>
      <w:r>
        <w:rPr/>
        <w:t>⡵</w:t>
      </w:r>
      <w:r>
        <w:rPr/>
        <w:t>忂彾䍤夳╗庬</w:t>
      </w:r>
      <w:r>
        <w:rPr/>
        <w:t>ꤣ</w:t>
      </w:r>
      <w:r>
        <w:rPr/>
        <w:t>椤뭗杚䝦癠숱呲쉭⮏乎</w:t>
      </w:r>
      <w:r>
        <w:rPr/>
        <w:t>ⴷ</w:t>
      </w:r>
      <w:r>
        <w:rPr/>
        <w:t>쉇潵恢갭倽쉧㝓剉䨵슱깥</w:t>
      </w:r>
      <w:r>
        <w:rPr/>
        <w:t>⢘</w:t>
      </w:r>
      <w:r>
        <w:rPr/>
        <w:t>顎佁愭䲘䵕뼻䕢瑖灡攲䛂숣쉭숺氺儷♳숵뭙썾䥷곂⹪㝄䉾䁊玣恡㫃縸까獴繳顐塏쎵땥牋䜪뼪婨⑯捅㜫顐⏃㩅㌹♬眪畓䱳⍅べㄯ敐囂犥嗂䏎䌱㙖扆䜻瑆瀤桙㭹椵搸싂婨♉㵀</w:t>
      </w:r>
      <w:r>
        <w:rPr/>
        <w:t>Ⱘ</w:t>
      </w:r>
      <w:r>
        <w:rPr/>
        <w:t>圵睕䢡갸柂殥疥弤䗂</w:t>
      </w:r>
      <w:r>
        <w:rPr/>
        <w:t>ꤵ</w:t>
      </w:r>
      <w:r>
        <w:rPr/>
        <w:t>녏</w:t>
      </w:r>
      <w:r>
        <w:rPr/>
        <w:t>꧃</w:t>
      </w:r>
      <w:r>
        <w:rPr/>
        <w:t>梬갭犱ꥭ슻쉈쵰숻仂ㄨ쉗䩷㵩䎣瘭⍥⑞晹숸〉⩊幒碩痃矂䵾瑥㑪쉆⎩⽃汉췂䴬儹潈帬䠥䕮塕䜵䱔瘻喡</w:t>
      </w:r>
      <w:r>
        <w:rPr/>
        <w:t>꧂</w:t>
      </w:r>
      <w:r>
        <w:rPr/>
        <w:t>氥⼪䕞䝗敀晲⌊㉇嘵禿繐䟍숴剪䈮欨</w:t>
      </w:r>
      <w:r>
        <w:rPr/>
        <w:t>ⵉ</w:t>
      </w:r>
      <w:r>
        <w:rPr/>
        <w:t>칬㙠琺滂牙关熩祩头뽰瑓矂⑪湸䩑恘塣䩁䬮䑚汄働⨯㈹쉫轡䴬쉵㑋獧湔슻쉚䄵㤰</w:t>
      </w:r>
      <w:r>
        <w:rPr/>
        <w:t>ⲩ</w:t>
      </w:r>
      <w:r>
        <w:rPr/>
        <w:t>末⏍⽴佥ㅪ䚻䩘칭쉷瑸䭞塦彯䚻쉹徿本뗂玩䐲䑄祀숸슥䅃</w:t>
      </w:r>
      <w:r>
        <w:rPr/>
        <w:t>ꕳ⨷ꤲ</w:t>
      </w:r>
      <w:r>
        <w:rPr/>
        <w:t>믂</w:t>
      </w:r>
      <w:r>
        <w:rPr/>
        <w:t>Ⳃ</w:t>
      </w:r>
      <w:r>
        <w:rPr/>
        <w:t>畱扵幃灱浬겵懍숲磂乫䕨</w:t>
      </w:r>
      <w:r>
        <w:rPr/>
        <w:t>ꤵ</w:t>
      </w:r>
      <w:r>
        <w:rPr/>
        <w:t>䒿娫䃂唣坊埂轴㏂싂偑橊쉤顚滃싂춡쌬曂估噢拍牗橔ꍄ䈲楕뭌呥㭃ꍥ⍳쵌〉㛂갰灍刣䂥僂㟂⌭숸獾楾</w:t>
      </w:r>
      <w:r>
        <w:rPr/>
        <w:t>ꕲ</w:t>
      </w:r>
      <w:r>
        <w:rPr/>
        <w:t>㗂䒩</w:t>
      </w:r>
      <w:r>
        <w:rPr/>
        <w:t>ꥋ</w:t>
      </w:r>
      <w:r>
        <w:rPr/>
        <w:t>奊</w:t>
      </w:r>
      <w:r>
        <w:rPr/>
        <w:t>ⴥ</w:t>
      </w:r>
      <w:r>
        <w:rPr/>
        <w:t>ꤹ☺</w:t>
      </w:r>
      <w:r>
        <w:rPr/>
        <w:t>ꌷ撩幅숴㝕꥖攫㬺歔䕧縶뮣恃⛃슥쉮컎幢䁎ꅘ慧塣穳슬玥⹍</w:t>
      </w:r>
      <w:r>
        <w:rPr/>
        <w:t>Ⱜ</w:t>
      </w:r>
      <w:r>
        <w:rPr/>
        <w:t>汦㍬⛂迂柂滂偦繉슻轞剈楒쉒ㅪ썹딽棂匯䤴㙡盂器䄨優な싂츲沘겡껂㷂⩮䕩楙䍺礪⚻⍾䵒兺呍견슱䯂㘰뭹䱲⨩쉀䧂䟂쎱偓ꎩ습玥믍⹗慱敨Ⓜ㉕湍抩栰䍧䄮礤朸ㅤ丨⺵洹㑁䈩楁癲扦搰䡌⥥歒⩚䕚쉷쉯彋〽皻類䭾싂嗂仂곍⹕숺㙢ꍢ嘱䣎쉅Ⓕ슡颿⌴獓ꇂ⺵乃⨳㝘쵉旂㌦숵辥⨣㑶▿䙱ꌩㅍꥣ睙汘㏍═쵞⯂⑥溏皻뽤싂噞㘫泂⩾䝒壎╇㞡㔣걄㤣甫䬤攲╃㍤枵㩅䊿祴䗍彾⽌⍃⸦磂揎煐焵䱯捦吸繵습獳兓䏂㑘⭈倵㏍噖姂䉔噧䁳䁶頶椯뾣摊幧㴥ꇂ녎䕂쏂穁㐮⩨癥秂⎩㵋䡊⵫</w:t>
      </w:r>
      <w:r>
        <w:rPr/>
        <w:t>ꕮ</w:t>
      </w:r>
      <w:r>
        <w:rPr/>
        <w:t>슣婌失嚣先係䆿䅖㑤坌㣂唽㦡⩧匪㶣戽⛂熘亥圣䴶칭</w:t>
      </w:r>
      <w:r>
        <w:rPr/>
        <w:t>ꕮ⪩ꕔ</w:t>
      </w:r>
      <w:r>
        <w:rPr/>
        <w:t>䑁梱捳㍨頨䡏晉땶捞숪</w:t>
      </w:r>
      <w:r>
        <w:rPr/>
        <w:t>ꗂ</w:t>
      </w:r>
      <w:r>
        <w:rPr/>
        <w:t>쏂䦻뼣뭰佨榮䥁彫䍠氻</w:t>
      </w:r>
      <w:r>
        <w:rPr/>
        <w:t>⢮</w:t>
      </w:r>
      <w:r>
        <w:rPr/>
        <w:t>啪㣂敂㑘㵏䵟䈰柂䑬㕧䱳ꌪ斥涡牠ꎏ쏍㙂숪숩櫂睒⹘灞</w:t>
      </w:r>
      <w:r>
        <w:rPr/>
        <w:t>ⵒ</w:t>
      </w:r>
      <w:r>
        <w:rPr/>
        <w:t>儱⬩勃晫쉇堯兙卍䘯癟橪⿂㔲乤弬⭲晑卦祬㠥䵙畧彸쉔숦♙桯䌮樫숸뇂彥䌴䖿녪䙔쉑頨ㅙ哂슬䨽뽓⩶煬</w:t>
      </w:r>
      <w:r>
        <w:rPr/>
        <w:t>꧂</w:t>
      </w:r>
      <w:r>
        <w:rPr/>
        <w:t>昮盂⩥輻束䷂归戩⏂䮬쉲恣啯轴</w:t>
      </w:r>
      <w:r>
        <w:rPr/>
        <w:t>ꕴ</w:t>
      </w:r>
      <w:r>
        <w:rPr/>
        <w:t>췂㠷祯뗂摇갽⑌</w:t>
      </w:r>
      <w:r>
        <w:rPr/>
        <w:t>Ⱬ</w:t>
      </w:r>
      <w:r>
        <w:rPr/>
        <w:t>숊䩃쵮⾿熡</w:t>
      </w:r>
      <w:r>
        <w:rPr/>
        <w:t>⠩</w:t>
      </w:r>
      <w:r>
        <w:rPr/>
        <w:t>但쉐⮱淂㎱椦㉚⭉䍉䟃쉤灞숤䅈亵쌺⧂㍵䣎轐䏂㑵숨䍸⽮♎쉫䕴儳猷畇츬㎏彣뗂묶榩椤燂</w:t>
      </w:r>
      <w:r>
        <w:rPr/>
        <w:t>ꤪ</w:t>
      </w:r>
      <w:r>
        <w:rPr/>
        <w:t>犥㘷㖿쏂㥕師쉪쉧兘䝏㉹䬯ꍑ䔵㑄猳껂䝶毂侩㪵</w:t>
      </w:r>
      <w:r>
        <w:rPr/>
        <w:t>Ⱚ</w:t>
      </w:r>
      <w:r>
        <w:rPr/>
        <w:t>쉟⽫噊桖</w:t>
      </w:r>
      <w:r>
        <w:rPr/>
        <w:t>ꕲ</w:t>
      </w:r>
      <w:r>
        <w:rPr/>
        <w:t>䴷</w:t>
      </w:r>
      <w:r>
        <w:rPr/>
        <w:t>ⱐ</w:t>
      </w:r>
      <w:r>
        <w:rPr/>
        <w:t>쉪砰䃂壂㩗믂╀믂</w:t>
      </w:r>
      <w:r>
        <w:rPr/>
        <w:t>ꤪ</w:t>
      </w:r>
      <w:r>
        <w:rPr/>
        <w:t>潈㵬깈佢䋍䈽愲淂㧂㑹ご怦繹恆⾏匥䱸确捋⽭漵洬쉖䥔璡꥾塵弮兰뗎祡뼩숭牎䑩輽佲瑸繯ꍎ㝺갻칡䍋仂䭞⩕禩着쉥塖㮻圦</w:t>
      </w:r>
      <w:r>
        <w:rPr/>
        <w:t>ⶵ</w:t>
      </w:r>
      <w:r>
        <w:rPr/>
        <w:t>䆻扉媏癨顏숭䭷쉔녈䘯녎摥女쉊ꌵ畡㉆䑠扷㴳䊡䍫啉䉂昦涬슩</w:t>
      </w:r>
      <w:r>
        <w:rPr/>
        <w:t>ꔪ</w:t>
      </w:r>
      <w:r>
        <w:rPr/>
        <w:t>쵦兮뽫烂噐橈眩</w:t>
      </w:r>
      <w:r>
        <w:rPr/>
        <w:t>⢣</w:t>
      </w:r>
      <w:r>
        <w:rPr/>
        <w:t>噆䉧㙺砱숥凂쵬곎倵㟂瀻㠦圦噇</w:t>
      </w:r>
      <w:r>
        <w:rPr/>
        <w:t>ꗂ</w:t>
      </w:r>
      <w:r>
        <w:rPr/>
        <w:t>깑䒱쉲땮媿煥쉏堤⭧砸剔秂檩뽖ふ쉌纘╷潬柂</w:t>
      </w:r>
      <w:r>
        <w:rPr/>
        <w:t>ⲩ</w:t>
      </w:r>
      <w:r>
        <w:rPr/>
        <w:t>숲긷⪻䝂掵欸泂ꏂ⹏숶㴳╟朲䤭쵾坫涱㟂䃂ァ伽嘴䎩吩슻渮䅥䂬㟂绂允ꍎ숷쉘䜨⽆</w:t>
      </w:r>
      <w:r>
        <w:rPr/>
        <w:t>ⱌ</w:t>
      </w:r>
      <w:r>
        <w:rPr/>
        <w:t>ꅌ撣瑢쵫泂㭷땞⩱㓎㍫杔컂슬拂倴</w:t>
      </w:r>
      <w:r>
        <w:rPr/>
        <w:t>⡆</w:t>
      </w:r>
      <w:r>
        <w:rPr/>
        <w:t>ꔯ</w:t>
      </w:r>
      <w:r>
        <w:rPr/>
        <w:t>弥㥚䝭㭔䘴畦⾮쉰灲硦晄䗂㯂㎩轠穚啋⹚㝙䛂痂</w:t>
      </w:r>
      <w:r>
        <w:rPr/>
        <w:t>ⱷ</w:t>
      </w:r>
      <w:r>
        <w:rPr/>
        <w:t>깷ぢ쉴</w:t>
      </w:r>
      <w:r>
        <w:rPr/>
        <w:t>ⱂ</w:t>
      </w:r>
      <w:r>
        <w:rPr/>
        <w:t>犘頶彖㜸☦䰲⤣体싍⸮싂⽟彔ꌴ琩灖繶</w:t>
      </w:r>
      <w:r>
        <w:rPr/>
        <w:t>⠭</w:t>
      </w:r>
      <w:r>
        <w:rPr/>
        <w:t>係╫㵋슣⵸塶쉐焸儫㬹⴬娻椨☽兮㭏住働⵴㜶䓂䤲秂㴽拂䦵뽴佘싂獘쉥ꍱꅺ癹灋潡䙦㑬䍃䩄㩠</w:t>
      </w:r>
      <w:r>
        <w:rPr/>
        <w:t>ⱀ</w:t>
      </w:r>
      <w:r>
        <w:rPr/>
        <w:t>氪矂慕㒬슻䁗녚䇂싂</w:t>
      </w:r>
      <w:r>
        <w:rPr/>
        <w:t>ꦏꕘ</w:t>
      </w:r>
      <w:r>
        <w:rPr/>
        <w:t>숽攷䅕偏戣䋂䩳ꎩ刨䥺瑒ꇂ쉷ㄲ焥卡쉦摷촤廍匵숹轐쉎⹒칩朦⩴㑹⨨瑂㉹쉧⍗槎奮㭭㨪轥</w:t>
      </w:r>
      <w:r>
        <w:rPr/>
        <w:t>ⵡ</w:t>
      </w:r>
      <w:r>
        <w:rPr/>
        <w:t>柂⌯䦱</w:t>
      </w:r>
      <w:r>
        <w:rPr/>
        <w:t>ⴸ</w:t>
      </w:r>
      <w:r>
        <w:rPr/>
        <w:t>攰䭵땋㩕晞ぉ捇〰㩍橌䎥⛂疿쵄䥺썣쉚媿⴩</w:t>
      </w:r>
      <w:r>
        <w:rPr/>
        <w:t>ⱓ</w:t>
      </w:r>
      <w:r>
        <w:rPr/>
        <w:t>습啙桟汏㩢煷숵㡄쉑깩ꥣ爹㭷啑⭈</w:t>
      </w:r>
      <w:r>
        <w:rPr/>
        <w:t>Ⱓ⩃</w:t>
      </w:r>
      <w:r>
        <w:rPr/>
        <w:t>ꍩ䬯쉣㍖㕫け繃煔漹␩깬䴪⌶</w:t>
      </w:r>
      <w:r>
        <w:rPr/>
        <w:t>ⵣ</w:t>
      </w:r>
      <w:r>
        <w:rPr/>
        <w:t>摙癫坑畫䍂熘䢥䇂浱辿⨬棂싎⼺䯎䠥쵞⬫祰忂撵깦瑱彦칳⍵呪</w:t>
      </w:r>
      <w:r>
        <w:rPr/>
        <w:t>ꥃ</w:t>
      </w:r>
      <w:r>
        <w:rPr/>
        <w:t>穎ꌪ슻쉊剚슿䀥恗歙긹㚻䊩婤昭扵㈦恂⭃癣奃琸㩥畉㉙䵆숦獳䱡䤊䡷曃佘㔥쉀浡땩╈㍇父硪숲杓⬦〱뗂愴⹘⸹㭅乘卪牬䯂㙩晰쵦帨ꅄ싂䎻䤬㨯兂쉉①来숥⚘䡈横瓂㝁䊵㧂䕹瘣㝣堦䐣㘰</w:t>
      </w:r>
      <w:r>
        <w:rPr/>
        <w:t>ⱓ</w:t>
      </w:r>
      <w:r>
        <w:rPr/>
        <w:t>゘㤤⭘䵤楁쉏䭈憻偂㍮䱫濂⫂䛂쉹슩戽</w:t>
      </w:r>
      <w:r>
        <w:rPr/>
        <w:t>꧂</w:t>
      </w:r>
      <w:r>
        <w:rPr/>
        <w:t>㧍洪䗎</w:t>
      </w:r>
      <w:r>
        <w:rPr/>
        <w:t>ⶻ</w:t>
      </w:r>
      <w:r>
        <w:rPr/>
        <w:t>ꅑ敆壂⪱く쉇剤挽樳瓂桍氵䎣挫㈴斥䱓弰</w:t>
      </w:r>
      <w:r>
        <w:rPr/>
        <w:t>ⱉ</w:t>
      </w:r>
      <w:r>
        <w:rPr/>
        <w:t>싂䤺偄恬斩쉥딪车䍥噥㏂燂쉐촨䵨⹃䅲卩彩䵟窮䱐쉙</w:t>
      </w:r>
      <w:r>
        <w:rPr/>
        <w:t>ⵠ</w:t>
      </w:r>
      <w:r>
        <w:rPr/>
        <w:t>㘴</w:t>
      </w:r>
      <w:r>
        <w:rPr/>
        <w:t>⡳</w:t>
      </w:r>
      <w:r>
        <w:rPr/>
        <w:t>彨⻎夻쉌⭇䕧쉎쉘䍭ㄪꍗ␳決㍦䙌쉴攤ㆵ愦湒뭟辻ㅱ캩䝓╶㒱砱啣䁈㑓깶깄繳깒灅湠凃⍱操믎㑾牉昺瑒㘲㭠⨺㔽㈣녑曂呩김쉘</w:t>
      </w:r>
      <w:r>
        <w:rPr/>
        <w:t>Ɐ</w:t>
      </w:r>
      <w:r>
        <w:rPr/>
        <w:t>煠奪뽘係坷꥕⩮稳稥숨습妏䉎㗂恫䪏歈쉓秂䉳㘣쉅䉬㙐캘猪抵慱㑱擃㉷㪱뗃祪猣ꏃ獸卉伦晇숳ㅸ</w:t>
      </w:r>
      <w:r>
        <w:rPr/>
        <w:t>ꤽ</w:t>
      </w:r>
      <w:r>
        <w:rPr/>
        <w:t>妩⩗䯂橔㍣䘨楊顂牐칗숥䀩敾㝊</w:t>
      </w:r>
      <w:r>
        <w:rPr/>
        <w:t>ⱈ</w:t>
      </w:r>
      <w:r>
        <w:rPr/>
        <w:t>頤桢슏娻线敪橮뭀쉗⭐楬슘祮搷</w:t>
      </w:r>
      <w:r>
        <w:rPr/>
        <w:t>ⱡ</w:t>
      </w:r>
      <w:r>
        <w:rPr/>
        <w:t>䚡痂䙰婮쉘䭧슻䉢⥆</w:t>
      </w:r>
      <w:r>
        <w:rPr/>
        <w:t>꥓</w:t>
      </w:r>
      <w:r>
        <w:rPr/>
        <w:t>噭껂个婧珂剞彶䐸佯쉎⍪</w:t>
      </w:r>
      <w:r>
        <w:rPr/>
        <w:t>Ⲯ</w:t>
      </w:r>
      <w:r>
        <w:rPr/>
        <w:t>䜷睋녧칪썧</w:t>
      </w:r>
      <w:r>
        <w:rPr/>
        <w:t>ꕖ</w:t>
      </w:r>
      <w:r>
        <w:rPr/>
        <w:t>㨰숤猴甪槎쉬뽫⌹쉏挥㏍䅮쉑瘱䭞땶救燂뭡⼦숹⥗慦瑘副䄴檿⽚䉥녥㋃쉕媮㑆⯍⭉搪딳㵪㑧㠬㫂넲洱唥</w:t>
      </w:r>
      <w:r>
        <w:rPr/>
        <w:t>ꖥ</w:t>
      </w:r>
      <w:r>
        <w:rPr/>
        <w:t>嘲</w:t>
      </w:r>
      <w:r>
        <w:rPr/>
        <w:t>ꗂꥉ</w:t>
      </w:r>
      <w:r>
        <w:rPr/>
        <w:t>ꅩ䱚㍬㈯㙚泂䭊咘䨴烍㌴쉶牁쉹㑰♈轒츻㯂</w:t>
      </w:r>
      <w:r>
        <w:rPr/>
        <w:t>⠱</w:t>
      </w:r>
      <w:r>
        <w:rPr/>
        <w:t>玻넮䶘瞬㫂祥獩</w:t>
      </w:r>
      <w:r>
        <w:rPr/>
        <w:t>ꕹ</w:t>
      </w:r>
      <w:r>
        <w:rPr/>
        <w:t>⢱</w:t>
      </w:r>
      <w:r>
        <w:rPr/>
        <w:t>坄촬䝊匪刲♧剴嘭䱍䰬セ뮩灑㫂갷影噊惂⨪䉸均䵑坪䅦</w:t>
      </w:r>
      <w:r>
        <w:rPr/>
        <w:t>ꤥ</w:t>
      </w:r>
      <w:r>
        <w:rPr/>
        <w:t>助勎勂㝍悬䪿浟㵷男┺⎱繨啞⭈啢╰격癌㮮쉵摎織㌶濂睒㩪撥卪癒</w:t>
      </w:r>
      <w:r>
        <w:rPr/>
        <w:t>ꤺ⒩</w:t>
      </w:r>
      <w:r>
        <w:rPr/>
        <w:t>䱡商㛂칵</w:t>
      </w:r>
      <w:r>
        <w:rPr/>
        <w:t>ꥊ</w:t>
      </w:r>
      <w:r>
        <w:rPr/>
        <w:t>㑅㈪偙〲拂淂椱쉡㨹据济浥迂瑉乲䍥</w:t>
      </w:r>
      <w:r>
        <w:rPr/>
        <w:t>ꗂ</w:t>
      </w:r>
      <w:r>
        <w:rPr/>
        <w:t>쎏啚甴婈쵸㩱稥슥枻䅌⿍뼮쉂⨳쉀䜦⸨則桨夥徻ꥡ츲卺䕋</w:t>
      </w:r>
      <w:r>
        <w:rPr/>
        <w:t>⡚</w:t>
      </w:r>
      <w:r>
        <w:rPr/>
        <w:t>ㅷ⼽氦녨墻燂ꥹ</w:t>
      </w:r>
      <w:r>
        <w:rPr/>
        <w:t>ꖻ</w:t>
      </w:r>
      <w:r>
        <w:rPr/>
        <w:t>天儶皱</w:t>
      </w:r>
      <w:r>
        <w:rPr/>
        <w:t>ⱈ</w:t>
      </w:r>
      <w:r>
        <w:rPr/>
        <w:t>䦥쉥쉋䜭</w:t>
      </w:r>
      <w:r>
        <w:rPr/>
        <w:t>ⷎ</w:t>
      </w:r>
      <w:r>
        <w:rPr/>
        <w:t>싂夫쉠協杀䵕⸷칅깁契御쵓䵺⿂㙷䣂㩷奵樻</w:t>
      </w:r>
      <w:r>
        <w:rPr/>
        <w:t>꤭</w:t>
      </w:r>
      <w:r>
        <w:rPr/>
        <w:t>项</w:t>
      </w:r>
      <w:r>
        <w:rPr/>
        <w:t>ꕊ</w:t>
      </w:r>
      <w:r>
        <w:rPr/>
        <w:t>繱淂칌止䭣摴숯</w:t>
      </w:r>
      <w:r>
        <w:rPr/>
        <w:t>ꕺ</w:t>
      </w:r>
      <w:r>
        <w:rPr/>
        <w:t>圤太䩬奴䐳吶夊</w:t>
      </w:r>
      <w:r>
        <w:rPr/>
        <w:t>ⶵ</w:t>
      </w:r>
      <w:r>
        <w:rPr/>
        <w:t>㝐椲슩枡</w:t>
      </w:r>
      <w:r>
        <w:rPr/>
        <w:t>ⲱ</w:t>
      </w:r>
      <w:r>
        <w:rPr/>
        <w:t>䩊㙃⮡晏夺摾嗂坐獖牒潔夳꥔縦컂쉫棂쉸䖿繴╏祍畋轍</w:t>
      </w:r>
      <w:r>
        <w:rPr/>
        <w:t>ⱷ</w:t>
      </w:r>
      <w:r>
        <w:rPr/>
        <w:t>싂⿂㔶䐣㥒硗〽㔱硡砫숷昭䉎㋍⩓灆傘컂摄中䍹</w:t>
      </w:r>
      <w:r>
        <w:rPr/>
        <w:t>ⲡ</w:t>
      </w:r>
      <w:r>
        <w:rPr/>
        <w:t>싎</w:t>
      </w:r>
      <w:r>
        <w:rPr/>
        <w:t>ꕘ</w:t>
      </w:r>
      <w:r>
        <w:rPr/>
        <w:t>找⽦卙싂恡⸣弩潯當</w:t>
      </w:r>
      <w:r>
        <w:rPr/>
        <w:t>꧂</w:t>
      </w:r>
      <w:r>
        <w:rPr/>
        <w:t>撣樮쎩䔮䇂搱䅮㵇横슏䬵쉢颏㉇涱䉷㪩썹㘩栫䤨╏䉩⽺㡱扂㥃儲堵촷楟싂⪥녅⭢싍縦츣㔷</w:t>
      </w:r>
      <w:r>
        <w:rPr/>
        <w:t>ⱉ</w:t>
      </w:r>
      <w:r>
        <w:rPr/>
        <w:t>泂䱔拂幔╅愭〷獥凂䎡걮彐洰唴歗㝠䪬奃♁녁噭䈭쉴瑫䞬쉏浀</w:t>
      </w:r>
      <w:r>
        <w:rPr/>
        <w:t>Ⱶ</w:t>
      </w:r>
      <w:r>
        <w:rPr/>
        <w:t>渲㵲䭵䡱佁⧂穤䚻뗎䐮곂〸䉤墣瘩浮䙰슩儲䭺丱冣걐칕捅⽱䌪⵫뽍딬⽣穐汨䍞噩⯂䉤幅浫㠺䅞</w:t>
      </w:r>
      <w:r>
        <w:rPr/>
        <w:t>꥓</w:t>
      </w:r>
      <w:r>
        <w:rPr/>
        <w:t>眱⨴</w:t>
      </w:r>
      <w:r>
        <w:rPr/>
        <w:t>ꕾ</w:t>
      </w:r>
      <w:r>
        <w:rPr/>
        <w:t>癮扸ꅲ</w:t>
      </w:r>
      <w:r>
        <w:rPr/>
        <w:t>ꕓ</w:t>
      </w:r>
      <w:r>
        <w:rPr/>
        <w:t>쵐娵㭾㌦䘨䩲갸噴⤫㈵ꅅ敀녊ꅊ頪뼵㷂싂夷쉤繅</w:t>
      </w:r>
      <w:r>
        <w:rPr/>
        <w:t>ⱆ</w:t>
      </w:r>
      <w:r>
        <w:rPr/>
        <w:t>物썺䡓搶䡭䁶毎繇櫂䨸ꥡ祴걗ァ癸典쉍冩橨</w:t>
      </w:r>
      <w:r>
        <w:rPr/>
        <w:t>꧂</w:t>
      </w:r>
      <w:r>
        <w:rPr/>
        <w:t>桴딱琱숬䱒슱獔㝐䉄㡾</w:t>
      </w:r>
      <w:r>
        <w:rPr/>
        <w:t>ⱡⰤ⩧</w:t>
      </w:r>
      <w:r>
        <w:rPr/>
        <w:t>쉨쉏嫂剣串檿妱쉧繨䕗䕱ꎿ♙琩곂倣槂깆슿슘扥礯녲橳㐥畷쉕</w:t>
      </w:r>
      <w:r>
        <w:rPr/>
        <w:t>ꔽ⑀</w:t>
      </w:r>
      <w:r>
        <w:rPr/>
        <w:t>뼻挺쉙쉲䥁兄쵗挹〉뭢皮⼦숣䡐뭑촩쵣⥄쉌漫㑭䁵ぢ帬幄刻싂⩵滂瀨숷㓂㔫㎻ꥳ畧垮╳䴵</w:t>
      </w:r>
      <w:r>
        <w:rPr/>
        <w:t>⡮</w:t>
      </w:r>
      <w:r>
        <w:rPr/>
        <w:t>㤰䘴㒩挮太㑪쉤㩍別䱃兰䠤</w:t>
      </w:r>
      <w:r>
        <w:rPr/>
        <w:t>꧂</w:t>
      </w:r>
      <w:r>
        <w:rPr/>
        <w:t>䟎况녓㙋</w:t>
      </w:r>
      <w:r>
        <w:rPr/>
        <w:t>ⱬ</w:t>
      </w:r>
      <w:r>
        <w:rPr/>
        <w:t>彵숲䡏䩨牊갯㛃彺쉋杅⌺䭺䠮뼳ꌦ煬甪ꎻ偞䥂浔䭣㕾呖坙彠㡉䩁竂쌭䯂祴珂兣劣㵾挪睄偂쌶坪氣䶮毃뼭쉪頴깙ꥵ䄹换슩毂癓⨯䝔匣숪歫瑓슩슩⫂繌䉫☽䤣祲她彺</w:t>
      </w:r>
      <w:r>
        <w:rPr/>
        <w:t>ꤣ⤪</w:t>
      </w:r>
      <w:r>
        <w:rPr/>
        <w:t>杈䩬乫砬噯捒쉓㥤癏爥믂执䢵䡺㌹</w:t>
      </w:r>
      <w:r>
        <w:rPr/>
        <w:t>ⰴ</w:t>
      </w:r>
      <w:r>
        <w:rPr/>
        <w:t>妩轭쉰ꅎ奞㝯擃淂㬪癅儷瑇娻숬䠻䞱捱䩔伪䩚⍹쉃瑃噆㡬쉘䜩䀽⌣睔伮㌵념놱卋숥周䭈珎⭉汶橬䧂㭠⬸祉넣恒ヂ眫츷쉁䝰倽ꅳ纏顬⍆牐来䉐愶㓂⭗䑨갻㬴㝾歧숻䡤毂⯂</w:t>
      </w:r>
      <w:r>
        <w:rPr/>
        <w:t>ⰳ</w:t>
      </w:r>
      <w:r>
        <w:rPr/>
        <w:t>轤墥뭐쉤䱕匱쉸▩䍎さ㏂넻땁䭑漫奣</w:t>
      </w:r>
      <w:r>
        <w:rPr/>
        <w:t>ꖩ</w:t>
      </w:r>
      <w:r>
        <w:rPr/>
        <w:t>痂ꍌ凂頮䙃쉭顉䥪숊㠵堷偁楣噅쉓瓂港䨭㠷囂奠䙸㝴柂䩣㩨쉔灄晓澻䲮䙕乏䕵助顆㭴穧㕌婫杮刦ㄭ兆념컂숸慡㍀</w:t>
      </w:r>
      <w:r>
        <w:rPr/>
        <w:t>⡑ⱄ</w:t>
      </w:r>
      <w:r>
        <w:rPr/>
        <w:t>穩⨲㈵슻搮窮뽙䵅眬쉏⽑㍍뗂卣堻煆桕䍳仂瞱䌬椬伯ꅏ䘷呾眻橍</w:t>
      </w:r>
      <w:r>
        <w:rPr/>
        <w:t>ⰶ</w:t>
      </w:r>
      <w:r>
        <w:rPr/>
        <w:t>坍㥡凍쉊떡䩘ㄹ睉숣唫㉆槂乓绂氺敺쵥◂긶컎숦㭑杚녰ꌴꅨ䫂摨⺮ꆩ畱浣彑</w:t>
      </w:r>
      <w:r>
        <w:rPr/>
        <w:t>Ⳃ</w:t>
      </w:r>
      <w:r>
        <w:rPr/>
        <w:t>妥썶冮㥐쵹㜪⩃桯쵫⨹晪뿍⥵䡍庬廂뽆呬匩쉪辻兩圤㭋晞ㄶ⒮</w:t>
      </w:r>
      <w:r>
        <w:rPr/>
        <w:t>⠨</w:t>
      </w:r>
      <w:r>
        <w:rPr/>
        <w:t>슏⭈㡖太</w:t>
      </w:r>
      <w:r>
        <w:rPr/>
        <w:t>ⱹ</w:t>
      </w:r>
      <w:r>
        <w:rPr/>
        <w:t>츲Ⓨ焨㙮썇䁩㓃䰮뼭䱁瘭獸嗍䅦⨷坨쵒⩎⽏쌨勂剄녞</w:t>
      </w:r>
      <w:r>
        <w:rPr/>
        <w:t>ⱶ</w:t>
      </w:r>
      <w:r>
        <w:rPr/>
        <w:t>䭤歮㧍䴻ꌵ䜶梩㔵牶䇃灑㜦协飂嘨伥뮘轫쉦海氻쉰く썅䭄楺摸禘䯂䌤梏祃竂啦㇂쉪</w:t>
      </w:r>
      <w:r>
        <w:rPr/>
        <w:t>ꤦ</w:t>
      </w:r>
      <w:r>
        <w:rPr/>
        <w:t>⽔愮뽚睭䜸㝘歷晶斿㭦刪쉁⥫奤쉎⸽㵂⻂⭞侩쉪欩櫂捞쵒呀㕒矂繇춬쉥椻彷숬</w:t>
      </w:r>
      <w:r>
        <w:rPr/>
        <w:t>ⲿ</w:t>
      </w:r>
      <w:r>
        <w:rPr/>
        <w:t>漭顗⑟坄ㅆ㑬갶睔囂嘫㧂捒奺</w:t>
      </w:r>
      <w:r>
        <w:rPr/>
        <w:t>ⱡ</w:t>
      </w:r>
      <w:r>
        <w:rPr/>
        <w:t>绎♬轍칃䁪싃噸愲歶㬴橥㕩㑔㡱洰깂</w:t>
      </w:r>
      <w:r>
        <w:rPr/>
        <w:t>Ɑ┮</w:t>
      </w:r>
      <w:r>
        <w:rPr/>
        <w:t>뭎㉁숷䋂䘱潨噈뾮슱</w:t>
      </w:r>
      <w:r>
        <w:rPr/>
        <w:t>⡌</w:t>
      </w:r>
      <w:r>
        <w:rPr/>
        <w:t>癲깂橏⩹㡨䉷╂⭮⒱顤畲眵碿忎슻䭇䭦묻砩瞡쉡旂㵒ꍀꍄ卞太깢䭰輱䒬卲带쉑䂘儺쉔䡵㌭㠣䉤䖩㑧顧唸摮쉄渥桲ㅆ㮬쉷⺩䷂</w:t>
      </w:r>
      <w:r>
        <w:rPr/>
        <w:t>ⶵ</w:t>
      </w:r>
      <w:r>
        <w:rPr/>
        <w:t>䲥弣썺佨噸㔱갶쉅湹㴲杩䄭⹩⌭♂䝨獦幵倮싂ㅹ牡깠偩㓂캮⚏娱숮稹厩쉦⑺☹췂浱㩘湯䍊㩦䵯⭧⯂㡏㉖츫䒩썧戯䢻䱷楏恚䅲渱</w:t>
      </w:r>
      <w:r>
        <w:rPr/>
        <w:t>⠻</w:t>
      </w:r>
      <w:r>
        <w:rPr/>
        <w:t>で咵婲佂놬塵杒츳땹䩠䡦쉂湮㑄偕䍋奣潂</w:t>
      </w:r>
      <w:r>
        <w:rPr/>
        <w:t>ꤲ┱</w:t>
      </w:r>
      <w:r>
        <w:rPr/>
        <w:t>晐燂轙凂㭶楨쉚떩䍋步愫ꅩ摅썉夰컂</w:t>
      </w:r>
      <w:r>
        <w:rPr/>
        <w:t>⡾⩹</w:t>
      </w:r>
      <w:r>
        <w:rPr/>
        <w:t>䫎硭氮갸쉁䭹념侱䍎갪ꅖ摨숺뽌槂槂慗㑕敺懂딮啥㥌顰升繯畭⭹狃㡠圪㌯⼹硓㕋ィ습䁖⑪樰숱녏</w:t>
      </w:r>
      <w:r>
        <w:rPr/>
        <w:t>Ⱛ</w:t>
      </w:r>
      <w:r>
        <w:rPr/>
        <w:t>묯摮㭅坌</w:t>
      </w:r>
      <w:r>
        <w:rPr/>
        <w:t>꤯</w:t>
      </w:r>
      <w:r>
        <w:rPr/>
        <w:t>杠穥慤墣么䉒彭깐⩖じ㑍숳⹨㡰䁧쉈⑁竂劏彠㓂昵䟂㤫㝷䀪䕂扒㜪氫</w:t>
      </w:r>
      <w:r>
        <w:rPr/>
        <w:t>ⶡ</w:t>
      </w:r>
      <w:r>
        <w:rPr/>
        <w:t>乴䩑妱㓎㠰썯摹堊漽ꍮ㌫</w:t>
      </w:r>
      <w:r>
        <w:rPr/>
        <w:t>ꥍ⤸</w:t>
      </w:r>
      <w:r>
        <w:rPr/>
        <w:t>쉄晄䍬ㅮ⦏ㅨ幎䁖䊵썆煆뭟ꍏ杞ヂ♄㎱ꍹ搷頻乚쎩쉢㕅娵ꌹ䰻䡲弫⭖て⑾䥶懂䵉</w:t>
      </w:r>
      <w:r>
        <w:rPr/>
        <w:t>⡮⣂</w:t>
      </w:r>
      <w:r>
        <w:rPr/>
        <w:t>䖘㎵䣂䡷掣⪡⹮攩㊩䭤♸䉧뼺䨯녃㜱㕒渲⺣녚两숯奰䊿⌤牲㩞畅쉐┵䑑玬㑂梱⬸㡐毂녶䝶縺瀪䛎洩戳㔽䡹汕䕎栬ꥡ侘</w:t>
      </w:r>
      <w:r>
        <w:rPr/>
        <w:t>꥟</w:t>
      </w:r>
      <w:r>
        <w:rPr/>
        <w:t>摦㠺䱎⩧坤㢩摅䔩牖♨佅䍷帶刽䖥䍵吰</w:t>
      </w:r>
      <w:r>
        <w:rPr/>
        <w:t>ꕗ</w:t>
      </w:r>
      <w:r>
        <w:rPr/>
        <w:t>晡戹䭡啧祴㈪揃乒坢媘⤯幧㣃㭙⵺㝍硈䩒偬⨱╕珎卹쉍䡳념㙖싂䠪䷂숬䠦ㆥ䂿ㅥ爦碮迂䁒㊿癁倭⽑뽪喡悻幟削ꄪ㷂♀쵁놬╞椥䀷⵲則쉕숩갲䈪䘶㝙⫂做杢牑稷쉔㠲暩楓乾쉥쵭ⸯ祐仂ꍅ睏弪垥㒡丩걞㘣䜽䕯椪繢걘繊厘噸㨵쉇슿獏⽞╖⻂䱨싃깳ㄨ⌤卆쉂ㄮ潆쉵卮硎噊㠮潐뮏㠳⥵㠻</w:t>
      </w:r>
      <w:r>
        <w:rPr/>
        <w:t>ꦡ</w:t>
      </w:r>
      <w:r>
        <w:rPr/>
        <w:t>㏂㨸┦</w:t>
      </w:r>
      <w:r>
        <w:rPr/>
        <w:t>ꕓ</w:t>
      </w:r>
      <w:r>
        <w:rPr/>
        <w:t>啩慶瘺⽮⍱摟뼥⪵眹㠪ㅰ䴫㎬ꍯ匨慴ꥢ놘找䕱䑄頺㊥␸欻쉂뭑䩡慃倰䡲睍䩀䙄吤祋쉹猲㕳滂쉥</w:t>
      </w:r>
      <w:r>
        <w:rPr/>
        <w:t>⡏</w:t>
      </w:r>
      <w:r>
        <w:rPr/>
        <w:t>疵嚵礻敘╵㵾</w:t>
      </w:r>
      <w:r>
        <w:rPr/>
        <w:t>⠺</w:t>
      </w:r>
      <w:r>
        <w:rPr/>
        <w:t>牫</w:t>
      </w:r>
      <w:r>
        <w:rPr/>
        <w:t>⠳</w:t>
      </w:r>
      <w:r>
        <w:rPr/>
        <w:t>䱡䁔㛂皱䗂</w:t>
      </w:r>
      <w:r>
        <w:rPr/>
        <w:t>ⴤ</w:t>
      </w:r>
      <w:r>
        <w:rPr/>
        <w:t>䅣⩅樷慫⥅</w:t>
      </w:r>
      <w:r>
        <w:rPr/>
        <w:t>ⱙ</w:t>
      </w:r>
      <w:r>
        <w:rPr/>
        <w:t>㗂磂摴栳彨☻䦵埂爦䂮ㆮ庬쉡憿丹</w:t>
      </w:r>
      <w:r>
        <w:rPr/>
        <w:t>ⴰ</w:t>
      </w:r>
      <w:r>
        <w:rPr/>
        <w:t>ㅨ橃쉮쉹浀⩠浺倻奸▻䅴㚣◂⹐栴参㣂⥔쉳⾡䠷긤㵱稪啒ꍇ㤹歰칕礮䏍ꌱ쉖橄싂꥞䉱숨䱺㙔♣瑷戯㙴䔳ꥣ伴犡䤲㤯묪㝳</w:t>
      </w:r>
      <w:r>
        <w:rPr/>
        <w:t>ⱑ</w:t>
      </w:r>
      <w:r>
        <w:rPr/>
        <w:t>氭扪㦱뗂栮䱠縦楥埂䩖㵂⭘䡄卬䥑楃夯숱썎堨㤯뼦礽繌㍕伬㕞娸㵒䐬噟礭ꥲ旂㙱䉐䙉獓势眯暏㍵恓䝤眳㙤惂瀥䲿䭡⩬⩔呢㐪樵ꄦ쌱쉌숯搩捆</w:t>
      </w:r>
      <w:r>
        <w:rPr/>
        <w:t>ꔮ</w:t>
      </w:r>
      <w:r>
        <w:rPr/>
        <w:t>仃敢♙</w:t>
      </w:r>
      <w:r>
        <w:rPr/>
        <w:t>ⱆ</w:t>
      </w:r>
      <w:r>
        <w:rPr/>
        <w:t>恆偫</w:t>
      </w:r>
      <w:r>
        <w:rPr/>
        <w:t>ⷂ</w:t>
      </w:r>
      <w:r>
        <w:rPr/>
        <w:t>㫂ꄽ吵幧딫䞻⍩쵓꥾㥹䷂슥䑊猴⩗玘扌匤伫嫂䡏敭꥾恔䑐柂党ꍮ䉃稩䴹䈬䂬칵⥡</w:t>
      </w:r>
      <w:r>
        <w:rPr/>
        <w:t>⠥⡄</w:t>
      </w:r>
      <w:r>
        <w:rPr/>
        <w:t>쉞⌦╥⩎晲숮犘女䎬䧂</w:t>
      </w:r>
      <w:r>
        <w:rPr/>
        <w:t>⡕</w:t>
      </w:r>
      <w:r>
        <w:rPr/>
        <w:t>썓䎱춱煂㥇涱垬쌰㩕㕠ꅈ싂숪묫䍘껂䩙㟂㘻恹䦏档ꌯ㡉ꄊ潡値扖杠</w:t>
      </w:r>
      <w:r>
        <w:rPr/>
        <w:t>ⱕ</w:t>
      </w:r>
      <w:r>
        <w:rPr/>
        <w:t>䔯余愣쉣</w:t>
      </w:r>
      <w:r>
        <w:rPr/>
        <w:t>ꤲ</w:t>
      </w:r>
      <w:r>
        <w:rPr/>
        <w:t>瑬㓂犩㓂昸믂땾扅놵슮碩癚母恟㟎剳⑰䖏ꥡ⽩眮ꥣ癡㐪抩⶿</w:t>
      </w:r>
      <w:r>
        <w:rPr/>
        <w:t>ꔩ</w:t>
      </w:r>
      <w:r>
        <w:rPr/>
        <w:t>稩旂嘴楎⍺㤱壍乡⭥⨮䅘县숴恲⹙䩚㒡땁⨰쉞㵯桾</w:t>
      </w:r>
      <w:r>
        <w:rPr/>
        <w:t>ꦣ⴩</w:t>
      </w:r>
      <w:r>
        <w:rPr/>
        <w:t>獂爥杚쵂쉅示䖣Ⓜ䒩婲⍓칰㍭䣃橷㐫檩顎⩞숴⽾塨坟쉴䵸싂㤳㨨剤䘥쵯剷㶮⽩扊獖轳嚿轆숴㡕檘䥑</w:t>
      </w:r>
      <w:r>
        <w:rPr/>
        <w:t>ꥋ</w:t>
      </w:r>
      <w:r>
        <w:rPr/>
        <w:t>幖轑䥤げ쉷䍌㡔䭨숱깾묷㥴㇂廂</w:t>
      </w:r>
      <w:r>
        <w:rPr/>
        <w:t>ꥑ</w:t>
      </w:r>
      <w:r>
        <w:rPr/>
        <w:t>硒㬳䕾態쉉卄ꅚ彵썱悻㑬穃剗숨㓂乯슱桬戽破쉮求䈬恐车烂⩁砫ꇂ쉋ꌺ쉤</w:t>
      </w:r>
      <w:r>
        <w:rPr/>
        <w:t>ꤩ</w:t>
      </w:r>
      <w:r>
        <w:rPr/>
        <w:t>愷⯃斘桪刴숳牤䠪榵砶啥숥㉯습썓ꥵ꥞縭歆</w:t>
      </w:r>
      <w:r>
        <w:rPr/>
        <w:t>ⰳ</w:t>
      </w:r>
      <w:r>
        <w:rPr/>
        <w:t>䭀뽨╃⩍⭘䤳奓⿂䏂塧攪⩱归卭潹䦮义癖㗂婅敉焺瞥쉉䭇牗</w:t>
      </w:r>
      <w:r>
        <w:rPr/>
        <w:t>Ɑ</w:t>
      </w:r>
      <w:r>
        <w:rPr/>
        <w:t>숶迎</w:t>
      </w:r>
      <w:r>
        <w:rPr/>
        <w:t>Ⱓ</w:t>
      </w:r>
      <w:r>
        <w:rPr/>
        <w:t>㉐싎♾䭫칄ㅐ䀳㴳</w:t>
      </w:r>
      <w:r>
        <w:rPr/>
        <w:t>ꥇ</w:t>
      </w:r>
      <w:r>
        <w:rPr/>
        <w:t>땟狂뮩⬲厮伥䧂숶⹘㵫泂溏䑤项䙋晱쉠辻쉗囂슡칺䟂</w:t>
      </w:r>
      <w:r>
        <w:rPr/>
        <w:t>ⰻ</w:t>
      </w:r>
      <w:r>
        <w:rPr/>
        <w:t>页</w:t>
      </w:r>
      <w:r>
        <w:rPr/>
        <w:t>ꕷ</w:t>
      </w:r>
      <w:r>
        <w:rPr/>
        <w:t>䃂쉹칚熩廂⻂촴뾣</w:t>
      </w:r>
      <w:r>
        <w:rPr/>
        <w:t>ⵁ</w:t>
      </w:r>
      <w:r>
        <w:rPr/>
        <w:t>儤ꍠ㝭烂䩪겏偳갨敋托恾吸穮扒怨</w:t>
      </w:r>
      <w:r>
        <w:rPr/>
        <w:t>⡞</w:t>
      </w:r>
      <w:r>
        <w:rPr/>
        <w:t>磂煷㍸煞㍗亱㢿䡥恍␤㥚</w:t>
      </w:r>
      <w:r>
        <w:rPr/>
        <w:t>ⵂ</w:t>
      </w:r>
      <w:r>
        <w:rPr/>
        <w:t>䙲㖣迂坎佮ㄽ䰹硺⩤祀扣</w:t>
      </w:r>
      <w:r>
        <w:rPr/>
        <w:t>ⵐ</w:t>
      </w:r>
      <w:r>
        <w:rPr/>
        <w:t>呇繏</w:t>
      </w:r>
      <w:r>
        <w:rPr/>
        <w:t>ꔳ</w:t>
      </w:r>
      <w:r>
        <w:rPr/>
        <w:t>숬矂⭓⩙㓂⏂硋䫂쉎䈩焴弮嘬圽榡칵昮滂㴦⑵卌慕恅䒘䲱剾숦併㠮绂쉞쉚䍾扖</w:t>
      </w:r>
      <w:r>
        <w:rPr/>
        <w:t>⡺</w:t>
      </w:r>
      <w:r>
        <w:rPr/>
        <w:t>쉧쉶</w:t>
      </w:r>
      <w:r>
        <w:rPr/>
        <w:t>ꕵ</w:t>
      </w:r>
      <w:r>
        <w:rPr/>
        <w:t>㭋㑣갦〪⦏䠷</w:t>
      </w:r>
      <w:r>
        <w:rPr/>
        <w:t>⣍</w:t>
      </w:r>
      <w:r>
        <w:rPr/>
        <w:t>㒣梡䱞⍅㴲쉞䆩</w:t>
      </w:r>
      <w:r>
        <w:rPr/>
        <w:t>ⶥ</w:t>
      </w:r>
      <w:r>
        <w:rPr/>
        <w:t>瀳瘮䡖瘬쎻她갬䌫頪䁟䟂嫂㥡⺩楏塥溵䮱⬤</w:t>
      </w:r>
      <w:r>
        <w:rPr/>
        <w:t>⠸</w:t>
      </w:r>
      <w:r>
        <w:rPr/>
        <w:t>㌽쉤믂彰強煍辣</w:t>
      </w:r>
      <w:r>
        <w:rPr/>
        <w:t>ⱌ</w:t>
      </w:r>
      <w:r>
        <w:rPr/>
        <w:t>哂쵓츳㶱◍쉨䝇ꌸ</w:t>
      </w:r>
      <w:r>
        <w:rPr/>
        <w:t>ꤨ⥭</w:t>
      </w:r>
      <w:r>
        <w:rPr/>
        <w:t>奏頽偓〨㍞坠ㄵ顧洲瞵䤪煳乩顐</w:t>
      </w:r>
      <w:r>
        <w:rPr/>
        <w:t>Ɽ</w:t>
      </w:r>
      <w:r>
        <w:rPr/>
        <w:t>ꄻꥤ칏䑒ꌪ獕䁣怲縰</w:t>
      </w:r>
      <w:r>
        <w:rPr/>
        <w:t>Ⳃ</w:t>
      </w:r>
      <w:r>
        <w:rPr/>
        <w:t>挴埂特楚ꎻ⭹㑒噂纵㭮䳂〬摅纮案す飂쉯ꅟ湶ꥳꌵ帪䑋癸牂瀤뼣▱咥땟爬楄숫䜩兄㏍②滂睟纘쉞싂眣㕶㕈㍇楯炻㤭攪師⤣ㄬ꺬吮싂癠渮㕱</w:t>
      </w:r>
      <w:r>
        <w:rPr/>
        <w:t>⡣</w:t>
      </w:r>
      <w:r>
        <w:rPr/>
        <w:t>牑</w:t>
      </w:r>
      <w:r>
        <w:rPr/>
        <w:t>Ɐ⠮</w:t>
      </w:r>
      <w:r>
        <w:rPr/>
        <w:t>柂爥䓍╎⬰䔻䉸弳䤭⍨仍䁟▩쉩⌹ㆿ치䛂㐸썳窵彍痂싍⨥뽪</w:t>
      </w:r>
      <w:r>
        <w:rPr/>
        <w:t>ꤻ</w:t>
      </w:r>
      <w:r>
        <w:rPr/>
        <w:t>埂顊쉭泂哂⑅䑸㉋깕</w:t>
      </w:r>
      <w:r>
        <w:rPr/>
        <w:t>Ⱕ</w:t>
      </w:r>
      <w:r>
        <w:rPr/>
        <w:t>䘮竍婁塈뼊旂싂娫쉱뼳涏</w:t>
      </w:r>
      <w:r>
        <w:rPr/>
        <w:t>⡡</w:t>
      </w:r>
      <w:r>
        <w:rPr/>
        <w:t>칶係묽秂塏䉆涩쵪ꎮ숰湆瀱䩨佅㨳盂烂刪婀桃攵싂仂繖㵾濂㥾䄺桥猽垩弬䵱浲䳂숮䝰乆㜪樨쉄墬</w:t>
      </w:r>
      <w:r>
        <w:rPr/>
        <w:t>ꕃ</w:t>
      </w:r>
      <w:r>
        <w:rPr/>
        <w:t>ⱙ</w:t>
      </w:r>
      <w:r>
        <w:rPr/>
        <w:t>祍㭧冱쉫奞檮ッ⥹侩汚测吪媘㵨䭈参灞癇쉚쉌猪䍊瑺乲灘깯䩭뽸숸썊ꍷ䕋扙䭄땱䕟㮥䑁쉞⍑녟⍎⚣汀潯⬱㔨</w:t>
      </w:r>
      <w:r>
        <w:rPr/>
        <w:t>⡅</w:t>
      </w:r>
      <w:r>
        <w:rPr/>
        <w:t>䉐╕녀䥟</w:t>
      </w:r>
      <w:r>
        <w:rPr/>
        <w:t>꥓</w:t>
      </w:r>
      <w:r>
        <w:rPr/>
        <w:t>䁔⹧㡣䝊用䵅べꅈ摓촬숮呍</w:t>
      </w:r>
      <w:r>
        <w:rPr/>
        <w:t>ⱓ</w:t>
      </w:r>
      <w:r>
        <w:rPr/>
        <w:t>䥞녡儺</w:t>
      </w:r>
      <w:r>
        <w:rPr/>
        <w:t>ꗂ</w:t>
      </w:r>
      <w:r>
        <w:rPr/>
        <w:t>䇂挦収睅쉭兾㇂슣祳䒥ꥠ䁏㠪堥⮵䇂쉄⵱썒</w:t>
      </w:r>
      <w:r>
        <w:rPr/>
        <w:t>ⰷ</w:t>
      </w:r>
      <w:r>
        <w:rPr/>
        <w:t>獾숮畅쉺슏䂥</w:t>
      </w:r>
      <w:r>
        <w:rPr/>
        <w:t>ꥍ</w:t>
      </w:r>
      <w:r>
        <w:rPr/>
        <w:t>匲熏쉹걳刪슩쉁汊甲噎⎱╄ꌻ倨␰习捖땦剢쉂兰眶桐杠</w:t>
      </w:r>
      <w:r>
        <w:rPr/>
        <w:t>ⵟ</w:t>
      </w:r>
      <w:r>
        <w:rPr/>
        <w:t>幖獈⸲怷☽쉃爱滂坫千뭃癬䱣䝢澱烃䑳焯</w:t>
      </w:r>
      <w:r>
        <w:rPr/>
        <w:t>⡠</w:t>
      </w:r>
      <w:r>
        <w:rPr/>
        <w:t>싂浩冡㥌厵㝾츥唹睭窩忍㥑쌫㋂䴰坬깫彞㥮쉥浧숫</w:t>
      </w:r>
      <w:r>
        <w:rPr/>
        <w:t>ⱈ</w:t>
      </w:r>
      <w:r>
        <w:rPr/>
        <w:t>䑦쉍噳㕭쉫䌸兄灯奷ꆿ㟂⨱慕䝗⩅㤻兪썸⬵捑䟂쉞⩌獖䕨⏂꧎㒩垏关杳啹䚣㡄ꥳ녨㩋轓㥸쉴</w:t>
      </w:r>
      <w:r>
        <w:rPr/>
        <w:t>⣃</w:t>
      </w:r>
      <w:r>
        <w:rPr/>
        <w:t>娣⫃⩖疮杘硐㴽䓂佖</w:t>
      </w:r>
      <w:r>
        <w:rPr/>
        <w:t>⡧</w:t>
      </w:r>
      <w:r>
        <w:rPr/>
        <w:t>쉶䑨⏂楎긤ꅪ뽂</w:t>
      </w:r>
      <w:r>
        <w:rPr/>
        <w:t>ⵈ</w:t>
      </w:r>
      <w:r>
        <w:rPr/>
        <w:t>稬飂䡠昣䅶愲땇庱</w:t>
      </w:r>
      <w:r>
        <w:rPr/>
        <w:t>ⱄ</w:t>
      </w:r>
      <w:r>
        <w:rPr/>
        <w:t>ㄪ㥀㴣婏쉞䨰怤⾮楮剶匲偃硌䝖頮䔪꥕坧</w:t>
      </w:r>
      <w:r>
        <w:rPr/>
        <w:t>ꦮ⪬⭖</w:t>
      </w:r>
      <w:r>
        <w:rPr/>
        <w:t>싎轫䰤㝟䗎⸱㍅䇎⩣␪⩺⑈䞬⥙顄쉚슮砭禩嗂ꄥ쉭䬪⬱ㅁ輪繢㡚䩗损瞡䎻㵱䤺㜺杄䄥䬵穴䀺橒싂到妣呙侬⩲녚슘瑒拍睟啧䩐摓擂矂样䍧桔癚塄漺㫎ꏂ碩〩◂갪⫃噌癢⥂⤱祒믂楎㍄숣嘭깫䧂冿㭺㬥睹♮㔻걈撏⥄쉤倯♲</w:t>
      </w:r>
      <w:r>
        <w:rPr/>
        <w:t>ꤲ</w:t>
      </w:r>
      <w:r>
        <w:rPr/>
        <w:t>噩⧂旎䝰䌣繙サ캵彑涵慮牡敵樹啟⑵㐬䍮晬쉘㵮▱⥯놮䏂☹湵喵摬뾿⭤䀴㡡⩅卦㨻㶮妥桁纡㉡⩾癑걀穱硆뽨⸦㈪㍰ꄴ湧瀪啎䧂栬</w:t>
      </w:r>
      <w:r>
        <w:rPr/>
        <w:t>ⵡ</w:t>
      </w:r>
      <w:r>
        <w:rPr/>
        <w:t>㙋癋</w:t>
      </w:r>
      <w:r>
        <w:rPr/>
        <w:t>ꦱ</w:t>
      </w:r>
      <w:r>
        <w:rPr/>
        <w:t>杘塡ぺ搻輰捣⽋</w:t>
      </w:r>
      <w:r>
        <w:rPr/>
        <w:t>꧂</w:t>
      </w:r>
      <w:r>
        <w:rPr/>
        <w:t>朽㭭뮬⭂싍쵰惂⩣</w:t>
      </w:r>
      <w:r>
        <w:rPr/>
        <w:t>ꦮ⴪</w:t>
      </w:r>
      <w:r>
        <w:rPr/>
        <w:t>숨呏䝯䍌悥扉╄♦쉧⛂䚏睢⵫♃⭡氦␩⑹棂摳⽥땋䅇⒏㓂㬦俎</w:t>
      </w:r>
      <w:r>
        <w:rPr/>
        <w:t>ꔪ</w:t>
      </w:r>
      <w:r>
        <w:rPr/>
        <w:t>쉖㖬䡬</w:t>
      </w:r>
      <w:r>
        <w:rPr/>
        <w:t>ⶣ</w:t>
      </w:r>
      <w:r>
        <w:rPr/>
        <w:t>坮ꥲ䴊⪻</w:t>
      </w:r>
      <w:r>
        <w:rPr/>
        <w:t>ⵓ</w:t>
      </w:r>
      <w:r>
        <w:rPr/>
        <w:t>䰭쉭㮩顡⵪⌵剶⹙⽆癠㢣㪱쉔梘彗䟂睕䑚</w:t>
      </w:r>
      <w:r>
        <w:rPr/>
        <w:t>ꦮ</w:t>
      </w:r>
      <w:r>
        <w:rPr/>
        <w:t>⡚</w:t>
      </w:r>
      <w:r>
        <w:rPr/>
        <w:t>擂喩싂⽊响뭖敌樤厮⚏숲椦</w:t>
      </w:r>
      <w:r>
        <w:rPr/>
        <w:t>ꤽ</w:t>
      </w:r>
      <w:r>
        <w:rPr/>
        <w:t>䀪县ꅥ欷ꌮ啰䩂ꍷ橔湅睎甶䁲⺻捎㨪妩⯂쉙땘桰浣㝖⍄⭬ㆵ㤹䴷浧㐬쉣</w:t>
      </w:r>
      <w:r>
        <w:rPr/>
        <w:t>Ⱟ</w:t>
      </w:r>
      <w:r>
        <w:rPr/>
        <w:t>偁䕷升瑟䙚슘뭋䩚穘ㆻ녱☺欲㮥♳甭</w:t>
      </w:r>
      <w:r>
        <w:rPr/>
        <w:t>ⱱ</w:t>
      </w:r>
      <w:r>
        <w:rPr/>
        <w:t>뭒刯䅫䉒쎡㵧뿂湳卫䀪敭椸斿㭗䵺쉪卐抿䬪䠭㥊ㅐ爮䵺䙎슩珂噇㘻捃焨䌭쉖獵繟祯㥨⽕彫湃䜷쉭䍦⴦쉡啺汕椣未녔呎⭥㟂숯桂椪乧倲伷㣂㡧㈻祀杷⬣獩싂橡䉴쉾䥀뼩婪䵣敊䙆㣎ꅌ剸硊剉</w:t>
      </w:r>
      <w:r>
        <w:rPr/>
        <w:t>ꕰ</w:t>
      </w:r>
      <w:r>
        <w:rPr/>
        <w:t>쉂ㅉ攺伤㖡䅣슘婰溣爱⑮숽纩쵗浹䁳さ轡䦩␸</w:t>
      </w:r>
      <w:r>
        <w:rPr/>
        <w:t>ⱀ</w:t>
      </w:r>
      <w:r>
        <w:rPr/>
        <w:t>縫숴倣싂卲캥夻</w:t>
      </w:r>
      <w:r>
        <w:rPr/>
        <w:t>ⰴ</w:t>
      </w:r>
      <w:r>
        <w:rPr/>
        <w:t>嚥</w:t>
      </w:r>
      <w:r>
        <w:rPr/>
        <w:t>ⱟ</w:t>
      </w:r>
      <w:r>
        <w:rPr/>
        <w:t>䙭⸤幖畅⩫穕甯쉹㒣䕈侩墩놩敩㌩慲乤煬쉒牳</w:t>
      </w:r>
      <w:r>
        <w:rPr/>
        <w:t>ꥂ</w:t>
      </w:r>
      <w:r>
        <w:rPr/>
        <w:t>䉺媥佰楑</w:t>
      </w:r>
      <w:r>
        <w:rPr/>
        <w:t>ⵘ</w:t>
      </w:r>
      <w:r>
        <w:rPr/>
        <w:t>猽䕖摖扯⨶歊獋⽄轟䈵쉷㑁䙵쉁㕳偟䱄䕢䢬뽨徥뼴㩗輳杬歏䉵⑋潁䍘䰸牙뽃뮩⥫쉮슡㵺ꍄ轺┵顥偡祆㌣㑨♧呥な㐱値</w:t>
      </w:r>
      <w:r>
        <w:rPr/>
        <w:t>ⵁ</w:t>
      </w:r>
      <w:r>
        <w:rPr/>
        <w:t>쌯⨯䙂䕣楎畗彳毂呥掩䤶숸슣㙫煚恭㒵䃂慯埂⩉奷㩔㥕쏂䍤</w:t>
      </w:r>
      <w:r>
        <w:rPr/>
        <w:t>ꕂ</w:t>
      </w:r>
      <w:r>
        <w:rPr/>
        <w:t>䌷ㅣ燂噋쉗䅘땚㬪㚩䎥ꥪⒻ橑楰</w:t>
      </w:r>
      <w:r>
        <w:rPr/>
        <w:t>ⵣ</w:t>
      </w:r>
      <w:r>
        <w:rPr/>
        <w:t>ⱏ</w:t>
      </w:r>
      <w:r>
        <w:rPr/>
        <w:t>껍武㒬䡗㉇㤱噘搬殻䋍啊棂㪩撘싍⯂⭱싂吽灎倣櫂슩㝯䤦ꅆ䙹㪘燂兎䙙䥅枱湆⥺泂Ⓜ毂㉕䕆</w:t>
      </w:r>
      <w:r>
        <w:rPr/>
        <w:t>ⶮ</w:t>
      </w:r>
      <w:r>
        <w:rPr/>
        <w:t>㣂㵍圽轾쉡吮췂殏숷⭉녃⿂圪칸㩕䠺玣䓂䁃㍅숤㠯쉾쉀㍏桭砬쉊䇂䅏〣녣灓擂礱汒浦澻㕘㜪吷쌫浏쉺쉇啭渪쉟汉瑀䴻槂싂礸䠷㇂畴㍳䩢䴯悵桅뭕颿䬥싂⧂ㆥ渨㝴⥄穀㨽㌤兇쉞擂㉵䭕쉲彇ꎻ迂圪瘪段怹숲숺꺘奀洦犣쵹␰熏偱渺其碵欮椱䷍攪慩㉩믂捉炿剚㎿ォ昬囂䙃煌熥㒮畣轩纱奸擂㴳ㅌ⚏嘽漬숨䥤洳㉚㩆带⥆㡕䯂痂딩晩숳弽㮥깦뽪堩獥噢稵㥒役</w:t>
      </w:r>
    </w:p>
    <w:p>
      <w:pPr>
        <w:pStyle w:val="PreformattedText"/>
        <w:bidi w:val="0"/>
        <w:spacing w:before="0" w:after="0"/>
        <w:jc w:val="left"/>
        <w:rPr/>
      </w:pPr>
      <w:r>
        <w:rPr/>
        <w:t>優뼊쉟浤㝅偧㍫呈眬噮此칹넹智砪慇搩</w:t>
      </w:r>
      <w:r>
        <w:rPr/>
        <w:t>ⰻ</w:t>
      </w:r>
      <w:r>
        <w:rPr/>
        <w:t>煦뭈</w:t>
      </w:r>
      <w:r>
        <w:rPr/>
        <w:t>Ⱕ</w:t>
      </w:r>
      <w:r>
        <w:rPr/>
        <w:t>㭚坦㎡橵瑃祢숺쉄슣깖⯂ꅾ歎㌳㑠株층㈲싂禘䙙뼷⥰⭯</w:t>
      </w:r>
      <w:r>
        <w:rPr/>
        <w:t>ⵞ</w:t>
      </w:r>
      <w:r>
        <w:rPr/>
        <w:t>싂┸䙓楨欹埂</w:t>
      </w:r>
      <w:r>
        <w:rPr/>
        <w:t>ⱳ䷂</w:t>
      </w:r>
      <w:r>
        <w:rPr/>
        <w:t>䩭頷ㅀ㬥潒칉漱瑀㴪哂幩恡繷⩟噋颱䞩㢩の熬</w:t>
      </w:r>
      <w:r>
        <w:rPr/>
        <w:t>ꗂ</w:t>
      </w:r>
      <w:r>
        <w:rPr/>
        <w:t>忂飂</w:t>
      </w:r>
      <w:r>
        <w:rPr/>
        <w:t>ꔷ</w:t>
      </w:r>
      <w:r>
        <w:rPr/>
        <w:t>쉞숭⪵</w:t>
      </w:r>
      <w:r>
        <w:rPr/>
        <w:t>ꔬ</w:t>
      </w:r>
      <w:r>
        <w:rPr/>
        <w:t>녱畊䄲ㅶ</w:t>
      </w:r>
      <w:r>
        <w:rPr/>
        <w:t>ⰹ</w:t>
      </w:r>
      <w:r>
        <w:rPr/>
        <w:t>㋂䊩䵠丶琮係뽁ꌲ⌦</w:t>
      </w:r>
      <w:r>
        <w:rPr/>
        <w:t>ꔷ</w:t>
      </w:r>
      <w:r>
        <w:rPr/>
        <w:t>乡垱뼭⻂顐䟂쉵朱噀ꅳ㩉䪏뇍浇歂弽⫂塎復쉀潋ꅯ撮ꄣ橯瑷ィ쉎焮甲䩀䔺㙷潫쉪컎</w:t>
      </w:r>
      <w:r>
        <w:rPr/>
        <w:t>⡉</w:t>
      </w:r>
      <w:r>
        <w:rPr/>
        <w:t>儣睊晨搹卟⸺뮮猸堤嚏쉉숲㓂䛎㉌츬偄繄噖ꅭ쉞숺权쉵䦡畫⭱㉩뮩⍔ꌯ姂䅎껃穯㩸䵎ꆿ┰䡒凂係彑槂⩓㠸⭭⴨坘捈恶䓎收캬싂暏쌵㔸兒祭캵ネ쌱⭙갹悏疡殣쉪㕲䈥㕗䥹䑤煂㇂⩌쉩䵩䁨쉧扺⛍繟</w:t>
      </w:r>
      <w:r>
        <w:rPr/>
        <w:t>Ⱬ</w:t>
      </w:r>
      <w:r>
        <w:rPr/>
        <w:t>깡㙸䧎쉷⬪ꥬ捧뽎お䈤</w:t>
      </w:r>
      <w:r>
        <w:rPr/>
        <w:t>ꕑ</w:t>
      </w:r>
      <w:r>
        <w:rPr/>
        <w:t>⽟쉋</w:t>
      </w:r>
      <w:r>
        <w:rPr/>
        <w:t>ꥐ</w:t>
      </w:r>
      <w:r>
        <w:rPr/>
        <w:t>橱僂싂㝟僂⍑㝐䊥깈⥍杮朣洪晱⒩砽灲캵䊬晫梘쉱㙵ꍉ䅫牖杬㝀㝦楉</w:t>
      </w:r>
      <w:r>
        <w:rPr/>
        <w:t>ⲿ</w:t>
      </w:r>
      <w:r>
        <w:rPr/>
        <w:t>櫂⩢⩺㞘⩯敓䶱婟塔檡ꥹ彊祗쉗䢩ꇂ坪䔣츭숵䙳执䶱偷恤ꥲ牍⨭䁨癈柂슏㡶깹䨥㟂쉵旂⽱Ⓜ敦쉤䍃</w:t>
      </w:r>
      <w:r>
        <w:rPr/>
        <w:t>ⷂ</w:t>
      </w:r>
      <w:r>
        <w:rPr/>
        <w:t>㘴眯摠偫䭘</w:t>
      </w:r>
      <w:r>
        <w:rPr/>
        <w:t>ⶩ</w:t>
      </w:r>
      <w:r>
        <w:rPr/>
        <w:t>轖㩌㉇䅭㶻番㶣⭨牖湸態椪⩤弮⪡숽땯</w:t>
      </w:r>
      <w:r>
        <w:rPr/>
        <w:t>⠳</w:t>
      </w:r>
      <w:r>
        <w:rPr/>
        <w:t>奙栤兤㣂⫂䁧殮⽙瑲畬刱怦쉙ㅃ㙯澿攦㟂숺숩塳䙅놘┯氰츷捴╺쉕㵾㩳乨걆畄㵹⻃穫噌䭊倫뽔瑰◂⍆⹧轗仍⩦灄搭䥶戹촫䁠瑔奔唶沩杣쉮癊爹깖癀㋂个쉟刴컎⧃㩈患幵疣쌻侩楩녨洷柂슩獙啖슮</w:t>
      </w:r>
      <w:r>
        <w:rPr/>
        <w:t>⡂</w:t>
      </w:r>
      <w:r>
        <w:rPr/>
        <w:t>㝊稲昤썖</w:t>
      </w:r>
      <w:r>
        <w:rPr/>
        <w:t>ⵂ</w:t>
      </w:r>
      <w:r>
        <w:rPr/>
        <w:t>㩠</w:t>
      </w:r>
      <w:r>
        <w:rPr/>
        <w:t>ⵋ</w:t>
      </w:r>
      <w:r>
        <w:rPr/>
        <w:t>㥎긭奧参㚣䖬숣거</w:t>
      </w:r>
      <w:r>
        <w:rPr/>
        <w:t>꧃꥚</w:t>
      </w:r>
      <w:r>
        <w:rPr/>
        <w:t>繳녦繲䝬㌣刺呦㗂摕〹㞿뭩㍷呒免佭慔吥湰奒䑁䯂癚㔲┭橴刹⨴潎汳彶숲쉮異㕵걄呂⬳兠䱣</w:t>
      </w:r>
      <w:r>
        <w:rPr/>
        <w:t>ⴤ</w:t>
      </w:r>
      <w:r>
        <w:rPr/>
        <w:t>槂䙏썈䁏帻넭쉙</w:t>
      </w:r>
      <w:r>
        <w:rPr/>
        <w:t>ꖮ</w:t>
      </w:r>
      <w:r>
        <w:rPr/>
        <w:t>繩䨦盂뽖姂</w:t>
      </w:r>
      <w:r>
        <w:rPr/>
        <w:t>ⱳ</w:t>
      </w:r>
      <w:r>
        <w:rPr/>
        <w:t>㑴㙣暬堪瀰뾻넶帤싃䍘犬䙲囂悮㝤祧숱䍕婙䑦</w:t>
      </w:r>
      <w:r>
        <w:rPr/>
        <w:t>ꥈ</w:t>
      </w:r>
      <w:r>
        <w:rPr/>
        <w:t>湲噾췂䄊쉠兄硞㵆뗂䪣쉸堹攭⫂㩡礮쉎⹘偓煂灬⿂㨰皻婠뼰洳䝺숯圸䨮涿㇂婍縹氩頩灾縺浶吴㔷⩋剢乩捳뭰</w:t>
      </w:r>
      <w:r>
        <w:rPr/>
        <w:t>ꔭ</w:t>
      </w:r>
      <w:r>
        <w:rPr/>
        <w:t>兠⩶拂䣂步⺏땇⭠欦쉉㡮決瑤竂㋃ひ㊬㬣슬煎琣䡾㄰眷⸩澩</w:t>
      </w:r>
      <w:r>
        <w:rPr/>
        <w:t>ꤩ</w:t>
      </w:r>
      <w:r>
        <w:rPr/>
        <w:t>쵌䅊겮䂮⹶숱칟眴</w:t>
      </w:r>
      <w:r>
        <w:rPr/>
        <w:t>꧂</w:t>
      </w:r>
      <w:r>
        <w:rPr/>
        <w:t>䬺⹭䷂埂⍎歃쉆慢䡲</w:t>
      </w:r>
      <w:r>
        <w:rPr/>
        <w:t>ⶣ</w:t>
      </w:r>
      <w:r>
        <w:rPr/>
        <w:t>䯍繧㧎䞩㡙⾣础⪵묮⍚쉏帬칄㥈䅰㔯땺㪘䍪轭</w:t>
      </w:r>
      <w:r>
        <w:rPr/>
        <w:t>ⰺ</w:t>
      </w:r>
      <w:r>
        <w:rPr/>
        <w:t>딺姍窩䕀杔ꅆ睗牺쎩斱♮玮㡣㮣彎묫㐻</w:t>
      </w:r>
      <w:r>
        <w:rPr/>
        <w:t>ꤣ</w:t>
      </w:r>
      <w:r>
        <w:rPr/>
        <w:t>쉣棂癠搽梩땇慦潰栤</w:t>
      </w:r>
      <w:r>
        <w:rPr/>
        <w:t>ꤽ</w:t>
      </w:r>
      <w:r>
        <w:rPr/>
        <w:t>爬瑭浚㤪嘴楅⏂깨㔥⍄獹⩬㏂浔煲灕쉘쉠㩳쉔〩甪무磂啚쉦睙숺瘴㕉煂⼨皣敔偋㞣뭹祚땃顆䖩栻</w:t>
      </w:r>
      <w:r>
        <w:rPr/>
        <w:t>ꥎ</w:t>
      </w:r>
      <w:r>
        <w:rPr/>
        <w:t>橬咿싂挶瑏彆唪ꍱ橬䔴㘪机殩敕㉆穩깟습凂慢顐痂轁偩焥ꍕ쉊額猥쉤䭠氤丰⨩싂슡</w:t>
      </w:r>
      <w:r>
        <w:rPr/>
        <w:t>ⷂ</w:t>
      </w:r>
      <w:r>
        <w:rPr/>
        <w:t>㵠悏歷</w:t>
      </w:r>
      <w:r>
        <w:rPr/>
        <w:t>ⵉ</w:t>
      </w:r>
      <w:r>
        <w:rPr/>
        <w:t>撻</w:t>
      </w:r>
      <w:r>
        <w:rPr/>
        <w:t>ⶱ</w:t>
      </w:r>
      <w:r>
        <w:rPr/>
        <w:t>桂⩀畹</w:t>
      </w:r>
      <w:r>
        <w:rPr/>
        <w:t>ꕶ</w:t>
      </w:r>
      <w:r>
        <w:rPr/>
        <w:t>ꍱ䁟⿂䝕</w:t>
      </w:r>
      <w:r>
        <w:rPr/>
        <w:t>ꥀ</w:t>
      </w:r>
      <w:r>
        <w:rPr/>
        <w:t>噒䘯㡴欺縭䏂촹슬灄䉰䥢冏杌咡䱣犩쉯慠员곂晚ㄹ쉏슥曃⨳曂㕯䱎녹</w:t>
      </w:r>
      <w:r>
        <w:rPr/>
        <w:t>⠣</w:t>
      </w:r>
      <w:r>
        <w:rPr/>
        <w:t>灹꺩췂割杭獟싂䝶쌥松啯顟</w:t>
      </w:r>
      <w:r>
        <w:rPr/>
        <w:t>ⱓ</w:t>
      </w:r>
      <w:r>
        <w:rPr/>
        <w:t>묦奨쉣珂</w:t>
      </w:r>
      <w:r>
        <w:rPr/>
        <w:t>ꕒ</w:t>
      </w:r>
      <w:r>
        <w:rPr/>
        <w:t>矂쉟뭩㶩僂⴦䀣嘱灏樴⭖旂䵚䭭䧂싂潇䟂堶슮剩㓂쉪䡂놘䕭Ⓨ㠺㈳噾䆩숹㠰㯂晕</w:t>
      </w:r>
      <w:r>
        <w:rPr/>
        <w:t>⡘</w:t>
      </w:r>
      <w:r>
        <w:rPr/>
        <w:t>ꥵ䎱슘♬</w:t>
      </w:r>
      <w:r>
        <w:rPr/>
        <w:t>⡟</w:t>
      </w:r>
      <w:r>
        <w:rPr/>
        <w:t>敡㩣晪呚硔䉓獆扥䡪䁹</w:t>
      </w:r>
      <w:r>
        <w:rPr/>
        <w:t>ⰸ⮣</w:t>
      </w:r>
      <w:r>
        <w:rPr/>
        <w:t>癓睲쵎喩序♈쉤⵫㉧徬年쉰䍀慣쉍硙쉷䧃䅙橥晩䖥⮩쉄㙥参ㄵ晍䙎捬獚꥗顚潇攪</w:t>
      </w:r>
      <w:r>
        <w:rPr/>
        <w:t>⡾</w:t>
      </w:r>
      <w:r>
        <w:rPr/>
        <w:t>슡株</w:t>
      </w:r>
      <w:r>
        <w:rPr/>
        <w:t>⡧</w:t>
      </w:r>
      <w:r>
        <w:rPr/>
        <w:t>偅⩺♌⩸</w:t>
      </w:r>
      <w:r>
        <w:rPr/>
        <w:t>ꕷ</w:t>
      </w:r>
      <w:r>
        <w:rPr/>
        <w:t>甭頤復㵹春싂竎⹮池涣癷頮쉋쉭礬樤桠㉂幕⽂㡡쉶夺쉄㚻祢睘琫䩃䉠㭞眹╵夰䠰顫⌴旂</w:t>
      </w:r>
      <w:r>
        <w:rPr/>
        <w:t>ⴤ⩊</w:t>
      </w:r>
      <w:r>
        <w:rPr/>
        <w:t>晗牌帰桹穩녭⨪걪⌺㌽싂桍⺻玮㤩椳睋㋎</w:t>
      </w:r>
      <w:r>
        <w:rPr/>
        <w:t>ꤽ</w:t>
      </w:r>
      <w:r>
        <w:rPr/>
        <w:t>灮䋎╯⌻噇婖縭쉑䙃䑡숷睚</w:t>
      </w:r>
      <w:r>
        <w:rPr/>
        <w:t>꧂</w:t>
      </w:r>
      <w:r>
        <w:rPr/>
        <w:t>繋顓습㌽嘨樬숪琦块轞땆樯旂깯⍾澬忂眣⩰♄㉤㎵</w:t>
      </w:r>
      <w:r>
        <w:rPr/>
        <w:t>⡒</w:t>
      </w:r>
      <w:r>
        <w:rPr/>
        <w:t>㫂䫂⩃䑷伶Ⓜ</w:t>
      </w:r>
      <w:r>
        <w:rPr/>
        <w:t>ꦩ</w:t>
      </w:r>
      <w:r>
        <w:rPr/>
        <w:t>夵썘숽勂栴</w:t>
      </w:r>
      <w:r>
        <w:rPr/>
        <w:t>ꕭ</w:t>
      </w:r>
      <w:r>
        <w:rPr/>
        <w:t>칎䊿亱䞵㵥숽䑦쌸䔥䝲㧂礬秂쉕申慪⨽兂㙤ㄽꥴ桰쉸䰊氲爭쉯┨㓂䪩㩀╭㙸㔸匣枡癥冮瀭㑔婺⸻쉘㪱㫂彅畅煾奞ꅥ䧂砪ㅰ쉍숸⩀⥌啍惂楸㉅媱啶㗂쌽캣쉎뗍䥰繖묳繍㕐딺怦㤱䓂겱䬦㈺瑰輻⧂䥰⫃拍⩕싂ꏂ塪쉞斏</w:t>
      </w:r>
      <w:r>
        <w:rPr/>
        <w:t>⠫</w:t>
      </w:r>
      <w:r>
        <w:rPr/>
        <w:t>慣숥䁄琪斘㴸撬㝮輪杳ꏂ</w:t>
      </w:r>
      <w:r>
        <w:rPr/>
        <w:t>ⱔ</w:t>
      </w:r>
      <w:r>
        <w:rPr/>
        <w:t>参卟堦쉯凃珂瑱♕妩</w:t>
      </w:r>
      <w:r>
        <w:rPr/>
        <w:t>Ⱛ</w:t>
      </w:r>
      <w:r>
        <w:rPr/>
        <w:t>倮楓商搴汥䁫䏂캱㔦旎䅘矃溿乮㦿廂佸㝣쉷䡓╘午싂쉡</w:t>
      </w:r>
      <w:r>
        <w:rPr/>
        <w:t>⣂</w:t>
      </w:r>
      <w:r>
        <w:rPr/>
        <w:t>穚䰫</w:t>
      </w:r>
      <w:r>
        <w:rPr/>
        <w:t>ꦏ</w:t>
      </w:r>
      <w:r>
        <w:rPr/>
        <w:t>嘦䡖⑈ꍥ뼩數瑐唰瀤㭍澿㞬㉏춿츩䝇컎桔ꄶ</w:t>
      </w:r>
      <w:r>
        <w:rPr/>
        <w:t>ꖏ</w:t>
      </w:r>
      <w:r>
        <w:rPr/>
        <w:t>㜴╵</w:t>
      </w:r>
      <w:r>
        <w:rPr/>
        <w:t>ⵙ</w:t>
      </w:r>
      <w:r>
        <w:rPr/>
        <w:t>썉㣃䙱숯䫂䁏㡯溘癁摊桨㥇ꥳ乓浞爺潍쉾⹀檩숽⩰嫂쉣캵㍱煙睙甫䑱겻갽挷唹昦畡久桏捤</w:t>
      </w:r>
      <w:r>
        <w:rPr/>
        <w:t>Ⱪ</w:t>
      </w:r>
      <w:r>
        <w:rPr/>
        <w:t>潴쉖獤㈸止绎睎䕰頪窿녧熥</w:t>
      </w:r>
      <w:r>
        <w:rPr/>
        <w:t>ꕹ</w:t>
      </w:r>
      <w:r>
        <w:rPr/>
        <w:t>꺩</w:t>
      </w:r>
      <w:r>
        <w:rPr/>
        <w:t>⡯</w:t>
      </w:r>
      <w:r>
        <w:rPr/>
        <w:t>䯎㪬瘬묵⩐쉞樸垮䍃㪬㙈椫硭䭭曂믂䱄瑟抏㘹㶻싂㴳숤潭</w:t>
      </w:r>
      <w:r>
        <w:rPr/>
        <w:t>ⲻ</w:t>
      </w:r>
      <w:r>
        <w:rPr/>
        <w:t>空䏂쌥䑞䁇ㆬ쉋ꄤ놮冩克縰╄⾣歳⬳㝎灱쉆剏쉀轄搷繗</w:t>
      </w:r>
      <w:r>
        <w:rPr/>
        <w:t>ⵧ</w:t>
      </w:r>
      <w:r>
        <w:rPr/>
        <w:t>嚩칶礫匨敟乏</w:t>
      </w:r>
      <w:r>
        <w:rPr/>
        <w:t>ꥋꔺ⌽</w:t>
      </w:r>
      <w:r>
        <w:rPr/>
        <w:t>䭏琳呒䤶숦⑁汹眦轮䙐怹䭀쉩⼦䂬싎癸歮</w:t>
      </w:r>
      <w:r>
        <w:rPr/>
        <w:t>ⱺ</w:t>
      </w:r>
      <w:r>
        <w:rPr/>
        <w:t>㉄뽊倪쉱⒮䜯쏂瑶晓♯䄥皩䉉挱ꎵ⍍䱷㕮慩쉘</w:t>
      </w:r>
      <w:r>
        <w:rPr/>
        <w:t>⠮</w:t>
      </w:r>
      <w:r>
        <w:rPr/>
        <w:t>췂橡㔣癹ㆩ깣轀兂婂⍵쌮</w:t>
      </w:r>
      <w:r>
        <w:rPr/>
        <w:t>ꕨ</w:t>
      </w:r>
      <w:r>
        <w:rPr/>
        <w:t>㈵夣燎绍䩱뼴땯廂礹䩷所椷焥ꌷ渳떡灆ㄻ썠ꅫの넭㌷䎿頸恪쉔煂㝋</w:t>
      </w:r>
      <w:r>
        <w:rPr/>
        <w:t>ꥌ</w:t>
      </w:r>
      <w:r>
        <w:rPr/>
        <w:t>橩㛂漮飂睃乇效</w:t>
      </w:r>
      <w:r>
        <w:rPr/>
        <w:t>ꔫ</w:t>
      </w:r>
      <w:r>
        <w:rPr/>
        <w:t>去㙈垣瀭圬你♏睉斩偄슘汰辥圳ㅴ湴汒㵳幤슬俎ꄻ颩䝁渹俍䕭䕑㠬甪Ⓜꥷ㑧傡犵樷坚䲬⻂䡆㊿燂捠싂楱슮呱晫煍╱⮩斩⩤㬳䕙긥칃穹䭞깟炮溻␤幺噉쉦⑚匳吵▩㝁恞䔸楖땐쉤쉔墩䱮숫磂䉱㌬癳꥙敨呆䩊뭷ꄭ婈녞</w:t>
      </w:r>
      <w:r>
        <w:rPr/>
        <w:t>ꕅ</w:t>
      </w:r>
      <w:r>
        <w:rPr/>
        <w:t>盂摣촣窱旂싍넱奺㠱㡫奂⿍甲克쉷灇싂璿沏䗃塰⽐戩ꥩ쉎넰㣂쵨愷⒘䁄严䃎㷂呅컂松犏⹇쎣䙡쉸췂슬┯瀫㥩涣瞣䟂畈扳浍꺡⥂暻쉐治頳窥㡺唭싂쉠㓃ㅒ곃㩟乺吰⸷焊숺憩䤪쉕䜵쉦쉚䠥䱓쉂</w:t>
      </w:r>
      <w:r>
        <w:rPr/>
        <w:t>ꥋ</w:t>
      </w:r>
      <w:r>
        <w:rPr/>
        <w:t>쉉汧⌬⽳慳䠤启䩢歌券䜮睯椩쉢㔥䚏</w:t>
      </w:r>
      <w:r>
        <w:rPr/>
        <w:t>ꥍ</w:t>
      </w:r>
      <w:r>
        <w:rPr/>
        <w:t>슱䓂⍬</w:t>
      </w:r>
      <w:r>
        <w:rPr/>
        <w:t>⡾</w:t>
      </w:r>
      <w:r>
        <w:rPr/>
        <w:t>ひ〣</w:t>
      </w:r>
      <w:r>
        <w:rPr/>
        <w:t>ⷂ</w:t>
      </w:r>
      <w:r>
        <w:rPr/>
        <w:t>煾橳쵵淂⩯輥▩땑쉷⍚轫爮㋂㕞匱洰</w:t>
      </w:r>
      <w:r>
        <w:rPr/>
        <w:t>ꔺ</w:t>
      </w:r>
      <w:r>
        <w:rPr/>
        <w:t>抮쉡彑恨畱땦づ쉣슱洰䊮呖싂睊塕姂㐴슱杴⭨㔺䝄迍䱬䭷由沿摣녃ꍶ䡭㓎䏂䩹⩈歫䍥╺浤稥捔ꅸ쉭犥㩋␷䉘琯佉싂⹶䉔숥穘琪䁵祣㍺䏂쉖䌰塠敩繎♗숸</w:t>
      </w:r>
      <w:r>
        <w:rPr/>
        <w:t>ⳃ</w:t>
      </w:r>
      <w:r>
        <w:rPr/>
        <w:t>獆Ⓜ⑬⭵彏숨숷⌷奍摠</w:t>
      </w:r>
      <w:r>
        <w:rPr/>
        <w:t>ꥈ</w:t>
      </w:r>
      <w:r>
        <w:rPr/>
        <w:t>漰扸挭䵄煺恘洭㡮쉉䥺</w:t>
      </w:r>
      <w:r>
        <w:rPr/>
        <w:t>⡗</w:t>
      </w:r>
      <w:r>
        <w:rPr/>
        <w:t>뾩参㧍싂숤塖㞵係</w:t>
      </w:r>
      <w:r>
        <w:rPr/>
        <w:t>ⱡ</w:t>
      </w:r>
      <w:r>
        <w:rPr/>
        <w:t>䩑噴ꅯ䥕䉄㛃㌰噀쎏旎숶捏剰顊☤䁅쎱쉄믂夵硳姂敠컂</w:t>
      </w:r>
      <w:r>
        <w:rPr/>
        <w:t>ⵇ</w:t>
      </w:r>
      <w:r>
        <w:rPr/>
        <w:t>넦⍂</w:t>
      </w:r>
      <w:r>
        <w:rPr/>
        <w:t>ⵎ</w:t>
      </w:r>
      <w:r>
        <w:rPr/>
        <w:t>ⱊ</w:t>
      </w:r>
      <w:r>
        <w:rPr/>
        <w:t>䝥ꍪ䄣겡쉶䅇숦摬슱扢瀳䭾氳刯</w:t>
      </w:r>
      <w:r>
        <w:rPr/>
        <w:t>Ⱝ</w:t>
      </w:r>
      <w:r>
        <w:rPr/>
        <w:t>砽㘲䚬庬</w:t>
      </w:r>
      <w:r>
        <w:rPr/>
        <w:t>Ⱔ</w:t>
      </w:r>
      <w:r>
        <w:rPr/>
        <w:t>㮻땀偟</w:t>
      </w:r>
      <w:r>
        <w:rPr/>
        <w:t>꥟</w:t>
      </w:r>
      <w:r>
        <w:rPr/>
        <w:t>ⰻ</w:t>
      </w:r>
      <w:r>
        <w:rPr/>
        <w:t>뿂䙀╌秂碿㉱瓍㬽廂숩쏃⹸㭔㥪</w:t>
      </w:r>
      <w:r>
        <w:rPr/>
        <w:t>꧂</w:t>
      </w:r>
      <w:r>
        <w:rPr/>
        <w:t>摈斥㞥⨺╊刨繇晐꥔⩁⩵䡯庘参䕌扈숣溮㡱䙆䝵浄正桊땎</w:t>
      </w:r>
      <w:r>
        <w:rPr/>
        <w:t>⢣</w:t>
      </w:r>
      <w:r>
        <w:rPr/>
        <w:t>㵮摢听䬲⌥䒘㡐慳噥뮻⍤砫橙㙋쉠瀥㚬뼺歠䧂獳䁢庘祡䥇쉇컂ꎥ咘顉숥繊嚱䝩</w:t>
      </w:r>
      <w:r>
        <w:rPr/>
        <w:t>꤯ꦱ</w:t>
      </w:r>
      <w:r>
        <w:rPr/>
        <w:t>䅡犘捣뽒盂쉬㍯橔㉪䡮湗睳ꎿ䁲堰恅䨬毂柃⩨碏䰺</w:t>
      </w:r>
      <w:r>
        <w:rPr/>
        <w:t>ꕨ◂⯂</w:t>
      </w:r>
      <w:r>
        <w:rPr/>
        <w:t>숬拎揍쉲兩匩拂瑃睷〽Ⓨ⨽㈷쉎</w:t>
      </w:r>
      <w:r>
        <w:rPr/>
        <w:t>ꔬ</w:t>
      </w:r>
      <w:r>
        <w:rPr/>
        <w:t>쉞猨辱</w:t>
      </w:r>
      <w:r>
        <w:rPr/>
        <w:t>ⶻ</w:t>
      </w:r>
      <w:r>
        <w:rPr/>
        <w:t>ꆻ痂ㅀ꥙</w:t>
      </w:r>
      <w:r>
        <w:rPr/>
        <w:t>ⱑ</w:t>
      </w:r>
      <w:r>
        <w:rPr/>
        <w:t>쏂机繦幤뮩佋刽칢轲劮杰㵸礬</w:t>
      </w:r>
      <w:r>
        <w:rPr/>
        <w:t>ꥂ</w:t>
      </w:r>
      <w:r>
        <w:rPr/>
        <w:t>㑹쉌㥴㥗䑳</w:t>
      </w:r>
      <w:r>
        <w:rPr/>
        <w:t>ꤱ</w:t>
      </w:r>
      <w:r>
        <w:rPr/>
        <w:t>牀㬲䙅</w:t>
      </w:r>
      <w:r>
        <w:rPr/>
        <w:t>Ⳃ</w:t>
      </w:r>
      <w:r>
        <w:rPr/>
        <w:t>丰⹚浴瀸吺걢捴䜻⹾偔⺬枣䭭㣂穘믂䝵䩅汁䭳</w:t>
      </w:r>
      <w:r>
        <w:rPr/>
        <w:t>⠪</w:t>
      </w:r>
      <w:r>
        <w:rPr/>
        <w:t>侩⤨</w:t>
      </w:r>
      <w:r>
        <w:rPr/>
        <w:t>ꕔ</w:t>
      </w:r>
      <w:r>
        <w:rPr/>
        <w:t>캥⿂祶㍂ꍤ器氦컃戮㫂埂╾掣墬쉮慦瀷ꇍ⍏慪䘰辏ꍢ쉀轥⼶卸坟穖䵍䵟슿泂</w:t>
      </w:r>
      <w:r>
        <w:rPr/>
        <w:t>⠣</w:t>
      </w:r>
      <w:r>
        <w:rPr/>
        <w:t>煲䭮㒿</w:t>
      </w:r>
      <w:r>
        <w:rPr/>
        <w:t>⡳Ⳃ</w:t>
      </w:r>
      <w:r>
        <w:rPr/>
        <w:t>扆숵䐨牦뮵繖㵳믃啣㉲剨⺻⨪숪媬쉑쉂旂樦祲쉥嗂䒘䑲䍙Ⓨ쉩凂昸慵猦伥椤歟眬猩䝩佴係湰匳⦮软迎䍤朥㭹愫㡐㩄㧂쉷㈪夭㭨쉕眶㡄瓂㐻쉯䀭㡔숳㙐穂⬫䥈뭀橊쉮⑚</w:t>
      </w:r>
      <w:r>
        <w:rPr/>
        <w:t>ⲏ</w:t>
      </w:r>
      <w:r>
        <w:rPr/>
        <w:t>슣䭣徘㥤浆汬㭭칕畬樹</w:t>
      </w:r>
      <w:r>
        <w:rPr/>
        <w:t>ꔨ</w:t>
      </w:r>
      <w:r>
        <w:rPr/>
        <w:t>刵㜨塹僂揂㜽懂織儱쉮숊搦䉫⼪煪䑱ꆘ⨬䌽穑㙠숹㭂䇂㝐䳃쉞㔴칺쉆䑌煸冣쏃务楋癢穀䕙㔪奁揂㉆Ⓧ砬噂</w:t>
      </w:r>
      <w:r>
        <w:rPr/>
        <w:t>ꕣ</w:t>
      </w:r>
      <w:r>
        <w:rPr/>
        <w:t>䅚塃弤</w:t>
      </w:r>
      <w:r>
        <w:rPr/>
        <w:t>ⴲ</w:t>
      </w:r>
      <w:r>
        <w:rPr/>
        <w:t>⡇</w:t>
      </w:r>
      <w:r>
        <w:rPr/>
        <w:t>奭搦匶컂䓂䩄离걓⑈典滂䓂</w:t>
      </w:r>
      <w:r>
        <w:rPr/>
        <w:t>ⴷꤹ</w:t>
      </w:r>
      <w:r>
        <w:rPr/>
        <w:t>䖮㭕䝺單摣ꌷ潹땘♞㍫娸珍恗愸欰㙰싂椮牐</w:t>
      </w:r>
      <w:r>
        <w:rPr/>
        <w:t>ꖩ</w:t>
      </w:r>
      <w:r>
        <w:rPr/>
        <w:t>싂⚣䒘楳橪熥</w:t>
      </w:r>
      <w:r>
        <w:rPr/>
        <w:t>ⷂ</w:t>
      </w:r>
      <w:r>
        <w:rPr/>
        <w:t>䳂㙓䍍曂뼴㡺皮㑧瓂支䁁昬ꇎ溱쏂晡䔻뗍⩳♁䑎瘲㉩愻䪬澡䦣猻</w:t>
      </w:r>
      <w:r>
        <w:rPr/>
        <w:t>ꕩ</w:t>
      </w:r>
      <w:r>
        <w:rPr/>
        <w:t>걯ꅤ迂参ꅪ⒩穇㕸眰辩敪⑀幆䝰㑋놩ꏃ쉩㩮㵋䢥㥒♦딴㍁쉍〪깗仂쉙株䳂㫂뭷匫䑨瞬圫슩</w:t>
      </w:r>
      <w:r>
        <w:rPr/>
        <w:t>ꕒ</w:t>
      </w:r>
      <w:r>
        <w:rPr/>
        <w:t>땸汣⹧䭪䵂ꍒ䜪剏쉧쉠㭌坤顏昷剤♖㇂</w:t>
      </w:r>
      <w:r>
        <w:rPr/>
        <w:t>Ⱞ</w:t>
      </w:r>
      <w:r>
        <w:rPr/>
        <w:t>꧂</w:t>
      </w:r>
      <w:r>
        <w:rPr/>
        <w:t>手偉⭷楑⥆樣睖싂⩏桵帴䡣恕⹃輬畤灙儻䑥쉹昣㔬㓎匷䱇㵵兟칐頪⌥椷㵗䥮㩩㙄㑺䙷偲噱ꅙ㑫싃欵♂摚쏂묵狂㙦煾廂⬵愳朶呂縴㐮</w:t>
      </w:r>
      <w:r>
        <w:rPr/>
        <w:t>⠮</w:t>
      </w:r>
      <w:r>
        <w:rPr/>
        <w:t>슥⚻뮥乄䅄⩐珂㕔⾬㤲䬰숺漳だ煈坰摬♪漥䤲떘䅤⩙浍偋坖걳兩橠</w:t>
      </w:r>
      <w:r>
        <w:rPr/>
        <w:t>ⷂ</w:t>
      </w:r>
      <w:r>
        <w:rPr/>
        <w:t>塸</w:t>
      </w:r>
      <w:r>
        <w:rPr/>
        <w:t>ꕳ䷂</w:t>
      </w:r>
      <w:r>
        <w:rPr/>
        <w:t>幉쉏䁪灥刴꥚숮㥀樵係佲䢩뼶딫㓃㔵⭀妩恒啋숺쵧㛎㨥쉊喩숶弫穵厩戵奘禥㤨䒱䁞嗂ꅰ咩㙆</w:t>
      </w:r>
      <w:r>
        <w:rPr/>
        <w:t>Ⱳ</w:t>
      </w:r>
      <w:r>
        <w:rPr/>
        <w:t>숷帹㭪嘻㏎⹗仃⼵喘穱䁕忂㭤ꏂ吣䥄娯呡嘽⫂浍ꆏ瑇䝪泃旃捐幘</w:t>
      </w:r>
      <w:r>
        <w:rPr/>
        <w:t>ⵘ</w:t>
      </w:r>
      <w:r>
        <w:rPr/>
        <w:t>㶩㊱䉾䳂뭣쉆</w:t>
      </w:r>
      <w:r>
        <w:rPr/>
        <w:t>ꔰ</w:t>
      </w:r>
      <w:r>
        <w:rPr/>
        <w:t>㕾形旂卙䝓</w:t>
      </w:r>
      <w:r>
        <w:rPr/>
        <w:t>ꥑ</w:t>
      </w:r>
      <w:r>
        <w:rPr/>
        <w:t>反婁⦡䀭갣煖奕䂥㵏撣</w:t>
      </w:r>
      <w:r>
        <w:rPr/>
        <w:t>⡔</w:t>
      </w:r>
      <w:r>
        <w:rPr/>
        <w:t>땚쉮祧슘ㄱ싂䭨春쉹⌷祆䈵歄㌭畞縨⽓</w:t>
      </w:r>
      <w:r>
        <w:rPr/>
        <w:t>ꦵ</w:t>
      </w:r>
      <w:r>
        <w:rPr/>
        <w:t>獑숮썯搵⼴싂顫獦畆奢⌫캘쉹旂䙎卨걞㑆䊣佷䌸칫㍡㉀쉪縩㩱쉌㵉썋썀쉹揂朦磎牱㜹㬣⽾䁱瑟⾩녆匱ㅏꍥ녹埃쉎䏂㝦揂幪穅傏暬㛂倨䵁</w:t>
      </w:r>
      <w:r>
        <w:rPr/>
        <w:t>ꕂ</w:t>
      </w:r>
      <w:r>
        <w:rPr/>
        <w:t>㭚㑆㴻</w:t>
      </w:r>
      <w:r>
        <w:rPr/>
        <w:t>ꕴ</w:t>
      </w:r>
      <w:r>
        <w:rPr/>
        <w:t>晱㭵噄䐫</w:t>
      </w:r>
      <w:r>
        <w:rPr/>
        <w:t>⡒</w:t>
      </w:r>
      <w:r>
        <w:rPr/>
        <w:t>䈪飂輱㈻쉅敧洩⫂⩏䍣採싂ꥩ쵩ㅦ婇䍶⌽쌦䁏걚ꆘ䷂⸲䁰海⨦⒥恬䋃䡈扩▻歮偭䴮纬쉓⑮␥ꌭ䱕慩碏氱硐䘸秂촣╪쉳</w:t>
      </w:r>
      <w:r>
        <w:rPr/>
        <w:t>ⵆ⪥</w:t>
      </w:r>
      <w:r>
        <w:rPr/>
        <w:t>け▻⌶캵㓂⵨㨨䮏ㆣ繹権숯埂㥋媻䖿⬊</w:t>
      </w:r>
      <w:r>
        <w:rPr/>
        <w:t>ꦬ</w:t>
      </w:r>
      <w:r>
        <w:rPr/>
        <w:t>漹㷂⸻挪㌳䱁겏㭨⨲䁬䀫扸䅭쉾䡭棂㘩</w:t>
      </w:r>
      <w:r>
        <w:rPr/>
        <w:t>ꕎ</w:t>
      </w:r>
      <w:r>
        <w:rPr/>
        <w:t>䩔囂㈪稰ꅞ쉯ꥳ㔸坌ぷ乺䶬恆쵋䧂뗂䑵眵佡긩婏唱⹏娣楸䐰瑾䐬䊩䆡縱슡歑横숷㖿恵⪵땯䲬判即䅐哃⥤䍞쉳㔩顋䩦⼪</w:t>
      </w:r>
      <w:r>
        <w:rPr/>
        <w:t>⡤</w:t>
      </w:r>
      <w:r>
        <w:rPr/>
        <w:t>䌱쉬灖患湇ꍔ硡䖵숷桅乔勍䉲楪灘쉸쉆轨숹숪쉫畃刹</w:t>
      </w:r>
      <w:r>
        <w:rPr/>
        <w:t>ⱚ</w:t>
      </w:r>
      <w:r>
        <w:rPr/>
        <w:t>榩ꆵ쉏</w:t>
      </w:r>
      <w:r>
        <w:rPr/>
        <w:t>⣂</w:t>
      </w:r>
      <w:r>
        <w:rPr/>
        <w:t>쉺䪥朴朥潇潄偠堬숹싂欨捗쉏䅷纻纘䰴獫汹䨪幌搵㠯卌䤱</w:t>
      </w:r>
      <w:r>
        <w:rPr/>
        <w:t>ⴰ</w:t>
      </w:r>
      <w:r>
        <w:rPr/>
        <w:t>㝕あ奋⒥Ⓜ⼶㔬愱쉩樮忂쵸ꅇ䄸</w:t>
      </w:r>
      <w:r>
        <w:rPr/>
        <w:t>ⱥ</w:t>
      </w:r>
      <w:r>
        <w:rPr/>
        <w:t>쵍桨㬨㋂娴戬偧ッ슻</w:t>
      </w:r>
      <w:r>
        <w:rPr/>
        <w:t>ꦻ</w:t>
      </w:r>
      <w:r>
        <w:rPr/>
        <w:t>歖䁗ㅵ䁉ꏂ뽭</w:t>
      </w:r>
      <w:r>
        <w:rPr/>
        <w:t>꧂</w:t>
      </w:r>
      <w:r>
        <w:rPr/>
        <w:t>灀ꍓ넲呃䉌깰㋂渰♶橃䠸䁑呸挺㇂摙㥎䅵쉎穩㮿ꍘ쉁⧂䉸㭩䯂숳呉晃떮憘繯係䤦</w:t>
      </w:r>
      <w:r>
        <w:rPr/>
        <w:t>꧂ꕡ</w:t>
      </w:r>
      <w:r>
        <w:rPr/>
        <w:t>浨顇</w:t>
      </w:r>
      <w:r>
        <w:rPr/>
        <w:t>ꦵ</w:t>
      </w:r>
      <w:r>
        <w:rPr/>
        <w:t>㑋⑔䴷唴礰묷칭楗縦㏍殮</w:t>
      </w:r>
      <w:r>
        <w:rPr/>
        <w:t>⡀</w:t>
      </w:r>
      <w:r>
        <w:rPr/>
        <w:t>僂晗瓎桍㵬㐷歈玿쉅⤬쉈吭䁟㑸㤭懂썷渫㐸㯂嗂숣䴺딬</w:t>
      </w:r>
      <w:r>
        <w:rPr/>
        <w:t>ⱷ</w:t>
      </w:r>
      <w:r>
        <w:rPr/>
        <w:t>ꄹ㓍㝫䨸䍍畗</w:t>
      </w:r>
      <w:r>
        <w:rPr/>
        <w:t>⡒</w:t>
      </w:r>
      <w:r>
        <w:rPr/>
        <w:t>桪쉨檮灁䐷煆妮厡檥쉹쉪㮩繁ꎻ⫍彠潂䉙㥟䈣䍕땩乕檬깔穇壂硬묩怹㕰摧杄摨쉖䉆匨쉩⦘毃塧恸캩商畤㷂♵㡨娨</w:t>
      </w:r>
      <w:r>
        <w:rPr/>
        <w:t>ⶮ</w:t>
      </w:r>
      <w:r>
        <w:rPr/>
        <w:t>圬숻入䙆䘱庘</w:t>
      </w:r>
      <w:r>
        <w:rPr/>
        <w:t>ⱓ</w:t>
      </w:r>
      <w:r>
        <w:rPr/>
        <w:t>娶</w:t>
      </w:r>
      <w:r>
        <w:rPr/>
        <w:t>⡫</w:t>
      </w:r>
      <w:r>
        <w:rPr/>
        <w:t>樬䝙瀮㧍杆〨갷쉴奖䕯慬戩湂痂녁䂥恃▣</w:t>
      </w:r>
      <w:r>
        <w:rPr/>
        <w:t>ꗂ</w:t>
      </w:r>
      <w:r>
        <w:rPr/>
        <w:t>扤佇</w:t>
      </w:r>
      <w:r>
        <w:rPr/>
        <w:t>Ⳃ</w:t>
      </w:r>
      <w:r>
        <w:rPr/>
        <w:t>쉌彨漳</w:t>
      </w:r>
      <w:r>
        <w:rPr/>
        <w:t>ⵌ</w:t>
      </w:r>
      <w:r>
        <w:rPr/>
        <w:t>㔮撿쏍塙瀤啗쌷ꌦ瘮癶땋䡡</w:t>
      </w:r>
      <w:r>
        <w:rPr/>
        <w:t>ꕄ</w:t>
      </w:r>
      <w:r>
        <w:rPr/>
        <w:t>繋깸␱㠲擃䬽ネ喿䡘汵䒮睘</w:t>
      </w:r>
      <w:r>
        <w:rPr/>
        <w:t>ꦥ</w:t>
      </w:r>
      <w:r>
        <w:rPr/>
        <w:t>㍍儭㉨潅㥳摯勂杉䔦顒癇噧撱싂䠮䩹婰쉪쉉輴</w:t>
      </w:r>
      <w:r>
        <w:rPr/>
        <w:t>Ⱪ⩕</w:t>
      </w:r>
      <w:r>
        <w:rPr/>
        <w:t>唪㙄䃂橳珃숸樲矂晒ꎿ憩幺숻갸傩숦⏂㙒暣뼪䨦⯎䅞䝸䥃䝗搣昣⎵숣扞념</w:t>
      </w:r>
      <w:r>
        <w:rPr/>
        <w:t>Ⱬ</w:t>
      </w:r>
      <w:r>
        <w:rPr/>
        <w:t>塕歲㭕剅港挷ꆻ䭥츷꺣游坩쉩嗎堻䀬䧂쉠楲㴩㙵䁯挶갥⿂쉉쉡㥑㝂㯎숪繭䂵</w:t>
      </w:r>
      <w:r>
        <w:rPr/>
        <w:t>ꦩ</w:t>
      </w:r>
      <w:r>
        <w:rPr/>
        <w:t>匴殮䴤轷㉵凂䅵⛍潣</w:t>
      </w:r>
      <w:r>
        <w:rPr/>
        <w:t>ⲥ</w:t>
      </w:r>
      <w:r>
        <w:rPr/>
        <w:t>彐獹㮘싂쏃䜲쉧檩㦬땆毂쵅淍轺㊻潎偱煶畃䕇묷㤤瞥뭰⩰垡浖夦䰻佗</w:t>
      </w:r>
      <w:r>
        <w:rPr/>
        <w:t>ⷂ</w:t>
      </w:r>
      <w:r>
        <w:rPr/>
        <w:t>扤쉆썃쉺䡪噮楺摶㌵㡏䵖쉸婒䍅妵盂兎攽呐쵞橦</w:t>
      </w:r>
      <w:r>
        <w:rPr/>
        <w:t>ⵯ</w:t>
      </w:r>
      <w:r>
        <w:rPr/>
        <w:t>㍈眤녇枮亮䥔Ⓜꄊ繦燂㍳䅨㩉剁⨣䟂稸啾┣坉幑䍅呡偁뭟僃녨田䨹♅㜯</w:t>
      </w:r>
      <w:r>
        <w:rPr/>
        <w:t>⡎⨺</w:t>
      </w:r>
      <w:r>
        <w:rPr/>
        <w:t>㔸쉟㏎吺傿쉺슿䤹㨶煘椤쌺┦熩쉋⵾歩歙ꌽ晈녲飂</w:t>
      </w:r>
      <w:r>
        <w:rPr/>
        <w:t>ꦘ</w:t>
      </w:r>
      <w:r>
        <w:rPr/>
        <w:t>楪</w:t>
      </w:r>
      <w:r>
        <w:rPr/>
        <w:t>⢥</w:t>
      </w:r>
      <w:r>
        <w:rPr/>
        <w:t>ㅯ伳助䎮뼽묹㮩獤㊵䤻숫겥址浹汔긨</w:t>
      </w:r>
      <w:r>
        <w:rPr/>
        <w:t>ꕇ</w:t>
      </w:r>
      <w:r>
        <w:rPr/>
        <w:t>딪쉩ꎏ恦쉍슮⪩燂珂䳂⩬瑖柂䧂㕎깞⭒倨ꍴ䔬뽰쉵⽇䂵</w:t>
      </w:r>
      <w:r>
        <w:rPr/>
        <w:t>ꗂ</w:t>
      </w:r>
      <w:r>
        <w:rPr/>
        <w:t>礸塲轃港쉩䣂扑兒丣䲱辥⚩拂溵슬⸨伭怷乷䪬⤩䁊⫂䵹</w:t>
      </w:r>
      <w:r>
        <w:rPr/>
        <w:t>ꦿ</w:t>
      </w:r>
      <w:r>
        <w:rPr/>
        <w:t>歲汍⩫딴㖡㠴䩒⹬⌺㉺⪏ㄲ硹㔦</w:t>
      </w:r>
      <w:r>
        <w:rPr/>
        <w:t>ⱬ</w:t>
      </w:r>
      <w:r>
        <w:rPr/>
        <w:t>牓</w:t>
      </w:r>
      <w:r>
        <w:rPr/>
        <w:t>ꕑ</w:t>
      </w:r>
      <w:r>
        <w:rPr/>
        <w:t>䶏䵗㖮仂幹㟎㠭ⸯ㇂⍅恚쉡瀪唻晖倭㏂⫂爵㘹桪슥婘㍞쉐坾♥䘨扙催噚湟싍䍫潟桑㋃㏃뼫⨨杫儴쵅쉱⩫걷拍敃啺甫⵨壎獆</w:t>
      </w:r>
      <w:r>
        <w:rPr/>
        <w:t>ⰸ</w:t>
      </w:r>
      <w:r>
        <w:rPr/>
        <w:t>뼦Ⓝヂ⩪儨⨶⑴䲏쉏輱쉙</w:t>
      </w:r>
      <w:r>
        <w:rPr/>
        <w:t>ꤪ</w:t>
      </w:r>
      <w:r>
        <w:rPr/>
        <w:t>䑹㉂䡢堺㬽乱䑍썾⍲倮卵癁㥯ㅰ</w:t>
      </w:r>
      <w:r>
        <w:rPr/>
        <w:t>ꤩ</w:t>
      </w:r>
      <w:r>
        <w:rPr/>
        <w:t>礱⩁剉彐쉲䙠⨦ꏂ갣ꥧ稬䉪慄祁灾䴩䳂㇃牠㒩⬳㐰쉄颬땙憣矂兇劥깮ㄤ垥摨皘ㅲ䮮惎慈칡</w:t>
      </w:r>
      <w:r>
        <w:rPr/>
        <w:t>ⱕ</w:t>
      </w:r>
      <w:r>
        <w:rPr/>
        <w:t>⼣⸨</w:t>
      </w:r>
      <w:r>
        <w:rPr/>
        <w:t>ꤱ</w:t>
      </w:r>
      <w:r>
        <w:rPr/>
        <w:t>佧땶仂쉃㗂츹秂淂</w:t>
      </w:r>
      <w:r>
        <w:rPr/>
        <w:t>Ⱞ</w:t>
      </w:r>
      <w:r>
        <w:rPr/>
        <w:t>싍숹杭놩</w:t>
      </w:r>
      <w:r>
        <w:rPr/>
        <w:t>ꤨ♒⑬</w:t>
      </w:r>
      <w:r>
        <w:rPr/>
        <w:t>촷䝗칺才⺮䁱䵇慄㑔㪿╶꥕</w:t>
      </w:r>
      <w:r>
        <w:rPr/>
        <w:t>⡖</w:t>
      </w:r>
      <w:r>
        <w:rPr/>
        <w:t>쉦䐰ぅ仂㥳</w:t>
      </w:r>
      <w:r>
        <w:rPr/>
        <w:t>ꥅ</w:t>
      </w:r>
      <w:r>
        <w:rPr/>
        <w:t>䅊戥䨰걑숳噐克迂䢘愻쌸嫂晩걉쉓懂쉟渱䯃杰㭇轸捺⎿⹷⯍摘敗췂</w:t>
      </w:r>
      <w:r>
        <w:rPr/>
        <w:t>ꕯ⍕</w:t>
      </w:r>
      <w:r>
        <w:rPr/>
        <w:t>䄦䣂슣㤬㠪佢含海歠⍕㩒牗쵲穈㢮싂꥘쉢檱묱⦏뼫숫㫂㮩婞轠久牦☣稷䝳ꆣ歎䙏珂㋂긬匦睰䝃쉣漤㣍祠廂䶿婴娴␥</w:t>
      </w:r>
      <w:r>
        <w:rPr/>
        <w:t>ⷂ</w:t>
      </w:r>
      <w:r>
        <w:rPr/>
        <w:t>깞쉏幮</w:t>
      </w:r>
      <w:r>
        <w:rPr/>
        <w:t>⡓</w:t>
      </w:r>
      <w:r>
        <w:rPr/>
        <w:t>㙔䝕넫</w:t>
      </w:r>
      <w:r>
        <w:rPr/>
        <w:t>Ⱞ╩</w:t>
      </w:r>
      <w:r>
        <w:rPr/>
        <w:t>뿂彩橡</w:t>
      </w:r>
      <w:r>
        <w:rPr/>
        <w:t>⢱</w:t>
      </w:r>
      <w:r>
        <w:rPr/>
        <w:t>嫎㙩㙩灂㉪佂</w:t>
      </w:r>
      <w:r>
        <w:rPr/>
        <w:t>⠩</w:t>
      </w:r>
      <w:r>
        <w:rPr/>
        <w:t>橷겣숫김칓玩旂樯㥖䎩忍串</w:t>
      </w:r>
      <w:r>
        <w:rPr/>
        <w:t>ꕹ</w:t>
      </w:r>
      <w:r>
        <w:rPr/>
        <w:t>춏떿㕺乘橮䲬橣⽵㝊吴創倣㏂侮싃쉗托秎</w:t>
      </w:r>
      <w:r>
        <w:rPr/>
        <w:t>⠨</w:t>
      </w:r>
      <w:r>
        <w:rPr/>
        <w:t>惂䝸⩦</w:t>
      </w:r>
      <w:r>
        <w:rPr/>
        <w:t>ⴷ</w:t>
      </w:r>
      <w:r>
        <w:rPr/>
        <w:t>慤⵩帨塩⸷ꥢ輽桀䗂䠹슮㑖噩쉅㴩奁쌷䉖産䭁⭱숴瀰⪻쉅頣瑩廎㥎坾坹⵨摗沱䶬⭒⼲숩숭쵢匳뭙繴</w:t>
      </w:r>
      <w:r>
        <w:rPr/>
        <w:t>Ⱨ</w:t>
      </w:r>
      <w:r>
        <w:rPr/>
        <w:t>奲䟂睑恳轞歅쉥┳㪬危㥪⿂斻숰㜥弲㕳㔦</w:t>
      </w:r>
      <w:r>
        <w:rPr/>
        <w:t>ⷂ</w:t>
      </w:r>
      <w:r>
        <w:rPr/>
        <w:t>圮暩乢晶敠窥ꎩ朤뼴쉬⦣倷顨䭘何䩌槂䜊</w:t>
      </w:r>
      <w:r>
        <w:rPr/>
        <w:t>ⲥ</w:t>
      </w:r>
      <w:r>
        <w:rPr/>
        <w:t>枥쉞㕨쉓歺㧂뇂䶣㣂습氺칱伺⨱넶瞱⑨㑅䨸☳</w:t>
      </w:r>
      <w:r>
        <w:rPr/>
        <w:t>ⵦ</w:t>
      </w:r>
      <w:r>
        <w:rPr/>
        <w:t>睈塌癣轹㥳ꍇ步ꥡ晬䞵汯㥑枏슿碵</w:t>
      </w:r>
      <w:r>
        <w:rPr/>
        <w:t>ꔩ</w:t>
      </w:r>
      <w:r>
        <w:rPr/>
        <w:t>䒩庥橙灌奮⾣䪘싂繺熥䙎嘰啮쉉坺乁匮瞏䥞杌幍␬♆䱵佅朸带墘䴪⸩㊱㩴侩䁺碣ꅒ煙爪</w:t>
      </w:r>
      <w:r>
        <w:rPr/>
        <w:t>⡞</w:t>
      </w:r>
      <w:r>
        <w:rPr/>
        <w:t>睪呅쉔ꍬ唱㧎㢻┳䝁樮搻㦮</w:t>
      </w:r>
      <w:r>
        <w:rPr/>
        <w:t>ꕳ</w:t>
      </w:r>
      <w:r>
        <w:rPr/>
        <w:t>擃桾禡攫쉙⼲쉱㡙㉢㫂縴䱈勂㊡灦汉⭴㩆썱䓂⍱ꎿ䀰瀯䔬</w:t>
      </w:r>
      <w:r>
        <w:rPr/>
        <w:t>⡘</w:t>
      </w:r>
      <w:r>
        <w:rPr/>
        <w:t>㫎䰮刭⹉洱䠨⩬䩄奸懂洰倬噔䭂䛃秂係䅆쉶곂塶咣㤴䤰㑹䗃㩨䡟幥쉞䜬䨻吲㵑┶걉⹌⸱㟂硸颻゘ꄻ㟂歭摏⥺埂㒘䖮</w:t>
      </w:r>
      <w:r>
        <w:rPr/>
        <w:t>Ⱡ</w:t>
      </w:r>
      <w:r>
        <w:rPr/>
        <w:t>景櫂⩏僂㍐슿ꍖ䕺穗盍쉶노䫂呥䛍噤堯䝕곎㉋㗂ꇂ䕋쉞숹榱뿂</w:t>
      </w:r>
      <w:r>
        <w:rPr/>
        <w:t>ⴴ</w:t>
      </w:r>
      <w:r>
        <w:rPr/>
        <w:t>ㄸ強䮬싂惂슏妻䭫숺樤䍮璣㡉⩳썅沣垥⛎䅌橊偟땘㯂</w:t>
      </w:r>
      <w:r>
        <w:rPr/>
        <w:t>ꕯꔩ</w:t>
      </w:r>
      <w:r>
        <w:rPr/>
        <w:t>獄地⭷穟숪轑瑟愦ㄮꥡ噟摔塧浒믂</w:t>
      </w:r>
      <w:r>
        <w:rPr/>
        <w:t>⡦⵹</w:t>
      </w:r>
      <w:r>
        <w:rPr/>
        <w:t>쉥㝭⬷싂</w:t>
      </w:r>
      <w:r>
        <w:rPr/>
        <w:t>ꔤ</w:t>
      </w:r>
      <w:r>
        <w:rPr/>
        <w:t>䌽⩯䥄嘺⩈盂䝠櫂歾顳뭲穌橒슬払㉟塦걾禵䘻⑹슩깥䅩惂燍</w:t>
      </w:r>
      <w:r>
        <w:rPr/>
        <w:t>ꔷ</w:t>
      </w:r>
      <w:r>
        <w:rPr/>
        <w:t>㕷吺⻍䩔䘰呑祱䵭爪憥䭵ㆥ묵咮却떩䟂桗焥䔺埂䕳쉅딸楹㙮㑙砩㨪䠥獦숶ㅺ䠷申囂䩏뼺竎䊮ふ겥ゥ眵땋飂싍</w:t>
      </w:r>
      <w:r>
        <w:rPr/>
        <w:t>ꦵ</w:t>
      </w:r>
      <w:r>
        <w:rPr/>
        <w:t>믂㑍攬</w:t>
      </w:r>
      <w:r>
        <w:rPr/>
        <w:t>ⶻ</w:t>
      </w:r>
      <w:r>
        <w:rPr/>
        <w:t>싂圷䥊㛂䄷㯂썵◂䞮◂狂䉙쉹⶿⍨긳澡⽎갰䙫뽞⻂呤敤桅䈮숭䁭䬲塒䁊䉷桒㟂䅀♪㍚⍰♭噕勂弯쉗䍏㩲쉶卉噗㕧걺癪瑨</w:t>
      </w:r>
      <w:r>
        <w:rPr/>
        <w:t>ꖡ</w:t>
      </w:r>
      <w:r>
        <w:rPr/>
        <w:t>㞩娪㓂砱繉ㅞ佾⹫偬塉盂䛎便乚牍珂</w:t>
      </w:r>
      <w:r>
        <w:rPr/>
        <w:t>⡕⹎</w:t>
      </w:r>
      <w:r>
        <w:rPr/>
        <w:t>㉍䵈穚ꥢꍤ䩞䓂䉳䨬㡩眰ꅕ䬫㚬뇂㒩촣⛂㝐⩩婹噚㍁ꌷ⒏晣㫂㐣桂슩哂氰ꍎ揂噦㇂䦵入痂䑉⒩ꄤ婞쉟示ㅚ乕⏂쉡⑱眸쉖</w:t>
      </w:r>
      <w:r>
        <w:rPr/>
        <w:t>ⲩ</w:t>
      </w:r>
      <w:r>
        <w:rPr/>
        <w:t>⿂怨쉨歗卭䤷䡫禡⫂洣彏㠺䧂摱剴禮㭁⨻ꥰ䉢婧쉐⥄</w:t>
      </w:r>
      <w:r>
        <w:rPr/>
        <w:t>ⲥ⸪</w:t>
      </w:r>
      <w:r>
        <w:rPr/>
        <w:t>쉕呀振浗ꌲ⿂ㅇ깃槍㠣汞倽컂栦╧喵뼬瘱㩎䙡湰咱你쉩ꅒ⌬䡕</w:t>
      </w:r>
      <w:r>
        <w:rPr/>
        <w:t>ꕩ</w:t>
      </w:r>
      <w:r>
        <w:rPr/>
        <w:t>㉴步숭⧎㈷汵㖩㝈呷剐癈爮⭥唊璩帬潞㬨쉰䁦ꥰ党暡ꅤ뮩넵쵕쉟슣桖㝾갴疘쵁绂㛍</w:t>
      </w:r>
      <w:r>
        <w:rPr/>
        <w:t>ⱙ</w:t>
      </w:r>
      <w:r>
        <w:rPr/>
        <w:t>栭㙨猻</w:t>
      </w:r>
      <w:r>
        <w:rPr/>
        <w:t>ꕏ⭣</w:t>
      </w:r>
      <w:r>
        <w:rPr/>
        <w:t>㡢癭婢슱乖奪♮㉳㍐ꥫ橶㝵뗂漱彄䡾睴⮵㣂䥴䪡㪻仂頻╟穮摍轮</w:t>
      </w:r>
      <w:r>
        <w:rPr/>
        <w:t>⣃</w:t>
      </w:r>
      <w:r>
        <w:rPr/>
        <w:t>兞䙉係䥎湙⛂疡李⻂䙰</w:t>
      </w:r>
      <w:r>
        <w:rPr/>
        <w:t>ⶥ</w:t>
      </w:r>
      <w:r>
        <w:rPr/>
        <w:t>뽊⫂⩹徱幙꥞쵁权囂⥓⽇싃姂䕙⩔檿杸㐴ꅥ뽅䝅슬쉒┴♡輫嘩껃晑厩硉뽠䄶䰤厥㑑〪⨣㊥穙㙗䌬礩䔬╹㍞</w:t>
      </w:r>
      <w:r>
        <w:rPr/>
        <w:t>ꕬ</w:t>
      </w:r>
      <w:r>
        <w:rPr/>
        <w:t>吲쉷⒬쉋ꏂ桩쉓媩⪮璮</w:t>
      </w:r>
      <w:r>
        <w:rPr/>
        <w:t>ꦩ</w:t>
      </w:r>
      <w:r>
        <w:rPr/>
        <w:t>牴㢵楬穟礭妥煴슻昱㖘㭆쉥塆瑞쉐㵶땫뭊椱</w:t>
      </w:r>
      <w:r>
        <w:rPr/>
        <w:t>ꖬ</w:t>
      </w:r>
      <w:r>
        <w:rPr/>
        <w:t>ぴ</w:t>
      </w:r>
      <w:r>
        <w:rPr/>
        <w:t>ⱬ</w:t>
      </w:r>
      <w:r>
        <w:rPr/>
        <w:t>縥칗갱</w:t>
      </w:r>
      <w:r>
        <w:rPr/>
        <w:t>ꥂ</w:t>
      </w:r>
      <w:r>
        <w:rPr/>
        <w:t>朮뼥䔤㍉䍨咻</w:t>
      </w:r>
      <w:r>
        <w:rPr/>
        <w:t>⣂</w:t>
      </w:r>
      <w:r>
        <w:rPr/>
        <w:t>烂㇂썞⌸撏偭婹㓂䚏㴹晐套㍇扤뗂特␲剮洭歕疥刷뭓䵸ꄭ</w:t>
      </w:r>
      <w:r>
        <w:rPr/>
        <w:t>⢩</w:t>
      </w:r>
      <w:r>
        <w:rPr/>
        <w:t>䱢撻乲묹⍊㤬⼪⥬쌪池偭哂疮朲뭘匪ꅬ頺潫扎칭皱琪뽵冥☹吶</w:t>
      </w:r>
      <w:r>
        <w:rPr/>
        <w:t>⣂</w:t>
      </w:r>
      <w:r>
        <w:rPr/>
        <w:t>珃椸䃂䙵</w:t>
      </w:r>
      <w:r>
        <w:rPr/>
        <w:t>ꤤ</w:t>
      </w:r>
      <w:r>
        <w:rPr/>
        <w:t>獊䥙㑃쵃㩥딨洳쉔橳慰㚏䄸㉨⨫㬻她眮ぃꌯ哂⪥뭐╶危瑱╧浐妘戰䙆䃍伦樴扙슻㢏♅橡⹴庵捬쉀杤儵垵昹掮깨勂㩾䝎쉦囂摇甦晹䭔祹⩏⑅⨩㐥㘦㩈〨洦䡣쌲托晢奡墮䷍吺ꥫ牠斘轫撮⎩睓㨴싂睥싂㖣䉕녥䉱柂䄦䖣禡쉶䂮歵噢䦵㉀轢携㤰剋⩑幄쉠潡깣뼩㕋桲ꍅⓍ妱䜬浧쉗穤渳轒欫徣澻䉳块振숪슮侥桞㴣녆㴪㬸</w:t>
      </w:r>
      <w:r>
        <w:rPr/>
        <w:t>꧂</w:t>
      </w:r>
      <w:r>
        <w:rPr/>
        <w:t>入㑯⍆⩪矎椯㩌啟坞县쵟愺繵焱愻</w:t>
      </w:r>
      <w:r>
        <w:rPr/>
        <w:t>ꕕ</w:t>
      </w:r>
      <w:r>
        <w:rPr/>
        <w:t>쵗佅佫囂䍠硡⼱空ぬ숯迍媩奶쉩㜭슿</w:t>
      </w:r>
      <w:r>
        <w:rPr/>
        <w:t>⡴</w:t>
      </w:r>
      <w:r>
        <w:rPr/>
        <w:t>溘쉡ꎿ瓂嗂묷⛂</w:t>
      </w:r>
      <w:r>
        <w:rPr/>
        <w:t>ⱴ䷂</w:t>
      </w:r>
      <w:r>
        <w:rPr/>
        <w:t>敚</w:t>
      </w:r>
      <w:r>
        <w:rPr/>
        <w:t>⠻</w:t>
      </w:r>
      <w:r>
        <w:rPr/>
        <w:t>债⾩䗂迂ꍐ濂刴瓂싂揂⩔焫쉐</w:t>
      </w:r>
      <w:r>
        <w:rPr/>
        <w:t>⡎</w:t>
      </w:r>
      <w:r>
        <w:rPr/>
        <w:t>晐䵲갷祲垩枡⒥忂捷坱춘汣攽淂砥䟂㣂䘻⒵㭷佖㒣숶쉸䵘숮橁칟ꌭ䄪쉮䵄䡎숪숲礭洤䍡꥗僂欥滂㑔䁯ꥱ㈤久儰⯂嘬瑴⌳囎쵭♣쉰惂琯湦塟乶䁒땹瀲싂㈣㥧䶩쉡㣂뼷轲㈯敳侮刬䃂强平㮬㵧繕⍤╟撬洬晏䝸昵䑫⭦싂䵇⩇쉟싂꧎䕾숶믂☊㗂彑䱪䙶</w:t>
      </w:r>
      <w:r>
        <w:rPr/>
        <w:t>ⷎ</w:t>
      </w:r>
      <w:r>
        <w:rPr/>
        <w:t>㞡稪噴䔫株弯䭉縫祍㝟抏䴬䚻㘨䅸歃쉷匪稽末칀塔侮⶿숵ꍖ伦䜹弴轔晷숺漣啒媥剕䟂〉쉪걧繄䝰㍧</w:t>
      </w:r>
      <w:r>
        <w:rPr/>
        <w:t>ⱆ</w:t>
      </w:r>
      <w:r>
        <w:rPr/>
        <w:t>畭畒癡佱嗎䜰뽶澡卆쉹ㄫ煘㡘츴琫뽠</w:t>
      </w:r>
      <w:r>
        <w:rPr/>
        <w:t>ꔥꖥ</w:t>
      </w:r>
      <w:r>
        <w:rPr/>
        <w:t>奫䐦㟃㥹⭘恘</w:t>
      </w:r>
      <w:r>
        <w:rPr/>
        <w:t>ꦥ</w:t>
      </w:r>
      <w:r>
        <w:rPr/>
        <w:t>燂洤嫂㒻⑘ꅲ斣吴䋂颬䜸卾㉧飂噷䵎伭煭</w:t>
      </w:r>
      <w:r>
        <w:rPr/>
        <w:t>⢱</w:t>
      </w:r>
      <w:r>
        <w:rPr/>
        <w:t>썵晩澵潶硖㍱婦⯂汤쉹䡪暩濂䯂칇傻믂믍딲ꅪ復걶䑓偍煩⩑䱔㉏⑃栲佲婣泂┺入䙷瓂呍㍯슡䝇乴渮穬㜩奖싂剫獡쉺땪㴱숥㷍杭뽢㩸쉎㙮⛎㥰쉥⯎넰䱓恹ꅮ⦿숮䍡슩婨汨㈥쉉參偧䡖殣㏂噖桘檡療捷⦮煄ㅎ琴䵖싂⩗搣䶻機幘㘶</w:t>
      </w:r>
      <w:r>
        <w:rPr/>
        <w:t>ꦘ</w:t>
      </w:r>
      <w:r>
        <w:rPr/>
        <w:t>奣䌪싂⥸㛂奩㙮␱⴫乳㕪渷㦵洲쉚啇幖幡呒娴䋂乘䱸敏䭨ꄱ</w:t>
      </w:r>
      <w:r>
        <w:rPr/>
        <w:t>ꥎ⧂</w:t>
      </w:r>
      <w:r>
        <w:rPr/>
        <w:t>癬䦘숸洹绂眶ꌸ쉈䝪㥳氨砨幗녴</w:t>
      </w:r>
      <w:r>
        <w:rPr/>
        <w:t>ⱦ</w:t>
      </w:r>
      <w:r>
        <w:rPr/>
        <w:t>烎係䩲祤桴壂撥祉습㉮쉎䆡剾唷含</w:t>
      </w:r>
      <w:r>
        <w:rPr/>
        <w:t>ꕶ</w:t>
      </w:r>
      <w:r>
        <w:rPr/>
        <w:t>䱸</w:t>
      </w:r>
      <w:r>
        <w:rPr/>
        <w:t>ꥊ</w:t>
      </w:r>
      <w:r>
        <w:rPr/>
        <w:t>眻숬</w:t>
      </w:r>
      <w:r>
        <w:rPr/>
        <w:t>ꦮ</w:t>
      </w:r>
      <w:r>
        <w:rPr/>
        <w:t>柂兔矎埂悘所쉺⸹池璻㍢秂瑸䉗幰㙹彫仂灮绂㩪参䑨姂硳氯姂쉳⑭쉤땥堸洯刣檥㔪㋂쉠숮典喣椦싎⽪ꅮ㍪扡歾䥏뭐</w:t>
      </w:r>
      <w:r>
        <w:rPr/>
        <w:t>Ⱝ</w:t>
      </w:r>
      <w:r>
        <w:rPr/>
        <w:t>㥕쵖슩湃⹆⹓⿂땓氩祶橡䪻䈽䅅剒갰쵄慲䧂䅃</w:t>
      </w:r>
      <w:r>
        <w:rPr/>
        <w:t>ⶏⓂ</w:t>
      </w:r>
      <w:r>
        <w:rPr/>
        <w:t>桄挣ꥢ䅒殩쉶껂</w:t>
      </w:r>
      <w:r>
        <w:rPr/>
        <w:t>ꤸꕺ</w:t>
      </w:r>
      <w:r>
        <w:rPr/>
        <w:t>쉐ꥺ嫂⑖捱⴪婌彑㨬⩲䐵슩恟ꅋ㛂㕋堩⩟슿쉮㕃䯃쉴瘽弻捂뼣㕍剩뽧싂夺硺쉪勂숦䠰㜨㍵⹚䑔䡊쉲뽄佑䌥癇煖咬奎슡刳썄搣晀쉰</w:t>
      </w:r>
      <w:r>
        <w:rPr/>
        <w:t>ꦿ</w:t>
      </w:r>
      <w:r>
        <w:rPr/>
        <w:t>쉵㈣쉢뽔ꍮ쉎䱎〴穌束쉨䚩煨㉒樤</w:t>
      </w:r>
      <w:r>
        <w:rPr/>
        <w:t>ⶵ</w:t>
      </w:r>
      <w:r>
        <w:rPr/>
        <w:t>繅䱞⥶顩唦녀䜥⥱㦬슥</w:t>
      </w:r>
      <w:r>
        <w:rPr/>
        <w:t>ⱗ</w:t>
      </w:r>
      <w:r>
        <w:rPr/>
        <w:t>ꕨ</w:t>
      </w:r>
      <w:r>
        <w:rPr/>
        <w:t>䩣⭪쉷䇂圫캘娮</w:t>
      </w:r>
      <w:r>
        <w:rPr/>
        <w:t>⠶</w:t>
      </w:r>
      <w:r>
        <w:rPr/>
        <w:t>㈣夤煮촽⩰礻㈲妵獅쉏䞥곂숤쉧䭏㍸㶥媩祈뽸慖㕂奕升䍬ヂ㤷녯</w:t>
      </w:r>
      <w:r>
        <w:rPr/>
        <w:t>⡰</w:t>
      </w:r>
      <w:r>
        <w:rPr/>
        <w:t>偣☪呔⫃꺮牧싂⩑啙⍖㭧䥫㭑㘮ㅏ启㚥슥䭤ꅠ啭㠪冩戨汕䉗ꥴぢ睂쉄㥳䕀⩣䈳슱ꌶ</w:t>
      </w:r>
      <w:r>
        <w:rPr/>
        <w:t>ꕪ</w:t>
      </w:r>
      <w:r>
        <w:rPr/>
        <w:t>唳숱氥쎵</w:t>
      </w:r>
      <w:r>
        <w:rPr/>
        <w:t>ⵊ</w:t>
      </w:r>
      <w:r>
        <w:rPr/>
        <w:t>㌳湈祥䑫ꍥ㑈忂㙊슿唨攊繈</w:t>
      </w:r>
      <w:r>
        <w:rPr/>
        <w:t>ꔺ</w:t>
      </w:r>
      <w:r>
        <w:rPr/>
        <w:t>䕙쉯⿂係吴</w:t>
      </w:r>
      <w:r>
        <w:rPr/>
        <w:t>ⱡ</w:t>
      </w:r>
      <w:r>
        <w:rPr/>
        <w:t>摔㏂뾥쵖呴㊱癆⽶瘨橫捋쵷婬쉡歅磂㥲獷뭄汀뽊쎘⩱琫䒱獥䑳㍲穈歑洬瑾慇</w:t>
      </w:r>
      <w:r>
        <w:rPr/>
        <w:t>ꕴ</w:t>
      </w:r>
      <w:r>
        <w:rPr/>
        <w:t>䀯轅춏䈯䎻쉘㩔碮练䥯縹쉘썚弰煍纩쉮쉷硩⧎湫恞⪏爣</w:t>
      </w:r>
      <w:r>
        <w:rPr/>
        <w:t>ꖥ</w:t>
      </w:r>
      <w:r>
        <w:rPr/>
        <w:t>뽳⨯쵘橧</w:t>
      </w:r>
      <w:r>
        <w:rPr/>
        <w:t>ⷂ</w:t>
      </w:r>
      <w:r>
        <w:rPr/>
        <w:t>䝔傩吽쉮갤㮬欱㦩栱禮땶氶杠쵱濂慪榩╁⩵秂瑖⨤愴䍫䗂쉙剹</w:t>
      </w:r>
      <w:r>
        <w:rPr/>
        <w:t>꧂</w:t>
      </w:r>
      <w:r>
        <w:rPr/>
        <w:t>㍗ꏂ숹칏ꌫ칪慲㕭⍵砵穫き弩剸檥ꥢ儶晟杒塋夻쉩䵂垥晠疏쉤斥煉⍶♬ꥪち⿂㝐㝓䭣唦乷乴</w:t>
      </w:r>
      <w:r>
        <w:rPr/>
        <w:t>Ⱘ</w:t>
      </w:r>
      <w:r>
        <w:rPr/>
        <w:t>廂欶晆䬣ꇂ潴숬䐴擂㝋싂䭍故숶슘熵䭮呒瞩썷⭩쉸숽焪⍁兣䐮숬䙖땧含炡㜺㉴뿂䍔⤻㙋杏獳炘橞ぉ堲灵擂恗剰넩⪵슮汅極䡴㍘ꥭ⍅奤砵䑳</w:t>
      </w:r>
      <w:r>
        <w:rPr/>
        <w:t>Ⱖ</w:t>
      </w:r>
      <w:r>
        <w:rPr/>
        <w:t>䅷㦵♧殩挩去焪䭈⨵䝫쉨匪嫂썰幊쉱愹湊ꍯ쉓㔭顈䷍䨺뾣㡅坎極䰽楖꥚㙙癉䱓猫⑑䨪輫숪쉳顥牞쏂猯獋呋刱숰㜷䡦辩轭㡢堯⩲䦘㝪晉♾剫䉟쉋⾩ㅌ㤺浺쎮栣浘</w:t>
      </w:r>
      <w:r>
        <w:rPr/>
        <w:t>ꔳ</w:t>
      </w:r>
      <w:r>
        <w:rPr/>
        <w:t>獀㥮ꅓ싂䕩쉓⥑ꅑ沘⹏䚣㚮㙦꧎䃂平爦䄯殬㡵숱䭗畸欷싍祯ꎮ䰵嚮佅廍묯䗂䃂愻兘슥⹷㪥칭獧砹쉷祈⽀䉓쉯抬㖏䳂쏂</w:t>
      </w:r>
      <w:r>
        <w:rPr/>
        <w:t>ꥆ</w:t>
      </w:r>
      <w:r>
        <w:rPr/>
        <w:t>㮩楌䑋擂桙纘憘㡞牉⼥颱䕵①㠲婙䮱㫂杭毂⤺</w:t>
      </w:r>
      <w:r>
        <w:rPr/>
        <w:t>ⵊ</w:t>
      </w:r>
      <w:r>
        <w:rPr/>
        <w:t>딶圸漫ꅳ㗂츥㡡愶⵬硄쉙琻깦帪ꄦ䩣ㄷ쉏㚵䩌䒏⩢깢儬値椨</w:t>
      </w:r>
      <w:r>
        <w:rPr/>
        <w:t>ꤸ</w:t>
      </w:r>
      <w:r>
        <w:rPr/>
        <w:t>抵ꌨ噹硟뽓堪䂣繆▮뼷ꥯ噟竃䝌敐</w:t>
      </w:r>
      <w:r>
        <w:rPr/>
        <w:t>ꕥ</w:t>
      </w:r>
      <w:r>
        <w:rPr/>
        <w:t>嗂㍢掬挻瑇福</w:t>
      </w:r>
      <w:r>
        <w:rPr/>
        <w:t>ⱉ</w:t>
      </w:r>
      <w:r>
        <w:rPr/>
        <w:t>嗍矂䱁佟公挦唺</w:t>
      </w:r>
      <w:r>
        <w:rPr/>
        <w:t>⠦␩</w:t>
      </w:r>
      <w:r>
        <w:rPr/>
        <w:t>瞘匷倳ァ卒桂㍣䀴⌯숪䷂꥘</w:t>
      </w:r>
      <w:r>
        <w:rPr/>
        <w:t>ⲩ</w:t>
      </w:r>
      <w:r>
        <w:rPr/>
        <w:t>伥澥⩂</w:t>
      </w:r>
      <w:r>
        <w:rPr/>
        <w:t>꧂</w:t>
      </w:r>
      <w:r>
        <w:rPr/>
        <w:t>슿吪┸杤輯</w:t>
      </w:r>
      <w:r>
        <w:rPr/>
        <w:t>ꤻ</w:t>
      </w:r>
      <w:r>
        <w:rPr/>
        <w:t>싂堯㝯睁㍑껂䧂䭘</w:t>
      </w:r>
      <w:r>
        <w:rPr/>
        <w:t>⠹</w:t>
      </w:r>
      <w:r>
        <w:rPr/>
        <w:t>題㜩䑁归界欹姂⬺쉢곂瓂슩ꥴ幡㐦橞䡖穥㵎⩬㗂쉐㷍㚏뗎땦圶䩳戫慌刣㚩止儦쉈坓䕪⫂긪僂⍸</w:t>
      </w:r>
      <w:r>
        <w:rPr/>
        <w:t>ⱔ</w:t>
      </w:r>
      <w:r>
        <w:rPr/>
        <w:t>㮩</w:t>
      </w:r>
      <w:r>
        <w:rPr/>
        <w:t>ꕎ</w:t>
      </w:r>
      <w:r>
        <w:rPr/>
        <w:t>ㅣ䝪〫쉤擂潦ꍁ䬵䕘瀽㕩뿎䐴硦쉯㝘ぞ拂㎮</w:t>
      </w:r>
      <w:r>
        <w:rPr/>
        <w:t>ⵅ</w:t>
      </w:r>
      <w:r>
        <w:rPr/>
        <w:t>쵩촺</w:t>
      </w:r>
      <w:r>
        <w:rPr/>
        <w:t>ꥆ</w:t>
      </w:r>
      <w:r>
        <w:rPr/>
        <w:t>㉧㬮町敆桷⽔땰穌</w:t>
      </w:r>
      <w:r>
        <w:rPr/>
        <w:t>⠊</w:t>
      </w:r>
      <w:r>
        <w:rPr/>
        <w:t>㵁祰䕨灋</w:t>
      </w:r>
      <w:r>
        <w:rPr/>
        <w:t>ꥆ</w:t>
      </w:r>
      <w:r>
        <w:rPr/>
        <w:t>䝬䵱䔨磍䑕男桰眵溡믂輫䴵쉦穰쉯楺䋎摫啇캿猫橀硡啡縤湴ケ⻂曂慫㋎┦㜲慏쉄꺻깾呯浳㥈㑁爦쉔쉔䩈飍싂顄숰癅</w:t>
      </w:r>
      <w:r>
        <w:rPr/>
        <w:t>Ⳃ⹶⤹</w:t>
      </w:r>
      <w:r>
        <w:rPr/>
        <w:t>딮䍁厵䗍洴癔♀恚卥䁹氥▱䢿卾쵪呍噆⩏畆칦묽畱㍥啑㩑绂秂ꇂ곂䒱⨽渮䐽熩滍桷</w:t>
      </w:r>
      <w:r>
        <w:rPr/>
        <w:t>ꥉ</w:t>
      </w:r>
      <w:r>
        <w:rPr/>
        <w:t>歾㶮㵞煄㙎숪놘슥⽑䒩숩慖杦戫㑾슬쉇숻䛂䍑眸歁䑕녩</w:t>
      </w:r>
      <w:r>
        <w:rPr/>
        <w:t>ꔷ</w:t>
      </w:r>
      <w:r>
        <w:rPr/>
        <w:t>欭⴪牑</w:t>
      </w:r>
      <w:r>
        <w:rPr/>
        <w:t>Ⲯ</w:t>
      </w:r>
      <w:r>
        <w:rPr/>
        <w:t>晆뭔㐸㋃奐㉤㩨䨭</w:t>
      </w:r>
      <w:r>
        <w:rPr/>
        <w:t>꧂</w:t>
      </w:r>
      <w:r>
        <w:rPr/>
        <w:t>ꥧ넵⩊⩀䁾ㆿ⍩幊꥘楕╔</w:t>
      </w:r>
      <w:r>
        <w:rPr/>
        <w:t>꧂</w:t>
      </w:r>
      <w:r>
        <w:rPr/>
        <w:t>樲녤ꥷ숷幧參깮偅汕娳츪①瓂⼭㏎ꅺ䨶㉡橇믂瞡汱싍擂硙淂轌</w:t>
      </w:r>
      <w:r>
        <w:rPr/>
        <w:t>ꥌ</w:t>
      </w:r>
      <w:r>
        <w:rPr/>
        <w:t>쉥쉷䠳䑉⨺⩂櫍◂辡晃圲䈩栫䯂浅껂撵뗂</w:t>
      </w:r>
      <w:r>
        <w:rPr/>
        <w:t>ⷂ</w:t>
      </w:r>
      <w:r>
        <w:rPr/>
        <w:t>쉨杚넲偑㈩呪燂</w:t>
      </w:r>
      <w:r>
        <w:rPr/>
        <w:t>꤯</w:t>
      </w:r>
      <w:r>
        <w:rPr/>
        <w:t>也轋䨹㵾䀯穖슏㩯습㵧䡉汹䵗摔皮娥忂䱳灒䵓㕷睤쉍䥇页呆땷潴夨偳䝑㈯参畩뭓</w:t>
      </w:r>
      <w:r>
        <w:rPr/>
        <w:t>ⱏ</w:t>
      </w:r>
      <w:r>
        <w:rPr/>
        <w:t>喵쵐歎㕈町䄫숱쵧晞刯깗牡䨲뭳뽌奏ꎩ捾洤칞炣䩉燂숥砫渨㌷㭍卡猣皿橙潕瑉杓烂晇欱䈨⿎㊬朹숮㈽</w:t>
      </w:r>
      <w:r>
        <w:rPr/>
        <w:t>ꥒ</w:t>
      </w:r>
      <w:r>
        <w:rPr/>
        <w:t>䙔␵奋숥稸䟂繊歓绎睫㠴뼳其㌹奴稯ノ䱚</w:t>
      </w:r>
      <w:r>
        <w:rPr/>
        <w:t>ꦏ</w:t>
      </w:r>
      <w:r>
        <w:rPr/>
        <w:t>㭮頳䙧</w:t>
      </w:r>
      <w:r>
        <w:rPr/>
        <w:t>꧂</w:t>
      </w:r>
      <w:r>
        <w:rPr/>
        <w:t>䅫曂轸堤灆咿氰</w:t>
      </w:r>
      <w:r>
        <w:rPr/>
        <w:t>ꥄ⹄</w:t>
      </w:r>
      <w:r>
        <w:rPr/>
        <w:t>塇塶췂揂䉳쉵</w:t>
      </w:r>
      <w:r>
        <w:rPr/>
        <w:t>ꤹ</w:t>
      </w:r>
      <w:r>
        <w:rPr/>
        <w:t>喬垿䙘⩧桍䝠桨ꥩ䴯弱䥈汥충求捕䐳泂汲⩪砹䕴슩㕌佂♺쉥坊参䜩䛂쎥㙬쉞搶樽圯盎坘넺犻䵂쉭潈穥㎮쉪繦栱</w:t>
      </w:r>
      <w:r>
        <w:rPr/>
        <w:t>ⳃ</w:t>
      </w:r>
      <w:r>
        <w:rPr/>
        <w:t>婧牀来斘扄⬦⸪ꍥ㑗䔰㜩</w:t>
      </w:r>
      <w:r>
        <w:rPr/>
        <w:t>ⱓ</w:t>
      </w:r>
      <w:r>
        <w:rPr/>
        <w:t>뮬⽉繤奶싍䘰䡓灅숭倱䜩</w:t>
      </w:r>
      <w:r>
        <w:rPr/>
        <w:t>⠳</w:t>
      </w:r>
      <w:r>
        <w:rPr/>
        <w:t>灮娪䐬⸵溩칰㜹</w:t>
      </w:r>
      <w:r>
        <w:rPr/>
        <w:t>ⴲ</w:t>
      </w:r>
      <w:r>
        <w:rPr/>
        <w:t>焩曃焽䱚</w:t>
      </w:r>
      <w:r>
        <w:rPr/>
        <w:t>ⱑ</w:t>
      </w:r>
      <w:r>
        <w:rPr/>
        <w:t>橯숣쉣侣⌳樯奣煥㧂숮⹶碩</w:t>
      </w:r>
      <w:r>
        <w:rPr/>
        <w:t>Ⳏ</w:t>
      </w:r>
      <w:r>
        <w:rPr/>
        <w:t>䋂␱潶쉫뭷拂兦繇䁁琮攫浐쉊┽卟</w:t>
      </w:r>
      <w:r>
        <w:rPr/>
        <w:t>ꤪ</w:t>
      </w:r>
      <w:r>
        <w:rPr/>
        <w:t>㛂恅乐秂睏凂</w:t>
      </w:r>
      <w:r>
        <w:rPr/>
        <w:t>ⵁ</w:t>
      </w:r>
      <w:r>
        <w:rPr/>
        <w:t>숣</w:t>
      </w:r>
      <w:r>
        <w:rPr/>
        <w:t>⠲</w:t>
      </w:r>
      <w:r>
        <w:rPr/>
        <w:t>싍숺숰숯䕫慞䩗佒╺䘵</w:t>
      </w:r>
      <w:r>
        <w:rPr/>
        <w:t>ꔲ</w:t>
      </w:r>
      <w:r>
        <w:rPr/>
        <w:t>㝃輴䚮놮⩉坞㙆伳戻䩊堪夰ꥥ䙄䤥</w:t>
      </w:r>
      <w:r>
        <w:rPr/>
        <w:t>ⱉ</w:t>
      </w:r>
      <w:r>
        <w:rPr/>
        <w:t>ㅄ㓂䜤㯂</w:t>
      </w:r>
      <w:r>
        <w:rPr/>
        <w:t>ⴭ</w:t>
      </w:r>
      <w:r>
        <w:rPr/>
        <w:t>㍑䖣ㄲ摆磂恳矂硄䢱捊쉣暩㨶㙴劣⦵係槂</w:t>
      </w:r>
      <w:r>
        <w:rPr/>
        <w:t>⡁</w:t>
      </w:r>
      <w:r>
        <w:rPr/>
        <w:t>眺䁣堥塏⭨♗幸㴩㧃亩숵夸䱗쉆剓稰</w:t>
      </w:r>
      <w:r>
        <w:rPr/>
        <w:t>Ⰺ</w:t>
      </w:r>
      <w:r>
        <w:rPr/>
        <w:t>뭥㭟ꅹ医穙渭뽭䬭嫂穠獡䂵걨⍂䵠䝧긪겥刴狂쉯汶牞矎䄣㜸㙆숨飂敕祄䞮</w:t>
      </w:r>
      <w:r>
        <w:rPr/>
        <w:t>⡈</w:t>
      </w:r>
      <w:r>
        <w:rPr/>
        <w:t>儭㩎挺縭ꏂ㷂╙ⸯ幅</w:t>
      </w:r>
      <w:r>
        <w:rPr/>
        <w:t>ⱋ</w:t>
      </w:r>
      <w:r>
        <w:rPr/>
        <w:t>奃⬤⨲瑏싂슏泃숹⩸䍷慵硳刲楆繰ꍺ</w:t>
      </w:r>
      <w:r>
        <w:rPr/>
        <w:t>ꦻ</w:t>
      </w:r>
      <w:r>
        <w:rPr/>
        <w:t>䢩㡇쉃곂⑬塙쉓强桦쉋灇</w:t>
      </w:r>
      <w:r>
        <w:rPr/>
        <w:t>ⰶ</w:t>
      </w:r>
      <w:r>
        <w:rPr/>
        <w:t>渪싂㎮␪뽃숤⨣䓂컂牟⸻猨㵦㑳칖㈪楊䁊亏</w:t>
      </w:r>
      <w:r>
        <w:rPr/>
        <w:t>⡣</w:t>
      </w:r>
      <w:r>
        <w:rPr/>
        <w:t>쉑☯⹑䅅頴並䅙⩌䎩愩囂싎男〩♪㨸䗂䁗桡칞瓂檩⹑㵥䕔䅇ꍨ急䅮䨯亏塯涿灚╓䠻╚㶘䀺濂⴦瘷顈咱䱸긩效滂塟恘</w:t>
      </w:r>
      <w:r>
        <w:rPr/>
        <w:t>꧃</w:t>
      </w:r>
      <w:r>
        <w:rPr/>
        <w:t>㘽䕄쉘庬ꍋ㑂皣摑쉚</w:t>
      </w:r>
      <w:r>
        <w:rPr/>
        <w:t>⡉</w:t>
      </w:r>
      <w:r>
        <w:rPr/>
        <w:t>䉨쉌狍㫂뽲曂㟂扅쉔嗂쵞畟獲뽍浴䄦䫎榿⾏㫂朸央嗂セ싂弦垿哂싂水</w:t>
      </w:r>
      <w:r>
        <w:rPr/>
        <w:t>ⲥ</w:t>
      </w:r>
      <w:r>
        <w:rPr/>
        <w:t>㡎슻䵖撘瑰ヂ碩乀②框獀㠮⨫㍇縱㜱㍰㥋녃⑏槂挭䉚䬶汃䍰杰䮮烎㝒</w:t>
      </w:r>
      <w:r>
        <w:rPr/>
        <w:t>⡞⧂</w:t>
      </w:r>
      <w:r>
        <w:rPr/>
        <w:t>兆䁶䝉䅱㘵㒥㕃㪵䑬⩖ꍯ㓂焭䤯偬售╏䱱㭫䥶刱噈㭙</w:t>
      </w:r>
      <w:r>
        <w:rPr/>
        <w:t>ⵗꤱ</w:t>
      </w:r>
      <w:r>
        <w:rPr/>
        <w:t>쉁瘪嘥燂┭㙉橙쉵䕃温䤵渷☵</w:t>
      </w:r>
      <w:r>
        <w:rPr/>
        <w:t>ꥏ⑙</w:t>
      </w:r>
      <w:r>
        <w:rPr/>
        <w:t>쌲斡쉞</w:t>
      </w:r>
      <w:r>
        <w:rPr/>
        <w:t>ⱞ</w:t>
      </w:r>
      <w:r>
        <w:rPr/>
        <w:t>摯畍娥瀽焳ꥧ䆬⭂傻⼺枘㕞埂ぅ䕪倸癐咩椭䰯槂㖵㪬⍐瘫</w:t>
      </w:r>
      <w:r>
        <w:rPr/>
        <w:t>ꕁ</w:t>
      </w:r>
      <w:r>
        <w:rPr/>
        <w:t>䓂䡘噡慗溻ꌹ䑙䙺䱲</w:t>
      </w:r>
      <w:r>
        <w:rPr/>
        <w:t>ꤱ</w:t>
      </w:r>
      <w:r>
        <w:rPr/>
        <w:t>杙庩炻</w:t>
      </w:r>
      <w:r>
        <w:rPr/>
        <w:t>ⵐ</w:t>
      </w:r>
      <w:r>
        <w:rPr/>
        <w:t>㴷琸懂쉥䍩</w:t>
      </w:r>
      <w:r>
        <w:rPr/>
        <w:t>ⴶ</w:t>
      </w:r>
      <w:r>
        <w:rPr/>
        <w:t>⡕</w:t>
      </w:r>
      <w:r>
        <w:rPr/>
        <w:t>扁</w:t>
      </w:r>
      <w:r>
        <w:rPr/>
        <w:t>⢏╬</w:t>
      </w:r>
      <w:r>
        <w:rPr/>
        <w:t>㩐濍╠숴朥</w:t>
      </w:r>
      <w:r>
        <w:rPr/>
        <w:t>ⱞ</w:t>
      </w:r>
      <w:r>
        <w:rPr/>
        <w:t>畔䭚竂ꍂ쵺兟圻㔹⨬⍲쉳㵧숽쉎㔳栣傏䦣쉥츸拂参ꍾ⤦㕕棂匩娱⫂男呠熏</w:t>
      </w:r>
      <w:r>
        <w:rPr/>
        <w:t>ꕊ</w:t>
      </w:r>
      <w:r>
        <w:rPr/>
        <w:t>嚩轮倦</w:t>
      </w:r>
      <w:r>
        <w:rPr/>
        <w:t>ꕰ</w:t>
      </w:r>
      <w:r>
        <w:rPr/>
        <w:t>嘥盂斩椯</w:t>
      </w:r>
      <w:r>
        <w:rPr/>
        <w:t>⡷</w:t>
      </w:r>
      <w:r>
        <w:rPr/>
        <w:t>偰兄㊬䏂示㭓ꅱ昸믂捺扒ꌵ쉭体䫂䩮</w:t>
      </w:r>
      <w:r>
        <w:rPr/>
        <w:t>ⵈ</w:t>
      </w:r>
      <w:r>
        <w:rPr/>
        <w:t>漴撵싂咻슮煺㘨彙숨</w:t>
      </w:r>
      <w:r>
        <w:rPr/>
        <w:t>ⵌ</w:t>
      </w:r>
      <w:r>
        <w:rPr/>
        <w:t>㖱넯灓奤䳂参쌸晶凃庡䚮쉎숸ꍷ㡲⨬⨯⏃ヂ串㚣䩊쉔欥ꅊ㪬쉸䥚彭㟂顪슻䃂㔪幅丹⩦㑓䳂㌸卯쏂啲⒏╸숫슡姍쉐곂ꆩ溩啺洲⒩乹숽㍤常桓䏍</w:t>
      </w:r>
      <w:r>
        <w:rPr/>
        <w:t>⡫</w:t>
      </w:r>
      <w:r>
        <w:rPr/>
        <w:t>깎숵携淂犩땤䝎頲숪砰捉淂態䬩凃숵桷倶숳䰱⽧깷䤥㵞刪</w:t>
      </w:r>
      <w:r>
        <w:rPr/>
        <w:t>ⴣ</w:t>
      </w:r>
      <w:r>
        <w:rPr/>
        <w:t>景⯂䪩㬪숹竂迂睞㴯⩎ꏂ坺⽀吭䙰墬쉮㕇男㙒㵡潔㭇㑅䍈</w:t>
      </w:r>
      <w:r>
        <w:rPr/>
        <w:t>ⵢ⨭</w:t>
      </w:r>
      <w:r>
        <w:rPr/>
        <w:t>吸玣庮佖䀳怪ꍳ䰭⍂쉓</w:t>
      </w:r>
      <w:r>
        <w:rPr/>
        <w:t>ⱹ</w:t>
      </w:r>
      <w:r>
        <w:rPr/>
        <w:t>䠊穲싂</w:t>
      </w:r>
      <w:r>
        <w:rPr/>
        <w:t>ꤹ</w:t>
      </w:r>
      <w:r>
        <w:rPr/>
        <w:t>갽쉏朣⬥쉨䵇琶䁊ご㔮励믂序楯䖩⭋싂幯瀨땖㡞呵䘽昺䋂䠭獸婪⩏凂숺䔶惂쉕眫䘯갬盂㝤䍳䆬㬬㏎繞䒩䥯ㅊ甬⩫⬦㩋</w:t>
      </w:r>
      <w:r>
        <w:rPr/>
        <w:t>⢿</w:t>
      </w:r>
      <w:r>
        <w:rPr/>
        <w:t>䠸歒㬯䵕氯쉳</w:t>
      </w:r>
      <w:r>
        <w:rPr/>
        <w:t>ꖩ</w:t>
      </w:r>
      <w:r>
        <w:rPr/>
        <w:t>祡獙䊏긥╺迂녎䚬奺</w:t>
      </w:r>
      <w:r>
        <w:rPr/>
        <w:t>⡨</w:t>
      </w:r>
      <w:r>
        <w:rPr/>
        <w:t>婨䅨ㅷ䶬쉲</w:t>
      </w:r>
      <w:r>
        <w:rPr/>
        <w:t>ꔨ</w:t>
      </w:r>
      <w:r>
        <w:rPr/>
        <w:t>묦乥獵</w:t>
      </w:r>
      <w:r>
        <w:rPr/>
        <w:t>⠪</w:t>
      </w:r>
      <w:r>
        <w:rPr/>
        <w:t>煇뮏䥺㷂숴⧂쉭摭䁇伴꺏딪㩯礻曍㘱睆㑧抵싂猬㍇祩⦵但牶넬뭱⑴걑㑪捀쉣넫⫂⽰◍츣泂帪稦橴䡏䘸⩫㉒煃係ꥢ䶿⑑뗂⥊䜮ꆩ橚ꅶ瑫</w:t>
      </w:r>
      <w:r>
        <w:rPr/>
        <w:t>ꤵ</w:t>
      </w:r>
      <w:r>
        <w:rPr/>
        <w:t>䔬辱쉘埂◂䃂녨㍔</w:t>
      </w:r>
      <w:r>
        <w:rPr/>
        <w:t>ꥁ</w:t>
      </w:r>
      <w:r>
        <w:rPr/>
        <w:t>禥⫂䌥ㄵ㌥㠰爺</w:t>
      </w:r>
      <w:r>
        <w:rPr/>
        <w:t>ꖩ</w:t>
      </w:r>
      <w:r>
        <w:rPr/>
        <w:t>敁䄸ꍶ칊㧂㦣い㍮㝊㕢晷䌶㭬캏䵒쉪</w:t>
      </w:r>
      <w:r>
        <w:rPr/>
        <w:t>ⲏ</w:t>
      </w:r>
      <w:r>
        <w:rPr/>
        <w:t>敱奥⸲걕⤺⼥⩬瘦숨摏썰쉎㕳娥땯恃쉹⚏䱘䁅娥</w:t>
      </w:r>
      <w:r>
        <w:rPr/>
        <w:t>⡌⥇⌹␰</w:t>
      </w:r>
      <w:r>
        <w:rPr/>
        <w:t>父슿顟뽨姂ꌽ㔹㧃ꍅ潈쉫㉨쉪</w:t>
      </w:r>
      <w:r>
        <w:rPr/>
        <w:t>⡞</w:t>
      </w:r>
      <w:r>
        <w:rPr/>
        <w:t>顣歉ㅑ乐䕊䍍灏㉆氣縱깳頱潆㬯⻂䭗땄ꅯ䪘ꌵ愤碘樯䨺乏潱䕋獤ꅲ</w:t>
      </w:r>
      <w:r>
        <w:rPr/>
        <w:t>ꥎ</w:t>
      </w:r>
      <w:r>
        <w:rPr/>
        <w:t>쉲䍪扺쉫㥪䦣婊䷂瞡㪡摬繄摂㤦〬磂숱橓圤偗ꄺ숰氬泎갰㩬쵬摈洨뾡쉚쉞䒿ꎘ湴䌲⨶流慩栳恭ꄩ愦秂乨殮㠭㬰硶昽顚噥⩢쉂⵬슱幂싂琪渹憵뮻㭳䅌녔㣍╳숫轹ꅔ</w:t>
      </w:r>
      <w:r>
        <w:rPr/>
        <w:t>ⱂ</w:t>
      </w:r>
      <w:r>
        <w:rPr/>
        <w:t>䁲恳ꅳ</w:t>
      </w:r>
      <w:r>
        <w:rPr/>
        <w:t>ⲩ</w:t>
      </w:r>
      <w:r>
        <w:rPr/>
        <w:t>츩娬䪘瀲⿍뗂ㅾ뇂쉊湭䤪뗂뇃</w:t>
      </w:r>
      <w:r>
        <w:rPr/>
        <w:t>ꦿ</w:t>
      </w:r>
      <w:r>
        <w:rPr/>
        <w:t>㭮䩷䶬쉮䥎걹歊䨩</w:t>
      </w:r>
      <w:r>
        <w:rPr/>
        <w:t>ꖏ</w:t>
      </w:r>
      <w:r>
        <w:rPr/>
        <w:t>㡋佁깫䛂숦㥧慀㖱믎伩䱅땲卷ㆮ㩰梩㐷扶숷稬穠⪵㠦窡⮡涮硹硊繧穂䫂硣쉆䭺ぷ摘係判</w:t>
      </w:r>
      <w:r>
        <w:rPr/>
        <w:t>ꕅ</w:t>
      </w:r>
      <w:r>
        <w:rPr/>
        <w:t>瞥䙫祴渳潷⺮㢮啾䁍䕷幆䷍彏獐晖櫂偅숹⾡䥾㩒칉㛎乌䏂㬲沩㡪쉐獢䔮璩⍚ꏂ䄩坳䈬숰っ䱢䗂颣㉋걔Ⓧ䅍飍䍇쉧潇쵵迂㝯</w:t>
      </w:r>
      <w:r>
        <w:rPr/>
        <w:t>ꥒ</w:t>
      </w:r>
      <w:r>
        <w:rPr/>
        <w:t>㈪㈪䜩Ⓜ䎮氩稸뭎딺⹋犣걓촺㙹棂䶩쉖顩깇㝔杚ち땍╟㥦㠥瀪掻⚡炩氣䳎⍾녍帩塋㵎穰㉦⩠灅䐹奾救摬</w:t>
      </w:r>
      <w:r>
        <w:rPr/>
        <w:t>ꤰ</w:t>
      </w:r>
      <w:r>
        <w:rPr/>
        <w:t>嘨</w:t>
      </w:r>
      <w:r>
        <w:rPr/>
        <w:t>Ⱪ</w:t>
      </w:r>
      <w:r>
        <w:rPr/>
        <w:t>倹嚘瓎┩⸩慁琵쉙剐乃总딥て帯쉬⎿椯묷歘⫂딳〻噷싂凂畦䌭噭⸊癌幡穋媿⥏慫⩲䁒㩮깾敥ꎣ싃</w:t>
      </w:r>
      <w:r>
        <w:rPr/>
        <w:t>⡇⩪</w:t>
      </w:r>
      <w:r>
        <w:rPr/>
        <w:t>扱㑩쉇놿橃㣃彴姂剔㔱幙穅㬽걃딹썹쉙놿숫䵷㜪槂숦딮뇂쉡汖꥞⍤䱢䱣晒넫쉕䩱쉦긤⍴㑨⥵晆塾땈뾵繲뇂漰㥳圤걾땧</w:t>
      </w:r>
      <w:r>
        <w:rPr/>
        <w:t>꥓</w:t>
      </w:r>
      <w:r>
        <w:rPr/>
        <w:t>슬㥋㉷㑖朳숯弮뇂禩㫂쉑</w:t>
      </w:r>
      <w:r>
        <w:rPr/>
        <w:t>ꕨ</w:t>
      </w:r>
      <w:r>
        <w:rPr/>
        <w:t>儰䑒楹ㆱ䡂㕗䝊顆꧎党숤⩴</w:t>
      </w:r>
      <w:r>
        <w:rPr/>
        <w:t>⢱</w:t>
      </w:r>
      <w:r>
        <w:rPr/>
        <w:t>䵗䡇♋嫂ꍳ厱灊悱⽺盃ꥲꍪ䯂硸㉯싂䙪塃癘顆汾䵓噠䐵呱㕳䀲摄ꍢ䙵㵎긹ケ⥫ꍠ喡땦</w:t>
      </w:r>
      <w:r>
        <w:rPr/>
        <w:t>ⵌ</w:t>
      </w:r>
      <w:r>
        <w:rPr/>
        <w:t>煐떮癐묣佶땐瑣㬱汅畍칷曂灟磂浒癐☩ㅪ彐긲싂机⺩瘱㑇噏㕂㞩䭫땕潑</w:t>
      </w:r>
      <w:r>
        <w:rPr/>
        <w:t>ⵃ</w:t>
      </w:r>
      <w:r>
        <w:rPr/>
        <w:t>榻忂摔ꍔ⭑⹮项礵⵨㔩숱㯂卣坟昱숬彩㥐汶畢却弤䡌头冿쉸䍵愦啡姃㩗슮㦬䚥圳⏂穐捵뮮䐹䈲곎㙄㐴轙슬摱쉾砲圶僂摷妘㴽攷┪晗⭀剳㍂䑁㬤涮</w:t>
      </w:r>
      <w:r>
        <w:rPr/>
        <w:t>⣂</w:t>
      </w:r>
      <w:r>
        <w:rPr/>
        <w:t>汦侵畬쉪䏂ㅠ敄쉢⽳⻂繫넱癍쉂偋쉯䤮灉绂䘽体⨪䙁싎呐甴싂曂癌쉧䥌䥂擂⍐⯎㷍䓂慂䴺갨꤮쉣䥗幂쉡⴦㈦㑢呇婗彑恰쌳쉴ㅦ畢獾충捙㵘쵠㋂뾘戺⫍갨싂栩</w:t>
      </w:r>
      <w:r>
        <w:rPr/>
        <w:t>꧂</w:t>
      </w:r>
      <w:r>
        <w:rPr/>
        <w:t>枿쉠㋂⚻咡嘺䅟갻矂㴵㕺湭扬牷皬쉒</w:t>
      </w:r>
      <w:r>
        <w:rPr/>
        <w:t>ⱕ</w:t>
      </w:r>
      <w:r>
        <w:rPr/>
        <w:t>ꥮ䭘ꍳ䡅쉠ㄽ嫂䥉佑䑊䅞煥ꏂ슬</w:t>
      </w:r>
      <w:r>
        <w:rPr/>
        <w:t>ⱳ</w:t>
      </w:r>
      <w:r>
        <w:rPr/>
        <w:t>슥㠶곂輪䑫批織揂</w:t>
      </w:r>
      <w:r>
        <w:rPr/>
        <w:t>⡪</w:t>
      </w:r>
      <w:r>
        <w:rPr/>
        <w:t>轌捒㬫拂뽒绂쉠김乗ぎ焯</w:t>
      </w:r>
      <w:r>
        <w:rPr/>
        <w:t>ⲏ</w:t>
      </w:r>
      <w:r>
        <w:rPr/>
        <w:t>溏剋畮</w:t>
      </w:r>
      <w:r>
        <w:rPr/>
        <w:t>Ⳃ</w:t>
      </w:r>
      <w:r>
        <w:rPr/>
        <w:t>彩济砨繟婙䥳湎▩厡兎싂祓쵭쉄柂灗呐喿㝌痃婩扰曎伨딱㝋獋ꍙ瘪橩枣顦由ꅴ㷂顢믂꥞儺告</w:t>
      </w:r>
      <w:r>
        <w:rPr/>
        <w:t>⡱</w:t>
      </w:r>
      <w:r>
        <w:rPr/>
        <w:t>⽷ꥳ呏〵ꌭ彞彇坲汱壎꥚㬣</w:t>
      </w:r>
      <w:r>
        <w:rPr/>
        <w:t>⡔</w:t>
      </w:r>
      <w:r>
        <w:rPr/>
        <w:t>ꎵ幦숽</w:t>
      </w:r>
      <w:r>
        <w:rPr/>
        <w:t>ⴳ</w:t>
      </w:r>
      <w:r>
        <w:rPr/>
        <w:t>瓂怹⫂獕願皿䀥卒ꏍ乡獤䉥</w:t>
      </w:r>
      <w:r>
        <w:rPr/>
        <w:t>ꤰ</w:t>
      </w:r>
      <w:r>
        <w:rPr/>
        <w:t>츲</w:t>
      </w:r>
      <w:r>
        <w:rPr/>
        <w:t>ꦏ</w:t>
      </w:r>
      <w:r>
        <w:rPr/>
        <w:t>녾㯍琳㈤汄儯硏恎徬☱硠쉎㕫坠套䑬晨矂슱㝋秃쉏⹲柂㕾剠繇㧂桭깦飂</w:t>
      </w:r>
      <w:r>
        <w:rPr/>
        <w:t>⢡⑴</w:t>
      </w:r>
      <w:r>
        <w:rPr/>
        <w:t>柃⍷␦扅㞵壃ꇂ땎幀㉀柂ꍭ싃⍉걂⌸䁱㉌縩辻佒ㆩ抱⨤쉧문佩幪╥娮㉕轧憩䓂揂姂㝢쉞ꌷ扖瑄濎㋍⑭숵嗍慪怯潟噩搫瞮⍾砊頽䘵䥩䭋쉌旂愳⩱뗎숲ꅙ䘤䑟Ⓜ当睖숨浪扤嚿숽뾬眻敄帮ꍀ呐兾␥徻剬煓䅵⸷⨥╒琦쵪䏂싃䱣繒傮뽈╚뮬䔳犻摌帷珂쵩쉋䐷숹숨䱙䕖䲥┽䝍縪쌴</w:t>
      </w:r>
      <w:r>
        <w:rPr/>
        <w:t>ⶡ</w:t>
      </w:r>
      <w:r>
        <w:rPr/>
        <w:t>䡂䫂吽䥍硋</w:t>
      </w:r>
      <w:r>
        <w:rPr/>
        <w:t>Ɐ</w:t>
      </w:r>
      <w:r>
        <w:rPr/>
        <w:t>䑌䫂㝘㘬垩㡅⩔㥕㕷</w:t>
      </w:r>
      <w:r>
        <w:rPr/>
        <w:t>⡬</w:t>
      </w:r>
      <w:r>
        <w:rPr/>
        <w:t>浲⚱咥싂睏着춱䧎뽬쉾⽃䠱칵䁮䑚橧䬴</w:t>
      </w:r>
      <w:r>
        <w:rPr/>
        <w:t>ꦬ</w:t>
      </w:r>
      <w:r>
        <w:rPr/>
        <w:t>긪䑌癘숪䱵뼹咩佄䃂䉺슮䱲䄥䅏睌⥁⚬곂뽊╳㝬썋䝒矂㯂꥖呌䬵뗂漩假㎻⎩⍌祖⭠祎㵂⻃桍䌫恥奫</w:t>
      </w:r>
      <w:r>
        <w:rPr/>
        <w:t>ⱦ</w:t>
      </w:r>
      <w:r>
        <w:rPr/>
        <w:t>⽺刻顑颡帬⩋⩵江颻㴽㗍㢿姂䉬颡曎啤ヂ썌꺏湣畔啳湉係斻框浇㭴啷敋攸䙥뾩柂傱辡䜶稺浾㊥䚏け㑃坬쉞⸽쉅⨻祾怪䃍싂걥滂䣂㩟쉇吵쉨㔩썣刬剗</w:t>
      </w:r>
      <w:r>
        <w:rPr/>
        <w:t>Ɫ</w:t>
      </w:r>
      <w:r>
        <w:rPr/>
        <w:t>䜣싂숳䂩灀憱坯⩪彅䙯椶係ꥪ燂歃쉏挳␸囂쉓涣奬摹敀汎秂檻慉晉䍊䥔쵪㙦睩䍍噉쉞☪䙲浲橐슮숶礻坵숹뭃䝡⎬䷂猸䨭く䷂顎뭕偶飂姂㴱㵤刴㡍슬瑣</w:t>
      </w:r>
      <w:r>
        <w:rPr/>
        <w:t>꧂</w:t>
      </w:r>
      <w:r>
        <w:rPr/>
        <w:t>뭰睗㐤哂焽塏쉶报숰㓂瘺迂꺱㉐⎡ꏂ楖쉳쌯皏쵫睢</w:t>
      </w:r>
      <w:r>
        <w:rPr/>
        <w:t>ꕍ</w:t>
      </w:r>
      <w:r>
        <w:rPr/>
        <w:t>걐煄㝳쵦揂欯쉾╌燃唣榘숣縱椴䴽氲癆숻敱帶亏ꆻ祭썁쵉䵷歁瑍쉈䥃쉰숮磂傏숭ㅚ슣灋梏㚏䴩</w:t>
      </w:r>
      <w:r>
        <w:rPr/>
        <w:t>Ɱ</w:t>
      </w:r>
      <w:r>
        <w:rPr/>
        <w:t>眰啲琪年䠷⪩獕쵢⩅畓䭔懎景洨煷〪침칱穥쉾뭗쉳걵礦頩䠭㩴뽋㑁港쉧긣䔰숺礲ㅴ썎</w:t>
      </w:r>
      <w:r>
        <w:rPr/>
        <w:t>⡇</w:t>
      </w:r>
      <w:r>
        <w:rPr/>
        <w:t>땈싂轈为숲촪窵輸쉢䛂湫楔䶩未䱟쉵瘮畩佞숰瓂吭뭸겣숬䭦</w:t>
      </w:r>
      <w:r>
        <w:rPr/>
        <w:t>ꤦ</w:t>
      </w:r>
      <w:r>
        <w:rPr/>
        <w:t>栵</w:t>
      </w:r>
      <w:r>
        <w:rPr/>
        <w:t>⣂</w:t>
      </w:r>
      <w:r>
        <w:rPr/>
        <w:t>卂匱砪浮劬⏂䔪颱兕䬸剓ꍎ쉚㣍輷祐偂婓칦乊卢</w:t>
      </w:r>
      <w:r>
        <w:rPr/>
        <w:t>ⲡ</w:t>
      </w:r>
      <w:r>
        <w:rPr/>
        <w:t>䲏彠㨪瑱㣂╈䡆濍슣䌲捹沏幂䙩噎㝎䩩쉷䧂ꥡ</w:t>
      </w:r>
      <w:r>
        <w:rPr/>
        <w:t>ꔮ</w:t>
      </w:r>
      <w:r>
        <w:rPr/>
        <w:t>싂惂䲡圻亡甦싂拂彣걗㡶䥪橉卍啬깇㙌搱呆숮뼰䣂潎汲沵䃂畢倲厩녊땔㙨䡅氳䡤⎘竂曎咘⮱柂쉶療⽥䩃䑍믃</w:t>
      </w:r>
      <w:r>
        <w:rPr/>
        <w:t>ꖡ</w:t>
      </w:r>
      <w:r>
        <w:rPr/>
        <w:t>⽈匷┲彃ㅔ㑣槂쵊慵숥䉘火㈫啞汢뼊㵁䱕䈪⸶뾏塺炮㓍顃㙦栽琣燂㟂焷쉬㘰숲╹㷍壍迂⍄牗砪⭈䓂쎱슏瑒㡙䩈숻恫励</w:t>
      </w:r>
      <w:r>
        <w:rPr/>
        <w:t>ꤺ</w:t>
      </w:r>
      <w:r>
        <w:rPr/>
        <w:t>⣃</w:t>
      </w:r>
      <w:r>
        <w:rPr/>
        <w:t>畦欭檩痎䡲숤瘤塂㉾繢婅⽒╸䍨冏쉒睋녮㑉皣晈깷ま걣祾迂㭅枬獶</w:t>
      </w:r>
      <w:r>
        <w:rPr/>
        <w:t>⣂</w:t>
      </w:r>
      <w:r>
        <w:rPr/>
        <w:t>㌴ꆣ䌰</w:t>
      </w:r>
      <w:r>
        <w:rPr/>
        <w:t>ⱍ⭷</w:t>
      </w:r>
      <w:r>
        <w:rPr/>
        <w:t>响桫쉥⺵迂咘庻㉷䅺䎻㙏䵏昫쉱숴㵉⑒湴㜨䰭㡖䍊椤癫숲䐪츸假䨹숦⨮兇撩縹⽦䙉땹싂帵睦⹔浦彦礭</w:t>
      </w:r>
      <w:r>
        <w:rPr/>
        <w:t>ⲡ</w:t>
      </w:r>
      <w:r>
        <w:rPr/>
        <w:t>〻싂匫걩頯⼪㌨⩃捾┽ㄩ瑦쉠焵ㅤ쵺匶稽⹸뇂</w:t>
      </w:r>
      <w:r>
        <w:rPr/>
        <w:t>⡳</w:t>
      </w:r>
      <w:r>
        <w:rPr/>
        <w:t>秂㇂捈禥所䁉玱⫂</w:t>
      </w:r>
      <w:r>
        <w:rPr/>
        <w:t>ⷂ</w:t>
      </w:r>
      <w:r>
        <w:rPr/>
        <w:t>磎㵸⵩♷쉄灲ㆣ曎歚갬䁨抵㜽砪姂⤸</w:t>
      </w:r>
      <w:r>
        <w:rPr/>
        <w:t>ꔱ</w:t>
      </w:r>
      <w:r>
        <w:rPr/>
        <w:t>쵭슱仂并湆</w:t>
      </w:r>
      <w:r>
        <w:rPr/>
        <w:t>ꗂ</w:t>
      </w:r>
      <w:r>
        <w:rPr/>
        <w:t>㌺⌭㇂杌䄣䞱⩧火䱤</w:t>
      </w:r>
      <w:r>
        <w:rPr/>
        <w:t>ꥇ</w:t>
      </w:r>
      <w:r>
        <w:rPr/>
        <w:t>う〫ꥶ㡑䁬㙬⹱瘽◂䜵懂</w:t>
      </w:r>
      <w:r>
        <w:rPr/>
        <w:t>ꤳ</w:t>
      </w:r>
      <w:r>
        <w:rPr/>
        <w:t>㍙땪硢ꄹ쉟⴩☥썀扥싂䙁婆녘桔㩡䁅挸杤斘⌮泍넦傿焵朵⽡쉙㉈깊䭚癅ㄬ걾牦䵈桩氬嫂뗎彣㜮䣎縱㩵䁨䍁㐩䬫瀲䕉坫婄䩧㘵숹</w:t>
      </w:r>
      <w:r>
        <w:rPr/>
        <w:t>ꗍ</w:t>
      </w:r>
      <w:r>
        <w:rPr/>
        <w:t>囂쏂漬㐱쉡쉓繊媣쉒慍奅걘售殿幧嘱繨俍㝈彃쉺㝉炮쉺扟䉂㭁</w:t>
      </w:r>
      <w:r>
        <w:rPr/>
        <w:t>ⵂ</w:t>
      </w:r>
      <w:r>
        <w:rPr/>
        <w:t>ⱊ</w:t>
      </w:r>
      <w:r>
        <w:rPr/>
        <w:t>楮璱땥䅆丫䵦ㄬ⌭偩♺株抩쵚⯎㢩싂썏怴偦䅁</w:t>
      </w:r>
      <w:r>
        <w:rPr/>
        <w:t>ꥆ</w:t>
      </w:r>
      <w:r>
        <w:rPr/>
        <w:t>㔮쉸⨬䖣⻃⵶縰祯</w:t>
      </w:r>
      <w:r>
        <w:rPr/>
        <w:t>ꦘ</w:t>
      </w:r>
      <w:r>
        <w:rPr/>
        <w:t>쉹썙⩖塵䭴녬㔪墏穋㆘㭆晬佯㝹彘偱쉯牖䪥ꆡ敬⪿䥧瀸喵녙戱㥵쉔䙭⨹縩숷㯂ꎱ歑㒏㍰甪啂歎灱扦뽆繹灉刳痎䵑㭪䍤瀪㘶朩暬䋂쉂䠦㙎숺숸圫㝱숽⹮⺩瓂硅썑彎껃啒</w:t>
      </w:r>
      <w:r>
        <w:rPr/>
        <w:t>ꥄ</w:t>
      </w:r>
      <w:r>
        <w:rPr/>
        <w:t>㝎参숳츣쉶皏⨴</w:t>
      </w:r>
      <w:r>
        <w:rPr/>
        <w:t>ⵗ♙</w:t>
      </w:r>
      <w:r>
        <w:rPr/>
        <w:t>쉀䁑愣걁癰꥞쵖츱쉲㍈瑾煸栰녞䤪숪뮏䄣稸⩨扮師啋♗慺䅹㕀ㅈ祃廂숻갮뾘牾⵮㉰슘녲</w:t>
      </w:r>
      <w:r>
        <w:rPr/>
        <w:t>⣂</w:t>
      </w:r>
      <w:r>
        <w:rPr/>
        <w:t>男汞洪䃂놣㙴㐳拂싂쉵⤰䰪唸싂兖橔㋂咮啁ㅁ嗂</w:t>
      </w:r>
      <w:r>
        <w:rPr/>
        <w:t>꧂</w:t>
      </w:r>
      <w:r>
        <w:rPr/>
        <w:t>杰攬弩ꥨ溩㑰땳乨慗䘦땲숥幥瑌⦘輵単쉋穪斻斵䕫扑璏㴺绂䁗㖏噚</w:t>
      </w:r>
      <w:r>
        <w:rPr/>
        <w:t>⣂⡀</w:t>
      </w:r>
      <w:r>
        <w:rPr/>
        <w:t>繮䵺瘣参䜪噍⍺檱䶵ꍋ汑䲱䯂轭ꌬ긦싂䉒숨瑋砫믂弸</w:t>
      </w:r>
      <w:r>
        <w:rPr/>
        <w:t>⡹</w:t>
      </w:r>
      <w:r>
        <w:rPr/>
        <w:t>燎㙴剟⹟㔴䋂《쌷♣戣頰啐濃游ꅩ乒䣍兂特뼬潐殮⍂䁴歶습♇칠㣂녲⼽슮⚬曂쉯</w:t>
      </w:r>
      <w:r>
        <w:rPr/>
        <w:t>ⱞ</w:t>
      </w:r>
      <w:r>
        <w:rPr/>
        <w:t>긻滂慴</w:t>
      </w:r>
      <w:r>
        <w:rPr/>
        <w:t>ⱄ⩇</w:t>
      </w:r>
      <w:r>
        <w:rPr/>
        <w:t>䡌㩈</w:t>
      </w:r>
      <w:r>
        <w:rPr/>
        <w:t>ꕐ</w:t>
      </w:r>
      <w:r>
        <w:rPr/>
        <w:t>㵞츴滂睳楌噱쉀㝧頣氰抵䃂숬</w:t>
      </w:r>
      <w:r>
        <w:rPr/>
        <w:t>ⵆ</w:t>
      </w:r>
      <w:r>
        <w:rPr/>
        <w:t>슬놡㘯⦣쉋彏祒汨顾⽪杤⩋礪犣㘨䛃숱뾬椱犻⩢䥃楮⵭썾幭쏍䶮硇伪䭠瞵匨渵䐸栳焪격㒮泂뽓颩敤䁙兞♯伥䃂桕揃太쉺촰乱쉐⹶䊵⩎幐쉂믂뽖匮地깳䗂䚿쉓슡畩ぬ棂숪⨱ㄹ䀮䉲쵵䉓昦걑䊿剉㵫恪䁞琥㇎帶滍穦楯穙묺⽵庻朵唹</w:t>
      </w:r>
      <w:r>
        <w:rPr/>
        <w:t>⠪</w:t>
      </w:r>
      <w:r>
        <w:rPr/>
        <w:t>歟쉬䅥晆㙎晷䮱쉧倭꺡横䩏⦡桥潂曂摕긹㉄슘穀䭮掻㘦僎ꄻ偓奰녠皩♰礭㡱迂䢵漲┲扶扗⤹㑦⤸䐬넥流컂㤯썲䵔䍗쉀⑗頭䭞䗂氥怩汋땊슥儤뼮穆껂䤴牎睧噕欲쉓顳쉌璵⥎株磂圥穬㧂椲畞㛍杏䅭は⒣繸䀰⍬䁨绂繱洯橤欥녔睑䝁쉾䉢䝗曂䙨껍䠩숴憘塹㍁⍎仂慭䷂녍暡㓂</w:t>
      </w:r>
      <w:r>
        <w:rPr/>
        <w:t>ꕊ</w:t>
      </w:r>
      <w:r>
        <w:rPr/>
        <w:t>㮣惂埂䰱놩쏎싃긭䥔堮⍂⛃绂敷秂坈</w:t>
      </w:r>
      <w:r>
        <w:rPr/>
        <w:t>ꕘ</w:t>
      </w:r>
      <w:r>
        <w:rPr/>
        <w:t>場⧂쉋䵞湨繨㑦⹩矍싂⚿㨪쉯╹倱ꏎ䷂䭣故㉑悏窡娱䌯</w:t>
      </w:r>
      <w:r>
        <w:rPr/>
        <w:t>⡍</w:t>
      </w:r>
      <w:r>
        <w:rPr/>
        <w:t>걏焽숽織庘ꥢ䜮캘湔䙰爽䝒㒻頶쉬갹忂⻂㉕⩩뇂䑂桓㢵</w:t>
      </w:r>
      <w:r>
        <w:rPr/>
        <w:t>ꦥ</w:t>
      </w:r>
      <w:r>
        <w:rPr/>
        <w:t>報迃槂슥敠뭊砹쉷쌵娫▏䡯啞樮캮ㅊ갴彚窣⥅弳弯儣嚩␷晎湆쉬頱晣⭯檻漥ㅧ쉳</w:t>
      </w:r>
      <w:r>
        <w:rPr/>
        <w:t>⢩</w:t>
      </w:r>
      <w:r>
        <w:rPr/>
        <w:t>繢⍕矃㉰摳ꄯ㌯伴碘숮牞繨愯</w:t>
      </w:r>
      <w:r>
        <w:rPr/>
        <w:t>ꥁ</w:t>
      </w:r>
      <w:r>
        <w:rPr/>
        <w:t>㡍⮏썀煦깳ꎩ䩗呒厏棂轗㉲偩ㆿ極桶儦숫㭴</w:t>
      </w:r>
      <w:r>
        <w:rPr/>
        <w:t>ⱄ</w:t>
      </w:r>
      <w:r>
        <w:rPr/>
        <w:t>擎</w:t>
      </w:r>
      <w:r>
        <w:rPr/>
        <w:t>ꤥ</w:t>
      </w:r>
      <w:r>
        <w:rPr/>
        <w:t>깳机뼳䱥긯欰</w:t>
      </w:r>
      <w:r>
        <w:rPr/>
        <w:t>ꕐ</w:t>
      </w:r>
      <w:r>
        <w:rPr/>
        <w:t>圤潧䅵㜯檥ꍵ숯</w:t>
      </w:r>
      <w:r>
        <w:rPr/>
        <w:t>ꥄ</w:t>
      </w:r>
      <w:r>
        <w:rPr/>
        <w:t>㎩浾⧂쵰擂㕂奱⽖⑟묬䶬㔳䲿戽껂楲欪䱡燂夬뾩坖갦涩繬</w:t>
      </w:r>
      <w:r>
        <w:rPr/>
        <w:t>ꖘ</w:t>
      </w:r>
      <w:r>
        <w:rPr/>
        <w:t>쉢䊥♳쉢㬮㘦塊囃깔城䲮㟎卆卨㥰곍呚⍫뭉灮䝂땵䂥숩挵潴㯂슮廂埂渰㐫숺숲患噩顭쉎参ꏂ⨫旂⮵吴攦쉨㶮懂張⥗硯圹頬焣硍怫䯂녚㭈塦捸⸭쉚</w:t>
      </w:r>
      <w:r>
        <w:rPr/>
        <w:t>ⱬ</w:t>
      </w:r>
      <w:r>
        <w:rPr/>
        <w:t>䰊滂兮묨⥲淂柂㨻樤攪⪮숶奅从椲拂껂䅙摚榿쌮땃䞵⩴녂捔瑾숹㏂⭑䕔卟汒瀵썍稲棂飂썪㝚㡆⍊☭挴頳慞</w:t>
      </w:r>
      <w:r>
        <w:rPr/>
        <w:t>ⵔ</w:t>
      </w:r>
      <w:r>
        <w:rPr/>
        <w:t>杁䣂慞㗂ꅾ쉡垩⫂幚坍佯㍒䃂⹃쉞䛂檩숳⛂啺暬깖唸쉸</w:t>
      </w:r>
      <w:r>
        <w:rPr/>
        <w:t>꧃</w:t>
      </w:r>
      <w:r>
        <w:rPr/>
        <w:t>䚘敯㞬橷倮毂涏䉁弩⬱㥎坖剞硯쉊쉶뼺洵㥫䄽㕖癡䠽ꆡ</w:t>
      </w:r>
      <w:r>
        <w:rPr/>
        <w:t>⡞</w:t>
      </w:r>
      <w:r>
        <w:rPr/>
        <w:t>椳</w:t>
      </w:r>
      <w:r>
        <w:rPr/>
        <w:t>ⱖ</w:t>
      </w:r>
      <w:r>
        <w:rPr/>
        <w:t>䈫⻂䕹問児䍕圮丱捑ꌻ櫂幾頭㨻숣쉞㡌慉乊뭆䵎⵳娳歫㓂</w:t>
      </w:r>
      <w:r>
        <w:rPr/>
        <w:t>⢘</w:t>
      </w:r>
      <w:r>
        <w:rPr/>
        <w:t>癌䵡䘰捣⭡깥ꅾ칊䍒⍚坌⎬亩漱咱㥅걀</w:t>
      </w:r>
      <w:r>
        <w:rPr/>
        <w:t>ⰸ</w:t>
      </w:r>
      <w:r>
        <w:rPr/>
        <w:t>㮮ꏂヂ捳䯂厱갤䑉뽺㈤㮏歰扭⥉燂䧂슻쉯幾癠㞥席ꥢ쉍啴㝱嗂⍭淂焦䧂쉀疥䑉숴䍲䉬⨫⭃嘹涏쏃扖㠤琩灇䱆캱䘮嚥縷橥䁢䙤쉥繨折幤呥긭</w:t>
      </w:r>
      <w:r>
        <w:rPr/>
        <w:t>ꦱ</w:t>
      </w:r>
      <w:r>
        <w:rPr/>
        <w:t>棂睖傩㫂曂䛂␴奅穒琵磎秂䊮愦쉸疮</w:t>
      </w:r>
      <w:r>
        <w:rPr/>
        <w:t>ꦮ⭆</w:t>
      </w:r>
      <w:r>
        <w:rPr/>
        <w:t>整㌳朰番䝇묲啖稫㷂摷繢矂穔䱄瑫ꅵ넶ꅗ㙇ヂ惂㌻彣</w:t>
      </w:r>
      <w:r>
        <w:rPr/>
        <w:t>ꥈ</w:t>
      </w:r>
      <w:r>
        <w:rPr/>
        <w:t>捓唨盂쉇㴥㝢欰䑑쉞䅃땢硸䙣䡑䕣䱸㉭⼸牫皱㡈⏂쉬涏⵪當㶬뾣䘹䨷佺睯츳</w:t>
      </w:r>
      <w:r>
        <w:rPr/>
        <w:t>ꦵ</w:t>
      </w:r>
      <w:r>
        <w:rPr/>
        <w:t>ꆬ⻂⍄灕쉸⑙㍦♁獊娤敡㩦㑠㨪兄焥奆믂㙄䡞撩⨯㕆䱩⹁䵹쉦摒姍祍剣뮻輺䀦软祖浗坕⽥悬ㅞ뭵䴩扨싂婾嘨ꅗ楁㚱썘</w:t>
      </w:r>
      <w:r>
        <w:rPr/>
        <w:t>ꕱ</w:t>
      </w:r>
      <w:r>
        <w:rPr/>
        <w:t>呡漱쉩瘶乬淂쵴恫츪㕒捚扦㉖칹呱䵠</w:t>
      </w:r>
      <w:r>
        <w:rPr/>
        <w:t>꧃</w:t>
      </w:r>
      <w:r>
        <w:rPr/>
        <w:t>습㤺畨幏썳冣彶䑪☴ꥱ畄整扞숣撩숲칾揂껂⩂摘</w:t>
      </w:r>
      <w:r>
        <w:rPr/>
        <w:t>ⴲ</w:t>
      </w:r>
      <w:r>
        <w:rPr/>
        <w:t>⠨</w:t>
      </w:r>
      <w:r>
        <w:rPr/>
        <w:t>䑰玮揂兎</w:t>
      </w:r>
      <w:r>
        <w:rPr/>
        <w:t>꧂</w:t>
      </w:r>
      <w:r>
        <w:rPr/>
        <w:t>䑈榵⚵旂쉙긴䉀壂╗⍟쉬願䭵乫긷䦘噭浃믍㮣⽺秂겡싂咏ꏂ䇂㭥쉶戩⥊㈮숩쉡扲喵</w:t>
      </w:r>
      <w:r>
        <w:rPr/>
        <w:t>ⵎ</w:t>
      </w:r>
      <w:r>
        <w:rPr/>
        <w:t>灸灓爮损♔묻庬⑹戣乩乩䬺礷婃⸤㵓쉘숪䰸䐰슥☵媘</w:t>
      </w:r>
      <w:r>
        <w:rPr/>
        <w:t>⡸</w:t>
      </w:r>
      <w:r>
        <w:rPr/>
        <w:t>꧂</w:t>
      </w:r>
      <w:r>
        <w:rPr/>
        <w:t>呐橤⑆幢걡⒱愷긨땹⪥◂뼳帰</w:t>
      </w:r>
      <w:r>
        <w:rPr/>
        <w:t>Ⱚ</w:t>
      </w:r>
      <w:r>
        <w:rPr/>
        <w:t>奸顶丣츤兓柂␩</w:t>
      </w:r>
      <w:r>
        <w:rPr/>
        <w:t>ⴲ⍑</w:t>
      </w:r>
      <w:r>
        <w:rPr/>
        <w:t>숰⸫쉤潣䎘獲彬⪩싂䝍坊噶♋⫃坟乷숱⚵迃숰䜰佁契◃㚥氶歲焻䍷㘣㑓뼩䃂灑걧纥横卫쉀䩖쉓䣎⽁䢩噖슩쉀㕤칃津⬊싍え쉅獟歱㊘☫칍厣儺땩㜦⥵碱嘪䔲偈뾡䍐歞갯千猭쉘浕樶䘥ㄪ挥桂姂獷昷䏂祄쉹娱⿂售䵋쌻倪ㅬ搦䜴櫂쉪噊ㆮ焲슘唹㧃癣夯灌吥숹㭖獥숳</w:t>
      </w:r>
      <w:r>
        <w:rPr/>
        <w:t>ꤹ</w:t>
      </w:r>
      <w:r>
        <w:rPr/>
        <w:t>Ⱛ</w:t>
      </w:r>
      <w:r>
        <w:rPr/>
        <w:t>炡㵏뗂䬰坎捂⩳컂㥒砱澵㥙╤桔⏍䭱칣䠺칖쉾썌惍㡞偹佄夬⌬橪㍞⽪쉏噌恂汕</w:t>
      </w:r>
      <w:r>
        <w:rPr/>
        <w:t>⡟</w:t>
      </w:r>
      <w:r>
        <w:rPr/>
        <w:t>戻쉱痎䠥婇</w:t>
      </w:r>
      <w:r>
        <w:rPr/>
        <w:t>ⵢ</w:t>
      </w:r>
      <w:r>
        <w:rPr/>
        <w:t>䅢狎穐浖泂췂ꍥ⹎넨⑀</w:t>
      </w:r>
      <w:r>
        <w:rPr/>
        <w:t>ꤤ</w:t>
      </w:r>
      <w:r>
        <w:rPr/>
        <w:t>칐彆盂쉡</w:t>
      </w:r>
      <w:r>
        <w:rPr/>
        <w:t>Ɒ</w:t>
      </w:r>
      <w:r>
        <w:rPr/>
        <w:t>末쉤싂숸乖ㅪ䥪欹②疩琬䤨㪥슱嚩⍪♩稣㎥䨷礦礫㴵䄵呡㌦쉭ꆥ捺쉾☵瀷䁪捵塨䐭쉡揍禱䵺㩎쉣숸쉠㭃玘盎쉍㭨⑅ꥳ瑪灹煌䁏稴檡瑕</w:t>
      </w:r>
      <w:r>
        <w:rPr/>
        <w:t>⣂</w:t>
      </w:r>
      <w:r>
        <w:rPr/>
        <w:t>穤䤬㵣焻㔲㴫㤽♍塐싂携㵡</w:t>
      </w:r>
      <w:r>
        <w:rPr/>
        <w:t>ꔫ</w:t>
      </w:r>
      <w:r>
        <w:rPr/>
        <w:t>睫十懂㉧兇⩃〨⼮究걕ꅨ</w:t>
      </w:r>
      <w:r>
        <w:rPr/>
        <w:t>Ⳃ</w:t>
      </w:r>
      <w:r>
        <w:rPr/>
        <w:t>긳㯂䁐</w:t>
      </w:r>
      <w:r>
        <w:rPr/>
        <w:t>ⵢ</w:t>
      </w:r>
      <w:r>
        <w:rPr/>
        <w:t>䣃</w:t>
      </w:r>
      <w:r>
        <w:rPr/>
        <w:t>ⵟ⨵</w:t>
      </w:r>
      <w:r>
        <w:rPr/>
        <w:t>쌻땚汆쉑䉓乩港㍉娶⚵춱㭬숵欺넽癱䅚⻂杒⍨彧剣澬</w:t>
      </w:r>
      <w:r>
        <w:rPr/>
        <w:t>ꥉ</w:t>
      </w:r>
      <w:r>
        <w:rPr/>
        <w:t>湲塐瀫떬ㅵ⭊</w:t>
      </w:r>
      <w:r>
        <w:rPr/>
        <w:t>⡇꤮</w:t>
      </w:r>
      <w:r>
        <w:rPr/>
        <w:t>ꌬ䴹睍扲⪿扨⒘</w:t>
      </w:r>
      <w:r>
        <w:rPr/>
        <w:t>ꦱ</w:t>
      </w:r>
      <w:r>
        <w:rPr/>
        <w:t>슱㍰걎</w:t>
      </w:r>
      <w:r>
        <w:rPr/>
        <w:t>ꕾ</w:t>
      </w:r>
      <w:r>
        <w:rPr/>
        <w:t>顚⌽ꍅ뭭榣䦘묲⽯嘥⩎泂䉍斥灁</w:t>
      </w:r>
    </w:p>
    <w:p>
      <w:pPr>
        <w:pStyle w:val="PreformattedText"/>
        <w:bidi w:val="0"/>
        <w:spacing w:before="0" w:after="0"/>
        <w:jc w:val="left"/>
        <w:rPr/>
      </w:pPr>
      <w:r>
        <w:rPr/>
        <w:t>帳丩뽩琺쉴쉚斘う썓</w:t>
      </w:r>
      <w:r>
        <w:rPr/>
        <w:t>⡳</w:t>
      </w:r>
      <w:r>
        <w:rPr/>
        <w:t>䉃烂縰쉬剩</w:t>
      </w:r>
      <w:r>
        <w:rPr/>
        <w:t>⣂</w:t>
      </w:r>
      <w:r>
        <w:rPr/>
        <w:t>㴶呁摌쉕♋㭏扺䱊⥐㊮奧ㆥ쉅奎瓂橳哂⌷爳㡃劬婄⸲磍徱</w:t>
      </w:r>
      <w:r>
        <w:rPr/>
        <w:t>ꤱ⤦</w:t>
      </w:r>
      <w:r>
        <w:rPr/>
        <w:t>Ɽ</w:t>
      </w:r>
      <w:r>
        <w:rPr/>
        <w:t>卧偊䊩</w:t>
      </w:r>
      <w:r>
        <w:rPr/>
        <w:t>ꦥ</w:t>
      </w:r>
      <w:r>
        <w:rPr/>
        <w:t>뇂⽺</w:t>
      </w:r>
      <w:r>
        <w:rPr/>
        <w:t>Ⱔ</w:t>
      </w:r>
      <w:r>
        <w:rPr/>
        <w:t>䮬䘱恮㵷㡦檣㍳춏潤쉌䓂⻂䱇橖</w:t>
      </w:r>
      <w:r>
        <w:rPr/>
        <w:t>⠵</w:t>
      </w:r>
      <w:r>
        <w:rPr/>
        <w:t>쉄딪ㅘ秂揂䉨么쉱ㄺ瓂☦걍䔳㡠䙎氩慊쉈뮬乃⴩ꇃ깳䁾</w:t>
      </w:r>
      <w:r>
        <w:rPr/>
        <w:t>ꤴ</w:t>
      </w:r>
      <w:r>
        <w:rPr/>
        <w:t>쉘</w:t>
      </w:r>
      <w:r>
        <w:rPr/>
        <w:t>ꦵ</w:t>
      </w:r>
      <w:r>
        <w:rPr/>
        <w:t>牍촣䝊樥匱䩥塞硪쉅쎻쉎湖睹攦ꅫ䁁쉗Ⓜ㉾곎搪㔣桤顦橧㴦䌥䧂楣乆⼨뭭쉠夫ヂ땅⛍┱睐싂뼦檣ꅣ敉⹣㙪噟煢갯硅⑳灨</w:t>
      </w:r>
      <w:r>
        <w:rPr/>
        <w:t>⡵⡕</w:t>
      </w:r>
      <w:r>
        <w:rPr/>
        <w:t>꥓</w:t>
      </w:r>
      <w:r>
        <w:rPr/>
        <w:t>彰異椭꺡䚮睳䤻獁䁖繏⩩㟂恤쉌硯䩃㣂쉬啄</w:t>
      </w:r>
      <w:r>
        <w:rPr/>
        <w:t>ꕴ</w:t>
      </w:r>
      <w:r>
        <w:rPr/>
        <w:t>淂挲婬塐ば䑐깨숻ꇂ樴啊녋卓칪</w:t>
      </w:r>
      <w:r>
        <w:rPr/>
        <w:t>ꤶ</w:t>
      </w:r>
      <w:r>
        <w:rPr/>
        <w:t>㚻䶩㡴㉎념쉩爬䭡湏칑憩捨父⥬た갬䲻숸㍁洲곂琵堽䌽楬쉯獷ꍫ杩⻂⥚</w:t>
      </w:r>
      <w:r>
        <w:rPr/>
        <w:t>⣂</w:t>
      </w:r>
      <w:r>
        <w:rPr/>
        <w:t>励〵⸴싂假条佚椺㍟䅅ꎱꍇ䘣祮쉰び䍟〻㋂澱眲⪮春堦纏煊쉣숊⍤䢏䉉䔮䑀輸䁎</w:t>
      </w:r>
      <w:r>
        <w:rPr/>
        <w:t>ⲿ</w:t>
      </w:r>
      <w:r>
        <w:rPr/>
        <w:t>浄奓㙯㷎㉚쉕殮䙂獇쉣是疻</w:t>
      </w:r>
      <w:r>
        <w:rPr/>
        <w:t>꤭</w:t>
      </w:r>
      <w:r>
        <w:rPr/>
        <w:t>硲愹昮⚥䋍믃员塨</w:t>
      </w:r>
      <w:r>
        <w:rPr/>
        <w:t>ꕫ</w:t>
      </w:r>
      <w:r>
        <w:rPr/>
        <w:t>㡎穤䴩㉆쌲ꄳ㜶彅ふ畕</w:t>
      </w:r>
      <w:r>
        <w:rPr/>
        <w:t>ⴲ</w:t>
      </w:r>
      <w:r>
        <w:rPr/>
        <w:t>剴匷䀭凂䩮汃楫䤲쉟䉰漱⾮ヂ⶿⨰汆枮偬杳轭䦡係충朹瞮쉐ꅐ㝬깄椯숱娥숺㩴䇂祣瑶牎쉒䚱㍍縬慄䑘싂㉎䑓攲㬦썐偏瑔庣爥쉭椮瞱䥏䄻⩃奇䨪禩丬㡾䡴⩐抩쉬䤭쉢晨呴촥ꅧ㕦촳扲㢬卣㧎慶塲⽅磂쉃匬摊梱撱숭塳楪쉹뾬唺䅯䧂ꇍ䣂쵊쌥儹〉弹䫃栨촸쉔疮佰橲쉑單頱湵杠묮泂稴乾뽉⹬㷂쉎敁婎㇂浀䏍樣題㉮㕃</w:t>
      </w:r>
      <w:r>
        <w:rPr/>
        <w:t>꥓</w:t>
      </w:r>
      <w:r>
        <w:rPr/>
        <w:t>뽣樻昭㕌嘶숦灊彑埂䯂弩甲싂穌潉㖥䶱欹呣恟쌩塥墻◍顁⸵㈲㔯丩撩ꅢ澻␷</w:t>
      </w:r>
      <w:r>
        <w:rPr/>
        <w:t>ⱌ</w:t>
      </w:r>
      <w:r>
        <w:rPr/>
        <w:t>瘤㋂숹摓㍫⩌숭瓍</w:t>
      </w:r>
      <w:r>
        <w:rPr/>
        <w:t>Ⲭ</w:t>
      </w:r>
      <w:r>
        <w:rPr/>
        <w:t>㝤㥨뼫刵㔩啙潑䫂⭊㥨깾쵙</w:t>
      </w:r>
      <w:r>
        <w:rPr/>
        <w:t>⠤</w:t>
      </w:r>
      <w:r>
        <w:rPr/>
        <w:t>顓氶⩆佤뾩ꄱ䥮ꍕ쵈椪⽙湀䓎痎깂</w:t>
      </w:r>
      <w:r>
        <w:rPr/>
        <w:t>ⷂ</w:t>
      </w:r>
      <w:r>
        <w:rPr/>
        <w:t>⢩</w:t>
      </w:r>
      <w:r>
        <w:rPr/>
        <w:t>䌣ꆏ畦㑅䕮扔숸婤녘春䂏ㅨ捃㜲⼮窮</w:t>
      </w:r>
      <w:r>
        <w:rPr/>
        <w:t>⣂</w:t>
      </w:r>
      <w:r>
        <w:rPr/>
        <w:t>弭딮ㅳ䖘爵手睊⨷㤰녶슣䥉牣嫂圷颬쉞䀯㵰颩畍슱쉞䪱僎넷灲抣轆頮䉉◂쉐쉾뭗♎爸걲䱒뇂朹⽠䫂㭋䎿惃琻瘭兠潦</w:t>
      </w:r>
      <w:r>
        <w:rPr/>
        <w:t>ꥑ</w:t>
      </w:r>
      <w:r>
        <w:rPr/>
        <w:t>歍뾩⪣</w:t>
      </w:r>
      <w:r>
        <w:rPr/>
        <w:t>ꥒ</w:t>
      </w:r>
      <w:r>
        <w:rPr/>
        <w:t>扆挪䎏뭸佐獹䌣䰽䌶偮䝊㠤䤭⹇繷恧ぞ圱侩⽆⬸䌰㋂</w:t>
      </w:r>
      <w:r>
        <w:rPr/>
        <w:t>ꥍ</w:t>
      </w:r>
      <w:r>
        <w:rPr/>
        <w:t>沩⹚噔츪梻噁頪싂し乁껂僂갶ꅆ㭫熿㭍쉫滂㔩⏂啊塍坳瑩彐坂㝂⬬焭㠯潞䝐썙</w:t>
      </w:r>
      <w:r>
        <w:rPr/>
        <w:t>ꦮ</w:t>
      </w:r>
      <w:r>
        <w:rPr/>
        <w:t>杸䅵⼹朰묽⩐顊䭷⥌싂晆㙁쵕彉ヂ嚵넹㐣䑂慨슥⑟䥀灣払僂㡔쵯䟂窬䙊쉥头䁀年</w:t>
      </w:r>
      <w:r>
        <w:rPr/>
        <w:t>꧂ꗍ</w:t>
      </w:r>
      <w:r>
        <w:rPr/>
        <w:t>盎㋃瑌</w:t>
      </w:r>
      <w:r>
        <w:rPr/>
        <w:t>ⱕ</w:t>
      </w:r>
      <w:r>
        <w:rPr/>
        <w:t>숸汄摫㶡ぢ春睳幟癉ヂ娣㌺╾穙嘵汰㋂ㄺ싂㔪뾥㟎䱪瑶秃ꏂ숲ꅴ</w:t>
      </w:r>
      <w:r>
        <w:rPr/>
        <w:t>ꤷ</w:t>
      </w:r>
      <w:r>
        <w:rPr/>
        <w:t>祃嘸⦱䫎䱤쉥ꅊ㩢뭢ꅲ김숥㚘扎쉗㕶㕟坚㘯⬩뼬晭</w:t>
      </w:r>
      <w:r>
        <w:rPr/>
        <w:t>ⴱ⦩</w:t>
      </w:r>
      <w:r>
        <w:rPr/>
        <w:t>쉱⑵俎碩捥䱇⹺曂♾琥슻䇂숱偃偃瑄杋㟂旂㗍㋂䲩䫂⭏䆏슮⍾堣</w:t>
      </w:r>
      <w:r>
        <w:rPr/>
        <w:t>ⵞ⍍</w:t>
      </w:r>
      <w:r>
        <w:rPr/>
        <w:t>忂灚䵦䱨</w:t>
      </w:r>
      <w:r>
        <w:rPr/>
        <w:t>ⵁ</w:t>
      </w:r>
      <w:r>
        <w:rPr/>
        <w:t>弭</w:t>
      </w:r>
      <w:r>
        <w:rPr/>
        <w:t>ⴲ</w:t>
      </w:r>
      <w:r>
        <w:rPr/>
        <w:t>上発숨礦땍恳⹭扗ꅚ⻂扯橬쉒圫ꍕ浂周ꅓ兂斘㉢睩彮싂쉫娺싂归</w:t>
      </w:r>
      <w:r>
        <w:rPr/>
        <w:t>⢩</w:t>
      </w:r>
      <w:r>
        <w:rPr/>
        <w:t>㥵㑮找ꄣ깪싂串䤥뮡땨ꅭꇂ畨䨦牧⒏䕥偅쌭䏍쉉摄쉓捏夹㙠쉱咱썂ꄺ䋂╕⾿卦愯䮮祄畡嘤楌㵢杒㥙伷뭙癦楙♲碵ㅉ</w:t>
      </w:r>
      <w:r>
        <w:rPr/>
        <w:t>ꥍ</w:t>
      </w:r>
      <w:r>
        <w:rPr/>
        <w:t>㘩剌쉰牟┮㬩걍ꍖ싎珂</w:t>
      </w:r>
      <w:r>
        <w:rPr/>
        <w:t>ꤤ</w:t>
      </w:r>
      <w:r>
        <w:rPr/>
        <w:t>潌䝾츬⫂憏畐偰瀯</w:t>
      </w:r>
      <w:r>
        <w:rPr/>
        <w:t>⢏</w:t>
      </w:r>
      <w:r>
        <w:rPr/>
        <w:t>獃框獵쉨扉いꌥ뽩䵉携㥓⑉쉖飂ꎏ</w:t>
      </w:r>
      <w:r>
        <w:rPr/>
        <w:t>ꗂ</w:t>
      </w:r>
      <w:r>
        <w:rPr/>
        <w:t>〬摖㎘绂</w:t>
      </w:r>
      <w:r>
        <w:rPr/>
        <w:t>꧍</w:t>
      </w:r>
      <w:r>
        <w:rPr/>
        <w:t>㨰桠兊亡뗂奰䄪칗儽䋂牐乑碵뗂係ꍠ땙橁뼪滂쉁剹㑮畢걑뽸溬䘺⵳䍭⹃쉀戹䁷㭁⹂㖥氪䵳何♒祬㡪쉕䜽撏呩渺ꍷ㖵䨭ヂ坰瑞城䐷测顁숳杨䵧妥顒佬䥪扎癥䭍㡘恘烂涏硭쉫瑪幫煄⹈䥣䟂䛂뽮勂恟ㆬ珎䥋慩㝗䚥싂</w:t>
      </w:r>
      <w:r>
        <w:rPr/>
        <w:t>⡔</w:t>
      </w:r>
      <w:r>
        <w:rPr/>
        <w:t>唲暏娶塩⽶㕰䝐슩</w:t>
      </w:r>
      <w:r>
        <w:rPr/>
        <w:t>ꤻ</w:t>
      </w:r>
      <w:r>
        <w:rPr/>
        <w:t>礭橥㷂䙞睨䅣繷쉺♍灋䳃杹䜭硄携䪿┰圭</w:t>
      </w:r>
      <w:r>
        <w:rPr/>
        <w:t>⡙</w:t>
      </w:r>
      <w:r>
        <w:rPr/>
        <w:t>栳슿숦</w:t>
      </w:r>
      <w:r>
        <w:rPr/>
        <w:t>ⱚ┨</w:t>
      </w:r>
      <w:r>
        <w:rPr/>
        <w:t>쉓ꅶ婗妏杧곂칾⦩礷奈쉴ꅣ恞</w:t>
      </w:r>
      <w:r>
        <w:rPr/>
        <w:t>ⰸ</w:t>
      </w:r>
      <w:r>
        <w:rPr/>
        <w:t>ꄶ떩쉐ꌣわ</w:t>
      </w:r>
      <w:r>
        <w:rPr/>
        <w:t>Ȿ</w:t>
      </w:r>
      <w:r>
        <w:rPr/>
        <w:t>柂問䭪싂䵙摑玮䢵浐</w:t>
      </w:r>
      <w:r>
        <w:rPr/>
        <w:t>ꤻ</w:t>
      </w:r>
      <w:r>
        <w:rPr/>
        <w:t>测浢숮㘹慄畲歈㙊囂灎瑱硱亱癊곂圴㍹兣</w:t>
      </w:r>
      <w:r>
        <w:rPr/>
        <w:t>ꕎ</w:t>
      </w:r>
      <w:r>
        <w:rPr/>
        <w:t>参⸹㦏쉩뽒坨㷂쉀㕟湵쉆㧂桸쉑☲䪬幋项ꥧ뮏꺻䕴硃䧂䭪歘♏氣㫂Ⓜ㭍⌯⌳䪵憘㑐㗃壃祐㑪썳춘共䦣녑쵚</w:t>
      </w:r>
      <w:r>
        <w:rPr/>
        <w:t>⡥</w:t>
      </w:r>
      <w:r>
        <w:rPr/>
        <w:t>獓吱百칒䋂申뗂戤숬</w:t>
      </w:r>
      <w:r>
        <w:rPr/>
        <w:t>⡸</w:t>
      </w:r>
      <w:r>
        <w:rPr/>
        <w:t>ꍘ旂䩖剸琭御╖⾮熵㣎徱㈴琹䝓牚硌本汾⚻⛂㩆</w:t>
      </w:r>
      <w:r>
        <w:rPr/>
        <w:t>ꕠ</w:t>
      </w:r>
      <w:r>
        <w:rPr/>
        <w:t>䉍쉷䫂庩桾垱兢㵂䄲畕癗乢䪿슮⽷㢣</w:t>
      </w:r>
      <w:r>
        <w:rPr/>
        <w:t>ꥁⵑ</w:t>
      </w:r>
      <w:r>
        <w:rPr/>
        <w:t>䇂쉖㮡䭚弦呦䱥䅊ㅋ⽨磂煪⛂쉞㉅</w:t>
      </w:r>
      <w:r>
        <w:rPr/>
        <w:t>⡩</w:t>
      </w:r>
      <w:r>
        <w:rPr/>
        <w:t>敍湀楾繴兹ꏍ갽㉭쉖祊㎩䙃깬瀱㴰⩓거㵚</w:t>
      </w:r>
      <w:r>
        <w:rPr/>
        <w:t>ⱗ</w:t>
      </w:r>
      <w:r>
        <w:rPr/>
        <w:t>㡋怷父ꍯ槂礪啭㍠䶏獕㵯揂摎♎䕗㠴敓猲</w:t>
      </w:r>
      <w:r>
        <w:rPr/>
        <w:t>ⵠ</w:t>
      </w:r>
      <w:r>
        <w:rPr/>
        <w:t>깅唪殏攫湄㤰磂㍵싂㴤䐩硈ꌩ⍥뭫塔ぷ涘⹞㴣稪Ⓨ⩇쎻㕈⬤睘獃뼨䗂佚慖牂歗庵爴䩚湀煄⥈䱸幗潞碿ォ쉲</w:t>
      </w:r>
      <w:r>
        <w:rPr/>
        <w:t>ⲥ</w:t>
      </w:r>
      <w:r>
        <w:rPr/>
        <w:t>썥䐹䵉츹槂</w:t>
      </w:r>
      <w:r>
        <w:rPr/>
        <w:t>ⲡ</w:t>
      </w:r>
      <w:r>
        <w:rPr/>
        <w:t>杋ꅤ⩌습㍈眽䝧乕㑉쵨珂⽱㗂㨊㵶㘨䌰凂䱰쵱㉦〈晬㐹</w:t>
      </w:r>
      <w:r>
        <w:rPr/>
        <w:t>꧂</w:t>
      </w:r>
      <w:r>
        <w:rPr/>
        <w:t>恐⌰䙍⤶乆痂乕乓쉢땩䌳婎穩㜤㇂捀쌭</w:t>
      </w:r>
      <w:r>
        <w:rPr/>
        <w:t>ꔫ</w:t>
      </w:r>
      <w:r>
        <w:rPr/>
        <w:t>䗂抬偙칈桙頵矂繵ꅎォ勂깭卶쉊ꌥ扴䨣剷䛂噮썸⹄䊿┷쉌塰䉹迂碏㩾쉣⬱顟ꥸㅚ숤繫숭䴴㭐媣幊楪ぎ⽖뽰㆘橷ば쉆惂㝀硄瑁竂杉㡭</w:t>
      </w:r>
      <w:r>
        <w:rPr/>
        <w:t>ⱌ</w:t>
      </w:r>
      <w:r>
        <w:rPr/>
        <w:t>쎏䇂輰곂漥</w:t>
      </w:r>
      <w:r>
        <w:rPr/>
        <w:t>⢩</w:t>
      </w:r>
      <w:r>
        <w:rPr/>
        <w:t>榮땂땎僎숥츲㶥쉥夤따䙅㈱싎䔬喡⍓㥒晓太飂</w:t>
      </w:r>
      <w:r>
        <w:rPr/>
        <w:t>⡅</w:t>
      </w:r>
      <w:r>
        <w:rPr/>
        <w:t>숮㠴쉀妩晙㐰欩㉧乧䄷㜭煪額썷䁾卯捬丣⤣⭯凂ふ䜵숷㇂㑈숩ꥪ祧⹢䍥㦬湋⽗偏㑌쉲地熻揂㨵煺싂烍녳⺡啃쉎剕婭㵧弱갮拂넺捳慎顺㉮㥾單⑧쉅쉸ꌷ盂䁞楥ꅮ㧂堮믍㉍슩䝧嫍六㭈㵎嘷咘</w:t>
      </w:r>
      <w:r>
        <w:rPr/>
        <w:t>ꦏ</w:t>
      </w:r>
      <w:r>
        <w:rPr/>
        <w:t>嗂硄뽢䬱潱係书繦</w:t>
      </w:r>
      <w:r>
        <w:rPr/>
        <w:t>⡒</w:t>
      </w:r>
      <w:r>
        <w:rPr/>
        <w:t>噐湢묩䕃䛂匶㵤</w:t>
      </w:r>
      <w:r>
        <w:rPr/>
        <w:t>⡵</w:t>
      </w:r>
      <w:r>
        <w:rPr/>
        <w:t>盎⩁槂</w:t>
      </w:r>
      <w:r>
        <w:rPr/>
        <w:t>ⵟ⚿</w:t>
      </w:r>
      <w:r>
        <w:rPr/>
        <w:t>刬㴰쉢䴺渻숴昲㍬妥⍃녋弻⥖쵶噇䈽ㅘ슘弪쉾깭煌娵䑣輶套䅫쉒</w:t>
      </w:r>
      <w:r>
        <w:rPr/>
        <w:t>⣂</w:t>
      </w:r>
      <w:r>
        <w:rPr/>
        <w:t>晣㕇㭭㓂쉅쉅儬</w:t>
      </w:r>
      <w:r>
        <w:rPr/>
        <w:t>ⱺ</w:t>
      </w:r>
      <w:r>
        <w:rPr/>
        <w:t>뼮煗ꌷ⿂牢⥶匪栦ꥦ帯硹䀥䡂㥂㔪煂摷딮楕潰癲䕰汗쌽뭦䩦檿㩣ꅸ畞⩰亡쉴杵쌯敉獗摳䛍怭坓⭍싂㕄⩂温散窣顦䅸㕡</w:t>
      </w:r>
      <w:r>
        <w:rPr/>
        <w:t>ⷂ</w:t>
      </w:r>
      <w:r>
        <w:rPr/>
        <w:t>瀱䰥쉑</w:t>
      </w:r>
      <w:r>
        <w:rPr/>
        <w:t>ꦡ</w:t>
      </w:r>
      <w:r>
        <w:rPr/>
        <w:t>幮御</w:t>
      </w:r>
      <w:r>
        <w:rPr/>
        <w:t>ⴻ</w:t>
      </w:r>
      <w:r>
        <w:rPr/>
        <w:t>ㅒ㌫穒㕄췂Ⓜ␽硷촹倭㋎摂捠偎ㅥ슘쉃啳</w:t>
      </w:r>
      <w:r>
        <w:rPr/>
        <w:t>Ⱬ</w:t>
      </w:r>
      <w:r>
        <w:rPr/>
        <w:t>䱉䙰縪彩䉶婔ꌭꅩ杅</w:t>
      </w:r>
      <w:r>
        <w:rPr/>
        <w:t>ꤴ</w:t>
      </w:r>
      <w:r>
        <w:rPr/>
        <w:t>䵄䕒灷は猥潋沘䉚쉦䅑䕨⩨恩䅑䢏嘻稴佡⫂䞩쉣慑ꎻ⩣⭆婅䑟冘㩙</w:t>
      </w:r>
      <w:r>
        <w:rPr/>
        <w:t>ⴤ</w:t>
      </w:r>
      <w:r>
        <w:rPr/>
        <w:t>悏捵썪伺䇎㭗畨瀵区㞵</w:t>
      </w:r>
      <w:r>
        <w:rPr/>
        <w:t>ꖥ⍀</w:t>
      </w:r>
      <w:r>
        <w:rPr/>
        <w:t>恐奱嫎顯쉒䌵䂬</w:t>
      </w:r>
      <w:r>
        <w:rPr/>
        <w:t>ⶬ</w:t>
      </w:r>
      <w:r>
        <w:rPr/>
        <w:t>㉸槂쉈쉣奬徻儮厬䄶뇎⑟䐮䘰컎祌슩㚏旃焦ꍕ忂깥䅂쉤㭴㚵┥⺻橇㢩</w:t>
      </w:r>
      <w:r>
        <w:rPr/>
        <w:t>ꔵ</w:t>
      </w:r>
      <w:r>
        <w:rPr/>
        <w:t>㙪</w:t>
      </w:r>
      <w:r>
        <w:rPr/>
        <w:t>ꕩ</w:t>
      </w:r>
      <w:r>
        <w:rPr/>
        <w:t>奌楇㜪正䟂䝦䑈쉴⏃幟亩㡴⍺斻쉤㠯嗍㡷䑀汹㍠써ꥣ噇䚏␷婹洮긭⑟䮬㬩㭰䭗쉂䱬녠纡⩮町盂䩉숦轲┲廂㑶硈䱹泎吳煊딷㵳</w:t>
      </w:r>
      <w:r>
        <w:rPr/>
        <w:t>⣂</w:t>
      </w:r>
      <w:r>
        <w:rPr/>
        <w:t>奈汉眪쵢㙈畑泂坹顦⾱兺曂穏</w:t>
      </w:r>
      <w:r>
        <w:rPr/>
        <w:t>⢮☶</w:t>
      </w:r>
      <w:r>
        <w:rPr/>
        <w:t>妘싂슩娴쉶쵎田繄갣㝉싂ꥨ䯂秂偲昊氲䴰票凂쉒渱⌥ꅰ䱇㉀牴♲在睦⥓숶癰숳쉀⥏</w:t>
      </w:r>
      <w:r>
        <w:rPr/>
        <w:t>ⵉ</w:t>
      </w:r>
      <w:r>
        <w:rPr/>
        <w:t>놵揂慓㍐䉾촱㕺</w:t>
      </w:r>
      <w:r>
        <w:rPr/>
        <w:t>⡃</w:t>
      </w:r>
      <w:r>
        <w:rPr/>
        <w:t>ぅ㬩㦩溱䊮啦㵶㵧価싂층쉰堪㶣쉡ゥ皩숸澏쉵슘㗂䋂礰</w:t>
      </w:r>
      <w:r>
        <w:rPr/>
        <w:t>⠴⩬</w:t>
      </w:r>
      <w:r>
        <w:rPr/>
        <w:t>䠤䉚壂격슩摶ㄻ쵏炿皻歓싂⹉睦姎㜯숵⍉껂慘쉵뼬㪩獥캱啖晴呹煍꺵奸ꥤ싂掩싂㡈顃쵂㉂乐婋橱숺呱ꄲ䤫䭲췂ꍚ仂剟</w:t>
      </w:r>
      <w:r>
        <w:rPr/>
        <w:t>⢿</w:t>
      </w:r>
      <w:r>
        <w:rPr/>
        <w:t>ㅵ杯嚬</w:t>
      </w:r>
      <w:r>
        <w:rPr/>
        <w:t>ꗂ</w:t>
      </w:r>
      <w:r>
        <w:rPr/>
        <w:t>沥娱倮⩃煏㵏ꄲ칁䠲然</w:t>
      </w:r>
      <w:r>
        <w:rPr/>
        <w:t>Ⱶ</w:t>
      </w:r>
      <w:r>
        <w:rPr/>
        <w:t>㞩슮穖㙟숽ㄷㅌ悱㌪乷嗍穫쉨⸣㍳♰䳎樹䄬㈭◂</w:t>
      </w:r>
      <w:r>
        <w:rPr/>
        <w:t>Ⱳ⢣⬳</w:t>
      </w:r>
      <w:r>
        <w:rPr/>
        <w:t>唻繥뗂慫⥞昪弸儹썳</w:t>
      </w:r>
      <w:r>
        <w:rPr/>
        <w:t>ꥆ</w:t>
      </w:r>
      <w:r>
        <w:rPr/>
        <w:t>杈</w:t>
      </w:r>
      <w:r>
        <w:rPr/>
        <w:t>ꤪ</w:t>
      </w:r>
      <w:r>
        <w:rPr/>
        <w:t>爣㉆忂</w:t>
      </w:r>
      <w:r>
        <w:rPr/>
        <w:t>ⴸ</w:t>
      </w:r>
      <w:r>
        <w:rPr/>
        <w:t>뮘㨶䥏䕐쉙捋쉰츴⪏㵖숮刭䩠片⫂䩹匤㨻啞牍⩄쉅⽌쌩啶疥䬣뽯싂싂炣䖿쉰桄걾帣</w:t>
      </w:r>
      <w:r>
        <w:rPr/>
        <w:t>⡞</w:t>
      </w:r>
      <w:r>
        <w:rPr/>
        <w:t>䌩伦⵮歬剌瑇呸ꌳ别䇎㵄슩捗妏炬浨䑺⏂ㅩ灔⍅⑮⼦싂癐㬤洦斻䵤顰㶮䯂㠶䥍ꥯ剋긣穤㉌</w:t>
      </w:r>
      <w:r>
        <w:rPr/>
        <w:t>⡰⴮</w:t>
      </w:r>
      <w:r>
        <w:rPr/>
        <w:t>컂囍㙸䭄幱奄䉠쎱</w:t>
      </w:r>
      <w:r>
        <w:rPr/>
        <w:t>ꔶ</w:t>
      </w:r>
      <w:r>
        <w:rPr/>
        <w:t>문쵺恫</w:t>
      </w:r>
      <w:r>
        <w:rPr/>
        <w:t>ꦵ⸹</w:t>
      </w:r>
      <w:r>
        <w:rPr/>
        <w:t>纣奯䵎獏砵癆䙠㛂䙁牨朥䁟练뇂䈷挣</w:t>
      </w:r>
      <w:r>
        <w:rPr/>
        <w:t>ⱏ␩</w:t>
      </w:r>
      <w:r>
        <w:rPr/>
        <w:t>䑩磎䥵亥⥈㞘㬰堩䉁䭮坤瀥㉡輮䝖塯太⨺쉎䙮㜤欤ㅨ喩櫂㒡吣姂夫癩㑄ꥭ㷂䫂갴⪡弸䛂숻ꅹ癅㡢泂㴩싂║牢촭㜬倦縹⽢㢣⾵⹞摍绂磂⹧ぞ⽨䱌䩳嫂䴱슮ㄱㅵ噵礣䦥㕮水ꍈ꤮慫ꌹ</w:t>
      </w:r>
      <w:r>
        <w:rPr/>
        <w:t>ⷂ</w:t>
      </w:r>
      <w:r>
        <w:rPr/>
        <w:t>ꌶ恩곂摡☪⽩땃主䡸숰썱䥋쉬</w:t>
      </w:r>
      <w:r>
        <w:rPr/>
        <w:t>ꕾ</w:t>
      </w:r>
      <w:r>
        <w:rPr/>
        <w:t>光ꥠ䭇湚䷂忂䤤ꍰえ싂⭦⨶쵌嚩圪彳ぇ祣쉺洸睆䐩츰⼲㞬쉄숶넬懂⩤乧㨴⨱ぅ숻潗嫎⥒䕉牮쉧嫂䁖䵣숪⛂偳漺櫂</w:t>
      </w:r>
      <w:r>
        <w:rPr/>
        <w:t>ⱄ</w:t>
      </w:r>
      <w:r>
        <w:rPr/>
        <w:t>썐⪿旂啯ゥ儮焱㍌⩇数⭢乄</w:t>
      </w:r>
      <w:r>
        <w:rPr/>
        <w:t>⠽</w:t>
      </w:r>
      <w:r>
        <w:rPr/>
        <w:t>櫂써桹</w:t>
      </w:r>
      <w:r>
        <w:rPr/>
        <w:t>ꕃꦏ</w:t>
      </w:r>
      <w:r>
        <w:rPr/>
        <w:t>匬뇂쉡枥灱쏂♗暡䑪瓂㡲坳呓㵑泂戵쉊慭矃柂숴漫㡯洺뾿촺呸縴嗂义䥬넪숭</w:t>
      </w:r>
      <w:r>
        <w:rPr/>
        <w:t>ꤵ</w:t>
      </w:r>
      <w:r>
        <w:rPr/>
        <w:t>ㆬ灭㍤捬녭幺剧ず戩䀫剭琱輣顚㍅啳硳倽췂㩍ㄫ亏䉪⦵⏂⹡⧂</w:t>
      </w:r>
      <w:r>
        <w:rPr/>
        <w:t>ⱎ</w:t>
      </w:r>
      <w:r>
        <w:rPr/>
        <w:t>偣朥炻䱈ㅁ♅쉚썕♥</w:t>
      </w:r>
      <w:r>
        <w:rPr/>
        <w:t>ⲱ</w:t>
      </w:r>
      <w:r>
        <w:rPr/>
        <w:t>画煨ꄷ輵䋂嫂䁐뼊䛂䆡㎩⥨慸싂䞣潈⭔쉆㚱䥌曂㙟⩍朩漵싂</w:t>
      </w:r>
      <w:r>
        <w:rPr/>
        <w:t>ꥏ┶</w:t>
      </w:r>
      <w:r>
        <w:rPr/>
        <w:t>䬽뭆쉗斥숮瘽㗍䵭⎬穔濍䴻슣㍬ꥩ㖬睹幑⩵ㄶ楯䠳匨亩㵑䁳厩땊╁䔬㑆䙶做恗䵥塗䑂䠨伭睇췂㒿瞣츰确ㄽ걂婾</w:t>
      </w:r>
      <w:r>
        <w:rPr/>
        <w:t>ⰻ</w:t>
      </w:r>
      <w:r>
        <w:rPr/>
        <w:t>畲坭</w:t>
      </w:r>
      <w:r>
        <w:rPr/>
        <w:t>ꕙ</w:t>
      </w:r>
      <w:r>
        <w:rPr/>
        <w:t>䔮婦顠憣㐫〪戸떵搷捌㐸嘵촣</w:t>
      </w:r>
      <w:r>
        <w:rPr/>
        <w:t>ꤨ</w:t>
      </w:r>
      <w:r>
        <w:rPr/>
        <w:t>䙚䁫☮摫땙旂㩪䜪乂㤸㇍㤹䂮煠♠♪捤㧂汣湆倸槂⸳児睾ꍀꇂ촬慅啸숺⨲䰶哂湬嚻啹樫晊칗숫㩫枬쉐ꅃ墩彑娶㓎圶⨪ꥭ橂⹈䁙彵用㐳⹖䅃䜶䤶㕏ꆩ捐弲䍺뭁恑甪㢵곂珂穆싂瑩䐰啫畆㞥㑉䝆㕬拍딥䨵浳垡䈹㎏㍁㑯佷珂⌲⥆乂쉠Ⓜ潟弨牸歉睧숻뭫㋎忂묳夹是硰쉅꺣嫂嘩</w:t>
      </w:r>
      <w:r>
        <w:rPr/>
        <w:t>⡬</w:t>
      </w:r>
      <w:r>
        <w:rPr/>
        <w:t>灍⭥⌯䴬杖ꅾ呲⫂槂席垩佸숯幧瀥夰㙐傩席汷㷂ꌥ扣㩬슘捤楁쉑</w:t>
      </w:r>
      <w:r>
        <w:rPr/>
        <w:t>ꤴ</w:t>
      </w:r>
      <w:r>
        <w:rPr/>
        <w:t>䬹⭸㏂参潋楔唪媏未氽劮ꍯ䍬쉵余冻歄绂琪䐣䉸僂塚湨㩮灈䍗揎怤橫佭啷其䵑䩏숪煢怮恓뾘㠤乣洴쉵☹晈䔮⩇숺䖘李伮绂⩟쉺</w:t>
      </w:r>
      <w:r>
        <w:rPr/>
        <w:t>ꤴ</w:t>
      </w:r>
      <w:r>
        <w:rPr/>
        <w:t>湄땦䕌䬨漬摱䓂塡奦横⥒痂</w:t>
      </w:r>
      <w:r>
        <w:rPr/>
        <w:t>ⱍ</w:t>
      </w:r>
      <w:r>
        <w:rPr/>
        <w:t>硰奦쉀⪿뽵潀㊏枱뗂䜩汤⩀磂⩅딫䐺칩썄劣䄰䰦♂슩纘⧂㭪숥깒梮숹吸珂♑䥦뼤䅲㑬▣깹䡌祆塨땕쏂悥媏④츰た䳂ㄮ戽</w:t>
      </w:r>
      <w:r>
        <w:rPr/>
        <w:t>⡳</w:t>
      </w:r>
      <w:r>
        <w:rPr/>
        <w:t>㭨〪⺮䚘</w:t>
      </w:r>
      <w:r>
        <w:rPr/>
        <w:t>ꖥ</w:t>
      </w:r>
      <w:r>
        <w:rPr/>
        <w:t>ざ竂塢砣塖㕠橨纮䅪</w:t>
      </w:r>
      <w:r>
        <w:rPr/>
        <w:t>ꥐ</w:t>
      </w:r>
      <w:r>
        <w:rPr/>
        <w:t>䚩숴㗃瑺쉷併䭮뼥䑓瘵㐲佉䋂恈剨슿ꅉ汀去ꅾ숴⩠땨朽婩쉆輶쉧㥸柂쉤</w:t>
      </w:r>
      <w:r>
        <w:rPr/>
        <w:t>ⷂ</w:t>
      </w:r>
      <w:r>
        <w:rPr/>
        <w:t>䩈곂슮瓍祸䚿桵祔⎡䂵乑攱坷獧깞㷂숲⮿㍐縲떥⽉숸㕂칣년吺㉸晟奯숥庡㥘周⬵쉯⩠僃稯䍯♁彏슬ㅟ绂</w:t>
      </w:r>
      <w:r>
        <w:rPr/>
        <w:t>ꕤ</w:t>
      </w:r>
      <w:r>
        <w:rPr/>
        <w:t>䟎顇繁⭍縸</w:t>
      </w:r>
      <w:r>
        <w:rPr/>
        <w:t>ꖘ</w:t>
      </w:r>
      <w:r>
        <w:rPr/>
        <w:t>汊敠熩淂촣啱倫䇂濂渤녗丵噋쉘桲㵖⾣㡫慴攵浳犮淎栤呭㢘稣獾</w:t>
      </w:r>
      <w:r>
        <w:rPr/>
        <w:t>⠣</w:t>
      </w:r>
      <w:r>
        <w:rPr/>
        <w:t>⼩瞡堷</w:t>
      </w:r>
      <w:r>
        <w:rPr/>
        <w:t>ⷂ</w:t>
      </w:r>
      <w:r>
        <w:rPr/>
        <w:t>焪싂㕞쉔榣槂ꆻ썙㔨슩㷍穆㝉搭숶␭䬤뽹␪搳╔睧</w:t>
      </w:r>
      <w:r>
        <w:rPr/>
        <w:t>⡉⦩</w:t>
      </w:r>
      <w:r>
        <w:rPr/>
        <w:t>穤㐊칾奰</w:t>
      </w:r>
      <w:r>
        <w:rPr/>
        <w:t>⠣</w:t>
      </w:r>
      <w:r>
        <w:rPr/>
        <w:t>䱫⩇捁䅾䗂慳亥⾬쉆걓玥쉇橍䍸슿뇎祕╾喩潍昰偞</w:t>
      </w:r>
      <w:r>
        <w:rPr/>
        <w:t>ꕩ</w:t>
      </w:r>
      <w:r>
        <w:rPr/>
        <w:t>㞏燂䪥顊䕵꧎㫎疏咥匲䈷싍ヂ슩䭺⨤ꍋ䥙⥴㭕扇㷂⧂숯係㚘쉫縫瑒놱䫂癀㏂</w:t>
      </w:r>
      <w:r>
        <w:rPr/>
        <w:t>꧂</w:t>
      </w:r>
      <w:r>
        <w:rPr/>
        <w:t>燂奺쉙⭴슿숸栫百玩煃橨ㅀ稭䊿愭㕡侘⪻欶꥞</w:t>
      </w:r>
      <w:r>
        <w:rPr/>
        <w:t>꧂♍</w:t>
      </w:r>
      <w:r>
        <w:rPr/>
        <w:t>䗃䕂䤰䛂쉱뇂놩䱸浴碏夰咩⩰厥䱴㍖墣去搥彩쉉㏂⩏긭祋쎻猰汴⦣梱슩飂☺彪げ숦뽚伮뽏碘ꥪ獚湳⮘穸⧂㬹</w:t>
      </w:r>
      <w:r>
        <w:rPr/>
        <w:t>ꕑ</w:t>
      </w:r>
      <w:r>
        <w:rPr/>
        <w:t>ꆮ뼽稺剧煩繓䪘椩⨵⥤츶歒䍬汋瘯숶䭲䫂滂䠽썮稵㥤決⥤</w:t>
      </w:r>
      <w:r>
        <w:rPr/>
        <w:t>⢮</w:t>
      </w:r>
      <w:r>
        <w:rPr/>
        <w:t>乺侥숣匲棂㌱㡴쉶㜺佌쉕칅</w:t>
      </w:r>
      <w:r>
        <w:rPr/>
        <w:t>ꤪ</w:t>
      </w:r>
      <w:r>
        <w:rPr/>
        <w:t>⼺뇂䑑乓頤ꍨ슻䑪䑘慩㴯숻놮捆欣吥汏</w:t>
      </w:r>
      <w:r>
        <w:rPr/>
        <w:t>ꤤꤪ</w:t>
      </w:r>
      <w:r>
        <w:rPr/>
        <w:t>싂⸤쉵ꅸ㝋硄湔幵䝀熏呙䖏牣䁩⩀춮歂딨ꄬ슱硃額輯격彇뽅䃍に숦쉮쉉啉㢘浨㥸㕃⯂</w:t>
      </w:r>
      <w:r>
        <w:rPr/>
        <w:t>Ⳏ</w:t>
      </w:r>
      <w:r>
        <w:rPr/>
        <w:t>侱珂䝮埂숻䥈玩␳䤳帳眮㶿縷</w:t>
      </w:r>
      <w:r>
        <w:rPr/>
        <w:t>Ɽ</w:t>
      </w:r>
      <w:r>
        <w:rPr/>
        <w:t>㕒㉺䎻⬲奈숷塅繍榿ꎏ刨怱㠻䴣摠⹔</w:t>
      </w:r>
      <w:r>
        <w:rPr/>
        <w:t>ⱹ</w:t>
      </w:r>
      <w:r>
        <w:rPr/>
        <w:t>惂㍚疩禩穴櫂滂㛂㢣㥵숥瘤</w:t>
      </w:r>
      <w:r>
        <w:rPr/>
        <w:t>ⲡ</w:t>
      </w:r>
      <w:r>
        <w:rPr/>
        <w:t>户걀</w:t>
      </w:r>
      <w:r>
        <w:rPr/>
        <w:t>ꕙ</w:t>
      </w:r>
      <w:r>
        <w:rPr/>
        <w:t>梘⻂松숤쉒挪㈥侩㶣参숮流慒녮盂겏瓂썫昮⻂⵵午⼲쉴橧㯂唤恘䑑劮勂橊슬췂╣癊瀦쉳〬☷捺㏂츹噸百䒩뭅牔痂⨪硷䐨⥹㜮幮숰氲ㄱ䵥숰</w:t>
      </w:r>
      <w:r>
        <w:rPr/>
        <w:t>꧂</w:t>
      </w:r>
      <w:r>
        <w:rPr/>
        <w:t>슘䉨橠稤</w:t>
      </w:r>
      <w:r>
        <w:rPr/>
        <w:t>ⱘ</w:t>
      </w:r>
      <w:r>
        <w:rPr/>
        <w:t>촹墥㫂祗特杒⻂</w:t>
      </w:r>
      <w:r>
        <w:rPr/>
        <w:t>ꗂ</w:t>
      </w:r>
      <w:r>
        <w:rPr/>
        <w:t>爦䉢慦싎㨮歸䥳꧎㧂囂䭸浲呫㨹␣嫂</w:t>
      </w:r>
      <w:r>
        <w:rPr/>
        <w:t>ꤳ</w:t>
      </w:r>
      <w:r>
        <w:rPr/>
        <w:t>牡礵繹Ⓧꍨ妘瑎慥㍷</w:t>
      </w:r>
      <w:r>
        <w:rPr/>
        <w:t>ꖿ⥄ⷂ</w:t>
      </w:r>
      <w:r>
        <w:rPr/>
        <w:t>琻漰䢬洬㥀洬珂婊䡐慱</w:t>
      </w:r>
      <w:r>
        <w:rPr/>
        <w:t>Ⱡ</w:t>
      </w:r>
      <w:r>
        <w:rPr/>
        <w:t>䁺㝸圫칵印烎ꎡ⽦㛍〨쉳ꍕ</w:t>
      </w:r>
      <w:r>
        <w:rPr/>
        <w:t>⢮</w:t>
      </w:r>
      <w:r>
        <w:rPr/>
        <w:t>ꕯ</w:t>
      </w:r>
      <w:r>
        <w:rPr/>
        <w:t>쉕칾㞩</w:t>
      </w:r>
      <w:r>
        <w:rPr/>
        <w:t>꥟</w:t>
      </w:r>
      <w:r>
        <w:rPr/>
        <w:t>刯呉䀤硙噱</w:t>
      </w:r>
      <w:r>
        <w:rPr/>
        <w:t>ⱍ</w:t>
      </w:r>
      <w:r>
        <w:rPr/>
        <w:t>ꅠ㍱佰獴槂疱㍟殣严祥呦獚䥡㑆⑳</w:t>
      </w:r>
      <w:r>
        <w:rPr/>
        <w:t>⢘</w:t>
      </w:r>
      <w:r>
        <w:rPr/>
        <w:t>慵噕ꌻ婐⥺飂櫂噀⥊稪숤㴥녷棂㥋卄䡣秃뭮㵕稻⥲싍깰百媱썣ꅗ婷ꅑ価卨䊵╁幸㧂㍒㉑╄䵕兒矂</w:t>
      </w:r>
      <w:r>
        <w:rPr/>
        <w:t>ꕱ</w:t>
      </w:r>
      <w:r>
        <w:rPr/>
        <w:t>杳特㤻쉯ㄭ䛂㙧䊘⨤瓂䴳听⮏䰶</w:t>
      </w:r>
      <w:r>
        <w:rPr/>
        <w:t>⠳</w:t>
      </w:r>
      <w:r>
        <w:rPr/>
        <w:t>䁫用帹촮뭫</w:t>
      </w:r>
      <w:r>
        <w:rPr/>
        <w:t>ꥊ</w:t>
      </w:r>
      <w:r>
        <w:rPr/>
        <w:t>㘥</w:t>
      </w:r>
      <w:r>
        <w:rPr/>
        <w:t>ⵋ</w:t>
      </w:r>
      <w:r>
        <w:rPr/>
        <w:t>恞㪩晢㒣燂䥏㖮㭮넲슱幷瑢摅敶䴹䥲썑⻂礊憬㉕坃쉮歁䡾䡋穉橪刣泍칵汦㧂幟⮮㕳⍂Ⓜㅒ摰⩪牞睾䱹⩇嚩奓싂敌䍠</w:t>
      </w:r>
      <w:r>
        <w:rPr/>
        <w:t>ꕾ</w:t>
      </w:r>
      <w:r>
        <w:rPr/>
        <w:t>椦㈶㐽媻⍗扈㉣䙠넪슡哂橚剎쵄⥚습숳⩂獐呔汯桊쉸娰堰牎復㑄㝍乓숨쵓깎纏㏂搤뽱幇쉒啎䁴㝎</w:t>
      </w:r>
      <w:r>
        <w:rPr/>
        <w:t>ⱕ</w:t>
      </w:r>
      <w:r>
        <w:rPr/>
        <w:t>旂田䤷䗂</w:t>
      </w:r>
      <w:r>
        <w:rPr/>
        <w:t>ꕕ</w:t>
      </w:r>
      <w:r>
        <w:rPr/>
        <w:t>轚檿㠹效㪵頴</w:t>
      </w:r>
      <w:r>
        <w:rPr/>
        <w:t>ⴸ</w:t>
      </w:r>
      <w:r>
        <w:rPr/>
        <w:t>놬匲琰⿎숷灄䡭倽䕩汨쉧쉖䘱⹣睍촹奘瓂곂쉭㑥爲摐⍺⯂泂㝍쏍伩䙾뾏漪ꥪ</w:t>
      </w:r>
      <w:r>
        <w:rPr/>
        <w:t>ꥇ</w:t>
      </w:r>
      <w:r>
        <w:rPr/>
        <w:t>瑊䍃㬪䓍䟂슥뭑쉂䥀䅶颥쉊ぶ쉊䬥⨽㡊潷䅘塷剏</w:t>
      </w:r>
      <w:r>
        <w:rPr/>
        <w:t>⠲</w:t>
      </w:r>
      <w:r>
        <w:rPr/>
        <w:t>䯎坴穢䍮牭ㅊ㊣煰㡂息㢿㖡䑥ㅁ潍浄楷朵</w:t>
      </w:r>
      <w:r>
        <w:rPr/>
        <w:t>ꤪ</w:t>
      </w:r>
      <w:r>
        <w:rPr/>
        <w:t>䇂穣朦䲥땚뼱䓂䌰乫ㅢ</w:t>
      </w:r>
      <w:r>
        <w:rPr/>
        <w:t>ꤥ</w:t>
      </w:r>
      <w:r>
        <w:rPr/>
        <w:t>㗂㙲쏂</w:t>
      </w:r>
      <w:r>
        <w:rPr/>
        <w:t>ꤨ┪</w:t>
      </w:r>
      <w:r>
        <w:rPr/>
        <w:t>䔶㤪湐㍟救쉧䭒쏂뮿</w:t>
      </w:r>
      <w:r>
        <w:rPr/>
        <w:t>ⵣ⹒ꔪ</w:t>
      </w:r>
      <w:r>
        <w:rPr/>
        <w:t>䤭ꅫ擎</w:t>
      </w:r>
      <w:r>
        <w:rPr/>
        <w:t>ꖣ</w:t>
      </w:r>
      <w:r>
        <w:rPr/>
        <w:t>ꍏ쉢䳂䐳㜳倪넫쉃꤮</w:t>
      </w:r>
      <w:r>
        <w:rPr/>
        <w:t>⡾</w:t>
      </w:r>
      <w:r>
        <w:rPr/>
        <w:t>㍬沩㐪㤷畤츩</w:t>
      </w:r>
      <w:r>
        <w:rPr/>
        <w:t>ꥋ</w:t>
      </w:r>
      <w:r>
        <w:rPr/>
        <w:t>ꄳ医倩칺䩆㍌⫂佂䘲䎿⩄捅浉兺㖡案盂瀯㨲夭㋎歮煾㞮䉷㑈쉤㴮佒㑇捰爭㕯橚⥟支楌ㆿ颻⴫䄭⨷㌥伻䭸癩㴩깩㙬칦숣繕䥄淂祅뽺硱勍砰⩆쵺劵玵</w:t>
      </w:r>
      <w:r>
        <w:rPr/>
        <w:t>ⵅ</w:t>
      </w:r>
      <w:r>
        <w:rPr/>
        <w:t>쉾슘潉顫犮ぉ땹뼣嘪䡾瓂轃睈堯绍㭎坱㵊㢵䘪</w:t>
      </w:r>
      <w:r>
        <w:rPr/>
        <w:t>ꤴ</w:t>
      </w:r>
      <w:r>
        <w:rPr/>
        <w:t>㷂䭳⼹䑡㴥썋⚱쎩儬坱卲슏쉴┩桌砥㖵祊⩎娱䖡</w:t>
      </w:r>
      <w:r>
        <w:rPr/>
        <w:t>ꦘ</w:t>
      </w:r>
      <w:r>
        <w:rPr/>
        <w:t>泂溥塦䨵ꄣ㥉湘㕗♐澏쉨啩쉟⿂</w:t>
      </w:r>
      <w:r>
        <w:rPr/>
        <w:t>ⱘ⡅⹏</w:t>
      </w:r>
      <w:r>
        <w:rPr/>
        <w:t>矂♺繢㥎</w:t>
      </w:r>
      <w:r>
        <w:rPr/>
        <w:t>꤫</w:t>
      </w:r>
      <w:r>
        <w:rPr/>
        <w:t>ㆮ㭡╚勂뼪걁</w:t>
      </w:r>
      <w:r>
        <w:rPr/>
        <w:t>ꕟ</w:t>
      </w:r>
      <w:r>
        <w:rPr/>
        <w:t>佶昣쉷澵畣䔥灸噷⴬輨澘숪礥穂⹯긻势㕲䝟㩞憩</w:t>
      </w:r>
      <w:r>
        <w:rPr/>
        <w:t>ꤶ</w:t>
      </w:r>
      <w:r>
        <w:rPr/>
        <w:t>쌩卣浵傩숸唹揂㍏걘쉳㙴儶佣쉯녖♉䡾䙭㋂轩堨枱楱뼫竂偑䦩ꍾ歈楞쵖㡠싂漺烂轑⹀员怩䡬伩⫃겣磃亘뾬</w:t>
      </w:r>
      <w:r>
        <w:rPr/>
        <w:t>⡡</w:t>
      </w:r>
      <w:r>
        <w:rPr/>
        <w:t>㵤䋂に⭒㕮弭此汁깄䍂恈氲䠽뾻塞繹稺䭟⹎꥙⬯</w:t>
      </w:r>
      <w:r>
        <w:rPr/>
        <w:t>ꗂ</w:t>
      </w:r>
      <w:r>
        <w:rPr/>
        <w:t>䑁㈵쉌䒿䜪</w:t>
      </w:r>
      <w:r>
        <w:rPr/>
        <w:t>⡌</w:t>
      </w:r>
      <w:r>
        <w:rPr/>
        <w:t>䡹뼲睚玵䧎汁婉쉵♪幃숯쉮浸兡⹣獨欬奬♎䭑㩤쉤칡깟汳丯根溣싎슥㵋䡪梱秂♕慣祠栬녳䄪繆쉈䁺轍⹂</w:t>
      </w:r>
      <w:r>
        <w:rPr/>
        <w:t>ꕄ</w:t>
      </w:r>
      <w:r>
        <w:rPr/>
        <w:t>䐥</w:t>
      </w:r>
      <w:r>
        <w:rPr/>
        <w:t>ⴷ</w:t>
      </w:r>
      <w:r>
        <w:rPr/>
        <w:t>忍⽈숩䩠獙繗⩫쏎숽슡㐺</w:t>
      </w:r>
      <w:r>
        <w:rPr/>
        <w:t>ꤹ</w:t>
      </w:r>
      <w:r>
        <w:rPr/>
        <w:t>截㝖⺩䣂㫂⨣⍋</w:t>
      </w:r>
      <w:r>
        <w:rPr/>
        <w:t>ⴊ</w:t>
      </w:r>
      <w:r>
        <w:rPr/>
        <w:t>䜱殬쉬ꇂ쵊</w:t>
      </w:r>
      <w:r>
        <w:rPr/>
        <w:t>⡸</w:t>
      </w:r>
      <w:r>
        <w:rPr/>
        <w:t>쎵䆩쉕ꥰ瑵</w:t>
      </w:r>
      <w:r>
        <w:rPr/>
        <w:t>ꗂ</w:t>
      </w:r>
      <w:r>
        <w:rPr/>
        <w:t>츰辥</w:t>
      </w:r>
      <w:r>
        <w:rPr/>
        <w:t>ꕹ</w:t>
      </w:r>
      <w:r>
        <w:rPr/>
        <w:t>灱犻坁佦</w:t>
      </w:r>
      <w:r>
        <w:rPr/>
        <w:t>ⶮ</w:t>
      </w:r>
      <w:r>
        <w:rPr/>
        <w:t>뮘䭮쉒幞촤뽑傮쌴䅐㡅顄ぶ幋䥒囂⯂輶㥅慢ㄸ乓⨦飂ꥺ嗂䵹쉅䜴㊻㍃쉐梡䙬䭊ꄮ䭐</w:t>
      </w:r>
      <w:r>
        <w:rPr/>
        <w:t>⣎</w:t>
      </w:r>
      <w:r>
        <w:rPr/>
        <w:t>恵剹徵㓍㯂쉑䭮䳂夺䟍盂쉁瀴쉦燂獢䕕␤䠲癖燂䁔㡄뽬㭣㣂땆⍣甭썵쉪攪壂㥯䚬焪䡒⹾挻㟂슏䍡곂쌳㉟恈剥㑂啤窥</w:t>
      </w:r>
      <w:r>
        <w:rPr/>
        <w:t>ꕭ</w:t>
      </w:r>
      <w:r>
        <w:rPr/>
        <w:t>䍺⨴敾䕡䙯参⽉䉶晍䳂慗䋎걲啲硱漯㊘厏嘣숬뼥䉬潸숹埂琪걯뼹儯썲硈쉭쏂晉繖浥徻绂⼱䍑懂䙓彘価反ィ㭊攥夶剅</w:t>
      </w:r>
      <w:r>
        <w:rPr/>
        <w:t>꤫</w:t>
      </w:r>
      <w:r>
        <w:rPr/>
        <w:t>쉂桒灗묷侘潠杫玥吰㉹땍㠨〦牮㖩慖㑗奙杒喱啳䀫去긺摴쉙⩢煖䌥䦩顀싂桢㠱껂쉀⹷㘺䝒捇㘶슿㯃丬⎘城♐䍣⥘춵䦱㢥⤻煘䣂꥚ꄶ温瑓穒◂㤣䬵⤴쉏呦獧刺抡ꍃ啔ꅐꥫ쌪狂⒘꥔쉳䝩㍧漶㘬쵟䥫焽䣎栫</w:t>
      </w:r>
      <w:r>
        <w:rPr/>
        <w:t>⡒</w:t>
      </w:r>
      <w:r>
        <w:rPr/>
        <w:t>晖㜵㉖䭁</w:t>
      </w:r>
      <w:r>
        <w:rPr/>
        <w:t>ⷂ</w:t>
      </w:r>
      <w:r>
        <w:rPr/>
        <w:t>⽂싂싃츲眷㍊䧂㗂着㧂쉦穅瑢穟䌨湂쉔⧂⽍</w:t>
      </w:r>
      <w:r>
        <w:rPr/>
        <w:t>⡁</w:t>
      </w:r>
      <w:r>
        <w:rPr/>
        <w:t>싂潄땞䁉⫂䨩걒礬㚱뽕⩢煫娱楙⩇숯䡈⮩顀⩅砤檩ァ䭪땱瑮硘晙彀捲奨䞩䓂깋䕓숹쏃㍱㭡穸䅢摰㮵仃䉪幊䕭旂砫䧂䩓㉄皱㵳쎬刻瀫䠩奊습䡑깚婞兞㏂中憏쉙帱⍀</w:t>
      </w:r>
      <w:r>
        <w:rPr/>
        <w:t>ⱟ</w:t>
      </w:r>
      <w:r>
        <w:rPr/>
        <w:t>뽯⥵䒣庻揂</w:t>
      </w:r>
      <w:r>
        <w:rPr/>
        <w:t>ꖿ</w:t>
      </w:r>
      <w:r>
        <w:rPr/>
        <w:t>儩㉔爰䓂쉶⴩幧뽤ꇂ杯晒卦轣穟䌭婓睇扞칳涘兟㤦⼷剤奲弩ꍲ쉣灳딤杔乌䝹㓃央쉕쉚⾩䙢쉇ꎮ囎쉆䭟뽕㌴㧂壂嚱깮㡴쵚〉犮⦩ꥲ뭒䕕⥎</w:t>
      </w:r>
      <w:r>
        <w:rPr/>
        <w:t>ꤤ</w:t>
      </w:r>
      <w:r>
        <w:rPr/>
        <w:t>싂䒡癳䁖㑀썌䆘䡤吹獞숵䱋䙊䑕䃃썊㕲媡橠ꥱ䩅┷祚</w:t>
      </w:r>
      <w:r>
        <w:rPr/>
        <w:t>ꕾ</w:t>
      </w:r>
      <w:r>
        <w:rPr/>
        <w:t>㷂㑠飍␴䠨獾⾵ね䡞䔹</w:t>
      </w:r>
      <w:r>
        <w:rPr/>
        <w:t>Ȿ</w:t>
      </w:r>
      <w:r>
        <w:rPr/>
        <w:t>徿╟扱ㅚ쉕噓뽄뼸ㅳ⛂</w:t>
      </w:r>
      <w:r>
        <w:rPr/>
        <w:t>ꤻ</w:t>
      </w:r>
      <w:r>
        <w:rPr/>
        <w:t>払쉂쉆湈㙂繋娷㤥묽䁴쉇䦏땈潈쉞䭂㝬╾묲內䨪柂⌨灣䭁洦춡䎘숣婴䊮념汓斵垩䑤쉞幧由⨤㶡ㄤ㉄䇂旂珂瘮겣怮楎⩖睑쵇䯃墡⮻넊쉱乙疮恈晃㡔숫Ⓜ潬㑇猳쉑㕴뾩㑯媏⩇摀깘䡱␤佄坆╪䯂捨湣슥쉡ꥺ㵃</w:t>
      </w:r>
      <w:r>
        <w:rPr/>
        <w:t>ⰲ</w:t>
      </w:r>
      <w:r>
        <w:rPr/>
        <w:t>뭵㦡曂炿ㅀ帨싂쉦偀쉓忂싎竂䉸凂묬ꇂ⸸欳䵆渴顯桀싃</w:t>
      </w:r>
      <w:r>
        <w:rPr/>
        <w:t>ⱚ</w:t>
      </w:r>
      <w:r>
        <w:rPr/>
        <w:t>珂䉉㕁淂슱す奲▵爹쉄惂梩愹帻숱☰⹐</w:t>
      </w:r>
      <w:r>
        <w:rPr/>
        <w:t>⢡</w:t>
      </w:r>
      <w:r>
        <w:rPr/>
        <w:t>怳뼷䙄㗂</w:t>
      </w:r>
      <w:r>
        <w:rPr/>
        <w:t>⢣</w:t>
      </w:r>
      <w:r>
        <w:rPr/>
        <w:t>厏呓䌷占㢩喿뮵唲颥婮忂䇂㮵ꌭ⭶轾埂嘪ꥴ뭬䕢㕓</w:t>
      </w:r>
      <w:r>
        <w:rPr/>
        <w:t>ⱘ</w:t>
      </w:r>
      <w:r>
        <w:rPr/>
        <w:t>瑣余渺㡚偢걍⍖䂻繬㖮쉑쌩ㄩ㵢䊣䜷깞樰沩獟⤮땦啇秂睵</w:t>
      </w:r>
      <w:r>
        <w:rPr/>
        <w:t>ⱎ⑄</w:t>
      </w:r>
      <w:r>
        <w:rPr/>
        <w:t>佺猨쉲䩑䕬긭␱砯⭊㝢䐵橆㐭⩒</w:t>
      </w:r>
      <w:r>
        <w:rPr/>
        <w:t>ⲩ</w:t>
      </w:r>
      <w:r>
        <w:rPr/>
        <w:t>物儭䞣ꅟ䨥䰨渰♞䯂⾣싂单</w:t>
      </w:r>
      <w:r>
        <w:rPr/>
        <w:t>⢻</w:t>
      </w:r>
      <w:r>
        <w:rPr/>
        <w:t>䃂䑌睧儩慠뽅⑕쉪汁纘㕤䥔涡朩⛍⚡⍶顣쉉擂湌䱟묫呱뿂㵩䧂硄迍쉣瞩堩嘦掣䡞䤣潨䥶怲</w:t>
      </w:r>
      <w:r>
        <w:rPr/>
        <w:t>ꥑ</w:t>
      </w:r>
      <w:r>
        <w:rPr/>
        <w:t>呞䁂偃갯▘깔⻂䕭쉔묶㦮彇畆㡺常䝈숷䩒㖵</w:t>
      </w:r>
      <w:r>
        <w:rPr/>
        <w:t>⢻</w:t>
      </w:r>
      <w:r>
        <w:rPr/>
        <w:t>嘭啪깷䮮</w:t>
      </w:r>
      <w:r>
        <w:rPr/>
        <w:t>ꔫ</w:t>
      </w:r>
      <w:r>
        <w:rPr/>
        <w:t>겱儶ㆣ⿂帺㑦瑂▩䣂畍⾘噘⎮䅤╦楄걪츬싂晄㉑湮</w:t>
      </w:r>
      <w:r>
        <w:rPr/>
        <w:t>ꗂ</w:t>
      </w:r>
      <w:r>
        <w:rPr/>
        <w:t>㭕楺숹暩⨴猵츱幮兔欣䌴䳂仃</w:t>
      </w:r>
      <w:r>
        <w:rPr/>
        <w:t>꤯</w:t>
      </w:r>
      <w:r>
        <w:rPr/>
        <w:t>剋䩁㶵杉</w:t>
      </w:r>
      <w:r>
        <w:rPr/>
        <w:t>⠭</w:t>
      </w:r>
      <w:r>
        <w:rPr/>
        <w:t>卩╲煶幀⤤䕳䝡輵瓃⨻</w:t>
      </w:r>
      <w:r>
        <w:rPr/>
        <w:t>ꦮ</w:t>
      </w:r>
      <w:r>
        <w:rPr/>
        <w:t>녖쉚㕟숭輬䑴쉌杏顥⼻獍器浉숫晗싂뼽徵戩恌折쉊畬</w:t>
      </w:r>
      <w:r>
        <w:rPr/>
        <w:t>⡡</w:t>
      </w:r>
      <w:r>
        <w:rPr/>
        <w:t>䙤渪榬海쉫⥌䜨恟╔㶵㩬㣂ヂ渰秂恃癒⩨堫깣兆唯捱硵漤쉪⛎</w:t>
      </w:r>
      <w:r>
        <w:rPr/>
        <w:t>Ⱟ</w:t>
      </w:r>
      <w:r>
        <w:rPr/>
        <w:t>縬飃拂㞵侏⌹쌵獩쉀䱦辏瞬何䁠칃呎㵌甶䩹䮩숬痂䅑㡸㇂䙲ㄩ㭦强然旂瑔卒佈䎩皱때撬员剗夰顉⿂쉅䚿獖仂櫍</w:t>
      </w:r>
      <w:r>
        <w:rPr/>
        <w:t>Ⲭ</w:t>
      </w:r>
      <w:r>
        <w:rPr/>
        <w:t>幦녂烂䕤䯎昰넷</w:t>
      </w:r>
      <w:r>
        <w:rPr/>
        <w:t>⡇⩷</w:t>
      </w:r>
      <w:r>
        <w:rPr/>
        <w:t>䔥禩㠪㙰娷☣穷꥖輽㉥깣敔繆㐤䓎땰轸숭䉎弤䐫䓂숷権壂ㅡ쉎쉦㉮㋂晋䁒奲縱</w:t>
      </w:r>
      <w:r>
        <w:rPr/>
        <w:t>꥓</w:t>
      </w:r>
      <w:r>
        <w:rPr/>
        <w:t>䭺妱顩浥쉆䙇囂䄬副嚏쉩獁匫쉱쉞䡄䆡䑈걯湤썹녖䣂뿃䶿勂⽀娮쉡汁竃額琥㵩슩ꅸ䍯㶬礣⍄</w:t>
      </w:r>
      <w:r>
        <w:rPr/>
        <w:t>Ⱟ</w:t>
      </w:r>
      <w:r>
        <w:rPr/>
        <w:t>捅晧汖⸴卫悥为쉵濃敤僂㙁献绂뭕䀬だ㍵ꍕ灏䩶뭡싂嘩땳ㅄ捱싂昩♶户硶䩫捳仂ꅧ♲捇漯偰쉹䶡爻쉢䏂䚩⑙䕌湉긊┺卹싂ㅑ싂畲塞辥帲⽮浺橅㑨煎칮䉒숸때嚥稪瀪⦣䝫</w:t>
      </w:r>
      <w:r>
        <w:rPr/>
        <w:t>ꕣ</w:t>
      </w:r>
      <w:r>
        <w:rPr/>
        <w:t>쉂繬䙂싂슬⭂瑡┩</w:t>
      </w:r>
      <w:r>
        <w:rPr/>
        <w:t>ⴸ</w:t>
      </w:r>
      <w:r>
        <w:rPr/>
        <w:t>쉄牍䀣劏㛂쉔⤩囂䭣桱楎䤰쉒牯</w:t>
      </w:r>
      <w:r>
        <w:rPr/>
        <w:t>⢱</w:t>
      </w:r>
      <w:r>
        <w:rPr/>
        <w:t>啀㈮㘷긻슮숹⽱㮣䝴⍦⍷渶䩞녺ꆱ깭</w:t>
      </w:r>
      <w:r>
        <w:rPr/>
        <w:t>꤭</w:t>
      </w:r>
      <w:r>
        <w:rPr/>
        <w:t>쉘썹伺慂슣⨦┦瑁㕁⹄⽪㍚猪矂⤬쉰㄰썆䑬䥕쉮</w:t>
      </w:r>
      <w:r>
        <w:rPr/>
        <w:t>⠶</w:t>
      </w:r>
      <w:r>
        <w:rPr/>
        <w:t>곂噰戲䨣䀫</w:t>
      </w:r>
      <w:r>
        <w:rPr/>
        <w:t>ꕰ</w:t>
      </w:r>
      <w:r>
        <w:rPr/>
        <w:t>癌愯津㑟橾噖䋂戸갷痃䝲컃摀촳슏⥍伷浖칁偙刣깷뭾숱㩢嗂䉵歰轭䕸뮥湰숰㑶卙懂㯂帤슿䆡⨸ꥪ♬쉫␻쉄㫂쉀剸繅┶䜬䩱穎顎汄슱睙犻⫎毎秂춱</w:t>
      </w:r>
      <w:r>
        <w:rPr/>
        <w:t>ꥊ</w:t>
      </w:r>
      <w:r>
        <w:rPr/>
        <w:t>朻䈤뽦焸愣穢⨬畘椱曂ꄹ㥎㆘㤶ꌣ㨭縯슥쉺橺捈丸⩸쉇⩵破⼣乐⍰癬丬偂숮䣂磂쌺䷂恉⑫㋂㵧漣橞</w:t>
      </w:r>
      <w:r>
        <w:rPr/>
        <w:t>ⷂ</w:t>
      </w:r>
      <w:r>
        <w:rPr/>
        <w:t>啦囎䷂桞烂⽠助仂㶘</w:t>
      </w:r>
      <w:r>
        <w:rPr/>
        <w:t>⣂</w:t>
      </w:r>
      <w:r>
        <w:rPr/>
        <w:t>幫쉃뇃䕉ꍌ⍴걔쉑䅰⹶㧂堪塀〵晷쉓矂싂㋂婫⮵䨲숲㑦礨㮏䭋㒘슮䩴쉣ꇂꄪ䍾뭬牦쉠㴭싂츴䘥뿂楯슱숲啘䙤怤曂숷幪杰⽎售弸</w:t>
      </w:r>
      <w:r>
        <w:rPr/>
        <w:t>⡣</w:t>
      </w:r>
      <w:r>
        <w:rPr/>
        <w:t>桭总悻깰쉕儣根⍫昭㌽偠䡇</w:t>
      </w:r>
      <w:r>
        <w:rPr/>
        <w:t>ⵇ</w:t>
      </w:r>
      <w:r>
        <w:rPr/>
        <w:t>䉒带櫂슿녑䐮</w:t>
      </w:r>
      <w:r>
        <w:rPr/>
        <w:t>⠲</w:t>
      </w:r>
      <w:r>
        <w:rPr/>
        <w:t>癕䙀朰⽳䉤㮥쉴㦡汅䢬녘珍朥歈瀫␣ꄪ⍟奭捹䛂䎵╬幷썉ꍆ㝺깹䕅濍顗䍗榣焣</w:t>
      </w:r>
      <w:r>
        <w:rPr/>
        <w:t>ꥀ</w:t>
      </w:r>
      <w:r>
        <w:rPr/>
        <w:t>㗂⩌惂浹ꥬ뿂㡀㒻畢㵂㨫弦䯃쉃娴♃뼨┻恡</w:t>
      </w:r>
      <w:r>
        <w:rPr/>
        <w:t>ꕴ</w:t>
      </w:r>
      <w:r>
        <w:rPr/>
        <w:t>䙎哎户睗슡㬯㥮堰堷㥴打刯轄싂ㅉ㑄슿싂㋂䁞ꏂ㘣쉆繧䈯䌨柂</w:t>
      </w:r>
      <w:r>
        <w:rPr/>
        <w:t>ꕊ</w:t>
      </w:r>
      <w:r>
        <w:rPr/>
        <w:t>瑦幗淂깶꥕ꍑ㣃嗂㷍枵氳礫爣ꌪ偮싍げ쉅札⭉䱥⩺頭습㴯摠灟瑤䍗㩺癴갰栦珍〽獬㡺㝌㈭䙔쉇剪㡪祚⍤␲뾩橒姂卞습╣吶ꌫ</w:t>
      </w:r>
      <w:r>
        <w:rPr/>
        <w:t>⡕</w:t>
      </w:r>
      <w:r>
        <w:rPr/>
        <w:t>ꔱ⭵</w:t>
      </w:r>
      <w:r>
        <w:rPr/>
        <w:t>䔲劥쵀쉏榮濂건⩷곎橾⽋轆ꥹꅇ쉌땏☪깓飂䍠䀤杭쉵뾩칸擂皮♉熻쎵㥇睠水噚䳂</w:t>
      </w:r>
      <w:r>
        <w:rPr/>
        <w:t>ⵗ</w:t>
      </w:r>
      <w:r>
        <w:rPr/>
        <w:t>뽵儦</w:t>
      </w:r>
      <w:r>
        <w:rPr/>
        <w:t>Ⳃ</w:t>
      </w:r>
      <w:r>
        <w:rPr/>
        <w:t>쉕쉵䜥㡋瑞橐橌䱑䌬啸潣ㅱ⬻珂쉈⺡썳恳</w:t>
      </w:r>
      <w:r>
        <w:rPr/>
        <w:t>⡔</w:t>
      </w:r>
      <w:r>
        <w:rPr/>
        <w:t>杦顗╲飂飂晬乑硫뗂딭㔫皻갫♙</w:t>
      </w:r>
      <w:r>
        <w:rPr/>
        <w:t>ꦣ␺</w:t>
      </w:r>
      <w:r>
        <w:rPr/>
        <w:t>澵①</w:t>
      </w:r>
      <w:r>
        <w:rPr/>
        <w:t>ꖣ</w:t>
      </w:r>
      <w:r>
        <w:rPr/>
        <w:t>䨲妬橰稨</w:t>
      </w:r>
      <w:r>
        <w:rPr/>
        <w:t>ⵆ</w:t>
      </w:r>
      <w:r>
        <w:rPr/>
        <w:t>此轔⬊슻噌淂</w:t>
      </w:r>
      <w:r>
        <w:rPr/>
        <w:t>ꔦ</w:t>
      </w:r>
      <w:r>
        <w:rPr/>
        <w:t>伵搰玡䛂㝏浧扔卦묲䊩牣䝶暮䭖爤䝑⽊兹Ⓨ媣ㆩ烂㵢瑖捓湌洺䘮⩖朤㉧뇂숯썁슮癐䠱껂扶〵</w:t>
      </w:r>
      <w:r>
        <w:rPr/>
        <w:t>꥓</w:t>
      </w:r>
      <w:r>
        <w:rPr/>
        <w:t>堵</w:t>
      </w:r>
      <w:r>
        <w:rPr/>
        <w:t>ꤻ</w:t>
      </w:r>
      <w:r>
        <w:rPr/>
        <w:t>囂┥쉊溩㖩斵⩃晨態뽞祙뇂䁧懂婨穴畹</w:t>
      </w:r>
      <w:r>
        <w:rPr/>
        <w:t>ⴤ</w:t>
      </w:r>
      <w:r>
        <w:rPr/>
        <w:t>燂䉉噐㍊祹ㄸ숫⩏䱮⩵숫䕷♧뇂癩祩䩊슿슩畢戤䶩</w:t>
      </w:r>
      <w:r>
        <w:rPr/>
        <w:t>⡂</w:t>
      </w:r>
      <w:r>
        <w:rPr/>
        <w:t>䡋⭍挦뭭䄩扶㋂땇쉮䒿恪濂柂싂㝢⫂깵牦瘰乪䲩⩭숩䎡⌮쉩쉩쵤♙頯顥⭨⧂㕷奀绂祮㡟倦㕹췍㟂⼬挣仍깇쉓畈숱橔㴫♌</w:t>
      </w:r>
      <w:r>
        <w:rPr/>
        <w:t>ꤰ</w:t>
      </w:r>
      <w:r>
        <w:rPr/>
        <w:t>ꍤ璵题㇃丫㖮倶숲숺杬쌯겵뮿⑐怨祚券猣㍫䀰乵㓂⪻呵ㅐ嘸娹䥁</w:t>
      </w:r>
      <w:r>
        <w:rPr/>
        <w:t>⠣</w:t>
      </w:r>
      <w:r>
        <w:rPr/>
        <w:t>甭ㅄ⫂ꍉ</w:t>
      </w:r>
      <w:r>
        <w:rPr/>
        <w:t>ꔶ</w:t>
      </w:r>
      <w:r>
        <w:rPr/>
        <w:t>䨺繴⩠㙗䵯照싍湓堳圲橃嘽䦩䕙ち癭ꎩ</w:t>
      </w:r>
      <w:r>
        <w:rPr/>
        <w:t>Ⱝ</w:t>
      </w:r>
      <w:r>
        <w:rPr/>
        <w:t>穔쉞㵦亱⚏쉐뽘嗂⍱琽沏嚬砱ꥴ䭞䕰䗂奠㙶⩱㩕쉎妩摅繲痂忂殩⦩</w:t>
      </w:r>
      <w:r>
        <w:rPr/>
        <w:t>⡨</w:t>
      </w:r>
      <w:r>
        <w:rPr/>
        <w:t>穬䜤辵䭯꺡歬䈫⭵䭚湮坫旃</w:t>
      </w:r>
      <w:r>
        <w:rPr/>
        <w:t>꧂</w:t>
      </w:r>
      <w:r>
        <w:rPr/>
        <w:t>ꅄ潷兴噥䄰䭄㛂㵱녶圶뽆〰㓂숵깲ꎵ䒡硄歮⨺♉杔⽍䢥</w:t>
      </w:r>
      <w:r>
        <w:rPr/>
        <w:t>ⰺ</w:t>
      </w:r>
      <w:r>
        <w:rPr/>
        <w:t>殣佪瘦䰥曂싂슏춮䙩癭㪩䙰쉘</w:t>
      </w:r>
      <w:r>
        <w:rPr/>
        <w:t>ⱌ</w:t>
      </w:r>
      <w:r>
        <w:rPr/>
        <w:t>潹⧂囂挴晐䗂䦮숫䍷ꅊ磂圴⩉玡컂㍰칩唻塎敄曂旂㩾眳参⥎㉶䚩䙦⥰慬坖㩒窱뗂瀩夹㙂숥ꇂ䘸庣뽾숰㶿␳䉫夻䬽惂</w:t>
      </w:r>
      <w:r>
        <w:rPr/>
        <w:t>⣂</w:t>
      </w:r>
      <w:r>
        <w:rPr/>
        <w:t>㶮㝵珂䆮亱䶵摎琻싂䚏䌰汪㍦쉤땆冿걙㥰</w:t>
      </w:r>
      <w:r>
        <w:rPr/>
        <w:t>꧂</w:t>
      </w:r>
      <w:r>
        <w:rPr/>
        <w:t>繾呑冩刭愻㙊ꅀ盂䝙㍅䩪額焺眩♫是㩲㩕䰪娶⥘歉㡫彐圻땶깰䌣⼥〷幖〬ꥥ扴㒩垱咮싂櫂⭋䉓歏⍗〉긲쉖</w:t>
      </w:r>
      <w:r>
        <w:rPr/>
        <w:t>ꤵ</w:t>
      </w:r>
      <w:r>
        <w:rPr/>
        <w:t>慰땸卨쉳䠽朻瑦䕱㯂⹄⪻硒㧂摯䟂澣</w:t>
      </w:r>
      <w:r>
        <w:rPr/>
        <w:t>Ⱞ</w:t>
      </w:r>
      <w:r>
        <w:rPr/>
        <w:t>䦿䆵幚</w:t>
      </w:r>
      <w:r>
        <w:rPr/>
        <w:t>ⱋ</w:t>
      </w:r>
      <w:r>
        <w:rPr/>
        <w:t>祕繟䱷䬺㤤剟䩟劥⼳䅵⦵嫃窘扚瑖┹匱堨쉷吷婚㭵떏䉺㕒</w:t>
      </w:r>
      <w:r>
        <w:rPr/>
        <w:t>ꦻ⹞</w:t>
      </w:r>
      <w:r>
        <w:rPr/>
        <w:t>䬽惂䓂揂슥㡘</w:t>
      </w:r>
      <w:r>
        <w:rPr/>
        <w:t>ⷂ</w:t>
      </w:r>
      <w:r>
        <w:rPr/>
        <w:t>狃啒塯⹈擂숱顺嘩쌤ノ쉹捓䧂䦏挴㕡㇂쵧ꅤ丵䆥穹㑄呞ꎮ竂敯䷂䲣弱做幾珂⴩</w:t>
      </w:r>
      <w:r>
        <w:rPr/>
        <w:t>ꥈ</w:t>
      </w:r>
      <w:r>
        <w:rPr/>
        <w:t>琸敂慁嘲㴬쉋䝁╳슏坍칌坢䵯</w:t>
      </w:r>
      <w:r>
        <w:rPr/>
        <w:t>⠽</w:t>
      </w:r>
      <w:r>
        <w:rPr/>
        <w:t>値걦쉂祹⽄⏂䕘⹓汩弶壂䱾따獓橓㠊㕱㋂䮣䈻䘤櫂猩扩</w:t>
      </w:r>
      <w:r>
        <w:rPr/>
        <w:t>ꥐ</w:t>
      </w:r>
      <w:r>
        <w:rPr/>
        <w:t>㤵쉇轃涡矂㙥슏䒏眯䞡汔</w:t>
      </w:r>
      <w:r>
        <w:rPr/>
        <w:t>Ᵽ</w:t>
      </w:r>
      <w:r>
        <w:rPr/>
        <w:t>祪圹㑙獑牅⻂뼪挺䙤뼵♒摨䡋⥚獟剔歶拂䲻楐갪灕囂╅숦㍭⾻攷䳂倵䠪츣싍題札摕⥬⹘呪呍瀦䐮垩쉧杠奉潩⛍淎䆿䂡搬㕉㈶䝪☸䀹┬</w:t>
      </w:r>
      <w:r>
        <w:rPr/>
        <w:t>⡹⢮</w:t>
      </w:r>
      <w:r>
        <w:rPr/>
        <w:t>愷넣偀㥣쉟숲㵾疡喵䮻揂䩶ꅺ싂䙀煕♃ヂ僂</w:t>
      </w:r>
      <w:r>
        <w:rPr/>
        <w:t>ꥅ</w:t>
      </w:r>
      <w:r>
        <w:rPr/>
        <w:t>㐬炬牭☯䄪䙁⴩橎樷㵉㵔䨣건슬쉒䅱兔䈪뼻⽱敂䄱숷⿂搸䅄䢥걲搬焦숶圫冱㴵쉂䁅쉍┩ㆿ塡㴯㕱쉆㡑旍喣䤮畯㥒猫頬汖砬㝇帥⸶杳洦稸灂伫䥢⎻㡗儺漹숤汩㘹䭖ㅂ幁瓂繈숦䑊ꥦ督幂棂⭪⽭㐱</w:t>
      </w:r>
      <w:r>
        <w:rPr/>
        <w:t>Ⱛ</w:t>
      </w:r>
      <w:r>
        <w:rPr/>
        <w:t>〱祸䵶</w:t>
      </w:r>
      <w:r>
        <w:rPr/>
        <w:t>ꥌ</w:t>
      </w:r>
      <w:r>
        <w:rPr/>
        <w:t>炩䁍┦ꅁ㥇쉾⽭汉甶</w:t>
      </w:r>
      <w:r>
        <w:rPr/>
        <w:t>Ⳃ</w:t>
      </w:r>
      <w:r>
        <w:rPr/>
        <w:t>畐丷㡚쉾</w:t>
      </w:r>
      <w:r>
        <w:rPr/>
        <w:t>ꖥ</w:t>
      </w:r>
      <w:r>
        <w:rPr/>
        <w:t>佥쉀쵄潣皩䊬㷂슣頯딥╟䉣쉙䘸숵㩦⩖쉎숳䐺㭞壂呰ケ뼰쉵嫂⦩䥩灕싂恵囂캏偌ㄹ瑐䉃彷㐥坅땆ꅟ뼹⻍壂슩利啷稸㍶瀮䡃㑡湤未䀺쉏楶琬⵳煢轴</w:t>
      </w:r>
      <w:r>
        <w:rPr/>
        <w:t>ꦱ</w:t>
      </w:r>
      <w:r>
        <w:rPr/>
        <w:t>㍐偺⫂꥔䍊㠨戻쉘愤㨰塒㬶獺徬쉟䱙쉁㙵濂党뭉㬣ꄨ썭䕉㠣䙃⽬慗숥믂砲洽싍뭯慎㡏旂쉉偸噥敌桇䢩湑温祷㥒捎</w:t>
      </w:r>
      <w:r>
        <w:rPr/>
        <w:t>꧂</w:t>
      </w:r>
      <w:r>
        <w:rPr/>
        <w:t>奶晾캩뽯娶ㅚ槂帤田⺏㥵땞潟䞩慔车䢣撥礳栤扔</w:t>
      </w:r>
      <w:r>
        <w:rPr/>
        <w:t>ꔽ</w:t>
      </w:r>
      <w:r>
        <w:rPr/>
        <w:t>껂轲徥嘣</w:t>
      </w:r>
      <w:r>
        <w:rPr/>
        <w:t>ⰷ</w:t>
      </w:r>
      <w:r>
        <w:rPr/>
        <w:t>焪頴掵쉔㙘旂䝲䀴⫍樬싂⭆쉵</w:t>
      </w:r>
      <w:r>
        <w:rPr/>
        <w:t>Ⱨ</w:t>
      </w:r>
      <w:r>
        <w:rPr/>
        <w:t>啾橋숪捲㵾</w:t>
      </w:r>
      <w:r>
        <w:rPr/>
        <w:t>ꦩ</w:t>
      </w:r>
      <w:r>
        <w:rPr/>
        <w:t>獟牲偩剴ꍴ烂쉏猣뇂</w:t>
      </w:r>
      <w:r>
        <w:rPr/>
        <w:t>ꤨ</w:t>
      </w:r>
      <w:r>
        <w:rPr/>
        <w:t>㫎祩⭮♩䌣戱</w:t>
      </w:r>
      <w:r>
        <w:rPr/>
        <w:t>ⵊ</w:t>
      </w:r>
      <w:r>
        <w:rPr/>
        <w:t>䅔允싂䉹浤泂㩺㍷ㅍ㩎湎</w:t>
      </w:r>
      <w:r>
        <w:rPr/>
        <w:t>ⳍ</w:t>
      </w:r>
      <w:r>
        <w:rPr/>
        <w:t>䥷剰⩀扚佲囂扸뽁摎婎穕䩺⩟瑨灉췍⩯싃쉄㩕㯂杕牁뼶⩙祒䱨坐捡㯎匱顣斮⯂呅〸ꍚ瀩쌲䡆奄洫┫넦䧍㝧䡡湁塔䍦儶깾</w:t>
      </w:r>
      <w:r>
        <w:rPr/>
        <w:t>ⵐ</w:t>
      </w:r>
      <w:r>
        <w:rPr/>
        <w:t>㨪焤싂瘬걈婤㖩쉡⑮싂剠轂</w:t>
      </w:r>
      <w:r>
        <w:rPr/>
        <w:t>ꗂ</w:t>
      </w:r>
      <w:r>
        <w:rPr/>
        <w:t>쉗</w:t>
      </w:r>
      <w:r>
        <w:rPr/>
        <w:t>ꕄ</w:t>
      </w:r>
      <w:r>
        <w:rPr/>
        <w:t>ꌽ勍⫂⩍权ㆩ숺⑋ꍍ傏㷂氽㔹</w:t>
      </w:r>
      <w:r>
        <w:rPr/>
        <w:t>ꦘ</w:t>
      </w:r>
      <w:r>
        <w:rPr/>
        <w:t>䖻橠啌╫㣂䭳싂╙祭⹂挶䁉㍂礱繋噙⑐晏㑊俎樴⩶⸳㛎伫㡗灎測㣂㩱䙷ぁ捶</w:t>
      </w:r>
      <w:r>
        <w:rPr/>
        <w:t>Ⱙ</w:t>
      </w:r>
      <w:r>
        <w:rPr/>
        <w:t>걙倊</w:t>
      </w:r>
      <w:r>
        <w:rPr/>
        <w:t>Ⱡ</w:t>
      </w:r>
      <w:r>
        <w:rPr/>
        <w:t>湈彳䒡㙮䕁颩ぁ╍浟⥒獁根쉘割⦡⴩揎슩쵗墱轁坖顴</w:t>
      </w:r>
      <w:r>
        <w:rPr/>
        <w:t>꤬</w:t>
      </w:r>
      <w:r>
        <w:rPr/>
        <w:t>垡吣煑呴뼻轹呔</w:t>
      </w:r>
      <w:r>
        <w:rPr/>
        <w:t>꧂</w:t>
      </w:r>
      <w:r>
        <w:rPr/>
        <w:t>歄彟㉙涩뼩㴰灔漱⽑滎⹣潴⫂桤⯂숽ㅓ慭琭晖걵䍣</w:t>
      </w:r>
      <w:r>
        <w:rPr/>
        <w:t>ꤶ</w:t>
      </w:r>
      <w:r>
        <w:rPr/>
        <w:t>쉹㔸䈷㈴泂怲歐☭쉥</w:t>
      </w:r>
      <w:r>
        <w:rPr/>
        <w:t>ⴷ</w:t>
      </w:r>
      <w:r>
        <w:rPr/>
        <w:t>쏂ꅩ㑸춣㥓梡ꎿ璻⻂毂奘숳쉰海㩀䝖䁚숥濂轵쉖潪昹숦䱐伭⚡獋ㄪ⭨♬⨨㑌㡷♑츲⸲桁</w:t>
      </w:r>
      <w:r>
        <w:rPr/>
        <w:t>ꥅ</w:t>
      </w:r>
      <w:r>
        <w:rPr/>
        <w:t>硸ꍌ슏䐳梮呎瑓㥗⚩䴣쵤〹䉈䭶⤻也쉚䕦싂㧃䎩悵硉㩀穔扔뽊春㢿嘬噒ꍆ⍇摢㍨썹⹱ꎬ⶘㬴㡷㩵㑤㵩攸㋂</w:t>
      </w:r>
      <w:r>
        <w:rPr/>
        <w:t>ꥒ♠</w:t>
      </w:r>
      <w:r>
        <w:rPr/>
        <w:t>繋䓂湶䇂栫㬪㩒⻂揂味瑕숫礰䥅㉕帴쉰㴥景싂况啒湤췎쉦䵮䀩湃칂禮嚥뼸놮⵳뼦⽦깣컂匪</w:t>
      </w:r>
      <w:r>
        <w:rPr/>
        <w:t>⣂</w:t>
      </w:r>
      <w:r>
        <w:rPr/>
        <w:t>穈쉍</w:t>
      </w:r>
      <w:r>
        <w:rPr/>
        <w:t>ꤨ</w:t>
      </w:r>
      <w:r>
        <w:rPr/>
        <w:t>睥ㅞ汮㵁䱏⧂㉂숮␴ㅑ쉳㑆숳眬ꏃ㊵ㅰ믂슻暬㑓㝦反⫂뽭繡潭☷㞵걅⒘껍⚻咣繱</w:t>
      </w:r>
      <w:r>
        <w:rPr/>
        <w:t>⡵</w:t>
      </w:r>
      <w:r>
        <w:rPr/>
        <w:t>执呺㕾</w:t>
      </w:r>
      <w:r>
        <w:rPr/>
        <w:t>Ⳃ</w:t>
      </w:r>
      <w:r>
        <w:rPr/>
        <w:t>偟彪㈪欺㍳㝒</w:t>
      </w:r>
      <w:r>
        <w:rPr/>
        <w:t>ꦱ</w:t>
      </w:r>
      <w:r>
        <w:rPr/>
        <w:t>余扨땥슿仂䠷┵夳椨숺氪榩뼲㍚碻䨪▏㵍佒呉⾻塾땁⥠䰷</w:t>
      </w:r>
      <w:r>
        <w:rPr/>
        <w:t>⢘</w:t>
      </w:r>
      <w:r>
        <w:rPr/>
        <w:t>䭄㉖</w:t>
      </w:r>
      <w:r>
        <w:rPr/>
        <w:t>ꔹ</w:t>
      </w:r>
      <w:r>
        <w:rPr/>
        <w:t>儷婖㡮䑄㙅竂帵旂睢䌲姂숭煾뇃⵱迍掵⨺ꍎ番浖</w:t>
      </w:r>
      <w:r>
        <w:rPr/>
        <w:t>ꥒ</w:t>
      </w:r>
      <w:r>
        <w:rPr/>
        <w:t>䈤</w:t>
      </w:r>
      <w:r>
        <w:rPr/>
        <w:t>ⱉ</w:t>
      </w:r>
      <w:r>
        <w:rPr/>
        <w:t>䣂⥺漹⽯幠썦坐㜷橵뽸塦倰汙煥牠䁉港幚땎㤶䵟⒱䝔䄬牦䲬䗎뭠㝚汸⬤畣橠帲䩧㠬뗂縨嘻瀳ꍞ꺏뭠癕⹈睰㩊갹쎬ꄤ뭂扬と⵳穕㝅ꥯ⸰扰焻㨷总収泂⹰싂</w:t>
      </w:r>
      <w:r>
        <w:rPr/>
        <w:t>ⱄ</w:t>
      </w:r>
      <w:r>
        <w:rPr/>
        <w:t>倻䇍愻繖㴲ㆣ瀭</w:t>
      </w:r>
      <w:r>
        <w:rPr/>
        <w:t>ꕲ</w:t>
      </w:r>
      <w:r>
        <w:rPr/>
        <w:t>庮噀煓쉶车洨渣呺頦䰮</w:t>
      </w:r>
      <w:r>
        <w:rPr/>
        <w:t>⡹</w:t>
      </w:r>
      <w:r>
        <w:rPr/>
        <w:t>ⶩꤲ</w:t>
      </w:r>
      <w:r>
        <w:rPr/>
        <w:t>숥숰쉞숱⩥㤹슬撱㯂睄飂䁍쉥买摒㷂䡔싎橡⼱硥⤦䅈䝨␮橁䅸瑫⏂幨ꆡ繒싂숹ꍵ夫㡞噔䫂䶮穏幎噖㕂ꅏ⹒䥵슘㝈獱숱协敯椽⼯䬶숦睤癧䑫䧂斮㡐呌⒱䱌㕕쉩㩧쉢摲뽊␪ꄹ쉴䥐쉶쌪杄顺啫漸쉄㊡捭轓⽥</w:t>
      </w:r>
      <w:r>
        <w:rPr/>
        <w:t>⡖</w:t>
      </w:r>
      <w:r>
        <w:rPr/>
        <w:t>呷撱炩䉠摒⌱乗吸</w:t>
      </w:r>
      <w:r>
        <w:rPr/>
        <w:t>꤭</w:t>
      </w:r>
      <w:r>
        <w:rPr/>
        <w:t>栬幃ꄪ樹䝧ꍓ璩橱䰲쉚곂㙫恙䑘户獒輮㵡䏂ꅭ뗂摎슱숮쉨☰元漮㑎幚娊㨥滂淂⼥쵏か摂</w:t>
      </w:r>
      <w:r>
        <w:rPr/>
        <w:t>ꤳ</w:t>
      </w:r>
      <w:r>
        <w:rPr/>
        <w:t>㐴額ꏂ兙奚庬卓亏珂㥞쉐䬩䩘剈癃땏䋎桏썹兎</w:t>
      </w:r>
      <w:r>
        <w:rPr/>
        <w:t>ꤪ</w:t>
      </w:r>
      <w:r>
        <w:rPr/>
        <w:t>ꅙ⛂嗃♗扒畉슥⿂⽕灳㘻쵞兺嘨⽲⩖飂歏晄佷慖⍤</w:t>
      </w:r>
      <w:r>
        <w:rPr/>
        <w:t>⡈</w:t>
      </w:r>
      <w:r>
        <w:rPr/>
        <w:t>땫⍘ꌶ晡セ磂扠晍䆩䅫⮩⦏쉬䤬砱⏂け숳䢮頤飂츰⽅呰䖘㛂䳂㙤参埂顗숻⩳ꥢ뭟慗绂樮숪⑋颬껂</w:t>
      </w:r>
      <w:r>
        <w:rPr/>
        <w:t>ⰵ</w:t>
      </w:r>
      <w:r>
        <w:rPr/>
        <w:t>뽹䀹䩋뽤塯⾡潣믂</w:t>
      </w:r>
      <w:r>
        <w:rPr/>
        <w:t>ⰵ</w:t>
      </w:r>
      <w:r>
        <w:rPr/>
        <w:t>硚坶슏䬹奔㑚⭋噯䕳㡚긲䰵坈䑕轔济⥯䵧泂뽃湄딸</w:t>
      </w:r>
      <w:r>
        <w:rPr/>
        <w:t>ⷂ</w:t>
      </w:r>
      <w:r>
        <w:rPr/>
        <w:t>媏䩔䁴䵾</w:t>
      </w:r>
      <w:r>
        <w:rPr/>
        <w:t>ꗎ</w:t>
      </w:r>
      <w:r>
        <w:rPr/>
        <w:t>ぐ辵卮嘷䢏怭瑅쉫쉓坆ꍟ桀䙺抱숥╓쉌숳싃</w:t>
      </w:r>
      <w:r>
        <w:rPr/>
        <w:t>ꗂ</w:t>
      </w:r>
      <w:r>
        <w:rPr/>
        <w:t>姂㔸塔Ⓜ</w:t>
      </w:r>
      <w:r>
        <w:rPr/>
        <w:t>ꤲ</w:t>
      </w:r>
      <w:r>
        <w:rPr/>
        <w:t>슻䠭痂</w:t>
      </w:r>
      <w:r>
        <w:rPr/>
        <w:t>꧂</w:t>
      </w:r>
      <w:r>
        <w:rPr/>
        <w:t>㵭拂俍嗂亥瑔⥬圣棂⹭숵싂癠</w:t>
      </w:r>
      <w:r>
        <w:rPr/>
        <w:t>ⵟ</w:t>
      </w:r>
      <w:r>
        <w:rPr/>
        <w:t>ⲵ</w:t>
      </w:r>
      <w:r>
        <w:rPr/>
        <w:t>슱橨갲</w:t>
      </w:r>
      <w:r>
        <w:rPr/>
        <w:t>Ⳃ</w:t>
      </w:r>
      <w:r>
        <w:rPr/>
        <w:t>䙏숪乾쉕쉴칙촮瀷纘⶘顰斬⨻潎䀹⩏硳恂</w:t>
      </w:r>
      <w:r>
        <w:rPr/>
        <w:t>ꗎ</w:t>
      </w:r>
      <w:r>
        <w:rPr/>
        <w:t>뮻幈㠹㐹껂刭▱</w:t>
      </w:r>
      <w:r>
        <w:rPr/>
        <w:t>ⲥ</w:t>
      </w:r>
      <w:r>
        <w:rPr/>
        <w:t>晦〪걨쉣㵇甥䍯㨭攳硡ꍕ◂⍷瀣恺祗核䩱噌</w:t>
      </w:r>
      <w:r>
        <w:rPr/>
        <w:t>ⷃꕋ⍱</w:t>
      </w:r>
      <w:r>
        <w:rPr/>
        <w:t>슿㑗庣갵曂⩤廍㡥䥤坑戭⻂旂礽썞◂䈮剈숣㙟䍭牐㙤儮听뼪価癍</w:t>
      </w:r>
      <w:r>
        <w:rPr/>
        <w:t>ⵢ</w:t>
      </w:r>
      <w:r>
        <w:rPr/>
        <w:t>悡祠쉁㓃畟㑟漯呲♕땶䥓佗个쉶戻䊮畆憡㤬獞</w:t>
      </w:r>
      <w:r>
        <w:rPr/>
        <w:t>⡬</w:t>
      </w:r>
      <w:r>
        <w:rPr/>
        <w:t>싂ㅖ扂╓</w:t>
      </w:r>
      <w:r>
        <w:rPr/>
        <w:t>ⰴ</w:t>
      </w:r>
      <w:r>
        <w:rPr/>
        <w:t>穫戱㜴橁䝂乹䠴Ⓜ</w:t>
      </w:r>
      <w:r>
        <w:rPr/>
        <w:t>ꖏ</w:t>
      </w:r>
      <w:r>
        <w:rPr/>
        <w:t>桠畵쉦䟍숳</w:t>
      </w:r>
      <w:r>
        <w:rPr/>
        <w:t>꧂</w:t>
      </w:r>
      <w:r>
        <w:rPr/>
        <w:t>坟⫍㝾쉡쏂㵒敐刲䍫쉐쉏凍썈</w:t>
      </w:r>
      <w:r>
        <w:rPr/>
        <w:t>⡀⚥</w:t>
      </w:r>
      <w:r>
        <w:rPr/>
        <w:t>幸⼷單녇䡌漨촺異⩣춘㥺⫂硖琶䥎㆏佉</w:t>
      </w:r>
      <w:r>
        <w:rPr/>
        <w:t>ꥐ</w:t>
      </w:r>
      <w:r>
        <w:rPr/>
        <w:t>顂樨ㅂ䬻㖡桊彦廂슏由摄⍑婈塭㡒桞䶩쉱煰</w:t>
      </w:r>
      <w:r>
        <w:rPr/>
        <w:t>ꗂ</w:t>
      </w:r>
      <w:r>
        <w:rPr/>
        <w:t>습뿂뗂畆숦숤㕓潲づꅇ⯍쉸坒㭀㫂쉴乄숥㒩䩒接쏂敦⚱湵딨녅䵾兔㶡剰畊桇㧂斩恣◂桖䮵光橘橤慓迂摷</w:t>
      </w:r>
      <w:r>
        <w:rPr/>
        <w:t>Ⱙ</w:t>
      </w:r>
      <w:r>
        <w:rPr/>
        <w:t>噧놱う夦</w:t>
      </w:r>
      <w:r>
        <w:rPr/>
        <w:t>ꕨ⎣</w:t>
      </w:r>
      <w:r>
        <w:rPr/>
        <w:t>뽵ㅘ盂ꄥꌨ</w:t>
      </w:r>
      <w:r>
        <w:rPr/>
        <w:t>ⶥ</w:t>
      </w:r>
      <w:r>
        <w:rPr/>
        <w:t>쵎㚣辘컂猪⧂䋍⒩┥쉤㛍깾䀽</w:t>
      </w:r>
      <w:r>
        <w:rPr/>
        <w:t>ꦩ</w:t>
      </w:r>
      <w:r>
        <w:rPr/>
        <w:t>슬⥥伲佨촰佐稺춬⴪䕊뼯哎쉒ꇂ䱴⦡灡獡⩷眷쵵怨쉂썮뇎䄸懂檻䄰⥊丽㗂灹穦⎣뿂㘹橢坪汚깵瘽娥넥㌣␬頯忂愽뽈쉯㪩瘲睴䥺㉔숤䐶湷</w:t>
      </w:r>
      <w:r>
        <w:rPr/>
        <w:t>ꕇ</w:t>
      </w:r>
      <w:r>
        <w:rPr/>
        <w:t>䕎洫慞㞬땲쉥떏⥞爨噞䒬顆濂竃佐稩瓎㙭㴪慊⛂⼷㶱匤싂㍪硨頊쉳㔷깓뿂輥쉧䭤潤竂䦮슮</w:t>
      </w:r>
      <w:r>
        <w:rPr/>
        <w:t>ꤳ</w:t>
      </w:r>
      <w:r>
        <w:rPr/>
        <w:t>楋충灆㑯♙ꥲ䣂啤딶欣䵠䨯⩅流楍慠僂㗂囂䱵㵍⍘㭓</w:t>
      </w:r>
      <w:r>
        <w:rPr/>
        <w:t>Ⱓ</w:t>
      </w:r>
      <w:r>
        <w:rPr/>
        <w:t>伥京䅨䀮䅵䈰丫쎻</w:t>
      </w:r>
      <w:r>
        <w:rPr/>
        <w:t>ⲩ</w:t>
      </w:r>
      <w:r>
        <w:rPr/>
        <w:t>䭋</w:t>
      </w:r>
      <w:r>
        <w:rPr/>
        <w:t>ꔹ</w:t>
      </w:r>
      <w:r>
        <w:rPr/>
        <w:t>凂䍊摏숵䅅欭頷㑐捄</w:t>
      </w:r>
      <w:r>
        <w:rPr/>
        <w:t>⣂⠹⭞⤰⹩</w:t>
      </w:r>
      <w:r>
        <w:rPr/>
        <w:t>噺뽠䕏뗂䕎㡶⩧쉁煗녀捎⥰牸倵男㖏潐ㅧ硆뽷쵂췂쉏顺呬㡌</w:t>
      </w:r>
      <w:r>
        <w:rPr/>
        <w:t>ꤤ</w:t>
      </w:r>
      <w:r>
        <w:rPr/>
        <w:t>⼹䯂盂땁갴춏슣䩴勂쉆꥗䅄玻䥳</w:t>
      </w:r>
      <w:r>
        <w:rPr/>
        <w:t>⡺</w:t>
      </w:r>
      <w:r>
        <w:rPr/>
        <w:t>潵싂슘캩겮卺婲</w:t>
      </w:r>
      <w:r>
        <w:rPr/>
        <w:t>꧍⬶⵭</w:t>
      </w:r>
      <w:r>
        <w:rPr/>
        <w:t>ど㠳䝇珂䑋⌤캏⥟顺䛂穏灘㌭頥녋㞵頪숩兰䈫塓獺䄨沮㔮묣숲쉌쉡뿂噳⪩㘹숹汮椺⨹ꅧ䥓兄搪啺呏瘺◂祹盍뭂䭗棍怪㙘ㅢ听⨴勂슮䋂敷␲㎬뭙</w:t>
      </w:r>
      <w:r>
        <w:rPr/>
        <w:t>ⵦ</w:t>
      </w:r>
      <w:r>
        <w:rPr/>
        <w:t>㥣ず楌务ꍾ䙲珂楊쉈䔪⬱촽乹숴圲灥쉧㑩怣盂⩈攮乵꥾卦楌堪揎쉶䙲⹸爸⑐顩爥䉪牄㙴싂걠䡄稰䰩穌㡰㩯剧䕀㑸溡</w:t>
      </w:r>
      <w:r>
        <w:rPr/>
        <w:t>⠭</w:t>
      </w:r>
      <w:r>
        <w:rPr/>
        <w:t>摞湸</w:t>
      </w:r>
      <w:r>
        <w:rPr/>
        <w:t>꥓</w:t>
      </w:r>
      <w:r>
        <w:rPr/>
        <w:t>묪䰪幄壂仂쉔䁠㧂쉇吭쉟彔頶杗㟂쉫걖匯䡭⩕橯칄㩾⧂䅕夰슱㔣偎⽉䅢䀫啃潬墡〭ꍨ坋䑁⯂㐪橄扇♞╏</w:t>
      </w:r>
      <w:r>
        <w:rPr/>
        <w:t>ⲏ</w:t>
      </w:r>
      <w:r>
        <w:rPr/>
        <w:t>斩뭟⪮凂亥橂䥚硠촷㉔숨捤㮣槍䎩⪥ヂ⫂眱皩쉀弯㥗㝪䁠䷂䉹캬拂勂哂㝉縱㴻숦䠻ㄺ棂噙䴮辩쉁쉈㬵刹⹠癕싂呒걸⽤禣⥆䋂绂楷割汀剦瑮숸楺</w:t>
      </w:r>
      <w:r>
        <w:rPr/>
        <w:t>ⵏ</w:t>
      </w:r>
      <w:r>
        <w:rPr/>
        <w:t>묥穤▥㥘浲帰숩㝨뽺ꅷ츮꺮⑈䆵䚮灒䰰嘵⯂싂縷㍚種㣂猨㵟㌫</w:t>
      </w:r>
      <w:r>
        <w:rPr/>
        <w:t>ꤽ</w:t>
      </w:r>
      <w:r>
        <w:rPr/>
        <w:t>ꎩ盂嫂流땇䇂楴摘扚ꎬ⹡깵긪쉟䍠䴵쉁洦爣쉉昷깹瀥䫂㵍晒浗址㍎䰤</w:t>
      </w:r>
      <w:r>
        <w:rPr/>
        <w:t>ⵀ</w:t>
      </w:r>
      <w:r>
        <w:rPr/>
        <w:t>깺䦏</w:t>
      </w:r>
      <w:r>
        <w:rPr/>
        <w:t>ꕖ</w:t>
      </w:r>
      <w:r>
        <w:rPr/>
        <w:t>㷂汧欩㙊싂䉬⨴㷂䙆䓂〸⭸딯擂ㅴ⩧䀭䰷濂䖩깹⩈眻携烂呔䜸⑎湮␩滎떿猪呶숩欤欣戲㧂呆ぞ㗍沬䙂䠨疵楘䡟堻娦內䉷⿂뭞⹍敍뇂睧㕂㯂숱숱┱싂扢繡池쉁㯂䰨摗繦眰⍃䘽ヂ</w:t>
      </w:r>
      <w:r>
        <w:rPr/>
        <w:t>ꤱ</w:t>
      </w:r>
      <w:r>
        <w:rPr/>
        <w:t>弩敉쉭ꏂ亱女슥㑈頲乾奩㫂愮縸䆮㤬㴻㆏潈</w:t>
      </w:r>
      <w:r>
        <w:rPr/>
        <w:t>꥟</w:t>
      </w:r>
      <w:r>
        <w:rPr/>
        <w:t>䫎쉡숪㎩㪩쉄呠樣硙쉍쉆싃刳긊淃轂楐ꍷ꺮ꇂ쉅넸乤滂䬰</w:t>
      </w:r>
      <w:r>
        <w:rPr/>
        <w:t>⠰</w:t>
      </w:r>
      <w:r>
        <w:rPr/>
        <w:t>埂</w:t>
      </w:r>
      <w:r>
        <w:rPr/>
        <w:t>ⴶ┤</w:t>
      </w:r>
      <w:r>
        <w:rPr/>
        <w:t>쉎쉟쉮祅浺䬪汎呫何</w:t>
      </w:r>
      <w:r>
        <w:rPr/>
        <w:t>꤬</w:t>
      </w:r>
      <w:r>
        <w:rPr/>
        <w:t>㠤杨穾坢슩䇂慏⤴坤뗎佁숽㕆䗂</w:t>
      </w:r>
      <w:r>
        <w:rPr/>
        <w:t>ⷂ</w:t>
      </w:r>
      <w:r>
        <w:rPr/>
        <w:t>乧慑㎮硉琮</w:t>
      </w:r>
      <w:r>
        <w:rPr/>
        <w:t>ⵍ</w:t>
      </w:r>
      <w:r>
        <w:rPr/>
        <w:t>剱䈩녁睢娱쉩</w:t>
      </w:r>
      <w:r>
        <w:rPr/>
        <w:t>ꤺ</w:t>
      </w:r>
      <w:r>
        <w:rPr/>
        <w:t>ㅰ卵䃂㯂匥ꌩ쉴摉쌱樻숩楇쉇쉬䔬癏쉮♉믂禮䑠㍍⩩썧恩塁序녎呂䁎幦坺硰硳㙕쉂橍췂慢睴곍煾䰨⸴⨣椮쌹噢</w:t>
      </w:r>
      <w:r>
        <w:rPr/>
        <w:t>ⵯ</w:t>
      </w:r>
      <w:r>
        <w:rPr/>
        <w:t>汥䊻硡乩쉸㴷쉌婴깅놬䯂뗂㜫圮쉁숮愮䰽⽥숪갵刷禩㜻惂泂捒♞♎㏂沮쉆壂쵯긷쉶壍㡾炥슘쉗쉙椦㙔㏂㙙뭀坘偘棂杇㑤疬克䛂</w:t>
      </w:r>
      <w:r>
        <w:rPr/>
        <w:t>ⷂ</w:t>
      </w:r>
      <w:r>
        <w:rPr/>
        <w:t>䰣䱤漵㎮㝷嗂伥杦뮡ꥧ⧂摫ꎘ夭涣Ⓜ磂뭣か剪☳㩡</w:t>
      </w:r>
      <w:r>
        <w:rPr/>
        <w:t>ꕒ</w:t>
      </w:r>
      <w:r>
        <w:rPr/>
        <w:t>䈲潮硺㍗㙔媻欪</w:t>
      </w:r>
      <w:r>
        <w:rPr/>
        <w:t>ⵅ</w:t>
      </w:r>
      <w:r>
        <w:rPr/>
        <w:t>塠⭳㨣</w:t>
      </w:r>
      <w:r>
        <w:rPr/>
        <w:t>ꕕ</w:t>
      </w:r>
      <w:r>
        <w:rPr/>
        <w:t>쉠烎䡅伹奃硑嘹꥖归쉶䒩㝓皥瑉浚噤</w:t>
      </w:r>
      <w:r>
        <w:rPr/>
        <w:t>꧍</w:t>
      </w:r>
      <w:r>
        <w:rPr/>
        <w:t>걄땐灴繚䔵樵</w:t>
      </w:r>
      <w:r>
        <w:rPr/>
        <w:t>ꔤ</w:t>
      </w:r>
      <w:r>
        <w:rPr/>
        <w:t>䱹䌮칏灒</w:t>
      </w:r>
      <w:r>
        <w:rPr/>
        <w:t>⠤</w:t>
      </w:r>
      <w:r>
        <w:rPr/>
        <w:t>䉋</w:t>
      </w:r>
      <w:r>
        <w:rPr/>
        <w:t>ꤲ</w:t>
      </w:r>
      <w:r>
        <w:rPr/>
        <w:t>毃䭡南斮딳睶㡅㵐숻㦿쉅딭뽗䏂䍾歈╳䙋</w:t>
      </w:r>
      <w:r>
        <w:rPr/>
        <w:t>ꦏ⑉</w:t>
      </w:r>
      <w:r>
        <w:rPr/>
        <w:t>灍抮䓂繊噟䎏栩䝗䞿䥺轋彸䩅榩㑾䀳捒䩓⑸갷䝠勂묽㘩␻甯㇂촮爯湦깴櫂䕦⚘</w:t>
      </w:r>
      <w:r>
        <w:rPr/>
        <w:t>ⵇ</w:t>
      </w:r>
      <w:r>
        <w:rPr/>
        <w:t>뗍焣伨煐剁뽟떬ꥱ熻妬椷ꥸ䲩슡㈪倫噉其敓䙪쉵婦ꄥ坚乮卫ヂ犥輪㍓㝲硤떬㤷⩍䆬䁎䮻㩌쉔嘪竎剂䥵扔㩵侩哂䄨묶唴♱䑠䒬⩈狂䩅媻⬦</w:t>
      </w:r>
      <w:r>
        <w:rPr/>
        <w:t>ⱴ</w:t>
      </w:r>
      <w:r>
        <w:rPr/>
        <w:t>坭歆圱㒏䌩ㄩ偶⍘暩⻂橥卌㎣㝴皵뽈田爯䌣哂쉎啎⼯㩭劻橵橓奞汚爻</w:t>
      </w:r>
      <w:r>
        <w:rPr/>
        <w:t>ꕪ</w:t>
      </w:r>
      <w:r>
        <w:rPr/>
        <w:t>긶穉啚玮숱轪⼬䍤쉚쉳晠ぎ䉁犱倯歆ꏂ扫녫쌲幪䤪皩⩘穖祢㬱슱䑣䨬䬳戻</w:t>
      </w:r>
      <w:r>
        <w:rPr/>
        <w:t>ⵟ</w:t>
      </w:r>
      <w:r>
        <w:rPr/>
        <w:t>㟃沥䜪쉆〵썅杹奖㧂⭉帶쉈滂挰杗楓㨴沬겮⼱⹔㴲⩨쵸⒬坺ꅥ煶繶厡獲뭺쉈睉總쉖卖求瀤扉⫂⍁⻂㜪곂땢栨㙠䭧澿䗂䞿䬳唥磂쉳矂걩쉏⩕⹒㝗䴫湱亻ㆩ㉍</w:t>
      </w:r>
      <w:r>
        <w:rPr/>
        <w:t>ꕳ</w:t>
      </w:r>
      <w:r>
        <w:rPr/>
        <w:t>甹咻㭇昮䋂╂싎뽬뼫</w:t>
      </w:r>
      <w:r>
        <w:rPr/>
        <w:t>ⵞ╟</w:t>
      </w:r>
      <w:r>
        <w:rPr/>
        <w:t>ㅊ쉥㥧纡♏䕋槂獷䍮⮬걊쉏㬣檩偑影凂슬⴦繫䘴乁凂係惂⹤㩆欳▏䨊</w:t>
      </w:r>
      <w:r>
        <w:rPr/>
        <w:t>⣍</w:t>
      </w:r>
      <w:r>
        <w:rPr/>
        <w:t>碥䫂砬獬쉳潤</w:t>
      </w:r>
      <w:r>
        <w:rPr/>
        <w:t>ꕢ</w:t>
      </w:r>
      <w:r>
        <w:rPr/>
        <w:t>䕠朳쉱ꏂ컃쉺橮땰㐩顈</w:t>
      </w:r>
      <w:r>
        <w:rPr/>
        <w:t>ⵔ</w:t>
      </w:r>
      <w:r>
        <w:rPr/>
        <w:t>乔슻瑈獵庣伦쉤捚⭲딥瓂뭦唵⩲뾿┵㨳춵쉑揂쌶埂楡⹥摚쵹瀱䙆瑓</w:t>
      </w:r>
      <w:r>
        <w:rPr/>
        <w:t>ⰵ</w:t>
      </w:r>
      <w:r>
        <w:rPr/>
        <w:t>桏愥痂扁썂瑧☮牅珂䉰゘婦繨쉷싂伲䉄帷䛂扮䈶埂䮩</w:t>
      </w:r>
      <w:r>
        <w:rPr/>
        <w:t>⡆</w:t>
      </w:r>
      <w:r>
        <w:rPr/>
        <w:t>갣컂湕涮煞</w:t>
      </w:r>
      <w:r>
        <w:rPr/>
        <w:t>꧂</w:t>
      </w:r>
      <w:r>
        <w:rPr/>
        <w:t>ꇍ瑉瑺奌⩋㡩㴭摾⩠㭌⬵漨㴳楥焰䕾戹玿㩍秂㈮㩇䥵땒촸ィ朤쌶䠪ヂ㕌䱋颩挷ꍉ긫㙺칖桠䣂</w:t>
      </w:r>
      <w:r>
        <w:rPr/>
        <w:t>ꤸ</w:t>
      </w:r>
      <w:r>
        <w:rPr/>
        <w:t>뭷쉡쉘ꥹ练쉉晇御䩀咬쉨喏ꅖ灦</w:t>
      </w:r>
      <w:r>
        <w:rPr/>
        <w:t>ꤽ</w:t>
      </w:r>
      <w:r>
        <w:rPr/>
        <w:t>㎏䔬㠱</w:t>
      </w:r>
      <w:r>
        <w:rPr/>
        <w:t>⠮</w:t>
      </w:r>
      <w:r>
        <w:rPr/>
        <w:t>㵧쉧쉇瑸㵔쉨뽭⒡瑃㠤牮㡢溣渹礽싂쵙</w:t>
      </w:r>
      <w:r>
        <w:rPr/>
        <w:t>ꔥ</w:t>
      </w:r>
      <w:r>
        <w:rPr/>
        <w:t>攮⤩祟頵䖿迂灲♵쉬䁅狂㨱쉹⎵穑瓂娪㏂㑍䩴䙱汵橋㉔京⫍歚걯쉘迎㉵凂垘夯㌨捬彃㵳싂佢䲘䝗轈㍩呗桱녟뽯ꥱ싂繚繬䴤戲긵ꎥ慂ꆬ妿캬㩯걵䫍뽭㧂瑀慙癫敫浠</w:t>
      </w:r>
      <w:r>
        <w:rPr/>
        <w:t>ꥎ</w:t>
      </w:r>
      <w:r>
        <w:rPr/>
        <w:t>㥍䭎ꅶ浚畍㝳柂⩃㵎危숴⩔甥扮ꅯ歊㬤撣㜫佮</w:t>
      </w:r>
      <w:r>
        <w:rPr/>
        <w:t>ⰹ</w:t>
      </w:r>
      <w:r>
        <w:rPr/>
        <w:t>ꥃ␶</w:t>
      </w:r>
      <w:r>
        <w:rPr/>
        <w:t>䬥㑷㭤㓍淎瓂䔹싂瀰㑧땐䀪漣쉠幃猬曂汚깅㤯穕刻惂奡♁犥汔䥞⧂⼱淂뭵梬焬㙑剅녺⧂뽙䵨䝪祃䮣쉃䈵쵃奞橔癎뭖숥</w:t>
      </w:r>
      <w:r>
        <w:rPr/>
        <w:t>⡯</w:t>
      </w:r>
      <w:r>
        <w:rPr/>
        <w:t>抡⩪</w:t>
      </w:r>
      <w:r>
        <w:rPr/>
        <w:t>ⱷ</w:t>
      </w:r>
      <w:r>
        <w:rPr/>
        <w:t>䱇磂</w:t>
      </w:r>
      <w:r>
        <w:rPr/>
        <w:t>⡩</w:t>
      </w:r>
      <w:r>
        <w:rPr/>
        <w:t>䅞</w:t>
      </w:r>
      <w:r>
        <w:rPr/>
        <w:t>ꥊ</w:t>
      </w:r>
      <w:r>
        <w:rPr/>
        <w:t>物췂䴻歫砬긳쉍熬⩫</w:t>
      </w:r>
      <w:r>
        <w:rPr/>
        <w:t>ꗂ</w:t>
      </w:r>
      <w:r>
        <w:rPr/>
        <w:t>㓂⬩睗㐻参☮眱⩦걑働䥵冮썈㵴浠丣婌숻뽉㕍瓂晧橦煖ꅫ晋傻㍺奢㆘슮⤹囂⍩㑧쉕旂</w:t>
      </w:r>
      <w:r>
        <w:rPr/>
        <w:t>ꥉ⥤</w:t>
      </w:r>
      <w:r>
        <w:rPr/>
        <w:t>汉쉌晱땀䰭ㄩ䙂瀷唵愹⵷溻塟䜮吶倪帳䖬</w:t>
      </w:r>
      <w:r>
        <w:rPr/>
        <w:t>ꥑ</w:t>
      </w:r>
      <w:r>
        <w:rPr/>
        <w:t>㜲祐䥦嘯珂浫剂採걣匳쉴칓哂㝧䵘㉺</w:t>
      </w:r>
      <w:r>
        <w:rPr/>
        <w:t>ꥂꥃ</w:t>
      </w:r>
      <w:r>
        <w:rPr/>
        <w:t>䕗竂䅵㩌癸瀰</w:t>
      </w:r>
      <w:r>
        <w:rPr/>
        <w:t>ꔫꤲ</w:t>
      </w:r>
      <w:r>
        <w:rPr/>
        <w:t>励땱㔸眸壂櫃稽喵ꅂ㬮䈰竂牟칑䑍슩㵖繇⺻㛃砯㉊瑕䉠牀敄琫睅椮䁠噴頣槂灂㩚䬶〪䒱䉪坯昲뽐쉺桅穥低伸⺏傿恳匸</w:t>
      </w:r>
      <w:r>
        <w:rPr/>
        <w:t>⡷</w:t>
      </w:r>
      <w:r>
        <w:rPr/>
        <w:t>㍫ꌣ剃쉃㉬ꅱ奍秂</w:t>
      </w:r>
      <w:r>
        <w:rPr/>
        <w:t>ⱚ</w:t>
      </w:r>
      <w:r>
        <w:rPr/>
        <w:t>ꕣ</w:t>
      </w:r>
      <w:r>
        <w:rPr/>
        <w:t>침拂싂浱⭥뾥ㅨ獐슏幒⹠夨㋎뼲쉫䎘灆䩭ꇃꅫ䡾兓湯䡓兵⭯쉹숸䜪칰沣䷂쉲쉸⩐照稥⍵</w:t>
      </w:r>
      <w:r>
        <w:rPr/>
        <w:t>ꤩ</w:t>
      </w:r>
      <w:r>
        <w:rPr/>
        <w:t>僂쉑쉉穅싂《歠⍲숶숻偱⍹䀬瑧싂䤴瘪䉶煢ꥯ뭺乏䭤㙟숯穡쉅䡤㭞㫂浕氩䏂숻ꍣ攷쵨㩬樹䱃略怰娪穹쉯㋂恁嘴晗뇎彗㖿䍸䡍䅎憻奒쉒恄癷걳犻剔噣灖뗂挸砦灢卺瓂㜺ꄹ쉮顰ꅭ䪱䕲摶捰뗂纮쏃숹湖</w:t>
      </w:r>
      <w:r>
        <w:rPr/>
        <w:t>ⱴ</w:t>
      </w:r>
      <w:r>
        <w:rPr/>
        <w:t>䇂㙯扬ꏎ</w:t>
      </w:r>
      <w:r>
        <w:rPr/>
        <w:t>ꤻ</w:t>
      </w:r>
      <w:r>
        <w:rPr/>
        <w:t>儤㐲縪繣뭶呭┤ヂ⮣ꄯ딲䮩㩶䕄⩗福㕁弥塬匰沩㴩䏂䉓◂㡊숪⍡䵋單䫂쉶顃曂幮彨䙐廂␥穓顤⽕夦憘癅촭䰭슻☪㯂䒿㜩䪡⍞쉉呚䅁爴颥顨꥞걸绍숩䧂䇂穪摇㥘츦㩸䚱娶彀扗䅮쉥杰啨</w:t>
      </w:r>
      <w:r>
        <w:rPr/>
        <w:t>ⱇ</w:t>
      </w:r>
      <w:r>
        <w:rPr/>
        <w:t>㗍㓂找䭮쉆丯⨹淂⨬硤䠥栥놮䅡揂㥉㥣㥄潣쉳츥㘽묲㝎䑃쉔뼻ꄫ䟃뿂㑅⹧갶뇍眪婁橡슿彄牫愤盂♨䑒溥柂녣슬恞倮恚危㴪內⑗彘橉に㥃⨳뭡祠䨪勂皥뭠䙫响㙳挬칖ゥ꥙穭⹨奄쉉㝟⌣乎䉄䩷碥織㝂칭捈漺顂⴪潉敠⻂ꅰ瀪㬺ꆡ瞏쵞兞㝖扑⨵恸䙏⛍硄华㕹偒⫂뽌并兡</w:t>
      </w:r>
      <w:r>
        <w:rPr/>
        <w:t>꧂</w:t>
      </w:r>
      <w:r>
        <w:rPr/>
        <w:t>弲殿焭㝰⫂䁀침吷牨묪䀪뭲兔캩晥䣂⫂印焪捳㐤쉟怦夰㝨㣂沩쵍䕙燂䚘</w:t>
      </w:r>
      <w:r>
        <w:rPr/>
        <w:t>꧂</w:t>
      </w:r>
      <w:r>
        <w:rPr/>
        <w:t>幂夻卩濂⨹玏敧쉗</w:t>
      </w:r>
      <w:r>
        <w:rPr/>
        <w:t>⡞</w:t>
      </w:r>
      <w:r>
        <w:rPr/>
        <w:t>揂⼪ꏂ뗃禡⭱쉚딦䘥栤䌶䶿瀰쵋値슩㜴쉖棂䲏橘䍉㭢偭ꆮ䣍佀㕤未⮩㩺쉃昱㗂쉚䴦⒥⻂䄳䧂쉓걓쉸穆</w:t>
      </w:r>
      <w:r>
        <w:rPr/>
        <w:t>ꔱ</w:t>
      </w:r>
      <w:r>
        <w:rPr/>
        <w:t>歠㷂婂䀤颱싂䔸䡀湵䎡</w:t>
      </w:r>
      <w:r>
        <w:rPr/>
        <w:t>Ⱞ</w:t>
      </w:r>
      <w:r>
        <w:rPr/>
        <w:t>쉖슡佲䧂碵支恚㗎㕇컍슩䑊潞㠹ꆘ伥┹䭧넪橊卑⩞ꍁ慬쉀污ꌥ쉋㭀䳍昳쉦</w:t>
      </w:r>
      <w:r>
        <w:rPr/>
        <w:t>ⵆ</w:t>
      </w:r>
      <w:r>
        <w:rPr/>
        <w:t>쵀彪</w:t>
      </w:r>
      <w:r>
        <w:rPr/>
        <w:t>ⱅ⪵</w:t>
      </w:r>
      <w:r>
        <w:rPr/>
        <w:t>ㅄ⎵㚡㔤瘣扞奄祠㌫땹畞뗂牆䕟佣</w:t>
      </w:r>
      <w:r>
        <w:rPr/>
        <w:t>Ⱜ⭯</w:t>
      </w:r>
      <w:r>
        <w:rPr/>
        <w:t>㑰柂灭佴濍䨦汥剪㉃㕮瞘恦슩㠨칕ꅐ</w:t>
      </w:r>
      <w:r>
        <w:rPr/>
        <w:t>⡦</w:t>
      </w:r>
      <w:r>
        <w:rPr/>
        <w:t>뗂偤⩆쵈㔩涱숬☱</w:t>
      </w:r>
      <w:r>
        <w:rPr/>
        <w:t>ⱏ</w:t>
      </w:r>
      <w:r>
        <w:rPr/>
        <w:t>嘳昪兟⩣桭煵⪿⵨㢡䩓顕㡘</w:t>
      </w:r>
      <w:r>
        <w:rPr/>
        <w:t>Ⱬ</w:t>
      </w:r>
      <w:r>
        <w:rPr/>
        <w:t>歎妏䌰쵠睯䨩뮱抵慌곂档杨姂</w:t>
      </w:r>
      <w:r>
        <w:rPr/>
        <w:t>Ⱪ</w:t>
      </w:r>
      <w:r>
        <w:rPr/>
        <w:t>栱⌺楒顩䩳뭔㡯硬쉺⪘塦浒⽞慒灄㍩ォぺ㘴㧂ꍥ゘䇂浬眪썔숸洊⌭⹃ㄺ⚏熻牗狂呔噑轹⩵䔥㷍쉄祑楥佰⽄㠷盎奋ぉ瓂顭Ⓕ参␥轖쉟딷㕨쉢㠸썞䋂쌹帣摲洩ꍦ⚣嘹⥩䗂</w:t>
      </w:r>
      <w:r>
        <w:rPr/>
        <w:t>ꖬ</w:t>
      </w:r>
      <w:r>
        <w:rPr/>
        <w:t>䡵</w:t>
      </w:r>
      <w:r>
        <w:rPr/>
        <w:t>ⱘ</w:t>
      </w:r>
      <w:r>
        <w:rPr/>
        <w:t>潠䱊숭</w:t>
      </w:r>
      <w:r>
        <w:rPr/>
        <w:t>ꕶ</w:t>
      </w:r>
      <w:r>
        <w:rPr/>
        <w:t>呡쉢枱楢겣㇂숳堩楪㘶洮⑯愭婶쵊倯搴楑灌칎⻂숯䭺캬昺떥椤僂娥轸漹晱긯쵷䨰⩟</w:t>
      </w:r>
      <w:r>
        <w:rPr/>
        <w:t>꧃</w:t>
      </w:r>
      <w:r>
        <w:rPr/>
        <w:t>䖬昴幚弬䉯瑤㑲吱㩟⽁⹈㙘䑧堨ꍶ䁳䵧剎浀氪♾参窏䭯⥂页㮥侩녳柂瀶</w:t>
      </w:r>
      <w:r>
        <w:rPr/>
        <w:t>ⴣ</w:t>
      </w:r>
      <w:r>
        <w:rPr/>
        <w:t>쉸㛂䊵懍倰欷㴩</w:t>
      </w:r>
      <w:r>
        <w:rPr/>
        <w:t>ꦩ</w:t>
      </w:r>
      <w:r>
        <w:rPr/>
        <w:t>敀䒣燂⥹땲쉯⬦㥦䅏砥♱쉥쉫硙䅑㩠縨䪩夹㪏条奎슩쉒㍶吪㙀瀯㇂幅쉥湗檡䁱晞䩚洹坃种圭䙰䑾畄懍牃칗堩ꥴ䛂䘷係䌦䯂⥣깗⭐숯ꆻ숷婈畐㢻㐮忂垡⦥⹾湟숭싂⽞쉱城捋썁顙喥㡗塋坠殬嫂泎愪璏垬瑵䁍Ⓜ길欨⼱婙⺱슩㭕䡶녌歔쉵⒩公匪䁧へ쉑楯捃浑ꅥ㭠堯恀㟂☰쉔牊㑫䰱恥⩪塪Ⓜ⸽칬┬䜫ꍰ䨪浲⭕칑䡰䅍杔쉤用㵃砫片ㄷ攪橴䙕噔䁂响䄫쉡硐㉅䥉坪⫂넮╫쉰쵃묲䀥楖카琦佯单ぶ⽺癮輯걡츬㐪㍯⹂ꄱ㘶묻朽摇咻界倬㢱涻묯䰪쉮☪檩曎徿쉇䝟⭄繵桇싍お楩劬䐶䟍㘯禣◂慍撣禘杔煟ꅊ슣惂湄㧃녲楸輳歪격㴴䁟䅣幀濂灪㖿쉄瑞潴掣摷䐽</w:t>
      </w:r>
      <w:r>
        <w:rPr/>
        <w:t>⠻</w:t>
      </w:r>
      <w:r>
        <w:rPr/>
        <w:t>㟂㑬넰䝕㡖䃂縤ꅚ㏂</w:t>
      </w:r>
      <w:r>
        <w:rPr/>
        <w:t>ⰸ</w:t>
      </w:r>
      <w:r>
        <w:rPr/>
        <w:t>亣坚呾牨瞬</w:t>
      </w:r>
      <w:r>
        <w:rPr/>
        <w:t>⡅</w:t>
      </w:r>
      <w:r>
        <w:rPr/>
        <w:t>佾䑫⯂뽅</w:t>
      </w:r>
      <w:r>
        <w:rPr/>
        <w:t>ⷂ⫂</w:t>
      </w:r>
      <w:r>
        <w:rPr/>
        <w:t>夻楔潂祲弩⬱漫뮮㕬쉑䤶䕲伹⽷슡澬䩔繐杂㷂녶땢⪡燂</w:t>
      </w:r>
      <w:r>
        <w:rPr/>
        <w:t>ꤲ</w:t>
      </w:r>
      <w:r>
        <w:rPr/>
        <w:t>帻㩩潆嘪顊傩暡礩䡩䉙沩䭬捏椤싂弴偾〲떩㌴坄呇特湁楍☫쉹넪싂瑊㞵㚘䈥潎犩⼰깄枣㩍⛂㐵㵃䝄뗂䅢兊䐭劘愥䕨硙쉳儹䭕に戸摚則</w:t>
      </w:r>
      <w:r>
        <w:rPr/>
        <w:t>ꔫ⏎</w:t>
      </w:r>
      <w:r>
        <w:rPr/>
        <w:t>㴫츷⹨䌵婵䭡太幢䑁묤땆숫깧싎氯幏㢵ㅸㅎ㈻嫂걉⹮喘쌪쉖佧剄佩녕㉄㕑촪刬⍢숴</w:t>
      </w:r>
      <w:r>
        <w:rPr/>
        <w:t>⠣</w:t>
      </w:r>
      <w:r>
        <w:rPr/>
        <w:t>畦毎嗂䬵拂㠊╀枩梬쉔縪炬瀶恶洨㡓奆浯슬</w:t>
      </w:r>
      <w:r>
        <w:rPr/>
        <w:t>꧍</w:t>
      </w:r>
      <w:r>
        <w:rPr/>
        <w:t>癁쵒칾</w:t>
      </w:r>
      <w:r>
        <w:rPr/>
        <w:t>ꦣ</w:t>
      </w:r>
      <w:r>
        <w:rPr/>
        <w:t>ꎣ歰戳擂쉈㉹┲숸灧┵</w:t>
      </w:r>
    </w:p>
    <w:p>
      <w:pPr>
        <w:pStyle w:val="PreformattedText"/>
        <w:bidi w:val="0"/>
        <w:spacing w:before="0" w:after="0"/>
        <w:jc w:val="left"/>
        <w:rPr/>
      </w:pPr>
      <w:r>
        <w:rPr/>
        <w:t>堸쵫楠皬摰ふ恠圴㉏偞䮩攺埂嚩⬫䜬楬䒘쉫ꌩ㈫ꥡꥤ싂摓濂쉆썳䜬捭㉌ㅆ颥噆슘槎歩⩕츬㏂깏棂䍹䍃庱츹䉆噉쉈싍劬쉇䄸澬啃숷꥘異淍㍲猲㎡㡡䠶칕쉮䝢◂顥싂着⾏䴸䑅祥歧⯂怷燎넴の渫䙆迎㗂⬮䉳쉹潚㕸在䁓头䶮瑣竃숶䕵⍊捺촺㝦싎⑋檱兡</w:t>
      </w:r>
      <w:r>
        <w:rPr/>
        <w:t>⢡꥙⬬Ⱚ</w:t>
      </w:r>
      <w:r>
        <w:rPr/>
        <w:t>숣猽䉎頦渥柎栺썖⭥彣係䁌汬츦兕测▩긽싂穰䝟㯍㙕⼲廂싂佦姂䖿싂䕈싂䠬걱伨䵲恺칂㜽숫旂愸儴殮䏂㥵㙒彣⫃癵</w:t>
      </w:r>
      <w:r>
        <w:rPr/>
        <w:t>ꦬ</w:t>
      </w:r>
      <w:r>
        <w:rPr/>
        <w:t>뇃ふ⍵⩸╓㠹㵟⑧㯍♋櫂猪恕牍숪슱ヂ䑴縮溬呢㵭ꆬ眬欥싂쉢江洲䁆即䦡潺婑뽱㍎뽚皥繂썚㍫碏悘䝩稲扁쉨㴹</w:t>
      </w:r>
      <w:r>
        <w:rPr/>
        <w:t>⣂┱⡘</w:t>
      </w:r>
      <w:r>
        <w:rPr/>
        <w:t>䑊婚숰捭쉅婵⩫뾱쉎㥓쌻噬</w:t>
      </w:r>
      <w:r>
        <w:rPr/>
        <w:t>ⵋ⩗</w:t>
      </w:r>
      <w:r>
        <w:rPr/>
        <w:t>幢쉎숨⩎坰頨秂参⑨檩껍싂⪿噫捦땧瀮쵪쉓♇䁺껂繁淂漱橬츯숸塲㕧眷ꍩ⻂㝧쉡쉅㶣窥䘷㕎僂佉ꅎ偀싂兵뽺</w:t>
      </w:r>
      <w:r>
        <w:rPr/>
        <w:t>ꥆ</w:t>
      </w:r>
      <w:r>
        <w:rPr/>
        <w:t>䩇杈焬䄲땦兴窵슻昪挶</w:t>
      </w:r>
      <w:r>
        <w:rPr/>
        <w:t>ⵣ</w:t>
      </w:r>
      <w:r>
        <w:rPr/>
        <w:t>뭐⻂噐淂坒땏歎䵉촬⹦磂截呌싂獲놩⩥癫痂庩偪祌䱾廂灶ㅒ怷太㜣뭃⧃偰坑䡘怽乂⩯⑉䢵梱姂╕䀭땪갪㍭穪窡偁춿畲쉩摷䑎䒥咻穾⥍嘭珂扔</w:t>
      </w:r>
      <w:r>
        <w:rPr/>
        <w:t>ꤤ</w:t>
      </w:r>
      <w:r>
        <w:rPr/>
        <w:t>く⥵潮䵩㨴䝂㬹儳ꅺ䵑ꌵ⴬ꆘ䐮⹫儻䭆物䩓㑣参</w:t>
      </w:r>
      <w:r>
        <w:rPr/>
        <w:t>꤯</w:t>
      </w:r>
      <w:r>
        <w:rPr/>
        <w:t>䁔呾梱湥彳槃猵眨숩뇎徏歀</w:t>
      </w:r>
      <w:r>
        <w:rPr/>
        <w:t>ꕂ</w:t>
      </w:r>
      <w:r>
        <w:rPr/>
        <w:t>楀쉰礩㭳䵃숳숺䝊┲顬㧂昣뗂姂燎繬嫃甮㭋䕒䭁㑰㗂딹췎縴䛂쉷䩚绎换㘪㯃轊</w:t>
      </w:r>
      <w:r>
        <w:rPr/>
        <w:t>⣃</w:t>
      </w:r>
      <w:r>
        <w:rPr/>
        <w:t>两否⩐뽕㬦⧂䈭딦㕢琴쉺겱쉩䛂氺兖坔楟瀱숩欫啩䭏御橃呺쉎㉒摖朶쉵놩煉壍婹䵴灏兀ㄳ쉷啊쉩쉔䆥痂숵깶땚쉴쉡癟畨榏㙱⥊惃柂晠毂泂▮汅⩚</w:t>
      </w:r>
      <w:r>
        <w:rPr/>
        <w:t>ⷂ</w:t>
      </w:r>
      <w:r>
        <w:rPr/>
        <w:t>㝋⏂☊縲偭♄⬹杲旂杄㵄单湎㠣꺱敫떡䙦⩑</w:t>
      </w:r>
      <w:r>
        <w:rPr/>
        <w:t>ⱕ</w:t>
      </w:r>
      <w:r>
        <w:rPr/>
        <w:t>礰迂걓녭折쉊㞵㑧彳砣䭨晀縭倫숺숴Ⓜ믂湄ꥨ㍥顂뭘䎣캱싂숱뇂乞⬹枵㊮䓂䩇</w:t>
      </w:r>
      <w:r>
        <w:rPr/>
        <w:t>ꔻ</w:t>
      </w:r>
      <w:r>
        <w:rPr/>
        <w:t>獔欤䵁穙坅瀷柂땎ㄸ㉉㋂癠睏⫃⩧㥈컂儮ꏂ⽸䴳</w:t>
      </w:r>
      <w:r>
        <w:rPr/>
        <w:t>ꕪ</w:t>
      </w:r>
      <w:r>
        <w:rPr/>
        <w:t>췃智摱⹐櫂㉇䜪坲㕤唽숷☲뭅ꅚ싂㡨ㄣ</w:t>
      </w:r>
      <w:r>
        <w:rPr/>
        <w:t>ꕨ</w:t>
      </w:r>
      <w:r>
        <w:rPr/>
        <w:t>㑯</w:t>
      </w:r>
      <w:r>
        <w:rPr/>
        <w:t>ⱟ</w:t>
      </w:r>
      <w:r>
        <w:rPr/>
        <w:t>楗䭣獭숨丹甴兟⨮檏㝯晌䜤䢮弸⯂檩꥙呲☸末婏疻슡伵⩱</w:t>
      </w:r>
      <w:r>
        <w:rPr/>
        <w:t>ⲵ⴩</w:t>
      </w:r>
      <w:r>
        <w:rPr/>
        <w:t>ꍙ硑歑幧⽹㈺싂祢䩎⧂</w:t>
      </w:r>
      <w:r>
        <w:rPr/>
        <w:t>ⱳ</w:t>
      </w:r>
      <w:r>
        <w:rPr/>
        <w:t>潱汩䥖縤숬믂㡵ぅ旂⸪洯쉸쉭㙐㩗싂㌯湷ꥺ漶썷㶩츦슬幤㵨总㑊繖癟婘㉾柂牪꺩슱㘣楄䌺숪喿⵮쉏恥輫繨㦵甩⍀슏挸䥞磃串旂⨣顲쉸䌳놩䡣쉹慠㩠</w:t>
      </w:r>
      <w:r>
        <w:rPr/>
        <w:t>ⵦ</w:t>
      </w:r>
      <w:r>
        <w:rPr/>
        <w:t>稤㵹央癗灆灷⬽丰㚏畐癲䑩婴頴姂㑧汏㙀䟂䙉珎㥟㬯⹭噬彪㍾䁣숪숰</w:t>
      </w:r>
      <w:r>
        <w:rPr/>
        <w:t>ⲿ</w:t>
      </w:r>
      <w:r>
        <w:rPr/>
        <w:t>癵䕙⸭⽙</w:t>
      </w:r>
      <w:r>
        <w:rPr/>
        <w:t>ꗂ</w:t>
      </w:r>
      <w:r>
        <w:rPr/>
        <w:t>灘懃⍰摀輹㟂潡献⽁欳䆩硥戰䕬颥䑥㝾</w:t>
      </w:r>
      <w:r>
        <w:rPr/>
        <w:t>⡆</w:t>
      </w:r>
      <w:r>
        <w:rPr/>
        <w:t>㔵哂兙㍑䈶琸䭶⺬䮮湈嫂츰挣숲쉎娫汯숣㛂넥䪻ꌦ婺뽳啭떩⍭쌦湶䚘偉珂䵷乣响㥺츳㑥쉅䙑㝘⽯㏂伣䝸⽯쉭怪摊⭤싂⥪싂琯⚱㝗䩪僂污숲囂슬竂┣㇎敮땁⹵剭숬煷䑣癮䈤쉯徏帹╦</w:t>
      </w:r>
      <w:r>
        <w:rPr/>
        <w:t>ⵧ</w:t>
      </w:r>
      <w:r>
        <w:rPr/>
        <w:t>㭸㔰쉁纩䑍ꄱ洯杫挫恌싂攲䆩塤影䉑⍒䯂硸</w:t>
      </w:r>
      <w:r>
        <w:rPr/>
        <w:t>ⵞ</w:t>
      </w:r>
      <w:r>
        <w:rPr/>
        <w:t>㙫㝥뭈摊慆䙓吶瑹습숯䰱頽묥㙦쉖䰪听厣쉈繌▩囂卣昪䨴慀뭟ꇂ㕞敖</w:t>
      </w:r>
      <w:r>
        <w:rPr/>
        <w:t>ꗂ</w:t>
      </w:r>
      <w:r>
        <w:rPr/>
        <w:t>䙩㢏毂⤹仍碵</w:t>
      </w:r>
      <w:r>
        <w:rPr/>
        <w:t>ꤴ</w:t>
      </w:r>
      <w:r>
        <w:rPr/>
        <w:t>歕썇冱⬤㷂慭칣侱桾唯㨪䬮쉕㙺쉅땄甽䖣恋䏂⩲歑녭嗍癖娩</w:t>
      </w:r>
      <w:r>
        <w:rPr/>
        <w:t>ꔯ</w:t>
      </w:r>
      <w:r>
        <w:rPr/>
        <w:t>걨⍌⎩㊬䱧쉥㜤刲㔴廃牔⩣盂砨␶噘⮩䝩〴勎㓂칊⽰恣묪稪㵲Ⓜ㑧⭏梵恮参숱破䕱䧂幑桓瑏쉪⶿䔨湲⬭坸潠瀻氱㐮⭡⥁矂ま슡䟂♥矂牨棂嘰ꆡ硐㤰䘱곍⹶㍞䓂ꄽ쉾䡎ㆮ갨䅔⸲㈩쌤汦奬㨸疏庣敃캮䅁⪩㍞戣慵ㅐ䭆쉫懂뾮㶣朊瑲ꅷ挣伩癘</w:t>
      </w:r>
      <w:r>
        <w:rPr/>
        <w:t>⣎</w:t>
      </w:r>
      <w:r>
        <w:rPr/>
        <w:t>匩䪵㖵失슱</w:t>
      </w:r>
      <w:r>
        <w:rPr/>
        <w:t>ⵡ</w:t>
      </w:r>
      <w:r>
        <w:rPr/>
        <w:t>䛂쉏奌繂噔拂⍷㎬礥ꄴ⍇眥숬</w:t>
      </w:r>
      <w:r>
        <w:rPr/>
        <w:t>ꕅ</w:t>
      </w:r>
      <w:r>
        <w:rPr/>
        <w:t>湈恖깾ㅊ䬨쉚彅⩯歇堩㨪繏刮礩瑊쉭썗ꥧ烂</w:t>
      </w:r>
      <w:r>
        <w:rPr/>
        <w:t>꧂</w:t>
      </w:r>
      <w:r>
        <w:rPr/>
        <w:t>쉘涻囎쉨⯂捵㔲꥔佚䕑⨫檮䵇焫睧䐯㙸畴䗂兙</w:t>
      </w:r>
      <w:r>
        <w:rPr/>
        <w:t>ⱌ</w:t>
      </w:r>
      <w:r>
        <w:rPr/>
        <w:t>儲숮䔬礴唹〈䴭</w:t>
      </w:r>
      <w:r>
        <w:rPr/>
        <w:t>ⰱ</w:t>
      </w:r>
      <w:r>
        <w:rPr/>
        <w:t>㭁뽢뽐轞䙐汾江쎱瀰숷㕕㭡㴩眺牏ㅎㅃ▱顓䡐毂숳쉮⭔㥸ꥠ갯輳兣彄캏⹙㮵슥</w:t>
      </w:r>
      <w:r>
        <w:rPr/>
        <w:t>ⵏ⫂</w:t>
      </w:r>
      <w:r>
        <w:rPr/>
        <w:t>䕹昸⽍䚿숹楄䵯摘쉺쉩頹碵㙩浤烂꺵砣䮩瑳偸Ⓧ纡が쉁</w:t>
      </w:r>
      <w:r>
        <w:rPr/>
        <w:t>꥓</w:t>
      </w:r>
      <w:r>
        <w:rPr/>
        <w:t>祧㥨⽯쉮玱</w:t>
      </w:r>
      <w:r>
        <w:rPr/>
        <w:t>꧂</w:t>
      </w:r>
      <w:r>
        <w:rPr/>
        <w:t>ㆡ⽚稪偺奒Ⓕ穌浴䥱⥓⧂瀷䭁䑆囂땅枮浀숫嚣璿䝀轣渲珂摵壂</w:t>
      </w:r>
      <w:r>
        <w:rPr/>
        <w:t>ꗂ</w:t>
      </w:r>
      <w:r>
        <w:rPr/>
        <w:t>䁣뽬☸䦣穰利庘潵⍃顣繲쉈繴쵊⑥攳晓祩浫䉢㤶烂㩟㡃榡㢩汍祗ꥶ䲏䗂䡫辩⽇湶橧㊻</w:t>
      </w:r>
      <w:r>
        <w:rPr/>
        <w:t>ꗂ</w:t>
      </w:r>
      <w:r>
        <w:rPr/>
        <w:t>炏⩶㒏⽖쵢뼷忂䍩䍕䁕㨮浑坊䑗䜰昦겏⬪䉷楹眮䔥⹤䯂</w:t>
      </w:r>
      <w:r>
        <w:rPr/>
        <w:t>꧍</w:t>
      </w:r>
      <w:r>
        <w:rPr/>
        <w:t>杓囂琱䩕ꅬ☲♢顔㍚幐䡀</w:t>
      </w:r>
      <w:r>
        <w:rPr/>
        <w:t>⡤</w:t>
      </w:r>
      <w:r>
        <w:rPr/>
        <w:t>偠獉♅愺㏃䉖곂䍁䍳䜮硨亏쉲媩穊㤪䁳䭓異漻숣㝈썞㋂ꥰ㓎喩썤嘺丵礨ヂ</w:t>
      </w:r>
      <w:r>
        <w:rPr/>
        <w:t>ⰺ</w:t>
      </w:r>
      <w:r>
        <w:rPr/>
        <w:t>䅕矂쉬烂揂侣䭃쵍⍵쉦䑉䌥쉡硓넫䀱穁橡</w:t>
      </w:r>
      <w:r>
        <w:rPr/>
        <w:t>ⵏ</w:t>
      </w:r>
      <w:r>
        <w:rPr/>
        <w:t>䌭ꏎ⫂쵴佞⵸潷</w:t>
      </w:r>
      <w:r>
        <w:rPr/>
        <w:t>ⲩ</w:t>
      </w:r>
      <w:r>
        <w:rPr/>
        <w:t>칯⸬숫⤺㇂甦㉍兦㠪딸⿂発䥦쉅⎣橆晅暡⽸䏃顏汓䲿슿ꥡ縺䑱囂ず㨨泂掻幭⥭㑔柂녩く⨦䁙䮡熩㕬吽楱㡋⽙┺䵅樦操摯㡑敊䠦䆥剨䦩뭯숤䈪䌵㓍慯ꥫ滂扒啰㑢㔸㥱轉煏呤⥴쉨숰슏㵲㡅쉓쉘쉰䡕べ쉮㌣䝋辩쉃</w:t>
      </w:r>
      <w:r>
        <w:rPr/>
        <w:t>⠬</w:t>
      </w:r>
      <w:r>
        <w:rPr/>
        <w:t>䐪⥯䅇슥뼯</w:t>
      </w:r>
      <w:r>
        <w:rPr/>
        <w:t>ꕑ</w:t>
      </w:r>
      <w:r>
        <w:rPr/>
        <w:t>扉戫무癯攥颵抬䘹싂䉐⍔坟슡墮⩍䙦䁪슡擎숭䥬⺱쉔쉨쉶䍬扔琤㌮숩䩌幪</w:t>
      </w:r>
      <w:r>
        <w:rPr/>
        <w:t>Ⲭ</w:t>
      </w:r>
      <w:r>
        <w:rPr/>
        <w:t>婖㝭Ⓝ䣂딤⽎穰쉔ꏂ稨眬쉨⫂烎佗匴佥㔤䞏飂뭩慫晥⥶숩嫂쌷傮竂晷ぃ뼳</w:t>
      </w:r>
      <w:r>
        <w:rPr/>
        <w:t>ꔷ</w:t>
      </w:r>
      <w:r>
        <w:rPr/>
        <w:t>猱숳佁䍞㝣㙖味畬捭顸쉅습⬪⥢㇂썾㉚坫䠮類쉅桑〉䨥琪獚㨸娦氣쉰堨瑚䩧</w:t>
      </w:r>
      <w:r>
        <w:rPr/>
        <w:t>꧂⍈</w:t>
      </w:r>
      <w:r>
        <w:rPr/>
        <w:t>슿湄숶䬻瑄숶뭨긲礊⾵禘걯▿䔻垩</w:t>
      </w:r>
      <w:r>
        <w:rPr/>
        <w:t>⠺</w:t>
      </w:r>
      <w:r>
        <w:rPr/>
        <w:t>慑ㅴセ槂怨뗂⥘摧䡩勂嘷刴쉖뽨쉑쉍뽍䤺ꍓ쉇彲䦣깰깧</w:t>
      </w:r>
      <w:r>
        <w:rPr/>
        <w:t>⠣</w:t>
      </w:r>
      <w:r>
        <w:rPr/>
        <w:t>敃㝊攣␴卨숰晬숥싂輥⏂曂捅㉀务ꏍ轓潘㫂</w:t>
      </w:r>
      <w:r>
        <w:rPr/>
        <w:t>Ⱕ</w:t>
      </w:r>
      <w:r>
        <w:rPr/>
        <w:t>ꆱ礭㍥幢☮㥫췂쉳</w:t>
      </w:r>
      <w:r>
        <w:rPr/>
        <w:t>⡘</w:t>
      </w:r>
      <w:r>
        <w:rPr/>
        <w:t>唵⦵䯂⺏묤囂싎䁉쉬깞犵佴顭坊㕯㡯♕秂㛂</w:t>
      </w:r>
      <w:r>
        <w:rPr/>
        <w:t>⡂</w:t>
      </w:r>
      <w:r>
        <w:rPr/>
        <w:t>未墱绂㝂磂쉾䘩┦묨싂䀲偺申儺㵭瞿</w:t>
      </w:r>
      <w:r>
        <w:rPr/>
        <w:t>ꤴ</w:t>
      </w:r>
      <w:r>
        <w:rPr/>
        <w:t>䕋⹅싂湭⦩⹕쉩唳㨷쉟䆥촽捫䴣슬侣猹杬顃䈸ꇂ</w:t>
      </w:r>
      <w:r>
        <w:rPr/>
        <w:t>ꕧ</w:t>
      </w:r>
      <w:r>
        <w:rPr/>
        <w:t>滂桒砶♲吳䩶䥁猬湔绂槂棂䡏⤤⼪䉧帩㉴쉚坈㕺쉯㡷䵥堪㛂♮位瑥㟍勂瀰佡┷倪㵕摂♅塵灷ぬ㐵捰判⬪쉇䋃㕠㧂湊숰㤦쉱쉇獵冮旂ꅴ灤牑䩈뿎㖣⍡剢♐녞뽤卓䑃녡믂㉌㛃敹㙟砮슬春婭묷㍶촨슣彄㈻싂무ꅤ☸氹利㕶輬爹䞩묯뽥係ꆩ塪쉎槂䍌極슿卯䅖䥭㓂䶥뿂뇃伶╄婩撡䝰⩌潒挵灭颩慎숲氫䡐㡎뼹╒⑧</w:t>
      </w:r>
      <w:r>
        <w:rPr/>
        <w:t>ⶵ⑵</w:t>
      </w:r>
      <w:r>
        <w:rPr/>
        <w:t>塡嘦넳뭤䬯㥪甹䭰奁</w:t>
      </w:r>
      <w:r>
        <w:rPr/>
        <w:t>ⱀ</w:t>
      </w:r>
      <w:r>
        <w:rPr/>
        <w:t>䠬頮쵏楱</w:t>
      </w:r>
      <w:r>
        <w:rPr/>
        <w:t>ꗃꗂ</w:t>
      </w:r>
      <w:r>
        <w:rPr/>
        <w:t>扤⩋숴猤㣂䁂溩煷쉌䭴곍焴沵쉴␵眮쉎䟃顉ꍁ䕘䌳</w:t>
      </w:r>
      <w:r>
        <w:rPr/>
        <w:t>⠵</w:t>
      </w:r>
      <w:r>
        <w:rPr/>
        <w:t>㵡䱁숷㑲䝺欽ヂ〪穕⪩㈤慹䤽䘦</w:t>
      </w:r>
      <w:r>
        <w:rPr/>
        <w:t>ꕊ</w:t>
      </w:r>
      <w:r>
        <w:rPr/>
        <w:t>渺娮祹㌩䖣棂扬ꥷ㕊區恪㥬慫弦쉟슘갪换犥橸氰煓</w:t>
      </w:r>
      <w:r>
        <w:rPr/>
        <w:t>ⱋ</w:t>
      </w:r>
      <w:r>
        <w:rPr/>
        <w:t>㥳瑦䭮䏂⑁䩑쉳䑤穗䩟桕瘺뮩吪쉂쉫娦祖彃뽩㛂噄</w:t>
      </w:r>
      <w:r>
        <w:rPr/>
        <w:t>⡑</w:t>
      </w:r>
      <w:r>
        <w:rPr/>
        <w:t>쉦䉡縯⹴挥剣㡑⩰깏䢩獐䵬焮쏂㓂獅䔰垵㧂汀硫</w:t>
      </w:r>
      <w:r>
        <w:rPr/>
        <w:t>ⳃ</w:t>
      </w:r>
      <w:r>
        <w:rPr/>
        <w:t>噫獮䧂愴沩懂堯偾挺♕䭣商樰眶牂⯍殏係쉨栯㢩橓⮿悻갽捬㬺</w:t>
      </w:r>
      <w:r>
        <w:rPr/>
        <w:t>ꥂ⩩♰</w:t>
      </w:r>
      <w:r>
        <w:rPr/>
        <w:t>嘶ꍩꄶ䞬ꅵ䖵</w:t>
      </w:r>
      <w:r>
        <w:rPr/>
        <w:t>ꖩⶏ</w:t>
      </w:r>
      <w:r>
        <w:rPr/>
        <w:t>쉆䱹ꌲ䰫慉兓楲䘪癓穔쉙</w:t>
      </w:r>
      <w:r>
        <w:rPr/>
        <w:t>ⱹ</w:t>
      </w:r>
      <w:r>
        <w:rPr/>
        <w:t>氳</w:t>
      </w:r>
      <w:r>
        <w:rPr/>
        <w:t>⣂</w:t>
      </w:r>
      <w:r>
        <w:rPr/>
        <w:t>넣䱲汕払컂渤뭊䅓穟䭺슩㭉䉷燂쉷⺩깪噫싂䇃䉧䟂夻泂主</w:t>
      </w:r>
      <w:r>
        <w:rPr/>
        <w:t>⡕</w:t>
      </w:r>
      <w:r>
        <w:rPr/>
        <w:t>轇녉劵⺏♇䏂稱츲⸬彘䔰䰫奌㔲⍬䡴杺楰末启輴橸焯⥉걖⤵猶쌮⯍묯䘭伪⽞츭徻瑸쉵伸狃勂灐㪏琰䍨쉥䍎噖⨰义쉫䰯ꥡ劮晧䵨ㄸ쎬☹漊畀쉃嚬浍囂䬦쉩Ⓝ曂⵬걏</w:t>
      </w:r>
      <w:r>
        <w:rPr/>
        <w:t>⠯⹕</w:t>
      </w:r>
      <w:r>
        <w:rPr/>
        <w:t>垥뭫湷睷</w:t>
      </w:r>
      <w:r>
        <w:rPr/>
        <w:t>Ⱪ</w:t>
      </w:r>
      <w:r>
        <w:rPr/>
        <w:t>師⥁㙌怮㪿頫⩓䴲숣潸幅쉺䊮⏂步獲</w:t>
      </w:r>
      <w:r>
        <w:rPr/>
        <w:t>⡙</w:t>
      </w:r>
      <w:r>
        <w:rPr/>
        <w:t>杇㙙쏂⹋뿂</w:t>
      </w:r>
      <w:r>
        <w:rPr/>
        <w:t>ꤵ</w:t>
      </w:r>
      <w:r>
        <w:rPr/>
        <w:t>ꥮ땑瑎⸬奰汲彚숷彸扡滂쉗숰昪㦣练䲘捤⥃嫂⻂ꄪ춘뭃扨慱幌넨㌮㠭係⨵⹚ꥡ⬯䭕䦩瀽㬱畂圲⹔娫묪㔤숯琽楮䡓噢幍う熘쉡</w:t>
      </w:r>
      <w:r>
        <w:rPr/>
        <w:t>⡩</w:t>
      </w:r>
      <w:r>
        <w:rPr/>
        <w:t>湠硌䀫◂摟䩐쉍彤榬Ⓨ䱱䏃扪慔㠶勃梿䍮劏⍯㐤♩㕉牮敔櫂䭞</w:t>
      </w:r>
      <w:r>
        <w:rPr/>
        <w:t>⡊</w:t>
      </w:r>
      <w:r>
        <w:rPr/>
        <w:t>숪쉂彍</w:t>
      </w:r>
      <w:r>
        <w:rPr/>
        <w:t>ꦿ</w:t>
      </w:r>
      <w:r>
        <w:rPr/>
        <w:t>瀰倪</w:t>
      </w:r>
      <w:r>
        <w:rPr/>
        <w:t>ⵇ</w:t>
      </w:r>
      <w:r>
        <w:rPr/>
        <w:t>㥥ど녦朴습싍⩠䜹㜫⬭㭅燂쉌䝐搶⨵㜹瑆⦡盃숣슱㜰㯂ꥠ噐슩庮夵皏偢⫂깢쵉쉯壂㖱哂⦘</w:t>
      </w:r>
      <w:r>
        <w:rPr/>
        <w:t>꧃</w:t>
      </w:r>
      <w:r>
        <w:rPr/>
        <w:t>䂩咻娣ㅹ묵䇂</w:t>
      </w:r>
      <w:r>
        <w:rPr/>
        <w:t>⡀</w:t>
      </w:r>
      <w:r>
        <w:rPr/>
        <w:t>汥呢䊮㵒㭦平촩깾㜰塷穇迂땧枩썷컂쉲䅖伹攺婓⾘䬳Ⓜ숺䐨㬬㘽</w:t>
      </w:r>
      <w:r>
        <w:rPr/>
        <w:t>Ⳃ</w:t>
      </w:r>
      <w:r>
        <w:rPr/>
        <w:t>쉅</w:t>
      </w:r>
      <w:r>
        <w:rPr/>
        <w:t>ⵈ</w:t>
      </w:r>
      <w:r>
        <w:rPr/>
        <w:t>殿拂뾻㡪ㆵ坋洱녚</w:t>
      </w:r>
      <w:r>
        <w:rPr/>
        <w:t>ꕈꕋ</w:t>
      </w:r>
      <w:r>
        <w:rPr/>
        <w:t>㔲檘䕔挪쉬싂㟂挦슻繫⨦报䜤㷂揂⻂㵎䍢䦬湢숴畸㒩ꌨ숱쉟䓂穬ꥺ䍄扵땋숱</w:t>
      </w:r>
      <w:r>
        <w:rPr/>
        <w:t>ꤲ</w:t>
      </w:r>
      <w:r>
        <w:rPr/>
        <w:t>本塮暩䱕췍去皿禩䱧洱㦩卬╎⵱㭟쉈弤㝨啔䭵䡇琻㌮䍗䞿煀桚癎枻㉵極桖⏂攴쉲⩍桕墵</w:t>
      </w:r>
      <w:r>
        <w:rPr/>
        <w:t>Ⱬ</w:t>
      </w:r>
      <w:r>
        <w:rPr/>
        <w:t>쉺何污</w:t>
      </w:r>
      <w:r>
        <w:rPr/>
        <w:t>ꤨ</w:t>
      </w:r>
      <w:r>
        <w:rPr/>
        <w:t>䴻ㄥ쉾촪㪏婌쉺㋍嫂埂捎ㅄ䖻숶㥍㭈딴䝢员쉆╸桨⭣彺ꇂ슘묶</w:t>
      </w:r>
      <w:r>
        <w:rPr/>
        <w:t>ⲏ</w:t>
      </w:r>
      <w:r>
        <w:rPr/>
        <w:t>碮묶뭶㑈╟佄ㅠ숰湔</w:t>
      </w:r>
      <w:r>
        <w:rPr/>
        <w:t>ꔱ</w:t>
      </w:r>
      <w:r>
        <w:rPr/>
        <w:t>塨繓灶캻쉖뭨㉎娴幘㝅뼹灯庣㖮䇍긳㝴㇂潉쉵䀰칺ꎩ㝬收쉤</w:t>
      </w:r>
      <w:r>
        <w:rPr/>
        <w:t>⡋</w:t>
      </w:r>
      <w:r>
        <w:rPr/>
        <w:t>䧂䩒㬰쉘</w:t>
      </w:r>
      <w:r>
        <w:rPr/>
        <w:t>ꕘ</w:t>
      </w:r>
      <w:r>
        <w:rPr/>
        <w:t>汍䩔</w:t>
      </w:r>
      <w:r>
        <w:rPr/>
        <w:t>ꦮ</w:t>
      </w:r>
      <w:r>
        <w:rPr/>
        <w:t>䀪숯⭎瑬</w:t>
      </w:r>
      <w:r>
        <w:rPr/>
        <w:t>Ⱔ</w:t>
      </w:r>
      <w:r>
        <w:rPr/>
        <w:t>㑫⽖匣佖摋</w:t>
      </w:r>
      <w:r>
        <w:rPr/>
        <w:t>ꦡ</w:t>
      </w:r>
      <w:r>
        <w:rPr/>
        <w:t>䌪剟㡖뭃佶䵑呪⌴旎Ⓕ㙦♆䝎操桢습⹁컃쉣숷㦏佋쉵坹ꥸ숷㩕洮</w:t>
      </w:r>
      <w:r>
        <w:rPr/>
        <w:t>ꥊ</w:t>
      </w:r>
      <w:r>
        <w:rPr/>
        <w:t>呈媩桊剸飂慂䝮婪慩啺楖䕲⌲扡影╞煶欻쉵슩녊땾ㄨ挹⤹㮵並䁣㑪煳㶵啟♁窡慨婷捡绍⌺써╡</w:t>
      </w:r>
      <w:r>
        <w:rPr/>
        <w:t>ꤶ</w:t>
      </w:r>
      <w:r>
        <w:rPr/>
        <w:t>携打癏땄䝑䮥䄪慬柎숹圦⺩깸乌䈻ꍟ촦䯂呂䁷扬␶┽ꅋ㝗쉷廂硉쉨㭏䈱獔ꍔꅟⓃꍉ恖槍숪娲㌣睬泃ぃ㝋摚祘束</w:t>
      </w:r>
      <w:r>
        <w:rPr/>
        <w:t>ꤳ</w:t>
      </w:r>
      <w:r>
        <w:rPr/>
        <w:t>桸뽸頲쉐昩睁숳迂</w:t>
      </w:r>
      <w:r>
        <w:rPr/>
        <w:t>ꥅ</w:t>
      </w:r>
      <w:r>
        <w:rPr/>
        <w:t>䭱䉳⨊</w:t>
      </w:r>
      <w:r>
        <w:rPr/>
        <w:t>꧂</w:t>
      </w:r>
      <w:r>
        <w:rPr/>
        <w:t>ㅔ旂昹칕吽伺嗂炏</w:t>
      </w:r>
      <w:r>
        <w:rPr/>
        <w:t>ꕓ</w:t>
      </w:r>
      <w:r>
        <w:rPr/>
        <w:t>숩㶮㉵ꏂ硉⤣싂䒡ㄺ뽟池杷朲栬</w:t>
      </w:r>
      <w:r>
        <w:rPr/>
        <w:t>⡒</w:t>
      </w:r>
      <w:r>
        <w:rPr/>
        <w:t>뇂쵠狂썎갳婎犩偪剪䡡䁺繎㠨摠숮</w:t>
      </w:r>
      <w:r>
        <w:rPr/>
        <w:t>ⰳ</w:t>
      </w:r>
      <w:r>
        <w:rPr/>
        <w:t>ꔫ</w:t>
      </w:r>
      <w:r>
        <w:rPr/>
        <w:t>䉰슘숪渥噚䅇쉵昨</w:t>
      </w:r>
      <w:r>
        <w:rPr/>
        <w:t>ⲩ⍬</w:t>
      </w:r>
      <w:r>
        <w:rPr/>
        <w:t>䀩꥕兇䒩싂弫⽘䷍ꇍ䷂⥣猱焲㩢嗂㉯쉱倽頤沥湊칆㥲㵪㕈穩煉䍘㓂故쉊걱ㅇ㣂쉣颩㥂쌻⪩걁怣싂㴬熥꺵㘬⍕濂㢏⶘飂炩伻窿⴦㐤㈻㙾浖兹⩆乺컍싂㴹伱쉣떣⼵祸㤳䭉숲쉂挬</w:t>
      </w:r>
      <w:r>
        <w:rPr/>
        <w:t>ꗂ꧂</w:t>
      </w:r>
      <w:r>
        <w:rPr/>
        <w:t>ㆥ䀰含啀椦䉑㩔睧䶘晍슘믂〲呐橌牌䪩奠剥戭␱ꍮ媏繖坒棂쉳⤪畸摰⑘㠹쉠㷂⥈⫂ㅈ偈㣂㴵碩㉀⵨⬷纻숴㮘♈⨸䴪㘵숩㨴䏎⩞䑎怱卑</w:t>
      </w:r>
      <w:r>
        <w:rPr/>
        <w:t>꧂</w:t>
      </w:r>
      <w:r>
        <w:rPr/>
        <w:t>㭱</w:t>
      </w:r>
      <w:r>
        <w:rPr/>
        <w:t>⠥</w:t>
      </w:r>
      <w:r>
        <w:rPr/>
        <w:t>⽩</w:t>
      </w:r>
      <w:r>
        <w:rPr/>
        <w:t>ⵖ</w:t>
      </w:r>
      <w:r>
        <w:rPr/>
        <w:t>凂敢뽂獭䑠塧쉴㡭쉆䉧楋咬칇⑄味⽍⬰뗂⴫㠵숬縤</w:t>
      </w:r>
      <w:r>
        <w:rPr/>
        <w:t>ⷃ</w:t>
      </w:r>
      <w:r>
        <w:rPr/>
        <w:t>励䬲灣纵桷呯숷䉆⭔ꅣ슱⑙咩㨭摙㟎䅣⽵㙣眣䍮충ꇂ欩⹵넻䡅⽎㵹㙘䑮䅹숯愨숳地䘳䝨呓坯攽䁒㠲灦櫍伮⹒䤰䮘</w:t>
      </w:r>
      <w:r>
        <w:rPr/>
        <w:t>ⴵ</w:t>
      </w:r>
      <w:r>
        <w:rPr/>
        <w:t>灋浩☴楌報ꄭ廂⿃쏂机㜭潤檏녹猥呏</w:t>
      </w:r>
      <w:r>
        <w:rPr/>
        <w:t>Ⳃ♎⍲</w:t>
      </w:r>
      <w:r>
        <w:rPr/>
        <w:t>顗え싃쵰츪싍㜰䎬瑘촦</w:t>
      </w:r>
      <w:r>
        <w:rPr/>
        <w:t>ꕙ</w:t>
      </w:r>
      <w:r>
        <w:rPr/>
        <w:t>㔳⥭摟뭟</w:t>
      </w:r>
      <w:r>
        <w:rPr/>
        <w:t>Ⱞ═</w:t>
      </w:r>
      <w:r>
        <w:rPr/>
        <w:t>카〸睘偮ꆱ쉫㑤쉌亿䁏㖵䒩㝌䅀습畆嘸刺湇沵亩瑑숵傻쉃㡆幎䣃썪摎썙䤪毂兙쉲뽯숮揂⦘硷庘⛍㚵䄯꺬㘯깍⪏ꥠ⪘쉀뭯兗싂橵䵧轫畡妩礣樣禱攫ㅵ䀮䉗南䉁助㇂婲긤牐犡ꍫ⯂㑋洮ꍡ⤶爺깙ꌷ扙⍡捍䭞䝶伨暡</w:t>
      </w:r>
      <w:r>
        <w:rPr/>
        <w:t>ꕑ</w:t>
      </w:r>
      <w:r>
        <w:rPr/>
        <w:t>㝨噚쉮冩♏晇㖬⌰⥣쉅庣煐攵㯂慬顙奘䯍畩涥⩲渶쉕柂怣槂넩䱵伯䅓䄲쉴係</w:t>
      </w:r>
      <w:r>
        <w:rPr/>
        <w:t>꧂</w:t>
      </w:r>
      <w:r>
        <w:rPr/>
        <w:t>숪쉢⨴灇烎堤桡</w:t>
      </w:r>
      <w:r>
        <w:rPr/>
        <w:t>ⱱ</w:t>
      </w:r>
      <w:r>
        <w:rPr/>
        <w:t>曍浒㉡⩆㚥否쉺㚱䱃</w:t>
      </w:r>
      <w:r>
        <w:rPr/>
        <w:t>꧂</w:t>
      </w:r>
      <w:r>
        <w:rPr/>
        <w:t>㉩㐰㏂쉞숩画</w:t>
      </w:r>
      <w:r>
        <w:rPr/>
        <w:t>ꥍ⍨</w:t>
      </w:r>
      <w:r>
        <w:rPr/>
        <w:t>杬晨␸╡쉭╉檵⹂슡</w:t>
      </w:r>
      <w:r>
        <w:rPr/>
        <w:t>⡌</w:t>
      </w:r>
      <w:r>
        <w:rPr/>
        <w:t>뭒㡋皿嘹䠭쉌⭈傱轸껃▵楓쉔ㅵ⹠㩭嘸掬ꍀ偳务瑶쉘⌯杧玘</w:t>
      </w:r>
      <w:r>
        <w:rPr/>
        <w:t>ꕍ</w:t>
      </w:r>
      <w:r>
        <w:rPr/>
        <w:t>㝱쉮㨽䑣숪⻂㙁㕃쉠♥⨸硈剀ꍹ숱暻猬捤戩㉋潋仂洊䨴</w:t>
      </w:r>
      <w:r>
        <w:rPr/>
        <w:t>ⱥ</w:t>
      </w:r>
      <w:r>
        <w:rPr/>
        <w:t>癔輣樻쉇彤쵮쉞㙬呋㭡楒⥙堬㤪䬣쉸</w:t>
      </w:r>
      <w:r>
        <w:rPr/>
        <w:t>ⱍ</w:t>
      </w:r>
      <w:r>
        <w:rPr/>
        <w:t>扌牑䀱곂䵢湮ヂ</w:t>
      </w:r>
      <w:r>
        <w:rPr/>
        <w:t>ⴥ</w:t>
      </w:r>
      <w:r>
        <w:rPr/>
        <w:t>뼫</w:t>
      </w:r>
      <w:r>
        <w:rPr/>
        <w:t>ꥎ♈</w:t>
      </w:r>
      <w:r>
        <w:rPr/>
        <w:t>㙚焣睔熏䁥師漵䬴䥡쉧䨻쉞啟坧䒵䵌坵⛂䅄䥉뾩沩ꅀ뭂녟卂뽇䝨盂瀲㤮㍒걶冿圣⪡佥ꥱ䚮</w:t>
      </w:r>
      <w:r>
        <w:rPr/>
        <w:t>ꔴ</w:t>
      </w:r>
      <w:r>
        <w:rPr/>
        <w:t>ⱚ⩦</w:t>
      </w:r>
      <w:r>
        <w:rPr/>
        <w:t>㐭쉟犣♆슬牠猤䰴买燂䑭偗☴⩸䅊穖搱乺㠭問㦏䵘剑䩱灳깰て噟垡卭⍧</w:t>
      </w:r>
      <w:r>
        <w:rPr/>
        <w:t>Ȿ</w:t>
      </w:r>
      <w:r>
        <w:rPr/>
        <w:t>ぬ顟슩쉣硦䩡묳灡땆斵眤獴䡧</w:t>
      </w:r>
      <w:r>
        <w:rPr/>
        <w:t>ꗎꥏ</w:t>
      </w:r>
      <w:r>
        <w:rPr/>
        <w:t>塤愯塐瘴䑚䑦㦬ㄣ䁺儦唲瀷㕔䕣䠬玥琱␸兣熿딳晉䌦䍂䡭灄䅎周쉞쉷煙稣䭸哂쉚쉂ネ囂㑷䝎奧ꍍ㑾ꍈ畎⻂⑟까䳂㭳䑸캱䙈挪⍵䙠⹧쉎獞⮥䂮㙑卦吳櫂ꍩ</w:t>
      </w:r>
      <w:r>
        <w:rPr/>
        <w:t>ꥋⓂ</w:t>
      </w:r>
      <w:r>
        <w:rPr/>
        <w:t>債⩪〮抡㡎碘⍬䬷㍍百ꍌ彪䝳坎</w:t>
      </w:r>
      <w:r>
        <w:rPr/>
        <w:t>ꗂ</w:t>
      </w:r>
      <w:r>
        <w:rPr/>
        <w:t>怨</w:t>
      </w:r>
      <w:r>
        <w:rPr/>
        <w:t>ꔤ</w:t>
      </w:r>
      <w:r>
        <w:rPr/>
        <w:t>呸照秂䩹ꅑ杖쉱䱰擂潺輪䅭</w:t>
      </w:r>
      <w:r>
        <w:rPr/>
        <w:t>ⲿ</w:t>
      </w:r>
      <w:r>
        <w:rPr/>
        <w:t>千幏ꌨ塞</w:t>
      </w:r>
      <w:r>
        <w:rPr/>
        <w:t>ꥋ</w:t>
      </w:r>
      <w:r>
        <w:rPr/>
        <w:t>収椷橎䙑刴彄슩쉞䰷迂䔰뗂佬칖슣쉑쉵ꎻ㤴浳㥪輷ꅦㅯ湖⑭婒祒⨪湞싂偠歂쉀漦找</w:t>
      </w:r>
      <w:r>
        <w:rPr/>
        <w:t>⡃</w:t>
      </w:r>
      <w:r>
        <w:rPr/>
        <w:t>具煵渰녪䩊轡佯䨱敏쉄쉷ㅈ扰뽬ま〈䩨⹠㷍竂匩</w:t>
      </w:r>
      <w:r>
        <w:rPr/>
        <w:t>ⴹ</w:t>
      </w:r>
      <w:r>
        <w:rPr/>
        <w:t>촲㬩</w:t>
      </w:r>
      <w:r>
        <w:rPr/>
        <w:t>ⵧꥁ</w:t>
      </w:r>
      <w:r>
        <w:rPr/>
        <w:t>䁩㥏潂䠳쉸妮숯㑙乞悬眳</w:t>
      </w:r>
      <w:r>
        <w:rPr/>
        <w:t>ꥉ</w:t>
      </w:r>
      <w:r>
        <w:rPr/>
        <w:t>ㅣ䭀娪⪡</w:t>
      </w:r>
      <w:r>
        <w:rPr/>
        <w:t>ⵣ</w:t>
      </w:r>
      <w:r>
        <w:rPr/>
        <w:t>䌮扨숳㋂祲摏싂㬤帯</w:t>
      </w:r>
      <w:r>
        <w:rPr/>
        <w:t>ꤽ</w:t>
      </w:r>
      <w:r>
        <w:rPr/>
        <w:t>顠䴶䨽</w:t>
      </w:r>
      <w:r>
        <w:rPr/>
        <w:t>꤬</w:t>
      </w:r>
      <w:r>
        <w:rPr/>
        <w:t>究䑦䉱䭅祓奠杉兯쉘滂䭨</w:t>
      </w:r>
      <w:r>
        <w:rPr/>
        <w:t>ⶣ</w:t>
      </w:r>
      <w:r>
        <w:rPr/>
        <w:t>䉯栺庣꥾⪬㩓⪩ꥴ뭢㓂䅐쵌擃쉰橞咡徻⑴썮杶䵐䡆䱄䮱㙂쉂烂쵬䩂䤮橬瓂㥞頭츺祁㵙燂惂쉃ꥭ幊㘦仂婈摍숣♩昪呦佯㍺숺걉쉶縯恧䏂⨸쉡吻稶슥昺璩庿禬凂걨</w:t>
      </w:r>
      <w:r>
        <w:rPr/>
        <w:t>ꔮ</w:t>
      </w:r>
      <w:r>
        <w:rPr/>
        <w:t>材⫂䑴</w:t>
      </w:r>
      <w:r>
        <w:rPr/>
        <w:t>⡴</w:t>
      </w:r>
      <w:r>
        <w:rPr/>
        <w:t>ꗂ</w:t>
      </w:r>
      <w:r>
        <w:rPr/>
        <w:t>昵㞏勂숭쉥䴶숬ꥧ㷂뽾䤺搵睠썍썘⧂</w:t>
      </w:r>
      <w:r>
        <w:rPr/>
        <w:t>ⱥ♑</w:t>
      </w:r>
      <w:r>
        <w:rPr/>
        <w:t>뭟擂杅칸橏䒿䙳爥쵬剖䗂瀪堰㕞㒏⩙瑫뮿悿</w:t>
      </w:r>
      <w:r>
        <w:rPr/>
        <w:t>⢩</w:t>
      </w:r>
      <w:r>
        <w:rPr/>
        <w:t>쉕灥</w:t>
      </w:r>
      <w:r>
        <w:rPr/>
        <w:t>ꥒ</w:t>
      </w:r>
      <w:r>
        <w:rPr/>
        <w:t>㕹숪湓杅洪犘㭾搻쉙⿂츪呣ひ䜱甦싂싂</w:t>
      </w:r>
      <w:r>
        <w:rPr/>
        <w:t>ⵡ</w:t>
      </w:r>
      <w:r>
        <w:rPr/>
        <w:t>杷熮稴䑏⨲颏⥸</w:t>
      </w:r>
      <w:r>
        <w:rPr/>
        <w:t>Ȿ</w:t>
      </w:r>
      <w:r>
        <w:rPr/>
        <w:t>뾻⚩捠껂</w:t>
      </w:r>
      <w:r>
        <w:rPr/>
        <w:t>ⰲ</w:t>
      </w:r>
      <w:r>
        <w:rPr/>
        <w:t>ぺ昪段㔰꺱⛍⩫</w:t>
      </w:r>
      <w:r>
        <w:rPr/>
        <w:t>ⰶ</w:t>
      </w:r>
      <w:r>
        <w:rPr/>
        <w:t>땓ㅷ㝹潃兕畾촪爨䍒㷂䡦橆䉺䔮䙃⍁堪㔻沥쵋⦘㷂偨䡵湲橁婲㚩숊拂슏礲␣걅䙅㎱榮숷ꥬ慔债坆硕元䄭灯ꄴ棂䷎癃㟂숥㩺ぉ⾮昪浠娩灕뭶㨭촺뭵汔坟捭干㡹䑉㙈㛎晪숬愩거托䵌숰烂繱쉤깥卓佐硹吱㑋ㄳ쵡潕㮩爮轒橙塹⥷縵䭟癑䐸䱋</w:t>
      </w:r>
      <w:r>
        <w:rPr/>
        <w:t>ⰷⱵ</w:t>
      </w:r>
      <w:r>
        <w:rPr/>
        <w:t>䭴⌹潤숯㝭䙪갴桃磂깫</w:t>
      </w:r>
      <w:r>
        <w:rPr/>
        <w:t>ꗂ</w:t>
      </w:r>
      <w:r>
        <w:rPr/>
        <w:t>쉓갫쉹</w:t>
      </w:r>
      <w:r>
        <w:rPr/>
        <w:t>ꕌ</w:t>
      </w:r>
      <w:r>
        <w:rPr/>
        <w:t>牥㉑䑬㘲汱恦硵㜱쉍浇妿⑧㮡╫쉫⑙祕썠싂穟썗㭲⮿䷂㑒㇂漩䅥敯걾ば뭾┯倬뽭幕⽄怷灆癑懂㎘礨縶毂䥖㡄頹匱廂儲琪⬬攰쉦쉹☦彋슣뮿䁬戭剆</w:t>
      </w:r>
      <w:r>
        <w:rPr/>
        <w:t>Ⳃ</w:t>
      </w:r>
      <w:r>
        <w:rPr/>
        <w:t>䅮⥍쉄䁘栥㬶啓琶朲䉺係窱䊥⍬</w:t>
      </w:r>
      <w:r>
        <w:rPr/>
        <w:t>ꖬ</w:t>
      </w:r>
      <w:r>
        <w:rPr/>
        <w:t>쉈䃂昮캮拂䕀汴</w:t>
      </w:r>
      <w:r>
        <w:rPr/>
        <w:t>ꦡ</w:t>
      </w:r>
      <w:r>
        <w:rPr/>
        <w:t>浓걢顦獊ꅢ㦿쉍厘啃㌮帬㭑숭晷瀥⸵칇㩤夹唪搪⭷晢깄㑟漶夤稱㧃갭슱㇎惂瘹恔칶숮煣⩮㑺畠䱁묮晬歬쉚ぷ揍</w:t>
      </w:r>
      <w:r>
        <w:rPr/>
        <w:t>ꔪ⩔</w:t>
      </w:r>
      <w:r>
        <w:rPr/>
        <w:t>䊻渦惂発䵱垱쉶熘䉾⦏墡䵞稬쵮쉯橔䙴瑈</w:t>
      </w:r>
      <w:r>
        <w:rPr/>
        <w:t>꤬</w:t>
      </w:r>
      <w:r>
        <w:rPr/>
        <w:t>⺩ꥢ種</w:t>
      </w:r>
      <w:r>
        <w:rPr/>
        <w:t>⢘</w:t>
      </w:r>
      <w:r>
        <w:rPr/>
        <w:t>䕎䩟䷂祐獆潬埂䠤秃</w:t>
      </w:r>
      <w:r>
        <w:rPr/>
        <w:t>ꕵ</w:t>
      </w:r>
      <w:r>
        <w:rPr/>
        <w:t>礵䔣凃僂⾏䄲奧㝤ꇂ幪㪻</w:t>
      </w:r>
      <w:r>
        <w:rPr/>
        <w:t>ꤪ</w:t>
      </w:r>
      <w:r>
        <w:rPr/>
        <w:t>㌽걲顡抩〯숳劣氪嚿稴숰辡䭗呥㡸䉯吰炣䙂䕴䝬爺侱楀㑣婭滎纮䵆뽑䥊位㭙匽㝬摎坠娳숴妬䩅䰸促稻䩡䳂쉦쉇䌺쉵ꏂ乡顶넺䤷繺祺㉋</w:t>
      </w:r>
      <w:r>
        <w:rPr/>
        <w:t>⣂</w:t>
      </w:r>
      <w:r>
        <w:rPr/>
        <w:t>共㝴뾬潹습</w:t>
      </w:r>
      <w:r>
        <w:rPr/>
        <w:t>ⰳ</w:t>
      </w:r>
      <w:r>
        <w:rPr/>
        <w:t>㉣輸瑰窮㨺匴䍒灪ꥳ뇂〲싂⍢輱㵯俍칳則ꍾ⹋슩乓䇂摋㥏懂業坷忂悩쉤䏂䅎싂㩾歧⦱頭潌ㅴ㒻㤱㭴㡋䃂㑟쉋쉱㡗묺潥</w:t>
      </w:r>
      <w:r>
        <w:rPr/>
        <w:t>⢵Ⱨ⸣</w:t>
      </w:r>
      <w:r>
        <w:rPr/>
        <w:t>眳㐲⩯☤卖奸묥䳂숸砹싃煺쉡櫂㕚癏盂썚㵓繈旂쏂帲牯⥕쉥䌤䦥䝷煆塥穥癖污稽伣⩅썃癅⬯쉚煸</w:t>
      </w:r>
      <w:r>
        <w:rPr/>
        <w:t>꥟</w:t>
      </w:r>
      <w:r>
        <w:rPr/>
        <w:t>싂嚥쉇쉊⥦Ⓜ㓂⸲剓灏睈㉏⨹┶㬺</w:t>
      </w:r>
      <w:r>
        <w:rPr/>
        <w:t>⡐</w:t>
      </w:r>
      <w:r>
        <w:rPr/>
        <w:t>䥵斮㤪뿂輸겵ꌭ繏⥆ㄪ싃⽟䳂ひ奍畇䬻奬╵抣桍쉊⩓숯摾冥╡숱䵢堰㡏䉊儩晍滂氰扂</w:t>
      </w:r>
      <w:r>
        <w:rPr/>
        <w:t>⢬</w:t>
      </w:r>
      <w:r>
        <w:rPr/>
        <w:t>䩁╧楺輦恕</w:t>
      </w:r>
      <w:r>
        <w:rPr/>
        <w:t>ⵯ</w:t>
      </w:r>
      <w:r>
        <w:rPr/>
        <w:t>䉞兯秂獩습쵘扥縵⽯兲暣捰恤噢⬬幣촪땊權摣卯㴷武惂暬浒꤮♱佾彍꺥璿ꥶ숪싃쉳址깂䨫㍬䭕⹹䑁㗃爮熻牂敹⺡⪏爩䚬呦偷棂㍌䨤楴⦻싃쉚㙌澻쉴湔瑗䁲敕杤</w:t>
      </w:r>
      <w:r>
        <w:rPr/>
        <w:t>ⰳ</w:t>
      </w:r>
      <w:r>
        <w:rPr/>
        <w:t>佄机硐瀦䆻捍磂䕖썴婋⍳䀱슩杓싎呾⹋〪湹偨案噦</w:t>
      </w:r>
      <w:r>
        <w:rPr/>
        <w:t>ꤻ</w:t>
      </w:r>
      <w:r>
        <w:rPr/>
        <w:t>爯䞣녊㷂㛂㍥䕚䎩晰</w:t>
      </w:r>
      <w:r>
        <w:rPr/>
        <w:t>ꕭ</w:t>
      </w:r>
      <w:r>
        <w:rPr/>
        <w:t>啚䵂稸␤뼷숨獆獥⍴煑뾡祃冣㡉㵄渮悏⬲숸넴癘从㕫畐숴ꥴ沱㇂⤷깗椴报䵷⨰칐☪㒘꺣凂싂摺숷幎싂뗂ヂ뭥ㄺ㮬㮮祭ꅈ䀹㔱♸</w:t>
      </w:r>
      <w:r>
        <w:rPr/>
        <w:t>ꦻ</w:t>
      </w:r>
      <w:r>
        <w:rPr/>
        <w:t>潲슻兤♮ꥩ</w:t>
      </w:r>
      <w:r>
        <w:rPr/>
        <w:t>ⴳ</w:t>
      </w:r>
      <w:r>
        <w:rPr/>
        <w:t>猣枣十潣ꌤㅋ숰</w:t>
      </w:r>
      <w:r>
        <w:rPr/>
        <w:t>Ⱛ</w:t>
      </w:r>
      <w:r>
        <w:rPr/>
        <w:t>ꍹ呄額쉫䳎䷂畑幡뭩㢩</w:t>
      </w:r>
      <w:r>
        <w:rPr/>
        <w:t>⣂</w:t>
      </w:r>
      <w:r>
        <w:rPr/>
        <w:t>歏囂쉘頴⍪䦿歖柂席㉹䩅䚩噭獖⏂き弦쉅橧儽묹뼬涥쉥뼶睓攽</w:t>
      </w:r>
      <w:r>
        <w:rPr/>
        <w:t>Ⱚ</w:t>
      </w:r>
      <w:r>
        <w:rPr/>
        <w:t>輰䍭䗍嘣㠸쉈㴪㡬╾䡅䞩揂哂磂婯⒮䙐愵㍯颵</w:t>
      </w:r>
      <w:r>
        <w:rPr/>
        <w:t>ꥀ</w:t>
      </w:r>
      <w:r>
        <w:rPr/>
        <w:t>깋䥾玘瞱㕘媏㉫썸男┯幣墡奵呁숩傘䑓い췍椻汣</w:t>
      </w:r>
      <w:r>
        <w:rPr/>
        <w:t>ⲵ</w:t>
      </w:r>
      <w:r>
        <w:rPr/>
        <w:t>刪⭈놩䙲</w:t>
      </w:r>
      <w:r>
        <w:rPr/>
        <w:t>ꕙ</w:t>
      </w:r>
      <w:r>
        <w:rPr/>
        <w:t>歏婺僂乪ㄯ䥙卖煴轲</w:t>
      </w:r>
      <w:r>
        <w:rPr/>
        <w:t>⡦</w:t>
      </w:r>
      <w:r>
        <w:rPr/>
        <w:t>乖㵶恷堩⥳⎥䉮〽倪습爹</w:t>
      </w:r>
      <w:r>
        <w:rPr/>
        <w:t>ꤷ</w:t>
      </w:r>
      <w:r>
        <w:rPr/>
        <w:t>㯂뿍礪␯纩묮</w:t>
      </w:r>
      <w:r>
        <w:rPr/>
        <w:t>ꤹ</w:t>
      </w:r>
      <w:r>
        <w:rPr/>
        <w:t>⺩쉲嗃傱楉堩쉭煆</w:t>
      </w:r>
      <w:r>
        <w:rPr/>
        <w:t>ⱘ⩱</w:t>
      </w:r>
      <w:r>
        <w:rPr/>
        <w:t>䰹奟䕡䷎⸺䉍㊵③男㯂ꄶ泂勂㵴睩ꥮ㏍⪵</w:t>
      </w:r>
      <w:r>
        <w:rPr/>
        <w:t>ⷂ⍓</w:t>
      </w:r>
      <w:r>
        <w:rPr/>
        <w:t>쉟繑쉬싂숲潵煮뾩▏竂皥楯摱걒</w:t>
      </w:r>
      <w:r>
        <w:rPr/>
        <w:t>⡃</w:t>
      </w:r>
      <w:r>
        <w:rPr/>
        <w:t>戵㔤咩此壂⎡쉌剦判䕆⽪㣃欽癇卂쉞氣扃濂⨨牨灘쉹毂頨轞捗넻橍告捶䝣䕔싍긳䅁塁슣㥱愣檬憿⩨㍇䭋獱췍婙渱稨〶契싂繤奣瘰⫂㉇䰭䶻⭓泃敬慞乞ㅹ堵恸橢歘扏⑹磂歫矂䊿䱂넶츦㯂偖窬祳</w:t>
      </w:r>
      <w:r>
        <w:rPr/>
        <w:t>⡥</w:t>
      </w:r>
      <w:r>
        <w:rPr/>
        <w:t>䴵뭸쉾䘵쉯疩뽙싂</w:t>
      </w:r>
      <w:r>
        <w:rPr/>
        <w:t>ⵓ</w:t>
      </w:r>
      <w:r>
        <w:rPr/>
        <w:t>戴곂㝎걐滂쉰꥘䉄╱拂◂</w:t>
      </w:r>
      <w:r>
        <w:rPr/>
        <w:t>Ⱘ</w:t>
      </w:r>
      <w:r>
        <w:rPr/>
        <w:t>欥⯂㍴⭚⭉搽橋䀮쉨迎䶏奣呾⛂䥤슩ㅏ䭴揂た棂泂渲煨칱</w:t>
      </w:r>
      <w:r>
        <w:rPr/>
        <w:t>Ⱚ⹩</w:t>
      </w:r>
      <w:r>
        <w:rPr/>
        <w:t>椣</w:t>
      </w:r>
      <w:r>
        <w:rPr/>
        <w:t>ⵇ</w:t>
      </w:r>
      <w:r>
        <w:rPr/>
        <w:t>术旂圤盂愭疱地⬶쉏㑄㌨㑐ꅏ怫佅녠抡䉠㌲䰤㕰䥥칸㬶喥丮</w:t>
      </w:r>
      <w:r>
        <w:rPr/>
        <w:t>⡾</w:t>
      </w:r>
      <w:r>
        <w:rPr/>
        <w:t>뗃㣎䉗汉䉉桯䍪劻䁪쉴뭓⺘獊썠䀫汋榏</w:t>
      </w:r>
      <w:r>
        <w:rPr/>
        <w:t>ꦘ</w:t>
      </w:r>
      <w:r>
        <w:rPr/>
        <w:t>뽸关穯녞棂㘰</w:t>
      </w:r>
      <w:r>
        <w:rPr/>
        <w:t>ꤰ</w:t>
      </w:r>
      <w:r>
        <w:rPr/>
        <w:t>眨顊磂睃</w:t>
      </w:r>
      <w:r>
        <w:rPr/>
        <w:t>ⵚ</w:t>
      </w:r>
      <w:r>
        <w:rPr/>
        <w:t>轸㉥⛎冩塺⌊浾暩㩸⩭숣걶題媿搸쉪㤤敦뭴祶䞘淂쵕쉞╅⯂땸煰嘥䙆ꎬ兣䥵㭰枡商䩚</w:t>
      </w:r>
      <w:r>
        <w:rPr/>
        <w:t>ꕾ</w:t>
      </w:r>
      <w:r>
        <w:rPr/>
        <w:t>깭厣뭤숰䱱珍慰⸣㑏⍧眫獩轎捑塇䗂컃뽌灖坄⬻꺩</w:t>
      </w:r>
      <w:r>
        <w:rPr/>
        <w:t>ⱎ</w:t>
      </w:r>
      <w:r>
        <w:rPr/>
        <w:t>㈻徣牑⍉</w:t>
      </w:r>
      <w:r>
        <w:rPr/>
        <w:t>ꗂ</w:t>
      </w:r>
      <w:r>
        <w:rPr/>
        <w:t>恏䠻䵷戺制捕싃㐯䀰䔮灇橥朶</w:t>
      </w:r>
      <w:r>
        <w:rPr/>
        <w:t>ꥍ</w:t>
      </w:r>
      <w:r>
        <w:rPr/>
        <w:t>摯⤶怰戯딶㐺䭎⽊幡㥴湄幺䬣쉅녌䔽䁴</w:t>
      </w:r>
      <w:r>
        <w:rPr/>
        <w:t>ꥁ</w:t>
      </w:r>
      <w:r>
        <w:rPr/>
        <w:t>搴䢬䊩玻습楪縷捲ꅟ㉤㍟</w:t>
      </w:r>
      <w:r>
        <w:rPr/>
        <w:t>⡗</w:t>
      </w:r>
      <w:r>
        <w:rPr/>
        <w:t>係杫䝠囂偘朤噯溿䜦煓䱔䄹煆넦睋쉲⼱㔪瑃숹쏂畫㇂ꍸ슱卮〉㣂湦ィ숥묪䀲烂妱榥睡䈦⽉挤⹑懂慨걔煉䁋㝇쉒欷ꥢ煞숷泎繬顦眮ꄮ䵑쉴ꥱ⸹啣䭵桷拂抬슘恦恑扯㥱㙥噴刭㔪哂뮵漰뇂쉘攲숪쵘弤⽴싂䵒㉃娥⿂뭕</w:t>
      </w:r>
      <w:r>
        <w:rPr/>
        <w:t>ⴥ</w:t>
      </w:r>
      <w:r>
        <w:rPr/>
        <w:t>녁쉩⽫习慕ㆿ</w:t>
      </w:r>
      <w:r>
        <w:rPr/>
        <w:t>⠸</w:t>
      </w:r>
      <w:r>
        <w:rPr/>
        <w:t>癔䉓奶庮㩎</w:t>
      </w:r>
      <w:r>
        <w:rPr/>
        <w:t>ⴵ</w:t>
      </w:r>
      <w:r>
        <w:rPr/>
        <w:t>梩嘴爲轗惂㩤䕲縦ꍚ</w:t>
      </w:r>
      <w:r>
        <w:rPr/>
        <w:t>꤯</w:t>
      </w:r>
      <w:r>
        <w:rPr/>
        <w:t>싂噱飂璏䓂坱㵳䴳䁸쉴뽆䢩숳獡껂氶⏂湞䃂姎瀦冿딥捤⨭㮻䯂参婾矍䀷㩷獴쉔⩑嗂슘䐹</w:t>
      </w:r>
      <w:r>
        <w:rPr/>
        <w:t>⡵</w:t>
      </w:r>
      <w:r>
        <w:rPr/>
        <w:t>숣䙅畴庿由╀䙺쉫</w:t>
      </w:r>
      <w:r>
        <w:rPr/>
        <w:t>ⷂ</w:t>
      </w:r>
      <w:r>
        <w:rPr/>
        <w:t>쉤䡔浊놡懃䞬ㅵ쉶䅑</w:t>
      </w:r>
      <w:r>
        <w:rPr/>
        <w:t>ꖥ</w:t>
      </w:r>
      <w:r>
        <w:rPr/>
        <w:t>熣彈䭠䍸帵쉄へ녭㩥쉙슣쉟ꇂ⍇䔷㈪㈱汤問</w:t>
      </w:r>
      <w:r>
        <w:rPr/>
        <w:t>⡱</w:t>
      </w:r>
      <w:r>
        <w:rPr/>
        <w:t>쵀係憣䉙ꅮ澡恏</w:t>
      </w:r>
      <w:r>
        <w:rPr/>
        <w:t>ꥏ⹅</w:t>
      </w:r>
      <w:r>
        <w:rPr/>
        <w:t>泂숶湦䍡㕺〤놘梥戫迂㑏ꥴ塮沱⩾剐冮楁쉤夶♥쉈</w:t>
      </w:r>
      <w:r>
        <w:rPr/>
        <w:t>⠤</w:t>
      </w:r>
      <w:r>
        <w:rPr/>
        <w:t>䢮</w:t>
      </w:r>
      <w:r>
        <w:rPr/>
        <w:t>ⵊ</w:t>
      </w:r>
      <w:r>
        <w:rPr/>
        <w:t>弫捹擂穣歞湾玘㕙厣灲</w:t>
      </w:r>
      <w:r>
        <w:rPr/>
        <w:t>ⲩ⩗</w:t>
      </w:r>
      <w:r>
        <w:rPr/>
        <w:t>奫䔶슿⭟ㆩ桊⾬硊䪩촸牕⨤㗍愫嗍瑧떘쉴瀨㕈汄橢剶ꄥ☷癥㴭浵䍸⭇⛎쉃伤슘╮뼳뿃橎僂睟뭸橈㕙ネ敭参䂿⛂␥</w:t>
      </w:r>
      <w:r>
        <w:rPr/>
        <w:t>⡚</w:t>
      </w:r>
      <w:r>
        <w:rPr/>
        <w:t>뽹㷂楸</w:t>
      </w:r>
      <w:r>
        <w:rPr/>
        <w:t>ⱙ</w:t>
      </w:r>
      <w:r>
        <w:rPr/>
        <w:t>㈻瑈炮柃㦏⨬㭅瀮䫂汗辣呒坋咡癥繋㟂쉸☽䅱瑘槃</w:t>
      </w:r>
      <w:r>
        <w:rPr/>
        <w:t>Ⳃ</w:t>
      </w:r>
      <w:r>
        <w:rPr/>
        <w:t>姂쉹䍃까䪿晨恄뇂</w:t>
      </w:r>
      <w:r>
        <w:rPr/>
        <w:t>꤯</w:t>
      </w:r>
      <w:r>
        <w:rPr/>
        <w:t>囂㐩癷懂䠥䁅쉁넸匯㔩뭢癟뭪땟䢩</w:t>
      </w:r>
      <w:r>
        <w:rPr/>
        <w:t>ꕰ</w:t>
      </w:r>
      <w:r>
        <w:rPr/>
        <w:t>뼵㐷숣牷㍎㡇瑨繹繬婰딯甹係临愸⧂䙐呠栻撮穩睔慕㇎</w:t>
      </w:r>
      <w:r>
        <w:rPr/>
        <w:t>ꥐ</w:t>
      </w:r>
      <w:r>
        <w:rPr/>
        <w:t>嘪祺癄⵶㩲㭭쉦칗쉏唴칺匮</w:t>
      </w:r>
      <w:r>
        <w:rPr/>
        <w:t>Ⱶ</w:t>
      </w:r>
      <w:r>
        <w:rPr/>
        <w:t>楈䅲녳塹␳橢㋂⥗㔩◂㤤☣䔷䝨洴㑞쉸䭃㠤䑵</w:t>
      </w:r>
      <w:r>
        <w:rPr/>
        <w:t>ꕄ</w:t>
      </w:r>
      <w:r>
        <w:rPr/>
        <w:t>眥猵䚮永쉦䈺曂䔊㈦数毂痂彉슥┺囂</w:t>
      </w:r>
      <w:r>
        <w:rPr/>
        <w:t>ꤻ⦣</w:t>
      </w:r>
      <w:r>
        <w:rPr/>
        <w:t>䠣嫂伭縦숤琫쵦䊘넪唺乍쉂썊䞮渹昳僂瑃⥁㙠숵湬䉌杰䀬숽獅幥싃杳쉕㝳嘻⫂桍欬整杠椰㨳洹呶嘷坨楴栽楍쉪㫃</w:t>
      </w:r>
      <w:r>
        <w:rPr/>
        <w:t>⠸⍁</w:t>
      </w:r>
      <w:r>
        <w:rPr/>
        <w:t>癉䏂捱䃂쉨怸⎮゘梮敁썉ま칀떵侏⌵㙆㧂숳䞏佬䱞⦡摆熥◂⍷懂櫂싂潇</w:t>
      </w:r>
      <w:r>
        <w:rPr/>
        <w:t>ꥂ</w:t>
      </w:r>
      <w:r>
        <w:rPr/>
        <w:t>ご潀圸擂潞倰曂㝰氫桥乄窥畀싂悘眮佒ヂ⹐쌥眱ね睪繖䧎䎿呹卾숱☦</w:t>
      </w:r>
      <w:r>
        <w:rPr/>
        <w:t>ⵊ</w:t>
      </w:r>
      <w:r>
        <w:rPr/>
        <w:t>싍䕮䪵礶獄⹃쏂兔노쌴␣升숲参㕮㋃攷㩷渭癧</w:t>
      </w:r>
      <w:r>
        <w:rPr/>
        <w:t>꧍⹟</w:t>
      </w:r>
      <w:r>
        <w:rPr/>
        <w:t>䮮싂㔫䢩浵䱉恒</w:t>
      </w:r>
      <w:r>
        <w:rPr/>
        <w:t>⡈</w:t>
      </w:r>
      <w:r>
        <w:rPr/>
        <w:t>嚥堩䕸⌯汧榣㡯獑噋恒娤㕈癬쉺ꍄ奡⬴晍걲ㅒ城뽮浇剧ㅥ呪䁫䲵습䮬䌮椲沩컂祔⬨ㄵ뭣し썚뾱䕖盂哂地♇棂䲿㌷䙱彤䍩剃噠灲칔䊡⽔ꥠ䝱䅫싂㕳瑥啗ꌹ塴椬窻匴썞佘䯎礹♩歟䵗⌺㵱ꍳ恥⹟㒻砮婓쉯숨楸兄⭺⺩ꍳ⹩⩡倯儴娶쉤칖獹㙑祑㓂彌獤⽀㓂母䄨挹夫䛂䧂到眹싍㎻땔칵䍟妬⸬겱繾穇⩧奙싎癙槂繁揂湆唪浩ꎩ숴ち㕉碵숪넪뽞烃ꅥ塐숫頺</w:t>
      </w:r>
      <w:r>
        <w:rPr/>
        <w:t>ⵡ</w:t>
      </w:r>
      <w:r>
        <w:rPr/>
        <w:t>땾㕅땐㭴⛂䥺䮮㕮⬮硦塺䙌售䲏捏怲⽢影獢飃汒轰◂㔣婶娦歋儶䵖儲南佹杖㭦氱洸㝪⚵睱態洣㟂顔厣男歆䥗☳樱쉨恭扪欪⪮䬭㭩</w:t>
      </w:r>
      <w:r>
        <w:rPr/>
        <w:t>ꔤ</w:t>
      </w:r>
      <w:r>
        <w:rPr/>
        <w:t>中輱숯噵⬣剦⍢⍂츰뿃숦痂⑌꥖츬㕧氣싍⥀습怸捳你⫃ㅂ뭞</w:t>
      </w:r>
      <w:r>
        <w:rPr/>
        <w:t>ꖣ</w:t>
      </w:r>
      <w:r>
        <w:rPr/>
        <w:t>輽⮿㈳⩨⑥眮</w:t>
      </w:r>
      <w:r>
        <w:rPr/>
        <w:t>ⷂ</w:t>
      </w:r>
      <w:r>
        <w:rPr/>
        <w:t>㚿싍⫂쉫썕烂晠伬戵䅱挪彮抵츻䭪</w:t>
      </w:r>
      <w:r>
        <w:rPr/>
        <w:t>ⴹ</w:t>
      </w:r>
      <w:r>
        <w:rPr/>
        <w:t>晋⥣䥈扥䈬숭佦䕫㓂슬䍾㍨塚☦幦ꥢ쎩㡄疬䅁쉁慖圤义睱슮䌤㘷煞恂뭆婍彅믍㥮顇㶮ㄨ卥ォ吶</w:t>
      </w:r>
      <w:r>
        <w:rPr/>
        <w:t>ꖩ</w:t>
      </w:r>
      <w:r>
        <w:rPr/>
        <w:t>숲䃂䀴梬㨴</w:t>
      </w:r>
      <w:r>
        <w:rPr/>
        <w:t>꧂</w:t>
      </w:r>
      <w:r>
        <w:rPr/>
        <w:t>곂숭穫埂娻뽨ꥵ⤪⭈⼹悥㥙䝵䀪浟䥕祺䥸坎</w:t>
      </w:r>
      <w:r>
        <w:rPr/>
        <w:t>⠶</w:t>
      </w:r>
      <w:r>
        <w:rPr/>
        <w:t>泂䱖쉌┽⧂싂䤻슣ꍤ䛂捥</w:t>
      </w:r>
      <w:r>
        <w:rPr/>
        <w:t>⣎</w:t>
      </w:r>
      <w:r>
        <w:rPr/>
        <w:t>爰쉞剬匳䴫╁縩䠣䀪夳ꄶ䭡쉑쉧⮵⧂噌頷塥刷뼭䔊汑딬숺囂숺ꅑ慳썀堹ꥦ㑌唪㡘燂썗⼴楢⛂剷쉣</w:t>
      </w:r>
      <w:r>
        <w:rPr/>
        <w:t>ꕶ</w:t>
      </w:r>
      <w:r>
        <w:rPr/>
        <w:t>繺칔嘷곍㤷啍濃牲㵶枣</w:t>
      </w:r>
      <w:r>
        <w:rPr/>
        <w:t>⡺</w:t>
      </w:r>
      <w:r>
        <w:rPr/>
        <w:t>䧂⩒㤷剸妮쎵慣쵰横䔴ꌱ癲䯂㑸睎䖱倹쉔坱捀㌦咿⽄ꌸ㕡牥㉳쉙쉮</w:t>
      </w:r>
      <w:r>
        <w:rPr/>
        <w:t>ꤰ⩥</w:t>
      </w:r>
      <w:r>
        <w:rPr/>
        <w:t>侩䙷歡毂ꆘ佈䚩疬쉦㮘䠽婾番彍犱쉌嫂䑗쉳却坪숪쉘뇂洪穄숪</w:t>
      </w:r>
      <w:r>
        <w:rPr/>
        <w:t>⣂</w:t>
      </w:r>
      <w:r>
        <w:rPr/>
        <w:t>㭯僂칾橣걾⽱␥⥖</w:t>
      </w:r>
      <w:r>
        <w:rPr/>
        <w:t>⡰</w:t>
      </w:r>
      <w:r>
        <w:rPr/>
        <w:t>뼸㠺輹唴</w:t>
      </w:r>
      <w:r>
        <w:rPr/>
        <w:t>ꖮ</w:t>
      </w:r>
      <w:r>
        <w:rPr/>
        <w:t>䮬쉔为潤묤癉颣⩷⩚睚ㄤ⚵䊣坆䵧坌摂䑉⽖幌佡坴桏㞏溬䴩㏂녢颵⧃⩈嚩䤽渦䕶䵥墩㈸㩆漶ꍯ땃㙐剟쵅숪啦䎩⤰佑繮습济冘獎潒斬繈갷剋쉖繀춿╾嫍㝚弦祔쉥櫂⭌湷⨩㦿䏂㥧⬩숨슻婄〽娦⥎婫쉀♅ꅑ䰵숬䉑梮촽桄</w:t>
      </w:r>
      <w:r>
        <w:rPr/>
        <w:t>ꕯ</w:t>
      </w:r>
      <w:r>
        <w:rPr/>
        <w:t>偙飂</w:t>
      </w:r>
      <w:r>
        <w:rPr/>
        <w:t>ⵃ꥞</w:t>
      </w:r>
      <w:r>
        <w:rPr/>
        <w:t>䰥眲䆿硲㉀뼷</w:t>
      </w:r>
      <w:r>
        <w:rPr/>
        <w:t>ꥁ⨣</w:t>
      </w:r>
      <w:r>
        <w:rPr/>
        <w:t>쉵毃䰤单奂抬䵨ㄨ橎䈶榡㉆輶恚慔쉄⍋䦡浘朤勂⼣慕硄捆田⥍噵繶</w:t>
      </w:r>
      <w:r>
        <w:rPr/>
        <w:t>⡉</w:t>
      </w:r>
      <w:r>
        <w:rPr/>
        <w:t>䮱仂䲮义輻摣啡묤禘乕䩶滂䑲⻂坢恙嘬並硢䃂⫂㙺杬哂䱐⮵싎숬</w:t>
      </w:r>
      <w:r>
        <w:rPr/>
        <w:t>ⱃⴭ⩔</w:t>
      </w:r>
      <w:r>
        <w:rPr/>
        <w:t>㊘뼲䝢</w:t>
      </w:r>
      <w:r>
        <w:rPr/>
        <w:t>ꥃ</w:t>
      </w:r>
      <w:r>
        <w:rPr/>
        <w:t>偰㥒㩡⭆⥩庩妬㵶⥍㜩⹯썴楄损⩎숪穪䁣⬲䥩䉬婣呀坃噹⿎䡠䱺⩴䰳沵䝥⭮ꏂ㪏啥깞㵸䣂습橓숰煏攽⨨繏戫숯䅆畅묰协灲䤮牚㕊佨땦婞␥䛎嫂礬</w:t>
      </w:r>
      <w:r>
        <w:rPr/>
        <w:t>ꕫ</w:t>
      </w:r>
      <w:r>
        <w:rPr/>
        <w:t>啲ꍣ撩</w:t>
      </w:r>
      <w:r>
        <w:rPr/>
        <w:t>ⱶ</w:t>
      </w:r>
      <w:r>
        <w:rPr/>
        <w:t>㧂噙䍌쉤幩歑⒣䰸圩奘䕔쉬䤬䕷埂稪䠪繑쉃㕋常⥈ꥳ쌦奆캮憵┸䘬쉡示⻂쉧⵲剶塨ꥵ祗痂眵딪皬ꅷ⦩轕䅀敵吶楄숥哂䎵顫䝷䖣숱㋂硇儤쉠╥㭤瀪吨</w:t>
      </w:r>
      <w:r>
        <w:rPr/>
        <w:t>Ⲭ</w:t>
      </w:r>
      <w:r>
        <w:rPr/>
        <w:t>瘣㭾㑡株딳颿牎䘪揂捓⥟ㅪ䭖␹捘뽠临婐</w:t>
      </w:r>
      <w:r>
        <w:rPr/>
        <w:t>⡈</w:t>
      </w:r>
      <w:r>
        <w:rPr/>
        <w:t>侵喡ꥦ㉕卪堯獔呾恑䁔杠뽶㤭쉳桢♾奲</w:t>
      </w:r>
      <w:r>
        <w:rPr/>
        <w:t>ꤶ</w:t>
      </w:r>
      <w:r>
        <w:rPr/>
        <w:t>噟洫杪〵婄䄱</w:t>
      </w:r>
      <w:r>
        <w:rPr/>
        <w:t>ꕾ</w:t>
      </w:r>
      <w:r>
        <w:rPr/>
        <w:t>쉐眭⍘横⭉ꥮ쉒</w:t>
      </w:r>
      <w:r>
        <w:rPr/>
        <w:t>ⵅ</w:t>
      </w:r>
      <w:r>
        <w:rPr/>
        <w:t>㴮⭠案繲爰䡍庩⼨♃䁨慟旂䍨</w:t>
      </w:r>
      <w:r>
        <w:rPr/>
        <w:t>⡙</w:t>
      </w:r>
      <w:r>
        <w:rPr/>
        <w:t>ꦬ</w:t>
      </w:r>
      <w:r>
        <w:rPr/>
        <w:t>ⱗ</w:t>
      </w:r>
      <w:r>
        <w:rPr/>
        <w:t>癬</w:t>
      </w:r>
      <w:r>
        <w:rPr/>
        <w:t>ꖘ⍶</w:t>
      </w:r>
      <w:r>
        <w:rPr/>
        <w:t>沵䈫㬣ꥬ摷썯숭⍹〵燍쉐깨潨灮</w:t>
      </w:r>
      <w:r>
        <w:rPr/>
        <w:t>ꕗ</w:t>
      </w:r>
      <w:r>
        <w:rPr/>
        <w:t>带㙡䀸㉬숫숣甸奸</w:t>
      </w:r>
      <w:r>
        <w:rPr/>
        <w:t>ꔺ</w:t>
      </w:r>
      <w:r>
        <w:rPr/>
        <w:t>㑤拂湴⹺싂畲幙匊⥱⫂爲㑠땳㯂漽斮쌪쉑痂ꄨ</w:t>
      </w:r>
      <w:r>
        <w:rPr/>
        <w:t>ꦱ</w:t>
      </w:r>
      <w:r>
        <w:rPr/>
        <w:t>㝵⥆焫⏍單</w:t>
      </w:r>
      <w:r>
        <w:rPr/>
        <w:t>ⵒ</w:t>
      </w:r>
      <w:r>
        <w:rPr/>
        <w:t>䤺幧쉴♞슻琱祮嘸督忂㟃⼫泂⺱啘堮⍴ꍨ⛎␭何颬䰩〶ꥦ⭯ㅷ炱㛂촣漵㧂洦ㆥ啄揎慢奣뼷땢桋⼪숣禵</w:t>
      </w:r>
      <w:r>
        <w:rPr/>
        <w:t>꤭</w:t>
      </w:r>
      <w:r>
        <w:rPr/>
        <w:t>楎轆⭆⤩怮微堯</w:t>
      </w:r>
      <w:r>
        <w:rPr/>
        <w:t>ꗃ</w:t>
      </w:r>
      <w:r>
        <w:rPr/>
        <w:t>珂㬦䭯恾嗂녮썊婖呢쉶䩺</w:t>
      </w:r>
      <w:r>
        <w:rPr/>
        <w:t>ꔵ</w:t>
      </w:r>
      <w:r>
        <w:rPr/>
        <w:t>匪䤽䪵㧎⩐潔単㍧挹何쉃싂䍱⍯䟂嘴颡</w:t>
      </w:r>
      <w:r>
        <w:rPr/>
        <w:t>ꕅ</w:t>
      </w:r>
      <w:r>
        <w:rPr/>
        <w:t>珃쉏䘻歒㭌⥏ꄦ塬䕧砻⛂㬤ぃ䗂牮癑⧂䝗櫂噄䭀倬쵬䫂䑵꥘摧輥┽䫂桦帴塐ꄺ촮䠤埂쌷숷檩顤䍈䒩슡䙂숱ぃ䙱䁃啔뼶塨䥇㉏</w:t>
      </w:r>
      <w:r>
        <w:rPr/>
        <w:t>꧂</w:t>
      </w:r>
      <w:r>
        <w:rPr/>
        <w:t>个썌洲㑊噟䅁䑖䤻珂湔愱匱뗂䳂촲ꍊ愣櫂㍞伨瓂⩏䅴織</w:t>
      </w:r>
      <w:r>
        <w:rPr/>
        <w:t>ꥁ⤪</w:t>
      </w:r>
      <w:r>
        <w:rPr/>
        <w:t>䘦硵꥙恙彨〣◂怽䉇晵䱓㙙⪵䔬䀶䠽㛂䥏㘸ㅊ娨컎캱쉅䣂扤恣⧂딷彴剐䯂卞扒侥磎㙂싂匪制</w:t>
      </w:r>
      <w:r>
        <w:rPr/>
        <w:t>ꕫ</w:t>
      </w:r>
      <w:r>
        <w:rPr/>
        <w:t>䨥</w:t>
      </w:r>
      <w:r>
        <w:rPr/>
        <w:t>ꤹ</w:t>
      </w:r>
      <w:r>
        <w:rPr/>
        <w:t>焥䑪瓎卑쉞쉇员ㄪ䰦㣎繧佣䑂</w:t>
      </w:r>
      <w:r>
        <w:rPr/>
        <w:t>⠩</w:t>
      </w:r>
      <w:r>
        <w:rPr/>
        <w:t>㑶⌺瘶滂㴤呱쉆杣䵋㕯喡惂䭎䕶礪슩䕎</w:t>
      </w:r>
      <w:r>
        <w:rPr/>
        <w:t>⡍</w:t>
      </w:r>
      <w:r>
        <w:rPr/>
        <w:t>숶眩亵䉭壍</w:t>
      </w:r>
      <w:r>
        <w:rPr/>
        <w:t>ⲱ</w:t>
      </w:r>
      <w:r>
        <w:rPr/>
        <w:t>晁彲椴⩪猱건⨪濍矂</w:t>
      </w:r>
      <w:r>
        <w:rPr/>
        <w:t>ⱈ</w:t>
      </w:r>
      <w:r>
        <w:rPr/>
        <w:t>欣䤣ꏂ樶갰뿂硑㵒瘬氬祶䨵灧旂♳㵢輷楆꥙㗂쉯参䡦硐⌱㩰渪걄숲㌭楫㵷瓂敤潘⩊칈ꥫ쉒ꆮ睒</w:t>
      </w:r>
      <w:r>
        <w:rPr/>
        <w:t>Ᵽ</w:t>
      </w:r>
      <w:r>
        <w:rPr/>
        <w:t>敌슣䑲♘㘲戥䨭兌⽃⑷穒琸楎싂</w:t>
      </w:r>
      <w:r>
        <w:rPr/>
        <w:t>꧂</w:t>
      </w:r>
      <w:r>
        <w:rPr/>
        <w:t>暩喵䕩䥧昰硶䭑䬯䞿繆㖿Ⓜ녂碬栮娷轖⹴兊挣䬶珂썄㇃䫂憬碣⯂歨숭㍟</w:t>
      </w:r>
      <w:r>
        <w:rPr/>
        <w:t>ꥅ</w:t>
      </w:r>
      <w:r>
        <w:rPr/>
        <w:t>汷椤墮☨䑎뼱灲뭰へ싂眺䇂竎갲숤ㄪ㡌慯⹕弥浔砣戨呵儱䅉卌㩅뇂偁뭧刯愫깠</w:t>
      </w:r>
      <w:r>
        <w:rPr/>
        <w:t>ꤻ</w:t>
      </w:r>
      <w:r>
        <w:rPr/>
        <w:t>䲻䕠딶숱⑦칣䕊㣂橅䝕偘㥐牤싎㉒痂노䀯쉫뼸绂䳃兖穟唳柂丹攸怪⑚녈澿硚恱嘱⼽斩</w:t>
      </w:r>
      <w:r>
        <w:rPr/>
        <w:t>ⱹ</w:t>
      </w:r>
      <w:r>
        <w:rPr/>
        <w:t>䴽ꍺ╭輸싂쉢㮩㙮濍쉠쉉晦⽦猲城뭖抬䤣</w:t>
      </w:r>
      <w:r>
        <w:rPr/>
        <w:t>ꕸꤻ</w:t>
      </w:r>
      <w:r>
        <w:rPr/>
        <w:t>깮䝊倬卪伴㡂깦㙚┽䙀</w:t>
      </w:r>
      <w:r>
        <w:rPr/>
        <w:t>ꦮ</w:t>
      </w:r>
      <w:r>
        <w:rPr/>
        <w:t>熏⩋燂숪㖣뭷⭢⴦ꍪ吪㙸㩫恱潑싂㡫⫃</w:t>
      </w:r>
      <w:r>
        <w:rPr/>
        <w:t>ꦩ</w:t>
      </w:r>
      <w:r>
        <w:rPr/>
        <w:t>普湇숺牥㇂┯剮㋂</w:t>
      </w:r>
      <w:r>
        <w:rPr/>
        <w:t>ⵌ</w:t>
      </w:r>
      <w:r>
        <w:rPr/>
        <w:t>㝢溿</w:t>
      </w:r>
      <w:r>
        <w:rPr/>
        <w:t>⣂</w:t>
      </w:r>
      <w:r>
        <w:rPr/>
        <w:t>癎穖平婡櫂䡟歈㥂偯뗂䤫쉤兂煰㌊ꄬ쉺⥱㫂쉞⭪䱊㭯쉨睴묰</w:t>
      </w:r>
      <w:r>
        <w:rPr/>
        <w:t>ⵍ</w:t>
      </w:r>
      <w:r>
        <w:rPr/>
        <w:t>歘皘캮⹥⑸由輻슏橑幌兟㭨숩숣䞥浓晏灪氰슣㚏㕧煰悡兵䷂潁⨳焪䗂攬㡩쉰뽗呦땁僂쉹噲㝣㞏悿⧂轲ㅬ䝤䍷洸㭡琭㕶敓硑㒱⩥ꅰ</w:t>
      </w:r>
      <w:r>
        <w:rPr/>
        <w:t>ⷂ</w:t>
      </w:r>
      <w:r>
        <w:rPr/>
        <w:t>扄夲쉅た䯂촺㗂ꥨ焥</w:t>
      </w:r>
      <w:r>
        <w:rPr/>
        <w:t>⡘</w:t>
      </w:r>
      <w:r>
        <w:rPr/>
        <w:t>䤲</w:t>
      </w:r>
      <w:r>
        <w:rPr/>
        <w:t>ⱗ</w:t>
      </w:r>
      <w:r>
        <w:rPr/>
        <w:t>獲㵠搸ꆡ쉸㖩牾珂犩⽗⩥쉏䑘歷쉷煵떩汮䥸㜰</w:t>
      </w:r>
      <w:r>
        <w:rPr/>
        <w:t>ꔩ</w:t>
      </w:r>
      <w:r>
        <w:rPr/>
        <w:t>妵楲⥅㣂牓䩐奟숣묯ㆻ㇂毎⵺⽯轷戣싂䭍긦</w:t>
      </w:r>
      <w:r>
        <w:rPr/>
        <w:t>ꗂ</w:t>
      </w:r>
      <w:r>
        <w:rPr/>
        <w:t>䬷堦</w:t>
      </w:r>
      <w:r>
        <w:rPr/>
        <w:t>ꕐ</w:t>
      </w:r>
      <w:r>
        <w:rPr/>
        <w:t>奰橱牐㵄䁭到⨯繀쉅捒㫎슻呗</w:t>
      </w:r>
      <w:r>
        <w:rPr/>
        <w:t>ꕣ</w:t>
      </w:r>
      <w:r>
        <w:rPr/>
        <w:t>入䤸硺</w:t>
      </w:r>
      <w:r>
        <w:rPr/>
        <w:t>ꖿꦩ</w:t>
      </w:r>
      <w:r>
        <w:rPr/>
        <w:t>扔㙥ꌺ剺䚵呡漯䚣싂쉎쌤</w:t>
      </w:r>
      <w:r>
        <w:rPr/>
        <w:t>⠷</w:t>
      </w:r>
      <w:r>
        <w:rPr/>
        <w:t>䤸⑭轴ꥩ⼬䡟盂呙倭⒡䘳㬴剂┤</w:t>
      </w:r>
      <w:r>
        <w:rPr/>
        <w:t>⢻</w:t>
      </w:r>
      <w:r>
        <w:rPr/>
        <w:t>塦乒싂쉠넰䜽照塑걌뇂⥘界⹴灤ㄭ싂쉁숥潓撵湗癨썀㐭♞䠲堥彫楳卥♣輱쉄</w:t>
      </w:r>
      <w:r>
        <w:rPr/>
        <w:t>ⳍ</w:t>
      </w:r>
      <w:r>
        <w:rPr/>
        <w:t>煥갮싂ꄻ彯습䨫걷녴晒</w:t>
      </w:r>
      <w:r>
        <w:rPr/>
        <w:t>⠮</w:t>
      </w:r>
      <w:r>
        <w:rPr/>
        <w:t>转⽭㬶슬㙧䱾确輱숳咬䙸媘癥䒏捯瑪摹弥쉈⚵㟂䛂䰪꺱㍫뇂㜴쵄䦩㥏债橥䰯䝥扟䙄慭僃乧䒥숱㏍疥⥳갷긬䉬㍏坳敘㭪本⭥䜵産倷洲輭쉫䡓뾡总焽摬㟂坯㑣椵㇂⍢츦ち쉱硨☳卾뭊㚱唭侘優㡪</w:t>
      </w:r>
      <w:r>
        <w:rPr/>
        <w:t>⣎</w:t>
      </w:r>
      <w:r>
        <w:rPr/>
        <w:t>剣煮䑚㔨␣打塦䔹飂杷숽쉀뭾牕䤤䑎慲㈥⩾㨤⴬婅슘䑪땣ꇂ㉆갹畆칟欴곂갷縣⍅乌</w:t>
      </w:r>
      <w:r>
        <w:rPr/>
        <w:t>꧂</w:t>
      </w:r>
      <w:r>
        <w:rPr/>
        <w:t>췃縲灡免稪坂昲䫎</w:t>
      </w:r>
      <w:r>
        <w:rPr/>
        <w:t>ꗍ</w:t>
      </w:r>
      <w:r>
        <w:rPr/>
        <w:t>䔬牮</w:t>
      </w:r>
      <w:r>
        <w:rPr/>
        <w:t>Ⳃ</w:t>
      </w:r>
      <w:r>
        <w:rPr/>
        <w:t>䨤眤呎</w:t>
      </w:r>
      <w:r>
        <w:rPr/>
        <w:t>ꤦ</w:t>
      </w:r>
      <w:r>
        <w:rPr/>
        <w:t>棃䉵㴵噇뽆じ숱吵䑪泂䝎ꥵ吳숬ꅫ┨</w:t>
      </w:r>
      <w:r>
        <w:rPr/>
        <w:t>꤭</w:t>
      </w:r>
      <w:r>
        <w:rPr/>
        <w:t>癱剄帯恬ㅈ侱眦典</w:t>
      </w:r>
      <w:r>
        <w:rPr/>
        <w:t>Ⱚ</w:t>
      </w:r>
      <w:r>
        <w:rPr/>
        <w:t>ꍢ숽䙋戶쉳숵⭕䜰忂쉒♠瘹硔焷獇撥囂倣汄</w:t>
      </w:r>
      <w:r>
        <w:rPr/>
        <w:t>⡓</w:t>
      </w:r>
      <w:r>
        <w:rPr/>
        <w:t>暏㐽旂輤睘佴侥┴找繎㨯ㅸ桚伥塍㡱樤䡅㭫䴰䀮恧쉟䱭厬甲뇂敎견䵘㥐契漰껂뭓⥬䑹捡⨹쌵頤挵轭燂</w:t>
      </w:r>
      <w:r>
        <w:rPr/>
        <w:t>⡐</w:t>
      </w:r>
      <w:r>
        <w:rPr/>
        <w:t>숪㦩ㅎ仂</w:t>
      </w:r>
      <w:r>
        <w:rPr/>
        <w:t>ꦿ</w:t>
      </w:r>
      <w:r>
        <w:rPr/>
        <w:t>⡋</w:t>
      </w:r>
      <w:r>
        <w:rPr/>
        <w:t>䩷</w:t>
      </w:r>
      <w:r>
        <w:rPr/>
        <w:t>⡇⤯</w:t>
      </w:r>
      <w:r>
        <w:rPr/>
        <w:t>䈷싂睢ꥯ刱䨪⨸瘪櫂쉾⾻呶칶憵뿂汰</w:t>
      </w:r>
      <w:r>
        <w:rPr/>
        <w:t>ꤴ</w:t>
      </w:r>
      <w:r>
        <w:rPr/>
        <w:t>溿䐥硖敲숸晍⤽⭺◂總呎顠쉅剂쉧㑇㙬♱枬㵮⩩顰䫂䑧䉯㍹ꌩ撥硉乢땮卹㙌㔤塒敢ꅌꌪ捦싍♔䍔戊䈨㏂盂槎⾘祬渽ꅀ⩳㟂獏쉒珂窥싂䥟飂欲䄺決汧爴拎偶䱯辿</w:t>
      </w:r>
      <w:r>
        <w:rPr/>
        <w:t>Ⳃ</w:t>
      </w:r>
      <w:r>
        <w:rPr/>
        <w:t>㌮爨⸭墬컍橕祥뽏</w:t>
      </w:r>
      <w:r>
        <w:rPr/>
        <w:t>ꦵ</w:t>
      </w:r>
      <w:r>
        <w:rPr/>
        <w:t>슩쉠檡⫍⹀垮嘲쉶温䥨䏍頦</w:t>
      </w:r>
      <w:r>
        <w:rPr/>
        <w:t>ꦱ</w:t>
      </w:r>
      <w:r>
        <w:rPr/>
        <w:t>㑯</w:t>
      </w:r>
      <w:r>
        <w:rPr/>
        <w:t>ꦻ</w:t>
      </w:r>
      <w:r>
        <w:rPr/>
        <w:t>牪剟걃⨦䁩㎮♖☸杫⸭⽔䙞㷂托䟂䉙危⸬ㅈ歊</w:t>
      </w:r>
      <w:r>
        <w:rPr/>
        <w:t>ⱕ</w:t>
      </w:r>
      <w:r>
        <w:rPr/>
        <w:t>㎵淂熩㐪弮敷㕹습⑓슡⮻捌湕㥆</w:t>
      </w:r>
      <w:r>
        <w:rPr/>
        <w:t>ꤳ</w:t>
      </w:r>
      <w:r>
        <w:rPr/>
        <w:t>关䤭㙣戲䜥氺䁉㴬敩犘畧⸣⼩烎숫硉䱏싂书主⍫娫썃숨昨歒栳䝚컃畦쉶潱㬱稭⭇쉺</w:t>
      </w:r>
      <w:r>
        <w:rPr/>
        <w:t>⠰</w:t>
      </w:r>
      <w:r>
        <w:rPr/>
        <w:t>匯奐쉌炵獣쉍恺䍫</w:t>
      </w:r>
      <w:r>
        <w:rPr/>
        <w:t>ꖻ</w:t>
      </w:r>
      <w:r>
        <w:rPr/>
        <w:t>杨辩轾㉊㥓擂</w:t>
      </w:r>
      <w:r>
        <w:rPr/>
        <w:t>⡯</w:t>
      </w:r>
      <w:r>
        <w:rPr/>
        <w:t>싂꺏截輵参슮⹖塢汢䟂딭넮䑰ㅯ쉠慅뽺쉨ꆱ楾㜽㍏牡㨴껂㵬⩑烍㧂潉䬨⭊乫歀奞촲題硗㝆㉺칷쉫煳㫂殮⽱塸꥕슿캮匷归揂浥枿咩偁쏎卺㉪쉎歅瘵灷⩦䁩쵬飂㶱穰땷䬩䭍槍喥넪器</w:t>
      </w:r>
      <w:r>
        <w:rPr/>
        <w:t>⠥</w:t>
      </w:r>
      <w:r>
        <w:rPr/>
        <w:t>煅梬䵍䗂䁷쉑扖⹟싂棂⼫쉂㍧ㄯ䉬긮ꅸ䱡썧쉊灵⼣摸愴妬ꄭ湎췂䲱</w:t>
      </w:r>
      <w:r>
        <w:rPr/>
        <w:t>ꥒ</w:t>
      </w:r>
      <w:r>
        <w:rPr/>
        <w:t>㍉</w:t>
      </w:r>
      <w:r>
        <w:rPr/>
        <w:t>Ⱶ</w:t>
      </w:r>
      <w:r>
        <w:rPr/>
        <w:t>㜦䉒繰</w:t>
      </w:r>
      <w:r>
        <w:rPr/>
        <w:t>ⵟ</w:t>
      </w:r>
      <w:r>
        <w:rPr/>
        <w:t>䑃嚵伮⼪滍ꥧ긻슣촺㥧⥍穔攣奴␵┷恭⸳㑩杷前啖싂꺻獂桒⨱呯쉧⑌桗⥘べ䰳戺깇䀥슩湃务쉃㡚䬰숤㙐䴲癚䠤䤫炮卮⥯熻㝄깯侩慄块半啚䜬쎏歡쉬淂㍄믂껂欵䎩憏䯃⏃匱㴪숽숫煙촹廂⽃㊏兵뼤毂卤禘朤⎻幉䑁暩穄</w:t>
      </w:r>
      <w:r>
        <w:rPr/>
        <w:t>ꤩ</w:t>
      </w:r>
      <w:r>
        <w:rPr/>
        <w:t>⡢</w:t>
      </w:r>
      <w:r>
        <w:rPr/>
        <w:t>㵹漲婊䥥坙扤礪ㅕ㡮奘ꅹꇂ䵪櫂偱㍆摂场걔愺뽍嘴䡗싂</w:t>
      </w:r>
      <w:r>
        <w:rPr/>
        <w:t>ꦻ</w:t>
      </w:r>
      <w:r>
        <w:rPr/>
        <w:t>Ⳃ</w:t>
      </w:r>
      <w:r>
        <w:rPr/>
        <w:t>⽴玱摐숪㑙浓⒩樨䥊싂䌺㨲㠪♞瀫佱䖡ふ싂싂矍䁏摄媮깾䫂䝦灁廂딤稹噀瑥⏂</w:t>
      </w:r>
      <w:r>
        <w:rPr/>
        <w:t>꧂</w:t>
      </w:r>
      <w:r>
        <w:rPr/>
        <w:t>澵䅵칗搬쉹呆㵄捍⹖敫╹쉔쉙奀啫え䅢쵾㙔㑊</w:t>
      </w:r>
      <w:r>
        <w:rPr/>
        <w:t>ⴰ</w:t>
      </w:r>
      <w:r>
        <w:rPr/>
        <w:t>礩懂㎥㩲쉇⹳丨딷瘽礥㥇⺮쵚쉹窱砱쉓⫂슩⍳⩾䨤䕧党炿栨</w:t>
      </w:r>
      <w:r>
        <w:rPr/>
        <w:t>⡣</w:t>
      </w:r>
      <w:r>
        <w:rPr/>
        <w:t>瀤썖╄깋姂䔪슡</w:t>
      </w:r>
      <w:r>
        <w:rPr/>
        <w:t>ⵑ</w:t>
      </w:r>
      <w:r>
        <w:rPr/>
        <w:t>쉙쉤䭞쉍⨩䗂伮眭묰칊⍭榮硴걥</w:t>
      </w:r>
      <w:r>
        <w:rPr/>
        <w:t>ⱱ</w:t>
      </w:r>
      <w:r>
        <w:rPr/>
        <w:t>숪倻쉚습敳轭숯⹚⍾㙂轟竎</w:t>
      </w:r>
      <w:r>
        <w:rPr/>
        <w:t>꧂</w:t>
      </w:r>
      <w:r>
        <w:rPr/>
        <w:t>敒䝧뭸⨦摵쉹嗂祱毂쵄繁㚘䅮礰灾圪㉁伊恔쉈做</w:t>
      </w:r>
      <w:r>
        <w:rPr/>
        <w:t>ⶻ</w:t>
      </w:r>
      <w:r>
        <w:rPr/>
        <w:t>㋂싂◎夯勂牥佑瑢堵㥌㍶疡</w:t>
      </w:r>
      <w:r>
        <w:rPr/>
        <w:t>ꕀ</w:t>
      </w:r>
      <w:r>
        <w:rPr/>
        <w:t>숴뗂恪䙪檥乶ꅐ味纏嘺㌽瑃㊮䐥땵溩縷䁾숲슱╨瘬⬪䭚⭆㍢疬伽䂩╨ꆏ枡焱坏⭯⑤ꍓ偏䙒䬪ꥧ쉶쉞⍹顂⭌樱㇂嘱悡␽狂</w:t>
      </w:r>
      <w:r>
        <w:rPr/>
        <w:t>ꔺ</w:t>
      </w:r>
      <w:r>
        <w:rPr/>
        <w:t>ㄫ䱵␪㛂颱</w:t>
      </w:r>
      <w:r>
        <w:rPr/>
        <w:t>ꖩ</w:t>
      </w:r>
      <w:r>
        <w:rPr/>
        <w:t>剖</w:t>
      </w:r>
      <w:r>
        <w:rPr/>
        <w:t>꧍</w:t>
      </w:r>
      <w:r>
        <w:rPr/>
        <w:t>쉡쉟暡뗂䉍睊恎槂쉭楒哂浠⪩⽖</w:t>
      </w:r>
      <w:r>
        <w:rPr/>
        <w:t>⡇⮡</w:t>
      </w:r>
      <w:r>
        <w:rPr/>
        <w:t>扴쉍坱믍堩☤硥塢嚩䚬㏂圵⦩쉑췂煎</w:t>
      </w:r>
      <w:r>
        <w:rPr/>
        <w:t>ⲡ</w:t>
      </w:r>
      <w:r>
        <w:rPr/>
        <w:t>ㄪ仂嘩⭪땙摮嚥汋辡숨</w:t>
      </w:r>
      <w:r>
        <w:rPr/>
        <w:t>Ⲯ</w:t>
      </w:r>
      <w:r>
        <w:rPr/>
        <w:t>칵煥䵒沮䩶磂懃㥎迂</w:t>
      </w:r>
      <w:r>
        <w:rPr/>
        <w:t>ⱊ</w:t>
      </w:r>
      <w:r>
        <w:rPr/>
        <w:t>稫</w:t>
      </w:r>
      <w:r>
        <w:rPr/>
        <w:t>ⵁ⮻</w:t>
      </w:r>
      <w:r>
        <w:rPr/>
        <w:t>輪昹쉵㵬䴤䡴皘亘㯂攬㐮㯂刵䩡熿㝋㵩轧伬爩䟂㍪戣砷淂拂甽⭦쉘䌪쉱䢮쵆쉷頺渴䌹噮帮卓䙭妏쉂슘</w:t>
      </w:r>
      <w:r>
        <w:rPr/>
        <w:t>꧂</w:t>
      </w:r>
      <w:r>
        <w:rPr/>
        <w:t>㗂繰䎘樦捉㑔㙙☶な顑汫燂塃㔲䰮嫂䓎⌱㝗卨轙輱慖ꄽꥸ額僂抿㗂橨⩫숨⥘烂</w:t>
      </w:r>
      <w:r>
        <w:rPr/>
        <w:t>ⱂ⦩</w:t>
      </w:r>
      <w:r>
        <w:rPr/>
        <w:t>癖梘轮慕穴땑偰숲擂</w:t>
      </w:r>
      <w:r>
        <w:rPr/>
        <w:t>⣃</w:t>
      </w:r>
      <w:r>
        <w:rPr/>
        <w:t>剾뽡㉺쉸⼽⩆㙖硃溡⽾浭뽁棂⎥㙵ꎿ싍燎佢擂䠭圬摊㑓溥숩⽊䮻惂硯湆恰깆숨쉾⵺桍䨰滂彚⪘춡彔♡頲剡婣䀸쉗⽦啓㩈㠶䏂</w:t>
      </w:r>
      <w:r>
        <w:rPr/>
        <w:t>ⱎ</w:t>
      </w:r>
      <w:r>
        <w:rPr/>
        <w:t>帣摸쉃싂示兘儳䁞匣◂潗걹捚䡚溮恣橚䴥뗂</w:t>
      </w:r>
      <w:r>
        <w:rPr/>
        <w:t>ⰰ</w:t>
      </w:r>
      <w:r>
        <w:rPr/>
        <w:t>慹㥥帺䎵쉔숣넹㐴畒╨䉆妏䥙惃䙀䤦單쉄樹勂䤻硎⍒璥䨮䨵婬㒩㋃㝇쉫吽쉁䙒뇂汹啒㙮焩䏂⩥슏⌨ㄯ숮塮爥穥⍊</w:t>
      </w:r>
      <w:r>
        <w:rPr/>
        <w:t>⢱</w:t>
      </w:r>
      <w:r>
        <w:rPr/>
        <w:t>ㆬ倸樵硰깡墱牪쉨䠶䆥䡤⨦䨥㉯쉺漣㕠枡⏂䍖娪㖬숣亮ㅟ剴敡迍㨮䩇摔갮恲숻ㄲ纏㉩뭰</w:t>
      </w:r>
      <w:r>
        <w:rPr/>
        <w:t>ꔬ</w:t>
      </w:r>
      <w:r>
        <w:rPr/>
        <w:t>쉅狂涡埂束䶏㷂圫숻숰㍚㏂淂癌檻</w:t>
      </w:r>
      <w:r>
        <w:rPr/>
        <w:t>Ⳃ</w:t>
      </w:r>
      <w:r>
        <w:rPr/>
        <w:t>恅晰潒楸숵彏㘤稬田⑹漦⽠洺䭶숵㵋㮮漻뼷䯂䄷쵙辩쉠ꅯ칮쉵쉂녋卥싂剎乵㥫潊⍓⩞쉡橅ꥠ硦埂ふ㴪䩂獚뭄嫂녫㑨吶쌯㬻␷软狂ㅪか♧从楉䭐痂떥⩐䭧輦䡔쉪◂煯⸫瀺泂뼲㈺⿂挹獁睭剔☵걉䓂숽煊䵗␤䕗䷂ꏃ쉋㡚䜤⬹㭔捴㥏慕啾懂凂쉦㭖姂《</w:t>
      </w:r>
      <w:r>
        <w:rPr/>
        <w:t>ꤻꤥ</w:t>
      </w:r>
      <w:r>
        <w:rPr/>
        <w:t>Ⱳ♕</w:t>
      </w:r>
      <w:r>
        <w:rPr/>
        <w:t>佪㘱䷂썔丶䘹礻숮愳쉗썏쉴䭁䩴╪⩧啲⩥伱噰쉌䘩䱠⪱斻䮿瑪戨䚱⵫쉋쉖昰淂숣佟欫妱㥪</w:t>
      </w:r>
      <w:r>
        <w:rPr/>
        <w:t>⣎</w:t>
      </w:r>
      <w:r>
        <w:rPr/>
        <w:t>䛂䇂쵶盂歔塰橐㙪쉔⍍ꥭ顠敧恮♗숻㯂䘬ꅕ痃㭤瑍擂䔶癖갦▬⥅穬쉁쵅⥫䵁殥㍌</w:t>
      </w:r>
      <w:r>
        <w:rPr/>
        <w:t>⣃</w:t>
      </w:r>
      <w:r>
        <w:rPr/>
        <w:t>呀輣숻쉰ꅹ啈⹤㥭쉐칷欤㕅ㅑ☴땭湨噰㮻癴䚿繋䎵㔤偐␹橓祑㪩䥨䅢歫숶싂幋숣숩洤㗎쉣扙哂瑪䨥滂깅暵⑘䵂㵊㕳쉉啍本⥴쵇戣掱朮쌴嚬愴颡슿쉯䭔䰶瞬攴쌭㙬時㩒㕦</w:t>
      </w:r>
      <w:r>
        <w:rPr/>
        <w:t>ꥎ</w:t>
      </w:r>
      <w:r>
        <w:rPr/>
        <w:t>灵眶䗂숺</w:t>
      </w:r>
      <w:r>
        <w:rPr/>
        <w:t>Ⱶ</w:t>
      </w:r>
      <w:r>
        <w:rPr/>
        <w:t>ꤰ</w:t>
      </w:r>
      <w:r>
        <w:rPr/>
        <w:t>促⍾㨺䩏灲湑䧍欴쉏伸瘲䒏告助쵾녑ꥴꇎ</w:t>
      </w:r>
      <w:r>
        <w:rPr/>
        <w:t>Ɒ⸸⩔⎡</w:t>
      </w:r>
      <w:r>
        <w:rPr/>
        <w:t>⽢塘繶⽰⍕潠眴呟祬並琵뽳䬯暮丹㍉亻䩳쌬쵣焲婄穭⎻垥⬷灹㶻</w:t>
      </w:r>
      <w:r>
        <w:rPr/>
        <w:t>⡞</w:t>
      </w:r>
      <w:r>
        <w:rPr/>
        <w:t>쉣浵䓂䩮恒恞⭏殻甸땩㠩䥂⭤车㚻㟂㉠祏땪兟䈹㉤싎暡㙐悩⹍顸媥頵㶮橦쉑歮쉘䳂숰彈祯帤扚坙㩫싂뿂쏂欣䍀䝶墘</w:t>
      </w:r>
      <w:r>
        <w:rPr/>
        <w:t>ꤥ⑅䷂</w:t>
      </w:r>
      <w:r>
        <w:rPr/>
        <w:t>㴭䡩칢쉹摴䐲決焽恆戯䥳㡾췂⽧剮瑰䀺潰犿揃卂㝂㤶⤰슥</w:t>
      </w:r>
      <w:r>
        <w:rPr/>
        <w:t>ⱬ</w:t>
      </w:r>
      <w:r>
        <w:rPr/>
        <w:t>さ绂湙싂⍭</w:t>
      </w:r>
      <w:r>
        <w:rPr/>
        <w:t>ꕰ</w:t>
      </w:r>
      <w:r>
        <w:rPr/>
        <w:t>枻稳硹㖏ひ⑳ꍕ䔵丣桇睍㕫싂䍈䉆숪㌩瞘촹숲䨲垵칟乺洳擂ꄳ䵩晦堺ꍡ䋂⑬䵎쵅㵂䥆쉥婫슘⤵⹩勂ꌶ欳쵐畄䔵⿂噖妣⩱乳牧긥焵祢䁲礶♎杦㐵⍗</w:t>
      </w:r>
      <w:r>
        <w:rPr/>
        <w:t>ꗃ</w:t>
      </w:r>
      <w:r>
        <w:rPr/>
        <w:t>싂橎杏</w:t>
      </w:r>
      <w:r>
        <w:rPr/>
        <w:t>꥓</w:t>
      </w:r>
      <w:r>
        <w:rPr/>
        <w:t>⡂</w:t>
      </w:r>
      <w:r>
        <w:rPr/>
        <w:t>獓䁳䡃杞쵌⼲侥愹婙╢㌪湨</w:t>
      </w:r>
      <w:r>
        <w:rPr/>
        <w:t>⡘</w:t>
      </w:r>
      <w:r>
        <w:rPr/>
        <w:t>쉧砹䰩숮䕤ꅐ䵔䕴</w:t>
      </w:r>
      <w:r>
        <w:rPr/>
        <w:t>ⰱ</w:t>
      </w:r>
      <w:r>
        <w:rPr/>
        <w:t>㭓呙</w:t>
      </w:r>
      <w:r>
        <w:rPr/>
        <w:t>ꤪ</w:t>
      </w:r>
      <w:r>
        <w:rPr/>
        <w:t>呧⩯垿</w:t>
      </w:r>
      <w:r>
        <w:rPr/>
        <w:t>⡒</w:t>
      </w:r>
      <w:r>
        <w:rPr/>
        <w:t>儮</w:t>
      </w:r>
      <w:r>
        <w:rPr/>
        <w:t>Ⱳ</w:t>
      </w:r>
      <w:r>
        <w:rPr/>
        <w:t>瀥樯煂</w:t>
      </w:r>
      <w:r>
        <w:rPr/>
        <w:t>ꥄ</w:t>
      </w:r>
      <w:r>
        <w:rPr/>
        <w:t>痃숮捓㝌穳穹硅⩣쉑㋂䤬♣㭂橬倩쉄㚵ꍃ慯壂쉪⍫㍔㠯</w:t>
      </w:r>
      <w:r>
        <w:rPr/>
        <w:t>ꖬ</w:t>
      </w:r>
      <w:r>
        <w:rPr/>
        <w:t>㠷㕳迂娻瑭佑敖숩噖癣顒㓂</w:t>
      </w:r>
      <w:r>
        <w:rPr/>
        <w:t>꧃</w:t>
      </w:r>
      <w:r>
        <w:rPr/>
        <w:t>䯂췂</w:t>
      </w:r>
      <w:r>
        <w:rPr/>
        <w:t>⠯⩏</w:t>
      </w:r>
      <w:r>
        <w:rPr/>
        <w:t>愯頷牰䁞㝳奘佊桗䈱쉃㵐淂묮朸</w:t>
      </w:r>
      <w:r>
        <w:rPr/>
        <w:t>⡟⍢</w:t>
      </w:r>
      <w:r>
        <w:rPr/>
        <w:t>싂쵹숫獺乴쉢㜱䤷汨뿂南꥖壍㧂曂敊䑴쉅彖䡤頲䯂숤轪㝒</w:t>
      </w:r>
      <w:r>
        <w:rPr/>
        <w:t>ꤶ</w:t>
      </w:r>
      <w:r>
        <w:rPr/>
        <w:t>숶䀶內䅁긹䆮塴湏帪縰剑충瑆穀⽕煣橈⤷书⫂⏃䍯槂숨꥖썏呏焊琷穁繾㬴</w:t>
      </w:r>
      <w:r>
        <w:rPr/>
        <w:t>ꔳ</w:t>
      </w:r>
      <w:r>
        <w:rPr/>
        <w:t>쉇⫂⑏䤹촭칦슥⌤橗䒬桑깓㵇癃乮乯</w:t>
      </w:r>
      <w:r>
        <w:rPr/>
        <w:t>⡏</w:t>
      </w:r>
      <w:r>
        <w:rPr/>
        <w:t>晁䕂칱丩⵺䜦漨㌳愦칄块컂숣夰㌣浦槍慒劬䙫☺倭쉳㗂渦뼭優☷祣쉾㝵쵞쉓慃浤㕙ぅ敾슘䝒쉊㭫梥딭쵀癡긲獔⸲숵䜩㢱梩疣䍧㕤⵫扠⻂䛂琴쉷畹彚䲬⻂컂頶义捑㕍쉄䬽뭣乎喥䘯疮䅆僂䤵本炬숣╲꥔ㅨ길䊿佔朵싂䆻摚总煡獖济♯쉳戮彦䗂␲쏂긪㕑僎슱溬堻庬塶䤩灖墩帣㙹쉟亣汀䊘恎ꏂ䩏眪쉌塥땬⍑⩁</w:t>
      </w:r>
      <w:r>
        <w:rPr/>
        <w:t>ⷂ</w:t>
      </w:r>
      <w:r>
        <w:rPr/>
        <w:t>걤彍額⩤䅂癃ꅭ䟂쉩갩椸嘴깔ꄣ</w:t>
      </w:r>
      <w:r>
        <w:rPr/>
        <w:t>ꗂ</w:t>
      </w:r>
      <w:r>
        <w:rPr/>
        <w:t>伤쉀烂䅘ꥪ飂縬걸⽣䘷숭ꌯ梮未嘭쉋䵏㣂頺䌺䚵歪穓爣㕶圫䎻㡗婋딨㟂</w:t>
      </w:r>
      <w:r>
        <w:rPr/>
        <w:t>ꕩꕑ</w:t>
      </w:r>
      <w:r>
        <w:rPr/>
        <w:t>쵷⧎ꆬ彴噟珂⩺㙳䦣冩⑌䤩瑷䠪♂扰</w:t>
      </w:r>
      <w:r>
        <w:rPr/>
        <w:t>⡇</w:t>
      </w:r>
      <w:r>
        <w:rPr/>
        <w:t>䙮쉎呇硵癷唩뭹䡂ご슱쉦䧎轍㔪奴皻땆췂奏ꌶ땞恳埂⮩䔨潠䴬棂쉭洤⽵氫깑</w:t>
      </w:r>
      <w:r>
        <w:rPr/>
        <w:t>⡩</w:t>
      </w:r>
      <w:r>
        <w:rPr/>
        <w:t>䤻䦵係䩓</w:t>
      </w:r>
      <w:r>
        <w:rPr/>
        <w:t>ⵟ</w:t>
      </w:r>
      <w:r>
        <w:rPr/>
        <w:t>㭙畯怬䝾潠㴬쌪浣縬⑈쉲쉒㥌뽎䨳顠⿂</w:t>
      </w:r>
      <w:r>
        <w:rPr/>
        <w:t>⢘</w:t>
      </w:r>
      <w:r>
        <w:rPr/>
        <w:t>サ䱒潗㔷繮㩰⭕焽뭩眩䕰⩌걗⾣俍싂䛂╍</w:t>
      </w:r>
      <w:r>
        <w:rPr/>
        <w:t>Ⱚ</w:t>
      </w:r>
      <w:r>
        <w:rPr/>
        <w:t>數琵璱匳摤</w:t>
      </w:r>
      <w:r>
        <w:rPr/>
        <w:t>ꥅ</w:t>
      </w:r>
      <w:r>
        <w:rPr/>
        <w:t>匳晃挦咵僂䤤稦썧䞥懂瞥愯쵁⎣㥔桄ꏂ僎ꎏ懂쉪墘瀫㍴슘⭳㫂쉗㶘滂쉒䰳条㥏⭨䅺㤽㦥捺彆繕湏딫⤪㑄떘䏂顬皩揂⍕扮</w:t>
      </w:r>
      <w:r>
        <w:rPr/>
        <w:t>ꥋ</w:t>
      </w:r>
      <w:r>
        <w:rPr/>
        <w:t>䉠숽䲡⎵썱뽡㛂┵䅄⤹쉈㡁䱥㋂奞㝰넸ㆡ깭땖쉔睤☶⽺纩係㧎ꄬ㔸┶㈲獈䴺쉢値轟숨梩硴숦</w:t>
      </w:r>
      <w:r>
        <w:rPr/>
        <w:t>ⱉ</w:t>
      </w:r>
      <w:r>
        <w:rPr/>
        <w:t>槂㮮぀劣堨協⻂婘⩃</w:t>
      </w:r>
      <w:r>
        <w:rPr/>
        <w:t>ꤶ</w:t>
      </w:r>
      <w:r>
        <w:rPr/>
        <w:t>硰</w:t>
      </w:r>
      <w:r>
        <w:rPr/>
        <w:t>ꥉ</w:t>
      </w:r>
      <w:r>
        <w:rPr/>
        <w:t>欭㯂쉖䭪⹕䙸</w:t>
      </w:r>
      <w:r>
        <w:rPr/>
        <w:t>⠱</w:t>
      </w:r>
      <w:r>
        <w:rPr/>
        <w:t>㗂佂敤⬴䉒〷幏ㆥ平浕㕗믂㋂痂坒ꎬ六쉖輤䡎輷偬䣃㉺椦쉅橘쵏吶垻걏纮歳⹇뽘捷欫乂垡뽌䔭砱浩繆뮬䣂츣숪␥晃竃幄䘫넵㬭⶘숪奖녗㕍癟䅒轮쉋圥偤㩥扙쉮㉩♇没⩵⽊橞猹⹲</w:t>
      </w:r>
      <w:r>
        <w:rPr/>
        <w:t>⠰</w:t>
      </w:r>
      <w:r>
        <w:rPr/>
        <w:t>婔싃揂칵⥓䩦游㈲䟃⮿ꅮ晹딵琫㫃㣂</w:t>
      </w:r>
      <w:r>
        <w:rPr/>
        <w:t>⠦⤮</w:t>
      </w:r>
      <w:r>
        <w:rPr/>
        <w:t>仂䴊쉹绎쉱䉏然戭☦杒秂顱欬걾痂椥뽌啾圷狂</w:t>
      </w:r>
      <w:r>
        <w:rPr/>
        <w:t>Ⳃ</w:t>
      </w:r>
      <w:r>
        <w:rPr/>
        <w:t>惂灨㉖㝭</w:t>
      </w:r>
      <w:r>
        <w:rPr/>
        <w:t>ⲡ</w:t>
      </w:r>
      <w:r>
        <w:rPr/>
        <w:t>숭怷桗썷啍겿瘥佶⦩彟썥䡱</w:t>
      </w:r>
      <w:r>
        <w:rPr/>
        <w:t>ꗂ</w:t>
      </w:r>
      <w:r>
        <w:rPr/>
        <w:t>쉆坑뭸⌦噮爻幮⎿悮㝒⺬ꅞ歬</w:t>
      </w:r>
      <w:r>
        <w:rPr/>
        <w:t>⡲</w:t>
      </w:r>
      <w:r>
        <w:rPr/>
        <w:t>䐲㩌啄㦏慰価숳牡⹚♹堣䣎</w:t>
      </w:r>
      <w:r>
        <w:rPr/>
        <w:t>ⴴ</w:t>
      </w:r>
      <w:r>
        <w:rPr/>
        <w:t>䭥碿뭆㴮싂쉸␹ꍮ쌪䇂⍚㙞</w:t>
      </w:r>
      <w:r>
        <w:rPr/>
        <w:t>⵰</w:t>
      </w:r>
      <w:r>
        <w:rPr/>
        <w:t>瑤凍</w:t>
      </w:r>
      <w:r>
        <w:rPr/>
        <w:t>ⵆ</w:t>
      </w:r>
      <w:r>
        <w:rPr/>
        <w:t>佦뭬㵌㫂긶쉞慧噌楌䡖硓䁁쉏㐵䑥敹ꄽ丩匲쉏玏⽂禵灑♖␳㐬烂깺摒⽄桂䊬䑤淎꺻</w:t>
      </w:r>
      <w:r>
        <w:rPr/>
        <w:t>ⵑ</w:t>
      </w:r>
      <w:r>
        <w:rPr/>
        <w:t>䵢盂权區쉡㶏⹂䈰助䓃㍪땉慵숨䌯슩橸</w:t>
      </w:r>
      <w:r>
        <w:rPr/>
        <w:t>ꕈ</w:t>
      </w:r>
      <w:r>
        <w:rPr/>
        <w:t>㛂⺩㡷㴻浴漤떥♹䙂䥣䂿歇╗墮塪⛂㭾⼬䘦䕷깩슥</w:t>
      </w:r>
      <w:r>
        <w:rPr/>
        <w:t>⠮</w:t>
      </w:r>
      <w:r>
        <w:rPr/>
        <w:t>쉟湋⪱⨸</w:t>
      </w:r>
      <w:r>
        <w:rPr/>
        <w:t>Ɐ</w:t>
      </w:r>
      <w:r>
        <w:rPr/>
        <w:t>猫쉾弪却扪쉶彥</w:t>
      </w:r>
      <w:r>
        <w:rPr/>
        <w:t>ⵕ</w:t>
      </w:r>
      <w:r>
        <w:rPr/>
        <w:t>䐺䪻䟃⫂䱑願</w:t>
      </w:r>
      <w:r>
        <w:rPr/>
        <w:t>⡶⩸</w:t>
      </w:r>
      <w:r>
        <w:rPr/>
        <w:t>䳂䉍㗂飂거⩈⚱쉗⽂깳䫂쉦溿䁘걪숥묮潸ꌪ䩁</w:t>
      </w:r>
      <w:r>
        <w:rPr/>
        <w:t>ⱖ</w:t>
      </w:r>
      <w:r>
        <w:rPr/>
        <w:t>煸㕶癬捡䭊嗂쵋䅅⨨㇂爣竂效⽐슣╕긷</w:t>
      </w:r>
      <w:r>
        <w:rPr/>
        <w:t>ⰶ⹕⧃</w:t>
      </w:r>
      <w:r>
        <w:rPr/>
        <w:t>䀵牁〴爯숩瑊ひ䴤䗂ァ顒쉺䩇僂偁㥖穠뇂</w:t>
      </w:r>
      <w:r>
        <w:rPr/>
        <w:t>⢏</w:t>
      </w:r>
      <w:r>
        <w:rPr/>
        <w:t>䡍⩤슩札线匳儽慂䣂묦椴䪱傩哂♅繣곂쉈</w:t>
      </w:r>
      <w:r>
        <w:rPr/>
        <w:t>꧂</w:t>
      </w:r>
      <w:r>
        <w:rPr/>
        <w:t>奖嗂쉪깟竂䆏쵉㣂礯晶奶⯍♂</w:t>
      </w:r>
      <w:r>
        <w:rPr/>
        <w:t>ⴰ</w:t>
      </w:r>
      <w:r>
        <w:rPr/>
        <w:t>晡䍢偢楪橡⼮塮⦮⑮䕩迂䩁歐쉑䰳⤴⿂祱噪飂⩠娥춻女額楫汮爳䁪惂偺</w:t>
      </w:r>
      <w:r>
        <w:rPr/>
        <w:t>ⲥ⵮</w:t>
      </w:r>
      <w:r>
        <w:rPr/>
        <w:t>攩䝏䡇㩬캩媵䥑婺</w:t>
      </w:r>
      <w:r>
        <w:rPr/>
        <w:t>⠽</w:t>
      </w:r>
      <w:r>
        <w:rPr/>
        <w:t>䱁䫎氹恀⌴敓숦㠯㥞⌮䩎䛂㭋顾䞱湮䩫㭍㌤슩숪츣뮩⥔扮瑚爽㥩촮段㍚繗</w:t>
      </w:r>
      <w:r>
        <w:rPr/>
        <w:t>⡅</w:t>
      </w:r>
      <w:r>
        <w:rPr/>
        <w:t>㷂ㄵ⍔㜨䅟땈欥湣灗傣쉃奴슿</w:t>
      </w:r>
      <w:r>
        <w:rPr/>
        <w:t>ⱍ</w:t>
      </w:r>
      <w:r>
        <w:rPr/>
        <w:t>匱稤䤦䃂洴坮슣뭖쉴呞繤掘恌潴㨷</w:t>
      </w:r>
      <w:r>
        <w:rPr/>
        <w:t>⡟</w:t>
      </w:r>
      <w:r>
        <w:rPr/>
        <w:t>䓃</w:t>
      </w:r>
      <w:r>
        <w:rPr/>
        <w:t>ꗂꤺ</w:t>
      </w:r>
      <w:r>
        <w:rPr/>
        <w:t>桦然颵⧎뿎幆䡞쵕奯⩹灀䭰敧甹뽞嗍</w:t>
      </w:r>
      <w:r>
        <w:rPr/>
        <w:t>⡟</w:t>
      </w:r>
      <w:r>
        <w:rPr/>
        <w:t>껂溩䕀氹䳂䑱쉃熵祚楧⒩䜪杘䞥睹磂㉨곂뭳䖿䧂⩋쉒칸썢彨䕋쉮숮盂⬶囂ꍵ潹何浈䑰卺카묯䑀顥兕䑷䅾ꥦ乐〱奁슥䔫㢘䔽䍷슣ぴ攥䡏塬㍣⩊싎侩穕</w:t>
      </w:r>
      <w:r>
        <w:rPr/>
        <w:t>ꥎ</w:t>
      </w:r>
      <w:r>
        <w:rPr/>
        <w:t>ㄪ㵑匹䵹劬싂猽䛂杍땃䆩쉃</w:t>
      </w:r>
      <w:r>
        <w:rPr/>
        <w:t>ⱺ</w:t>
      </w:r>
      <w:r>
        <w:rPr/>
        <w:t>䊥♶㜲灶畄㒡⦥꥘䤩挻杙彲䰬佉㉁쉷灞</w:t>
      </w:r>
      <w:r>
        <w:rPr/>
        <w:t>ⰵ</w:t>
      </w:r>
      <w:r>
        <w:rPr/>
        <w:t>䉈쉅췍顇倪㞱禩怪쉯㙃숷淂</w:t>
      </w:r>
      <w:r>
        <w:rPr/>
        <w:t>⡬</w:t>
      </w:r>
      <w:r>
        <w:rPr/>
        <w:t>歮⤩</w:t>
      </w:r>
      <w:r>
        <w:rPr/>
        <w:t>ⱱ</w:t>
      </w:r>
      <w:r>
        <w:rPr/>
        <w:t>숵㑡㈊</w:t>
      </w:r>
      <w:r>
        <w:rPr/>
        <w:t>꤫</w:t>
      </w:r>
      <w:r>
        <w:rPr/>
        <w:t>勃杙䩁⵭怦促㔪犏숹硴</w:t>
      </w:r>
      <w:r>
        <w:rPr/>
        <w:t>⠪</w:t>
      </w:r>
      <w:r>
        <w:rPr/>
        <w:t>剥慡㣂卌偾䠲刦剞㵎츪싂</w:t>
      </w:r>
      <w:r>
        <w:rPr/>
        <w:t>ꥏ</w:t>
      </w:r>
      <w:r>
        <w:rPr/>
        <w:t>玵偆轳破⪘쵡竂恪刣싎⹖呯搣⩂氤䶻硤〩䭶条娦</w:t>
      </w:r>
      <w:r>
        <w:rPr/>
        <w:t>ⱈ</w:t>
      </w:r>
      <w:r>
        <w:rPr/>
        <w:t>ꅈ斩⨣</w:t>
      </w:r>
      <w:r>
        <w:rPr/>
        <w:t>ꦻ</w:t>
      </w:r>
      <w:r>
        <w:rPr/>
        <w:t>쉁䅦犣倽歚熮㇂伶晚炿⬤歱廂癍☳⹤䵊⽖쉍䖱뭁䨣</w:t>
      </w:r>
      <w:r>
        <w:rPr/>
        <w:t>⣂</w:t>
      </w:r>
      <w:r>
        <w:rPr/>
        <w:t>⼩㷂呄礦輸繹捊㑭穚ㆬ彠쉢硃</w:t>
      </w:r>
      <w:r>
        <w:rPr/>
        <w:t>ꤤ</w:t>
      </w:r>
      <w:r>
        <w:rPr/>
        <w:t>兯㩨摲㝇〳僂皘깋㉨䷂椬濎㵄㍋숽洲숶뽔㒮㙡䃂轰쵬但䭣⑱숥坓</w:t>
      </w:r>
      <w:r>
        <w:rPr/>
        <w:t>ꕔ</w:t>
      </w:r>
      <w:r>
        <w:rPr/>
        <w:t>囂쏂䌮⸳쉟㓂㝠制猪獟汦㤪쵖㠳㫂ꥫ싂汌桡㬱汘浣䪏묤瘫침ꅑ쉸싂㔥컂䧂氵ꇂ畭䬸硍占獓䆏</w:t>
      </w:r>
      <w:r>
        <w:rPr/>
        <w:t>ꦵ</w:t>
      </w:r>
      <w:r>
        <w:rPr/>
        <w:t>숩幢⛂㥸ㅋ幹⵫칶㷃䅂䒣㝬乧㩮┶쉸怷♾䭯䛂离겱숷숰㌴眪窩炡愪猭⑵倫䥒檮硢灎╇庡⍉仂</w:t>
      </w:r>
      <w:r>
        <w:rPr/>
        <w:t>ꖮ</w:t>
      </w:r>
      <w:r>
        <w:rPr/>
        <w:t>牀뽡</w:t>
      </w:r>
      <w:r>
        <w:rPr/>
        <w:t>ⵞ</w:t>
      </w:r>
      <w:r>
        <w:rPr/>
        <w:t>㠥慑榡濃凂䤶噌焺뿂⸻䑁䕑㪿⩥噄䚥㤦截쵰喵칁吶繰㓂啲䘮眵⭴ꎡ䁓쉚䞘⯎칠颿杉⩏⨦䝫숴</w:t>
      </w:r>
      <w:r>
        <w:rPr/>
        <w:t>⢩</w:t>
      </w:r>
      <w:r>
        <w:rPr/>
        <w:t>쉂쉣㉷䨴曂㠵㏂딥쉧涥쵅媏僂䬽㛂睧╦檮⨣摉⑥勂⨳쎩呒쵊烎칂塒슬楈슩彫뭬춘匮</w:t>
      </w:r>
      <w:r>
        <w:rPr/>
        <w:t>ⵙ</w:t>
      </w:r>
      <w:r>
        <w:rPr/>
        <w:t>歯</w:t>
      </w:r>
      <w:r>
        <w:rPr/>
        <w:t>ⲩ</w:t>
      </w:r>
      <w:r>
        <w:rPr/>
        <w:t>㭉砲楚♬</w:t>
      </w:r>
      <w:r>
        <w:rPr/>
        <w:t>ꦡ</w:t>
      </w:r>
      <w:r>
        <w:rPr/>
        <w:t>䰯츺긮㖵⹆쉨噢⑙싂穹쉅䡴⸻</w:t>
      </w:r>
    </w:p>
    <w:p>
      <w:pPr>
        <w:pStyle w:val="PreformattedText"/>
        <w:bidi w:val="0"/>
        <w:spacing w:before="0" w:after="0"/>
        <w:jc w:val="left"/>
        <w:rPr/>
      </w:pPr>
      <w:r>
        <w:rPr/>
        <w:t>⒱</w:t>
      </w:r>
      <w:r>
        <w:rPr/>
        <w:t>넭滂晁呦慲</w:t>
      </w:r>
      <w:r>
        <w:rPr/>
        <w:t>ꕘ</w:t>
      </w:r>
      <w:r>
        <w:rPr/>
        <w:t>뭠娴쵤ꌴ⭵䅈䦘㍌材㋂컂㒩</w:t>
      </w:r>
      <w:r>
        <w:rPr/>
        <w:t>⣃</w:t>
      </w:r>
      <w:r>
        <w:rPr/>
        <w:t>卉㝸係⪩嘷⑋쌳溻</w:t>
      </w:r>
      <w:r>
        <w:rPr/>
        <w:t>ⱘ⹔</w:t>
      </w:r>
      <w:r>
        <w:rPr/>
        <w:t>扪┺䭳⍎憏矂杧䤥潅䞥揍⬨ꎮ뮩潮债硷湡啾놮䧂烂浞穣偲桀썴⌸⩮긥㩆넹䵂怫넹厘숪栥唺슏☬싂䡩╓栩㬪쌹晩穘瞩垣幌凂汩塦没⩙㵰䢱冻⥘敢㕫뗃圤ず慮奓</w:t>
      </w:r>
      <w:r>
        <w:rPr/>
        <w:t>Ᵽ</w:t>
      </w:r>
      <w:r>
        <w:rPr/>
        <w:t>潡埂潄㖮싂뼫곂慥唭琥稯</w:t>
      </w:r>
      <w:r>
        <w:rPr/>
        <w:t>⡦</w:t>
      </w:r>
      <w:r>
        <w:rPr/>
        <w:t>䬻皥偑♀佇⹏潾婃圪뭢彩壃䳂瞵掩懂离䵁楕쉚긴䩵ぎ쉦䵘♰湃淂⼯쉨穂⽴爫</w:t>
      </w:r>
      <w:r>
        <w:rPr/>
        <w:t>⣂</w:t>
      </w:r>
      <w:r>
        <w:rPr/>
        <w:t>敨濂</w:t>
      </w:r>
      <w:r>
        <w:rPr/>
        <w:t>ꤥ</w:t>
      </w:r>
      <w:r>
        <w:rPr/>
        <w:t>汏䈨╒嘵썳䦮⚵⭔⩞夦숬䷂노当⌹䉣쉖丣䞡</w:t>
      </w:r>
      <w:r>
        <w:rPr/>
        <w:t>ꕇ</w:t>
      </w:r>
      <w:r>
        <w:rPr/>
        <w:t>㝌</w:t>
      </w:r>
      <w:r>
        <w:rPr/>
        <w:t>ꕔ</w:t>
      </w:r>
      <w:r>
        <w:rPr/>
        <w:t>扫뭅㵱冩攱焽灨暻</w:t>
      </w:r>
      <w:r>
        <w:rPr/>
        <w:t>ꥒ</w:t>
      </w:r>
      <w:r>
        <w:rPr/>
        <w:t>堻畘噤걳⹮㍋瓂⨸睳卭䁧ㄸ䠱㥅㭙╴挹䤸䵢椹䉋쉀㨭⩲硕敎㝫操懎떿ぐ彘숵愊싎瀶뽩䒱쉓档</w:t>
      </w:r>
      <w:r>
        <w:rPr/>
        <w:t>ꕶ</w:t>
      </w:r>
      <w:r>
        <w:rPr/>
        <w:t>樺㫃㔪場⭰垻暩놵幐뼥딬걑쉁婡㝈睢嗂欤㩵燃뽖㤳䢩䳂숶稵㉚婩坢┸㝨楊┵汱</w:t>
      </w:r>
      <w:r>
        <w:rPr/>
        <w:t>ⴵ</w:t>
      </w:r>
      <w:r>
        <w:rPr/>
        <w:t>劏䕮㔣汀⩯䍣싎㩂</w:t>
      </w:r>
      <w:r>
        <w:rPr/>
        <w:t>⣂</w:t>
      </w:r>
      <w:r>
        <w:rPr/>
        <w:t>琣坉쉢硐䧂Ⓜ㶩契㴺ꌣ煘獠쉯</w:t>
      </w:r>
      <w:r>
        <w:rPr/>
        <w:t>Ɽ</w:t>
      </w:r>
      <w:r>
        <w:rPr/>
        <w:t>넫䶥ꍢ䑍Ⓜ슻ꍤ쉪ꥮ丣䵶ꍴ汄䩩䰳〱百</w:t>
      </w:r>
      <w:r>
        <w:rPr/>
        <w:t>ꥐ</w:t>
      </w:r>
      <w:r>
        <w:rPr/>
        <w:t>㑵㤴꺿</w:t>
      </w:r>
      <w:r>
        <w:rPr/>
        <w:t>Ⳃ</w:t>
      </w:r>
      <w:r>
        <w:rPr/>
        <w:t>祇繣⭗晓뮩⹫慬ꥩ</w:t>
      </w:r>
      <w:r>
        <w:rPr/>
        <w:t>ꕲ</w:t>
      </w:r>
      <w:r>
        <w:rPr/>
        <w:t>獪뗂晠槂刷呹</w:t>
      </w:r>
      <w:r>
        <w:rPr/>
        <w:t>⣍</w:t>
      </w:r>
      <w:r>
        <w:rPr/>
        <w:t>싂싂偟兄呈㔽渶㫂쉉䣂漻橶揂⨺愳⨬樽꺮䣂</w:t>
      </w:r>
      <w:r>
        <w:rPr/>
        <w:t>ⱴ</w:t>
      </w:r>
      <w:r>
        <w:rPr/>
        <w:t>뭒噗䄲㬦</w:t>
      </w:r>
      <w:r>
        <w:rPr/>
        <w:t>⠣</w:t>
      </w:r>
      <w:r>
        <w:rPr/>
        <w:t>暿숨嘷憬</w:t>
      </w:r>
      <w:r>
        <w:rPr/>
        <w:t>꥓</w:t>
      </w:r>
      <w:r>
        <w:rPr/>
        <w:t>䵉區凂㭫⪻</w:t>
      </w:r>
      <w:r>
        <w:rPr/>
        <w:t>⡌</w:t>
      </w:r>
      <w:r>
        <w:rPr/>
        <w:t>ㅲ恌凂庱⦣乍</w:t>
      </w:r>
      <w:r>
        <w:rPr/>
        <w:t>ⷂꕎ</w:t>
      </w:r>
      <w:r>
        <w:rPr/>
        <w:t>䱩⮵硁숱㶮숦䝇愯ꏂ㠩勂촬췂㝒♶坌䴤㩤湒</w:t>
      </w:r>
      <w:r>
        <w:rPr/>
        <w:t>ꥈ</w:t>
      </w:r>
      <w:r>
        <w:rPr/>
        <w:t>礯⹏偧穚슡⩐吵촥쌷</w:t>
      </w:r>
      <w:r>
        <w:rPr/>
        <w:t>⠲┴</w:t>
      </w:r>
      <w:r>
        <w:rPr/>
        <w:t>坚⌮숨瀮㚱㴹刦頫䵧啣</w:t>
      </w:r>
      <w:r>
        <w:rPr/>
        <w:t>ꕃ</w:t>
      </w:r>
      <w:r>
        <w:rPr/>
        <w:t>栥䰪㝍渣敲㊣吤匤畧쉀숭奙쵕쉩卉뽣硇盂仂쉋ㄻ潥⪥⹄剩깡樮쉊䒣쉰ㅔ⹊쉈䛂恊椹䄸皡佾쉊嗂奾怪僂唪㋎뽱䇂♏䥲剬奮숥㉧䉬燂歗繅䭙䑢嘶싂区嫂攰塱⫂氲걲ꇂ</w:t>
      </w:r>
      <w:r>
        <w:rPr/>
        <w:t>ꕩ</w:t>
      </w:r>
      <w:r>
        <w:rPr/>
        <w:t>タ숷뽅</w:t>
      </w:r>
      <w:r>
        <w:rPr/>
        <w:t>Ⱬ⌣</w:t>
      </w:r>
      <w:r>
        <w:rPr/>
        <w:t>昫憘楖☵疥樸㌥慨㋂ꌨ啢⑚洷桧丵婥쉱⨪숻剀奲䆡䅤參䬦刱䀳㤷塟</w:t>
      </w:r>
      <w:r>
        <w:rPr/>
        <w:t>ꦩ</w:t>
      </w:r>
      <w:r>
        <w:rPr/>
        <w:t>慪㵠い㩐ㄭ쉃汒儴殱兓㙇ꄰ㊮ネ㋂啌係呔剒⫂췂迂숩曂㪵</w:t>
      </w:r>
      <w:r>
        <w:rPr/>
        <w:t>Ⱜ</w:t>
      </w:r>
      <w:r>
        <w:rPr/>
        <w:t>䱕圲⭒愶佖珂㵢拂は唣뭐쉮濂䑅棂㫂썄夳䔬䭏勂㤵䉒婐䊩쉾教⩉슻睋믂䬸쉗㴷䱒滂</w:t>
      </w:r>
      <w:r>
        <w:rPr/>
        <w:t>Ⳃ</w:t>
      </w:r>
      <w:r>
        <w:rPr/>
        <w:t>䅘쉏뇎䵶ぱ녾䱎楔楘쉣㗂촵常轃䥵猹㟂䤲칄뽖쉄剘깥穂숣疿뭘⫂冩⌮䁟楐뭣㡲砹땷ꥴ㐰쉺䓂䩡乎䐤繃⏂꺻䘤ꄹ칕䇂䒱♒쉇⭔悮ꌱꥥ悵恂湀渻扤㜣㭋㧂</w:t>
      </w:r>
      <w:r>
        <w:rPr/>
        <w:t>ꔳ꥾</w:t>
      </w:r>
      <w:r>
        <w:rPr/>
        <w:t>녇䲣畇杓䞬䡆兄숵㛂兣䀻싃枏嫂뭁敕깱䍑넻焽깮欶偦倥愶넮㝹쌪쏂飂숷␯녀</w:t>
      </w:r>
      <w:r>
        <w:rPr/>
        <w:t>⡴</w:t>
      </w:r>
      <w:r>
        <w:rPr/>
        <w:t>嗂彄憩뾵迂慎湄슣⎵と⸮塡䰺䓂쉔쉆㛂㈪㍊㥚뽌塬塢刺ꌰ싎䖻嫎䑳ꅍ㍶泍乹牖皩噱势䕺깯㷂㦿沣쉶⽢䐰䪿㭶䁟ꅍ䮵뽂憵䀊㍘⹯숯꧎敾瘦樻猻㜮쉮⽩숶䕍⥺琩뽔☹檘琭にꅏ洬飂呓猤倯暩䭨䅾轰䵺</w:t>
      </w:r>
      <w:r>
        <w:rPr/>
        <w:t>⡧</w:t>
      </w:r>
      <w:r>
        <w:rPr/>
        <w:t>卋꺩睫ㄷ㑃犵⏍て쉇㪮문⩾捥⽮沬슮汗憏슬泂啩싂痂彏稨噠挲稤쉕숹柂捊┩</w:t>
      </w:r>
      <w:r>
        <w:rPr/>
        <w:t>ⷂ</w:t>
      </w:r>
      <w:r>
        <w:rPr/>
        <w:t>䊥</w:t>
      </w:r>
      <w:r>
        <w:rPr/>
        <w:t>ꕷ</w:t>
      </w:r>
      <w:r>
        <w:rPr/>
        <w:t>疿攥瀹㤯ㅬ곂떩帨쉪坫轢╈㡥炩䕗ォ燂䎥싂⾡쉹怤㟂䣂伬慫ㅷꄶ炵싂</w:t>
      </w:r>
      <w:r>
        <w:rPr/>
        <w:t>ꕯ</w:t>
      </w:r>
      <w:r>
        <w:rPr/>
        <w:t>뗂捯䲣쉷⨭⍇䙄칙</w:t>
      </w:r>
      <w:r>
        <w:rPr/>
        <w:t>ⱶ</w:t>
      </w:r>
      <w:r>
        <w:rPr/>
        <w:t>쉎ꆬ滂쉁庿㔩炩</w:t>
      </w:r>
      <w:r>
        <w:rPr/>
        <w:t>ꗂ</w:t>
      </w:r>
      <w:r>
        <w:rPr/>
        <w:t>䡾䨯ꎮ뭖뿂</w:t>
      </w:r>
      <w:r>
        <w:rPr/>
        <w:t>⠯⥈</w:t>
      </w:r>
      <w:r>
        <w:rPr/>
        <w:t>습⨪ㅨ㉧囂싂廂傮噄</w:t>
      </w:r>
      <w:r>
        <w:rPr/>
        <w:t>Ⱚ</w:t>
      </w:r>
      <w:r>
        <w:rPr/>
        <w:t>昱浘</w:t>
      </w:r>
      <w:r>
        <w:rPr/>
        <w:t>ꗎ</w:t>
      </w:r>
      <w:r>
        <w:rPr/>
        <w:t>쉯穦⻂♥츪䤱轭슣숳轌穱쌥㭐婠ꥵ⥉겵ㅞ壃壂慪䀰ꥸ呧⨩</w:t>
      </w:r>
      <w:r>
        <w:rPr/>
        <w:t>ꤻ</w:t>
      </w:r>
      <w:r>
        <w:rPr/>
        <w:t>涥숵뽍坋汨竂㜣忂汏琮ㄹ쏂捆慍긺쉌窡쉪㬲쉢係昮ꥺ⺩⼫顧票婓뭠煥쉬슱䑄䔨硓潯嫃썘乒牲⦡灌㙲㒘児矃嘣愤㘮㠳澿敥䅸汲쉄轮啫촵㎘睅轀梮橍썖ꅂ숴</w:t>
      </w:r>
      <w:r>
        <w:rPr/>
        <w:t>⣃</w:t>
      </w:r>
      <w:r>
        <w:rPr/>
        <w:t>㉗噪䕚쎘儣梣꺘亘怲㉭</w:t>
      </w:r>
      <w:r>
        <w:rPr/>
        <w:t>⡧</w:t>
      </w:r>
      <w:r>
        <w:rPr/>
        <w:t>쉤⼤䑆㦏䡂婑╧㦣</w:t>
      </w:r>
      <w:r>
        <w:rPr/>
        <w:t>ꕎ</w:t>
      </w:r>
      <w:r>
        <w:rPr/>
        <w:t>ⱓ</w:t>
      </w:r>
      <w:r>
        <w:rPr/>
        <w:t>敳⑴㩋烂ㅠ곎潇浌獥갺廂㖿獤쎬奐쉶挱汇땨</w:t>
      </w:r>
      <w:r>
        <w:rPr/>
        <w:t>ꤺ</w:t>
      </w:r>
      <w:r>
        <w:rPr/>
        <w:t>〰砵㚏습晳쉷⦬繉珎⭧漵㨬䱢</w:t>
      </w:r>
      <w:r>
        <w:rPr/>
        <w:t>ⱄ</w:t>
      </w:r>
      <w:r>
        <w:rPr/>
        <w:t>歆繘격刷㔤䩲쉗쉵橥顉</w:t>
      </w:r>
      <w:r>
        <w:rPr/>
        <w:t>ⷂ</w:t>
      </w:r>
      <w:r>
        <w:rPr/>
        <w:t>欳繢剀䫍䑂뿂瑾乱㤫㙘ㅉ㞡칔쉹㩮숨䖣썆</w:t>
      </w:r>
      <w:r>
        <w:rPr/>
        <w:t>ꥍ⭴</w:t>
      </w:r>
      <w:r>
        <w:rPr/>
        <w:t>곂ꅩ潇夦⥲惂祺佷⛂煊⩷┥㐨牨</w:t>
      </w:r>
      <w:r>
        <w:rPr/>
        <w:t>ⱘ</w:t>
      </w:r>
      <w:r>
        <w:rPr/>
        <w:t>㮡㮬涵嚥京癤⥥ꥠ䤶ꌫ奄䭉畧녙穢橁䩍깮슿溣傏☳䦩䓂䱎湩쉃⽞숭뭰쎻堩畗쉗⧂奴痎灭怵晔挺仂桵唭ꌶ塖䱢〬嚩⬵껂沣喱⍎⍈긤쉬걩슏⩳⍀</w:t>
      </w:r>
      <w:r>
        <w:rPr/>
        <w:t>ꔫ⬽</w:t>
      </w:r>
      <w:r>
        <w:rPr/>
        <w:t>䙇核掘㒩칚ㅄ숪쉎녘⩳땘䭀㠪汍⹦⽈礯</w:t>
      </w:r>
      <w:r>
        <w:rPr/>
        <w:t>ⵡ</w:t>
      </w:r>
      <w:r>
        <w:rPr/>
        <w:t>桖㈤习㝔刬ㅌ䙧ꥤ彄䅌秂呆⥇此辣숳浈깯砦</w:t>
      </w:r>
      <w:r>
        <w:rPr/>
        <w:t>꧂</w:t>
      </w:r>
      <w:r>
        <w:rPr/>
        <w:t>琴儤╀䠮쉹⛂㙢楔뭖䁮啦⪬딺煨ㅥ漦轩倳䝣帨떥䁢녃⚩砮㦮䌹用䤻쉴窩㡆</w:t>
      </w:r>
      <w:r>
        <w:rPr/>
        <w:t>Ⲭ</w:t>
      </w:r>
      <w:r>
        <w:rPr/>
        <w:t>顯揂牡⨮</w:t>
      </w:r>
      <w:r>
        <w:rPr/>
        <w:t>⠨</w:t>
      </w:r>
      <w:r>
        <w:rPr/>
        <w:t>制䕔喱八ꎩ㞿㦩歅轣噱⹟⩭묺堩济䭸悏슥䴣캩⨯⥃䁟丽⩟榮</w:t>
      </w:r>
      <w:r>
        <w:rPr/>
        <w:t>ꕏ</w:t>
      </w:r>
      <w:r>
        <w:rPr/>
        <w:t>媘乢摞癤斿⩒䣂䚡┭떵쉖䡫畍䪬⭺䜊㩱㠷佂슩こ穢永꺮㥮洫瞘䦿䊩뼷眸樲滃䴦塳써欪</w:t>
      </w:r>
      <w:r>
        <w:rPr/>
        <w:t>Ⱘ</w:t>
      </w:r>
      <w:r>
        <w:rPr/>
        <w:t>숩㆘쉏</w:t>
      </w:r>
      <w:r>
        <w:rPr/>
        <w:t>ⱬ⩡</w:t>
      </w:r>
      <w:r>
        <w:rPr/>
        <w:t>䭁獵輴〤拍㕢瘺瓂⧂䯂轚㙞쉫㬩⤪頭㩠渹딵䍤ꇃ䙷慣歞쉦敮充昮ㄹ硰捭姂㵦倦楔ꥥ䓂⥗奰兟㟂뇂毂㇂숻氯⬤焽㍨佦佡꥘⹬呐繎捱㙦㤭幉싂䜷ꍣ䟂</w:t>
      </w:r>
      <w:r>
        <w:rPr/>
        <w:t>ꕱ</w:t>
      </w:r>
      <w:r>
        <w:rPr/>
        <w:t>愣⩨䐪ꍶ窩</w:t>
      </w:r>
      <w:r>
        <w:rPr/>
        <w:t>ꔲ</w:t>
      </w:r>
      <w:r>
        <w:rPr/>
        <w:t>悬䃎䡘ꅲ</w:t>
      </w:r>
      <w:r>
        <w:rPr/>
        <w:t>ꕄ</w:t>
      </w:r>
      <w:r>
        <w:rPr/>
        <w:t>然䁫</w:t>
      </w:r>
      <w:r>
        <w:rPr/>
        <w:t>⣂</w:t>
      </w:r>
      <w:r>
        <w:rPr/>
        <w:t>漤捬枩㝳顺儣潰彊攽</w:t>
      </w:r>
      <w:r>
        <w:rPr/>
        <w:t>꧍</w:t>
      </w:r>
      <w:r>
        <w:rPr/>
        <w:t>⼱㬷迂ꄨ슻䣂ꇂ쉄⍪䫂㭵急乃㕬쉣獟搰卑</w:t>
      </w:r>
      <w:r>
        <w:rPr/>
        <w:t>⣂</w:t>
      </w:r>
      <w:r>
        <w:rPr/>
        <w:t>㮘啵ꍤ扅㊻檵額⨤</w:t>
      </w:r>
      <w:r>
        <w:rPr/>
        <w:t>ⳃ</w:t>
      </w:r>
      <w:r>
        <w:rPr/>
        <w:t>䙄䠥穳</w:t>
      </w:r>
      <w:r>
        <w:rPr/>
        <w:t>꧂</w:t>
      </w:r>
      <w:r>
        <w:rPr/>
        <w:t>轃⑾ꎵ穊㝾氫쉱楌☷㋂숩攷楔䝓劥썚潍甽㫂呠呥䩭놘</w:t>
      </w:r>
      <w:r>
        <w:rPr/>
        <w:t>ⰺ⥦</w:t>
      </w:r>
      <w:r>
        <w:rPr/>
        <w:t>祄晭繞숯숯묪䥰⽋哂䭚杮쉟傱</w:t>
      </w:r>
      <w:r>
        <w:rPr/>
        <w:t>⣂</w:t>
      </w:r>
      <w:r>
        <w:rPr/>
        <w:t>䭐쉲煙橡商깷쵆쉍潤</w:t>
      </w:r>
      <w:r>
        <w:rPr/>
        <w:t>ⵃ</w:t>
      </w:r>
      <w:r>
        <w:rPr/>
        <w:t>剾딬숺㉺ㄷ眨頭숦扬䜹슻⹤⽃쉖祇木⏂</w:t>
      </w:r>
      <w:r>
        <w:rPr/>
        <w:t>ꦱ</w:t>
      </w:r>
      <w:r>
        <w:rPr/>
        <w:t>㭩敭伦ꅈ㞏䊬췎䭗恔녖쉟⫂秂걣⩞</w:t>
      </w:r>
      <w:r>
        <w:rPr/>
        <w:t>ꤹ</w:t>
      </w:r>
      <w:r>
        <w:rPr/>
        <w:t>㑈ꌹ녟䲩其䕔⩣柂쉋氮╧疬杦ㆡ摊㭇숶橑敕洹呦췂땺⼮顺瀳</w:t>
      </w:r>
      <w:r>
        <w:rPr/>
        <w:t>꤯</w:t>
      </w:r>
      <w:r>
        <w:rPr/>
        <w:t>싂⭢係彔杒䢱䔸䡶ꥱㄹ뽂杇㬫䥪숲灎</w:t>
      </w:r>
      <w:r>
        <w:rPr/>
        <w:t>ꕷ</w:t>
      </w:r>
      <w:r>
        <w:rPr/>
        <w:t>払⵱</w:t>
      </w:r>
      <w:r>
        <w:rPr/>
        <w:t>ⵥ</w:t>
      </w:r>
      <w:r>
        <w:rPr/>
        <w:t>噒繤⬶夯奩</w:t>
      </w:r>
      <w:r>
        <w:rPr/>
        <w:t>ⶮ</w:t>
      </w:r>
      <w:r>
        <w:rPr/>
        <w:t>礣걍㟂瑊搽땏慯쉲▮煢區쉊땦祵⽕晫祓幄숽埂敶漽䮏噦쉙顄ꍁ䙃䌦硹沿獉啭䭩㐬敭㉷甦쉊썞慡梡떿㝳⭹〱敺嘺䅪⭧て칤慇긵珂慘䱈縴⍑㴽敐㵳收桉</w:t>
      </w:r>
      <w:r>
        <w:rPr/>
        <w:t>ꔹ</w:t>
      </w:r>
      <w:r>
        <w:rPr/>
        <w:t>睆뗂浦䜳ꍥ夷穒ㅃ䏂⿃癄樹</w:t>
      </w:r>
      <w:r>
        <w:rPr/>
        <w:t>ⵤ</w:t>
      </w:r>
      <w:r>
        <w:rPr/>
        <w:t>㕩</w:t>
      </w:r>
      <w:r>
        <w:rPr/>
        <w:t>⠵</w:t>
      </w:r>
      <w:r>
        <w:rPr/>
        <w:t>乸♔窘坶䴪框쉫ㅟ㞬쵫悩楙숻㝤</w:t>
      </w:r>
      <w:r>
        <w:rPr/>
        <w:t>⡙</w:t>
      </w:r>
      <w:r>
        <w:rPr/>
        <w:t>洫⹬녭圵쵧姍䫃숲氫┣╾⩵祓䝔㙍㌷䳂䝥䤨嗂숷䵮쉷㵢ㅉ湄嗂㭦頤ꇂ响</w:t>
      </w:r>
      <w:r>
        <w:rPr/>
        <w:t>ꕋ</w:t>
      </w:r>
      <w:r>
        <w:rPr/>
        <w:t>㌨⤱ꄻ盂䥶㮏땞캿츲떮䃎⩐䞘녶歬怳湟㔦깚乥檩㧂睙睫琴彷䁇깙쵮껂⬷땨䝘促画긱弪産攲떘帵땷灋숣갤㎮㞏㦏♌婴⌶杨㐴偒患㩈⤪兤は놏㠦⺩墻歈㥮쉂ㅂ쉖뗂ꄨ悵剳煒夳埂⚿썱䈦⹭╴㵐놩慍晃䲏㏂쉵</w:t>
      </w:r>
      <w:r>
        <w:rPr/>
        <w:t>ⱐ</w:t>
      </w:r>
      <w:r>
        <w:rPr/>
        <w:t>䴽䨩딩奒䟍⥢稰浀ꅩ䍫㙴硅䓂</w:t>
      </w:r>
      <w:r>
        <w:rPr/>
        <w:t>ꤊ</w:t>
      </w:r>
      <w:r>
        <w:rPr/>
        <w:t>걳挸땂厣㐹숬딪嚱乺濂䍑♲⹥䕺灐湁ꥲ繧珂年뽹⌣硃╁㡱䉴</w:t>
      </w:r>
      <w:r>
        <w:rPr/>
        <w:t>ꥈ</w:t>
      </w:r>
      <w:r>
        <w:rPr/>
        <w:t>ㄥ飂獂녋쉩㓂싎⫂ꅐ䱒녎䈽捃䕲⹚땥⍏怶⸲扗쉂䎵朦쉏癣㌤쵌㇍煸숪強䉟溱쉸瘸嗂슥⑾슱椷⸺곂煥쉑晃⽥犣쉍넮ꍌ刺숵琫猪</w:t>
      </w:r>
      <w:r>
        <w:rPr/>
        <w:t>꤫</w:t>
      </w:r>
      <w:r>
        <w:rPr/>
        <w:t>녭묹玬걟頭㔽녚꺱㆘兤쉦滂秎㵦晣灤⑾牲슻珂䅁湍④슡ㄩ㭊帤䕌㊩깚䎵妥瑘斮焻</w:t>
      </w:r>
      <w:r>
        <w:rPr/>
        <w:t>ⴻ</w:t>
      </w:r>
      <w:r>
        <w:rPr/>
        <w:t>囂싂佴㬷</w:t>
      </w:r>
      <w:r>
        <w:rPr/>
        <w:t>ꥍ</w:t>
      </w:r>
      <w:r>
        <w:rPr/>
        <w:t>縬㕩焦樫㥀辬땗卤繎䵪幈瑅潾깸</w:t>
      </w:r>
      <w:r>
        <w:rPr/>
        <w:t>⠷</w:t>
      </w:r>
      <w:r>
        <w:rPr/>
        <w:t>쉚习懂汥㠸绂䐥㪩纘瘳扦녚숯睊癶转硉</w:t>
      </w:r>
      <w:r>
        <w:rPr/>
        <w:t>ⴳ</w:t>
      </w:r>
      <w:r>
        <w:rPr/>
        <w:t>噴捎숴畔쉙䵳湳쉒⿂傿숳⺬敖땭楆␪允绂瘽겵恚㌱噗⹘湪匦幞</w:t>
      </w:r>
      <w:r>
        <w:rPr/>
        <w:t>ꕓ</w:t>
      </w:r>
      <w:r>
        <w:rPr/>
        <w:t>奉䩃㌥딬㌺</w:t>
      </w:r>
      <w:r>
        <w:rPr/>
        <w:t>ꦣ</w:t>
      </w:r>
      <w:r>
        <w:rPr/>
        <w:t>眲䅚숶⩌朲걭彉ぐ佶爴潋㵰煃ヂ㎏⵴塩䡴䑟䓂㶮捀㙧歐懂仍뽹壂傥堨숪컂癇䊏洷弪쉣傻쉷䧂橌㕁㵃湵䣂㤪䘰칁㇂䥟硢硖䅆剗</w:t>
      </w:r>
      <w:r>
        <w:rPr/>
        <w:t>ⷂ</w:t>
      </w:r>
      <w:r>
        <w:rPr/>
        <w:t>繆㞩▱⭅ꌹ숬믂橂妣浵♡ꄪ愳折쉦㠽乙╱漲</w:t>
      </w:r>
      <w:r>
        <w:rPr/>
        <w:t>Ⱞ</w:t>
      </w:r>
      <w:r>
        <w:rPr/>
        <w:t>녭슬쉞湧擂硇䍪쉑桗ꌲ</w:t>
      </w:r>
      <w:r>
        <w:rPr/>
        <w:t>ⵆ</w:t>
      </w:r>
      <w:r>
        <w:rPr/>
        <w:t>갴녹⦣캮⽃䭲뽫佁쉶桯䣃唰䰴妩꺣칡</w:t>
      </w:r>
      <w:r>
        <w:rPr/>
        <w:t>ⵙ</w:t>
      </w:r>
      <w:r>
        <w:rPr/>
        <w:t>敞ꥩ쉋䖻㵲呠牆갽亣剑䋂剔唦㐻漭숺繠塢睎测쵖</w:t>
      </w:r>
      <w:r>
        <w:rPr/>
        <w:t>⠥</w:t>
      </w:r>
      <w:r>
        <w:rPr/>
        <w:t>䌲ꥰ⑖枿氹⑇㷂⑭갴䊣싂稷슡氵圳쉃颏ㅡ煘炿睫橮䩤䎣ㅄꍩ束眳츪㗂䩢⩄浐⾻娻䥷ヂ䠵㈮䃂ꥤ</w:t>
      </w:r>
      <w:r>
        <w:rPr/>
        <w:t>⡥</w:t>
      </w:r>
      <w:r>
        <w:rPr/>
        <w:t>쉈</w:t>
      </w:r>
      <w:r>
        <w:rPr/>
        <w:t>Ⱙ</w:t>
      </w:r>
      <w:r>
        <w:rPr/>
        <w:t>뮥扪쉺</w:t>
      </w:r>
      <w:r>
        <w:rPr/>
        <w:t>꧂</w:t>
      </w:r>
      <w:r>
        <w:rPr/>
        <w:t>愽⍨칚励쉩㍪庱没焪㠸쉰ㄯ싂╣쉖⭸쉧辘單䨶奣칪ꍰ쉏⒩ꅀ쉳㝉㏂牷㒻㙀䵱剷扱挥</w:t>
      </w:r>
      <w:r>
        <w:rPr/>
        <w:t>ⶱ</w:t>
      </w:r>
      <w:r>
        <w:rPr/>
        <w:t>慍㩗뼴긤灄츣弭ꥭ녕쌯仂⩂亻䥯セ䥂뼴硕䩑뗃㘰棃칗</w:t>
      </w:r>
      <w:r>
        <w:rPr/>
        <w:t>⢻</w:t>
      </w:r>
      <w:r>
        <w:rPr/>
        <w:t>幩䂏穄녯䳍</w:t>
      </w:r>
      <w:r>
        <w:rPr/>
        <w:t>ꕯ</w:t>
      </w:r>
      <w:r>
        <w:rPr/>
        <w:t>䯂医⭬頸潒⻂癷</w:t>
      </w:r>
      <w:r>
        <w:rPr/>
        <w:t>ⵙ</w:t>
      </w:r>
      <w:r>
        <w:rPr/>
        <w:t>爺㡃䜰恮⫍</w:t>
      </w:r>
      <w:r>
        <w:rPr/>
        <w:t>⡹</w:t>
      </w:r>
      <w:r>
        <w:rPr/>
        <w:t>쉤㤥쉣쉤䃎㵶쉧㵇瀩뽎圮싃䬮䘣숮</w:t>
      </w:r>
      <w:r>
        <w:rPr/>
        <w:t>ꕴ</w:t>
      </w:r>
      <w:r>
        <w:rPr/>
        <w:t>浨㏂㭑町湸⭲浬䦻㉰栺欤쉏顐㤳</w:t>
      </w:r>
      <w:r>
        <w:rPr/>
        <w:t>Ⱓ</w:t>
      </w:r>
      <w:r>
        <w:rPr/>
        <w:t>ㅏ婥幧ヂ顯䅾⺬爯⿂㕋</w:t>
      </w:r>
      <w:r>
        <w:rPr/>
        <w:t>⡡</w:t>
      </w:r>
      <w:r>
        <w:rPr/>
        <w:t>柂</w:t>
      </w:r>
      <w:r>
        <w:rPr/>
        <w:t>꧂</w:t>
      </w:r>
      <w:r>
        <w:rPr/>
        <w:t>녡♺</w:t>
      </w:r>
      <w:r>
        <w:rPr/>
        <w:t>ꖬ</w:t>
      </w:r>
      <w:r>
        <w:rPr/>
        <w:t>栽㛎</w:t>
      </w:r>
      <w:r>
        <w:rPr/>
        <w:t>ⰷ</w:t>
      </w:r>
      <w:r>
        <w:rPr/>
        <w:t>佹쉷玱숬奐煄泂係⩞卡䩹氮倳쉳</w:t>
      </w:r>
      <w:r>
        <w:rPr/>
        <w:t>ⱅ╧</w:t>
      </w:r>
      <w:r>
        <w:rPr/>
        <w:t>숷搊⬱煘么䨦繏⹡つ睙쉌쉨咥</w:t>
      </w:r>
      <w:r>
        <w:rPr/>
        <w:t>ⲣ</w:t>
      </w:r>
      <w:r>
        <w:rPr/>
        <w:t>積恾</w:t>
      </w:r>
      <w:r>
        <w:rPr/>
        <w:t>⡟</w:t>
      </w:r>
      <w:r>
        <w:rPr/>
        <w:t>䅸恉㝏㡾⹊뿂㋂䩯䖮甥䀽</w:t>
      </w:r>
      <w:r>
        <w:rPr/>
        <w:t>⢡</w:t>
      </w:r>
      <w:r>
        <w:rPr/>
        <w:t>⺬䑕憣䡑䵔優桕숪</w:t>
      </w:r>
      <w:r>
        <w:rPr/>
        <w:t>Ⱜ</w:t>
      </w:r>
      <w:r>
        <w:rPr/>
        <w:t>搨숫䓂⹋䴽砮䇂內歐꥙㈣玩丸ぷ瓂䵧撡뼲杷길潉숨ㅡ祘䠯嗂檥懂뿂䥇滎⒏癓⵷</w:t>
      </w:r>
      <w:r>
        <w:rPr/>
        <w:t>ꤶ</w:t>
      </w:r>
      <w:r>
        <w:rPr/>
        <w:t>䡫獔卋㕬⦬</w:t>
      </w:r>
      <w:r>
        <w:rPr/>
        <w:t>ⵯ</w:t>
      </w:r>
      <w:r>
        <w:rPr/>
        <w:t>扔烃睌ꍍ슩땢쉋쌯떮䷂䗍冘䉌슻썊⑟</w:t>
      </w:r>
      <w:r>
        <w:rPr/>
        <w:t>Ⱳ</w:t>
      </w:r>
      <w:r>
        <w:rPr/>
        <w:t>娴⹮彏窱싂洴땥瀷</w:t>
      </w:r>
      <w:r>
        <w:rPr/>
        <w:t>ꥃ</w:t>
      </w:r>
      <w:r>
        <w:rPr/>
        <w:t>奱婓〪◂污畗硈쉮呩織優䑶⪘㝹䨹䷂쉑⤶怩痂乓깪㵸⏂때奧厱쉙␳偌쉶숽䄨⩫츪㜺⩆䍱땬㑍쉤樣榏䘬嘴슣㝋御䕣祱瑄⌳偭䦩睧呎噤獸殏顱愴쉎㭸タ䙣㦿㜶쉤숥晱䠺圽䮻▱㡞䨳</w:t>
      </w:r>
      <w:r>
        <w:rPr/>
        <w:t>ꤣ◂</w:t>
      </w:r>
      <w:r>
        <w:rPr/>
        <w:t>䡪䢡䑵疮⩕쉂伳澱쉒瘸牑⍙쉅塶숦牯景䑏⫃䙀ꍤ渮迂敷뽥皬地旎劬䅶␭湴㵙⵳䒥녧㬸畓䓎</w:t>
      </w:r>
      <w:r>
        <w:rPr/>
        <w:t>ⲡ</w:t>
      </w:r>
      <w:r>
        <w:rPr/>
        <w:t>딬晚穡쉷䦥偷兖彮䆮숤䰦쉷췂칚檬才睔㇃癎輭䅙䩤㝬嚻쉲捐㭔䍒捭습싂灨넳싂♸</w:t>
      </w:r>
      <w:r>
        <w:rPr/>
        <w:t>ⴵ</w:t>
      </w:r>
      <w:r>
        <w:rPr/>
        <w:t>ゥ䑥凂쉢㬰顇焫纥啺氷쉉</w:t>
      </w:r>
      <w:r>
        <w:rPr/>
        <w:t>ⴺ</w:t>
      </w:r>
      <w:r>
        <w:rPr/>
        <w:t>땓슬瘴췍唷䩵ꥭ刳숤㍐昫捀⫂呹彅㤽䝭⦻㥆傮睹橀物갽쉀싃㖻</w:t>
      </w:r>
      <w:r>
        <w:rPr/>
        <w:t>ⵎ</w:t>
      </w:r>
      <w:r>
        <w:rPr/>
        <w:t>瀰떬捴坞址㚩뭄姂急歙䭷ꥲ祙촳氯潗</w:t>
      </w:r>
      <w:r>
        <w:rPr/>
        <w:t>ꗂ</w:t>
      </w:r>
      <w:r>
        <w:rPr/>
        <w:t>㖡⥐곂煯桤涬ꅖ숤긮奨</w:t>
      </w:r>
      <w:r>
        <w:rPr/>
        <w:t>ⴸ⩡</w:t>
      </w:r>
      <w:r>
        <w:rPr/>
        <w:t>潎兎劮晄槂</w:t>
      </w:r>
      <w:r>
        <w:rPr/>
        <w:t>ⴻ</w:t>
      </w:r>
      <w:r>
        <w:rPr/>
        <w:t>嘱䠵狃ㅃ瓂쵶</w:t>
      </w:r>
      <w:r>
        <w:rPr/>
        <w:t>⠻</w:t>
      </w:r>
      <w:r>
        <w:rPr/>
        <w:t>瑔싂奰⤷ꇃ煴扠坷쉹䱹걚匳䅸</w:t>
      </w:r>
      <w:r>
        <w:rPr/>
        <w:t>ꥇ</w:t>
      </w:r>
      <w:r>
        <w:rPr/>
        <w:t>슿뽰礤썠䗍㐴畳飂걲瘣⹠숪么숰嘨頫썾㐷녟㘮浘㩺䐳偦걁ꎡ敏䝹硁⤫剅⒥畷</w:t>
      </w:r>
      <w:r>
        <w:rPr/>
        <w:t>꧂</w:t>
      </w:r>
      <w:r>
        <w:rPr/>
        <w:t>䵳㯂</w:t>
      </w:r>
      <w:r>
        <w:rPr/>
        <w:t>ⰻ</w:t>
      </w:r>
      <w:r>
        <w:rPr/>
        <w:t>䨹棍㪣ㅗ뾬䱁䉬칙䐳</w:t>
      </w:r>
      <w:r>
        <w:rPr/>
        <w:t>ꕥ☶</w:t>
      </w:r>
      <w:r>
        <w:rPr/>
        <w:t>捎</w:t>
      </w:r>
      <w:r>
        <w:rPr/>
        <w:t>⢘</w:t>
      </w:r>
      <w:r>
        <w:rPr/>
        <w:t>砵ㆵ⵫뭞쉒⨲</w:t>
      </w:r>
      <w:r>
        <w:rPr/>
        <w:t>ꕹ◂</w:t>
      </w:r>
      <w:r>
        <w:rPr/>
        <w:t>慂汋噔䭃㍒ㅁ乷灩⍳䡫⬶乸椻帵橡쉩汦盎⪘⮿ꍕ㗂츪</w:t>
      </w:r>
      <w:r>
        <w:rPr/>
        <w:t>ꤤ</w:t>
      </w:r>
      <w:r>
        <w:rPr/>
        <w:t>깸</w:t>
      </w:r>
      <w:r>
        <w:rPr/>
        <w:t>ⲥ</w:t>
      </w:r>
      <w:r>
        <w:rPr/>
        <w:t>⼲畏걾뭉╞䣂顶汱頭캣쉩甪㉀⏂牧顬敁⵶䩑䓂搪睯䷂顩入쉚㫃甬噇牙㧂歊䬯㠫歴⨵슥檡쉎⺬妬䥈䍕</w:t>
      </w:r>
      <w:r>
        <w:rPr/>
        <w:t>⠪</w:t>
      </w:r>
      <w:r>
        <w:rPr/>
        <w:t>彙儥牣塴春䭏깫ご㵓顁</w:t>
      </w:r>
      <w:r>
        <w:rPr/>
        <w:t>꤯</w:t>
      </w:r>
      <w:r>
        <w:rPr/>
        <w:t>䐯䠲깶乄슥뽸⌣係䮵쉕뭞⹢攵쌰毂埂䉚汗䝪瀊牂</w:t>
      </w:r>
      <w:r>
        <w:rPr/>
        <w:t>Ⲯ</w:t>
      </w:r>
      <w:r>
        <w:rPr/>
        <w:t>昮坟㩯䁴㕘</w:t>
      </w:r>
      <w:r>
        <w:rPr/>
        <w:t>꧂⭍</w:t>
      </w:r>
      <w:r>
        <w:rPr/>
        <w:t>ㅸ扁飂渳㫎⬫겵唳䂩挮瘯뼱㮩睒软뇎〳朮怤䱫扮습祧櫃Ⓜ쉒娯轖慰⬩</w:t>
      </w:r>
      <w:r>
        <w:rPr/>
        <w:t>Ⱞ</w:t>
      </w:r>
      <w:r>
        <w:rPr/>
        <w:t>䵲洪电⥟癧慳嗃奎⼮㔻㣂垿껂晳櫂⏂硾㍉媣</w:t>
      </w:r>
      <w:r>
        <w:rPr/>
        <w:t>Ⱝ</w:t>
      </w:r>
      <w:r>
        <w:rPr/>
        <w:t>歑䖩䬭燂娫㉂捌晙恢䝒活䉒夣䞘䅮쉘㍋剮揂㡭憥츫⑧㛂쎩㌩ꅦ믂數䑧ꍸ橒打穑唨顳땠穪쏃兒杔歊⤱땲㥠⍬⿂</w:t>
      </w:r>
      <w:r>
        <w:rPr/>
        <w:t>ꦘ</w:t>
      </w:r>
      <w:r>
        <w:rPr/>
        <w:t>塭嗂㭙撘窻⭘當䶬㔷땹</w:t>
      </w:r>
      <w:r>
        <w:rPr/>
        <w:t>⡏</w:t>
      </w:r>
      <w:r>
        <w:rPr/>
        <w:t>㡥晍䕠彚挥ꥡ숰ㆥヂ坳</w:t>
      </w:r>
      <w:r>
        <w:rPr/>
        <w:t>ⷂ</w:t>
      </w:r>
      <w:r>
        <w:rPr/>
        <w:t>㈷䙀치䄩슡奒놥䝩䏂⭇쉂촦</w:t>
      </w:r>
      <w:r>
        <w:rPr/>
        <w:t>ꕌ⪱</w:t>
      </w:r>
      <w:r>
        <w:rPr/>
        <w:t>庡뗂䰳㜱⹮操䟃温⚡㝤⑳檩堲䧃犱䉑㉔㥲싍䛍뭱浞쉟칒숻婫偒ꥪ慘䑰䉾ꥥ⩲㉣⼳類凎㎘칅奉轚绂穔憘㤬幾汉</w:t>
      </w:r>
      <w:r>
        <w:rPr/>
        <w:t>⢻</w:t>
      </w:r>
      <w:r>
        <w:rPr/>
        <w:t>슻个横숦㡹</w:t>
      </w:r>
      <w:r>
        <w:rPr/>
        <w:t>꧂</w:t>
      </w:r>
      <w:r>
        <w:rPr/>
        <w:t>⻎䩩㏂䆥㕣䔺숻⩇灵꺩䐷숪顳</w:t>
      </w:r>
      <w:r>
        <w:rPr/>
        <w:t>ⱱ</w:t>
      </w:r>
      <w:r>
        <w:rPr/>
        <w:t>瑈卉个㭺⩞갻</w:t>
      </w:r>
      <w:r>
        <w:rPr/>
        <w:t>꧂</w:t>
      </w:r>
      <w:r>
        <w:rPr/>
        <w:t>扁䡏塸慶⮩</w:t>
      </w:r>
      <w:r>
        <w:rPr/>
        <w:t>ꤴ</w:t>
      </w:r>
      <w:r>
        <w:rPr/>
        <w:t>캵숨䱋</w:t>
      </w:r>
      <w:r>
        <w:rPr/>
        <w:t>ꕲ</w:t>
      </w:r>
      <w:r>
        <w:rPr/>
        <w:t>湅恌</w:t>
      </w:r>
      <w:r>
        <w:rPr/>
        <w:t>ꤪ</w:t>
      </w:r>
      <w:r>
        <w:rPr/>
        <w:t>渵啀獷㯂싂参伮噳쉍す</w:t>
      </w:r>
      <w:r>
        <w:rPr/>
        <w:t>ꕞ</w:t>
      </w:r>
      <w:r>
        <w:rPr/>
        <w:t>彇뽌䴤婌㞣츰딥</w:t>
      </w:r>
      <w:r>
        <w:rPr/>
        <w:t>ꤹ</w:t>
      </w:r>
      <w:r>
        <w:rPr/>
        <w:t>⾮煰쉟깤⼹圤坴싂쵄浃沿噘</w:t>
      </w:r>
      <w:r>
        <w:rPr/>
        <w:t>ꔷ</w:t>
      </w:r>
      <w:r>
        <w:rPr/>
        <w:t>㝡䍧兾浅쉥䂣ㄽ确奀</w:t>
      </w:r>
      <w:r>
        <w:rPr/>
        <w:t>ⴸ</w:t>
      </w:r>
      <w:r>
        <w:rPr/>
        <w:t>슘⏂呭쌱故숸璩쉌滂䥈灂瀹琱䛂쌹싃楋曂䦵䥦轍⽹쉔⩃쉫稸啁䰥㙣廂䫂棂穔珂塞⯂桷匫㑭硑堨刣昵쉕祔썕䙺牱呏긶汌</w:t>
      </w:r>
      <w:r>
        <w:rPr/>
        <w:t>ꗃ</w:t>
      </w:r>
      <w:r>
        <w:rPr/>
        <w:t>轾싂슘슡琫췂噌塒싂㧂縪㴭㵮쉙ꅟ呾⫃䯂漺祫깴媥⽩</w:t>
      </w:r>
      <w:r>
        <w:rPr/>
        <w:t>Ⱜ</w:t>
      </w:r>
      <w:r>
        <w:rPr/>
        <w:t>噡⽒㙴⍌奏㙍㈥磂瓂ꍘ㷂㉾꧎ꇂ戫挸捧っ扃摫</w:t>
      </w:r>
      <w:r>
        <w:rPr/>
        <w:t>⡬</w:t>
      </w:r>
      <w:r>
        <w:rPr/>
        <w:t>師㍌쉹䙌㵓低氩ꍳ⩮縺⑙佪轞䅡䨣䤮伦칀痂燂䪡慭禩깨깱祋⹒婦搮用慔槂窵牶쉢敓㜹♮䩚烂濂츰⚩쉪瑑걔⎣浈献杈㩕娴㘬쉉瞩噶斿䅹㕺拂帯쉕硈䡷䣂췂憮㘣싂畘㵥쉄佣칫칪噾㵣</w:t>
      </w:r>
      <w:r>
        <w:rPr/>
        <w:t>ꔺ</w:t>
      </w:r>
      <w:r>
        <w:rPr/>
        <w:t>楕猪檩䈦攫땤⑭숦ꥭ搻颥⭮样䋂쵙䥍⭯䘴⿂☳쉮攷슡攽䕁䙢穐轧潾</w:t>
      </w:r>
      <w:r>
        <w:rPr/>
        <w:t>ꕫꥏ</w:t>
      </w:r>
      <w:r>
        <w:rPr/>
        <w:t>慷㬻䩓숱⥯䍨䘽쉑䲘浯斘瑟쉨噓䤦繴垿恓啇숨杪싂녶橪䄪唥묻숷杌歏皣刊ぴ┸䅰㥕祅呯䞥싂捍睺칉땂깤匬㭋쉅⬰쉰彘</w:t>
      </w:r>
      <w:r>
        <w:rPr/>
        <w:t>ⰷ</w:t>
      </w:r>
      <w:r>
        <w:rPr/>
        <w:t>汁떏</w:t>
      </w:r>
      <w:r>
        <w:rPr/>
        <w:t>ꕣ</w:t>
      </w:r>
      <w:r>
        <w:rPr/>
        <w:t>圯⵩墘쉅娻쉧⽸㭋♒㉗숰⼽怸</w:t>
      </w:r>
      <w:r>
        <w:rPr/>
        <w:t>⢩</w:t>
      </w:r>
      <w:r>
        <w:rPr/>
        <w:t>浅䨱䀥彶</w:t>
      </w:r>
      <w:r>
        <w:rPr/>
        <w:t>ⴸ</w:t>
      </w:r>
      <w:r>
        <w:rPr/>
        <w:t>午嚬㩬깮匯䌯㝗䴶㬸䄷棃♸汐抮瑟啺쌯汚輹扎뽶㗃獞幖䚵穢⮮曂䃎䳂⬦䋂冣獁幬䭇㍏恡朽䘰牤䪮䡴䤰䀪瑚嚩〳顧䑳旂쏍캻彐㑧⹭歉㷂壂戲䵙櫃破츻ꇂ㨦썗湩挣け</w:t>
      </w:r>
      <w:r>
        <w:rPr/>
        <w:t>⵰</w:t>
      </w:r>
      <w:r>
        <w:rPr/>
        <w:t>瓃숽숪ㄺ恙抬礩潘</w:t>
      </w:r>
      <w:r>
        <w:rPr/>
        <w:t>ⵃ</w:t>
      </w:r>
      <w:r>
        <w:rPr/>
        <w:t>㡅㨩ケ</w:t>
      </w:r>
      <w:r>
        <w:rPr/>
        <w:t>ⴵ</w:t>
      </w:r>
      <w:r>
        <w:rPr/>
        <w:t>䶩斿⿂硡䄱太䈯㭁딣啀슬侻䵐㨤壂㙪穂晚</w:t>
      </w:r>
      <w:r>
        <w:rPr/>
        <w:t>꧂</w:t>
      </w:r>
      <w:r>
        <w:rPr/>
        <w:t>⽘䃎圩滂㣂獀</w:t>
      </w:r>
      <w:r>
        <w:rPr/>
        <w:t>ꕔ</w:t>
      </w:r>
      <w:r>
        <w:rPr/>
        <w:t>䁹扅</w:t>
      </w:r>
      <w:r>
        <w:rPr/>
        <w:t>ꕅ</w:t>
      </w:r>
      <w:r>
        <w:rPr/>
        <w:t>挽兠氭␻싂㪣㥮㊱䨷礵땑㮮쉲㍍䁞䴽奱⤲庻</w:t>
      </w:r>
      <w:r>
        <w:rPr/>
        <w:t>ꤽ</w:t>
      </w:r>
      <w:r>
        <w:rPr/>
        <w:t>㵑橑쉮灸䵊伣⩩剔쉴썣攭꺩</w:t>
      </w:r>
      <w:r>
        <w:rPr/>
        <w:t>ꖻ</w:t>
      </w:r>
      <w:r>
        <w:rPr/>
        <w:t>斩ㆮ쉡㑈䍠쵒穭䥡圣쉫轓슻ㅵ쉸椤뽚癄睸⥃琻싎坃䊩卢灡穏潄嫂然⯎</w:t>
      </w:r>
      <w:r>
        <w:rPr/>
        <w:t>ⰴ</w:t>
      </w:r>
      <w:r>
        <w:rPr/>
        <w:t>ꤻ</w:t>
      </w:r>
      <w:r>
        <w:rPr/>
        <w:t>겥숸㌥辏兄䡃</w:t>
      </w:r>
      <w:r>
        <w:rPr/>
        <w:t>ꤶ</w:t>
      </w:r>
      <w:r>
        <w:rPr/>
        <w:t>숫㥔묺彄䂡췂습따ꄲ抮⹕</w:t>
      </w:r>
      <w:r>
        <w:rPr/>
        <w:t>ꔫ</w:t>
      </w:r>
      <w:r>
        <w:rPr/>
        <w:t>걕쵬故杤焣㩄洮⵱㇂쉤곂摞㡎䝷녪⸽掻쉃啔떥澿䆱뾣仂䁐</w:t>
      </w:r>
      <w:r>
        <w:rPr/>
        <w:t>ꕕ</w:t>
      </w:r>
      <w:r>
        <w:rPr/>
        <w:t>㗂㝪䍤喥轠䙬슩怱㯎幱楴猳䦵싂㇍䐪⚣祦娸┹䧂啸捧繓쉆썩い痎⍁컎摋偩</w:t>
      </w:r>
      <w:r>
        <w:rPr/>
        <w:t>ꤨ</w:t>
      </w:r>
      <w:r>
        <w:rPr/>
        <w:t>咬敇䄲㮘㑅㚿넽뗂攵쉍쉣珃捧䰩ㅲ妬瑇䅾顯媡⑴⍠䳂㩖쉎땎떿繤⫂恍⫂␲穊䦡瓂㙩睃杌䝸뿎䵕お坒⹆㕗囂輪㑉夣漨憏判椫噏䅄埂睶</w:t>
      </w:r>
      <w:r>
        <w:rPr/>
        <w:t>⡕</w:t>
      </w:r>
      <w:r>
        <w:rPr/>
        <w:t>瑎䝫噟㵖쉶䕤樨녧㑋숸獧灙矂㩍䯂☩彠朽楲뭸兂⍈䀱숯熱䁸楒繏硞⮩쉇쉢⩋쉘年滂喿쉴䌪禣繗皣㓂䵱匩溡숭㤳瑊</w:t>
      </w:r>
      <w:r>
        <w:rPr/>
        <w:t>ⷎ</w:t>
      </w:r>
      <w:r>
        <w:rPr/>
        <w:t>䡎ꏂ싂濂깯䱦榵獣兔⵬烎</w:t>
      </w:r>
      <w:r>
        <w:rPr/>
        <w:t>ꤴ</w:t>
      </w:r>
      <w:r>
        <w:rPr/>
        <w:t>䡡杓亮顀䵵婋慠わ⑫</w:t>
      </w:r>
      <w:r>
        <w:rPr/>
        <w:t>ꦩ</w:t>
      </w:r>
      <w:r>
        <w:rPr/>
        <w:t>䌽㇂슱凂</w:t>
      </w:r>
      <w:r>
        <w:rPr/>
        <w:t>ⱙ☣</w:t>
      </w:r>
      <w:r>
        <w:rPr/>
        <w:t>刬䥊㤨슏搵䴵洤⺣숳䈴梬칔䙆椨痂䫂ꎘ涩㕷ㅱ㝕沩쉂淂朵縴偫ꥷ枏</w:t>
      </w:r>
      <w:r>
        <w:rPr/>
        <w:t>ⱴ</w:t>
      </w:r>
      <w:r>
        <w:rPr/>
        <w:t>顏潠癮ァ牍㉮⌯쉺쉀쉚♮땔㐥瞣⯂䕈是ꌳ摟㜸䅰嗂䊿獉</w:t>
      </w:r>
      <w:r>
        <w:rPr/>
        <w:t>ꥌ</w:t>
      </w:r>
      <w:r>
        <w:rPr/>
        <w:t>㧂昪橾昭䌽渱䕨</w:t>
      </w:r>
      <w:r>
        <w:rPr/>
        <w:t>ꕬ</w:t>
      </w:r>
      <w:r>
        <w:rPr/>
        <w:t>揂旂佐栳쉷쉴㕟䕧瓂䒿⑯潖轪⼫갊敲幟佊쉲扃竂⼨ꅉ夨⩄漶⸴栲걤⎵㍆㵷䪵坫䘲姍긯⼻坚㯍⪩</w:t>
      </w:r>
      <w:r>
        <w:rPr/>
        <w:t>ꕀ</w:t>
      </w:r>
      <w:r>
        <w:rPr/>
        <w:t>䍸䡹쵙䍆싂⵸剑癬䉪䜭㘽</w:t>
      </w:r>
      <w:r>
        <w:rPr/>
        <w:t>ꤪ</w:t>
      </w:r>
      <w:r>
        <w:rPr/>
        <w:t>䑏ꄲꌮ갷飂⩍偆숺</w:t>
      </w:r>
      <w:r>
        <w:rPr/>
        <w:t>ⵎ⹇┨</w:t>
      </w:r>
      <w:r>
        <w:rPr/>
        <w:t>幷㮏</w:t>
      </w:r>
      <w:r>
        <w:rPr/>
        <w:t>ꥀ⭮</w:t>
      </w:r>
      <w:r>
        <w:rPr/>
        <w:t>唤놬숱牟婓⩖䙓う</w:t>
      </w:r>
      <w:r>
        <w:rPr/>
        <w:t>ⷂ</w:t>
      </w:r>
      <w:r>
        <w:rPr/>
        <w:t>绂唤㨪淂곂潸婈悏圫伪枥畉슥墏</w:t>
      </w:r>
      <w:r>
        <w:rPr/>
        <w:t>⣂</w:t>
      </w:r>
      <w:r>
        <w:rPr/>
        <w:t>쉨祤䭩熣楄顖儵睋䰩爻婧塳杀</w:t>
      </w:r>
      <w:r>
        <w:rPr/>
        <w:t>⡞</w:t>
      </w:r>
      <w:r>
        <w:rPr/>
        <w:t>桩䵲迂ꅎ兖쌤껂䇂쉮싂挣擂쉋䘥ꌣ䝣</w:t>
      </w:r>
      <w:r>
        <w:rPr/>
        <w:t>ꗂ</w:t>
      </w:r>
      <w:r>
        <w:rPr/>
        <w:t>䣂䓂숪ꆵ櫍庬䯂ぁ뭫痍灧徱䐰弱挵쉶슬䙤</w:t>
      </w:r>
      <w:r>
        <w:rPr/>
        <w:t>ⷂ</w:t>
      </w:r>
      <w:r>
        <w:rPr/>
        <w:t>䙞숹☯녋囂冥ㅢ깹</w:t>
      </w:r>
      <w:r>
        <w:rPr/>
        <w:t>ꔭ⪬</w:t>
      </w:r>
      <w:r>
        <w:rPr/>
        <w:t>숣䢘䥄쉹彯欬丱汫쉀䧂갸떣潐彇顠牾溥뼩깃썩盂媻⩋╟欰겘䭫숺塁⺡汴恋숸싂쉭䉧歋縴祱쉾杳刬싍穸㨸杉⦮教㉙</w:t>
      </w:r>
      <w:r>
        <w:rPr/>
        <w:t>⡤</w:t>
      </w:r>
      <w:r>
        <w:rPr/>
        <w:t>敌䤫愭卩偖썓쉡쉫⬲㴫䉶ꄰ弣䍷䤩㩈숪슱㌫扣㋂㦬썞숭ヂ숭ㅋ쵅㏂㊻僂쉟奡䅈쉑棂匴纣쉩䄩</w:t>
      </w:r>
      <w:r>
        <w:rPr/>
        <w:t>ꔬ</w:t>
      </w:r>
      <w:r>
        <w:rPr/>
        <w:t>쉀栶浚嗂癘纏㑧ꅒ捏㮏㘹瘩䬱㶏☤婍깟┸⨲秂㑬䩥䍤未⵴䵯촪뭔氳⮥䠮䭙礱扤㍷</w:t>
      </w:r>
      <w:r>
        <w:rPr/>
        <w:t>ⵒ</w:t>
      </w:r>
      <w:r>
        <w:rPr/>
        <w:t>㣂⫂䍄ꇂ此䑧楹</w:t>
      </w:r>
      <w:r>
        <w:rPr/>
        <w:t>ꔨ</w:t>
      </w:r>
      <w:r>
        <w:rPr/>
        <w:t>ꌣ⿂䉕娭殩깶吥䍊䩎䅤偖떥慂頬⩩彚甯瀥帺墩然䥌䞿噁⌶轪♹畞싍䱌瘨硘眫椰䧂䁩⩚㴸䕈澘㡥灧灶컂쉂塏㭪タ숪滂繹䰹昽㑒凂桍㬰⩇恸숩쉢ㄵ慵捺䥕捧⪣슻竂쉈栳沩ꅑ幆꺘걬⹀ぺ칔啊☶啾䡞쵷敢캥妿啨氨瑮塐桢ꅶ匴ꏃ䈱⬺</w:t>
      </w:r>
      <w:r>
        <w:rPr/>
        <w:t>ⵚ</w:t>
      </w:r>
      <w:r>
        <w:rPr/>
        <w:t>㓂쉊慇㨸兖㡔⌯毎坫琦㠽⹞</w:t>
      </w:r>
      <w:r>
        <w:rPr/>
        <w:t>Ⲯ</w:t>
      </w:r>
      <w:r>
        <w:rPr/>
        <w:t>浘噘桃厮汭攰뼹橢㑲頷狂楨䠺䋃楦쉳</w:t>
      </w:r>
      <w:r>
        <w:rPr/>
        <w:t>ꦘ</w:t>
      </w:r>
      <w:r>
        <w:rPr/>
        <w:t>稴</w:t>
      </w:r>
      <w:r>
        <w:rPr/>
        <w:t>꤭ꦱ</w:t>
      </w:r>
      <w:r>
        <w:rPr/>
        <w:t>瑵仂걃숳⩡㘰떿㙍䱔슻浾</w:t>
      </w:r>
      <w:r>
        <w:rPr/>
        <w:t>ⵍ</w:t>
      </w:r>
      <w:r>
        <w:rPr/>
        <w:t>ꅲ晣䋂쉪ꥫ쉔輭㛂癫奟⧂帳悿暏ㅺ믂杲颻痂䀪</w:t>
      </w:r>
      <w:r>
        <w:rPr/>
        <w:t>ꤺ</w:t>
      </w:r>
      <w:r>
        <w:rPr/>
        <w:t>睰쵉숸⏎숰꺥㏂⭩砵劥乥佗刺䅶潥浬쉞獲䩧싍䕟땊㋂䱳㕯硑숬挳坫⩯싂啂뭇䙥汈쉰爥숫䥔㎩㵲䉗株⍚䱸</w:t>
      </w:r>
      <w:r>
        <w:rPr/>
        <w:t>ꥎ</w:t>
      </w:r>
      <w:r>
        <w:rPr/>
        <w:t>摌匤䝙琣㕡睕츸瘪䁾꺻䝳䉂辻敭슣摂恨繐珎쉈橺况싂㔯䎬☥㎏䴬稊慡焴␱〺硖塓犵睦噩䯂쉢ꄵ剡懂顎䩭╞橦꥚迂桍畩橔쎥〳숦</w:t>
      </w:r>
      <w:r>
        <w:rPr/>
        <w:t>⠺</w:t>
      </w:r>
      <w:r>
        <w:rPr/>
        <w:t>剉숺㛍灧輪⽰⧂쉚ㄪ䆡⹱㕃䖿彂⥖氣䱘祲ꅣど仂슮䙃쉷䅁뼹灆梩㥣⹴怽嗂䕋灙묪甴䁲ꥶ썷匩噚矂뿂䶩싂걗浴嘽뼤繆⍕슩㑷촮╧慖䅔</w:t>
      </w:r>
      <w:r>
        <w:rPr/>
        <w:t>ꤪ</w:t>
      </w:r>
      <w:r>
        <w:rPr/>
        <w:t>㥺烂淂</w:t>
      </w:r>
      <w:r>
        <w:rPr/>
        <w:t>ⱨ</w:t>
      </w:r>
      <w:r>
        <w:rPr/>
        <w:t>䖱⩪瑞㝖㫂</w:t>
      </w:r>
      <w:r>
        <w:rPr/>
        <w:t>ꥍ</w:t>
      </w:r>
      <w:r>
        <w:rPr/>
        <w:t>扌⩄썆晹毂</w:t>
      </w:r>
      <w:r>
        <w:rPr/>
        <w:t>ꦡ</w:t>
      </w:r>
      <w:r>
        <w:rPr/>
        <w:t>ⱱ⹵</w:t>
      </w:r>
      <w:r>
        <w:rPr/>
        <w:t>圫埍嚵慕中㈶㶡幰䡘䘵䑸뇎晾깲┰潤䡚煐⥲歂啤숥坡塍〬慏㎥惂땬쵢</w:t>
      </w:r>
      <w:r>
        <w:rPr/>
        <w:t>ꔵ⌳ꥑ</w:t>
      </w:r>
      <w:r>
        <w:rPr/>
        <w:t>甤窻썁繖轟츫쉰䌫䪏啴䕹婬◃츶䅎⍳兴穯슿繄獔┻段캘숳䚥䴶⽸╍栣쉱ⸯ㦬轪⍕囂獦㉩㕕幚彡挩쉲뽟纩ꄷ秂䓂쉒㐽⬳㝧쉔浧所䮵⽎㵲䡰楩⭈슩捁彈牅溏稩匥ꇂ㭦塟ごꥵ桠㝰뽐呡潄䯂㗂啶漥晓䙸姂穣燂㥋䁫惂䜺㵤桑㷂쉴쉒㍬橵ꎻォ</w:t>
      </w:r>
      <w:r>
        <w:rPr/>
        <w:t>Ⳃ</w:t>
      </w:r>
      <w:r>
        <w:rPr/>
        <w:t>戳彥쉐⦩倽㥧숬埂䊩瑹숫奨슣䰷쉦</w:t>
      </w:r>
      <w:r>
        <w:rPr/>
        <w:t>ꤳ</w:t>
      </w:r>
      <w:r>
        <w:rPr/>
        <w:t>玡쉨禵〣飂㕢ギ亩䢘</w:t>
      </w:r>
      <w:r>
        <w:rPr/>
        <w:t>ⱴ</w:t>
      </w:r>
      <w:r>
        <w:rPr/>
        <w:t>㡋暿猸轙彺⮏燍Ⓜ⸻祏</w:t>
      </w:r>
      <w:r>
        <w:rPr/>
        <w:t>ꥎ</w:t>
      </w:r>
      <w:r>
        <w:rPr/>
        <w:t>䐷치秂瑖皥䖘䔹判潬垘ꌳ潊炱㜤碡氦㉱畅息츻犬䠥䪿歗兟뿂昦ㅈ卮⌴숬忂</w:t>
      </w:r>
      <w:r>
        <w:rPr/>
        <w:t>ⲻ</w:t>
      </w:r>
      <w:r>
        <w:rPr/>
        <w:t>숷瞿㩢㬷礦浪瓂⹩沘晧汾⥑昨숶亻㷍参䈣걷䕸╶呎摫䍬杄䴥䕋乞䥴䍡乑쏎䍋⍚쉞熩輱污㑾㥖䵫⽄歧䍸䰥ꍮ救⧎㗂氨⫂獴䚩숶䅅쉟슬䰱惂䎻洰柎뭫狂捶㩔段⥆䭬圻扺こ绂媩껂쉓㈱㵫⎥愪쉞</w:t>
      </w:r>
      <w:r>
        <w:rPr/>
        <w:t>ꗂ</w:t>
      </w:r>
      <w:r>
        <w:rPr/>
        <w:t>唶ꄺ</w:t>
      </w:r>
      <w:r>
        <w:rPr/>
        <w:t>꧃</w:t>
      </w:r>
      <w:r>
        <w:rPr/>
        <w:t>뾣灩拂╮숺睶歀瓂浹⨥⸹灁쉨</w:t>
      </w:r>
      <w:r>
        <w:rPr/>
        <w:t>ꕠ</w:t>
      </w:r>
      <w:r>
        <w:rPr/>
        <w:t>㡹</w:t>
      </w:r>
      <w:r>
        <w:rPr/>
        <w:t>ꕊ</w:t>
      </w:r>
      <w:r>
        <w:rPr/>
        <w:t>楂挸캩畗숶畭ꥴ䮣睘㌸숺땍숱⚥쉈輦촥塈浏⫍쉹䣂쉠칗ぅ슡⍋쉪䀨컃乊숣⩣慸</w:t>
      </w:r>
      <w:r>
        <w:rPr/>
        <w:t>ꤲ</w:t>
      </w:r>
      <w:r>
        <w:rPr/>
        <w:t>숶ガ䘤䗂慊呲塲癯䔳䅳㭚ꥪ숲婉</w:t>
      </w:r>
      <w:r>
        <w:rPr/>
        <w:t>꧍</w:t>
      </w:r>
      <w:r>
        <w:rPr/>
        <w:t>瑇砪攪渳뼱䑪㡑ぴ㈤轥䥵</w:t>
      </w:r>
      <w:r>
        <w:rPr/>
        <w:t>ꥋ</w:t>
      </w:r>
      <w:r>
        <w:rPr/>
        <w:t>ꎵ䯂뽤奚숫劏㋂儦䡖캱栶䁶乮뽮숸䁏촽⨦杺幇縥㩫攷䡡癙⾘</w:t>
      </w:r>
      <w:r>
        <w:rPr/>
        <w:t>ꖥ</w:t>
      </w:r>
      <w:r>
        <w:rPr/>
        <w:t>䑷칟憱㡷沏</w:t>
      </w:r>
      <w:r>
        <w:rPr/>
        <w:t>ⴹ</w:t>
      </w:r>
      <w:r>
        <w:rPr/>
        <w:t>丹晶쵴걱顭媱䐩䀶洊慾㨳</w:t>
      </w:r>
      <w:r>
        <w:rPr/>
        <w:t>ꥆ</w:t>
      </w:r>
      <w:r>
        <w:rPr/>
        <w:t>뭚</w:t>
      </w:r>
      <w:r>
        <w:rPr/>
        <w:t>ⲿⰤ⧂⭢</w:t>
      </w:r>
      <w:r>
        <w:rPr/>
        <w:t>㬨瀷䝰㴦嚻㭀求㠽♧湓䞬穊㙓棂⹠捊囍獎녠浢슩揂䝋勂啊䊩㙸瀺獎䉨旂繩</w:t>
      </w:r>
      <w:r>
        <w:rPr/>
        <w:t>ⵑ⪘</w:t>
      </w:r>
      <w:r>
        <w:rPr/>
        <w:t>彔ꥭ琮潟䶵ꅍ䚬狂塔</w:t>
      </w:r>
      <w:r>
        <w:rPr/>
        <w:t>ꕹ</w:t>
      </w:r>
      <w:r>
        <w:rPr/>
        <w:t>晸楳䁀썮갭硁싂쉁橍縸⤽䎻窿⬷␷恥祡䑭噠务䲻</w:t>
      </w:r>
      <w:r>
        <w:rPr/>
        <w:t>⡷</w:t>
      </w:r>
      <w:r>
        <w:rPr/>
        <w:t>䅅浯숤䕄쉥歪숴〲枿ꎩꥨ侥뇂ꆻ僂싂⫂녊</w:t>
      </w:r>
      <w:r>
        <w:rPr/>
        <w:t>ⰽ</w:t>
      </w:r>
      <w:r>
        <w:rPr/>
        <w:t>猳䘥慤坞숤朰囂뭣쉰昫潵컂䃂䎵敤ㄳ숷⹭⭑慲칃祔㘯⍩</w:t>
      </w:r>
      <w:r>
        <w:rPr/>
        <w:t>ⳃ</w:t>
      </w:r>
      <w:r>
        <w:rPr/>
        <w:t>䉲⽉뭸䍩爭숽埂䡤⹱싂䥃땶숦溏戤伽䵋떵뭾槂㑩奓䅵◂幮梮椶扈⬶뽠澮珂䭱땸楠</w:t>
      </w:r>
      <w:r>
        <w:rPr/>
        <w:t>ⴸ</w:t>
      </w:r>
      <w:r>
        <w:rPr/>
        <w:t>쉵浌䟂</w:t>
      </w:r>
      <w:r>
        <w:rPr/>
        <w:t>ⶱ</w:t>
      </w:r>
      <w:r>
        <w:rPr/>
        <w:t>渲싂挽轍⩫睲弱穧䃂㙲㬪瑲녲싍㙈쉾쉴䭋恪歍枿䑮ㅘ嗂头兗彩愻乱嫂칳珂䡗協㥯䐪쉱摰䕱쎻歁㈯圷⭪欹先넹栬测场檩숸墥䈳倮湦䋂斮⫂儩⭦쉺だ夰쉕ꅄ熥攸⎻圵䛍桖昣⩀繑䈤玬䩹㉚単杶㝧ꎩ㧍⹂顯깷䤰湵㇂睵</w:t>
      </w:r>
      <w:r>
        <w:rPr/>
        <w:t>ꦩ</w:t>
      </w:r>
      <w:r>
        <w:rPr/>
        <w:t>걀ꇂ轞卟⩹迂繰䁴洺丱杖輣䤺䝸潪㎡䍀獃</w:t>
      </w:r>
      <w:r>
        <w:rPr/>
        <w:t>⡂</w:t>
      </w:r>
      <w:r>
        <w:rPr/>
        <w:t>겥橕榥墩䑵숻樦汸扴爦癭칫纡뾻盂</w:t>
      </w:r>
      <w:r>
        <w:rPr/>
        <w:t>ꥇ</w:t>
      </w:r>
      <w:r>
        <w:rPr/>
        <w:t>㴸Ⓜ䘸个䕨칢娪祑㓎梘〨뿂㑧㥥⥍</w:t>
      </w:r>
      <w:r>
        <w:rPr/>
        <w:t>ꥅ</w:t>
      </w:r>
      <w:r>
        <w:rPr/>
        <w:t>嘹쉃㡭娺〺슩쉰㕫敇睶땆䝇睤␶濂乄䨫楱숴幗彨쉸䆱㥪</w:t>
      </w:r>
      <w:r>
        <w:rPr/>
        <w:t>ⷂ</w:t>
      </w:r>
      <w:r>
        <w:rPr/>
        <w:t>癯긥⮏뭢䯃帵盃㑺噺䥐䱆䭒싂㶣娳乪搤䴯슩䙠䱥剬㩔顟☭畭憩쉈扌啁䛎䖬䅩兒싂漹⍳꧎</w:t>
      </w:r>
      <w:r>
        <w:rPr/>
        <w:t>ꔹ</w:t>
      </w:r>
      <w:r>
        <w:rPr/>
        <w:t>繷격䅒猥怦ꌬ恟䅣敄顠춏癥뼳쉞컂晥㙬</w:t>
      </w:r>
      <w:r>
        <w:rPr/>
        <w:t>ꕊ</w:t>
      </w:r>
      <w:r>
        <w:rPr/>
        <w:t>畢䡤戱へㅇ⑚潧</w:t>
      </w:r>
      <w:r>
        <w:rPr/>
        <w:t>⡤</w:t>
      </w:r>
      <w:r>
        <w:rPr/>
        <w:t>坋</w:t>
      </w:r>
      <w:r>
        <w:rPr/>
        <w:t>ꥀ</w:t>
      </w:r>
      <w:r>
        <w:rPr/>
        <w:t>쉋숨㩍㕾䨭乩♾⵬歟甸懂ꏃꍚꅱ</w:t>
      </w:r>
      <w:r>
        <w:rPr/>
        <w:t>⡇</w:t>
      </w:r>
      <w:r>
        <w:rPr/>
        <w:t>灌쉍獗㒻㦣䕎㶥⪩由ㄸ䚩ㅶ朦䮩祵䋎걕浚쉯䭮쉵穒ꥦ뽧⹱暏쉆䈭攫䥁碮抻㥠歰棃㘱뽴ꍮ뽗☱淂盂煥匳女ꆵ眫䡎爮樵⽆䤸䜫㝫쉙⑚疏쉣姂䈲硐し烂佒숩㉉瑋쉃敟⴩䜲⩉䡯䶱狂䵍슿㠴估숺䒱㮻갳⹣愶坨圬漻</w:t>
      </w:r>
      <w:r>
        <w:rPr/>
        <w:t>⠥</w:t>
      </w:r>
      <w:r>
        <w:rPr/>
        <w:t>㐩剱僂⥧杆䷂剷쉵숽ㅥ浔䡸쉖抏䔊뽦곂倶숵╺㉚橐槂灎凂哎⭺祟碮㩳嘣㛂</w:t>
      </w:r>
      <w:r>
        <w:rPr/>
        <w:t>ⵉ</w:t>
      </w:r>
      <w:r>
        <w:rPr/>
        <w:t>㕾쉉婐䂿䠽쉰䔶嗂位墻畸䩬急䵹䨷㌪婂쉔瞬ㅮ쉞☤䁲⪩쉀㥑걪㑢問꺏䭌뽊㵭汆⩗뭮싎</w:t>
      </w:r>
      <w:r>
        <w:rPr/>
        <w:t>ⷂ⹫</w:t>
      </w:r>
      <w:r>
        <w:rPr/>
        <w:t>䉃겥坕䥏婸垏</w:t>
      </w:r>
      <w:r>
        <w:rPr/>
        <w:t>ꔲ</w:t>
      </w:r>
      <w:r>
        <w:rPr/>
        <w:t>楥춥㝂칎ꆩ噮㴻⪡싂숭┣⬱係⚡㨷戵뿂䃂恟穦为㉉땁</w:t>
      </w:r>
      <w:r>
        <w:rPr/>
        <w:t>ꥒ</w:t>
      </w:r>
      <w:r>
        <w:rPr/>
        <w:t>椱ꌽꅾ睍槃</w:t>
      </w:r>
      <w:r>
        <w:rPr/>
        <w:t>⡈</w:t>
      </w:r>
      <w:r>
        <w:rPr/>
        <w:t>뇂</w:t>
      </w:r>
      <w:r>
        <w:rPr/>
        <w:t>ⱗ</w:t>
      </w:r>
      <w:r>
        <w:rPr/>
        <w:t>㡂⤳넭놮榮칅䁙轩깍┱䉧쉸熣䕒쉎ꥣ䛂盂</w:t>
      </w:r>
      <w:r>
        <w:rPr/>
        <w:t>ⴹ</w:t>
      </w:r>
      <w:r>
        <w:rPr/>
        <w:t>䙔⼽係⨦繣橾顏</w:t>
      </w:r>
      <w:r>
        <w:rPr/>
        <w:t>⣂</w:t>
      </w:r>
      <w:r>
        <w:rPr/>
        <w:t>橃潩弽䵃杀숲곂塄砨⭁⥞걳⍞壂㷂燂盂䏂偪쉭䱉㨩楯䤦瞿싂瑙颿玮响</w:t>
      </w:r>
      <w:r>
        <w:rPr/>
        <w:t>ⱈ</w:t>
      </w:r>
      <w:r>
        <w:rPr/>
        <w:t>䇂浠牐弳⻂昬⥹䅤東渱坵ッ䜫숸坸䉧勍睤㝠䕶瘪쉉ꥺ癣╰</w:t>
      </w:r>
      <w:r>
        <w:rPr/>
        <w:t>ꥆ</w:t>
      </w:r>
      <w:r>
        <w:rPr/>
        <w:t>繀浥⺘숣渹湂䬸ꥣ㫂磍</w:t>
      </w:r>
      <w:r>
        <w:rPr/>
        <w:t>ⴶ</w:t>
      </w:r>
      <w:r>
        <w:rPr/>
        <w:t>毃吨伣洰녶啫⫂烂頣숪頣쉶別娽典䢬싂楉杷䘳싂⯂싂䥾</w:t>
      </w:r>
      <w:r>
        <w:rPr/>
        <w:t>ꖩ</w:t>
      </w:r>
      <w:r>
        <w:rPr/>
        <w:t>呈쉧娩숯컂伫呏㥢⥦쉙䭇</w:t>
      </w:r>
      <w:r>
        <w:rPr/>
        <w:t>⢿</w:t>
      </w:r>
      <w:r>
        <w:rPr/>
        <w:t>녍启⼤燂㮣飂땉쎡숭뭈䙆〽㵁㪮檡</w:t>
      </w:r>
      <w:r>
        <w:rPr/>
        <w:t>ꥏ</w:t>
      </w:r>
      <w:r>
        <w:rPr/>
        <w:t>쵦싂䨤顳剬穯癕柂䩙싂⩾顓輥皣杈⩇곂䤸싂摳婨쉍</w:t>
      </w:r>
      <w:r>
        <w:rPr/>
        <w:t>ꦱ</w:t>
      </w:r>
      <w:r>
        <w:rPr/>
        <w:t>㡴么쉶䄥祫畹䥳塐欳幄쉉縦擂싂䯂㵑쉀䌯쉘ち丽䃂浂徻浬檣失♵毂湳긪磍⼬ꄱ⑙ㅮ桄䵪</w:t>
      </w:r>
      <w:r>
        <w:rPr/>
        <w:t>ꥍ</w:t>
      </w:r>
      <w:r>
        <w:rPr/>
        <w:t>盍䙌숤怳扴妩㓎札䈲䟂</w:t>
      </w:r>
      <w:r>
        <w:rPr/>
        <w:t>Ⳃ</w:t>
      </w:r>
      <w:r>
        <w:rPr/>
        <w:t>嚵⨤廂믂䱳撵㘴㚿乹뼨头佁쉨뿂</w:t>
      </w:r>
      <w:r>
        <w:rPr/>
        <w:t>Ⱚ</w:t>
      </w:r>
      <w:r>
        <w:rPr/>
        <w:t>䮣喿慺乕揂컂乡晱쵒쉌佯灕㭅♊䍀婓묲栮ꅱ슏娣숰</w:t>
      </w:r>
      <w:r>
        <w:rPr/>
        <w:t>ꖮ</w:t>
      </w:r>
      <w:r>
        <w:rPr/>
        <w:t>ㅤ亘╞戮畖슿撩伲堸⹗㬯⍲䵡嚥批뽋♅⧂⽎⫂顯</w:t>
      </w:r>
      <w:r>
        <w:rPr/>
        <w:t>ⵞ</w:t>
      </w:r>
      <w:r>
        <w:rPr/>
        <w:t>㙋㝢渪悡㚩⑌⦮㌹硧쉆婒煡䫂═⦏䢻瘣</w:t>
      </w:r>
      <w:r>
        <w:rPr/>
        <w:t>ⶱ</w:t>
      </w:r>
      <w:r>
        <w:rPr/>
        <w:t>㷂㘽䌱摢숩숬硨磂恧</w:t>
      </w:r>
      <w:r>
        <w:rPr/>
        <w:t>ꤳ</w:t>
      </w:r>
      <w:r>
        <w:rPr/>
        <w:t>쉅轨뽑㵉砪칆忂뭴啢濂䕅⼻坠湊偦畉␽䞩⥋乓汲忂쉍쵆炣⑑습禘</w:t>
      </w:r>
      <w:r>
        <w:rPr/>
        <w:t>ꤲ⥯⸬</w:t>
      </w:r>
      <w:r>
        <w:rPr/>
        <w:t>婰䉖쉳顰执☺ㅃ猳숰㍣熘깰敖䥅㤤</w:t>
      </w:r>
      <w:r>
        <w:rPr/>
        <w:t>ꕒ</w:t>
      </w:r>
      <w:r>
        <w:rPr/>
        <w:t>磂☻㝑僂痎춣朸偒썰걍녮䵄⨸믂潮⪬槂繾쉓㘤轐剈쉟⼴䒡歘ꅞ쉚칥ꥦ畑申ォ쉎摞䴪묹</w:t>
      </w:r>
      <w:r>
        <w:rPr/>
        <w:t>ⷂ⸣</w:t>
      </w:r>
      <w:r>
        <w:rPr/>
        <w:t>洽漷爱㉇顱⺩䩦</w:t>
      </w:r>
      <w:r>
        <w:rPr/>
        <w:t>⣂</w:t>
      </w:r>
      <w:r>
        <w:rPr/>
        <w:t>悡妡墵㡡斥伥倬祈⩟㤶䲿然䘊畕瑐⭋吲啣䃂⏎楾晗㩩晇싂䑥㡅卌ひ싂搯</w:t>
      </w:r>
      <w:r>
        <w:rPr/>
        <w:t>ꖣ</w:t>
      </w:r>
      <w:r>
        <w:rPr/>
        <w:t>幞䕞晏쉞矂⫍狂뭮䝑⩶䆩㕎䫂⑆쉥갰塒뗎涩奸祸䳂ꏂ滂畩畈轀슏顅쉷</w:t>
      </w:r>
      <w:r>
        <w:rPr/>
        <w:t>⠱</w:t>
      </w:r>
      <w:r>
        <w:rPr/>
        <w:t>쵪轨暬玣䓂灁┴묨㕆歅䁴戨치噉䲮슱㈴쵯숨⵭瀽椬숱쉴飂䩸ㆿ⍃心</w:t>
      </w:r>
      <w:r>
        <w:rPr/>
        <w:t>ⵑ</w:t>
      </w:r>
      <w:r>
        <w:rPr/>
        <w:t>砬䋃洱栥づ</w:t>
      </w:r>
      <w:r>
        <w:rPr/>
        <w:t>⢻</w:t>
      </w:r>
      <w:r>
        <w:rPr/>
        <w:t>㮥숲캏サ嘶㝕颩潴さ긣쉈欮揎根䱲쉚싎顔䜶厡揂</w:t>
      </w:r>
      <w:r>
        <w:rPr/>
        <w:t>ꔥ</w:t>
      </w:r>
      <w:r>
        <w:rPr/>
        <w:t>⠷</w:t>
      </w:r>
      <w:r>
        <w:rPr/>
        <w:t>㪡⍴싍⾡灭䥔</w:t>
      </w:r>
      <w:r>
        <w:rPr/>
        <w:t>ⱍ</w:t>
      </w:r>
      <w:r>
        <w:rPr/>
        <w:t>숦췎畍</w:t>
      </w:r>
      <w:r>
        <w:rPr/>
        <w:t>Ⳃ</w:t>
      </w:r>
      <w:r>
        <w:rPr/>
        <w:t>ꌲ⸶䂻㉐㥱䁾睴㨴</w:t>
      </w:r>
      <w:r>
        <w:rPr/>
        <w:t>ⴷⓂ</w:t>
      </w:r>
      <w:r>
        <w:rPr/>
        <w:t>䆮</w:t>
      </w:r>
      <w:r>
        <w:rPr/>
        <w:t>ⱊ</w:t>
      </w:r>
      <w:r>
        <w:rPr/>
        <w:t>㶏瀫숻係繬楱㕔䍱汭싂㡯滍璏㥖塶潀歓晪⎩枵䡇搳ꇂ氰噐浑숸ꥷ䈻捭싂숲制쉈伯⨮㐨汌轢쉃쵎略</w:t>
      </w:r>
      <w:r>
        <w:rPr/>
        <w:t>ⵍ</w:t>
      </w:r>
      <w:r>
        <w:rPr/>
        <w:t>桞䥪稩쉁䝔其쉹玱⽊⹷⨤栽⩦彊墬慫⭌旂头뽧娽습싂뽖搻〫師㵥ꌬ䅸悘㞻䥡쉎䙰⑐숲旂㏂弨慢슩爪⨳쵣牲ꥩ祴숮煚⽎啀䍷⸺긲㕳숪捖兣싂믂ォ剥敞싍싂灟涬橮縱桫⎻㤦桇乔⪿啅䝌썗㫂彂䝕湍喬彸䬵싂䡑癪썇뗂硅ꅒ⾻</w:t>
      </w:r>
      <w:r>
        <w:rPr/>
        <w:t>⣂</w:t>
      </w:r>
      <w:r>
        <w:rPr/>
        <w:t>䆬슩濂칈㑂䌫摗兙걆千㜶쎻뼽䟎渪땨⯂䩐䋂쉂㈺䵞弥漽䱬슻癸䇂吰䈯⨣⩎乭旂</w:t>
      </w:r>
      <w:r>
        <w:rPr/>
        <w:t>ꦬ</w:t>
      </w:r>
      <w:r>
        <w:rPr/>
        <w:t>䑤⍃壍忂纻氫㧂㕫뭮</w:t>
      </w:r>
      <w:r>
        <w:rPr/>
        <w:t>⣂</w:t>
      </w:r>
      <w:r>
        <w:rPr/>
        <w:t>썌睠ꅊ⩢框㩐녘㆏쉀㍠⽐숸坫㕏</w:t>
      </w:r>
      <w:r>
        <w:rPr/>
        <w:t>ꔮ⬰</w:t>
      </w:r>
      <w:r>
        <w:rPr/>
        <w:t>쵭晞湘楹兀䉓椴䑨捴뭚㌩䠨澿⴪㵕ㆣ婵ꍇ强⩪녠帪</w:t>
      </w:r>
      <w:r>
        <w:rPr/>
        <w:t>⠮</w:t>
      </w:r>
      <w:r>
        <w:rPr/>
        <w:t>娯迂䂻ㄹ</w:t>
      </w:r>
      <w:r>
        <w:rPr/>
        <w:t>ꦩ</w:t>
      </w:r>
      <w:r>
        <w:rPr/>
        <w:t>匩</w:t>
      </w:r>
      <w:r>
        <w:rPr/>
        <w:t>ꕒ</w:t>
      </w:r>
      <w:r>
        <w:rPr/>
        <w:t>輲䩌歉㑁⻂숤긲䱷⑰㝞㤪◃</w:t>
      </w:r>
      <w:r>
        <w:rPr/>
        <w:t>ⱥ</w:t>
      </w:r>
      <w:r>
        <w:rPr/>
        <w:t>䩱쉮䶵朣嗂摮泃颏긯걇灶쉤⑫䯂漴쵆쏂⯂칰攵뿂땑䱉걣갸杢싂⹓䄩⨪녳䗂䧂穴⩐䥯⨩쉆䱈걂숽攬剔䯂쉭壂浙案怮弭嘨愯摎䟂常䙨䩍瓂嘥⌷剳㝾䝒쎡⽢䳂婅瀩瀶묫♢迂剗暩긱녒㕉㍄㏂熣䬽䠥時幍</w:t>
      </w:r>
      <w:r>
        <w:rPr/>
        <w:t>ⱄ⩁⫂</w:t>
      </w:r>
      <w:r>
        <w:rPr/>
        <w:t>刵串畳婀䡇炱偊儱ぷ㥊坟硶䁶㵴怮瑚</w:t>
      </w:r>
      <w:r>
        <w:rPr/>
        <w:t>ꥊ</w:t>
      </w:r>
      <w:r>
        <w:rPr/>
        <w:t>浞啳뽄쉏쉥쉞煰祺⮱⵲练㕷싂䔯㡺摢歪䄵⸻䈵쉕䡭ꅟ슻</w:t>
      </w:r>
      <w:r>
        <w:rPr/>
        <w:t>ꦱ</w:t>
      </w:r>
      <w:r>
        <w:rPr/>
        <w:t>狃䝥ꅄ挰촺ꄫ佟杤䴊䰪楩匬剷煸窱奵㭴숲奣廎癇湣䴻</w:t>
      </w:r>
      <w:r>
        <w:rPr/>
        <w:t>ⲩ⥇</w:t>
      </w:r>
      <w:r>
        <w:rPr/>
        <w:t>㯂樥㴪丬穾轱吰堷竂쉔硉啭塲깳ヂ슡獤쉍䙲⤻䐭捱䂏嚻䛂뭧쌹硋습㕧⤮塹쉇⧎䅰帳扶泂♅⽀囂䱥潺呾恙幪㥪䙐쉣嘳숹⪬䙌乌杏숨澻칈婟녙</w:t>
      </w:r>
      <w:r>
        <w:rPr/>
        <w:t>ꦮ</w:t>
      </w:r>
      <w:r>
        <w:rPr/>
        <w:t>㍶塮歨彦兌瘭亘</w:t>
      </w:r>
      <w:r>
        <w:rPr/>
        <w:t>ꦬ</w:t>
      </w:r>
      <w:r>
        <w:rPr/>
        <w:t>㡭⻂⼥懎帪疡㜫㠲到稱☯숨恴婭㙥䓎䯂獇顊ꍧ敀渷潀녧噶⎘朷Ⓜ곂縩䤻䜱</w:t>
      </w:r>
      <w:r>
        <w:rPr/>
        <w:t>ⵗ</w:t>
      </w:r>
      <w:r>
        <w:rPr/>
        <w:t>轪嘵偡㌩䓍</w:t>
      </w:r>
      <w:r>
        <w:rPr/>
        <w:t>⡥</w:t>
      </w:r>
      <w:r>
        <w:rPr/>
        <w:t>帲쉭䕍呌煗㡅㧂싂䅓칵쵳硆䙁갤洽扉狂䵪촫䌫</w:t>
      </w:r>
      <w:r>
        <w:rPr/>
        <w:t>ⵟ</w:t>
      </w:r>
      <w:r>
        <w:rPr/>
        <w:t>南㕠先䉞䝇䐸묲♩㘪啚⯂⥃甬숣숺⹔쉦劬坉㞬녌㩂啫泂䵥⮻椲杦塪쉾㥠杨ⸯ칣辩涮⦱摚⹓⑎轭캮燍县쉱䖻媻假㐱쉺啓㩨勎㑮</w:t>
      </w:r>
      <w:r>
        <w:rPr/>
        <w:t>ⵓ</w:t>
      </w:r>
      <w:r>
        <w:rPr/>
        <w:t>숵纡䝹ꥢ搹⛂〬瑍㦱䨴쉸壂形╸㈷杄㘣㍤␹썊싂搸㭞轡⑈硌係Ⓝ넹㴥칢䙎묳⑚冿婵囂☱睒䮣숴戣攰硅칚䨪㫂獳匽⌵竂ꍵ癕琺〩䑅꥕呡䘨녊䜴겥</w:t>
      </w:r>
      <w:r>
        <w:rPr/>
        <w:t>ꕌꤶ☱</w:t>
      </w:r>
      <w:r>
        <w:rPr/>
        <w:t>㏂は뮥뽙䡫卙婐檡䁴椸⨣䍫뗂杪䉔灭䅥┥兰꥕輳㕄穕⪡吪쉙癚⵨奉牶末㉾幭깹䑫摙縪깳頶樥습</w:t>
      </w:r>
      <w:r>
        <w:rPr/>
        <w:t>Ɱ♪</w:t>
      </w:r>
      <w:r>
        <w:rPr/>
        <w:t>쉟瘸塨牢쉓⫂偈䱍䩵ㅄⓂ</w:t>
      </w:r>
      <w:r>
        <w:rPr/>
        <w:t>ꕲ</w:t>
      </w:r>
      <w:r>
        <w:rPr/>
        <w:t>卯獮䦿汕啬婏儥晁夻杒⹞</w:t>
      </w:r>
      <w:r>
        <w:rPr/>
        <w:t>⡀</w:t>
      </w:r>
      <w:r>
        <w:rPr/>
        <w:t>啦唱슿쉲㬲䳎습洳</w:t>
      </w:r>
      <w:r>
        <w:rPr/>
        <w:t>⡹</w:t>
      </w:r>
      <w:r>
        <w:rPr/>
        <w:t>廂</w:t>
      </w:r>
      <w:r>
        <w:rPr/>
        <w:t>ⴵ</w:t>
      </w:r>
      <w:r>
        <w:rPr/>
        <w:t>㡑殬轆熣页猪⎬潺顤䠳幷쉩뽅囎䁟牞堳灬皻㙩㡷ㅵ⩃</w:t>
      </w:r>
      <w:r>
        <w:rPr/>
        <w:t>Ⳃ</w:t>
      </w:r>
      <w:r>
        <w:rPr/>
        <w:t>䬷걣㩾㷂⹈쉤㴯㐬畕搦䑀恮</w:t>
      </w:r>
      <w:r>
        <w:rPr/>
        <w:t>ⵓ</w:t>
      </w:r>
      <w:r>
        <w:rPr/>
        <w:t>枱礪긷䑚爫쉗㘻ㄥ劥晇婑⽒䝌灭숤辘硃뮩▮慢抱칬쉫碬夵슻㕑獊⭣睥䬥䱌⑫⵾坊縲䔨쉟汫䋂婂넮䴣祌畹硐숤㢥⸪갦◂繱猺쵮쉹楞噲灋⍨劣涬걵愩啄䡕䐫媿㒻嫂咩넮촴䖥캩䍁쉞娬京㡹惂刲</w:t>
      </w:r>
      <w:r>
        <w:rPr/>
        <w:t>ꥊ</w:t>
      </w:r>
      <w:r>
        <w:rPr/>
        <w:t>曂卟輳䥖痃獃澮剄飂偔眤䍫䭴氣㪣濂玱䃂쉋ꍶ潺獌뼲촶迂唱夨㬵䝉纮弬䱩硁╠⪡傣㍸뭚ꥪ漳㕎卋숰瑦䉖悿栫顁着ㄊ숷곂䥟䆏캩놣⌬戤싂卬쉚⨬촱歟쉐깵䉪⽇숸ꥪ渲슩⩵癑⽍뭙쉭䌻⫂歑쌺㙫⽫␫</w:t>
      </w:r>
      <w:r>
        <w:rPr/>
        <w:t>ⵁ</w:t>
      </w:r>
      <w:r>
        <w:rPr/>
        <w:t>剣뭞䝘</w:t>
      </w:r>
      <w:r>
        <w:rPr/>
        <w:t>ⷎ</w:t>
      </w:r>
      <w:r>
        <w:rPr/>
        <w:t>쌳〻⾘東쉗칲䜬墿瀣坢숱숹穫㉙⹅춿未歵呵캻猴奺㵏ꥥ䘰츶橎╕슘慥頫뿂뿂䭳뭅纣塒숶烃⒘㉖겻䡇⨦⩨㴳碥쉋暡䁥䱌⩉卩䵓顫䘳圪乣仂眨⽢穧쉫⑌슬뗂</w:t>
      </w:r>
      <w:r>
        <w:rPr/>
        <w:t>ⱥ</w:t>
      </w:r>
      <w:r>
        <w:rPr/>
        <w:t>慰畞⤷䰵啢䥒䨨䜯煷쉁뼮ꇂ刪싂쉉숬⨰⩌쵖汾ꏂ挤䕭婡晪椳䊡瀯瀥⍰ㅱꍑ㕺䃍迍穳넫♕⭌敫䙙汸夭䙈쉩⴮潉㩰ㅩ⹷昹䵟愯㜹䂵㦡牶</w:t>
      </w:r>
      <w:r>
        <w:rPr/>
        <w:t>ⳍ⥡⠴</w:t>
      </w:r>
      <w:r>
        <w:rPr/>
        <w:t>桩䬳扶䘱杂</w:t>
      </w:r>
      <w:r>
        <w:rPr/>
        <w:t>꧂</w:t>
      </w:r>
      <w:r>
        <w:rPr/>
        <w:t>䉺슩㵸䖣䱌䙙恉ㅉ䱆戤䪥湀傡幥슻㨪㍋⸰㔤橸긷〶輥彔</w:t>
      </w:r>
      <w:r>
        <w:rPr/>
        <w:t>ⱌ⍮</w:t>
      </w:r>
      <w:r>
        <w:rPr/>
        <w:t>佨ꅧ未䑀泂㭈桤⽱⑄㙩쉺十뼲䆏䇂뽡㡺㕵㴺⩰扂⍺晾싂숪睊恹恄䩩땘祊⹯⸭⑱煏⵭䘻䉁넨亩☻う牚쉷썎甹쉱凂䵆⹊쉧灔䁣媡딽檱</w:t>
      </w:r>
      <w:r>
        <w:rPr/>
        <w:t>ꦣ</w:t>
      </w:r>
      <w:r>
        <w:rPr/>
        <w:t>뭖匸</w:t>
      </w:r>
      <w:r>
        <w:rPr/>
        <w:t>ⲵ</w:t>
      </w:r>
      <w:r>
        <w:rPr/>
        <w:t>瘴䘮춥顸숶㡴䖡䙙䴸眭쉦ꄪ攮本瀻⤪栭欪噧뭠慤桑쉇祏灤潡</w:t>
      </w:r>
      <w:r>
        <w:rPr/>
        <w:t>ⲻ⥦</w:t>
      </w:r>
      <w:r>
        <w:rPr/>
        <w:t>煏彗</w:t>
      </w:r>
      <w:r>
        <w:rPr/>
        <w:t>ⴴ</w:t>
      </w:r>
      <w:r>
        <w:rPr/>
        <w:t>奴숱䌦숣獵柂祯呥껂♵⏂⑌さ⨳眭뗂⑵塨楁</w:t>
      </w:r>
      <w:r>
        <w:rPr/>
        <w:t>ⵢ</w:t>
      </w:r>
      <w:r>
        <w:rPr/>
        <w:t>漯칠㕕瀪싃㉐춡싂쉁쉣凂⛂䉐瑢咻⍙싂殩㦩歉䑳噂⹒㬮硨뽃䑇䇍竂뼳㯂烂嘬微䏂砭琹歳侩嫎轙ꍇ槂堫婬ꍶ䗎浺숺牥䳂湗秂격渽䘯亵슡쉊㤩橪挬斱⩈朱洭⑳獆쉖扚䡥♧㔻桪쉯摃䈩䵒쉱偋輻숱噒售⬴狂晄乇懂纘</w:t>
      </w:r>
      <w:r>
        <w:rPr/>
        <w:t>ⱃ</w:t>
      </w:r>
      <w:r>
        <w:rPr/>
        <w:t>깍츲䀰㪘朣ꍲ䙵涏彏灰啦䩚癇</w:t>
      </w:r>
      <w:r>
        <w:rPr/>
        <w:t>ꗂ</w:t>
      </w:r>
      <w:r>
        <w:rPr/>
        <w:t>琦䕦搦汑奔ꥬ癘슻唶熘唥瀦㡢슮</w:t>
      </w:r>
      <w:r>
        <w:rPr/>
        <w:t>ꕙ</w:t>
      </w:r>
      <w:r>
        <w:rPr/>
        <w:t>㌸⍅浭</w:t>
      </w:r>
      <w:r>
        <w:rPr/>
        <w:t>ⱚ</w:t>
      </w:r>
      <w:r>
        <w:rPr/>
        <w:t>癨⭖</w:t>
      </w:r>
      <w:r>
        <w:rPr/>
        <w:t>ꤤ</w:t>
      </w:r>
      <w:r>
        <w:rPr/>
        <w:t>溣ꎡ桄爩쉨츪䚵⩗圬㥓㚻晑㩾摃㵍㕸祍汄⹑㨲䝉桅⫂侥畱㴣儲亏頩乯偳⍩䛂䁋礴䍮顎䵞컂</w:t>
      </w:r>
      <w:r>
        <w:rPr/>
        <w:t>⣃⩡</w:t>
      </w:r>
      <w:r>
        <w:rPr/>
        <w:t>㬵㑤晫싂噫뭚䕑䇎䎿쉷穬亱㉕숱䫂숨塰㧂䡶㍍䅟ꆵ晇ꅥ㬦쉂⹟带쉾橲兊⹖싂劥縊捩䔸晬氦䢩吺㯃싂쌤噧쉞獇䉖ㆥ싂</w:t>
      </w:r>
      <w:r>
        <w:rPr/>
        <w:t>ⷂ</w:t>
      </w:r>
      <w:r>
        <w:rPr/>
        <w:t>灱䗂唫䁲䨣窵⩲⿂㕂兖</w:t>
      </w:r>
      <w:r>
        <w:rPr/>
        <w:t>ⱍ</w:t>
      </w:r>
      <w:r>
        <w:rPr/>
        <w:t>獱ꥤ慍썫⌦䍲楐㉍婾䑰</w:t>
      </w:r>
      <w:r>
        <w:rPr/>
        <w:t>ⱃ</w:t>
      </w:r>
      <w:r>
        <w:rPr/>
        <w:t>녎䚩堥窩偁盂䍴⤯슿</w:t>
      </w:r>
      <w:r>
        <w:rPr/>
        <w:t>ꤤ⌣</w:t>
      </w:r>
      <w:r>
        <w:rPr/>
        <w:t>晨獍☲扅慈癦숦帣卌ꆮね啖䕦⭐䝬㈨抱䔨㡏쉰䘬氮쉐⎻㇂瘲伴炮뗂厩㔦㫍䰹㴴瑰帽숫쉶컂㵀癃⽒갳歩⏂⥁㩲⭋牵忂㦏</w:t>
      </w:r>
      <w:r>
        <w:rPr/>
        <w:t>⡑</w:t>
      </w:r>
      <w:r>
        <w:rPr/>
        <w:t>㉪긬帬辩狂牥</w:t>
      </w:r>
      <w:r>
        <w:rPr/>
        <w:t>ⴻ</w:t>
      </w:r>
      <w:r>
        <w:rPr/>
        <w:t>⡺</w:t>
      </w:r>
      <w:r>
        <w:rPr/>
        <w:t>彸珃꤮枬䙒扶┮玏硑䭬唤䥁浡數畃⑃㘪숹♕決䉾䱎幋싂䑾▘숷景堫쉙敁晲畤⪡䲏彆⻂㘭轑뽕婏⤻䢏卪恾ㅙ㍨숵䡡ꍔ싂祍칥㟂긪䴲숣⮘㌳畤琪쉔吩⬪ꆡ뮩㙉块䅸恵슿熱♳⬦넽ꎥ炩ꍹね乶쵕㡤攤擂癮䨨슏길䑮塦据噏䑪牣捭쉐┽쉚㨵㙒玘⤬쉆娵쉤埂佀☤䡥慨숷㦵쉤捅瘲䝚忂㒮쉏</w:t>
      </w:r>
      <w:r>
        <w:rPr/>
        <w:t>ꗂ</w:t>
      </w:r>
      <w:r>
        <w:rPr/>
        <w:t>獱䅣䬫䝱溏땓潆뽺䩑穂⹇</w:t>
      </w:r>
      <w:r>
        <w:rPr/>
        <w:t>Ⳃ⍹⩺⩆</w:t>
      </w:r>
      <w:r>
        <w:rPr/>
        <w:t>搶曂泂夲呕땂⾡╡</w:t>
      </w:r>
      <w:r>
        <w:rPr/>
        <w:t>ⱎ</w:t>
      </w:r>
      <w:r>
        <w:rPr/>
        <w:t>嘽䧂⼬䭔㵂䌪뾏漵㴵⩣幘湙ꏂ⪬떩녑⩍캩硎㌸촻뇂剶</w:t>
      </w:r>
      <w:r>
        <w:rPr/>
        <w:t>ꤩⷍ</w:t>
      </w:r>
      <w:r>
        <w:rPr/>
        <w:t>癈ꌤ吻硎䁐潯⍍灃뾮䵉숥숣嚘刽塂</w:t>
      </w:r>
      <w:r>
        <w:rPr/>
        <w:t>ⱍ</w:t>
      </w:r>
      <w:r>
        <w:rPr/>
        <w:t>뽡瑑席揂슩⺣쉣畕㯂卤</w:t>
      </w:r>
      <w:r>
        <w:rPr/>
        <w:t>⡧</w:t>
      </w:r>
      <w:r>
        <w:rPr/>
        <w:t>ꕨ</w:t>
      </w:r>
      <w:r>
        <w:rPr/>
        <w:t>썶썪㋂⽖畈䐭强丩㌶浖숥䐹䘦쉎慸呁ㄬ떵⎮䑨⨣䵱㉧㖥䥙뼷걉⌯洰渪⍨奱歅常株ꥢ䭚㵞㮻걌祕吸㈫悥⩱䉁</w:t>
      </w:r>
      <w:r>
        <w:rPr/>
        <w:t>ꤥ</w:t>
      </w:r>
      <w:r>
        <w:rPr/>
        <w:t>䆻㉘丮쉳슱긫嫂呖䐲㬮正䉑撘摠䉾獗쉥쉅땈⾡㠭⩉䱵亱꥘슩輪</w:t>
      </w:r>
      <w:r>
        <w:rPr/>
        <w:t>ⵏ</w:t>
      </w:r>
      <w:r>
        <w:rPr/>
        <w:t>潪싎頰㊥㮏告䵩䒘惍砮⨫쉭갭爯쉹姂㑺䐪㔩㍁噈輤䍒晊汉</w:t>
      </w:r>
      <w:r>
        <w:rPr/>
        <w:t>⢥</w:t>
      </w:r>
      <w:r>
        <w:rPr/>
        <w:t>䗂</w:t>
      </w:r>
      <w:r>
        <w:rPr/>
        <w:t>꥟</w:t>
      </w:r>
      <w:r>
        <w:rPr/>
        <w:t>䑮䭹炱</w:t>
      </w:r>
      <w:r>
        <w:rPr/>
        <w:t>ⱱ</w:t>
      </w:r>
      <w:r>
        <w:rPr/>
        <w:t>砵녓硨桺뾥쉉挴樴嘪</w:t>
      </w:r>
      <w:r>
        <w:rPr/>
        <w:t>ⷍ⤯</w:t>
      </w:r>
      <w:r>
        <w:rPr/>
        <w:t>瑢⤻⦬杗丰樳煑㑫</w:t>
      </w:r>
      <w:r>
        <w:rPr/>
        <w:t>ꥍ</w:t>
      </w:r>
      <w:r>
        <w:rPr/>
        <w:t>凂甹㘴㉚䰤㭒⦻뽧抻嚩㑁쎡繨㩬㕫ꆩ擎偯땘橄䤵㵒㝨⹴뼲惃涣⌹睘慩淂䝅䁚⨪棂纬㩭슩睇畱♎佔녆牠♋辘䭗싂쉩㐲渳㠲圣敀庻쵓壂㋂䥞㷂燂䖵矂싂䯂温쉺㈮⨮녖氳긯姂䱘毎悥帰偀㠊ꅢ⪩婨優䚘⍘ꆻ쉉쉹㬥䁵슩畀⴪淂睇땣㎏媻갭䬩숶摾焰㊥ㆮ捈佊슩䒻춮睳歚佔橨⼺妮帣祉曂䍸싂䭇쉰砦婊걙げ</w:t>
      </w:r>
      <w:r>
        <w:rPr/>
        <w:t>Ⱟ</w:t>
      </w:r>
      <w:r>
        <w:rPr/>
        <w:t>囂㬸䠥䃂숪㩧슱쎱캱斡兑敡愮칉䁪栰揎敥촯睵䐬⑧奩へ汊</w:t>
      </w:r>
      <w:r>
        <w:rPr/>
        <w:t>ⵑ</w:t>
      </w:r>
      <w:r>
        <w:rPr/>
        <w:t>㎻⭁摏싎㥂繤촳恷吲쉩歶슘䛂ꏂ㉄놵猺凂╒繮惂惎ꥱ㇃幃瑉쉷⽃临깚䩶䡵䷂䭮䛂瘭䶡⼴䬦</w:t>
      </w:r>
      <w:r>
        <w:rPr/>
        <w:t>⠯</w:t>
      </w:r>
      <w:r>
        <w:rPr/>
        <w:t>枬顾䵎䣂塶䩀싂㵞䰬埂㝚쉅쉖㐤刯姂祪伪쉭㡪떮ꥯ쉖癒⼭㉗穨㗂梵捉䭇湀楡㥩숯懂䉎恣</w:t>
      </w:r>
      <w:r>
        <w:rPr/>
        <w:t>ꕎ</w:t>
      </w:r>
      <w:r>
        <w:rPr/>
        <w:t>临뭁繠楎㚘犩夥쉆䍥癐愺녑䝑縪䄬⿂䭖⨯玻㑙堣眯奞ꌭ㣂⽲뭘䡔昹㛂熩慱姃曍徏⹘淂顲矂쵮㍳걺汏쉍搵吥슱㠭噎㙈㩥佀䯂⭠⎵碡彟噥⮿挬싂䅐戨</w:t>
      </w:r>
      <w:r>
        <w:rPr/>
        <w:t>ⱡ</w:t>
      </w:r>
      <w:r>
        <w:rPr/>
        <w:t>牰쵌楖ꥭ漪⑒⽗塩싂㚡</w:t>
      </w:r>
      <w:r>
        <w:rPr/>
        <w:t>ⲏ</w:t>
      </w:r>
      <w:r>
        <w:rPr/>
        <w:t>漺</w:t>
      </w:r>
      <w:r>
        <w:rPr/>
        <w:t>ⱪ</w:t>
      </w:r>
      <w:r>
        <w:rPr/>
        <w:t>頨庮佚쉄顚㐲⑴绂</w:t>
      </w:r>
      <w:r>
        <w:rPr/>
        <w:t>ꕔ</w:t>
      </w:r>
      <w:r>
        <w:rPr/>
        <w:t>㣂束⨺츤煁乳⩑唪瘱灤䕖朱㵦佶묫䡍⹒</w:t>
      </w:r>
      <w:r>
        <w:rPr/>
        <w:t>⡀</w:t>
      </w:r>
      <w:r>
        <w:rPr/>
        <w:t>䥡䡤⩷㠻硺녍</w:t>
      </w:r>
      <w:r>
        <w:rPr/>
        <w:t>ⵣ</w:t>
      </w:r>
      <w:r>
        <w:rPr/>
        <w:t>ꄣ䱶㠰</w:t>
      </w:r>
      <w:r>
        <w:rPr/>
        <w:t>ⱆ</w:t>
      </w:r>
      <w:r>
        <w:rPr/>
        <w:t>숵꺣㴨炱倫ꅑ痂</w:t>
      </w:r>
      <w:r>
        <w:rPr/>
        <w:t>ꖩ</w:t>
      </w:r>
      <w:r>
        <w:rPr/>
        <w:t>㉏</w:t>
      </w:r>
      <w:r>
        <w:rPr/>
        <w:t>ⷂ</w:t>
      </w:r>
      <w:r>
        <w:rPr/>
        <w:t>樸쉟倫⹔싂婐楆橅槂伮슻牤</w:t>
      </w:r>
      <w:r>
        <w:rPr/>
        <w:t>ⳍⰥ⹳</w:t>
      </w:r>
      <w:r>
        <w:rPr/>
        <w:t>䕧ꄺ眭佇䳂䥏⹕慂畃쉦⪱䱱䵦創䈰䱣戱䍹啇⒥문ꆥ싂숰ꅋ䌶淂녑儷灐⩎桤츴⯎숶ꏂ澬쵧쉚ㅯ㩥稪꤮⧎儸䩁啷㴽⫂䕰歅⨬瓂氺繮䝈澥쉰⏂牑</w:t>
      </w:r>
      <w:r>
        <w:rPr/>
        <w:t>⠮</w:t>
      </w:r>
      <w:r>
        <w:rPr/>
        <w:t>ꦩ</w:t>
      </w:r>
      <w:r>
        <w:rPr/>
        <w:t>則깟ꍮ⫎千圪稣䱅䡖␤쉭⧍汐晘媣걍剤汶伨但朸乥쉇숳沬뼦偓㑅辬摞⽋塾伯漩縥頳坌⺱</w:t>
      </w:r>
      <w:r>
        <w:rPr/>
        <w:t>ⱚ</w:t>
      </w:r>
      <w:r>
        <w:rPr/>
        <w:t>愩偹捑ヂ癘窬╆</w:t>
      </w:r>
      <w:r>
        <w:rPr/>
        <w:t>ꦩ</w:t>
      </w:r>
      <w:r>
        <w:rPr/>
        <w:t>䫎㵺</w:t>
      </w:r>
      <w:r>
        <w:rPr/>
        <w:t>ⱍ</w:t>
      </w:r>
      <w:r>
        <w:rPr/>
        <w:t>쉀숫楐䝲䅧佉常復캻뽊꺡淂쉧깭噌漩㐪塃扚</w:t>
      </w:r>
      <w:r>
        <w:rPr/>
        <w:t>⡢</w:t>
      </w:r>
      <w:r>
        <w:rPr/>
        <w:t>䀹㠽</w:t>
      </w:r>
      <w:r>
        <w:rPr/>
        <w:t>ⱈ</w:t>
      </w:r>
      <w:r>
        <w:rPr/>
        <w:t>桺⼵坘彗煎婲䂏穚〮塐潢숪</w:t>
      </w:r>
      <w:r>
        <w:rPr/>
        <w:t>꧍</w:t>
      </w:r>
      <w:r>
        <w:rPr/>
        <w:t>慔䙄婒塧轚娬墣燂戫쉏剆亱桑뭨</w:t>
      </w:r>
      <w:r>
        <w:rPr/>
        <w:t>ꦱ</w:t>
      </w:r>
      <w:r>
        <w:rPr/>
        <w:t>癕塧⧃</w:t>
      </w:r>
      <w:r>
        <w:rPr/>
        <w:t>ⲱ</w:t>
      </w:r>
      <w:r>
        <w:rPr/>
        <w:t>灳쉲⍐祊檩捸瀹慄㝇繹㐤䁸㭹轷뽨쉆掱䢿捨깴繒眰橠䕾䭱朤䍃䥭㯂㗂摡冣</w:t>
      </w:r>
      <w:r>
        <w:rPr/>
        <w:t>꧂</w:t>
      </w:r>
      <w:r>
        <w:rPr/>
        <w:t>㔦灞㯂槍侩忂뽀磂剨쉞♧擂숪倦敮娯</w:t>
      </w:r>
      <w:r>
        <w:rPr/>
        <w:t>⡪</w:t>
      </w:r>
      <w:r>
        <w:rPr/>
        <w:t>촊椪</w:t>
      </w:r>
      <w:r>
        <w:rPr/>
        <w:t>ꤩ⑨</w:t>
      </w:r>
      <w:r>
        <w:rPr/>
        <w:t>搥㘻檡倲祏╦껃쉹獣뭄쉋䄦呑久㪵⛂⨶㊿祑㤸ㄪ喿顶䙔뭺嗂栴戤</w:t>
      </w:r>
      <w:r>
        <w:rPr/>
        <w:t>ⰷ</w:t>
      </w:r>
      <w:r>
        <w:rPr/>
        <w:t>㞵坾塱䬽칭着슻復㑖頸䍩勂쵆祈恓珂쉘㠴噱晪㭋⽚仂繠⩭淂煮쉚癙㕋</w:t>
      </w:r>
      <w:r>
        <w:rPr/>
        <w:t>⠱</w:t>
      </w:r>
      <w:r>
        <w:rPr/>
        <w:t>桰顓♇䠷倮䑯彭⩓쵗쉍㑀♄线克땲䉡慉畲꥚く汆쉚懂</w:t>
      </w:r>
      <w:r>
        <w:rPr/>
        <w:t>ꥇ</w:t>
      </w:r>
      <w:r>
        <w:rPr/>
        <w:t>뭕ꅖ痂氦㠱忎㩳侮㋂䡍</w:t>
      </w:r>
      <w:r>
        <w:rPr/>
        <w:t>꧃</w:t>
      </w:r>
      <w:r>
        <w:rPr/>
        <w:t>䦮㑐䝳摞朮暮걞潇娻漸揂</w:t>
      </w:r>
      <w:r>
        <w:rPr/>
        <w:t>ꗎ</w:t>
      </w:r>
      <w:r>
        <w:rPr/>
        <w:t>婃싂뿂쎘碣ㆵ쉚</w:t>
      </w:r>
      <w:r>
        <w:rPr/>
        <w:t>⠫</w:t>
      </w:r>
      <w:r>
        <w:rPr/>
        <w:t>뽳⹕䱎䱂䶩瑱燃♧䅤楢넸䙧ꅹ땦⩭</w:t>
      </w:r>
      <w:r>
        <w:rPr/>
        <w:t>ⵚ</w:t>
      </w:r>
      <w:r>
        <w:rPr/>
        <w:t>牀⒵杮䌹塚纏煈⹺䨭䘮励䅳䙮⭲㩡䀤⵭术剃㗂㉯쉔⮥숣㡺摀ꍅ␣䠪幕奥㩪䝺故潵扚䑙㴲顡㕤䝑迂䠤숫딭</w:t>
      </w:r>
      <w:r>
        <w:rPr/>
        <w:t>ⱹ</w:t>
      </w:r>
      <w:r>
        <w:rPr/>
        <w:t>窱䅩嘴䂵伮痂쏂迂幃戣摄彏</w:t>
      </w:r>
      <w:r>
        <w:rPr/>
        <w:t>ꥇ⴨</w:t>
      </w:r>
      <w:r>
        <w:rPr/>
        <w:t>潈⫂쉃⌫轰娰쵘坐敚娤겡㵓潃</w:t>
      </w:r>
      <w:r>
        <w:rPr/>
        <w:t>ⵞ</w:t>
      </w:r>
      <w:r>
        <w:rPr/>
        <w:t>輣乱濃䴳剉䱚捨⏂⽴嫃頻圪勂㥳㡱椭儳䱓匦晵슣땮쉖恺彌⹌䁍</w:t>
      </w:r>
      <w:r>
        <w:rPr/>
        <w:t>⠴</w:t>
      </w:r>
      <w:r>
        <w:rPr/>
        <w:t>愽䔥⩇奟␰敖梘晥凂넥䑄㔺眷싎乗捦䵠䪏䉣⍊县㙨摺Ⓜ摅浳숲估輪⩄啮숵损䱨䄯⻎楔쉦彚⍱䈱摮⥆䄪京슡숱쉇ㅏ쉩걪</w:t>
      </w:r>
      <w:r>
        <w:rPr/>
        <w:t>ⷃ</w:t>
      </w:r>
      <w:r>
        <w:rPr/>
        <w:t>쉘慳⵲</w:t>
      </w:r>
      <w:r>
        <w:rPr/>
        <w:t>ꥆ</w:t>
      </w:r>
      <w:r>
        <w:rPr/>
        <w:t>槂縵싂⹕㝘婂祥娳슻㕕⤪</w:t>
      </w:r>
      <w:r>
        <w:rPr/>
        <w:t>ꥍ</w:t>
      </w:r>
      <w:r>
        <w:rPr/>
        <w:t>㜩磂칢䡠烂摵扱䭢ㅸ奲灸딩奓榩㜪牊⹭佶橑⮬帪⑋떮恞佡怽仂땾ꌸꏂ㐹쉶术쎩슬걷眨⹔瓂参쉦ヂ슱㍈汰싂⩐䬰熏係當䥆晉祄徻轌뮮㡁⭇璡乭⩬穁쉃슣䞱佖揂뭭抱ꅴ쉍숮唻ㄴ쉳呣爨獀呀숹숥扙췂갻助䡶</w:t>
      </w:r>
      <w:r>
        <w:rPr/>
        <w:t>⢣</w:t>
      </w:r>
      <w:r>
        <w:rPr/>
        <w:t>䰯㝭쉕櫂╅卄晑䊿毂</w:t>
      </w:r>
      <w:r>
        <w:rPr/>
        <w:t>⡘</w:t>
      </w:r>
      <w:r>
        <w:rPr/>
        <w:t>슏</w:t>
      </w:r>
      <w:r>
        <w:rPr/>
        <w:t>ⵙ</w:t>
      </w:r>
      <w:r>
        <w:rPr/>
        <w:t>䄳飂㷂戹⛂⨻繀䵫復嫂쉌攤湧橵唥怷瘨轉⽕놡䁍㥲敬浫旃䓍拂</w:t>
      </w:r>
      <w:r>
        <w:rPr/>
        <w:t>ⶩ</w:t>
      </w:r>
      <w:r>
        <w:rPr/>
        <w:t>뼪땏䖬慧숬乱䖥晴掱싂Ⓜ㑁䙘櫂⍶╹ꍌ䣂⏃創갷儣춮⌮䥊繋䅍滂睑</w:t>
      </w:r>
      <w:r>
        <w:rPr/>
        <w:t>⣂</w:t>
      </w:r>
      <w:r>
        <w:rPr/>
        <w:t>浶♖䏂뽩═걺瑫䩕⮱䰷녩睮숳숩硺匹㩓倬䤱쵪䨥䉠䅰㨬熵뭘㕕顷戴敟칦⍀䝖⹎樰戴卤灀倩쉯㩰竃㤶瑺ꍖ㘪䍋妏껃숊ꍧ浳⏃쉁ㅺ猻촻坖싂潍泎曂撘㛍䮻쵉♃塎お쉄璏楓㴻쉠䭩祹䝉⛂싂呲䮣煺墿勂奟뽯䘷幘</w:t>
      </w:r>
      <w:r>
        <w:rPr/>
        <w:t>ꤨ</w:t>
      </w:r>
      <w:r>
        <w:rPr/>
        <w:t>犬</w:t>
      </w:r>
      <w:r>
        <w:rPr/>
        <w:t>ꕱ</w:t>
      </w:r>
      <w:r>
        <w:rPr/>
        <w:t>浱礥䩭剃싎䯂䜮洵䕐䝅兒爦噃䈪䈻⍏㘸싂숻ꥳ从歇穁窮轩숹痂扂數怽䉞㎿㔣侬港⧃꥞畇⩐䦣㤣䎮摞</w:t>
      </w:r>
      <w:r>
        <w:rPr/>
        <w:t>ⴹ</w:t>
      </w:r>
      <w:r>
        <w:rPr/>
        <w:t>딣䝶朶牣歌唦</w:t>
      </w:r>
      <w:r>
        <w:rPr/>
        <w:t>ⶬ</w:t>
      </w:r>
      <w:r>
        <w:rPr/>
        <w:t>썸顟晀榡㕒倥䖡摲喥슿㑅쉴扐噚䅲瑷弩⹤癹╗捘癨伨旂</w:t>
      </w:r>
      <w:r>
        <w:rPr/>
        <w:t>ꥑ</w:t>
      </w:r>
      <w:r>
        <w:rPr/>
        <w:t>䱉淂栬쉄갷㜴庩硠ꅅ卩㑥깠⑂煮㵶뭤㦿惎쉥弤儸朶奸쵧墿썁뾘⭒싂◎녏娲汶슩堶坃婹䨣㉎䘴슩㩗捅ㅗ</w:t>
      </w:r>
      <w:r>
        <w:rPr/>
        <w:t>⡦</w:t>
      </w:r>
      <w:r>
        <w:rPr/>
        <w:t>匣촣䜽숰䥱䰽쉋숤判瓂㨰卬ꆡ偍⩈ꍬ㒣唭憵䩌泃咻걸祭䀹쉺伳숩䁯䌴櫍彂㥔⸦囂瑀┺싂ꌦ㶱䱒⑱车䕱㥧㡂剌⑍㞵係숽䣎싂夲䰺轰䥕呑䕷ꏂ䂻磂䠳圫浚䠪乙쉤乙澮潋㓂䉺痃칄⻂묥슩</w:t>
      </w:r>
      <w:r>
        <w:rPr/>
        <w:t>ꤣ</w:t>
      </w:r>
      <w:r>
        <w:rPr/>
        <w:t>묻㡠栽婄囂</w:t>
      </w:r>
      <w:r>
        <w:rPr/>
        <w:t>꧍</w:t>
      </w:r>
      <w:r>
        <w:rPr/>
        <w:t>⣂</w:t>
      </w:r>
      <w:r>
        <w:rPr/>
        <w:t>뾵㦩䪩㍞㒣ꥪ瀮倣ㄺ䈽</w:t>
      </w:r>
      <w:r>
        <w:rPr/>
        <w:t>ⵟꖘ</w:t>
      </w:r>
      <w:r>
        <w:rPr/>
        <w:t>楩꥚㩠⸩眬愪睭䬳刳숩假䜷汤땑촪걹숺癮깈㶬䥞㝡ꥴ뼻뼯쉣</w:t>
      </w:r>
      <w:r>
        <w:rPr/>
        <w:t>꧂␶</w:t>
      </w:r>
      <w:r>
        <w:rPr/>
        <w:t>硞ꎩ䬵槂栥䨮呂冱ㅍ汎伻숵䅀쎩</w:t>
      </w:r>
      <w:r>
        <w:rPr/>
        <w:t>⡮</w:t>
      </w:r>
      <w:r>
        <w:rPr/>
        <w:t>乎㉳牐쉠珎䭎㯂乌</w:t>
      </w:r>
      <w:r>
        <w:rPr/>
        <w:t>ꥄ</w:t>
      </w:r>
      <w:r>
        <w:rPr/>
        <w:t>䙗樲䏂摭晖䕰⼦摯縷砦扔伲癕</w:t>
      </w:r>
      <w:r>
        <w:rPr/>
        <w:t>ⴻ</w:t>
      </w:r>
      <w:r>
        <w:rPr/>
        <w:t>뭨冡싂</w:t>
      </w:r>
      <w:r>
        <w:rPr/>
        <w:t>⡌</w:t>
      </w:r>
      <w:r>
        <w:rPr/>
        <w:t>周执뭬婂⧂싂溩㕣浄⑔幗昦猥垬䑞瑯㥓穡䵥顄轕癹䩹楟焩䩫戫杘桳帳㣎㡓䍉깶</w:t>
      </w:r>
      <w:r>
        <w:rPr/>
        <w:t>ⶡ</w:t>
      </w:r>
      <w:r>
        <w:rPr/>
        <w:t>䢩濍㗍쉟ꍐ싂睭⼨慀御祓祆䫃쉊囎땞嘰奩祹㥱䨻㨪㢻숩煶倹⭷㝋츸♠敓숰썇㡔塎숺⿂⍰櫂㥰칯批癵䉘㘭堹兦숨䖩⵶䩬쉓숯嚻♥쉂⥀쵁纏制ㅥ䝑櫂濎⬭顒輭숦쉦頤ꅳ䲘禩</w:t>
      </w:r>
      <w:r>
        <w:rPr/>
        <w:t>ꤽ</w:t>
      </w:r>
      <w:r>
        <w:rPr/>
        <w:t>漳捁䷃硞◎⩌敶ꍅ䥔㷂硤⑂晬䩭䵤쉸ⸯ懎噵圮睰煍涿슱猻㵗⛍⬮睃㤰㒱䦿猭</w:t>
      </w:r>
      <w:r>
        <w:rPr/>
        <w:t>ⴥ</w:t>
      </w:r>
      <w:r>
        <w:rPr/>
        <w:t>纻</w:t>
      </w:r>
      <w:r>
        <w:rPr/>
        <w:t>ꥑ</w:t>
      </w:r>
      <w:r>
        <w:rPr/>
        <w:t>戴〹썒彥깳擂⬽쉆珂곂愸놡䁺ㄨ滂숫䱒彯䃃愴び搻伦㉱㍳瑫庣䭒</w:t>
      </w:r>
      <w:r>
        <w:rPr/>
        <w:t>ꖘꕉ</w:t>
      </w:r>
      <w:r>
        <w:rPr/>
        <w:t>썥깫呙伭䢘⮥⨊瑊쌺⌮㡱</w:t>
      </w:r>
      <w:r>
        <w:rPr/>
        <w:t>ꦮ</w:t>
      </w:r>
      <w:r>
        <w:rPr/>
        <w:t>乤䜺樰瀯⍢眸畒瑲䵖</w:t>
      </w:r>
      <w:r>
        <w:rPr/>
        <w:t>ꕎ</w:t>
      </w:r>
      <w:r>
        <w:rPr/>
        <w:t>䟂</w:t>
      </w:r>
      <w:r>
        <w:rPr/>
        <w:t>ꤲ</w:t>
      </w:r>
      <w:r>
        <w:rPr/>
        <w:t>轑䩹刪♪暏㠱䐪飂佖佢奫慄쉳㜬侩⑨췂␥㥧彁恏儷摹痂㈸칋⩑歔겏序輦朩〦癦슮쉪쉖噠昣弲呏泂䳂ꍲ偞쉾獠喵ꄣ涬놵瑯㙰住挱煎䕤썓剺ꅙ琽獹㞣䩧傣悱츱䡉䥘䒻搮</w:t>
      </w:r>
      <w:r>
        <w:rPr/>
        <w:t>ꕣ</w:t>
      </w:r>
      <w:r>
        <w:rPr/>
        <w:t>椪땅协䐸䊘砱㏂兡煒</w:t>
      </w:r>
      <w:r>
        <w:rPr/>
        <w:t>⠳</w:t>
      </w:r>
      <w:r>
        <w:rPr/>
        <w:t>瓂绂곍쉣⍹㥊㕾뿂컂㜥撩☽潾疿⽪橃䌦⿂垿ㆱ呕쉋朱冡♀䨣睕桙쉚奟熩墩䡱</w:t>
      </w:r>
      <w:r>
        <w:rPr/>
        <w:t>ꕌ</w:t>
      </w:r>
      <w:r>
        <w:rPr/>
        <w:t>摺偤䩴嗎晶㕂슻쉩숳睚撡⹃檿夣ぃ役侵楦捏吨㉅♫摉匴쉮땏쉢愨싂扇捅硬㟂⩩㵑䭊㍤ヂ뽫㐪煴橉⩀哂匬ㅏ矎숬⹉깎熱汕ꅩ便⥹搸쉹뽕噲녒㘷⨦㵇䕟博敳恦぀僂湋숻瀮⩇櫎쉙ꍒ橺嗂圤䖿쉈</w:t>
      </w:r>
      <w:r>
        <w:rPr/>
        <w:t>ⵑ</w:t>
      </w:r>
      <w:r>
        <w:rPr/>
        <w:t>䠮곂㢣橒ꌨ㙰숩滂繀眤ꍅꅸ猨囂뽀⹰㎱扨┦廂夰⭾氩⤨恁</w:t>
      </w:r>
      <w:r>
        <w:rPr/>
        <w:t>ⵖ</w:t>
      </w:r>
      <w:r>
        <w:rPr/>
        <w:t>䝮䧂䂥歅媱掩⭏帲䙃싂⨶榩䔸氳㭃뭺슻匷</w:t>
      </w:r>
      <w:r>
        <w:rPr/>
        <w:t>ꖿ</w:t>
      </w:r>
      <w:r>
        <w:rPr/>
        <w:t>뽳灓杪격纡촲ꍆ숺渵捵匯䐨疮㝢株夽佯迂䭘쉪⥘朤䶩⽞</w:t>
      </w:r>
      <w:r>
        <w:rPr/>
        <w:t>꧂</w:t>
      </w:r>
      <w:r>
        <w:rPr/>
        <w:t>勂㡺뿂쉲奧䊥꥔뽶쉸䥕쉒橶쉦扖绂扵♡祆䜭祸㔰䭾盂䅩机쉴槂䤪⑌敬䷂填쉱㵬㉕㡘浢⩘䙙惃뭣䡨廍项깋潪⭞䵅䐺坡䅀☨쉣犬ꅆ䍹㥢竂숶┴䀩껎汾⾣繾噟ァ⸲⫂䝠剥⹄暥</w:t>
      </w:r>
      <w:r>
        <w:rPr/>
        <w:t>ⵗ</w:t>
      </w:r>
      <w:r>
        <w:rPr/>
        <w:t>瀪ꅤ㥊䙶슥⤭슻淂睰妏</w:t>
      </w:r>
      <w:r>
        <w:rPr/>
        <w:t>⠯</w:t>
      </w:r>
      <w:r>
        <w:rPr/>
        <w:t>㜤洮⹖䝠␷卣燂㚻쎿㴴쉾繇㙺ㅊ㪱㏂㵕㮥熵催歧ㅔ佡ㄱ숪協轲슬牫獔쌱歡奂쉘䌮녡㩨磂参到뽕㉦䰺☣〦땪♍㥮쵤摹㘯ꏃ挭츺ꄶ坬㞣橂⪡繤椳⻎申</w:t>
      </w:r>
      <w:r>
        <w:rPr/>
        <w:t>ꕔ</w:t>
      </w:r>
      <w:r>
        <w:rPr/>
        <w:t>㑏䥢</w:t>
      </w:r>
      <w:r>
        <w:rPr/>
        <w:t>ꕶ</w:t>
      </w:r>
      <w:r>
        <w:rPr/>
        <w:t>㠪쉅㉷怨椪嫂怲穙䱾抏쌹䬦쉵塤渦䕈슘哂䡾♣뽚㨱촴뽱ꍔ㩢吴杦칲쉠匱癓</w:t>
      </w:r>
      <w:r>
        <w:rPr/>
        <w:t>Ⱛ</w:t>
      </w:r>
      <w:r>
        <w:rPr/>
        <w:t>갸⼲旂쉖╘㛂ꏃ在恖⹳畳嗂牃䘤㌯係侘ㅗ㜸杶瑞㌲䁞淂匽娨昬ぱ㡈</w:t>
      </w:r>
      <w:r>
        <w:rPr/>
        <w:t>⠷</w:t>
      </w:r>
      <w:r>
        <w:rPr/>
        <w:t>슡⌴爳䨩숪슮</w:t>
      </w:r>
      <w:r>
        <w:rPr/>
        <w:t>ꕅ</w:t>
      </w:r>
      <w:r>
        <w:rPr/>
        <w:t>㥱䤱疘兌</w:t>
      </w:r>
      <w:r>
        <w:rPr/>
        <w:t>⠊</w:t>
      </w:r>
      <w:r>
        <w:rPr/>
        <w:t>由쉷쉨</w:t>
      </w:r>
      <w:r>
        <w:rPr/>
        <w:t>ꦬ</w:t>
      </w:r>
      <w:r>
        <w:rPr/>
        <w:t>氶㮿額숣㦡싂榻㵍撡带⭒潹㙉奵祲䡴㉆博㤵呯牅㏂纡쉐呔汋埃幥칯咩稲䅓⦬䙚㈶뼱츹穠⮣洴㵤䕴歄쉔썹㡠畗습剸㩳ꍢ캡姂␫</w:t>
      </w:r>
    </w:p>
    <w:p>
      <w:pPr>
        <w:pStyle w:val="PreformattedText"/>
        <w:bidi w:val="0"/>
        <w:spacing w:before="0" w:after="0"/>
        <w:jc w:val="left"/>
        <w:rPr/>
      </w:pPr>
      <w:r>
        <w:rPr/>
        <w:t>傣㯂煭䱑㜸</w:t>
      </w:r>
      <w:r>
        <w:rPr/>
        <w:t>ꤩ</w:t>
      </w:r>
      <w:r>
        <w:rPr/>
        <w:t>䙠넵</w:t>
      </w:r>
      <w:r>
        <w:rPr/>
        <w:t>ⱴ</w:t>
      </w:r>
      <w:r>
        <w:rPr/>
        <w:t>椹숦믂绂睈쉑㭋⚿싂硱潙⿂祍䉾礳忂♈㡲싂⩍ꍮ奷灔晘⨷殿䍸</w:t>
      </w:r>
      <w:r>
        <w:rPr/>
        <w:t>ꔺ</w:t>
      </w:r>
      <w:r>
        <w:rPr/>
        <w:t>歸䐯䇂싂쉹呍兡彾呯樹쉈</w:t>
      </w:r>
      <w:r>
        <w:rPr/>
        <w:t>ꤰ⍆</w:t>
      </w:r>
      <w:r>
        <w:rPr/>
        <w:t>歟ꍵ眲媘䳃塤壍洽彏곍䉭쉙席侘煪숣㴵⭹䂮슏纘督⾿㑖㈬⥕秂縴湇㚱䔷焮ꥦ땭潬䬲剗썅牁獺凃ꥪ</w:t>
      </w:r>
      <w:r>
        <w:rPr/>
        <w:t>⣂</w:t>
      </w:r>
      <w:r>
        <w:rPr/>
        <w:t>䘣숥䃍숣冻㑊畧盎嗎ꏂ捦戲쉟伪䱸⸦♾㩙瑯圭嘶噡싂숴㩠꺡䭢留浓⩏嘺奌쉷杋倥䀽拂ꎘ⌤焯⭖┫噔琩㴹뭰媩慁当⵱뮱䣂㙄숪쉲⹫楒숻徿暡硯긮㍏</w:t>
      </w:r>
      <w:r>
        <w:rPr/>
        <w:t>ꖘ</w:t>
      </w:r>
      <w:r>
        <w:rPr/>
        <w:t>㌮䀨ㄪ䥇䣂㭡頤嫂珎塠焤뿂㬷ꄰ瀲渪⪿䍒쉐戯䐴㬷䅆넰㕰䙙琶先⽗噋噙灈㢩幋䨱⨲⺻桔쉁硆☶恨슿墡犻땚㕤㙵㕟壂㕶쉍쉈쉀걢⩭⑟敉癍浞呠秂囂</w:t>
      </w:r>
      <w:r>
        <w:rPr/>
        <w:t>⡗</w:t>
      </w:r>
      <w:r>
        <w:rPr/>
        <w:t>쉪䝤額啾呙祍䩦掮㍤쉴㵅⽫</w:t>
      </w:r>
      <w:r>
        <w:rPr/>
        <w:t>⡸♯</w:t>
      </w:r>
      <w:r>
        <w:rPr/>
        <w:t>迂皬䝄⮘潟쉠䂻䙸</w:t>
      </w:r>
      <w:r>
        <w:rPr/>
        <w:t>ꦵ</w:t>
      </w:r>
      <w:r>
        <w:rPr/>
        <w:t>浖♴歳䝨䁟㛂</w:t>
      </w:r>
      <w:r>
        <w:rPr/>
        <w:t>ꥍ</w:t>
      </w:r>
      <w:r>
        <w:rPr/>
        <w:t>顦轤穚灬纻㜦ガ䔭碏슩厮汏㕪䍉癋扷礯扊悥媻⹠樬痃晗╋췂</w:t>
      </w:r>
      <w:r>
        <w:rPr/>
        <w:t>ⰽ╷</w:t>
      </w:r>
      <w:r>
        <w:rPr/>
        <w:t>桨㠣땑䝚칳䙺㠩敀땪쉙ㅴ噇盂恥㗂太ㄬ卧⸱沿</w:t>
      </w:r>
      <w:r>
        <w:rPr/>
        <w:t>⡍</w:t>
      </w:r>
      <w:r>
        <w:rPr/>
        <w:t>䵠噭녷摺呭幔卩쵓吲颱歲</w:t>
      </w:r>
      <w:r>
        <w:rPr/>
        <w:t>ꥎ⨪</w:t>
      </w:r>
      <w:r>
        <w:rPr/>
        <w:t>步㌦瀹┪榻녮偣㘪ㆵ殬㍇涣撥䥶㦩⍪⼦䬰㡺晙쉉䨴싂兖쵢汤⍐奚㵀啒丽效⨪洹䜭꥙秂슣쉤檮刪䤬ꍐ戯㝤塔썈㩔婮礽乄䵹㞱榿䡫땊乁ノ奂䞿䍞⩋</w:t>
      </w:r>
      <w:r>
        <w:rPr/>
        <w:t>ꤱ</w:t>
      </w:r>
      <w:r>
        <w:rPr/>
        <w:t>硋凂쉪剅㘵仂坈熩㔷㡱╶慫卅塕걊琲積䩮䓂つ楐癲♏⨨⼴䙸攽쉀㴦䕃┮䂩獕呾熩㖩뭋ꍏ㝸轋窮攬惂충穫⨯⌹㩈깲䉲녣曂泂䝇슡啦㇍⤸싂浍囂䙩奇幉央硉컂촱㌫뽤呇</w:t>
      </w:r>
      <w:r>
        <w:rPr/>
        <w:t>ꔤ</w:t>
      </w:r>
      <w:r>
        <w:rPr/>
        <w:t>ꥪ抮</w:t>
      </w:r>
      <w:r>
        <w:rPr/>
        <w:t>ꤩ</w:t>
      </w:r>
      <w:r>
        <w:rPr/>
        <w:t>欱煡洊题息䉁权</w:t>
      </w:r>
      <w:r>
        <w:rPr/>
        <w:t>ꥉ</w:t>
      </w:r>
      <w:r>
        <w:rPr/>
        <w:t>걉⍟卂橖쉀㑱繟懂䪿㦡堷圪疩걳䞬싂⩘䉞쉀쉢搰꥘뮥㈤</w:t>
      </w:r>
      <w:r>
        <w:rPr/>
        <w:t>ꖘ</w:t>
      </w:r>
      <w:r>
        <w:rPr/>
        <w:t>扇䠮楹㝙⽅轴슡땋숥凂皱婲╀䴰偌渦㋂⮣瑉琥昵䅪慄㢬梡◂唰♴堰⧂⨽</w:t>
      </w:r>
      <w:r>
        <w:rPr/>
        <w:t>Ⳃ</w:t>
      </w:r>
      <w:r>
        <w:rPr/>
        <w:t>啵槂㙃⍳嘵丽煥䑾㝙갥佁伷坘洯싂轀⑹䵣슮㕮ꆮ칎欦䥾摭癌</w:t>
      </w:r>
      <w:r>
        <w:rPr/>
        <w:t>ꗂ</w:t>
      </w:r>
      <w:r>
        <w:rPr/>
        <w:t>噄墻汥䎿䓍彈䱰썖沣䍠쌦</w:t>
      </w:r>
      <w:r>
        <w:rPr/>
        <w:t>ꥎ</w:t>
      </w:r>
      <w:r>
        <w:rPr/>
        <w:t>츷婰健꥘┫㣃祸晚顀儻䇂捕㜫쉯</w:t>
      </w:r>
      <w:r>
        <w:rPr/>
        <w:t>⠪</w:t>
      </w:r>
      <w:r>
        <w:rPr/>
        <w:t>쉍捀녦㘲㘤圽䡐泂也㕗玩⭊숪硌㙂⒬싎䤦䩯⭒쎻倪ꍤ劣偾쉗呰╢儩떵刨㴴쉑橃䁲㕒뭅愣뼴塒獹싂땎䈳求潤欰夶瑢㈦쉈䠨치掵東䵥촯䱥쉡瘺䡀⨽廂䭒愪㥄乱汥牠䉸㝾繖兯椬㝯幟欬㡖圯憘辻兪㒬湙ヂ彎䓂湉携</w:t>
      </w:r>
      <w:r>
        <w:rPr/>
        <w:t>ⷎ</w:t>
      </w:r>
      <w:r>
        <w:rPr/>
        <w:t>㤮剩㇂뼴⽭琸뭇䞱䔨㟎偮皮嘹㙑䁮挬칔쉕䅕揂瘱땃婍彣슻㷂痂䲬侘䥞稵塈䘽⑹⛂칱ㆡ榱㠣璬䥙獮쉊樯灷캡䭪敢⎿干矂ꅫ쉐⩈廂쉁䚡杚猻䒡楧⹓䡧䰣稳깍旂㜮ꌻ㪬収</w:t>
      </w:r>
      <w:r>
        <w:rPr/>
        <w:t>⠴</w:t>
      </w:r>
      <w:r>
        <w:rPr/>
        <w:t>弹칌⴫攴䑗㕓㪱湉⌨䉤쉢㙃嘯乴塁䩸</w:t>
      </w:r>
      <w:r>
        <w:rPr/>
        <w:t>ꥒ</w:t>
      </w:r>
      <w:r>
        <w:rPr/>
        <w:t>吣⹔숽堳癪丣槎棂辬渱쉩㭗䑇湒殏䥨슮㩋牱䔹嫂쉇䅓㡭奖싂椳䑊啓潵游捙唽⸣䢿熱쉟㎥䛂窩쉰숩쵅搽稩兰杳썊卺묩瓂㙬顈䝁塬洮걳浶䩅캬㐱杯숥깯☺恉㓂偊䢻癆㨹睫ㅏ浑䍶沘涘㥰㜬㑦乗㊱攨乗䥂쵍㬫㵘쉩䜺썥쵮湆倱癄痂슏䌯歳⤶塱깴쉵畕⸬捩슣睕⫂ㅫ䍩쉾䅏싂摳嘵쉬녦싃垏頶㙫儴䡆楃쉴偫걕橎㝭</w:t>
      </w:r>
      <w:r>
        <w:rPr/>
        <w:t>ⵍ</w:t>
      </w:r>
      <w:r>
        <w:rPr/>
        <w:t>癪侻啁㝹娵㩃顀穗顑캩咱婭쉍㭔⩭⽺츦䙠檩䝒㨰姃狍</w:t>
      </w:r>
      <w:r>
        <w:rPr/>
        <w:t>⠤</w:t>
      </w:r>
      <w:r>
        <w:rPr/>
        <w:t>㥋카㕨쉯到眪䘳顭䝒渻摷顳䨻㩕渴㈭䧃䩏ꍢ⌬</w:t>
      </w:r>
      <w:r>
        <w:rPr/>
        <w:t>ꕄ</w:t>
      </w:r>
      <w:r>
        <w:rPr/>
        <w:t>朣㐤ꅲ䕣倦䍄ꥧ䘭㘪⫂㚱揂恸⍩숲ꏂ䌳숴愩숴⫂严㜶䐺㍰⥈圷稪ぶ滂池瀤慤歴搶䡮㜸恩췂⸺焊攵</w:t>
      </w:r>
      <w:r>
        <w:rPr/>
        <w:t>ꥈ⥤</w:t>
      </w:r>
      <w:r>
        <w:rPr/>
        <w:t>싍杲愪⩖㈬㗂怵牷摪㐨묬揂⧂㪩쉞硇숣灹䝟浹偡ꅣ桪쉡滂츹栤㩋㑮㘨䍒숤⭕</w:t>
      </w:r>
      <w:r>
        <w:rPr/>
        <w:t>Ⳃ</w:t>
      </w:r>
      <w:r>
        <w:rPr/>
        <w:t>璻婊숪ꎘ琨婤㙚䭓桾繲廂仂⬦䁙曂</w:t>
      </w:r>
      <w:r>
        <w:rPr/>
        <w:t>Ⳃ</w:t>
      </w:r>
      <w:r>
        <w:rPr/>
        <w:t>뿂祈㜦䁀㙪뽩佔噅檵㶩䰦塈䍺♫眪썵䡆</w:t>
      </w:r>
      <w:r>
        <w:rPr/>
        <w:t>ⱋ⒬☳</w:t>
      </w:r>
      <w:r>
        <w:rPr/>
        <w:t>숪壃倴⨴㔥娻</w:t>
      </w:r>
      <w:r>
        <w:rPr/>
        <w:t>ꦥ</w:t>
      </w:r>
      <w:r>
        <w:rPr/>
        <w:t>䛂슩䝇托숮嘩숬疬⽍䍺㍸窣쵱朥乾</w:t>
      </w:r>
      <w:r>
        <w:rPr/>
        <w:t>⠵</w:t>
      </w:r>
      <w:r>
        <w:rPr/>
        <w:t>〳䌱㴪燂憻㚣噅싂쵥猸⍊幱㕱獩塮䎬넴㮮㌸摋彃㤰擂녗焰潄项姂檻㬯숴칚示⻍쉒ㅉ㕹슱㘭浞強▵傩嗍彸䕘땦㍖녷ꍒ敧㇂磂汅뭄㍫㢏뼥幑剗彦⩔칄⧂淂뽡辣灳䔹婏䪡㭥椵先㩁칸㡟뽓瓂぀㝸愵⽯䕵䚱䡋塰썅灓徱䩋⎵⹵ꍺㆩ䅅墩嚡扬䅆摇걊呫</w:t>
      </w:r>
      <w:r>
        <w:rPr/>
        <w:t>꤯</w:t>
      </w:r>
      <w:r>
        <w:rPr/>
        <w:t>㩴칎⎩쉩拂ㆿ⩉㑾橭䌤劮卖奡쉥刬㕄䟂迂䏂摈</w:t>
      </w:r>
      <w:r>
        <w:rPr/>
        <w:t>ⵆ</w:t>
      </w:r>
      <w:r>
        <w:rPr/>
        <w:t>䚿㩌噩潟䲻</w:t>
      </w:r>
      <w:r>
        <w:rPr/>
        <w:t>ꥍ</w:t>
      </w:r>
      <w:r>
        <w:rPr/>
        <w:t>沏娹䉸垥頻숵㬥㵦䵳栫䓂쉙㙡䙠⨴浧ꅂ䴹䵪纱䱾쏂쉖㙠䬦ꎩ敏步┮硰ꅺㅙ쎩㡫ꥣ㥱楡⌫䱂礶쉦싂㭋깗慢긱渪</w:t>
      </w:r>
      <w:r>
        <w:rPr/>
        <w:t>⠭⍩</w:t>
      </w:r>
      <w:r>
        <w:rPr/>
        <w:t>쉣犩䁄䏍㩎숰㠬슣免칢숫ꥦ䮻奭歈牲쵆噆砳땵㕷딣敕쉂뽶◂㟍☸䑅䩒⬩ꅈ</w:t>
      </w:r>
      <w:r>
        <w:rPr/>
        <w:t>Ɽ</w:t>
      </w:r>
      <w:r>
        <w:rPr/>
        <w:t>䝋䂣㥩⫂䢮츽㞵乐㊩䅧</w:t>
      </w:r>
      <w:r>
        <w:rPr/>
        <w:t>⢏</w:t>
      </w:r>
      <w:r>
        <w:rPr/>
        <w:t>敞슮㥱浦䭞㠪걶烂睴灱쉟頵个ꥷ䉖㉉⽕顃숱换뭹슩楗㜴歍橴慅쉕暻灀なꅩ땵䋍秂ㅥ䈣</w:t>
      </w:r>
      <w:r>
        <w:rPr/>
        <w:t>ꤴ</w:t>
      </w:r>
      <w:r>
        <w:rPr/>
        <w:t>奏</w:t>
      </w:r>
      <w:r>
        <w:rPr/>
        <w:t>ꤻ</w:t>
      </w:r>
      <w:r>
        <w:rPr/>
        <w:t>珂䁪쉃녵畲灐呬뽋題㘩㭔灴䯂⼽⽅䕴转否挮㈪ꍘ◂쉔凂䍴䡀䏂⻂浩猽갹参磂⽌獦</w:t>
      </w:r>
      <w:r>
        <w:rPr/>
        <w:t>⡁</w:t>
      </w:r>
      <w:r>
        <w:rPr/>
        <w:t>쉨숵⨤浲䪮쉶捥꺻㩰䎩쵾⩸⽭彦䙉杄ꍟ碱憡썐彫彗싂歕扠䅩㴨습硶숦擂㉶告坥</w:t>
      </w:r>
      <w:r>
        <w:rPr/>
        <w:t>ꕰ</w:t>
      </w:r>
      <w:r>
        <w:rPr/>
        <w:t>⠳</w:t>
      </w:r>
      <w:r>
        <w:rPr/>
        <w:t>䮥㝋䠥</w:t>
      </w:r>
      <w:r>
        <w:rPr/>
        <w:t>ⵏ</w:t>
      </w:r>
      <w:r>
        <w:rPr/>
        <w:t>瀯㉾䅤쉙瘷兘䕀摘㩡棂쉴媻㫂慩桅係뗂⒩</w:t>
      </w:r>
      <w:r>
        <w:rPr/>
        <w:t>ꗃ</w:t>
      </w:r>
      <w:r>
        <w:rPr/>
        <w:t>㑯⸣㉋䂣漫⨯뇍</w:t>
      </w:r>
      <w:r>
        <w:rPr/>
        <w:t>Ɽ</w:t>
      </w:r>
      <w:r>
        <w:rPr/>
        <w:t>竂圲捺Ⓜ</w:t>
      </w:r>
      <w:r>
        <w:rPr/>
        <w:t>Ⳏ</w:t>
      </w:r>
      <w:r>
        <w:rPr/>
        <w:t>何灮뽡剟㥾漥⛂捓쉚橍睲歍ꆩ싎䙇穪⽳䅐帷浙顴穙㕉烂恠卐䖥漥ꅋ</w:t>
      </w:r>
      <w:r>
        <w:rPr/>
        <w:t>⡬</w:t>
      </w:r>
      <w:r>
        <w:rPr/>
        <w:t>顙硉ꍷ</w:t>
      </w:r>
      <w:r>
        <w:rPr/>
        <w:t>⡣</w:t>
      </w:r>
      <w:r>
        <w:rPr/>
        <w:t>半♁䘶慚⥇㭱㑎쉤瀰⌊潀浇欤䚻㉸煄䈻瓂뭠周浢潺쉢穣漰㟂睄⸪頺温渳窘䡔偣䩟绂瀸瑀쉌幆頴츤漪䟂뾻颥쉶治㒬䳂㜩杵㥈숴瘽</w:t>
      </w:r>
      <w:r>
        <w:rPr/>
        <w:t>ⴱꕃ</w:t>
      </w:r>
      <w:r>
        <w:rPr/>
        <w:t>㉀獣㨭⍓뽡㵄潰嘦츪ㆻ슥㍘䞿晡婳칟쉕⫂彙⭗塁뽚꥕嚏촭皏䑏㥨潟整偲䬴亿嘬䔹枩悡숣彸䔬歩䩓晦桃䬱㜳剮牴禵㧂㫎슩楴㝗쉀偃ꅰ쉙顖슬彲参쵐⼴輭夺꺥煋汱睾帨佶湎歒꺣䰯懃朦싂穇兕땣剬㕔坑癊</w:t>
      </w:r>
      <w:r>
        <w:rPr/>
        <w:t>ⵇ</w:t>
      </w:r>
      <w:r>
        <w:rPr/>
        <w:t>⼣坋顬慒䉍䜴⽩㌤爷疮</w:t>
      </w:r>
      <w:r>
        <w:rPr/>
        <w:t>⡴</w:t>
      </w:r>
      <w:r>
        <w:rPr/>
        <w:t>偔㨲Ⓜ欭塔㧂䆿⏂㍯칦㯂</w:t>
      </w:r>
      <w:r>
        <w:rPr/>
        <w:t>Ⱛ</w:t>
      </w:r>
      <w:r>
        <w:rPr/>
        <w:t>ね剦在畎㔵촥楣稬坙ꌫ䢥嘱濂㊡㝈䥟恬숳渵慌瑳旃顰뿂瞱畸곂ꇂ顮卯䌵㵡勂稺츦뼥瑉ꇃ揂┵晈䲏ⸯ㩏䵾쉊</w:t>
      </w:r>
      <w:r>
        <w:rPr/>
        <w:t>ꔶ</w:t>
      </w:r>
      <w:r>
        <w:rPr/>
        <w:t>㙗欵盍⥠杞쉒愲㕟⑹걨牢쉣⧍</w:t>
      </w:r>
      <w:r>
        <w:rPr/>
        <w:t>ꦩ</w:t>
      </w:r>
      <w:r>
        <w:rPr/>
        <w:t>䝫堦</w:t>
      </w:r>
      <w:r>
        <w:rPr/>
        <w:t>ꖿ</w:t>
      </w:r>
      <w:r>
        <w:rPr/>
        <w:t>冿뗂癓澱⩧奎</w:t>
      </w:r>
      <w:r>
        <w:rPr/>
        <w:t>ⲡ</w:t>
      </w:r>
      <w:r>
        <w:rPr/>
        <w:t>畱㪻㩘皻婮㙋迂極攪䦏㩖껂쉡烂쉨秂顂ぇ橮䥞ꍯ⽐瑔权㷂</w:t>
      </w:r>
      <w:r>
        <w:rPr/>
        <w:t>ꤪ</w:t>
      </w:r>
      <w:r>
        <w:rPr/>
        <w:t>䱮⭑쉲嗍灐剉總긹掩쉊潨轗䖵悩⥆勍畃䔪楄䊣싃带憱癪</w:t>
      </w:r>
      <w:r>
        <w:rPr/>
        <w:t>ⰶ</w:t>
      </w:r>
      <w:r>
        <w:rPr/>
        <w:t>ꅣ浫䄯漪㵚⻎顱づ䦥摩쵍쉤勂䈥び슱⍺䌥䥲仂㠫䪵숣⌮쉍</w:t>
      </w:r>
      <w:r>
        <w:rPr/>
        <w:t>ꤤ</w:t>
      </w:r>
      <w:r>
        <w:rPr/>
        <w:t>促㨱⩁╳牣顕㥵橌묪殘敢쉎㡠䕭㕴惂刱䡌䵐欣</w:t>
      </w:r>
      <w:r>
        <w:rPr/>
        <w:t>ꕮ</w:t>
      </w:r>
      <w:r>
        <w:rPr/>
        <w:t>物偆捸仍䳃숤싃ꅦ╍♃礬頥걠䬪掮걇槂䥷澏㔶堫䱀㡦╟⩊䩊ガ疿嘨⎘獚ㄵ싂䅃䦩磂땡湬뽗幗䭑</w:t>
      </w:r>
      <w:r>
        <w:rPr/>
        <w:t>⡎</w:t>
      </w:r>
      <w:r>
        <w:rPr/>
        <w:t>啰摃䤴潄땧䬬쉹ヂ⧂㝟촷ꄬ払䥃⩬ㅬ奕쉢⍾걗掩ꅖ䏂♚凃쉎䉏桠助怦┤쉰㘯枡太妮硠湚⹫弴</w:t>
      </w:r>
      <w:r>
        <w:rPr/>
        <w:t>⣂</w:t>
      </w:r>
      <w:r>
        <w:rPr/>
        <w:t>樨穌ㄮ⍵䵋䬮뽔兮</w:t>
      </w:r>
      <w:r>
        <w:rPr/>
        <w:t>⡇</w:t>
      </w:r>
      <w:r>
        <w:rPr/>
        <w:t>䡭쉇땯⽩꥖⾘佑싎参煌癅䄲쉰㐻㥚啔䕃㍮淂壃杧橵抵涵栱硺⽒佾⹞䐱</w:t>
      </w:r>
      <w:r>
        <w:rPr/>
        <w:t>꧂</w:t>
      </w:r>
      <w:r>
        <w:rPr/>
        <w:t>晆갻塥㔰檣㒩猽顯</w:t>
      </w:r>
      <w:r>
        <w:rPr/>
        <w:t>⡟</w:t>
      </w:r>
      <w:r>
        <w:rPr/>
        <w:t>㍍淍䴴쉲睠䫂쌫㉵땤䔴䝭柂䅔湯噱楀</w:t>
      </w:r>
      <w:r>
        <w:rPr/>
        <w:t>ꦬ</w:t>
      </w:r>
      <w:r>
        <w:rPr/>
        <w:t>쉏奟䘺悩栥䨯伦兮忂츨⭩温㵺㩹</w:t>
      </w:r>
      <w:r>
        <w:rPr/>
        <w:t>⡞</w:t>
      </w:r>
      <w:r>
        <w:rPr/>
        <w:t>㡋뿃슣䠦䳃䱡꥕⹶䕎䳂슮纣♬娽卡䑇싂朵</w:t>
      </w:r>
      <w:r>
        <w:rPr/>
        <w:t>ⱡ</w:t>
      </w:r>
      <w:r>
        <w:rPr/>
        <w:t>䯂旂숊儶呣僎忂ꌯ깈걟䱠噫䈵祆况㢱ꥷꌸ䱚㶏쉁숪奯ㄹ轋䵡擂ㅗ㬺癐甽㉆敘⺱榬뭘獌瀰䭩偣妱습繫〪啀噎繠䏂痂ꅰꥣ婄㪵サ녲杊轔쉣</w:t>
      </w:r>
      <w:r>
        <w:rPr/>
        <w:t>ⶱ</w:t>
      </w:r>
      <w:r>
        <w:rPr/>
        <w:t>顈柂䡁쉠サ㠩䏎摙梬磂⏍ꎥ☮㬱㕩氲㟂쉢슿㩫⽀晨䕎穄䇃䃂숵꥗䀱뽂䄹㣂伥</w:t>
      </w:r>
      <w:r>
        <w:rPr/>
        <w:t>꥟</w:t>
      </w:r>
      <w:r>
        <w:rPr/>
        <w:t>儫抮쉋睢常爦昲⭱塯쉢䐦䑎㝂ꌪ♙䡕䡆壂呃㒘␸뭬歪㕮⬻璘歩⍕㝚╦⩧徬썋效猯䭌揂칍䝡뇂娮稶桕頨剐⚩㕃繁獊㒵⍗栻癢슥娭䦡偖갶焤穅䚘埂⹈</w:t>
      </w:r>
      <w:r>
        <w:rPr/>
        <w:t>ⰴ</w:t>
      </w:r>
      <w:r>
        <w:rPr/>
        <w:t>偯䱙㘲ꄤ縶兘全싂뗂浀㠪㡘⽷礣瑋㉷䙷깣걎い쉙ꌽ⴬浒쉷戴皏쉠⨰㞱㩗갦犡㴫</w:t>
      </w:r>
      <w:r>
        <w:rPr/>
        <w:t>ꦩ</w:t>
      </w:r>
      <w:r>
        <w:rPr/>
        <w:t>噰序䡌▩况轎婉녩ꍹ㉾긣娦玵顢㉫瞣㴷⵪栥捒촤㇂勂䭑浘捯␴뭙쉪⮱䭨栻䶿</w:t>
      </w:r>
      <w:r>
        <w:rPr/>
        <w:t>ⶮ</w:t>
      </w:r>
      <w:r>
        <w:rPr/>
        <w:t>뮩畋깱썬숹뭪畐⒵㕙㍔⵴〺嘵㛍ㆻ䣂</w:t>
      </w:r>
      <w:r>
        <w:rPr/>
        <w:t>ꤥ</w:t>
      </w:r>
      <w:r>
        <w:rPr/>
        <w:t>쉳땴嘤極⬦쉘䅢⫂㐲啖数쉬兯☶⒱ꥣ瑣摪⴪싂땄습愴썕発摓塂㥏쉧㟎㨻싂瘽⏂⫎硍䅔쉹뿂</w:t>
      </w:r>
      <w:r>
        <w:rPr/>
        <w:t>ꤦꥌ</w:t>
      </w:r>
      <w:r>
        <w:rPr/>
        <w:t>欴쉵灊婍⭁♺瑸쉚ꍧ쉤숬숸쵃捔䌪狂䙙潒⻎㘷刵䱟⑨䡈瀸夺⚩쎵浠ぷ墘湗쉥反睥癶뼨䶻渪㌬</w:t>
      </w:r>
      <w:r>
        <w:rPr/>
        <w:t>ⰷ</w:t>
      </w:r>
      <w:r>
        <w:rPr/>
        <w:t>灊㇂䡂㕚쌲䀬쉳㵔墱祖橅갸쵈䯂슘瀥⭞剦何㝲劏</w:t>
      </w:r>
      <w:r>
        <w:rPr/>
        <w:t>⡫</w:t>
      </w:r>
      <w:r>
        <w:rPr/>
        <w:t>瓂娵敹䍱⌲┽㴳긥睪氭呗㜩⭗㴪欮権䥭⹗촣妵䔽戶깢쉅쉭抩⿂潰智䠻ꇂ걆乘싂㜸嗎嫂㉱⿂㩄愫⎻怩戥绂汀橤昫杉淃伮湘畷⏂稴㕀撱堭䓂䱃恰㙒꺡恚煅㩏</w:t>
      </w:r>
      <w:r>
        <w:rPr/>
        <w:t>꧂</w:t>
      </w:r>
      <w:r>
        <w:rPr/>
        <w:t>䓍쉤潂䧂扂帨⸰䩀㈱㡩撮猦믂䨮䉕䅬吭灠썇</w:t>
      </w:r>
      <w:r>
        <w:rPr/>
        <w:t>ꥒ</w:t>
      </w:r>
      <w:r>
        <w:rPr/>
        <w:t>潾䅔䨶쵘⩄呄塉슬</w:t>
      </w:r>
      <w:r>
        <w:rPr/>
        <w:t>ꤳ</w:t>
      </w:r>
      <w:r>
        <w:rPr/>
        <w:t>纩㉃䥷獈㜪䨱㭉숽겥㨩㵸깒䣂皣挪䉟漶潡쉉浺呍깺╣ゥ斬⤬캏䅊◂쵆숷帰轘兹唳㑆슡漱㥋⍃䕪</w:t>
      </w:r>
      <w:r>
        <w:rPr/>
        <w:t>꧂</w:t>
      </w:r>
      <w:r>
        <w:rPr/>
        <w:t>촻䞵╯ꍒ㩃乐㐺䴪䩔嘵</w:t>
      </w:r>
      <w:r>
        <w:rPr/>
        <w:t>ꕚ⩰</w:t>
      </w:r>
      <w:r>
        <w:rPr/>
        <w:t>떥╚儦견쉲沿漴兊嚱㕷主塑喬⼸뽄啈ㄸ⨊칵噴䗂䵶䕟뗃䍱캩䝸䈦癄⩀彑爭拂夫惂喿䵧␫ꅅ瑈浰仂轌䅚쉷䱇煌쉭票㙞剉컂㐲䡒㭴싂捒䥆婉㝷湲〻㝒⹇䙔㧂摪쉀獕曂썞⍬놿䍵쉋㭑窩呏䡦䠱䑫㭺溱挳</w:t>
      </w:r>
      <w:r>
        <w:rPr/>
        <w:t>ꗂ</w:t>
      </w:r>
      <w:r>
        <w:rPr/>
        <w:t>㑰䒮楺쉴䵚琫</w:t>
      </w:r>
      <w:r>
        <w:rPr/>
        <w:t>ꦵ</w:t>
      </w:r>
      <w:r>
        <w:rPr/>
        <w:t>쵟朣輩⽏畀䝗㩒輩겣ㄨ獊숰</w:t>
      </w:r>
      <w:r>
        <w:rPr/>
        <w:t>⠺⨣</w:t>
      </w:r>
      <w:r>
        <w:rPr/>
        <w:t>晦甮剎怴</w:t>
      </w:r>
      <w:r>
        <w:rPr/>
        <w:t>ⱎ</w:t>
      </w:r>
      <w:r>
        <w:rPr/>
        <w:t>夯㭷婋春㬵䍹哂쉄⺵숬睧㇂뇂걗奵儱瘰쉁塏辵瀵敄墬灐숨썉㑤斏姂㙞㩲ꅲ戲卸싍欪噖</w:t>
      </w:r>
      <w:r>
        <w:rPr/>
        <w:t>ꦏ</w:t>
      </w:r>
      <w:r>
        <w:rPr/>
        <w:t>懍⏃䡋䬮ㄭ竂ꅙ㢥㝆㡐剉䅲깤䳂乐猷匫媬泂㕉㡏晶び숳ㆥ捩䠦祷</w:t>
      </w:r>
      <w:r>
        <w:rPr/>
        <w:t>ꥂ</w:t>
      </w:r>
      <w:r>
        <w:rPr/>
        <w:t>⼺㉉䋂䳂䠵╍걨䀨穯</w:t>
      </w:r>
      <w:r>
        <w:rPr/>
        <w:t>⡇</w:t>
      </w:r>
      <w:r>
        <w:rPr/>
        <w:t>㵨</w:t>
      </w:r>
      <w:r>
        <w:rPr/>
        <w:t>ⵁ</w:t>
      </w:r>
      <w:r>
        <w:rPr/>
        <w:t>㙃䰱偷쉕␽繠㝭ㅪ䀣㉄䱲䍘ꥩ啭伩繓㥮〷噃䠸숹癶搮䩧㪡숫㙪뿃䉁洽瓂</w:t>
      </w:r>
      <w:r>
        <w:rPr/>
        <w:t>ⵧ</w:t>
      </w:r>
      <w:r>
        <w:rPr/>
        <w:t>ꍸ⧂櫂狂슏♡晏灏⻂㥾灃瑰檩쌪㵮⫍䨯㝎숤⼴쉕婺睚䅖歓⭵䩡䍆</w:t>
      </w:r>
      <w:r>
        <w:rPr/>
        <w:t>ⷂ</w:t>
      </w:r>
      <w:r>
        <w:rPr/>
        <w:t>塖⍨㝤獁촳⥰䪿㪬⧂슥김啳䡭樭繡熮䫂幹㫂䝾㉀却沬轇쉣碘沬㭂琻橏㋂䥫䴶㔫㖥</w:t>
      </w:r>
      <w:r>
        <w:rPr/>
        <w:t>ꦻ</w:t>
      </w:r>
      <w:r>
        <w:rPr/>
        <w:t>䅒ㆻ㥫摱䊘숷炻挩偅反䈽䉃쉬塉㜶⹠侮䍖⭅</w:t>
      </w:r>
      <w:r>
        <w:rPr/>
        <w:t>ꥌ</w:t>
      </w:r>
      <w:r>
        <w:rPr/>
        <w:t>䖱⽮䇍䑮畯䓎戸穴숹丫顳쉙⹔摔ㆩ繇䙓煢깷뼷䉕桕瘨劻敹㩊䍑攫吭⥃〫⑹╘㜨㘤䲻堬㞻䛂</w:t>
      </w:r>
      <w:r>
        <w:rPr/>
        <w:t>ꦥ</w:t>
      </w:r>
      <w:r>
        <w:rPr/>
        <w:t>甥㓃沩摘灂䴰䱈⩧</w:t>
      </w:r>
      <w:r>
        <w:rPr/>
        <w:t>ꕺ</w:t>
      </w:r>
      <w:r>
        <w:rPr/>
        <w:t>潾慓놏け愰儳</w:t>
      </w:r>
      <w:r>
        <w:rPr/>
        <w:t>⡠</w:t>
      </w:r>
      <w:r>
        <w:rPr/>
        <w:t>灡盂쉘ꏂ璥䷂圣畑乸</w:t>
      </w:r>
      <w:r>
        <w:rPr/>
        <w:t>ꥏ</w:t>
      </w:r>
      <w:r>
        <w:rPr/>
        <w:t>剄김犮䬷啵</w:t>
      </w:r>
      <w:r>
        <w:rPr/>
        <w:t>⢡</w:t>
      </w:r>
      <w:r>
        <w:rPr/>
        <w:t>測쉴슩桰刳쉾쉴牮습⥡촰䵨偭쉠灃⨦⌱䥷㧂㑙熡쉢廂⬹㘻搤顸썐示碥ꅙ乖儲땡숲兕澩⑇睓뮬奚㥣汁凂輹䶏促</w:t>
      </w:r>
      <w:r>
        <w:rPr/>
        <w:t>Ⱜ</w:t>
      </w:r>
      <w:r>
        <w:rPr/>
        <w:t>ꥡ긽㓂걈㩹塘楥</w:t>
      </w:r>
      <w:r>
        <w:rPr/>
        <w:t>ⱬ⶘</w:t>
      </w:r>
      <w:r>
        <w:rPr/>
        <w:t>核뭨湉輨䔫燂썤柂걥庩䉙숮䩘毂쎥걮愷匪</w:t>
      </w:r>
      <w:r>
        <w:rPr/>
        <w:t>⠴</w:t>
      </w:r>
      <w:r>
        <w:rPr/>
        <w:t>䴦揂㖩㭸䬨⽾㘫╙伤㎱</w:t>
      </w:r>
      <w:r>
        <w:rPr/>
        <w:t>ⰶ</w:t>
      </w:r>
      <w:r>
        <w:rPr/>
        <w:t>녖䴷뽥䙷歓䞥彨濂⩗캥</w:t>
      </w:r>
      <w:r>
        <w:rPr/>
        <w:t>ⱺ</w:t>
      </w:r>
      <w:r>
        <w:rPr/>
        <w:t>刷ꥪ㬰싂猣株㯂㍚♟ꎏ䙪쉹쉯쉣⑕䡱츭䍤䁗津杄㶥卦쉃㥳뇂䄸冘쉗╩女祦</w:t>
      </w:r>
      <w:r>
        <w:rPr/>
        <w:t>꧂</w:t>
      </w:r>
      <w:r>
        <w:rPr/>
        <w:t>䊏敡쉞㙣⭃擎偓쉋旂싂怣䔳쉧㴬㩴㡪㮘</w:t>
      </w:r>
      <w:r>
        <w:rPr/>
        <w:t>ꥀ</w:t>
      </w:r>
      <w:r>
        <w:rPr/>
        <w:t>㫂숊㉥欯䔥盃偅禮⩂桩䐫㫂佞㍸◂丨御㵰䊣轕㦘ꍇ숪⩳</w:t>
      </w:r>
      <w:r>
        <w:rPr/>
        <w:t>ⵀ</w:t>
      </w:r>
      <w:r>
        <w:rPr/>
        <w:t>㔱䵰堥⭨竂㨻䙱䣂東㴳瑡顭⹞焥汐</w:t>
      </w:r>
      <w:r>
        <w:rPr/>
        <w:t>⡣</w:t>
      </w:r>
      <w:r>
        <w:rPr/>
        <w:t>싂숦廃嗃싍䊡㣂</w:t>
      </w:r>
      <w:r>
        <w:rPr/>
        <w:t>ⱌ</w:t>
      </w:r>
      <w:r>
        <w:rPr/>
        <w:t>捇坌䷂걢䝦䕄此囃㐶斥쉬ꌥ㍒쉁眯</w:t>
      </w:r>
      <w:r>
        <w:rPr/>
        <w:t>ꥌⶩ⭅</w:t>
      </w:r>
      <w:r>
        <w:rPr/>
        <w:t>쉑兂⍖柂削춱秂䩆べ术㕲庘칇ぢ卺枏㬪녵础䭁楅뭘氵쉹頻眯䵆繰摊╷癵柂搨쉶⌳䄪歗긵潳</w:t>
      </w:r>
      <w:r>
        <w:rPr/>
        <w:t>ⷂ</w:t>
      </w:r>
      <w:r>
        <w:rPr/>
        <w:t>吱츩㡎뾣䕩쉁带쉯</w:t>
      </w:r>
      <w:r>
        <w:rPr/>
        <w:t>ⱘ</w:t>
      </w:r>
      <w:r>
        <w:rPr/>
        <w:t>煙␪⪮⑭佈䙉슏쵁㬮⩎慖䑏㙥㵴眷⨦䠳愷숨ꏃ婞㟂疱杈捣桦㥌㷂啂숻뽸慧扨㦬</w:t>
      </w:r>
      <w:r>
        <w:rPr/>
        <w:t>ꤻ</w:t>
      </w:r>
      <w:r>
        <w:rPr/>
        <w:t>䵺勂杇땃⵺折뭶摐</w:t>
      </w:r>
      <w:r>
        <w:rPr/>
        <w:t>ⲥ</w:t>
      </w:r>
      <w:r>
        <w:rPr/>
        <w:t>䠺碬⹓쉧捔쉣㉦⑫渹⬶⨤牬氮亡嚬㙦轇烂䕃䱖</w:t>
      </w:r>
      <w:r>
        <w:rPr/>
        <w:t>ꥎ</w:t>
      </w:r>
      <w:r>
        <w:rPr/>
        <w:t>뽟䌰䁷㜹츲싂穡⑮啀塳恗形쉃〩</w:t>
      </w:r>
      <w:r>
        <w:rPr/>
        <w:t>ꥄ</w:t>
      </w:r>
      <w:r>
        <w:rPr/>
        <w:t>뭳걞祹⮏浈</w:t>
      </w:r>
      <w:r>
        <w:rPr/>
        <w:t>⡲</w:t>
      </w:r>
      <w:r>
        <w:rPr/>
        <w:t>깠⸹杇♙搥⤹恠</w:t>
      </w:r>
      <w:r>
        <w:rPr/>
        <w:t>⢥⑗</w:t>
      </w:r>
      <w:r>
        <w:rPr/>
        <w:t>啥祉쉠슮⼳쉶쉋쉂痂榘</w:t>
      </w:r>
      <w:r>
        <w:rPr/>
        <w:t>ꖮ</w:t>
      </w:r>
      <w:r>
        <w:rPr/>
        <w:t>䭷婭䝄썯睩║ꄶ溩礨쉇㡖湴焸椪瓂숹塁奎⪣獞䥦䊮꥘⩣뭪卣㋎넶枿卄勂㩸搵昰瀩唨丹婗捷㑨颩敯夤㍘猲⥇淂炬⑧⌽瑎愰卒⼩ㆡ쉓䡡⭞숹旂ㄬ潪䤵㉦浗쵯唷ꇂ獔䄫濂帪☺婐癄娻〬촲亩彵太慁쉮晡䞩Ⓝ犩敢㭄⨬츳攣冏頪䍘輬</w:t>
      </w:r>
      <w:r>
        <w:rPr/>
        <w:t>꧂</w:t>
      </w:r>
      <w:r>
        <w:rPr/>
        <w:t>䐤䁳놘䌲癷浞へ硐숯桓氭䁨ꥩ㵒硫⮻稲䮿슘剥ꍸ</w:t>
      </w:r>
      <w:r>
        <w:rPr/>
        <w:t>⡭</w:t>
      </w:r>
      <w:r>
        <w:rPr/>
        <w:t>䀷쌯㶻䑡摁祰䇂곂ꅏ㕬ꅘ浵⭑䶩癠숦敊㠹歭뿂兞䙲뭩業㉨个㛂梘厣䎥뭐⵱뇂䙌㟂䓂橴ꥠ䩟뭯玩幔쌣쉃拎揂煬桶㪬㈸妘</w:t>
      </w:r>
      <w:r>
        <w:rPr/>
        <w:t>ⵠ</w:t>
      </w:r>
      <w:r>
        <w:rPr/>
        <w:t>㴹扗</w:t>
      </w:r>
      <w:r>
        <w:rPr/>
        <w:t>ⲻ</w:t>
      </w:r>
      <w:r>
        <w:rPr/>
        <w:t>乕瞣⛂䇂슩ㅍ㡍幈偆由婲⫂슡桚뽉䰭䁩ꄪ吴橃싂깒숤쉠㉩冏䩀湺쵈手呢㖿儩䭁䁂ꥯ汐辥춣⺡樺㔲啣땩恖恀⌸ひ焻㡕䤣⥠轠䰣껂◂쉔湞♲㌪奰浀䯂汍挦䅯瀷橓⽄뽭딵⩞漷䅷幺</w:t>
      </w:r>
      <w:r>
        <w:rPr/>
        <w:t>⠹</w:t>
      </w:r>
      <w:r>
        <w:rPr/>
        <w:t>㉹椷쉭싂⥨坊冡숮摭⥗摳恚啱㚿洺濂쌯昣쉎妬㥈獸ꅦ땟泂坵㩍摮쉀輴⭓숶䥀繙囂걤⹳䕬⩯年ヂ䌊䍕博畀䭹佞坵佑䑥묵捺㝃啄䈩㗃䆵坧共촤橒</w:t>
      </w:r>
      <w:r>
        <w:rPr/>
        <w:t>ⷂ</w:t>
      </w:r>
      <w:r>
        <w:rPr/>
        <w:t>熣</w:t>
      </w:r>
      <w:r>
        <w:rPr/>
        <w:t>ꕹ</w:t>
      </w:r>
      <w:r>
        <w:rPr/>
        <w:t>枥婥⫍㕤䝯仃㝁╂潲</w:t>
      </w:r>
      <w:r>
        <w:rPr/>
        <w:t>ꤳ</w:t>
      </w:r>
      <w:r>
        <w:rPr/>
        <w:t>㪥癯矂숤㠪⺬쉊뿂呹⛂㤷㥱瘷坘扂</w:t>
      </w:r>
      <w:r>
        <w:rPr/>
        <w:t>ꔩ♦</w:t>
      </w:r>
      <w:r>
        <w:rPr/>
        <w:t>楕䕌呙슿녅㡫</w:t>
      </w:r>
      <w:r>
        <w:rPr/>
        <w:t>ꕀ</w:t>
      </w:r>
      <w:r>
        <w:rPr/>
        <w:t>灭睦⍄牥숦氦☹㯂숣獶戶梣걦伬ꅮ⬽쉃慲䕣纩䟂쉞父柂ꅌ⨥灓䅢犏晙슏療䊩ꌹ♩砺슡㜲슻㗎狂癧갱䥘♨싂恗췂썴桖㌭顆숣ꍩ쵞숻㩑갱佐䠪㩦煙颻戲㵇泃䁳焴㟂놮㘹捒吵匣껂さ䩺䅒繦㮡䄽㍌㨨쏃瀦㕖迂쏃噤츦䩔樯</w:t>
      </w:r>
      <w:r>
        <w:rPr/>
        <w:t>⠥</w:t>
      </w:r>
      <w:r>
        <w:rPr/>
        <w:t>兔쉵颏⩣ꥲ䐴묰⹫㇂櫂灞ꍕ奁湃灄㵉땊╳⑇䥙纏䝩䩥⤦㈪Ⓜ䥰棍⽶⩓偶燂㝤摪斵彔쉟䝚ꄯ㟂㚘瑭숯</w:t>
      </w:r>
      <w:r>
        <w:rPr/>
        <w:t>ⵕ</w:t>
      </w:r>
      <w:r>
        <w:rPr/>
        <w:t>㝇</w:t>
      </w:r>
      <w:r>
        <w:rPr/>
        <w:t>ꤶ</w:t>
      </w:r>
      <w:r>
        <w:rPr/>
        <w:t>䕃</w:t>
      </w:r>
      <w:r>
        <w:rPr/>
        <w:t>ꕕ</w:t>
      </w:r>
      <w:r>
        <w:rPr/>
        <w:t>汏㏂䌩䃂浉겮쉶昵쉗쉴䜤ꍔ㥋顒㵨煟匴儩㍎係桌䃂ꥨ氫噡</w:t>
      </w:r>
      <w:r>
        <w:rPr/>
        <w:t>ꕗ⭮</w:t>
      </w:r>
      <w:r>
        <w:rPr/>
        <w:t>넸ꄦ坌抏▵゘睘椻㫂晰⎿塥䎮㠽眸嫂〽╀곂琹쉭灶쉈纱숰碥婎</w:t>
      </w:r>
      <w:r>
        <w:rPr/>
        <w:t>ⱘ</w:t>
      </w:r>
      <w:r>
        <w:rPr/>
        <w:t>兟깰䄷徱걾㑀呗</w:t>
      </w:r>
      <w:r>
        <w:rPr/>
        <w:t>Ⱕ</w:t>
      </w:r>
      <w:r>
        <w:rPr/>
        <w:t>싂暥媘倽⫃杮숬㥎䍪欰䎻숮坹䵰頶婰怩䕅㩉㈤幞繵磂쉇昴勂奲쉤港쉉㩷쉑瀬䏂斩穴礹䪮㌹넺㥋坥灪椪㨽湑䦘쉒뽣</w:t>
      </w:r>
      <w:r>
        <w:rPr/>
        <w:t>ⱁ♮</w:t>
      </w:r>
      <w:r>
        <w:rPr/>
        <w:t>숹䭃唪⵱갪溵⎩</w:t>
      </w:r>
      <w:r>
        <w:rPr/>
        <w:t>ⱋ</w:t>
      </w:r>
      <w:r>
        <w:rPr/>
        <w:t>琽⤨怲狂㷂ꌭ報넵</w:t>
      </w:r>
      <w:r>
        <w:rPr/>
        <w:t>ⶩ</w:t>
      </w:r>
      <w:r>
        <w:rPr/>
        <w:t>参숮슮愯곂㉲쉋⑱唬墵숷穂㝾⹅颩剞쉱촹㌮㐻稳걯數쉾歍♢쉢異숬牵㓎㵇横睖偷顩숦忂㇂⬸樤걅⨭㔯숰⮵摨◃쏂繠睒쉬乷獊칃쉅瑾╴촪塧㙤⥗㘷㭳漲占㖘啡㩂び㔰⑭楷㗂쉄⌳숪恐싂䢵杕쎥썳䄽</w:t>
      </w:r>
      <w:r>
        <w:rPr/>
        <w:t>Ⱙ</w:t>
      </w:r>
      <w:r>
        <w:rPr/>
        <w:t>係擂䱎携㥅격</w:t>
      </w:r>
      <w:r>
        <w:rPr/>
        <w:t>⡁</w:t>
      </w:r>
      <w:r>
        <w:rPr/>
        <w:t>깄琹沿</w:t>
      </w:r>
      <w:r>
        <w:rPr/>
        <w:t>Ⱨ</w:t>
      </w:r>
      <w:r>
        <w:rPr/>
        <w:t>儻晎串쉲琪</w:t>
      </w:r>
      <w:r>
        <w:rPr/>
        <w:t>ⴣ</w:t>
      </w:r>
      <w:r>
        <w:rPr/>
        <w:t>煏恧ꇂ参䩦긹싂䉩䐹潦싃ꅤ☸唫䀷⯂쉈㩦㩆礤毂䔭䙃䑹⨹㎩䅪╍堣㎵곂䐺깺☨䁶㧂穂啃쵋瑐□愮껂欷쉄뇂帴쉒䙧嘴搲浺癸걋斱焫歇썪伬么치⭩㙾쉦⸹䖩⵱㡬䮩숷쉵顔쉙슿轷뮥뽆㧎⤲睫畯⤊ꍔ煣亿柂湹뭙쉂껎썈砻汏뇂쉎⭖쵄묶㬬塸總窵䩄圦楾㋂攳싍祡⩗싂䦱ꥲ〪쌪佈娻쌭깾뿂쉹慳禵쉤戫復녘捒竂䌯珂슿쵬㥏硠㝓怪咱</w:t>
      </w:r>
      <w:r>
        <w:rPr/>
        <w:t>ꔲ</w:t>
      </w:r>
      <w:r>
        <w:rPr/>
        <w:t>丫嘪支佩做坩㍄灘⾮敇穾䓂䮱숹쵭쉕亣䅣땤焪㶏棂瓂䀯</w:t>
      </w:r>
      <w:r>
        <w:rPr/>
        <w:t>⠥</w:t>
      </w:r>
      <w:r>
        <w:rPr/>
        <w:t>縴硹숻慉ꅹ垡╟䩮뿂づ浒娭瑓䗂</w:t>
      </w:r>
      <w:r>
        <w:rPr/>
        <w:t>ꤪꦩ</w:t>
      </w:r>
      <w:r>
        <w:rPr/>
        <w:t>儰㍂㡌珎䡴抮橫檵剸⽥涣⩙䀦䄱傩⹶浞</w:t>
      </w:r>
      <w:r>
        <w:rPr/>
        <w:t>ꦬ</w:t>
      </w:r>
      <w:r>
        <w:rPr/>
        <w:t>쉋歠壍橯灇瓂䩗朹濎숮䔳䅫剔䏎䍩眶╌塷唥坣䭎响슥䱸捔슩轚硧癢幨婭歃炵侵⽂쉇潳쉡䤺繀檥城⑉䭦⑈稸슘</w:t>
      </w:r>
      <w:r>
        <w:rPr/>
        <w:t>⣂</w:t>
      </w:r>
      <w:r>
        <w:rPr/>
        <w:t>䑑煕㥙싂欪顟婎か轈䖏穌漩䬻</w:t>
      </w:r>
      <w:r>
        <w:rPr/>
        <w:t>ꥍ</w:t>
      </w:r>
      <w:r>
        <w:rPr/>
        <w:t>㍱硾獵㔯轚奰儣쉞</w:t>
      </w:r>
      <w:r>
        <w:rPr/>
        <w:t>⠩</w:t>
      </w:r>
      <w:r>
        <w:rPr/>
        <w:t>숺䅗剖䝩䉸䨪灸䆏穆喬榻䭞</w:t>
      </w:r>
      <w:r>
        <w:rPr/>
        <w:t>ꦥ</w:t>
      </w:r>
      <w:r>
        <w:rPr/>
        <w:t>쉹ꍕ迃깄淃熏湭㶻䡩氷</w:t>
      </w:r>
      <w:r>
        <w:rPr/>
        <w:t>ꥐ</w:t>
      </w:r>
      <w:r>
        <w:rPr/>
        <w:t>캱噌䊘兣摸</w:t>
      </w:r>
      <w:r>
        <w:rPr/>
        <w:t>ⵧ</w:t>
      </w:r>
      <w:r>
        <w:rPr/>
        <w:t>ꅾ捥繋⺿㥭啚㝍뽓⹟掵䲩⨬棂梵㥍攰滂깹朱㠯婇⩸櫂⭪ꎏ쉷쉕깔땍◂兔㩚ꅋ惂숳敚夷䭲㭬䭔㑸ꌭ彗䡂넮㜲ㅘ穪坕컂㮬嚘</w:t>
      </w:r>
      <w:r>
        <w:rPr/>
        <w:t>ꕔ</w:t>
      </w:r>
      <w:r>
        <w:rPr/>
        <w:t>奟恊旃敱楁⥅秂䭬恊剰捓㍈ㅒ⬪硟䦱䮡녒㵨㆏⹱䍭묨慰恀뼵숤</w:t>
      </w:r>
      <w:r>
        <w:rPr/>
        <w:t>ꤷ</w:t>
      </w:r>
      <w:r>
        <w:rPr/>
        <w:t>愱㮥啴惂䩦</w:t>
      </w:r>
      <w:r>
        <w:rPr/>
        <w:t>ꕁ╤</w:t>
      </w:r>
      <w:r>
        <w:rPr/>
        <w:t>楃♾칄ꄬ㙀婦숷柂顺猱㍭숰穑䥙瞣泂傿䵧칙㨯⬦稬썭㕦偀䕙㑡帱⧂涮ꍙ쉠斮愯슱⭶婰쉶穋迃䆬썫婞橾偧뼹⩺冥♞</w:t>
      </w:r>
      <w:r>
        <w:rPr/>
        <w:t>꧂</w:t>
      </w:r>
      <w:r>
        <w:rPr/>
        <w:t>쵣ꍒ䕭瑗繊ꅉ獮䅒㋍庣冩嘴睍睌慲⵵</w:t>
      </w:r>
      <w:r>
        <w:rPr/>
        <w:t>ꕯ</w:t>
      </w:r>
      <w:r>
        <w:rPr/>
        <w:t>熩べ╤濎䘫盂碬싂潬묰넨轶싎뽙쉘偷弱卓ケ爬爮捉木攫ㅔ뾱徥㥦㢩潏⌺⩐ヂㅂ뽐湋汎쵇猳갸</w:t>
      </w:r>
      <w:r>
        <w:rPr/>
        <w:t>ꕬ</w:t>
      </w:r>
      <w:r>
        <w:rPr/>
        <w:t>쉹彯䔫潏⵹傱䶬䁥쉈쉞彷☴䭶呫곂癷儸凂帴姂敍晊硳䝕兀㙮놡婀惂㍥熿⤮祱横곂稪䠶ꌽ剗◂轠</w:t>
      </w:r>
      <w:r>
        <w:rPr/>
        <w:t>ⱴ</w:t>
      </w:r>
      <w:r>
        <w:rPr/>
        <w:t>쉵쉴뼴恟ꥷ䨳傮扸㋂瑧䫂獢幘晞쉩쵾㕦쉮燂⵭䵑濂惎숶䩇縲奓绂㵪敕懃汥▏瘽種⥑⑾堥䩄輸숴䵸㕀轚㉗兎暡⽕㎩か</w:t>
      </w:r>
      <w:r>
        <w:rPr/>
        <w:t>Ⳃ⡇</w:t>
      </w:r>
      <w:r>
        <w:rPr/>
        <w:t>䝊♮䐪玮⸊渹⹊偊偈⪣겘㜣儽沱ㅤ䱩䕠破슻㄰び⒮</w:t>
      </w:r>
      <w:r>
        <w:rPr/>
        <w:t>ꦩ</w:t>
      </w:r>
      <w:r>
        <w:rPr/>
        <w:t>㗂穈抣</w:t>
      </w:r>
      <w:r>
        <w:rPr/>
        <w:t>ꤱ</w:t>
      </w:r>
      <w:r>
        <w:rPr/>
        <w:t>䙺䅅㐩灔㜷呴♇剉橧焪瀻슡</w:t>
      </w:r>
      <w:r>
        <w:rPr/>
        <w:t>ꗂ</w:t>
      </w:r>
      <w:r>
        <w:rPr/>
        <w:t>䰫㵁슡쉦⩉奾佔玻壂깧祷ꌳ䑖</w:t>
      </w:r>
      <w:r>
        <w:rPr/>
        <w:t>ꔫ</w:t>
      </w:r>
      <w:r>
        <w:rPr/>
        <w:t>쉡轃弯慡⭪䩖⴩䪣쉚䱐ぁ쉦墱椲</w:t>
      </w:r>
      <w:r>
        <w:rPr/>
        <w:t>ꕣ</w:t>
      </w:r>
      <w:r>
        <w:rPr/>
        <w:t>㐵깗䳂䐪뽷へ</w:t>
      </w:r>
      <w:r>
        <w:rPr/>
        <w:t>ꔫ</w:t>
      </w:r>
      <w:r>
        <w:rPr/>
        <w:t>ꏂ售ォ슮䱐따㤤偋⹰汤䁃ㄭ繎䕟쎘쉆恚砽婑㔹唶嘪䭞⎱婣卍</w:t>
      </w:r>
      <w:r>
        <w:rPr/>
        <w:t>ꕍ</w:t>
      </w:r>
      <w:r>
        <w:rPr/>
        <w:t>䥾瘷ぢ癶깡汄檬⶿幙迂辬洸싂洤瑉瑑깧墘〦係</w:t>
      </w:r>
      <w:r>
        <w:rPr/>
        <w:t>ꔴ</w:t>
      </w:r>
      <w:r>
        <w:rPr/>
        <w:t>䯂⽍놥妩攥슩呸奏桤뼶쉗⬥呥攪䥯쉈쉸쉇塎兠㴭䵱辘矂桾偓</w:t>
      </w:r>
      <w:r>
        <w:rPr/>
        <w:t>ꖩ</w:t>
      </w:r>
      <w:r>
        <w:rPr/>
        <w:t>救⥡깗测垘稫⪱</w:t>
      </w:r>
      <w:r>
        <w:rPr/>
        <w:t>ⴺ</w:t>
      </w:r>
      <w:r>
        <w:rPr/>
        <w:t>垵杴⩸煣썶ꇂ깦塡⍅瘪⵩╔澿쉤♉癨칋婸瀵朰彳㉅⩠䨶䐬癣硯䥯㵸佧┤䚥ꌮ渭祦싃슿</w:t>
      </w:r>
      <w:r>
        <w:rPr/>
        <w:t>ꗂ</w:t>
      </w:r>
      <w:r>
        <w:rPr/>
        <w:t>轵捆坅⹩ㅯ깵噃쉠勂쉾䡚価쉊懂쌺㍱曍㑁ꥹ꺥䙂漪塡♠칭쉎⩫㌪䭣瀻ꥠ慍恬硈⤮汀敖繭婴⭔⵳㝾剂㍧䱣䜵</w:t>
      </w:r>
      <w:r>
        <w:rPr/>
        <w:t>⡊⣂</w:t>
      </w:r>
      <w:r>
        <w:rPr/>
        <w:t>堬☻䤲꥾扊䊮㩚뭲轇䶥ㄮ焱㉵㍆癎坚䶏ꥣ砫⦩㞏獚䉂㑍숩溬䈻欸䩈쉆㵺㑓쉖숥牃쉷杗乘偖秂〻橍숵숫숱坟컂獔䕋浴㙀쉭䝢숭碿噀⽄懂⍐쉗㕱刨䁦♥タ</w:t>
      </w:r>
      <w:r>
        <w:rPr/>
        <w:t>⢡</w:t>
      </w:r>
      <w:r>
        <w:rPr/>
        <w:t>儥㨶䭋⴪㝩㫂灪卋뽩⩫☷婃놵</w:t>
      </w:r>
      <w:r>
        <w:rPr/>
        <w:t>ꥀ</w:t>
      </w:r>
      <w:r>
        <w:rPr/>
        <w:t>㭷</w:t>
      </w:r>
      <w:r>
        <w:rPr/>
        <w:t>ⴺ</w:t>
      </w:r>
      <w:r>
        <w:rPr/>
        <w:t>䥡喿焨䨳摥穑쉍쉷睴硅㥤␻澩噾瑌歹ꅸ睞搸㭧넨着숺뭖䱷쉳亱敃ꇂ礴䄪弶ꅴ쉳噓剋㩕塀⪩◍뭓党쌶妿慅⏂䈥땭쉣央숭䝤戫唸䍌獙䉭⭲桪ꍈ䩵㦵䉘頻具갨㤵믂泂싂ㆬ䕪墣㉈橰墩㔳桄札昻㙦뾻㥪䊿縭犵吽噤㘺䝪㝑⥹㇂晏㭹绂쉇</w:t>
      </w:r>
      <w:r>
        <w:rPr/>
        <w:t>ꖥ</w:t>
      </w:r>
      <w:r>
        <w:rPr/>
        <w:t>彘噊쉴䒏㨤</w:t>
      </w:r>
      <w:r>
        <w:rPr/>
        <w:t>ⱇ</w:t>
      </w:r>
      <w:r>
        <w:rPr/>
        <w:t>幾㬶㴮칺䭚ꅫ녍乑迂䭯䣂⍔慖㍖橭眺头䍵䁫⨴䑯쉋쌴瘯껂䰫搥숬Ⓜ갫슩獂瑳⩤嫂깢䵰幬汀䱍䬶潨璩⤮숻♴浨</w:t>
      </w:r>
      <w:r>
        <w:rPr/>
        <w:t>꤫</w:t>
      </w:r>
      <w:r>
        <w:rPr/>
        <w:t>穇医帺䁀十硺噣ꇃ⤻敉</w:t>
      </w:r>
      <w:r>
        <w:rPr/>
        <w:t>ꥄ</w:t>
      </w:r>
      <w:r>
        <w:rPr/>
        <w:t>找</w:t>
      </w:r>
      <w:r>
        <w:rPr/>
        <w:t>ꕆ</w:t>
      </w:r>
      <w:r>
        <w:rPr/>
        <w:t>쉢䤤썫㇂獳㕢卐煱쉣㔹晨㈶ꄯ㉈⼱嘶ぐ㘺猦썬敷轺㑢⭋숊䱫帶顎䡄剂⑚䡑쉪싂䷂쉖䡏슩楣稪뼪뮡偲䰫橠桰䅟㜹飂⨫榥㜯㵎晟㝰䕯䃂呹</w:t>
      </w:r>
      <w:r>
        <w:rPr/>
        <w:t>ⱔ</w:t>
      </w:r>
      <w:r>
        <w:rPr/>
        <w:t>쵍䠭夥쉐䳂泂瓂璏溮㔣偭⪘涩䳂頶숦浘⑹癱⩇䍭</w:t>
      </w:r>
      <w:r>
        <w:rPr/>
        <w:t>ꔯ</w:t>
      </w:r>
      <w:r>
        <w:rPr/>
        <w:t>呂ま渤녡걂敢焫厏깪呤숸㉶묦砬䅏兄⩀쉢樫汘䤥佗쉔䩟㙫습䝐渪뭸㥎礨싂⽫参ꥣ癠彨⫂挺歷硬伶⌷眳枘摎换뭶曂璵城숤쉵숣츴㞩䤣敞䁦爳秂槂䀺碻顱堦㵭</w:t>
      </w:r>
      <w:r>
        <w:rPr/>
        <w:t>ⵒ</w:t>
      </w:r>
      <w:r>
        <w:rPr/>
        <w:t>湅揂⭲畃㡯䉀</w:t>
      </w:r>
      <w:r>
        <w:rPr/>
        <w:t>ꥃ</w:t>
      </w:r>
      <w:r>
        <w:rPr/>
        <w:t>伶떩桠슩杶걤䦩睑┵⍄쉈㩈奴瘶癄㭧쉤䍊磃</w:t>
      </w:r>
      <w:r>
        <w:rPr/>
        <w:t>ꕁ</w:t>
      </w:r>
      <w:r>
        <w:rPr/>
        <w:t>㵾栨⹊㵃ꅵ⥐琶춘</w:t>
      </w:r>
      <w:r>
        <w:rPr/>
        <w:t>ⵧ</w:t>
      </w:r>
      <w:r>
        <w:rPr/>
        <w:t>䊿㓂</w:t>
      </w:r>
      <w:r>
        <w:rPr/>
        <w:t>ꥄ</w:t>
      </w:r>
      <w:r>
        <w:rPr/>
        <w:t>窘㑶働㨷쉞䘴숴〶禥㷂睘矍䥟祲䁳ꍚ颻攨頦晫㮡睕따稱╈䳂⍃帽顊㭦㊡㭡㙓⾵⍀瑯⚏⸻쉾嘶瘶╋䗍瓂䐣䓂쉥⭖㔩氶</w:t>
      </w:r>
      <w:r>
        <w:rPr/>
        <w:t>ꖻ⨭</w:t>
      </w:r>
      <w:r>
        <w:rPr/>
        <w:t>㶏㛃绂ꥡ쏂偗ㄺ䯍疩帬◂嘫㇂츩쵸ꍀ㨽㨩夣⭶걄だ睗⾏슬㩨幂♚</w:t>
      </w:r>
      <w:r>
        <w:rPr/>
        <w:t>⠴</w:t>
      </w:r>
      <w:r>
        <w:rPr/>
        <w:t>㑔뾡㟍䢡⍲쉬杣摤䑭쉬䡔㉉抿쉬桓支輽〦玘棂㩴偱弣折숹뭅⴪䜦啾绂煥♡ぴ垿㥹숱憵㶥⽡㉔쉭栫ㄨ⧂椷瓂浭セ䑙枘梣䅖䙟噳痂娫扇싂숪㞩奸숭版㋂䉕乱殩椨甦⤺甫攵㥰䩦息瑲〱擂汴㣎싂쉀싂汔扊䑙䀹带幘ꌺ喘䁹桂兇呟⫂䳂疡⍚</w:t>
      </w:r>
      <w:r>
        <w:rPr/>
        <w:t>ꤵ</w:t>
      </w:r>
      <w:r>
        <w:rPr/>
        <w:t>穐䙅祟剠樣</w:t>
      </w:r>
      <w:r>
        <w:rPr/>
        <w:t>ⲵ⭁♧</w:t>
      </w:r>
      <w:r>
        <w:rPr/>
        <w:t>䁚䩲繮焹</w:t>
      </w:r>
      <w:r>
        <w:rPr/>
        <w:t>ꥍꖮ</w:t>
      </w:r>
      <w:r>
        <w:rPr/>
        <w:t>쉘쵌怦灀䁋䆥タ獊猽䕌じ嫂兰</w:t>
      </w:r>
      <w:r>
        <w:rPr/>
        <w:t>ⶩ</w:t>
      </w:r>
      <w:r>
        <w:rPr/>
        <w:t>汤煷䔳咵恱㔻凂㌱摳婐슘䑦獥橄⎘塪兄ꄪ幒晕㑇復땘</w:t>
      </w:r>
      <w:r>
        <w:rPr/>
        <w:t>ꗂ</w:t>
      </w:r>
      <w:r>
        <w:rPr/>
        <w:t>占쉲⭾卫㫍埂柂숹瓎㯂轐㶻쉃뭷쉭橹쉏䡚漪潗抵佗棂㌥⭱㘬吺垿灥輪⩂熮橄爫</w:t>
      </w:r>
      <w:r>
        <w:rPr/>
        <w:t>ꤵ</w:t>
      </w:r>
      <w:r>
        <w:rPr/>
        <w:t>地敌杗當</w:t>
      </w:r>
      <w:r>
        <w:rPr/>
        <w:t>ⱡ</w:t>
      </w:r>
      <w:r>
        <w:rPr/>
        <w:t>㎥걚쉹渻杹用⥓婈썘䞮額쉲</w:t>
      </w:r>
      <w:r>
        <w:rPr/>
        <w:t>ⵕ</w:t>
      </w:r>
      <w:r>
        <w:rPr/>
        <w:t>㉏佚潇疮顃⩁ㅞ녧묤⸭轑⩬㐫䙋咏䉯危恶쉴뽱뼫⩀캿뿂睔땕轗⩗칡㢩</w:t>
      </w:r>
      <w:r>
        <w:rPr/>
        <w:t>꤫⭎</w:t>
      </w:r>
      <w:r>
        <w:rPr/>
        <w:t>쉐㥪⹹汢⪿潣椭甸䐯則㡲ㄲ幁컂倲䕤쉴䐲橑扚䡆煪煁㥨뽺堭ꅧ⮏뾬쉹㴊꥕砨啤䈯</w:t>
      </w:r>
      <w:r>
        <w:rPr/>
        <w:t>⠺</w:t>
      </w:r>
      <w:r>
        <w:rPr/>
        <w:t>䒣䥞ꍁ⾘</w:t>
      </w:r>
      <w:r>
        <w:rPr/>
        <w:t>ꕤ</w:t>
      </w:r>
      <w:r>
        <w:rPr/>
        <w:t>쉾嫂参쵮쉉뼪牉啑佈숣싃⹫䜶〮䛍</w:t>
      </w:r>
      <w:r>
        <w:rPr/>
        <w:t>ꥏ</w:t>
      </w:r>
      <w:r>
        <w:rPr/>
        <w:t>㎘汷昨牶恏䉌⍑輺爫炮촪桴땒㑀㭊</w:t>
      </w:r>
      <w:r>
        <w:rPr/>
        <w:t>꧂</w:t>
      </w:r>
      <w:r>
        <w:rPr/>
        <w:t>濎䵹窘㝡┲愯哂㥵拂噧쉫쉉䔴⭡뭔숭㬨啗桦ꌵ慒禣倶橐廂쉎煯ꎏ剋♢晶卵噷䖩䊻䵘灆</w:t>
      </w:r>
      <w:r>
        <w:rPr/>
        <w:t>Ⱘ</w:t>
      </w:r>
      <w:r>
        <w:rPr/>
        <w:t>慳</w:t>
      </w:r>
      <w:r>
        <w:rPr/>
        <w:t>ⱊ</w:t>
      </w:r>
      <w:r>
        <w:rPr/>
        <w:t>숥彲슡ッ瘪쉄녳扈楋⵵汪䉩癘♞㤰橋䔲㛂飂䙡㝸歩啫쉧껂㣎⾩浒樨浀녇</w:t>
      </w:r>
      <w:r>
        <w:rPr/>
        <w:t>ꤤ</w:t>
      </w:r>
      <w:r>
        <w:rPr/>
        <w:t>典긴䁖</w:t>
      </w:r>
      <w:r>
        <w:rPr/>
        <w:t>ꕱ</w:t>
      </w:r>
      <w:r>
        <w:rPr/>
        <w:t>䅊</w:t>
      </w:r>
      <w:r>
        <w:rPr/>
        <w:t>ꥅ</w:t>
      </w:r>
      <w:r>
        <w:rPr/>
        <w:t>써汐㥯恈喩繲ㅉ</w:t>
      </w:r>
      <w:r>
        <w:rPr/>
        <w:t>ꦘ</w:t>
      </w:r>
      <w:r>
        <w:rPr/>
        <w:t>琰ꌲ딭걧쉰䮻栮Ⓜ슻䎵幕슩꺻쉭獾칷㒩䱎</w:t>
      </w:r>
      <w:r>
        <w:rPr/>
        <w:t>ꖘ</w:t>
      </w:r>
      <w:r>
        <w:rPr/>
        <w:t>䙖輨䍟뮻梿겮湈稲㠱橎䈩</w:t>
      </w:r>
      <w:r>
        <w:rPr/>
        <w:t>꧂</w:t>
      </w:r>
      <w:r>
        <w:rPr/>
        <w:t>斘稱쉣淂떮䈷唰婧ꍹ㙯卩⬻䯂憱䍗┪偋硨⧂䚮깶놏轡穏㡹숸⩊⤺厩쉱츸</w:t>
      </w:r>
      <w:r>
        <w:rPr/>
        <w:t>ꤩ⨭</w:t>
      </w:r>
      <w:r>
        <w:rPr/>
        <w:t>䪬坠喩毂⬬渽天⌹縪洤츰</w:t>
      </w:r>
      <w:r>
        <w:rPr/>
        <w:t>ⱍ</w:t>
      </w:r>
      <w:r>
        <w:rPr/>
        <w:t>䣂玿橦쉙摕䜦䩐殿ꥩ딨瑰熬쉆숲畵䢵쉧⨸숳奐儲桩灳灈䝸斵싂湡廂⥈䠵믎⩆毂⑪䙬㶿梿碣㕭繹♆漳㍺땂ぃ块숸祵サ⭡쉍睅欺⩰殱禱捫⤽炵未䛂쉞癠곂才㙇嗂䛎䭾쵪䙟쉤滂劬埍樶㗂㝆栴八玏恟숯瑋뭳瘻晤奸塀</w:t>
      </w:r>
      <w:r>
        <w:rPr/>
        <w:t>ꕓ⩂ⵈ</w:t>
      </w:r>
      <w:r>
        <w:rPr/>
        <w:t>㏂瑬ㅇ晚殱䭚⽍楗쌵浧⦩⵾䠸瞩ꥤ杤⥍桯쉯擂影⫂겻捁仃癊浏쉀煓㕞</w:t>
      </w:r>
      <w:r>
        <w:rPr/>
        <w:t>⠰</w:t>
      </w:r>
      <w:r>
        <w:rPr/>
        <w:t>⽊䴪</w:t>
      </w:r>
      <w:r>
        <w:rPr/>
        <w:t>Ⳏ</w:t>
      </w:r>
      <w:r>
        <w:rPr/>
        <w:t>쵸쉧㑓吳䁂㏂숣囂䦻烂䕃ꆬ湃噟䣂</w:t>
      </w:r>
      <w:r>
        <w:rPr/>
        <w:t>ⲱ</w:t>
      </w:r>
      <w:r>
        <w:rPr/>
        <w:t>쌤獖祍皥㔰噈煹ꥮ捴☶睳湪瓂桙榏㡕췂ꅃ슻幥㷂쉶쌣䉦</w:t>
      </w:r>
      <w:r>
        <w:rPr/>
        <w:t>ⰲ</w:t>
      </w:r>
      <w:r>
        <w:rPr/>
        <w:t>瀬灡쉑⭚轙匴捇쉈ㅬ顚顫潆偱쉊뗂兹숲䱡뇍砣奘流㦩伶桟癉擂庥潲䭦略껂䶡挮䩨捅去㋂䍵쉰卑䚏欭싂顒求쉁搩弬繩䁮㛃㐤</w:t>
      </w:r>
      <w:r>
        <w:rPr/>
        <w:t>⡲</w:t>
      </w:r>
      <w:r>
        <w:rPr/>
        <w:t>㤦쏂⽫ꄴ䓎䍎䰹挱㥈捰㨹偪</w:t>
      </w:r>
      <w:r>
        <w:rPr/>
        <w:t>ⵖ</w:t>
      </w:r>
      <w:r>
        <w:rPr/>
        <w:t>㨪㦩ㆿ츻⭚⒩捎캩池䁖쉐⮘ꎥ楋⩙⌮礪쏂祷渪敎䩉쉫묺䜹싂㎩歅柂太㬰堹㬺颵千樥</w:t>
      </w:r>
      <w:r>
        <w:rPr/>
        <w:t>Ᵽ</w:t>
      </w:r>
      <w:r>
        <w:rPr/>
        <w:t>飍縤숮쉦绂놏◂吵╃㝑⭵슮呮ネ〣ꍮ轂碩깃爻䱂㝡⪻㝸䩤晓쵊憡廃⵪䑨慊㊘撣愱上㩂玵旃슘뇂쉸卭哂捂㫃痂轋扞夣⩓썐ꇃ숶噸쉵싂洷煅䁤䤴剙桺슣숭⸵橎숣涱䵉橉쉒⸫祂㵳㌰潌꺮柂칚〷</w:t>
      </w:r>
      <w:r>
        <w:rPr/>
        <w:t>ꦡ</w:t>
      </w:r>
      <w:r>
        <w:rPr/>
        <w:t>쵳䩃쉕前歉は㥥믍㍦晎晄ㅂ쉒䳂</w:t>
      </w:r>
      <w:r>
        <w:rPr/>
        <w:t>ꕰ</w:t>
      </w:r>
      <w:r>
        <w:rPr/>
        <w:t>悻㠣癀쉂⬩垿땃略㝵㓂⬽儫䝰싂塂숮睏쉸슿顯偖슩</w:t>
      </w:r>
      <w:r>
        <w:rPr/>
        <w:t>Ⱚ</w:t>
      </w:r>
      <w:r>
        <w:rPr/>
        <w:t>㥎亩朮䈯幦</w:t>
      </w:r>
      <w:r>
        <w:rPr/>
        <w:t>ꤩ</w:t>
      </w:r>
      <w:r>
        <w:rPr/>
        <w:t>猺烂扐</w:t>
      </w:r>
      <w:r>
        <w:rPr/>
        <w:t>ꕲ</w:t>
      </w:r>
      <w:r>
        <w:rPr/>
        <w:t>ꎻ쉇危⭗</w:t>
      </w:r>
      <w:r>
        <w:rPr/>
        <w:t>ꔩ</w:t>
      </w:r>
      <w:r>
        <w:rPr/>
        <w:t>쏂쉙璻ꍴ㐪⫂洨┮揂쉏嘳冏䚩渫䶮轙恙䁧䱐愶穧祴㮥딨써榵䑰슬璘딷ㅌ畱㔸넲奀浨挱憥砨潇䱰圯啥㕦칷</w:t>
      </w:r>
      <w:r>
        <w:rPr/>
        <w:t>⣂</w:t>
      </w:r>
      <w:r>
        <w:rPr/>
        <w:t>⽡丶稭歸乕坟庿㥢漦汹亏㭇牶쉨獳彑橎⩚</w:t>
      </w:r>
      <w:r>
        <w:rPr/>
        <w:t>Ⱡ</w:t>
      </w:r>
      <w:r>
        <w:rPr/>
        <w:t>싎琶♹쉱ㄪ偾쉍㝒쵷땯묵懂焹긶䱔䐳慲㝈쵊嗂ㅲ兑쉕瑔</w:t>
      </w:r>
      <w:r>
        <w:rPr/>
        <w:t>ꦩ</w:t>
      </w:r>
      <w:r>
        <w:rPr/>
        <w:t>斵껂ꌪ煙싂</w:t>
      </w:r>
      <w:r>
        <w:rPr/>
        <w:t>ⵚ♣ꕟ</w:t>
      </w:r>
      <w:r>
        <w:rPr/>
        <w:t>㈻㭦桱杩䩟⽫佬䅆玿⤳没녍녋쉒杨뽹쉩Ⓜ㕾츳㡄砽ね</w:t>
      </w:r>
      <w:r>
        <w:rPr/>
        <w:t>ⲩ</w:t>
      </w:r>
      <w:r>
        <w:rPr/>
        <w:t>坕轶㴷䩩佷捖숻卣傩㠺嫂繟唥毂潃숫⩈⨵숰晟䮩捖歂쎩敶柂湃쉴껂挲칇쉸</w:t>
      </w:r>
      <w:r>
        <w:rPr/>
        <w:t>ꥀ</w:t>
      </w:r>
      <w:r>
        <w:rPr/>
        <w:t>癦揍〥烂䅨뿃</w:t>
      </w:r>
      <w:r>
        <w:rPr/>
        <w:t>Ⱕ</w:t>
      </w:r>
      <w:r>
        <w:rPr/>
        <w:t>쉕䪘桧〉꥙瑉╲佁䳎兣쉨由</w:t>
      </w:r>
      <w:r>
        <w:rPr/>
        <w:t>ⱖ</w:t>
      </w:r>
      <w:r>
        <w:rPr/>
        <w:t>䥣欦</w:t>
      </w:r>
      <w:r>
        <w:rPr/>
        <w:t>ⵤꤻ</w:t>
      </w:r>
      <w:r>
        <w:rPr/>
        <w:t>歧栲䝁䀸ㅬ頰瑘帤⽅乕쉗䵳뭴䍆彠㨱汩뗃执</w:t>
      </w:r>
      <w:r>
        <w:rPr/>
        <w:t>ⵑ⵵</w:t>
      </w:r>
      <w:r>
        <w:rPr/>
        <w:t>싃</w:t>
      </w:r>
      <w:r>
        <w:rPr/>
        <w:t>ꦿ</w:t>
      </w:r>
      <w:r>
        <w:rPr/>
        <w:t>晸䅞汒彵歾┮牠楱㘭辩塺㔰뿂䗂晟썓庥焹䍋わ湃悡䤹㌪䩂숻䄲欨硂㔪潑沏槂堬洣㉹轰妡⥵癗㉒㏂睞⴯㟂촱</w:t>
      </w:r>
      <w:r>
        <w:rPr/>
        <w:t>ⱁ</w:t>
      </w:r>
      <w:r>
        <w:rPr/>
        <w:t>晣⩃䝌㉠Ⓙ吶</w:t>
      </w:r>
      <w:r>
        <w:rPr/>
        <w:t>ꦩ</w:t>
      </w:r>
      <w:r>
        <w:rPr/>
        <w:t>쵺輺㭡쵾䁹楇慱</w:t>
      </w:r>
      <w:r>
        <w:rPr/>
        <w:t>ⴶ</w:t>
      </w:r>
      <w:r>
        <w:rPr/>
        <w:t>㊱っ</w:t>
      </w:r>
      <w:r>
        <w:rPr/>
        <w:t>⢻</w:t>
      </w:r>
      <w:r>
        <w:rPr/>
        <w:t>䶵卖䪮汳㙶긴⩉쉊樫瑥狍縥湇ꄫ⒮⧂⥱没挺⫂䱰㝫夰㙟顙汲칵獫櫂䨨摦⭬幒㵏硲戬ぶ⽾留㝷悻썱⨺⍐䊩숽㙇浭䱖㵕瓂䁁㝄伤摤䳂匮쉕⹤⩠㑏轸〰뮩ば稯걌䄲䀣侣숨㗂䲩䩉碥┹쉅뽠牁䡡樵危썢䁌䀪녙⭁칲祗伲⩎넶本牌칌飂栫㩎녦槂䥳䪣숵싂ꅳ恇猴潢┪쉶攵縲睳땏辘熘땞㤤顧䰰╬㵇呎촶漥⑂䯂</w:t>
      </w:r>
      <w:r>
        <w:rPr/>
        <w:t>ꥋ</w:t>
      </w:r>
      <w:r>
        <w:rPr/>
        <w:t>䎬畤⏂彳</w:t>
      </w:r>
      <w:r>
        <w:rPr/>
        <w:t>ⰹ</w:t>
      </w:r>
      <w:r>
        <w:rPr/>
        <w:t>潅暮矂ⸯ쉆숯♳䱴䉀渰㖮㵐匊扮칏䉫⩩쉰䯍梘䭉╍㷂숺걍婞떥児䅑濂╱⾣穖克깋硊뭳깑䖣</w:t>
      </w:r>
      <w:r>
        <w:rPr/>
        <w:t>꧂</w:t>
      </w:r>
      <w:r>
        <w:rPr/>
        <w:t>㌫刦祙呩摄써䥓稺㍂⽊쉭딪</w:t>
      </w:r>
      <w:r>
        <w:rPr/>
        <w:t>꧂</w:t>
      </w:r>
      <w:r>
        <w:rPr/>
        <w:t>㝥敉ꥹ㕪㈪㷂쉃桫컂숰믂弻抩䇍牲浫恩ꥦ</w:t>
      </w:r>
      <w:r>
        <w:rPr/>
        <w:t>ꤨ⩾</w:t>
      </w:r>
      <w:r>
        <w:rPr/>
        <w:t>嘥ꍘ淂♉槃奉䑘栻걦瀮呀奦硉쉩ꍸ쉗浔㠹䐯囂攭╯⻂㩨숵嗂㴯㧃⩟噦凂</w:t>
      </w:r>
      <w:r>
        <w:rPr/>
        <w:t>ⵉ</w:t>
      </w:r>
      <w:r>
        <w:rPr/>
        <w:t>甽슻卾숷</w:t>
      </w:r>
      <w:r>
        <w:rPr/>
        <w:t>ⷂ</w:t>
      </w:r>
      <w:r>
        <w:rPr/>
        <w:t>뼳㍟桘睯싍춱⩉쉗穮쉴睪④敃ガ櫍晥䞏쉁㤶䚩創䔸畫佸户撘態眫僂깣䲱氵坁숪㎬</w:t>
      </w:r>
      <w:r>
        <w:rPr/>
        <w:t>ⴤ</w:t>
      </w:r>
      <w:r>
        <w:rPr/>
        <w:t>썗杒㩵歯䡥柂穩捕泂䘤乑仃숭玻䧂䃂旂䉰永䥵⍸嚱瓂吪♒╕䁒啪轶吽㣂恏ヂ⪩⬨欹卂䁴㙤兴熣⽙쉵偀쉰㣎顧䝦疩뭮瞵깃栰䈽촺䝋䏂䆿䝠洽甦㉌⩔㜺圫甥偂滂婕湶樣䚵撵〻氽㩉⑔</w:t>
      </w:r>
      <w:r>
        <w:rPr/>
        <w:t>ꥉ</w:t>
      </w:r>
      <w:r>
        <w:rPr/>
        <w:t>本敧磂砣뼬刱㞵║䁌䭡杦㫂ꍏ繅焺䭨㌪</w:t>
      </w:r>
      <w:r>
        <w:rPr/>
        <w:t>⠬</w:t>
      </w:r>
      <w:r>
        <w:rPr/>
        <w:t>攬抩숥䡎쉸㇂㪣㡲㴣싂⩖咵䎬滃猸桇榘ꅨ潨櫂睎㴷洩〹걭晤妵쉏뼲㛂㔽瀪ㄵ吸䵬灟汔䥺쉤╲숱쉋樦䌬坁</w:t>
      </w:r>
      <w:r>
        <w:rPr/>
        <w:t>⡬</w:t>
      </w:r>
      <w:r>
        <w:rPr/>
        <w:t>숰⫂祩</w:t>
      </w:r>
      <w:r>
        <w:rPr/>
        <w:t>ꕠ</w:t>
      </w:r>
      <w:r>
        <w:rPr/>
        <w:t>啇촱㤸⭐睐湍㍪⩉䁒㦬쵚槂乷䋃䄭琭祫㉍䙎ㄻ싂撿슏呷歃呙刵숨⑘䦡걈槂橂㥁㕯姂㞥㉉穭ꅍ澏쵾栬㙍李媏婓㏂嫂䁇⦻纘숭䆩슣㍴に祣┫牅ꌽ⭞揎䭗䩭剴橞䨸ㅓ凂</w:t>
      </w:r>
      <w:r>
        <w:rPr/>
        <w:t>ⶡ</w:t>
      </w:r>
      <w:r>
        <w:rPr/>
        <w:t>쉒牊ㅏ丬䂡껂싂싂攭癥㵑쵵丷땐㩈漻갺濂㥀䱋噀꥚⸵塒牘之쉙싂䖏偡頣副喿㉘秂唺畤䋂楂넪캏쉗繹呄⪱䍴轔夷⪮祔桋欴竂捨䍢⛃㡧슘ㅴ⑏睦</w:t>
      </w:r>
      <w:r>
        <w:rPr/>
        <w:t>ꗂ</w:t>
      </w:r>
      <w:r>
        <w:rPr/>
        <w:t>晇㡤瑯刴쉫㈹㛂欯嘲啴쉣〨㝯抏栩㨶⩍숫╂挲쉲䩒㍖슿埂报炩☴쉀枮璡䜰捵</w:t>
      </w:r>
      <w:r>
        <w:rPr/>
        <w:t>꤭</w:t>
      </w:r>
      <w:r>
        <w:rPr/>
        <w:t>䅋</w:t>
      </w:r>
      <w:r>
        <w:rPr/>
        <w:t>ꦏ</w:t>
      </w:r>
      <w:r>
        <w:rPr/>
        <w:t>欥䱾種쉩浑坏</w:t>
      </w:r>
      <w:r>
        <w:rPr/>
        <w:t>꧂</w:t>
      </w:r>
      <w:r>
        <w:rPr/>
        <w:t>䐰涏뽾</w:t>
      </w:r>
      <w:r>
        <w:rPr/>
        <w:t>ⶬ</w:t>
      </w:r>
      <w:r>
        <w:rPr/>
        <w:t>슣玻兾礴⹈깧컂獥⮡䅆㕹轄㚮婰⍫晤䬤㐪敪䇃䑭췃帺㗂</w:t>
      </w:r>
      <w:r>
        <w:rPr/>
        <w:t>⡧</w:t>
      </w:r>
      <w:r>
        <w:rPr/>
        <w:t>㉧䵅い쉩㙧睧爤⨶╎</w:t>
      </w:r>
      <w:r>
        <w:rPr/>
        <w:t>⡙</w:t>
      </w:r>
      <w:r>
        <w:rPr/>
        <w:t>彠⸹㤲桳潄䰹橉愥⎿㙴捴㈱㴬呭ꆮ栦噵吊㗂쉢쉮뭪摢쉡厱䊬䇂ꅘ堦䲿祮䅋쵵楋</w:t>
      </w:r>
      <w:r>
        <w:rPr/>
        <w:t>⡮</w:t>
      </w:r>
      <w:r>
        <w:rPr/>
        <w:t>怳横⩷</w:t>
      </w:r>
      <w:r>
        <w:rPr/>
        <w:t>ꥐ</w:t>
      </w:r>
      <w:r>
        <w:rPr/>
        <w:t>䱞愣⿂㝨㩄睐䦮淂儲칁땷땕㩆迂뾥녵住㭘欲楆┱꺣ㆻ塤䡭깅♤瀦䯂⯂㪿㧂⑦ꅬ庩瑃쉢㬹戰ㅐ딪轓䙤㚏䋂숣煷╢뽋싂㯂扔䍍彮㥉旂䔻⭎껎츨䪘</w:t>
      </w:r>
      <w:r>
        <w:rPr/>
        <w:t>ꕇ</w:t>
      </w:r>
      <w:r>
        <w:rPr/>
        <w:t>晧曎䓂╠奌䘤</w:t>
      </w:r>
      <w:r>
        <w:rPr/>
        <w:t>ꕒ</w:t>
      </w:r>
      <w:r>
        <w:rPr/>
        <w:t>囂⫂</w:t>
      </w:r>
      <w:r>
        <w:rPr/>
        <w:t>⡋</w:t>
      </w:r>
      <w:r>
        <w:rPr/>
        <w:t>⼹㑚㕭╾싂䅏繇磎⥞⥾颩㉎</w:t>
      </w:r>
      <w:r>
        <w:rPr/>
        <w:t>⣂</w:t>
      </w:r>
      <w:r>
        <w:rPr/>
        <w:t>祰ㅶ嫂䦬</w:t>
      </w:r>
      <w:r>
        <w:rPr/>
        <w:t>⢣</w:t>
      </w:r>
      <w:r>
        <w:rPr/>
        <w:t>⽢⑉㡾䓂㌺礨琻沬穨㡅纱暡숪煄땓扆睗ぶ캏傮敌⸹䳂槂疡깹㕈㝔⪻⌣⤬祐牘彍晷숭⑉㞻涣猱㵯䅙䙉쉬</w:t>
      </w:r>
      <w:r>
        <w:rPr/>
        <w:t>ⷂ</w:t>
      </w:r>
      <w:r>
        <w:rPr/>
        <w:t>煏㚥걫砨璩ꍸ</w:t>
      </w:r>
      <w:r>
        <w:rPr/>
        <w:t>⡪</w:t>
      </w:r>
      <w:r>
        <w:rPr/>
        <w:t>㑁顷顮怽䧎眺쵋쉟⼰へ樵夫獬쏂泂矂⨱䨹䍵쉖㵤焲쉮쉤卄</w:t>
      </w:r>
      <w:r>
        <w:rPr/>
        <w:t>ⵄ</w:t>
      </w:r>
      <w:r>
        <w:rPr/>
        <w:t>畾轡牬卍祀⭷ㅶ犏䉱匤⍑⯂뮩㑺瀦帷淂㌬ㅨ</w:t>
      </w:r>
      <w:r>
        <w:rPr/>
        <w:t>Ɒ</w:t>
      </w:r>
      <w:r>
        <w:rPr/>
        <w:t>倵䍹䱚殿娱浰촫掏Ⓜ㝯⸴偯갲㈶轾캣晢傏疬┨䵱沣⩫畾슻祷</w:t>
      </w:r>
      <w:r>
        <w:rPr/>
        <w:t>ꤶ</w:t>
      </w:r>
      <w:r>
        <w:rPr/>
        <w:t>澿쉔䇂眯쉈쉂슏砽䎬䄬䱪㜴⪘슱⩾</w:t>
      </w:r>
      <w:r>
        <w:rPr/>
        <w:t>Ⱪ</w:t>
      </w:r>
      <w:r>
        <w:rPr/>
        <w:t>䜱㘷䕂橦漪轚捓╸圦畗</w:t>
      </w:r>
      <w:r>
        <w:rPr/>
        <w:t>ꕠⵀ</w:t>
      </w:r>
      <w:r>
        <w:rPr/>
        <w:t>䀴挫㵄䩟쉍⨺噯싂☯┳걸娵⩆♐匬</w:t>
      </w:r>
      <w:r>
        <w:rPr/>
        <w:t>ꕘ</w:t>
      </w:r>
      <w:r>
        <w:rPr/>
        <w:t>㥵彤獎晨戻偮反湕洫獫</w:t>
      </w:r>
      <w:r>
        <w:rPr/>
        <w:t>ꔷ</w:t>
      </w:r>
      <w:r>
        <w:rPr/>
        <w:t>ꥧ灋偔琰堨쉇温䐣</w:t>
      </w:r>
      <w:r>
        <w:rPr/>
        <w:t>ⰰ╙</w:t>
      </w:r>
      <w:r>
        <w:rPr/>
        <w:t>슩䩘㡞楑쉙념甦廂썖숰쉏</w:t>
      </w:r>
      <w:r>
        <w:rPr/>
        <w:t>ꖏ╶</w:t>
      </w:r>
      <w:r>
        <w:rPr/>
        <w:t>偩</w:t>
      </w:r>
      <w:r>
        <w:rPr/>
        <w:t>ꕴ</w:t>
      </w:r>
      <w:r>
        <w:rPr/>
        <w:t>灺歒䁆┫</w:t>
      </w:r>
      <w:r>
        <w:rPr/>
        <w:t>ꖻ</w:t>
      </w:r>
      <w:r>
        <w:rPr/>
        <w:t>쉹沮⪿쉅쉑㢣婠⑊檘뿂轖ゥ걷䔶㩞婍⧂嚱묺㎏揂╬皏갪␳䊱奤彏畫嫂佒潀㍸㪏渫⥱炡晇奙扃幙潧깉坪偣柂嘫丷꧎焬숯䀭傩搰⬶矍㵮쉋砰쉡湄哎䉐奨⽏⑩兤畴䙶놡呦䴪썅⩾㪮奇硴㬵噸啹㥁姂協⭪䠪</w:t>
      </w:r>
      <w:r>
        <w:rPr/>
        <w:t>꤬ꥈ</w:t>
      </w:r>
      <w:r>
        <w:rPr/>
        <w:t>뭗䅒⥗쉓碡昪숷숫⤵噷䪏曂呢쉺놩晳瞩䈰</w:t>
      </w:r>
      <w:r>
        <w:rPr/>
        <w:t>⡈</w:t>
      </w:r>
      <w:r>
        <w:rPr/>
        <w:t>亡캻㭳どꍺ쉒</w:t>
      </w:r>
      <w:r>
        <w:rPr/>
        <w:t>Ɱ⭾</w:t>
      </w:r>
      <w:r>
        <w:rPr/>
        <w:t>㥞䍑刨味漪畾䦩村꥾쉡桡總佩㙍⭂ㅫ♩䵪痂쉀枩♪꤮㓂</w:t>
      </w:r>
      <w:r>
        <w:rPr/>
        <w:t>ꕌ</w:t>
      </w:r>
      <w:r>
        <w:rPr/>
        <w:t>쉺瘱䒩</w:t>
      </w:r>
      <w:r>
        <w:rPr/>
        <w:t>ꦱ</w:t>
      </w:r>
      <w:r>
        <w:rPr/>
        <w:t>潕拎䝍憻</w:t>
      </w:r>
      <w:r>
        <w:rPr/>
        <w:t>⡉</w:t>
      </w:r>
      <w:r>
        <w:rPr/>
        <w:t>㴤㍒싂㒣车彴㍄</w:t>
      </w:r>
      <w:r>
        <w:rPr/>
        <w:t>ꔻ</w:t>
      </w:r>
      <w:r>
        <w:rPr/>
        <w:t>嘯</w:t>
      </w:r>
      <w:r>
        <w:rPr/>
        <w:t>ⱉ</w:t>
      </w:r>
      <w:r>
        <w:rPr/>
        <w:t>氶䎮땯⑺ヂ쉗杚眨㕰컎䳂柂䘭汨갥슡⑚㌥䈴禵穙⏂䳂㙑渲辘䙇</w:t>
      </w:r>
      <w:r>
        <w:rPr/>
        <w:t>ꤱ</w:t>
      </w:r>
      <w:r>
        <w:rPr/>
        <w:t>㝙칧捱䌺權䩫扳戥⭙塶偕砦⭶楰⑞⭊깡ㅑ晶㤳</w:t>
      </w:r>
      <w:r>
        <w:rPr/>
        <w:t>⡡</w:t>
      </w:r>
      <w:r>
        <w:rPr/>
        <w:t>窏䘬㍭㍴南넱췂摘硓╓쉇</w:t>
      </w:r>
      <w:r>
        <w:rPr/>
        <w:t>⡫</w:t>
      </w:r>
      <w:r>
        <w:rPr/>
        <w:t>横硚眣汰瑗彑幣杨湎顭슏⽩矍⽹䫂ꇂ抻</w:t>
      </w:r>
      <w:r>
        <w:rPr/>
        <w:t>Ⳏ</w:t>
      </w:r>
      <w:r>
        <w:rPr/>
        <w:t>顺쉍㑄ꄲ䵐숯⭠ㄽ녏ヂ싂潪玩쉍</w:t>
      </w:r>
      <w:r>
        <w:rPr/>
        <w:t>ꕕ</w:t>
      </w:r>
      <w:r>
        <w:rPr/>
        <w:t>Ⱙ</w:t>
      </w:r>
      <w:r>
        <w:rPr/>
        <w:t>ꥮ㡖䙬堬</w:t>
      </w:r>
      <w:r>
        <w:rPr/>
        <w:t>ⷂ</w:t>
      </w:r>
      <w:r>
        <w:rPr/>
        <w:t>椻坖䍤㕍㩰⬫숣矂皬扸숮濎睍⨲㝟숳㈻㍓熵</w:t>
      </w:r>
      <w:r>
        <w:rPr/>
        <w:t>ⵉ</w:t>
      </w:r>
      <w:r>
        <w:rPr/>
        <w:t>画䅺㥕欯쵨慡꤮关唥⚥圥恰䡟</w:t>
      </w:r>
      <w:r>
        <w:rPr/>
        <w:t>Ⱔ</w:t>
      </w:r>
      <w:r>
        <w:rPr/>
        <w:t>偉깑숲♪䐰긳听强恏婃杘祸</w:t>
      </w:r>
      <w:r>
        <w:rPr/>
        <w:t>ꕣ</w:t>
      </w:r>
      <w:r>
        <w:rPr/>
        <w:t>땆䝨为㭭兀䙌敲樬⽠氣⦱䶱㉧䀭畸쉀䕴䙎䄮弪♸㔺숬燎䦡啦䅒剶긳긬⤥煀쵐珎숽㡔嫂䰷橍婆眬頶쉸䶬橴樣쉒㝮걳떡쉋쉨瀵泂关</w:t>
      </w:r>
      <w:r>
        <w:rPr/>
        <w:t>⢬</w:t>
      </w:r>
      <w:r>
        <w:rPr/>
        <w:t>浪乫着⥟媩ꎬ凃顨煾쉐숮쉇唳싂硶䡶꺡슻⨤쉲㮩㜽輹츦싂儰㬫싂瞣㮩쵵䬱樳楟捂飂幷係畣估哂啬⑍䓂㧂땧䠻㙺⩡稷慇掿否㉒뭷滂䱅潭깤圶䭭싂ꍞ건瘲瑲䥰湭彨佈㨵☦</w:t>
      </w:r>
      <w:r>
        <w:rPr/>
        <w:t>ꤷ⩕</w:t>
      </w:r>
      <w:r>
        <w:rPr/>
        <w:t>妮瑥㕥문쉋걃녳뾣䁎녊</w:t>
      </w:r>
      <w:r>
        <w:rPr/>
        <w:t>ꕇ</w:t>
      </w:r>
      <w:r>
        <w:rPr/>
        <w:t>轑ꍐ┯炏⍬升利楴䜳婵䴦昪쉅䞿싂⩗慨쉒䬫牚婮䴩슩摹⏂㡚숬숹晧否癣䅹썖싎輰䛂♸牳䎣嫃淂哂縣ꄽ쉑쉉⹃⎘绂瘪걎쉍㥓奦㡉</w:t>
      </w:r>
      <w:r>
        <w:rPr/>
        <w:t>ꕃ</w:t>
      </w:r>
      <w:r>
        <w:rPr/>
        <w:t>盂㉀婖畧呟瀭痂倯쉓䧂녗숮</w:t>
      </w:r>
      <w:r>
        <w:rPr/>
        <w:t>ⴤ</w:t>
      </w:r>
      <w:r>
        <w:rPr/>
        <w:t>걣㮏夨敲䵱㜰ꥮ⏂偒숭楟슘쉣㔷抩䙰⿂嘪硤딸䘽⭃慤奏琫㑯转瑑吹깥嘽䘽</w:t>
      </w:r>
      <w:r>
        <w:rPr/>
        <w:t>ꤩ</w:t>
      </w:r>
      <w:r>
        <w:rPr/>
        <w:t>婎썀쌬彋畯埂슱捾⩮偋汬껂숯</w:t>
      </w:r>
      <w:r>
        <w:rPr/>
        <w:t>ꥂ</w:t>
      </w:r>
      <w:r>
        <w:rPr/>
        <w:t>슻쉺䉾泂敳沏疩剁깒䴲〶쉪呩浓⹑塂⩂䅫슮ぁ䰻㒩䨦⛂潎捍쉄祬奈瘭ㆵ塀䁠淎颩匯뗂漯</w:t>
      </w:r>
      <w:r>
        <w:rPr/>
        <w:t>ⶱ</w:t>
      </w:r>
      <w:r>
        <w:rPr/>
        <w:t>抵숹嘺权澩珍㞏땇瞿欽參揂</w:t>
      </w:r>
      <w:r>
        <w:rPr/>
        <w:t>ⱥ</w:t>
      </w:r>
      <w:r>
        <w:rPr/>
        <w:t>⽭㊘狍吱㬣澮</w:t>
      </w:r>
      <w:r>
        <w:rPr/>
        <w:t>Ⱘ</w:t>
      </w:r>
      <w:r>
        <w:rPr/>
        <w:t>䮩숪犿慍㡋</w:t>
      </w:r>
      <w:r>
        <w:rPr/>
        <w:t>ⰶ</w:t>
      </w:r>
      <w:r>
        <w:rPr/>
        <w:t>睱䍊窮皘久㡷兩䴱ꇂ쉅㘤獴싂⺩슩컂顅</w:t>
      </w:r>
      <w:r>
        <w:rPr/>
        <w:t>ꤲ</w:t>
      </w:r>
      <w:r>
        <w:rPr/>
        <w:t>塸슮䱺眤슮歓竂玬쉳穄唫⵭쉂㉏</w:t>
      </w:r>
      <w:r>
        <w:rPr/>
        <w:t>ꦩ</w:t>
      </w:r>
      <w:r>
        <w:rPr/>
        <w:t>칥㍶㛂⨲䌱窵뗍쉑</w:t>
      </w:r>
      <w:r>
        <w:rPr/>
        <w:t>⢘</w:t>
      </w:r>
      <w:r>
        <w:rPr/>
        <w:t>欰恩沥</w:t>
      </w:r>
      <w:r>
        <w:rPr/>
        <w:t>ꕾ┴</w:t>
      </w:r>
      <w:r>
        <w:rPr/>
        <w:t>妥쉏祸</w:t>
      </w:r>
      <w:r>
        <w:rPr/>
        <w:t>Ⱚ</w:t>
      </w:r>
      <w:r>
        <w:rPr/>
        <w:t>㑸住倥吺</w:t>
      </w:r>
      <w:r>
        <w:rPr/>
        <w:t>ⵎ</w:t>
      </w:r>
      <w:r>
        <w:rPr/>
        <w:t>佫卙ꏂ奢䉇塱갪橎噖⩹唺싂ꍚ녺</w:t>
      </w:r>
      <w:r>
        <w:rPr/>
        <w:t>⡟</w:t>
      </w:r>
      <w:r>
        <w:rPr/>
        <w:t>ꥲ痍</w:t>
      </w:r>
      <w:r>
        <w:rPr/>
        <w:t>ꕷ⑟</w:t>
      </w:r>
      <w:r>
        <w:rPr/>
        <w:t>뼊쉞싂坺ㅈꏂ</w:t>
      </w:r>
      <w:r>
        <w:rPr/>
        <w:t>ꤻ</w:t>
      </w:r>
      <w:r>
        <w:rPr/>
        <w:t>㩦䍓</w:t>
      </w:r>
      <w:r>
        <w:rPr/>
        <w:t>⡈</w:t>
      </w:r>
      <w:r>
        <w:rPr/>
        <w:t>쉧娷夸妵儭繬䨪项娵印珂埍䱢愪乊灊⍐慩䛂쉈⼬乨轘桊㉇恢牞㡺顾ㆻ㄰㙋疡睌㍟⭨㝸♖垏唷쉖쌸䩴♡䕮㦵䍌楒噦갨㩑䥪䎥⏂䉶懂쉹</w:t>
      </w:r>
      <w:r>
        <w:rPr/>
        <w:t>ꥊ</w:t>
      </w:r>
      <w:r>
        <w:rPr/>
        <w:t>硂㕁</w:t>
      </w:r>
      <w:r>
        <w:rPr/>
        <w:t>꧂</w:t>
      </w:r>
      <w:r>
        <w:rPr/>
        <w:t>忂栺慇䊬☸䄷橎剰坶㡶ꍎ칔䑄⹐㩚忂䫂㦬䉢㖥녳쉥䙨쉣戩㙡憘䩁⽥⦥皣㪡佔㩬歆쉊㋎쉟㩗쵚䔤伭偋䤫䉣揂☩昶䉣噮</w:t>
      </w:r>
      <w:r>
        <w:rPr/>
        <w:t>꧃</w:t>
      </w:r>
      <w:r>
        <w:rPr/>
        <w:t>䀰盂䴺旂呞䈥⦿⌤燃⍨啬噎唭挣汋㑍쉔⥸慫伩煅카</w:t>
      </w:r>
      <w:r>
        <w:rPr/>
        <w:t>ꤷ</w:t>
      </w:r>
      <w:r>
        <w:rPr/>
        <w:t>䨥</w:t>
      </w:r>
      <w:r>
        <w:rPr/>
        <w:t>꤯</w:t>
      </w:r>
      <w:r>
        <w:rPr/>
        <w:t>恨숴쵁䡾攰䴫㵇敉あ兟䴥弮坟칬츲县顎ꅏ刷䝋ꌺ⧂␱㉱塁숣䆬䖩쉎䴫깶䭢싍䯂癁㌴⑵䱲䠰䌤슱쉾琺㝄盂䗂氻湋㜺땲乸㵓燂瘪숩쉐禩걾㬩匬㦘⩾칁慞촽㕾◂祔췂楂╮垻숺까䑠愳땡㕅晦싂쉠轍㵥쌦츣⸤烂暿ꇂ䣂쉰噗쉰껂㟍楋䡥恾繗愬橤ꄩ숮넻䭇쉟긹㭉㘦瑰晚</w:t>
      </w:r>
      <w:r>
        <w:rPr/>
        <w:t>ꔵ</w:t>
      </w:r>
      <w:r>
        <w:rPr/>
        <w:t>䡟싍味㵩䊱慤䆘䝰쉏渵柂癆칸㋂䅚佨摈畾橪䑸䔮穒顔祉</w:t>
      </w:r>
      <w:r>
        <w:rPr/>
        <w:t>ⰶ</w:t>
      </w:r>
      <w:r>
        <w:rPr/>
        <w:t>ꍳ㩍畡㥋뭎칰折䑢</w:t>
      </w:r>
      <w:r>
        <w:rPr/>
        <w:t>ⶡ</w:t>
      </w:r>
      <w:r>
        <w:rPr/>
        <w:t>㧃꥖㙙顥㵙煙偪歴硏杓䐪䘷땮䲩䡸쉬㍢묵癷刬슬</w:t>
      </w:r>
      <w:r>
        <w:rPr/>
        <w:t>⡰</w:t>
      </w:r>
      <w:r>
        <w:rPr/>
        <w:t>칧琹⸪恠쉦奏䴵䙰쉐</w:t>
      </w:r>
      <w:r>
        <w:rPr/>
        <w:t>ⲡ</w:t>
      </w:r>
      <w:r>
        <w:rPr/>
        <w:t>窥㷂⽱捏毂㶱参䅈㝕劏爹䠬牍⚵쉃썀忂</w:t>
      </w:r>
      <w:r>
        <w:rPr/>
        <w:t>꧂</w:t>
      </w:r>
      <w:r>
        <w:rPr/>
        <w:t>긵栶䲘辣⨱歋</w:t>
      </w:r>
      <w:r>
        <w:rPr/>
        <w:t>ꕋ</w:t>
      </w:r>
      <w:r>
        <w:rPr/>
        <w:t>灵⾬噃杴婰䘭㘬恠</w:t>
      </w:r>
      <w:r>
        <w:rPr/>
        <w:t>ꤻ</w:t>
      </w:r>
      <w:r>
        <w:rPr/>
        <w:t>伴怫숪ꄫⓂ䍑偌廂⸨</w:t>
      </w:r>
      <w:r>
        <w:rPr/>
        <w:t>ꥁ⒏</w:t>
      </w:r>
      <w:r>
        <w:rPr/>
        <w:t>뽰㈦辏싂灇呕啴ま飂ꅺ쉣㝲䝚䝙㍤</w:t>
      </w:r>
      <w:r>
        <w:rPr/>
        <w:t>ꖥ</w:t>
      </w:r>
      <w:r>
        <w:rPr/>
        <w:t>呄䍄ㅭ怬㎩♩䣂ㅢ〪쉹轳䌮燎䈻潁㜷坃䃍漵埂╲⚩㧎㕉䱧攥关츸슩䔽㉌喣숹界뼣▥겮갭⩹☥㌣恠⍡ꄣ䱁⪵桳䄸숻⩦䉾⭃绂⼹仂䧂⯂쎮㕚숯땗㙆숤싃剉㍥⭗䀫僂呏秎䫂繐䑓䏂묭쉟㫂숪⎱甦䝖歘⤷弽哂睬쉸</w:t>
      </w:r>
      <w:r>
        <w:rPr/>
        <w:t>ⵯ</w:t>
      </w:r>
      <w:r>
        <w:rPr/>
        <w:t>䅚祋嫂쉳㠵涩ꄶ硵祮㙚⩖쉧뿍䩙榏抮䩏浩꥙</w:t>
      </w:r>
      <w:r>
        <w:rPr/>
        <w:t>ꤩ♐</w:t>
      </w:r>
      <w:r>
        <w:rPr/>
        <w:t>呌偄咻楨䥏㌰繥묱</w:t>
      </w:r>
      <w:r>
        <w:rPr/>
        <w:t>ⱀ</w:t>
      </w:r>
      <w:r>
        <w:rPr/>
        <w:t>亻췂</w:t>
      </w:r>
      <w:r>
        <w:rPr/>
        <w:t>꧂</w:t>
      </w:r>
      <w:r>
        <w:rPr/>
        <w:t>剂瞮⭃䉅⨊⦣</w:t>
      </w:r>
      <w:r>
        <w:rPr/>
        <w:t>ⴻ</w:t>
      </w:r>
      <w:r>
        <w:rPr/>
        <w:t>棂硃俎㝑♂禿捵㦣塭䛂䩊煑癥暮䍎步뭃䩅摌쉲湾⦻爽䍺㬸券녮眶땎䁃ꥶ槂싂</w:t>
      </w:r>
      <w:r>
        <w:rPr/>
        <w:t>Ɒ</w:t>
      </w:r>
      <w:r>
        <w:rPr/>
        <w:t>撻긺橋숵珂ꥨ偕爨灩㍧湭傱쉚䑊ꆵ愪灇顐ꄳꥨ㝊싂愦뭔䕳뽳숷䟂걦帷묤䵀ꄨ㋂긭稻啅땣奁ꅥ歉싂⩖딦顂帴懂䡄硐刺</w:t>
      </w:r>
      <w:r>
        <w:rPr/>
        <w:t>ⱨ</w:t>
      </w:r>
      <w:r>
        <w:rPr/>
        <w:t>嗂塷쉤え췂㋎쉟㭏懂슩䝦瘯</w:t>
      </w:r>
      <w:r>
        <w:rPr/>
        <w:t>ⴵ</w:t>
      </w:r>
      <w:r>
        <w:rPr/>
        <w:t>싃䠩긨渮繷ꅱ奒</w:t>
      </w:r>
      <w:r>
        <w:rPr/>
        <w:t>ⵣꕱ</w:t>
      </w:r>
      <w:r>
        <w:rPr/>
        <w:t>欫僎惂匬瘣捊땾䉟쵦兣種츲潾䅲槂楘⤪䯃깴窏촳ㅨ梻⩆束쉚쉵䈳喥悡歰济숤拂氷⾬疬轾燂輵頮싂䬱䑧슩圣纩挳昪嚻半穲ꥩ싂轠塘奪参頬㍎槂</w:t>
      </w:r>
      <w:r>
        <w:rPr/>
        <w:t>ⵟ</w:t>
      </w:r>
      <w:r>
        <w:rPr/>
        <w:t>滍奄㭍뭖湤㴵숰쉖桴썎梣䑥㍁슘⩡㵍栺䘰싂ꍨ</w:t>
      </w:r>
      <w:r>
        <w:rPr/>
        <w:t>ⰹ</w:t>
      </w:r>
      <w:r>
        <w:rPr/>
        <w:t>桎㬹畍窩䇎斩쉞ꆘ㑨⹒싂</w:t>
      </w:r>
      <w:r>
        <w:rPr/>
        <w:t>⣂</w:t>
      </w:r>
      <w:r>
        <w:rPr/>
        <w:t>㐶싂橦㑊㔦昰㍬㥞슿</w:t>
      </w:r>
      <w:r>
        <w:rPr/>
        <w:t>ꔩ</w:t>
      </w:r>
      <w:r>
        <w:rPr/>
        <w:t>갪곂␭ꍒ㔣ꅲ딷䱏㪡佲⍋</w:t>
      </w:r>
      <w:r>
        <w:rPr/>
        <w:t>꤬</w:t>
      </w:r>
      <w:r>
        <w:rPr/>
        <w:t>婇楫慓⨻轪⨰樤䉑呔憩獬揍彆儷썶壂ꅄ塏싂싂氹⏂녵숦䁧쉁䉧ꥪ煈奋쵐⭾䡧圦噯슏硲⏂欴洺뽇숨䡞쉕拂弪婵㠩慘뽉案놮丰⭕噚뭏</w:t>
      </w:r>
      <w:r>
        <w:rPr/>
        <w:t>⣂</w:t>
      </w:r>
      <w:r>
        <w:rPr/>
        <w:t>䀭쉆泂厱硵婌㩨슣當爤斵枏쉖쉥䨬꺡뭅偀倷거츷ꅴ歡彳恌쵙汶繙狂숳幷쉪뾏䂣磂幺⍠꺣汯녁⬪쏂쉮扪㨴础瑘顃⹸輴쉧╳춱䩈</w:t>
      </w:r>
      <w:r>
        <w:rPr/>
        <w:t>ꤱ</w:t>
      </w:r>
      <w:r>
        <w:rPr/>
        <w:t>쉧㏂悻⑖촹偤発쉕浶灯瑠捥ꅥ䵭㏂┬깭뽾뿂偢</w:t>
      </w:r>
      <w:r>
        <w:rPr/>
        <w:t>ꦘ</w:t>
      </w:r>
      <w:r>
        <w:rPr/>
        <w:t>䍮湶쏂㝭彠䡅䫂报煘塎깎䑷疏頦捬숦╟</w:t>
      </w:r>
      <w:r>
        <w:rPr/>
        <w:t>ⴰ</w:t>
      </w:r>
      <w:r>
        <w:rPr/>
        <w:t>㩡楃䑋䖘䥨䎱㢿</w:t>
      </w:r>
      <w:r>
        <w:rPr/>
        <w:t>ꥈ</w:t>
      </w:r>
      <w:r>
        <w:rPr/>
        <w:t>㞩Ⓜ㴫吥甯掮搪煍伪彑悮</w:t>
      </w:r>
      <w:r>
        <w:rPr/>
        <w:t>ꖏ</w:t>
      </w:r>
      <w:r>
        <w:rPr/>
        <w:t>䆬䵷冣圶놿ꍣ쉑ꥺ䩘쉶挰쉗伱쉮긯剅뽠⤣ㅰ䍥攨㞣㜰㨸㊮稻睟츲楞숰쌮숽係칗滂</w:t>
      </w:r>
      <w:r>
        <w:rPr/>
        <w:t>ꕃ</w:t>
      </w:r>
      <w:r>
        <w:rPr/>
        <w:t>扂⾱䀪佉欺</w:t>
      </w:r>
      <w:r>
        <w:rPr/>
        <w:t>⡷</w:t>
      </w:r>
      <w:r>
        <w:rPr/>
        <w:t>娦呺㌻⒘숨◂硑喘</w:t>
      </w:r>
      <w:r>
        <w:rPr/>
        <w:t>Ᵽ</w:t>
      </w:r>
      <w:r>
        <w:rPr/>
        <w:t>偓ꎘ⹭</w:t>
      </w:r>
      <w:r>
        <w:rPr/>
        <w:t>ꕪ⩰</w:t>
      </w:r>
      <w:r>
        <w:rPr/>
        <w:t>㡦剬匨㕯繂婅平疿楷</w:t>
      </w:r>
      <w:r>
        <w:rPr/>
        <w:t>ꕘ</w:t>
      </w:r>
      <w:r>
        <w:rPr/>
        <w:t>爮㝅䁂</w:t>
      </w:r>
      <w:r>
        <w:rPr/>
        <w:t>ꕵ</w:t>
      </w:r>
      <w:r>
        <w:rPr/>
        <w:t>㑂橀坃㭞뼽塀ㅖ넶晫␸剀轫⹚㬫哂⑯㑦㊻⿂걟㍲㝦杔싂砪䲩⫂琶氫囂剕噡뭃䱚뽨䐷憻丯놱㔶煩橩䚮畔㤊畷ꥯ恬숨㩒숽佳⩂噒쉤瓂伩䍁깄㉬꺩䈨挮䤮숺䕔꥘ꍎ卮倰怳䱆㍊噲禩䍋♬⨤촪䄪⹇顃⽭疱慅</w:t>
      </w:r>
      <w:r>
        <w:rPr/>
        <w:t>ⵎ</w:t>
      </w:r>
      <w:r>
        <w:rPr/>
        <w:t>쉋칗湪슱놥ケ參䵙瀴弮祪眤䮻숴捯㒬磂㡫㍰咬特⩁㯂넻䛂刣⹶搵녈</w:t>
      </w:r>
      <w:r>
        <w:rPr/>
        <w:t>⡒</w:t>
      </w:r>
      <w:r>
        <w:rPr/>
        <w:t>槂⨪ꅨ央炩</w:t>
      </w:r>
      <w:r>
        <w:rPr/>
        <w:t>ꕟ</w:t>
      </w:r>
      <w:r>
        <w:rPr/>
        <w:t>燂㡈싂㤷噑╁癳怤㍅㓂싂</w:t>
      </w:r>
      <w:r>
        <w:rPr/>
        <w:t>ⷎ</w:t>
      </w:r>
      <w:r>
        <w:rPr/>
        <w:t>䈹⵭仂숶䥩唦쉹盂冩갫겱㑹浧乗䀦䥞슩榡掏쉌段놵숴싂繎⏃穃싂⿂䩵恮呒ꅶ싂剞拂汱敖ざ㦥墏긥浅</w:t>
      </w:r>
      <w:r>
        <w:rPr/>
        <w:t>ꦏ</w:t>
      </w:r>
      <w:r>
        <w:rPr/>
        <w:t>晠焺䐩䍦䩙딪쉙숫㉥轘癋㣎兰</w:t>
      </w:r>
      <w:r>
        <w:rPr/>
        <w:t>ꖥ</w:t>
      </w:r>
      <w:r>
        <w:rPr/>
        <w:t>卟䠱슥㍬䌣佚䄻</w:t>
      </w:r>
      <w:r>
        <w:rPr/>
        <w:t>ꤣ</w:t>
      </w:r>
      <w:r>
        <w:rPr/>
        <w:t>昣氦橍䛂㭘敺浇ꄬ</w:t>
      </w:r>
      <w:r>
        <w:rPr/>
        <w:t>⡭</w:t>
      </w:r>
      <w:r>
        <w:rPr/>
        <w:t>斬䱃</w:t>
      </w:r>
      <w:r>
        <w:rPr/>
        <w:t>ⵍ</w:t>
      </w:r>
      <w:r>
        <w:rPr/>
        <w:t>桬碩捂ꍣ숵䦻嚻뽧揂搻꥞⌤</w:t>
      </w:r>
      <w:r>
        <w:rPr/>
        <w:t>ꖘ</w:t>
      </w:r>
      <w:r>
        <w:rPr/>
        <w:t>뭒⪻咿坎슩ご⩃㕙旃츽㴯暡</w:t>
      </w:r>
      <w:r>
        <w:rPr/>
        <w:t>ꦥ</w:t>
      </w:r>
      <w:r>
        <w:rPr/>
        <w:t>㑾繰槎擂숨⭓</w:t>
      </w:r>
      <w:r>
        <w:rPr/>
        <w:t>ꖱ</w:t>
      </w:r>
      <w:r>
        <w:rPr/>
        <w:t>䋂쉃湲眬䝍畢樷卉繑</w:t>
      </w:r>
      <w:r>
        <w:rPr/>
        <w:t>ⴻ</w:t>
      </w:r>
      <w:r>
        <w:rPr/>
        <w:t>亱橾䙒稸漰쉩</w:t>
      </w:r>
      <w:r>
        <w:rPr/>
        <w:t>꧂</w:t>
      </w:r>
      <w:r>
        <w:rPr/>
        <w:t>뽬橹浶㵧爨⬫塴䚡⿂╎싂숽歾䴬ꌺ䩍쉵檏剦</w:t>
      </w:r>
      <w:r>
        <w:rPr/>
        <w:t>ⰹ⩍</w:t>
      </w:r>
      <w:r>
        <w:rPr/>
        <w:t>䱬礱⒣䑨兎歄卯㡱쉭䍣佾橋徵㥀⨴珂⴦␱琫幤⩘樽⭪冣쉦㢡凎䙥䎏绎慹ㅩ㑨</w:t>
      </w:r>
      <w:r>
        <w:rPr/>
        <w:t>ꔳ</w:t>
      </w:r>
      <w:r>
        <w:rPr/>
        <w:t>쵴슿瀥⽯㜰廂樣쉉用㌭轱佇츹橣味夥縳⤸</w:t>
      </w:r>
      <w:r>
        <w:rPr/>
        <w:t>ꤶ</w:t>
      </w:r>
      <w:r>
        <w:rPr/>
        <w:t>슏婄呩</w:t>
      </w:r>
      <w:r>
        <w:rPr/>
        <w:t>ⱟ</w:t>
      </w:r>
      <w:r>
        <w:rPr/>
        <w:t>浟䘣瀤旂湈彞曂䁐䎏쉄䚮䵫牌轅䬰瀵⽶쉾䨽儱㘪嘹ァ懂厣䤤侏䁸樸쉡䭧㬽┱渷頨䕞ꍨど⼳甪灧昲뭇頻슻湈䱹椵슩䇂㕂幐묭⍍뭵塕礦</w:t>
      </w:r>
      <w:r>
        <w:rPr/>
        <w:t>Ⱡ</w:t>
      </w:r>
      <w:r>
        <w:rPr/>
        <w:t>劘祹㈤걀庩ꄴ淂毂礨扈</w:t>
      </w:r>
      <w:r>
        <w:rPr/>
        <w:t>ꤳ</w:t>
      </w:r>
      <w:r>
        <w:rPr/>
        <w:t>唵採䋂夣</w:t>
      </w:r>
      <w:r>
        <w:rPr/>
        <w:t>ꔷ</w:t>
      </w:r>
      <w:r>
        <w:rPr/>
        <w:t>機繧쌺頸㈥末火䡴琷浄뭘쉐⍈秂䁚⩉楎扷䳍恣唰佘噘灏愣梥㵑慒㥱㥗땙汌揂쏂䭍捭䩬䰱♂㈭⦱䥄暏㔪ㆿ⼣</w:t>
      </w:r>
      <w:r>
        <w:rPr/>
        <w:t>ⷂ</w:t>
      </w:r>
      <w:r>
        <w:rPr/>
        <w:t>ꍒ畳䛍ꄰ㜭剾묽㝗烂汏䴻쉀┤䇂㙓吰瑍矂债ꄪ䁌汨〪囍䉀㡤嘲쉉䱥徣녋쵚呈灋숲䉪䜣攳䠤珂䍢㉊廂䝖位쉴戲柍潣䔪㋃숪慎匮⿂쉗ꅶ枿剉昳縷⼽츭湏懂塎㥥䡥쉂彦潨䊥⩦獀瀴㊻䅘</w:t>
      </w:r>
      <w:r>
        <w:rPr/>
        <w:t>⡎</w:t>
      </w:r>
      <w:r>
        <w:rPr/>
        <w:t>干쉤段⮱떿◂㈽楾灲梏佁</w:t>
      </w:r>
      <w:r>
        <w:rPr/>
        <w:t>ꕎ</w:t>
      </w:r>
      <w:r>
        <w:rPr/>
        <w:t>䭧瘸쉞뾡⩉縊歕灱㵟捲湈顫㑮洯呸㝍ㆩ㥟穧뽹支硺啥䍶⭅썟樷䭱㌨꥖䐵怦哂朲墻㍓庮䆱影ꅷ䧍䃂䴽㞥쉤疬瞱䤽䁞쉊乶瑈敀嫂묰쉴栱㥐汇熩楤⸷䘬</w:t>
      </w:r>
      <w:r>
        <w:rPr/>
        <w:t>ꦥ</w:t>
      </w:r>
      <w:r>
        <w:rPr/>
        <w:t>氪㢥⹅䥫〹숰祐㮱顁䊩</w:t>
      </w:r>
      <w:r>
        <w:rPr/>
        <w:t>ꗂ</w:t>
      </w:r>
      <w:r>
        <w:rPr/>
        <w:t>㍢숪㥚숮嘩싂嘱瀱㡳䝦뽡䘬</w:t>
      </w:r>
      <w:r>
        <w:rPr/>
        <w:t>ꖏ⨮</w:t>
      </w:r>
      <w:r>
        <w:rPr/>
        <w:t>奆녂♅㛂婾猤抩䄯㛂땁係瞩厱䕆倪敚捹㍫晫쉷偋넳縩䁀⭔纮䫂䄦㨰슬㌨녒넭䋂债纵㥵砣彩⮡㝁こ㤤㩒氪楃顄㴲⭏녪⹟敮슮矂⵾</w:t>
      </w:r>
      <w:r>
        <w:rPr/>
        <w:t>꤬</w:t>
      </w:r>
      <w:r>
        <w:rPr/>
        <w:t>㈹䎘剒株戽䀹슱根习灾⤴武⪱玩숩穎挥敋뼷㞵迂䵥奁숹숩⴬㡌䆡曂ꥬ洶꧎</w:t>
      </w:r>
      <w:r>
        <w:rPr/>
        <w:t>ꤶ⩣</w:t>
      </w:r>
      <w:r>
        <w:rPr/>
        <w:t>컂츦捯쉒</w:t>
      </w:r>
      <w:r>
        <w:rPr/>
        <w:t>ⵑ</w:t>
      </w:r>
      <w:r>
        <w:rPr/>
        <w:t>堦颬깉囂熻⥩슥夯㝖ぉ䕁瀣⫂浩䙅捞抮䩎奨⍮牌燂吽㵳爫뽹剹䠪䥗婘托쉆걇牏⸳穰</w:t>
      </w:r>
      <w:r>
        <w:rPr/>
        <w:t>ꕌ</w:t>
      </w:r>
      <w:r>
        <w:rPr/>
        <w:t>쉋唤쉣쉒㓂䄣祄㝹⭑氣쉊ꥣ</w:t>
      </w:r>
      <w:r>
        <w:rPr/>
        <w:t>ꦱ</w:t>
      </w:r>
      <w:r>
        <w:rPr/>
        <w:t>繕⬷礪싂滎숯畟땈炏䌻坬噒슮썒繆♾䨲个係㪱帣灖ꇂ窬梩⑮䋂ꎩ깉습䒣㔳칖飍㩋婥橩测晇练夦㩸⤲夻䯃䫍线숴䡏㌽瓂뗂㔶づ偀暩楺</w:t>
      </w:r>
      <w:r>
        <w:rPr/>
        <w:t>Ⱬ</w:t>
      </w:r>
      <w:r>
        <w:rPr/>
        <w:t>㩞깄懂玱⩴剪弯窱偞ꇂ䐪档</w:t>
      </w:r>
      <w:r>
        <w:rPr/>
        <w:t>Ⱶ</w:t>
      </w:r>
      <w:r>
        <w:rPr/>
        <w:t>弽쌭䯂幒㵦囂㍃ꥴ摯祆춱港䋎뼭捰䂱晐숻嗂瞵塃佮</w:t>
      </w:r>
      <w:r>
        <w:rPr/>
        <w:t>ꦏꥑ</w:t>
      </w:r>
      <w:r>
        <w:rPr/>
        <w:t>ꅋ彇䝸㝟쉹㙗</w:t>
      </w:r>
    </w:p>
    <w:p>
      <w:pPr>
        <w:pStyle w:val="PreformattedText"/>
        <w:bidi w:val="0"/>
        <w:spacing w:before="0" w:after="0"/>
        <w:jc w:val="left"/>
        <w:rPr/>
      </w:pPr>
      <w:r>
        <w:rPr/>
        <w:t>㙞ꅙ潐㥞쉈婟浲穀っ╤疏ㆵ갣쉚䁅ぷ⹐檡숩쉈顋擎</w:t>
      </w:r>
      <w:r>
        <w:rPr/>
        <w:t>ꤸ⭇</w:t>
      </w:r>
      <w:r>
        <w:rPr/>
        <w:t>ㅹ轾쉵䠪숱剉♙⥬</w:t>
      </w:r>
      <w:r>
        <w:rPr/>
        <w:t>⡂</w:t>
      </w:r>
      <w:r>
        <w:rPr/>
        <w:t>慅䙠䨮촤딨影뾡쉙嚘ꆣ湂⩱琵䜬䁞焰煡偆㛂扒녓幚啸</w:t>
      </w:r>
      <w:r>
        <w:rPr/>
        <w:t>Ⳃ</w:t>
      </w:r>
      <w:r>
        <w:rPr/>
        <w:t>㝃䑐妱杆㥌硎㭫㞩嫂ꅧ潚䡩乬倯䪱䊘ぐ㝫頯䷂旍싎㵅彮䊿㩕剞㞩杓仂挴沩ꅷ偁㵚仂싂兣砺䠸䱡窩숭佢갸橯</w:t>
      </w:r>
      <w:r>
        <w:rPr/>
        <w:t>ꕎ</w:t>
      </w:r>
      <w:r>
        <w:rPr/>
        <w:t>凂쉪쉡ㅪ秂⑏ꥠ啂숽劮毃ㅦ噁梩輬ㅐ㷂칪떏㥈䱘묬漥</w:t>
      </w:r>
      <w:r>
        <w:rPr/>
        <w:t>ⱔ</w:t>
      </w:r>
      <w:r>
        <w:rPr/>
        <w:t>塯ꍖ</w:t>
      </w:r>
      <w:r>
        <w:rPr/>
        <w:t>⠱</w:t>
      </w:r>
      <w:r>
        <w:rPr/>
        <w:t>硤〪佱</w:t>
      </w:r>
      <w:r>
        <w:rPr/>
        <w:t>ꔶ</w:t>
      </w:r>
      <w:r>
        <w:rPr/>
        <w:t>㈱扪뗂灕タ</w:t>
      </w:r>
      <w:r>
        <w:rPr/>
        <w:t>꧂</w:t>
      </w:r>
      <w:r>
        <w:rPr/>
        <w:t>㕸㕆湊烂杶咩쉢⼷ꅺ</w:t>
      </w:r>
      <w:r>
        <w:rPr/>
        <w:t>Ⲭ</w:t>
      </w:r>
      <w:r>
        <w:rPr/>
        <w:t>뽲습⩅嘥䯂䬦睲坰熣㐪灍</w:t>
      </w:r>
      <w:r>
        <w:rPr/>
        <w:t>ꔦ</w:t>
      </w:r>
      <w:r>
        <w:rPr/>
        <w:t>勂⫂懂</w:t>
      </w:r>
      <w:r>
        <w:rPr/>
        <w:t>ꗂ</w:t>
      </w:r>
      <w:r>
        <w:rPr/>
        <w:t>捬栵䥓䍔쉣㏃뽞稪싂㡧䲥㩪卣矍楊氊⭟</w:t>
      </w:r>
      <w:r>
        <w:rPr/>
        <w:t>ꥒ</w:t>
      </w:r>
      <w:r>
        <w:rPr/>
        <w:t>瘯焽ね丩潔䱁䧂䆘숸♱丵澥㙢ꥶ䠪剱녺ꇂ쉫兏煏杈夫䬯幦垮싂癊瀫䎥숪㡤쉾숮塔䠩슬⌽媘䩈⵸</w:t>
      </w:r>
      <w:r>
        <w:rPr/>
        <w:t>⡹</w:t>
      </w:r>
      <w:r>
        <w:rPr/>
        <w:t>搻㑏攲瘻⭗⽯猦恡〉睆婵♭凂썯瑺슩╣痎⨶㒬䋂䩓㙱毂슻堦㐸숩个쉌撡쉕䐨灯춵䤳捁♇杫兦뮏瑫㭉촤绂䨯墵眷쉀⺬⤯乙繒纡㋃</w:t>
      </w:r>
      <w:r>
        <w:rPr/>
        <w:t>ꗍ</w:t>
      </w:r>
      <w:r>
        <w:rPr/>
        <w:t>긩䉤쉦습</w:t>
      </w:r>
      <w:r>
        <w:rPr/>
        <w:t>Ⳃ┤</w:t>
      </w:r>
      <w:r>
        <w:rPr/>
        <w:t>ㅵ⑄ꍠ嗃瑉䲵䱈琪捴働帹뼫庡⩦泂넫瀮穙슩浤䑮斩恄䙡獶䨰䳎쵕⹗朥佚數㍈칤▏䙇녊뭺쏂ꅑ</w:t>
      </w:r>
      <w:r>
        <w:rPr/>
        <w:t>Ⱓ</w:t>
      </w:r>
      <w:r>
        <w:rPr/>
        <w:t>俍쉾㗎㵉䈶煑坣炡恦싂䨹뗂咘汭疮晖깵唰ꍐ쉇椤况墱厬䆘灷䡌</w:t>
      </w:r>
      <w:r>
        <w:rPr/>
        <w:t>ⵋ</w:t>
      </w:r>
      <w:r>
        <w:rPr/>
        <w:t>㬶</w:t>
      </w:r>
      <w:r>
        <w:rPr/>
        <w:t>꧂</w:t>
      </w:r>
      <w:r>
        <w:rPr/>
        <w:t>㕌獞䛂櫂䏂䬴䁲</w:t>
      </w:r>
      <w:r>
        <w:rPr/>
        <w:t>ⱦ</w:t>
      </w:r>
      <w:r>
        <w:rPr/>
        <w:t>㔽㷂纵쉄䋂㤺哂牊楶쉈䍣ㅶ匶䝮昹㤴乷쉉슣殮╔⽖䍗㉕쉈繈佢쉦쉎ꏂ䊩硾⩑쉑딶</w:t>
      </w:r>
      <w:r>
        <w:rPr/>
        <w:t>⠳</w:t>
      </w:r>
      <w:r>
        <w:rPr/>
        <w:t>睭礩䝬戭㵎녒╧滃繊쉋⫎쉫⛂䡨㍶囂⥺碩썏癢썓㕠垏伨ㄫ⽲ꌷ盂㩔䑪䙈㇃쉰䚩䉑彅⭾쵊奢㮣슡颏桄㘶뾩깣浟䍷⾘싂⩮㵕忍쉰ꥴ乚席☣睆暻嗂塹娬摔㵍䟂㥣㋂〽沿㕸⽕뽊咿⫂〫祯故佨こ㵌彁⩈䡘玡뽫</w:t>
      </w:r>
      <w:r>
        <w:rPr/>
        <w:t>Ɐ</w:t>
      </w:r>
      <w:r>
        <w:rPr/>
        <w:t>浆㦵汴硩甲沩㌸䯃⯂䕵㝦⼺牕澥쉙쉷卪⒮⩵뭫悩</w:t>
      </w:r>
      <w:r>
        <w:rPr/>
        <w:t>ꕶ</w:t>
      </w:r>
      <w:r>
        <w:rPr/>
        <w:t>䩎떿坩位䍃怪㙖榏쉩晓怽⨮ꆩ䠱橗揂倻ꥬ㖥쉣䵚⫂쉊橉</w:t>
      </w:r>
      <w:r>
        <w:rPr/>
        <w:t>ⱃ</w:t>
      </w:r>
      <w:r>
        <w:rPr/>
        <w:t>꺣ꅗ카슘䍸瀰䙄칈咩嗂슱슻ぃ⬨牗걁噃⭈</w:t>
      </w:r>
      <w:r>
        <w:rPr/>
        <w:t>ⵊ</w:t>
      </w:r>
      <w:r>
        <w:rPr/>
        <w:t>䨪⑦䡔♶歬扂㑃</w:t>
      </w:r>
      <w:r>
        <w:rPr/>
        <w:t>ⵏ</w:t>
      </w:r>
      <w:r>
        <w:rPr/>
        <w:t>楾繓擂灬砱뼯煴橮쉎唰嘷潚䎣</w:t>
      </w:r>
      <w:r>
        <w:rPr/>
        <w:t>꧂</w:t>
      </w:r>
      <w:r>
        <w:rPr/>
        <w:t>䁉ꅊ쉣⌱晰䵊쉓婧⫍縭䒿倵곂䍷㉉䩒䐨═瑩㠬㎻末숷</w:t>
      </w:r>
      <w:r>
        <w:rPr/>
        <w:t>ꕘ</w:t>
      </w:r>
      <w:r>
        <w:rPr/>
        <w:t>촯</w:t>
      </w:r>
      <w:r>
        <w:rPr/>
        <w:t>ꥌ</w:t>
      </w:r>
      <w:r>
        <w:rPr/>
        <w:t>汋婳숣</w:t>
      </w:r>
      <w:r>
        <w:rPr/>
        <w:t>ꕥ</w:t>
      </w:r>
      <w:r>
        <w:rPr/>
        <w:t>竂䎵</w:t>
      </w:r>
      <w:r>
        <w:rPr/>
        <w:t>⡣</w:t>
      </w:r>
      <w:r>
        <w:rPr/>
        <w:t>弦䬶䭇縷</w:t>
      </w:r>
      <w:r>
        <w:rPr/>
        <w:t>⠦</w:t>
      </w:r>
      <w:r>
        <w:rPr/>
        <w:t>睆癭䉊題</w:t>
      </w:r>
      <w:r>
        <w:rPr/>
        <w:t>ⴶ</w:t>
      </w:r>
      <w:r>
        <w:rPr/>
        <w:t>敧睱⎩춥䴺䑗䜤ㅨ♦䖻䥂슏┬县</w:t>
      </w:r>
      <w:r>
        <w:rPr/>
        <w:t>ⳃ</w:t>
      </w:r>
      <w:r>
        <w:rPr/>
        <w:t>幂깏ㆿ瑋╓숫</w:t>
      </w:r>
      <w:r>
        <w:rPr/>
        <w:t>ꕈ</w:t>
      </w:r>
      <w:r>
        <w:rPr/>
        <w:t>㠩쉕숴䶩旂䭧䋎呷㯂쉐瘷玻䥃楫斵材㑒剡㍥䵷撵쉃䤽槃㦡椤쉠썡瀣㩤ぇ彸截䩾䐴潵〨え䠰惂</w:t>
      </w:r>
      <w:r>
        <w:rPr/>
        <w:t>ⰻ</w:t>
      </w:r>
      <w:r>
        <w:rPr/>
        <w:t>爰㥦辩㏂䰬</w:t>
      </w:r>
      <w:r>
        <w:rPr/>
        <w:t>ⵉ</w:t>
      </w:r>
      <w:r>
        <w:rPr/>
        <w:t>싃偬搥䌊떩ㆱォ堽癅吩氶䊥䭥䘴珂┪洭据䠲桐숶䭙株ふ㇍쉟婟싂㭶⾱硔㉩땈쉰슮⌰뽓睴摪劮䟂晘卲刽⬴䵭♀冥摏幵뭸砤뭥썷䄯뿂㮘⩴</w:t>
      </w:r>
      <w:r>
        <w:rPr/>
        <w:t>ꥅ</w:t>
      </w:r>
      <w:r>
        <w:rPr/>
        <w:t>딪</w:t>
      </w:r>
      <w:r>
        <w:rPr/>
        <w:t>⡂</w:t>
      </w:r>
      <w:r>
        <w:rPr/>
        <w:t>捓琨쉀䱩䞩숤爤欪獴ꍉ凂䤫祕桁쉸坤䝏숹临䦩⑓갱䤪瀲䐪♥⑯뽊㉈㡫⑃숴쉡쉨顓爰癒䱌</w:t>
      </w:r>
      <w:r>
        <w:rPr/>
        <w:t>ꕅ</w:t>
      </w:r>
      <w:r>
        <w:rPr/>
        <w:t>暥칒晕坹뿂꥖쵏佋⍫㤵伬睔橤⨺䉞纱ァ娪ꌹ⽘㤹䑰磂⭇땠떡쉱뼭輤䝉係</w:t>
      </w:r>
      <w:r>
        <w:rPr/>
        <w:t>⠬</w:t>
      </w:r>
      <w:r>
        <w:rPr/>
        <w:t>凂剗㯂쉠歌囍恒쉈췂</w:t>
      </w:r>
      <w:r>
        <w:rPr/>
        <w:t>ꔩ</w:t>
      </w:r>
      <w:r>
        <w:rPr/>
        <w:t>䕤濂畺吻㇂숩䕥縨偳墻䔳⍣쉭싂爩吰쉄砽㫎佐갬╎氺兮墏썚檡츽걩䄯⩯厥电頬剁䔳</w:t>
      </w:r>
      <w:r>
        <w:rPr/>
        <w:t>Ⳃ</w:t>
      </w:r>
      <w:r>
        <w:rPr/>
        <w:t>㷂㇂ㅦ夻瓃䲥涡䜱〦㥮ꏂ걶唩숪㛂濍嘪烂捆㕢瑾Ⓕ剥㉋祊㙹칠녦攳彰쉸摡딥数⤹땩氦㓂㐬慡琴碡㗂䕕䱡焣䍲剡꥕匥</w:t>
      </w:r>
      <w:r>
        <w:rPr/>
        <w:t>ꦩ</w:t>
      </w:r>
      <w:r>
        <w:rPr/>
        <w:t>繄垥⿎厥砱仂ㅐ㩤兘剫捹쉢牳촣ꆘ뽪떮쉱塇쉗䙕㉯䃂㥙奠䥫央㝪偹桯䌪䝖獙坅놬嫂㩀䘮求亱劏䝀牓䑭숵슿桞</w:t>
      </w:r>
      <w:r>
        <w:rPr/>
        <w:t>ꦥ⸤</w:t>
      </w:r>
      <w:r>
        <w:rPr/>
        <w:t>䍋匰畄䦿ꅴ堥</w:t>
      </w:r>
      <w:r>
        <w:rPr/>
        <w:t>⠷</w:t>
      </w:r>
      <w:r>
        <w:rPr/>
        <w:t>猲ꄤ츫儯獕뿂㔲⎵燎奐嘴⑙䙅唬⹚䵭㉷ꅳ睡⌷坒淂쉟唥楓䧎뼭囂떥쉹慊䤳敢潧</w:t>
      </w:r>
      <w:r>
        <w:rPr/>
        <w:t>⢩⍑□</w:t>
      </w:r>
      <w:r>
        <w:rPr/>
        <w:t>숦㙥⾮⭒ꄺ啬䌬</w:t>
      </w:r>
      <w:r>
        <w:rPr/>
        <w:t>⠤</w:t>
      </w:r>
      <w:r>
        <w:rPr/>
        <w:t>轱쉈傘⻂湕⥈楰琮䴮幀쉚</w:t>
      </w:r>
      <w:r>
        <w:rPr/>
        <w:t>Ⳃ</w:t>
      </w:r>
      <w:r>
        <w:rPr/>
        <w:t>㩺祥瘴竂轱繡剏㑨</w:t>
      </w:r>
      <w:r>
        <w:rPr/>
        <w:t>ꤸ</w:t>
      </w:r>
      <w:r>
        <w:rPr/>
        <w:t>由昮㝠쉅Ⓜ䋂佐䝑汅</w:t>
      </w:r>
      <w:r>
        <w:rPr/>
        <w:t>ⵐ</w:t>
      </w:r>
      <w:r>
        <w:rPr/>
        <w:t>录䱴⩾歬㉯ㄬ杳쵳╇卦䭳쉆䤭㝄獃묩〉썺ㅘ䐣⪩䄯攦㜽弫⍐ぴ兯㙎悮숴싂檏䄷䷂伯睵䴵敷歕♡쉟</w:t>
      </w:r>
      <w:r>
        <w:rPr/>
        <w:t>ⲩ</w:t>
      </w:r>
      <w:r>
        <w:rPr/>
        <w:t>㑅穕伽걉䍹克쉭</w:t>
      </w:r>
      <w:r>
        <w:rPr/>
        <w:t>ⵄ</w:t>
      </w:r>
      <w:r>
        <w:rPr/>
        <w:t>僂珂쉏칔佧딤</w:t>
      </w:r>
      <w:r>
        <w:rPr/>
        <w:t>ⲱ</w:t>
      </w:r>
      <w:r>
        <w:rPr/>
        <w:t>딨뼪扎싂쵆帽堪</w:t>
      </w:r>
      <w:r>
        <w:rPr/>
        <w:t>⡅</w:t>
      </w:r>
      <w:r>
        <w:rPr/>
        <w:t>案䃂睦幗睎</w:t>
      </w:r>
      <w:r>
        <w:rPr/>
        <w:t>ꤦ</w:t>
      </w:r>
      <w:r>
        <w:rPr/>
        <w:t>噠⤪쉚䅹轸潀녹ꍮ뮩뭑썌浊焰湧긷䙂䫂男</w:t>
      </w:r>
      <w:r>
        <w:rPr/>
        <w:t>⡮</w:t>
      </w:r>
      <w:r>
        <w:rPr/>
        <w:t>슣㊡痎䂩淎녫䭂为攣녟ꄰㅶ昷䙔枻中洰搥⭪㗂扳濂㶿쉣盂址厱쉳칪녑</w:t>
      </w:r>
      <w:r>
        <w:rPr/>
        <w:t>ꖩ</w:t>
      </w:r>
      <w:r>
        <w:rPr/>
        <w:t>䉉뮘捔唩で煉ꇃ嘵㢏穮唯䗎깞⴫櫎⥈瀥깢⩳╕媘慪乞㬲煢㉇㡂橄楓⪩娵</w:t>
      </w:r>
      <w:r>
        <w:rPr/>
        <w:t>ꤊ</w:t>
      </w:r>
      <w:r>
        <w:rPr/>
        <w:t>辏潏濃⒡楰⽎喩⩗㋂棍ꅕ奰奀偺殿げ⩂纥噳䦥扲繫洶冣⫃䠫癘汢䩵쉮깶档곂䶩癁㙤ㄭꄰ扩儫氷榏昩頰쉦쵗桌烂捤噪佨礴櫂쉣</w:t>
      </w:r>
      <w:r>
        <w:rPr/>
        <w:t>ⶬ</w:t>
      </w:r>
      <w:r>
        <w:rPr/>
        <w:t>媏쉞썊牉琵徵딩潅쉂싎兄恁䙣摞瑁䙠䏂玬婑䜵炻昹䱦刷潂桯嘮㍇숣皣⚏ꍢ泂♳</w:t>
      </w:r>
      <w:r>
        <w:rPr/>
        <w:t>Ⳃ</w:t>
      </w:r>
      <w:r>
        <w:rPr/>
        <w:t>辡䥏䝩㓂䫃摮夽녴☮┳䤻懎⦻䅮숬䕾숱剶䭅昴뇂搲</w:t>
      </w:r>
      <w:r>
        <w:rPr/>
        <w:t>⡥</w:t>
      </w:r>
      <w:r>
        <w:rPr/>
        <w:t>㩀걳桟䥌採毂㝅乡숦呥奟䄻瑩兡撏깺㝠㡒싂繁炵땬숲呲憡믂┷昤帵</w:t>
      </w:r>
      <w:r>
        <w:rPr/>
        <w:t>ⶻ</w:t>
      </w:r>
      <w:r>
        <w:rPr/>
        <w:t>佯⑂塸爻唵侻榣妵ꅇ癀碥⫂摳⩨琷杌券儱䅥갶敁㥔〯䵦ꇎ䌹쉐䛂橍</w:t>
      </w:r>
      <w:r>
        <w:rPr/>
        <w:t>ⱓ</w:t>
      </w:r>
      <w:r>
        <w:rPr/>
        <w:t>灺唳唥</w:t>
      </w:r>
      <w:r>
        <w:rPr/>
        <w:t>ꗂ</w:t>
      </w:r>
      <w:r>
        <w:rPr/>
        <w:t>燂䨪危㬰昤瑴欪</w:t>
      </w:r>
      <w:r>
        <w:rPr/>
        <w:t>⡊</w:t>
      </w:r>
      <w:r>
        <w:rPr/>
        <w:t>ꇂ咻枡⑕䴤㥹㥚璩橳㭨祯⩩纣幺㜳쉍㧂顙쉱㥶걚佴␣丨쵫婍殏걉⭓氬僃㵮摎垡祷⽖痂⵺洹싍䁅瞣쉪剟潺ꌷ材晑䉉ꄩ䡗䕵㕗⽍쉡璩杙⑕縤溥庵㭸吱朩塹坐祹梱ざ珎㝊숹飂怱깚娱琪⭪挳㑏䴻䮥忂噥㨺灂⿂歚춬㭪牸䂘啙欷櫂ꥠ</w:t>
      </w:r>
      <w:r>
        <w:rPr/>
        <w:t>ⱬ</w:t>
      </w:r>
      <w:r>
        <w:rPr/>
        <w:t>当祍樯</w:t>
      </w:r>
      <w:r>
        <w:rPr/>
        <w:t>ꥃ</w:t>
      </w:r>
      <w:r>
        <w:rPr/>
        <w:t>䮩䲱摎䄵挶唹汢䑡쉕扂걘췃</w:t>
      </w:r>
      <w:r>
        <w:rPr/>
        <w:t>ꗎ</w:t>
      </w:r>
      <w:r>
        <w:rPr/>
        <w:t>싂洩㙰썄⍩묥䄹剔䍑㭃㥸䱎⭳浸䱅淂㕃</w:t>
      </w:r>
      <w:r>
        <w:rPr/>
        <w:t>ꔵ</w:t>
      </w:r>
      <w:r>
        <w:rPr/>
        <w:t>搨塺쉺攬</w:t>
      </w:r>
      <w:r>
        <w:rPr/>
        <w:t>ꥉ</w:t>
      </w:r>
      <w:r>
        <w:rPr/>
        <w:t>㍟䮵썖⨷䫂</w:t>
      </w:r>
      <w:r>
        <w:rPr/>
        <w:t>ⰳ</w:t>
      </w:r>
      <w:r>
        <w:rPr/>
        <w:t>杂䌪</w:t>
      </w:r>
      <w:r>
        <w:rPr/>
        <w:t>ⱱ</w:t>
      </w:r>
      <w:r>
        <w:rPr/>
        <w:t>싂奖䙚眸㵷䒥⽯昤걳报㎘㓍顷⮡呷</w:t>
      </w:r>
      <w:r>
        <w:rPr/>
        <w:t>Ⱖ</w:t>
      </w:r>
      <w:r>
        <w:rPr/>
        <w:t>睹ㅶ潎䧂ꆥ歶⭣䕆⥩灮欩疮咻獅⩩䣂奎牏쉋歪幃썳㍯숵㏂堪슩촯</w:t>
      </w:r>
      <w:r>
        <w:rPr/>
        <w:t>꤯</w:t>
      </w:r>
      <w:r>
        <w:rPr/>
        <w:t>縥䤦숦磎捖슥橅卵䃂㕴敖䡲媏奃偢숹幸佷㓂갥</w:t>
      </w:r>
      <w:r>
        <w:rPr/>
        <w:t>ꕦ</w:t>
      </w:r>
      <w:r>
        <w:rPr/>
        <w:t>㟂潁䍲弽싂彍佌쉭稳䨩쉂♾</w:t>
      </w:r>
      <w:r>
        <w:rPr/>
        <w:t>ꖣ</w:t>
      </w:r>
      <w:r>
        <w:rPr/>
        <w:t>㕭䵣䠦䄸啠䄬烂깫汷㩤圫⨹</w:t>
      </w:r>
      <w:r>
        <w:rPr/>
        <w:t>ꔶ</w:t>
      </w:r>
      <w:r>
        <w:rPr/>
        <w:t>묶⩇ㅓ념</w:t>
      </w:r>
      <w:r>
        <w:rPr/>
        <w:t>Ɽ</w:t>
      </w:r>
      <w:r>
        <w:rPr/>
        <w:t>㝲愯䍹婅촽轟甦⹕</w:t>
      </w:r>
      <w:r>
        <w:rPr/>
        <w:t>ꕘ</w:t>
      </w:r>
      <w:r>
        <w:rPr/>
        <w:t>䝌獟攤湶췎슮⥬琩摾㡹䨰숳仂汗癸硭싂丫匦癸湒⩺危䝹숷杣⬳怰⒩</w:t>
      </w:r>
      <w:r>
        <w:rPr/>
        <w:t>⢵</w:t>
      </w:r>
      <w:r>
        <w:rPr/>
        <w:t>쉏㑰畋㐨뗂㪱浉滂쉓呔䫃ꅱ汇┮婋䡹輪噏뽠纩到徏녠㧂卡놣노浹땸싂춿凂坉䰳</w:t>
      </w:r>
      <w:r>
        <w:rPr/>
        <w:t>ꗂ⹐</w:t>
      </w:r>
      <w:r>
        <w:rPr/>
        <w:t>썧䶣䆿䵞徵皡쉃砺</w:t>
      </w:r>
      <w:r>
        <w:rPr/>
        <w:t>Ⰺ</w:t>
      </w:r>
      <w:r>
        <w:rPr/>
        <w:t>칚橸␲滎䉌漱䵞椨惂쉍⍀ꥠ沥㥈쉅숩秂橚汲⹒卉쉨쵎뮣ㅙ숽㍦⌹⌤当㈩⍀䝡抮纵쉶⻂啲쉈쉟㡲牺</w:t>
      </w:r>
      <w:r>
        <w:rPr/>
        <w:t>ⰳ</w:t>
      </w:r>
      <w:r>
        <w:rPr/>
        <w:t>뭒☨쉄숲⭳㝪㔰숪〭㐤땈</w:t>
      </w:r>
      <w:r>
        <w:rPr/>
        <w:t>⡸</w:t>
      </w:r>
      <w:r>
        <w:rPr/>
        <w:t>䙙掻硔⩮깙捊⺮슿忂䁴㙬汭䢡䔩愳╷毎琯쉷ㄷ♍캿䔩恌䝇彨䩖䑏뽘湡武滂ㅏ䈬幅恞祓啣쉗橈ꅌ땘썭䡘潆䧂兖썶싎敉⨷⍢塅湖瑪䞥쉑硄欩䬬䍁㜵乐乨㑀숯䃂併猸烂晁䵗ꇂꥨ촥彧㯂뭐噑匣係ㅾ佰딹撻㝐㥶쵥⨨</w:t>
      </w:r>
      <w:r>
        <w:rPr/>
        <w:t>⡍</w:t>
      </w:r>
      <w:r>
        <w:rPr/>
        <w:t>숸祤䥷䭫㣂牭水夣⩬硷慾䌯㜤婒汑㡥㈽䡟掮쉚敌☰娩椺焳摏福汙ꍾ</w:t>
      </w:r>
      <w:r>
        <w:rPr/>
        <w:t>ꤻ</w:t>
      </w:r>
      <w:r>
        <w:rPr/>
        <w:t>뭖㘻坪幗爬慀䩍깉</w:t>
      </w:r>
      <w:r>
        <w:rPr/>
        <w:t>⠬</w:t>
      </w:r>
      <w:r>
        <w:rPr/>
        <w:t>뭐䴵泂㣂戯睲곂㍇㩲椪仂㩈呸䍾祗츨捰숥牶</w:t>
      </w:r>
      <w:r>
        <w:rPr/>
        <w:t>ꥋ</w:t>
      </w:r>
      <w:r>
        <w:rPr/>
        <w:t>慳煅㜤䛂따绂繧涬䥥뮵湖僂湦㙍幭䢬</w:t>
      </w:r>
      <w:r>
        <w:rPr/>
        <w:t>⠰</w:t>
      </w:r>
      <w:r>
        <w:rPr/>
        <w:t>杣䭇䘲窬쉆㯂䑓䗂吵䁠㗂슣䛂䫂⽟⍪갥♍⥞偧昨圴䘰쎘礥墻䝍碵⭅⬦㇂㝭刦묵扵쎏㕃睄湙䬶</w:t>
      </w:r>
      <w:r>
        <w:rPr/>
        <w:t>Ⳃ</w:t>
      </w:r>
      <w:r>
        <w:rPr/>
        <w:t>瘭䁖㕄澘숤昹ꌶ㶡悏墏⎵䝩梥숪眤䥈坃颮ꍞ樸쉺䧂ꍴ</w:t>
      </w:r>
      <w:r>
        <w:rPr/>
        <w:t>ⵈ⫂</w:t>
      </w:r>
      <w:r>
        <w:rPr/>
        <w:t>㮻싂並슥䦿乆䭅桒슩朮㍍䙷</w:t>
      </w:r>
      <w:r>
        <w:rPr/>
        <w:t>ꦻ</w:t>
      </w:r>
      <w:r>
        <w:rPr/>
        <w:t>嚱뗂㍨䝗奕䏍璿넳昣测⽌걟걵枥</w:t>
      </w:r>
      <w:r>
        <w:rPr/>
        <w:t>Ⱙ</w:t>
      </w:r>
      <w:r>
        <w:rPr/>
        <w:t>歆</w:t>
      </w:r>
      <w:r>
        <w:rPr/>
        <w:t>ꔸ⥌</w:t>
      </w:r>
      <w:r>
        <w:rPr/>
        <w:t>绂䐯㝟뗂啙獬愹婒栴㝒玱㩶爦捲晐䙖塺⥧⛂矃쵪癦쉕췂歒땆䑖㕇捹百쉨木⩟㝊煉꺥縻⥓淂甮偧⪻</w:t>
      </w:r>
      <w:r>
        <w:rPr/>
        <w:t>ⱓ</w:t>
      </w:r>
      <w:r>
        <w:rPr/>
        <w:t>㍾煠春䄣숬楧</w:t>
      </w:r>
      <w:r>
        <w:rPr/>
        <w:t>⡲♯</w:t>
      </w:r>
      <w:r>
        <w:rPr/>
        <w:t>㡞⽁</w:t>
      </w:r>
      <w:r>
        <w:rPr/>
        <w:t>ꕏ⭎</w:t>
      </w:r>
      <w:r>
        <w:rPr/>
        <w:t>畡䨮忍恥⥍迂䢻題党堦剑⩬쉠ꌲ祫䢱䝱囍圤쉀乵㈭Ⓜ枥䵰呕慦填⤴㷍䆩㡺⚩䇂썄偓깅䝟猣㉦彠塄㥎㈪䃍䴪珂煞ㅟ</w:t>
      </w:r>
      <w:r>
        <w:rPr/>
        <w:t>Ⱜ</w:t>
      </w:r>
      <w:r>
        <w:rPr/>
        <w:t>頷♋␨䮥匨</w:t>
      </w:r>
      <w:r>
        <w:rPr/>
        <w:t>⡑</w:t>
      </w:r>
      <w:r>
        <w:rPr/>
        <w:t>ꗂ</w:t>
      </w:r>
      <w:r>
        <w:rPr/>
        <w:t>싃顆묻畾䔤긷楬毂㥱䈤摷䱵ꍃ숮慘䈩堹뇎⍄땪畆쵱⬫숩㒩</w:t>
      </w:r>
      <w:r>
        <w:rPr/>
        <w:t>ⲏ</w:t>
      </w:r>
      <w:r>
        <w:rPr/>
        <w:t>䖘癔呍㝎㑩旃䣎捫㇂汋㗂嫃ꌻ썚㍋㤲亵숴欰껂䦻쉕湷况쎱秂㍪䨻㤷书䮡娳䲥컂슬䕁炿捶㬻繯夣㙕䭨뽱㉥걢坂䄶盂扦獲敌䣂뽳␰</w:t>
      </w:r>
      <w:r>
        <w:rPr/>
        <w:t>ꔊ</w:t>
      </w:r>
      <w:r>
        <w:rPr/>
        <w:t>玵発⸴タ䅷暣癲涿㵩呲楄숤싂♤</w:t>
      </w:r>
      <w:r>
        <w:rPr/>
        <w:t>⡺</w:t>
      </w:r>
      <w:r>
        <w:rPr/>
        <w:t>㊥㝺㇂䌭縺⸮⒮◂䳂憘秃轾㤰䝗칕䡉佯⹹</w:t>
      </w:r>
      <w:r>
        <w:rPr/>
        <w:t>ꥆ</w:t>
      </w:r>
      <w:r>
        <w:rPr/>
        <w:t>慉╭⛂㌨䰳뽙䞮녲</w:t>
      </w:r>
      <w:r>
        <w:rPr/>
        <w:t>ⳃ⑎</w:t>
      </w:r>
      <w:r>
        <w:rPr/>
        <w:t>㧂㥕╬し䑴甥䘦⩵칃戯뼨䌨ꍯ䊘淂䨱眫ꅠ怫癊换瘽㥩琥♩礭呒칚⭂☪ꎬ碱싂ꥠ</w:t>
      </w:r>
      <w:r>
        <w:rPr/>
        <w:t>⠴</w:t>
      </w:r>
      <w:r>
        <w:rPr/>
        <w:t>ꍐ싂ꄦ숲縲㢡娺♈䭄숥㊵ꌹ劵⩁奺싂昱쉈搪䐬</w:t>
      </w:r>
      <w:r>
        <w:rPr/>
        <w:t>ꤱ▻⥟</w:t>
      </w:r>
      <w:r>
        <w:rPr/>
        <w:t>繴숰㐻</w:t>
      </w:r>
      <w:r>
        <w:rPr/>
        <w:t>ꖬ</w:t>
      </w:r>
      <w:r>
        <w:rPr/>
        <w:t>婟㙳恹偬稳䵄く畍䑈毂䩀쉨⍃㙍轐旂㥘头䜥㥂⬥뽺싂䒩㤸媣쉤此绂䕵⩈슻ㆮ乶轷䔺䩳迂쉔⑑砹㓂扁匽ヂ</w:t>
      </w:r>
      <w:r>
        <w:rPr/>
        <w:t>⣂</w:t>
      </w:r>
      <w:r>
        <w:rPr/>
        <w:t>㩖掱怽䵺䨰嗂쉱穖兰啳两傘䷂</w:t>
      </w:r>
      <w:r>
        <w:rPr/>
        <w:t>ꤥ</w:t>
      </w:r>
      <w:r>
        <w:rPr/>
        <w:t>橉種⪩奀䅨硌넸㷂劣숸㍀䑶徵␥䓂䜶䈪啦扢숻땪毎㘵䕶㉒쉔뭌Ⓜ狂⚵灴싂쉫䫂凂묹깃㶬깫徘䑩桵</w:t>
      </w:r>
      <w:r>
        <w:rPr/>
        <w:t>⡏</w:t>
      </w:r>
      <w:r>
        <w:rPr/>
        <w:t>啢䌳딯洱⤥⸽幡氫䩩㫂䁃</w:t>
      </w:r>
      <w:r>
        <w:rPr/>
        <w:t>⠴</w:t>
      </w:r>
      <w:r>
        <w:rPr/>
        <w:t>瑈ㄭ䍒渪煣䴰넽⍭쉎䩡彍㍀㙺怪ꇂ숩⭞쉭丰瑣♐䁷瑘싂媘⮬溡䳂顲묯⑏榡䩸牄싂䕒癡㉫♑⬮煕呺兦췍輽䂥偪㡚쉷朱㓂桐ㆱ숹剒싂䵯〉⍆癪師横楤瘻䲘㮮㖏瑃佭⻂⼦浌╖쵳컂盂㪏㖩礻捱乇뽞㋂쉐湏桔兑敋畀啪杢⩎</w:t>
      </w:r>
      <w:r>
        <w:rPr/>
        <w:t>ꦘ</w:t>
      </w:r>
      <w:r>
        <w:rPr/>
        <w:t>䕤♗쉢漮숳䩋囍摓숭愷托숱뽰彶┹䴷㉒䀽ㅪ䞿ㄤ땈婲⤽</w:t>
      </w:r>
      <w:r>
        <w:rPr/>
        <w:t>ꔩ</w:t>
      </w:r>
      <w:r>
        <w:rPr/>
        <w:t>숻ꍁ䯂䙬쉯捋</w:t>
      </w:r>
      <w:r>
        <w:rPr/>
        <w:t>ꕊ</w:t>
      </w:r>
      <w:r>
        <w:rPr/>
        <w:t>㧃坏挣쉢쉚뭬她揂呢䁨㔲挣㡃瘲䵰偶梬꥗ꍐ</w:t>
      </w:r>
      <w:r>
        <w:rPr/>
        <w:t>ꥅ</w:t>
      </w:r>
      <w:r>
        <w:rPr/>
        <w:t>渨伪䙖癰槂</w:t>
      </w:r>
      <w:r>
        <w:rPr/>
        <w:t>ⰹ</w:t>
      </w:r>
      <w:r>
        <w:rPr/>
        <w:t>ㅪ쉀当幩䘭묫廂㥦쉾㴳塣泂⽔걵쉎秂䥔坚</w:t>
      </w:r>
      <w:r>
        <w:rPr/>
        <w:t>Ⱝ</w:t>
      </w:r>
      <w:r>
        <w:rPr/>
        <w:t>䑎湔灶㓂婁棂╣改땎灱쉑숽敞숥</w:t>
      </w:r>
      <w:r>
        <w:rPr/>
        <w:t>ⱑ</w:t>
      </w:r>
      <w:r>
        <w:rPr/>
        <w:t>憵╫桹슩⌸䉩쉎碡抮䥖걍㑨녱⑉䭚兗礬䬯颻浊收汳匴确恷稯☤煥슮╸ꥡ佀슣썆㈷⏂攬䐺掘摎</w:t>
      </w:r>
      <w:r>
        <w:rPr/>
        <w:t>⡤ⲵ</w:t>
      </w:r>
      <w:r>
        <w:rPr/>
        <w:t>挫窩쉰單捄刷뿃䈦⸺穊ぁぷ⫂⩪杕䍾桦潞硆쵘㬮弭婌硾䕵特皱伸⏂偒믂剉␮쉆伽迂秂旍怹轭</w:t>
      </w:r>
      <w:r>
        <w:rPr/>
        <w:t>ꕦ</w:t>
      </w:r>
      <w:r>
        <w:rPr/>
        <w:t>烂劘⻃縮䋂桹轭㎮繤</w:t>
      </w:r>
      <w:r>
        <w:rPr/>
        <w:t>ꤩ</w:t>
      </w:r>
      <w:r>
        <w:rPr/>
        <w:t>塤磂ヂ偦淎싂瓃則棂猯疩旂縊毂地⹑㢬쉤撩䧂쉅⿂䆿渮扎</w:t>
      </w:r>
      <w:r>
        <w:rPr/>
        <w:t>ⷂ</w:t>
      </w:r>
      <w:r>
        <w:rPr/>
        <w:t>祇걣숰䄽㑲塌♴╳䀯輳䁬卙숯싍卲㔳癦㦡䕎婦䪬狃浢桌婳在硟䙫쉊숦智玣报桎</w:t>
      </w:r>
      <w:r>
        <w:rPr/>
        <w:t>ⵗ</w:t>
      </w:r>
      <w:r>
        <w:rPr/>
        <w:t>秂⸪⏂漽乄╸顏奩刪</w:t>
      </w:r>
      <w:r>
        <w:rPr/>
        <w:t>ⴭ</w:t>
      </w:r>
      <w:r>
        <w:rPr/>
        <w:t>㍗䥯䉖⍤㕅뭬⨸縵劣䳂卣唸䈵쉖숸瑦㕮⹲숤쉵祂㉕㉪땅䭋㭭怤界넪璮幓吨攳⽺</w:t>
      </w:r>
      <w:r>
        <w:rPr/>
        <w:t>ⴣ</w:t>
      </w:r>
      <w:r>
        <w:rPr/>
        <w:t>㥷煫瑨卂슩㍦䑉䩐扣値⽳쉣⹖潪䊱䍸帶剟쉩곍䠫煞䩂䔰扢뮥啭恙癹犥ꌫ넽뭊⌲囂䝘亏╡帻녷穲挹ꍪ䝆쉊敩ぷ桦噷뗂뮩损뽯兲⩀⍲砳쉶猶㴪䕸息땗顓煌哂頬⯎珂⩇灪妡쉇离䥹㨪䣂凂燂</w:t>
      </w:r>
      <w:r>
        <w:rPr/>
        <w:t>ꤦ</w:t>
      </w:r>
      <w:r>
        <w:rPr/>
        <w:t>瓂쉵杕뮮晤㚮獀瑩噒瀣슻쉷乲㢏繺打ꥺ㕃坑䍧</w:t>
      </w:r>
      <w:r>
        <w:rPr/>
        <w:t>Ɽ</w:t>
      </w:r>
      <w:r>
        <w:rPr/>
        <w:t>㫂壂㡑繾껂䨷匷僂縥䃂穕㥍頨쉨⫍䵺妮</w:t>
      </w:r>
      <w:r>
        <w:rPr/>
        <w:t>ꥑ</w:t>
      </w:r>
      <w:r>
        <w:rPr/>
        <w:t>녰쉣稬䕱㡫縨숮䵷琪䛂坐䑏</w:t>
      </w:r>
      <w:r>
        <w:rPr/>
        <w:t>ꤴ</w:t>
      </w:r>
      <w:r>
        <w:rPr/>
        <w:t>禵扏⩪彅朸䭍ꥴ勂⨤圪땗捲놏慪䉸娳뭠娲琸䨪榥⑮⑋歎影㡨⨶⍵㔵㷂䈦瑆䀣䝔⻂넣顉⨯㙚呣⒩㤩숨䒩녨疿</w:t>
      </w:r>
      <w:r>
        <w:rPr/>
        <w:t>ꥊ</w:t>
      </w:r>
      <w:r>
        <w:rPr/>
        <w:t>싂䤶熣噏칸숨㍯䲻㡊庿䍶⵩숳싂徘燍湯ぞ穂뿎㓂猰晫䤶⮥⩏幒哎㞩䱈磍迂整숶丬⽴珂轫戴䙙⭘㑨쌬쵣䁙숰䅘橠湆ケ㣂ㅒ债⨰䅕轖帺싂䁏쉶㣂䀻振칳걌쉵晷婐썆儵旃䉏⌵</w:t>
      </w:r>
      <w:r>
        <w:rPr/>
        <w:t>꧂</w:t>
      </w:r>
      <w:r>
        <w:rPr/>
        <w:t>辩䷂㭅㌯싂槎〺秂弭繁⿂</w:t>
      </w:r>
      <w:r>
        <w:rPr/>
        <w:t>ⷂ</w:t>
      </w:r>
      <w:r>
        <w:rPr/>
        <w:t>䐣쌷㐵䙃䵹⮱㨳䡚椱⬫䐹╞⵾⍰柃呂칮䱈쉨츰氰獆㥡熿칄幗眹꥕呥쉎싂</w:t>
      </w:r>
      <w:r>
        <w:rPr/>
        <w:t>⡎</w:t>
      </w:r>
      <w:r>
        <w:rPr/>
        <w:t>썟䩢㑒琤慠䡶嫂伫ꌩ㵀⭌⹆䎻潵䥈⌨</w:t>
      </w:r>
      <w:r>
        <w:rPr/>
        <w:t>ꥐ</w:t>
      </w:r>
      <w:r>
        <w:rPr/>
        <w:t>溿놬䕷䑞㡤썅煺㴺⤬⧎⿃乓ㅟ桄爪颣均쉈乆넷婩祬쉧䍏䩵♌䀸㔸幏䑮㈽⑏㵟是칳䠻딹쉀楨楫敶깒</w:t>
      </w:r>
      <w:r>
        <w:rPr/>
        <w:t>ꤩ⩨</w:t>
      </w:r>
      <w:r>
        <w:rPr/>
        <w:t>拂㙨⩞繡䀩坎㉵卢쉵䩥넦癸</w:t>
      </w:r>
      <w:r>
        <w:rPr/>
        <w:t>ⴲ</w:t>
      </w:r>
      <w:r>
        <w:rPr/>
        <w:t>ㆱ</w:t>
      </w:r>
      <w:r>
        <w:rPr/>
        <w:t>Ⱬ</w:t>
      </w:r>
      <w:r>
        <w:rPr/>
        <w:t>焨⨳㘴</w:t>
      </w:r>
      <w:r>
        <w:rPr/>
        <w:t>꧂</w:t>
      </w:r>
      <w:r>
        <w:rPr/>
        <w:t>癩弯</w:t>
      </w:r>
      <w:r>
        <w:rPr/>
        <w:t>ꤩ</w:t>
      </w:r>
      <w:r>
        <w:rPr/>
        <w:t>걲礶⥒獍僂盂칟䁀湒⌨抮쵐睭弳⫂</w:t>
      </w:r>
      <w:r>
        <w:rPr/>
        <w:t>꧂</w:t>
      </w:r>
      <w:r>
        <w:rPr/>
        <w:t>敖歸䑳䍄ꥧ塾恩땔偫</w:t>
      </w:r>
      <w:r>
        <w:rPr/>
        <w:t>⡂</w:t>
      </w:r>
      <w:r>
        <w:rPr/>
        <w:t>䙧輪</w:t>
      </w:r>
      <w:r>
        <w:rPr/>
        <w:t>ⱉ</w:t>
      </w:r>
      <w:r>
        <w:rPr/>
        <w:t>歔祓㒮卑䝏⥄넯묲숫䌊숷⩤䌵啵示〥숮䉎숸枣</w:t>
      </w:r>
      <w:r>
        <w:rPr/>
        <w:t>ⵓ</w:t>
      </w:r>
      <w:r>
        <w:rPr/>
        <w:t>뭅췂㤬慇䉟殱䪡〉␵⑑慷㖿</w:t>
      </w:r>
      <w:r>
        <w:rPr/>
        <w:t>Ⱚ</w:t>
      </w:r>
      <w:r>
        <w:rPr/>
        <w:t>쵷䥅쌴쉕☹ㄨ쌷〷␻段橩歗浚䬥㐵쉈슡亱橚䘤⩎⬭歔䟂䧃䥏䀲</w:t>
      </w:r>
      <w:r>
        <w:rPr/>
        <w:t>ꕱⓂ</w:t>
      </w:r>
      <w:r>
        <w:rPr/>
        <w:t>盍绂䍋䌩渫地⪵䊏䧂ꌽ䧎㴯┰꥘仂仂朴猭⸴숥婟眯䱄恪扞䍋碘쉒䰥敞숲䅍㞏㠤ꇂ슩䀲祵橴彊恶斥䧍칫㠸殬亻垿悏灮沥晍⤹</w:t>
      </w:r>
      <w:r>
        <w:rPr/>
        <w:t>ꕷ</w:t>
      </w:r>
      <w:r>
        <w:rPr/>
        <w:t>婓〨⩊⭱咘ꌸ</w:t>
      </w:r>
      <w:r>
        <w:rPr/>
        <w:t>⠻</w:t>
      </w:r>
      <w:r>
        <w:rPr/>
        <w:t>猶磍⑳着䝂つ䳂束㠱깉湭吵割㙔땏䶩湀扑␯汵䡔ꅴ</w:t>
      </w:r>
      <w:r>
        <w:rPr/>
        <w:t>ꥐ</w:t>
      </w:r>
      <w:r>
        <w:rPr/>
        <w:t>嘥囂㙙싂쌨䑹惂幚㗂杚乸⾮䤻숲朸垮潑序瑳♫㭌⩑쉳</w:t>
      </w:r>
      <w:r>
        <w:rPr/>
        <w:t>ⷍ</w:t>
      </w:r>
      <w:r>
        <w:rPr/>
        <w:t>칑䃂〳晏땫숴啷欨捵噒썘</w:t>
      </w:r>
      <w:r>
        <w:rPr/>
        <w:t>ꖥ</w:t>
      </w:r>
      <w:r>
        <w:rPr/>
        <w:t>䍔♀⩯䯂撩橾㑟㯂䭷伹쵀甮呆䁭怭燂䩱牕⯂</w:t>
      </w:r>
      <w:r>
        <w:rPr/>
        <w:t>ꥀ</w:t>
      </w:r>
      <w:r>
        <w:rPr/>
        <w:t>塙樳汥걠㕐슬漳</w:t>
      </w:r>
      <w:r>
        <w:rPr/>
        <w:t>ꔲ</w:t>
      </w:r>
      <w:r>
        <w:rPr/>
        <w:t>䄽⧍㉉堭</w:t>
      </w:r>
      <w:r>
        <w:rPr/>
        <w:t>⢣</w:t>
      </w:r>
      <w:r>
        <w:rPr/>
        <w:t>摦╾佩灋䉚칖址ノ⥮欳䏂⹰숬</w:t>
      </w:r>
      <w:r>
        <w:rPr/>
        <w:t>Ⳃ</w:t>
      </w:r>
      <w:r>
        <w:rPr/>
        <w:t>㭾奉䕅轳楾憣</w:t>
      </w:r>
      <w:r>
        <w:rPr/>
        <w:t>Ɱ</w:t>
      </w:r>
      <w:r>
        <w:rPr/>
        <w:t>乄ぉ捹潗䵞氥</w:t>
      </w:r>
      <w:r>
        <w:rPr/>
        <w:t>ꕾ</w:t>
      </w:r>
      <w:r>
        <w:rPr/>
        <w:t>⠳</w:t>
      </w:r>
      <w:r>
        <w:rPr/>
        <w:t>奟썟䁧わ乁촸㙚㊏㑃捫刮쉘業歏戦䬩㉫绂싂䙨숫䰳㘹垱㍺吸䔰㑨䙋ꄬ㥢⸺</w:t>
      </w:r>
      <w:r>
        <w:rPr/>
        <w:t>ꤩ╌⬺</w:t>
      </w:r>
      <w:r>
        <w:rPr/>
        <w:t>껃剙䢬㉸쉏䳂ꍲ顫㤴浙䥓稸㑊</w:t>
      </w:r>
      <w:r>
        <w:rPr/>
        <w:t>ⴣ⒩</w:t>
      </w:r>
      <w:r>
        <w:rPr/>
        <w:t>ㅮ⍓깯歶㕗碮轪僂⤻䁱牤䨩席녉</w:t>
      </w:r>
      <w:r>
        <w:rPr/>
        <w:t>ꤴ</w:t>
      </w:r>
      <w:r>
        <w:rPr/>
        <w:t>湯亩걁㕎绂捠㊵⾘甹넱⎬㧃厡示煙ꥧ砵亱㆘⑂は仂捠쉸㶩眵⥟㖮㋂㣂牴两浏弯辱습怨囂</w:t>
      </w:r>
      <w:r>
        <w:rPr/>
        <w:t>⣂</w:t>
      </w:r>
      <w:r>
        <w:rPr/>
        <w:t>쉇쉩䐷畆潭㠪䐩</w:t>
      </w:r>
      <w:r>
        <w:rPr/>
        <w:t>ⱇ</w:t>
      </w:r>
      <w:r>
        <w:rPr/>
        <w:t>晚싂幀㝘㝊䑀뮬潖䱕垱⭏</w:t>
      </w:r>
      <w:r>
        <w:rPr/>
        <w:t>ꤵ</w:t>
      </w:r>
      <w:r>
        <w:rPr/>
        <w:t>慠숸坲找瓂썗摖敚智杈澩쉓침칇瑦쉢싂䠦㟂唷깘䌣ꥦ医匷슱⹒䒩奫癵䡕뽬䩧汢婓쉶촤䵈ね幋繚䖱爺縭⺮곂禩㨩껂甪뼨栳煡辻ㄴ硤</w:t>
      </w:r>
      <w:r>
        <w:rPr/>
        <w:t>ⱑ</w:t>
      </w:r>
      <w:r>
        <w:rPr/>
        <w:t>쉘슱䪩砷洩潫潗捏穌㭍䉅潠捅쉠⤪㝔쉏佴쵏〥橔䆩来琽亣䅬弴繢쉅䍩橾⨷ꌩ䩭</w:t>
      </w:r>
      <w:r>
        <w:rPr/>
        <w:t>꧂</w:t>
      </w:r>
      <w:r>
        <w:rPr/>
        <w:t>䵇싂䣂啉允㙞搸쉙</w:t>
      </w:r>
      <w:r>
        <w:rPr/>
        <w:t>⣂</w:t>
      </w:r>
      <w:r>
        <w:rPr/>
        <w:t>摬㑣㛎쉍䙾쉱楉⩓戱</w:t>
      </w:r>
      <w:r>
        <w:rPr/>
        <w:t>ⱆ</w:t>
      </w:r>
      <w:r>
        <w:rPr/>
        <w:t>쉲츹</w:t>
      </w:r>
      <w:r>
        <w:rPr/>
        <w:t>⡩</w:t>
      </w:r>
      <w:r>
        <w:rPr/>
        <w:t>㞿䡟◂灱疡凎ꥦ뿂顪摲걀愪㬻兎㒩㬨哂彸싂쉇걥潪欳㇃숪썱쉍煦捃䙰昬埂</w:t>
      </w:r>
      <w:r>
        <w:rPr/>
        <w:t>⡄</w:t>
      </w:r>
      <w:r>
        <w:rPr/>
        <w:t>帨⼲쉓䤭쉐瀊迂住⽢嚮깪䱠㯂堻斵硵</w:t>
      </w:r>
      <w:r>
        <w:rPr/>
        <w:t>⡔</w:t>
      </w:r>
      <w:r>
        <w:rPr/>
        <w:t>㬲묦䩀║渪刹</w:t>
      </w:r>
      <w:r>
        <w:rPr/>
        <w:t>Ⱚ⹩</w:t>
      </w:r>
      <w:r>
        <w:rPr/>
        <w:t>뭀津庥䍔䚿吽䤲牸믍ꍲ⭄쉗쉊殥䷃䥐♋塓䀭當넺䗂ꥱ獸浗晒건캬㡓档樽㙠癅坄䍬⚬䕍</w:t>
      </w:r>
      <w:r>
        <w:rPr/>
        <w:t>ⱳ</w:t>
      </w:r>
      <w:r>
        <w:rPr/>
        <w:t>てㄺ⍀䍟䙳┻</w:t>
      </w:r>
      <w:r>
        <w:rPr/>
        <w:t>ꦬ</w:t>
      </w:r>
      <w:r>
        <w:rPr/>
        <w:t>㞥䡺</w:t>
      </w:r>
      <w:r>
        <w:rPr/>
        <w:t>ꕬ</w:t>
      </w:r>
      <w:r>
        <w:rPr/>
        <w:t>춵䅣숤狂㵬㚩皱⩳敱㠥䇂男瘭㯂瓂Ⓜ甪</w:t>
      </w:r>
      <w:r>
        <w:rPr/>
        <w:t>ⵊ</w:t>
      </w:r>
      <w:r>
        <w:rPr/>
        <w:t>䒿汒慟䆱쉐㋂椲▣㒡䩆セ⹎㵣㕠汵䅹縱</w:t>
      </w:r>
      <w:r>
        <w:rPr/>
        <w:t>ⱃ⵭</w:t>
      </w:r>
      <w:r>
        <w:rPr/>
        <w:t>쉺䄴扨顭뭷숸䑆䅔숨뿂땔㜪戸扗迍䠹</w:t>
      </w:r>
      <w:r>
        <w:rPr/>
        <w:t>ꕨ</w:t>
      </w:r>
      <w:r>
        <w:rPr/>
        <w:t>䉠瑗扈⽵슩䕥㭾繐猪</w:t>
      </w:r>
      <w:r>
        <w:rPr/>
        <w:t>ꗍ</w:t>
      </w:r>
      <w:r>
        <w:rPr/>
        <w:t>㫃妱걅剗녙ば杏嫂盂窘〨瀹슥䩠㐥䔲䤭⌮싃呔쵆た</w:t>
      </w:r>
      <w:r>
        <w:rPr/>
        <w:t>ꥁꤳ♗</w:t>
      </w:r>
      <w:r>
        <w:rPr/>
        <w:t>⽏쌺㑅套䉭桩䈵乩內栣썦㙰ꏂ쉰輺丽䭫坙典䱂⑗䋂슣쉂䄦⫎긨犣䫂䴮䵌땚ꥮꅴ쵢슡㮣䑾걒惂⮱ꅘ扮쉧㵈䵚䟂㩫䜦㕲갱</w:t>
      </w:r>
      <w:r>
        <w:rPr/>
        <w:t>⡗</w:t>
      </w:r>
      <w:r>
        <w:rPr/>
        <w:t>畖쉚共庩䅌꥾輻뿂㟂싂偶浩⨤㦩係땥⎣쉟焫吳摂녖泂輰㕙填슘扅숤顡䶣嚏歠弪</w:t>
      </w:r>
      <w:r>
        <w:rPr/>
        <w:t>Ɑ</w:t>
      </w:r>
      <w:r>
        <w:rPr/>
        <w:t>材瑚煟쉶쉞䄱手썏瘶숣숮숻幊窱⭏儫ꅌ婲슩戰搴⍦焬矃䭾㔪⼤♲㩃쉦楷摄墩顖墵䘳槂숫瓍硒</w:t>
      </w:r>
      <w:r>
        <w:rPr/>
        <w:t>ⰵ</w:t>
      </w:r>
      <w:r>
        <w:rPr/>
        <w:t>玬슩轖⭚년⥷쉱䳂劣㜣노䷂㩄暡</w:t>
      </w:r>
      <w:r>
        <w:rPr/>
        <w:t>ⱍ</w:t>
      </w:r>
      <w:r>
        <w:rPr/>
        <w:t>牱渭</w:t>
      </w:r>
      <w:r>
        <w:rPr/>
        <w:t>ⵡꗂ</w:t>
      </w:r>
      <w:r>
        <w:rPr/>
        <w:t>湧乂♫瀫⩮싂슱䀹㫂睘㎵땆놏녌摬南窩㦻灮淃䑎㞘夰䄮㠸㌶깖䑰쉋掮䙺抱䚩</w:t>
      </w:r>
      <w:r>
        <w:rPr/>
        <w:t>ꤽ</w:t>
      </w:r>
      <w:r>
        <w:rPr/>
        <w:t>儱牅楸偐穩楹┽卞걂</w:t>
      </w:r>
      <w:r>
        <w:rPr/>
        <w:t>ꕑ</w:t>
      </w:r>
      <w:r>
        <w:rPr/>
        <w:t>噑祷䱒乨뭆</w:t>
      </w:r>
      <w:r>
        <w:rPr/>
        <w:t>⡤</w:t>
      </w:r>
      <w:r>
        <w:rPr/>
        <w:t>楨眱摖浂愤</w:t>
      </w:r>
      <w:r>
        <w:rPr/>
        <w:t>ꔱ</w:t>
      </w:r>
      <w:r>
        <w:rPr/>
        <w:t>싂惂午㡅䍺䢵煭</w:t>
      </w:r>
      <w:r>
        <w:rPr/>
        <w:t>⡪</w:t>
      </w:r>
      <w:r>
        <w:rPr/>
        <w:t>睮歗썎恳啚斩杋摙㑷捑쉞扳䢣癑쉵㍠ꆘぉ参</w:t>
      </w:r>
      <w:r>
        <w:rPr/>
        <w:t>ꤹ</w:t>
      </w:r>
      <w:r>
        <w:rPr/>
        <w:t>䟂穨⏎</w:t>
      </w:r>
      <w:r>
        <w:rPr/>
        <w:t>ⷂ</w:t>
      </w:r>
      <w:r>
        <w:rPr/>
        <w:t>䡴⩌쉫</w:t>
      </w:r>
      <w:r>
        <w:rPr/>
        <w:t>ꕁ</w:t>
      </w:r>
      <w:r>
        <w:rPr/>
        <w:t>䛂䍙塢ꌣ␱딯旂㤬ꄸ⭐摘活⵾⍥漽⨬圻琸뭾䁫⹊弽滂캵㝭䉆⪩潲땭䰵浧唺䉹佬䵖䅒⻂쌶欯쉷砹㵞琹礪案㋂⬫ㅞ晲</w:t>
      </w:r>
      <w:r>
        <w:rPr/>
        <w:t>⡙</w:t>
      </w:r>
      <w:r>
        <w:rPr/>
        <w:t>㥪坁</w:t>
      </w:r>
      <w:r>
        <w:rPr/>
        <w:t>Ⳃ</w:t>
      </w:r>
      <w:r>
        <w:rPr/>
        <w:t>奵伪ꅷ쵅쉧䨦䉃塍傡嘬䪩쉐㟂浐煋㋎쉠婙슘ꌨ义䱾灮猽做㧂┰⏂싂磂橷媮剏偠つ㙄奢</w:t>
      </w:r>
      <w:r>
        <w:rPr/>
        <w:t>ꥀ</w:t>
      </w:r>
      <w:r>
        <w:rPr/>
        <w:t>놬異惎敗亱主㝨整辩ㅨ汋䋍繄␪⍯⵳䄻兘췂⩆㙣</w:t>
      </w:r>
      <w:r>
        <w:rPr/>
        <w:t>ⱒ</w:t>
      </w:r>
      <w:r>
        <w:rPr/>
        <w:t>昲㵈㉹숊党汨桳⑯燎䵐</w:t>
      </w:r>
      <w:r>
        <w:rPr/>
        <w:t>Ȿ</w:t>
      </w:r>
      <w:r>
        <w:rPr/>
        <w:t>溵制</w:t>
      </w:r>
      <w:r>
        <w:rPr/>
        <w:t>ꕍ</w:t>
      </w:r>
      <w:r>
        <w:rPr/>
        <w:t>哂侱婌║㑀杔ꍖ䜤묵쌴掬扱永顫洽槂绂瑡쉫䚘窮㔻杶档</w:t>
      </w:r>
      <w:r>
        <w:rPr/>
        <w:t>ꥒ</w:t>
      </w:r>
      <w:r>
        <w:rPr/>
        <w:t>䱭칺活뇂칢㩓淂㕬</w:t>
      </w:r>
      <w:r>
        <w:rPr/>
        <w:t>ꔮ⮿</w:t>
      </w:r>
      <w:r>
        <w:rPr/>
        <w:t>扙浕輤쉢砪秂洷干憡圯嘶쉞䲮䘹</w:t>
      </w:r>
      <w:r>
        <w:rPr/>
        <w:t>ꥆ</w:t>
      </w:r>
      <w:r>
        <w:rPr/>
        <w:t>磂杹䱂睮쉹縪㐱䗂ꥲ썯Ⓜ쉣䁲䝅슏晨ꄹ帯깢䕶泂㵲묺普⑍歵긯㝕㦩砬</w:t>
      </w:r>
      <w:r>
        <w:rPr/>
        <w:t>ⵆ</w:t>
      </w:r>
      <w:r>
        <w:rPr/>
        <w:t>儶掻䌻塈斻⭃堲걤㩙㫂</w:t>
      </w:r>
      <w:r>
        <w:rPr/>
        <w:t>ꦩ</w:t>
      </w:r>
      <w:r>
        <w:rPr/>
        <w:t>녱眷컂徥洬뾡䕓</w:t>
      </w:r>
      <w:r>
        <w:rPr/>
        <w:t>꧂⩎</w:t>
      </w:r>
      <w:r>
        <w:rPr/>
        <w:t>슻䥨②䵠숳쉣땄漯䴵牐穧㨷쵃彥쉋</w:t>
      </w:r>
      <w:r>
        <w:rPr/>
        <w:t>ⰲ</w:t>
      </w:r>
      <w:r>
        <w:rPr/>
        <w:t>숵乗䐶晒㓂稩獌䜶㟂䱘⹃猲䕈䵑浵癧쉳㙯橺䩋枿䁊ㅣ䷂䝋攵㭷庥棂땶⽺䕔䝖癢䜭⥪칋牑毂㙠㬩䝊</w:t>
      </w:r>
      <w:r>
        <w:rPr/>
        <w:t>ꤩ</w:t>
      </w:r>
      <w:r>
        <w:rPr/>
        <w:t>䍩</w:t>
      </w:r>
      <w:r>
        <w:rPr/>
        <w:t>ꥍ</w:t>
      </w:r>
      <w:r>
        <w:rPr/>
        <w:t>廂⑈ꆏ係䄺ꌪ傣伥</w:t>
      </w:r>
      <w:r>
        <w:rPr/>
        <w:t>ꖬ</w:t>
      </w:r>
      <w:r>
        <w:rPr/>
        <w:t>뾵彵슣숱뽵塋桧뽾烎猸顧䐰슏畯䀫싂卥瘽깠唲⽌㬩쉊婷㕾꥔㗂Ⓙ㵊穰㑷潁㌹䝐祦堣佣♭匶獂쉫楳⥬砲奓兕䱈撿摃년䨰㡙元㌪呆숷䅔堪⻂싂</w:t>
      </w:r>
      <w:r>
        <w:rPr/>
        <w:t>⡆</w:t>
      </w:r>
      <w:r>
        <w:rPr/>
        <w:t>噣婒䄻櫂㈩쵚灖╆ꏂ儹㡾ꅰ쉏䫂</w:t>
      </w:r>
      <w:r>
        <w:rPr/>
        <w:t>ꦵ</w:t>
      </w:r>
      <w:r>
        <w:rPr/>
        <w:t>䅧牊佱⥬婴䎻⭴琸</w:t>
      </w:r>
      <w:r>
        <w:rPr/>
        <w:t>⠦</w:t>
      </w:r>
      <w:r>
        <w:rPr/>
        <w:t>皬⧎꥖묩兤砹垩敬㩆⩋剖慮ㄱ䔫硷促琸䭂㙆㣂㒻噒㍑参沬</w:t>
      </w:r>
      <w:r>
        <w:rPr/>
        <w:t>ⷂ</w:t>
      </w:r>
      <w:r>
        <w:rPr/>
        <w:t>晾喵牒쉀싎⹱娶噸幖䜸泂</w:t>
      </w:r>
      <w:r>
        <w:rPr/>
        <w:t>ꕳ</w:t>
      </w:r>
      <w:r>
        <w:rPr/>
        <w:t>浇浯䵁╋幠愭仂싂㥁恱䔹㩨㢮瀳㵨歆싂ꄽ칭㨱抩뭊剱⿂㐶⩺扈匫ꅉ䳂㩅摴㚩割丶싎橈㭸䵙潳넶⑯哂䘲矂氨㞥畵㠳쉇牏⑺煍컂嫂췂䝎♖㵅䀷䂥䦘濂</w:t>
      </w:r>
      <w:r>
        <w:rPr/>
        <w:t>ꕍ</w:t>
      </w:r>
      <w:r>
        <w:rPr/>
        <w:t>쉺┰噊쉦䥏䑤噰⍖妡懎㙷〤㤭页䅅쉬狂幁剞佤⨲ㅹ渤繞剗ヂ쵦▿妵垩</w:t>
      </w:r>
      <w:r>
        <w:rPr/>
        <w:t>ꦮ</w:t>
      </w:r>
      <w:r>
        <w:rPr/>
        <w:t>䋂爩㌣囂㡎䈽㡰⍳垘묵䫍亩</w:t>
      </w:r>
      <w:r>
        <w:rPr/>
        <w:t>ꥄ</w:t>
      </w:r>
      <w:r>
        <w:rPr/>
        <w:t>歎</w:t>
      </w:r>
      <w:r>
        <w:rPr/>
        <w:t>ꖱ⥖</w:t>
      </w:r>
      <w:r>
        <w:rPr/>
        <w:t>㯂김뽹⨲⵵숷ꆡ썗啃匩⼳䙥頤䉊⨵澵猥䑇⚿㕙䉳牘唨㬹殱쉮</w:t>
      </w:r>
      <w:r>
        <w:rPr/>
        <w:t>⠪</w:t>
      </w:r>
      <w:r>
        <w:rPr/>
        <w:t>辥妿㢵⥏뿂婋껂䑣慓숻썎㍈佴彗⌲䭨䀹公呮♚㫂䧂優潒祡係䡔仂洷厘䭥惂奤㉳⫂楤㡌⤽䨷䡎佭䕄쉨䐬㕉湚勎⩄嗂偍梬顫摪䍋瑩싍潲堫䁁顒核摩⾘쵮싂╾⩷栥䵢栊⽬뽳偟琪⬦癙婚㡑慆歀⵨䎻촶䍑⦏갵煍眺栨땂갻싂썄愳毂煈⥋㥩〷䙘椸ꌩ䗂䈽濂숰幒⤻汙偳깄⩳睘硊</w:t>
      </w:r>
      <w:r>
        <w:rPr/>
        <w:t>ꗂ</w:t>
      </w:r>
      <w:r>
        <w:rPr/>
        <w:t>獢꥞歄䴳噡䖵昣盂⽁畃⭲ꌩ烂♅䝅卢绂Ⓧ潦쵬焣쉆숺䟂♺愥땵ㅦ冱⛂噓ꍌ䥁檏甬敕睊繹ㅎ⑥䱷彷䡭儻㛂奇㙨묹摹</w:t>
      </w:r>
      <w:r>
        <w:rPr/>
        <w:t>ꗂ</w:t>
      </w:r>
      <w:r>
        <w:rPr/>
        <w:t>싍娭煊⥔䄲娶쉷儺⥴纏圸輻朥慰쉯䮵⥉权刴桙䉉믂칖쉰묣쉟顩咣噠䑓䉧쌪杫┳埂╧敷깤幤攲㑏뿂䁗瞘啪䱤㋂슩걍㉕奌쉱숳嘽</w:t>
      </w:r>
      <w:r>
        <w:rPr/>
        <w:t>ꗂ</w:t>
      </w:r>
      <w:r>
        <w:rPr/>
        <w:t>ꍁ쉹繢⎏爴娨幪⿂昬㝒쵰欯춱┮轸㝐䉅煶恵癶唻归顩䙧숲啂瑃싎습⒵辱䚻僂</w:t>
      </w:r>
      <w:r>
        <w:rPr/>
        <w:t>ꥐ</w:t>
      </w:r>
      <w:r>
        <w:rPr/>
        <w:t>쉮땫䋂繗䘺㭣䜤奊칩仂⸭䐬据</w:t>
      </w:r>
      <w:r>
        <w:rPr/>
        <w:t>ꥅ</w:t>
      </w:r>
      <w:r>
        <w:rPr/>
        <w:t>塥⑹䑲넩扈쵭㫂旂即쉖壂咱ꍬ䝱磂䄯䱷쉪檿㕥䛂迂뽇슬轣䕆㩒㙾⭇灌㉂剰漪㐱⩓㇂⭇奥⹲숭塨싂㉮싂⭳縳灧⬭⌣䯎䕹ꅴ뭤䝷</w:t>
      </w:r>
      <w:r>
        <w:rPr/>
        <w:t>ꔮ</w:t>
      </w:r>
      <w:r>
        <w:rPr/>
        <w:t>欤务♷䴪⫂녈揂攴梱♹♒䘰睘딭ㅮ捥㍂坥숷䑞⩧䬵쵾⩒皏쉥㴭呮녵춻㞣㝺뽕えⓎ乥⯂싂塖奟噯䱾䊩橍潭桴窩⩋⥉⍉</w:t>
      </w:r>
      <w:r>
        <w:rPr/>
        <w:t>⡒</w:t>
      </w:r>
      <w:r>
        <w:rPr/>
        <w:t>䂮ꏂ㑂稶⭥捨㙲캘㕯泂慺䣂쉧漸숵ꅙ玮㕲恉쉁城䡃⵪⭱呖깮垡숷婑쉇쉂矂슩玬㠺䭵숲妘湀碩⩾挮</w:t>
      </w:r>
      <w:r>
        <w:rPr/>
        <w:t>꥓</w:t>
      </w:r>
      <w:r>
        <w:rPr/>
        <w:t>쉠㮬灰┰千갪兌ꏂ砹칶礨摡曃痍晔㫃䥫싂佉䚱䯂䍡烂䚬㈲ꇂ⍫쉄㚘李睕操凂썢犩⛂╠㩡⭗洮㙹慉彔⩾ꄪ䉣牉⏂琮䒬뭥庬瘣</w:t>
      </w:r>
      <w:r>
        <w:rPr/>
        <w:t>꥟</w:t>
      </w:r>
      <w:r>
        <w:rPr/>
        <w:t>慖쉥⩹䜺噃␮佲捑</w:t>
      </w:r>
      <w:r>
        <w:rPr/>
        <w:t>Ⱓ</w:t>
      </w:r>
      <w:r>
        <w:rPr/>
        <w:t>奟뾏䵴瑃㕀䶮꥙暩쉃偶畺싂ꄦ䁮呗뽕䭚ꆮ䟂▱か㟂呯▥璣幺숷뭮㝟쉙</w:t>
      </w:r>
      <w:r>
        <w:rPr/>
        <w:t>ⱁ⌷</w:t>
      </w:r>
      <w:r>
        <w:rPr/>
        <w:t>牕䈪协쉬䩦兌婨㫂쉍甴乆繄縺㠭싂쉙潙曂쌤쉔瘨쉔䕶㶱伤䵷戥㕐欽䁠徏쉀颬楕吭冥䑯轹숦╳匦䱃獍剺癦猷䃂獃㭘檬숮䑏役겣渵噆⩪㉸⛍灖壂䇂㨵</w:t>
      </w:r>
      <w:r>
        <w:rPr/>
        <w:t>Ⳃ</w:t>
      </w:r>
      <w:r>
        <w:rPr/>
        <w:t>稭⭵쉒沮䕵䐊쉚슻未㕥㘥㨸䝃汨㍆⨦積懂㴬</w:t>
      </w:r>
      <w:r>
        <w:rPr/>
        <w:t>ꕉ</w:t>
      </w:r>
      <w:r>
        <w:rPr/>
        <w:t>촪칏쵁쉕烂ꍈ䴮唻꺩朦ㆩ넥汘㤵</w:t>
      </w:r>
      <w:r>
        <w:rPr/>
        <w:t>⡨</w:t>
      </w:r>
      <w:r>
        <w:rPr/>
        <w:t>싂牄숵깄䧂</w:t>
      </w:r>
      <w:r>
        <w:rPr/>
        <w:t>⠴</w:t>
      </w:r>
      <w:r>
        <w:rPr/>
        <w:t>歇丱싂䟂</w:t>
      </w:r>
      <w:r>
        <w:rPr/>
        <w:t>꧂</w:t>
      </w:r>
      <w:r>
        <w:rPr/>
        <w:t>㝗槂㈨版쉾䬴㩧㮘쉟㩋♵䌷쉧슩㣂⹤狂拎컂⴨</w:t>
      </w:r>
      <w:r>
        <w:rPr/>
        <w:t>꤯</w:t>
      </w:r>
      <w:r>
        <w:rPr/>
        <w:t>ㄫ㨫땃뮱⨫硈檘䡢地</w:t>
      </w:r>
      <w:r>
        <w:rPr/>
        <w:t>Ⱘ</w:t>
      </w:r>
      <w:r>
        <w:rPr/>
        <w:t>恘㡄쉆奐갹畈卯慠決ㆣ輩䰭祵洷浘皿ꍈ숯䡦쉎䜸㎮䙱暥㎘숤슮柎⑰汓쉞ꍱ䝉磎䑮㕷砲啷漹潘걞㎩剪쉐師䄭䡆匪嘪</w:t>
      </w:r>
      <w:r>
        <w:rPr/>
        <w:t>ⲩ</w:t>
      </w:r>
      <w:r>
        <w:rPr/>
        <w:t>塷㐷싂獔쉺쵀䅊⍱瑾갽슣砱奙걒䡂췂輮潉祷晚吺匳彦樭繌皱眭숦녺數⮱湃礨漸격㭲㍎桒㥲拂䔯</w:t>
      </w:r>
      <w:r>
        <w:rPr/>
        <w:t>ꗂ</w:t>
      </w:r>
      <w:r>
        <w:rPr/>
        <w:t>硌䡵깺剕쉄촽䖩轴㤻⦻塯㙶弭</w:t>
      </w:r>
      <w:r>
        <w:rPr/>
        <w:t>⠸</w:t>
      </w:r>
      <w:r>
        <w:rPr/>
        <w:t>婔㝀⨲ꥷ⸸쉮䔵숫쉷⼬䴪⍒싂ㅌ㕚⑉湉挲哂䔹췂䍅软</w:t>
      </w:r>
      <w:r>
        <w:rPr/>
        <w:t>ꕁ</w:t>
      </w:r>
      <w:r>
        <w:rPr/>
        <w:t>奂椮䉒琴瀲㔣抣瑗唦含쉃싂牳</w:t>
      </w:r>
      <w:r>
        <w:rPr/>
        <w:t>ⵔ</w:t>
      </w:r>
      <w:r>
        <w:rPr/>
        <w:t>勂ꍄ㙒坶곂燂䡃堪䝒♃뮿怤쉪告쉚⭗甪쉢柂穪䠤擂⪿㑥癑㉐㉗橋牵걌녌쌶泂樴攪䕅奅⬷晲</w:t>
      </w:r>
      <w:r>
        <w:rPr/>
        <w:t>⡣</w:t>
      </w:r>
      <w:r>
        <w:rPr/>
        <w:t>杣싂⭬䅕歒⬽揎䷍偲㕳灳䥫畓숵㥴攻参捸쉧⥷</w:t>
      </w:r>
      <w:r>
        <w:rPr/>
        <w:t>ꕺ</w:t>
      </w:r>
      <w:r>
        <w:rPr/>
        <w:t>䈻朮潬兾䱄䭨䘷䞩挺⍈ㅍ䒻깶坡頬㵂㍦噩瑪컎</w:t>
      </w:r>
      <w:r>
        <w:rPr/>
        <w:t>⢩ⱬ</w:t>
      </w:r>
      <w:r>
        <w:rPr/>
        <w:t>쉺걈睾ꥯ恲徘</w:t>
      </w:r>
      <w:r>
        <w:rPr/>
        <w:t>⡓</w:t>
      </w:r>
      <w:r>
        <w:rPr/>
        <w:t>써辣剏晄縸격噇䓂숣㔯</w:t>
      </w:r>
      <w:r>
        <w:rPr/>
        <w:t>⡀</w:t>
      </w:r>
      <w:r>
        <w:rPr/>
        <w:t>䬹땙振愽顋硺䃂怰⸥</w:t>
      </w:r>
      <w:r>
        <w:rPr/>
        <w:t>⡟</w:t>
      </w:r>
      <w:r>
        <w:rPr/>
        <w:t>㔨䌮转㖏㚡年䀻╒┣瑡䁉쵶揂朻꺵枵쉔啪妬慩╀䰤呩惎稷圳呖츣䢘㥪娥噫擂唴瑦眪껂╞䦏汇䵞뿃㩪⭕轉弽ㆩ畊杈歺幤갫㈬煺漪〰琣㥲焱쉣畾晵䀵ゥ숤䤯㜪䜭☹䵘껍呕熩䌳祬⌫嫂竂⿂䱦⍣⩤뗂潮數光㪩⌻㉰츺䥆</w:t>
      </w:r>
      <w:r>
        <w:rPr/>
        <w:t>ⴰ⌺</w:t>
      </w:r>
      <w:r>
        <w:rPr/>
        <w:t>輴쉌ㄨ牴㍹</w:t>
      </w:r>
      <w:r>
        <w:rPr/>
        <w:t>꥟</w:t>
      </w:r>
      <w:r>
        <w:rPr/>
        <w:t>싂䚵㩵츨䃂컂檥츫숴䎏㨩术⩩兪圩ꍞ♸攷噙쉡甴묥䵒漤狃</w:t>
      </w:r>
      <w:r>
        <w:rPr/>
        <w:t>ⵂ</w:t>
      </w:r>
      <w:r>
        <w:rPr/>
        <w:t>吹⚬숨㕙兌悬⽌땶⺘⍙㑧晱䝺瑤琳但沣습䥳䨪쉓暘敾싂쉥㙮숭⽢⾵㌣쉶䭕♹欥佶搣ꅠ据枩ꍅ项㍱뼶斱冣⮥쉴⴪嘺太䴵싂睔⩱搽恉牚⼽煃瘪숊呋䘣싂獇倹汣싎揂椮쉾䓂쉯圱쉘漥쉆녰㬣싂嚣䡇썾甪瑡潳⽭␹填潅婓穁掵疬⛂亩ꅸ制厩忎槂烂儱垩犮磂</w:t>
      </w:r>
      <w:r>
        <w:rPr/>
        <w:t>⡇</w:t>
      </w:r>
      <w:r>
        <w:rPr/>
        <w:t>睅슩㑎㵬</w:t>
      </w:r>
      <w:r>
        <w:rPr/>
        <w:t>Ⳃ</w:t>
      </w:r>
      <w:r>
        <w:rPr/>
        <w:t>ꦮ</w:t>
      </w:r>
      <w:r>
        <w:rPr/>
        <w:t>佉啪䅰⩹䑤䠵繑⤫㣎柂䐫숵へ䑳䕤磂匱⫂乥壂ㄮ幎楗敭浔⌣㯎汋幢䐹䗂慩䁱⭳歫䍄亵㭵슣䎥䠤桹埂㙅昫癵ꍕ⥞く䕶쉯썸⪥佣䤰㵂稹橱睧䭅救캱䝥땔깓䭕㤶勂獒⌶卥癁䑓ꍉ㠣⛂길戣⦬</w:t>
      </w:r>
      <w:r>
        <w:rPr/>
        <w:t>ꦬ</w:t>
      </w:r>
      <w:r>
        <w:rPr/>
        <w:t>ꌹ캡潳䌫捙塕숦娥ꅫ㵈䩫漪㙊땬䕰㥪儰晳</w:t>
      </w:r>
      <w:r>
        <w:rPr/>
        <w:t>ꤣ⹮</w:t>
      </w:r>
      <w:r>
        <w:rPr/>
        <w:t>畔㩓갬ぶ쉕恣喥</w:t>
      </w:r>
      <w:r>
        <w:rPr/>
        <w:t>ⰷ</w:t>
      </w:r>
      <w:r>
        <w:rPr/>
        <w:t>灹影ぎꍳ⨮</w:t>
      </w:r>
      <w:r>
        <w:rPr/>
        <w:t>⡮</w:t>
      </w:r>
      <w:r>
        <w:rPr/>
        <w:t>瑧⑥⸻쌷㍱漬渹⫂䕢㉄⩒欨䛎䔪⥭摨쵺渨弪䩹ㅀ䍢녞⩞汲曂췂御䉏</w:t>
      </w:r>
      <w:r>
        <w:rPr/>
        <w:t>⡥</w:t>
      </w:r>
      <w:r>
        <w:rPr/>
        <w:t>쉙㘱礹申墩㙌⨷䰶渶狂硔싂쉟䀤攫晦敵쉓䄩璮牫</w:t>
      </w:r>
      <w:r>
        <w:rPr/>
        <w:t>ꥍ</w:t>
      </w:r>
      <w:r>
        <w:rPr/>
        <w:t>溥轐汒场捅瓂㥪䫎쉗㔨㥗晁剁塷嚏牕䅡灕걂땘쉬潐㥙摸쉏㙴ꌪ夬땹㦘晙㫂榘ꄤ圥䑊㖩燂丫쉷䚮䉦䛍憿〨惍칌</w:t>
      </w:r>
      <w:r>
        <w:rPr/>
        <w:t>⠣</w:t>
      </w:r>
      <w:r>
        <w:rPr/>
        <w:t>䔪걣⥒縮䝞㇂䥈獈搩썍㩀땒味歇票橊</w:t>
      </w:r>
      <w:r>
        <w:rPr/>
        <w:t>ⶥ</w:t>
      </w:r>
      <w:r>
        <w:rPr/>
        <w:t>剎┭㝂ꍸ飂㩵䑢뭅瀭幈䛂⭭彠䱵⪬祬⍀亡浟悬⽤倽㥫땖档⽘ꅦ縹橺浳书㮬䁨⥃卡㵺欻渳啥䕱썰歬敓泂쵳楰榻杏䱾斘䅎䪿뭪쉫䰽恞卮</w:t>
      </w:r>
      <w:r>
        <w:rPr/>
        <w:t>ⱶ</w:t>
      </w:r>
      <w:r>
        <w:rPr/>
        <w:t>敘畅⥀쉃条塆抡匽刱䝠㵺䴵搫싂挶祤䩮敐眵暣恲琷婭琳仂敘쉡㶮ꥧ䕯炏怴</w:t>
      </w:r>
      <w:r>
        <w:rPr/>
        <w:t>ꗂ⩇</w:t>
      </w:r>
      <w:r>
        <w:rPr/>
        <w:t>剙㵤慠촨割</w:t>
      </w:r>
      <w:r>
        <w:rPr/>
        <w:t>ꦡ</w:t>
      </w:r>
      <w:r>
        <w:rPr/>
        <w:t>㐴쉟咵瞿䡉䅂써楐潬硙쉞쉐ꄻ䤽戱䋂슩⑩썬佖⥘に歸倣憱䑶╺奄쉮坵䙊</w:t>
      </w:r>
      <w:r>
        <w:rPr/>
        <w:t>⠴</w:t>
      </w:r>
      <w:r>
        <w:rPr/>
        <w:t>么㥣䬹䴺充烍슏盂쉕支⍎祷煘䖡砽땄繗┶婳晫♡獤捳彆춘卣吽䵸匷⨮</w:t>
      </w:r>
      <w:r>
        <w:rPr/>
        <w:t>Ⳃ</w:t>
      </w:r>
      <w:r>
        <w:rPr/>
        <w:t>橄㶩ꎥ</w:t>
      </w:r>
      <w:r>
        <w:rPr/>
        <w:t>ꦿ</w:t>
      </w:r>
      <w:r>
        <w:rPr/>
        <w:t>敮곃쉊窬숵䔪迂顇ꍈ坁㍞濍䍲숲婇娨㋂顁칭楃뼸㉢祕欻䖥燂䵾䆱㶏偃サ㑷</w:t>
      </w:r>
      <w:r>
        <w:rPr/>
        <w:t>ꕶ⹣</w:t>
      </w:r>
      <w:r>
        <w:rPr/>
        <w:t>㧍劮䍹숪㑗</w:t>
      </w:r>
      <w:r>
        <w:rPr/>
        <w:t>⡣</w:t>
      </w:r>
      <w:r>
        <w:rPr/>
        <w:t>拍堮䠲顭瑕㡇慙</w:t>
      </w:r>
      <w:r>
        <w:rPr/>
        <w:t>꧂</w:t>
      </w:r>
      <w:r>
        <w:rPr/>
        <w:t>玿⥘녁ꅩ振㉯穇땒堪㘤⬰쉯猨楙嘬ꄊ楶傏⽳瘻깉㎏飂</w:t>
      </w:r>
      <w:r>
        <w:rPr/>
        <w:t>ⱂ</w:t>
      </w:r>
      <w:r>
        <w:rPr/>
        <w:t>顣쌴썭潟⹩⬹湉禥ꥤ㍓숫潩硤䵞琫捰⺣参怮坧䙙繌깾쉦墵쉐凂伪썭椺䌺䭣懂⪱歺塲깃噖琱楢洳긱桨ꇂ䙚癦칾彗ㅢ渱塙뼦䃂䅈奤殏嚥桵䘤쉋⭓═焸쉌伱⩙䇂㎏奣刦塂㴭玡┻쉏⤶⽈묽昩癎</w:t>
      </w:r>
      <w:r>
        <w:rPr/>
        <w:t>⣂</w:t>
      </w:r>
      <w:r>
        <w:rPr/>
        <w:t>硗⩑쉌</w:t>
      </w:r>
      <w:r>
        <w:rPr/>
        <w:t>꥟</w:t>
      </w:r>
      <w:r>
        <w:rPr/>
        <w:t>ꅑ眪啁숩쉸侩轏</w:t>
      </w:r>
      <w:r>
        <w:rPr/>
        <w:t>ꕔ</w:t>
      </w:r>
      <w:r>
        <w:rPr/>
        <w:t>䕺䩙⿂</w:t>
      </w:r>
      <w:r>
        <w:rPr/>
        <w:t>ꦿ</w:t>
      </w:r>
      <w:r>
        <w:rPr/>
        <w:t>摮犩䁒器琱쉪䱩轑츲뭊慓㭍䨭灨ㄶ䵗歎僂煨唸怭쉑樯쉔ꆏ嚿潧漪ꅊ浾㉉ㄱ楱儣汄⽇㔤泃</w:t>
      </w:r>
      <w:r>
        <w:rPr/>
        <w:t>Ⳃ⸻</w:t>
      </w:r>
      <w:r>
        <w:rPr/>
        <w:t>輪塷ꅬ吣丱쌮槎煉帤숷껂쉳䰨뼮救呺ꅗ숯싂</w:t>
      </w:r>
      <w:r>
        <w:rPr/>
        <w:t>ꔩꗂ</w:t>
      </w:r>
      <w:r>
        <w:rPr/>
        <w:t>浐䝨㊵獈껂恨橤奨㬭</w:t>
      </w:r>
      <w:r>
        <w:rPr/>
        <w:t>⢱</w:t>
      </w:r>
      <w:r>
        <w:rPr/>
        <w:t>噆瀦塤㥞涻┤</w:t>
      </w:r>
      <w:r>
        <w:rPr/>
        <w:t>ꕅ</w:t>
      </w:r>
      <w:r>
        <w:rPr/>
        <w:t>싃䤳允쉏䥑</w:t>
      </w:r>
      <w:r>
        <w:rPr/>
        <w:t>ꔸ</w:t>
      </w:r>
      <w:r>
        <w:rPr/>
        <w:t>싃㵠幤颵砬䫂䝲窣硥ꅁ</w:t>
      </w:r>
      <w:r>
        <w:rPr/>
        <w:t>ꦱ</w:t>
      </w:r>
      <w:r>
        <w:rPr/>
        <w:t>ꇃ搮溩⭟歕⨱㑯싂啬飍꺵獤姂㉧㙗걒ꅷ琮優朣</w:t>
      </w:r>
      <w:r>
        <w:rPr/>
        <w:t>ꔱ</w:t>
      </w:r>
      <w:r>
        <w:rPr/>
        <w:t>㝯埂顏</w:t>
      </w:r>
      <w:r>
        <w:rPr/>
        <w:t>ⴹ</w:t>
      </w:r>
      <w:r>
        <w:rPr/>
        <w:t>쉚</w:t>
      </w:r>
      <w:r>
        <w:rPr/>
        <w:t>ⱸ</w:t>
      </w:r>
      <w:r>
        <w:rPr/>
        <w:t>濂㍔⩟䔤㝫⪣㉤卬廂录딴䅃</w:t>
      </w:r>
      <w:r>
        <w:rPr/>
        <w:t>ꥈ</w:t>
      </w:r>
      <w:r>
        <w:rPr/>
        <w:t>呩♑㖬㕀㑲싂䍋㑫䌣䎱楷戮繖煹磂丷쉸ꅊ싂照䑵땧卩步桑䣂江即</w:t>
      </w:r>
      <w:r>
        <w:rPr/>
        <w:t>ⰻ</w:t>
      </w:r>
      <w:r>
        <w:rPr/>
        <w:t>泂</w:t>
      </w:r>
      <w:r>
        <w:rPr/>
        <w:t>ⴰ</w:t>
      </w:r>
      <w:r>
        <w:rPr/>
        <w:t>걠㐪祖⽟┩♩歎䵷繘克쉹汙⨥瑳桧⩴励剋</w:t>
      </w:r>
      <w:r>
        <w:rPr/>
        <w:t>ꦥ</w:t>
      </w:r>
      <w:r>
        <w:rPr/>
        <w:t>䠸⑷</w:t>
      </w:r>
      <w:r>
        <w:rPr/>
        <w:t>ꔪ</w:t>
      </w:r>
      <w:r>
        <w:rPr/>
        <w:t>繐炩노渴숬丩쉂⤵竎숪䷂⾏⭠⩅</w:t>
      </w:r>
      <w:r>
        <w:rPr/>
        <w:t>ꥃ</w:t>
      </w:r>
      <w:r>
        <w:rPr/>
        <w:t>싃住싂슻녓㵺껂쉧猥楐䌴䚏싂⛂뽩㡣⽠噌䨮뭺斬䨨づ灙兴眺瑉쵩</w:t>
      </w:r>
      <w:r>
        <w:rPr/>
        <w:t>Ⳃ</w:t>
      </w:r>
      <w:r>
        <w:rPr/>
        <w:t>旂쉬彇彴焤係眪灧쉡⪵湵</w:t>
      </w:r>
      <w:r>
        <w:rPr/>
        <w:t>ⰷ</w:t>
      </w:r>
      <w:r>
        <w:rPr/>
        <w:t>繧슘䔩ꅏ䗂㑃䈹싂䟂䑱㩭啱盂䙨ㆿ琶쉢ꄫ䝕狂⍹䴣歒稪</w:t>
      </w:r>
      <w:r>
        <w:rPr/>
        <w:t>⡺</w:t>
      </w:r>
      <w:r>
        <w:rPr/>
        <w:t>橷䤨灉䭠傏ㅂ猣轁扤㭑䋂媱捡捸㧎⬣摡姂쎮</w:t>
      </w:r>
      <w:r>
        <w:rPr/>
        <w:t>⡡</w:t>
      </w:r>
      <w:r>
        <w:rPr/>
        <w:t>挥䡓ꆣꥵ勃狂㑒쉌幟接偌걄㩁楶凂輭싂傩䁌䌥婩묤</w:t>
      </w:r>
      <w:r>
        <w:rPr/>
        <w:t>⡏</w:t>
      </w:r>
      <w:r>
        <w:rPr/>
        <w:t>獴☫冿溿栤偤㘰␨坰쉺㙵뭣</w:t>
      </w:r>
      <w:r>
        <w:rPr/>
        <w:t>ꖡꕶ</w:t>
      </w:r>
      <w:r>
        <w:rPr/>
        <w:t>Ⱓ</w:t>
      </w:r>
      <w:r>
        <w:rPr/>
        <w:t>橉桶⮏獃桲</w:t>
      </w:r>
      <w:r>
        <w:rPr/>
        <w:t>Ⳃ</w:t>
      </w:r>
      <w:r>
        <w:rPr/>
        <w:t>갱</w:t>
      </w:r>
      <w:r>
        <w:rPr/>
        <w:t>ꦬ</w:t>
      </w:r>
      <w:r>
        <w:rPr/>
        <w:t>啀⥯䵔⥱⛂塕摏㩓嗂欱㘥⹚</w:t>
      </w:r>
      <w:r>
        <w:rPr/>
        <w:t>ꥏ</w:t>
      </w:r>
      <w:r>
        <w:rPr/>
        <w:t>싂쉓슏⭄</w:t>
      </w:r>
      <w:r>
        <w:rPr/>
        <w:t>⡈</w:t>
      </w:r>
      <w:r>
        <w:rPr/>
        <w:t>쉁娵䵵縸㫂浐㵎牙眵땮♦쉩ㅔ⒡념뭦痂圥ꆵ♤ぢ꥔䭁兤</w:t>
      </w:r>
      <w:r>
        <w:rPr/>
        <w:t>⡡</w:t>
      </w:r>
      <w:r>
        <w:rPr/>
        <w:t>涩棂扳♲淂땒獃⍪兮慬她晾顈矃戮㵱懎㑔偩⑫ꆩ獫擂슱硗䱘晬犏儊挹⛂뼥숱②灙䨥</w:t>
      </w:r>
      <w:r>
        <w:rPr/>
        <w:t>꧂</w:t>
      </w:r>
      <w:r>
        <w:rPr/>
        <w:t>楓♬奆㖡琻깞◂뽰埂抱創䋂敕卍咩㍬뼭乢쉰쉹⨪</w:t>
      </w:r>
      <w:r>
        <w:rPr/>
        <w:t>ⳃ</w:t>
      </w:r>
      <w:r>
        <w:rPr/>
        <w:t>㕥䡯⹍⭲䨪숣ꅏ礥숬献迂⌺䑙嘻┲┪冡㝩㡫儺⽺⚥顨弣싂涮뼰믂伯椨飂숥坘兇䀥畨䓂榻参渷땑쉾㩋嘪걀䩅乊潢뽓稩䀨쉠㖬海썊欵깑昶</w:t>
      </w:r>
      <w:r>
        <w:rPr/>
        <w:t>ꥀ</w:t>
      </w:r>
      <w:r>
        <w:rPr/>
        <w:t>猻⩭癱呠숪♩놬埍轰ꍟ珂</w:t>
      </w:r>
      <w:r>
        <w:rPr/>
        <w:t>ⱌ</w:t>
      </w:r>
      <w:r>
        <w:rPr/>
        <w:t>奍圪숳牫瑭숦숤긦扨噌䂵卮⸦睏⽉묱堣</w:t>
      </w:r>
      <w:r>
        <w:rPr/>
        <w:t>ꥅ⑗</w:t>
      </w:r>
      <w:r>
        <w:rPr/>
        <w:t>顸䕡睙凂㥙婓湀䓂䝢湶兎⑂沱쵑䬨쉃楮牑㐪参숻䩓懂슻绂妩숪㡰殩啋䯂㌲뽆繳晌</w:t>
      </w:r>
      <w:r>
        <w:rPr/>
        <w:t>⡔⡲</w:t>
      </w:r>
      <w:r>
        <w:rPr/>
        <w:t>掩곂뽀奀煁坠瘩䋂参♔</w:t>
      </w:r>
      <w:r>
        <w:rPr/>
        <w:t>ⱎ</w:t>
      </w:r>
      <w:r>
        <w:rPr/>
        <w:t>椷╨ㅒ숥☲슣췂</w:t>
      </w:r>
      <w:r>
        <w:rPr/>
        <w:t>ꥏ⍘</w:t>
      </w:r>
      <w:r>
        <w:rPr/>
        <w:t>㟂瑷䙺塶頺哂컂ꍚꄽ㙴䉉</w:t>
      </w:r>
      <w:r>
        <w:rPr/>
        <w:t>ⰲ</w:t>
      </w:r>
      <w:r>
        <w:rPr/>
        <w:t>爷礽䙆倶䥈䉶㙮墬䎥瑉晓呐</w:t>
      </w:r>
      <w:r>
        <w:rPr/>
        <w:t>ⷎ</w:t>
      </w:r>
      <w:r>
        <w:rPr/>
        <w:t>繫䁦嚬</w:t>
      </w:r>
      <w:r>
        <w:rPr/>
        <w:t>ⱗ</w:t>
      </w:r>
      <w:r>
        <w:rPr/>
        <w:t>輯⹊瘺猬ꏂ愣䡎奡槂眮圪</w:t>
      </w:r>
      <w:r>
        <w:rPr/>
        <w:t>ⰸ⨽</w:t>
      </w:r>
      <w:r>
        <w:rPr/>
        <w:t>轘</w:t>
      </w:r>
      <w:r>
        <w:rPr/>
        <w:t>ꥎ</w:t>
      </w:r>
      <w:r>
        <w:rPr/>
        <w:t>剥夲汄燍㈲摊㩰祴숶쉪栩␪뭪幒卒晚㤽䇂桖Ⓜ녀眯瑱䤴㧂쉰䵹⍲</w:t>
      </w:r>
      <w:r>
        <w:rPr/>
        <w:t>ꕊ</w:t>
      </w:r>
      <w:r>
        <w:rPr/>
        <w:t>䅤䖥昮穀䥢坐䉩썹ꏃ</w:t>
      </w:r>
      <w:r>
        <w:rPr/>
        <w:t>ꦩ</w:t>
      </w:r>
      <w:r>
        <w:rPr/>
        <w:t>촤㚏偡欬䰰㭊쉓忂싂恭劻싂桅쉷㑬뭢㉉䩵乧㑉␴⬥囂걵뽰⤻䉬㑆쉣啚䎩珎䥆䅸쵬乚䣂㝞潔쉤╭癒쵬슬싂頬놣亵</w:t>
      </w:r>
      <w:r>
        <w:rPr/>
        <w:t>ꕣ</w:t>
      </w:r>
      <w:r>
        <w:rPr/>
        <w:t>䁀슩槂囂灈</w:t>
      </w:r>
      <w:r>
        <w:rPr/>
        <w:t>ꕹ</w:t>
      </w:r>
      <w:r>
        <w:rPr/>
        <w:t>夬恖涵⍮⭃炿ꍭ幦䍳奊兮偖氭惂숵頭㌫ㅡ帩䕃꥞⭦䵤㙥熵쉁灕㤸捑窏䡙䝞潥뾩䈤썴唭縶塸㊩놏⭞殏汸슥ㄶ㍥懂㧂䅇と쉶</w:t>
      </w:r>
      <w:r>
        <w:rPr/>
        <w:t>ꗎ</w:t>
      </w:r>
      <w:r>
        <w:rPr/>
        <w:t>㌵㴯即쉖䉰㶘㩩숲狂⏂㏂ꇃ淍䭓䎥슏㠯䴶ꎩ䈸歘␯㜣䍓氥⽏啥吪깵打竂伴瘹䁣払ㅍ䰬顇佰歭⩮</w:t>
      </w:r>
      <w:r>
        <w:rPr/>
        <w:t>ꥈ</w:t>
      </w:r>
      <w:r>
        <w:rPr/>
        <w:t>撻揂㈵쉒睲⭎</w:t>
      </w:r>
      <w:r>
        <w:rPr/>
        <w:t>ⱖ</w:t>
      </w:r>
      <w:r>
        <w:rPr/>
        <w:t>뮬幎䙺硓势</w:t>
      </w:r>
      <w:r>
        <w:rPr/>
        <w:t>ꕲ</w:t>
      </w:r>
      <w:r>
        <w:rPr/>
        <w:t>啈䂩栣啢ꥫ䭮畴轆⽭⫂橁用䄵瑯쉟슘쉍湬㶱⨪燃辥㊘㕙穟樸슩숺嗂樰␯影싂䘺㌹汒쉆乣㑍◂</w:t>
      </w:r>
      <w:r>
        <w:rPr/>
        <w:t>Ɱ</w:t>
      </w:r>
      <w:r>
        <w:rPr/>
        <w:t>㴬꺿쉗奢촸海㎡䱤乷㚱係딸侣睟垥숲☻쉁橌唴갽쵨䐹泂숺쉣彭奪⮘쉘갥㥺枻橫쉐▩☵䭰㉏嚻㴯ꌯ┻歓䕔㉾熿딊䥓柂䶵</w:t>
      </w:r>
      <w:r>
        <w:rPr/>
        <w:t>ꤹ</w:t>
      </w:r>
      <w:r>
        <w:rPr/>
        <w:t>悿甯丣畟⽩祎⒥딳楕䅁疩쉞</w:t>
      </w:r>
      <w:r>
        <w:rPr/>
        <w:t>ꤳ</w:t>
      </w:r>
      <w:r>
        <w:rPr/>
        <w:t>싎幓湧ꥡ녅싂㶏㨰⍄</w:t>
      </w:r>
      <w:r>
        <w:rPr/>
        <w:t>꧂</w:t>
      </w:r>
      <w:r>
        <w:rPr/>
        <w:t>碘忍伱쉞䀦矂樻擂쉪뭶⚻䯂㙶婌玩䉯㎩䵍輵丬瑵녥䕭</w:t>
      </w:r>
      <w:r>
        <w:rPr/>
        <w:t>ꦬ</w:t>
      </w:r>
      <w:r>
        <w:rPr/>
        <w:t>掘嘨熩싂㋂ㅂ⽷㭘╂猯睒娣䕚㙹</w:t>
      </w:r>
      <w:r>
        <w:rPr/>
        <w:t>ⰰ⍰</w:t>
      </w:r>
      <w:r>
        <w:rPr/>
        <w:t>싃숪䅣啈燂匭辩쉾㡧儩딽쉔㴱䆩呀㡠ず싂뽕슮桷牖⩂畮渴䍲</w:t>
      </w:r>
      <w:r>
        <w:rPr/>
        <w:t>ꗂ</w:t>
      </w:r>
      <w:r>
        <w:rPr/>
        <w:t>惂㫂ꄴ䖬悘㩕牉熿縵灏㕨⻃䡁瑈颮㐲灹欲㧂걀橕췂縯汐⭘䵭彫瓂桃婶颮㨳</w:t>
      </w:r>
      <w:r>
        <w:rPr/>
        <w:t>ⱎ</w:t>
      </w:r>
      <w:r>
        <w:rPr/>
        <w:t>歖䲻㬵⵨⩋쉑㵃쉦攦硵歠嫂䋂⍖嘰숲淂䨩걨쉄Ⓧ쉠奸〶湕쉸㍹㝀⽀橁㴵</w:t>
      </w:r>
      <w:r>
        <w:rPr/>
        <w:t>Ⳏ</w:t>
      </w:r>
      <w:r>
        <w:rPr/>
        <w:t>뇂癑䁀㔶䌫㖬澏쵒縬壂漭澥㘪♯뗂䌰䠹䂬䉂愣泂</w:t>
      </w:r>
      <w:r>
        <w:rPr/>
        <w:t>Ⱨ</w:t>
      </w:r>
      <w:r>
        <w:rPr/>
        <w:t>礪佊⾩㡆伻灘稷㨱灭넴긱楩佲숴䠽쉷潢価獭穁椶뗂测爫⍢㔻擂报慸癘縨䧂칩ꥭ쵔㑈獾갦顄喱㙰姂扨祵</w:t>
      </w:r>
      <w:r>
        <w:rPr/>
        <w:t>⡑</w:t>
      </w:r>
      <w:r>
        <w:rPr/>
        <w:t>丬怴欭䅢曂眵⨲⪮䜤쉀ㄹ꥗畩搪急癓呺ㄫ䠵⨭╈呔稪㑱㡊⚱</w:t>
      </w:r>
      <w:r>
        <w:rPr/>
        <w:t>ⱀ</w:t>
      </w:r>
      <w:r>
        <w:rPr/>
        <w:t>㒻䉭쎡㍩䴷⭉걲义숥䬸歌曂䲿⭣ꍩ싂⨥</w:t>
      </w:r>
      <w:r>
        <w:rPr/>
        <w:t>꧂⌦</w:t>
      </w:r>
      <w:r>
        <w:rPr/>
        <w:t>䞿い輮敬婞㠬㦵䵵쉲犩쉕䮣剈♎佇母녕洱ꍯ䈥껂楟</w:t>
      </w:r>
      <w:r>
        <w:rPr/>
        <w:t>⵰</w:t>
      </w:r>
      <w:r>
        <w:rPr/>
        <w:t>损䡭慹〷⨫厣㏍㩸⑀㛂䆩䔮瘷㭞橞♦卋癞거ガ㥟</w:t>
      </w:r>
      <w:r>
        <w:rPr/>
        <w:t>⡆</w:t>
      </w:r>
      <w:r>
        <w:rPr/>
        <w:t>桫䮣┰쉘쉍䅉깘刴圦긪곂瀺㫂彫䆏勂㘩楀究䭬怤◎溡쉖⏂䃂⤪⎡幒穌爩쉐쉆辘㍤</w:t>
      </w:r>
      <w:r>
        <w:rPr/>
        <w:t>ꕎ</w:t>
      </w:r>
      <w:r>
        <w:rPr/>
        <w:t>ꍨ꥖䝗顑㕐飂煬╕䠰恢䯂䭶㐲㩁㈱쉥稩乪幙쉨㵹伤序壂䈱⨱惎劘痂䢩㐺楙疩栣夷㕦딪䭁⌻煔坫⩟繷㓂습</w:t>
      </w:r>
      <w:r>
        <w:rPr/>
        <w:t>ⴲ</w:t>
      </w:r>
      <w:r>
        <w:rPr/>
        <w:t>ꅅ⤪砵䏂攫㥃䍶斬깋媥硳㙫瞡睑⩢ꅠ</w:t>
      </w:r>
      <w:r>
        <w:rPr/>
        <w:t>ꤶ</w:t>
      </w:r>
      <w:r>
        <w:rPr/>
        <w:t>奙⍨竂⥥呶⮥極⹐搬偸氹傘䠨䃂ㅫ슣颵</w:t>
      </w:r>
      <w:r>
        <w:rPr/>
        <w:t>ꤨ</w:t>
      </w:r>
      <w:r>
        <w:rPr/>
        <w:t>㐯쉃䲻輩♦⎡♪⻂숦䅣敡䄬潤</w:t>
      </w:r>
      <w:r>
        <w:rPr/>
        <w:t>ꔽ</w:t>
      </w:r>
      <w:r>
        <w:rPr/>
        <w:t>묨⯂䌬問쉟淂祯佀珂㥙䏎쉡슡怭䩲堽䝄患䵅⩣</w:t>
      </w:r>
      <w:r>
        <w:rPr/>
        <w:t>Ⱘ</w:t>
      </w:r>
      <w:r>
        <w:rPr/>
        <w:t>浾쉡⭫灦汐楋捓眷婫䊡啔灴</w:t>
      </w:r>
      <w:r>
        <w:rPr/>
        <w:t>ꖩ</w:t>
      </w:r>
      <w:r>
        <w:rPr/>
        <w:t>⣂</w:t>
      </w:r>
      <w:r>
        <w:rPr/>
        <w:t>洫㭞稷䡥䂏庵䅺洯带숭䱱侻奋轶幘</w:t>
      </w:r>
      <w:r>
        <w:rPr/>
        <w:t>ꕦ</w:t>
      </w:r>
      <w:r>
        <w:rPr/>
        <w:t>疥</w:t>
      </w:r>
      <w:r>
        <w:rPr/>
        <w:t>ꕡ</w:t>
      </w:r>
      <w:r>
        <w:rPr/>
        <w:t>䰨墵㉟숺氻湊䥺ꍃ㩇瑑딊楱슿⽆㉊䃎十㏂ꥭ䭔䱈愷啄⍢痂쉖塖깾㚻⹥ꥫ泂넵䴬숷幗吶쉵氷䝒嫂쏍嚩䴻奲썱晧쵥熿埂癟囎焱係㨲呈䙍칥坖⦬顒䝦参㉑嫎</w:t>
      </w:r>
      <w:r>
        <w:rPr/>
        <w:t>ⲥ</w:t>
      </w:r>
      <w:r>
        <w:rPr/>
        <w:t>殮效参䫂㗂软넶牸矎╧쉢頨桯圪⧎㵭序쉨洬画⽙깍ꍲ⪬㑑何♩仂堻妣䭈摒全㨦땳숳甫충뾣쉋惂뭥쉠㕓煖⌱쉲番갪</w:t>
      </w:r>
      <w:r>
        <w:rPr/>
        <w:t>ꤵ</w:t>
      </w:r>
      <w:r>
        <w:rPr/>
        <w:t>瀤㝖쉆顈繞䁹殘캩⫂䈴時䐶Ⓨ⨥单濂</w:t>
      </w:r>
      <w:r>
        <w:rPr/>
        <w:t>⡌</w:t>
      </w:r>
      <w:r>
        <w:rPr/>
        <w:t>噳⨣⑲ㅴ녈쉱氭灾숭墘뽖</w:t>
      </w:r>
      <w:r>
        <w:rPr/>
        <w:t>⡂</w:t>
      </w:r>
      <w:r>
        <w:rPr/>
        <w:t>慆쉵뮩䢿樦싂䈤撬뼱ꥧ穎䋂숤啀㐹佚칗穃則礸䙡刽⽨䛂澡⥸싂</w:t>
      </w:r>
      <w:r>
        <w:rPr/>
        <w:t>Ⳃ</w:t>
      </w:r>
      <w:r>
        <w:rPr/>
        <w:t>ꄨ</w:t>
      </w:r>
      <w:r>
        <w:rPr/>
        <w:t>⠫</w:t>
      </w:r>
      <w:r>
        <w:rPr/>
        <w:t>㑣䙡佇㈯礥煏却썫␭睟畑䄳䉗摮坹摠</w:t>
      </w:r>
      <w:r>
        <w:rPr/>
        <w:t>ⴷ</w:t>
      </w:r>
      <w:r>
        <w:rPr/>
        <w:t>녅竂⹅㋂爴䥉</w:t>
      </w:r>
      <w:r>
        <w:rPr/>
        <w:t>ⴴ</w:t>
      </w:r>
      <w:r>
        <w:rPr/>
        <w:t>㍳窥</w:t>
      </w:r>
      <w:r>
        <w:rPr/>
        <w:t>⡚</w:t>
      </w:r>
      <w:r>
        <w:rPr/>
        <w:t>僂䐤含䉞䭯媵䲮穪吩懂쉉䍄싂䡺⬲挬煁楷⑕夷䁲쉫</w:t>
      </w:r>
      <w:r>
        <w:rPr/>
        <w:t>ⴶ</w:t>
      </w:r>
      <w:r>
        <w:rPr/>
        <w:t>忂㵺숨瀽示ㄱ년╃⽨夷갫싍䧂咻撵㟎</w:t>
      </w:r>
      <w:r>
        <w:rPr/>
        <w:t>⣂</w:t>
      </w:r>
      <w:r>
        <w:rPr/>
        <w:t>呩㩃⍣싃䆩太囍啩ꥣ䚡</w:t>
      </w:r>
      <w:r>
        <w:rPr/>
        <w:t>ꤽ</w:t>
      </w:r>
      <w:r>
        <w:rPr/>
        <w:t>ꇂ摟꥔쉆悵甬恚</w:t>
      </w:r>
      <w:r>
        <w:rPr/>
        <w:t>Ⱕ</w:t>
      </w:r>
      <w:r>
        <w:rPr/>
        <w:t>㞣⏂甸癔䯂䵏伮䎘卤塏㫂参䭓䁶䵃쉶뭇</w:t>
      </w:r>
      <w:r>
        <w:rPr/>
        <w:t>꧂</w:t>
      </w:r>
      <w:r>
        <w:rPr/>
        <w:t>噥쉩䕟䙎㡨▱㡏倬싂쉚猭뗂䕖没쵡㌪䜮뭬摕堷偞⬻穖슱輶㭄票䠱朩┥䕷瑊ꌶ桅쉗⸣㑌㉗浗梥皥㘳摮⧂쌪쉞焥슏慞㨣硁㵺并橭燂䐻㎬乄䗂泂嘦ꄻ湏ㆥ単偕䱑繥湯坡쉐긻挻⽗䆩싂堺矎佩䘻㕖䡉䡁祬惃쉎敚뽷䍒⩈單繧㇂⽒栬潌楃쵌ㅏ㙞㙥百⩰㎱쉙䒿⚮睊숪㡚稲坴䅍㶬㜳䈤촴癲䄤싂䕯仂쉆䣃恭슩</w:t>
      </w:r>
      <w:r>
        <w:rPr/>
        <w:t>⠩</w:t>
      </w:r>
      <w:r>
        <w:rPr/>
        <w:t>稪꧎</w:t>
      </w:r>
      <w:r>
        <w:rPr/>
        <w:t>ⶱ</w:t>
      </w:r>
      <w:r>
        <w:rPr/>
        <w:t>㕯畓䡞</w:t>
      </w:r>
      <w:r>
        <w:rPr/>
        <w:t>ⳍ</w:t>
      </w:r>
      <w:r>
        <w:rPr/>
        <w:t>顒溵♎ꆱ刺㴬</w:t>
      </w:r>
      <w:r>
        <w:rPr/>
        <w:t>ⱱ</w:t>
      </w:r>
      <w:r>
        <w:rPr/>
        <w:t>敢廂捈숳拂勂穞⽚㥕슥싂榮煟佀渭䘱ㅷ福쉶쉇䱖祀奅</w:t>
      </w:r>
      <w:r>
        <w:rPr/>
        <w:t>ꦣ</w:t>
      </w:r>
      <w:r>
        <w:rPr/>
        <w:t>器拎ㅕ㧂Ⓜさ奦쉆쉒쵢㧂⎡ꏂ㡄⏃╗</w:t>
      </w:r>
      <w:r>
        <w:rPr/>
        <w:t>ꤦ</w:t>
      </w:r>
      <w:r>
        <w:rPr/>
        <w:t>轡乖䨷汇椹灤杒</w:t>
      </w:r>
      <w:r>
        <w:rPr/>
        <w:t>ꔹ</w:t>
      </w:r>
      <w:r>
        <w:rPr/>
        <w:t>皻啓兂䣎ꥰ溡佥썣㕉嗎⧂䥴䙱圳婹쉴㭫卫䄭</w:t>
      </w:r>
      <w:r>
        <w:rPr/>
        <w:t>ⴲ</w:t>
      </w:r>
      <w:r>
        <w:rPr/>
        <w:t>晁⵸슱㩃ꅇ剙쌽㡥慡쉡쎏嗂ꍸ䒻䅳呅쉍是츬歞磂汅묥갭牨㩬묻額</w:t>
      </w:r>
      <w:r>
        <w:rPr/>
        <w:t>ꖥ</w:t>
      </w:r>
      <w:r>
        <w:rPr/>
        <w:t>猻숳䠹䍁</w:t>
      </w:r>
      <w:r>
        <w:rPr/>
        <w:t>Ⰺ</w:t>
      </w:r>
      <w:r>
        <w:rPr/>
        <w:t>숥</w:t>
      </w:r>
      <w:r>
        <w:rPr/>
        <w:t>ⱊ</w:t>
      </w:r>
      <w:r>
        <w:rPr/>
        <w:t>炥夷祀뼻</w:t>
      </w:r>
      <w:r>
        <w:rPr/>
        <w:t>ꥃ</w:t>
      </w:r>
      <w:r>
        <w:rPr/>
        <w:t>頨⼲猰琱㙤圻迍轇㙫㝬椩㇃</w:t>
      </w:r>
      <w:r>
        <w:rPr/>
        <w:t>ꦏ⧂</w:t>
      </w:r>
      <w:r>
        <w:rPr/>
        <w:t>栩䤶朽礲㩡땋䰪焸㴭</w:t>
      </w:r>
      <w:r>
        <w:rPr/>
        <w:t>꤯</w:t>
      </w:r>
      <w:r>
        <w:rPr/>
        <w:t>㙾夲䭋碻砯䴽擎</w:t>
      </w:r>
      <w:r>
        <w:rPr/>
        <w:t>⢡</w:t>
      </w:r>
      <w:r>
        <w:rPr/>
        <w:t>㞩彩獞㑌䡧你侩뭢</w:t>
      </w:r>
      <w:r>
        <w:rPr/>
        <w:t>ꤱ</w:t>
      </w:r>
      <w:r>
        <w:rPr/>
        <w:t>썵旃⍢츩湴剟쉷</w:t>
      </w:r>
      <w:r>
        <w:rPr/>
        <w:t>ꤥ</w:t>
      </w:r>
      <w:r>
        <w:rPr/>
        <w:t>姂嗂轞氻뽫愯䥶ꍵ쉘㣂쉇彨檱獍棃儮쉧涵쉣뭁住☻㡢愥敋徱汥奌</w:t>
      </w:r>
      <w:r>
        <w:rPr/>
        <w:t>Ⱝ</w:t>
      </w:r>
      <w:r>
        <w:rPr/>
        <w:t>倮炵뿂쉋儫樹塀䏂克깖媮煙奖</w:t>
      </w:r>
      <w:r>
        <w:rPr/>
        <w:t>ⳎⱲ</w:t>
      </w:r>
      <w:r>
        <w:rPr/>
        <w:t>㯃⽮⵹슱娲゘坉</w:t>
      </w:r>
      <w:r>
        <w:rPr/>
        <w:t>ⴥ</w:t>
      </w:r>
      <w:r>
        <w:rPr/>
        <w:t>ꅞ쉳⪥搩츺㩏쉺㑌㝍搸쉫旂桂</w:t>
      </w:r>
      <w:r>
        <w:rPr/>
        <w:t>⡅</w:t>
      </w:r>
      <w:r>
        <w:rPr/>
        <w:t>⾿슱㝩揂⽲琶䨻摥숪쉟喩煫總䴮啥⽋扠쉱싂矂弩卫吱㪩⤯呶⹋堳䄥夣뗂㐩쉕╘窬㏂睪奬澘⍚迂摔䕅楟⭾捵䙊摧츹㈴⑌䥔怣䭚牄捉朱桋⨬뭱㥬䭤슬瑑樽窩杺땒潣塈</w:t>
      </w:r>
      <w:r>
        <w:rPr/>
        <w:t>ꖏ</w:t>
      </w:r>
      <w:r>
        <w:rPr/>
        <w:t>㵮眮迂歓䳂圶⩫䁧ㅧ碩瀱긩䕐㨰楒䭠썒彞슘㈭䩟쉧</w:t>
      </w:r>
      <w:r>
        <w:rPr/>
        <w:t>ꦻ</w:t>
      </w:r>
      <w:r>
        <w:rPr/>
        <w:t>䑇䰤숳撮怪쉴坵䭦䮘侩䕍ꌽ䁀癌攭</w:t>
      </w:r>
      <w:r>
        <w:rPr/>
        <w:t>ꤶ</w:t>
      </w:r>
      <w:r>
        <w:rPr/>
        <w:t>中⩑攥泂놣䱟䰬䃂捚묣㴭쉺佔䎡氮帽싂䉚顣䮩⤶稦抏⨷䉭假揍奷摏숹捆潪瀯坪係ㅎ䉀䄳䵳戫弹</w:t>
      </w:r>
      <w:r>
        <w:rPr/>
        <w:t>ꤹ</w:t>
      </w:r>
      <w:r>
        <w:rPr/>
        <w:t>숵㑠恞䅒硒⩬䑭爫氺㤬㍬뗂⩪楒吵䡙䮻坌唭京爱䈻慤녍㗂樹</w:t>
      </w:r>
      <w:r>
        <w:rPr/>
        <w:t>⡓</w:t>
      </w:r>
      <w:r>
        <w:rPr/>
        <w:t>步塸⦱숣㭖⍭偁쉊䰻</w:t>
      </w:r>
      <w:r>
        <w:rPr/>
        <w:t>꤫</w:t>
      </w:r>
      <w:r>
        <w:rPr/>
        <w:t>潉</w:t>
      </w:r>
      <w:r>
        <w:rPr/>
        <w:t>ꥒ</w:t>
      </w:r>
      <w:r>
        <w:rPr/>
        <w:t>뽸⭐㥭⭙ꥨ吪㘥꧎칎㕄猰横眶뭴䭸㘽숵琵睸⒮䕫䭠ꇂ卧⼰⑱㢩곂問刮䀻㍏껎ꌽ獱╙湠䵏执哂깃礬珂䩍䏃猶飃䮘⩟佟扒</w:t>
      </w:r>
      <w:r>
        <w:rPr/>
        <w:t>ⱓ</w:t>
      </w:r>
      <w:r>
        <w:rPr/>
        <w:t>숴⑰䁖吥煪⨳䡪캬걊㩥怲㗂썳儭债獟倪䙏</w:t>
      </w:r>
      <w:r>
        <w:rPr/>
        <w:t>Ɽ</w:t>
      </w:r>
      <w:r>
        <w:rPr/>
        <w:t>깹㵓煓吶䩈ꆘ幎癅畊䤹偓䤴⬵䜨╖쉏偑ꄣ媱㣎垬⮣숲䩇쉲狂㘪灨숤焴帽䭡儨숣㕘⮘㤤慵墻</w:t>
      </w:r>
      <w:r>
        <w:rPr/>
        <w:t>꧂</w:t>
      </w:r>
      <w:r>
        <w:rPr/>
        <w:t>呉剱</w:t>
      </w:r>
      <w:r>
        <w:rPr/>
        <w:t>ⱋ</w:t>
      </w:r>
      <w:r>
        <w:rPr/>
        <w:t>繂뇃嚏刭䑇偌㴮䧂搶녓䝏⩒曂䭢㭒歷꥞渫♶⿍禬䩱楚⥴暘⥪䙫䆣旂⪡慲硚晃⥥⩌桩䵧</w:t>
      </w:r>
      <w:r>
        <w:rPr/>
        <w:t>ⱈ</w:t>
      </w:r>
      <w:r>
        <w:rPr/>
        <w:t>ꅁ位痂剦顒桶午抿㉯</w:t>
      </w:r>
      <w:r>
        <w:rPr/>
        <w:t>Ⱔ</w:t>
      </w:r>
      <w:r>
        <w:rPr/>
        <w:t>垘公秂䭈▻숦䑲ꌴ佯怸숷䥞杉殬㶬</w:t>
      </w:r>
      <w:r>
        <w:rPr/>
        <w:t>Ⱖ</w:t>
      </w:r>
      <w:r>
        <w:rPr/>
        <w:t>楢弣焯䝙쉎曂㓂뭍</w:t>
      </w:r>
      <w:r>
        <w:rPr/>
        <w:t>ꤲ</w:t>
      </w:r>
      <w:r>
        <w:rPr/>
        <w:t>噏伽ꄩ쵵䝢깲㡐쉅쉲兢婞┊束䚻⌸ㆩ㵘曂妩顱轖呏圦䤤捪刮㥌睁ꎏ䁶촻ꎿ㥠♩卵轩</w:t>
      </w:r>
      <w:r>
        <w:rPr/>
        <w:t>⡖</w:t>
      </w:r>
      <w:r>
        <w:rPr/>
        <w:t>㜯婅</w:t>
      </w:r>
      <w:r>
        <w:rPr/>
        <w:t>⢵⌨</w:t>
      </w:r>
      <w:r>
        <w:rPr/>
        <w:t>숥뼰</w:t>
      </w:r>
      <w:r>
        <w:rPr/>
        <w:t>ꦘ⯂</w:t>
      </w:r>
      <w:r>
        <w:rPr/>
        <w:t>恅싂执唹⩍⩡䱯ꎿ⸫縨⿂⹩䷂卪쉦</w:t>
      </w:r>
      <w:r>
        <w:rPr/>
        <w:t>꧂</w:t>
      </w:r>
      <w:r>
        <w:rPr/>
        <w:t>ㆥ眩恎轎瑏繱奯䁒㙔仂穴帻氻숰䋂싂梏杇佐潺庿㭺㩨ご囂꧎桯堷䔤瀹䁮梮汩䝲振䈩ꍂ숷䁷煟䁭싂⏂噫敓䠪姂夳</w:t>
      </w:r>
      <w:r>
        <w:rPr/>
        <w:t>꧂</w:t>
      </w:r>
      <w:r>
        <w:rPr/>
        <w:t>癷匹㔻徻乒㮥따䁟灧呕磍䝰噾숶㞻</w:t>
      </w:r>
      <w:r>
        <w:rPr/>
        <w:t>⢿</w:t>
      </w:r>
      <w:r>
        <w:rPr/>
        <w:t>唶⿂슮㠻灬䐫秂㑹㶿睟決さ㜬瑦칃姎쉞祗⬩䥌橾</w:t>
      </w:r>
      <w:r>
        <w:rPr/>
        <w:t>⠯⡾</w:t>
      </w:r>
      <w:r>
        <w:rPr/>
        <w:t>祥瑧깒䏂獶䱺촣捙幅⑸쉯숨⽀參恢⼦뮏㝏珂漥玥䁁䄹燂确⵴樷쎿獑没噥쉭掩숩牏敩뼨猸䝵䦻桥㡍䲥䩣㜮ꅯ瑑⭾䉖确쉍惂</w:t>
      </w:r>
      <w:r>
        <w:rPr/>
        <w:t>Ⱬ</w:t>
      </w:r>
      <w:r>
        <w:rPr/>
        <w:t>祠숤⥾乨싂哂숸䴫幠⯂撘乥䘨奣㉫쉟捆櫂䂬깑걈椲슘쉗昸偋ヂ䥶瀵弮漣傿儫⤹媡㡾䙦穓쉤挽乃걋浏仂慉澩</w:t>
      </w:r>
      <w:r>
        <w:rPr/>
        <w:t>ⲿ</w:t>
      </w:r>
      <w:r>
        <w:rPr/>
        <w:t>쵳⻍䬤뭓牰穫瑒厣兣춡ㄮ촺畤</w:t>
      </w:r>
      <w:r>
        <w:rPr/>
        <w:t>ꕡ</w:t>
      </w:r>
      <w:r>
        <w:rPr/>
        <w:t>칰䐳墩⹟䪘⵺㒩䁭䪘搫䚩㝠呍䑆橠쌶桞縥⍭礽</w:t>
      </w:r>
      <w:r>
        <w:rPr/>
        <w:t>⣎</w:t>
      </w:r>
      <w:r>
        <w:rPr/>
        <w:t>쉴㑒㕇</w:t>
      </w:r>
      <w:r>
        <w:rPr/>
        <w:t>Ⳃ</w:t>
      </w:r>
      <w:r>
        <w:rPr/>
        <w:t>泍䩀稬哂쉓␹쉏䰬썑쉌슩⹑撿Ⓜ╰䇂⹰네슘繖礲矂淂㕳瘥旂硒깸敦墏깭뾬䕣⨥㘷眥儯煄氫㙞⦏㎿墣쉋彇瑆♏쵶瘱䈮싂婡滂纥숬頺唸㚮숭䡵捎ꌸ슻㛂슮癖</w:t>
      </w:r>
      <w:r>
        <w:rPr/>
        <w:t>ꥎ</w:t>
      </w:r>
      <w:r>
        <w:rPr/>
        <w:t>琶칓⑂㴨숮☲獱㵠㥸녑暮⎬㍕䙤걟㭞㓂슩恚晸㩷䙥椥䑵佱⮡顋揂쵸瘻挽䅲棂睕倥䱩䝬愪㥒焱⩉椪神〬뼬㵾숣噶쉨亡</w:t>
      </w:r>
      <w:r>
        <w:rPr/>
        <w:t>ꤻ</w:t>
      </w:r>
      <w:r>
        <w:rPr/>
        <w:t>啌桘䖵䕳⸳⹗䵬⺩㋂⥀帹即硤쌭婭揂㕎꥕췍䡃呴劵畓䥧</w:t>
      </w:r>
      <w:r>
        <w:rPr/>
        <w:t>ⱟ</w:t>
      </w:r>
      <w:r>
        <w:rPr/>
        <w:t>彦ꄶ参숹椪ꇂ嘱⬱睏깪</w:t>
      </w:r>
      <w:r>
        <w:rPr/>
        <w:t>ⱒ</w:t>
      </w:r>
      <w:r>
        <w:rPr/>
        <w:t>ㅫ怪숯䄵徘お呆㊡</w:t>
      </w:r>
      <w:r>
        <w:rPr/>
        <w:t>꥓</w:t>
      </w:r>
      <w:r>
        <w:rPr/>
        <w:t>䫂쉺烂䦥걙</w:t>
      </w:r>
      <w:r>
        <w:rPr/>
        <w:t>ꥄ</w:t>
      </w:r>
      <w:r>
        <w:rPr/>
        <w:t>橓컂쉐偞</w:t>
      </w:r>
      <w:r>
        <w:rPr/>
        <w:t>ⰸ</w:t>
      </w:r>
      <w:r>
        <w:rPr/>
        <w:t>囍췂⍎䅔⯂숺咣顋畺嗎浐쉘㡚㡬兀㴮畮㉯禿김겱䉕垡⿂姂쉧轾浩樲歱扎쵏桞潋痎轇</w:t>
      </w:r>
      <w:r>
        <w:rPr/>
        <w:t>ꕏ</w:t>
      </w:r>
      <w:r>
        <w:rPr/>
        <w:t>㙸㕅壂䀵顸뽈䕀儤瑐</w:t>
      </w:r>
      <w:r>
        <w:rPr/>
        <w:t>ⴸ</w:t>
      </w:r>
      <w:r>
        <w:rPr/>
        <w:t>濂瑞䷂╧乔⹔</w:t>
      </w:r>
      <w:r>
        <w:rPr/>
        <w:t>ⵓ</w:t>
      </w:r>
      <w:r>
        <w:rPr/>
        <w:t>䗂꺬㍷乘䏂歮쉆촊⨦쉒䜪䅺䙍懂椸쵥晆싂썭犥橧佮</w:t>
      </w:r>
      <w:r>
        <w:rPr/>
        <w:t>ⴰ</w:t>
      </w:r>
      <w:r>
        <w:rPr/>
        <w:t>㌥䂘ꍢ浥睲㟍䝐灥촪쉧䴬䕊劥扒兙䑴촪쉢婊╗⩹梥쉦㤻瑑毂␪炮쉋颿갫嘶䵃痂䍸塚祓㤨烂瀪填㍋眭걏녗㐥漳䦘쉮顶촰겻⩮꺘숰쉹⍡땀䁢栴⩋兆䝥</w:t>
      </w:r>
      <w:r>
        <w:rPr/>
        <w:t>ꥏ</w:t>
      </w:r>
      <w:r>
        <w:rPr/>
        <w:t>ꍖ䍾兩䪵깱쉬滍椪슣氪奯哂⶘䬯癡䵦参从㙓㍪湪砦쉕䩾㥤娬☸䩘䶩</w:t>
      </w:r>
      <w:r>
        <w:rPr/>
        <w:t>Ɐ</w:t>
      </w:r>
      <w:r>
        <w:rPr/>
        <w:t>復挶ꥵ坙扖◂歷딸戲⤰㌲亡帩♂걀⿍슣숨瑲ꍌ⪣쉴㝑췃쉞潂╾ꇂ搫䛂쉃㗂⽀⬺䎬䏂쉣滂䡾灘歷彃湙飂뽧係쉢싃橕㵙㮵쉋㡇幪䤪뽶汓伻䝖矂整柂㬩䈹湸䙭迂禩⤻</w:t>
      </w:r>
      <w:r>
        <w:rPr/>
        <w:t>ⷂ</w:t>
      </w:r>
      <w:r>
        <w:rPr/>
        <w:t>礶䋃숫穷㞩偯</w:t>
      </w:r>
      <w:r>
        <w:rPr/>
        <w:t>⡗</w:t>
      </w:r>
      <w:r>
        <w:rPr/>
        <w:t>䁦ㅁ쵸⻂繸⑵㶏⵲</w:t>
      </w:r>
      <w:r>
        <w:rPr/>
        <w:t>ꔮ</w:t>
      </w:r>
      <w:r>
        <w:rPr/>
        <w:t>塩䔪灴⩔䳂嘨帳卅媡乸⪻㑧址㕔睄㶩呫쉤뭳顁呾占깓䳃⫂畆╟㵏䏍㧂柂ꍟ㙩䚏堽頨漷</w:t>
      </w:r>
      <w:r>
        <w:rPr/>
        <w:t>ꕄ♒</w:t>
      </w:r>
      <w:r>
        <w:rPr/>
        <w:t>幘塾♐䆥刦⌷䱶숨癸䅧㯍</w:t>
      </w:r>
      <w:r>
        <w:rPr/>
        <w:t>ⱶ</w:t>
      </w:r>
      <w:r>
        <w:rPr/>
        <w:t>獡䴱兇摬䎣⩚朥癋䩢쉮楀䑭楸쉆뭫㙁㗂啋ꅣ均䬲⾱긹䤣儤猴숦刵䙄婉</w:t>
      </w:r>
      <w:r>
        <w:rPr/>
        <w:t>ⵄ</w:t>
      </w:r>
      <w:r>
        <w:rPr/>
        <w:t>煱쉀畬呬澿䱟捲䕃</w:t>
      </w:r>
      <w:r>
        <w:rPr/>
        <w:t>ꔮ</w:t>
      </w:r>
      <w:r>
        <w:rPr/>
        <w:t>⼻戣䩨朤摋堤秂囎软䅣쎩坉栶沩摐〪煑</w:t>
      </w:r>
      <w:r>
        <w:rPr/>
        <w:t>ꕟ</w:t>
      </w:r>
      <w:r>
        <w:rPr/>
        <w:t>楾帹煃㧂顂穗敖⥔爯㗂敕繓䬪畭쎮穾⸺顏꥕恊畦偖汖</w:t>
      </w:r>
      <w:r>
        <w:rPr/>
        <w:t>ꦿ</w:t>
      </w:r>
      <w:r>
        <w:rPr/>
        <w:t>牂쉨惃싍倨奺㨷檡</w:t>
      </w:r>
      <w:r>
        <w:rPr/>
        <w:t>⠭</w:t>
      </w:r>
      <w:r>
        <w:rPr/>
        <w:t>搴磎汬挺ꍞ걂뿂眪㑢䅂坏樰㭞䡥䣂⤣焤ꌤ昻ꌱ示ꏎ㨣剤䭾壂婎싂숪琸䃃㨪㉶쉊⹤쉏夫䑅轹쉃权輯⫂潕깮㛍瀬垻</w:t>
      </w:r>
      <w:r>
        <w:rPr/>
        <w:t>Ⳃ</w:t>
      </w:r>
      <w:r>
        <w:rPr/>
        <w:t>䯍轪洨嗎坷刵</w:t>
      </w:r>
      <w:r>
        <w:rPr/>
        <w:t>ꤶ</w:t>
      </w:r>
      <w:r>
        <w:rPr/>
        <w:t>뽏</w:t>
      </w:r>
      <w:r>
        <w:rPr/>
        <w:t>ꥌ</w:t>
      </w:r>
      <w:r>
        <w:rPr/>
        <w:t>疏䜶</w:t>
      </w:r>
      <w:r>
        <w:rPr/>
        <w:t>ꦡ</w:t>
      </w:r>
      <w:r>
        <w:rPr/>
        <w:t>拂恎㉡쉰䝐</w:t>
      </w:r>
      <w:r>
        <w:rPr/>
        <w:t>ꥊ</w:t>
      </w:r>
      <w:r>
        <w:rPr/>
        <w:t>㗂칱㇃㥥硪㥀싂䱅眶㝅彃湍䪩奂⸸쉄⬶䝅걷⭢呬쉃䪘⥃뿍煋䱰⺻⩢恔熻灊숤쉙쉞♏⍚䔳╺皥</w:t>
      </w:r>
      <w:r>
        <w:rPr/>
        <w:t>Ɐ</w:t>
      </w:r>
      <w:r>
        <w:rPr/>
        <w:t>껂䧂䱾僂橙歡쉓슩䝩ꇂ㛂쉹婋숪娩漮㍏쉳쉩㵍奞쉃⺬磂嚣㵶绂딫ヂ슱戫湙⽱䤱輷煨㩌⥱歹</w:t>
      </w:r>
      <w:r>
        <w:rPr/>
        <w:t>ꕄ</w:t>
      </w:r>
      <w:r>
        <w:rPr/>
        <w:t>ꥧ輨㑵ヂ쉺䠯砰㑉攺䩲䊡妻ꥯ灪</w:t>
      </w:r>
      <w:r>
        <w:rPr/>
        <w:t>⡃</w:t>
      </w:r>
      <w:r>
        <w:rPr/>
        <w:t>갹炱⿂숺磂焺奢儷땂쉫窣묊㞿䄳췃䰭䃎ꏂ쉷楸睯ꅲ䃃䮿嘦顗숩歈桞䵘♁類参㜺䉂뇎쉕</w:t>
      </w:r>
      <w:r>
        <w:rPr/>
        <w:t>⣂</w:t>
      </w:r>
      <w:r>
        <w:rPr/>
        <w:t>敏橓漽湬⹞着㬶⛂☸</w:t>
      </w:r>
      <w:r>
        <w:rPr/>
        <w:t>ꔪ</w:t>
      </w:r>
      <w:r>
        <w:rPr/>
        <w:t>樣摀⯃┹㝱吸杓㡎㦘㵦⾿术汭潹쌳吺䍗⬻潄页恮ꥫ쉣쉶㕩伫䥱䫂</w:t>
      </w:r>
      <w:r>
        <w:rPr/>
        <w:t>ꥃ</w:t>
      </w:r>
      <w:r>
        <w:rPr/>
        <w:t>깮弻쉠⩆祁留쵬绂戰䀫䁭칌㍨旂</w:t>
      </w:r>
      <w:r>
        <w:rPr/>
        <w:t>⡹</w:t>
      </w:r>
      <w:r>
        <w:rPr/>
        <w:t>抩湮㕊猤⬥㉓넩㑅</w:t>
      </w:r>
    </w:p>
    <w:p>
      <w:pPr>
        <w:pStyle w:val="PreformattedText"/>
        <w:bidi w:val="0"/>
        <w:spacing w:before="0" w:after="0"/>
        <w:jc w:val="left"/>
        <w:rPr/>
      </w:pPr>
      <w:r>
        <w:rPr/>
        <w:t>⪏</w:t>
      </w:r>
      <w:r>
        <w:rPr/>
        <w:t>乇㩗</w:t>
      </w:r>
      <w:r>
        <w:rPr/>
        <w:t>ꥅ</w:t>
      </w:r>
      <w:r>
        <w:rPr/>
        <w:t>摳甲㔰쌶㦩딬欳</w:t>
      </w:r>
      <w:r>
        <w:rPr/>
        <w:t>꤫</w:t>
      </w:r>
      <w:r>
        <w:rPr/>
        <w:t>恨뾏繦汯䉔疮夤쉕愫쵹䅌憘</w:t>
      </w:r>
      <w:r>
        <w:rPr/>
        <w:t>ꥋ</w:t>
      </w:r>
      <w:r>
        <w:rPr/>
        <w:t>㚩䩂厣뭕땇</w:t>
      </w:r>
      <w:r>
        <w:rPr/>
        <w:t>ꕇ</w:t>
      </w:r>
      <w:r>
        <w:rPr/>
        <w:t>숹摧</w:t>
      </w:r>
      <w:r>
        <w:rPr/>
        <w:t>ⱍ⍱</w:t>
      </w:r>
      <w:r>
        <w:rPr/>
        <w:t>䙠剱捉⯎漲䦮ㅂ卮扱夯䑀슩獺쉲㚱㫃昷ㄻ</w:t>
      </w:r>
      <w:r>
        <w:rPr/>
        <w:t>⡀⡗</w:t>
      </w:r>
      <w:r>
        <w:rPr/>
        <w:t>䛃</w:t>
      </w:r>
      <w:r>
        <w:rPr/>
        <w:t>ꕥ</w:t>
      </w:r>
      <w:r>
        <w:rPr/>
        <w:t>䨷坷⽾⑍</w:t>
      </w:r>
      <w:r>
        <w:rPr/>
        <w:t>ⱱ</w:t>
      </w:r>
      <w:r>
        <w:rPr/>
        <w:t>睘呺硳㴰쉞顣㑘䍕䨻䫂쉮搸㭔㕎撣勂녁㵗剉⿂故㵂┬〪呥䐴☵⿂쎵竂⿎췂欮슿溣䃃智⹷咥砷輸⑦⛂㑍ꅇ六晶⌤䯎䎱ꇂ汩迂땔滂</w:t>
      </w:r>
      <w:r>
        <w:rPr/>
        <w:t>ꦡ</w:t>
      </w:r>
      <w:r>
        <w:rPr/>
        <w:t>頰⩲</w:t>
      </w:r>
      <w:r>
        <w:rPr/>
        <w:t>ꕯ</w:t>
      </w:r>
      <w:r>
        <w:rPr/>
        <w:t>憬桶쉫</w:t>
      </w:r>
      <w:r>
        <w:rPr/>
        <w:t>ꦵ</w:t>
      </w:r>
      <w:r>
        <w:rPr/>
        <w:t>䭮厩⹺쉬</w:t>
      </w:r>
      <w:r>
        <w:rPr/>
        <w:t>ⷂ</w:t>
      </w:r>
      <w:r>
        <w:rPr/>
        <w:t>㡏狂顊智佸坋六睗묥ォ哂ꄷ听熏㌱꺏哂쉒祊숭愳㡐⯂</w:t>
      </w:r>
      <w:r>
        <w:rPr/>
        <w:t>ⷂ</w:t>
      </w:r>
      <w:r>
        <w:rPr/>
        <w:t>卬싂す깄圴䗂揂쉡⭗</w:t>
      </w:r>
      <w:r>
        <w:rPr/>
        <w:t>ⴺꤽ</w:t>
      </w:r>
      <w:r>
        <w:rPr/>
        <w:t>咩㡠攦剨╶睚眪䯂瑏敂⤣勍焩㷂䭉䵳牳⿂ꌽ汕㩂摘</w:t>
      </w:r>
      <w:r>
        <w:rPr/>
        <w:t>ⰸ</w:t>
      </w:r>
      <w:r>
        <w:rPr/>
        <w:t>䑷⼱ㆮ勃⸮䘻ꄳ晔係偏캵偢㐨쉊嚥徻總滂塉䴪撿㘺㩊䬮ꥦ䁃戩</w:t>
      </w:r>
      <w:r>
        <w:rPr/>
        <w:t>ⵣꕱ</w:t>
      </w:r>
      <w:r>
        <w:rPr/>
        <w:t>ヂꌦ䙰쉂瑱縵㩊幯顴搽懂䙀쉺㕙쉩䙁ㅐ㬥顷空忂䮩瑉灣獥縬悡⿂㉬摷塊㡲砹商淂曍ꍅ㥈汊㵟┷╞朰唶㍋楬⽀灲湙牕䜬칣潾㇂㣂䰦</w:t>
      </w:r>
      <w:r>
        <w:rPr/>
        <w:t>⡸</w:t>
      </w:r>
      <w:r>
        <w:rPr/>
        <w:t>昪猯㏎圥⭒恪夨圽슩䣃걀〤は㷎䨪縪普㵫♺넯猺纵␯묤⍩輪㓂䭧彔ꅬ숶䪱습匲央⩭뿂㧂ヂ燂</w:t>
      </w:r>
      <w:r>
        <w:rPr/>
        <w:t>ⷂ</w:t>
      </w:r>
      <w:r>
        <w:rPr/>
        <w:t>䤽䥠쉉敓</w:t>
      </w:r>
      <w:r>
        <w:rPr/>
        <w:t>ꖱ</w:t>
      </w:r>
      <w:r>
        <w:rPr/>
        <w:t>璘捾슻㞏䩠</w:t>
      </w:r>
      <w:r>
        <w:rPr/>
        <w:t>ꥉ</w:t>
      </w:r>
      <w:r>
        <w:rPr/>
        <w:t>슥〷晄㑒ㅋ</w:t>
      </w:r>
      <w:r>
        <w:rPr/>
        <w:t>ⱱ⨺</w:t>
      </w:r>
      <w:r>
        <w:rPr/>
        <w:t>䝱畳</w:t>
      </w:r>
      <w:r>
        <w:rPr/>
        <w:t>ꔴ</w:t>
      </w:r>
      <w:r>
        <w:rPr/>
        <w:t>瓃䤤佔伮㴳</w:t>
      </w:r>
      <w:r>
        <w:rPr/>
        <w:t>Ⱙ</w:t>
      </w:r>
      <w:r>
        <w:rPr/>
        <w:t>噍灳獫䴭潗䱧쉣䴯숯㯂汉ꇃ⸤ぐ싃卹灺㚏</w:t>
      </w:r>
      <w:r>
        <w:rPr/>
        <w:t>⠣</w:t>
      </w:r>
      <w:r>
        <w:rPr/>
        <w:t>睧문㚘泂숸⩲姂䅬㘥未洰慯Ⓜ╱㑠</w:t>
      </w:r>
      <w:r>
        <w:rPr/>
        <w:t>꧂</w:t>
      </w:r>
      <w:r>
        <w:rPr/>
        <w:t>癸걒婠㠩呾숥眽啑勍睷숷ꥮ䡅긻㩐쉌溡䄤颱걄恭⭈</w:t>
      </w:r>
      <w:r>
        <w:rPr/>
        <w:t>ⱌ</w:t>
      </w:r>
      <w:r>
        <w:rPr/>
        <w:t>毂꺥⬹䭎槎呈䥠㙊䳂獆⫎쉫总㕀恪☭⩦☫쉥幬⑳⑱☩㜊玏䢩㍣杒숶</w:t>
      </w:r>
      <w:r>
        <w:rPr/>
        <w:t>⡥</w:t>
      </w:r>
      <w:r>
        <w:rPr/>
        <w:t>䰰ꥡ乆祳敱䋎弰爷䕡⥥晩㡟嘬╲ꥨ浔㤸⑍</w:t>
      </w:r>
      <w:r>
        <w:rPr/>
        <w:t>ꕩ</w:t>
      </w:r>
      <w:r>
        <w:rPr/>
        <w:t>⠶</w:t>
      </w:r>
      <w:r>
        <w:rPr/>
        <w:t>䪩</w:t>
      </w:r>
      <w:r>
        <w:rPr/>
        <w:t>⡀⦮</w:t>
      </w:r>
      <w:r>
        <w:rPr/>
        <w:t>洯顺ꥨ쵫卪捏纬䩉쉏⦵⪻㤱瑂숪窡墱晹飂뿍㬱摎牷슡庻깗檮썙頨婘弳積䕬따汑懂Ⓜ㋎⽹洩䑀㣂㟂剅⽭顋䗂䥦⮘깦畋</w:t>
      </w:r>
      <w:r>
        <w:rPr/>
        <w:t>꥓</w:t>
      </w:r>
      <w:r>
        <w:rPr/>
        <w:t>䋂慊⩺</w:t>
      </w:r>
      <w:r>
        <w:rPr/>
        <w:t>ꦬ</w:t>
      </w:r>
      <w:r>
        <w:rPr/>
        <w:t>桤쉃䖻넵竂</w:t>
      </w:r>
      <w:r>
        <w:rPr/>
        <w:t>ꦬ</w:t>
      </w:r>
      <w:r>
        <w:rPr/>
        <w:t>硴噬碬婹嫎囂彉䧂쉭䘤㩋䄰惂싃吪쵰㔳伬塶丷啑丷䱙浲䛂촹畹</w:t>
      </w:r>
      <w:r>
        <w:rPr/>
        <w:t>ꥊ</w:t>
      </w:r>
      <w:r>
        <w:rPr/>
        <w:t>깘슩</w:t>
      </w:r>
      <w:r>
        <w:rPr/>
        <w:t>⠰</w:t>
      </w:r>
      <w:r>
        <w:rPr/>
        <w:t>灘㥌ꥱ숵啍妏䱫숬瑖쉱辥䓎泃〲⍄秂녧昭偄㡀⩙숪䄨㒵柂朽Ⓜ䴵獘㵇뽨噭熮㵆칂噹⥕忂녔硨쉫쉑ふ䡕㙄乥㕸㝭䕖䝦䩀轗㥈䅶</w:t>
      </w:r>
      <w:r>
        <w:rPr/>
        <w:t>ⶮ</w:t>
      </w:r>
      <w:r>
        <w:rPr/>
        <w:t>溘汫轘싂㇂ヂ縣礰欺㩙ꅘ嫂㑍煒乙䉰ㄪ㝹癲㟎뇂년㋂䠶㵭㤹㍔</w:t>
      </w:r>
      <w:r>
        <w:rPr/>
        <w:t>ⴭ</w:t>
      </w:r>
      <w:r>
        <w:rPr/>
        <w:t>㵏殿穌뮿啞䍡쉘歟癦㩐</w:t>
      </w:r>
      <w:r>
        <w:rPr/>
        <w:t>ꥉ</w:t>
      </w:r>
      <w:r>
        <w:rPr/>
        <w:t>䬪ㅫ㵘倯싍儱佫믂㉗侮㉣䍪䱀示浾䜯䠵㉏婱㏂ㅦぃ兤嗂灱⿂䀽扱⩠朴⛍弻䑕位칍煪뭪奪쉪㄰牓稪倭⍇泃䅡䍑䣃溻쎩칭☦瀥㉲⨽㔯⭴坩瓂쌽滂橾䕥갭洪彵歡뾬쉟剗⥍戯甸쉳怳呇㌺⌴䨵䔽</w:t>
      </w:r>
      <w:r>
        <w:rPr/>
        <w:t>ⲱ</w:t>
      </w:r>
      <w:r>
        <w:rPr/>
        <w:t>佋悻䩗坴兓䵦䉫⏂⑊⸪걁䵷</w:t>
      </w:r>
      <w:r>
        <w:rPr/>
        <w:t>ꤲ</w:t>
      </w:r>
      <w:r>
        <w:rPr/>
        <w:t>촨印狂깦壂</w:t>
      </w:r>
      <w:r>
        <w:rPr/>
        <w:t>ꥐ</w:t>
      </w:r>
      <w:r>
        <w:rPr/>
        <w:t>⻍䪣轌牏칩睂挬䭨津祦㶥䁙奣</w:t>
      </w:r>
      <w:r>
        <w:rPr/>
        <w:t>ꥏ</w:t>
      </w:r>
      <w:r>
        <w:rPr/>
        <w:t>쉃깨믂뼤걤습숬컍恮牔甯뽌彶ㅙ㴰效뮮湏株⭹顉允硈丽窱㕊⸭</w:t>
      </w:r>
      <w:r>
        <w:rPr/>
        <w:t>꧂ⵈ</w:t>
      </w:r>
      <w:r>
        <w:rPr/>
        <w:t>䘩䁁弲숤╥撿䑈▩쉋䌸䴱㙌⴫顯焬㭷狂ㆻ戬㭙顟⩐䌳⍔扐ꥵ㍗㈸浰㨬쉔殣捩侩㕆票婶竂顨䅤犮䨪垿ヂ㘬⤯㙬琵⧂眱塤㓂㵺欴㝹⥚⑶頴䠹㈣碩䱮䡀슿ꌹ䅤㌭浅輽杗㨪癈숨獏伳烂燂䧂甦で䐤녉ꍩ太㥚娸䁦땊啸栴ꍾ떡淃㗂渽穮䱶樴浊慍⸩쉭㛍䅌㬩乩佟⹄ꄵ桮䕅췂灦쉡╷弳㄰㏂䍾穩敢橙㏂瓂䝇幕싂乨⻂礰喥矂㚮䱯均㭥繃䁕</w:t>
      </w:r>
      <w:r>
        <w:rPr/>
        <w:t>⠴</w:t>
      </w:r>
      <w:r>
        <w:rPr/>
        <w:t>呮幨썥浚渶兣㬪烂쉧⦣棂싂搪䷂夊澵懂唤丽⵪彨灀場绎긱쉩⎵繎甥况싂柂⤭唪녵䩩瀹쉷呇偄걘쉩斩氽噟㍳甹쉸縯㥴庩䱞ꥡ숪⤱浀♮甴싂쉞歇⒱婗䦬㭃</w:t>
      </w:r>
      <w:r>
        <w:rPr/>
        <w:t>꧃</w:t>
      </w:r>
      <w:r>
        <w:rPr/>
        <w:t>摹噵嗂䧂㴺㓍祭纘抱湘䶿杍檬゘敕疮㉺㓂呺㇍昱塃摞嫂⨲</w:t>
      </w:r>
      <w:r>
        <w:rPr/>
        <w:t>ⶬ</w:t>
      </w:r>
      <w:r>
        <w:rPr/>
        <w:t>䵷杲땣纏礱囂嚩㗂뿂ꍋ畾◂夺⩹갵繞숷깤栲甲恳敩ㅩ䍷숸⌻뇍濂⽃걹쉗숰ꥤ禵싎轩唻歐㭃䡪嗂䩂</w:t>
      </w:r>
      <w:r>
        <w:rPr/>
        <w:t>ꥆ</w:t>
      </w:r>
      <w:r>
        <w:rPr/>
        <w:t>ㅓ杶摨卩樸䩹轱䊡⭒╺椰䭱偲刣♪嚥㐤쵕䔷滂啲焪䙗朳湳䈴悮쉠쵬坬⹪ꥨ壂</w:t>
      </w:r>
      <w:r>
        <w:rPr/>
        <w:t>ꦬ</w:t>
      </w:r>
      <w:r>
        <w:rPr/>
        <w:t>䑯⽖烃橕彤䠮癟〉쉹愻㨨슥顴䴦縲瑖璬㚬걷</w:t>
      </w:r>
      <w:r>
        <w:rPr/>
        <w:t>ꕀ</w:t>
      </w:r>
      <w:r>
        <w:rPr/>
        <w:t>썗䕵潾偯</w:t>
      </w:r>
      <w:r>
        <w:rPr/>
        <w:t>ꤰ</w:t>
      </w:r>
      <w:r>
        <w:rPr/>
        <w:t>纡쉅牌敠摅亿䧍囂䲱婤塤녾䔬煡뇂怪顧顆疏뭗꥖</w:t>
      </w:r>
      <w:r>
        <w:rPr/>
        <w:t>⡫</w:t>
      </w:r>
      <w:r>
        <w:rPr/>
        <w:t>弲䜮䛂惂刵の꥕嗂捲堸奾彳뇃쉳⌵䙦狎⹊䗂㵴䵕㞡쵕㐶帮䐶ꌹ╙㙋䥓汳칙佦㑁䩐䤨</w:t>
      </w:r>
      <w:r>
        <w:rPr/>
        <w:t>꧂</w:t>
      </w:r>
      <w:r>
        <w:rPr/>
        <w:t>㛂ꥴ</w:t>
      </w:r>
      <w:r>
        <w:rPr/>
        <w:t>꧂</w:t>
      </w:r>
      <w:r>
        <w:rPr/>
        <w:t>勂捇㡗쉳</w:t>
      </w:r>
      <w:r>
        <w:rPr/>
        <w:t>⠶</w:t>
      </w:r>
      <w:r>
        <w:rPr/>
        <w:t>棃歰㵓圣⛂싂뼽䓂썮晳吲ㅵ㭑㌲歖窬쉎㠬婀쉣쉕悮瞘搱</w:t>
      </w:r>
      <w:r>
        <w:rPr/>
        <w:t>ꥐ</w:t>
      </w:r>
      <w:r>
        <w:rPr/>
        <w:t>䝯㈻䤱洳潅쎵椰序怮㙗뭴䑂恶䉰쉣ꎬ恴␲晸쉃㈽庬㙲㕭䙀幵摆桎䦱狂</w:t>
      </w:r>
      <w:r>
        <w:rPr/>
        <w:t>⠣</w:t>
      </w:r>
      <w:r>
        <w:rPr/>
        <w:t>㴫⯂楌䲬ꥱ쉖⩍棂忂積㉌</w:t>
      </w:r>
      <w:r>
        <w:rPr/>
        <w:t>꧂</w:t>
      </w:r>
      <w:r>
        <w:rPr/>
        <w:t>Ⳃ</w:t>
      </w:r>
      <w:r>
        <w:rPr/>
        <w:t>柂砨⬪䉈産䄭冬垣념〯䖩帨ꥶ㥚乓穦쉡厣뭦녩卉쉖䁬敲ꅗ嫍匥</w:t>
      </w:r>
      <w:r>
        <w:rPr/>
        <w:t>ⴸ</w:t>
      </w:r>
      <w:r>
        <w:rPr/>
        <w:t>䝍䃂</w:t>
      </w:r>
      <w:r>
        <w:rPr/>
        <w:t>ⲣ</w:t>
      </w:r>
      <w:r>
        <w:rPr/>
        <w:t>値稶캬䙃唨㛂⍑戫盂汭녡</w:t>
      </w:r>
      <w:r>
        <w:rPr/>
        <w:t>ⴰ</w:t>
      </w:r>
      <w:r>
        <w:rPr/>
        <w:t>딪器㋂兊噵睬呾偐㐱╁息伦楂떏夲싂疱晦帵椵뽕浅䛂橰䅐쉞攦椥頪㬹쉦䅃촪佚ひ婎玥䉏棂琯摤⬪楉媡畠楒䛎摁繴飂⭒㉎婬깸썞愰</w:t>
      </w:r>
      <w:r>
        <w:rPr/>
        <w:t>ⵅ</w:t>
      </w:r>
      <w:r>
        <w:rPr/>
        <w:t>䐰슬穗䅾扸땩䅠쉨墩꥕깁䔳抬갰䖬숹㭖彆甥眹⑀昫㠤稸湋圫昹係杋츥⩪ꥵ慭暩㑋㝖穮愣䚻㕃〴䐸浇녶轋共䥑栮㘣걹橩䡯⵫</w:t>
      </w:r>
      <w:r>
        <w:rPr/>
        <w:t>ꕅ</w:t>
      </w:r>
      <w:r>
        <w:rPr/>
        <w:t>䝔啕敇㮻넮ㅒ♞噶☽偲⥊桟牲漭挹</w:t>
      </w:r>
      <w:r>
        <w:rPr/>
        <w:t>ꤥ</w:t>
      </w:r>
      <w:r>
        <w:rPr/>
        <w:t>潨ꎥ坫硲㍨╮䯂썚濂乂</w:t>
      </w:r>
      <w:r>
        <w:rPr/>
        <w:t>ꦣ</w:t>
      </w:r>
      <w:r>
        <w:rPr/>
        <w:t>䤻砮愤潇⺱䍟♌僂䨻쉤兟⪵濍쵤乱츊습扁眯캱堯睞浘剸煳珂숭斏⴯恫⬣㭏癟㉾㬽椬娯浫칩쵴⑶㩫</w:t>
      </w:r>
      <w:r>
        <w:rPr/>
        <w:t>ꔷ</w:t>
      </w:r>
      <w:r>
        <w:rPr/>
        <w:t>슮伮燃䮮幬⩷祍㊘䒡儴☲煭싂䵢䝷쉅꥚䑇쉀㧂떿겥␲┳怦쉋琰煦쉫嗂⧂璱潆昽刺䦬</w:t>
      </w:r>
      <w:r>
        <w:rPr/>
        <w:t>ꥑ</w:t>
      </w:r>
      <w:r>
        <w:rPr/>
        <w:t>兹ꆵ춿搩㌱쉉囂堤습䒘깔癞㉖쏂㥚䘲䐴䞩壍挮</w:t>
      </w:r>
      <w:r>
        <w:rPr/>
        <w:t>ꕭ♅</w:t>
      </w:r>
      <w:r>
        <w:rPr/>
        <w:t>祋畏夬啒㥇㙟歇䊮㵦壂ㅠ䙬㵃숲⸪⭥㧂啫䇍墬珂捒㭃欹焬㧎奱</w:t>
      </w:r>
      <w:r>
        <w:rPr/>
        <w:t>ⵕ</w:t>
      </w:r>
      <w:r>
        <w:rPr/>
        <w:t>轣</w:t>
      </w:r>
      <w:r>
        <w:rPr/>
        <w:t>⡯</w:t>
      </w:r>
      <w:r>
        <w:rPr/>
        <w:t>㡲䡋棂セ③濂䖏橖⯂癈枬⽉쉒㜬伶⥵㡢䙬䷂츪슮㙸㨵쉙秂뽅䁘怦灆⍵摄㙗牄䞣</w:t>
      </w:r>
      <w:r>
        <w:rPr/>
        <w:t>ⵄ</w:t>
      </w:r>
      <w:r>
        <w:rPr/>
        <w:t>캏쉯癕献敎슘䑰┻縯쉖吤殡㇂ㄬ僎ꍗ漪땔㩱捁噮捘噇쉷ㄣ䮬獳塩䵰瑲숫托斩怨㝸숣潘㴻氪칕⤮</w:t>
      </w:r>
      <w:r>
        <w:rPr/>
        <w:t>꤫</w:t>
      </w:r>
      <w:r>
        <w:rPr/>
        <w:t>숤걨㴺숻⩘璩䑲桲忂擂</w:t>
      </w:r>
      <w:r>
        <w:rPr/>
        <w:t>꧂</w:t>
      </w:r>
      <w:r>
        <w:rPr/>
        <w:t>婢睸䤪녣刽怽橦潈䡦歏쉧橱ァ㴸㩭ꏍ䵖녚⿂破썵呍妬繈⌴싂⯂浄䱨싎㧂ꍊ猱칇㝨䒏楪旂獟玏搪䣂楄癎娵</w:t>
      </w:r>
      <w:r>
        <w:rPr/>
        <w:t>ꤨ</w:t>
      </w:r>
      <w:r>
        <w:rPr/>
        <w:t>깋땲䑮쉄瑬┤偒㭡㛎⩦㣎步슏䅙玩㟂冏⑫┯杌䙟㭳纣磍棂⼩畸晣갭哂砷䷂䔷兵檥禥汬땤숽绂쉈䰴슥놮䑂厩庥㩐䕫㡆䭦쉗㌪쌨癒ꥱ䨱呙뼭具䣎뼳煋勍⼰䢻</w:t>
      </w:r>
      <w:r>
        <w:rPr/>
        <w:t>ꦮ</w:t>
      </w:r>
      <w:r>
        <w:rPr/>
        <w:t>䕖改㩎怤狂犘㫂匱䦡䩧㘨祚땆깵⭍獸┺此㣂抣㧎뭖쉍</w:t>
      </w:r>
      <w:r>
        <w:rPr/>
        <w:t>⡔</w:t>
      </w:r>
      <w:r>
        <w:rPr/>
        <w:t>桌㍔싂伯珂</w:t>
      </w:r>
      <w:r>
        <w:rPr/>
        <w:t>⡃</w:t>
      </w:r>
      <w:r>
        <w:rPr/>
        <w:t>䁊숽焩⯃⿂쉐澏숬슘䜪獩灐ꄸ쉉▥</w:t>
      </w:r>
      <w:r>
        <w:rPr/>
        <w:t>⠹</w:t>
      </w:r>
      <w:r>
        <w:rPr/>
        <w:t>サ䙢媣칰ㅌ㭠⩪垩㛂╥歙升潞繲佐顖呈쉡ꅲ㴩廃䡟绂㵕썊㥦婧⩪㉪⸪녺忎㇂ぷ牱싃湫㙨쉟떻牓䡃뼳</w:t>
      </w:r>
      <w:r>
        <w:rPr/>
        <w:t>ꥉ</w:t>
      </w:r>
      <w:r>
        <w:rPr/>
        <w:t>橔ꥷ乂癕ꅅ썠쉭뭈㭵甮儻辱뗂ち扩樨参뮮쉐㐦厱ꅉ彤塶材壂囂</w:t>
      </w:r>
      <w:r>
        <w:rPr/>
        <w:t>ⱖ</w:t>
      </w:r>
      <w:r>
        <w:rPr/>
        <w:t>澮䓂╋䵒椥参ㅁ슮卟婕䡾泃⑔獅㕵砸䓂⨶橓晵ぶ싂㊬ꅐ쉀쉚걃䣎睢痂⼴昱估晶㕋</w:t>
      </w:r>
      <w:r>
        <w:rPr/>
        <w:t>⡎⮡</w:t>
      </w:r>
      <w:r>
        <w:rPr/>
        <w:t>㈪彵獰⽰</w:t>
      </w:r>
      <w:r>
        <w:rPr/>
        <w:t>ⱪ</w:t>
      </w:r>
      <w:r>
        <w:rPr/>
        <w:t>乫ㅯ⬥㕞㍣潚榡䩄煺捰㵃咥</w:t>
      </w:r>
      <w:r>
        <w:rPr/>
        <w:t>⣂</w:t>
      </w:r>
      <w:r>
        <w:rPr/>
        <w:t>䍧悥墵灒墘㌣⍡咮瞱㯍㒿玩焪哂悏欷ㅵ顸乮쉗瞡愊⩓癨</w:t>
      </w:r>
      <w:r>
        <w:rPr/>
        <w:t>⡴</w:t>
      </w:r>
      <w:r>
        <w:rPr/>
        <w:t>瘩廍迃䝒绎깕復楲⍳㛂杔䇂㭅朹싂㢻䥹㍶畢⥗徬垵녮泂慊</w:t>
      </w:r>
      <w:r>
        <w:rPr/>
        <w:t>ⶩ꧂</w:t>
      </w:r>
      <w:r>
        <w:rPr/>
        <w:t>幃浬</w:t>
      </w:r>
      <w:r>
        <w:rPr/>
        <w:t>⢵⢩</w:t>
      </w:r>
      <w:r>
        <w:rPr/>
        <w:t>泂⽗䙺⹮땢딨啨噬飂壂浬浌⭈䱸斣捆숨⹦㭯츴⩠</w:t>
      </w:r>
      <w:r>
        <w:rPr/>
        <w:t>ꤱ</w:t>
      </w:r>
      <w:r>
        <w:rPr/>
        <w:t>甥欯祶</w:t>
      </w:r>
      <w:r>
        <w:rPr/>
        <w:t>ⵡ</w:t>
      </w:r>
      <w:r>
        <w:rPr/>
        <w:t>瑔⸤畯搭哃繴⸮㵨⑶ㅡㅁ쉟䲡礻颿偨䱚恐榬㈸ꍴ昩焱ㅸ䁃습뽤쉤놥琷䒿슩ꥢ㕣</w:t>
      </w:r>
      <w:r>
        <w:rPr/>
        <w:t>꤬</w:t>
      </w:r>
      <w:r>
        <w:rPr/>
        <w:t>㡮㉉썂㝠슏昲橕숱幒⎵뇂坈숺焬컂樳婐昹뭋挦本뿂夵繭싂䉈ㄥ춬燂摔⩎朽䭖숸㮱</w:t>
      </w:r>
      <w:r>
        <w:rPr/>
        <w:t>ⲡ</w:t>
      </w:r>
      <w:r>
        <w:rPr/>
        <w:t>丵摲䳂쉲⤫嘭喻㍰参쵘琸뿂㶡䥸䜨䈷瓃㛂䭗〉息⩅態啱쉥⍦畀偨氨湎歂䡣嘭쉩㈻磂</w:t>
      </w:r>
      <w:r>
        <w:rPr/>
        <w:t>Ⱞ</w:t>
      </w:r>
      <w:r>
        <w:rPr/>
        <w:t>匤견㡎㡣⤥╍轒</w:t>
      </w:r>
      <w:r>
        <w:rPr/>
        <w:t>ꕀ</w:t>
      </w:r>
      <w:r>
        <w:rPr/>
        <w:t>䥀氩㥢桘⿂秂쉘䳂䙲㍑穢䜦忎噤懂䤫⩕恕䝆㔮㢥憬殮擂丯쉈㫂☪</w:t>
      </w:r>
      <w:r>
        <w:rPr/>
        <w:t>꧂</w:t>
      </w:r>
      <w:r>
        <w:rPr/>
        <w:t>煔⩓乌䠱</w:t>
      </w:r>
      <w:r>
        <w:rPr/>
        <w:t>ꗂ</w:t>
      </w:r>
      <w:r>
        <w:rPr/>
        <w:t>䵪Ⓜ싂⩘唳殱♐㌹娵㝈㉄</w:t>
      </w:r>
      <w:r>
        <w:rPr/>
        <w:t>ꕮ</w:t>
      </w:r>
      <w:r>
        <w:rPr/>
        <w:t>슱╚䦱숩</w:t>
      </w:r>
      <w:r>
        <w:rPr/>
        <w:t>ꥃ</w:t>
      </w:r>
      <w:r>
        <w:rPr/>
        <w:t>㭸倪婸癏楴咿昬걖櫂睭쉨침縣䁩쉠쉚⧂</w:t>
      </w:r>
      <w:r>
        <w:rPr/>
        <w:t>ꥒ</w:t>
      </w:r>
      <w:r>
        <w:rPr/>
        <w:t>숫䢻걃쉫㛂숵뽮☪싃儲纻쉂쉁䳂彇昩</w:t>
      </w:r>
      <w:r>
        <w:rPr/>
        <w:t>ⱔ</w:t>
      </w:r>
      <w:r>
        <w:rPr/>
        <w:t>㥟싍嚩横水䵈쵖䑍뗍瑧</w:t>
      </w:r>
      <w:r>
        <w:rPr/>
        <w:t>ⱺ</w:t>
      </w:r>
      <w:r>
        <w:rPr/>
        <w:t>痃⛂㔨㗂晸呋숺界㉟⭶</w:t>
      </w:r>
      <w:r>
        <w:rPr/>
        <w:t>⡚⹒</w:t>
      </w:r>
      <w:r>
        <w:rPr/>
        <w:t>湶䝋䤹扞稺慥䕘顉◂忂ㅸ斵楺ꄽ兗漸剆┪浟⥾吷㕊숨㕮⩡塁㡖太</w:t>
      </w:r>
      <w:r>
        <w:rPr/>
        <w:t>ⰹ</w:t>
      </w:r>
      <w:r>
        <w:rPr/>
        <w:t>敷䑠쉆싂</w:t>
      </w:r>
      <w:r>
        <w:rPr/>
        <w:t>⣂</w:t>
      </w:r>
      <w:r>
        <w:rPr/>
        <w:t>姂飂</w:t>
      </w:r>
      <w:r>
        <w:rPr/>
        <w:t>Ȿ</w:t>
      </w:r>
      <w:r>
        <w:rPr/>
        <w:t>㥉券뽶㉔숯␪쌰唷쉎쉘땾瘱㜺唵䚘숻類╵▿眬⽱㝶⏂ぁ</w:t>
      </w:r>
      <w:r>
        <w:rPr/>
        <w:t>⡥</w:t>
      </w:r>
      <w:r>
        <w:rPr/>
        <w:t>䆿潯楄哂妻</w:t>
      </w:r>
      <w:r>
        <w:rPr/>
        <w:t>ꗂ</w:t>
      </w:r>
      <w:r>
        <w:rPr/>
        <w:t>瑐㠷썏╁숪呃帽楶쉠䚻녌狂牗䱂椯秃녯䡑녂싂攦塧◂穒位彄䙠쉚朲恡㙲䄷⬩懂넪〻硔竂䍀⥐䍡瑙呐䙘僎</w:t>
      </w:r>
      <w:r>
        <w:rPr/>
        <w:t>ꕞ</w:t>
      </w:r>
      <w:r>
        <w:rPr/>
        <w:t>䁩塖玱긽傩땡旂灢䝪ꇍ쉨卩</w:t>
      </w:r>
      <w:r>
        <w:rPr/>
        <w:t>ꥇ</w:t>
      </w:r>
      <w:r>
        <w:rPr/>
        <w:t>싂灎愵䌹긪常秂坲땦⨸挳凂뽂㩌ㅎ㩯咡칎㍤顗떡媵倣䵷〳櫂㵟㦏쉮坱㫂〸炱</w:t>
      </w:r>
      <w:r>
        <w:rPr/>
        <w:t>ꥂ⸰</w:t>
      </w:r>
      <w:r>
        <w:rPr/>
        <w:t>㍐쉈敘未쉆ꍤ晠쉬츤晣쉦숰示넱堩渭昦슻쌴䁶吸ㅀ圬噥娳㤲渳녩쉂乀摟䒿䉭慴쉥仂⥶堤䰤䴪匬煍㋂颵⑱偃⦵꺩칥噀쉐녵碬㍷쏍⯂灩䇎</w:t>
      </w:r>
      <w:r>
        <w:rPr/>
        <w:t>ⵚ</w:t>
      </w:r>
      <w:r>
        <w:rPr/>
        <w:t>珍䑳䁍ꥭ⥯䔊땃妮묦㮻䚩⬴噈浢쉐抵剃栬棂</w:t>
      </w:r>
      <w:r>
        <w:rPr/>
        <w:t>ⰷ</w:t>
      </w:r>
      <w:r>
        <w:rPr/>
        <w:t>㉺Ⓜ넵勂潚轮⤮⦵汉칁烂繄㉾窏</w:t>
      </w:r>
      <w:r>
        <w:rPr/>
        <w:t>ꖥ〉</w:t>
      </w:r>
      <w:r>
        <w:rPr/>
        <w:t>쉄桏ꥣ쉊떵瑟㶬䧂칑</w:t>
      </w:r>
      <w:r>
        <w:rPr/>
        <w:t>꧍</w:t>
      </w:r>
      <w:r>
        <w:rPr/>
        <w:t>㞱䚬</w:t>
      </w:r>
      <w:r>
        <w:rPr/>
        <w:t>⡱Ⓜ</w:t>
      </w:r>
      <w:r>
        <w:rPr/>
        <w:t>牡쉪燍䪿扤ꥧ쉮䓂煦ꅺ牋坢㎱䰻琣䟂⸮媣䍍繚祈纬ꄱ〉뗂</w:t>
      </w:r>
      <w:r>
        <w:rPr/>
        <w:t>⡉</w:t>
      </w:r>
      <w:r>
        <w:rPr/>
        <w:t>䂬</w:t>
      </w:r>
      <w:r>
        <w:rPr/>
        <w:t>⡸⌷</w:t>
      </w:r>
      <w:r>
        <w:rPr/>
        <w:t>캿</w:t>
      </w:r>
      <w:r>
        <w:rPr/>
        <w:t>ⵅ</w:t>
      </w:r>
      <w:r>
        <w:rPr/>
        <w:t>쎩㤰⩴䅸⹈㩚吷礪⑓</w:t>
      </w:r>
      <w:r>
        <w:rPr/>
        <w:t>ⵡ</w:t>
      </w:r>
      <w:r>
        <w:rPr/>
        <w:t>嫂浺盂忎佄䱊轇㔶뭓묷㴦潌뮩乍煶䱤癢䙏煥슩扤</w:t>
      </w:r>
      <w:r>
        <w:rPr/>
        <w:t>ꔨ</w:t>
      </w:r>
      <w:r>
        <w:rPr/>
        <w:t>䕷坢⫂쉠쎩祳丱슩쉗溩㵮歟㙌ꥲ呃䠣歃쉁</w:t>
      </w:r>
      <w:r>
        <w:rPr/>
        <w:t>ꥏ</w:t>
      </w:r>
      <w:r>
        <w:rPr/>
        <w:t>뭈㑠攳뽪⬪㌵瘫싃녨⦘碡瑐灶㇂⭦瑋⵨搷</w:t>
      </w:r>
      <w:r>
        <w:rPr/>
        <w:t>ⶬ⤭</w:t>
      </w:r>
      <w:r>
        <w:rPr/>
        <w:t>顡╒檿</w:t>
      </w:r>
      <w:r>
        <w:rPr/>
        <w:t>Ⱙ⍋</w:t>
      </w:r>
      <w:r>
        <w:rPr/>
        <w:t>眹뭀㓂瑭灲恬晨⍠璥奴娣濂쌻깲矂ꏍ猹橨忂穣</w:t>
      </w:r>
      <w:r>
        <w:rPr/>
        <w:t>ꥄ⹂</w:t>
      </w:r>
      <w:r>
        <w:rPr/>
        <w:t>㜱穩싃敪摫ꄤ兣㧂凂具⏂汃煩⹶稪뽊㍭窏畓䭏噡扉㘻싂搪㭂䡵柂䰬</w:t>
      </w:r>
      <w:r>
        <w:rPr/>
        <w:t>ⰵ</w:t>
      </w:r>
      <w:r>
        <w:rPr/>
        <w:t>䳂㞏⻍㍲痍竂硭澮佱䈽彑埂磃쉖牑內깙␸㫎琱懂䘪숪头䵚놿㑆祄㕧㭉숽樵⹁싂䈥彭纮㉣䁨㵙稥걗曂묨䥓桷塊⪡Ⓜ婁怱歂썧繙噾쉀歆㌯쉔潳輨䈪⩉呇䏂䂬砭㍾滍桢愳숣暩⧂彪녪쉩䎡䅔⑥䃂⯃䈰剕嚱澘䗂樨䅮ꍸ礣쉱亣㡔㝤⵪숽飂꥖湔썘㤵뇂㑌㉓꥚敾쉶묪涣恘漻唴琵㔪线塊ㅾ䁪촱厘③뼫숪僂䦿埂煃쉾栰♵䑖乶两焩╃疻匽⼱㬬땗뽯枿妥〥䌹ㆡ䱆</w:t>
      </w:r>
      <w:r>
        <w:rPr/>
        <w:t>ꗂ</w:t>
      </w:r>
      <w:r>
        <w:rPr/>
        <w:t>ꄻ瑯</w:t>
      </w:r>
      <w:r>
        <w:rPr/>
        <w:t>Ⱘ</w:t>
      </w:r>
      <w:r>
        <w:rPr/>
        <w:t>쉘⹶幕八㔮书⨴땔䁊助䏂捑癔晟男䤰</w:t>
      </w:r>
      <w:r>
        <w:rPr/>
        <w:t>ꦩ</w:t>
      </w:r>
      <w:r>
        <w:rPr/>
        <w:t>쉑㡥睤ㅡ㐮㈪婺녵眥㩪啃搰⑂䑑刬癣䆿潐⽟䀫곂넱깭禘㔺䴵䔥倩묫獏癊迂뽧甲倥楆㥚ꍯ题剕䗂攽䵾框淂䭁辘츽뮣䝍䭲慧䝣硒捵憣圫⼪땴媥⨪촤</w:t>
      </w:r>
      <w:r>
        <w:rPr/>
        <w:t>⠨</w:t>
      </w:r>
      <w:r>
        <w:rPr/>
        <w:t>姂㉏쉵冿䆵㴵녹㨬啁媬</w:t>
      </w:r>
      <w:r>
        <w:rPr/>
        <w:t>⡱</w:t>
      </w:r>
      <w:r>
        <w:rPr/>
        <w:t>숰⑴쉒汮湾썈恠칖㭣</w:t>
      </w:r>
      <w:r>
        <w:rPr/>
        <w:t>ꤷ⮮</w:t>
      </w:r>
      <w:r>
        <w:rPr/>
        <w:t>壎稨ꥨ슮皩矂扟唤椴㥍煣쉣倻圮琴㬸␤祆卨輻칤숲姂問乪熣⧂煫⌴頩䞱㋂歃</w:t>
      </w:r>
      <w:r>
        <w:rPr/>
        <w:t>ꦘ</w:t>
      </w:r>
      <w:r>
        <w:rPr/>
        <w:t>䀹坮歨</w:t>
      </w:r>
      <w:r>
        <w:rPr/>
        <w:t>ꔶ</w:t>
      </w:r>
      <w:r>
        <w:rPr/>
        <w:t>ꍤ싃偘</w:t>
      </w:r>
      <w:r>
        <w:rPr/>
        <w:t>ⱏ</w:t>
      </w:r>
      <w:r>
        <w:rPr/>
        <w:t>䏂幮⬽勂깺硥</w:t>
      </w:r>
      <w:r>
        <w:rPr/>
        <w:t>⡎</w:t>
      </w:r>
      <w:r>
        <w:rPr/>
        <w:t>䁦䐭Ⓜ䫂䥀ꄊ䩈䬬견塯╁婊㙅塕戣彎㜳啧掩㚱旂䵄땸慓걥</w:t>
      </w:r>
      <w:r>
        <w:rPr/>
        <w:t>⣂</w:t>
      </w:r>
      <w:r>
        <w:rPr/>
        <w:t>땬祕溩䦮떡眯愲婳狂슏産䡙⬽慄珂㵂쉭磂浉婄庣憡倩싂湠ꌪ硣䌪⩙</w:t>
      </w:r>
      <w:r>
        <w:rPr/>
        <w:t>ⶣ</w:t>
      </w:r>
      <w:r>
        <w:rPr/>
        <w:t>䡹桮뭶⍮輷獄㴸彠⨣䁌轨㡑䣂䵢䡟</w:t>
      </w:r>
      <w:r>
        <w:rPr/>
        <w:t>ꥁ</w:t>
      </w:r>
      <w:r>
        <w:rPr/>
        <w:t>㡩ꎬ怣殏濂䄦숬䅁娤깟䶮光祊氦捹父쉡</w:t>
      </w:r>
      <w:r>
        <w:rPr/>
        <w:t>⡲</w:t>
      </w:r>
      <w:r>
        <w:rPr/>
        <w:t>㚏쉘傩⩀塔쉫㕠偘뼣䱸⪿쉏㝤䙇⩅㌱쉴䴱䶣㩔氮杘唤䭆彀㓂㉢樯</w:t>
      </w:r>
      <w:r>
        <w:rPr/>
        <w:t>꧃</w:t>
      </w:r>
      <w:r>
        <w:rPr/>
        <w:t>㞩嗃츪䳃橄兑擂瓂쉴ㅬ凎녆犻╹冥슿㋂澣</w:t>
      </w:r>
      <w:r>
        <w:rPr/>
        <w:t>Ⲭ</w:t>
      </w:r>
      <w:r>
        <w:rPr/>
        <w:t>㚩椫噸礷傘슡⥺䩬⩣彖㑄슱☪⪥䱓哂⭵슻䯍꺣䁶幾䡐婰塦恍</w:t>
      </w:r>
      <w:r>
        <w:rPr/>
        <w:t>ⵣ</w:t>
      </w:r>
      <w:r>
        <w:rPr/>
        <w:t>뮘䚿墵䭏쉾⩅㗂扟</w:t>
      </w:r>
      <w:r>
        <w:rPr/>
        <w:t>⢘</w:t>
      </w:r>
      <w:r>
        <w:rPr/>
        <w:t>䵈쎮䔣故晎嫃쉨䴭긳没⬫祕㐯㩧䰵㘱ㅲ䙂呬⨶之㤺</w:t>
      </w:r>
      <w:r>
        <w:rPr/>
        <w:t>ⰶ</w:t>
      </w:r>
      <w:r>
        <w:rPr/>
        <w:t>繙썺浣煗⩶匽儲싂䒬㵋眰⹠⹬剌珂슩⹪佅䒡桉枿睸쉆년䔬顁癔㠵ꏂ뭦</w:t>
      </w:r>
      <w:r>
        <w:rPr/>
        <w:t>ꔣ</w:t>
      </w:r>
      <w:r>
        <w:rPr/>
        <w:t>췍䉐杆繌桥</w:t>
      </w:r>
      <w:r>
        <w:rPr/>
        <w:t>ⵏ</w:t>
      </w:r>
      <w:r>
        <w:rPr/>
        <w:t>呃</w:t>
      </w:r>
      <w:r>
        <w:rPr/>
        <w:t>ꕕ</w:t>
      </w:r>
      <w:r>
        <w:rPr/>
        <w:t>䠺顦㔶♔啯⎡⑉ꥦꌦ䉫깯ぞꅲ⮥쉏쉒栭斵刮帪䵂䅕숯颮쵥슻搩䬩썥睭⭐⯂쎮딬頦㩅恋縷쉨䠭</w:t>
      </w:r>
      <w:r>
        <w:rPr/>
        <w:t>Ɐ</w:t>
      </w:r>
      <w:r>
        <w:rPr/>
        <w:t>涩绎뾩㬮彾㑡⭺眬㤭太搻楣刵쉄⭤㉙䍔摰太兟䒩歏彔猥</w:t>
      </w:r>
      <w:r>
        <w:rPr/>
        <w:t>ꕲ</w:t>
      </w:r>
      <w:r>
        <w:rPr/>
        <w:t>彨䁧亮硥쏂</w:t>
      </w:r>
      <w:r>
        <w:rPr/>
        <w:t>ꦱꕈ</w:t>
      </w:r>
      <w:r>
        <w:rPr/>
        <w:t>恸싂梘</w:t>
      </w:r>
      <w:r>
        <w:rPr/>
        <w:t>ꥐ</w:t>
      </w:r>
      <w:r>
        <w:rPr/>
        <w:t>硞啋祸⺩㥵橩磂</w:t>
      </w:r>
      <w:r>
        <w:rPr/>
        <w:t>⢿</w:t>
      </w:r>
      <w:r>
        <w:rPr/>
        <w:t>㴪썵㌰䞡䝑컂쉍顠칙䃂⹸楫㑑祚䵞䡃揂☪婷</w:t>
      </w:r>
      <w:r>
        <w:rPr/>
        <w:t>⢬</w:t>
      </w:r>
      <w:r>
        <w:rPr/>
        <w:t>쉠侵珂쉴冏⪱</w:t>
      </w:r>
      <w:r>
        <w:rPr/>
        <w:t>ⰹ</w:t>
      </w:r>
      <w:r>
        <w:rPr/>
        <w:t>䬷㡷슮轹䐦㥁ꄽ眭瑾冩㡧圻樭癐쉨㔨ꆡ瑦乇쉚奦</w:t>
      </w:r>
      <w:r>
        <w:rPr/>
        <w:t>ꥑ</w:t>
      </w:r>
      <w:r>
        <w:rPr/>
        <w:t>㤩朣넮겡뼸꥗奥䴥㘨浉汓䍅煡묪爣呉䵎硑眻摎楰轏⎡潔숻塄秂琣</w:t>
      </w:r>
      <w:r>
        <w:rPr/>
        <w:t>꥓</w:t>
      </w:r>
      <w:r>
        <w:rPr/>
        <w:t>繗♖䭭硨捀ꅞ橦挺⤪쉐㵟쉲쉧뾡ㄹ썞敃穪棍뾮䱙쵁灘硯</w:t>
      </w:r>
      <w:r>
        <w:rPr/>
        <w:t>ꗎ</w:t>
      </w:r>
      <w:r>
        <w:rPr/>
        <w:t>顉딫瑲</w:t>
      </w:r>
      <w:r>
        <w:rPr/>
        <w:t>ꔴ</w:t>
      </w:r>
      <w:r>
        <w:rPr/>
        <w:t>ꅗ湂슮哂淂⥘</w:t>
      </w:r>
      <w:r>
        <w:rPr/>
        <w:t>꧂</w:t>
      </w:r>
      <w:r>
        <w:rPr/>
        <w:t>ぱ껂䅆쉶숱縫⍫쉯␪䅗</w:t>
      </w:r>
      <w:r>
        <w:rPr/>
        <w:t>ⷂ</w:t>
      </w:r>
      <w:r>
        <w:rPr/>
        <w:t>㍆땢捩㔷晁噴⑖璣戲</w:t>
      </w:r>
      <w:r>
        <w:rPr/>
        <w:t>ꦱ</w:t>
      </w:r>
      <w:r>
        <w:rPr/>
        <w:t>煪墩</w:t>
      </w:r>
      <w:r>
        <w:rPr/>
        <w:t>⡩</w:t>
      </w:r>
      <w:r>
        <w:rPr/>
        <w:t>䁱숪䥱物</w:t>
      </w:r>
      <w:r>
        <w:rPr/>
        <w:t>ꥎ</w:t>
      </w:r>
      <w:r>
        <w:rPr/>
        <w:t>㝏潥⥔〽䑐乍뽳掏浏偒挦䀽瑑쉖伲灮氶㕀싎⍞슬捒쉘畚녺⑆晖숣⯂⦱싂녥㵫칸幓쉦⨦䝮汴㣂⮵뽠瞣넱䷂땱㌰䄪毂㦏ꥠ쉳啧瀊㵤倴꧎䜦椪싂ꄹ숮⨲䩳⚮瀸手뮮춏㣂䁀♫书ゥ깑䬥⹭嚱吮뮩捊劥獁䍖潪숯㓂⿂汌䑳㨹䯂瑲猣し⸸뿂輰祧䳂䦱䄻疱䀮쉩朩⩧〰┳뽘繟埂쉄습╘㢬穔穸䇂䱓⩠奲瑲杔쉂㉐轂썂쉔㌸撱쉧◂䊬걩쉖灕䬨洷䢮慞㉄⨻䄵ꆣꍑ녾╨窻潉顆煈</w:t>
      </w:r>
      <w:r>
        <w:rPr/>
        <w:t>꧂</w:t>
      </w:r>
      <w:r>
        <w:rPr/>
        <w:t>顠滂䴮쌬櫎ヂ</w:t>
      </w:r>
      <w:r>
        <w:rPr/>
        <w:t>ⲏ⤲⠤</w:t>
      </w:r>
      <w:r>
        <w:rPr/>
        <w:t>侩ꌱㅋ幨䍤Ⓜ♵䀷㉊㗂榘橔瑖硗係䛂倥⻃㡀⨮⥭숣⍴⩡李圬◂䑐〰偅</w:t>
      </w:r>
      <w:r>
        <w:rPr/>
        <w:t>ⷂ</w:t>
      </w:r>
      <w:r>
        <w:rPr/>
        <w:t>㠽䂡刳奧婓쉎㌬琶뗂䩧唹恌辡ㅡ䞵惂忂佰奬싂䡩딺瑤痂Ⓜ⥘䠲啾䱲ꥯ칀桑떩ꥣ倴癰佢戨⻎㤮ヂ㏃숫势쉕녪ぺ撵㙞䢿頴䓂䟂楒⩹㈶橈⨲숽ㆣ⍳츪녍䩎浇䝏☽仂념슿쉏噏玘䩓婎숨㬺쏂䪏싂頺㖩婩䙅乀歴⹵⩄㴹䡂쉳⩏뭨㌵煟塘睧敄䮘㧂佪䐥뼶숰㥋㵏㝆䑏⩱㥯㤫䰪㷂츬捣</w:t>
      </w:r>
      <w:r>
        <w:rPr/>
        <w:t>⢮</w:t>
      </w:r>
      <w:r>
        <w:rPr/>
        <w:t>쉀㗂㥆祯뽕쉕幕掩匳긪╘쉢䡚</w:t>
      </w:r>
      <w:r>
        <w:rPr/>
        <w:t>ⰹ</w:t>
      </w:r>
      <w:r>
        <w:rPr/>
        <w:t>땅唬碏捠ꥲ䰲杕㔮顢剦䩁濎番梿渳䇂㧂</w:t>
      </w:r>
      <w:r>
        <w:rPr/>
        <w:t>꧂</w:t>
      </w:r>
      <w:r>
        <w:rPr/>
        <w:t>䚥㫂浞曂壎⩬䇂牕</w:t>
      </w:r>
      <w:r>
        <w:rPr/>
        <w:t>⵰</w:t>
      </w:r>
      <w:r>
        <w:rPr/>
        <w:t>썦䣂컂㑤槂瑱⮻唸⩥쉤녆繥夨싂䝏址摈쉰㞏⪩칉剓㍩㑁䐬卯㙂딸⑚</w:t>
      </w:r>
      <w:r>
        <w:rPr/>
        <w:t>⡑</w:t>
      </w:r>
      <w:r>
        <w:rPr/>
        <w:t>꧂</w:t>
      </w:r>
      <w:r>
        <w:rPr/>
        <w:t>뭆쵃쉎䝸숹㑍⍳㍍㢵㑩束剦⧎浢녏싂猬颡狂칁☯纮椯䐳忍</w:t>
      </w:r>
      <w:r>
        <w:rPr/>
        <w:t>ꕓ</w:t>
      </w:r>
      <w:r>
        <w:rPr/>
        <w:t>숻亏儱慹컍䩇浍䍾ぉ壂揂쉳㠸瑞睈冮嘤슱瑍⦣慚牢敬⨫惃猬䱬涡桒䛍䲘┸繒㌫撱쉳䕣칵慃畒싂喻汃䗂伻쎱妩呏곂瓂</w:t>
      </w:r>
      <w:r>
        <w:rPr/>
        <w:t>ꕁ</w:t>
      </w:r>
      <w:r>
        <w:rPr/>
        <w:t>牂䘪伶묨癫督Ⓜ䁟㉫䃂浺쉺瑪䐻떱潏껂쉤歖㭒伲긻塀勍㍌泂䷂彲噒㑀슏窬晴渰㉴㴩眺扪廂颣千眮䵱顴⪘䝁땴䲬⼷漺싂咿⤲幮轏쉇㡤⽘♏楉婖䧂쉅㍇浫搸斵땊㉓ꅕ䳂걱⩁啊仍䩙슡㐽걹䕫嫂彁깐䥫朷㓂捇</w:t>
      </w:r>
      <w:r>
        <w:rPr/>
        <w:t>꧂</w:t>
      </w:r>
      <w:r>
        <w:rPr/>
        <w:t>䑹싍⌤淂嫍䥕栥◂獱쉬㈦杬⽡㋂乓⛂畕숩⍘⼊㍌▮津깍址⦮㨭⿂숽㬦슬쉙㈩쵳懎头㐬吶</w:t>
      </w:r>
      <w:r>
        <w:rPr/>
        <w:t>ⷂ</w:t>
      </w:r>
      <w:r>
        <w:rPr/>
        <w:t>捯숲⩃걀歲繲䑳䠩睯땫쉋灵炏⬬쉄䅇湓䆩䭮䃂啣</w:t>
      </w:r>
      <w:r>
        <w:rPr/>
        <w:t>ꥍ</w:t>
      </w:r>
      <w:r>
        <w:rPr/>
        <w:t>ꍵ顄䌴⬪烎乴顟噒瑨敭幓</w:t>
      </w:r>
      <w:r>
        <w:rPr/>
        <w:t>⡭</w:t>
      </w:r>
      <w:r>
        <w:rPr/>
        <w:t>桶橖㩶썵挪䵶愹扟㙒爨穲姂␪䵪쉟슣爱⑂숻桐♎⭗⽓㚥⫂䛂乞楅嘶쉀搸牦㤫ꅒ畱盂䕳숪摺㨸励欣ꍡ걚䁚䩟瘪㙓</w:t>
      </w:r>
      <w:r>
        <w:rPr/>
        <w:t>ⵡ</w:t>
      </w:r>
      <w:r>
        <w:rPr/>
        <w:t>媿⩒縮睦쉯쉁⚡爸慉怱祇㤹㢬憵⬸꥚女敉橠ꍌ쉗쉁曂睹甫숫</w:t>
      </w:r>
      <w:r>
        <w:rPr/>
        <w:t>⡰</w:t>
      </w:r>
      <w:r>
        <w:rPr/>
        <w:t>뽎愬嘲ㅊ⹸犿幠쵪〣畠祯⹦琬䁁컂⏂獟</w:t>
      </w:r>
      <w:r>
        <w:rPr/>
        <w:t>ⱒ⩘⭑</w:t>
      </w:r>
      <w:r>
        <w:rPr/>
        <w:t>슘啅쉑⸽干姂䀱欫䉐瑥㥤䝏⹅뽬㢘╞</w:t>
      </w:r>
      <w:r>
        <w:rPr/>
        <w:t>꤫</w:t>
      </w:r>
      <w:r>
        <w:rPr/>
        <w:t>녳䩗䩡⤥넩縦慶쉦辿㑅㈫柂颣⸬硥쉞䭡吰쉵숯</w:t>
      </w:r>
      <w:r>
        <w:rPr/>
        <w:t>ꕣ</w:t>
      </w:r>
      <w:r>
        <w:rPr/>
        <w:t>傮뽀⫂眥⑖灾杴楇㌺</w:t>
      </w:r>
      <w:r>
        <w:rPr/>
        <w:t>ꥌ</w:t>
      </w:r>
      <w:r>
        <w:rPr/>
        <w:t>渻捸僂쉟㬺ぶ咮稯欪㉤촬兠ご恳牬갵䋃</w:t>
      </w:r>
      <w:r>
        <w:rPr/>
        <w:t>꧂</w:t>
      </w:r>
      <w:r>
        <w:rPr/>
        <w:t>繏嚣⩦숱숶䧂猭</w:t>
      </w:r>
      <w:r>
        <w:rPr/>
        <w:t>ꖡ</w:t>
      </w:r>
      <w:r>
        <w:rPr/>
        <w:t>䴰ㅀ숵塕橇永掏㵋䝩㭠㡫</w:t>
      </w:r>
      <w:r>
        <w:rPr/>
        <w:t>ꤸ</w:t>
      </w:r>
      <w:r>
        <w:rPr/>
        <w:t>兰</w:t>
      </w:r>
      <w:r>
        <w:rPr/>
        <w:t>ⲏ</w:t>
      </w:r>
      <w:r>
        <w:rPr/>
        <w:t>轺䑳憡</w:t>
      </w:r>
      <w:r>
        <w:rPr/>
        <w:t>ꖩ</w:t>
      </w:r>
      <w:r>
        <w:rPr/>
        <w:t>㒡㡑䅠ꄰ竂瑞旂縮碻䁉吱榥竂楪䅩济䋂㊻㐤䢮ꥹㅳ⽋⥆䈲癒滂⭺ㅤ愨딻捺㍑쉳㙁㩳䵮쉣䱑㊡硡廂⩨斿㋂ꥥ䅥癊捯栤㈣⨺碱轷츴⼥椪奇怫輭倹冥</w:t>
      </w:r>
      <w:r>
        <w:rPr/>
        <w:t>ⶏ</w:t>
      </w:r>
      <w:r>
        <w:rPr/>
        <w:t>뭰숤㦘彲ꅢ䐽偠千硕</w:t>
      </w:r>
      <w:r>
        <w:rPr/>
        <w:t>⠽</w:t>
      </w:r>
      <w:r>
        <w:rPr/>
        <w:t>䃂妩憣ꄬ슥疏슘쉕灅습䌺䍀칂兴祒悬╧䁁癏㷃繊</w:t>
      </w:r>
      <w:r>
        <w:rPr/>
        <w:t>ⱡ</w:t>
      </w:r>
      <w:r>
        <w:rPr/>
        <w:t>㥃쉸㭵㜨柂ㄪ</w:t>
      </w:r>
      <w:r>
        <w:rPr/>
        <w:t>ꖩ</w:t>
      </w:r>
      <w:r>
        <w:rPr/>
        <w:t>䁉奪溩⿎乞䌭ꥢ刹楗㑃⧂帽砫摋扔뭱毂䐮㙌娥땴䤫㖿숭䉈싍</w:t>
      </w:r>
      <w:r>
        <w:rPr/>
        <w:t>ⲏ</w:t>
      </w:r>
      <w:r>
        <w:rPr/>
        <w:t>숳䷍䵣㝵</w:t>
      </w:r>
      <w:r>
        <w:rPr/>
        <w:t>ꔪ</w:t>
      </w:r>
      <w:r>
        <w:rPr/>
        <w:t>㕸浥㉡䷂꺩쉘</w:t>
      </w:r>
      <w:r>
        <w:rPr/>
        <w:t>ⵑ</w:t>
      </w:r>
      <w:r>
        <w:rPr/>
        <w:t>깖䤯楞䵄参昫晀</w:t>
      </w:r>
      <w:r>
        <w:rPr/>
        <w:t>꤭</w:t>
      </w:r>
      <w:r>
        <w:rPr/>
        <w:t>쏂娵</w:t>
      </w:r>
      <w:r>
        <w:rPr/>
        <w:t>ꕭ</w:t>
      </w:r>
      <w:r>
        <w:rPr/>
        <w:t>㙗㷂⩱썳츶䨻兪ꆿ딺䳎⑞扈Ⓜ迂㙞</w:t>
      </w:r>
      <w:r>
        <w:rPr/>
        <w:t>ⵙ</w:t>
      </w:r>
      <w:r>
        <w:rPr/>
        <w:t>㷂㙒到煡뼴╮숻琻殻␲슩樷㬺쉆秎睢八</w:t>
      </w:r>
      <w:r>
        <w:rPr/>
        <w:t>ⵞ</w:t>
      </w:r>
      <w:r>
        <w:rPr/>
        <w:t>湗㩠숺쉕㧂츣矃㚬녓祎ꥲ睲䥊摈⭦畳慔榬䗂쉪剸䍥녯⩇恔稴䖬⩑㡍</w:t>
      </w:r>
      <w:r>
        <w:rPr/>
        <w:t>ꔰ</w:t>
      </w:r>
      <w:r>
        <w:rPr/>
        <w:t>䩾溻쵳彞佹偊慸䭷숹슣淂⒬쉈恒杰쉭⿂䥵䅴轗</w:t>
      </w:r>
      <w:r>
        <w:rPr/>
        <w:t>⡴♖</w:t>
      </w:r>
      <w:r>
        <w:rPr/>
        <w:t>揎☦䧂媵浞</w:t>
      </w:r>
      <w:r>
        <w:rPr/>
        <w:t>ꥄ꤭</w:t>
      </w:r>
      <w:r>
        <w:rPr/>
        <w:t>㖩縤买</w:t>
      </w:r>
      <w:r>
        <w:rPr/>
        <w:t>⠳</w:t>
      </w:r>
      <w:r>
        <w:rPr/>
        <w:t>䵨㞣䁴숹淂捕⌺㥙㜩溡慅獟칫쵄啅⥓祌癅傏ヂ楯䨊瀭硶穮㖘⵱纮䁏唭揂</w:t>
      </w:r>
      <w:r>
        <w:rPr/>
        <w:t>ⶩ</w:t>
      </w:r>
      <w:r>
        <w:rPr/>
        <w:t>넣싂䗂歍灢</w:t>
      </w:r>
      <w:r>
        <w:rPr/>
        <w:t>⡞</w:t>
      </w:r>
      <w:r>
        <w:rPr/>
        <w:t>曃䌨䵗</w:t>
      </w:r>
      <w:r>
        <w:rPr/>
        <w:t>ꗎ</w:t>
      </w:r>
      <w:r>
        <w:rPr/>
        <w:t>亮畍弻㮵뭔㍒柎</w:t>
      </w:r>
      <w:r>
        <w:rPr/>
        <w:t>ⵖ</w:t>
      </w:r>
      <w:r>
        <w:rPr/>
        <w:t>当⏂璿挩轮숴쉞䮱輨䡡</w:t>
      </w:r>
      <w:r>
        <w:rPr/>
        <w:t>ꤤ</w:t>
      </w:r>
      <w:r>
        <w:rPr/>
        <w:t>戣⑟쉥呦眽䭮盍쉂啴</w:t>
      </w:r>
      <w:r>
        <w:rPr/>
        <w:t>ꤲ</w:t>
      </w:r>
      <w:r>
        <w:rPr/>
        <w:t>織呾嗂녇ꇂ兰煄땺塐쉹帯㥇䍗慚䙨䄣䕕佷㭎숵䓂⍮是飂♑恧〶⸷쉢浌敟칺꧎欶⎮摵䫂犵䙯竂啫找☨</w:t>
      </w:r>
      <w:r>
        <w:rPr/>
        <w:t>꧂</w:t>
      </w:r>
      <w:r>
        <w:rPr/>
        <w:t>䅲揂䕃</w:t>
      </w:r>
      <w:r>
        <w:rPr/>
        <w:t>⡡</w:t>
      </w:r>
      <w:r>
        <w:rPr/>
        <w:t>慍ㅫ캘䤵唦㭏⨳佐뽚纩砦线칮㥨뽉싃⹮灂쵨渶䔣湭㩗歆ꥫ☯쉞恡☽彟嫍쉡췃皏</w:t>
      </w:r>
      <w:r>
        <w:rPr/>
        <w:t>ⶱ</w:t>
      </w:r>
      <w:r>
        <w:rPr/>
        <w:t>넱响㙦䭐㌤䎻兕⒬㍣焴뼪◂渹</w:t>
      </w:r>
      <w:r>
        <w:rPr/>
        <w:t>꧂</w:t>
      </w:r>
      <w:r>
        <w:rPr/>
        <w:t>畴칮㬯燂嗂싂睎쉡䅘㧂녃ꌩ〣䘪畦飂</w:t>
      </w:r>
      <w:r>
        <w:rPr/>
        <w:t>ꕄ</w:t>
      </w:r>
      <w:r>
        <w:rPr/>
        <w:t>敁ꅃ珂╢焪㕩硠猰湨繰㶣</w:t>
      </w:r>
      <w:r>
        <w:rPr/>
        <w:t>⵰</w:t>
      </w:r>
      <w:r>
        <w:rPr/>
        <w:t>䱑恸ꅍ䰭癈剎⫃㭶祫硅䂩걱뭾劮딯偗숣䖱놿慅濍灰⼯⥷칓奓㘴庡䑚楗憥烂䱶⍯</w:t>
      </w:r>
      <w:r>
        <w:rPr/>
        <w:t>ꖡ</w:t>
      </w:r>
      <w:r>
        <w:rPr/>
        <w:t>㩫ꅯ揂捃⨯숸</w:t>
      </w:r>
      <w:r>
        <w:rPr/>
        <w:t>ⱪ</w:t>
      </w:r>
      <w:r>
        <w:rPr/>
        <w:t>浭</w:t>
      </w:r>
      <w:r>
        <w:rPr/>
        <w:t>ⱘ</w:t>
      </w:r>
      <w:r>
        <w:rPr/>
        <w:t>䍫</w:t>
      </w:r>
      <w:r>
        <w:rPr/>
        <w:t>ꤽ</w:t>
      </w:r>
      <w:r>
        <w:rPr/>
        <w:t>쉌浇썦䓎爩㦱輤啞䠽숣ꎵ묶숬㵲幠㝧⿂係㫂灪墘뗂弽</w:t>
      </w:r>
      <w:r>
        <w:rPr/>
        <w:t>ⴷ</w:t>
      </w:r>
      <w:r>
        <w:rPr/>
        <w:t>䗎撵縶怱瑰摣녙碮슥╘暩뿂</w:t>
      </w:r>
      <w:r>
        <w:rPr/>
        <w:t>ⲥ</w:t>
      </w:r>
      <w:r>
        <w:rPr/>
        <w:t>塯䭗氮⸱摥竂嫂ꌰ숽憬넹䭌㕌告縰桦쉏㘦딬뿂㙾拂皩佚滂嫎煨떵獶䅟漣攤䬽桯輪妱唥顐</w:t>
      </w:r>
      <w:r>
        <w:rPr/>
        <w:t>⡾☵</w:t>
      </w:r>
      <w:r>
        <w:rPr/>
        <w:t>캣츲儴䱪剥㔪癇숹剌䗃ㄺ冮弤杁䅆瑩幒⍗䵒桵걢䠳숹痂</w:t>
      </w:r>
      <w:r>
        <w:rPr/>
        <w:t>ⷂ</w:t>
      </w:r>
      <w:r>
        <w:rPr/>
        <w:t>欹</w:t>
      </w:r>
      <w:r>
        <w:rPr/>
        <w:t>ꤷ</w:t>
      </w:r>
      <w:r>
        <w:rPr/>
        <w:t>Ⱔ</w:t>
      </w:r>
      <w:r>
        <w:rPr/>
        <w:t>炏㕞⭈쉰㷂頩㍴꺬榮啄啺쉾嘳슣獪繅▿炘⍺慇㉖㕨㕹厥⩉剈䴴嫂</w:t>
      </w:r>
      <w:r>
        <w:rPr/>
        <w:t>ꥅ</w:t>
      </w:r>
      <w:r>
        <w:rPr/>
        <w:t>㍡</w:t>
      </w:r>
      <w:r>
        <w:rPr/>
        <w:t>ꥉ</w:t>
      </w:r>
      <w:r>
        <w:rPr/>
        <w:t>䀣瑈㕁</w:t>
      </w:r>
      <w:r>
        <w:rPr/>
        <w:t>⠷</w:t>
      </w:r>
      <w:r>
        <w:rPr/>
        <w:t>䏂盂䊮┥璩䉎쉔仂幄慐汌䴣</w:t>
      </w:r>
      <w:r>
        <w:rPr/>
        <w:t>ꤹ</w:t>
      </w:r>
      <w:r>
        <w:rPr/>
        <w:t>긹弳걒䍙癵录慦ꄴ㋂㑬⹉湗橀㬨쉒㑫⾮擂땟깷癕⭄뭺⽈⹰ひ亥硃ꌣ捥䲵场䘮敷䶵亮㩺뽕兆䥐䬮婸景顙䔨汣㍶떡䝫䧂侻穀灸숥䁇㠶뼳䋍깫㪿⽨俎玥秃姂딻盂彭쉣䘯⵶싂颥䬺愤丹⯃넨㝕㝧剢</w:t>
      </w:r>
      <w:r>
        <w:rPr/>
        <w:t>ⰹ</w:t>
      </w:r>
      <w:r>
        <w:rPr/>
        <w:t>쎩▻兹䭙</w:t>
      </w:r>
      <w:r>
        <w:rPr/>
        <w:t>ⵓ⛎</w:t>
      </w:r>
      <w:r>
        <w:rPr/>
        <w:t>격⑇汄䜵剦中㑭⮥歐癞捍㩓帳狎抿썧쉉䊮㈹䴪半칾礫幖撻䄷䍏⮡慱㐭淃啣땱</w:t>
      </w:r>
      <w:r>
        <w:rPr/>
        <w:t>ⰶ</w:t>
      </w:r>
      <w:r>
        <w:rPr/>
        <w:t>㖵䝍幅⛂⒥䬴挲䱣嗂䐻⹮쉤猴繅⥍㨊숨特噬况쉒䒩㩵㖻绍䇂琸</w:t>
      </w:r>
      <w:r>
        <w:rPr/>
        <w:t>Ⱬ</w:t>
      </w:r>
      <w:r>
        <w:rPr/>
        <w:t>塏⩱昺杫</w:t>
      </w:r>
      <w:r>
        <w:rPr/>
        <w:t>⡥</w:t>
      </w:r>
      <w:r>
        <w:rPr/>
        <w:t>祺숪넸撏쉢숺傩◂顯ㅪ㏎㑹</w:t>
      </w:r>
      <w:r>
        <w:rPr/>
        <w:t>ⵣ</w:t>
      </w:r>
      <w:r>
        <w:rPr/>
        <w:t>갷</w:t>
      </w:r>
      <w:r>
        <w:rPr/>
        <w:t>ⰲ</w:t>
      </w:r>
      <w:r>
        <w:rPr/>
        <w:t>곍칀煵敐츤䉚烂㥣汗㥏␷轖畬춱仂넺䒵╫浥쉋뇃ꥫ쉫╞顥䝬噾潨</w:t>
      </w:r>
      <w:r>
        <w:rPr/>
        <w:t>⡡</w:t>
      </w:r>
      <w:r>
        <w:rPr/>
        <w:t>ꥈ</w:t>
      </w:r>
      <w:r>
        <w:rPr/>
        <w:t>娦刨㩥겣춣儸慕瀵䚩矂땒䗂溣</w:t>
      </w:r>
      <w:r>
        <w:rPr/>
        <w:t>⡫</w:t>
      </w:r>
      <w:r>
        <w:rPr/>
        <w:t>愵水</w:t>
      </w:r>
      <w:r>
        <w:rPr/>
        <w:t>ⱥ</w:t>
      </w:r>
      <w:r>
        <w:rPr/>
        <w:t>故䩰祈㑧숬⌤ヂ쉫奾싂咥쉬春⭧㠥乸⨪湒揂婵칌攸䞘쉦瞩喘</w:t>
      </w:r>
      <w:r>
        <w:rPr/>
        <w:t>⡮</w:t>
      </w:r>
      <w:r>
        <w:rPr/>
        <w:t>桋纱橥欨烂</w:t>
      </w:r>
      <w:r>
        <w:rPr/>
        <w:t>⡮</w:t>
      </w:r>
      <w:r>
        <w:rPr/>
        <w:t>轚싂</w:t>
      </w:r>
      <w:r>
        <w:rPr/>
        <w:t>ⷂ</w:t>
      </w:r>
      <w:r>
        <w:rPr/>
        <w:t>剮碩䄵獏單噑恩⩃轡㓂扅</w:t>
      </w:r>
      <w:r>
        <w:rPr/>
        <w:t>ⱺ</w:t>
      </w:r>
      <w:r>
        <w:rPr/>
        <w:t>潁刳剥⩠揂땶뭁㌶</w:t>
      </w:r>
      <w:r>
        <w:rPr/>
        <w:t>ꕳ</w:t>
      </w:r>
      <w:r>
        <w:rPr/>
        <w:t>䍬娬㨬싂噅琮氰䠻䍀⩩꺵䀯幄뽴倮溿眴뭧䨦䡋䉋싂癏汶</w:t>
      </w:r>
      <w:r>
        <w:rPr/>
        <w:t>⡠</w:t>
      </w:r>
      <w:r>
        <w:rPr/>
        <w:t>㫃숽㕠⽬樴商挻㟂癔</w:t>
      </w:r>
      <w:r>
        <w:rPr/>
        <w:t>꥓</w:t>
      </w:r>
      <w:r>
        <w:rPr/>
        <w:t>灴檏싂斥⥱숥䰲䑣㨴캥奫倨쉪</w:t>
      </w:r>
      <w:r>
        <w:rPr/>
        <w:t>ꗎ</w:t>
      </w:r>
      <w:r>
        <w:rPr/>
        <w:t>晠䙯곂忍丫㡭⩋恉⽫畺㨸슮슏䧂辬ㄩ⪥灆恠㛎</w:t>
      </w:r>
      <w:r>
        <w:rPr/>
        <w:t>ꕗ</w:t>
      </w:r>
      <w:r>
        <w:rPr/>
        <w:t>倫呲䝨敕䑈牉眬䙪䁧㡗㚻塾瀵슱浕捨汑乭绂敨穈썶</w:t>
      </w:r>
      <w:r>
        <w:rPr/>
        <w:t>Ɱ</w:t>
      </w:r>
      <w:r>
        <w:rPr/>
        <w:t>䵞䄴佤⮻礰㏎╎暘潴杵䑗迂ꄥ歄㘰䭠秂䅪愤㘫ꆩ</w:t>
      </w:r>
      <w:r>
        <w:rPr/>
        <w:t>꧂</w:t>
      </w:r>
      <w:r>
        <w:rPr/>
        <w:t>촶숩奬頷侵惂䴳</w:t>
      </w:r>
      <w:r>
        <w:rPr/>
        <w:t>ꤱ</w:t>
      </w:r>
      <w:r>
        <w:rPr/>
        <w:t>睉쉅垡竂捣걉乗ㅖ⾮千Ⓜ拂熘숪䓎칍쉫㥖걞湸洱걮槂칀夦㥬䙖晥橪ꇂ㐩墡㦘</w:t>
      </w:r>
      <w:r>
        <w:rPr/>
        <w:t>Ⱬ</w:t>
      </w:r>
      <w:r>
        <w:rPr/>
        <w:t>쉖⨽捶䬺숷ヂ⬬顓뇂䛎ㅨꇂ⵸쉸倥ꄬ獏쉲</w:t>
      </w:r>
      <w:r>
        <w:rPr/>
        <w:t>ⵑ</w:t>
      </w:r>
      <w:r>
        <w:rPr/>
        <w:t>姂炵皿䅇</w:t>
      </w:r>
      <w:r>
        <w:rPr/>
        <w:t>⡀</w:t>
      </w:r>
      <w:r>
        <w:rPr/>
        <w:t>녮橲䩓㦣싂⥂⭴刦</w:t>
      </w:r>
      <w:r>
        <w:rPr/>
        <w:t>ⰱ</w:t>
      </w:r>
      <w:r>
        <w:rPr/>
        <w:t>숱飂ꥰ彯扃浉剉溏䩬奋丨䌻枩棂깮⼳䭚犩䯂呣炿썊슥넹䩈顺拂䡢䋂ꥡ㑸뼨槂弶</w:t>
      </w:r>
      <w:r>
        <w:rPr/>
        <w:t>⢘</w:t>
      </w:r>
      <w:r>
        <w:rPr/>
        <w:t>䋂⥌繰䡢䉆桟쉟뽑圻뇂뽲땘䆘쵖</w:t>
      </w:r>
      <w:r>
        <w:rPr/>
        <w:t>ⴷ</w:t>
      </w:r>
      <w:r>
        <w:rPr/>
        <w:t>奐䈯づ쌵땧쉉奙攻秂㑱쉃眶䵯싂丮㥹癮쉴</w:t>
      </w:r>
      <w:r>
        <w:rPr/>
        <w:t>⡄</w:t>
      </w:r>
      <w:r>
        <w:rPr/>
        <w:t>쉴⽪庿⥂㑖⫃췂쉯⸬싂⩹䕢問礫佁㷂愸숵⼯㴤㉯䍤捖㈽쉃䙏夫뭇슥瑌刻竂</w:t>
      </w:r>
      <w:r>
        <w:rPr/>
        <w:t>ꤱ</w:t>
      </w:r>
      <w:r>
        <w:rPr/>
        <w:t>쉲摳⍾吵中걐㭺⩉丣</w:t>
      </w:r>
      <w:r>
        <w:rPr/>
        <w:t>ꗍ</w:t>
      </w:r>
      <w:r>
        <w:rPr/>
        <w:t>晘㴮뽢䙩噇䲵颿牓㕊牗뭶㥀庻囍瑉桡⩓䰤⍟奖</w:t>
      </w:r>
      <w:r>
        <w:rPr/>
        <w:t>ꖥ</w:t>
      </w:r>
      <w:r>
        <w:rPr/>
        <w:t>숮甯䆿䥸却伲挫</w:t>
      </w:r>
      <w:r>
        <w:rPr/>
        <w:t>ⲻ</w:t>
      </w:r>
      <w:r>
        <w:rPr/>
        <w:t>䍖噟淂顈쌷灢穴䍋䖮㑅뭴縺湩쉲繱㘳숬䤨⍀儹咣⍘♭轧䃂嚻슩쉅뽫㕬恶手䭑㫎堻凎⥉숺剸嘤⮩Ⓜ㔨慭儊顀牦ㄵ갹乘た摙䁊祢瑂䅘쉶煶쎮⼫쉫슡〹뭅</w:t>
      </w:r>
      <w:r>
        <w:rPr/>
        <w:t>⠱</w:t>
      </w:r>
      <w:r>
        <w:rPr/>
        <w:t>싂便쉓憻拂칭슩湞╣䓂㙤⴨㡞瑚긴╌⛂쉴쉨嫂ず㥇㬦䵀⑒繎䕔넲⩑敮窻㞡彃樰䌹頪焯ㄤ묲厡獏娽⩋迂⚥쌻꥕⍏</w:t>
      </w:r>
      <w:r>
        <w:rPr/>
        <w:t>⢮⠪</w:t>
      </w:r>
      <w:r>
        <w:rPr/>
        <w:t>ꌶ擂걄兒⥷栳캩係千㐬䄫슥兎㍹椨徬杧썬쉈㩤뾏顂㤵㑰䙃未坑别杖㙕堯乱係牱</w:t>
      </w:r>
      <w:r>
        <w:rPr/>
        <w:t>Ɐⴥ</w:t>
      </w:r>
      <w:r>
        <w:rPr/>
        <w:t>栶䤺塃愸㍧浭떩㵔珍碵帪䪻偲䆬扮稶䩾㟂サ䥁녦穔ꥬ囂痂乍兆쎩ꍁ䍗䙺㈵牙繐摩昭繢癦〯爪싃⩗儱㞿䙏獋⪮祅爺䝖佥</w:t>
      </w:r>
      <w:r>
        <w:rPr/>
        <w:t>꤭</w:t>
      </w:r>
      <w:r>
        <w:rPr/>
        <w:t>啋</w:t>
      </w:r>
      <w:r>
        <w:rPr/>
        <w:t>ⰹ</w:t>
      </w:r>
      <w:r>
        <w:rPr/>
        <w:t>䡲䒩樳啕摥㤤栥뗂䙨</w:t>
      </w:r>
      <w:r>
        <w:rPr/>
        <w:t>ꕇ</w:t>
      </w:r>
      <w:r>
        <w:rPr/>
        <w:t>䞏䫂⫂묤焨何⫎吭㦱睏쉃偘䝗╦녠⼶抿걙桵격擂ぐ愦䮱湯䉠婏㭠⯍盂</w:t>
      </w:r>
      <w:r>
        <w:rPr/>
        <w:t>ꔬ⥓</w:t>
      </w:r>
      <w:r>
        <w:rPr/>
        <w:t>ㄶ穋牨顐其䚩㠨ꥰ㦩椪䧂恦뽄䔨깱亱쉲曂奤毂侬伫쉤湁嘨䠵◂䣎⼰氫刭슏桮㊩嗂</w:t>
      </w:r>
      <w:r>
        <w:rPr/>
        <w:t>ꕯ</w:t>
      </w:r>
      <w:r>
        <w:rPr/>
        <w:t>ま䫂㭸䚮撏┥揂爤⑶갽츯쉩椲뽍뾡圯썧㝋䙶癉㪱椮⮩숩冩쉯洬ꥡ㉎㣂佭㩗朮㥭⹙盍潹䩖䐭쉌넵긩쵔䨸久婫畫媬㕡婷繇硉숪挤쉞</w:t>
      </w:r>
      <w:r>
        <w:rPr/>
        <w:t>⢩</w:t>
      </w:r>
      <w:r>
        <w:rPr/>
        <w:t>뽮渹䂩䱸䝷䵱깆㩞◂偯㖣戺㉉亘㟂桸숲智ㄺ䈱䥲傣奀ꌫ⑚摳剫쉆摕ご䍒쉊⥠䏂쵬숱쏂䪮䧂쉮䝶塷䈷潱컎琳䧃싂㵘兵䌷䡉額</w:t>
      </w:r>
      <w:r>
        <w:rPr/>
        <w:t>ⵕ</w:t>
      </w:r>
      <w:r>
        <w:rPr/>
        <w:t>䭃硫㭘扭㊻㡦䓂쉪䑷䘹㩄숸숰祎䮏炮㌰쉟⴫ꅇ⩭긪쉤瘲⩋匲厩䤪睚䁋갪䮡⹒㌵伤捴䲱䙲樽캬堲슏⫂敶塸</w:t>
      </w:r>
      <w:r>
        <w:rPr/>
        <w:t>ꤪꦵ</w:t>
      </w:r>
      <w:r>
        <w:rPr/>
        <w:t>払䑉⿂㛍佰슡⭯쉠숤㈥</w:t>
      </w:r>
      <w:r>
        <w:rPr/>
        <w:t>꤫</w:t>
      </w:r>
      <w:r>
        <w:rPr/>
        <w:t>쉚堳⑈灀愴䁦ꅞ皏獄</w:t>
      </w:r>
      <w:r>
        <w:rPr/>
        <w:t>⡧</w:t>
      </w:r>
      <w:r>
        <w:rPr/>
        <w:t>⼱撏</w:t>
      </w:r>
      <w:r>
        <w:rPr/>
        <w:t>ⵙ</w:t>
      </w:r>
      <w:r>
        <w:rPr/>
        <w:t>쉙숤䤯坙ヂ䯂ꍢ䱴彃伱⫂䅵㤣灕㠨⏂㜮儺却</w:t>
      </w:r>
      <w:r>
        <w:rPr/>
        <w:t>ꔤ</w:t>
      </w:r>
      <w:r>
        <w:rPr/>
        <w:t>䛍⽠熏爭伶⨭楩䉀㵱▱佤⽒䵔ꍅ㡶쉔쉤娪㑺幯㔷Ⓜ杕</w:t>
      </w:r>
      <w:r>
        <w:rPr/>
        <w:t>ⱈ</w:t>
      </w:r>
      <w:r>
        <w:rPr/>
        <w:t>땄樱䥞</w:t>
      </w:r>
      <w:r>
        <w:rPr/>
        <w:t>ⰳ</w:t>
      </w:r>
      <w:r>
        <w:rPr/>
        <w:t>⻂㥩쉶祉煆䷂䜻戰䚡頲㣃겮湚䵥㶻쉐关佑庵㕙⨪</w:t>
      </w:r>
      <w:r>
        <w:rPr/>
        <w:t>Ɒ</w:t>
      </w:r>
      <w:r>
        <w:rPr/>
        <w:t>琰卧⩶睚䐬䐪⻂㕦攨䒘携堽兪䅳갷縷☽壍䈲갹䣂ꄰ숊땮輽겘欪䙥슱⥅参慉橶䁔塙긨䲬㘭䜻䤪뭰뭕㙎噐慥䥅恫숬ꄪ쉏䮬썢样䩳到╡⨻☣氤榡</w:t>
      </w:r>
      <w:r>
        <w:rPr/>
        <w:t>ꕄ</w:t>
      </w:r>
      <w:r>
        <w:rPr/>
        <w:t>믂ꅘ⨴御梻主㭵懎䩎侩猥⍩兰겘䝭恆倬␲祐쉌㊩憿湫쉅熿喩쉴祀徥䑨祸깄╈顂숱ち놩癍ꍕ⪩䑓搻吮묲㍣〪쉪䍤忂拂㵡䙄⭂♓窣杶榱</w:t>
      </w:r>
      <w:r>
        <w:rPr/>
        <w:t>ꦡ</w:t>
      </w:r>
      <w:r>
        <w:rPr/>
        <w:t>䎵䩱䧂땋⩄</w:t>
      </w:r>
      <w:r>
        <w:rPr/>
        <w:t>⡂</w:t>
      </w:r>
      <w:r>
        <w:rPr/>
        <w:t>瑢땮摨⑄颬輭쵸䳎껂幋숯㙒杌싂挲♦恎䔶딱䅶☥偏归慁믂牺㌲숦狂</w:t>
      </w:r>
      <w:r>
        <w:rPr/>
        <w:t>ꤪ</w:t>
      </w:r>
      <w:r>
        <w:rPr/>
        <w:t>塈奲슥뾱㌱䈮䥥츹㝰칉䍪䇂垮㎵䁪쉬</w:t>
      </w:r>
      <w:r>
        <w:rPr/>
        <w:t>⠻</w:t>
      </w:r>
      <w:r>
        <w:rPr/>
        <w:t>썈㍪䫂昫䵉⥕䠷䲩쉹彩参쉵⺘뮥☦坉쉾別ꅬ䕭싂泂䱨䵶䴱烂숱깰</w:t>
      </w:r>
      <w:r>
        <w:rPr/>
        <w:t>ꤴ</w:t>
      </w:r>
      <w:r>
        <w:rPr/>
        <w:t>皮䨯䩭求</w:t>
      </w:r>
      <w:r>
        <w:rPr/>
        <w:t>ꤳ</w:t>
      </w:r>
      <w:r>
        <w:rPr/>
        <w:t>剰䞏癇頬劘㥓噔</w:t>
      </w:r>
      <w:r>
        <w:rPr/>
        <w:t>ꕠ⹬⑀</w:t>
      </w:r>
      <w:r>
        <w:rPr/>
        <w:t>眲㵌⺩䤺䓂捔깥恑䜪⭅걮由物汕欹憣倫䩭⦿녧쉟</w:t>
      </w:r>
      <w:r>
        <w:rPr/>
        <w:t>⠻</w:t>
      </w:r>
      <w:r>
        <w:rPr/>
        <w:t>槎쵣촴噺㉙䉮假쉨㨤㋂檏圷愻扞</w:t>
      </w:r>
      <w:r>
        <w:rPr/>
        <w:t>⡏</w:t>
      </w:r>
      <w:r>
        <w:rPr/>
        <w:t>泂竂쵾䠱䔪坡㡄슬쵹姂改╡全癊䲘╒</w:t>
      </w:r>
      <w:r>
        <w:rPr/>
        <w:t>⠰</w:t>
      </w:r>
      <w:r>
        <w:rPr/>
        <w:t>採䅆║숮⪩㛂異挬믍棂䡱榏⫂獉捗捌归칲䁣渴督쉧ꇂ긨灙淂捸녈扣樵偰</w:t>
      </w:r>
      <w:r>
        <w:rPr/>
        <w:t>ⵋ</w:t>
      </w:r>
      <w:r>
        <w:rPr/>
        <w:t>慇☤㆏䝁癅⩋䅙兌䰪␪</w:t>
      </w:r>
      <w:r>
        <w:rPr/>
        <w:t>⡳</w:t>
      </w:r>
      <w:r>
        <w:rPr/>
        <w:t>䲱噯⭤⹍Ⓜ㥢⤨父뽑숨盂䨪彦䖵牬⩎摰㡢슱剪堽䜯灾⹋䉥⥇唤쉠㵐갺㚏⛂㚿曂吰乹杈䌥参轢啺䭎浠⒩窩뽥숺祗掿う⹏␻쉅䙅坪噱湁煁㚡쉇␻슱슱⍵灟灰䥄暬㤳䅢獮췂縵轒潥纥슿쉩临瞏쵸쎩奎潓싂偐垬ꅉ⥍㍨沥㑦即乬䍡佐⨳ㅣ皬穩软嗂僂썑⌣ㅟ깗㩦䉯</w:t>
      </w:r>
      <w:r>
        <w:rPr/>
        <w:t>⡨</w:t>
      </w:r>
      <w:r>
        <w:rPr/>
        <w:t>砺縮楕摊⸪䒬剤噟婵轫瓂㥆爷ど쉄⾬刺䩗浨琭䡩䩦㥭㈺倴檬橓繂桂卨か⺥昽</w:t>
      </w:r>
      <w:r>
        <w:rPr/>
        <w:t>ꤳ</w:t>
      </w:r>
      <w:r>
        <w:rPr/>
        <w:t>숫攽䥌⨤㐩橤묺컂걚潍⍨䅩涡ㆻ⎻ꍷ</w:t>
      </w:r>
      <w:r>
        <w:rPr/>
        <w:t>ⱪ⨶</w:t>
      </w:r>
      <w:r>
        <w:rPr/>
        <w:t>㥶ꍓ敢땰걮쉠牆楾畵琱擂㉌煠恷ꥲ啓硓쉉쉅슥</w:t>
      </w:r>
      <w:r>
        <w:rPr/>
        <w:t>⣎</w:t>
      </w:r>
      <w:r>
        <w:rPr/>
        <w:t>쉔䅺啒</w:t>
      </w:r>
      <w:r>
        <w:rPr/>
        <w:t>ꕬ</w:t>
      </w:r>
      <w:r>
        <w:rPr/>
        <w:t>䕀㣂ꅌ뽹瓂㑁湗䆥祖浩悱輥숬晳灊㝬㭪兘</w:t>
      </w:r>
      <w:r>
        <w:rPr/>
        <w:t>ⱗ</w:t>
      </w:r>
      <w:r>
        <w:rPr/>
        <w:t>椮뾱怹夯</w:t>
      </w:r>
      <w:r>
        <w:rPr/>
        <w:t>Ⱖ</w:t>
      </w:r>
      <w:r>
        <w:rPr/>
        <w:t>偍瘯ぷꍵ㉠㥊平㄰堷个椊顁摯猰磂欣飃ꇂ㈯塤婒</w:t>
      </w:r>
      <w:r>
        <w:rPr/>
        <w:t>ⱇ</w:t>
      </w:r>
      <w:r>
        <w:rPr/>
        <w:t>楤扎㊩쉏␭嚩쵍爨挪뽙瑥㈺啑㑓슡㙟浓䄪⤷䞏묥㩅쎵곂づ噤帹㬻係⹹幞殬栽佰䭢灳侬㝓潾平㡬氻迂䡂獳熏瓂攦쉇擂䩑䴯㢘䱒太숻㵁䥔쉩⿂敍딷ㅔꏂ呡圷㟎㙹眤쉀㡄帳䉞갣⾣䖡꥕䴸㇎⩎⩂痂䑔稰쉧</w:t>
      </w:r>
      <w:r>
        <w:rPr/>
        <w:t>ⱚ</w:t>
      </w:r>
      <w:r>
        <w:rPr/>
        <w:t>ꤹ</w:t>
      </w:r>
      <w:r>
        <w:rPr/>
        <w:t>浹쉋䅥㤨㑍</w:t>
      </w:r>
      <w:r>
        <w:rPr/>
        <w:t>꤫</w:t>
      </w:r>
      <w:r>
        <w:rPr/>
        <w:t>䙬祁썖杦䙌싎朻䘥扰䊿竂쏂䉊啨㞘ㆻ⼳頨轸氮쉇种䭚礹塳㩾갻飍浯儤뽋싃午噙権哂戳䉄쉚娨⩟橔⾱⸨迂㟎㯂㡡䐯顳㝑頩㴲㍤垩걠⩖ꅇ䱄⺵㌯啊⨹㍈䨪て</w:t>
      </w:r>
      <w:r>
        <w:rPr/>
        <w:t>ꔱ</w:t>
      </w:r>
      <w:r>
        <w:rPr/>
        <w:t>숪殿␶⑷䷂䉡쉾䶥ꌷ㔺䉍䙤扆繁恫䅋숹䦩顕㩁ꅂ㤮樫坔쏂灩</w:t>
      </w:r>
      <w:r>
        <w:rPr/>
        <w:t>ꕟ</w:t>
      </w:r>
      <w:r>
        <w:rPr/>
        <w:t>侮嗎뽢숴䝔깢䡣硁</w:t>
      </w:r>
      <w:r>
        <w:rPr/>
        <w:t>ꕯ</w:t>
      </w:r>
      <w:r>
        <w:rPr/>
        <w:t>㙮</w:t>
      </w:r>
      <w:r>
        <w:rPr/>
        <w:t>ⰷ</w:t>
      </w:r>
      <w:r>
        <w:rPr/>
        <w:t>漽堭涡䁮橙彄ꥡ揂쉔伭弰㜬䰳녥䴮㨳硌ㅆ녆奬烂</w:t>
      </w:r>
      <w:r>
        <w:rPr/>
        <w:t>ꥊ⯂</w:t>
      </w:r>
      <w:r>
        <w:rPr/>
        <w:t>樬祾쉶㐹欬汬숨㊻숩匨䙂䅘⩳㩱轰쉔婔穐⨱冻婈䗂⥹㢏숻弸䐮㩺쵚䨪牥呕싂坈쉢싎뼷䇂⽤㑊싂妬䝬뿂眯걶冡顴⩎ㅡ⹩奯㑃녖渹</w:t>
      </w:r>
      <w:r>
        <w:rPr/>
        <w:t>⡪</w:t>
      </w:r>
      <w:r>
        <w:rPr/>
        <w:t>쉒㗂姂뭋别㨥숯楓朻㔩杷潷䀵녷婷梱氤┸嚻싂祮곂桮ꄱ㵆⽮쉀稴晚丰㍬뿂毂</w:t>
      </w:r>
      <w:r>
        <w:rPr/>
        <w:t>⡰</w:t>
      </w:r>
      <w:r>
        <w:rPr/>
        <w:t>㙸䡐乸쉢ꅰ歠䝠ꌹ䯂主긥夽⭩漤㩩䔩䅍辬䝄〫숨っ猰佣숥䑹</w:t>
      </w:r>
      <w:r>
        <w:rPr/>
        <w:t>ꖥ</w:t>
      </w:r>
      <w:r>
        <w:rPr/>
        <w:t>䥠쉵땧癞炻弣戬㬱佡놱䈵╰矂䒏䵓㕱㣂쉊쉑呴栺䐦쉤ꥧ䰰塓䙥渭쉭皩帻ꍖ㧂卲⺻䔮欷쉤熡╇</w:t>
      </w:r>
      <w:r>
        <w:rPr/>
        <w:t>Ɫ</w:t>
      </w:r>
      <w:r>
        <w:rPr/>
        <w:t>숶ꅢ칔杍⧂</w:t>
      </w:r>
      <w:r>
        <w:rPr/>
        <w:t>ꤳ</w:t>
      </w:r>
      <w:r>
        <w:rPr/>
        <w:t>奦獚樤⌸䉡愨㵥呯秂⤲䡉硩䊩繹倮扚䭥⏂慫썰숩牣⑔灄甤漮柂䘻㯂敌矂㩡㬩㟂彟䪱䁓㌹뿂橯썃썵넴矂䀥ꥡ唽䅑㔳䁏辏뽮⩧놿㶘쉬⩂⦬ネ䞱祪慄朻쵺♚췂ꥺ뾿쉱杲싂䰤物係⩔숷啸</w:t>
      </w:r>
      <w:r>
        <w:rPr/>
        <w:t>⡎</w:t>
      </w:r>
      <w:r>
        <w:rPr/>
        <w:t>㕓⫂卡焨䩱♣卄㙴㔤쉤廍伳쉫쉎숽㠴瑌氽䅧䶬숴ノ头䉨塦㋂뽢䁶</w:t>
      </w:r>
      <w:r>
        <w:rPr/>
        <w:t>ꗂ♗</w:t>
      </w:r>
      <w:r>
        <w:rPr/>
        <w:t>㕠欺䃂쉔㕇䀰眪匊숺㖥䄷뿂盂歹反ꄫꍦ깳춘㭮칭뮮쵯쉓㑕䓂瑅긮䃎䍓灋歩呆숸昻佩樻▻瑌並쉪녂걗쵋㑷剈抱쉑桍⩒楁칒녷⤦꺱䝵ꏂ⎵畋숯䧂㜺湊ꌩ猺疿庘뇂㗂乬┺㵂摢⩪䍴㍅幃书숱쉺쉠䃂桕⬩꥖桀갲쉲頥稹潳㷂獑㮩쉅</w:t>
      </w:r>
      <w:r>
        <w:rPr/>
        <w:t>ꔩ</w:t>
      </w:r>
      <w:r>
        <w:rPr/>
        <w:t>刴⤺䝊ꄻ쉋</w:t>
      </w:r>
      <w:r>
        <w:rPr/>
        <w:t>꧂</w:t>
      </w:r>
      <w:r>
        <w:rPr/>
        <w:t>䕺츤䬣ꄣ灸硓쉟浉숱숳㎮╓彂䄯輱硃啾便楟쉞䉌䟂桦丨䭨磂꧎ꅄ婙爣晡㩓穴㯂싂恇⩃슩祚슱㨹恁穕䩤敾囂</w:t>
      </w:r>
      <w:r>
        <w:rPr/>
        <w:t>ꕓ</w:t>
      </w:r>
      <w:r>
        <w:rPr/>
        <w:t>樲㎏眴쉏숩廂丸␴䭏䯎䜶㩶歔⭥㔰疬䍡⥞危</w:t>
      </w:r>
      <w:r>
        <w:rPr/>
        <w:t>ⰺ⪏</w:t>
      </w:r>
      <w:r>
        <w:rPr/>
        <w:t>ꖬ</w:t>
      </w:r>
      <w:r>
        <w:rPr/>
        <w:t>庣䵟湆뭸ꌴ唽樱꺘吸㡹煑㒥⍠㵨츨쌭⬪潗㡯睙顋</w:t>
      </w:r>
      <w:r>
        <w:rPr/>
        <w:t>ⵓ</w:t>
      </w:r>
      <w:r>
        <w:rPr/>
        <w:t>쉓漥㩍效㔭剎䕧据柂갴㏂㍬싃柂伣㩩</w:t>
      </w:r>
      <w:r>
        <w:rPr/>
        <w:t>ⴴ</w:t>
      </w:r>
      <w:r>
        <w:rPr/>
        <w:t>䑳桷⩌㤻乮⨷恐⼱</w:t>
      </w:r>
      <w:r>
        <w:rPr/>
        <w:t>ꥒ</w:t>
      </w:r>
      <w:r>
        <w:rPr/>
        <w:t>懂싂墥员縱⸲䁃㡢䎣</w:t>
      </w:r>
      <w:r>
        <w:rPr/>
        <w:t>ꔦ</w:t>
      </w:r>
      <w:r>
        <w:rPr/>
        <w:t>⠸</w:t>
      </w:r>
      <w:r>
        <w:rPr/>
        <w:t>瑭䑲쉒ꅢ砨♫⑱煁塯츷搫洪瑞瘣睲汤</w:t>
      </w:r>
      <w:r>
        <w:rPr/>
        <w:t>⡲⠪</w:t>
      </w:r>
      <w:r>
        <w:rPr/>
        <w:t>넶ꌺ⩞䇂潉斬瓂뭨ꏃ慓兺㠶☵䅩뽕䙱㵵⩮숳愵䙇컂穵䐦弰硍睭敋楹啩⎘㩳숰獒桮睧㦩匽佢㭈晆ꅮ㭤</w:t>
      </w:r>
      <w:r>
        <w:rPr/>
        <w:t>⡱</w:t>
      </w:r>
      <w:r>
        <w:rPr/>
        <w:t>䂬扃癗〤晌ꏂ稽慱汗쉃뽢损㦮喿䍤䙚桪刪び䱌瘪</w:t>
      </w:r>
      <w:r>
        <w:rPr/>
        <w:t>ⵃ</w:t>
      </w:r>
      <w:r>
        <w:rPr/>
        <w:t>ꍙ枣捧␬㉬⯂긬䰶┪溩㩖晵歱䍓㍍⑞⹄瓂ㅐ暡䵏獍悘禬婋</w:t>
      </w:r>
      <w:r>
        <w:rPr/>
        <w:t>ⵖ</w:t>
      </w:r>
      <w:r>
        <w:rPr/>
        <w:t>晠凂ꌽ楠䨲偙㉭斮㬫</w:t>
      </w:r>
      <w:r>
        <w:rPr/>
        <w:t>ⴸ</w:t>
      </w:r>
      <w:r>
        <w:rPr/>
        <w:t>兆⹋唺깊㫂䒡쏂갺恕㌵繤䉢䭢弯樥潋䵭樻⼱</w:t>
      </w:r>
      <w:r>
        <w:rPr/>
        <w:t>⡣</w:t>
      </w:r>
      <w:r>
        <w:rPr/>
        <w:t>斣塅㙉ꍾ쉰㬨䑭偰</w:t>
      </w:r>
      <w:r>
        <w:rPr/>
        <w:t>ⱴ</w:t>
      </w:r>
      <w:r>
        <w:rPr/>
        <w:t>晹䏂㒿걓頰ꅏ㈬槍⑙♔喩딩뼹恨ぢꍣ䝈⨭䩆喱䡀</w:t>
      </w:r>
      <w:r>
        <w:rPr/>
        <w:t>⢻</w:t>
      </w:r>
      <w:r>
        <w:rPr/>
        <w:t>廂㍡怤</w:t>
      </w:r>
      <w:r>
        <w:rPr/>
        <w:t>ⱘ</w:t>
      </w:r>
      <w:r>
        <w:rPr/>
        <w:t>䨪橤楟梣洺杓祡㛂婤㍐恹</w:t>
      </w:r>
      <w:r>
        <w:rPr/>
        <w:t>ⵁ</w:t>
      </w:r>
      <w:r>
        <w:rPr/>
        <w:t>啤幚</w:t>
      </w:r>
      <w:r>
        <w:rPr/>
        <w:t>⡹</w:t>
      </w:r>
      <w:r>
        <w:rPr/>
        <w:t>䵶쉃楉磂堪㉴⸺媥쉐唨劬䫂䥖</w:t>
      </w:r>
      <w:r>
        <w:rPr/>
        <w:t>ꥁ</w:t>
      </w:r>
      <w:r>
        <w:rPr/>
        <w:t>唲⏂숪潶睠캏⽹穌㩕</w:t>
      </w:r>
      <w:r>
        <w:rPr/>
        <w:t>⡉⹶</w:t>
      </w:r>
      <w:r>
        <w:rPr/>
        <w:t>䡳⑧礱瑡噄㜣</w:t>
      </w:r>
      <w:r>
        <w:rPr/>
        <w:t>ⰰ</w:t>
      </w:r>
      <w:r>
        <w:rPr/>
        <w:t>쉵輴뭊⼯⧍勂砦杵쉴剣䉉♧⨳䬷녘⌺㵥纡㙄㈴쌥硅琽牧⍁㡸깅㎻剙劵䑇䌰숴繡畧哂潢䭳撏坨溿썡汹놵숪땨촤㡰潊㠭䔩䢩묲椵칶榩㎩ꍬ⍅㋍癰扂杍䙴ぉ쉓⵸䬊䉡䝶礬㔷㞿⑭佪슿떩䥳婵쉱吲㝹䕣䣂灪榩䪘쉲ꍾ扫䠫㑋</w:t>
      </w:r>
      <w:r>
        <w:rPr/>
        <w:t>ꖩ</w:t>
      </w:r>
      <w:r>
        <w:rPr/>
        <w:t>䩰礨序媏┫⫂瘬杖栴땐墡</w:t>
      </w:r>
      <w:r>
        <w:rPr/>
        <w:t>ⱃ</w:t>
      </w:r>
      <w:r>
        <w:rPr/>
        <w:t>矃쉂迂⧂쉲填偗⬲䴣㍌</w:t>
      </w:r>
      <w:r>
        <w:rPr/>
        <w:t>⠻</w:t>
      </w:r>
      <w:r>
        <w:rPr/>
        <w:t>캬숩杈伮놘</w:t>
      </w:r>
      <w:r>
        <w:rPr/>
        <w:t>ꥉ</w:t>
      </w:r>
      <w:r>
        <w:rPr/>
        <w:t>睔싂⩌쉔뇍畏歚幣䩦때噞숵㏂컂㉄</w:t>
      </w:r>
      <w:r>
        <w:rPr/>
        <w:t>ꕰ</w:t>
      </w:r>
      <w:r>
        <w:rPr/>
        <w:t>쉳㟂乸ヂ桎轮痂䙪쉹㧂卌슱쉒㙔䭚燂㈦</w:t>
      </w:r>
      <w:r>
        <w:rPr/>
        <w:t>ꔤ</w:t>
      </w:r>
      <w:r>
        <w:rPr/>
        <w:t>땚ㅺ灔☩뾮촦쉷⩪唪升⭟噃彰睵充殩䍇땖녌</w:t>
      </w:r>
      <w:r>
        <w:rPr/>
        <w:t>ꤦ</w:t>
      </w:r>
      <w:r>
        <w:rPr/>
        <w:t>㄰捳숨噚癔戰╅䵹䜺䣂㉦奱礩㔽⹉쉒抡쉟晢砺煒硕숩桷츫剈싂긴㦬㥾㶻湀㵲㡯婙칺⫂渭ㅎ䢏㕰丫</w:t>
      </w:r>
      <w:r>
        <w:rPr/>
        <w:t>⠵</w:t>
      </w:r>
      <w:r>
        <w:rPr/>
        <w:t>湨懂쉙⚥㢩</w:t>
      </w:r>
      <w:r>
        <w:rPr/>
        <w:t>Ɑ꥕</w:t>
      </w:r>
      <w:r>
        <w:rPr/>
        <w:t>拂歁檮畍睯扴䙯</w:t>
      </w:r>
      <w:r>
        <w:rPr/>
        <w:t>⢮</w:t>
      </w:r>
      <w:r>
        <w:rPr/>
        <w:t>瀬䙇㉉繣畮䩶숲参祑嗂㯂숴䉄墱杵琻位㥢쉷䕠津䱂껂㑍轴숪啍挶䰷劣婶稹쉘係垿楴呉吤츦輯䧂婭䷂渵捨䙦䵦捒⽷轉䬸異䑪㖵轾뭢皮昹瀬睴쉨攥璮䗂䴶惂潸䵮渭⑅奃摺䴹歓ꇂ頥뽱䩲穄䪩削娫䟂幅档╩呦漷═慔䫂漽䣂㧂゘堰㤻䱾⨰</w:t>
      </w:r>
      <w:r>
        <w:rPr/>
        <w:t>Ⳃ</w:t>
      </w:r>
      <w:r>
        <w:rPr/>
        <w:t>洬ꏂ奍䭶⌱稭坑쉎塇繯㮏䕮꥕슣䃍쉗獗⸩䚬</w:t>
      </w:r>
      <w:r>
        <w:rPr/>
        <w:t>ꥒ</w:t>
      </w:r>
      <w:r>
        <w:rPr/>
        <w:t>昮摷娩䍳⺣⽀쉶㞡썴⽪ꍚ䋂⹅⬽</w:t>
      </w:r>
      <w:r>
        <w:rPr/>
        <w:t>ꦥ</w:t>
      </w:r>
      <w:r>
        <w:rPr/>
        <w:t>積⩘쉯쉫圱䨷뼹㉃颣䌶䵍䥊婎숷狂⥅澘䯂嗂䠮㨶▻╤䙳䍋啐牫걕泃䉤㕮㦿倩䡑咮</w:t>
      </w:r>
      <w:r>
        <w:rPr/>
        <w:t>⡪</w:t>
      </w:r>
      <w:r>
        <w:rPr/>
        <w:t>땺䥠乐顀敠歳쉁焫橬</w:t>
      </w:r>
      <w:r>
        <w:rPr/>
        <w:t>ⴺ</w:t>
      </w:r>
      <w:r>
        <w:rPr/>
        <w:t>숰㞣單甩䖩䰭⭇㘸噫夣位澿畇뽯ㅖ区싂顣均䬸飂幧깏싂⭅㤷슬⬷⒏焦䄻숤焮쉫갤갹쉅㕫硤숬뽠䠨컂⑤琪</w:t>
      </w:r>
      <w:r>
        <w:rPr/>
        <w:t>ⵍ</w:t>
      </w:r>
      <w:r>
        <w:rPr/>
        <w:t>楪䩔榘侱剥☩</w:t>
      </w:r>
      <w:r>
        <w:rPr/>
        <w:t>ꤥ</w:t>
      </w:r>
      <w:r>
        <w:rPr/>
        <w:t>頱繱繤䜺ね摣⍮呈㕤쉵額쉃䮿뽊쉳⬮娯䝊싃</w:t>
      </w:r>
      <w:r>
        <w:rPr/>
        <w:t>ꗂ</w:t>
      </w:r>
      <w:r>
        <w:rPr/>
        <w:t>楕ꥤ穪竂㍵椩䑑癧⍓犿升⪥㥀晔싂恚硹㉌㥞⪱♌倳⸬싂确睡濂㤸</w:t>
      </w:r>
      <w:r>
        <w:rPr/>
        <w:t>ⴺ</w:t>
      </w:r>
      <w:r>
        <w:rPr/>
        <w:t>噐ꄱ컂渽朶㬫⑏湣睹杗呹ꅚ쉶㓂厮欨颵㩵㡹⨸㘰梘此싂碥湷쉗獠吮狂㌻䉖㥭兟쎮㑴硌䑋瑙</w:t>
      </w:r>
      <w:r>
        <w:rPr/>
        <w:t>꧂</w:t>
      </w:r>
      <w:r>
        <w:rPr/>
        <w:t>㇎䳂䇂</w:t>
      </w:r>
      <w:r>
        <w:rPr/>
        <w:t>ꖿ</w:t>
      </w:r>
      <w:r>
        <w:rPr/>
        <w:t>츷潃䴶中㬭넷坉䚥氮⥅㕒⸱桧渤帽縹긯嘦</w:t>
      </w:r>
      <w:r>
        <w:rPr/>
        <w:t>ⴊ</w:t>
      </w:r>
      <w:r>
        <w:rPr/>
        <w:t>뭪癳湌⩙䪵쉢숯䎥珃か晶汹旂児塡␱痂⾮♁쉨瑴垥㥚㕷攸䚬⩦⽹╪㡓䕔形柂숦䖘挻䩉洹쉉䕨彏⏂㴦汀쉄</w:t>
      </w:r>
      <w:r>
        <w:rPr/>
        <w:t>ꦱ</w:t>
      </w:r>
      <w:r>
        <w:rPr/>
        <w:t>땎歯껂</w:t>
      </w:r>
      <w:r>
        <w:rPr/>
        <w:t>⡗</w:t>
      </w:r>
      <w:r>
        <w:rPr/>
        <w:t>쵨㕀뗍⚘睶깘唲</w:t>
      </w:r>
      <w:r>
        <w:rPr/>
        <w:t>Ɱ</w:t>
      </w:r>
      <w:r>
        <w:rPr/>
        <w:t>扳⑳伤䌫匱슱⹇㩅䟍汤쉣灾顂</w:t>
      </w:r>
      <w:r>
        <w:rPr/>
        <w:t>ꖣ</w:t>
      </w:r>
      <w:r>
        <w:rPr/>
        <w:t>䠪砰湺債恦桋捘獌頶椳䅟䥞쉟皘燂瑸牕⨪숣穂㡅圫╗췂煢幓畹挲ꌯ塕㈸捘愪婉奓湪竂夹</w:t>
      </w:r>
      <w:r>
        <w:rPr/>
        <w:t>ⷂ</w:t>
      </w:r>
      <w:r>
        <w:rPr/>
        <w:t>冻㶘䡓䝰♫熿熏쉶剮䅒䝹</w:t>
      </w:r>
      <w:r>
        <w:rPr/>
        <w:t>ⵘ</w:t>
      </w:r>
      <w:r>
        <w:rPr/>
        <w:t>繵㥭匰睾溥睯⾱劮䱥㩘撬묬执牦扲쉷灖瞻垣儹</w:t>
      </w:r>
      <w:r>
        <w:rPr/>
        <w:t>ⰸ</w:t>
      </w:r>
      <w:r>
        <w:rPr/>
        <w:t>浆并歩盂䍖⩣</w:t>
      </w:r>
      <w:r>
        <w:rPr/>
        <w:t>Ⱕ</w:t>
      </w:r>
      <w:r>
        <w:rPr/>
        <w:t>坘渰楰顤窩顰䩋〺燂䰻⍆쉩숣睕夶쉧♺⑌䁮▮♄㬭橯⯂冩䑓奮飂潗卨㭁幟㙇穋뿂쉡利硃</w:t>
      </w:r>
      <w:r>
        <w:rPr/>
        <w:t>ꦩ</w:t>
      </w:r>
      <w:r>
        <w:rPr/>
        <w:t>땷灥</w:t>
      </w:r>
      <w:r>
        <w:rPr/>
        <w:t>ꖡ</w:t>
      </w:r>
      <w:r>
        <w:rPr/>
        <w:t>쎻㤲㥶䑾漥が橀갳슘礹ッ攨呈㓂ぁ䠵顣⍦㠮⩸桤</w:t>
      </w:r>
      <w:r>
        <w:rPr/>
        <w:t>ꤵ⭟</w:t>
      </w:r>
      <w:r>
        <w:rPr/>
        <w:t>갵䤭숸ꄽ㢘䨸쵫坌㠽愱帳坓칉㡒䵓</w:t>
      </w:r>
      <w:r>
        <w:rPr/>
        <w:t>꧂</w:t>
      </w:r>
      <w:r>
        <w:rPr/>
        <w:t>桏⥱숦쉟甦⫍䷂穸湳쉃歊⽈ꥫ⥪僂塢쌥䕭梻쉴쎿</w:t>
      </w:r>
      <w:r>
        <w:rPr/>
        <w:t>ꥏ</w:t>
      </w:r>
      <w:r>
        <w:rPr/>
        <w:t>縴彏夹⾏産䰻夣参ꄫ䯂〉㝾㉑㵹汆썊悥䕞輵깍䙂䕔䵗湋盂䐫땭㩥㉄堯䐪뽐ㅧꄥ䥧乊슻⭃㞥ꍡ쵥㡶㖣ㅭ㭬桂㟂睹噇䉲硬た祗徏㔦⤴彟싂꥗쉕匨掮啰疘⬭⵮싃</w:t>
      </w:r>
      <w:r>
        <w:rPr/>
        <w:t>ⲿ</w:t>
      </w:r>
      <w:r>
        <w:rPr/>
        <w:t>㉚⍪ꎏ硔㍪⪥⹬숱婚欳㬪䖻㏂佪쉣쉈⿂劵뭖ꍆ숪剬⏂</w:t>
      </w:r>
      <w:r>
        <w:rPr/>
        <w:t>ꦬ</w:t>
      </w:r>
      <w:r>
        <w:rPr/>
        <w:t>깚〈쌪䍩儴╄傩</w:t>
      </w:r>
      <w:r>
        <w:rPr/>
        <w:t>ꔴ</w:t>
      </w:r>
      <w:r>
        <w:rPr/>
        <w:t>䩬廂긺畱䓂</w:t>
      </w:r>
      <w:r>
        <w:rPr/>
        <w:t>ⱬ</w:t>
      </w:r>
      <w:r>
        <w:rPr/>
        <w:t>뽊</w:t>
      </w:r>
      <w:r>
        <w:rPr/>
        <w:t>⡚</w:t>
      </w:r>
      <w:r>
        <w:rPr/>
        <w:t>ⵅ</w:t>
      </w:r>
      <w:r>
        <w:rPr/>
        <w:t>넱치㜯쉷㝬㫂橸䍠ぃ놱</w:t>
      </w:r>
      <w:r>
        <w:rPr/>
        <w:t>ꕁ</w:t>
      </w:r>
      <w:r>
        <w:rPr/>
        <w:t>뭦楧穢䕴숷䴯䁘濂㙀瑓塐䌪뭾輷奔뽙矂婶妻撏ㄸ捁㠫쉅</w:t>
      </w:r>
      <w:r>
        <w:rPr/>
        <w:t>Ⱘ</w:t>
      </w:r>
      <w:r>
        <w:rPr/>
        <w:t>습⹡㍗걟奢</w:t>
      </w:r>
      <w:r>
        <w:rPr/>
        <w:t>Ɒ</w:t>
      </w:r>
      <w:r>
        <w:rPr/>
        <w:t>飂㴶┱⚱眱牺䠶</w:t>
      </w:r>
      <w:r>
        <w:rPr/>
        <w:t>ꔤ⹦</w:t>
      </w:r>
      <w:r>
        <w:rPr/>
        <w:t>㩎碬묹䐭祪㭕夽䡙氩䗎㐨瑇쉥敠呄숹뭲敌㭸땺䱑⑺硷땪参쉤䵴䵂슏㝥佃㝵眳딲ꥥ</w:t>
      </w:r>
      <w:r>
        <w:rPr/>
        <w:t>ⵁ</w:t>
      </w:r>
      <w:r>
        <w:rPr/>
        <w:t>컂싂</w:t>
      </w:r>
      <w:r>
        <w:rPr/>
        <w:t>⡌</w:t>
      </w:r>
      <w:r>
        <w:rPr/>
        <w:t>輴颣</w:t>
      </w:r>
      <w:r>
        <w:rPr/>
        <w:t>⡩</w:t>
      </w:r>
      <w:r>
        <w:rPr/>
        <w:t>䜯㡣渤迍棂뭺</w:t>
      </w:r>
      <w:r>
        <w:rPr/>
        <w:t>Ⳃ</w:t>
      </w:r>
      <w:r>
        <w:rPr/>
        <w:t>輰㜪㔺䑉㵊⍟㋂숲䵍淂别쌬啁全澮ꇂ京䭹넱硓畕復智⸺汮쉑繁礽お珎敨䪩䩕쉮긣卲⽴圫䢡幣䭋㉸楸癲촳婑愵㘪⬊埂</w:t>
      </w:r>
      <w:r>
        <w:rPr/>
        <w:t>ⴣ</w:t>
      </w:r>
      <w:r>
        <w:rPr/>
        <w:t>㔪㤱汕쉀怫슬䗂싂꧎╋风ㆩ剉㠵勂</w:t>
      </w:r>
      <w:r>
        <w:rPr/>
        <w:t>ꕢ</w:t>
      </w:r>
      <w:r>
        <w:rPr/>
        <w:t>깨㭖䮩灄뗂敗唹</w:t>
      </w:r>
      <w:r>
        <w:rPr/>
        <w:t>ⴲ</w:t>
      </w:r>
      <w:r>
        <w:rPr/>
        <w:t>猷싂쉨싂穊㍾彷⩖䶮䍙⻂⬯슥截橹纩쉞積㐥礷焩걨漭긣彵촳⩑㑑硚畚㈮</w:t>
      </w:r>
      <w:r>
        <w:rPr/>
        <w:t>⡹</w:t>
      </w:r>
      <w:r>
        <w:rPr/>
        <w:t>꤯⯂ꤽ</w:t>
      </w:r>
      <w:r>
        <w:rPr/>
        <w:t>廂⥢珂塓媣㝅沱犵䴴슡숶숰卺灙桹慧䥕い</w:t>
      </w:r>
      <w:r>
        <w:rPr/>
        <w:t>ⰳ⌻</w:t>
      </w:r>
      <w:r>
        <w:rPr/>
        <w:t>奋す扲춿种㝥牚╨</w:t>
      </w:r>
      <w:r>
        <w:rPr/>
        <w:t>꧂</w:t>
      </w:r>
      <w:r>
        <w:rPr/>
        <w:t>浔穆넬海</w:t>
      </w:r>
      <w:r>
        <w:rPr/>
        <w:t>ⵑ</w:t>
      </w:r>
      <w:r>
        <w:rPr/>
        <w:t>㠪쉗瘳㝞剖싎敗橺穬㨵습⬽┵쵅庬㈩䑐灢♚㉃憵䜥꥞䡖妡⦱悘橥㮻央佶⬨숵瀲畄睠灮⨷瞱伭쉗숪灍捹쉆ꆵ츭幈摧뭙硓⍤딻六</w:t>
      </w:r>
      <w:r>
        <w:rPr/>
        <w:t>ꤽ</w:t>
      </w:r>
      <w:r>
        <w:rPr/>
        <w:t>噚幮⧎卫喘汬㕾</w:t>
      </w:r>
      <w:r>
        <w:rPr/>
        <w:t>ꔮ</w:t>
      </w:r>
      <w:r>
        <w:rPr/>
        <w:t>㊘䬯㭄㝦㘹걨轶啹恔쉢녇쵆⭷墘㧎灮牚欮瑏䥗契㝦匩⼮坖欲係娲奪恪祕用縲䞥㯂ꌥ婲圩쉞卍慠⩟狂⫂迂♷捈灾湡㭹澩潉呥⧂䍫㦵偊則㜽䩇숩㑺쉖쉇壂倷爱䭘恓쉣䩞柂䗂ヂ뭕歑</w:t>
      </w:r>
      <w:r>
        <w:rPr/>
        <w:t>ꦩ⩋</w:t>
      </w:r>
      <w:r>
        <w:rPr/>
        <w:t>㙏磂⸸徬偡⛂潙⫂䗂깳瀺㞮⍡쉭书泂쉔癦げ쉇瑶䨬녏⽅䀣Ⓙ넭㉆</w:t>
      </w:r>
      <w:r>
        <w:rPr/>
        <w:t>꧂</w:t>
      </w:r>
      <w:r>
        <w:rPr/>
        <w:t>瑴싍楆䅳䌯恀ꌹ埂숻㶵䓎썒憻㫂쵍恠싂숳쵓廂깲⭮␣䙷癴슩땮쉧쵄꥙쉚䳂⽨춮瑹칬佥ꏂ㥦숸䪩촷扂繾湪ꥺ</w:t>
      </w:r>
      <w:r>
        <w:rPr/>
        <w:t>ꤺ</w:t>
      </w:r>
      <w:r>
        <w:rPr/>
        <w:t>숸瀥㟂挰숶卑哂榡칧幠쉨䢘⫍</w:t>
      </w:r>
      <w:r>
        <w:rPr/>
        <w:t>꧂</w:t>
      </w:r>
      <w:r>
        <w:rPr/>
        <w:t>㝊绂欵쉂㬬〪땵䦻潸睌䴫埂煶が住㙈숲㵖㕍湪䩋숮쵂彸夸撩䅏噇擂㡭转⬵斡㐽싂梡彳쵥⨤㉋攴穳嫃</w:t>
      </w:r>
      <w:r>
        <w:rPr/>
        <w:t>ⷂ</w:t>
      </w:r>
      <w:r>
        <w:rPr/>
        <w:t>ⱺ</w:t>
      </w:r>
      <w:r>
        <w:rPr/>
        <w:t>慉炡</w:t>
      </w:r>
      <w:r>
        <w:rPr/>
        <w:t>Ⱘ</w:t>
      </w:r>
      <w:r>
        <w:rPr/>
        <w:t>쉆䕏싂渹槂剨ㄶ싂焥杗쉓쉞漯㑴䚿ぉ牾</w:t>
      </w:r>
      <w:r>
        <w:rPr/>
        <w:t>Ⱚ⨤⤽</w:t>
      </w:r>
      <w:r>
        <w:rPr/>
        <w:t>䋂゘싍⌽곂樦剺쉧㜮쉭敵숺瓃䁎䑃晌㈣碮浕㘤獕圣깂쉉嗂⍟盎</w:t>
      </w:r>
      <w:r>
        <w:rPr/>
        <w:t>Ɫ</w:t>
      </w:r>
      <w:r>
        <w:rPr/>
        <w:t>界盂ㅡ뼷幞쉗瑅㍸</w:t>
      </w:r>
      <w:r>
        <w:rPr/>
        <w:t>ⱆ⪬</w:t>
      </w:r>
      <w:r>
        <w:rPr/>
        <w:t>煋䅙亡丬㉾⪬奲䁷娪Ⓜ渴</w:t>
      </w:r>
      <w:r>
        <w:rPr/>
        <w:t>ꥎ</w:t>
      </w:r>
      <w:r>
        <w:rPr/>
        <w:t>쉴딶潆䠩㭹뭾敳゘䕓呴搷뇂썞☦䵯啘☳떘风恋⭱ꅌ</w:t>
      </w:r>
      <w:r>
        <w:rPr/>
        <w:t>ꤦ</w:t>
      </w:r>
      <w:r>
        <w:rPr/>
        <w:t>䏃㍉싂⻂忂쉌挤悮呃</w:t>
      </w:r>
      <w:r>
        <w:rPr/>
        <w:t>ⵠ</w:t>
      </w:r>
      <w:r>
        <w:rPr/>
        <w:t>哂桸㈪⹟嚥轮⏍ㆣ㜵灚⩕㙞捉匫⽉頺䡪㮵䜬⑦㉘员䑏ꍱꇂ偀묳싂</w:t>
      </w:r>
      <w:r>
        <w:rPr/>
        <w:t>⡾</w:t>
      </w:r>
      <w:r>
        <w:rPr/>
        <w:t>ꆥ轳㐺迎癣</w:t>
      </w:r>
      <w:r>
        <w:rPr/>
        <w:t>ꤊ</w:t>
      </w:r>
      <w:r>
        <w:rPr/>
        <w:t>싎捸깹䈹媏䅶ꥱ깓扟Ⓜ</w:t>
      </w:r>
      <w:r>
        <w:rPr/>
        <w:t>ꔣ</w:t>
      </w:r>
      <w:r>
        <w:rPr/>
        <w:t>僂匴汎</w:t>
      </w:r>
      <w:r>
        <w:rPr/>
        <w:t>⣂</w:t>
      </w:r>
      <w:r>
        <w:rPr/>
        <w:t>䬩⼱걳特晖湲䙯䌰⵩⏂</w:t>
      </w:r>
      <w:r>
        <w:rPr/>
        <w:t>ꤣ</w:t>
      </w:r>
      <w:r>
        <w:rPr/>
        <w:t>썶ㅷ⍾⪏⩄쉭</w:t>
      </w:r>
      <w:r>
        <w:rPr/>
        <w:t>ⱌ</w:t>
      </w:r>
      <w:r>
        <w:rPr/>
        <w:t>䑱⥃猸䱅⌬⯂겏辮⼳㍉半⵳㯍츪䅂㩱쉣撿滂⑂</w:t>
      </w:r>
      <w:r>
        <w:rPr/>
        <w:t>ⶬ</w:t>
      </w:r>
      <w:r>
        <w:rPr/>
        <w:t>槂슣␪쉸쉚ㅢ掵歚⤽쉯</w:t>
      </w:r>
      <w:r>
        <w:rPr/>
        <w:t>ꗂ</w:t>
      </w:r>
      <w:r>
        <w:rPr/>
        <w:t>䅦嫎䭬㘵㕙痍猪䡦癙櫍䭦⹓睦⹐䅄ゥ䗂갴〴뮣啕숤떩捉祦繎潰吰湃뗂曂떘숴哂쉆媩쉗쉞쏂䴨潠䕅⻂㟂싂䎥☥牧此숭丱䙯뭗넳汀墬</w:t>
      </w:r>
      <w:r>
        <w:rPr/>
        <w:t>Ⱶ</w:t>
      </w:r>
      <w:r>
        <w:rPr/>
        <w:t>쉘</w:t>
      </w:r>
      <w:r>
        <w:rPr/>
        <w:t>ⵍ⦩</w:t>
      </w:r>
      <w:r>
        <w:rPr/>
        <w:t>猹⩵灐⌦参塮㙈汊䕞쵸唵奀♱쵑쉾媱⯂弯䈽땨㩫䭡䅓獴쉡숱㍅ꍦ礰牙皘佔䇂</w:t>
      </w:r>
      <w:r>
        <w:rPr/>
        <w:t>ꥌ</w:t>
      </w:r>
      <w:r>
        <w:rPr/>
        <w:t>䶩㑓忂䎵ꥶ戴⩫楂橬숥ꅯ昨㍍搳뇃硩牟䉫潑땋弯⮵</w:t>
      </w:r>
      <w:r>
        <w:rPr/>
        <w:t>⡢</w:t>
      </w:r>
      <w:r>
        <w:rPr/>
        <w:t>뭙⥖㵑䅴欬恭剳歰価㍩甭猩</w:t>
      </w:r>
      <w:r>
        <w:rPr/>
        <w:t>ꕏ</w:t>
      </w:r>
      <w:r>
        <w:rPr/>
        <w:t>㑸猷숱걲쉁⾣桺穆棂䰨䇂晚쉇⭵穫슿湟帴摉輭㙥쉔䅶⽣䭩</w:t>
      </w:r>
      <w:r>
        <w:rPr/>
        <w:t>ꦵꤳ</w:t>
      </w:r>
      <w:r>
        <w:rPr/>
        <w:t>盂唸玮숻媥䒣䉵婬㠵敂쎩术轢朻쉊녗촪潣뭏噉</w:t>
      </w:r>
      <w:r>
        <w:rPr/>
        <w:t>ⵈ</w:t>
      </w:r>
      <w:r>
        <w:rPr/>
        <w:t>싂♨</w:t>
      </w:r>
      <w:r>
        <w:rPr/>
        <w:t>ꖩ</w:t>
      </w:r>
      <w:r>
        <w:rPr/>
        <w:t>捸歒㕞║겡烍漩娣ꄦ㜬걂佡湰捣〣쌸䑖琬㧂剶㎩慴獓〉䘱嘨㢡繈녘싂欻牤敨䖱</w:t>
      </w:r>
      <w:r>
        <w:rPr/>
        <w:t>ꕎ⛂</w:t>
      </w:r>
      <w:r>
        <w:rPr/>
        <w:t>輪㈱汣瓃嘽奺䯂䎵湇䔴⩥ㅋ痃⸭汭䎣䈭䅧杞⯂녨㝈惂䢿稨犘㤪⹯ꅺ噊䡎⩥쉂婏걾㡓轗ꇂ╘</w:t>
      </w:r>
      <w:r>
        <w:rPr/>
        <w:t>ⱚ⭊⭚</w:t>
      </w:r>
      <w:r>
        <w:rPr/>
        <w:t>䩱則媻䙉䌴♊䛂㭫㙦슱䷂⹲⛂淂䵘㕶瑁㭫睉幚轍⽤숪㉣留嗎쉏㟎䁖卸祂⍮뽫⑊嚥</w:t>
      </w:r>
      <w:r>
        <w:rPr/>
        <w:t>Ⳃ</w:t>
      </w:r>
      <w:r>
        <w:rPr/>
        <w:t>뭙地䍓挪纵䈶⪿汆⤣㮡㣂ㄷ瘫㉷⛍䙞坲顒䝄ꍮ숴克煐쉓썄ㅙ깞廎</w:t>
      </w:r>
      <w:r>
        <w:rPr/>
        <w:t>ꦣ</w:t>
      </w:r>
      <w:r>
        <w:rPr/>
        <w:t>싂挰留顮㭩쵬⼩㕥䙕슮䱢㍥䗂占癸焻␩番쉳浾⪱㌣摧婊穌䱚幧㚿䨵攫뭹쉌搹煒㶘㬨乺㮘妵싂旎䲬쉤㬴橪쌰╁</w:t>
      </w:r>
      <w:r>
        <w:rPr/>
        <w:t>ꦣ</w:t>
      </w:r>
      <w:r>
        <w:rPr/>
        <w:t>癰㵢歵㤲㖵偤啲暱쉑쉪싍庮顠⸪⑓灋</w:t>
      </w:r>
      <w:r>
        <w:rPr/>
        <w:t>ꔪ</w:t>
      </w:r>
      <w:r>
        <w:rPr/>
        <w:t>坧⽥㉦然氲䅱⮬䨵걳쏂䅙䝚</w:t>
      </w:r>
      <w:r>
        <w:rPr/>
        <w:t>⠨</w:t>
      </w:r>
      <w:r>
        <w:rPr/>
        <w:t>䡁癄汣숥爳쉁췂佚撿䕗潫놥뇂</w:t>
      </w:r>
      <w:r>
        <w:rPr/>
        <w:t>ꕗ</w:t>
      </w:r>
      <w:r>
        <w:rPr/>
        <w:t>煆倪⭌⯂╹숹汦뭓쉉竍</w:t>
      </w:r>
      <w:r>
        <w:rPr/>
        <w:t>ꥃ</w:t>
      </w:r>
      <w:r>
        <w:rPr/>
        <w:t>쉹㇂갣㡩╴呄㚱兣䢵깨ギ㈶㝔⏎庮쉨斱䩓獖ꌊ琫㟍䑉卡湟썔숫扒</w:t>
      </w:r>
      <w:r>
        <w:rPr/>
        <w:t>ꗍ</w:t>
      </w:r>
      <w:r>
        <w:rPr/>
        <w:t>湩憩㟂녟싂</w:t>
      </w:r>
      <w:r>
        <w:rPr/>
        <w:t>ꗂ</w:t>
      </w:r>
      <w:r>
        <w:rPr/>
        <w:t>䜱咱녆烍呅祱⨹⻂쵾䩹䌦⸩쉯媿䖵쉸⹓뽬</w:t>
      </w:r>
      <w:r>
        <w:rPr/>
        <w:t>ꕀ</w:t>
      </w:r>
      <w:r>
        <w:rPr/>
        <w:t>て椺⾩</w:t>
      </w:r>
      <w:r>
        <w:rPr/>
        <w:t>⡅</w:t>
      </w:r>
      <w:r>
        <w:rPr/>
        <w:t>墏⯂㐰矂싂て桯㙁硫⑚쉬⩃偷㍥㭃癚⮡㡉穰╴걳㑎</w:t>
      </w:r>
      <w:r>
        <w:rPr/>
        <w:t>ⱂ</w:t>
      </w:r>
      <w:r>
        <w:rPr/>
        <w:t>砽숪嗂毂偞兖顰췂㨫婘偙祧쵶⭋⥏杮쉎</w:t>
      </w:r>
      <w:r>
        <w:rPr/>
        <w:t>ⱊ</w:t>
      </w:r>
      <w:r>
        <w:rPr/>
        <w:t>啷ノ僂堲瑨㠥轃믃㍪䁖슡⑈灕痂넽</w:t>
      </w:r>
      <w:r>
        <w:rPr/>
        <w:t>ⵌ</w:t>
      </w:r>
      <w:r>
        <w:rPr/>
        <w:t>摘棂䑦楤瓎塭堺睟眵畫녶噑兰깹쉢牡爣䝶ぅ埍⑙칰氣⤹杀뽲偖繏ꌣ䩎싍癗眴⵲煅䭃䞥怨儽썐⑟뮮㎥⩪獖噮췂쉺剫⥯䍨땗偬뭔嚻㕂圳⵹</w:t>
      </w:r>
      <w:r>
        <w:rPr/>
        <w:t>꤬</w:t>
      </w:r>
      <w:r>
        <w:rPr/>
        <w:t>绂䥲彗珂婩㩶嘺ꅐ烂呣㵺䡸㟂</w:t>
      </w:r>
      <w:r>
        <w:rPr/>
        <w:t>⡡</w:t>
      </w:r>
      <w:r>
        <w:rPr/>
        <w:t>쉀坘溵㩑쉍㩘㠱敂棂⬶䔬灟桀⩑쉣㙶䓂</w:t>
      </w:r>
      <w:r>
        <w:rPr/>
        <w:t>⢬</w:t>
      </w:r>
      <w:r>
        <w:rPr/>
        <w:t>䜻㌴⪡庻</w:t>
      </w:r>
      <w:r>
        <w:rPr/>
        <w:t>ⱂ</w:t>
      </w:r>
      <w:r>
        <w:rPr/>
        <w:t>獅㩮䧂匭䫂쉣甦㶬쌽䑢䅀劬䁳洦㘳쌯춥琫싂頮</w:t>
      </w:r>
      <w:r>
        <w:rPr/>
        <w:t>ⴭ</w:t>
      </w:r>
      <w:r>
        <w:rPr/>
        <w:t>쉢⪻긫뗂칾畒⌽</w:t>
      </w:r>
      <w:r>
        <w:rPr/>
        <w:t>ⵔ</w:t>
      </w:r>
      <w:r>
        <w:rPr/>
        <w:t>䗂␣숤㣂㦣顎犮填슥쉁넥ꍖ空爹▏쉀珂硅</w:t>
      </w:r>
      <w:r>
        <w:rPr/>
        <w:t>ꕌ</w:t>
      </w:r>
      <w:r>
        <w:rPr/>
        <w:t>㝚䵴乍〱ꥡ甶灕⼳꧎쉈䄩☸╭뾥싂䘽ꇂ</w:t>
      </w:r>
      <w:r>
        <w:rPr/>
        <w:t>⠪</w:t>
      </w:r>
      <w:r>
        <w:rPr/>
        <w:t>恄슮椪㬴㥆⑮夤㍋癒㥙㍚슮⑮㍟뮱쉃ꄤ塞獷殬뽐畟㴳牪긫⽐祳嗍瑨癪㘦䡇辬㈦걡㕕䍦㍶穤六䗂滂싂ꥡ碩㡶䁧䤵걷湘盎刺</w:t>
      </w:r>
      <w:r>
        <w:rPr/>
        <w:t>⢏</w:t>
      </w:r>
      <w:r>
        <w:rPr/>
        <w:t>ꍂꌷ슣娩䧂걗䐹忂愩숸⹠幵뼭쉇썥恪畧⻃敭湃搽촳⩄숯</w:t>
      </w:r>
      <w:r>
        <w:rPr/>
        <w:t>ⶏ</w:t>
      </w:r>
      <w:r>
        <w:rPr/>
        <w:t>㦘⼪歱쉟숺塾彪ꌺꍴㅁ⭦쉒䀦쉂杍䍐带㩍쉁쉷䘽⽨形牪</w:t>
      </w:r>
    </w:p>
    <w:p>
      <w:pPr>
        <w:pStyle w:val="PreformattedText"/>
        <w:bidi w:val="0"/>
        <w:spacing w:before="0" w:after="0"/>
        <w:jc w:val="left"/>
        <w:rPr/>
      </w:pPr>
      <w:r>
        <w:rPr/>
        <w:t>⥮</w:t>
      </w:r>
      <w:r>
        <w:rPr/>
        <w:t>獠汱噄⿂⑁䭱숯䷂ㄯ䒥ギ獟稣䀺浨毂⩀⯂☵䬺걷扖㤽塮辏䥥䉷㑦䬽㏂癨汮ㅐ㜫쉴扡䜪敹㥂祇㤱纮扨猲欻쉬僂埂呓싂갴</w:t>
      </w:r>
      <w:r>
        <w:rPr/>
        <w:t>ⷂ</w:t>
      </w:r>
      <w:r>
        <w:rPr/>
        <w:t>烂哂㩡㝒</w:t>
      </w:r>
      <w:r>
        <w:rPr/>
        <w:t>ꕈ</w:t>
      </w:r>
      <w:r>
        <w:rPr/>
        <w:t>Ⱚ</w:t>
      </w:r>
      <w:r>
        <w:rPr/>
        <w:t>ⴻ</w:t>
      </w:r>
      <w:r>
        <w:rPr/>
        <w:t>侥숤潫沿佌疵싃⍇䭭䁷䵤㝤焪眵ꍑ捌쉍</w:t>
      </w:r>
      <w:r>
        <w:rPr/>
        <w:t>ⵒ</w:t>
      </w:r>
      <w:r>
        <w:rPr/>
        <w:t>㵧⹉儣⚣剰䠽䍋㋂䥸福䢩䐭⩕갰㠲夤䑋촺佭䆻瑩쉉庬㫃썑쉀땀䭹繴帮採涬썶盂噹娹穖㉪⺘쌺扡┣煚涥汭㈹</w:t>
      </w:r>
      <w:r>
        <w:rPr/>
        <w:t>ꕶ</w:t>
      </w:r>
      <w:r>
        <w:rPr/>
        <w:t>ⴥ</w:t>
      </w:r>
      <w:r>
        <w:rPr/>
        <w:t>ꇍ町뭚椯匴婓믃㚮甩㴺⫂慯건</w:t>
      </w:r>
      <w:r>
        <w:rPr/>
        <w:t>ꥑ</w:t>
      </w:r>
      <w:r>
        <w:rPr/>
        <w:t>䂡塧㋂䢥깢姂☬ㅋ쎩㭌䬰掩␊楉깷刦啒⯃獐쉧䁅噥싂晠걂吴傩椲卆珂傻殱캡携</w:t>
      </w:r>
      <w:r>
        <w:rPr/>
        <w:t>ꤵ</w:t>
      </w:r>
      <w:r>
        <w:rPr/>
        <w:t>填뭊땎㭀⩇啋顊擂㘶䪩숵䕟숯⸩颵ꥮ쉪珂㤫框䟂⭯㈸䑗㙫充</w:t>
      </w:r>
      <w:r>
        <w:rPr/>
        <w:t>⠭</w:t>
      </w:r>
      <w:r>
        <w:rPr/>
        <w:t>磂歹싂恹ꥭ捏쉺冱飂䕋뽴嘪숱䙑</w:t>
      </w:r>
      <w:r>
        <w:rPr/>
        <w:t>⡵Ɫ</w:t>
      </w:r>
      <w:r>
        <w:rPr/>
        <w:t>㑹ꎵ恓歡㕐噶䃂熏䥟䦱⹥슱쉺</w:t>
      </w:r>
      <w:r>
        <w:rPr/>
        <w:t>ⵒ</w:t>
      </w:r>
      <w:r>
        <w:rPr/>
        <w:t>杤湒戳칷呱㥁</w:t>
      </w:r>
      <w:r>
        <w:rPr/>
        <w:t>ⶥ</w:t>
      </w:r>
      <w:r>
        <w:rPr/>
        <w:t>獀澵䭖䙧촩塥澻䕄べ淍䑲썑䘸徣⎥쉪⩞⸻砭䙖싂侩杵⽂묨盂熣焭</w:t>
      </w:r>
      <w:r>
        <w:rPr/>
        <w:t>Ⱘ</w:t>
      </w:r>
      <w:r>
        <w:rPr/>
        <w:t>昫슩䵂䅘㙚⥏則䤪砥</w:t>
      </w:r>
      <w:r>
        <w:rPr/>
        <w:t>ꕤ</w:t>
      </w:r>
      <w:r>
        <w:rPr/>
        <w:t>ꄻ⹍畡쉆䄹숹䖵轹瞬싂福ㄴ煨煪曂ꌰ싂ꅨ檿쉷摌㴲祬䤨搽吳╗쌪䘪㗍䊬슣䞮㴥슬⪵습숪쉋䩩刷䉪湣畬║祋熥樸摕佅뽆哂穭顃恮썀㑋䒬</w:t>
      </w:r>
      <w:r>
        <w:rPr/>
        <w:t>ꦣ⧂</w:t>
      </w:r>
      <w:r>
        <w:rPr/>
        <w:t>涱╩䥵焪敌㜦</w:t>
      </w:r>
      <w:r>
        <w:rPr/>
        <w:t>ⱂ</w:t>
      </w:r>
      <w:r>
        <w:rPr/>
        <w:t>䵗㜲䫂╷ㅾ太怹䵚祎뽣䅂㵏썟칕䠴쉇썹硷⤯쉑ꌸ싂⹇敤斣쎘ꇂ祘斡瘮塦䧂剔畁캥繺䥣딥産坃㩣㩯渽㵥슘쏂ㅥ㏂䕥稩欰横轤䌶ꅣ쉍⧂桮湤坡쉣⩕橡朤婶丨ꍪ䟃싂玣캩䩭녺櫂砳㝞㎿䶱乇庥Ⓨ싂㖿</w:t>
      </w:r>
      <w:r>
        <w:rPr/>
        <w:t>⠤</w:t>
      </w:r>
      <w:r>
        <w:rPr/>
        <w:t>梥䌺濂轩犱쉃쉠㗂䭰䙉呪ご曂戤㤦㤭ꄸ䉕畖쵯⩩幥湌䁟⻂噾칢坘慒㗂⤻싃疵㥓参欣䉳㙄繣吳㭦♲䤽䗂숥䁟砵묪䳂犬쉏年櫂癯㥌</w:t>
      </w:r>
      <w:r>
        <w:rPr/>
        <w:t>ꕡ</w:t>
      </w:r>
      <w:r>
        <w:rPr/>
        <w:t>懍绂婹숻䎘繒깣䙁㐥㵲硐氽㏂碩䝊칣䍣轴깞绂쉾</w:t>
      </w:r>
      <w:r>
        <w:rPr/>
        <w:t>⡩</w:t>
      </w:r>
      <w:r>
        <w:rPr/>
        <w:t>汧砸瞵京⍨㬦顧㉢橂쉠⥏㉆뗎</w:t>
      </w:r>
      <w:r>
        <w:rPr/>
        <w:t>Ȿ</w:t>
      </w:r>
      <w:r>
        <w:rPr/>
        <w:t>ꅶ땶㜳⚩䟂⸱顔䁸ꍚ砵涥姂䇂扸㑐朶</w:t>
      </w:r>
      <w:r>
        <w:rPr/>
        <w:t>ⲣ</w:t>
      </w:r>
      <w:r>
        <w:rPr/>
        <w:t>盃숫⩡熿촥⑒恉쎩㝅呞숲䆩朮矂슡</w:t>
      </w:r>
      <w:r>
        <w:rPr/>
        <w:t>ⴳ</w:t>
      </w:r>
      <w:r>
        <w:rPr/>
        <w:t>灋䈪쉙ꍱ䚏딨♭췂䍰泂垩䝶䑩獪숵倸忂슥䈣쉚䧂ꅕ䅁䱧棂㟂䁕</w:t>
      </w:r>
      <w:r>
        <w:rPr/>
        <w:t>꤫</w:t>
      </w:r>
      <w:r>
        <w:rPr/>
        <w:t>掬参䈯焽吮㘤姍㝶曂湱촷煡䡀乫橶쉨啷唲♅ꥢ畈ヂ㥹獷昨歌䆡杙쉹垘╥濂竎橒䅙♗啰㐰彠䫃顢氣슩⫂丰癗뭇䍤怹所䔶㡸焭껂嘰撵숵㟂榮놬爥煳</w:t>
      </w:r>
      <w:r>
        <w:rPr/>
        <w:t>ⵓ</w:t>
      </w:r>
      <w:r>
        <w:rPr/>
        <w:t>汔祹⹾硨</w:t>
      </w:r>
      <w:r>
        <w:rPr/>
        <w:t>ꗃ</w:t>
      </w:r>
      <w:r>
        <w:rPr/>
        <w:t>쉙顟쉵⨬쉣攻䂵싂硸썪圵繤手慺瘊田捔쉳슱搪楏⧂塩┫䒩搻㠶䉹没썦丫䁄㜲熣㭭〪㩚칚栱桓☩㠪瑫▻佖浀師䕧廂搴춏洪橙걨</w:t>
      </w:r>
      <w:r>
        <w:rPr/>
        <w:t>⠬</w:t>
      </w:r>
      <w:r>
        <w:rPr/>
        <w:t>扆惎⫂䡶䮡瑆쉚㙹쎵䉎琦㛂칈壍</w:t>
      </w:r>
      <w:r>
        <w:rPr/>
        <w:t>Ⱓ</w:t>
      </w:r>
      <w:r>
        <w:rPr/>
        <w:t>䡫卤걄喩쉙䱚ㆿ摌塌猳⸳뽬</w:t>
      </w:r>
      <w:r>
        <w:rPr/>
        <w:t>ⰶ</w:t>
      </w:r>
      <w:r>
        <w:rPr/>
        <w:t>瞱㞏䭙싂佣頮颥츳</w:t>
      </w:r>
      <w:r>
        <w:rPr/>
        <w:t>꧂</w:t>
      </w:r>
      <w:r>
        <w:rPr/>
        <w:t>䠣獈䨭⩓捥桺畷䱅㙈占嚿䝂⩙䕠ꌱ䖬硳剷╡</w:t>
      </w:r>
      <w:r>
        <w:rPr/>
        <w:t>ⱘ</w:t>
      </w:r>
      <w:r>
        <w:rPr/>
        <w:t>슥捖⨪♫</w:t>
      </w:r>
      <w:r>
        <w:rPr/>
        <w:t>ⴲ</w:t>
      </w:r>
      <w:r>
        <w:rPr/>
        <w:t>쉥眴녏</w:t>
      </w:r>
      <w:r>
        <w:rPr/>
        <w:t>ꕋ</w:t>
      </w:r>
      <w:r>
        <w:rPr/>
        <w:t>烂礨本슩僂穟䰬灧ꆿ浖氹㩏♥걧晤䅐싂唨⸩䩅㑫柃☱洩當㍏浦䭾䬹䭳</w:t>
      </w:r>
      <w:r>
        <w:rPr/>
        <w:t>⡩</w:t>
      </w:r>
      <w:r>
        <w:rPr/>
        <w:t>⾡㨷ꌫ楙⨭⤴牉䟂㌪싃榣쉵呒䚥硂䟍䚣슏竃⥒啊䴰瑺䑖䌴䍗⑾쉲쉫쉒㭤申扳䳂懂癢㝊숸檬</w:t>
      </w:r>
      <w:r>
        <w:rPr/>
        <w:t>Ⳃ</w:t>
      </w:r>
      <w:r>
        <w:rPr/>
        <w:t>갥禵湀䙊썒氶㉌䵮飂杰</w:t>
      </w:r>
      <w:r>
        <w:rPr/>
        <w:t>⢘</w:t>
      </w:r>
      <w:r>
        <w:rPr/>
        <w:t>㩐㩚䱎ꍥ㠤쉗㘮禘䣂瞩쉏䖵怲㝹迂㢣䢿輶㥕쉑淂䘭噲琽</w:t>
      </w:r>
      <w:r>
        <w:rPr/>
        <w:t>ꗎ</w:t>
      </w:r>
      <w:r>
        <w:rPr/>
        <w:t>浘걂</w:t>
      </w:r>
      <w:r>
        <w:rPr/>
        <w:t>ꗎ</w:t>
      </w:r>
      <w:r>
        <w:rPr/>
        <w:t>浾뗎㕊숯㒘ꎣ㭅칵灧竂</w:t>
      </w:r>
      <w:r>
        <w:rPr/>
        <w:t>ꕣ</w:t>
      </w:r>
      <w:r>
        <w:rPr/>
        <w:t>氭ꥵ㢩埂䵷㭫卞⩓⨬潣刷数礰掩격湔晋嘩ꌲ杇⩋偕兂⫂轄뭪彚쉩愥㝍価桡䉏썆ꅳ斱⬦卖䋍晷</w:t>
      </w:r>
      <w:r>
        <w:rPr/>
        <w:t>Ⳃ</w:t>
      </w:r>
      <w:r>
        <w:rPr/>
        <w:t>ꍋ㭴瑡껂瑖䍔坡㈤顳쉙套⪏坒쌥</w:t>
      </w:r>
      <w:r>
        <w:rPr/>
        <w:t>⡣</w:t>
      </w:r>
      <w:r>
        <w:rPr/>
        <w:t>쉂敫䅲⯎⩳辥쉴긵슩㠫核汷䑳慦䨷洩獟勂</w:t>
      </w:r>
      <w:r>
        <w:rPr/>
        <w:t>⡮</w:t>
      </w:r>
      <w:r>
        <w:rPr/>
        <w:t>扨ꇂ离种</w:t>
      </w:r>
      <w:r>
        <w:rPr/>
        <w:t>ⵒ</w:t>
      </w:r>
      <w:r>
        <w:rPr/>
        <w:t>愳㍎⍁ꍄ㪩唸⹮쉇児敠療㙏쉮ぷ歪숰곍杶泃渰䋂䡑⵫椲汆轐係㘯䠸ꇃ慰畑⺿権쉳숵녘織쉊쵪睑繑䅹쉅⑴ꥨ숮䞵⦥깚輨戲噵䑑捚晠㉱꺻畣충磂ㅨ㤦㡺쉣発╧琪啚纥慵堨썯쉧</w:t>
      </w:r>
      <w:r>
        <w:rPr/>
        <w:t>ꔦ</w:t>
      </w:r>
      <w:r>
        <w:rPr/>
        <w:t>猬ꌦ䝮兲쌪䎡て㉎ꅓ㏂悵⼥┵㘭浚ㄽ쉆쉶吨☻쉊䴷彠㙸⬪뽬䤹꥙ꌪ卩䝘⌫盍吤睬⩯⧎䬫抩琽硑쉁</w:t>
      </w:r>
      <w:r>
        <w:rPr/>
        <w:t>Ⱕ</w:t>
      </w:r>
      <w:r>
        <w:rPr/>
        <w:t>녶煇串䥰䣎㨭㜻氱䋂橒쉤䷂桗䎣䶱繘怬㉥矂⑯㐤</w:t>
      </w:r>
      <w:r>
        <w:rPr/>
        <w:t>ⱺ</w:t>
      </w:r>
      <w:r>
        <w:rPr/>
        <w:t>숳⹅勂堪썷⩶㧂瑥䃂剗㭧畬嫂睑吪ꍑ儸䉠眴⩭娣⹏畏䡲䉅걁畬い癋⚏厮恳⩩숺秂咩單䈫⑤⮻</w:t>
      </w:r>
      <w:r>
        <w:rPr/>
        <w:t>ⲱ</w:t>
      </w:r>
      <w:r>
        <w:rPr/>
        <w:t>湤埍斮兔슥界犡습䍴桩杴㵪娶窬⭔쉢働呆숸幾煩칱ꆬ⨊㉹橄㓂截塍唵ꍟ嘩㑧싍桵䑢ꎥ䌺䐸濂䨣啘䁅숩</w:t>
      </w:r>
      <w:r>
        <w:rPr/>
        <w:t>⣂</w:t>
      </w:r>
      <w:r>
        <w:rPr/>
        <w:t>幾⬳䅷轭畘⤦㮬쉊千⮏㡹侩煠楦悮㯂祏卅⑓ㄴ纬</w:t>
      </w:r>
      <w:r>
        <w:rPr/>
        <w:t>⣎</w:t>
      </w:r>
      <w:r>
        <w:rPr/>
        <w:t>颩</w:t>
      </w:r>
      <w:r>
        <w:rPr/>
        <w:t>ꤴ</w:t>
      </w:r>
      <w:r>
        <w:rPr/>
        <w:t>獉믂싂迂潩抮⌶싂쏂桰㓂䡙㭫㘷⫂㍟喏㷂挦㭙╭</w:t>
      </w:r>
      <w:r>
        <w:rPr/>
        <w:t>ꔯ</w:t>
      </w:r>
      <w:r>
        <w:rPr/>
        <w:t>福剃洪쉆</w:t>
      </w:r>
      <w:r>
        <w:rPr/>
        <w:t>⡇</w:t>
      </w:r>
      <w:r>
        <w:rPr/>
        <w:t>輫</w:t>
      </w:r>
      <w:r>
        <w:rPr/>
        <w:t>ⵋ</w:t>
      </w:r>
      <w:r>
        <w:rPr/>
        <w:t>딥煋恄燂쉔</w:t>
      </w:r>
      <w:r>
        <w:rPr/>
        <w:t>ꦩ</w:t>
      </w:r>
      <w:r>
        <w:rPr/>
        <w:t>뇂㵓乁ㄲ◂㏂㧃뮬晢췂兀䝙뭪敩⭶戭㴭榬숨浉ㅣ别⥨住</w:t>
      </w:r>
      <w:r>
        <w:rPr/>
        <w:t>ⵀ</w:t>
      </w:r>
      <w:r>
        <w:rPr/>
        <w:t>⽅燂堨扨轲煡쉬䱬꥞暣剘䙠㙀⍇㫂╋㘥䈪㨸轚坖㭥䈳㑺橙</w:t>
      </w:r>
      <w:r>
        <w:rPr/>
        <w:t>ⵒ</w:t>
      </w:r>
      <w:r>
        <w:rPr/>
        <w:t>䱗滂䙹幎㨵䤯䬴쏂幨ㅄ숲㚬</w:t>
      </w:r>
      <w:r>
        <w:rPr/>
        <w:t>ꗍ</w:t>
      </w:r>
      <w:r>
        <w:rPr/>
        <w:t>佺묮ㅖ畴쉺噊⹊打偣</w:t>
      </w:r>
      <w:r>
        <w:rPr/>
        <w:t>ⵊ</w:t>
      </w:r>
      <w:r>
        <w:rPr/>
        <w:t>䃂幄╊쉇湗㤮</w:t>
      </w:r>
      <w:r>
        <w:rPr/>
        <w:t>Ɽ⩠</w:t>
      </w:r>
      <w:r>
        <w:rPr/>
        <w:t>偱싂</w:t>
      </w:r>
      <w:r>
        <w:rPr/>
        <w:t>⠦</w:t>
      </w:r>
      <w:r>
        <w:rPr/>
        <w:t>伽⬥㍢栮兙㬬䘸㙥䠫乶♵䝏♹攷䀴址썵く⿂瑤捣恎칁㠰䩗⩠쵟彍僂瞻兵吷礻氫垥쉢䷂쉏轈玵㝾㙁睾뭊꤮쉪彴䱃㨩栬昨輭祐</w:t>
      </w:r>
      <w:r>
        <w:rPr/>
        <w:t>ꕑ</w:t>
      </w:r>
      <w:r>
        <w:rPr/>
        <w:t>쉉楞䌱彵뼦䭸⭥⭈숩䜻</w:t>
      </w:r>
      <w:r>
        <w:rPr/>
        <w:t>ⴽ</w:t>
      </w:r>
      <w:r>
        <w:rPr/>
        <w:t>칀뇂〉湨辵剆丫</w:t>
      </w:r>
      <w:r>
        <w:rPr/>
        <w:t>ⱊ</w:t>
      </w:r>
      <w:r>
        <w:rPr/>
        <w:t>到セ쉲⥷姍矂녩偃㭑狂倪ㅧ咵슿橠䄫䄮嫂뾘⤩㈭㌫淂뿂㷂玘⭑㵈</w:t>
      </w:r>
      <w:r>
        <w:rPr/>
        <w:t>ⷂ</w:t>
      </w:r>
      <w:r>
        <w:rPr/>
        <w:t>欽</w:t>
      </w:r>
      <w:r>
        <w:rPr/>
        <w:t>ꔪ</w:t>
      </w:r>
      <w:r>
        <w:rPr/>
        <w:t>쵳촥砫㝐쉃㚿䑾숪挣煪噦奦</w:t>
      </w:r>
      <w:r>
        <w:rPr/>
        <w:t>Ⳃ</w:t>
      </w:r>
      <w:r>
        <w:rPr/>
        <w:t>ꆮ䴵䝱ㅾ昰坞㠸㭤䦩ㄶ</w:t>
      </w:r>
      <w:r>
        <w:rPr/>
        <w:t>ꥂ</w:t>
      </w:r>
      <w:r>
        <w:rPr/>
        <w:t>ꅂ숺䀴楩桕쉄套橑䵅⩑㶣獈쉖愷ꍢ┳</w:t>
      </w:r>
      <w:r>
        <w:rPr/>
        <w:t>⣂</w:t>
      </w:r>
      <w:r>
        <w:rPr/>
        <w:t>轣䧂㩮䥳迎㐩⭋偀繸䦵汶哂㯂淎䉴痂䡤䤥㴦硒繾夤◂┩幧猩壂奥珂湠♗唴딥숽汍뼦汫扷猤㭀⚻狂⨬䅾悬긭◂춻䀯⻂敇쉾恹䵷啠祖쵨䵓僂彸쎱燂뽎栲㕂促窥⸫㡅㉙㝹睱</w:t>
      </w:r>
      <w:r>
        <w:rPr/>
        <w:t>꧂</w:t>
      </w:r>
      <w:r>
        <w:rPr/>
        <w:t>瘸㩴䥐澏ㆥ梻긯攦숹い慇烂ㅦ⽋弽Ⓝꥷ▿儷</w:t>
      </w:r>
      <w:r>
        <w:rPr/>
        <w:t>ⴰ</w:t>
      </w:r>
      <w:r>
        <w:rPr/>
        <w:t>獲渨牋쉗싎浂⩁槂䠷瀹汙㕗兌㍰ꌨ䥁䁨뭣㥱ヂ뽕㕧偯츮䅏⑂㵄婲捎呋烂䁟礭</w:t>
      </w:r>
      <w:r>
        <w:rPr/>
        <w:t>⣂</w:t>
      </w:r>
      <w:r>
        <w:rPr/>
        <w:t>쉐攽⩎♖䍑珂囂垏捰㉘䕦獔潪楈異쉭⛂彞걫쉗堩㑸怨ㅄ䀳ꥹ杢煃㋂咡⦿䕹뽍嘱㠮쉌幢쉨䥾숤颩쉺♒媥⽀䊵䗂䡎䕷숱杨浟㛂쉆磂㟂晾婷䨰㕱嚥㔶⩺婒弥挩啐㶻㮏</w:t>
      </w:r>
      <w:r>
        <w:rPr/>
        <w:t>⡭</w:t>
      </w:r>
      <w:r>
        <w:rPr/>
        <w:t>矎㇍剱䧂帊숩싂䜸썇碘</w:t>
      </w:r>
      <w:r>
        <w:rPr/>
        <w:t>ꤹ</w:t>
      </w:r>
      <w:r>
        <w:rPr/>
        <w:t>슮氪㕊⨭痂⵳뽗炏䘥㨣杁䕗瘷슬婅숩勂穩来嫂侣㑧⹺</w:t>
      </w:r>
      <w:r>
        <w:rPr/>
        <w:t>⣃</w:t>
      </w:r>
      <w:r>
        <w:rPr/>
        <w:t>灌슩䱬뮥㬷䁮先⛂♑厩汫ꍠ浏浂噥祦믂⽲敄拂濂幱␪柂具婗䉊槂弣㧂恄쉶挰떥卙뼪噐뭨숲</w:t>
      </w:r>
      <w:r>
        <w:rPr/>
        <w:t>ꦘ</w:t>
      </w:r>
      <w:r>
        <w:rPr/>
        <w:t>ヂ⏂啧⿂쉟쉵仂乹牢䂮䝊徘싂ㆻ䰦顈䅆晐싂患刳ヂ䪻愭쉇䑎㝵㍨⍧ꍣ⭭쉶癵扞⹓ꍟ攦䁵繎䒮䱎䳂㘶迂绂㕳䤪奴楳슥瑠⩀◂</w:t>
      </w:r>
      <w:r>
        <w:rPr/>
        <w:t>⠸</w:t>
      </w:r>
      <w:r>
        <w:rPr/>
        <w:t>湁偣软倫슡硒⪣㉂迃</w:t>
      </w:r>
      <w:r>
        <w:rPr/>
        <w:t>⢏</w:t>
      </w:r>
      <w:r>
        <w:rPr/>
        <w:t>숮奨⩊⬯祒䉚疻䪿檘氫楊숴晷숴</w:t>
      </w:r>
      <w:r>
        <w:rPr/>
        <w:t>⠽</w:t>
      </w:r>
      <w:r>
        <w:rPr/>
        <w:t>卐䅧吵祇⚿㫂㩗櫂漬抏斮땯㷂㵔㐤◍橂슣矂户䱺㑞燂╁揂㑠楟ꅓ䬩⑧㡡썡潒ꏂ究╲䡈갪</w:t>
      </w:r>
      <w:r>
        <w:rPr/>
        <w:t>⡱</w:t>
      </w:r>
      <w:r>
        <w:rPr/>
        <w:t>殻⩵㕁걢昪⹀湮䜱쵕</w:t>
      </w:r>
      <w:r>
        <w:rPr/>
        <w:t>⣂</w:t>
      </w:r>
      <w:r>
        <w:rPr/>
        <w:t>杞愸쉡火弨㝗飂㬬㇂縣⦥걚手㊩㝀曂瑫긵슡璥ꌮ꤮㍕㑢⌣⿂숵㑠땢쉳咩昤皱㕌쌴淂䢬⪩숰㌪⹬测깔䱰쵰쏂⬵惂ㅅ㗂㭥䙦弱싂갬쉥埂</w:t>
      </w:r>
      <w:r>
        <w:rPr/>
        <w:t>ⵙ</w:t>
      </w:r>
      <w:r>
        <w:rPr/>
        <w:t>沮㘤䝈䫂䂡迂땀</w:t>
      </w:r>
      <w:r>
        <w:rPr/>
        <w:t>ꕎ</w:t>
      </w:r>
      <w:r>
        <w:rPr/>
        <w:t>䉉䥆㝉䪵棂⨵澥汣杫썖亻䀦䢬⦘獋㫂㖩⭧숷杲眯猽쵅䢩녲㵫⾣컎甪㵈䙭㜲癒乞绂칀⹨䌥⛂䴸䊱습杴</w:t>
      </w:r>
      <w:r>
        <w:rPr/>
        <w:t>ⵢ</w:t>
      </w:r>
      <w:r>
        <w:rPr/>
        <w:t>䉮䋃唵⤬</w:t>
      </w:r>
      <w:r>
        <w:rPr/>
        <w:t>⡔</w:t>
      </w:r>
      <w:r>
        <w:rPr/>
        <w:t>쉯쉫⩳伬旂⤩䏎걡离숷槂影す櫂绂䁭湺顰顭땧㡭䍅⹸幍䙂쉔깤쉫䙍쉢倻♖佁圪浵땭┨匶氪쉚㉷甩싂㖬㔣쉊圸⿂潗</w:t>
      </w:r>
      <w:r>
        <w:rPr/>
        <w:t>⣂</w:t>
      </w:r>
      <w:r>
        <w:rPr/>
        <w:t>쉓檘쉑煭땳뭣䍶⩷딴忂㡕幭硓甩偈檮唳⫂ꍣ克숸乁숸숵棂</w:t>
      </w:r>
      <w:r>
        <w:rPr/>
        <w:t>꧂</w:t>
      </w:r>
      <w:r>
        <w:rPr/>
        <w:t>彚썟殻㋂轨䥤眭厮㚬䛎堰㩭⍶据㫂</w:t>
      </w:r>
      <w:r>
        <w:rPr/>
        <w:t>ꕊ␤</w:t>
      </w:r>
      <w:r>
        <w:rPr/>
        <w:t>ꍡ暩䜰㧂侱啹쉱⹮ꍮ椸䘣汷⚮漶⩱</w:t>
      </w:r>
      <w:r>
        <w:rPr/>
        <w:t>ꕟ</w:t>
      </w:r>
      <w:r>
        <w:rPr/>
        <w:t>숵⹂</w:t>
      </w:r>
      <w:r>
        <w:rPr/>
        <w:t>ꤻ</w:t>
      </w:r>
      <w:r>
        <w:rPr/>
        <w:t>ꍗ浴種쉑㡬䫍뽑쉂</w:t>
      </w:r>
      <w:r>
        <w:rPr/>
        <w:t>ⱘ</w:t>
      </w:r>
      <w:r>
        <w:rPr/>
        <w:t>刨く썘䑱⵾滎</w:t>
      </w:r>
      <w:r>
        <w:rPr/>
        <w:t>ⵋ</w:t>
      </w:r>
      <w:r>
        <w:rPr/>
        <w:t>넨婖쉶╗䤪쉈樭㝫婏獊䴴復䩲塸坹唴塈桺⚏♦穣潓쉙☦硹判⑫㏂䤮瘪捭攨㟂⑦</w:t>
      </w:r>
      <w:r>
        <w:rPr/>
        <w:t>ⱹ</w:t>
      </w:r>
      <w:r>
        <w:rPr/>
        <w:t>ꥭ㦣뽘㡔旂</w:t>
      </w:r>
      <w:r>
        <w:rPr/>
        <w:t>꧂</w:t>
      </w:r>
      <w:r>
        <w:rPr/>
        <w:t>쉁潗꺥땲뾩縳뭣뽾灹墡쉷杏卉磂䩷瑹쉓</w:t>
      </w:r>
      <w:r>
        <w:rPr/>
        <w:t>ꕟ</w:t>
      </w:r>
      <w:r>
        <w:rPr/>
        <w:t>갪쵵슮〮칍䝑婅戴䱧壂</w:t>
      </w:r>
      <w:r>
        <w:rPr/>
        <w:t>ⰵ⤊</w:t>
      </w:r>
      <w:r>
        <w:rPr/>
        <w:t>땦숱┱⽑숱攫㭡땤娽껂㡥쉳挷ꏃ漲塃갯⬨参</w:t>
      </w:r>
      <w:r>
        <w:rPr/>
        <w:t>⡆</w:t>
      </w:r>
      <w:r>
        <w:rPr/>
        <w:t>䍎轔䬯繚싂㝅ㅑ煙␷礳界扶灥⮩湐婱䒵㭫묳뗂겱䔰믂䥡来庵⮬漶歟㉦摢占䵅杁숺</w:t>
      </w:r>
      <w:r>
        <w:rPr/>
        <w:t>ꕥ</w:t>
      </w:r>
      <w:r>
        <w:rPr/>
        <w:t>숥硁慠㕚弴╁潄娶亻娥㬳슡獃楆亮碏㫂托♗敠顺危䝇轧⩡⨲䙞칩쎡쉪䅺癷勂软矂</w:t>
      </w:r>
      <w:r>
        <w:rPr/>
        <w:t>ꕧ</w:t>
      </w:r>
      <w:r>
        <w:rPr/>
        <w:t>뭔㉐ㅍ⏂婬祁嘭</w:t>
      </w:r>
      <w:r>
        <w:rPr/>
        <w:t>⠩</w:t>
      </w:r>
      <w:r>
        <w:rPr/>
        <w:t>硳㑪焯㤱牄㥍녈⮮⩋䨥塆煅禿䉔㭞⮣祷␹轵檵□仂곂㝃ꏂ瑟㬽⵫䵲癡</w:t>
      </w:r>
      <w:r>
        <w:rPr/>
        <w:t>ⱬ</w:t>
      </w:r>
      <w:r>
        <w:rPr/>
        <w:t>숪</w:t>
      </w:r>
      <w:r>
        <w:rPr/>
        <w:t>ꤪ</w:t>
      </w:r>
      <w:r>
        <w:rPr/>
        <w:t>䬺瑟匰㵬䖏䵐䷃䱁쉍轾䕗卥煅춣婫砪ゥ䙃㑹䵨녖汯䒏㐪㑓䩚䉩村䤴咡칋ぶ忂栦绎䥲ꅧ</w:t>
      </w:r>
      <w:r>
        <w:rPr/>
        <w:t>ⵉ</w:t>
      </w:r>
      <w:r>
        <w:rPr/>
        <w:t>海</w:t>
      </w:r>
      <w:r>
        <w:rPr/>
        <w:t>ꖱ</w:t>
      </w:r>
      <w:r>
        <w:rPr/>
        <w:t>䕦惂㕫颡搤㑣婴核숪榮槂⹘手뮮湄⭅썫⾵묱⩂⩟旍珍䕾ꥴ漥乹㫂公껂㇂츭ㅈ㴣歎⨥穗쉔弱쉇均䶘ㅯ她桮㤮쉍䩡丣쉂掮</w:t>
      </w:r>
      <w:r>
        <w:rPr/>
        <w:t>ꕁ</w:t>
      </w:r>
      <w:r>
        <w:rPr/>
        <w:t>ꄤ穢쉶匯떻㊘浈猥䠶抩佷㌮⍕主⹚䭀乌䑔숬摉嚵濂恚偅洮丳䷍帩浉䅰뽞牨䵅ꅱ来㭙뗂婤皱</w:t>
      </w:r>
      <w:r>
        <w:rPr/>
        <w:t>Ⳃ⧂</w:t>
      </w:r>
      <w:r>
        <w:rPr/>
        <w:t>顆뽺敆䯂슣睧䙭卨塑䘫洣㑡쉎椽圬</w:t>
      </w:r>
      <w:r>
        <w:rPr/>
        <w:t>꤫</w:t>
      </w:r>
      <w:r>
        <w:rPr/>
        <w:t>췂獸䕵內</w:t>
      </w:r>
      <w:r>
        <w:rPr/>
        <w:t>ⴴ</w:t>
      </w:r>
      <w:r>
        <w:rPr/>
        <w:t>坐갩戴쉆쉆咡㔭ꄫ汒浧</w:t>
      </w:r>
      <w:r>
        <w:rPr/>
        <w:t>ꤲ</w:t>
      </w:r>
      <w:r>
        <w:rPr/>
        <w:t>幎䋂▘</w:t>
      </w:r>
      <w:r>
        <w:rPr/>
        <w:t>ⵋ</w:t>
      </w:r>
      <w:r>
        <w:rPr/>
        <w:t>쉭</w:t>
      </w:r>
      <w:r>
        <w:rPr/>
        <w:t>⡍</w:t>
      </w:r>
      <w:r>
        <w:rPr/>
        <w:t>숻捣뽦갻呫儯㩉숦村暩掩㦩匹쉑秂⌮㛂⩢⤰䅇漳쉟灏戤␸</w:t>
      </w:r>
      <w:r>
        <w:rPr/>
        <w:t>ꔻ</w:t>
      </w:r>
      <w:r>
        <w:rPr/>
        <w:t>壂呌㤵쉴⦥頬㘥淂扑갦兄䲩⽺䉌圯숶쵫쉡协牌녳橦吮⩲煚㇂〨䙟㍙</w:t>
      </w:r>
      <w:r>
        <w:rPr/>
        <w:t>ꕪ</w:t>
      </w:r>
      <w:r>
        <w:rPr/>
        <w:t>㑒ꏂ㖿</w:t>
      </w:r>
      <w:r>
        <w:rPr/>
        <w:t>ⶡ</w:t>
      </w:r>
      <w:r>
        <w:rPr/>
        <w:t>婩珂䄷䖵쉞壂暘汹縥頳⚣㕾娳숪숱㩅啱戭⑀柂쉐祢껂⩾ꆿ⤶䙂䨨灀䔪䱍䐵⛍嚏䕳伸뗂攸冏牏춥ꥫ㋂뗂㑺뼳䙶㈳䧂쉦╈㇂䢱䕎當噐坸⪻歇껂깐㗂쉗僂뽈湳扙숱祠剳椫奟瑕ꅭ憣盂⥁䍭殻癏塕橩恒ぅ</w:t>
      </w:r>
      <w:r>
        <w:rPr/>
        <w:t>ⱨ</w:t>
      </w:r>
      <w:r>
        <w:rPr/>
        <w:t>䗂昶㝰䦩㉎䈭潞⤭戨땏歑瀰庿぀ꅧ㤬츪敬浔䗍䦡㮣睯⦱㪡唭圴硩㔩쉴ひ弨廂彵汫䇂顋ッ쉭㓎쉆浺㴸ヂ</w:t>
      </w:r>
      <w:r>
        <w:rPr/>
        <w:t>ꕫ</w:t>
      </w:r>
      <w:r>
        <w:rPr/>
        <w:t>쉓濂䰭庥毂獌偄繓啍杅쉚꥾䍊榣惂땚䑩</w:t>
      </w:r>
      <w:r>
        <w:rPr/>
        <w:t>Ⰺ</w:t>
      </w:r>
      <w:r>
        <w:rPr/>
        <w:t>礽㉔</w:t>
      </w:r>
      <w:r>
        <w:rPr/>
        <w:t>ꥋ⹺</w:t>
      </w:r>
      <w:r>
        <w:rPr/>
        <w:t>䝭搲㌤</w:t>
      </w:r>
      <w:r>
        <w:rPr/>
        <w:t>ꕭ</w:t>
      </w:r>
      <w:r>
        <w:rPr/>
        <w:t>瘥䍯쉕믂批숮⵶ꅊ⭪癕깢쉡墘ꍋ⸵⌣䝡㝑⩖稴懎伥晲額㡷煦ㅥ㭹슏攳㌳숽㭅㥁烂乨쉷⛂捱촺䔻弥呴止焺椨⼥稭쉠佚뭰畒슱斣歲╋㥲椰彗玥捌⪩㡠♯刬汯㵆싂㍞傮玻쉾沣䃂⪱⒏い纱䌩歺暥㙆墩䓂潺窩䉟竃头呤敷婍쉕⨺쉹㭔쉖勂쉲枿㔱迎㨺敯䍫栺㐨憡秂畓ꥬ泂淂꥕晴䈰坪栺氵㠵┶睏颩匫숴䑬⥍츽㍾넦畡橴碘㞱㍩㚩쉤浃⦵㦥溬〈⴫䨵ꌽ幒昦榵썕㭀䡈㥾祫来晥䃂䎻琰</w:t>
      </w:r>
      <w:r>
        <w:rPr/>
        <w:t>⠲</w:t>
      </w:r>
      <w:r>
        <w:rPr/>
        <w:t>ꍀ癃䭸痍츶手⬺卯⎡圬䝡嫂⥀딫숲쉊♌⨯쏂佄劥㥳椳㕩ぞ䌰㨰쵎䱭樸㇃浄슬껍⍯</w:t>
      </w:r>
      <w:r>
        <w:rPr/>
        <w:t>⡲</w:t>
      </w:r>
      <w:r>
        <w:rPr/>
        <w:t>迂컂爸㢻䡘㧂깵쉠畘⥾瀹輫겥䰩䭄㭟祫놡秃ꄳ㭺넽刽㞣ꆩ䭑␪顬剠쉖䖡穱扟슣啚쵲氹塾</w:t>
      </w:r>
      <w:r>
        <w:rPr/>
        <w:t>⠱⹋</w:t>
      </w:r>
      <w:r>
        <w:rPr/>
        <w:t>츫숺䱙㨩啷痂쉾⍦䗂牍咏㌯ㅢ싎敚䱥쉆煚㥀剑ꍖ則䰸⨪䍟⵪㤩㡲汒䍫捎습侻橬㙏쎿</w:t>
      </w:r>
      <w:r>
        <w:rPr/>
        <w:t>ꦣ</w:t>
      </w:r>
      <w:r>
        <w:rPr/>
        <w:t>弮飂礪帥卹䛎䙙⭺싂쉙橱㋂轉欵깧旂슱⽰瘰㐮뿎䚣숤估輸쉟䴸쵤瀹奤깮枱䁞칖</w:t>
      </w:r>
      <w:r>
        <w:rPr/>
        <w:t>ⵞ</w:t>
      </w:r>
      <w:r>
        <w:rPr/>
        <w:t>䎘⨣䋂䌪슿嘲幧幮济戻䉒䕗䭍眦熮쉣㩴䙐繒쵘捈㐵</w:t>
      </w:r>
      <w:r>
        <w:rPr/>
        <w:t>⠷</w:t>
      </w:r>
      <w:r>
        <w:rPr/>
        <w:t>㙍坅湔礶輻䭃㭌磂慊㈯⩘氺㋂佸碣瑃쉎㑊彫䉞슱㭥湶慦幣徿卓㍑噢䥍쉤瑂癭焦㮮偤㗂䙀⨦塮</w:t>
      </w:r>
      <w:r>
        <w:rPr/>
        <w:t>꧍⨯</w:t>
      </w:r>
      <w:r>
        <w:rPr/>
        <w:t>睵캣</w:t>
      </w:r>
      <w:r>
        <w:rPr/>
        <w:t>⡖</w:t>
      </w:r>
      <w:r>
        <w:rPr/>
        <w:t>ㄴ煉쉘睄妵쉎圭넴䜶</w:t>
      </w:r>
      <w:r>
        <w:rPr/>
        <w:t>Ⳃ</w:t>
      </w:r>
      <w:r>
        <w:rPr/>
        <w:t>辥幥檥欨癰番⩁⎩䀩갺創獂硊䅏牾㐲煶橚䝕殮⪘慑喥估彁娮奵欵⬸濂橱姂係⩰㵂갤㵾噓딷㙋</w:t>
      </w:r>
      <w:r>
        <w:rPr/>
        <w:t>꧂</w:t>
      </w:r>
      <w:r>
        <w:rPr/>
        <w:t>偖촭⌮⵴奫⏂縲싂娮癡〯㵘瑋烂摸㘻䍶싂溻濍䍋猶び瑂椩ꅲ⒡晰䉾㦻渪㖩妵䧂䙣㨩吱勂睔爦敟쉒䙢┩㐺攳䈽整挤礹㪩佉獅싍轐呲摴婓繊別䟂搤摟땑꤮⾻弫슏䏂桧恄슣潫컎</w:t>
      </w:r>
      <w:r>
        <w:rPr/>
        <w:t>ꤸ</w:t>
      </w:r>
      <w:r>
        <w:rPr/>
        <w:t>儬歾␊ꍯ坮懂庘埂㥷묷䋂⺘쉋⥊湱</w:t>
      </w:r>
      <w:r>
        <w:rPr/>
        <w:t>ꖡ</w:t>
      </w:r>
      <w:r>
        <w:rPr/>
        <w:t>쉈䈪弬橚迂㬩♣慃</w:t>
      </w:r>
      <w:r>
        <w:rPr/>
        <w:t>꧂</w:t>
      </w:r>
      <w:r>
        <w:rPr/>
        <w:t>樬飂圥慘奷呩촳剷塶⺱癏䈴祩窘⾥⫂穳숴㦥⻂嚬ぅ㵋惂⿂⭩桩Ⓨ穋㥨敮幕愪䙣⪿彗䧂⵫摫</w:t>
      </w:r>
      <w:r>
        <w:rPr/>
        <w:t>꥟</w:t>
      </w:r>
      <w:r>
        <w:rPr/>
        <w:t>び栳穓숳䂮ㅲꄬ吩㷂札쉅啅</w:t>
      </w:r>
      <w:r>
        <w:rPr/>
        <w:t>Ⱚ</w:t>
      </w:r>
      <w:r>
        <w:rPr/>
        <w:t>㝔춬䜱䭢欶䠩쉐䏂</w:t>
      </w:r>
      <w:r>
        <w:rPr/>
        <w:t>⠰</w:t>
      </w:r>
      <w:r>
        <w:rPr/>
        <w:t>䝶⬲戮㉈딽幩넵暱깑촳⭉</w:t>
      </w:r>
      <w:r>
        <w:rPr/>
        <w:t>⡔</w:t>
      </w:r>
      <w:r>
        <w:rPr/>
        <w:t>唩幆䴴桢㏎歚⼩䕡夵㍙敄奪㍦㙚⭲䅯皿偮懍</w:t>
      </w:r>
      <w:r>
        <w:rPr/>
        <w:t>ⴸ</w:t>
      </w:r>
      <w:r>
        <w:rPr/>
        <w:t>睗놡焻쉊溡㏂儻幌穔㕠ㆬ⨱爤䠺칔⽦</w:t>
      </w:r>
      <w:r>
        <w:rPr/>
        <w:t>ꤽ</w:t>
      </w:r>
      <w:r>
        <w:rPr/>
        <w:t>卡乑䢿但㩧㏂场〉</w:t>
      </w:r>
      <w:r>
        <w:rPr/>
        <w:t>⠥</w:t>
      </w:r>
      <w:r>
        <w:rPr/>
        <w:t>싂眱쉫숳</w:t>
      </w:r>
      <w:r>
        <w:rPr/>
        <w:t>⠬</w:t>
      </w:r>
      <w:r>
        <w:rPr/>
        <w:t>啮䕁뼥놵塮㵅儯싂</w:t>
      </w:r>
      <w:r>
        <w:rPr/>
        <w:t>ꤤ</w:t>
      </w:r>
      <w:r>
        <w:rPr/>
        <w:t>쉸穨썅썅䤣ⸯ캮淂冩숬⴬㥥</w:t>
      </w:r>
      <w:r>
        <w:rPr/>
        <w:t>ꕭ</w:t>
      </w:r>
      <w:r>
        <w:rPr/>
        <w:t>彚⩠华砹㭗剪㤻썳暏뽢ꌪ洯</w:t>
      </w:r>
      <w:r>
        <w:rPr/>
        <w:t>ꕕ</w:t>
      </w:r>
      <w:r>
        <w:rPr/>
        <w:t>녵ꍸ</w:t>
      </w:r>
      <w:r>
        <w:rPr/>
        <w:t>ꦏ</w:t>
      </w:r>
      <w:r>
        <w:rPr/>
        <w:t>呃灆䤯슮</w:t>
      </w:r>
      <w:r>
        <w:rPr/>
        <w:t>ꗎ</w:t>
      </w:r>
      <w:r>
        <w:rPr/>
        <w:t>䱬㞿䎡塓惂町䭈曃痃㐩쉉⮩汔⼳䴫㗎挱䪥䴵⭆䵦뭌쉐⌮慆坨쉊딻딫輨㵑轡ꅣ⛂쉑稦뽣</w:t>
      </w:r>
      <w:r>
        <w:rPr/>
        <w:t>ꥅ</w:t>
      </w:r>
      <w:r>
        <w:rPr/>
        <w:t>숨癣顚쉙嗂げⓂ㊣恏廍⚥⭑瘴깶㝶츭㒡婍癆䂩係祪䏎䬵⽩砲ꅣ⼴䇍帪物灳椩⍶敖쌲灳䱊숷쉪䡉⭀涵吨兞卥栩歘</w:t>
      </w:r>
      <w:r>
        <w:rPr/>
        <w:t>ⴹ</w:t>
      </w:r>
      <w:r>
        <w:rPr/>
        <w:t>숸杊㨩쉤㩔囂</w:t>
      </w:r>
      <w:r>
        <w:rPr/>
        <w:t>ꥅ</w:t>
      </w:r>
      <w:r>
        <w:rPr/>
        <w:t>愭獗甸狍䁵䘯䬶싂獆딪顅</w:t>
      </w:r>
      <w:r>
        <w:rPr/>
        <w:t>Ⱚ</w:t>
      </w:r>
      <w:r>
        <w:rPr/>
        <w:t>烂橆怴㕶懂⨷⥵奷㉭煫呟弦♵䡧䵲怮倳숳㥆瑦摪濃䈦䡄噇懂䓂♔╖䫎吷⸬奬抿숥㘪䑒쉟戰㙱ⸯ싂琸⨣䂡剞瑆䲵䍡啹春挻⍠瘻挸歰琶</w:t>
      </w:r>
      <w:r>
        <w:rPr/>
        <w:t>ⰵ</w:t>
      </w:r>
      <w:r>
        <w:rPr/>
        <w:t>곂啲䭋䲬㍘䰪㩴硾껂䠪⏂穓䱣嘪煐⚩㘪싍乃焺癃渤橡秂⍳쉗䁬剘捒噑ꥴ뭮儤⍅娻쉧䘥穟⾏癄璻伲她䡤祋橣䁀奈䑔␪䵎慆柂畠칧쉰</w:t>
      </w:r>
      <w:r>
        <w:rPr/>
        <w:t>⡣⩂</w:t>
      </w:r>
      <w:r>
        <w:rPr/>
        <w:t>婭䥸㕷沿甫畨损楹畮㡸㵶瀪奺䷂녃⍢걙ず牌灕乴獘⹰㘱止ㅫ搰埂戲㵷嚻㨥浉⩖䑙晹䁀喏窱㎥扵㙲傡晔㝀福䥘漻숻䂏</w:t>
      </w:r>
      <w:r>
        <w:rPr/>
        <w:t>⡳</w:t>
      </w:r>
      <w:r>
        <w:rPr/>
        <w:t>兣⸴䕑㪩奷働⑟쉅깣슥䩅</w:t>
      </w:r>
      <w:r>
        <w:rPr/>
        <w:t>⡡</w:t>
      </w:r>
      <w:r>
        <w:rPr/>
        <w:t>䪩懎뭷⹪汳싂쉩勂⍏㍠坊쉑䈨⽔췂䀻⵹쉢兀䉣䭂䎏㜺⪮爹瓂뽱杋敏</w:t>
      </w:r>
      <w:r>
        <w:rPr/>
        <w:t>⡕</w:t>
      </w:r>
      <w:r>
        <w:rPr/>
        <w:t>沏䬺䮩去♹丸戊㭾쉐♚倻憬免숪껎꺏⤺㴪梵䝥縪い怰뗂颿硑</w:t>
      </w:r>
      <w:r>
        <w:rPr/>
        <w:t>⢻</w:t>
      </w:r>
      <w:r>
        <w:rPr/>
        <w:t>䰺⫂</w:t>
      </w:r>
      <w:r>
        <w:rPr/>
        <w:t>ꕁ</w:t>
      </w:r>
      <w:r>
        <w:rPr/>
        <w:t>㑾参琸땨乓椦烂쉕⯂犡┩㧂칓噍嫎숱啂歰싂㐻楕䙺</w:t>
      </w:r>
      <w:r>
        <w:rPr/>
        <w:t>ⱪ</w:t>
      </w:r>
      <w:r>
        <w:rPr/>
        <w:t>㴳僂亿ꄤ坰넱숸</w:t>
      </w:r>
      <w:r>
        <w:rPr/>
        <w:t>⡴</w:t>
      </w:r>
      <w:r>
        <w:rPr/>
        <w:t>硺頤䁒啸쉵⯂</w:t>
      </w:r>
      <w:r>
        <w:rPr/>
        <w:t>Ⱶ</w:t>
      </w:r>
      <w:r>
        <w:rPr/>
        <w:t>䡸깷䍑晗瑀灅싂䭒㕓㭃㗂昫숻䩔敞稴넥⭩兙䩐쉏燂昪夰⛂츪䱎⤦㈪䙮䍭倰넶仂瘳畅睇</w:t>
      </w:r>
      <w:r>
        <w:rPr/>
        <w:t>⡂</w:t>
      </w:r>
      <w:r>
        <w:rPr/>
        <w:t>싂ꅾ춱焻空썗縥携䁓ㅋ捁洷䑤晍</w:t>
      </w:r>
      <w:r>
        <w:rPr/>
        <w:t>⠻</w:t>
      </w:r>
      <w:r>
        <w:rPr/>
        <w:t>杇䥮쉄⭚뮘晶㶵收楋秂ꥫ⹘⑸晌㕈䑕悵갪䔭䠷⤭獒㵗╳⦘桅䥦슩珂㥞</w:t>
      </w:r>
      <w:r>
        <w:rPr/>
        <w:t>ⵁ</w:t>
      </w:r>
      <w:r>
        <w:rPr/>
        <w:t>ꅒ匬妩쉚暬쉾㙒숪쉊恵䵞䶩娽桍䍟歔⹵쉏渮䠸숲坓狂冱쉍⩃神㌣쉑⼦曍怮㉮〪⽺㜴㑷克㙴⍞坵佭填敪㔶懂䫂ㅊ栮啃㞩숵땵㏂䇂┫쉌礶㷂</w:t>
      </w:r>
      <w:r>
        <w:rPr/>
        <w:t>꧂</w:t>
      </w:r>
      <w:r>
        <w:rPr/>
        <w:t>䳂䱫⽥뮩囂⹋䒥潯橬㩆炿楎⸻偈塀㡧⛍䢡䷂癒火ꥲ쉅愥祩䡲狂䥠弪</w:t>
      </w:r>
      <w:r>
        <w:rPr/>
        <w:t>꤬</w:t>
      </w:r>
      <w:r>
        <w:rPr/>
        <w:t>慠洯䱢㞬㙐뽱䬭䄨申爩⥩</w:t>
      </w:r>
      <w:r>
        <w:rPr/>
        <w:t>ꕘ</w:t>
      </w:r>
      <w:r>
        <w:rPr/>
        <w:t>췂⚣㦥썌泂♗䀦숷䨩␩呕徿睭䏍䆵쉣숫繣깏偙䂻乧㶥쉞䁮숨㵸촻䵢뇂㠮뭸⍣伪漳㔨칵⧍뇂伪煳啴愱徘憥甪汳攫ꇂ畍쏃玥浉ꇂ働〲癳⌦</w:t>
      </w:r>
      <w:r>
        <w:rPr/>
        <w:t>ꕲ</w:t>
      </w:r>
      <w:r>
        <w:rPr/>
        <w:t>쵒迎숦㍪⸤쉂⩮싂</w:t>
      </w:r>
      <w:r>
        <w:rPr/>
        <w:t>ⷂ</w:t>
      </w:r>
      <w:r>
        <w:rPr/>
        <w:t>䖬昨䜨䐸⍇㍰</w:t>
      </w:r>
      <w:r>
        <w:rPr/>
        <w:t>ⵊ</w:t>
      </w:r>
      <w:r>
        <w:rPr/>
        <w:t>㵬㥃唨싂卩姍⦩輺쏂櫂恵┪䂵촥碡숻睙㉅嘹䙰渳Ⓜ䕡濂쉫⩰</w:t>
      </w:r>
      <w:r>
        <w:rPr/>
        <w:t>⢮</w:t>
      </w:r>
      <w:r>
        <w:rPr/>
        <w:t>唶㑣幸夳呾䅂嫂䏂纩堺甥䁠䱸䔽盂汣문桬⮩䀨쉢믂丣轈쌥싂杩㐶㍃뭃䉫刽䱲拂礰㥗䉺檘긷牅캩䜯싂杲츪猤뼴쎡䇍攱쌰슻榬䑺쵭⑔䷂輽畏⼷杖䭺䩤䅊砸䵴倳姂쉖瑐畾皘栶彣淂墥歫꥘硈䪘⵳䘣婏㌤穰묪灱</w:t>
      </w:r>
      <w:r>
        <w:rPr/>
        <w:t>ꦱ</w:t>
      </w:r>
      <w:r>
        <w:rPr/>
        <w:t>숫䕁戬</w:t>
      </w:r>
      <w:r>
        <w:rPr/>
        <w:t>⣂</w:t>
      </w:r>
      <w:r>
        <w:rPr/>
        <w:t>灺敯䑸㝰歎쵁㴪彦묫䋂杵䥕灠啫⨺㉮⭴䈲쉍슬뭅숩㩗슿♰⻂䭠쉟匽猻㡚坲㵮穊息昪䓂䯂뇂╪杆쉍컎洮⭬ꍐ䚩</w:t>
      </w:r>
      <w:r>
        <w:rPr/>
        <w:t>Ⱜ</w:t>
      </w:r>
      <w:r>
        <w:rPr/>
        <w:t>슩䍥匣滂䃃ꥱ☰⩮侱쉺恬숫䲩썐眺㶮湘啮ㄦ╅轄㵁輊뿂婪㩑䱮乯㦣浧〹壂瑊敋顧㒩뾻숳㈯⹊剐꧎稳ꎮ坮婱䂻がꍭ牄깤</w:t>
      </w:r>
      <w:r>
        <w:rPr/>
        <w:t>ⱄ</w:t>
      </w:r>
      <w:r>
        <w:rPr/>
        <w:t>噏擂博哂昩㌯响슩◂㛎何</w:t>
      </w:r>
      <w:r>
        <w:rPr/>
        <w:t>ꥋ</w:t>
      </w:r>
      <w:r>
        <w:rPr/>
        <w:t>〹棂☴牞佁榻ꥹ旂</w:t>
      </w:r>
      <w:r>
        <w:rPr/>
        <w:t>⡟</w:t>
      </w:r>
      <w:r>
        <w:rPr/>
        <w:t>輮⨸놡</w:t>
      </w:r>
      <w:r>
        <w:rPr/>
        <w:t>ꦱ</w:t>
      </w:r>
      <w:r>
        <w:rPr/>
        <w:t>嘣坏쉫쉔䤱숸冻긲犿顁쉨㕤幖瑾煳싂╙町</w:t>
      </w:r>
      <w:r>
        <w:rPr/>
        <w:t>꧃◃</w:t>
      </w:r>
      <w:r>
        <w:rPr/>
        <w:t>仂</w:t>
      </w:r>
      <w:r>
        <w:rPr/>
        <w:t>⡤</w:t>
      </w:r>
      <w:r>
        <w:rPr/>
        <w:t>湮숺껂믂疡쉾卌樦㩺ば</w:t>
      </w:r>
      <w:r>
        <w:rPr/>
        <w:t>⠴</w:t>
      </w:r>
      <w:r>
        <w:rPr/>
        <w:t>橧顋恨녌㤮⩪嘩顆穋䵩딷䝯숪啅囂♇仂䕙哂剱⸺恄〥걚㍑彚⑅쉳皱轡昲숦毃飃碘㒡㉵䵮瘮㚘쌨甫㑹冿挹䉲橧䵙䎩塀쉀刻㡣믂砶㕷⴪䚵쵢呠뭱浞╷썦歴㌶秂쉔䥟䙦壂ꍚ䢵桲皬㕑兑呥䜽琷晀忂⌱才浢㩩䡆䈯䞩獵煐㎥⥢뽄張</w:t>
      </w:r>
      <w:r>
        <w:rPr/>
        <w:t>ⵋ</w:t>
      </w:r>
      <w:r>
        <w:rPr/>
        <w:t>吤牷䏍乫怣⭲歭䵞</w:t>
      </w:r>
      <w:r>
        <w:rPr/>
        <w:t>ⱍ</w:t>
      </w:r>
      <w:r>
        <w:rPr/>
        <w:t>飂攽③帪</w:t>
      </w:r>
      <w:r>
        <w:rPr/>
        <w:t>ꕗ⴫</w:t>
      </w:r>
      <w:r>
        <w:rPr/>
        <w:t>㑠劵颩所㑟㇎㥳䝨瀴㈥兤숸䇂牠兄ꆵ秂棂싂䮩쉠㖬숵呲싂忂뭬㭫梮뽟곂䡨總瑀믃氦啢숣ㆮ쉯㎘欦態毂쉐䵐䠫♯搹娱싂ㅢ畴⯂あ畧㙬</w:t>
      </w:r>
      <w:r>
        <w:rPr/>
        <w:t>ꔳ</w:t>
      </w:r>
      <w:r>
        <w:rPr/>
        <w:t>潑㭐㍗㛍牬ꥢ숷䑣⮘ㅄ墩撡</w:t>
      </w:r>
      <w:r>
        <w:rPr/>
        <w:t>ꦣ⥪</w:t>
      </w:r>
      <w:r>
        <w:rPr/>
        <w:t>睧励</w:t>
      </w:r>
      <w:r>
        <w:rPr/>
        <w:t>ꥉ</w:t>
      </w:r>
      <w:r>
        <w:rPr/>
        <w:t>㍔</w:t>
      </w:r>
      <w:r>
        <w:rPr/>
        <w:t>ꔫ</w:t>
      </w:r>
      <w:r>
        <w:rPr/>
        <w:t>쉑숺䴺牧␣</w:t>
      </w:r>
      <w:r>
        <w:rPr/>
        <w:t>⡮ⰶ┳</w:t>
      </w:r>
      <w:r>
        <w:rPr/>
        <w:t>䉷⍳무奍两㕱䘰啵周㔣猴䄩</w:t>
      </w:r>
      <w:r>
        <w:rPr/>
        <w:t>ꦡ</w:t>
      </w:r>
      <w:r>
        <w:rPr/>
        <w:t>奆灩畕入⚮쉅券坰喿㈸</w:t>
      </w:r>
      <w:r>
        <w:rPr/>
        <w:t>ꕵ</w:t>
      </w:r>
      <w:r>
        <w:rPr/>
        <w:t>䬪⍴㘱䗂漭盂㑈슣쉧⴪懂</w:t>
      </w:r>
      <w:r>
        <w:rPr/>
        <w:t>⣂</w:t>
      </w:r>
      <w:r>
        <w:rPr/>
        <w:t>䅞䬵땁</w:t>
      </w:r>
      <w:r>
        <w:rPr/>
        <w:t>⢩</w:t>
      </w:r>
      <w:r>
        <w:rPr/>
        <w:t>䋂䍳䜶檩䵤쉇瑺</w:t>
      </w:r>
      <w:r>
        <w:rPr/>
        <w:t>ⵣ</w:t>
      </w:r>
      <w:r>
        <w:rPr/>
        <w:t>傮쉏떡侥꥚㝃杄쉗㵱稳慣没塑楖</w:t>
      </w:r>
      <w:r>
        <w:rPr/>
        <w:t>ⲣ</w:t>
      </w:r>
      <w:r>
        <w:rPr/>
        <w:t>놩睹⨤갦㇍䖩넬頬믂㈶䀻䛂咘숥擂⥥䠪⑙挹䵋䷂劣䅱頫㥎澬牉⵪琤擂⩔剸숳걗ㆮ劥</w:t>
      </w:r>
      <w:r>
        <w:rPr/>
        <w:t>⡧</w:t>
      </w:r>
      <w:r>
        <w:rPr/>
        <w:t>江䭪䅢⌴燂⨶砤歪䌮㪡秂䗂啉佨쉂ꅚ攳夬㐷뇂灙䘶뽤쉃穤匶橒顶㩂쉔땭頯숹㴶呢嚩穥伻㧍晷檥潕㡟䕚깸匷颻獑匬輥敄⩬쉆㡤</w:t>
      </w:r>
      <w:r>
        <w:rPr/>
        <w:t>ⱶ</w:t>
      </w:r>
      <w:r>
        <w:rPr/>
        <w:t>顢爻췂欹쉬刽僂녡湘䍉厩樭湀</w:t>
      </w:r>
      <w:r>
        <w:rPr/>
        <w:t>ⴴ</w:t>
      </w:r>
      <w:r>
        <w:rPr/>
        <w:t>甹⮵䠤</w:t>
      </w:r>
      <w:r>
        <w:rPr/>
        <w:t>Ᵽ</w:t>
      </w:r>
      <w:r>
        <w:rPr/>
        <w:t>숪劮捭儴㐺微妻⒮䲻挻┦祳頮䘤瑭⌮⻂攨欨</w:t>
      </w:r>
      <w:r>
        <w:rPr/>
        <w:t>ⴽ⑞</w:t>
      </w:r>
      <w:r>
        <w:rPr/>
        <w:t>뿍䡧摡朶</w:t>
      </w:r>
      <w:r>
        <w:rPr/>
        <w:t>⡤</w:t>
      </w:r>
      <w:r>
        <w:rPr/>
        <w:t>䉕싎슩㙳ꍖ㦱彯깸㊣礮琣䋂䜯쉩⹁⤯㉏䩒㎿爮뇃쉔⽮址ꥵ䣂땐㎱</w:t>
      </w:r>
      <w:r>
        <w:rPr/>
        <w:t>ꤲ</w:t>
      </w:r>
      <w:r>
        <w:rPr/>
        <w:t>輊䇂稹컂䧍摦㫂听澡獥䵘</w:t>
      </w:r>
      <w:r>
        <w:rPr/>
        <w:t>ꔰ</w:t>
      </w:r>
      <w:r>
        <w:rPr/>
        <w:t>縸쉦㡵쉫晨癫칄䡧⻂㴱◃싂䓍㡰㑧瓂껂뭔╓</w:t>
      </w:r>
      <w:r>
        <w:rPr/>
        <w:t>ⴵ</w:t>
      </w:r>
      <w:r>
        <w:rPr/>
        <w:t>쵸</w:t>
      </w:r>
      <w:r>
        <w:rPr/>
        <w:t>Ⱜ</w:t>
      </w:r>
      <w:r>
        <w:rPr/>
        <w:t>싂慲䤳쉖긽⨯吰係幧뭍䈣䄶춘</w:t>
      </w:r>
      <w:r>
        <w:rPr/>
        <w:t>⡺⩔</w:t>
      </w:r>
      <w:r>
        <w:rPr/>
        <w:t>⽙硎柂㉶狂⑆并弽檥䓂춱圳痂념뇂㍀咿潴桥乞颥묤걲婯⍾捘夹妿쉩䱊甩她敁⭐㭧䑒幘欯싂来卯璡珂䰻洪ꥦ䛂</w:t>
      </w:r>
      <w:r>
        <w:rPr/>
        <w:t>⠭</w:t>
      </w:r>
      <w:r>
        <w:rPr/>
        <w:t>浲漪珂㙅痂㌴眯汔秎弰穦䙆搲ꍚ湏櫂だ䄯䑶ふ㵢励㝩⩧╍廂쉞㵮泂쉵뭑癊䑢彗顷㠣単硆</w:t>
      </w:r>
      <w:r>
        <w:rPr/>
        <w:t>ꖩ</w:t>
      </w:r>
      <w:r>
        <w:rPr/>
        <w:t>旂刵㕆啪悏쉟걟煑牥䉗䀩⫂祐㉇㔰窬㶣楌䝡숷剮穏䘪冩䵁㜱㬫ꍢ风숥厵祂斮䍲穃䭊䲵</w:t>
      </w:r>
      <w:r>
        <w:rPr/>
        <w:t>ⷂ</w:t>
      </w:r>
      <w:r>
        <w:rPr/>
        <w:t>䴺싂습뗂䝢堪컂恀䨬⫂櫂煭堪⌷縤㭙捌䳂숵㤰严䫍䅩쉤栲㠤䪮ꍴ</w:t>
      </w:r>
      <w:r>
        <w:rPr/>
        <w:t>ꔴ⨻⯂</w:t>
      </w:r>
      <w:r>
        <w:rPr/>
        <w:t>춻♗땖僂塮䱧禱泂땑딹쉸㘸ㆻ剅쉂䥐庣뾣㡏䁃瑲䭷顰㪣쉆䮮檬彘쉫㜷䞿뼰䑺</w:t>
      </w:r>
      <w:r>
        <w:rPr/>
        <w:t>ꖵ</w:t>
      </w:r>
      <w:r>
        <w:rPr/>
        <w:t>㍡</w:t>
      </w:r>
      <w:r>
        <w:rPr/>
        <w:t>⡢♪</w:t>
      </w:r>
      <w:r>
        <w:rPr/>
        <w:t>嘥䪩恂♚숶쵟⑃䬪뽞ꆣ䀣</w:t>
      </w:r>
      <w:r>
        <w:rPr/>
        <w:t>⠺</w:t>
      </w:r>
      <w:r>
        <w:rPr/>
        <w:t>ꖥ</w:t>
      </w:r>
      <w:r>
        <w:rPr/>
        <w:t>扱ꌥ顭</w:t>
      </w:r>
      <w:r>
        <w:rPr/>
        <w:t>꧂</w:t>
      </w:r>
      <w:r>
        <w:rPr/>
        <w:t>椫쉧㞵⹯圮㜸⪻圹噪朦⧂扸㮬䵙䪩炻泂係榮摦暥䯂⍠ꍃ숷杂䋂稩塉浍儳쵦汰漮偌嘦⍑滂䳂壎橱洬</w:t>
      </w:r>
      <w:r>
        <w:rPr/>
        <w:t>ꥎ</w:t>
      </w:r>
      <w:r>
        <w:rPr/>
        <w:t>兊弭⹣㡹夰╠</w:t>
      </w:r>
      <w:r>
        <w:rPr/>
        <w:t>ⷍ</w:t>
      </w:r>
      <w:r>
        <w:rPr/>
        <w:t>숷╳꥔烂㓂祧</w:t>
      </w:r>
      <w:r>
        <w:rPr/>
        <w:t>꧂⤮⪏⩎</w:t>
      </w:r>
      <w:r>
        <w:rPr/>
        <w:t>呥顃㭹䍫䀥奕祴牕晎슻칅济䅩汵뼩䪩</w:t>
      </w:r>
      <w:r>
        <w:rPr/>
        <w:t>ⵦ</w:t>
      </w:r>
      <w:r>
        <w:rPr/>
        <w:t>〴㭓긨뼻쉶뭤拂䁘湁㵗㯂긻무晵搥쉬⽳숸슿曍惂绂⻂㐸⪿瓂⑓催彫ꥲ♱⯂</w:t>
      </w:r>
      <w:r>
        <w:rPr/>
        <w:t>ꤤ</w:t>
      </w:r>
      <w:r>
        <w:rPr/>
        <w:t>伺䬳涣䵧扡矂믂恷坟㶩쉢䄮灬旂숥㕪奠쉥쉋㗂땦帬竎⪘ꍺ㕲⯂⌥</w:t>
      </w:r>
      <w:r>
        <w:rPr/>
        <w:t>Ⳃ</w:t>
      </w:r>
      <w:r>
        <w:rPr/>
        <w:t>䎥㗂懎䭞</w:t>
      </w:r>
      <w:r>
        <w:rPr/>
        <w:t>ꗂ</w:t>
      </w:r>
      <w:r>
        <w:rPr/>
        <w:t>丱淂ꏂ㩍숩界眺⼺⩞</w:t>
      </w:r>
      <w:r>
        <w:rPr/>
        <w:t>Ⲙ</w:t>
      </w:r>
      <w:r>
        <w:rPr/>
        <w:t>湇㣂睃䝱輴昹쎵</w:t>
      </w:r>
      <w:r>
        <w:rPr/>
        <w:t>⡆</w:t>
      </w:r>
      <w:r>
        <w:rPr/>
        <w:t>礽塬樥厡兙</w:t>
      </w:r>
      <w:r>
        <w:rPr/>
        <w:t>ꖩ</w:t>
      </w:r>
      <w:r>
        <w:rPr/>
        <w:t>땃灺ꥥ싂凂䝪偺杚㦱撥묣⾏㝮檡桢偬煦洦녓䀩壃싂뿂轶氮穚䍠쉄숹盂硏䎻쉫쵌⼲氣媘幸⌨杰偧瞻㖏噇䛍슥숴敗纵쉵숩栲祃칡䂩殿䱀琩䙃곍쎡쉐ꍟ夣扪䬣껂</w:t>
      </w:r>
      <w:r>
        <w:rPr/>
        <w:t>Ᵽ</w:t>
      </w:r>
      <w:r>
        <w:rPr/>
        <w:t>䁙</w:t>
      </w:r>
      <w:r>
        <w:rPr/>
        <w:t>꧂</w:t>
      </w:r>
      <w:r>
        <w:rPr/>
        <w:t>殬橊瘲㩣㔸㥆㊻</w:t>
      </w:r>
      <w:r>
        <w:rPr/>
        <w:t>ꗂ</w:t>
      </w:r>
      <w:r>
        <w:rPr/>
        <w:t>䨨瑄歲쌲䗂摰㒵⬊桷㙉㍋曂幋⫂㛂넭ꅴ捺浂彙䄦ꅭ婖愪炡縮䥺㍂稴轙䁤</w:t>
      </w:r>
      <w:r>
        <w:rPr/>
        <w:t>⣂</w:t>
      </w:r>
      <w:r>
        <w:rPr/>
        <w:t>䌪田䯂摅♰癃♯㍷싍吱偎䵫䜶쉅ꇂ䂩焲夶㡨⤰츩泂甸ꅎ깂⮱싎䵑摏⹫⍞祦濍恐䉡쉮瘸⵬⤵⥧뇂䅳瑎슱䟂쉒㉟咬燂䍭晁숵坐へ兾纏告獵悏깫扵嚡椫庬㷂塚牠ꅑ厮싍咱撡本㧂ㆻ慡䛂숨䔨ォ㨷쌦뮵㝷</w:t>
      </w:r>
      <w:r>
        <w:rPr/>
        <w:t>⡫</w:t>
      </w:r>
      <w:r>
        <w:rPr/>
        <w:t>彭心Ⓜ</w:t>
      </w:r>
      <w:r>
        <w:rPr/>
        <w:t>⡙</w:t>
      </w:r>
      <w:r>
        <w:rPr/>
        <w:t>渰㔪䘱㜲ㅑ䃂㦻顁</w:t>
      </w:r>
      <w:r>
        <w:rPr/>
        <w:t>ꤥ</w:t>
      </w:r>
      <w:r>
        <w:rPr/>
        <w:t>睏く䁓攬쉬顶䀺攷䰷쌤⏂</w:t>
      </w:r>
      <w:r>
        <w:rPr/>
        <w:t>ⵓ</w:t>
      </w:r>
      <w:r>
        <w:rPr/>
        <w:t>歸畺卧癤⩐勂♴廂䪩啳煎牭庘⭑忂쉗余떣䊡</w:t>
      </w:r>
      <w:r>
        <w:rPr/>
        <w:t>⣂</w:t>
      </w:r>
      <w:r>
        <w:rPr/>
        <w:t>㵂딶⵪⸰때䉂숽㒱췎</w:t>
      </w:r>
      <w:r>
        <w:rPr/>
        <w:t>Ⱝ</w:t>
      </w:r>
      <w:r>
        <w:rPr/>
        <w:t>숵⍅䴲䩈놩⯂栱玏썢⌹䙴ꌪ☮꺱긻牑⑹嘱쉈昹兢婟㥭⽄┰栦䮣㇍繮洲⬩檏싂㪩䷂橅獠쎩䁾桂쉣唤杰싂㉠⭤쉡</w:t>
      </w:r>
      <w:r>
        <w:rPr/>
        <w:t>ꔤ</w:t>
      </w:r>
      <w:r>
        <w:rPr/>
        <w:t>䭐갴玻쉘奔꺿憿⭋㜥┩汇ꆡ</w:t>
      </w:r>
      <w:r>
        <w:rPr/>
        <w:t>ꗎ</w:t>
      </w:r>
      <w:r>
        <w:rPr/>
        <w:t>䍦ꍎ塔确ギ硡깊桋頴玱故☪扁꧎汭䱒㏂㨨쉔晆쉶汐橴䙪䡙杕㝠䋂숺슘慚敏⬴燂쉈쉺㕒佞圱田䗂㤵䅀⬯飂採</w:t>
      </w:r>
      <w:r>
        <w:rPr/>
        <w:t>ꤪ</w:t>
      </w:r>
      <w:r>
        <w:rPr/>
        <w:t>䔷녴畐纡쉑煬棂㐽놩녏⦥䟂䬹쉗䁰婪䵔⽬嘫䒮뇂⻂橆潚匮쉨湱危滂御</w:t>
      </w:r>
      <w:r>
        <w:rPr/>
        <w:t>ⱈ</w:t>
      </w:r>
      <w:r>
        <w:rPr/>
        <w:t>祲㢵묣㵦敉㝖奀啠䭉⏂㉷漪䔥㤨㤬堨䑏</w:t>
      </w:r>
      <w:r>
        <w:rPr/>
        <w:t>ꕧ</w:t>
      </w:r>
      <w:r>
        <w:rPr/>
        <w:t>兎奃㡢颩㐹㪿傩</w:t>
      </w:r>
      <w:r>
        <w:rPr/>
        <w:t>⡓</w:t>
      </w:r>
      <w:r>
        <w:rPr/>
        <w:t>悬硂朹䍍㑗繇癚</w:t>
      </w:r>
      <w:r>
        <w:rPr/>
        <w:t>ꤴ</w:t>
      </w:r>
      <w:r>
        <w:rPr/>
        <w:t>쉟Ⓧ测쉞獟桯泍칋姎⑄堻㥸唨㙹쵭</w:t>
      </w:r>
      <w:r>
        <w:rPr/>
        <w:t>ꔱ</w:t>
      </w:r>
      <w:r>
        <w:rPr/>
        <w:t>帪놩걾ꇂ쉮僂樮禵䑟</w:t>
      </w:r>
      <w:r>
        <w:rPr/>
        <w:t>꧂</w:t>
      </w:r>
      <w:r>
        <w:rPr/>
        <w:t>䩧䃂壂栱쉮搬橞桗男쉏嫂剟쉀䔤凂瓂樳え겏쉧喩넱㡌⩯娩⹒榩뿂䴴ㆻ䲩Ⓜ佢潖愭䨮ヂ䑇瑙䐷숯偸瀫㧂⦱盂곃掩晟촻䶿慤</w:t>
      </w:r>
      <w:r>
        <w:rPr/>
        <w:t>ꤨ</w:t>
      </w:r>
      <w:r>
        <w:rPr/>
        <w:t>摥潡⥨㞩ꥹ䱂縬뇂偈뿂㬭䵢䙣싎䕬㘩㑠呠啯䕌幋쉥挱땃娷亏採呵䞥慤楁싎</w:t>
      </w:r>
      <w:r>
        <w:rPr/>
        <w:t>ꕫ</w:t>
      </w:r>
      <w:r>
        <w:rPr/>
        <w:t>㎣⽉⩲佥㧍놮眲犏쉺浐慺䴰偂숫彔</w:t>
      </w:r>
      <w:r>
        <w:rPr/>
        <w:t>ⶻ</w:t>
      </w:r>
      <w:r>
        <w:rPr/>
        <w:t>쉹煂祰쉊쉉䆣숱止硠숣땍瑸㉖睨搪䙦㝘⑗氨싂搹䧂䛍漴橡㑮⍙噐繥╣惂㨥숩瑭⩭⨽凍㴭湗㠦祥䉷穟嫂숨⌮㤊幘숰</w:t>
      </w:r>
      <w:r>
        <w:rPr/>
        <w:t>ꥉ</w:t>
      </w:r>
      <w:r>
        <w:rPr/>
        <w:t>㷂旂樦嚘</w:t>
      </w:r>
      <w:r>
        <w:rPr/>
        <w:t>ꕉ</w:t>
      </w:r>
      <w:r>
        <w:rPr/>
        <w:t>싂㏂䑍☹녩⿍批汱넳㛂쉸刻䩘䙋⸱쉈呮㵞␻쉐쉊昷슩䠳뿂䋂極⩪呒㭖䧂刭뗍녲䟂器啣⾣㋂愲䡂欺䄮</w:t>
      </w:r>
      <w:r>
        <w:rPr/>
        <w:t>Ⱶ⫂</w:t>
      </w:r>
      <w:r>
        <w:rPr/>
        <w:t>璮楞컃癖䐺䶱</w:t>
      </w:r>
      <w:r>
        <w:rPr/>
        <w:t>ꕠ</w:t>
      </w:r>
      <w:r>
        <w:rPr/>
        <w:t>쉖㢬㫂吽쉠㴭渴幍扄㈳啤</w:t>
      </w:r>
      <w:r>
        <w:rPr/>
        <w:t>ꥄ</w:t>
      </w:r>
      <w:r>
        <w:rPr/>
        <w:t>썉剹ꍫ穡䊩뾥㍌樮頥쉱楢䩐催瓍▏䝂ꏂ䭠</w:t>
      </w:r>
      <w:r>
        <w:rPr/>
        <w:t>ⱙ</w:t>
      </w:r>
      <w:r>
        <w:rPr/>
        <w:t>䙡뭫剆㙑硃싂潰썙悩⹵轍㤪沩烂乱砻쉷欺䑟縰쉱</w:t>
      </w:r>
      <w:r>
        <w:rPr/>
        <w:t>⣃</w:t>
      </w:r>
      <w:r>
        <w:rPr/>
        <w:t>渪㭷땎䱊槂䑢</w:t>
      </w:r>
      <w:r>
        <w:rPr/>
        <w:t>ꦮ</w:t>
      </w:r>
      <w:r>
        <w:rPr/>
        <w:t>畣䝬兗ひ놩参⩏乨湨栩㵃쉰쉌氪싂捠칳䝡瑃瑂轇쉊䈫슡橧䍣硃녬⚮䈫垘쉤汘쉁呚毂迂䣂徬쏂塈幱ぞ㦿♠䅄쌯僂숤⬰쵓▬㧎丵煈南캱欪땭㤪潦겥㵨䓃㩙䁈梘䈺</w:t>
      </w:r>
      <w:r>
        <w:rPr/>
        <w:t>ꗂ</w:t>
      </w:r>
      <w:r>
        <w:rPr/>
        <w:t>昶□숪收穢쉈䜫偹♴氯抵⯂吴灙䐹噃䮘㍈歖㡁싃橡飃焱촤偏睓ꍑ⚵灋呡⨪㘻ヂ칷숣扯춘㡐ꍯ硂ꎩ㖮숱㙵畘㎩칡潘佢琮䜲쉑╍숫</w:t>
      </w:r>
      <w:r>
        <w:rPr/>
        <w:t>ⶩ</w:t>
      </w:r>
      <w:r>
        <w:rPr/>
        <w:t>汀亥睱滂곂䛂楊顡垣爦八㥮䡂䭉숥</w:t>
      </w:r>
      <w:r>
        <w:rPr/>
        <w:t>ⱌ</w:t>
      </w:r>
      <w:r>
        <w:rPr/>
        <w:t>걂囎恓䩥塎楗污睮</w:t>
      </w:r>
      <w:r>
        <w:rPr/>
        <w:t>ꤱ⨳</w:t>
      </w:r>
      <w:r>
        <w:rPr/>
        <w:t>刷싂</w:t>
      </w:r>
      <w:r>
        <w:rPr/>
        <w:t>ⵂ</w:t>
      </w:r>
      <w:r>
        <w:rPr/>
        <w:t>咩〣慓䛂䁳</w:t>
      </w:r>
      <w:r>
        <w:rPr/>
        <w:t>ꤨ</w:t>
      </w:r>
      <w:r>
        <w:rPr/>
        <w:t>넫做勂輭幵</w:t>
      </w:r>
      <w:r>
        <w:rPr/>
        <w:t>⠸</w:t>
      </w:r>
      <w:r>
        <w:rPr/>
        <w:t>汘쉗쵾쉱欩</w:t>
      </w:r>
      <w:r>
        <w:rPr/>
        <w:t>ꤰ</w:t>
      </w:r>
      <w:r>
        <w:rPr/>
        <w:t>坚䤭樬ꄱ〻汶䫂뭴洩습㵫슮樴</w:t>
      </w:r>
      <w:r>
        <w:rPr/>
        <w:t>ꕸ</w:t>
      </w:r>
      <w:r>
        <w:rPr/>
        <w:t>갣嘪祄녎灉쉗꺱䀲⭋쉪乊塥併⩱卨教潲걋ㅍ䑥㡅쉹泂䐣㕢佾䈷깘稫㑡灙☲暱轖瘥浂⚱꥚쵳擃㤨內쉪슏䩫湠걘습⹙慶啔ꄱ㘱⽢⩐䡃㦩剀</w:t>
      </w:r>
      <w:r>
        <w:rPr/>
        <w:t>ꥀ</w:t>
      </w:r>
      <w:r>
        <w:rPr/>
        <w:t>溿䓂弶氽桥湃㭸刻献䉠㙸牓䩙昨㡇䨲畔⯂朩狎共㕾䟂垩䓍呕傏숦お⯂啉ꍵ㦏㥳丷쉳疘晇䵸祷㡞숪䱔쉯睳⍠繊䄺䕰▬璣</w:t>
      </w:r>
      <w:r>
        <w:rPr/>
        <w:t>Ⳃ</w:t>
      </w:r>
      <w:r>
        <w:rPr/>
        <w:t>墣䊮ꄣ揂悱晘摣僂垩쉄숱㝓</w:t>
      </w:r>
      <w:r>
        <w:rPr/>
        <w:t>⡙</w:t>
      </w:r>
      <w:r>
        <w:rPr/>
        <w:t>췂用反傏睇先穀礳⑍㍍쉂怨桖㮡婶泂뼷枿숪䏂溵婖쉹顳㌺烂㡎歎䗂繺쉪╲潪쉟㑹匯橉⑅佬祘㡚쌯縶쵌㈪䒘禵쉵⥕䕠쉃</w:t>
      </w:r>
      <w:r>
        <w:rPr/>
        <w:t>⠫</w:t>
      </w:r>
      <w:r>
        <w:rPr/>
        <w:t>㩆뽨</w:t>
      </w:r>
      <w:r>
        <w:rPr/>
        <w:t>ⱋ</w:t>
      </w:r>
      <w:r>
        <w:rPr/>
        <w:t>洮⩀咩獇쉟猦盂盂Ⓜ杂涱갦橙쉥揎煑〬♴㴽䉈䪥剄允顺溘欫넊塇奉⪵㏂攤䡣嘦䝇啣个樤獖숴쉞⎩琭⤬穎䥁嘹⧂싂⒏颩䯃佖畀绂䓂슿楥婋曂㬣</w:t>
      </w:r>
      <w:r>
        <w:rPr/>
        <w:t>ⰰ</w:t>
      </w:r>
      <w:r>
        <w:rPr/>
        <w:t>繏婗쉠䄮乂㫃쉷쉟뽎쉓彇⧂숳秂桘厱梘㏂昪习瘽奵㉠䊥</w:t>
      </w:r>
      <w:r>
        <w:rPr/>
        <w:t>ⴽ</w:t>
      </w:r>
      <w:r>
        <w:rPr/>
        <w:t>繳歃⴫濂⪡煔䔲㐩䊏顙⌽拂㩪圵䔽塥ㄺ户噗ꅲ</w:t>
      </w:r>
      <w:r>
        <w:rPr/>
        <w:t>⡕</w:t>
      </w:r>
      <w:r>
        <w:rPr/>
        <w:t>ⵯ</w:t>
      </w:r>
      <w:r>
        <w:rPr/>
        <w:t>撩쉑潱⹧頻䠶噌뼶뿂ꍎ</w:t>
      </w:r>
      <w:r>
        <w:rPr/>
        <w:t>ꤹ</w:t>
      </w:r>
      <w:r>
        <w:rPr/>
        <w:t>畧塞穓충딩묽圸氬⪩侵</w:t>
      </w:r>
      <w:r>
        <w:rPr/>
        <w:t>ꕏ▩</w:t>
      </w:r>
      <w:r>
        <w:rPr/>
        <w:t>佺⻂㥰㦱㫂ㄬ㶩숻⩳⩡嘫썵쉌넬ꅀ䕣懂ꅎ穯숨恘</w:t>
      </w:r>
      <w:r>
        <w:rPr/>
        <w:t>꥟</w:t>
      </w:r>
      <w:r>
        <w:rPr/>
        <w:t>녬칫倣쉒쵾䐥桃゘䢩</w:t>
      </w:r>
      <w:r>
        <w:rPr/>
        <w:t>⣃</w:t>
      </w:r>
      <w:r>
        <w:rPr/>
        <w:t>ꅌ椽整坋ぃ쉟⨳彁塰瘩䡴</w:t>
      </w:r>
      <w:r>
        <w:rPr/>
        <w:t>ꤻ</w:t>
      </w:r>
      <w:r>
        <w:rPr/>
        <w:t>獫⵳圥칔ㅞ忂㍒㑳獄⺥疮佗⚩㝳㑵㠽歊䤳橅ꅌ뾩㥎㵸</w:t>
      </w:r>
      <w:r>
        <w:rPr/>
        <w:t>ⱊ</w:t>
      </w:r>
      <w:r>
        <w:rPr/>
        <w:t>妡깏춥⦮奈摨乥捇ギ</w:t>
      </w:r>
      <w:r>
        <w:rPr/>
        <w:t>ꕑ</w:t>
      </w:r>
      <w:r>
        <w:rPr/>
        <w:t>⽟쎘츪겘쉕矂慎䑰猸斿䨦⧂畗</w:t>
      </w:r>
      <w:r>
        <w:rPr/>
        <w:t>ꤨ</w:t>
      </w:r>
      <w:r>
        <w:rPr/>
        <w:t>쌺쉺告婄䵆㇂橈眸〉䀯庱쉒쵗畟〷穅쉙偁䝹䬪圸浈昱뾿츺歋뽖⍥䵁痂ꆩ奄䝓扥䢩䈮</w:t>
      </w:r>
      <w:r>
        <w:rPr/>
        <w:t>ꕪ</w:t>
      </w:r>
      <w:r>
        <w:rPr/>
        <w:t>失僂⵩㥾暱㜮ꄭ㍚堵숥單㨣殮⩩㑾穈啙ꅢ숤䈫䌪㜪卧橨뭺쉵嫂</w:t>
      </w:r>
      <w:r>
        <w:rPr/>
        <w:t>Ⳃ</w:t>
      </w:r>
      <w:r>
        <w:rPr/>
        <w:t>晉꥙숤稤녵恁ꄪ㠬㤶ꄰ쉋呇吻쉃꺱癭쉖䍗䘹㪬恱㡩䍀䵾撬㉱偕捵䒥圦棂撡繉숸걅摺扊户촽⑯䐨畎䪮캻湢쎮䴪습捺숭ぎ딲䀦슩䡏</w:t>
      </w:r>
      <w:r>
        <w:rPr/>
        <w:t>⠸</w:t>
      </w:r>
      <w:r>
        <w:rPr/>
        <w:t>甪㘫䅒⹆㩬䕧帲䁃⑇긫ꅮ䅳掿⽪㩧慂瀫⌮쉒抣㍈卤⍠噒杁써祕</w:t>
      </w:r>
      <w:r>
        <w:rPr/>
        <w:t>Ⱨ</w:t>
      </w:r>
      <w:r>
        <w:rPr/>
        <w:t>慥煖恪湟⤺坆캻싂㢏썑뭨䲮쉁ィ輻㩌轁剎䬫깕</w:t>
      </w:r>
      <w:r>
        <w:rPr/>
        <w:t>ꔹ⸱</w:t>
      </w:r>
      <w:r>
        <w:rPr/>
        <w:t>쉱䍭╱䵺匹⮬硤깠쉧佌㭠⎩湍坖⽖奴⨥⤲</w:t>
      </w:r>
      <w:r>
        <w:rPr/>
        <w:t>ꕮ</w:t>
      </w:r>
      <w:r>
        <w:rPr/>
        <w:t>埃歁慶轏坾穥晹⩏걬摫슥繘轤䡓㌶ꍐ썔輳</w:t>
      </w:r>
      <w:r>
        <w:rPr/>
        <w:t>Ⳃ</w:t>
      </w:r>
      <w:r>
        <w:rPr/>
        <w:t>漴涵</w:t>
      </w:r>
      <w:r>
        <w:rPr/>
        <w:t>ⱸ</w:t>
      </w:r>
      <w:r>
        <w:rPr/>
        <w:t>迂䕢㥅뭆쉃㵦拃奖䘥쉈礴싂攨慡奣唱깶㗂⹦놩獎㭺煎年쉅獇䏍䀺쉁숯숺⧂</w:t>
      </w:r>
      <w:r>
        <w:rPr/>
        <w:t>꧂</w:t>
      </w:r>
      <w:r>
        <w:rPr/>
        <w:t>参䕷㭨獒捘㉕娸浮兰뗎⍟桦⮿㩒忂╤䩍㢮</w:t>
      </w:r>
      <w:r>
        <w:rPr/>
        <w:t>ꤱ</w:t>
      </w:r>
      <w:r>
        <w:rPr/>
        <w:t>忂䙫框浘㧂佳㴺慤她優숪婺</w:t>
      </w:r>
      <w:r>
        <w:rPr/>
        <w:t>ꤺ</w:t>
      </w:r>
      <w:r>
        <w:rPr/>
        <w:t>徏䙔䱘轭癔⥐彉偃ꍔ쉯䚱숰神牶灪熮뭫䶵飂䝇烂㬰頷癫⨰</w:t>
      </w:r>
      <w:r>
        <w:rPr/>
        <w:t>⡩</w:t>
      </w:r>
      <w:r>
        <w:rPr/>
        <w:t>촩</w:t>
      </w:r>
      <w:r>
        <w:rPr/>
        <w:t>⡨</w:t>
      </w:r>
      <w:r>
        <w:rPr/>
        <w:t>頨䁵⩖㤶焤</w:t>
      </w:r>
      <w:r>
        <w:rPr/>
        <w:t>ꤺ</w:t>
      </w:r>
      <w:r>
        <w:rPr/>
        <w:t>晨㐦愥䨊䱅婕繫⍗顕捥窩湙彺䁈顩ぐ껂㉍潉뗎䴣⨴⥱쉑␲煐顰炡曂</w:t>
      </w:r>
      <w:r>
        <w:rPr/>
        <w:t>ⵆ</w:t>
      </w:r>
      <w:r>
        <w:rPr/>
        <w:t>榏㗂吩京땖</w:t>
      </w:r>
      <w:r>
        <w:rPr/>
        <w:t>⠬</w:t>
      </w:r>
      <w:r>
        <w:rPr/>
        <w:t>䚘⼣䅁묮㥇夽썢娺繢癓厵뾣㉹全佩䐥晔恋祇䵴뽙歇噴塴㥊儣⯍穨癹䭍㷂㝠⪡썾䂘⸣쉈㞩彵</w:t>
      </w:r>
      <w:r>
        <w:rPr/>
        <w:t>ⶏ</w:t>
      </w:r>
      <w:r>
        <w:rPr/>
        <w:t>癲싂껂碘⒱橥你橦⬺噙㑍⿂슮쉸쉪瓂侮춡支焸挳榵干欴㦱숨歑숦숸㋃䩇ㄦ柂╦㢥繌轺뼰쉂♸⽇㜪썺唽䍓辘㬤涩䥳含뭸敭幍칗癘晍窮䝳썡䭒㩀䙱抮⌦</w:t>
      </w:r>
      <w:r>
        <w:rPr/>
        <w:t>Ⲭ</w:t>
      </w:r>
      <w:r>
        <w:rPr/>
        <w:t>橗䫃딪瑂䙎儨䝎挷怹</w:t>
      </w:r>
      <w:r>
        <w:rPr/>
        <w:t>ꕑ</w:t>
      </w:r>
      <w:r>
        <w:rPr/>
        <w:t>塹⹚㑦晡懂係婹썅䫂쉤汋䝚䪱浖獵㵄彊㦮㊏祇迂䭉♌噥渣幊瘪㵆䥭厩</w:t>
      </w:r>
      <w:r>
        <w:rPr/>
        <w:t>ꤷ</w:t>
      </w:r>
      <w:r>
        <w:rPr/>
        <w:t>쉱䓂幏呩㑯潒쉒⩚偎杘㢩汅䝘㵉쉸</w:t>
      </w:r>
      <w:r>
        <w:rPr/>
        <w:t>ꔥ</w:t>
      </w:r>
      <w:r>
        <w:rPr/>
        <w:t>㥗灩쉫轾깆☪乖뽾洽丳ぐ䆵恵穪䐪港恎繞쉎䟃傿敉慡녬硲窏㗍ꌫ</w:t>
      </w:r>
      <w:r>
        <w:rPr/>
        <w:t>꧂</w:t>
      </w:r>
      <w:r>
        <w:rPr/>
        <w:t>呶☰</w:t>
      </w:r>
      <w:r>
        <w:rPr/>
        <w:t>꧂</w:t>
      </w:r>
      <w:r>
        <w:rPr/>
        <w:t>쵎ꍸ䑹</w:t>
      </w:r>
      <w:r>
        <w:rPr/>
        <w:t>ꤽ⏂</w:t>
      </w:r>
      <w:r>
        <w:rPr/>
        <w:t>䜲攫䙈慯禵쉗心咩彾㦣潉䕙숻猷瘷䅚伥疏梏䁖㥨捴䅎㩳⒡杌穙슿瑙䜥橩仂在憣淂♊福搻䭀媣㈵䖱摙䒮棂頴숴겏ꅔ亘췃㉞冱㥈灳憏旂䈳뼸뽦捍撩⮩噐⪩痂浞㉌쉰䲩䙡䝦敘䅏槂ꎘ</w:t>
      </w:r>
      <w:r>
        <w:rPr/>
        <w:t>ꕖ</w:t>
      </w:r>
      <w:r>
        <w:rPr/>
        <w:t>皩愽ㅆ⚥㘹灯뭞╥⥀쉮ㅸ♚㉓㝨뗂㵌恟䵙怱䭒ꎡ䤺쉀㵑㢬ꇂ깒숵숪쉀㝁♘숥旂㯃컂幾쉷唷㍪䠪</w:t>
      </w:r>
      <w:r>
        <w:rPr/>
        <w:t>ⱶ</w:t>
      </w:r>
      <w:r>
        <w:rPr/>
        <w:t>ⵟ</w:t>
      </w:r>
      <w:r>
        <w:rPr/>
        <w:t>敬圻⒱摠礸伳煍ꅌ⫂㝪싍徘㙓倭♔祄㍆暏朱뭴桇╎楡</w:t>
      </w:r>
      <w:r>
        <w:rPr/>
        <w:t>꤫</w:t>
      </w:r>
      <w:r>
        <w:rPr/>
        <w:t>电⫎㭞䡢瀺恣숮㝬쉓毂扴⩨䂩吶꺥傏ꍞ劬氣숳⥉䜦츹땴硦漽☮䩲牮歱判쵁燂⼻煙呠灋싂倹习놏쉉㵆䱌츦婷문穎</w:t>
      </w:r>
      <w:r>
        <w:rPr/>
        <w:t>⣎</w:t>
      </w:r>
      <w:r>
        <w:rPr/>
        <w:t>獶刭灙儫潦欯告쉙⹪⭹䥑泂䨮妩伲♷䕮浍긶춬卹敦뾮䫍ꥮ㘬偔呾䭾恗㕂쉒쌻癥䁣ꅶ녳匹쉙ꥨ쉤녠ꇃ䩠奆ꍣ桸㜬湷㣂숬╉懂㤽캥仂쉒坍䁔喩뭣界걪噥樯㶡汊灉썁亣㙃揎戹숭㭔墮쵃敓纬畖⵮╁ꥺ䭞䀤堸䙬倊쉀㙀危⩈甦楒</w:t>
      </w:r>
      <w:r>
        <w:rPr/>
        <w:t>ꤩ</w:t>
      </w:r>
      <w:r>
        <w:rPr/>
        <w:t>犿儤㭍䇂䐻</w:t>
      </w:r>
      <w:r>
        <w:rPr/>
        <w:t>⠫</w:t>
      </w:r>
      <w:r>
        <w:rPr/>
        <w:t>塣亻⪘忍畊╓㢱㴯</w:t>
      </w:r>
      <w:r>
        <w:rPr/>
        <w:t>ꔱ</w:t>
      </w:r>
      <w:r>
        <w:rPr/>
        <w:t>猶牎猹</w:t>
      </w:r>
      <w:r>
        <w:rPr/>
        <w:t>꧍⹳</w:t>
      </w:r>
      <w:r>
        <w:rPr/>
        <w:t>ㅷ쉸渤徥顧娺䀳浭穦漳쉑拂싃堨습溮穵捐䩦犡⭫瑋㖏춵灺併쵭席檣绂䈮碘亘䫂⬺轄䝬顳硅㘷喡㍠숺ꥧ幥嚥칺⩈</w:t>
      </w:r>
      <w:r>
        <w:rPr/>
        <w:t>ⱕ</w:t>
      </w:r>
      <w:r>
        <w:rPr/>
        <w:t>娨⻂슬潢䰭ꥸ线썷넦㌯辻䆱숳內넹㵎ꍋ奱䅶</w:t>
      </w:r>
      <w:r>
        <w:rPr/>
        <w:t>⡦</w:t>
      </w:r>
      <w:r>
        <w:rPr/>
        <w:t>쵀徥䉶⌰</w:t>
      </w:r>
      <w:r>
        <w:rPr/>
        <w:t>⠭</w:t>
      </w:r>
      <w:r>
        <w:rPr/>
        <w:t>滂쉵숤㉚墡䩱摵㥤剾䱈䧍灩䝩剧</w:t>
      </w:r>
      <w:r>
        <w:rPr/>
        <w:t>⢻</w:t>
      </w:r>
      <w:r>
        <w:rPr/>
        <w:t>畇㋂녨칷揂祧並䋃洪畠畳⑧䬣㩹凂⩳</w:t>
      </w:r>
      <w:r>
        <w:rPr/>
        <w:t>ⵌ</w:t>
      </w:r>
      <w:r>
        <w:rPr/>
        <w:t>瀩穠檏쉱ꌶ쉹䕷♾㔶顈痂剫嘪⭁吵⧂</w:t>
      </w:r>
      <w:r>
        <w:rPr/>
        <w:t>ꤲ</w:t>
      </w:r>
      <w:r>
        <w:rPr/>
        <w:t>娯뭃쉙浅繂</w:t>
      </w:r>
      <w:r>
        <w:rPr/>
        <w:t>Ⳃ</w:t>
      </w:r>
      <w:r>
        <w:rPr/>
        <w:t>㑗䤶澥桧瀩婂䩷ꄯ싂顃쉺㝺䑚恴劮뼸澩帱偪</w:t>
      </w:r>
      <w:r>
        <w:rPr/>
        <w:t>⢘</w:t>
      </w:r>
      <w:r>
        <w:rPr/>
        <w:t>硆╴墩轋䡓攺</w:t>
      </w:r>
      <w:r>
        <w:rPr/>
        <w:t>ꔤ</w:t>
      </w:r>
      <w:r>
        <w:rPr/>
        <w:t>恔쉵숺쉕䗂⑪塢䤲㨤嫂匽㵫喏㠮殻긣⦡撡쉁毎ざ칾䧂䑺⮡弨撵⧂때风卫瓂걣䫎也</w:t>
      </w:r>
      <w:r>
        <w:rPr/>
        <w:t>⡴</w:t>
      </w:r>
      <w:r>
        <w:rPr/>
        <w:t>䁪쉃朻쉅</w:t>
      </w:r>
      <w:r>
        <w:rPr/>
        <w:t>ꕆ</w:t>
      </w:r>
      <w:r>
        <w:rPr/>
        <w:t>쉪⸣呗呶쉵䵎撘숵䜮乄䡃佅䍸䬹ヂ땄䐳朸⦱湗ꥺ습婉㭆吷㜶䝶楶沩㬨⩚⿂頸敉땀刱湪ꌸ㜥</w:t>
      </w:r>
      <w:r>
        <w:rPr/>
        <w:t>ꕩ꥗</w:t>
      </w:r>
      <w:r>
        <w:rPr/>
        <w:t>瑠湪</w:t>
      </w:r>
      <w:r>
        <w:rPr/>
        <w:t>⢮</w:t>
      </w:r>
      <w:r>
        <w:rPr/>
        <w:t>쉤꺵땗䓂㠩⩸뼻轠쵭滂溮晘瘸㐤넱쉚䕍猭扙⹇⭭⼥嘨땾機洪幍</w:t>
      </w:r>
      <w:r>
        <w:rPr/>
        <w:t>ꔩ</w:t>
      </w:r>
      <w:r>
        <w:rPr/>
        <w:t>싂┪桴硉뭾敳ꍴ䎏⽮幁䡺坫娦</w:t>
      </w:r>
      <w:r>
        <w:rPr/>
        <w:t>⡘</w:t>
      </w:r>
      <w:r>
        <w:rPr/>
        <w:t>쉰␩䩡奴싂呡徏ㅓ囂协碣꥖칐녇㩫쉶乳䱱畷</w:t>
      </w:r>
      <w:r>
        <w:rPr/>
        <w:t>ⴣ</w:t>
      </w:r>
      <w:r>
        <w:rPr/>
        <w:t>妿䈥剌</w:t>
      </w:r>
      <w:r>
        <w:rPr/>
        <w:t>ⶬ⦣</w:t>
      </w:r>
      <w:r>
        <w:rPr/>
        <w:t>枿権슱䙶ꅟ据㚻뭷쉄깬쉐奦框噌㑭칱썔嘬曂璩㕲癵佳㙩㗂䅚廂⩰桉晌幔扦㝌辣嘬佭檘㑢썆뇂ꅖ䌫䬯犡夻浴㧂ꆮ繪ꥶ⾬坂䶵쉩䘶䮿⹚瀨</w:t>
      </w:r>
      <w:r>
        <w:rPr/>
        <w:t>ⲏ</w:t>
      </w:r>
      <w:r>
        <w:rPr/>
        <w:t>슏稪啲頪㵎却堣캿恧쉈䅡墡倵䵦㘮煺梿木㦏깪湓垱睰⎱슩쎻쉔⾣礪㩄䑖숰뾩櫂쉬긳㭘⌫穉庱畘抱䩊婗䲮䍴珂噈䬨䵗烂⌦⩍䕬쉖礨㟂瘨䔽䴽佭縱䉎䗃弳</w:t>
      </w:r>
      <w:r>
        <w:rPr/>
        <w:t>꧃</w:t>
      </w:r>
      <w:r>
        <w:rPr/>
        <w:t>뼷⩆䝫橸扇䩙畠瀻⸸㍄嘻숫䞘牥桕㙩䞥㙢未渷쉴ꌯ䄥楤坬䆡䜳㑫瑕⮬椬깺懂棂㖻淂歄</w:t>
      </w:r>
      <w:r>
        <w:rPr/>
        <w:t>ⵈ⩮♕</w:t>
      </w:r>
      <w:r>
        <w:rPr/>
        <w:t>喥咮</w:t>
      </w:r>
      <w:r>
        <w:rPr/>
        <w:t>ꔥ</w:t>
      </w:r>
      <w:r>
        <w:rPr/>
        <w:t>厱頱쉔勂瑵祖窥曂긊䥳搯쉔磂ㅁ戰顑䥊숥䩗⏃恞䰤녂牓숩깙곂⼮熩⹢係슡⏂</w:t>
      </w:r>
      <w:r>
        <w:rPr/>
        <w:t>ꤤ⫎</w:t>
      </w:r>
      <w:r>
        <w:rPr/>
        <w:t>獭と啌䂬汊彵濂壂㡸㍈</w:t>
      </w:r>
      <w:r>
        <w:rPr/>
        <w:t>ⱚ</w:t>
      </w:r>
      <w:r>
        <w:rPr/>
        <w:t>䰪夵丱晰뿂쉲䙎촹ぶ烂䥹칳塚㛎슩呱뿂先싂禮걾쵗숱◎瓍땏䰫檻╦穲☺戨攥╵硧습</w:t>
      </w:r>
      <w:r>
        <w:rPr/>
        <w:t>ꤽ</w:t>
      </w:r>
      <w:r>
        <w:rPr/>
        <w:t>廂쉎秂坅䵵剥猰䀦⌷癏水㡰穚椲쉊牊</w:t>
      </w:r>
      <w:r>
        <w:rPr/>
        <w:t>ꕴ</w:t>
      </w:r>
      <w:r>
        <w:rPr/>
        <w:t>桧兟儤眫</w:t>
      </w:r>
      <w:r>
        <w:rPr/>
        <w:t>ꕺ</w:t>
      </w:r>
      <w:r>
        <w:rPr/>
        <w:t>쉭㫂啟</w:t>
      </w:r>
      <w:r>
        <w:rPr/>
        <w:t>ⰵ</w:t>
      </w:r>
      <w:r>
        <w:rPr/>
        <w:t>㬬⵾ぶ恞땵</w:t>
      </w:r>
      <w:r>
        <w:rPr/>
        <w:t>ⲱ</w:t>
      </w:r>
      <w:r>
        <w:rPr/>
        <w:t>溩摃䕃婃썵䧂⍈쉆㥬䥞㨣</w:t>
      </w:r>
      <w:r>
        <w:rPr/>
        <w:t>⡷</w:t>
      </w:r>
      <w:r>
        <w:rPr/>
        <w:t>渥勂쉚窬䘥㕀쉾䘣场竂⤩匬穏䑘┣敲㵦⥴娫슏녊㩦㍲䍦②䘴긣쉖㇍⸦ꌪ㑵奺묨㴣䘣线捗껂㵠칰垣ꄰ坋ㄪ</w:t>
      </w:r>
      <w:r>
        <w:rPr/>
        <w:t>ꦘ⛂</w:t>
      </w:r>
      <w:r>
        <w:rPr/>
        <w:t>쉫</w:t>
      </w:r>
      <w:r>
        <w:rPr/>
        <w:t>ꤷ</w:t>
      </w:r>
      <w:r>
        <w:rPr/>
        <w:t>洽义</w:t>
      </w:r>
      <w:r>
        <w:rPr/>
        <w:t>ⵉ</w:t>
      </w:r>
      <w:r>
        <w:rPr/>
        <w:t>氲ꏂ⚏숯뇂恔獈㴱䩉䙡걬</w:t>
      </w:r>
      <w:r>
        <w:rPr/>
        <w:t>ⴺ</w:t>
      </w:r>
      <w:r>
        <w:rPr/>
        <w:t>娰估嫎戭⹕摆珂㑃旂榻땥숸ꅪ縴癓桔츶塭䍤䃂颿⿍牊㡞쉮쉒⍑㝡㉵灣䴲湐䭋䝢숶╨淍䥱䝀싂㈱抩䅍뮘㘥◂〤绎捓쉹</w:t>
      </w:r>
      <w:r>
        <w:rPr/>
        <w:t>⢱</w:t>
      </w:r>
      <w:r>
        <w:rPr/>
        <w:t>쌳窵才楧潊顟奥櫂痂ꇂ㠱싂婚⪩〶扈ꥭ仂</w:t>
      </w:r>
      <w:r>
        <w:rPr/>
        <w:t>꤫</w:t>
      </w:r>
      <w:r>
        <w:rPr/>
        <w:t>䱍晴琥哎땦癥祖窬꺬䙡橒辿슏顇쉸㍕ま甬咩䖩⌻⽗晾丱搭户歎敺ꍗ㬦杁璵匬㥷頱⛂姂轇焱쎿㐽땞顫㣂숬⩚㑺捞쉶♏숱ㅠ卾䅐晸磂慶</w:t>
      </w:r>
      <w:r>
        <w:rPr/>
        <w:t>ꕴ</w:t>
      </w:r>
      <w:r>
        <w:rPr/>
        <w:t>䊘춵ㅰ础㕶㟂ꌣ䰷䆵癵⥌㣎ㆣ瀺桞癓偂걒䵈♱㎬䍞輸쉈뭰뽦䬱쉵Ⓙ丳㝃側辣⽬椸</w:t>
      </w:r>
      <w:r>
        <w:rPr/>
        <w:t>⡣</w:t>
      </w:r>
      <w:r>
        <w:rPr/>
        <w:t>ꦏ</w:t>
      </w:r>
      <w:r>
        <w:rPr/>
        <w:t>䉮沣쉖⩕㇂瑾䞥⥑杌녊ꅪ쉈斏곂⼴猺떮捎걥쉆䰴健</w:t>
      </w:r>
      <w:r>
        <w:rPr/>
        <w:t>꥟</w:t>
      </w:r>
      <w:r>
        <w:rPr/>
        <w:t>䛍䙮㕰猣噷祥㓂</w:t>
      </w:r>
      <w:r>
        <w:rPr/>
        <w:t>ꤪ꧂</w:t>
      </w:r>
      <w:r>
        <w:rPr/>
        <w:t>祫⽫</w:t>
      </w:r>
      <w:r>
        <w:rPr/>
        <w:t>ꕬ</w:t>
      </w:r>
      <w:r>
        <w:rPr/>
        <w:t>㇂冏潩繇䕆뼽⸨걏穢楬ꥣ칩䕪⸺쉚</w:t>
      </w:r>
      <w:r>
        <w:rPr/>
        <w:t>ꦩ⹤⫂</w:t>
      </w:r>
      <w:r>
        <w:rPr/>
        <w:t>䡦ꅆ丷乹頪塒⹡恆쉳쉳繥⤦幖䡫␮䍉녅硢浟꥞杬䥓轨㌤畑䀱</w:t>
      </w:r>
      <w:r>
        <w:rPr/>
        <w:t>ꥁ</w:t>
      </w:r>
      <w:r>
        <w:rPr/>
        <w:t>窩桇樽戸㨺㵷猨㋎䏂쉎쵌⑁橮䀯砷숪㠪么⩊ㅾ䝍顉僂㨪䣂瀵쉯㘷朷砨帪⚣潱捠掻</w:t>
      </w:r>
      <w:r>
        <w:rPr/>
        <w:t>꧂</w:t>
      </w:r>
      <w:r>
        <w:rPr/>
        <w:t>⡴</w:t>
      </w:r>
      <w:r>
        <w:rPr/>
        <w:t>컂㥾灒晉喣栥彶呓꺥뾡䮏飂炱儦恢싃种䆻꥔⭘䵣숤歇ꅫ咿칐浗뗂敗때疩泂⹟璵쵙䩶숯晦僂䤦쉚狂뗂쉉奩参畲㨊㉺숽濂祆榥㍠⸣彷獊䂣潙䗂ㅰ偨䝟矂浇걏瘨嗂쎡쵮쉇뿂穠带䅤敷쉁䥄뭔쉭</w:t>
      </w:r>
      <w:r>
        <w:rPr/>
        <w:t>ⱎ</w:t>
      </w:r>
      <w:r>
        <w:rPr/>
        <w:t>숥숨种숴顴♏ꄥ䙺⩗쉭杸쉠䵠爩숷䁭偄堮挮敢疵㌫䖩⭺긣杤彆祀㉯⌤㑔칐轟䱸癥䄦놱敲㌭쉦⌲ꥫ搪主徻涏䱭䐩穟딩⭪湌旂棃䍷攲깒睉⩈汏煰摀쌰⩾矂倻幡땭溥捥</w:t>
      </w:r>
      <w:r>
        <w:rPr/>
        <w:t>ꔸ</w:t>
      </w:r>
      <w:r>
        <w:rPr/>
        <w:t>櫂磂獗汞</w:t>
      </w:r>
      <w:r>
        <w:rPr/>
        <w:t>ꖿ</w:t>
      </w:r>
      <w:r>
        <w:rPr/>
        <w:t>樤䉬싂㌤䩍묽㞬椳뭸숱⵴㑢뭠</w:t>
      </w:r>
      <w:r>
        <w:rPr/>
        <w:t>ⱌ</w:t>
      </w:r>
      <w:r>
        <w:rPr/>
        <w:t>媘乚太쉌쉩埂㕄</w:t>
      </w:r>
      <w:r>
        <w:rPr/>
        <w:t>ⱍ</w:t>
      </w:r>
      <w:r>
        <w:rPr/>
        <w:t>숵癥严㵾숳䈮䍷ꎡ姂滂な決穊桵걗㕢杓⭥䕈넣卫⹢䑱쵮你湏䥧凍썟뭫潚㴶싂깷땭</w:t>
      </w:r>
      <w:r>
        <w:rPr/>
        <w:t>⡉</w:t>
      </w:r>
      <w:r>
        <w:rPr/>
        <w:t>ㄣ顙䐳숷こ뽱䁢剢㝺</w:t>
      </w:r>
      <w:r>
        <w:rPr/>
        <w:t>ꔬ</w:t>
      </w:r>
      <w:r>
        <w:rPr/>
        <w:t>湾煵칎㴺滃㣃愳쉵䱟瑳佅硊爣煏灟歁䩯㖣勍䤭碿䌹幅䉾⩵颬杉偾㝓㨣瀸㞏奴쉧哂弸㐣뭙塴奭硊♫슱懂</w:t>
      </w:r>
      <w:r>
        <w:rPr/>
        <w:t>꧂</w:t>
      </w:r>
      <w:r>
        <w:rPr/>
        <w:t>⽟擂묪㩟湸测灅焲숳瓍汍⩲歴硚頣</w:t>
      </w:r>
      <w:r>
        <w:rPr/>
        <w:t>ꦿ꥕</w:t>
      </w:r>
      <w:r>
        <w:rPr/>
        <w:t>焷慡獫涿慁㫂슩晤楷</w:t>
      </w:r>
      <w:r>
        <w:rPr/>
        <w:t>ꦩ</w:t>
      </w:r>
      <w:r>
        <w:rPr/>
        <w:t>祅㮡堰쉵㡉揎䨲䡇㔫㉋䗎䨬</w:t>
      </w:r>
      <w:r>
        <w:rPr/>
        <w:t>⠳</w:t>
      </w:r>
      <w:r>
        <w:rPr/>
        <w:t>㝙䁨㤯⽴쉄넬ꌦ䎵⨺兒䭘䡩偓䉡㤱厘쉍䱩⍕瀸瑷昳畂扺壂쉧匳擃璱췂걍쉍傮䥏싂⩒㌮㙲䉔彟</w:t>
      </w:r>
      <w:r>
        <w:rPr/>
        <w:t>ⱳ</w:t>
      </w:r>
      <w:r>
        <w:rPr/>
        <w:t>ꥥ숭숨쵨轣뭫幡</w:t>
      </w:r>
      <w:r>
        <w:rPr/>
        <w:t>ⵟ</w:t>
      </w:r>
      <w:r>
        <w:rPr/>
        <w:t>䝗椶斘啓纣唦瘻</w:t>
      </w:r>
      <w:r>
        <w:rPr/>
        <w:t>⢮</w:t>
      </w:r>
      <w:r>
        <w:rPr/>
        <w:t>煶洯㜮村썆뽑㩤䨹妩曂琳塎幾張꺩傣㭉⮵숦⍒</w:t>
      </w:r>
      <w:r>
        <w:rPr/>
        <w:t>⡅</w:t>
      </w:r>
      <w:r>
        <w:rPr/>
        <w:t>恳컃摣땞剬晄ꇂ啦ꥵ⍤␥㏂愱榩䢏娱瑎슿숭촤慙㙾⩚䍬挦싂뭔愵瀩獒欬숶煊ꍃ쉀䦬㑀縩棎洫㵗땭剢䩎䜸䵟칱㉉㫎⩄療坷䙩頣䠺땥츷⑏䠤카</w:t>
      </w:r>
      <w:r>
        <w:rPr/>
        <w:t>ꦘ</w:t>
      </w:r>
      <w:r>
        <w:rPr/>
        <w:t>恊灐摠䉡䝉兵쉋</w:t>
      </w:r>
      <w:r>
        <w:rPr/>
        <w:t>ⱔ</w:t>
      </w:r>
      <w:r>
        <w:rPr/>
        <w:t>痂䍫乯⭯숪☤⩵埍䡣ご쉬㐱㍓㏂䵌ꄪ汥쉓佬⹫䱳ㅘ歷싂ꄩ盍쉖儲活⭱毎⼲椱䊥슿䳂㇂⬪繤猤䱶嘨㡋恤쉎殡껂颮</w:t>
      </w:r>
      <w:r>
        <w:rPr/>
        <w:t>ⵒ</w:t>
      </w:r>
      <w:r>
        <w:rPr/>
        <w:t>땵淂㊏僃頥䉟⩷着獐ꄭ䂡㩧癚䴥唪剥㴨㝇㢩勂⹇彌刯椵</w:t>
      </w:r>
      <w:r>
        <w:rPr/>
        <w:t>⠯</w:t>
      </w:r>
      <w:r>
        <w:rPr/>
        <w:t>䥖檣㍯淂灩⹰婪癳夺㡌녮氹噇妥姂䟃䏂쉶녖㙘瀭瑳乶㛂㒮㦥䉌䩞倊獣桨뼶</w:t>
      </w:r>
      <w:r>
        <w:rPr/>
        <w:t>ꗂ</w:t>
      </w:r>
      <w:r>
        <w:rPr/>
        <w:t>灡燂䱂⭏ꥭ</w:t>
      </w:r>
      <w:r>
        <w:rPr/>
        <w:t>ꕱ</w:t>
      </w:r>
      <w:r>
        <w:rPr/>
        <w:t>깡瘦⩔獱슣⽕쉃䥨⯂摾慱⶿掘⭰偯啣䁥廂奅轫卸쉓末湟幰此ꅦ恆㡨숪뽕敤冩仂⹠㥊捬煰⸮坢╗</w:t>
      </w:r>
      <w:r>
        <w:rPr/>
        <w:t>ꤲ</w:t>
      </w:r>
      <w:r>
        <w:rPr/>
        <w:t>倦汮쉒⨲슏㡞䐨녳숪䑐칟딱㞻䘱싂眬䙥⭙䭈癮싍⦡輴坒긻卦칥嫂㋂숮㵖撥⵩畗㕉䍎䀸玩숱繎쵂中ꍅⓂ偍긵ꅀ</w:t>
      </w:r>
      <w:r>
        <w:rPr/>
        <w:t>꤭</w:t>
      </w:r>
      <w:r>
        <w:rPr/>
        <w:t>긬숦゘䗂轓쉄凂硰歆檩璮犮頴䝙桭狎뽺♹頲㑰⽀㙳獚猪ꍣ뽃㴯楌䅵串璱걶䖿輵뗍辘䅮䑓䅅䅐㙄쉭皥䨷쉷硑恞쉩樹縫쉖祶뽱갶䕟싂䊮顋穤</w:t>
      </w:r>
      <w:r>
        <w:rPr/>
        <w:t>ꥊ</w:t>
      </w:r>
      <w:r>
        <w:rPr/>
        <w:t>咵썟确䦡쉦爺獍娱ま伽湎꺬参卄捂硥㝡싂싂딺슘轢츳깤땍捕⸤</w:t>
      </w:r>
      <w:r>
        <w:rPr/>
        <w:t>⡗</w:t>
      </w:r>
      <w:r>
        <w:rPr/>
        <w:t>哂㕏〰⍪</w:t>
      </w:r>
      <w:r>
        <w:rPr/>
        <w:t>ꖣ</w:t>
      </w:r>
      <w:r>
        <w:rPr/>
        <w:t>桗㤱䕂䝈轥⼥䈲盎⑓⹍彦か숯版䵬墩䤥걳䌨</w:t>
      </w:r>
      <w:r>
        <w:rPr/>
        <w:t>ꦬ</w:t>
      </w:r>
      <w:r>
        <w:rPr/>
        <w:t>칏㑘⥚때䶮温⽏頪䞩⤭攤䩷⏂㬤䏎樽㵪繲塏ꍲ用轣걧녕卞쉄칶畚风泂つ咏斩䆡䐽剤桶杀椫匲뭂䁰갱넽猪㥮敷䚡刵矍칷䅊㶥♍朮䞱幨䗂㜸瀦</w:t>
      </w:r>
      <w:r>
        <w:rPr/>
        <w:t>ꦮ</w:t>
      </w:r>
      <w:r>
        <w:rPr/>
        <w:t>亣⑷嗂砵庩⬱䑋㥐䌺⧂촸쉰塪䞿斩剎㤪憩⎡活</w:t>
      </w:r>
      <w:r>
        <w:rPr/>
        <w:t>ꖩ</w:t>
      </w:r>
      <w:r>
        <w:rPr/>
        <w:t>佇촲呧䠹㙉瑷業ꥶ쉎⹳䉐伲坂䶘</w:t>
      </w:r>
      <w:r>
        <w:rPr/>
        <w:t>⡕</w:t>
      </w:r>
      <w:r>
        <w:rPr/>
        <w:t>㜵彈ㆥ盂쉳呖異쉱礭步繺㍶塲⎡灲启炮쉾㥵截梱こ瑨湉项䵉슏煬穎䅯穌区숽䥇쵐㵇╕㓎㕓</w:t>
      </w:r>
      <w:r>
        <w:rPr/>
        <w:t>ⱐⱗ</w:t>
      </w:r>
      <w:r>
        <w:rPr/>
        <w:t>兌㔬圥⑸</w:t>
      </w:r>
      <w:r>
        <w:rPr/>
        <w:t>ꥎ</w:t>
      </w:r>
      <w:r>
        <w:rPr/>
        <w:t>썯䛂冩斻㶣婎⩋</w:t>
      </w:r>
      <w:r>
        <w:rPr/>
        <w:t>ꦿ</w:t>
      </w:r>
      <w:r>
        <w:rPr/>
        <w:t>祤♭繬⫂⩫頦㡥朶䉍散扺䡐㠪쌹쎻㴳걕숴䅸奋敥⩥ꍖ佤瀩㐺㵅き</w:t>
      </w:r>
      <w:r>
        <w:rPr/>
        <w:t>⡭</w:t>
      </w:r>
      <w:r>
        <w:rPr/>
        <w:t>숺慸㉉⩩颩乀祣癵깾㌦瞘晒昽뿂ㅑ娯眳⹖矂㕒촰갭琸</w:t>
      </w:r>
      <w:r>
        <w:rPr/>
        <w:t>ⴽ</w:t>
      </w:r>
      <w:r>
        <w:rPr/>
        <w:t>숺</w:t>
      </w:r>
      <w:r>
        <w:rPr/>
        <w:t>ꤳ</w:t>
      </w:r>
      <w:r>
        <w:rPr/>
        <w:t>焥嫃礸숸㒩湉쉈㫂扆⹶顩䁃繨畅哂敲克㡚땋獤揂壂⯂쉸⬦猳</w:t>
      </w:r>
      <w:r>
        <w:rPr/>
        <w:t>ꔦ</w:t>
      </w:r>
      <w:r>
        <w:rPr/>
        <w:t>슮执槂剪䅙呀究䥤㫂숫㍁쵶汷ㄻ䵰晬婕ꄥ怴숦쉭䔬썘漮▩㉘枵櫂ㆱ곂惂⧃塚煳ꍺ椩楋幩</w:t>
      </w:r>
      <w:r>
        <w:rPr/>
        <w:t>⢘⚥</w:t>
      </w:r>
      <w:r>
        <w:rPr/>
        <w:t>䵋乞挶癚䋂싂╂摢칶澡迂焪橔奟㔻⍋瘺⍥䭳㚩㢿⨰䲩쉄쌹䔊嘦器䕀顀猣⩞曂辘昩繫楨䶥䍩쉕創ㅬ嫂晲瀹种擂来⧂䢬楗䕁喱썈決뾻拃⍤䑖堥啂呬䡀⩚</w:t>
      </w:r>
      <w:r>
        <w:rPr/>
        <w:t>ⱉ</w:t>
      </w:r>
      <w:r>
        <w:rPr/>
        <w:t>ꥠ䨫ꆻ敄䆡䙃▵栤剔⩟偪쵞뇂⨦祢呉䍋㥩瑦쉃䍌</w:t>
      </w:r>
      <w:r>
        <w:rPr/>
        <w:t>Ȿ</w:t>
      </w:r>
      <w:r>
        <w:rPr/>
        <w:t>㉩啙淂〸狂噯猰⭹ガ㔴灄杩㙟긺䐲♚쉲哂桇䏂掏颵⩉䲿懂쉁瘷쉾㑓页㘹㦣慢飂爫携輻祅썸䑍椵操껂楦싂撻䴪쎵⤱쉆뼱捅攵녚㠯쵫</w:t>
      </w:r>
      <w:r>
        <w:rPr/>
        <w:t>⣂</w:t>
      </w:r>
      <w:r>
        <w:rPr/>
        <w:t>슩⩦欲轑⬻춮单땵礴卆檏㖵煒</w:t>
      </w:r>
      <w:r>
        <w:rPr/>
        <w:t>Ȿ</w:t>
      </w:r>
      <w:r>
        <w:rPr/>
        <w:t>悡䩊</w:t>
      </w:r>
      <w:r>
        <w:rPr/>
        <w:t>ꥋ</w:t>
      </w:r>
      <w:r>
        <w:rPr/>
        <w:t>䵞㙭⑏砬橘칸싂䕊瘷䑓┦쉣き싂抻넽䎬㫂灳ㄦꍇ㣂挹쉾⒘汫氵침穲䭰䭥飂偺瘺꥖斥</w:t>
      </w:r>
      <w:r>
        <w:rPr/>
        <w:t>꧂</w:t>
      </w:r>
      <w:r>
        <w:rPr/>
        <w:t>槍</w:t>
      </w:r>
      <w:r>
        <w:rPr/>
        <w:t>⠽</w:t>
      </w:r>
      <w:r>
        <w:rPr/>
        <w:t>傣쉚</w:t>
      </w:r>
      <w:r>
        <w:rPr/>
        <w:t>ꕩ</w:t>
      </w:r>
      <w:r>
        <w:rPr/>
        <w:t>쉲㥯䝕傥啋㇃竂槂戺꺿걶곂ぅ쉗놩걺剀䥚땖⹤⾏⏂♢佭轆㏂塣䬩濃䛂桇䷂숽畊숩䩲䵾◂칢䡈䵠쵡䔫䰪㨯杺䅭儮揂樵绂슡㡟슿娯牉숻呒⥁䱉灇曂㮮唫슏䝙뭟輨썖</w:t>
      </w:r>
      <w:r>
        <w:rPr/>
        <w:t>ꥆ</w:t>
      </w:r>
      <w:r>
        <w:rPr/>
        <w:t>䦵꥞</w:t>
      </w:r>
      <w:r>
        <w:rPr/>
        <w:t>ⱈ</w:t>
      </w:r>
      <w:r>
        <w:rPr/>
        <w:t>〹㇂毂숱䵑飂慭䩾䅏쎡塋쵘◂㥕啍爮┴剔繞걮␵䔣쉖昦偗㍏轏ㄤ䬶炩䦿⹔ꥢ쉲⨣숺㙉뼽촺뭫砵㍴六뭲썔攽戣堪슮쏂䄳╶榿</w:t>
      </w:r>
      <w:r>
        <w:rPr/>
        <w:t>ꔶ</w:t>
      </w:r>
      <w:r>
        <w:rPr/>
        <w:t>㎬숻灑숫⬦儵牲反佬</w:t>
      </w:r>
      <w:r>
        <w:rPr/>
        <w:t>ꥑ</w:t>
      </w:r>
      <w:r>
        <w:rPr/>
        <w:t>哂䅄⍊뼳</w:t>
      </w:r>
      <w:r>
        <w:rPr/>
        <w:t>⡔</w:t>
      </w:r>
      <w:r>
        <w:rPr/>
        <w:t>딳橘矃숯啕쉹⦱噹昴⒩惍䐹汔溥砰갹渦㍗偫橓㉶㥊䥭䴸쉱否슮☻䌵暻枬㕓枻滃彬䙗坃顩噗⨰浸싂照㘻协獊숪惍ꍟ浦뾿䱚⽌㑱▥㬱㙩䥙쉉䌵廂恖딬疣㡎䕑깣䗃⑄䥭䭔ꎩ炡竂떻뭵䩤嚩숨戯㵊⨵轖㖮弭帹싎쉐䱧䘦稱浪徻䩊쉗⧂礯侥傡敗䥓擂泂灣砯습㈷슥</w:t>
      </w:r>
      <w:r>
        <w:rPr/>
        <w:t>ⰲ╲</w:t>
      </w:r>
      <w:r>
        <w:rPr/>
        <w:t>춡쌷杪䉲偪</w:t>
      </w:r>
      <w:r>
        <w:rPr/>
        <w:t>ꕮ</w:t>
      </w:r>
      <w:r>
        <w:rPr/>
        <w:t>佾サ敎뾡晭㥴ꅊ兖䘮슩숤</w:t>
      </w:r>
      <w:r>
        <w:rPr/>
        <w:t>⢵</w:t>
      </w:r>
      <w:r>
        <w:rPr/>
        <w:t>䨤揂皱稺碱⛂쉙쉍毎䀥☤氩䊩䉘瘪兊污珂䐨⭇䘲슣猪⩸劬杒◂Ⓜ⹭わ睑⍸佫泎帹걠瞮칲懂怽慓⨽䰷偦숬彇⽡朤넯⩯딸盂攸㭩숹숴⩭到⍾䥯㉮梥湴┻뼊</w:t>
      </w:r>
      <w:r>
        <w:rPr/>
        <w:t>ⲡ</w:t>
      </w:r>
      <w:r>
        <w:rPr/>
        <w:t>묯䅨</w:t>
      </w:r>
      <w:r>
        <w:rPr/>
        <w:t>ꔻ</w:t>
      </w:r>
      <w:r>
        <w:rPr/>
        <w:t>瓂甮䅲䍬户瓍⬥潐婚䥀潦琴傻</w:t>
      </w:r>
      <w:r>
        <w:rPr/>
        <w:t>ꥎ</w:t>
      </w:r>
      <w:r>
        <w:rPr/>
        <w:t>爬撻䜷捪넬ꍒ䭠딭쉍坣⥳숳⍇婫ꅎ瑊䜶䜯녧촺⼺뇂䝢噲쵒㠥幫硣㐰轉唷쉰㘺な㜬湋⌴橸ꅍ</w:t>
      </w:r>
      <w:r>
        <w:rPr/>
        <w:t>ꖘ</w:t>
      </w:r>
      <w:r>
        <w:rPr/>
        <w:t>嫂副呴睧㭮㌰幗䊵㑵㥌煕</w:t>
      </w:r>
      <w:r>
        <w:rPr/>
        <w:t>ⷂ</w:t>
      </w:r>
      <w:r>
        <w:rPr/>
        <w:t>슿싂</w:t>
      </w:r>
      <w:r>
        <w:rPr/>
        <w:t>⡗</w:t>
      </w:r>
      <w:r>
        <w:rPr/>
        <w:t>嚩卷䴣䚮彆숩㔩媩澡愥슣䏂異⧂♂䩮剺䅅싍瑒嘷⭭䟃哂栱䁘쉺⤰㗂⑧⿂갬轒纡⭹榬癐</w:t>
      </w:r>
      <w:r>
        <w:rPr/>
        <w:t>ꕴ</w:t>
      </w:r>
      <w:r>
        <w:rPr/>
        <w:t>畐</w:t>
      </w:r>
      <w:r>
        <w:rPr/>
        <w:t>⡫</w:t>
      </w:r>
      <w:r>
        <w:rPr/>
        <w:t>盂夻㣂숲眱</w:t>
      </w:r>
    </w:p>
    <w:p>
      <w:pPr>
        <w:pStyle w:val="PreformattedText"/>
        <w:bidi w:val="0"/>
        <w:spacing w:before="0" w:after="0"/>
        <w:jc w:val="left"/>
        <w:rPr/>
      </w:pPr>
      <w:r>
        <w:rPr/>
        <w:t>㡸氲ㅓ꥘</w:t>
      </w:r>
      <w:r>
        <w:rPr/>
        <w:t>ꤪ</w:t>
      </w:r>
      <w:r>
        <w:rPr/>
        <w:t>싂ꍬ参濂⩌숱挶呴顖拂</w:t>
      </w:r>
      <w:r>
        <w:rPr/>
        <w:t>ⱃ</w:t>
      </w:r>
      <w:r>
        <w:rPr/>
        <w:t>묫縬祀䷂䰭땆⩃〴䵏䧂䄤桥㉭摉쉾䠨甩</w:t>
      </w:r>
      <w:r>
        <w:rPr/>
        <w:t>ⱂ</w:t>
      </w:r>
      <w:r>
        <w:rPr/>
        <w:t>汉⻂惃歃愲癥疣䔩敥盂䱮</w:t>
      </w:r>
      <w:r>
        <w:rPr/>
        <w:t>ꥑ</w:t>
      </w:r>
      <w:r>
        <w:rPr/>
        <w:t>䑇㑂䰪敐卥♌⿂슿숪䲩狂䙤倩輲樫슱⦩넯꥕猷ꏂ午㡌秂顊咩⪩㘦狂慵</w:t>
      </w:r>
      <w:r>
        <w:rPr/>
        <w:t>ꤷ</w:t>
      </w:r>
      <w:r>
        <w:rPr/>
        <w:t>䴵剮⩊䪩槂⹂塷슩戱烃䟂㑵䵨쉶咮啪⩏숶뽕䦩潇牵窥瀵浸弪佫㚵唰</w:t>
      </w:r>
      <w:r>
        <w:rPr/>
        <w:t>Ⱡ</w:t>
      </w:r>
      <w:r>
        <w:rPr/>
        <w:t>쉺汦쉩싎は싂㙖撿깠㕲쉙津摸♬⏂䡄ヂ</w:t>
      </w:r>
      <w:r>
        <w:rPr/>
        <w:t>ꕖ</w:t>
      </w:r>
      <w:r>
        <w:rPr/>
        <w:t>癳浘湪쵓劘晟뽦슥祟</w:t>
      </w:r>
      <w:r>
        <w:rPr/>
        <w:t>ⲱ</w:t>
      </w:r>
      <w:r>
        <w:rPr/>
        <w:t>㜷쉓䱌␫䘣쉚䲥哂</w:t>
      </w:r>
      <w:r>
        <w:rPr/>
        <w:t>⣂</w:t>
      </w:r>
      <w:r>
        <w:rPr/>
        <w:t>椥㉥椩⪘庵싍慃⍣冡슮䲩쉇䩰挪䁤䐫氬䵫⭐浄썱촺⨴淂뽢瑈</w:t>
      </w:r>
      <w:r>
        <w:rPr/>
        <w:t>꥓</w:t>
      </w:r>
      <w:r>
        <w:rPr/>
        <w:t>㨭狂䭴쉏⩕ꥦ슡ꎥ吥</w:t>
      </w:r>
      <w:r>
        <w:rPr/>
        <w:t>ꤴ</w:t>
      </w:r>
      <w:r>
        <w:rPr/>
        <w:t>个便濂碿拂쉮땺㍶批</w:t>
      </w:r>
      <w:r>
        <w:rPr/>
        <w:t>ⱶ</w:t>
      </w:r>
      <w:r>
        <w:rPr/>
        <w:t>쉶㨤쵾牘⭣剥㔵䉠꥗勂汕⹙唫걱塤칚싂촪木⌷咵䀬㤪쉃㌽掱䝵㗂灥幕佢嚱彠畡䙉곂</w:t>
      </w:r>
      <w:r>
        <w:rPr/>
        <w:t>⢘⨥</w:t>
      </w:r>
      <w:r>
        <w:rPr/>
        <w:t>繵숻⑭䍺ꥦ뇂</w:t>
      </w:r>
      <w:r>
        <w:rPr/>
        <w:t>ⲏ</w:t>
      </w:r>
      <w:r>
        <w:rPr/>
        <w:t>狂摸⭁兙䅀楷녩嘸싂쉬껂싍⼴⸭琳䵇牧颥㙾쉧⿂뭌婳橋痂䚣戥斡㶩쉓偍睫椪䤹싂㪱╦潟츱┫뼷츩睗썟碮뽞걐쎘䫂卭묲ꄳ啁</w:t>
      </w:r>
      <w:r>
        <w:rPr/>
        <w:t>ꦬ</w:t>
      </w:r>
      <w:r>
        <w:rPr/>
        <w:t>䥑녰墏汁䱶숭넻录竂䡷瓂顴䙭쉗▣뭂</w:t>
      </w:r>
      <w:r>
        <w:rPr/>
        <w:t>ꥈ</w:t>
      </w:r>
      <w:r>
        <w:rPr/>
        <w:t>䱵쉞䏂㉄㶻䢘칁뭰ꌵ堩浇⌯㓂婐♎姂畟㈷⽀轾숶䞣㉞坂瘴咏偤皏恗毃㚮⩞咮⵭瀲ꅲ慺拂⒬쉡ꅠ䝯㡔⍉刪呴뭡摨䍱</w:t>
      </w:r>
      <w:r>
        <w:rPr/>
        <w:t>ꕒ</w:t>
      </w:r>
      <w:r>
        <w:rPr/>
        <w:t>땺䱰㕗値㩖⹬楂漺㪮㐪㫂撮䄴㍦慁⹞⩺䥅䀥䅦䱱⩏愪썅⩆슩뭗슬啷䥱撿껂뗂穨橈⾵搊儨㴲</w:t>
      </w:r>
      <w:r>
        <w:rPr/>
        <w:t>ꕰ</w:t>
      </w:r>
      <w:r>
        <w:rPr/>
        <w:t>牦</w:t>
      </w:r>
      <w:r>
        <w:rPr/>
        <w:t>ꤹ</w:t>
      </w:r>
      <w:r>
        <w:rPr/>
        <w:t>睭䍲䁩嘯쉡婵싂䏂</w:t>
      </w:r>
      <w:r>
        <w:rPr/>
        <w:t>ꥅ</w:t>
      </w:r>
      <w:r>
        <w:rPr/>
        <w:t>땠敡䝫걡⌭塒쌥ꍪ䧎䮩싍摂䑓塢썺懂坃申⵴瓂彴땯숮䲥䴪禱걀碵숷坹灊畧</w:t>
      </w:r>
      <w:r>
        <w:rPr/>
        <w:t>⡑</w:t>
      </w:r>
      <w:r>
        <w:rPr/>
        <w:t>䌲㌮쉩迂灰믂启쏃쉸</w:t>
      </w:r>
      <w:r>
        <w:rPr/>
        <w:t>⢥</w:t>
      </w:r>
      <w:r>
        <w:rPr/>
        <w:t>䕒厡濂㵇䰰슱싂坮侬぀䀩⛂쉐ㅍ瞱⥶䕺쉇盂冏⤸</w:t>
      </w:r>
      <w:r>
        <w:rPr/>
        <w:t>ⵂ</w:t>
      </w:r>
      <w:r>
        <w:rPr/>
        <w:t>䱰晇硉쉬䙦母㧂桂烂涘捰洦怰浵</w:t>
      </w:r>
      <w:r>
        <w:rPr/>
        <w:t>ⱷ</w:t>
      </w:r>
      <w:r>
        <w:rPr/>
        <w:t>杩㭁⚥㙚渥떿が獐昶쵀♱ꄹ⽫㵋䔳㡠佞꤮奎所䬦杣㭎ꏂ㩔䍨䅃㚵㑅⛎슬穹湊夵⒏겮塄넩䥤칶䀩㤷쉘癡㐤ꏂ年㠽幩眦杌쉡䝸䤹⑥⹕瀩圲繁䩣愪</w:t>
      </w:r>
      <w:r>
        <w:rPr/>
        <w:t>ꦱ</w:t>
      </w:r>
      <w:r>
        <w:rPr/>
        <w:t>圪</w:t>
      </w:r>
      <w:r>
        <w:rPr/>
        <w:t>⣍</w:t>
      </w:r>
      <w:r>
        <w:rPr/>
        <w:t>眰縥礷䓂⹵兘噢汋䵒뮬桩㘴숻䙘</w:t>
      </w:r>
      <w:r>
        <w:rPr/>
        <w:t>Ⱞ</w:t>
      </w:r>
      <w:r>
        <w:rPr/>
        <w:t>䮱䩄顐奥悱뗂摲길畠呀武煩</w:t>
      </w:r>
      <w:r>
        <w:rPr/>
        <w:t>ꕨ</w:t>
      </w:r>
      <w:r>
        <w:rPr/>
        <w:t>숵癞呴㴦歈녷歏묪䞩畳⵫</w:t>
      </w:r>
      <w:r>
        <w:rPr/>
        <w:t>ⶡ</w:t>
      </w:r>
      <w:r>
        <w:rPr/>
        <w:t>䰵卒싂偞琰㔹땈歯뭋</w:t>
      </w:r>
      <w:r>
        <w:rPr/>
        <w:t>ꥄ</w:t>
      </w:r>
      <w:r>
        <w:rPr/>
        <w:t>숪湈圫汬싂㜱녨䝃欣撣㉠☪㕾务숴卌뽪橨懂䑆㕤婗砪爺㗂椻</w:t>
      </w:r>
      <w:r>
        <w:rPr/>
        <w:t>⠶</w:t>
      </w:r>
      <w:r>
        <w:rPr/>
        <w:t>礴䑵湏⑱</w:t>
      </w:r>
      <w:r>
        <w:rPr/>
        <w:t>ꗂ</w:t>
      </w:r>
      <w:r>
        <w:rPr/>
        <w:t>堦影䔶涻䕓勂婌♟⌷⫃〉搨쉨㤤懎䵡䩑䁀㉒쉨怱㭕숹䏂䙳堯쉇忂唶啍摡潚瑳쉱睑繒</w:t>
      </w:r>
      <w:r>
        <w:rPr/>
        <w:t>ⴵ</w:t>
      </w:r>
      <w:r>
        <w:rPr/>
        <w:t>쵤</w:t>
      </w:r>
      <w:r>
        <w:rPr/>
        <w:t>ꥒ♑</w:t>
      </w:r>
      <w:r>
        <w:rPr/>
        <w:t>忂쉀</w:t>
      </w:r>
      <w:r>
        <w:rPr/>
        <w:t>Ⳃ</w:t>
      </w:r>
      <w:r>
        <w:rPr/>
        <w:t>地묣歇⤫潃뿂ㅸ♢猯穣潟坯⴮䲣桪쉆娣▻䯂⫂☦격浅⩺䜬갯朻䧃祟參び娺䭉㗃슱坊瘱丰柃䱵</w:t>
      </w:r>
      <w:r>
        <w:rPr/>
        <w:t>⠣ⲡ</w:t>
      </w:r>
      <w:r>
        <w:rPr/>
        <w:t>弫떻㪩穬䩫昲⩬</w:t>
      </w:r>
      <w:r>
        <w:rPr/>
        <w:t>ⵊ</w:t>
      </w:r>
      <w:r>
        <w:rPr/>
        <w:t>쉺</w:t>
      </w:r>
      <w:r>
        <w:rPr/>
        <w:t>ⵞ</w:t>
      </w:r>
      <w:r>
        <w:rPr/>
        <w:t>⽑㣂婸䙰䝕숺䄦獙때縵⵲捦亘睢⩳촣⩩⩍⬪䠣숬杁␳䴪颬倹㠱䣂⬴㑁䕡侣</w:t>
      </w:r>
      <w:r>
        <w:rPr/>
        <w:t>ꕗ</w:t>
      </w:r>
      <w:r>
        <w:rPr/>
        <w:t>盍쉬䵞戻⩊㭏琭䍢숻㝧妻㑸だ湲⭸싂쉊晑兒呷</w:t>
      </w:r>
      <w:r>
        <w:rPr/>
        <w:t>ꕂ</w:t>
      </w:r>
      <w:r>
        <w:rPr/>
        <w:t>泂潸㡣橗䕙摢</w:t>
      </w:r>
      <w:r>
        <w:rPr/>
        <w:t>ꔰ</w:t>
      </w:r>
      <w:r>
        <w:rPr/>
        <w:t>嚱䙞⧂</w:t>
      </w:r>
      <w:r>
        <w:rPr/>
        <w:t>ꕲ</w:t>
      </w:r>
      <w:r>
        <w:rPr/>
        <w:t>쉚㜫坳ꥡ偶䩡쉁畬⨳懂䩡ꆘ쉹⫂禣婘싂夭潩쉳쉐ꄲ䴰쉣⩪婫斏䤴㨫☰㍉╖硳㝌쉣ꌮ滃愣쌶㴸㩰넵漶⾩獷焣문䑌䈵</w:t>
      </w:r>
      <w:r>
        <w:rPr/>
        <w:t>ꥐ</w:t>
      </w:r>
      <w:r>
        <w:rPr/>
        <w:t>ꎡ䐸㇂⯂쵑㢬琺ꥢ⹌〰顶</w:t>
      </w:r>
      <w:r>
        <w:rPr/>
        <w:t>ꥁ</w:t>
      </w:r>
      <w:r>
        <w:rPr/>
        <w:t>妣轲献</w:t>
      </w:r>
      <w:r>
        <w:rPr/>
        <w:t>⡰</w:t>
      </w:r>
      <w:r>
        <w:rPr/>
        <w:t>疻쎥쉏夹⩡卡㒏偱䖘廂師⸲婉悡숪㔫奴</w:t>
      </w:r>
      <w:r>
        <w:rPr/>
        <w:t>ⱈ</w:t>
      </w:r>
      <w:r>
        <w:rPr/>
        <w:t>㤬녑周</w:t>
      </w:r>
      <w:r>
        <w:rPr/>
        <w:t>⡱⬯</w:t>
      </w:r>
      <w:r>
        <w:rPr/>
        <w:t>攪塪䅳䱯憬䘥微땫が頪㕦渽䚩亡扂㍅竎䙁㡀祭煔㚘堊潒䂿뽆窩彺</w:t>
      </w:r>
      <w:r>
        <w:rPr/>
        <w:t>ⷂ</w:t>
      </w:r>
      <w:r>
        <w:rPr/>
        <w:t>畯亱并ꥩ憘便぀琣뽔兾焮⽍⽺幎☪瀲扩츩惎┫♲㥲ㅧ捃噍潋㎵쉘绂싂䑇슏숴埂싂묬ꌦ⸤㉪㭳㈲⪵썋</w:t>
      </w:r>
      <w:r>
        <w:rPr/>
        <w:t>⡓</w:t>
      </w:r>
      <w:r>
        <w:rPr/>
        <w:t>⽞佳녕䣂┱唩单䘩㭺㴩䫂㝶睥㵈輷썦噅㉔求ꎵ禣</w:t>
      </w:r>
      <w:r>
        <w:rPr/>
        <w:t>ꥉ</w:t>
      </w:r>
      <w:r>
        <w:rPr/>
        <w:t>습䥸⺿癸啪㙎瓂싂噵别녵䴱坶窩礦ㅦ㝶敬畄䡡牅稲汸堵㎿䱫穫橥洴ꍓ䍬倷欳㟂쉲</w:t>
      </w:r>
      <w:r>
        <w:rPr/>
        <w:t>ꕐ</w:t>
      </w:r>
      <w:r>
        <w:rPr/>
        <w:t>稪坡䟂䫂䠽ꏍ䔴渻㩡澮浃䍤涬쉔烎숰䍬ぬ勂䩄</w:t>
      </w:r>
      <w:r>
        <w:rPr/>
        <w:t>⡔</w:t>
      </w:r>
      <w:r>
        <w:rPr/>
        <w:t>忂竂㚏䐱땤噠棂歎⹯瑰剩憿椯獫憮呞繂╫갬㕇䣂獭쉺⹊䅊䍗뭤㴪</w:t>
      </w:r>
      <w:r>
        <w:rPr/>
        <w:t>ꔸ␺</w:t>
      </w:r>
      <w:r>
        <w:rPr/>
        <w:t>ⱴ</w:t>
      </w:r>
      <w:r>
        <w:rPr/>
        <w:t>剓⩅쉎窡犿䷎慌湌〈㩩숭楷皱啗♱塥쉳䚻儽硹싍繇숪쉣僂助报婢绂䒻숮㬷⩅廂</w:t>
      </w:r>
      <w:r>
        <w:rPr/>
        <w:t>ⰴ</w:t>
      </w:r>
      <w:r>
        <w:rPr/>
        <w:t>䀰숷榡䔮㊥呵呢穱爤稳御□♓쵒䑐㑯轁</w:t>
      </w:r>
      <w:r>
        <w:rPr/>
        <w:t>⠵</w:t>
      </w:r>
      <w:r>
        <w:rPr/>
        <w:t>ꔥ␥</w:t>
      </w:r>
      <w:r>
        <w:rPr/>
        <w:t>㑑깰ꅸㅎ슩䍂噰䉄썓숵뭮剓䡟沏㠪暱⥫숺桮睁쉭䘦溡쉪ꆱ⭓⵨쉪婺礱딷曂儽䉯ꍮ柂썞쉞轲湉쵢页㡊</w:t>
      </w:r>
      <w:r>
        <w:rPr/>
        <w:t>ꕩ</w:t>
      </w:r>
      <w:r>
        <w:rPr/>
        <w:t>潾太㋎뿂䔲꥘쉫⬻啎뼩潋숥熿㮡칾칚塵恕⥮楧슬⑋뗂浌倳汥示</w:t>
      </w:r>
      <w:r>
        <w:rPr/>
        <w:t>ꖣ</w:t>
      </w:r>
      <w:r>
        <w:rPr/>
        <w:t>㙌啘칔坤溩⹳潃쉨ꎱ묥ꅄ填礱⑕䩲奅䨰䅮痎皱琰ꄰ汧깣쉴</w:t>
      </w:r>
      <w:r>
        <w:rPr/>
        <w:t>ꤪ</w:t>
      </w:r>
      <w:r>
        <w:rPr/>
        <w:t>眪搥偤⨱㨥ノ⥄扭摤坎㵸皥䡸쉺儯夵</w:t>
      </w:r>
      <w:r>
        <w:rPr/>
        <w:t>⠯</w:t>
      </w:r>
      <w:r>
        <w:rPr/>
        <w:t>乭㜳䡘녀晟걱⼹ꇂ⏂숹</w:t>
      </w:r>
      <w:r>
        <w:rPr/>
        <w:t>ⲏ</w:t>
      </w:r>
      <w:r>
        <w:rPr/>
        <w:t>榬歱⵺뭑䅃쉣㦵싂単摂卮奃横쉦숮싂⤦</w:t>
      </w:r>
      <w:r>
        <w:rPr/>
        <w:t>ꗂ</w:t>
      </w:r>
      <w:r>
        <w:rPr/>
        <w:t>뽟䇃⽓㛂숪⤺䠽뽬暿䌹轤꺣剱畹牕䙉瑄娦㝢ぷ璥</w:t>
      </w:r>
      <w:r>
        <w:rPr/>
        <w:t>⡣⩹</w:t>
      </w:r>
      <w:r>
        <w:rPr/>
        <w:t>㴥剞䬦</w:t>
      </w:r>
      <w:r>
        <w:rPr/>
        <w:t>ⷂ</w:t>
      </w:r>
      <w:r>
        <w:rPr/>
        <w:t>癨뇂딩圫棂䝨⽗</w:t>
      </w:r>
      <w:r>
        <w:rPr/>
        <w:t>ꤪ</w:t>
      </w:r>
      <w:r>
        <w:rPr/>
        <w:t>䕐╔</w:t>
      </w:r>
      <w:r>
        <w:rPr/>
        <w:t>Ⱬ</w:t>
      </w:r>
      <w:r>
        <w:rPr/>
        <w:t>⽋⯂</w:t>
      </w:r>
      <w:r>
        <w:rPr/>
        <w:t>ꦩ⒱</w:t>
      </w:r>
      <w:r>
        <w:rPr/>
        <w:t>海搨煺繥컂⼲춥䚵⩆颣⎵䄺쉩긴갪⼳碱⧂佷哎呎䥮塇㩇弲亥晦飂ぐꅒ丩伵촯礥呺洦㝕䁘⭾侮採塦噳渫숭䍠浉瞏㇂㑮쉐慱掵䜷瘵竂奬쉋敤땔쵵숪䰭뇂牨廃潈晆쌮㍇飍쉶盂在䝡㵩㉔癐㞏⽯勂䍪쉂ꆏꄷ쉠織坏熩쉞⤹촪硤硦뭱仂暩┺畎搨䱫㦿䄴窣㕮싂䑆璩塪溵㈊制㡫뗎쉚숯䕮獚爣쉖辩숭⿂梥甹⍫㪏䓂䡮瀨</w:t>
      </w:r>
      <w:r>
        <w:rPr/>
        <w:t>ⵑ</w:t>
      </w:r>
      <w:r>
        <w:rPr/>
        <w:t>刲㙠쉣⫃勂썢</w:t>
      </w:r>
      <w:r>
        <w:rPr/>
        <w:t>Ⱚ</w:t>
      </w:r>
      <w:r>
        <w:rPr/>
        <w:t>潱╳⍪玣晟䀳㯂琵뿂牍슣</w:t>
      </w:r>
      <w:r>
        <w:rPr/>
        <w:t>ꕄ</w:t>
      </w:r>
      <w:r>
        <w:rPr/>
        <w:t>⽑䅇穩㑱瑭亥묻뮩囂䀫䵙뭹慥堥颣쉾䙁䁲捐擂䇃汮榿</w:t>
      </w:r>
      <w:r>
        <w:rPr/>
        <w:t>ꔪ</w:t>
      </w:r>
      <w:r>
        <w:rPr/>
        <w:t>绂䝫䥯瘪猪䅭迍㙍䭮쉗</w:t>
      </w:r>
      <w:r>
        <w:rPr/>
        <w:t>꧂</w:t>
      </w:r>
      <w:r>
        <w:rPr/>
        <w:t>捌⫂숳쉚㐺쉒▮뭶땂♷䅵싂佩쵭権⽫婦杴</w:t>
      </w:r>
      <w:r>
        <w:rPr/>
        <w:t>⠳</w:t>
      </w:r>
      <w:r>
        <w:rPr/>
        <w:t>潗畯뼽剡슏坲帥敦牀爭捳䈱㬻ꅰ㖣ㅀ婃⽉帷</w:t>
      </w:r>
      <w:r>
        <w:rPr/>
        <w:t>ꕚ</w:t>
      </w:r>
      <w:r>
        <w:rPr/>
        <w:t>汯⍸帲啠습싃년쉨噴⌽坰檣숮搰䙦呣</w:t>
      </w:r>
      <w:r>
        <w:rPr/>
        <w:t>ꦏ</w:t>
      </w:r>
      <w:r>
        <w:rPr/>
        <w:t>椬⹈䆣</w:t>
      </w:r>
      <w:r>
        <w:rPr/>
        <w:t>ⱺ</w:t>
      </w:r>
      <w:r>
        <w:rPr/>
        <w:t>㓂䉢㤩嫂奱婩슻殮猨ꅺ╘⥹㝣捥佹癡</w:t>
      </w:r>
      <w:r>
        <w:rPr/>
        <w:t>ⴳ</w:t>
      </w:r>
      <w:r>
        <w:rPr/>
        <w:t>ꄤ焤䌴䏂囍䙷싂縩䁚</w:t>
      </w:r>
      <w:r>
        <w:rPr/>
        <w:t>ꕩ</w:t>
      </w:r>
      <w:r>
        <w:rPr/>
        <w:t>撬쉸뮩⦡䭪㵥㊿䒩㉘㒩묺☰쌯쵚栴㕊攵呶䐸䣂慬㑍뿂⼥⸥恾獚橤朰縱噣䙍惂뼣瑆朽쉯걱싂楾捺쉮璣濂彾숷쉺氪佃</w:t>
      </w:r>
      <w:r>
        <w:rPr/>
        <w:t>Ⱘ</w:t>
      </w:r>
      <w:r>
        <w:rPr/>
        <w:t>뽟轃⩸朵べ杳⒡瀴䈣䊮㌴㭕䠳轉⮻숽⽕婷梥</w:t>
      </w:r>
      <w:r>
        <w:rPr/>
        <w:t>⡅</w:t>
      </w:r>
      <w:r>
        <w:rPr/>
        <w:t>䐯㩍嘳㯎╯녭癊繫⼭䝭싂⫂樴</w:t>
      </w:r>
      <w:r>
        <w:rPr/>
        <w:t>ⶻ</w:t>
      </w:r>
      <w:r>
        <w:rPr/>
        <w:t>櫂쉚繺狂轪쵸䑖㍬幎疮슣䌲䕞顸숪쉯獬⭞뽸⻂僂サ땯睠썑塀쉚䧎䌻欺灇쉲啚灕㨻界砯疿顒⦡쉶剑商唵灺殥潳䘪♅戳吣녞幪녠쉯祮땊㒱쉩佴槂儺燂썏♟棂䴹숸漺䇂칁䝢㉏灉犬䵕싍숹咮㞱扉繩㝪啫桷㟂楫眦치</w:t>
      </w:r>
      <w:r>
        <w:rPr/>
        <w:t>ⴸ</w:t>
      </w:r>
      <w:r>
        <w:rPr/>
        <w:t>쉴椤䄶獢쉨坈欲묶㜤숷幺歋ꄦ嗂迂潴䵉绎淎◂⎱썑烍㥎杅䠭祎窩쉖㣂㍹歁佰奂⩰䝬㥔숤⩚⩑䵊숴灧浃쉡廂겡ꄸ䈨䝓쉤摡쉖㩕䯂䞬ꍉ쉋幚汤䴣슏煃啴쉣</w:t>
      </w:r>
      <w:r>
        <w:rPr/>
        <w:t>ⶡ</w:t>
      </w:r>
      <w:r>
        <w:rPr/>
        <w:t>瑮潅쉮喬䅈幚洴氳垬⥧⨪熏㍥輦㤫顑ぅ䁩슘愳</w:t>
      </w:r>
      <w:r>
        <w:rPr/>
        <w:t>ⵗ</w:t>
      </w:r>
      <w:r>
        <w:rPr/>
        <w:t>ꆡ</w:t>
      </w:r>
      <w:r>
        <w:rPr/>
        <w:t>ꕟ</w:t>
      </w:r>
      <w:r>
        <w:rPr/>
        <w:t>슬伳坞挰祟䡎쉸썩禩쉃幧㝣擃撘穯쉸怰㘫⥧썪充칠㎮싂恍瘣㕦</w:t>
      </w:r>
      <w:r>
        <w:rPr/>
        <w:t>ⱸ</w:t>
      </w:r>
      <w:r>
        <w:rPr/>
        <w:t>䂿쉱㍙杬毂쉒⿂쉩㵐⑄〸煂ㄨꌬ吥捒䊵䵙乑쉣</w:t>
      </w:r>
      <w:r>
        <w:rPr/>
        <w:t>ꤶ</w:t>
      </w:r>
      <w:r>
        <w:rPr/>
        <w:t>⽳橗⹫ㄹ슻쉊䅂殏䝣瀮曂䇂쉦䕲숬玘ꍮ䆣쉮栦䁾僎ꅶㆣ佚癄呱潇꥞㴪</w:t>
      </w:r>
      <w:r>
        <w:rPr/>
        <w:t>ⱃ⥖</w:t>
      </w:r>
      <w:r>
        <w:rPr/>
        <w:t>挫䳂泂쉥깋숷숊潡廂硌⹁⭂뽙软穌㡴敘⬣㵇毃䴥</w:t>
      </w:r>
      <w:r>
        <w:rPr/>
        <w:t>ⱔ⎻⢘</w:t>
      </w:r>
      <w:r>
        <w:rPr/>
        <w:t>橫땀䉁숹㜱숶潒싂쉶稻穆뭋ꍤ奔</w:t>
      </w:r>
      <w:r>
        <w:rPr/>
        <w:t>Ɒ</w:t>
      </w:r>
      <w:r>
        <w:rPr/>
        <w:t>䚣갭⭪汁㵴갸㔺幐숻╏㏍殩싂强숩䋎氩ꅯⒿꄤ洬⮮쉪⩕倲䳂剸則珂楧쉶栤珂涥</w:t>
      </w:r>
      <w:r>
        <w:rPr/>
        <w:t>Ⳃ</w:t>
      </w:r>
      <w:r>
        <w:rPr/>
        <w:t>갳溩㥞㵒㨱㝘噙쉮斻쏎⾣쉷塚忂썁䉤䁐䍃煘戽싎擂類숭쉅繵뿂塘㵖吽洽弯⌵榥⽩땲硁湐畣㶱剁</w:t>
      </w:r>
      <w:r>
        <w:rPr/>
        <w:t>ꕷ</w:t>
      </w:r>
      <w:r>
        <w:rPr/>
        <w:t>썶땖晱⒏卣ꏍ滂睋</w:t>
      </w:r>
      <w:r>
        <w:rPr/>
        <w:t>꥓꥞</w:t>
      </w:r>
      <w:r>
        <w:rPr/>
        <w:t>땹濂䔣</w:t>
      </w:r>
      <w:r>
        <w:rPr/>
        <w:t>ꖏ</w:t>
      </w:r>
      <w:r>
        <w:rPr/>
        <w:t>䋃㠱㕀欫慒⭆</w:t>
      </w:r>
      <w:r>
        <w:rPr/>
        <w:t>ꥍ</w:t>
      </w:r>
      <w:r>
        <w:rPr/>
        <w:t>煇穓繃싂坏用乇慢쉊ꅬ☯価晢㔪䱕疩⤤쉡칰슻瑗吥灅卌穘쉃抡庮塉獔슻녖䇂儫㕑時之仍桱価쌯晊⥁䯍⫂</w:t>
      </w:r>
      <w:r>
        <w:rPr/>
        <w:t>ⱓ</w:t>
      </w:r>
      <w:r>
        <w:rPr/>
        <w:t>濂勂歘喩晱㉃庣ㆣ䃂姂繓ㄸ䥓硈땙⽈煃䕫쏂㵇㩓쉾縱䎏栵㉲榩걫䘦㯂顺녋깯祶畕뭒摓䙯憻숤熘쉩䅇喏砺숱䂘案㥯傱䀪瑐䙲㵋</w:t>
      </w:r>
      <w:r>
        <w:rPr/>
        <w:t>⡢</w:t>
      </w:r>
      <w:r>
        <w:rPr/>
        <w:t>矍坅쉚䳍桥㓂䘣䭕稶冱⬶位㈮狂䁹忂轙쉑颡썇⫍╠卹꺬⦵彥깅奍磂</w:t>
      </w:r>
      <w:r>
        <w:rPr/>
        <w:t>Ⱘ</w:t>
      </w:r>
      <w:r>
        <w:rPr/>
        <w:t>싂繳摚䑃毂䩏⹾僂쉕弲繙㶵ꏎ㙃秂狂㥧眣썁晚㠲侥凃晇樱繪㙩쉓숷秂ꥡ⩂愲㍟㇂ꅲ♏싂㑔塌喬⦣橳쉱㉍扢䛂ꄷ恭唦䑫ꄷ摢䂵⬱㝴䥫㘯䙂쉞䉸䔹欮쉄ㆬ摍冮浌㑹坆⩴싂殿她枥䝒췂갪䦡</w:t>
      </w:r>
      <w:r>
        <w:rPr/>
        <w:t>⠽⪱</w:t>
      </w:r>
      <w:r>
        <w:rPr/>
        <w:t>噮䉇땐</w:t>
      </w:r>
      <w:r>
        <w:rPr/>
        <w:t>Ⳃ</w:t>
      </w:r>
      <w:r>
        <w:rPr/>
        <w:t>ꥢ㝾䩈꧎㋂场珃넻猬쉪⽘弦示ㅓ呆슣攥싂囂嘭洲㭒彯牵眻䕷绂쉬榬⑚敋㕧⺘榥渳呕⫃呢墣垩繆湂㘺쌹晑</w:t>
      </w:r>
      <w:r>
        <w:rPr/>
        <w:t>ꖥ⏂</w:t>
      </w:r>
      <w:r>
        <w:rPr/>
        <w:t>㝒䐬ꥶど</w:t>
      </w:r>
      <w:r>
        <w:rPr/>
        <w:t>ⱱ⌤</w:t>
      </w:r>
      <w:r>
        <w:rPr/>
        <w:t>䁨〪㍠⎵뿂楪뭂⩧欴깰▵愺杀䌪쉯숽䁨</w:t>
      </w:r>
      <w:r>
        <w:rPr/>
        <w:t>ꤪ⍹</w:t>
      </w:r>
      <w:r>
        <w:rPr/>
        <w:t>婲숴䩃뮣뽀颮싎灃彭쉀⿂娽㙂塟摳滂汭⽧䠯㩁㒻녲僃嚩</w:t>
      </w:r>
      <w:r>
        <w:rPr/>
        <w:t>ꦥ</w:t>
      </w:r>
      <w:r>
        <w:rPr/>
        <w:t>癫⎣䙉촮㧂ㅦ焸묬숵御歰㠱潦㘩㍩ꍂ䘯䭦截䐭㍋勂쉷ꏂ漯긬顏䮱幾녪⽾쉃渥嚬⚩⺡䑔䕴硧⨸婫奦卬⍭㉢䰣</w:t>
      </w:r>
      <w:r>
        <w:rPr/>
        <w:t>ⲡ</w:t>
      </w:r>
      <w:r>
        <w:rPr/>
        <w:t>偦䠬䩐쉀冩卬恨婆浵轇쉇䱈슘㎻땃䝱傥⭚㝫䡧䡍䜊⤸瀯쉲습䟂ꌻ㡹杍搬刯♟⹖妬桹뭓晵썏ㅭ愯祭㶏㜴㨫䝰⹭唱딩㡱䝐慸</w:t>
      </w:r>
      <w:r>
        <w:rPr/>
        <w:t>ꖱ</w:t>
      </w:r>
      <w:r>
        <w:rPr/>
        <w:t>쉷⛎桥깱憩⎱뭀揃습쉡捌ꅊ䵀⚻怸ㅘ塊畾⬺㩒戸㦩㏃⍊盂丬㍑슥䉬놥暏䗂嫍塯䜴侏㑊써㚵</w:t>
      </w:r>
      <w:r>
        <w:rPr/>
        <w:t>⠬</w:t>
      </w:r>
      <w:r>
        <w:rPr/>
        <w:t>싂䟃佋睉䥈</w:t>
      </w:r>
      <w:r>
        <w:rPr/>
        <w:t>꥓</w:t>
      </w:r>
      <w:r>
        <w:rPr/>
        <w:t>쉰뽉㩕祤뮡⒩壂狂딥敏䠪炩␩숭夷췃䙷嘵䍺㥰㝴ꌫ</w:t>
      </w:r>
      <w:r>
        <w:rPr/>
        <w:t>Ⳃ</w:t>
      </w:r>
      <w:r>
        <w:rPr/>
        <w:t>扳伪䪏䚮녔顡쎩</w:t>
      </w:r>
      <w:r>
        <w:rPr/>
        <w:t>ⴰ</w:t>
      </w:r>
      <w:r>
        <w:rPr/>
        <w:t>呉挬䱀琪䤩㠺</w:t>
      </w:r>
      <w:r>
        <w:rPr/>
        <w:t>ꤸ</w:t>
      </w:r>
      <w:r>
        <w:rPr/>
        <w:t>琥㥋쌯眷ꏂ汄䩩뼹䣍株栬⤬ꍷꥦ䐥⩚㤹彖淃㩒컃㕳䇍獾싂</w:t>
      </w:r>
      <w:r>
        <w:rPr/>
        <w:t>⡕</w:t>
      </w:r>
      <w:r>
        <w:rPr/>
        <w:t>㍒揂普⩟湙쉀⭅䭖禡䩂忂璮㌦窿弤此噱倮乍㧂敹狂幞迂睒⩧뾩摷딵煶旂숥슻⸲녆熩습㉑ꅵ⹹䜴丩飂朩椴縰쉹輬㙶㝄⑩숰㙕⽸䱀숲뼳児礰ꥦ桅渦뽊슩슏獅偁⵾亮⌯㵡湌癘损乏縹㍥㒮版厩⩴숣</w:t>
      </w:r>
      <w:r>
        <w:rPr/>
        <w:t>ⲵ</w:t>
      </w:r>
      <w:r>
        <w:rPr/>
        <w:t>㦬畷䡬甸쉞⹭弥煲㉉숲柂个⩷㇂䒡僂帰</w:t>
      </w:r>
      <w:r>
        <w:rPr/>
        <w:t>ⱆ</w:t>
      </w:r>
      <w:r>
        <w:rPr/>
        <w:t>愤䖥昣䍁は捅싃瓂䴷硯橱町숪⾵瀪칢ꏂ⽔灊瑊䙞楤놩䁄㭬쉚싂剹㈳獆뇂䭾⼱䚵䭾쉒迂幤䖣⹹辘䬥쉎숺⽆♯䶻幆Ⓜ걎⥧噴슥숬㕢氭䬵䞵숷㡰ㆻ桟⤵䭀怷痂嗂䔪汸燃</w:t>
      </w:r>
      <w:r>
        <w:rPr/>
        <w:t>ꔱ</w:t>
      </w:r>
      <w:r>
        <w:rPr/>
        <w:t>婁〰ケ祸戹哂啶</w:t>
      </w:r>
      <w:r>
        <w:rPr/>
        <w:t>ꕫ</w:t>
      </w:r>
      <w:r>
        <w:rPr/>
        <w:t>玵氯傏傣敕⍕䇂䙖㭊畏稥瑺畓柍슣媮浆䀪ㄩ瞡婔싂怪焫杏㈴洱煴㋂ꥸ㥇⼹辱祖㡆啵歩牭偗㴴吶⫂潟吨䕺磂婰싂슥硭䡅䳂璥썊炥⒥磂獤⩢夯慲묣枣쉭뇍㵄烂乏⽟걬㐭⫂扅㘫顷</w:t>
      </w:r>
      <w:r>
        <w:rPr/>
        <w:t>ⰸ</w:t>
      </w:r>
      <w:r>
        <w:rPr/>
        <w:t>畂牘敊䩀啅湃㍰숨</w:t>
      </w:r>
      <w:r>
        <w:rPr/>
        <w:t>⡕</w:t>
      </w:r>
      <w:r>
        <w:rPr/>
        <w:t>帱廂</w:t>
      </w:r>
      <w:r>
        <w:rPr/>
        <w:t>ꥆ⨬</w:t>
      </w:r>
      <w:r>
        <w:rPr/>
        <w:t>썞潖剰晖ㄵ掻㝀娦搯칐坮顙뭩숤쉀ㅲ⩟⬭留㘲㝺⏂ꎻ㕠싂䛂瀩圹</w:t>
      </w:r>
      <w:r>
        <w:rPr/>
        <w:t>⠭</w:t>
      </w:r>
      <w:r>
        <w:rPr/>
        <w:t>娴䐮囂땷媘刺磂痂斘椺摙ㅫ⍇뮣숩뭞榱轟딤晲깒䀺</w:t>
      </w:r>
      <w:r>
        <w:rPr/>
        <w:t>ꥑ</w:t>
      </w:r>
      <w:r>
        <w:rPr/>
        <w:t>깄㤦</w:t>
      </w:r>
      <w:r>
        <w:rPr/>
        <w:t>ⱂ</w:t>
      </w:r>
      <w:r>
        <w:rPr/>
        <w:t>뽞挰桑潁乺凃싂뼶梿䁫懂樯顪㌣녪</w:t>
      </w:r>
      <w:r>
        <w:rPr/>
        <w:t>ꥆ</w:t>
      </w:r>
      <w:r>
        <w:rPr/>
        <w:t>盂츪䭎櫂䅔沘汨䭄깱㉰㭹㈨숪䎵促⩃䥳䢏숪Ⓜ⬨숰뾩숨樴</w:t>
      </w:r>
      <w:r>
        <w:rPr/>
        <w:t>ꦿ</w:t>
      </w:r>
      <w:r>
        <w:rPr/>
        <w:t>㍎㘳爱뿂帊湱䬸匸䔱걁⯂⹰</w:t>
      </w:r>
      <w:r>
        <w:rPr/>
        <w:t>ꖬ⸬</w:t>
      </w:r>
      <w:r>
        <w:rPr/>
        <w:t>楷䩙砭奭呍煵李㡵䫂㨪䏂楊〺ꏂ슩␮睇幊乩쌥⑨</w:t>
      </w:r>
      <w:r>
        <w:rPr/>
        <w:t>ⵌ</w:t>
      </w:r>
      <w:r>
        <w:rPr/>
        <w:t>㉟惂㥰쉍⿂愷쉫</w:t>
      </w:r>
      <w:r>
        <w:rPr/>
        <w:t>⡄</w:t>
      </w:r>
      <w:r>
        <w:rPr/>
        <w:t>庵딶潾纥</w:t>
      </w:r>
      <w:r>
        <w:rPr/>
        <w:t>꧂</w:t>
      </w:r>
      <w:r>
        <w:rPr/>
        <w:t>쉒싂幋⼱䱚啅䀸祥剈ㅵ䑬洮䈸䠪㢡坞暮ㅒ숭䳂䙬呋⧍</w:t>
      </w:r>
      <w:r>
        <w:rPr/>
        <w:t>⡗</w:t>
      </w:r>
      <w:r>
        <w:rPr/>
        <w:t>쉐御녴儥䙉䍖䙀朻弪摟䱌㶡瀰沵娹畕</w:t>
      </w:r>
      <w:r>
        <w:rPr/>
        <w:t>ꦥ</w:t>
      </w:r>
      <w:r>
        <w:rPr/>
        <w:t>쉸㡹畦わ瀹䃂䝈塋剧䙲渣䙭⪵獨嘲䅌䥔繊兙쵢婧稴䄲窿⏃窿⭌䱞䤪숬䢥漱녡䈶䞩썒⏂恋숵敏숶僎쉚嘴㉎</w:t>
      </w:r>
      <w:r>
        <w:rPr/>
        <w:t>꧂</w:t>
      </w:r>
      <w:r>
        <w:rPr/>
        <w:t>即燍</w:t>
      </w:r>
      <w:r>
        <w:rPr/>
        <w:t>⠴</w:t>
      </w:r>
      <w:r>
        <w:rPr/>
        <w:t>䵹楓㘭땆晑㍢싃硸漪깅슬浉䴹䑶椺쉃乂걸中乙歀抮⑐갫⽅幋갦묽囂거⭨偨手</w:t>
      </w:r>
      <w:r>
        <w:rPr/>
        <w:t>ꕦ</w:t>
      </w:r>
      <w:r>
        <w:rPr/>
        <w:t>⻎㋂뾵睈瞻奷뭭쉷买⸫⼮䉓楈䉯繋㵱츮ꥩ뾩佡</w:t>
      </w:r>
      <w:r>
        <w:rPr/>
        <w:t>⠮</w:t>
      </w:r>
      <w:r>
        <w:rPr/>
        <w:t>璱礵㡏⭐䍬</w:t>
      </w:r>
      <w:r>
        <w:rPr/>
        <w:t>ⵎ</w:t>
      </w:r>
      <w:r>
        <w:rPr/>
        <w:t>㪮檣쉘⥘䚬칂浴娹쉄䩇⤪恫䉑狂갸쉩颥⚏걲⬱⹭昳땅뭾캩敮</w:t>
      </w:r>
      <w:r>
        <w:rPr/>
        <w:t>ꤹ</w:t>
      </w:r>
      <w:r>
        <w:rPr/>
        <w:t>兔걲싂쵺묣灴䃂㯂捍⩰䑠䘴㝺稥皮汙䠪旂湃㡆繑쉢繊䨰呤氫㩔싂䂘䨫冱⨬浅懂櫍⹯癍깰㒥㋂</w:t>
      </w:r>
      <w:r>
        <w:rPr/>
        <w:t>꧂</w:t>
      </w:r>
      <w:r>
        <w:rPr/>
        <w:t>慱⩒杳깈扆</w:t>
      </w:r>
      <w:r>
        <w:rPr/>
        <w:t>ⲏ⠬</w:t>
      </w:r>
      <w:r>
        <w:rPr/>
        <w:t>㜪⥭轎쵬桘␸琯庩幱䡴</w:t>
      </w:r>
      <w:r>
        <w:rPr/>
        <w:t>ꕬ</w:t>
      </w:r>
      <w:r>
        <w:rPr/>
        <w:t>呂䊿䈥勂䶻쉇曂녡슥쉐仂</w:t>
      </w:r>
      <w:r>
        <w:rPr/>
        <w:t>ꦏ</w:t>
      </w:r>
      <w:r>
        <w:rPr/>
        <w:t>温⴫쵮</w:t>
      </w:r>
      <w:r>
        <w:rPr/>
        <w:t>ⶻ⍃</w:t>
      </w:r>
      <w:r>
        <w:rPr/>
        <w:t>츻弶幁婘䍐싂⑮⚣⛂⩕㕫⹓촴瘱㥡撮ꥮ恾ꏂ⨸慫䃂䁦썣犻璻桴녔╲⨺禿琤椥灁㶻㝰쉟䨩䕊⑒へ睒戥硥捦䌶䴽⨭穭剅쉣䵆㥳灱枣녊㝐煓汁瀪◂潟㝊䝎幁啗⌲䩃渦숹</w:t>
      </w:r>
      <w:r>
        <w:rPr/>
        <w:t>⡥</w:t>
      </w:r>
      <w:r>
        <w:rPr/>
        <w:t>ꕴ</w:t>
      </w:r>
      <w:r>
        <w:rPr/>
        <w:t>뿂⽦</w:t>
      </w:r>
      <w:r>
        <w:rPr/>
        <w:t>ⱳ</w:t>
      </w:r>
      <w:r>
        <w:rPr/>
        <w:t>䍃꥙离⥅硡㔩㈣低焩産姂搯䌩겡旂쉍恪䵋乤浂쉦㓂⽤噃畩浆</w:t>
      </w:r>
      <w:r>
        <w:rPr/>
        <w:t>ꕀ</w:t>
      </w:r>
      <w:r>
        <w:rPr/>
        <w:t>物朹㝅㡢</w:t>
      </w:r>
      <w:r>
        <w:rPr/>
        <w:t>⡪</w:t>
      </w:r>
      <w:r>
        <w:rPr/>
        <w:t>乚칲⏂뭉䭬癗穖灲</w:t>
      </w:r>
      <w:r>
        <w:rPr/>
        <w:t>ꤲ</w:t>
      </w:r>
      <w:r>
        <w:rPr/>
        <w:t>愴凎</w:t>
      </w:r>
      <w:r>
        <w:rPr/>
        <w:t>Ⱖ</w:t>
      </w:r>
      <w:r>
        <w:rPr/>
        <w:t>熣⽈䝀썲ꍶ䆬㕫杋䢥쉴䶘璥敠䅌쉏숴息슻쉮㭕⸹煀㮣乎녣噲묪摎㍭┬奴硔䍅⩣╧⎵瞘澏祅䙠떬昽奁⑥斿硅恕䁂숱稺㵑⺮⍑캻乓ꌹ</w:t>
      </w:r>
      <w:r>
        <w:rPr/>
        <w:t>ⶡ</w:t>
      </w:r>
      <w:r>
        <w:rPr/>
        <w:t>ꍃ칚ꄯ칌쉅♐䙨削䩑䩂걁</w:t>
      </w:r>
      <w:r>
        <w:rPr/>
        <w:t>⢬</w:t>
      </w:r>
      <w:r>
        <w:rPr/>
        <w:t>参秂软䥋㩅㈴摐煳扊攵㕘䏂⫂䑰創숦䞣</w:t>
      </w:r>
      <w:r>
        <w:rPr/>
        <w:t>⡌</w:t>
      </w:r>
      <w:r>
        <w:rPr/>
        <w:t>䉦㎥䭹催쉅</w:t>
      </w:r>
      <w:r>
        <w:rPr/>
        <w:t>ⷂ</w:t>
      </w:r>
      <w:r>
        <w:rPr/>
        <w:t>㑚숊</w:t>
      </w:r>
      <w:r>
        <w:rPr/>
        <w:t>⠨</w:t>
      </w:r>
      <w:r>
        <w:rPr/>
        <w:t>橡┪䞣캱昷報㦩ㅊ䱉扰凍浟䈵临㑺墘⹟㡮⬱쉨䨫䡱슿䘰㙾捔䧃佳癈깕顊칩⍡䘨䨯䅴堶硘朳싂╕㍫娹媱⺿丫깫朱ꥳ䮥塹材☪슥仂걖䭒슩쌪</w:t>
      </w:r>
      <w:r>
        <w:rPr/>
        <w:t>ⱊ</w:t>
      </w:r>
      <w:r>
        <w:rPr/>
        <w:t>㮿癢䴣㘸⛂䷃䛍⽷묺䑪狃䕇瘭癡⪡㕵空䄮</w:t>
      </w:r>
      <w:r>
        <w:rPr/>
        <w:t>ꕱ</w:t>
      </w:r>
      <w:r>
        <w:rPr/>
        <w:t>䉄瑗晊甶쉕䢻濂䬤ぞ摯儱㑕穔䷂⩮쉵숽䢵䞣瘫㐰⍞俎⽚圪䉆⦥斱欵␥䅨块䶻⥕쉡ㅌ딬싂烃夵</w:t>
      </w:r>
      <w:r>
        <w:rPr/>
        <w:t>ꤪ</w:t>
      </w:r>
      <w:r>
        <w:rPr/>
        <w:t>⡗⒩</w:t>
      </w:r>
      <w:r>
        <w:rPr/>
        <w:t>楘⯂硴圣㮵</w:t>
      </w:r>
      <w:r>
        <w:rPr/>
        <w:t>ꤲ⩾</w:t>
      </w:r>
      <w:r>
        <w:rPr/>
        <w:t>췂慈忍슬穤櫃㴳哂⪏縤幾䲿䑷㕞汅쉸瀫呺㉅卄示㡘㎵┭䓂츩摍묪周뼱♷枡恡娨兔䉬걀畀뮿浫搰㥆쉰쉐⩒曍潢售繟弪砭⑐쉲涥</w:t>
      </w:r>
      <w:r>
        <w:rPr/>
        <w:t>꥟</w:t>
      </w:r>
      <w:r>
        <w:rPr/>
        <w:t>㛂䩆㎏㵚痂</w:t>
      </w:r>
      <w:r>
        <w:rPr/>
        <w:t>ⰶ</w:t>
      </w:r>
      <w:r>
        <w:rPr/>
        <w:t>뭃穓㩥</w:t>
      </w:r>
      <w:r>
        <w:rPr/>
        <w:t>⡌</w:t>
      </w:r>
      <w:r>
        <w:rPr/>
        <w:t>䠪〴䨶僎勂♟⺬㤫╙瑬㬭磂썀썩⯂䉔슥㑸컂뭅湠䄪䭗浡䷂䅮㐳⩟惂썇뭏</w:t>
      </w:r>
      <w:r>
        <w:rPr/>
        <w:t>ꥇ</w:t>
      </w:r>
      <w:r>
        <w:rPr/>
        <w:t>㢬䇂녁ㅰ痂幂煾啁椫㥱⥂漪礷</w:t>
      </w:r>
      <w:r>
        <w:rPr/>
        <w:t>ꤩ</w:t>
      </w:r>
      <w:r>
        <w:rPr/>
        <w:t>䤣䭂獖</w:t>
      </w:r>
      <w:r>
        <w:rPr/>
        <w:t>ꖏ</w:t>
      </w:r>
      <w:r>
        <w:rPr/>
        <w:t>ㅇ쉙䞥䑪癰奢숷䃂楙쵪쉚䙟쉀뽃畊汲癩怦</w:t>
      </w:r>
      <w:r>
        <w:rPr/>
        <w:t>ꥆ</w:t>
      </w:r>
      <w:r>
        <w:rPr/>
        <w:t>㍩祠⍔幭婇㌹绎欪⍍</w:t>
      </w:r>
      <w:r>
        <w:rPr/>
        <w:t>ⷂ</w:t>
      </w:r>
      <w:r>
        <w:rPr/>
        <w:t>䌰牀丹杋琵䁯畂뮥숲癡㝩敟㊣싂</w:t>
      </w:r>
      <w:r>
        <w:rPr/>
        <w:t>⠴</w:t>
      </w:r>
      <w:r>
        <w:rPr/>
        <w:t>轳⍈歞晆쉯䤲⸦灆恰汹桮뼹⹇妬䁪愱⨱稫妮쉑殩扚䵚췂橨曂幟㗎㜰硏橾卯琪쵠꥚ꅱ皩㭱嘸䍂㡰츨</w:t>
      </w:r>
      <w:r>
        <w:rPr/>
        <w:t>⠽</w:t>
      </w:r>
      <w:r>
        <w:rPr/>
        <w:t>ㅖ䜯晸瑰䶻㡁呱䙷桊㖮䔬圩쉷奇</w:t>
      </w:r>
      <w:r>
        <w:rPr/>
        <w:t>ꥀ</w:t>
      </w:r>
      <w:r>
        <w:rPr/>
        <w:t>싂츩⬤畯䨭뼴画⹕煠癕ꆩ炬灎扷啧劣Ⓜ硡䙑⩢겮⍁斡䅹啙嘷땘</w:t>
      </w:r>
      <w:r>
        <w:rPr/>
        <w:t>꧂</w:t>
      </w:r>
      <w:r>
        <w:rPr/>
        <w:t>扆毂擂쵙</w:t>
      </w:r>
      <w:r>
        <w:rPr/>
        <w:t>ꦻ</w:t>
      </w:r>
      <w:r>
        <w:rPr/>
        <w:t>녯쉰㕚个煷礹昪噓剆⨸䅥긨슏硷䍰朩㖩뭨◂쉃뭘殩䅡䤩뽷扈剶䔪漤쉆啒⽓倲橕倵幈穣界㙭硖♆玱ꍂ䌰㧂硤뼱⨬湦</w:t>
      </w:r>
      <w:r>
        <w:rPr/>
        <w:t>ⷎ</w:t>
      </w:r>
      <w:r>
        <w:rPr/>
        <w:t>彚쉍ꍴ⩐䦣輺쉵䝏䥵</w:t>
      </w:r>
      <w:r>
        <w:rPr/>
        <w:t>ꖻ</w:t>
      </w:r>
      <w:r>
        <w:rPr/>
        <w:t>䵎쉄颱ㅘ幊싂䘯㤬쉵卹㴵숦</w:t>
      </w:r>
      <w:r>
        <w:rPr/>
        <w:t>ꤪ</w:t>
      </w:r>
      <w:r>
        <w:rPr/>
        <w:t>쉔す㍢牗딮슱檘䥇㉱晢⥣摫䍰뽩㐲浓䓎砫䝊彵ぷ䬴硓颥呙</w:t>
      </w:r>
      <w:r>
        <w:rPr/>
        <w:t>ꕈ</w:t>
      </w:r>
      <w:r>
        <w:rPr/>
        <w:t>䰬㣃♲䀱⑵噀嘪</w:t>
      </w:r>
      <w:r>
        <w:rPr/>
        <w:t>ⷂ</w:t>
      </w:r>
      <w:r>
        <w:rPr/>
        <w:t>砣乁侵⌳婭숬쌲㝡묭㵏怫祬乳䮮潉瞘숱넨焮戥灵㇂伪䥂砊쉑䚩䩄愩剺뽠浤乳〬ꥤ䲣긷숹숫㔫墬쉴䉥⩠䑰놱ꅔ쉞䕎硷轰ꅒ䡶딥繴瘪卡㐰썌䑅䨴</w:t>
      </w:r>
      <w:r>
        <w:rPr/>
        <w:t>Ⱙ</w:t>
      </w:r>
      <w:r>
        <w:rPr/>
        <w:t>壂ꍑ䎡璘㌲쉲㧂슿煷숲㜪㯂敷㠻䗂溬䐽兴쉔䭣䴰媥칚㭅䳂㦣顏哂뿂博核磂懂쉭䑈⽅关䡃ㅒ秂㢡掘焤㷂䁎灓㬩䀤汑</w:t>
      </w:r>
      <w:r>
        <w:rPr/>
        <w:t>⠤</w:t>
      </w:r>
      <w:r>
        <w:rPr/>
        <w:t>ꕾ</w:t>
      </w:r>
      <w:r>
        <w:rPr/>
        <w:t>癘枣㠨쵍긽扤䇂쉩仂幧䄩歨䥳呶쉅깐놬䑒㑗㋂췂佖橰穦戶䠳湈揂璻奟䛃䘲숺㙷슩畈쉂晶湭걬넩겮</w:t>
      </w:r>
      <w:r>
        <w:rPr/>
        <w:t>Ȿ⹶Ɑ</w:t>
      </w:r>
      <w:r>
        <w:rPr/>
        <w:t>橬㵙</w:t>
      </w:r>
      <w:r>
        <w:rPr/>
        <w:t>ⵦ䷎</w:t>
      </w:r>
      <w:r>
        <w:rPr/>
        <w:t>穸嫂</w:t>
      </w:r>
      <w:r>
        <w:rPr/>
        <w:t>ꔻ</w:t>
      </w:r>
      <w:r>
        <w:rPr/>
        <w:t>㩸珂呦䑐䈳䘪ꏍ⏂쉖凃녚㵙䉧眸儽⥔⸴硢撣漮砱轄捯员椲ꇂ卅숫渳쉥穤</w:t>
      </w:r>
      <w:r>
        <w:rPr/>
        <w:t>ꤩ</w:t>
      </w:r>
      <w:r>
        <w:rPr/>
        <w:t>㓎硃䂻쉒睥熣딭뽚搩䈬䥌㉱橥⭫⩴升ꍒ坘䵂䠯</w:t>
      </w:r>
      <w:r>
        <w:rPr/>
        <w:t>ꤰ</w:t>
      </w:r>
      <w:r>
        <w:rPr/>
        <w:t>㶻毂뭇怪</w:t>
      </w:r>
      <w:r>
        <w:rPr/>
        <w:t>Ⱡ</w:t>
      </w:r>
      <w:r>
        <w:rPr/>
        <w:t>싂牢繺쉑뭢接ꍥ쉚檣㭂쉕扎뼨唣ぱ칹䬹㧍䁌㊘⛂䢵춬깕㙾⛂城쉢䨣枬䪥佹っ䝔唹凂旎</w:t>
      </w:r>
      <w:r>
        <w:rPr/>
        <w:t>꧂</w:t>
      </w:r>
      <w:r>
        <w:rPr/>
        <w:t>䱘㡠㘥燂縴㉇㨲걖琳⻂⨱瓍㜶㈵乢쉗稤琥堲氣⒩恸싂侏洰敨갣</w:t>
      </w:r>
      <w:r>
        <w:rPr/>
        <w:t>ꖱ⍡</w:t>
      </w:r>
      <w:r>
        <w:rPr/>
        <w:t>䕇搥恣㠤꥙留䅮瞥午㧃㈪斵ꥺ禘槂窬偰ㅲ䣂䝹䘩숦䩡㈷歆⩴夭쉦䆘轣㏂勃奖쉾悬㣂</w:t>
      </w:r>
      <w:r>
        <w:rPr/>
        <w:t>ⷂ</w:t>
      </w:r>
      <w:r>
        <w:rPr/>
        <w:t>㙩⍣㠪</w:t>
      </w:r>
      <w:r>
        <w:rPr/>
        <w:t>ꦱ</w:t>
      </w:r>
      <w:r>
        <w:rPr/>
        <w:t>〪⫂㵬港뽥㢻ꥹ뭢仂뭯숽뽀⨳㉴洤㴫쉶숶轁㔯汚숦䌮慪숹爱䴷쉺ꄪ睂ヂ䉏噮縳条破ꎣ璏䍪㘷ꅧ䝩䡳愩唪戬ㅑ쉩溏奐捊⍅夨䵁轍숲削䛃䜸假戵쉬轭㷂祥걥깦䜭숪䑱猴⭗⭸撿㏂⯂癧㑤쉑㡲䑵偄悿슩杇獌⻃걖䉀쉓숨ꅉ伻⹭ㄸ츽⭖懂ꆣ偪⨴枵</w:t>
      </w:r>
      <w:r>
        <w:rPr/>
        <w:t>ⲡ</w:t>
      </w:r>
      <w:r>
        <w:rPr/>
        <w:t>ꤺ⛃</w:t>
      </w:r>
      <w:r>
        <w:rPr/>
        <w:t>䉎쉟㡫浱㥋㓂⴪⨭敡슮ꄰꅀ㍨滂䥠極⤵뼮务⨽繥䇂桅꺱秂㗂噯쉊奧</w:t>
      </w:r>
      <w:r>
        <w:rPr/>
        <w:t>⡳</w:t>
      </w:r>
      <w:r>
        <w:rPr/>
        <w:t>㐱硙⪩⮣浒䅃뭤⦡쉨彊採穠丣産</w:t>
      </w:r>
      <w:r>
        <w:rPr/>
        <w:t>ꕴ</w:t>
      </w:r>
      <w:r>
        <w:rPr/>
        <w:t>㑨䀳咡琺搨ぶ䳂</w:t>
      </w:r>
      <w:r>
        <w:rPr/>
        <w:t>ꦩ</w:t>
      </w:r>
      <w:r>
        <w:rPr/>
        <w:t>扙䌻兖┩硱噃䗂ヂ樸⻂乄槂숮䕵お쉖摁䑈쌴쉆嚥쉉繇㕭楕쉇喡⥃顨亥춵숱瑁堥컂䲘숨</w:t>
      </w:r>
      <w:r>
        <w:rPr/>
        <w:t>ꗂ</w:t>
      </w:r>
      <w:r>
        <w:rPr/>
        <w:t>⡍♦⩨</w:t>
      </w:r>
      <w:r>
        <w:rPr/>
        <w:t>딣擂㘪形슬盂權妱쉉䭹䱅唷䍃坮㍍㩣⩰䜴坓煤⥰彷㩥㇃뿂╕幠䁙녣佖恶䒻䢬</w:t>
      </w:r>
      <w:r>
        <w:rPr/>
        <w:t>ꕥ</w:t>
      </w:r>
      <w:r>
        <w:rPr/>
        <w:t>⽔䁅涏坊楍主头慏椽兟╞䕸⛂⬪땢쵓쉁⤰䀱乊뽷깗睆慨쉨뽸뭉䕞칳뭀丩敧싂겏</w:t>
      </w:r>
      <w:r>
        <w:rPr/>
        <w:t>ꕣ</w:t>
      </w:r>
      <w:r>
        <w:rPr/>
        <w:t>㑖⦘䠬䠳惂亡㪿㉴ꍤ熵㵓쉸楒</w:t>
      </w:r>
      <w:r>
        <w:rPr/>
        <w:t>ⷂ</w:t>
      </w:r>
      <w:r>
        <w:rPr/>
        <w:t>瘥䥱싂䄸牡⽨婠眽␭䑴䕙썅쉋奤匥넻㑱匶</w:t>
      </w:r>
      <w:r>
        <w:rPr/>
        <w:t>ꕊ</w:t>
      </w:r>
      <w:r>
        <w:rPr/>
        <w:t>穟쉐뭐䝌⽥珂쉤쉥</w:t>
      </w:r>
      <w:r>
        <w:rPr/>
        <w:t>ꦱ</w:t>
      </w:r>
      <w:r>
        <w:rPr/>
        <w:t>㊬⫂⩑浗灁煸⩢稣潹凂㩓</w:t>
      </w:r>
      <w:r>
        <w:rPr/>
        <w:t>ꤤ</w:t>
      </w:r>
      <w:r>
        <w:rPr/>
        <w:t>曂</w:t>
      </w:r>
      <w:r>
        <w:rPr/>
        <w:t>ꕨ</w:t>
      </w:r>
      <w:r>
        <w:rPr/>
        <w:t>晵昩</w:t>
      </w:r>
      <w:r>
        <w:rPr/>
        <w:t>⡳</w:t>
      </w:r>
      <w:r>
        <w:rPr/>
        <w:t>⿂愲</w:t>
      </w:r>
      <w:r>
        <w:rPr/>
        <w:t>ꕂ</w:t>
      </w:r>
      <w:r>
        <w:rPr/>
        <w:t>甴♾⪬싂㝮教晵氮攻⮻⌭伦㭠⦣㔷ꍱ漫瑞쉏輪穱样䫂縪䉂枣眶狂⑫숩쉤</w:t>
      </w:r>
      <w:r>
        <w:rPr/>
        <w:t>Ⳃ</w:t>
      </w:r>
      <w:r>
        <w:rPr/>
        <w:t>匫⭙敓㤮쉺㫂⑴⽉憬䩟〉䕐楠䕨柂䝲쉚摴㥀쉊㨪䣂슬</w:t>
      </w:r>
      <w:r>
        <w:rPr/>
        <w:t>ꔪꕆ</w:t>
      </w:r>
      <w:r>
        <w:rPr/>
        <w:t>搫塙⪘敾䢘凂놣숵䝗敭껂瀪㠪硠ㅤ䑂偲㝂</w:t>
      </w:r>
      <w:r>
        <w:rPr/>
        <w:t>꧂</w:t>
      </w:r>
      <w:r>
        <w:rPr/>
        <w:t>申太</w:t>
      </w:r>
      <w:r>
        <w:rPr/>
        <w:t>ꥀ</w:t>
      </w:r>
      <w:r>
        <w:rPr/>
        <w:t>㫂쉱捁䲿昻</w:t>
      </w:r>
      <w:r>
        <w:rPr/>
        <w:t>ꖘ</w:t>
      </w:r>
      <w:r>
        <w:rPr/>
        <w:t>汨땄䵑慕□䦩촮㫂</w:t>
      </w:r>
      <w:r>
        <w:rPr/>
        <w:t>ⶬ⫂</w:t>
      </w:r>
      <w:r>
        <w:rPr/>
        <w:t>딥㒱橦습䵃싂⹪呌♄兺㙖敓쉨填偣ㆩ䋂♋䈽楓썓</w:t>
      </w:r>
      <w:r>
        <w:rPr/>
        <w:t>⡸</w:t>
      </w:r>
      <w:r>
        <w:rPr/>
        <w:t>母矂䳂〉弫☥슡⍵辘㥌祒㉒慓氪栴偯扄即⭊洩슬皩塶걾慠沏</w:t>
      </w:r>
      <w:r>
        <w:rPr/>
        <w:t>ⵣ</w:t>
      </w:r>
      <w:r>
        <w:rPr/>
        <w:t>㩾</w:t>
      </w:r>
      <w:r>
        <w:rPr/>
        <w:t>ꥂ</w:t>
      </w:r>
      <w:r>
        <w:rPr/>
        <w:t>垡辵䅌䱥⚵</w:t>
      </w:r>
      <w:r>
        <w:rPr/>
        <w:t>ꕬ</w:t>
      </w:r>
      <w:r>
        <w:rPr/>
        <w:t>㌯┰䑺쉫漰摪顲♑⩔乴뭾兪쉡</w:t>
      </w:r>
      <w:r>
        <w:rPr/>
        <w:t>ꤥꕰ</w:t>
      </w:r>
      <w:r>
        <w:rPr/>
        <w:t>潴⹅䟃⪿ꆥ轖</w:t>
      </w:r>
      <w:r>
        <w:rPr/>
        <w:t>ꦩ</w:t>
      </w:r>
      <w:r>
        <w:rPr/>
        <w:t>穆彇獱杸湭䭇ㅓ徣咻眽䱭</w:t>
      </w:r>
      <w:r>
        <w:rPr/>
        <w:t>ꕺ</w:t>
      </w:r>
      <w:r>
        <w:rPr/>
        <w:t>㍵⪘睍칦牤啇䉱潮楧ꅊꅍ䈲묨敐⚣氮㚏⥾</w:t>
      </w:r>
      <w:r>
        <w:rPr/>
        <w:t>꥟</w:t>
      </w:r>
      <w:r>
        <w:rPr/>
        <w:t>䍘쉺媩懂泂①</w:t>
      </w:r>
      <w:r>
        <w:rPr/>
        <w:t>⡅</w:t>
      </w:r>
      <w:r>
        <w:rPr/>
        <w:t>쉍潹橆縴呮辣㤬쉗槂欮숭숴㢻媱㓂딩偉呫卧瑆슩㭱婓쵗䯎攭␤칭眥㏂剺ꥹ頵獔⽈뿂⽨顂悘港♸估扑㚻싂灏搯</w:t>
      </w:r>
      <w:r>
        <w:rPr/>
        <w:t>⠹</w:t>
      </w:r>
      <w:r>
        <w:rPr/>
        <w:t>깨漪爱㍮㣎갮塠噥㓂琯깧じꅱ挤◂忎塉株䜴煞慹䜳⨴䣂䕦捠䨮╶偯琱쉸䳃♎窘</w:t>
      </w:r>
      <w:r>
        <w:rPr/>
        <w:t>ⶬ</w:t>
      </w:r>
      <w:r>
        <w:rPr/>
        <w:t>䯂갰繭杳</w:t>
      </w:r>
      <w:r>
        <w:rPr/>
        <w:t>ꗍ</w:t>
      </w:r>
      <w:r>
        <w:rPr/>
        <w:t>睙쉾吨䒡썱썩輰䍳壂䑁쉞깦ㅈ硗摶棂츪ꍦ</w:t>
      </w:r>
      <w:r>
        <w:rPr/>
        <w:t>⡫</w:t>
      </w:r>
      <w:r>
        <w:rPr/>
        <w:t>暿淂桱쉨칒꥙摞깰栩䁅쉄䑾걋榣쉷쉨湃报⪘⪡때帮匩甥䱒飂磂瑈㝥ㅕ畃쉨⥒ガ䌱⸣䈭⼷卨㕙䶻츣싂爹ケ㩎䧍煡猥堣湈怽塞쉲䘯</w:t>
      </w:r>
      <w:r>
        <w:rPr/>
        <w:t>ꦵ</w:t>
      </w:r>
      <w:r>
        <w:rPr/>
        <w:t>愩쉇꥗火䗂㜨⵳㥶瘥牡ꍵ䤣昊䭖䭳⌽놏嘰䨩슏쉮焯䱒䧂숽곂春䵱⺏噋恺惂뮿壂</w:t>
      </w:r>
      <w:r>
        <w:rPr/>
        <w:t>ⱏ</w:t>
      </w:r>
      <w:r>
        <w:rPr/>
        <w:t>戰䝁숥䁗悩䅕⺥垩㭊쉭㮿李䶱䛂슿쉌煫녳祭⛂䅳싍ꅴ㩄䗂</w:t>
      </w:r>
      <w:r>
        <w:rPr/>
        <w:t>꧂⭍</w:t>
      </w:r>
      <w:r>
        <w:rPr/>
        <w:t>〨⩬싂牨⩥乗䞬촹坊</w:t>
      </w:r>
      <w:r>
        <w:rPr/>
        <w:t>ꤷ</w:t>
      </w:r>
      <w:r>
        <w:rPr/>
        <w:t>츦㝔쉎䴩</w:t>
      </w:r>
      <w:r>
        <w:rPr/>
        <w:t>꤬⪥</w:t>
      </w:r>
      <w:r>
        <w:rPr/>
        <w:t>扄⸪ꇂ쉨녂ꎻ稭㭒⫃具ꌴ奥</w:t>
      </w:r>
      <w:r>
        <w:rPr/>
        <w:t>ꖡ</w:t>
      </w:r>
      <w:r>
        <w:rPr/>
        <w:t>繑䀷껂⮩攦頭㊩⹟汯䨴禮䰬妩畑㞮⪩칣</w:t>
      </w:r>
      <w:r>
        <w:rPr/>
        <w:t>ⵃ</w:t>
      </w:r>
      <w:r>
        <w:rPr/>
        <w:t>睗숳䄬쵆땱숻〦䩓淂頪僂䟂䬲浕煢噶</w:t>
      </w:r>
      <w:r>
        <w:rPr/>
        <w:t>ꦬ</w:t>
      </w:r>
      <w:r>
        <w:rPr/>
        <w:t>⽩숩ꅾ</w:t>
      </w:r>
      <w:r>
        <w:rPr/>
        <w:t>ꦮ</w:t>
      </w:r>
      <w:r>
        <w:rPr/>
        <w:t>㶩䳎</w:t>
      </w:r>
      <w:r>
        <w:rPr/>
        <w:t>⡟</w:t>
      </w:r>
      <w:r>
        <w:rPr/>
        <w:t>ꅷ쉧⫂伦뭡奆砣䘪</w:t>
      </w:r>
      <w:r>
        <w:rPr/>
        <w:t>⡉</w:t>
      </w:r>
      <w:r>
        <w:rPr/>
        <w:t>䕂㙭⩭〤㙡쉥牉슱晑㭉瓂㓂㙺捅⛂扱䵒␰䩉匤㉰盂竍싂슣璻㝨㥤強繓ꆬ涘숫㪿⤩摢쉥숲⌤飂㛍</w:t>
      </w:r>
      <w:r>
        <w:rPr/>
        <w:t>ꤪ</w:t>
      </w:r>
      <w:r>
        <w:rPr/>
        <w:t>竍㛂婯榡㤽ꥨ瑦硡㕟⽏娦奟渶噂剸촹碻㍪치⧂김参㟍䀦</w:t>
      </w:r>
      <w:r>
        <w:rPr/>
        <w:t>ⵡ⍕</w:t>
      </w:r>
      <w:r>
        <w:rPr/>
        <w:t>礲故㠰偃橭乢걶쉓㍓圱噩矂㶥渫携슿旂ꥫ㝏뭧〤</w:t>
      </w:r>
      <w:r>
        <w:rPr/>
        <w:t>Ⳃ</w:t>
      </w:r>
      <w:r>
        <w:rPr/>
        <w:t>䝦⑤␦浄䍨쉪畳</w:t>
      </w:r>
      <w:r>
        <w:rPr/>
        <w:t>⡆</w:t>
      </w:r>
      <w:r>
        <w:rPr/>
        <w:t>獐婦轱欽捑硌創</w:t>
      </w:r>
      <w:r>
        <w:rPr/>
        <w:t>⡙ⱘ⡱</w:t>
      </w:r>
      <w:r>
        <w:rPr/>
        <w:t>ꤣ</w:t>
      </w:r>
      <w:r>
        <w:rPr/>
        <w:t>㡒쉃䉔쉦懂祵뭪⩏␬滂䁂橍䱕忂氫禥京䩪⧂뭫㍚㢘긪漭䩠☫䩨㚩걬瑪ㅐ獯䄮䱐ꥮ⧍窱嫂㡇䵺ぶ祫뾡渽瘳䌪楸㊵㞬갷䥬䙠硙㠷爵恩㌹䅳幨쵫넪煄숯⭉䥈슻싃⎩ㅒ깹䳂⹚吭쉺堵並숪쉏숥䉆⹣▮氪晬䘤杞杴⩣⌨䇂ㅲ⤶䣂珂䭪汅煓쉂佮⥈䙹捦湰擂徿㐸㮣扥卤㎩伸垻⹟</w:t>
      </w:r>
      <w:r>
        <w:rPr/>
        <w:t>ꕧ</w:t>
      </w:r>
      <w:r>
        <w:rPr/>
        <w:t>坦辥帶</w:t>
      </w:r>
      <w:r>
        <w:rPr/>
        <w:t>ꕉ꥞</w:t>
      </w:r>
      <w:r>
        <w:rPr/>
        <w:t>瑴灾갨輨穰뽂乪싂輪㬮썒⩞⌸娩</w:t>
      </w:r>
      <w:r>
        <w:rPr/>
        <w:t>ⰷ</w:t>
      </w:r>
      <w:r>
        <w:rPr/>
        <w:t>焥景十ꆏ⨰⼣套묩䣂숽걢碩瘯捃琴槂⒬䔽걭浡⵵䴶唲本㵨婵♢䵴ꇂ䣂头뼭䱺싂쉺儰</w:t>
      </w:r>
      <w:r>
        <w:rPr/>
        <w:t>ⵞ</w:t>
      </w:r>
      <w:r>
        <w:rPr/>
        <w:t>塡啀뭹썰⩁桗恂顠㇂䐭</w:t>
      </w:r>
      <w:r>
        <w:rPr/>
        <w:t>⡢</w:t>
      </w:r>
      <w:r>
        <w:rPr/>
        <w:t>쉟╌哂쉒㭑兪恉䡇쉀惍쌽㍭ㅔ䜪挲⚿㩺⚵纣⤻䙃母치昷丰츷搩쉴ㅈ걹</w:t>
      </w:r>
      <w:r>
        <w:rPr/>
        <w:t>ꔵ</w:t>
      </w:r>
      <w:r>
        <w:rPr/>
        <w:t>ⱗ</w:t>
      </w:r>
      <w:r>
        <w:rPr/>
        <w:t>慧批呤扌堭숺䢣獍敾⍪䝄掣䵔㇍ꥮ䎣䑑㭉婫甩뭔</w:t>
      </w:r>
      <w:r>
        <w:rPr/>
        <w:t>ꤽ</w:t>
      </w:r>
      <w:r>
        <w:rPr/>
        <w:t>䂥剃ご㙔썎䔤쉬硭㘳⛎䡐</w:t>
      </w:r>
      <w:r>
        <w:rPr/>
        <w:t>Ⳃ╊</w:t>
      </w:r>
      <w:r>
        <w:rPr/>
        <w:t>㞩殿墻係儬쉘꺣ꄴ쉍㉚狂숭䡘䢥桋䟂습䰳␩뽾슩쉩⌨㍁ꄊ偙썴㗂ご쉑</w:t>
      </w:r>
      <w:r>
        <w:rPr/>
        <w:t>ⵢ</w:t>
      </w:r>
      <w:r>
        <w:rPr/>
        <w:t>䅣煠녦樮슥㝗⫂湐慪稷㵨滂㵭捔樹乥拂搱扦</w:t>
      </w:r>
      <w:r>
        <w:rPr/>
        <w:t>ꕅ</w:t>
      </w:r>
      <w:r>
        <w:rPr/>
        <w:t>嘷쉨䍚恀何⮩䨣䭌㕭瓂♞⽯䄪灖췂獥穯걄숤暵輯㍢췂瑰䰴顦</w:t>
      </w:r>
      <w:r>
        <w:rPr/>
        <w:t>⢡</w:t>
      </w:r>
      <w:r>
        <w:rPr/>
        <w:t>戮皱숦橌㖩</w:t>
      </w:r>
      <w:r>
        <w:rPr/>
        <w:t>ⱅ</w:t>
      </w:r>
      <w:r>
        <w:rPr/>
        <w:t>旂䟂싂灓⨬슣␣䖡놻⭘ꄫ쉟믂楍䳂冣悬뾡㝥⑳⬽㥌뗂㵓䪩破숯쵵溮䋂塎眳쉹㝘榡橎啣⌦䡉䰸싂啯滍쉷</w:t>
      </w:r>
      <w:r>
        <w:rPr/>
        <w:t>ꦵ</w:t>
      </w:r>
      <w:r>
        <w:rPr/>
        <w:t>坋㔪煙䖿壂쉊眱숪캮깲刳</w:t>
      </w:r>
      <w:r>
        <w:rPr/>
        <w:t>⡍</w:t>
      </w:r>
      <w:r>
        <w:rPr/>
        <w:t>䑲㈽넥뿂湉汚徣眰뭾㩤╠숨瑳싂⩄⮬呖㍬祪⒬</w:t>
      </w:r>
      <w:r>
        <w:rPr/>
        <w:t>ꤻ</w:t>
      </w:r>
      <w:r>
        <w:rPr/>
        <w:t>㒩㭠轟뭏眹啁渹癄捆劬</w:t>
      </w:r>
      <w:r>
        <w:rPr/>
        <w:t>ꕗ</w:t>
      </w:r>
      <w:r>
        <w:rPr/>
        <w:t>歊</w:t>
      </w:r>
      <w:r>
        <w:rPr/>
        <w:t>ꤪ</w:t>
      </w:r>
      <w:r>
        <w:rPr/>
        <w:t>倫</w:t>
      </w:r>
      <w:r>
        <w:rPr/>
        <w:t>ⵌ☤</w:t>
      </w:r>
      <w:r>
        <w:rPr/>
        <w:t>頴ꥧ剙䌥쉷剩┩㈦慏煘뽪㑙뿂♨侻㣂쉣憘漽歧燂ꅱ䩴㎡婡぀务湯傩兎瀴⌶欤쉇彍뭲畾썗숫摯眳竂</w:t>
      </w:r>
      <w:r>
        <w:rPr/>
        <w:t>⡕</w:t>
      </w:r>
      <w:r>
        <w:rPr/>
        <w:t>㴶⼩⍪昣㵟⬪</w:t>
      </w:r>
      <w:r>
        <w:rPr/>
        <w:t>ꕇ</w:t>
      </w:r>
      <w:r>
        <w:rPr/>
        <w:t>䌨㩟㴺춥洮</w:t>
      </w:r>
      <w:r>
        <w:rPr/>
        <w:t>ⰻ</w:t>
      </w:r>
      <w:r>
        <w:rPr/>
        <w:t>恞助숨䡞땳硫䊩㝇⩙뗂⽊녅䤥䐸㬮칂焲㤴旍顨⵾뭭彆싂칸⪘㐴牉⤽晾⯂歪</w:t>
      </w:r>
      <w:r>
        <w:rPr/>
        <w:t>ꥎ</w:t>
      </w:r>
      <w:r>
        <w:rPr/>
        <w:t>㔪칁䘤⶘泂㟂颿扴깗佅愤䱑ꅭ</w:t>
      </w:r>
      <w:r>
        <w:rPr/>
        <w:t>⡳</w:t>
      </w:r>
      <w:r>
        <w:rPr/>
        <w:t>剬䃂汫䍙剴块쉙嚩䉂</w:t>
      </w:r>
      <w:r>
        <w:rPr/>
        <w:t>ⵔ</w:t>
      </w:r>
      <w:r>
        <w:rPr/>
        <w:t>䭮㥙䳂塪顑猺瑙廍挱뼰吴乾垡슘甭ㅕ⹓捚</w:t>
      </w:r>
      <w:r>
        <w:rPr/>
        <w:t>ⱐ</w:t>
      </w:r>
      <w:r>
        <w:rPr/>
        <w:t>漭㵂䫂䉌싂梏㞥⬬㍱嫂䂱ㄫ</w:t>
      </w:r>
      <w:r>
        <w:rPr/>
        <w:t>Ⲯ</w:t>
      </w:r>
      <w:r>
        <w:rPr/>
        <w:t>姂녢䁸⽤䈤湃嘬곂⩾╕</w:t>
      </w:r>
      <w:r>
        <w:rPr/>
        <w:t>⣂</w:t>
      </w:r>
      <w:r>
        <w:rPr/>
        <w:t>ㅖ徣㉋形眴걁⽳슻但瓂嗂瑀愲片煲奪㇂⫎</w:t>
      </w:r>
      <w:r>
        <w:rPr/>
        <w:t>ꤹ꥗</w:t>
      </w:r>
      <w:r>
        <w:rPr/>
        <w:t>쉎癮䮻쉄倪惍杠畨祢啉汭䱈믂⧎晊⺮㥐㭘櫂걏漦㉘䕔숳係猺䋂乂獭</w:t>
      </w:r>
      <w:r>
        <w:rPr/>
        <w:t>ꤷ</w:t>
      </w:r>
      <w:r>
        <w:rPr/>
        <w:t>姂䕀◂䡭긯칀壂圥䨴쉐쉇⬣佂䮻汣뭌┭딺晊䨽⿂伻㷂汗礷㑊捾</w:t>
      </w:r>
      <w:r>
        <w:rPr/>
        <w:t>ⳃ</w:t>
      </w:r>
      <w:r>
        <w:rPr/>
        <w:t>㉯䱎㡀䉐淂쉸쉘盍ꆩ礰䵱쉠㭡彏⩁◍</w:t>
      </w:r>
      <w:r>
        <w:rPr/>
        <w:t>⡮</w:t>
      </w:r>
      <w:r>
        <w:rPr/>
        <w:t>뇂슏刹䵾㉢っ숩⸣ㅋ⩇⤬</w:t>
      </w:r>
      <w:r>
        <w:rPr/>
        <w:t>ꔮ</w:t>
      </w:r>
      <w:r>
        <w:rPr/>
        <w:t>䨷♹칢妩牷偌</w:t>
      </w:r>
      <w:r>
        <w:rPr/>
        <w:t>ꔶ⨮</w:t>
      </w:r>
      <w:r>
        <w:rPr/>
        <w:t>䪥炏湒厵⽺摟⪩䖣呍㵯桗砪夭䪿</w:t>
      </w:r>
      <w:r>
        <w:rPr/>
        <w:t>ꦵ</w:t>
      </w:r>
      <w:r>
        <w:rPr/>
        <w:t>䉲挲ㅳ汌뽎</w:t>
      </w:r>
      <w:r>
        <w:rPr/>
        <w:t>Ⳃ</w:t>
      </w:r>
      <w:r>
        <w:rPr/>
        <w:t>ꤰ</w:t>
      </w:r>
      <w:r>
        <w:rPr/>
        <w:t>ⰽ♏</w:t>
      </w:r>
      <w:r>
        <w:rPr/>
        <w:t>ꔪ</w:t>
      </w:r>
      <w:r>
        <w:rPr/>
        <w:t>ⱶ</w:t>
      </w:r>
      <w:r>
        <w:rPr/>
        <w:t>唽䮻걕澮⑐狂슿숥ヂ娷㊱嘵倬⮩䵡嘹썈䟍⑟</w:t>
      </w:r>
      <w:r>
        <w:rPr/>
        <w:t>⠻</w:t>
      </w:r>
      <w:r>
        <w:rPr/>
        <w:t>ꥠ埂쉾◂婒挣嘵穹⽃䩓ꌱ灴䱦⍭畈拂坒秂⥵灗扯쵀全呧桐浔櫂種毂欥</w:t>
      </w:r>
      <w:r>
        <w:rPr/>
        <w:t>⣎</w:t>
      </w:r>
      <w:r>
        <w:rPr/>
        <w:t>䨩</w:t>
      </w:r>
      <w:r>
        <w:rPr/>
        <w:t>ⵯ</w:t>
      </w:r>
      <w:r>
        <w:rPr/>
        <w:t>繖㭴燂㭕璮托卭⩖㌊</w:t>
      </w:r>
      <w:r>
        <w:rPr/>
        <w:t>⣂</w:t>
      </w:r>
      <w:r>
        <w:rPr/>
        <w:t>輪⩖猩䉯⯂牾㙳䤲摬慮敯搭柂妮䟍</w:t>
      </w:r>
      <w:r>
        <w:rPr/>
        <w:t>ꦏ</w:t>
      </w:r>
      <w:r>
        <w:rPr/>
        <w:t>칕㕈璻倫㍈婘㧂丵䆻盂灖唯㩑쉖㩬樴ㅧ쏂꥚癶摃ꎏ櫂痂摆囂杈㬰䰩璩桅</w:t>
      </w:r>
      <w:r>
        <w:rPr/>
        <w:t>ꥎ</w:t>
      </w:r>
      <w:r>
        <w:rPr/>
        <w:t>숯</w:t>
      </w:r>
      <w:r>
        <w:rPr/>
        <w:t>ⷂ</w:t>
      </w:r>
      <w:r>
        <w:rPr/>
        <w:t>䩮婭㙁䴷⏂䯂뭷츮测惂⻂싂竂兣硴㔥쉍䕶쉆</w:t>
      </w:r>
      <w:r>
        <w:rPr/>
        <w:t>ꕵ꤮</w:t>
      </w:r>
      <w:r>
        <w:rPr/>
        <w:t>係瑇ꎬ䬰䐱쉍⽄湶쉐슥灑啖䕨渴桵䢏䶣</w:t>
      </w:r>
      <w:r>
        <w:rPr/>
        <w:t>ꥌ</w:t>
      </w:r>
      <w:r>
        <w:rPr/>
        <w:t>嫂쉺뭠ꄮꇂ㕊숻㥳䁖傿슿♶㯂昳⍃쉈숷夥갮䨨啦硆㍡牐䡴ㅹ顓숶㬹李繞轠촹䮘┶刬쏂</w:t>
      </w:r>
      <w:r>
        <w:rPr/>
        <w:t>ꕒ</w:t>
      </w:r>
      <w:r>
        <w:rPr/>
        <w:t>싂⽴㍩础쉗⛂併側啋㉣⯂⩆繎眸顯潺炱㒵쉘딱䥓个쉃ꇂ棍䌱䱕</w:t>
      </w:r>
      <w:r>
        <w:rPr/>
        <w:t>ꔩ</w:t>
      </w:r>
      <w:r>
        <w:rPr/>
        <w:t>䆥㎘幐灱㦿╰燂囂쉊睴⴨充灳⨬迂</w:t>
      </w:r>
      <w:r>
        <w:rPr/>
        <w:t>ꕾ</w:t>
      </w:r>
      <w:r>
        <w:rPr/>
        <w:t>撘ꎮ뾏쉤</w:t>
      </w:r>
      <w:r>
        <w:rPr/>
        <w:t>ⱓ</w:t>
      </w:r>
      <w:r>
        <w:rPr/>
        <w:t>⻂炻</w:t>
      </w:r>
      <w:r>
        <w:rPr/>
        <w:t>ꔰ</w:t>
      </w:r>
      <w:r>
        <w:rPr/>
        <w:t>乡ꌷ栮숶㬨␺ꎮ輶帶</w:t>
      </w:r>
      <w:r>
        <w:rPr/>
        <w:t>ⵥ</w:t>
      </w:r>
      <w:r>
        <w:rPr/>
        <w:t>걋竃숺꺏쉯⭟䂡捗昵禡㠪㧎䩧䙉㚿䍞쉥睮畣琬厮柂昣땀仂㑟</w:t>
      </w:r>
      <w:r>
        <w:rPr/>
        <w:t>ⵚ</w:t>
      </w:r>
      <w:r>
        <w:rPr/>
        <w:t>湇㩈橧⤭兀烂㔹</w:t>
      </w:r>
      <w:r>
        <w:rPr/>
        <w:t>Ⱶ</w:t>
      </w:r>
      <w:r>
        <w:rPr/>
        <w:t>㩍䩆쉄㕞灎琺</w:t>
      </w:r>
      <w:r>
        <w:rPr/>
        <w:t>⡒⑘⑴</w:t>
      </w:r>
      <w:r>
        <w:rPr/>
        <w:t>旂卦䑧쉨辿癳䉙䬱梘䱣䛂䕰挽쉟㔮滂債恨䨻䲿</w:t>
      </w:r>
      <w:r>
        <w:rPr/>
        <w:t>⡅</w:t>
      </w:r>
      <w:r>
        <w:rPr/>
        <w:t>숺</w:t>
      </w:r>
      <w:r>
        <w:rPr/>
        <w:t>Ⱪ</w:t>
      </w:r>
      <w:r>
        <w:rPr/>
        <w:t>櫂㵌뿂歬煳㵇⤶垘녺⩙䃂㫃瑧숮␶捉婨⸷伹⥴⹱꺣洩渥䦮슬剎縷◂쉙牉塖떱纻⍢景쵥㝮㔸</w:t>
      </w:r>
      <w:r>
        <w:rPr/>
        <w:t>⡱</w:t>
      </w:r>
      <w:r>
        <w:rPr/>
        <w:t>숮⑹䭉ꍷ⬻⍐숯㨪绂扆䙕灨쉚쉪␽偭쉆盍䱑䃃䨫氮㬽彌疮畫⪥㑟参儰䥯甸潡┹䤵橥欨쉘㉤䀺疣牍祁⹪栲</w:t>
      </w:r>
      <w:r>
        <w:rPr/>
        <w:t>ꤶ</w:t>
      </w:r>
      <w:r>
        <w:rPr/>
        <w:t>㥍꺘济姂슬䠳呕⽢</w:t>
      </w:r>
      <w:r>
        <w:rPr/>
        <w:t>ꤳ</w:t>
      </w:r>
      <w:r>
        <w:rPr/>
        <w:t>瑇땎䤻䑞</w:t>
      </w:r>
      <w:r>
        <w:rPr/>
        <w:t>⠯</w:t>
      </w:r>
      <w:r>
        <w:rPr/>
        <w:t>䝔쉥칒</w:t>
      </w:r>
      <w:r>
        <w:rPr/>
        <w:t>ꕕꤴ</w:t>
      </w:r>
      <w:r>
        <w:rPr/>
        <w:t>晉</w:t>
      </w:r>
      <w:r>
        <w:rPr/>
        <w:t>ꗂ</w:t>
      </w:r>
      <w:r>
        <w:rPr/>
        <w:t>漱긺</w:t>
      </w:r>
      <w:r>
        <w:rPr/>
        <w:t>ꦏ</w:t>
      </w:r>
      <w:r>
        <w:rPr/>
        <w:t>䅭歑輷⽫칰숹潱쉣쉀</w:t>
      </w:r>
      <w:r>
        <w:rPr/>
        <w:t>ꕃꕅ</w:t>
      </w:r>
      <w:r>
        <w:rPr/>
        <w:t>狂</w:t>
      </w:r>
      <w:r>
        <w:rPr/>
        <w:t>ꗂ</w:t>
      </w:r>
      <w:r>
        <w:rPr/>
        <w:t>ꄽ䑆呴⍆♙測毂캻咏쉱</w:t>
      </w:r>
      <w:r>
        <w:rPr/>
        <w:t>⠪</w:t>
      </w:r>
      <w:r>
        <w:rPr/>
        <w:t>䍥곂䞩걅汎</w:t>
      </w:r>
      <w:r>
        <w:rPr/>
        <w:t>ꕁ</w:t>
      </w:r>
      <w:r>
        <w:rPr/>
        <w:t>獨滂项</w:t>
      </w:r>
      <w:r>
        <w:rPr/>
        <w:t>ꤤ</w:t>
      </w:r>
      <w:r>
        <w:rPr/>
        <w:t>慫椱煫쉃</w:t>
      </w:r>
      <w:r>
        <w:rPr/>
        <w:t>⡭</w:t>
      </w:r>
      <w:r>
        <w:rPr/>
        <w:t>ㅊ䳂㡔꥘䫂뗂⑨⹉顸㛂昪㠪溘㇂穄</w:t>
      </w:r>
      <w:r>
        <w:rPr/>
        <w:t>ⱆ</w:t>
      </w:r>
      <w:r>
        <w:rPr/>
        <w:t>쵮剎</w:t>
      </w:r>
      <w:r>
        <w:rPr/>
        <w:t>ꕊ</w:t>
      </w:r>
      <w:r>
        <w:rPr/>
        <w:t>噭쉐</w:t>
      </w:r>
      <w:r>
        <w:rPr/>
        <w:t>ꥉ</w:t>
      </w:r>
      <w:r>
        <w:rPr/>
        <w:t>歍㑗␱䇂冬⭪氶厏癏⹪慣</w:t>
      </w:r>
      <w:r>
        <w:rPr/>
        <w:t>ꤹ</w:t>
      </w:r>
      <w:r>
        <w:rPr/>
        <w:t>溵噖</w:t>
      </w:r>
      <w:r>
        <w:rPr/>
        <w:t>ꦱ</w:t>
      </w:r>
      <w:r>
        <w:rPr/>
        <w:t>䙕쉒噆㝰䡵⪩䭠歰甤爯䀽䤲䅸㤫⩌⹄㪘⚡싂䀲싂歐䀺⹸㠽숹八䎵⴪㴻䍀彭恍딪催</w:t>
      </w:r>
      <w:r>
        <w:rPr/>
        <w:t>⠵</w:t>
      </w:r>
      <w:r>
        <w:rPr/>
        <w:t>桗⥬㓂旂싂煅컂싂䱺쏂卦䡏䍳㧂毂䁨繑㠲ꌦ싃놻䍬挸爴ꌤꎩ쉭匲슿獠</w:t>
      </w:r>
      <w:r>
        <w:rPr/>
        <w:t>⡏</w:t>
      </w:r>
      <w:r>
        <w:rPr/>
        <w:t>㤨㔊撡숸犡䚩䵷</w:t>
      </w:r>
      <w:r>
        <w:rPr/>
        <w:t>ꕓ</w:t>
      </w:r>
      <w:r>
        <w:rPr/>
        <w:t>㢩戩係깹幎湐姂쵘剔瑷쏂轰烃⬻卆㞏愰쉳灬戶眰挸䁑㡊쌰쉴徥捡⨣ꎻ쉭⹊啪刳啩䥍䮣㌭쌰绂璱䁬㏂獖⬵㙃八쉥敵⫂㙚恓</w:t>
      </w:r>
      <w:r>
        <w:rPr/>
        <w:t>ⲵ</w:t>
      </w:r>
      <w:r>
        <w:rPr/>
        <w:t>ギ䯂껂슿쉡䗃ꄽ楗棂氵橊䩚쉒㑶弳佨挲싂䰸啑咩夥䙩⩍䬲</w:t>
      </w:r>
      <w:r>
        <w:rPr/>
        <w:t>⢬</w:t>
      </w:r>
      <w:r>
        <w:rPr/>
        <w:t>䰶</w:t>
      </w:r>
      <w:r>
        <w:rPr/>
        <w:t>ꦡ</w:t>
      </w:r>
      <w:r>
        <w:rPr/>
        <w:t>䒥╡</w:t>
      </w:r>
      <w:r>
        <w:rPr/>
        <w:t>ꦬ</w:t>
      </w:r>
      <w:r>
        <w:rPr/>
        <w:t>杈㐦♉㶩繷漵繲劣㍢䰽⵨窣湪塙占㡏ꍨ助礩癍깗ぎ旂땉奀䅭쵑ꥥ뼱礦潥㙈숮䭚숪⾣</w:t>
      </w:r>
      <w:r>
        <w:rPr/>
        <w:t>⣂</w:t>
      </w:r>
      <w:r>
        <w:rPr/>
        <w:t>㏂♶뭣轎䌪颩焣嚘彎뗍儺㟃彂쉸剒걁⮻⦣椫숸甶㌹䲣슿歑⧂㕍⽓㐶숲嚱ꥡ䥣倳쉧␱쉉싍恶番咥㘶悱겱渫䄣挭걮恷♓杪⨣畎坥껃琲쉸쉎ꥮ䭁␪ꏂ㐸眰景깴㮵卖瀪敚숯㩅䩋彄캮㘩ㅬ⴫꥙╟嘶뽌住匳䩯㭴㙒땳쵠㙮숷剹惂癖썍熩</w:t>
      </w:r>
      <w:r>
        <w:rPr/>
        <w:t>⡙⥤</w:t>
      </w:r>
      <w:r>
        <w:rPr/>
        <w:t>敒硺㑇껂ヂ쉸䯂싍婩牳䒩␨뼫⨲繯䪥疱怸樻㙘软㝯쉘䑀珂숫⼸╗嘵ꥸ皮쎘갯啪</w:t>
      </w:r>
      <w:r>
        <w:rPr/>
        <w:t>Ⳃ</w:t>
      </w:r>
      <w:r>
        <w:rPr/>
        <w:t>溻垥獋</w:t>
      </w:r>
      <w:r>
        <w:rPr/>
        <w:t>ⱟ</w:t>
      </w:r>
      <w:r>
        <w:rPr/>
        <w:t>忂䤭숤쉊䇃牅쉾桊轾煰兔埂</w:t>
      </w:r>
      <w:r>
        <w:rPr/>
        <w:t>ꦩ</w:t>
      </w:r>
      <w:r>
        <w:rPr/>
        <w:t>故湹㭍焭硍呟偯넽堩䅇쉫輺㍩义澥挨煤儰쉋㵅䱫片䭭▣묭㐤朦쉍壂燂牦쉇凂ㅂꅱ싂䵾썴</w:t>
      </w:r>
      <w:r>
        <w:rPr/>
        <w:t>ꕢ</w:t>
      </w:r>
      <w:r>
        <w:rPr/>
        <w:t>弳吶썴昹敁煨촲䥘깠扱洦습ꎻ憮獪祆䶬䥄㑳燂걉祩䝢ꌨ</w:t>
      </w:r>
      <w:r>
        <w:rPr/>
        <w:t>⣂</w:t>
      </w:r>
      <w:r>
        <w:rPr/>
        <w:t>呚瑰㉭傻䙧娦歷敍</w:t>
      </w:r>
      <w:r>
        <w:rPr/>
        <w:t>ꦻ</w:t>
      </w:r>
      <w:r>
        <w:rPr/>
        <w:t>㵕毂勂쉌칟䉑䁮晍넱쉷♊썶噉쉯쉶債㥱懂䒬浠뗂㌨擂槃䗂쉍깘⛂㵋䁍止캘䑲</w:t>
      </w:r>
      <w:r>
        <w:rPr/>
        <w:t>ꥎ</w:t>
      </w:r>
      <w:r>
        <w:rPr/>
        <w:t>呙쉩礩⵨뽘㋍싂慔樸牎側䜴◂땑</w:t>
      </w:r>
      <w:r>
        <w:rPr/>
        <w:t>ꥅ</w:t>
      </w:r>
      <w:r>
        <w:rPr/>
        <w:t>䣍䰨垩쉡⫂䥰㑺䉖剒숱䎱䝆쉃쉂穐炣䱋奞㝸坵깦䝱朵㜮辵獾슣姍</w:t>
      </w:r>
      <w:r>
        <w:rPr/>
        <w:t>ⷂ</w:t>
      </w:r>
      <w:r>
        <w:rPr/>
        <w:t>뽳歫㌭쉰涡輪彨</w:t>
      </w:r>
      <w:r>
        <w:rPr/>
        <w:t>⣂</w:t>
      </w:r>
      <w:r>
        <w:rPr/>
        <w:t>瀩輮㥏穡伽睉䡱숮妱䍚⿂ꅚ⍌㕏仃灷䐭걮轎⑰牀歉㉉噴㕑㜩奨啙뽏걮愶砨皥珂⭚쉯䲵숹瓂䡠⭋쉦숹灰캬슬浵묨칩恃땈摬䙘슮匱䍗橨㘹⭭皩敁海㑃㌰恘瑩䬹╕飂天䅠썩卣矂䭣洊本沿㕴</w:t>
      </w:r>
      <w:r>
        <w:rPr/>
        <w:t>ꕪ</w:t>
      </w:r>
      <w:r>
        <w:rPr/>
        <w:t>뭪䝆纡쉸꥗癧ㅾ乹琨伩⨬䙁呋瀴ꥪ⨰匯悻쉟掵썵땩</w:t>
      </w:r>
      <w:r>
        <w:rPr/>
        <w:t>ⱑ</w:t>
      </w:r>
      <w:r>
        <w:rPr/>
        <w:t>녯쉤惂債庡睏溥⍚弥꺡</w:t>
      </w:r>
      <w:r>
        <w:rPr/>
        <w:t>ꔮ</w:t>
      </w:r>
      <w:r>
        <w:rPr/>
        <w:t>畴狂撮飂慣橌湊飍숷쉂搨惂</w:t>
      </w:r>
      <w:r>
        <w:rPr/>
        <w:t>⢱</w:t>
      </w:r>
      <w:r>
        <w:rPr/>
        <w:t>䙦쉮婉惂撻畭쉴</w:t>
      </w:r>
      <w:r>
        <w:rPr/>
        <w:t>ⱌ</w:t>
      </w:r>
      <w:r>
        <w:rPr/>
        <w:t>䀨伬</w:t>
      </w:r>
      <w:r>
        <w:rPr/>
        <w:t>⡹▵</w:t>
      </w:r>
      <w:r>
        <w:rPr/>
        <w:t>剰㋃⯂쵺䡅㝨ꥱ泂摪睔</w:t>
      </w:r>
      <w:r>
        <w:rPr/>
        <w:t>ⷂ</w:t>
      </w:r>
      <w:r>
        <w:rPr/>
        <w:t>恅쉔ꌯ奬儮╎煓⺩싂</w:t>
      </w:r>
      <w:r>
        <w:rPr/>
        <w:t>꧂</w:t>
      </w:r>
      <w:r>
        <w:rPr/>
        <w:t>㵣㥧</w:t>
      </w:r>
      <w:r>
        <w:rPr/>
        <w:t>Ⱝ</w:t>
      </w:r>
      <w:r>
        <w:rPr/>
        <w:t>憱怩㣂⵨倻⽕椲㡑奐숭䑇轗쉢⭤楄㥤獖㧍䙰㩊싂瘶숹湰⩞輱乪긥况</w:t>
      </w:r>
      <w:r>
        <w:rPr/>
        <w:t>Ⲯ</w:t>
      </w:r>
      <w:r>
        <w:rPr/>
        <w:t>㨪㩙䝉걘顳潸卲䱡습싂䭇師瑀嗍晨癃摸㔷扌넨潗伫녋</w:t>
      </w:r>
      <w:r>
        <w:rPr/>
        <w:t>ꕌ</w:t>
      </w:r>
      <w:r>
        <w:rPr/>
        <w:t>時獲幎㯂愵㊏⼴䐨斡춿ꎬꥹ迂⍁</w:t>
      </w:r>
      <w:r>
        <w:rPr/>
        <w:t>ⵇ</w:t>
      </w:r>
      <w:r>
        <w:rPr/>
        <w:t>䠤刯灊녱쉧渻䵞⫂塱걦쉎昶쌣컂䙹숽縣㴳㑊敮夳쉔㓂㩾놘썋䥹쉔</w:t>
      </w:r>
      <w:r>
        <w:rPr/>
        <w:t>ꕫ</w:t>
      </w:r>
      <w:r>
        <w:rPr/>
        <w:t>偉䁳咩⑂⹓숭⨳㵘捴쉤쉡䱪晴뼳怨勂䉖䥊땪숵唷䱣䑞忂䥈乞㭀偋⍪祉伬忂숨⥍뽨쉨</w:t>
      </w:r>
      <w:r>
        <w:rPr/>
        <w:t>ꦮ</w:t>
      </w:r>
      <w:r>
        <w:rPr/>
        <w:t>睬ꎵ䕪⹉淂百繆晡徘싂摌䙌田⼥쉄⹗婙䮩焵⍩䷂慺썫䀭쉨쉦䰷怹싂っ습㢥䕁쉹묮啰⥏時捬㑡뽁䡉楞䤪⼴䵗</w:t>
      </w:r>
      <w:r>
        <w:rPr/>
        <w:t>⡩</w:t>
      </w:r>
      <w:r>
        <w:rPr/>
        <w:t>捄䡕当䟍倫㈨欹灦摑䊏潏甩牋敨㡎户囂珂椦佒쉪䠳♮漥䋂┵䍨슘澩瑤址凂癑颩媡橈抩슏攴깆勂㭫呚䩌㍗⩋幺䊘扂瀲㬩갫䬳桱숪媻䰣⩅䓂塪搪椷䭡秂泍祕普穪⥪㤹갳忂熿ꍢ㡬碩灊頰쉍㩡硐㑶⦿㗂㠱믂䡎㌪㇂睊淂〫걊숶栴쉑牔朦췎汪⹆⨷╖㕵火䁕侘琦顙쌶䄯뽥慙殮쏂晄쉮轑슬㧂⥱硶㋎쉦䨮㥁㕋</w:t>
      </w:r>
      <w:r>
        <w:rPr/>
        <w:t>ⱔ</w:t>
      </w:r>
      <w:r>
        <w:rPr/>
        <w:t>顇썀䡵䉃礷㉅⬷䖿</w:t>
      </w:r>
      <w:r>
        <w:rPr/>
        <w:t>ⵄ</w:t>
      </w:r>
      <w:r>
        <w:rPr/>
        <w:t>ꎩ䝮栴츱녉睡</w:t>
      </w:r>
      <w:r>
        <w:rPr/>
        <w:t>ⷂ</w:t>
      </w:r>
      <w:r>
        <w:rPr/>
        <w:t>扱⴫䯂쉉是ꅣ礣⨣썟넳䁓</w:t>
      </w:r>
      <w:r>
        <w:rPr/>
        <w:t>ⱊ</w:t>
      </w:r>
      <w:r>
        <w:rPr/>
        <w:t>枣⩯湡呩⍟潂佱䠶쉐杶奄炵☻뼹㜬ㅡ婭ぐ噥긥슩爮⽈㯍㉆獀ꍙ숰㩎츣瑯걑㑞癪䵗</w:t>
      </w:r>
      <w:r>
        <w:rPr/>
        <w:t>ꥏ♅</w:t>
      </w:r>
      <w:r>
        <w:rPr/>
        <w:t>瀰䍸丨캘③썾묻㣂㝀潉硅甸칹価帨쉎頮摎栱楖痂⩭칡⪵㶩㥸ꅙ橶䐺썰噘剗뼰䡍</w:t>
      </w:r>
      <w:r>
        <w:rPr/>
        <w:t>ꕺ</w:t>
      </w:r>
      <w:r>
        <w:rPr/>
        <w:t>噯擂䍊촫咩뽷佌扏攽殥䔹⴦䜸璡䜊ㄩ祵煬牄⭀䭃㉑係</w:t>
      </w:r>
      <w:r>
        <w:rPr/>
        <w:t>ⴽ</w:t>
      </w:r>
      <w:r>
        <w:rPr/>
        <w:t>扲㩐녳垡橉䰦㕢⼪癕</w:t>
      </w:r>
      <w:r>
        <w:rPr/>
        <w:t>ⵒꗂ</w:t>
      </w:r>
      <w:r>
        <w:rPr/>
        <w:t>堶쉤呙㤶偋呌꥗☨橱㥕⫎䭥㵮㗂䑐┵㥄㶵䔯䭞싂塎殿뽣䠫幟惂ꥭ꥔칔恬䛂剏窮椰啣쉡䱕壃頫竂䍋⹍䍒캻㙙俍卭橯畡숪昸轙䥊䍾⪩奾幊冱焻愽╕䑸숪㬨㎏搮昪⽹獠烂㩤딲㬯䑱㍨쉷⸨䖵顺祖磃繩滂丷擂䘪戫⹈廂㡐쉪婂깴䉐僂ꎵ쉬⹏♆轔쵷繅㭫晵睰㥏係况顏呣廂기쉉꥘㎡橅숦춱</w:t>
      </w:r>
      <w:r>
        <w:rPr/>
        <w:t>ꤥ</w:t>
      </w:r>
      <w:r>
        <w:rPr/>
        <w:t>땱싂┦幚싂쵖䡌䥍쉊墱⯂歺爽䎱㪩猤㩶癞쉄츴攴睳䑕堹⽭쉮捪氰</w:t>
      </w:r>
      <w:r>
        <w:rPr/>
        <w:t>ꦿ</w:t>
      </w:r>
      <w:r>
        <w:rPr/>
        <w:t>穋䈪旂琩㍢䝅슮祃幖煄䩳刨沏㉏癆⽾爬☸戩䕫塌</w:t>
      </w:r>
      <w:r>
        <w:rPr/>
        <w:t>Ⱡ</w:t>
      </w:r>
      <w:r>
        <w:rPr/>
        <w:t>仂㜩喥顈䃂刷⩭♲潚ヂ㩸䘴㝲彏⸪쉑擂䙔䄰쉣䜽彨㴩⤮╫䁙匳♐〨쉍숱䱁⵬숰獙䑐灙煶剙ꇂ껃⍥剺発晩숥佒椪䘻⚘⥦⪥杪ꆏ</w:t>
      </w:r>
      <w:r>
        <w:rPr/>
        <w:t>⢘</w:t>
      </w:r>
      <w:r>
        <w:rPr/>
        <w:t>厬슩庻侩</w:t>
      </w:r>
      <w:r>
        <w:rPr/>
        <w:t>ꦡ</w:t>
      </w:r>
      <w:r>
        <w:rPr/>
        <w:t>硲쉣ㄸ洵咩䱗慰佉뗂쏂ꎘ祒痍狂긱䰯檩潮轁쉈쉳▘塟皿睶♅恊䑴㨫䥷穉灟숺㉍慅⩦䝓䘰숪䭄</w:t>
      </w:r>
      <w:r>
        <w:rPr/>
        <w:t>Ⳃ⥐</w:t>
      </w:r>
      <w:r>
        <w:rPr/>
        <w:t>窡䴺漬☰㣂稪뭟ꏂ攭</w:t>
      </w:r>
      <w:r>
        <w:rPr/>
        <w:t>ꤦ</w:t>
      </w:r>
      <w:r>
        <w:rPr/>
        <w:t>瘪瑈愽煀깦㉮⬱⦬橴㋎⩖兣</w:t>
      </w:r>
      <w:r>
        <w:rPr/>
        <w:t>ꖥ</w:t>
      </w:r>
      <w:r>
        <w:rPr/>
        <w:t>堷俍椹穑춵뇎⬫⻍㎩䉆媱㭄呴㦡썄䰪▘愥⑎䡯憿〰☹┮⏂⨰⭡♹搯歳ꅱ⎥䅫칭㡃攰</w:t>
      </w:r>
      <w:r>
        <w:rPr/>
        <w:t>⡀</w:t>
      </w:r>
      <w:r>
        <w:rPr/>
        <w:t>浳疡偫쉙琨吸㴨㔪⍆攻䭲睨䙟䕸佲⩐⹊塔啥浴汅숪澘</w:t>
      </w:r>
      <w:r>
        <w:rPr/>
        <w:t>ꕎ</w:t>
      </w:r>
      <w:r>
        <w:rPr/>
        <w:t>䤱轚啨お뽱쉈弭冬楙㈴</w:t>
      </w:r>
      <w:r>
        <w:rPr/>
        <w:t>ꦱ</w:t>
      </w:r>
      <w:r>
        <w:rPr/>
        <w:t>㌣〻쉑䔦䩲싂䑬⯎〉掘乃ㆡ㜩녯溻偢珍䓂싎懂䭪⸰獧利啗⽡ꄳ湓䞬搦땟⨲⎱旂榿改쉙ꄯ煬갦帻浌輦녚䔹㍬碱쉀⑬彲摭䙖塉噩䞬婕燂恔䞥쉉깄撡⤫㤴⑧㑊汐</w:t>
      </w:r>
      <w:r>
        <w:rPr/>
        <w:t>ꕅ</w:t>
      </w:r>
      <w:r>
        <w:rPr/>
        <w:t>ㅙ⥐넣是㗂걞凂⭨쉚卟䲩卮咘䁥숩嘳洺⥣頭㣎亥儴⨽售쉋此楣摟</w:t>
      </w:r>
      <w:r>
        <w:rPr/>
        <w:t>ꤨ</w:t>
      </w:r>
      <w:r>
        <w:rPr/>
        <w:t>숹쉄咩痍⹹頳숪숤氫潆쉅媩坭䝏␸촺</w:t>
      </w:r>
      <w:r>
        <w:rPr/>
        <w:t>ꥈ</w:t>
      </w:r>
      <w:r>
        <w:rPr/>
        <w:t>㙓⸳坭㝔</w:t>
      </w:r>
      <w:r>
        <w:rPr/>
        <w:t>ⱈ</w:t>
      </w:r>
      <w:r>
        <w:rPr/>
        <w:t>楶쉯祹넹⨊㙙㉺넩꥘恾株⯂埂堥眴</w:t>
      </w:r>
      <w:r>
        <w:rPr/>
        <w:t>꧂</w:t>
      </w:r>
      <w:r>
        <w:rPr/>
        <w:t>䡬㥫㡰</w:t>
      </w:r>
      <w:r>
        <w:rPr/>
        <w:t>ⴲ</w:t>
      </w:r>
      <w:r>
        <w:rPr/>
        <w:t>爲穥뼰㬱呈杬擂浲䟂轃숱瘭畘灎癫单쉖⤹쎡甹쉳쌸ꄦ刬稵噚</w:t>
      </w:r>
      <w:r>
        <w:rPr/>
        <w:t>⡴</w:t>
      </w:r>
      <w:r>
        <w:rPr/>
        <w:t>潊䳂䕄搮⺏䗂汲숩䩙熱숩䬥頭⾣㫂淂顫呟儫㓂䟂⩴摨爫䱈㉟塣杇뭶⨤怷㝓䙒潊䱵㕑䑕䁲ㅰ☲牨꥘䕚恌뭯녗쉠뾵쉵䖮琯⎿쌽㐪头癨礥䑵ꥧ瀥⽏幐発桚牴墏㩘嫂灗䑾곍奢朮廂⩾걍䎿칾畒䗎堫㒻晃䄽媮瑚榵숱轹楁╮㕯癇柃㮩煾깗⩴䌦彥瞬묬根숴昤昸ꄰ桎㜮绂䚮䯂┷</w:t>
      </w:r>
      <w:r>
        <w:rPr/>
        <w:t>ꕅ</w:t>
      </w:r>
      <w:r>
        <w:rPr/>
        <w:t>灥旂厡牨轵䵨㟂晶숭机쉢摄쉴呈張獬迂슱繇挬숱⧍⦘吱</w:t>
      </w:r>
      <w:r>
        <w:rPr/>
        <w:t>ꦩꕡ</w:t>
      </w:r>
      <w:r>
        <w:rPr/>
        <w:t>䁚䍇怮ꄮ㡹㘴唤걦쉠╸䟂㈪㥃䷂瑴쉙勍▏樬㐩匰츬癬⹲㙡猷⭋싎渦唪⛂痂䉕杗쉀䟍卤⽤址쉐桦䔰䣂싂⍰䝎㠽䈭㉠⥄ꍲ⦥䅟쉰咣撮䪘佬</w:t>
      </w:r>
      <w:r>
        <w:rPr/>
        <w:t>ⱳ</w:t>
      </w:r>
      <w:r>
        <w:rPr/>
        <w:t>㙓땇獨⿂ꅔ术丣⎏皥穔纬⬦怸⪩㴰旂頭轉晩獉洦䒘䰦䠥湯䘰♶䭪䑆뽱쉚긩䉶쉄⩨桵灆甬</w:t>
      </w:r>
      <w:r>
        <w:rPr/>
        <w:t>ⱊ</w:t>
      </w:r>
      <w:r>
        <w:rPr/>
        <w:t>轇뭈ꏂ灶擂㴫䣂㔩態</w:t>
      </w:r>
      <w:r>
        <w:rPr/>
        <w:t>ꥋ</w:t>
      </w:r>
      <w:r>
        <w:rPr/>
        <w:t>㯂䉌幗</w:t>
      </w:r>
      <w:r>
        <w:rPr/>
        <w:t>ꔯꖣ</w:t>
      </w:r>
      <w:r>
        <w:rPr/>
        <w:t>㎘ꆘ恭겡歰긳⌽末䡠捳䛂⹏ㅗ儭</w:t>
      </w:r>
      <w:r>
        <w:rPr/>
        <w:t>ꥋ</w:t>
      </w:r>
      <w:r>
        <w:rPr/>
        <w:t>䝉啓攭㉯㌻瀻</w:t>
      </w:r>
      <w:r>
        <w:rPr/>
        <w:t>ꗂ</w:t>
      </w:r>
      <w:r>
        <w:rPr/>
        <w:t>⡵</w:t>
      </w:r>
      <w:r>
        <w:rPr/>
        <w:t>ꕊ</w:t>
      </w:r>
      <w:r>
        <w:rPr/>
        <w:t>䡣䐰䠮慫窱쉥갰쉚㜹䷂싃ꅗ㥓橄啘厘⑷戴嘴쉡利쉒畣徥ꥥ础穔뼩噩䡸쉾㩴싂䑦瓂ꍷ䣎䙕桕</w:t>
      </w:r>
      <w:r>
        <w:rPr/>
        <w:t>⡺</w:t>
      </w:r>
      <w:r>
        <w:rPr/>
        <w:t>祮㪩숷乁穅䭅怭ꄥ〲⫂㝫匩啫児슱㴻挲</w:t>
      </w:r>
      <w:r>
        <w:rPr/>
        <w:t>⡓</w:t>
      </w:r>
      <w:r>
        <w:rPr/>
        <w:t>㒩䵴⭁嚱嫂橯䙖㊥櫃浈焯桊◂ꍢ晾瀳㈪啉㷂偨</w:t>
      </w:r>
      <w:r>
        <w:rPr/>
        <w:t>ⱱ</w:t>
      </w:r>
      <w:r>
        <w:rPr/>
        <w:t>癭䲻숦暿䵬䨯싂䄣坏</w:t>
      </w:r>
      <w:r>
        <w:rPr/>
        <w:t>ꕁ</w:t>
      </w:r>
      <w:r>
        <w:rPr/>
        <w:t>祴爬礸彊妡偆ㅊ㉙砱毂歒념쉩剑琶㉏䝞⩃☱浒砺녍扫䭅ꥢ㒩㡐ぁ㈵ァ溩♪</w:t>
      </w:r>
      <w:r>
        <w:rPr/>
        <w:t>ⵞ</w:t>
      </w:r>
      <w:r>
        <w:rPr/>
        <w:t>徬⩾䝷剨㐸</w:t>
      </w:r>
      <w:r>
        <w:rPr/>
        <w:t>ⵇ</w:t>
      </w:r>
      <w:r>
        <w:rPr/>
        <w:t>佪轗⑚쉉㶵畔걾圶䦣㡫쉧╞쉹췂飂싂穅怦佫槂楓灁⨽倷⼥⩤䡄㍟懂殡㩀</w:t>
      </w:r>
      <w:r>
        <w:rPr/>
        <w:t>Ɒ</w:t>
      </w:r>
      <w:r>
        <w:rPr/>
        <w:t>ⷂ</w:t>
      </w:r>
      <w:r>
        <w:rPr/>
        <w:t>稭偆뗂┫⮩汪升倦慶㌮祷䌩㬦뭟倦</w:t>
      </w:r>
      <w:r>
        <w:rPr/>
        <w:t>ꦩ</w:t>
      </w:r>
      <w:r>
        <w:rPr/>
        <w:t>摢桺奢ヂ䳂怮中츹砰칹旂㏂摷겡㥲䜊䓂슣㎩㩮쉵숮䒱擂攸沱㝯꥘갩扗啢に主㭳깍癏⩊㴸浈晙┫쌳焺㘽⨺䵁</w:t>
      </w:r>
      <w:r>
        <w:rPr/>
        <w:t>ⰱ</w:t>
      </w:r>
      <w:r>
        <w:rPr/>
        <w:t>䭾穴녺势晩⴦㝫칗坉㩗ꏎ㉥</w:t>
      </w:r>
      <w:r>
        <w:rPr/>
        <w:t>⠨</w:t>
      </w:r>
      <w:r>
        <w:rPr/>
        <w:t>穈뭍㮱ꎻ㙳䎩</w:t>
      </w:r>
      <w:r>
        <w:rPr/>
        <w:t>ꖵ⌮</w:t>
      </w:r>
      <w:r>
        <w:rPr/>
        <w:t>썚䝳纣쉢쉺坆䉕嗂捖䣂獁浶쏂넹浐癡</w:t>
      </w:r>
      <w:r>
        <w:rPr/>
        <w:t>ꦬ</w:t>
      </w:r>
      <w:r>
        <w:rPr/>
        <w:t>숪䙚䦣癞杳睩瘷捌均ㅯ祱别䍘춏䡓穴㐬浴䓂䓂朰参㝭瀭繎湊檘吣⹾椰匪斬瑆뭸걇쵱㕅㬰轤싂嗂쉏渨쉁쏂甶䙳쉦哂䥏ꍶ뿍䑆䉾</w:t>
      </w:r>
      <w:r>
        <w:rPr/>
        <w:t>ꗂ</w:t>
      </w:r>
      <w:r>
        <w:rPr/>
        <w:t>圭뭊題⩆⨵⨯兏</w:t>
      </w:r>
      <w:r>
        <w:rPr/>
        <w:t>ꥎ</w:t>
      </w:r>
      <w:r>
        <w:rPr/>
        <w:t>汱橀넹⚬椵洯쉳烂ꍗ</w:t>
      </w:r>
      <w:r>
        <w:rPr/>
        <w:t>ꕸ</w:t>
      </w:r>
      <w:r>
        <w:rPr/>
        <w:t>慡㞬兕つ⯂捀瘯䕬쌽⥟칵嫂㝠ꍣ뼦扺㏃⥌쌪矂싂段匫䒣填쉍獳㉷䉳䡀㙏硓斥䙯渨숥㕒㈱㍹申⭚啎栳䰷ꅲ</w:t>
      </w:r>
      <w:r>
        <w:rPr/>
        <w:t>ⱌ</w:t>
      </w:r>
      <w:r>
        <w:rPr/>
        <w:t>싂⯂瘹쉗땞㵈䭓䑏䔱ꥴ녫佃噆仂䙏橂땞眣汇条뭹湪杳</w:t>
      </w:r>
      <w:r>
        <w:rPr/>
        <w:t>ꥋ</w:t>
      </w:r>
      <w:r>
        <w:rPr/>
        <w:t>䑮啲䐲坑딷䍹縱쵟숬㧂坩쌤縫숯쉊炘砻灘折쉰抱</w:t>
      </w:r>
      <w:r>
        <w:rPr/>
        <w:t>ꕓ</w:t>
      </w:r>
      <w:r>
        <w:rPr/>
        <w:t>啌쏂쌨㑬⩞║깱㥇숩䁡牴꺱쉚쉙縭㥥怬ヂ漩扌剸妿轶땒땳扭싃曂䍒仂숤潌</w:t>
      </w:r>
      <w:r>
        <w:rPr/>
        <w:t>ꤻ⨻</w:t>
      </w:r>
      <w:r>
        <w:rPr/>
        <w:t>焻憮瀩쉘</w:t>
      </w:r>
      <w:r>
        <w:rPr/>
        <w:t>ꥏ</w:t>
      </w:r>
      <w:r>
        <w:rPr/>
        <w:t>輴뼩㋂䡆㔻깺쉰㠦╗㟍治䠳䙠쉤⍔ꥦ㈩깵슻⬶䩨</w:t>
      </w:r>
      <w:r>
        <w:rPr/>
        <w:t>⡵</w:t>
      </w:r>
      <w:r>
        <w:rPr/>
        <w:t>슘採塰輩딭扂槂奇晌㭑㑅ꅥ喘刮敨煴㌭堲縵楆攩㟍妘㭏殩쉃䉺쉞机牅⍤⿍㉤⛂</w:t>
      </w:r>
      <w:r>
        <w:rPr/>
        <w:t>ⴲ</w:t>
      </w:r>
      <w:r>
        <w:rPr/>
        <w:t>䖿</w:t>
      </w:r>
      <w:r>
        <w:rPr/>
        <w:t>⡨</w:t>
      </w:r>
      <w:r>
        <w:rPr/>
        <w:t>漸㑏煪⩋淂搯婇婑夥轶⽙땢슱썃싍䈹䩯㡖啭䩍㘽眶쉤甽灦</w:t>
      </w:r>
      <w:r>
        <w:rPr/>
        <w:t>ꕷ⍡</w:t>
      </w:r>
      <w:r>
        <w:rPr/>
        <w:t>䁰</w:t>
      </w:r>
      <w:r>
        <w:rPr/>
        <w:t>Ⱔ</w:t>
      </w:r>
      <w:r>
        <w:rPr/>
        <w:t>呎쉸쉪柂䄪娦敄幊쉈췂㒻㒥煣㬲⽳神䯃뭠轉쵎</w:t>
      </w:r>
      <w:r>
        <w:rPr/>
        <w:t>⡪</w:t>
      </w:r>
      <w:r>
        <w:rPr/>
        <w:t>瀭컂⻂쉓뭂ꅞ㘷⾿帬湎睏姂㍬㉋曂礱哂㭙긤浳䞮畖⻃㡁쉖숹</w:t>
      </w:r>
      <w:r>
        <w:rPr/>
        <w:t>ꖮ</w:t>
      </w:r>
      <w:r>
        <w:rPr/>
        <w:t>䩇┣㕀☣쵸濂潚䘪漽</w:t>
      </w:r>
      <w:r>
        <w:rPr/>
        <w:t>⠺</w:t>
      </w:r>
      <w:r>
        <w:rPr/>
        <w:t>樨쉲䮩呁ꄳ䵨⨨畇湫⽴숦兇唵</w:t>
      </w:r>
      <w:r>
        <w:rPr/>
        <w:t>ꥋ</w:t>
      </w:r>
      <w:r>
        <w:rPr/>
        <w:t>〲␣츤㵴敌灒⫂䊻쉣㐱㍔帱⍧䱡ꅈ弽牪⍧㫂搻䁒䁹汶㩳싎啅쉘䵚睘䄱䝱浸慐䁆瘦⩅匱奸싂</w:t>
      </w:r>
      <w:r>
        <w:rPr/>
        <w:t>ⶱ</w:t>
      </w:r>
      <w:r>
        <w:rPr/>
        <w:t>䫂⼣⩭</w:t>
      </w:r>
      <w:r>
        <w:rPr/>
        <w:t>⣂</w:t>
      </w:r>
      <w:r>
        <w:rPr/>
        <w:t>䎻♙</w:t>
      </w:r>
      <w:r>
        <w:rPr/>
        <w:t>Ⳃ</w:t>
      </w:r>
      <w:r>
        <w:rPr/>
        <w:t>爥朷䖱剰땗뼵숷㓂噐摴쉪䉓녀싂幦扎潖側䅎悘㙷</w:t>
      </w:r>
      <w:r>
        <w:rPr/>
        <w:t>ⵕ</w:t>
      </w:r>
      <w:r>
        <w:rPr/>
        <w:t>⼪呧嫎쉪槍䱍ィ쉷弪숊⯂療䒬炱才侥㬮汷촪狂氤桔末恞顬未㉦䑊㜵뇂ꏂ㵢䑮乎圯춮</w:t>
      </w:r>
      <w:r>
        <w:rPr/>
        <w:t>꧂</w:t>
      </w:r>
      <w:r>
        <w:rPr/>
        <w:t>濂晎쉵㨪个칷䲡祰汖쉾珂劥䍲</w:t>
      </w:r>
      <w:r>
        <w:rPr/>
        <w:t>⢘</w:t>
      </w:r>
      <w:r>
        <w:rPr/>
        <w:t>绂獒棎ꍣ眩츮湍칎皡</w:t>
      </w:r>
      <w:r>
        <w:rPr/>
        <w:t>ⴺ</w:t>
      </w:r>
      <w:r>
        <w:rPr/>
        <w:t>䄱穔☬輫䉚䞡怵淎䊩侵牤숨㜸䬣쉲㑬념轗元䊵⹢剢澮쉁ꥪ⥆싂坰쉖㍗匥刴⑋⑵ꏂ㉖䉘컂彎獃╎睩⥺쉢䑸坳썂㡫漶쉤⽔㌥桄䑍兩뼺慂숹㜺쉶犏啈겿</w:t>
      </w:r>
      <w:r>
        <w:rPr/>
        <w:t>꧂</w:t>
      </w:r>
      <w:r>
        <w:rPr/>
        <w:t>斮稰潊쉩瑭欪妩㙚㴪湩㝐形䕳暻㥔儰悮兰쉙暘所佯祍佐浆摐礪瞮슮</w:t>
      </w:r>
      <w:r>
        <w:rPr/>
        <w:t>ⷂ</w:t>
      </w:r>
      <w:r>
        <w:rPr/>
        <w:t>䝋쵈硘⍸眦坳⭪攻硥婟汆묲숹䭳祟쉎睰⤳剙奙繤䝁</w:t>
      </w:r>
      <w:r>
        <w:rPr/>
        <w:t>ꕏ</w:t>
      </w:r>
      <w:r>
        <w:rPr/>
        <w:t>繆䒡啯獦䍂倶浕䉸憬┨坒㕐劏뭥ꥤ</w:t>
      </w:r>
      <w:r>
        <w:rPr/>
        <w:t>ꕪ</w:t>
      </w:r>
      <w:r>
        <w:rPr/>
        <w:t>땩䵎⻂⹌</w:t>
      </w:r>
      <w:r>
        <w:rPr/>
        <w:t>ꗍ</w:t>
      </w:r>
      <w:r>
        <w:rPr/>
        <w:t>轕Ⓧ輩辥珂稵쉠슩칁勂摁彘쉕쉞䑭ꅟ颡썈칦䨭吮坋슮ㅁ瘴ヂ発㙘ꍩ깦ꥡ㝷⭡㐵♵ㅳ墡숽깹쉪쉃쉆ꌤ⩵겣乸啬쉾숭儽ꥲ熻쉅礹危昸獆</w:t>
      </w:r>
      <w:r>
        <w:rPr/>
        <w:t>ꥃ⑞</w:t>
      </w:r>
      <w:r>
        <w:rPr/>
        <w:t>뽙姂䝙숺婵晑棂쉏瘫䤪慌⑘僂熿⤽쉊愵毂乊⤶㞏</w:t>
      </w:r>
      <w:r>
        <w:rPr/>
        <w:t>ⱎ</w:t>
      </w:r>
      <w:r>
        <w:rPr/>
        <w:t>懂轨偠䵬喣顉䦿湶㩐迂╁䁂뽺㏂恦쉀癓</w:t>
      </w:r>
      <w:r>
        <w:rPr/>
        <w:t>꤯</w:t>
      </w:r>
      <w:r>
        <w:rPr/>
        <w:t>䭄깱칓獍ヂ촴⭞渮听帬䑂执㕘稪㏂塄</w:t>
      </w:r>
      <w:r>
        <w:rPr/>
        <w:t>Ⱞ</w:t>
      </w:r>
      <w:r>
        <w:rPr/>
        <w:t>堽⹲丯ꄣ睹摮숦瓂欮穣</w:t>
      </w:r>
      <w:r>
        <w:rPr/>
        <w:t>⡞</w:t>
      </w:r>
      <w:r>
        <w:rPr/>
        <w:t>猰⩙忂灺㑂⍸쉨縦㝎瘴⍭⛂칆</w:t>
      </w:r>
      <w:r>
        <w:rPr/>
        <w:t>⡗</w:t>
      </w:r>
      <w:r>
        <w:rPr/>
        <w:t>椪㉥幇呧搪㖩갴</w:t>
      </w:r>
      <w:r>
        <w:rPr/>
        <w:t>ⷍ</w:t>
      </w:r>
      <w:r>
        <w:rPr/>
        <w:t>䶡䉓䘨悱뭧䄽焯輨姂畅㥔숶䗂婄畍䙕昪癚佔殥</w:t>
      </w:r>
      <w:r>
        <w:rPr/>
        <w:t>⣂</w:t>
      </w:r>
      <w:r>
        <w:rPr/>
        <w:t>깁䝁㝉噉摀妬汢㩏畓橮㜽杷쉎⩓嫂⩲嘮汰걚天갬啒刴쉳桧뭌嚘䵋쉫䝡䎘걅淂䃂</w:t>
      </w:r>
      <w:r>
        <w:rPr/>
        <w:t>ⱂ</w:t>
      </w:r>
      <w:r>
        <w:rPr/>
        <w:t>捺櫂⽟嗂婍飂捰꥗濂啢地顀灰숥歺ㄭ뮥桁渪硅⤹넴⧂秂쉹獇ꄤ䈪쉳操걘걫぀⽪扥䑬䂵响┤녙䵕쉀숥침믂쉉祸䙾狂☥쉉쉋</w:t>
      </w:r>
      <w:r>
        <w:rPr/>
        <w:t>Ⱚ</w:t>
      </w:r>
      <w:r>
        <w:rPr/>
        <w:t>㭯쉕䭚樤危묲纬潅帷䝥</w:t>
      </w:r>
      <w:r>
        <w:rPr/>
        <w:t>꧂</w:t>
      </w:r>
      <w:r>
        <w:rPr/>
        <w:t>぀䵈숥楺桧䰰檘䰬⨣㊘쉡た瑐绎櫂兘捁媻땆</w:t>
      </w:r>
      <w:r>
        <w:rPr/>
        <w:t>ꔨ</w:t>
      </w:r>
      <w:r>
        <w:rPr/>
        <w:t>숵쉷櫃彌㩨侩⩅䑂灾兙ㆩ問狂㕃埂숣囂</w:t>
      </w:r>
      <w:r>
        <w:rPr/>
        <w:t>Ⳃ</w:t>
      </w:r>
      <w:r>
        <w:rPr/>
        <w:t>긨摵䭯숺⻍䟂瑮䪵䙷溱儽슮浱䱰倲栊놮䂘䘮ꥱ旃䕳矂她㠱䗂渣嫃깠ㅲ眴佊싎㟂┣㘦䁮숥秂灰뾿ꄰ슿㇂枱䋂␮</w:t>
      </w:r>
      <w:r>
        <w:rPr/>
        <w:t>ꦵ</w:t>
      </w:r>
      <w:r>
        <w:rPr/>
        <w:t>噢啒乍擂娮皵⹨癙㡑㘷撵</w:t>
      </w:r>
      <w:r>
        <w:rPr/>
        <w:t>ⱪ</w:t>
      </w:r>
      <w:r>
        <w:rPr/>
        <w:t>䫎䕲꥾㑖䭾⥀滂㵘╖琥</w:t>
      </w:r>
      <w:r>
        <w:rPr/>
        <w:t>ꥎ</w:t>
      </w:r>
      <w:r>
        <w:rPr/>
        <w:t>佉</w:t>
      </w:r>
      <w:r>
        <w:rPr/>
        <w:t>ⵂ</w:t>
      </w:r>
      <w:r>
        <w:rPr/>
        <w:t>ぎ㮮컂稤䌶歔先㑓䱅㢥帤撬嘪买䰸硆怽奃猪伦捋䦩䒵䮻剘넩昦妮䔻潖浒輩扙뭐㭘♥㌩</w:t>
      </w:r>
      <w:r>
        <w:rPr/>
        <w:t>ꤻ</w:t>
      </w:r>
      <w:r>
        <w:rPr/>
        <w:t>䲥⼽숶㢘佳汣</w:t>
      </w:r>
      <w:r>
        <w:rPr/>
        <w:t>⡋</w:t>
      </w:r>
      <w:r>
        <w:rPr/>
        <w:t>游䑠㥭凂廂쌦坨슿癹矂숳あで偺䑧</w:t>
      </w:r>
      <w:r>
        <w:rPr/>
        <w:t>⡍</w:t>
      </w:r>
      <w:r>
        <w:rPr/>
        <w:t>긻</w:t>
      </w:r>
      <w:r>
        <w:rPr/>
        <w:t>ꔣ</w:t>
      </w:r>
      <w:r>
        <w:rPr/>
        <w:t>慁㡵⨬ㄳ⎩摣欣偬噡츰畸㬤祀⵷</w:t>
      </w:r>
      <w:r>
        <w:rPr/>
        <w:t>Ⳃ</w:t>
      </w:r>
      <w:r>
        <w:rPr/>
        <w:t>쉬㔪껂楚▩䚵椺棂彠眯䝘汦半␽슩䀪㌽坙槂䀬框惂猷⵩儹伩</w:t>
      </w:r>
      <w:r>
        <w:rPr/>
        <w:t>⡪</w:t>
      </w:r>
      <w:r>
        <w:rPr/>
        <w:t>ꍘ湃䵫姂♷瑷♙쉯䐫䡎奓숽</w:t>
      </w:r>
      <w:r>
        <w:rPr/>
        <w:t>ꦱ♣</w:t>
      </w:r>
      <w:r>
        <w:rPr/>
        <w:t>슣儰挱轙㑴싂倸쉏兄䞻쉇㤳䄷⸩</w:t>
      </w:r>
      <w:r>
        <w:rPr/>
        <w:t>ⴭ</w:t>
      </w:r>
      <w:r>
        <w:rPr/>
        <w:t>䙮惂䮩繣땤ꍄ䍵</w:t>
      </w:r>
      <w:r>
        <w:rPr/>
        <w:t>꥟</w:t>
      </w:r>
      <w:r>
        <w:rPr/>
        <w:t>㵎숬싂쉪䒣㥋景穯挬兮䤻ㄭ숸</w:t>
      </w:r>
      <w:r>
        <w:rPr/>
        <w:t>ⵐ</w:t>
      </w:r>
      <w:r>
        <w:rPr/>
        <w:t>䵟哂捴쉒</w:t>
      </w:r>
      <w:r>
        <w:rPr/>
        <w:t>Ⲙ</w:t>
      </w:r>
      <w:r>
        <w:rPr/>
        <w:t>潥柂牒쉵㒥楥</w:t>
      </w:r>
      <w:r>
        <w:rPr/>
        <w:t>ꕃⴽ</w:t>
      </w:r>
      <w:r>
        <w:rPr/>
        <w:t>깄⿂摣뭉輭쉵䚏䁹㡣㦘摘别夬싃䮣⾵㡺樱쉧猤曂㤭갶玮숥넺乞栻뭥櫃㵍⌵椬穭啨歞塳橸䄦奄啕幟뿂</w:t>
      </w:r>
      <w:r>
        <w:rPr/>
        <w:t>ꦘ</w:t>
      </w:r>
      <w:r>
        <w:rPr/>
        <w:t>坏䴽爪⾿␴畧幹쉑⤴ꍚ쉔</w:t>
      </w:r>
      <w:r>
        <w:rPr/>
        <w:t>ⳃ</w:t>
      </w:r>
      <w:r>
        <w:rPr/>
        <w:t>婲㈬⍮瘣숰</w:t>
      </w:r>
      <w:r>
        <w:rPr/>
        <w:t>ꖘ</w:t>
      </w:r>
      <w:r>
        <w:rPr/>
        <w:t>긻⩟䗂㡳⨲捳欶㵉걍숵䎻䩏徿呱◂欽㮵瑓쉒㡴惂噊㎿傮渰礬䛂䘪썅䘩썒汣㵮昦䲏⥇</w:t>
      </w:r>
      <w:r>
        <w:rPr/>
        <w:t>ⷂ</w:t>
      </w:r>
      <w:r>
        <w:rPr/>
        <w:t>묲㝰쵞倩洸⫂桍瘶卲쉳䨦쉦㑡捰㴣彍轢睉圣頹嗂潞ヂ썷啅쉠㬸딯䩥딩</w:t>
      </w:r>
      <w:r>
        <w:rPr/>
        <w:t>ꕠ</w:t>
      </w:r>
      <w:r>
        <w:rPr/>
        <w:t>抿꥞牃⏃桵⨶轉䍅⥮〱䌵䡧걍㥧烂恟庿슣䐶曎㜮廎쵫榘匨</w:t>
      </w:r>
      <w:r>
        <w:rPr/>
        <w:t>⡅</w:t>
      </w:r>
      <w:r>
        <w:rPr/>
        <w:t>珃ヂ촩瑍</w:t>
      </w:r>
      <w:r>
        <w:rPr/>
        <w:t>⡄</w:t>
      </w:r>
      <w:r>
        <w:rPr/>
        <w:t>眴僂</w:t>
      </w:r>
    </w:p>
    <w:p>
      <w:pPr>
        <w:pStyle w:val="PreformattedText"/>
        <w:bidi w:val="0"/>
        <w:spacing w:before="0" w:after="0"/>
        <w:jc w:val="left"/>
        <w:rPr/>
      </w:pPr>
      <w:r>
        <w:rPr/>
        <w:t>⨦</w:t>
      </w:r>
      <w:r>
        <w:rPr/>
        <w:t>뿂婖䥮ꍐ㵪쉔汕䆣숸嫂쉎䍖䀴䭺勂⑥</w:t>
      </w:r>
      <w:r>
        <w:rPr/>
        <w:t>ⷂ</w:t>
      </w:r>
      <w:r>
        <w:rPr/>
        <w:t>쉠亘䰤䠫枘⮩湊亵⭥ꥷ䑸슘暿僂</w:t>
      </w:r>
      <w:r>
        <w:rPr/>
        <w:t>⣂</w:t>
      </w:r>
      <w:r>
        <w:rPr/>
        <w:t>숴単獈怨ꆩ噉洤佺塱◎⩘</w:t>
      </w:r>
      <w:r>
        <w:rPr/>
        <w:t>ꗂ</w:t>
      </w:r>
      <w:r>
        <w:rPr/>
        <w:t>浫悡仍浉ꏂ뽬㐵轲䅫㭕㎣炩㶡框㠽吱숨媥刯䍆쉵떩䙔痂凂㥲壂旂塺┭兣뽱晊捰璵쉨洰痂⬺柂䴪㒩쉄䛂窩뭴吤㨭塂⬷촨⥆呙癑⵺긹䉚睠⪻ㅞ頱㧂㋂睔听㐥쌺獰䟂ぴ뽪㕂丱痃䡒剴未䤊兵䑃ꍙ숨繄</w:t>
      </w:r>
      <w:r>
        <w:rPr/>
        <w:t>⡌</w:t>
      </w:r>
      <w:r>
        <w:rPr/>
        <w:t>㋂桧嘶才㭖䍾松쉁轑땇先</w:t>
      </w:r>
      <w:r>
        <w:rPr/>
        <w:t>ⱁ</w:t>
      </w:r>
      <w:r>
        <w:rPr/>
        <w:t>慵츨兓㬱⍱湭殮</w:t>
      </w:r>
      <w:r>
        <w:rPr/>
        <w:t>⠲</w:t>
      </w:r>
      <w:r>
        <w:rPr/>
        <w:t>嘲噭捷⍴떣숬ꇂ支纩幣歵捯땎歯춿</w:t>
      </w:r>
      <w:r>
        <w:rPr/>
        <w:t>ꗂ</w:t>
      </w:r>
      <w:r>
        <w:rPr/>
        <w:t>ⰴ</w:t>
      </w:r>
      <w:r>
        <w:rPr/>
        <w:t>䵭䠥㵲㡍䘲⍇☽旂슡啄쌪乗㕱㝶櫎ㅮ넸슿䴮쉰⨥救㈲㣎䉉珍㝢㩞㩑츯瑺晑杰揂楤䱒</w:t>
      </w:r>
      <w:r>
        <w:rPr/>
        <w:t>⡀</w:t>
      </w:r>
      <w:r>
        <w:rPr/>
        <w:t>숪敶楣㖩㜴숸椻吲禣疿䩈숵</w:t>
      </w:r>
      <w:r>
        <w:rPr/>
        <w:t>ꤪ</w:t>
      </w:r>
      <w:r>
        <w:rPr/>
        <w:t>庣슡圪癟玩</w:t>
      </w:r>
      <w:r>
        <w:rPr/>
        <w:t>ⷍ</w:t>
      </w:r>
      <w:r>
        <w:rPr/>
        <w:t>긺쉃⥧顯祯쉌쉗梵⽊䢻仂ꇂ䬪◂潣땩昺䡌충辱㣍佬ꎏ䮥爤컃㠸㕾⥥硗楬䐫嚘牳恀⎥ꥶ倣爺搯땙╧欲츤䞵ꅧ⨪♕灥䐨⩍䡈㕺稳쉊␰䵷繰剮⩖쌰噆땋䝂顤䤩쉢╞䁠瀥슿摲</w:t>
      </w:r>
      <w:r>
        <w:rPr/>
        <w:t>ⴤ</w:t>
      </w:r>
      <w:r>
        <w:rPr/>
        <w:t>ꔨ</w:t>
      </w:r>
      <w:r>
        <w:rPr/>
        <w:t>츸䭞嘤嗎☹䍒睄䩺戹⸭煨껂厘灞䬥晾䄭汥祢⥹滂깔㒣ꍹ稪쉵瘩┱츤</w:t>
      </w:r>
      <w:r>
        <w:rPr/>
        <w:t>ꤽ</w:t>
      </w:r>
      <w:r>
        <w:rPr/>
        <w:t>㝌츮䑕숤치縶썖㙇쉭쉬坵⭨䱞䍖ꥦ䁡⚥瘪䍬㶿昬䵡ゥ㍍硘䋂⩅欰婍껂꤮䬦⭅䴪㐣捫杩佉䵱佨癨걶敷숺氽剴⩉쉨⦩⪿㑬晱㧂칭쵘傣㥩傿癵ꍥ숪䑊瑥嗂嗂輮攩煥轁㝬◂根녘橒췃⥳轙싃幟灭晡㑲熬眹㙇뭚쉯䯂싂个ꅕ칇䴱卲员쉶獣佯嘽啪ㅭ䙆㵵幱惍썰癣㋂憿䋂딳䬲〻䂱嘯㍕⮻숩朰樤⹈쉨ꥵ견⨰䲩ꥸ甫橬</w:t>
      </w:r>
      <w:r>
        <w:rPr/>
        <w:t>꥓</w:t>
      </w:r>
      <w:r>
        <w:rPr/>
        <w:t>㨺夫楯獧唫刨繁空썓䉏䭠쉔㡰瑪길숻⭷</w:t>
      </w:r>
      <w:r>
        <w:rPr/>
        <w:t>⡒⏂</w:t>
      </w:r>
      <w:r>
        <w:rPr/>
        <w:t>汰渦ㄫ䵎⵫껂〮卭⎮噯넦纱䞱⩴䥺牧⥬瑠䁌숪㉕쉓兴䱪祌</w:t>
      </w:r>
      <w:r>
        <w:rPr/>
        <w:t>ꥁ</w:t>
      </w:r>
      <w:r>
        <w:rPr/>
        <w:t>乖椨唻恓挲</w:t>
      </w:r>
      <w:r>
        <w:rPr/>
        <w:t>⣂</w:t>
      </w:r>
      <w:r>
        <w:rPr/>
        <w:t>䍲</w:t>
      </w:r>
      <w:r>
        <w:rPr/>
        <w:t>ꗍ</w:t>
      </w:r>
      <w:r>
        <w:rPr/>
        <w:t>깞숣䱚숥⤪䮘晗䐱♐쉕囂䡳⽅剃쉄唦슩䡗㑱</w:t>
      </w:r>
      <w:r>
        <w:rPr/>
        <w:t>Ⱚ</w:t>
      </w:r>
      <w:r>
        <w:rPr/>
        <w:t>幚晰췎칭奭☮瘪췂⫂쉖嗂䱠뿂⥲歯䓂参숥剗</w:t>
      </w:r>
      <w:r>
        <w:rPr/>
        <w:t>ꕤ</w:t>
      </w:r>
      <w:r>
        <w:rPr/>
        <w:t>묵烃䙥䩔㡤䭒顳싂따癰⬹</w:t>
      </w:r>
      <w:r>
        <w:rPr/>
        <w:t>ꕍ</w:t>
      </w:r>
      <w:r>
        <w:rPr/>
        <w:t>㙈ꍀ堷媣眳䥬쉬种稺䙊</w:t>
      </w:r>
      <w:r>
        <w:rPr/>
        <w:t>ⵆ</w:t>
      </w:r>
      <w:r>
        <w:rPr/>
        <w:t>쉑搹札ꅤ恭䖿畕娸槂佖破獓⵲纻⪥湺昽䠥쉨䥌迂⽣柂兣슮吱杶⦿妡녠䀳䕮䭄㉁恰㢘兹녠땣㉎쉋䑇⥐厵参㉑喿쉒깡믂楅䊱繷卲圬倸쉵䲿堳猳</w:t>
      </w:r>
      <w:r>
        <w:rPr/>
        <w:t>ꤳ</w:t>
      </w:r>
      <w:r>
        <w:rPr/>
        <w:t>숸搊婌煲䩄堳祎汕癩쵗䤯䍌仂뾡문␭嚿债ㅦ嫂彞堰䉴囍</w:t>
      </w:r>
      <w:r>
        <w:rPr/>
        <w:t>ꖻ</w:t>
      </w:r>
      <w:r>
        <w:rPr/>
        <w:t>坆㞱쎏潌䉷槂슘䤯䐸全㑇憵뼣䃂쉢㑅䌪氨繴쉬ꌰ恒猱啙깈⥲</w:t>
      </w:r>
      <w:r>
        <w:rPr/>
        <w:t>ꦩ</w:t>
      </w:r>
      <w:r>
        <w:rPr/>
        <w:t>슘䨤⭞彶䨭㒱㵖睗搯䭶㑌ꅣ</w:t>
      </w:r>
      <w:r>
        <w:rPr/>
        <w:t>ꔫ</w:t>
      </w:r>
      <w:r>
        <w:rPr/>
        <w:t>嚩䥙숦숰숸⦥䁋倱쉨䚩⫃癖㦡ㅦ卙慇䄬⹬幉栽序䀬쉎☸갽䗂쉄画求쉞</w:t>
      </w:r>
      <w:r>
        <w:rPr/>
        <w:t>ⷂ</w:t>
      </w:r>
      <w:r>
        <w:rPr/>
        <w:t>〺ꄵ쉺慉䵐嘴쉵䕞㡵棎杠睦序狂昳琤杨</w:t>
      </w:r>
      <w:r>
        <w:rPr/>
        <w:t>⣂</w:t>
      </w:r>
      <w:r>
        <w:rPr/>
        <w:t>슣爺ㄱ喡潦洦楧塘娳䱆ꅀ琬쉇䁰䉈쉗扲㬻晈䅠㜭⭁癵桍껂扅䉂슮㑳焦砽均瀫凂㥓ꍢ㥠숹眦焪깨㈷쉩斩촺轐䄸㉭恠슬狂䇂</w:t>
      </w:r>
      <w:r>
        <w:rPr/>
        <w:t>⠣</w:t>
      </w:r>
      <w:r>
        <w:rPr/>
        <w:t>㕁</w:t>
      </w:r>
      <w:r>
        <w:rPr/>
        <w:t>⢩</w:t>
      </w:r>
      <w:r>
        <w:rPr/>
        <w:t>潠况㍮怯㕁䐽吣ꍗ㷂橠䥊乨杯䀬坥堹칫⹰䩂쉔䡲䳂ꏂ䉎깐瓂㷂扫䀪梻䠰坥䌴㝄桠슩쉤顅⥮售轂</w:t>
      </w:r>
      <w:r>
        <w:rPr/>
        <w:t>ꤳ</w:t>
      </w:r>
      <w:r>
        <w:rPr/>
        <w:t>㛂呗㫂쉂싃㊥⍸슥ꥯ恲쉳䁧と</w:t>
      </w:r>
      <w:r>
        <w:rPr/>
        <w:t>꧂</w:t>
      </w:r>
      <w:r>
        <w:rPr/>
        <w:t>쉋⑶䅓愬䩱쉙潄伪䅠輨䭩숺窿䀴♌</w:t>
      </w:r>
      <w:r>
        <w:rPr/>
        <w:t>ⴭ</w:t>
      </w:r>
      <w:r>
        <w:rPr/>
        <w:t>뼪橈◂䕓㷂깇榿䬭䕫扺쉟쉈ꥢ冡썡ㅎ</w:t>
      </w:r>
      <w:r>
        <w:rPr/>
        <w:t>ꦻ</w:t>
      </w:r>
      <w:r>
        <w:rPr/>
        <w:t>㙰䩰䍩慩⮿⌳</w:t>
      </w:r>
      <w:r>
        <w:rPr/>
        <w:t>ꕐ</w:t>
      </w:r>
      <w:r>
        <w:rPr/>
        <w:t>爦顗김놮땟꺿澩䫂㭤긴㩱ꥫ獤栯疱䒏獋禿싂佒뽟献⍔㖥猪剹睭䨨</w:t>
      </w:r>
      <w:r>
        <w:rPr/>
        <w:t>ꕱ</w:t>
      </w:r>
      <w:r>
        <w:rPr/>
        <w:t>元뼭슮垿䯃即慐뽴席塂癟ꌰ䙠넻㡸伨⹥㣂쌽㒣뗎⑕桰煸싂䑇㐽䜪畣싂ォ䉙甩㉏╴⩐╡杴頻愨⩲轓칓塠䕖火䗍佉㵭㵟匯걚뼥㞥卸숴㦘숰佚柂梩稸橹땊슥塚戣⎮䀽椪娱</w:t>
      </w:r>
      <w:r>
        <w:rPr/>
        <w:t>ꔶ</w:t>
      </w:r>
      <w:r>
        <w:rPr/>
        <w:t>睮梣绍礥迍稰⨭猵杢绂</w:t>
      </w:r>
      <w:r>
        <w:rPr/>
        <w:t>⠪</w:t>
      </w:r>
      <w:r>
        <w:rPr/>
        <w:t>㑹㕂㮱幀뽫帱ぴ㭚䥡</w:t>
      </w:r>
      <w:r>
        <w:rPr/>
        <w:t>ⵒ</w:t>
      </w:r>
      <w:r>
        <w:rPr/>
        <w:t>䉧彏숬숦ꍫ灃䵏壂欴欷⨹쉮杣쉉걘⺱别噾♉䀱㍋㒥䢡놻♵礪煏䵇⫍싂䫂獷掮じ彷㍸㠱仂䆬쉦숹촮ꌲ땑㍇⹐戯♭㙔响櫂숩䳍䍩㐩乲畲瓂ꇂ⮣썪劬假䭀ꥶ㙳⥋싃䭲썩⍇刺㤬䩋扗ꥣ剱㍁ꍱ秎䯂䃂䴯䌫敆橄瘬슮濂⩳⬹녴晧⬮儭ꌨ涬ꍸ㍲㵧佶愫갩䗍垬夹琻䡓㕘䚣の㑙춏乀䮱ㅪ案朱쉇쉙坳旂췂㥄┵㑉堊㕕</w:t>
      </w:r>
      <w:r>
        <w:rPr/>
        <w:t>ꥀ</w:t>
      </w:r>
      <w:r>
        <w:rPr/>
        <w:t>刽</w:t>
      </w:r>
      <w:r>
        <w:rPr/>
        <w:t>ꦵ</w:t>
      </w:r>
      <w:r>
        <w:rPr/>
        <w:t>帤瑨夦쉎쉒牫╧癧䰱쵈獇㕬䏂彔弹숶</w:t>
      </w:r>
      <w:r>
        <w:rPr/>
        <w:t>ꔫ</w:t>
      </w:r>
      <w:r>
        <w:rPr/>
        <w:t>걁㵵</w:t>
      </w:r>
      <w:r>
        <w:rPr/>
        <w:t>⡬</w:t>
      </w:r>
      <w:r>
        <w:rPr/>
        <w:t>晖斿䄬㇂⨤彯獔䥱恄潅匤前愫ぁ灅埂瑞啫㔪碬숶䐦余녩挻奘轂祇顚慉䘱뗂䥉㭟㕱圪␮兄恸䵫幰쉐┲摏濂슥숨⹾摞䉾顺쉉㭺㔮㭯楤炩伩晘晢䣂┣儥䴭掮㠶䅲ꅋ瑃塪ꥸ슩㭾䜩嚥ꍺ꺥싂卾</w:t>
      </w:r>
      <w:r>
        <w:rPr/>
        <w:t>Ⱘ</w:t>
      </w:r>
      <w:r>
        <w:rPr/>
        <w:t>楧朣⥙뭇</w:t>
      </w:r>
      <w:r>
        <w:rPr/>
        <w:t>ⱖ</w:t>
      </w:r>
      <w:r>
        <w:rPr/>
        <w:t>垣떡⑶剹頨㐳假</w:t>
      </w:r>
      <w:r>
        <w:rPr/>
        <w:t>ꥇ</w:t>
      </w:r>
      <w:r>
        <w:rPr/>
        <w:t>깾㞏㩇䡖䵄숰㕒機䍚恠⼺☬녒辘摡</w:t>
      </w:r>
      <w:r>
        <w:rPr/>
        <w:t>Ɑ</w:t>
      </w:r>
      <w:r>
        <w:rPr/>
        <w:t>桾懂澬砰楪⥎敐徏瓂娪♒䕲쉎묶眨ㅫ晟塈⨹皬湬㩁呲矂畹灁䔽쉲ꥪ楖橥畾ㅤ䵯떮⑳厘伪쉠</w:t>
      </w:r>
      <w:r>
        <w:rPr/>
        <w:t>꧂</w:t>
      </w:r>
      <w:r>
        <w:rPr/>
        <w:t>걶꥔ꥺ䟎㍾娥쉖싂疬ꅷ</w:t>
      </w:r>
      <w:r>
        <w:rPr/>
        <w:t>ꤥ</w:t>
      </w:r>
      <w:r>
        <w:rPr/>
        <w:t>瑵䨴㵘</w:t>
      </w:r>
      <w:r>
        <w:rPr/>
        <w:t>ꔬ</w:t>
      </w:r>
      <w:r>
        <w:rPr/>
        <w:t>呣숦ꏂ佄睩瑊瑊捩ꥤ쉌恄㠤䁱㈱쉁䅱┸匹䥢싂녎긨橡㩨깲䌮슥⌥轠偋浮䣂뭓祰⹷乯숺䩫橮啁杠戶坚㉎⻍슥䭱泂兹穫䄷ꍶ쉆ꅪ䍟㥳</w:t>
      </w:r>
      <w:r>
        <w:rPr/>
        <w:t>ⵊ</w:t>
      </w:r>
      <w:r>
        <w:rPr/>
        <w:t>婧敀轔㴥⽠䭄ꥦ伲</w:t>
      </w:r>
      <w:r>
        <w:rPr/>
        <w:t>⠵⥅</w:t>
      </w:r>
      <w:r>
        <w:rPr/>
        <w:t>䜱教㢩㞱쉳쉁浬弩丷穇</w:t>
      </w:r>
      <w:r>
        <w:rPr/>
        <w:t>ꥎ</w:t>
      </w:r>
      <w:r>
        <w:rPr/>
        <w:t>䝁䝭湎숥쉵㑇攭뼵帤숹朲☵묱⩵㵉搤獦깕䷂偰뮩㜣싂潴쉪䱣癍⩬䏂楱쉢䥨Ⓜ榻扷뭸甹긭컍놥攭璩㬴㑏㡉㨣㍨潩땍纩獸䃂쉕䕥拂琵杗倻囂䛂璱癒╺싂䁵洤微䀻⭋昸癲䍪뇃䍎䁠ヂ橥싂䗂㬨㵓땅㗂牦留쉈뼽䱒䭉㖱湁갸涿뼲쉞嫎杩⩟傥㝄쉬⮵싂祉䯂㒮싂䙙㡧쉴塊祃</w:t>
      </w:r>
      <w:r>
        <w:rPr/>
        <w:t>ꔰ</w:t>
      </w:r>
      <w:r>
        <w:rPr/>
        <w:t>潠뼺슏硊硞㴸쵎䙀䊵뽕䨭캱녵녍㬪츫䇂숬슿低妮ㅪ⺻䑪彊ㄩ⥏彖惂睎弴厏䌯뼥皻亏쉧剡딩㏂싂礸</w:t>
      </w:r>
      <w:r>
        <w:rPr/>
        <w:t>ꦩ</w:t>
      </w:r>
      <w:r>
        <w:rPr/>
        <w:t>彑歳偵썓䁁⽙癀惂恣녷䅧♇噳い戨㉭䥶晕㕮唺</w:t>
      </w:r>
      <w:r>
        <w:rPr/>
        <w:t>ꗂ</w:t>
      </w:r>
      <w:r>
        <w:rPr/>
        <w:t>昩未㑌⥓싂ꅷ㩓䋍</w:t>
      </w:r>
      <w:r>
        <w:rPr/>
        <w:t>⢬</w:t>
      </w:r>
      <w:r>
        <w:rPr/>
        <w:t>⽃瀳⩃⌽妘氥浑绂瘪浐</w:t>
      </w:r>
      <w:r>
        <w:rPr/>
        <w:t>꧂</w:t>
      </w:r>
      <w:r>
        <w:rPr/>
        <w:t>幾㥉䘪䡯ꍶ䙴캘㓂ꥪꅨ煃偯便甴슮ぬ쉥㴲歄睶긮磎亻䩹捔ヂ䊬歳祃</w:t>
      </w:r>
      <w:r>
        <w:rPr/>
        <w:t>ꤻ</w:t>
      </w:r>
      <w:r>
        <w:rPr/>
        <w:t>怨弪湌</w:t>
      </w:r>
      <w:r>
        <w:rPr/>
        <w:t>ⳃ</w:t>
      </w:r>
      <w:r>
        <w:rPr/>
        <w:t>歠ꌪ坳ꅁ䥢刳㥊⼴녭⑬甹䵎䉀栳儊쵳㙍浞瘵쉦㉵彐⌭꥗搱䝩䁇숰䅰ꅶ壂◂吪唰帶杏亵桐䡄甫䄻㣂ꍂ呬浙습䕴乞丣쉰㉳䩞倣䵅츫⽺灌녂橰⿂廍숹敞歗畇䣂䨣杹佷顪硊⩅⭑埂ꅤ璘砯㤱䐱䝳扂䩪儸긹</w:t>
      </w:r>
      <w:r>
        <w:rPr/>
        <w:t>ⵦ</w:t>
      </w:r>
      <w:r>
        <w:rPr/>
        <w:t>캿뭖⌹䑤䱙梱礥柂숽䥶煵灚칡</w:t>
      </w:r>
      <w:r>
        <w:rPr/>
        <w:t>ꕭ</w:t>
      </w:r>
      <w:r>
        <w:rPr/>
        <w:t>櫍〲䵔㓂걳瑴㩣㊿伶䂏ぉ뽷乊♋歹獡썶숰걅灦ꅃ㡷住꥾⹡쉉</w:t>
      </w:r>
      <w:r>
        <w:rPr/>
        <w:t>ꕍ</w:t>
      </w:r>
      <w:r>
        <w:rPr/>
        <w:t>㵶ㆿ떘匶쉚⼨慣╲䭁뭭쵲䁵乖畯暿椪涩慹幱禡</w:t>
      </w:r>
      <w:r>
        <w:rPr/>
        <w:t>⡦</w:t>
      </w:r>
      <w:r>
        <w:rPr/>
        <w:t>敲䥊숬갪㬳㕘녺煄秂⴦噗⑩⽬婠㑹㠫㯂숥匰涻쉪ㄪ䱡㙌싂㡦〫硴싂縶㘱瑵</w:t>
      </w:r>
      <w:r>
        <w:rPr/>
        <w:t>⡾</w:t>
      </w:r>
      <w:r>
        <w:rPr/>
        <w:t>恤磂䝹쉃쉨䴱磂䘰쉵⬷浵쉃䛂╊习畆㯂炮梻㵨곂杪炱</w:t>
      </w:r>
      <w:r>
        <w:rPr/>
        <w:t>ⵍ</w:t>
      </w:r>
      <w:r>
        <w:rPr/>
        <w:t>㮱⨴쉦뿍䈸䈻爩䅎㕱⨲숴㡗攴⻂䔷䕣啌砤┩剁슱橦㨽䘫嘩숺堣䖵略㘦轋浍㩘䙃㩧呃⨮║칥剐敞幬⴪䊘⪱汀䏂㧂敔器䏂㕬嘦恟넥嫂⩶㵪쉫숲湃䭠䞱⹠⑞彈ケꍩ玘恹</w:t>
      </w:r>
      <w:r>
        <w:rPr/>
        <w:t>⢮</w:t>
      </w:r>
      <w:r>
        <w:rPr/>
        <w:t>埂쉟㔥⩧䨹⍨숤䥳녈⍚슥畚癲权䠱旂焻协歁긭䴬긫㐷敌⌨㉋쉒敯갴䙧惂녰塐</w:t>
      </w:r>
      <w:r>
        <w:rPr/>
        <w:t>⠣</w:t>
      </w:r>
      <w:r>
        <w:rPr/>
        <w:t>搪䰮燂녣⨥佁敳毎㵢繨嚣㧂攤䆏幌瑤呓뽇嚥㭎ꥶ冩쉪㪿䡏싂䙂길庡䑌컂仂晧顬橓⽢䃂䘨긱椣䱀숳穷總嘯䳃顤斮㕶漭㘰⴫숣쉇쉚쉗㤷쉄䔪</w:t>
      </w:r>
      <w:r>
        <w:rPr/>
        <w:t>ⷃ</w:t>
      </w:r>
      <w:r>
        <w:rPr/>
        <w:t>甮䥏</w:t>
      </w:r>
      <w:r>
        <w:rPr/>
        <w:t>ꤲ</w:t>
      </w:r>
      <w:r>
        <w:rPr/>
        <w:t>따匤쉐て杯楡䌲嚿</w:t>
      </w:r>
      <w:r>
        <w:rPr/>
        <w:t>ꥂꗂ</w:t>
      </w:r>
      <w:r>
        <w:rPr/>
        <w:t>䪡㉉䨭</w:t>
      </w:r>
      <w:r>
        <w:rPr/>
        <w:t>ⲩ</w:t>
      </w:r>
      <w:r>
        <w:rPr/>
        <w:t>쉗掿剋狂㶣矂勂䕹嗂䑾婨⭇㞩瑑䱈㬦㥔㍢䫂䌣㌪咘문쉦摾〫杍䍌쉏掣㙦ꥹ牀犱狂㵘灒㔵걌쌩婂䱉硪䙶杞㕌扪匩眭쉣瑀쉞㝃㒬擂獱愪䩰䰸敇瓂啋</w:t>
      </w:r>
      <w:r>
        <w:rPr/>
        <w:t>⠪</w:t>
      </w:r>
      <w:r>
        <w:rPr/>
        <w:t>丹氨⭙䧂婈坁束䭇㙳卥싂ㅲ쉁㔪㵉畎㡤땴搷嫂</w:t>
      </w:r>
      <w:r>
        <w:rPr/>
        <w:t>ⶵ</w:t>
      </w:r>
      <w:r>
        <w:rPr/>
        <w:t>곂䋂䩫張悡녯쵧颻傡䕲噭飂㘯╃ㄷ뽄뭏爤㟂妡㈨㜬娥⫂㵶⩓橖䙡㝧憬彖㍘晰狂㊬</w:t>
      </w:r>
      <w:r>
        <w:rPr/>
        <w:t>ⲱ</w:t>
      </w:r>
      <w:r>
        <w:rPr/>
        <w:t>牥睲洮숪嘽匱</w:t>
      </w:r>
      <w:r>
        <w:rPr/>
        <w:t>ⱳ</w:t>
      </w:r>
      <w:r>
        <w:rPr/>
        <w:t>췎啫㘨㩃</w:t>
      </w:r>
      <w:r>
        <w:rPr/>
        <w:t>Ⱙ</w:t>
      </w:r>
      <w:r>
        <w:rPr/>
        <w:t>礴䅘슬灦業姍</w:t>
      </w:r>
      <w:r>
        <w:rPr/>
        <w:t>꧍</w:t>
      </w:r>
      <w:r>
        <w:rPr/>
        <w:t>剁</w:t>
      </w:r>
      <w:r>
        <w:rPr/>
        <w:t>ⴊ</w:t>
      </w:r>
      <w:r>
        <w:rPr/>
        <w:t>쉀츯뼱䗂칶匽獨㵾쉗䩃㍳瞱┶梥响兊䭴擂숺拂쉺</w:t>
      </w:r>
      <w:r>
        <w:rPr/>
        <w:t>ꕅ</w:t>
      </w:r>
      <w:r>
        <w:rPr/>
        <w:t>츯숨쉮繆䑊硩稨ꅺ⥱㭾</w:t>
      </w:r>
      <w:r>
        <w:rPr/>
        <w:t>Ⱳ</w:t>
      </w:r>
      <w:r>
        <w:rPr/>
        <w:t>䮣做㕵</w:t>
      </w:r>
      <w:r>
        <w:rPr/>
        <w:t>⣂</w:t>
      </w:r>
      <w:r>
        <w:rPr/>
        <w:t>頭⬻噵㷂썘熘祃䔵惂깔塦䥹杦</w:t>
      </w:r>
      <w:r>
        <w:rPr/>
        <w:t>ꤽ⍑⹲</w:t>
      </w:r>
      <w:r>
        <w:rPr/>
        <w:t>煌㩥澮呠⏂⩯ㆿ넫쉐湰輻⭶潢ば橤㍨</w:t>
      </w:r>
      <w:r>
        <w:rPr/>
        <w:t>Ⱕ</w:t>
      </w:r>
      <w:r>
        <w:rPr/>
        <w:t>숦塡쉷싂♭㏂愪癇轕恴啨䍋僂</w:t>
      </w:r>
      <w:r>
        <w:rPr/>
        <w:t>꧂</w:t>
      </w:r>
      <w:r>
        <w:rPr/>
        <w:t>쉎䍷㷂㭑湉╹ꌶ⥀彶♨♅佂㔫⩨뽇ꆩ穘彭䑵슩␬쉦㕋瀺㉶⫂㥖䅑䯂</w:t>
      </w:r>
      <w:r>
        <w:rPr/>
        <w:t>ⵖꤻ</w:t>
      </w:r>
      <w:r>
        <w:rPr/>
        <w:t>啵♂</w:t>
      </w:r>
      <w:r>
        <w:rPr/>
        <w:t>⠵</w:t>
      </w:r>
      <w:r>
        <w:rPr/>
        <w:t>扭㝓刲䤷슘慡⑟</w:t>
      </w:r>
      <w:r>
        <w:rPr/>
        <w:t>Ⱝ</w:t>
      </w:r>
      <w:r>
        <w:rPr/>
        <w:t>䗍浒假쉢ꅫ쉨䥍⫂䕗㵰睴ꆬ쉫⸴奾</w:t>
      </w:r>
      <w:r>
        <w:rPr/>
        <w:t>⡯</w:t>
      </w:r>
      <w:r>
        <w:rPr/>
        <w:t>䤩⭕剤坩啅穥숵棂㡢唨楓䥸汚숪㊡㷂喥烂灞⼪吸飂㨥稰甲夯砽䀩牗뭄䕐ꌨ䍗㔵樱嗂晕㙷</w:t>
      </w:r>
      <w:r>
        <w:rPr/>
        <w:t>⡷⥃</w:t>
      </w:r>
      <w:r>
        <w:rPr/>
        <w:t>䐮</w:t>
      </w:r>
      <w:r>
        <w:rPr/>
        <w:t>ꦣ</w:t>
      </w:r>
      <w:r>
        <w:rPr/>
        <w:t>뼳头⚥쉚䉲橂汴⫂╮栥琤䄱䍃狎穾꺮</w:t>
      </w:r>
      <w:r>
        <w:rPr/>
        <w:t>⡱</w:t>
      </w:r>
      <w:r>
        <w:rPr/>
        <w:t>䠫湪㕢⩰</w:t>
      </w:r>
      <w:r>
        <w:rPr/>
        <w:t>ꕲ</w:t>
      </w:r>
      <w:r>
        <w:rPr/>
        <w:t>ꄹ弴걸稻숩䩎䥰ꅪ卡䰯氷辱䠽ꎮ⹏䬯걲쉢</w:t>
      </w:r>
      <w:r>
        <w:rPr/>
        <w:t>ꤩ</w:t>
      </w:r>
      <w:r>
        <w:rPr/>
        <w:t>㚩煸숳猹㞣ꅫ쉘慦拃䩘愣汐습놩䋂깞㙬奓煦䢣克㩋杮㑞쉩慍⭃咏嘥垡㫃㗂걬禘摫숰匮瀵</w:t>
      </w:r>
      <w:r>
        <w:rPr/>
        <w:t>⣂</w:t>
      </w:r>
      <w:r>
        <w:rPr/>
        <w:t>暥塉䨸䐺歺硡倦⩖䉗쎡㶣쉆ノ轀坥䕧㍡睥垏涱潷ヂ숫浂㥷幹昺☶쉄㵃䓎䛂忎哂斬╺걟杗㭖䝥␵</w:t>
      </w:r>
      <w:r>
        <w:rPr/>
        <w:t>ⷂ</w:t>
      </w:r>
      <w:r>
        <w:rPr/>
        <w:t>ꄩ呲걦⑟扇쉸ㅣ⪱矂⬪뼭嘪⽁竂刪⪏爫璬潕熮殘檻汲棂厵딨䖏判顷쉷㬥⩇⍤㧍⮮걚싂牸伭䁚煶⩠㙧児</w:t>
      </w:r>
      <w:r>
        <w:rPr/>
        <w:t>ꗂ⍊</w:t>
      </w:r>
      <w:r>
        <w:rPr/>
        <w:t>⣂</w:t>
      </w:r>
      <w:r>
        <w:rPr/>
        <w:t>㥈⪏ꍀ쉗炘䐥ꅅ恑꥞䖡슿쉌쵈櫂愩瀱⯂斮欦壂䥚咿썋並뿎쉌歭潳㝂㫂뭣숲쉤쉎泂佇썈仂扒쉘题彘游塵悬⹥</w:t>
      </w:r>
      <w:r>
        <w:rPr/>
        <w:t>⡡</w:t>
      </w:r>
      <w:r>
        <w:rPr/>
        <w:t>参䘥⥵慵⩥쉘䵊⥵⹤忂恊䙁具瀷슥涮慇灸⭸梻啃쉚땚栺㐵䫃슻쵇⥸㒵㥔숻⥰樦癚坅㨥汕◂䡕浨婙頸</w:t>
      </w:r>
      <w:r>
        <w:rPr/>
        <w:t>ꖿ</w:t>
      </w:r>
      <w:r>
        <w:rPr/>
        <w:t>揂썰촷츻⤨⩍啉噀숦㍎繸䭩숬橳散潍摺歅⥀项杨䈭潡⽈爵䡉</w:t>
      </w:r>
      <w:r>
        <w:rPr/>
        <w:t>Ⲙ</w:t>
      </w:r>
      <w:r>
        <w:rPr/>
        <w:t>題㑫䵚</w:t>
      </w:r>
      <w:r>
        <w:rPr/>
        <w:t>ꥏ</w:t>
      </w:r>
      <w:r>
        <w:rPr/>
        <w:t>優썉嘲塏䝦긽㎬頤㥑숵숬僂婗扪㵓䥉㵳椥穭兣略偱獅㩈乇ꎩ癐㭮䱙</w:t>
      </w:r>
      <w:r>
        <w:rPr/>
        <w:t>ꕬ</w:t>
      </w:r>
      <w:r>
        <w:rPr/>
        <w:t>ㆻ确畮樴쉲</w:t>
      </w:r>
      <w:r>
        <w:rPr/>
        <w:t>꧂␊</w:t>
      </w:r>
      <w:r>
        <w:rPr/>
        <w:t>亣</w:t>
      </w:r>
      <w:r>
        <w:rPr/>
        <w:t>⢩</w:t>
      </w:r>
      <w:r>
        <w:rPr/>
        <w:t>䃂婫爨쉸榮参ご쉏◂扊┸묪╍⭾뼳䑌犥焣繕䞬㯂牟긷疏걞䝟뇎暏⌹◂愷奵歡琪⭋䱏犿䕄⹙㬷輳ꄺ땟뽙梬䧎㣂䝌䍋橴⸷⤶啍땚⸩ꌰ⽳畸쉒䈤㩣攭䁰㪩烂⑐㑢⌺摨</w:t>
      </w:r>
      <w:r>
        <w:rPr/>
        <w:t>ꤩ</w:t>
      </w:r>
      <w:r>
        <w:rPr/>
        <w:t>顋⌥땥窩督啅煄摶偦䌸슥</w:t>
      </w:r>
      <w:r>
        <w:rPr/>
        <w:t>ꥒ</w:t>
      </w:r>
      <w:r>
        <w:rPr/>
        <w:t>堫焳㨩䪩顐竂堺朳넩슿瑴楈딵뼯泂啟▻㟂⭭匬♴</w:t>
      </w:r>
      <w:r>
        <w:rPr/>
        <w:t>꧂</w:t>
      </w:r>
      <w:r>
        <w:rPr/>
        <w:t>瞩捣쉌뭮伻畏灒</w:t>
      </w:r>
      <w:r>
        <w:rPr/>
        <w:t>ⰴ</w:t>
      </w:r>
      <w:r>
        <w:rPr/>
        <w:t>ꅳ⭲캿溩ꅊ縸䁣忂촣⥸纩슮ꆘ쉺겮呥㐩猸⭐䌹吻匯煏繡奤㝑㈬묳㭬嫍싂䝬彅䩏㖮剶뮘轟⍫稯殬䉧갪儥䭊剪毂牮㞣䕸斱䬳玏器ꄬ넻操墡ꅹ辣硘䐰頹此⯂樱䄪</w:t>
      </w:r>
      <w:r>
        <w:rPr/>
        <w:t>ꕕ</w:t>
      </w:r>
      <w:r>
        <w:rPr/>
        <w:t>ぴ긴뽎桇挵</w:t>
      </w:r>
      <w:r>
        <w:rPr/>
        <w:t>ⵇ</w:t>
      </w:r>
      <w:r>
        <w:rPr/>
        <w:t>况ゥ偄⽰〶ꇂ汣䩞⨶祳㏂椻吹⫂磂싂顳␲为㬴䎬扎態潉㘪쉹㩧祯嚮쉠♚깳颱뭒숭䩢噁䪿쉗慌愤彑쉸㌸뭄牦淂㭚窵䚮砮┭㡕ꇃ啨䣎㵃戮佊轆妿危㟂恎坞廂母쉞渹䡁䡯縳⪏猦</w:t>
      </w:r>
      <w:r>
        <w:rPr/>
        <w:t>ꔻ⴨</w:t>
      </w:r>
      <w:r>
        <w:rPr/>
        <w:t>潖珂礤佮䰷䕐䄤㢘춱乒㕒兓넪쉎쉥㋂쉪廂쉨磍㵈떵쉡低嚏爣䫂楶칮惂㭯頬</w:t>
      </w:r>
      <w:r>
        <w:rPr/>
        <w:t>ꥒ⯂</w:t>
      </w:r>
      <w:r>
        <w:rPr/>
        <w:t>뽭⬲</w:t>
      </w:r>
      <w:r>
        <w:rPr/>
        <w:t>ꕑ</w:t>
      </w:r>
      <w:r>
        <w:rPr/>
        <w:t>潵䕎喩䤤슘畒ꥤ嘭㊩쉤⵱㑵弫劘潚㧎쵣싎䨤焬숦䃂숽쉭仃㯂쉎㝠澩唷쌤ꏍ卡搷⍘㴥㈳绂㉠㍅拂杘刭畚癴㭎啠䄹</w:t>
      </w:r>
      <w:r>
        <w:rPr/>
        <w:t>꧂⯂♁</w:t>
      </w:r>
      <w:r>
        <w:rPr/>
        <w:t>싂漬珎㢻쉚欱㬱嘽潑⑌</w:t>
      </w:r>
      <w:r>
        <w:rPr/>
        <w:t>Ⱖ</w:t>
      </w:r>
      <w:r>
        <w:rPr/>
        <w:t>你㡂樱⿂㕎䕱묨毂㡖숦걄䮵殣뽒汲敄橞噆</w:t>
      </w:r>
      <w:r>
        <w:rPr/>
        <w:t>꧂</w:t>
      </w:r>
      <w:r>
        <w:rPr/>
        <w:t>땯ꥹ縤쉫╋╫䁮⑄橧滂弳㟂辣券뽷♯嫃</w:t>
      </w:r>
      <w:r>
        <w:rPr/>
        <w:t>⣍</w:t>
      </w:r>
      <w:r>
        <w:rPr/>
        <w:t>걨쉬䥣⌳㴶曂숨浳公뽶㈻ꌺ㝯刭汔穁䩤潢伷轃㡂䅢㞘䭟♱癯常䉷쉏場䩵庱爭顩愱⩘淂ㆮ桭䡚쉕䵋뽡㬰儥橣㴹㨤⏂㊻练녾㵭⺻䈹㑷⼤輩⼩␻</w:t>
      </w:r>
      <w:r>
        <w:rPr/>
        <w:t>ꕬ</w:t>
      </w:r>
      <w:r>
        <w:rPr/>
        <w:t>猲녟㷂⩃㉨슻剈癟执剨▮⺥㭂搨歨獌싂⩅⩊㉓歊稬䮩噒쉶桷⩃炥塕畄䀺惂迍沩⽀咱剌</w:t>
      </w:r>
      <w:r>
        <w:rPr/>
        <w:t>ꥇ</w:t>
      </w:r>
      <w:r>
        <w:rPr/>
        <w:t>䇂湢湔깺祌䑕婊뇂䉱㊵</w:t>
      </w:r>
      <w:r>
        <w:rPr/>
        <w:t>ꥏ</w:t>
      </w:r>
      <w:r>
        <w:rPr/>
        <w:t>栦䴊싎䕣싂⿃頮썙䁵䡭</w:t>
      </w:r>
      <w:r>
        <w:rPr/>
        <w:t>ꤩ</w:t>
      </w:r>
      <w:r>
        <w:rPr/>
        <w:t>뽇嗂ꍫㅪ䝶⎱걗뇃䵈깧揂⨪旂瞮伮ꅑ녧슏朶뗂㞬썃숭ꏂ싂劘浓弭⍎䐵呲拂伭⚿䈺곂桋煺습䐰쉢欥⎘쎵</w:t>
      </w:r>
      <w:r>
        <w:rPr/>
        <w:t>ꔫ</w:t>
      </w:r>
      <w:r>
        <w:rPr/>
        <w:t>㥍繈⍌쉺싃ꥨ轠䥲㓂窬祦摴旂堤䙁싂参呠畳㉐땖䁓ꆏ⩇쉖슥手樺弰卶㡮娨⌭⩷</w:t>
      </w:r>
      <w:r>
        <w:rPr/>
        <w:t>⡷</w:t>
      </w:r>
      <w:r>
        <w:rPr/>
        <w:t>ヂ㇎䌪슮䅞碮㕌瘯㬪</w:t>
      </w:r>
      <w:r>
        <w:rPr/>
        <w:t>Ⱳ</w:t>
      </w:r>
      <w:r>
        <w:rPr/>
        <w:t>쉫慭秃浱顪슏皬싂⨩䒩㘫殩桢㙏刽쉘껂你〬祣뽅圱曂畈</w:t>
      </w:r>
      <w:r>
        <w:rPr/>
        <w:t>⠦</w:t>
      </w:r>
      <w:r>
        <w:rPr/>
        <w:t>健䷂숽㒣洬漶玡扐␪㓂烂慷㑫廃㭞殘䋎⽦㮩䜮쉶쉖丯姂䚮彲楱䭳</w:t>
      </w:r>
      <w:r>
        <w:rPr/>
        <w:t>ꕟ</w:t>
      </w:r>
      <w:r>
        <w:rPr/>
        <w:t>䉤⹳噗抬獵캩땣潒扆ꥲ䢵㖵땠礷㐵縳䢬</w:t>
      </w:r>
      <w:r>
        <w:rPr/>
        <w:t>⠺</w:t>
      </w:r>
      <w:r>
        <w:rPr/>
        <w:t>獠쉖</w:t>
      </w:r>
      <w:r>
        <w:rPr/>
        <w:t>ꥂ</w:t>
      </w:r>
      <w:r>
        <w:rPr/>
        <w:t>斻剖佉剷쉮</w:t>
      </w:r>
      <w:r>
        <w:rPr/>
        <w:t>ⶩ</w:t>
      </w:r>
      <w:r>
        <w:rPr/>
        <w:t>瑘㡴쉂呠呑⍡㑁㕋쉹㤪䡐䇂妩긵㝹䍋唺싎啥꥾</w:t>
      </w:r>
      <w:r>
        <w:rPr/>
        <w:t>Ⳃ</w:t>
      </w:r>
      <w:r>
        <w:rPr/>
        <w:t>嫂䋂澵刪╙뗂㯂⑩䆻槂땢⪡䡇氬桑㤳㊩㶩瘯㙖䜭橕昫剃㩇⩷冩㩐䊻繏摯婔勂僂湇烃猷칊싂潞獸匫♹櫂で䅕숻</w:t>
      </w:r>
      <w:r>
        <w:rPr/>
        <w:t>⡪꥖</w:t>
      </w:r>
      <w:r>
        <w:rPr/>
        <w:t>䤷⧂倳ずつ係㝈䥯⹋ꍋ☳猨⬵欭</w:t>
      </w:r>
      <w:r>
        <w:rPr/>
        <w:t>ꥑ</w:t>
      </w:r>
      <w:r>
        <w:rPr/>
        <w:t>䬸璩㝉㩘뿂傩䡙슘摰㓃쉈㙅嘱繠걟⤮典祪桒䤥汕㍰䄤滍埂䃂凂숪呡⦥싂啞惂潴䙒硬ꅫ獒㡌䤣㑟攮⪿祵䥔牪ꍆ䩕瓃歰昴穤⿃䦵䍘淂┪썁㭏㌭繤员痂㫂偙全愪쌩瑔轷⚵祖湫슘傮䡒㍨ヂ撏洽⥣滃㦱䀵䵈浪꥘佴輬水깰匪⍨쵏㥆歌祃撩숩づ卶䭁娫䕶꥕</w:t>
      </w:r>
      <w:r>
        <w:rPr/>
        <w:t>ꤻ</w:t>
      </w:r>
      <w:r>
        <w:rPr/>
        <w:t>䉳䡶슣䝢걗楔晓橗埍㡒녪愫祇挹痍㡱ꥠ媩杮쉈쉡椥숪쉢⧎䕅楟</w:t>
      </w:r>
      <w:r>
        <w:rPr/>
        <w:t>ⴶ</w:t>
      </w:r>
      <w:r>
        <w:rPr/>
        <w:t>疘㬶䅾슬爲杏佊呷䊵䡵䵡썅礪</w:t>
      </w:r>
      <w:r>
        <w:rPr/>
        <w:t>Ⳃ</w:t>
      </w:r>
      <w:r>
        <w:rPr/>
        <w:t>䱞뼤⹩ꄲ瞣⮩슘䱅廂거梩〨朹ㅯ弨놩輸쉏卸쵂吰䵢⮩灖┦恚㕤쉃슡뇂慂砥⺬⿂磂呉⪥쉸䟂</w:t>
      </w:r>
      <w:r>
        <w:rPr/>
        <w:t>ⱄ</w:t>
      </w:r>
      <w:r>
        <w:rPr/>
        <w:t>呥⨳娰稬</w:t>
      </w:r>
      <w:r>
        <w:rPr/>
        <w:t>ⱐ</w:t>
      </w:r>
      <w:r>
        <w:rPr/>
        <w:t>䡭⧃㯂顨唴㭦䆵呌啙祂ꆬꌸ㑪䌭⽀䴱ꥪ溩</w:t>
      </w:r>
      <w:r>
        <w:rPr/>
        <w:t>ꔯ⹒</w:t>
      </w:r>
      <w:r>
        <w:rPr/>
        <w:t>䡷</w:t>
      </w:r>
      <w:r>
        <w:rPr/>
        <w:t>⡥</w:t>
      </w:r>
      <w:r>
        <w:rPr/>
        <w:t>䟂③樤딫㘹汏</w:t>
      </w:r>
      <w:r>
        <w:rPr/>
        <w:t>ꕲ</w:t>
      </w:r>
      <w:r>
        <w:rPr/>
        <w:t>䩬癖쉎㖏䠺뭇礦础♍㈱䥍</w:t>
      </w:r>
      <w:r>
        <w:rPr/>
        <w:t>⢩</w:t>
      </w:r>
      <w:r>
        <w:rPr/>
        <w:t>싂㣂쉎⍚</w:t>
      </w:r>
      <w:r>
        <w:rPr/>
        <w:t>ꦩ</w:t>
      </w:r>
      <w:r>
        <w:rPr/>
        <w:t>渵楞繾搪⍈㡉玘頊癃亥</w:t>
      </w:r>
      <w:r>
        <w:rPr/>
        <w:t>⡇</w:t>
      </w:r>
      <w:r>
        <w:rPr/>
        <w:t>쉐汳䗃嚱檣㐭呐쵮⑸㋂</w:t>
      </w:r>
      <w:r>
        <w:rPr/>
        <w:t>ꤪ</w:t>
      </w:r>
      <w:r>
        <w:rPr/>
        <w:t>ꍠㆩ쉲滂⯂㶻啺坅纩癭뾵☪彯쉡㜤ꥫ慍煾参㑫〩츹숷中숵딹琱숽嗃干奲儹顁轨坦䤹쉗㕚녹㙘妻깹슥顮䥹⯂╈쏂䙗㡰䀭癏숯儴摖婩ꍘ㍵녙╸娭琵⸪杁穌㞱犣捸暏歡♑棂䯂녇䙙祷䣂噆숥捁幣頺ㅱ溱恟</w:t>
      </w:r>
      <w:r>
        <w:rPr/>
        <w:t>ⵢ</w:t>
      </w:r>
      <w:r>
        <w:rPr/>
        <w:t>䕴厏쏂㶬쉅</w:t>
      </w:r>
      <w:r>
        <w:rPr/>
        <w:t>Ⳃ</w:t>
      </w:r>
      <w:r>
        <w:rPr/>
        <w:t>頹⺩ꆩ繰佸㝨䥣䤴ꅏ숱␣澿캥㉈栨奤癹硍</w:t>
      </w:r>
      <w:r>
        <w:rPr/>
        <w:t>ⴭ</w:t>
      </w:r>
      <w:r>
        <w:rPr/>
        <w:t>ヂ쉯桠禬쉱湬ㅴ砭儶쉟卬䁸䌹晵摈쵄堹杺椷妩癅奦⭗⭁䉉싂䆏뿂싂祤啢梡쉞敉测橮㡪扌꺡昦땋瑢慸癡楬牟㛍扊段础刵䱨扏䀤䦿柂匭輱겵⥑뇂湪䉾朵⴩捎乍澏⻂㍱灦㜪儯곍曂슩戨杌싂䵅焨䅙</w:t>
      </w:r>
      <w:r>
        <w:rPr/>
        <w:t>ꥒ</w:t>
      </w:r>
      <w:r>
        <w:rPr/>
        <w:t>剠⫂䩵⤶䐸呺⬮념卢䧍懂䑚䭍걋嫂楐㔪塖嚡䥎縪廎⭀䑙㭳츸晁䣂䬻䬽樣뭕湺녨⽂쉦쉅憱</w:t>
      </w:r>
      <w:r>
        <w:rPr/>
        <w:t>⡸</w:t>
      </w:r>
      <w:r>
        <w:rPr/>
        <w:t>楥汦坆塪祺炥뽶╙牺</w:t>
      </w:r>
      <w:r>
        <w:rPr/>
        <w:t>⡘</w:t>
      </w:r>
      <w:r>
        <w:rPr/>
        <w:t>㍥넯癯嘦</w:t>
      </w:r>
      <w:r>
        <w:rPr/>
        <w:t>ⶩ</w:t>
      </w:r>
      <w:r>
        <w:rPr/>
        <w:t>㭍㚬呕㕐♌㷂慦걟幋佟偳䕂쉡슻⨫ㅺ⸱匹놿卍쉫슮䧍⮩㡍깥唪䰬婞㆏슱礪䩂⩔䝺┬楯婸쉈긴奬쉮㙚顚㇂쉂쉈⥵佄숱䁇춣䱳⸽䔭䕚㦿㵚㵪伵䁷伥㒵ꥨ걡⦣숹뭚杈♴㡅轟䓂硎囍⽶녒挨盂漽呕㍤</w:t>
      </w:r>
      <w:r>
        <w:rPr/>
        <w:t>Ⳃ</w:t>
      </w:r>
      <w:r>
        <w:rPr/>
        <w:t>剋㬪쉎旂抱彠〩</w:t>
      </w:r>
      <w:r>
        <w:rPr/>
        <w:t>ⶱ</w:t>
      </w:r>
      <w:r>
        <w:rPr/>
        <w:t>汫ꍉ偀쉘扱䭾</w:t>
      </w:r>
      <w:r>
        <w:rPr/>
        <w:t>ⵇ</w:t>
      </w:r>
      <w:r>
        <w:rPr/>
        <w:t>䁉瑂㵤傿뽷竂䁓</w:t>
      </w:r>
      <w:r>
        <w:rPr/>
        <w:t>ꗂ</w:t>
      </w:r>
      <w:r>
        <w:rPr/>
        <w:t>뿎瑆慾⥀䘹塭㩶㘬咩彮䄽㝾轹乹潳㕹嘵界䌰橀幺涘繧</w:t>
      </w:r>
      <w:r>
        <w:rPr/>
        <w:t>ꕩ</w:t>
      </w:r>
      <w:r>
        <w:rPr/>
        <w:t>汳参</w:t>
      </w:r>
      <w:r>
        <w:rPr/>
        <w:t>ⵕ</w:t>
      </w:r>
      <w:r>
        <w:rPr/>
        <w:t>䰺칰숬辬睸䜤ꅷ欥㝪塕惂佴ꍤ䙤沏灓懂숥숫</w:t>
      </w:r>
      <w:r>
        <w:rPr/>
        <w:t>ꤲ</w:t>
      </w:r>
      <w:r>
        <w:rPr/>
        <w:t>䈪깃䂏췂杳歍</w:t>
      </w:r>
      <w:r>
        <w:rPr/>
        <w:t>⠬</w:t>
      </w:r>
      <w:r>
        <w:rPr/>
        <w:t>䠦潀奠⍏㝅唴䁥溬</w:t>
      </w:r>
      <w:r>
        <w:rPr/>
        <w:t>ⱶ</w:t>
      </w:r>
      <w:r>
        <w:rPr/>
        <w:t>畤㎣橤깔䡏促⦱긱䍟䝐⎣㨹㝤㝆浮㎩吻义欴坵匯⦩㩬⵶䄲䪥煑㫂슿在冥烂깎場掏斬息쉵氵お쵕쉲溣쉳橁</w:t>
      </w:r>
      <w:r>
        <w:rPr/>
        <w:t>ⱷ</w:t>
      </w:r>
      <w:r>
        <w:rPr/>
        <w:t>㍧쉱쉘嘸禿埂剌⛎䷂췂㌹佣术疩呌瞬啧昬</w:t>
      </w:r>
      <w:r>
        <w:rPr/>
        <w:t>ꤤ</w:t>
      </w:r>
      <w:r>
        <w:rPr/>
        <w:t>쉺ꥣ㉍딺ꄭ兇쉀太⹖憱␩</w:t>
      </w:r>
      <w:r>
        <w:rPr/>
        <w:t>ⲣ</w:t>
      </w:r>
      <w:r>
        <w:rPr/>
        <w:t>땑㏂浟</w:t>
      </w:r>
      <w:r>
        <w:rPr/>
        <w:t>ꤊ</w:t>
      </w:r>
      <w:r>
        <w:rPr/>
        <w:t>卥䪥痂幞扱懂烂땪</w:t>
      </w:r>
      <w:r>
        <w:rPr/>
        <w:t>ꥁ</w:t>
      </w:r>
      <w:r>
        <w:rPr/>
        <w:t>쉳숶</w:t>
      </w:r>
      <w:r>
        <w:rPr/>
        <w:t>ⵂ</w:t>
      </w:r>
      <w:r>
        <w:rPr/>
        <w:t>㭮☩쉅걧싂厡窏쵦䍁彮ꅑ浆♍슡浭匣䍪껂偹㨹䝱怪ㅬ깴恇彌敚⫂敦슻ꌰꥲ䥘</w:t>
      </w:r>
      <w:r>
        <w:rPr/>
        <w:t>ⵂ</w:t>
      </w:r>
      <w:r>
        <w:rPr/>
        <w:t>ⱐ</w:t>
      </w:r>
      <w:r>
        <w:rPr/>
        <w:t>뭢䳂♬♂恫⑏昬輪攨偞ㅵ㵇奰恀坬⍡癆咏뭷</w:t>
      </w:r>
      <w:r>
        <w:rPr/>
        <w:t>ꖵ</w:t>
      </w:r>
      <w:r>
        <w:rPr/>
        <w:t>쉤쎵썡晘坓啅䨮嗂妥颡圻</w:t>
      </w:r>
      <w:r>
        <w:rPr/>
        <w:t>ⱍ</w:t>
      </w:r>
      <w:r>
        <w:rPr/>
        <w:t>樬乴䅞⑤埂㑍奀䚏⮩䕉漹㕉橊奲땐ꍎ夦怹㶿녌♭㋂䜰⤦갪㴷㉟伥숷畸⥯䍑</w:t>
      </w:r>
      <w:r>
        <w:rPr/>
        <w:t>Ɱ</w:t>
      </w:r>
      <w:r>
        <w:rPr/>
        <w:t>싂灳䊡倽♁㗂슩䨵쉮匬㘭</w:t>
      </w:r>
      <w:r>
        <w:rPr/>
        <w:t>ⱑ</w:t>
      </w:r>
      <w:r>
        <w:rPr/>
        <w:t>䞥涩◍歂剡係䉢潫</w:t>
      </w:r>
      <w:r>
        <w:rPr/>
        <w:t>ⲥ</w:t>
      </w:r>
      <w:r>
        <w:rPr/>
        <w:t>搶婈坓㔰歗䵒磂佪㚩ꥸ⥶卙丸䅱⸻䜮敨⻍杷䩢狃䝡◍췎♢奥摳⍔辥兢呅凂╹㌽껂䈽轺啔⹈濂┪湅敔䍚輪摮츶</w:t>
      </w:r>
      <w:r>
        <w:rPr/>
        <w:t>ⴤ⮡</w:t>
      </w:r>
      <w:r>
        <w:rPr/>
        <w:t>徬䂡</w:t>
      </w:r>
      <w:r>
        <w:rPr/>
        <w:t>Ⱚ</w:t>
      </w:r>
      <w:r>
        <w:rPr/>
        <w:t>㡓䕲䶡幤庱噤疩쉁濃穕杞昵䝲⵭柂撘硇⩞ㅔ瘮恵╗婐칐浃繉着祲噯䄱娪쵀㍹⨥</w:t>
      </w:r>
      <w:r>
        <w:rPr/>
        <w:t>ⲩ</w:t>
      </w:r>
      <w:r>
        <w:rPr/>
        <w:t>츪䵸輣淂⽇쉭쉭쉑뼥쵍椱唪</w:t>
      </w:r>
      <w:r>
        <w:rPr/>
        <w:t>꧂⍭</w:t>
      </w:r>
      <w:r>
        <w:rPr/>
        <w:t>媡瓂䌦縶干弻兇繐⍔⼣숵뽤⭐쉒⸲頯煍</w:t>
      </w:r>
      <w:r>
        <w:rPr/>
        <w:t>ⲩ</w:t>
      </w:r>
      <w:r>
        <w:rPr/>
        <w:t>杄깒뭏愺뗎剷剋ꏂ䁎㤮㝾熣其꥕䘦佰捵呣慍弱</w:t>
      </w:r>
      <w:r>
        <w:rPr/>
        <w:t>⡦</w:t>
      </w:r>
      <w:r>
        <w:rPr/>
        <w:t>竂睅畴畘画㢥稫䳎帯桨䴲ꅵ牙牟㭭祹칺㣂㡕쉟㟎潰匥垥㊵䰭</w:t>
      </w:r>
      <w:r>
        <w:rPr/>
        <w:t>⡬</w:t>
      </w:r>
      <w:r>
        <w:rPr/>
        <w:t>斏啚琮䅏겿슿ㆩ倥㈸ꎱ䠱磂䩙慌瑣쉢揂䡫克ꍄ䄻䘮</w:t>
      </w:r>
      <w:r>
        <w:rPr/>
        <w:t>ꕭ</w:t>
      </w:r>
      <w:r>
        <w:rPr/>
        <w:t>潆䋂⪮䄯着⩲</w:t>
      </w:r>
      <w:r>
        <w:rPr/>
        <w:t>ⵖ</w:t>
      </w:r>
      <w:r>
        <w:rPr/>
        <w:t>才て걨頣쉉㬣⭥㉰迎剠䢬숱澮種䝱♂뭈⽭祘氱幥䓂</w:t>
      </w:r>
      <w:r>
        <w:rPr/>
        <w:t>ꕸ</w:t>
      </w:r>
      <w:r>
        <w:rPr/>
        <w:t>獟⩑祢䑥池圪쉺㩓㠴克䁳兲洬灗쉘♞㛍⫂뗂䕪쵒㧎攱⏃⵴깤祩轅⑋┭ꄩ숣漨煁厡⽶㒿唺슿㖩⽌☸䑈䕡牗ご╬␲쉢⭑心䳂갨╇溥㓎瘭쉘破桌匴떣䘭夷⩖亥彠参佫䡕ꌨた毂侬뾻㥊凂숻嘹㈴쉘숱奁쉉堪嚘彲圥䉮涘☦⨰ㅷ捩</w:t>
      </w:r>
      <w:r>
        <w:rPr/>
        <w:t>ⱙ</w:t>
      </w:r>
      <w:r>
        <w:rPr/>
        <w:t>墘济숰坩幓⯂磃纵琩㍡嫂䍧瓂堨係掻숨쉒㡴杌祬㡫숪⩍獌ㅳ㉶뽦⩪噱硾䌳偔㜷为쉓䀤숩摣䍢깵溥♨⩲⭲㜷塞䵖轧〹䉶㵃㵷椪䇂繆쵾ꅥ彊⨽゘睠㣂㌊</w:t>
      </w:r>
      <w:r>
        <w:rPr/>
        <w:t>ꕆ</w:t>
      </w:r>
      <w:r>
        <w:rPr/>
        <w:t>颿灂ꎣ奧䷂戥拂橌</w:t>
      </w:r>
      <w:r>
        <w:rPr/>
        <w:t>ꦥ</w:t>
      </w:r>
      <w:r>
        <w:rPr/>
        <w:t>䜪</w:t>
      </w:r>
      <w:r>
        <w:rPr/>
        <w:t>ⵑ</w:t>
      </w:r>
      <w:r>
        <w:rPr/>
        <w:t>䃂偾哂掣䔬</w:t>
      </w:r>
      <w:r>
        <w:rPr/>
        <w:t>Ⱛ</w:t>
      </w:r>
      <w:r>
        <w:rPr/>
        <w:t>쉐䈽㵑쉬栶䨳婏䑢쵆䍠⩥睸</w:t>
      </w:r>
      <w:r>
        <w:rPr/>
        <w:t>⠻</w:t>
      </w:r>
      <w:r>
        <w:rPr/>
        <w:t>슻⫂⭭绂博쌪晓攬偤싂뼥ㅉ轘뭢䌲䅳䥺䅎㛂椤쌤樯楍⩢쉕녨녅ㅃꍩ䟂칋盂㙑湅㬸獹番쉩떬牭䦥灓䗂坧⸵쉳䎩쉠焣睉갬⩆쉵瑣㜯佥洰乸猦넩挦䴺繓祯漵칑䉃娭攪뭄啥犩䙅堨卐捙⩒抬㍲캥㉎㩢摙䅣癐奅</w:t>
      </w:r>
      <w:r>
        <w:rPr/>
        <w:t>⣎</w:t>
      </w:r>
      <w:r>
        <w:rPr/>
        <w:t>ㅅ党♂頽촵顟Ⓙ뿂先䵇撱灒庥歗亏牵⪻䃎쵬녧ꥥ塀慃䣂䵩顶础촩숣㟂㝍偌ꆩ⭄⨩⨤嘵挪숻㐣</w:t>
      </w:r>
      <w:r>
        <w:rPr/>
        <w:t>ꤳ</w:t>
      </w:r>
      <w:r>
        <w:rPr/>
        <w:t>㖬</w:t>
      </w:r>
      <w:r>
        <w:rPr/>
        <w:t>⣎</w:t>
      </w:r>
      <w:r>
        <w:rPr/>
        <w:t>䊵哂⥳倷뭍瞘㚱祈쵥⌶⪩⦩噓牸桉ꏂ◂着</w:t>
      </w:r>
      <w:r>
        <w:rPr/>
        <w:t>⠩</w:t>
      </w:r>
      <w:r>
        <w:rPr/>
        <w:t>奬䤦슡䒬⭐瑡♠</w:t>
      </w:r>
      <w:r>
        <w:rPr/>
        <w:t>ꕤ</w:t>
      </w:r>
      <w:r>
        <w:rPr/>
        <w:t>쉋穕桷傩澮⫂㕫ㅥ㞩</w:t>
      </w:r>
      <w:r>
        <w:rPr/>
        <w:t>ꕙ☪</w:t>
      </w:r>
      <w:r>
        <w:rPr/>
        <w:t>噙㮬䜪캻旂櫂偲㔮ㅗ⥊猪瑒愯刽䌸䛂㛃䑏煑く爨㍫㕇睹╡⸹䞏㭶磂攱澣ꥯ⹹涱⑑</w:t>
      </w:r>
      <w:r>
        <w:rPr/>
        <w:t>ⱦ</w:t>
      </w:r>
      <w:r>
        <w:rPr/>
        <w:t>䃎厮슩䝷䢏丳楉桅䉺</w:t>
      </w:r>
      <w:r>
        <w:rPr/>
        <w:t>ⲵ</w:t>
      </w:r>
      <w:r>
        <w:rPr/>
        <w:t>獵瑳깸帲ㅴ淂慉⹩㡤偡쉪뇂硩獡⹫轙吺䑏掱⹚怮㝓懂瞣⽣歲㐱䡀楒쉤걧丨䡖ꄶ纮䩇杒</w:t>
      </w:r>
      <w:r>
        <w:rPr/>
        <w:t>꧂</w:t>
      </w:r>
      <w:r>
        <w:rPr/>
        <w:t>塳꤮㩧◂쉈偠术뼸硓␺樣睇</w:t>
      </w:r>
      <w:r>
        <w:rPr/>
        <w:t>ꦡ</w:t>
      </w:r>
      <w:r>
        <w:rPr/>
        <w:t>츣暩汲ꎻ</w:t>
      </w:r>
      <w:r>
        <w:rPr/>
        <w:t>⡔</w:t>
      </w:r>
      <w:r>
        <w:rPr/>
        <w:t>坡牭숥싃䚣彞䀥⨶䅮䕡潺桑娥扉⴨堹뼵쉓㊿弰㤬瓂촭녲춮擃澣澥䵐춵參澥䂩汞捦慕噉칙숩</w:t>
      </w:r>
      <w:r>
        <w:rPr/>
        <w:t>ꤽ</w:t>
      </w:r>
      <w:r>
        <w:rPr/>
        <w:t>祤收숯䔹扮䔨쉇⭀䢩卟潊䔽ꅎ⼨嫃⑴ㅖ⤣㩾⿂</w:t>
      </w:r>
      <w:r>
        <w:rPr/>
        <w:t>ꕊ</w:t>
      </w:r>
      <w:r>
        <w:rPr/>
        <w:t>㔺塰埃丬櫂䡶숬슘녉兡㙗⍺숶灩</w:t>
      </w:r>
      <w:r>
        <w:rPr/>
        <w:t>Ⳃ</w:t>
      </w:r>
      <w:r>
        <w:rPr/>
        <w:t>숻䴴桬⩖辡暩숪넻硴䴲뇂扮搤</w:t>
      </w:r>
      <w:r>
        <w:rPr/>
        <w:t>ꥁ</w:t>
      </w:r>
      <w:r>
        <w:rPr/>
        <w:t>㔹乢乆쉩</w:t>
      </w:r>
      <w:r>
        <w:rPr/>
        <w:t>ꕺ</w:t>
      </w:r>
      <w:r>
        <w:rPr/>
        <w:t>曎亿歆牵㩉㭔堷湣</w:t>
      </w:r>
      <w:r>
        <w:rPr/>
        <w:t>⢮</w:t>
      </w:r>
      <w:r>
        <w:rPr/>
        <w:t>硊椨놻⥋囂彴墬坥쉕搪䁆乓긣塩悻危쉭唺磎㵍沩컂䩤䑙攴繎烂煪䂡숵㬴⩧⤭촪桗</w:t>
      </w:r>
      <w:r>
        <w:rPr/>
        <w:t>⣂</w:t>
      </w:r>
      <w:r>
        <w:rPr/>
        <w:t>㫂噡뼹恟쉲秂뗂䏂쉄⹥뭱</w:t>
      </w:r>
      <w:r>
        <w:rPr/>
        <w:t>ꗂ</w:t>
      </w:r>
      <w:r>
        <w:rPr/>
        <w:t>㒏悱楡佭䝆쉸䕣厥牮哃敄硹伴坒䭢츹啌뼽捱쉰䑞</w:t>
      </w:r>
      <w:r>
        <w:rPr/>
        <w:t>ꕪ</w:t>
      </w:r>
      <w:r>
        <w:rPr/>
        <w:t>奫弥枿吮䩅</w:t>
      </w:r>
      <w:r>
        <w:rPr/>
        <w:t>ⵍ▩</w:t>
      </w:r>
      <w:r>
        <w:rPr/>
        <w:t>橬㛂䅧</w:t>
      </w:r>
      <w:r>
        <w:rPr/>
        <w:t>⣎⹍</w:t>
      </w:r>
      <w:r>
        <w:rPr/>
        <w:t>帬啶材숽懂迂䧍汯䱫䚮슥싂婊捨䐮㮻乣唪㨩輷㊵潰ꇂ㝷䨊㩐꺩䩮疻㆘婟⽩迂㵣歮䉌仂슡쉷ꥸ歙毂㩸䕊⑗䑈坍橠⾩␹㝂</w:t>
      </w:r>
      <w:r>
        <w:rPr/>
        <w:t>⡞</w:t>
      </w:r>
      <w:r>
        <w:rPr/>
        <w:t>坔稫땴㐲墮쉕䓂㍷䁌氩偒つ⏂㗂뽗楖懂쉋潷琯㭸扙瞡兑祚勂⥐甫嫃</w:t>
      </w:r>
      <w:r>
        <w:rPr/>
        <w:t>ⰵ</w:t>
      </w:r>
      <w:r>
        <w:rPr/>
        <w:t>璬썩⩁惂쉎싂枻忍掿⽶稺䍅㬹㣂쉩숴潏딪墩䁔ꍍ珂䒥伶⤴柃ꍧ뭾ꄺ噞祯⨸⪱㮩杰⹾촽㖿슱⮮䅴掘旂딷긯癱漥㚮쉾쉱瑞䰩</w:t>
      </w:r>
      <w:r>
        <w:rPr/>
        <w:t>ⵀ</w:t>
      </w:r>
      <w:r>
        <w:rPr/>
        <w:t>䕤牉幠櫍⑳춵숥顺墵祫䧂瑒禩癏땰쉏卂眫䠪㛂礣⩬</w:t>
      </w:r>
      <w:r>
        <w:rPr/>
        <w:t>ꥂ</w:t>
      </w:r>
      <w:r>
        <w:rPr/>
        <w:t>䛂栥쉠</w:t>
      </w:r>
      <w:r>
        <w:rPr/>
        <w:t>ⱓ⑹</w:t>
      </w:r>
      <w:r>
        <w:rPr/>
        <w:t>坒꺱嘮㜶␶㙟䱳杴㩟쉢并</w:t>
      </w:r>
      <w:r>
        <w:rPr/>
        <w:t>ꕷ</w:t>
      </w:r>
      <w:r>
        <w:rPr/>
        <w:t>⡶</w:t>
      </w:r>
      <w:r>
        <w:rPr/>
        <w:t>夺〶輨焦뭒䟂슩䫂煨幤擂猭걄깆䒻썐⹱敬否녆⥡㖣⥞숮㫍恨枮ꥬ뽇쉙㷂쉧㐱洲땪슱枥⹖㐫倰</w:t>
      </w:r>
      <w:r>
        <w:rPr/>
        <w:t>ⱚ</w:t>
      </w:r>
      <w:r>
        <w:rPr/>
        <w:t>汖焰슥뿂慷棂⴪䵕剔塈䍹坌息娩䅔䖏彔噑㙅</w:t>
      </w:r>
      <w:r>
        <w:rPr/>
        <w:t>ꔩ</w:t>
      </w:r>
      <w:r>
        <w:rPr/>
        <w:t>潹䮵㔹桘剟徻촬</w:t>
      </w:r>
      <w:r>
        <w:rPr/>
        <w:t>꧂</w:t>
      </w:r>
      <w:r>
        <w:rPr/>
        <w:t>㢻核㝸扒쉞췂栰ꍘ猥㙴䀳䁔瘱惂ㅮ刯伲</w:t>
      </w:r>
      <w:r>
        <w:rPr/>
        <w:t>ꤥ</w:t>
      </w:r>
      <w:r>
        <w:rPr/>
        <w:t>숱䀥䶬嚣婆䑴썭姂捣扇칈搤㑉쉠숮⩈⭦獊걺⫎浠欻♈䜦サ顧檮㘭⤷㉇頩戰嗃ꌮꄩ숬슿쉧琰◎䪥玻䰯䬸뽕䝸愮㠮㥠权⭇⚱婖䷂䏂㩨쵥</w:t>
      </w:r>
      <w:r>
        <w:rPr/>
        <w:t>⡏</w:t>
      </w:r>
      <w:r>
        <w:rPr/>
        <w:t>䁪ꎣ䵀夥쉈쉍칩牊숤潓療⽾뽧ꎻ泎쉴殮ꇂ庿</w:t>
      </w:r>
      <w:r>
        <w:rPr/>
        <w:t>ⶩ</w:t>
      </w:r>
      <w:r>
        <w:rPr/>
        <w:t>慐欯⥐坯栫湳卖녊啁㔩测片㥦擂쌣</w:t>
      </w:r>
      <w:r>
        <w:rPr/>
        <w:t>ꦿ</w:t>
      </w:r>
      <w:r>
        <w:rPr/>
        <w:t>繞瀶坢睆䕀㮻欰ꅟ橭뽵扡揂숽゘悡묪묯⎮㖮䮻智</w:t>
      </w:r>
      <w:r>
        <w:rPr/>
        <w:t>ⵯ☫</w:t>
      </w:r>
      <w:r>
        <w:rPr/>
        <w:t>吮슻睪碩潕澱쉄⩋榵⍟㩞뽍凂ㅁ㝵⥥拂숥싂㥮䳂啷⛂䐬啊⑍떵땟⵬</w:t>
      </w:r>
      <w:r>
        <w:rPr/>
        <w:t>⢻</w:t>
      </w:r>
      <w:r>
        <w:rPr/>
        <w:t>뽱喻悱</w:t>
      </w:r>
      <w:r>
        <w:rPr/>
        <w:t>⡮</w:t>
      </w:r>
      <w:r>
        <w:rPr/>
        <w:t>ꕒ</w:t>
      </w:r>
      <w:r>
        <w:rPr/>
        <w:t>悘䭹䗂ꏃ䥡祢╸㔽瘪걖彞秎뭷䠤丬뭁顁㬽坓쉱憥썎⫎敒</w:t>
      </w:r>
      <w:r>
        <w:rPr/>
        <w:t>⡫</w:t>
      </w:r>
      <w:r>
        <w:rPr/>
        <w:t>祥땲扉橰䉥䥊㤤썹㕧㒱氲㞏戻顡⥙</w:t>
      </w:r>
      <w:r>
        <w:rPr/>
        <w:t>⠱</w:t>
      </w:r>
      <w:r>
        <w:rPr/>
        <w:t>縪⹀潧丮⩙㑋ꅱ啍瀥䭒㎥橡㔨⥕숤盂浳쉂輨樤⭟歞㧂慒ꍞ䛍쉯壍칗</w:t>
      </w:r>
      <w:r>
        <w:rPr/>
        <w:t>⣂</w:t>
      </w:r>
      <w:r>
        <w:rPr/>
        <w:t>䰦</w:t>
      </w:r>
      <w:r>
        <w:rPr/>
        <w:t>ꕑ</w:t>
      </w:r>
      <w:r>
        <w:rPr/>
        <w:t>捎싂걫썱塺⌱䲻癆娦싂縶橚庣灤畵墏䑀繴슥</w:t>
      </w:r>
      <w:r>
        <w:rPr/>
        <w:t>ꤳꕯ</w:t>
      </w:r>
      <w:r>
        <w:rPr/>
        <w:t>唪</w:t>
      </w:r>
      <w:r>
        <w:rPr/>
        <w:t>ꕑ</w:t>
      </w:r>
      <w:r>
        <w:rPr/>
        <w:t>䌴婩儰걌濂</w:t>
      </w:r>
      <w:r>
        <w:rPr/>
        <w:t>ⷂ</w:t>
      </w:r>
      <w:r>
        <w:rPr/>
        <w:t>쉯숺⤷⾵⼻䛂愩㋂壂晉轣⽶쉗眫其ㅯ⑳␱档쌊쉈⍆숨䐲㇂䜩</w:t>
      </w:r>
      <w:r>
        <w:rPr/>
        <w:t>ꖬ</w:t>
      </w:r>
      <w:r>
        <w:rPr/>
        <w:t>摬䗂甸攸侬쵥䥧唭⽶뼹毂쉰倲歟㕉쉍쉄⪻</w:t>
      </w:r>
      <w:r>
        <w:rPr/>
        <w:t>ꔱ</w:t>
      </w:r>
      <w:r>
        <w:rPr/>
        <w:t>䣂櫂</w:t>
      </w:r>
      <w:r>
        <w:rPr/>
        <w:t>ꔰ</w:t>
      </w:r>
      <w:r>
        <w:rPr/>
        <w:t>瘣湏恶睨숰縸灰㬣㔩硙楎땇捷娬䠭偬䕮뾵</w:t>
      </w:r>
      <w:r>
        <w:rPr/>
        <w:t>Ⱓ♮</w:t>
      </w:r>
      <w:r>
        <w:rPr/>
        <w:t>쉖㌱ꄹ嫂㬷꧎洸煺㉈瑓쉂㍢敦㌣媿걸甹㭃쉲䭦䐶栦숻㡂䩁汵䔣ꆡ砱坧淂嫂䤷匨彅恚橮稽쉂太걓撮儴쉙珎䴵㌮潏䬳媥</w:t>
      </w:r>
      <w:r>
        <w:rPr/>
        <w:t>ꦱ</w:t>
      </w:r>
      <w:r>
        <w:rPr/>
        <w:t>⠬</w:t>
      </w:r>
      <w:r>
        <w:rPr/>
        <w:t>뽘싃乪挥쉃</w:t>
      </w:r>
      <w:r>
        <w:rPr/>
        <w:t>ⲻ</w:t>
      </w:r>
      <w:r>
        <w:rPr/>
        <w:t>皥捎쵁擂䃍ꍈ䣍⑾␤⥖␻ぺ噯氷㟂做䙨纩㈺䵵剱걾䌱╇⌫䫂樲䠳쉖ꥬ껃ꅮ帻</w:t>
      </w:r>
      <w:r>
        <w:rPr/>
        <w:t>Ⱛ</w:t>
      </w:r>
      <w:r>
        <w:rPr/>
        <w:t>敮</w:t>
      </w:r>
      <w:r>
        <w:rPr/>
        <w:t>ꔫ</w:t>
      </w:r>
      <w:r>
        <w:rPr/>
        <w:t>祵呡쉔㊡䤻⫂偠敌쉺믂僂湅䉳쌭걑䛂ꆘ獡捧ㅢ僂没㝭轢</w:t>
      </w:r>
      <w:r>
        <w:rPr/>
        <w:t>ⵋ</w:t>
      </w:r>
      <w:r>
        <w:rPr/>
        <w:t>㡌ぐ抩㠳㔥⩎써咵䡺乓猥</w:t>
      </w:r>
      <w:r>
        <w:rPr/>
        <w:t>ⴶ┫</w:t>
      </w:r>
      <w:r>
        <w:rPr/>
        <w:t>㋂智䩁磃╌㴽䮬灈挱佋䩭怦猥싂ꅸ㑪싂搨⪣浸㤫칕敭㕨剥梵幕ꥴ太䰫⩱伪噬晚柃䭶⍃瞮츰┨神憣䖮ꥹ촤숱桄쉃땪掩圬䍢勂㨹㜬娺繩쉫뽮㇎</w:t>
      </w:r>
      <w:r>
        <w:rPr/>
        <w:t>ⵒ</w:t>
      </w:r>
      <w:r>
        <w:rPr/>
        <w:t>곂㟂昹牶䡁倭坊뭘ꆬ凂澩洷听頲捍걓晘轱匱愨塌杞汎㨻</w:t>
      </w:r>
      <w:r>
        <w:rPr/>
        <w:t>ꔶ</w:t>
      </w:r>
      <w:r>
        <w:rPr/>
        <w:t>迂㤤䯂仂쉁䁢䄣⹶揂쉕숪僂坷冱☥</w:t>
      </w:r>
      <w:r>
        <w:rPr/>
        <w:t>ⷎ</w:t>
      </w:r>
      <w:r>
        <w:rPr/>
        <w:t>숺䷂</w:t>
      </w:r>
      <w:r>
        <w:rPr/>
        <w:t>ⱗ</w:t>
      </w:r>
      <w:r>
        <w:rPr/>
        <w:t>㧂㝃幑</w:t>
      </w:r>
      <w:r>
        <w:rPr/>
        <w:t>ꕤ</w:t>
      </w:r>
      <w:r>
        <w:rPr/>
        <w:t>壂㵘䘨㖘꺬澘参칍畯换琴뿃쉧否⼳䰱䑹䭡䡉딶㑕걀쉨砫弭轾汩䡵㣎䝨嚬潣䀰當愪矂㒏ィ呾숪呺썏冣獟썆坄꥾狂쉂䤹㩳䯂磎牂㑬ꅈ䩷啇顣䍷딦顫夭싃㡞⼳슿湘煹</w:t>
      </w:r>
      <w:r>
        <w:rPr/>
        <w:t>ⱥ</w:t>
      </w:r>
      <w:r>
        <w:rPr/>
        <w:t>㩱剔</w:t>
      </w:r>
      <w:r>
        <w:rPr/>
        <w:t>⡡</w:t>
      </w:r>
      <w:r>
        <w:rPr/>
        <w:t>쉾绎獢쉮㑖⭇懂땒쉹䯂㑶</w:t>
      </w:r>
      <w:r>
        <w:rPr/>
        <w:t>ꖮ</w:t>
      </w:r>
      <w:r>
        <w:rPr/>
        <w:t>䵢</w:t>
      </w:r>
      <w:r>
        <w:rPr/>
        <w:t>ꦘ</w:t>
      </w:r>
      <w:r>
        <w:rPr/>
        <w:t>慟쉞䌩䷂쉋弱澱潾橹쉣⨮</w:t>
      </w:r>
      <w:r>
        <w:rPr/>
        <w:t>ⷂ</w:t>
      </w:r>
      <w:r>
        <w:rPr/>
        <w:t>涏頤朥颩</w:t>
      </w:r>
      <w:r>
        <w:rPr/>
        <w:t>ⲱ</w:t>
      </w:r>
      <w:r>
        <w:rPr/>
        <w:t>ꍦ徣滎⽘䠥嘬</w:t>
      </w:r>
      <w:r>
        <w:rPr/>
        <w:t>ꕈ</w:t>
      </w:r>
      <w:r>
        <w:rPr/>
        <w:t>挨䭷쉧促칞縲祍충杆⥣䠽墬슩樥仍兵䓃㝪燂輶</w:t>
      </w:r>
      <w:r>
        <w:rPr/>
        <w:t>ꔣ</w:t>
      </w:r>
      <w:r>
        <w:rPr/>
        <w:t>쵄炏啡숬晁妮䒻㭨伺弥㞬깮싂佳浩쉶㥚祠숩녩潓슣末㙢깎幀桊瞱䶏쉧쵔䅩剅䙭淂ꍖ⽴顫⥚쵔塨䴴坘拂㥲⛂晃䩳唲彵眶䅪컂奩繋⪵烂飂乥ꌽꅢ갻뭃澩窩싂杈汦坥䅱散ꇂ幐숶縣䑪僂秂♴⨱ꌮ埂쌪⩅彮纵剃③飂匊渰쉴⹗嘮睭晄숸ꅳ娸泂礪숽䤣⩮긮兂海㤶曃⩧㤩埂⬴땲㑬媘埂橭䣂⬨穋</w:t>
      </w:r>
      <w:r>
        <w:rPr/>
        <w:t>ꤵ</w:t>
      </w:r>
      <w:r>
        <w:rPr/>
        <w:t>嚮傮췂⑧㭭䥋䄭穅浳⑦睹飂⌫걣昨췂슿昽穚稪扉꥔쉷뭥쉌㍩仂㢘秂䠻䭒츳ꍭ噅䦏丹琭슱坐㥀쉠㌮捷슩㣂䑘䥧瘻瘯숻轫㪡</w:t>
      </w:r>
      <w:r>
        <w:rPr/>
        <w:t>ⰻ</w:t>
      </w:r>
      <w:r>
        <w:rPr/>
        <w:t>썀刣땳爣</w:t>
      </w:r>
      <w:r>
        <w:rPr/>
        <w:t>ꔪ</w:t>
      </w:r>
      <w:r>
        <w:rPr/>
        <w:t>榻㋂쌣猬㕀⥔⑴䌴硂</w:t>
      </w:r>
      <w:r>
        <w:rPr/>
        <w:t>ⱹ</w:t>
      </w:r>
      <w:r>
        <w:rPr/>
        <w:t>澿㡦䮻</w:t>
      </w:r>
      <w:r>
        <w:rPr/>
        <w:t>Ⳃ</w:t>
      </w:r>
      <w:r>
        <w:rPr/>
        <w:t>숣䩆쉏㡀믂쵏싂㕊녅咱┱땡쉰祊䵞ギ╗绂슻㙒슩恤뽾숤䰬䄤㝣ꌱꎥ걹㭀区</w:t>
      </w:r>
      <w:r>
        <w:rPr/>
        <w:t>ꥌ</w:t>
      </w:r>
      <w:r>
        <w:rPr/>
        <w:t>칆⍸买</w:t>
      </w:r>
      <w:r>
        <w:rPr/>
        <w:t>ꕍ</w:t>
      </w:r>
      <w:r>
        <w:rPr/>
        <w:t>六坡숸止䥣㭳稦쉙儺떱歴睇硰濂〪飂</w:t>
      </w:r>
      <w:r>
        <w:rPr/>
        <w:t>⠫</w:t>
      </w:r>
      <w:r>
        <w:rPr/>
        <w:t>熵싂偄䫃⺻縯䥬夷쉐</w:t>
      </w:r>
      <w:r>
        <w:rPr/>
        <w:t>ꤻ</w:t>
      </w:r>
      <w:r>
        <w:rPr/>
        <w:t>䮿擂櫃䰯嘱㍚浰쉗묰⫂㕧溣疩갩奲䝷檘稱䉵㫂䁗桌</w:t>
      </w:r>
      <w:r>
        <w:rPr/>
        <w:t>ꕁ</w:t>
      </w:r>
      <w:r>
        <w:rPr/>
        <w:t>䰱拍㞮䗃숶</w:t>
      </w:r>
      <w:r>
        <w:rPr/>
        <w:t>ꥇ</w:t>
      </w:r>
      <w:r>
        <w:rPr/>
        <w:t>僂瞿呄瘹㉘堨猫珂숨慀⨹⩶⩎繏ざ숲卐绂䷂獕顴啤쵀兑眻</w:t>
      </w:r>
      <w:r>
        <w:rPr/>
        <w:t>ⰽ</w:t>
      </w:r>
      <w:r>
        <w:rPr/>
        <w:t>䄶她쵇爭⿂硌쉙㤪⌺捙쵟⩡쉴丵㭷칬싎颬㒩濂灳瑗㤷凂樯땨⩍ꍵⓍ⽢打是䌲䆿焽딪低ꄦ瑠拂갳㕭䪬슩硇妥숶ㅯ䅖物ꍩ瑶⒏㥩⯂个呎杀㜻䑑⩅뽮痂潕⺵橂칍썞⴪硨亻땄䈺伪㛂썡뾣</w:t>
      </w:r>
      <w:r>
        <w:rPr/>
        <w:t>ⱚ</w:t>
      </w:r>
      <w:r>
        <w:rPr/>
        <w:t>䡾䬺剨偒䕄슥䅐⍭眶䝌慅流⥬싂坥儵㪱唰磍縳슣桳䁖獯祲离獦숣㌶兄숴쉥坞湆</w:t>
      </w:r>
      <w:r>
        <w:rPr/>
        <w:t>ꥋ</w:t>
      </w:r>
      <w:r>
        <w:rPr/>
        <w:t>䝐啕瓂楺㥾砮䡦灰礥呍庣瑗칲ノ桌⍨㭌쉌</w:t>
      </w:r>
      <w:r>
        <w:rPr/>
        <w:t>ꥅⴸ</w:t>
      </w:r>
      <w:r>
        <w:rPr/>
        <w:t>㕒杣撣坮楶☹灩쉦숪牏李⨤놘輤쉎窬숤灲㢩싂䰸㍀槂</w:t>
      </w:r>
      <w:r>
        <w:rPr/>
        <w:t>ꔯ</w:t>
      </w:r>
      <w:r>
        <w:rPr/>
        <w:t>捤䜪㶏彞夤䵸㡙츦她䄲㠪䜰꥞슬掿頬숯쉍딶噒ㄭ䮥쵖咏⪏㝶填咻㝒圶渱樨沘쉹쵂ꅐ㇂頣⹡楁㬪쉎숱媻믎⸷漭偋썡䈶溮쌥剾墥㡣䭡쉬㘫숣ꍣく枵灲싍쌭㩳慉兒</w:t>
      </w:r>
      <w:r>
        <w:rPr/>
        <w:t>ⵢ</w:t>
      </w:r>
      <w:r>
        <w:rPr/>
        <w:t>㙾畮㑨睋礻䥠슮䥶䨱䝘颱곂祯䑃㥉ꥨ煊㑌䔥䮵싂㢱뿃䥦䍓㘱忂䙞獓呄䙵싍쌯氣幙挫䡱㣂칣婺쉓㭫轫뼰숨㴴㘺永⪱干긦啟ꅯ녾祡칊畍땔⩤뭋䁥晑㐊쎥촹勂㵟汎촵㊣呆离놥┣畈쉬嘫係昶숵슱奰숸</w:t>
      </w:r>
      <w:r>
        <w:rPr/>
        <w:t>⣂</w:t>
      </w:r>
      <w:r>
        <w:rPr/>
        <w:t>㪘䏂갪参縴뼩堣坢㑈棂䂣瞮㩾⌦憻☣禮朮숱㡇䮿䍶亡숮睇</w:t>
      </w:r>
      <w:r>
        <w:rPr/>
        <w:t>ꕍ</w:t>
      </w:r>
      <w:r>
        <w:rPr/>
        <w:t>坱놵倻쉇沵㷍</w:t>
      </w:r>
      <w:r>
        <w:rPr/>
        <w:t>⣂</w:t>
      </w:r>
      <w:r>
        <w:rPr/>
        <w:t>汪䨵抩㔳㒬殱</w:t>
      </w:r>
      <w:r>
        <w:rPr/>
        <w:t>ꤥ</w:t>
      </w:r>
      <w:r>
        <w:rPr/>
        <w:t>䃃썆榩㫂勂䙤㣂繶㢣㑨䁏唻</w:t>
      </w:r>
      <w:r>
        <w:rPr/>
        <w:t>ꦵ</w:t>
      </w:r>
      <w:r>
        <w:rPr/>
        <w:t>卪숪碏㍟㫃⮏䂣㔵復䨷䙋ㅺ䵧婫槂扨⧂噒㡣顳䱁䃎摖奈╷嘰噥癚</w:t>
      </w:r>
      <w:r>
        <w:rPr/>
        <w:t>Ⱜ</w:t>
      </w:r>
      <w:r>
        <w:rPr/>
        <w:t>쉚顤橚湚</w:t>
      </w:r>
      <w:r>
        <w:rPr/>
        <w:t>ⰳ</w:t>
      </w:r>
      <w:r>
        <w:rPr/>
        <w:t>僂䐲坰䙰ꄫ纱〰싎숲</w:t>
      </w:r>
      <w:r>
        <w:rPr/>
        <w:t>ꔻ</w:t>
      </w:r>
      <w:r>
        <w:rPr/>
        <w:t>乃㟂頪懂䗂摭啺椫㍴⽁㪮⼲⹀⬭媩埃춣䟂昪㬲</w:t>
      </w:r>
      <w:r>
        <w:rPr/>
        <w:t>⡰</w:t>
      </w:r>
      <w:r>
        <w:rPr/>
        <w:t>䆩숱ㅶ痂⑋轣ꥤ컂춥䰪넨䫂幓땾ㅎ汖睃治嗂</w:t>
      </w:r>
      <w:r>
        <w:rPr/>
        <w:t>ⱷⳂ</w:t>
      </w:r>
      <w:r>
        <w:rPr/>
        <w:t>権㟂疏쉈㮻쎱祔畖刬숵쉌䗂毂뽔숸깩煡</w:t>
      </w:r>
      <w:r>
        <w:rPr/>
        <w:t>꤫</w:t>
      </w:r>
      <w:r>
        <w:rPr/>
        <w:t>旂㡳ꍶ䁘圹㴦塂䙃⥔걪光캿ꍙ氬</w:t>
      </w:r>
      <w:r>
        <w:rPr/>
        <w:t>ꦡ</w:t>
      </w:r>
      <w:r>
        <w:rPr/>
        <w:t>顋</w:t>
      </w:r>
      <w:r>
        <w:rPr/>
        <w:t>⣂</w:t>
      </w:r>
      <w:r>
        <w:rPr/>
        <w:t>瀣彇ꅁ☯㯍男䉑弤汄⸪♗䘴䃂䲻噺㝕㕳㦏䃂牚澿嗂쉸癖㦻つ쌯坔뮥䥊爬䄭偁</w:t>
      </w:r>
      <w:r>
        <w:rPr/>
        <w:t>ⱸ</w:t>
      </w:r>
      <w:r>
        <w:rPr/>
        <w:t>辿䞿爹妬⼥溵숴슡湬歘㠭쉠⹑㝌슿⤯슥䠳软ꅷ컂佃숤</w:t>
      </w:r>
      <w:r>
        <w:rPr/>
        <w:t>ꥆ</w:t>
      </w:r>
      <w:r>
        <w:rPr/>
        <w:t>䑊</w:t>
      </w:r>
      <w:r>
        <w:rPr/>
        <w:t>⡹</w:t>
      </w:r>
      <w:r>
        <w:rPr/>
        <w:t>唯깚サ쉐㌨硉뽥깏奇칊微材걒쉭圵顭潡싎숵い땊ꆱ뮡壎걖묥뭳扤汔⥸削港倫穦숸刴攭瑱캿◂㉈숯슱攬㡞⸥☮꺡㍹据䧂昵憵㴬珎䭘⩟轞柂슩儫䫂彔⭚卒煰参瑙㘶䕁⹑歀㥮ㅕ乄㨷塖慢䔫牀㦣啱䩄숹㈮潸套䉚슬惂恌癤㴫倴泃稭侻</w:t>
      </w:r>
      <w:r>
        <w:rPr/>
        <w:t>ꖮ</w:t>
      </w:r>
      <w:r>
        <w:rPr/>
        <w:t>禣⎵懂숶愵㌫噸숲擂숤</w:t>
      </w:r>
      <w:r>
        <w:rPr/>
        <w:t>⠹</w:t>
      </w:r>
      <w:r>
        <w:rPr/>
        <w:t>쉶⭇쉓䙰</w:t>
      </w:r>
      <w:r>
        <w:rPr/>
        <w:t>ꖿ</w:t>
      </w:r>
      <w:r>
        <w:rPr/>
        <w:t>炏⎡</w:t>
      </w:r>
      <w:r>
        <w:rPr/>
        <w:t>⣃⧃</w:t>
      </w:r>
      <w:r>
        <w:rPr/>
        <w:t>䛂煶咩砣갨</w:t>
      </w:r>
      <w:r>
        <w:rPr/>
        <w:t>⣂</w:t>
      </w:r>
      <w:r>
        <w:rPr/>
        <w:t>转婓悏湪凂樹䝢未㩍砯敳⩳ꅲ䑹</w:t>
      </w:r>
      <w:r>
        <w:rPr/>
        <w:t>ꤰ</w:t>
      </w:r>
      <w:r>
        <w:rPr/>
        <w:t>뾘䄺㐨쉱</w:t>
      </w:r>
      <w:r>
        <w:rPr/>
        <w:t>꥓</w:t>
      </w:r>
      <w:r>
        <w:rPr/>
        <w:t>㞮濂㙵㠪㭠畟묩垻⼺䇂奶捰磍껃䆏ꅁ⨰긨갺奔桘㭊쉃剶㑩夷쵋⨨겿幾丵䕶⽴숹㬹䤦⎮숴煲놵灧Ⓨ⪥䏂ꍡ喥洵㡇쉾걒橰ꥢ䯂⼭奦乴☻煷摏㡋穊畱塶煶☦╧썙潵枥㕡䷂㴺쉑녩뽷總䫂术쏎夬</w:t>
      </w:r>
      <w:r>
        <w:rPr/>
        <w:t>ꔱ</w:t>
      </w:r>
      <w:r>
        <w:rPr/>
        <w:t>䈥</w:t>
      </w:r>
      <w:r>
        <w:rPr/>
        <w:t>ꥒ</w:t>
      </w:r>
      <w:r>
        <w:rPr/>
        <w:t>ㅲ⻂</w:t>
      </w:r>
      <w:r>
        <w:rPr/>
        <w:t>ꤰ</w:t>
      </w:r>
      <w:r>
        <w:rPr/>
        <w:t>뭟奏僎쉨㆏匤♟</w:t>
      </w:r>
      <w:r>
        <w:rPr/>
        <w:t>ⷎ⩚</w:t>
      </w:r>
      <w:r>
        <w:rPr/>
        <w:t>幗䥦ꥪ쉬梩瑏㵑呤参㭠廂瑑뽞㛂쉉칍坢朊䅇瞣</w:t>
      </w:r>
      <w:r>
        <w:rPr/>
        <w:t>꧂</w:t>
      </w:r>
      <w:r>
        <w:rPr/>
        <w:t>徬穑떱墘歡쵵ꅨ繾쉁嚵☲垱</w:t>
      </w:r>
      <w:r>
        <w:rPr/>
        <w:t>ⵆ⹰⥆</w:t>
      </w:r>
      <w:r>
        <w:rPr/>
        <w:t>쉖</w:t>
      </w:r>
      <w:r>
        <w:rPr/>
        <w:t>ꤩ</w:t>
      </w:r>
      <w:r>
        <w:rPr/>
        <w:t>磂␯쉆⛂䍭礨칒䨲祥숪免㌤乮攫輹⫂</w:t>
      </w:r>
      <w:r>
        <w:rPr/>
        <w:t>ⵍ</w:t>
      </w:r>
      <w:r>
        <w:rPr/>
        <w:t>え稯㐮⭁湹亱싂䡆⤥쉚㭕숵勃搥嚘坄㶻䍪䭉溥䒏恂椤帲뗂㐸䋂ㅠ䠣</w:t>
      </w:r>
      <w:r>
        <w:rPr/>
        <w:t>ꕍ</w:t>
      </w:r>
      <w:r>
        <w:rPr/>
        <w:t>ꍎ쉱㑱뿂⸮瑴匲⹬⴯</w:t>
      </w:r>
      <w:r>
        <w:rPr/>
        <w:t>ⵈ</w:t>
      </w:r>
      <w:r>
        <w:rPr/>
        <w:t>咱䜤䐺</w:t>
      </w:r>
      <w:r>
        <w:rPr/>
        <w:t>ꕑ</w:t>
      </w:r>
      <w:r>
        <w:rPr/>
        <w:t>㵰徵㢩柂櫍⨬䙌㨪</w:t>
      </w:r>
      <w:r>
        <w:rPr/>
        <w:t>ⰽ</w:t>
      </w:r>
      <w:r>
        <w:rPr/>
        <w:t>䈪</w:t>
      </w:r>
      <w:r>
        <w:rPr/>
        <w:t>꧂</w:t>
      </w:r>
      <w:r>
        <w:rPr/>
        <w:t>㘭浺獵椪쵱䌤昸</w:t>
      </w:r>
      <w:r>
        <w:rPr/>
        <w:t>ⶏ</w:t>
      </w:r>
      <w:r>
        <w:rPr/>
        <w:t>潏ꌮ</w:t>
      </w:r>
      <w:r>
        <w:rPr/>
        <w:t>ꥌ</w:t>
      </w:r>
      <w:r>
        <w:rPr/>
        <w:t>敚䉗㭑</w:t>
      </w:r>
      <w:r>
        <w:rPr/>
        <w:t>ꥇ</w:t>
      </w:r>
      <w:r>
        <w:rPr/>
        <w:t>斻䈴咮䈦㡈眭瘺䄷楯䐬ꆿ桨ꍌ剨佾㑕㞩쉇땂亘쉉毂瑈</w:t>
      </w:r>
      <w:r>
        <w:rPr/>
        <w:t>ꦿ</w:t>
      </w:r>
      <w:r>
        <w:rPr/>
        <w:t>녴뮩싂兑玿䵺㥸奪䁓偅뾩㍤뽎疣쉗</w:t>
      </w:r>
      <w:r>
        <w:rPr/>
        <w:t>⡊</w:t>
      </w:r>
      <w:r>
        <w:rPr/>
        <w:t>䁆淂瀸㙀쉓</w:t>
      </w:r>
      <w:r>
        <w:rPr/>
        <w:t>ꗂ</w:t>
      </w:r>
      <w:r>
        <w:rPr/>
        <w:t>⠶</w:t>
      </w:r>
      <w:r>
        <w:rPr/>
        <w:t>ㅴ䌥ꍙ夸獩繦繎</w:t>
      </w:r>
      <w:r>
        <w:rPr/>
        <w:t>⡂</w:t>
      </w:r>
      <w:r>
        <w:rPr/>
        <w:t>䩘</w:t>
      </w:r>
      <w:r>
        <w:rPr/>
        <w:t>ꕗ</w:t>
      </w:r>
      <w:r>
        <w:rPr/>
        <w:t>汥⩏□癉䘩䅤䆏⪵쉱쵵쉢榣⫂⍏琪迂☮癞슘뭤噱</w:t>
      </w:r>
      <w:r>
        <w:rPr/>
        <w:t>ꗎ</w:t>
      </w:r>
      <w:r>
        <w:rPr/>
        <w:t>䔱塔慪唻玻</w:t>
      </w:r>
      <w:r>
        <w:rPr/>
        <w:t>⡁</w:t>
      </w:r>
      <w:r>
        <w:rPr/>
        <w:t>潖仃쉉ㆥ䟂轍⎘⌺숮神焸徥㠷쉟〰⽧⼨奪心┲</w:t>
      </w:r>
      <w:r>
        <w:rPr/>
        <w:t>ꖩ</w:t>
      </w:r>
      <w:r>
        <w:rPr/>
        <w:t>帩浸熏뭃甶ㄽ敀朥吥漩焩㍅䳃⽔偳䞏䠣夨⍴彑偄㒩獃⑑樳쉢쉂⍘禩┲ꆵ䗂䔵㛂㉓</w:t>
      </w:r>
      <w:r>
        <w:rPr/>
        <w:t>Ⲯ⭒</w:t>
      </w:r>
      <w:r>
        <w:rPr/>
        <w:t>株</w:t>
      </w:r>
      <w:r>
        <w:rPr/>
        <w:t>ꕀ</w:t>
      </w:r>
      <w:r>
        <w:rPr/>
        <w:t>旂浾頲挭쉥嗂䆿⒡沵뮥㫂䩸ꇂ뭋區樸⒣浹썔䎏䘶⩋㡵⿂亥묤婒⨣噮徱쉭撿㩃灆杒噉ば숭⍁帺塉焻껂쉈䲱氵</w:t>
      </w:r>
      <w:r>
        <w:rPr/>
        <w:t>ⱇ</w:t>
      </w:r>
      <w:r>
        <w:rPr/>
        <w:t>ぴ⺮盃窮뾮穸媏神ꥪ剪㔹쉫슡쉋敊㩗测슩唵쉵扔泂槂묥⪣싂昶⥮⭒뽳䉴䀺䝢ぐ⫂⑫싂뽊伽祵焬扮숮쉟⑾垻㭣겿쉹㧍䍹煘瓃ꅷ䜲恘촸⪩潃숬칭捭␩䧂䩉썙垘䗂塹ず숭췂棎녳整⤳䝵䝯儺呉剷杮㏂垣꤮㖻砪㍳㑮싂녣娥뼽</w:t>
      </w:r>
      <w:r>
        <w:rPr/>
        <w:t>Ⳃ</w:t>
      </w:r>
      <w:r>
        <w:rPr/>
        <w:t>ꥎ</w:t>
      </w:r>
      <w:r>
        <w:rPr/>
        <w:t>딫穥┪⬲싂縬㓎转㥷㔤湆⩆欺䠱穲塶柂顳捪㜺暡朽㤪⭵⌨䰻偅浡本㥯嚥䒵䝞繇摭⍶㵵␭쉥吳䈵깈⩄奂㨳瞡癐顁䱀吭䟂㵲㜵</w:t>
      </w:r>
      <w:r>
        <w:rPr/>
        <w:t>ⵞ</w:t>
      </w:r>
      <w:r>
        <w:rPr/>
        <w:t>汷⒏氺䤷䕧牙ꍶ㝳</w:t>
      </w:r>
      <w:r>
        <w:rPr/>
        <w:t>ⱚ</w:t>
      </w:r>
      <w:r>
        <w:rPr/>
        <w:t>噚焥쉔瀶堪䍊禿⏂⛂习쉷</w:t>
      </w:r>
      <w:r>
        <w:rPr/>
        <w:t>ꕊ╒♀</w:t>
      </w:r>
      <w:r>
        <w:rPr/>
        <w:t>갭ꅵ싂䝱㷍뇂仂䝠㠩橞슣婶嘤㑃佸숵ꥸ</w:t>
      </w:r>
      <w:r>
        <w:rPr/>
        <w:t>ⷃ</w:t>
      </w:r>
      <w:r>
        <w:rPr/>
        <w:t>싂㑫癕넣幎嗂潥碱䕠浙焩顅뭈㥆印畓⩑♨噈뇂䡁滂眊䤶걶ヂ꺘䶥强⍭汑䙯僎啦깐숻じ⬤㩢숲煔䜦♓挱䩔帪旂쉥癴䀨䭭伪剮땬䤵쉷椦樬䐹䇂녫搬</w:t>
      </w:r>
      <w:r>
        <w:rPr/>
        <w:t>ⵯ</w:t>
      </w:r>
      <w:r>
        <w:rPr/>
        <w:t>圴䪿颩啣㈷⽠呦ꄶ便쌮</w:t>
      </w:r>
      <w:r>
        <w:rPr/>
        <w:t>⣂♴⍠</w:t>
      </w:r>
      <w:r>
        <w:rPr/>
        <w:t>䘣숻托嘩쉟湀扦濎䡸䡧偊埂䰻婖嚩⼷⨻彊</w:t>
      </w:r>
      <w:r>
        <w:rPr/>
        <w:t>Ⲯ▱</w:t>
      </w:r>
      <w:r>
        <w:rPr/>
        <w:t>㥌놏䆵慺뼵牵</w:t>
      </w:r>
      <w:r>
        <w:rPr/>
        <w:t>ⱹ</w:t>
      </w:r>
      <w:r>
        <w:rPr/>
        <w:t>睲佡䵇㍊충㩏㐲䋎畮⑷㍣圮ꥡ⹋䡪쉃兪楞㝔渨슬坶쉥칆뽯偋⬹䅗䞣汖칇䨮弲偄佯参兕呺桬摘⍢恷桵䙃⤵䅔䢮噘䓂愭</w:t>
      </w:r>
      <w:r>
        <w:rPr/>
        <w:t>ⶥ</w:t>
      </w:r>
      <w:r>
        <w:rPr/>
        <w:t>⡤</w:t>
      </w:r>
      <w:r>
        <w:rPr/>
        <w:t>帳夥</w:t>
      </w:r>
      <w:r>
        <w:rPr/>
        <w:t>ꕄ</w:t>
      </w:r>
      <w:r>
        <w:rPr/>
        <w:t>쉧礮䒱쉣䕮䍓狂拂愴☭偊奟奶숷넬䊡䞥攴丱个╇瘩浞䥐</w:t>
      </w:r>
      <w:r>
        <w:rPr/>
        <w:t>ꥉ</w:t>
      </w:r>
      <w:r>
        <w:rPr/>
        <w:t>總〵畩桬깵凂梱偰칺楩숺啍祠⨯</w:t>
      </w:r>
      <w:r>
        <w:rPr/>
        <w:t>ꤣ⩨</w:t>
      </w:r>
      <w:r>
        <w:rPr/>
        <w:t>懃煣䩈獈䡢뿍弰睖潤⩟</w:t>
      </w:r>
      <w:r>
        <w:rPr/>
        <w:t>⡑</w:t>
      </w:r>
      <w:r>
        <w:rPr/>
        <w:t>⽑㬻⶘䦮轅畃썶礣䩦</w:t>
      </w:r>
      <w:r>
        <w:rPr/>
        <w:t>ⰴ</w:t>
      </w:r>
      <w:r>
        <w:rPr/>
        <w:t>䉒쉄彋池䴷㴮妮伨捴塀</w:t>
      </w:r>
      <w:r>
        <w:rPr/>
        <w:t>ꥋ</w:t>
      </w:r>
      <w:r>
        <w:rPr/>
        <w:t>噹勍㜲璱䵧䤸쉦쉘䡍뽂⑰䋂祒瞣␣偭呵갷땹ㅡ卲㉲嘯긤</w:t>
      </w:r>
      <w:r>
        <w:rPr/>
        <w:t>ꥐ</w:t>
      </w:r>
      <w:r>
        <w:rPr/>
        <w:t>ꌽꥧ⥌睓倦꥚</w:t>
      </w:r>
      <w:r>
        <w:rPr/>
        <w:t>ⷂ</w:t>
      </w:r>
      <w:r>
        <w:rPr/>
        <w:t>楦弪싃썚깨䡵㘫䄱拂넺⾵숳⥬㉐摐廂쉙뿂䓂䰪呧썫⌸攸へ⽰䵐橠㎵渴싂恷朱</w:t>
      </w:r>
      <w:r>
        <w:rPr/>
        <w:t>ꕲ</w:t>
      </w:r>
      <w:r>
        <w:rPr/>
        <w:t>畩欴꥞㚣夷呾䒬</w:t>
      </w:r>
      <w:r>
        <w:rPr/>
        <w:t>ꕾ⩧</w:t>
      </w:r>
      <w:r>
        <w:rPr/>
        <w:t>ꍋ◂䍅灳䪬</w:t>
      </w:r>
      <w:r>
        <w:rPr/>
        <w:t>ꦥ</w:t>
      </w:r>
      <w:r>
        <w:rPr/>
        <w:t>敹儶毂溿묹〉쉨欻넹卦믎䑀繊슡ㅂ塄灧⼷딫吮쉺杢☯ꄴ슮⌴繾숪걙㐪촥䱺싂숵⤤쵺⑞䗎噐痂ㅔ睎睏딪㵱穓</w:t>
      </w:r>
      <w:r>
        <w:rPr/>
        <w:t>ⴴ</w:t>
      </w:r>
      <w:r>
        <w:rPr/>
        <w:t>䐱礲䑐뗂昣ꥩ浆剱⽔䅸깤灨␰盎塙쵡숫縦㡄塗쉏</w:t>
      </w:r>
      <w:r>
        <w:rPr/>
        <w:t>ꗂ</w:t>
      </w:r>
      <w:r>
        <w:rPr/>
        <w:t>輲숣璬깫뽯瑔傥⩐䡭占썈걐숰땫祌</w:t>
      </w:r>
      <w:r>
        <w:rPr/>
        <w:t>ⵃ</w:t>
      </w:r>
      <w:r>
        <w:rPr/>
        <w:t>걂犏温쉢⫂숶䭮湒</w:t>
      </w:r>
      <w:r>
        <w:rPr/>
        <w:t>ꖡ</w:t>
      </w:r>
      <w:r>
        <w:rPr/>
        <w:t>Ⱚ꥾</w:t>
      </w:r>
      <w:r>
        <w:rPr/>
        <w:t>畆뭑䭌癊쉢䑕䰫䍪儽녤䥑㝰◂뽈䤨쉚啸歷汢歺䨪썌⮱〰ㆣ䴤厣⩘椮䆡츯婲㩳䵖⑮⯂㏂湂䣎⌹灬⌨幕繁믃睥㭾䒵녎楨숭䤩湶埂㯂怸娴쌶䠥徣灯뇂⭟숻桩灚䱃ㅡ䜩幬♫犻⥶</w:t>
      </w:r>
      <w:r>
        <w:rPr/>
        <w:t>ꕷ</w:t>
      </w:r>
      <w:r>
        <w:rPr/>
        <w:t>䥞ㄬ䂻撘</w:t>
      </w:r>
      <w:r>
        <w:rPr/>
        <w:t>ꥀ⥇</w:t>
      </w:r>
      <w:r>
        <w:rPr/>
        <w:t>浌쉯佁䐣☦</w:t>
      </w:r>
      <w:r>
        <w:rPr/>
        <w:t>ⴣ</w:t>
      </w:r>
      <w:r>
        <w:rPr/>
        <w:t>쉣歱⹦兲㕖幰싍숶归☪捧折彪㔤쉠䄬奸숸쉂슱⍥ㅉ武쉠㞩춿쉴呰秂犱嫂╢愵⽉♆㉣떮䬳晾⼷權卟넺㣂稦圪</w:t>
      </w:r>
      <w:r>
        <w:rPr/>
        <w:t>ⷂ</w:t>
      </w:r>
      <w:r>
        <w:rPr/>
        <w:t>쌽견쵆卉걯䐹繶깎촬싂넻摥渶㚏晦桹猨⩤⹩債癣懂侘⤥洩棂婸棎瑔硞⩒奘⽙稬⭬䥙넸䉃ꥰ灈垣焫㙠䘷汆䭵䬺䡖偊쉸</w:t>
      </w:r>
      <w:r>
        <w:rPr/>
        <w:t>ꥍ</w:t>
      </w:r>
      <w:r>
        <w:rPr/>
        <w:t>㭕机晞⌷仂슱♀쉤乷⥥▩参䍮祲轠䂩反剪㡵⩡卮帥佦斻怪愣穫㉈䰤슣眲憩䵫噥狂掘</w:t>
      </w:r>
      <w:r>
        <w:rPr/>
        <w:t>⠴</w:t>
      </w:r>
      <w:r>
        <w:rPr/>
        <w:t>涿瑞⸺쉇썴渵쏂쉈쉈祹⌯㋃ㅀ㭃䝷呮㑙슻⩨町㉌恌散暱啉꥖未琩깞䠳딺獆㚣祱䒣䏃佴깑䱶䒱灓浣䙇숭㈸瀺祲칊憵䫂涡価</w:t>
      </w:r>
      <w:r>
        <w:rPr/>
        <w:t>ꗂ♕</w:t>
      </w:r>
      <w:r>
        <w:rPr/>
        <w:t>㐸㵐浬⹄</w:t>
      </w:r>
      <w:r>
        <w:rPr/>
        <w:t>ꕺ</w:t>
      </w:r>
      <w:r>
        <w:rPr/>
        <w:t>扇朥♳숦潓呉祟뽢傿䙦䳎⨹䠱彦쉥倪숰堪㋂</w:t>
      </w:r>
      <w:r>
        <w:rPr/>
        <w:t>꧂</w:t>
      </w:r>
      <w:r>
        <w:rPr/>
        <w:t>轉㍱ꄥ㒵挱깢塅掩剗습⤵</w:t>
      </w:r>
      <w:r>
        <w:rPr/>
        <w:t>⡀ⰳ</w:t>
      </w:r>
      <w:r>
        <w:rPr/>
        <w:t>싂䵓杪礥慎汏昫䩖䖡吲姂⑙捊婯奪坲稪䧃獞쉇땵꤮噴敳焫硈狂瑒姂懂␦彠숤焮쉓顗塟䉄숹景繳瑮⼳䙖쉊⧍楏洳묬卯⥥뭫噴㠨恌㩉廂땉厬ꅥ㢱硖ず쉅⪘攬嗂䑭仍㙶忂숳塳䎿ꇂ流皩棃夣⨸厱硣</w:t>
      </w:r>
      <w:r>
        <w:rPr/>
        <w:t>ꗂ</w:t>
      </w:r>
      <w:r>
        <w:rPr/>
        <w:t>㔣ꥩ伦燂쉐煌긮싂</w:t>
      </w:r>
      <w:r>
        <w:rPr/>
        <w:t>Ⱶ</w:t>
      </w:r>
      <w:r>
        <w:rPr/>
        <w:t>⻂檘绂夫㥊䬳ꇂ繨ꎡ걃幠㥅瀮걒쉫昹㕷⑥⭙獵</w:t>
      </w:r>
      <w:r>
        <w:rPr/>
        <w:t>⢘</w:t>
      </w:r>
      <w:r>
        <w:rPr/>
        <w:t>湷䵈㋂䔷礣熩䅓恙佮瑔䙅⚵轳ꏂ个祪깸쉞쉺圩栴塄䭚쉮</w:t>
      </w:r>
      <w:r>
        <w:rPr/>
        <w:t>Ⱜ</w:t>
      </w:r>
      <w:r>
        <w:rPr/>
        <w:t>棂䒵捗煙뽵楘⵹㓂䠥䬹杤繢硇攦楠⬲癳㨷倥槂柂歵㥭⛎帥㩕㡐䩍㥘쉠</w:t>
      </w:r>
      <w:r>
        <w:rPr/>
        <w:t>ꖡ</w:t>
      </w:r>
      <w:r>
        <w:rPr/>
        <w:t>离슘䷂녨ふ䝩ꎬ离睑捙塠稪䚿呗㥫懂塔涮㬬参嗂ꅯ卢佯⭙䖏췂╄劣嚩兑</w:t>
      </w:r>
      <w:r>
        <w:rPr/>
        <w:t>ꤰ</w:t>
      </w:r>
      <w:r>
        <w:rPr/>
        <w:t>港ヂ矃썷檘ꅳ啀硾彀乢潴汃桥䍠堷浌瘬徥㍡杊컂䙮灆彬惂㴩⸻싍疬쉗兢慥싂깥佚辏⽫⻂숲㶿吪摀뾵囂컂쉩㩍⥑瞬♊⶘싂啂楳숪㡾坁⽰㨣問</w:t>
      </w:r>
      <w:r>
        <w:rPr/>
        <w:t>ⶱ⒱⥗⦵</w:t>
      </w:r>
      <w:r>
        <w:rPr/>
        <w:t>䭖녵숪彇灹坪灷䞥祀</w:t>
      </w:r>
      <w:r>
        <w:rPr/>
        <w:t>ⱖ</w:t>
      </w:r>
      <w:r>
        <w:rPr/>
        <w:t>ꥐ</w:t>
      </w:r>
      <w:r>
        <w:rPr/>
        <w:t>㍑☬倫䅊䉷扊㬮쉊獮쉣姂쉷숮㙣啶數僂㙉ㄥ⥚☲</w:t>
      </w:r>
      <w:r>
        <w:rPr/>
        <w:t>ꥒ</w:t>
      </w:r>
      <w:r>
        <w:rPr/>
        <w:t>䱡뽱刽瀤⧍</w:t>
      </w:r>
      <w:r>
        <w:rPr/>
        <w:t>ꖬ</w:t>
      </w:r>
      <w:r>
        <w:rPr/>
        <w:t>癨슿숮䝵⩆ꍭ㉃</w:t>
      </w:r>
      <w:r>
        <w:rPr/>
        <w:t>ꦏ</w:t>
      </w:r>
      <w:r>
        <w:rPr/>
        <w:t>딱</w:t>
      </w:r>
      <w:r>
        <w:rPr/>
        <w:t>ꤽ</w:t>
      </w:r>
      <w:r>
        <w:rPr/>
        <w:t>䙏긺㶩瑎습슱橔懂쉀神䥘숊䅢怯㐣㑎穁䁌䙕眴畘䫂싂䊱畸㙲</w:t>
      </w:r>
      <w:r>
        <w:rPr/>
        <w:t>⡤</w:t>
      </w:r>
      <w:r>
        <w:rPr/>
        <w:t>ꦘ</w:t>
      </w:r>
      <w:r>
        <w:rPr/>
        <w:t>穮玩쉧术璱ꅘ玣뇂䅩坸所滎⹫</w:t>
      </w:r>
      <w:r>
        <w:rPr/>
        <w:t>ⶥ</w:t>
      </w:r>
      <w:r>
        <w:rPr/>
        <w:t>瞥煵┦녧祯硁礦㩹䆩⚩䝬優埂깞䩘竂憩쉹</w:t>
      </w:r>
      <w:r>
        <w:rPr/>
        <w:t>ꗂ</w:t>
      </w:r>
      <w:r>
        <w:rPr/>
        <w:t>係ぢ救䂣傣坦㝮⭐摹睶颏卶木숲䝾物숪쉁奠㉎㵩쉮塾</w:t>
      </w:r>
      <w:r>
        <w:rPr/>
        <w:t>ꕟ</w:t>
      </w:r>
      <w:r>
        <w:rPr/>
        <w:t>㮏싂摺㔨輽庮潊啶獗깆癱쉪曂嘴坒슩具㕫슱뗂佱뽢䙠杀幈긶깊</w:t>
      </w:r>
      <w:r>
        <w:rPr/>
        <w:t>꤯</w:t>
      </w:r>
      <w:r>
        <w:rPr/>
        <w:t>䉵ꌳ䬤慔숦㥥썉뭖砭믂╴癓</w:t>
      </w:r>
      <w:r>
        <w:rPr/>
        <w:t>꧃</w:t>
      </w:r>
      <w:r>
        <w:rPr/>
        <w:t>癑䫂捧津썭劏䠳㉯ꆮ枩䁮䎥뼫┱쉰썧㍶㍟⪡ㅠ㉺湙爲㨺</w:t>
      </w:r>
      <w:r>
        <w:rPr/>
        <w:t>Ɐ⩇</w:t>
      </w:r>
      <w:r>
        <w:rPr/>
        <w:t>剺䁹䁫䃂싂쉍</w:t>
      </w:r>
      <w:r>
        <w:rPr/>
        <w:t>ꦬ</w:t>
      </w:r>
      <w:r>
        <w:rPr/>
        <w:t>轘滍癹䈭쉀⫂癉◂ご椴쉯辬湇瑟稲숩䚥⨹⥒搸숻晪숭쵄憘걕娥瞏瑥熿呵㵤浀㜻傡繬㋂㑷梏顢싂㎘싂⻃㥶㠫佱棂칚⏂싃㑖䢥쉆⹯㙐⍯嗂ꏂ癨烂⽀嘥뾻</w:t>
      </w:r>
      <w:r>
        <w:rPr/>
        <w:t>ⱊ</w:t>
      </w:r>
      <w:r>
        <w:rPr/>
        <w:t>䈥狂䮡㠰恾⨩祁歐쉸녩偪煎坑㗂潬⨵噎㭎</w:t>
      </w:r>
      <w:r>
        <w:rPr/>
        <w:t>ꤶ</w:t>
      </w:r>
      <w:r>
        <w:rPr/>
        <w:t>쉫썡⍍╎畄畩ㅢ䟍救柂⽟쉵⯎싂㵴䨪乌㔶㮩䱳灙䁕</w:t>
      </w:r>
      <w:r>
        <w:rPr/>
        <w:t>⢻</w:t>
      </w:r>
      <w:r>
        <w:rPr/>
        <w:t>쉭</w:t>
      </w:r>
      <w:r>
        <w:rPr/>
        <w:t>ⱳ</w:t>
      </w:r>
      <w:r>
        <w:rPr/>
        <w:t>攥幍乗䘺䳂슻恁啚㵧싂坪婐츯쉊䷂繁ꍇ㕙컂컂</w:t>
      </w:r>
      <w:r>
        <w:rPr/>
        <w:t>ⵂ</w:t>
      </w:r>
      <w:r>
        <w:rPr/>
        <w:t>ꇎ廂㕥奢呶攦⥡䐫晑楐㔤嘣쏂숩栱촷晍䥁睦啪楐横</w:t>
      </w:r>
      <w:r>
        <w:rPr/>
        <w:t>ꥑ</w:t>
      </w:r>
      <w:r>
        <w:rPr/>
        <w:t>湓愹毂㵍㎩橺㢬</w:t>
      </w:r>
      <w:r>
        <w:rPr/>
        <w:t>ⲡ</w:t>
      </w:r>
      <w:r>
        <w:rPr/>
        <w:t>䨰㩲敇⥰㍍癄⹇㵸ㅁ朱</w:t>
      </w:r>
      <w:r>
        <w:rPr/>
        <w:t>ꤹ</w:t>
      </w:r>
      <w:r>
        <w:rPr/>
        <w:t>仂⒱丷ㅞ㴵䱖㞏浄ꍊ쏃晶</w:t>
      </w:r>
      <w:r>
        <w:rPr/>
        <w:t>ꕟ</w:t>
      </w:r>
      <w:r>
        <w:rPr/>
        <w:t>슱竂忂䑭囂煤灗땋䀹쉢쉩潐ꎵ䭤숣⑶澱浱抏䭖쉸</w:t>
      </w:r>
      <w:r>
        <w:rPr/>
        <w:t>ꤨ</w:t>
      </w:r>
      <w:r>
        <w:rPr/>
        <w:t>뭚ꥵ坕䡥쉺秃奪圣睍⩕㯂吸爩숭</w:t>
      </w:r>
      <w:r>
        <w:rPr/>
        <w:t>꧂</w:t>
      </w:r>
      <w:r>
        <w:rPr/>
        <w:t>숱칾䊣櫂獴䀽歓⏂╯䰫堵焹⧃쉊⹕칤놮瑲㝴浀彐㬵祺晬䈤쉵慔煤䌰쉭습㥘捶窥㠣娩彳놥皱眸䙞㉑玩㡵㈮䅵瑹タ⑪壂뭸瞩싎녙娦땫捖㊣㵖頽迃䷂쉙㭫壂䅴䁦㍒䡠瘴䁌숪ꍳ⫂掩䕭繲ご偉쉠旂䨲帩⻂㙲湺疬곎䍈◃㣂晀슥ꎿ係Ⓜ獑㭊䍈䦩숤ㆩ습祚从⸪杈䪣㥔⨶뽃塧㥴廂潫</w:t>
      </w:r>
      <w:r>
        <w:rPr/>
        <w:t>ꕄ</w:t>
      </w:r>
      <w:r>
        <w:rPr/>
        <w:t>彟</w:t>
      </w:r>
      <w:r>
        <w:rPr/>
        <w:t>⠺</w:t>
      </w:r>
      <w:r>
        <w:rPr/>
        <w:t>䥎㍙䬨싂椣㭆◂滎슮㟂景务晅庻剄쉩呰쵀婀示橍儤㉘쌤厩㌊깈ꆏ쉗쉈</w:t>
      </w:r>
      <w:r>
        <w:rPr/>
        <w:t>⠵</w:t>
      </w:r>
      <w:r>
        <w:rPr/>
        <w:t>䱎␺㝧</w:t>
      </w:r>
      <w:r>
        <w:rPr/>
        <w:t>ꔮ</w:t>
      </w:r>
      <w:r>
        <w:rPr/>
        <w:t>숳⼽堨桫ꥦ䙦㢮㵶</w:t>
      </w:r>
      <w:r>
        <w:rPr/>
        <w:t>ꕀ</w:t>
      </w:r>
      <w:r>
        <w:rPr/>
        <w:t>쉍뭭䑯啱숮噁㙸⥚䌪拂</w:t>
      </w:r>
      <w:r>
        <w:rPr/>
        <w:t>⠸</w:t>
      </w:r>
      <w:r>
        <w:rPr/>
        <w:t>ꦻ</w:t>
      </w:r>
      <w:r>
        <w:rPr/>
        <w:t>噭쉕䡵歳⤦쉯煑숹䓂㙚䝏ꥹ쉾散町繮쌣긫刨쉗싂싂托⭧䵫ㅆ扁㵐㏂做繸䙪祀♃䋂쉦稥⌳侏䵶䍗参䕍䁇쉎浒슏冩槂⼯</w:t>
      </w:r>
      <w:r>
        <w:rPr/>
        <w:t>ⱊ</w:t>
      </w:r>
      <w:r>
        <w:rPr/>
        <w:t>瑷杩㉁쵧</w:t>
      </w:r>
      <w:r>
        <w:rPr/>
        <w:t>꧂</w:t>
      </w:r>
      <w:r>
        <w:rPr/>
        <w:t>썢癧硷ꅧ䑘棃</w:t>
      </w:r>
      <w:r>
        <w:rPr/>
        <w:t>ꤨ</w:t>
      </w:r>
      <w:r>
        <w:rPr/>
        <w:t>堤썳汏佔䉴싂㴳穂쉎捥䬤쎻ꄱ䌱썔쉗摕呩㭨숬⾩桍쉥夬⸮泂쉣쉗奌㑷窩剴䈺㊏묻뼶凂礽⭳⑔㩷ꥱㅉ</w:t>
      </w:r>
      <w:r>
        <w:rPr/>
        <w:t>ꥐ</w:t>
      </w:r>
      <w:r>
        <w:rPr/>
        <w:t>䯂䍗倷㕾㕹땎盂䉖慺숶剐姂顮ꄪ숪灣繧煎</w:t>
      </w:r>
      <w:r>
        <w:rPr/>
        <w:t>ⲵ</w:t>
      </w:r>
      <w:r>
        <w:rPr/>
        <w:t>뽺汅⸴坂爪瓂쉡澮䳂䖏牨☽晖쉫ꥹ卡潾쉅怩</w:t>
      </w:r>
      <w:r>
        <w:rPr/>
        <w:t>ꥑ</w:t>
      </w:r>
      <w:r>
        <w:rPr/>
        <w:t>䱞桑ꍓの쉧䅙㩥㓎</w:t>
      </w:r>
      <w:r>
        <w:rPr/>
        <w:t>ꕨ</w:t>
      </w:r>
      <w:r>
        <w:rPr/>
        <w:t>噚乌㬺煸卤䵱䁷</w:t>
      </w:r>
      <w:r>
        <w:rPr/>
        <w:t>ⳃ</w:t>
      </w:r>
      <w:r>
        <w:rPr/>
        <w:t>堽⽓캻싎⹗䄭塆쵹⭙슱稲㑂样捆걖佈琤獴ꏂ吳䱄⵫㑪䞘놿䔵杗頮숻충䥗湯牑⫂祠땋ꅸ㭔汱</w:t>
      </w:r>
      <w:r>
        <w:rPr/>
        <w:t>⠫⡷</w:t>
      </w:r>
      <w:r>
        <w:rPr/>
        <w:t>㜳呗ꥥ歵⽫걶瘵꺻썔</w:t>
      </w:r>
      <w:r>
        <w:rPr/>
        <w:t>⡊</w:t>
      </w:r>
      <w:r>
        <w:rPr/>
        <w:t>燂걮䕊㍕䶩㠪긤景嘦疬깹矃啚䡍制걨顳敟ㄶ椬ꆵ싂当ꇂ⮮杤桬氱彠慥쉠欦</w:t>
      </w:r>
      <w:r>
        <w:rPr/>
        <w:t>⢘</w:t>
      </w:r>
      <w:r>
        <w:rPr/>
        <w:t>ꦣ</w:t>
      </w:r>
      <w:r>
        <w:rPr/>
        <w:t>䈩縤瑲瑳㶮睷ꄭ쉯숪䘮⨨址督⩍㍕⍟치䅅䓂슱䅁啕繋㵅ꄹ䩆杲</w:t>
      </w:r>
      <w:r>
        <w:rPr/>
        <w:t>ⵍ</w:t>
      </w:r>
      <w:r>
        <w:rPr/>
        <w:t>硩䘫ꥪ갹촪䩭恹䂮媩㨳㔸廎㍱眩㄰쉊▵總㝯⾥쉀繫㪩</w:t>
      </w:r>
      <w:r>
        <w:rPr/>
        <w:t>ꥋ</w:t>
      </w:r>
      <w:r>
        <w:rPr/>
        <w:t>䭗坷輺炏숹辥穙⏂䁥숯뽒䝠据匽묦䩨怽</w:t>
      </w:r>
      <w:r>
        <w:rPr/>
        <w:t>ꕴ</w:t>
      </w:r>
      <w:r>
        <w:rPr/>
        <w:t>쉟䵮</w:t>
      </w:r>
      <w:r>
        <w:rPr/>
        <w:t>ⱈ␦</w:t>
      </w:r>
      <w:r>
        <w:rPr/>
        <w:t>主噧瑾⍦橺⾱煁䭆㍢䍧婀轂硖䥦晷⑄愽眸♦㛂媏䁈擂拃숣⺥匲䪥쉾㴰㍖⩨네係歶⒱䝴愱䆏쉵冬儱□䌲桶숪⩒扰╋攰㑨攽佞灐佖</w:t>
      </w:r>
      <w:r>
        <w:rPr/>
        <w:t>ꥋ◂</w:t>
      </w:r>
      <w:r>
        <w:rPr/>
        <w:t>㥌㍥炘㛂顓灟䧂圹稺㵰な夥琪⑦</w:t>
      </w:r>
      <w:r>
        <w:rPr/>
        <w:t>ꗂ</w:t>
      </w:r>
      <w:r>
        <w:rPr/>
        <w:t>츥敧輸Ⓜ䍄⫂偕䱤</w:t>
      </w:r>
      <w:r>
        <w:rPr/>
        <w:t>ꦩ</w:t>
      </w:r>
      <w:r>
        <w:rPr/>
        <w:t>뾿獏뽒疣湧繲ガꥱ復敚塍汆扐穟偱兘擂婇ヂ輴熩䄸瑬嘶⩟⯂〥廂瘴ㅱ䌹甲摦樶뼯싂⨽楌㄰䵐戲瘪塅幭쉈⥠䅴</w:t>
      </w:r>
      <w:r>
        <w:rPr/>
        <w:t>ꥉꔺ</w:t>
      </w:r>
      <w:r>
        <w:rPr/>
        <w:t>넫㜬囂偙潪株</w:t>
      </w:r>
      <w:r>
        <w:rPr/>
        <w:t>Ⲙ</w:t>
      </w:r>
      <w:r>
        <w:rPr/>
        <w:t>㩀㩲걫䝰쉳⩩侏쉧ꄹ䭭欵斥䕧┪ꥦ毎䥆晞祸⫂轧㩶⨊슱塋灩묪䵐슬窮顅䞩캵</w:t>
      </w:r>
      <w:r>
        <w:rPr/>
        <w:t>꧂</w:t>
      </w:r>
      <w:r>
        <w:rPr/>
        <w:t>煇</w:t>
      </w:r>
      <w:r>
        <w:rPr/>
        <w:t>ⲩ</w:t>
      </w:r>
      <w:r>
        <w:rPr/>
        <w:t>椵뭺凂搶☯佷卉⩡㟍䍌쉯슿☷䄬숦輣稳楧䥗偅⩘兎⌳䘲㵣灾撡佭쵧枥⍴슿◂⩴썗뼸䥋㕓泍潫彅ꌩ⥘╷乍䒱辬偊떵剂┭䁌◃쉕恂싂싂쉕⥍媮쉁</w:t>
      </w:r>
      <w:r>
        <w:rPr/>
        <w:t>ⰰ</w:t>
      </w:r>
      <w:r>
        <w:rPr/>
        <w:t>⿂做䉺㍸䐶⩊㑂棂睹칪縳纩⒘㮩䝁ㆩ숦㕑绂䀩쉁ꅬ婃녘轗㑐⩮橰깶㵙䥗怤䓂⩔猸䦮輻칥幙㧂싂⻂秎싍喵搷潑䙵⺡⑶欦泂</w:t>
      </w:r>
      <w:r>
        <w:rPr/>
        <w:t>⠪</w:t>
      </w:r>
      <w:r>
        <w:rPr/>
        <w:t>ꕹ</w:t>
      </w:r>
      <w:r>
        <w:rPr/>
        <w:t>숸걏柂硘⩉⨪偗挩䁭匦쎘싎싂稹ꍨ뇂椰啮歹</w:t>
      </w:r>
    </w:p>
    <w:p>
      <w:pPr>
        <w:pStyle w:val="PreformattedText"/>
        <w:bidi w:val="0"/>
        <w:spacing w:before="0" w:after="0"/>
        <w:jc w:val="left"/>
        <w:rPr/>
      </w:pPr>
      <w:r>
        <w:rPr/>
        <w:t>朲</w:t>
      </w:r>
      <w:r>
        <w:rPr/>
        <w:t>ꥆ</w:t>
      </w:r>
      <w:r>
        <w:rPr/>
        <w:t>뽒毂顟忂垮竂䁐ꍒ㑒뇎칖쉞䁪슣杧汥滂ゥ呩㡒䨸╟湶습暩婥硪꺻츽濂숥幈扶湰杭㠰</w:t>
      </w:r>
      <w:r>
        <w:rPr/>
        <w:t>ꕲ</w:t>
      </w:r>
      <w:r>
        <w:rPr/>
        <w:t>쉭㩆╦㭺㍪䐷⌰⥬㞣춏㭢⬲䩐票幷쉆湁坤㙊⍁圳묭㘩塗긪爩杚숫깏쎩㭾批쉖</w:t>
      </w:r>
      <w:r>
        <w:rPr/>
        <w:t>Ɽⴥ</w:t>
      </w:r>
      <w:r>
        <w:rPr/>
        <w:t>쌶뿂</w:t>
      </w:r>
      <w:r>
        <w:rPr/>
        <w:t>ⱟ</w:t>
      </w:r>
      <w:r>
        <w:rPr/>
        <w:t>佉淂䱰싂䱱⽩⸫額☨ꌳ⭭▵䤽僂亣⿂⍬</w:t>
      </w:r>
      <w:r>
        <w:rPr/>
        <w:t>ꕁ</w:t>
      </w:r>
      <w:r>
        <w:rPr/>
        <w:t>憩㴣㒣杩</w:t>
      </w:r>
      <w:r>
        <w:rPr/>
        <w:t>⠻</w:t>
      </w:r>
      <w:r>
        <w:rPr/>
        <w:t>㡖⩢숪䉒㮱ヂ䈷겻깈깐㌺슩⸻婙䈦纏슿쵧⤩䡄殬瑘⬽抻㫂坰㍥剩쉔恄佁䝅硊え婗吨</w:t>
      </w:r>
      <w:r>
        <w:rPr/>
        <w:t>ꔷ</w:t>
      </w:r>
      <w:r>
        <w:rPr/>
        <w:t>彊毂ヂ氪䂩临䡴⨸懂㜭旂偍</w:t>
      </w:r>
      <w:r>
        <w:rPr/>
        <w:t>ꤨ</w:t>
      </w:r>
      <w:r>
        <w:rPr/>
        <w:t>湗ꅌ╰䑦䑴氹瑐뾡䙓䁩쉁ꥴꅋ畭潲匫⹯助摊敁뭁</w:t>
      </w:r>
      <w:r>
        <w:rPr/>
        <w:t>ꕷ</w:t>
      </w:r>
      <w:r>
        <w:rPr/>
        <w:t>医氩싂潏べ</w:t>
      </w:r>
      <w:r>
        <w:rPr/>
        <w:t>⡡</w:t>
      </w:r>
      <w:r>
        <w:rPr/>
        <w:t>ꤤ</w:t>
      </w:r>
      <w:r>
        <w:rPr/>
        <w:t>妩</w:t>
      </w:r>
      <w:r>
        <w:rPr/>
        <w:t>ⱴ</w:t>
      </w:r>
      <w:r>
        <w:rPr/>
        <w:t>势껂╰樹亏숽촲挻䅈㬬</w:t>
      </w:r>
      <w:r>
        <w:rPr/>
        <w:t>⡤⨵⢱</w:t>
      </w:r>
      <w:r>
        <w:rPr/>
        <w:t>뽠⍺哃䩊乭숳ㆮ轃け捗</w:t>
      </w:r>
      <w:r>
        <w:rPr/>
        <w:t>꧂</w:t>
      </w:r>
      <w:r>
        <w:rPr/>
        <w:t>⣂</w:t>
      </w:r>
      <w:r>
        <w:rPr/>
        <w:t>䙗쉒䍲㑰쉟䩪怭</w:t>
      </w:r>
      <w:r>
        <w:rPr/>
        <w:t>ⱙ⍆</w:t>
      </w:r>
      <w:r>
        <w:rPr/>
        <w:t>쉉㙶癙䑖</w:t>
      </w:r>
      <w:r>
        <w:rPr/>
        <w:t>ꥁ</w:t>
      </w:r>
      <w:r>
        <w:rPr/>
        <w:t>槂輥䥰숻轅啢壂숨쉫⹉䰨媬墩쵏弨㑩っ㬦갪是쉈䍺敂晑䌱</w:t>
      </w:r>
      <w:r>
        <w:rPr/>
        <w:t>ⰰ</w:t>
      </w:r>
      <w:r>
        <w:rPr/>
        <w:t>勍䝚〳쉹넮揂盂㉧勂佹戣䠹頮ꍷ乆䵠쉤䵘础쉹溱洶⹋抣漤⴮</w:t>
      </w:r>
      <w:r>
        <w:rPr/>
        <w:t>ⵠ</w:t>
      </w:r>
      <w:r>
        <w:rPr/>
        <w:t>㭫㵤绂㩟쉘뼻晶䡒灬辵⫂搭</w:t>
      </w:r>
      <w:r>
        <w:rPr/>
        <w:t>⢩</w:t>
      </w:r>
      <w:r>
        <w:rPr/>
        <w:t>ꤽ</w:t>
      </w:r>
      <w:r>
        <w:rPr/>
        <w:t>折무╅颬깰㦻뭓玱숷쉫썘塔洪手</w:t>
      </w:r>
      <w:r>
        <w:rPr/>
        <w:t>ꕘ</w:t>
      </w:r>
      <w:r>
        <w:rPr/>
        <w:t>株♲匶飂乘곂썴⌥쎬楈娪䬺琭㡸公쉡疥殥硊輣椴㙩녟Ⓝ쉖ガㄪ쎡禵燂컎䤵䝬场䥬썤쉆쉄剩⑥숪傘燂䥀♦䡳祇噣⺵⤫㩬恦刹樸뿂깣쵨㍰潇쉏땡《仂在奰湒獱祑</w:t>
      </w:r>
      <w:r>
        <w:rPr/>
        <w:t>ⵉ</w:t>
      </w:r>
      <w:r>
        <w:rPr/>
        <w:t>䀷偯冬</w:t>
      </w:r>
      <w:r>
        <w:rPr/>
        <w:t>ꕠ</w:t>
      </w:r>
      <w:r>
        <w:rPr/>
        <w:t>䘰梻楙곂</w:t>
      </w:r>
      <w:r>
        <w:rPr/>
        <w:t>ꤱ</w:t>
      </w:r>
      <w:r>
        <w:rPr/>
        <w:t>扏⬽畚炩煓슻婗㵌⩰뭢歬啉䡃癥夤싃뗂栤䆵䥚㌵㝶㭣䜤䳂晵挤숰㒿⒩沩睾쉤♁⽮㴳⪻扷歩燍땊畾녬ꅡ畘</w:t>
      </w:r>
      <w:r>
        <w:rPr/>
        <w:t>ⴴ</w:t>
      </w:r>
      <w:r>
        <w:rPr/>
        <w:t>㉶뽤珂癨⧂⩙ꍉ刲⤽䱢䍫쉬恶刳捏싂⭔</w:t>
      </w:r>
      <w:r>
        <w:rPr/>
        <w:t>ꕄ</w:t>
      </w:r>
      <w:r>
        <w:rPr/>
        <w:t>焦嗂燂숵쉚烂㨸숯㤤䴱</w:t>
      </w:r>
      <w:r>
        <w:rPr/>
        <w:t>ꤨ</w:t>
      </w:r>
      <w:r>
        <w:rPr/>
        <w:t>땕摦⩬繾쉶棂爬슩偗쉇䛂䆱⽣眶䩍幟뼩⛍숷㩬녴뽃쉥楍뭮樷冣</w:t>
      </w:r>
      <w:r>
        <w:rPr/>
        <w:t>ꦥ⩙</w:t>
      </w:r>
      <w:r>
        <w:rPr/>
        <w:t>墏癒숬⑵伶숰㋂湩꺵쉈濂⮩</w:t>
      </w:r>
      <w:r>
        <w:rPr/>
        <w:t>ꤥ</w:t>
      </w:r>
      <w:r>
        <w:rPr/>
        <w:t>ㄮ刯껂ㄵ슻氣昱⛂䭱ꥧ榩⩗噹䙇뗍쉕䃂幅溡㕶㗍Ⓜ䥙契瀴穥슩柂ㄫ煩偤矂</w:t>
      </w:r>
      <w:r>
        <w:rPr/>
        <w:t>ⵧ</w:t>
      </w:r>
      <w:r>
        <w:rPr/>
        <w:t>㝘쉶瀫㑂輲夯㉔㥂渪歎辩䶿湋쉅严挲䙓뽚믂</w:t>
      </w:r>
      <w:r>
        <w:rPr/>
        <w:t>ⰺ</w:t>
      </w:r>
      <w:r>
        <w:rPr/>
        <w:t>凍帽⑆⪩坔쉴㩍╁呅䕟⬯憣损</w:t>
      </w:r>
      <w:r>
        <w:rPr/>
        <w:t>⵰</w:t>
      </w:r>
      <w:r>
        <w:rPr/>
        <w:t>㊮</w:t>
      </w:r>
      <w:r>
        <w:rPr/>
        <w:t>⡭</w:t>
      </w:r>
      <w:r>
        <w:rPr/>
        <w:t>敱係䦩皏摴〉땾쉊㙘䉵㙞䨲ㅅ轰瑓旂潕積垥伭⩖ꍦ묺乕帴縹㥕啣㥄</w:t>
      </w:r>
      <w:r>
        <w:rPr/>
        <w:t>ⱎ</w:t>
      </w:r>
      <w:r>
        <w:rPr/>
        <w:t>爩楠㑢┰묥╕掬칢啍旍轁⩳潹䁘슩⹙</w:t>
      </w:r>
      <w:r>
        <w:rPr/>
        <w:t>ꕳ</w:t>
      </w:r>
      <w:r>
        <w:rPr/>
        <w:t>깸䯂⭴</w:t>
      </w:r>
      <w:r>
        <w:rPr/>
        <w:t>Ⲙ</w:t>
      </w:r>
      <w:r>
        <w:rPr/>
        <w:t>婠涱㭞㩌杉廂⸸㴪焯䷂捳牳㴭垩噗ꅢ겏㢬㩁㥡䈤놏숸焺樨⌶뼣⿂䌴帽</w:t>
      </w:r>
      <w:r>
        <w:rPr/>
        <w:t>ⵌ</w:t>
      </w:r>
      <w:r>
        <w:rPr/>
        <w:t>浞䩒扣쉪璬</w:t>
      </w:r>
      <w:r>
        <w:rPr/>
        <w:t>⣂</w:t>
      </w:r>
      <w:r>
        <w:rPr/>
        <w:t>穏曃⽂ㅲ䝣</w:t>
      </w:r>
      <w:r>
        <w:rPr/>
        <w:t>Ᵽ</w:t>
      </w:r>
      <w:r>
        <w:rPr/>
        <w:t>啈ㄸꥪ津晒㘮橋䍞㏂츻쉂㟂抏倹㉠䔪숥쉳獅塈僂⫃⩚敬攺汚⽇㜬搰祙䬨</w:t>
      </w:r>
      <w:r>
        <w:rPr/>
        <w:t>ꤲ</w:t>
      </w:r>
      <w:r>
        <w:rPr/>
        <w:t>堶轺劥㙄뼨眫轍幩</w:t>
      </w:r>
      <w:r>
        <w:rPr/>
        <w:t>ⵠ</w:t>
      </w:r>
      <w:r>
        <w:rPr/>
        <w:t>轾츯䙤奵䁡쌻䊘쉭춱秂穵㥡挷繉轺瑕␶楞⼲♧壂汏땗䍗䬵壂䝘숶㵫뭗佺煐䡆쉶쵫⩋伻穩⌶儨숷拂歌偺</w:t>
      </w:r>
      <w:r>
        <w:rPr/>
        <w:t>ⱞ</w:t>
      </w:r>
      <w:r>
        <w:rPr/>
        <w:t>弻쉅습決塅쉱亡埂僂愸쉬楂㉵쎿挳橅㵓⼰⩚숺頷ァ幔申椹稸帷넨飂갳敚숯쉙㥅</w:t>
      </w:r>
      <w:r>
        <w:rPr/>
        <w:t>꧂</w:t>
      </w:r>
      <w:r>
        <w:rPr/>
        <w:t>䱖㑏싂㕞㉮숨䬻䨭桶♕깦ヂ婦偦墩ꏎ⿂넦奱珂嘪滂晨埂</w:t>
      </w:r>
      <w:r>
        <w:rPr/>
        <w:t>ⱴ</w:t>
      </w:r>
      <w:r>
        <w:rPr/>
        <w:t>㨱</w:t>
      </w:r>
      <w:r>
        <w:rPr/>
        <w:t>Ⱡ</w:t>
      </w:r>
      <w:r>
        <w:rPr/>
        <w:t>䏂弫</w:t>
      </w:r>
      <w:r>
        <w:rPr/>
        <w:t>ⱅ</w:t>
      </w:r>
      <w:r>
        <w:rPr/>
        <w:t>뗂쉢摖⫂㙧梥䰴䁟䁗爬䁊䕈彵爺欲숱佷쉚央含䪱ぇ䭘쉹ꍈ碻氨긮걡䱉⌭獖瑚䒥䅺☥갭硄療垩䍓쉸쉫쉤뼪稩ㅋ澮⏂磂╁洣幬슘煨堶慆㒥숰녫煏畢獳䝭樊ꅁ弸믂慡䑀穴㬹♯긹쉦轏㍊浡Ⓕ犥噰猬段㑹</w:t>
      </w:r>
      <w:r>
        <w:rPr/>
        <w:t>ⶡ⮏</w:t>
      </w:r>
      <w:r>
        <w:rPr/>
        <w:t>強㙎潰恆圽娮坡溮䉭▬</w:t>
      </w:r>
      <w:r>
        <w:rPr/>
        <w:t>ꤣ</w:t>
      </w:r>
      <w:r>
        <w:rPr/>
        <w:t>潑겱晉廂户䠱纘湕꺻숲ꏂ쵱繰壂㩌썇敡♃穕煤</w:t>
      </w:r>
      <w:r>
        <w:rPr/>
        <w:t>ꦿ</w:t>
      </w:r>
      <w:r>
        <w:rPr/>
        <w:t>溵⥾敬㩨꥾妬싎⌦㵠づ㘹⻂卓楒懂丱䝮㑗⭚⹫潠噒偨┭㮩숥焨쉖轴㩋䍟汌柎</w:t>
      </w:r>
      <w:r>
        <w:rPr/>
        <w:t>ⱎ</w:t>
      </w:r>
      <w:r>
        <w:rPr/>
        <w:t>橩⩉捘輦䬲幂轗彁矂煤ꥦ䜥㨫㶿싃숲㕺쌺䄮顁</w:t>
      </w:r>
      <w:r>
        <w:rPr/>
        <w:t>ⲥ</w:t>
      </w:r>
      <w:r>
        <w:rPr/>
        <w:t>쵓␭⩆䉊䅧䙉啨瞮卖犡♏挲熵琸参㔤廍싂橲䲘䴦쉪ま涻긮䤨慃㦵牦쉘</w:t>
      </w:r>
      <w:r>
        <w:rPr/>
        <w:t>ⶻ</w:t>
      </w:r>
      <w:r>
        <w:rPr/>
        <w:t>㌦쉑㎏摉䱹惂匲啶䱾疿䁷쉔캥场涩⹵숱▣牯睵㭧珍칌嘥⵱瘦㎘㖘冘㙕깐瑐潯獸</w:t>
      </w:r>
      <w:r>
        <w:rPr/>
        <w:t>Ⲭ</w:t>
      </w:r>
      <w:r>
        <w:rPr/>
        <w:t>췂䣂⽗橺깙㙎捚㕴쉧㩤ꍙ啲</w:t>
      </w:r>
      <w:r>
        <w:rPr/>
        <w:t>ꥂ</w:t>
      </w:r>
      <w:r>
        <w:rPr/>
        <w:t>ꅒ佘璩千⨱縦琻ꥷ礵</w:t>
      </w:r>
      <w:r>
        <w:rPr/>
        <w:t>ꖏ</w:t>
      </w:r>
      <w:r>
        <w:rPr/>
        <w:t>㍤뽉䙲쉏쉢ꅴ䤫䃂創临珂毂㗂兔꺱劘兣挷啫浠⹈晘쉷佂彘找呬幐戶勃㮻偦⌲临㊣〽千싍쉥</w:t>
      </w:r>
      <w:r>
        <w:rPr/>
        <w:t>꧂</w:t>
      </w:r>
      <w:r>
        <w:rPr/>
        <w:t>숨䢩䝸䙓免桥숩戸⭚磂瘵欷쉈</w:t>
      </w:r>
      <w:r>
        <w:rPr/>
        <w:t>ⱚ</w:t>
      </w:r>
      <w:r>
        <w:rPr/>
        <w:t>쵯垻ㅴ⤪䩬係恞慕偸겵㣂⴩䙁껂瑅䅣暏⦮</w:t>
      </w:r>
      <w:r>
        <w:rPr/>
        <w:t>Ⱬ</w:t>
      </w:r>
      <w:r>
        <w:rPr/>
        <w:t>㬹彏껎䵞뭓⩵婩䭖啫䐵㓂ㅄ㈥땯復껂繰穫䵋窥爬婾娣쌺ꍒ㭑썖㕐뭪ㄭ瑦嘮唷슥⦥剴┫頲㮵쵘♄㵢쵦佚穅懂帬汣⧂컂㬸촬繭㉤䳃뮩㭌㉥쉠㴶她싂썣彚湃捤䆿</w:t>
      </w:r>
      <w:r>
        <w:rPr/>
        <w:t>ꥀ⭇</w:t>
      </w:r>
      <w:r>
        <w:rPr/>
        <w:t>瘶┹䬺⑞刦쉾길뽓</w:t>
      </w:r>
      <w:r>
        <w:rPr/>
        <w:t>ⷂ⩬</w:t>
      </w:r>
      <w:r>
        <w:rPr/>
        <w:t>䔩䏂䳂便ㄳ</w:t>
      </w:r>
      <w:r>
        <w:rPr/>
        <w:t>ꕫ</w:t>
      </w:r>
      <w:r>
        <w:rPr/>
        <w:t>숬婪</w:t>
      </w:r>
      <w:r>
        <w:rPr/>
        <w:t>ꤤꤴ</w:t>
      </w:r>
      <w:r>
        <w:rPr/>
        <w:t>㠤竎㥃两泂浩䝴空倬䙍兲䠫浸숨畩倫眴쉨⥯갺攽⨪塋슻湃츪</w:t>
      </w:r>
      <w:r>
        <w:rPr/>
        <w:t>⡅⪿</w:t>
      </w:r>
      <w:r>
        <w:rPr/>
        <w:t>弫⫂䩷䝲땤㝫盂㛃숪믂뼷䅇쉏畱ㄹ</w:t>
      </w:r>
      <w:r>
        <w:rPr/>
        <w:t>Ⱬ</w:t>
      </w:r>
      <w:r>
        <w:rPr/>
        <w:t>垻椯漬</w:t>
      </w:r>
      <w:r>
        <w:rPr/>
        <w:t>ꤴ</w:t>
      </w:r>
      <w:r>
        <w:rPr/>
        <w:t>㭧喡獘숲顈</w:t>
      </w:r>
      <w:r>
        <w:rPr/>
        <w:t>⡤</w:t>
      </w:r>
      <w:r>
        <w:rPr/>
        <w:t>硕惎쉇╆批쉭坲⭍瑵⩊㭳睹扦喩圱歄㩲</w:t>
      </w:r>
      <w:r>
        <w:rPr/>
        <w:t>ꕄ</w:t>
      </w:r>
      <w:r>
        <w:rPr/>
        <w:t>辏晦쉵攥卉擂娹㘷牢</w:t>
      </w:r>
      <w:r>
        <w:rPr/>
        <w:t>ꤪ</w:t>
      </w:r>
      <w:r>
        <w:rPr/>
        <w:t>䙠⒩䠯搳礴㩇</w:t>
      </w:r>
      <w:r>
        <w:rPr/>
        <w:t>⡎</w:t>
      </w:r>
      <w:r>
        <w:rPr/>
        <w:t>嘶╂㵅╈슱</w:t>
      </w:r>
      <w:r>
        <w:rPr/>
        <w:t>ꔦ</w:t>
      </w:r>
      <w:r>
        <w:rPr/>
        <w:t>繥딴剳䥲爩冿쉹싂椽㐩何쉱扟偵焻</w:t>
      </w:r>
      <w:r>
        <w:rPr/>
        <w:t>⡨</w:t>
      </w:r>
      <w:r>
        <w:rPr/>
        <w:t>㩩䧂睊⍠쉅愻⍙搽▥곂숻礲疘뭡⩠桂琲㉊⴩噪㍳</w:t>
      </w:r>
      <w:r>
        <w:rPr/>
        <w:t>⣍</w:t>
      </w:r>
      <w:r>
        <w:rPr/>
        <w:t>䝾態쵑쉕䁢ㄱ畞幃ꆬ㖮づ顑硸㐴氪⩐㤤♹灰栊ㄻ⹥䠪穳䙇敲䌰㖿㨺区⹺䥶䨳곂⚥氫栽㥲扸晒甯䬵祖亏玥䗂뭫⑶싂㵳扌갦⭧ㆮ꺵⹬亡戣</w:t>
      </w:r>
      <w:r>
        <w:rPr/>
        <w:t>꧂</w:t>
      </w:r>
      <w:r>
        <w:rPr/>
        <w:t>䑪托歟利ꏂ塊䕆坳捍䛂㊱啣捞숬烂쉵樲䬲䵂ꥯꅠ⿎㥵뽆䇂柂쉖嘪磂㉇畸牍ꇂ枻硵敤矎䡡⥾汕䴽뭾偉瑔洶皩飂砮儣摋쉞⤨䘦佴㩘쉒捦묦</w:t>
      </w:r>
      <w:r>
        <w:rPr/>
        <w:t>⡨</w:t>
      </w:r>
      <w:r>
        <w:rPr/>
        <w:t>檿晠숯⽓㬬⬴縵猯琹楖乮奸䃂䑵婖ㅄ槂捾琩䒵ꄣ㐯稻潉뾬⥊갳싂쉮輦晣嗃겿㕥깫狂䃂辘숶㗂桍숵䪱숲넻䘦⾏췎歉坋Ⓜ圪㡭干䕉㵞</w:t>
      </w:r>
      <w:r>
        <w:rPr/>
        <w:t>ꕥꦩ</w:t>
      </w:r>
      <w:r>
        <w:rPr/>
        <w:t>填眪䵞潵㟂칈壂슩䝋</w:t>
      </w:r>
      <w:r>
        <w:rPr/>
        <w:t>⡄⨩</w:t>
      </w:r>
      <w:r>
        <w:rPr/>
        <w:t>ㅂ硆ぃ湉敾캮眸㐹浈걊ㄣ橔㓂ㆱ⌰떏㟂唯슡橺⫂㵤ꥩ䂵ꍐꅦ䊩㕞磂⽇ㅟ숹칌㡏甫䡵숦濂쉗竎딱䏂彦⴪</w:t>
      </w:r>
      <w:r>
        <w:rPr/>
        <w:t>ꥆ</w:t>
      </w:r>
      <w:r>
        <w:rPr/>
        <w:t>㕆䌺幁</w:t>
      </w:r>
      <w:r>
        <w:rPr/>
        <w:t>ꤷ</w:t>
      </w:r>
      <w:r>
        <w:rPr/>
        <w:t>楶⛂旃⭇汭䨥僂쎣睠㜨氵辻</w:t>
      </w:r>
      <w:r>
        <w:rPr/>
        <w:t>ⵉ</w:t>
      </w:r>
      <w:r>
        <w:rPr/>
        <w:t>婱땳䙗儺祙䊬轸⍐㫍番喱㌺轮㑱窿⭎潸⽓摪췂奏⥋竂⎥熘䁾</w:t>
      </w:r>
      <w:r>
        <w:rPr/>
        <w:t>ⲏ</w:t>
      </w:r>
      <w:r>
        <w:rPr/>
        <w:t>쉟깚⸫╳숩걱䈪쉈슱⒘ざ깂䄲妩恣㭏姂䀯⪵澵塂㙫㜻싂⨦쉲塦䕂㑱㐪</w:t>
      </w:r>
      <w:r>
        <w:rPr/>
        <w:t>ꦻ</w:t>
      </w:r>
      <w:r>
        <w:rPr/>
        <w:t>斿潈</w:t>
      </w:r>
      <w:r>
        <w:rPr/>
        <w:t>Ȿ</w:t>
      </w:r>
      <w:r>
        <w:rPr/>
        <w:t>抿⩟樽뿂싂㉲▏⨯ㅫ䝇숥땇儱楥汹托㩺畄猽打稹摙澬⍬梩創⸪䌷嘵㴲玡싂啧㡫</w:t>
      </w:r>
      <w:r>
        <w:rPr/>
        <w:t>ꗂ</w:t>
      </w:r>
      <w:r>
        <w:rPr/>
        <w:t>⽵歑晓䋂㮣╆䠴쉩䨬ꆥ숴獱㥵乃⫂䐩ꥥㅗ⥒敆췂䜴剪⽾땐㵠쉐</w:t>
      </w:r>
      <w:r>
        <w:rPr/>
        <w:t>ꖡ</w:t>
      </w:r>
      <w:r>
        <w:rPr/>
        <w:t>껂㑺㬣䗎亣灂췂嘷摡슘轁</w:t>
      </w:r>
      <w:r>
        <w:rPr/>
        <w:t>ꦱ</w:t>
      </w:r>
      <w:r>
        <w:rPr/>
        <w:t>뼵䗃瀨㉴쉷뭮权㭡녹ㅪ뽣窬䵐䝘쉋漽</w:t>
      </w:r>
      <w:r>
        <w:rPr/>
        <w:t>Ⱚ</w:t>
      </w:r>
      <w:r>
        <w:rPr/>
        <w:t>輤盃⩊싍琳摆쉇窣竍偳숥潩䱤䧎쵓獆彇厣䙚礮뽯䃎㵳乷坐ꍫ㌪嘦恬뽰묽䙰湤까㝕䨬䉟</w:t>
      </w:r>
      <w:r>
        <w:rPr/>
        <w:t>⡚♱</w:t>
      </w:r>
      <w:r>
        <w:rPr/>
        <w:t>쉐㠨⵩珂㥂㕸勂녶琽䢮晶⨪㐺えⓂ橠쉀啷⽃昤</w:t>
      </w:r>
      <w:r>
        <w:rPr/>
        <w:t>⡰⭐Ⓧ</w:t>
      </w:r>
      <w:r>
        <w:rPr/>
        <w:t>题♅⏂倱ꍃ惂슩硃쉊搷㶣䡋䉃</w:t>
      </w:r>
      <w:r>
        <w:rPr/>
        <w:t>ⱐ</w:t>
      </w:r>
      <w:r>
        <w:rPr/>
        <w:t>潫㖘깢㵸ꥯ㩊庮縵䇂玻決㤳䀮桺</w:t>
      </w:r>
      <w:r>
        <w:rPr/>
        <w:t>ꕌ</w:t>
      </w:r>
      <w:r>
        <w:rPr/>
        <w:t>敟숴䉍甭硵升種栰㝘싃⥖傥⑀⾱幷싂暘摞쏃㉌种ꎡ偘㉉㩏㥢녂䬱⚱</w:t>
      </w:r>
      <w:r>
        <w:rPr/>
        <w:t>⢘</w:t>
      </w:r>
      <w:r>
        <w:rPr/>
        <w:t>㥃䙷礳ㄱ쉊祤슱䙓氊쉐繨㏂㉐⩲</w:t>
      </w:r>
      <w:r>
        <w:rPr/>
        <w:t>Ɑ</w:t>
      </w:r>
      <w:r>
        <w:rPr/>
        <w:t>捸飃㑺堬뮩쵨ꏍ湰䉡넶⨩奋呢䠪숪䠯縦쉺䡈幧쎥쉏漦獩䤷⽱</w:t>
      </w:r>
      <w:r>
        <w:rPr/>
        <w:t>⡪</w:t>
      </w:r>
      <w:r>
        <w:rPr/>
        <w:t>㴭戥㵬䭘曂뭈싂싂</w:t>
      </w:r>
      <w:r>
        <w:rPr/>
        <w:t>ⱖ</w:t>
      </w:r>
      <w:r>
        <w:rPr/>
        <w:t>桮啷⎿쉬⩅</w:t>
      </w:r>
      <w:r>
        <w:rPr/>
        <w:t>ⵐ</w:t>
      </w:r>
      <w:r>
        <w:rPr/>
        <w:t>珂䗂犱쉃兂싂싂何깧ꥠ땎썊</w:t>
      </w:r>
      <w:r>
        <w:rPr/>
        <w:t>⠪</w:t>
      </w:r>
      <w:r>
        <w:rPr/>
        <w:t>뽕係䧎飂⦘츬⎩⭙牞쉆</w:t>
      </w:r>
      <w:r>
        <w:rPr/>
        <w:t>ⰷ</w:t>
      </w:r>
      <w:r>
        <w:rPr/>
        <w:t>潤幘坥㙠瀽扴䓍⤭辮깒㵱業盂</w:t>
      </w:r>
      <w:r>
        <w:rPr/>
        <w:t>ꥋ⚻ꕊ</w:t>
      </w:r>
      <w:r>
        <w:rPr/>
        <w:t>ㅒ슡⽈稹圶놬祃㐯㋍汾熱ㄭ쉋嘯伭⪩</w:t>
      </w:r>
      <w:r>
        <w:rPr/>
        <w:t>⡶</w:t>
      </w:r>
      <w:r>
        <w:rPr/>
        <w:t>飂⍆</w:t>
      </w:r>
      <w:r>
        <w:rPr/>
        <w:t>ⵚ</w:t>
      </w:r>
      <w:r>
        <w:rPr/>
        <w:t>㈰쉭恹縺硔㬪㬵쉈쉥⴨廍슩輨煰杮⛎쉗婮佘㢣㥘婡촷䨶橘䐫䗂煵껎柂敀깏㉈䜽䳂⹖牗쉦墻쉣乐枩쉦⤶숺⩭쉌抵쉠瞮</w:t>
      </w:r>
      <w:r>
        <w:rPr/>
        <w:t>ꕯꤺ</w:t>
      </w:r>
      <w:r>
        <w:rPr/>
        <w:t>啬䪻偰䜣썋◂㮏䜪彨뇂〰堪唶橆㫂칖㤮瀪⩟뾮睍숻佈㡨䥐♤쵏뇂㑡쉖⼶</w:t>
      </w:r>
      <w:r>
        <w:rPr/>
        <w:t>ⷂ</w:t>
      </w:r>
      <w:r>
        <w:rPr/>
        <w:t>氲㵕內冿湄</w:t>
      </w:r>
      <w:r>
        <w:rPr/>
        <w:t>꧂</w:t>
      </w:r>
      <w:r>
        <w:rPr/>
        <w:t>敂晆뽬城㚱䌸辏帵⥯疬濂묹攲䑤䱲恬숱숥橷斩ꌸ㩳䥹뭫穎䞿ㅱ䵤㣎妻</w:t>
      </w:r>
      <w:r>
        <w:rPr/>
        <w:t>ꤪ</w:t>
      </w:r>
      <w:r>
        <w:rPr/>
        <w:t>瀫歲祃ꅧ喱㑐塄樷失깋쉍</w:t>
      </w:r>
      <w:r>
        <w:rPr/>
        <w:t>ⵡ</w:t>
      </w:r>
      <w:r>
        <w:rPr/>
        <w:t>哎춱</w:t>
      </w:r>
      <w:r>
        <w:rPr/>
        <w:t>ꦥ</w:t>
      </w:r>
      <w:r>
        <w:rPr/>
        <w:t>怵匤</w:t>
      </w:r>
      <w:r>
        <w:rPr/>
        <w:t>⡪</w:t>
      </w:r>
      <w:r>
        <w:rPr/>
        <w:t>婆ꅸ䲬㙡歎䙱ꍋ票䧂彂쉯</w:t>
      </w:r>
      <w:r>
        <w:rPr/>
        <w:t>⡍</w:t>
      </w:r>
      <w:r>
        <w:rPr/>
        <w:t>䉷⭦숩ㅱ䑪㩤䩏㞿瑷⦥㥨쉡嗂牳ꏂ僂</w:t>
      </w:r>
      <w:r>
        <w:rPr/>
        <w:t>⡋</w:t>
      </w:r>
      <w:r>
        <w:rPr/>
        <w:t>炏뭆噁䥐縻䩯캣ㅊ坹싂䩥㚥䉆䰽廂睩뾘漲⮡坂牧쉵䖡淂俍ꎿ乆乶朽쉩␻ㅑ娷⩲畠习汶㴣믎╱灺㮿뭈婕幈䩺싍戦쉀彄㡭</w:t>
      </w:r>
      <w:r>
        <w:rPr/>
        <w:t>ⷂ</w:t>
      </w:r>
      <w:r>
        <w:rPr/>
        <w:t>佋抬쉇딦㙗怶☮㈥䅯挬뭫湖췂땯凂슱兎焷⻍剓繌䔥쉁㴬幋㇂纘呷䩟擎㤤⭴杈숸䆮埂슥䩑瀤ꍭ㔶깪쉭⩰딨녗儯渫뼶佱䥐싎扖䝂곂撵䫂</w:t>
      </w:r>
      <w:r>
        <w:rPr/>
        <w:t>ⷂ⩚</w:t>
      </w:r>
      <w:r>
        <w:rPr/>
        <w:t>祾⨱쵇づ侩䅠㶩徵䀹潏䇂싂琦숽券㒩頬</w:t>
      </w:r>
      <w:r>
        <w:rPr/>
        <w:t>ꤻ</w:t>
      </w:r>
      <w:r>
        <w:rPr/>
        <w:t>㴮꥙䡮ꅓ参壃䍍乷싂牚䰭썖슡磎呰繭ⸯ吳樻玡䱫쉧䤵痃䗂♨涣⽦卢㙁硞歷礻⥞敇東弯操㇎⩮㕣</w:t>
      </w:r>
      <w:r>
        <w:rPr/>
        <w:t>ⳍ</w:t>
      </w:r>
      <w:r>
        <w:rPr/>
        <w:t>迂◂ヂ㴺穪䦱灐⍟疥扮礮␫ꍰ榩縸櫂杞긥ꏂ㠸␻䬬噟卆璏╗晷禣顆水剾뼰剐頵䉲䟂쉘</w:t>
      </w:r>
      <w:r>
        <w:rPr/>
        <w:t>꥓</w:t>
      </w:r>
      <w:r>
        <w:rPr/>
        <w:t>恈兌쵇绂嫂╡狍㫎汖숮䮥瓍坁樲䉭㙊䰦睑轾䟍昹儯畬걨쉚딵嘊便㕚숨唦䃎癸믂⩟쉃♵灕싂側숷䑙㌸伮㨤䮱匫쉓ꄵ녕昪⫂䀬印㡨睞䑠㑐쉞眯夽恒㬥싃嚘婂㭌쉧卂娤槂ꥠ⩂⧎焣☰㴮偲瑵桍묰⶿䦵䎘숪洲帤⩉䐣渮幊⵴㜥䘽숦畐뭸冥</w:t>
      </w:r>
      <w:r>
        <w:rPr/>
        <w:t>ꦘ</w:t>
      </w:r>
      <w:r>
        <w:rPr/>
        <w:t>⼰놻⩶晭ꍖ欴㬽慄숬倪䈸슮幑⨳乶辩绂吨朴佔牪圲⌶渦숰䘽䗂ꆮ䠪䤫悱숨뭕슮썤㘣</w:t>
      </w:r>
      <w:r>
        <w:rPr/>
        <w:t>ꥄ</w:t>
      </w:r>
      <w:r>
        <w:rPr/>
        <w:t>婈剁ꌦ⩤</w:t>
      </w:r>
      <w:r>
        <w:rPr/>
        <w:t>꤭</w:t>
      </w:r>
      <w:r>
        <w:rPr/>
        <w:t>唴㵶輶丱넥⑊㥦㦘敯⩲䌦彆顎䉾ね侬⸺祃숰掣冥牂ꥥ쉾煇戳ㅚ㏂</w:t>
      </w:r>
      <w:r>
        <w:rPr/>
        <w:t>ⴰ</w:t>
      </w:r>
      <w:r>
        <w:rPr/>
        <w:t>䝙년</w:t>
      </w:r>
      <w:r>
        <w:rPr/>
        <w:t>ⵦ⤶</w:t>
      </w:r>
      <w:r>
        <w:rPr/>
        <w:t>숽䕖睂㕲摆䨪㗂녳⥓</w:t>
      </w:r>
      <w:r>
        <w:rPr/>
        <w:t>ꗂ</w:t>
      </w:r>
      <w:r>
        <w:rPr/>
        <w:t>縤瑰繏쎵治</w:t>
      </w:r>
      <w:r>
        <w:rPr/>
        <w:t>ꕺ</w:t>
      </w:r>
      <w:r>
        <w:rPr/>
        <w:t>璩䏍瑡嘯</w:t>
      </w:r>
      <w:r>
        <w:rPr/>
        <w:t>ꕺ</w:t>
      </w:r>
      <w:r>
        <w:rPr/>
        <w:t>捏땔乧㕫爰썾㜪奫쉢穵弶⬭爽丷㘩氫⎥瑟氣灑丷濃</w:t>
      </w:r>
      <w:r>
        <w:rPr/>
        <w:t>Ⱨ</w:t>
      </w:r>
      <w:r>
        <w:rPr/>
        <w:t>꺻暣긴싂䱠扔煸</w:t>
      </w:r>
      <w:r>
        <w:rPr/>
        <w:t>ꖵ</w:t>
      </w:r>
      <w:r>
        <w:rPr/>
        <w:t>㛂㨽啱琻䩂</w:t>
      </w:r>
      <w:r>
        <w:rPr/>
        <w:t>ⲏ</w:t>
      </w:r>
      <w:r>
        <w:rPr/>
        <w:t>浌㩘㩈䓂⭆䩠摮濂ㅟ슿</w:t>
      </w:r>
      <w:r>
        <w:rPr/>
        <w:t>ꥇ</w:t>
      </w:r>
      <w:r>
        <w:rPr/>
        <w:t>⼲愰淂⦘묹⹙⵷㭌㵦ꆩ儴ꄺꍃ걎畐ꅖ捩恂⍚偬ꅈ䣂숭⚬挴怰䈸惂⽑瓂塢</w:t>
      </w:r>
      <w:r>
        <w:rPr/>
        <w:t>ꤹ</w:t>
      </w:r>
      <w:r>
        <w:rPr/>
        <w:t>쵉쉑쉁⩈剁䁰畱橋⯂擂汑橘⭨䝑䡷⭩浸䠤⨬숦浹徬㍸䩭㮮丱숭⭦뭸츴ㄪ獣湀哂杠⎥乹깬䝒獂㈪쉊</w:t>
      </w:r>
      <w:r>
        <w:rPr/>
        <w:t>ⱖ</w:t>
      </w:r>
      <w:r>
        <w:rPr/>
        <w:t>序㙏桵㈪Ⓝ瞬갥䁅砩佞싂輺썹敍䱍㌹숬婭烍䧂東⨴㕵槂싂⽐⽱⩸쉟숨쉪㴥</w:t>
      </w:r>
      <w:r>
        <w:rPr/>
        <w:t>⣍</w:t>
      </w:r>
      <w:r>
        <w:rPr/>
        <w:t>㔣䈳뾣䍺囃䱉䘲⫂䍥乍</w:t>
      </w:r>
      <w:r>
        <w:rPr/>
        <w:t>ꤨ⦩</w:t>
      </w:r>
      <w:r>
        <w:rPr/>
        <w:t>㑪盃穂曍獦牅䋂迎㝃䁊㏂㡖숣媡䩓깪땞琲싂⩑渨沿硃彮斘恲ㄪ偧䤰橲䡕슡긥㘸㟂椷氽氤楁湋㍰ꇂ繈狃ꆡ剠뮣ꍞ쉪썑</w:t>
      </w:r>
      <w:r>
        <w:rPr/>
        <w:t>ⴽ</w:t>
      </w:r>
      <w:r>
        <w:rPr/>
        <w:t>て呐䌣㌪畉㔪깕䐬묫呩쵠晅촱潪呒扆뮩</w:t>
      </w:r>
      <w:r>
        <w:rPr/>
        <w:t>ⵂ</w:t>
      </w:r>
      <w:r>
        <w:rPr/>
        <w:t>ひ奯潾䕂⩥쉪숸㝲♂愪⥀㨲⦻䝑卞⛂䈵⭴㭀ꄶꍱ숨쉂㥈縹䕴쉅矎䅟轁䵒〳䩷匷槂</w:t>
      </w:r>
      <w:r>
        <w:rPr/>
        <w:t>⡧</w:t>
      </w:r>
      <w:r>
        <w:rPr/>
        <w:t>眵㟂㝈晰䊏때噊ㄭ⭫晗ꅉ㵇㗂숳䅳쉢僂</w:t>
      </w:r>
      <w:r>
        <w:rPr/>
        <w:t>ꦩ</w:t>
      </w:r>
      <w:r>
        <w:rPr/>
        <w:t>猵獰갨撩轘</w:t>
      </w:r>
      <w:r>
        <w:rPr/>
        <w:t>ⴴ</w:t>
      </w:r>
      <w:r>
        <w:rPr/>
        <w:t>촵瘴嘤㈷䁠奆㜺砥숲歟슥㍹帱쉑渭勂䡉橦幉䷂濂你水♬橄쉤婎䍍쉫〪瑠ꥳꄻ咩⥮숰妵卵焬䋂촪⦥砵狂⩂穀┊땴奓䭊㵥춱⫂㞵呱盂䥠䴥迃瘨樦㔥坢㕰猰氺偊敗㍀椽湕傘甫㯍쉓䴯䐤ヂ⧃쉺⯂䍳乺浾乫</w:t>
      </w:r>
      <w:r>
        <w:rPr/>
        <w:t>ꕾ⍕</w:t>
      </w:r>
      <w:r>
        <w:rPr/>
        <w:t>熏땹䵂䅟轩咏呇䦡楆⩑刹坞扯</w:t>
      </w:r>
      <w:r>
        <w:rPr/>
        <w:t>ⱪ</w:t>
      </w:r>
      <w:r>
        <w:rPr/>
        <w:t>⽥␥㥩쉕꺏庣⭔쉧勂㪱숮杤┬쉱汫㗂摙顸煾礬塑숳㍕灈汞숯</w:t>
      </w:r>
      <w:r>
        <w:rPr/>
        <w:t>ꕐ</w:t>
      </w:r>
      <w:r>
        <w:rPr/>
        <w:t>扒쉲捞卲飂瑺䶱㯂㫂⥥ꅁ乞摬뭦䱎奰娪坧ꎵ總嚡칏凂䍖怣婊⑷涥傻⭯澱乳晁䃂猷숳</w:t>
      </w:r>
      <w:r>
        <w:rPr/>
        <w:t>ⴺ</w:t>
      </w:r>
      <w:r>
        <w:rPr/>
        <w:t>兡䥥塀繏ꌺ숺숤匰㏂╆擂頪㬽悡䉟㴵书숷䜸넯슱⹓㭍ㄥ楲涬慸쉘쉐걅晉㬯䥃</w:t>
      </w:r>
      <w:r>
        <w:rPr/>
        <w:t>Ⱨ</w:t>
      </w:r>
      <w:r>
        <w:rPr/>
        <w:t>숪䶘汌䱸轡䥧玥啋쉠䇂渥썐묷뭷㒮垻煭㍇쉚杗慡</w:t>
      </w:r>
      <w:r>
        <w:rPr/>
        <w:t>Ⳏ</w:t>
      </w:r>
      <w:r>
        <w:rPr/>
        <w:t>겏恰挳䊩</w:t>
      </w:r>
      <w:r>
        <w:rPr/>
        <w:t>ⱑ</w:t>
      </w:r>
      <w:r>
        <w:rPr/>
        <w:t>ꅦ䇂桗祁캱剤矂㡋恾쉒㙱껎祲礶㑉濂</w:t>
      </w:r>
      <w:r>
        <w:rPr/>
        <w:t>꧂</w:t>
      </w:r>
      <w:r>
        <w:rPr/>
        <w:t>㒡瀬┫캩쉖渳♎䵭숲⩩㡁呟煋〳䧂噅䞿漸撘싎뇃砥걌칂쉡啵</w:t>
      </w:r>
      <w:r>
        <w:rPr/>
        <w:t>ꤰ</w:t>
      </w:r>
      <w:r>
        <w:rPr/>
        <w:t>䗎뭣쉍墬츷㥦䩊⩸捉뼻싂妩䁥囎쉳싍恷㠰䳂⫂忍싂攩晫住䦵弤伳㜣㠩⽆䍆沮㝯慳뾘썈顦쉞捘佅ꅪ⭌稥㨬ꍯ轲꺏Ⓜ䒣⸫㨲春쉣⨣㯂⑕슣坑</w:t>
      </w:r>
      <w:r>
        <w:rPr/>
        <w:t>⣂</w:t>
      </w:r>
      <w:r>
        <w:rPr/>
        <w:t>䵏녗갺쉂㕬</w:t>
      </w:r>
      <w:r>
        <w:rPr/>
        <w:t>ꖵ</w:t>
      </w:r>
      <w:r>
        <w:rPr/>
        <w:t>Ⱜ</w:t>
      </w:r>
      <w:r>
        <w:rPr/>
        <w:t>䜵穒䇂ꄯ栵ꥨ䅚䈻瞮㯂吨页쉗⹰㝙杏輽싎넭쉉ꅖ憩䴱껍呹頵䠪嘪樤汳쵪⑰䝲㉸㝐爻▩㘫曂灩頻써檣ꥦ僎焰</w:t>
      </w:r>
      <w:r>
        <w:rPr/>
        <w:t>ꤱ</w:t>
      </w:r>
      <w:r>
        <w:rPr/>
        <w:t>⡆</w:t>
      </w:r>
      <w:r>
        <w:rPr/>
        <w:t>坵栮⼸䥡썊♏児姃彑걘슿佣껂쉗䡞硉긦乩乀</w:t>
      </w:r>
      <w:r>
        <w:rPr/>
        <w:t>ꔩ</w:t>
      </w:r>
      <w:r>
        <w:rPr/>
        <w:t>幀䷂ꍭ摉쉍咬ꥫ祌猩슩渱숥ㅴ睮⩴单汗煶㉆ꌹ㵶▬桾榏憮ㅺ杭ꍵ冩╬䈲쉪겣칯슣⸺半汋敒䰶⵩쉓숸䭉䶥⥊슮悥⥣⏂㏂䉞歀危</w:t>
      </w:r>
      <w:r>
        <w:rPr/>
        <w:t>ⷂ</w:t>
      </w:r>
      <w:r>
        <w:rPr/>
        <w:t>ぴ䈴⩹⩚쉒〲撱獓樱</w:t>
      </w:r>
      <w:r>
        <w:rPr/>
        <w:t>ꤳ</w:t>
      </w:r>
      <w:r>
        <w:rPr/>
        <w:t>测䉡䊡捂䈥싍椦玮숳숫쉭穰꥗떮嗂畋傿獺桡願〶㩫㣂⪩</w:t>
      </w:r>
      <w:r>
        <w:rPr/>
        <w:t>ⱴ</w:t>
      </w:r>
      <w:r>
        <w:rPr/>
        <w:t>싂摗从◂ꌺ穠䭀㌬숥佴〉㕹</w:t>
      </w:r>
      <w:r>
        <w:rPr/>
        <w:t>ꦱ⸤</w:t>
      </w:r>
      <w:r>
        <w:rPr/>
        <w:t>㢿㑱⚩婑䋂呓卅䡬ㅹ䝏䕡㡷ぴ㝥偃㒏轀彊父⥘☤숨帣</w:t>
      </w:r>
      <w:r>
        <w:rPr/>
        <w:t>⠩</w:t>
      </w:r>
      <w:r>
        <w:rPr/>
        <w:t>呃〽⌵㝘싂뮏</w:t>
      </w:r>
      <w:r>
        <w:rPr/>
        <w:t>ꗂ</w:t>
      </w:r>
      <w:r>
        <w:rPr/>
        <w:t>と潖땚敡獇灀劬뽖⽃栥捏쉉ꥹ璵圣猽㴺牮⨊⑃䋂牡塗넱㖬녶䙺䎻⤽숻딵녾轣樥㘨㭁㠱噄慘㐱瑐㎘쉧秂搦牖熘⩟쉊䁐〱⍞潡䮵㛂슏愸㤯攪扈慖秎啵ꥩ깂桡爦♊숷♰춿①ㅸ넷滂숹景깺幷匭牘漷㵓㚮땰㐪兎칱狂㨥晲ꍚ䡵숪儯强쉢⥫</w:t>
      </w:r>
      <w:r>
        <w:rPr/>
        <w:t>⠰ⲣ</w:t>
      </w:r>
      <w:r>
        <w:rPr/>
        <w:t>㭘</w:t>
      </w:r>
      <w:r>
        <w:rPr/>
        <w:t>ꕊ</w:t>
      </w:r>
      <w:r>
        <w:rPr/>
        <w:t>祢䑤䆏ㅹ剞曂偫塦겿朵⩀啧眸䤷噒ꅇ祒煩⸫뽯ꆥ幄떥</w:t>
      </w:r>
      <w:r>
        <w:rPr/>
        <w:t>ꥋ</w:t>
      </w:r>
      <w:r>
        <w:rPr/>
        <w:t>땀檥ꍊ䥃㔪㈶㖣晤</w:t>
      </w:r>
      <w:r>
        <w:rPr/>
        <w:t>ꕧ</w:t>
      </w:r>
      <w:r>
        <w:rPr/>
        <w:t>婒</w:t>
      </w:r>
      <w:r>
        <w:rPr/>
        <w:t>ꥒ</w:t>
      </w:r>
      <w:r>
        <w:rPr/>
        <w:t>㬯쵪㋂㢩桡梏彪璬⽹㕾싂桡䵭砷恂㝐넶㕘⫂唳뽣뇂䩘汍캡䜷㛂땸祦䠲쉑縶쉞媣숫均唻䄪습㠣䐻䅑㑖⼸勂숣䴪飂塋砶칹⯂縰䈵殥⹥灂穑塷㯂妻䱍亩磂⑀御由䮩愬㕳쉥え䆮輪垱汈㑖</w:t>
      </w:r>
      <w:r>
        <w:rPr/>
        <w:t>Ɽ</w:t>
      </w:r>
      <w:r>
        <w:rPr/>
        <w:t>杲ꍖ䴬◂潉䱒걷参숺걯暿楖恫슱㞬啦ㅫ䵎坁ꅄ䤤焪⩮䵑濂礯〉쵠彑</w:t>
      </w:r>
      <w:r>
        <w:rPr/>
        <w:t>⡢</w:t>
      </w:r>
      <w:r>
        <w:rPr/>
        <w:t>슡슻幐뽰眶䵖⵫欺㈮쌥庘丷숬嚡扉䘸뗂䁑䵀⍤塕漥顪怤䜰ꍒ㡄矂桕㥲坅ꍚ싂䔵顲컂</w:t>
      </w:r>
      <w:r>
        <w:rPr/>
        <w:t>ⲥ</w:t>
      </w:r>
      <w:r>
        <w:rPr/>
        <w:t>医堨婂㜱䑙ꏃ䉡䠫쉓恴祺⽥</w:t>
      </w:r>
      <w:r>
        <w:rPr/>
        <w:t>ꦩ</w:t>
      </w:r>
      <w:r>
        <w:rPr/>
        <w:t>游兴嫂摫㉦쉫摪╇뾘놻쉡쉹쌤깦쉍묳発壂뽲塮</w:t>
      </w:r>
      <w:r>
        <w:rPr/>
        <w:t>ꕲ</w:t>
      </w:r>
      <w:r>
        <w:rPr/>
        <w:t>㭨慵夯떩橤꺏圦╃杣卥습轷⬫쉄ꄳ潯礫㑦繞숯䠨䥊沥⾮㔲</w:t>
      </w:r>
      <w:r>
        <w:rPr/>
        <w:t>꧂</w:t>
      </w:r>
      <w:r>
        <w:rPr/>
        <w:t>뽥儯婘檱쉢槍⤻⮵㉀㙅㵤</w:t>
      </w:r>
      <w:r>
        <w:rPr/>
        <w:t>ꗂ</w:t>
      </w:r>
      <w:r>
        <w:rPr/>
        <w:t>乬睌㙅㋂썂䩹獰</w:t>
      </w:r>
      <w:r>
        <w:rPr/>
        <w:t>ꤹ⦏</w:t>
      </w:r>
      <w:r>
        <w:rPr/>
        <w:t>穗㊵弪䉦婔⬵쉸用痂係⍅卮믂浈⭋䶏䘻䥥㋃묶ㅫ⽪⯂</w:t>
      </w:r>
      <w:r>
        <w:rPr/>
        <w:t>ⵓ</w:t>
      </w:r>
      <w:r>
        <w:rPr/>
        <w:t>䝨䙎칣獠뽾ぉ쉵摲掬橭숯ネ桪㘽⸥佄睯乾䀷䵘쉳䅵疱䤥㭕䀸睫㝒爫쉫슡㦻⾡</w:t>
      </w:r>
      <w:r>
        <w:rPr/>
        <w:t>ꔹ</w:t>
      </w:r>
      <w:r>
        <w:rPr/>
        <w:t>㑘ㅹ業䡣⚿惂㈦䭣㈷琬⍹㮬⭆⍂㥧ꍎ</w:t>
      </w:r>
      <w:r>
        <w:rPr/>
        <w:t>Ⲙ</w:t>
      </w:r>
      <w:r>
        <w:rPr/>
        <w:t>吲佸悿帱㑓⹆愭걍瑈⸭</w:t>
      </w:r>
      <w:r>
        <w:rPr/>
        <w:t>ⴭ</w:t>
      </w:r>
      <w:r>
        <w:rPr/>
        <w:t>䐸쉭쵂㑚쉫欴湾㩔쉋</w:t>
      </w:r>
      <w:r>
        <w:rPr/>
        <w:t>ⱎ</w:t>
      </w:r>
      <w:r>
        <w:rPr/>
        <w:t>幅塄琫珂습䱁摎㔯䁮⒡恢檿㇂</w:t>
      </w:r>
      <w:r>
        <w:rPr/>
        <w:t>꧂</w:t>
      </w:r>
      <w:r>
        <w:rPr/>
        <w:t>扲噄版</w:t>
      </w:r>
      <w:r>
        <w:rPr/>
        <w:t>ꕾ</w:t>
      </w:r>
      <w:r>
        <w:rPr/>
        <w:t>棂哂噧支⌬畭繂竂湆湬祘積녢㥡啪倹쉦㘮幱땨묳</w:t>
      </w:r>
      <w:r>
        <w:rPr/>
        <w:t>⠴</w:t>
      </w:r>
      <w:r>
        <w:rPr/>
        <w:t>氻</w:t>
      </w:r>
      <w:r>
        <w:rPr/>
        <w:t>ⴶ</w:t>
      </w:r>
      <w:r>
        <w:rPr/>
        <w:t>숬쌤橵礷⑖党䯂⽶㕌⥸㐱㈻劏復幷摡⨴䡣摰뼭泍旂瞏䕌县摹㒥湁昻긊㈵숽䵍䱒奇⪱噗怪</w:t>
      </w:r>
      <w:r>
        <w:rPr/>
        <w:t>ꕣ</w:t>
      </w:r>
      <w:r>
        <w:rPr/>
        <w:t>汔숦㍹㤩䑊ヂ㉁쉲潆␰넭楾呂ꆩ傩놱決摓</w:t>
      </w:r>
      <w:r>
        <w:rPr/>
        <w:t>⠯</w:t>
      </w:r>
      <w:r>
        <w:rPr/>
        <w:t>硗祴㩧⪏쌽숶</w:t>
      </w:r>
      <w:r>
        <w:rPr/>
        <w:t>ꤻ</w:t>
      </w:r>
      <w:r>
        <w:rPr/>
        <w:t>⠮</w:t>
      </w:r>
      <w:r>
        <w:rPr/>
        <w:t>潱䵲永砯㔸漳䒱媘䕨㡌㤩⾥婴♗䱉숺繙싂妩慐⦥䙂堲ꥦ橎쉫塥欹</w:t>
      </w:r>
      <w:r>
        <w:rPr/>
        <w:t>ⵊ</w:t>
      </w:r>
      <w:r>
        <w:rPr/>
        <w:t>믂쉳㡓則輪</w:t>
      </w:r>
      <w:r>
        <w:rPr/>
        <w:t>ꕍ⤵</w:t>
      </w:r>
      <w:r>
        <w:rPr/>
        <w:t>쉰媿⭚쉅</w:t>
      </w:r>
      <w:r>
        <w:rPr/>
        <w:t>ꔷꤶ</w:t>
      </w:r>
      <w:r>
        <w:rPr/>
        <w:t>恘扟⦻⧂걍梻眴ꌨ㍎䰲獥㩹꥘䷂總䨰䦩炏哂䌦灘쉁䩡ꌪ䤦䬴䔣쉞啒惂朸쉓촩磂습㕃彫硲녮⧎⹋桺⩠⨴東洸轲倷숱䑳䕪⌽恆䫍⽔瞬瀸⍥㍫㑩㡡④⩡䨨숤䅄␶뭕</w:t>
      </w:r>
      <w:r>
        <w:rPr/>
        <w:t>ꤹ</w:t>
      </w:r>
      <w:r>
        <w:rPr/>
        <w:t>ꏂ쉀⮡겘焤⩢昩숪凍䞘䕫㝡䖻</w:t>
      </w:r>
      <w:r>
        <w:rPr/>
        <w:t>ⰲ</w:t>
      </w:r>
      <w:r>
        <w:rPr/>
        <w:t>㍺昳匵싂쉺䠽땉䉄獪췂쵋杘塍頺⚮㥹禮繗碣⒣䜸㉈䡃爽♈束쉅桔埂杊窱㉙䝥䶏徘䙚劥穆㕟⵸걎층䵺싂卶䍾䣂焴䭃歬⍙頸</w:t>
      </w:r>
      <w:r>
        <w:rPr/>
        <w:t>ⷍ</w:t>
      </w:r>
      <w:r>
        <w:rPr/>
        <w:t>숫⒬䏂㉈㠶땐⑵炻䌤䥠轟烎橥䤺ꌲ䔹녺湅摂␮婒吺쉄嘵堯칗뭷〪⩃⭖瘪竂䑚顩呀〤䥸卐⩴숯兓⑺棂뿂弥쉍ꥱ申丩⼽㙞⍐刭⭫䤲䩟㥪</w:t>
      </w:r>
      <w:r>
        <w:rPr/>
        <w:t>ꤲ</w:t>
      </w:r>
      <w:r>
        <w:rPr/>
        <w:t>磂칳ꥤ숰〲⿂</w:t>
      </w:r>
      <w:r>
        <w:rPr/>
        <w:t>ꤤ</w:t>
      </w:r>
      <w:r>
        <w:rPr/>
        <w:t>숽쉡ꅟ剂╧妿</w:t>
      </w:r>
      <w:r>
        <w:rPr/>
        <w:t>ⵧ</w:t>
      </w:r>
      <w:r>
        <w:rPr/>
        <w:t>싂슱ꥧ彧쎩剋슬媩䉞䵥䅭吷ꍖ⬬幒걞</w:t>
      </w:r>
      <w:r>
        <w:rPr/>
        <w:t>⢘</w:t>
      </w:r>
      <w:r>
        <w:rPr/>
        <w:t>숴杮䕀㥊轢ꥩ숺쉄㥇〨⾣䪥琲䰱ㅲ浍숫䊬싂飂啒뭵呹⺡䙹敚숻䇂啷牲䚵扫ꇂ캬㝗敨㘵搦</w:t>
      </w:r>
      <w:r>
        <w:rPr/>
        <w:t>ⵇ</w:t>
      </w:r>
      <w:r>
        <w:rPr/>
        <w:t>璵䧂爨吹⥞奏䉢걍슻捬湭夦塋敶㶣䙒뭠뽸싍樲ꅪ稦䕦㵉熩㕟</w:t>
      </w:r>
      <w:r>
        <w:rPr/>
        <w:t>꧂</w:t>
      </w:r>
      <w:r>
        <w:rPr/>
        <w:t>怶墵乀</w:t>
      </w:r>
      <w:r>
        <w:rPr/>
        <w:t>⡏</w:t>
      </w:r>
      <w:r>
        <w:rPr/>
        <w:t>扙䅡녏㙦숦겱单ぎ쏂㉆ま䭦䖣⍥䉪滎䉏ꌮ敱걕</w:t>
      </w:r>
      <w:r>
        <w:rPr/>
        <w:t>ꖏ</w:t>
      </w:r>
      <w:r>
        <w:rPr/>
        <w:t>睳ㅳ䱃卣</w:t>
      </w:r>
      <w:r>
        <w:rPr/>
        <w:t>ꤺ</w:t>
      </w:r>
      <w:r>
        <w:rPr/>
        <w:t>弴帨㝺䝂䍫忂圪啙땰䕏略慵洴㉇汒⼨䉎猴캮摧㡠땃쉠稬⩂뼸公窘㌶⍄녺〲⍄百憮슿쉒潆典⤱壂澩奟埂繥숪</w:t>
      </w:r>
      <w:r>
        <w:rPr/>
        <w:t>ꕱ</w:t>
      </w:r>
      <w:r>
        <w:rPr/>
        <w:t>쉁䏂걦쌷摲㛂뗂檘轤쉧摳堰⩪浙义䍣</w:t>
      </w:r>
      <w:r>
        <w:rPr/>
        <w:t>⠣</w:t>
      </w:r>
      <w:r>
        <w:rPr/>
        <w:t>ꔦ</w:t>
      </w:r>
      <w:r>
        <w:rPr/>
        <w:t>䘦ꥣ</w:t>
      </w:r>
      <w:r>
        <w:rPr/>
        <w:t>ꕇ⭆</w:t>
      </w:r>
      <w:r>
        <w:rPr/>
        <w:t>㠳権奘⩷㥾츸扶婭</w:t>
      </w:r>
      <w:r>
        <w:rPr/>
        <w:t>⡢</w:t>
      </w:r>
      <w:r>
        <w:rPr/>
        <w:t>숹捾㩞╆占䖘昣檏쉆灴⒏쉩恤㵘</w:t>
      </w:r>
      <w:r>
        <w:rPr/>
        <w:t>ꤣ</w:t>
      </w:r>
      <w:r>
        <w:rPr/>
        <w:t>䅅캥ネ獞ꥯ䅠䵚슏䡅燂⨷㋂䁙䍧烂⩨㯂墿浑넊㓂电画걞灚</w:t>
      </w:r>
      <w:r>
        <w:rPr/>
        <w:t>ꗂ</w:t>
      </w:r>
      <w:r>
        <w:rPr/>
        <w:t>썑숤係太숲쉱숲䅀畨䖮幌㛂⏂갨</w:t>
      </w:r>
      <w:r>
        <w:rPr/>
        <w:t>Ɒ</w:t>
      </w:r>
      <w:r>
        <w:rPr/>
        <w:t>䦩␪䡩⹫夨之澱獢⴫瑪㑐㷂츬硠塺깸䐯</w:t>
      </w:r>
      <w:r>
        <w:rPr/>
        <w:t>ⵤ</w:t>
      </w:r>
      <w:r>
        <w:rPr/>
        <w:t>疡㕱㕕썧䉟洭뽥盂塨⦣쉪䗂㇂</w:t>
      </w:r>
      <w:r>
        <w:rPr/>
        <w:t>ꤱ</w:t>
      </w:r>
      <w:r>
        <w:rPr/>
        <w:t>㩓晱㵖䠮㖬䍘</w:t>
      </w:r>
      <w:r>
        <w:rPr/>
        <w:t>ⵡ</w:t>
      </w:r>
      <w:r>
        <w:rPr/>
        <w:t>숲⼪縵䛍窿壂敦睯呗쉄㚱뭩쉾炩쉢婷䵊ꇂ唵婭ㅠ瘴序祯晣焭湒䁴㖮恦ꏃ숨㤴䁭儬塑㩴嫂슩싂䑞㎿恸무♇뗂껂䕷眴㥚桮땩숤⽢湰挺쵶涡숷垩뭔硇滂⬬瑠兖⫂刽슻숺澥侩숴ㅵ轄쉈㕦剚⵱쉒⫂⽱爮</w:t>
      </w:r>
      <w:r>
        <w:rPr/>
        <w:t>꧍</w:t>
      </w:r>
      <w:r>
        <w:rPr/>
        <w:t>槂ꥩ</w:t>
      </w:r>
      <w:r>
        <w:rPr/>
        <w:t>ⲵ</w:t>
      </w:r>
      <w:r>
        <w:rPr/>
        <w:t>お쉩㴬忂槂挮꺩뮻㐺瘳숩冿僂ꅮ略娴㎵歉姍숸砪䙓奄渪杮卉欰격橀犬䅠神帪爽</w:t>
      </w:r>
      <w:r>
        <w:rPr/>
        <w:t>ⵓ</w:t>
      </w:r>
      <w:r>
        <w:rPr/>
        <w:t>㕧⩔쉁䵭渦칶싂琻쉐敇顣쉄쉴㥓䧂쵊</w:t>
      </w:r>
      <w:r>
        <w:rPr/>
        <w:t>ꤴ⏂</w:t>
      </w:r>
      <w:r>
        <w:rPr/>
        <w:t>䕮ꍁ쉀䞵䘶㕈ㄷ渱桥쉸쉑땭璩㞬땰⩲㝸숥噡䱷擂䣂稸厩彅뭠쉞䛎啨쉄浖䆡桄䟃㵱䥃乮夣ㅄ땭㭹⬸㩀㉥걡练䁫橇礽顊♵ꇂ湊䁆⵬曂桋⾩㔷⤮쉾쉑佤卸䝂灣䖿</w:t>
      </w:r>
      <w:r>
        <w:rPr/>
        <w:t>⡣</w:t>
      </w:r>
      <w:r>
        <w:rPr/>
        <w:t>㝸砫捍兆㢥坆䵇唱쉬棂ꥠ⑈睡ㅴ犏㡵쉎⻍</w:t>
      </w:r>
      <w:r>
        <w:rPr/>
        <w:t>ꔥ</w:t>
      </w:r>
      <w:r>
        <w:rPr/>
        <w:t>⽕枻⍣匪쌫쉦䪬숴奶㡣潩坧쉂慄縸厘愺乒⼫╎㕐夰㤵㵔㟂싂洵穈灂␸䴣싂哂䢱仍⭢楓瓂典⑮穗煅㑙稫睴걪䘹싂畴輤㑔</w:t>
      </w:r>
      <w:r>
        <w:rPr/>
        <w:t>ꥇ</w:t>
      </w:r>
      <w:r>
        <w:rPr/>
        <w:t>潸숸榣摸喿摨堲庣炻輸敇瀸偺輨⺡庮幯▩恸潭숳啧</w:t>
      </w:r>
      <w:r>
        <w:rPr/>
        <w:t>ꖣ</w:t>
      </w:r>
      <w:r>
        <w:rPr/>
        <w:t>迂儩습䮥쉀凎兇㫂쉥穈爲眮䁢婢擂⸶纮橸煖頹䰯畃㥵⩬䀪带材榥</w:t>
      </w:r>
      <w:r>
        <w:rPr/>
        <w:t>ⵂ</w:t>
      </w:r>
      <w:r>
        <w:rPr/>
        <w:t>⡹</w:t>
      </w:r>
      <w:r>
        <w:rPr/>
        <w:t>坭</w:t>
      </w:r>
      <w:r>
        <w:rPr/>
        <w:t>⠴</w:t>
      </w:r>
      <w:r>
        <w:rPr/>
        <w:t>㦡兑惂浺⒘㥯瑣梏⑫ち䀫穈湷捐쉈⨻ꥬ㩺⍶⥲穡琬⸳琬禬穚♲깸쵯☷쉁⒮恨ꅉ⽌甥⬫㑯</w:t>
      </w:r>
      <w:r>
        <w:rPr/>
        <w:t>⡱⥭⭵</w:t>
      </w:r>
      <w:r>
        <w:rPr/>
        <w:t>杙⽂䠶ꆡ䊡䜭㠪싂欻湷㡡牌厡</w:t>
      </w:r>
      <w:r>
        <w:rPr/>
        <w:t>Ⲭ</w:t>
      </w:r>
      <w:r>
        <w:rPr/>
        <w:t>櫂榿摧ꅫ</w:t>
      </w:r>
      <w:r>
        <w:rPr/>
        <w:t>⢬⬳</w:t>
      </w:r>
      <w:r>
        <w:rPr/>
        <w:t>쉴숪伴佘䤣㙡숻㉯矂攫畃亿쉸쉲穫땏䵤␺顈瑣⭇</w:t>
      </w:r>
      <w:r>
        <w:rPr/>
        <w:t>⡦</w:t>
      </w:r>
      <w:r>
        <w:rPr/>
        <w:t>磂믂⦻䝨㩰枻段</w:t>
      </w:r>
      <w:r>
        <w:rPr/>
        <w:t>ⴸ</w:t>
      </w:r>
      <w:r>
        <w:rPr/>
        <w:t>礦䜰炬뾻ꍪ㉱湚䨦䣎㕇䠯</w:t>
      </w:r>
      <w:r>
        <w:rPr/>
        <w:t>ⱹ</w:t>
      </w:r>
      <w:r>
        <w:rPr/>
        <w:t>ꥺ坑瀦倴⽾璬奲奍ꆥヂ唻栨㭗男䠊㎏⭐百</w:t>
      </w:r>
      <w:r>
        <w:rPr/>
        <w:t>Ⱔ</w:t>
      </w:r>
      <w:r>
        <w:rPr/>
        <w:t>쉷䵥穈婚⥕伴䙥쉈⭠⹷ꍅ淃坩⩀堫究㨴ㅊ渨呰哂獆䕫兯砸ㅰざ쉴䡖㐻䐹㩱纻쉟煞㑇㑨穟⩔뽢䮏晀㙆伣</w:t>
      </w:r>
      <w:r>
        <w:rPr/>
        <w:t>⡞⌨</w:t>
      </w:r>
      <w:r>
        <w:rPr/>
        <w:t>䧂㔰熩숨㥺㵒䠶呴削㧂硎䑍偅⫂暵硞㣂㝌㎥깄亥痂쉠ヂ⽷쉥䚿丬眨㌥坚⼲敹偀쉍硑坺圥犩䡌㋂☽䈬繟㙌啒稦슣䇂꺥⍆숮⎩㜺</w:t>
      </w:r>
      <w:r>
        <w:rPr/>
        <w:t>ꖮ</w:t>
      </w:r>
      <w:r>
        <w:rPr/>
        <w:t>䡘摏㭒뭋㑌</w:t>
      </w:r>
      <w:r>
        <w:rPr/>
        <w:t>ⵥ</w:t>
      </w:r>
      <w:r>
        <w:rPr/>
        <w:t>쉳䕃쵨䙅䝳슣摊㑨噣ㄭ갦繎繑儬㦮轈熥由煴敤숤䬬轗</w:t>
      </w:r>
      <w:r>
        <w:rPr/>
        <w:t>ⲥ</w:t>
      </w:r>
      <w:r>
        <w:rPr/>
        <w:t>软䊮搪恊椪⥎䍯橕橩呐䳂㉁쉅㉌札⫂佷則싂淂䐪ꅆ恩牳쉫捦㠱⭎䡦匦츫䠯悘믂䔥㉕䘷拂㎱ꏍ䝆獑숫獞優䭧䱨慨戻⽩⸪拍漭䨴杆쉅佒</w:t>
      </w:r>
      <w:r>
        <w:rPr/>
        <w:t>⣂</w:t>
      </w:r>
      <w:r>
        <w:rPr/>
        <w:t>딱椪쵵棂䷂䫍繾䯂あ㘤亘䥯㕒</w:t>
      </w:r>
      <w:r>
        <w:rPr/>
        <w:t>ꕧ</w:t>
      </w:r>
      <w:r>
        <w:rPr/>
        <w:t>轹嘬獙⥒╒숲懂쉦썍䬫䡰儮䅍瘭⤳彮坸敓㵪꺱⽔㙞䴫㉅</w:t>
      </w:r>
      <w:r>
        <w:rPr/>
        <w:t>ⶩⴴ</w:t>
      </w:r>
      <w:r>
        <w:rPr/>
        <w:t>䋎楌㊻</w:t>
      </w:r>
      <w:r>
        <w:rPr/>
        <w:t>⡓</w:t>
      </w:r>
      <w:r>
        <w:rPr/>
        <w:t>긯侩ㄭꍇ䐭␽煊䥮態獷싂䨬ꅬ攻㚘卦樵ㅇ枻㷂⽷㕾夣䓂暩♤昳弹煴ꏂ슏彰匲䧃烍쉙煅╁氵偊䑠㩷男䉰⍔灧</w:t>
      </w:r>
      <w:r>
        <w:rPr/>
        <w:t>꧂</w:t>
      </w:r>
      <w:r>
        <w:rPr/>
        <w:t>썏䕗乔⵾空爹㩄⵳穵橀夳쉞</w:t>
      </w:r>
      <w:r>
        <w:rPr/>
        <w:t>⡁</w:t>
      </w:r>
      <w:r>
        <w:rPr/>
        <w:t>쉥┬煠묨㡯䬤</w:t>
      </w:r>
      <w:r>
        <w:rPr/>
        <w:t>ⲻ</w:t>
      </w:r>
      <w:r>
        <w:rPr/>
        <w:t>䩮䑂깥쉪坖ぐ㕋⹾슩欶禩祟쉱瑦뗂㐪㔤㥋殻㍆숸</w:t>
      </w:r>
      <w:r>
        <w:rPr/>
        <w:t>꧂</w:t>
      </w:r>
      <w:r>
        <w:rPr/>
        <w:t>쉍♓㗂惂䗎⫂쉘⌹☴쉃땱䱫⩧⪘㩠券瑁㵣ꄰ汌</w:t>
      </w:r>
      <w:r>
        <w:rPr/>
        <w:t>꧂╞⑶╋</w:t>
      </w:r>
      <w:r>
        <w:rPr/>
        <w:t>破勂畑橭깙䊻</w:t>
      </w:r>
      <w:r>
        <w:rPr/>
        <w:t>⡏</w:t>
      </w:r>
      <w:r>
        <w:rPr/>
        <w:t>番⭃爮䥃㑂呦쉘渲</w:t>
      </w:r>
      <w:r>
        <w:rPr/>
        <w:t>Ⱔ</w:t>
      </w:r>
      <w:r>
        <w:rPr/>
        <w:t>也╰夬⥺こ䄻칌㩦辣䱦쉐睕㠫烂䜬㡐䇂椶漨쉖㡖噊䄤歘⽖咩⏂瀭䊬쉙杊넱瘤敋칺焪朹匭ㄩ쉫剤浴着滃睡숭樷⑑浔ꆻ䌽㑭㤥敺绂顳㋂昰놥⾣幵䤮㞣顮椮妵獩由䡩䵲㙳睇䌫櫂轉뮵</w:t>
      </w:r>
      <w:r>
        <w:rPr/>
        <w:t>ꥆ</w:t>
      </w:r>
      <w:r>
        <w:rPr/>
        <w:t>넷活桹깅⹎䭲슡⫎妮欷䂿䭑㜦桺桷癌癷䩲㘵彃䥲쌣䜫轄쉅숻㡲轱䕉㠽䝏恒帨䭲䭞</w:t>
      </w:r>
      <w:r>
        <w:rPr/>
        <w:t>ⱏ⩎⑩</w:t>
      </w:r>
      <w:r>
        <w:rPr/>
        <w:t>㭦쉾恆凂楎⤨枻輭썫</w:t>
      </w:r>
      <w:r>
        <w:rPr/>
        <w:t>⡡</w:t>
      </w:r>
      <w:r>
        <w:rPr/>
        <w:t>璿敞◂狂入百盂伪䒥쉏睈慐㵵㑧澻欲쵔䰨仂䤯㬊⨨斩</w:t>
      </w:r>
      <w:r>
        <w:rPr/>
        <w:t>⡠⚩</w:t>
      </w:r>
      <w:r>
        <w:rPr/>
        <w:t>唩쉚張갺潷晟썇㌺塎싂忂깙噆䵑渮⥱垵ㅸ哂㷂쉥딴䪻䱮卩卤⾡迂</w:t>
      </w:r>
      <w:r>
        <w:rPr/>
        <w:t>ꕖ</w:t>
      </w:r>
      <w:r>
        <w:rPr/>
        <w:t>當䥢䑑숰쉊쉏쉨䵀殡䝄怹싂⩬녢劘㡓皵䑐䈨幾潠뭺㍌楎䝗⼰呌輵灌䔨捌焩쉧揂긦䨬䯂䐨슮绂穖輤䀵䌲썾쉑橯䙯䡐渷ォ䅱㩦㦵㍒煡뇂啖녑繋썍㫂뭠兡睲廂⮱㝾ꍠ呲췍愦穫䕡㵾扇严㓂숹婊쏂䆏僂ㄱ亏畬ꅁ쉠㭟浌⾿</w:t>
      </w:r>
      <w:r>
        <w:rPr/>
        <w:t>ꔦ</w:t>
      </w:r>
      <w:r>
        <w:rPr/>
        <w:t>쉠⏍櫂仃歲䆩뼵敀彴摑㛂㵟땚</w:t>
      </w:r>
      <w:r>
        <w:rPr/>
        <w:t>ꔷ⶘</w:t>
      </w:r>
      <w:r>
        <w:rPr/>
        <w:t>뾬婢䑶ㅾ呌㕞纬뭴曂港쉮⌭牯䘲딵晈橋뽦䙳㶩쉳炡ꆥ啵</w:t>
      </w:r>
      <w:r>
        <w:rPr/>
        <w:t>ꕦ</w:t>
      </w:r>
      <w:r>
        <w:rPr/>
        <w:t>䤺へ뼰敃뽏⽏㝯儩坾㑟暩䝎䌰婯쉗쉉걌╦攪쉪瑘숤奄歸⑮恹濃绍</w:t>
      </w:r>
      <w:r>
        <w:rPr/>
        <w:t>ꕭ</w:t>
      </w:r>
      <w:r>
        <w:rPr/>
        <w:t>夹刦숯ꥺ</w:t>
      </w:r>
      <w:r>
        <w:rPr/>
        <w:t>ⱁ</w:t>
      </w:r>
      <w:r>
        <w:rPr/>
        <w:t>㉷乍쉖䜦쉠灡쉢⎣穭䩙噘䩟䜪숷晠佬딮⧂䏃盂㠤坘呬䍆넵⹩繸慱䥨伪徬浫ꍁ⯂숮숸呏廂䨺參㬨檬䟃江䁲硁쉌쵄뼦䟍灸椶䦡⍧匱涏䉩갷䞥㵳书滂숭恐싍稵祀效썋♟㯂楳獎䦩奆ケ咻伪㵆䰣湎㬫㩓極┶쉱</w:t>
      </w:r>
      <w:r>
        <w:rPr/>
        <w:t>꧃</w:t>
      </w:r>
      <w:r>
        <w:rPr/>
        <w:t>秂㷂窡顙쉁櫎榣뼴个䭷싂㩩쉴䩏뭫㐩拂싂䵀狂頷敓彟橒啪婰</w:t>
      </w:r>
      <w:r>
        <w:rPr/>
        <w:t>ꦣ</w:t>
      </w:r>
      <w:r>
        <w:rPr/>
        <w:t>儻숤囍㡹㈻싂平矂傮啀槎㐽쉤</w:t>
      </w:r>
      <w:r>
        <w:rPr/>
        <w:t>⡵</w:t>
      </w:r>
      <w:r>
        <w:rPr/>
        <w:t>懍晏걣ꍺ煄⭆</w:t>
      </w:r>
      <w:r>
        <w:rPr/>
        <w:t>Ⳃ♭</w:t>
      </w:r>
      <w:r>
        <w:rPr/>
        <w:t>⽅⑬꥾瑾썌恩䑁暣</w:t>
      </w:r>
      <w:r>
        <w:rPr/>
        <w:t>ⱁ</w:t>
      </w:r>
      <w:r>
        <w:rPr/>
        <w:t>䥾䨽浃䡑㩶ぱ硋吰⛃Ⓜ斣ㅱ椻</w:t>
      </w:r>
      <w:r>
        <w:rPr/>
        <w:t>ꥍ</w:t>
      </w:r>
      <w:r>
        <w:rPr/>
        <w:t>婑颱姂쉕숱㙭槎灃㈴쉫䱆癆㏂敘┪怵䉖猽ケ獠儰싂쵉숦慏숮摕쉖繬欲</w:t>
      </w:r>
      <w:r>
        <w:rPr/>
        <w:t>⣍</w:t>
      </w:r>
      <w:r>
        <w:rPr/>
        <w:t>䙉灩⩵煋璘⍬侥䐯쉄㭰걡磂</w:t>
      </w:r>
      <w:r>
        <w:rPr/>
        <w:t>ꕆ</w:t>
      </w:r>
      <w:r>
        <w:rPr/>
        <w:t>幡⩤噡轅⑟㑤숳㜺曂畄怽싂쉃澮扲䉂뽁礥灙倻ꏂ奉ꌣ⭕䕉싂뭋儬献싃㥬㩞䵃⨥丷横婊爤䢩䰶倥ㄷ깤㭠깢䕠쉦</w:t>
      </w:r>
      <w:r>
        <w:rPr/>
        <w:t>ꕋ</w:t>
      </w:r>
      <w:r>
        <w:rPr/>
        <w:t>뼨璘</w:t>
      </w:r>
      <w:r>
        <w:rPr/>
        <w:t>ꗂ</w:t>
      </w:r>
      <w:r>
        <w:rPr/>
        <w:t>扱繰⩣㡐畔묰䥍慲╮圪쉗ꆩ搴슘㤵ꏂ囍뼤摋ㅌ剦⑥暩硓싂硩╾穏灅煕㕫쉖汆厩妮沵⩾숭㓂꺩㑍땇㔻</w:t>
      </w:r>
      <w:r>
        <w:rPr/>
        <w:t>ⱑ</w:t>
      </w:r>
      <w:r>
        <w:rPr/>
        <w:t>仂싂깦惂㗎頥婊樸뽉䅢暏뇂晴夻␊츶牖福䭖ぞ䐨砳塵塒䜲晙牖㠣㕦凂䱭慍碬쉴쉃썏轥䩚㠬⑞浺頲䠤噣㍯놥쌴㧂䌱喱穋⨨㍇妵䳂㶵슱䝾殏쉞丵䁦㶻兌딽쉱冻榘⑙獾偧㡤匫ꍮ杧⨮◂쉋案땲ㅤ懂㵟瑥ㅎ䐴㟍轢숲ㅉ倲ㅞ摐渻婸楎剈ㄹ䔱䉟㉉轍ꄳ囂㤳싂矂㉇⾥敏欹睳䶿䐫쉬ꄤ湲焣牦唨䅵㨰䝟焴숽才⍗㑕塮╙穈㕤桙䪱䴭쉤帯걂꥗繁슩参䬱</w:t>
      </w:r>
      <w:r>
        <w:rPr/>
        <w:t>⡉</w:t>
      </w:r>
      <w:r>
        <w:rPr/>
        <w:t>漪묺╂⚱⥨썷⥨噃嘷㥨ㅎ睨嘨쉾毂⽨䅳㈯싂當뇂傩棂污</w:t>
      </w:r>
      <w:r>
        <w:rPr/>
        <w:t>Ⳃ</w:t>
      </w:r>
      <w:r>
        <w:rPr/>
        <w:t>は숽</w:t>
      </w:r>
      <w:r>
        <w:rPr/>
        <w:t>Ⱡ</w:t>
      </w:r>
      <w:r>
        <w:rPr/>
        <w:t>㮱伵㋂습徬啨犮㖬䐹㉞㵕㙞玿顥䷃숬김戭⪿䌨⽫⭙眱</w:t>
      </w:r>
      <w:r>
        <w:rPr/>
        <w:t>ⴲ</w:t>
      </w:r>
      <w:r>
        <w:rPr/>
        <w:t>摀杖氪⭭敀㧍䥍䷂㤵⹋吥䦬殥桪汇넺潍慓梩摳ꅀ愪偩㥵繴숷坫걂䫂顚㋂ꏂ摓촺㝲娻⨸桨㉆扷쉫畡뽩숮ㅅ⍷䜥</w:t>
      </w:r>
      <w:r>
        <w:rPr/>
        <w:t>ꦮ</w:t>
      </w:r>
      <w:r>
        <w:rPr/>
        <w:t>噮슻숳╟呏뗂숺轃兊숵嗂쉪♡䰥斿兠歑摾⪻咏灓䋂긷璥䔥䐨묫쉤㒩䏂繨瘺쉥暩⹣浘⌰兄頲㇂睺㬹ㅎ쉇畵㯂쉓␮厥敕䍁싂䭋渮兞偞䩕䩘瘩촤칯㧍뽘渤⩌䁅숳䞏⹥潡㐱</w:t>
      </w:r>
      <w:r>
        <w:rPr/>
        <w:t>꤯</w:t>
      </w:r>
      <w:r>
        <w:rPr/>
        <w:t>参数䭣䡟</w:t>
      </w:r>
      <w:r>
        <w:rPr/>
        <w:t>ꕊ</w:t>
      </w:r>
      <w:r>
        <w:rPr/>
        <w:t>穟櫍㥰牁</w:t>
      </w:r>
      <w:r>
        <w:rPr/>
        <w:t>ꥅ</w:t>
      </w:r>
      <w:r>
        <w:rPr/>
        <w:t>㭚ꎘ䩄㣂塾䬭摭䵡咡惂纱⭓燂㕷氪⯂癰슘쉓쉤橋辥⚬剩⎿幞刹㵍低㗂獰碿㬶䐳㩓呃䥅坢䶿梱㩹㘩顢⍬⩂</w:t>
      </w:r>
      <w:r>
        <w:rPr/>
        <w:t>⡪</w:t>
      </w:r>
      <w:r>
        <w:rPr/>
        <w:t>煟䴭䫎枬伣깎檿䩹楊兌倰싂摃㶮傏㒣坢쵍숳塮</w:t>
      </w:r>
      <w:r>
        <w:rPr/>
        <w:t>ꕥ</w:t>
      </w:r>
      <w:r>
        <w:rPr/>
        <w:t>쉭䫂㭨⩲哃婞欰ꎵ潀穯獞</w:t>
      </w:r>
      <w:r>
        <w:rPr/>
        <w:t>⡚</w:t>
      </w:r>
      <w:r>
        <w:rPr/>
        <w:t>싃싂㙵넳⵵碵쉋㝷橌乑敏㡱乮☤㐫测爺漮睵ꅁ뮘䓂㌤女橥숷氫嘴哂꥞櫎浴畍䤭楹搪◎弶⹧瓂⽁숳쉔녚♤⭁狂凂汣䘷</w:t>
      </w:r>
      <w:r>
        <w:rPr/>
        <w:t>ⵍ</w:t>
      </w:r>
      <w:r>
        <w:rPr/>
        <w:t>橾祬勂㫂䁖濂杴狂☤頭㴺</w:t>
      </w:r>
      <w:r>
        <w:rPr/>
        <w:t>ꕮ</w:t>
      </w:r>
      <w:r>
        <w:rPr/>
        <w:t>숻幔悿犣湯䴱쉰佣뮡䅑뽔噟</w:t>
      </w:r>
      <w:r>
        <w:rPr/>
        <w:t>⠽</w:t>
      </w:r>
      <w:r>
        <w:rPr/>
        <w:t>氫겱千桡䭨컂幆㤣湊奢䤻뿂䉓冏楉싂┻싂䥲歗⹘䅾庵绂幺勂煴䈨㚮砨㞱湲◂轊⽖绍ꅆ䩵祺媣뭑呍媘싂숹䀊Ⓕ⧂窿䧂听戶</w:t>
      </w:r>
      <w:r>
        <w:rPr/>
        <w:t>⡩</w:t>
      </w:r>
      <w:r>
        <w:rPr/>
        <w:t>컂歷</w:t>
      </w:r>
      <w:r>
        <w:rPr/>
        <w:t>⡹</w:t>
      </w:r>
      <w:r>
        <w:rPr/>
        <w:t>㚬ꥱ⥭囂摡㞿䀩⒩쵗䉴㙥䙯쉈哂ꄬ礨䌣뿂ꍓ楗轗刪祑な⮮擂䥅侥熡瞮收㛂</w:t>
      </w:r>
      <w:r>
        <w:rPr/>
        <w:t>ⱞ</w:t>
      </w:r>
      <w:r>
        <w:rPr/>
        <w:t>䶻</w:t>
      </w:r>
      <w:r>
        <w:rPr/>
        <w:t>Ⲯ</w:t>
      </w:r>
      <w:r>
        <w:rPr/>
        <w:t>曂숴ꇂꥨ係㞵塲슿猻㦡弤辿求琥⽙껂㑢啞䁠♐毂슘◂潔㑃㟂け⧂墩彤䥭⑹싂汥숷땗ꥹ窣㉏ꅤ種䁵哂쉲㒏쉙</w:t>
      </w:r>
      <w:r>
        <w:rPr/>
        <w:t>⠥⴩</w:t>
      </w:r>
      <w:r>
        <w:rPr/>
        <w:t>乏㐸盎䭞䟂桶</w:t>
      </w:r>
      <w:r>
        <w:rPr/>
        <w:t>Ⱙ</w:t>
      </w:r>
      <w:r>
        <w:rPr/>
        <w:t>ꖥ</w:t>
      </w:r>
      <w:r>
        <w:rPr/>
        <w:t>䴲噀⻂</w:t>
      </w:r>
      <w:r>
        <w:rPr/>
        <w:t>Ⳃ</w:t>
      </w:r>
      <w:r>
        <w:rPr/>
        <w:t>습꺏刨긷⹋⍥㕌쉳㆏噡牸넻婀轔숬㥗獂喘䡲</w:t>
      </w:r>
      <w:r>
        <w:rPr/>
        <w:t>ꕋ</w:t>
      </w:r>
      <w:r>
        <w:rPr/>
        <w:t>ꏂ䉤匫㴶恃䙪⍎쉺⑃갦㫂숨歏啹亣毂㉣㠫ㆿ⭇⥠椥겱煕特䈷긮⼦쵘</w:t>
      </w:r>
      <w:r>
        <w:rPr/>
        <w:t>꧂</w:t>
      </w:r>
      <w:r>
        <w:rPr/>
        <w:t>顮楷悘쉺眤ぶ䬮嘷촵珂杇捀쉞ぴ常浐嚿싂䨲쉑</w:t>
      </w:r>
      <w:r>
        <w:rPr/>
        <w:t>ꖩ</w:t>
      </w:r>
      <w:r>
        <w:rPr/>
        <w:t>䤪汗嘰儫⩂永䁁烂ꅎ磍싂頷䛂乹썍仂兘䅳乇쉇噗浭⩐쉥⑺剀壎憡彭歙쵬㖩⽕眸㷍ꍎ</w:t>
      </w:r>
      <w:r>
        <w:rPr/>
        <w:t>⠹</w:t>
      </w:r>
      <w:r>
        <w:rPr/>
        <w:t>扷彎嘪夨䭢㔳摗땮</w:t>
      </w:r>
      <w:r>
        <w:rPr/>
        <w:t>ⲏ</w:t>
      </w:r>
      <w:r>
        <w:rPr/>
        <w:t>杧숮䅚殻쉶㏂剕╙㵧滂</w:t>
      </w:r>
      <w:r>
        <w:rPr/>
        <w:t>ⵀ</w:t>
      </w:r>
      <w:r>
        <w:rPr/>
        <w:t>晧䐶♘쉞쉔畷䠽㤸놣</w:t>
      </w:r>
      <w:r>
        <w:rPr/>
        <w:t>꧂</w:t>
      </w:r>
      <w:r>
        <w:rPr/>
        <w:t>ꄲ⑧咥슩䍗佘습惂济噗浠䚱⸶䆘額囎熣縯㕃슬扂畃⺘㮣쉞䔮⍹倣⩬⩤捳睤䉲쉮㑩狂㕄㭊숱纻넪矃</w:t>
      </w:r>
      <w:r>
        <w:rPr/>
        <w:t>ꕥ</w:t>
      </w:r>
      <w:r>
        <w:rPr/>
        <w:t>딬皣奕欬䳂ꅯ頪뭫洽㍔眪炣睖칪쉤奂剦놏⴫⮣㟂睲獒䅭㔱娱〬䵀㝰殘燂ꅓ㝏쉏歧参ꍃ</w:t>
      </w:r>
      <w:r>
        <w:rPr/>
        <w:t>ⵈ</w:t>
      </w:r>
      <w:r>
        <w:rPr/>
        <w:t>㙆䮩圫갩湺╂楉⪵쉮䵞䵞桇쎩㤤☨坌⎻愯橇幹㷂걱偐惂䘷庡⍾䠹䕍⫃땰廂갮攸䑅쉓⍇猴䕮</w:t>
      </w:r>
      <w:r>
        <w:rPr/>
        <w:t>ⱬ╟</w:t>
      </w:r>
      <w:r>
        <w:rPr/>
        <w:t>ꅄ촵녫㒣ꅧ숦潩噞橹⭊䝓쵗쉭뇎未滎㫂佚痂壍䏂</w:t>
      </w:r>
      <w:r>
        <w:rPr/>
        <w:t>ꦩ</w:t>
      </w:r>
      <w:r>
        <w:rPr/>
        <w:t>䬣⪻硄摍擃⥩⼱⹰斥캘䥢㏂六</w:t>
      </w:r>
      <w:r>
        <w:rPr/>
        <w:t>ꔣ</w:t>
      </w:r>
      <w:r>
        <w:rPr/>
        <w:t>庘䉧⨻Ⓙꅯ</w:t>
      </w:r>
      <w:r>
        <w:rPr/>
        <w:t>꧂</w:t>
      </w:r>
      <w:r>
        <w:rPr/>
        <w:t>㪻斥硇䤭슬晠ꅘ獇愰䮘䥱ㅨ갣쉒┩</w:t>
      </w:r>
      <w:r>
        <w:rPr/>
        <w:t>⣂</w:t>
      </w:r>
      <w:r>
        <w:rPr/>
        <w:t>숦䙑쉑剴梿䑅晏썬␸䄨䉈☰</w:t>
      </w:r>
      <w:r>
        <w:rPr/>
        <w:t>ⰴ</w:t>
      </w:r>
      <w:r>
        <w:rPr/>
        <w:t>ご䁪㘮姂扊廂㒩╷쉈剙싎넪䅊玵急颱〮⌽揂氻␻㥬湭숴䌷䙰㌻䓎楳䈤媩牑䬫软欬쉷㍵繓␫䅏뭠⍞湈㛂洴숪婎轄来武䁊⭮䂮幯歄걔帳轫犏攦晉稲匫伱숤坺顕⭧䠯쉲歙焰斮</w:t>
      </w:r>
      <w:r>
        <w:rPr/>
        <w:t>꧂</w:t>
      </w:r>
      <w:r>
        <w:rPr/>
        <w:t>ぢ吊겥䇂䛂幈刵悩⸺䑸埂⩎㭌넹淂䈰㉁䝦⌴弲䭞槂</w:t>
      </w:r>
      <w:r>
        <w:rPr/>
        <w:t>Ⱙ♠</w:t>
      </w:r>
      <w:r>
        <w:rPr/>
        <w:t>㪱␶</w:t>
      </w:r>
      <w:r>
        <w:rPr/>
        <w:t>ⵈ⌦</w:t>
      </w:r>
      <w:r>
        <w:rPr/>
        <w:t>硏額泍汇輲瑟⪻䍗츥勂⩣敾쉔婪쉂獘䩷秂灏汪</w:t>
      </w:r>
      <w:r>
        <w:rPr/>
        <w:t>ⵚ</w:t>
      </w:r>
      <w:r>
        <w:rPr/>
        <w:t>绂⩖灖㟂⥃쉋慳</w:t>
      </w:r>
      <w:r>
        <w:rPr/>
        <w:t>⣂</w:t>
      </w:r>
      <w:r>
        <w:rPr/>
        <w:t>療㉱깹ぴ刻</w:t>
      </w:r>
      <w:r>
        <w:rPr/>
        <w:t>ꤪ</w:t>
      </w:r>
      <w:r>
        <w:rPr/>
        <w:t>嘮⼺딱癦奭䛂㌹쵏쉸烂昻썭䥩㯂⒵Ⓜ燂㩵眵슬ꅘ然䶏䩑頦썺䑁滂凎䕷⽷</w:t>
      </w:r>
      <w:r>
        <w:rPr/>
        <w:t>ꖻ</w:t>
      </w:r>
      <w:r>
        <w:rPr/>
        <w:t>年쉉䐪㍭㵫슱ㅊ呄㠪</w:t>
      </w:r>
      <w:r>
        <w:rPr/>
        <w:t>ꥃ</w:t>
      </w:r>
      <w:r>
        <w:rPr/>
        <w:t>迂ꌱ敀⥬ꥯ㛂飂婓頥渱睩┻剮㎩嘱촵㌰潧⭦戥涩㟂穯桬楖汭ㅟ䮮녒晘瑮촫⫃颻彗懂ꄦ슘</w:t>
      </w:r>
      <w:r>
        <w:rPr/>
        <w:t>ⱟ</w:t>
      </w:r>
      <w:r>
        <w:rPr/>
        <w:t>곂䂵嘹顱㍗ꆣ焯</w:t>
      </w:r>
      <w:r>
        <w:rPr/>
        <w:t>ⱍ⹂</w:t>
      </w:r>
      <w:r>
        <w:rPr/>
        <w:t>뽈쉾싍幮穊匦偬娶숣㵊犣辏뗂㈭碩䌴</w:t>
      </w:r>
      <w:r>
        <w:rPr/>
        <w:t>ꤹ</w:t>
      </w:r>
      <w:r>
        <w:rPr/>
        <w:t>놱慦灔呗瑏⽈煢敬㔽娣㩐奥㬵癭㡘畢浱췂瑾㥉怪땊⛂</w:t>
      </w:r>
      <w:r>
        <w:rPr/>
        <w:t>⠴</w:t>
      </w:r>
      <w:r>
        <w:rPr/>
        <w:t>䮩樬⩁獚쉡╃椷儱呩烂穉䤵偰뗂晡瑥녑䙋쉃䐪㈯⚮烂毂獚</w:t>
      </w:r>
      <w:r>
        <w:rPr/>
        <w:t>ꕮ</w:t>
      </w:r>
      <w:r>
        <w:rPr/>
        <w:t>坧堣⥟⭦䥹吣硶澱幭㐲䄳⍊惂</w:t>
      </w:r>
      <w:r>
        <w:rPr/>
        <w:t>ⵃ⑇</w:t>
      </w:r>
      <w:r>
        <w:rPr/>
        <w:t>걄ꇎサ桧奷栥䑫娵걌ꥪ㉾쉠쉍娵穾䧂䄱</w:t>
      </w:r>
      <w:r>
        <w:rPr/>
        <w:t>ⰰ䷂</w:t>
      </w:r>
      <w:r>
        <w:rPr/>
        <w:t>⽹䝳个琥ず歧湳坡╣뼽⚣</w:t>
      </w:r>
      <w:r>
        <w:rPr/>
        <w:t>ꕅ</w:t>
      </w:r>
      <w:r>
        <w:rPr/>
        <w:t>咮敁挮㕱怴夬</w:t>
      </w:r>
      <w:r>
        <w:rPr/>
        <w:t>ⰭⱤ</w:t>
      </w:r>
      <w:r>
        <w:rPr/>
        <w:t>ぷ婗⦱☵䐪佅䕕盃祑桧슬싂ꏍ奸䩈녡迂恫沘䕆숪睎ㅙ形滂頷煸╡坷싂♮쉱쉈晳睚믂顠䃂睴㕸쉋㕢</w:t>
      </w:r>
      <w:r>
        <w:rPr/>
        <w:t>ꔫ</w:t>
      </w:r>
      <w:r>
        <w:rPr/>
        <w:t>剏</w:t>
      </w:r>
      <w:r>
        <w:rPr/>
        <w:t>⡬</w:t>
      </w:r>
      <w:r>
        <w:rPr/>
        <w:t>㧍썰♇啓䲩쉒嚩旂晚楋</w:t>
      </w:r>
      <w:r>
        <w:rPr/>
        <w:t>ⶡ</w:t>
      </w:r>
      <w:r>
        <w:rPr/>
        <w:t>뮩</w:t>
      </w:r>
      <w:r>
        <w:rPr/>
        <w:t>ⱓ</w:t>
      </w:r>
      <w:r>
        <w:rPr/>
        <w:t>瀴壂抩㵰姂ꅁ浂輵䴸瘳ꅈ眨摭䷂숩䖘╌쉂䑉⺻縬싂싍</w:t>
      </w:r>
      <w:r>
        <w:rPr/>
        <w:t>ꕾ</w:t>
      </w:r>
      <w:r>
        <w:rPr/>
        <w:t>瀸兣ꍆ係䩦唰</w:t>
      </w:r>
      <w:r>
        <w:rPr/>
        <w:t>ⶱ</w:t>
      </w:r>
      <w:r>
        <w:rPr/>
        <w:t>愷啂塳牧쉰楱核沥䊿뭇獘슩䕾掮䙊橗湁곂䭵頶놱촽⍦竂囂瓂</w:t>
      </w:r>
      <w:r>
        <w:rPr/>
        <w:t>ꕾ</w:t>
      </w:r>
      <w:r>
        <w:rPr/>
        <w:t>桸ヂ</w:t>
      </w:r>
      <w:r>
        <w:rPr/>
        <w:t>ꥅ</w:t>
      </w:r>
      <w:r>
        <w:rPr/>
        <w:t>㔹幮噡凂撱ひ</w:t>
      </w:r>
      <w:r>
        <w:rPr/>
        <w:t>ⶱ</w:t>
      </w:r>
      <w:r>
        <w:rPr/>
        <w:t>湾婊橣縬桯㓂䵏믎갱冏쉙㭉坡쉟䝭쉙睍쉆㍆㧍噱烃䝪㏎뾣䉲㎏洬燂扄彙䲻⨹慈呎䖩璥ꅵ␩䉍䅶ꥣ癫䭞呅⩂뭗⥌걐</w:t>
      </w:r>
      <w:r>
        <w:rPr/>
        <w:t>ⴣ⎿</w:t>
      </w:r>
      <w:r>
        <w:rPr/>
        <w:t>쉀段睙嫂쉰歾㴦䍭棂╥刻偫␨</w:t>
      </w:r>
      <w:r>
        <w:rPr/>
        <w:t>⣍</w:t>
      </w:r>
      <w:r>
        <w:rPr/>
        <w:t>䙋㙹</w:t>
      </w:r>
      <w:r>
        <w:rPr/>
        <w:t>⡰</w:t>
      </w:r>
      <w:r>
        <w:rPr/>
        <w:t>뇂䂥쉴株⮡䍞쉋咥咵浤扸䶘㈶灂숽䘩쌺⽢뼰瞿唦⤫뭨猲㎻</w:t>
      </w:r>
      <w:r>
        <w:rPr/>
        <w:t>ⵠ</w:t>
      </w:r>
      <w:r>
        <w:rPr/>
        <w:t>쉒欵</w:t>
      </w:r>
      <w:r>
        <w:rPr/>
        <w:t>⢮</w:t>
      </w:r>
      <w:r>
        <w:rPr/>
        <w:t>桀戣땮</w:t>
      </w:r>
      <w:r>
        <w:rPr/>
        <w:t>⡚</w:t>
      </w:r>
      <w:r>
        <w:rPr/>
        <w:t>㯂⹨䅡剙㵯㤩묣慵⑖獎徵싂搊头쌬戲严</w:t>
      </w:r>
      <w:r>
        <w:rPr/>
        <w:t>⡐</w:t>
      </w:r>
      <w:r>
        <w:rPr/>
        <w:t>쉬辵쉋촮傡⯃썗슥쉠쉀♏し⾘</w:t>
      </w:r>
      <w:r>
        <w:rPr/>
        <w:t>ꤥ</w:t>
      </w:r>
      <w:r>
        <w:rPr/>
        <w:t>쏎⑥쉖㭗㴷浅矂拂뿎쵋慀⪡澩</w:t>
      </w:r>
      <w:r>
        <w:rPr/>
        <w:t>ꥏ</w:t>
      </w:r>
      <w:r>
        <w:rPr/>
        <w:t>矂쉬呪Ⓜ䭕䥰㥧乆倣㬷뭓쉦䤴埍♉獘</w:t>
      </w:r>
      <w:r>
        <w:rPr/>
        <w:t>꧂</w:t>
      </w:r>
      <w:r>
        <w:rPr/>
        <w:t>㍙江彠瑥熥⽶獀庥䵟숪汩숦⭨⩧硾䘹滂⩤㕈瀰뭧丨⹅先橄硖栮</w:t>
      </w:r>
      <w:r>
        <w:rPr/>
        <w:t>Ⲯ</w:t>
      </w:r>
      <w:r>
        <w:rPr/>
        <w:t>吶汖㑄砽⺵⫂ヂ砨㌬䥲㥣썋⶿㉎偅别䑙⴨晁䎱⩞猣䙠⛃쉨縤䒱剾晄</w:t>
      </w:r>
      <w:r>
        <w:rPr/>
        <w:t>ꦻ⹅</w:t>
      </w:r>
      <w:r>
        <w:rPr/>
        <w:t>搰㐺㍚</w:t>
      </w:r>
      <w:r>
        <w:rPr/>
        <w:t>⠨</w:t>
      </w:r>
      <w:r>
        <w:rPr/>
        <w:t>娪쉭칗獬</w:t>
      </w:r>
      <w:r>
        <w:rPr/>
        <w:t>ꥏ</w:t>
      </w:r>
      <w:r>
        <w:rPr/>
        <w:t>㤸쉰汇⑃欥堽橆潂⫂埂⴫兒彃夵깤爪冬硱匸</w:t>
      </w:r>
      <w:r>
        <w:rPr/>
        <w:t>ꖿ</w:t>
      </w:r>
      <w:r>
        <w:rPr/>
        <w:t>昵䩥슣眥〮幞㡺漹䝾쉴焳쉓啞䝂ꅾ숰</w:t>
      </w:r>
      <w:r>
        <w:rPr/>
        <w:t>ꥆꥋ</w:t>
      </w:r>
      <w:r>
        <w:rPr/>
        <w:t>쉘뭋幧硙⒩佈쉦婾㩹</w:t>
      </w:r>
      <w:r>
        <w:rPr/>
        <w:t>ⱈ</w:t>
      </w:r>
      <w:r>
        <w:rPr/>
        <w:t>슮繯ꥠ쵠䑭轺ꍃ卶슥汖咣ꥩ䝈</w:t>
      </w:r>
      <w:r>
        <w:rPr/>
        <w:t>ⵡ</w:t>
      </w:r>
      <w:r>
        <w:rPr/>
        <w:t>绂쉯㢱⩩䁹契⼺偁埂顣⍯䡊ꌽ싂ꏍ쏂愴䨱䅌䰵縬㨱믂ꅉ浉ㅯ㵬</w:t>
      </w:r>
      <w:r>
        <w:rPr/>
        <w:t>⣂</w:t>
      </w:r>
      <w:r>
        <w:rPr/>
        <w:t>㭲浢ㄣ쉃⩡浅縹敍烂捕ㅖ栽䄪扣䢡⸺氷潣㈭</w:t>
      </w:r>
      <w:r>
        <w:rPr/>
        <w:t>ꥏ</w:t>
      </w:r>
      <w:r>
        <w:rPr/>
        <w:t>坒恚╳촴⾱ㅊ뗂㘹쉟뇎슩怺쉍쵧熡㷃츹烂䔺깆⤩哂䙎䍏畸橔䬦啤潇恨㙡刽䲘䂣繏氣䡟ꌭ⩗</w:t>
      </w:r>
      <w:r>
        <w:rPr/>
        <w:t>Ɑ</w:t>
      </w:r>
      <w:r>
        <w:rPr/>
        <w:t>夦䘲쉵戵㥈䥨奥ざ涏憬濂癚壍</w:t>
      </w:r>
      <w:r>
        <w:rPr/>
        <w:t>⡢</w:t>
      </w:r>
      <w:r>
        <w:rPr/>
        <w:t>슻攰䄻숳㍶䕞⽥⧎削迍睙摾⍙䙊欰뭔炵쏂㝒쉢搶塡ꍲ⨫⚩だ忎暱⭨㕀녏囂</w:t>
      </w:r>
      <w:r>
        <w:rPr/>
        <w:t>꤬</w:t>
      </w:r>
      <w:r>
        <w:rPr/>
        <w:t>悘嘶塩㮡쉕㩩쉫总浲쉦꺻㎩</w:t>
      </w:r>
      <w:r>
        <w:rPr/>
        <w:t>ⱅ</w:t>
      </w:r>
      <w:r>
        <w:rPr/>
        <w:t>轒戮溻礱╔䐨싂촭㍡쉁旂슩槂딮䕹畈䴭滂楍旂쉧淂歉穲噃쉆牖㩌</w:t>
      </w:r>
      <w:r>
        <w:rPr/>
        <w:t>꧂</w:t>
      </w:r>
      <w:r>
        <w:rPr/>
        <w:t>輳姃걨䷂䶏㑀煒ꍡ슣䟂恧牆㌣쉸杭㑊䁃彣쉓㥈䝤晢顁㡤䭳♶깇슩◂硷♣眺䍇冱憩깾牃帰礯칸䗂</w:t>
      </w:r>
      <w:r>
        <w:rPr/>
        <w:t>꥓</w:t>
      </w:r>
      <w:r>
        <w:rPr/>
        <w:t>쉚扳걏縹⑰⫂㡋뭑♗䜤㝟㕗겵⥞淂斏㕆摴숹坸</w:t>
      </w:r>
      <w:r>
        <w:rPr/>
        <w:t>⠭</w:t>
      </w:r>
      <w:r>
        <w:rPr/>
        <w:t>꧂</w:t>
      </w:r>
      <w:r>
        <w:rPr/>
        <w:t>䱬愰癤刮㔷겡繑搵㙕㒻䖩䘱䓂䘥䑰杦㥶㴥</w:t>
      </w:r>
      <w:r>
        <w:rPr/>
        <w:t>ꕏ</w:t>
      </w:r>
      <w:r>
        <w:rPr/>
        <w:t>潰帳轐쉙㈵頳숣칹䬶⏂炏渶⥮쉩㛂繲䜳ꌤ潪愽쉾睏偓칥싍</w:t>
      </w:r>
      <w:r>
        <w:rPr/>
        <w:t>Ᵽ</w:t>
      </w:r>
      <w:r>
        <w:rPr/>
        <w:t>栫牰汚쉷썐썢䶩䞬杦䥆</w:t>
      </w:r>
      <w:r>
        <w:rPr/>
        <w:t>ꕲ</w:t>
      </w:r>
      <w:r>
        <w:rPr/>
        <w:t>煏慂䦿掵ぞ</w:t>
      </w:r>
      <w:r>
        <w:rPr/>
        <w:t>ꕎ</w:t>
      </w:r>
      <w:r>
        <w:rPr/>
        <w:t>献礩쉹쉩ꏃ숻噘㐮뽊㤪竍슡㙴扳檡䰹捆䨷挬琭嗂㵌쵫㎵</w:t>
      </w:r>
      <w:r>
        <w:rPr/>
        <w:t>ⳃ</w:t>
      </w:r>
      <w:r>
        <w:rPr/>
        <w:t>㕂⍍⻂頊⽬䤣嘰네뗂姂扬乺⏂뭚㣂넰숴獾沥汎꺱儣塊㭴浣慍匵⼨奞Ⓜ畗牨㑮汁敊</w:t>
      </w:r>
      <w:r>
        <w:rPr/>
        <w:t>꥓</w:t>
      </w:r>
      <w:r>
        <w:rPr/>
        <w:t>䕅杷疱䬹숻</w:t>
      </w:r>
      <w:r>
        <w:rPr/>
        <w:t>ꖩ</w:t>
      </w:r>
      <w:r>
        <w:rPr/>
        <w:t>坥䇂敦滂㕒吴䎩㷂㇃싂썪쌳␹礦乢숶䉣䁭㉎⩹슘畆斩䉟竂䓂噩䍬</w:t>
      </w:r>
      <w:r>
        <w:rPr/>
        <w:t>ꕚ</w:t>
      </w:r>
      <w:r>
        <w:rPr/>
        <w:t>㍣쉱剚夭뭗槂噰坉⍔片⩓姂䭠ꍅ弥䑣杯㜲坠怮狂䉾摘積慄문䉡僂⌯䈸睱䗂顅彏Ⓧ匰乪䡴</w:t>
      </w:r>
      <w:r>
        <w:rPr/>
        <w:t>Ȿ</w:t>
      </w:r>
      <w:r>
        <w:rPr/>
        <w:t>쉬</w:t>
      </w:r>
      <w:r>
        <w:rPr/>
        <w:t>ꔻ</w:t>
      </w:r>
      <w:r>
        <w:rPr/>
        <w:t>⺘⩉に</w:t>
      </w:r>
      <w:r>
        <w:rPr/>
        <w:t>ⱥ</w:t>
      </w:r>
      <w:r>
        <w:rPr/>
        <w:t>曂⬮檡迂塋</w:t>
      </w:r>
      <w:r>
        <w:rPr/>
        <w:t>ꦩ</w:t>
      </w:r>
      <w:r>
        <w:rPr/>
        <w:t>濂圶浬칡䍈䒵擂滃㝏⨷佢䰽常檣玘塥⭑㙓祹◂瑈㮩䥗⍚偖</w:t>
      </w:r>
      <w:r>
        <w:rPr/>
        <w:t>ꦱꕭ</w:t>
      </w:r>
      <w:r>
        <w:rPr/>
        <w:t>卋攴䆿층ち싂䡲牮⥥抵繴ㅣ煴곂㍏䕥倨到㞱摵쉺漷眮㙹䡰啹䍵뽓</w:t>
      </w:r>
      <w:r>
        <w:rPr/>
        <w:t>꧂</w:t>
      </w:r>
      <w:r>
        <w:rPr/>
        <w:t>呏䕣䅣뾣숬煥䴭썙쉂习</w:t>
      </w:r>
      <w:r>
        <w:rPr/>
        <w:t>ꕇ⩃</w:t>
      </w:r>
      <w:r>
        <w:rPr/>
        <w:t>䭴㥗뭌倸搤썵♚搷⤩싍垘뭩㐱⛎㩉숫䵍恰电橫䡬漲婬칳숵쉔牏忂쉒䃂漻瑬博</w:t>
      </w:r>
      <w:r>
        <w:rPr/>
        <w:t>ⵧ</w:t>
      </w:r>
      <w:r>
        <w:rPr/>
        <w:t>습쉯㝦</w:t>
      </w:r>
      <w:r>
        <w:rPr/>
        <w:t>ꤵ</w:t>
      </w:r>
      <w:r>
        <w:rPr/>
        <w:t>溩싃⮵䴫晭숲侵갻顭幥䉳偎汏楎슱䡸䈥敹窬坧쵮京扫⪘晔洫쌻呒櫂捭╗겥䩀㔮녴桔</w:t>
      </w:r>
      <w:r>
        <w:rPr/>
        <w:t>ꕨ⬮</w:t>
      </w:r>
      <w:r>
        <w:rPr/>
        <w:t>䏂숵丶슏㒏䭹㡏䉗걇䬨壃颱묣焽焷⥄旍婹坦쏂佺딸栬剺ㄱꄲ쉑兕佳⑴䕳拂煰싎⪩䕵䩂繖뇂</w:t>
      </w:r>
      <w:r>
        <w:rPr/>
        <w:t>ꕀ</w:t>
      </w:r>
      <w:r>
        <w:rPr/>
        <w:t>䇂칊䡓</w:t>
      </w:r>
      <w:r>
        <w:rPr/>
        <w:t>ꖥ</w:t>
      </w:r>
      <w:r>
        <w:rPr/>
        <w:t>㛂⧍朮啈⨷祲稭쉍漭唳㉇乲䭦</w:t>
      </w:r>
      <w:r>
        <w:rPr/>
        <w:t>Ⱨ</w:t>
      </w:r>
      <w:r>
        <w:rPr/>
        <w:t>䭋뭑穌怱컂⩧䴦橓照⌭卅兗乶忍先䦏츱漷슿♅䌱轁⩨</w:t>
      </w:r>
      <w:r>
        <w:rPr/>
        <w:t>꧃</w:t>
      </w:r>
      <w:r>
        <w:rPr/>
        <w:t>㈹硣㩅㑴颻⵮段䉃奊哂</w:t>
      </w:r>
      <w:r>
        <w:rPr/>
        <w:t>⣂</w:t>
      </w:r>
      <w:r>
        <w:rPr/>
        <w:t>楍䥌㔪</w:t>
      </w:r>
      <w:r>
        <w:rPr/>
        <w:t>ꥅ</w:t>
      </w:r>
      <w:r>
        <w:rPr/>
        <w:t>쉥숸</w:t>
      </w:r>
      <w:r>
        <w:rPr/>
        <w:t>ⰳ</w:t>
      </w:r>
      <w:r>
        <w:rPr/>
        <w:t>煬呙侬␤纣侵䉟䩰䴤剾䐬쌭彬ꎣ䳂ꍡ㕍繡쉞쉯㩂婧쉳</w:t>
      </w:r>
      <w:r>
        <w:rPr/>
        <w:t>ⱙ</w:t>
      </w:r>
      <w:r>
        <w:rPr/>
        <w:t>妱쉡⍓顖繤㓎쵕㑶熬妻潏㷂⪩</w:t>
      </w:r>
      <w:r>
        <w:rPr/>
        <w:t>⣂</w:t>
      </w:r>
      <w:r>
        <w:rPr/>
        <w:t>쉣</w:t>
      </w:r>
      <w:r>
        <w:rPr/>
        <w:t>ꔲ</w:t>
      </w:r>
      <w:r>
        <w:rPr/>
        <w:t>쌽㕕敞⛍뭷쉬⽂䡨剳櫎偉츻㧂䧂</w:t>
      </w:r>
      <w:r>
        <w:rPr/>
        <w:t>ꖬ</w:t>
      </w:r>
      <w:r>
        <w:rPr/>
        <w:t>儥㭠㍾䵯埂䁬칊烂䕦⑯姂祾⩷䬨橦쉏쉁╠쉄捆䢵</w:t>
      </w:r>
      <w:r>
        <w:rPr/>
        <w:t>ⵍ</w:t>
      </w:r>
      <w:r>
        <w:rPr/>
        <w:t>㴺百쉄䧃쉱쉆㵌ꥩ슩姂椩卖녱⍭橃◂弱㦿⭸䅔昰串䭩ㅆ⸩歁顎⨦娩呴轞쉡䡩⫂</w:t>
      </w:r>
      <w:r>
        <w:rPr/>
        <w:t>ꕌ</w:t>
      </w:r>
      <w:r>
        <w:rPr/>
        <w:t>㩏싂㉮丱쉍迂䑤깞㕩⽒쉲杂皬たꍳ呯</w:t>
      </w:r>
      <w:r>
        <w:rPr/>
        <w:t>ꤨ</w:t>
      </w:r>
      <w:r>
        <w:rPr/>
        <w:t>浴婏乯쵫싃輦滂쉱卡㝘⯂䕸穞䡳坡亏⩤㙨㞬䄻稊⻂썶噌歰か穄ꏂ惂ꥣ㍾㖬歒䭣礯乁㖥穈㤥村睺㵾䘱땭睰숰灃땀彸ꍯサ⑌㡄䌣뼽⥌纻垣浾檵漪뮘旂梮塞䰱䕘潭媥쉴䶩㩥樲쉷㑧䮻</w:t>
      </w:r>
      <w:r>
        <w:rPr/>
        <w:t>Ⳃ</w:t>
      </w:r>
      <w:r>
        <w:rPr/>
        <w:t>뾡幈塒䩙戵䥂杉ㄻ晃琽汣쉱⍉썥⹬奡</w:t>
      </w:r>
      <w:r>
        <w:rPr/>
        <w:t>⡣</w:t>
      </w:r>
      <w:r>
        <w:rPr/>
        <w:t>슡뽷湗摁䭭⽎嫂뿍乀뇍穾㆘</w:t>
      </w:r>
      <w:r>
        <w:rPr/>
        <w:t>ꦏ⑘</w:t>
      </w:r>
      <w:r>
        <w:rPr/>
        <w:t>秂췂灅捭ꥡ숨⏂繣╒⪵</w:t>
      </w:r>
      <w:r>
        <w:rPr/>
        <w:t>ⴰ╱</w:t>
      </w:r>
      <w:r>
        <w:rPr/>
        <w:t>憻橥湹䈪燍橇䙇ꌺ溩瘬捄ㅢ卅䆵眳穸汯䟂䡞뾥劣ꍬ楚勂</w:t>
      </w:r>
      <w:r>
        <w:rPr/>
        <w:t>ꗂ</w:t>
      </w:r>
      <w:r>
        <w:rPr/>
        <w:t>偠憿촸䷍恕㙁⭱</w:t>
      </w:r>
      <w:r>
        <w:rPr/>
        <w:t>ꔽ</w:t>
      </w:r>
      <w:r>
        <w:rPr/>
        <w:t>坫氲딤捞畀쉀漷弯㠫頩ꍏ숥ぴ쉳㑵⹅椭㝯唪塔乾捒䳍張</w:t>
      </w:r>
      <w:r>
        <w:rPr/>
        <w:t>ꤶ⩸</w:t>
      </w:r>
      <w:r>
        <w:rPr/>
        <w:t>升쌰猷柂晟䈸狂恕쉵䏂㪩䓂㥣猦唫䕖睓歎棍⛂皏믂䤮곂㊬╉爪硦</w:t>
      </w:r>
      <w:r>
        <w:rPr/>
        <w:t>⠳</w:t>
      </w:r>
      <w:r>
        <w:rPr/>
        <w:t>䙘⨵뽣</w:t>
      </w:r>
      <w:r>
        <w:rPr/>
        <w:t>ꦱ</w:t>
      </w:r>
      <w:r>
        <w:rPr/>
        <w:t>佃쎏⭁䩙沩氮焲䲩䙙깊⸻剑顎湤䅋沮䒵泃ㆩ倸桷䍲ㆥ砣⩐き䐶⩂묮嫂潬</w:t>
      </w:r>
      <w:r>
        <w:rPr/>
        <w:t>ⵡ</w:t>
      </w:r>
      <w:r>
        <w:rPr/>
        <w:t>㵵ꅙ懂쉰啳炮窡㩆슮顪汚쏂䝇쉬汬妿汹⩩</w:t>
      </w:r>
      <w:r>
        <w:rPr/>
        <w:t>ⰹ</w:t>
      </w:r>
      <w:r>
        <w:rPr/>
        <w:t>縪⑸⪬奒칯晞뽁彠쉄쉌╍佀⌻倻匨⹖稳㝉싂ㅒ㫂㉃厮氻㑾</w:t>
      </w:r>
      <w:r>
        <w:rPr/>
        <w:t>ꦘ</w:t>
      </w:r>
      <w:r>
        <w:rPr/>
        <w:t>꺩姂</w:t>
      </w:r>
      <w:r>
        <w:rPr/>
        <w:t>ⵘ</w:t>
      </w:r>
      <w:r>
        <w:rPr/>
        <w:t>뾩慌쉡婖䆏〪⩵祵</w:t>
      </w:r>
      <w:r>
        <w:rPr/>
        <w:t>⠷⤹</w:t>
      </w:r>
      <w:r>
        <w:rPr/>
        <w:t>䤭债㥐仂슘总䉪⨮㞬썬唻</w:t>
      </w:r>
      <w:r>
        <w:rPr/>
        <w:t>ꥀ</w:t>
      </w:r>
      <w:r>
        <w:rPr/>
        <w:t>쉀㭔춿ご稯㨸ꌮ딬⍖슩焮췂㵋惂捨涵믍䉤盂参摊숩쉏協</w:t>
      </w:r>
      <w:r>
        <w:rPr/>
        <w:t>⠳</w:t>
      </w:r>
      <w:r>
        <w:rPr/>
        <w:t>䵟뽐뽖䀦쉗묯呤㇂儰奰뽹洸帷匲晨㭓㮩슻敺匬㴪숷氭灏繓檻忂쉦恀┳痂</w:t>
      </w:r>
      <w:r>
        <w:rPr/>
        <w:t>ꦩ</w:t>
      </w:r>
      <w:r>
        <w:rPr/>
        <w:t>瘣灺朻歊礨悱숹䐽䛂캣䚩⼳剄♟桒䝩盎촪㪡帤奞ネ䭟幆湵㵕쉄槍⨨牺⨽瓂潫瘫爱塩⫂痂숪䡋䕨灊⹘歺ꥦ瓂䌭</w:t>
      </w:r>
      <w:r>
        <w:rPr/>
        <w:t>ⵍ</w:t>
      </w:r>
      <w:r>
        <w:rPr/>
        <w:t>欶쉠䐺眲㭓栺繦偤</w:t>
      </w:r>
      <w:r>
        <w:rPr/>
        <w:t>ⷃ</w:t>
      </w:r>
      <w:r>
        <w:rPr/>
        <w:t>싂뭌颡뇂穚쉶幍剤偦䅣딬⭾㠱䩆顴䕙帪奊憥䰨湹⥺厥뇂넳漲療䮘犮湖㙹䆥숪Ⓜꥡ䝊䱉太쉈⩲㉯䪻</w:t>
      </w:r>
      <w:r>
        <w:rPr/>
        <w:t>ꕓ</w:t>
      </w:r>
      <w:r>
        <w:rPr/>
        <w:t>㕬ㆣ䜬剭㤩嫂轇쉃焦쉷㢩䱀땎場焨類</w:t>
      </w:r>
      <w:r>
        <w:rPr/>
        <w:t>ꤵ</w:t>
      </w:r>
      <w:r>
        <w:rPr/>
        <w:t>槂䑡䌲〫ꍃ㴲懂㮡ꥵ䑗煤䣂浵갻컂㘪</w:t>
      </w:r>
      <w:r>
        <w:rPr/>
        <w:t>ꕅ</w:t>
      </w:r>
      <w:r>
        <w:rPr/>
        <w:t>椶熏炿未쉞睪㤻</w:t>
      </w:r>
      <w:r>
        <w:rPr/>
        <w:t>ⵠ</w:t>
      </w:r>
      <w:r>
        <w:rPr/>
        <w:t>澏숰쉑摚㔲◂㍗䑭㛂슘擂㈱癊䚻슩숪癫懂吥㨊狂㵹쉔㥈匬⽊싂榣㌫쉋ꥨ婠洺偡썶</w:t>
      </w:r>
      <w:r>
        <w:rPr/>
        <w:t>ꤺ⦵</w:t>
      </w:r>
      <w:r>
        <w:rPr/>
        <w:t>揂䙤泂勂쉩☪凂畊剶曂쉭擂つ䉵걂쉥㉟ꌣꌸ싍㝗ㅙ㨸奥畅㫃敒⦿猻쉤囃椱슬乧哂剡䙪愦숵歙甫⩺</w:t>
      </w:r>
      <w:r>
        <w:rPr/>
        <w:t>⡬</w:t>
      </w:r>
      <w:r>
        <w:rPr/>
        <w:t>넶䱙䄽汕係牅祘昹穔扎剥䀩批䁇瘫</w:t>
      </w:r>
      <w:r>
        <w:rPr/>
        <w:t>ⴱ</w:t>
      </w:r>
      <w:r>
        <w:rPr/>
        <w:t>汣칢䮘乧噣숰㕯</w:t>
      </w:r>
      <w:r>
        <w:rPr/>
        <w:t>⢿</w:t>
      </w:r>
      <w:r>
        <w:rPr/>
        <w:t>긥쉕뽗溣轰祦쉓䖱獱꺡幅睟⵱歏㡄츽䙙䅓漶徱㖥桧慤⽊類獠쉌䁄瘭㑓녨䪵╳甩乄椸</w:t>
      </w:r>
      <w:r>
        <w:rPr/>
        <w:t>ꔱ</w:t>
      </w:r>
      <w:r>
        <w:rPr/>
        <w:t>곂盂戣䡆땄瞻캘顲䵑慶飂戣沣扒䔺⪬䩭丫⩁䒣㑖⍆楀祚땱⮱싂圫䋂䅏묫㑄깇䭣䞣캩ꥡ㌶焹塒⯂⨮䰯牔殮奷㩴栽믂ꥭ㤵숰燂皣ㅷ坤株涵⽉桲걗渺쉬䕤䝸㕊熬⨯係榣</w:t>
      </w:r>
      <w:r>
        <w:rPr/>
        <w:t>ꕟ</w:t>
      </w:r>
      <w:r>
        <w:rPr/>
        <w:t>㠥㋂劵츱坒</w:t>
      </w:r>
      <w:r>
        <w:rPr/>
        <w:t>ꕅ┲⭹</w:t>
      </w:r>
      <w:r>
        <w:rPr/>
        <w:t>㮬숹쵆촤츴䑒顥칪桗塈煃䆩䨲熵殡夶砹奂睋勂帳⾡걳䶱橅䜨倭剈䞱䵥긨㡑⽰恚㚿佷櫂瞩佃堪╷䊏䕅싂⨥汷네祆㕖䁴㵰搪抣䓂쌦主쉢㕫犿넬</w:t>
      </w:r>
      <w:r>
        <w:rPr/>
        <w:t>ꥌ</w:t>
      </w:r>
      <w:r>
        <w:rPr/>
        <w:t>顯쉠쉍報忂ꄭ癳뽒뗂싂䑰㉥쌦쉐偖凂幊㨶䡨숺숪䒻瑵쵳㡔㊣橰彫⨣싂穂녉牖╮⩢⑰匩轓㯂瑀␹䒿뽓敒땬깲ꅹ썩슣⭊㟂</w:t>
      </w:r>
      <w:r>
        <w:rPr/>
        <w:t>⡅</w:t>
      </w:r>
      <w:r>
        <w:rPr/>
        <w:t>䳎〫䎮걭䅗䯂㍥㵭湒斡뼮</w:t>
      </w:r>
      <w:r>
        <w:rPr/>
        <w:t>꥓</w:t>
      </w:r>
      <w:r>
        <w:rPr/>
        <w:t>榻䤩㪱灁㏂搨栱琤♞㉶⫂杗绂촥♘㡟お</w:t>
      </w:r>
      <w:r>
        <w:rPr/>
        <w:t>ꤱ</w:t>
      </w:r>
      <w:r>
        <w:rPr/>
        <w:t>䦘煓侣繠桐疣扭敢竂捑숵碿埍㧂埂檱婋⍸쉬딹扟䕙쉴硊㬮╆⩀☸숣暩㔶抱숸쉎倶䁯顑堪彚ꅓ僂숷슘╯쏂⒮乤⨶桇捠ꅸ썰値页慗㍺否놻䜨侘꥞䪡慭䭍業頩才</w:t>
      </w:r>
      <w:r>
        <w:rPr/>
        <w:t>⡎</w:t>
      </w:r>
      <w:r>
        <w:rPr/>
        <w:t>ꄦ呁⨻⨲</w:t>
      </w:r>
      <w:r>
        <w:rPr/>
        <w:t>ⰴ</w:t>
      </w:r>
      <w:r>
        <w:rPr/>
        <w:t>晦⍑㉙怴┪㐳䉏곂㵄穘晦㵧稶縤쉯㭱숨潋뼤</w:t>
      </w:r>
      <w:r>
        <w:rPr/>
        <w:t>ⴺ</w:t>
      </w:r>
      <w:r>
        <w:rPr/>
        <w:t>ㅹ睲搹┤䂘妘㙁迂牸歙㙘兴䲏䝶⸪㔮䠥⍈潳风쵆⨩⵸墵촰㑧㵰婘顓䂏墘珂椭呷痍轀乴纻㔨</w:t>
      </w:r>
      <w:r>
        <w:rPr/>
        <w:t>ꦻ</w:t>
      </w:r>
      <w:r>
        <w:rPr/>
        <w:t>䑀橌硠瑏촯싂</w:t>
      </w:r>
      <w:r>
        <w:rPr/>
        <w:t>ⷂ</w:t>
      </w:r>
      <w:r>
        <w:rPr/>
        <w:t>剐湣㝨婪憡</w:t>
      </w:r>
      <w:r>
        <w:rPr/>
        <w:t>⢩</w:t>
      </w:r>
      <w:r>
        <w:rPr/>
        <w:t>呮⑈坯䉲硉䌹슻㩉敫拂楖䭙と♌㗂묲ꎩ愭佃灋썒姎樊㍩場扏单此⍈칁</w:t>
      </w:r>
      <w:r>
        <w:rPr/>
        <w:t>ꖥ</w:t>
      </w:r>
      <w:r>
        <w:rPr/>
        <w:t>녡⻂싂ꍏ⥆樭㥎뽒⩳숥惎䤱썤损숳彥頽녺</w:t>
      </w:r>
      <w:r>
        <w:rPr/>
        <w:t>ꕞ</w:t>
      </w:r>
      <w:r>
        <w:rPr/>
        <w:t>㡁쌪䩘潯彌儫稽쉂椪</w:t>
      </w:r>
      <w:r>
        <w:rPr/>
        <w:t>⠶</w:t>
      </w:r>
      <w:r>
        <w:rPr/>
        <w:t>ォ㭲枩氣牨扚搪䨹橂䢮檥㜪吰顯䯂䒩넩䒥獹书숥㢿晔偅两</w:t>
      </w:r>
      <w:r>
        <w:rPr/>
        <w:t>ꤤ</w:t>
      </w:r>
      <w:r>
        <w:rPr/>
        <w:t>碥帤썱㈻䡀</w:t>
      </w:r>
      <w:r>
        <w:rPr/>
        <w:t>ꖘꤱ</w:t>
      </w:r>
      <w:r>
        <w:rPr/>
        <w:t>祎䁯싍晃梩埂</w:t>
      </w:r>
      <w:r>
        <w:rPr/>
        <w:t>꧍</w:t>
      </w:r>
      <w:r>
        <w:rPr/>
        <w:t>輫瑲⩟</w:t>
      </w:r>
      <w:r>
        <w:rPr/>
        <w:t>⡗</w:t>
      </w:r>
      <w:r>
        <w:rPr/>
        <w:t>ꆣ䉇橷䠨┱㠲南䞩湧䠽嚡捨坠係乐捈幃児㶩쉤쉘䉹</w:t>
      </w:r>
      <w:r>
        <w:rPr/>
        <w:t>⢬</w:t>
      </w:r>
      <w:r>
        <w:rPr/>
        <w:t>㕗녇礩橗位塙攩☽쉐䝘뼮ꄮ瀰䄪䵃掏녊䅌䠮쉑佥獐暡熡硾顷쉳儥磃췂쉒㥧琨⯂䭯ꏂ갴煬쉴㩈洫䊘䴩㭘쉈ㄮ䅵싂䥟为</w:t>
      </w:r>
      <w:r>
        <w:rPr/>
        <w:t>ꤩ</w:t>
      </w:r>
      <w:r>
        <w:rPr/>
        <w:t>䅫䥾漳㥓噦汾칁䨵㝑敖扯颡塓⪵恌楬</w:t>
      </w:r>
      <w:r>
        <w:rPr/>
        <w:t>ꔨ</w:t>
      </w:r>
      <w:r>
        <w:rPr/>
        <w:t>迎⩚㵗숤剬丽⥙㬶쉴쉃䤻뭎盂땾곂晰䠬煶깃窬低敊砬潕⽆飍毂杷仂슣깯쉴숶숬䝓ꍱ딤玱ㅅ슘塚䕫捪㜹猳䜫洽泂</w:t>
      </w:r>
      <w:r>
        <w:rPr/>
        <w:t>ⱶ⪩</w:t>
      </w:r>
      <w:r>
        <w:rPr/>
        <w:t>卵쉕⪩擂䇂ꥬ䉄〨ꆱ愦堪顋彖㩘</w:t>
      </w:r>
      <w:r>
        <w:rPr/>
        <w:t>ꦥ</w:t>
      </w:r>
      <w:r>
        <w:rPr/>
        <w:t>䦿습灰枱ꄴ쉱削繬恡쉢㩟숺溮김䘷剭捧拂㕸丣뮡쉭浙䨣슬榮쵇颿窩⬫⩅╮熣䑗奂⵲琬쉬慹㔥瑶爬摒瘰⻂ꄪ橧㩓頹个恋숬⭪关⯂뭱녹浊兂飂噂匰⫂숱婦䬺䝰ㅧ硵⸲牀忂⩔♈㭋啐侵쉶⹶摐⥗慡</w:t>
      </w:r>
      <w:r>
        <w:rPr/>
        <w:t>ꥈ</w:t>
      </w:r>
      <w:r>
        <w:rPr/>
        <w:t>煁㙷칥珂呌砦㨷⼰䈦㘫쉁썠碬冻末嘱쉔숲㔸䑸䥹쉉䶵ご穒숷썩䩯搽㶡恏彪㜵湮</w:t>
      </w:r>
      <w:r>
        <w:rPr/>
        <w:t>⣍</w:t>
      </w:r>
      <w:r>
        <w:rPr/>
        <w:t>歍煚掮㙓쉢癋㝉䙶㕲䝕䗂㢿</w:t>
      </w:r>
      <w:r>
        <w:rPr/>
        <w:t>ⷂ</w:t>
      </w:r>
      <w:r>
        <w:rPr/>
        <w:t>숩⍏쉮☳氫䄺䓂꥘숨╮</w:t>
      </w:r>
      <w:r>
        <w:rPr/>
        <w:t>ꕎ</w:t>
      </w:r>
      <w:r>
        <w:rPr/>
        <w:t>儣啖瑧䱧敹慀兹껂䉗⨶嚱⼯䑱纵竂䑥㵤䉩숻䯎泂</w:t>
      </w:r>
      <w:r>
        <w:rPr/>
        <w:t>꧂</w:t>
      </w:r>
      <w:r>
        <w:rPr/>
        <w:t>眹꥾䉩兕懂㵤㮩ㄣ䱥쉂␥顢숴쵓橶幺稺䬦</w:t>
      </w:r>
    </w:p>
    <w:p>
      <w:pPr>
        <w:pStyle w:val="PreformattedText"/>
        <w:bidi w:val="0"/>
        <w:spacing w:before="0" w:after="0"/>
        <w:jc w:val="left"/>
        <w:rPr/>
      </w:pPr>
      <w:r>
        <w:rPr/>
        <w:t>䠪輭쉘</w:t>
      </w:r>
      <w:r>
        <w:rPr/>
        <w:t>ⲣ</w:t>
      </w:r>
      <w:r>
        <w:rPr/>
        <w:t>匶抱穐琺뭃剐潨◍瀺䝾湡</w:t>
      </w:r>
      <w:r>
        <w:rPr/>
        <w:t>Ⳃ</w:t>
      </w:r>
      <w:r>
        <w:rPr/>
        <w:t>椵烂⮏묥牊凂⩤輫⑒洬슘偐毂⹑䔪䃎个䅷頸ꍉꌲ뼥䥮䈪䭁朮⭶쉸숬昰⛂땊禥슥穈浱彶申ꌱ슩搲춮ㅠ䒏䟂䝐쉲湊㠹嫂晙毂⑶䝱⵴圤쎵摨쉫振㇂汹擃墻싂⽲姂ꅎ⑟䮬䵆⑀俍㕭忂㕕唊갹숫㛂갱䩔轗帽轖㖮䙹┤幍㗂쉤炬䘻ꥹ澱㦏焺㑞ㅇꥲ桉幫礷枥桰⨹</w:t>
      </w:r>
      <w:r>
        <w:rPr/>
        <w:t>ⵦ</w:t>
      </w:r>
      <w:r>
        <w:rPr/>
        <w:t>⡚</w:t>
      </w:r>
      <w:r>
        <w:rPr/>
        <w:t>ㅫ䰸樸㴳恁飍</w:t>
      </w:r>
      <w:r>
        <w:rPr/>
        <w:t>ꦻ</w:t>
      </w:r>
      <w:r>
        <w:rPr/>
        <w:t>獗前楋䱈갷㔪䠯▵⤩䂥㥱땨䒵産檘쉬敩⻂歙넶╱扮仂態䩔䥒䝋奩兞䛂㍦⨹ㅯ㐲⿂㙞䑬扺癡㉡⹄䥺櫂奭</w:t>
      </w:r>
      <w:r>
        <w:rPr/>
        <w:t>ꤹ</w:t>
      </w:r>
      <w:r>
        <w:rPr/>
        <w:t>ꍩ䅍湶惃礳〳</w:t>
      </w:r>
      <w:r>
        <w:rPr/>
        <w:t>Ⱝ</w:t>
      </w:r>
      <w:r>
        <w:rPr/>
        <w:t>呟畓⽃</w:t>
      </w:r>
      <w:r>
        <w:rPr/>
        <w:t>⡧</w:t>
      </w:r>
      <w:r>
        <w:rPr/>
        <w:t>ꍮ彁婞轙祠쉰꥖숥焨卂거㕳䰰婵䡚㊣栯쉣㜮昲묹㕋⤴繗건灆䑈狂쉔櫂縳ㄮ瑋싂彣䟂䧂湓祉眯⨺㔯䀷㘪硲㭖㍤瑸⻂쉦倶숪⑘슿쉚㌪녍䘬싂杓싂弨㴲䝓改㡶晹佐㙂題瘴正⵶窣ꆘヂꄯぉ䥨ㄶ㔳ꅔ绎浟㩰扞칈䓎䉩睧顡쉡硆䊿迃噖⻃㶵䉐枻숯⽺䩙弪繀㮘⩊堶托玘䉠浑眨彯橨濂ꄫ♊窱殬睆参䀰眰捭猰䉲殡㐪䨪㉳ㅒ숹天浮收ㄤ娭呩ㄵ婮佩橶뽩뭄稨䩂侩縭㫂捅䂵㨽灮暱쉰潡쉡䑰橡嚱싍⫂㩘瞵겮瑟┸숤剨싂⥤䈽㙴</w:t>
      </w:r>
      <w:r>
        <w:rPr/>
        <w:t>ⰶ</w:t>
      </w:r>
      <w:r>
        <w:rPr/>
        <w:t>땪㢡卭姃稯禘湍㪘쉠㤰敥쉆⩺</w:t>
      </w:r>
      <w:r>
        <w:rPr/>
        <w:t>ⶏ</w:t>
      </w:r>
      <w:r>
        <w:rPr/>
        <w:t>땁匦칺帲堥伥ꥦ畆卦쉷㋂晏佯깋呤硫噷㦏㬹塢熩帺濂疏꺻⩭㓍咮祲㐣擂䴵⸬⩞⦻╠⴯焺ㄮ뿂吩녣</w:t>
      </w:r>
      <w:r>
        <w:rPr/>
        <w:t>ꕊ</w:t>
      </w:r>
      <w:r>
        <w:rPr/>
        <w:t>樣卐㚩割ꆮち䥈轡㝨뽈獷働繚焳ꅈ㕠ꏂ껂昱䭕汕숲</w:t>
      </w:r>
      <w:r>
        <w:rPr/>
        <w:t>⡓</w:t>
      </w:r>
      <w:r>
        <w:rPr/>
        <w:t>ꄫ㇂䔲晈</w:t>
      </w:r>
      <w:r>
        <w:rPr/>
        <w:t>ꕙ⩮</w:t>
      </w:r>
      <w:r>
        <w:rPr/>
        <w:t>玏塬奈祤〬㙩樺습慖㥳湨</w:t>
      </w:r>
      <w:r>
        <w:rPr/>
        <w:t>Ⱔ</w:t>
      </w:r>
      <w:r>
        <w:rPr/>
        <w:t>쉲盂㘺呑撱牕ꍴ恶╔⑀穬婊傥쉹썹偦䖵䭦昮摔쉈㍚婬扺题촪輤偫䱵숤摉䨨㝡썡匨쉹⮿ㅕ扙쉦쉁呴䑀촥䕳扭䕶佖歧쉌杤䛂顕䲏숦呑ㅍ㋍稤땄䅟숰쉍嘹</w:t>
      </w:r>
      <w:r>
        <w:rPr/>
        <w:t>Ȿ</w:t>
      </w:r>
      <w:r>
        <w:rPr/>
        <w:t>て捴ざ㯃斻䝏④Ⓜ啖戰썸亣썫獷䅲ꅶ剳爪슬傻畑숱獣怵㈨幸</w:t>
      </w:r>
      <w:r>
        <w:rPr/>
        <w:t>ꕍ</w:t>
      </w:r>
      <w:r>
        <w:rPr/>
        <w:t>硞㕥啰㝐⩂⌽斩⾘搴㡳瘺뇂⸭䡟⒩쉮㨭㍃佉츨垩に⹹묣숬慸☲䗂暻쵸頴怽</w:t>
      </w:r>
      <w:r>
        <w:rPr/>
        <w:t>Ȿ</w:t>
      </w:r>
      <w:r>
        <w:rPr/>
        <w:t>穂䍮婚灅䭀⭺뼵占㷂楖兙吶⩹쉷卧싂㙘穁⼤㐊捭뿂껎뽣毂塌摬㵞싎洫呦䍸㥲坶焪䝩⭉䝊䠮轭䉺ㄩ䃂执ꍉ懂噸淂㵬⭥䝍䵀䗂犬䍕楙</w:t>
      </w:r>
      <w:r>
        <w:rPr/>
        <w:t>Ⲙ</w:t>
      </w:r>
      <w:r>
        <w:rPr/>
        <w:t>곂⭚呃녔䌰</w:t>
      </w:r>
      <w:r>
        <w:rPr/>
        <w:t>ꔣ</w:t>
      </w:r>
      <w:r>
        <w:rPr/>
        <w:t>㴴䈱入牥</w:t>
      </w:r>
      <w:r>
        <w:rPr/>
        <w:t>Ⱓ</w:t>
      </w:r>
      <w:r>
        <w:rPr/>
        <w:t>〯滂</w:t>
      </w:r>
      <w:r>
        <w:rPr/>
        <w:t>ⲩ</w:t>
      </w:r>
      <w:r>
        <w:rPr/>
        <w:t>䅶묮十漴䡥䮵쉬</w:t>
      </w:r>
      <w:r>
        <w:rPr/>
        <w:t>ꔣ</w:t>
      </w:r>
      <w:r>
        <w:rPr/>
        <w:t>繭榵⭁숴煆䝇⭫猸⯂Ⓙ慎獡㔷쉐쉩</w:t>
      </w:r>
      <w:r>
        <w:rPr/>
        <w:t>ꥂ</w:t>
      </w:r>
      <w:r>
        <w:rPr/>
        <w:t>灠湫漫幏犏戲쉓琨牯쉨䅶</w:t>
      </w:r>
      <w:r>
        <w:rPr/>
        <w:t>⡢</w:t>
      </w:r>
      <w:r>
        <w:rPr/>
        <w:t>䄨㵷獮䠪坾灏㣂ꇂ</w:t>
      </w:r>
      <w:r>
        <w:rPr/>
        <w:t>ꔸ</w:t>
      </w:r>
      <w:r>
        <w:rPr/>
        <w:t>䱘祥㑂㯂牃ヂ奪穪䕵绂쉗⑒쉪桋㕭晟뭇썶犡⽥녟娮坳㷂쉶䩑响㕙</w:t>
      </w:r>
      <w:r>
        <w:rPr/>
        <w:t>ꕨ</w:t>
      </w:r>
      <w:r>
        <w:rPr/>
        <w:t>佁掏㑚깩䔯婶偙䝾⪩칍슱梘堫⥉슿櫂摭潆ゥ</w:t>
      </w:r>
      <w:r>
        <w:rPr/>
        <w:t>ⷂ</w:t>
      </w:r>
      <w:r>
        <w:rPr/>
        <w:t>䜣䭱浪爴䘤⏂灚其숪戦넷䵸痂秂牪礭㋂㩳婮濂㶻뗃㕙兓㉉땰䇂㕥䵌⥘</w:t>
      </w:r>
      <w:r>
        <w:rPr/>
        <w:t>ꕟ</w:t>
      </w:r>
      <w:r>
        <w:rPr/>
        <w:t>슡猽楶繏쉬塁쉮媥敒穓䶵䝺믎⧃⹘</w:t>
      </w:r>
      <w:r>
        <w:rPr/>
        <w:t>ꔣ</w:t>
      </w:r>
      <w:r>
        <w:rPr/>
        <w:t>療䊮檵⑂쉃쉩爺숻꧎污녮坾吰惂쉂</w:t>
      </w:r>
      <w:r>
        <w:rPr/>
        <w:t>ꔷ꧂</w:t>
      </w:r>
      <w:r>
        <w:rPr/>
        <w:t>싂⴨獂毂쉪⩮桎扷</w:t>
      </w:r>
      <w:r>
        <w:rPr/>
        <w:t>ꕪ</w:t>
      </w:r>
      <w:r>
        <w:rPr/>
        <w:t>㐳䑐坱㩏奨쉶㉀娵玣佅ꌯ땕䎿娥녓䙈⥯䁄긫弥⹺䥨啓玥⸬池倪⥷㩨戸㉵呂灕ꎏ⨭匰㇂뼷ꥨ⤴슻䥂䈣⭯橋湲쉣顅係嚏杭幷楓乥䅭恶㑅♒桷橭煁㡖䡈獤祴춥䡙㙹㎻썤⩩愪⨫甶癐㙌啖硯歁瀦束썅녘憬丣䤽⨪䃂繊畱䈳潳瑑氫潰</w:t>
      </w:r>
      <w:r>
        <w:rPr/>
        <w:t>ꕣ</w:t>
      </w:r>
      <w:r>
        <w:rPr/>
        <w:t>刷칠轐拂幮捶숮㩂滂숦接猷㕗촬⥅☪佢捎䜴秂㵴㝭ꌰ冻旂噈兖匱奉穋䜸楾㈭칅䌺牖値睰ㄤ뽦㭴슱䝍顔</w:t>
      </w:r>
      <w:r>
        <w:rPr/>
        <w:t>ⷂ</w:t>
      </w:r>
      <w:r>
        <w:rPr/>
        <w:t>촩ㆵ啥䈤昵㭩╚⚏医䑙⨦䘻숤発ꍗ奬⪡瑔䬬焺栥㩯숵稭乚珂硭⛂䠱쵮㭪じ㙍숯燂㕅伵愨䱈⍊㡡ꍳ婟</w:t>
      </w:r>
      <w:r>
        <w:rPr/>
        <w:t>ꤤ</w:t>
      </w:r>
      <w:r>
        <w:rPr/>
        <w:t>쉍䗂擂숳㓃╅⹪繴숽숷圸㒡慗꺱稣壂䡉䥱숥뼳弲䀲啒ㅆ겥뮱劬棂湯䏃墥쵯瀨슣䔩䧍兞獪⥓迎摎䳍䱧뭾☽纱슿抱쉪弳⹔磂䖣뽂怸漻⬪䪮浦壂䝉潥⹧칧䙾牀촬䯍ꅐ</w:t>
      </w:r>
      <w:r>
        <w:rPr/>
        <w:t>ⰺ</w:t>
      </w:r>
      <w:r>
        <w:rPr/>
        <w:t>硎桄媏껃涿㩵改䝍䘨놘契䁩磂ꄳ垡숰쉤◂䗃搷福㑯╷帵䠭䔨㩁숦⌦琳뗂䅞꥙楋眪쉶㙭쉘瀊春嗍楨牤㛂㵴╤䲡䟂慑祌轫呧烂憵ォ喏㡎瘭䄯곂塵⸪輯⩟盍⪮眵䅚싂㞻䅵㍁㓂倣夹쉭♯뭺撻辵㖩숭歩啠ꄻ</w:t>
      </w:r>
      <w:r>
        <w:rPr/>
        <w:t>꧂♋</w:t>
      </w:r>
      <w:r>
        <w:rPr/>
        <w:t>뭏⨨䕁甬㕥欭⌥痎呔㍋儵싂㒩</w:t>
      </w:r>
      <w:r>
        <w:rPr/>
        <w:t>Ⱛ</w:t>
      </w:r>
      <w:r>
        <w:rPr/>
        <w:t>楴啊佬겏歍숲</w:t>
      </w:r>
      <w:r>
        <w:rPr/>
        <w:t>⡾⨳</w:t>
      </w:r>
      <w:r>
        <w:rPr/>
        <w:t>겿䊏쌭㏂㍷恠㔪殏꺩䃂甫琫쉬淂䑯娦㢮殱㬤㭰㑺灡お⫍쉕昱瑯䖣䒥⌷칈䞮⩭깭乱쉎걆싂焻㙸䇂习</w:t>
      </w:r>
      <w:r>
        <w:rPr/>
        <w:t>ⱂ</w:t>
      </w:r>
      <w:r>
        <w:rPr/>
        <w:t>䱪숴佔㊻抻䣂┯䉴擂杌</w:t>
      </w:r>
      <w:r>
        <w:rPr/>
        <w:t>Ɒ</w:t>
      </w:r>
      <w:r>
        <w:rPr/>
        <w:t>㴷ㄹ瓂ㆻㅶ煐頦뾬䡧ꅁ碩辵楏</w:t>
      </w:r>
      <w:r>
        <w:rPr/>
        <w:t>⠳</w:t>
      </w:r>
      <w:r>
        <w:rPr/>
        <w:t>㕂䠲坆</w:t>
      </w:r>
      <w:r>
        <w:rPr/>
        <w:t>ⴵ</w:t>
      </w:r>
      <w:r>
        <w:rPr/>
        <w:t>ⲻ</w:t>
      </w:r>
      <w:r>
        <w:rPr/>
        <w:t>䌺䇂⹗뽕䍐쉗⪿悩⍰獪싃優䰩䰺轪䵣㵙㔨幇⤯썫䙁橱⮻杏㡶깦䍯⨽癁꥕噆摟䠴倰痂㑓癍䍆숵⏂瑒슿</w:t>
      </w:r>
      <w:r>
        <w:rPr/>
        <w:t>⠲</w:t>
      </w:r>
      <w:r>
        <w:rPr/>
        <w:t>晆㵚</w:t>
      </w:r>
      <w:r>
        <w:rPr/>
        <w:t>ꥅ</w:t>
      </w:r>
      <w:r>
        <w:rPr/>
        <w:t>呉乚縵⾏塹牉瑟瑐䐲⚡숥棂曂ꍀ獏㙐桖갲㎵춱弱䭕卬捸慫촪乤乷䭹␦顩灕쎱戥䛂太涱ꅍ䩗氤⛂⏂顩ꍘ姂㙌䵅곂쉀䊵쉠딣猺憏㬷礱洲剐쉢奚</w:t>
      </w:r>
      <w:r>
        <w:rPr/>
        <w:t>ꔨ</w:t>
      </w:r>
      <w:r>
        <w:rPr/>
        <w:t>晚쉊ꥱ檻䄥礸啫㩷䕢슻</w:t>
      </w:r>
      <w:r>
        <w:rPr/>
        <w:t>⡆</w:t>
      </w:r>
      <w:r>
        <w:rPr/>
        <w:t>쉑숻쉮汘䡆塢獺䙑䙞顫땺灊</w:t>
      </w:r>
      <w:r>
        <w:rPr/>
        <w:t>Ⱓ</w:t>
      </w:r>
      <w:r>
        <w:rPr/>
        <w:t>樭䤲〥犣</w:t>
      </w:r>
      <w:r>
        <w:rPr/>
        <w:t>ⱈ</w:t>
      </w:r>
      <w:r>
        <w:rPr/>
        <w:t>彨䇂칅땧䇂僂䵀景䠪쉒䅟仂충噚噞㏂╟㚘毂쉫썞敁䁌숳䛂⽐䝃⨪妏춣畯㑅娭彵┴갸頯⩸瑔瀵吩䴨쉶傏숵╓冬媏쉪坂睩棍敳䪿昹栻彡䴦뇂ㅔ㙲恨䏂</w:t>
      </w:r>
      <w:r>
        <w:rPr/>
        <w:t>ⱟ</w:t>
      </w:r>
      <w:r>
        <w:rPr/>
        <w:t>痎歚婮쉚䡙洣楁頩䞮剒걮瑖땩䴸놣⹖ꥨ㝵뭂⎩썊깏礶♐㭧Ⓜ䠺쉍䩡㥤쉑娻䑵獥뭱</w:t>
      </w:r>
      <w:r>
        <w:rPr/>
        <w:t>ꔬ</w:t>
      </w:r>
      <w:r>
        <w:rPr/>
        <w:t>永䩺㴶쉓⭑慪晃䙈䈪杄⍰䅡</w:t>
      </w:r>
      <w:r>
        <w:rPr/>
        <w:t>ꗂ</w:t>
      </w:r>
      <w:r>
        <w:rPr/>
        <w:t>奁</w:t>
      </w:r>
      <w:r>
        <w:rPr/>
        <w:t>꥓</w:t>
      </w:r>
      <w:r>
        <w:rPr/>
        <w:t>伫䬭䉞쉷串汖楸偵穷楆Ⓜ彳㶩䃂⻂䝸坵슣⭖쉉轫扐繙⩮뇂捳ꎮ묹☷剓摨漬䌱ꍤ咱</w:t>
      </w:r>
      <w:r>
        <w:rPr/>
        <w:t>⠩</w:t>
      </w:r>
      <w:r>
        <w:rPr/>
        <w:t>ꥏ</w:t>
      </w:r>
      <w:r>
        <w:rPr/>
        <w:t>穙쉇㈬㡯슿걅潤瑥烂㊿숸䂻쉕硡橑♩俎슡쉲ꄩ煮쉆</w:t>
      </w:r>
      <w:r>
        <w:rPr/>
        <w:t>꧂</w:t>
      </w:r>
      <w:r>
        <w:rPr/>
        <w:t>㋂쉵⴯浩숺뮩杇⨦ꄷ</w:t>
      </w:r>
      <w:r>
        <w:rPr/>
        <w:t>⠷</w:t>
      </w:r>
      <w:r>
        <w:rPr/>
        <w:t>牴塕硂䭴깢㒱츭␪⨴ꥶ쉭</w:t>
      </w:r>
      <w:r>
        <w:rPr/>
        <w:t>ꔺ</w:t>
      </w:r>
      <w:r>
        <w:rPr/>
        <w:t>Ⳏ</w:t>
      </w:r>
      <w:r>
        <w:rPr/>
        <w:t>䀪䩗捌쉉碮깋⥲숱쵦ꌦ兡樻䒮扡⿂先썱硞㞵싂뽈挦匬숹偳뿎숴砷煷쵺</w:t>
      </w:r>
      <w:r>
        <w:rPr/>
        <w:t>ꤽ</w:t>
      </w:r>
      <w:r>
        <w:rPr/>
        <w:t>昳䎘⼊祮</w:t>
      </w:r>
      <w:r>
        <w:rPr/>
        <w:t>ꕟ</w:t>
      </w:r>
      <w:r>
        <w:rPr/>
        <w:t>칶嚿犩쉗쉡딱嚻橑⬳だ⹥쵗乆辿椮凍堳쉮⨥㜴⹫㎏栳</w:t>
      </w:r>
      <w:r>
        <w:rPr/>
        <w:t>ꔺ</w:t>
      </w:r>
      <w:r>
        <w:rPr/>
        <w:t>숩䭮숨剑啄圫숷县㍰未祏癍琸飂杄圣</w:t>
      </w:r>
      <w:r>
        <w:rPr/>
        <w:t>ꕃ</w:t>
      </w:r>
      <w:r>
        <w:rPr/>
        <w:t>獗买╷熏火䦱灳쉪刵䬳慴䁆╈儸夻㑘乺䦿䵭</w:t>
      </w:r>
      <w:r>
        <w:rPr/>
        <w:t>⡆</w:t>
      </w:r>
      <w:r>
        <w:rPr/>
        <w:t>숫ꍃ㫂㯂⑧利窱輥䕘㡳♦땾㙈煴⹊䱖촶Ⓜ獓伺攣础쉓㎡揂捰㕊折頥塠쉡</w:t>
      </w:r>
      <w:r>
        <w:rPr/>
        <w:t>⠳</w:t>
      </w:r>
      <w:r>
        <w:rPr/>
        <w:t>〯⌦⍪⤷转濂㄰敎⦬夻嘦ꥷ뭎숪컂咩㇂㉃⩌痂ꇂ쉟⍡塦㠬幬碩权⥘䘶晰㕯电漨䭰颩</w:t>
      </w:r>
      <w:r>
        <w:rPr/>
        <w:t>⣂</w:t>
      </w:r>
      <w:r>
        <w:rPr/>
        <w:t>汸䛂䁂쉠懂憿祴㞬㬤棂佂壂깞婱塆獌䬵剩쉞噌숫</w:t>
      </w:r>
      <w:r>
        <w:rPr/>
        <w:t>ⴹ</w:t>
      </w:r>
      <w:r>
        <w:rPr/>
        <w:t>칗⥘㍞</w:t>
      </w:r>
      <w:r>
        <w:rPr/>
        <w:t>ⱘ</w:t>
      </w:r>
      <w:r>
        <w:rPr/>
        <w:t>㭨桍䱃挱䩋곂</w:t>
      </w:r>
      <w:r>
        <w:rPr/>
        <w:t>ꔨ⚣</w:t>
      </w:r>
      <w:r>
        <w:rPr/>
        <w:t>䙰墩쏂䍶㓂ㅑ㍭塥깡╩痂擂檡栫㇂</w:t>
      </w:r>
      <w:r>
        <w:rPr/>
        <w:t>ⵈ</w:t>
      </w:r>
      <w:r>
        <w:rPr/>
        <w:t>畮彣⹘㢥깯杠眻䭒㷂献欷春썳쉅刳攦輨䕨㝀㖡㜺獓弽⧃뽸猪┺䡊䱫癇昤姂恠㡌栴ꍞ優㥞姂係</w:t>
      </w:r>
      <w:r>
        <w:rPr/>
        <w:t>ⱏ</w:t>
      </w:r>
      <w:r>
        <w:rPr/>
        <w:t>㏂䧂捶ꥵ㩤㬸愱倷䥗爩</w:t>
      </w:r>
      <w:r>
        <w:rPr/>
        <w:t>ꔸ</w:t>
      </w:r>
      <w:r>
        <w:rPr/>
        <w:t>䘹穳⼰숣颡剤쉑⏂♤䨪癳쉇ꥥ湋슣䪏䲬갦稵昺淂묫伱ㄯ⨰묤ㅵ⪥싂</w:t>
      </w:r>
      <w:r>
        <w:rPr/>
        <w:t>ⶵ</w:t>
      </w:r>
      <w:r>
        <w:rPr/>
        <w:t>䄻㠨桎쉓츽㚻겥㧂⵱╾쵭歙뭩猱歟⤮伨슏김惂㫂ㅄ쉱卌瑷㥃吤嫂啒牐栺湑</w:t>
      </w:r>
      <w:r>
        <w:rPr/>
        <w:t>ⱖ</w:t>
      </w:r>
      <w:r>
        <w:rPr/>
        <w:t>㘱뽌䁃問堬纥帪刪</w:t>
      </w:r>
      <w:r>
        <w:rPr/>
        <w:t>ꕴ</w:t>
      </w:r>
      <w:r>
        <w:rPr/>
        <w:t>䕘䂩숶슬汘扲⑄〹䈫㑊獤䜹繱</w:t>
      </w:r>
      <w:r>
        <w:rPr/>
        <w:t>ꤪⴳ⥭</w:t>
      </w:r>
      <w:r>
        <w:rPr/>
        <w:t>ꥮ깯㙶㤶煉壂搻</w:t>
      </w:r>
      <w:r>
        <w:rPr/>
        <w:t>ꦥ</w:t>
      </w:r>
      <w:r>
        <w:rPr/>
        <w:t>㐭쌹䎻♑噎瑀扫ꥳ긳⨻摅爴⮬漨쉫昪畯癯淍獩⮮</w:t>
      </w:r>
      <w:r>
        <w:rPr/>
        <w:t>⡑</w:t>
      </w:r>
      <w:r>
        <w:rPr/>
        <w:t>췂師烂眯땇㒮卟䔴楱灔싂䨣ㅾ猨㜩☸偞徱娤癥⨯㇂⼮弸畂㩬쉬刣婤兩䉖갯⚡江쉲捳䑃繮㩐げ刲</w:t>
      </w:r>
      <w:r>
        <w:rPr/>
        <w:t>ꕺ</w:t>
      </w:r>
      <w:r>
        <w:rPr/>
        <w:t>䠽仂䛂䎬㨣捱焲⸤ꍉ숶䍭츥쉺</w:t>
      </w:r>
      <w:r>
        <w:rPr/>
        <w:t>ꔭ</w:t>
      </w:r>
      <w:r>
        <w:rPr/>
        <w:t>䑾䵌䎡縭枥쉶䵟汤揂㌮썭㡹顺柂</w:t>
      </w:r>
      <w:r>
        <w:rPr/>
        <w:t>ⴽ⹖</w:t>
      </w:r>
      <w:r>
        <w:rPr/>
        <w:t>슱洴쉕楮싎弦쉐㥙穃电眳쉹䀷║떘</w:t>
      </w:r>
      <w:r>
        <w:rPr/>
        <w:t>꧃</w:t>
      </w:r>
      <w:r>
        <w:rPr/>
        <w:t>䩳㘩纩ꥲ䯂捖祦仂佌奔䡏믍싃䝲榩䅂</w:t>
      </w:r>
      <w:r>
        <w:rPr/>
        <w:t>꧃</w:t>
      </w:r>
      <w:r>
        <w:rPr/>
        <w:t>뾿杹슩꺘쉟穰ㅶ癮쉟楔</w:t>
      </w:r>
      <w:r>
        <w:rPr/>
        <w:t>⣂</w:t>
      </w:r>
      <w:r>
        <w:rPr/>
        <w:t>獵猫䙠偍挣㋂칺㙘毂縵摕䀴뾱⪩⼸쉸숳浉뾏숭擂幵慤㑣숦싍䦡슣歧䘵㊿숫辻쉅䙏睱☱썪걵䞏</w:t>
      </w:r>
      <w:r>
        <w:rPr/>
        <w:t>ꦬ</w:t>
      </w:r>
      <w:r>
        <w:rPr/>
        <w:t>㣍䅥⌊彧</w:t>
      </w:r>
      <w:r>
        <w:rPr/>
        <w:t>ꥇ</w:t>
      </w:r>
      <w:r>
        <w:rPr/>
        <w:t>ꏂꅨ깢㘥⍞쉥⩬</w:t>
      </w:r>
      <w:r>
        <w:rPr/>
        <w:t>ꥏ</w:t>
      </w:r>
      <w:r>
        <w:rPr/>
        <w:t>灵쉨㥈壂䩸顱煩䴷淎㖘瘸溣싂睮樣瑨싂쉇숪쵟斏媩圶㕢⭐䢩䄫癶卲⫎⽄</w:t>
      </w:r>
      <w:r>
        <w:rPr/>
        <w:t>ⵍ</w:t>
      </w:r>
      <w:r>
        <w:rPr/>
        <w:t>潦怺ㄬ</w:t>
      </w:r>
      <w:r>
        <w:rPr/>
        <w:t>ꕘ</w:t>
      </w:r>
      <w:r>
        <w:rPr/>
        <w:t>숪䡨뼰壂㚩願䘭睄꥖</w:t>
      </w:r>
      <w:r>
        <w:rPr/>
        <w:t>ⲩ</w:t>
      </w:r>
      <w:r>
        <w:rPr/>
        <w:t>㭳焭㕤所猪╈爴㞱个橄㩶㧂ꅴ쉅恥쉗</w:t>
      </w:r>
      <w:r>
        <w:rPr/>
        <w:t>ⶩ</w:t>
      </w:r>
      <w:r>
        <w:rPr/>
        <w:t>쉓칁</w:t>
      </w:r>
      <w:r>
        <w:rPr/>
        <w:t>ⱓ⩌</w:t>
      </w:r>
      <w:r>
        <w:rPr/>
        <w:t>堩䀺</w:t>
      </w:r>
      <w:r>
        <w:rPr/>
        <w:t>Ⱘ</w:t>
      </w:r>
      <w:r>
        <w:rPr/>
        <w:t>㵎녬獈渲恴ㅢ獋촮歷噳ッ㉧櫂疱碘碥䝳獾斥湌奀䚩숵</w:t>
      </w:r>
      <w:r>
        <w:rPr/>
        <w:t>ꥂ</w:t>
      </w:r>
      <w:r>
        <w:rPr/>
        <w:t>䙪</w:t>
      </w:r>
      <w:r>
        <w:rPr/>
        <w:t>⢡</w:t>
      </w:r>
      <w:r>
        <w:rPr/>
        <w:t>䬰䅓婩</w:t>
      </w:r>
      <w:r>
        <w:rPr/>
        <w:t>ⵔ</w:t>
      </w:r>
      <w:r>
        <w:rPr/>
        <w:t>깊썭䗂䯃㕮稹獃昻唦䴯⵩㞩䅶䌱</w:t>
      </w:r>
      <w:r>
        <w:rPr/>
        <w:t>Ⱚ</w:t>
      </w:r>
      <w:r>
        <w:rPr/>
        <w:t>爯䪥做戩嫂숻</w:t>
      </w:r>
      <w:r>
        <w:rPr/>
        <w:t>ꤵ</w:t>
      </w:r>
      <w:r>
        <w:rPr/>
        <w:t>セ</w:t>
      </w:r>
      <w:r>
        <w:rPr/>
        <w:t>ⱊ</w:t>
      </w:r>
      <w:r>
        <w:rPr/>
        <w:t>㉎㇂쉚撱깒物쉗♭䙣坆䍾盂橪㥠浐떡숵╫殏ꎩ畮励㓃枥ꥵ盂晇唸槂㪵䬯</w:t>
      </w:r>
      <w:r>
        <w:rPr/>
        <w:t>ⵘ</w:t>
      </w:r>
      <w:r>
        <w:rPr/>
        <w:t>칉潪摷ㅰ⤦栭儳쉘⏂⨺쉓썊垡じ瓂幈䉞囂犬伬幅猣</w:t>
      </w:r>
      <w:r>
        <w:rPr/>
        <w:t>⠯</w:t>
      </w:r>
      <w:r>
        <w:rPr/>
        <w:t>㍡䜪埂潑숻</w:t>
      </w:r>
      <w:r>
        <w:rPr/>
        <w:t>ꥄ</w:t>
      </w:r>
      <w:r>
        <w:rPr/>
        <w:t>㝕</w:t>
      </w:r>
      <w:r>
        <w:rPr/>
        <w:t>ⱪ</w:t>
      </w:r>
      <w:r>
        <w:rPr/>
        <w:t>獸♪矂扱扯䌵楞츪捪㷂兊㥆楧疱穊㚿噴㘫栰婑旂쌩쉘噠㠸礯潔⴫㭮녊싂窻堪梣싂㨰煲</w:t>
      </w:r>
      <w:r>
        <w:rPr/>
        <w:t>⡯</w:t>
      </w:r>
      <w:r>
        <w:rPr/>
        <w:t>ꍘぷ쉎</w:t>
      </w:r>
      <w:r>
        <w:rPr/>
        <w:t>ꥑ</w:t>
      </w:r>
      <w:r>
        <w:rPr/>
        <w:t>䅊뾏溱㚩疵䫍䥸硭㪱⨹汪</w:t>
      </w:r>
      <w:r>
        <w:rPr/>
        <w:t>ꔺ</w:t>
      </w:r>
      <w:r>
        <w:rPr/>
        <w:t>熬歰噣砲㔷숭㷂걺⨦㤺䈺归䋂</w:t>
      </w:r>
      <w:r>
        <w:rPr/>
        <w:t>꧂</w:t>
      </w:r>
      <w:r>
        <w:rPr/>
        <w:t>樨䵾灎㵫㵨㬫瘬ꍘ汣䝆⸳汆슘숩싂噐껂␶길䘬ㅉ⎮泂쉌쉊쉶䵨㙈䱯걗橢穢㦩㕤䝶槂⵬〪乔칎槂쉖噂捂㔽爻繶坨㡑䁯啐쎥ㄲ嘮昦氭撡摘␩㞻⥄䩍쉤㥡䉨姂癵甸슏婶潒悿繋彷땹⩋㭍▥⍪䄱䉬橺輤偩印㔴迂夶슩坘┨깓</w:t>
      </w:r>
      <w:r>
        <w:rPr/>
        <w:t>⡾</w:t>
      </w:r>
      <w:r>
        <w:rPr/>
        <w:t>彩獑㥞焹䆵桲㒱灗捁㪵┶繅싂睪彷楷쉏</w:t>
      </w:r>
      <w:r>
        <w:rPr/>
        <w:t>ꥐ</w:t>
      </w:r>
      <w:r>
        <w:rPr/>
        <w:t>侣㕱칲埍⩦噶녺쎿炩凂숰㎘싂廂稺捅⨥塍啀た窱坤繕䕪瑖䦣㕺㴸䩢橑劬</w:t>
      </w:r>
      <w:r>
        <w:rPr/>
        <w:t>ⱹ</w:t>
      </w:r>
      <w:r>
        <w:rPr/>
        <w:t>쵃▩⫂䘣⎿䥚㵒⸺奥砩㙺繷丸㑷</w:t>
      </w:r>
      <w:r>
        <w:rPr/>
        <w:t>ꕴ</w:t>
      </w:r>
      <w:r>
        <w:rPr/>
        <w:t>兺긱䡙沵强䍊㭮쉅伬ꅁ㧂敎摕쉴婗䙞぀䜯쉃뗂䎱쉞</w:t>
      </w:r>
      <w:r>
        <w:rPr/>
        <w:t>Ⱝ</w:t>
      </w:r>
      <w:r>
        <w:rPr/>
        <w:t>뽳睸淂䵅㥹䴹䉔쉅쉪䭇숬湈塸䰸祐湫╊慎噺㶩쉨堤匸⽺䶣⵵祋┷堵㔹딴柎潸杇桫恃氶싃곂庬䕰桔쉅䨥湚슥甹쉏⩊땟숮版쉢潅쎏䙐滂싍ㄬ浢䤵쉰</w:t>
      </w:r>
      <w:r>
        <w:rPr/>
        <w:t>⡆</w:t>
      </w:r>
      <w:r>
        <w:rPr/>
        <w:t>䭤⌴넊䵎竂砦</w:t>
      </w:r>
      <w:r>
        <w:rPr/>
        <w:t>ⱖ</w:t>
      </w:r>
      <w:r>
        <w:rPr/>
        <w:t>時</w:t>
      </w:r>
      <w:r>
        <w:rPr/>
        <w:t>ⵍꔳ</w:t>
      </w:r>
      <w:r>
        <w:rPr/>
        <w:t>숬딪楂㩵㇂</w:t>
      </w:r>
      <w:r>
        <w:rPr/>
        <w:t>ⵊ</w:t>
      </w:r>
      <w:r>
        <w:rPr/>
        <w:t>堳䁯㠽㢮䉰넯곂⩬䆱⑾㒩硟싎熩楖ヂ塐♷䩟깒</w:t>
      </w:r>
      <w:r>
        <w:rPr/>
        <w:t>⡫</w:t>
      </w:r>
      <w:r>
        <w:rPr/>
        <w:t>⼥숺找種眲䞱彂</w:t>
      </w:r>
      <w:r>
        <w:rPr/>
        <w:t>ꦬ</w:t>
      </w:r>
      <w:r>
        <w:rPr/>
        <w:t>墡</w:t>
      </w:r>
      <w:r>
        <w:rPr/>
        <w:t>ꕐ</w:t>
      </w:r>
      <w:r>
        <w:rPr/>
        <w:t>䱠㥏卪棃䯂⪿묩♯弸窡㨮枱癟奇䦮㣍塀㟂瀪坷뭾</w:t>
      </w:r>
      <w:r>
        <w:rPr/>
        <w:t>ꥑ</w:t>
      </w:r>
      <w:r>
        <w:rPr/>
        <w:t>牂⺿仂绂䋂䄯迂㑘機⽀朩楾瘨㍥怪惂䆏啕䵋䛂쉳牨坵쉠何幾飂ꄬ椭䁶止愦䥬믃儲亩놱䥭䘣䅘祤摒䖥迂䄻䬣꥔摊㬺㑐䳂喏塏숤슩氷⩞충漦㊿䝌䗃䡙습뿂䡩冮湙쉈쌶㋂㫂컂슥뭥걟ꥸ恑넻뿍䑩犻⹞摋椯숹슮嚡갣摱䑨姂</w:t>
      </w:r>
      <w:r>
        <w:rPr/>
        <w:t>ⱬ</w:t>
      </w:r>
      <w:r>
        <w:rPr/>
        <w:t>䅩倽昷柍녺⨮咿ぁ渹乗쉲</w:t>
      </w:r>
      <w:r>
        <w:rPr/>
        <w:t>ⴥ</w:t>
      </w:r>
      <w:r>
        <w:rPr/>
        <w:t>呱싂犱䍗㍲䉇姂쉧⩖뼷쉍쉣扊怣擂个夶㭾싎顂奃塷䝚堫⹈㜲䭰땨㵢样캣灨㝁땡쉎䠷䤤剎䁊㩓쉶숳⻂吷슏뾣숫瘤㬪䝬꺡</w:t>
      </w:r>
      <w:r>
        <w:rPr/>
        <w:t>ⷂ䷂</w:t>
      </w:r>
      <w:r>
        <w:rPr/>
        <w:t>棂쉠獘ꍓ㝰걣⥘싍灪卭梥䉪⑔⚱塋쌻浴䩪슿㤪忂ㅪ␥</w:t>
      </w:r>
      <w:r>
        <w:rPr/>
        <w:t>⡨</w:t>
      </w:r>
      <w:r>
        <w:rPr/>
        <w:t>煶쉋</w:t>
      </w:r>
      <w:r>
        <w:rPr/>
        <w:t>ⱆ</w:t>
      </w:r>
      <w:r>
        <w:rPr/>
        <w:t>㭮㄰碣㭳䏂㭠슣녺ꎮ뽚⸲㚱뽱媥ꅀ浈⍄㌭樨曂쉗칉剒兏穩䩀唱䠫伴佧쉓숳쎘㑁쉂忂쉡戫갦䜨㝔辿犥㝙䥒䲱숮깓癈痃㞩摞䬭瑅瓂⿂盂䜱灶썣焱㴺橭깲습唸▩</w:t>
      </w:r>
      <w:r>
        <w:rPr/>
        <w:t>Ɒ</w:t>
      </w:r>
      <w:r>
        <w:rPr/>
        <w:t>扚愯㕀䝳</w:t>
      </w:r>
      <w:r>
        <w:rPr/>
        <w:t>⠦</w:t>
      </w:r>
      <w:r>
        <w:rPr/>
        <w:t>쉯</w:t>
      </w:r>
      <w:r>
        <w:rPr/>
        <w:t>ꕫ⍰</w:t>
      </w:r>
      <w:r>
        <w:rPr/>
        <w:t>婦㥠却椣䙵</w:t>
      </w:r>
      <w:r>
        <w:rPr/>
        <w:t>ꕟ</w:t>
      </w:r>
      <w:r>
        <w:rPr/>
        <w:t>呢李伥칤</w:t>
      </w:r>
      <w:r>
        <w:rPr/>
        <w:t>⢩</w:t>
      </w:r>
      <w:r>
        <w:rPr/>
        <w:t>쉁췍䐨焪쵧촮ゥ</w:t>
      </w:r>
      <w:r>
        <w:rPr/>
        <w:t>⠥</w:t>
      </w:r>
      <w:r>
        <w:rPr/>
        <w:t>颩䱭촳▩㌪牪磂樥く䕚</w:t>
      </w:r>
      <w:r>
        <w:rPr/>
        <w:t>ꤦ</w:t>
      </w:r>
      <w:r>
        <w:rPr/>
        <w:t>쌤⩒楬婖ꍑ反廂싂歒䟎뮥䡋䲩佭啾䲩煳걟걙慣⹔䭗䵕뭋眨㝷䭄橐参♎甮橠</w:t>
      </w:r>
      <w:r>
        <w:rPr/>
        <w:t>ꤸ</w:t>
      </w:r>
      <w:r>
        <w:rPr/>
        <w:t>䭦䗂䄦䑺䞣䘷</w:t>
      </w:r>
      <w:r>
        <w:rPr/>
        <w:t>ꗂ</w:t>
      </w:r>
      <w:r>
        <w:rPr/>
        <w:t>ぃ㉋숪</w:t>
      </w:r>
      <w:r>
        <w:rPr/>
        <w:t>ꤳ</w:t>
      </w:r>
      <w:r>
        <w:rPr/>
        <w:t>갪䄩呆쉶懂奺幏⽨㗍껍㙧彑偷</w:t>
      </w:r>
      <w:r>
        <w:rPr/>
        <w:t>ⱔ</w:t>
      </w:r>
      <w:r>
        <w:rPr/>
        <w:t>ꌨ⺩㥈㤬汹は</w:t>
      </w:r>
      <w:r>
        <w:rPr/>
        <w:t>Ⱟ</w:t>
      </w:r>
      <w:r>
        <w:rPr/>
        <w:t>泂珂깞땉⬶㫂믃쉳슡㉉種</w:t>
      </w:r>
      <w:r>
        <w:rPr/>
        <w:t>ꗂ</w:t>
      </w:r>
      <w:r>
        <w:rPr/>
        <w:t>祺</w:t>
      </w:r>
      <w:r>
        <w:rPr/>
        <w:t>ꕈ</w:t>
      </w:r>
      <w:r>
        <w:rPr/>
        <w:t>縵憩㝍獅娫灑쉘塌㨺</w:t>
      </w:r>
      <w:r>
        <w:rPr/>
        <w:t>ꤻꕨ</w:t>
      </w:r>
      <w:r>
        <w:rPr/>
        <w:t>瀮㙾爪䭌楠땁轆珂습䵫䔬㚣ꇂ⑸숻숲㤰栣ꄰ넭쉨뗎爭㦵瘳쉑㞵갳⍳䭉㣂䡴䵟掘</w:t>
      </w:r>
      <w:r>
        <w:rPr/>
        <w:t>ꕤ</w:t>
      </w:r>
      <w:r>
        <w:rPr/>
        <w:t>刹숷晔协썏깣杺婊</w:t>
      </w:r>
      <w:r>
        <w:rPr/>
        <w:t>ꕹ⦘</w:t>
      </w:r>
      <w:r>
        <w:rPr/>
        <w:t>㈸㑫䨳⾮克㬥勍䭂盂쉱䥞䌺恪⽯偔嗎帲彧ꍮ甊唰㙃獇睭児⹅故⽋㭚係獺奁㕲◂砸䜩䳂숲칢畱땙也㯂沘灧췂㙦坹♸⌽쉚摑儲歎㍘潌祭輥䴹呶僂窏樻倸灹츳剡华쵡</w:t>
      </w:r>
      <w:r>
        <w:rPr/>
        <w:t>Ⳃ</w:t>
      </w:r>
      <w:r>
        <w:rPr/>
        <w:t>儣</w:t>
      </w:r>
      <w:r>
        <w:rPr/>
        <w:t>ⱏ</w:t>
      </w:r>
      <w:r>
        <w:rPr/>
        <w:t>硡걷뿃⸹䁨千ꄻ塐쉖쉷㵥丶䄹ㅈ</w:t>
      </w:r>
      <w:r>
        <w:rPr/>
        <w:t>ⴽ⩵</w:t>
      </w:r>
      <w:r>
        <w:rPr/>
        <w:t>䡟숽⑊</w:t>
      </w:r>
      <w:r>
        <w:rPr/>
        <w:t>꧂</w:t>
      </w:r>
      <w:r>
        <w:rPr/>
        <w:t>瑹⑯䡁䉫ㅹ쉂⩒洤风긩碩䘲</w:t>
      </w:r>
      <w:r>
        <w:rPr/>
        <w:t>ꕯ</w:t>
      </w:r>
      <w:r>
        <w:rPr/>
        <w:t>땁硫쉍㭧⍷⽅⩹⩎嗂㌴⍹뼩⼣㊥격幆䕴儦磂⩵ꥠぬ嘬祕㵵䋂⏂딶숮牖䉏ꅊ㡷摕獘촸</w:t>
      </w:r>
      <w:r>
        <w:rPr/>
        <w:t>ꤱ</w:t>
      </w:r>
      <w:r>
        <w:rPr/>
        <w:t>쎏桟ꥳ㮏ꥴ</w:t>
      </w:r>
      <w:r>
        <w:rPr/>
        <w:t>Ⱕ</w:t>
      </w:r>
      <w:r>
        <w:rPr/>
        <w:t>㑐⽫煊犻쉌䩐䥹揂䈰捏숣쉗頱㔭䯎⍱汈썋㥨瓂뼹㭅桋怩쵦欷䭋彚䩓쉥〪娻싂桑숨倰곍琯㑈썤年獊獘唻敥榩悡⽲縬䛂㤨囂䲮㑣싂坶쉓桳⩹䭤䥚숪䰶⥗䭥쉮〪⸦疘轉컂㋃煷뭨땡</w:t>
      </w:r>
      <w:r>
        <w:rPr/>
        <w:t>ꕃ</w:t>
      </w:r>
      <w:r>
        <w:rPr/>
        <w:t>姂㤸汌奈彡䥠慺넪숨㌴纩㍒稲</w:t>
      </w:r>
      <w:r>
        <w:rPr/>
        <w:t>ꥎ</w:t>
      </w:r>
      <w:r>
        <w:rPr/>
        <w:t>捅</w:t>
      </w:r>
      <w:r>
        <w:rPr/>
        <w:t>Ⱙ</w:t>
      </w:r>
      <w:r>
        <w:rPr/>
        <w:t>쉾㍴窘슘䅭坆猰浰洲Ⓝ戽䜷䙲⍡⽠</w:t>
      </w:r>
      <w:r>
        <w:rPr/>
        <w:t>⠲</w:t>
      </w:r>
      <w:r>
        <w:rPr/>
        <w:t>썓㙭ꅾ꥘</w:t>
      </w:r>
      <w:r>
        <w:rPr/>
        <w:t>ꦏ</w:t>
      </w:r>
      <w:r>
        <w:rPr/>
        <w:t>啱碥䑊獪溿㑁䂻䵱燂╲䋂恙⌶轙㡀ㄩ숥佘䬦ⸯ䞮䝱╈⑙㈯</w:t>
      </w:r>
      <w:r>
        <w:rPr/>
        <w:t>⡭</w:t>
      </w:r>
      <w:r>
        <w:rPr/>
        <w:t>稬㑸漣</w:t>
      </w:r>
      <w:r>
        <w:rPr/>
        <w:t>⠬</w:t>
      </w:r>
      <w:r>
        <w:rPr/>
        <w:t>䐶晚甹</w:t>
      </w:r>
      <w:r>
        <w:rPr/>
        <w:t>⡏</w:t>
      </w:r>
      <w:r>
        <w:rPr/>
        <w:t>싂</w:t>
      </w:r>
      <w:r>
        <w:rPr/>
        <w:t>ꗂ</w:t>
      </w:r>
      <w:r>
        <w:rPr/>
        <w:t>ꅉ♈㭗쌪恮氲슮⩵썍㭥</w:t>
      </w:r>
      <w:r>
        <w:rPr/>
        <w:t>⡹</w:t>
      </w:r>
      <w:r>
        <w:rPr/>
        <w:t>刮썕浹熏祠櫎㇂꺘쉟╾┳⽭捎쉫쉆她怦㋂쉖㛂䕓兏䕵ꅗꥰ帹䀶㵡쉧歟扟竎⩚</w:t>
      </w:r>
      <w:r>
        <w:rPr/>
        <w:t>ꥏ</w:t>
      </w:r>
      <w:r>
        <w:rPr/>
        <w:t>㘭甫ꍦ걈㭅㔹⍮㨸䵌汩</w:t>
      </w:r>
      <w:r>
        <w:rPr/>
        <w:t>ꕎ</w:t>
      </w:r>
      <w:r>
        <w:rPr/>
        <w:t>䚏沏䁹䮿湟╋㩸㦡</w:t>
      </w:r>
      <w:r>
        <w:rPr/>
        <w:t>Ⱳ⨺</w:t>
      </w:r>
      <w:r>
        <w:rPr/>
        <w:t>掻슻䵸瑮썟싂␴숽㥈偁㩯呤煑灀땰⌸濂瘯祮넶䥺쉙汾杤싍꺩㏂쉦恆䱉⽇摴⩣䙎쉠⭶䩅㙤轾樳爩侬潢䩨ꥱ辩</w:t>
      </w:r>
      <w:r>
        <w:rPr/>
        <w:t>⣃</w:t>
      </w:r>
      <w:r>
        <w:rPr/>
        <w:t>牵仂㔮㥵坥碣㤽颿숺䙄⤮㵀컂猦䙨烃</w:t>
      </w:r>
      <w:r>
        <w:rPr/>
        <w:t>ꥁ</w:t>
      </w:r>
      <w:r>
        <w:rPr/>
        <w:t>䥔头䠻껂橅憡搬氶卡唸</w:t>
      </w:r>
      <w:r>
        <w:rPr/>
        <w:t>ⱟ</w:t>
      </w:r>
      <w:r>
        <w:rPr/>
        <w:t>䱀㕚쵑숣䤤獏䡐쉨ꍇ䥁뽠뇂뇎稫䀲땰쉞쉈焱촫╋弮ꌪ츮博숣䉘丷獾橥</w:t>
      </w:r>
      <w:r>
        <w:rPr/>
        <w:t>Ⱘ</w:t>
      </w:r>
      <w:r>
        <w:rPr/>
        <w:t>别獄㝶</w:t>
      </w:r>
      <w:r>
        <w:rPr/>
        <w:t>ꕲ</w:t>
      </w:r>
      <w:r>
        <w:rPr/>
        <w:t>洩坷璩弪轒囂쉗⍑쉪ꅥ位꥚숯墣珂奭䜱깓磃杰넸䮏轖ꍞ搪䡞䆘㣂쉣㉇恶갫务㨲汕佋橫丮㮏灾ꥱ汸䡴⥒䊩卺쌣쉄</w:t>
      </w:r>
      <w:r>
        <w:rPr/>
        <w:t>⡈</w:t>
      </w:r>
      <w:r>
        <w:rPr/>
        <w:t>싂䦱쉷䅍䡠湙癏扶␲䠊働媵㢩㑅</w:t>
      </w:r>
      <w:r>
        <w:rPr/>
        <w:t>ⵄ</w:t>
      </w:r>
      <w:r>
        <w:rPr/>
        <w:t>伵</w:t>
      </w:r>
      <w:r>
        <w:rPr/>
        <w:t>⠴</w:t>
      </w:r>
      <w:r>
        <w:rPr/>
        <w:t>䱮睖烂磂䱟♊牌祕䝌㪱殿ㆱ焪쉚穤䱅吻睢ㅵ歩瑺䫂䜮䍍쉔轹싂〹</w:t>
      </w:r>
      <w:r>
        <w:rPr/>
        <w:t>ꕀ</w:t>
      </w:r>
      <w:r>
        <w:rPr/>
        <w:t>㣂⽩숫畄晸䥨奅伤噦䁒浲輯灗猸䩰쉋嫂ㅇ㑈璩㵑</w:t>
      </w:r>
      <w:r>
        <w:rPr/>
        <w:t>ꕧ</w:t>
      </w:r>
      <w:r>
        <w:rPr/>
        <w:t>슣ꌸ㭲뼭</w:t>
      </w:r>
      <w:r>
        <w:rPr/>
        <w:t>⡂⭭</w:t>
      </w:r>
      <w:r>
        <w:rPr/>
        <w:t>ꕅ</w:t>
      </w:r>
      <w:r>
        <w:rPr/>
        <w:t>㨥⑊咮䍦⥮녕偟楄掵勂漥圪杘夲╒⏎싂싂祗顈氫⩄䓂䙒㥎㨯쉌䒘樰㍺쉑卟烂㏎忂㡫</w:t>
      </w:r>
      <w:r>
        <w:rPr/>
        <w:t>Ⱜ</w:t>
      </w:r>
      <w:r>
        <w:rPr/>
        <w:t>参겱쉺㦻㥨顯땒슱</w:t>
      </w:r>
      <w:r>
        <w:rPr/>
        <w:t>ⱴ</w:t>
      </w:r>
      <w:r>
        <w:rPr/>
        <w:t>煭숩晡彮祥쉕坶澿伷縳杳갶湁䝉딭㛂</w:t>
      </w:r>
      <w:r>
        <w:rPr/>
        <w:t>ⷂ</w:t>
      </w:r>
      <w:r>
        <w:rPr/>
        <w:t>䪩徿⦩勍㪩䕟坳칧ꥸ彷⹬㴺䝐繓㍅䉱㝺杵轉쉂倥剮뭠庡婈颮場⪥䨳垬櫂殏㴪싂㕖匦䱶</w:t>
      </w:r>
      <w:r>
        <w:rPr/>
        <w:t>ⴶ</w:t>
      </w:r>
      <w:r>
        <w:rPr/>
        <w:t>囂琯슬싂噸姎判杖꺡㉧稴쉷戹</w:t>
      </w:r>
      <w:r>
        <w:rPr/>
        <w:t>⡤</w:t>
      </w:r>
      <w:r>
        <w:rPr/>
        <w:t>ꕸ</w:t>
      </w:r>
      <w:r>
        <w:rPr/>
        <w:t>砵㍮捒⥔砰朦㉑䅸敳桗畏⭱䚩淂칖稶乒녢슩䙉男汳捶㌶坞焷슥晅橀쉲汙싂숸⹲Ⓨ繉㭞兣숣桯倥歎獋⩰瑈䌦滂共쉷겣䩄㑠傡썳呓⸥繆㥐㜥䏂䰩칒䨭㛂⫂浧㵠磃㪩爣嗎㑵습䒩婴竂⯎憏䆣牨䄱扮숴媩䉔쉡㝐ꌺ灤睵幄婑⒡浫㑩ꏂ槍甤洪䳂쌻⍒灓▩䥈䍚깱穟㛂珎奍枥祏磂乁㥨城夻䗎</w:t>
      </w:r>
      <w:r>
        <w:rPr/>
        <w:t>ꕠ</w:t>
      </w:r>
      <w:r>
        <w:rPr/>
        <w:t>㩫兖숹</w:t>
      </w:r>
      <w:r>
        <w:rPr/>
        <w:t>ꥅ⸷</w:t>
      </w:r>
      <w:r>
        <w:rPr/>
        <w:t>癸䬹慩㕉勂汢⏍㍦頺癱싍</w:t>
      </w:r>
      <w:r>
        <w:rPr/>
        <w:t>Ⳃ</w:t>
      </w:r>
      <w:r>
        <w:rPr/>
        <w:t>䗂㑯塾䁺婈쉘眲</w:t>
      </w:r>
      <w:r>
        <w:rPr/>
        <w:t>ꦬ</w:t>
      </w:r>
      <w:r>
        <w:rPr/>
        <w:t>并牗奏ꥮ䚿䅤捆偮渺煾伵</w:t>
      </w:r>
      <w:r>
        <w:rPr/>
        <w:t>ꔮ</w:t>
      </w:r>
      <w:r>
        <w:rPr/>
        <w:t>氭쵪皘쉢뼫쉺窮奪츶奧末㢩䭪焬쉔㩘䉎敧⩊恴뽤딸䅃㴱燂쉮辘㥯㗂乡썋쉷拎縣纣슥炡別剚</w:t>
      </w:r>
      <w:r>
        <w:rPr/>
        <w:t>ⰵ</w:t>
      </w:r>
      <w:r>
        <w:rPr/>
        <w:t>긺䡵숰♮挵畭칦갭⛂牆넯ꍞ㡀쉒쵠䁕晰斏竂愨晤쉪類</w:t>
      </w:r>
      <w:r>
        <w:rPr/>
        <w:t>ⴸ</w:t>
      </w:r>
      <w:r>
        <w:rPr/>
        <w:t>⡴</w:t>
      </w:r>
      <w:r>
        <w:rPr/>
        <w:t>牬䷃扶</w:t>
      </w:r>
      <w:r>
        <w:rPr/>
        <w:t>ꥎ</w:t>
      </w:r>
      <w:r>
        <w:rPr/>
        <w:t>ꏂ䝙䥮唭</w:t>
      </w:r>
      <w:r>
        <w:rPr/>
        <w:t>ꦏ</w:t>
      </w:r>
      <w:r>
        <w:rPr/>
        <w:t>㡳</w:t>
      </w:r>
      <w:r>
        <w:rPr/>
        <w:t>ⱊ</w:t>
      </w:r>
      <w:r>
        <w:rPr/>
        <w:t>䬲갷⩡圮</w:t>
      </w:r>
      <w:r>
        <w:rPr/>
        <w:t>ꦩ</w:t>
      </w:r>
      <w:r>
        <w:rPr/>
        <w:t>김䭔깞睇摦긶硳쉉䈤漦瑪竂</w:t>
      </w:r>
      <w:r>
        <w:rPr/>
        <w:t>ꖱ</w:t>
      </w:r>
      <w:r>
        <w:rPr/>
        <w:t>敇昲枻⩐뽫㕧ꅃ⥗㍰☦싂쉎痂</w:t>
      </w:r>
      <w:r>
        <w:rPr/>
        <w:t>ꗂ</w:t>
      </w:r>
      <w:r>
        <w:rPr/>
        <w:t>ぢ彃敌쵌削쉀换⹮춵淂橒辩깯㭐䈰㕏晠榡游䳂㵄䕆㓂桢佧</w:t>
      </w:r>
      <w:r>
        <w:rPr/>
        <w:t>꧂</w:t>
      </w:r>
      <w:r>
        <w:rPr/>
        <w:t>皱扤뽍䁊</w:t>
      </w:r>
      <w:r>
        <w:rPr/>
        <w:t>⣂</w:t>
      </w:r>
      <w:r>
        <w:rPr/>
        <w:t>拂䅑制슥㖏썬倦䐪썱䨬徿框牪녭玿塢啑</w:t>
      </w:r>
      <w:r>
        <w:rPr/>
        <w:t>⡧</w:t>
      </w:r>
      <w:r>
        <w:rPr/>
        <w:t>숯숬쌪깙</w:t>
      </w:r>
      <w:r>
        <w:rPr/>
        <w:t>ꥆ</w:t>
      </w:r>
      <w:r>
        <w:rPr/>
        <w:t>㉔㚣䱗桹뭏</w:t>
      </w:r>
      <w:r>
        <w:rPr/>
        <w:t>Ⳃ</w:t>
      </w:r>
      <w:r>
        <w:rPr/>
        <w:t>⽢䷂싃墮䅠伊ꅵ쉈燂砶⭄䏂싂슥晧䝫쉟䀪䑓甬䣂磂䵬坑畁⑕㘪穔挺칋䍃扫㥚䫎轟䞿牔獲䷂㍫灮䩩쉅彏쉀告䡅儴唱摡걥぀嘫剄╔杇쉐橌뭧狂䩗⫂⺩</w:t>
      </w:r>
      <w:r>
        <w:rPr/>
        <w:t>ꗂ</w:t>
      </w:r>
      <w:r>
        <w:rPr/>
        <w:t>㬵</w:t>
      </w:r>
      <w:r>
        <w:rPr/>
        <w:t>ꥒ</w:t>
      </w:r>
      <w:r>
        <w:rPr/>
        <w:t>뗂ꄬ뾱쉾쉏㌴ꍟ⩊其墥ꌷ㵚ꌪ㡤㇂㑧㡵⨪克䙅슮捓曂牱쉇畟</w:t>
      </w:r>
      <w:r>
        <w:rPr/>
        <w:t>ⱮⰬ</w:t>
      </w:r>
      <w:r>
        <w:rPr/>
        <w:t>쉤曂⩯奱촹넥樳祃眪剤獞쎬㎩䢵䜪䱾䋂凂炘塰⥘뇂徏祁稱슥丵湲捭䡟濍㉣뽩</w:t>
      </w:r>
      <w:r>
        <w:rPr/>
        <w:t>꧍</w:t>
      </w:r>
      <w:r>
        <w:rPr/>
        <w:t>긵⹃␳뼽쉞啗桪瑺桹⧂䁬</w:t>
      </w:r>
      <w:r>
        <w:rPr/>
        <w:t>⡋</w:t>
      </w:r>
      <w:r>
        <w:rPr/>
        <w:t>䜸䰺噩畬凂纥㬫슘슏㓂䩀风⽢摩㙞猳</w:t>
      </w:r>
      <w:r>
        <w:rPr/>
        <w:t>꧂☥꧂</w:t>
      </w:r>
      <w:r>
        <w:rPr/>
        <w:t>慊싂仍橸咻숴檱䌲砱ꥤ걶殮仂⦏灷匤琯䕅싂㵞獤떻슿温칗㡒䅟硃杪⑲奀쵎奷숴㢩</w:t>
      </w:r>
      <w:r>
        <w:rPr/>
        <w:t>ꦱ</w:t>
      </w:r>
      <w:r>
        <w:rPr/>
        <w:t>땱㬸숪剺㏂セ⨪奉⑏㩅</w:t>
      </w:r>
      <w:r>
        <w:rPr/>
        <w:t>ꥂ</w:t>
      </w:r>
      <w:r>
        <w:rPr/>
        <w:t>싂</w:t>
      </w:r>
      <w:r>
        <w:rPr/>
        <w:t>ꖮ</w:t>
      </w:r>
      <w:r>
        <w:rPr/>
        <w:t>䑇쉘䳂狎核恂忂昮쉐倹㥕䐴塩</w:t>
      </w:r>
      <w:r>
        <w:rPr/>
        <w:t>ꔬ</w:t>
      </w:r>
      <w:r>
        <w:rPr/>
        <w:t>爳䴱〷戮䑺ꍌ慕痂䵈㎥煥䵾</w:t>
      </w:r>
      <w:r>
        <w:rPr/>
        <w:t>ꕆ</w:t>
      </w:r>
      <w:r>
        <w:rPr/>
        <w:t>䡧䌲来盂煬㕊뮬呀숶睡䙙䌨灅</w:t>
      </w:r>
      <w:r>
        <w:rPr/>
        <w:t>⡧</w:t>
      </w:r>
      <w:r>
        <w:rPr/>
        <w:t>迂獍♏啑쉂␳싂㩌㯂梡㐵䕂</w:t>
      </w:r>
      <w:r>
        <w:rPr/>
        <w:t>⢿</w:t>
      </w:r>
      <w:r>
        <w:rPr/>
        <w:t>싂⩆</w:t>
      </w:r>
      <w:r>
        <w:rPr/>
        <w:t>꧂</w:t>
      </w:r>
      <w:r>
        <w:rPr/>
        <w:t>癴숥</w:t>
      </w:r>
      <w:r>
        <w:rPr/>
        <w:t>⡒ⰵ</w:t>
      </w:r>
      <w:r>
        <w:rPr/>
        <w:t>斱ꍟ渭⹖戯匶⑙㕖慢⍏䭺ꅇ뭥係〤掻彯偸塇⮥쉏祱呀澣婒参쉕슩䎻촭䷃柂⨭┳㉣睳䕹剖㕢杣晲깗䍸刴恪厱ꅒ깬彍傣㡊䷃㑧琹쉪䍈숴牢컂汙껂剐ꅒㄭ䔭</w:t>
      </w:r>
      <w:r>
        <w:rPr/>
        <w:t>ⱐ</w:t>
      </w:r>
      <w:r>
        <w:rPr/>
        <w:t>뮮帪</w:t>
      </w:r>
      <w:r>
        <w:rPr/>
        <w:t>Ⳃ</w:t>
      </w:r>
      <w:r>
        <w:rPr/>
        <w:t>暣晘㵌䅐♎㉸幥땧楒梱辥슘慸</w:t>
      </w:r>
      <w:r>
        <w:rPr/>
        <w:t>ꕬ</w:t>
      </w:r>
      <w:r>
        <w:rPr/>
        <w:t>師⩱⤬灑殱枵䰻㞱썡渴⑑炵㐳⍌믍睖祈䗂兟䁇⑕䔥轺䄳쉗㘯㵰慤⩞싂꧎息稹䔶眲䋍䧂狂厬㷂ㅖ盍你</w:t>
      </w:r>
      <w:r>
        <w:rPr/>
        <w:t>꧂</w:t>
      </w:r>
      <w:r>
        <w:rPr/>
        <w:t>䍆盂別坂쉕煀晘噲片썌唦當扰汢祢숱⹺䆡獎ꅦ꥾找䭭焬䱍䥚婕쵁伺喏숵卟碩</w:t>
      </w:r>
      <w:r>
        <w:rPr/>
        <w:t>ꥆ</w:t>
      </w:r>
      <w:r>
        <w:rPr/>
        <w:t>顢</w:t>
      </w:r>
      <w:r>
        <w:rPr/>
        <w:t>꧂</w:t>
      </w:r>
      <w:r>
        <w:rPr/>
        <w:t>䫂敗歬쉰㜣颥〰唤繞乑䵢쉬彧と塖剣才㑄浕ネ뽾쉪⛂䈯</w:t>
      </w:r>
      <w:r>
        <w:rPr/>
        <w:t>⡭</w:t>
      </w:r>
      <w:r>
        <w:rPr/>
        <w:t>旂쎿偐⌯숲뭅八䮩璥싎⯃横乀쉉쵲㓃⽇㪣숹⑙䞩㑞怨숲汰䝤搩걍쉫辩⥞</w:t>
      </w:r>
      <w:r>
        <w:rPr/>
        <w:t>⣂</w:t>
      </w:r>
      <w:r>
        <w:rPr/>
        <w:t>䋂㉶㍠煦煏ꏂ</w:t>
      </w:r>
      <w:r>
        <w:rPr/>
        <w:t>ⷂ</w:t>
      </w:r>
      <w:r>
        <w:rPr/>
        <w:t>汀瑆ꆮꎡ桓坩彑⑋淍䝳싂䈹曂瑘医暏璘爮ꌩ</w:t>
      </w:r>
      <w:r>
        <w:rPr/>
        <w:t>⡌䷂</w:t>
      </w:r>
      <w:r>
        <w:rPr/>
        <w:t>숊ꍷ䋃깟숷昹䍖㠰⚬橶栩㙸睑╸挪칣桓걃⤥䊵氶䜭䋂␦塵갨囂恭偐쉣㍇쉂⻂呓㜳徬桑숺攴숩</w:t>
      </w:r>
      <w:r>
        <w:rPr/>
        <w:t>ꕑ</w:t>
      </w:r>
      <w:r>
        <w:rPr/>
        <w:t>썆숬乣晊懂奣쉟䰦땦ぁ</w:t>
      </w:r>
      <w:r>
        <w:rPr/>
        <w:t>ꔺ</w:t>
      </w:r>
      <w:r>
        <w:rPr/>
        <w:t>㙭斩꥘慊쉦檿㷂숺ち奎倮圮䝈⒡稱쉭繙協疏幥㢵楄輦恙攩캘楲㜶惍䧂恷剀슏⍔烂쉖拎⭄䃂䴷갶呭쉶⏂떏樣쉧汏♲㙧⹹딻敕뾬숰긽쉇㙵쉎㥒⻂㛂湀䍫ꥱ幺呖牚纣噓넸䱸久♭塣㮿</w:t>
      </w:r>
      <w:r>
        <w:rPr/>
        <w:t>⢩</w:t>
      </w:r>
      <w:r>
        <w:rPr/>
        <w:t>촩坲颱㩦煘撥</w:t>
      </w:r>
      <w:r>
        <w:rPr/>
        <w:t>Ⱟ</w:t>
      </w:r>
      <w:r>
        <w:rPr/>
        <w:t>믂㥴滂儻昵敍頯珂⒘樱슥扖컎숮惎㝁쉌䵥䴯徏ㅊ䑉⥱㍙楒忂僂촹㋂儤ꍐ</w:t>
      </w:r>
      <w:r>
        <w:rPr/>
        <w:t>ꥑ</w:t>
      </w:r>
      <w:r>
        <w:rPr/>
        <w:t>䞣汴瞱䱍⬹収ꅺ瀶㨱䭫䲬쉣刳</w:t>
      </w:r>
      <w:r>
        <w:rPr/>
        <w:t>ⱈ</w:t>
      </w:r>
      <w:r>
        <w:rPr/>
        <w:t>渴⚱⭗婂무杚ꍾ条頣싍</w:t>
      </w:r>
      <w:r>
        <w:rPr/>
        <w:t>ꤶ</w:t>
      </w:r>
      <w:r>
        <w:rPr/>
        <w:t>㩇散썧睔夵砮稤个䄵噓츬쉸쉪⿍奶⽌䘫墩牘牕挺ꎱ䴪坭꺵搳╪颵瑙뽀䍡摩갸㥮쉂䉀刱䁯潥⨽슏太㜽숹ꅠ煞搪㫂⑘䐹卂乲쉰秂㕲摌癀卡搫⨲쉲䵡䡡厩⻎䨦⯂┬奘</w:t>
      </w:r>
      <w:r>
        <w:rPr/>
        <w:t>Ɽ⏂</w:t>
      </w:r>
      <w:r>
        <w:rPr/>
        <w:t>쉴䄨슬㭵</w:t>
      </w:r>
      <w:r>
        <w:rPr/>
        <w:t>⠪</w:t>
      </w:r>
      <w:r>
        <w:rPr/>
        <w:t>쉹㑠䰵녌䠴丬ꄺ䑐窮轫剰洵䗂㢩ꅦꥨ쉙⏃㜭捙ꍄ⦿넯䍯</w:t>
      </w:r>
      <w:r>
        <w:rPr/>
        <w:t>ꤳ</w:t>
      </w:r>
      <w:r>
        <w:rPr/>
        <w:t>佷磂쉟䙾戹䘯㉮⩰뮡䐤䐳㝲惂繵걠斥坎䧂촩</w:t>
      </w:r>
      <w:r>
        <w:rPr/>
        <w:t>ꥈ</w:t>
      </w:r>
      <w:r>
        <w:rPr/>
        <w:t>깗㥊摙䎩捰幯ꌥ㯂灊</w:t>
      </w:r>
      <w:r>
        <w:rPr/>
        <w:t>ꦱ</w:t>
      </w:r>
      <w:r>
        <w:rPr/>
        <w:t>憩涻䤻佢싎⯂㥥⫂獯쌯㪮숺䈩䐬䈫⍹㚵⹐㉁扉匰㭀쉥ꅞ녦敁䩟㜦橞伬栥汨繠䁓⽟兢쎱⹢戣뇍㷂愵甫昸墣⸸⩟쉚だ䡞⤣䙂땍䙱畒䙮㚿㘰</w:t>
      </w:r>
      <w:r>
        <w:rPr/>
        <w:t>⣂</w:t>
      </w:r>
      <w:r>
        <w:rPr/>
        <w:t>佫男쉟灆飂쉩쉧㧂勂</w:t>
      </w:r>
      <w:r>
        <w:rPr/>
        <w:t>꧂</w:t>
      </w:r>
      <w:r>
        <w:rPr/>
        <w:t>烂</w:t>
      </w:r>
      <w:r>
        <w:rPr/>
        <w:t>ⰲ</w:t>
      </w:r>
      <w:r>
        <w:rPr/>
        <w:t>㎬冩㩣㧂潠쉧⭅녀䩗摣⹘䯂㙾彳슩睐갪䍱兪恔䀭싂熩㢏㠯稦煴绍桭堤慕깇쉮습⯂捳숶猬䴫◍䔱恨䩵杌幣滃㫂쉄㜦幋숤壂숪䦵槂䉏㗂쉒⩲뽂㞥灸牐歞喵䐪㉗䵲㵁숳搬㜩뭱꥗쉑璬쌹恊扺刹穡숹潦愥♍䉩値噞⽳嚮㡱乣潡☶㥖沿쵊婕妡汏㩥쉇♮畨녮䁥⿂</w:t>
      </w:r>
      <w:r>
        <w:rPr/>
        <w:t>ꕚ</w:t>
      </w:r>
      <w:r>
        <w:rPr/>
        <w:t>䝏䱦묱⭗뾘乳恧怤穤䬊䙫敃⨹嗎⹎쉋扌놿䃂쉑浪⭂楲祋湺⦣恌塋瞬䉫怨允繓浊橖榱⪩票挹걯湺</w:t>
      </w:r>
      <w:r>
        <w:rPr/>
        <w:t>ꤪ</w:t>
      </w:r>
      <w:r>
        <w:rPr/>
        <w:t>쉓숲⧂㙅暩</w:t>
      </w:r>
      <w:r>
        <w:rPr/>
        <w:t>ꥌ</w:t>
      </w:r>
      <w:r>
        <w:rPr/>
        <w:t>쉞녓슥</w:t>
      </w:r>
      <w:r>
        <w:rPr/>
        <w:t>ꕘ⌱</w:t>
      </w:r>
      <w:r>
        <w:rPr/>
        <w:t>쎣갨쉊榩䯂䜳彴䙘迂</w:t>
      </w:r>
      <w:r>
        <w:rPr/>
        <w:t>Ⳃ</w:t>
      </w:r>
      <w:r>
        <w:rPr/>
        <w:t>쵘</w:t>
      </w:r>
      <w:r>
        <w:rPr/>
        <w:t>ⱒ</w:t>
      </w:r>
      <w:r>
        <w:rPr/>
        <w:t>촤⹡渤묷繈</w:t>
      </w:r>
      <w:r>
        <w:rPr/>
        <w:t>ⱷ</w:t>
      </w:r>
      <w:r>
        <w:rPr/>
        <w:t>輳숻墵歟㭋飂硃䲬딹总纵妡ꏂ⽬꺡杤亘奶⩀䛂椴숱礵幪弰す⩸懂㞩椰灑毂熿슻䦡⬯呦䡓枱뿂䴱䕭䄸┯嚥ⸯ攺㯂싂潺㡭攫습슏⩙뭢쉰潨㍪숪劘匯颏싂晙獓唥穈ㅎ</w:t>
      </w:r>
      <w:r>
        <w:rPr/>
        <w:t>⡥</w:t>
      </w:r>
      <w:r>
        <w:rPr/>
        <w:t>䗂㔥썑䷂걡搩깃숯⽉磂ꅶ眫ꅣ깥吷穒⼫┩䕱㥭쉐㮏ꏂ</w:t>
      </w:r>
      <w:r>
        <w:rPr/>
        <w:t>ⵓ</w:t>
      </w:r>
      <w:r>
        <w:rPr/>
        <w:t>ꍪ輦갯⭟뇂毃</w:t>
      </w:r>
      <w:r>
        <w:rPr/>
        <w:t>Ⳃ</w:t>
      </w:r>
      <w:r>
        <w:rPr/>
        <w:t>愳␭ꄴ싃氻䲡泂瑖榬놡딻縳奟暿䒬湥</w:t>
      </w:r>
      <w:r>
        <w:rPr/>
        <w:t>ⴰ</w:t>
      </w:r>
      <w:r>
        <w:rPr/>
        <w:t>겥ꍃ䡄祅轓㊱帪勍䵴슮㙞╖湳㬦恤뾏敘䂡顺</w:t>
      </w:r>
      <w:r>
        <w:rPr/>
        <w:t>ⱞ⩪</w:t>
      </w:r>
      <w:r>
        <w:rPr/>
        <w:t>坎⽫⭪딪䁏</w:t>
      </w:r>
      <w:r>
        <w:rPr/>
        <w:t>꧂</w:t>
      </w:r>
      <w:r>
        <w:rPr/>
        <w:t>卭땬⽃쉚奮䊩넴堩盂枥晓숳䉍♎</w:t>
      </w:r>
      <w:r>
        <w:rPr/>
        <w:t>⡍</w:t>
      </w:r>
      <w:r>
        <w:rPr/>
        <w:t>㠤⹱㕨呌潣ㅷ碻甬轣扳숬⍇⸣昴䃃쉄噺剁㝓绎帷걕䛂䬯犡参㴹⭀獄氪昰䑄捏⪩䡐睭䜯䕄⒬</w:t>
      </w:r>
      <w:r>
        <w:rPr/>
        <w:t>ꤩ</w:t>
      </w:r>
      <w:r>
        <w:rPr/>
        <w:t>ꅉ</w:t>
      </w:r>
      <w:r>
        <w:rPr/>
        <w:t>Ⱔ</w:t>
      </w:r>
      <w:r>
        <w:rPr/>
        <w:t>硊掻슿칟㛂䵯佥灤枡梣坆砯異쉭坑呃숻ꄩ넲♣捬뽈쉮㙾厣쉐彮䤸摺쉩僂</w:t>
      </w:r>
      <w:r>
        <w:rPr/>
        <w:t>ⱘ</w:t>
      </w:r>
      <w:r>
        <w:rPr/>
        <w:t>俍䓂圸㜽欵佊땤䜲歘⯂츴⫎䫂슡䬣祴⤽䵌瑞摊位쉎⴬䇂塠噈</w:t>
      </w:r>
      <w:r>
        <w:rPr/>
        <w:t>ꔭ</w:t>
      </w:r>
      <w:r>
        <w:rPr/>
        <w:t>汇䤱噷</w:t>
      </w:r>
      <w:r>
        <w:rPr/>
        <w:t>ꕆ</w:t>
      </w:r>
      <w:r>
        <w:rPr/>
        <w:t>偹싂䱇㬬秎磂敗ꅫꥸ쉭⫃뭵剏咱た딻⽰␻⍫⌮辵⑔桑圪浐總剉숺皬㤳꺿倫♶䡣佉⩲깐傣䀥⬪꺮묨婦輥䕕촱䎩</w:t>
      </w:r>
      <w:r>
        <w:rPr/>
        <w:t>Ⱓ⨬</w:t>
      </w:r>
      <w:r>
        <w:rPr/>
        <w:t>幎硂䁐樴敦她⛂묫睏仂繢쉊睚婢⹨숲䱎겻쉆⛂숻敄숴㊿숦㦘䂏䡞兰깫浐습繒䅐栨稳祂㌪㝳乂쉱橸晡浠⩆含䉆숽浉䜦彗撥⨽轋㏂佋煗浸拂숬숷敏㉑幟</w:t>
      </w:r>
      <w:r>
        <w:rPr/>
        <w:t>ꤴ</w:t>
      </w:r>
      <w:r>
        <w:rPr/>
        <w:t>䵋⸪뽎䥊景쉇</w:t>
      </w:r>
      <w:r>
        <w:rPr/>
        <w:t>ⵊ</w:t>
      </w:r>
      <w:r>
        <w:rPr/>
        <w:t>塋刲촺␰㇂쉤獮䘬딮깳嚩厩쉎昶惂묳㍏卌ꥩ剦个䥺偋幓깦䟂䉶녲夥か噘⪩㈴쉔嘬皡㉀쉈꥕썉쉚慸珎㯂輽祈偭溻䝰桑㑕摺吤眨す뽤摃㯃㮥噅㴤㥣</w:t>
      </w:r>
      <w:r>
        <w:rPr/>
        <w:t>⡴</w:t>
      </w:r>
      <w:r>
        <w:rPr/>
        <w:t>⽨瀊♧㚩䩴ꥳ䉖戵䅢䧂杉畉積䑢㉌䤴ば뽯久⯂噠⩀䍪稰伩</w:t>
      </w:r>
      <w:r>
        <w:rPr/>
        <w:t>ⰽ</w:t>
      </w:r>
      <w:r>
        <w:rPr/>
        <w:t>操䄫牐䮮奬牶偟䰭偀㤨뼤獅桃</w:t>
      </w:r>
      <w:r>
        <w:rPr/>
        <w:t>ꔽ</w:t>
      </w:r>
      <w:r>
        <w:rPr/>
        <w:t>昶䉘뽲䭊栭䕱㍣㵡썴⭚뿂㉚㘯</w:t>
      </w:r>
      <w:r>
        <w:rPr/>
        <w:t>⡴</w:t>
      </w:r>
      <w:r>
        <w:rPr/>
        <w:t>넺곍☲</w:t>
      </w:r>
      <w:r>
        <w:rPr/>
        <w:t>Ⳃ</w:t>
      </w:r>
      <w:r>
        <w:rPr/>
        <w:t>꧍⩏</w:t>
      </w:r>
      <w:r>
        <w:rPr/>
        <w:t>繸恭쉍㩓䈷厵⑸䨦佷ꅠ盂뗂繐顫㑞䀨嚣癧쉷撮숺⑬燃熿⸺⴪㤵</w:t>
      </w:r>
      <w:r>
        <w:rPr/>
        <w:t>꧂</w:t>
      </w:r>
      <w:r>
        <w:rPr/>
        <w:t>㥾䝕稩</w:t>
      </w:r>
      <w:r>
        <w:rPr/>
        <w:t>ⵥ</w:t>
      </w:r>
      <w:r>
        <w:rPr/>
        <w:t>䕸</w:t>
      </w:r>
      <w:r>
        <w:rPr/>
        <w:t>ꔣ</w:t>
      </w:r>
      <w:r>
        <w:rPr/>
        <w:t>䯂䘵恁ꌨ湇⧂嘴輩싂丯䯂乡㝠겥祫橪瓂㐮湶堹㩌繴⮩쉇䩗債産䱗潥帰쉣癌뽵禥</w:t>
      </w:r>
      <w:r>
        <w:rPr/>
        <w:t>⡠</w:t>
      </w:r>
      <w:r>
        <w:rPr/>
        <w:t>쉤묷䈪䘷쉗쉔㥔佦䔭湬츬슩䡒䳂畎ひ嗂⽊圥䐯ㆩ娬参쎏呩刻쏂슏㕟礪</w:t>
      </w:r>
      <w:r>
        <w:rPr/>
        <w:t>ꦥ</w:t>
      </w:r>
      <w:r>
        <w:rPr/>
        <w:t>⽳⌶坷숲㩈㚬쉴条扄灓⮣㐪恕砰晇☹┹ㅪ扙桐杶䬩</w:t>
      </w:r>
      <w:r>
        <w:rPr/>
        <w:t>ꤪ</w:t>
      </w:r>
      <w:r>
        <w:rPr/>
        <w:t>쉧㨥㜩♾⧍뽗栬䆬</w:t>
      </w:r>
      <w:r>
        <w:rPr/>
        <w:t>ꦥ</w:t>
      </w:r>
      <w:r>
        <w:rPr/>
        <w:t>泂⽕彃唴昩悻ꅳ父⌳㞏</w:t>
      </w:r>
      <w:r>
        <w:rPr/>
        <w:t>⡊</w:t>
      </w:r>
      <w:r>
        <w:rPr/>
        <w:t>쉢扔녀㬯쉴桀⸺夫䉚걎䴰畎쉓頣䩤넱獫晊ㆻ杂眶潢쉱彰伺噪慟爪畍㛂㫂⌨伯祈숰祑깪╉前뼰⧃刱䈣뭅顀搣</w:t>
      </w:r>
      <w:r>
        <w:rPr/>
        <w:t>ꤷ</w:t>
      </w:r>
      <w:r>
        <w:rPr/>
        <w:t>㥱撻䭱쉨ㅫ火䥙넳㙍氱쉹䵟噾欥쉳扨旂穲뭸汕悡</w:t>
      </w:r>
      <w:r>
        <w:rPr/>
        <w:t>⣂</w:t>
      </w:r>
      <w:r>
        <w:rPr/>
        <w:t>幰渪㵍䥊剕슡瞬⺵䐽佰⏂弽</w:t>
      </w:r>
      <w:r>
        <w:rPr/>
        <w:t>Ⱕ</w:t>
      </w:r>
      <w:r>
        <w:rPr/>
        <w:t>쉭喣⽩䀹쉣公쉑</w:t>
      </w:r>
      <w:r>
        <w:rPr/>
        <w:t>ⵓ</w:t>
      </w:r>
      <w:r>
        <w:rPr/>
        <w:t>䝦攻넺犿⻃</w:t>
      </w:r>
      <w:r>
        <w:rPr/>
        <w:t>ⴶ</w:t>
      </w:r>
      <w:r>
        <w:rPr/>
        <w:t>桙摁煶ꥤ䕺玥䍞櫍頻楠枥桂測쌦쉭넣ꅴ숴啯然䇂⹰绂☴㥗幋㩁䡹䌯ꅪ⌽⥈墏磂䁪旂걐汌䍇⥅晨ꅋ싃</w:t>
      </w:r>
      <w:r>
        <w:rPr/>
        <w:t>ꥁꕉ</w:t>
      </w:r>
      <w:r>
        <w:rPr/>
        <w:t>恐</w:t>
      </w:r>
      <w:r>
        <w:rPr/>
        <w:t>ⶥ</w:t>
      </w:r>
      <w:r>
        <w:rPr/>
        <w:t>습願쉀捧딣㐬䌴朶䡧䵳숨刵췂㤪䧂剁촷殣乁畑兴䉤쵑㐱</w:t>
      </w:r>
      <w:r>
        <w:rPr/>
        <w:t>ꤵ</w:t>
      </w:r>
      <w:r>
        <w:rPr/>
        <w:t>楦쉷ꇂ飍穵竂䜣噾뭟繰䥮剠檣繤杬獣廃㩗䑁㞩㭾塒䑤圭倭嗂칪㥧㉯坉轕張ꄶ㢬婌辡䌮</w:t>
      </w:r>
      <w:r>
        <w:rPr/>
        <w:t>ꦡ</w:t>
      </w:r>
      <w:r>
        <w:rPr/>
        <w:t>ꥧ쉠剒啘</w:t>
      </w:r>
      <w:r>
        <w:rPr/>
        <w:t>Ᵽ</w:t>
      </w:r>
      <w:r>
        <w:rPr/>
        <w:t>䱎睥⵸㕾㉡旂皘珂</w:t>
      </w:r>
      <w:r>
        <w:rPr/>
        <w:t>Ⱡ⒵</w:t>
      </w:r>
      <w:r>
        <w:rPr/>
        <w:t>숶浪䶱䅍⩾抵揂䫂免癬䱥⥖ꅆ圴恚⪘썣숥㝭슥갽⧂쵟㧂搬떩拂㉱彂Ⓜ⹆칣㙕</w:t>
      </w:r>
      <w:r>
        <w:rPr/>
        <w:t>ⱏ⫂</w:t>
      </w:r>
      <w:r>
        <w:rPr/>
        <w:t>㍱畅⒱쉫┻슿濂旂䛂⯂佞婠ꄸ辏싂䗂묰䝁䃍䨳䟂奺灪湂瑈␪㝶炩◂偯橘䰦⑏츭</w:t>
      </w:r>
      <w:r>
        <w:rPr/>
        <w:t>⠷</w:t>
      </w:r>
      <w:r>
        <w:rPr/>
        <w:t>䡗畳梿䨫⾣</w:t>
      </w:r>
      <w:r>
        <w:rPr/>
        <w:t>ꤸ</w:t>
      </w:r>
      <w:r>
        <w:rPr/>
        <w:t>땗哂墩乌䩅滍ꇂ㏎ꎡ穏䩗땉䕄䴊㍮佖䌵</w:t>
      </w:r>
      <w:r>
        <w:rPr/>
        <w:t>ⶥ</w:t>
      </w:r>
      <w:r>
        <w:rPr/>
        <w:t>楾⒏玬땢뿍囍ꌩ浕슿帳⭲漪幎硅䑳樶彸栭㦣硱㓃쉚止灠弥灟숵䅖䦿猽쏂䱖佯偑奟䐩</w:t>
      </w:r>
      <w:r>
        <w:rPr/>
        <w:t>ꕚ</w:t>
      </w:r>
      <w:r>
        <w:rPr/>
        <w:t>ⰶ</w:t>
      </w:r>
      <w:r>
        <w:rPr/>
        <w:t>ⴺ</w:t>
      </w:r>
      <w:r>
        <w:rPr/>
        <w:t>櫂쉯㥁ꍖ</w:t>
      </w:r>
      <w:r>
        <w:rPr/>
        <w:t>Ⳃ</w:t>
      </w:r>
      <w:r>
        <w:rPr/>
        <w:t>督姂橄㕱♕獧╊挬숶侏漭氹</w:t>
      </w:r>
      <w:r>
        <w:rPr/>
        <w:t>ꔻ</w:t>
      </w:r>
      <w:r>
        <w:rPr/>
        <w:t>瞿깗㈺⵨爫䝚슻硳囂䩯䤦怩ぇ奺뇃</w:t>
      </w:r>
      <w:r>
        <w:rPr/>
        <w:t>ⱑ</w:t>
      </w:r>
      <w:r>
        <w:rPr/>
        <w:t>烂䙅杅癄녪㑡</w:t>
      </w:r>
      <w:r>
        <w:rPr/>
        <w:t>꧂</w:t>
      </w:r>
      <w:r>
        <w:rPr/>
        <w:t>勍䰻㋂飂⩭㴥쵁</w:t>
      </w:r>
      <w:r>
        <w:rPr/>
        <w:t>ⰶ</w:t>
      </w:r>
      <w:r>
        <w:rPr/>
        <w:t>㩒䱏␶쉍犿쉌걦♐乏矂믎䚿㡘⹓㵾泍녒</w:t>
      </w:r>
      <w:r>
        <w:rPr/>
        <w:t>ꕥ</w:t>
      </w:r>
      <w:r>
        <w:rPr/>
        <w:t>摢╃썹ㅕ㦻揂㝢㈲杺睅癡䥆番ꅁ썩烂䬪쉟뭭䢩怬樮㡙㑎㠣甬䀹榬楘稨ꥹ汋걨⌫卞䌸</w:t>
      </w:r>
      <w:r>
        <w:rPr/>
        <w:t>ꗂ⫂</w:t>
      </w:r>
      <w:r>
        <w:rPr/>
        <w:t>働劏䝚䙸긪⛂⽠썕湪璵쉈獧䱶䍯杗枡氦⌹榬쉒呴</w:t>
      </w:r>
      <w:r>
        <w:rPr/>
        <w:t>ꦿ</w:t>
      </w:r>
      <w:r>
        <w:rPr/>
        <w:t>䅍姂〮穡歒氳搶挪愰樥꺏轷슻갭娸䏂䴦썮繯䵌♗䉬攲촷滂辏輰浱쉳츥㷎숦쉓㬩</w:t>
      </w:r>
      <w:r>
        <w:rPr/>
        <w:t>⡇</w:t>
      </w:r>
      <w:r>
        <w:rPr/>
        <w:t>䒱쌫쉞浞䱄灱哂堵㫂㵭쏂ꍂ滂ꇂ壍䡀싂济땦䩘彍呰䅘婲搰㨥抣쌶顫숺쉓嫂午偦瑐頣楶ꥣ祶㮏㔨쉠⩈</w:t>
      </w:r>
      <w:r>
        <w:rPr/>
        <w:t>ꕄ</w:t>
      </w:r>
      <w:r>
        <w:rPr/>
        <w:t>檱戬</w:t>
      </w:r>
      <w:r>
        <w:rPr/>
        <w:t>ꕶ</w:t>
      </w:r>
      <w:r>
        <w:rPr/>
        <w:t>き쉦䙐㕈슬</w:t>
      </w:r>
      <w:r>
        <w:rPr/>
        <w:t>ꥅ⵸</w:t>
      </w:r>
      <w:r>
        <w:rPr/>
        <w:t>㡤䍘쉲⨻泂싂䨩ㅺ參⩠楄㥵瑙汹段츪擎唺淂</w:t>
      </w:r>
      <w:r>
        <w:rPr/>
        <w:t>ꕠ</w:t>
      </w:r>
      <w:r>
        <w:rPr/>
        <w:t>檣䭙㠨⬫懂</w:t>
      </w:r>
      <w:r>
        <w:rPr/>
        <w:t>ⱒ</w:t>
      </w:r>
      <w:r>
        <w:rPr/>
        <w:t>䝥숬歍獪䗂㵘徿愨츹숮</w:t>
      </w:r>
      <w:r>
        <w:rPr/>
        <w:t>⡹</w:t>
      </w:r>
      <w:r>
        <w:rPr/>
        <w:t>䙉쉱䨹桎㙸쉰浑䨸㠤㑓쉶倣⒥⼰</w:t>
      </w:r>
      <w:r>
        <w:rPr/>
        <w:t>ⴷ⍘ꕎ</w:t>
      </w:r>
      <w:r>
        <w:rPr/>
        <w:t>ꄶㄭ䙀眭⻂娶倪䕺䆵桒▿帴⩊㘻卙辡</w:t>
      </w:r>
      <w:r>
        <w:rPr/>
        <w:t>ꕷ</w:t>
      </w:r>
      <w:r>
        <w:rPr/>
        <w:t>嘶쉒녂딶噫恚奁⹭䉗煨暿呑拂䵤㉯瑗廂歅廂浌⼺䙀剫欻쉸轈捅㬪飂넭쉰䡚⼺慧㑳긤䑐堤묲쉷氽汬㴴ꅆ숮窬㦿便坊曂灈⵶湴䉴當칗㉉</w:t>
      </w:r>
      <w:r>
        <w:rPr/>
        <w:t>ⱇ⥖</w:t>
      </w:r>
      <w:r>
        <w:rPr/>
        <w:t>晔坊쵇㤹廂汵㈣だ秂ꥱ棂唤恧湇儫슮쉍㐪殿숨쉕㙕쉞ꅲ겮柂㍲⭺何║偊㏂畊쉬瑮煍坯奃㯎獊╯갸潶う哂ꍕ嫂湖숷杋ꍧ⎏匲츹☶䕵䦩䕓塋숩楴䅶䴣䬩㝢撬穔쌭ヂ奏䍞썖伽帪䅧䘽礴䩠䰬䳂恅轔쵾庱ꍳ獨劥书唰欪䐳瞵卂싂䙺彌犡偊偍䡃⵸뽳쉁幦䶩噢殥꥕쉏㆘䣍柂祸싂㭢</w:t>
      </w:r>
      <w:r>
        <w:rPr/>
        <w:t>ꦻ</w:t>
      </w:r>
      <w:r>
        <w:rPr/>
        <w:t>숭</w:t>
      </w:r>
      <w:r>
        <w:rPr/>
        <w:t>⠪</w:t>
      </w:r>
      <w:r>
        <w:rPr/>
        <w:t>呾慆桨䯎촊숷汸呌</w:t>
      </w:r>
      <w:r>
        <w:rPr/>
        <w:t>Ɑ</w:t>
      </w:r>
      <w:r>
        <w:rPr/>
        <w:t>燍쉀犣椦搣ꥵ겱戲塗䥭繱곂쉘♈쉙䑟</w:t>
      </w:r>
      <w:r>
        <w:rPr/>
        <w:t>ꤤ</w:t>
      </w:r>
      <w:r>
        <w:rPr/>
        <w:t>㎥㯂䞥뭪ㅒ坩繀⭬帰⹞</w:t>
      </w:r>
      <w:r>
        <w:rPr/>
        <w:t>ꕗ</w:t>
      </w:r>
      <w:r>
        <w:rPr/>
        <w:t>ꏂ쉵㐰熡㉑슻䴳㝨擂묱亮䇂縥╄坍啶斬䫂싂㡫䍀㐯䖱</w:t>
      </w:r>
      <w:r>
        <w:rPr/>
        <w:t>ⱅ</w:t>
      </w:r>
      <w:r>
        <w:rPr/>
        <w:t>棂敀挪牐硳㔹䴱弻떮䃂㝅</w:t>
      </w:r>
      <w:r>
        <w:rPr/>
        <w:t>ꔩ</w:t>
      </w:r>
      <w:r>
        <w:rPr/>
        <w:t>쉆믂仂뿍쉌煔摁쉷ꅠ搩硡쉾䞵颻㵶</w:t>
      </w:r>
      <w:r>
        <w:rPr/>
        <w:t>ⷂ</w:t>
      </w:r>
      <w:r>
        <w:rPr/>
        <w:t>幭単숤䋂䝋뼰숪뽤坵㉀䵸</w:t>
      </w:r>
      <w:r>
        <w:rPr/>
        <w:t>ⰹ</w:t>
      </w:r>
      <w:r>
        <w:rPr/>
        <w:t>奕㟂轋轍楓땶⫂条輳⤽祾⹷䙉썈</w:t>
      </w:r>
      <w:r>
        <w:rPr/>
        <w:t>ꕂ</w:t>
      </w:r>
      <w:r>
        <w:rPr/>
        <w:t>숳啸唴䍭㕗㵗뽢ꍷ穟犥쉋칸⽂슣敂뮬顤㨱ꏂ쉢ꄲ</w:t>
      </w:r>
      <w:r>
        <w:rPr/>
        <w:t>ⷂ</w:t>
      </w:r>
      <w:r>
        <w:rPr/>
        <w:t>촫咬♯썳煤⬥갦쉠깧䞥쉇歳牗⽊⚻佳䶏婋婮㙋埂啫彵疿⸩ꍅ㮩搫坪ノ捞摪呃䜹塲抏摁ꅯ쉔䖡恁愲쉚썏枱쉹㴣煙⫂浧</w:t>
      </w:r>
      <w:r>
        <w:rPr/>
        <w:t>ⶵ</w:t>
      </w:r>
      <w:r>
        <w:rPr/>
        <w:t>煈숮쉀녾ㄲ楀癎꥔睾洸熮揂쉏敨剀橳㑤쵓␰狂㭹ぞ⾩恦噘쉙썘牕</w:t>
      </w:r>
      <w:r>
        <w:rPr/>
        <w:t>ꤵ</w:t>
      </w:r>
      <w:r>
        <w:rPr/>
        <w:t>朱祅걨숭㨺潔쉘婫堽䐲⨰쉸䑪㥭썆䥟顎庮䝦竂灕穰悿忂䎡</w:t>
      </w:r>
      <w:r>
        <w:rPr/>
        <w:t>⡗</w:t>
      </w:r>
      <w:r>
        <w:rPr/>
        <w:t>刣梣憣ꆩ㜯ꅕ쵱땗獋怣䛂䕞噕녴⨹洮䜦䖮淍天⩺伱⴦䅎轴⩕䁄潪숤辵圥摱싍唻쉶啩皱灶㈰껂㦻轪</w:t>
      </w:r>
      <w:r>
        <w:rPr/>
        <w:t>ⶣ</w:t>
      </w:r>
      <w:r>
        <w:rPr/>
        <w:t>쉫♪〤狂싂吹뼻䈵⨤⭏㙧뭰栨㖩⭐瞏吱쵬㥒縪畭숻摉⩐歈놏劬⮮쉏猶㬱堸枵渥稭㘭ꅃ쉄塲泂爪瓂㘦ꅂ乘⥚幔乶忂㓂潀䍫䱤挫㕕♚烃ꏂ佸▻猦痂㢬棂ꥬ㑤栳ꥤꍔ⹦頸桰濂䤸浌灅䮮䆩䝞焱䥏教⹖䕪涩슩幸倣夶穴癐⸵繉묪湨捤긱剄</w:t>
      </w:r>
      <w:r>
        <w:rPr/>
        <w:t>ꤲ</w:t>
      </w:r>
      <w:r>
        <w:rPr/>
        <w:t>숳⽲쉞썍䙪쌯ꌨ㙧䖏癀쉒区⑗⩙玘슩쉓婱</w:t>
      </w:r>
      <w:r>
        <w:rPr/>
        <w:t>ꖩ⥊</w:t>
      </w:r>
      <w:r>
        <w:rPr/>
        <w:t>卆䡈顙ꥠ㎿뾘戣촭盂쵰禮夵딪뼵䃎慨沩ㆡ쉥쉲恅沵琫놿䅂ㅤ嘽洦祆䩏盍㨷飂썰㓂䕳檣㫂⫂幒䎩匷⩰</w:t>
      </w:r>
      <w:r>
        <w:rPr/>
        <w:t>ꔥ</w:t>
      </w:r>
      <w:r>
        <w:rPr/>
        <w:t>쉁剅ꅫ䩒捅媩䬪塮숵档㙤⑉</w:t>
      </w:r>
      <w:r>
        <w:rPr/>
        <w:t>ⵚ</w:t>
      </w:r>
      <w:r>
        <w:rPr/>
        <w:t>념</w:t>
      </w:r>
      <w:r>
        <w:rPr/>
        <w:t>ⱹ</w:t>
      </w:r>
      <w:r>
        <w:rPr/>
        <w:t>䙴塋哂쉓灮쉙⧂灡牶⩤䈲懎䉘ꏂ</w:t>
      </w:r>
      <w:r>
        <w:rPr/>
        <w:t>ꥀ</w:t>
      </w:r>
      <w:r>
        <w:rPr/>
        <w:t>쉲曂쉌</w:t>
      </w:r>
      <w:r>
        <w:rPr/>
        <w:t>ⵘ</w:t>
      </w:r>
      <w:r>
        <w:rPr/>
        <w:t>숴숪吽刳䭞爭ㄯ婾枮慤㤫⮿䘲伷杺洪쵬╧湭坭吪幱墻汪幐쉵挴䩶戥⼮盂汵</w:t>
      </w:r>
      <w:r>
        <w:rPr/>
        <w:t>ꤊ</w:t>
      </w:r>
      <w:r>
        <w:rPr/>
        <w:t>㙭㵣渤关熮뽰奋䉶㯃祐涿⫂⭰⑂</w:t>
      </w:r>
      <w:r>
        <w:rPr/>
        <w:t>ꕥ</w:t>
      </w:r>
      <w:r>
        <w:rPr/>
        <w:t>䱰㒿栵♄楗⭤噍疵쉉</w:t>
      </w:r>
      <w:r>
        <w:rPr/>
        <w:t>ⰱ</w:t>
      </w:r>
      <w:r>
        <w:rPr/>
        <w:t>䋂걳䕣♧겱♁瞏彌⬨㍊婆畵橭슮䔬硃喱⨽淂步忂坫呴栫숩砰瘴쉪洨櫂쉌瞮利嘵摆뽓㋂쌤숴</w:t>
      </w:r>
      <w:r>
        <w:rPr/>
        <w:t>ꤽ</w:t>
      </w:r>
      <w:r>
        <w:rPr/>
        <w:t>䡐</w:t>
      </w:r>
      <w:r>
        <w:rPr/>
        <w:t>ꤰ</w:t>
      </w:r>
      <w:r>
        <w:rPr/>
        <w:t>츫䩢䁘圤啩瓂숬쉦縨넳䭍</w:t>
      </w:r>
      <w:r>
        <w:rPr/>
        <w:t>⣂</w:t>
      </w:r>
      <w:r>
        <w:rPr/>
        <w:t>剴奍恾䉢暮싂녊汇녈歾汈䭋稫쉢睤塖</w:t>
      </w:r>
      <w:r>
        <w:rPr/>
        <w:t>⡆</w:t>
      </w:r>
      <w:r>
        <w:rPr/>
        <w:t>飃ꍶ墣䗍⻂睺⬸䝵洰䅆쉱燂䦣桔⽫쉌参䁈ꅃ㤰</w:t>
      </w:r>
      <w:r>
        <w:rPr/>
        <w:t>ⱆ</w:t>
      </w:r>
      <w:r>
        <w:rPr/>
        <w:t>㝌煠余桊뼭㓃쏂湏ꍤ땎湮琹殡⻂㕸㭔녧癌廂╣ㄦꎡ뭏煯坠潆䵾潌㝬挴䍎캱㢥</w:t>
      </w:r>
      <w:r>
        <w:rPr/>
        <w:t>ⷂ</w:t>
      </w:r>
      <w:r>
        <w:rPr/>
        <w:t>獄⮩庻쉆撮壎⍞刵炩ꥥ䡘杆啋</w:t>
      </w:r>
      <w:r>
        <w:rPr/>
        <w:t>⡘</w:t>
      </w:r>
      <w:r>
        <w:rPr/>
        <w:t>敲</w:t>
      </w:r>
      <w:r>
        <w:rPr/>
        <w:t>ꤴ</w:t>
      </w:r>
      <w:r>
        <w:rPr/>
        <w:t>뭴썴漥焻쉠乃䙳䨮獾쉧㍍⬸⑵卶⽹曂渶㴻侩쉮揂녲䒏敌㙕⾏挶㵋⴫祂⩹뭈䍩㙗쉲䫍焮⪱乴㞥ꅕ䌯뭡倶䣂</w:t>
      </w:r>
      <w:r>
        <w:rPr/>
        <w:t>ꖮ</w:t>
      </w:r>
      <w:r>
        <w:rPr/>
        <w:t>湡䪿數</w:t>
      </w:r>
      <w:r>
        <w:rPr/>
        <w:t>⣃</w:t>
      </w:r>
      <w:r>
        <w:rPr/>
        <w:t>响䪻기眲⸱䒥愩㥳佢㒘땁쉟㋍扭䜺⫂楁㘯彖䠬㩖睌䜹䩩⭍獄娳⍺祅⥓汩堨㨤</w:t>
      </w:r>
      <w:r>
        <w:rPr/>
        <w:t>ⵖ</w:t>
      </w:r>
      <w:r>
        <w:rPr/>
        <w:t>쉫爪숯溥で敭䫂旂慾穥辵䁑⎩숣轌瑠䘮䑱唵ひ䟂컂䡬礲怴뼶⩾䬮睙捤뗂쉪噔噊⥅</w:t>
      </w:r>
      <w:r>
        <w:rPr/>
        <w:t>꧂</w:t>
      </w:r>
      <w:r>
        <w:rPr/>
        <w:t>摪䅒싂䕴㑥</w:t>
      </w:r>
      <w:r>
        <w:rPr/>
        <w:t>ꕫ</w:t>
      </w:r>
      <w:r>
        <w:rPr/>
        <w:t>畺⹃疻ꍃ⨰쉞㯂塦睊䑑쉏⮩顡䱐繇䥚恈쉃⹥쉙儱䪘涮睨㍔礪䥰䵃⩊窬摦䝟䉰뭔㭩亿䗂㨨䅩⛂盂怴㉌氩捶⭹懂녖窣硆⤱슘㵁싎頶廂숯氣⪣堣没䲩⑧䕏쌰嘬捃갮呆</w:t>
      </w:r>
      <w:r>
        <w:rPr/>
        <w:t>꧂</w:t>
      </w:r>
      <w:r>
        <w:rPr/>
        <w:t>ㅈ眪㖵兑䊵슮숥坉㑭䉢</w:t>
      </w:r>
      <w:r>
        <w:rPr/>
        <w:t>ꔬ⭍</w:t>
      </w:r>
      <w:r>
        <w:rPr/>
        <w:t>塁漷썄싂妱♯㝸ㄪ啂</w:t>
      </w:r>
      <w:r>
        <w:rPr/>
        <w:t>⠤</w:t>
      </w:r>
      <w:r>
        <w:rPr/>
        <w:t>ꥋ</w:t>
      </w:r>
      <w:r>
        <w:rPr/>
        <w:t>㤺矎刻㍥䁸</w:t>
      </w:r>
      <w:r>
        <w:rPr/>
        <w:t>ⶩ</w:t>
      </w:r>
      <w:r>
        <w:rPr/>
        <w:t>칳㑉痂唹挣繋畣⑋估㜪椹쵑椩奬偀춱炘뿂</w:t>
      </w:r>
      <w:r>
        <w:rPr/>
        <w:t>ꖡ</w:t>
      </w:r>
      <w:r>
        <w:rPr/>
        <w:t>杊ネ㡈呞㨨煕愩䁉癖幾쌲晟硉末㥇㐵甯劻䱐슬ㄣ</w:t>
      </w:r>
      <w:r>
        <w:rPr/>
        <w:t>ꥋ</w:t>
      </w:r>
      <w:r>
        <w:rPr/>
        <w:t>扫煫⌯䡠䇂ぐ偭剸슮슱捲걠㐦偲싂⥑卥⑎慙兇揂敩繮ꅤ䩫呤㑎</w:t>
      </w:r>
      <w:r>
        <w:rPr/>
        <w:t>ꤴ</w:t>
      </w:r>
      <w:r>
        <w:rPr/>
        <w:t>쌵쉐⽵⨨櫂頫竂넬쉈ꌦ㢥ꇃ䩲㉭僂偋⻂ꏂ쉕䱳敲</w:t>
      </w:r>
      <w:r>
        <w:rPr/>
        <w:t>ⴹ</w:t>
      </w:r>
      <w:r>
        <w:rPr/>
        <w:t>ꆏ녆兠쵌쉾숸쉙⿂䴭ꎘ㈰슏畊⹣祥</w:t>
      </w:r>
      <w:r>
        <w:rPr/>
        <w:t>ⶬ</w:t>
      </w:r>
      <w:r>
        <w:rPr/>
        <w:t>恖椮䆣凂獥杉췂㝷뽮⦬灠믂숊쉎</w:t>
      </w:r>
      <w:r>
        <w:rPr/>
        <w:t>ꤴ</w:t>
      </w:r>
      <w:r>
        <w:rPr/>
        <w:t>婋槂獆復쏂湣䨻㢩숦쉂䙣縰Ⓜ渪깷쌦⩩抡奁硋畋⭥か恭⚮䥡杆偷攣㩘烂愥㫂扱ꥱ⍨䦱⥞䱟⭴杪䥴椷⻂穵썱쉃潉灹䵣怨쉉썂뇂䮡㖡㡓穦枮㭵쉒⼰剋枬䉎녉祸⧂暏䀭䅎磂㝗繮折㑇患溡ㅦ珂濂⥗猪㬩ノ䝚㈣じ倸㞱쏂믂뽾췂瓂丳灗姃徿顣潹⨲㑋</w:t>
      </w:r>
      <w:r>
        <w:rPr/>
        <w:t>ꕫ▣</w:t>
      </w:r>
      <w:r>
        <w:rPr/>
        <w:t>墩␭汓顭숹쉄</w:t>
      </w:r>
      <w:r>
        <w:rPr/>
        <w:t>꧂</w:t>
      </w:r>
      <w:r>
        <w:rPr/>
        <w:t>昩</w:t>
      </w:r>
      <w:r>
        <w:rPr/>
        <w:t>꤫</w:t>
      </w:r>
      <w:r>
        <w:rPr/>
        <w:t>枱䥇䡕吳㍁㙬䐦渣䍀⩠娨硳婈ꥧ昲佴싂숹⭸䌶땯뭠䉾</w:t>
      </w:r>
      <w:r>
        <w:rPr/>
        <w:t>ꥆ</w:t>
      </w:r>
      <w:r>
        <w:rPr/>
        <w:t>䜸숻⸫抩</w:t>
      </w:r>
      <w:r>
        <w:rPr/>
        <w:t>ⵤ</w:t>
      </w:r>
      <w:r>
        <w:rPr/>
        <w:t>攥䨳亱㑫⹕</w:t>
      </w:r>
      <w:r>
        <w:rPr/>
        <w:t>⡘</w:t>
      </w:r>
      <w:r>
        <w:rPr/>
        <w:t>숴쉷婖瑯㮩喡쉆攣⭙儩쉆儸⑎扒惂㤯兢⸳硟繎䯃䕡內쉐</w:t>
      </w:r>
      <w:r>
        <w:rPr/>
        <w:t>ꦵ</w:t>
      </w:r>
      <w:r>
        <w:rPr/>
        <w:t>⡐</w:t>
      </w:r>
      <w:r>
        <w:rPr/>
        <w:t>砩呢⭵穃䐫恹㍸垱嚣儱䗂欺并穬抮쉵䈵ꅖ杉⭄堦礩䰸慞쉵䳂瀴砸亘䉸⭶慵攪枱毂쉄爽㍅帴캣</w:t>
      </w:r>
      <w:r>
        <w:rPr/>
        <w:t>⡷</w:t>
      </w:r>
      <w:r>
        <w:rPr/>
        <w:t>儹㐯彪澬䅎呖敐싍樭剰毂䀪</w:t>
      </w:r>
      <w:r>
        <w:rPr/>
        <w:t>ꕫ</w:t>
      </w:r>
      <w:r>
        <w:rPr/>
        <w:t>瀷㌤</w:t>
      </w:r>
      <w:r>
        <w:rPr/>
        <w:t>Ⳏ</w:t>
      </w:r>
      <w:r>
        <w:rPr/>
        <w:t>겣さ晈哂夸坕䝷个两㕉땔呃颱噡噑묷捈쉘乧㉤時</w:t>
      </w:r>
      <w:r>
        <w:rPr/>
        <w:t>⠲</w:t>
      </w:r>
      <w:r>
        <w:rPr/>
        <w:t>䁳繹剈㘺剘녲⚩沣櫂㶘쉫㑶썖窘쉓煺伤⨰㙅潒숲゘㑔䣂着쵢擂쉘䁂녚쉭攤</w:t>
      </w:r>
      <w:r>
        <w:rPr/>
        <w:t>ꗂ</w:t>
      </w:r>
      <w:r>
        <w:rPr/>
        <w:t>싂ꍊ癔슘婹汖偸帤㝬⬽숻頪⹁礯䈪ꥭ奃淂⩖琹䭄䔯⑖갻</w:t>
      </w:r>
      <w:r>
        <w:rPr/>
        <w:t>ꔩ</w:t>
      </w:r>
      <w:r>
        <w:rPr/>
        <w:t>浥䲘☬椦婬䤳汴☯㣂䡸栭떿扖䥱싂睅轶</w:t>
      </w:r>
      <w:r>
        <w:rPr/>
        <w:t>꧂</w:t>
      </w:r>
      <w:r>
        <w:rPr/>
        <w:t>겻䵖⫂⧎</w:t>
      </w:r>
      <w:r>
        <w:rPr/>
        <w:t>ⱐ</w:t>
      </w:r>
      <w:r>
        <w:rPr/>
        <w:t>朤樮䁦㩕杁咣䮣匱⤬煎䍞坋뭩ㆬ歋坡⩚㭯䙬桘摰</w:t>
      </w:r>
      <w:r>
        <w:rPr/>
        <w:t>ⱂ</w:t>
      </w:r>
      <w:r>
        <w:rPr/>
        <w:t>䌶㈸珂氵伬佺㨶㭬〽䔬〻♣䰤䒘⫂啑䁚⍙㩹啤呬䠻獁⻂㵄暏䮘晵佗쉓썦癊䙟</w:t>
      </w:r>
      <w:r>
        <w:rPr/>
        <w:t>Ⱖ</w:t>
      </w:r>
      <w:r>
        <w:rPr/>
        <w:t>㵞䱨桰澘輬搬狃昵숻싂놏쌵땸敵稺㜬㌥砪嫂祗猺乞숨扣焩⭘䑑⚻䴳娨㕾捒ㅄ漥䱋ち祗漲깳넰歂䚏㤭쉐是⭤⩸㍵㚿⤸㭪깎漫⽏</w:t>
      </w:r>
      <w:r>
        <w:rPr/>
        <w:t>ⴴ</w:t>
      </w:r>
      <w:r>
        <w:rPr/>
        <w:t>㑮㨣䡇樭䗂撥砱⩷繁塣</w:t>
      </w:r>
      <w:r>
        <w:rPr/>
        <w:t>⠥</w:t>
      </w:r>
      <w:r>
        <w:rPr/>
        <w:t>涣녘剤칢쉆숯䕙操숱䃂슏䴱䩹쉎㴤⨦싃⭃捚偌塶땣ꄮ쉁佅窡敊咵㎬撡㙶僂⵩㊩䱹桮⍌</w:t>
      </w:r>
      <w:r>
        <w:rPr/>
        <w:t>ⱂ</w:t>
      </w:r>
      <w:r>
        <w:rPr/>
        <w:t>䫂䙄牒㭫䭎眺忂剤灨桀놿⾬坖㐶稊슘⾮싎乃䂏璩浶煁㗂歀</w:t>
      </w:r>
      <w:r>
        <w:rPr/>
        <w:t>ꖮ</w:t>
      </w:r>
      <w:r>
        <w:rPr/>
        <w:t>狂쉦</w:t>
      </w:r>
      <w:r>
        <w:rPr/>
        <w:t>ⵂ</w:t>
      </w:r>
      <w:r>
        <w:rPr/>
        <w:t>䩊숭♪䖵獪겮䪩佅쉐땡繖瑂㷂歁㉰㙧瑎캩柂쉘穹嫂쉢歘⬫뽲⑕瀻㡯䜮婍䁖䡇浀땔䭀剄㋂숲깞挷㢣券穱唥䍐悮⑖⨷䷂千</w:t>
      </w:r>
      <w:r>
        <w:rPr/>
        <w:t>Ⱝ</w:t>
      </w:r>
      <w:r>
        <w:rPr/>
        <w:t>䳂䀵䴬牪슡㊡뭇䠹쵙卲娸䔴䤷㪩睋ꇂ惂湶</w:t>
      </w:r>
      <w:r>
        <w:rPr/>
        <w:t>⠣</w:t>
      </w:r>
      <w:r>
        <w:rPr/>
        <w:t>䟂乆깧呟쉚圣㴨㝯쵫♭</w:t>
      </w:r>
      <w:r>
        <w:rPr/>
        <w:t>Ⱓ⵨</w:t>
      </w:r>
      <w:r>
        <w:rPr/>
        <w:t>䕸瘭㧂⽘唴㔴⭌攵♕䝥喻㩺煘㪩晧怤㴶杤㭨怣搰䣂걘湙䑣䭁轀扴㩉㭮洭㔹䥍䩆塧帱汤㫂督㫂숲晸䩘淂椦牓䙴뾘⩓剴⥹뮩썴기啞쉵㕫倽瀻汍䐻㔱슬</w:t>
      </w:r>
      <w:r>
        <w:rPr/>
        <w:t>ⱺ</w:t>
      </w:r>
      <w:r>
        <w:rPr/>
        <w:t>쉲뇂玻搳㑀䉈矍秂쉎</w:t>
      </w:r>
      <w:r>
        <w:rPr/>
        <w:t>ꥒ</w:t>
      </w:r>
      <w:r>
        <w:rPr/>
        <w:t>壎剟绂㚥磃㉵뿂╷⒘㦣딭亵灆晗䣍晐䵄䅰埂ㅶ瞥繬긲廂楲⭦싂⒣昦ꍇꍸ圴䱭쉹묪咻祊㥯䩕仂帹䐥㥔땙뭫塒쉡啤</w:t>
      </w:r>
      <w:r>
        <w:rPr/>
        <w:t>⢻⩕</w:t>
      </w:r>
      <w:r>
        <w:rPr/>
        <w:t>砥숱ꎏ潑穂燃滃쏂坥</w:t>
      </w:r>
      <w:r>
        <w:rPr/>
        <w:t>ꖡ</w:t>
      </w:r>
      <w:r>
        <w:rPr/>
        <w:t>慊슘儲乆禩ꏃ奴㞏汅伮湴䙩瀰濂䱋쉆⏂뼴炿슻쉬䘲徬津</w:t>
      </w:r>
      <w:r>
        <w:rPr/>
        <w:t>⡆</w:t>
      </w:r>
      <w:r>
        <w:rPr/>
        <w:t>け珂</w:t>
      </w:r>
      <w:r>
        <w:rPr/>
        <w:t>Ⱝ</w:t>
      </w:r>
      <w:r>
        <w:rPr/>
        <w:t>浳䁭췂䝱츰숰橹泂땑♒⩣匰</w:t>
      </w:r>
      <w:r>
        <w:rPr/>
        <w:t>⠩</w:t>
      </w:r>
      <w:r>
        <w:rPr/>
        <w:t>伹坭唺湘⩨嘣⩷䪩攭穬썉熘⪬〺⌷唴痂係䭵然㍃㝾头쉉㉈㞩䰳妿橶杙痃瘦쉢⩟㷍冣뗂湧쉏숬犮焪券畯汭煌䱒慭㍃㡴煭䭃顚촣圫⥰ㅢ午㘬</w:t>
      </w:r>
      <w:r>
        <w:rPr/>
        <w:t>⣂Ⳃ</w:t>
      </w:r>
      <w:r>
        <w:rPr/>
        <w:t>睃棃썄䕇䐨숸</w:t>
      </w:r>
      <w:r>
        <w:rPr/>
        <w:t>⡧</w:t>
      </w:r>
      <w:r>
        <w:rPr/>
        <w:t>轸扒獂⩯⍎幙슘楋숷䩌息摡旂⍥싃櫎䙔廂庩ꍗ깢獪偘싎㗂⸽平⌥䲻숷䶻㠽慎慮쉱敏쵊晬䟂싎⭁灾恰侩敮</w:t>
      </w:r>
      <w:r>
        <w:rPr/>
        <w:t>ⰵ</w:t>
      </w:r>
      <w:r>
        <w:rPr/>
        <w:t>䦏䍎⩋樬츩</w:t>
      </w:r>
      <w:r>
        <w:rPr/>
        <w:t>ⴵ</w:t>
      </w:r>
      <w:r>
        <w:rPr/>
        <w:t>砷㉓㊮싍㙡颬쉱爪쉮䝴䥚䕬䝊䶡歹嗂䮻쉩䝆晀䑵⨸塘썑呈䢬㨭㈫걳氦呞働㪥彏㴣㉙</w:t>
      </w:r>
      <w:r>
        <w:rPr/>
        <w:t>꧂</w:t>
      </w:r>
      <w:r>
        <w:rPr/>
        <w:t>煅ꍟ䍢狍⨬漵쉂㠦⑉슣긥獒⿎彞⭌㩏쉢촤湞갵묯뭢</w:t>
      </w:r>
      <w:r>
        <w:rPr/>
        <w:t>ⶩ</w:t>
      </w:r>
      <w:r>
        <w:rPr/>
        <w:t>瑧洩畧畷潾숭橉䳂䩊浆</w:t>
      </w:r>
      <w:r>
        <w:rPr/>
        <w:t>ⱍ⩠</w:t>
      </w:r>
      <w:r>
        <w:rPr/>
        <w:t>숭⽧眦슮楷歞</w:t>
      </w:r>
      <w:r>
        <w:rPr/>
        <w:t>ꕥ</w:t>
      </w:r>
      <w:r>
        <w:rPr/>
        <w:t>偪哂䘹습咡㩐堶琹뭯戮唺全懂뽸䡀偏娺슻怫</w:t>
      </w:r>
      <w:r>
        <w:rPr/>
        <w:t>⡆</w:t>
      </w:r>
      <w:r>
        <w:rPr/>
        <w:t>㬮딺畐磂</w:t>
      </w:r>
      <w:r>
        <w:rPr/>
        <w:t>ꥐ</w:t>
      </w:r>
      <w:r>
        <w:rPr/>
        <w:t>䌰⽈摺䢩㑉㶩</w:t>
      </w:r>
      <w:r>
        <w:rPr/>
        <w:t>ⰰ⩖</w:t>
      </w:r>
      <w:r>
        <w:rPr/>
        <w:t>奥☬眳⨯帹䱲</w:t>
      </w:r>
      <w:r>
        <w:rPr/>
        <w:t>ⰺ</w:t>
      </w:r>
      <w:r>
        <w:rPr/>
        <w:t>眊汑⧃捣뼩㠭뼭嘲䱕⍆瑁䞣䫂䉨睱摆쌹녙之츦㓂坣⨪㭦摘䁖곂䢏瘲䡚桳䅵珂支</w:t>
      </w:r>
      <w:r>
        <w:rPr/>
        <w:t>ⵇ</w:t>
      </w:r>
      <w:r>
        <w:rPr/>
        <w:t>炩싂</w:t>
      </w:r>
      <w:r>
        <w:rPr/>
        <w:t>ꗂ</w:t>
      </w:r>
      <w:r>
        <w:rPr/>
        <w:t>䍤㍨䨴硶惂꥚䰬䕅獹㢬▘녚祚⑾漴</w:t>
      </w:r>
      <w:r>
        <w:rPr/>
        <w:t>ⲣ</w:t>
      </w:r>
      <w:r>
        <w:rPr/>
        <w:t>건</w:t>
      </w:r>
      <w:r>
        <w:rPr/>
        <w:t>ꕹ</w:t>
      </w:r>
      <w:r>
        <w:rPr/>
        <w:t>塗쉸流ㅆ⾥</w:t>
      </w:r>
      <w:r>
        <w:rPr/>
        <w:t>ꤷ</w:t>
      </w:r>
      <w:r>
        <w:rPr/>
        <w:t>母畾</w:t>
      </w:r>
      <w:r>
        <w:rPr/>
        <w:t>ⱋ♫</w:t>
      </w:r>
      <w:r>
        <w:rPr/>
        <w:t>⽮쉷</w:t>
      </w:r>
      <w:r>
        <w:rPr/>
        <w:t>ⱅ</w:t>
      </w:r>
      <w:r>
        <w:rPr/>
        <w:t>쉮</w:t>
      </w:r>
      <w:r>
        <w:rPr/>
        <w:t>⵰</w:t>
      </w:r>
      <w:r>
        <w:rPr/>
        <w:t>ꎵ秂㵈焻䃂⒥湬壂輯␫ꥧ㪵找姍垻숵⥕䕢畭싂坌썵␹ꄨ㵹ꍏ㩏싂</w:t>
      </w:r>
      <w:r>
        <w:rPr/>
        <w:t>ⱘ</w:t>
      </w:r>
      <w:r>
        <w:rPr/>
        <w:t>癷慁갥惂祷슥ꥱ⥥⥃琩䴴帳彊㝷⶿䝵焫ㆩ숮╺灞息琶䡲摣狂廎堳慚獳繷愪䨵殡쉁硞◂걫䝇⛂</w:t>
      </w:r>
      <w:r>
        <w:rPr/>
        <w:t>ꤱ</w:t>
      </w:r>
      <w:r>
        <w:rPr/>
        <w:t>쵺㌣煱㭓杯쉎습숻欤頺츪㛎숪确㥅佊㑳㨪䆣쉖⩩쉂ꍁ仂䤹쉹쉐斵⌳为␸湨⨳䝭廂げ輨녧⍶䛂㧂䛎䝙ㅟ吵䛂뼪䜯厥祵쉳䉒㭫䅊䡊⩄䮡嘵縬牯䉎折硎⽞⩅㥫═㉯祎䭈汵㦿杕犩칭倩偟抏쉾쉰뽳⏂습䑀䈫橵桲畘ꄰ浏䓂幊뾵漬轠呞彇</w:t>
      </w:r>
      <w:r>
        <w:rPr/>
        <w:t>⠤</w:t>
      </w:r>
      <w:r>
        <w:rPr/>
        <w:t>ㆩ癬吤汐砥嗂땨</w:t>
      </w:r>
      <w:r>
        <w:rPr/>
        <w:t>⠤</w:t>
      </w:r>
      <w:r>
        <w:rPr/>
        <w:t>㨤䌰㍱皩䇂䈦슡丨⒱묬題ど哂㕊瞵敌䉃㴩</w:t>
      </w:r>
      <w:r>
        <w:rPr/>
        <w:t>⡾⑙</w:t>
      </w:r>
      <w:r>
        <w:rPr/>
        <w:t>揂數灆犘弯刯겿뭞뽰㑣㐺</w:t>
      </w:r>
      <w:r>
        <w:rPr/>
        <w:t>ꖘ</w:t>
      </w:r>
      <w:r>
        <w:rPr/>
        <w:t>灩칹偫䘤輷嚡飂涣䕾姂㍑摄␴䌻쉎䬥忂␭漷깷䰸棂卸竂据쉡ꄵ汲栩纣긤协䙚稻匶甦瞿唰嚱㭸㕸ヂ秂颥㩀땉慸⍘깑䑭ㅐ呺⑒夹쉎恀㕉㦏</w:t>
      </w:r>
      <w:r>
        <w:rPr/>
        <w:t>ⵓ</w:t>
      </w:r>
      <w:r>
        <w:rPr/>
        <w:t>泂䥡畄倽䥊㜲</w:t>
      </w:r>
      <w:r>
        <w:rPr/>
        <w:t>ꔮ</w:t>
      </w:r>
      <w:r>
        <w:rPr/>
        <w:t>칅ꌳ楁⩢⴯丵六幁剃슩儦뭆桗䶮浟㉤쉷쉡⤻갸⻂儸畘汦䥌⛂썔杤偟呲佶⭮顖⪩睹捞䘪夤偅仂棂䝉㎥⌷䈻偾㩆坃㎩䡘繢瑩偪呟꥾䁤兖겱╳⽕璵噤楢ㅙ歅汉䐣</w:t>
      </w:r>
      <w:r>
        <w:rPr/>
        <w:t>ꦣ</w:t>
      </w:r>
      <w:r>
        <w:rPr/>
        <w:t>습ヂ꥔쉈⩙俎㑺敵ꥺ</w:t>
      </w:r>
      <w:r>
        <w:rPr/>
        <w:t>ⷂ</w:t>
      </w:r>
      <w:r>
        <w:rPr/>
        <w:t>砺並䉖㝲</w:t>
      </w:r>
      <w:r>
        <w:rPr/>
        <w:t>ꔪ</w:t>
      </w:r>
      <w:r>
        <w:rPr/>
        <w:t>쉕奬扭㉮䒏燂濍쌻䑄싎쉰顆繳儺呱楯唳繎⍃坌쉍䅕揂쵎⑫商復媘朱扺㍒硔傩丳⎿㕾斡碩ㅾ参숽䵨㭊嘨唻㐫깙䦏촪㥡㡯슻漻溵䡴㥃㨪</w:t>
      </w:r>
      <w:r>
        <w:rPr/>
        <w:t>꤯</w:t>
      </w:r>
      <w:r>
        <w:rPr/>
        <w:t>愯뭢牸渻ꥪ숩</w:t>
      </w:r>
      <w:r>
        <w:rPr/>
        <w:t>ꥀ</w:t>
      </w:r>
      <w:r>
        <w:rPr/>
        <w:t>㉮촳㓂祤䕺ꅸ狂슮㤥捭秂</w:t>
      </w:r>
      <w:r>
        <w:rPr/>
        <w:t>⡪</w:t>
      </w:r>
      <w:r>
        <w:rPr/>
        <w:t>䉎掩츣</w:t>
      </w:r>
      <w:r>
        <w:rPr/>
        <w:t>ⵞ⍶</w:t>
      </w:r>
      <w:r>
        <w:rPr/>
        <w:t>硲쉄䨊⌫䩔杂䅢䍩쉣撩⸣橒♲쉫숯⑕⽺䍫싂桇㍪桍㍥숻싂ꥭ䅵漷䊥兲ㅦ숣슥㭃䬽怹婗뽭究器顶䀷痃Ⓜ氪湚晏⌹䞏⿂甮㥨䴦⶘슩ꅓ㴫♩畃⾬䤶奢뼨㑨</w:t>
      </w:r>
      <w:r>
        <w:rPr/>
        <w:t>Ⱞ⬶</w:t>
      </w:r>
      <w:r>
        <w:rPr/>
        <w:t>ㆬ嘻숲畩睶凂顸槂祟</w:t>
      </w:r>
      <w:r>
        <w:rPr/>
        <w:t>꧂ⵤ</w:t>
      </w:r>
      <w:r>
        <w:rPr/>
        <w:t>칇㌶焳ガ祄汗洲㉖걅㙾⦮獖奚䕈浸珎䅩Ⓨ䑘ꅙ搱硍灆쉒춮숰㬽眹뽗䡅㕱塘秎䍾㉥毂绂晍쉚嗂滍䝂ㅵ쉷佀䕔㝎渱䩆杤</w:t>
      </w:r>
      <w:r>
        <w:rPr/>
        <w:t>ꕶ</w:t>
      </w:r>
      <w:r>
        <w:rPr/>
        <w:t>轄畚敌ꥷ啶啬떱な</w:t>
      </w:r>
      <w:r>
        <w:rPr/>
        <w:t>ⱪ</w:t>
      </w:r>
      <w:r>
        <w:rPr/>
        <w:t>扤䬳⭀顕⍸</w:t>
      </w:r>
      <w:r>
        <w:rPr/>
        <w:t>ⲥ</w:t>
      </w:r>
      <w:r>
        <w:rPr/>
        <w:t>樬㜤䵮䱁</w:t>
      </w:r>
      <w:r>
        <w:rPr/>
        <w:t>⠬</w:t>
      </w:r>
      <w:r>
        <w:rPr/>
        <w:t>梮녩偩⥦搴窩㭌顫澏勂杺报╄轈뿂䡀⸶碘䥱⪩纥ち㪩硲䉯坙㪩</w:t>
      </w:r>
      <w:r>
        <w:rPr/>
        <w:t>ꦻ</w:t>
      </w:r>
      <w:r>
        <w:rPr/>
        <w:t>ヂ氨㥹䘬婕슩怲攱쉥䨪八璡輸쉏䇂䍇츣슘껂⍶슡㦮⹷偠쉁쉬敥摱</w:t>
      </w:r>
      <w:r>
        <w:rPr/>
        <w:t>ꤹ</w:t>
      </w:r>
      <w:r>
        <w:rPr/>
        <w:t>熣潇扌挪灌㥑牂縬愭轪捏瑒瞣⑪䳂⾡㤥杣婒斿⬥⦵걉ざ깃춵彀ꅣꍬ祏兆ꌱ깰媱㫂喵</w:t>
      </w:r>
      <w:r>
        <w:rPr/>
        <w:t>⠩⛂</w:t>
      </w:r>
      <w:r>
        <w:rPr/>
        <w:t>컂参㌷슿㟂湇飂燂縯濂</w:t>
      </w:r>
      <w:r>
        <w:rPr/>
        <w:t>ⷂ</w:t>
      </w:r>
      <w:r>
        <w:rPr/>
        <w:t>侱轥ꅊ뭩㥉到劥塔䥗쌷丣䁁婡掩曂挳渱♯淂㍃䥫숸湫숳쉂♏㞩㡆</w:t>
      </w:r>
      <w:r>
        <w:rPr/>
        <w:t>ꤪ</w:t>
      </w:r>
      <w:r>
        <w:rPr/>
        <w:t>樰繖㈰뼮⥏剮ꅥ弯嘰⎻ざ沬顁椪㑷偵▮㥾䌴恺漵惂⽕啘牁⮻恐쉪穳䦩炡抱깚㕓催⍄偈⛂䛂⩒泂뽩숷슏敡</w:t>
      </w:r>
      <w:r>
        <w:rPr/>
        <w:t>⡨</w:t>
      </w:r>
      <w:r>
        <w:rPr/>
        <w:t>柂〉桉쉓剶㥗䵱</w:t>
      </w:r>
      <w:r>
        <w:rPr/>
        <w:t>Ⳃ</w:t>
      </w:r>
      <w:r>
        <w:rPr/>
        <w:t>슘</w:t>
      </w:r>
      <w:r>
        <w:rPr/>
        <w:t>Ⱶ</w:t>
      </w:r>
      <w:r>
        <w:rPr/>
        <w:t>勍刲牥쉹쉢㠻⩘産⍦칀</w:t>
      </w:r>
      <w:r>
        <w:rPr/>
        <w:t>⢵</w:t>
      </w:r>
      <w:r>
        <w:rPr/>
        <w:t>本忂뽰ꥶ뿂⑧깥㬤㍍淂坷싂睬佐㥁瀪⸪䖿咥祑㗂契浚彎䢏慀畭䙓懂䪱⍕䴶樫䩱潧②慆填쉭噂싂䌫怲癙쉗⛂南䑴八ㅄ䵁⏂乆㚣潦쉐㑩</w:t>
      </w:r>
      <w:r>
        <w:rPr/>
        <w:t>Ⳃ</w:t>
      </w:r>
      <w:r>
        <w:rPr/>
        <w:t>㮬浬딪㵟汪飂婾䙬塇丸珂㍈⒩摁♄</w:t>
      </w:r>
      <w:r>
        <w:rPr/>
        <w:t>ꤽ</w:t>
      </w:r>
      <w:r>
        <w:rPr/>
        <w:t>瞮⺏⹪㭁橊剮獪熩父啰晭㒮漪</w:t>
      </w:r>
      <w:r>
        <w:rPr/>
        <w:t>ⱞ⨹</w:t>
      </w:r>
      <w:r>
        <w:rPr/>
        <w:t>䒱슡쉳縪쉣㉟㵃녂숮㑲</w:t>
      </w:r>
      <w:r>
        <w:rPr/>
        <w:t>ⰺ</w:t>
      </w:r>
      <w:r>
        <w:rPr/>
        <w:t>喬晘㌨⫂㝐ㄪ睖栫䟂숬皱䭊为ㄽ쉊梻硇ㅲ㩒㝲㭋䁷唰⫂싂橒㘹幔凂갲畤怵⑄䁧撻싂瀯깆</w:t>
      </w:r>
      <w:r>
        <w:rPr/>
        <w:t>Ⱖ</w:t>
      </w:r>
      <w:r>
        <w:rPr/>
        <w:t>熥畳␵喻呍뭲뽌</w:t>
      </w:r>
      <w:r>
        <w:rPr/>
        <w:t>ꕀ</w:t>
      </w:r>
      <w:r>
        <w:rPr/>
        <w:t>걷䅹</w:t>
      </w:r>
      <w:r>
        <w:rPr/>
        <w:t>ꦏ</w:t>
      </w:r>
      <w:r>
        <w:rPr/>
        <w:t>垥㚵敓싂㙲뽀츩䔻ㄯ㕀㪵倶序劵촊뾩捅쉹⺩冣轟坧則쉧棂땈辘䴩㵤洪慔⏂</w:t>
      </w:r>
      <w:r>
        <w:rPr/>
        <w:t>ꕮ</w:t>
      </w:r>
      <w:r>
        <w:rPr/>
        <w:t>晐깐啁㘦㮩廂㵰ㅷ㏂慔쵀䰳杪┤縪ꍏ⛂⼲땚燃</w:t>
      </w:r>
      <w:r>
        <w:rPr/>
        <w:t>ⰶ</w:t>
      </w:r>
      <w:r>
        <w:rPr/>
        <w:t>㷂皻⤴걟䭰硴⩢捹灘䉶䰱朣뾩䓂⩚穊</w:t>
      </w:r>
      <w:r>
        <w:rPr/>
        <w:t>⡎</w:t>
      </w:r>
      <w:r>
        <w:rPr/>
        <w:t>啔춱칭㵁懂橌㝤㴴㕭㚱</w:t>
      </w:r>
      <w:r>
        <w:rPr/>
        <w:t>ⲣ</w:t>
      </w:r>
      <w:r>
        <w:rPr/>
        <w:t>桑咻坹秂</w:t>
      </w:r>
      <w:r>
        <w:rPr/>
        <w:t>ꕪ</w:t>
      </w:r>
      <w:r>
        <w:rPr/>
        <w:t>幤슮⩥未乇쉔拂쉊숵奟믃䁗숳椦䝧桵♰䁏愯⩡⎮硂浊슥掱绂穴춿ぞ䩭䯎癋掩輣▩兆⍘䝕杬潂격桃穩겣㭍䕢숭⩅滃札妮丱ꄰ乭捏㠤繅⒩呩䂻獵㣍歺参䋂䔷ꥸ䤬㛂걡䍤쉎椭琭⍘怹橋佯彅⿂捍ぅ恟朶ꍞ㩑呰⾘㠱㚣允숯㕕♉쉯</w:t>
      </w:r>
      <w:r>
        <w:rPr/>
        <w:t>ꤪꤥ</w:t>
      </w:r>
      <w:r>
        <w:rPr/>
        <w:t>䡬数쉴쉉塯⹱묨渭壂</w:t>
      </w:r>
    </w:p>
    <w:p>
      <w:pPr>
        <w:pStyle w:val="PreformattedText"/>
        <w:bidi w:val="0"/>
        <w:spacing w:before="0" w:after="0"/>
        <w:jc w:val="left"/>
        <w:rPr/>
      </w:pPr>
      <w:r>
        <w:rPr/>
        <w:t>꤭</w:t>
      </w:r>
      <w:r>
        <w:rPr/>
        <w:t>恈盂倻췂癶ㄥ砯潅쉐ꎣ</w:t>
      </w:r>
      <w:r>
        <w:rPr/>
        <w:t>ⶵ</w:t>
      </w:r>
      <w:r>
        <w:rPr/>
        <w:t>ꌲ〺桔心㗂㠪䵌숣塏쉙嚥넲び歠㭚偗慪伲⹷傱ꄭ묤㓂쌨坓係╉盂㉵뼺ꥮ浄㌵恙噭䪮掿䑐㘱囂㎏恘䡴⩺⥌⍰穀䝟慆㋂쉈쉘獍く攫㕫嘩쉘걌漲䛂⥗⹸</w:t>
      </w:r>
      <w:r>
        <w:rPr/>
        <w:t>Ⱛ</w:t>
      </w:r>
      <w:r>
        <w:rPr/>
        <w:t>뽪⽸⍡㡏⩍頫儦碻⍨</w:t>
      </w:r>
      <w:r>
        <w:rPr/>
        <w:t>ⵙ</w:t>
      </w:r>
      <w:r>
        <w:rPr/>
        <w:t>쉢䠴䀪㍌へ☪矂뭾浄撱猰搫숩啴嫂徱⼣眬徻頲ꆏ╧兠扬颡惂䦬䔣믍棂慚싃䇂亮禵灟慢浞玥搫甲뭃쌣䊡揂癩⩍ꅸ顥⌹猤奫悘㩆䆥쉵卉奍쉢卹</w:t>
      </w:r>
      <w:r>
        <w:rPr/>
        <w:t>⣂</w:t>
      </w:r>
      <w:r>
        <w:rPr/>
        <w:t>슣녰熬⽂冥㝑杌뭧橇㭟쉆桑稨䙗柂숶ꎵㄷ殡惂⨴⵶番숰ㅾ떻싂瞩佟⼲⥎숭顐杔습ꥧ숨㶩⩟珂넭걾䴦漫旍㉕</w:t>
      </w:r>
      <w:r>
        <w:rPr/>
        <w:t>ⵔ</w:t>
      </w:r>
      <w:r>
        <w:rPr/>
        <w:t>㩳쵚洤嘻㜰祣㮵恾挨</w:t>
      </w:r>
      <w:r>
        <w:rPr/>
        <w:t>Ⱬ</w:t>
      </w:r>
      <w:r>
        <w:rPr/>
        <w:t>쉖淂儲</w:t>
      </w:r>
      <w:r>
        <w:rPr/>
        <w:t>Ɫ</w:t>
      </w:r>
      <w:r>
        <w:rPr/>
        <w:t>乗쉘額轹숵ꅤ㡯垩⹈䢻栰䜶䝂伹쉑做쉅㙒繎⭺窵</w:t>
      </w:r>
      <w:r>
        <w:rPr/>
        <w:t>ⵠ</w:t>
      </w:r>
      <w:r>
        <w:rPr/>
        <w:t>仂娬䕓噺䝁</w:t>
      </w:r>
      <w:r>
        <w:rPr/>
        <w:t>Ⱓ</w:t>
      </w:r>
      <w:r>
        <w:rPr/>
        <w:t>汋䙙梣㢘嘻땞浱䍱怹卧쉈칈⑘껍唩壂慶恑⍅ꇂ煢숸䘹䄴㑉㩧氻㨽</w:t>
      </w:r>
      <w:r>
        <w:rPr/>
        <w:t>꧂</w:t>
      </w:r>
      <w:r>
        <w:rPr/>
        <w:t>呬枮爺</w:t>
      </w:r>
      <w:r>
        <w:rPr/>
        <w:t>ⵅ⤣</w:t>
      </w:r>
      <w:r>
        <w:rPr/>
        <w:t>旂쉗搵⩫姂</w:t>
      </w:r>
      <w:r>
        <w:rPr/>
        <w:t>ⷂ⩚</w:t>
      </w:r>
      <w:r>
        <w:rPr/>
        <w:t>摞쉃呒昪㙭⥌塊稳뽎䡶湰䜱䱖쉏⤶儷䤫╫컂ㄲ</w:t>
      </w:r>
      <w:r>
        <w:rPr/>
        <w:t>ꤵ</w:t>
      </w:r>
      <w:r>
        <w:rPr/>
        <w:t>㊣輤琵朦쉐쉯쉅슣从╎牳䑃晍杉⑙뽠䊩渰⨬쉤㠪敇캮䠯쉹彵未</w:t>
      </w:r>
      <w:r>
        <w:rPr/>
        <w:t>⡹⩋</w:t>
      </w:r>
      <w:r>
        <w:rPr/>
        <w:t>矂㩸侵繗彙Ⓧ䔊쵊쉫琯䱆繫丨煨⑊숻⹾睖뾵ㅮ梡䬯㕆没숵</w:t>
      </w:r>
      <w:r>
        <w:rPr/>
        <w:t>ꕩ</w:t>
      </w:r>
      <w:r>
        <w:rPr/>
        <w:t>桤颏浈녙㜪穎츴採曃桠吸娤珂ꄭ擂槍쉨쉘쉪㤪瀯碘迂촷栴䲵䥴숣䢏搽喩挲䍯嫂㕪땁㙕値㤪쉬갶顩獋㖥汇樻㙀</w:t>
      </w:r>
      <w:r>
        <w:rPr/>
        <w:t>ⰰ</w:t>
      </w:r>
      <w:r>
        <w:rPr/>
        <w:t>숻쵉쉮䑣</w:t>
      </w:r>
      <w:r>
        <w:rPr/>
        <w:t>⡣</w:t>
      </w:r>
      <w:r>
        <w:rPr/>
        <w:t>獴桧奅ぅ噕䩍亩塔㙰녶䖬숪顔恔싍獣彷恕犣䝩弰묽䘣嘵슣䕤䱞䵴毂숨㑚䚡뼭䕳䞏浆⭍숨䴳┱㶩숩㚘楠穈稳숴슬㝑玩쉖㚩⩕녘</w:t>
      </w:r>
      <w:r>
        <w:rPr/>
        <w:t>꧂</w:t>
      </w:r>
      <w:r>
        <w:rPr/>
        <w:t>쉍晥䙰뿍纩梬㵫煾啰놥⑧╞卮䜷䩶ㅗ妵癓♤쉏㗂圮塅桓쉨갰뽄㩶䉳㭅깓깹䩷쉺ꆏ呪剖䝙前쉅伶湓</w:t>
      </w:r>
      <w:r>
        <w:rPr/>
        <w:t>ⵚ</w:t>
      </w:r>
      <w:r>
        <w:rPr/>
        <w:t>츱䙸坩穗浧䘩䯂扨䏂䰭⭇咻灕汒㛍쉶䔣坋乄奮ꍾ卨焯唳♨♀敶樱⭄接䥤輴惂쉕汪愪싂싂싂䐸稭ꇂ</w:t>
      </w:r>
      <w:r>
        <w:rPr/>
        <w:t>ⲱ</w:t>
      </w:r>
      <w:r>
        <w:rPr/>
        <w:t>剋걵淂刺汙攺夵뽵喵䞻慣斿䭧愩偗啗㥪</w:t>
      </w:r>
      <w:r>
        <w:rPr/>
        <w:t>ꖩ</w:t>
      </w:r>
      <w:r>
        <w:rPr/>
        <w:t>칱숩廍싂乴뽏搹격쉏顭奷椫⨣곂⽵䕖⑩潢㉑䝅䌺媮摨磍䕏幙焯䍂倫</w:t>
      </w:r>
      <w:r>
        <w:rPr/>
        <w:t>꧂</w:t>
      </w:r>
      <w:r>
        <w:rPr/>
        <w:t>쉺畗潓䜳䍣⩐⩾㏎弴䯂䐮嘻쉫쉖晖䅰䡈슣煎䭓佧熣椴</w:t>
      </w:r>
      <w:r>
        <w:rPr/>
        <w:t>⡟</w:t>
      </w:r>
      <w:r>
        <w:rPr/>
        <w:t>伪兾礪␰堮쉞稨㠩뗂㡹㵃⩋含湡䥠⽸佃䀹佒楁皘⫂숩晣깉싃䴫ꌣ偠䡴焦</w:t>
      </w:r>
      <w:r>
        <w:rPr/>
        <w:t>ꕌ</w:t>
      </w:r>
      <w:r>
        <w:rPr/>
        <w:t>株婟䁺湖䩐橌稭噾枮</w:t>
      </w:r>
      <w:r>
        <w:rPr/>
        <w:t>꧂</w:t>
      </w:r>
      <w:r>
        <w:rPr/>
        <w:t>껂恵瑬䛂䍃</w:t>
      </w:r>
      <w:r>
        <w:rPr/>
        <w:t>ⶩ</w:t>
      </w:r>
      <w:r>
        <w:rPr/>
        <w:t>榮汨剟繶湲牙䡐춏떮㕕䩩噋⬸츻쉕坎뭎뭄䅒攩㣂쉫</w:t>
      </w:r>
      <w:r>
        <w:rPr/>
        <w:t>ꤪ</w:t>
      </w:r>
      <w:r>
        <w:rPr/>
        <w:t>촶攮뮩婍槂䚏뼭긱걖株숫㭸㠲昦쏂슻㨱ꌫ啩㕤佄幁䵵뽓㇂⽸庩偞㎵樥剳녡㘬쉶滂焱恩㥖㖩敭칺偾〤ꍩ癲䢩㥦䥅쎡</w:t>
      </w:r>
      <w:r>
        <w:rPr/>
        <w:t>⡫</w:t>
      </w:r>
      <w:r>
        <w:rPr/>
        <w:t>剘颥겣슡輮氷쉵컂懂쉎㠣䋃ㅪ⪻깤䃂䵌沱畗쉱濂夺㡔摎敩뽉栳쉡넯ㄵ슣뭹䵩⍤弩싂扖뽘⤣숬殘洶⬶</w:t>
      </w:r>
      <w:r>
        <w:rPr/>
        <w:t>⡸</w:t>
      </w:r>
      <w:r>
        <w:rPr/>
        <w:t>㑷敡㡷♈䋃⩑漦忂㍖啤堽浧⤶偫䘰뭑㥂⭤珂縵䱵秂ꍭ乶㐣싂濂奥㩍暩獷꥗⽶潗걮㯂㵦⩕싂</w:t>
      </w:r>
      <w:r>
        <w:rPr/>
        <w:t>Ⱝ</w:t>
      </w:r>
      <w:r>
        <w:rPr/>
        <w:t>䪣㵑㫂惃숬穓</w:t>
      </w:r>
      <w:r>
        <w:rPr/>
        <w:t>꤯</w:t>
      </w:r>
      <w:r>
        <w:rPr/>
        <w:t>京刬燍촦ꍆ丽獺杩숱敎䱺⥓⥘唦縊娯ꅧ爦숮あ煠睐愽㮘弪㘯睟┹歇甴䕍瑣睉땏婾儫☱偃䉔䑳憱㉩䤸䩷渫凂啎걙㍋伦檵숹캣扖싂㒘撻牪戮넽䑳⑭䍠♺㭅㬫⌮䘫潥㉖澥땁⍾⽪塰곎弴䩯㝗䀶兯䈳玡堥㌣稻㕧⥠縴䏂쉮⮩兔呃繦乣繾䟂쵌幞轤䆬</w:t>
      </w:r>
      <w:r>
        <w:rPr/>
        <w:t>ꕬꕁ♷</w:t>
      </w:r>
      <w:r>
        <w:rPr/>
        <w:t>坒煨熬⩍〨슣䠯䠹☯偲犥㊮䵡뽄櫂㎱㥊쵾䮻쉯㡏</w:t>
      </w:r>
      <w:r>
        <w:rPr/>
        <w:t>ꤥ</w:t>
      </w:r>
      <w:r>
        <w:rPr/>
        <w:t>䌮䁠兎⍸〪⤣⤰楨䠣䘥⑞圦漪ㄫ䙟曂䖥⍶頱숪坵呲影숪ꥺ㍥⩕侩⫂灰숨╕玱䶱犻쏂</w:t>
      </w:r>
      <w:r>
        <w:rPr/>
        <w:t>ꕭ</w:t>
      </w:r>
      <w:r>
        <w:rPr/>
        <w:t>弶樽牣汣穸⨸숳䈪䥄숶昹顥㝓㭦쉅싂坹戸倥祑牱獀숮╳儯ꅇ䑧쉍义濂吣汕扬泂咿硎䃂祋ꥫ係⨴楱牤湊䦮㐯䍓⩊娬捭娩楇䭎쵤祗澡㵪琷⩑㠰⎵稵摶䔤ꎬ栬④幍㬱䷃⺏戴䢱믎㑃쉘僂㬰氨㝮摫升쉈椯婰숭깖䀤㥊敋㘻㜺⥅幁輣䩧숺䥞ㅧ䈺䱎弮㭂奌帲쉌갩⾵ぐ兑甤玵䓂딱㑘爣껂勎え䕱瑕싂㑅恳㔱眸窘癙䑟㊻㪏뗂쉡㥙㨥⸳썞根离塖⺬㟍</w:t>
      </w:r>
      <w:r>
        <w:rPr/>
        <w:t>ꖿ</w:t>
      </w:r>
      <w:r>
        <w:rPr/>
        <w:t>䍶쉸爵쉖␽嫂䭣噡智祗⸦㬪灇噉㜵啑쉑칐㵍塓㕄䩾摀样亘惂</w:t>
      </w:r>
      <w:r>
        <w:rPr/>
        <w:t>⢡</w:t>
      </w:r>
      <w:r>
        <w:rPr/>
        <w:t>䉒顎復昻獏⥀녒禘㴬愳恫㕣兴槍㖻庬彙楎㶬咮幢㝎じ樴刦儫䵹㩷쉭䅞쉾扗</w:t>
      </w:r>
      <w:r>
        <w:rPr/>
        <w:t>Ɒ</w:t>
      </w:r>
      <w:r>
        <w:rPr/>
        <w:t>䍕걀䜣䪣䝸嘫츷湂</w:t>
      </w:r>
      <w:r>
        <w:rPr/>
        <w:t>꧂</w:t>
      </w:r>
      <w:r>
        <w:rPr/>
        <w:t>ぁ琴眤⨽瑭䕞쉏栦復까䑶䇂숵⥃杂쏎橑⹴僂摲ꍠ쉍楄擂⭳㩘땦⥣쉹⭭娨䬰瞡戲颻柍啘摀昸⭸쉡</w:t>
      </w:r>
      <w:r>
        <w:rPr/>
        <w:t>ꦬ⒘</w:t>
      </w:r>
      <w:r>
        <w:rPr/>
        <w:t>櫂捫睸⥐僂⭙㝤</w:t>
      </w:r>
      <w:r>
        <w:rPr/>
        <w:t>ꦏ</w:t>
      </w:r>
      <w:r>
        <w:rPr/>
        <w:t>㠩睙쉁칥䍖瀲桾썯愣䋂漪参桶猱쉰卺⦻橂촪⍆淂桥쉌슻奢临獪娺湕䒮숻⹈飂佬硩숷奄湧䥥癬倸ぎ淂쉮칅画䁶慰獣慬䒮畤⽋⨥╯ㅧ欻顰걞쉴が䲮奔ꇍ쉫거ꍰ㕆䏃뮵⑯╈欺兀揂顲㭔쉤숫</w:t>
      </w:r>
      <w:r>
        <w:rPr/>
        <w:t>Ⱛ</w:t>
      </w:r>
      <w:r>
        <w:rPr/>
        <w:t>㠱硐뽍塞ꍳ</w:t>
      </w:r>
      <w:r>
        <w:rPr/>
        <w:t>ⵖ</w:t>
      </w:r>
      <w:r>
        <w:rPr/>
        <w:t>쉃㈽挨</w:t>
      </w:r>
      <w:r>
        <w:rPr/>
        <w:t>ꥍ</w:t>
      </w:r>
      <w:r>
        <w:rPr/>
        <w:t>剒潥畲쉊博佰摟녫③⨊偖幚呟슩칅嘥㋂곂㴵</w:t>
      </w:r>
      <w:r>
        <w:rPr/>
        <w:t>Ⲙ</w:t>
      </w:r>
      <w:r>
        <w:rPr/>
        <w:t>䈷䑏⥅硷⽹禮㑔捬䣂榬㍤뇂쉴</w:t>
      </w:r>
      <w:r>
        <w:rPr/>
        <w:t>ꕹ</w:t>
      </w:r>
      <w:r>
        <w:rPr/>
        <w:t>㵔싂忎걘䝞炵碮㐥쉮ヂ㍴価彟疩⧂暣攪煡싂盂㙐伦偡畫䥧쉊䙤急쉃坰䓂쉯愳璩쉴帳㍊䊩䝾ꎣ兯憵ꇂ䌥䥶㖮湰쉄契辻湔轌瀤⥕泂쉦⽑恉⤣뽅坪㫎獗㡣䮵췂䈷熮末쉥䶬咩습澥⩠쉋復⸳悿徿㭒橀땇漸ꥰ卣쉤㵶竎ꄬ奎婴쵷땒⮬䆿⬮쏂⍬칓睎䭂塑浨祆捒</w:t>
      </w:r>
      <w:r>
        <w:rPr/>
        <w:t>ⱞ⑚</w:t>
      </w:r>
      <w:r>
        <w:rPr/>
        <w:t>쉴摾嘣뾏䘲䳂飂㈸㥋⑥樱汌㎬⸳仂祯䝣穠祪牥轘愥畩疬쉭䧂輲㐱ⸯ䝤䒩㜭厩种祾堲</w:t>
      </w:r>
      <w:r>
        <w:rPr/>
        <w:t>⡗</w:t>
      </w:r>
      <w:r>
        <w:rPr/>
        <w:t>쉈⦡攸懂⒮輯痂䕡元䨽䲥溿泂䯃㪡兤䅶䙙頭䩣쉔쉍깎</w:t>
      </w:r>
      <w:r>
        <w:rPr/>
        <w:t>ⴤ</w:t>
      </w:r>
      <w:r>
        <w:rPr/>
        <w:t>숻뿂⭷䬹䐺乵㭠澥䱱嘪☽公썉凂兟彎冘澮欹へ싂슩洬湧碏颱㤣玣塚䅣</w:t>
      </w:r>
      <w:r>
        <w:rPr/>
        <w:t>ⱪ</w:t>
      </w:r>
      <w:r>
        <w:rPr/>
        <w:t>慔⩍區慤机ㅔ〤</w:t>
      </w:r>
      <w:r>
        <w:rPr/>
        <w:t>ꥁ</w:t>
      </w:r>
      <w:r>
        <w:rPr/>
        <w:t>쉙㑢䧎嘽用㢣佯숽乖</w:t>
      </w:r>
      <w:r>
        <w:rPr/>
        <w:t>ꗂ</w:t>
      </w:r>
      <w:r>
        <w:rPr/>
        <w:t>熻椻䴶䎵䐭〨媡㙲䍫乆倸䝥ꅍ敹摊갸㤳䱹떏쉄숪测䰬䁣㝒煸亡汣ꅋ獁쉍쉥䝩⨳㬩瞵</w:t>
      </w:r>
      <w:r>
        <w:rPr/>
        <w:t>ꔬ</w:t>
      </w:r>
      <w:r>
        <w:rPr/>
        <w:t>獸䡧츣⩗䳂</w:t>
      </w:r>
      <w:r>
        <w:rPr/>
        <w:t>ꤣ</w:t>
      </w:r>
      <w:r>
        <w:rPr/>
        <w:t>곂⒮䘤걹⩯╸</w:t>
      </w:r>
      <w:r>
        <w:rPr/>
        <w:t>꧂⭘</w:t>
      </w:r>
      <w:r>
        <w:rPr/>
        <w:t>硒嘩楟▱佭ㅨ㭱楗堮渦䕉娲惂츣纡⽚썍㟂痎쉊♳噯䩷煅挳执⨬楩䱭슩夭숵㝹䭫恡掻剢䉉쎘䧂榏甪乁ꆣ㛂偩㨸䳂딮两乓⽃䥄쵴剗煗繱䪩</w:t>
      </w:r>
      <w:r>
        <w:rPr/>
        <w:t>ⱄ</w:t>
      </w:r>
      <w:r>
        <w:rPr/>
        <w:t>祍䱚쉘㉢䥘╷칈晓玵⥆潏参盂剐澥뼶숮獉甴썪⩦</w:t>
      </w:r>
      <w:r>
        <w:rPr/>
        <w:t>ꥃ꥕</w:t>
      </w:r>
      <w:r>
        <w:rPr/>
        <w:t>眪百䡀ㅒꍪ硂⸦䖿兺椮䙎숽汴嘫숷㕤朳⨶慙싂쉘䕅䦣恌匤櫂樬㡩</w:t>
      </w:r>
      <w:r>
        <w:rPr/>
        <w:t>⡔</w:t>
      </w:r>
      <w:r>
        <w:rPr/>
        <w:t>渫⎏쉏숭걺㠣䍅噅卄撮㟂橴繡㘴쉩偅</w:t>
      </w:r>
      <w:r>
        <w:rPr/>
        <w:t>ꤻ</w:t>
      </w:r>
      <w:r>
        <w:rPr/>
        <w:t>쉥⤺揂쉸</w:t>
      </w:r>
      <w:r>
        <w:rPr/>
        <w:t>ⱱ</w:t>
      </w:r>
      <w:r>
        <w:rPr/>
        <w:t>砱슻䵣뭖位輰滎淂乲⥃ㄨ济幇仃眮揂卯䩈슣暮槂슿㢏欨䄨㢩塗禣⨹天꺣뭬婄㔵怵䖥樳</w:t>
      </w:r>
      <w:r>
        <w:rPr/>
        <w:t>ⰲ</w:t>
      </w:r>
      <w:r>
        <w:rPr/>
        <w:t>礸圲㷂䝒㈽䄱呉睾쉔䄮墣⥡帤☺弭䗂昪䀩⫎⥋䭚슘坧据쉮瞵칋쵡敃啔䱸쉱䂥䈦</w:t>
      </w:r>
      <w:r>
        <w:rPr/>
        <w:t>ꖮ</w:t>
      </w:r>
      <w:r>
        <w:rPr/>
        <w:t>⡎</w:t>
      </w:r>
      <w:r>
        <w:rPr/>
        <w:t>頷浇穋⌻숤楋療㑒컂伶晀</w:t>
      </w:r>
      <w:r>
        <w:rPr/>
        <w:t>ⴊ</w:t>
      </w:r>
      <w:r>
        <w:rPr/>
        <w:t>彥痂☫㙉츺圶싂╢촫㯂噸拂㕐쉴땡쉊╭⮣쉉冩䂻싂</w:t>
      </w:r>
      <w:r>
        <w:rPr/>
        <w:t>⡆</w:t>
      </w:r>
      <w:r>
        <w:rPr/>
        <w:t>㕁恨机皻Ⓙ㩒乬ꅒ♒畒㢿ꍸ⭢싂俎뮻奖숺뾿妵묯澬塡땳牾</w:t>
      </w:r>
      <w:r>
        <w:rPr/>
        <w:t>ꖡ</w:t>
      </w:r>
      <w:r>
        <w:rPr/>
        <w:t>乥獮㤮輺斮绂慯塈敓硘</w:t>
      </w:r>
      <w:r>
        <w:rPr/>
        <w:t>⣂</w:t>
      </w:r>
      <w:r>
        <w:rPr/>
        <w:t>㨬숳歨瓂滂橲灾体婶来夬쉖䍄䑠</w:t>
      </w:r>
      <w:r>
        <w:rPr/>
        <w:t>Ⱛ</w:t>
      </w:r>
      <w:r>
        <w:rPr/>
        <w:t>匰㖡㉫爤廂扈⸦</w:t>
      </w:r>
      <w:r>
        <w:rPr/>
        <w:t>ꔮ</w:t>
      </w:r>
      <w:r>
        <w:rPr/>
        <w:t>䅸毂</w:t>
      </w:r>
      <w:r>
        <w:rPr/>
        <w:t>ⵎ</w:t>
      </w:r>
      <w:r>
        <w:rPr/>
        <w:t>ァ䡴参㕫汳</w:t>
      </w:r>
      <w:r>
        <w:rPr/>
        <w:t>ⷂ</w:t>
      </w:r>
      <w:r>
        <w:rPr/>
        <w:t>輲獳偈⭂슘쉃숹摁ぶ牕猳㷂睉㘶澥☪⭪爴熘䛃椶乏㔽㨫䡖呷</w:t>
      </w:r>
      <w:r>
        <w:rPr/>
        <w:t>Ⱔ</w:t>
      </w:r>
      <w:r>
        <w:rPr/>
        <w:t>䢬딩晪ꄣ礵쉠啧㦬쉢믎䁺ꏍ恠轥㌫ꌫ濂뭧␪⽙츱깟垮</w:t>
      </w:r>
      <w:r>
        <w:rPr/>
        <w:t>⡍</w:t>
      </w:r>
      <w:r>
        <w:rPr/>
        <w:t>淂没⩫敊焻塢琪䤮噢䉘☵격䦱</w:t>
      </w:r>
      <w:r>
        <w:rPr/>
        <w:t>⡰</w:t>
      </w:r>
      <w:r>
        <w:rPr/>
        <w:t>䌶싎焯깵湉䞬썖╪畔㵚畯㴭⥕</w:t>
      </w:r>
      <w:r>
        <w:rPr/>
        <w:t>ꕌ</w:t>
      </w:r>
      <w:r>
        <w:rPr/>
        <w:t>⡱</w:t>
      </w:r>
      <w:r>
        <w:rPr/>
        <w:t>쉃⑍䕩㥣쵗牴㐤㶮╬旂⩃䔰毂䞮牴坔⬣㥀琪佘扉</w:t>
      </w:r>
      <w:r>
        <w:rPr/>
        <w:t>ꕁ</w:t>
      </w:r>
      <w:r>
        <w:rPr/>
        <w:t>뽕啧떵⧍姂㉇ꥢ</w:t>
      </w:r>
      <w:r>
        <w:rPr/>
        <w:t>ꤶ</w:t>
      </w:r>
      <w:r>
        <w:rPr/>
        <w:t>削㭔쉠〤潾쉅㑣싂磎㤰祙┬乡晍딮〪摠쉬佋姂㡋灚</w:t>
      </w:r>
      <w:r>
        <w:rPr/>
        <w:t>ꖩ</w:t>
      </w:r>
      <w:r>
        <w:rPr/>
        <w:t>単燂ꄤ濂硠㌪卹⵶櫂彪飂쎮슬畉숩슩㮵숭⵲⍚</w:t>
      </w:r>
      <w:r>
        <w:rPr/>
        <w:t>ⰻ</w:t>
      </w:r>
      <w:r>
        <w:rPr/>
        <w:t>倷䌳䁕습剚㫂쉩塔䕸㑩쉨㠽䵯縭眥䋂䡴㝓䩦兪⦿穮抻㷂睅숭</w:t>
      </w:r>
      <w:r>
        <w:rPr/>
        <w:t>ⴽ</w:t>
      </w:r>
      <w:r>
        <w:rPr/>
        <w:t>㫂典</w:t>
      </w:r>
      <w:r>
        <w:rPr/>
        <w:t>⢘</w:t>
      </w:r>
      <w:r>
        <w:rPr/>
        <w:t>穕佧⥥䬸쉔쉌숵楺䋂</w:t>
      </w:r>
      <w:r>
        <w:rPr/>
        <w:t>ⴻⵕ</w:t>
      </w:r>
      <w:r>
        <w:rPr/>
        <w:t>稪⤤䍄穁䖘㶵㷂녓牨</w:t>
      </w:r>
      <w:r>
        <w:rPr/>
        <w:t>ꕤ</w:t>
      </w:r>
      <w:r>
        <w:rPr/>
        <w:t>乄疏飂ㅫ쉖슻卡橞卪才㑊剈癬㨻슿Ⓜ䰮秂숫吩숤炩䏂扩歶</w:t>
      </w:r>
      <w:r>
        <w:rPr/>
        <w:t>ꥌ</w:t>
      </w:r>
      <w:r>
        <w:rPr/>
        <w:t>쉎㓂佹輰떻桩歰瑇쉺頰⵪㊥瞩亩깬䟂帺갰ꥪ춬炡噷㑷橁䊬䭮淍ヂ顯傏</w:t>
      </w:r>
      <w:r>
        <w:rPr/>
        <w:t>ꥐ</w:t>
      </w:r>
      <w:r>
        <w:rPr/>
        <w:t>倩䭀瞵偤瑁唰싎㘩깐쌪䘷瘪</w:t>
      </w:r>
      <w:r>
        <w:rPr/>
        <w:t>⡲</w:t>
      </w:r>
      <w:r>
        <w:rPr/>
        <w:t>쉉슩煟⩅⩭汞숻焪걍⭺牺ꍵ</w:t>
      </w:r>
      <w:r>
        <w:rPr/>
        <w:t>ꕔ</w:t>
      </w:r>
      <w:r>
        <w:rPr/>
        <w:t>啌琫䦘㡞싂䵫扇䄫갦☯睠䜹挷䉖걘⤪</w:t>
      </w:r>
      <w:r>
        <w:rPr/>
        <w:t>⡺</w:t>
      </w:r>
      <w:r>
        <w:rPr/>
        <w:t>㥨禿焲숦癰췂喻飂⹐癫璻싎쉈狂䂬䍆焴穧疱썃煯갱ꌥ疣㢮復扴</w:t>
      </w:r>
      <w:r>
        <w:rPr/>
        <w:t>꤬</w:t>
      </w:r>
      <w:r>
        <w:rPr/>
        <w:t>摌䉦牪䉸┹㨤儱憏ㅹ뽰쉱㩁ㄱ㦿쉬㈽洴䔱轟쉟</w:t>
      </w:r>
      <w:r>
        <w:rPr/>
        <w:t>꧂⩨⍱</w:t>
      </w:r>
      <w:r>
        <w:rPr/>
        <w:t>桬</w:t>
      </w:r>
      <w:r>
        <w:rPr/>
        <w:t>⣂</w:t>
      </w:r>
      <w:r>
        <w:rPr/>
        <w:t>䁺䀦䙒縲嘳捺ꄵ傡傩ヂ穨惂免恠싂〦⩖䱗杤䪘㝟䥉伪㙙꥘竂稴敌堪숦頤父杹剭⑸䇂杢</w:t>
      </w:r>
      <w:r>
        <w:rPr/>
        <w:t>Ⱚ</w:t>
      </w:r>
      <w:r>
        <w:rPr/>
        <w:t>祚春겿㠤䔳㑆⍍ꅹ䲡⑚⨦偳獏敱硰前㢘坳썔湅幧싂㨻搊</w:t>
      </w:r>
      <w:r>
        <w:rPr/>
        <w:t>⡮</w:t>
      </w:r>
      <w:r>
        <w:rPr/>
        <w:t>瘩奰氻칾凂㮱숫碡╁䁠牰땷⥳⑨㯂◂縥牅济坕咿枱父㉘䢬쉌渮桀㣂瑤摔</w:t>
      </w:r>
      <w:r>
        <w:rPr/>
        <w:t>ⱚ⹘</w:t>
      </w:r>
      <w:r>
        <w:rPr/>
        <w:t>佥⭍⥱㤪䱌◂焽犥佟卒묵擂噙뾵䍥ꍍ姂摥㠣㡷砩땎⧂䕒묥쉷禣㤻칣戣颩깊徬걣묫숫偟슩偄딬玿습捱摅</w:t>
      </w:r>
      <w:r>
        <w:rPr/>
        <w:t>⢱</w:t>
      </w:r>
      <w:r>
        <w:rPr/>
        <w:t>濂</w:t>
      </w:r>
      <w:r>
        <w:rPr/>
        <w:t>ⱃ</w:t>
      </w:r>
      <w:r>
        <w:rPr/>
        <w:t>楬䁵땐佣땐乍版쉕瑱⽚剸佮瞩昷唱</w:t>
      </w:r>
      <w:r>
        <w:rPr/>
        <w:t>⡵</w:t>
      </w:r>
      <w:r>
        <w:rPr/>
        <w:t>䎥䜺䴯祾썯兙칃숽杵浲收</w:t>
      </w:r>
      <w:r>
        <w:rPr/>
        <w:t>⡒</w:t>
      </w:r>
      <w:r>
        <w:rPr/>
        <w:t>숭땦炬䂩獌㛂横漨怹だべ幉꥖</w:t>
      </w:r>
      <w:r>
        <w:rPr/>
        <w:t>ꦵ</w:t>
      </w:r>
      <w:r>
        <w:rPr/>
        <w:t>䮿숪偑繚敇㵇坷㝨㙀繲爨⸺兰싂껂쉌쉃⨷橦⦿㝑弭숩⦻ꥪ</w:t>
      </w:r>
      <w:r>
        <w:rPr/>
        <w:t>ⲻ</w:t>
      </w:r>
      <w:r>
        <w:rPr/>
        <w:t>녑䕴⽘睟坎뽙땎溮幹⒮捰</w:t>
      </w:r>
      <w:r>
        <w:rPr/>
        <w:t>ꖩ</w:t>
      </w:r>
      <w:r>
        <w:rPr/>
        <w:t>禩〹奟㯂撬숴</w:t>
      </w:r>
      <w:r>
        <w:rPr/>
        <w:t>ⵓ</w:t>
      </w:r>
      <w:r>
        <w:rPr/>
        <w:t>砰</w:t>
      </w:r>
      <w:r>
        <w:rPr/>
        <w:t>ꕈ⦣</w:t>
      </w:r>
      <w:r>
        <w:rPr/>
        <w:t>慳潷⩗</w:t>
      </w:r>
      <w:r>
        <w:rPr/>
        <w:t>ⶣ⑮</w:t>
      </w:r>
      <w:r>
        <w:rPr/>
        <w:t>침敭䬪㤻潉㵍奃唳瘫⭤浹</w:t>
      </w:r>
      <w:r>
        <w:rPr/>
        <w:t>⡂⫂</w:t>
      </w:r>
      <w:r>
        <w:rPr/>
        <w:t>乣⑐䘦숽嘸㩠㞻ご値慄哂穗쉁歅縱</w:t>
      </w:r>
      <w:r>
        <w:rPr/>
        <w:t>ⷂ</w:t>
      </w:r>
      <w:r>
        <w:rPr/>
        <w:t>⼺뾩佱</w:t>
      </w:r>
      <w:r>
        <w:rPr/>
        <w:t>ꤨ</w:t>
      </w:r>
      <w:r>
        <w:rPr/>
        <w:t>呯炩嘷助勂䈲䜤㯂싍䍄楣깩숴乒辩쉁䜺嫍殩燂ꇍ䐹卒⩫⑴ꥸ慇쏂</w:t>
      </w:r>
      <w:r>
        <w:rPr/>
        <w:t>⠹</w:t>
      </w:r>
      <w:r>
        <w:rPr/>
        <w:t>㍱㕫顦⩥碱牂助刦㟂㒡㧂㔻暿䠨夫软ノ㑥卆浨咘쉦穭쉍濂卦슿佀灘⹆䁧╵煅䭊⹚</w:t>
      </w:r>
      <w:r>
        <w:rPr/>
        <w:t>⣂</w:t>
      </w:r>
      <w:r>
        <w:rPr/>
        <w:t>绎䞮轎呷桤깍㷍</w:t>
      </w:r>
      <w:r>
        <w:rPr/>
        <w:t>ꖏ</w:t>
      </w:r>
      <w:r>
        <w:rPr/>
        <w:t>浫坙祦普ㆮ䨷珂쉰愣㈭潒媩稰僂</w:t>
      </w:r>
      <w:r>
        <w:rPr/>
        <w:t>ⲣ</w:t>
      </w:r>
      <w:r>
        <w:rPr/>
        <w:t>婅繇晹믃뭨歐倦祁</w:t>
      </w:r>
      <w:r>
        <w:rPr/>
        <w:t>ⷂ</w:t>
      </w:r>
      <w:r>
        <w:rPr/>
        <w:t>㡅圩掮䍞忂䜲뾿欵䁳汚睶⩸⩮涩䷂傱䑟焭⾿繄捹넸唩䆘⩭煃䑇痂ㅚ畐㑇⩅㓂㈮砨⼬猨䝊뾮칰㜸㠥䱣湏⌤ぐ㙓㉯⩶塊쉚瑭佇矎癦㮣</w:t>
      </w:r>
      <w:r>
        <w:rPr/>
        <w:t>꧂</w:t>
      </w:r>
      <w:r>
        <w:rPr/>
        <w:t>䎥</w:t>
      </w:r>
      <w:r>
        <w:rPr/>
        <w:t>ꥆ⴨</w:t>
      </w:r>
      <w:r>
        <w:rPr/>
        <w:t>쉂伮숪쉷昪梵嘱꥘쉳겥숸쉨坦輪囍쌴參䉣啱┪彣겿摋╵塗⩊堨☩</w:t>
      </w:r>
      <w:r>
        <w:rPr/>
        <w:t>ⲩ</w:t>
      </w:r>
      <w:r>
        <w:rPr/>
        <w:t>䕍춬繲啳徥癨⩀瀦㌥갮</w:t>
      </w:r>
      <w:r>
        <w:rPr/>
        <w:t>ꤲ</w:t>
      </w:r>
      <w:r>
        <w:rPr/>
        <w:t>睞㘩㠫漣祵煖採䟎䳎䡱쉍殘䁂偬硰影㩺♭䉭歆ま⨮㘰枩䀻浚㶣塲倰漫奘㨺㧎爲轤컂塗</w:t>
      </w:r>
      <w:r>
        <w:rPr/>
        <w:t>ⲥ</w:t>
      </w:r>
      <w:r>
        <w:rPr/>
        <w:t>䑊䡵⼨盂摢⩷冏뽹轇뽡睌嗂䠮䙟숯彬灗믂쉳␺厡땨煩兌习嫂䥌넳쉲桐싂灙㑹塶슻颩倥䍫乪故㵊憵瀤噱㬬湞슮绂䴴䤯媣瞬廂슬輮濍ꅀ彸쉲</w:t>
      </w:r>
      <w:r>
        <w:rPr/>
        <w:t>ꦬ</w:t>
      </w:r>
      <w:r>
        <w:rPr/>
        <w:t>伬癩婄梩幌冘⺥瀊甥乺㩀䥄繡獔睶侵</w:t>
      </w:r>
      <w:r>
        <w:rPr/>
        <w:t>ꔪ⩲</w:t>
      </w:r>
      <w:r>
        <w:rPr/>
        <w:t>顒㕹湬枩┳剞</w:t>
      </w:r>
      <w:r>
        <w:rPr/>
        <w:t>ⱦ</w:t>
      </w:r>
      <w:r>
        <w:rPr/>
        <w:t>绂┣䑊痂㚮쉣㉑畟繭㑑挶숸⪩㙷ㄥ睶㬸䈨乬涱ギ쉬灷窱⩠塞湡睸믂㙷䩾㴨圫氪噥</w:t>
      </w:r>
      <w:r>
        <w:rPr/>
        <w:t>⠴</w:t>
      </w:r>
      <w:r>
        <w:rPr/>
        <w:t>桹䱰㡓總⾥哎湉䁩쉺㩭⤸쉚䍷㖻숺䑷浫㝤唱싂길쉢䕐姂濂㎿䤫橚⑺⫂슬睠杸넱炣瓂剢쉺긱넹묰氪뽣稭묶牁⾿桰䞏婆䭬䕰</w:t>
      </w:r>
      <w:r>
        <w:rPr/>
        <w:t>⡪</w:t>
      </w:r>
      <w:r>
        <w:rPr/>
        <w:t>㥨瞡係偗慈문䉵♟䁾祮쉵㮬䅩뾮촨⹊</w:t>
      </w:r>
      <w:r>
        <w:rPr/>
        <w:t>ⴻ⩡</w:t>
      </w:r>
      <w:r>
        <w:rPr/>
        <w:t>습숨凂땟㠵珂恒겥䄴㌴剱愪쉍숽珂</w:t>
      </w:r>
      <w:r>
        <w:rPr/>
        <w:t>⡅</w:t>
      </w:r>
      <w:r>
        <w:rPr/>
        <w:t>呀쉁瑴넪䃂㠫樹朽숷毎㝰⼽䥑䥊㙊唴⩏䉬兕㭪⼤畀帨딹扙䉾쌩</w:t>
      </w:r>
      <w:r>
        <w:rPr/>
        <w:t>ꔥ</w:t>
      </w:r>
      <w:r>
        <w:rPr/>
        <w:t>껃㖩ㆮ坬쉓㵸</w:t>
      </w:r>
      <w:r>
        <w:rPr/>
        <w:t>ⵈ⹇</w:t>
      </w:r>
      <w:r>
        <w:rPr/>
        <w:t>堯幔䡸嚬</w:t>
      </w:r>
      <w:r>
        <w:rPr/>
        <w:t>⡈</w:t>
      </w:r>
      <w:r>
        <w:rPr/>
        <w:t>꺘ケ슱㙋㨪歯</w:t>
      </w:r>
      <w:r>
        <w:rPr/>
        <w:t>⡃</w:t>
      </w:r>
      <w:r>
        <w:rPr/>
        <w:t>歠䁓㝉潈슘슻咬嫂偺毂쉏깫溩㐩쉊伶묥㗂䑤긤玮槂捨晶烂뽞渣ꍟ痂ま枩⑀樹狂㉔쌲⥪䵈⯂睎숶⧂乗晃沘껂㉤振䬳숶뾡彔깄唹䜳⨭䑹㑠儸녨슣䡡⍤弻磂㜪癋祏쉷凂䱗棎媩捉滂䱅㧂쏂걳稤㡕煺斻癷싂</w:t>
      </w:r>
      <w:r>
        <w:rPr/>
        <w:t>ⱑ</w:t>
      </w:r>
      <w:r>
        <w:rPr/>
        <w:t>榱䎮쉗昹쉴橃沩在㡐㈶촺䙧琸噒</w:t>
      </w:r>
      <w:r>
        <w:rPr/>
        <w:t>ⰽ</w:t>
      </w:r>
      <w:r>
        <w:rPr/>
        <w:t>㍦㔽歒</w:t>
      </w:r>
      <w:r>
        <w:rPr/>
        <w:t>ⵕ</w:t>
      </w:r>
      <w:r>
        <w:rPr/>
        <w:t>䊡渳㫃뭆䱎ㅍ啁刺⼦泂㔳䱌땖珂⽮⑋䝁</w:t>
      </w:r>
      <w:r>
        <w:rPr/>
        <w:t>Ⱳ</w:t>
      </w:r>
      <w:r>
        <w:rPr/>
        <w:t>ꌻ쉁眵椫㇂䝃㞩⌲摚佂砣浙⸪</w:t>
      </w:r>
      <w:r>
        <w:rPr/>
        <w:t>ꔪ</w:t>
      </w:r>
      <w:r>
        <w:rPr/>
        <w:t>쉷䪏⩪䎱㵕</w:t>
      </w:r>
      <w:r>
        <w:rPr/>
        <w:t>⣂</w:t>
      </w:r>
      <w:r>
        <w:rPr/>
        <w:t>煱琮䦘⭊⎣䠩</w:t>
      </w:r>
      <w:r>
        <w:rPr/>
        <w:t>⠹</w:t>
      </w:r>
      <w:r>
        <w:rPr/>
        <w:t>圹쉤祌</w:t>
      </w:r>
      <w:r>
        <w:rPr/>
        <w:t>ⱈ</w:t>
      </w:r>
      <w:r>
        <w:rPr/>
        <w:t>犩䍀䉫氤㉉㨭㏂⭫䊣矂塲싃參쉥쎮㙦潬컍䝩恫㒩ㅢ㮿幋捩㝦숶挷깇ꇂ㬹㇂噍䙷䥆爽㓂⨨礪㗂䵦녲⻃ꥨ偁⹑묩쉔⺏琩숰쉪䣂◂쵪췂䤤癏偘婟♪滂澥촥㙩䩫勂슬䕇两␸轎뽑慂器☷㪿倶刮숵敌剀뽖洸䩎䔽凂䵔㉱沏弭㍫䖣㈲뼯䋂숫氭쉦</w:t>
      </w:r>
      <w:r>
        <w:rPr/>
        <w:t>⡤</w:t>
      </w:r>
      <w:r>
        <w:rPr/>
        <w:t>帳㕦䩃䧂슻眨来潞䡣㍈ꥱ놱㠪숵湌疱㕗☸쉳车倻景坐䵪</w:t>
      </w:r>
      <w:r>
        <w:rPr/>
        <w:t>ꤩ</w:t>
      </w:r>
      <w:r>
        <w:rPr/>
        <w:t>轥쵞廍䙶⎩幮☸껂儣䡘㨨뽁彍때쉯何슥⍰斥䙱硯懃싎痂쉨㬵児䭄祧呱徵倦灶숲</w:t>
      </w:r>
      <w:r>
        <w:rPr/>
        <w:t>ⲡ</w:t>
      </w:r>
      <w:r>
        <w:rPr/>
        <w:t>癊⬻</w:t>
      </w:r>
      <w:r>
        <w:rPr/>
        <w:t>꧂</w:t>
      </w:r>
      <w:r>
        <w:rPr/>
        <w:t>扟殩冏⽹歊</w:t>
      </w:r>
      <w:r>
        <w:rPr/>
        <w:t>ꔳ</w:t>
      </w:r>
      <w:r>
        <w:rPr/>
        <w:t>䈊䝊圤癒싂䅈嚘㎣䞩輱弴␶숹疘稪</w:t>
      </w:r>
      <w:r>
        <w:rPr/>
        <w:t>ꦘ</w:t>
      </w:r>
      <w:r>
        <w:rPr/>
        <w:t>뭫⍎슡</w:t>
      </w:r>
      <w:r>
        <w:rPr/>
        <w:t>ꗂ</w:t>
      </w:r>
      <w:r>
        <w:rPr/>
        <w:t>䩩╔䙒갫旂싃썏뿂拂뽭熱奟㜣䵮뇂燃뽨숥㷂妮䠩</w:t>
      </w:r>
      <w:r>
        <w:rPr/>
        <w:t>ꦻ⨭</w:t>
      </w:r>
      <w:r>
        <w:rPr/>
        <w:t>澿깠⹀弴䵷僂洺礣</w:t>
      </w:r>
      <w:r>
        <w:rPr/>
        <w:t>⡬Ⳃ</w:t>
      </w:r>
      <w:r>
        <w:rPr/>
        <w:t>懎⾘⭙杰㐴搨㔰䄨伯ꍑ숵带捎漴獰嘯顰쵟飂䃂牺浘䩕瞘梱슏⩏癋쉠側瑕䉑样癊澿㉮쌱⍧柂䤷橏偧</w:t>
      </w:r>
      <w:r>
        <w:rPr/>
        <w:t>⡠</w:t>
      </w:r>
      <w:r>
        <w:rPr/>
        <w:t>稸</w:t>
      </w:r>
      <w:r>
        <w:rPr/>
        <w:t>ꔻ</w:t>
      </w:r>
      <w:r>
        <w:rPr/>
        <w:t>歗</w:t>
      </w:r>
      <w:r>
        <w:rPr/>
        <w:t>⠳</w:t>
      </w:r>
      <w:r>
        <w:rPr/>
        <w:t>堲⵵檬橇</w:t>
      </w:r>
      <w:r>
        <w:rPr/>
        <w:t>ⵟ⍌</w:t>
      </w:r>
      <w:r>
        <w:rPr/>
        <w:t>掮䤸⻂呏乐参뼯浬㬶㪿츥⼪嘵ꍴ橩㍖슡儭䉑깟㨤熘쎡㍱䥷戻칥恗</w:t>
      </w:r>
      <w:r>
        <w:rPr/>
        <w:t>ꤷ</w:t>
      </w:r>
      <w:r>
        <w:rPr/>
        <w:t>䱌㡐</w:t>
      </w:r>
      <w:r>
        <w:rPr/>
        <w:t>ꤵ</w:t>
      </w:r>
      <w:r>
        <w:rPr/>
        <w:t>牧珂⛂坃㪏偶昲䀣깣兓䘷厏㉭⒘ꍺ㭍ㅾ</w:t>
      </w:r>
      <w:r>
        <w:rPr/>
        <w:t>꧍</w:t>
      </w:r>
      <w:r>
        <w:rPr/>
        <w:t>捥⫂汶灧敂쌰睹⩬䍘⨸뭹䥦㴩䠤娵吽⽚㯂⑈숮</w:t>
      </w:r>
      <w:r>
        <w:rPr/>
        <w:t>ꕆ</w:t>
      </w:r>
      <w:r>
        <w:rPr/>
        <w:t>炻␭䁏숥⌽痂顆捺䭾⾮</w:t>
      </w:r>
      <w:r>
        <w:rPr/>
        <w:t>⡠</w:t>
      </w:r>
      <w:r>
        <w:rPr/>
        <w:t>砬충㬮㡊迂뗂㑔塹⫂繖癆떩䑸떮⪩쉖ㅦ捘</w:t>
      </w:r>
      <w:r>
        <w:rPr/>
        <w:t>ꦬ</w:t>
      </w:r>
      <w:r>
        <w:rPr/>
        <w:t>쉏䷂猶쉑쉵뭟</w:t>
      </w:r>
      <w:r>
        <w:rPr/>
        <w:t>ꕅ</w:t>
      </w:r>
      <w:r>
        <w:rPr/>
        <w:t>㭍癳䤶ꍩ㟃坠㖡ㆱ⤷潇</w:t>
      </w:r>
      <w:r>
        <w:rPr/>
        <w:t>ꕀ</w:t>
      </w:r>
      <w:r>
        <w:rPr/>
        <w:t>䱟歡⭢⏂祁䪣机癴皣ꥸ숭䞵其䵣斵⵨澩숮杯戩⿂彖㡁〶轇싂쉪砦灋␥ㆩ</w:t>
      </w:r>
      <w:r>
        <w:rPr/>
        <w:t>ꥌ</w:t>
      </w:r>
      <w:r>
        <w:rPr/>
        <w:t>戯</w:t>
      </w:r>
      <w:r>
        <w:rPr/>
        <w:t>ⲩ</w:t>
      </w:r>
      <w:r>
        <w:rPr/>
        <w:t>긫⌲垣╾侥珂쵴ꥶ轩⨪싂</w:t>
      </w:r>
      <w:r>
        <w:rPr/>
        <w:t>ꤪ⩂</w:t>
      </w:r>
      <w:r>
        <w:rPr/>
        <w:t>绂牾泂祠㡸ꅕ㴪</w:t>
      </w:r>
      <w:r>
        <w:rPr/>
        <w:t>ꤥ</w:t>
      </w:r>
      <w:r>
        <w:rPr/>
        <w:t>癉奉㷍䨻싂䌹㜳䍂磂乗ㅗ佷恤ꍖ촤洳堥剫</w:t>
      </w:r>
      <w:r>
        <w:rPr/>
        <w:t>ⴰ</w:t>
      </w:r>
      <w:r>
        <w:rPr/>
        <w:t>쌻쉧㡳캵愯瘪噅溣⹢湏礪低䴮䯂</w:t>
      </w:r>
      <w:r>
        <w:rPr/>
        <w:t>ꥊ</w:t>
      </w:r>
      <w:r>
        <w:rPr/>
        <w:t>橬毂囃䝖䡘</w:t>
      </w:r>
      <w:r>
        <w:rPr/>
        <w:t>꧂</w:t>
      </w:r>
      <w:r>
        <w:rPr/>
        <w:t>쉞眺쵖忂⨱숻刴♹㈯䮱搵㑏䂮飂昪䓂㒮슬쉘穈㬩輨쉳啱硈㓍䁅싂幸쉡瑠繕呬㚏㙙뽥區䝌⎬땒쉀煴㯂痂碬⍀潵炡⚿輴忂▮ꥥ畫䧍で㥮剃〻䐹䴯硎挭硑㌷쉋凍䵉ㅀ扁</w:t>
      </w:r>
      <w:r>
        <w:rPr/>
        <w:t>ⱶ</w:t>
      </w:r>
      <w:r>
        <w:rPr/>
        <w:t>颱ꥫ싂ㄥ䵀㍙污㉔묻칡</w:t>
      </w:r>
      <w:r>
        <w:rPr/>
        <w:t>ꥄ</w:t>
      </w:r>
      <w:r>
        <w:rPr/>
        <w:t>㴩㩗畡䍠␪㴶㘶</w:t>
      </w:r>
      <w:r>
        <w:rPr/>
        <w:t>⡅</w:t>
      </w:r>
      <w:r>
        <w:rPr/>
        <w:t>卥㍗繖猪䭘䝩⭍뽔䗂婈獎⹣</w:t>
      </w:r>
      <w:r>
        <w:rPr/>
        <w:t>ⴷꖮ</w:t>
      </w:r>
      <w:r>
        <w:rPr/>
        <w:t>湺撱䰩㙑⦻썥夺刣⌥</w:t>
      </w:r>
      <w:r>
        <w:rPr/>
        <w:t>ꤣ</w:t>
      </w:r>
      <w:r>
        <w:rPr/>
        <w:t>꺵帪⨪眯佌ꏃ硦䔣㠣쉃煎塟숯㡅畔僂㩀噎㕂쉋⥥䥾坣堭浅〉捨攴컂偕⹡洤ꆏ繓㥞땨㩀㪱쉷彡兌</w:t>
      </w:r>
      <w:r>
        <w:rPr/>
        <w:t>꤫</w:t>
      </w:r>
      <w:r>
        <w:rPr/>
        <w:t>繘捴飂砹䃂刴婞睟䅔唫乖쉂枮恚㇂湗䚮乵쉾儹楰潪頭殬땘㌺춏䡂䁤⪻束狃冻쉚䵃뭮</w:t>
      </w:r>
      <w:r>
        <w:rPr/>
        <w:t>⠊</w:t>
      </w:r>
      <w:r>
        <w:rPr/>
        <w:t>㵤숺捓숬㵆幚㉷溵绂숺顅㝢쉀央䭡歅</w:t>
      </w:r>
      <w:r>
        <w:rPr/>
        <w:t>ⱖ</w:t>
      </w:r>
      <w:r>
        <w:rPr/>
        <w:t>숻⹲䢏飂</w:t>
      </w:r>
      <w:r>
        <w:rPr/>
        <w:t>ⱪ</w:t>
      </w:r>
      <w:r>
        <w:rPr/>
        <w:t>睅컂堰梱〲</w:t>
      </w:r>
      <w:r>
        <w:rPr/>
        <w:t>ꕵ</w:t>
      </w:r>
      <w:r>
        <w:rPr/>
        <w:t>渺慚敘넣</w:t>
      </w:r>
      <w:r>
        <w:rPr/>
        <w:t>ⱚ</w:t>
      </w:r>
      <w:r>
        <w:rPr/>
        <w:t>浳⎩녍楒␷㎘䩀촱</w:t>
      </w:r>
      <w:r>
        <w:rPr/>
        <w:t>꧂</w:t>
      </w:r>
      <w:r>
        <w:rPr/>
        <w:t>쵮␣睸㡰㥎瞻剠녗嫃煵璡싂䍬ꥳ䐳啮滂슮슿嘺녯㶘㨺땚촳渪ꎿお걤넦䰵⼫漱晚⩏輪㵲乥䡡㥏圤扌䍮䚻斿녥偋瘣䥕ど걮汭슣㤤䇂奄쵏ㅅ</w:t>
      </w:r>
      <w:r>
        <w:rPr/>
        <w:t>ⱉ</w:t>
      </w:r>
      <w:r>
        <w:rPr/>
        <w:t>乣津唻⍺幫冥䬹夳卂숦칬輣㞡䨦ꥪ㍊佚㔻⦡縺澮扷㍾失⩕珂쉡〳縪䰤䢩깙檏⚩颻⍶泂</w:t>
      </w:r>
      <w:r>
        <w:rPr/>
        <w:t>ꤦ</w:t>
      </w:r>
      <w:r>
        <w:rPr/>
        <w:t>敕䪬汈呈㦱㥠䭎䘳砳</w:t>
      </w:r>
      <w:r>
        <w:rPr/>
        <w:t>ⵏꤲ</w:t>
      </w:r>
      <w:r>
        <w:rPr/>
        <w:t>婰晤쉱縳睖曂䕥囂ま偖뮩晵㵄塄䵶眱勂浴뼯㵢撡颏쉵쵐䷂祗ꏂ則⦡⸣朸杹⾏祵숶揂⵮䙋繢쉗ꥣ숫橳恥顒䘳⨷䶣佥畏쉀╩</w:t>
      </w:r>
      <w:r>
        <w:rPr/>
        <w:t>ꦬ</w:t>
      </w:r>
      <w:r>
        <w:rPr/>
        <w:t>㵋싂䆘顸㞿猥煸믎☶獏㌹督洳奠⼬潮뗍㗂ㆵ弩奤獞轳妘㐶仍ㅐ⬯㋂건㶥搰䑗轳縬瑨㋂煊䅁뿂穸믂슥㝴뮻䑆슡슏匯</w:t>
      </w:r>
      <w:r>
        <w:rPr/>
        <w:t>Ⱔ</w:t>
      </w:r>
      <w:r>
        <w:rPr/>
        <w:t>ꦏ</w:t>
      </w:r>
      <w:r>
        <w:rPr/>
        <w:t>䬱畟振쉤䩶恃恘ㄫ恪슩檩㘳☲㎩</w:t>
      </w:r>
      <w:r>
        <w:rPr/>
        <w:t>⢥</w:t>
      </w:r>
      <w:r>
        <w:rPr/>
        <w:t>㈯녁剂놩漳䑔</w:t>
      </w:r>
      <w:r>
        <w:rPr/>
        <w:t>ꕦ</w:t>
      </w:r>
      <w:r>
        <w:rPr/>
        <w:t>恂뭕㑑䍙噐䠪뭓敔汌걏♘싎奫䁕秂揂乭싂뼵竂畧㷂</w:t>
      </w:r>
      <w:r>
        <w:rPr/>
        <w:t>ꤩ</w:t>
      </w:r>
      <w:r>
        <w:rPr/>
        <w:t>䡹㍮ヂ쉃</w:t>
      </w:r>
      <w:r>
        <w:rPr/>
        <w:t>ꥂ</w:t>
      </w:r>
      <w:r>
        <w:rPr/>
        <w:t>쉅䵵걀瓂晱䀮</w:t>
      </w:r>
      <w:r>
        <w:rPr/>
        <w:t>ꔣ</w:t>
      </w:r>
      <w:r>
        <w:rPr/>
        <w:t>癘⛂숸⩎⭦桙</w:t>
      </w:r>
      <w:r>
        <w:rPr/>
        <w:t>ꦵ</w:t>
      </w:r>
      <w:r>
        <w:rPr/>
        <w:t>䁄祇厩┹均剟쉯깓呯灈灸楒獳煴焨堩⩸◂䱌劣嚩匮潂扲쵂쌺䭦䡸㍙弬╞癘浭칌ꍺ┬⮬⩠</w:t>
      </w:r>
      <w:r>
        <w:rPr/>
        <w:t>ꖻ</w:t>
      </w:r>
      <w:r>
        <w:rPr/>
        <w:t>繸䩅嘮幇㪮墬</w:t>
      </w:r>
      <w:r>
        <w:rPr/>
        <w:t>ꥑ</w:t>
      </w:r>
      <w:r>
        <w:rPr/>
        <w:t>㉚슱䱙啦⩡湙♧쉑睈㝬넴</w:t>
      </w:r>
      <w:r>
        <w:rPr/>
        <w:t>ⱶ</w:t>
      </w:r>
      <w:r>
        <w:rPr/>
        <w:t>顤㵁䭐橳쉔墩䕯쉵쉹쉊</w:t>
      </w:r>
      <w:r>
        <w:rPr/>
        <w:t>ⵎ</w:t>
      </w:r>
      <w:r>
        <w:rPr/>
        <w:t>슩䥱䦿㩀㕞쉧⩒毂焪깉卫匶⹁䟂䘳〦绂䎡朸슥弦싃㕰䙵䪬ꆱ㯂숲䭕쉄牋쉩䙎⑌犣㡂⼦㮘</w:t>
      </w:r>
      <w:r>
        <w:rPr/>
        <w:t>⡖</w:t>
      </w:r>
      <w:r>
        <w:rPr/>
        <w:t>쉳숲ꏂ썥䙖쉖ꅦ⪏䍾悥</w:t>
      </w:r>
      <w:r>
        <w:rPr/>
        <w:t>Ⳃ</w:t>
      </w:r>
      <w:r>
        <w:rPr/>
        <w:t>啟旂彁쉵枻ꌮ쉊Ⓕ쵰⫂㴷╱湓杚仂䡍剡焪ㅉ칈䅷⼳㫃瘵쉶숤懎療䕃楟</w:t>
      </w:r>
      <w:r>
        <w:rPr/>
        <w:t>ꤷ⍲⭾</w:t>
      </w:r>
      <w:r>
        <w:rPr/>
        <w:t>숱灏䕇娴⼫噘䯂焵쉤⩏䁘医睎슣䕹㜬뭊頥奎塲싂祓攴慕⨹☮玘危之癅䑀⩗캥숣ヂ칬㬶嗂싂硙頨漊촳柂恦係</w:t>
      </w:r>
      <w:r>
        <w:rPr/>
        <w:t>Ⳏ</w:t>
      </w:r>
      <w:r>
        <w:rPr/>
        <w:t>ꕏ</w:t>
      </w:r>
      <w:r>
        <w:rPr/>
        <w:t>婺猱潨⥮噳뾬슘䓂⥯参믎潞㵅佗砻燂绂䭇녣䈩␩噫㕢⩨䆮⨪</w:t>
      </w:r>
      <w:r>
        <w:rPr/>
        <w:t>ꥆ</w:t>
      </w:r>
      <w:r>
        <w:rPr/>
        <w:t>캱슘㆘䏂㥾♱쉱䁡☭㙇槂뿂숱꺱渴㨣橧䓂瓂쌫</w:t>
      </w:r>
      <w:r>
        <w:rPr/>
        <w:t>ꕄ</w:t>
      </w:r>
      <w:r>
        <w:rPr/>
        <w:t>싂㐲慫縶䕳쉕瘥势땗瑃攸獐圷䝃剬杵畕䞥긬漫슥썫ㅋ䅨⿂㣂⽆墣깄쉢䍡⥞쉐䅌묬⎡歧剌帽癭䂏쉆쉍⽇</w:t>
      </w:r>
      <w:r>
        <w:rPr/>
        <w:t>ⲻ</w:t>
      </w:r>
      <w:r>
        <w:rPr/>
        <w:t>卋着䐯海⮏矂</w:t>
      </w:r>
      <w:r>
        <w:rPr/>
        <w:t>ⱙ</w:t>
      </w:r>
      <w:r>
        <w:rPr/>
        <w:t>㥦⨵嘲煵摸檱⛂サ周強쉮싂匦꺿桩쉩儹</w:t>
      </w:r>
      <w:r>
        <w:rPr/>
        <w:t>ⵡ</w:t>
      </w:r>
      <w:r>
        <w:rPr/>
        <w:t>㦥⤻暱쉂弭㥂纻</w:t>
      </w:r>
      <w:r>
        <w:rPr/>
        <w:t>⡦</w:t>
      </w:r>
      <w:r>
        <w:rPr/>
        <w:t>칓䡇氨漺묯㠤䥤㠴噹猻쉥슩습┰瞱発揂灖轃橵穴⑏桧칟㡉允ꅙ沬畹痂亩䫂煃⑚漸匭䄷䐨䱎媘츣㕃䥋妿帵愬䵀䥷㙊坄䡚⍊쉒⤥慸</w:t>
      </w:r>
      <w:r>
        <w:rPr/>
        <w:t>ⵏ</w:t>
      </w:r>
      <w:r>
        <w:rPr/>
        <w:t>輥⽏㯎桰唪墡樹仂揍繺♏迃塩ぎ潢稶ꏎ圬䧂┸䊩</w:t>
      </w:r>
      <w:r>
        <w:rPr/>
        <w:t>ⲵ</w:t>
      </w:r>
      <w:r>
        <w:rPr/>
        <w:t>憏싂潔㝌穐䜣惂싂畺偒ꥪ䉇棂廂怤徣枿䙩㡡掩䥦ꏂꎮ䬪揂㤪⭯䛂總ꌳ걐㶬捥츰䑇㍌䥬</w:t>
      </w:r>
      <w:r>
        <w:rPr/>
        <w:t>꧂</w:t>
      </w:r>
      <w:r>
        <w:rPr/>
        <w:t>ꍚ촬䄩幰㭤枻狎汶䏂瑱䗂䠭揂ꅳ戲쉩㥁浳䡺㘪썗믂⬥㵵漫㈫睰</w:t>
      </w:r>
      <w:r>
        <w:rPr/>
        <w:t>ꤱ</w:t>
      </w:r>
      <w:r>
        <w:rPr/>
        <w:t>轷株摯ぅ楮꺘ꍨ䤸䭷쌤牆怺䕮乯㛃㔪敳䡧긳숱땟㡦䃂㊮䨩ㅠ砭框㚩㦘硉♎숰䱖琻⑏㈩</w:t>
      </w:r>
      <w:r>
        <w:rPr/>
        <w:t>ꕷꥍ</w:t>
      </w:r>
      <w:r>
        <w:rPr/>
        <w:t>僂內쉚玘ㅁ껂⾿</w:t>
      </w:r>
      <w:r>
        <w:rPr/>
        <w:t>ⵄ</w:t>
      </w:r>
      <w:r>
        <w:rPr/>
        <w:t>䀷㘩し⽋䡆딽쉸ꇂ䣃컂㑡╡煱⍎嘬</w:t>
      </w:r>
      <w:r>
        <w:rPr/>
        <w:t>ꥄ</w:t>
      </w:r>
      <w:r>
        <w:rPr/>
        <w:t>扠싂漰牀攥⫂灪╍㍕㬪ꍺ걃㙖⥕堲啦㵂杀杤悩擂此쉸歄囂쉀剘撬쉠쉤匤〽瑘奩䥟㧂▻쏂뇃㘬䐽彃䭍甯갺걖穔璿뇃木쉯믂渹迂싂⯂䱈搸瘳䭧㩏쉖♁싎䅕긥䝰恤䬹䡀㊩橞煭忂枏桥橱ꇂ侻䱎촨竎磂</w:t>
      </w:r>
      <w:r>
        <w:rPr/>
        <w:t>ⱑ</w:t>
      </w:r>
      <w:r>
        <w:rPr/>
        <w:t>쉬䠩쉲爹参습煵敒瘬治搵쉊圤啒煸攻乤怮䵳即䭲幅쉴</w:t>
      </w:r>
      <w:r>
        <w:rPr/>
        <w:t>⠩⹢</w:t>
      </w:r>
      <w:r>
        <w:rPr/>
        <w:t>ꅮ㓎䭇쉩䭕⥆㭦숨</w:t>
      </w:r>
      <w:r>
        <w:rPr/>
        <w:t>ꥈ</w:t>
      </w:r>
      <w:r>
        <w:rPr/>
        <w:t>愲⥓䚬⎘剅쉠싍㛂势䅞쉺獧迃ꍔ쵱ㆵ恇塯卤숵쉃ꎿ뾡㩪슮숽⛂숣哂弻步칆炱婧썃쉓浯㗂睃</w:t>
      </w:r>
      <w:r>
        <w:rPr/>
        <w:t>Ⱳ</w:t>
      </w:r>
      <w:r>
        <w:rPr/>
        <w:t>숻㍮䍫湥䱂⭲強䙡숩偤⵴䱨䝧㑈匊疏啄䣂桐촱㜴쉢</w:t>
      </w:r>
      <w:r>
        <w:rPr/>
        <w:t>ⵆ</w:t>
      </w:r>
      <w:r>
        <w:rPr/>
        <w:t>Ⲯ</w:t>
      </w:r>
      <w:r>
        <w:rPr/>
        <w:t>ꦡ</w:t>
      </w:r>
      <w:r>
        <w:rPr/>
        <w:t>伭兤㨽</w:t>
      </w:r>
      <w:r>
        <w:rPr/>
        <w:t>Ⱪ</w:t>
      </w:r>
      <w:r>
        <w:rPr/>
        <w:t>橏獞䔴싂뭗</w:t>
      </w:r>
      <w:r>
        <w:rPr/>
        <w:t>ⵖ␱</w:t>
      </w:r>
      <w:r>
        <w:rPr/>
        <w:t>曎瞮䕮䠪繰䁅⎱剡浢㡆亘兞氹걕䰪睊滂䁓䉊쉓쉇</w:t>
      </w:r>
      <w:r>
        <w:rPr/>
        <w:t>ⱳⳂ</w:t>
      </w:r>
      <w:r>
        <w:rPr/>
        <w:t>捏ㆮ顎噢䵧땡䉑㉈纬ヂ뽈숬⏂䋂涩奢㒏⼩ノ</w:t>
      </w:r>
      <w:r>
        <w:rPr/>
        <w:t>ꤱ</w:t>
      </w:r>
      <w:r>
        <w:rPr/>
        <w:t>橆䑦䇂倸䞥発〩穢憻冣䴥쉩싂瀭뭗婲智⥶뭷㪬嘸걤䔪ゥ노殩㕢轚湋㶘⽅ꥦ䢩硉╾淂㑃㪏㤪奤摈恆畡槂癄樹揂⥶</w:t>
      </w:r>
      <w:r>
        <w:rPr/>
        <w:t>ⰸ</w:t>
      </w:r>
      <w:r>
        <w:rPr/>
        <w:t>쏂썎ㅎ</w:t>
      </w:r>
      <w:r>
        <w:rPr/>
        <w:t>ⱸ</w:t>
      </w:r>
      <w:r>
        <w:rPr/>
        <w:t>盂灶哂橸쉭쵸楬䓂㨵幬깐〹䔤껂䥪祬⨰㑗㎘畱囃䗎嘹䵊뇃떥剩쉞⌫䆿剌♶숭㉤䲣쵥悱䮏扂塐췂㯍썃噹噅杒숴뗂㭦番央쉋㍷榮彺쉆숳敢⮥</w:t>
      </w:r>
      <w:r>
        <w:rPr/>
        <w:t>Ⳃ☥</w:t>
      </w:r>
      <w:r>
        <w:rPr/>
        <w:t>硋䡦刴╲</w:t>
      </w:r>
      <w:r>
        <w:rPr/>
        <w:t>Ⲭ</w:t>
      </w:r>
      <w:r>
        <w:rPr/>
        <w:t>싂╶䂱故곃璮</w:t>
      </w:r>
      <w:r>
        <w:rPr/>
        <w:t>ⴶ╫</w:t>
      </w:r>
      <w:r>
        <w:rPr/>
        <w:t>⿂</w:t>
      </w:r>
      <w:r>
        <w:rPr/>
        <w:t>꧂</w:t>
      </w:r>
      <w:r>
        <w:rPr/>
        <w:t>쉉숦礽䱂쉓纱幒彉㥓溥恭婴曃厥㫃긬䟂㮻숱㉄夤</w:t>
      </w:r>
      <w:r>
        <w:rPr/>
        <w:t>ⵈ</w:t>
      </w:r>
      <w:r>
        <w:rPr/>
        <w:t>䚥쉇㵘ㄲ싂㡒爥喱⦻㙵뭃⾵纻⧍ꥫ쉚東彌䕄ꥨ㷂畉쉶㐲䴷牔啩偯潇숲㵫唨婃뽮甤꥚건䱉䡳㜣䩴卾滂㉓扩쉲ꍘ澘埂갻䅋午㋂囍磂싂橧澏</w:t>
      </w:r>
      <w:r>
        <w:rPr/>
        <w:t>ꖿ</w:t>
      </w:r>
      <w:r>
        <w:rPr/>
        <w:t>슬⬹╅椳挥㕠⽷侣슥쉾⍺瘻숶挽䝪⭲썑⌥ꅂ㕲딣곂䱚䵐슘仂습摈わ㐤쉒扚䕫潙线䅧呙䥘湺㑍側共</w:t>
      </w:r>
      <w:r>
        <w:rPr/>
        <w:t>꧍⑀</w:t>
      </w:r>
      <w:r>
        <w:rPr/>
        <w:t>敃⩇轩佌捴輳</w:t>
      </w:r>
      <w:r>
        <w:rPr/>
        <w:t>Ⳃ</w:t>
      </w:r>
      <w:r>
        <w:rPr/>
        <w:t>쉘쉱뭋싂忂䜹煲䡱摞惂浠灣</w:t>
      </w:r>
      <w:r>
        <w:rPr/>
        <w:t>⡲</w:t>
      </w:r>
      <w:r>
        <w:rPr/>
        <w:t>춏䃂⧂쉧층塂琱獢捦戵晨氷䅖⹒</w:t>
      </w:r>
      <w:r>
        <w:rPr/>
        <w:t>ꤳ</w:t>
      </w:r>
      <w:r>
        <w:rPr/>
        <w:t>歆䮮癆窩㵚渱滂╶</w:t>
      </w:r>
      <w:r>
        <w:rPr/>
        <w:t>ⵋ</w:t>
      </w:r>
      <w:r>
        <w:rPr/>
        <w:t>飂쉪╴槍䜪恮䰳䏎単</w:t>
      </w:r>
      <w:r>
        <w:rPr/>
        <w:t>꧃</w:t>
      </w:r>
      <w:r>
        <w:rPr/>
        <w:t>偲⭸촤㴽扷塵㜫썵쉈⭯㡂㝍㷂㆘噳⿂獾な⍇⑉쉰牤䔲䔦牥</w:t>
      </w:r>
      <w:r>
        <w:rPr/>
        <w:t>ꥅ</w:t>
      </w:r>
      <w:r>
        <w:rPr/>
        <w:t>頭㕚쉓</w:t>
      </w:r>
      <w:r>
        <w:rPr/>
        <w:t>ꤸ</w:t>
      </w:r>
      <w:r>
        <w:rPr/>
        <w:t>䤰祇⬣䛃顶㌨木㘦╶桦湤杂㝀ꇂ쉷㟍敺幍</w:t>
      </w:r>
      <w:r>
        <w:rPr/>
        <w:t>⠵</w:t>
      </w:r>
      <w:r>
        <w:rPr/>
        <w:t>啞</w:t>
      </w:r>
      <w:r>
        <w:rPr/>
        <w:t>ⱥ</w:t>
      </w:r>
      <w:r>
        <w:rPr/>
        <w:t>㤴䊱䊏⪿⬱其</w:t>
      </w:r>
      <w:r>
        <w:rPr/>
        <w:t>ꥒ</w:t>
      </w:r>
      <w:r>
        <w:rPr/>
        <w:t>㥬普ꄣ⼬夦扇怩⤭杓帺汭뽐䠦䩶ꌺ獩坦㥉⑁㍈㵥浭壂整煂嗎䱌之䁩潷秂癹☳䌴넮灡ま怺㝬㦮껎頳正轒捙弫獬㫂⵨㈩穳⚬</w:t>
      </w:r>
      <w:r>
        <w:rPr/>
        <w:t>꥓</w:t>
      </w:r>
      <w:r>
        <w:rPr/>
        <w:t>䘮캱ㄹ歬晇穸┤⵨⴫浀쉩㬱汢檵摳夯戱䵳䀫扚⤩伦愳캮ケ匫</w:t>
      </w:r>
      <w:r>
        <w:rPr/>
        <w:t>⠯</w:t>
      </w:r>
      <w:r>
        <w:rPr/>
        <w:t>㧂弊쉰쏂</w:t>
      </w:r>
      <w:r>
        <w:rPr/>
        <w:t>⡹⩉</w:t>
      </w:r>
      <w:r>
        <w:rPr/>
        <w:t>楈䑅囍㝘⨻⨹夰焳⵨䃂灂啐ꅯ䤺⹘⑐嚱㉳</w:t>
      </w:r>
      <w:r>
        <w:rPr/>
        <w:t>Ⳃ</w:t>
      </w:r>
      <w:r>
        <w:rPr/>
        <w:t>甲䢥暻⨴⹌滂㡃쉦橰쉷쉚䵖①숴中灩␣琳숱㙟숣쉫截塶癶恵橤伭</w:t>
      </w:r>
      <w:r>
        <w:rPr/>
        <w:t>ꕀ</w:t>
      </w:r>
      <w:r>
        <w:rPr/>
        <w:t>㏂⮩䓃啾㩦呕쉳丱㯃</w:t>
      </w:r>
      <w:r>
        <w:rPr/>
        <w:t>Ⱕ</w:t>
      </w:r>
      <w:r>
        <w:rPr/>
        <w:t>兙灧쉭뭧堷椶䕡潘冻夽⤷爹硺⪻ꄤ⭍</w:t>
      </w:r>
      <w:r>
        <w:rPr/>
        <w:t>ꗂ⤺</w:t>
      </w:r>
      <w:r>
        <w:rPr/>
        <w:t>湩绎煠愺乴믂眳갣穄㍳矃半ꌨ戰뭄婑⩏뼲䀺颵䍓</w:t>
      </w:r>
      <w:r>
        <w:rPr/>
        <w:t>ⲩ⩁</w:t>
      </w:r>
      <w:r>
        <w:rPr/>
        <w:t>쉮湉䱾廂地䙺쉵睡捣슬땚☤录쉹吵숷㌻券㝷쉑ꅎ婐㝵싂未晄恟瘸㵐䤽洶壂㵋礰넨仂䉒湞⮻慠뭡䣂ㅧ剾䫂恓㭓㈮婏轆剅沘뽡㩸椦獀쉍檮佉䦣쉤䭂咮쉯㙰坕갪剬䌶쉀乪䑇顧</w:t>
      </w:r>
      <w:r>
        <w:rPr/>
        <w:t>Ⳃ</w:t>
      </w:r>
      <w:r>
        <w:rPr/>
        <w:t>숪灺挱拂䮣秂</w:t>
      </w:r>
      <w:r>
        <w:rPr/>
        <w:t>⣂</w:t>
      </w:r>
      <w:r>
        <w:rPr/>
        <w:t>㍅</w:t>
      </w:r>
      <w:r>
        <w:rPr/>
        <w:t>ꖮ</w:t>
      </w:r>
      <w:r>
        <w:rPr/>
        <w:t>䉅┣啶䋂▣彃슩쉆煦ㅦ橉쉭䋂栳뽕轣桃⬷丽㝤⭧숪쉟旂</w:t>
      </w:r>
      <w:r>
        <w:rPr/>
        <w:t>ꔣ</w:t>
      </w:r>
      <w:r>
        <w:rPr/>
        <w:t>캣窣뭺䙢숮䉉⽔桠㐹幐⸦녇玡捶쉍坬숻䡉杖䋂뽩竂啰顾䭓摣ꄩ숽⹠壂쉩母습ꍯ䳂坐湄⩯绂깱뭥顏</w:t>
      </w:r>
      <w:r>
        <w:rPr/>
        <w:t>ꤸ</w:t>
      </w:r>
      <w:r>
        <w:rPr/>
        <w:t>䅘䢏䇂睕䄩顸㒥䀲⭠媣䆬④榡梱㝃䍭숤㬺㬶穮㥟⍢浠桍䥳♟剃則싂䵉昳쉞</w:t>
      </w:r>
      <w:r>
        <w:rPr/>
        <w:t>ꕱ</w:t>
      </w:r>
      <w:r>
        <w:rPr/>
        <w:t>椸灚뭟쌱녀뽡槂쉕슏⩈㍈瘥灇숨㗃氭含祎⭫ꇎ숩ㅓ个</w:t>
      </w:r>
      <w:r>
        <w:rPr/>
        <w:t>ꥑ⹨</w:t>
      </w:r>
      <w:r>
        <w:rPr/>
        <w:t>䰺㡞硁圭슩旃椭㐻辩䔵景晟䩄☴䋂䑊䀪歚垱㢩</w:t>
      </w:r>
      <w:r>
        <w:rPr/>
        <w:t>ꕭ</w:t>
      </w:r>
      <w:r>
        <w:rPr/>
        <w:t>쉇㖏繊䩆㩞书묩朮䗂ㅺ濂危湹獁婦払슩玬㩈뽕琶硸啐塉䱱顒测哂</w:t>
      </w:r>
      <w:r>
        <w:rPr/>
        <w:t>⡴</w:t>
      </w:r>
      <w:r>
        <w:rPr/>
        <w:t>䀣⬪楔哂瑭㗂挪噘汚습玘歔栨䐹䘲䓂䅶痂⑂倣㑋숺㕵䃃判囂爣さ摪兮侣㝺㵕㕧䂩♧쉦㝕勂勂䥂佑넮堣㕉䍯手歙</w:t>
      </w:r>
      <w:r>
        <w:rPr/>
        <w:t>ⵌ</w:t>
      </w:r>
      <w:r>
        <w:rPr/>
        <w:t>核冬㔰䐽夣䝉嚿쉞帣恋湋㭢核㵥丶僎幙礪牐獠畣攵漬坨䜲恦깤佅䫂坮䮏숭弰</w:t>
      </w:r>
      <w:r>
        <w:rPr/>
        <w:t>⡕</w:t>
      </w:r>
      <w:r>
        <w:rPr/>
        <w:t>䱈䄹㩷顲쉓⌥⨳惂</w:t>
      </w:r>
      <w:r>
        <w:rPr/>
        <w:t>ⱷ</w:t>
      </w:r>
      <w:r>
        <w:rPr/>
        <w:t>䥇彰뗂쉊싂쉟搤딪憣䑉䁅吻숵숮忂摟瓂㵮歏氥䍶濎㩗</w:t>
      </w:r>
      <w:r>
        <w:rPr/>
        <w:t>꧃</w:t>
      </w:r>
      <w:r>
        <w:rPr/>
        <w:t>㑇瑮䈪쉀슡硾녏</w:t>
      </w:r>
      <w:r>
        <w:rPr/>
        <w:t>ꔬ</w:t>
      </w:r>
      <w:r>
        <w:rPr/>
        <w:t>䭧╖䙯숦▮䅅⵱㨯祯⌶녾◂䜶㡺긤⭞甴佀㡂Ⓙ䍣瞬⍯捸坃쌊⭴奺⩾</w:t>
      </w:r>
      <w:r>
        <w:rPr/>
        <w:t>Ɐ</w:t>
      </w:r>
      <w:r>
        <w:rPr/>
        <w:t>쎡치木숪欨깈놏</w:t>
      </w:r>
      <w:r>
        <w:rPr/>
        <w:t>⠦</w:t>
      </w:r>
      <w:r>
        <w:rPr/>
        <w:t>숮乺畾汙墵䙸䁮⤯照怸䲵榣⥧獗䆣圤䡧⻂湧畆灈迂䴵숫䒘恧⌲䉗䫂뽌</w:t>
      </w:r>
      <w:r>
        <w:rPr/>
        <w:t>꥟</w:t>
      </w:r>
      <w:r>
        <w:rPr/>
        <w:t>焮⛍沘⹞걤姂眪獣䁎淎ꅯꥵ楦桲땬玱佳吥걚縻用䵚</w:t>
      </w:r>
      <w:r>
        <w:rPr/>
        <w:t>ꦩ</w:t>
      </w:r>
      <w:r>
        <w:rPr/>
        <w:t>穐克뮡넻允싂睑┣뭳瑀㬲㇂쉣</w:t>
      </w:r>
      <w:r>
        <w:rPr/>
        <w:t>ꤹ</w:t>
      </w:r>
      <w:r>
        <w:rPr/>
        <w:t>睅偒쉁쎩츱</w:t>
      </w:r>
      <w:r>
        <w:rPr/>
        <w:t>ⳃ</w:t>
      </w:r>
      <w:r>
        <w:rPr/>
        <w:t>佹䩂◂쉠䜭숫桉㥐㔮䭣䪏圣旂牠秂쉧䁷奶䙇䏂瀫</w:t>
      </w:r>
      <w:r>
        <w:rPr/>
        <w:t>⡵⎻</w:t>
      </w:r>
      <w:r>
        <w:rPr/>
        <w:t>瘹⹌녣숪癙</w:t>
      </w:r>
      <w:r>
        <w:rPr/>
        <w:t>꧂</w:t>
      </w:r>
      <w:r>
        <w:rPr/>
        <w:t>쌵슥⤦뭸싂칓㉍櫍쉊ꅥ牅穴㜻彥썁</w:t>
      </w:r>
      <w:r>
        <w:rPr/>
        <w:t>Ⱡ</w:t>
      </w:r>
      <w:r>
        <w:rPr/>
        <w:t>辥樺⥘睳갴姂䕣灤幊</w:t>
      </w:r>
      <w:r>
        <w:rPr/>
        <w:t>ꕏ</w:t>
      </w:r>
      <w:r>
        <w:rPr/>
        <w:t>硅助爻㡀㛂顒䠵珂쉚扙⽨슣纮䝫</w:t>
      </w:r>
      <w:r>
        <w:rPr/>
        <w:t>ⵋ</w:t>
      </w:r>
      <w:r>
        <w:rPr/>
        <w:t>쉚夭뭺⧂㵈帪癏癷컃潆潍싍湶木敟廂偉啔幾䵎⏎䔦</w:t>
      </w:r>
      <w:r>
        <w:rPr/>
        <w:t>ⱉ</w:t>
      </w:r>
      <w:r>
        <w:rPr/>
        <w:t>滂犮䕮瘱塲뭟慉䕖㵍桬䨪歳弥┳䉃枮캱䁋㖣ば绂瑘ㅀꥭ歳灢숭嗂堨칮</w:t>
      </w:r>
      <w:r>
        <w:rPr/>
        <w:t>⣂⛎</w:t>
      </w:r>
      <w:r>
        <w:rPr/>
        <w:t>奘◂⍈囃硓劬쉅ꍪ䷃쉗쵧睭䁱噗刭╰</w:t>
      </w:r>
      <w:r>
        <w:rPr/>
        <w:t>ꕫ</w:t>
      </w:r>
      <w:r>
        <w:rPr/>
        <w:t>揂䎥噘쉬ꅉ敓懂</w:t>
      </w:r>
      <w:r>
        <w:rPr/>
        <w:t>ꔲ</w:t>
      </w:r>
      <w:r>
        <w:rPr/>
        <w:t>ギ滂뾱慁츤纩攣㝾癆渲슏硪⫎㗎㓂碵⼸䙹た깤䙰汲⏎䅒瀺櫂䓂秎浶⑦㕸쉰싂㝮偹⑱䋂繺庮煍穁䈨䨳ꍳ</w:t>
      </w:r>
      <w:r>
        <w:rPr/>
        <w:t>⠰</w:t>
      </w:r>
      <w:r>
        <w:rPr/>
        <w:t>격毂䌨쵑偣㉣⨱䏂㩷潶硪牐扢破娨が䖣忂矂쉚걟䙃⥫쉊曂⽦㦩濂吮㬪╕쏂杹昪瘬硁㩂⍱</w:t>
      </w:r>
      <w:r>
        <w:rPr/>
        <w:t>Ⳃ⭲</w:t>
      </w:r>
      <w:r>
        <w:rPr/>
        <w:t>兲嘻坰濂㯎䥴橋〶䉥쉩嫂츫獉⍲牚昪刣盂渭䉟潥改격矂㕇瑵④갰砱슏</w:t>
      </w:r>
      <w:r>
        <w:rPr/>
        <w:t>꧃</w:t>
      </w:r>
      <w:r>
        <w:rPr/>
        <w:t>坺祖㝾⹖矂뿂⭔剳微䍰䱥弩迂嗎쉨⼦噊㉟㉃㉄硡䉒⹍⭾꥖礻塊嘽獌繰儲◂슣獫愽浶䑤䩰</w:t>
      </w:r>
      <w:r>
        <w:rPr/>
        <w:t>ⱘ</w:t>
      </w:r>
      <w:r>
        <w:rPr/>
        <w:t>슱⍬ꌷ묤敂䗂ꄸ</w:t>
      </w:r>
      <w:r>
        <w:rPr/>
        <w:t>ꔸ</w:t>
      </w:r>
      <w:r>
        <w:rPr/>
        <w:t>䢡牁㖏┱㜦楐슣䬪⩯㡒彊㥄稵⫍〻た㥊촭ㅑ⤶煦硷㥯㩏땗恅幞쉢놮䭘琽㭆뇂ꄥ땭曂幺</w:t>
      </w:r>
      <w:r>
        <w:rPr/>
        <w:t>ꥏ</w:t>
      </w:r>
      <w:r>
        <w:rPr/>
        <w:t>睡䍺⍋</w:t>
      </w:r>
      <w:r>
        <w:rPr/>
        <w:t>ꤥ</w:t>
      </w:r>
      <w:r>
        <w:rPr/>
        <w:t>甯恎뼳但쉋彁溬䁄⚩穥⹟숣湉牨쉹♧爪㘱㑑徬Ⓧ䚬쉢氽쵓ꍖ䱰剘䩅숽冩땥轈䟂뼩渹暩ヂ뽷꺵䌲꧎무䀭㤺⪘䚏哂珂묽顩塢⚥ꇂ彮◂䦥캿剺睥䁥湕参㩱桭껂炿⻂㍸浅ꌊꄭ伪ㅡ뮬爯奪⼺坂㝞㥗捙牆癸䁷숮⩴쉸䩹⥋쉢颿亣啈段⽳쉉嘸슩晨勂㭑熏䤮惂㴰⩶ꥵ䝬〣咻わ嗂칅촷癸廂숪ꅶ㠷</w:t>
      </w:r>
      <w:r>
        <w:rPr/>
        <w:t>ꕷ</w:t>
      </w:r>
      <w:r>
        <w:rPr/>
        <w:t>幎侬㍬ㅹ䨨顓싂┳䬱⥑犻땰⭺权䕮깥捠䉣弤쌴䳂</w:t>
      </w:r>
      <w:r>
        <w:rPr/>
        <w:t>ⱌ</w:t>
      </w:r>
      <w:r>
        <w:rPr/>
        <w:t>㍡</w:t>
      </w:r>
      <w:r>
        <w:rPr/>
        <w:t>ꕒ</w:t>
      </w:r>
      <w:r>
        <w:rPr/>
        <w:t>㄰뽠畞䥥燂⨲</w:t>
      </w:r>
      <w:r>
        <w:rPr/>
        <w:t>ⲱ</w:t>
      </w:r>
      <w:r>
        <w:rPr/>
        <w:t>ꏂ汣⧂④樬㜺灆䰭╲埂瘷쉤玵㘥搤杙癏⪮㔪䝡橷硺䋂</w:t>
      </w:r>
      <w:r>
        <w:rPr/>
        <w:t>ꥂ</w:t>
      </w:r>
      <w:r>
        <w:rPr/>
        <w:t>슡</w:t>
      </w:r>
      <w:r>
        <w:rPr/>
        <w:t>ꤷ</w:t>
      </w:r>
      <w:r>
        <w:rPr/>
        <w:t>兪梵愳丶买걶呗뗃熻恳슣</w:t>
      </w:r>
      <w:r>
        <w:rPr/>
        <w:t>ꕤ</w:t>
      </w:r>
      <w:r>
        <w:rPr/>
        <w:t>㌮⩍欩慡杠牄</w:t>
      </w:r>
      <w:r>
        <w:rPr/>
        <w:t>ꥋ</w:t>
      </w:r>
      <w:r>
        <w:rPr/>
        <w:t>傩</w:t>
      </w:r>
      <w:r>
        <w:rPr/>
        <w:t>ⶵ⨳</w:t>
      </w:r>
      <w:r>
        <w:rPr/>
        <w:t>숳灞勂쎩䎘唤渵煹뼬䙮喏ꅟ녷杴柂㋂촻䘵싂㡚儽㔷恪恍幹습♙牬䩋晈딦쉟⨮檮轡슡栬깟欮䭶瘹桉⫂⬵㝕䔮⹍㵾歌䵈╬⧂䥈奪뾮㩬숱硌㌳桎犥係㮮爭䡁瓂⨪噗숬轣⾻儯쉗㥱쉂㪥㑙倻〤䘪䁂穖쉎䤱䩎坦숪㗂嫂涬䥪濂縸琹橴旂슥쉭截⫂䙗</w:t>
      </w:r>
      <w:r>
        <w:rPr/>
        <w:t>ⱁ</w:t>
      </w:r>
      <w:r>
        <w:rPr/>
        <w:t>敓婗㎏䙨旂㕃棃습슡灲绎숪輹げ㯂晠䩌辩㬹뽌卥쉒拂湖</w:t>
      </w:r>
      <w:r>
        <w:rPr/>
        <w:t>Ⳃ</w:t>
      </w:r>
      <w:r>
        <w:rPr/>
        <w:t>扉参녺껂佖啾搸</w:t>
      </w:r>
      <w:r>
        <w:rPr/>
        <w:t>ⴵ⭔</w:t>
      </w:r>
      <w:r>
        <w:rPr/>
        <w:t>湈츷⯂䈷秂䡋㵓䵴</w:t>
      </w:r>
      <w:r>
        <w:rPr/>
        <w:t>⡎</w:t>
      </w:r>
      <w:r>
        <w:rPr/>
        <w:t>䞵ꅾ敫</w:t>
      </w:r>
      <w:r>
        <w:rPr/>
        <w:t>ⰵ</w:t>
      </w:r>
      <w:r>
        <w:rPr/>
        <w:t>栭</w:t>
      </w:r>
      <w:r>
        <w:rPr/>
        <w:t>ꔯ⸪</w:t>
      </w:r>
      <w:r>
        <w:rPr/>
        <w:t>轕쉭</w:t>
      </w:r>
      <w:r>
        <w:rPr/>
        <w:t>ꔵ</w:t>
      </w:r>
      <w:r>
        <w:rPr/>
        <w:t>㑉婈쉧ꥫꅔ砯쉘瑾숳䦻ㅡ轙兯䝯䋂⥌乁䤤⒏儻䒣洨潅ꆡ䈴쉒㇂䥒⥖숫璬㓂슡쵊〺煌䙃獯䬣濂呾楷祥땒禬堣申뽑싂싂⼰⽢砲쉯䌳쉲す桮睾䄽슿兯氯㕘坕偂痎儴♋㎵䷂숺偑ㅆ딫稹쉒⴬瀹䥉슻歉㩱搷ㅃ㠹氥癵頮㉅䑟⦱╵䰭潉獔版䛂䩷㕫潓䱳⌵䛂</w:t>
      </w:r>
      <w:r>
        <w:rPr/>
        <w:t>ꕮ</w:t>
      </w:r>
      <w:r>
        <w:rPr/>
        <w:t>䒩쉚恣䎩䰨礷弶ㅟ夹⤲㡘ꄵ䎣쉮쉷㝴幨⨣啬挫懂⵹慬渺ꍎ긨匲䕹㭁瘵癉⦩⩙嚥佰촫含</w:t>
      </w:r>
      <w:r>
        <w:rPr/>
        <w:t>ꗂ</w:t>
      </w:r>
      <w:r>
        <w:rPr/>
        <w:t>쉗瀸</w:t>
      </w:r>
      <w:r>
        <w:rPr/>
        <w:t>ⰸ</w:t>
      </w:r>
      <w:r>
        <w:rPr/>
        <w:t>䩂桬啡慍숳瞘⬪䅥喩숥氥揂䌸⮬ㅐ⑄稥쉧浶杕싂쉚攺깒╡優땧摟쎮桵숵⏂⏂穁恩戫勎쉌湲牵㍵㍉汸㪩⼰숤⿂祡쵭땹戫淂⤬쉾轖▱䐸꥘츪쉖痂䨩䇂䰴</w:t>
      </w:r>
      <w:r>
        <w:rPr/>
        <w:t>ꕋ</w:t>
      </w:r>
      <w:r>
        <w:rPr/>
        <w:t>噮싂䕡䞿塇녲싂썞挴䵑⚻쉥ꥠ稳囂顗渊䟂彗쉎쉨쉤㑷쉀ꥡ䱟ꍙ䤬═夲癒摅呑ꥫ㵵썅☹㶿汕㬸䰫숪䩍␯䛂숩濂撩献弻쌩⽑㩅瞣撡䉂搨獯歈녴牺奌唶殣숻쉸娫쌪晙쉉椨娩琰剴</w:t>
      </w:r>
      <w:r>
        <w:rPr/>
        <w:t>ꔺ</w:t>
      </w:r>
      <w:r>
        <w:rPr/>
        <w:t>䡔盂皡㗂춥縪硎体剤㩵싂넪숯杉彾穪⛍쉈䤹碣吪녨쉄㑚쉖搹頽䐮㍪㋂껂㙁䍍䤳쉙唳樫㕮〭湔ꍣ搭숵⥶걞㷂⍅啚갫䛂橸䲏㵆㯍ㅠ䌣樥伽썸</w:t>
      </w:r>
      <w:r>
        <w:rPr/>
        <w:t>ꦡ⩀⥴</w:t>
      </w:r>
      <w:r>
        <w:rPr/>
        <w:t>㌺爪䀪ꏂ䕇娰楾</w:t>
      </w:r>
      <w:r>
        <w:rPr/>
        <w:t>ⴰ</w:t>
      </w:r>
      <w:r>
        <w:rPr/>
        <w:t>㫃汧祮坠㝱甦呄㗂啘䁉⹙쉐㔨溡㥓潱斘窱杢깳㝱</w:t>
      </w:r>
      <w:r>
        <w:rPr/>
        <w:t>ⵣ</w:t>
      </w:r>
      <w:r>
        <w:rPr/>
        <w:t>呯瑅⬳습쉑㭪奔습㕾쉸㪬棍숶쉯⽒쉏窘䩊焤</w:t>
      </w:r>
      <w:r>
        <w:rPr/>
        <w:t>ⴶ</w:t>
      </w:r>
      <w:r>
        <w:rPr/>
        <w:t>칔⭀쉟偉䡴䕯唤㛃쉎㙖⾿䬹汎ꅚ桨습쉺쉴在け晅ꇂ</w:t>
      </w:r>
      <w:r>
        <w:rPr/>
        <w:t>ⱬ</w:t>
      </w:r>
      <w:r>
        <w:rPr/>
        <w:t>싂刷杀唪쉐䴪</w:t>
      </w:r>
      <w:r>
        <w:rPr/>
        <w:t>ⵢ</w:t>
      </w:r>
      <w:r>
        <w:rPr/>
        <w:t>갲⩢⛍싂榣걫否촷佧㣂測ꌯꍎ烂</w:t>
      </w:r>
      <w:r>
        <w:rPr/>
        <w:t>ⵠ</w:t>
      </w:r>
      <w:r>
        <w:rPr/>
        <w:t>暘⬣㥇灯䍐顢㬪⫃䑂⼥㶣攴捷摈圴Ⓧ䏂㵗쏍슡啳㙑</w:t>
      </w:r>
      <w:r>
        <w:rPr/>
        <w:t>ꔱ⑐</w:t>
      </w:r>
      <w:r>
        <w:rPr/>
        <w:t>心磂싂쉵㘩ꥵ仂㕙污潉彐㙘楒⬲偦䣂⭟쉴☽䑨䆡␩⵩䕓⑲捾㑥㓂硓숰啲䡉㧂の뗂〤䄤쵦숳⹱⥲쉢⬷⩈䔸捣顋硹䝲幚䈦勂갫穬㵆ꄨ싂噷쉯买慈㙚</w:t>
      </w:r>
      <w:r>
        <w:rPr/>
        <w:t>Ⳃ</w:t>
      </w:r>
      <w:r>
        <w:rPr/>
        <w:t>奈싂㓂쉉쵖</w:t>
      </w:r>
      <w:r>
        <w:rPr/>
        <w:t>ꤱ</w:t>
      </w:r>
      <w:r>
        <w:rPr/>
        <w:t>畁硩뽵唷싂冥優</w:t>
      </w:r>
      <w:r>
        <w:rPr/>
        <w:t>⡄</w:t>
      </w:r>
      <w:r>
        <w:rPr/>
        <w:t>忂</w:t>
      </w:r>
      <w:r>
        <w:rPr/>
        <w:t>ꕕ</w:t>
      </w:r>
      <w:r>
        <w:rPr/>
        <w:t>杦轸刪䝙칐</w:t>
      </w:r>
      <w:r>
        <w:rPr/>
        <w:t>ⱅ</w:t>
      </w:r>
      <w:r>
        <w:rPr/>
        <w:t>칣슘♡▿䕪救瑡䵲㵞壂</w:t>
      </w:r>
      <w:r>
        <w:rPr/>
        <w:t>꧂</w:t>
      </w:r>
      <w:r>
        <w:rPr/>
        <w:t>怨䱠깵汤ヂ䠪쉄敶쉏堣㈰놬擂㮡也</w:t>
      </w:r>
      <w:r>
        <w:rPr/>
        <w:t>⠽</w:t>
      </w:r>
      <w:r>
        <w:rPr/>
        <w:t>䥕⑂囂嫂녾歹婯쉗뭇䀬</w:t>
      </w:r>
      <w:r>
        <w:rPr/>
        <w:t>꧍</w:t>
      </w:r>
      <w:r>
        <w:rPr/>
        <w:t>坔쉹䍯潁㠫秂涡恧沿ꥺ啤㟂ꏂ䫎䉥칐䒥穢杰믂矎⽢庡䐬畚戵犻칺獓体㕫뭑䕺癧掘畞擂樯뮩慉⎮╬燂쉊䱆㞏䖬⬱䭳輨偊晗뽭㠫췂㩃걡싂橞䍍⹘숱⥩燂柎㖩뇂</w:t>
      </w:r>
      <w:r>
        <w:rPr/>
        <w:t>ꥏ</w:t>
      </w:r>
      <w:r>
        <w:rPr/>
        <w:t>㭂♲䠨䑋⴯</w:t>
      </w:r>
      <w:r>
        <w:rPr/>
        <w:t>⡐</w:t>
      </w:r>
      <w:r>
        <w:rPr/>
        <w:t>慺盂䠰ꄶ顡䨻佌轍婟숷浦췃夸场슱湥夯䠬乯煔쉗烂乒唺</w:t>
      </w:r>
      <w:r>
        <w:rPr/>
        <w:t>꧂</w:t>
      </w:r>
      <w:r>
        <w:rPr/>
        <w:t>搳숫潏⎣淂怽ꅡ䥨煶⩬㒮乤帪灺쉣绎慥㶘숮䱦ㆱ⯂玥㴱曎䁶쉨쌳捲</w:t>
      </w:r>
      <w:r>
        <w:rPr/>
        <w:t>ⵦ</w:t>
      </w:r>
      <w:r>
        <w:rPr/>
        <w:t>曂䁘떿㡃녹䕴</w:t>
      </w:r>
      <w:r>
        <w:rPr/>
        <w:t>ⴶ</w:t>
      </w:r>
      <w:r>
        <w:rPr/>
        <w:t>숱㈻㷂頭坌⍲櫍䃂╤쉈⍍潠⽱</w:t>
      </w:r>
      <w:r>
        <w:rPr/>
        <w:t>⠊</w:t>
      </w:r>
      <w:r>
        <w:rPr/>
        <w:t>璮䬨</w:t>
      </w:r>
      <w:r>
        <w:rPr/>
        <w:t>ⶡ</w:t>
      </w:r>
      <w:r>
        <w:rPr/>
        <w:t>顊㷂㙣接樻쉰</w:t>
      </w:r>
      <w:r>
        <w:rPr/>
        <w:t>Ⱓ</w:t>
      </w:r>
      <w:r>
        <w:rPr/>
        <w:t>灅颮癮㡹칾䍷츦뼻顡⸲슡汶睐䥅辵</w:t>
      </w:r>
      <w:r>
        <w:rPr/>
        <w:t>꥓</w:t>
      </w:r>
      <w:r>
        <w:rPr/>
        <w:t>瀴㥒迍싃㛂癙䜭䙦뽨땀弸ㅏ癀煷뼦슩쉔咣䈫槂䀩쉧乖</w:t>
      </w:r>
      <w:r>
        <w:rPr/>
        <w:t>ⰵ</w:t>
      </w:r>
      <w:r>
        <w:rPr/>
        <w:t>뭚㐵潉䏂杬呍㗂싂䏂⩚䠩쉖㥚昬急㊏嚏⩥ꅥ䔵⹒䍳䰪㧍䵉癖</w:t>
      </w:r>
      <w:r>
        <w:rPr/>
        <w:t>ⴸ</w:t>
      </w:r>
      <w:r>
        <w:rPr/>
        <w:t>懂땘䫂겻䀫쉩㟂뽌䵭䙎䈫㝈牫䵐♌䶱辵惂獍响塉㔮싎欩縩㭈䡯╚건松奪</w:t>
      </w:r>
      <w:r>
        <w:rPr/>
        <w:t>ꥋ␦</w:t>
      </w:r>
      <w:r>
        <w:rPr/>
        <w:t>깣ꅨ摈吱</w:t>
      </w:r>
      <w:r>
        <w:rPr/>
        <w:t>ꥏ</w:t>
      </w:r>
      <w:r>
        <w:rPr/>
        <w:t>䍷䉵媬㌮⫂牸愳㘬⬩녟䡣㙾ꇂ妣煺쵣䞥</w:t>
      </w:r>
      <w:r>
        <w:rPr/>
        <w:t>ꥃ</w:t>
      </w:r>
      <w:r>
        <w:rPr/>
        <w:t>灱슏쉶㍦渮摌⺿獢乲</w:t>
      </w:r>
      <w:r>
        <w:rPr/>
        <w:t>ⱄ⬭</w:t>
      </w:r>
      <w:r>
        <w:rPr/>
        <w:t>䥓</w:t>
      </w:r>
      <w:r>
        <w:rPr/>
        <w:t>ꕃ</w:t>
      </w:r>
      <w:r>
        <w:rPr/>
        <w:t>稻꺣㑣剔떱㔲䑇拂剉怲嫍抏潙忂㯂㟂㧂싃幇埂歕</w:t>
      </w:r>
      <w:r>
        <w:rPr/>
        <w:t>⡕</w:t>
      </w:r>
      <w:r>
        <w:rPr/>
        <w:t>弳摖⨺Ⓨ</w:t>
      </w:r>
      <w:r>
        <w:rPr/>
        <w:t>ꕾ</w:t>
      </w:r>
      <w:r>
        <w:rPr/>
        <w:t>쉓썉䘣⴫噦</w:t>
      </w:r>
      <w:r>
        <w:rPr/>
        <w:t>ꤹ</w:t>
      </w:r>
      <w:r>
        <w:rPr/>
        <w:t>⿂싍㌥㉶湵玿祟䡯땙␳乏睩⤷穷偹婤椲</w:t>
      </w:r>
      <w:r>
        <w:rPr/>
        <w:t>ⴸ╕</w:t>
      </w:r>
      <w:r>
        <w:rPr/>
        <w:t>쉔潤ꆡ墬椸吤⭨竂츸⬪䲏危숩督捶묰娱Ⓜ䀶숩潰痂⚏縷慭潥쉓</w:t>
      </w:r>
      <w:r>
        <w:rPr/>
        <w:t>ꖬ</w:t>
      </w:r>
      <w:r>
        <w:rPr/>
        <w:t>桙啪쉆┷컂烂扳</w:t>
      </w:r>
      <w:r>
        <w:rPr/>
        <w:t>⡞</w:t>
      </w:r>
      <w:r>
        <w:rPr/>
        <w:t>你竂ꄲ䴨慠牗振祭獲噯♟䉺稳쉪滂乖숥</w:t>
      </w:r>
      <w:r>
        <w:rPr/>
        <w:t>ⱌ</w:t>
      </w:r>
      <w:r>
        <w:rPr/>
        <w:t>䍧⸦㕪湋慟栩싂昶乓㮮䟍佄걾瞱瘺䙲⑗癥壂䭦쌫땀㷂椪쉄桞穣㝥䒥쉦갦卶眭㡣〩쉡㵃</w:t>
      </w:r>
      <w:r>
        <w:rPr/>
        <w:t>ꕁ</w:t>
      </w:r>
      <w:r>
        <w:rPr/>
        <w:t>슥ꄣ⑂䱎슮晌슮㐴坮侏恲</w:t>
      </w:r>
      <w:r>
        <w:rPr/>
        <w:t>ꤵ</w:t>
      </w:r>
      <w:r>
        <w:rPr/>
        <w:t>ꅶ灔쉓櫂䞬墬ㅙ确䜲硒癠楐㎿灘䑖㍋㡖쉌ꍫ喣摾䎏ꅢ汆是啹纮繌ま侥䵍숷略盂싎䍅爯焯뭎䊿硏燂嗎쉉溡㩉䩠〬ꅪ땖쉎うㅭ眱湠繉쉬㴦瑕䩮뗎㡮ꄯ瀫婓愴</w:t>
      </w:r>
      <w:r>
        <w:rPr/>
        <w:t>⡇</w:t>
      </w:r>
      <w:r>
        <w:rPr/>
        <w:t>睂潟䃂彺쉕▥怯䄦⩠搸㍅顥캿䪥噪㴭乂撡佑쉠ꅱ슱奅䣂慀睆⸪뿃뾩捌歒㵵汄싂쉘梣㋎瑎쏂顉䖬瓂㥲桲余ヂ桰䮣摮䐷帪긨琦匽쵤吮炣坠䯂䫂乍㙗犏噇슣䂘颩쉾⦡䙫⩦喏欥樸깡ꌽ겘湵</w:t>
      </w:r>
      <w:r>
        <w:rPr/>
        <w:t>ⵧ</w:t>
      </w:r>
      <w:r>
        <w:rPr/>
        <w:t>彵橆㖿䯂쉷쉃晕쉃慆戰氬瑹䷂䎏䥰싂㴴坙㵊쉰쉮榩匯䤮䅳娴䙂捘ꥷ瀵䑪⩮梻坄걵ꥩ咮䤳䩟쉊㙱穀嘳䑳⫂䁍伽슬쵡丬烎╶䡾恦佮쉣顟顗治⯂搳㓃䮏넊䉧㟂♱㵱㙁啄</w:t>
      </w:r>
      <w:r>
        <w:rPr/>
        <w:t>ⵄ</w:t>
      </w:r>
      <w:r>
        <w:rPr/>
        <w:t>䔸ね窥抮佰☪䉊斱暮燂숬䅣</w:t>
      </w:r>
      <w:r>
        <w:rPr/>
        <w:t>꧂</w:t>
      </w:r>
      <w:r>
        <w:rPr/>
        <w:t>쉌敞뭗㎘䵎</w:t>
      </w:r>
      <w:r>
        <w:rPr/>
        <w:t>ꕪ</w:t>
      </w:r>
      <w:r>
        <w:rPr/>
        <w:t>뭨竂祋䩓頻ㄲ猤䠱䜱堽쉯敏넸쉪顂灳쉘稽䑤㨣☸买傩䡤ꥠꥸꄫ摺獇懂䕸㉎쉇䑸穋슥珂樱⩷⹍䦩촣</w:t>
      </w:r>
      <w:r>
        <w:rPr/>
        <w:t>ⴶ</w:t>
      </w:r>
      <w:r>
        <w:rPr/>
        <w:t>樶刻呅컂☸橁昪䡹숵攪䔺敺겥䉔䅋才彗䑗䭖쉕┵圷剈Ⓜ㓂䡃츻夬申쉤妻乶깇爳쉴</w:t>
      </w:r>
      <w:r>
        <w:rPr/>
        <w:t>ꦻ</w:t>
      </w:r>
      <w:r>
        <w:rPr/>
        <w:t>乔♳ꥳ㍡⩷渵囂繑⑸숬촤獡쉥湊쉙檬㵄㍚匫갺捸㑪㕂</w:t>
      </w:r>
      <w:r>
        <w:rPr/>
        <w:t>ꗂ</w:t>
      </w:r>
      <w:r>
        <w:rPr/>
        <w:t>塞⩺擂彄䄵䵓睺쉒睏㩁쉊쉊⸹䇂奁樦㟂截䗂硡ꌪ灳㵩싂㪥幮걖䵉呞㙈矂䵔뽩깗塀넰䫂僎츥縥偯숳♒♯婅睪㈺椴䖿촺㈦倴컂</w:t>
      </w:r>
      <w:r>
        <w:rPr/>
        <w:t>ꗃ╨</w:t>
      </w:r>
      <w:r>
        <w:rPr/>
        <w:t>⡷</w:t>
      </w:r>
      <w:r>
        <w:rPr/>
        <w:t>㍬噃轑梿㊬㩋䮵㧂畒쉧⑮礸批濂쉕</w:t>
      </w:r>
      <w:r>
        <w:rPr/>
        <w:t>⡬</w:t>
      </w:r>
      <w:r>
        <w:rPr/>
        <w:t>徱城刴</w:t>
      </w:r>
      <w:r>
        <w:rPr/>
        <w:t>⣂</w:t>
      </w:r>
      <w:r>
        <w:rPr/>
        <w:t>癢꥙燂㡦牯榩戱倥쉩禡牪楟㥚䴶⽌材</w:t>
      </w:r>
      <w:r>
        <w:rPr/>
        <w:t>ꤽ</w:t>
      </w:r>
      <w:r>
        <w:rPr/>
        <w:t>浓唻婥⑹숨쉗칥╘焤㷂乄뽢⍱呅䅒⌭䱹汌盂怰ꅃ潑歾놱⫂숨稳噟輽冻⍘쵑⸬畏뼺矂䬫녚䕟</w:t>
      </w:r>
      <w:r>
        <w:rPr/>
        <w:t>ⱬ</w:t>
      </w:r>
      <w:r>
        <w:rPr/>
        <w:t>䈲䡕灩睯䝐㝐禥轀剨♫繃係쵉潺⩵</w:t>
      </w:r>
      <w:r>
        <w:rPr/>
        <w:t>ⶩ</w:t>
      </w:r>
      <w:r>
        <w:rPr/>
        <w:t>캵睬塬䶬汰槍斮숦炬ꅪꍁ桵扉㡢狎쉙㬨灎뽶슿㡊空猣⍇ꍟ狂䛎깘煔睒싂顨繚싃쉐ꍤ繉漲匰㟎㤹뽾㭐へ㥣橡䵪䐦吭恆侩穚瘶ꅪ䙓㒬婞⑐䡪堭瑌潕㭑癧湎췃眴㨪䁓⽹쉲㩲믂晙녁㉈㙮촰ꍷ爤偌砹と뽐慏䴷뼱䡥㴳琺䍤佲⬯쌴䐹싂쉅ヂ⍄頭䪱壂㨤㨮特瑬惂䕅㥺漱☵쉞쉃믂橪깷欩牔뿂䙍슡䃂儮㐵瞥</w:t>
      </w:r>
      <w:r>
        <w:rPr/>
        <w:t>ꤹ</w:t>
      </w:r>
      <w:r>
        <w:rPr/>
        <w:t>㭱櫂촯㙥ꍾ♘㕦䖣佋獒繀숵㝐䩾</w:t>
      </w:r>
      <w:r>
        <w:rPr/>
        <w:t>ꥀ</w:t>
      </w:r>
      <w:r>
        <w:rPr/>
        <w:t>싂忂⪩칏㝟轮噄儣쉭䷍숰⹩䟂㊬</w:t>
      </w:r>
      <w:r>
        <w:rPr/>
        <w:t>ꕤ</w:t>
      </w:r>
      <w:r>
        <w:rPr/>
        <w:t>栶迎녴쉄痂䑢쏂칐㥫偅</w:t>
      </w:r>
      <w:r>
        <w:rPr/>
        <w:t>ꦏ⩴</w:t>
      </w:r>
      <w:r>
        <w:rPr/>
        <w:t>㵾♶</w:t>
      </w:r>
      <w:r>
        <w:rPr/>
        <w:t>ⵂ</w:t>
      </w:r>
      <w:r>
        <w:rPr/>
        <w:t>䙶䁑㭟矂쉙焺堯洱숬䌶䬺⧎椣⩾扦扳</w:t>
      </w:r>
      <w:r>
        <w:rPr/>
        <w:t>ꤪ</w:t>
      </w:r>
      <w:r>
        <w:rPr/>
        <w:t>䆥⨣劥瀻㭓䑘輣ふ䥪硹梻䈪塟幈戴㋂ꇂ딤䤰싍浥㵡⬺浦䉃橬媏ꄣ睰</w:t>
      </w:r>
      <w:r>
        <w:rPr/>
        <w:t>ⱴ</w:t>
      </w:r>
      <w:r>
        <w:rPr/>
        <w:t>숴⍩㕱</w:t>
      </w:r>
      <w:r>
        <w:rPr/>
        <w:t>⡍</w:t>
      </w:r>
      <w:r>
        <w:rPr/>
        <w:t>쉀땶剏슩</w:t>
      </w:r>
      <w:r>
        <w:rPr/>
        <w:t>⢣</w:t>
      </w:r>
      <w:r>
        <w:rPr/>
        <w:t>䥓춻쌦亿堺䡀ꄊ</w:t>
      </w:r>
      <w:r>
        <w:rPr/>
        <w:t>⡡</w:t>
      </w:r>
      <w:r>
        <w:rPr/>
        <w:t>祫極獷楾</w:t>
      </w:r>
      <w:r>
        <w:rPr/>
        <w:t>⠳</w:t>
      </w:r>
      <w:r>
        <w:rPr/>
        <w:t>䩌쉶堺䤽幹琷噍♂쉇圪⏂束⮩琶슩娤숮⑥犬核␽츫夯싍位偁슱䡀쉇瓂䝾橤矂㮩侘⩣弩匭潤䩗潕갳</w:t>
      </w:r>
      <w:r>
        <w:rPr/>
        <w:t>ꦥ</w:t>
      </w:r>
      <w:r>
        <w:rPr/>
        <w:t>栻ꏂ딪畂䉙轢䙬䩋</w:t>
      </w:r>
      <w:r>
        <w:rPr/>
        <w:t>꤭</w:t>
      </w:r>
      <w:r>
        <w:rPr/>
        <w:t>⢡</w:t>
      </w:r>
      <w:r>
        <w:rPr/>
        <w:t>칓ꏃ</w:t>
      </w:r>
      <w:r>
        <w:rPr/>
        <w:t>⡐</w:t>
      </w:r>
      <w:r>
        <w:rPr/>
        <w:t>欶컂쉫䗂䵅⻂숽뮩╤ꅖ</w:t>
      </w:r>
      <w:r>
        <w:rPr/>
        <w:t>ꥇ</w:t>
      </w:r>
      <w:r>
        <w:rPr/>
        <w:t>勂녯㟂桭</w:t>
      </w:r>
      <w:r>
        <w:rPr/>
        <w:t>ⵚ</w:t>
      </w:r>
      <w:r>
        <w:rPr/>
        <w:t>쉢떘뿂슿炬</w:t>
      </w:r>
      <w:r>
        <w:rPr/>
        <w:t>ꕦ</w:t>
      </w:r>
      <w:r>
        <w:rPr/>
        <w:t>㢻怺彬埂䄱⽵䡔䳎⼹潾㔲㌳条癎㔶佁䵩洺䔨湴⍂灘╉㙆㴬沥㍇獦噦乙囂穧折⩑儻㠶컂쉬숵幨の啊噥㩓쉆䤥</w:t>
      </w:r>
      <w:r>
        <w:rPr/>
        <w:t>ꕓ</w:t>
      </w:r>
      <w:r>
        <w:rPr/>
        <w:t>桠懂땔싂幮䥁嘰徿깗습淂꥾塴硑椥㉫甦猩녃䕯玩纵硨䩂숺牯炿妩憵䭧⭆昦</w:t>
      </w:r>
      <w:r>
        <w:rPr/>
        <w:t>⣂</w:t>
      </w:r>
      <w:r>
        <w:rPr/>
        <w:t>听슱⹤䅹㠹栽䑒䭄쉗丣깃믂㡯⪬債쉳䤹⬥</w:t>
      </w:r>
      <w:r>
        <w:rPr/>
        <w:t>ꤨ</w:t>
      </w:r>
      <w:r>
        <w:rPr/>
        <w:t>㔫쉭䰭䍺㭤㕤戹㈲杖樰绂䉫忂╩䴥ꅔꥩ촯噵䵤⧃䀳䉾㤱练㥒轫怵彃煌</w:t>
      </w:r>
      <w:r>
        <w:rPr/>
        <w:t>ꦣ</w:t>
      </w:r>
      <w:r>
        <w:rPr/>
        <w:t>悡辩넪䭤㇂숪棍⩾쉖儣奐徏先녢瑐慈캡偏愷奀⌷땤渲⧂묰祒䰮䩈媿歋⥹깥䅋컂瑄䩋㠰쉷浣▬刹싂㶏⹁걭䕨䩚녗睨䉢帰㷂䕨⾥⭩儻갱彑噄㙡쉖㥸깡䌭㝪儫瞥⹓垵縯彘佇匴⨳䧃</w:t>
      </w:r>
      <w:r>
        <w:rPr/>
        <w:t>ꤣ</w:t>
      </w:r>
      <w:r>
        <w:rPr/>
        <w:t>쉟汩쉴ꍶ氫㑾水싂橂㎡㭴甭䝬䇂䑌쌻⤴숪畆䔰た睩</w:t>
      </w:r>
      <w:r>
        <w:rPr/>
        <w:t>ꗂ</w:t>
      </w:r>
      <w:r>
        <w:rPr/>
        <w:t>摍唴拂⑶⴯徣橫쉓䁍轧塵═瑋곂柂湧</w:t>
      </w:r>
      <w:r>
        <w:rPr/>
        <w:t>⠹⭓</w:t>
      </w:r>
      <w:r>
        <w:rPr/>
        <w:t>ꅘ숦䌺쉶쉒䕍</w:t>
      </w:r>
      <w:r>
        <w:rPr/>
        <w:t>꧂</w:t>
      </w:r>
      <w:r>
        <w:rPr/>
        <w:t>奪煱㭖才檮䐫숽䐳쵎쉒爭僂슘ㆥ椪뼸睫⌨っ䍢沘쉬깸个ꌰ슘⍏⺿</w:t>
      </w:r>
      <w:r>
        <w:rPr/>
        <w:t>꥓</w:t>
      </w:r>
      <w:r>
        <w:rPr/>
        <w:t>杯♔땋년䱾浣숺幠婚扉煔䬥爸䙔潫</w:t>
      </w:r>
      <w:r>
        <w:rPr/>
        <w:t>⡩</w:t>
      </w:r>
      <w:r>
        <w:rPr/>
        <w:t>㑤ꥣ桌</w:t>
      </w:r>
      <w:r>
        <w:rPr/>
        <w:t>⡅</w:t>
      </w:r>
      <w:r>
        <w:rPr/>
        <w:t>䱥啦싂䶵疵䝤뗎恹顰汱⴫㭞</w:t>
      </w:r>
      <w:r>
        <w:rPr/>
        <w:t>Ɱ⴯</w:t>
      </w:r>
      <w:r>
        <w:rPr/>
        <w:t>㜰爸㍤唥嘯쉪嫂⌥况刭捾䅖㉏㍠㡦轪倣畤勂禱戩</w:t>
      </w:r>
      <w:r>
        <w:rPr/>
        <w:t>⠷</w:t>
      </w:r>
      <w:r>
        <w:rPr/>
        <w:t>ꎘ琫</w:t>
      </w:r>
      <w:r>
        <w:rPr/>
        <w:t>ꤽ</w:t>
      </w:r>
      <w:r>
        <w:rPr/>
        <w:t>䥄</w:t>
      </w:r>
      <w:r>
        <w:rPr/>
        <w:t>ꔥ</w:t>
      </w:r>
      <w:r>
        <w:rPr/>
        <w:t>朹㠽쵮㵊㉂썌乄쉵彥癄儰塴⩺漣㍓擂㥵永땲嫂杋磂숽〽噘〺Ⓕ畲禵⩘瀳町⩧䥠㯍㑰㍶楖祱땳塬숦쉣슻敭숪永䄺</w:t>
      </w:r>
      <w:r>
        <w:rPr/>
        <w:t>⠸</w:t>
      </w:r>
      <w:r>
        <w:rPr/>
        <w:t>싎슱婎繉⭨㯂呮숽</w:t>
      </w:r>
      <w:r>
        <w:rPr/>
        <w:t>ⵘ</w:t>
      </w:r>
      <w:r>
        <w:rPr/>
        <w:t>洮敓內卪뽓⨺숶뭸뭆숲䂣쉕扫䙰숪㶻轤䛂纥뽣</w:t>
      </w:r>
      <w:r>
        <w:rPr/>
        <w:t>⡃</w:t>
      </w:r>
      <w:r>
        <w:rPr/>
        <w:t>㈨㕢⽰Ⓜ뼊䙆樰礦䈺긬溘敍⾵晷桞慵樷樯촰ㅷ毂湾쉭쉶♰椬泍〯⯂㶩繬㔵䠵썕湬樸夺㷂</w:t>
      </w:r>
      <w:r>
        <w:rPr/>
        <w:t>ⷂ</w:t>
      </w:r>
      <w:r>
        <w:rPr/>
        <w:t>煥獍⹕䭬瓂枥浧</w:t>
      </w:r>
      <w:r>
        <w:rPr/>
        <w:t>ⵀ</w:t>
      </w:r>
      <w:r>
        <w:rPr/>
        <w:t>뽟毂䇂</w:t>
      </w:r>
      <w:r>
        <w:rPr/>
        <w:t>ꕫ</w:t>
      </w:r>
      <w:r>
        <w:rPr/>
        <w:t>矂⌻恹깏뽌㝌꺿╵ꥮ恱습啒剉쉉兩꥕숣濂䓂䵲硱</w:t>
      </w:r>
      <w:r>
        <w:rPr/>
        <w:t>ꦩ</w:t>
      </w:r>
      <w:r>
        <w:rPr/>
        <w:t>⼩樰쎣㥕〰椷</w:t>
      </w:r>
      <w:r>
        <w:rPr/>
        <w:t>ꕟ⚮</w:t>
      </w:r>
      <w:r>
        <w:rPr/>
        <w:t>숸浱啖噍橦슻䕔㔲页썑슏祀⪬儰</w:t>
      </w:r>
      <w:r>
        <w:rPr/>
        <w:t>ꤺ</w:t>
      </w:r>
      <w:r>
        <w:rPr/>
        <w:t>싂䴫숯⮵䐬浆獚숪⧂뽊슣곂䩄䵗㙓栦稱沮쉫쉓䑣싂恔⑟噖奀싂</w:t>
      </w:r>
      <w:r>
        <w:rPr/>
        <w:t>ⴵ</w:t>
      </w:r>
      <w:r>
        <w:rPr/>
        <w:t>欯燃䝖▱䅕慣슣䥂ꄫ䕴婾汩榏㇃痂媩伶眸싂啬⸨狍灈깢敦熵抻潢딴䅑撬坯啔丱쉏㌪娩넺⽑㌴ㅇ轙䅅컂瀷坍숻轇믂</w:t>
      </w:r>
      <w:r>
        <w:rPr/>
        <w:t>ⱺ</w:t>
      </w:r>
      <w:r>
        <w:rPr/>
        <w:t>幬㟃쉮溥礱眦ㅴ썓櫂</w:t>
      </w:r>
      <w:r>
        <w:rPr/>
        <w:t>ꥒ</w:t>
      </w:r>
      <w:r>
        <w:rPr/>
        <w:t>ꥵ췂瑎ㅦ쉉⥤칹淂漤䈮⽲㍺㵁싂摇凂㥯失뽷뭟牁㩳⍐╨⽳뭭䭯捭㙶疱</w:t>
      </w:r>
      <w:r>
        <w:rPr/>
        <w:t>ⱒ</w:t>
      </w:r>
      <w:r>
        <w:rPr/>
        <w:t>檥쉖</w:t>
      </w:r>
      <w:r>
        <w:rPr/>
        <w:t>⢬Ⓝ</w:t>
      </w:r>
      <w:r>
        <w:rPr/>
        <w:t>㩈땡敾涘卢梱⩯朲</w:t>
      </w:r>
      <w:r>
        <w:rPr/>
        <w:t>ⰽ</w:t>
      </w:r>
      <w:r>
        <w:rPr/>
        <w:t>启涻倴쉖촬歙憩쉎</w:t>
      </w:r>
      <w:r>
        <w:rPr/>
        <w:t>ꥒ</w:t>
      </w:r>
      <w:r>
        <w:rPr/>
        <w:t>㢮⩘㠪睕幡堷Ⓜ彶㥄楱勂䚻晚뽕俎畍儯䕉畬ꅫ╕⩾⥐䭦稩⩖䳂쉃に䴲毂녠㨦☴쉑썘繭伶砦全ꥲ걍쉞䂣䕘嘬栵绂</w:t>
      </w:r>
      <w:r>
        <w:rPr/>
        <w:t>ⱓ</w:t>
      </w:r>
      <w:r>
        <w:rPr/>
        <w:t>싂♪然⩾橑⹥坠⍁敀呏夹愲⨶䘴殮偘畆梥碣㑑숹冥♤燂稫츣♳䨷䆣㙴頫⫂⥪뼦竂㘩㊬橕潖䝲启䥇숶猸넮숷䋂츤⸶乪ꏂ斬␫傏湹ㆵ묺椪⚿橾剎㵌䉄榩갲☻砪♹쉀⮬厩䍳涥촽顀汬쉮숲ㄯ繓녆</w:t>
      </w:r>
      <w:r>
        <w:rPr/>
        <w:t>Ⱖ</w:t>
      </w:r>
      <w:r>
        <w:rPr/>
        <w:t>匥摭㩩묵啟爴区⨨숤嘳깺伸</w:t>
      </w:r>
      <w:r>
        <w:rPr/>
        <w:t>Ⱕ</w:t>
      </w:r>
      <w:r>
        <w:rPr/>
        <w:t>䕗敵噗⍃䙷捈敆獥⵲</w:t>
      </w:r>
      <w:r>
        <w:rPr/>
        <w:t>⣂</w:t>
      </w:r>
      <w:r>
        <w:rPr/>
        <w:t>녰搩㩏㑚轘⬥䜫䠥㝅⨽숱扣愣佋摎⺣卥撘污㵍䍑挫㈱䉅癡㨭쉟쉬沩䵫䪩ꍚ㡏牭頨疩瘤垘♲㭸㜯ꄯ쉠숥⵳춏㉳쌽橦컂獖</w:t>
      </w:r>
      <w:r>
        <w:rPr/>
        <w:t>⣂</w:t>
      </w:r>
      <w:r>
        <w:rPr/>
        <w:t>깞顖┰</w:t>
      </w:r>
      <w:r>
        <w:rPr/>
        <w:t>ꕈ</w:t>
      </w:r>
      <w:r>
        <w:rPr/>
        <w:t>匪㍊䮮奙䐴㟂檡쉹慩⨻┴桡侬癪汦㨥彞汀浨</w:t>
      </w:r>
      <w:r>
        <w:rPr/>
        <w:t>ꕵ</w:t>
      </w:r>
      <w:r>
        <w:rPr/>
        <w:t>쵭碻ꍸ㥶ㄣ䙮䅡㫂깕⎮欸殻䐦呖㨦暬䈻発愴싂㡕䂱⬥싂䭾쉔⭀䉖䬶伩</w:t>
      </w:r>
      <w:r>
        <w:rPr/>
        <w:t>⠵</w:t>
      </w:r>
      <w:r>
        <w:rPr/>
        <w:t>ꅒ坹믂⍚䯂ꥷ㷂棂땲兹牸㍙⑇䈥侣䉞汊▻㜊畠뾬㔮帪숫㝢瓂剁幣坫䌷넯ꎩ㛍〦ꥨ狂ぺ汯〻⫂椴녰㜽玿䯂녰쉭⭃♀繉嗂勂䍮싂婾</w:t>
      </w:r>
      <w:r>
        <w:rPr/>
        <w:t>ꤲ</w:t>
      </w:r>
      <w:r>
        <w:rPr/>
        <w:t>扶殥䇂⻂汐⫂栫␨</w:t>
      </w:r>
      <w:r>
        <w:rPr/>
        <w:t>ꕈ</w:t>
      </w:r>
      <w:r>
        <w:rPr/>
        <w:t>쉈垱䠬⍶쉐㉸匰┪녵橘摨彡冬뮱瑷⩖䡸琪兰湚딸숵恞</w:t>
      </w:r>
      <w:r>
        <w:rPr/>
        <w:t>ꕴ</w:t>
      </w:r>
      <w:r>
        <w:rPr/>
        <w:t>뇂噯彯礩忂䑓慐쉍㥅剰桹顭⽧♈꥕⼥繵幹◂䠻䝎琪⿂뭵쉖넺剣䲏⩮凎썎稻暬け깦㕩㛂䎘漱쉸䝀䥰廂싂㈻敩ꥣ䭖뽭뭲걲깋㄰䔨歕悬睳</w:t>
      </w:r>
      <w:r>
        <w:rPr/>
        <w:t>ⷂ</w:t>
      </w:r>
      <w:r>
        <w:rPr/>
        <w:t>刦⥱䉫禘偺⩕恫숱獧㣍掘㍙䧂갪침ꅪ歀</w:t>
      </w:r>
      <w:r>
        <w:rPr/>
        <w:t>ꕓꤥ</w:t>
      </w:r>
      <w:r>
        <w:rPr/>
        <w:t>⡕</w:t>
      </w:r>
      <w:r>
        <w:rPr/>
        <w:t>䀵顸丹䚡畾烂慞⥃䔵䱶玬㕃涱徱</w:t>
      </w:r>
      <w:r>
        <w:rPr/>
        <w:t>⡅⭍</w:t>
      </w:r>
      <w:r>
        <w:rPr/>
        <w:t>剭슩충㥴뼰幅䤫䁱甦싂㡠쉩挻顰ꌨ〮㍶潅倰</w:t>
      </w:r>
      <w:r>
        <w:rPr/>
        <w:t>⡮</w:t>
      </w:r>
      <w:r>
        <w:rPr/>
        <w:t>쉇迂숴⪥扠硵ꅩ頶딪浡别숯쉃拂⬭ꥨ獬窥㍚垣䭗区䭅ꍃ</w:t>
      </w:r>
      <w:r>
        <w:rPr/>
        <w:t>⠪</w:t>
      </w:r>
      <w:r>
        <w:rPr/>
        <w:t>扅⧂쉄숩㦩묻噳䓂殣쉸痂䶘伳</w:t>
      </w:r>
      <w:r>
        <w:rPr/>
        <w:t>꧂</w:t>
      </w:r>
      <w:r>
        <w:rPr/>
        <w:t>싂⩘催参䭨썸뿂繡⩨眲싂쉵슮辥獱挵住ꏂ</w:t>
      </w:r>
      <w:r>
        <w:rPr/>
        <w:t>⡀</w:t>
      </w:r>
      <w:r>
        <w:rPr/>
        <w:t>扺掩电깰喣쉍珂⤴癥ㅩ硲㗎䅮婀㑫琱</w:t>
      </w:r>
      <w:r>
        <w:rPr/>
        <w:t>ⴶ⑃</w:t>
      </w:r>
      <w:r>
        <w:rPr/>
        <w:t>曂幈䴱ꎥ쉰䑊</w:t>
      </w:r>
      <w:r>
        <w:rPr/>
        <w:t>꤭</w:t>
      </w:r>
      <w:r>
        <w:rPr/>
        <w:t>㈩␹⽀㤮堽쉇㜮幹渳䄯쉚⫂믎䟂뽙攨</w:t>
      </w:r>
      <w:r>
        <w:rPr/>
        <w:t>ꔹ</w:t>
      </w:r>
      <w:r>
        <w:rPr/>
        <w:t>⢥♚♌⠣</w:t>
      </w:r>
      <w:r>
        <w:rPr/>
        <w:t>呱噢䵁界穱걇췂⦬斩硧塤㠳砫彞䞩懂컂</w:t>
      </w:r>
      <w:r>
        <w:rPr/>
        <w:t>ⱚ</w:t>
      </w:r>
      <w:r>
        <w:rPr/>
        <w:t>숵ꥮ朥䡰䙄Ⓜ㦥╏䑆顀瘤畦⦱攱嗎숯䀪㈨啾ꍪ숯㒥쉙慘楞㗂뽖睬䭚嘨긮䡈</w:t>
      </w:r>
      <w:r>
        <w:rPr/>
        <w:t>⡘⡑</w:t>
      </w:r>
      <w:r>
        <w:rPr/>
        <w:t>뽇稵潗㠲挪䡎㑄渭䵑氻匯汊佃剕咣▱䩹㷂庘⩧塧摀癐摷眬⵾⨪怬瑓顭㒿쉪浆⿂㵸吳⽍♥敹塯꥗えヂ걾□た弹뭟⩢眯搳</w:t>
      </w:r>
      <w:r>
        <w:rPr/>
        <w:t>ⶻ</w:t>
      </w:r>
      <w:r>
        <w:rPr/>
        <w:t>䳂</w:t>
      </w:r>
      <w:r>
        <w:rPr/>
        <w:t>ⲏ</w:t>
      </w:r>
      <w:r>
        <w:rPr/>
        <w:t>頯㩨栻呫쉙쉗縪⧂嘶瑹吰橀兩</w:t>
      </w:r>
      <w:r>
        <w:rPr/>
        <w:t>ⵇ</w:t>
      </w:r>
      <w:r>
        <w:rPr/>
        <w:t>也恂丽싂쉶眸振</w:t>
      </w:r>
      <w:r>
        <w:rPr/>
        <w:t>ꤪ</w:t>
      </w:r>
      <w:r>
        <w:rPr/>
        <w:t>쌺곎컂灎礷</w:t>
      </w:r>
      <w:r>
        <w:rPr/>
        <w:t>ⱞ</w:t>
      </w:r>
      <w:r>
        <w:rPr/>
        <w:t>潎쉂쉷瘯⧂꺩䙯녠呭걄쉱截昳侱칁旂狂挥㍪㎩</w:t>
      </w:r>
      <w:r>
        <w:rPr/>
        <w:t>ⲣ</w:t>
      </w:r>
      <w:r>
        <w:rPr/>
        <w:t>䉩⹖䅱併䩐ꍬ</w:t>
      </w:r>
    </w:p>
    <w:p>
      <w:pPr>
        <w:pStyle w:val="PreformattedText"/>
        <w:bidi w:val="0"/>
        <w:spacing w:before="0" w:after="0"/>
        <w:jc w:val="left"/>
        <w:rPr/>
      </w:pPr>
      <w:r>
        <w:rPr/>
        <w:t>㥲</w:t>
      </w:r>
      <w:r>
        <w:rPr/>
        <w:t>⢣</w:t>
      </w:r>
      <w:r>
        <w:rPr/>
        <w:t>䅗숯潇䰶┸㙠㡹䀷䁐䱏浓涿婵䨤乀墻☺⽟榵䍍땤婃轾婥吺䖏쉾ꅘ䄴썓</w:t>
      </w:r>
      <w:r>
        <w:rPr/>
        <w:t>ꕄ</w:t>
      </w:r>
      <w:r>
        <w:rPr/>
        <w:t>浮⩸稦䥢췍⥓녡吨稶⼤䢏䭂兗姂㧂䳂㣂땳祶ꍂ㬹〉玏䴴놩幄昲偡欶上伵轭䇂숽朻䁆䵺捐㖩婾偄埂瑌䃂汁䝂丣숴汥稱便㡎㝏䑨㡅숩⌭〻㡣佖컂췃츷䵂싎㵁恤</w:t>
      </w:r>
      <w:r>
        <w:rPr/>
        <w:t>ꤳ</w:t>
      </w:r>
      <w:r>
        <w:rPr/>
        <w:t>㬹㕒䅟晘瀸炩䨸楠놣卫䑺睍⩏繮獚⩯ꎮ슘牴㶻䴭幣☦䊥剅ꥬ꺘炏뭎䵠쉂㉅䒘</w:t>
      </w:r>
      <w:r>
        <w:rPr/>
        <w:t>⡰</w:t>
      </w:r>
      <w:r>
        <w:rPr/>
        <w:t>偕⩠쵵敲䉊扃뇂ꍙ쉘</w:t>
      </w:r>
      <w:r>
        <w:rPr/>
        <w:t>꤭</w:t>
      </w:r>
      <w:r>
        <w:rPr/>
        <w:t>幕⨳䆏긪癡깕焵潌顴幠沮摂䉹䝲㤵</w:t>
      </w:r>
      <w:r>
        <w:rPr/>
        <w:t>ꤦ</w:t>
      </w:r>
      <w:r>
        <w:rPr/>
        <w:t>㵣䱵䑏싂奺⼵싂汯批⾮恵噆偹⭸䒿⴪⍄⬳砵⩪摠싂㔩轣礽㭙</w:t>
      </w:r>
      <w:r>
        <w:rPr/>
        <w:t>Ɑ</w:t>
      </w:r>
      <w:r>
        <w:rPr/>
        <w:t>䬰쉶䠰礲湷祖楴䡡</w:t>
      </w:r>
      <w:r>
        <w:rPr/>
        <w:t>ꥃ</w:t>
      </w:r>
      <w:r>
        <w:rPr/>
        <w:t>䁹쉸猦䑄䉘쉂燂㋂摢䐵㍲敡䝣숸쉬彑敖숫恲쉾쉎滍卆䴳庡쉇</w:t>
      </w:r>
      <w:r>
        <w:rPr/>
        <w:t>Ɑ</w:t>
      </w:r>
      <w:r>
        <w:rPr/>
        <w:t>狂⼥</w:t>
      </w:r>
      <w:r>
        <w:rPr/>
        <w:t>ⱗ</w:t>
      </w:r>
      <w:r>
        <w:rPr/>
        <w:t>汄䉲쉈⽕漬㩹㜰㌲揂숳唪</w:t>
      </w:r>
      <w:r>
        <w:rPr/>
        <w:t>ꤺ</w:t>
      </w:r>
      <w:r>
        <w:rPr/>
        <w:t>㊩昣縦⪵싂쉳싂䒣쉰䑄</w:t>
      </w:r>
      <w:r>
        <w:rPr/>
        <w:t>ⲡ⩬</w:t>
      </w:r>
      <w:r>
        <w:rPr/>
        <w:t>坭㐻</w:t>
      </w:r>
      <w:r>
        <w:rPr/>
        <w:t>ꕰ</w:t>
      </w:r>
      <w:r>
        <w:rPr/>
        <w:t>晧唵彂䝷猦癘츷硬쉓彯燂㕕㩴</w:t>
      </w:r>
      <w:r>
        <w:rPr/>
        <w:t>ⱈ</w:t>
      </w:r>
      <w:r>
        <w:rPr/>
        <w:t>晕쉷쉅煒汏⑓ㅥ繺</w:t>
      </w:r>
      <w:r>
        <w:rPr/>
        <w:t>⠻</w:t>
      </w:r>
      <w:r>
        <w:rPr/>
        <w:t>쉘吷⽐쵍杄䌥牾嗂婧쌺辻啺奙慩녗칵氮㙹匵썉ꍁꥹ㵉⩟塹☸⥴娷⪮敀╭숩싂䱉禱奞䓂걸䉃敃剪쉹⽉뽫嚩拂硘䅯渶睪㗂嗂垩㩁㍕㩵ヂぢ녣䭞怱䤪㜸挹싂瑌</w:t>
      </w:r>
      <w:r>
        <w:rPr/>
        <w:t>ⶩ</w:t>
      </w:r>
      <w:r>
        <w:rPr/>
        <w:t>氽吵㇂슱쉮迂啤㡗瑯곂䘦䉯妱䚏ꍷ十䀦싍쉔歚㩃뼣㝆</w:t>
      </w:r>
      <w:r>
        <w:rPr/>
        <w:t>ꤶ</w:t>
      </w:r>
      <w:r>
        <w:rPr/>
        <w:t>㠥쉣␪潴轵瑘䵺땆橺</w:t>
      </w:r>
      <w:r>
        <w:rPr/>
        <w:t>ꕷ</w:t>
      </w:r>
      <w:r>
        <w:rPr/>
        <w:t>浄幯㥺灧㝰㍁䱡쉯슣숭狂㕉懂㚿厏繞쉈空奮╦</w:t>
      </w:r>
      <w:r>
        <w:rPr/>
        <w:t>꤬</w:t>
      </w:r>
      <w:r>
        <w:rPr/>
        <w:t>呆佷췂㌣囍奪싂礩桠皘㦻恱浴䖻녟啍䭊䬦쉰싃繶⽀琪恤숴滂䅺坖깆橵슱皣摑㵵疣媬癯竂䱟呁晐䱉买㛎Ⓨ愳瑎熡㚩䝂䞿䎩娭澬숮氭쉋眣뭢숴</w:t>
      </w:r>
      <w:r>
        <w:rPr/>
        <w:t>Ⱘ⦵</w:t>
      </w:r>
      <w:r>
        <w:rPr/>
        <w:t>뼴</w:t>
      </w:r>
      <w:r>
        <w:rPr/>
        <w:t>ꥃ</w:t>
      </w:r>
      <w:r>
        <w:rPr/>
        <w:t>吰숳湾땵匰</w:t>
      </w:r>
      <w:r>
        <w:rPr/>
        <w:t>ⱡ</w:t>
      </w:r>
      <w:r>
        <w:rPr/>
        <w:t>愴摩슿䘯秂䗂䷎⑰暵女瑵歧涻琬㦡䤥稵㏂弭</w:t>
      </w:r>
      <w:r>
        <w:rPr/>
        <w:t>ⴹ</w:t>
      </w:r>
      <w:r>
        <w:rPr/>
        <w:t>㜸ꥹ㙠潢⑳竂숫曎伩</w:t>
      </w:r>
      <w:r>
        <w:rPr/>
        <w:t>ꔽ</w:t>
      </w:r>
      <w:r>
        <w:rPr/>
        <w:t>䭤칥桒十</w:t>
      </w:r>
      <w:r>
        <w:rPr/>
        <w:t>ꔪ</w:t>
      </w:r>
      <w:r>
        <w:rPr/>
        <w:t>恪ꄳ</w:t>
      </w:r>
      <w:r>
        <w:rPr/>
        <w:t>ⰶ</w:t>
      </w:r>
      <w:r>
        <w:rPr/>
        <w:t>䁦瓂⪏믂㉟棂瘸칲ꅷ伫疡獦祵㐭㡗㞩숭㝾啐媡쉮⨹싂捩捱⪿썌㍠䈽扐䉅祋地买獦䔹㍪</w:t>
      </w:r>
      <w:r>
        <w:rPr/>
        <w:t>ⵔ</w:t>
      </w:r>
      <w:r>
        <w:rPr/>
        <w:t>䯂剄幙汓慁厘嘰䶬纣싂춮扢戽딹唬慭愬䅺㇂촭潶湪숩桖싂♸颩琦瀽숊㍏塺垣䑚伣䰶堪䟂䡌⨵畇㔬䩆쉖쉑し囂湯睤㬵슩꥞싂㕇氳걵穇숪습䕹唫䕟刦祇呄⥭</w:t>
      </w:r>
      <w:r>
        <w:rPr/>
        <w:t>⡚</w:t>
      </w:r>
      <w:r>
        <w:rPr/>
        <w:t>桨㌸啅䪿</w:t>
      </w:r>
      <w:r>
        <w:rPr/>
        <w:t>⡋</w:t>
      </w:r>
      <w:r>
        <w:rPr/>
        <w:t>兯㴸輣숣㙀숺⒣쉃쉩⵸伦숪慞䐨礬䍎㇂旂忂塬㡂橹쵐曂ね숲숰砦䰷䍒僂쉆穚桤넩㩀曂싂쌶䠥⨽㤤獞晇⿂䙙頨녌扷쉡쉚奲轈焭쎵숵䩤輭썆椦㝾䅷㣂䶿쉒輮슏烃㍀䋂偁쉯〯슡恐淂䲩干숬쉹길毎쉶䒿숰弽未偫呋癳쉦橡깇着唸剋澱偹䁋帮䄷碘㜺넫</w:t>
      </w:r>
      <w:r>
        <w:rPr/>
        <w:t>ꔩ</w:t>
      </w:r>
      <w:r>
        <w:rPr/>
        <w:t>側悏仂쉾䃂␲㩷딪㝖䕦倨䝾頴⩓⥾䭇辵楉喣塀稫싂뿂恚㉆湵䩫偣䅙숩沥䡳硔頫⑂</w:t>
      </w:r>
      <w:r>
        <w:rPr/>
        <w:t>ꕷ</w:t>
      </w:r>
      <w:r>
        <w:rPr/>
        <w:t>稬㖡㭸䧎㑓⩡礳쉓㩷牡搦奞止偏ꅹ</w:t>
      </w:r>
      <w:r>
        <w:rPr/>
        <w:t>ꥌ</w:t>
      </w:r>
      <w:r>
        <w:rPr/>
        <w:t>橘</w:t>
      </w:r>
      <w:r>
        <w:rPr/>
        <w:t>ⰷ</w:t>
      </w:r>
      <w:r>
        <w:rPr/>
        <w:t>嫂땑燂憻╤䌤渴睨뭢噔噊甫歄㎬辿⩸쉕䌮╡䏍䌺㵹⹖砬癯仂䝾䋂占⹥땘繶纵恺썌汍乊⩢ꌲ婂䱀堤橤␯㔤椸⭂楧땎侩愽橱址䔸夬擂䍖䶣⭟㞱ㄲ楫</w:t>
      </w:r>
      <w:r>
        <w:rPr/>
        <w:t>꧂</w:t>
      </w:r>
      <w:r>
        <w:rPr/>
        <w:t>繀䃂値⤰⍄╳</w:t>
      </w:r>
      <w:r>
        <w:rPr/>
        <w:t>Ⱓ</w:t>
      </w:r>
      <w:r>
        <w:rPr/>
        <w:t>庩彚ꥪ秃柂毂漹匮䑕窱砵忂⸭强ㅵ㎬噙䘶浐㧂䤲彴갽</w:t>
      </w:r>
      <w:r>
        <w:rPr/>
        <w:t>ꤹ</w:t>
      </w:r>
      <w:r>
        <w:rPr/>
        <w:t>洸氥㌲</w:t>
      </w:r>
      <w:r>
        <w:rPr/>
        <w:t>ꕨ</w:t>
      </w:r>
      <w:r>
        <w:rPr/>
        <w:t>瓍뼦뽡䵐し겡頯숮⤮䙌熩㡀숻䣂厩稨쌳숣</w:t>
      </w:r>
      <w:r>
        <w:rPr/>
        <w:t>ꕰ</w:t>
      </w:r>
      <w:r>
        <w:rPr/>
        <w:t>ⱨ</w:t>
      </w:r>
      <w:r>
        <w:rPr/>
        <w:t>剐䡆⑌夻儯촸</w:t>
      </w:r>
      <w:r>
        <w:rPr/>
        <w:t>Ⳃ⹰</w:t>
      </w:r>
      <w:r>
        <w:rPr/>
        <w:t>쉅匹楧忂</w:t>
      </w:r>
      <w:r>
        <w:rPr/>
        <w:t>ꥂ</w:t>
      </w:r>
      <w:r>
        <w:rPr/>
        <w:t>䑲䏂杁癯梏갹㮻僂⩌㥀竂ꥴ䮩偬潤䴮煪縰䎮妵촰卲瀷焤⭾劏獠繤긶캿슿㟂橱딸倸숦⫂⽠扗갮彨㪩♪坞䰻䩑䈳橅江䩕뇂飂䬯橉쉕穮츩䶘ꌣ㡄桓䌤歳牧剄彗䵮</w:t>
      </w:r>
      <w:r>
        <w:rPr/>
        <w:t>Ⱡ</w:t>
      </w:r>
      <w:r>
        <w:rPr/>
        <w:t>橋繥稲盂㭅啮䘫䨴炥穸㬥</w:t>
      </w:r>
      <w:r>
        <w:rPr/>
        <w:t>ⵡ</w:t>
      </w:r>
      <w:r>
        <w:rPr/>
        <w:t>煗並弻斿券㕓啊穘㔣쏍䵢㍦䝑□剑쉳㕩㕱畳摃䶡㡀剮濂瑒剄믂㑦䄻汘䏂癆湚墥氭ぶ㤻⹹债䡲砹뽐㈦徏帳</w:t>
      </w:r>
      <w:r>
        <w:rPr/>
        <w:t>ꖏ</w:t>
      </w:r>
      <w:r>
        <w:rPr/>
        <w:t>栲幾⭰佃놿쵭䵆瓎䥁卑硸捆숦奌傩頻眻橺稫娻汴㗂縨皘䝒夨䀣灱䑀☬塞䁱갶塄쉬殮瑘帩沩棂⮬╯㥏倵⼶天瑳䡄㵒㑧佋㮮帷</w:t>
      </w:r>
      <w:r>
        <w:rPr/>
        <w:t>ⴊ</w:t>
      </w:r>
      <w:r>
        <w:rPr/>
        <w:t>䐽搪⭆깢损겱煖ꥬ奊札놮㞬睰塠椥⭈⭩껂䙋て㍵</w:t>
      </w:r>
      <w:r>
        <w:rPr/>
        <w:t>ⲣ</w:t>
      </w:r>
      <w:r>
        <w:rPr/>
        <w:t>쉗䐽⌦㟂砽制┬숣湙欻呹㩤摰才싂⹶⍗䥺⽳汦깧去</w:t>
      </w:r>
      <w:r>
        <w:rPr/>
        <w:t>ꕾ</w:t>
      </w:r>
      <w:r>
        <w:rPr/>
        <w:t>䈹㩖숹橡教䁱眹ꅋ妘䉁⹑㥸搹歡哂䘺䝧飂䖩쉂眮껂乆㤥⤨ㆬけ捗価男⤭偳䵹⍍䭌뽪┹</w:t>
      </w:r>
      <w:r>
        <w:rPr/>
        <w:t>ꤵ</w:t>
      </w:r>
      <w:r>
        <w:rPr/>
        <w:t>歃걕乮뽐坶滂썍썡畴칅䃂勂氩㑴渪福䷍憣䁢华⥇硢涥</w:t>
      </w:r>
      <w:r>
        <w:rPr/>
        <w:t>ꦩ</w:t>
      </w:r>
      <w:r>
        <w:rPr/>
        <w:t>畑쉡勂⵸쉕쉈澥ㅗ湺权竂熣ぷ燂䯂䊱⑒瞏乇</w:t>
      </w:r>
      <w:r>
        <w:rPr/>
        <w:t>ꥆ</w:t>
      </w:r>
      <w:r>
        <w:rPr/>
        <w:t>쉭偙硖顡ꍧ斱㮣⩪流䚩</w:t>
      </w:r>
      <w:r>
        <w:rPr/>
        <w:t>ⵓ</w:t>
      </w:r>
      <w:r>
        <w:rPr/>
        <w:t>囎䐷쉟쉸潺쉭㝖哂㦘䘻矃⮱숳乕⍏漨伷㵢⹶䀱畦幚枣佖⏂托쏂⩖㥷穎㓎⏎</w:t>
      </w:r>
      <w:r>
        <w:rPr/>
        <w:t>ꤶ</w:t>
      </w:r>
      <w:r>
        <w:rPr/>
        <w:t>獌ㅎ㉴⻂祮딬搴⶿쉺칔彬楬塷棂挷쉟睎쏂</w:t>
      </w:r>
      <w:r>
        <w:rPr/>
        <w:t>⡲⭇</w:t>
      </w:r>
      <w:r>
        <w:rPr/>
        <w:t>睦ㅇ杊猯격啶㝒묣숽㌮⍶䠦䇂⭈盎丰揂頵涘뭃㯂㝠쵣妵顂㍋碥츣狂뭂깲猶숵朤懂婶擂⸣樨슩⨯浏祐㈣슮ㅣ猸杞洣眵癇ꎵ乕稻硱獙건㩆睉습</w:t>
      </w:r>
      <w:r>
        <w:rPr/>
        <w:t>⡍</w:t>
      </w:r>
      <w:r>
        <w:rPr/>
        <w:t>컎⻂淂纏佉䁞뿃⴦恀䁯딽䑆呏歫愰⯂䛎</w:t>
      </w:r>
      <w:r>
        <w:rPr/>
        <w:t>⢣</w:t>
      </w:r>
      <w:r>
        <w:rPr/>
        <w:t>ㄴ㡏칫</w:t>
      </w:r>
      <w:r>
        <w:rPr/>
        <w:t>ⴶ</w:t>
      </w:r>
      <w:r>
        <w:rPr/>
        <w:t>矃䩄晠뿂</w:t>
      </w:r>
      <w:r>
        <w:rPr/>
        <w:t>ꕦⵀ</w:t>
      </w:r>
      <w:r>
        <w:rPr/>
        <w:t>ꥬ卵嚮쉶䈮毂숣爪嫂㞻긱䙀㣂⤨夲ㅭ檘具倥⍷卭灁╧갩땫㑙欫敉ꌱ輮䍴穕盂䤽烂숴問琳㍳摸쉴獌摔妬縵渳祷㉾瀲伽桯穘ꍫ⹔牋㙰彤䉉ꇂ썧猴榵⥂橙塊畖扎ꄪ칙䙴偊囃咵憏嫂숲噉太촷㒵獳漩渱⩨ꍕ슬䨦쉶䑧㡔䣃♵슿浣䀰숣橎쉤䄰摳喱⍌狂숪쉺栬㬱캡⹯獲쌸夣獇䌲怱姍係丽</w:t>
      </w:r>
      <w:r>
        <w:rPr/>
        <w:t>ꥍ</w:t>
      </w:r>
      <w:r>
        <w:rPr/>
        <w:t>歟</w:t>
      </w:r>
      <w:r>
        <w:rPr/>
        <w:t>ꥐ</w:t>
      </w:r>
      <w:r>
        <w:rPr/>
        <w:t>梩繍녱颿頪橚畏灬슩夻⤮긪⥯썐噌癬䡈쉍☻牰奡</w:t>
      </w:r>
      <w:r>
        <w:rPr/>
        <w:t>⡧</w:t>
      </w:r>
      <w:r>
        <w:rPr/>
        <w:t>娻쉫䙠ꅇ佗쵆␦</w:t>
      </w:r>
      <w:r>
        <w:rPr/>
        <w:t>ꤺ⹓</w:t>
      </w:r>
      <w:r>
        <w:rPr/>
        <w:t>䃂⽭剈⬯⩁页칳瀯璩汍穏亱ꍦ础</w:t>
      </w:r>
      <w:r>
        <w:rPr/>
        <w:t>ꥄ</w:t>
      </w:r>
      <w:r>
        <w:rPr/>
        <w:t>带䥪⭡쉘歙用卫湖슻ガ㝶⚻匰㘲兴瘴楇硑僂숭놬⩫䇃슬噉坘</w:t>
      </w:r>
      <w:r>
        <w:rPr/>
        <w:t>ꔯ</w:t>
      </w:r>
      <w:r>
        <w:rPr/>
        <w:t>㙭썎②쉚⍑摈뮵갱焫⑇䨰䑡癱塟䐰⭠땮쵦⽤挨乌걆稶쎿ま癡湸噷䉎䙨⸣輺䉰㭘ꏍ癒⩱</w:t>
      </w:r>
      <w:r>
        <w:rPr/>
        <w:t>ꔊ</w:t>
      </w:r>
      <w:r>
        <w:rPr/>
        <w:t>歒╨囎쉴⭃싍湡椯㬬ꍖ</w:t>
      </w:r>
      <w:r>
        <w:rPr/>
        <w:t>ⵅ</w:t>
      </w:r>
      <w:r>
        <w:rPr/>
        <w:t>奌㩈桱擂䁗</w:t>
      </w:r>
      <w:r>
        <w:rPr/>
        <w:t>⣂</w:t>
      </w:r>
      <w:r>
        <w:rPr/>
        <w:t>㋂湴슥旂彗╨ꆘ◂☻䰯뽠縷南僂쎩㋂㑠䥚睭쌺朻</w:t>
      </w:r>
      <w:r>
        <w:rPr/>
        <w:t>⣂</w:t>
      </w:r>
      <w:r>
        <w:rPr/>
        <w:t>뮵</w:t>
      </w:r>
      <w:r>
        <w:rPr/>
        <w:t>꧂</w:t>
      </w:r>
      <w:r>
        <w:rPr/>
        <w:t>渰</w:t>
      </w:r>
      <w:r>
        <w:rPr/>
        <w:t>ⵋ</w:t>
      </w:r>
      <w:r>
        <w:rPr/>
        <w:t>㐰頳촻䳂昭硂㌫飂쉉슩㩨⵮쉥쉳ꥳ</w:t>
      </w:r>
      <w:r>
        <w:rPr/>
        <w:t>ꕶ</w:t>
      </w:r>
      <w:r>
        <w:rPr/>
        <w:t>㖩旃濂쉭兢睁숩朲쉬ꍷ珂쉴묳砯参䴳슻愲畵⽓䌥⭇쉗幃쵫轢䷂どꍸ爩妩椷畓桦〹剶쵺쉀숪摖瑸⭋啱捌併娻幩杧뮩湨湟썮䴷堤惂湒쉐软匦噅╆䒻匳뽖礱겘炥⭤欮歰숰扆潅</w:t>
      </w:r>
      <w:r>
        <w:rPr/>
        <w:t>ꦩ</w:t>
      </w:r>
      <w:r>
        <w:rPr/>
        <w:t>穮</w:t>
      </w:r>
      <w:r>
        <w:rPr/>
        <w:t>ꥎ</w:t>
      </w:r>
      <w:r>
        <w:rPr/>
        <w:t>攪䭢㈪烂歌偦炡䍺䞩䛂쉥灺㜸㙒깕奃祟䙏灲⑖䵸睒䉫侩ꅪ卸奠뇂刻婂⺱⧎쉢䬨睍ㄯ⽚┲⹅⻂쵲瑀䉲楙扐슏彁硄⩔傡婤䚏繖䍘祭촲</w:t>
      </w:r>
      <w:r>
        <w:rPr/>
        <w:t>Ⳃ</w:t>
      </w:r>
      <w:r>
        <w:rPr/>
        <w:t>녢甤澘䕵⍾䑙⹅쉊戤擂嘮塞勂樨洷㦬</w:t>
      </w:r>
      <w:r>
        <w:rPr/>
        <w:t>ꕮꕶ</w:t>
      </w:r>
      <w:r>
        <w:rPr/>
        <w:t>䳂匰捈⍌澣玮曍䉕獩懂劏싎樤窡깄땩⼫捱唤⨷佨╎㡑㝯晭</w:t>
      </w:r>
      <w:r>
        <w:rPr/>
        <w:t>⡏⩀</w:t>
      </w:r>
      <w:r>
        <w:rPr/>
        <w:t>숹㑄畄</w:t>
      </w:r>
      <w:r>
        <w:rPr/>
        <w:t>Ⱬ</w:t>
      </w:r>
      <w:r>
        <w:rPr/>
        <w:t>쉟潠쉲憿䩴扩票䩚匱▣㑩潆㇂恊猹</w:t>
      </w:r>
      <w:r>
        <w:rPr/>
        <w:t>⠪</w:t>
      </w:r>
      <w:r>
        <w:rPr/>
        <w:t>䁅㤫䑀扂轸嚏슩䝃䡩㫂斣㨬坹쉳</w:t>
      </w:r>
      <w:r>
        <w:rPr/>
        <w:t>ꕵ</w:t>
      </w:r>
      <w:r>
        <w:rPr/>
        <w:t>㐻轓畒䍢䑬琳䙒쉺穘挣㴨䚣汭ꌭ婪参晙䁑뭘樮潗圦祌⽪戳呈㇃敳汏咬捈䀺쉨偆숣儴ꅏ刻꥔橦墏晷ꅪ瑖㶬槂瞩⩞〯䅰땤</w:t>
      </w:r>
      <w:r>
        <w:rPr/>
        <w:t>ꤻ</w:t>
      </w:r>
      <w:r>
        <w:rPr/>
        <w:t>桴㵣晠⥀쉋䄮䂩숹⍤仂瑪⨯⍾盂卭楐䵐녳䅤깟⑏彨ㅸ內䍷倶ꏍ煱⎥折燂䗂轃䇂슬摧쉁祭商䚱窘䌸⵫⦿獪㝷䝊杀奔䀺㘤⌽愪습瑓整村䡮夻噘恂浃䄥睅䑺壂⬥圦䃂숪깉⤰牊眤归숹滂㶬ㅹ轌仂兔梘燂橪㥀㡀ㅚ稨掩歔쉮䱂㮥쎣凎╏儶뽹母㜨⮩橺湧</w:t>
      </w:r>
      <w:r>
        <w:rPr/>
        <w:t>ⴹ</w:t>
      </w:r>
      <w:r>
        <w:rPr/>
        <w:t>뭟流熥㡖䝺扸瓂廍⹓⍱塸䥶</w:t>
      </w:r>
      <w:r>
        <w:rPr/>
        <w:t>ⴹ</w:t>
      </w:r>
      <w:r>
        <w:rPr/>
        <w:t>桅乗䀩ꌭ⍭땨你㍆李煗㧂剴灸睶쉳</w:t>
      </w:r>
      <w:r>
        <w:rPr/>
        <w:t>ꕸ⑥ⵯ</w:t>
      </w:r>
      <w:r>
        <w:rPr/>
        <w:t>숲湓塩烂窡ㅲ温欯╙偌嫂쵖䮘偷뽲䲱扶慠䵪淂䣍卮㯂</w:t>
      </w:r>
      <w:r>
        <w:rPr/>
        <w:t>ⷂ</w:t>
      </w:r>
      <w:r>
        <w:rPr/>
        <w:t>쉣땫땏䭯穹剏</w:t>
      </w:r>
      <w:r>
        <w:rPr/>
        <w:t>⡹</w:t>
      </w:r>
      <w:r>
        <w:rPr/>
        <w:t>쵮甫䕙掵ぇ啫ぱ焳㕅촽摕繧㘷㪏䥒♐坪矍゘婨儊穕沮⽮免⽀恷숳㬣祟繡揂⏂穙泂湗秂㮥煡〬疥礸燍瀯樻漺</w:t>
      </w:r>
      <w:r>
        <w:rPr/>
        <w:t>ⵕ</w:t>
      </w:r>
      <w:r>
        <w:rPr/>
        <w:t>䭵䑚䋂杯⴦嚵〶梱뭒奨䙪䲵彣䙊숱䲣忂싂⽂춿喡</w:t>
      </w:r>
      <w:r>
        <w:rPr/>
        <w:t>ⶮ</w:t>
      </w:r>
      <w:r>
        <w:rPr/>
        <w:t>〱숣桪潒伷츨天塠漱䭾偉쉤顩瘩灗啊淂</w:t>
      </w:r>
      <w:r>
        <w:rPr/>
        <w:t>ꥄ</w:t>
      </w:r>
      <w:r>
        <w:rPr/>
        <w:t>촪㟂礪㋍숨垵ㅫ䑔䓂佨⥧䱧ꍫ숱単떱㤮獯炬幅⩊䋂欱䂏☲숦橮쉮淂㚿欩獬⹣</w:t>
      </w:r>
      <w:r>
        <w:rPr/>
        <w:t>ꖩ</w:t>
      </w:r>
      <w:r>
        <w:rPr/>
        <w:t>矂堭⭀㙷깁ꏂ娴</w:t>
      </w:r>
      <w:r>
        <w:rPr/>
        <w:t>ꗂ</w:t>
      </w:r>
      <w:r>
        <w:rPr/>
        <w:t>䱞䩐䩎⽺仂䶘ꏃ庡栳碩녌캮딯束⍗唯♏㌰䒻勂䡂獀</w:t>
      </w:r>
      <w:r>
        <w:rPr/>
        <w:t>ꤻ</w:t>
      </w:r>
      <w:r>
        <w:rPr/>
        <w:t>弰⹀䭈䐪恊瘦㭪奡␯䕪睆㍏⨪獨ꍑ焳喿⛂쉢娲㒡珂쉧슘⭕ꌺ┸倵䖻幧娪㐵夤挪旂㝨㙷歈塥㡞㕅櫂扖㌴숥⩒㌵幙⭶矂婥圫畔凂숳숩쉅痂숲体摐氦爪㝸</w:t>
      </w:r>
      <w:r>
        <w:rPr/>
        <w:t>⠰</w:t>
      </w:r>
      <w:r>
        <w:rPr/>
        <w:t>佧彘䈹憻毂瓂傮坤䬶</w:t>
      </w:r>
      <w:r>
        <w:rPr/>
        <w:t>⡐</w:t>
      </w:r>
      <w:r>
        <w:rPr/>
        <w:t>䕘僂촫뭶伻假㔻十㞬㜵싂晈歖䵮睚梩䶩畠喵걃䑸뼷넲㍙</w:t>
      </w:r>
      <w:r>
        <w:rPr/>
        <w:t>ꗂ</w:t>
      </w:r>
      <w:r>
        <w:rPr/>
        <w:t>㕐滂风╀啁䠳뭬䶘⪻㡲槂ꄲ慑䞘硷쉰╖䊵槂帹䨯⥵넹䙫쵅䌮穯䑎㋂䕉㙾쉫焬祠깣挮楺炘敔圦ꍢ睵歯㡳丨倳䌮睸㶩㆘輯条</w:t>
      </w:r>
      <w:r>
        <w:rPr/>
        <w:t>⠽◂</w:t>
      </w:r>
      <w:r>
        <w:rPr/>
        <w:t>畆䋂㩗浭䖿瘳獌䋂□䣃戫渪䯂</w:t>
      </w:r>
      <w:r>
        <w:rPr/>
        <w:t>Ȿ</w:t>
      </w:r>
      <w:r>
        <w:rPr/>
        <w:t>걮睌㎏쉡뽈싂敕桅瑧䛍仂戣㝗⍾喥ㆩ쉡□䱂싂瓃걷쉶⹥牴捯牕칳灱䩺</w:t>
      </w:r>
      <w:r>
        <w:rPr/>
        <w:t>ꕇ</w:t>
      </w:r>
      <w:r>
        <w:rPr/>
        <w:t>玏湟䅠䣂ヂ㭃档䔲㊿㈣갤쉱㡙䁬슻⥫仂弥ꄩ㩶槂</w:t>
      </w:r>
      <w:r>
        <w:rPr/>
        <w:t>ꤸ</w:t>
      </w:r>
      <w:r>
        <w:rPr/>
        <w:t>숬匪憵氦쉌떡캥疘轖票佧噞惂䔣煱걵瀮湎埂庿佅䅧輤䖩䥢쉩㯂㐷碩㡏뭷䟂乧⒡뭦뮥偳癙⌮輯䞏昪䢩烂䁍淂卋␨呇숲瘨㠮⹍凂偸彠⥐椥噈䱟슱煳䕤쉚</w:t>
      </w:r>
      <w:r>
        <w:rPr/>
        <w:t>ⳃ</w:t>
      </w:r>
      <w:r>
        <w:rPr/>
        <w:t>牸쉾껂쌫犮係牒䬱쉴㙌喣⤭琻侩╫歑湭뽔ꅊ䝱䏂㕇떵瑞떱㡴䏂䌻灥汅㑚浚硗坴숬ㄤ婡</w:t>
      </w:r>
      <w:r>
        <w:rPr/>
        <w:t>Ɽ</w:t>
      </w:r>
      <w:r>
        <w:rPr/>
        <w:t>깠ꍓ町곂촨쉷椣橎䯂洱</w:t>
      </w:r>
      <w:r>
        <w:rPr/>
        <w:t>⢮</w:t>
      </w:r>
      <w:r>
        <w:rPr/>
        <w:t>촽楙姃쵇⨮帹쉉㬦</w:t>
      </w:r>
      <w:r>
        <w:rPr/>
        <w:t>ⱨ</w:t>
      </w:r>
      <w:r>
        <w:rPr/>
        <w:t>烍</w:t>
      </w:r>
      <w:r>
        <w:rPr/>
        <w:t>ⲥ</w:t>
      </w:r>
      <w:r>
        <w:rPr/>
        <w:t>䝆⩺劘晅╮瘥㇎畹牺싂䒮乃梥泍녫瑨顦煨칫쉶</w:t>
      </w:r>
      <w:r>
        <w:rPr/>
        <w:t>ꕶ</w:t>
      </w:r>
      <w:r>
        <w:rPr/>
        <w:t>㔹ꍹ彁땺䬶쉋女媘堷瑹彚ㅅ䩑☊娪⑳䳂睕晒煖㥤ㅀ湷㙰睱弮祁묰ꅹ歒盂⩢⧂䘷猽揂⩴杍幡轨⺩煵넸㭸⑋㶣</w:t>
      </w:r>
      <w:r>
        <w:rPr/>
        <w:t>ꥒ</w:t>
      </w:r>
      <w:r>
        <w:rPr/>
        <w:t>넪嫂䩩樲䱮㴭檏㉔썾쉨갦쵓ꅾ砮⏂</w:t>
      </w:r>
      <w:r>
        <w:rPr/>
        <w:t>ⱅ</w:t>
      </w:r>
      <w:r>
        <w:rPr/>
        <w:t>祊勂㖏㇂쉅坷</w:t>
      </w:r>
      <w:r>
        <w:rPr/>
        <w:t>ⱴ</w:t>
      </w:r>
      <w:r>
        <w:rPr/>
        <w:t>溱㮩쉷幀걣긨쉢䨻䨲恊頴县澩䫂칃啗㓃剡ꍭ㒻瀩땴嚩樯桳</w:t>
      </w:r>
      <w:r>
        <w:rPr/>
        <w:t>ⵓ</w:t>
      </w:r>
      <w:r>
        <w:rPr/>
        <w:t>촽</w:t>
      </w:r>
      <w:r>
        <w:rPr/>
        <w:t>ꦬ⩤</w:t>
      </w:r>
      <w:r>
        <w:rPr/>
        <w:t>榥痂眫㬣牏㵭㩔쉰䂩攻燂庬漲晑숺쉢穫癎拂췂㄰䝹䌮轟촺颡㇂⫂싂</w:t>
      </w:r>
      <w:r>
        <w:rPr/>
        <w:t>꧂</w:t>
      </w:r>
      <w:r>
        <w:rPr/>
        <w:t>槃숥ㆬ婣숩奶瑦夵㋂숴熩쉌쉍柎ꍁ彗䃂䈹繩奪磂䄵⩩扈㎥摙슥炥㢱䛂媱싂⽓⩵싂祠㥞䱊朻猴㉯慟싂頹䃂</w:t>
      </w:r>
      <w:r>
        <w:rPr/>
        <w:t>ꦮ</w:t>
      </w:r>
      <w:r>
        <w:rPr/>
        <w:t>쉮䡸쌩䌦쉏ぅ坬沏抻轾쉺㉦磂顋奍址扔塺</w:t>
      </w:r>
      <w:r>
        <w:rPr/>
        <w:t>ꦻ</w:t>
      </w:r>
      <w:r>
        <w:rPr/>
        <w:t>뽫쉯⽘㌽侣椲橨숩噑싂ꇂざ믃䵍疩⻂숵㝹扣㘦䛂摏婸놩썫쉺⥄樬祙⛂〳煤升⹂딤쉐깚㯃䂵婡⹞䡷곂㉤ꌯ愸祀轐䝪呅쉴楗䃂濍ㅄ倵䝱䩕祆媡彺畯槂埂㥨溣쉸⩁桊畎湬⬭땵뗍곂</w:t>
      </w:r>
      <w:r>
        <w:rPr/>
        <w:t>⡟</w:t>
      </w:r>
      <w:r>
        <w:rPr/>
        <w:t>獴啳녯</w:t>
      </w:r>
      <w:r>
        <w:rPr/>
        <w:t>Ᵽ</w:t>
      </w:r>
      <w:r>
        <w:rPr/>
        <w:t>歗晟匷梘긨쉁轪㉋</w:t>
      </w:r>
      <w:r>
        <w:rPr/>
        <w:t>ⵯ</w:t>
      </w:r>
      <w:r>
        <w:rPr/>
        <w:t>ⱕ</w:t>
      </w:r>
      <w:r>
        <w:rPr/>
        <w:t>婸晟♋㍵⴩뭉䡐䵃牖넱梘幸摕焭啺掮欷牅♓橺뼰䱖恏愭䎻啄</w:t>
      </w:r>
      <w:r>
        <w:rPr/>
        <w:t>ⷂ</w:t>
      </w:r>
      <w:r>
        <w:rPr/>
        <w:t>獍牲⤤余敕쉔슻㦏◂怴슡䑞</w:t>
      </w:r>
      <w:r>
        <w:rPr/>
        <w:t>⡳</w:t>
      </w:r>
      <w:r>
        <w:rPr/>
        <w:t>긹쉺䁯</w:t>
      </w:r>
      <w:r>
        <w:rPr/>
        <w:t>ꤶ</w:t>
      </w:r>
      <w:r>
        <w:rPr/>
        <w:t>喩牫㜷䀻瑂氳⛂灠䭂ꍤ犡䪏瞿六惂櫂焪〫䯂㵷⩇㡪뼸쉀걏⑘㘵⽵䝤猴昴⨩忎杙쉄䥖쉲啧窩窬♖⭹颮㖩氲䅙깓娦婋䫂썐婫㠷췂㉐彉煟䕚숽爫</w:t>
      </w:r>
      <w:r>
        <w:rPr/>
        <w:t>⡒</w:t>
      </w:r>
      <w:r>
        <w:rPr/>
        <w:t>쉰忂㉊弸冥歂歊迂疵則氺</w:t>
      </w:r>
      <w:r>
        <w:rPr/>
        <w:t>⠹</w:t>
      </w:r>
      <w:r>
        <w:rPr/>
        <w:t>智摃䭺嗍䭹㨥䥶㩩偰⵳䜩쉒ꇎ쵷櫂썈氳敳党项城ꌯ晈祸㘻숳浕潂丣䁈穹㵳灵㴪쉙杕쉱䙒⑓슏彬痃睤츺숭</w:t>
      </w:r>
      <w:r>
        <w:rPr/>
        <w:t>Ⱚ</w:t>
      </w:r>
      <w:r>
        <w:rPr/>
        <w:t>恺숷갭祱幹硄䷂擂咘楇敗⨴쎩扲圪㍟곂ꥪꌭ땍噠檬깫夥喥䞿䑔湧숨搴繤係갷䙍⥮䭫㊿故榩걑栺慑㙪祂䈽墘쌤噠쉚䙬献桞⦿䮵㵒祔傥獂뭁⪮匸녹㡧깠쉍㉑松擎⮱幄⌥䕰参硚噲넷⽗놏</w:t>
      </w:r>
      <w:r>
        <w:rPr/>
        <w:t>ꔊ</w:t>
      </w:r>
      <w:r>
        <w:rPr/>
        <w:t>쉌櫃⍠前垏㜪츨</w:t>
      </w:r>
      <w:r>
        <w:rPr/>
        <w:t>ꥇ</w:t>
      </w:r>
      <w:r>
        <w:rPr/>
        <w:t>暩痃漫秂睁揎妻噓瑖ꅑ⬩槂숱⵭栭쉞皵쉕湺掏䱅迎摎슩䑊숽䮩</w:t>
      </w:r>
      <w:r>
        <w:rPr/>
        <w:t>ꦩ</w:t>
      </w:r>
      <w:r>
        <w:rPr/>
        <w:t>頺涩㡍乣숨婭扯⥸恫⮮⍈㐤柎ꅢ呯㥟㦮싂稪캣䀪딩쉧⿂妏䲻绂娴䩭⏂祺╣橒晃杍숥䍳쉓捵牱礪咣⚩硪娳捖椷䖵㘭䩫쉊ꌰ枬礹乨䎵쏎䭧瑥喻婺넭숦囎㕈束烍䄬⥍嫂</w:t>
      </w:r>
      <w:r>
        <w:rPr/>
        <w:t>꧂</w:t>
      </w:r>
      <w:r>
        <w:rPr/>
        <w:t>썥係⫂䏂쉋呦慐컂溮긬䝶縯⨫䊱</w:t>
      </w:r>
      <w:r>
        <w:rPr/>
        <w:t>⡾</w:t>
      </w:r>
      <w:r>
        <w:rPr/>
        <w:t>灀</w:t>
      </w:r>
      <w:r>
        <w:rPr/>
        <w:t>ⵁ</w:t>
      </w:r>
      <w:r>
        <w:rPr/>
        <w:t>숸⏂䧂繺싍彖䬶炱㙬ꅞ녏祐䭔⍂</w:t>
      </w:r>
      <w:r>
        <w:rPr/>
        <w:t>ⶱ⫂</w:t>
      </w:r>
      <w:r>
        <w:rPr/>
        <w:t>㡃뭅稭㥱</w:t>
      </w:r>
      <w:r>
        <w:rPr/>
        <w:t>⢥</w:t>
      </w:r>
      <w:r>
        <w:rPr/>
        <w:t>㡫묩⍨┸の⻂ꍌ帪冘創畫⍇⮩摥쉗쉷</w:t>
      </w:r>
      <w:r>
        <w:rPr/>
        <w:t>ꕌ</w:t>
      </w:r>
      <w:r>
        <w:rPr/>
        <w:t>䌷딹婺⩏㑏急</w:t>
      </w:r>
      <w:r>
        <w:rPr/>
        <w:t>꧂</w:t>
      </w:r>
      <w:r>
        <w:rPr/>
        <w:t>칧ꄯ䂩奤䐩⍆捈㚥</w:t>
      </w:r>
      <w:r>
        <w:rPr/>
        <w:t>ⴸ</w:t>
      </w:r>
      <w:r>
        <w:rPr/>
        <w:t>䶩愱瑑</w:t>
      </w:r>
      <w:r>
        <w:rPr/>
        <w:t>ꥀ</w:t>
      </w:r>
      <w:r>
        <w:rPr/>
        <w:t>塙幘쉐町⥭䴴䱀䁚⥒쉈</w:t>
      </w:r>
      <w:r>
        <w:rPr/>
        <w:t>⡩</w:t>
      </w:r>
      <w:r>
        <w:rPr/>
        <w:t>묣稰溡싂⵭⹭榩昨쉂⛃塷扅汧瑮</w:t>
      </w:r>
      <w:r>
        <w:rPr/>
        <w:t>ꔦ</w:t>
      </w:r>
      <w:r>
        <w:rPr/>
        <w:t>晞啤稪礮쵺ꅯꎣ硺桭䪡⼹싂䎘뇃䅳때䮏䭵扨浢녎⽧㵵䎡쉡㩰晒牌撩䙙甫쌻碱⩕</w:t>
      </w:r>
      <w:r>
        <w:rPr/>
        <w:t>ꗂ</w:t>
      </w:r>
      <w:r>
        <w:rPr/>
        <w:t>뽺쉘䨦⸬碡佰</w:t>
      </w:r>
      <w:r>
        <w:rPr/>
        <w:t>ⵣ</w:t>
      </w:r>
      <w:r>
        <w:rPr/>
        <w:t>毂収䵟䵫媻㌸滂⑚塎湔啘㭷䱉欣쉺垬슩⩔⽩携䭗깹</w:t>
      </w:r>
      <w:r>
        <w:rPr/>
        <w:t>ⴥ</w:t>
      </w:r>
      <w:r>
        <w:rPr/>
        <w:t>싂뽡灺含녤䬲硏杁䩥穚⨫熡㟂뽴牾䕑㴨칐摖愯祟傻曂縪䙙亩ァ摆⸽即㝪帪칇싂顬꺩汾㇂〉慊♃悥䵰칀㉣机怰兣恘뽠爽㣂佪塨㕴乵䝆숱츽</w:t>
      </w:r>
      <w:r>
        <w:rPr/>
        <w:t>ⱶ⚥</w:t>
      </w:r>
      <w:r>
        <w:rPr/>
        <w:t>穆䣂歃</w:t>
      </w:r>
      <w:r>
        <w:rPr/>
        <w:t>⣂</w:t>
      </w:r>
      <w:r>
        <w:rPr/>
        <w:t>䑪습晕㯂旂숽</w:t>
      </w:r>
      <w:r>
        <w:rPr/>
        <w:t>ⴤ</w:t>
      </w:r>
      <w:r>
        <w:rPr/>
        <w:t>숰숹縲牪쉹湂⫂쉄♏浑姂梱ぅ乊쉑䅈</w:t>
      </w:r>
      <w:r>
        <w:rPr/>
        <w:t>ꥎ</w:t>
      </w:r>
      <w:r>
        <w:rPr/>
        <w:t>吳輥奔싍♃恔竂䩓䓂⪥⥄瞣쉉䠨牒⥢䝣縻顫⍅慆㖩伻슬쉈슣쉫穖䏂卂㡔汗睗♂䂘祶恃ꍁ䘥⫃㧍ꥧ楁㔽䥺碡ㅸ权⨻츱䖬캿숵橅辱杌</w:t>
      </w:r>
      <w:r>
        <w:rPr/>
        <w:t>ꤶ</w:t>
      </w:r>
      <w:r>
        <w:rPr/>
        <w:t>걈컂㗃沬㓍煲刦戨癲搪㩶溮浸轧玘䥥</w:t>
      </w:r>
      <w:r>
        <w:rPr/>
        <w:t>꧂</w:t>
      </w:r>
      <w:r>
        <w:rPr/>
        <w:t>伺塶䍨</w:t>
      </w:r>
      <w:r>
        <w:rPr/>
        <w:t>ⵟꔭ</w:t>
      </w:r>
      <w:r>
        <w:rPr/>
        <w:t>灒枥싎䙺瑢⽒</w:t>
      </w:r>
      <w:r>
        <w:rPr/>
        <w:t>⠻</w:t>
      </w:r>
      <w:r>
        <w:rPr/>
        <w:t>嚱</w:t>
      </w:r>
      <w:r>
        <w:rPr/>
        <w:t>ⷂ</w:t>
      </w:r>
      <w:r>
        <w:rPr/>
        <w:t>竂⑟春㤮偙뭟娵畄欪숬춘</w:t>
      </w:r>
      <w:r>
        <w:rPr/>
        <w:t>⡬</w:t>
      </w:r>
      <w:r>
        <w:rPr/>
        <w:t>攲䜱숰坧悬㩆䝹슩䕺⎡繧㑧슩帴浱儦潹亩⚮㌽乺伹䉯뗂磃㑭숴㡥片歪啰奫爴넸</w:t>
      </w:r>
      <w:r>
        <w:rPr/>
        <w:t>ꕘ</w:t>
      </w:r>
      <w:r>
        <w:rPr/>
        <w:t>剩咩⫎땁⩴䉆⍘え슡炏呆䥆䥋䘶栊♔쉘渪⑂</w:t>
      </w:r>
      <w:r>
        <w:rPr/>
        <w:t>Ⳃ⹸</w:t>
      </w:r>
      <w:r>
        <w:rPr/>
        <w:t>㍬涘⽪</w:t>
      </w:r>
      <w:r>
        <w:rPr/>
        <w:t>⡮</w:t>
      </w:r>
      <w:r>
        <w:rPr/>
        <w:t>堣獓敧䲥ꍯ땮⹯䅢슩䕆ꅋ傩樬㈲惃쵑쉈䡈㈪싂⼪숱ヂ㢏䈻珂楧輪㵍吤㡧湭橌䯎浃睁捓깗싂娽⹶㢻䪬皩狂⍙숯㎻ꍩぞ⽙䔫坡츯䦵奞㡘渪╔畱潦㙴㗂婀⤲ꆱ湠塒칞㡄硗ぞ硰쵟璘䥋䁗</w:t>
      </w:r>
      <w:r>
        <w:rPr/>
        <w:t>ꕓ</w:t>
      </w:r>
      <w:r>
        <w:rPr/>
        <w:t>쵹挵奔</w:t>
      </w:r>
      <w:r>
        <w:rPr/>
        <w:t>⡱</w:t>
      </w:r>
      <w:r>
        <w:rPr/>
        <w:t>爰敕䑺助숴偬䎥礪묳䘲⎏湕䁮係䡞測슬䓂슩牑⎩ꆵ⍅䜨烎㦿쉴氺漽</w:t>
      </w:r>
      <w:r>
        <w:rPr/>
        <w:t>ꥎ</w:t>
      </w:r>
      <w:r>
        <w:rPr/>
        <w:t>㩡⎏䅨⑧礳畔䴯瓂⑇㚘楑杬䧃</w:t>
      </w:r>
      <w:r>
        <w:rPr/>
        <w:t>ꥁ</w:t>
      </w:r>
      <w:r>
        <w:rPr/>
        <w:t>쎿侩⭯쉦䨬摃뽦슣䙊擂䝰吴격␦ꄰ录泂㋂</w:t>
      </w:r>
      <w:r>
        <w:rPr/>
        <w:t>Ⱙ</w:t>
      </w:r>
      <w:r>
        <w:rPr/>
        <w:t>椦弳</w:t>
      </w:r>
      <w:r>
        <w:rPr/>
        <w:t>ꔴ</w:t>
      </w:r>
      <w:r>
        <w:rPr/>
        <w:t>佬</w:t>
      </w:r>
      <w:r>
        <w:rPr/>
        <w:t>ꔬ</w:t>
      </w:r>
      <w:r>
        <w:rPr/>
        <w:t>䣃婑䋂柂㕡弭㇂䭉硔㕧숥娭쌽䃂瀮恲⭒뽆癬㴽⎵潔竂䟂䭾㨥</w:t>
      </w:r>
      <w:r>
        <w:rPr/>
        <w:t>ꤱ</w:t>
      </w:r>
      <w:r>
        <w:rPr/>
        <w:t>쉯灟㎡⩍繡ꥫ㍟쉑楔㧎㜭䲏弫㒡䥮才㩐녶⩆♦㭶㩶恆圪쵦䁳묣燂戶睩䁂䩣歳啸檮㕯戽纻刪숩乺⼺擂䯂願⭱摦ꅌ</w:t>
      </w:r>
      <w:r>
        <w:rPr/>
        <w:t>ⵡ</w:t>
      </w:r>
      <w:r>
        <w:rPr/>
        <w:t>칊</w:t>
      </w:r>
      <w:r>
        <w:rPr/>
        <w:t>ꦩ</w:t>
      </w:r>
      <w:r>
        <w:rPr/>
        <w:t>딱㵸⪥洮敏䩲午ꍔ软刬协咱熻擂潆╇哃⍌㕧潭坘頳쎏囂穳嚩塞摳晚슣땾汤</w:t>
      </w:r>
      <w:r>
        <w:rPr/>
        <w:t>Ⱕ</w:t>
      </w:r>
      <w:r>
        <w:rPr/>
        <w:t>栩䴵䣂ꥸ㕋兹挫䅎婋犮旃ꌬ㒱噏犣捋㍑婎슿뽰甭怣깄淃䈻窩䍀㈣⬤녪慪䍸</w:t>
      </w:r>
      <w:r>
        <w:rPr/>
        <w:t>ꥀ</w:t>
      </w:r>
      <w:r>
        <w:rPr/>
        <w:t>䡚瀶顕祯幤颿䙚</w:t>
      </w:r>
      <w:r>
        <w:rPr/>
        <w:t>ⵔ</w:t>
      </w:r>
      <w:r>
        <w:rPr/>
        <w:t>煙數潩癣獓䊵⩌皥剉쉈믍㝶놻䰫㓂</w:t>
      </w:r>
      <w:r>
        <w:rPr/>
        <w:t>⵰</w:t>
      </w:r>
      <w:r>
        <w:rPr/>
        <w:t>ㄤ晧뽑枿彤㍖劏䗂䄲扢呔〷㭨犵䵆═⴩쉏㵊⩃晈</w:t>
      </w:r>
      <w:r>
        <w:rPr/>
        <w:t>ⱬ</w:t>
      </w:r>
      <w:r>
        <w:rPr/>
        <w:t>獪㕦兎⎥縲ꥫ㑁杊䲘䑧</w:t>
      </w:r>
      <w:r>
        <w:rPr/>
        <w:t>ⵅ</w:t>
      </w:r>
      <w:r>
        <w:rPr/>
        <w:t>㥫桫橳◂숪⍥뽯妵쉟슘ㅎ⾩쉍榥䔹恅湮夹湹戣㠣昺戵轀祌憱쵐걌䙀쉖㡅渫쉘搫助单愷䅎䖏扞⩒⍖⽦숬殩⩊娪숻䙌⑧슬쉤楍쉗㉄</w:t>
      </w:r>
      <w:r>
        <w:rPr/>
        <w:t>⡈</w:t>
      </w:r>
      <w:r>
        <w:rPr/>
        <w:t>畭䁩殏쵰䭬걬䫂轕䗂쉕ぺ渭䪣⼥擂㩊啠㭏癌䯃瀤쉄싂琣쉔⪬刯䐺正懂㭃⺥瓂攴칄䡦⭣숯슬睸戹刬㐪埂爬쉍⍴㕟숣쉙⽘䑌形塲滂쉤擂䆱䲏挪걕爵㴰䐪未䥍爷걐걊깶愤ꌺ枡桩⍗䢵㛂湸恞⸪⽬㘨攴㐩䩢㟂Ⓜ⫂쉹㩅戤厩旂☪礊⥡</w:t>
      </w:r>
      <w:r>
        <w:rPr/>
        <w:t>꧂</w:t>
      </w:r>
      <w:r>
        <w:rPr/>
        <w:t>쵺慫꥞畠㫂毂㕔㌦盍쵆輽</w:t>
      </w:r>
      <w:r>
        <w:rPr/>
        <w:t>ꥇ</w:t>
      </w:r>
      <w:r>
        <w:rPr/>
        <w:t>䭳땉亻淂</w:t>
      </w:r>
      <w:r>
        <w:rPr/>
        <w:t>ꕂ</w:t>
      </w:r>
      <w:r>
        <w:rPr/>
        <w:t>쉆⺵猸痂ㄬ걺灆刨氶쉯♾䒏在뽆潉ꆱ䵭㑋㌦딪㥳⮏䳂㵙垣쵄暩瑵㛂偸</w:t>
      </w:r>
      <w:r>
        <w:rPr/>
        <w:t>Ⱳ</w:t>
      </w:r>
      <w:r>
        <w:rPr/>
        <w:t>灦⩣杰偯啔爬湸</w:t>
      </w:r>
      <w:r>
        <w:rPr/>
        <w:t>ꗂ</w:t>
      </w:r>
      <w:r>
        <w:rPr/>
        <w:t>爸瘽眭奺뼹䀺䙬塠ꅷ㙘숮묪㩧狂溥䐫㩡䤶⍘穾払뽴坏捗卒㬫칥ꎏ쉷挬녊쉔㮻摦䁊</w:t>
      </w:r>
      <w:r>
        <w:rPr/>
        <w:t>ⲻ</w:t>
      </w:r>
      <w:r>
        <w:rPr/>
        <w:t>䝉쵮硐⸪㧂䳎</w:t>
      </w:r>
      <w:r>
        <w:rPr/>
        <w:t>Ⲯ</w:t>
      </w:r>
      <w:r>
        <w:rPr/>
        <w:t>橏</w:t>
      </w:r>
      <w:r>
        <w:rPr/>
        <w:t>ꥊ</w:t>
      </w:r>
      <w:r>
        <w:rPr/>
        <w:t>昬쵓堤恤㵖</w:t>
      </w:r>
      <w:r>
        <w:rPr/>
        <w:t>⢿</w:t>
      </w:r>
      <w:r>
        <w:rPr/>
        <w:t>쏃쉮㤤☰쉆꺿⍨뮏쉨쉂礥쉬幚</w:t>
      </w:r>
      <w:r>
        <w:rPr/>
        <w:t>ꥆ</w:t>
      </w:r>
      <w:r>
        <w:rPr/>
        <w:t>佴摏兗㕘믂䩞縱嫂瓂瀤先쉬䉍䳂奚乙䑲☮繳䡷긯槂䂮</w:t>
      </w:r>
      <w:r>
        <w:rPr/>
        <w:t>ꕍ</w:t>
      </w:r>
      <w:r>
        <w:rPr/>
        <w:t>㬬䅵䁤쉯ꅵ攲㐯䭐䤴㎮숫㡑頣⮘奯㍍玡盂䲻</w:t>
      </w:r>
      <w:r>
        <w:rPr/>
        <w:t>ⵒ</w:t>
      </w:r>
      <w:r>
        <w:rPr/>
        <w:t>뽘浖ㅸ汊汗촫竎䮬</w:t>
      </w:r>
      <w:r>
        <w:rPr/>
        <w:t>ꥑ</w:t>
      </w:r>
      <w:r>
        <w:rPr/>
        <w:t>㷃╯칶䉶쎏改矂쉊砪</w:t>
      </w:r>
      <w:r>
        <w:rPr/>
        <w:t>ⰶ</w:t>
      </w:r>
      <w:r>
        <w:rPr/>
        <w:t>氷䌥䊿睪컍坊㬪쉭光㎡圦㝊㨽쉒쉇⨬朸䭏넵⭁盂⩈剟桧熡轱奍䱾爣䈣</w:t>
      </w:r>
      <w:r>
        <w:rPr/>
        <w:t>ⰲ</w:t>
      </w:r>
      <w:r>
        <w:rPr/>
        <w:t>숴垻穐璵♙쉾</w:t>
      </w:r>
      <w:r>
        <w:rPr/>
        <w:t>Ⳃ</w:t>
      </w:r>
      <w:r>
        <w:rPr/>
        <w:t>㥃땸亣ꌻ㔲卣䐬捪</w:t>
      </w:r>
      <w:r>
        <w:rPr/>
        <w:t>ꖏ</w:t>
      </w:r>
      <w:r>
        <w:rPr/>
        <w:t>穆喵轔祭</w:t>
      </w:r>
      <w:r>
        <w:rPr/>
        <w:t>⡄</w:t>
      </w:r>
      <w:r>
        <w:rPr/>
        <w:t>숹䁥츯睰奾楴♈汾⭙輵媮㨷癀쌺僂犿ꥧ㵟␨♩䯂☬獍攳灘䍫</w:t>
      </w:r>
      <w:r>
        <w:rPr/>
        <w:t>ⱷ</w:t>
      </w:r>
      <w:r>
        <w:rPr/>
        <w:t>⾱꥔灔㵄娣땡琸䙭㇂偆갬╨朽乎</w:t>
      </w:r>
      <w:r>
        <w:rPr/>
        <w:t>ꦘ</w:t>
      </w:r>
      <w:r>
        <w:rPr/>
        <w:t>녴椪쉠幦䔹䶣쉋⨵儥ꇂ別䈽㛂</w:t>
      </w:r>
      <w:r>
        <w:rPr/>
        <w:t>⡱</w:t>
      </w:r>
      <w:r>
        <w:rPr/>
        <w:t>塐㯂⽖</w:t>
      </w:r>
      <w:r>
        <w:rPr/>
        <w:t>ⵘ</w:t>
      </w:r>
      <w:r>
        <w:rPr/>
        <w:t>䑶乃杈슣炬撮</w:t>
      </w:r>
      <w:r>
        <w:rPr/>
        <w:t>ꕶ</w:t>
      </w:r>
      <w:r>
        <w:rPr/>
        <w:t>煥䍣䱵떮汒坒ꎥ汓쉑뭀䝸</w:t>
      </w:r>
      <w:r>
        <w:rPr/>
        <w:t>ⱷ</w:t>
      </w:r>
      <w:r>
        <w:rPr/>
        <w:t>挮獓䚱⸽教坦沱幮╊異煷㐰係</w:t>
      </w:r>
      <w:r>
        <w:rPr/>
        <w:t>ꤻ</w:t>
      </w:r>
      <w:r>
        <w:rPr/>
        <w:t>⡈</w:t>
      </w:r>
      <w:r>
        <w:rPr/>
        <w:t>塅䘣㜵䍹額奦橇촶뼥橌烂䲩怤晑佇敇싂桙㚏浢㝴奈区컃썅䠬獇䗂쉓䞱䕪땷眱뿂쉐쉡椱潨㩌煵</w:t>
      </w:r>
      <w:r>
        <w:rPr/>
        <w:t>꧂</w:t>
      </w:r>
      <w:r>
        <w:rPr/>
        <w:t>겣婄啮䦮⚣啞숻</w:t>
      </w:r>
      <w:r>
        <w:rPr/>
        <w:t>ⱶ</w:t>
      </w:r>
      <w:r>
        <w:rPr/>
        <w:t>捥正晎潭뽋噧橍慪轢禩儴䱄爻㫂晐</w:t>
      </w:r>
      <w:r>
        <w:rPr/>
        <w:t>ꕴ</w:t>
      </w:r>
      <w:r>
        <w:rPr/>
        <w:t>幈㪡</w:t>
      </w:r>
      <w:r>
        <w:rPr/>
        <w:t>ꕓ</w:t>
      </w:r>
      <w:r>
        <w:rPr/>
        <w:t>䕭</w:t>
      </w:r>
      <w:r>
        <w:rPr/>
        <w:t>Ⳃ</w:t>
      </w:r>
      <w:r>
        <w:rPr/>
        <w:t>쉶숨䁲⥴놱畒沿⤰⩤慷ァ䬮⛍匰椹畓⩠祵ꥫ㬲敓㑱癞牭ꏎ殱㌵剧딥㈸浞싎⑉녱䁔捯㈯幘䅙ㅘ㙀兢瀯渫ꥰ懂䙰游㥐쉨猷枩숵칶瀷⌰숴뼯扔淂쉹恘で쉐敭겵㕆湒㝖婩㜳溏卖쉩㉺⥇䁆⑥扄项⪿䄷슻ꥧ顸㈷ぇ⍰숬썭凂潦渹仂숽䴨䉵关倻쉯柍⩔㠹佡♴䛍呇슮偤숊䍪轘쉶䏂伷灐电洦쉞䠰⍶ꅧ㓂땮⤭</w:t>
      </w:r>
      <w:r>
        <w:rPr/>
        <w:t>ꔷ</w:t>
      </w:r>
      <w:r>
        <w:rPr/>
        <w:t>䱁ꥨ繦숷倳䱳繑기䝗넪㬮㣂〪丩녖䕟䰬땆掿畒䭙漴ㄯ顳年딶䍉⭞㷂숮</w:t>
      </w:r>
      <w:r>
        <w:rPr/>
        <w:t>ꤽ┵</w:t>
      </w:r>
      <w:r>
        <w:rPr/>
        <w:t>栽摄歭쉢摁绂⑸穫☻싂吹䙈兯숶╱쵫㩖樭쉕楒숯컂睦⑏⑧䞱⌽旂㥡숶䘹䉾噦⛂⽚슿쉑縵哂㜳ꆣ匲焮欱⧂⩞接帺⦣扗晏㬺㍆擂圥</w:t>
      </w:r>
      <w:r>
        <w:rPr/>
        <w:t>ꦬ</w:t>
      </w:r>
      <w:r>
        <w:rPr/>
        <w:t>㴱쌸睅䧍仂䵊槂뼸噮塈眴⯂⑏敹睎輹ꅟ䣂怴슏쉳䱮湓株恒砤숫禘凂硹燍纻╴쉳顪</w:t>
      </w:r>
      <w:r>
        <w:rPr/>
        <w:t>ꔣ</w:t>
      </w:r>
      <w:r>
        <w:rPr/>
        <w:t>潩⪵䉠浵㴨⑖䠤䭍䇍瑦⹓汵獗繸䥴⨤旂걏兢ㆩ溱숥湇⽂싂桋兟纩⌰䩣</w:t>
      </w:r>
      <w:r>
        <w:rPr/>
        <w:t>ꕟ</w:t>
      </w:r>
      <w:r>
        <w:rPr/>
        <w:t>係噰䄲싂⸵㚏ㅶ쉃煳ꥴꍡ</w:t>
      </w:r>
      <w:r>
        <w:rPr/>
        <w:t>꤯</w:t>
      </w:r>
      <w:r>
        <w:rPr/>
        <w:t>洩꥔</w:t>
      </w:r>
      <w:r>
        <w:rPr/>
        <w:t>⠯</w:t>
      </w:r>
      <w:r>
        <w:rPr/>
        <w:t>䓂</w:t>
      </w:r>
      <w:r>
        <w:rPr/>
        <w:t>ⵖ</w:t>
      </w:r>
      <w:r>
        <w:rPr/>
        <w:t>싎戬쉬⨥ꅈ䂏橲ぢ╊꺥</w:t>
      </w:r>
      <w:r>
        <w:rPr/>
        <w:t>ⴺ</w:t>
      </w:r>
      <w:r>
        <w:rPr/>
        <w:t>䡚⥎䡦⪥칷㢣呅甹濂╰斏</w:t>
      </w:r>
      <w:r>
        <w:rPr/>
        <w:t>⣂</w:t>
      </w:r>
      <w:r>
        <w:rPr/>
        <w:t>祀嘳⹩㚻圪牖㣂㘬ㅗ싂츴ꅠ湁术娥䣂</w:t>
      </w:r>
      <w:r>
        <w:rPr/>
        <w:t>ⴰ</w:t>
      </w:r>
      <w:r>
        <w:rPr/>
        <w:t>晡嫂㥑殘砯㥪</w:t>
      </w:r>
      <w:r>
        <w:rPr/>
        <w:t>⣎</w:t>
      </w:r>
      <w:r>
        <w:rPr/>
        <w:t>歍㡋扢攬㑠皩湚纡썪㵱桘䉴쉔烂</w:t>
      </w:r>
      <w:r>
        <w:rPr/>
        <w:t>Ɑ⢏</w:t>
      </w:r>
      <w:r>
        <w:rPr/>
        <w:t>暵唹奫䈳欺額歫쉮竂佚</w:t>
      </w:r>
      <w:r>
        <w:rPr/>
        <w:t>ⶥ</w:t>
      </w:r>
      <w:r>
        <w:rPr/>
        <w:t>㩶根컎</w:t>
      </w:r>
      <w:r>
        <w:rPr/>
        <w:t>ⱡ</w:t>
      </w:r>
      <w:r>
        <w:rPr/>
        <w:t>拂䐯캩歚䩐슏싂曂숸꥚⍰弽⭒喡湫넣</w:t>
      </w:r>
      <w:r>
        <w:rPr/>
        <w:t>ⵅ</w:t>
      </w:r>
      <w:r>
        <w:rPr/>
        <w:t>䉨⭅㭺嚘ꍱ䣃䡍䙬硦겏奓倣攫</w:t>
      </w:r>
      <w:r>
        <w:rPr/>
        <w:t>⠹</w:t>
      </w:r>
      <w:r>
        <w:rPr/>
        <w:t>갺剥땧暏奥洬敤쉳긩쉮ꥪ쉆</w:t>
      </w:r>
      <w:r>
        <w:rPr/>
        <w:t>ꤺ</w:t>
      </w:r>
      <w:r>
        <w:rPr/>
        <w:t>긱轤溣飂数녣䎿盂汇枮㇍哂</w:t>
      </w:r>
      <w:r>
        <w:rPr/>
        <w:t>⣎</w:t>
      </w:r>
      <w:r>
        <w:rPr/>
        <w:t>煱灣㝕搰숷祖⽏え숮儲</w:t>
      </w:r>
      <w:r>
        <w:rPr/>
        <w:t>⡗</w:t>
      </w:r>
      <w:r>
        <w:rPr/>
        <w:t>㷍믃挪ꍐ畗涩㉉柂傏煈㨨娮뾵⫂䬫䕯玿춮㗂淂塤쉆牁㍏䱀</w:t>
      </w:r>
      <w:r>
        <w:rPr/>
        <w:t>⠦</w:t>
      </w:r>
      <w:r>
        <w:rPr/>
        <w:t>䭄廎꺩㬱彂쌯⑁촺⥬榬堽䑴摟䉉</w:t>
      </w:r>
      <w:r>
        <w:rPr/>
        <w:t>ꥎ</w:t>
      </w:r>
      <w:r>
        <w:rPr/>
        <w:t>㙧㵑긣㣂㢿㠺㇂쌭嚻♤㝩㣂䆩抬쉁偯쉐僎싃㡷摥慺넥瑎㬳◂䦥縷쉸⯂</w:t>
      </w:r>
      <w:r>
        <w:rPr/>
        <w:t>꧂</w:t>
      </w:r>
      <w:r>
        <w:rPr/>
        <w:t>ꏃ깈〉坑쉔</w:t>
      </w:r>
      <w:r>
        <w:rPr/>
        <w:t>ꕇ</w:t>
      </w:r>
      <w:r>
        <w:rPr/>
        <w:t>繠⚣䗂滂䈥浖煟쎻㕞嘨瑏⸪穣䜺쵠䐻䩞敷掮쉁썉䉢䉓䴥䧂쎱極䓃</w:t>
      </w:r>
      <w:r>
        <w:rPr/>
        <w:t>ⲩ</w:t>
      </w:r>
      <w:r>
        <w:rPr/>
        <w:t>쉟弳뭗⸦礤쉋ꍐ㞘묨썣皘䣂倬䩑</w:t>
      </w:r>
      <w:r>
        <w:rPr/>
        <w:t>ꥁ</w:t>
      </w:r>
      <w:r>
        <w:rPr/>
        <w:t>捕橖슿쉄だ쉖꥚砨㇍轇♧瀵䭆穃稳䙊⹱繪禮奋싎㴬急甪⩁採桏呠ꅀ硢</w:t>
      </w:r>
      <w:r>
        <w:rPr/>
        <w:t>⠸</w:t>
      </w:r>
      <w:r>
        <w:rPr/>
        <w:t>恔潕</w:t>
      </w:r>
      <w:r>
        <w:rPr/>
        <w:t>ꕟ</w:t>
      </w:r>
      <w:r>
        <w:rPr/>
        <w:t>䁏帨䭍♍⻂嗂瑯䕊䍌㑥갫㦻昷쉄婉⤨䁌偸娻杂溩</w:t>
      </w:r>
      <w:r>
        <w:rPr/>
        <w:t>ꤊ⑌</w:t>
      </w:r>
      <w:r>
        <w:rPr/>
        <w:t>湥♸쉆┯쉠䕫䡡栽⼵桀堯숴넷</w:t>
      </w:r>
      <w:r>
        <w:rPr/>
        <w:t>ⴸ╪</w:t>
      </w:r>
      <w:r>
        <w:rPr/>
        <w:t>슣䑮쉺归䚩쉀牾参䄫</w:t>
      </w:r>
      <w:r>
        <w:rPr/>
        <w:t>ⵢ</w:t>
      </w:r>
      <w:r>
        <w:rPr/>
        <w:t>坦噐</w:t>
      </w:r>
      <w:r>
        <w:rPr/>
        <w:t>ꤰ</w:t>
      </w:r>
      <w:r>
        <w:rPr/>
        <w:t>奯ぱ嘪쉸䯂偶䱯䭇䫂뇂硬幄中⾿恵塘楔堺歔숬礩ꍋ搶恬䭙卓碡敥嫂抿彤汕ꇂ䚏껂䡎⩸刪杰顏えꎣ갨窱乏긦㑥</w:t>
      </w:r>
      <w:r>
        <w:rPr/>
        <w:t>Ⱙ</w:t>
      </w:r>
      <w:r>
        <w:rPr/>
        <w:t>뽭啘㕉嚿</w:t>
      </w:r>
      <w:r>
        <w:rPr/>
        <w:t>ꕃ</w:t>
      </w:r>
      <w:r>
        <w:rPr/>
        <w:t>迂⪵慯쉯</w:t>
      </w:r>
      <w:r>
        <w:rPr/>
        <w:t>ꕶ</w:t>
      </w:r>
      <w:r>
        <w:rPr/>
        <w:t>숫爰싃捏彥佺淍彑㕒⫂此倮䍓㞻䭈澵⹪뽳拂츲ꅹ否㫂⩏슥넫顶䤬慥촨</w:t>
      </w:r>
      <w:r>
        <w:rPr/>
        <w:t>ⱙ</w:t>
      </w:r>
      <w:r>
        <w:rPr/>
        <w:t>璡顐䝌쉊숬琫⺥㗂䬨쵃䉕쉷┣㨷쉱쉗䱧췂疱渷싂䡪檿朸㝚唸뼥⨴걏卌쵋숩烂⯎</w:t>
      </w:r>
      <w:r>
        <w:rPr/>
        <w:t>ⷂ</w:t>
      </w:r>
      <w:r>
        <w:rPr/>
        <w:t>쉣昽꥘捩奀匴䧂걉倪䐴撘咩♡灉徏偋㖿</w:t>
      </w:r>
      <w:r>
        <w:rPr/>
        <w:t>ⴹ</w:t>
      </w:r>
      <w:r>
        <w:rPr/>
        <w:t>妩</w:t>
      </w:r>
      <w:r>
        <w:rPr/>
        <w:t>ⷂ⹤</w:t>
      </w:r>
      <w:r>
        <w:rPr/>
        <w:t>䕇</w:t>
      </w:r>
      <w:r>
        <w:rPr/>
        <w:t>ꕺ</w:t>
      </w:r>
      <w:r>
        <w:rPr/>
        <w:t>挪䓂皥嗂싂㤱䕴捖칷捈䝲숮晰抬轣캏嗂ぞ娭쉭</w:t>
      </w:r>
      <w:r>
        <w:rPr/>
        <w:t>ꗂ</w:t>
      </w:r>
      <w:r>
        <w:rPr/>
        <w:t>䝡칊礦塠싂㫂佮轏쉮啩⚬㬮顣㪘칆杔牲垘捞䭋㉰瑔⬽⏎㴸녧䑇</w:t>
      </w:r>
      <w:r>
        <w:rPr/>
        <w:t>ꕚ</w:t>
      </w:r>
      <w:r>
        <w:rPr/>
        <w:t>㌮숨♤칃⑍攤</w:t>
      </w:r>
      <w:r>
        <w:rPr/>
        <w:t>ꕂ</w:t>
      </w:r>
      <w:r>
        <w:rPr/>
        <w:t>㑦䕵摣冻⬵顓쉔倨䕲䨸䰳넳ㅍ浮湄쉳夨疬╢琨⥋䬯</w:t>
      </w:r>
      <w:r>
        <w:rPr/>
        <w:t>ꕘ</w:t>
      </w:r>
      <w:r>
        <w:rPr/>
        <w:t>兔㘵妿噆㝎燃砤搤⽒儱煎⚱㣂䁣䭗村救⌳㣂潷婍쉰䕟긲哂쉇⬫硏䵀㗂挻㔺䴥侬䠴輶幙帤䅪㙷썁㜳䉀弤뾱煓湌⮘뼣伱㭯䥲⿂獴ꥳ㥇䒏䵄滂쉚㝣숭穎洦㈴쉙싂</w:t>
      </w:r>
      <w:r>
        <w:rPr/>
        <w:t>⠳</w:t>
      </w:r>
      <w:r>
        <w:rPr/>
        <w:t>ㅞ扠䆵ㅴ䩤㜦㕎⹆橲믂纩煣楄㝣ꍸ楆䙵칇娪兓彙쵟⍯숰칦㑾畊摱歭杠⽁</w:t>
      </w:r>
      <w:r>
        <w:rPr/>
        <w:t>꥟</w:t>
      </w:r>
      <w:r>
        <w:rPr/>
        <w:t>땒숵☲㬮䖩츣㭣㕊敋剕汁㥸숣㜽嗂睋癣橄䝯쉱㥵彎</w:t>
      </w:r>
      <w:r>
        <w:rPr/>
        <w:t>ꥉ</w:t>
      </w:r>
      <w:r>
        <w:rPr/>
        <w:t>扶䠷劣䌺ㅭ</w:t>
      </w:r>
      <w:r>
        <w:rPr/>
        <w:t>ⱋ</w:t>
      </w:r>
      <w:r>
        <w:rPr/>
        <w:t>穦㭸츨쉆걍⌹⽁瑂棂䜱</w:t>
      </w:r>
      <w:r>
        <w:rPr/>
        <w:t>⣍</w:t>
      </w:r>
      <w:r>
        <w:rPr/>
        <w:t>䉌숳ꆩ犮깾烂㩇優楩숪䥤潫⫂斏䀷쉍䫂♐桳〻灃撩쉕</w:t>
      </w:r>
      <w:r>
        <w:rPr/>
        <w:t>ⰺ</w:t>
      </w:r>
      <w:r>
        <w:rPr/>
        <w:t>伮唺䉑珂欳⻃㙀稹挪繍弩竂뿂畕硞乧㩮惎千䘫冱쉀㥅츭䀰栵䁹⒡쉕䘽넳</w:t>
      </w:r>
      <w:r>
        <w:rPr/>
        <w:t>ⶡ</w:t>
      </w:r>
      <w:r>
        <w:rPr/>
        <w:t>䁔刽顁廂뭕뭞싂⩌湯㋂煑硨뽙㑞ꍳ㨯㜺戣䫂䘩䙇务呲祇竂倹⹨䘫䑂瘰瀩쉄歵</w:t>
      </w:r>
      <w:r>
        <w:rPr/>
        <w:t>ⰸ</w:t>
      </w:r>
      <w:r>
        <w:rPr/>
        <w:t>卌捖䵺慠╟</w:t>
      </w:r>
      <w:r>
        <w:rPr/>
        <w:t>⣂</w:t>
      </w:r>
      <w:r>
        <w:rPr/>
        <w:t>䳂꥕뭡汸⭅䩞ꥢꄩ扢ꍷ춡祭⍑싂㊥⹷</w:t>
      </w:r>
      <w:r>
        <w:rPr/>
        <w:t>⠳</w:t>
      </w:r>
      <w:r>
        <w:rPr/>
        <w:t>䧂⽸珂怊⦿䈲ꅯ㥘슘㴫♄㤣儻䡵䬰ꆣ쉹儶</w:t>
      </w:r>
      <w:r>
        <w:rPr/>
        <w:t>ⱺ⨽</w:t>
      </w:r>
      <w:r>
        <w:rPr/>
        <w:t>ꥭ╆煤檘姎ꎱ焪╹ㅳ숱线灊䁁㡾</w:t>
      </w:r>
      <w:r>
        <w:rPr/>
        <w:t>꧂</w:t>
      </w:r>
      <w:r>
        <w:rPr/>
        <w:t>燂㡴싂䳂恚盂繇㊩䈭攲믎⥷⦘棂㕾䔦숴㉏治晟⽁⥶♁갤⭘啸塂䄥獋呐矂楦䈫㐥摯⩅侩</w:t>
      </w:r>
      <w:r>
        <w:rPr/>
        <w:t>ꗂ⏂</w:t>
      </w:r>
      <w:r>
        <w:rPr/>
        <w:t>䘤</w:t>
      </w:r>
      <w:r>
        <w:rPr/>
        <w:t>ꤣ</w:t>
      </w:r>
      <w:r>
        <w:rPr/>
        <w:t>쎡䒬䊣숺싂圲廂촲䦏㥠欨癡榵患쵠姂圮㉏䪩ㅮ㪱싂♔恫⑤摩娤쉊㠪⭆㥎年㥵쉸컂걉汆ꍁ싃㴳顮⹴㣎櫂╀磂싍頹扙係祤</w:t>
      </w:r>
      <w:r>
        <w:rPr/>
        <w:t>ꕲ</w:t>
      </w:r>
      <w:r>
        <w:rPr/>
        <w:t>슬⥑</w:t>
      </w:r>
      <w:r>
        <w:rPr/>
        <w:t>⡑</w:t>
      </w:r>
      <w:r>
        <w:rPr/>
        <w:t>杵塴쉖䵪桐㔷㜪쉮灖梱橪焦</w:t>
      </w:r>
      <w:r>
        <w:rPr/>
        <w:t>ꤸ</w:t>
      </w:r>
      <w:r>
        <w:rPr/>
        <w:t>夶啍쉤ォꍱ恙役灨澩䄮灚漥姂◂숽元䣍쉴樨놏晷彥슩╇捘㏂䰵䖬矂䆘䱁樺뭀狂숷允싂쉎Ⓜ塶ꆥ礶稰䥲</w:t>
      </w:r>
      <w:r>
        <w:rPr/>
        <w:t>ꤶ</w:t>
      </w:r>
      <w:r>
        <w:rPr/>
        <w:t>㞡쉟彈䤲㐯佁쉊숳斩㦏㩹ꍨ汎祀顤珂剃噤焴숽숸偷┣故⹠㘱䩓녪㙈睓쉍牧</w:t>
      </w:r>
      <w:r>
        <w:rPr/>
        <w:t>ⷂ</w:t>
      </w:r>
      <w:r>
        <w:rPr/>
        <w:t>㕦啪</w:t>
      </w:r>
      <w:r>
        <w:rPr/>
        <w:t>ⷂ</w:t>
      </w:r>
      <w:r>
        <w:rPr/>
        <w:t>뽖㠷㩁儰唫䕯䥸⩐⦘畳䀭녠奮珂破揂櫍殿海潊䵘廂ꅡ㉖䱥堫캩祍卍</w:t>
      </w:r>
      <w:r>
        <w:rPr/>
        <w:t>ꦬ</w:t>
      </w:r>
      <w:r>
        <w:rPr/>
        <w:t>⽇㎬쉂䁯䕒䤦췎䨨</w:t>
      </w:r>
      <w:r>
        <w:rPr/>
        <w:t>ꤥ</w:t>
      </w:r>
      <w:r>
        <w:rPr/>
        <w:t>䤦⴪祲嘰堻숰䥢啅圽䐱䛍樴</w:t>
      </w:r>
      <w:r>
        <w:rPr/>
        <w:t>ⵑ⹈</w:t>
      </w:r>
      <w:r>
        <w:rPr/>
        <w:t>䋂㟂影</w:t>
      </w:r>
      <w:r>
        <w:rPr/>
        <w:t>⣂</w:t>
      </w:r>
      <w:r>
        <w:rPr/>
        <w:t>睧⩞깠倷䁋⮣飂⍄䏂橚噪懂䉸恮兾⯂췂琺坞⫂牋忂竍穾べ㯂獥䙵⫂帮쉴祀썢〬輪劏恰칃꺿⥫♀</w:t>
      </w:r>
      <w:r>
        <w:rPr/>
        <w:t>⢮⡪</w:t>
      </w:r>
      <w:r>
        <w:rPr/>
        <w:t>捷㞱東䝈쉣</w:t>
      </w:r>
      <w:r>
        <w:rPr/>
        <w:t>ⱴ</w:t>
      </w:r>
      <w:r>
        <w:rPr/>
        <w:t>媘뼴ㄤ⹒填攮⹑䯂䵪坒猽칋枿⥁䄨슡ꇂ겣朩췂⫂偰楲㨥䄷⑐⺩㈽ㅸ所⹏䜬䝴槂瀯㜴个换</w:t>
      </w:r>
      <w:r>
        <w:rPr/>
        <w:t>ⶬ</w:t>
      </w:r>
      <w:r>
        <w:rPr/>
        <w:t>䁲㩀⑒煬䨩坠</w:t>
      </w:r>
      <w:r>
        <w:rPr/>
        <w:t>⡫♔</w:t>
      </w:r>
      <w:r>
        <w:rPr/>
        <w:t>䡚</w:t>
      </w:r>
      <w:r>
        <w:rPr/>
        <w:t>ꦩ</w:t>
      </w:r>
      <w:r>
        <w:rPr/>
        <w:t>㙕䁍摵䱸</w:t>
      </w:r>
      <w:r>
        <w:rPr/>
        <w:t>⣂</w:t>
      </w:r>
      <w:r>
        <w:rPr/>
        <w:t>ꦡ</w:t>
      </w:r>
      <w:r>
        <w:rPr/>
        <w:t>慱䕒歨㠥佶欩姂쉗ꅊ乏慅㑟♈佧놬䜩㬻쉀呯䏂쉐㥥썩숽⩟㧂䳂畘䴣凂䋂⩭彗쉆쉷瘱捹䠪湩奙抩䴮煏绂꥗本塈䝱槂䃃쉚圴壂厣䎻⩕䃂슣칥䌦〶⼴㨲歂㵎瘲址畹쵈숳歟欯婁싃믂樤쵒썹焪䱡숭뗎땊␰祣柂弹뽍</w:t>
      </w:r>
      <w:r>
        <w:rPr/>
        <w:t>ⵯ</w:t>
      </w:r>
      <w:r>
        <w:rPr/>
        <w:t>촥幭倵뽙拂슣䓍㡵ㆿ㙶썴슬껂䉆뇂佾䭁⥯쉌䥌㑩櫂牸쉕䀪㭌</w:t>
      </w:r>
      <w:r>
        <w:rPr/>
        <w:t>ⶻ</w:t>
      </w:r>
      <w:r>
        <w:rPr/>
        <w:t>丩䢥슱</w:t>
      </w:r>
      <w:r>
        <w:rPr/>
        <w:t>ꕫ</w:t>
      </w:r>
      <w:r>
        <w:rPr/>
        <w:t>奓⑵㑍照쉒䗂⯂彵娺權頭吰愯佄漽䘪慬拂敐幏㉏千刪</w:t>
      </w:r>
      <w:r>
        <w:rPr/>
        <w:t>⢩</w:t>
      </w:r>
      <w:r>
        <w:rPr/>
        <w:t>쉥玵洪䁱걆⭸䌻癌慔彷</w:t>
      </w:r>
      <w:r>
        <w:rPr/>
        <w:t>ⵌ</w:t>
      </w:r>
      <w:r>
        <w:rPr/>
        <w:t>睗ㅕ懂⛎摳䱔ꌫ◂㓂⍨䭟煢쏂櫂䘵頳晫</w:t>
      </w:r>
      <w:r>
        <w:rPr/>
        <w:t>ꥉ</w:t>
      </w:r>
      <w:r>
        <w:rPr/>
        <w:t>㬻こ</w:t>
      </w:r>
      <w:r>
        <w:rPr/>
        <w:t>⡦</w:t>
      </w:r>
      <w:r>
        <w:rPr/>
        <w:t>䇎츷佥䭨彋ꇃ쉆䌩숩捥琬櫂弴剟䴮灢坅슡甩쉍</w:t>
      </w:r>
      <w:r>
        <w:rPr/>
        <w:t>ꦬ</w:t>
      </w:r>
      <w:r>
        <w:rPr/>
        <w:t>息쉦睱ꏂ汦ㅙ㟂曂婶䑦慗껂奙쉤䉁䑬㌰桵ㄦ媘</w:t>
      </w:r>
      <w:r>
        <w:rPr/>
        <w:t>ⰵ</w:t>
      </w:r>
      <w:r>
        <w:rPr/>
        <w:t>穐싃슥䥖恶洤泂ㅮ䣂㯂器煾숲ㄵ椽㨴潄氹搰숽昪䈪</w:t>
      </w:r>
      <w:r>
        <w:rPr/>
        <w:t>ꔸ</w:t>
      </w:r>
      <w:r>
        <w:rPr/>
        <w:t>剨⭧幈슣慢</w:t>
      </w:r>
      <w:r>
        <w:rPr/>
        <w:t>ⵎ⩬⒣</w:t>
      </w:r>
      <w:r>
        <w:rPr/>
        <w:t>㭮㜣櫃쉱䣂㭮卋㵚쉖琩䘶噺八슱⴨皘쉉歚䑶礨쉭㑯슬摾炩</w:t>
      </w:r>
      <w:r>
        <w:rPr/>
        <w:t>ⱴ</w:t>
      </w:r>
      <w:r>
        <w:rPr/>
        <w:t>캘㑞捂㗂洭幆剒繣⒵쉧☮뭰䭡汁䈯숣冩欱橺</w:t>
      </w:r>
      <w:r>
        <w:rPr/>
        <w:t>ⰽ</w:t>
      </w:r>
      <w:r>
        <w:rPr/>
        <w:t>顕㕪愴⶘绂䐺쉂䘯䯂栺扯㵆䥥場㬭楌輪쉏㩚汎嫍쉢숲슥䑗ガ姎쎻⍦橑殘㑯捒ꆘ橗顅ꎘ瑌挫㍘塒䝧⑬깞</w:t>
      </w:r>
      <w:r>
        <w:rPr/>
        <w:t>Ɫ</w:t>
      </w:r>
      <w:r>
        <w:rPr/>
        <w:t>㵾♪憿⍷㧂堷</w:t>
      </w:r>
      <w:r>
        <w:rPr/>
        <w:t>ⶮ</w:t>
      </w:r>
      <w:r>
        <w:rPr/>
        <w:t>넽犵兴⍧㛂㬥漻䡏佭</w:t>
      </w:r>
      <w:r>
        <w:rPr/>
        <w:t>ⶵ⩖</w:t>
      </w:r>
      <w:r>
        <w:rPr/>
        <w:t>ⱓ</w:t>
      </w:r>
      <w:r>
        <w:rPr/>
        <w:t>㋂䀩딥畷疡숬⑎䟃⨹⺣쉔⎬轴쉪滂乖⩌湶䯂숲䟎桹숸⤷䠽칯䥀쉟숮묭䴺佲灢坦쉯滂㬣塡ㅗ쉫⽣⑗䞡迂㗍숦⒣呶걑圽깤㩬乂䁮ꏂ祋</w:t>
      </w:r>
      <w:r>
        <w:rPr/>
        <w:t>ꔽ</w:t>
      </w:r>
      <w:r>
        <w:rPr/>
        <w:t>䱦䩟꥖彘䴲砪숨ꄻ摱걐</w:t>
      </w:r>
      <w:r>
        <w:rPr/>
        <w:t>ꥂ</w:t>
      </w:r>
      <w:r>
        <w:rPr/>
        <w:t>㩴㑉㥯㵄</w:t>
      </w:r>
      <w:r>
        <w:rPr/>
        <w:t>꤫</w:t>
      </w:r>
      <w:r>
        <w:rPr/>
        <w:t>乚䀹嘽幮挤杲㥥⹸䥊</w:t>
      </w:r>
      <w:r>
        <w:rPr/>
        <w:t>꤭</w:t>
      </w:r>
      <w:r>
        <w:rPr/>
        <w:t>彭㑶䑟慳怩걎嘤쉪♾쉾ꥧ呷牔㯂땋䘽慢啢烃쉬琬溿偶汀㴩숳〭</w:t>
      </w:r>
      <w:r>
        <w:rPr/>
        <w:t>ꥐ</w:t>
      </w:r>
      <w:r>
        <w:rPr/>
        <w:t>氽싂녥䲏㴶숨숪則恒ꄫ⽒唤ⸯ橘㧂⑾吤剀⽸쉕뇍剺呭幁亘떥纏㝡桞걨녑쵺烂氺䉾슱址欮戲泂䇂悿楫숪䄻땁弣㧂匭슩칱㉸♘歀䡏쉸</w:t>
      </w:r>
      <w:r>
        <w:rPr/>
        <w:t>ⴤⱾ</w:t>
      </w:r>
      <w:r>
        <w:rPr/>
        <w:t>嘴敬灣皏䌽㧂⍯촥丸桏쌦偠沩弰心縳䉺숩⥊嫂㥄싃䘰ꇎ櫂쉩</w:t>
      </w:r>
      <w:r>
        <w:rPr/>
        <w:t>⢡</w:t>
      </w:r>
      <w:r>
        <w:rPr/>
        <w:t>濂堷歄쉪숤䑓ㅆ䌭⦬⹏槂㐶⚡싂㭘쉢漵幖뼣쉒䩒춬圯쉞㵦渲ꍆ呥숱兮⵨灆䑺扭숩쉈啃뽫塗쵧愲쉈主⨮</w:t>
      </w:r>
      <w:r>
        <w:rPr/>
        <w:t>⡋</w:t>
      </w:r>
      <w:r>
        <w:rPr/>
        <w:t>久奙┶㭏噗컍浕ㅈ顶攣⼪轖敖㤩╂繠頲敁即潋〣⥗打췂</w:t>
      </w:r>
      <w:r>
        <w:rPr/>
        <w:t>ꤪ╫</w:t>
      </w:r>
      <w:r>
        <w:rPr/>
        <w:t>䉳숯싂㞻穏쉕桒湤眵ヂ걡㯂㵦㤪栫䀊</w:t>
      </w:r>
      <w:r>
        <w:rPr/>
        <w:t>ⱌ</w:t>
      </w:r>
      <w:r>
        <w:rPr/>
        <w:t>싂恃竂슱⫂䱚煷쉳偩祉乁㊡쉃啎穏䡌栨숵⍸컂㡲擂䉴㙲⽕␳氣晆䟂⿂㡭㙓캡䕞瑪祏㝰焫⩗깄扭䬷碮쉇捬剰砦ꌵ䙏꥙帴뽸滍䈺쉢歏堨䘳䪏塳⩺슣㕥敧繤㑱曍畮癕</w:t>
      </w:r>
      <w:r>
        <w:rPr/>
        <w:t>⣍</w:t>
      </w:r>
      <w:r>
        <w:rPr/>
        <w:t>䤯繏汑砪漻䗃숴ㅦ묵彌漶縱㑰挦穉䌶轄㫎썇決䅈洮頲奌戣쉇ꥺ杲깯⪡슥㉴墥檱䢘숥杔쉗乂昹쉊䇍</w:t>
      </w:r>
      <w:r>
        <w:rPr/>
        <w:t>꧂</w:t>
      </w:r>
      <w:r>
        <w:rPr/>
        <w:t>奥㩭䩒幪뽔습啖⾣䇂墩⩰抿瑓숻䊿㍇碵狎䁕쉌⹓䔶摄潅㔴泂䗂輴稴뽶⭎杋⭀瑞摃勂䂘样塲才呈忂别椹汸䬲棂怭㐰扇칧䍏㎿슘場뮮獢쉣䦘숹슩杨䆘⦬喻呺楈걋숽桅⫂桌꥘挲碵祠㈪媣뽫떮묭ㅸぉ㡫歓奬が敇⴯☶唭甪煇⧂師뽩㓍慉</w:t>
      </w:r>
      <w:r>
        <w:rPr/>
        <w:t>⠪</w:t>
      </w:r>
      <w:r>
        <w:rPr/>
        <w:t>㔫⑫硕轥㗂깷捶砤䗂冣塯頦㭨䩷䌲걵</w:t>
      </w:r>
      <w:r>
        <w:rPr/>
        <w:t>ꔽ╥</w:t>
      </w:r>
      <w:r>
        <w:rPr/>
        <w:t>Ⱡ</w:t>
      </w:r>
      <w:r>
        <w:rPr/>
        <w:t>㉣⹗晑䰦㍬椱繟坏䬦㐬䲣⹶洪䫂걞⸽ꍰ뭟瀩쉖⤺䋂깈桹ꅸꍯ傻䉩⽂唱ヂ婐</w:t>
      </w:r>
      <w:r>
        <w:rPr/>
        <w:t>ⵤ</w:t>
      </w:r>
      <w:r>
        <w:rPr/>
        <w:t>ꇃ쉡</w:t>
      </w:r>
      <w:r>
        <w:rPr/>
        <w:t>꧃</w:t>
      </w:r>
      <w:r>
        <w:rPr/>
        <w:t>幭ꍨ洸ㅌ砯珂橕⍌썷㠫余</w:t>
      </w:r>
      <w:r>
        <w:rPr/>
        <w:t>ꥆ⎥</w:t>
      </w:r>
      <w:r>
        <w:rPr/>
        <w:t>ⲩ</w:t>
      </w:r>
      <w:r>
        <w:rPr/>
        <w:t>ꤦ꥞</w:t>
      </w:r>
      <w:r>
        <w:rPr/>
        <w:t>ⱘ</w:t>
      </w:r>
      <w:r>
        <w:rPr/>
        <w:t>䝖䶿汑媩䎱疡썷矂癱ꄶ灓慐쵵䨨坏轙⹧塹</w:t>
      </w:r>
      <w:r>
        <w:rPr/>
        <w:t>ⲱ</w:t>
      </w:r>
      <w:r>
        <w:rPr/>
        <w:t>穭⨻橓슻䏂炮⩪㐴쉐愴뽤츭䁁噵䤪弹獅䕘飂싂颩䖩ꅲ⼯繲柂싂ꅑ忂䱹輪쉄䑁摰杖婖卲⩇敕㔰⹎佚煨䬲䰮숥汦啟䦩쉋䝖䥔㣂녍⑓斮珂♞␭䡚칫恵婑㟂䅐敘쵱數숫勎㙶␮</w:t>
      </w:r>
      <w:r>
        <w:rPr/>
        <w:t>⡴</w:t>
      </w:r>
      <w:r>
        <w:rPr/>
        <w:t>晣輭䤪㡢㍴揂쉁숩㷂櫍璿䪬⛎剁</w:t>
      </w:r>
      <w:r>
        <w:rPr/>
        <w:t>ꥀ</w:t>
      </w:r>
      <w:r>
        <w:rPr/>
        <w:t>㴰ꍰ轳塪䀨憮ꅸ칫䅧挩ꥰ⩦冮恥夲쉬깓優㏂뽓⥠␪婶睎轳쉗갶頸皵⒣灷⥴⼴䥴㩞拂쵴뽔䝢瘯</w:t>
      </w:r>
      <w:r>
        <w:rPr/>
        <w:t>ꔩ</w:t>
      </w:r>
      <w:r>
        <w:rPr/>
        <w:t>䍂숹쉱숨濂彞䑪犣㢥恡傘唤╷磂扮㙤䅏恒㠫涩楞䠽硣⩦灊䡕姍⦩⽬⬪碵슥歅歖㘸忂쉃ꌯ願</w:t>
      </w:r>
      <w:r>
        <w:rPr/>
        <w:t>Ⳃ</w:t>
      </w:r>
      <w:r>
        <w:rPr/>
        <w:t>슮춱倯慦㭐⭍ㆬ瑳䥵汁䪮쵐䀵截䄫沱捹쉔ひ䙨洫栩倽떣䍓呱䔴䄨秂兵㨸녔⩉噀숯꺿ꍲ囂䜊䦵슩然䠲뼥슥关숪ㄩ顷</w:t>
      </w:r>
      <w:r>
        <w:rPr/>
        <w:t>ꥄ</w:t>
      </w:r>
      <w:r>
        <w:rPr/>
        <w:t>숻ꄺ娬쉱婈礫㡵䰭祯ꍭ娳</w:t>
      </w:r>
      <w:r>
        <w:rPr/>
        <w:t>Ɐ</w:t>
      </w:r>
      <w:r>
        <w:rPr/>
        <w:t>䉆顃硧癙柂即㵖顄⌮㑀쉔⽢㜰뽠轣做┪咏㬴均䔲싂佂墿䁚攪⺥㑸땙⥠⦻</w:t>
      </w:r>
      <w:r>
        <w:rPr/>
        <w:t>⡘</w:t>
      </w:r>
      <w:r>
        <w:rPr/>
        <w:t>䭚洦뭍牮扴㝲캥䏂槂怴刲彙</w:t>
      </w:r>
      <w:r>
        <w:rPr/>
        <w:t>ꥅ</w:t>
      </w:r>
      <w:r>
        <w:rPr/>
        <w:t>쉾彶啞縹㡖囎⧂갻妏⧂쉣땦㭰⸪쉉妣癉쉬䙶⥵娤</w:t>
      </w:r>
      <w:r>
        <w:rPr/>
        <w:t>ⵏ</w:t>
      </w:r>
      <w:r>
        <w:rPr/>
        <w:t>䉁拂偾兊圭쉚쵬⥒摠匶깓쉪⩀怣㒻妩偊哂忎껂卋瞩믎䝺夽䭑䁌頤牴瑯䐭㙷놩橤党⍀쉣剠⍢녎걗恑숰습칄⑳剐汕걒午⽒揂町㖮倣刲䍗溥棍圯䙧氱⯂商穎䲻杏䍮捉枣㉘剖惂犥</w:t>
      </w:r>
      <w:r>
        <w:rPr/>
        <w:t>ⰳ</w:t>
      </w:r>
      <w:r>
        <w:rPr/>
        <w:t>쉫䑋⫂ㄯ䗂䉒顐爲⧂긶쉆쉳侮帷</w:t>
      </w:r>
      <w:r>
        <w:rPr/>
        <w:t>ꦥ</w:t>
      </w:r>
      <w:r>
        <w:rPr/>
        <w:t>슿晹堨欳ㅚ㔦堻䙶싂쉗噹㟂䒥敾橡轘癅</w:t>
      </w:r>
      <w:r>
        <w:rPr/>
        <w:t>⵰</w:t>
      </w:r>
      <w:r>
        <w:rPr/>
        <w:t>㴨縬怯슿⥀ㄷ</w:t>
      </w:r>
      <w:r>
        <w:rPr/>
        <w:t>꤭</w:t>
      </w:r>
      <w:r>
        <w:rPr/>
        <w:t>ꥷ⽕츪津嘭纥玻槂秂䩢皿</w:t>
      </w:r>
      <w:r>
        <w:rPr/>
        <w:t>ꕱ</w:t>
      </w:r>
      <w:r>
        <w:rPr/>
        <w:t>⠵</w:t>
      </w:r>
      <w:r>
        <w:rPr/>
        <w:t>縪㡭㝡瑭楄㇂揂礮쉕♬</w:t>
      </w:r>
      <w:r>
        <w:rPr/>
        <w:t>ⰸ</w:t>
      </w:r>
      <w:r>
        <w:rPr/>
        <w:t>剰䒱㛂</w:t>
      </w:r>
      <w:r>
        <w:rPr/>
        <w:t>ⵆ</w:t>
      </w:r>
      <w:r>
        <w:rPr/>
        <w:t>㌹戫繀뇂瑎甬埂쉃㷂橙徣㕈䴽⌯䉞奾뇂佪獁녚㭖ꇂ㯂뼥戯㯂硤㍭숱殮佌⥑</w:t>
      </w:r>
      <w:r>
        <w:rPr/>
        <w:t>⢩</w:t>
      </w:r>
      <w:r>
        <w:rPr/>
        <w:t>啭卲쉔畨⑙슘䉵歐싂揂呶⿂硈縺숳⼦ꍈ곂濂㭀䯂娣均瑄縪</w:t>
      </w:r>
      <w:r>
        <w:rPr/>
        <w:t>ⱺ</w:t>
      </w:r>
      <w:r>
        <w:rPr/>
        <w:t>熵爬㭳渴㞿坓卂쉲䨭</w:t>
      </w:r>
      <w:r>
        <w:rPr/>
        <w:t>ⱘ</w:t>
      </w:r>
      <w:r>
        <w:rPr/>
        <w:t>催轒报丰䵢䇂㍆㷂䪩칇쵮쉲쉵걷恎䭃揂㍐䉒쉎畀挭싂䅅ꆘ愽㇂㵑싂뭖⤱썚쌤쉒儶㩘偌싃敧繶忂繷ꌵ敬쵳栨娤䅔疱煂摦噳㉃슘</w:t>
      </w:r>
      <w:r>
        <w:rPr/>
        <w:t>꥟</w:t>
      </w:r>
      <w:r>
        <w:rPr/>
        <w:t>反ㅒ촸⥕䭳</w:t>
      </w:r>
      <w:r>
        <w:rPr/>
        <w:t>ꥉ</w:t>
      </w:r>
      <w:r>
        <w:rPr/>
        <w:t>⼮坅晡㒘祫걓쉒噟剥䩲㤰</w:t>
      </w:r>
      <w:r>
        <w:rPr/>
        <w:t>⡯</w:t>
      </w:r>
      <w:r>
        <w:rPr/>
        <w:t>矂樬熩怷愱摙㵇</w:t>
      </w:r>
      <w:r>
        <w:rPr/>
        <w:t>ꖡ☩</w:t>
      </w:r>
      <w:r>
        <w:rPr/>
        <w:t>恤療⌽㎩촸欶剭</w:t>
      </w:r>
      <w:r>
        <w:rPr/>
        <w:t>ꖱ⚩</w:t>
      </w:r>
      <w:r>
        <w:rPr/>
        <w:t>뿂슮㩵╩夤숤忂</w:t>
      </w:r>
      <w:r>
        <w:rPr/>
        <w:t>ⷍ</w:t>
      </w:r>
      <w:r>
        <w:rPr/>
        <w:t>窏╢쉀瑧启㭤쉊忂⥩祴슘允㩶넱灎祶䰬彋䴬㙁ꅡ頫⥅瘥䬥걕</w:t>
      </w:r>
      <w:r>
        <w:rPr/>
        <w:t>꤬</w:t>
      </w:r>
      <w:r>
        <w:rPr/>
        <w:t>䫂摢㟂ꎬ輭汭습圳㑮</w:t>
      </w:r>
      <w:r>
        <w:rPr/>
        <w:t>ⵏ</w:t>
      </w:r>
      <w:r>
        <w:rPr/>
        <w:t>淂亱</w:t>
      </w:r>
      <w:r>
        <w:rPr/>
        <w:t>ꕕ</w:t>
      </w:r>
      <w:r>
        <w:rPr/>
        <w:t>캩</w:t>
      </w:r>
      <w:r>
        <w:rPr/>
        <w:t>⠫⍯</w:t>
      </w:r>
      <w:r>
        <w:rPr/>
        <w:t>쉫䡅䚩毂䫍疏</w:t>
      </w:r>
      <w:r>
        <w:rPr/>
        <w:t>ⱚ</w:t>
      </w:r>
      <w:r>
        <w:rPr/>
        <w:t>祧救䝎䵦㢩</w:t>
      </w:r>
      <w:r>
        <w:rPr/>
        <w:t>ꤪ</w:t>
      </w:r>
      <w:r>
        <w:rPr/>
        <w:t>⡣</w:t>
      </w:r>
      <w:r>
        <w:rPr/>
        <w:t>㷍숨坙슮助憱㚘煣滂繞参</w:t>
      </w:r>
      <w:r>
        <w:rPr/>
        <w:t>ꦏ</w:t>
      </w:r>
      <w:r>
        <w:rPr/>
        <w:t>掘纻焻楶㉂杷ꎬ瀰乑⛂⭺</w:t>
      </w:r>
      <w:r>
        <w:rPr/>
        <w:t>ꔶ</w:t>
      </w:r>
      <w:r>
        <w:rPr/>
        <w:t>슩灏싃㐩䬩㑣䡋颣⦿椷</w:t>
      </w:r>
      <w:r>
        <w:rPr/>
        <w:t>ꦩⵟ</w:t>
      </w:r>
      <w:r>
        <w:rPr/>
        <w:t>ꅱ祠圮⪵쉎싂楱㤳땩婣䄳䵃晥ㅙ汲余䭖瀊쉬澩噺ꅋ厘䫂廂丮䩓㵥쌤⬱⭱䢬摋恦敓癰灖숪癮悿</w:t>
      </w:r>
      <w:r>
        <w:rPr/>
        <w:t>ⱺ</w:t>
      </w:r>
      <w:r>
        <w:rPr/>
        <w:t>⽹쉣硵汅ㄫ䃂偅⯂③帤伳㭱䤪⿍싂⨳硖䬮䈪橥⥌썇㜪뿂</w:t>
      </w:r>
      <w:r>
        <w:rPr/>
        <w:t>ꥆ</w:t>
      </w:r>
      <w:r>
        <w:rPr/>
        <w:t>ꅱ쉍⭘旂縩캮⬲仂䕬ꥹ狂썸㥐啒㋂歟瑾⍳䕅癬恏䝏츰剂慩媡㔱瘪㐹긥䝂汩䍰쉉慰쌽뭓╧ꌪ剠䱓㥭⹏⹮㢻㑆㈮狂ꆻ⵱䀫囂쵍煅瘩㭵㥍睉ㅄ╠⹶儨䱧ꎿ喩갨氣</w:t>
      </w:r>
      <w:r>
        <w:rPr/>
        <w:t>⣂</w:t>
      </w:r>
      <w:r>
        <w:rPr/>
        <w:t>뮏㕰⻎灔恩싎渭믍創㭯硄껂䢵뭈⍶䱅㥒싂㞩武汃匲席弱洮牐䈴넩ꌥ⫂⥘姂㑊汪㖮쉙</w:t>
      </w:r>
      <w:r>
        <w:rPr/>
        <w:t>ꥑ</w:t>
      </w:r>
      <w:r>
        <w:rPr/>
        <w:t>燂◂쉴</w:t>
      </w:r>
      <w:r>
        <w:rPr/>
        <w:t>ꤣ</w:t>
      </w:r>
      <w:r>
        <w:rPr/>
        <w:t>呹桎弦⒱습</w:t>
      </w:r>
      <w:r>
        <w:rPr/>
        <w:t>ꕧ</w:t>
      </w:r>
      <w:r>
        <w:rPr/>
        <w:t>㙙숭ꏎ迂慭⒵㦡⑥田恭䌰娮䎮參⽷㬶㫂녊扮捙쉬稫</w:t>
      </w:r>
      <w:r>
        <w:rPr/>
        <w:t>ꗂ</w:t>
      </w:r>
      <w:r>
        <w:rPr/>
        <w:t>仂暬䵈参䏂礫쉚썀쉠숴쉓⍉㌶潄䑍␮䙐未</w:t>
      </w:r>
      <w:r>
        <w:rPr/>
        <w:t>ꦏ</w:t>
      </w:r>
      <w:r>
        <w:rPr/>
        <w:t>䤨稪怭䩘囎䯂皣㕒畘쉩䍦칇ㅵ딬썳⌱奵䏂穑</w:t>
      </w:r>
      <w:r>
        <w:rPr/>
        <w:t>ꔪ</w:t>
      </w:r>
      <w:r>
        <w:rPr/>
        <w:t>佪城湣㬸칐喏㴤䩏獒</w:t>
      </w:r>
      <w:r>
        <w:rPr/>
        <w:t>⠽</w:t>
      </w:r>
      <w:r>
        <w:rPr/>
        <w:t>彌䴥㔰⵺䭉㙋凂栰㓂㊩쉮⥥쉴橱</w:t>
      </w:r>
      <w:r>
        <w:rPr/>
        <w:t>ⷂ</w:t>
      </w:r>
      <w:r>
        <w:rPr/>
        <w:t>숤䵧쉤</w:t>
      </w:r>
      <w:r>
        <w:rPr/>
        <w:t>ꕵ</w:t>
      </w:r>
      <w:r>
        <w:rPr/>
        <w:t>啩⍤䌶㍢氳顭뭶丩旂㋂昱쉵唥긤ꄳ晕</w:t>
      </w:r>
      <w:r>
        <w:rPr/>
        <w:t>ꕪ</w:t>
      </w:r>
      <w:r>
        <w:rPr/>
        <w:t>䋂㌶暱牖き浙浹쉟쉕楎剂核깄㩲塊狍⩊杒㌽卤佾幍恱䥧稦쏂焵劮ꅪ㑞顧㊥䩟仂㤹숵毂⩇䷂녹炩⽌獱㝁숣숻彲⵺㭏楱쉖兯ꥹ</w:t>
      </w:r>
      <w:r>
        <w:rPr/>
        <w:t>ꕗ</w:t>
      </w:r>
      <w:r>
        <w:rPr/>
        <w:t>컂䕑䈸に䑦堲땍</w:t>
      </w:r>
      <w:r>
        <w:rPr/>
        <w:t>ⵦ</w:t>
      </w:r>
      <w:r>
        <w:rPr/>
        <w:t>뽸噭殩卆㬫䜪묪亡</w:t>
      </w:r>
      <w:r>
        <w:rPr/>
        <w:t>ꔨ</w:t>
      </w:r>
      <w:r>
        <w:rPr/>
        <w:t>畮囂䝫⭭佾穙㡰⛂瑵쌴怳㍺䍾敂漱걎慥⦣戰⪘珂䅋䙢圸橪㠳</w:t>
      </w:r>
      <w:r>
        <w:rPr/>
        <w:t>ⶣ</w:t>
      </w:r>
      <w:r>
        <w:rPr/>
        <w:t>怶㭎塅䵟쉀涻碘뗎䙗埍㍀剾䶩帩㔱</w:t>
      </w:r>
      <w:r>
        <w:rPr/>
        <w:t>Ⱟ</w:t>
      </w:r>
      <w:r>
        <w:rPr/>
        <w:t>㈴⽓湋ꆿ㥧㙾싂摙曂칅烂抵쉺슩싂䨨剳頣ꥣ涥杍ꅐ硺礬䔬⑇꥘쉀⾮⹃쵳え♀䝞㭴灊⨶긥쵭椰╾뿂坆쏂⩣晇狂</w:t>
      </w:r>
      <w:r>
        <w:rPr/>
        <w:t>ⴽ</w:t>
      </w:r>
      <w:r>
        <w:rPr/>
        <w:t>䁟乩䭰ꄹ㝺晥祣濂쉏숪煒冣李쉸癩禘正憩稸쉧契䳂㭥㏂䧍橤ꎣ㉪⩉歇뽚䥚깎畷䴴揂쉸곂睡煓恇唯塗ꆬ묪䙦矃盂숵扖䩋ぎ걊싃넹䳍眬ꇂ摈搳媡⺻祄慈潵泃촬뼳涩䤸숳癩걒ぴ敱긽쉘⎣숊幮쉟杍慀쉊쉧橙唥숬噋欤뾻匮뭀슘㵃橢瘪ꏂ绎㵐╋㗂</w:t>
      </w:r>
      <w:r>
        <w:rPr/>
        <w:t>ⵒ☷</w:t>
      </w:r>
      <w:r>
        <w:rPr/>
        <w:t>䚿䀪扷넦☣쉟</w:t>
      </w:r>
      <w:r>
        <w:rPr/>
        <w:t>ꕳ</w:t>
      </w:r>
      <w:r>
        <w:rPr/>
        <w:t>眮氶</w:t>
      </w:r>
      <w:r>
        <w:rPr/>
        <w:t>Ⳃ⍗</w:t>
      </w:r>
      <w:r>
        <w:rPr/>
        <w:t>祄噬쵟娨⑩슣坆쉅⯂焥癑떘櫃狂ㅺ㜬䤶禡습쉹没汓估婾⥬㔽呆⏃</w:t>
      </w:r>
      <w:r>
        <w:rPr/>
        <w:t>ⵅ</w:t>
      </w:r>
      <w:r>
        <w:rPr/>
        <w:t>瘷쉙擂䋃㕙숽싂姂숪瘽旂偂㦩쉫┹쉃땞䑄㔲夫㦏䬺橡슥䉏䜤䵯䡮싂夦⯃Ⓜ獄繐縪䡟쉋㴭悏⩟癕</w:t>
      </w:r>
      <w:r>
        <w:rPr/>
        <w:t>ꥌ⒥</w:t>
      </w:r>
      <w:r>
        <w:rPr/>
        <w:t>쉹敘㈽㨤汳ぉ숫㔭顾轃䤬♺ꄭ䑚䋂쉔縭扭췂琬⨥种⍁껂夫⍹湧ꥱ숽묹慁㎩拂横㈬楳㄰ꅳ咡⤣격〪䍀䷂佞伶氰</w:t>
      </w:r>
      <w:r>
        <w:rPr/>
        <w:t>ꤤ</w:t>
      </w:r>
      <w:r>
        <w:rPr/>
        <w:t>숸㬺⼣塨硡奸椲䠻㩾啔汸쉈ꍣ䎻뽏뗂〫䁩轷眷䝯ず渣捙搷⽕癑긪뿂辮넱⿃强숨澻眭䗂愨晐㵁凃娶婏噞堲䝚⪣皘䥰攩⽫僂ㆣꅣ攷顕ꍤ潔優㡉佮杕凂쉠澿獭</w:t>
      </w:r>
      <w:r>
        <w:rPr/>
        <w:t>ꕓ</w:t>
      </w:r>
      <w:r>
        <w:rPr/>
        <w:t>䵳䑱쉵䉦䮏쉤쉍ꍞ㭢彂쉭쉦轔㍖꺬놏䀭♇뇂摤塢撥☴㬩氰洳碿兖㈲婞奣</w:t>
      </w:r>
      <w:r>
        <w:rPr/>
        <w:t>꧂</w:t>
      </w:r>
      <w:r>
        <w:rPr/>
        <w:t>柂伶偡갷彬㡾촳䛂㯂址ㅍ</w:t>
      </w:r>
      <w:r>
        <w:rPr/>
        <w:t>ꤨ</w:t>
      </w:r>
      <w:r>
        <w:rPr/>
        <w:t>쉣뿂</w:t>
      </w:r>
      <w:r>
        <w:rPr/>
        <w:t>ⲱ</w:t>
      </w:r>
      <w:r>
        <w:rPr/>
        <w:t>쉶媻帥乗个䱚剄煞䤤楍㜲松卫䉨恙⾘瀰썍ꥳ楗弤砻쉦ꍯ戦⬹癕㩒頶䙹僂瑏䝪㋂䔵祖⚏♤쉬䧂䭺瑍㑞슣丽쉉썷숪쉹扳潦숽㍊欺䵪㴹䍃슘䫂</w:t>
      </w:r>
      <w:r>
        <w:rPr/>
        <w:t>ⵉ⧂</w:t>
      </w:r>
      <w:r>
        <w:rPr/>
        <w:t>ꍓꍤ婖꤮㪵</w:t>
      </w:r>
      <w:r>
        <w:rPr/>
        <w:t>ꔵ</w:t>
      </w:r>
      <w:r>
        <w:rPr/>
        <w:t>㝆伳숲忂椪땥吱㗃偈⍊婠䉰㪿♂딮伯ꅨ晄䥱顾頮湏坺祁洶</w:t>
      </w:r>
      <w:r>
        <w:rPr/>
        <w:t>ⷂꕅ</w:t>
      </w:r>
      <w:r>
        <w:rPr/>
        <w:t>偙숩塌牨伪繄츣䏃녌漪噘稵愸瘤儮ꍈ兓䕍깂桥䍫⍖瘤颻</w:t>
      </w:r>
      <w:r>
        <w:rPr/>
        <w:t>⣂</w:t>
      </w:r>
      <w:r>
        <w:rPr/>
        <w:t>慵妏乆曂汦穳䈷쉾ꥧ쉟匣㑆操㌵喬㥲䚣浑⛂墮쵂쉖</w:t>
      </w:r>
      <w:r>
        <w:rPr/>
        <w:t>ⶡ</w:t>
      </w:r>
      <w:r>
        <w:rPr/>
        <w:t>㥟㗂圶䑔</w:t>
      </w:r>
      <w:r>
        <w:rPr/>
        <w:t>ⵀ</w:t>
      </w:r>
      <w:r>
        <w:rPr/>
        <w:t>轋뭔洬㦿쉂檵⥣囂㝢淍⩖慔쉗싍瓃掮幤敓婮ご⽱</w:t>
      </w:r>
      <w:r>
        <w:rPr/>
        <w:t>ꤹ</w:t>
      </w:r>
      <w:r>
        <w:rPr/>
        <w:t>繹싂컂䮏쉲싂悡摳䕘䡣숪堯⥳塆䝥矍捞䱱瓍슡</w:t>
      </w:r>
      <w:r>
        <w:rPr/>
        <w:t>⡭</w:t>
      </w:r>
      <w:r>
        <w:rPr/>
        <w:t>剕카㨺</w:t>
      </w:r>
      <w:r>
        <w:rPr/>
        <w:t>ꖻ</w:t>
      </w:r>
      <w:r>
        <w:rPr/>
        <w:t>㕫</w:t>
      </w:r>
      <w:r>
        <w:rPr/>
        <w:t>Ⱶ⬬⨤</w:t>
      </w:r>
      <w:r>
        <w:rPr/>
        <w:t>ね厡㟂꥘㝕䓂⿂稰䭌ㅩ伣䭑䉟杀⪱䭺⑭繭㍘ꄮ槍䯂桋㩳痂뭴♶樣</w:t>
      </w:r>
      <w:r>
        <w:rPr/>
        <w:t>⡢⵪⡰</w:t>
      </w:r>
      <w:r>
        <w:rPr/>
        <w:t>䥱奪쉔眵䕷嫂쉮칀坭싂穳㋂숊㭇頶穉敢숬勂轆碡ꍹ⿂剭싂㝫ꏂ爮ぶ硶汌囂㥃</w:t>
      </w:r>
      <w:r>
        <w:rPr/>
        <w:t>ꦵ</w:t>
      </w:r>
      <w:r>
        <w:rPr/>
        <w:t>癨昺쉓硥䁓狂辩캩煭쉁ぷ䶬渥㩳昶⩲抬啍곂쉪갰䬽竂縺숬⸤怴㐰畟뽪楒⾘</w:t>
      </w:r>
      <w:r>
        <w:rPr/>
        <w:t>ꤳ</w:t>
      </w:r>
      <w:r>
        <w:rPr/>
        <w:t>쉧䵷橶쉞</w:t>
      </w:r>
      <w:r>
        <w:rPr/>
        <w:t>ꥅ</w:t>
      </w:r>
      <w:r>
        <w:rPr/>
        <w:t>徿</w:t>
      </w:r>
      <w:r>
        <w:rPr/>
        <w:t>ꕠ</w:t>
      </w:r>
      <w:r>
        <w:rPr/>
        <w:t>㉶⤦廂䕍彞娪甫扃싂湠攽쉯獌倳</w:t>
      </w:r>
      <w:r>
        <w:rPr/>
        <w:t>ⴲ</w:t>
      </w:r>
      <w:r>
        <w:rPr/>
        <w:t>㖣割こ幢쉴晗儴睡⬮⚮㑆渴</w:t>
      </w:r>
      <w:r>
        <w:rPr/>
        <w:t>ⱎ</w:t>
      </w:r>
      <w:r>
        <w:rPr/>
        <w:t>䔤〈㍪桕숦池媬숯䍚쏂慱⎬⨻塭㪩⏂䷂⽗僃狂倽敌冥◂⫂䅌轎归煇䍓灏㑖䥴係塔爵告</w:t>
      </w:r>
      <w:r>
        <w:rPr/>
        <w:t>⣂</w:t>
      </w:r>
      <w:r>
        <w:rPr/>
        <w:t>⻂坺</w:t>
      </w:r>
      <w:r>
        <w:rPr/>
        <w:t>⠬</w:t>
      </w:r>
      <w:r>
        <w:rPr/>
        <w:t>牥</w:t>
      </w:r>
      <w:r>
        <w:rPr/>
        <w:t>Ɽ</w:t>
      </w:r>
      <w:r>
        <w:rPr/>
        <w:t>숪⭏㤶慎╋煊洲㩾ㅤ桪슏쉴㭟ㅀ燂뮡긬撘轁썊幂偏</w:t>
      </w:r>
      <w:r>
        <w:rPr/>
        <w:t>⣍</w:t>
      </w:r>
      <w:r>
        <w:rPr/>
        <w:t>顃㝒䌶址䴻썆斵䘥䀶兏捉쉔슿㑖┻쵉徏숤畚摧呌㭑攫値楋煺⦬灓㥑䠤玿⥣䱐剎数匪숸砭뿃犿桨숨輭⫂慒쉦⪿䞵牱쉓⭨砦넣殻쎥浃ꥦ㐫六숣堪㑡佮凂吴杒桭╚楙偕剧쉎⽟ꅤ싂幇旂憱瀮㎿湅盂煒</w:t>
      </w:r>
      <w:r>
        <w:rPr/>
        <w:t>ⵘ</w:t>
      </w:r>
      <w:r>
        <w:rPr/>
        <w:t>㒏䝵丶⩟⌮灏⺵녯㐫䕊杹核玏㕀弪攵兕싂漣潟숷ぁ彴䵓扸猨갱帪䱹偮灴䀣䐴Ⓜ琰㫂㬹⭨썷╌晤婥甥剱䘽ꍡ甭䲏㡵썢</w:t>
      </w:r>
      <w:r>
        <w:rPr/>
        <w:t>ꗂ</w:t>
      </w:r>
      <w:r>
        <w:rPr/>
        <w:t>캥쉳㷂㑾쉯ꍈ剫</w:t>
      </w:r>
      <w:r>
        <w:rPr/>
        <w:t>ⱎ⨪</w:t>
      </w:r>
      <w:r>
        <w:rPr/>
        <w:t>婮辵䖥亿쉚䖣⹑묣⑴畮氶廂</w:t>
      </w:r>
      <w:r>
        <w:rPr/>
        <w:t>⡌</w:t>
      </w:r>
      <w:r>
        <w:rPr/>
        <w:t>ⵖ</w:t>
      </w:r>
      <w:r>
        <w:rPr/>
        <w:t>㩞</w:t>
      </w:r>
      <w:r>
        <w:rPr/>
        <w:t>ꦣ</w:t>
      </w:r>
      <w:r>
        <w:rPr/>
        <w:t>⢩</w:t>
      </w:r>
      <w:r>
        <w:rPr/>
        <w:t>䐺婢㩊桒嫂ㅈ싂䭍䡙뭑滂䐪</w:t>
      </w:r>
      <w:r>
        <w:rPr/>
        <w:t>⣂</w:t>
      </w:r>
      <w:r>
        <w:rPr/>
        <w:t>吮ヂ㶘慱柂⽬뭥ꄽ敯剑汙䦻쉗쉱써꤮眬㬮▬뽭숺㕕싂癳傣浓硟弬䆥䠣⩗ꅠ䭬奤甴怫潕㙡⹉䑠繁쉩歌숳숪㥯쉈刭숽☤깺ꅖ啙䈻飂䈶猪쉍䅃⪥幆卒뾣쉏⹾슱慷剀琽컂㒏㵭悻㞣⑟갭牲拃싎숵ꇂ啣칮枵昪嘨戤㈻⚵壂쉷共椹ꍈ䝲촥榘䥢朮⯂媘怬䭴䗂㤪頽繺⏂쌴㩳刱催ㅁ숪㷂桒䅹䣂䟂稩痃싂别䥙滂焭㛂悮〽曂䄨橬䐩炣估瀴숵쉧冬䄲쎻쉕䙞竂吩숣欬由牄䥁⸶쉧悘侮땮䋂㛂⑙쉄掩숫쉒㡆숪뭩</w:t>
      </w:r>
      <w:r>
        <w:rPr/>
        <w:t>ⱪ</w:t>
      </w:r>
      <w:r>
        <w:rPr/>
        <w:t>䐤숽䷍숮攪숳믂垡뿂乷㙍䀭敘쵍㕨祄</w:t>
      </w:r>
      <w:r>
        <w:rPr/>
        <w:t>⠊</w:t>
      </w:r>
      <w:r>
        <w:rPr/>
        <w:t>䰬</w:t>
      </w:r>
      <w:r>
        <w:rPr/>
        <w:t>ꔫ</w:t>
      </w:r>
      <w:r>
        <w:rPr/>
        <w:t>㐽䙁捯啂쉨슿⍺ꅃㄶ쉂牴⩺⵲坢⥓⸥숺娴獖扢⌺숶겘楧</w:t>
      </w:r>
      <w:r>
        <w:rPr/>
        <w:t>ꤣ</w:t>
      </w:r>
      <w:r>
        <w:rPr/>
        <w:t>ꥰ洶轘쉸⻂䅔⎣싂쉱긦珂玥㓂⫃</w:t>
      </w:r>
      <w:r>
        <w:rPr/>
        <w:t>ꕨ꥘</w:t>
      </w:r>
      <w:r>
        <w:rPr/>
        <w:t>㎡䨺깰㵸쉳恔쉔牚</w:t>
      </w:r>
      <w:r>
        <w:rPr/>
        <w:t>ꖥ</w:t>
      </w:r>
      <w:r>
        <w:rPr/>
        <w:t>뼥䴽匰쉑숸䍈洦拍睪琫䉯づ</w:t>
      </w:r>
      <w:r>
        <w:rPr/>
        <w:t>ꤪ</w:t>
      </w:r>
      <w:r>
        <w:rPr/>
        <w:t>卣㓍㚥싃徘曂奷䳂뽡</w:t>
      </w:r>
      <w:r>
        <w:rPr/>
        <w:t>ⶮ</w:t>
      </w:r>
      <w:r>
        <w:rPr/>
        <w:t>个捷琬娨䩞佖㬥攰쉚뭦쉄捖</w:t>
      </w:r>
      <w:r>
        <w:rPr/>
        <w:t>ꤺ</w:t>
      </w:r>
      <w:r>
        <w:rPr/>
        <w:t>䕰琺♞吴杬슩帰녳娮扠潳娥畁쉭㖮슩⽞燂</w:t>
      </w:r>
      <w:r>
        <w:rPr/>
        <w:t>⡍</w:t>
      </w:r>
      <w:r>
        <w:rPr/>
        <w:t>쉏숭ꇂ습䙅吥쵌䖩啓깗儭쉉奄斬쉋濂㘵㝯䍶䓎頳㴶㥙㔸슬㩩濂</w:t>
      </w:r>
      <w:r>
        <w:rPr/>
        <w:t>ꔬ</w:t>
      </w:r>
      <w:r>
        <w:rPr/>
        <w:t>怬卵䵃猫䷂幾싂乩吪㉂㦱쉮潤</w:t>
      </w:r>
      <w:r>
        <w:rPr/>
        <w:t>ꕐ</w:t>
      </w:r>
      <w:r>
        <w:rPr/>
        <w:t>呣捱奢쉂䡆願橔烂뭉搽⾘劣䑤惂刺</w:t>
      </w:r>
      <w:r>
        <w:rPr/>
        <w:t>ⱍ</w:t>
      </w:r>
      <w:r>
        <w:rPr/>
        <w:t>确숤轮숯㏂䄵ꄨ</w:t>
      </w:r>
      <w:r>
        <w:rPr/>
        <w:t>⡹</w:t>
      </w:r>
      <w:r>
        <w:rPr/>
        <w:t>춱</w:t>
      </w:r>
      <w:r>
        <w:rPr/>
        <w:t>⡄</w:t>
      </w:r>
      <w:r>
        <w:rPr/>
        <w:t>걇䕚㍷硯㝣頩믂猯</w:t>
      </w:r>
      <w:r>
        <w:rPr/>
        <w:t>ꔪ</w:t>
      </w:r>
      <w:r>
        <w:rPr/>
        <w:t>썣숽</w:t>
      </w:r>
      <w:r>
        <w:rPr/>
        <w:t>⢩</w:t>
      </w:r>
      <w:r>
        <w:rPr/>
        <w:t>숵쉭䱢敔숬슘朸瀯塮ꌲ㔭瑉漥犿柂쏂ㅓ椩乴灈넽쉃㵗䡟⽷癡佣䱱䥹</w:t>
      </w:r>
      <w:r>
        <w:rPr/>
        <w:t>ꦥ</w:t>
      </w:r>
      <w:r>
        <w:rPr/>
        <w:t>搯⬳쉨⑰⩯櫂┰⍧睗싎ふ慨뭊쉈㞏畆⑤䡢䥰垩犏㩳쎮垱收倯盂兪╂㖏땓⎩숤䏎檮砻㘷</w:t>
      </w:r>
      <w:r>
        <w:rPr/>
        <w:t>ꥐ⥬</w:t>
      </w:r>
      <w:r>
        <w:rPr/>
        <w:t>䭓쉞␮捁⩶㝷䕪摇땳㡹捬祃坍⚬朽㭎䱮敃䶬</w:t>
      </w:r>
      <w:r>
        <w:rPr/>
        <w:t>Ᵽ</w:t>
      </w:r>
      <w:r>
        <w:rPr/>
        <w:t>䕖昽佒䰱썠땧䜪쎩願ꍋ⺥渭䅺中慓땨䯂䐫湮쉘㵠쉅</w:t>
      </w:r>
      <w:r>
        <w:rPr/>
        <w:t>ꖩ</w:t>
      </w:r>
      <w:r>
        <w:rPr/>
        <w:t>唹欻禵䣎ꌴ넱쉩瀶딷轟䭺㬥</w:t>
      </w:r>
      <w:r>
        <w:rPr/>
        <w:t>ꤽ</w:t>
      </w:r>
      <w:r>
        <w:rPr/>
        <w:t>祥涏㵄⩌싂敬</w:t>
      </w:r>
      <w:r>
        <w:rPr/>
        <w:t>ⰽ</w:t>
      </w:r>
      <w:r>
        <w:rPr/>
        <w:t>坯呗嘹㝾</w:t>
      </w:r>
      <w:r>
        <w:rPr/>
        <w:t>ⱗ</w:t>
      </w:r>
      <w:r>
        <w:rPr/>
        <w:t>汒쉠佡䉈浕䴫숸㝯䴤</w:t>
      </w:r>
      <w:r>
        <w:rPr/>
        <w:t>ⵠ</w:t>
      </w:r>
      <w:r>
        <w:rPr/>
        <w:t>땾硞</w:t>
      </w:r>
      <w:r>
        <w:rPr/>
        <w:t>⣂</w:t>
      </w:r>
      <w:r>
        <w:rPr/>
        <w:t>獑㑑灅♢</w:t>
      </w:r>
      <w:r>
        <w:rPr/>
        <w:t>ꤱ</w:t>
      </w:r>
      <w:r>
        <w:rPr/>
        <w:t>䵈幌䵌奸칗扱곂灹뿂捔㡐䤹쉐쉌</w:t>
      </w:r>
      <w:r>
        <w:rPr/>
        <w:t>ꤣ</w:t>
      </w:r>
      <w:r>
        <w:rPr/>
        <w:t>平佮ꍈ⸤䍐痂䌽</w:t>
      </w:r>
      <w:r>
        <w:rPr/>
        <w:t>⢵</w:t>
      </w:r>
      <w:r>
        <w:rPr/>
        <w:t>쉯焹琨狂⧂䮿䅨摑助獅敇쉟䱂㭂䑦牑믂狂㘨숪坎偸䡨걙繧梘㍋㉐䭋␩싂婵</w:t>
      </w:r>
      <w:r>
        <w:rPr/>
        <w:t>ⱔ</w:t>
      </w:r>
      <w:r>
        <w:rPr/>
        <w:t>걱⨺癀㦥昦䜤琤걾䐸摤ㅚ</w:t>
      </w:r>
      <w:r>
        <w:rPr/>
        <w:t>ⵆ</w:t>
      </w:r>
      <w:r>
        <w:rPr/>
        <w:t>儯迂斻ㄴ繆嗂沩숶砹夣汲㙃걣䙗녔湪㓂坢楘䩦倮敋穄嚮⪻⨺婤㟎ꎩ摢い懂幡쉙㈶䵩橁倯愵䥆䑅辻挪㍥坂</w:t>
      </w:r>
      <w:r>
        <w:rPr/>
        <w:t>ꥇ⌻</w:t>
      </w:r>
      <w:r>
        <w:rPr/>
        <w:t>塹禬朶抩拂厡姂囂畵쉇䬪氶</w:t>
      </w:r>
      <w:r>
        <w:rPr/>
        <w:t>꤬</w:t>
      </w:r>
      <w:r>
        <w:rPr/>
        <w:t>㯂也썉┯䥮低摅뽵</w:t>
      </w:r>
      <w:r>
        <w:rPr/>
        <w:t>ⷂ⍺</w:t>
      </w:r>
      <w:r>
        <w:rPr/>
        <w:t>㫂婨묲䭃슘塕䮵⍟숷깁伩恥湎乧犿敏䭀煑弮扅堬呺⦻㇂</w:t>
      </w:r>
      <w:r>
        <w:rPr/>
        <w:t>ꤦ⹇</w:t>
      </w:r>
      <w:r>
        <w:rPr/>
        <w:t>瑔㥋⮬僂协숊싂㠬컂䄪彤扴믂쉑甲砩䘺婟䜵</w:t>
      </w:r>
      <w:r>
        <w:rPr/>
        <w:t>ⷂ</w:t>
      </w:r>
      <w:r>
        <w:rPr/>
        <w:t>䭃⭨䣂ꍘ䛂瑍쌤穆桱䭭㞬ꅒ柎┫煩盎⩟⍓㴬硋け怶㙇⫂繤㨷㔶乇䤷佁⹈칃⴨</w:t>
      </w:r>
      <w:r>
        <w:rPr/>
        <w:t>ꕑ</w:t>
      </w:r>
      <w:r>
        <w:rPr/>
        <w:t>盂噴ꥭ繑⪿檩쉺瑃▮ㅬ칏丷㡇╯</w:t>
      </w:r>
      <w:r>
        <w:rPr/>
        <w:t>ⷂ</w:t>
      </w:r>
      <w:r>
        <w:rPr/>
        <w:t>䌯걙奓欺숻頸㇂슡┯斡戮㯂⤵䕙䁨ꍈ⹆</w:t>
      </w:r>
      <w:r>
        <w:rPr/>
        <w:t>ⱏ</w:t>
      </w:r>
      <w:r>
        <w:rPr/>
        <w:t>溱⒵奸䧂⦵䐮숪</w:t>
      </w:r>
      <w:r>
        <w:rPr/>
        <w:t>⡹</w:t>
      </w:r>
      <w:r>
        <w:rPr/>
        <w:t>㡳</w:t>
      </w:r>
      <w:r>
        <w:rPr/>
        <w:t>꧂</w:t>
      </w:r>
      <w:r>
        <w:rPr/>
        <w:t>亥䄯恭愲揂䱌┳侻⫂㵓䱐斻嗂쉂쉓哃</w:t>
      </w:r>
      <w:r>
        <w:rPr/>
        <w:t>ⱃ</w:t>
      </w:r>
      <w:r>
        <w:rPr/>
        <w:t>䁺殩⩤煏</w:t>
      </w:r>
      <w:r>
        <w:rPr/>
        <w:t>ꥅ</w:t>
      </w:r>
      <w:r>
        <w:rPr/>
        <w:t>琮䉎敋겮⨯겻〳桄䑞㉍묹偁杗츤䛂截쌳畍⩯㙲㇂獧呒椻秂ㅖ畈䖏쉍┽卆煂樥⹦栺戰漯깘坬牵싂ㅢ쉕놵均唩桒䥈ꍟ</w:t>
      </w:r>
      <w:r>
        <w:rPr/>
        <w:t>ꤺ</w:t>
      </w:r>
      <w:r>
        <w:rPr/>
        <w:t>䰮㙪婖桄牷⽋╅眦奀輤睑倴㘮摆硋⭈㞩뭑쉰촭㕯奢烂⨤瓂⻎䮻쉫摩쉃顎碣㛂쉚祌슬䒬䜶债婈摸㨶睴⩹亿</w:t>
      </w:r>
    </w:p>
    <w:p>
      <w:pPr>
        <w:pStyle w:val="PreformattedText"/>
        <w:bidi w:val="0"/>
        <w:spacing w:before="0" w:after="0"/>
        <w:jc w:val="left"/>
        <w:rPr/>
      </w:pPr>
      <w:r>
        <w:rPr/>
        <w:t>带</w:t>
      </w:r>
      <w:r>
        <w:rPr/>
        <w:t>ꥌ⪿</w:t>
      </w:r>
      <w:r>
        <w:rPr/>
        <w:t>㜤⏂㔶㭸쉐湁</w:t>
      </w:r>
      <w:r>
        <w:rPr/>
        <w:t>ⳍ</w:t>
      </w:r>
      <w:r>
        <w:rPr/>
        <w:t>兒㒥뿂쉙殿⑂㝆땶䝫犿슩숤넭</w:t>
      </w:r>
      <w:r>
        <w:rPr/>
        <w:t>⠳</w:t>
      </w:r>
      <w:r>
        <w:rPr/>
        <w:t>歡⤽㉤╮牌╏秎쉅썡捖䲬硩</w:t>
      </w:r>
      <w:r>
        <w:rPr/>
        <w:t>ꥈ</w:t>
      </w:r>
      <w:r>
        <w:rPr/>
        <w:t>㕉㭪갣쉏䆩⌯睩橲넬숸쉉潑쉷⽱숱侣佤睧⨴俍쉟㑸仂槂杕主䑚䲩⩖囎䔺䱢⽀㩕夫偳瀬瀴滂䝍輨</w:t>
      </w:r>
      <w:r>
        <w:rPr/>
        <w:t>ꔶ</w:t>
      </w:r>
      <w:r>
        <w:rPr/>
        <w:t>廂敟旎㞱䞡煞幗吳䉠쉷㞮㝅㡣硍俍뗂㠤噤琽㥏칧䌻呧䙫渭剓桘숰</w:t>
      </w:r>
      <w:r>
        <w:rPr/>
        <w:t>ⱃ⡅</w:t>
      </w:r>
      <w:r>
        <w:rPr/>
        <w:t>硢숴쉍㯂䍊</w:t>
      </w:r>
      <w:r>
        <w:rPr/>
        <w:t>ꤻ</w:t>
      </w:r>
      <w:r>
        <w:rPr/>
        <w:t>㥥⨵疮䡚爮놿牄</w:t>
      </w:r>
      <w:r>
        <w:rPr/>
        <w:t>ꕾⓂ</w:t>
      </w:r>
      <w:r>
        <w:rPr/>
        <w:t>㴺䡮碻い堸ꍳ숺칲䕞煣沏煵싂セ幎</w:t>
      </w:r>
      <w:r>
        <w:rPr/>
        <w:t>ꕚ</w:t>
      </w:r>
      <w:r>
        <w:rPr/>
        <w:t>灢숶琤</w:t>
      </w:r>
      <w:r>
        <w:rPr/>
        <w:t>ⰶ</w:t>
      </w:r>
      <w:r>
        <w:rPr/>
        <w:t>㡥싃㕖繦佹㡳橥㶥穞畔ꍧ㵯轂橄䰭愵싂㪻넨嘮丸浂═塺䅎杧깚狂쉍淂⤣</w:t>
      </w:r>
      <w:r>
        <w:rPr/>
        <w:t>ꕳ</w:t>
      </w:r>
      <w:r>
        <w:rPr/>
        <w:t>ꏂ掵䉁歷绎쉞䜪䑔琪㊻儥癁칳䁃甶</w:t>
      </w:r>
      <w:r>
        <w:rPr/>
        <w:t>ꥌ</w:t>
      </w:r>
      <w:r>
        <w:rPr/>
        <w:t>熮믂⩾杙㩴⛂汋㠰敐㤪싍轞뭥뗂</w:t>
      </w:r>
      <w:r>
        <w:rPr/>
        <w:t>⣍</w:t>
      </w:r>
      <w:r>
        <w:rPr/>
        <w:t>ꍡ䵰묥ꅊ㤷硅⭆頥뼰杨녘歈</w:t>
      </w:r>
      <w:r>
        <w:rPr/>
        <w:t>⡋</w:t>
      </w:r>
      <w:r>
        <w:rPr/>
        <w:t>뾩䀤俍㍔䋂뽠ꍆヂ⽙儯䉃繖싂凃痂</w:t>
      </w:r>
      <w:r>
        <w:rPr/>
        <w:t>ⲵ</w:t>
      </w:r>
      <w:r>
        <w:rPr/>
        <w:t>䝁쉈⑭㗂䈭숭ꏂ⩬攳攫⽀医呍䅈顚㑦偲轏迎⌯䱓䕉♁天倯㝩偦⽦牣</w:t>
      </w:r>
      <w:r>
        <w:rPr/>
        <w:t>ꥎ</w:t>
      </w:r>
      <w:r>
        <w:rPr/>
        <w:t>Ⱞ</w:t>
      </w:r>
      <w:r>
        <w:rPr/>
        <w:t>ꦘ</w:t>
      </w:r>
      <w:r>
        <w:rPr/>
        <w:t>噄换㣂䨨</w:t>
      </w:r>
      <w:r>
        <w:rPr/>
        <w:t>ⴥ</w:t>
      </w:r>
      <w:r>
        <w:rPr/>
        <w:t>梱垥㭾㦮ꅑ⧂싂㨩⼷깊⨮䔪䲮䁸쉍吻嗂兵쉗塦카썬⹯殡揂䰹掩八⩮쉥唊㜽梱㍖㵪㭚♟抡䙴栳䲡吵䛃玮獫偪숦䩗敬썓쉢檬牂㉃ꍲ쎻ꇃ灊㑁⍹忍㖬术瀤컂㍧㩰╨⥰㩆ꍐ慫欷⹩䉒旂ꇂ䝸㐸䡩䙩▘㙈㠽⤪瞥ㄪ吲弪佦䵌洸活놻쉟咱⹆ꅲ뿂氮곂漯ꅂ썕炩婔坊㩸圣슩쉭쉤캮朦싂쉟楘喘컂䀪⩃㪵昤䑣긯㙇摀澥慓䠯䣂䪏쉬㉗ㅁ攭畓琦䨦橁⪘㤺織栻硫칥株曂升슮숪䩣슏⑨䬬找樻싂⑯頹㡭採췂뼭⑭濂싂婷祏玘䪩䭍恷㉘쉢쉏䵕䉋升珎⏂</w:t>
      </w:r>
      <w:r>
        <w:rPr/>
        <w:t>ꗃ</w:t>
      </w:r>
      <w:r>
        <w:rPr/>
        <w:t>偷䌽摦捌숺栭彩쵋䵰佒杋繅儯♨</w:t>
      </w:r>
      <w:r>
        <w:rPr/>
        <w:t>⠪</w:t>
      </w:r>
      <w:r>
        <w:rPr/>
        <w:t>歚㝤ꇂㅋ妵橹㨯㡆䝂䍮⎩䥈䒣촽</w:t>
      </w:r>
      <w:r>
        <w:rPr/>
        <w:t>ⵄ</w:t>
      </w:r>
      <w:r>
        <w:rPr/>
        <w:t>楎칧쵵䜲㭓弤洲♘뮮玡睭秂乺㧍㈩百⑇깊婣兺晙㶘</w:t>
      </w:r>
      <w:r>
        <w:rPr/>
        <w:t>ꥂꕶ</w:t>
      </w:r>
      <w:r>
        <w:rPr/>
        <w:t>敷亱猪彆⚱ꅗ杔䀹沥倶䦮싂䩸䐦縯슿攷砲</w:t>
      </w:r>
      <w:r>
        <w:rPr/>
        <w:t>ⴲ</w:t>
      </w:r>
      <w:r>
        <w:rPr/>
        <w:t>捙싂Ⓜ㥸쉞쉤⯂晚婕㴲╺⪡숣磂墩ꍙ</w:t>
      </w:r>
      <w:r>
        <w:rPr/>
        <w:t>Ɐ</w:t>
      </w:r>
      <w:r>
        <w:rPr/>
        <w:t>味㍬⛎戩䉏垡泎ꅪ汧㖬ꍫ쵄ꎏ䌺湶기䠯⨻啚칀䌪컃㩰썞砹㧂橔☱▵牙瑵塀两쉾牬䙖昪갷唱噆㢣刪灶惂材</w:t>
      </w:r>
      <w:r>
        <w:rPr/>
        <w:t>ꕧ</w:t>
      </w:r>
      <w:r>
        <w:rPr/>
        <w:t>딦挮ꆻ唯䔩슬揍녭춻婲ꅲ欲㕅盂숱깴偉獞ꍬ슻츥穇⧂猵歳䦩쉖䨤撻믂㩗⥺き敭쉥汓戫痃</w:t>
      </w:r>
      <w:r>
        <w:rPr/>
        <w:t>ⵌ</w:t>
      </w:r>
      <w:r>
        <w:rPr/>
        <w:t>䵒⮻썶礯숺伥扗攪弶쉹</w:t>
      </w:r>
      <w:r>
        <w:rPr/>
        <w:t>ⵏ</w:t>
      </w:r>
      <w:r>
        <w:rPr/>
        <w:t>十싎昷┪쉀繾汏쉓䓂㧍僂㡒晲㏂顠□硈坾⑨参</w:t>
      </w:r>
      <w:r>
        <w:rPr/>
        <w:t>ⷂ⩹</w:t>
      </w:r>
      <w:r>
        <w:rPr/>
        <w:t>位䡹壂㢮땩ㅬ値⹖顧顯牲숱뽥뭌桴쏂坧쉅숰묤敊婞犱쉉</w:t>
      </w:r>
      <w:r>
        <w:rPr/>
        <w:t>ꥅ</w:t>
      </w:r>
      <w:r>
        <w:rPr/>
        <w:t>癡쉷灐갨溩ꄤ幄㑑⛂爬䵇抡ㅧ牅矂空丣⩋䩷칪ꎵ쉠㠵䉠</w:t>
      </w:r>
      <w:r>
        <w:rPr/>
        <w:t>ꤨ</w:t>
      </w:r>
      <w:r>
        <w:rPr/>
        <w:t>㝥㐥䩤〦쉉䨨쉩딪</w:t>
      </w:r>
      <w:r>
        <w:rPr/>
        <w:t>ꕠ</w:t>
      </w:r>
      <w:r>
        <w:rPr/>
        <w:t>䍳䵾瘲幌轤㝠䜤슿㕳槂슘礨㤫㝡杭䡏洳㙸썷㤮</w:t>
      </w:r>
      <w:r>
        <w:rPr/>
        <w:t>ⱷ</w:t>
      </w:r>
      <w:r>
        <w:rPr/>
        <w:t>ꇂ仂쵰꥘☳䉍壎뽵⌬뭙唽</w:t>
      </w:r>
      <w:r>
        <w:rPr/>
        <w:t>ꕷ</w:t>
      </w:r>
      <w:r>
        <w:rPr/>
        <w:t>儻牬楀唶♨䩱츫ꏎ⩲沘䪮椶䝌숮</w:t>
      </w:r>
      <w:r>
        <w:rPr/>
        <w:t>ⱴ</w:t>
      </w:r>
      <w:r>
        <w:rPr/>
        <w:t>珂쉧吥剘㑀㩯썭㕒は</w:t>
      </w:r>
      <w:r>
        <w:rPr/>
        <w:t>⡞</w:t>
      </w:r>
      <w:r>
        <w:rPr/>
        <w:t>ㅉ␵싂样㷃╕쵫촴殬䑥㮣싂疿ꇂ㘭頯꺱⯂㎥绂싂쉹䮿氵⯃쉐⨽</w:t>
      </w:r>
      <w:r>
        <w:rPr/>
        <w:t>꧂</w:t>
      </w:r>
      <w:r>
        <w:rPr/>
        <w:t>ꅔ⩵剕牺剣书慬瀊싂轙飃⍔卣깭毂쉯盂呠</w:t>
      </w:r>
      <w:r>
        <w:rPr/>
        <w:t>⡯⑒</w:t>
      </w:r>
      <w:r>
        <w:rPr/>
        <w:t>怮슿쉔⯂⨣䓂浐幤⑈䙑㑹㑆⑺㐦乩뭐捠ꥧ쉣쉔쉏침猷䅣全硌畫㙘</w:t>
      </w:r>
      <w:r>
        <w:rPr/>
        <w:t>ⱄ╂</w:t>
      </w:r>
      <w:r>
        <w:rPr/>
        <w:t>繬掮⹣⯂썾</w:t>
      </w:r>
      <w:r>
        <w:rPr/>
        <w:t>ⱒ</w:t>
      </w:r>
      <w:r>
        <w:rPr/>
        <w:t>䩅⌤妥爳䒬䯃湬걡头촩⑫䒱䀪傡檬숬璬橇轸쉍䕋슡呄汳⺡櫂땧牢歭攰煯㇂碩眷彬晖奕㥱숴ꅣ숷⍹摆ꏂ其义쉈싃쵴飂渴숸穅䵁䌣⴩桡祎꥘枿ㆮ숦皱쉦䶬땲〮ㅫい坦䕎쌣</w:t>
      </w:r>
      <w:r>
        <w:rPr/>
        <w:t>ꕬ</w:t>
      </w:r>
      <w:r>
        <w:rPr/>
        <w:t>묽勂㞬슱摚땞梮쉵璮슏顧㭃㩸땟檱䱤影싃䝂辥ꅊ썀狂</w:t>
      </w:r>
      <w:r>
        <w:rPr/>
        <w:t>ꗂ</w:t>
      </w:r>
      <w:r>
        <w:rPr/>
        <w:t>䱑ꥰ䙕ッ㷃畲뽭轐穒普䥗㑒슩녅噗呁</w:t>
      </w:r>
      <w:r>
        <w:rPr/>
        <w:t>⡢</w:t>
      </w:r>
      <w:r>
        <w:rPr/>
        <w:t>畯椵쵕灄⩲殱㙰杲㙁䡶扱녆捙氺뽰⭘摨ぶ癹ꆿ橱쉭쉉㒏땇渺剱灒䌰橆䐱㌫䟂䱧껂濂⌸䣂㥪丽吭숺㙩礱㩍슡㘽ꥭ涵六깙숷싂═㶵㠫⩊ㅨ䑕摟挴䭾뭓纩係╘⨸㏂싂䙞稱䌤㴯䗂</w:t>
      </w:r>
      <w:r>
        <w:rPr/>
        <w:t>⡑</w:t>
      </w:r>
      <w:r>
        <w:rPr/>
        <w:t>呾牁捞㕤乔渲甮뮡ꅗ唯⥀仍쉧㙥슡斻漷䣂曂䴱ꥳ敵</w:t>
      </w:r>
      <w:r>
        <w:rPr/>
        <w:t>⡳ⰴ⍈</w:t>
      </w:r>
      <w:r>
        <w:rPr/>
        <w:t>ⶩ</w:t>
      </w:r>
      <w:r>
        <w:rPr/>
        <w:t>䄯彘충䉊杯㉈␪辩悵䑾䫍뭘彲䂏쉘땋瘷ꥲ垩쉐繍㍧䩤䔫痂䏃⹖</w:t>
      </w:r>
      <w:r>
        <w:rPr/>
        <w:t>ꤰ</w:t>
      </w:r>
      <w:r>
        <w:rPr/>
        <w:t>橕䙉栱牀⥎⨪쉥呒䄥쉭⹍ㆡ㷎濂奥洣犻숺䃂未睮㢱夫轒殩츸깎圷㯂㉏</w:t>
      </w:r>
      <w:r>
        <w:rPr/>
        <w:t>⠬⧂</w:t>
      </w:r>
      <w:r>
        <w:rPr/>
        <w:t>䙴倩깯⬽썺婲⒣䋂뭨쉋嘯ꅥ㮱썀㜮墱㙺䫂⨻</w:t>
      </w:r>
      <w:r>
        <w:rPr/>
        <w:t>ꖱ</w:t>
      </w:r>
      <w:r>
        <w:rPr/>
        <w:t>䑳櫂곂</w:t>
      </w:r>
      <w:r>
        <w:rPr/>
        <w:t>ⷂ</w:t>
      </w:r>
      <w:r>
        <w:rPr/>
        <w:t>䉆彶熻剤顮곂竂㕓</w:t>
      </w:r>
      <w:r>
        <w:rPr/>
        <w:t>⡆</w:t>
      </w:r>
      <w:r>
        <w:rPr/>
        <w:t>漱䈪十倩婓猣棂⭁</w:t>
      </w:r>
      <w:r>
        <w:rPr/>
        <w:t>⣂</w:t>
      </w:r>
      <w:r>
        <w:rPr/>
        <w:t>뾱⩶炩圱䙍쉾穅杳㊥㴹싎</w:t>
      </w:r>
      <w:r>
        <w:rPr/>
        <w:t>⣎</w:t>
      </w:r>
      <w:r>
        <w:rPr/>
        <w:t>娦幒全照깍㙺䘤ꎣ㬷捳숰爵䭅曂剨奄㇂쉏䶱䝁슱㭂⩆䔮뭒</w:t>
      </w:r>
      <w:r>
        <w:rPr/>
        <w:t>ꥆ</w:t>
      </w:r>
      <w:r>
        <w:rPr/>
        <w:t>樳捎火㥤쉔䴩顱咏곎畨䣂硏ㅇ䥒瑥⹍䝒</w:t>
      </w:r>
      <w:r>
        <w:rPr/>
        <w:t>ꔲ</w:t>
      </w:r>
      <w:r>
        <w:rPr/>
        <w:t>狂杹卞悱</w:t>
      </w:r>
      <w:r>
        <w:rPr/>
        <w:t>⡍</w:t>
      </w:r>
      <w:r>
        <w:rPr/>
        <w:t>ꕙ</w:t>
      </w:r>
      <w:r>
        <w:rPr/>
        <w:t>由匸怬䅎咘䶬侘㒻娪煕㴱⬦䬪⴬乪ꍹ㖣顡䥶丳䉷쉓</w:t>
      </w:r>
      <w:r>
        <w:rPr/>
        <w:t>ⴵ</w:t>
      </w:r>
      <w:r>
        <w:rPr/>
        <w:t>畎㍋⩢爽쌵剄参戦싂ꌸ榩䙕䉘숪幒焭汾뽅坐䭳⽘晳濂ォ獏炬⴪顅櫍숭穰搷䫂⽅䍺偈숪숣䍘矂╵䱫쉭⩔兖だ摋弨䤣㥐䭞窥睖䵁칬淃卟橋䜪睈㕥넊㭬</w:t>
      </w:r>
      <w:r>
        <w:rPr/>
        <w:t>⠦</w:t>
      </w:r>
      <w:r>
        <w:rPr/>
        <w:t>쵓勂祫</w:t>
      </w:r>
      <w:r>
        <w:rPr/>
        <w:t>⡒</w:t>
      </w:r>
      <w:r>
        <w:rPr/>
        <w:t>灷쉣㙓㉙ꄰ㌹侩楳숺瑙땑婩輻쉃㨺䆣⩣繱㛃뼱瑞ꥳ쵨㣂浠灓⼴⽮갺㭕桏悿䔨⍅ꥣ楰䪩䴵⩲썥쉋䙅䶏ꇂ愯呩╎爫㌱</w:t>
      </w:r>
      <w:r>
        <w:rPr/>
        <w:t>ꥅ⩙</w:t>
      </w:r>
      <w:r>
        <w:rPr/>
        <w:t>空乷䷂桮</w:t>
      </w:r>
      <w:r>
        <w:rPr/>
        <w:t>ⱴ</w:t>
      </w:r>
      <w:r>
        <w:rPr/>
        <w:t>땦攽䠸䁔皣柂춏療畆帮⹵煊㨫㍢ꥣ婑쉳唩㑬㙭琤甫쉆쉭含뼥㩘敩坣偟ぺ〱捾猲恩䷂瞱㦣묹쉎</w:t>
      </w:r>
      <w:r>
        <w:rPr/>
        <w:t>Ⱳ</w:t>
      </w:r>
      <w:r>
        <w:rPr/>
        <w:t>ꍘ潧㟂敡乙넭㉴</w:t>
      </w:r>
      <w:r>
        <w:rPr/>
        <w:t>ⵅ</w:t>
      </w:r>
      <w:r>
        <w:rPr/>
        <w:t>佘犡畊竂檵⪱⍸숦悱</w:t>
      </w:r>
      <w:r>
        <w:rPr/>
        <w:t>⡓</w:t>
      </w:r>
      <w:r>
        <w:rPr/>
        <w:t>乭</w:t>
      </w:r>
      <w:r>
        <w:rPr/>
        <w:t>Ⳏ</w:t>
      </w:r>
      <w:r>
        <w:rPr/>
        <w:t>轎潊塒⭉獧ヂ㍣壂쉱瑰⛂潖땥掱睺顟ꌰ</w:t>
      </w:r>
      <w:r>
        <w:rPr/>
        <w:t>⡭</w:t>
      </w:r>
      <w:r>
        <w:rPr/>
        <w:t>偾敮싂싂</w:t>
      </w:r>
      <w:r>
        <w:rPr/>
        <w:t>ⰷ</w:t>
      </w:r>
      <w:r>
        <w:rPr/>
        <w:t>䜥㦘㭐愯奊녳䅱䌤⹯숪卲啓扱恃幂怲䵥썆汶㑶敓勂䥍䵁琴睅</w:t>
      </w:r>
      <w:r>
        <w:rPr/>
        <w:t>ꦩ</w:t>
      </w:r>
      <w:r>
        <w:rPr/>
        <w:t>䩦瞣䓂㯂廂婔焳숹⩊쵧쉮氤㝕稻飂㡔樸╋㕦썵瑅ꅏ兢慪숵嗂녧⤻汨ꅯ副硅䕆娥吨䰱杪禩╪嘻䝣測䂘稶슱䩄戬祤恵幱녤╣쉣噰㭇䳂顃珂㞩㩕ꎣ칳⫂淂㥵泃⌹쉮뭟偪䧂槂숹㥮</w:t>
      </w:r>
      <w:r>
        <w:rPr/>
        <w:t>Ɐ</w:t>
      </w:r>
      <w:r>
        <w:rPr/>
        <w:t>䁙ꅠ싂倯乖㭭䠱牏㪩湂⩧浟䅞犵</w:t>
      </w:r>
      <w:r>
        <w:rPr/>
        <w:t>ꕖ</w:t>
      </w:r>
      <w:r>
        <w:rPr/>
        <w:t>㩦깊场㩏㩁⥴湂瑁捴쉁㍷묨恦㝗ꇂ㜲䭒싍撵Ⓜ啸⹄轨顟뭉썇颻쉱쉓⑮싃ꍪ</w:t>
      </w:r>
      <w:r>
        <w:rPr/>
        <w:t>ⵤ</w:t>
      </w:r>
      <w:r>
        <w:rPr/>
        <w:t>쉳櫂딦</w:t>
      </w:r>
      <w:r>
        <w:rPr/>
        <w:t>Ⱚ</w:t>
      </w:r>
      <w:r>
        <w:rPr/>
        <w:t>凂弱</w:t>
      </w:r>
      <w:r>
        <w:rPr/>
        <w:t>ⴥ</w:t>
      </w:r>
      <w:r>
        <w:rPr/>
        <w:t>摮곂䤦䓍⍪䡣㵏숲摹⴯獹␺䉊機㴦╨䘤浖湉䆩氨⍺毂숽⤶⩄䯂眺</w:t>
      </w:r>
      <w:r>
        <w:rPr/>
        <w:t>ⵌ</w:t>
      </w:r>
      <w:r>
        <w:rPr/>
        <w:t>ギ畺榱⼨䠤䐴</w:t>
      </w:r>
      <w:r>
        <w:rPr/>
        <w:t>ⰰ</w:t>
      </w:r>
      <w:r>
        <w:rPr/>
        <w:t>䉔关㔭㵀敎쉳쎩未싍칣栬뗎㥔⾬⨺旎뿂싍</w:t>
      </w:r>
      <w:r>
        <w:rPr/>
        <w:t>ꤽ</w:t>
      </w:r>
      <w:r>
        <w:rPr/>
        <w:t>䗂╪쉅䖬㉲堽깚⍨乲洨何辵⒥⭎䂬坦渫璥凎㝫쉳㡑</w:t>
      </w:r>
      <w:r>
        <w:rPr/>
        <w:t>ⱖ⹅</w:t>
      </w:r>
      <w:r>
        <w:rPr/>
        <w:t>녘塖哂ꅟ娪⍒춮潑滂䔮묩産㮮奇䝒䑷塡⩑⥲⩂癄污勂榩㚥ㆣ䘬ㅪ太竂搽숦㙫쉓斘썹珂걗칢燃獰뗂숻</w:t>
      </w:r>
      <w:r>
        <w:rPr/>
        <w:t>ⵡ</w:t>
      </w:r>
      <w:r>
        <w:rPr/>
        <w:t>帤칗斥㏍䑑稸獦㇂繋</w:t>
      </w:r>
      <w:r>
        <w:rPr/>
        <w:t>꤬╢</w:t>
      </w:r>
      <w:r>
        <w:rPr/>
        <w:t>넭ふ쉘⍇╮斵恦㉅䤭</w:t>
      </w:r>
      <w:r>
        <w:rPr/>
        <w:t>ꥏ</w:t>
      </w:r>
      <w:r>
        <w:rPr/>
        <w:t>坾呧⤵슱숦⩁</w:t>
      </w:r>
      <w:r>
        <w:rPr/>
        <w:t>ꥂ</w:t>
      </w:r>
      <w:r>
        <w:rPr/>
        <w:t>浱⭴㖏숱灙牖穾㷂ㄺ슣楸슮묻顒㮮焱䜴汫侵䛂朮</w:t>
      </w:r>
      <w:r>
        <w:rPr/>
        <w:t>꧂</w:t>
      </w:r>
      <w:r>
        <w:rPr/>
        <w:t>ꄫ뮏◂偟掣▻숥截컂氳榬䲵繴揃촻刣쌻♬地潩憵╞숥㍥ꅸ쵔珂挤半愳썬㘪</w:t>
      </w:r>
      <w:r>
        <w:rPr/>
        <w:t>ꤪ⩬</w:t>
      </w:r>
      <w:r>
        <w:rPr/>
        <w:t>乇甊垏摒剟숥碱뗍싂䥰숳㩘焥弪類䡟歷晦牣쉰㉌杇浍桃竂갴棎㧃쉚䚬싂쉳迃夨し</w:t>
      </w:r>
      <w:r>
        <w:rPr/>
        <w:t>ⷍ</w:t>
      </w:r>
      <w:r>
        <w:rPr/>
        <w:t>䴬䧂晅婔䁳䲱彎췎⩕潁깲</w:t>
      </w:r>
      <w:r>
        <w:rPr/>
        <w:t>ⱡ</w:t>
      </w:r>
      <w:r>
        <w:rPr/>
        <w:t>ꕃ▣</w:t>
      </w:r>
      <w:r>
        <w:rPr/>
        <w:t>䪩忂䴻㡂쉬朩╂┵땨싂汪溡䉩礵䅤㡣⼪썢颮洪䪩䞩佪祂싂</w:t>
      </w:r>
      <w:r>
        <w:rPr/>
        <w:t>꧂</w:t>
      </w:r>
      <w:r>
        <w:rPr/>
        <w:t>㞘</w:t>
      </w:r>
      <w:r>
        <w:rPr/>
        <w:t>Ⳃ</w:t>
      </w:r>
      <w:r>
        <w:rPr/>
        <w:t>㑴扞쉄瑗␬輹⸹ꥨ쉨㩅㠷煴䡂礵숪洷灺佲漳⪱啊杈䴲ꌴ뼯稷쉀ꥤ凂匲帱⛎♃⽲䱒㇂冬犩楏㈯戬⩟쉞繅幌燎㝭㙊㍇㬪㥔</w:t>
      </w:r>
      <w:r>
        <w:rPr/>
        <w:t>ꕇ</w:t>
      </w:r>
      <w:r>
        <w:rPr/>
        <w:t>猶⍫노쉁숪彸④⎿䭵剪䡯䰫쉮칕歩撬묨</w:t>
      </w:r>
      <w:r>
        <w:rPr/>
        <w:t>ⶣ</w:t>
      </w:r>
      <w:r>
        <w:rPr/>
        <w:t>䅟㞮卫炮抡␣⚏ぅ婞僂恔轀䔲</w:t>
      </w:r>
      <w:r>
        <w:rPr/>
        <w:t>Ɑ</w:t>
      </w:r>
      <w:r>
        <w:rPr/>
        <w:t>숻慃湨ㅲ机癧獫䤰ꅌ矂䵺瀶桺睎偔浵扮춣䡸焤歮磂佡갨㕞煏ㅙ䕞⑾䍈쉏纬嚮䡉占거숷獫</w:t>
      </w:r>
      <w:r>
        <w:rPr/>
        <w:t>ꤪ⨥⩃</w:t>
      </w:r>
      <w:r>
        <w:rPr/>
        <w:t>뼪䖩牭땩昹歚奨⤵磂쵖啲爹뽧朳</w:t>
      </w:r>
      <w:r>
        <w:rPr/>
        <w:t>ⴰ</w:t>
      </w:r>
      <w:r>
        <w:rPr/>
        <w:t>⡅⛍</w:t>
      </w:r>
      <w:r>
        <w:rPr/>
        <w:t>瓂⺱䉫颩쉒氩쉪⸲쉄愷⌥甪썊⑀电硾漹ヂ枵싂♡䜵⨣㤶</w:t>
      </w:r>
      <w:r>
        <w:rPr/>
        <w:t>ꥃ</w:t>
      </w:r>
      <w:r>
        <w:rPr/>
        <w:t>婔呬깤㍣</w:t>
      </w:r>
      <w:r>
        <w:rPr/>
        <w:t>ⱕ</w:t>
      </w:r>
      <w:r>
        <w:rPr/>
        <w:t>桮犿氻㩃㙥쉣</w:t>
      </w:r>
      <w:r>
        <w:rPr/>
        <w:t>Ⱖ</w:t>
      </w:r>
      <w:r>
        <w:rPr/>
        <w:t>쵐䍺挸桗</w:t>
      </w:r>
      <w:r>
        <w:rPr/>
        <w:t>⡓⩗</w:t>
      </w:r>
      <w:r>
        <w:rPr/>
        <w:t>㥸쉅橰䭾</w:t>
      </w:r>
      <w:r>
        <w:rPr/>
        <w:t>Ⱙ</w:t>
      </w:r>
      <w:r>
        <w:rPr/>
        <w:t>뽥⸻佤檬拃겥ꌨ澩뾥埂睎땴癎⒩嘥撻挨㑑䥋⩡癄슻睊惂⥩噔㞘걸䉳䅯䉍礤伨窥淂⵵坕</w:t>
      </w:r>
      <w:r>
        <w:rPr/>
        <w:t>ⵇ</w:t>
      </w:r>
      <w:r>
        <w:rPr/>
        <w:t>焽瘹츹䐨쵵啺긫櫃ꍴ☹숷칋恊</w:t>
      </w:r>
      <w:r>
        <w:rPr/>
        <w:t>ꦘ</w:t>
      </w:r>
      <w:r>
        <w:rPr/>
        <w:t>晆稸㠤桀䤲㍩溏礭⏂晚䅸䩕䩨䴪欩塷光甹穟凍⌴凎숻橕辮睷轹啨睴刳쉣깶橃伨䱚쉔쉷䅆㐳迂摪䂿㭌ㆵ繺</w:t>
      </w:r>
      <w:r>
        <w:rPr/>
        <w:t>ꕺ</w:t>
      </w:r>
      <w:r>
        <w:rPr/>
        <w:t>佳歾恟伲摃촶㍂넽숴䘮㩶歮썑⹘쌵┲䝺뽰䁞쉙㕈⸦冩슥捯䗂䙗捘燂땯</w:t>
      </w:r>
      <w:r>
        <w:rPr/>
        <w:t>⡀⍰⮘</w:t>
      </w:r>
      <w:r>
        <w:rPr/>
        <w:t>㨴䭨컃東㨮쉦䝱㍢櫂攨焦쉏轐失輹塉槂惎傥䅃灣䷂</w:t>
      </w:r>
      <w:r>
        <w:rPr/>
        <w:t>ꗂ</w:t>
      </w:r>
      <w:r>
        <w:rPr/>
        <w:t>썚祙⌭칱ち䵆啟⑉㝠䝞䨺⽈瀫</w:t>
      </w:r>
      <w:r>
        <w:rPr/>
        <w:t>⡫</w:t>
      </w:r>
      <w:r>
        <w:rPr/>
        <w:t>䉚⽭⫂䅺츣⪿楶睧㐺뭴䰫쉫Ⓕ䡸⑰〮䵥⑎꺘쉒托</w:t>
      </w:r>
      <w:r>
        <w:rPr/>
        <w:t>ꤺ</w:t>
      </w:r>
      <w:r>
        <w:rPr/>
        <w:t>㍔僂쉏䎥㙹潕奔潚公栫春湒</w:t>
      </w:r>
      <w:r>
        <w:rPr/>
        <w:t>ⱸ</w:t>
      </w:r>
      <w:r>
        <w:rPr/>
        <w:t>恉䯂物칭㈪㝌偱煙㩶숱佤伪晒⭙䑚睇㪩䗂</w:t>
      </w:r>
      <w:r>
        <w:rPr/>
        <w:t>ꥑ</w:t>
      </w:r>
      <w:r>
        <w:rPr/>
        <w:t>愷䡧橫</w:t>
      </w:r>
      <w:r>
        <w:rPr/>
        <w:t>ⷂ</w:t>
      </w:r>
      <w:r>
        <w:rPr/>
        <w:t>뗂츲䨳漲楤㨤殘␬愥䝐䎡촯绎뽤⼶⼭숽湺㩍娊全䭾䌬塮琻㘮搸䩡䉙榵穏쉊쉌⪿ꥲ䯂숹⥴⥰뭦卯䭲啐爵煃㯍䡈硈㥯睦轡걎</w:t>
      </w:r>
      <w:r>
        <w:rPr/>
        <w:t>ꤣ</w:t>
      </w:r>
      <w:r>
        <w:rPr/>
        <w:t>癦슩浴㝮恸⽥礤婋㎏</w:t>
      </w:r>
      <w:r>
        <w:rPr/>
        <w:t>꧂</w:t>
      </w:r>
      <w:r>
        <w:rPr/>
        <w:t>攣瘭</w:t>
      </w:r>
      <w:r>
        <w:rPr/>
        <w:t>ⵦ</w:t>
      </w:r>
      <w:r>
        <w:rPr/>
        <w:t>䎱䢵</w:t>
      </w:r>
      <w:r>
        <w:rPr/>
        <w:t>ꦻ</w:t>
      </w:r>
      <w:r>
        <w:rPr/>
        <w:t>稦妘곂⮱녆싂㍪ね獯ヂ玬玬恀츭奄形毂䆱䱥怪䝠瓂⏂</w:t>
      </w:r>
      <w:r>
        <w:rPr/>
        <w:t>ⵣ</w:t>
      </w:r>
      <w:r>
        <w:rPr/>
        <w:t>归櫂恔⹞塕杨楫伪ꌯ⭺囂䈩㭍瘳琦汲栻正嘪</w:t>
      </w:r>
      <w:r>
        <w:rPr/>
        <w:t>⢵⍙</w:t>
      </w:r>
      <w:r>
        <w:rPr/>
        <w:t>剚吨</w:t>
      </w:r>
      <w:r>
        <w:rPr/>
        <w:t>ꔬ</w:t>
      </w:r>
      <w:r>
        <w:rPr/>
        <w:t>珂煑쉫参溮䒵亵攤䔺皩쉾◂䬱䐦敇⩙焥싂</w:t>
      </w:r>
      <w:r>
        <w:rPr/>
        <w:t>Ⳏ</w:t>
      </w:r>
      <w:r>
        <w:rPr/>
        <w:t>椤兒쉖䄺䰳吳㋍ꥠ⭲洵</w:t>
      </w:r>
      <w:r>
        <w:rPr/>
        <w:t>ⵦ</w:t>
      </w:r>
      <w:r>
        <w:rPr/>
        <w:t>䁅㒏淃</w:t>
      </w:r>
      <w:r>
        <w:rPr/>
        <w:t>ꤺ</w:t>
      </w:r>
      <w:r>
        <w:rPr/>
        <w:t>妥</w:t>
      </w:r>
      <w:r>
        <w:rPr/>
        <w:t>ꥍ⑬</w:t>
      </w:r>
      <w:r>
        <w:rPr/>
        <w:t>칅灾䙍㌴╨砯穕뗍㠭</w:t>
      </w:r>
      <w:r>
        <w:rPr/>
        <w:t>ꔷ</w:t>
      </w:r>
      <w:r>
        <w:rPr/>
        <w:t>瀳嚣쉑숣숮癡╁潃卹㯂䤺㠻놱ノ竂㕑搪娥㗂긪䀦䔲싂쉎堷噬截싂♘</w:t>
      </w:r>
      <w:r>
        <w:rPr/>
        <w:t>ⷂ</w:t>
      </w:r>
      <w:r>
        <w:rPr/>
        <w:t>皱쉦堺䰳쉮剘䩍杵⨹攤걐쉈</w:t>
      </w:r>
      <w:r>
        <w:rPr/>
        <w:t>ꔰ</w:t>
      </w:r>
      <w:r>
        <w:rPr/>
        <w:t>楯摵磂睰칋桎⨱癉櫎䄺偃擃䇂䭒塡⮩넵縨싂摏卉瑮捊㙶䑦䵐申썈츪숵䍂癎㩋⛂泂쉶㭒颮斘슻㢱뭃参瑭♓秂┪䩗昳츬猯恃兡ꅭ京䴶㒡犏땉㌨䵥⭉梣䖩㎱</w:t>
      </w:r>
      <w:r>
        <w:rPr/>
        <w:t>⠱</w:t>
      </w:r>
      <w:r>
        <w:rPr/>
        <w:t>砲祋圷⒱쉆猯獴熱㴲⑩タ娺⥷剦㍊쉗䍮촴奤卭煗㗂칷</w:t>
      </w:r>
      <w:r>
        <w:rPr/>
        <w:t>꧂ⷂ</w:t>
      </w:r>
      <w:r>
        <w:rPr/>
        <w:t>淂㫂쉯慒쉇熥⫍⥟䀽쉡獣쉾ㅟ玿秂吺㬫쉩⑴轤</w:t>
      </w:r>
      <w:r>
        <w:rPr/>
        <w:t>Ɑ</w:t>
      </w:r>
      <w:r>
        <w:rPr/>
        <w:t>숸껍싂䥭轒幎⚘ㅮ까穇兘娷戶煥摨䉱庩ꅍ悬盂㦣樸㐪䤨湑숬浣㌰懂㐬伨穂</w:t>
      </w:r>
      <w:r>
        <w:rPr/>
        <w:t>ꦵ</w:t>
      </w:r>
      <w:r>
        <w:rPr/>
        <w:t>摚卂ꄱ戻轱佐嘻束䗂㋂㴨砮穟獰氤䉷澩䉆䈺濂檻亩</w:t>
      </w:r>
      <w:r>
        <w:rPr/>
        <w:t>ꦥ</w:t>
      </w:r>
      <w:r>
        <w:rPr/>
        <w:t>쉺央縱㔨稦你迂住㍰参枩穂擂忂頬싂</w:t>
      </w:r>
      <w:r>
        <w:rPr/>
        <w:t>ꖩ</w:t>
      </w:r>
      <w:r>
        <w:rPr/>
        <w:t>뽦㠣檵</w:t>
      </w:r>
      <w:r>
        <w:rPr/>
        <w:t>ꔷ</w:t>
      </w:r>
      <w:r>
        <w:rPr/>
        <w:t>䬭獵㗃离숹슏䢬歪</w:t>
      </w:r>
      <w:r>
        <w:rPr/>
        <w:t>ꔹ</w:t>
      </w:r>
      <w:r>
        <w:rPr/>
        <w:t>惂껍䭬吻䌶慸⿂㥰捪묲稸媩䰹䐷呏㊿旂矂</w:t>
      </w:r>
      <w:r>
        <w:rPr/>
        <w:t>ꕑ</w:t>
      </w:r>
      <w:r>
        <w:rPr/>
        <w:t>睅㈭ぅ猴깢ꍏ杬䉃꺻兌ㅐ䰩䕧녀亥⯂儰땁禿睑浟摎务潭幫⑔⨪啣婾慍슘ヂ匱䩩ꄭ숫佭쉶㤥幷걱</w:t>
      </w:r>
      <w:r>
        <w:rPr/>
        <w:t>ꗎ</w:t>
      </w:r>
      <w:r>
        <w:rPr/>
        <w:t>㬲䕷싃喻뭎で⾘撣슱渨䉕넳剗卸┫䠶⸵勂쉭干㇂ガ쉬▩㨨㡗悻傡僂男숱檬ㄯ䥲〉僂单㫂晢뿂瑅毂䅑䪩呈瑺⑮児扡穞깇竂⬳㕆と뽩汉乥㭚</w:t>
      </w:r>
      <w:r>
        <w:rPr/>
        <w:t>꤬</w:t>
      </w:r>
      <w:r>
        <w:rPr/>
        <w:t>숫</w:t>
      </w:r>
      <w:r>
        <w:rPr/>
        <w:t>ⴭ</w:t>
      </w:r>
      <w:r>
        <w:rPr/>
        <w:t>쉧璱䐺</w:t>
      </w:r>
      <w:r>
        <w:rPr/>
        <w:t>Ⰺ</w:t>
      </w:r>
      <w:r>
        <w:rPr/>
        <w:t>哂⑺䌽ゥ쉒潣놻</w:t>
      </w:r>
      <w:r>
        <w:rPr/>
        <w:t>ⱊ⨦</w:t>
      </w:r>
      <w:r>
        <w:rPr/>
        <w:t>潏媮㷃䔫祔摦倽獫恾䄸䬷⨨卧沏쉏쉯倶㝂伫㝗쏂玣ヂ䝣浟㥌껂</w:t>
      </w:r>
      <w:r>
        <w:rPr/>
        <w:t>⡙</w:t>
      </w:r>
      <w:r>
        <w:rPr/>
        <w:t>づ갬橩䯂悡쉵湵䄵檿縬獉♴⽦惂绍恠塟</w:t>
      </w:r>
      <w:r>
        <w:rPr/>
        <w:t>꧂</w:t>
      </w:r>
      <w:r>
        <w:rPr/>
        <w:t>轩湰呉</w:t>
      </w:r>
      <w:r>
        <w:rPr/>
        <w:t>꧍</w:t>
      </w:r>
      <w:r>
        <w:rPr/>
        <w:t>六㤨御⮱匳㉓疻圹춮奓쉦츷㐫칳⤴㔳䲩忂䝧汓</w:t>
      </w:r>
      <w:r>
        <w:rPr/>
        <w:t>⡟</w:t>
      </w:r>
      <w:r>
        <w:rPr/>
        <w:t>㵌惍唳㉂습䡤</w:t>
      </w:r>
      <w:r>
        <w:rPr/>
        <w:t>Ɱ</w:t>
      </w:r>
      <w:r>
        <w:rPr/>
        <w:t>쉬斩쉃┱杢⤶⯎싂忎㵘仂潩쉗畬㐳ꆥ쉋吵凂硁䂬䧎숻債</w:t>
      </w:r>
      <w:r>
        <w:rPr/>
        <w:t>ꕑ</w:t>
      </w:r>
      <w:r>
        <w:rPr/>
        <w:t>⡧</w:t>
      </w:r>
      <w:r>
        <w:rPr/>
        <w:t>뿂挫⍇治潍嗎㩰㇍깤㓂㑞滎⪻숰㴳㨷協⨷㴬▣춏㭦숰灚幆毂瓃甮哂㥖</w:t>
      </w:r>
      <w:r>
        <w:rPr/>
        <w:t>⠸</w:t>
      </w:r>
      <w:r>
        <w:rPr/>
        <w:t>䠭㙇咵栴㔣线丹潓격堽兺</w:t>
      </w:r>
      <w:r>
        <w:rPr/>
        <w:t>ꔳ</w:t>
      </w:r>
      <w:r>
        <w:rPr/>
        <w:t>繪컂䛂ꥭ⚩뗍⛂爥╠楙牭棂嘲慘抱祲㄰쵠믂灠剅⤪唰䅾繆啺㘭쉬쉌睐ꍉ땯ち습⥚㣂䁣갽⥫깒狂歵怦擂쉔⽯ꌲ꥗싃넭ꅲ牃썎숭㔩暩敏⍀걤噴轨䍴숨⤫</w:t>
      </w:r>
      <w:r>
        <w:rPr/>
        <w:t>⢡</w:t>
      </w:r>
      <w:r>
        <w:rPr/>
        <w:t>䑲辏䢻㙺呟⪱㎮㨪쉩싂㩳睮⒵稬㎏ꍱ桺獺硂丵㨰硂</w:t>
      </w:r>
      <w:r>
        <w:rPr/>
        <w:t>⠺</w:t>
      </w:r>
      <w:r>
        <w:rPr/>
        <w:t>淂䵖⯂䡯捺嫎癢䐥測狃歸晚偀</w:t>
      </w:r>
      <w:r>
        <w:rPr/>
        <w:t>꧂</w:t>
      </w:r>
      <w:r>
        <w:rPr/>
        <w:t>뼤搥㪥娻䑪湗녳瘲䋂䵖㜤䑱㩹촶槂夻䝺滂捫睇뼷具渶徏元慦쉓儬뾮츣利⼶⹯䙬숪⹈㡑地쉺㭒싂⑘桭穳䏂숺怹扬惂揂頰噯䭅䖮㈶権彤㌺楍싍帪ꆬ㕠썅</w:t>
      </w:r>
      <w:r>
        <w:rPr/>
        <w:t>ⲵ</w:t>
      </w:r>
      <w:r>
        <w:rPr/>
        <w:t>ⵀ</w:t>
      </w:r>
      <w:r>
        <w:rPr/>
        <w:t>桠䑹忍䖏숶顙</w:t>
      </w:r>
      <w:r>
        <w:rPr/>
        <w:t>⡈⨩</w:t>
      </w:r>
      <w:r>
        <w:rPr/>
        <w:t>쉷顦偷桂檥優숤숩㙧擂入秂浙숦딤⵱쌩兏싂獇晲圶싂㒮쉥輱쉞䁬㩀쉏숫䉆煕游⭌넩ㄲ湚㈻⩅㔭⪣쌻烍瓂쉕颣卸䑹癞쉩䩘걾쉙쉓䪱쎬束䯍䱙⒩䙶榮烎㛃祲彨⭩⥹䅯橏漤慞䍌偡槂뭠唪轕び忎숺╟村⽬쌹搵䵉⨻木䟂싂▥祥恳个╏刲㑪믂䭧◂쉶ꅞ습懂㑨㵳쏎묨ㅩ꤮⾣㨻䌴䁟䑺操걭뇍嚩欰獘璬挬㉞杁柂숣㥨癵䴹숳⌱摡쉰噙츥硑╠䣂㪿污穫⚱넥</w:t>
      </w:r>
      <w:r>
        <w:rPr/>
        <w:t>Ȿ</w:t>
      </w:r>
      <w:r>
        <w:rPr/>
        <w:t>倦㝤䉞ꅫ⛂䭯爲瑍甪쉺洤廂噺㴫穵垬㠪ꄯ䁁係걖憩땚䚣晉彉务쉍䑬㋂㎩</w:t>
      </w:r>
      <w:r>
        <w:rPr/>
        <w:t>ꤺ</w:t>
      </w:r>
      <w:r>
        <w:rPr/>
        <w:t>䘊慕녢窥䣂㩄甪挲╢晈땱昩쉶놡洴</w:t>
      </w:r>
      <w:r>
        <w:rPr/>
        <w:t>ⰲ</w:t>
      </w:r>
      <w:r>
        <w:rPr/>
        <w:t>칞涡塞瞡싂㭊痂떮洷쉪쉙䒬乁奞싂輰쉎쉞</w:t>
      </w:r>
      <w:r>
        <w:rPr/>
        <w:t>ⶮ</w:t>
      </w:r>
      <w:r>
        <w:rPr/>
        <w:t>䴨獔颵剖爮숻ꎩ椫䅀䐬爻</w:t>
      </w:r>
      <w:r>
        <w:rPr/>
        <w:t>ꔶ</w:t>
      </w:r>
      <w:r>
        <w:rPr/>
        <w:t>䳂帥嚣⸶乏쉅㡮㩗ꏂ亩䰩灀彶쉥癬繐</w:t>
      </w:r>
      <w:r>
        <w:rPr/>
        <w:t>⣃⡧</w:t>
      </w:r>
      <w:r>
        <w:rPr/>
        <w:t>㖮漷㡗悿䠲㊮汸枣㷃썔䡥灤栨뭰뽵쉸䋂㓎깣慷奲ꅮ⹲玬乬</w:t>
      </w:r>
      <w:r>
        <w:rPr/>
        <w:t>ꥆ</w:t>
      </w:r>
      <w:r>
        <w:rPr/>
        <w:t>Ⳃ</w:t>
      </w:r>
      <w:r>
        <w:rPr/>
        <w:t>䯂纩⩮彫潈彂㨯啞䝭쉓恮慔⨺㝋海䥠搪䳂煺ㅗ딦㨶쉶䬨㐩痂</w:t>
      </w:r>
      <w:r>
        <w:rPr/>
        <w:t>ꕏ</w:t>
      </w:r>
      <w:r>
        <w:rPr/>
        <w:t>涿㋍</w:t>
      </w:r>
      <w:r>
        <w:rPr/>
        <w:t>⡚</w:t>
      </w:r>
      <w:r>
        <w:rPr/>
        <w:t>ꅯ䰴ㅅ啲嚻⪣瞣싂矂숦婩땦繦䨰㝳䊻⺡⥈㐩숻㜶⩸橊煡긣숶</w:t>
      </w:r>
      <w:r>
        <w:rPr/>
        <w:t>ꕓ</w:t>
      </w:r>
      <w:r>
        <w:rPr/>
        <w:t>剅係潴埂뿂䉭弫⧎挺忎⥪刮渲녰⨻啕㭘㙧單춮䬹橚塁䘻敀轊뭤걗쉌慥녢㍓</w:t>
      </w:r>
      <w:r>
        <w:rPr/>
        <w:t>Ⱞ</w:t>
      </w:r>
      <w:r>
        <w:rPr/>
        <w:t>년䈭呃㊵䙁樺硗⿎</w:t>
      </w:r>
      <w:r>
        <w:rPr/>
        <w:t>ⴰꕋ</w:t>
      </w:r>
      <w:r>
        <w:rPr/>
        <w:t>ꅡ쉎⨸쉃䠽唥㝄截侵㍀䬶氩䕩⹠櫂䥲橥䴤疿숫囂迂揂䖥</w:t>
      </w:r>
      <w:r>
        <w:rPr/>
        <w:t>ꥇ</w:t>
      </w:r>
      <w:r>
        <w:rPr/>
        <w:t>京쉹愣輳埃獱ꇂ捷戨氣⩬頥繰䙁当꺘녲愵晵橷㟂溻곎硤婏泂㑹쉭䐦垣硏栨穷捙㠹⩣淂습坖쵶丯䈲潥䯂頳慉歫쉷숻浳匽쉨⤽썒嫂㉟縲</w:t>
      </w:r>
      <w:r>
        <w:rPr/>
        <w:t>ꤺ</w:t>
      </w:r>
      <w:r>
        <w:rPr/>
        <w:t>哂⑇䉀䖻쉭ꄪ痂⑔䴫㟂깎뗂ꄪ穟桐辬겣止橮洨䵍</w:t>
      </w:r>
      <w:r>
        <w:rPr/>
        <w:t>ⶻ</w:t>
      </w:r>
      <w:r>
        <w:rPr/>
        <w:t>㡶ⸯぷ䡟楉䱎쉤䈰썞暻⭤䵮⩷쉫뿂쵩彬㵱奥䛂쵍ꥹ汈嘱捊䀷恘</w:t>
      </w:r>
      <w:r>
        <w:rPr/>
        <w:t>ⴤ</w:t>
      </w:r>
      <w:r>
        <w:rPr/>
        <w:t>㵧夽㡨츲</w:t>
      </w:r>
      <w:r>
        <w:rPr/>
        <w:t>ⱎ</w:t>
      </w:r>
      <w:r>
        <w:rPr/>
        <w:t>偫恉╴武㡸㙈慇⭶捫㨦㡉⩫䇂廎䑩灲䉚䵩㣎㉃竂挥⯂䛂䙮䑘깂敠爰⭋뇂</w:t>
      </w:r>
      <w:r>
        <w:rPr/>
        <w:t>ⴭ</w:t>
      </w:r>
      <w:r>
        <w:rPr/>
        <w:t>佮⚱䅰䍓瓂╢䰲浵䙮쉺</w:t>
      </w:r>
      <w:r>
        <w:rPr/>
        <w:t>Ᵽ</w:t>
      </w:r>
      <w:r>
        <w:rPr/>
        <w:t>县朣숨捇촫䭰칳博⴦椽뭬牺珍쵑夶⯂쉮㠻灖숯㘪</w:t>
      </w:r>
      <w:r>
        <w:rPr/>
        <w:t>ꔷ</w:t>
      </w:r>
      <w:r>
        <w:rPr/>
        <w:t>䕱䠪兠㕸灡䌣削ꌤ갺</w:t>
      </w:r>
      <w:r>
        <w:rPr/>
        <w:t>ⵃ</w:t>
      </w:r>
      <w:r>
        <w:rPr/>
        <w:t>瑤䜴桭噑顥䍶頨</w:t>
      </w:r>
      <w:r>
        <w:rPr/>
        <w:t>Ⱘ</w:t>
      </w:r>
      <w:r>
        <w:rPr/>
        <w:t>䕰㔯ꄺㄬ䋂쉟獸⍹杋䯃⹒䄺樰⿂牔丷쉰睚⥰ꅙ瓂吱㩧싂橙⽋䵢䵀땘決␣垱떱䀩㏂ꌻ恦扮ꍣ쉵</w:t>
      </w:r>
      <w:r>
        <w:rPr/>
        <w:t>⵰</w:t>
      </w:r>
      <w:r>
        <w:rPr/>
        <w:t>쉐칡숱䱮嗂</w:t>
      </w:r>
      <w:r>
        <w:rPr/>
        <w:t>ꕯ</w:t>
      </w:r>
      <w:r>
        <w:rPr/>
        <w:t>曂と㑀乥濂숦䤳䂩㜱䍌㡠唱昩硶⥫奈䵃⏂䉊⭺㥩琹忂䣂㕲唰䕯䁟䔪杀ꍁ䑂䶩睂䅳晆⽕操䐦坠焣牨瞣㴪㉺⹤〫㵹</w:t>
      </w:r>
      <w:r>
        <w:rPr/>
        <w:t>ⱈ</w:t>
      </w:r>
      <w:r>
        <w:rPr/>
        <w:t>㑨悱⻂숊姂꥔参쉺䭙㥢硰쉍</w:t>
      </w:r>
      <w:r>
        <w:rPr/>
        <w:t>ꤲ⍀</w:t>
      </w:r>
      <w:r>
        <w:rPr/>
        <w:t>⽳丯瀹쉧싂䕐喏ꅒ啢㝌埍姂恘故㑀</w:t>
      </w:r>
      <w:r>
        <w:rPr/>
        <w:t>ꕾ</w:t>
      </w:r>
      <w:r>
        <w:rPr/>
        <w:t>념牧☷숷禵ꇂ亮싂嚏㭈⭚犻䏂㪩橲歖湎戲뼤汧埂숤渪믂䦣桀쉢䍹</w:t>
      </w:r>
      <w:r>
        <w:rPr/>
        <w:t>ⱶ</w:t>
      </w:r>
      <w:r>
        <w:rPr/>
        <w:t>悮㩖싂뭢䜤쉳彮쉘䌻쉶</w:t>
      </w:r>
      <w:r>
        <w:rPr/>
        <w:t>ⱀ</w:t>
      </w:r>
      <w:r>
        <w:rPr/>
        <w:t>숩勂䁵㝅䵍ꥴ</w:t>
      </w:r>
      <w:r>
        <w:rPr/>
        <w:t>⣎</w:t>
      </w:r>
      <w:r>
        <w:rPr/>
        <w:t>쉤瘨䠵⮩ꥣ泂搮兯淂</w:t>
      </w:r>
      <w:r>
        <w:rPr/>
        <w:t>⠻</w:t>
      </w:r>
      <w:r>
        <w:rPr/>
        <w:t>쉑䩕㣂㑥⵪乂</w:t>
      </w:r>
      <w:r>
        <w:rPr/>
        <w:t>꥟</w:t>
      </w:r>
      <w:r>
        <w:rPr/>
        <w:t>煃ꄦ녘ꥶ樽쉧땗ꏃ</w:t>
      </w:r>
      <w:r>
        <w:rPr/>
        <w:t>Ⱙ</w:t>
      </w:r>
      <w:r>
        <w:rPr/>
        <w:t>歺ㆥ姂⸣繉㔪廂稴⼽숻秂扔⽁湉⫂㵑璬츣䂩⩄㍞䅟飂䑍䈽㛂栳穒祲⨳䩑㠶灥癧幞쉀뭫㴷쉧ꏂ길䵧䅣⫂⌺䊱晙㣃愹묶䕢</w:t>
      </w:r>
      <w:r>
        <w:rPr/>
        <w:t>⠣</w:t>
      </w:r>
      <w:r>
        <w:rPr/>
        <w:t>弪㧂敺습擂彀⍣奘坣쉕슿㩬焩啚彂俍吽</w:t>
      </w:r>
      <w:r>
        <w:rPr/>
        <w:t>ꔯ</w:t>
      </w:r>
      <w:r>
        <w:rPr/>
        <w:t>繹啠晭쉩캵</w:t>
      </w:r>
      <w:r>
        <w:rPr/>
        <w:t>ꥉ</w:t>
      </w:r>
      <w:r>
        <w:rPr/>
        <w:t>歚块쉐쉄㎿慉놥坐輱劬䉬싂母㎱烂杒ꅮ䛂杄쉠䇂䴮곂뇂⩪㏎䵚幾숴案☥쉏㶥穔煺뽭坪怷뽈株쉺㭅딴縪乧硶⭊牾㡵쉲䡵쉋汍</w:t>
      </w:r>
      <w:r>
        <w:rPr/>
        <w:t>Ⳃ┭</w:t>
      </w:r>
      <w:r>
        <w:rPr/>
        <w:t>弭晟璬䰺縪䗂櫂绂启允软䥸쉥ꄺ故㝘숷㧂㥪楦츪숻䁥䭏</w:t>
      </w:r>
      <w:r>
        <w:rPr/>
        <w:t>ⱺ☭</w:t>
      </w:r>
      <w:r>
        <w:rPr/>
        <w:t>䆱㩄顐䡵숽䁄媻祃䍹</w:t>
      </w:r>
      <w:r>
        <w:rPr/>
        <w:t>꧂</w:t>
      </w:r>
      <w:r>
        <w:rPr/>
        <w:t>漻捥慌䁥㋂䔪⑋晡쉓㛂䉫썢⩉䅳䵤㤩䕾ꥱ⹒⬻渷ꍅ⩋䘷</w:t>
      </w:r>
      <w:r>
        <w:rPr/>
        <w:t>ꔪ</w:t>
      </w:r>
      <w:r>
        <w:rPr/>
        <w:t>漱츤猶䟂矂ꥣ⼰㥮䙃体䁵汣</w:t>
      </w:r>
      <w:r>
        <w:rPr/>
        <w:t>꧂</w:t>
      </w:r>
      <w:r>
        <w:rPr/>
        <w:t>슘槂㨮在쵲싂</w:t>
      </w:r>
      <w:r>
        <w:rPr/>
        <w:t>ꔹ</w:t>
      </w:r>
      <w:r>
        <w:rPr/>
        <w:t>㍶忂嘽䙐烂쉗䰭䘽㕄牄쉋갣㩭⧂⦮㑶汒쉋⽤嘪暮燂噅⸺塌䉇克숳䐪䑔嘶扑칰뾘抱墩偰⩹㣂ꌹ僂⌻浶㔳䙪ꍣ㩇쉪㗂쉾却〱䗂쉃␺嚻䡹쉭⭎꺮秂㠦亡쵤⬽磂敭潙쉠幆体䑓䥬硰歩硡癑佒兆쉯䥮㚣딦䙎╎捪啨숷꺣椮煊繉牷㭯启儸䡒㯂眥ごꥳ쵑嚮㑉슬唻帴ꍨ쉆⑚呆息뽧</w:t>
      </w:r>
      <w:r>
        <w:rPr/>
        <w:t>ⷂ</w:t>
      </w:r>
      <w:r>
        <w:rPr/>
        <w:t>啈祃⎿ぅ숥넴噈䙴䘮</w:t>
      </w:r>
      <w:r>
        <w:rPr/>
        <w:t>ꕚ</w:t>
      </w:r>
      <w:r>
        <w:rPr/>
        <w:t>癠䌲쉰숥⥵㗂</w:t>
      </w:r>
      <w:r>
        <w:rPr/>
        <w:t>⠳</w:t>
      </w:r>
      <w:r>
        <w:rPr/>
        <w:t>挩䩯넥ぎ슮炡</w:t>
      </w:r>
      <w:r>
        <w:rPr/>
        <w:t>ꥌ</w:t>
      </w:r>
      <w:r>
        <w:rPr/>
        <w:t>㍹䪥辬噚潕┴쏂䰷䡶婴剪擂깊楋슱廂쉐㙆</w:t>
      </w:r>
      <w:r>
        <w:rPr/>
        <w:t>⡍</w:t>
      </w:r>
      <w:r>
        <w:rPr/>
        <w:t>縻轃桙䅹瑦悩㕯쉟椰䥃㙰墻䅡싃噓頰⥚⏂䃂湅◎䏃숷숱</w:t>
      </w:r>
      <w:r>
        <w:rPr/>
        <w:t>Ⱜ</w:t>
      </w:r>
      <w:r>
        <w:rPr/>
        <w:t>䑺떱竂㧂偯硲㎏恒飂捂㭐杔榩憥睢⯂坔乍⬊⦣</w:t>
      </w:r>
      <w:r>
        <w:rPr/>
        <w:t>ꕚ</w:t>
      </w:r>
      <w:r>
        <w:rPr/>
        <w:t>䉫䖻忂慀栺䥔䥸砪䱧뇂佒쉑䩬潬浫쉭㥀癦㌽</w:t>
      </w:r>
      <w:r>
        <w:rPr/>
        <w:t>ⲥ</w:t>
      </w:r>
      <w:r>
        <w:rPr/>
        <w:t>懂楸⿂묳㧂䊱潈扏戥劮걫彥䈨</w:t>
      </w:r>
      <w:r>
        <w:rPr/>
        <w:t>ⱆ</w:t>
      </w:r>
      <w:r>
        <w:rPr/>
        <w:t>嚣升㝋砶⚣숣쉨싂쵮⧂㙋眲楁啟ꅹ畋㵷䑫獃┫</w:t>
      </w:r>
      <w:r>
        <w:rPr/>
        <w:t>ꕟ</w:t>
      </w:r>
      <w:r>
        <w:rPr/>
        <w:t>坳㧃䩴</w:t>
      </w:r>
      <w:r>
        <w:rPr/>
        <w:t>ꕇ</w:t>
      </w:r>
      <w:r>
        <w:rPr/>
        <w:t>欥ヂ⭡匫춡ㅗ</w:t>
      </w:r>
      <w:r>
        <w:rPr/>
        <w:t>ꤺ</w:t>
      </w:r>
      <w:r>
        <w:rPr/>
        <w:t>㵘ㅌ䡰束犣쉲车☲ꅢ썆⺻晴⩾쉕뽪物轪건猤彧㗂⚮䨰ㄨ傮㞡挵㘭秂眩싂㥍칂</w:t>
      </w:r>
      <w:r>
        <w:rPr/>
        <w:t>ꥀ</w:t>
      </w:r>
      <w:r>
        <w:rPr/>
        <w:t>䍢慃䡱㌫摒婩숭稰슩김汈</w:t>
      </w:r>
      <w:r>
        <w:rPr/>
        <w:t>ꕩ</w:t>
      </w:r>
      <w:r>
        <w:rPr/>
        <w:t>欤뼣栺뽟拂繳䍪扤瘺㕴楞礴묨⩩걪⬫㜮顓䨽䍰땣灓硱⍾皻迂怶橫坘狂칕奇쉦顧⩯ヂ⸰僂䜱䱁㑂䈨㓂슱㘥䠯슮ㄬ儶컂㩙牠た</w:t>
      </w:r>
      <w:r>
        <w:rPr/>
        <w:t>ⵘ</w:t>
      </w:r>
      <w:r>
        <w:rPr/>
        <w:t>勂쉮婵剺䭌⮡쉱潷䊏治杹쉠䔤⼨㦩瘱</w:t>
      </w:r>
      <w:r>
        <w:rPr/>
        <w:t>ꥏ⨳⸮</w:t>
      </w:r>
      <w:r>
        <w:rPr/>
        <w:t>爥搯歋婞</w:t>
      </w:r>
      <w:r>
        <w:rPr/>
        <w:t>ⵂ</w:t>
      </w:r>
      <w:r>
        <w:rPr/>
        <w:t>颱硥捒쉄㯂敘싂깮⚡⽃쉊㝏촴䉢圣䘳刵㕾꥞쉡湔슡䨪幦ㆮ썀堽</w:t>
      </w:r>
      <w:r>
        <w:rPr/>
        <w:t>⡶</w:t>
      </w:r>
      <w:r>
        <w:rPr/>
        <w:t>숬焦䀺搭䤣汅쉤숳彗㩊䕡뗂ꅆ绂痂曂⯂䪱幨凂Ⓙ㭐濂㒬䑏쉙쉩恀㙂硊匴㜵啖亥</w:t>
      </w:r>
      <w:r>
        <w:rPr/>
        <w:t>ⱀ</w:t>
      </w:r>
      <w:r>
        <w:rPr/>
        <w:t>㭰㙉갤睳습慈桉浢ꏍ捈䡈뽕ㅔ㍫ㄳꅔ䨸쵕砦㚩㠴盂琴뭕슣堨兀쉳</w:t>
      </w:r>
      <w:r>
        <w:rPr/>
        <w:t>ⵉ</w:t>
      </w:r>
      <w:r>
        <w:rPr/>
        <w:t>ꇂ睦䨨쉷뽵⾮⥍뽱潪╍乐樰卫</w:t>
      </w:r>
      <w:r>
        <w:rPr/>
        <w:t>⠽</w:t>
      </w:r>
      <w:r>
        <w:rPr/>
        <w:t>䣂畮䁨쉮彍슘갹參汶걇슬▩㍚슬堬⺬嘯</w:t>
      </w:r>
      <w:r>
        <w:rPr/>
        <w:t>ꥁ</w:t>
      </w:r>
      <w:r>
        <w:rPr/>
        <w:t>䜬㩁⹎搱兆꺣⧎</w:t>
      </w:r>
      <w:r>
        <w:rPr/>
        <w:t>Ⱞ</w:t>
      </w:r>
      <w:r>
        <w:rPr/>
        <w:t>䑯싂摹㙅汪</w:t>
      </w:r>
      <w:r>
        <w:rPr/>
        <w:t>ⵘ</w:t>
      </w:r>
      <w:r>
        <w:rPr/>
        <w:t>㘮</w:t>
      </w:r>
      <w:r>
        <w:rPr/>
        <w:t>ꥏ</w:t>
      </w:r>
      <w:r>
        <w:rPr/>
        <w:t>숶</w:t>
      </w:r>
      <w:r>
        <w:rPr/>
        <w:t>ⲿ</w:t>
      </w:r>
      <w:r>
        <w:rPr/>
        <w:t>兕㛂捫瀹깶牘嘦稸⺡湃䲻灭땨夭쉴</w:t>
      </w:r>
      <w:r>
        <w:rPr/>
        <w:t>꧂</w:t>
      </w:r>
      <w:r>
        <w:rPr/>
        <w:t>呦숪䇃䏂幅㴪숮疩믎쉨⥔㬮乀쉴助昰敞ㅚ⤹瑃</w:t>
      </w:r>
      <w:r>
        <w:rPr/>
        <w:t>Ɱ</w:t>
      </w:r>
      <w:r>
        <w:rPr/>
        <w:t>㗂员싂折ㅟ洳숣⵬</w:t>
      </w:r>
      <w:r>
        <w:rPr/>
        <w:t>⡉</w:t>
      </w:r>
      <w:r>
        <w:rPr/>
        <w:t>숻轲䵌檿</w:t>
      </w:r>
      <w:r>
        <w:rPr/>
        <w:t>ꦥ</w:t>
      </w:r>
      <w:r>
        <w:rPr/>
        <w:t>櫂楶乆㡪憬矂⼺</w:t>
      </w:r>
      <w:r>
        <w:rPr/>
        <w:t>⠨</w:t>
      </w:r>
      <w:r>
        <w:rPr/>
        <w:t>䠶䢿慓挦祪㋂쉀捀쉈窱穤䙬漳牃煡礹싍䄴礬㍍䄶兲擂歐☯神䐪뮡䅸歕㧂꥗櫍硰攳␶㌮䅬㩹頵</w:t>
      </w:r>
      <w:r>
        <w:rPr/>
        <w:t>꥟</w:t>
      </w:r>
      <w:r>
        <w:rPr/>
        <w:t>縸㑖㵸껂椤䉞啢価</w:t>
      </w:r>
      <w:r>
        <w:rPr/>
        <w:t>ꖥ</w:t>
      </w:r>
      <w:r>
        <w:rPr/>
        <w:t>瑨扙吴♃䍗ꎏ儶迂呖厡⤩┶㟂쉋갸㓃䅆晚䑖땹뽗숪䭏뽏䙲㑾戯晹걾獃掣⌥ヂ쉘噬ꇂ凃⸵깈慸場拍圱⍄ꇎꅔ䠬扩䤯夣</w:t>
      </w:r>
      <w:r>
        <w:rPr/>
        <w:t>⡺</w:t>
      </w:r>
      <w:r>
        <w:rPr/>
        <w:t>敎璩䭸䌬䗎</w:t>
      </w:r>
      <w:r>
        <w:rPr/>
        <w:t>ⱉ</w:t>
      </w:r>
      <w:r>
        <w:rPr/>
        <w:t>汲䁩漸噕堵淂┤渵捂熣㴰䈊捪</w:t>
      </w:r>
      <w:r>
        <w:rPr/>
        <w:t>Ⳃ</w:t>
      </w:r>
      <w:r>
        <w:rPr/>
        <w:t>劻⼷㝎浘䱭䚬皩㔶煩㝰䵮</w:t>
      </w:r>
      <w:r>
        <w:rPr/>
        <w:t>ꦣ</w:t>
      </w:r>
      <w:r>
        <w:rPr/>
        <w:t>夤</w:t>
      </w:r>
      <w:r>
        <w:rPr/>
        <w:t>⡲⠶</w:t>
      </w:r>
      <w:r>
        <w:rPr/>
        <w:t>ꅞ睖㣎煮ꥫ⴮悿쉋畖뭉</w:t>
      </w:r>
      <w:r>
        <w:rPr/>
        <w:t>ⲥ</w:t>
      </w:r>
      <w:r>
        <w:rPr/>
        <w:t>仂싂녀춱쵖椪杳強橳犥㑐쉸软䱉婥参㍰榩婭⺵칅媣助䩦䩸</w:t>
      </w:r>
      <w:r>
        <w:rPr/>
        <w:t>ⶬ</w:t>
      </w:r>
      <w:r>
        <w:rPr/>
        <w:t>㕺䑺㬪쉸繒䓎偠亏⨰㉔땳</w:t>
      </w:r>
      <w:r>
        <w:rPr/>
        <w:t>ⵍ</w:t>
      </w:r>
      <w:r>
        <w:rPr/>
        <w:t>桢䕂檬歶녦슮⦏▻녡㭔⸣⩥歡猷勎쉳妿⩖</w:t>
      </w:r>
      <w:r>
        <w:rPr/>
        <w:t>Ⱔ⫎</w:t>
      </w:r>
      <w:r>
        <w:rPr/>
        <w:t>숶ꍨ楸眫䡡㫂澿参瘩숪ꍩ싂敤㪵夺숱㤬③䤪䕏</w:t>
      </w:r>
      <w:r>
        <w:rPr/>
        <w:t>꤫</w:t>
      </w:r>
      <w:r>
        <w:rPr/>
        <w:t>䕮</w:t>
      </w:r>
      <w:r>
        <w:rPr/>
        <w:t>ⶥ</w:t>
      </w:r>
      <w:r>
        <w:rPr/>
        <w:t>彐㉷</w:t>
      </w:r>
      <w:r>
        <w:rPr/>
        <w:t>⣂</w:t>
      </w:r>
      <w:r>
        <w:rPr/>
        <w:t>湙㵘氶숦迂땋呸䍴〽⮵㑌㉡烂⑔椬♖䁅␨穢㶣瀬Ⓜꄬ</w:t>
      </w:r>
      <w:r>
        <w:rPr/>
        <w:t>꧂</w:t>
      </w:r>
      <w:r>
        <w:rPr/>
        <w:t>繑⫂겵䐻朹幬쉁⨴쉗㙩䙾</w:t>
      </w:r>
      <w:r>
        <w:rPr/>
        <w:t>Ⳃ</w:t>
      </w:r>
      <w:r>
        <w:rPr/>
        <w:t>序䕄㉶묰촣䌦싎横⍣䟂䘷员毃乄恸墱숯䊱䗂京佅䖩猫颱㠶頳㒵뽶杸㛂</w:t>
      </w:r>
      <w:r>
        <w:rPr/>
        <w:t>⢘</w:t>
      </w:r>
      <w:r>
        <w:rPr/>
        <w:t>塟㊏㵟塪嚩柂睖欹皥汁숷䁓䙕湡戣꺱機</w:t>
      </w:r>
      <w:r>
        <w:rPr/>
        <w:t>ⶮ</w:t>
      </w:r>
      <w:r>
        <w:rPr/>
        <w:t>숴硘</w:t>
      </w:r>
      <w:r>
        <w:rPr/>
        <w:t>ꗂ</w:t>
      </w:r>
      <w:r>
        <w:rPr/>
        <w:t>뽁츹딯畬ぃ깐墡縷滂</w:t>
      </w:r>
      <w:r>
        <w:rPr/>
        <w:t>⢏</w:t>
      </w:r>
      <w:r>
        <w:rPr/>
        <w:t>쉙숸囂뼱뽇쉨颩땢杨숭晖桖츦┹ꥡ瘳杀幨컂숸犱⨭绍㩒婋컎ꍾ彩曂坶쉰념敉䄴潢䌷뽤焴䯂搩瑢匭䳂ꎘ䥩슬圭旂振烎쉑⹍䪘㞏嫂䑭ꍊ䍒䱾涿璬깩摰枣쉴坟␩ꥹ丷サ⍬偡녢곂</w:t>
      </w:r>
      <w:r>
        <w:rPr/>
        <w:t>꧂</w:t>
      </w:r>
      <w:r>
        <w:rPr/>
        <w:t>䍑딳㭙㭕쉒ꅺ㡍㔱䯂擂扌숶땱츫䑩땮敢檏⽯㕦㖩禘⾣䉥乵幈⪮</w:t>
      </w:r>
      <w:r>
        <w:rPr/>
        <w:t>ꥏ</w:t>
      </w:r>
      <w:r>
        <w:rPr/>
        <w:t>ㆥ創橎竂䈣⹯㎥祷噙祱㎱头췂♌녋쉮玥㌳⼤ꅱ繭ꌫ兖䬪</w:t>
      </w:r>
      <w:r>
        <w:rPr/>
        <w:t>ⶵ</w:t>
      </w:r>
      <w:r>
        <w:rPr/>
        <w:t>䐰削쉾쉟㥔奁䵬</w:t>
      </w:r>
      <w:r>
        <w:rPr/>
        <w:t>ꥏ</w:t>
      </w:r>
      <w:r>
        <w:rPr/>
        <w:t>婮칆㝚幓⬴㥔놵畳</w:t>
      </w:r>
      <w:r>
        <w:rPr/>
        <w:t>⡌</w:t>
      </w:r>
      <w:r>
        <w:rPr/>
        <w:t>穮稰暣序垏쉔滂穩㥴厬转睦漪</w:t>
      </w:r>
      <w:r>
        <w:rPr/>
        <w:t>⡭</w:t>
      </w:r>
      <w:r>
        <w:rPr/>
        <w:t>㉑㞬焬캘䰸</w:t>
      </w:r>
      <w:r>
        <w:rPr/>
        <w:t>⢻</w:t>
      </w:r>
      <w:r>
        <w:rPr/>
        <w:t>싂ꆥ坣扖</w:t>
      </w:r>
      <w:r>
        <w:rPr/>
        <w:t>ꥅ</w:t>
      </w:r>
      <w:r>
        <w:rPr/>
        <w:t>橮渰⥇뿂牖쵹쉧뭤칧顡㡟⭘䬩爳㍖楣矂睶㝉쉶</w:t>
      </w:r>
      <w:r>
        <w:rPr/>
        <w:t>꧂</w:t>
      </w:r>
      <w:r>
        <w:rPr/>
        <w:t>忂</w:t>
      </w:r>
      <w:r>
        <w:rPr/>
        <w:t>⠬</w:t>
      </w:r>
      <w:r>
        <w:rPr/>
        <w:t>㯂擂敏싂㑅뽮飂煟딵땓䌰쉖뭋婾쉖</w:t>
      </w:r>
      <w:r>
        <w:rPr/>
        <w:t>ꥂ</w:t>
      </w:r>
      <w:r>
        <w:rPr/>
        <w:t>嘤촹䰷桧</w:t>
      </w:r>
      <w:r>
        <w:rPr/>
        <w:t>ꔪ</w:t>
      </w:r>
      <w:r>
        <w:rPr/>
        <w:t>挮䒘䂘㡒䶣㪡栲쵐渤ㅊ䳂㣂熱欭㑠</w:t>
      </w:r>
      <w:r>
        <w:rPr/>
        <w:t>꧂</w:t>
      </w:r>
      <w:r>
        <w:rPr/>
        <w:t>凂⩀揂冿剀橓猪싂妥煟䐸녃슣数</w:t>
      </w:r>
      <w:r>
        <w:rPr/>
        <w:t>ꦩ⩎</w:t>
      </w:r>
      <w:r>
        <w:rPr/>
        <w:t>뭣ꇂ嘬⥭⒡⩱泂쉒攦컂</w:t>
      </w:r>
      <w:r>
        <w:rPr/>
        <w:t>ꤪ</w:t>
      </w:r>
      <w:r>
        <w:rPr/>
        <w:t>㎣牏倪䙒ꍆ总녨祄칌橢穬ㅇ弫㎡穁潂⹦慡쉖㥪晫穡◂䐶</w:t>
      </w:r>
      <w:r>
        <w:rPr/>
        <w:t>Ⳃ␬┵⭤</w:t>
      </w:r>
      <w:r>
        <w:rPr/>
        <w:t>溻⥦桟坟숩佲摒⹊妻♁⭕嗂䙒璻</w:t>
      </w:r>
      <w:r>
        <w:rPr/>
        <w:t>ⵖ</w:t>
      </w:r>
      <w:r>
        <w:rPr/>
        <w:t>㚱䰊憡恁</w:t>
      </w:r>
      <w:r>
        <w:rPr/>
        <w:t>⢥</w:t>
      </w:r>
      <w:r>
        <w:rPr/>
        <w:t>歘坱奕䭠㇂</w:t>
      </w:r>
      <w:r>
        <w:rPr/>
        <w:t>ꕁ</w:t>
      </w:r>
      <w:r>
        <w:rPr/>
        <w:t>숭㓍숫癙垻㝩䂣㝸⥙博쉵梥갳슱㥥⯂彤⪻ꥳ吵</w:t>
      </w:r>
      <w:r>
        <w:rPr/>
        <w:t>ꕺ</w:t>
      </w:r>
      <w:r>
        <w:rPr/>
        <w:t>䡹痂轾凂㈷㕇㌽숸⦣癖넵ꅖ⭒瑧塶㵪哂깤䋂瀷氣ㄽ묦熮뿂嘸⮥숽瑪䄷㑢ꌵ㏂昬䑇儬뭮♠凍顧炘转츮挩彌浲</w:t>
      </w:r>
      <w:r>
        <w:rPr/>
        <w:t>ⰷ</w:t>
      </w:r>
      <w:r>
        <w:rPr/>
        <w:t>患潫⹟橋倭⽓係⩣䨲䁪㢱奍껂㘣䑾촽祉䈵䕯</w:t>
      </w:r>
      <w:r>
        <w:rPr/>
        <w:t>ⷂ</w:t>
      </w:r>
      <w:r>
        <w:rPr/>
        <w:t>䧂㙺⩘栱</w:t>
      </w:r>
      <w:r>
        <w:rPr/>
        <w:t>Ɫ</w:t>
      </w:r>
      <w:r>
        <w:rPr/>
        <w:t>汅</w:t>
      </w:r>
      <w:r>
        <w:rPr/>
        <w:t>ꤲ</w:t>
      </w:r>
      <w:r>
        <w:rPr/>
        <w:t>슬䕺♮ꅕ夷亮璩䥅⍍</w:t>
      </w:r>
      <w:r>
        <w:rPr/>
        <w:t>ⱳ</w:t>
      </w:r>
      <w:r>
        <w:rPr/>
        <w:t>㮘⽁燂碏쵩싂⍍땓啞㭴쉙搬噺澥㉇싂⹙枥㇂</w:t>
      </w:r>
      <w:r>
        <w:rPr/>
        <w:t>ⴻ</w:t>
      </w:r>
      <w:r>
        <w:rPr/>
        <w:t>㉑쎿⨳</w:t>
      </w:r>
      <w:r>
        <w:rPr/>
        <w:t>ꗂ</w:t>
      </w:r>
      <w:r>
        <w:rPr/>
        <w:t>漪쉕惂洬㘻䁰䩟ㄣ㤤㩪摧</w:t>
      </w:r>
      <w:r>
        <w:rPr/>
        <w:t>ⱎ</w:t>
      </w:r>
      <w:r>
        <w:rPr/>
        <w:t>癎故</w:t>
      </w:r>
      <w:r>
        <w:rPr/>
        <w:t>ⵕ</w:t>
      </w:r>
      <w:r>
        <w:rPr/>
        <w:t>⽚祡䙹潌橺栰⮡녶⌨⍄灥㙞㑞䍙</w:t>
      </w:r>
      <w:r>
        <w:rPr/>
        <w:t>⣂</w:t>
      </w:r>
      <w:r>
        <w:rPr/>
        <w:t>녢⥅깠ꅮ</w:t>
      </w:r>
      <w:r>
        <w:rPr/>
        <w:t>⠳</w:t>
      </w:r>
      <w:r>
        <w:rPr/>
        <w:t>ꕰ</w:t>
      </w:r>
      <w:r>
        <w:rPr/>
        <w:t>ꥵ딦盃䥧╉癑䊣爳瓂㑵㈻煤⦏떥杅</w:t>
      </w:r>
      <w:r>
        <w:rPr/>
        <w:t>ⵑ</w:t>
      </w:r>
      <w:r>
        <w:rPr/>
        <w:t>㵒廂湫婨숲婥斥䩌㜰乮넫䭍⎣渥䮘ꅧ㩀摪쉮旍녴⚮椶긣摯婀顸祗촯⍋煔べ嫂긭⩶뾩忂㶥氫楀㘣栥瑄挶渳</w:t>
      </w:r>
      <w:r>
        <w:rPr/>
        <w:t>Ⲭ</w:t>
      </w:r>
      <w:r>
        <w:rPr/>
        <w:t>穢묹⌱㍟允쉁숨숬쉅睆쉂牱싂奷㜨䕘洫㠬䓂凂湳쵚愹</w:t>
      </w:r>
      <w:r>
        <w:rPr/>
        <w:t>ꥌ</w:t>
      </w:r>
      <w:r>
        <w:rPr/>
        <w:t>㵪䥅슿牣轰꥔窏矂轙싂</w:t>
      </w:r>
      <w:r>
        <w:rPr/>
        <w:t>ꖵ</w:t>
      </w:r>
      <w:r>
        <w:rPr/>
        <w:t>辥椷⛂▮桄兯쉢乑彵癊䧍匹ꍭ</w:t>
      </w:r>
      <w:r>
        <w:rPr/>
        <w:t>ⰳ</w:t>
      </w:r>
      <w:r>
        <w:rPr/>
        <w:t>摶⏂㈫</w:t>
      </w:r>
      <w:r>
        <w:rPr/>
        <w:t>ꔬ</w:t>
      </w:r>
      <w:r>
        <w:rPr/>
        <w:t>㖥깂兺㥂ꅆ畏䱪戦浅땠䴤㣂쉸㩅숭쉶싂⎮䝾㕺썱㕁㝴쉵쉢䚏祗撵参㔵䲘灹剎䁲㉱硹挵쉀쌴䱕湶숭渽佐找页</w:t>
      </w:r>
      <w:r>
        <w:rPr/>
        <w:t>ⱥ</w:t>
      </w:r>
      <w:r>
        <w:rPr/>
        <w:t>㔻匲卐桫쉞쉚歶㴸漪庡㥃䏂㖥쉯䍠䧂汷狂㔲䫂⹾쉣绂⨨ꥺ剌㵚塕晧㭕䙸뗂嘪祂橤춏䩶揂쉅㚩䝍슡䩈숵䭅</w:t>
      </w:r>
      <w:r>
        <w:rPr/>
        <w:t>ⱹ</w:t>
      </w:r>
      <w:r>
        <w:rPr/>
        <w:t>樣츶⾻깾機戵睶捶㍮楄쏂깬</w:t>
      </w:r>
      <w:r>
        <w:rPr/>
        <w:t>ꤨ</w:t>
      </w:r>
      <w:r>
        <w:rPr/>
        <w:t>쎣懃咻䅔싂偫䝊瓂⸻ꇎ싂偡쉋庩䔣堬犿灡䐤싂⯂칟璻䕩⤪␶迂㙄뽯倻剭楔掩儰硩椻쵰匵刹啱䇂㵠坹싎捈吮슩⮡炏⭖㙯擂꥚㑉㕎묩㭤曂䠻囂づ떱呠佪瀽冩䟂煟牞떿曂䱤㉾숺</w:t>
      </w:r>
      <w:r>
        <w:rPr/>
        <w:t>Ⱞ</w:t>
      </w:r>
      <w:r>
        <w:rPr/>
        <w:t>畚ꆡ琭㵟♭欸쌹砦쉶㵊Ⓜ灧숰瘪䰣䵕⭳䉬䘲䡌椨㥎䍴촨娺呙厬㙶㋂礴㉟⍒漴⛎其䰨瘦썇</w:t>
      </w:r>
      <w:r>
        <w:rPr/>
        <w:t>ⵢ</w:t>
      </w:r>
      <w:r>
        <w:rPr/>
        <w:t>玵떱⤊쉌䣂䊣匦煦潁磎电㍟쉯儰♂佮㭾┮⽧煊㤥桺甭싂槂渪䃃啀䔣</w:t>
      </w:r>
      <w:r>
        <w:rPr/>
        <w:t>꧂</w:t>
      </w:r>
      <w:r>
        <w:rPr/>
        <w:t>䞱䑶㈣ꎮ堹꥘숴ㅳ牣㉟⽺啺祚ꥣ䘽⨪儥겣</w:t>
      </w:r>
      <w:r>
        <w:rPr/>
        <w:t>ⵑ╋⥚</w:t>
      </w:r>
      <w:r>
        <w:rPr/>
        <w:t>䍔甥噮숳숦⫂䚿㭲땶畈但⥮㕶칭䓎뼪攰䟂⭘ㄬ숨㋂倩轗桷椽圪獒洬奦匫帣煄␽偳쵘⼣乴瀯珂儰ㅬ失䁾⍸뗂睫깖䔬䥘䙋唦䠲槂楺깫杮慟塲浔敊燂⮿㏎</w:t>
      </w:r>
      <w:r>
        <w:rPr/>
        <w:t>ꕖ</w:t>
      </w:r>
      <w:r>
        <w:rPr/>
        <w:t>ꎡㄪ㝊振淃⽔숬㈴⾿㘳⾿녩㥟⩲</w:t>
      </w:r>
      <w:r>
        <w:rPr/>
        <w:t>Ⳃ</w:t>
      </w:r>
      <w:r>
        <w:rPr/>
        <w:t>䫂㕈涻䕕柂쉵牕쉌㑥㒥牮㵧㍉ㄩ秂⥆뭆⚡轖㪏┮썄⮘숪㶥䜪迂癎斿껂⪱쎱乖搶懂습⧍쉥묪䥸档㭧쉘輮彎兇⩠땖睐</w:t>
      </w:r>
      <w:r>
        <w:rPr/>
        <w:t>⣍</w:t>
      </w:r>
      <w:r>
        <w:rPr/>
        <w:t>牄畏慍⥰嘫佰丩繘渭㨨슱顋ご䙴ꍴ쉰祬ꅮ</w:t>
      </w:r>
      <w:r>
        <w:rPr/>
        <w:t>ꦵ</w:t>
      </w:r>
      <w:r>
        <w:rPr/>
        <w:t>攬䝍扩忂㞏穚䥔㷂湣칓䉍侻儺⽔쉃쌸숤⥐伭</w:t>
      </w:r>
      <w:r>
        <w:rPr/>
        <w:t>ꕱ</w:t>
      </w:r>
      <w:r>
        <w:rPr/>
        <w:t>祤슿ꍍ걯♘䉕쉡潑姂뼱歖慗</w:t>
      </w:r>
      <w:r>
        <w:rPr/>
        <w:t>ꕭ</w:t>
      </w:r>
      <w:r>
        <w:rPr/>
        <w:t>恫ꥴ뭰汰╟㪩㣂殏㉏䑤濂</w:t>
      </w:r>
      <w:r>
        <w:rPr/>
        <w:t>꧂</w:t>
      </w:r>
      <w:r>
        <w:rPr/>
        <w:t>숯摰츫䙈숵㪿眩</w:t>
      </w:r>
      <w:r>
        <w:rPr/>
        <w:t>⡕</w:t>
      </w:r>
      <w:r>
        <w:rPr/>
        <w:t>浑礨䰳発쉔컍慏恱璵뭄껎⭭氬浩</w:t>
      </w:r>
      <w:r>
        <w:rPr/>
        <w:t>Ⱙ</w:t>
      </w:r>
      <w:r>
        <w:rPr/>
        <w:t>썃䕘昩眰倷㖡쉨쎿栭恕圷〳伨顋⤽頦冩䤺づ㗍䮏繦樺坍沘</w:t>
      </w:r>
      <w:r>
        <w:rPr/>
        <w:t>ꥈ</w:t>
      </w:r>
      <w:r>
        <w:rPr/>
        <w:t>捉懃㛂㉬呎湊녴坌⵫縩歵姂烂</w:t>
      </w:r>
      <w:r>
        <w:rPr/>
        <w:t>⡡</w:t>
      </w:r>
      <w:r>
        <w:rPr/>
        <w:t>ꍈ뭚</w:t>
      </w:r>
      <w:r>
        <w:rPr/>
        <w:t>ꕱꤻ</w:t>
      </w:r>
      <w:r>
        <w:rPr/>
        <w:t>딪㘨⛂슩呣㍀⽆漯䁘</w:t>
      </w:r>
      <w:r>
        <w:rPr/>
        <w:t>ꕯ</w:t>
      </w:r>
      <w:r>
        <w:rPr/>
        <w:t>瀴쉧싍损樺뗂썤〰숷橨䝯칵弪슥㉷佱☩♈癃╺祋婒攭硎䩢浹㭤쉺숱朤捴촬싂</w:t>
      </w:r>
      <w:r>
        <w:rPr/>
        <w:t>ꔽ</w:t>
      </w:r>
      <w:r>
        <w:rPr/>
        <w:t>⽎슻숤呍걩</w:t>
      </w:r>
      <w:r>
        <w:rPr/>
        <w:t>⡆</w:t>
      </w:r>
      <w:r>
        <w:rPr/>
        <w:t>뼯♺欴慺嘣⍷⍶쉄瑸炬䩦␵沘厮彚쉶捄⤳冬깾汑㌶楑獷⼩毂㡙湨㶻무呗숨쉠칣뼸쉢쉸楍样</w:t>
      </w:r>
      <w:r>
        <w:rPr/>
        <w:t>ꦱ</w:t>
      </w:r>
      <w:r>
        <w:rPr/>
        <w:t>㐳쉐ぞ♑敤⨯瑨呮捰⛂⺩歋䉘㩷⍦㵀奢柂䓎堷刭䬻㘦䥵뗂戬♮穸卒乣⥃縥</w:t>
      </w:r>
      <w:r>
        <w:rPr/>
        <w:t>ⶥ</w:t>
      </w:r>
      <w:r>
        <w:rPr/>
        <w:t>믂吰晆揂嘵潬⥇窩ꍔ놣갻繎顩浣䉱之쉢爷佫⹎䨬䉮泎⮱ꥵ⽺硚⪥眲녦</w:t>
      </w:r>
      <w:r>
        <w:rPr/>
        <w:t>ⰷ</w:t>
      </w:r>
      <w:r>
        <w:rPr/>
        <w:t>慁㠶䕅顨싂땨䝗栽䮵䰻⎩偡硥䂬砸廂쉅㵬㩶䑬㭾樮</w:t>
      </w:r>
      <w:r>
        <w:rPr/>
        <w:t>ꥄ</w:t>
      </w:r>
      <w:r>
        <w:rPr/>
        <w:t>녓浺⽧컂挤睠歫呆䴸촻컂숻⼪뭰⬳樻摒捈</w:t>
      </w:r>
      <w:r>
        <w:rPr/>
        <w:t>ⵔ</w:t>
      </w:r>
      <w:r>
        <w:rPr/>
        <w:t>砰뿂睚⥠</w:t>
      </w:r>
      <w:r>
        <w:rPr/>
        <w:t>ꥉ</w:t>
      </w:r>
      <w:r>
        <w:rPr/>
        <w:t>ꥴ</w:t>
      </w:r>
      <w:r>
        <w:rPr/>
        <w:t>ꤊ</w:t>
      </w:r>
      <w:r>
        <w:rPr/>
        <w:t>䉩⨱飂슥倯摅㕯⩬湵䏂浳焦縯棂喏䥰唻☷彣利仂쉣潥㝰</w:t>
      </w:r>
      <w:r>
        <w:rPr/>
        <w:t>ꥁ</w:t>
      </w:r>
      <w:r>
        <w:rPr/>
        <w:t>瑵婁畳溥奮呥䡚塶슱嗂㑴問싂꥞䏃슱塕戴땍幹支䭔洶⹰嘰⮩匥╎䭢塓櫃侥帰</w:t>
      </w:r>
      <w:r>
        <w:rPr/>
        <w:t>꧂</w:t>
      </w:r>
      <w:r>
        <w:rPr/>
        <w:t>䝬쉦场</w:t>
      </w:r>
      <w:r>
        <w:rPr/>
        <w:t>⡪</w:t>
      </w:r>
      <w:r>
        <w:rPr/>
        <w:t>㢩쉩牨ㄭ슩⥤㜭ざ촪썪쌮前坯䂏뼲♹塭녥乆</w:t>
      </w:r>
      <w:r>
        <w:rPr/>
        <w:t>Ⱟ</w:t>
      </w:r>
      <w:r>
        <w:rPr/>
        <w:t>䄺쉤穲⤺䡒쏂斡</w:t>
      </w:r>
      <w:r>
        <w:rPr/>
        <w:t>⡩</w:t>
      </w:r>
      <w:r>
        <w:rPr/>
        <w:t>ꄣ겿㌷儯쉞䙸扂琶抩썐⧂㍃</w:t>
      </w:r>
      <w:r>
        <w:rPr/>
        <w:t>ⶥ</w:t>
      </w:r>
      <w:r>
        <w:rPr/>
        <w:t>枵㋂捌⽭凎䱑㠰䰻堰</w:t>
      </w:r>
      <w:r>
        <w:rPr/>
        <w:t>ꗂ</w:t>
      </w:r>
      <w:r>
        <w:rPr/>
        <w:t>槂䠩⺩ㅺ倶䤤改⑲嘲㉡椸㪩숤㏂䙷頻硾쉙嚏ㅧ祺嘭眶禘顕暵煺仂䁥攸썢</w:t>
      </w:r>
      <w:r>
        <w:rPr/>
        <w:t>ⱔ♡╨</w:t>
      </w:r>
      <w:r>
        <w:rPr/>
        <w:t>摲썾뮘咘㢮䅃⯂歅⑈숬占偣㍚슏先倥쉀곂</w:t>
      </w:r>
      <w:r>
        <w:rPr/>
        <w:t>ꥃ</w:t>
      </w:r>
      <w:r>
        <w:rPr/>
        <w:t>갰㡈⩇顢䲘㮵㵩獔勂싂䅪⚘⩀Ⓜ㫂䠩〳䅞촦♗榩⬻쉎棂椪⹇숴獔녭嗂⍏쉌䝬硏櫂</w:t>
      </w:r>
      <w:r>
        <w:rPr/>
        <w:t>ⱚ</w:t>
      </w:r>
      <w:r>
        <w:rPr/>
        <w:t>껂ㅂ뼯</w:t>
      </w:r>
      <w:r>
        <w:rPr/>
        <w:t>Ⱜ</w:t>
      </w:r>
      <w:r>
        <w:rPr/>
        <w:t>㴳䑑␽㑦癒⩖촶㭸숷ㆡ䛂牣ꎩㅀ</w:t>
      </w:r>
      <w:r>
        <w:rPr/>
        <w:t>ꥑ</w:t>
      </w:r>
      <w:r>
        <w:rPr/>
        <w:t>瞩灴席⨷癓䗂丯湣梩䶡祋땸䊡뭘⩗埂묲顎塥焵</w:t>
      </w:r>
      <w:r>
        <w:rPr/>
        <w:t>ꥉ</w:t>
      </w:r>
      <w:r>
        <w:rPr/>
        <w:t>佇䱓䜣싂칫ꥱ⫂㡇䳂</w:t>
      </w:r>
      <w:r>
        <w:rPr/>
        <w:t>ꕚ</w:t>
      </w:r>
      <w:r>
        <w:rPr/>
        <w:t>쉈瑐乙栮뭙瀴䁠</w:t>
      </w:r>
      <w:r>
        <w:rPr/>
        <w:t>ꕮ⥦</w:t>
      </w:r>
      <w:r>
        <w:rPr/>
        <w:t>平╠쉳䪥穫䙷纩歋묥䉉㭥優쎱䕚穊歆携뭏쉎⩯쉆楑숽䫂㉟㠩㠣矂㮩䩒⩋㑏</w:t>
      </w:r>
      <w:r>
        <w:rPr/>
        <w:t>꧍</w:t>
      </w:r>
      <w:r>
        <w:rPr/>
        <w:t>䃂㪻뭤쵭땳쉤焪㞏禬␥歧뮮幩䪣䙎㉋啡㘷奨갽쉥ꥺ禩乧旍갩媻睌쉈썙ꎥ</w:t>
      </w:r>
      <w:r>
        <w:rPr/>
        <w:t>ꦿ</w:t>
      </w:r>
      <w:r>
        <w:rPr/>
        <w:t>䊩ꌲ漺敇䰰䧂㬰坔偩软Ⓨ曎凂祸숤땚␤칍쉢抩楊쉦ꥤ╎䁫弥橺癊㵩凂쵗싍䔥汸㕾椪</w:t>
      </w:r>
      <w:r>
        <w:rPr/>
        <w:t>ⵍ╧</w:t>
      </w:r>
      <w:r>
        <w:rPr/>
        <w:t>牬坴녦⍓쉰庥ꅋ</w:t>
      </w:r>
      <w:r>
        <w:rPr/>
        <w:t>ꤦ</w:t>
      </w:r>
      <w:r>
        <w:rPr/>
        <w:t>䊮䌺슩桦凎ꄤ년㵊</w:t>
      </w:r>
      <w:r>
        <w:rPr/>
        <w:t>ꤦ</w:t>
      </w:r>
      <w:r>
        <w:rPr/>
        <w:t>㑭䀯睐禩䎩♕뮻䙍䑸顗⬶㑊ꎡ恶攩杰숥숸啢⚩칋戶楔⨣♒㵏뭴椤숰꥖ㅵ</w:t>
      </w:r>
      <w:r>
        <w:rPr/>
        <w:t>ⵗ</w:t>
      </w:r>
      <w:r>
        <w:rPr/>
        <w:t>䍥⍫땘땇♙汷䡈쉅卟</w:t>
      </w:r>
      <w:r>
        <w:rPr/>
        <w:t>ⵣ</w:t>
      </w:r>
      <w:r>
        <w:rPr/>
        <w:t>슱顴㖏䅰ㅉ斩伨颥亥渰⤺㭎㥄싂쉡땢偈歌眣攲灠癏</w:t>
      </w:r>
      <w:r>
        <w:rPr/>
        <w:t>⠮</w:t>
      </w:r>
      <w:r>
        <w:rPr/>
        <w:t>ꅈ⨨</w:t>
      </w:r>
      <w:r>
        <w:rPr/>
        <w:t>ⱁ</w:t>
      </w:r>
      <w:r>
        <w:rPr/>
        <w:t>䄴</w:t>
      </w:r>
      <w:r>
        <w:rPr/>
        <w:t>ꦻ</w:t>
      </w:r>
      <w:r>
        <w:rPr/>
        <w:t>係묺氵⽵칄걗睉颏秂杍顾䩏</w:t>
      </w:r>
      <w:r>
        <w:rPr/>
        <w:t>ꕳ</w:t>
      </w:r>
      <w:r>
        <w:rPr/>
        <w:t>颮啂启쏃♖瑴⹳轎畎歟⩓촫</w:t>
      </w:r>
      <w:r>
        <w:rPr/>
        <w:t>ꤶ</w:t>
      </w:r>
      <w:r>
        <w:rPr/>
        <w:t>겮㌭獞䮡쎩㙷栤놱犻쉯是䕃兤丫〤ㅮ歆䝅뼰朥畟佅畊㶵▩䑙佴⭡慑㌩嫂癩걵ꌊ䯂浘쌦礭便䖩婪㴣亻慄㑙摫狂旂慊临싂沿딬숩㩒䙇㥴䎩扣沩溡⨪圪爬▬</w:t>
      </w:r>
      <w:r>
        <w:rPr/>
        <w:t>Ⱚ</w:t>
      </w:r>
      <w:r>
        <w:rPr/>
        <w:t>㥁漪껂佘칆斱췂♭噯㭢區숲橊썈쉆䊏⌭橡녃此侱ッ愩⽬牍쌪当奡거</w:t>
      </w:r>
      <w:r>
        <w:rPr/>
        <w:t>ꤹ⨣</w:t>
      </w:r>
      <w:r>
        <w:rPr/>
        <w:t>䭲擂㥹⥁䶻</w:t>
      </w:r>
      <w:r>
        <w:rPr/>
        <w:t>ꦬ</w:t>
      </w:r>
      <w:r>
        <w:rPr/>
        <w:t>猲칐ꥷ</w:t>
      </w:r>
      <w:r>
        <w:rPr/>
        <w:t>⡡</w:t>
      </w:r>
      <w:r>
        <w:rPr/>
        <w:t>奇䇂㈹㉤䙔洪⑏䩔坰煯侱瀯婄쉞떿杁ꥩ⼻喥敌⩓㚩</w:t>
      </w:r>
      <w:r>
        <w:rPr/>
        <w:t>ⱟ</w:t>
      </w:r>
      <w:r>
        <w:rPr/>
        <w:t>䜰㣂▏玻䱫歮係繟䵀묫</w:t>
      </w:r>
      <w:r>
        <w:rPr/>
        <w:t>ⴸ</w:t>
      </w:r>
      <w:r>
        <w:rPr/>
        <w:t>ꍀ剡</w:t>
      </w:r>
      <w:r>
        <w:rPr/>
        <w:t>ⵁ</w:t>
      </w:r>
      <w:r>
        <w:rPr/>
        <w:t>숹숫砤슮渥썂捳㕎瑕䵋♗顃♁剃숬桟</w:t>
      </w:r>
      <w:r>
        <w:rPr/>
        <w:t>ꤽ⥶</w:t>
      </w:r>
      <w:r>
        <w:rPr/>
        <w:t>顴剉</w:t>
      </w:r>
      <w:r>
        <w:rPr/>
        <w:t>ꗂ⎮</w:t>
      </w:r>
      <w:r>
        <w:rPr/>
        <w:t>㵗쉯쉎䡐潗扐㡈垱先だ妘㑭渺颩䥁湧慶䉉橸頣╡兵</w:t>
      </w:r>
      <w:r>
        <w:rPr/>
        <w:t>⢱</w:t>
      </w:r>
      <w:r>
        <w:rPr/>
        <w:t>ꔪ</w:t>
      </w:r>
      <w:r>
        <w:rPr/>
        <w:t>幺䭞歆塺敂</w:t>
      </w:r>
      <w:r>
        <w:rPr/>
        <w:t>ꤪ</w:t>
      </w:r>
      <w:r>
        <w:rPr/>
        <w:t>漸䍱轘㡪⿎祎睵㩎</w:t>
      </w:r>
      <w:r>
        <w:rPr/>
        <w:t>ꕖ</w:t>
      </w:r>
      <w:r>
        <w:rPr/>
        <w:t>玬睩䱃夬扔쉉㋂輶쉪⪿컂㑘縫</w:t>
      </w:r>
      <w:r>
        <w:rPr/>
        <w:t>ꕊ</w:t>
      </w:r>
      <w:r>
        <w:rPr/>
        <w:t>彎轅栱쉈判䝞㤰扳㉱煺獂⥣輮╊姂묨先娬珃桦䕮⑺歺䠱⨣滂숥♐㍞♅婈쉡⛂㜴眻</w:t>
      </w:r>
      <w:r>
        <w:rPr/>
        <w:t>꧂</w:t>
      </w:r>
      <w:r>
        <w:rPr/>
        <w:t>幾嫃㋂迂卮䡵桉䘭㞘</w:t>
      </w:r>
      <w:r>
        <w:rPr/>
        <w:t>⢩</w:t>
      </w:r>
      <w:r>
        <w:rPr/>
        <w:t>悱싂奭䣂㘱⩌䓂싎㨳㝴佩췂⏂挤佊</w:t>
      </w:r>
      <w:r>
        <w:rPr/>
        <w:t>ꕸ</w:t>
      </w:r>
      <w:r>
        <w:rPr/>
        <w:t>恶偸扭灍焰噢䮣넺枥⥴㬰久偆彳㜵堳쉃顰礯䭐欹瓂擂婭숽戻䕒ꄹ氨╢桂㇂⨸㠯玥温녯頸⵳䏍䟂欵唬捑慀㉅딶깏捘䟂㜪爻㌨㬳桯떬扪쉚瀯╋厣瑌⽲⶿</w:t>
      </w:r>
      <w:r>
        <w:rPr/>
        <w:t>ꤷ</w:t>
      </w:r>
      <w:r>
        <w:rPr/>
        <w:t>싂瀤㨹䊩泂㷂⪣䂩渵湡㟍輺刵灖祉䡦⹡畤礪⑎輭吷㖬뗃啪숻㇂汥㏂戳匣쉭촻㕯⩲㭓䚬걙〣숯䟍桚摎但獥天⼤硸㯂쉖㍩呓춬慦싎숨䕀僎㭨璮恮⪥⌫券縣っ吱묦湫杷㝙䜴繗ⸯ止纱쌶⥚ꌳ뭃䊡䕃㡕슿쉱㋂㓂쉹싂䜨딹媱协</w:t>
      </w:r>
      <w:r>
        <w:rPr/>
        <w:t>ⱉ◂</w:t>
      </w:r>
      <w:r>
        <w:rPr/>
        <w:t>싂슩⤣칧悏偓숦徬丽离杚堯ꍓ뾏煴灰㤪悩쉕⭄䝪⽠</w:t>
      </w:r>
      <w:r>
        <w:rPr/>
        <w:t>ⲻ</w:t>
      </w:r>
      <w:r>
        <w:rPr/>
        <w:t>杪塁瑗娥爺㧃</w:t>
      </w:r>
      <w:r>
        <w:rPr/>
        <w:t>⣂</w:t>
      </w:r>
      <w:r>
        <w:rPr/>
        <w:t>㐵㭴䱁㕙딬㔹剮숫⥖숯忂橁摔䎬畟坺⼷ㅅ슬牒狂繡颵쉂㏎帰㝩숫쉔⩎砪깳䰴⮘쉄獺뽸쉭颡噓쎬睾믃㕥쉾穑祅暩惂偎쉘㤫녠味搹⽊㧂싂杹쉴洣</w:t>
      </w:r>
      <w:r>
        <w:rPr/>
        <w:t>ⱙ</w:t>
      </w:r>
      <w:r>
        <w:rPr/>
        <w:t>恸⛂숲〸숱佲䵄⵪淂䜵橔䟂吊㝭睖䅃啌恞㆏녊噚䆩뭓帥뼪㝆晟瑓뿂乎煘橎洫␭婕媏慶檏습汐忂灍輲否㓂坋枣싂廂녶坂숭쉔넻㐹딨꺏伳卭㊮杣곂㷂侻䘱狂</w:t>
      </w:r>
      <w:r>
        <w:rPr/>
        <w:t>⡩Ⓜ</w:t>
      </w:r>
      <w:r>
        <w:rPr/>
        <w:t>싂믂爵숸啱숳䭅繊㝲쉓繨睸睰淍汙䭯姂䚏쵢싂湩䱾싂伸</w:t>
      </w:r>
      <w:r>
        <w:rPr/>
        <w:t>ⲥ</w:t>
      </w:r>
      <w:r>
        <w:rPr/>
        <w:t>䥉쉚</w:t>
      </w:r>
      <w:r>
        <w:rPr/>
        <w:t>ꗂ</w:t>
      </w:r>
      <w:r>
        <w:rPr/>
        <w:t>啠㉷䨵</w:t>
      </w:r>
      <w:r>
        <w:rPr/>
        <w:t>ⶱ</w:t>
      </w:r>
      <w:r>
        <w:rPr/>
        <w:t>㍩吮畣⑤䌴捷䝣繓捉轹♭䝵氣倹㣂ꌮ琩ꅄ⨲⧂盂</w:t>
      </w:r>
      <w:r>
        <w:rPr/>
        <w:t>꧂</w:t>
      </w:r>
      <w:r>
        <w:rPr/>
        <w:t>䔳烍䝺卍䉴怩ꄳ䩪䤵塀䥴杆輴습頴潕潫뇂ꍋ㑠戤</w:t>
      </w:r>
      <w:r>
        <w:rPr/>
        <w:t>ꥑ</w:t>
      </w:r>
      <w:r>
        <w:rPr/>
        <w:t>꺬◂䰱䛂ㅎ㌤洳癷⵲䧂쉷䴨桘</w:t>
      </w:r>
      <w:r>
        <w:rPr/>
        <w:t>ⱇ</w:t>
      </w:r>
      <w:r>
        <w:rPr/>
        <w:t>䁈垘瑂串㎬稳┪</w:t>
      </w:r>
      <w:r>
        <w:rPr/>
        <w:t>ⶻ</w:t>
      </w:r>
      <w:r>
        <w:rPr/>
        <w:t>䌪츱딦䤮䨷㙙䀹⥶썢ㅨ爣⥨榻</w:t>
      </w:r>
      <w:r>
        <w:rPr/>
        <w:t>ꖿ</w:t>
      </w:r>
      <w:r>
        <w:rPr/>
        <w:t>桱쉮係⩺僂穏깥当슱䝖쉋旂꥕췂摞쉰湬猥쉙昳싂䀴払㤳䅋㐫塯ꌩ䩊</w:t>
      </w:r>
      <w:r>
        <w:rPr/>
        <w:t>ꦥ</w:t>
      </w:r>
      <w:r>
        <w:rPr/>
        <w:t>⡱</w:t>
      </w:r>
      <w:r>
        <w:rPr/>
        <w:t>썍溣싂䜭</w:t>
      </w:r>
      <w:r>
        <w:rPr/>
        <w:t>⠥</w:t>
      </w:r>
      <w:r>
        <w:rPr/>
        <w:t>瀪싂㔵㵆縳恗뭴슱燎䢮㘱乗坒싃狎晘기步ゥ쵕潤摠矂㉙䊱䲵朦쉎숪㙔쉞彩꥚湱䜤♣㔪</w:t>
      </w:r>
      <w:r>
        <w:rPr/>
        <w:t>ꔴ</w:t>
      </w:r>
      <w:r>
        <w:rPr/>
        <w:t>䠤⨬</w:t>
      </w:r>
      <w:r>
        <w:rPr/>
        <w:t>⡁</w:t>
      </w:r>
      <w:r>
        <w:rPr/>
        <w:t>痂炻䕺</w:t>
      </w:r>
      <w:r>
        <w:rPr/>
        <w:t>ꤴ</w:t>
      </w:r>
      <w:r>
        <w:rPr/>
        <w:t>輳ꅥ㬹熬⴪數埃䄰穣</w:t>
      </w:r>
      <w:r>
        <w:rPr/>
        <w:t>Ⱜ⚻</w:t>
      </w:r>
      <w:r>
        <w:rPr/>
        <w:t>ꅓ儸</w:t>
      </w:r>
      <w:r>
        <w:rPr/>
        <w:t>ꥈ</w:t>
      </w:r>
      <w:r>
        <w:rPr/>
        <w:t>㉳㇂䦣帰쉳慪樳吣㧃놱歧㊘漳毂㍂彞쉑妻撡㛎硖厱慃幉愸淂⍃⑹㑹晱쉐卟쉷顣ㅞ⑪갨㍗㇂쉬㟂昸쉕ꅟ䡸슩㝅쉍쉫挺ꎬ</w:t>
      </w:r>
      <w:r>
        <w:rPr/>
        <w:t>ꔱ</w:t>
      </w:r>
      <w:r>
        <w:rPr/>
        <w:t>敵灸䪩慇㡒䈪꺩믂캻</w:t>
      </w:r>
      <w:r>
        <w:rPr/>
        <w:t>⡅</w:t>
      </w:r>
      <w:r>
        <w:rPr/>
        <w:t>搤싂䂘潃扪㨭欨䔮佂恠浪⽫沣싂噀䯂㩒楞䏍╤</w:t>
      </w:r>
      <w:r>
        <w:rPr/>
        <w:t>ⱳ</w:t>
      </w:r>
      <w:r>
        <w:rPr/>
        <w:t>盂嘤晪䰤쵟⩡慞䣃䅫</w:t>
      </w:r>
      <w:r>
        <w:rPr/>
        <w:t>ⷂ⍟</w:t>
      </w:r>
      <w:r>
        <w:rPr/>
        <w:t>瞱넷暥唭</w:t>
      </w:r>
      <w:r>
        <w:rPr/>
        <w:t>ⵠ</w:t>
      </w:r>
      <w:r>
        <w:rPr/>
        <w:t>泂칭썍㌩仂檮敢㙈㙠㑶㬻㠺瑫彣歉ㅍ狃떏棎㈪⿂䱋ふ⩳恎</w:t>
      </w:r>
      <w:r>
        <w:rPr/>
        <w:t>Ⳃ</w:t>
      </w:r>
      <w:r>
        <w:rPr/>
        <w:t>싎煮圴㐦㤹潓걞⑪⯃燎扔晠浅恊⑬㋂⭆</w:t>
      </w:r>
      <w:r>
        <w:rPr/>
        <w:t>ꥀ</w:t>
      </w:r>
      <w:r>
        <w:rPr/>
        <w:t>煫判</w:t>
      </w:r>
      <w:r>
        <w:rPr/>
        <w:t>⡥</w:t>
      </w:r>
      <w:r>
        <w:rPr/>
        <w:t>싂獏䋂捳</w:t>
      </w:r>
      <w:r>
        <w:rPr/>
        <w:t>ⷎꤴ</w:t>
      </w:r>
      <w:r>
        <w:rPr/>
        <w:t>㥉넹氣쎮䖏墘猲쉸쉮걗頷ぞ噢穁儽</w:t>
      </w:r>
      <w:r>
        <w:rPr/>
        <w:t>ⲿ</w:t>
      </w:r>
      <w:r>
        <w:rPr/>
        <w:t>䅑숲潢싂焽䋂</w:t>
      </w:r>
      <w:r>
        <w:rPr/>
        <w:t>⡰</w:t>
      </w:r>
      <w:r>
        <w:rPr/>
        <w:t>䦏坦摙渦䅐〳濂彉欽迂払捰穳ꥤ〈⽀</w:t>
      </w:r>
      <w:r>
        <w:rPr/>
        <w:t>ꥍ</w:t>
      </w:r>
      <w:r>
        <w:rPr/>
        <w:t>싂洭焲ꅚꄵ栴纡쵇㠻ㅄ䙵歑ぱ呖</w:t>
      </w:r>
      <w:r>
        <w:rPr/>
        <w:t>⠯</w:t>
      </w:r>
      <w:r>
        <w:rPr/>
        <w:t>㙋㠳伫⩯묦恢䚥偠太㞩㝉䕋繫楅㙣땭亥뇂</w:t>
      </w:r>
      <w:r>
        <w:rPr/>
        <w:t>Ⱓ</w:t>
      </w:r>
      <w:r>
        <w:rPr/>
        <w:t>䜮偊ꄬ究쉁圻</w:t>
      </w:r>
      <w:r>
        <w:rPr/>
        <w:t>ⱚ</w:t>
      </w:r>
      <w:r>
        <w:rPr/>
        <w:t>쏂</w:t>
      </w:r>
      <w:r>
        <w:rPr/>
        <w:t>꥓</w:t>
      </w:r>
      <w:r>
        <w:rPr/>
        <w:t>怵杷䱁뭵쉧伶之㷂숹⬱䗂浳瑂凂焊</w:t>
      </w:r>
      <w:r>
        <w:rPr/>
        <w:t>ⵞ</w:t>
      </w:r>
      <w:r>
        <w:rPr/>
        <w:t>歧쉶儤䉂淂偷悬⩫䢵⹗摯⹓摋椰欣䁡歺吵䋂쉅桀䕈ㅡꍦ礮㐷䡩쉦컂쉍单祀囃㙬八쉗╰㜳㥷啟窘昦琫⩰傘⨳䕖쉡汷獬彘彆忍숹獂㓂䣂扲牧噔礤桨⧂깾䘣禮갱ㄫ彳欸坦ㄥ扭딤䰫⍯忂⚩为䂩쉞ㅕ⼻祱⸺</w:t>
      </w:r>
      <w:r>
        <w:rPr/>
        <w:t>⢩</w:t>
      </w:r>
      <w:r>
        <w:rPr/>
        <w:t>迎刻歏禡煠迂妬姂⑎猬唺⭂뭄쉄轖쉟숭怹</w:t>
      </w:r>
      <w:r>
        <w:rPr/>
        <w:t>ꤷ</w:t>
      </w:r>
      <w:r>
        <w:rPr/>
        <w:t>壂樶㙃땬亩䛃璣쉾橑旂쉚忂敚獷硪</w:t>
      </w:r>
      <w:r>
        <w:rPr/>
        <w:t>ⱹ</w:t>
      </w:r>
      <w:r>
        <w:rPr/>
        <w:t>牖瘦瀪</w:t>
      </w:r>
      <w:r>
        <w:rPr/>
        <w:t>ⱊ</w:t>
      </w:r>
      <w:r>
        <w:rPr/>
        <w:t>쉄墥兡㖏깢昹㝥穴㍭갯숱㥀㈱⽗竂䥔걢⵷噠ㅵ片⪘쉘☫䝟殘쉩禥䊥歮썭歲砳⥣䑥䩍䜲伸橔偓ꌮ㙱恺䄥帽偒</w:t>
      </w:r>
      <w:r>
        <w:rPr/>
        <w:t>ꥂ</w:t>
      </w:r>
      <w:r>
        <w:rPr/>
        <w:t>怯싃</w:t>
      </w:r>
      <w:r>
        <w:rPr/>
        <w:t>ꤹ</w:t>
      </w:r>
      <w:r>
        <w:rPr/>
        <w:t>獸剷漪싎䡬</w:t>
      </w:r>
      <w:r>
        <w:rPr/>
        <w:t>ꕬ</w:t>
      </w:r>
      <w:r>
        <w:rPr/>
        <w:t>㞣쌶녁ま汊숤嗍㴥催㩁戰愲㥣㇂쉇報쉔㩪畔㇃칠㭾㓂㩸⹄</w:t>
      </w:r>
      <w:r>
        <w:rPr/>
        <w:t>ⵣ</w:t>
      </w:r>
      <w:r>
        <w:rPr/>
        <w:t>ꍱ䵗쵨쉃ꄤ㬷栩燂硳戰墱싃䓂㡥䋂㘽㉸⧂砩珃执畑媱칓沱䊮ꅥ汏䝱利〫칂㇃儳吤칰쉐核䩓䲩暿ꍺ䙮呈痂䟂</w:t>
      </w:r>
      <w:r>
        <w:rPr/>
        <w:t>ꦘ</w:t>
      </w:r>
      <w:r>
        <w:rPr/>
        <w:t>沮♃쉁呧쉞縰㝇帳惂禮Ⓜ啡剘♵숸僂囂留哂歨땢冩䳂呟溡⏂㬺恠啅䰥⮡縫轃癷穖䠷扰梩㜩㪡戫㭠䉹䍨墩</w:t>
      </w:r>
      <w:r>
        <w:rPr/>
        <w:t>ꕷ</w:t>
      </w:r>
      <w:r>
        <w:rPr/>
        <w:t>乯䭣䮻⽰숬⹶堽湶썎歩긯⭑ㄲ</w:t>
      </w:r>
      <w:r>
        <w:rPr/>
        <w:t>ꤪ⩃⌨</w:t>
      </w:r>
      <w:r>
        <w:rPr/>
        <w:t>쉱做⽘☩坊ꌣ┥〦</w:t>
      </w:r>
      <w:r>
        <w:rPr/>
        <w:t>ꕱ</w:t>
      </w:r>
      <w:r>
        <w:rPr/>
        <w:t>䠭浥找⩶⽊뿂㭙䑌㨩딭堽繞伥</w:t>
      </w:r>
      <w:r>
        <w:rPr/>
        <w:t>ꖣ</w:t>
      </w:r>
      <w:r>
        <w:rPr/>
        <w:t>梩</w:t>
      </w:r>
      <w:r>
        <w:rPr/>
        <w:t>ⵘ</w:t>
      </w:r>
      <w:r>
        <w:rPr/>
        <w:t>ㄦ砥숫眴畬</w:t>
      </w:r>
      <w:r>
        <w:rPr/>
        <w:t>ꤷ</w:t>
      </w:r>
      <w:r>
        <w:rPr/>
        <w:t>揂⩖杔啣䚡쉐싂䁀습棃奋걍偟㯂䨣⭶敌묵䄬溵刽偔䀥迂</w:t>
      </w:r>
      <w:r>
        <w:rPr/>
        <w:t>ⶻ</w:t>
      </w:r>
      <w:r>
        <w:rPr/>
        <w:t>쉀扞楟⏎⪥淂㵒싂槂帪㓂橪䀰楗恣䘽书䱐췂厣</w:t>
      </w:r>
      <w:r>
        <w:rPr/>
        <w:t>⣂</w:t>
      </w:r>
      <w:r>
        <w:rPr/>
        <w:t>灚숨䙟捣싂쉗毂扨扐숮牠恌䱕灃竃슘縹䩙숱㭬㝴参捙瑎潰壃싂䵆匦矂礰歌숤楹쉯摯䁍땄㉏ㄻ㫍쉡䩣嘥朴쉦갷撱帥當쵂碱婸쉥⨮嗎녹䑏楚碻숮문쉅긤䭶㝑䠷떮㙟⩭楪ヂ㵭婈싎⹯橱碘묳䌥匽⥴䱉뽬䠳䩲⒩걸唳䡠싍坋걮쉗啃煖槎䕠疻淂呄圴侩樬扫㝐杳瘪亻埂숯숩䙘坔㯍슬湳뼊㐯숪湥⺣䙆싂⩟䒿挤곂싂轅䨥㤦⿂䤪쉁⻂吣슿棂朥싂</w:t>
      </w:r>
      <w:r>
        <w:rPr/>
        <w:t>ꦏ</w:t>
      </w:r>
      <w:r>
        <w:rPr/>
        <w:t>䝄晍쉗쉺䧂栦熘ꅏ繃⹄㍡坬숲婄썕䝾摸坱㨷㶩⻂쏂捙泂硒檩䝶숱뭒㩥쉘싂㩾摷놥쉕㉮䥡깵牙䜹䐩⛂䃂爴㦏㭂촶煦㘽眳쉊썡恴⽍微あ失</w:t>
      </w:r>
      <w:r>
        <w:rPr/>
        <w:t>ꕲ</w:t>
      </w:r>
      <w:r>
        <w:rPr/>
        <w:t>녷⤷䀬숲쉤湍㕎</w:t>
      </w:r>
      <w:r>
        <w:rPr/>
        <w:t>⠫</w:t>
      </w:r>
      <w:r>
        <w:rPr/>
        <w:t>剄ꍉ狃</w:t>
      </w:r>
      <w:r>
        <w:rPr/>
        <w:t>ꕠ</w:t>
      </w:r>
      <w:r>
        <w:rPr/>
        <w:t>뇂砬楠ꎬ뿃</w:t>
      </w:r>
      <w:r>
        <w:rPr/>
        <w:t>ꗂ</w:t>
      </w:r>
      <w:r>
        <w:rPr/>
        <w:t>牵㥺㦱䱹剱쉢쵣⥭惂顲䵹⌳쉤⹑彉棂㗂汋桏勂〲뭟믂浈湀䊥刺뭷䉎档浦⑳壂ㅾꌵ싂睡勂晹桙㩏杢⩱쉊橎哂で瑖ㅴ䫂稪</w:t>
      </w:r>
      <w:r>
        <w:rPr/>
        <w:t>ⴷ</w:t>
      </w:r>
      <w:r>
        <w:rPr/>
        <w:t>纵</w:t>
      </w:r>
      <w:r>
        <w:rPr/>
        <w:t>Ⳃ</w:t>
      </w:r>
      <w:r>
        <w:rPr/>
        <w:t>懂㷂轲숱습轗瓎숦┽⭫䤥땇㎩</w:t>
      </w:r>
      <w:r>
        <w:rPr/>
        <w:t>ꥉ</w:t>
      </w:r>
      <w:r>
        <w:rPr/>
        <w:t>䐨</w:t>
      </w:r>
      <w:r>
        <w:rPr/>
        <w:t>Ⳃ</w:t>
      </w:r>
      <w:r>
        <w:rPr/>
        <w:t>梩砭堽⨶䈺晎杷㘩䢥稳䘭</w:t>
      </w:r>
      <w:r>
        <w:rPr/>
        <w:t>⠪</w:t>
      </w:r>
      <w:r>
        <w:rPr/>
        <w:t>懂췂쉊䥸</w:t>
      </w:r>
      <w:r>
        <w:rPr/>
        <w:t>ⲏ</w:t>
      </w:r>
      <w:r>
        <w:rPr/>
        <w:t>䚬싂䁶仂獩䨮쉋꥘䬴晲䠰恥兞걌</w:t>
      </w:r>
      <w:r>
        <w:rPr/>
        <w:t>ꖥ</w:t>
      </w:r>
      <w:r>
        <w:rPr/>
        <w:t>䱙壂飂繭☮땥氹꥾曂擂甪</w:t>
      </w:r>
      <w:r>
        <w:rPr/>
        <w:t>ⰽ</w:t>
      </w:r>
      <w:r>
        <w:rPr/>
        <w:t>獹㡆棂栻㞱</w:t>
      </w:r>
      <w:r>
        <w:rPr/>
        <w:t>ꥊ</w:t>
      </w:r>
      <w:r>
        <w:rPr/>
        <w:t>瀪歡呱兴슱婺䨬㜴畉껂⴪녇䙥깫㖥컂佪⬳椦걷䍬偤䝋祫摸仂⹣㡰搮㨥㙏敁</w:t>
      </w:r>
      <w:r>
        <w:rPr/>
        <w:t>⡏⴪</w:t>
      </w:r>
      <w:r>
        <w:rPr/>
        <w:t>捪楷眸䰩タ健숶⹅䭾</w:t>
      </w:r>
      <w:r>
        <w:rPr/>
        <w:t>ꕖ</w:t>
      </w:r>
      <w:r>
        <w:rPr/>
        <w:t>쉄嘶猰牒</w:t>
      </w:r>
      <w:r>
        <w:rPr/>
        <w:t>ꗂ</w:t>
      </w:r>
      <w:r>
        <w:rPr/>
        <w:t>塸놱䑥汩㉲슻㢩㦘朮幱㑈縱䁘杚桬ꥪ㉑啮サ䶱填㘱仂䤨⩇쉩</w:t>
      </w:r>
      <w:r>
        <w:rPr/>
        <w:t>ꕁ</w:t>
      </w:r>
      <w:r>
        <w:rPr/>
        <w:t>珂噫䑶䕺織嗍䁆䙨뭹奪煌㠴뽬</w:t>
      </w:r>
      <w:r>
        <w:rPr/>
        <w:t>ꗂ</w:t>
      </w:r>
      <w:r>
        <w:rPr/>
        <w:t>ㅶꅯ攫㢩⿂䍵쉄戺ꄮ䑌瑰繎别</w:t>
      </w:r>
      <w:r>
        <w:rPr/>
        <w:t>⢮⡠</w:t>
      </w:r>
      <w:r>
        <w:rPr/>
        <w:t>濂쉓⩞晄⦿딵숭堬⩑睄撻竍⶘繹爪恟歩⵷湣瑪柎ꥩ噴偋硟묪畊ꍷ䦘瀫</w:t>
      </w:r>
      <w:r>
        <w:rPr/>
        <w:t>ꤩ</w:t>
      </w:r>
      <w:r>
        <w:rPr/>
        <w:t>歭⻂쉱噖榘颡䬰矂ꅞ浞猥⨶㍨㍘䓂畷活煉婮쉡烂ꥡ䱖壃䁰숩啌뽹깭攻兆と</w:t>
      </w:r>
      <w:r>
        <w:rPr/>
        <w:t>Ⱟ</w:t>
      </w:r>
      <w:r>
        <w:rPr/>
        <w:t>眳癵副䭶畞䂥喬쉴㦱佡⨥恈㍍璬⴬썮䞬ケ녁呶쉩潦넪堵〤䔹塇污땑㮣煊猪䇂抩䍵㷃⽐䅴嘹㡰朸䉀畺㩳䩓獱⥱㡄極㝁氨硱</w:t>
      </w:r>
      <w:r>
        <w:rPr/>
        <w:t>⠴</w:t>
      </w:r>
      <w:r>
        <w:rPr/>
        <w:t>땏猥浯䠲쉋窏䜪潂祦䡰汇뽪</w:t>
      </w:r>
      <w:r>
        <w:rPr/>
        <w:t>ⱊ</w:t>
      </w:r>
      <w:r>
        <w:rPr/>
        <w:t>䡏瑚묪愥뽔濂䕕斬ꌴ䌬㥶扺싂顬睊䭎㈷牄⼹歯摥塨숳뼶彁稨쉯⪥呣䵡숰䙌☺䌴䙾⹹奩怦숣弰㌷渴뭮</w:t>
      </w:r>
      <w:r>
        <w:rPr/>
        <w:t>Ⳃ</w:t>
      </w:r>
      <w:r>
        <w:rPr/>
        <w:t>䙤슏䘺숻橅汶彦祩甫䃂␣숊쉲뼷潏쉤轧栳癸の番摔쉁쉊쉡㵥碥노</w:t>
      </w:r>
      <w:r>
        <w:rPr/>
        <w:t>Ⱓ</w:t>
      </w:r>
      <w:r>
        <w:rPr/>
        <w:t>偤䈬⨤⯂具嗃亩칊䑒矎숩桮㊵抱㖡㔪兗녞㮻塚㕋浀坌仂䵓嚱婟彔潴轤畏䡍汀嘴瀺澘噌頣⺘畎洰묥</w:t>
      </w:r>
      <w:r>
        <w:rPr/>
        <w:t>ꦡ</w:t>
      </w:r>
      <w:r>
        <w:rPr/>
        <w:t>⢡</w:t>
      </w:r>
      <w:r>
        <w:rPr/>
        <w:t>呏⹢炡䴳</w:t>
      </w:r>
      <w:r>
        <w:rPr/>
        <w:t>ⵡ⥥</w:t>
      </w:r>
      <w:r>
        <w:rPr/>
        <w:t>湈漻⑦稥繐썒昷싂ㅆ飂痂畵磂⌤懂쵅㭹欦싃쉑ꅞꍊ吴熻숻㨫㍀䙾亥쉤燂斿久灒䗂⺘奲矂쉘䝷숵織㵶娸穭캬䱈㩤慮睬㉇㥲㢡䑵摩뭎⤪㍁轕柎呬桐㉥믂</w:t>
      </w:r>
      <w:r>
        <w:rPr/>
        <w:t>꧂</w:t>
      </w:r>
      <w:r>
        <w:rPr/>
        <w:t>⣂</w:t>
      </w:r>
      <w:r>
        <w:rPr/>
        <w:t>㎻煅彸숺杸쉪䐪慶硤녱㩷㵏䍏坥ネ껂㉐㐩敭朰뮩䑋칀偦⪻䉣穔稪䝍쉤䝰潋ꍡ煸硰唽싂梮椵呅䙘♲炡彺橍㪮쉠癵⿍䩸쉘䒩녪䟃</w:t>
      </w:r>
      <w:r>
        <w:rPr/>
        <w:t>ꤸ⩙</w:t>
      </w:r>
      <w:r>
        <w:rPr/>
        <w:t>傏㗂䵹嗂剦扷ꏂあ橖璬䮣⍵樰╎꺬숮堪杳参⍸䤰潸㩬熡䭞䩅汢ィ</w:t>
      </w:r>
      <w:r>
        <w:rPr/>
        <w:t>ⶻ</w:t>
      </w:r>
      <w:r>
        <w:rPr/>
        <w:t>丯牏圸⑷え㍄䁾쉶ꥡ噏洶竃摯䄯⩥父乍㍠쉳汪</w:t>
      </w:r>
      <w:r>
        <w:rPr/>
        <w:t>⡈</w:t>
      </w:r>
      <w:r>
        <w:rPr/>
        <w:t>ꤸ</w:t>
      </w:r>
      <w:r>
        <w:rPr/>
        <w:t>䉇壂슣奤⯂顆㜩ꅎ痂䨫猤⿎榣쉹䄰椨⨪暮截쉾녫</w:t>
      </w:r>
      <w:r>
        <w:rPr/>
        <w:t>ꕨ</w:t>
      </w:r>
      <w:r>
        <w:rPr/>
        <w:t>牮儳㈺櫂슿ぞ猪啍䘳噰⨹⌫</w:t>
      </w:r>
      <w:r>
        <w:rPr/>
        <w:t>ⱦ␨</w:t>
      </w:r>
      <w:r>
        <w:rPr/>
        <w:t>椲半䤽⍕ꥬ숽汃넻숺쉷兢</w:t>
      </w:r>
      <w:r>
        <w:rPr/>
        <w:t>ꤶ</w:t>
      </w:r>
      <w:r>
        <w:rPr/>
        <w:t>Ⱘ</w:t>
      </w:r>
      <w:r>
        <w:rPr/>
        <w:t>獌䊿䢵깉セ㍐숣⌥⪩挦⩸硡䉠뽬埂쉵䝱䵨桠䁭燂</w:t>
      </w:r>
      <w:r>
        <w:rPr/>
        <w:t>ꕃ</w:t>
      </w:r>
      <w:r>
        <w:rPr/>
        <w:t>浩⸰䆱쵫놩欸ꌱ숮公氬촶㍈</w:t>
      </w:r>
      <w:r>
        <w:rPr/>
        <w:t>⡶</w:t>
      </w:r>
      <w:r>
        <w:rPr/>
        <w:t>欰洭参</w:t>
      </w:r>
      <w:r>
        <w:rPr/>
        <w:t>ⱒ</w:t>
      </w:r>
      <w:r>
        <w:rPr/>
        <w:t>ꔯ</w:t>
      </w:r>
      <w:r>
        <w:rPr/>
        <w:t>슱㒿橰䭫ꅀ㥯⥒顸呈칏䢩⥃⥈♰㍄㘽⩥䱀奐癅噌湮昪쉢彷䙞걩쉌痂滂畡䠪恟╹乓䩾⩪㎿쉳땇璮癙쉴䬷쉫⥌䐣䓂倸䁾㕈ꅘ쉧䒻쉂利ㅘ怺匬㌱轔쉣矂슿欻쌣䉨唲爱楪橍쵄轅坥㡶桪㤵湺湤㊻쉞</w:t>
      </w:r>
      <w:r>
        <w:rPr/>
        <w:t>⡄</w:t>
      </w:r>
      <w:r>
        <w:rPr/>
        <w:t>䶥砪竂櫃㋂</w:t>
      </w:r>
      <w:r>
        <w:rPr/>
        <w:t>ꔯ</w:t>
      </w:r>
      <w:r>
        <w:rPr/>
        <w:t>㡹時䥥쉯杘灒侵扯摋䶻䡴췂뼬</w:t>
      </w:r>
      <w:r>
        <w:rPr/>
        <w:t>ꥒ</w:t>
      </w:r>
      <w:r>
        <w:rPr/>
        <w:t>坫ꏂ⩤슬暡田ㅞ땈㍏縹彄瘤⽔쵯깉杭䔽権㥴㬪䤹</w:t>
      </w:r>
      <w:r>
        <w:rPr/>
        <w:t>ꗂ</w:t>
      </w:r>
      <w:r>
        <w:rPr/>
        <w:t>畩晢噷玬쉖썖洷䥡幦</w:t>
      </w:r>
      <w:r>
        <w:rPr/>
        <w:t>ꔤ⌹</w:t>
      </w:r>
      <w:r>
        <w:rPr/>
        <w:t>䑧桁恺☫弰쉚⾥祆⹢剅㘽숰⥱偾</w:t>
      </w:r>
      <w:r>
        <w:rPr/>
        <w:t>ⱗ⍠</w:t>
      </w:r>
      <w:r>
        <w:rPr/>
        <w:t>迃催</w:t>
      </w:r>
      <w:r>
        <w:rPr/>
        <w:t>⡶</w:t>
      </w:r>
      <w:r>
        <w:rPr/>
        <w:t>긭灖숯博ꍍ㤯癐뽯潈秃䐪慑〥灬㑋䥷쉞奇䶩癩倭轁優⩂婬浤⼥愷☊䠩䱸䭶ꥺ썉껂ㅚ䉶</w:t>
      </w:r>
      <w:r>
        <w:rPr/>
        <w:t>ꕧ</w:t>
      </w:r>
      <w:r>
        <w:rPr/>
        <w:t>㍹⽵䊣㏂壂뼪朱湾㓂㉚슥䬺㩫썈案併牎䃂쉰橃</w:t>
      </w:r>
      <w:r>
        <w:rPr/>
        <w:t>꧍</w:t>
      </w:r>
      <w:r>
        <w:rPr/>
        <w:t>倬䥕悡깱序뭀䫍䌷䥕㉖쉧灴⩢㉳싎䕸쉸䰤겥촭柂</w:t>
      </w:r>
      <w:r>
        <w:rPr/>
        <w:t>ⱌ</w:t>
      </w:r>
      <w:r>
        <w:rPr/>
        <w:t>䵤쉆牀㗂쉭㈤㬥⨥獔䅀䛂䉭䨩넦呖䦘㠦常깕枵䅫繄歱癦숣</w:t>
      </w:r>
      <w:r>
        <w:rPr/>
        <w:t>ⱬ</w:t>
      </w:r>
      <w:r>
        <w:rPr/>
        <w:t>⼤쉡㒩땺圷敁싍䨮轓杰ꥱ뽃䩖칫㤸灟獔⏂㡾ㄯ딲䬱囍</w:t>
      </w:r>
      <w:r>
        <w:rPr/>
        <w:t>Ⳃ</w:t>
      </w:r>
      <w:r>
        <w:rPr/>
        <w:t>礷橢礫걫㖵倲싂㡘⭡숲剏쉶⿂㇂⼫싃剋滃쉪桰㈷䥒쉚쉖⼫䈹␵录땵輴怦쉸쉉䱃쉩樸♭䑹슩嗃㙰걏싃矂㟂ㅏ╁㑨氩灵</w:t>
      </w:r>
      <w:r>
        <w:rPr/>
        <w:t>⡶</w:t>
      </w:r>
      <w:r>
        <w:rPr/>
        <w:t>㦻㵗</w:t>
      </w:r>
      <w:r>
        <w:rPr/>
        <w:t>ⲩ</w:t>
      </w:r>
      <w:r>
        <w:rPr/>
        <w:t>㕋琲掣䝄</w:t>
      </w:r>
      <w:r>
        <w:rPr/>
        <w:t>ꕦꕬ</w:t>
      </w:r>
      <w:r>
        <w:rPr/>
        <w:t>숸戮⍲㛂䨵㵙獠丸䄩♬䵺⩕勍⭶</w:t>
      </w:r>
      <w:r>
        <w:rPr/>
        <w:t>ⱕ</w:t>
      </w:r>
      <w:r>
        <w:rPr/>
        <w:t>徥숤쉯濂斿嘲恃辩䜭숲⚻慕⮻녥愨땐㒩╙뮡쉗걭㨩쉵ꌯ㴦煑䳂痂彴繫㠻춥噟癊楶쉌獳呯丸ꅺ숴䔷樮擎䥨㫂㪩⨱瑹</w:t>
      </w:r>
      <w:r>
        <w:rPr/>
        <w:t>⠳</w:t>
      </w:r>
      <w:r>
        <w:rPr/>
        <w:t>势桨繡穣㴵朷칚숣刨否䭷걲汤䙲㇃╋䙘䤩佚ぎ♁숣</w:t>
      </w:r>
      <w:r>
        <w:rPr/>
        <w:t>ꦮ</w:t>
      </w:r>
      <w:r>
        <w:rPr/>
        <w:t>呅썟亏癗揂睱斮獍</w:t>
      </w:r>
      <w:r>
        <w:rPr/>
        <w:t>ꥋ</w:t>
      </w:r>
      <w:r>
        <w:rPr/>
        <w:t>嘣ꄵ⴪⩖札穃쉡熵垡炱䄺걤믂瞘㙚䆥⩙</w:t>
      </w:r>
      <w:r>
        <w:rPr/>
        <w:t>ⵕ</w:t>
      </w:r>
      <w:r>
        <w:rPr/>
        <w:t>㘩</w:t>
      </w:r>
      <w:r>
        <w:rPr/>
        <w:t>⢏</w:t>
      </w:r>
      <w:r>
        <w:rPr/>
        <w:t>皘硒琦㨬㩓㭣썓㙌ㅲ卓瘳⵨</w:t>
      </w:r>
      <w:r>
        <w:rPr/>
        <w:t>⣂</w:t>
      </w:r>
      <w:r>
        <w:rPr/>
        <w:t>䝁呧甶潳ど畹㩹ꍸ摏䌶癵깈灈깅䘩</w:t>
      </w:r>
      <w:r>
        <w:rPr/>
        <w:t>ꔮ</w:t>
      </w:r>
      <w:r>
        <w:rPr/>
        <w:t>⢱</w:t>
      </w:r>
      <w:r>
        <w:rPr/>
        <w:t>ꅧ</w:t>
      </w:r>
      <w:r>
        <w:rPr/>
        <w:t>ⱑ</w:t>
      </w:r>
      <w:r>
        <w:rPr/>
        <w:t>㕃</w:t>
      </w:r>
      <w:r>
        <w:rPr/>
        <w:t>⢏</w:t>
      </w:r>
      <w:r>
        <w:rPr/>
        <w:t>改</w:t>
      </w:r>
      <w:r>
        <w:rPr/>
        <w:t>꧂</w:t>
      </w:r>
      <w:r>
        <w:rPr/>
        <w:t>ꍨ㨤㐰偷娬⭖偃ꅂ</w:t>
      </w:r>
      <w:r>
        <w:rPr/>
        <w:t>⡳</w:t>
      </w:r>
      <w:r>
        <w:rPr/>
        <w:t>㶘留④疵䕅䑶瀻奄磂껍十輸攸㕭権䴶⒱</w:t>
      </w:r>
      <w:r>
        <w:rPr/>
        <w:t>ꕖ╃</w:t>
      </w:r>
      <w:r>
        <w:rPr/>
        <w:t>침堤䨴慌橚䩊</w:t>
      </w:r>
      <w:r>
        <w:rPr/>
        <w:t>⠲</w:t>
      </w:r>
      <w:r>
        <w:rPr/>
        <w:t>卙쵋䩾接쉶쉙ꆘ겘䄽䀶㑠忂頳싍湲䴮䫂䮣ꅯ䑯㍶瑅슡接洵⍷汥</w:t>
      </w:r>
      <w:r>
        <w:rPr/>
        <w:t>⣂</w:t>
      </w:r>
      <w:r>
        <w:rPr/>
        <w:t>䡏㌽䡧곂뾥㥗⼯婙⬺溱呓슬㇎㉪杚䑺슩㮩禥뽙乀䋂硎睬䥐佖쵌迂</w:t>
      </w:r>
      <w:r>
        <w:rPr/>
        <w:t>ⵊ</w:t>
      </w:r>
      <w:r>
        <w:rPr/>
        <w:t>煪슥</w:t>
      </w:r>
      <w:r>
        <w:rPr/>
        <w:t>ⴵ</w:t>
      </w:r>
      <w:r>
        <w:rPr/>
        <w:t>偦㭊䁮㥾⸤ま唹⹆垘悿噀쉵깵㙋㵙䫂숵쉣捗ꎱ䱞煬䑶싂㑪婲灣싂柂쉂땏䨣䶏攩ꇂ傘⻂⩚</w:t>
      </w:r>
      <w:r>
        <w:rPr/>
        <w:t>ꔯ</w:t>
      </w:r>
      <w:r>
        <w:rPr/>
        <w:t>偤썣䇂嘥朥帥景쉂뮱ㅧ牌㔱玻갩祡䵉欹沘ꅾ恨皬츶싂ꌱ</w:t>
      </w:r>
      <w:r>
        <w:rPr/>
        <w:t>ꕗ</w:t>
      </w:r>
      <w:r>
        <w:rPr/>
        <w:t>幩潶禘灹</w:t>
      </w:r>
      <w:r>
        <w:rPr/>
        <w:t>ⴤ</w:t>
      </w:r>
    </w:p>
    <w:p>
      <w:pPr>
        <w:pStyle w:val="PreformattedText"/>
        <w:bidi w:val="0"/>
        <w:spacing w:before="0" w:after="0"/>
        <w:jc w:val="left"/>
        <w:rPr/>
      </w:pPr>
      <w:r>
        <w:rPr/>
        <w:t>슡瑢䣂䮘䋂깕뼳</w:t>
      </w:r>
      <w:r>
        <w:rPr/>
        <w:t>⡦</w:t>
      </w:r>
      <w:r>
        <w:rPr/>
        <w:t>䝖婁㍔棂灵ヂ딶剹䫂浨싂⑓땏㕺㇂狂숺䓂㙬ㅃ㓍㡷⍃暮␊乢甤磂쉸⮣枬숫숻</w:t>
      </w:r>
      <w:r>
        <w:rPr/>
        <w:t>ꤱ</w:t>
      </w:r>
      <w:r>
        <w:rPr/>
        <w:t>繧쵟彘ぶ擂썴噉썋撏깳縲숮佄</w:t>
      </w:r>
      <w:r>
        <w:rPr/>
        <w:t>ꕀꤪ</w:t>
      </w:r>
      <w:r>
        <w:rPr/>
        <w:t>쉲垘⹊熬拂㥘싍木╮啁塠汊㝑剃♨쎏疻䑟⹪䞻</w:t>
      </w:r>
      <w:r>
        <w:rPr/>
        <w:t>ⵌ</w:t>
      </w:r>
      <w:r>
        <w:rPr/>
        <w:t>ꥢ쵄杅㙸긥汞䊥ꥶ渳僂瑒顱復쉙㮬垵纡䉧싂瀺</w:t>
      </w:r>
      <w:r>
        <w:rPr/>
        <w:t>Ⳃ⬫</w:t>
      </w:r>
      <w:r>
        <w:rPr/>
        <w:t>㍚䀴䞣潉晸</w:t>
      </w:r>
      <w:r>
        <w:rPr/>
        <w:t>ꤲ</w:t>
      </w:r>
      <w:r>
        <w:rPr/>
        <w:t>쉓쉐뼸㒥浾Ⓙ啀怤彦䜪⽨倳顠⥫庵䞬猵䏂</w:t>
      </w:r>
      <w:r>
        <w:rPr/>
        <w:t>ⲻ</w:t>
      </w:r>
      <w:r>
        <w:rPr/>
        <w:t>癡䥂ꅄ照儹曂⽨洬▩嚏穒㬵⿂戩礩搨湭幀㷂渦숪䩄믍녴顬祀⍠숨䘹䝗쵫忂偋䣂䝕⥳슬儮㬬땭ꅣ湠䁗噗瀶刺祉㍰卫畡䭵쉺䱅留♲깨扩焱슱⩦淎슡歓</w:t>
      </w:r>
      <w:r>
        <w:rPr/>
        <w:t>Ⳏⱳ⚿</w:t>
      </w:r>
      <w:r>
        <w:rPr/>
        <w:t>摘呸땅㬵숣輨싂㑋橶〹ꍢ癘䕺⩠氺㥁曂㗍穕汆⭩컂煃灕䝺쉘硯뮬搶쉗忂奦㨥穃婶䡶檵㪩熱桏䉴䙫嗂㖏穃㏂硎㤰恂劻狎숯㚻䙟⸦䂘渤䉎㑑䞵桖呶墩㭯춥總㖥剖㡁垿扇╔抬嗂㈦숶穮㧂稥杫⨸땋꺱쵖燂걶婊姍呐쌶㵆☨ꍎ칁睤心〣</w:t>
      </w:r>
      <w:r>
        <w:rPr/>
        <w:t>⣂</w:t>
      </w:r>
      <w:r>
        <w:rPr/>
        <w:t>揎洪佅슩榻猤쉦⩓页䠻㈬䱬곂幅⽖슥㈸</w:t>
      </w:r>
      <w:r>
        <w:rPr/>
        <w:t>ⱅ</w:t>
      </w:r>
      <w:r>
        <w:rPr/>
        <w:t>㈫照⹊塂䁐戣頥扥輯</w:t>
      </w:r>
      <w:r>
        <w:rPr/>
        <w:t>ⶡ</w:t>
      </w:r>
      <w:r>
        <w:rPr/>
        <w:t>打晠⸵攤♕斬䉋촬껂뮿晭╪顕剭ㅈ頴徻渮㬯䲩ꅑ嫂榘썖睧䊏䅏奱㕟⩄숪뽈䀥總䕧䄨䵣爻琽乤杚깪兘⌣䥹㡃瘶숪恾项啵</w:t>
      </w:r>
      <w:r>
        <w:rPr/>
        <w:t>ꕦ⮮</w:t>
      </w:r>
      <w:r>
        <w:rPr/>
        <w:t>䑄浹ꅑ婈숷氥⏂瀨渤䦿싂⿂㬰䕮뽢ꥺ캣⿂渨㐬숸⤵䋍丵漶㕍싃</w:t>
      </w:r>
      <w:r>
        <w:rPr/>
        <w:t>ꤶ</w:t>
      </w:r>
      <w:r>
        <w:rPr/>
        <w:t>땇彫楠⩉䧂넯ꌰ彾║㉦奔楯狂䰳</w:t>
      </w:r>
      <w:r>
        <w:rPr/>
        <w:t>⢵</w:t>
      </w:r>
      <w:r>
        <w:rPr/>
        <w:t>숣泂㡟㢱欵瞮䁇灊슩疵奰⩷扡䵀淂欳敭晞㚡⍭祂</w:t>
      </w:r>
      <w:r>
        <w:rPr/>
        <w:t>⣃</w:t>
      </w:r>
      <w:r>
        <w:rPr/>
        <w:t>䉪▩⨱䅗ꍩ唳扁景㓍則厘ꌱ丮瑬䍧⵨㝔놥埂朩杦ꆘ㣂奱㤤乆쉎瑀</w:t>
      </w:r>
      <w:r>
        <w:rPr/>
        <w:t>ⱸ⍺</w:t>
      </w:r>
      <w:r>
        <w:rPr/>
        <w:t>䔲쵓쉲瓂숨ㄪ眱쵆浒忂╵伨뭀縨䒮㑉眲⩒㣂票㑈뽐⹪㵯浳긦㣃깍䑭瘲⭸䴭㥧긩婁녞畋摳깅欥瓂</w:t>
      </w:r>
      <w:r>
        <w:rPr/>
        <w:t>ꤻ</w:t>
      </w:r>
      <w:r>
        <w:rPr/>
        <w:t>녧縩兾畓㗂㮏쉙쉓⭮助⽁䌽假츰瀥䌱坢쉲땚쉓積䵋</w:t>
      </w:r>
      <w:r>
        <w:rPr/>
        <w:t>ꗂ</w:t>
      </w:r>
      <w:r>
        <w:rPr/>
        <w:t>⡫</w:t>
      </w:r>
      <w:r>
        <w:rPr/>
        <w:t>㶬ぃ㍄㨪㟂숽쵙䉋䩳呸䘹䵐㨱☊㍂坋乨㌫爪旂▮</w:t>
      </w:r>
      <w:r>
        <w:rPr/>
        <w:t>ꖿ</w:t>
      </w:r>
      <w:r>
        <w:rPr/>
        <w:t>穧㞵䒘彄毂쉢⽌䩚䛂䐻昺奞硭㍧槂㋎</w:t>
      </w:r>
      <w:r>
        <w:rPr/>
        <w:t>⡭</w:t>
      </w:r>
      <w:r>
        <w:rPr/>
        <w:t>숯櫂县珎湲䤪㙍㎩걗㠬婈녯樣뭶姃䡊漴숦橏恲⑎ㅐ是쵥掘淂썧䅵剖</w:t>
      </w:r>
      <w:r>
        <w:rPr/>
        <w:t>ⴱ</w:t>
      </w:r>
      <w:r>
        <w:rPr/>
        <w:t>是㵪╭껂</w:t>
      </w:r>
      <w:r>
        <w:rPr/>
        <w:t>ꥀ</w:t>
      </w:r>
      <w:r>
        <w:rPr/>
        <w:t>䥞습扁긦䨮츳꺻㣂坆㞮쉉榩⹴⩀䡶問떣夫煀織㞿䔣㑂呖䙞</w:t>
      </w:r>
      <w:r>
        <w:rPr/>
        <w:t>ⴸ</w:t>
      </w:r>
      <w:r>
        <w:rPr/>
        <w:t>䝹偒숳周㬳㗂椪</w:t>
      </w:r>
      <w:r>
        <w:rPr/>
        <w:t>Ⱕ</w:t>
      </w:r>
      <w:r>
        <w:rPr/>
        <w:t>潐걎丫顧걎湘祹狂䉐⑈⩫츺㍞焤⮮廃塉</w:t>
      </w:r>
      <w:r>
        <w:rPr/>
        <w:t>ⴶ</w:t>
      </w:r>
      <w:r>
        <w:rPr/>
        <w:t>搣㡑㦣⥚╠䵌玿穨</w:t>
      </w:r>
      <w:r>
        <w:rPr/>
        <w:t>ⵘ</w:t>
      </w:r>
      <w:r>
        <w:rPr/>
        <w:t>戵縨썷╷槂挻灌婡欥瀶</w:t>
      </w:r>
      <w:r>
        <w:rPr/>
        <w:t>ꥆ</w:t>
      </w:r>
      <w:r>
        <w:rPr/>
        <w:t>㬲⧂ㅙ숹쉨숻硞幩录㡠</w:t>
      </w:r>
      <w:r>
        <w:rPr/>
        <w:t>ꥃ</w:t>
      </w:r>
      <w:r>
        <w:rPr/>
        <w:t>䙇싂</w:t>
      </w:r>
      <w:r>
        <w:rPr/>
        <w:t>ꦡ</w:t>
      </w:r>
      <w:r>
        <w:rPr/>
        <w:t>ꥱ꥕䘸扯癇㏎硖溏䘺☷䡁䁵㕞쵔</w:t>
      </w:r>
      <w:r>
        <w:rPr/>
        <w:t>ꖥ</w:t>
      </w:r>
      <w:r>
        <w:rPr/>
        <w:t>䩤潑◎祍쉗䥤坶兣輶䑋㍚杠┭쉸뿎䧂┲䕶晀摮壂顰촵癑숶⑭颮潠숭㑉䯂獅</w:t>
      </w:r>
      <w:r>
        <w:rPr/>
        <w:t>ꔰ</w:t>
      </w:r>
      <w:r>
        <w:rPr/>
        <w:t>浨溣숵춻䖏埂쉄戽煲㭘㡷⑥㭄⤦単畾浴⏂㫂ぷ꥖揂繨瑓浧┵倮㥒䙧惂쌳ꌹ橺㜫䁃뽆㒵캱轱㵞卹治⩓纥偅卺係昺깉狎ꍦ갪믎嘮⹫䕹쉵숹吣</w:t>
      </w:r>
      <w:r>
        <w:rPr/>
        <w:t>ꤻ</w:t>
      </w:r>
      <w:r>
        <w:rPr/>
        <w:t>ꌤ斩㡪㘣砪娶歋稬⫂皬䭓睰倷湦楲싃硂乡㄰쉊⹫</w:t>
      </w:r>
      <w:r>
        <w:rPr/>
        <w:t>ꕷ</w:t>
      </w:r>
      <w:r>
        <w:rPr/>
        <w:t>勂쉒幭䈽㔬㥹쉍◂숩</w:t>
      </w:r>
      <w:r>
        <w:rPr/>
        <w:t>ꤷ⹓</w:t>
      </w:r>
      <w:r>
        <w:rPr/>
        <w:t>쉠佉⩥牸啁幗ㅎ恍颩⶿⤸슻㎻꥞㭓渣搱쉭㏂㵦㒮䁍㉉⑱慦갶䩤䕪睵焸㕥䕂츪䅮⑯㟂䐣ꥤ儣⹰쉎㞵ꄥ⍖䕃쉒呗쉡浙瓂㈱噐ㆱ⏂䑕傡渮幤榩坔牕漺繠勂䘽뿂쉦걶싂㑑亣搳瀵轮汪怵</w:t>
      </w:r>
      <w:r>
        <w:rPr/>
        <w:t>ꤥ╩</w:t>
      </w:r>
      <w:r>
        <w:rPr/>
        <w:t>掿㙖娥汪␮╡⨩皻渽쵙믂䍸汪䔭㑭␥䶩⍉忂촫䝸땡ぬ꥘温⫂炻练䪩䭅㑇깷怤䴯쎮뽬嘲싂砵䕥㠵捤쉎睇걎뼺㝑⑰顂ꌱ㫍堨畡剏ꥹ繟㝫㡧狃敕慇숨砻겏䍤姂迂⫂뭩쉠䳂녵灚쉳堸ꅣ깄♄懂ꇂ畟敊慸桦쉑䝊䡌㤮䂿噟澩습⤵啸剚䆣惂숺䑬갳䘫癯伳䅍浀㪘㊿䫂潂촦</w:t>
      </w:r>
      <w:r>
        <w:rPr/>
        <w:t>Ᵽ</w:t>
      </w:r>
      <w:r>
        <w:rPr/>
        <w:t>䁳炩</w:t>
      </w:r>
      <w:r>
        <w:rPr/>
        <w:t>ꥇ</w:t>
      </w:r>
      <w:r>
        <w:rPr/>
        <w:t>礬㤹栳썁쉙⍎桘㒬☬뽐摎쉀㫂䠪冥쉳쏂刯걖炡䨭녔츩䋂녺頤䞿ㅸ昹塐⼦⭩⨊⚘䖵㵯她湴</w:t>
      </w:r>
      <w:r>
        <w:rPr/>
        <w:t>꤭</w:t>
      </w:r>
      <w:r>
        <w:rPr/>
        <w:t>넩硕䉱㋂⍲轓㉺㕘ꌱ䝴癸㛂兡쵅</w:t>
      </w:r>
      <w:r>
        <w:rPr/>
        <w:t>⡯</w:t>
      </w:r>
      <w:r>
        <w:rPr/>
        <w:t>싎</w:t>
      </w:r>
      <w:r>
        <w:rPr/>
        <w:t>Ⳃ</w:t>
      </w:r>
      <w:r>
        <w:rPr/>
        <w:t>婎⨪洷㢘歡㜳뼪㍳杍捒轧슣漴숻坯畧㊬佞滂┮帻쉲棂䚥㌫眸繕쉎ㆥ⛍㴽冣欣猴㙈獮恞쉢䵪暡쵯乏</w:t>
      </w:r>
      <w:r>
        <w:rPr/>
        <w:t>ⵦ</w:t>
      </w:r>
      <w:r>
        <w:rPr/>
        <w:t>楹⹾쉣쉨呕眺慪촶쉭ꍤ䩬圱ꎮ</w:t>
      </w:r>
      <w:r>
        <w:rPr/>
        <w:t>ⰷ</w:t>
      </w:r>
      <w:r>
        <w:rPr/>
        <w:t>痎ㄹ敩媮疣歏額䵒㝰橮⭱瑉⌮徬</w:t>
      </w:r>
      <w:r>
        <w:rPr/>
        <w:t>ⰻ⪿</w:t>
      </w:r>
      <w:r>
        <w:rPr/>
        <w:t>儸⑥慌䥎慙牪夶䉶迂䮣暿獎汫牷䵤껂席婵㉚嘷渦癮놥斮☬깄礻㉓旃幠䘻䃂놥㎱扉뭪</w:t>
      </w:r>
      <w:r>
        <w:rPr/>
        <w:t>꤬</w:t>
      </w:r>
      <w:r>
        <w:rPr/>
        <w:t>仂䵂洦㭸縤슿䰺ꇂ㏂</w:t>
      </w:r>
      <w:r>
        <w:rPr/>
        <w:t>ꕒ</w:t>
      </w:r>
      <w:r>
        <w:rPr/>
        <w:t>㞬녰㚣땚恞Ⓜ唪ヂ</w:t>
      </w:r>
      <w:r>
        <w:rPr/>
        <w:t>ꕾ</w:t>
      </w:r>
      <w:r>
        <w:rPr/>
        <w:t>⽒妮㗂</w:t>
      </w:r>
      <w:r>
        <w:rPr/>
        <w:t>ꤤ⸮</w:t>
      </w:r>
      <w:r>
        <w:rPr/>
        <w:t>嗂칖攪て嗂剎燍쉔뾥䕬䉙싂ꌫ㥀悘⹑쵘轒싂搶⎿⭫땶積㝵䐻</w:t>
      </w:r>
      <w:r>
        <w:rPr/>
        <w:t>꧂⑔</w:t>
      </w:r>
      <w:r>
        <w:rPr/>
        <w:t>㈨숴湖䣂䭭츯瑋幖琹〶⹾</w:t>
      </w:r>
      <w:r>
        <w:rPr/>
        <w:t>ⰸ⛂</w:t>
      </w:r>
      <w:r>
        <w:rPr/>
        <w:t>싎</w:t>
      </w:r>
      <w:r>
        <w:rPr/>
        <w:t>ꕟ</w:t>
      </w:r>
      <w:r>
        <w:rPr/>
        <w:t>珃楊㩟瀷</w:t>
      </w:r>
      <w:r>
        <w:rPr/>
        <w:t>⡷</w:t>
      </w:r>
      <w:r>
        <w:rPr/>
        <w:t>䏂樭晓爰縴묮佧쉕ㅀ䉣瘬淂ꅰ슿㉂䥚垘泍䥰秃恒ꍧ琻所梏묷捰슻硚祊䰱⭹숵뽙轊咬䵀</w:t>
      </w:r>
      <w:r>
        <w:rPr/>
        <w:t>ꔣ</w:t>
      </w:r>
      <w:r>
        <w:rPr/>
        <w:t>䛂⨣癠恀䶵㥖渴呠䑋兹歌숲꺮抱午</w:t>
      </w:r>
      <w:r>
        <w:rPr/>
        <w:t>ꤳ</w:t>
      </w:r>
      <w:r>
        <w:rPr/>
        <w:t>뽵桳器田唪␽堮奥獂䩍㩚㥰츦㵚숻녮噷潺⎥</w:t>
      </w:r>
      <w:r>
        <w:rPr/>
        <w:t>ꗃ</w:t>
      </w:r>
      <w:r>
        <w:rPr/>
        <w:t>䝋㠪⑰兊杣쉶涮쉲犥㙰䀳瀮뭮䉩걅䘹繂盂䝤ケ砦欩쉷去硯礰䍲䝾灏婠䍉妩湵睾欷轄⩵瑐捾㪬犻戻⥘䦥ㄶㅕ쎩绍䠯뾮啞㓂⨬쉢슩瓂䮥柂쉡ꅃ熵㑵㙓䭨儳⚥皘␭潹♡㍲扨啭渥ォ㜳䢣</w:t>
      </w:r>
      <w:r>
        <w:rPr/>
        <w:t>ꕋ</w:t>
      </w:r>
      <w:r>
        <w:rPr/>
        <w:t>쉎</w:t>
      </w:r>
      <w:r>
        <w:rPr/>
        <w:t>ⵓ</w:t>
      </w:r>
      <w:r>
        <w:rPr/>
        <w:t>桧潥⹏榩䴤⑦쵂Ⓜ㩺쉊♗㵁穣佺彐⩈歫琭䐷슏晳縳썌㍫⭵飃稣浬䍤ꌥ㟂쉬瀣쉩숽墣䵱剳쵠愺䖱䝘滂◂慅㕀溏扊묷侻뿎뽚뼮栨漥䍔</w:t>
      </w:r>
      <w:r>
        <w:rPr/>
        <w:t>ꖿ</w:t>
      </w:r>
      <w:r>
        <w:rPr/>
        <w:t>䏂䉌땯㏂♸辻盂⵭撘</w:t>
      </w:r>
      <w:r>
        <w:rPr/>
        <w:t>꧂</w:t>
      </w:r>
      <w:r>
        <w:rPr/>
        <w:t>쉟卑殩圤縸䠲睾㎱갨뭬ꏂ劬녵癁测奷䞡楨瘷甽婀䧂塮偓㞡揂䱊捖⭵뭶獭敧关坓슻㙁皿딯榬䝰佲灩㘬嫂疡쉬딳心</w:t>
      </w:r>
      <w:r>
        <w:rPr/>
        <w:t>꤬</w:t>
      </w:r>
      <w:r>
        <w:rPr/>
        <w:t>㭆깧뭲┨睆䁏⽄毂噕ꥢ䐳㒮繂ꄩ♑獞슬爳颮㉬懍嫂凂奈䱩瑨뾿쉣睷却辩䡘숵瀤ㄷ䪣堊Ⓜ竂ꏂ䀺㍌歆썕⹔呇扗扁싂⭾欣⭕畖䨱焫슣呲㔱䵚⎘摗</w:t>
      </w:r>
      <w:r>
        <w:rPr/>
        <w:t>ꦏ</w:t>
      </w:r>
      <w:r>
        <w:rPr/>
        <w:t>杣㙇썒娪䨥깋兯洩ꥶ牦癵煴싂쵰佐</w:t>
      </w:r>
      <w:r>
        <w:rPr/>
        <w:t>⡑</w:t>
      </w:r>
      <w:r>
        <w:rPr/>
        <w:t>灑♏頵녈</w:t>
      </w:r>
      <w:r>
        <w:rPr/>
        <w:t>ꤷ</w:t>
      </w:r>
      <w:r>
        <w:rPr/>
        <w:t>쉬祫䀪뼺쉪㑎樶뇃㡆녉쉞쉚믂䠭㝗吲쎻乧ꅚ愫愯参祩䲬쉓뽾祎䬺辣㪏幧쉔깂磂汵浐潨碱넪頳圤㕗숫╣归</w:t>
      </w:r>
      <w:r>
        <w:rPr/>
        <w:t>ⲩ</w:t>
      </w:r>
      <w:r>
        <w:rPr/>
        <w:t>깹ꅵ樸梩帲뾵♃㩫汯쉵싂䄬洪㛂恵杙堭坺⽂潭䑎묽숫⹵慣捾瘥ꍶꌴ䡳</w:t>
      </w:r>
      <w:r>
        <w:rPr/>
        <w:t>ꕣ</w:t>
      </w:r>
      <w:r>
        <w:rPr/>
        <w:t>䐦繭숶剗卯녙䐴쵋顲姂毂⭴땘뼵</w:t>
      </w:r>
      <w:r>
        <w:rPr/>
        <w:t>꧂</w:t>
      </w:r>
      <w:r>
        <w:rPr/>
        <w:t>穆뗂矂</w:t>
      </w:r>
      <w:r>
        <w:rPr/>
        <w:t>꤫</w:t>
      </w:r>
      <w:r>
        <w:rPr/>
        <w:t>乌㐭㜹␨媩啓㜮싂⑴⥣䕌⹴ꥨ帺哂깃넯㡱匮䙖䈱泂扷桴⒘㍘珂浉潂朵㭢䠵輰ぉ⑙呕곃꥘ꍪ浈毂싂䃂㛂熱〴</w:t>
      </w:r>
      <w:r>
        <w:rPr/>
        <w:t>ⵥ</w:t>
      </w:r>
      <w:r>
        <w:rPr/>
        <w:t>쉸歡祪䠴䵎甴녾⩡汶䥪颥쉾쉆䑴㬻斻쉎㤤轇⭶洩⥠挥噊垿⿂캣汹숳椷滃祗痍ꅋ㫂汖㘩刱瑭싂廂係숣䖘㍋晑机</w:t>
      </w:r>
      <w:r>
        <w:rPr/>
        <w:t>⡷</w:t>
      </w:r>
      <w:r>
        <w:rPr/>
        <w:t>ㄬ並矂璩㬹䩗颣晑福⎿</w:t>
      </w:r>
      <w:r>
        <w:rPr/>
        <w:t>ꕢ</w:t>
      </w:r>
      <w:r>
        <w:rPr/>
        <w:t>吤</w:t>
      </w:r>
      <w:r>
        <w:rPr/>
        <w:t>⠱</w:t>
      </w:r>
      <w:r>
        <w:rPr/>
        <w:t>潺긮싂浗숭杺䅷偹瑩䝆㨪┵쉈卟⿎硂彧㠬琪촳朽컂뽨╹쵵깁爦妬ㅩ䤲㭕桋係</w:t>
      </w:r>
      <w:r>
        <w:rPr/>
        <w:t>Ɑ</w:t>
      </w:r>
      <w:r>
        <w:rPr/>
        <w:t>쉶疮걯깪㕹獯礵绂</w:t>
      </w:r>
      <w:r>
        <w:rPr/>
        <w:t>ꥌ</w:t>
      </w:r>
      <w:r>
        <w:rPr/>
        <w:t>쵚佗⑩㕱坍</w:t>
      </w:r>
      <w:r>
        <w:rPr/>
        <w:t>ꤲ</w:t>
      </w:r>
      <w:r>
        <w:rPr/>
        <w:t>㣂</w:t>
      </w:r>
      <w:r>
        <w:rPr/>
        <w:t>⠦</w:t>
      </w:r>
      <w:r>
        <w:rPr/>
        <w:t>묲컂㴩協扥믂恗懍䍩썙ꥮ恄䭉싂扒噪繍共琭슩⚣婍⍄숵䙚㙶쵕兪년挤╯쉘䙏㭅奒㩑</w:t>
      </w:r>
      <w:r>
        <w:rPr/>
        <w:t>ꥒ</w:t>
      </w:r>
      <w:r>
        <w:rPr/>
        <w:t>攽䎻体悵姍䍴䎣梏䏂㭔⽀⧍晕啬唬眵㔳焮㡥</w:t>
      </w:r>
      <w:r>
        <w:rPr/>
        <w:t>ⱬ</w:t>
      </w:r>
      <w:r>
        <w:rPr/>
        <w:t>㋎뼶㴻㞻牍</w:t>
      </w:r>
      <w:r>
        <w:rPr/>
        <w:t>ⷂ</w:t>
      </w:r>
      <w:r>
        <w:rPr/>
        <w:t>搨썮㥵㩉</w:t>
      </w:r>
      <w:r>
        <w:rPr/>
        <w:t>ꥅ</w:t>
      </w:r>
      <w:r>
        <w:rPr/>
        <w:t>侱⧂嘯㓂䙅ꌸ</w:t>
      </w:r>
      <w:r>
        <w:rPr/>
        <w:t>ꥊ</w:t>
      </w:r>
      <w:r>
        <w:rPr/>
        <w:t>沱</w:t>
      </w:r>
      <w:r>
        <w:rPr/>
        <w:t>ⱟ</w:t>
      </w:r>
      <w:r>
        <w:rPr/>
        <w:t>剓䥘丣쉺⩁䕃氩皥硅ォꇃぱꅇ격묫迎瀩⨰㪱皮濂僂埂願䐲彆쉀祧ꇂ쉌격㬫穃쉠⍕㨽</w:t>
      </w:r>
      <w:r>
        <w:rPr/>
        <w:t>⡘</w:t>
      </w:r>
      <w:r>
        <w:rPr/>
        <w:t>䡖䑎쉩殬牃剠呍懍䭎</w:t>
      </w:r>
      <w:r>
        <w:rPr/>
        <w:t>ꥃ</w:t>
      </w:r>
      <w:r>
        <w:rPr/>
        <w:t>䪩搪䰵㗂瑎䴷</w:t>
      </w:r>
      <w:r>
        <w:rPr/>
        <w:t>⠷</w:t>
      </w:r>
      <w:r>
        <w:rPr/>
        <w:t>깥䡙眲뇍숸埂砬湹䶩儥么숰夣眲〤畢</w:t>
      </w:r>
      <w:r>
        <w:rPr/>
        <w:t>ⲥ</w:t>
      </w:r>
      <w:r>
        <w:rPr/>
        <w:t>㙪湕煳灠쉍凂㥸縱ㆵ⪱</w:t>
      </w:r>
      <w:r>
        <w:rPr/>
        <w:t>ꥆ</w:t>
      </w:r>
      <w:r>
        <w:rPr/>
        <w:t>䃂慓䭠㍗</w:t>
      </w:r>
      <w:r>
        <w:rPr/>
        <w:t>ꕐ</w:t>
      </w:r>
      <w:r>
        <w:rPr/>
        <w:t>䃂㪘ꥧ㝢昰깅걭摮杪楇쉩灄墩㍷ꍩ䊮㤵㥒稥쉍態⥞昷穕搪噸쉊癣抱ꥵ幰</w:t>
      </w:r>
      <w:r>
        <w:rPr/>
        <w:t>Ɐ</w:t>
      </w:r>
      <w:r>
        <w:rPr/>
        <w:t>煁疮吰썩払깤⑒墥숺㙡ꅸꥦ㞡뇂뼊숳礶녭䐵㜱獇䉶⼮䝎쉎ꅈ兒껂땚⵴</w:t>
      </w:r>
      <w:r>
        <w:rPr/>
        <w:t>ⱁ</w:t>
      </w:r>
      <w:r>
        <w:rPr/>
        <w:t>帶㌬㮿⽭頪愪㩴뭭칭噀啉恌搦佖㝇櫎戦瞡䘦斏䕨㦥쉑</w:t>
      </w:r>
      <w:r>
        <w:rPr/>
        <w:t>ⴳ</w:t>
      </w:r>
      <w:r>
        <w:rPr/>
        <w:t>뭒㩱⌹嗂놿癊敋뼭</w:t>
      </w:r>
      <w:r>
        <w:rPr/>
        <w:t>ⱂ</w:t>
      </w:r>
      <w:r>
        <w:rPr/>
        <w:t>숦걡塨㓂깹䑚歡刱</w:t>
      </w:r>
      <w:r>
        <w:rPr/>
        <w:t>ⷂ</w:t>
      </w:r>
      <w:r>
        <w:rPr/>
        <w:t>扗䡁녟恤㔭슡숪슿擎놻彠慺</w:t>
      </w:r>
      <w:r>
        <w:rPr/>
        <w:t>ꔵⓎ</w:t>
      </w:r>
      <w:r>
        <w:rPr/>
        <w:t>噇摎呂彤㋎⩬䯂昷숸䁲〷牞轱쉉刹</w:t>
      </w:r>
      <w:r>
        <w:rPr/>
        <w:t>꤫</w:t>
      </w:r>
      <w:r>
        <w:rPr/>
        <w:t>㭀㈨⮥⹮ず㡇꺘썔䝘䌽ꅲ쉨</w:t>
      </w:r>
      <w:r>
        <w:rPr/>
        <w:t>ꤹ</w:t>
      </w:r>
      <w:r>
        <w:rPr/>
        <w:t>䜳煪穾⨥㩇ㆵ㡢娶飍桦㝄燂䥯乳十뭖쉒슮䉏䰪囂参䐨䑚慏⫂뭖迂䵉畺</w:t>
      </w:r>
      <w:r>
        <w:rPr/>
        <w:t>⡉</w:t>
      </w:r>
      <w:r>
        <w:rPr/>
        <w:t>㉬獬嚘偓丽䘥歸ぃ⎩牭䕑䍋頰ま痂䐨</w:t>
      </w:r>
      <w:r>
        <w:rPr/>
        <w:t>ⶣ</w:t>
      </w:r>
      <w:r>
        <w:rPr/>
        <w:t>쉊걚毂묥쌱礪숳姂뮻뭬敶䱴䝗쉺歖睷㵉䜭묯乲㍆⩫ゥ兕䵸炬垩넰暵숱偙捵皮ㅓ쉠漯⍉滂娶漭쉆䡑㉩悮溩䑯䩬숸걲</w:t>
      </w:r>
      <w:r>
        <w:rPr/>
        <w:t>ⱑ</w:t>
      </w:r>
      <w:r>
        <w:rPr/>
        <w:t>妘䁬穴垮쉴飂┥넴噓獎楇␲顙癟栳硘栮㡖츭桇坱祚䦿傩</w:t>
      </w:r>
      <w:r>
        <w:rPr/>
        <w:t>ꕆ</w:t>
      </w:r>
      <w:r>
        <w:rPr/>
        <w:t>幮砪긣儹䱊佯숮㣂䢱䔫垩䝉⨽恶숸乨쉾晁歉䡨拂╃欹⦻쉒顗攸剏㷂睲䱺⚱敷䝨塦顷쵚䷎欺㉲ㅪ䱞乢丽浫欤䥕瞬쉗穈共숣㐦쉳帤</w:t>
      </w:r>
      <w:r>
        <w:rPr/>
        <w:t>ꔭ</w:t>
      </w:r>
      <w:r>
        <w:rPr/>
        <w:t>愩䒥呁珃껂彀䠻顁扈䉐㉰</w:t>
      </w:r>
      <w:r>
        <w:rPr/>
        <w:t>ⱶ♦</w:t>
      </w:r>
      <w:r>
        <w:rPr/>
        <w:t>㊥啨㎥书䷂䥄氥㓂頱␤忍桌䝰㕇縨㬴춏颿䥋桗䵀캏䭺亡栮싂㔫</w:t>
      </w:r>
      <w:r>
        <w:rPr/>
        <w:t>ꥊ</w:t>
      </w:r>
      <w:r>
        <w:rPr/>
        <w:t>辮擂⺵僂䧂撵獧⧂⭧㍎㚻幞兒</w:t>
      </w:r>
      <w:r>
        <w:rPr/>
        <w:t>ꕖ</w:t>
      </w:r>
      <w:r>
        <w:rPr/>
        <w:t>뽐噮ꥧ㝪牒汏矂㍰㙁쉵戶猳쉕쉖䶿촫땹橷</w:t>
      </w:r>
      <w:r>
        <w:rPr/>
        <w:t>⡡</w:t>
      </w:r>
      <w:r>
        <w:rPr/>
        <w:t>婁ぁ䑀䤤숱쉶熩垩싂㗍䭄쵀歆㝱⍮⹉걂祙</w:t>
      </w:r>
      <w:r>
        <w:rPr/>
        <w:t>ⱸ</w:t>
      </w:r>
      <w:r>
        <w:rPr/>
        <w:t>渥ㅑ⮻뼲㍍千썁䜻奣㕏⹍姍窻楒ꅡ槂딻쉑㜷䝳睳び獎片惃슘䍘朮捑슡渹噾忎傡⹬恭㡸촨嗂柍渲槂䍟⏃漣쉑敮</w:t>
      </w:r>
      <w:r>
        <w:rPr/>
        <w:t>ⱥ</w:t>
      </w:r>
      <w:r>
        <w:rPr/>
        <w:t>輰湈怸绂䘪恔숩</w:t>
      </w:r>
      <w:r>
        <w:rPr/>
        <w:t>Ⱳ</w:t>
      </w:r>
      <w:r>
        <w:rPr/>
        <w:t>쉯汙乆㈮걔沥ꆏꍂ焫卂洺礨꥖ヂ䁬䄪곂㕏䁋</w:t>
      </w:r>
      <w:r>
        <w:rPr/>
        <w:t>⡁</w:t>
      </w:r>
      <w:r>
        <w:rPr/>
        <w:t>呆◂祅縵画潫</w:t>
      </w:r>
      <w:r>
        <w:rPr/>
        <w:t>Ⳃ⩒</w:t>
      </w:r>
      <w:r>
        <w:rPr/>
        <w:t>湕╟煴火䑰␴ㆩ딫숶灅㬩墮涩♗勂汆塃</w:t>
      </w:r>
      <w:r>
        <w:rPr/>
        <w:t>Ɑ</w:t>
      </w:r>
      <w:r>
        <w:rPr/>
        <w:t>놱攲뇂塟轭ㅨ掮畀⧂焺쉁㕇㵄♸뽍獠⯍쉄坚昲灪촮㔳樮珂轺優㥎쉓噦⚥娺꺵⨨䵂迂刊湏쉒䣂僂乳煴秂쉊츦嫂珎뼪〫儺濂噋쉉춘</w:t>
      </w:r>
      <w:r>
        <w:rPr/>
        <w:t>⡩</w:t>
      </w:r>
      <w:r>
        <w:rPr/>
        <w:t>썓⩂悵咏䄽</w:t>
      </w:r>
      <w:r>
        <w:rPr/>
        <w:t>Ⱪ</w:t>
      </w:r>
      <w:r>
        <w:rPr/>
        <w:t>ꌽ帶瑫촱䡇玩狂䈰皬</w:t>
      </w:r>
      <w:r>
        <w:rPr/>
        <w:t>⠦</w:t>
      </w:r>
      <w:r>
        <w:rPr/>
        <w:t>眴皥䑄</w:t>
      </w:r>
      <w:r>
        <w:rPr/>
        <w:t>ꤹ</w:t>
      </w:r>
      <w:r>
        <w:rPr/>
        <w:t>張⧃㠦쉐偫䃂歙晎䥬洴䑐䑯佋㘫㡂㑇唳汔砹塭쵵䎩⩆슩ㄭ䑸匳仂⹤轺氨┥숦澻却싍䱾쉎捩䝔浄♰때썃呇噆恶⽪䰲ꍦ杲碻䭁浀癯溵㕖掱泂䕕쉦⍗䒬䐷呞㭦䩍땹牖焬☫噷㑚挽轁䭱䩟垘뽯썤㍊䱮渻啍㩸䨮뽒䝒婹⭱轑㋂䅂쉓⑨걁稰싍塾熮숪才싃疘湆㨪圽썌슘쉬湥갲敕灁䪻猵竎縩㧂㫂斏㑅䙐㙩ぎ㭷숩橌皘⍺숶</w:t>
      </w:r>
      <w:r>
        <w:rPr/>
        <w:t>⠵</w:t>
      </w:r>
      <w:r>
        <w:rPr/>
        <w:t>輺绂暥䚩깕喘⮥츯쉠痂䙯쌩浃딦婤浲쉾뼴彇䵩畢䩚捭쉓뼥䔮潤㑵呥ꍅ婁旍䵍</w:t>
      </w:r>
      <w:r>
        <w:rPr/>
        <w:t>Ⱨ</w:t>
      </w:r>
      <w:r>
        <w:rPr/>
        <w:t>祣㫂乵垩슥䩍偙堪ꇃ灤</w:t>
      </w:r>
      <w:r>
        <w:rPr/>
        <w:t>⡬⨻</w:t>
      </w:r>
      <w:r>
        <w:rPr/>
        <w:t>輸㇂卢淂厩䥌㤫剃뼪灤桉⽲硔煠䣂쉯渷㙩䝄楳䣎塥</w:t>
      </w:r>
      <w:r>
        <w:rPr/>
        <w:t>꧂</w:t>
      </w:r>
      <w:r>
        <w:rPr/>
        <w:t>뽖쉍⑌뭐㢣憮支繤㭫幰䧂쉞⩞啄忂纮捑㓂䞩太煺☹牄庬ꆬ䮵㭚䁇坲⽉⧂摌쉈棂⌶湮扚싂䜷</w:t>
      </w:r>
      <w:r>
        <w:rPr/>
        <w:t>Ⳃ</w:t>
      </w:r>
      <w:r>
        <w:rPr/>
        <w:t>ꥏ</w:t>
      </w:r>
      <w:r>
        <w:rPr/>
        <w:t>ꏂ⩯⽍眱㢥っ쉄呀䑓䥶沬亵塀</w:t>
      </w:r>
      <w:r>
        <w:rPr/>
        <w:t>⡉</w:t>
      </w:r>
      <w:r>
        <w:rPr/>
        <w:t>녚㠻깘껂敟䤴싂刬</w:t>
      </w:r>
      <w:r>
        <w:rPr/>
        <w:t>ꦥ</w:t>
      </w:r>
      <w:r>
        <w:rPr/>
        <w:t>쉆微先穦묰</w:t>
      </w:r>
      <w:r>
        <w:rPr/>
        <w:t>ⵁ</w:t>
      </w:r>
      <w:r>
        <w:rPr/>
        <w:t>쉾ノ쉪뭨싂쵮搴楐桒</w:t>
      </w:r>
      <w:r>
        <w:rPr/>
        <w:t>꧍</w:t>
      </w:r>
      <w:r>
        <w:rPr/>
        <w:t>愽쉊⭒憩䆘ㄤꍋ㌳甶揃垿忂쉒㍂吷㚏췂幵╴습땴媮⬤縳⺻亮⸬㍴㔮杸亣䍆獘歷㭚㒥檥⯂牪㤰凂晩䱦夳惃䈴넱숪瀺繊㍸</w:t>
      </w:r>
      <w:r>
        <w:rPr/>
        <w:t>ⴤ</w:t>
      </w:r>
      <w:r>
        <w:rPr/>
        <w:t>幘깚恃轞㭴㨣煨狃厮牺㥷太뽉瓂⽄頯슻</w:t>
      </w:r>
      <w:r>
        <w:rPr/>
        <w:t>ꥎ╎</w:t>
      </w:r>
      <w:r>
        <w:rPr/>
        <w:t>䑋䙍繕玮未湁쉋犱</w:t>
      </w:r>
      <w:r>
        <w:rPr/>
        <w:t>⠹</w:t>
      </w:r>
      <w:r>
        <w:rPr/>
        <w:t>䳎</w:t>
      </w:r>
      <w:r>
        <w:rPr/>
        <w:t>ⰺ</w:t>
      </w:r>
      <w:r>
        <w:rPr/>
        <w:t>⽆偗㡬걒珂浲汄┲⪵䌷뽲女異稱슬⭏〰敎꥕牺椽숭䉕朹娪柂慊숨</w:t>
      </w:r>
      <w:r>
        <w:rPr/>
        <w:t>ⱇ⩅</w:t>
      </w:r>
      <w:r>
        <w:rPr/>
        <w:t>쌲뽐숩䪬晁숥싂⨪睁楶灨塟䤸栥㮵匥숣⩍</w:t>
      </w:r>
      <w:r>
        <w:rPr/>
        <w:t>ⵙ</w:t>
      </w:r>
      <w:r>
        <w:rPr/>
        <w:t>偊숳숱⤵㡯拂捪䧍⦏憘㩣䚿꥙朱썉㨪佞搲歗稣딶滍轗</w:t>
      </w:r>
      <w:r>
        <w:rPr/>
        <w:t>ꔽ</w:t>
      </w:r>
      <w:r>
        <w:rPr/>
        <w:t>딴㩓뽗暘娰契昨朷幇晍嚥㝎쉗⍯컃⽲䨦</w:t>
      </w:r>
      <w:r>
        <w:rPr/>
        <w:t>꧂⍑</w:t>
      </w:r>
      <w:r>
        <w:rPr/>
        <w:t>喵復け⭥⭁㝡炱丳睟毂浉剏䵞㝖쉣쉙奖洊ꍹ</w:t>
      </w:r>
      <w:r>
        <w:rPr/>
        <w:t>꧂</w:t>
      </w:r>
      <w:r>
        <w:rPr/>
        <w:t>㥲扲䬫捔敊盍䨮䎥奕乐쉥⏂䱟깨顾싂싂偶㵨㓂쉬佬뽪㔪㷂쉹杀㏂剭㥁恐乮婸媮䑆セ䩡噊猬嘸깱㘦㍡⸬䏂뾩呧㝨㕰䔻扴㡋摶쉣㨤</w:t>
      </w:r>
      <w:r>
        <w:rPr/>
        <w:t>⡱</w:t>
      </w:r>
      <w:r>
        <w:rPr/>
        <w:t>楨</w:t>
      </w:r>
      <w:r>
        <w:rPr/>
        <w:t>ⱺ</w:t>
      </w:r>
      <w:r>
        <w:rPr/>
        <w:t>塦갤숯⽲⩷슩塏绂슡쉄쉂㕲䁠㵲쉨슘甬䃂뽁곂矂⹖쉨쉂㵸⨪싂据䙮挦璮㔪歄쌳彟⺬♸네</w:t>
      </w:r>
      <w:r>
        <w:rPr/>
        <w:t>ⵎ</w:t>
      </w:r>
      <w:r>
        <w:rPr/>
        <w:t>微㯂</w:t>
      </w:r>
      <w:r>
        <w:rPr/>
        <w:t>⡨</w:t>
      </w:r>
      <w:r>
        <w:rPr/>
        <w:t>乵佶싂쉕掣싍쉖쉞⻂㐳輯桕盂瑧儫汇숦⽏㓂꥘效뭦狍求匴⩯琱浹縱㭌땒瀲卬娥婦牧쉹⪏掮☭䝌椬Ⓜꥠ奈洶稲⸪䝇然걶</w:t>
      </w:r>
      <w:r>
        <w:rPr/>
        <w:t>ꕮ</w:t>
      </w:r>
      <w:r>
        <w:rPr/>
        <w:t>뗂쉤슬ꌣ㢡猰䍣숱纮恠⥕䱣걘祌渮汨㬮ꅴ</w:t>
      </w:r>
      <w:r>
        <w:rPr/>
        <w:t>ⵤꕂ</w:t>
      </w:r>
      <w:r>
        <w:rPr/>
        <w:t>搣䩌쉸䄻嗃挤祔帯⺣♃㥬彟灨倱㤶깥ꥮ濂䜫⨤슏슡姂瀳啅</w:t>
      </w:r>
      <w:r>
        <w:rPr/>
        <w:t>⠭</w:t>
      </w:r>
      <w:r>
        <w:rPr/>
        <w:t>숬䑃㕗㝕땧杇〉⍔顈䤲祗┯櫂䪻㡫慴</w:t>
      </w:r>
      <w:r>
        <w:rPr/>
        <w:t>ⵒ</w:t>
      </w:r>
      <w:r>
        <w:rPr/>
        <w:t>䝗뽗兰晇䃂啗獫堷㘪䭍ㄥ䩷걔쉊ㅵ奶㡣牘⌦卷⭙쉶捐燂愶䋎淂䩩㴣乭瘤假佭呣䭇ꅃ썒</w:t>
      </w:r>
      <w:r>
        <w:rPr/>
        <w:t>⡰</w:t>
      </w:r>
      <w:r>
        <w:rPr/>
        <w:t>ꍟ䇍扞澏⹲⸥ꌲ⩾슿啶䬶参形役煥㶡剥繷⼭廎慉淂匰⩎彬쉘슩䔵</w:t>
      </w:r>
      <w:r>
        <w:rPr/>
        <w:t>ⱆ</w:t>
      </w:r>
      <w:r>
        <w:rPr/>
        <w:t>숦嚵怰橐廂깓꥚⹦䡗攻畺떣ꆘ剸㟂</w:t>
      </w:r>
      <w:r>
        <w:rPr/>
        <w:t>꤯</w:t>
      </w:r>
      <w:r>
        <w:rPr/>
        <w:t>췎</w:t>
      </w:r>
      <w:r>
        <w:rPr/>
        <w:t>ꥐ⮻</w:t>
      </w:r>
      <w:r>
        <w:rPr/>
        <w:t>縲깗㥂剡栲圥祮烂䄬싂漲쉆쉋抵剔姂䰮쌴煉摟桲</w:t>
      </w:r>
      <w:r>
        <w:rPr/>
        <w:t>ⵏ</w:t>
      </w:r>
      <w:r>
        <w:rPr/>
        <w:t>㌴䁚䩬喿쉑犿쵍〱㚱抏쉃␪彰頲뽘塟媣⵩뽨㩶⤶硡◂䚘♐壂</w:t>
      </w:r>
      <w:r>
        <w:rPr/>
        <w:t>ꕓ</w:t>
      </w:r>
      <w:r>
        <w:rPr/>
        <w:t>숻磎䄽걱땞婣浥唶伣潌瑰㕎㵷〸抱煄硚숹砨㬩쉤⩆顗斘䪘㶮㧂灊뽬䍟䩊牟╦숪䔶㠥</w:t>
      </w:r>
      <w:r>
        <w:rPr/>
        <w:t>꤭</w:t>
      </w:r>
      <w:r>
        <w:rPr/>
        <w:t>仂぀⭈묺㜶抬걾摦⭣뽎輣긽ⸯ䠵棂䩲ꅺ⹏㩪䖥☰嗂㔮半槂瓂潟椷喩堯泍ꥴ儸㶣쉓劮䌷㬴坌</w:t>
      </w:r>
      <w:r>
        <w:rPr/>
        <w:t>⢏</w:t>
      </w:r>
      <w:r>
        <w:rPr/>
        <w:t>㛎땖㩘쉰쉾匦幥ꅺ㑤欹쉚汃憩璣</w:t>
      </w:r>
      <w:r>
        <w:rPr/>
        <w:t>ꥉ⩚▻</w:t>
      </w:r>
      <w:r>
        <w:rPr/>
        <w:t>捏⵮娦㵐櫂瞿뾻춻⦏▥쉧彰扷䝮穳䪮浓⩯⧂懎㵍쉫㠭땡橠渦着╄狂捱灖兰깒歓쉰䔩숴㈮╚橔拂슡</w:t>
      </w:r>
      <w:r>
        <w:rPr/>
        <w:t>⡅</w:t>
      </w:r>
      <w:r>
        <w:rPr/>
        <w:t>兲䁊쉑晖㕌灌硾䭫䱔ꥠ㑍㵪ꅤ䅀幅⭺柂溩㨭歰쉏迃숊␷旂䙉䧃쉀䬨䑡ꥺ癘ꥮ堩땾㍡⯂ꍚ슏灒煯牡ば䍀婬숮拍䔤䵮</w:t>
      </w:r>
      <w:r>
        <w:rPr/>
        <w:t>ꤨ</w:t>
      </w:r>
      <w:r>
        <w:rPr/>
        <w:t>㙹숲樬〥뼰㪣穲汈㙡깺⩾婚啯娹灯䮮䰤⌷楊㥐䶻䤲䘫썔散㴣捓㦵恚佫汧潮ꥴ剢喩椬묶㯂⬤矃䂥ꌳ唹槂ꥷ姂住䋂썢䘤硈⩕柂쉖</w:t>
      </w:r>
      <w:r>
        <w:rPr/>
        <w:t>ⶥ</w:t>
      </w:r>
      <w:r>
        <w:rPr/>
        <w:t>璥갻䩓怪捏䌬䅡䉫⥗灕땱딺╗湱婶쉊灺⫂爪恮◂卄뽋敚㵟摑⬪⨪啓哎颿぀滂澩均稲썠䀸竂⩒䚩䭷</w:t>
      </w:r>
      <w:r>
        <w:rPr/>
        <w:t>ꦮ</w:t>
      </w:r>
      <w:r>
        <w:rPr/>
        <w:t>偣戲䁹甦痂⌷頻䙐慮俎佤</w:t>
      </w:r>
      <w:r>
        <w:rPr/>
        <w:t>Ⱚ</w:t>
      </w:r>
      <w:r>
        <w:rPr/>
        <w:t>쵘睕⪮扏숺呮넣䛂쉒焬䋂묱뽤䍰祙겏⥷㘵⑬慲</w:t>
      </w:r>
      <w:r>
        <w:rPr/>
        <w:t>ꦥ</w:t>
      </w:r>
      <w:r>
        <w:rPr/>
        <w:t>㥘周獕揂汚毂䛂〈磂뮻슩䴤䁡㑤执</w:t>
      </w:r>
      <w:r>
        <w:rPr/>
        <w:t>ⱊ</w:t>
      </w:r>
      <w:r>
        <w:rPr/>
        <w:t>뽹쉀噈塖〫㙍ꍺ쉣걳兤傣㩎㪬梥䑟䵘䑂⪘牟杊㍠婒奩勂垩柂뭍슩偢呟⧂㢱⻃㉌䝥</w:t>
      </w:r>
      <w:r>
        <w:rPr/>
        <w:t>꧃</w:t>
      </w:r>
      <w:r>
        <w:rPr/>
        <w:t>넫洬辣쉵测숤䫂当轲싂㜪쉰쉍걯⥑쉲䙉棂沮绂㕓材婧噈숪椴剧湶Ⓜ汀㍸䂥搪⭵썒</w:t>
      </w:r>
      <w:r>
        <w:rPr/>
        <w:t>ꕪ</w:t>
      </w:r>
      <w:r>
        <w:rPr/>
        <w:t>㍳䍟汅䝁歫쌩쉢滂䂿斥쉠⚬깣戬㉆淂塨⽾䏂䅸秂秂놘</w:t>
      </w:r>
      <w:r>
        <w:rPr/>
        <w:t>ꕏ</w:t>
      </w:r>
      <w:r>
        <w:rPr/>
        <w:t>獐ꥷ썤婟䯂杉</w:t>
      </w:r>
      <w:r>
        <w:rPr/>
        <w:t>ⱃ</w:t>
      </w:r>
      <w:r>
        <w:rPr/>
        <w:t>檏灴</w:t>
      </w:r>
      <w:r>
        <w:rPr/>
        <w:t>ⵯ</w:t>
      </w:r>
      <w:r>
        <w:rPr/>
        <w:t>捷⌰汉썪㞻㵤帣䱕캘礮㑘願繈㥨䈻숺娱毂積䑺ㄽ㍕輪쉮䃎䭁煹긹浐佢깱䴥㡏凍祚䴸㕍딪⿂䉊稩稨숪㫂⍍慑䕳墵䒣싂欲䩳쉆昮뭟犥</w:t>
      </w:r>
      <w:r>
        <w:rPr/>
        <w:t>꧂</w:t>
      </w:r>
      <w:r>
        <w:rPr/>
        <w:t>슘繊堤㎣㇂䡍䁂潵睃伷灮ꌳ⼳嚘慟剞彗숪</w:t>
      </w:r>
      <w:r>
        <w:rPr/>
        <w:t>Ɽ</w:t>
      </w:r>
      <w:r>
        <w:rPr/>
        <w:t>攲썏㞡ꅰ</w:t>
      </w:r>
      <w:r>
        <w:rPr/>
        <w:t>Ⳃ⠶</w:t>
      </w:r>
      <w:r>
        <w:rPr/>
        <w:t>畖牪縤䝏劥狂䑪뮥睍捦</w:t>
      </w:r>
      <w:r>
        <w:rPr/>
        <w:t>ꦬ</w:t>
      </w:r>
      <w:r>
        <w:rPr/>
        <w:t>慱㩄⸱䐱뽏⨩</w:t>
      </w:r>
      <w:r>
        <w:rPr/>
        <w:t>ⱄ</w:t>
      </w:r>
      <w:r>
        <w:rPr/>
        <w:t>睸㌩佶敏⼥呂祮뽘⽲⽶䂣ꍍ䒩嚩◂놿㩳깴뭰䩈쵬</w:t>
      </w:r>
      <w:r>
        <w:rPr/>
        <w:t>ꔪ</w:t>
      </w:r>
      <w:r>
        <w:rPr/>
        <w:t>廂沱딣倦</w:t>
      </w:r>
      <w:r>
        <w:rPr/>
        <w:t>ꗃ</w:t>
      </w:r>
      <w:r>
        <w:rPr/>
        <w:t>凂쉇싍癥樻뮏牉쉖䠷浴堶丩䅂☣慁题穮梥⾻⩢쉓顭썇癠</w:t>
      </w:r>
      <w:r>
        <w:rPr/>
        <w:t>ꕶ</w:t>
      </w:r>
      <w:r>
        <w:rPr/>
        <w:t>嗂䎡湆佉梿䩊⬩挩㠫䵺䛎䕮扉槂嘭숣㉊㈷슻뭋ㅀ癴噬쉪ㅈ䱬썹㴭뼲┴䫂䘥ꍅ㔤숶轣ㅵ塉㍐価旃</w:t>
      </w:r>
      <w:r>
        <w:rPr/>
        <w:t>ⱱ</w:t>
      </w:r>
      <w:r>
        <w:rPr/>
        <w:t>䕗樽쉰䨥扌슬㍮樵爦勂䭫╋⍣漳㑘敯婾睳䑔</w:t>
      </w:r>
      <w:r>
        <w:rPr/>
        <w:t>ꕦ</w:t>
      </w:r>
      <w:r>
        <w:rPr/>
        <w:t>⣂</w:t>
      </w:r>
      <w:r>
        <w:rPr/>
        <w:t>嘸䛂쉶头뼪䕞쉷愳</w:t>
      </w:r>
      <w:r>
        <w:rPr/>
        <w:t>⡺⎮</w:t>
      </w:r>
      <w:r>
        <w:rPr/>
        <w:t>䭩숫䝃䗂晅楌숊㴬怵䞩⪱彌쉬瓂⍕恷抬쉔汱㑅䬭煢慭녟䎣兪顗</w:t>
      </w:r>
      <w:r>
        <w:rPr/>
        <w:t>⡾</w:t>
      </w:r>
      <w:r>
        <w:rPr/>
        <w:t>灏㖥浫割⪱杆獫⾱㵥㝇彲⩒</w:t>
      </w:r>
      <w:r>
        <w:rPr/>
        <w:t>ꥎ</w:t>
      </w:r>
      <w:r>
        <w:rPr/>
        <w:t>忂따値╪啸⤥땾汚轌⍧ꥸ乇㭅㭍䣎ꍸ뾩⧂拂ꥺ楚摂</w:t>
      </w:r>
      <w:r>
        <w:rPr/>
        <w:t>ⰸ</w:t>
      </w:r>
      <w:r>
        <w:rPr/>
        <w:t>仂놩䵥碡췂个慍슘昪迂场〈</w:t>
      </w:r>
      <w:r>
        <w:rPr/>
        <w:t>ⰳ</w:t>
      </w:r>
      <w:r>
        <w:rPr/>
        <w:t>껂瘣矂竍⽳洰䅤輭㢩沱啍穇㭪쉴博吲䭚癃</w:t>
      </w:r>
      <w:r>
        <w:rPr/>
        <w:t>ⴭ⭰</w:t>
      </w:r>
      <w:r>
        <w:rPr/>
        <w:t>呈</w:t>
      </w:r>
      <w:r>
        <w:rPr/>
        <w:t>ⲿ</w:t>
      </w:r>
      <w:r>
        <w:rPr/>
        <w:t>穘㝖勂㭊ⸯ싂䩫抩쵓牑煱秂姍</w:t>
      </w:r>
      <w:r>
        <w:rPr/>
        <w:t>꥟</w:t>
      </w:r>
      <w:r>
        <w:rPr/>
        <w:t>䊘匥晞佊煁ꄣ嚵欺䍕塵䓂ま춮稭</w:t>
      </w:r>
      <w:r>
        <w:rPr/>
        <w:t>ꤷ</w:t>
      </w:r>
      <w:r>
        <w:rPr/>
        <w:t>噾伣䵙땎敏</w:t>
      </w:r>
      <w:r>
        <w:rPr/>
        <w:t>ꗂ</w:t>
      </w:r>
      <w:r>
        <w:rPr/>
        <w:t>뾘㙬畬歶싂浦婧䈽毎晃㯂슩嫂⑾♎</w:t>
      </w:r>
      <w:r>
        <w:rPr/>
        <w:t>ⰶ</w:t>
      </w:r>
      <w:r>
        <w:rPr/>
        <w:t>䑂睆㜵殣䅎㝍凃ꌺ町뭉믂⛍썧呄☨㍢뽀杬썀쉥묹䯂䏂呈싂畮ꇂ敨喬싂汏婡싂繒㝦⩍䟂䶻渴欯㥟㝇㏂牦</w:t>
      </w:r>
      <w:r>
        <w:rPr/>
        <w:t>ꗂ</w:t>
      </w:r>
      <w:r>
        <w:rPr/>
        <w:t>㙰䨫갲⴬頪剎顙④⩆</w:t>
      </w:r>
      <w:r>
        <w:rPr/>
        <w:t>ⰲ</w:t>
      </w:r>
      <w:r>
        <w:rPr/>
        <w:t>砰⹈甤ꍘ䜽灙癐긦梘珂썦⒮噈颿땗⫎䟂幸뗂午뭧딶祁썄㍣䑖숪䫂䙮䚮畤卲쉭爥楣⦡刣ꌭ汹渷☵묷</w:t>
      </w:r>
      <w:r>
        <w:rPr/>
        <w:t>ꦱ</w:t>
      </w:r>
      <w:r>
        <w:rPr/>
        <w:t>⽢煚</w:t>
      </w:r>
      <w:r>
        <w:rPr/>
        <w:t>⡇</w:t>
      </w:r>
      <w:r>
        <w:rPr/>
        <w:t>燂⩓숲쉂咥捪彏傿顗䡺☩町쉱浹㤺䥡䑷쉏甫媱慳区佋쉖䕩䭃傩瞵▩飂⽓컂⍞楧摪禘</w:t>
      </w:r>
      <w:r>
        <w:rPr/>
        <w:t>Ɒ</w:t>
      </w:r>
      <w:r>
        <w:rPr/>
        <w:t>㕦侱䉾參⫍槍슩咱湳╬䱃</w:t>
      </w:r>
      <w:r>
        <w:rPr/>
        <w:t>ꤪ</w:t>
      </w:r>
      <w:r>
        <w:rPr/>
        <w:t>㒱쉗ꄻ檏쉸幦┶䠳⹵싂獦䌲䶻硟玣뭄兘楪⬰</w:t>
      </w:r>
      <w:r>
        <w:rPr/>
        <w:t>ⱹ╟</w:t>
      </w:r>
      <w:r>
        <w:rPr/>
        <w:t>幭睤㢩䟂奟纏晁쉲⸥獰刮百슡㭖畏爥祘佑숽瑏婩㉄夣</w:t>
      </w:r>
      <w:r>
        <w:rPr/>
        <w:t>ⶬ</w:t>
      </w:r>
      <w:r>
        <w:rPr/>
        <w:t>材番⨰単춣⤬倬嘮掵췂淂瞥䶥滂㶻顆ꅙ䬷䛃柂⫂슿危ㅢ걇㈪딽ꅧ縪⩰株縴쉑参쉍䫂娩㭁倳咣걌澿痂⩥</w:t>
      </w:r>
      <w:r>
        <w:rPr/>
        <w:t>⢘</w:t>
      </w:r>
      <w:r>
        <w:rPr/>
        <w:t>⾬灑㥱슥塬쉄烂</w:t>
      </w:r>
      <w:r>
        <w:rPr/>
        <w:t>Ⳃ</w:t>
      </w:r>
      <w:r>
        <w:rPr/>
        <w:t>ꇂ〤슘䢘㊥뽙奒睈獰ㄦ쉢⼷楱⩫稺떻▏婈갥瓂殮⥓㍢⥍据⨪兓恤飍묲穠厱㡓䞥⸳幨썟쉘칋婚溬橩㥣慉⥏琲숽飍渦务拂◂顖㇂쉾珂쉒浑匱쵯潔㕨硫</w:t>
      </w:r>
      <w:r>
        <w:rPr/>
        <w:t>꤯꥙</w:t>
      </w:r>
      <w:r>
        <w:rPr/>
        <w:t>櫂슡녾禵䲵칅⏂妡礪꥕楂쉓䣂㙘</w:t>
      </w:r>
      <w:r>
        <w:rPr/>
        <w:t>⣂</w:t>
      </w:r>
      <w:r>
        <w:rPr/>
        <w:t>塰玩䴹쌣欦⪘쉕</w:t>
      </w:r>
      <w:r>
        <w:rPr/>
        <w:t>ꗂ</w:t>
      </w:r>
      <w:r>
        <w:rPr/>
        <w:t>浌숱</w:t>
      </w:r>
      <w:r>
        <w:rPr/>
        <w:t>꧂</w:t>
      </w:r>
      <w:r>
        <w:rPr/>
        <w:t>汮䛂ꥳ⽴숤猫枏㥊桀摷塴畣僂쉳畨央䳂㤳⍙允帺쉷숳긴뽕슩䐯䵩숯뼊딣嫂䙖歍뽍쉗暵ㆥ㡒뽵촷参쉞⭥掿轭参䅒겏䵢癹䝰䡁䴰⌥</w:t>
      </w:r>
      <w:r>
        <w:rPr/>
        <w:t>⡨</w:t>
      </w:r>
      <w:r>
        <w:rPr/>
        <w:t>㊏慢晴栨湱繏칲扷坅쵥슡㠫坲体</w:t>
      </w:r>
      <w:r>
        <w:rPr/>
        <w:t>꧂</w:t>
      </w:r>
      <w:r>
        <w:rPr/>
        <w:t>㵸⩞⪱敀</w:t>
      </w:r>
      <w:r>
        <w:rPr/>
        <w:t>ⴺ</w:t>
      </w:r>
      <w:r>
        <w:rPr/>
        <w:t>捺䬹㌥戨ㅵ쉒窩ㅕ⧂䪻◂㙐쉑㈪䝣沱┲兡뽪䁐숯쉲쉟漥㥉㢥쉡⑴⍄佰擂</w:t>
      </w:r>
      <w:r>
        <w:rPr/>
        <w:t>⡹</w:t>
      </w:r>
      <w:r>
        <w:rPr/>
        <w:t>춥쉋仂牓</w:t>
      </w:r>
      <w:r>
        <w:rPr/>
        <w:t>ⲻ</w:t>
      </w:r>
      <w:r>
        <w:rPr/>
        <w:t>㑶杴㩴牂쉔奵䦥湵嫂춱吮썋漮晋報⪩㥍⍯婯䘮吥奯敐╏漯瀽呈仂䭂䑷䑳㉳樯깠䱉⌰灷杧⏂⑓倩矎䄭炩渶믃噙㝄䑤걦㉵슡塉</w:t>
      </w:r>
      <w:r>
        <w:rPr/>
        <w:t>⡷</w:t>
      </w:r>
      <w:r>
        <w:rPr/>
        <w:t>瑊⩵</w:t>
      </w:r>
      <w:r>
        <w:rPr/>
        <w:t>ꕗ</w:t>
      </w:r>
      <w:r>
        <w:rPr/>
        <w:t>潐</w:t>
      </w:r>
      <w:r>
        <w:rPr/>
        <w:t>⡍</w:t>
      </w:r>
      <w:r>
        <w:rPr/>
        <w:t>扭넣ꌻ쉖쉷⤨䴺敬嫂啣쵮喿仂楚㨨戫䑤睦瑆ꥱ晩決쉷䀣顱頷制⍷犿믂硾敹劏湩㴹珍⩎圯抩廂⧂숲</w:t>
      </w:r>
      <w:r>
        <w:rPr/>
        <w:t>ⱶ⥧</w:t>
      </w:r>
      <w:r>
        <w:rPr/>
        <w:t>溵ㅺ犡䝙숫橣쵷䰰</w:t>
      </w:r>
      <w:r>
        <w:rPr/>
        <w:t>⢣</w:t>
      </w:r>
      <w:r>
        <w:rPr/>
        <w:t>ꅆ쉹⪏깕幇㝐㭙煗燂昪淍㡧䦿㋂䩲숽㝇⩴牖⩶⤦쉟㉄坎婔䘬⩾灗昴䷂瞮</w:t>
      </w:r>
      <w:r>
        <w:rPr/>
        <w:t>Ⳃ</w:t>
      </w:r>
      <w:r>
        <w:rPr/>
        <w:t>䉵玏㤨吺숰區뾮㙯穫⦏幸煆㩳┻䨵ㅦ</w:t>
      </w:r>
      <w:r>
        <w:rPr/>
        <w:t>ⷂ</w:t>
      </w:r>
      <w:r>
        <w:rPr/>
        <w:t>㤷晦䱹㘬㝀痂湄妏繆䃂湗焣楡义썶싂畣癆䥬剫ꅴꇂ呁橰剏</w:t>
      </w:r>
      <w:r>
        <w:rPr/>
        <w:t>ⰱ</w:t>
      </w:r>
      <w:r>
        <w:rPr/>
        <w:t>뽹䧂擂窻卋瓂燂㇂㫂彷琰㉅獹껂幅㑨┥쉞灖䗂⥕奄䫂</w:t>
      </w:r>
      <w:r>
        <w:rPr/>
        <w:t>ꦥ</w:t>
      </w:r>
      <w:r>
        <w:rPr/>
        <w:t>䢱吵揃䴵祁▻</w:t>
      </w:r>
      <w:r>
        <w:rPr/>
        <w:t>ⷂ</w:t>
      </w:r>
      <w:r>
        <w:rPr/>
        <w:t>䄤幡</w:t>
      </w:r>
      <w:r>
        <w:rPr/>
        <w:t>ⵟ</w:t>
      </w:r>
      <w:r>
        <w:rPr/>
        <w:t>浲晥ㄪ桕冮㥸⭺쉆䘳㟂⫂窘䜸㌺㠸瑔㕍顅䁑숨奟䶥䈷⒩㝟⑈噩捀䖬⼰䰪扱浴䩨呚嘣숺쉠</w:t>
      </w:r>
      <w:r>
        <w:rPr/>
        <w:t>ꕕ</w:t>
      </w:r>
      <w:r>
        <w:rPr/>
        <w:t>䭕노㙄百</w:t>
      </w:r>
      <w:r>
        <w:rPr/>
        <w:t>ⱹ</w:t>
      </w:r>
      <w:r>
        <w:rPr/>
        <w:t>쉶䤺䀸쉈唳奂乲䙵쉪礯쉢歺⹅녱</w:t>
      </w:r>
      <w:r>
        <w:rPr/>
        <w:t>Ⱚ⣂⬩</w:t>
      </w:r>
      <w:r>
        <w:rPr/>
        <w:t>椹砱洱䐷浧쉇⹒</w:t>
      </w:r>
      <w:r>
        <w:rPr/>
        <w:t>ꤽ</w:t>
      </w:r>
      <w:r>
        <w:rPr/>
        <w:t>倪㔬뭧숱晄╟㠯浔뭤癨㵕珂♾㉸</w:t>
      </w:r>
      <w:r>
        <w:rPr/>
        <w:t>ꕀ</w:t>
      </w:r>
      <w:r>
        <w:rPr/>
        <w:t>䅮䠱橶痂습由▏橯癱</w:t>
      </w:r>
      <w:r>
        <w:rPr/>
        <w:t>ꔰ③</w:t>
      </w:r>
      <w:r>
        <w:rPr/>
        <w:t>漴桗䁉춏穀딲뭙썵ゥ㶮썞쎏슻䩮顯䔴싂싂㩎⥀⧂䁫繑彋쵉娤恍땊煯㘭</w:t>
      </w:r>
      <w:r>
        <w:rPr/>
        <w:t>ꥋ</w:t>
      </w:r>
      <w:r>
        <w:rPr/>
        <w:t>灍⿂ず촶㕋迂㙘</w:t>
      </w:r>
      <w:r>
        <w:rPr/>
        <w:t>ⵑ⑲</w:t>
      </w:r>
      <w:r>
        <w:rPr/>
        <w:t>㥘㙒숱飂婣数彌ㅺ暬쉂㌪䌨憘䞩旂</w:t>
      </w:r>
      <w:r>
        <w:rPr/>
        <w:t>ⱦ</w:t>
      </w:r>
      <w:r>
        <w:rPr/>
        <w:t>㚩숭㩋䍎ぐ塢䄰㕾⩌㵖쌩倰쉤ꥰꆱ치玱⼰숪묬⩺⽾啈懂副깗湴硑抱䵟摍乺烃딩偣䥞㭏慪춿㉚慗껂杊</w:t>
      </w:r>
      <w:r>
        <w:rPr/>
        <w:t>ꤪ</w:t>
      </w:r>
      <w:r>
        <w:rPr/>
        <w:t>녢嫂溘</w:t>
      </w:r>
      <w:r>
        <w:rPr/>
        <w:t>⠣</w:t>
      </w:r>
      <w:r>
        <w:rPr/>
        <w:t>슿湋漻쵫</w:t>
      </w:r>
      <w:r>
        <w:rPr/>
        <w:t>ꗍ⭫</w:t>
      </w:r>
      <w:r>
        <w:rPr/>
        <w:t>瓂顰䘊㒬</w:t>
      </w:r>
      <w:r>
        <w:rPr/>
        <w:t>ꕪ</w:t>
      </w:r>
      <w:r>
        <w:rPr/>
        <w:t>癳㔩瘻敷牉♔⒘纡顃츴庡숰뭪쉢悡䭐㧂쉔♄睢</w:t>
      </w:r>
      <w:r>
        <w:rPr/>
        <w:t>ꔵ</w:t>
      </w:r>
      <w:r>
        <w:rPr/>
        <w:t>㥲</w:t>
      </w:r>
      <w:r>
        <w:rPr/>
        <w:t>Ⱬ</w:t>
      </w:r>
      <w:r>
        <w:rPr/>
        <w:t>恈㕢</w:t>
      </w:r>
      <w:r>
        <w:rPr/>
        <w:t>ⲡ</w:t>
      </w:r>
      <w:r>
        <w:rPr/>
        <w:t>榻㐨疣塳깅슻㣂㭳啃厘ꆵ</w:t>
      </w:r>
      <w:r>
        <w:rPr/>
        <w:t>ꥂꥇ</w:t>
      </w:r>
      <w:r>
        <w:rPr/>
        <w:t>勂쉠</w:t>
      </w:r>
      <w:r>
        <w:rPr/>
        <w:t>⠬⡒</w:t>
      </w:r>
      <w:r>
        <w:rPr/>
        <w:t>爪⍲㈹䡍䡊㡙쉯慦偵䐸겱슻㶱슣⮬䁕䍋</w:t>
      </w:r>
      <w:r>
        <w:rPr/>
        <w:t>ꕘ</w:t>
      </w:r>
      <w:r>
        <w:rPr/>
        <w:t>稲䬸싎⾏깢숮辡쉓䃂怨䬭囎䁍쉣穂쏂硅娱㉀⥵夣쉒塬㏂救乩슣敚䀵娽숺橾싂슥쉞쉩䨤쉾匶㙁䱕晅摄</w:t>
      </w:r>
      <w:r>
        <w:rPr/>
        <w:t>Ⱘ</w:t>
      </w:r>
      <w:r>
        <w:rPr/>
        <w:t>⽀礤㛂㏂㚥쉐縮颥㙾䧃㭣숮땯㣍䕾</w:t>
      </w:r>
      <w:r>
        <w:rPr/>
        <w:t>ꦿ</w:t>
      </w:r>
      <w:r>
        <w:rPr/>
        <w:t>噄㡗䥑숤䘥參ꌬ祠⨻䭂㡵㥋猲칙㡟╚䏃</w:t>
      </w:r>
      <w:r>
        <w:rPr/>
        <w:t>Ⳃ</w:t>
      </w:r>
      <w:r>
        <w:rPr/>
        <w:t>櫂긭橡슏〵桢猣繊塠晰塆췂䘩栰</w:t>
      </w:r>
      <w:r>
        <w:rPr/>
        <w:t>ⴹ</w:t>
      </w:r>
      <w:r>
        <w:rPr/>
        <w:t>飂ꍮ嗂䍯⨽皣⽇婴䭚恷戫⏂疩䕑⤱呒䅖㝰걉穆㟂煬㩁ꅀ㨺妵</w:t>
      </w:r>
      <w:r>
        <w:rPr/>
        <w:t>ꦿ␹</w:t>
      </w:r>
      <w:r>
        <w:rPr/>
        <w:t>椷ꄩ呱Ⓧ썥绂侩䝄㝰쉸扑䴯⹐숸㤬潰秎슏揍</w:t>
      </w:r>
      <w:r>
        <w:rPr/>
        <w:t>ꥏ⩠</w:t>
      </w:r>
      <w:r>
        <w:rPr/>
        <w:t>扵睧쉇㝊䶻繖塾䩁噀怳䨮搪䅚뭢䀨漣㣂汏狂株䈨</w:t>
      </w:r>
      <w:r>
        <w:rPr/>
        <w:t>ꤤ</w:t>
      </w:r>
      <w:r>
        <w:rPr/>
        <w:t>ꅌꥦ㐦彗쉫犿쉸患琦窿獣䕨唶䟂ㅳ癉⌻轃捶␷㠬㝂㧂摐輤檮恃ꍯ䊻ꍀ⼪</w:t>
      </w:r>
      <w:r>
        <w:rPr/>
        <w:t>ꔦ</w:t>
      </w:r>
      <w:r>
        <w:rPr/>
        <w:t>殮煦禣朴嘬숩䴦</w:t>
      </w:r>
      <w:r>
        <w:rPr/>
        <w:t>Ɒ</w:t>
      </w:r>
      <w:r>
        <w:rPr/>
        <w:t>껃녡</w:t>
      </w:r>
      <w:r>
        <w:rPr/>
        <w:t>Ⳃ</w:t>
      </w:r>
      <w:r>
        <w:rPr/>
        <w:t>牙兾䅦녞輳す㩆櫃址䍕쉶牮땖䳂㥒⬷싂呕㛃兪曂ꄭ㝫煩櫂슿う搷瘩䑤</w:t>
      </w:r>
      <w:r>
        <w:rPr/>
        <w:t>⠣</w:t>
      </w:r>
      <w:r>
        <w:rPr/>
        <w:t>숻扦䀴ꆩ슩䝕⨳㬳컂䌰汎伪⤪涻╗摸⭮쉕뽁㧂쉙쉧梬焩䥲愤쉨桎䔤祔쉳歰僂⹗쉶</w:t>
      </w:r>
      <w:r>
        <w:rPr/>
        <w:t>ⵙ</w:t>
      </w:r>
      <w:r>
        <w:rPr/>
        <w:t>䩒㎬䕫咘が䭩㠯䈻稵⮘勂䵁恗摺⩳傮烂䤪䕔</w:t>
      </w:r>
      <w:r>
        <w:rPr/>
        <w:t>Ⱬ⭟</w:t>
      </w:r>
      <w:r>
        <w:rPr/>
        <w:t>啥涘幃⽆氻䁑쉵♹睁佉䀦䲿倪</w:t>
      </w:r>
      <w:r>
        <w:rPr/>
        <w:t>ꤺ</w:t>
      </w:r>
      <w:r>
        <w:rPr/>
        <w:t>䙸썃煡쉦斩䘵㙧湑䑲</w:t>
      </w:r>
      <w:r>
        <w:rPr/>
        <w:t>⠻</w:t>
      </w:r>
      <w:r>
        <w:rPr/>
        <w:t>㥗⹋쉗侻煈楷쌣祳穥츦싂쵖䙺剄⑹촥䱃싂恐䡣灐䞣땳永砮싃쏍㕀千ぢꎮ쵰渦ꄰ㌨睥汯⹗敕搨併溻慐妏兵睶䶵㭱</w:t>
      </w:r>
      <w:r>
        <w:rPr/>
        <w:t>⣂</w:t>
      </w:r>
      <w:r>
        <w:rPr/>
        <w:t>匤摐剶썵刪쉎柂焥츷습㔺䡢乱埂橐䉍眶䷃딤⨻㜭</w:t>
      </w:r>
      <w:r>
        <w:rPr/>
        <w:t>⡥</w:t>
      </w:r>
      <w:r>
        <w:rPr/>
        <w:t>敬塣轘</w:t>
      </w:r>
      <w:r>
        <w:rPr/>
        <w:t>ꥐ</w:t>
      </w:r>
      <w:r>
        <w:rPr/>
        <w:t>捒湠칚瘻╂䔥吱輲扙慪咡뽅繑⬴슩쉊쉓睯慊充䙩㉍橍쉕</w:t>
      </w:r>
      <w:r>
        <w:rPr/>
        <w:t>⢱</w:t>
      </w:r>
      <w:r>
        <w:rPr/>
        <w:t>뽁숱㝏兙</w:t>
      </w:r>
      <w:r>
        <w:rPr/>
        <w:t>꥓</w:t>
      </w:r>
      <w:r>
        <w:rPr/>
        <w:t>支□쉗䡰ヂ㝯䆏쉉ㄯ䱪㙮㊥ꥨ⥥扩⒩⩩瘣뇎枮䷂栱敮噷戊砺濂橈깸扒乴潉㩬塴숩嘩䓂깭쉙焺䉱䇂䍞煐榏穷捍捭㵤쉷沏坒▮걃䙁㑵ㅙ熡㌷摐啘桅烂␯䜴瓂쉑뭒⫂</w:t>
      </w:r>
      <w:r>
        <w:rPr/>
        <w:t>ꔫ</w:t>
      </w:r>
      <w:r>
        <w:rPr/>
        <w:t>쉷慦と쉅</w:t>
      </w:r>
      <w:r>
        <w:rPr/>
        <w:t>ⴰ</w:t>
      </w:r>
      <w:r>
        <w:rPr/>
        <w:t>急⍔쉱썘싎䩮뼽潤㭭</w:t>
      </w:r>
      <w:r>
        <w:rPr/>
        <w:t>ꥉ♐⦣</w:t>
      </w:r>
      <w:r>
        <w:rPr/>
        <w:t>뭕䕎䕯轢쉐兡礩畁摺⌮⩹䱢䙏桨㍔쵚䂱纵狎㫎㕹䬣妩琹♖捞䜬쉷䳎䬪ꥰ㴪</w:t>
      </w:r>
      <w:r>
        <w:rPr/>
        <w:t>ꖬ</w:t>
      </w:r>
      <w:r>
        <w:rPr/>
        <w:t>係㩬塤䡔頻睹슥剆㜨祵纥⥸싂幎杍幀䑧入㵺⫂祑顏䍖浲㑪梘</w:t>
      </w:r>
      <w:r>
        <w:rPr/>
        <w:t>ꤪ</w:t>
      </w:r>
      <w:r>
        <w:rPr/>
        <w:t>䡉䝰</w:t>
      </w:r>
      <w:r>
        <w:rPr/>
        <w:t>ꕑ</w:t>
      </w:r>
      <w:r>
        <w:rPr/>
        <w:t>쉞ꅩ⽔槂匱測㦏쉁塰摸떵摏䍢숵깵묮⻂穆䭑湅숯㭵쉚撣⽓╸䝸㔥獀渫䔥湩灎匨</w:t>
      </w:r>
      <w:r>
        <w:rPr/>
        <w:t>ⵢ</w:t>
      </w:r>
      <w:r>
        <w:rPr/>
        <w:t>幌䁓㑵焪祚乍䁎瑉긥呙㭤坚獩슘⑓녨㈽쉾⭹겮涣</w:t>
      </w:r>
      <w:r>
        <w:rPr/>
        <w:t>ꦡ</w:t>
      </w:r>
      <w:r>
        <w:rPr/>
        <w:t>浖滂䀴㕸枱剉奨刦繑攮噥祊ち</w:t>
      </w:r>
      <w:r>
        <w:rPr/>
        <w:t>ꥅ</w:t>
      </w:r>
      <w:r>
        <w:rPr/>
        <w:t>뿂䁀佾⹒뭕杶쉀縤伶ㄴ쌳煚㴤䘺걷歾橣欩⥐쉓救䭃뭺䴦参숪숪敭쉇쉮䱎</w:t>
      </w:r>
      <w:r>
        <w:rPr/>
        <w:t>⠺⬯</w:t>
      </w:r>
      <w:r>
        <w:rPr/>
        <w:t>䘰㜫㑧痂㡶쉥奄쉤摢睫判뇂汪⤩㩈牐剢</w:t>
      </w:r>
      <w:r>
        <w:rPr/>
        <w:t>ꤥ</w:t>
      </w:r>
      <w:r>
        <w:rPr/>
        <w:t>숶偡汤櫂⽬</w:t>
      </w:r>
      <w:r>
        <w:rPr/>
        <w:t>ꦡ</w:t>
      </w:r>
      <w:r>
        <w:rPr/>
        <w:t>깘㡵㛎䄱犿䬯䙱ꅚ</w:t>
      </w:r>
      <w:r>
        <w:rPr/>
        <w:t>ꕂ</w:t>
      </w:r>
      <w:r>
        <w:rPr/>
        <w:t>悵䎩䐺朣獱뽨匶䍥䡥⿃⹗껂㙇呣⽕⹋娯并辏汩숲䭶노쉉氮扴썊⫂싂瑚</w:t>
      </w:r>
      <w:r>
        <w:rPr/>
        <w:t>ꦩ</w:t>
      </w:r>
      <w:r>
        <w:rPr/>
        <w:t>㑌숹걺猪䠦쵗</w:t>
      </w:r>
      <w:r>
        <w:rPr/>
        <w:t>⣃</w:t>
      </w:r>
      <w:r>
        <w:rPr/>
        <w:t>撏彳⹃烂猨㡚뼯圪䱺䗂뭦㡅橧棂슱걕떬⹹穑㮣⨵坩祏兴칬䍡㤵玬⸴摡슩녢</w:t>
      </w:r>
      <w:r>
        <w:rPr/>
        <w:t>ꖵ</w:t>
      </w:r>
      <w:r>
        <w:rPr/>
        <w:t>爹均뿂潨䜨潵喱</w:t>
      </w:r>
      <w:r>
        <w:rPr/>
        <w:t>ꔫ</w:t>
      </w:r>
      <w:r>
        <w:rPr/>
        <w:t>쌬쉖坩砦す幧炣猱娪䷂쉘㤦䠵촦╶碘搰業뼳䉭╲䵇惃쵲䠲恟㣂떥슮掿㕉湏</w:t>
      </w:r>
      <w:r>
        <w:rPr/>
        <w:t>ⰹ</w:t>
      </w:r>
      <w:r>
        <w:rPr/>
        <w:t>쵂桢刣슘癋硰⹐楊깸亿杤싃揂㑋ꥥ쉆恸熩칂</w:t>
      </w:r>
      <w:r>
        <w:rPr/>
        <w:t>ⲻ⬷</w:t>
      </w:r>
      <w:r>
        <w:rPr/>
        <w:t>걌奕攺㐭쎵䭡婂⍬纏♚剞숪⤣慩禘娥奣戽㥚ꥳ</w:t>
      </w:r>
      <w:r>
        <w:rPr/>
        <w:t>Ⱙ</w:t>
      </w:r>
      <w:r>
        <w:rPr/>
        <w:t>ꄤ</w:t>
      </w:r>
      <w:r>
        <w:rPr/>
        <w:t>꤭</w:t>
      </w:r>
      <w:r>
        <w:rPr/>
        <w:t>爽ㅊ匩쉒ꅷ</w:t>
      </w:r>
      <w:r>
        <w:rPr/>
        <w:t>ꔥ</w:t>
      </w:r>
      <w:r>
        <w:rPr/>
        <w:t>稫ꥶ杁ꆵ깩쉡䃂써☽㓂㝊惂쉅田㐦刪싂</w:t>
      </w:r>
      <w:r>
        <w:rPr/>
        <w:t>⡡</w:t>
      </w:r>
      <w:r>
        <w:rPr/>
        <w:t>砳繒┳묩汞⽙⥣⩠♄⏍䫍乔卡汌榥싂쉨瑴깡⍑榡♴佫怭嘰슥⑯䆏쉫䠰⼺䐱</w:t>
      </w:r>
      <w:r>
        <w:rPr/>
        <w:t>Ɐ</w:t>
      </w:r>
      <w:r>
        <w:rPr/>
        <w:t>䉴䐬쏂㍋㊏╱䀵匷瞱⍨璏扠숶┪凂䨲嗂琴䣂곍</w:t>
      </w:r>
      <w:r>
        <w:rPr/>
        <w:t>⡦</w:t>
      </w:r>
      <w:r>
        <w:rPr/>
        <w:t>稤ꅹ뼫☻</w:t>
      </w:r>
      <w:r>
        <w:rPr/>
        <w:t>⡨</w:t>
      </w:r>
      <w:r>
        <w:rPr/>
        <w:t>ꕲ</w:t>
      </w:r>
      <w:r>
        <w:rPr/>
        <w:t>쉪轭佉䳍牃㝦䅷桳ㄥ</w:t>
      </w:r>
      <w:r>
        <w:rPr/>
        <w:t>ꤊ</w:t>
      </w:r>
      <w:r>
        <w:rPr/>
        <w:t>䅥恺䩃㗂</w:t>
      </w:r>
      <w:r>
        <w:rPr/>
        <w:t>ⰸ</w:t>
      </w:r>
      <w:r>
        <w:rPr/>
        <w:t>盎䥷燎兄塏剗吪沬䁎歙曂⽹煙䙱㕭곍䇂슬戳佔</w:t>
      </w:r>
      <w:r>
        <w:rPr/>
        <w:t>⡭</w:t>
      </w:r>
      <w:r>
        <w:rPr/>
        <w:t>㈽쉖䬭在瘬ꍰ溿柂ま</w:t>
      </w:r>
      <w:r>
        <w:rPr/>
        <w:t>Ⳏ</w:t>
      </w:r>
      <w:r>
        <w:rPr/>
        <w:t>썅䔽砬⹷妥癑輪䇂䙖싃ヂ칲允땅歴妵扯湥墡㵴㕫繠佒ꅓ姎睐㟂恉挦禿ꌥ䉢䴩㢬桧湣긴淂ꌪ䔶搯欥㴶呰╊皵뽾싂輭圬☷숬Ⓜ䔩䘺⫂奸⪮埂慏</w:t>
      </w:r>
      <w:r>
        <w:rPr/>
        <w:t>ꥃ</w:t>
      </w:r>
      <w:r>
        <w:rPr/>
        <w:t>湧숥㕉歲焣갴呩瘺쵷媩ㅃ⑸⍦晕뭟䮬橗숤㙄䪥</w:t>
      </w:r>
      <w:r>
        <w:rPr/>
        <w:t>ⴷ</w:t>
      </w:r>
      <w:r>
        <w:rPr/>
        <w:t>偢煆嫂牴媩䢣녧乆敥⛎⍰넣匬⬬極쎬⽾썾乊ꅣ徵䂻䴦捑숯徻⒣ꅈ쉐两獭契⩕䝆쉧⻂㩔坈ァ泃䡔쌺砺䉠⥶ꥠ迂⌨䈨슻㥮壂刺廃ㅔ䏂瑩</w:t>
      </w:r>
      <w:r>
        <w:rPr/>
        <w:t>⠴</w:t>
      </w:r>
      <w:r>
        <w:rPr/>
        <w:t>䡲轱凂껂썐䁂牴⼫넷쉀⫎猪噎砮♶ㅱ녱敡䡢㍹竂柂숴䜯⏍扟撘剙慌䩄걈</w:t>
      </w:r>
      <w:r>
        <w:rPr/>
        <w:t>⡎</w:t>
      </w:r>
      <w:r>
        <w:rPr/>
        <w:t>쉖⼦偆</w:t>
      </w:r>
      <w:r>
        <w:rPr/>
        <w:t>ⱷ</w:t>
      </w:r>
      <w:r>
        <w:rPr/>
        <w:t>浡歊啹噖䝏䖱囂숱橃冥殣ꄪ㈤슮奔</w:t>
      </w:r>
      <w:r>
        <w:rPr/>
        <w:t>ꕯ</w:t>
      </w:r>
      <w:r>
        <w:rPr/>
        <w:t>椷칭⹒쉨슥撡쉶쉑汍普쉷晄䝥䄸䬩顯勂䫂䠷徿㮡䕟礯〲て勂縦䱖歨쉣圣竂幢漬壂쉂뇍⭏椬뭋㚵</w:t>
      </w:r>
      <w:r>
        <w:rPr/>
        <w:t>⠣⭸</w:t>
      </w:r>
      <w:r>
        <w:rPr/>
        <w:t>㟂嫍㎵挫祋숤쉉ꍨ䭨甪䈸쉱䡎慥䑤杷쵾┳媩ꅔ洳걚歨䝄烃啑䅗㉸♈䙁䤴頮⍔瘳䦏穙㩆唬ㆩ淂♁⽅㥙奵刹㥈壃</w:t>
      </w:r>
      <w:r>
        <w:rPr/>
        <w:t>Ⱞ</w:t>
      </w:r>
      <w:r>
        <w:rPr/>
        <w:t>穉㍹剣䴥</w:t>
      </w:r>
      <w:r>
        <w:rPr/>
        <w:t>Ⱝ</w:t>
      </w:r>
      <w:r>
        <w:rPr/>
        <w:t>幘愺噠뾩숦啅⤫扉䭇䘯⑪幺䔽い柂⥬ꥭ琩⭵숪ヂ懂輰汧疡쉵漽暩쉇</w:t>
      </w:r>
      <w:r>
        <w:rPr/>
        <w:t>ⴸ</w:t>
      </w:r>
      <w:r>
        <w:rPr/>
        <w:t>仂쉇䥢呂㝁摫쉙浍⑁쉨歠柂偦瑓杣橯☣䔫眨浳숥橗뭕칈깥嘪瘦쌺啩썴抻㴶㖮숪㘦뽄稤걫쉪債ꎵ痂槂㣂⻂</w:t>
      </w:r>
      <w:r>
        <w:rPr/>
        <w:t>ꔯ</w:t>
      </w:r>
      <w:r>
        <w:rPr/>
        <w:t>平쉒싂믂㭹⚣歇㭫湷汰넱健ꄪ䄵⫂녧浉䐳彄晷癬▮쵺劘㵐橢瑄䔥榮圦㎏</w:t>
      </w:r>
      <w:r>
        <w:rPr/>
        <w:t>ⲻ</w:t>
      </w:r>
      <w:r>
        <w:rPr/>
        <w:t>㐽轵桩ㄲ╩楴쉐쉌쵋⨲⸺啖䂏乓盂䳂㏂⭚</w:t>
      </w:r>
      <w:r>
        <w:rPr/>
        <w:t>ⱊ</w:t>
      </w:r>
      <w:r>
        <w:rPr/>
        <w:t>嚬䡮칀牸넮杇特䖬</w:t>
      </w:r>
      <w:r>
        <w:rPr/>
        <w:t>ⱺ</w:t>
      </w:r>
      <w:r>
        <w:rPr/>
        <w:t>顭敧䆱䧂숥⩕瑠喥녗拂䙇颏쉩浙㕖⍓딸瑇㥞坪嗎썧枩쉗숪挽⍔単獏冬㉄住⸺瑘䙲ヂ恖祔뽊㵰</w:t>
      </w:r>
      <w:r>
        <w:rPr/>
        <w:t>꧂⭟⑀</w:t>
      </w:r>
      <w:r>
        <w:rPr/>
        <w:t>㝓弳녷乱琯剅슥䞿츊</w:t>
      </w:r>
      <w:r>
        <w:rPr/>
        <w:t>꧂</w:t>
      </w:r>
      <w:r>
        <w:rPr/>
        <w:t>숴瘣碥䘻彫䙉꥞싃숪硑⍃掣畹㊩䘪桨圸㘤佮㥾䮮뮡䣍婟쉶䅣</w:t>
      </w:r>
      <w:r>
        <w:rPr/>
        <w:t>⡵</w:t>
      </w:r>
      <w:r>
        <w:rPr/>
        <w:t>晔曍⌳灦쉫破▏牾坕歔⫃噟劣습쉧䍞䥘恦䄳곂뭚쌭칓䅋䋂槂</w:t>
      </w:r>
      <w:r>
        <w:rPr/>
        <w:t>ꕣ</w:t>
      </w:r>
      <w:r>
        <w:rPr/>
        <w:t>⽵싂迂䳂♇꺵你ꅭ溡浾䒥燍晲瓂䞱䝣䧂⛂촲숷䶣矂浅䇂繃</w:t>
      </w:r>
      <w:r>
        <w:rPr/>
        <w:t>ⱎ</w:t>
      </w:r>
      <w:r>
        <w:rPr/>
        <w:t>㈽㜤硓</w:t>
      </w:r>
      <w:r>
        <w:rPr/>
        <w:t>ⶬ</w:t>
      </w:r>
      <w:r>
        <w:rPr/>
        <w:t>숽⯎佖杧沩卩顅䅵쉑烂玘㥷㛂牉㘵ㅓ頣殩䰨晅䍎䈶瑃⍭㏂塄帰㕔兴瓍㘯硧竃の㑘㶬匪硉뭁㕾</w:t>
      </w:r>
      <w:r>
        <w:rPr/>
        <w:t>ꥏ</w:t>
      </w:r>
      <w:r>
        <w:rPr/>
        <w:t>昺㋂쉴汣쉤쉀䛂☺煺꥚䥱㑦녦䝥⌻쉲춮椩싂慎囂剗습㙫숴畚祳</w:t>
      </w:r>
      <w:r>
        <w:rPr/>
        <w:t>ꤤ</w:t>
      </w:r>
      <w:r>
        <w:rPr/>
        <w:t>圷縺昱恘뗂⩙转⎣깖⬺</w:t>
      </w:r>
      <w:r>
        <w:rPr/>
        <w:t>ꕨ</w:t>
      </w:r>
      <w:r>
        <w:rPr/>
        <w:t>炱⼥找⤶⽋盂璱뮏涵恙婕칮䔲䬷頻㝔䕑克竂</w:t>
      </w:r>
      <w:r>
        <w:rPr/>
        <w:t>꧂</w:t>
      </w:r>
      <w:r>
        <w:rPr/>
        <w:t>䡬쉤␱</w:t>
      </w:r>
      <w:r>
        <w:rPr/>
        <w:t>ꗂ</w:t>
      </w:r>
      <w:r>
        <w:rPr/>
        <w:t>楺䉧⌮뭚ꄪ䩒侥㌰⼲䝤幪쉪碡쉠㌭⽾㏂썹啋쉶⑏䍙䀫繟䩑⭑磎⬱橮ㆡ晸绂䯂슣吸┯ぁ䱠䄴ㆮ嗎李싂呂㭩幾㉢ꅨ䁯㥒슡タ䀰쉱䙶슮疻㨭㙞喱쉎⌺吵䑚㉪硾滂㘳祅眤侩ꥺ恕䌽䐽睨䁌⨹瑣繆컂</w:t>
      </w:r>
      <w:r>
        <w:rPr/>
        <w:t>ⱪ</w:t>
      </w:r>
      <w:r>
        <w:rPr/>
        <w:t>制汵</w:t>
      </w:r>
      <w:r>
        <w:rPr/>
        <w:t>⡘</w:t>
      </w:r>
      <w:r>
        <w:rPr/>
        <w:t>ꤰ</w:t>
      </w:r>
      <w:r>
        <w:rPr/>
        <w:t>畹쉗幤弪砽瑤쵦</w:t>
      </w:r>
      <w:r>
        <w:rPr/>
        <w:t>ⴳ</w:t>
      </w:r>
      <w:r>
        <w:rPr/>
        <w:t>ꏂㆬ獒捂歏䈲㑠ꄺ硲偎摓䳂刹楰쉠抩⹠确䇃</w:t>
      </w:r>
      <w:r>
        <w:rPr/>
        <w:t>ꕅ</w:t>
      </w:r>
      <w:r>
        <w:rPr/>
        <w:t>硪〹湱捚</w:t>
      </w:r>
      <w:r>
        <w:rPr/>
        <w:t>ꤪ</w:t>
      </w:r>
      <w:r>
        <w:rPr/>
        <w:t>堪恥넨☮忂轠䮏祈侥栩숹ꏂ㌩杏⹁ꅶ杘棎幣瀣싂〴㢏夲㩵쉐䈹瞘疬噃娷㍐䇂勂⵸光츻呥</w:t>
      </w:r>
      <w:r>
        <w:rPr/>
        <w:t>ꕃ</w:t>
      </w:r>
      <w:r>
        <w:rPr/>
        <w:t>䉰秎쵏䠦㬷繭㡸匥ㅶ砱顊爩侩潘䙘䥮䑴栨牋煀擂숸䇂摩슘焫쵙䵥쉖㕓䚿欩깲晏慞㴨꥙䙯㭾㭚乖癯瀷䁱쌸昷싃</w:t>
      </w:r>
      <w:r>
        <w:rPr/>
        <w:t>ⰳ</w:t>
      </w:r>
      <w:r>
        <w:rPr/>
        <w:t>뽢否復䅂뼽潏숨砳墏䩨普檣⭾啰璩疘뿂싂戲䝟㫂纩쉖汤걦眫摠⪻슥戺</w:t>
      </w:r>
      <w:r>
        <w:rPr/>
        <w:t>ꤣ⏍</w:t>
      </w:r>
      <w:r>
        <w:rPr/>
        <w:t>樺쵠剤奤慮顑㝋獞숨掵忂捣䭺恆쉈優㍨숵匲䧂쉂쉃뽅畫剦뽴潭勍慏⌬弱䇂が묣䶱㤲癉</w:t>
      </w:r>
      <w:r>
        <w:rPr/>
        <w:t>ⵢ</w:t>
      </w:r>
      <w:r>
        <w:rPr/>
        <w:t>乲杨겿쉅␭땂䒘侻㍇ꍱꌮ䝮쉉辘䇂䙹칚煐婶婅浴䥎쌫摫䧎曎䭎䕃췍☴ㆿ⯂⽞䐷䍦쉘ꍹ㨫䢩桃确煔捠偢⬲╹上ꍂ컍栯쉃攩䊘</w:t>
      </w:r>
      <w:r>
        <w:rPr/>
        <w:t>ⱔ⍮</w:t>
      </w:r>
      <w:r>
        <w:rPr/>
        <w:t>楖䅆䡾ꥹ⴪頨㨤嚡槂쉈쉙</w:t>
      </w:r>
      <w:r>
        <w:rPr/>
        <w:t>⠫⹬⛂</w:t>
      </w:r>
      <w:r>
        <w:rPr/>
        <w:t>ㄮ参ꥩ䱭愺쉱㐬䦩瑁⨪䬷쵂惂儺㇂㥵숤獁숯뽺䚱啬頷⿂㶡轓</w:t>
      </w:r>
      <w:r>
        <w:rPr/>
        <w:t>꤫</w:t>
      </w:r>
      <w:r>
        <w:rPr/>
        <w:t>䑫쉟䵵禬掿쉤典噬촯爳⑬⭮低㑶쉡칱偞涩쉅츦䴳千⌦▻슡</w:t>
      </w:r>
      <w:r>
        <w:rPr/>
        <w:t>Ⳃ╮</w:t>
      </w:r>
      <w:r>
        <w:rPr/>
        <w:t>忂杺䑊숸䛂䅀⮡昺欸</w:t>
      </w:r>
      <w:r>
        <w:rPr/>
        <w:t>ⷃ</w:t>
      </w:r>
      <w:r>
        <w:rPr/>
        <w:t>啃繠ꎮ⩄畚뽺칊␪桷潪歫晃놱쉃潴쉸轠싂땡딥㓂礩⒩佾䑪奌㖻䑶싂䑈䝃칶ꅴ睆漴盎憬숵汖晰晪㜰슥㞻㩘숸縱佈盂ꅬ⭳䜷㑢头塵길䧂䰳⥾婌摗겘墣썊걱徿㷃犡权顟䖵싂ꍒ䐵姂㝭⑮ꥺ䓂쉸</w:t>
      </w:r>
      <w:r>
        <w:rPr/>
        <w:t>ꗂ␵</w:t>
      </w:r>
      <w:r>
        <w:rPr/>
        <w:t>秃櫎ㄪ玻䶏秃畇㜶樰䫂顯圷批㉟婤㈽⹘俍⸲昱</w:t>
      </w:r>
      <w:r>
        <w:rPr/>
        <w:t>ꕗ</w:t>
      </w:r>
      <w:r>
        <w:rPr/>
        <w:t>楕晐⨷前伨時䲏</w:t>
      </w:r>
      <w:r>
        <w:rPr/>
        <w:t>ⴶ⚩</w:t>
      </w:r>
      <w:r>
        <w:rPr/>
        <w:t>쉷䪿氯뭕䏂畢</w:t>
      </w:r>
      <w:r>
        <w:rPr/>
        <w:t>ⵆ</w:t>
      </w:r>
      <w:r>
        <w:rPr/>
        <w:t>敳쉐渫塍넸乕戦湶뽒〲⮏䃃轨갵ꍔꆩ䤮縻䕒猵㦬婇깘쉸婥唻⽍竂쉇戥쵇䱲싂瑾䁴⯂㑦爩丽뽡䡴狂灯慳乭眣쉫哂克婯㕘乴쉘䴦</w:t>
      </w:r>
      <w:r>
        <w:rPr/>
        <w:t>ꕾ</w:t>
      </w:r>
      <w:r>
        <w:rPr/>
        <w:t>懂狂心獁䨹⩤捕㝭⭸汦숴㵴㈥䐫橅䉃갷佥淂硩灂潙쉕⽁汫⹨杠⯂矂ꄸ桹渺匦敓⩇쉠灏㠤䤥機椤啴⻍楥元䅲숭搣⧂⬮䂏</w:t>
      </w:r>
      <w:r>
        <w:rPr/>
        <w:t>Ⱶ</w:t>
      </w:r>
      <w:r>
        <w:rPr/>
        <w:t>係</w:t>
      </w:r>
      <w:r>
        <w:rPr/>
        <w:t>ꕠ</w:t>
      </w:r>
      <w:r>
        <w:rPr/>
        <w:t>丵顯쉊㥏轉꥕</w:t>
      </w:r>
      <w:r>
        <w:rPr/>
        <w:t>ⱥ</w:t>
      </w:r>
      <w:r>
        <w:rPr/>
        <w:t>䨺䵮㯂쉾堪睩漯㮵㠦딹卡卷䙙</w:t>
      </w:r>
      <w:r>
        <w:rPr/>
        <w:t>ⵇ</w:t>
      </w:r>
      <w:r>
        <w:rPr/>
        <w:t>彨⍩숺</w:t>
      </w:r>
      <w:r>
        <w:rPr/>
        <w:t>ꕗ⹺</w:t>
      </w:r>
      <w:r>
        <w:rPr/>
        <w:t>걵奇</w:t>
      </w:r>
      <w:r>
        <w:rPr/>
        <w:t>ꗂ</w:t>
      </w:r>
      <w:r>
        <w:rPr/>
        <w:t>꺘䈩䞮</w:t>
      </w:r>
      <w:r>
        <w:rPr/>
        <w:t>ꗎ</w:t>
      </w:r>
      <w:r>
        <w:rPr/>
        <w:t>숻匭浴漻绂䩫怣䍷⑈⾏呸砪癪迂쵶䡺ㆱ쉨壂咥䚥瑁姂</w:t>
      </w:r>
      <w:r>
        <w:rPr/>
        <w:t>⡂</w:t>
      </w:r>
      <w:r>
        <w:rPr/>
        <w:t>偡쉨㐻</w:t>
      </w:r>
      <w:r>
        <w:rPr/>
        <w:t>ⱁ</w:t>
      </w:r>
      <w:r>
        <w:rPr/>
        <w:t>쵰㨬䯍飂츤㔯䝚⭬䇍</w:t>
      </w:r>
      <w:r>
        <w:rPr/>
        <w:t>ꗃ</w:t>
      </w:r>
      <w:r>
        <w:rPr/>
        <w:t>䅉係숪깱晙䁹瘰쉴搫ꍖ쉘䡶슿♲殱땂剟穕쉁㔴쉯嫂奶딵䠩懂祍㩣效繗묶␷撱卐⏍憣䕐滂怴䙯眥쉈☶瘬␥쉵쉨伪狃瀺╮䭌䆡䱄轆漻溵깳ꌫ쉞牫汷榏ꅑ</w:t>
      </w:r>
      <w:r>
        <w:rPr/>
        <w:t>⡖</w:t>
      </w:r>
      <w:r>
        <w:rPr/>
        <w:t>妏㡧숴숦䩪夰ꎬ겱橪确氨塶䙷㉟療浥뭐쉏伻딴慴䖱⩮</w:t>
      </w:r>
      <w:r>
        <w:rPr/>
        <w:t>ⳍ</w:t>
      </w:r>
      <w:r>
        <w:rPr/>
        <w:t>썍啘썴땨桌⹚怣玮슩特ꥦ㎩乒太侮숶䰨氻슩㡲</w:t>
      </w:r>
      <w:r>
        <w:rPr/>
        <w:t>ꦩ</w:t>
      </w:r>
      <w:r>
        <w:rPr/>
        <w:t>䵒ꇍ쉏</w:t>
      </w:r>
      <w:r>
        <w:rPr/>
        <w:t>ꦵ</w:t>
      </w:r>
      <w:r>
        <w:rPr/>
        <w:t>挨咿す쉃䯍㏍䩥〲쉗繏顰佄숊숸컂敀땬顄硃슥䵄瘸灺숩䥘싂绂⩰쉸煀깺쉅뮵㪣嫂潡輪㨽䭑歘거桢⥐◂䮮쌨暵瓎쉥幔泂숴ꍨ⦱⼬ꥪ啀殏◂洬洶姂싂杧慶␥嗎轐吰煣䤬ㅺ收礮⥏쉪䱠㑓戶숴獤潣扰넯ㆩ圫칁⪮䍮穌㑬⬶떩纣幇䤥䉕呡䵏犏㶬</w:t>
      </w:r>
      <w:r>
        <w:rPr/>
        <w:t>ꕄ</w:t>
      </w:r>
      <w:r>
        <w:rPr/>
        <w:t>䑆㭎枥员灅牂䍶捡⤴쉩棂⤤确㧂汋竂扬숱婄琶숥⩃卟灦츤机䔷噯繵묮갥⍵滂</w:t>
      </w:r>
      <w:r>
        <w:rPr/>
        <w:t>ꦣ</w:t>
      </w:r>
      <w:r>
        <w:rPr/>
        <w:t>桂㐯猬♪桭ㅤ䖩瀥㡔繣婌䥸⪱䘻⥃썊獆㠲稸桫繥㵤神欩츮嫂쉵㝒祏⪩⺬昽煭쉅ㆮ</w:t>
      </w:r>
      <w:r>
        <w:rPr/>
        <w:t>⡴</w:t>
      </w:r>
      <w:r>
        <w:rPr/>
        <w:t>参揎쉤䣂</w:t>
      </w:r>
      <w:r>
        <w:rPr/>
        <w:t>꧂</w:t>
      </w:r>
      <w:r>
        <w:rPr/>
        <w:t>伹垩숩啵⩎磍塢䬷伴㣎⥯愪숰슬ꅮ◂슻땅⭤弳ㅯ싂㉲쵶꥗◂슣츲ꌵ</w:t>
      </w:r>
      <w:r>
        <w:rPr/>
        <w:t>ꥇ</w:t>
      </w:r>
      <w:r>
        <w:rPr/>
        <w:t>췍♊㶥㜩轞敶楯汥捘辱淂싎稫祚晠⼨䞻轙</w:t>
      </w:r>
      <w:r>
        <w:rPr/>
        <w:t>ꗂ</w:t>
      </w:r>
      <w:r>
        <w:rPr/>
        <w:t>㕥潌繦烂⼳佹╴彥䍉┮쉗䋂</w:t>
      </w:r>
      <w:r>
        <w:rPr/>
        <w:t>ꦏ</w:t>
      </w:r>
      <w:r>
        <w:rPr/>
        <w:t>쉊넨㛃椤牄橺ㄲㆩ쉱㒬顊氻䄥嘹䟂㠨填凂玵ꥷ䂘⏂꺻춵ꍰ捌</w:t>
      </w:r>
      <w:r>
        <w:rPr/>
        <w:t>ⴶ⯃ⷂ</w:t>
      </w:r>
      <w:r>
        <w:rPr/>
        <w:t>슏竂癢</w:t>
      </w:r>
      <w:r>
        <w:rPr/>
        <w:t>ꤰ</w:t>
      </w:r>
      <w:r>
        <w:rPr/>
        <w:t>ⱋ</w:t>
      </w:r>
      <w:r>
        <w:rPr/>
        <w:t>甩焳㍡昲剾䄯啱䴪㥩搹㦿软숸䱣伯쉄묲碏砷湪</w:t>
      </w:r>
      <w:r>
        <w:rPr/>
        <w:t>ⵂ</w:t>
      </w:r>
      <w:r>
        <w:rPr/>
        <w:t>㭙</w:t>
      </w:r>
      <w:r>
        <w:rPr/>
        <w:t>ⱟ</w:t>
      </w:r>
      <w:r>
        <w:rPr/>
        <w:t>轊㍸㤤㌥㙨㩭硬怽㵦따轕洫녈뽈爫楪怲쉺䝆ぷ㝵瑡䛂䵢</w:t>
      </w:r>
      <w:r>
        <w:rPr/>
        <w:t>꧍</w:t>
      </w:r>
      <w:r>
        <w:rPr/>
        <w:t>쉚쉭帪ꏂ幖轓拂摡슮㬪捐⑯䋂ꍑ쉋땠</w:t>
      </w:r>
      <w:r>
        <w:rPr/>
        <w:t>ꥅ</w:t>
      </w:r>
      <w:r>
        <w:rPr/>
        <w:t>䱒哂抩⍗䤮䦻祲䍍佺䟂⨬眻噗父浣䝞쉎슱潹쉱夹敕</w:t>
      </w:r>
      <w:r>
        <w:rPr/>
        <w:t>Ⲯ</w:t>
      </w:r>
      <w:r>
        <w:rPr/>
        <w:t>㑶噕坬轗숰扆㡒橧걱䑲㊮婄③䩨飂㐦⭌暡幊䝆彤긣䙁숳畡딱䕇♵깪猰쉑</w:t>
      </w:r>
      <w:r>
        <w:rPr/>
        <w:t>ꥐ</w:t>
      </w:r>
      <w:r>
        <w:rPr/>
        <w:t>쌸뽥㒻뭺</w:t>
      </w:r>
      <w:r>
        <w:rPr/>
        <w:t>⣂</w:t>
      </w:r>
      <w:r>
        <w:rPr/>
        <w:t>숶ꍗ쉧兄焻㍍⥞깫㋂係禬䑷夶ꅭ</w:t>
      </w:r>
      <w:r>
        <w:rPr/>
        <w:t>ꕴ</w:t>
      </w:r>
      <w:r>
        <w:rPr/>
        <w:t>䱍㙌摞䡫㬮슥䶬떿㭑</w:t>
      </w:r>
      <w:r>
        <w:rPr/>
        <w:t>ꔸ</w:t>
      </w:r>
      <w:r>
        <w:rPr/>
        <w:t>女㙶⽊숩쉣䪮橖恳⪩眪숥뗃</w:t>
      </w:r>
      <w:r>
        <w:rPr/>
        <w:t>ꔮ</w:t>
      </w:r>
      <w:r>
        <w:rPr/>
        <w:t>딣깢昵牲⾱</w:t>
      </w:r>
      <w:r>
        <w:rPr/>
        <w:t>⡅</w:t>
      </w:r>
      <w:r>
        <w:rPr/>
        <w:t>캥ꍞ쉥ꎮ䱪䠪䙂묬普捔</w:t>
      </w:r>
      <w:r>
        <w:rPr/>
        <w:t>⡄</w:t>
      </w:r>
      <w:r>
        <w:rPr/>
        <w:t>뽯⹳琰</w:t>
      </w:r>
      <w:r>
        <w:rPr/>
        <w:t>ⱄ␤</w:t>
      </w:r>
      <w:r>
        <w:rPr/>
        <w:t>晉牊托䶏⌹究毎䥪漵</w:t>
      </w:r>
      <w:r>
        <w:rPr/>
        <w:t>ⷂ</w:t>
      </w:r>
      <w:r>
        <w:rPr/>
        <w:t>焣厏</w:t>
      </w:r>
      <w:r>
        <w:rPr/>
        <w:t>ꥍ</w:t>
      </w:r>
      <w:r>
        <w:rPr/>
        <w:t>ꌫ䍌本⥷䵁</w:t>
      </w:r>
      <w:r>
        <w:rPr/>
        <w:t>⡷</w:t>
      </w:r>
      <w:r>
        <w:rPr/>
        <w:t>䡖䑌扠㪩沬䜭ꌽ橙周慙쉶癋ꍔ뽯쉕㔣垻㙍┵</w:t>
      </w:r>
      <w:r>
        <w:rPr/>
        <w:t>ⴸ</w:t>
      </w:r>
      <w:r>
        <w:rPr/>
        <w:t>恶㝥䓂ꄹ䵃橾獬硲歟爪砪</w:t>
      </w:r>
      <w:r>
        <w:rPr/>
        <w:t>ꦩ</w:t>
      </w:r>
      <w:r>
        <w:rPr/>
        <w:t>⡤</w:t>
      </w:r>
      <w:r>
        <w:rPr/>
        <w:t>扎に奃␷쉠㯃♉塡㫂壂⩲㞿㍂</w:t>
      </w:r>
      <w:r>
        <w:rPr/>
        <w:t>ⱨ</w:t>
      </w:r>
      <w:r>
        <w:rPr/>
        <w:t>䠊末㬵墘吨癥⩈弶癅㚱숩癡㥠䄤䝊땙题瘭⹓爨䉚컂晴椹殩㐰煒㙓땉牉捊畾㍃具嘰㐶⧂䬩</w:t>
      </w:r>
      <w:r>
        <w:rPr/>
        <w:t>ⶥ</w:t>
      </w:r>
      <w:r>
        <w:rPr/>
        <w:t>㙘㘯䥶杭楀숫悩</w:t>
      </w:r>
      <w:r>
        <w:rPr/>
        <w:t>ꕂ</w:t>
      </w:r>
      <w:r>
        <w:rPr/>
        <w:t>妥曃瘹忂䖥婊䑂䜯ꄩ⑑⨪땾敌昦⑞ꅂ义딽眣即繟瞬牬䌦⩇䁊녔㥑⹢做⩯扏潷긥丰ꍄ䀹☭湊춱飂</w:t>
      </w:r>
      <w:r>
        <w:rPr/>
        <w:t>ꔬ</w:t>
      </w:r>
      <w:r>
        <w:rPr/>
        <w:t>䱴秃睆⾡묪␱䚿僂畘患㛂敧㒩湊稻◃わ걟牮䟂䨩놏</w:t>
      </w:r>
      <w:r>
        <w:rPr/>
        <w:t>ⲵ</w:t>
      </w:r>
      <w:r>
        <w:rPr/>
        <w:t>껂싂塁㘻⩪䩒慍㟃ぁ洱楇</w:t>
      </w:r>
      <w:r>
        <w:rPr/>
        <w:t>ꤦ</w:t>
      </w:r>
      <w:r>
        <w:rPr/>
        <w:t>悮䉯穎쎩啫䠰뼽⚩硤梡朮煡</w:t>
      </w:r>
      <w:r>
        <w:rPr/>
        <w:t>ⵖ</w:t>
      </w:r>
      <w:r>
        <w:rPr/>
        <w:t>願獲쉞䛂썾碣攸歈땃濂埍慠煅㡆ㆱ쉢䔱术墮놩넰╩繬䠮뼴沮㍠쉂慅⵪䗂㐻慖䭓歋䦘ꅱ廂㩱塠㜪갨깏䠪썟䘨奯쉂噦刱㣂彶捬㉓⑴煋桅䰮硌묰깋椪橊睶䶿</w:t>
      </w:r>
      <w:r>
        <w:rPr/>
        <w:t>ⰺ</w:t>
      </w:r>
      <w:r>
        <w:rPr/>
        <w:t>栳♋</w:t>
      </w:r>
      <w:r>
        <w:rPr/>
        <w:t>⠮</w:t>
      </w:r>
      <w:r>
        <w:rPr/>
        <w:t>䍲桎硯幡⩃㩸䱭</w:t>
      </w:r>
      <w:r>
        <w:rPr/>
        <w:t>Ⳃ</w:t>
      </w:r>
      <w:r>
        <w:rPr/>
        <w:t>쉫㡸獵禿걮⥤㝓壂㬩쉧橐</w:t>
      </w:r>
      <w:r>
        <w:rPr/>
        <w:t>ⰲ</w:t>
      </w:r>
      <w:r>
        <w:rPr/>
        <w:t>쎩䅩祇䖏⴩䆮칹枩숫㒵⪡ㅶ⑂쉑橥䐭㉠깫</w:t>
      </w:r>
      <w:r>
        <w:rPr/>
        <w:t>⣂</w:t>
      </w:r>
      <w:r>
        <w:rPr/>
        <w:t>価廂睂ㅬ숮撥㖘䴺녣题䜮戣⪩摷强乳硊⩔徬</w:t>
      </w:r>
      <w:r>
        <w:rPr/>
        <w:t>꧂</w:t>
      </w:r>
      <w:r>
        <w:rPr/>
        <w:t>㵵⭰㪘朤⹒氷</w:t>
      </w:r>
      <w:r>
        <w:rPr/>
        <w:t>ꤣ</w:t>
      </w:r>
      <w:r>
        <w:rPr/>
        <w:t>쉳繟ꄣ䕨⭾敇䍤柂▩</w:t>
      </w:r>
      <w:r>
        <w:rPr/>
        <w:t>ꔰ</w:t>
      </w:r>
      <w:r>
        <w:rPr/>
        <w:t>䕪嘨掻轚䑕䩬湊䭸慦㪿㉸숫硹慾⮩撏뮿牓哂渥싂迃浱䨪㈦䉄㨳</w:t>
      </w:r>
      <w:r>
        <w:rPr/>
        <w:t>ⱺ⭨</w:t>
      </w:r>
      <w:r>
        <w:rPr/>
        <w:t>ず瞱勎城습嘻쉹䅥습䷎儯息汶쉔撿灹㕠繅頵▬斥㬫</w:t>
      </w:r>
      <w:r>
        <w:rPr/>
        <w:t>ꕫ</w:t>
      </w:r>
      <w:r>
        <w:rPr/>
        <w:t>㒻磂坡痂썸䵩⥂种㌤喿棂坋弤┬</w:t>
      </w:r>
      <w:r>
        <w:rPr/>
        <w:t>ꖣ</w:t>
      </w:r>
      <w:r>
        <w:rPr/>
        <w:t>ⱶ</w:t>
      </w:r>
      <w:r>
        <w:rPr/>
        <w:t>䦡썕猪咵硓䀽䱂喩䈫䯂䩘䥴恶剢ꥱ䥈츩㉰奐㪮坢슘圪䙳㕂깃歚</w:t>
      </w:r>
      <w:r>
        <w:rPr/>
        <w:t>Ⱟ</w:t>
      </w:r>
      <w:r>
        <w:rPr/>
        <w:t>癬牶슬⽊⼦䩇⩍ꎥꏂㅁ璩⥩炥숫싎呇顯⮵썌䐯唺</w:t>
      </w:r>
      <w:r>
        <w:rPr/>
        <w:t>⢥</w:t>
      </w:r>
      <w:r>
        <w:rPr/>
        <w:t>爵弰汋뽄䭎䥟乆땪㡄촰숪旂ꍷ娨㝩쵴⻃䵐</w:t>
      </w:r>
      <w:r>
        <w:rPr/>
        <w:t>⡲</w:t>
      </w:r>
      <w:r>
        <w:rPr/>
        <w:t>㘥楎䡈䕉녓䆿丮㷂䭓氶쉶⸸县頪材燂呣䨣쉠쉵ꥩꥫ╒烂䇂硷䵵쉊斱⑬步⏂떩噚痂妻쉐㒮슩喬甹嘭㨻뭎Ⓜ橞临噷癩땎硲믎䕸긽瀶嚮䣂狂捏⽤㴵쉚싂硊漤䏂ꎣ깙㭭</w:t>
      </w:r>
      <w:r>
        <w:rPr/>
        <w:t>Ⳃ</w:t>
      </w:r>
      <w:r>
        <w:rPr/>
        <w:t>偕䤴숫䑐䥔朵婍㎩☦瀸</w:t>
      </w:r>
      <w:r>
        <w:rPr/>
        <w:t>ⷂ</w:t>
      </w:r>
      <w:r>
        <w:rPr/>
        <w:t>숪潹冩坳␹⸲캣煸䴺彗暿슩㈊긬숻쉶坁䐩땨未ꥬ숹숷䩘⥥⑯穤⌭ꍣ뽙痂帹睪獑杢歑幫场炏䰵䍴ꥩ㘣갱▩噅涮瑫発</w:t>
      </w:r>
      <w:r>
        <w:rPr/>
        <w:t>ⷂ♀</w:t>
      </w:r>
      <w:r>
        <w:rPr/>
        <w:t>썥祳쉡숸㝘秂䕾䷂쵴㡤⩢兒㜻녆㩖硓㒩⨷㋂㉇嘴쉹뽓夫㉷丱悵㜪걃⎵敲獬焯䡄纘썟쉁找硚⯃䍕㵣怽⩓ꍈォ啗♀䭞⑹参睨䈪</w:t>
      </w:r>
      <w:r>
        <w:rPr/>
        <w:t>꤬</w:t>
      </w:r>
      <w:r>
        <w:rPr/>
        <w:t>剉⸵숻儷떱뇂〨뼪䉹睞䡱瀤䧂㪬䫍⹏啎䖘庬쵂乀</w:t>
      </w:r>
      <w:r>
        <w:rPr/>
        <w:t>ꔨ</w:t>
      </w:r>
      <w:r>
        <w:rPr/>
        <w:t>䶏砪䰶兀恤숲戩꧎竂췂⚱慰䂿칚䌸漥</w:t>
      </w:r>
      <w:r>
        <w:rPr/>
        <w:t>Ⱪ</w:t>
      </w:r>
      <w:r>
        <w:rPr/>
        <w:t>穫瑗扴䄫凂䉃噉サ⼽䍴</w:t>
      </w:r>
      <w:r>
        <w:rPr/>
        <w:t>⠴</w:t>
      </w:r>
      <w:r>
        <w:rPr/>
        <w:t>瑒숳</w:t>
      </w:r>
      <w:r>
        <w:rPr/>
        <w:t>ꤲ</w:t>
      </w:r>
      <w:r>
        <w:rPr/>
        <w:t>긻ꌲ싂㟎쉖⼦⴪䅇轮卒奵</w:t>
      </w:r>
      <w:r>
        <w:rPr/>
        <w:t>꧃</w:t>
      </w:r>
      <w:r>
        <w:rPr/>
        <w:t>㞿婫</w:t>
      </w:r>
      <w:r>
        <w:rPr/>
        <w:t>⡍</w:t>
      </w:r>
      <w:r>
        <w:rPr/>
        <w:t>㕇쉁</w:t>
      </w:r>
      <w:r>
        <w:rPr/>
        <w:t>⡓</w:t>
      </w:r>
      <w:r>
        <w:rPr/>
        <w:t>瀮忂⨤慔秂噮畷汲</w:t>
      </w:r>
      <w:r>
        <w:rPr/>
        <w:t>⠪</w:t>
      </w:r>
      <w:r>
        <w:rPr/>
        <w:t>珂塓爺숯䅦꧎坸嫂㙦䕀䠨꺵⑊盂䛃쉦⹡⸽㑒繎⥅㷂弩幥⺵䥟⭭⑘䩐瓂쉹</w:t>
      </w:r>
      <w:r>
        <w:rPr/>
        <w:t>꤫</w:t>
      </w:r>
      <w:r>
        <w:rPr/>
        <w:t>쉐</w:t>
      </w:r>
      <w:r>
        <w:rPr/>
        <w:t>ꕱ</w:t>
      </w:r>
      <w:r>
        <w:rPr/>
        <w:t>㵭䷂걣⩵쉈䔵싍䦣漺䵔</w:t>
      </w:r>
      <w:r>
        <w:rPr/>
        <w:t>ꖵ</w:t>
      </w:r>
      <w:r>
        <w:rPr/>
        <w:t>檵塅䵧娴刪啟⩲䚻種㥟䱙偤卑幱쉾硘㧂攱걕숣䔰权海쉾쌣佊輣싂捀㙈䭦䨹숻ꍺ䭫卄弶걸亏쉠㤭窣瑥戯䱠㔱繒⩢㦏呮칓⍹䅲쉍忍䇂冮⌰⴨䫂桥㪩橔</w:t>
      </w:r>
      <w:r>
        <w:rPr/>
        <w:t>ꖩ</w:t>
      </w:r>
      <w:r>
        <w:rPr/>
        <w:t>颥</w:t>
      </w:r>
      <w:r>
        <w:rPr/>
        <w:t>⵰</w:t>
      </w:r>
      <w:r>
        <w:rPr/>
        <w:t>숪녓癇㡳䩀杸晓숱奬꤮冡</w:t>
      </w:r>
      <w:r>
        <w:rPr/>
        <w:t>ⴭ</w:t>
      </w:r>
      <w:r>
        <w:rPr/>
        <w:t>䉪ꍤ㣂硫硬쉫ㅗ晀天䕉</w:t>
      </w:r>
      <w:r>
        <w:rPr/>
        <w:t>ⶥ</w:t>
      </w:r>
      <w:r>
        <w:rPr/>
        <w:t>숷炡吱◂噞⥉곎橡反暣갲⼻瑪怬싃뇎飂㥴縩ꆩ伯撡슘⫂㑷컂㜺畕顖㋂汦껂䱮㝲㍭㖩汄㉖</w:t>
      </w:r>
      <w:r>
        <w:rPr/>
        <w:t>⡹⹎</w:t>
      </w:r>
      <w:r>
        <w:rPr/>
        <w:t>⽓儸䛂딬⍈䅓獮婬㒬깲㕖喻䩄⹈灟숦㭈䌪斩户Ⓝ⩑弫歃剌䅈쉴쉪슥奦넩겣</w:t>
      </w:r>
      <w:r>
        <w:rPr/>
        <w:t>ꦩ</w:t>
      </w:r>
      <w:r>
        <w:rPr/>
        <w:t>䧂疡㡏쉊꥾佫䝗繙䑰匴⽺卪⯂䄹剃楬縺轢嗂䂩䋂呏嗂녒㘬㥇厣硲㔦吩怺ꌯ圦欦䪡楩숱礴僂恏界껂煤穚癲⩁樦䡠쉢夨䬷쉲别썉⦿奦颮愭抻숲浯佇噬克煊싂佱㑌칆楘ㅌ捂〬汷橠⼮啱㑯硢뇂숤着㵆</w:t>
      </w:r>
      <w:r>
        <w:rPr/>
        <w:t>ⷃ</w:t>
      </w:r>
      <w:r>
        <w:rPr/>
        <w:t>쉬癲晇싂纣天⽰䱣쉌㫂⍐⬲䠽癸潧쉵䙴䱇畖갨촽楱촩癚旂쏂䫂⹐䱧꥗忂㉓漶㣂쉨ふ⹍哎쵳쉚槂</w:t>
      </w:r>
      <w:r>
        <w:rPr/>
        <w:t>Ⳃ꧎</w:t>
      </w:r>
      <w:r>
        <w:rPr/>
        <w:t>畇桖堩纱睓儊충佫㑄㜴䢱栩弰숰夣匽䭦☫㵞㴪⫂咱ꥭ싂㜫⥺䵉⦮긪㕎焪璬癹쉠싂䁺婔柎祖䫂⽳</w:t>
      </w:r>
      <w:r>
        <w:rPr/>
        <w:t>ꦩ◂</w:t>
      </w:r>
      <w:r>
        <w:rPr/>
        <w:t>槂☬䡮슡쉡桨䍃楩䡴塦瘦接坅挪癄摡⬺쏂坎슣抣⌱㆏䑓歙湏㩭䆘ꍑ䗂⸶䰷侻劣参ꄻ쉉♺䵰戽쉚⥧츪⬩</w:t>
      </w:r>
      <w:r>
        <w:rPr/>
        <w:t>ⵡ</w:t>
      </w:r>
      <w:r>
        <w:rPr/>
        <w:t>䵹堤恖땭꺻쌳䴣牀㠴␴놣偦㍾쌹甤嫂㵰껂㘶넪畑㬫㴴奭䑣也슻</w:t>
      </w:r>
      <w:r>
        <w:rPr/>
        <w:t>ⱹⱸ</w:t>
      </w:r>
      <w:r>
        <w:rPr/>
        <w:t>곂⹲⹙䭰穀呴㉰漪쉱堰쵞繠瑏䷂㉩㧂砦숭</w:t>
      </w:r>
      <w:r>
        <w:rPr/>
        <w:t>꧂</w:t>
      </w:r>
      <w:r>
        <w:rPr/>
        <w:t>쉓슏층☰긭榮䅣싃⸽浒渭搦〬슏쉳쉨剑墿席㡎㬶뽆㷂뾡朹ꥧ싂⩐䅞ꄩ䴭䦘怮䅙</w:t>
      </w:r>
      <w:r>
        <w:rPr/>
        <w:t>⣂</w:t>
      </w:r>
      <w:r>
        <w:rPr/>
        <w:t>㚩␤╫䉏桖颩䰸뭸玡쉫⑂颵䀮쉵⫂ꥷ䄩橍䙀ꍒ</w:t>
      </w:r>
      <w:r>
        <w:rPr/>
        <w:t>ꥑ</w:t>
      </w:r>
      <w:r>
        <w:rPr/>
        <w:t>䝑䟂噄쉵㘮橭帩ァ캥㬨扭숪</w:t>
      </w:r>
      <w:r>
        <w:rPr/>
        <w:t>ꦻ</w:t>
      </w:r>
      <w:r>
        <w:rPr/>
        <w:t>㭍┰攱䵸㨨汇轇穕獦䝚䰬㚬⩡숻冡炏ꅇ겏繭</w:t>
      </w:r>
      <w:r>
        <w:rPr/>
        <w:t>⡮</w:t>
      </w:r>
      <w:r>
        <w:rPr/>
        <w:t>狂䡙㑮楠㥶彍㉷洴╁싂濂䡮쉞⸳㭂ꍆ䡎㉋습䄽ㄳ</w:t>
      </w:r>
      <w:r>
        <w:rPr/>
        <w:t>ⱁ</w:t>
      </w:r>
      <w:r>
        <w:rPr/>
        <w:t>㭲煢剳卸ꥬ䎥㐵䱟</w:t>
      </w:r>
      <w:r>
        <w:rPr/>
        <w:t>ⴭ</w:t>
      </w:r>
      <w:r>
        <w:rPr/>
        <w:t>숯깋垮䵁䅙ㅓ䥏㨭㈥㕟瑱吨呫迂⦻坱⫂扣纵깲⼲⮥兂뭅슩꺬剆亮촱⸫榘㙰琫㙆╴</w:t>
      </w:r>
      <w:r>
        <w:rPr/>
        <w:t>Ⱚ</w:t>
      </w:r>
      <w:r>
        <w:rPr/>
        <w:t>䑃䑞쉲橈⭵啱쉕</w:t>
      </w:r>
      <w:r>
        <w:rPr/>
        <w:t>ꥐ</w:t>
      </w:r>
      <w:r>
        <w:rPr/>
        <w:t>쉳ぴ轈䄽㬰㝱伻斻瘫噲슮欴㭍䜥㈴췂쉤䩾䕚汳机</w:t>
      </w:r>
      <w:r>
        <w:rPr/>
        <w:t>ꦣ</w:t>
      </w:r>
      <w:r>
        <w:rPr/>
        <w:t>㕢⭟⹇ヂ杚</w:t>
      </w:r>
      <w:r>
        <w:rPr/>
        <w:t>⡄</w:t>
      </w:r>
      <w:r>
        <w:rPr/>
        <w:t>䯂燂塃♗婩㠨⩔䍅쉾㨭磂央灉㩁唪쏂辮㙕㘬뽐</w:t>
      </w:r>
      <w:r>
        <w:rPr/>
        <w:t>ꦩ</w:t>
      </w:r>
      <w:r>
        <w:rPr/>
        <w:t>晴㎬圪嘨壎灆乇슩딳癁猲㈻䮵걃⤽䨴潺漪瑈㕲</w:t>
      </w:r>
      <w:r>
        <w:rPr/>
        <w:t>ⲣ</w:t>
      </w:r>
      <w:r>
        <w:rPr/>
        <w:t>ꕰ</w:t>
      </w:r>
      <w:r>
        <w:rPr/>
        <w:t>咿싂佗ꇎ佔碥竂佯噌쉆济楘䛂⩭쵘쏎딦</w:t>
      </w:r>
      <w:r>
        <w:rPr/>
        <w:t>ꤽ</w:t>
      </w:r>
      <w:r>
        <w:rPr/>
        <w:t>捘歋䐬⨭䭆␹</w:t>
      </w:r>
      <w:r>
        <w:rPr/>
        <w:t>ⰳ⛎</w:t>
      </w:r>
      <w:r>
        <w:rPr/>
        <w:t>긨㑀㌩쉩捬佲㭁㨯匮슻</w:t>
      </w:r>
      <w:r>
        <w:rPr/>
        <w:t>ⲻ⡪═</w:t>
      </w:r>
      <w:r>
        <w:rPr/>
        <w:t>䓂擂䙷뭕⑹呇슱슥甴礯掿㦻슱떬</w:t>
      </w:r>
      <w:r>
        <w:rPr/>
        <w:t>ꦵ</w:t>
      </w:r>
      <w:r>
        <w:rPr/>
        <w:t>쵆堩㓂</w:t>
      </w:r>
      <w:r>
        <w:rPr/>
        <w:t>꤬</w:t>
      </w:r>
      <w:r>
        <w:rPr/>
        <w:t>椪獯⍸</w:t>
      </w:r>
      <w:r>
        <w:rPr/>
        <w:t>Ⱨ♭</w:t>
      </w:r>
      <w:r>
        <w:rPr/>
        <w:t>쉧ꌽ琨</w:t>
      </w:r>
      <w:r>
        <w:rPr/>
        <w:t>ꖡ</w:t>
      </w:r>
      <w:r>
        <w:rPr/>
        <w:t>䑴쵤㧂땸末圻쉀偣ㅵ亩眤縯乃失楉</w:t>
      </w:r>
      <w:r>
        <w:rPr/>
        <w:t>⡙</w:t>
      </w:r>
      <w:r>
        <w:rPr/>
        <w:t>㩹䩡⹩쉕숨㐬䕰婲쉂睊습슘湱숫䃂㤥⑇㭐矂ꌵ䵞쉰츩仂⩇乵儯䑬쉟⨺歡싂㤭娽⥞ㅏ祦睸따싂</w:t>
      </w:r>
      <w:r>
        <w:rPr/>
        <w:t>ꤹ</w:t>
      </w:r>
      <w:r>
        <w:rPr/>
        <w:t>盂뭞㕸뭨怵妱⭂䨳쉠㥹쵒湋汐䅍⑭싃⑳쉐⑩呏촩뭲漊숶ㄹ婧쉘浟橶乄祘䕨槂䜺呐塯睐싂揂䌰晵⭠촭㍷勍⩕繵灋猺⛎卷쉫⼫槂牉妵싂䉸漻䵟䭫㑷㤥焸䅖婚䩊䐦䭱歰磂⥱㍰杩ㅏ뼫숷䡑恘䤻夺㌷䉶慪♭뽲╌来娨獁䡕</w:t>
      </w:r>
      <w:r>
        <w:rPr/>
        <w:t>ꥋ</w:t>
      </w:r>
      <w:r>
        <w:rPr/>
        <w:t>砸㩣⌵䕟ꆡ瀨睩啉污㎩呠㭫⦬⹣㙵</w:t>
      </w:r>
      <w:r>
        <w:rPr/>
        <w:t>⡡</w:t>
      </w:r>
      <w:r>
        <w:rPr/>
        <w:t>䐮컂䝶㥍汌彴䬩껂♣厣匪摥♉숷⻂⦘껂쉥䭠剦⨪壃乍⽴卸칖淂⺵嘻湦␮쉑숹䝉</w:t>
      </w:r>
      <w:r>
        <w:rPr/>
        <w:t>ꤲ</w:t>
      </w:r>
      <w:r>
        <w:rPr/>
        <w:t>쉒顕䠻ꄦ敤辣捠喿칤彺㍚㙦丱㩥쵴㕹</w:t>
      </w:r>
      <w:r>
        <w:rPr/>
        <w:t>ꥑ</w:t>
      </w:r>
      <w:r>
        <w:rPr/>
        <w:t>ⱴ</w:t>
      </w:r>
      <w:r>
        <w:rPr/>
        <w:t>慀쉚ㅐ呟剬幐⻎묲獣牆</w:t>
      </w:r>
      <w:r>
        <w:rPr/>
        <w:t>⡂</w:t>
      </w:r>
      <w:r>
        <w:rPr/>
        <w:t>㬺㠭坊㉳</w:t>
      </w:r>
      <w:r>
        <w:rPr/>
        <w:t>ⵖ</w:t>
      </w:r>
      <w:r>
        <w:rPr/>
        <w:t>䝏硵녤啞啨祑硋쉶䘪〪㬰廂㵚ꍶꅑ칙塎㫂椶睒潾䴽㜬䟂ㄱ䠬긯</w:t>
      </w:r>
      <w:r>
        <w:rPr/>
        <w:t>⢿</w:t>
      </w:r>
      <w:r>
        <w:rPr/>
        <w:t>䁵亏扠溻楠숦숯</w:t>
      </w:r>
      <w:r>
        <w:rPr/>
        <w:t>ⴷ</w:t>
      </w:r>
      <w:r>
        <w:rPr/>
        <w:t>浃挬칩棂懂奀䨤슿撻䡹㑯䵍抵쌲囃婣숤ꇂ⩀쉇䰪楚쏂</w:t>
      </w:r>
      <w:r>
        <w:rPr/>
        <w:t>ꖩ</w:t>
      </w:r>
      <w:r>
        <w:rPr/>
        <w:t>땠瘹䁋䡬쉳㩃긻㨶쉯沏砦쉚楴圯嘰쉆ァ숻轣⽱搷杊弽恪</w:t>
      </w:r>
    </w:p>
    <w:p>
      <w:pPr>
        <w:pStyle w:val="PreformattedText"/>
        <w:bidi w:val="0"/>
        <w:spacing w:before="0" w:after="0"/>
        <w:jc w:val="left"/>
        <w:rPr/>
      </w:pPr>
      <w:r>
        <w:rPr/>
        <w:t>䉙쉕쉵</w:t>
      </w:r>
      <w:r>
        <w:rPr/>
        <w:t>ꤷ</w:t>
      </w:r>
      <w:r>
        <w:rPr/>
        <w:t>깉떻숵䭵㧃纘楨㬣扩</w:t>
      </w:r>
      <w:r>
        <w:rPr/>
        <w:t>ꥊ</w:t>
      </w:r>
      <w:r>
        <w:rPr/>
        <w:t>숺㘹㏃</w:t>
      </w:r>
      <w:r>
        <w:rPr/>
        <w:t>ꥐ⩐</w:t>
      </w:r>
      <w:r>
        <w:rPr/>
        <w:t>晲⦣搴歇⑆㤩㝒⺣쌻曂绂䵓奂䝵䍣穫췂呀⹉䧂䉙畤╹쉤Ⓙ䃍⩟싂擂㭬佫ꅎ㕙厵</w:t>
      </w:r>
      <w:r>
        <w:rPr/>
        <w:t>ꖬ</w:t>
      </w:r>
      <w:r>
        <w:rPr/>
        <w:t>䝢뭆䧎숦⼨飂繯䨳쉢쏎櫂뭆걦⑫숭湅吰䷂栽⩄夹畋䉧ꇂ漱䡳炻敉ꥤ歎匦繆懃䵗</w:t>
      </w:r>
      <w:r>
        <w:rPr/>
        <w:t>⢩</w:t>
      </w:r>
      <w:r>
        <w:rPr/>
        <w:t>漪椱䐷纥側炩塲</w:t>
      </w:r>
      <w:r>
        <w:rPr/>
        <w:t>ꥋ</w:t>
      </w:r>
      <w:r>
        <w:rPr/>
        <w:t>䶻慎栮䠩橨썕땭␨䉣棂┻쵗뽸ꥳ䵨</w:t>
      </w:r>
      <w:r>
        <w:rPr/>
        <w:t>ꕊ</w:t>
      </w:r>
      <w:r>
        <w:rPr/>
        <w:t>쉀佉獴</w:t>
      </w:r>
      <w:r>
        <w:rPr/>
        <w:t>ⲿ</w:t>
      </w:r>
      <w:r>
        <w:rPr/>
        <w:t>卮쉤疏兎◃睴卌슱火硟⦩㞩</w:t>
      </w:r>
      <w:r>
        <w:rPr/>
        <w:t>꤯</w:t>
      </w:r>
      <w:r>
        <w:rPr/>
        <w:t>剱嫂</w:t>
      </w:r>
      <w:r>
        <w:rPr/>
        <w:t>ꕯ</w:t>
      </w:r>
      <w:r>
        <w:rPr/>
        <w:t>ꌸ䆣⫂䵡住㡄彂⹓䛂⎱숰㡤깇仂慣噈뽪頨猶⪩祫嘷ꄣ浩䁦呠ㄹ䙃㭴嗍湀弫睞</w:t>
      </w:r>
      <w:r>
        <w:rPr/>
        <w:t>ⷍ</w:t>
      </w:r>
      <w:r>
        <w:rPr/>
        <w:t>奵硅슩⺬晎硱䑋焸南䱞眺♣㐻㉇䑵戫橡微깨쉞㗂녹濂婴䩙㠲亩</w:t>
      </w:r>
      <w:r>
        <w:rPr/>
        <w:t>ⱈ</w:t>
      </w:r>
      <w:r>
        <w:rPr/>
        <w:t>〵硴溻墡灇썭쉲䬰拎념뭈ꥪ쉣⵷祘㥬깡〸䕀䡇灣㌷浥䍪䥙䒏⑕⸱轨瑣操ꥳ</w:t>
      </w:r>
      <w:r>
        <w:rPr/>
        <w:t>ꤹ</w:t>
      </w:r>
      <w:r>
        <w:rPr/>
        <w:t>䇂깉囂⭥䍓睰睬纣㮩轒㭅䅩㥫쉖㉲牖申嫂㉰쉴ㅍ決㬩婓纡淂䉴嫂䕉瑹ま埂兦䕈ꥰ桅䡗摧礫ꅦ꥾숺땍㦻咮猊挵쉶걞뇂쎬婔䩑䙳</w:t>
      </w:r>
      <w:r>
        <w:rPr/>
        <w:t>⢩꥗</w:t>
      </w:r>
      <w:r>
        <w:rPr/>
        <w:t>祗⴦煈摰堽煹깠䎻楫걏灊榡僂剰깬㋂䉀긪䙟</w:t>
      </w:r>
      <w:r>
        <w:rPr/>
        <w:t>ꕇ</w:t>
      </w:r>
      <w:r>
        <w:rPr/>
        <w:t>灠挴杇畵晨⭹浣쉅倪㵇쉦㨰⹸걖쉏</w:t>
      </w:r>
      <w:r>
        <w:rPr/>
        <w:t>⡅</w:t>
      </w:r>
      <w:r>
        <w:rPr/>
        <w:t>䇂䝶堶敳⏃㇂䐩晳盂</w:t>
      </w:r>
      <w:r>
        <w:rPr/>
        <w:t>ꤪ</w:t>
      </w:r>
      <w:r>
        <w:rPr/>
        <w:t>䓂义桲쉕⭔</w:t>
      </w:r>
      <w:r>
        <w:rPr/>
        <w:t>Ⱟ</w:t>
      </w:r>
      <w:r>
        <w:rPr/>
        <w:t>䪬愮扮ㅦ</w:t>
      </w:r>
      <w:r>
        <w:rPr/>
        <w:t>꧂</w:t>
      </w:r>
      <w:r>
        <w:rPr/>
        <w:t>敾⌵걗⨶썬婓㵲毂╬쉄쉶櫂䔩Ⓜ瑎</w:t>
      </w:r>
      <w:r>
        <w:rPr/>
        <w:t>Ⱚ╏</w:t>
      </w:r>
      <w:r>
        <w:rPr/>
        <w:t>뾮</w:t>
      </w:r>
      <w:r>
        <w:rPr/>
        <w:t>ⱦ╢</w:t>
      </w:r>
      <w:r>
        <w:rPr/>
        <w:t>淂䑾䞡슮噾쉭輺坤⽆⾻牯敓㦵飂┮潠쌲潦哂⩚츰쉶䜻䩧颏〲做䀭䤥㔴㜻⍸ヂ녲坰䙀녦䍉畮슬╆㭫問</w:t>
      </w:r>
      <w:r>
        <w:rPr/>
        <w:t>⡠⸮</w:t>
      </w:r>
      <w:r>
        <w:rPr/>
        <w:t>쉣橂敱긯彪⭂쎡㑧睇牯沵゘썮ꅖ슿㴹煙偯浇</w:t>
      </w:r>
      <w:r>
        <w:rPr/>
        <w:t>ꕄ</w:t>
      </w:r>
      <w:r>
        <w:rPr/>
        <w:t>琵쉆땈쉆쉖⬯㡃䯍傩싍杠</w:t>
      </w:r>
      <w:r>
        <w:rPr/>
        <w:t>ⵘ</w:t>
      </w:r>
      <w:r>
        <w:rPr/>
        <w:t>娣塳⚮祾杏䅱㑨</w:t>
      </w:r>
      <w:r>
        <w:rPr/>
        <w:t>ꥎ</w:t>
      </w:r>
      <w:r>
        <w:rPr/>
        <w:t>剚娳걸㭭</w:t>
      </w:r>
      <w:r>
        <w:rPr/>
        <w:t>ⱨ</w:t>
      </w:r>
      <w:r>
        <w:rPr/>
        <w:t>晀슥弶㨺彷뭐</w:t>
      </w:r>
      <w:r>
        <w:rPr/>
        <w:t>ꥄ</w:t>
      </w:r>
      <w:r>
        <w:rPr/>
        <w:t>祟ꥪ轫䣂䅌亿朤浦迂嚮ꇂ矂䙥奅㪱숽썡挮⩅㕖⽎杉⏂</w:t>
      </w:r>
      <w:r>
        <w:rPr/>
        <w:t>꧂</w:t>
      </w:r>
      <w:r>
        <w:rPr/>
        <w:t>쉊啚幔横䑡⽑僎㵂쉐⑖㵔婡䨻睬拎㌦䵣と弹炩悥⍠숦</w:t>
      </w:r>
      <w:r>
        <w:rPr/>
        <w:t>ꥏ⭡</w:t>
      </w:r>
      <w:r>
        <w:rPr/>
        <w:t>䴲䘺㈻ꌵ欶</w:t>
      </w:r>
      <w:r>
        <w:rPr/>
        <w:t>⡴</w:t>
      </w:r>
      <w:r>
        <w:rPr/>
        <w:t>癀䥕㋍⨱껂睪㵵</w:t>
      </w:r>
      <w:r>
        <w:rPr/>
        <w:t>ꦡ</w:t>
      </w:r>
      <w:r>
        <w:rPr/>
        <w:t>欴쉧㧂潤奴╒秂쉡穱⮿輪囎䍯彋狂㓎慅쌷쏍瘪䞻唺䱳牢쉡䡨㔸ꥤㅋ坵⩍块䩫ꎏ쵵슘晳偱䖬컎⥦侩皿憿⩍깢䌽轡堨슬噑洭婫⸪繯䑨戩ば㤱椤깺뿃⦣㒻㑣她㊥䎬⍦⒩䩡䎥䭏</w:t>
      </w:r>
      <w:r>
        <w:rPr/>
        <w:t>ⶣ</w:t>
      </w:r>
      <w:r>
        <w:rPr/>
        <w:t>칁슮㛂䅕♒猷⪘挸眭顖摆␬⤯⽃녟䥞䕲椪㍞洯㭄绂䩡䍰䱮繩슡纻毂䝷</w:t>
      </w:r>
      <w:r>
        <w:rPr/>
        <w:t>ꦿ</w:t>
      </w:r>
      <w:r>
        <w:rPr/>
        <w:t>쉳숻⨷쉥㝅盎䢡䩴⹮繲匣䟍䄺촨숬</w:t>
      </w:r>
      <w:r>
        <w:rPr/>
        <w:t>Ɱ</w:t>
      </w:r>
      <w:r>
        <w:rPr/>
        <w:t>쉔</w:t>
      </w:r>
      <w:r>
        <w:rPr/>
        <w:t>Ⱪ</w:t>
      </w:r>
      <w:r>
        <w:rPr/>
        <w:t>渵泂顤漻啍平澱飂䕩쉕䙷䶿殣硸昬汲塲⹔䱐칲썫깱</w:t>
      </w:r>
      <w:r>
        <w:rPr/>
        <w:t>꧂</w:t>
      </w:r>
      <w:r>
        <w:rPr/>
        <w:t>瑧떮㑩潪桕⪏僂纘恔枡䐶</w:t>
      </w:r>
      <w:r>
        <w:rPr/>
        <w:t>ꕮ⪬</w:t>
      </w:r>
      <w:r>
        <w:rPr/>
        <w:t>㍚㴤⽯㥦⸭숺娪▏琬</w:t>
      </w:r>
      <w:r>
        <w:rPr/>
        <w:t>ꖏ</w:t>
      </w:r>
      <w:r>
        <w:rPr/>
        <w:t>㯍璡䀪睉䉋䔯㝍쉢♨彐㉲썄䴪⮩놏忍穂ꌯ⹵䈥쉫湅</w:t>
      </w:r>
      <w:r>
        <w:rPr/>
        <w:t>ꦮ</w:t>
      </w:r>
      <w:r>
        <w:rPr/>
        <w:t>桌殣䭍畕煔儷쏂⥆娹숷싃㴷촰싂⑔䀵轋⬤</w:t>
      </w:r>
      <w:r>
        <w:rPr/>
        <w:t>ꤰ</w:t>
      </w:r>
      <w:r>
        <w:rPr/>
        <w:t>쉮牖忂ꅠ䓂捨埂晁憩纏媵ㄩ䉈</w:t>
      </w:r>
      <w:r>
        <w:rPr/>
        <w:t>ꦣ</w:t>
      </w:r>
      <w:r>
        <w:rPr/>
        <w:t>憘绎㈪Ⓝ彰⍵撵塞煸牀睲䭱㏂惂걞畡䭞칓仂㔥ꥤ垘甯녘</w:t>
      </w:r>
      <w:r>
        <w:rPr/>
        <w:t>ꗂ</w:t>
      </w:r>
      <w:r>
        <w:rPr/>
        <w:t>숪싂⽎䌻潹毂슩쉔쉌⩷╧㕌癰깣䴊稹坅橧쉏䭙싂ㄮ㡊䍵슬㊱䍾係䩙振숽숩䰻쉀䵎㈹쉢帺撏䭦쉷㔥⨻</w:t>
      </w:r>
      <w:r>
        <w:rPr/>
        <w:t>ⱏ</w:t>
      </w:r>
      <w:r>
        <w:rPr/>
        <w:t>䙖딺瀪楄侣Ⓙ</w:t>
      </w:r>
      <w:r>
        <w:rPr/>
        <w:t>ⵠ</w:t>
      </w:r>
      <w:r>
        <w:rPr/>
        <w:t>祁</w:t>
      </w:r>
      <w:r>
        <w:rPr/>
        <w:t>ⱥ</w:t>
      </w:r>
      <w:r>
        <w:rPr/>
        <w:t>埂녷䝏⛃쉇슡</w:t>
      </w:r>
      <w:r>
        <w:rPr/>
        <w:t>ꤽ</w:t>
      </w:r>
      <w:r>
        <w:rPr/>
        <w:t>顱컍㥾</w:t>
      </w:r>
      <w:r>
        <w:rPr/>
        <w:t>⡕</w:t>
      </w:r>
      <w:r>
        <w:rPr/>
        <w:t>曂硫椻檵긮땪奀⪏印Ⓨ刷䴵垘䨯啑⪥쉞㉔梡畤㑊숻쉺⨪Ⓝ⤪癯⩺槂桔䡐歁湁⩄쉀慈䕱畔쏂㔱쉔䚥␬♄쉆䁴㕸杊╾䨹幾ㆡ⩩⫂整쉄ぱ⭸⥾ぺ</w:t>
      </w:r>
      <w:r>
        <w:rPr/>
        <w:t>ꦥ␵</w:t>
      </w:r>
      <w:r>
        <w:rPr/>
        <w:t>段싎걲煩桮䭧圸䡐灕堪噆優쉕愴</w:t>
      </w:r>
      <w:r>
        <w:rPr/>
        <w:t>ⶣ</w:t>
      </w:r>
      <w:r>
        <w:rPr/>
        <w:t>㙮㞵쉤䙊怳䍬浕倽奠䋂䗂睚瑖樮擂刱슥坟昪档┪彃㵓彺严さ噥奧弱䩟쎬䝉㑮埂佡숬獕⫍歄</w:t>
      </w:r>
      <w:r>
        <w:rPr/>
        <w:t>ⱇ⑫</w:t>
      </w:r>
      <w:r>
        <w:rPr/>
        <w:t>浨쉴⥶弱숷싂</w:t>
      </w:r>
      <w:r>
        <w:rPr/>
        <w:t>ꥈ</w:t>
      </w:r>
      <w:r>
        <w:rPr/>
        <w:t>济⩞䱈㪥桩㘲眰♫⭧穢䜹佔丸㥎⑚▻偦亡</w:t>
      </w:r>
      <w:r>
        <w:rPr/>
        <w:t>ⱳ</w:t>
      </w:r>
      <w:r>
        <w:rPr/>
        <w:t>嚩哂</w:t>
      </w:r>
      <w:r>
        <w:rPr/>
        <w:t>ꕬ</w:t>
      </w:r>
      <w:r>
        <w:rPr/>
        <w:t>㯂</w:t>
      </w:r>
      <w:r>
        <w:rPr/>
        <w:t>ꕓ</w:t>
      </w:r>
      <w:r>
        <w:rPr/>
        <w:t>䁒䡲쉌㠹녆っ溿梮楂惂䗂婴剥珂獉縦嫂쉴긣伪徏䜨⯂썃⩚⹶欨곂ꥨ</w:t>
      </w:r>
      <w:r>
        <w:rPr/>
        <w:t>ꕑ</w:t>
      </w:r>
      <w:r>
        <w:rPr/>
        <w:t>倣洭祾撥㔻⦩䬹쉬㬨</w:t>
      </w:r>
      <w:r>
        <w:rPr/>
        <w:t>ꥒ</w:t>
      </w:r>
      <w:r>
        <w:rPr/>
        <w:t>ⲥ▿</w:t>
      </w:r>
      <w:r>
        <w:rPr/>
        <w:t>쌸㕒╚⯂ꍮ䬣䊩㉐滂䊿</w:t>
      </w:r>
      <w:r>
        <w:rPr/>
        <w:t>⣃</w:t>
      </w:r>
      <w:r>
        <w:rPr/>
        <w:t>迂嘨</w:t>
      </w:r>
      <w:r>
        <w:rPr/>
        <w:t>Ɐ</w:t>
      </w:r>
      <w:r>
        <w:rPr/>
        <w:t>搶뽰懂摑⽫㊏녠⪮䢬恷縤⼪煑䋂</w:t>
      </w:r>
      <w:r>
        <w:rPr/>
        <w:t>ꕵ</w:t>
      </w:r>
      <w:r>
        <w:rPr/>
        <w:t>㙩傡⹒ꍹ挹쉷쌥纡潒㇂獪┻吹䝳刻</w:t>
      </w:r>
      <w:r>
        <w:rPr/>
        <w:t>⡬</w:t>
      </w:r>
      <w:r>
        <w:rPr/>
        <w:t>䈸䝅⑵畏奰숳玵ネ氽⩸⫂漸쉒㡺걢偹顫꥘䭓氮</w:t>
      </w:r>
      <w:r>
        <w:rPr/>
        <w:t>ⶡ</w:t>
      </w:r>
      <w:r>
        <w:rPr/>
        <w:t>぀숮条㞿싂㘽奍汔</w:t>
      </w:r>
      <w:r>
        <w:rPr/>
        <w:t>ꦘ</w:t>
      </w:r>
      <w:r>
        <w:rPr/>
        <w:t>婞捋㗂쵀㑗獓䃂䩣渹䌰形␣澬畚㩰復教䖣掱党乁竍䑸佹</w:t>
      </w:r>
      <w:r>
        <w:rPr/>
        <w:t>ⱇ</w:t>
      </w:r>
      <w:r>
        <w:rPr/>
        <w:t>⻂㧂煟䣂䴽䈵⩥圷䧂⽋ぅ啖䝋⍕熡딫塞瘪쉕</w:t>
      </w:r>
      <w:r>
        <w:rPr/>
        <w:t>ⷂ</w:t>
      </w:r>
      <w:r>
        <w:rPr/>
        <w:t>⽴佦쉃㋂恔婵⺩ꅂ甮杭剂煇㩌敥䥺ㄴ뭉欻◍〉懂僂♸㝥</w:t>
      </w:r>
      <w:r>
        <w:rPr/>
        <w:t>ꥀ</w:t>
      </w:r>
      <w:r>
        <w:rPr/>
        <w:t>礣頬価熮䉩濂殏쉤䁺䥩別磍㕾⥈摌擂숷⾵惂牱</w:t>
      </w:r>
      <w:r>
        <w:rPr/>
        <w:t>ꔨ</w:t>
      </w:r>
      <w:r>
        <w:rPr/>
        <w:t>㝭⪥싎据彆ꍊ슩쎥쵯갤坧䙉㧃儭抡䀭浊슩炣㉀侵汁⤩㞬漪칑儰뽁䭏猨ㅀ싂体杪⮱漲</w:t>
      </w:r>
      <w:r>
        <w:rPr/>
        <w:t>꧂</w:t>
      </w:r>
      <w:r>
        <w:rPr/>
        <w:t>칞䥁゘奦爥故숪</w:t>
      </w:r>
      <w:r>
        <w:rPr/>
        <w:t>ⵢ</w:t>
      </w:r>
      <w:r>
        <w:rPr/>
        <w:t>㵸救䇂潀㙆䥨浡彊㑠</w:t>
      </w:r>
      <w:r>
        <w:rPr/>
        <w:t>ꥆ</w:t>
      </w:r>
      <w:r>
        <w:rPr/>
        <w:t>穑㙰㐲總⵨唹歀㑂떡▿垻⍧꥖潾主갽㈹⍚幍匭矂㝫獔㥸炵煢庮轥乭촪䏂ꍶ쉞쉓␽畈㉖ꥠ깡懂埃쉬</w:t>
      </w:r>
      <w:r>
        <w:rPr/>
        <w:t>ⱐ</w:t>
      </w:r>
      <w:r>
        <w:rPr/>
        <w:t>癳牫櫂䢩췂参汐</w:t>
      </w:r>
      <w:r>
        <w:rPr/>
        <w:t>ꤊ</w:t>
      </w:r>
      <w:r>
        <w:rPr/>
        <w:t>圪ꅫ䡲砷⽓뾡썀伥灳쉴썄橙晌橌䕣뭓橓晌䉤䱀뽲港⹹䌺䝃㟎쉎ꅪ畒䩂竂쉔娫灎⭦쉄㦩◂斣皵渻奬妩兗㡕ꏂ瑓慄湇䡓慲♡牷猲从磂걚숦⥱眯ㅷ䈺쉯갦姂┦杕湵䤱潒뼪疮놘갩杂⏍恖歄슮쉕䉞题瑃㩖炻睴㙞♎⴫揂䜲⤪䵳䅩겡</w:t>
      </w:r>
      <w:r>
        <w:rPr/>
        <w:t>⡣</w:t>
      </w:r>
      <w:r>
        <w:rPr/>
        <w:t>廍瘱䍌敀偍땦䵡䰰䰮</w:t>
      </w:r>
      <w:r>
        <w:rPr/>
        <w:t>꤬</w:t>
      </w:r>
      <w:r>
        <w:rPr/>
        <w:t>捠潚싂⑐⥫⻎⩵卄쉧䢮潹祙卋䑕☪炩</w:t>
      </w:r>
      <w:r>
        <w:rPr/>
        <w:t>Ɐ</w:t>
      </w:r>
      <w:r>
        <w:rPr/>
        <w:t>㎣潧汪朴㠰쉥淃䈭</w:t>
      </w:r>
      <w:r>
        <w:rPr/>
        <w:t>⡠</w:t>
      </w:r>
      <w:r>
        <w:rPr/>
        <w:t>央㐷녙係摦숮쉣ꎵ忂伽⩟潓晷噢瑢湹摀⽑䡣䣂憮</w:t>
      </w:r>
      <w:r>
        <w:rPr/>
        <w:t>ꤸ</w:t>
      </w:r>
      <w:r>
        <w:rPr/>
        <w:t>䩰䩥丹䱥숪쎩儮奷嘴桰싂⩣䐷썋稪ꌩꏂ潭㍲믂䉋䅅쉩쉊䮩싍䥨䐫뾘䡆礽㵚땴囂䉑忍㍧暮넯䶬䌪圪礶永⭳쵫䥘쉳で㐲䎩썳䍩挨ꄹ㢘彲浪塱攭슩䍸ꥮ⸩㴥坆⨷쉩Ⓜ㚥傏</w:t>
      </w:r>
      <w:r>
        <w:rPr/>
        <w:t>꧂</w:t>
      </w:r>
      <w:r>
        <w:rPr/>
        <w:t>䙢</w:t>
      </w:r>
      <w:r>
        <w:rPr/>
        <w:t>Ɫ⭵</w:t>
      </w:r>
      <w:r>
        <w:rPr/>
        <w:t>칞䓂숵뭡找匱䱅䌤⍐쉘顁뭁㑆䐭㑎夻扭㩍걘嗂为</w:t>
      </w:r>
      <w:r>
        <w:rPr/>
        <w:t>ⷍⵤ</w:t>
      </w:r>
      <w:r>
        <w:rPr/>
        <w:t>䑡䇎祆ぱ匹礤⛂煇ㅰづ纥畖竂ꅤ晫䍹浊㬽勍</w:t>
      </w:r>
      <w:r>
        <w:rPr/>
        <w:t>꤫</w:t>
      </w:r>
      <w:r>
        <w:rPr/>
        <w:t>敮쉓쉑⵷偨⧂煃</w:t>
      </w:r>
      <w:r>
        <w:rPr/>
        <w:t>ꖥ</w:t>
      </w:r>
      <w:r>
        <w:rPr/>
        <w:t>ㆮ䕙棂琥乢묭</w:t>
      </w:r>
      <w:r>
        <w:rPr/>
        <w:t>ꔲ</w:t>
      </w:r>
      <w:r>
        <w:rPr/>
        <w:t>剀䅺䵧뽨䒘䓂堺塧桭슣単뭋婆癞⽏쉐問䵟⨻ꄷ쉆㙫犻䬳飂슿</w:t>
      </w:r>
      <w:r>
        <w:rPr/>
        <w:t>Ⱚ</w:t>
      </w:r>
      <w:r>
        <w:rPr/>
        <w:t>뽷쌪쉥ㄥ⫂歌硏</w:t>
      </w:r>
      <w:r>
        <w:rPr/>
        <w:t>ⷂ</w:t>
      </w:r>
      <w:r>
        <w:rPr/>
        <w:t>쉔쉅厣嘬ꍕ唳彄㝈㵀⽀䍨䜵뇂塺칇촺䡇斘悵쉂쉷䬨츩獞썍쉙拂橡妩㩍奎獒쉈깴㞘亣쉙欵꥘煈濃痂顗䥰兲䄫猽敭橊煉䕀슡辵☴ㅯ扙仂䍳䱁竃戴</w:t>
      </w:r>
      <w:r>
        <w:rPr/>
        <w:t>⡂</w:t>
      </w:r>
      <w:r>
        <w:rPr/>
        <w:t>싂戶걸央幆参纩穤쉵瘥䦩庡䕖㖘佌哂춬庘촹</w:t>
      </w:r>
      <w:r>
        <w:rPr/>
        <w:t>ꕩ</w:t>
      </w:r>
      <w:r>
        <w:rPr/>
        <w:t>碏楃⹫</w:t>
      </w:r>
      <w:r>
        <w:rPr/>
        <w:t>ⱶ</w:t>
      </w:r>
      <w:r>
        <w:rPr/>
        <w:t>僂걨䭀쵡㌽兌☹䋃渤塟哂忂䤻숮帽썟参斡쉂䍲칋떿</w:t>
      </w:r>
      <w:r>
        <w:rPr/>
        <w:t>ꥍ</w:t>
      </w:r>
      <w:r>
        <w:rPr/>
        <w:t>㡈搪㩃뼯潒帻帩䌸⫃䄺敟ꥦ</w:t>
      </w:r>
      <w:r>
        <w:rPr/>
        <w:t>꧂</w:t>
      </w:r>
      <w:r>
        <w:rPr/>
        <w:t>䑾梏쉉样䩩䉧⩶</w:t>
      </w:r>
      <w:r>
        <w:rPr/>
        <w:t>⡷</w:t>
      </w:r>
      <w:r>
        <w:rPr/>
        <w:t>濃破あ㡗擂쵠卩棂뮏♺╇幐㝳百췂砨斻䅇嚱쉒晄䙞㜯牞橔䝪┻춡牗ꥡ䗂轠㵺怯敦ざ买썗䁾猺䯎灧渥坙盂䑣䱠祏䝎㊻㶩䨫㡪棂⍁㖿⩺睢拂</w:t>
      </w:r>
      <w:r>
        <w:rPr/>
        <w:t>⠊</w:t>
      </w:r>
      <w:r>
        <w:rPr/>
        <w:t>녢㥚쏂楦塢㕳ꥫ䐵⹷숽칥䉰墻晌捭쎩棂걎㕅䄳䍲㕊桾滂숷⍶䆱凂䕃顩渶곂丯␻⭵䕢䍠纱捊伦캻栰쉣⽯塟椳싂㛃樦六䵬窱⻂琣櫂戬挤㍖帩渺暣栥쵲㭊⑅辱</w:t>
      </w:r>
      <w:r>
        <w:rPr/>
        <w:t>Ⲙ</w:t>
      </w:r>
      <w:r>
        <w:rPr/>
        <w:t>档恋橪㕺稸⒥痃숩</w:t>
      </w:r>
      <w:r>
        <w:rPr/>
        <w:t>ꥌ</w:t>
      </w:r>
      <w:r>
        <w:rPr/>
        <w:t>ꥡ쉶</w:t>
      </w:r>
      <w:r>
        <w:rPr/>
        <w:t>Ɒ</w:t>
      </w:r>
      <w:r>
        <w:rPr/>
        <w:t>䐬㛂湇쏂唬珂╢啊畞습慱梮冻恢婏涵쉮ꎱ㔸䲿䱕呆뇂䚣숨</w:t>
      </w:r>
      <w:r>
        <w:rPr/>
        <w:t>ꥆ</w:t>
      </w:r>
      <w:r>
        <w:rPr/>
        <w:t>㮮戣⾘瓂䊘묪⩦礨㌸㴪⩀싂䭓剄슻㌶䵟묪싂獕垥项숷쉏㜣㛂坍츴幣슡势ꍈ㝎쉞뽭뽈彯㊩し䩲뽩偍䥤迂䄳硸ㄥꄮぷ꺱⽅剺瑚䡧桄禿柂剾䟃幂䙟☹䦬㍥겿␺䢬癵䁍揂倫⨳掬旂奺녾뭦싎ꇂꅦ㝙쉒硱⑮䙣痂㕹㍱</w:t>
      </w:r>
      <w:r>
        <w:rPr/>
        <w:t>ⴱ</w:t>
      </w:r>
      <w:r>
        <w:rPr/>
        <w:t>扐〣扇婡牞숽榩㙟쵗犵</w:t>
      </w:r>
      <w:r>
        <w:rPr/>
        <w:t>Ⱟ</w:t>
      </w:r>
      <w:r>
        <w:rPr/>
        <w:t>扐桷哂䰮乾嫂뽇殱싂⩨呪⥀兊挹亡숻ꍏ䌯⨩⮿湵剎嫂堯彦</w:t>
      </w:r>
      <w:r>
        <w:rPr/>
        <w:t>Ⳃ</w:t>
      </w:r>
      <w:r>
        <w:rPr/>
        <w:t>煴呍暬歊</w:t>
      </w:r>
      <w:r>
        <w:rPr/>
        <w:t>ⱺ</w:t>
      </w:r>
      <w:r>
        <w:rPr/>
        <w:t>党䏂灐买⹭眺丶쉴㵸吮喵⍦兒橗奩묩摅</w:t>
      </w:r>
      <w:r>
        <w:rPr/>
        <w:t>⡹</w:t>
      </w:r>
      <w:r>
        <w:rPr/>
        <w:t>嘤䘱⦣顷</w:t>
      </w:r>
      <w:r>
        <w:rPr/>
        <w:t>ⱥ</w:t>
      </w:r>
      <w:r>
        <w:rPr/>
        <w:t>㤹睂숴卧쉏⽸歱넺숯忂手幎숽슩灎䨪嘰楶硉䂮숷秂彟⫂⩗慐</w:t>
      </w:r>
      <w:r>
        <w:rPr/>
        <w:t>ⴹ</w:t>
      </w:r>
      <w:r>
        <w:rPr/>
        <w:t>嘱ㆩ䁣漥䋂卅</w:t>
      </w:r>
      <w:r>
        <w:rPr/>
        <w:t>⡢</w:t>
      </w:r>
      <w:r>
        <w:rPr/>
        <w:t>狂쉟桺淂⦣嚣㕡塬썘横䝺瑯</w:t>
      </w:r>
      <w:r>
        <w:rPr/>
        <w:t>ⶱ</w:t>
      </w:r>
      <w:r>
        <w:rPr/>
        <w:t>穯ꍴ繤숨⑂곂轕啾扆瑺杗畬⥾危佟☤浨⩗礬䷂㵕ꥷ〰䀹┪</w:t>
      </w:r>
      <w:r>
        <w:rPr/>
        <w:t>ꦩ</w:t>
      </w:r>
      <w:r>
        <w:rPr/>
        <w:t>眱奊灐겵妻뼽㨺氬滂뽔쉣轄湬䔷䡲◂쉐之掩싂熡⨻璏砪</w:t>
      </w:r>
      <w:r>
        <w:rPr/>
        <w:t>ⵈ</w:t>
      </w:r>
      <w:r>
        <w:rPr/>
        <w:t>佈帽♘幬煀䍥塡䮣怪䄬剅⨬춘싂䋂㩊繹ㅓ懂㴺癊敘湏㩙兟⌯獃컃瀬㤯䦣쉇䍄㑎神漪犩㔳㑺顨싂坉穎䕈슏ば숺矂埂⸹</w:t>
      </w:r>
      <w:r>
        <w:rPr/>
        <w:t>ꦣ</w:t>
      </w:r>
      <w:r>
        <w:rPr/>
        <w:t>쉞磎灧砺㊩婙潪☬⽢呖噚睠㌸걊吪䤵⭃갲坚⑞枿畞祋뭊뇍㙰㥶</w:t>
      </w:r>
      <w:r>
        <w:rPr/>
        <w:t>ⱅ</w:t>
      </w:r>
      <w:r>
        <w:rPr/>
        <w:t>厘겣쉮磂祋湲䝒㯂쉌榡㕎ꌶ奙颡䄴冮婦</w:t>
      </w:r>
      <w:r>
        <w:rPr/>
        <w:t>꧍⒘꧂</w:t>
      </w:r>
      <w:r>
        <w:rPr/>
        <w:t>䶿슱冿䑈䭤싂塁쉳䭕쉨䕠䵤</w:t>
      </w:r>
      <w:r>
        <w:rPr/>
        <w:t>ꤰ</w:t>
      </w:r>
      <w:r>
        <w:rPr/>
        <w:t>쏂眶갥掩搯⩴穙ꎩ꥞ꥳ㨵▩⤮묨焤숨ㆩ潰㑖</w:t>
      </w:r>
      <w:r>
        <w:rPr/>
        <w:t>⡆</w:t>
      </w:r>
      <w:r>
        <w:rPr/>
        <w:t>拂ꅲ歡奁쉷䃂䅷颩쉎戯轚㉌䙊㌳ꅫ桍穫걃㭨쉮ꥧ⺬딊㤵が격</w:t>
      </w:r>
      <w:r>
        <w:rPr/>
        <w:t>ⰷ</w:t>
      </w:r>
      <w:r>
        <w:rPr/>
        <w:t>䐳</w:t>
      </w:r>
      <w:r>
        <w:rPr/>
        <w:t>ꦥ</w:t>
      </w:r>
      <w:r>
        <w:rPr/>
        <w:t>矃扠瀮㬰顆磃쉩걮䩺䋂뭩썟쉀㈻穷뇂朣礰歓嘯쉩刽⫎䳂棂㗎恟参婬쌷뭌埂輤歴婲</w:t>
      </w:r>
      <w:r>
        <w:rPr/>
        <w:t>⡰</w:t>
      </w:r>
      <w:r>
        <w:rPr/>
        <w:t>搫晩妣</w:t>
      </w:r>
      <w:r>
        <w:rPr/>
        <w:t>⡵</w:t>
      </w:r>
      <w:r>
        <w:rPr/>
        <w:t>뾡</w:t>
      </w:r>
      <w:r>
        <w:rPr/>
        <w:t>⡶</w:t>
      </w:r>
      <w:r>
        <w:rPr/>
        <w:t>堪쉊쉾猥㝏㩣뽷뗂疿ꇂ䥹싂璱户</w:t>
      </w:r>
      <w:r>
        <w:rPr/>
        <w:t>ⴲ</w:t>
      </w:r>
      <w:r>
        <w:rPr/>
        <w:t>歌穚</w:t>
      </w:r>
      <w:r>
        <w:rPr/>
        <w:t>ⱍ</w:t>
      </w:r>
      <w:r>
        <w:rPr/>
        <w:t>浂懍乺⬻磂懂奮华䅤参弰묥⨽㙾杹䉨⨱態兔습ぞ쉥迂瘴榵쉨䅘穘楕⥚仃壂⸫䪿潭㦥瑬愨䕇캵栶栭ぞ♩温硵牉焵猬䕹偃⫂桔坕渦癸桮치</w:t>
      </w:r>
      <w:r>
        <w:rPr/>
        <w:t>ⵞ</w:t>
      </w:r>
      <w:r>
        <w:rPr/>
        <w:t>㨲䧎噷㉾乨擂䔲칟砺瀲싂⼸</w:t>
      </w:r>
      <w:r>
        <w:rPr/>
        <w:t>ꦘ</w:t>
      </w:r>
      <w:r>
        <w:rPr/>
        <w:t>䜥⍁㐪獪楩形⩐杅䗂䕙⽒厬䕋仂㴷쉐쉳㝺쵦䴳乣칕㌣</w:t>
      </w:r>
      <w:r>
        <w:rPr/>
        <w:t>ⰶ</w:t>
      </w:r>
      <w:r>
        <w:rPr/>
        <w:t>䴪ꍟ㙘汮灗焤쉟㉈㤽瘷츩㉗⹭㴥楥㴲㕤湉䀮쉳湴⽷쉢獴主㵕廍⥯쉁风浗㌥ぇ窬쉒淂潌轢⵾⍃汕㥈䅩㤽瑗怦瘭뗂敌䝕种쉰縲싍硉ㆬ㖵ꥦ䅺僃倯獍쉄ヂ橺態뇍乇⭪䍠녚뼭繚녯㉊뽺縭䅠煗煄䤲殡啥嘩㯂冡숮䅘痂슘㠤쉏⽷摚捵⫂瑟⒱兣儵곃⛂嫂떵</w:t>
      </w:r>
      <w:r>
        <w:rPr/>
        <w:t>ꥋ</w:t>
      </w:r>
      <w:r>
        <w:rPr/>
        <w:t>㉒瑚♤轟䄶䜣䁁䌣漸瞻슱</w:t>
      </w:r>
      <w:r>
        <w:rPr/>
        <w:t>ꕎ</w:t>
      </w:r>
      <w:r>
        <w:rPr/>
        <w:t>㛂吪瘤䍩婱쵰쉍⿂</w:t>
      </w:r>
      <w:r>
        <w:rPr/>
        <w:t>ⷂ</w:t>
      </w:r>
      <w:r>
        <w:rPr/>
        <w:t>쉸</w:t>
      </w:r>
      <w:r>
        <w:rPr/>
        <w:t>⡑</w:t>
      </w:r>
      <w:r>
        <w:rPr/>
        <w:t>卲놘儺숥㏂䌳␰ゥ暻晦桍焦潾㢬㍲畀땈⩍嘳繒䩳⫃㩷稰焪䕙䔸䙞幵歰䑴㵔桂쉠쉟卪겿</w:t>
      </w:r>
      <w:r>
        <w:rPr/>
        <w:t>⠥</w:t>
      </w:r>
      <w:r>
        <w:rPr/>
        <w:t>惂帲儱氽坴㜵瀪</w:t>
      </w:r>
      <w:r>
        <w:rPr/>
        <w:t>ꔣ</w:t>
      </w:r>
      <w:r>
        <w:rPr/>
        <w:t>佣歇圪伤桾坫⩖咱穊皻飂栳䑓春奣㭮</w:t>
      </w:r>
      <w:r>
        <w:rPr/>
        <w:t>ⵗ</w:t>
      </w:r>
      <w:r>
        <w:rPr/>
        <w:t>硦い坍刽䇂呀纥㘴兵轨썷깙숴쉄䱒湷ꇎ㌭喬㨷㦩礵牀楐㭙卦䥊先天숯㕐剨䡲쉑묲涣璩쉃䂡㨪愭か慑㑗쉁갶䅅敒恗㵗愴캡㧂夹㌮澣掱垥眷搥⌻㌫㬵숶기瑲焺穄歞呧䥖颬噪썃췂匹䗂쉏颡싂穋㙘匭</w:t>
      </w:r>
      <w:r>
        <w:rPr/>
        <w:t>ꤱ</w:t>
      </w:r>
      <w:r>
        <w:rPr/>
        <w:t>嚿䥷姂쉯呆檩圳걮桹婉㥹琫纩㜭걧㍰繃毂꥚⽅搯⭑ꅍ䍙䈪兌碩䀺熣䭤숲恒婾䰽扐쉱啰䥀䝗こ습䙘䉔獠頱㌤땺ꥢ顣녃爩柂⹪报쏂恙쉨㝊獗䭂义㵙</w:t>
      </w:r>
      <w:r>
        <w:rPr/>
        <w:t>ⱀ</w:t>
      </w:r>
      <w:r>
        <w:rPr/>
        <w:t>悵⥣彣⯂⺣썹转⭍慒婈盂숊㕌㵶窣础偭兹</w:t>
      </w:r>
      <w:r>
        <w:rPr/>
        <w:t>⣍</w:t>
      </w:r>
      <w:r>
        <w:rPr/>
        <w:t>ꍱ䩚湚㧂䨯輪䭅춬櫂쉔䐽䭴冱⭣轣쉳桮ꥣ录ㅀ⩙ꅾ쉗怭穎姃캵匪㔲框⽣␫䙠䐪媥㙚뽃煋⽡塓쵗숫彂䭤⹪㡷까췂摑桲쉷뽑쉆呺璩⩬稲䉊乗⑉㚩딮ꥯ⍯갵⼷敲䶥噢▻〉䯂滂녇⬲彺䙚쉂숬娰抣㝹㑉쵐⾱瓂뮣┹壂㑌ꌬ㕟䤰䌶ꏂ垵䍍ꄪ쉎䁄摁瘶겱欵眷卫匽挶䲡쉘숸顐슬湸盂瑔쎘潎湵灅偑棂⚵吺嘵䜦樤繴녥긴㍙捋幥䇂</w:t>
      </w:r>
      <w:r>
        <w:rPr/>
        <w:t>⢘</w:t>
      </w:r>
      <w:r>
        <w:rPr/>
        <w:t>顖役쉹쉪䉺䑂捐</w:t>
      </w:r>
      <w:r>
        <w:rPr/>
        <w:t>꧂</w:t>
      </w:r>
      <w:r>
        <w:rPr/>
        <w:t>穓〥▬䱺쉲敘⍹佧㡥吪㫂傻瑪</w:t>
      </w:r>
      <w:r>
        <w:rPr/>
        <w:t>ⱆ</w:t>
      </w:r>
      <w:r>
        <w:rPr/>
        <w:t>㥆佘쉫쉇畀㤤</w:t>
      </w:r>
      <w:r>
        <w:rPr/>
        <w:t>ꤰ</w:t>
      </w:r>
      <w:r>
        <w:rPr/>
        <w:t>搩㥢䝫爭깄竂컎쉘痂敲ざ夯ꅕ曂䉥쉋撱剸吸썞参㔷㕆颣</w:t>
      </w:r>
      <w:r>
        <w:rPr/>
        <w:t>Ⱳ</w:t>
      </w:r>
      <w:r>
        <w:rPr/>
        <w:t>숸卦</w:t>
      </w:r>
      <w:r>
        <w:rPr/>
        <w:t>ꤽ</w:t>
      </w:r>
      <w:r>
        <w:rPr/>
        <w:t>칭噎㚏䦏㭶彍쉮㔸⪘䱦䩪畱㭺癳扏싂㇂</w:t>
      </w:r>
      <w:r>
        <w:rPr/>
        <w:t>ⷂ⹂</w:t>
      </w:r>
      <w:r>
        <w:rPr/>
        <w:t>ㅖ䖵渰㑌숮侣䕣ぬ</w:t>
      </w:r>
      <w:r>
        <w:rPr/>
        <w:t>ꦿ</w:t>
      </w:r>
      <w:r>
        <w:rPr/>
        <w:t>䠸博儻촺摕秎⍷䷂䰻쉏䴪橂琭㙢䙕祴颬⌺䅦뽘쉶♱䕨⫎䰴佥抩祪쌺㩘啴在汎쉬싂个㐱呟噈妘쉭뽺搨瀭ꍖ末쵓䝾丫싂</w:t>
      </w:r>
      <w:r>
        <w:rPr/>
        <w:t>ꤻ</w:t>
      </w:r>
      <w:r>
        <w:rPr/>
        <w:t>ㅵ췂⪘䱃䍂䱈ꄭ걾獢䶮㋂敠儬懂塙쉈땘걎䔲卋</w:t>
      </w:r>
      <w:r>
        <w:rPr/>
        <w:t>ꤴ</w:t>
      </w:r>
      <w:r>
        <w:rPr/>
        <w:t>䡌㵰䯃搽㝇䖏깁쉃嫂甸ꥷ䠤⭞圴彚숽㐭盂㴹칥녑ꌭ略浞</w:t>
      </w:r>
      <w:r>
        <w:rPr/>
        <w:t>ⷂ</w:t>
      </w:r>
      <w:r>
        <w:rPr/>
        <w:t>䡈쉈⸥⑧䨰擂刽깃䕉슩硺꺿智碏㝱썸쉘⫂励쉺佪颣㐲쉲湳璡㕰㘨㏂檵檱␸杁縩牺秂쌪쉪㔷</w:t>
      </w:r>
      <w:r>
        <w:rPr/>
        <w:t>ꕸ</w:t>
      </w:r>
      <w:r>
        <w:rPr/>
        <w:t>啍㘮♁꺩稵照橨㡅亩恐輬术咱兎⮱丫晾煵㨥奖쉶ぅ捁埂㐫枩⨯ꏂ쉪㶏▱꺵⦱噹⩄䙙飂⹪䁖㍌䴣䞵䩥뭞쉂䆩泂彥⥤摁仂떣村㩧喘疘畲湮潳쉮乳▵</w:t>
      </w:r>
      <w:r>
        <w:rPr/>
        <w:t>⠫</w:t>
      </w:r>
      <w:r>
        <w:rPr/>
        <w:t>ꗍ</w:t>
      </w:r>
      <w:r>
        <w:rPr/>
        <w:t>갮䵗䲥쉠杈</w:t>
      </w:r>
      <w:r>
        <w:rPr/>
        <w:t>⠮</w:t>
      </w:r>
      <w:r>
        <w:rPr/>
        <w:t>ㅌ奒氨싂敳湚獭ꄩꅊ쉺桃杤怭㵩쉎猻桵徣⽫攵唸녟䃂怩冬⎥乪㵥爮䩇癡㍣匦ㅨ輻䘬擂㥔瑩⍍䩉潙땲㍶㙲Ⓨ䉴쌵㝐据⍢氹쉯ꍠ呑땩况昬卪ꅋ㝚捖⑷썴침穰䤺啂発歚輲摣쉯</w:t>
      </w:r>
      <w:r>
        <w:rPr/>
        <w:t>⠪</w:t>
      </w:r>
      <w:r>
        <w:rPr/>
        <w:t>汯⎱櫂ꄊ컂祍㑒땐㥌침䀪㵁䩘弳</w:t>
      </w:r>
      <w:r>
        <w:rPr/>
        <w:t>꧂</w:t>
      </w:r>
      <w:r>
        <w:rPr/>
        <w:t>稳䔵⑮⾥</w:t>
      </w:r>
      <w:r>
        <w:rPr/>
        <w:t>ⱁ⹘</w:t>
      </w:r>
      <w:r>
        <w:rPr/>
        <w:t>겡쉖녮⦿慂슻⬰⵵慤唷쉕礦䈣쉰彵䭙杆抬䨦쉒轤繆</w:t>
      </w:r>
      <w:r>
        <w:rPr/>
        <w:t>ꕀ</w:t>
      </w:r>
      <w:r>
        <w:rPr/>
        <w:t>깋쉘牭摁碥昺칔焲圱潅</w:t>
      </w:r>
      <w:r>
        <w:rPr/>
        <w:t>ⱳ</w:t>
      </w:r>
      <w:r>
        <w:rPr/>
        <w:t>ꕫ</w:t>
      </w:r>
      <w:r>
        <w:rPr/>
        <w:t>㙐歹쉙牴稱䎡</w:t>
      </w:r>
      <w:r>
        <w:rPr/>
        <w:t>ꔱ</w:t>
      </w:r>
      <w:r>
        <w:rPr/>
        <w:t>爦</w:t>
      </w:r>
      <w:r>
        <w:rPr/>
        <w:t>ꗂ⩑</w:t>
      </w:r>
      <w:r>
        <w:rPr/>
        <w:t>뽒畎䌺獱</w:t>
      </w:r>
      <w:r>
        <w:rPr/>
        <w:t>⣍⢥</w:t>
      </w:r>
      <w:r>
        <w:rPr/>
        <w:t>獴䍳䥲뭖坊⹧䔲瑫⤳吩畭꤮㥉꺬㜸媏彄榘ꥷ獀婎쉭㚻㗂晧㭞䑖쵬塸㑚㐫㙖扦㌩瀥숬輥畭绂咩睈숣ꍊ칁⑤㙪䩸䡚뽢</w:t>
      </w:r>
      <w:r>
        <w:rPr/>
        <w:t>⡹</w:t>
      </w:r>
      <w:r>
        <w:rPr/>
        <w:t>칑䛂</w:t>
      </w:r>
      <w:r>
        <w:rPr/>
        <w:t>ꔴ⪣</w:t>
      </w:r>
      <w:r>
        <w:rPr/>
        <w:t>䱲彡⽔側ꏂ楋绂橫湉嚩㍎痎㡡⍇㑶珂걙ꅀ⍚䩩䭢⺏捊쉸</w:t>
      </w:r>
      <w:r>
        <w:rPr/>
        <w:t>꧂</w:t>
      </w:r>
      <w:r>
        <w:rPr/>
        <w:t>婤㕏䥵쉄쉲䝳</w:t>
      </w:r>
      <w:r>
        <w:rPr/>
        <w:t>ꦩ</w:t>
      </w:r>
      <w:r>
        <w:rPr/>
        <w:t>京ㄬけ祵旃祇㡘䡓䩹玘幒堵港칰걈숳䵆洨숫㉎</w:t>
      </w:r>
      <w:r>
        <w:rPr/>
        <w:t>ⵐ</w:t>
      </w:r>
      <w:r>
        <w:rPr/>
        <w:t>쉟⑬싂⩐깦癃㔥㦿嘮㶘</w:t>
      </w:r>
      <w:r>
        <w:rPr/>
        <w:t>ꕑ</w:t>
      </w:r>
      <w:r>
        <w:rPr/>
        <w:t>깪汫⩋㈲桠䈻䤭</w:t>
      </w:r>
      <w:r>
        <w:rPr/>
        <w:t>ꕤ</w:t>
      </w:r>
      <w:r>
        <w:rPr/>
        <w:t>䱚喩婞睶숨䁢煕顚</w:t>
      </w:r>
      <w:r>
        <w:rPr/>
        <w:t>ⶻ</w:t>
      </w:r>
      <w:r>
        <w:rPr/>
        <w:t>狍숱秂⭃㑅㠨⥤딫恊㶵쉷␷䰫卤䃂뮮䊿姂싂伣쉈땧倻慀</w:t>
      </w:r>
      <w:r>
        <w:rPr/>
        <w:t>⡴</w:t>
      </w:r>
      <w:r>
        <w:rPr/>
        <w:t>歭䙸唴止恺婉㈪唲䬪㕩⮘欫䔫쉐䥏䟃䄦쉖쉥㇂呑枱で칧稨녠氪슩㞻⩀熵녀娺伪㭡쉌奞녰딸㡊稪䑅㒿顇츬⍤</w:t>
      </w:r>
      <w:r>
        <w:rPr/>
        <w:t>Ⱚ</w:t>
      </w:r>
      <w:r>
        <w:rPr/>
        <w:t>ꌥ沮摉娱席噯绂⽤䒩㕓㢏껂㙈넳뭷</w:t>
      </w:r>
      <w:r>
        <w:rPr/>
        <w:t>ꥆ</w:t>
      </w:r>
      <w:r>
        <w:rPr/>
        <w:t>䙱쉂浇숤䡫擂弸⍬ꇃ係顐䕀栨辘ꥬ繪䥲䘽</w:t>
      </w:r>
      <w:r>
        <w:rPr/>
        <w:t>ⵅ</w:t>
      </w:r>
      <w:r>
        <w:rPr/>
        <w:t>竂眹⬱榱晃䃍㭧쉙獾墱䍓轪橴썺牁矎ꥲ硋䓂愪㨶⩃⸸偳帲灒僂橁⫂ㅴ灡怰숤쉒掩䥤㭫⩇䡥㥘徬긪䡕時璵灔⻍쉕壂⥁㘸믂啭㭈숩㚣杩梘枻央㉘撩䁨暮佲㑆쉩</w:t>
      </w:r>
      <w:r>
        <w:rPr/>
        <w:t>ⲿ</w:t>
      </w:r>
      <w:r>
        <w:rPr/>
        <w:t>ꕤ</w:t>
      </w:r>
      <w:r>
        <w:rPr/>
        <w:t>䐪㞿㬺뽅䖏쉟⽗捦㶩偆咱쉑庿瓂䑸ぴ樰垣걯䓍쏂㷂䤽姎帻䵉敪桷噪녋</w:t>
      </w:r>
      <w:r>
        <w:rPr/>
        <w:t>ꥃ</w:t>
      </w:r>
      <w:r>
        <w:rPr/>
        <w:t>呬䲮昱绂顚慏쉎摷䡔額</w:t>
      </w:r>
      <w:r>
        <w:rPr/>
        <w:t>ⶏ</w:t>
      </w:r>
      <w:r>
        <w:rPr/>
        <w:t>婷櫂⍸칄ꥹ䕰囂䉴摭䱰쉌栲祱破禵㕥欫敞湊㥕散瘫슏놬拂゘晖徘썹歫⽬䏎猬</w:t>
      </w:r>
      <w:r>
        <w:rPr/>
        <w:t>ꥎ</w:t>
      </w:r>
      <w:r>
        <w:rPr/>
        <w:t>痍ァ坞塳⑫㑑</w:t>
      </w:r>
      <w:r>
        <w:rPr/>
        <w:t>ꖏ</w:t>
      </w:r>
      <w:r>
        <w:rPr/>
        <w:t>怩恚瘭㄰琳喏嘤䔩쉦顦彥⌽ꅰ慏긬皣뽉㡗嘬湥佶쉹</w:t>
      </w:r>
      <w:r>
        <w:rPr/>
        <w:t>꧂</w:t>
      </w:r>
      <w:r>
        <w:rPr/>
        <w:t>潑债츻㌶嘪塓⹱轺㵒湮牘ꍣ뭱녹</w:t>
      </w:r>
      <w:r>
        <w:rPr/>
        <w:t>ⰶ</w:t>
      </w:r>
      <w:r>
        <w:rPr/>
        <w:t>ꖱ</w:t>
      </w:r>
      <w:r>
        <w:rPr/>
        <w:t>뭨슻䁴⹴湥㉷쉸厩剒싍㬊嚩女穵</w:t>
      </w:r>
      <w:r>
        <w:rPr/>
        <w:t>⡓</w:t>
      </w:r>
      <w:r>
        <w:rPr/>
        <w:t>攭쉺伯⤥⵮輫⧂ꍸ楡印</w:t>
      </w:r>
      <w:r>
        <w:rPr/>
        <w:t>꧂</w:t>
      </w:r>
      <w:r>
        <w:rPr/>
        <w:t>楬㝓䮡泂瘮䈴䅨ꅄ妥䉟穳䀴쵵칡昩䊮䩅㐪䕡癶</w:t>
      </w:r>
      <w:r>
        <w:rPr/>
        <w:t>Ⱜ</w:t>
      </w:r>
      <w:r>
        <w:rPr/>
        <w:t>烂㨺⪮樶据殻匦彨</w:t>
      </w:r>
      <w:r>
        <w:rPr/>
        <w:t>ⱄ</w:t>
      </w:r>
      <w:r>
        <w:rPr/>
        <w:t>뮵払⾬呔併䐯䌯珂깬</w:t>
      </w:r>
      <w:r>
        <w:rPr/>
        <w:t>ꤺ</w:t>
      </w:r>
      <w:r>
        <w:rPr/>
        <w:t>瘵珎㐶ぱ怴䅂祘䚥⌯⚵睬㵐䑲欪䭰쉢㵶汷䵯项㤯燂溘瘱뽾刭싂슬㐬㐳収捊╋瑖祇녪㖡縫䓃砬矂振㵯싂噳</w:t>
      </w:r>
      <w:r>
        <w:rPr/>
        <w:t>ꤦ</w:t>
      </w:r>
      <w:r>
        <w:rPr/>
        <w:t>楦</w:t>
      </w:r>
      <w:r>
        <w:rPr/>
        <w:t>ꤣ</w:t>
      </w:r>
      <w:r>
        <w:rPr/>
        <w:t>㙮晲쵰䰭奔㥒汹獖䝕繣す⤥浬㊵ꍫ䞱攵啖⯂⎮睅♵㘶䕹싂磂땃圯狃䖿ꎿ歋촩䜽䁉䙳敟쉴汴뼶忂危</w:t>
      </w:r>
      <w:r>
        <w:rPr/>
        <w:t>⵰</w:t>
      </w:r>
      <w:r>
        <w:rPr/>
        <w:t>頤页</w:t>
      </w:r>
      <w:r>
        <w:rPr/>
        <w:t>ⴵ</w:t>
      </w:r>
      <w:r>
        <w:rPr/>
        <w:t>截榮匪ぇ祖䥈吴煀䍒䡺䬥䕈쉪瞥䯎㘰쉅䙘帬ㅙ炡⒣슡슣깒⩙</w:t>
      </w:r>
      <w:r>
        <w:rPr/>
        <w:t>⠣</w:t>
      </w:r>
      <w:r>
        <w:rPr/>
        <w:t>걸</w:t>
      </w:r>
      <w:r>
        <w:rPr/>
        <w:t>⣂</w:t>
      </w:r>
      <w:r>
        <w:rPr/>
        <w:t>쉙⽧噴쉯㥇</w:t>
      </w:r>
      <w:r>
        <w:rPr/>
        <w:t>ⰶ</w:t>
      </w:r>
      <w:r>
        <w:rPr/>
        <w:t>曂䫍稳繰♊欬쉁⽕㥓</w:t>
      </w:r>
      <w:r>
        <w:rPr/>
        <w:t>ꔺ</w:t>
      </w:r>
      <w:r>
        <w:rPr/>
        <w:t>涱뭩盂ォ楄昴⽏墣㌬夹朦䈥丳瑤⹙⹭</w:t>
      </w:r>
      <w:r>
        <w:rPr/>
        <w:t>ⵟ</w:t>
      </w:r>
      <w:r>
        <w:rPr/>
        <w:t>䘶牗㍈偒숺슱痂堪癢䳃㍤幀㡕地暘㩍槂㐶㉶㥾묮伲㣍</w:t>
      </w:r>
      <w:r>
        <w:rPr/>
        <w:t>ꕴ</w:t>
      </w:r>
      <w:r>
        <w:rPr/>
        <w:t>睡㐻⽦怩橍⥨䗂恄숭츻䵊〥㈥쉤瓂琻⨷</w:t>
      </w:r>
      <w:r>
        <w:rPr/>
        <w:t>ⷂ⭶</w:t>
      </w:r>
      <w:r>
        <w:rPr/>
        <w:t>灚婬칅穤䍤ケ⩰位⑪縭頬슻歕樤乓췎凎猷䘭埃乇兴椶⼫䕒䉐抡㩤乧㫂轣䖵䦬</w:t>
      </w:r>
      <w:r>
        <w:rPr/>
        <w:t>ⱔ</w:t>
      </w:r>
      <w:r>
        <w:rPr/>
        <w:t>䫂뭌恮㔥呰㡂캥旂㒩檥⩭儩縸䱲</w:t>
      </w:r>
      <w:r>
        <w:rPr/>
        <w:t>ꕄ</w:t>
      </w:r>
      <w:r>
        <w:rPr/>
        <w:t>䩀㡴┰㪥殩숴숴栲匴䓂湟쵊垥ꍠ㮩壂䦻䥘㛂넩䅆愻뿂顖沏쉬⽬⫂숺㛍㙄䝖䮮뿂㡌슡☸슿걖숶㊮祠숺</w:t>
      </w:r>
      <w:r>
        <w:rPr/>
        <w:t>꥓⍴</w:t>
      </w:r>
      <w:r>
        <w:rPr/>
        <w:t>杹╹剒⧂䳂䴥</w:t>
      </w:r>
      <w:r>
        <w:rPr/>
        <w:t>꧍</w:t>
      </w:r>
      <w:r>
        <w:rPr/>
        <w:t>呌响僎╠쉔噔毂娪쉐牺彰┭燂媏䘽掩獵繱ァ圵吰⛂颏樳汳㑇畮儱䈶┳</w:t>
      </w:r>
      <w:r>
        <w:rPr/>
        <w:t>ꖏ</w:t>
      </w:r>
      <w:r>
        <w:rPr/>
        <w:t>㭱咣䪣其┳噄ꆿ䙵쉩䔪㥲䤽숬뇍畵슻⩧噧╱</w:t>
      </w:r>
      <w:r>
        <w:rPr/>
        <w:t>ꤨ</w:t>
      </w:r>
      <w:r>
        <w:rPr/>
        <w:t>珂救㈪䗂⮬㕹</w:t>
      </w:r>
      <w:r>
        <w:rPr/>
        <w:t>ꕓ</w:t>
      </w:r>
      <w:r>
        <w:rPr/>
        <w:t>丳浮滂䫃洸䘦惂䄻뼦眱扁噯甬牚㥓桡偋ㅗ䙚敔숴쉷춮䂻扈烂䡯⩕皘갤瑯</w:t>
      </w:r>
      <w:r>
        <w:rPr/>
        <w:t>⡣</w:t>
      </w:r>
      <w:r>
        <w:rPr/>
        <w:t>䍷榩숷</w:t>
      </w:r>
      <w:r>
        <w:rPr/>
        <w:t>ꦬ</w:t>
      </w:r>
      <w:r>
        <w:rPr/>
        <w:t>即⩷辩池䍏樯灾뽖㠽潢䉴礣浣숳</w:t>
      </w:r>
      <w:r>
        <w:rPr/>
        <w:t>ⱄ</w:t>
      </w:r>
      <w:r>
        <w:rPr/>
        <w:t>攻㕋䩊㓂㘬⸽䦩</w:t>
      </w:r>
      <w:r>
        <w:rPr/>
        <w:t>ⱪ</w:t>
      </w:r>
      <w:r>
        <w:rPr/>
        <w:t>숦牯♭ぇ唲㜯轾숥䕥妩㒣卸䵪㌸䐱숻娮晤⤦㚡기䙘濃圸㜤䝠京⩥⵴㩳䴩畾䝫䉪櫂⨱䪵⨨䴣瀊玏뼹쉾佪奂剾ざ灌쉖</w:t>
      </w:r>
      <w:r>
        <w:rPr/>
        <w:t>ⵏ</w:t>
      </w:r>
      <w:r>
        <w:rPr/>
        <w:t>啈㕗걯◂转쉺⩯㣂숲츶䵤榏⦣攷㋂塦쉔䆥頲䙁䧂갻判砽═㬯쉋䍾⥫仂⩨焻彭硊愪</w:t>
      </w:r>
      <w:r>
        <w:rPr/>
        <w:t>ꕓ</w:t>
      </w:r>
      <w:r>
        <w:rPr/>
        <w:t>摭㉑瀻䬸䎣⤻㙹쵔剾슏僃㞩槃告㛂䡟슮頱ꄬ땒慩㣂⩘⥍ꍁ썗兢轸挩稽쏂弮伲噧⑔㞵䍀쉗䒘䛂涘쉡獪塈杧䡀䔬噫倥狍縪뭧㜮䡆栴뽵㡯慬쉂㐣쉇촨圲割亵칕䵞灉㨥㗂⹨쉈䷂䥩恷睟噀슱㐱摅㭥╋昩⬶眳걟⑋䯂禣䢩楓棂䩃뭒츨儴婊牥뽵ꍴ䷂婉췂뭷놥䕅깾戬潞쉈乚䭾䘽㑪⩤쉙녬㥷걇昫녳䥬曂洶渳쉊悬⬨䑠䵵曂䨸쉧⽮㥀係쉬䄳쉟</w:t>
      </w:r>
      <w:r>
        <w:rPr/>
        <w:t>꥟</w:t>
      </w:r>
      <w:r>
        <w:rPr/>
        <w:t>啓辏乺걗䉃瘭搳⾱⻂愲쉕쉵⫂쉧⪱</w:t>
      </w:r>
      <w:r>
        <w:rPr/>
        <w:t>ⵢ</w:t>
      </w:r>
      <w:r>
        <w:rPr/>
        <w:t>塁煣⹋⩟뽵〤摹態⤯⭡ꥮ柂쉋獫쉂䐨獢垘䭫䱒捍榬ꆣ넽颏幋佺盎牆㛂潖歂䤶</w:t>
      </w:r>
      <w:r>
        <w:rPr/>
        <w:t>ꔪ</w:t>
      </w:r>
      <w:r>
        <w:rPr/>
        <w:t>쉕橐欣숫斱戩浶䘪싂䕃쵁䝦⪥㦘⭉♲㙬쉳䶬幚堻淂䑋㛂㩑㍳氩䅶轄⑑玘敺獐䝬頲㈩捙녆䘰䔬⑖う쵠쉂ヂ쉌埂㕴棃琫恮呋攱眯湇厣⪘</w:t>
      </w:r>
      <w:r>
        <w:rPr/>
        <w:t>ꦬ꧂⨯</w:t>
      </w:r>
      <w:r>
        <w:rPr/>
        <w:t>杦㝃䤸乏㙕睘榮潅숦䗂㴴乩㐸桺㩢㕥睓厬숺㭇ꅒ㵩䚮弬䨣倨</w:t>
      </w:r>
      <w:r>
        <w:rPr/>
        <w:t>ꦩ</w:t>
      </w:r>
      <w:r>
        <w:rPr/>
        <w:t>㐲</w:t>
      </w:r>
      <w:r>
        <w:rPr/>
        <w:t>⢏</w:t>
      </w:r>
      <w:r>
        <w:rPr/>
        <w:t>䡫顇偾穈㥣斵卐䩬쉱ㄭ䩮墮枱猸䅳湁㜹</w:t>
      </w:r>
      <w:r>
        <w:rPr/>
        <w:t>꤬</w:t>
      </w:r>
      <w:r>
        <w:rPr/>
        <w:t>䀣摞涿</w:t>
      </w:r>
      <w:r>
        <w:rPr/>
        <w:t>ꔷ</w:t>
      </w:r>
      <w:r>
        <w:rPr/>
        <w:t>猭䄮塺乘놡硟顇㥅扢써熥桍ꄤ怶⭳뇂㵭㴬⤸䃎渶숨칎䞣淃怫椬ど轐桚䟂顢㇂㌪䕣숦睬珂꥗侮쉐癬渶泂⍚敁뼱㷂樫怨盂싍橮䱂硖믂町䛂⨹張佶䡩䷂Ⓜ㆘獋䔪걡䭘⍐㌶弳繨亡슡礹愫盂뭺晧⽑㉯녭䈮㩂斱㋃摚幍斿싂▬辘䱖湎抱䇂칥火⨷긮桃䊏䩎绂辬灐熣測夸疏炿㉟濂ꄭ摖愽䬴숫測⹠浩⼹澻楄挦촺䵡禮숴⸨参䲿䘮㈷愣㝍䑌晾佀摀츩䀷永懂䔽㨰땆䕒칦捎⛂숬뽧䜣塞슏칢슬⩠㤪⭄⎬睖瀊䩉䀲⑮</w:t>
      </w:r>
      <w:r>
        <w:rPr/>
        <w:t>ⵔ</w:t>
      </w:r>
      <w:r>
        <w:rPr/>
        <w:t>慄䔤䱠䮩쉌㩕䘳〯⥈瓎侏㓂쉓癊噖楮싂惂扖懂乎溥䝚瓂㌪䈯⽨欱儻恤␱땁䲿溡檵绂桾么煟湟䭸쉳歖甪䵬礻潶昷⍅쉠浞勂⥾搷潞磂恉杋싂掣⥲껂㈺䴫묩偡歖獟⹺</w:t>
      </w:r>
      <w:r>
        <w:rPr/>
        <w:t>ⰽ</w:t>
      </w:r>
      <w:r>
        <w:rPr/>
        <w:t>刻灰㭳轆浉쉊婭쉖</w:t>
      </w:r>
      <w:r>
        <w:rPr/>
        <w:t>ꕴ</w:t>
      </w:r>
      <w:r>
        <w:rPr/>
        <w:t>ꌸ䀶亣숤䈪⚡癁瀩ꏂ⭴戱夸㇂</w:t>
      </w:r>
      <w:r>
        <w:rPr/>
        <w:t>ꗂ␽</w:t>
      </w:r>
      <w:r>
        <w:rPr/>
        <w:t>⡱</w:t>
      </w:r>
      <w:r>
        <w:rPr/>
        <w:t>䈲㥦쉾烍幙疡㤶뼣㉀쉢塙欷䭈睕뭫彨</w:t>
      </w:r>
      <w:r>
        <w:rPr/>
        <w:t>ꕨ</w:t>
      </w:r>
      <w:r>
        <w:rPr/>
        <w:t>㕁⨽㭄䀳긳乱숤䨴坄㍅嘷焫䈲㉚制㤰䒱┱彳恇ㆬ갦匮奠䭩</w:t>
      </w:r>
      <w:r>
        <w:rPr/>
        <w:t>ⶡ</w:t>
      </w:r>
      <w:r>
        <w:rPr/>
        <w:t>걪栦쉒医땕伺伦♳轟㨪㷂堣☤㡀亵濂灄칈칹칌迃玬畅兢</w:t>
      </w:r>
      <w:r>
        <w:rPr/>
        <w:t>⡰</w:t>
      </w:r>
      <w:r>
        <w:rPr/>
        <w:t>䡘爮樰쵚䪻䒱圸浴쉯칺繨輰晃捄쉸䭗児撿⌯㫂犱㥴㝃洪䵎쉚杈埂츳〥갱眱䡺뗂⩀恰㍵兙쉰䠲㩟쉗瘲嘪窬Ⓜ㤣䔮䑤顺썧湷ꍡ刹뗂⭮䱘䩆獟</w:t>
      </w:r>
      <w:r>
        <w:rPr/>
        <w:t>ꥀ</w:t>
      </w:r>
      <w:r>
        <w:rPr/>
        <w:t>轟</w:t>
      </w:r>
      <w:r>
        <w:rPr/>
        <w:t>⡘</w:t>
      </w:r>
      <w:r>
        <w:rPr/>
        <w:t>珂⽇ꅐ睎僂㣂Ⓜ</w:t>
      </w:r>
      <w:r>
        <w:rPr/>
        <w:t>⢵</w:t>
      </w:r>
      <w:r>
        <w:rPr/>
        <w:t>睎奮⹊穌쉋剸ꅤ</w:t>
      </w:r>
      <w:r>
        <w:rPr/>
        <w:t>⡣╨</w:t>
      </w:r>
      <w:r>
        <w:rPr/>
        <w:t>稯绂㑹ヂ䡈슩⸬嗂슻䩏㙆啮⼴瑦䙡䑟敐</w:t>
      </w:r>
      <w:r>
        <w:rPr/>
        <w:t>Ⲯ</w:t>
      </w:r>
      <w:r>
        <w:rPr/>
        <w:t>ꕔ</w:t>
      </w:r>
      <w:r>
        <w:rPr/>
        <w:t>珂桒捂슻䩕竂穒쉕</w:t>
      </w:r>
      <w:r>
        <w:rPr/>
        <w:t>⡑</w:t>
      </w:r>
      <w:r>
        <w:rPr/>
        <w:t>뇂櫂斱쉭べ㗂숥堯獏琸쉶쉥㞩挦氯</w:t>
      </w:r>
      <w:r>
        <w:rPr/>
        <w:t>ⴥ</w:t>
      </w:r>
      <w:r>
        <w:rPr/>
        <w:t>礳啖䉊㝊示畡⹙㐺顩幄畨塚ꄪ顪땱涵㴯ㅲ╁㷂㵂剑⽮⹍</w:t>
      </w:r>
      <w:r>
        <w:rPr/>
        <w:t>ⰱ</w:t>
      </w:r>
      <w:r>
        <w:rPr/>
        <w:t>䧂穇䍍婆뮬甭戽㡙⨸⩺䜴晐坷癐㕗搴ざ乔⨬☥澣㍓</w:t>
      </w:r>
      <w:r>
        <w:rPr/>
        <w:t>⣃</w:t>
      </w:r>
      <w:r>
        <w:rPr/>
        <w:t>婦쵃䕺敁改쌯촫䕾盂㉖촥⯂⧂嗂⍄㕰싂慟뭸쌰椱態깑숵㣂⏂㢩穓漸昤쉮穥璻㈶接湭ꥮ䖬橁折壂㈭煪噑쉍庡䩹坍暱쉖쉷轪攲놿晣⩬㭄⍦眵뭨側</w:t>
      </w:r>
      <w:r>
        <w:rPr/>
        <w:t>ⱏ</w:t>
      </w:r>
      <w:r>
        <w:rPr/>
        <w:t>剀歕ꎿ在♀ㅪ㨶䏂憻ꥮ썂偬⌶怳䍑䱌祧㋂㷂䥰䕰䝺獭ꎩ歃㝔▮畎啁穯⮿⑒⽕쉪瑣䕫灠쵪竂敘</w:t>
      </w:r>
      <w:r>
        <w:rPr/>
        <w:t>ⲩ</w:t>
      </w:r>
      <w:r>
        <w:rPr/>
        <w:t>猸轠䨽獦哂倹砲쉑컂ォ㉶뼳儫绂渤⵸煆䑐쉋썴◂瘪싂</w:t>
      </w:r>
      <w:r>
        <w:rPr/>
        <w:t>ⵑ</w:t>
      </w:r>
      <w:r>
        <w:rPr/>
        <w:t>슩⪘姂穁塬佮㊱⒩쉕䲣㥸㭵䌥橾瘦採䭨㶩佯䈳焴椲硅矂슩뇂繯䵶瀮䷂㡇凂ꅊ䦮牑䑺幃㕃呁犡睪䐴扩쉕捃䠷⼊뇂禘晤偋䅗硟瘰煐㩒㴩䑳㴣⫍</w:t>
      </w:r>
      <w:r>
        <w:rPr/>
        <w:t>ꥌ⩔</w:t>
      </w:r>
      <w:r>
        <w:rPr/>
        <w:t>祋ㅾ☵夺츪爲㡲㡞䌤⎣ꅎ弬敷彣뽸쏂〪쉦쉺ꅢ</w:t>
      </w:r>
      <w:r>
        <w:rPr/>
        <w:t>ꔵꕏ</w:t>
      </w:r>
      <w:r>
        <w:rPr/>
        <w:t>䉌皩ㅕ쉡敉㓍䋂偵쵃伱祆㥧⩔恪숷牂权䡁썢栻杅剐淂㍵⾩㘹싂帺䢻㖥⼥㈦婧硺㵟숰쵩䯃㤻㥎㕓☸⽉祃戤싂噍㋂癅息숯擂녁ꌥ匪쌪烂竂癬⥹䣂乡住吴硭♋玵毂슮⚡穆恁棂縶泂剎ꥥ氽䥬嚱毃婯䬣潗㮿濍惂幦㙸䝎ꥷ捤䰵⑓㘯⭷䅢㡗畅䜺⼴䍙쵹쉹牯猸뼵炮걳劥쉅兮쉄슣⌴ꌦ숶顈㯂玱㦣癬帳歡䎣縨顄佸숱暿繓</w:t>
      </w:r>
      <w:r>
        <w:rPr/>
        <w:t>Ⱪ</w:t>
      </w:r>
      <w:r>
        <w:rPr/>
        <w:t>춘</w:t>
      </w:r>
      <w:r>
        <w:rPr/>
        <w:t>ꕭ</w:t>
      </w:r>
      <w:r>
        <w:rPr/>
        <w:t>䦩䩍뽣ꅑ䌨䶬땱欶</w:t>
      </w:r>
      <w:r>
        <w:rPr/>
        <w:t>꧂</w:t>
      </w:r>
      <w:r>
        <w:rPr/>
        <w:t>싂</w:t>
      </w:r>
      <w:r>
        <w:rPr/>
        <w:t>ⱶ</w:t>
      </w:r>
      <w:r>
        <w:rPr/>
        <w:t>礬啐坰扠⻂깟䰵㣂싂긦汕㝡㙡嘮쉪礯䙀ꌣ쌫歨囎搪幐潦㙄⹑擎쉭⩭摧</w:t>
      </w:r>
      <w:r>
        <w:rPr/>
        <w:t>ⵐ</w:t>
      </w:r>
      <w:r>
        <w:rPr/>
        <w:t>啤⩎犘婧깲㇂塌쉧쉡녥㕷ㄶ㙣牂䂿旍ꍠ捳㩵㯂矂楳剗⩚쉌颡䬺根꺥⸷숺焵嚥슬뽱碥ꌪ輥䷂懂숴䅢╌⥑捧繣洰穢瑑䉁丸䵦㉐桏獯㥒꥙呩呮〱㐣숥䘳竃넴姂湎숴쉾䌫깾乨儴恇平坚⹴輯쉳㡕畣礽祈珂顺쏂刪</w:t>
      </w:r>
      <w:r>
        <w:rPr/>
        <w:t>⠥</w:t>
      </w:r>
      <w:r>
        <w:rPr/>
        <w:t>ꅍ⽩䥹䑖␦㣂䶡灹썥딤厬쉞䭦扡琳⥆祥뾮慟쉊繠⑟䭙䜲顣婵쉮剦䓃䔪檡䴰塹睎</w:t>
      </w:r>
      <w:r>
        <w:rPr/>
        <w:t>ⴹ</w:t>
      </w:r>
      <w:r>
        <w:rPr/>
        <w:t>呙䈫浚仂塕뭧䡨</w:t>
      </w:r>
      <w:r>
        <w:rPr/>
        <w:t>ꤣ⩵</w:t>
      </w:r>
      <w:r>
        <w:rPr/>
        <w:t>扙婯䞘吰㚻獷ね쉭䩣㡆㥋㥐䩌ꄳ慖칋걋䱊㜻愦㩙㷂奕杕樭偪灰䉌㍡殻ꌹ┷夬칥か㡭乵硵⭄樸䪮뗂䉂㘲繘渭摂ꇂ瞩睰嘷浄␫⍆㉯땲䕓䡨겘땐䘮卨쉫</w:t>
      </w:r>
      <w:r>
        <w:rPr/>
        <w:t>Ⲙ</w:t>
      </w:r>
      <w:r>
        <w:rPr/>
        <w:t>숱癡圶쉋婎╟甩乷䢏疿䡠</w:t>
      </w:r>
      <w:r>
        <w:rPr/>
        <w:t>⢵</w:t>
      </w:r>
      <w:r>
        <w:rPr/>
        <w:t>轏儱焦췂䍲⭞摓惎䅘犻轏礳杹嘲묩䁥风쉔䉣梮⭙⨤璬斥䅚弯啗猸灉</w:t>
      </w:r>
      <w:r>
        <w:rPr/>
        <w:t>ꥄ⌱</w:t>
      </w:r>
      <w:r>
        <w:rPr/>
        <w:t>䁾깏䝯欳</w:t>
      </w:r>
      <w:r>
        <w:rPr/>
        <w:t>ⱱ</w:t>
      </w:r>
      <w:r>
        <w:rPr/>
        <w:t>砹⒩</w:t>
      </w:r>
      <w:r>
        <w:rPr/>
        <w:t>ꗍ</w:t>
      </w:r>
      <w:r>
        <w:rPr/>
        <w:t>唺换㜦拂确㙄䭁忂祳頷쉕쉕⭌玵䠤䎡剹땎ꥸ穖琪福䙴⒥坂</w:t>
      </w:r>
      <w:r>
        <w:rPr/>
        <w:t>⡑</w:t>
      </w:r>
      <w:r>
        <w:rPr/>
        <w:t>沩捰쌪婎牷䁑⤶슥塆㍓숨⹴迂轂썴㣂쉤㥄梘煬䏂帩</w:t>
      </w:r>
      <w:r>
        <w:rPr/>
        <w:t>ⱪ</w:t>
      </w:r>
      <w:r>
        <w:rPr/>
        <w:t>㞮橨猊걯⥮䐽뗂䜩썱㠮昲熏澩㜷娴䤶䚱</w:t>
      </w:r>
      <w:r>
        <w:rPr/>
        <w:t>Ⱬ</w:t>
      </w:r>
      <w:r>
        <w:rPr/>
        <w:t>轕㷍漵決礤쉷嘻슩步㥅急盂汧〽焤低⹮但䘽⨰☮楋呏쉌澵柂뽇浆䨲捎娰䍲䕑亵㎡睢从敆桥瘭䙡</w:t>
      </w:r>
      <w:r>
        <w:rPr/>
        <w:t>꧂</w:t>
      </w:r>
      <w:r>
        <w:rPr/>
        <w:t>㭠컎쉖숤㫂쉠杰䥫㐱橹甬㦮瞩ㅵ숵쌫䠣ꇂ㈯☶ꍮ㈯㠲ꥱ⑹幥꧎昹偀惂⽋ㄶ</w:t>
      </w:r>
      <w:r>
        <w:rPr/>
        <w:t>⡣</w:t>
      </w:r>
      <w:r>
        <w:rPr/>
        <w:t>债䤺</w:t>
      </w:r>
      <w:r>
        <w:rPr/>
        <w:t>ꥂ</w:t>
      </w:r>
      <w:r>
        <w:rPr/>
        <w:t>숯㝟礱숴䚩䓃칅杙並ㅓ扸䉅䝂</w:t>
      </w:r>
      <w:r>
        <w:rPr/>
        <w:t>ⱬ</w:t>
      </w:r>
      <w:r>
        <w:rPr/>
        <w:t>쉌䏂</w:t>
      </w:r>
      <w:r>
        <w:rPr/>
        <w:t>Ⳃ</w:t>
      </w:r>
      <w:r>
        <w:rPr/>
        <w:t>含ꍷ⑏矎⩾渻呭癯㠯䤦牄㌹촯奺긪㡤</w:t>
      </w:r>
      <w:r>
        <w:rPr/>
        <w:t>꧂ꤻ⍭</w:t>
      </w:r>
      <w:r>
        <w:rPr/>
        <w:t>쉪⨺摬⨹冘땡뭄な㘸쉟䄨杗瘸⩥瘺⵫全忂쵩곃슘뭸䩞䭤奄</w:t>
      </w:r>
      <w:r>
        <w:rPr/>
        <w:t>ⲱ</w:t>
      </w:r>
      <w:r>
        <w:rPr/>
        <w:t>彇猩条</w:t>
      </w:r>
      <w:r>
        <w:rPr/>
        <w:t>ꗃ</w:t>
      </w:r>
      <w:r>
        <w:rPr/>
        <w:t>䍬㉐渽쉎倪쉃頩兇껂癐</w:t>
      </w:r>
      <w:r>
        <w:rPr/>
        <w:t>ⵚ</w:t>
      </w:r>
      <w:r>
        <w:rPr/>
        <w:t>べ싂栭䅦噂彦穃ぷ噆飂㍦쉲竃咮匴扏䑸桾䥥숴剓凂숬긤츤㑟䆱뿎値㭇ꅬ㒘쵸㛎樥怯嗂쉇繳⾡卥晦</w:t>
      </w:r>
      <w:r>
        <w:rPr/>
        <w:t>⢩</w:t>
      </w:r>
      <w:r>
        <w:rPr/>
        <w:t>敀䲡</w:t>
      </w:r>
      <w:r>
        <w:rPr/>
        <w:t>ⱈ</w:t>
      </w:r>
      <w:r>
        <w:rPr/>
        <w:t>浊⎥挰㈦接潨畕凂㵉搣剷쵟侱쉗㥑燎勂輲ꍏ晒믂슻晠椤ꅗ繾毂䍣⵴쉖숥㡤椪獤䁥⦡▱ぁ㚡彍쉲儣䀦印쉃ぃ琷奐ꆻ㯍䭋⩙喬⪵㙷䨴痂쉥偋穨숩繙兯숭窮畹咩②䝅╤煶㡲熵佴⽣</w:t>
      </w:r>
      <w:r>
        <w:rPr/>
        <w:t>꧂</w:t>
      </w:r>
      <w:r>
        <w:rPr/>
        <w:t>싎㇍⩚</w:t>
      </w:r>
      <w:r>
        <w:rPr/>
        <w:t>ꕊ╙</w:t>
      </w:r>
      <w:r>
        <w:rPr/>
        <w:t>楁㵇㜳⥩㒮땬쉘潃眬磂</w:t>
      </w:r>
      <w:r>
        <w:rPr/>
        <w:t>꤫ⵅ</w:t>
      </w:r>
      <w:r>
        <w:rPr/>
        <w:t>숸癆쵡䌳辥㡡䡰꥾瀶熩갵㋃婡</w:t>
      </w:r>
      <w:r>
        <w:rPr/>
        <w:t>ꥄ</w:t>
      </w:r>
      <w:r>
        <w:rPr/>
        <w:t>딺䩾</w:t>
      </w:r>
      <w:r>
        <w:rPr/>
        <w:t>ꕒ</w:t>
      </w:r>
      <w:r>
        <w:rPr/>
        <w:t>䱏⩸䡅礮檣◂䮱扂䕮栺䭗㓂䬩䁎쉑ㅔ쉏숲쉪楸⒥갯瑢⭲灚彟깥촣瀺䳂妻㨯쉡䉱㒿䩹</w:t>
      </w:r>
      <w:r>
        <w:rPr/>
        <w:t>ꥍ</w:t>
      </w:r>
      <w:r>
        <w:rPr/>
        <w:t>䁮싂没㍬쵲䄪瀻习⤰樲숸噋ꅵ呩쉀⑹ꅒ㭌칉砰⧂슩쉱穸</w:t>
      </w:r>
      <w:r>
        <w:rPr/>
        <w:t>ꦥ</w:t>
      </w:r>
      <w:r>
        <w:rPr/>
        <w:t>埂ꍊ攩뭙䬶漱⚵䄪⏂欵䵦㵟敐硭숳㜽쉩咬䦘䆻䫂ꄫ埂䍀䳂並汒焫楠䞏硵漴揎㍀煶吹扴䂘䡰䩭娭⥺썥楟幋乬㤯厣⛃㴭ㅒ㌬呵쵶ㅉ楣쉆䥲䒻슘</w:t>
      </w:r>
      <w:r>
        <w:rPr/>
        <w:t>ꔥ</w:t>
      </w:r>
      <w:r>
        <w:rPr/>
        <w:t>䀹䄴撩䓂弴㵭䁱뇂⨬摒㙖丶仂㵶䑟帹剗僂⵭䚩穚烂乪㴨捎焪呬折捄猻슿ㅔ</w:t>
      </w:r>
      <w:r>
        <w:rPr/>
        <w:t>⡗</w:t>
      </w:r>
      <w:r>
        <w:rPr/>
        <w:t>硊숬☶㚬⧂㝐䍯楀厮㤺䈶꺩䠳儵橵숸啰塠㦱䨹깋摣䫂껂捂妥䌺判繎娊⸸䙃⑬땆ㅣ㢿⸫䅫顱칀磂䝭怣䡦</w:t>
      </w:r>
      <w:r>
        <w:rPr/>
        <w:t>⠪⣃</w:t>
      </w:r>
      <w:r>
        <w:rPr/>
        <w:t>쉯睴슘䍖㑒䯂ㅯ儲䚩䖿搯䋂뗂⩖瑔㉓㍟쉇⑃䵺慀ㅩ楾怱⍏</w:t>
      </w:r>
      <w:r>
        <w:rPr/>
        <w:t>꧂</w:t>
      </w:r>
      <w:r>
        <w:rPr/>
        <w:t>쵀뼪싂䁑ꆮ⨸</w:t>
      </w:r>
      <w:r>
        <w:rPr/>
        <w:t>ꤶ</w:t>
      </w:r>
      <w:r>
        <w:rPr/>
        <w:t>䑍♾坘杣쉶⥞ꄯ湋敃嗂⵬縱깷칳占祯埂䯃㡤僂奈㘪싃넹싍슏ꎘ牘䯂ㅟ⥟猥䃂㙨常⴩╲뗂潩懂洴㍥⽫묻ꥠ丩攬夷䥾䇂</w:t>
      </w:r>
      <w:r>
        <w:rPr/>
        <w:t>⡵</w:t>
      </w:r>
      <w:r>
        <w:rPr/>
        <w:t>澩绂灑쉙쵴㭴灹☩</w:t>
      </w:r>
      <w:r>
        <w:rPr/>
        <w:t>ꔺ</w:t>
      </w:r>
      <w:r>
        <w:rPr/>
        <w:t>産땞</w:t>
      </w:r>
      <w:r>
        <w:rPr/>
        <w:t>ꤦ</w:t>
      </w:r>
      <w:r>
        <w:rPr/>
        <w:t>晁潙䀯╒倸뽄捅㍙帽䥅㝧㞱⭦先</w:t>
      </w:r>
      <w:r>
        <w:rPr/>
        <w:t>Ⱓ</w:t>
      </w:r>
      <w:r>
        <w:rPr/>
        <w:t>㶬張</w:t>
      </w:r>
      <w:r>
        <w:rPr/>
        <w:t>ⱃ</w:t>
      </w:r>
      <w:r>
        <w:rPr/>
        <w:t>ㄺ╖䩎촷浚頫⩺ꄬ眩ꥧ䩹뽹佭煙㮮㊩㘭参䚏丷ꌪ愯㷂ꄨ〽攣ㅊ匱⬪烂幖煂敂⽔</w:t>
      </w:r>
      <w:r>
        <w:rPr/>
        <w:t>⡅</w:t>
      </w:r>
      <w:r>
        <w:rPr/>
        <w:t>䅹ꅨ숴䬣캬⾣쉺慒掵</w:t>
      </w:r>
      <w:r>
        <w:rPr/>
        <w:t>Ⱜ</w:t>
      </w:r>
      <w:r>
        <w:rPr/>
        <w:t>浺뭢⬵椭䵇勃祶䨥瑺帳繣⭆晍圪갦슻稻圱⴨杠ꌫ뼫⩡浶뿎穸깾쉙嫂暏浕쉡㙸㐮温⑇傏轚㝤ꅂ䕸是숫숪♪顄⪩캱䴻ꅧ녉㥶強〱</w:t>
      </w:r>
      <w:r>
        <w:rPr/>
        <w:t>ⰳ</w:t>
      </w:r>
      <w:r>
        <w:rPr/>
        <w:t>䵴䍅楨㙪殏⽑</w:t>
      </w:r>
      <w:r>
        <w:rPr/>
        <w:t>⡔</w:t>
      </w:r>
      <w:r>
        <w:rPr/>
        <w:t>쉗㑑㠲牮쌭敱숭牂㡒凂硹潒濂昸戵恱昰汖娦䉄꺬ꅵ䩷儥矂稰瓂㢱쉍슘橹沩穪ꎱ瞱㒵硆⍅戶帶嗂眵㉠㢬港痎</w:t>
      </w:r>
      <w:r>
        <w:rPr/>
        <w:t>ꖻ</w:t>
      </w:r>
      <w:r>
        <w:rPr/>
        <w:t>㙾䳂䨮</w:t>
      </w:r>
      <w:r>
        <w:rPr/>
        <w:t>ꥁ</w:t>
      </w:r>
      <w:r>
        <w:rPr/>
        <w:t>䴻⹥䠴⥗眽呫場숻秂呬숹䊘瑢卾䡩ꄭ뭓奺䥡㩉⛎匰唲窡徣倣䫂䑀䅵㞵㤬祂</w:t>
      </w:r>
      <w:r>
        <w:rPr/>
        <w:t>ꦩ</w:t>
      </w:r>
      <w:r>
        <w:rPr/>
        <w:t>㄰摞桧╊㒿契䩹殡딶乨惂匸⨹祡숽䑓습欰祲歬⼹熻炵娹棂儷懂녌</w:t>
      </w:r>
      <w:r>
        <w:rPr/>
        <w:t>⠱</w:t>
      </w:r>
      <w:r>
        <w:rPr/>
        <w:t>㍬娨⭾䱂㩈歞♁殩♓枘擂瀤</w:t>
      </w:r>
      <w:r>
        <w:rPr/>
        <w:t>⣍</w:t>
      </w:r>
      <w:r>
        <w:rPr/>
        <w:t>毂戨欳乀啙䟂쉧䵢䬬긨⭂㜲渻摆庿⺩ꆏ嚬䛂쎬䍪걌汐㞥爫칢穂慗噔㉾쵴</w:t>
      </w:r>
      <w:r>
        <w:rPr/>
        <w:t>ꤽ</w:t>
      </w:r>
      <w:r>
        <w:rPr/>
        <w:t>䒣灕</w:t>
      </w:r>
      <w:r>
        <w:rPr/>
        <w:t>꧂</w:t>
      </w:r>
      <w:r>
        <w:rPr/>
        <w:t>啸⨪䩺璩㙃㭐⵱㭯㎥噉㔦癸⿂㩾渭㭐⸬</w:t>
      </w:r>
      <w:r>
        <w:rPr/>
        <w:t>ꕹ</w:t>
      </w:r>
      <w:r>
        <w:rPr/>
        <w:t>哂彷位卅䱾瘺㔻噇橴彯㣂쵍쉉㩸걆⨬撩支繥牑漭숽</w:t>
      </w:r>
      <w:r>
        <w:rPr/>
        <w:t>ꕙ</w:t>
      </w:r>
      <w:r>
        <w:rPr/>
        <w:t>玮丯祾깫畹</w:t>
      </w:r>
      <w:r>
        <w:rPr/>
        <w:t>ⳃ</w:t>
      </w:r>
      <w:r>
        <w:rPr/>
        <w:t>쌴⪏뽄┪桙啡쉨䝍쉺걲꥙뽌쉺敭</w:t>
      </w:r>
      <w:r>
        <w:rPr/>
        <w:t>⡘</w:t>
      </w:r>
      <w:r>
        <w:rPr/>
        <w:t>浭쉋㛂䗂乮묽塊䵩㡤灙䒿录䅇帪砱セꍨㆵ쉃</w:t>
      </w:r>
      <w:r>
        <w:rPr/>
        <w:t>ꕅ</w:t>
      </w:r>
      <w:r>
        <w:rPr/>
        <w:t>幞䭎싃䑘</w:t>
      </w:r>
      <w:r>
        <w:rPr/>
        <w:t>⡱</w:t>
      </w:r>
      <w:r>
        <w:rPr/>
        <w:t>숯㢥쉙぀</w:t>
      </w:r>
      <w:r>
        <w:rPr/>
        <w:t>ⶥ</w:t>
      </w:r>
      <w:r>
        <w:rPr/>
        <w:t>슘ꍖ祲쉲⑳匮䫂㢿頣彟顓⹹穥쉇㩄䙺繟晱浊⩧撿␊</w:t>
      </w:r>
      <w:r>
        <w:rPr/>
        <w:t>ⴣ⢵</w:t>
      </w:r>
      <w:r>
        <w:rPr/>
        <w:t>쉆ꆿ♊䍩縱㍑焷⥑⥚僂䄩㬱煷碿</w:t>
      </w:r>
      <w:r>
        <w:rPr/>
        <w:t>ⴵ</w:t>
      </w:r>
      <w:r>
        <w:rPr/>
        <w:t>ㅒ噒䗂歷曂⾡㤩㝊珂껂瘴卡繒祘꥘묱⽰㥠㕾砤䑦壂㭢刽潤㝁㌰╎佥뽄넰癦⽥⩟慭瓂橮◎䩘晵摡乩顈䦥敲쎩瑐㈹牬卓輳숯깎쉃䙫夤䁹㩠瞥쉩땦쉦と쵆쉯槂갪䕕칷磂咬</w:t>
      </w:r>
      <w:r>
        <w:rPr/>
        <w:t>ꕐ</w:t>
      </w:r>
      <w:r>
        <w:rPr/>
        <w:t>咣넣㝒偸繋竂䡣싂偩쉋땤䶩灂繈嫂⽤さ浬㫂</w:t>
      </w:r>
      <w:r>
        <w:rPr/>
        <w:t>ⱗ</w:t>
      </w:r>
      <w:r>
        <w:rPr/>
        <w:t>䥒쉮塭뽕勎믂揂</w:t>
      </w:r>
      <w:r>
        <w:rPr/>
        <w:t>ꦩ</w:t>
      </w:r>
      <w:r>
        <w:rPr/>
        <w:t>桕껂녎㜰䥵歚桾弩頴㖱녧と䈮믂썬䭺⼤穴㵚쉮颥さ暱⏎䡉怹⹲䙃当슥</w:t>
      </w:r>
      <w:r>
        <w:rPr/>
        <w:t>Ⱘ</w:t>
      </w:r>
      <w:r>
        <w:rPr/>
        <w:t>䴻眴䴺憱⩴潪呱ꅭ䇍⩆</w:t>
      </w:r>
      <w:r>
        <w:rPr/>
        <w:t>꧂</w:t>
      </w:r>
      <w:r>
        <w:rPr/>
        <w:t>兪☰穨㮵她䎡䐳潙幇㐪㪩숷䦡䝹兮㢻浞湘噞⏎⪵琸繅旂輬沣䗂救ㅠ䚏佩梵⩮匴썇䄯䙦⭍갴㵏娵㩠▩浖⚡䱳数⴨⩕癆婘桠湥ꍾ唱⏂慁</w:t>
      </w:r>
      <w:r>
        <w:rPr/>
        <w:t>ⵌⵥ</w:t>
      </w:r>
      <w:r>
        <w:rPr/>
        <w:t>㥨땇䍺쉇噾悮滂瑟㭄係歪剩琶䄤秂</w:t>
      </w:r>
      <w:r>
        <w:rPr/>
        <w:t>ⵤ</w:t>
      </w:r>
      <w:r>
        <w:rPr/>
        <w:t>䍄噙儨쉞吹ꅴ䱴②㗂収况Ⓨ佒쵔輲頲礪싂丶䛂⨤䘹ㄳ愨싎浧쉣打䢵䡅氨で숯䵠眭⍇㍹搲堦㘶潎⨭飂숪獇ㅇ秂㒱䀰</w:t>
      </w:r>
      <w:r>
        <w:rPr/>
        <w:t>⡸</w:t>
      </w:r>
      <w:r>
        <w:rPr/>
        <w:t>䫍⹖㑭</w:t>
      </w:r>
      <w:r>
        <w:rPr/>
        <w:t>ꦡ</w:t>
      </w:r>
      <w:r>
        <w:rPr/>
        <w:t>䕆䳃쉭渪汎㜩浓硎愥촬㉈杁ꥡ汯䈹浣䨯쉱係厘</w:t>
      </w:r>
      <w:r>
        <w:rPr/>
        <w:t>ⴴ</w:t>
      </w:r>
      <w:r>
        <w:rPr/>
        <w:t>妿쉴䔦瓂䖿摢杣撱椷车䏂칥⏂숣ꄯ栫⩞掩걪</w:t>
      </w:r>
      <w:r>
        <w:rPr/>
        <w:t>ⴵ</w:t>
      </w:r>
      <w:r>
        <w:rPr/>
        <w:t>쉧恷⫍ꍗ땫㕱栲塷뽋䪘慹ㅘ㨤㠺</w:t>
      </w:r>
      <w:r>
        <w:rPr/>
        <w:t>ⱹ</w:t>
      </w:r>
      <w:r>
        <w:rPr/>
        <w:t>숣㙋檣</w:t>
      </w:r>
      <w:r>
        <w:rPr/>
        <w:t>ⰷ⣂</w:t>
      </w:r>
      <w:r>
        <w:rPr/>
        <w:t>뭇㵪夫廂䩌爻숪啁轰来㍥⽆搣긽⩊狎숵䌳坌堳땲㍕竂栩癷なꅫ䕢凂挤</w:t>
      </w:r>
      <w:r>
        <w:rPr/>
        <w:t>ꗂ</w:t>
      </w:r>
      <w:r>
        <w:rPr/>
        <w:t>单䵥㉬㘪癡夥뾻㭇䉣⫂쉑⭥ꍺ♁制窱㕇壂㑍딱䭕䵲㣂䋂沮</w:t>
      </w:r>
      <w:r>
        <w:rPr/>
        <w:t>⠱</w:t>
      </w:r>
      <w:r>
        <w:rPr/>
        <w:t>瑗䅔敫㍑⫂⍠坘䜱䡫쌦䆥呔㓂儮嘩⥪ꅢ桋獟㙪䌶㨯Ⓜ⫂暏⽘玻䅯䖿☻䙎顺쉇獕␵祅㥑껂㥶☪㘲숹泂</w:t>
      </w:r>
      <w:r>
        <w:rPr/>
        <w:t>ꦘ</w:t>
      </w:r>
      <w:r>
        <w:rPr/>
        <w:t>啥颻ꌩ杸吩挺伬硬㎱䙫搽繍㞣⚥㍫쵣暘숲⏂ㅪ搱㌫轃瘪⫂唶塈뿂劻坚䙮䁙獞晆</w:t>
      </w:r>
      <w:r>
        <w:rPr/>
        <w:t>ꥒ</w:t>
      </w:r>
      <w:r>
        <w:rPr/>
        <w:t>믂啫墡䱔䃂쉮惍</w:t>
      </w:r>
      <w:r>
        <w:rPr/>
        <w:t>ꤦ</w:t>
      </w:r>
      <w:r>
        <w:rPr/>
        <w:t>⽇癮幦䏂</w:t>
      </w:r>
      <w:r>
        <w:rPr/>
        <w:t>ⱖ</w:t>
      </w:r>
      <w:r>
        <w:rPr/>
        <w:t>儴桅敳弶</w:t>
      </w:r>
      <w:r>
        <w:rPr/>
        <w:t>⡗</w:t>
      </w:r>
      <w:r>
        <w:rPr/>
        <w:t>䀫猸③狂䕭氵摭㯍愊姂哂䭦䄵䟂갳轩뽖䐯츫慳做</w:t>
      </w:r>
      <w:r>
        <w:rPr/>
        <w:t>ⱂ</w:t>
      </w:r>
      <w:r>
        <w:rPr/>
        <w:t>䘹쉯㉫轀</w:t>
      </w:r>
      <w:r>
        <w:rPr/>
        <w:t>꧂⭗</w:t>
      </w:r>
      <w:r>
        <w:rPr/>
        <w:t>滂쉃䱙祰뼭剭卙睐⫂츭〭⽉䞩⩇硱쉲</w:t>
      </w:r>
      <w:r>
        <w:rPr/>
        <w:t>꧂</w:t>
      </w:r>
      <w:r>
        <w:rPr/>
        <w:t>湢ꍮ싂㷃숱䨵輸眯晑⬨兀䍭橬쉐敢僂硚걑뿂♾愴杗太뭶침煩⯂噅䇂䰤㩔⍌斮䍯䴯녱</w:t>
      </w:r>
      <w:r>
        <w:rPr/>
        <w:t>꧂</w:t>
      </w:r>
      <w:r>
        <w:rPr/>
        <w:t>楣係㙨□㚿煈⩆祗놬깙⬩佞枻㝭슿慅呺愥囍涏ꌺ㘸梥䦣⭒剌䱄칑㕟쉍桉</w:t>
      </w:r>
      <w:r>
        <w:rPr/>
        <w:t>ꤺ</w:t>
      </w:r>
      <w:r>
        <w:rPr/>
        <w:t>獵氣뽩㜭싂牚佗䅞녋㴵칬ꥹ獮췂攫楓䐬欦츥䀣愰吽辩瑖滂䀯⩈</w:t>
      </w:r>
      <w:r>
        <w:rPr/>
        <w:t>ꤱ</w:t>
      </w:r>
      <w:r>
        <w:rPr/>
        <w:t>䑁颬柂畁槂湞쉀瓂彡ギ炏싂뭗瘰启깳捁ꌻ瑇砽ꄮꥱ䭩ꥴ卪ꅱ柂슩偞歶坸娦琦乕숽⭈〥슬⹓⩭洺䝫眳㉓쉌搤</w:t>
      </w:r>
      <w:r>
        <w:rPr/>
        <w:t>⡵⩫</w:t>
      </w:r>
      <w:r>
        <w:rPr/>
        <w:t>䁎䓂ꍒ⺿☱傥偄⛂瀩⥡㢮䖩쉨泂硇</w:t>
      </w:r>
      <w:r>
        <w:rPr/>
        <w:t>ⵅ</w:t>
      </w:r>
      <w:r>
        <w:rPr/>
        <w:t>갽㙇佸働爲㵎繱꥚喏䠬匣곂㥇땫瞘⤪欩䀶쉔〉嗂뽰掘⾏竂䭬㧂澩斵彠</w:t>
      </w:r>
      <w:r>
        <w:rPr/>
        <w:t>ꥍ</w:t>
      </w:r>
      <w:r>
        <w:rPr/>
        <w:t>䳂嚿䭇ヂ캩唺⌣圸楰슏숺歠䁺칸⭦獺旍樷㐮塢⾩</w:t>
      </w:r>
      <w:r>
        <w:rPr/>
        <w:t>ⱖ</w:t>
      </w:r>
      <w:r>
        <w:rPr/>
        <w:t>塗㡴煩啂⍴浞⬱佷쉠숩䩲睥䥙슩⮡汓⌨⫂奆桷⑫㎩瘭⎵ꥭ䑅䍑砱⵫䍭䌯╒㐬ꏂ丬㵒碘癠歱쉗묱搽ꌳ</w:t>
      </w:r>
      <w:r>
        <w:rPr/>
        <w:t>ⰵ</w:t>
      </w:r>
      <w:r>
        <w:rPr/>
        <w:t>䲥桱傻쉌橉彔摚쉶汭㋂ㅑ珂㑾㧂걃潴矎␰礻㑢〶㴶딣暬没싂䒥䑯뭚䐦欬疻繮⩬떡⚿拍㝣杊</w:t>
      </w:r>
      <w:r>
        <w:rPr/>
        <w:t>ꔳ</w:t>
      </w:r>
      <w:r>
        <w:rPr/>
        <w:t>娰썐㍹</w:t>
      </w:r>
      <w:r>
        <w:rPr/>
        <w:t>ꥅ</w:t>
      </w:r>
      <w:r>
        <w:rPr/>
        <w:t>䀯愪纩⛎㨵㕔⺥㌰嘨</w:t>
      </w:r>
      <w:r>
        <w:rPr/>
        <w:t>ꗂ</w:t>
      </w:r>
      <w:r>
        <w:rPr/>
        <w:t>䵖扖숸狂숪넫䗍㵙恹䈥⧂ㅪ⽈潗窿慺椸䠤溘汚教含䑈㩪剒檻捭奐瑔头⛃㉥㙲ꏂ㩲䥤僂</w:t>
      </w:r>
      <w:r>
        <w:rPr/>
        <w:t>ⷂ</w:t>
      </w:r>
      <w:r>
        <w:rPr/>
        <w:t>殥悘灡晈⑈ꌹ窡䁑彍걎圽㠽婶ꅓ䯂╯걵䄴</w:t>
      </w:r>
      <w:r>
        <w:rPr/>
        <w:t>ꕙ</w:t>
      </w:r>
      <w:r>
        <w:rPr/>
        <w:t>숪杮哎弪싂ꥰ焪숰嘰뮵쉉恮깘ㅅ㵾⩍涣⥍⿂⹂⸻祉쉇䨮䥰两㩞礤傡䱁䱄쉾뭯⑨㉋柂╙쎥水쉟㔺儨쉬桴偯䇂瑺撘⸥㉺숬晤㌪⤣걫慈깥</w:t>
      </w:r>
      <w:r>
        <w:rPr/>
        <w:t>ꥐ</w:t>
      </w:r>
      <w:r>
        <w:rPr/>
        <w:t>䥑捧</w:t>
      </w:r>
      <w:r>
        <w:rPr/>
        <w:t>꧂</w:t>
      </w:r>
      <w:r>
        <w:rPr/>
        <w:t>⽌治싂</w:t>
      </w:r>
      <w:r>
        <w:rPr/>
        <w:t>ⱎ</w:t>
      </w:r>
      <w:r>
        <w:rPr/>
        <w:t>桍楱幾┫슩愵☤㚻⵭䏎䉠轪煈扢쉊何㩔쉳ꎵ牬佅浧弫轞♶쉭捡珂쉭㑷䪱嘵䭁ㅫ根吷硕捥捣泂㭇樊땲쵷촻ꍸ矂숻潰쉄䉏땵ꇂ⥕兢啨䟂싂㡇呂ꌻ싍㤨癇⸺</w:t>
      </w:r>
      <w:r>
        <w:rPr/>
        <w:t>ⵗ</w:t>
      </w:r>
      <w:r>
        <w:rPr/>
        <w:t>晩⭁㉴燂싂搫숤牎折겘䧂䉊飃⩭</w:t>
      </w:r>
      <w:r>
        <w:rPr/>
        <w:t>Ⱶ╆</w:t>
      </w:r>
      <w:r>
        <w:rPr/>
        <w:t>捖拂</w:t>
      </w:r>
      <w:r>
        <w:rPr/>
        <w:t>ꕁ</w:t>
      </w:r>
      <w:r>
        <w:rPr/>
        <w:t>檩扲</w:t>
      </w:r>
      <w:r>
        <w:rPr/>
        <w:t>Ⱖ</w:t>
      </w:r>
      <w:r>
        <w:rPr/>
        <w:t>丷䙸갪係녞⫂</w:t>
      </w:r>
      <w:r>
        <w:rPr/>
        <w:t>Ⳃ⑚</w:t>
      </w:r>
      <w:r>
        <w:rPr/>
        <w:t>桃䙪</w:t>
      </w:r>
      <w:r>
        <w:rPr/>
        <w:t>⡪</w:t>
      </w:r>
      <w:r>
        <w:rPr/>
        <w:t>ㆣ⩓獱㩰㑎쏂䙓䉵縯牉温䉰꥞⭓⎡牐咥㍸櫂彉㮿♚䝷輳帲⭬䜶䤸⑐楠楤䋃楃嚮囂䅋슥轢拎兠顲啋嘯䡮眫䃂〈뮥䵌㉨䴪歍쉃ㅞ땮顂爣ꥣ㨤㭮䙉䁡枏僂佚瑄☱㩑깥參癵䑒뭵樶婉㜥⤶杪㝾う</w:t>
      </w:r>
      <w:r>
        <w:rPr/>
        <w:t>⡫</w:t>
      </w:r>
      <w:r>
        <w:rPr/>
        <w:t>捫䱢癱顒唲䑉슘쉖갹勂伸穤愽䍢輺䕷哂숵땕牳</w:t>
      </w:r>
      <w:r>
        <w:rPr/>
        <w:t>ꥏ</w:t>
      </w:r>
      <w:r>
        <w:rPr/>
        <w:t>뾡ꇎ塓婯曂⨨㡘囃㟍쉺㌪</w:t>
      </w:r>
      <w:r>
        <w:rPr/>
        <w:t>ⷂ</w:t>
      </w:r>
      <w:r>
        <w:rPr/>
        <w:t>숴뽰쉯</w:t>
      </w:r>
      <w:r>
        <w:rPr/>
        <w:t>ꦬ</w:t>
      </w:r>
      <w:r>
        <w:rPr/>
        <w:t>䜽⻎摹㍾睅椯䂩盂兲䅂㩥␥쉷抡</w:t>
      </w:r>
      <w:r>
        <w:rPr/>
        <w:t>ⱌ</w:t>
      </w:r>
      <w:r>
        <w:rPr/>
        <w:t>桫煁瓂〺噮썵婅帤㮱顱挳繥煁</w:t>
      </w:r>
      <w:r>
        <w:rPr/>
        <w:t>⢩</w:t>
      </w:r>
      <w:r>
        <w:rPr/>
        <w:t>㕮╀숩堳걓숰♌堽ㄭ晑䁫숰䬶⾡儽䵆慲扶</w:t>
      </w:r>
      <w:r>
        <w:rPr/>
        <w:t>ꤣ</w:t>
      </w:r>
      <w:r>
        <w:rPr/>
        <w:t>煪卯칗你ꄯ奫땇歟뭁쉐쉒⑫썩樷癟啪썺獳䬭䎬䌱嘭䁠矂噔칭畐⑲쉪</w:t>
      </w:r>
      <w:r>
        <w:rPr/>
        <w:t>Ⳃ</w:t>
      </w:r>
      <w:r>
        <w:rPr/>
        <w:t>奚攻狂㡘⥾㍦䣂輸佧䩧숶㩏ね池睱╍⭎绂ꆬ⦮慴湞䭌噬桥縪严</w:t>
      </w:r>
      <w:r>
        <w:rPr/>
        <w:t>ꥀ</w:t>
      </w:r>
      <w:r>
        <w:rPr/>
        <w:t>斮穅㭯繤䱉捤估㟂䣂渹슿兴䱉兏</w:t>
      </w:r>
      <w:r>
        <w:rPr/>
        <w:t>ꤳ</w:t>
      </w:r>
      <w:r>
        <w:rPr/>
        <w:t>䵆䱙堹걺⑾怲琰ꌦ奥뽂栮땈⚮䡱</w:t>
      </w:r>
      <w:r>
        <w:rPr/>
        <w:t>⠱</w:t>
      </w:r>
      <w:r>
        <w:rPr/>
        <w:t>恟㔰堽춣啢䜤穔Ⓜ焹桋</w:t>
      </w:r>
      <w:r>
        <w:rPr/>
        <w:t>⠬</w:t>
      </w:r>
      <w:r>
        <w:rPr/>
        <w:t>渮湱䍯䯂⥠炩㨻싍䧂唹姎䫂剠넣燎</w:t>
      </w:r>
      <w:r>
        <w:rPr/>
        <w:t>Ⳃ</w:t>
      </w:r>
      <w:r>
        <w:rPr/>
        <w:t>䡩꺩咿暩갺塷湘쉶㣂슻㑑顣梣杧</w:t>
      </w:r>
      <w:r>
        <w:rPr/>
        <w:t>ⶩ</w:t>
      </w:r>
      <w:r>
        <w:rPr/>
        <w:t>琷</w:t>
      </w:r>
      <w:r>
        <w:rPr/>
        <w:t>ꥊ</w:t>
      </w:r>
      <w:r>
        <w:rPr/>
        <w:t>畍㕨⩣㩘㖏쉏㩚쏍杣䢬쉫꤮䐬侬ꌩ</w:t>
      </w:r>
      <w:r>
        <w:rPr/>
        <w:t>ꤣ</w:t>
      </w:r>
      <w:r>
        <w:rPr/>
        <w:t>娬懂싃쉠쉃┰䊣塄넹㭫숤⥄♹숲橊⦿戺깶當㍶쉐兰숫Ⓧ煰㝟䥬収㶻䉦㙃忂ケ歴쉣器</w:t>
      </w:r>
      <w:r>
        <w:rPr/>
        <w:t>ꖮ⌻</w:t>
      </w:r>
      <w:r>
        <w:rPr/>
        <w:t>䥗쉣㡷쉚</w:t>
      </w:r>
      <w:r>
        <w:rPr/>
        <w:t>⣂</w:t>
      </w:r>
      <w:r>
        <w:rPr/>
        <w:t>컂瑙扐䀪睇싂䍅숥㔫네祘祕㐪⎩劵嘽</w:t>
      </w:r>
      <w:r>
        <w:rPr/>
        <w:t>ꤲ</w:t>
      </w:r>
      <w:r>
        <w:rPr/>
        <w:t>匷⼭♑쉁䪥瘦䈻䨭瘩꥞겿▘乪ꅹ䕲㠱⫂⼪啨䬪㤸┦栭烂䍹剔싃ꍺ⨰汭㉕</w:t>
      </w:r>
      <w:r>
        <w:rPr/>
        <w:t>ꕗ</w:t>
      </w:r>
      <w:r>
        <w:rPr/>
        <w:t>乀</w:t>
      </w:r>
      <w:r>
        <w:rPr/>
        <w:t>꧂</w:t>
      </w:r>
      <w:r>
        <w:rPr/>
        <w:t>樭㙹㑨쉯䙟撬䑋瑔纣녊㘭奆慯竍〰뽀慙玣渶┹䤶瑢煓䟂䡲恥⸤♒</w:t>
      </w:r>
      <w:r>
        <w:rPr/>
        <w:t>⠪</w:t>
      </w:r>
      <w:r>
        <w:rPr/>
        <w:t>㍂䉏칉슥䥰橯뭈녏䴩</w:t>
      </w:r>
      <w:r>
        <w:rPr/>
        <w:t>ⱑ</w:t>
      </w:r>
      <w:r>
        <w:rPr/>
        <w:t>扠䫂擂㙂㍐橨컂帊偵싂呐仂昻剳쉵⯂ㅰ慳塴硶偁セꇂ呉砨愷딪㕔圷坸伻穹栤䥓⚡뗂硶繕싂氤㠣砲斏싎則抱偦㉋怦䝈ㅎ煹쉬惂쉔</w:t>
      </w:r>
      <w:r>
        <w:rPr/>
        <w:t>Ⲙ</w:t>
      </w:r>
      <w:r>
        <w:rPr/>
        <w:t>戭用</w:t>
      </w:r>
      <w:r>
        <w:rPr/>
        <w:t>⡠</w:t>
      </w:r>
      <w:r>
        <w:rPr/>
        <w:t>轴쉢吴汩</w:t>
      </w:r>
      <w:r>
        <w:rPr/>
        <w:t>ꕃ</w:t>
      </w:r>
      <w:r>
        <w:rPr/>
        <w:t>瑔ꅱ獙⩲컍㔤竂쉶嚡䜨㝾䀺ꥭ硅輩㏂䴯か禘穆㥐纱杄㉮쉬慏믂㴤쉶뭳⑙숰╖䌮썓婩汵桄惂䅲깰슣獣澥迃싃婕慔椸㬦呉奢幵软楸뭯슻堦甦꥾⌲쉕嫂숸䝫㐪㐴煦颵楸╒⴯䈽㙾挥煆儫뽊䜯祘灰넯䕑䁑䡷媮ㅖ춘㠽㉮卺慅乀긹뼸圹䡔칄</w:t>
      </w:r>
      <w:r>
        <w:rPr/>
        <w:t>ⵏ</w:t>
      </w:r>
      <w:r>
        <w:rPr/>
        <w:t>扺䨸晙</w:t>
      </w:r>
      <w:r>
        <w:rPr/>
        <w:t>ꤷ</w:t>
      </w:r>
      <w:r>
        <w:rPr/>
        <w:t>啱䣎捘穵伶硨竂ꄦ软呦㫂㥌⩰⹄싂牱㇂숺넮⌭㥕潅頷榱戬坒䮵吪㌭晭묤晞㝨䑲伻佅廍䗂</w:t>
      </w:r>
      <w:r>
        <w:rPr/>
        <w:t>Ⱚ</w:t>
      </w:r>
      <w:r>
        <w:rPr/>
        <w:t>浚㨹䥱슡싃䡶♘挪쉎깣祏偆垩顊ꇂ㝎쉦䞥</w:t>
      </w:r>
      <w:r>
        <w:rPr/>
        <w:t>⣂</w:t>
      </w:r>
      <w:r>
        <w:rPr/>
        <w:t>晇쉈㑊쉑椱倱녫䲏䮩祘祌</w:t>
      </w:r>
      <w:r>
        <w:rPr/>
        <w:t>ꥁ</w:t>
      </w:r>
      <w:r>
        <w:rPr/>
        <w:t>潉び用偫妣楇䭡</w:t>
      </w:r>
      <w:r>
        <w:rPr/>
        <w:t>꧂</w:t>
      </w:r>
      <w:r>
        <w:rPr/>
        <w:t>坭쉊夻⬺</w:t>
      </w:r>
      <w:r>
        <w:rPr/>
        <w:t>⠤</w:t>
      </w:r>
      <w:r>
        <w:rPr/>
        <w:t>년䱢彃甤ꍈ숲嚥</w:t>
      </w:r>
      <w:r>
        <w:rPr/>
        <w:t>⢿▿</w:t>
      </w:r>
      <w:r>
        <w:rPr/>
        <w:t>ꔥ</w:t>
      </w:r>
      <w:r>
        <w:rPr/>
        <w:t>潴兎㝀囂执睷縺瀶婦扎彥캱䝓ち嘬숭⹷䩑⭁넶攭␭</w:t>
      </w:r>
      <w:r>
        <w:rPr/>
        <w:t>꧂</w:t>
      </w:r>
      <w:r>
        <w:rPr/>
        <w:t>䙊㑺轀秂뭬昫䀣걤㑴㩩숯摩曂䗂ぉ♳⴯繗娤歪䁷⤽抻㈥걡딦佸秂娪♸쉳并</w:t>
      </w:r>
      <w:r>
        <w:rPr/>
        <w:t>ⵯ</w:t>
      </w:r>
      <w:r>
        <w:rPr/>
        <w:t>ㄥ凎</w:t>
      </w:r>
      <w:r>
        <w:rPr/>
        <w:t>ⵈ</w:t>
      </w:r>
      <w:r>
        <w:rPr/>
        <w:t>ㅥけ긶꥚녞촵</w:t>
      </w:r>
      <w:r>
        <w:rPr/>
        <w:t>ꖮ</w:t>
      </w:r>
      <w:r>
        <w:rPr/>
        <w:t>䬷쉋쵯䒡</w:t>
      </w:r>
      <w:r>
        <w:rPr/>
        <w:t>ꕧ</w:t>
      </w:r>
      <w:r>
        <w:rPr/>
        <w:t>ꆩ顦㕢竂浧䫂䲿檵偒</w:t>
      </w:r>
      <w:r>
        <w:rPr/>
        <w:t>ꕦ</w:t>
      </w:r>
      <w:r>
        <w:rPr/>
        <w:t>儸本⭴땏䥯쉐␪顬슥쉂颣</w:t>
      </w:r>
      <w:r>
        <w:rPr/>
        <w:t>Ⱳ</w:t>
      </w:r>
      <w:r>
        <w:rPr/>
        <w:t>䡵兑硎犏繘㔥䨱뽊枬偎쉠쉤套㕤䘵恐伱織べ㘭뭪㐮녎⽆辬浚놡刽</w:t>
      </w:r>
      <w:r>
        <w:rPr/>
        <w:t>ꔻ</w:t>
      </w:r>
      <w:r>
        <w:rPr/>
        <w:t>䦮☲ㅒ棂⭰묷슘ォ</w:t>
      </w:r>
      <w:r>
        <w:rPr/>
        <w:t>ⰷ</w:t>
      </w:r>
      <w:r>
        <w:rPr/>
        <w:t>挤녨輪批獃堳硟窣숶쉌䵵繃轄ꌪ琬䓂㭚硩뿍꤮壂㋂甯쉑娶ꥭ뾮乘⹌㛃偘갨厮쉑䱮㕴瑸杙㩰椨扎盎瑗⦡㕰㋂⨤</w:t>
      </w:r>
      <w:r>
        <w:rPr/>
        <w:t>ꕾ</w:t>
      </w:r>
      <w:r>
        <w:rPr/>
        <w:t>쉋칀</w:t>
      </w:r>
      <w:r>
        <w:rPr/>
        <w:t>ⰳ</w:t>
      </w:r>
      <w:r>
        <w:rPr/>
        <w:t>灴⩆䢬ㆮ你倹⨦㡥싃俍檿썬撬㍠⨫㉡䱓⑒绂灐㡄啕煩㏂搯廂</w:t>
      </w:r>
      <w:r>
        <w:rPr/>
        <w:t>ⰹ</w:t>
      </w:r>
      <w:r>
        <w:rPr/>
        <w:t>母ꄭ숸⩋憣僂⯂汤ꅩ촶灱恡쉅⶿䇂쵲칢껂唽桾恧⧂쉐춡拂珂⿂獆㑧湳亮稬㨨弶恡塙䅂䵭仂썲ꥥ㇂刵슘猫仂슩檘ꏂ佈唊繪泂㥬⥹甽⩍쉏䧂䍮債䚬</w:t>
      </w:r>
      <w:r>
        <w:rPr/>
        <w:t>ꗎ</w:t>
      </w:r>
      <w:r>
        <w:rPr/>
        <w:t>䁠숲塩䑫潁⶘⥪惂칖敀⑲瓂歎땔䝾㑵偆⩁歨䩰녾㯂楈겻慷亡쵶癧쵖晀㥊뽬畏䉒湯ꥯ姂㨭欻䠣䢡湤싂㝹拂䎩䅃愳⩐䅆숺뇂⛂嘩깵⚘⎡칥䉯氯⽉쵕竎쉫䉕癞搻晍䢩䱋畁䝟桬┸瀽쉋뽯쉷䧂㣂杨䦮皱䄪䧂숴煺㭗琣뮥⬰싂㕌㘪⾩轋쉬♤㐽썣窮䙵婭㉸扇忂係깔幪㩀䊏塠ꅭ汅ꅕぐ㝏海䔺䅆⛎㭹牊␰椦空◂숮爥䵘て싃䥗⽹漩〉쉚뽨</w:t>
      </w:r>
      <w:r>
        <w:rPr/>
        <w:t>ꕖ</w:t>
      </w:r>
      <w:r>
        <w:rPr/>
        <w:t>斘䦿</w:t>
      </w:r>
      <w:r>
        <w:rPr/>
        <w:t>ꔴ</w:t>
      </w:r>
      <w:r>
        <w:rPr/>
        <w:t>眩쉬땈</w:t>
      </w:r>
      <w:r>
        <w:rPr/>
        <w:t>⠴</w:t>
      </w:r>
      <w:r>
        <w:rPr/>
        <w:t>ꌹ唹磂⥈䎵慥䅬♈</w:t>
      </w:r>
      <w:r>
        <w:rPr/>
        <w:t>ⰶ</w:t>
      </w:r>
      <w:r>
        <w:rPr/>
        <w:t>楌䝁깙䡩湫搫㎬숰燃䝈潶쉭슡⵸售䱯⥮㩂땆ꄸ䅡輽櫂橲䌣倹浟㫎乍ガ䵣</w:t>
      </w:r>
      <w:r>
        <w:rPr/>
        <w:t>ⴵ</w:t>
      </w:r>
      <w:r>
        <w:rPr/>
        <w:t>㚩ꥹ쉖䭡塔</w:t>
      </w:r>
      <w:r>
        <w:rPr/>
        <w:t>Ɫ</w:t>
      </w:r>
      <w:r>
        <w:rPr/>
        <w:t>䀥⺵捶塰</w:t>
      </w:r>
      <w:r>
        <w:rPr/>
        <w:t>ꕋ</w:t>
      </w:r>
      <w:r>
        <w:rPr/>
        <w:t>汯湈♂㵨쉚㈤쉥繭璏轾䥄</w:t>
      </w:r>
      <w:r>
        <w:rPr/>
        <w:t>⢬</w:t>
      </w:r>
      <w:r>
        <w:rPr/>
        <w:t>枿颱婥盂떿涘췂浚㝷俍䶱㈬没剆ꍧ㭌⥷匱㍀䁯繣㥸剰츨仂⹢⻂潔瑵採䭃硎稻䙳ꍋ槂</w:t>
      </w:r>
      <w:r>
        <w:rPr/>
        <w:t>⠬</w:t>
      </w:r>
      <w:r>
        <w:rPr/>
        <w:t>橐㘰歖ꍊ炱⨭⨺復楶⽐⩵䭙⑸싃䙏敾浈䁺浓幢呂湚潁⽆슮槂싂䵉伬泂没☮奾</w:t>
      </w:r>
      <w:r>
        <w:rPr/>
        <w:t>ꕮ</w:t>
      </w:r>
      <w:r>
        <w:rPr/>
        <w:t>䱫桫☲</w:t>
      </w:r>
      <w:r>
        <w:rPr/>
        <w:t>ⵟ</w:t>
      </w:r>
      <w:r>
        <w:rPr/>
        <w:t>墿偂⿂磂쉸╇썢ㅡ㉑㡉䉙䋂顔潣쉯뗃亮獂佮炵怦圶樺辡ㅭ丣捈瀥楠㥨쵩䑎⼳坴㌷꺬</w:t>
      </w:r>
      <w:r>
        <w:rPr/>
        <w:t>ⵏ</w:t>
      </w:r>
      <w:r>
        <w:rPr/>
        <w:t>㙕㨺䑃浣䁳㓂䘹奄撿瀬䝓쉳䬴先枣啮슻は瑷妬쉂禣䢮ヂ쉰礮숰畟뭣暿뗂剨獕湫ꅃ幱䍀䦿숫싂</w:t>
      </w:r>
      <w:r>
        <w:rPr/>
        <w:t>ꕋ</w:t>
      </w:r>
      <w:r>
        <w:rPr/>
        <w:t>츯楕慨쉃洨歘㵬</w:t>
      </w:r>
      <w:r>
        <w:rPr/>
        <w:t>⠪</w:t>
      </w:r>
      <w:r>
        <w:rPr/>
        <w:t>奣睮쉶咩汘敐㕘徱ㅐ䊥춵塭湸繣</w:t>
      </w:r>
      <w:r>
        <w:rPr/>
        <w:t>꧂</w:t>
      </w:r>
      <w:r>
        <w:rPr/>
        <w:t>㩎稣</w:t>
      </w:r>
      <w:r>
        <w:rPr/>
        <w:t>ⵕ</w:t>
      </w:r>
      <w:r>
        <w:rPr/>
        <w:t>奉䀷⹈⹦쉓楰䵞쎩橭捬烂쉉埂斩剴䝮䥎ㅒ䕚悬灀噵쵎坔ㅾ凂含♬ꍯ㔮㩚刺쉏㭳療껂䠵梬숩㑳⫂숩欭걄橥㌱煡㕎焲炮妘晔纘䛃冣〶䉅⌮媩⒩㩾帣刪竂걅䡟쉭汯䝁㍲垡㘩弻凍갦礤竂哂䅵쉫彇⚏汧祦呌䍶䜬迂䍫ㅯ쉭瑆썑䫎穡썍䉖㝕攭㞿ꥮ䤷췂癸⩋䬹椱㟂⼳兦㬊싂梬</w:t>
      </w:r>
      <w:r>
        <w:rPr/>
        <w:t>ꔦꥊ</w:t>
      </w:r>
      <w:r>
        <w:rPr/>
        <w:t>ꍀ䲩⩐䢵确佩딬俎䙵朶〭⩞뼸㡌歶橇煈</w:t>
      </w:r>
      <w:r>
        <w:rPr/>
        <w:t>⠬</w:t>
      </w:r>
      <w:r>
        <w:rPr/>
        <w:t>䕪㌮兡㊡⵳슣쉈摢噒杁⩓厡摹슩吺㇃佢搩꥙䈯戯딸梡潦䜽煬</w:t>
      </w:r>
      <w:r>
        <w:rPr/>
        <w:t>⠪</w:t>
      </w:r>
      <w:r>
        <w:rPr/>
        <w:t>乩┭ꌶ쉈츭噡前㦣挷⒵樤䑾ꥸ䕍灓㝏坩쉩쉣兮</w:t>
      </w:r>
      <w:r>
        <w:rPr/>
        <w:t>ꗍ</w:t>
      </w:r>
      <w:r>
        <w:rPr/>
        <w:t>딭仂洨浰</w:t>
      </w:r>
      <w:r>
        <w:rPr/>
        <w:t>꧂</w:t>
      </w:r>
      <w:r>
        <w:rPr/>
        <w:t>啍㡔彎楑</w:t>
      </w:r>
      <w:r>
        <w:rPr/>
        <w:t>⡾</w:t>
      </w:r>
      <w:r>
        <w:rPr/>
        <w:t>㉶⪩쉸걲で</w:t>
      </w:r>
      <w:r>
        <w:rPr/>
        <w:t>ꦱ</w:t>
      </w:r>
      <w:r>
        <w:rPr/>
        <w:t>灉穥㭓㇂滂晖땑爨䭥⽀䀬汎䡕㕘け䷂⽳䇂Ⓜꍨ櫎潨汦公ㅇ쉰㥎則爹乀犮쉏幄彾䯂䕁斵</w:t>
      </w:r>
      <w:r>
        <w:rPr/>
        <w:t>ꥁ</w:t>
      </w:r>
      <w:r>
        <w:rPr/>
        <w:t>係쉓쏎㤤䵵〯䘻繸で灲僎쉕⩥㨩䑙愯⯍嘻ヂ圱呭塐䘽埂쉭䏂橈氵쵏䍓汄橆㵑㵳㴺杲兩䮬歮쉈싂⥓搦眲㥸␲慑䖡咵⩇</w:t>
      </w:r>
      <w:r>
        <w:rPr/>
        <w:t>⢡</w:t>
      </w:r>
      <w:r>
        <w:rPr/>
        <w:t>㉕슻⩐牉㪬쉐⚵⿂〺数畁⽬㥳䉖匷晟</w:t>
      </w:r>
      <w:r>
        <w:rPr/>
        <w:t>꧂</w:t>
      </w:r>
      <w:r>
        <w:rPr/>
        <w:t>愷奈䵄슱桟</w:t>
      </w:r>
      <w:r>
        <w:rPr/>
        <w:t>ꕶ</w:t>
      </w:r>
      <w:r>
        <w:rPr/>
        <w:t>燂㢻㔸</w:t>
      </w:r>
      <w:r>
        <w:rPr/>
        <w:t>ꕂ</w:t>
      </w:r>
      <w:r>
        <w:rPr/>
        <w:t>炏夻㭲倱お塒嫂칩ㅺ쏂</w:t>
      </w:r>
      <w:r>
        <w:rPr/>
        <w:t>ⱌ</w:t>
      </w:r>
      <w:r>
        <w:rPr/>
        <w:t>㩮䀳喵浚㍶玩⩾彦佥⧂쉎匪쉁㉆癎偘䁍䩨ㅎ轰睈䨭颿坑昷癢琫䕕⑱顄彵</w:t>
      </w:r>
      <w:r>
        <w:rPr/>
        <w:t>⠮⥀</w:t>
      </w:r>
      <w:r>
        <w:rPr/>
        <w:t>啘쉔숮놱炻噀숰쏂</w:t>
      </w:r>
      <w:r>
        <w:rPr/>
        <w:t>⣃</w:t>
      </w:r>
      <w:r>
        <w:rPr/>
        <w:t>䐯桚珂带桒⩆と칌ぉ㘭繆䮩埂쉗⺘帺哂㩘䐴䉞欺㖣琰쉷汘싂乪杖睵</w:t>
      </w:r>
      <w:r>
        <w:rPr/>
        <w:t>Ⱓ◂⩘</w:t>
      </w:r>
      <w:r>
        <w:rPr/>
        <w:t>啕</w:t>
      </w:r>
      <w:r>
        <w:rPr/>
        <w:t>ꥂ</w:t>
      </w:r>
      <w:r>
        <w:rPr/>
        <w:t>쉩䮱䅡ꌩ亏㠴⫂ガ冘⽞㤪滂忂匬歗⩔㎏</w:t>
      </w:r>
      <w:r>
        <w:rPr/>
        <w:t>ⵅ</w:t>
      </w:r>
      <w:r>
        <w:rPr/>
        <w:t>䈨琺쉥婵穄䰱印婫ꥢ쉈搲䵮礹숺繌</w:t>
      </w:r>
      <w:r>
        <w:rPr/>
        <w:t>⠻⴬</w:t>
      </w:r>
      <w:r>
        <w:rPr/>
        <w:t>䭉䠱矂书轊汉瞬栣㧍</w:t>
      </w:r>
      <w:r>
        <w:rPr/>
        <w:t>ⲩ</w:t>
      </w:r>
      <w:r>
        <w:rPr/>
        <w:t>票瞬撵繱쉴⒩穭쉲ㅹ</w:t>
      </w:r>
      <w:r>
        <w:rPr/>
        <w:t>ꔨ</w:t>
      </w:r>
      <w:r>
        <w:rPr/>
        <w:t>夳治檮䔫䨬컃斮䴸歞侮쉩䨻李据縵꺮䋂쵉硷㍵쉨슩ꄬ뽤쉴汄⥡</w:t>
      </w:r>
      <w:r>
        <w:rPr/>
        <w:t>ⱸ</w:t>
      </w:r>
      <w:r>
        <w:rPr/>
        <w:t>ⴰ♞</w:t>
      </w:r>
      <w:r>
        <w:rPr/>
        <w:t>㉮ヂ磃숣㙥稥嘣亩䑋䜻濂䝰싃繡畍檬㕵樯佌㭃䀶⼦梣橓쵨㡩ꌺ䑖卾捫洵츰伭垩噅惂┥硖欰畧칭쉆顟⩬㮻䮮浉弶䁣숥弤帺</w:t>
      </w:r>
      <w:r>
        <w:rPr/>
        <w:t>ⷂ</w:t>
      </w:r>
      <w:r>
        <w:rPr/>
        <w:t>뮻湟䌵瑐㜸</w:t>
      </w:r>
      <w:r>
        <w:rPr/>
        <w:t>⠰</w:t>
      </w:r>
      <w:r>
        <w:rPr/>
        <w:t>ꥐ</w:t>
      </w:r>
      <w:r>
        <w:rPr/>
        <w:t>䥵䬺䈽㵄⩸找</w:t>
      </w:r>
      <w:r>
        <w:rPr/>
        <w:t>⠹</w:t>
      </w:r>
      <w:r>
        <w:rPr/>
        <w:t>愭汴⍹䁎䏂㫍挦ꥱ</w:t>
      </w:r>
      <w:r>
        <w:rPr/>
        <w:t>꧂</w:t>
      </w:r>
      <w:r>
        <w:rPr/>
        <w:t>䁇畘稱숨䃂♺煙♱橙♑⹨㙁璩♷⤺캻獲头忂⩚涱㉊껂촣煰浶㶻䝴</w:t>
      </w:r>
      <w:r>
        <w:rPr/>
        <w:t>ⵀ</w:t>
      </w:r>
      <w:r>
        <w:rPr/>
        <w:t>숤</w:t>
      </w:r>
      <w:r>
        <w:rPr/>
        <w:t>ꕉ</w:t>
      </w:r>
      <w:r>
        <w:rPr/>
        <w:t>獪橅㩖穤◂織敄甮깍⨪搵䛂㋎瑕浮抻恟昬匫敹䱟숥䠸ぃ</w:t>
      </w:r>
      <w:r>
        <w:rPr/>
        <w:t>ꤦ</w:t>
      </w:r>
      <w:r>
        <w:rPr/>
        <w:t>拂幖䲩</w:t>
      </w:r>
    </w:p>
    <w:p>
      <w:pPr>
        <w:pStyle w:val="PreformattedText"/>
        <w:bidi w:val="0"/>
        <w:spacing w:before="0" w:after="0"/>
        <w:jc w:val="left"/>
        <w:rPr/>
      </w:pPr>
      <w:r>
        <w:rPr/>
        <w:t>圯⦘숊輹긻愬꥞玣䝭恤숦杏呁⹃싍婪숪輻䵶놣㘩楲幖␤깶塍武㜶彀㠸傿②洳쉖䬱쉇쉨兹烃堳娫捓焦幩儣䄯䙚䭳纥</w:t>
      </w:r>
      <w:r>
        <w:rPr/>
        <w:t>Ⱚ</w:t>
      </w:r>
      <w:r>
        <w:rPr/>
        <w:t>컍쉎㷂쉯⩀ꅚ딭炻櫎</w:t>
      </w:r>
      <w:r>
        <w:rPr/>
        <w:t>Ⱚ</w:t>
      </w:r>
      <w:r>
        <w:rPr/>
        <w:t>忂깬堵쉉⾮걖椹溣⌷塁</w:t>
      </w:r>
      <w:r>
        <w:rPr/>
        <w:t>⠺</w:t>
      </w:r>
      <w:r>
        <w:rPr/>
        <w:t>辥奡⏂ꥹ䨨␪桵彊䁟湖杶渵캥恊娳쉟扬慉扦긽徿媵幩</w:t>
      </w:r>
      <w:r>
        <w:rPr/>
        <w:t>⣂</w:t>
      </w:r>
      <w:r>
        <w:rPr/>
        <w:t>썡䜺浧敲䩇㡀潬啶쉎滂瘪乲墡㔤睙숲䱘䵃御ㅲ曃</w:t>
      </w:r>
      <w:r>
        <w:rPr/>
        <w:t>ⶱ</w:t>
      </w:r>
      <w:r>
        <w:rPr/>
        <w:t>㵔牓녦㝾䩌焲偂숯깕汑쉡⻂潨轧獯姂</w:t>
      </w:r>
      <w:r>
        <w:rPr/>
        <w:t>⡒</w:t>
      </w:r>
      <w:r>
        <w:rPr/>
        <w:t>쉇ꥸ灾㈪䜩⽭轞쌺縷敏坱潫幇숹ꥥ⥨숵뽦煩⵮컂捔</w:t>
      </w:r>
      <w:r>
        <w:rPr/>
        <w:t>ꖱ</w:t>
      </w:r>
      <w:r>
        <w:rPr/>
        <w:t>뽮쉵沏獷㍓捲桒⿂</w:t>
      </w:r>
      <w:r>
        <w:rPr/>
        <w:t>ⵤⴵ</w:t>
      </w:r>
      <w:r>
        <w:rPr/>
        <w:t>묽쉚匪땗奉䕖哂䋂칳</w:t>
      </w:r>
      <w:r>
        <w:rPr/>
        <w:t>ꤺ⬱</w:t>
      </w:r>
      <w:r>
        <w:rPr/>
        <w:t>Ⳃ</w:t>
      </w:r>
      <w:r>
        <w:rPr/>
        <w:t>㘹뽷꺮䧂眨㭗睋겡䒩汐㕠쉗</w:t>
      </w:r>
      <w:r>
        <w:rPr/>
        <w:t>ⰰ</w:t>
      </w:r>
      <w:r>
        <w:rPr/>
        <w:t>琥䛂恳슩浚頰</w:t>
      </w:r>
      <w:r>
        <w:rPr/>
        <w:t>ꥁ</w:t>
      </w:r>
      <w:r>
        <w:rPr/>
        <w:t>㕥쉳카奯䄰㝚㤪具爲ぃ縦敍䍃쉏挻⯂㡥攽䅣䅏</w:t>
      </w:r>
      <w:r>
        <w:rPr/>
        <w:t>ꔦ</w:t>
      </w:r>
      <w:r>
        <w:rPr/>
        <w:t>斱㠹㴭䙀㙫䁨</w:t>
      </w:r>
      <w:r>
        <w:rPr/>
        <w:t>⢩⨪</w:t>
      </w:r>
      <w:r>
        <w:rPr/>
        <w:t>溏療䅯㩖</w:t>
      </w:r>
      <w:r>
        <w:rPr/>
        <w:t>ꕄ</w:t>
      </w:r>
      <w:r>
        <w:rPr/>
        <w:t>슩</w:t>
      </w:r>
      <w:r>
        <w:rPr/>
        <w:t>ꕔ</w:t>
      </w:r>
      <w:r>
        <w:rPr/>
        <w:t>佷歯䰺嘴渲䑨</w:t>
      </w:r>
      <w:r>
        <w:rPr/>
        <w:t>ꤣ</w:t>
      </w:r>
      <w:r>
        <w:rPr/>
        <w:t>䳂㡱㭬倦悩ヂ恄浩熬쉈爸㮡</w:t>
      </w:r>
      <w:r>
        <w:rPr/>
        <w:t>ⱃ</w:t>
      </w:r>
      <w:r>
        <w:rPr/>
        <w:t>ꔤ</w:t>
      </w:r>
      <w:r>
        <w:rPr/>
        <w:t>습㕊䘵䗂杲截练⦿ꅒ䲥쉌䐲势杬畕숤內䉲⍫슥廎䲩칆㭈⌹뭭䔣愥㒩卟䣎ꥳ숴㥵숸⩎쵚㝒亩彋⩘潦朹棂纵꥙㍪</w:t>
      </w:r>
      <w:r>
        <w:rPr/>
        <w:t>ꥈ</w:t>
      </w:r>
      <w:r>
        <w:rPr/>
        <w:t>㓂</w:t>
      </w:r>
      <w:r>
        <w:rPr/>
        <w:t>ꖿ</w:t>
      </w:r>
      <w:r>
        <w:rPr/>
        <w:t>湇轪㴸彦畍戨</w:t>
      </w:r>
      <w:r>
        <w:rPr/>
        <w:t>ꥇ</w:t>
      </w:r>
      <w:r>
        <w:rPr/>
        <w:t>轎㑓煨匩听㬽轊⾮冱ヂ슱畷愦廂斩没⥆奈惂浄쉙爷濂슏楏⨹杺灰⵮く슻☽剄惂쉀汚쉸痂煎⽴ㅭ着ꍦ彑</w:t>
      </w:r>
      <w:r>
        <w:rPr/>
        <w:t>ⵠ</w:t>
      </w:r>
      <w:r>
        <w:rPr/>
        <w:t>캬わ晥縹汚ꅒ䅢娪㵶䍊䐦掩</w:t>
      </w:r>
      <w:r>
        <w:rPr/>
        <w:t>ꗂ</w:t>
      </w:r>
      <w:r>
        <w:rPr/>
        <w:t>卐睳打勂ꅦ쉐䭳ㅟ瀺⒘㩪ꅺ顸玘䑹䱭杒汈塃䲵㛃桗塡쉬싂潈獫䩦㬫⽀䝕╰灚뽱猭⑧甬뭈秂ꥠ哎盍䭤䇂撵ㅌ⛂䭋䄱燎啔塮쉫쉢址떩挩璥主딻歈쉒䩥⥟㎩浢䣂</w:t>
      </w:r>
      <w:r>
        <w:rPr/>
        <w:t>ꦩ</w:t>
      </w:r>
      <w:r>
        <w:rPr/>
        <w:t>唸畅灱쉇⾘츯繹榱▣憥숱ꍋ꺱剾</w:t>
      </w:r>
      <w:r>
        <w:rPr/>
        <w:t>Ⳃ</w:t>
      </w:r>
      <w:r>
        <w:rPr/>
        <w:t>婚㑇䄽ꥳ线㵅䞩⨤怤婰㷂婤</w:t>
      </w:r>
      <w:r>
        <w:rPr/>
        <w:t>ⵘ┲</w:t>
      </w:r>
      <w:r>
        <w:rPr/>
        <w:t>榩䏂䩓氱䝤</w:t>
      </w:r>
      <w:r>
        <w:rPr/>
        <w:t>꧂</w:t>
      </w:r>
      <w:r>
        <w:rPr/>
        <w:t>牯썇䍊</w:t>
      </w:r>
      <w:r>
        <w:rPr/>
        <w:t>⢱</w:t>
      </w:r>
      <w:r>
        <w:rPr/>
        <w:t>橺啶瑚婵긮璩个⸣⭘挲皬쉃䩳⩖⍳䁤㜸氹反뗂煤䭥䥟囂⌲쉨幠䴩䮿</w:t>
      </w:r>
      <w:r>
        <w:rPr/>
        <w:t>⡅</w:t>
      </w:r>
      <w:r>
        <w:rPr/>
        <w:t>䐮䷃⸫㭾〺쉂숊땈뭖㵏ꏂ㬩ꥦ㬯畂걇牀⬶涥쉓剕杩乗쉠②겥쉺廂쵟╓枵庩㵺扨䫂</w:t>
      </w:r>
      <w:r>
        <w:rPr/>
        <w:t>ꤵ</w:t>
      </w:r>
      <w:r>
        <w:rPr/>
        <w:t>〭幁扭湕䰯樹拎싎䊥䥖堩䤬ꌯ뭋㌰</w:t>
      </w:r>
      <w:r>
        <w:rPr/>
        <w:t>ⵊ</w:t>
      </w:r>
      <w:r>
        <w:rPr/>
        <w:t>䟂싂亩恲恋䈨奕机㆏숸䱟氥爲敤뭰竂あ</w:t>
      </w:r>
      <w:r>
        <w:rPr/>
        <w:t>ⶥ</w:t>
      </w:r>
      <w:r>
        <w:rPr/>
        <w:t>㕙쉦灬슘䍆䃂䡤뾘䔯潹繢敕䫂㇂뇃畁摷䘱兌摸塤䍯뿂剥</w:t>
      </w:r>
      <w:r>
        <w:rPr/>
        <w:t>ꕥ</w:t>
      </w:r>
      <w:r>
        <w:rPr/>
        <w:t>쉷䅩祡ꍪ뭕ꅁㅠ䕺䠨戹♀㡒</w:t>
      </w:r>
      <w:r>
        <w:rPr/>
        <w:t>ⰻ</w:t>
      </w:r>
      <w:r>
        <w:rPr/>
        <w:t>㠷ꍥ䀳뗂㴪Ⓨ帪戽硸洪畾⩯㵭땷⏂㐭㑸녚䙬䖘摵쉭뗂䰽</w:t>
      </w:r>
      <w:r>
        <w:rPr/>
        <w:t>ꤽ⮬</w:t>
      </w:r>
      <w:r>
        <w:rPr/>
        <w:t>䜺慲焨⿂硣呗彫狃椰悘睺</w:t>
      </w:r>
      <w:r>
        <w:rPr/>
        <w:t>ꦮ</w:t>
      </w:r>
      <w:r>
        <w:rPr/>
        <w:t>숥⴩쉸䈥㙪縦␫塌</w:t>
      </w:r>
      <w:r>
        <w:rPr/>
        <w:t>ꔤ⑮</w:t>
      </w:r>
      <w:r>
        <w:rPr/>
        <w:t>潮㫂㭥㩈旎幇䍖뗂婁玮</w:t>
      </w:r>
      <w:r>
        <w:rPr/>
        <w:t>ꥎ</w:t>
      </w:r>
      <w:r>
        <w:rPr/>
        <w:t>姂㫂쎵䐵圦頮쉤㐪깨廃吩䥰䁙卾䥞橃┷冻䕣녟쉖뇂ヂ坓昨恞숮</w:t>
      </w:r>
      <w:r>
        <w:rPr/>
        <w:t>ꤶ</w:t>
      </w:r>
      <w:r>
        <w:rPr/>
        <w:t>ヂ</w:t>
      </w:r>
      <w:r>
        <w:rPr/>
        <w:t>ꖘ</w:t>
      </w:r>
      <w:r>
        <w:rPr/>
        <w:t>睁겘ꏂ灄싂厥夺⺩䣂⏍䟂</w:t>
      </w:r>
      <w:r>
        <w:rPr/>
        <w:t>ⴵ</w:t>
      </w:r>
      <w:r>
        <w:rPr/>
        <w:t>뭠墩旎츨村␣䝆埂墘あ㨶칓⺱䁭㍰䑫숲䑵楆</w:t>
      </w:r>
      <w:r>
        <w:rPr/>
        <w:t>Ⱙ</w:t>
      </w:r>
      <w:r>
        <w:rPr/>
        <w:t>呫玘礥潆쉊</w:t>
      </w:r>
      <w:r>
        <w:rPr/>
        <w:t>⡒</w:t>
      </w:r>
      <w:r>
        <w:rPr/>
        <w:t>湋┸偞湪㪡</w:t>
      </w:r>
      <w:r>
        <w:rPr/>
        <w:t>ⴸ</w:t>
      </w:r>
      <w:r>
        <w:rPr/>
        <w:t>⽴檿灇습</w:t>
      </w:r>
      <w:r>
        <w:rPr/>
        <w:t>ꔺ</w:t>
      </w:r>
      <w:r>
        <w:rPr/>
        <w:t>㩇竍畞䔽呁癓濍땖쉇㡐䐯㎩瘹杩숥佨华촸숷癎仃䕖䈳⭭㭧⮣䒣栵珂싂拍㉴撏䔻ꄩ⭁䔹顀싂쉨⭁妱☳䆘獫♂ꌣ⤪쉈憮㙶妘縦쉩㑸䩈</w:t>
      </w:r>
      <w:r>
        <w:rPr/>
        <w:t>ꕵ</w:t>
      </w:r>
      <w:r>
        <w:rPr/>
        <w:t>烂獮䱚갽䲥㬶敞떏슘塎쉳侣</w:t>
      </w:r>
      <w:r>
        <w:rPr/>
        <w:t>ⷂ</w:t>
      </w:r>
      <w:r>
        <w:rPr/>
        <w:t>㢻桘썋癭牲枡敃껃칹슿桬塥슿싂뼪쉮⯂洪╸⍅⽵弸♤祶ꅧ䑩均겿乇潕晚づ焳䡋轔䕹䕑坊숪厏⩘쉘湉㨦憩쏎䡺ꥦ懂</w:t>
      </w:r>
      <w:r>
        <w:rPr/>
        <w:t>ꗂ</w:t>
      </w:r>
      <w:r>
        <w:rPr/>
        <w:t>捣瑺䄪뗎㊮쉠湭轑挪쉯⩚슻滂垱奶娻慖녲딴ꥡ晱슘슩噭楞久姍숩佒</w:t>
      </w:r>
      <w:r>
        <w:rPr/>
        <w:t>ꤽ</w:t>
      </w:r>
      <w:r>
        <w:rPr/>
        <w:t>䄽梩櫍㝤㡴쉚弬熬갬顇㐪⩑癈땄帪ꥤ暩䘬娲䁄搽슻䌤核썄沘⩚㵺携ㅾ硒佘楋纵㪩㝶兩祣㑓轞䘵挬䈭쉳帹쉏</w:t>
      </w:r>
      <w:r>
        <w:rPr/>
        <w:t>ⲿ</w:t>
      </w:r>
      <w:r>
        <w:rPr/>
        <w:t>䘺刺┰䉣숸び楂䩕슣呦潵쉠獤刭唭ꅍ쉒</w:t>
      </w:r>
      <w:r>
        <w:rPr/>
        <w:t>ꔪ</w:t>
      </w:r>
      <w:r>
        <w:rPr/>
        <w:t>斿泂昪婑䆣橭飃東쉴ꄫ쏂䱗㩆</w:t>
      </w:r>
      <w:r>
        <w:rPr/>
        <w:t>꧂</w:t>
      </w:r>
      <w:r>
        <w:rPr/>
        <w:t>渹䅰㭩⯂瑢뮩僂卍榥先杩</w:t>
      </w:r>
      <w:r>
        <w:rPr/>
        <w:t>⠻</w:t>
      </w:r>
      <w:r>
        <w:rPr/>
        <w:t>番┻慮㥆拂氷硃갵⌥佟畯㵤䘩祊䁁㉉汋瑫书竂쉙칲側她┻㝌걁䭺樽弹祚</w:t>
      </w:r>
      <w:r>
        <w:rPr/>
        <w:t>ꤊ</w:t>
      </w:r>
      <w:r>
        <w:rPr/>
        <w:t>顥婘繈떥썪쌺凂뼤䨽猪㖿䴤晣䗃䠰䑥硾쉠垮⏂⑁瀤☫㵍啑潡歬㡋栳恵䐲⩚塡繶十繄恊䱲硴吻쉫浥䔥⥪彍撡轕걅氫稥瀭䥡扴䰱</w:t>
      </w:r>
      <w:r>
        <w:rPr/>
        <w:t>ꦻ</w:t>
      </w:r>
      <w:r>
        <w:rPr/>
        <w:t>㉥쉨䭬額拂嘫ㅶ炬䡥㴭쉢扥奓飂슱垱欫幺冘彆뿂瀲쉃慃癪캵狂㵠㡄㙘㭶묲䱀䍉㙮祒桪瘬並䤭딷ꥮ杏♣⩧䁕攽䍣偢瑁䦻</w:t>
      </w:r>
      <w:r>
        <w:rPr/>
        <w:t>ꤽ</w:t>
      </w:r>
      <w:r>
        <w:rPr/>
        <w:t>깕䫍䡖ꅙ⨪䚮䤷㵙쉍</w:t>
      </w:r>
      <w:r>
        <w:rPr/>
        <w:t>⢣</w:t>
      </w:r>
      <w:r>
        <w:rPr/>
        <w:t>䝕瑳⹫歎珂穉瑧䆵</w:t>
      </w:r>
      <w:r>
        <w:rPr/>
        <w:t>ⷂ</w:t>
      </w:r>
      <w:r>
        <w:rPr/>
        <w:t>쉟䆣㋎䁳쉅㡠㜮杲</w:t>
      </w:r>
      <w:r>
        <w:rPr/>
        <w:t>ꦵ</w:t>
      </w:r>
      <w:r>
        <w:rPr/>
        <w:t>単썚繙渮⯂⍑偂啂숨洽潴싂洪䭨䡌숫촨쉫⹡汅㤭䓂㨹⩳㌭憮湟㙞䭾㋎砻剰䊿䶱</w:t>
      </w:r>
      <w:r>
        <w:rPr/>
        <w:t>ꕯ</w:t>
      </w:r>
      <w:r>
        <w:rPr/>
        <w:t>怶䨻亥摙싂刴</w:t>
      </w:r>
      <w:r>
        <w:rPr/>
        <w:t>⡕</w:t>
      </w:r>
      <w:r>
        <w:rPr/>
        <w:t>兑煣洪䁲却⦬⍘繭愳㍄㝄卒䖣①쉆♂㘦炡慗迍㇂때汷뮩⩋氽⬸曂䁊欨쉮䜨権潹㩟徥⻃颩㥁♎书禥칄䅮飂牃䙪啖槂䬳⻂浓窮灵獷橦车畖䑃숽彞㍸亏䡇晘쉊뮩쉔䩌怪吤싍穦弱⽅쉭䤮徥</w:t>
      </w:r>
      <w:r>
        <w:rPr/>
        <w:t>ꥇ</w:t>
      </w:r>
      <w:r>
        <w:rPr/>
        <w:t>쉾卧恒垱⪿朶숪쉐急숽㡹䅷</w:t>
      </w:r>
      <w:r>
        <w:rPr/>
        <w:t>ꕴ</w:t>
      </w:r>
      <w:r>
        <w:rPr/>
        <w:t>쉊</w:t>
      </w:r>
      <w:r>
        <w:rPr/>
        <w:t>⡤</w:t>
      </w:r>
      <w:r>
        <w:rPr/>
        <w:t>櫂⨫づ⭉</w:t>
      </w:r>
      <w:r>
        <w:rPr/>
        <w:t>ꕄ</w:t>
      </w:r>
      <w:r>
        <w:rPr/>
        <w:t>撣塤䚻歷㯂䵚ꥭ歺槂敇勂뽺単</w:t>
      </w:r>
      <w:r>
        <w:rPr/>
        <w:t>Ɐ</w:t>
      </w:r>
      <w:r>
        <w:rPr/>
        <w:t>싂ㄻ</w:t>
      </w:r>
      <w:r>
        <w:rPr/>
        <w:t>ꕨ</w:t>
      </w:r>
      <w:r>
        <w:rPr/>
        <w:t>顑숨暘庥輽祧╈卙吣兠숨捪疵쉈긲쉇딯쉪䵀⫂쉣彉穪ㄨ숦⩤㥷硌橰橙숨倩婯瀺先☫娽㡕也</w:t>
      </w:r>
      <w:r>
        <w:rPr/>
        <w:t>Ⳃ⬨</w:t>
      </w:r>
      <w:r>
        <w:rPr/>
        <w:t>顪晞㛎썈ꅌ庡䑟囂</w:t>
      </w:r>
      <w:r>
        <w:rPr/>
        <w:t>ⱗ</w:t>
      </w:r>
      <w:r>
        <w:rPr/>
        <w:t>坏嘫쉬卹捋嚩刦</w:t>
      </w:r>
      <w:r>
        <w:rPr/>
        <w:t>ꤲ</w:t>
      </w:r>
      <w:r>
        <w:rPr/>
        <w:t>䜭뗂参</w:t>
      </w:r>
      <w:r>
        <w:rPr/>
        <w:t>ꔹ</w:t>
      </w:r>
      <w:r>
        <w:rPr/>
        <w:t>䤦噌ꍀ㉭⒩浲뭸㞮材쉳╡砳獸ヂ坠䈲㶣</w:t>
      </w:r>
      <w:r>
        <w:rPr/>
        <w:t>ꔷ</w:t>
      </w:r>
      <w:r>
        <w:rPr/>
        <w:t>䓂廂䉁㪵穙䱨쉂녾奡㌤㮣扯♧숰㩺䕢洳쉡묽⯂杭䅠滂⽘华悩⩫⪩煫㷃</w:t>
      </w:r>
      <w:r>
        <w:rPr/>
        <w:t>ꥂ</w:t>
      </w:r>
      <w:r>
        <w:rPr/>
        <w:t>ꥰ㏍椭户杉摳녞喩숪恆穪습⼦枱區㑋唪딩</w:t>
      </w:r>
      <w:r>
        <w:rPr/>
        <w:t>ⵇ⵮</w:t>
      </w:r>
      <w:r>
        <w:rPr/>
        <w:t>剎㭫㵵⑭䲿栵</w:t>
      </w:r>
      <w:r>
        <w:rPr/>
        <w:t>ⶣ</w:t>
      </w:r>
      <w:r>
        <w:rPr/>
        <w:t>炣㏂</w:t>
      </w:r>
      <w:r>
        <w:rPr/>
        <w:t>⡣</w:t>
      </w:r>
      <w:r>
        <w:rPr/>
        <w:t>㤰亡䤥㤳⵮㍍㋎慪汅쉑喩彺㐣⸹뽲縦汪兪㩘汏ꌳ栦䑧僂琸썎䴦炮</w:t>
      </w:r>
      <w:r>
        <w:rPr/>
        <w:t>ꥍ</w:t>
      </w:r>
      <w:r>
        <w:rPr/>
        <w:t>깦椰䅬慳㕭싂势땰⨻捎뇂䁕</w:t>
      </w:r>
      <w:r>
        <w:rPr/>
        <w:t>⣂</w:t>
      </w:r>
      <w:r>
        <w:rPr/>
        <w:t>㚡奭䇂留쉾夬漴䳂⾱♂⦵䅳奚敩䎻䕣椣㵄䩹㙆矂䵙숯㡇쉒⭕燃䑩䁧숹䕃깇〩穡넲縊灵㡕堥싍恡쉲怦绂䜣癑㬲䅖ꎡ㜥懂⩤潍</w:t>
      </w:r>
      <w:r>
        <w:rPr/>
        <w:t>ꤣ</w:t>
      </w:r>
      <w:r>
        <w:rPr/>
        <w:t>쉆璏㉣ㆱ兌⥾쉹㉞獫㕒㡵⮱썡澩넭砽쵍쉮囂婣䥎숽뭌焷僂便쉗츦爩㵎窩쉺幥䦮</w:t>
      </w:r>
      <w:r>
        <w:rPr/>
        <w:t>⡵</w:t>
      </w:r>
      <w:r>
        <w:rPr/>
        <w:t>ꅥ㩱㌻礭긵</w:t>
      </w:r>
      <w:r>
        <w:rPr/>
        <w:t>Ɑ</w:t>
      </w:r>
      <w:r>
        <w:rPr/>
        <w:t>〯쉠♒⩐歘떵㨤䱗乧묶⥂㭪㘣⪥唪別␦䍖婟칡壂吨湉琺敪猲㉋긪歙唰⹖祐ヂ轆兦商뿂吰䰨ꅵ뭬뭰窵☪☴ㅆ穴䍎敗㨫땱お啮䥮꺩タ</w:t>
      </w:r>
      <w:r>
        <w:rPr/>
        <w:t>꧍</w:t>
      </w:r>
      <w:r>
        <w:rPr/>
        <w:t>乾숫갤</w:t>
      </w:r>
      <w:r>
        <w:rPr/>
        <w:t>ⱚ</w:t>
      </w:r>
      <w:r>
        <w:rPr/>
        <w:t>瑎㈬䥫竂땢煴㑀⪵䡴쵗坫뾬猺묦嘦싂┣䌳⤹쉰幦䰥滍떣す䈹녅</w:t>
      </w:r>
      <w:r>
        <w:rPr/>
        <w:t>ⶏ</w:t>
      </w:r>
      <w:r>
        <w:rPr/>
        <w:t>堹쉚榣濂㍫⽐灡婣歫⩀矂ㆥ슱绍ꅀ㩄濂䝭슏䣂挩卌䩟獸制㢱曂쉌깍曂㬯䜸楁⭯뭟煦♂婒偓婅輨祋爭쉰漯杨仂䟂䒏써⫂顺⤯싂쉬쉞</w:t>
      </w:r>
      <w:r>
        <w:rPr/>
        <w:t>ⱃ</w:t>
      </w:r>
      <w:r>
        <w:rPr/>
        <w:t>츭乁畖⒏ꍃ㥩䡬扒ꥳ昰癧硴枩滂뇂參네兪丯䵀慱䮣獉䥟琳䐸숬</w:t>
      </w:r>
      <w:r>
        <w:rPr/>
        <w:t>ꥂ</w:t>
      </w:r>
      <w:r>
        <w:rPr/>
        <w:t>䴶숴售숤奯呃瘭䥕禩껂哂䘫⒱椶슏条坹伨沱渵轗</w:t>
      </w:r>
      <w:r>
        <w:rPr/>
        <w:t>ⵧ</w:t>
      </w:r>
      <w:r>
        <w:rPr/>
        <w:t>璬㠱⌰癹幠ꅬ칉顎묽숴⥥␦婯瀪穔▻ㅍ쉭搬硺䷂㨻怶纥暿㥏奎</w:t>
      </w:r>
      <w:r>
        <w:rPr/>
        <w:t>꤫</w:t>
      </w:r>
      <w:r>
        <w:rPr/>
        <w:t>剋塆䜪쉒吰⻂䁧䐸䜰갻竂䙤䕏</w:t>
      </w:r>
      <w:r>
        <w:rPr/>
        <w:t>ꕰ</w:t>
      </w:r>
      <w:r>
        <w:rPr/>
        <w:t>㔵㢡⮩츩呎⸱</w:t>
      </w:r>
      <w:r>
        <w:rPr/>
        <w:t>꤬</w:t>
      </w:r>
      <w:r>
        <w:rPr/>
        <w:t>㭋佌䱏浱务뽱啶갱떥쉀㍺</w:t>
      </w:r>
      <w:r>
        <w:rPr/>
        <w:t>꤯</w:t>
      </w:r>
      <w:r>
        <w:rPr/>
        <w:t>獍晃╭挭潢毂歎ꄵ숯┲쉔츽憿슥떥䶣깗䁆ꆥ숱硂促婸塹숯垩⍲噡秂慱捦䥭㝚쎿灉票␩捀䋂䡀䄫ꥧ숷ꍇ</w:t>
      </w:r>
      <w:r>
        <w:rPr/>
        <w:t>⡬♬⡉</w:t>
      </w:r>
      <w:r>
        <w:rPr/>
        <w:t>暿㕡</w:t>
      </w:r>
      <w:r>
        <w:rPr/>
        <w:t>⡉</w:t>
      </w:r>
      <w:r>
        <w:rPr/>
        <w:t>辻⩎慫썰</w:t>
      </w:r>
      <w:r>
        <w:rPr/>
        <w:t>Ɱ</w:t>
      </w:r>
      <w:r>
        <w:rPr/>
        <w:t>䑇숸轤恓</w:t>
      </w:r>
      <w:r>
        <w:rPr/>
        <w:t>ꔪ</w:t>
      </w:r>
      <w:r>
        <w:rPr/>
        <w:t>⢏</w:t>
      </w:r>
      <w:r>
        <w:rPr/>
        <w:t>㥂</w:t>
      </w:r>
      <w:r>
        <w:rPr/>
        <w:t>ꥎ⩑ꤳ</w:t>
      </w:r>
      <w:r>
        <w:rPr/>
        <w:t>佡穒繐긴澵爽慠</w:t>
      </w:r>
      <w:r>
        <w:rPr/>
        <w:t>ꥃ</w:t>
      </w:r>
      <w:r>
        <w:rPr/>
        <w:t>恅栬썫癅秂飂㗂㥆숮⻍堦쉆䴺冩倽</w:t>
      </w:r>
      <w:r>
        <w:rPr/>
        <w:t>ⱅ</w:t>
      </w:r>
      <w:r>
        <w:rPr/>
        <w:t>걚㭅䓂⒮䱖搥땵</w:t>
      </w:r>
      <w:r>
        <w:rPr/>
        <w:t>꧍</w:t>
      </w:r>
      <w:r>
        <w:rPr/>
        <w:t>숭⩠䑭顧걠湦繎쉌녷䄦㈲䕕㕄㨱䁰㠽⬶뾣</w:t>
      </w:r>
      <w:r>
        <w:rPr/>
        <w:t>ꥏ</w:t>
      </w:r>
      <w:r>
        <w:rPr/>
        <w:t>炮愦쉺⥢</w:t>
      </w:r>
      <w:r>
        <w:rPr/>
        <w:t>⠯</w:t>
      </w:r>
      <w:r>
        <w:rPr/>
        <w:t>㛂쉯ꍰ⏂㜳⒩歭䘫</w:t>
      </w:r>
      <w:r>
        <w:rPr/>
        <w:t>ꖏ♬</w:t>
      </w:r>
      <w:r>
        <w:rPr/>
        <w:t>刲歴敪⸮䃂偑⫎䯂쉁ꍀ仂⩍䷂揎䗂숯딣뽇ꅳぢ䭏旂師⪡歐橀咻ꅚ췂㝍半亘噋癶㡉</w:t>
      </w:r>
      <w:r>
        <w:rPr/>
        <w:t>⵰</w:t>
      </w:r>
      <w:r>
        <w:rPr/>
        <w:t>㋂䡉걈癸幦䌷睑䁹㑭瑇洣杄敄恄땈兞颡䆻쉀䞩쌽⩗걱䎩⨷♥䡘辬㬊⩡묹぀␨</w:t>
      </w:r>
      <w:r>
        <w:rPr/>
        <w:t>ⳍ</w:t>
      </w:r>
      <w:r>
        <w:rPr/>
        <w:t>版ィ䐶涘쉀썖失</w:t>
      </w:r>
      <w:r>
        <w:rPr/>
        <w:t>ꕸ</w:t>
      </w:r>
      <w:r>
        <w:rPr/>
        <w:t>決㧂捎⨹땕坔乵绂䱙疮偤⴫㔹㉇쉍</w:t>
      </w:r>
      <w:r>
        <w:rPr/>
        <w:t>꧂</w:t>
      </w:r>
      <w:r>
        <w:rPr/>
        <w:t>浒怴䭾쉒숤쉮囃倻噬䅙䝲济</w:t>
      </w:r>
      <w:r>
        <w:rPr/>
        <w:t>ꖏ</w:t>
      </w:r>
      <w:r>
        <w:rPr/>
        <w:t>牮煡</w:t>
      </w:r>
      <w:r>
        <w:rPr/>
        <w:t>ꥆ</w:t>
      </w:r>
      <w:r>
        <w:rPr/>
        <w:t>塸恈⥒뭃</w:t>
      </w:r>
      <w:r>
        <w:rPr/>
        <w:t>ⱘ</w:t>
      </w:r>
      <w:r>
        <w:rPr/>
        <w:t>伺㇂썤䴭</w:t>
      </w:r>
      <w:r>
        <w:rPr/>
        <w:t>ⵞ</w:t>
      </w:r>
      <w:r>
        <w:rPr/>
        <w:t>旂漱⵨䉸滂㭓卮橶깺㞵沬璩湎</w:t>
      </w:r>
      <w:r>
        <w:rPr/>
        <w:t>⡮</w:t>
      </w:r>
      <w:r>
        <w:rPr/>
        <w:t>䙦輸꥚䚱</w:t>
      </w:r>
      <w:r>
        <w:rPr/>
        <w:t>ⵣ</w:t>
      </w:r>
      <w:r>
        <w:rPr/>
        <w:t>溬녤挵䌪坩䨽㔫積㗂佅利싂浥昦뇂旂䖥쉢輫䴻敶숵갸⑔晡丽彤</w:t>
      </w:r>
      <w:r>
        <w:rPr/>
        <w:t>⡵</w:t>
      </w:r>
      <w:r>
        <w:rPr/>
        <w:t>煤䌭⭘꥔숪坣</w:t>
      </w:r>
      <w:r>
        <w:rPr/>
        <w:t>ꤥ</w:t>
      </w:r>
      <w:r>
        <w:rPr/>
        <w:t>䡩쉅涵쉆⧂慗ꎡ묨㙨楩싂頴顂⿂㥎⭂坖壂じ⩸⬺㣂⛂쉙䭑匵♴䡨딥梮</w:t>
      </w:r>
      <w:r>
        <w:rPr/>
        <w:t>ꕤ</w:t>
      </w:r>
      <w:r>
        <w:rPr/>
        <w:t>쉔㷂㠯㪘䥥ꥭ况넶숤轀漩쵣煚扁싂쉣恳炻⵷埂⩨숷顋⻂쵍煪♀㴫쉙瓂琻숣♯䭭奭炻쉲뽊櫂싂梩珂旂꥞쉌顺圸搤杧剈쉈┰䙱氯す⺿䶬䕔쉕슏恪㕠㘸䂻⽷媘㵹䕌洸㡈땒奀⫂숬攪挦녰汈</w:t>
      </w:r>
      <w:r>
        <w:rPr/>
        <w:t>ꤰ⸩</w:t>
      </w:r>
      <w:r>
        <w:rPr/>
        <w:t>敄쉹⑷䑪湔椱䍾⭱쉄싎祫壂姍컂曂佹剔ꥨ</w:t>
      </w:r>
      <w:r>
        <w:rPr/>
        <w:t>⡖</w:t>
      </w:r>
      <w:r>
        <w:rPr/>
        <w:t>燂싂剓⍪⬻⫂츯䟂秂㴬⍠쉔䡑唷洳燂쵕壂츩䈴憩唯晠硗䭂⍧彾숻竎湌ㄶ奏半矂㘰歓ㅓ飍⭵伬ꅨ喡壂쉓♆乩歵啸㝋戺坍쉤瀷䉧떮㇂晰</w:t>
      </w:r>
      <w:r>
        <w:rPr/>
        <w:t>ꔴ</w:t>
      </w:r>
      <w:r>
        <w:rPr/>
        <w:t>깕쏂</w:t>
      </w:r>
      <w:r>
        <w:rPr/>
        <w:t>ꤻ⩙</w:t>
      </w:r>
      <w:r>
        <w:rPr/>
        <w:t>㇎</w:t>
      </w:r>
      <w:r>
        <w:rPr/>
        <w:t>ꖡ</w:t>
      </w:r>
      <w:r>
        <w:rPr/>
        <w:t>䉒칌⥀亿䴲湯㇂㈪쉟䝇睢쵧濍檥쉄싂싍㇂깸汷㔦䠰싂柂숮⦵弪稫䩳㡯쉹瞣礴䭀僂値惂뭬䙯种摐깭⍘橴佮䩯뽵䁓㩞㠫⪬䙵乤㘮奉㠷⽍㐺쉦ꍳ呦㤯牥参쏂ꎩ偸쉡圤䳂䌵㙶渳枏幨㠣博椱⥱긦쉉穑ꇎ則쉨</w:t>
      </w:r>
      <w:r>
        <w:rPr/>
        <w:t>⣃⑥</w:t>
      </w:r>
      <w:r>
        <w:rPr/>
        <w:t>㥪</w:t>
      </w:r>
      <w:r>
        <w:rPr/>
        <w:t>ꤽ</w:t>
      </w:r>
      <w:r>
        <w:rPr/>
        <w:t>卣쉭⩋녓</w:t>
      </w:r>
      <w:r>
        <w:rPr/>
        <w:t>Ⱚ</w:t>
      </w:r>
      <w:r>
        <w:rPr/>
        <w:t>숸</w:t>
      </w:r>
      <w:r>
        <w:rPr/>
        <w:t>ꕋ</w:t>
      </w:r>
      <w:r>
        <w:rPr/>
        <w:t>䈷⼦䄯ꅀ淂쉨幆漽晘䗂稹噘扠</w:t>
      </w:r>
      <w:r>
        <w:rPr/>
        <w:t>ⰱ</w:t>
      </w:r>
      <w:r>
        <w:rPr/>
        <w:t>墏癩䱈꥖橸卺癀吣縻싂歫廂⼽縱⽉슩㐸敄業顤㜳딪佰ぎ</w:t>
      </w:r>
      <w:r>
        <w:rPr/>
        <w:t>⡹</w:t>
      </w:r>
      <w:r>
        <w:rPr/>
        <w:t>爳䰩挬媥䫍땐喿┷싃呙</w:t>
      </w:r>
      <w:r>
        <w:rPr/>
        <w:t>ⶵ</w:t>
      </w:r>
      <w:r>
        <w:rPr/>
        <w:t>刽煖䍠䍙</w:t>
      </w:r>
      <w:r>
        <w:rPr/>
        <w:t>ꔭ</w:t>
      </w:r>
      <w:r>
        <w:rPr/>
        <w:t>춣뽹摡児䕐ꆡ六竂䝏</w:t>
      </w:r>
      <w:r>
        <w:rPr/>
        <w:t>ⵀ</w:t>
      </w:r>
      <w:r>
        <w:rPr/>
        <w:t>䱤碡㡄硚灶컂潪瑩䟍毂挹廍姎䝾㩵ꍀ朥敒墥瓃䧂报䄪㟂⭯캣偦㟂猲摙⻂䉥甹</w:t>
      </w:r>
      <w:r>
        <w:rPr/>
        <w:t>ⵔ</w:t>
      </w:r>
      <w:r>
        <w:rPr/>
        <w:t>싂廂吵漳汮慘松䔷⥦䬭全攤癃숊氥꺡䟂㥰顏轠쉰㑬Ⓜ쉓伩⭵쉺갵⩇炏쵭梩潡쉹ꏂ㘫䵆ꥭ츳숱杸晹傣㆘瘮㵁柂歇쉎㝌䭵</w:t>
      </w:r>
      <w:r>
        <w:rPr/>
        <w:t>ꥋ</w:t>
      </w:r>
      <w:r>
        <w:rPr/>
        <w:t>摩ꆣ橧䓍</w:t>
      </w:r>
      <w:r>
        <w:rPr/>
        <w:t>ꦬ</w:t>
      </w:r>
      <w:r>
        <w:rPr/>
        <w:t>쎻枩申照擂拂쉧쵖싂㖿⨸愲喱䭾䧂녑縸긷䓂녡䡤歉㩂ꅠ㣂쵉</w:t>
      </w:r>
      <w:r>
        <w:rPr/>
        <w:t>⢵⤦</w:t>
      </w:r>
      <w:r>
        <w:rPr/>
        <w:t>㓎땒ㄤ輬氨乬璥癏儮憿淂쉨┹䁥晶偃땱⨯免숥惂噘漶뽞㋂拂ꥱ⹗慑⾵氭⩹牸垥⑏獨捓煾獅顐凂䱘䉘㝄电䐲冻䣂迂䝇깐걡㍠ㅂ䅇偄䅐녾</w:t>
      </w:r>
      <w:r>
        <w:rPr/>
        <w:t>⡳</w:t>
      </w:r>
      <w:r>
        <w:rPr/>
        <w:t>奬땥㝷㡶歺぀兾녒⹈堽悬䙀쉘㯂뽁迂䙄쉹〫⤻䉚顙⌳㑬䱰쉩</w:t>
      </w:r>
      <w:r>
        <w:rPr/>
        <w:t>ꗂ⤴</w:t>
      </w:r>
      <w:r>
        <w:rPr/>
        <w:t>ぞ南</w:t>
      </w:r>
      <w:r>
        <w:rPr/>
        <w:t>⢩</w:t>
      </w:r>
      <w:r>
        <w:rPr/>
        <w:t>䞮ꅘ祆㫂╉渭ㅤ</w:t>
      </w:r>
      <w:r>
        <w:rPr/>
        <w:t>ꥈ⩤</w:t>
      </w:r>
      <w:r>
        <w:rPr/>
        <w:t>⽔塪剏㴰ぉ䨤䡖硎㖿깆ꥣ뭍㠣坱䀹䒏䟂墮樽딯䷂</w:t>
      </w:r>
      <w:r>
        <w:rPr/>
        <w:t>ⷂ</w:t>
      </w:r>
      <w:r>
        <w:rPr/>
        <w:t>参顾ꅃ摶쉾㴶桪䵁冡䍈⽮㐪슬䜸땞晙磂㑄轤녠輨</w:t>
      </w:r>
      <w:r>
        <w:rPr/>
        <w:t>Ɒ</w:t>
      </w:r>
      <w:r>
        <w:rPr/>
        <w:t>슿␨瀣兺猱坁㵅䴥녏⺩癱竂</w:t>
      </w:r>
      <w:r>
        <w:rPr/>
        <w:t>ⵧ</w:t>
      </w:r>
      <w:r>
        <w:rPr/>
        <w:t>䨥幸䛂儴㮏㜲䝁穎</w:t>
      </w:r>
      <w:r>
        <w:rPr/>
        <w:t>ꥄ</w:t>
      </w:r>
      <w:r>
        <w:rPr/>
        <w:t>Ɐ</w:t>
      </w:r>
      <w:r>
        <w:rPr/>
        <w:t>ꖣ</w:t>
      </w:r>
      <w:r>
        <w:rPr/>
        <w:t>䙉偱녙坕㙪煥싍㭳슿䈮䞱䙕潔⑚坹牪뼪暡乡</w:t>
      </w:r>
      <w:r>
        <w:rPr/>
        <w:t>ꕘ</w:t>
      </w:r>
      <w:r>
        <w:rPr/>
        <w:t>싂㫍憬焷畂㧍땂恙券슣㑎┪眷瘲䍶䩧쉥塢⽀㭓⻂啒쉓䍳㝖㴲兤⹡渮䉈柂瑠㬻꺬䁧㘣帮뼳でꌤ쉭㙪倶⽟䕩毂殻</w:t>
      </w:r>
      <w:r>
        <w:rPr/>
        <w:t>ꕭ</w:t>
      </w:r>
      <w:r>
        <w:rPr/>
        <w:t>㗂ㅳ㕫숯㫎쉇ꄹ䅈쉵쉉쉥㭁숰嫂䆥♰申</w:t>
      </w:r>
      <w:r>
        <w:rPr/>
        <w:t>⠮</w:t>
      </w:r>
      <w:r>
        <w:rPr/>
        <w:t>乙煨숸慡㌵⭨亘㍁䑾兗ꍄ婯濂潥㝷쉘歞挵䱃㘦쉔橰걵睆깕숦쉢癩떻呐썰♶䏃싂╵䴮禩䡴佌⨩祗恗◍䛂ㄥ祷䭾啭㝏걒傿祌䌰䭃捡瑵浺劬⼪區砪浾쉓⧎ꇂ䌬劥</w:t>
      </w:r>
      <w:r>
        <w:rPr/>
        <w:t>꧂</w:t>
      </w:r>
      <w:r>
        <w:rPr/>
        <w:t>숹呬繙礵敵㆘幃㕣䬯纥</w:t>
      </w:r>
      <w:r>
        <w:rPr/>
        <w:t>⡄</w:t>
      </w:r>
      <w:r>
        <w:rPr/>
        <w:t>硦▩뮱㩕瀸福縤䩱セ伴㕣</w:t>
      </w:r>
      <w:r>
        <w:rPr/>
        <w:t>⡨</w:t>
      </w:r>
      <w:r>
        <w:rPr/>
        <w:t>㕓⹭쉪䖮</w:t>
      </w:r>
      <w:r>
        <w:rPr/>
        <w:t>Ⱙ</w:t>
      </w:r>
      <w:r>
        <w:rPr/>
        <w:t>숩쉠</w:t>
      </w:r>
      <w:r>
        <w:rPr/>
        <w:t>⠤⏂</w:t>
      </w:r>
      <w:r>
        <w:rPr/>
        <w:t>匽♠䵈佪浀㉡眶うㄵ㒱䗂汐伦䡂儽⑤獲ㆩ䕆㴵毂걈根䰦剒倻</w:t>
      </w:r>
      <w:r>
        <w:rPr/>
        <w:t>Ⲯ</w:t>
      </w:r>
      <w:r>
        <w:rPr/>
        <w:t>曂䥭뽆哃獞컂⑸䱅⯂⒥쉫畅⏃滂⾩拂ㅰ术㭪⹸䍋뭏は栫㭯瀶┷⫂쉎恢ꎮ⹡刪⫂婨긽侘涻ꎩ쉖뭁囂㭗ꍐ⭲电呎䅆繴偒㡢捯묺妱䔺⦩檥淂恕㞿뼊䋎剫杫浄</w:t>
      </w:r>
      <w:r>
        <w:rPr/>
        <w:t>ⱒ</w:t>
      </w:r>
      <w:r>
        <w:rPr/>
        <w:t>勂ぉ䛂䒥畳攽䭷♉</w:t>
      </w:r>
      <w:r>
        <w:rPr/>
        <w:t>ꕑ</w:t>
      </w:r>
      <w:r>
        <w:rPr/>
        <w:t>숪䕊슡숥</w:t>
      </w:r>
      <w:r>
        <w:rPr/>
        <w:t>Ⳃⱬ</w:t>
      </w:r>
      <w:r>
        <w:rPr/>
        <w:t>㙲潌公䥗睰繒瓍䔨쉊顡㕅敟兟㒏繀㌺㥇⸶栶걯澿뽺乏塅쉬欽땳㩗顐癰⹎⍠</w:t>
      </w:r>
      <w:r>
        <w:rPr/>
        <w:t>⡹</w:t>
      </w:r>
      <w:r>
        <w:rPr/>
        <w:t>摾仂煇奦</w:t>
      </w:r>
      <w:r>
        <w:rPr/>
        <w:t>ꥏ</w:t>
      </w:r>
      <w:r>
        <w:rPr/>
        <w:t>싂䱶橾悘瀭督㩂徥䕹墬佭䖻刷眷</w:t>
      </w:r>
      <w:r>
        <w:rPr/>
        <w:t>ⲻ</w:t>
      </w:r>
      <w:r>
        <w:rPr/>
        <w:t>婇</w:t>
      </w:r>
      <w:r>
        <w:rPr/>
        <w:t>ⵁ</w:t>
      </w:r>
      <w:r>
        <w:rPr/>
        <w:t>夭쉴䮱偀묰䕨䪱싂쉍癡濂㔦挪걔垿⦿秂쉙ꄪ址䥷歪㢮뇃⥺땉田④䱖䣍夵塟췂穎䀦摓慵溻坘琪숺晎灅䜸啧穩幥䮱慙㧂吰秂晪祇䱬</w:t>
      </w:r>
      <w:r>
        <w:rPr/>
        <w:t>ꦥ</w:t>
      </w:r>
      <w:r>
        <w:rPr/>
        <w:t>橡坰䥆畹⯂潋樻浫瀭洵辮⼬湅⥩洮旂啞䫂吶涘쉏㵵歠뇂玩쏎偩싂栱瘺愱睩쉳庱䙈</w:t>
      </w:r>
      <w:r>
        <w:rPr/>
        <w:t>ⱡ</w:t>
      </w:r>
      <w:r>
        <w:rPr/>
        <w:t>껂剡㩐숸⥪旂㙘䮘楐呟㮡ꅤ쉒츦䞘摸繱掣㍚檩婏쉾轚䘲ꅦ玏숪坤쉋幚䩷繨呹櫂䑈䡶㭨琪圤槂坥畀吱䱺㙁쉧컂轚㯂坊䵈숱긪쉾䔰칍싂橃䄲땱璡</w:t>
      </w:r>
      <w:r>
        <w:rPr/>
        <w:t>⡩⩍</w:t>
      </w:r>
      <w:r>
        <w:rPr/>
        <w:t>칙⯂歭桬弴祕㑩余뭁殮⚣쵄扗䅊䅅惂搬츬幏썙⥰㩠䚘䍄摾㑹ꥺ쎩䪮⩦⩮痍걈뭟ꍒ㢥㏂쉪숭䭀示길畎婙</w:t>
      </w:r>
      <w:r>
        <w:rPr/>
        <w:t>ⰳ</w:t>
      </w:r>
      <w:r>
        <w:rPr/>
        <w:t>䮩⵨癗煷滂</w:t>
      </w:r>
      <w:r>
        <w:rPr/>
        <w:t>⡊⍵</w:t>
      </w:r>
      <w:r>
        <w:rPr/>
        <w:t>䑕⭲乹轘♸썂♕ꌥ⑬䮏橀땏兒넭⾩榣⩄칈坲熥堷췂㥪杬猴</w:t>
      </w:r>
      <w:r>
        <w:rPr/>
        <w:t>ꕤ</w:t>
      </w:r>
      <w:r>
        <w:rPr/>
        <w:t>猻䢏䴷项㬻坖㙶쏂⤴녒癔䏂湈䱱掻打⹉⨮啅㭎穲䔨桾</w:t>
      </w:r>
      <w:r>
        <w:rPr/>
        <w:t>⡌</w:t>
      </w:r>
      <w:r>
        <w:rPr/>
        <w:t>吪꺱䦏怬牊樥埂歙慤㯂ㅏ拎啟轹</w:t>
      </w:r>
      <w:r>
        <w:rPr/>
        <w:t>⠳</w:t>
      </w:r>
      <w:r>
        <w:rPr/>
        <w:t>숪걏弶쉟㇂顡숷䁎咡敐긬橗꥕挤硰湺땩䙷䖩䵤뗂쌩榬幭嘦㕉⫂</w:t>
      </w:r>
      <w:r>
        <w:rPr/>
        <w:t>ꖩ</w:t>
      </w:r>
      <w:r>
        <w:rPr/>
        <w:t>恙쉆䍥斥奙獟劏⦡숨䐻㚵慩쎵쉦㍖癤䍄묫妘乾䧂偶쉐楾樦眬ꎣ囎捙橾걶㙎佱슘㩅晙甮灪♫䭫⒩쉋塤潔쉞䚻偭瀴㤨슩녮椬갺ꅬ浅</w:t>
      </w:r>
      <w:r>
        <w:rPr/>
        <w:t>ⱗ</w:t>
      </w:r>
      <w:r>
        <w:rPr/>
        <w:t>칃潸夳沥갸쉔쉯櫃空╓䴦갺㔨幫頹卖쉸䁒⑸싂쉲䂡弤☣䁳⮏숴ㅧ㙫⨫㐶쉎㑵磂⍆䊥꥘滂呲溩槂噰숶䅲砫숬⵹璱㷂녹㛃珎쉳佸溘咱搩쉥䌯織</w:t>
      </w:r>
      <w:r>
        <w:rPr/>
        <w:t>⢣</w:t>
      </w:r>
      <w:r>
        <w:rPr/>
        <w:t>넷繕兆땱瀵䪡䲩迂㩭㉱</w:t>
      </w:r>
      <w:r>
        <w:rPr/>
        <w:t>Ȿ</w:t>
      </w:r>
      <w:r>
        <w:rPr/>
        <w:t>昴偀頩쵥겥浕㍟⑞쌊曂</w:t>
      </w:r>
      <w:r>
        <w:rPr/>
        <w:t>Ⱛ</w:t>
      </w:r>
      <w:r>
        <w:rPr/>
        <w:t>슣恫卌슱偺쉟䩟뭨⯂䰳瑍싎汹쉎捳䜪塸愻琵</w:t>
      </w:r>
      <w:r>
        <w:rPr/>
        <w:t>ꕴ</w:t>
      </w:r>
      <w:r>
        <w:rPr/>
        <w:t>촱硖깃繰㥧䜫愲焺爹䵒づ쉉睮쉏딮쉯㭕䑃䨭</w:t>
      </w:r>
      <w:r>
        <w:rPr/>
        <w:t>⠯</w:t>
      </w:r>
      <w:r>
        <w:rPr/>
        <w:t>ꍪ쉓</w:t>
      </w:r>
      <w:r>
        <w:rPr/>
        <w:t>⢱</w:t>
      </w:r>
      <w:r>
        <w:rPr/>
        <w:t>呋㙪䕩敷숰总䠦긥橓⩲乬쉫唳坉Ⓧ⑪䥃轩䕫촯䞩傻か㎩城嘫猲</w:t>
      </w:r>
      <w:r>
        <w:rPr/>
        <w:t>꧂</w:t>
      </w:r>
      <w:r>
        <w:rPr/>
        <w:t>禵廂嫂䙖呟䨽</w:t>
      </w:r>
      <w:r>
        <w:rPr/>
        <w:t>ⱟ</w:t>
      </w:r>
      <w:r>
        <w:rPr/>
        <w:t>䌴㡱䥨␱쉉携顫獓묳砮㢱烍癍㢱쉉䥆晙䱦ꥮ㕣쉶땀</w:t>
      </w:r>
      <w:r>
        <w:rPr/>
        <w:t>ꦱ</w:t>
      </w:r>
      <w:r>
        <w:rPr/>
        <w:t>㦘⥀㈩瀴窬</w:t>
      </w:r>
      <w:r>
        <w:rPr/>
        <w:t>ⴶ</w:t>
      </w:r>
      <w:r>
        <w:rPr/>
        <w:t>넨〳쉀迂</w:t>
      </w:r>
      <w:r>
        <w:rPr/>
        <w:t>Ⳃ␫</w:t>
      </w:r>
      <w:r>
        <w:rPr/>
        <w:t>倣㎘⵭䥫㥁䜪梥╡形愺㍘슩쉯流녔䁰嚮땠ㅖ⫂䘶䰳걡汃䱺╓玬칀숳촪⥃⸶㕡묺㵔壂湌優灒ꥩ</w:t>
      </w:r>
      <w:r>
        <w:rPr/>
        <w:t>ꗂ</w:t>
      </w:r>
      <w:r>
        <w:rPr/>
        <w:t>䈱䣎쵰쉒䪘䨹匮촵眣氥㤮憩츬婹녫⥁䭗痃䳍⍤徬禣畎婭䅩序奤找㝘䂥䥏⩏匣넪湓쉩佁弴⩂䡈㈦卬瞿味䍖凍橒繬␹秂긶촮䉧怪並㭇슿曂</w:t>
      </w:r>
      <w:r>
        <w:rPr/>
        <w:t>ꗂ</w:t>
      </w:r>
      <w:r>
        <w:rPr/>
        <w:t>땡㩍⧂歓ㅃ숤뼣攪党㡦걵慄洩縵珂睡쉵幸㉃</w:t>
      </w:r>
      <w:r>
        <w:rPr/>
        <w:t>⡐</w:t>
      </w:r>
      <w:r>
        <w:rPr/>
        <w:t>쉇桙段㍮슥䜳</w:t>
      </w:r>
      <w:r>
        <w:rPr/>
        <w:t>ꥏ</w:t>
      </w:r>
      <w:r>
        <w:rPr/>
        <w:t>㑎㡒繮掱쉲쉕呩䙲堬꺮未庻䡃슮ꅔ砻〪쉆汲䙳䲣湊迎渪㣂쉹㍦枣땾浭塇춡焴暬㉓縮湠䵾□彴</w:t>
      </w:r>
      <w:r>
        <w:rPr/>
        <w:t>⡱</w:t>
      </w:r>
      <w:r>
        <w:rPr/>
        <w:t>庬椽갱㡇䪘湲牕쵴▻久坭猴啠幥슩癣畧⬲湎</w:t>
      </w:r>
      <w:r>
        <w:rPr/>
        <w:t>ⵄ</w:t>
      </w:r>
      <w:r>
        <w:rPr/>
        <w:t>㍧</w:t>
      </w:r>
      <w:r>
        <w:rPr/>
        <w:t>ꦩ</w:t>
      </w:r>
      <w:r>
        <w:rPr/>
        <w:t>〲穦䅦숶</w:t>
      </w:r>
      <w:r>
        <w:rPr/>
        <w:t>ꤺ</w:t>
      </w:r>
      <w:r>
        <w:rPr/>
        <w:t>썶渰穞슥炬恃佭쏎╤㑓杍⹋칉⮿扳犱☶껂瑷敡摙쉊</w:t>
      </w:r>
      <w:r>
        <w:rPr/>
        <w:t>ⵄ</w:t>
      </w:r>
      <w:r>
        <w:rPr/>
        <w:t>충櫂柂橬働넰儰⩘⵪믂卬䈪䟍甫摱숰湳獸䠶轈颵穤䲣䁰佉嚡쉓⑆쉡愮盂側숵噬嘮䳂䩫걳縳ꆵ걍礰썩煺䄵</w:t>
      </w:r>
      <w:r>
        <w:rPr/>
        <w:t>ꥂ</w:t>
      </w:r>
      <w:r>
        <w:rPr/>
        <w:t>䕤쌦华呰㛃䘣䭳싂䂏甲⧂捙婌灴欽丷主彚䅴圸䈨㙉䘣纡㥆爻</w:t>
      </w:r>
      <w:r>
        <w:rPr/>
        <w:t>ꕵ</w:t>
      </w:r>
      <w:r>
        <w:rPr/>
        <w:t>숪䯃슮숳輴</w:t>
      </w:r>
      <w:r>
        <w:rPr/>
        <w:t>ꦩ</w:t>
      </w:r>
      <w:r>
        <w:rPr/>
        <w:t>掘䏂欹╮⛂</w:t>
      </w:r>
      <w:r>
        <w:rPr/>
        <w:t>ꤩ</w:t>
      </w:r>
      <w:r>
        <w:rPr/>
        <w:t>䛂ꌷ楎愦㌥쉹뗎䰺䱆쵬㕴盂佨ꄯ㙃縬⨣䆻㵈♔䰰⹗㥞⭆⿍⩨칸匲촷䉑</w:t>
      </w:r>
      <w:r>
        <w:rPr/>
        <w:t>꧂</w:t>
      </w:r>
      <w:r>
        <w:rPr/>
        <w:t>㤰⍋쉌⭴ꥧ幋뇍䉙⑺杕〸䀵毂浖㩪兙纩倶딪柂瀤坟碬娫꥾䇂䪱䎘⭓싂</w:t>
      </w:r>
      <w:r>
        <w:rPr/>
        <w:t>⡩</w:t>
      </w:r>
      <w:r>
        <w:rPr/>
        <w:t>슬ꌱ摺쉙딳枿凂幬扡参갦쉸䑡汴奠堨쉶슱⒩䆱䩥䕴䐯眦쌥砮䭢睓⪏欭堹㨊稨긪杙</w:t>
      </w:r>
      <w:r>
        <w:rPr/>
        <w:t>⢘</w:t>
      </w:r>
      <w:r>
        <w:rPr/>
        <w:t>ꥫ斡䥀쉰㵓愶㏂竂쵷⭖뇂⬨</w:t>
      </w:r>
      <w:r>
        <w:rPr/>
        <w:t>⡁</w:t>
      </w:r>
      <w:r>
        <w:rPr/>
        <w:t>坉幢䝐礩뽗㬵쌶䍧噁支揂싂뇂珎⨪瑾⵳债♅儷煺㵒䱌毎㐳䱇</w:t>
      </w:r>
      <w:r>
        <w:rPr/>
        <w:t>ⰸ</w:t>
      </w:r>
      <w:r>
        <w:rPr/>
        <w:t>乮㑴淂幄疮䩚幚숺懎慺쉳䋂潅颩煬ㅳ▘숯Ⓜ彴睵恊晣䍸㔹긪䉫摹刷亱</w:t>
      </w:r>
      <w:r>
        <w:rPr/>
        <w:t>⠲</w:t>
      </w:r>
      <w:r>
        <w:rPr/>
        <w:t>畮睎瘵慗㉗櫍獩</w:t>
      </w:r>
      <w:r>
        <w:rPr/>
        <w:t>⣂</w:t>
      </w:r>
      <w:r>
        <w:rPr/>
        <w:t>桹⨽娪</w:t>
      </w:r>
      <w:r>
        <w:rPr/>
        <w:t>⡎</w:t>
      </w:r>
      <w:r>
        <w:rPr/>
        <w:t>⽙ꍐ唥槂ꍲ슣걑♁祵䡘弥╺顃测琽쉲堳睸ꄱ幕瞵ꍷ权ㅎ捉⴩</w:t>
      </w:r>
      <w:r>
        <w:rPr/>
        <w:t>ⵠ⸦♢</w:t>
      </w:r>
      <w:r>
        <w:rPr/>
        <w:t>䡏䈩剠㡾썱摬頷䫂穌杳癪꥕䑀穞ぴ瀥㛂싂</w:t>
      </w:r>
      <w:r>
        <w:rPr/>
        <w:t>ꕀ</w:t>
      </w:r>
      <w:r>
        <w:rPr/>
        <w:t>癲묽㞩깠䝄⩴䙀䡭俍㥶午嘫牗繰晚頸䦩恥䙷獟㧂窩獪顱ꥯ牺湄碬䬤⛂㏃ꥵ쉶쉾吪姂塖㵕쉪抣捫䀦⽹␹娺楾汞啇슬</w:t>
      </w:r>
      <w:r>
        <w:rPr/>
        <w:t>ꥂ</w:t>
      </w:r>
      <w:r>
        <w:rPr/>
        <w:t>獑㐰囂杇㵟樱㑈椺걷䌵恆桺呙喿ꍆ츯沵깋桤쉢僂숥䁱</w:t>
      </w:r>
      <w:r>
        <w:rPr/>
        <w:t>Ⳃ</w:t>
      </w:r>
      <w:r>
        <w:rPr/>
        <w:t>乥柂洦愻绍뗂썺숭䚩佷⽢参瑏⫎츫⩲㛂坒㭳䔬쉞䅢⌬橔</w:t>
      </w:r>
      <w:r>
        <w:rPr/>
        <w:t>ꕍ</w:t>
      </w:r>
      <w:r>
        <w:rPr/>
        <w:t>䴻㭙뽉決梮쉌䘱䍐浡偉숹칉申쉀뽞㍚敠㎡</w:t>
      </w:r>
      <w:r>
        <w:rPr/>
        <w:t>ꦩ</w:t>
      </w:r>
      <w:r>
        <w:rPr/>
        <w:t>牪⹉슏稥湖쉕䥷⌽츱⵷㙨츺㴦긴䡒슿頰㘱瀥녺ㄸ</w:t>
      </w:r>
      <w:r>
        <w:rPr/>
        <w:t>ꦻ╳</w:t>
      </w:r>
      <w:r>
        <w:rPr/>
        <w:t>佯♖ヂな㡙㡣畧氫䪣㐽䨰䉎橺쵒긬噈䝆硩䙪쉔瀨佐쉩䍫告㬭疡ꥵ⑨⩓妻冱㩑獫泃愻椣妩ꍊ갷焫卬⤹䅴⽪⚻쉀慣䌲伥歧㔵숪㵹⑳㤺䓂䎡춮⌬䌲畁쉙쉠乵牦䝋啢椪ꌽ㫂⥣㊩塇껂㘶⺵畷璮噱⩘숫幋䢩♆梡꥖</w:t>
      </w:r>
      <w:r>
        <w:rPr/>
        <w:t>Ⱕ</w:t>
      </w:r>
      <w:r>
        <w:rPr/>
        <w:t>傩슩ꍦ焨懂㊘㤪歡뽔㢡</w:t>
      </w:r>
      <w:r>
        <w:rPr/>
        <w:t>ⴹ⎘</w:t>
      </w:r>
      <w:r>
        <w:rPr/>
        <w:t>滂ネ捉㍺堶稻槂獮䕅御</w:t>
      </w:r>
      <w:r>
        <w:rPr/>
        <w:t>⣂</w:t>
      </w:r>
      <w:r>
        <w:rPr/>
        <w:t>搨牧ㅕ䯂䡣䉮ꅌ轩灌䖣㩆뮵䙬䔫愭⑈䈪□癆䤨쉧涡</w:t>
      </w:r>
      <w:r>
        <w:rPr/>
        <w:t>ꕯ</w:t>
      </w:r>
      <w:r>
        <w:rPr/>
        <w:t>䩴뗂㑨坬</w:t>
      </w:r>
      <w:r>
        <w:rPr/>
        <w:t>⢿</w:t>
      </w:r>
      <w:r>
        <w:rPr/>
        <w:t>쏂ꅩ♎㵨㢱</w:t>
      </w:r>
      <w:r>
        <w:rPr/>
        <w:t>ꕶ</w:t>
      </w:r>
      <w:r>
        <w:rPr/>
        <w:t>쉷桶圯☬䵦呑䅉䊻</w:t>
      </w:r>
      <w:r>
        <w:rPr/>
        <w:t>ꥀ⸻</w:t>
      </w:r>
      <w:r>
        <w:rPr/>
        <w:t>쉦潠橒숯ꥶ偏噯숬晏癉幓ꅟ顃扗砬係塤䵂䲻㩾獥唻夻㕭╮祯璿睥⑎䥣䰪䘶䉵╠椵쉠ꅕ廂漩쉊㛂懂挩㝩</w:t>
      </w:r>
      <w:r>
        <w:rPr/>
        <w:t>⡰⌸</w:t>
      </w:r>
      <w:r>
        <w:rPr/>
        <w:t>쉳䟂浉浧⤴썄支橠頨</w:t>
      </w:r>
      <w:r>
        <w:rPr/>
        <w:t>ꦮ⩓</w:t>
      </w:r>
      <w:r>
        <w:rPr/>
        <w:t>橎숮礮攥穄㵓䤱碱夲②牀⩉潟慑</w:t>
      </w:r>
      <w:r>
        <w:rPr/>
        <w:t>ꤪ</w:t>
      </w:r>
      <w:r>
        <w:rPr/>
        <w:t>織䩕欭噣汘桢걐⧂戊⬥曎⵵</w:t>
      </w:r>
      <w:r>
        <w:rPr/>
        <w:t>ꥁ</w:t>
      </w:r>
      <w:r>
        <w:rPr/>
        <w:t>숤◂☪未汢繴痂ꍢ숴</w:t>
      </w:r>
      <w:r>
        <w:rPr/>
        <w:t>ꗂ</w:t>
      </w:r>
      <w:r>
        <w:rPr/>
        <w:t>ⱸ</w:t>
      </w:r>
      <w:r>
        <w:rPr/>
        <w:t>歂녠◂匫㟂㌻稥</w:t>
      </w:r>
      <w:r>
        <w:rPr/>
        <w:t>ꗂ</w:t>
      </w:r>
      <w:r>
        <w:rPr/>
        <w:t>㋂坫쉐値떮夫㇂䘷攤㉉姂␨⩟氯䘨充⽉旂䉞╵祦⬻⿎뭋쉓긫渰渷憩뾡权嘴佴楒숬礫ꅫ</w:t>
      </w:r>
      <w:r>
        <w:rPr/>
        <w:t>꧂</w:t>
      </w:r>
      <w:r>
        <w:rPr/>
        <w:t>㥠煒纘杯㉇䒏슥㥒卓坚䥴夤깲썔칗徿</w:t>
      </w:r>
      <w:r>
        <w:rPr/>
        <w:t>Ɒ</w:t>
      </w:r>
      <w:r>
        <w:rPr/>
        <w:t>䙐怳䦡僂卤⑊竂捾祴땙쉏䡄䝗⩌㣂싃咬材쉌뭉ꍣ犵欩圪飂攷⩦♦㶮狂䕐橠习칀䖘橮縴녥䵖甸䠩䈴ㅧ䘲坠䵘潐珂⩫橂⑪◂㎩电礷䧎싃</w:t>
      </w:r>
      <w:r>
        <w:rPr/>
        <w:t>ⷂ</w:t>
      </w:r>
      <w:r>
        <w:rPr/>
        <w:t>栣칟⹘昮쉆㔱䛂坂〹瘨搥䄴걔线䙆걤⛃䠴㷍瀫㔳䉀쉱弽㙨剔칈⮘䳃慕瘦拂싂潎嘨⬣ꍚ頺捺쌺⹦숮佯쉬⭪椭⽥嫃</w:t>
      </w:r>
      <w:r>
        <w:rPr/>
        <w:t>ⱅ</w:t>
      </w:r>
      <w:r>
        <w:rPr/>
        <w:t>숦䠸牥</w:t>
      </w:r>
      <w:r>
        <w:rPr/>
        <w:t>ꥎ</w:t>
      </w:r>
      <w:r>
        <w:rPr/>
        <w:t>氯⨱湨漲ꅌ松堫夫㭙㭈砦凂ⸯ㎏싂⩟啃䵏깍攲깎楳녙깗倴걷坥撻䩉⮣쉮䀨䈭ꥹ牚繥弣㉕暡歾斩㡄䉡硭盍숷ꇂ朸슡瑦ㄷ牮⫂睗干㩣䃂ꄹ呦⭦帷復晆쉷䝸祡嘥刬楁ꥧ⼥睂쉊㙇ꌴ䡘婐㕲㥚녎슬⵲願쉵戸㗎歍</w:t>
      </w:r>
      <w:r>
        <w:rPr/>
        <w:t>Ⱞ</w:t>
      </w:r>
      <w:r>
        <w:rPr/>
        <w:t>숣䭺䈦媩⨦쉂縺拍쉞棍⿃겮㒬栨湭磍炮吻⌤桯딪圭긶쉴当歎是걩煗</w:t>
      </w:r>
      <w:r>
        <w:rPr/>
        <w:t>ꔯ</w:t>
      </w:r>
      <w:r>
        <w:rPr/>
        <w:t>䰯潆攻疥㭶싂䤱歄眳䐩挪⑒㣂쉚</w:t>
      </w:r>
      <w:r>
        <w:rPr/>
        <w:t>ꕅ</w:t>
      </w:r>
      <w:r>
        <w:rPr/>
        <w:t>呪祏</w:t>
      </w:r>
      <w:r>
        <w:rPr/>
        <w:t>ꖮ</w:t>
      </w:r>
      <w:r>
        <w:rPr/>
        <w:t>䁫㨸歚</w:t>
      </w:r>
      <w:r>
        <w:rPr/>
        <w:t>ⵯ</w:t>
      </w:r>
      <w:r>
        <w:rPr/>
        <w:t>믂䀥㪱┭컂柂轰总⑰쉤䥎숥숲倶䜵忂䨷晖䍎甮桮⭃숦㕬싍숲</w:t>
      </w:r>
      <w:r>
        <w:rPr/>
        <w:t>ⴸ◂</w:t>
      </w:r>
      <w:r>
        <w:rPr/>
        <w:t>䝏䵮穏仃湁䛂穴뿂싂刻䫍♙楺䚵쉴恆</w:t>
      </w:r>
      <w:r>
        <w:rPr/>
        <w:t>ⵄ⨳</w:t>
      </w:r>
      <w:r>
        <w:rPr/>
        <w:t>쉎壂猰拎䱣帯呬帵쉎揂協扩煇㑀晱敦啑顃捄顩仂땉䵃兒頯⭐稪瑈琺쉹뿂떩奆癏㍧</w:t>
      </w:r>
      <w:r>
        <w:rPr/>
        <w:t>⡨</w:t>
      </w:r>
      <w:r>
        <w:rPr/>
        <w:t>쉇两主㕸⾱⩉⨣캥啬轕Ⓙꍈ㥲쉀싃㭆ꆩ乮櫃穲걺겻圥╅奌숪亏㡗㗂㔪</w:t>
      </w:r>
      <w:r>
        <w:rPr/>
        <w:t>ⵯ</w:t>
      </w:r>
      <w:r>
        <w:rPr/>
        <w:t>㥳묭ㄪ⮵슿격썚䈥䁙搬㝄⹎溻쉏⩺쉟啌쉕㵗穐뾻獭숳䕃係愬煞礻싂塓恴</w:t>
      </w:r>
      <w:r>
        <w:rPr/>
        <w:t>Ⳃ</w:t>
      </w:r>
      <w:r>
        <w:rPr/>
        <w:t>䨥㆘┫硪坁⽸噣䨫漲䂩⫂彦刹打♱뗂㕔䁴歵转悿㍘㡹戸淂䁍为欳</w:t>
      </w:r>
      <w:r>
        <w:rPr/>
        <w:t>⠪</w:t>
      </w:r>
      <w:r>
        <w:rPr/>
        <w:t>疵氵䫂Ⓜ䄹攽呭嗂攊䅉幋彙皘㕴㕵ꅞ䤬稪瑠桲╾䝃⵪䅊枮噊浇博煴뽪䞩暣숬╾浬㛂洪嘺⪩ꌨ㊵䣂䂿ꅖ曂澡쉐摥漸</w:t>
      </w:r>
      <w:r>
        <w:rPr/>
        <w:t>ⱴ</w:t>
      </w:r>
      <w:r>
        <w:rPr/>
        <w:t>穗쉓㉬⭞䁑캏</w:t>
      </w:r>
      <w:r>
        <w:rPr/>
        <w:t>ꔴ</w:t>
      </w:r>
      <w:r>
        <w:rPr/>
        <w:t>刮</w:t>
      </w:r>
      <w:r>
        <w:rPr/>
        <w:t>ꕤ</w:t>
      </w:r>
      <w:r>
        <w:rPr/>
        <w:t>㙤偱ꥪ䥎儻桙挬숴坕村毂㪥䏂橌擂</w:t>
      </w:r>
      <w:r>
        <w:rPr/>
        <w:t>ꔹ</w:t>
      </w:r>
      <w:r>
        <w:rPr/>
        <w:t>ね䩹䥥䡓㙖㡤煏ꅉ瘨䤫顢㵖㒡㔲㩉숵㥌쉯쉣塾悏ㄶ潁噱☯싂㜱剎歄匲庻㍙⭒劘㩇䕈悥村睖挻촯窵㭤妻쉭䡇⫂噃斬琣楀潚땯偖枻盂쉟束焹⏂칵煤摯杅⥦츭쉙纬㭙뭨渷믂쵇㉡塣灱쏂搥佌剈太硈⑰㍍瞿㣂烂㵹轊䛃㙑带䴯㑟厥剁娷䤭漬㴳䄮⥁㬳</w:t>
      </w:r>
      <w:r>
        <w:rPr/>
        <w:t>ⱷ</w:t>
      </w:r>
      <w:r>
        <w:rPr/>
        <w:t>砮堻䭎繁渨敦쉲㭩煐硉</w:t>
      </w:r>
      <w:r>
        <w:rPr/>
        <w:t>⡋</w:t>
      </w:r>
      <w:r>
        <w:rPr/>
        <w:t>顇칲抩啘䒥塕㬳쌪塳쏃</w:t>
      </w:r>
      <w:r>
        <w:rPr/>
        <w:t>⠪</w:t>
      </w:r>
      <w:r>
        <w:rPr/>
        <w:t>ꥍ</w:t>
      </w:r>
      <w:r>
        <w:rPr/>
        <w:t>슻弥䐬쉪쉠夹輺条挪坊䝇䱇䀸穐⦣⼷㉹䵪⨺澘</w:t>
      </w:r>
      <w:r>
        <w:rPr/>
        <w:t>ꔫ</w:t>
      </w:r>
      <w:r>
        <w:rPr/>
        <w:t>戮⭰牫㞿坒瘯</w:t>
      </w:r>
      <w:r>
        <w:rPr/>
        <w:t>ꦬ</w:t>
      </w:r>
      <w:r>
        <w:rPr/>
        <w:t>じ㑔壂숱戮㥏畋㕹⑯潩䛂⪬顶塚⽱壂顾싎䍴슥ꅋ㵺㙂䔵桠䍱ꍶ쉤瑑塩亥硸佘湮捦㤦</w:t>
      </w:r>
      <w:r>
        <w:rPr/>
        <w:t>⡃⒬</w:t>
      </w:r>
      <w:r>
        <w:rPr/>
        <w:t>煙쉐ꥠ䈴券┵싂㠶瑥啡㠽瞏㕪㭈슥숫꺮戶湍⨹㉊常䖻㟂걧㔩椳쉶⹠拂懂</w:t>
      </w:r>
      <w:r>
        <w:rPr/>
        <w:t>ⵆ</w:t>
      </w:r>
      <w:r>
        <w:rPr/>
        <w:t>䦬ꥪ桤⮏㚵㔣⹩쏂䡈㜽䁲싂슡</w:t>
      </w:r>
      <w:r>
        <w:rPr/>
        <w:t>⡱</w:t>
      </w:r>
      <w:r>
        <w:rPr/>
        <w:t>뭢戥캥煔㛂砸뮩沵⛎根椯畹⴮恱뽍쉴兮뭰숻⌺帣슩쉗楁</w:t>
      </w:r>
      <w:r>
        <w:rPr/>
        <w:t>⢵</w:t>
      </w:r>
      <w:r>
        <w:rPr/>
        <w:t>䴪㭉㥪㩨뽁绂쉑典劘䉧䲱</w:t>
      </w:r>
      <w:r>
        <w:rPr/>
        <w:t>ꖘ⫂</w:t>
      </w:r>
      <w:r>
        <w:rPr/>
        <w:t>歘庱㧂汷㝶氲献쉌싃潧硂</w:t>
      </w:r>
      <w:r>
        <w:rPr/>
        <w:t>꧂</w:t>
      </w:r>
      <w:r>
        <w:rPr/>
        <w:t>犡礲婥盂礨㉕⸬쉶燂嗂ꌽ䏂⥑땐숶煙橑䈫兏쉡佉晲습깘唷슬熘揂촨䝟㥄穵祎䝟ꍪ橫⩟믂</w:t>
      </w:r>
      <w:r>
        <w:rPr/>
        <w:t>ⷎ</w:t>
      </w:r>
      <w:r>
        <w:rPr/>
        <w:t>⠬⫎</w:t>
      </w:r>
      <w:r>
        <w:rPr/>
        <w:t>涥顎㩌轇伪告ꌳ瑭杁究硓䠲䯂剑揂쉡捪㠽瑎쉱䧍숣捡呙轊☱䑪⼱⏂싂師⥌慐漦숶啹⥄⽶쉬攽䱭繒穠⌵怵枱⭋圯⩺迂疩쉏槂⹸疮㎥穋쉘㠣쉩噠睃㥸㬯녂亿獎뮬砸⸨枿㞘⹺掩믂㪥勍摲椹煖ㄻ䕩♑</w:t>
      </w:r>
      <w:r>
        <w:rPr/>
        <w:t>ꗎ</w:t>
      </w:r>
      <w:r>
        <w:rPr/>
        <w:t>顖슩䙚칳썳伱䋂싂㓂機䢿䁸䢣绂彮余뭙촪䅑彅쉴㯂㛎徿唯</w:t>
      </w:r>
      <w:r>
        <w:rPr/>
        <w:t>ⷂ</w:t>
      </w:r>
      <w:r>
        <w:rPr/>
        <w:t>긻⾥숨䱗뿂權稲╋䫂乄䴳충ꏎ礽㊩숣</w:t>
      </w:r>
      <w:r>
        <w:rPr/>
        <w:t>ꤺ</w:t>
      </w:r>
      <w:r>
        <w:rPr/>
        <w:t>癎</w:t>
      </w:r>
      <w:r>
        <w:rPr/>
        <w:t>ꕈ</w:t>
      </w:r>
      <w:r>
        <w:rPr/>
        <w:t>挳䏂甩㔰숷䥆䢩数嘪⥁㭫⽐佃槂⩲䩫倥</w:t>
      </w:r>
      <w:r>
        <w:rPr/>
        <w:t>⣂</w:t>
      </w:r>
      <w:r>
        <w:rPr/>
        <w:t>䱬䅸稩쉣⬳칹⭹噊⨷歊⍮潲矂悵拂넵仂噋쉤䄤⫂瘤焳牶䁁쉑뼦曂〩恣슿㜶⍘㤻숴廂㑚㉒顃゘⥟췂ꥢ⺏걕㪣딸뗃辿◍禬녩</w:t>
      </w:r>
      <w:r>
        <w:rPr/>
        <w:t>⡁⸮⩟</w:t>
      </w:r>
      <w:r>
        <w:rPr/>
        <w:t>氮쉭犮手灒</w:t>
      </w:r>
      <w:r>
        <w:rPr/>
        <w:t>⡺</w:t>
      </w:r>
      <w:r>
        <w:rPr/>
        <w:t>剂散㩞</w:t>
      </w:r>
      <w:r>
        <w:rPr/>
        <w:t>ꕈ</w:t>
      </w:r>
      <w:r>
        <w:rPr/>
        <w:t>漪琭㭚㔴啱㭈칦쉬쉾뼤欦㯂奰䢩拂쉠桁段票㉮颿䍟㭰㎻暥싂쉒㶩煍畇뮡し쉴哃㏂否伥朳僂し䙈揂穗癯뭩쉟㒻䈰갹컂⽔瀲娣爩啠啖썙拍桤婁슿矂祰⌯䁙礫摯帻䙦潰㓂⼻硖哂⭣쉱段㉗䷃庻砩㨱</w:t>
      </w:r>
      <w:r>
        <w:rPr/>
        <w:t>꧂</w:t>
      </w:r>
      <w:r>
        <w:rPr/>
        <w:t>剥㩹狍䍵쉞</w:t>
      </w:r>
      <w:r>
        <w:rPr/>
        <w:t>ⰻ</w:t>
      </w:r>
      <w:r>
        <w:rPr/>
        <w:t>婣平婂瑶呾썍썺獫吱䡁䵘泂抡湡뽥〲싂쉶⮣ꥧ瓂頥䥓煏⚻</w:t>
      </w:r>
      <w:r>
        <w:rPr/>
        <w:t>ⲣ</w:t>
      </w:r>
      <w:r>
        <w:rPr/>
        <w:t>슻㵶⭧扪収䎣〷㨹ꌷ녧坴泂ㅠ廂桖瑫쉣䥬⽋兞䓂溏쵔쉟䁨湍췂氤⬯厥瀫〥</w:t>
      </w:r>
      <w:r>
        <w:rPr/>
        <w:t>ꕈ</w:t>
      </w:r>
      <w:r>
        <w:rPr/>
        <w:t>䢏쉠幈㘤습쉉땤㓍䍂␴쉯⑧祁</w:t>
      </w:r>
      <w:r>
        <w:rPr/>
        <w:t>Ⱪ</w:t>
      </w:r>
      <w:r>
        <w:rPr/>
        <w:t>勂ꍣ</w:t>
      </w:r>
      <w:r>
        <w:rPr/>
        <w:t>ꕞ</w:t>
      </w:r>
      <w:r>
        <w:rPr/>
        <w:t>ꅢ䍵䗂㭺䰪숵ꏂ㗂썁㞬걆毂㟂祮䙑䧂㢥㩰煋⫂㕔㖱呀⭔䀫깴塹瀥毎癳싎뼩毎嗂㕗⩀坦싂□䌱氣⍬숪椵漤⭪녀뭸싂⑪⭢ネ㵳뽙哂숮땞獱⩠</w:t>
      </w:r>
      <w:r>
        <w:rPr/>
        <w:t>⡷</w:t>
      </w:r>
      <w:r>
        <w:rPr/>
        <w:t>繓係䞵㙯慙噪牟⑟</w:t>
      </w:r>
      <w:r>
        <w:rPr/>
        <w:t>꤯</w:t>
      </w:r>
      <w:r>
        <w:rPr/>
        <w:t>깊暩癣恋숯煑愭搽掿揂⺏</w:t>
      </w:r>
      <w:r>
        <w:rPr/>
        <w:t>ⱏ</w:t>
      </w:r>
      <w:r>
        <w:rPr/>
        <w:t>㠹墡㔽偄⑞䙕䥈瀹爹䶥⍥쉗뗍딨</w:t>
      </w:r>
      <w:r>
        <w:rPr/>
        <w:t>ⴷ</w:t>
      </w:r>
      <w:r>
        <w:rPr/>
        <w:t>㚡哂䄣⩒砬㬮嚣쉣䝕晀갥畊䬵캡癇枣㝓㏂䑨䘯欶慵䭉䩅쉸땭춬♳晔浨⹤㞥兴䫂쉒㎮係び擂녏䚬瑑걺ꇂ槂</w:t>
      </w:r>
      <w:r>
        <w:rPr/>
        <w:t>ꕀ</w:t>
      </w:r>
      <w:r>
        <w:rPr/>
        <w:t>噄䙊栻싂㍯딪娵穃䝋⹈䳂滂⬽湬瘮怳䗂쉲⬲顃牢㍨숦뾘姂䏂畞⹾⩟涏啠⍍毎츹牸昮쎏唩⚻⦵橁䩣怰弻ꥵ橘塧敋⸲喵穚㝋</w:t>
      </w:r>
      <w:r>
        <w:rPr/>
        <w:t>Ɽ</w:t>
      </w:r>
      <w:r>
        <w:rPr/>
        <w:t>晰</w:t>
      </w:r>
      <w:r>
        <w:rPr/>
        <w:t>ꤺ</w:t>
      </w:r>
      <w:r>
        <w:rPr/>
        <w:t>爷䕕䅭倮绍⩪⤩㋂걸癸싎넨嗂썑⭓卤噡䵃㘯器汁쉌参䀨싂⩾뮩뽠</w:t>
      </w:r>
      <w:r>
        <w:rPr/>
        <w:t>ⱸ</w:t>
      </w:r>
      <w:r>
        <w:rPr/>
        <w:t>䙪⨹啅夰㥲癳䑫쉘쉘䡑䙐㫎ꌫ機䩱싂戮⽉ㄩ㩺싎歡䙂揂䤊坸숥姂㒱繉ⸯ䶵㛂ꄩ种䇂⭈㨥佾</w:t>
      </w:r>
      <w:r>
        <w:rPr/>
        <w:t>⡤</w:t>
      </w:r>
      <w:r>
        <w:rPr/>
        <w:t>뽗䀮</w:t>
      </w:r>
      <w:r>
        <w:rPr/>
        <w:t>ⴤ</w:t>
      </w:r>
      <w:r>
        <w:rPr/>
        <w:t>截輴澱榿䥁쉓甹禵⾥啥㗂硖곂䔱桲⌳㷂彇啘⹓숶⽮癄き㕪ヂ⑇쉖ꆩ</w:t>
      </w:r>
      <w:r>
        <w:rPr/>
        <w:t>⠲</w:t>
      </w:r>
      <w:r>
        <w:rPr/>
        <w:t>䴱䎥숪塺當䅥뿂</w:t>
      </w:r>
      <w:r>
        <w:rPr/>
        <w:t>⡾</w:t>
      </w:r>
      <w:r>
        <w:rPr/>
        <w:t>煚⹞娰쉂⽷딵㌻⨮抿㘳湕砭䝅根⎱숸癔歔呀⑯ꄲ췃婃幞슡硫搴䗂넯쉐㙖ㅺ㑌</w:t>
      </w:r>
      <w:r>
        <w:rPr/>
        <w:t>ⵈ</w:t>
      </w:r>
      <w:r>
        <w:rPr/>
        <w:t>㈦穨촱礦狍쉆䕏顴ㄴ⛂䉦⨮㝐곂段ㄩ位䱏穂䍙䕳ꥸ杩땄䴸沣伻夹䩈卞⑱含쌪⼯㥖숱⤻䑳牱쉳</w:t>
      </w:r>
      <w:r>
        <w:rPr/>
        <w:t>⠹</w:t>
      </w:r>
      <w:r>
        <w:rPr/>
        <w:t>玡稸</w:t>
      </w:r>
      <w:r>
        <w:rPr/>
        <w:t>ꗂ</w:t>
      </w:r>
      <w:r>
        <w:rPr/>
        <w:t>싂洳㟂Ⓨ汧</w:t>
      </w:r>
      <w:r>
        <w:rPr/>
        <w:t>ꤻ</w:t>
      </w:r>
      <w:r>
        <w:rPr/>
        <w:t>庿橳坐硁⑇땒⬶㵁␨䘬⪡氹⏂䈭愵穄灷啌偐抿숹쉙眵䊡쉚湡⭰믂恇䈮敏쉉쉄兌㭚彃携㒻슥穲㭍彾绂煈绂挽㩨揃偬䱸쉟佫䢏묶刷矃쌤㭘畀割剔潖爷</w:t>
      </w:r>
      <w:r>
        <w:rPr/>
        <w:t>⣂</w:t>
      </w:r>
      <w:r>
        <w:rPr/>
        <w:t>쉐䱏瑉䕩캬쵚녃場涬䡑쉭싂捆敆넩곂㶏⛂恙䭫䱎쎻哂颣⼪숫桱婹뽵쉄쉤䑪爣쉩浮愣뮮㨬╞㩋啤♋楗㉩獂健穭⥾䁂縣揂⪡□쉰쉐쉧숩彪㬻椸숪ꌩ쎿奕숲瑁숻椹㝕쉳숩뗎䧂湸癗瑉⽊</w:t>
      </w:r>
      <w:r>
        <w:rPr/>
        <w:t>⡚</w:t>
      </w:r>
      <w:r>
        <w:rPr/>
        <w:t>乧獨㴫氫睢땵ば潾싂ꎬ⪘婥䵯</w:t>
      </w:r>
      <w:r>
        <w:rPr/>
        <w:t>ⵒ</w:t>
      </w:r>
      <w:r>
        <w:rPr/>
        <w:t>块</w:t>
      </w:r>
      <w:r>
        <w:rPr/>
        <w:t>꧍</w:t>
      </w:r>
      <w:r>
        <w:rPr/>
        <w:t>檥쉏灣</w:t>
      </w:r>
      <w:r>
        <w:rPr/>
        <w:t>⡫</w:t>
      </w:r>
      <w:r>
        <w:rPr/>
        <w:t>䬩頪</w:t>
      </w:r>
      <w:r>
        <w:rPr/>
        <w:t>ꥊ◃</w:t>
      </w:r>
      <w:r>
        <w:rPr/>
        <w:t>桷㍙</w:t>
      </w:r>
      <w:r>
        <w:rPr/>
        <w:t>ꕦ</w:t>
      </w:r>
      <w:r>
        <w:rPr/>
        <w:t>摟䔳┳砰걘当奦㧂堸⥡깺숺ㆱ⹋横稶숫橖䭅묻뮘迃煥숦硥㪥⒩뇂㕖克稱汐⽮桢</w:t>
      </w:r>
      <w:r>
        <w:rPr/>
        <w:t>ⶏ</w:t>
      </w:r>
      <w:r>
        <w:rPr/>
        <w:t>愫折失李墩㍣瀶桌땈ꍆㆩ쉖槎穈⹾⤺⮱繐兩朽䪻䉈砷睪䤽煄⼸㬹汩⼹百쉆僃䛂䍷丳슡侩츶깙ꌦ湗ㆵ</w:t>
      </w:r>
      <w:r>
        <w:rPr/>
        <w:t>ⴣ</w:t>
      </w:r>
      <w:r>
        <w:rPr/>
        <w:t>䌲獑㯂㡨⹇乬쉎牉䧍幖睷瑯楉烂㝴倵숪咘쉙┯由쵅歳뭾轳眦幢쉴䍲灓</w:t>
      </w:r>
      <w:r>
        <w:rPr/>
        <w:t>Ⳃ┦</w:t>
      </w:r>
      <w:r>
        <w:rPr/>
        <w:t>啺扰⍧⩳伵⫃㕈㩒瀦⽸䉙䭅㴪</w:t>
      </w:r>
      <w:r>
        <w:rPr/>
        <w:t>⡆</w:t>
      </w:r>
      <w:r>
        <w:rPr/>
        <w:t>㬺⍚㕭䵑〺䦣幸딣䍙惂䌴㦣癮쉸當㥲쉖㉷穉뭮㑏⍥牧䵳㭋弬癭抬컂昨䡂呗硧敠氥숹쉯廃怤쉌疻녉숺㵄촲⨮欤乀䵰椨컂焦噉嚩潾獾瓂判亣뮮䑟獔♚轷⨳⩮쉋睦㡞⬻瑒溵⑵潍䄴挪䡊숊䥵卒氱⪣㉙컂参䪡悿䯂刳쉘</w:t>
      </w:r>
      <w:r>
        <w:rPr/>
        <w:t>ⵀ</w:t>
      </w:r>
      <w:r>
        <w:rPr/>
        <w:t>噔믂싂戲쵤䅪濂琸㩀䈱㡹睙㜻瑲瞱彷㥇㷂㝶癨櫂乘頥㬩䡢䜵㫂參</w:t>
      </w:r>
      <w:r>
        <w:rPr/>
        <w:t>ꤰ</w:t>
      </w:r>
      <w:r>
        <w:rPr/>
        <w:t>쉸呥㕲䝣掩欵汨縣偭♠⥶轌嘩堽枥㷂曂녡⒵䠪</w:t>
      </w:r>
      <w:r>
        <w:rPr/>
        <w:t>⡧</w:t>
      </w:r>
      <w:r>
        <w:rPr/>
        <w:t>戹復歌䅙海䂩⍣灕晍䄳特⬮☨䬤榘朸硫燂</w:t>
      </w:r>
      <w:r>
        <w:rPr/>
        <w:t>ꔦ</w:t>
      </w:r>
      <w:r>
        <w:rPr/>
        <w:t>捺숨債</w:t>
      </w:r>
      <w:r>
        <w:rPr/>
        <w:t>ꦵ</w:t>
      </w:r>
      <w:r>
        <w:rPr/>
        <w:t>晗䏂杀唯⵾⩲⬽啗晒畾㑾춣塣싃批쉂㭄㫂冻案뭭䵥䴶渵䝦田숸偪党뿎搹癩攺硄딲洳⴫砶唪슬竂楧㔩넲帱┸疩</w:t>
      </w:r>
      <w:r>
        <w:rPr/>
        <w:t>ⴴ</w:t>
      </w:r>
      <w:r>
        <w:rPr/>
        <w:t>慟䕌礸浮</w:t>
      </w:r>
      <w:r>
        <w:rPr/>
        <w:t>Ⳃⰻ</w:t>
      </w:r>
      <w:r>
        <w:rPr/>
        <w:t>戣疥潡깨䫎淂手偪</w:t>
      </w:r>
      <w:r>
        <w:rPr/>
        <w:t>ꔣ</w:t>
      </w:r>
      <w:r>
        <w:rPr/>
        <w:t>㇂汣偆樥〈슣</w:t>
      </w:r>
      <w:r>
        <w:rPr/>
        <w:t>ⶮ</w:t>
      </w:r>
      <w:r>
        <w:rPr/>
        <w:t>㗂䴯䱶⤩師㥉剞뗃恷汎颏ㄽ㌪矂㑞</w:t>
      </w:r>
      <w:r>
        <w:rPr/>
        <w:t>ꕲ</w:t>
      </w:r>
      <w:r>
        <w:rPr/>
        <w:t>暡䩆⩥抣唩硳旂</w:t>
      </w:r>
      <w:r>
        <w:rPr/>
        <w:t>ⵖ</w:t>
      </w:r>
      <w:r>
        <w:rPr/>
        <w:t>㥒ꌶ</w:t>
      </w:r>
      <w:r>
        <w:rPr/>
        <w:t>⡲</w:t>
      </w:r>
      <w:r>
        <w:rPr/>
        <w:t>䨷㩱쉪뭗楚卌硤〪㍁ꎥ뾮쉢䱗䭺쉵睸䕌뭅쵠䔤싂♋楕</w:t>
      </w:r>
      <w:r>
        <w:rPr/>
        <w:t>꧂</w:t>
      </w:r>
      <w:r>
        <w:rPr/>
        <w:t>洯♈界긮⩁橁쉔稫䨺㑈긵嘮</w:t>
      </w:r>
      <w:r>
        <w:rPr/>
        <w:t>⡴</w:t>
      </w:r>
      <w:r>
        <w:rPr/>
        <w:t>䑤䝲奤㌦숸㤻㝧欥妏싎悬坱⑧♦⫍泃姂쉡癸琳</w:t>
      </w:r>
      <w:r>
        <w:rPr/>
        <w:t>⡧</w:t>
      </w:r>
      <w:r>
        <w:rPr/>
        <w:t>믂渶稤뭮츶伸⑏偉쉐䙷㨲噥浅쉴犿瀤噁濂偦咡땏䜤㚬佢矂橀搲</w:t>
      </w:r>
      <w:r>
        <w:rPr/>
        <w:t>ꕙ</w:t>
      </w:r>
      <w:r>
        <w:rPr/>
        <w:t>㑪䇍</w:t>
      </w:r>
      <w:r>
        <w:rPr/>
        <w:t>ꤲ</w:t>
      </w:r>
      <w:r>
        <w:rPr/>
        <w:t>땇㤪㝘瑵噇滍亩㌱뽤⭄嚬⮩䘤乱甦뽵㘱깫㴮幩恕幔䄹嚩槂䵓焨䡆璩唹䡒ㅤっ㙦䊱ꥥ䙹疿쉋焫噹㝗㖩䵘御娳츭漣㋎⺘㍴怶呓숤娥楃뭤塮扰䵢</w:t>
      </w:r>
      <w:r>
        <w:rPr/>
        <w:t>ⵗ</w:t>
      </w:r>
      <w:r>
        <w:rPr/>
        <w:t>㊬呕憻䛂㝉䣎炻圵輥栳帴⑇ㅴ堪쏂싂樹哎ꅋ䀴뭦╙啥桒쉁材㥰兢⤬僃쉗㑓쉶䖣녍⽞숨渰懃쉅縮渣廂智</w:t>
      </w:r>
      <w:r>
        <w:rPr/>
        <w:t>ⱗ</w:t>
      </w:r>
      <w:r>
        <w:rPr/>
        <w:t>숨煓稨쉬穡愵</w:t>
      </w:r>
      <w:r>
        <w:rPr/>
        <w:t>ⶻ</w:t>
      </w:r>
      <w:r>
        <w:rPr/>
        <w:t>㋂潍쉌⍭飍㕥珂쉊眷뿂刱揍䑞䨥뽔硷⩢〫埂婺奥婂⨩쉦䂥④嫎奠枱庱㶩ꥢ歶墣㍵뗂Ⓜ䂣숫녤䅊䝩呔佧ꆬ繢砹䭪⤶쉺摱쉟䬪猯䘹㞬㗎桺⭊⑩皮䎩唰숨彾桴묦쉍瀷汹慒쉘䡉싂ꥣ뇂䓃湂彵䱯䐴䁉刬礹夯춱䚻乲焲夣쉂㡨깏嗂唱洴䞿庣뭔ㅺ㡯杗歨갷儹숰嘺〲辡⤦䤸恳嘥滂瑒癒</w:t>
      </w:r>
      <w:r>
        <w:rPr/>
        <w:t>ꕮ</w:t>
      </w:r>
      <w:r>
        <w:rPr/>
        <w:t>搴瑤</w:t>
      </w:r>
      <w:r>
        <w:rPr/>
        <w:t>ꕴ</w:t>
      </w:r>
      <w:r>
        <w:rPr/>
        <w:t>䴷䤩䌳딩堲䢮</w:t>
      </w:r>
      <w:r>
        <w:rPr/>
        <w:t>Ⰺ⍚</w:t>
      </w:r>
      <w:r>
        <w:rPr/>
        <w:t>樽쉴써칉</w:t>
      </w:r>
      <w:r>
        <w:rPr/>
        <w:t>ꕯ</w:t>
      </w:r>
      <w:r>
        <w:rPr/>
        <w:t>컂䩠ㅊ㙶䣂总</w:t>
      </w:r>
      <w:r>
        <w:rPr/>
        <w:t>ꥏ</w:t>
      </w:r>
      <w:r>
        <w:rPr/>
        <w:t>刴묥䵃▏걘に煕䠻깟걱卟带参奁硋䰻⥏㥗ㅬ爤䁦皏㒘渺⍬</w:t>
      </w:r>
      <w:r>
        <w:rPr/>
        <w:t>ꔥ</w:t>
      </w:r>
      <w:r>
        <w:rPr/>
        <w:t>䝈䛂숶䉖杦ꍮ䜪猹⒏깋幏急栰辮㍹啟祂砬滂瘱뗂㯎쉲뭭伬⹌땔㝚⭦싂㬻漶嫂⽡䣂琣䶩녑橔轡㥥싍浃슏</w:t>
      </w:r>
      <w:r>
        <w:rPr/>
        <w:t>⠥</w:t>
      </w:r>
      <w:r>
        <w:rPr/>
        <w:t>桀サ㭞亩⑸汀塐숹슣쵇䄭䈩頮瀯㵉帬䢬犮䉡ㅔ뽫</w:t>
      </w:r>
      <w:r>
        <w:rPr/>
        <w:t>ꕙ</w:t>
      </w:r>
      <w:r>
        <w:rPr/>
        <w:t>媮Ⓙ挵唳迃뽢⩤㯂⪻捩䞣俎⩇冻╃갩縵䱁숵炬澏洨ꌽ兞</w:t>
      </w:r>
      <w:r>
        <w:rPr/>
        <w:t>ⱒ⍲</w:t>
      </w:r>
      <w:r>
        <w:rPr/>
        <w:t>슥洣江愪䯂捡걸飂墩䡊</w:t>
      </w:r>
      <w:r>
        <w:rPr/>
        <w:t>⡘</w:t>
      </w:r>
      <w:r>
        <w:rPr/>
        <w:t>垬佘棂㍭⨵扢㩷</w:t>
      </w:r>
      <w:r>
        <w:rPr/>
        <w:t>ꥂ</w:t>
      </w:r>
      <w:r>
        <w:rPr/>
        <w:t>䙔徬庥娹捙勍㈸礵♪㉖㌥穞幒塆쉮㮮䜪㠴剌슮⧂圵挰⮿춣輨弲딣䛂⿂</w:t>
      </w:r>
      <w:r>
        <w:rPr/>
        <w:t>ꔪ</w:t>
      </w:r>
      <w:r>
        <w:rPr/>
        <w:t>慓쉨榵␮瑸㬷挪戲㍱嘽畘칅싂㥑䄮㐸憱煮촥則䭡悻숮␦剺</w:t>
      </w:r>
      <w:r>
        <w:rPr/>
        <w:t>ⴴ</w:t>
      </w:r>
      <w:r>
        <w:rPr/>
        <w:t>숪쉇䵶쉁묪츽떣㩒춮쵅쉈☣勃깐쉚塈兂槂竂㩥栴婰㍄楤偲쉄朻祈煩칺穵㕥䌦晏</w:t>
      </w:r>
      <w:r>
        <w:rPr/>
        <w:t>ꔬ</w:t>
      </w:r>
      <w:r>
        <w:rPr/>
        <w:t>幎硑쉕潐歶樻党쉆쉬顄獠暡걱숥㑗녊飂㜦䍂㙔쉏⪣㮿啁♫䱙</w:t>
      </w:r>
      <w:r>
        <w:rPr/>
        <w:t>ꗎ</w:t>
      </w:r>
      <w:r>
        <w:rPr/>
        <w:t>딷⦘穷畘㘴뽪材患</w:t>
      </w:r>
      <w:r>
        <w:rPr/>
        <w:t>ⱖ</w:t>
      </w:r>
      <w:r>
        <w:rPr/>
        <w:t>숲婶欩뽠惂</w:t>
      </w:r>
      <w:r>
        <w:rPr/>
        <w:t>ⲱ</w:t>
      </w:r>
      <w:r>
        <w:rPr/>
        <w:t>歵䰽䔮凂ꅦ䔹彸쉣</w:t>
      </w:r>
      <w:r>
        <w:rPr/>
        <w:t>ⷂ</w:t>
      </w:r>
      <w:r>
        <w:rPr/>
        <w:t>䨨杷堪晳⑕偞䕈䡏に㢿䩦쉅村故쉸㍃杫杶䙗☣㈣슩顰네䳂瑪㦮뼦</w:t>
      </w:r>
      <w:r>
        <w:rPr/>
        <w:t>ꕤ</w:t>
      </w:r>
      <w:r>
        <w:rPr/>
        <w:t>곂ㄯ깴僂긵灾桱畉䊻</w:t>
      </w:r>
      <w:r>
        <w:rPr/>
        <w:t>⠲</w:t>
      </w:r>
      <w:r>
        <w:rPr/>
        <w:t>忂ㅄ쉣剏䚵丨璱䭅杯⸱슿縶狂㡃ㅔ</w:t>
      </w:r>
      <w:r>
        <w:rPr/>
        <w:t>ꕌ</w:t>
      </w:r>
      <w:r>
        <w:rPr/>
        <w:t>䡾檱뾘獧싍亮暬䄱砯䍤嘪췂⭫丬珂⪵숫歶曍싂䈪㥳䱕榬䱭捾ꇂ橔뮻䵨兩䐪꺏啁ꅴ</w:t>
      </w:r>
      <w:r>
        <w:rPr/>
        <w:t>ꕂ</w:t>
      </w:r>
      <w:r>
        <w:rPr/>
        <w:t>彁坥㙞杗倶⭔</w:t>
      </w:r>
      <w:r>
        <w:rPr/>
        <w:t>꤫</w:t>
      </w:r>
      <w:r>
        <w:rPr/>
        <w:t>䭧啓숬ꄸ琱㍊绂摟涮숭砷乧촩</w:t>
      </w:r>
      <w:r>
        <w:rPr/>
        <w:t>⠪</w:t>
      </w:r>
      <w:r>
        <w:rPr/>
        <w:t>㬫挳発犿顫숵桅㠴繫报敐䵓䄩뽌䞩ㄴ놮쉹䔤슣㑉䁑</w:t>
      </w:r>
      <w:r>
        <w:rPr/>
        <w:t>⡄</w:t>
      </w:r>
      <w:r>
        <w:rPr/>
        <w:t>쉨住䙆㴪쵡⨥穭湰徥</w:t>
      </w:r>
      <w:r>
        <w:rPr/>
        <w:t>꤭</w:t>
      </w:r>
      <w:r>
        <w:rPr/>
        <w:t>숻쉊伵䬽橫咩瑵</w:t>
      </w:r>
      <w:r>
        <w:rPr/>
        <w:t>ꤽ</w:t>
      </w:r>
      <w:r>
        <w:rPr/>
        <w:t>䝌樳䄳싎忍繦姂暵盍扶䇂䈽仂슡</w:t>
      </w:r>
      <w:r>
        <w:rPr/>
        <w:t>ꕅ</w:t>
      </w:r>
      <w:r>
        <w:rPr/>
        <w:t>匹⩔婐浬㞡숺牖싎汨</w:t>
      </w:r>
      <w:r>
        <w:rPr/>
        <w:t>ꕌ</w:t>
      </w:r>
      <w:r>
        <w:rPr/>
        <w:t>婯썍䑡⸦皬㑑瘮䴩档䈰䉞</w:t>
      </w:r>
      <w:r>
        <w:rPr/>
        <w:t>ꖡ</w:t>
      </w:r>
      <w:r>
        <w:rPr/>
        <w:t>な湲녇夥彅垱䨹싂橤싂㕂쉍뽷窮顤㮥뽩䶵䁉幅轋⩦劬ㄶ䅨⌫⩈䄊㌺䕄ꥣ쉪숹슏味㜶⤴係⤶⑺嚩捹⼲旂懂䩙形䡰睪桩뮡쏂嫂ㄫ䙭숮䟂潎町ꍐ김㤫뽘</w:t>
      </w:r>
      <w:r>
        <w:rPr/>
        <w:t>Ⳃ</w:t>
      </w:r>
      <w:r>
        <w:rPr/>
        <w:t>稬䉮㷂⥎彎싂倵䁥復泂悡쉷さ</w:t>
      </w:r>
      <w:r>
        <w:rPr/>
        <w:t>⠪</w:t>
      </w:r>
      <w:r>
        <w:rPr/>
        <w:t>卸噙䘶쵇䱀潰权쎱녋쉆싂䓂슣</w:t>
      </w:r>
      <w:r>
        <w:rPr/>
        <w:t>ⶱ</w:t>
      </w:r>
      <w:r>
        <w:rPr/>
        <w:t>슬利亩ꅖ㨹轊숱⭍儻眴㕦뼬偆┰䛂뽯⥨녦⫂㈪竃佰窱썤䖻칃▩䉂♀浒穏</w:t>
      </w:r>
      <w:r>
        <w:rPr/>
        <w:t>꧂</w:t>
      </w:r>
      <w:r>
        <w:rPr/>
        <w:t>呍䳃㶮땓♧⹴㫂啢怩久䤲煓夳뽺㨪畎걺</w:t>
      </w:r>
      <w:r>
        <w:rPr/>
        <w:t>꧂</w:t>
      </w:r>
      <w:r>
        <w:rPr/>
        <w:t>싃㤻깋ꍟ䡲䜲떡⭶╰쉒⼭䪬숷</w:t>
      </w:r>
      <w:r>
        <w:rPr/>
        <w:t>⡩</w:t>
      </w:r>
      <w:r>
        <w:rPr/>
        <w:t>灬⽏潔勂깙뭊嘽怽㥯䆻汘䴬伥㍔⸤ꅩ</w:t>
      </w:r>
      <w:r>
        <w:rPr/>
        <w:t>ⵘ</w:t>
      </w:r>
      <w:r>
        <w:rPr/>
        <w:t>稺项塌捺녳ㆻ⺡慃畦쌽片妮ꅡ</w:t>
      </w:r>
      <w:r>
        <w:rPr/>
        <w:t>꧂</w:t>
      </w:r>
      <w:r>
        <w:rPr/>
        <w:t>쵷乢⍓㝂㑵浠瑓坮䡟㑟䊬䅵슩杫㝯〸䉲</w:t>
      </w:r>
      <w:r>
        <w:rPr/>
        <w:t>⡀</w:t>
      </w:r>
      <w:r>
        <w:rPr/>
        <w:t>潬㑨前䦩ヂ歍嚣䐴卲稦⼷쉚㵥敮☹쉄䑪㊏</w:t>
      </w:r>
      <w:r>
        <w:rPr/>
        <w:t>⡱⤤</w:t>
      </w:r>
      <w:r>
        <w:rPr/>
        <w:t>橨橸쉠㋂䬨栰췂쉄䳂幤쉖碥帥䕙恣徿䃂⹘ヂ껍瑰㵥⭟䤩</w:t>
      </w:r>
      <w:r>
        <w:rPr/>
        <w:t>ꥍ</w:t>
      </w:r>
      <w:r>
        <w:rPr/>
        <w:t>湐㭮堶捹䙥⪱穩幊㞮뮣攪츽硷쉬⩫党潮呾畁婔䋃ꄪ䛂敤䡓彞桞瘸樤䟂着璻䳂㚱卡摥䶘瀷携愷恰캩窿䑨⩧㴣녬⍠嫂ひ㍈橪놻晃僎獋쉺復쉠ꥩ┽곂䆬硎⾱</w:t>
      </w:r>
      <w:r>
        <w:rPr/>
        <w:t>ꕃ</w:t>
      </w:r>
      <w:r>
        <w:rPr/>
        <w:t>瓂乔彆⮏䞵㐭쏂媡瑐䉢楙灞捨㞣淃⥷⽖⩋琣噊㭹务⭅煃싂輮</w:t>
      </w:r>
      <w:r>
        <w:rPr/>
        <w:t>꥟</w:t>
      </w:r>
      <w:r>
        <w:rPr/>
        <w:t>倪梩䢥⩈漣睲싂娵慏滂灱쉸発歡⨥㭚칎㦏偳獵倰䅅ぞ㕫煞汵噗䧂쉍庻숣숬响ꅾ柎</w:t>
      </w:r>
      <w:r>
        <w:rPr/>
        <w:t>Ⲯ</w:t>
      </w:r>
      <w:r>
        <w:rPr/>
        <w:t>坥樬갲積扷숹婌做슮쉖㭗쉮㥖犘쌪煹獧檻䍱땤湺碬썀</w:t>
      </w:r>
      <w:r>
        <w:rPr/>
        <w:t>ⱕ</w:t>
      </w:r>
      <w:r>
        <w:rPr/>
        <w:t>祌⩠숲쉹⥕⥵繰楍ㄨ䘽꥖敯㟂欱⥍㙷囂슡㝙刽ꍑ⤴䆬㍨</w:t>
      </w:r>
      <w:r>
        <w:rPr/>
        <w:t>⠦</w:t>
      </w:r>
      <w:r>
        <w:rPr/>
        <w:t>爴兺塦싍畦煞敭㍯幡磂䎏싎䗂摣恡獯⩠㋃㵄焪埂쉂㍪㌪걓⼴槂쉫녵ꅈ쉰匬滂剁繤⽥橩꥞䍎嘥挴栯㪱奂啷䯂椹㣂㑂컍깡땲㟂䀱戻癬땐묹奯搫橩</w:t>
      </w:r>
      <w:r>
        <w:rPr/>
        <w:t>꧂</w:t>
      </w:r>
      <w:r>
        <w:rPr/>
        <w:t>슣儤㔦⍃⸬愺쏃⫃䥘䩈딣神☰䍎哂塲견쉋뽂喻䅋䝷塧뽺ꅭㅒ⌮䭀帷</w:t>
      </w:r>
      <w:r>
        <w:rPr/>
        <w:t>⡏</w:t>
      </w:r>
      <w:r>
        <w:rPr/>
        <w:t>䑕䔪㉉칶䑙╬捨⩲禣偨浯䑨뭏憩䭶乫㬭浣坌倊㆏</w:t>
      </w:r>
      <w:r>
        <w:rPr/>
        <w:t>⣂</w:t>
      </w:r>
      <w:r>
        <w:rPr/>
        <w:t>碡斥䵩넽瑔迂쵠ㆩ截䑪싂恠䃂㵺搵晑浸湮䵩〵ㄸꆻ灭뭎⍯䃎繅稳癪ケ⵨穑</w:t>
      </w:r>
      <w:r>
        <w:rPr/>
        <w:t>ⱺ</w:t>
      </w:r>
      <w:r>
        <w:rPr/>
        <w:t>晤묥쎿츷潂但쉲뾘杠棂⩀⏍㶬㛂䝅䅪ノ䀯亮摮檵略숦⏂歙뽑쉩㵄䘰쉨숪쉀⍬䨳喥䡕幃偞熻硭슩柂兙땏␻婇촱獍싂愵悩䉃潖ꄦ쵙긯浄</w:t>
      </w:r>
      <w:r>
        <w:rPr/>
        <w:t>Ⱶ</w:t>
      </w:r>
      <w:r>
        <w:rPr/>
        <w:t>橠걧旍䑕堭徘ぶꅤ쉆♰뭄◂乴䦵떥眫걃㦮䛂䩱侘㡖䔯⺮杞ꥮ歩</w:t>
      </w:r>
      <w:r>
        <w:rPr/>
        <w:t>ⱎ</w:t>
      </w:r>
      <w:r>
        <w:rPr/>
        <w:t>䬯竂璘쉘奧뽯睃睐刽쉊周䌯뽋숳洬뇂坔싂㨣硆숳欱쉓䭸浄慹硧啄恑丸湕潾烎倩忂堺껂歉仍⹱樤⺵</w:t>
      </w:r>
      <w:r>
        <w:rPr/>
        <w:t>꤬</w:t>
      </w:r>
      <w:r>
        <w:rPr/>
        <w:t>땰㡗奟⹥睍灳㭔湷堣⩪瀺</w:t>
      </w:r>
      <w:r>
        <w:rPr/>
        <w:t>Ⱖ</w:t>
      </w:r>
      <w:r>
        <w:rPr/>
        <w:t>瘲轰佌殥</w:t>
      </w:r>
      <w:r>
        <w:rPr/>
        <w:t>⡚</w:t>
      </w:r>
      <w:r>
        <w:rPr/>
        <w:t>쉸숵灖杅兘</w:t>
      </w:r>
      <w:r>
        <w:rPr/>
        <w:t>ꔣ</w:t>
      </w:r>
      <w:r>
        <w:rPr/>
        <w:t>걔噦⨤樵汯겣ひ晸겏넦</w:t>
      </w:r>
      <w:r>
        <w:rPr/>
        <w:t>ꕷ</w:t>
      </w:r>
      <w:r>
        <w:rPr/>
        <w:t>걒灤剉执浕绎奪⽖뽋䚱䓂쉊檬枏㉱</w:t>
      </w:r>
      <w:r>
        <w:rPr/>
        <w:t>ⵏ</w:t>
      </w:r>
      <w:r>
        <w:rPr/>
        <w:t>顓⭡㇍灓⑓䐺畕熏</w:t>
      </w:r>
      <w:r>
        <w:rPr/>
        <w:t>⡣</w:t>
      </w:r>
      <w:r>
        <w:rPr/>
        <w:t>囂璘넻쉲╬츸꺵땯湆伥숭䘥쉱싍恢轊</w:t>
      </w:r>
      <w:r>
        <w:rPr/>
        <w:t>⡂⩳</w:t>
      </w:r>
      <w:r>
        <w:rPr/>
        <w:t>䄤甹쉘녀啣䡫塲拂Ⓜ쉺녁歰参慰䰯媩灥䵮倷䐽磂⫂姂杓ꅢ湃暥壂琹䀳䂵믂⍟剆⥔</w:t>
      </w:r>
      <w:r>
        <w:rPr/>
        <w:t>ꤷ</w:t>
      </w:r>
      <w:r>
        <w:rPr/>
        <w:t>㉤䛂䈳㔯参숶㵨넫偘硱⸱敳⭂䄨䅫쎡勂䈹绂</w:t>
      </w:r>
      <w:r>
        <w:rPr/>
        <w:t>Ⳃ</w:t>
      </w:r>
      <w:r>
        <w:rPr/>
        <w:t>畦⩍璵</w:t>
      </w:r>
      <w:r>
        <w:rPr/>
        <w:t>ⵂ</w:t>
      </w:r>
      <w:r>
        <w:rPr/>
        <w:t>㩃䗂匯ㅲ䅐厬澱䕫껂凂⩎⽩⤫䘻쉐䌲獌칭浵䄪㖿</w:t>
      </w:r>
      <w:r>
        <w:rPr/>
        <w:t>⣂</w:t>
      </w:r>
      <w:r>
        <w:rPr/>
        <w:t>䡺쉌뽟䛃♇슱</w:t>
      </w:r>
      <w:r>
        <w:rPr/>
        <w:t>ⰶ</w:t>
      </w:r>
      <w:r>
        <w:rPr/>
        <w:t>椲땔均敾</w:t>
      </w:r>
      <w:r>
        <w:rPr/>
        <w:t>ⱟ</w:t>
      </w:r>
      <w:r>
        <w:rPr/>
        <w:t>洱䡥견榱ꥸ쉳╘⼦獅塚溡〳坸祥徵墻쌦ぉ⭹礵擂싂䈬侘ノ呾嘶歡뽦疘╲</w:t>
      </w:r>
      <w:r>
        <w:rPr/>
        <w:t>꥟</w:t>
      </w:r>
      <w:r>
        <w:rPr/>
        <w:t>潾砰䁣㣂䶮畣住숲╍䭢摶恫炻帵䷂㉨ꅶ桶ㆵ玩⍩急뾩䬱ꅯ灁䩡䵧席␭⹅㐥◍凂㥅あ琣㥓卭恍〶浺㝎乁䘪晳깐溮격䤶磂㠯摑摃慏歓旂埂䴥䌻◂</w:t>
      </w:r>
      <w:r>
        <w:rPr/>
        <w:t>⣂</w:t>
      </w:r>
      <w:r>
        <w:rPr/>
        <w:t>묶㣂㵐䀤䑚㍈䘸圵ㄵ싂䑓쉧</w:t>
      </w:r>
      <w:r>
        <w:rPr/>
        <w:t>ꕴ</w:t>
      </w:r>
      <w:r>
        <w:rPr/>
        <w:t>㍐种楲슬</w:t>
      </w:r>
      <w:r>
        <w:rPr/>
        <w:t>ⰱ</w:t>
      </w:r>
      <w:r>
        <w:rPr/>
        <w:t>獔䱷䍈쉑ㄴ썌뾿</w:t>
      </w:r>
      <w:r>
        <w:rPr/>
        <w:t>ⶬ</w:t>
      </w:r>
      <w:r>
        <w:rPr/>
        <w:t>娩숩楗歙쉉顶临晑橑氨䝉땵ꥩ㐩䇂偗癗⿂ꄣ挵</w:t>
      </w:r>
      <w:r>
        <w:rPr/>
        <w:t>ꦩ</w:t>
      </w:r>
      <w:r>
        <w:rPr/>
        <w:t>䴵敹숴辵⼰㩱ꥢ</w:t>
      </w:r>
      <w:r>
        <w:rPr/>
        <w:t>⡯</w:t>
      </w:r>
      <w:r>
        <w:rPr/>
        <w:t>佱桍쉌쌫啌슿䄶숭津</w:t>
      </w:r>
      <w:r>
        <w:rPr/>
        <w:t>ⱨ</w:t>
      </w:r>
      <w:r>
        <w:rPr/>
        <w:t>均橒䧂⥷搵癷넦</w:t>
      </w:r>
      <w:r>
        <w:rPr/>
        <w:t>꧃</w:t>
      </w:r>
      <w:r>
        <w:rPr/>
        <w:t>㶥偘嫂皣㣂㔪幑睍㜰</w:t>
      </w:r>
      <w:r>
        <w:rPr/>
        <w:t>Ⰺ</w:t>
      </w:r>
      <w:r>
        <w:rPr/>
        <w:t>쵹檣㴸싂欸位싃</w:t>
      </w:r>
      <w:r>
        <w:rPr/>
        <w:t>ꔦ</w:t>
      </w:r>
      <w:r>
        <w:rPr/>
        <w:t>㶡䁞뽱⍆㢵䵢㵧䨪永㛂暮ꆘ숽帪权䵗杷瑊朳뼬</w:t>
      </w:r>
      <w:r>
        <w:rPr/>
        <w:t>⡣⫂</w:t>
      </w:r>
      <w:r>
        <w:rPr/>
        <w:t>䨤溬欰㔤숨浑摀浈ꇂ䌤沮圥灨娺쉤繰䃂噾싂㝫⵩䵺</w:t>
      </w:r>
      <w:r>
        <w:rPr/>
        <w:t>ⶩ</w:t>
      </w:r>
      <w:r>
        <w:rPr/>
        <w:t>斡䅇䅥旂㘦汰걁睂轖쉴㝉숰灉⎮☸槍怣㏂䰰㊵⽾睐歈캻癤潔㡩㍹搷⑱湋䍚컂싎硸쉁슮䱇⧂䍸</w:t>
      </w:r>
      <w:r>
        <w:rPr/>
        <w:t>Ⱔ</w:t>
      </w:r>
      <w:r>
        <w:rPr/>
        <w:t>樥顡䇃䆣</w:t>
      </w:r>
      <w:r>
        <w:rPr/>
        <w:t>ⶮ</w:t>
      </w:r>
      <w:r>
        <w:rPr/>
        <w:t>唺泂㉦䔲瀱㶿焥楩㍘捈⩑습匦庡炿桳㘰묺칺쉂㒱占䣂爳䅖溱奷㷂㏎仂캿灰㕰ꅤ塶偂橴煊⬹ꥣ奞䉄冣縸♑䁷䔨썰縪夷㵞渫楖숰䱯夫숩丳澬䭀쉁噆쉮⩙⾥䄭竎戥抻슮䕕竎夤啵戺㵑㙙㍏偘걃걣싂</w:t>
      </w:r>
      <w:r>
        <w:rPr/>
        <w:t>ꕞ</w:t>
      </w:r>
      <w:r>
        <w:rPr/>
        <w:t>礨⦩媱⥭</w:t>
      </w:r>
      <w:r>
        <w:rPr/>
        <w:t>꧂</w:t>
      </w:r>
      <w:r>
        <w:rPr/>
        <w:t>䬶歊㑒掱獦⎩숳恅〱瘮䩙硔㠱♔⩙灎뇍偤焰ㄳ⩃⥊搱⨣</w:t>
      </w:r>
      <w:r>
        <w:rPr/>
        <w:t>ꕣ</w:t>
      </w:r>
      <w:r>
        <w:rPr/>
        <w:t>㴷彲㨺祇悵橞⸬㙁쉇煌澩깉㙋嫂幕偣╂䔦頪㫂뼰偞楎男泍</w:t>
      </w:r>
      <w:r>
        <w:rPr/>
        <w:t>ꤶ</w:t>
      </w:r>
      <w:r>
        <w:rPr/>
        <w:t>㐹瑆⮩㐺慖ꆿ㵩</w:t>
      </w:r>
      <w:r>
        <w:rPr/>
        <w:t>ⰰ</w:t>
      </w:r>
      <w:r>
        <w:rPr/>
        <w:t>숤彘湾</w:t>
      </w:r>
      <w:r>
        <w:rPr/>
        <w:t>ꔽ</w:t>
      </w:r>
      <w:r>
        <w:rPr/>
        <w:t>绂歅쉚</w:t>
      </w:r>
      <w:r>
        <w:rPr/>
        <w:t>ꤷ</w:t>
      </w:r>
      <w:r>
        <w:rPr/>
        <w:t>晇䡹슩㕏癞奬䥵숩硗牁勂織墘싂쉋斿쉣漶挩㄰秂便甯㉡㯂瘻㩈乚㙪䤪䜤婦偹쉹썋卧ㅟ湹䬨㭕全쉉☵䁔㡢潾坡䈩㩱㉣䈽刯䉥庥숬䩒睥䈪썆て⪬⩐勂洱䄺쉪䡱㗂쉭槂쉒松쉘쉌싎⩫㥯슡䫂䬰恎☳䇂塦⭐</w:t>
      </w:r>
      <w:r>
        <w:rPr/>
        <w:t>⡹</w:t>
      </w:r>
      <w:r>
        <w:rPr/>
        <w:t>슩컂땭兂♙廂쉑䝱</w:t>
      </w:r>
      <w:r>
        <w:rPr/>
        <w:t>ꥑ</w:t>
      </w:r>
      <w:r>
        <w:rPr/>
        <w:t>䃂쵂洴⨽催㭵汘뽠幪⑅砩御썔い⽓潆뭤携뽚⽬偡♩潯쉠⍩땨⑳伮췍廂瘥딪╃晞☰칖卂ㅤ쉬㭕扏싂爷戶㙃䌸슏숥䱶⥬⩸</w:t>
      </w:r>
      <w:r>
        <w:rPr/>
        <w:t>ꔤ</w:t>
      </w:r>
      <w:r>
        <w:rPr/>
        <w:t>쉠쉡쉂洺╚䛂㙭娸</w:t>
      </w:r>
      <w:r>
        <w:rPr/>
        <w:t>ⵕ</w:t>
      </w:r>
      <w:r>
        <w:rPr/>
        <w:t>싂溥䢮⿂㥷柎奬㝍恁㷂欤⩙项眤</w:t>
      </w:r>
      <w:r>
        <w:rPr/>
        <w:t>ⰴ</w:t>
      </w:r>
      <w:r>
        <w:rPr/>
        <w:t>䩸⹐쉞쉆㠱</w:t>
      </w:r>
      <w:r>
        <w:rPr/>
        <w:t>⠽</w:t>
      </w:r>
      <w:r>
        <w:rPr/>
        <w:t>博격攨䒬纏祴ㅈ㉧仂⬦⨨䐸Ⓜ瑌땓楸兔愺⼻咏쉕⽅灴뽥䱔숪怪딬橆瑰噠쉓幊䉬幯쉈㴶㬥橐䗂ㄱ⼤╊捈啔⽖㭘㝺⽟ꥭ繲幠牸汳灾◂㑕䰣⮿촻</w:t>
      </w:r>
      <w:r>
        <w:rPr/>
        <w:t>꤫</w:t>
      </w:r>
      <w:r>
        <w:rPr/>
        <w:t>싂┫㶣纏夹敾┮쉶煌㩂妮ꅹ䅒ㆣ㮿╕쉠쉮⹮輊砽깅䀳䛂睗禣啦⥍ㅁ쉲쉎䠲䋂关䉍슡偳朸</w:t>
      </w:r>
      <w:r>
        <w:rPr/>
        <w:t>ꤤ</w:t>
      </w:r>
      <w:r>
        <w:rPr/>
        <w:t>婹㉩넻畡촩頽娩偦䪣㩫㨣帱㟎슱쉾⑈㬸</w:t>
      </w:r>
      <w:r>
        <w:rPr/>
        <w:t>⡺</w:t>
      </w:r>
      <w:r>
        <w:rPr/>
        <w:t>殩炣싂唫⿂辻楣汪湰活</w:t>
      </w:r>
      <w:r>
        <w:rPr/>
        <w:t>ⱍ</w:t>
      </w:r>
      <w:r>
        <w:rPr/>
        <w:t>⽉帳䘣쉢⸣晙䕑片畸⿂⬶俎녨쉤⌶睷䝭橲䕏搭晇䈮㘸㷂浇嗂偔㥃慎批摬䄽拍悘檿睸䝌갱䝭ぞ飍쉱쉩侵湬╰哂䚘协效傩┰噪쉂걐믂嘽息길쉁㍎惎깮떥㛍刭쌦㍳䚬顴睁䝰㍕洴焮⼣</w:t>
      </w:r>
      <w:r>
        <w:rPr/>
        <w:t>Ⳃ</w:t>
      </w:r>
      <w:r>
        <w:rPr/>
        <w:t>숬甮歉樦攦㟂昰㡐剐䰥碻當䠺轔⍘暬싂⩐欱倯⩐穑喩㔣⨱吣悩㴵쉾䰥⬪㉚顊䝄츹斘ꥹ쉾汵쉩䡢╌쉒敆㥱</w:t>
      </w:r>
      <w:r>
        <w:rPr/>
        <w:t>ꦱ</w:t>
      </w:r>
      <w:r>
        <w:rPr/>
        <w:t>夯㝚䅣懂⴨䕒番䉞㩮⽣䵸砯꺱偂숤湁璥影硅</w:t>
      </w:r>
      <w:r>
        <w:rPr/>
        <w:t>ꕓ</w:t>
      </w:r>
      <w:r>
        <w:rPr/>
        <w:t>쉐㑹污딪祓瀥▩䀱</w:t>
      </w:r>
      <w:r>
        <w:rPr/>
        <w:t>ⴲ</w:t>
      </w:r>
      <w:r>
        <w:rPr/>
        <w:t>⣍</w:t>
      </w:r>
      <w:r>
        <w:rPr/>
        <w:t>绂捸캩㭳䝹煅싂烂潢㣂䑇䕕⪣㕇쉷⩏湅쉫싎灅쉨杏䦡땮凂刺䙁㠦㡴囂딤癹⩵㭭㵰啎⑉浫쉎숪湢娮깴숺㉴猯쉕題䁍ぬ怽倥湳⤲煒忂歞佺⍎딴</w:t>
      </w:r>
      <w:r>
        <w:rPr/>
        <w:t>ꔪ</w:t>
      </w:r>
      <w:r>
        <w:rPr/>
        <w:t>ꥧ쉩갵䧂䔤㥳걯砸츦灶䆩搻</w:t>
      </w:r>
      <w:r>
        <w:rPr/>
        <w:t>⠸⑲</w:t>
      </w:r>
      <w:r>
        <w:rPr/>
        <w:t>爭</w:t>
      </w:r>
      <w:r>
        <w:rPr/>
        <w:t>ⵒ</w:t>
      </w:r>
      <w:r>
        <w:rPr/>
        <w:t>槂</w:t>
      </w:r>
      <w:r>
        <w:rPr/>
        <w:t>ⶩ</w:t>
      </w:r>
      <w:r>
        <w:rPr/>
        <w:t>ㅲ橠쉸</w:t>
      </w:r>
      <w:r>
        <w:rPr/>
        <w:t>ꔳ</w:t>
      </w:r>
      <w:r>
        <w:rPr/>
        <w:t>啰猬怦⭭輮ꍧ䅾숯㥎⨦</w:t>
      </w:r>
      <w:r>
        <w:rPr/>
        <w:t>ꦩ⩀</w:t>
      </w:r>
      <w:r>
        <w:rPr/>
        <w:t>뇃䥅ꅋ硘㭴숩斮걘쉢</w:t>
      </w:r>
      <w:r>
        <w:rPr/>
        <w:t>ⵄ♐⑁</w:t>
      </w:r>
      <w:r>
        <w:rPr/>
        <w:t>繢</w:t>
      </w:r>
      <w:r>
        <w:rPr/>
        <w:t>꧂</w:t>
      </w:r>
      <w:r>
        <w:rPr/>
        <w:t>瑏숴숷㖵杉汄桰</w:t>
      </w:r>
      <w:r>
        <w:rPr/>
        <w:t>ⵦ</w:t>
      </w:r>
      <w:r>
        <w:rPr/>
        <w:t>晈歰딷쏂</w:t>
      </w:r>
      <w:r>
        <w:rPr/>
        <w:t>ꦬ</w:t>
      </w:r>
      <w:r>
        <w:rPr/>
        <w:t>䩪爴⭵愪뭳</w:t>
      </w:r>
      <w:r>
        <w:rPr/>
        <w:t>꤯</w:t>
      </w:r>
      <w:r>
        <w:rPr/>
        <w:t>䔵</w:t>
      </w:r>
      <w:r>
        <w:rPr/>
        <w:t>꧃⨽</w:t>
      </w:r>
      <w:r>
        <w:rPr/>
        <w:t>坺佃촲兏绂䰷姂摎</w:t>
      </w:r>
      <w:r>
        <w:rPr/>
        <w:t>⡥</w:t>
      </w:r>
      <w:r>
        <w:rPr/>
        <w:t>傱佰䍦汸썩쏂䍱⌥춘璱녣䅗傡㟂畃격噎슩洸䢱矂㡭숪䭅</w:t>
      </w:r>
      <w:r>
        <w:rPr/>
        <w:t>⣂♟</w:t>
      </w:r>
      <w:r>
        <w:rPr/>
        <w:t>涥ꆘ硄㥲飍太㭚䱟㧂恉幒瑊䡗轖⒱掱䱵ㅉꍐ⭱塪仂䝊ꥣ⍞쉌ㆩ䁭灸┰祓橉ꎱ⹥戨匰湨扶</w:t>
      </w:r>
      <w:r>
        <w:rPr/>
        <w:t>⠬</w:t>
      </w:r>
      <w:r>
        <w:rPr/>
        <w:t>䣂⚡䉩冥썕㩗沩䈷伪畅㘴搮楈쉘⤮쉀㵤숨쉦䠣Ⓜ㤮㑉䡅쉞煰穀쉑朱ꍬ潃砶숨橙捕縴</w:t>
      </w:r>
      <w:r>
        <w:rPr/>
        <w:t>Ⳃ⸨</w:t>
      </w:r>
      <w:r>
        <w:rPr/>
        <w:t>䅪啅⵾ꇂ噇䵂</w:t>
      </w:r>
      <w:r>
        <w:rPr/>
        <w:t>ꔻ</w:t>
      </w:r>
      <w:r>
        <w:rPr/>
        <w:t>沏⵴匴</w:t>
      </w:r>
      <w:r>
        <w:rPr/>
        <w:t>ꕎ</w:t>
      </w:r>
      <w:r>
        <w:rPr/>
        <w:t>䥨娬瘥輹넯䍟㪵ꄺ싂⽎</w:t>
      </w:r>
      <w:r>
        <w:rPr/>
        <w:t>ⵤ</w:t>
      </w:r>
      <w:r>
        <w:rPr/>
        <w:t>쉢婥쉑㈨㩥䑂䑘</w:t>
      </w:r>
      <w:r>
        <w:rPr/>
        <w:t>⢵</w:t>
      </w:r>
      <w:r>
        <w:rPr/>
        <w:t>戥쉥煉殱䜺猸塍뿃숵⥈晱ぇ⍎쉣勂⤶⥑㝡⭲前獂䝐倩ꄮ싂</w:t>
      </w:r>
      <w:r>
        <w:rPr/>
        <w:t>ⴷ</w:t>
      </w:r>
      <w:r>
        <w:rPr/>
        <w:t>ꄤ⭌〨㯎搮䉣숶쉣湰⤻숪㈊欻䭧䪥쵡쉂憘쉃╭怩催ꍃ䔤⬪疿癶춬ꅺ㕭</w:t>
      </w:r>
      <w:r>
        <w:rPr/>
        <w:t>⠬┳</w:t>
      </w:r>
      <w:r>
        <w:rPr/>
        <w:t>歾偔㑂䝃㡾</w:t>
      </w:r>
      <w:r>
        <w:rPr/>
        <w:t>ꤷ</w:t>
      </w:r>
      <w:r>
        <w:rPr/>
        <w:t>啗䡪挨㕎兏◍깍灦㡀䥒穨愽摕悘숪䩸佪吶땉䴶쉨♉柂䵅併쌪欰묤瑡娹ギ칮焪㵫眹녚캩捪獢ꄰ⌮亿쉰兮㨽䣂⌵䩵氭䄪兖⥧敐⵷썲묶畕㜯啑湡䟂䮿쉉㡯⫂</w:t>
      </w:r>
      <w:r>
        <w:rPr/>
        <w:t>꤬</w:t>
      </w:r>
      <w:r>
        <w:rPr/>
        <w:t>㑪㩶䐬晧▿昱쉧浃幷矂㥲當♣睔쉆슏䌤塚믎吩㮻묪伫⻂⪏凂䥩</w:t>
      </w:r>
      <w:r>
        <w:rPr/>
        <w:t>ⵐ</w:t>
      </w:r>
      <w:r>
        <w:rPr/>
        <w:t>㫂썤喏敩係捰㡹⩵啷穭挮</w:t>
      </w:r>
      <w:r>
        <w:rPr/>
        <w:t>ⱐ◂</w:t>
      </w:r>
      <w:r>
        <w:rPr/>
        <w:t>쌯㵕숸䑟䦻⽕窡䭌溿</w:t>
      </w:r>
      <w:r>
        <w:rPr/>
        <w:t>ꕔ</w:t>
      </w:r>
      <w:r>
        <w:rPr/>
        <w:t>嘻〪ㄦ兠⹾⯂갴䵒쉭⵸싂㙡璣啂潘</w:t>
      </w:r>
      <w:r>
        <w:rPr/>
        <w:t>ꔵ</w:t>
      </w:r>
      <w:r>
        <w:rPr/>
        <w:t>欺ꍑ촦瀳⽑싃䫂堪쉶걣幠䋂硭숪═</w:t>
      </w:r>
      <w:r>
        <w:rPr/>
        <w:t>ⵕ</w:t>
      </w:r>
      <w:r>
        <w:rPr/>
        <w:t>㕀㡢쉷숸䖥쉥䇂䅪뿂⭮祄䜭걢㞵㡢숶떿슬⩪㡇琪洯睧抵奸䉩쉭䰪⩷顩㴽眵洪浙㝱椥湃憿䌽䞬갫뽧칣䥺歂䙇㕱硄䬴㌽㘩ぷ䅷</w:t>
      </w:r>
      <w:r>
        <w:rPr/>
        <w:t>ꤻ</w:t>
      </w:r>
      <w:r>
        <w:rPr/>
        <w:t>㶩橹숥</w:t>
      </w:r>
      <w:r>
        <w:rPr/>
        <w:t>ꔴ</w:t>
      </w:r>
      <w:r>
        <w:rPr/>
        <w:t>璻䡎浥⻂㬶☴㪥穢⫂嚵ㅾ夵ꍕ㵗</w:t>
      </w:r>
      <w:r>
        <w:rPr/>
        <w:t>ⱦ</w:t>
      </w:r>
      <w:r>
        <w:rPr/>
        <w:t>㍈숨凂ふ㈤煪轀歴湗氳⍳中搮晐呕䬳⼷䰦䱍獙</w:t>
      </w:r>
    </w:p>
    <w:p>
      <w:pPr>
        <w:pStyle w:val="PreformattedText"/>
        <w:bidi w:val="0"/>
        <w:spacing w:before="0" w:after="0"/>
        <w:jc w:val="left"/>
        <w:rPr/>
      </w:pPr>
      <w:r>
        <w:rPr/>
        <w:t>⑗</w:t>
      </w:r>
      <w:r>
        <w:rPr/>
        <w:t>䁇橲㐪⩠⹧唭汬녲杷皬</w:t>
      </w:r>
      <w:r>
        <w:rPr/>
        <w:t>ꗂ</w:t>
      </w:r>
      <w:r>
        <w:rPr/>
        <w:t>塩</w:t>
      </w:r>
      <w:r>
        <w:rPr/>
        <w:t>꧂</w:t>
      </w:r>
      <w:r>
        <w:rPr/>
        <w:t>剴䫂楲瓂</w:t>
      </w:r>
      <w:r>
        <w:rPr/>
        <w:t>ꔤ</w:t>
      </w:r>
      <w:r>
        <w:rPr/>
        <w:t>啗块坑曂쉍桹瘵獙䅐獱䍗助䃂疡슩녮썁年䡧⻂埂숮慄セ숪㵡娺쉹㥎쉂烂亏售⬰戣⏂Ⓜ䯂煱䏂䥘䕷扸刵쉂ㄯ⍬啚썧⧂ꥩ歔牋䀪恠瑫捄떬㴺垮繪⍞</w:t>
      </w:r>
      <w:r>
        <w:rPr/>
        <w:t>ⱊ</w:t>
      </w:r>
      <w:r>
        <w:rPr/>
        <w:t>ꅔ撮榡㊥䡇⹶䑠넫禱숪</w:t>
      </w:r>
      <w:r>
        <w:rPr/>
        <w:t>ꤻ</w:t>
      </w:r>
      <w:r>
        <w:rPr/>
        <w:t>卅㵬丱敬㭠灣儣ひ䝮楩幪欣癅쉰싂碻唦愥㝳ꏂ䝰杶⬦뭳쉹</w:t>
      </w:r>
      <w:r>
        <w:rPr/>
        <w:t>ⱖ</w:t>
      </w:r>
      <w:r>
        <w:rPr/>
        <w:t>䴣㝨걀潨쉶歔恴杋숸戫ꆬ頺焨攵㨻䌻牀쌨⍠䵰勂䑸⦮愤녳䥯⤳天晊싂뭳</w:t>
      </w:r>
      <w:r>
        <w:rPr/>
        <w:t>Ⱬ</w:t>
      </w:r>
      <w:r>
        <w:rPr/>
        <w:t>㉟佇䙾⯃杊㬰熩⎱썘㇃⑄湂と⬶太獨䠴㘤急晴僂딵쉲⩏煸ꆩ橎擂瀪⑵䮩껂싂⩫睑</w:t>
      </w:r>
      <w:r>
        <w:rPr/>
        <w:t>ꔴ⹞</w:t>
      </w:r>
      <w:r>
        <w:rPr/>
        <w:t>쉠橥穗䙰刭슱畭쉉捇㥥⚿朴䂩砮╓杋熩␯싂㭟㎏呅佩䑷㢩</w:t>
      </w:r>
      <w:r>
        <w:rPr/>
        <w:t>⡞⵮</w:t>
      </w:r>
      <w:r>
        <w:rPr/>
        <w:t>住刬別㩤牵枣柂憥㖩䰵忂湙檏┪쉦</w:t>
      </w:r>
      <w:r>
        <w:rPr/>
        <w:t>Ᵽ</w:t>
      </w:r>
      <w:r>
        <w:rPr/>
        <w:t>㩍</w:t>
      </w:r>
      <w:r>
        <w:rPr/>
        <w:t>ꕑ</w:t>
      </w:r>
      <w:r>
        <w:rPr/>
        <w:t>㕄濂唴瑟湔츯칱䉚쉘⑷《婀殡改쉷녾歠⩣㤰繄䳂</w:t>
      </w:r>
      <w:r>
        <w:rPr/>
        <w:t>꤬</w:t>
      </w:r>
      <w:r>
        <w:rPr/>
        <w:t>㞮㈭汯쵙컂渺卬轥싍湦瑆伦䉥㕀촹ꌳ偐㡡䴭쉅橠轸恲怶圶杍砪㠴㵑楒湴쌰橦숯ꥤ橫亘㎩㎻⍑婔昱쉁伪慸♲㍖䤩㡙쉳呃㡆♙㛎怪녕僂眬䰬焺쉟攽땹淂ꆏ留潉煺㌶쉭㪣</w:t>
      </w:r>
      <w:r>
        <w:rPr/>
        <w:t>ꤵ</w:t>
      </w:r>
      <w:r>
        <w:rPr/>
        <w:t>䏂䅩剔輤숥桧甭楹</w:t>
      </w:r>
      <w:r>
        <w:rPr/>
        <w:t>⠪</w:t>
      </w:r>
      <w:r>
        <w:rPr/>
        <w:t>㡫뽸숷楎犮煳䋂⪣딲믂㙔䤵怫☭㝚숽慠凂䧂䶬皥愺柂⭐쉫⩣슣庿偠捩硓⺿㇂㬰縲ㄲ걶쉮圯敀縮堦췂數瀨摥⽳媩礳剬⥢䣂亡</w:t>
      </w:r>
      <w:r>
        <w:rPr/>
        <w:t>ꕟ</w:t>
      </w:r>
      <w:r>
        <w:rPr/>
        <w:t>䚥</w:t>
      </w:r>
      <w:r>
        <w:rPr/>
        <w:t>ꔸ</w:t>
      </w:r>
      <w:r>
        <w:rPr/>
        <w:t>㑨敩␪年囂썍쉢桰격唺㡤橌剨憵玘</w:t>
      </w:r>
      <w:r>
        <w:rPr/>
        <w:t>⢿</w:t>
      </w:r>
      <w:r>
        <w:rPr/>
        <w:t>쉚䚻놣顬悏乍䡒⫂係參摍쉧㩏놩珃⪱</w:t>
      </w:r>
      <w:r>
        <w:rPr/>
        <w:t>ꕹ</w:t>
      </w:r>
      <w:r>
        <w:rPr/>
        <w:t>㙏棂숽䕣栭쵨捅캡☻嘤祕ꏂ捈瑚⭠沘䱘䉪䃂浙㝪こ깄숮쌤晷睳쉖⸬겘桪숦呀漤걈쉠槂䈯敆⯂⩩⨹⸦頰並掩⩔憩쵮쉴㷎䝂</w:t>
      </w:r>
      <w:r>
        <w:rPr/>
        <w:t>ꥅ</w:t>
      </w:r>
      <w:r>
        <w:rPr/>
        <w:t>睌䡆佚䙶盂⥤䷂슥央䝏䅦ㅸ</w:t>
      </w:r>
      <w:r>
        <w:rPr/>
        <w:t>Ɫ</w:t>
      </w:r>
      <w:r>
        <w:rPr/>
        <w:t>䑙祷쉠쉘兄栥⯃䱋쵋㊻ㆣ珂</w:t>
      </w:r>
      <w:r>
        <w:rPr/>
        <w:t>ꥅ</w:t>
      </w:r>
      <w:r>
        <w:rPr/>
        <w:t>䞏漳깹偢楦傩歈ㄩ</w:t>
      </w:r>
      <w:r>
        <w:rPr/>
        <w:t>ⵓ</w:t>
      </w:r>
      <w:r>
        <w:rPr/>
        <w:t>恟숣彁呪⫂祋纥㏂慌䥭䪻쵁䭸☻䵇싎飃⵨┳填㚩偶敷㞱칰䕃瘲潏☨쉙⹘摲䅱稵窩朮캮奲䱟癔⦬㩉㐥祊㇂輣啕幆쉧㔽䞿嗂㜶洨䅲䑮⹀捩믂캘祁畤㭄仂</w:t>
      </w:r>
      <w:r>
        <w:rPr/>
        <w:t>ꕮ</w:t>
      </w:r>
      <w:r>
        <w:rPr/>
        <w:t>〸䴰碬ꅑ攰䁹佖⨻儤燃禘〲숪協⼤쉠딯갪爮숲燍丽쉌䰹䭢澻㝁煚湨汢創畫╾⩫䁊㘪뽶奣瑞ꆩ슿䩂濎塎勎숲汶愪櫂杰獗癠⹩儫狂ꥢ䦵싂㨥剉슏濂㌶㜯棂♙ヂ⑒☳潲╶칦쉠쉆쉲瑨䙈轨婐쉙㝕⭯㠬䅴뭇</w:t>
      </w:r>
      <w:r>
        <w:rPr/>
        <w:t>⡃</w:t>
      </w:r>
      <w:r>
        <w:rPr/>
        <w:t>슱䴤坋䱓싎愪䡀憿갭ꍞ晅䃃♭䎩楃恤硟䀱硪䕰䡞位穥</w:t>
      </w:r>
      <w:r>
        <w:rPr/>
        <w:t>⣂</w:t>
      </w:r>
      <w:r>
        <w:rPr/>
        <w:t>泃䏃␶칒げ㘰兑뭮睤㙠伪䴦瓂瞬睹牂捺⍉⥎䱟꤮㥎撏輮⵩</w:t>
      </w:r>
      <w:r>
        <w:rPr/>
        <w:t>꧂</w:t>
      </w:r>
      <w:r>
        <w:rPr/>
        <w:t>깶㗂䥣⧂쉾쌩ㅁ㨤쉕敹䤻偖㍹癘䔤煾⭱瑨垻䫂呚繁깏숤䌸숸畾숭梏顃뮵뿂昭㔯飂㙲㢮㶻숮㏂ㆩ椊杁⴦⥣쵂㍧⽨慶櫂獂䰸김楫숸촳숽䱳쉣</w:t>
      </w:r>
      <w:r>
        <w:rPr/>
        <w:t>ꥃ</w:t>
      </w:r>
      <w:r>
        <w:rPr/>
        <w:t>潶琣漭曂硚灢琶䡈</w:t>
      </w:r>
      <w:r>
        <w:rPr/>
        <w:t>ꔻ</w:t>
      </w:r>
      <w:r>
        <w:rPr/>
        <w:t>깧슱楏浏㡄䩆睾ꍷ㑑娦接ꥸ䠦恑㙆깹㉒㌪癦칧常甦癣쉆㏎숷眨⤺伪倲汁牨斘ꇍ䴵숦쉅䥭숦숶쉤䍌妘숭掬䖬墵輸</w:t>
      </w:r>
      <w:r>
        <w:rPr/>
        <w:t>ⴺ</w:t>
      </w:r>
      <w:r>
        <w:rPr/>
        <w:t>杺뼣㙭悘䉞갦䥢⍏柂䗃㉄㷍숬壂싂偠䟂⩢䵶ꎥ数䌤悮⪿噴㉈獵瑃쉰숲</w:t>
      </w:r>
      <w:r>
        <w:rPr/>
        <w:t>⡹</w:t>
      </w:r>
      <w:r>
        <w:rPr/>
        <w:t>獧숰</w:t>
      </w:r>
      <w:r>
        <w:rPr/>
        <w:t>ꤻ</w:t>
      </w:r>
      <w:r>
        <w:rPr/>
        <w:t>填䇂恬忂参䮬癒楢䛂쉫椫쉯쉥獕⮻獑弸頰弪</w:t>
      </w:r>
      <w:r>
        <w:rPr/>
        <w:t>ⴶ</w:t>
      </w:r>
      <w:r>
        <w:rPr/>
        <w:t>⡅</w:t>
      </w:r>
      <w:r>
        <w:rPr/>
        <w:t>䥯</w:t>
      </w:r>
      <w:r>
        <w:rPr/>
        <w:t>ꖱ⩧</w:t>
      </w:r>
      <w:r>
        <w:rPr/>
        <w:t>䍥䅘硲㘰</w:t>
      </w:r>
      <w:r>
        <w:rPr/>
        <w:t>ꥑ</w:t>
      </w:r>
      <w:r>
        <w:rPr/>
        <w:t>䌣塒媮繣⩅瑄偞欶긴</w:t>
      </w:r>
      <w:r>
        <w:rPr/>
        <w:t>ꥉ⹌⭣</w:t>
      </w:r>
      <w:r>
        <w:rPr/>
        <w:t>㟂䙨婢捆슡穀轳䈯琽䕦內曂婌㚵┻纏넬秂塷䔩冱橓媵彆</w:t>
      </w:r>
      <w:r>
        <w:rPr/>
        <w:t>ꔪ</w:t>
      </w:r>
      <w:r>
        <w:rPr/>
        <w:t>搤곂潟땔摲</w:t>
      </w:r>
      <w:r>
        <w:rPr/>
        <w:t>ⵀ</w:t>
      </w:r>
      <w:r>
        <w:rPr/>
        <w:t>쉍坉⧂儴㗂㫂슩䄪쵶咣戺汋椭䜣뭬淂㔺䊘歷奪囂⨱則桲☵抬攬摅⺩⦬睗潰煕乯㑙穂쉕䍕⩐䶻䟂勂烂轏婌㘵걊塓숪婍你㩈</w:t>
      </w:r>
      <w:r>
        <w:rPr/>
        <w:t>Ⳃ</w:t>
      </w:r>
      <w:r>
        <w:rPr/>
        <w:t>⽵</w:t>
      </w:r>
      <w:r>
        <w:rPr/>
        <w:t>ⷂ</w:t>
      </w:r>
      <w:r>
        <w:rPr/>
        <w:t>䙥㍪䭕椻潾慶䤭</w:t>
      </w:r>
      <w:r>
        <w:rPr/>
        <w:t>ꕋ</w:t>
      </w:r>
      <w:r>
        <w:rPr/>
        <w:t>穣ꍃ슮異</w:t>
      </w:r>
      <w:r>
        <w:rPr/>
        <w:t>꧂</w:t>
      </w:r>
      <w:r>
        <w:rPr/>
        <w:t>垩䦻⹩穤뇂副轱쉂䩟䃂㮏䑑⽔輺䅔佥䂮</w:t>
      </w:r>
      <w:r>
        <w:rPr/>
        <w:t>ⵓ</w:t>
      </w:r>
      <w:r>
        <w:rPr/>
        <w:t>녺㕬档䡷걇䑞쉮犿⩏捲㑳㎩쉋⥹䯂뼽摄桂싂</w:t>
      </w:r>
      <w:r>
        <w:rPr/>
        <w:t>ꕍ</w:t>
      </w:r>
      <w:r>
        <w:rPr/>
        <w:t>囎</w:t>
      </w:r>
      <w:r>
        <w:rPr/>
        <w:t>꥟</w:t>
      </w:r>
      <w:r>
        <w:rPr/>
        <w:t>唩乮䉈䓃넸丯㭋ꆻ䢥싂䤣꥗䱌딤晦㜽熮棍姃쉾뽑䑮ꌴ뽏쉳떿뽤깫瑕겘⥣◂䬱⛍公䒘㩯ꄪ☺⯂枣瀬썂싍参䲘슱䱮숷轈쉘恫慉ꌯ扃噺⪣墵ꍕ戣䌭栦㵸廂숻</w:t>
      </w:r>
      <w:r>
        <w:rPr/>
        <w:t>Ⳃ</w:t>
      </w:r>
      <w:r>
        <w:rPr/>
        <w:t>䨴婢匩庥䄦䰴啤㭚顠㏂乷㙷촳磃晑썳䝯眪숭㕊䒡睹䑟灀瑵</w:t>
      </w:r>
      <w:r>
        <w:rPr/>
        <w:t>ⵥ</w:t>
      </w:r>
      <w:r>
        <w:rPr/>
        <w:t>㓂塱卤晟女㙁싃儫䩍头旍嫂怳숥灞㎣戫牗㨰楇쉉䩗숻瑎䡖⹪⭣䎵</w:t>
      </w:r>
      <w:r>
        <w:rPr/>
        <w:t>ⲿ</w:t>
      </w:r>
      <w:r>
        <w:rPr/>
        <w:t>䂣뗎厏恘䊿쉗梻䡸䶣撻슻숻煊弬쉲㤱⹬睚晙䛂獆ㅦ㞵煣⹞㑲積怲㖥却稷슿敷</w:t>
      </w:r>
      <w:r>
        <w:rPr/>
        <w:t>⣂</w:t>
      </w:r>
      <w:r>
        <w:rPr/>
        <w:t>忂飂쉾칉쏂⍫ꌺ쉗盍㞏坢녘圭㑦娸㡴ㅪ穪噃쎿䛂歄儽晀勂⾥䵴溻</w:t>
      </w:r>
      <w:r>
        <w:rPr/>
        <w:t>ꕥ</w:t>
      </w:r>
      <w:r>
        <w:rPr/>
        <w:t>䛂燂敩Ⓕ乁䏂㵬姃</w:t>
      </w:r>
      <w:r>
        <w:rPr/>
        <w:t>⡾</w:t>
      </w:r>
      <w:r>
        <w:rPr/>
        <w:t>挫嘦瑃</w:t>
      </w:r>
      <w:r>
        <w:rPr/>
        <w:t>ꦵ</w:t>
      </w:r>
      <w:r>
        <w:rPr/>
        <w:t>祳㩎幣䜻〹걎숪瘵橠䊣盂⧂䰵癭盂깢䱡桲妬渴湯㋂䊏</w:t>
      </w:r>
      <w:r>
        <w:rPr/>
        <w:t>ꥋ</w:t>
      </w:r>
      <w:r>
        <w:rPr/>
        <w:t>㬊圻盂쉾쉨珂㣂숵숮佊㬣洨숻</w:t>
      </w:r>
      <w:r>
        <w:rPr/>
        <w:t>ꥐ</w:t>
      </w:r>
      <w:r>
        <w:rPr/>
        <w:t>슡숩쉌⵵㋍挺㪩牎䫃쉤쉓껂捅⹇⨳砹쉚䪵║ꍘ繺싎䣂쉷㒿㡁⧂灄堻慀朦㍂恘䅱帨匥ꄥ牂</w:t>
      </w:r>
      <w:r>
        <w:rPr/>
        <w:t>ꦣ</w:t>
      </w:r>
      <w:r>
        <w:rPr/>
        <w:t>癉愪单䙄眨숶㍎넨穖㍢䤥</w:t>
      </w:r>
      <w:r>
        <w:rPr/>
        <w:t>⡪</w:t>
      </w:r>
      <w:r>
        <w:rPr/>
        <w:t>幃⧂䟂䍮쉷쉹⨶⍤⍑䝄㩥颬숭⥫摉嗂걈⨨圫䕊쉕轱璻灢䉇碿契捳啸㍸妵</w:t>
      </w:r>
      <w:r>
        <w:rPr/>
        <w:t>ⶮ</w:t>
      </w:r>
      <w:r>
        <w:rPr/>
        <w:t>摴㙧厬熵伮煪瀭Ⓨ⍡㴦歓株挬㶬㙾ꇂ</w:t>
      </w:r>
      <w:r>
        <w:rPr/>
        <w:t>⡳</w:t>
      </w:r>
      <w:r>
        <w:rPr/>
        <w:t>땩彌悻䌺佋⑟⩅攥婍⽡稹㥂戺䍟䪥꺘嘺</w:t>
      </w:r>
      <w:r>
        <w:rPr/>
        <w:t>⡁</w:t>
      </w:r>
      <w:r>
        <w:rPr/>
        <w:t>䰮쉳䜦扎䐫䵍깂</w:t>
      </w:r>
      <w:r>
        <w:rPr/>
        <w:t>⡊</w:t>
      </w:r>
      <w:r>
        <w:rPr/>
        <w:t>싂④垥桁䃃㴳쉂⏂攺啯䏂뽍䫂灆쉓側暣繇⑶瞘⩠㏂㙒忂㫂㍨昨㥢쉌㷂䌪恮䇂䡳쎵轶</w:t>
      </w:r>
      <w:r>
        <w:rPr/>
        <w:t>ⵀ</w:t>
      </w:r>
      <w:r>
        <w:rPr/>
        <w:t>㨭㤽窿걡㩎㵴灅쉐</w:t>
      </w:r>
      <w:r>
        <w:rPr/>
        <w:t>ⵖ</w:t>
      </w:r>
      <w:r>
        <w:rPr/>
        <w:t>뿃䘩</w:t>
      </w:r>
      <w:r>
        <w:rPr/>
        <w:t>꧂╎</w:t>
      </w:r>
      <w:r>
        <w:rPr/>
        <w:t>瘪㠦浯游</w:t>
      </w:r>
      <w:r>
        <w:rPr/>
        <w:t>ⱇ</w:t>
      </w:r>
      <w:r>
        <w:rPr/>
        <w:t>矂㮩牰反題〫쉒婄㎣싂汨䝥싂䮬⹖歁廂塙湨礣㡨在</w:t>
      </w:r>
      <w:r>
        <w:rPr/>
        <w:t>ꦮ</w:t>
      </w:r>
      <w:r>
        <w:rPr/>
        <w:t>埂繸愴ꅶ枏</w:t>
      </w:r>
      <w:r>
        <w:rPr/>
        <w:t>⣂</w:t>
      </w:r>
      <w:r>
        <w:rPr/>
        <w:t>擂彫䮥痂䭮佣轶潊摢彨㉳䐰奌㖩燂皱嘯ꆣ䩂姂睍㭰湔截䕑䙍咩ꍢ勂⭗矂兰⵸ィ㨴ㄽ</w:t>
      </w:r>
      <w:r>
        <w:rPr/>
        <w:t>ⱥ</w:t>
      </w:r>
      <w:r>
        <w:rPr/>
        <w:t>汍쉳슡넳쵳樯壂싂区墬卬槃祴坅⥓嫂싂㜸輶꥾딻毂</w:t>
      </w:r>
      <w:r>
        <w:rPr/>
        <w:t>ⱗ</w:t>
      </w:r>
      <w:r>
        <w:rPr/>
        <w:t>微䀷쉵넶⥌㬷哂乚싂⸦⑭呇䕙슏카䩁㬣㩟匤昹쵃넶㉓橧睗怺潉䭡㙢쉨協쵎䡕欵</w:t>
      </w:r>
      <w:r>
        <w:rPr/>
        <w:t>ꕍ</w:t>
      </w:r>
      <w:r>
        <w:rPr/>
        <w:t>딪걘整頮癌쉂</w:t>
      </w:r>
      <w:r>
        <w:rPr/>
        <w:t>ⴶ</w:t>
      </w:r>
      <w:r>
        <w:rPr/>
        <w:t>䝚</w:t>
      </w:r>
      <w:r>
        <w:rPr/>
        <w:t>ꥆ</w:t>
      </w:r>
      <w:r>
        <w:rPr/>
        <w:t>頯䍲╓⯍匤矂쵯䀲녌ㅔ</w:t>
      </w:r>
      <w:r>
        <w:rPr/>
        <w:t>⡥⎩</w:t>
      </w:r>
      <w:r>
        <w:rPr/>
        <w:t>杖뽋䌻♁湞⬺兡幱ꅓ㕷㐳㪱姂슻ꍳ䕁偙쵑㵏垿ㆱ摭䱅䡧轴椶坪䜫㪡梿뾻扯땹䀬⩔뾩礽㧂⥐幗뭟䀣汩쉃쉧睒彊獰칤浾幨淂伺걸꥖㤺ꅔ</w:t>
      </w:r>
      <w:r>
        <w:rPr/>
        <w:t>ⵓ</w:t>
      </w:r>
      <w:r>
        <w:rPr/>
        <w:t>칲쉃匨幈浂숽側䫂㬽捪䲥숲潬칁㠣廂쉓捥摗㝓䀱煢䜫煀㝳樲</w:t>
      </w:r>
      <w:r>
        <w:rPr/>
        <w:t>ꤱ</w:t>
      </w:r>
      <w:r>
        <w:rPr/>
        <w:t>긶幫⍊뽭䙓坷仂숶䵫ꥡ瘨</w:t>
      </w:r>
      <w:r>
        <w:rPr/>
        <w:t>ⷃ</w:t>
      </w:r>
      <w:r>
        <w:rPr/>
        <w:t>㡋싃㈳㭍슘</w:t>
      </w:r>
      <w:r>
        <w:rPr/>
        <w:t>ⱏ</w:t>
      </w:r>
      <w:r>
        <w:rPr/>
        <w:t>绂숪枱穟䅁㈺癨䕑濂⹅懂晤繗쉄놏깙㘵숪춥盂</w:t>
      </w:r>
      <w:r>
        <w:rPr/>
        <w:t>⠪</w:t>
      </w:r>
      <w:r>
        <w:rPr/>
        <w:t>딹捵啌忂⹘啶䁠繯熡썂ㆩ漱곍㉪촳徥슬繲琳쉗礩㍑斮쉍썢迃幰椭祎믂幆獕楲⫍松洶뭨ꌪ㎩扚晶⨯⚡攣橄䗂⹃㚩⬊怽繁㖣䟍倭轕硵썸딻婮湢뭎쉧ꥷ㡘嘮姂캻泂タ䀩恮념倸㉥䕰椷畋숦쉇껃埂䵅癨打㎘㉶㊣傮㕰㥬煕칈䲻㕤쵔怺ꍈ쉘䱶⿂⹹洷쌺嘹䁞</w:t>
      </w:r>
      <w:r>
        <w:rPr/>
        <w:t>⡴</w:t>
      </w:r>
      <w:r>
        <w:rPr/>
        <w:t>摐④䍯䡀⥎擂⹍䵅䳂딲㥷㦡剁狍⩊䍶䵰♗䑀礻쉎怭䑱㑱父⿃忂剦쉉⽀⍴䗂〥┻╵䴤</w:t>
      </w:r>
      <w:r>
        <w:rPr/>
        <w:t>ⵈ</w:t>
      </w:r>
      <w:r>
        <w:rPr/>
        <w:t>䉩顲쏂梩걔散싂숣捣숪呕슻玩杰</w:t>
      </w:r>
      <w:r>
        <w:rPr/>
        <w:t>⢿</w:t>
      </w:r>
      <w:r>
        <w:rPr/>
        <w:t>礸兂㝵佘㍘琳녀顑塟쏂⏃悥䰽飃礵⬭噕⥑㝺浢坥烃㑌⵬김㐦슡ㅮ殡祱栫䍑噇祬䡭彏车搸⪻䑭㣂⍓쉱䒿썤幨뭭奟쵄氲䵙故╄䇂丫ㅂ㊮横㡲䇂꥔係䡊슻䙤</w:t>
      </w:r>
      <w:r>
        <w:rPr/>
        <w:t>ꥊ</w:t>
      </w:r>
      <w:r>
        <w:rPr/>
        <w:t>䒬唳쉮剈⨽捕䗂</w:t>
      </w:r>
      <w:r>
        <w:rPr/>
        <w:t>⢡</w:t>
      </w:r>
      <w:r>
        <w:rPr/>
        <w:t>쉳쉋⩮⼸兒ㅇ䅬旂搪䥂临</w:t>
      </w:r>
      <w:r>
        <w:rPr/>
        <w:t>ꤵ</w:t>
      </w:r>
      <w:r>
        <w:rPr/>
        <w:t>灢⪘쉖㝳쎡䅵쉰抣纵뼶䝴쉯咮并類묭䗂迂⨫⪏憡숰쉔廂檏玏乞㉑瘺뭴䁾䝉汘묰䅲潢㘰쉀㬲╢⭫뼵所캘</w:t>
      </w:r>
      <w:r>
        <w:rPr/>
        <w:t>⡥</w:t>
      </w:r>
      <w:r>
        <w:rPr/>
        <w:t>⽙</w:t>
      </w:r>
      <w:r>
        <w:rPr/>
        <w:t>ⷎ</w:t>
      </w:r>
      <w:r>
        <w:rPr/>
        <w:t>换㬹椪燂椺칤焴䊡㡣㈽獷頷쵠䫎抏从</w:t>
      </w:r>
      <w:r>
        <w:rPr/>
        <w:t>ⷃ⹒</w:t>
      </w:r>
      <w:r>
        <w:rPr/>
        <w:t>뗂穏䎡䔫</w:t>
      </w:r>
      <w:r>
        <w:rPr/>
        <w:t>ꤽ</w:t>
      </w:r>
      <w:r>
        <w:rPr/>
        <w:t>绂</w:t>
      </w:r>
      <w:r>
        <w:rPr/>
        <w:t>꥓</w:t>
      </w:r>
      <w:r>
        <w:rPr/>
        <w:t>쵪쉶㭂塐딮幍⮬欽㩴䝑特슣䋎挻㙘쉤瘽㉮慇晠숻昶쉦⯂頺쉘廂㭱쉲曃</w:t>
      </w:r>
      <w:r>
        <w:rPr/>
        <w:t>꧂</w:t>
      </w:r>
      <w:r>
        <w:rPr/>
        <w:t>穥矂슱䑹凂硈숯⭈忎⵲믂♹춡濍곃噴㘪␥ꥤ佹場걹쉸숯숦䜫ꅬ埂怱獱庻䥑싃乧癦ㅔ썞彸懂穃塑쉎摈쵌⪥汍썺쉆ㅇ癒玩녆숴乱顧䵠㊥⩍䌺䩷쌲姂㘵疬潑繌㙂슻揎卤タ塾⩪乭䍷쉐挭䠯㡵幯⍪彰䨨㑀㢬㓂䙧␺伺埂쉒恷</w:t>
      </w:r>
      <w:r>
        <w:rPr/>
        <w:t>ꔳ</w:t>
      </w:r>
      <w:r>
        <w:rPr/>
        <w:t>䦵슻姂슘츦䑄썸奞⍣爱祄搰</w:t>
      </w:r>
      <w:r>
        <w:rPr/>
        <w:t>ⵚ</w:t>
      </w:r>
      <w:r>
        <w:rPr/>
        <w:t>춡曂㵃竂汐⌸</w:t>
      </w:r>
      <w:r>
        <w:rPr/>
        <w:t>ꔩⶬ</w:t>
      </w:r>
      <w:r>
        <w:rPr/>
        <w:t>ⰵ</w:t>
      </w:r>
      <w:r>
        <w:rPr/>
        <w:t>渥顉媱牴㧂顱숮㛂䙔⍯濎懎䨰煴숤䑭㉕椸䴰Ⓧ兤䦵믎╡뾘㎬쵵䅸氭便⸬愩슮䅬⵪䍦◂칊欲⩤⑀♓辻쉱唵䀸␮癚뽷ꍔ䲏녏搮磂䡘㟂氱乓쉰旍栣柂싂</w:t>
      </w:r>
      <w:r>
        <w:rPr/>
        <w:t>ⵑ</w:t>
      </w:r>
      <w:r>
        <w:rPr/>
        <w:t>牙䬪䭒⹍녥㐻㡦佲䩦疏塖⹉䭠쉤转깶䉖䡲ꇂ◂䥁倣䌮뼭䖱쉫䦥禵ꅒ숪涿㡊숣榬㠊刮䓃埍棂埃䙥前ꏂ츬䙁㐱ꅶꅧ䍷琯犻쎩⚩쉡扤⪱挬䣂슘㑥⹎썠仂䁚恲橈</w:t>
      </w:r>
      <w:r>
        <w:rPr/>
        <w:t>ꕀ</w:t>
      </w:r>
      <w:r>
        <w:rPr/>
        <w:t>佣䗃㵎懂㔪坎쉥嗂橚걸쉩⤪漵憘쉫瑶痂싂㤷싂傱䏎泍兙䇂矂氳뇂悮塗␷埂䍘濂䔸䱉䔴儽睇╦♳橗䉖塎杨繗쉰偂摡汭㫂湐䑈䝄愲摊凂啅㕣숯冩䵶갪ꌱ刦㔷싂犬䜥碮㭬쉴䪱彎堯䛂摉츻싂徬䍫슻묫頵␻</w:t>
      </w:r>
      <w:r>
        <w:rPr/>
        <w:t>ꥀ</w:t>
      </w:r>
      <w:r>
        <w:rPr/>
        <w:t>殩⹸䬤慍쉉砻塳嫂</w:t>
      </w:r>
      <w:r>
        <w:rPr/>
        <w:t>Ⲯ</w:t>
      </w:r>
      <w:r>
        <w:rPr/>
        <w:t>䄪歩㨬坸玬㕞卐习⌰⪵债祳稷睧壂☷쉦쉧木썋囂偹</w:t>
      </w:r>
      <w:r>
        <w:rPr/>
        <w:t>ꕎ</w:t>
      </w:r>
      <w:r>
        <w:rPr/>
        <w:t>桢쉰㡔㕧坨伨ㅹ⩵䖡</w:t>
      </w:r>
      <w:r>
        <w:rPr/>
        <w:t>ꕴ</w:t>
      </w:r>
      <w:r>
        <w:rPr/>
        <w:t>眮숺奩썗⸹捆㜺歁捪嘮唭彅⑆슻㈯男櫂쉑츮걾쵃浆╂㘸牟㵌ㄭ쉗㜱䕰內⴨䠤汱严</w:t>
      </w:r>
      <w:r>
        <w:rPr/>
        <w:t>ꤺ</w:t>
      </w:r>
      <w:r>
        <w:rPr/>
        <w:t>夬揍ꥹ汞䖡愹</w:t>
      </w:r>
      <w:r>
        <w:rPr/>
        <w:t>ⰶ</w:t>
      </w:r>
      <w:r>
        <w:rPr/>
        <w:t>䅉晊电盃刪숬䉄㭞䈺췍䜦쌦䅊⨣坧⧂㡄걦㙁녥숽ꅘ晪昵땤숯쉱䀶攨㚬넱䠺燂</w:t>
      </w:r>
      <w:r>
        <w:rPr/>
        <w:t>ꔸ</w:t>
      </w:r>
      <w:r>
        <w:rPr/>
        <w:t>긫杪䁳窏슱伯婟䝔殻쉧䝸㵺⾏枘祷爻</w:t>
      </w:r>
      <w:r>
        <w:rPr/>
        <w:t>ⲻ</w:t>
      </w:r>
      <w:r>
        <w:rPr/>
        <w:t>䵤励噓</w:t>
      </w:r>
      <w:r>
        <w:rPr/>
        <w:t>ⱄ</w:t>
      </w:r>
      <w:r>
        <w:rPr/>
        <w:t>彇ㅀ为숱琪悥ㄶ猪␽繺何暿务</w:t>
      </w:r>
      <w:r>
        <w:rPr/>
        <w:t>⡎</w:t>
      </w:r>
      <w:r>
        <w:rPr/>
        <w:t>摥摹ㅹ桸䝲␨쉖浅</w:t>
      </w:r>
      <w:r>
        <w:rPr/>
        <w:t>ꗂ</w:t>
      </w:r>
      <w:r>
        <w:rPr/>
        <w:t>뽖㘱䙭撿砪㥔㋂畞恩⨸딭쉃儵佘秂갩㴥㞵䀯繐桒</w:t>
      </w:r>
      <w:r>
        <w:rPr/>
        <w:t>ꔦ</w:t>
      </w:r>
      <w:r>
        <w:rPr/>
        <w:t>癐洦壂컂嚿쉬㒱䱙㐪䥵恚疬⹴</w:t>
      </w:r>
      <w:r>
        <w:rPr/>
        <w:t>ꕎ</w:t>
      </w:r>
      <w:r>
        <w:rPr/>
        <w:t>瑋檮棂煈㫂뿍㫂䬸깲㣂갱沵榬Ⓜ汙か쉹剏电竂伬繮呭噾⼣焱挦⬲ꥶ㎡礫伪游䉥녉녉琦쉡땙欸쵘㡷ꄴヂ</w:t>
      </w:r>
      <w:r>
        <w:rPr/>
        <w:t>ⲥ⑚</w:t>
      </w:r>
      <w:r>
        <w:rPr/>
        <w:t>숭硗噴숩㉒揂ォ朱暻辡欲炩硏䬶暩쉀㘩呃</w:t>
      </w:r>
      <w:r>
        <w:rPr/>
        <w:t>ⵗ</w:t>
      </w:r>
      <w:r>
        <w:rPr/>
        <w:t>쉶徻뾻䵺㡢倨슩燂깱彀␰剳奯╅䝗싂䨩䅏兴楕㕊</w:t>
      </w:r>
      <w:r>
        <w:rPr/>
        <w:t>⡹</w:t>
      </w:r>
      <w:r>
        <w:rPr/>
        <w:t>⽹쉈䭟猴㙩姃潠깢㥪湞쉁쉉䓂䵘⼭쉑䡸⿂瞮煏</w:t>
      </w:r>
      <w:r>
        <w:rPr/>
        <w:t>⡏</w:t>
      </w:r>
      <w:r>
        <w:rPr/>
        <w:t>㭍飂壂婅啡㩵お⿂뭬겵쉥꥞␪忂慏⺿䭤氬〉廂쉭晞䇂⫍뽐呚汞⎩浺䍲濂獮⬯兒奬䜣爯恐烂숱</w:t>
      </w:r>
      <w:r>
        <w:rPr/>
        <w:t>Ɽ</w:t>
      </w:r>
      <w:r>
        <w:rPr/>
        <w:t>긣♇㵭☴ꍨ䏂瀲妣ꇂ깃☥쉁繊ネ烂瓂㜳椲䋂쉖瑲㈷싂♟쎣禮晪</w:t>
      </w:r>
      <w:r>
        <w:rPr/>
        <w:t>⢣</w:t>
      </w:r>
      <w:r>
        <w:rPr/>
        <w:t>䝡哂⹯䈺䥀쉡湉㥀㶩海㋂並摉啾頯哂㥁┊㩑扎쉀顚特♑긤⒮</w:t>
      </w:r>
      <w:r>
        <w:rPr/>
        <w:t>⡋</w:t>
      </w:r>
      <w:r>
        <w:rPr/>
        <w:t>炮╳쉐슣</w:t>
      </w:r>
      <w:r>
        <w:rPr/>
        <w:t>Ȿ</w:t>
      </w:r>
      <w:r>
        <w:rPr/>
        <w:t>㓂䪣婣䉗㧂杌㉃㭆柂䤫⧂徱깒쉑㵱칓䉋䲮ꅀ繮㙅攵쉷</w:t>
      </w:r>
      <w:r>
        <w:rPr/>
        <w:t>ⵢ</w:t>
      </w:r>
      <w:r>
        <w:rPr/>
        <w:t>䡣婯꥕歘㣂䑗甤㥱㝮⤱쉖ⸯ憘睳쉠囂䬯嫂噯⭭呠⨯南䰶</w:t>
      </w:r>
      <w:r>
        <w:rPr/>
        <w:t>ⱥ</w:t>
      </w:r>
      <w:r>
        <w:rPr/>
        <w:t>슏䰰夽湵⥪䩂兕輫뿂唦䔹㣂㟍</w:t>
      </w:r>
      <w:r>
        <w:rPr/>
        <w:t>ꥋ</w:t>
      </w:r>
      <w:r>
        <w:rPr/>
        <w:t>䤷乲쉓轗ち㞿</w:t>
      </w:r>
      <w:r>
        <w:rPr/>
        <w:t>ꤨ</w:t>
      </w:r>
      <w:r>
        <w:rPr/>
        <w:t>䉰ㅥ僂核㴥썋캥䝋唭奲䮣⥉㜣⑙숶</w:t>
      </w:r>
      <w:r>
        <w:rPr/>
        <w:t>꧂</w:t>
      </w:r>
      <w:r>
        <w:rPr/>
        <w:t>姎恧㉙䡮㩹숣╄飂栵ꅴ츪⍺⫂䩄穙垻椣凂쉦㉇⩖걧칏御쉲걷떱灣眱⹩⽲㥗兦ꅰ䆥噊뗂぀扪兞妥眺戵惂ꅵ㟂兑䩞춬幹㑵녤潮▏沘믂盂쉮</w:t>
      </w:r>
      <w:r>
        <w:rPr/>
        <w:t>ꔶ</w:t>
      </w:r>
      <w:r>
        <w:rPr/>
        <w:t>玩呹怦搸䤶牧䉞겏攨児柂幐⬩⭌汑㉱⭳愸卪杆䭇</w:t>
      </w:r>
      <w:r>
        <w:rPr/>
        <w:t>ꤸ</w:t>
      </w:r>
      <w:r>
        <w:rPr/>
        <w:t>깔捒墣⛍輶拂活瑤䵣灴剹┤⸨⍭⧂쉱戵毎숲㛂믂</w:t>
      </w:r>
      <w:r>
        <w:rPr/>
        <w:t>ꗂⵃ</w:t>
      </w:r>
      <w:r>
        <w:rPr/>
        <w:t>숪歘</w:t>
      </w:r>
      <w:r>
        <w:rPr/>
        <w:t>⠯</w:t>
      </w:r>
      <w:r>
        <w:rPr/>
        <w:t>쉠奺⸣婫䱥瘺싂쏍㝮쉗䟎噤䬳쉫汞噇參㕏㡣纩卸쉤㞬⭺곂潍⩐潒격</w:t>
      </w:r>
      <w:r>
        <w:rPr/>
        <w:t>ꥀ</w:t>
      </w:r>
      <w:r>
        <w:rPr/>
        <w:t>亩싂슘澏眩櫂⻂</w:t>
      </w:r>
      <w:r>
        <w:rPr/>
        <w:t>ꤤ</w:t>
      </w:r>
      <w:r>
        <w:rPr/>
        <w:t>걞묷숸쉬扯窏敬䴪╞恖⭂ꎡ浭㤳쉰♫쉧컂䧃㝭싂柂歖甮뭠깏㉶쉂㩂捷⤷䄵䉇䀫쉦⺮橑⽳娺伨㖵㨻䍧썵녤坋略䊩橫彺䉟奓慓㝫넯灮쉏䘤㈶敾癁䱒㭬ꄨ쉞쉕딻⹦♷⬹싍</w:t>
      </w:r>
      <w:r>
        <w:rPr/>
        <w:t>ꤹ</w:t>
      </w:r>
      <w:r>
        <w:rPr/>
        <w:t>㛃䋂ꄲ䬲䔷⍥天䱙</w:t>
      </w:r>
      <w:r>
        <w:rPr/>
        <w:t>ꥉ</w:t>
      </w:r>
      <w:r>
        <w:rPr/>
        <w:t>弫䤭䝺㜵쉨㓂㙚兗쉖슻㩥匶⬺떏㨦</w:t>
      </w:r>
      <w:r>
        <w:rPr/>
        <w:t>ⱂ</w:t>
      </w:r>
      <w:r>
        <w:rPr/>
        <w:t>쉎瘹⩒䱔꺿⸭幅曂弪坥쵾㎩䚮牨Ⓜ⫂噃睳䅅쏂⪡䁚獑哂慪갤뭐</w:t>
      </w:r>
      <w:r>
        <w:rPr/>
        <w:t>ⵏ</w:t>
      </w:r>
      <w:r>
        <w:rPr/>
        <w:t>汴쉰䈤⩚</w:t>
      </w:r>
      <w:r>
        <w:rPr/>
        <w:t>Ⱛ</w:t>
      </w:r>
      <w:r>
        <w:rPr/>
        <w:t>㚥卮〯奣晵轈땇ꍏ걧娸␲䑮䠷匨녣乒긭䱞婞乁痂뾏⩍녈撩숶灉碵穗熬쵡竂㵘欯딦</w:t>
      </w:r>
      <w:r>
        <w:rPr/>
        <w:t>⠪</w:t>
      </w:r>
      <w:r>
        <w:rPr/>
        <w:t>㐨晑顧坱磍ꄱ䉊㵂䊬佫쵁伽␨슣淎숣妻乁柃牦焽穸넶灠䱯㌬䱨条漺䚣⩍㙈瑤</w:t>
      </w:r>
      <w:r>
        <w:rPr/>
        <w:t>꧃</w:t>
      </w:r>
      <w:r>
        <w:rPr/>
        <w:t>ꥵ갶䝷싂樬欴뽢䙦堸⹷圥㒵夷徏䅯嗂救か㊱䙅抡⴪㷂浵쉋繤湤䒬歍䑐곂倥摘䱈佯砲唥療噧㙺楞㏍呬䂻恗䍳礵繉</w:t>
      </w:r>
      <w:r>
        <w:rPr/>
        <w:t>ꕦ</w:t>
      </w:r>
      <w:r>
        <w:rPr/>
        <w:t>祴䧂拎䀫㴷㭾쵧⥄⿎䷂츩</w:t>
      </w:r>
      <w:r>
        <w:rPr/>
        <w:t>꤯</w:t>
      </w:r>
      <w:r>
        <w:rPr/>
        <w:t>獺슩㝑灖练吊츺怱強ꏍ摸夹⨴㴣쉩⩬徥䫂䴴㍨숶禱슿穫煎</w:t>
      </w:r>
      <w:r>
        <w:rPr/>
        <w:t>⠱</w:t>
      </w:r>
      <w:r>
        <w:rPr/>
        <w:t>㵢쵯⸦奾쉸縥숱䷂⭫숩싂祐剷䕁楨改儭噄穣싂숣싂䠦窻歆슱墵歕㊮栫⎣䩬繹쉕轕便⫂䝄䑨캬䉔仂䡷㥳㩙繡䁸煤♥⨵䓂ゥ⌷丯恏㥙ꎿ㚬枱䁴썞晠쉱쉅䦵</w:t>
      </w:r>
      <w:r>
        <w:rPr/>
        <w:t>ꔨ</w:t>
      </w:r>
      <w:r>
        <w:rPr/>
        <w:t>곍㉚倩庘땐户桖㞮㢱◂촽걁呔딵搷◍御彇琯磂睡䘪㉂숪咩捹쵤䤷뼭䉯숪⩬楞坾</w:t>
      </w:r>
      <w:r>
        <w:rPr/>
        <w:t>ꥑ</w:t>
      </w:r>
      <w:r>
        <w:rPr/>
        <w:t>넺爹숫䘽杭乬灩쉪싂칰䎵楀畏㙪帪츲㨷쉊ꥳ䉵</w:t>
      </w:r>
      <w:r>
        <w:rPr/>
        <w:t>ꤥ</w:t>
      </w:r>
      <w:r>
        <w:rPr/>
        <w:t>戺⩄墻卪䵓걥ㅥ숴䉂⬫瀫䕉ꅅ竍</w:t>
      </w:r>
      <w:r>
        <w:rPr/>
        <w:t>ⶻ</w:t>
      </w:r>
      <w:r>
        <w:rPr/>
        <w:t>棂노</w:t>
      </w:r>
      <w:r>
        <w:rPr/>
        <w:t>ⶣ</w:t>
      </w:r>
      <w:r>
        <w:rPr/>
        <w:t>顩幩䝡⯂䡮牑숴勂㏂嘪䑨䇂</w:t>
      </w:r>
      <w:r>
        <w:rPr/>
        <w:t>꤫⨪</w:t>
      </w:r>
      <w:r>
        <w:rPr/>
        <w:t>秂㞮牷㕭㨱朰␤㔫均녂夻</w:t>
      </w:r>
      <w:r>
        <w:rPr/>
        <w:t>ꗂ</w:t>
      </w:r>
      <w:r>
        <w:rPr/>
        <w:t>湭皬価哂楢㮱㕇쉠㜴妡确䑡畔桄녹슘睎갫抮㪮쉇䴷捨䥔䩭䁸</w:t>
      </w:r>
      <w:r>
        <w:rPr/>
        <w:t>ⰹ</w:t>
      </w:r>
      <w:r>
        <w:rPr/>
        <w:t>汑㢡쉒圣쉆䙁桒㝾㥎潩䙓祮㷂㙺</w:t>
      </w:r>
      <w:r>
        <w:rPr/>
        <w:t>ⴹ</w:t>
      </w:r>
      <w:r>
        <w:rPr/>
        <w:t>⽨兓伨</w:t>
      </w:r>
      <w:r>
        <w:rPr/>
        <w:t>꧂</w:t>
      </w:r>
      <w:r>
        <w:rPr/>
        <w:t>걥쉌㝥㈶爮䤬ꍋ严帰싃깫煆扵杨撻廎焬塲漤穚넻忍普ꍁ쵅쉖玩䱪⾱潉唱佪땘刯䱸瀰넶䕎긫皥樲㊩ꇂ䀳眵桖ぁ䒡캘槃狂쎻䒥⼱슥╒싂습녦噩噈쌥쎱⩍癞ꎮ⹗瀯䲘㕅쉒畉슻㈬䙫姂折싎䉺煈깑싃</w:t>
      </w:r>
      <w:r>
        <w:rPr/>
        <w:t>Ⳃ</w:t>
      </w:r>
      <w:r>
        <w:rPr/>
        <w:t>犡猺乪⩅싂祄ꄯꅾ䁦ꍒ넵㕺㎻⭺姂怺㭪숭숬噐쉤漻긴恳꥕䛂盎偒斱썒瘳넲㷂㛂깠復纮㵐䟂㉡뽏椵䥵乩㍐㥪瘨㍴뼳⍊佑숭獣㜱㙬绍쏂嘹䈳婲췂깭⤨煰쉖䑤</w:t>
      </w:r>
      <w:r>
        <w:rPr/>
        <w:t>ꤥ</w:t>
      </w:r>
      <w:r>
        <w:rPr/>
        <w:t>慯ꍯ唱츽堨枩䍕㠳狂ꍱ㥗쉵敆戮䥒弴䕧쉔旂捯吶哂墮墬츯痂㙩㠺㐽㭖獉瀪⾣䅐敚医㉅揂㮵冡깫땳摷幠</w:t>
      </w:r>
      <w:r>
        <w:rPr/>
        <w:t>ꕀ</w:t>
      </w:r>
      <w:r>
        <w:rPr/>
        <w:t>녖攮뼸ꅊ泂⦏슿榱商柎칂䱒떩⨮ꅪ걁㥌轺婮㉁佰䵶灢嗂勂䉳栱奐䩴楨딶건禮瓂污쉯걞䲻㩞숴㌪䴣湁쉁⹡攫呋䕙쉚쉱㉀䴦坁慯싂睰堻쉶쉧䗂싂煵묯厬幗㉐쉩䡃痂〤婊숫⥌砣䝇慱允晞⨩淃潶슮䩠쌱</w:t>
      </w:r>
      <w:r>
        <w:rPr/>
        <w:t>ⴊ</w:t>
      </w:r>
      <w:r>
        <w:rPr/>
        <w:t>畃焻╍땱爤ㄲ敏㴣捩疣搶쉏숽擂쉸㙡㑀ㅪ䅀쎣칳坵祖桍稹쉲䴪땧桉歑춏슱偋佋䛂亣쉁ꍳ汧ꎿ榥칗慏彳긶渶㙖䉣䍺䉴ꥣ顑츯⬴瑈䧂</w:t>
      </w:r>
      <w:r>
        <w:rPr/>
        <w:t>ꕴ</w:t>
      </w:r>
      <w:r>
        <w:rPr/>
        <w:t>쌷</w:t>
      </w:r>
      <w:r>
        <w:rPr/>
        <w:t>ꤥꕶ</w:t>
      </w:r>
      <w:r>
        <w:rPr/>
        <w:t>祊䰦ㆡ睞癶</w:t>
      </w:r>
      <w:r>
        <w:rPr/>
        <w:t>⠲</w:t>
      </w:r>
      <w:r>
        <w:rPr/>
        <w:t>䥦䑙숷勂灙勂놮⬸兮쉉竂㭧扷弴穖䍐땇뽐磂䵶䲥쉷嘺繠⥲䁣灂䆡⩨玣䀨䰫摰懂䵟杗噠쉑剔澩⵱摘塹恈춬兲⥮숱䕈ぺ䭇瓂㡨</w:t>
      </w:r>
      <w:r>
        <w:rPr/>
        <w:t>ⱆ</w:t>
      </w:r>
      <w:r>
        <w:rPr/>
        <w:t>䁨숪뽱⿎效</w:t>
      </w:r>
      <w:r>
        <w:rPr/>
        <w:t>ꤽ</w:t>
      </w:r>
      <w:r>
        <w:rPr/>
        <w:t>優噢が␥쉘싎</w:t>
      </w:r>
      <w:r>
        <w:rPr/>
        <w:t>⠬</w:t>
      </w:r>
      <w:r>
        <w:rPr/>
        <w:t>辥禿杋깂妥頬㙥扱㈲湎㩤䵕母濃䢡奈歑灎灓뭱뾘繐⨷ꥦ痂긣ꍘ繪슣숺元숷쏎숶杫뭴문奲懂睇뼮</w:t>
      </w:r>
      <w:r>
        <w:rPr/>
        <w:t>ꦣ</w:t>
      </w:r>
      <w:r>
        <w:rPr/>
        <w:t>숬正䩱琴䄸녊⼪刮ꆱ硦䉓슻剒参쉋着兺쉙</w:t>
      </w:r>
      <w:r>
        <w:rPr/>
        <w:t>ꗂ</w:t>
      </w:r>
      <w:r>
        <w:rPr/>
        <w:t>ꅩ䡨彮卬帷凂慨㍩強䛂〴쉑啗뿂䱫顪杬䪮繓⵮䕅䝄朥䛂磎䩈䴨䶿䁩䙎畀⻃滂䡍佉걕瀳ꍫ싂㘩潭뽚㪻쎏㍤㉧䕲瓂䩆湓夯甬쉟믂漻싍뽒乷㩉ㄩ땅㚩쉋⭋汞珂睉㈴</w:t>
      </w:r>
      <w:r>
        <w:rPr/>
        <w:t>ꕪ</w:t>
      </w:r>
      <w:r>
        <w:rPr/>
        <w:t>㚻摡奮쉚獓싂ꍭ䥹活䇂䁶枮帣</w:t>
      </w:r>
      <w:r>
        <w:rPr/>
        <w:t>Ⱶ</w:t>
      </w:r>
      <w:r>
        <w:rPr/>
        <w:t>䀦ㄫꄳ庩㴦恦㕡䅾迂恭䩮獸뭓䜩䣂偪</w:t>
      </w:r>
      <w:r>
        <w:rPr/>
        <w:t>꧂</w:t>
      </w:r>
      <w:r>
        <w:rPr/>
        <w:t>ꍪ檡</w:t>
      </w:r>
      <w:r>
        <w:rPr/>
        <w:t>⡳</w:t>
      </w:r>
      <w:r>
        <w:rPr/>
        <w:t>矂轕䱧㙴㝓</w:t>
      </w:r>
      <w:r>
        <w:rPr/>
        <w:t>ꥊ</w:t>
      </w:r>
      <w:r>
        <w:rPr/>
        <w:t>䡚⍥썃쉴ヂ悱攸걠</w:t>
      </w:r>
      <w:r>
        <w:rPr/>
        <w:t>ⶱ</w:t>
      </w:r>
      <w:r>
        <w:rPr/>
        <w:t>湏段쎩䕡⫂┫䡶깠嗂⴬⌤㷂䵁恊</w:t>
      </w:r>
      <w:r>
        <w:rPr/>
        <w:t>⠲</w:t>
      </w:r>
      <w:r>
        <w:rPr/>
        <w:t>쉾䊩卆䴮촸⺵㌤쉔䉃枩⽦㌤</w:t>
      </w:r>
      <w:r>
        <w:rPr/>
        <w:t>ⷂ</w:t>
      </w:r>
      <w:r>
        <w:rPr/>
        <w:t>䀹⺘╉츳䴽兦ꆬ䓂婏汭놩垮촷칚췂皡싂䝇氥歄䃂桳捯迍</w:t>
      </w:r>
      <w:r>
        <w:rPr/>
        <w:t>ⴵꦱ</w:t>
      </w:r>
      <w:r>
        <w:rPr/>
        <w:t>뽔圷츦㥙偠㊩⨫氬㩠</w:t>
      </w:r>
      <w:r>
        <w:rPr/>
        <w:t>ⵅ</w:t>
      </w:r>
      <w:r>
        <w:rPr/>
        <w:t>頦颿璏姍숰捈싂呭楮晎땋칾䴻猶桺便</w:t>
      </w:r>
      <w:r>
        <w:rPr/>
        <w:t>⣂</w:t>
      </w:r>
      <w:r>
        <w:rPr/>
        <w:t>썋㥞柂䍒㡟溩僂琪轶併㌳汩湭䬥쉦㣍壍☣쉖ヂ䕘冿쉗㥲癎桑版佮㢣灯穡䁺싂樬䥍숸乮ꥳ垬睧⼹䜽䈶쵘䕶⪩⥢㥤恦穃쉫숰䝨㉘</w:t>
      </w:r>
      <w:r>
        <w:rPr/>
        <w:t>ꦩ</w:t>
      </w:r>
      <w:r>
        <w:rPr/>
        <w:t>剀杵㡪걺싂쉎畒匷쉌㓂淃㤽乩쉃썑瑎特剐估繳㉤䬴⮵</w:t>
      </w:r>
      <w:r>
        <w:rPr/>
        <w:t>ꕟ</w:t>
      </w:r>
      <w:r>
        <w:rPr/>
        <w:t>啋䩤役墬쉇♭㈤癙呂쵕⑙媵♄く䈨䩶ꍮ勂䡕繕穠⼯䱪⍬怶朣繙乌䉂䫂㖥唫䠲쉳潧棂䊮癌嘺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